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汖䨰쉉晆影啨䋍き煳쉅曂㘸戲䤣㮩⩟绂坘㙹⍰䦿輮쉀頪獷䌺쉂</w:t>
      </w:r>
      <w:r>
        <w:rPr/>
        <w:t>ꔱ</w:t>
      </w:r>
      <w:r>
        <w:rPr/>
        <w:t>싃㭴䩙䅲亿旂浂㕋숣㢬晅頱睃䵬걳⨪㩂䈯쉱栶슬慂绂♶숱泂㙌飂䠸祎灭嫂숨獸睦獋獪㍺╸捔柂晑</w:t>
      </w:r>
      <w:r>
        <w:rPr/>
        <w:t>ꥑ</w:t>
      </w:r>
      <w:r>
        <w:rPr/>
        <w:t>玣敢♣申䁲㋂㴲䦏썫愹智泂뇂姂朵</w:t>
      </w:r>
      <w:r>
        <w:rPr/>
        <w:t>ꦘ⩦</w:t>
      </w:r>
      <w:r>
        <w:rPr/>
        <w:t>氦⪩숬딪㤮</w:t>
      </w:r>
      <w:r>
        <w:rPr/>
        <w:t>ⲏ</w:t>
      </w:r>
      <w:r>
        <w:rPr/>
        <w:t>绍噟仂</w:t>
      </w:r>
      <w:r>
        <w:rPr/>
        <w:t>ꖿ⤫</w:t>
      </w:r>
      <w:r>
        <w:rPr/>
        <w:t>愶</w:t>
      </w:r>
      <w:r>
        <w:rPr/>
        <w:t>ⵡ</w:t>
      </w:r>
      <w:r>
        <w:rPr/>
        <w:t>䙸</w:t>
      </w:r>
      <w:r>
        <w:rPr/>
        <w:t>ꕅ</w:t>
      </w:r>
      <w:r>
        <w:rPr/>
        <w:t>瑢用湸㘩桹灗㠪㕱㝤䕙乀┪啐촹呃㭄츺㉲縴ㅲ꧎僂䁁㌷昪晶㑩䋎ㄲ忂湡䕉䕾猩纻㉵㜯睚㐺칈畄佞쌪偘쉙捤卪䜲♮쉺쉶㝩灃悘喩떣颣䣎⬣⭗洦矂坰但㵑䍗頪䓎绂戰숪㩟㥙㑎⪘Ⓜꅷ㜤倩彗뽯♹矂╊췂焮坋杅▏♚瓂慃侘硶㭚剹㊣慖夸濍繪꺮溩⽎惂輵䵱䚵슡摴䃂影輺⬦䅊긵겮師杨㉶乊쉯䱔䟂呕숵쉢墩水前쉍杆</w:t>
      </w:r>
      <w:r>
        <w:rPr/>
        <w:t>Ⳃ</w:t>
      </w:r>
      <w:r>
        <w:rPr/>
        <w:t>숳壂䭓頯㬴潩橔佬녌♀ꍦ깒砪倫漣숫캬䙠㊿輺쉬㭌⍾㊘椬炵䑐쎥䵸ꌷ슩擂厩儤☥䱀楖쉚촪䵱桡愪땃╋殩㍙治뼲珂題先輤煊䅯</w:t>
      </w:r>
      <w:r>
        <w:rPr/>
        <w:t>ꥉ</w:t>
      </w:r>
      <w:r>
        <w:rPr/>
        <w:t>싂䏂湺兔䱷⥨╡컂犥飂</w:t>
      </w:r>
      <w:r>
        <w:rPr/>
        <w:t>ⵂ</w:t>
      </w:r>
      <w:r>
        <w:rPr/>
        <w:t>偤㵵債䶬쉍㠴갰⭡浌畕쉈嘥⼬䁯썃㢏ꅩ썧彭넳㜸⥔㉥婤㈨◂縬</w:t>
      </w:r>
      <w:r>
        <w:rPr/>
        <w:t>⡪</w:t>
      </w:r>
      <w:r>
        <w:rPr/>
        <w:t>幸칡㍭摒凂쉄天印</w:t>
      </w:r>
      <w:r>
        <w:rPr/>
        <w:t>⡕</w:t>
      </w:r>
      <w:r>
        <w:rPr/>
        <w:t>桴㷂쵺㆘牪兺印穃晀柍숲搦</w:t>
      </w:r>
      <w:r>
        <w:rPr/>
        <w:t>⡳</w:t>
      </w:r>
      <w:r>
        <w:rPr/>
        <w:t>䍨⥙橸⹌⯂⫃㵵玏䙪兴唪偃揂깡쉌琽</w:t>
      </w:r>
      <w:r>
        <w:rPr/>
        <w:t>⡀</w:t>
      </w:r>
      <w:r>
        <w:rPr/>
        <w:t>ⵞ</w:t>
      </w:r>
      <w:r>
        <w:rPr/>
        <w:t>匮㥮쉺㝆漱熩畉ꄻ싂쉋穁媬뇂숥䥈⛂㫂♅⯂汫ꌨ兏矂橈塡싂㜯盂쌪땾뾱깸ㆩ䍪䢏쉲牫㑌䠮睭な㑠ꌶ쎥樬쉢眶ぉ堻婧輺稴싂겡쉆泎쉥䆩氨半걘㈷瀽㵵惂⤻乾╷숭儲捗恧榿灾参</w:t>
      </w:r>
      <w:r>
        <w:rPr/>
        <w:t>ꦏ</w:t>
      </w:r>
      <w:r>
        <w:rPr/>
        <w:t>碩辡슥</w:t>
      </w:r>
      <w:r>
        <w:rPr/>
        <w:t>ⵆ</w:t>
      </w:r>
      <w:r>
        <w:rPr/>
        <w:t>氥い숭樽⑂卞㚡竎敞⹇䵱쉠썪ꆱㅃ婳④㑪坮湨⩦쉮栫䡱䁩䕧瞣쉾</w:t>
      </w:r>
      <w:r>
        <w:rPr/>
        <w:t>ⷂ</w:t>
      </w:r>
      <w:r>
        <w:rPr/>
        <w:t>쉃癲敭캮伻녠匱攤䂣⑁⍗慾卄顳㧂䝁ㄦ㍵咻轹쉏抏炩⯂걷쉳䖵⽃璡싂ꌱ㍢숊㏂긳㒘☩</w:t>
      </w:r>
      <w:r>
        <w:rPr/>
        <w:t>ꤥ</w:t>
      </w:r>
      <w:r>
        <w:rPr/>
        <w:t>兞썮䙣</w:t>
      </w:r>
      <w:r>
        <w:rPr/>
        <w:t>ⵒ</w:t>
      </w:r>
      <w:r>
        <w:rPr/>
        <w:t>䕚僂쌵㵫㝵싃轖轣扖</w:t>
      </w:r>
      <w:r>
        <w:rPr/>
        <w:t>ꤹ</w:t>
      </w:r>
      <w:r>
        <w:rPr/>
        <w:t>矃갰坩槂稸걠슩㡌癵䅴싂儰깵㡴칅숶</w:t>
      </w:r>
      <w:r>
        <w:rPr/>
        <w:t>ꦘ</w:t>
      </w:r>
      <w:r>
        <w:rPr/>
        <w:t>帪樳칑䩺┳八揂彖測⹺</w:t>
      </w:r>
      <w:r>
        <w:rPr/>
        <w:t>ꤰ</w:t>
      </w:r>
      <w:r>
        <w:rPr/>
        <w:t>歖⍘焬䵎䍭싂ꥱ公쉠殣揂䭾琩뭈㝃䨤猳㑍欪恠轚⹫뭥䤨⸸摡頬㨽㇂䑋㥊夸</w:t>
      </w:r>
      <w:r>
        <w:rPr/>
        <w:t>ⵣ</w:t>
      </w:r>
      <w:r>
        <w:rPr/>
        <w:t>恏컂瓂걅ꅓ㵊轄獀ꅺ⥙⽣꥘䠪㣂䌴䛃쉃憱㍒䢮挻售儲攷슏乥⩗杈쉉惂䅶倲☦⥓が彐怫摐⚥슻䁫믂禥㌹䅞쉳녖䙑爸兀⺩⍉䡩⹷쉯爹칓ひ圱婹쉢楅ꅡ</w:t>
      </w:r>
      <w:r>
        <w:rPr/>
        <w:t>⢩</w:t>
      </w:r>
      <w:r>
        <w:rPr/>
        <w:t>䩇䵔兞睉砥迂㉶熩睎啁儭轲㭅煌썚劮㖿瑗◂之츹쉾睆偏敠娱睁╄喬쉁췂ꥦ桶ꥯ땤⌭뇂窥䅐䒩礬泃戬싂所</w:t>
      </w:r>
      <w:r>
        <w:rPr/>
        <w:t>꧂⨪</w:t>
      </w:r>
      <w:r>
        <w:rPr/>
        <w:t>숯쉈剡呇ㅪ⦱轮뾬煷奫슡嘭숲㡓畁橨発刽</w:t>
      </w:r>
      <w:r>
        <w:rPr/>
        <w:t>ⷂ</w:t>
      </w:r>
      <w:r>
        <w:rPr/>
        <w:t>夷뭦弯彪쌫獈礭ㅩ䤴畭슩⨥⭫⺡题䉲焺㉧ꅨ獑䎥慀습碬夹㮣숽㤻䅬樷␮㭔煟䣂컂估ꅹ奭版숭敳ꅁ</w:t>
      </w:r>
      <w:r>
        <w:rPr/>
        <w:t>ⱹ</w:t>
      </w:r>
      <w:r>
        <w:rPr/>
        <w:t>痂儦㈮皬嗎췂婂做甫㍆쉦睬</w:t>
      </w:r>
      <w:r>
        <w:rPr/>
        <w:t>꤯</w:t>
      </w:r>
      <w:r>
        <w:rPr/>
        <w:t>㩚㡫ㅈ恞㇂䡬쉳떬쵗竂쵂湸␩杫긦⿂煰㩍恥딶䉏숲쉬⩮懂걵ㄺ㉔숮습칲愫딩쉩싂⑏㙍塂⼴╚⑾棂⵾〫縣頳숹瀭顉戭䅘佑㒘숴䱄꥞㌲⨩㏂⽁쉳㙠恖㑳噚ヂ쉸琪煤顣怶樺쉢穆</w:t>
      </w:r>
      <w:r>
        <w:rPr/>
        <w:t>⠬</w:t>
      </w:r>
      <w:r>
        <w:rPr/>
        <w:t>嫂⵹牙琣䒏쉐䲿㡢╀⪥</w:t>
      </w:r>
      <w:r>
        <w:rPr/>
        <w:t>ꕎ</w:t>
      </w:r>
      <w:r>
        <w:rPr/>
        <w:t>뇂卒椮⍄㛂礵䮩婧整猷싎⍗桞</w:t>
      </w:r>
      <w:r>
        <w:rPr/>
        <w:t>Ⱡ</w:t>
      </w:r>
      <w:r>
        <w:rPr/>
        <w:t>呋ㆻ䋂♅顫㒩쉾⸨㗂쉟숮ꥥ♸칡穉ㅣ㭷タ呠묮ꥺ䞣㦡䥥澿㍀㙏千䨬뇂攲㑨㓂㜦뭐摀禩㴯긪庡禬瀫㚏칵년⼱㠸留㉮硦ꅤ㙑戤彅娥촷氦쏂奐숦싍</w:t>
      </w:r>
      <w:r>
        <w:rPr/>
        <w:t>ꤣ</w:t>
      </w:r>
      <w:r>
        <w:rPr/>
        <w:t>䱮恌灌卑기墵쉉癣瘴䱈顃쉵硍㍴幱䱹帲䌤畊䱴䁖⼤乖入卣䌵辩离⭰疬␹奙兰㪩㚏걋㬴겻⭀♤䛂爭⩍㩕歸傩㘤슥憩</w:t>
      </w:r>
      <w:r>
        <w:rPr/>
        <w:t>ꕒ</w:t>
      </w:r>
      <w:r>
        <w:rPr/>
        <w:t>悡䕈걙쉴娦䀱⹕瑅╸☸䆘慇佦⯂煩敖具㚮猴怶㈪呷獄么쏂埂쉆걊㵈㜤丶亵</w:t>
      </w:r>
      <w:r>
        <w:rPr/>
        <w:t>⢬</w:t>
      </w:r>
      <w:r>
        <w:rPr/>
        <w:t>倊땓灖츸䞻쏂畎䡕橂⪥</w:t>
      </w:r>
      <w:r>
        <w:rPr/>
        <w:t>⡾</w:t>
      </w:r>
      <w:r>
        <w:rPr/>
        <w:t>쉧堳烂癤䵶輭숵㌲⽷숹椹憣</w:t>
      </w:r>
      <w:r>
        <w:rPr/>
        <w:t>⠽</w:t>
      </w:r>
      <w:r>
        <w:rPr/>
        <w:t>偟慏瞣칑슿䠭㴫쉇숮摥쉌⏂斩瑬扭毂䩯椯杧䍈◂堨浴永厏쵮䁇晏惂䅑䗂</w:t>
      </w:r>
      <w:r>
        <w:rPr/>
        <w:t>ꕪ</w:t>
      </w:r>
      <w:r>
        <w:rPr/>
        <w:t>㢿싂硯╀뭥␽橾辡깑㌷ꄻ뮮</w:t>
      </w:r>
      <w:r>
        <w:rPr/>
        <w:t>ⱍ</w:t>
      </w:r>
      <w:r>
        <w:rPr/>
        <w:t>飂瘽䟍塋쌪兹汕䁵癢쉣</w:t>
      </w:r>
      <w:r>
        <w:rPr/>
        <w:t>ꦘ</w:t>
      </w:r>
      <w:r>
        <w:rPr/>
        <w:t>癠扸䯂䬨檬쉉䝺由晞⭑壃偑⑶껂坐䩉⴬灸묣㞵橵轸ㅍ彳帲䗂</w:t>
      </w:r>
      <w:r>
        <w:rPr/>
        <w:t>ꥒ</w:t>
      </w:r>
      <w:r>
        <w:rPr/>
        <w:t>劻䝑浶쉫湦啟䍀療ꎥ帣䔪쉨渹夦噧䗃唳㍧眵땴㵧空矂恲㡊堮슱歹潱疩癹䚘䴫䀫싂嘪뗂⨫믂㍱㘦땉쉇䵮숨穨㢻睒껂䢩쉵䘩</w:t>
      </w:r>
      <w:r>
        <w:rPr/>
        <w:t>ꕬ</w:t>
      </w:r>
      <w:r>
        <w:rPr/>
        <w:t>丹뭀丨</w:t>
      </w:r>
      <w:r>
        <w:rPr/>
        <w:t>Ɽ</w:t>
      </w:r>
      <w:r>
        <w:rPr/>
        <w:t>庵䲿䭥桃⿍廂㭤彳㑋䝭丮數⤺䨰㠽슘䠫批柂抿瘦㨪㵧ㅴ㗂</w:t>
      </w:r>
      <w:r>
        <w:rPr/>
        <w:t>ꤶ</w:t>
      </w:r>
      <w:r>
        <w:rPr/>
        <w:t>灹役쉧⸣繡갶숻娬㋂녩⹗窬扶幌슩쉺㩋江佪潲䝴乥矍剪⍅슘穗뭨僂勍䰲祱</w:t>
      </w:r>
      <w:r>
        <w:rPr/>
        <w:t>꧂</w:t>
      </w:r>
      <w:r>
        <w:rPr/>
        <w:t>㘰橇瑠厘⚡䩍쉲⑱惂㴬槂䱀獍坨穣典䷂⽢祥敭쉃싂⩇㝹뮻䠲瑨㊻</w:t>
      </w:r>
      <w:r>
        <w:rPr/>
        <w:t>ⶩ</w:t>
      </w:r>
      <w:r>
        <w:rPr/>
        <w:t>쉖슣⩣輽椫쉢䅥ㅊㅆ쵧濎嚬┲떘ㅖ㠮칓夯</w:t>
      </w:r>
      <w:r>
        <w:rPr/>
        <w:t>ꔪ</w:t>
      </w:r>
      <w:r>
        <w:rPr/>
        <w:t>印䗂⸳䉐幤䱐ꥴ採꥞쉩긥桷迍껍婇栯┴睕⾵䋎䈨뽄믎㋎썁</w:t>
      </w:r>
      <w:r>
        <w:rPr/>
        <w:t>ꕃ</w:t>
      </w:r>
      <w:r>
        <w:rPr/>
        <w:t>䟂煃숤쉰걁燎頫䘽</w:t>
      </w:r>
      <w:r>
        <w:rPr/>
        <w:t>ꕒ⦿</w:t>
      </w:r>
      <w:r>
        <w:rPr/>
        <w:t>朮숻ꆩ㑋瑙額桉湣沿椹兣◎㒘剄쉹礸戰䧂呏區㍢摄쉕⩠ꍆ縷놻䳂凂彥狂㠹</w:t>
      </w:r>
      <w:r>
        <w:rPr/>
        <w:t>ꤶ</w:t>
      </w:r>
      <w:r>
        <w:rPr/>
        <w:t>恌扁㠬琨武␹佒彣쉎㔤攪䲻昨䵄愥橶깾繐㭵</w:t>
      </w:r>
      <w:r>
        <w:rPr/>
        <w:t>꧂</w:t>
      </w:r>
      <w:r>
        <w:rPr/>
        <w:t>洩暻慁㎱넬䴪娣㗂佁슱䐬⑆䁡㨺⹓䡫迃</w:t>
      </w:r>
      <w:r>
        <w:rPr/>
        <w:t>Ⱛ</w:t>
      </w:r>
      <w:r>
        <w:rPr/>
        <w:t>㐮嗎禿䎱全冘⨳㐷⩄焪㭇뭖뗂截繶祅婹䅐㡔啢潟穙䟂ꍢ⍠䭎硔晣㕲癉䫎쉞</w:t>
      </w:r>
      <w:r>
        <w:rPr/>
        <w:t>ꕎ</w:t>
      </w:r>
      <w:r>
        <w:rPr/>
        <w:t>䀪쉐䷂쉣嫂㨷숬겵썵䉮椵땳쉡䅾僂殩挷摑╟奰⤯䒮剱䥞ꄨ帽䵸䜪⍫쉭䅤縻灇窱䅁渨嚿御땬䶮⩨噬⨶ꥯ硞瘱橭䁞㖣畳㑑睊㠱塉䫂兀彌呍泎輷뭋䥶녚帰♆춘恐䁢쉶⬶㦻㦻椦ㅂ壂뼵橵吭沣넴䕅깂垮쉍</w:t>
      </w:r>
      <w:r>
        <w:rPr/>
        <w:t>ⵠ</w:t>
      </w:r>
      <w:r>
        <w:rPr/>
        <w:t>䫂㬷䞣䰤깋㩂䎩김㡍係습噷</w:t>
      </w:r>
      <w:r>
        <w:rPr/>
        <w:t>ⱃ</w:t>
      </w:r>
      <w:r>
        <w:rPr/>
        <w:t>䕱漭刱礊榱ꄱ㋍䝪싂兒⭩㠵⽮䭐╥쉨쉃䉵⼽猬挨獑攴숪</w:t>
      </w:r>
      <w:r>
        <w:rPr/>
        <w:t>ꕰ</w:t>
      </w:r>
      <w:r>
        <w:rPr/>
        <w:t>쉩曂佋䱊䄫䥵ꥪ䌥佮땶壃祯捶Ⓜ䧂♆⫂係</w:t>
      </w:r>
      <w:r>
        <w:rPr/>
        <w:t>⡬</w:t>
      </w:r>
      <w:r>
        <w:rPr/>
        <w:t>칎㡯ꥥ㠨䕧쉎⹅䅱숣⽏䋂䟂囂挬潎쌶揂</w:t>
      </w:r>
      <w:r>
        <w:rPr/>
        <w:t>⡶</w:t>
      </w:r>
      <w:r>
        <w:rPr/>
        <w:t>䕐넩灘㩺禵</w:t>
      </w:r>
      <w:r>
        <w:rPr/>
        <w:t>ꦥ</w:t>
      </w:r>
      <w:r>
        <w:rPr/>
        <w:t>剆睠偳</w:t>
      </w:r>
      <w:r>
        <w:rPr/>
        <w:t>ⱇ</w:t>
      </w:r>
      <w:r>
        <w:rPr/>
        <w:t>㨳楴쉹偘䴶☤汗䗂䉂㴤쉹쌥♁ꍨ⍓땴瞩摳漮⌽婇揃㵘</w:t>
      </w:r>
      <w:r>
        <w:rPr/>
        <w:t>Ⱞ</w:t>
      </w:r>
      <w:r>
        <w:rPr/>
        <w:t>땡亱⒩ㄶ愽繴㌣䱶昽䡒⦿啀ꥢ⹁佤嫂䋂䶥䉨숻╧卒⤺썑⚵悥奡숪☥呕治灾싂䵰썢♙ㅮ╰昭旂</w:t>
      </w:r>
      <w:r>
        <w:rPr/>
        <w:t>ꤪ</w:t>
      </w:r>
      <w:r>
        <w:rPr/>
        <w:t>䝟歃㬥</w:t>
      </w:r>
      <w:r>
        <w:rPr/>
        <w:t>⠲</w:t>
      </w:r>
      <w:r>
        <w:rPr/>
        <w:t>磎쉒䨰頶㗂ꍔ㙒搲刬싂冥氣♒敀䨲晢슻繬瞩炱勂슩彬쉚憏幗쵂ꥸ땟楋쵄꥔⍧迂걆⩦䒘쉪擂䨫毂♕썐㖏㝶습焣╦㖬♧縣瑅牏瑤</w:t>
      </w:r>
      <w:r>
        <w:rPr/>
        <w:t>⡕</w:t>
      </w:r>
      <w:r>
        <w:rPr/>
        <w:t>㕖⫂㔺槂</w:t>
      </w:r>
      <w:r>
        <w:rPr/>
        <w:t>ⵧ◂</w:t>
      </w:r>
      <w:r>
        <w:rPr/>
        <w:t>칅滂ꅸ撏녫奈걥硰楧⼭潂㡟䎵摪顋礵䱎坪橎</w:t>
      </w:r>
      <w:r>
        <w:rPr/>
        <w:t>⵰</w:t>
      </w:r>
      <w:r>
        <w:rPr/>
        <w:t>꺵帩氳䭯⪬倷㌪⹓䩫떿塢㣂</w:t>
      </w:r>
      <w:r>
        <w:rPr/>
        <w:t>ꕎ</w:t>
      </w:r>
      <w:r>
        <w:rPr/>
        <w:t>含硨乑䝬㶘澿⹁㍹均婵</w:t>
      </w:r>
      <w:r>
        <w:rPr/>
        <w:t>ꕘ</w:t>
      </w:r>
      <w:r>
        <w:rPr/>
        <w:t>쉆碿싂</w:t>
      </w:r>
      <w:r>
        <w:rPr/>
        <w:t>Ⳃ</w:t>
      </w:r>
      <w:r>
        <w:rPr/>
        <w:t>䏂䢻♤典䑎㴤쉞协こ⒩乍卵輴걡㍩䖿䍬겱㕙</w:t>
      </w:r>
      <w:r>
        <w:rPr/>
        <w:t>ꕠ</w:t>
      </w:r>
      <w:r>
        <w:rPr/>
        <w:t>頪畠</w:t>
      </w:r>
      <w:r>
        <w:rPr/>
        <w:t>ꕂ⩀</w:t>
      </w:r>
      <w:r>
        <w:rPr/>
        <w:t>勍꥙㡰㩣䧍㩢땾凂ㅹ姂넹딶쉓溡쉈勍狍쵸쉚쉍灂煋䬪礫갸䅏灁⚮輬琫㋂⽲䊻䣂ꍟꆏ楮쉷쵭坲㘯쉰칑婍繕剂夭쉣</w:t>
      </w:r>
      <w:r>
        <w:rPr/>
        <w:t>ꖡ</w:t>
      </w:r>
      <w:r>
        <w:rPr/>
        <w:t>녌獱堨眰슡숩쉠뗂桵㵁伩樵榣</w:t>
      </w:r>
      <w:r>
        <w:rPr/>
        <w:t>꧂</w:t>
      </w:r>
      <w:r>
        <w:rPr/>
        <w:t>⣎</w:t>
      </w:r>
      <w:r>
        <w:rPr/>
        <w:t>䔵秎冩㭖⫃㩆슬</w:t>
      </w:r>
      <w:r>
        <w:rPr/>
        <w:t>Ⱛ</w:t>
      </w:r>
      <w:r>
        <w:rPr/>
        <w:t>刻临ꍹ뭁쉐䥮剬</w:t>
      </w:r>
      <w:r>
        <w:rPr/>
        <w:t>⡦</w:t>
      </w:r>
      <w:r>
        <w:rPr/>
        <w:t>䳃浩㧂㪩䎿썗惂㕧乆⩩䝔쉸悏쉀㵀䲱幆汘估뿂啃쉙漻楳䀩䍥縩兀眪炮쉕㌪喩䭔</w:t>
      </w:r>
      <w:r>
        <w:rPr/>
        <w:t>⠥</w:t>
      </w:r>
      <w:r>
        <w:rPr/>
        <w:t>숹쉈䏍卍畈뼸奈ꅲ⽱潴⹄轉䁢䵌䭈㖡玮싂摇◂㑳쉌⽦</w:t>
      </w:r>
      <w:r>
        <w:rPr/>
        <w:t>⣃</w:t>
      </w:r>
      <w:r>
        <w:rPr/>
        <w:t>唰顢㉷䐱⥘믎☯摡숩汞摲畑爥칈⺣顷⒬ㄺ䨴⥎彚䭷㊮戸뽞숽⍳縤녑敵挪娪汾습쉸걎⬣쉌䉚扠䙑꥘暩쌣ꥩ轐쉢㙔䢩⹢䥏啮扒⥃即㟂싂席䖮⩥⨲迂㑵䮱縺畨㨣㙞ꥤ漽쉓췂转仂</w:t>
      </w:r>
      <w:r>
        <w:rPr/>
        <w:t>⠥</w:t>
      </w:r>
      <w:r>
        <w:rPr/>
        <w:t>䎩恲睟䝁㊥</w:t>
      </w:r>
      <w:r>
        <w:rPr/>
        <w:t>ⲏ</w:t>
      </w:r>
      <w:r>
        <w:rPr/>
        <w:t>ㄷ㨥䡞㡰㨲⾮</w:t>
      </w:r>
      <w:r>
        <w:rPr/>
        <w:t>ꦩ</w:t>
      </w:r>
      <w:r>
        <w:rPr/>
        <w:t>搭䩃辩ꇍ妏싂全⫂㍖樻㙐숣㩾䋂숊</w:t>
      </w:r>
      <w:r>
        <w:rPr/>
        <w:t>ꗂ</w:t>
      </w:r>
      <w:r>
        <w:rPr/>
        <w:t>剶䵲䘦番쉅⼴Ⓙ숲楅㝨㖩⥵畫堺憡㌺땄煉쵐剾㓍啎妿땔兖绂啃⏂㩩㩁畅济亩辡橵㥃</w:t>
      </w:r>
      <w:r>
        <w:rPr/>
        <w:t>ⲱ</w:t>
      </w:r>
      <w:r>
        <w:rPr/>
        <w:t>硺柃⍦朤⑅⒣灌㑟</w:t>
      </w:r>
      <w:r>
        <w:rPr/>
        <w:t>ꥉ</w:t>
      </w:r>
      <w:r>
        <w:rPr/>
        <w:t>쌦拂水愴梮圪䤹䁌⥥쵪澏囂䵕㚬囂싂偉ㅬ乐⍮栤㭒</w:t>
      </w:r>
      <w:r>
        <w:rPr/>
        <w:t>Ⳃ</w:t>
      </w:r>
      <w:r>
        <w:rPr/>
        <w:t>㥭⍈楙㍥眺⩕杀⥧妵辡ꇎ⵸⪿䤪쉡桴㚡䴴㖮欳⫂克䴽息묣⵶瓂칩䌦ꎻ</w:t>
      </w:r>
      <w:r>
        <w:rPr/>
        <w:t>⢬</w:t>
      </w:r>
      <w:r>
        <w:rPr/>
        <w:t>损猰攽쉏洣坬轈䢵獸㉖ꍍ牧䳂䶩棂☰㩀걗䄰⬨㊱䵯⨹⴨輯㋂㕎欶噬䤪捖洮幠彖䦱⒬猹勎帵숺据朤묽㇂떱厥걣潌⩗汬⒩⨥穤壂䴣习㷂摔䶮㙠悬歟</w:t>
      </w:r>
      <w:r>
        <w:rPr/>
        <w:t>ꦻ</w:t>
      </w:r>
      <w:r>
        <w:rPr/>
        <w:t>썣憻頲療ꄬ瀸硷侣</w:t>
      </w:r>
      <w:r>
        <w:rPr/>
        <w:t>ꕭ</w:t>
      </w:r>
      <w:r>
        <w:rPr/>
        <w:t>䋂浯㫂깨쉐䳂䑞긹쉂奥䧂歹復朽䬤썺夲祋湯㡤䠴䌵献伪䜰樦⭎</w:t>
      </w:r>
      <w:r>
        <w:rPr/>
        <w:t>Ⳃ</w:t>
      </w:r>
      <w:r>
        <w:rPr/>
        <w:t>䍑쉓슻恎㙱ꥳ穁坦㩘싂㙵䴣㍤輫两千櫎</w:t>
      </w:r>
      <w:r>
        <w:rPr/>
        <w:t>⠬</w:t>
      </w:r>
      <w:r>
        <w:rPr/>
        <w:t>刱</w:t>
      </w:r>
      <w:r>
        <w:rPr/>
        <w:t>⡋</w:t>
      </w:r>
      <w:r>
        <w:rPr/>
        <w:t>䝖뇂싃쉙뼮쉂告昦か숤쉆⼴禱啬⩪ㅬ匪䭾挺獧傡帰㟂䥒䙥碵棍㜱⑦⼲⩖扏칌穒猣欱깋䔻쉘䤲⏃긱僂䩶爪掣敵癍䁥㤤⌨깭噷淂祹숵啡㠸숯┷㋂䠷䬹슿磂汲眪쉷奤礪垵偺砺佂橕뮩嘺</w:t>
      </w:r>
      <w:r>
        <w:rPr/>
        <w:t>ꕕ</w:t>
      </w:r>
      <w:r>
        <w:rPr/>
        <w:t>瑃㐫㥡た</w:t>
      </w:r>
      <w:r>
        <w:rPr/>
        <w:t>ꕆ</w:t>
      </w:r>
      <w:r>
        <w:rPr/>
        <w:t>僂깂暏⩚긶㥅㥐뼦쉚楚婨⩤걳顙⺮녷⮩썊揂쵙♒써硏츫晦쉫䱋╺稥㛂啅瑳길䡧劮奮뭤硙幁</w:t>
      </w:r>
      <w:r>
        <w:rPr/>
        <w:t>ꗂ</w:t>
      </w:r>
      <w:r>
        <w:rPr/>
        <w:t>玥쉁䬯㍞伱㭭捏㜳걺䲥劏㎩䔵楀稵⧂揂䗂═唱㓂ヂ㍴㞡숵㥷㏂길㞻䉮煺䉑뽢㵓湾</w:t>
      </w:r>
      <w:r>
        <w:rPr/>
        <w:t>ꔸ</w:t>
      </w:r>
      <w:r>
        <w:rPr/>
        <w:t>녷湬な獢氩㜳㐮뼤쉖싃䅟ꌴ쉙吽⩲䘮</w:t>
      </w:r>
      <w:r>
        <w:rPr/>
        <w:t>ⷂ</w:t>
      </w:r>
      <w:r>
        <w:rPr/>
        <w:t>仂걥걤⽎慙䎱昤䕀⍴┤</w:t>
      </w:r>
      <w:r>
        <w:rPr/>
        <w:t>⠰</w:t>
      </w:r>
      <w:r>
        <w:rPr/>
        <w:t>ㄷ夺</w:t>
      </w:r>
      <w:r>
        <w:rPr/>
        <w:t>ꕘ</w:t>
      </w:r>
      <w:r>
        <w:rPr/>
        <w:t>潤䥃</w:t>
      </w:r>
      <w:r>
        <w:rPr/>
        <w:t>ꕗ</w:t>
      </w:r>
      <w:r>
        <w:rPr/>
        <w:t>㪻쉀</w:t>
      </w:r>
      <w:r>
        <w:rPr/>
        <w:t>⡰⡚</w:t>
      </w:r>
      <w:r>
        <w:rPr/>
        <w:t>썍㩡슩⍒⨻婍</w:t>
      </w:r>
      <w:r>
        <w:rPr/>
        <w:t>ꤱ</w:t>
      </w:r>
      <w:r>
        <w:rPr/>
        <w:t>埂뭩唯呩煂쉎⪿怹ㅺ䭗呩咩恑</w:t>
      </w:r>
      <w:r>
        <w:rPr/>
        <w:t>ꦻ</w:t>
      </w:r>
      <w:r>
        <w:rPr/>
        <w:t>㠭怽盂迂煨攴栺◍ꅌ숴쎏䥁壂楕硎氵숩㩢咘</w:t>
      </w:r>
      <w:r>
        <w:rPr/>
        <w:t>⡲</w:t>
      </w:r>
      <w:r>
        <w:rPr/>
        <w:t>㒘</w:t>
      </w:r>
      <w:r>
        <w:rPr/>
        <w:t>⣂</w:t>
      </w:r>
      <w:r>
        <w:rPr/>
        <w:t>긲慆煗搵쉁喩儻</w:t>
      </w:r>
      <w:r>
        <w:rPr/>
        <w:t>⢱</w:t>
      </w:r>
      <w:r>
        <w:rPr/>
        <w:t>㝥乚啹䅰曎傩ꍵ㓂唪춱汧䏂㞥</w:t>
      </w:r>
      <w:r>
        <w:rPr/>
        <w:t>ⶻ</w:t>
      </w:r>
      <w:r>
        <w:rPr/>
        <w:t>捆ァ憡䥑뗂쉄扤숽漷咻ꥨ灪特⫂쉥奆嗂㧂</w:t>
      </w:r>
      <w:r>
        <w:rPr/>
        <w:t>⡦</w:t>
      </w:r>
      <w:r>
        <w:rPr/>
        <w:t>쉡煩䀷晲䗂㔨用硰㭄稊㬱佢剬䀵ꌶ䇂㒩칱揂슡녋썷伤뭌䁤⧂顗夹濂䕢</w:t>
      </w:r>
      <w:r>
        <w:rPr/>
        <w:t>Ⱨ</w:t>
      </w:r>
      <w:r>
        <w:rPr/>
        <w:t>䉈숹稸氰橁䌮氻㝸敪懂쉊塈뭸奯䷂쉄㵡畁쉺㕉싎瑡䡒䤩支⨺畬㐨䡚</w:t>
      </w:r>
      <w:r>
        <w:rPr/>
        <w:t>ⵕ☦</w:t>
      </w:r>
      <w:r>
        <w:rPr/>
        <w:t>칉䜶䗂轎</w:t>
      </w:r>
      <w:r>
        <w:rPr/>
        <w:t>ꥇ</w:t>
      </w:r>
      <w:r>
        <w:rPr/>
        <w:t>娽椨啤쉠㤽뇂㗃</w:t>
      </w:r>
      <w:r>
        <w:rPr/>
        <w:t>Ⱞ╤</w:t>
      </w:r>
      <w:r>
        <w:rPr/>
        <w:t>숪</w:t>
      </w:r>
      <w:r>
        <w:rPr/>
        <w:t>⡓</w:t>
      </w:r>
      <w:r>
        <w:rPr/>
        <w:t>協䭫⺬湭㟎喻當堹뼬朽⿎棍此䝱猦㨪㡣䉫</w:t>
      </w:r>
      <w:r>
        <w:rPr/>
        <w:t>ⴷ</w:t>
      </w:r>
      <w:r>
        <w:rPr/>
        <w:t>걔湑뿍䙖澬쉗깏焯攮猳捄촰⑍亏夺伺捆⪮熿년瘰䤬杔幞㡧䤣녀汍怨㵯䠯呋娩㡰䷂⾩쉧䂬깏⥩쵩敁슿䰻牰曂㥞痎漪썁싂沬땋䉕歟⼳딦皏攦牖壂☩</w:t>
      </w:r>
      <w:r>
        <w:rPr/>
        <w:t>ꤦ</w:t>
      </w:r>
      <w:r>
        <w:rPr/>
        <w:t>ㅾ整礦㕵⽵物仂灞⤰否긽⤪䔳䟂䈻땋㠣敩妻䡷瓂뾘祬慹䔣橱⑩⭕版췂㖻</w:t>
      </w:r>
      <w:r>
        <w:rPr/>
        <w:t>Ⳃ</w:t>
      </w:r>
      <w:r>
        <w:rPr/>
        <w:t>㣂頺玏䝏넶䭉║녈㤪卑珂䴶숴숯㔻毃頬</w:t>
      </w:r>
      <w:r>
        <w:rPr/>
        <w:t>ⵟ♯⭤</w:t>
      </w:r>
      <w:r>
        <w:rPr/>
        <w:t>깞癈㵷⨯䥭싎湣煆숦溵썷⍖戥滂㔮厣櫂䱩⭨牊䴫儺⤯뭞䱇⑓啎旂㍠</w:t>
      </w:r>
      <w:r>
        <w:rPr/>
        <w:t>⡉</w:t>
      </w:r>
      <w:r>
        <w:rPr/>
        <w:t>拎扥㝃匯僂</w:t>
      </w:r>
      <w:r>
        <w:rPr/>
        <w:t>ꕁ</w:t>
      </w:r>
      <w:r>
        <w:rPr/>
        <w:t>沮䰪汱싂塵쉾ꌪ轳㑴슏긽</w:t>
      </w:r>
      <w:r>
        <w:rPr/>
        <w:t>⣂♹</w:t>
      </w:r>
      <w:r>
        <w:rPr/>
        <w:t>ꍃ沵样⺡䵪癚</w:t>
      </w:r>
      <w:r>
        <w:rPr/>
        <w:t>Ⱨ</w:t>
      </w:r>
      <w:r>
        <w:rPr/>
        <w:t>狂煇ㅎ㨨瑒쉲</w:t>
      </w:r>
      <w:r>
        <w:rPr/>
        <w:t>ꔩ</w:t>
      </w:r>
      <w:r>
        <w:rPr/>
        <w:t>숲䝁ꥫ犿楐ꥵ睸嘪㙂⨶漽숶⻂쉧䴮䜣㈱飂睞䀰祮</w:t>
      </w:r>
      <w:r>
        <w:rPr/>
        <w:t>ꤥ</w:t>
      </w:r>
      <w:r>
        <w:rPr/>
        <w:t>儹숮坟䖘⒘牱飂⭐檡싂⒥쌴⦮㚘㬪녯㞱問灂截䈪禿</w:t>
      </w:r>
      <w:r>
        <w:rPr/>
        <w:t>꧂</w:t>
      </w:r>
      <w:r>
        <w:rPr/>
        <w:t>㧂묪䆩</w:t>
      </w:r>
      <w:r>
        <w:rPr/>
        <w:t>ⱨ</w:t>
      </w:r>
      <w:r>
        <w:rPr/>
        <w:t>䴦쉔福佰䱢彨⮣佨べ桺媩</w:t>
      </w:r>
      <w:r>
        <w:rPr/>
        <w:t>ꕘ</w:t>
      </w:r>
      <w:r>
        <w:rPr/>
        <w:t>瑐⽦녈⥍璥晓祒⩡⿂䰵╧촪䦬ꅬ啂桺갪乏平堷劬嘸头㔰泂旂♏頤</w:t>
      </w:r>
      <w:r>
        <w:rPr/>
        <w:t>⡗</w:t>
      </w:r>
      <w:r>
        <w:rPr/>
        <w:t>復䰮獫㥐皬ꌹ⛎顙晆ㅟꅭ琳㪱䜯縰矂坙⑴녧䡥⽞眹⬪䄤</w:t>
      </w:r>
      <w:r>
        <w:rPr/>
        <w:t>ꤹ</w:t>
      </w:r>
      <w:r>
        <w:rPr/>
        <w:t>晨⭎ꎬㅰ轉〨欸忂潫춻樸⨸攸縬漹熮쵄쉌ꍑ쉮㡠檵倵쉗䱡绂漥盎獔橣</w:t>
      </w:r>
      <w:r>
        <w:rPr/>
        <w:t>꧂</w:t>
      </w:r>
      <w:r>
        <w:rPr/>
        <w:t>繐㉮戱</w:t>
      </w:r>
      <w:r>
        <w:rPr/>
        <w:t>ꕊ⤵</w:t>
      </w:r>
      <w:r>
        <w:rPr/>
        <w:t>㍇⤸䥶ꥳ슏㝂洮칢깃쵗쉞摈걎歋牉䐴栮䈮盎㵴ꆿ滂</w:t>
      </w:r>
      <w:r>
        <w:rPr/>
        <w:t>ⵣ</w:t>
      </w:r>
      <w:r>
        <w:rPr/>
        <w:t>墩칏녧⩩噘拃炣忂걢</w:t>
      </w:r>
      <w:r>
        <w:rPr/>
        <w:t>ꕴ</w:t>
      </w:r>
      <w:r>
        <w:rPr/>
        <w:t>䎬猬⭁쉙⬨顦㨪㏂兄此摵⴦唴獗穨呮㍒㑷㦡⼭奈땪⩅</w:t>
      </w:r>
      <w:r>
        <w:rPr/>
        <w:t>ꤻ</w:t>
      </w:r>
      <w:r>
        <w:rPr/>
        <w:t>甬넺㮩츬儱</w:t>
      </w:r>
      <w:r>
        <w:rPr/>
        <w:t>ꕩ</w:t>
      </w:r>
      <w:r>
        <w:rPr/>
        <w:t>쉵䉃摓⫂쉍顯슬쉭╎쉎獩칺晡剫曂佄⍞兹뇃쉟쉋恲♺㜰恂싃桴嗂㩺汯㇂澩㠊殩┲䙵サ夳卡츤䍉</w:t>
      </w:r>
      <w:r>
        <w:rPr/>
        <w:t>ꕦ</w:t>
      </w:r>
      <w:r>
        <w:rPr/>
        <w:t>䫍吭䍧</w:t>
      </w:r>
      <w:r>
        <w:rPr/>
        <w:t>ꔣ</w:t>
      </w:r>
      <w:r>
        <w:rPr/>
        <w:t>녎䱥⤶㟂⸬⍕瘩慑㩚䍳␳坴썒獒숭慊晥旎参颵㩖佂娷</w:t>
      </w:r>
      <w:r>
        <w:rPr/>
        <w:t>ꕨ</w:t>
      </w:r>
      <w:r>
        <w:rPr/>
        <w:t>䐭穌六카</w:t>
      </w:r>
      <w:r>
        <w:rPr/>
        <w:t>ꤥ</w:t>
      </w:r>
      <w:r>
        <w:rPr/>
        <w:t>㩴卙砩</w:t>
      </w:r>
      <w:r>
        <w:rPr/>
        <w:t>⡏</w:t>
      </w:r>
      <w:r>
        <w:rPr/>
        <w:t>忂⩥䁁㉗⦿滍种Ⓜ</w:t>
      </w:r>
      <w:r>
        <w:rPr/>
        <w:t>ⶏ</w:t>
      </w:r>
      <w:r>
        <w:rPr/>
        <w:t>딵欤烂썤瑷걞ꥡ⸷浓潶⑸</w:t>
      </w:r>
      <w:r>
        <w:rPr/>
        <w:t>ꕰ</w:t>
      </w:r>
      <w:r>
        <w:rPr/>
        <w:t>㥎┵輬</w:t>
      </w:r>
      <w:r>
        <w:rPr/>
        <w:t>⡄</w:t>
      </w:r>
      <w:r>
        <w:rPr/>
        <w:t>剭⩊ꅁ⫂뭱汉㣍쉥恸幧䨳㔳桷轊䥖奘䤹ㄦ꥖㭢渤浘欸碣为⫂묺勃狂牅囃㉗숯쉰぀쉕浖䀩顄囂녱しォ쉗坍皮⥖⩯싃敵⦱⚥橌偄⫂櫂ㆿ⨷㜹祮弴깺擂奋杞唣瘪䊻㍫绂䩒槂슬㊡し⯎彦쉤쉉</w:t>
      </w:r>
      <w:r>
        <w:rPr/>
        <w:t>⡺</w:t>
      </w:r>
      <w:r>
        <w:rPr/>
        <w:t>겏圴㪻噓ㅌ刭⪡쉂䑹痂匪曂劣⩵坮㇂㡬弮獐橆伪晍㔯쉒洪兴칅쉶报♱䔫幗쉾榣㧍夭뇂</w:t>
      </w:r>
      <w:r>
        <w:rPr/>
        <w:t>ⵉ⹋⥳</w:t>
      </w:r>
      <w:r>
        <w:rPr/>
        <w:t>治㶏땪桟쉰㚵倭穯敐弪⼮㵇ꎬ걤䕄睅坩幋彸恬㡢涩敳䂣娺䕒呩杀畠䡕捸䊿煲쉺ꅊ</w:t>
      </w:r>
      <w:r>
        <w:rPr/>
        <w:t>ꦡ</w:t>
      </w:r>
      <w:r>
        <w:rPr/>
        <w:t>愬숮ꎵ䔩⿂牍㩳婸根拍㍾氤穢⥀㚏畊</w:t>
      </w:r>
      <w:r>
        <w:rPr/>
        <w:t>⡩</w:t>
      </w:r>
      <w:r>
        <w:rPr/>
        <w:t>䛂晓䵲顤쉬彾玩⻂㕰깊䁺淍☦䜪䧂爬塣</w:t>
      </w:r>
      <w:r>
        <w:rPr/>
        <w:t>ꦡ</w:t>
      </w:r>
      <w:r>
        <w:rPr/>
        <w:t>䡄ㅏ⶿凂剞䙩狂깚婙塓凎ぁ櫎⬴㴭㑐쉔潡煘숲挥㕖瑴싂䅢䵠⺩䓂煳⩬䅨摟</w:t>
      </w:r>
      <w:r>
        <w:rPr/>
        <w:t>⣂</w:t>
      </w:r>
      <w:r>
        <w:rPr/>
        <w:t>燂矂</w:t>
      </w:r>
      <w:r>
        <w:rPr/>
        <w:t>ꔹ</w:t>
      </w:r>
      <w:r>
        <w:rPr/>
        <w:t>拂㕎㨫硉쌪敔</w:t>
      </w:r>
      <w:r>
        <w:rPr/>
        <w:t>Ⲭ</w:t>
      </w:r>
      <w:r>
        <w:rPr/>
        <w:t>㙕晘㤤</w:t>
      </w:r>
      <w:r>
        <w:rPr/>
        <w:t>ꗎ</w:t>
      </w:r>
      <w:r>
        <w:rPr/>
        <w:t>刹⫂塐䬷䌨</w:t>
      </w:r>
      <w:r>
        <w:rPr/>
        <w:t>ⵟ</w:t>
      </w:r>
      <w:r>
        <w:rPr/>
        <w:t>녨啊塭쉕쌦㢱彶숪捇涡匯䕞쉑晎攲妻彷庥⽦〭⵨숻彰䵭捚⍊㥴畷</w:t>
      </w:r>
      <w:r>
        <w:rPr/>
        <w:t>ⱕ</w:t>
      </w:r>
      <w:r>
        <w:rPr/>
        <w:t>媥奾捹氣깡恙㠫⽳</w:t>
      </w:r>
      <w:r>
        <w:rPr/>
        <w:t>ꥑ</w:t>
      </w:r>
      <w:r>
        <w:rPr/>
        <w:t>氷ꅐ愷彆</w:t>
      </w:r>
      <w:r>
        <w:rPr/>
        <w:t>ꕮ</w:t>
      </w:r>
      <w:r>
        <w:rPr/>
        <w:t>⽭</w:t>
      </w:r>
      <w:r>
        <w:rPr/>
        <w:t>ꥊ</w:t>
      </w:r>
      <w:r>
        <w:rPr/>
        <w:t>丸쉲쎵ㅌ佨晙㙷쉅쉊㴺䈬쉘㓂⚩坑䙉슩顾塞㤲㈪슥亿平ꄵ㑎쉳瑨␪䌥쵬䒥㟂禵䠯䭶剄彲䋂䭆슩</w:t>
      </w:r>
      <w:r>
        <w:rPr/>
        <w:t>ⵤ</w:t>
      </w:r>
      <w:r>
        <w:rPr/>
        <w:t>쉢晥桰毎搳㡦轤䅙칺㈪딪榘洰</w:t>
      </w:r>
      <w:r>
        <w:rPr/>
        <w:t>ⱪ</w:t>
      </w:r>
      <w:r>
        <w:rPr/>
        <w:t>灧䘱吥潾挤慯⹪昮⭤쌣泎쉊㞏ㄱ爹쉔䴸뽞䩬找景⒱攫</w:t>
      </w:r>
      <w:r>
        <w:rPr/>
        <w:t>ꥄ</w:t>
      </w:r>
      <w:r>
        <w:rPr/>
        <w:t>档睘╷佅歎睟깓䶩栰檿搳♔潹ꥹ歕剤ꍵ奅때㛂效컃顊䀲瀦䝃⤫␥䰽♁䦮㟂</w:t>
      </w:r>
      <w:r>
        <w:rPr/>
        <w:t>ⰱ</w:t>
      </w:r>
      <w:r>
        <w:rPr/>
        <w:t>䓂䮡㗂繱</w:t>
      </w:r>
      <w:r>
        <w:rPr/>
        <w:t>Ɐ</w:t>
      </w:r>
      <w:r>
        <w:rPr/>
        <w:t>張쉵心슬壂楥쉙囎畾땱쉊呭㟎싂⵸䕐⯎ㄦ㕊</w:t>
      </w:r>
      <w:r>
        <w:rPr/>
        <w:t>⠫</w:t>
      </w:r>
      <w:r>
        <w:rPr/>
        <w:t>㬷싂瑴</w:t>
      </w:r>
      <w:r>
        <w:rPr/>
        <w:t>ꤤ</w:t>
      </w:r>
      <w:r>
        <w:rPr/>
        <w:t>쉁嫎쉷堳灄⨵媬⶘쏃伊쉧⥳</w:t>
      </w:r>
      <w:r>
        <w:rPr/>
        <w:t>ꥌ</w:t>
      </w:r>
      <w:r>
        <w:rPr/>
        <w:t>帻楖繑</w:t>
      </w:r>
      <w:r>
        <w:rPr/>
        <w:t>ⱏ</w:t>
      </w:r>
      <w:r>
        <w:rPr/>
        <w:t>슮年☣犩卲協䌦㥳穥䰰㤪硘뾏晁슩ヂ썌䱠쉫顖椻煌烂彌쏂繦侘兊搷촩洦</w:t>
      </w:r>
      <w:r>
        <w:rPr/>
        <w:t>⡺</w:t>
      </w:r>
      <w:r>
        <w:rPr/>
        <w:t>㵳伳㢩畭땓⦮偠⬮玻⼻촫扅슏㥖㠻䅺쌵呎䍔⥺喣㙁Ⓜ녌䳎숲浨⥄䍧♭䀳楴㕹否痂䍤㡌穓</w:t>
      </w:r>
      <w:r>
        <w:rPr/>
        <w:t>ꤦ</w:t>
      </w:r>
      <w:r>
        <w:rPr/>
        <w:t>圪싎ꌯ㙡⑟姂哂슣洦⽶⹭</w:t>
      </w:r>
      <w:r>
        <w:rPr/>
        <w:t>ⴽ</w:t>
      </w:r>
      <w:r>
        <w:rPr/>
        <w:t>凂䜥숥滂恐㜽棂弸機싂쉂泃䈻兴弤촶썐積墏〭兓忂녤㌮伭쏂帨㉔㐸걈䎿땷ㅚ橒瑑숱숳⑲䍃兑䱸椪奫쉱弲ど갣棂煞걧圴㠳娬稴깵숣쉚倲槂㥷扌뽶⺏㩏畏涏樶塋倵䡡▘</w:t>
      </w:r>
      <w:r>
        <w:rPr/>
        <w:t>⡨</w:t>
      </w:r>
      <w:r>
        <w:rPr/>
        <w:t>㒮䕁斩䈹㔫뭷뭟⒥䯃乇䎥瘨䮱恶䕩撣轩䅅殮畇佂澬쉴ꥠ㉗啧淂⭅䡘浚䈫䉙㈰丫䝒쉀䟂</w:t>
      </w:r>
      <w:r>
        <w:rPr/>
        <w:t>ⲩ</w:t>
      </w:r>
      <w:r>
        <w:rPr/>
        <w:t>䮣</w:t>
      </w:r>
      <w:r>
        <w:rPr/>
        <w:t>ⶏ</w:t>
      </w:r>
      <w:r>
        <w:rPr/>
        <w:t>懎弮㡁潮쉏┬㑓䥷慇歺䭠婦㵇浰䖏싃畡槎쉏</w:t>
      </w:r>
      <w:r>
        <w:rPr/>
        <w:t>ⲱ</w:t>
      </w:r>
      <w:r>
        <w:rPr/>
        <w:t>쉤侵獓稦䀻祾顗䵷潹숩㎘瞵促⩑쉖숣쉖⽖䛂⍌⺬䜶櫂뗂畎숪眫顩姂㈬頷녔䝶뮬㏎䔱</w:t>
      </w:r>
      <w:r>
        <w:rPr/>
        <w:t>⢬</w:t>
      </w:r>
      <w:r>
        <w:rPr/>
        <w:t>廂冩╸甩숥㨽쉌幏猫㵗灹勂㬯쉸╧共柂琦㥔憡础䐯╤剨奘䬪橍⦏攷疵漪擂䡖</w:t>
      </w:r>
      <w:r>
        <w:rPr/>
        <w:t>ꖵ⹳</w:t>
      </w:r>
      <w:r>
        <w:rPr/>
        <w:t>敕嘶弩搷充곂歘敕ꅶ浧ꥱ䍓瘯奱㜣쉕噗湖柂灭䤻뭆祮畩䩉剹㈫숷坺呧캡東⨣슘䑖才嚡녉榵㦡挨搭佅㡘呬츩㍏</w:t>
      </w:r>
      <w:r>
        <w:rPr/>
        <w:t>ⴻ</w:t>
      </w:r>
      <w:r>
        <w:rPr/>
        <w:t>䡪煗倨轕㐲礥⽺倱頻癓㢬쉮쉖♫䍬䱮橇稬䗎焴숴伭걪典濂념关䫂假ㄤ顚⍗扃懂㍢㑫䑫奈䩺橃搳昫呱⨦祀儱勎┣깏㉃⩟㪩啦䱙칢</w:t>
      </w:r>
      <w:r>
        <w:rPr/>
        <w:t>ꤩ</w:t>
      </w:r>
      <w:r>
        <w:rPr/>
        <w:t>杠普슏弪䌨䭔㜲䊻㉸〺칥慗晷␹⼸⑔猸湊拂쌨辥쉷슏捵欲栵䍟凂䡥⺩晌䟂囂⥆繤滃</w:t>
      </w:r>
      <w:r>
        <w:rPr/>
        <w:t>⡵</w:t>
      </w:r>
      <w:r>
        <w:rPr/>
        <w:t>杰䞘㴹㏃扅獨慑촨㴶湳䡍榏</w:t>
      </w:r>
      <w:r>
        <w:rPr/>
        <w:t>ꦡ⩀</w:t>
      </w:r>
      <w:r>
        <w:rPr/>
        <w:t>쉌ꇂ灰瑋⑱拎䵔牃⩌䱔城쉐쉙佷ガ</w:t>
      </w:r>
      <w:r>
        <w:rPr/>
        <w:t>⠤</w:t>
      </w:r>
      <w:r>
        <w:rPr/>
        <w:t>潪ꄪ瞡쉺뮩㐰㴴䩃案獄毂抩婖쵏㉷ꌣ䕎썶뿍ꌪ싂ꍄㅔ</w:t>
      </w:r>
      <w:r>
        <w:rPr/>
        <w:t>⡒⥒</w:t>
      </w:r>
      <w:r>
        <w:rPr/>
        <w:t>㜲㕰䙊쉰놡ꅣ</w:t>
      </w:r>
      <w:r>
        <w:rPr/>
        <w:t>Ⱙ</w:t>
      </w:r>
      <w:r>
        <w:rPr/>
        <w:t>䐣⑗櫂칙쉥ꇂ輻쉚쌰辏繫勂穮獎䐊攮⚩拂쉆㞥牚歕ꅱ灯㉙湡䵍⨪㙷㮡⬥ヂ憏哂꤮啦你䨥싂癳䮏⩹뭴磃㩨幂쏂係穃瑦숶쉮⫂樺冱</w:t>
      </w:r>
      <w:r>
        <w:rPr/>
        <w:t>ⰲ</w:t>
      </w:r>
      <w:r>
        <w:rPr/>
        <w:t>ⵁ</w:t>
      </w:r>
      <w:r>
        <w:rPr/>
        <w:t>쉑縮塺獵潱枥⴪⽄嘺暮⹵䜪떵㒻沏㡯顆⹕싂洽ꥳ儲♖⨦婸◂⨴玏呔奌獳⭀乵兡䬬䡬䱔迂摱䍆㥇꤮䙤湉歂稷攭</w:t>
      </w:r>
      <w:r>
        <w:rPr/>
        <w:t>ⱥ</w:t>
      </w:r>
      <w:r>
        <w:rPr/>
        <w:t>슘쉲犱</w:t>
      </w:r>
      <w:r>
        <w:rPr/>
        <w:t>ꥐ⎥</w:t>
      </w:r>
      <w:r>
        <w:rPr/>
        <w:t>ㄦ䬷깬灐㣂祬瑋쉳⸺⩤䛂獸幘禩ꍮ禡健乘畱灰䁆㑈縯兵啘汇때棂灘䁉硌凂截炩䃃슮懂쉕嘩䀴쉒䵹枵怭</w:t>
      </w:r>
      <w:r>
        <w:rPr/>
        <w:t>ⷂ꤫</w:t>
      </w:r>
      <w:r>
        <w:rPr/>
        <w:t>汤楅</w:t>
      </w:r>
      <w:r>
        <w:rPr/>
        <w:t>ꗂ</w:t>
      </w:r>
      <w:r>
        <w:rPr/>
        <w:t>晘쉋㧂呺栶偪</w:t>
      </w:r>
      <w:r>
        <w:rPr/>
        <w:t>ꔯ</w:t>
      </w:r>
      <w:r>
        <w:rPr/>
        <w:t>䂬劥睉卂⭏睊쉙悡걨긲㓂쉳⬩땟坥⎘秂扨䔹ꅇ䝖呠㬽㕆ꅨ䓎杫걑쉡㵢否☬╫䵧䪮庘狂㩧甴楉◂䈤⩨쉖䄪烂⴩</w:t>
      </w:r>
      <w:r>
        <w:rPr/>
        <w:t>ꗂ</w:t>
      </w:r>
      <w:r>
        <w:rPr/>
        <w:t>㉵顀婾槂㡶춿䚩쉧䜦╅埂슥슩䦘摄晶뇂㑔䳂㛂佬敧䕶㥲㵅⫂㑗</w:t>
      </w:r>
      <w:r>
        <w:rPr/>
        <w:t>ⶥ</w:t>
      </w:r>
      <w:r>
        <w:rPr/>
        <w:t>摣揃䩵</w:t>
      </w:r>
      <w:r>
        <w:rPr/>
        <w:t>⣂</w:t>
      </w:r>
      <w:r>
        <w:rPr/>
        <w:t>渺⒵㘽䙵㴪啣䩆⹀숮숤⹶佲䩮梻禣⬷쉲卯䔸顢뽦</w:t>
      </w:r>
      <w:r>
        <w:rPr/>
        <w:t>ꕺ</w:t>
      </w:r>
      <w:r>
        <w:rPr/>
        <w:t>ㅱ彧⥇⍆乧</w:t>
      </w:r>
      <w:r>
        <w:rPr/>
        <w:t>ꥉ</w:t>
      </w:r>
      <w:r>
        <w:rPr/>
        <w:t>썗䃂顤믂強搯䕑⤹걡究儫晬眽卑摄熣侥⩁穬便뭬奕畨儸쉈䭙堽懂潣幄墡獷儬流儥牾䡺슡砩顦㐮瞩땊⭩䞿噊䕧顭㋂㝅⹔ꍗ⬪♔牱偓奺싃뼤墡⽩䁂⍫쉇싂㓃盂浯娬┳┺塀갶㵴䙴潏顫⩠愨⍣쉈穆烂京㮻繯㍸氮䣂⹺囎뾩㝄㡤쌹煮娪䓂䥠슬獙刣㦩睾彂⼦</w:t>
      </w:r>
      <w:r>
        <w:rPr/>
        <w:t>ꖣ┯</w:t>
      </w:r>
      <w:r>
        <w:rPr/>
        <w:t>砹㖮改㭾䜱怽桟䮏冘䵣㉅卡◃汩慃䧎㕧쉟슥녆♾ㅶ┶ァ㕔歾天◂견쉎䩬敚㕩䦩㐮僂쉡〻獅슿㪘㞏칳⹱乧彚싂䡗瑫剧</w:t>
      </w:r>
      <w:r>
        <w:rPr/>
        <w:t>ⵟ</w:t>
      </w:r>
      <w:r>
        <w:rPr/>
        <w:t>ㄩ숽숦갫쉺䄻渶戹숳䙘摧</w:t>
      </w:r>
      <w:r>
        <w:rPr/>
        <w:t>Ⳃ</w:t>
      </w:r>
      <w:r>
        <w:rPr/>
        <w:t>㑂捥彌潵栵拎壂秃卖땓녚숸⚥㥸祍獴䤷条슘湦䌣䭵歰纏㥷璘␹</w:t>
      </w:r>
      <w:r>
        <w:rPr/>
        <w:t>ⰷ</w:t>
      </w:r>
      <w:r>
        <w:rPr/>
        <w:t>㕇꺮瀥㵁繲䛂役歶뗂숥㕾ㄭ砣绂</w:t>
      </w:r>
      <w:r>
        <w:rPr/>
        <w:t>ⱴ</w:t>
      </w:r>
      <w:r>
        <w:rPr/>
        <w:t>䒣䡮弮䅱㵀噢曂个㮩䱆摈숶嫂癘䜭㑐漳単츲䣂瘳◂㑍㮬䋂쉬쉗</w:t>
      </w:r>
      <w:r>
        <w:rPr/>
        <w:t>⠷</w:t>
      </w:r>
      <w:r>
        <w:rPr/>
        <w:t>轘歰㘰⻂슏㚘娦견ꅒ佒縊瑘扴悥欷䀪娺煺硺玥⩳祑⥍啶♶㔥㪥楱硾䒏땄쵴椽</w:t>
      </w:r>
      <w:r>
        <w:rPr/>
        <w:t>ⱱ♋</w:t>
      </w:r>
      <w:r>
        <w:rPr/>
        <w:t>숩䫂浌怤썁꺡悩娽奈磂㘴汋㐲ゥ슩㥍批㏂乫⬤頭◍ꅥ⥲䩨⮣瑡皿塢摶╈䤴뽖㝈反뽺깔焤瞱䱓쉁㩁⩙畗䐫汞䁚뇂桉쌪心쉊咩쉫願뽗爦㠬⑗⭏䔽䱴ㆱ彶</w:t>
      </w:r>
      <w:r>
        <w:rPr/>
        <w:t>ⲣ</w:t>
      </w:r>
      <w:r>
        <w:rPr/>
        <w:t>䡪材쉁夦輺软䁷忂㡀뭕噞♵㖥칯䱂斡呒쉮㍶쉰ね项瑤欵婯䩋싂昤쉡煰슮</w:t>
      </w:r>
      <w:r>
        <w:rPr/>
        <w:t>ꤤ</w:t>
      </w:r>
      <w:r>
        <w:rPr/>
        <w:t>긲</w:t>
      </w:r>
      <w:r>
        <w:rPr/>
        <w:t>⣂</w:t>
      </w:r>
      <w:r>
        <w:rPr/>
        <w:t>싃睧晩噢㠩쉣␸圦쉒䐵䅙桇䩋쉘榬ꍊ䐪桀䧂캿礵漮穓쉈倨䅞갰畫쉑斏幆僎傩싂딦⦮奦汶輣㨻乇漺唯뗂浱䁕煲╫⪵憘䭞㗂惎晠䡴匪彑㍡</w:t>
      </w:r>
      <w:r>
        <w:rPr/>
        <w:t>ꕦ꥘</w:t>
      </w:r>
      <w:r>
        <w:rPr/>
        <w:t>䵡启渪</w:t>
      </w:r>
      <w:r>
        <w:rPr/>
        <w:t>ꖬ</w:t>
      </w:r>
      <w:r>
        <w:rPr/>
        <w:t>Ⱨ</w:t>
      </w:r>
      <w:r>
        <w:rPr/>
        <w:t>䴽슩</w:t>
      </w:r>
      <w:r>
        <w:rPr/>
        <w:t>ⱌ</w:t>
      </w:r>
      <w:r>
        <w:rPr/>
        <w:t>㡫䩎</w:t>
      </w:r>
      <w:r>
        <w:rPr/>
        <w:t>ꕰ</w:t>
      </w:r>
      <w:r>
        <w:rPr/>
        <w:t>쉣繤炩で璵싃ㅁ偒䟂炣㨽쉇㈥橭</w:t>
      </w:r>
      <w:r>
        <w:rPr/>
        <w:t>Ⳃ⩠</w:t>
      </w:r>
      <w:r>
        <w:rPr/>
        <w:t>䱋㝴䑔⑐楩輦㭉뭠숦⽅儭剗空싂䅈潕敓婣帰撩睲㓂쉍犵攲☪⏂坘廂獴䱥</w:t>
      </w:r>
      <w:r>
        <w:rPr/>
        <w:t>⠲</w:t>
      </w:r>
      <w:r>
        <w:rPr/>
        <w:t>䏂䱩穀땪䵃卟⍸</w:t>
      </w:r>
      <w:r>
        <w:rPr/>
        <w:t>⡂</w:t>
      </w:r>
      <w:r>
        <w:rPr/>
        <w:t>쉌挤帰</w:t>
      </w:r>
      <w:r>
        <w:rPr/>
        <w:t>Ⱚ</w:t>
      </w:r>
      <w:r>
        <w:rPr/>
        <w:t>噃乶槂牁昭硐믂무夰暩㤻搥䥌嗂쵭쉀걨</w:t>
      </w:r>
      <w:r>
        <w:rPr/>
        <w:t>⢻</w:t>
      </w:r>
      <w:r>
        <w:rPr/>
        <w:t>張䁠쉱ꍇ䵞㕞扱䰨淂捑倯套䥹</w:t>
      </w:r>
      <w:r>
        <w:rPr/>
        <w:t>ⰺ⬪</w:t>
      </w:r>
      <w:r>
        <w:rPr/>
        <w:t>㜰ㅱ㙬杺輲帴䔲㭙䌮㌫뽭櫂乂䁂恡⨪棂瑎녆ꥷ㩰抡☩熬捀䱱㐨㠷慀焲飂䅵惂䍘ꅳ⩑♦㕌䅵ꍷ㝟墘獀獘丶牚䥱䮿쉘䀽奢匯恲㡪⼹䴥两烂幄싂秎䴲ꎿ摥㏂橪䨸㡌숦䏂넥洱쉤䀩㝭⚩嗂⽄걙</w:t>
      </w:r>
      <w:r>
        <w:rPr/>
        <w:t>ꥈ</w:t>
      </w:r>
      <w:r>
        <w:rPr/>
        <w:t>ぺ⏍쉞爨䞬䡢版刵䲱⪩幉</w:t>
      </w:r>
      <w:r>
        <w:rPr/>
        <w:t>ⱎ</w:t>
      </w:r>
      <w:r>
        <w:rPr/>
        <w:t>䳂㦘础歇氮╢睕츳㢮⵾瀰擂きꅋ塘怣</w:t>
      </w:r>
      <w:r>
        <w:rPr/>
        <w:t>ꗂ</w:t>
      </w:r>
      <w:r>
        <w:rPr/>
        <w:t>昴漮橞吺깺쉐奣砪彧</w:t>
      </w:r>
      <w:r>
        <w:rPr/>
        <w:t>ⴵ</w:t>
      </w:r>
      <w:r>
        <w:rPr/>
        <w:t>㥧捘⵨ㅆ䁯넣皩奏㭰瑌㎵獣歔版싎썢怬䩓䙒䟂灊䈸嚱깲晃╳婣㕆歱</w:t>
      </w:r>
      <w:r>
        <w:rPr/>
        <w:t>ꤶ</w:t>
      </w:r>
      <w:r>
        <w:rPr/>
        <w:t>䜫繬琤牎曂䨬噆婠炏숽绂斮攺㝐欣迂㭄⥾슩</w:t>
      </w:r>
      <w:r>
        <w:rPr/>
        <w:t>꧂</w:t>
      </w:r>
      <w:r>
        <w:rPr/>
        <w:t>氻㩹䀫⪩剷㥀㈨煎䱓䚬겵쉙佺㵑쉭畑㐺쉳捈慁쉗教漰㡳㵘泍䭈廍㣂슩뼴暣ꄽ꥚ꇂ伻㗂</w:t>
      </w:r>
      <w:r>
        <w:rPr/>
        <w:t>ⷂ⌺</w:t>
      </w:r>
      <w:r>
        <w:rPr/>
        <w:t>⼭燂婣畁㜵갱㩇个䝔䅇땳곂橀縰坮睊⸊ꆱ⩃奺뼫戶欫勎婭㙬㮏妻迂縫瑱</w:t>
      </w:r>
      <w:r>
        <w:rPr/>
        <w:t>ꕀ</w:t>
      </w:r>
      <w:r>
        <w:rPr/>
        <w:t>稺䉮▏敶Ⓜ䃂땖⹶娻쉊쉦쉰关썪祹䍪瑸痍Ⓜ搯轺禥䵲洬疣凂䜬灟㭌繘뗂熻ꌪ愱䔣狂濂㉶欹抡䅊䡁昲㙟</w:t>
      </w:r>
      <w:r>
        <w:rPr/>
        <w:t>ⷂ☨</w:t>
      </w:r>
      <w:r>
        <w:rPr/>
        <w:t>手㑪⩱싂欰</w:t>
      </w:r>
      <w:r>
        <w:rPr/>
        <w:t>ⱉ</w:t>
      </w:r>
      <w:r>
        <w:rPr/>
        <w:t>걶幀榿䔭갨⥺ガ偢</w:t>
      </w:r>
      <w:r>
        <w:rPr/>
        <w:t>ꔹ⍤⹮</w:t>
      </w:r>
      <w:r>
        <w:rPr/>
        <w:t>戽ꇂ悿㑙䡴㝙䉎슱䴤ꍈ⑲⥖쉾⑪㤱䝋</w:t>
      </w:r>
      <w:r>
        <w:rPr/>
        <w:t>ⵦ</w:t>
      </w:r>
      <w:r>
        <w:rPr/>
        <w:t>⽎</w:t>
      </w:r>
      <w:r>
        <w:rPr/>
        <w:t>ⵡ</w:t>
      </w:r>
      <w:r>
        <w:rPr/>
        <w:t>灃䗂縳㝚⽸뗂䌤쉞뽎쉮䣂瑙쉸埂債䂬䭵깸ㄻꏂ奍썺珂═쉆婨浇䪻</w:t>
      </w:r>
      <w:r>
        <w:rPr/>
        <w:t>꧍</w:t>
      </w:r>
      <w:r>
        <w:rPr/>
        <w:t>殱呶奊䌰숪뭉伫쉩녵灂㡲쉵䈰䙸㡳浹恺⻃所搪顨偌깴숰嗂䔺</w:t>
      </w:r>
      <w:r>
        <w:rPr/>
        <w:t>ⵡⷍ</w:t>
      </w:r>
      <w:r>
        <w:rPr/>
        <w:t>恊㩷ꍤꍇꇂ䍙瑨唳報潵慰䭈쉘澥繺츺䅫坉컂칊䐳칵뇂偕䅤剢쉬㕈頭뽸</w:t>
      </w:r>
      <w:r>
        <w:rPr/>
        <w:t>ꥀ</w:t>
      </w:r>
      <w:r>
        <w:rPr/>
        <w:t>単䨶斮輻♠秂슩⩂⻃轅긣彑䍵䵣㙱깵溩㑟ꍚ뭭塒也爳棂顕⬬迂櫂佈顏긶⪬㟂㕎玮⎩䦩⵪쉰晅깋噚⭎⥒㕯乊녉搫儽⒵ꇂ捔啷剱䴫䁞澡湓獟捊츨獂넪滃쉖⯂</w:t>
      </w:r>
      <w:r>
        <w:rPr/>
        <w:t>Ⳃ</w:t>
      </w:r>
      <w:r>
        <w:rPr/>
        <w:t>畷쉀</w:t>
      </w:r>
      <w:r>
        <w:rPr/>
        <w:t>ꗂ</w:t>
      </w:r>
      <w:r>
        <w:rPr/>
        <w:t>呡⼶</w:t>
      </w:r>
      <w:r>
        <w:rPr/>
        <w:t>ꗂ</w:t>
      </w:r>
      <w:r>
        <w:rPr/>
        <w:t>䂣轹惂ꏂ⹠㩀杣␸升⩣⿃䍊䘸婌䃂㉯䬮灨ひ걔⥘㈲쉚卢䜬橷獹䔫</w:t>
      </w:r>
      <w:r>
        <w:rPr/>
        <w:t>ⲏ</w:t>
      </w:r>
      <w:r>
        <w:rPr/>
        <w:t>佷쉈㓂⑺椽椰な扱皿㏂㍡瑥䱸睮⩖幰䭄⮱轄㬱伯㝷</w:t>
      </w:r>
      <w:r>
        <w:rPr/>
        <w:t>ꥆ</w:t>
      </w:r>
      <w:r>
        <w:rPr/>
        <w:t>䂱쉌扙㕓旂璣䲩湋⍃梣㩦쉄쉋䰸呅硉煑⬤쵄癘</w:t>
      </w:r>
      <w:r>
        <w:rPr/>
        <w:t>ꤷ</w:t>
      </w:r>
      <w:r>
        <w:rPr/>
        <w:t>係ꥩ쉘⨩永媬殡噕祁춘㌯䵈슩砰㴶촨㚵⭐杺䋂㖩㡴䐦㉈칳䌽뽃牋䁰顈䡩劵㡫</w:t>
      </w:r>
      <w:r>
        <w:rPr/>
        <w:t>ꥋ</w:t>
      </w:r>
      <w:r>
        <w:rPr/>
        <w:t>狍</w:t>
      </w:r>
      <w:r>
        <w:rPr/>
        <w:t>ꕷ</w:t>
      </w:r>
      <w:r>
        <w:rPr/>
        <w:t>婓⍩⹟祈幈㥤汳┲弰넱浾썦쉴奂捉娴⍩䇂祆牙䈺悘偡䑭塬〉䜪䧃⬺何쉾쉚猰伷疱㍗㋂杌槂⽪㝱쉢兀殬昩쉫걔婃輱쉫偎</w:t>
      </w:r>
      <w:r>
        <w:rPr/>
        <w:t>ꖏ</w:t>
      </w:r>
      <w:r>
        <w:rPr/>
        <w:t>걔⎱熱칃숷暿묵ꍣ싂쉩嫂桯䄸</w:t>
      </w:r>
      <w:r>
        <w:rPr/>
        <w:t>⠳</w:t>
      </w:r>
      <w:r>
        <w:rPr/>
        <w:t>傩쵉楈</w:t>
      </w:r>
      <w:r>
        <w:rPr/>
        <w:t>ⲏ</w:t>
      </w:r>
      <w:r>
        <w:rPr/>
        <w:t>㝵칂爪攤㊱⩸窡때㯂汴轵弳瓂ꍃ㥺穒㊿桠ㄲ쉫숳䐯塤숺顶쉪噄䡡䍐땉廂쏎婐㤳䣂稦㣂嫂摡슮♩儲坤啔㝢繱剙</w:t>
      </w:r>
      <w:r>
        <w:rPr/>
        <w:t>ꤱ</w:t>
      </w:r>
      <w:r>
        <w:rPr/>
        <w:t>楴숺숪甴⾏扳帷搤䁓⌲땩穸䎘掬䘨係扗㜫썤侻畇㪩硧䙪㬫⩓⌊楉넣縰佫䨲磂乣⤺쉌딽奥⸱䎬쉴㵣厣䛂⿂썇♞▮⽴暮썴┳儷哂㔹쉎漨奙庻卸瑞湲싂䭷晡䨸㎡⌹电佤䥰숷御刵ꍢ슩䌮쉫뭞扰싂桪㬷湊⬥硪久歬칓</w:t>
      </w:r>
      <w:r>
        <w:rPr/>
        <w:t>ꥐ</w:t>
      </w:r>
      <w:r>
        <w:rPr/>
        <w:t>渤㤤ꏂ乑땍䑊쉞</w:t>
      </w:r>
      <w:r>
        <w:rPr/>
        <w:t>⡌</w:t>
      </w:r>
      <w:r>
        <w:rPr/>
        <w:t>㎻縹幔彠昨숵傣┺썥吭쉾幋顶牶挹䳍卪坷⍹剉쉂轗⬰嗎뽇싂辱傩琹睈硖䈳쉄剩뭓䅔摏걩</w:t>
      </w:r>
      <w:r>
        <w:rPr/>
        <w:t>ⶮ</w:t>
      </w:r>
      <w:r>
        <w:rPr/>
        <w:t>戱䓂沏橹柂쉫矎♦燂坉숩쉩칷ㄽ丸⨩厩畆祈䍎숮</w:t>
      </w:r>
      <w:r>
        <w:rPr/>
        <w:t>ꖘ</w:t>
      </w:r>
      <w:r>
        <w:rPr/>
        <w:t>䩙凂晎皣愻氻婦뽶䫂츪㒣昰䙪⚮</w:t>
      </w:r>
      <w:r>
        <w:rPr/>
        <w:t>ⶵ</w:t>
      </w:r>
      <w:r>
        <w:rPr/>
        <w:t>䙎껂曎긪椹㮡숭쉮䉐渷숯䌶㨮䥴슮䅱숪倰썠䇂礨쉊쎘</w:t>
      </w:r>
      <w:r>
        <w:rPr/>
        <w:t>ⱕ</w:t>
      </w:r>
      <w:r>
        <w:rPr/>
        <w:t>矃㮥唦</w:t>
      </w:r>
      <w:r>
        <w:rPr/>
        <w:t>Ⲯ</w:t>
      </w:r>
      <w:r>
        <w:rPr/>
        <w:t>ꏎ啕畲ꍹ繳䍾慤녓涡갤戻꥚ꍤ顦穚愻䕅平瑮⧂縤䍅桑〪榵ゥ㮻朥㛂쉪磎썫ꅅ穷恟슩⭈瓂啪煅㞿⪏穦捋</w:t>
      </w:r>
      <w:r>
        <w:rPr/>
        <w:t>⡠</w:t>
      </w:r>
      <w:r>
        <w:rPr/>
        <w:t>吲⽲她㯂Ⓜ슩㠷</w:t>
      </w:r>
      <w:r>
        <w:rPr/>
        <w:t>꧂</w:t>
      </w:r>
      <w:r>
        <w:rPr/>
        <w:t>ꅀ숶凂긱⩶睂侣儫穃⻂殮櫂卢吭䥇塙䑗䇂橚䕉긵䠴㞱뭟䡳琫⪣嚥</w:t>
      </w:r>
      <w:r>
        <w:rPr/>
        <w:t>⡓</w:t>
      </w:r>
      <w:r>
        <w:rPr/>
        <w:t>ꔨ</w:t>
      </w:r>
      <w:r>
        <w:rPr/>
        <w:t>欪쉺患光穚劘䉔江숩ꌮ♏飍煨⏃㒘場䈻䓂⾵爽⒣숰싍네㈹彎⨶慃䥷䲩㝚긺挣佴쉚䑄澮殘쉰촨晘瑮뭡┶瑷慈ふ㝪普浅䩆ꍃ栤⵩硈뽄䝐ぉ杲楊</w:t>
      </w:r>
      <w:r>
        <w:rPr/>
        <w:t>ꤳ</w:t>
      </w:r>
      <w:r>
        <w:rPr/>
        <w:t>䡁녮㋂㯎幩噗砷쉖㩇灹쉑㌻䁡㉸楐ꏂ䯂祄⫂啒㡹ꍭ㞣晟딪뼲츱正橐썑䗂뭄쉆䄨禿㉁⨺姂䄷窵呱䟃</w:t>
      </w:r>
      <w:r>
        <w:rPr/>
        <w:t>Ⱖ</w:t>
      </w:r>
      <w:r>
        <w:rPr/>
        <w:t>뽤䑏琱睆⩌坠㌰쉁</w:t>
      </w:r>
      <w:r>
        <w:rPr/>
        <w:t>ⰰⱴ</w:t>
      </w:r>
      <w:r>
        <w:rPr/>
        <w:t>뇃⬵ㅬ沵䗃</w:t>
      </w:r>
      <w:r>
        <w:rPr/>
        <w:t>⠷</w:t>
      </w:r>
      <w:r>
        <w:rPr/>
        <w:t>慪숸汔穚濂뗂盎棂礬슻⯂煯쉊쌪幋湶嗂爨䥆瀮㧂䝋쉬깩㴱癩깍䁎刹頣婡樹䝪숪廍勂╓Ⓧ㣂恏䩃숰䝁䝁껂碻㢻䑀申⩍⵾曂奺⩳쉚⩉昨潚浗〷⩬ꅤ惂㙵㴤㵯唽剺⫂⽩䅅쉊狂柃숪玬㇂습⥆걳㌵汓⮘딫㨺뼪栲ㅍ捖但慀伽뽌싂䀷彫⭱摀呈㥌顂ァ⚬</w:t>
      </w:r>
      <w:r>
        <w:rPr/>
        <w:t>ⶵ꤯</w:t>
      </w:r>
      <w:r>
        <w:rPr/>
        <w:t>쉧奇䅨숥䊏〳啞夺渭申晔♲䜮㙮㐥塉숦숶䵊걮䭰</w:t>
      </w:r>
      <w:r>
        <w:rPr/>
        <w:t>ꦩ</w:t>
      </w:r>
      <w:r>
        <w:rPr/>
        <w:t>㘳䝑䐻穚쎩땑礊愦䅞싂恅位</w:t>
      </w:r>
      <w:r>
        <w:rPr/>
        <w:t>ⴲ</w:t>
      </w:r>
      <w:r>
        <w:rPr/>
        <w:t>ꍮ㷂䍐繨쉫</w:t>
      </w:r>
      <w:r>
        <w:rPr/>
        <w:t>⡙</w:t>
      </w:r>
      <w:r>
        <w:rPr/>
        <w:t>縹兦彭썇䝸</w:t>
      </w:r>
      <w:r>
        <w:rPr/>
        <w:t>ꕂ</w:t>
      </w:r>
      <w:r>
        <w:rPr/>
        <w:t>㍦䩺之녧礳㥋䙞曂䉣硪斏䎥ꎵ玘噯患怽獙佷쌴頵☴⩄タ畋㐪츮♺㍳礻䬲敺슣</w:t>
      </w:r>
      <w:r>
        <w:rPr/>
        <w:t>ꖩ</w:t>
      </w:r>
      <w:r>
        <w:rPr/>
        <w:t>弴汱歇</w:t>
      </w:r>
      <w:r>
        <w:rPr/>
        <w:t>⢱</w:t>
      </w:r>
      <w:r>
        <w:rPr/>
        <w:t>䅨䭏⻂儸噔婔偏</w:t>
      </w:r>
      <w:r>
        <w:rPr/>
        <w:t>⢱</w:t>
      </w:r>
      <w:r>
        <w:rPr/>
        <w:t>欫硌</w:t>
      </w:r>
      <w:r>
        <w:rPr/>
        <w:t>ꤺ</w:t>
      </w:r>
      <w:r>
        <w:rPr/>
        <w:t>㌵偦殏縮䦩剔硎</w:t>
      </w:r>
      <w:r>
        <w:rPr/>
        <w:t>ꔺ</w:t>
      </w:r>
      <w:r>
        <w:rPr/>
        <w:t>弣</w:t>
      </w:r>
      <w:r>
        <w:rPr/>
        <w:t>ꕸ</w:t>
      </w:r>
      <w:r>
        <w:rPr/>
        <w:t>⽟긨쵋㮩숯佀⥑丣䀩ꏎ穙㙶쉢뮘猥沘漩協ㄴ놬暵樬⵺숰皮䌲と칱⾥숮淂竂⼻圹⥪⑬뽨쉲㕩</w:t>
      </w:r>
      <w:r>
        <w:rPr/>
        <w:t>ꕎ</w:t>
      </w:r>
      <w:r>
        <w:rPr/>
        <w:t>䕑狂桐쉧䠷⍵ꎥ䘤吭扦䑵买䄲捯浊瓂抏⌶呉딽갩㨴뽈繑</w:t>
      </w:r>
      <w:r>
        <w:rPr/>
        <w:t>ⶡ┴</w:t>
      </w:r>
      <w:r>
        <w:rPr/>
        <w:t>㌻横瑱浨䩔甥䄷䕊ꅔ㚵楀洹暿츳썐</w:t>
      </w:r>
      <w:r>
        <w:rPr/>
        <w:t>ꕢ</w:t>
      </w:r>
      <w:r>
        <w:rPr/>
        <w:t>Ⳃ</w:t>
      </w:r>
      <w:r>
        <w:rPr/>
        <w:t>弮ㅰ쉐䭕</w:t>
      </w:r>
      <w:r>
        <w:rPr/>
        <w:t>ⲩ</w:t>
      </w:r>
      <w:r>
        <w:rPr/>
        <w:t>戤녒놮쉀</w:t>
      </w:r>
      <w:r>
        <w:rPr/>
        <w:t>ⵠ</w:t>
      </w:r>
      <w:r>
        <w:rPr/>
        <w:t>숪㙉㥫徏㤷ꄪ砦숣弬⩥慌㤨矂垿</w:t>
      </w:r>
      <w:r>
        <w:rPr/>
        <w:t>ⱆ</w:t>
      </w:r>
      <w:r>
        <w:rPr/>
        <w:t>㨩繸㝴쎮␤兵慡쉮彋味啋㭃流䅓椪彉쉪</w:t>
      </w:r>
      <w:r>
        <w:rPr/>
        <w:t>Ɫ</w:t>
      </w:r>
      <w:r>
        <w:rPr/>
        <w:t>노쉴曂喬頥湡</w:t>
      </w:r>
      <w:r>
        <w:rPr/>
        <w:t>ꥒ</w:t>
      </w:r>
      <w:r>
        <w:rPr/>
        <w:t>末橰ꍌ䍫䘺䄸搦皿碻⵹</w:t>
      </w:r>
      <w:r>
        <w:rPr/>
        <w:t>ꕫ</w:t>
      </w:r>
      <w:r>
        <w:rPr/>
        <w:t>猲䝐썣輵敄啮䒏祔区</w:t>
      </w:r>
      <w:r>
        <w:rPr/>
        <w:t>⡤</w:t>
      </w:r>
      <w:r>
        <w:rPr/>
        <w:t>灲弫䵑</w:t>
      </w:r>
      <w:r>
        <w:rPr/>
        <w:t>ⱸ</w:t>
      </w:r>
      <w:r>
        <w:rPr/>
        <w:t>숤棎摠䰲䪩䨻櫂做頮坥挷璬慘</w:t>
      </w:r>
      <w:r>
        <w:rPr/>
        <w:t>꤫</w:t>
      </w:r>
      <w:r>
        <w:rPr/>
        <w:t>凂䵸⽘汥兵⵸獑䉕㭋⨤䦣穪</w:t>
      </w:r>
      <w:r>
        <w:rPr/>
        <w:t>⢻</w:t>
      </w:r>
      <w:r>
        <w:rPr/>
        <w:t>瑁⍏獒榬슩恊⨻뽵凍ꇂ♒⹗싂ㅂ汣⯂助浰ㅠ楨琯䁆䡆ㅁ䵯㭧汥漸㐴盂泃沱곂쉖⛂㌮㕘䱦睬恄㕢圭繚撏쉎绂碻卵允㘦䱯╥ꆩ塆嚏唭忂䌷㝘쉚쉖걦╁숪䕱㍁湏㵖㦵㎿싂䝙㉏슩䉪䵌깧뽹껂</w:t>
      </w:r>
      <w:r>
        <w:rPr/>
        <w:t>⡥</w:t>
      </w:r>
      <w:r>
        <w:rPr/>
        <w:t>쉲㵂</w:t>
      </w:r>
      <w:r>
        <w:rPr/>
        <w:t>⡨</w:t>
      </w:r>
      <w:r>
        <w:rPr/>
        <w:t>㑵弮뭇印潀瑁晍か婃⩰㩄偌ꆩ⛎무咵⩗䡢䥞匪椽摦朶係갦啋숶梮</w:t>
      </w:r>
      <w:r>
        <w:rPr/>
        <w:t>ꕐ</w:t>
      </w:r>
      <w:r>
        <w:rPr/>
        <w:t>湹嚻슩숨</w:t>
      </w:r>
      <w:r>
        <w:rPr/>
        <w:t>ꗂ</w:t>
      </w:r>
      <w:r>
        <w:rPr/>
        <w:t>⠭♅</w:t>
      </w:r>
      <w:r>
        <w:rPr/>
        <w:t>䕵㘻獄</w:t>
      </w:r>
      <w:r>
        <w:rPr/>
        <w:t>ꤻ</w:t>
      </w:r>
      <w:r>
        <w:rPr/>
        <w:t>쉶癉</w:t>
      </w:r>
      <w:r>
        <w:rPr/>
        <w:t>ⵇ</w:t>
      </w:r>
      <w:r>
        <w:rPr/>
        <w:t>氤危썄画冏榿⸥墘䀵瑦䃂</w:t>
      </w:r>
      <w:r>
        <w:rPr/>
        <w:t>ꥌ</w:t>
      </w:r>
      <w:r>
        <w:rPr/>
        <w:t>䭞</w:t>
      </w:r>
      <w:r>
        <w:rPr/>
        <w:t>ꗂ</w:t>
      </w:r>
      <w:r>
        <w:rPr/>
        <w:t>䑞猰瑡䒡琭㬱䙡奅瀪㐯㑾係</w:t>
      </w:r>
      <w:r>
        <w:rPr/>
        <w:t>⣂</w:t>
      </w:r>
      <w:r>
        <w:rPr/>
        <w:t>橷걹깵䞥</w:t>
      </w:r>
      <w:r>
        <w:rPr/>
        <w:t>ꥄ</w:t>
      </w:r>
      <w:r>
        <w:rPr/>
        <w:t>㧂䏂灧戴╡걔념啎样뽇䕇怯礷숵␨쉘싎䝥숣숬</w:t>
      </w:r>
      <w:r>
        <w:rPr/>
        <w:t>ⵁ</w:t>
      </w:r>
      <w:r>
        <w:rPr/>
        <w:t>灠싂䬱垥</w:t>
      </w:r>
      <w:r>
        <w:rPr/>
        <w:t>ꦵ</w:t>
      </w:r>
      <w:r>
        <w:rPr/>
        <w:t>㵠盂䉊汅䴥⎏⩇ㄯ栻杳烂䵟ꥢ녶㠰숪伱繙싂⩴挮䀨祹穀干䱐杹潥婄㚥址獆㥦⩍숯䙳样</w:t>
      </w:r>
      <w:r>
        <w:rPr/>
        <w:t>ⵁ</w:t>
      </w:r>
      <w:r>
        <w:rPr/>
        <w:t>伴穁欤兆恙わ牪䟂</w:t>
      </w:r>
      <w:r>
        <w:rPr/>
        <w:t>⠰</w:t>
      </w:r>
      <w:r>
        <w:rPr/>
        <w:t>轕⥗䮩竂⑖䐫␣呚䳃츮呕廍夭⑐愩矂慰抵栊囂桍⏂녉繓뭺싂拂䣃쉓숤兒쉨䰮繺⿂걕䰬숥汵た痎쉥っ</w:t>
      </w:r>
      <w:r>
        <w:rPr/>
        <w:t>ꕬ</w:t>
      </w:r>
      <w:r>
        <w:rPr/>
        <w:t>䑆ꍫ昺汈쉗姂놵氶썶◃넹火䕊쵈栴怪徵䍸刦ꥩ橆刭⍕쉣♒</w:t>
      </w:r>
      <w:r>
        <w:rPr/>
        <w:t>⡡⩬</w:t>
      </w:r>
      <w:r>
        <w:rPr/>
        <w:t>桯琽䉄숭ꍷ桙ヂ砪䧃</w:t>
      </w:r>
      <w:r>
        <w:rPr/>
        <w:t>ⵆ</w:t>
      </w:r>
      <w:r>
        <w:rPr/>
        <w:t>哂ꄪ煷桒⩆ꅑ슥参强伯䤺懍䅆䵺쉁⑉ヂ佨⍶쉾晆獦栰䉆唸䪥乲쉁녷碻㭫礻⨭⪻㜤ㅌ깉顷땖⑷뽰㍰㥪䝳歋슮䯂⮩旂슣쉨璩穸䴵礹䟍␯䱭爲㥚⍓䳂暩昪卐址哂ꍴ常癤厮㩡⩸㍗牎廂乮㵑쉾祱㵁椵⵷夽⍲␥瘫慙㩈</w:t>
      </w:r>
      <w:r>
        <w:rPr/>
        <w:t>⢘</w:t>
      </w:r>
      <w:r>
        <w:rPr/>
        <w:t>㋂樣䭭䍡䙎</w:t>
      </w:r>
      <w:r>
        <w:rPr/>
        <w:t>ꕷ</w:t>
      </w:r>
      <w:r>
        <w:rPr/>
        <w:t>䅩婕떥쉌䙡獙슡䁶奞䩉榻䑵ケ䅨癵녶嘮䙸瘲䵓䱫杞䅆쉉껃彃副</w:t>
      </w:r>
      <w:r>
        <w:rPr/>
        <w:t>ⴣ</w:t>
      </w:r>
      <w:r>
        <w:rPr/>
        <w:t>쉏㌩⸮㡣딪媡搯㣂⏂彎걡珍湉ㄳ㝇桲绂轑攰坐㈤ㅤ轘ꥪ쉀傱䕯捵쉑僂帶怤䟂汖猤樸䭶㉸剳ꆮ砻暣묻秂쏂슘迂⩸元⩯㝄⌸㟎〪숩㍷♧呤中䠶坤숵恤䉁槂剷泂⭅偒恉怷䘵</w:t>
      </w:r>
      <w:r>
        <w:rPr/>
        <w:t>Ⳃ</w:t>
      </w:r>
      <w:r>
        <w:rPr/>
        <w:t>䃂砯湾㨤䙪䤯噮♧乇獦</w:t>
      </w:r>
      <w:r>
        <w:rPr/>
        <w:t>ⱴ</w:t>
      </w:r>
      <w:r>
        <w:rPr/>
        <w:t>쉦㥳</w:t>
      </w:r>
      <w:r>
        <w:rPr/>
        <w:t>Ⳃ</w:t>
      </w:r>
      <w:r>
        <w:rPr/>
        <w:t>浅뭒㠬꥞戰辡</w:t>
      </w:r>
      <w:r>
        <w:rPr/>
        <w:t>⢘</w:t>
      </w:r>
      <w:r>
        <w:rPr/>
        <w:t>䳂乲䭶䶬╶쉑</w:t>
      </w:r>
      <w:r>
        <w:rPr/>
        <w:t>Ⱖ</w:t>
      </w:r>
      <w:r>
        <w:rPr/>
        <w:t>橰쉶婖숴䌨䜫䷂卷ꅗ싂弪䁙걫䎡</w:t>
      </w:r>
      <w:r>
        <w:rPr/>
        <w:t>⠩</w:t>
      </w:r>
      <w:r>
        <w:rPr/>
        <w:t>祾匪䐹䅚廂</w:t>
      </w:r>
      <w:r>
        <w:rPr/>
        <w:t>ꔷ</w:t>
      </w:r>
      <w:r>
        <w:rPr/>
        <w:t>곂</w:t>
      </w:r>
      <w:r>
        <w:rPr/>
        <w:t>ꤪ</w:t>
      </w:r>
      <w:r>
        <w:rPr/>
        <w:t>䍇⽂</w:t>
      </w:r>
      <w:r>
        <w:rPr/>
        <w:t>⠽</w:t>
      </w:r>
      <w:r>
        <w:rPr/>
        <w:t>ꥢ㡇偉敆떬䑗㔽抿⩤㑩䔱玩灄칧뭪쉌匬揍갬⒵堥磂繥㤭쌽䅋䱣썓ぇ焱橹堬</w:t>
      </w:r>
      <w:r>
        <w:rPr/>
        <w:t>ꕂ</w:t>
      </w:r>
      <w:r>
        <w:rPr/>
        <w:t>ꌸ转搭畸쉀獅瓂</w:t>
      </w:r>
      <w:r>
        <w:rPr/>
        <w:t>ⲥ</w:t>
      </w:r>
      <w:r>
        <w:rPr/>
        <w:t>곍楈쵘奥㢵仂쉦숩슿땊燂傮暻佇캣ꍖ㡱彇</w:t>
      </w:r>
      <w:r>
        <w:rPr/>
        <w:t>ⰮⓎ</w:t>
      </w:r>
      <w:r>
        <w:rPr/>
        <w:t>㠪㓂版ど㩹幇䅅ꍺ䅆と况슥⩈⑞剳㧂</w:t>
      </w:r>
      <w:r>
        <w:rPr/>
        <w:t>ⵏ</w:t>
      </w:r>
      <w:r>
        <w:rPr/>
        <w:t>䭢숫畑绍싎歓湒楑숪</w:t>
      </w:r>
      <w:r>
        <w:rPr/>
        <w:t>ꤹ</w:t>
      </w:r>
      <w:r>
        <w:rPr/>
        <w:t>縩穰晐忂伤䥺杒歌쉬⺏繳唵뽲㥲ㅶ숣뽎愬彞</w:t>
      </w:r>
      <w:r>
        <w:rPr/>
        <w:t>ⴱ</w:t>
      </w:r>
      <w:r>
        <w:rPr/>
        <w:t>稦숲潃瑀쏂⸪㉇繥䘫숫掬所敘婺䀹睢䩡ぷꅠ䐵彙歰厩㙭縱䫎곂⩵쉧斏䭲싃슘幁汀佤딨輦⽨숫倸␤싂歬礯悱ꥧ䑒ꥺ⽥䥫긦⫂槃쉉쉪㭯楱㡕ㅢ猺</w:t>
      </w:r>
      <w:r>
        <w:rPr/>
        <w:t>⡑</w:t>
      </w:r>
      <w:r>
        <w:rPr/>
        <w:t>偣</w:t>
      </w:r>
      <w:r>
        <w:rPr/>
        <w:t>꥓</w:t>
      </w:r>
      <w:r>
        <w:rPr/>
        <w:t>녀</w:t>
      </w:r>
      <w:r>
        <w:rPr/>
        <w:t>ꖻ</w:t>
      </w:r>
      <w:r>
        <w:rPr/>
        <w:t>㫎⤵</w:t>
      </w:r>
      <w:r>
        <w:rPr/>
        <w:t>꥟</w:t>
      </w:r>
      <w:r>
        <w:rPr/>
        <w:t>ꄣ쉎僂轇摹樯ヂ婚껂摰㑟䥁轘ꅄ싂䭓␭캘뼴檬彯㜊㜣匥⩳ꆬ㉲뿂쉠넳穀䮣眫さ顔쉷嘬傻㋂䫂</w:t>
      </w:r>
      <w:r>
        <w:rPr/>
        <w:t>⠱</w:t>
      </w:r>
      <w:r>
        <w:rPr/>
        <w:t>䅍ꥸ吴噡㭩区숪噱䭄▩뽷旎</w:t>
      </w:r>
      <w:r>
        <w:rPr/>
        <w:t>⠦</w:t>
      </w:r>
      <w:r>
        <w:rPr/>
        <w:t>㩈焸砲☷剭睠㡈䩋㐨䱁䑀ꏂ</w:t>
      </w:r>
      <w:r>
        <w:rPr/>
        <w:t>ⵓ</w:t>
      </w:r>
      <w:r>
        <w:rPr/>
        <w:t>昰㝠싍䵆</w:t>
      </w:r>
      <w:r>
        <w:rPr/>
        <w:t>ꕡ</w:t>
      </w:r>
      <w:r>
        <w:rPr/>
        <w:t>ㅔ止恪塀䭦㉱긶眮煄乁⭓䴵문㗂</w:t>
      </w:r>
      <w:r>
        <w:rPr/>
        <w:t>⢵</w:t>
      </w:r>
      <w:r>
        <w:rPr/>
        <w:t>㣂⹞顚乹㞥⯃䴸唷⏂唽顗癥㝁頸</w:t>
      </w:r>
      <w:r>
        <w:rPr/>
        <w:t>ⴲ</w:t>
      </w:r>
      <w:r>
        <w:rPr/>
        <w:t>㏂ꍱ쌭䕙塹⨪뽵噟掘䉑煅⫂</w:t>
      </w:r>
      <w:r>
        <w:rPr/>
        <w:t>ⲻ</w:t>
      </w:r>
      <w:r>
        <w:rPr/>
        <w:t>㜤쌥搣숣呚畐⤤捓㥄刪䱾匣䱔칹猤㕉⽵⨣硳뽌煪싍䠳䅗䟂穭슡傩䚻⥖盎㙆䡋皏䬸廂慴쉳⪣潯녃</w:t>
      </w:r>
      <w:r>
        <w:rPr/>
        <w:t>ⵣ</w:t>
      </w:r>
      <w:r>
        <w:rPr/>
        <w:t>쌶参⚘倫敯䕤愴獷⬷껂幓㵥ㄱ䡒녞䈤棂甴</w:t>
      </w:r>
      <w:r>
        <w:rPr/>
        <w:t>⡦</w:t>
      </w:r>
      <w:r>
        <w:rPr/>
        <w:t>枬䕪圮硥瀽眤懂碻氳獚砺䑂湪㍊䅀</w:t>
      </w:r>
      <w:r>
        <w:rPr/>
        <w:t>ⱔ</w:t>
      </w:r>
      <w:r>
        <w:rPr/>
        <w:t>嘻彡飃猥꺘㙷塳㥹⥨偓</w:t>
      </w:r>
      <w:r>
        <w:rPr/>
        <w:t>ꔲ⵲</w:t>
      </w:r>
      <w:r>
        <w:rPr/>
        <w:t>乒깚䑓䱌슘쉔为轸ꎻ矂㗂⑉䱐╧</w:t>
      </w:r>
      <w:r>
        <w:rPr/>
        <w:t>ⵍ</w:t>
      </w:r>
      <w:r>
        <w:rPr/>
        <w:t>祌䭆甦䭴녑䎏烃쵡넽棂싂㜭넪㡌⽇</w:t>
      </w:r>
      <w:r>
        <w:rPr/>
        <w:t>ⶩ</w:t>
      </w:r>
      <w:r>
        <w:rPr/>
        <w:t>뮥痎穥ケ䐫칤䭖숪䣂묭喘㫂䡵㯂殏뿎瓂싂渳⩯硹犘顔燂擂熩놮슮</w:t>
      </w:r>
      <w:r>
        <w:rPr/>
        <w:t>ꤻ</w:t>
      </w:r>
      <w:r>
        <w:rPr/>
        <w:t>冏儭录ꥥ◂䙇挨昵숨捭</w:t>
      </w:r>
      <w:r>
        <w:rPr/>
        <w:t>ꤺ</w:t>
      </w:r>
      <w:r>
        <w:rPr/>
        <w:t>撵⩀杳떵싂敃涬숨玥拂顭ꍅ頥쉲癫깇眭搵㭌收숱汍参眲㩌䩾眩顉쉫師</w:t>
      </w:r>
      <w:r>
        <w:rPr/>
        <w:t>ꕡ</w:t>
      </w:r>
      <w:r>
        <w:rPr/>
        <w:t>⼣湀⫂</w:t>
      </w:r>
      <w:r>
        <w:rPr/>
        <w:t>Ⳃ</w:t>
      </w:r>
      <w:r>
        <w:rPr/>
        <w:t>䱘太깘칤栥㡭皡격䑀</w:t>
      </w:r>
      <w:r>
        <w:rPr/>
        <w:t>꧂</w:t>
      </w:r>
      <w:r>
        <w:rPr/>
        <w:t>㝑</w:t>
      </w:r>
      <w:r>
        <w:rPr/>
        <w:t>ꕭꤥ</w:t>
      </w:r>
      <w:r>
        <w:rPr/>
        <w:t>ヂ⤪㑠䅍歗啌轇</w:t>
      </w:r>
      <w:r>
        <w:rPr/>
        <w:t>Ⳃ</w:t>
      </w:r>
      <w:r>
        <w:rPr/>
        <w:t>硅傻潅숦矂獌䝇塠窏뭭䝢䷂喻书䥫⨱㞵䝚櫂㞥甥塰싎䶮숣䍦䝙楾愦뽢捅⭫婅㕅㩋㭣樹獯⩸婏㖱쉳썌갱振䣂⛂亩硦碩䍷숦䩾嘽ꌣ</w:t>
      </w:r>
      <w:r>
        <w:rPr/>
        <w:t>ꦵ</w:t>
      </w:r>
      <w:r>
        <w:rPr/>
        <w:t>컂栨㤨偐쉄橢䉹瀳</w:t>
      </w:r>
      <w:r>
        <w:rPr/>
        <w:t>ꕬ</w:t>
      </w:r>
      <w:r>
        <w:rPr/>
        <w:t>⽤姂䃂母싂⻂弪摾壂䩭戴⥅彭礬⎬捔繒㥆깎嚏啙珂䱵祑㙮祊嗂䘮奧稦㵧輨吪⤪癊䥐灳䭚剢숳㩬䇎슱</w:t>
      </w:r>
      <w:r>
        <w:rPr/>
        <w:t>ꕐ⭞</w:t>
      </w:r>
      <w:r>
        <w:rPr/>
        <w:t>⻂㋍挰䥌⎡⍡ꥸ컂帮檥쉶⼪쉉獁숪搶걞璿㦣칁ㅄ湏쉠男</w:t>
      </w:r>
      <w:r>
        <w:rPr/>
        <w:t>ꕏ</w:t>
      </w:r>
      <w:r>
        <w:rPr/>
        <w:t>놥㩈뗂䊡䙷숨㚏㌸硧柂⨴ㆱ溏奄䂬♥㪱⩗䚘╬滂㑳쉡㝬숯狂搷녖</w:t>
      </w:r>
      <w:r>
        <w:rPr/>
        <w:t>ⴥ</w:t>
      </w:r>
      <w:r>
        <w:rPr/>
        <w:t>ꍷ</w:t>
      </w:r>
      <w:r>
        <w:rPr/>
        <w:t>ꤲ</w:t>
      </w:r>
      <w:r>
        <w:rPr/>
        <w:t>숱禬</w:t>
      </w:r>
      <w:r>
        <w:rPr/>
        <w:t>ⱆ</w:t>
      </w:r>
      <w:r>
        <w:rPr/>
        <w:t>匲慺쉲恊娫</w:t>
      </w:r>
      <w:r>
        <w:rPr/>
        <w:t>ꥏ</w:t>
      </w:r>
      <w:r>
        <w:rPr/>
        <w:t>뗂</w:t>
      </w:r>
      <w:r>
        <w:rPr/>
        <w:t>ꕱ</w:t>
      </w:r>
      <w:r>
        <w:rPr/>
        <w:t>䑙쏍⤤哂╫㔲䡘숹嫂搽䙖쵡㔫⫂ꍟ㈬㙀卾橏䑾䜻숸䚿╴䪩숊</w:t>
      </w:r>
      <w:r>
        <w:rPr/>
        <w:t>꤬</w:t>
      </w:r>
      <w:r>
        <w:rPr/>
        <w:t>习瀷卖㉠䉳⩏橙䑃欪挶⭾刮☽呱横⩊晃㩎</w:t>
      </w:r>
      <w:r>
        <w:rPr/>
        <w:t>ꔳ</w:t>
      </w:r>
      <w:r>
        <w:rPr/>
        <w:t>쉌䐯牱瑴帱쉢㡠쵬婎쵊㞿쉅녢仍偔灯朳갳갱슏⹋䍒⼮礽</w:t>
      </w:r>
      <w:r>
        <w:rPr/>
        <w:t>⡀</w:t>
      </w:r>
      <w:r>
        <w:rPr/>
        <w:t>禩澥</w:t>
      </w:r>
      <w:r>
        <w:rPr/>
        <w:t>⡋</w:t>
      </w:r>
      <w:r>
        <w:rPr/>
        <w:t>姎⦩⩔䃂䝱獒怵䕵⎣쉓㑑ㅉ彊木塇痂潍啡灪潷喻⾥丬⮩⩀樫䔦煀치穥칷㉌</w:t>
      </w:r>
      <w:r>
        <w:rPr/>
        <w:t>꧂</w:t>
      </w:r>
      <w:r>
        <w:rPr/>
        <w:t>硵䥉⚡癁坪㨶楓楣甲ꌶ㣃杙䘥怵慷界</w:t>
      </w:r>
      <w:r>
        <w:rPr/>
        <w:t>ꕋ</w:t>
      </w:r>
      <w:r>
        <w:rPr/>
        <w:t>쉅</w:t>
      </w:r>
      <w:r>
        <w:rPr/>
        <w:t>꤯</w:t>
      </w:r>
      <w:r>
        <w:rPr/>
        <w:t>哂傏䩔顉獇煡轧칭⫂㵱廂쎣畧瑨䅘䴤⛂믎獯慩㛂䍣믂頸</w:t>
      </w:r>
      <w:r>
        <w:rPr/>
        <w:t>ꖩ</w:t>
      </w:r>
      <w:r>
        <w:rPr/>
        <w:t>䰽䝌⩵㡐垩䧂⥍⏃㙭㵺⹣兠숦쵕縱䥖㭯娩弹놬䊩䵏滂쎱欦狍杗싂慅氩灪吶畔燂丨㣂ꅉ</w:t>
      </w:r>
      <w:r>
        <w:rPr/>
        <w:t>ⵕ</w:t>
      </w:r>
      <w:r>
        <w:rPr/>
        <w:t>剄䀷奺⵹숽轆숥</w:t>
      </w:r>
      <w:r>
        <w:rPr/>
        <w:t>⡦</w:t>
      </w:r>
      <w:r>
        <w:rPr/>
        <w:t>縨剗⿂⥍吩컂쉯쌬뇂쉦㞱깡攲䔹湹쉞</w:t>
      </w:r>
      <w:r>
        <w:rPr/>
        <w:t>ⱉ</w:t>
      </w:r>
      <w:r>
        <w:rPr/>
        <w:t>㨹싂嗍⌶䱘뮱杯⪱쉙</w:t>
      </w:r>
      <w:r>
        <w:rPr/>
        <w:t>⣂</w:t>
      </w:r>
      <w:r>
        <w:rPr/>
        <w:t>䵧⬤琩</w:t>
      </w:r>
      <w:r>
        <w:rPr/>
        <w:t>ⱡ</w:t>
      </w:r>
      <w:r>
        <w:rPr/>
        <w:t>䚩컂䍀畱</w:t>
      </w:r>
      <w:r>
        <w:rPr/>
        <w:t>ꔱ</w:t>
      </w:r>
      <w:r>
        <w:rPr/>
        <w:t>쵾拂</w:t>
      </w:r>
      <w:r>
        <w:rPr/>
        <w:t>꧍</w:t>
      </w:r>
      <w:r>
        <w:rPr/>
        <w:t>繊</w:t>
      </w:r>
      <w:r>
        <w:rPr/>
        <w:t>ꕯ〈</w:t>
      </w:r>
      <w:r>
        <w:rPr/>
        <w:t>녪煵扩뇂轋딳슩㕌氲䷂⑹쉤⩏슬</w:t>
      </w:r>
      <w:r>
        <w:rPr/>
        <w:t>ⷂ</w:t>
      </w:r>
      <w:r>
        <w:rPr/>
        <w:t>ㆬ</w:t>
      </w:r>
      <w:r>
        <w:rPr/>
        <w:t>⡯</w:t>
      </w:r>
      <w:r>
        <w:rPr/>
        <w:t>啎뗂煲㝵へ쉚㕨╓晀剕汚춱쉯쏂額␶恹橍츲穃⹀殥녵楋⹍炿㗂⍱⑇䊩숦䮡츽㡫䍏晳眱乙슿痂當佟偭숪挤䱲祷惂쉠䥴婐払쉺祱䵢畗䩍傿獪眱녆椵珂쉚␫㤺䎣䑚怸䑸浺⭊楑캣眷쉙뭖䫂兦쌴奫</w:t>
      </w:r>
      <w:r>
        <w:rPr/>
        <w:t>⣂</w:t>
      </w:r>
      <w:r>
        <w:rPr/>
        <w:t>䙥泂䱐䬪ꇂꍘ숭꥙癩庥쉘䆡䉄쉔㌰깾䁉匯뽡䡲⸪松懂ꌸ欳쉮伷䐲䙬攥䄤溱塕瀥顑槂獀ꍓ㙑儬숶</w:t>
      </w:r>
      <w:r>
        <w:rPr/>
        <w:t>ꤻ┥</w:t>
      </w:r>
      <w:r>
        <w:rPr/>
        <w:t>燂迎䒿쉧ㅨ䱚甴痂淂ꅌ咬桷偃㍴뇍쉫㙂洵싍슩쏂뗂⑞</w:t>
      </w:r>
      <w:r>
        <w:rPr/>
        <w:t>⣂</w:t>
      </w:r>
      <w:r>
        <w:rPr/>
        <w:t>ㆿ䙠僂╌反当炻㩐䉔䦿器㊱挮㡀䖘佐䱏㏂㜷眮䷂⩄剗⎻係┪䴻</w:t>
      </w:r>
      <w:r>
        <w:rPr/>
        <w:t>ꕸ</w:t>
      </w:r>
      <w:r>
        <w:rPr/>
        <w:t>⡌</w:t>
      </w:r>
      <w:r>
        <w:rPr/>
        <w:t>䉞䔹係帪汕숤⚵㋍⹔輫恬깲捐䡗柂꺥捣佉眯側橹橓쉱</w:t>
      </w:r>
      <w:r>
        <w:rPr/>
        <w:t>Ⲙ</w:t>
      </w:r>
      <w:r>
        <w:rPr/>
        <w:t>䳂쉤㘬┥䩎迂皣㌶ㅴ㉩璩</w:t>
      </w:r>
      <w:r>
        <w:rPr/>
        <w:t>⵰</w:t>
      </w:r>
      <w:r>
        <w:rPr/>
        <w:t>䵀㨬啩侩숳㵖䓃䕁뮬</w:t>
      </w:r>
      <w:r>
        <w:rPr/>
        <w:t>ꦮ⭢</w:t>
      </w:r>
      <w:r>
        <w:rPr/>
        <w:t>啔䕚뗂曍懂从⏂呖矂纡䷂媣䄣懂䥷璿幒㜬暿啾玬丨瑏偹ꥪ埂䕓嫂歋</w:t>
      </w:r>
      <w:r>
        <w:rPr/>
        <w:t>꤯</w:t>
      </w:r>
      <w:r>
        <w:rPr/>
        <w:t>㑭쉥ㅆ摌㑍歔뾬漩恪照㍱</w:t>
      </w:r>
      <w:r>
        <w:rPr/>
        <w:t>꧂</w:t>
      </w:r>
      <w:r>
        <w:rPr/>
        <w:t>㔬畁汌参繉싂⍘噀</w:t>
      </w:r>
      <w:r>
        <w:rPr/>
        <w:t>ⷎ</w:t>
      </w:r>
      <w:r>
        <w:rPr/>
        <w:t>救佂Ⓙ繀倫㨊泂䪩⽄⸰쉯⑫扭櫂☫숰睧倦</w:t>
      </w:r>
      <w:r>
        <w:rPr/>
        <w:t>ꦱ</w:t>
      </w:r>
      <w:r>
        <w:rPr/>
        <w:t>捁칀</w:t>
      </w:r>
      <w:r>
        <w:rPr/>
        <w:t>ꗂ⩕</w:t>
      </w:r>
      <w:r>
        <w:rPr/>
        <w:t>㶱䮩呇䨹쵟⍒䭕呬쏃攷恾㒥걾啌</w:t>
      </w:r>
      <w:r>
        <w:rPr/>
        <w:t>ⲩ</w:t>
      </w:r>
      <w:r>
        <w:rPr/>
        <w:t>幦</w:t>
      </w:r>
      <w:r>
        <w:rPr/>
        <w:t>ⱶ</w:t>
      </w:r>
      <w:r>
        <w:rPr/>
        <w:t>婪숶䛂슻䶮慩噈䩦䫂싂礸쵸䡪桨⫂슏쉯ㄳ乏㩅䅐愤ꍓ䫂䙋쉺묲剹㕖ꍥ獟㑇瘪硇啷②쉪搴拂穰</w:t>
      </w:r>
      <w:r>
        <w:rPr/>
        <w:t>ⵡ</w:t>
      </w:r>
      <w:r>
        <w:rPr/>
        <w:t>䵂䵍摧䩱㥙뽫뽉斩⺮䳂䱸ꍅ湠뭓穊䝺㋂潞弫䭆䩶Ⓙ䜦摙页婱昸⽰⩀쉩埂⑚曂㛂湙쉲㎬幀⌳顣㵊䱰坄쉉ㅨ䳂䭅䬴焪敺뽵␶ꆏ</w:t>
      </w:r>
      <w:r>
        <w:rPr/>
        <w:t>ꕗ</w:t>
      </w:r>
      <w:r>
        <w:rPr/>
        <w:t>爹䄵䕗⵩</w:t>
      </w:r>
      <w:r>
        <w:rPr/>
        <w:t>⢵</w:t>
      </w:r>
      <w:r>
        <w:rPr/>
        <w:t>㦘</w:t>
      </w:r>
      <w:r>
        <w:rPr/>
        <w:t>ⵕ</w:t>
      </w:r>
      <w:r>
        <w:rPr/>
        <w:t>칗㡄㡞輴␥牂갩伹뼯</w:t>
      </w:r>
      <w:r>
        <w:rPr/>
        <w:t>⣃⫂</w:t>
      </w:r>
      <w:r>
        <w:rPr/>
        <w:t>ꄩ䔭㖩捱浕祐淃컂</w:t>
      </w:r>
      <w:r>
        <w:rPr/>
        <w:t>ꥋ</w:t>
      </w:r>
      <w:r>
        <w:rPr/>
        <w:t>슡</w:t>
      </w:r>
      <w:r>
        <w:rPr/>
        <w:t>ꤹꕡ</w:t>
      </w:r>
      <w:r>
        <w:rPr/>
        <w:t>煬潞娷㘪穲扥㬭㴤⭴檏患⺱嘨渻攨㘴䁴书싂ㅠ䴷쉮囂㥩斱係佥堬參䑌ꍺ䯂愷扈</w:t>
      </w:r>
      <w:r>
        <w:rPr/>
        <w:t>ꕗ</w:t>
      </w:r>
      <w:r>
        <w:rPr/>
        <w:t>僂奀䒩⦵깳쉷婶淍幹싃䚩獚頹䊻稰⛎穔ぐ숬敄뼷煆祈㓂㩋</w:t>
      </w:r>
      <w:r>
        <w:rPr/>
        <w:t>ⷂ</w:t>
      </w:r>
      <w:r>
        <w:rPr/>
        <w:t>散</w:t>
      </w:r>
      <w:r>
        <w:rPr/>
        <w:t>ꕮ⥖</w:t>
      </w:r>
      <w:r>
        <w:rPr/>
        <w:t>쉫゘</w:t>
      </w:r>
      <w:r>
        <w:rPr/>
        <w:t>ꗂ</w:t>
      </w:r>
      <w:r>
        <w:rPr/>
        <w:t>剨㡎湷뗂䥮⭐䰵搥揃漸</w:t>
      </w:r>
      <w:r>
        <w:rPr/>
        <w:t>ꤰ</w:t>
      </w:r>
      <w:r>
        <w:rPr/>
        <w:t>敊⽑묽丵执爱櫂ㅉ⩚橫劘싎煆瘣檡窏䏂슩剋숤㩙卹깘㪻㴩㍂抵⩲깠♰浡兄떥뽏㵤㌴쉹扳땰⫎䥌쉒⑕䑱깐㡊⽤䗂⹦珂㙟䍆繩䖻⩆戦䵀㯂㍞嘣䵷硹䈭㐵獎癩杌䗂矂䁍椱뽩㭀깨潷⫍쉖硶䌪싂礷癯㕥妬뇂㐲㈸䓂珂䥤㡯偔⤤</w:t>
      </w:r>
      <w:r>
        <w:rPr/>
        <w:t>ⵈ</w:t>
      </w:r>
      <w:r>
        <w:rPr/>
        <w:t>ㅕꍦ뭹㢩㒏㝶景涿싂㑒ꌫ⎥⫂㋂㍢쌽쉾晕汴䳂䍨䍾⏂奮⭄偳洷䀽칺復⎮欭쉄⩠넻⹫丶氻쉀㇂䫂䩑熩嘰ꏍ竂쌥䕔쉑뽥亩獐䕬夦氯楀</w:t>
      </w:r>
      <w:r>
        <w:rPr/>
        <w:t>⠶⭫</w:t>
      </w:r>
      <w:r>
        <w:rPr/>
        <w:t>欽迂㤬玿㡈猨䉲呸匬䤪珂쉠厏圫珂⍮ㄬ稹⍬䭳迂䙠㝰婙彾</w:t>
      </w:r>
      <w:r>
        <w:rPr/>
        <w:t>ꤸ</w:t>
      </w:r>
      <w:r>
        <w:rPr/>
        <w:t>䢩䵰噰뭭㧂乩⏎愻䵡坭㥨㕥癣뗂㇂爪넨媻彌⫂꥔瀱迂䵍権幏穾祎㩉깍伮䝤瓂幮</w:t>
      </w:r>
      <w:r>
        <w:rPr/>
        <w:t>ꤪ</w:t>
      </w:r>
      <w:r>
        <w:rPr/>
        <w:t>숽땠摇㭈䷂䭯</w:t>
      </w:r>
      <w:r>
        <w:rPr/>
        <w:t>ꗂ</w:t>
      </w:r>
      <w:r>
        <w:rPr/>
        <w:t>컃剚㉏㗂殩䝑숮숳塭噵츷剅塚⵴</w:t>
      </w:r>
      <w:r>
        <w:rPr/>
        <w:t>⢏</w:t>
      </w:r>
      <w:r>
        <w:rPr/>
        <w:t>칾묲숭捕恚晢숴潊⸤䍷坧㝉</w:t>
      </w:r>
      <w:r>
        <w:rPr/>
        <w:t>ꥅ</w:t>
      </w:r>
      <w:r>
        <w:rPr/>
        <w:t>묻䥵瞩㐱擂⹀柂ꍮ㑫</w:t>
      </w:r>
      <w:r>
        <w:rPr/>
        <w:t>ⳃ</w:t>
      </w:r>
      <w:r>
        <w:rPr/>
        <w:t>垡䠤㑃㝀皣⬱⚵䦏坤䔺漺洸挣䚻쉌촫甊轚瘤晱㌨쉯僂㥭</w:t>
      </w:r>
      <w:r>
        <w:rPr/>
        <w:t>ꕫ</w:t>
      </w:r>
      <w:r>
        <w:rPr/>
        <w:t>塌䕤㍥效〦ぶ쉬牠湃⩨쉙⤣ァ晫딥䵚摔嘨弽䛂硔⹥㒥穯ꥵ䲏⽸瑀抬⥲⽨䈺橴䕇乳쵘숴쵟迂㙲⽅䟎⹙㡤〭䔪䥴ꍭ砹쌺徣伪ꄳ쉶僂䁯昴</w:t>
      </w:r>
      <w:r>
        <w:rPr/>
        <w:t>ꥑ</w:t>
      </w:r>
      <w:r>
        <w:rPr/>
        <w:t>㑏牌⪿爷啎䅲⫂〨唫奡夭㵓癵년䅎却䤥썁╚瀹숴种样瀯숺䡨幀㵕櫎晆⦏卒楥䝐扺녕桵卞琥䤮숲쉨뽷㩦攺㝷慓灎楥㦵䨰㵬で挮ꆘ㉟穹⚵䝞捈쵾⩁唥杚</w:t>
      </w:r>
      <w:r>
        <w:rPr/>
        <w:t>⡀☣</w:t>
      </w:r>
      <w:r>
        <w:rPr/>
        <w:t>㥂彺쉎桧땳獍쵫</w:t>
      </w:r>
      <w:r>
        <w:rPr/>
        <w:t>ꤹ</w:t>
      </w:r>
      <w:r>
        <w:rPr/>
        <w:t>役쉰쉩ㆵ勂殣䩔塲숥橱쉸敯뽹亘刭䰳뭕칩숬뭥땈⥥⍉擂䗂迂㭒娻┦竂싂濂捉啙吪⑸䕤婬숲䅦ꏂ숶穧佀稲辱䁋佺亘迂ꅧ⩊楨㒿痂眣ꥦꅭ穪⨰瑮杌⼺갪弽䥡儨瘭煔숱㴽稫슱⾥☶뭔灘㡏湊囍剒⸻┭⮣䆏毂</w:t>
      </w:r>
      <w:r>
        <w:rPr/>
        <w:t>ꗂ</w:t>
      </w:r>
      <w:r>
        <w:rPr/>
        <w:t>쉵䈸䩂㪥侮䩴</w:t>
      </w:r>
      <w:r>
        <w:rPr/>
        <w:t>ⱉ</w:t>
      </w:r>
      <w:r>
        <w:rPr/>
        <w:t>뽓侱쉀沱癖</w:t>
      </w:r>
      <w:r>
        <w:rPr/>
        <w:t>ꕠ</w:t>
      </w:r>
      <w:r>
        <w:rPr/>
        <w:t>纣攺淎䝺歟㙒㥷긵亩晤䶩㑫䌨機竂潚쉯幅츹枘㙋㯂㎡頽ㄬ⑅䪘机摥晞</w:t>
      </w:r>
      <w:r>
        <w:rPr/>
        <w:t>ⴣ</w:t>
      </w:r>
      <w:r>
        <w:rPr/>
        <w:t>沘丬걗㘪</w:t>
      </w:r>
      <w:r>
        <w:rPr/>
        <w:t>ⷂ</w:t>
      </w:r>
      <w:r>
        <w:rPr/>
        <w:t>昨㉐♶㗂䶩쉩燍潟</w:t>
      </w:r>
      <w:r>
        <w:rPr/>
        <w:t>ꦱ</w:t>
      </w:r>
      <w:r>
        <w:rPr/>
        <w:t>㕸吪奟䬭㔽懂倲疥䢵䧃㋂摠갺佑놵쉐⩣ꥷ숮♁녰╯⥞쉴劏쉦䭓怽숲桑긺痂썋禿꥞撿歘슮숵呔匸轭噴㪮쉳測䀨瑗㍱칞瓎쉨佩㭘⹈丱捒⑉伪긫㵕晧⹮毂㨰ꍤ溣㦬ㆮ⸳딲睳慊呁䷂⯎䡰䩰揍䠣縤⭍墏濂␥暬ꌲ슿</w:t>
      </w:r>
      <w:r>
        <w:rPr/>
        <w:t>ⵤ</w:t>
      </w:r>
      <w:r>
        <w:rPr/>
        <w:t>녤</w:t>
      </w:r>
      <w:r>
        <w:rPr/>
        <w:t>ꕞ</w:t>
      </w:r>
      <w:r>
        <w:rPr/>
        <w:t>敟䡔쉒瓎挰濂쵩ォ⨥㎏碏畭奵㘹⸹扩稶獚傣杔樻ꥴ夲칏㕵숰爦熿䕢㡚⫂䥗䲡䑴썑䌭剰</w:t>
      </w:r>
      <w:r>
        <w:rPr/>
        <w:t>⡱⚏</w:t>
      </w:r>
      <w:r>
        <w:rPr/>
        <w:t>亩慰껂䓃ㅑ顚员轫겻䑘깂攴㍪쉱묷睩䅐㌦⽄슡憬꺣仂瀥稱숹싂妱뾬쉔촮畃ꎥ睞⑮䍖㴩久幬</w:t>
      </w:r>
      <w:r>
        <w:rPr/>
        <w:t>⡮⵭</w:t>
      </w:r>
      <w:r>
        <w:rPr/>
        <w:t>棂楴垱ꍇ</w:t>
      </w:r>
      <w:r>
        <w:rPr/>
        <w:t>ⴶ</w:t>
      </w:r>
      <w:r>
        <w:rPr/>
        <w:t>쉍剬썓揃㶏䴱䤵䒥䥷ꅓ㮱癫瀤辘幃煌ꌪ䡗伽硨瑟摢싂숣䠫櫂⨣㥺䅨숨眩啱䝆㕯ꅧ瀺䵆싂削㟂洫灑껎쉁㒏璥⹡ꅱ䀨긤朊뽅ꌰ㜵憘栱涿告㡧슡劮揍㌯磂卤橑倹堮</w:t>
      </w:r>
      <w:r>
        <w:rPr/>
        <w:t>ꕅ</w:t>
      </w:r>
      <w:r>
        <w:rPr/>
        <w:t>杊啲畂ꍇ痂㐴唽低幖쉎告㥤⨮禱숲⾥</w:t>
      </w:r>
      <w:r>
        <w:rPr/>
        <w:t>ꦱ</w:t>
      </w:r>
      <w:r>
        <w:rPr/>
        <w:t>㡡䆬楮棃㡾盂䍲攻뽉欩氻潌㔬咣뾣꺻ꄳ㖏嫂쉅辱硏佊䄤ꅰㅤ卩䔬쉃牮憩㩶慶唣抮亩ざ琪슘쉹橓湉価뽦⨵㌯㔰썩숪䝬䀬没㒩㨨捺습奣⩎㩂浂ꄨ師</w:t>
      </w:r>
      <w:r>
        <w:rPr/>
        <w:t>Ⱚ</w:t>
      </w:r>
      <w:r>
        <w:rPr/>
        <w:t>넳悩</w:t>
      </w:r>
      <w:r>
        <w:rPr/>
        <w:t>ꖩ</w:t>
      </w:r>
      <w:r>
        <w:rPr/>
        <w:t>烂䠶쉕䤤</w:t>
      </w:r>
      <w:r>
        <w:rPr/>
        <w:t>Ⱜ</w:t>
      </w:r>
      <w:r>
        <w:rPr/>
        <w:t>㕙楾潇甯슻甭睏䑹楨깆执⥟息幙㕆癮䁘䐨䕒ꥶ帷㭋㤸츦</w:t>
      </w:r>
      <w:r>
        <w:rPr/>
        <w:t>Ⱶⱉ</w:t>
      </w:r>
      <w:r>
        <w:rPr/>
        <w:t>ꄰ䛂竂婙敎⥲楫╘㣂⍺쎮幷䑋⑈䍏ꅊ㉚걺癖</w:t>
      </w:r>
      <w:r>
        <w:rPr/>
        <w:t>ꖥ</w:t>
      </w:r>
      <w:r>
        <w:rPr/>
        <w:t>㙅㡫睲到妩抩걫琤뽱潋슩䔶䶩晊뾬♺嫂楖暮㭮㦵뭂䡪㕀廃橋牓싂⒏ꍄ㇍䍓幤⹷乤㬭稤뽍弯挻뮡♧⵵㋂娦䱪吣眱歌柂唯㴴兕匹뗍磂啱</w:t>
      </w:r>
      <w:r>
        <w:rPr/>
        <w:t>ⱬ</w:t>
      </w:r>
      <w:r>
        <w:rPr/>
        <w:t>숶㤵⍶</w:t>
      </w:r>
      <w:r>
        <w:rPr/>
        <w:t>ꕤ</w:t>
      </w:r>
      <w:r>
        <w:rPr/>
        <w:t>⿂㬩塚㢮段䁮ꥩ囂숽⨸熥쌵䩫⨤倸쉤싂㍋䐺抮</w:t>
      </w:r>
      <w:r>
        <w:rPr/>
        <w:t>ꔩ</w:t>
      </w:r>
      <w:r>
        <w:rPr/>
        <w:t>彧䏂⒥넨⩫祐啥㪵䅐伲䩚쉭</w:t>
      </w:r>
      <w:r>
        <w:rPr/>
        <w:t>⠻</w:t>
      </w:r>
      <w:r>
        <w:rPr/>
        <w:t>䵦䡺晒爫灲쉉쉒恁䭔睪쉠䉹ꅬ湒俎嫍汁瞬</w:t>
      </w:r>
      <w:r>
        <w:rPr/>
        <w:t>ⷎ</w:t>
      </w:r>
      <w:r>
        <w:rPr/>
        <w:t>䅱恸䙘䍮⨤┤ꍖ硋㑋㮏촻㫂佀⼤갱䉗繲䝩盂묩▩⬵䳂奨⥷㡫츩䱥槂堪伺</w:t>
      </w:r>
      <w:r>
        <w:rPr/>
        <w:t>ꔮ</w:t>
      </w:r>
      <w:r>
        <w:rPr/>
        <w:t>幏㍙썶䥌ㄻ窿㝅優硘䕯樤䨻帺䅱洯恹辩ꥭ憵䠦숴䔱扬搭쉌</w:t>
      </w:r>
      <w:r>
        <w:rPr/>
        <w:t>ꖵ</w:t>
      </w:r>
      <w:r>
        <w:rPr/>
        <w:t>㯂桸摓狂뗂㵁슮扂秂矃橵呅穌䀹쉡輣湥欪䕬栬奎䰻</w:t>
      </w:r>
      <w:r>
        <w:rPr/>
        <w:t>Ⱬ</w:t>
      </w:r>
      <w:r>
        <w:rPr/>
        <w:t>瑐촫䈨狂㩕婱獾䔷㇍</w:t>
      </w:r>
      <w:r>
        <w:rPr/>
        <w:t>ⵐ</w:t>
      </w:r>
      <w:r>
        <w:rPr/>
        <w:t>氪睖暥珎숥쉺䩑䥀㵦⭔瘻潵懂㵭쉳⭟츱慞㈸⯂橸硕㤺㡳쵾ㄲ넽⼮ㅣ劘숨㏂六䑢⨹疏墡칗㴷楹싂堣㬱繲䄶潪</w:t>
      </w:r>
      <w:r>
        <w:rPr/>
        <w:t>ꤽ</w:t>
      </w:r>
      <w:r>
        <w:rPr/>
        <w:t>哂䝬乩놏㊻㒿⥭㜣淂墣捚╍</w:t>
      </w:r>
      <w:r>
        <w:rPr/>
        <w:t>ⵖ</w:t>
      </w:r>
      <w:r>
        <w:rPr/>
        <w:t>颻湱僂䑳轴⨵䬨慸ꍤ꺘〪玱擂㛂濂び⭐㑥䉎㉩旎䨹摈儰㙥敠썉盂擂</w:t>
      </w:r>
      <w:r>
        <w:rPr/>
        <w:t>⣂</w:t>
      </w:r>
      <w:r>
        <w:rPr/>
        <w:t>쉲츥呌㜽</w:t>
      </w:r>
      <w:r>
        <w:rPr/>
        <w:t>ꥑ</w:t>
      </w:r>
      <w:r>
        <w:rPr/>
        <w:t>契咘疬숹癹庣⒩软䵴㍥槂掮쉱䌻慠䮣栰敟쉏츫쎩䨰辬숸숲旍澿뇂偒獌摡窮䟂䦥東娫窻嚵쉖䵢㥡䚘㙓⽍潌佨礪⑬纵쉥拂槂奺⹎곂놏牤你權⩊긹㭴</w:t>
      </w:r>
      <w:r>
        <w:rPr/>
        <w:t>ⶻ</w:t>
      </w:r>
      <w:r>
        <w:rPr/>
        <w:t>쉊㕯숻侩ヂㅴ窿勎は瀪轮慭ꥤ␦华䑔⏂䅂娣䏂瓂㉘㥥顩숣ꥩ畵쉏⨨</w:t>
      </w:r>
      <w:r>
        <w:rPr/>
        <w:t>ⵘ⭁</w:t>
      </w:r>
      <w:r>
        <w:rPr/>
        <w:t>硶琯쉸䵋䱚湕⽧㐱摄쉞礲⧍⥒⌰䗂</w:t>
      </w:r>
      <w:r>
        <w:rPr/>
        <w:t>ⱨ</w:t>
      </w:r>
      <w:r>
        <w:rPr/>
        <w:t>ꏍ깈⴨⛂囂㙖䅍ㄥ楱䝐㥇㮩嘫垵䕒硪墣㮩㪬⫍</w:t>
      </w:r>
      <w:r>
        <w:rPr/>
        <w:t>Ⲙ</w:t>
      </w:r>
      <w:r>
        <w:rPr/>
        <w:t>杊</w:t>
      </w:r>
      <w:r>
        <w:rPr/>
        <w:t>ꥍ</w:t>
      </w:r>
      <w:r>
        <w:rPr/>
        <w:t>숥</w:t>
      </w:r>
      <w:r>
        <w:rPr/>
        <w:t>ꕏ</w:t>
      </w:r>
      <w:r>
        <w:rPr/>
        <w:t>乐ꅾ⫂⏂</w:t>
      </w:r>
      <w:r>
        <w:rPr/>
        <w:t>ⴳ</w:t>
      </w:r>
      <w:r>
        <w:rPr/>
        <w:t>楷权☹⤥</w:t>
      </w:r>
      <w:r>
        <w:rPr/>
        <w:t>ⱍ</w:t>
      </w:r>
      <w:r>
        <w:rPr/>
        <w:t>楩歁㉆쎡柂婣⥢㨦忂䁕汨㡏䷍瞘⨩斬㙴丮ꥧ⪻秂港楸뽲깉癑坤썠珂幄ꍖ쵫浙䌱쉵砷</w:t>
      </w:r>
      <w:r>
        <w:rPr/>
        <w:t>ꕫ</w:t>
      </w:r>
      <w:r>
        <w:rPr/>
        <w:t>縲揂㐫吲쉁쉈쉍タ⧃싎壃纣札扥斡☷⩵㶱㥚瑞捁㭢涿槂幘甦䍬乢潺㦱摠㴥噠ꍊ䗎嘨⌵砨槍</w:t>
      </w:r>
      <w:r>
        <w:rPr/>
        <w:t>ⶣ</w:t>
      </w:r>
      <w:r>
        <w:rPr/>
        <w:t>㷂㵐绂㙦汕㧂畄츤⑲櫂癵⹀擂⨣剭⥷⴦긤弻쉖꥾㭯幓䌲㯃㮮</w:t>
      </w:r>
      <w:r>
        <w:rPr/>
        <w:t>꤭</w:t>
      </w:r>
      <w:r>
        <w:rPr/>
        <w:t>歓㢥畉쉳⨨⥵坴瑣䅮뽦关껂䛂榱⨻瀲컂ꅭ㤳⥶偖劵坶⪥恃兠䲻墡洵녱捄䑦䒥⩱䬶汍㵃␻⤤칆䄹⩑轉쉺卖숰掵硂穲숦⫂ꇂ</w:t>
      </w:r>
      <w:r>
        <w:rPr/>
        <w:t>⠩</w:t>
      </w:r>
      <w:r>
        <w:rPr/>
        <w:t>橩決겥偧㙲쉂婩쉲숱⹞싂顖㖏丹䅓쵈╔摁碮倣䩔偰转囂㕄긴剪쉺</w:t>
      </w:r>
    </w:p>
    <w:p>
      <w:pPr>
        <w:pStyle w:val="PreformattedText"/>
        <w:bidi w:val="0"/>
        <w:spacing w:before="0" w:after="0"/>
        <w:jc w:val="left"/>
        <w:rPr/>
      </w:pPr>
      <w:r>
        <w:rPr/>
        <w:t>汲㥺癨㒩坥呱頹祺</w:t>
      </w:r>
      <w:r>
        <w:rPr/>
        <w:t>Ⱔ</w:t>
      </w:r>
      <w:r>
        <w:rPr/>
        <w:t>㑠坔瑾橀䭖㴩갻示幔琸ㅂ㭃楮硙埂⨥숥䣂쉮묯⥸㠪潭憱穹㩟犘䝚顑ぬ뭸幑싂숤⩈䖱◍湵걉뮱䍁亥딤癧輪쉡칱싃꧎着剰㉋ꍔ恸硄繥썥⼣䩕〽⹸䵑䠣쵇䨬</w:t>
      </w:r>
      <w:r>
        <w:rPr/>
        <w:t>⡶</w:t>
      </w:r>
      <w:r>
        <w:rPr/>
        <w:t>毂㡇牴䑈ぇ뼨妮㥆♧</w:t>
      </w:r>
      <w:r>
        <w:rPr/>
        <w:t>ⵂ</w:t>
      </w:r>
      <w:r>
        <w:rPr/>
        <w:t>쉌楌扚䁮頳깚矂╥嫂㍍⹾椫睗숳䱴쉊免繁쵪쉉네칯숵숦쉵쉲歯싂轤</w:t>
      </w:r>
      <w:r>
        <w:rPr/>
        <w:t>꤬</w:t>
      </w:r>
      <w:r>
        <w:rPr/>
        <w:t>顯瘱㵥</w:t>
      </w:r>
      <w:r>
        <w:rPr/>
        <w:t>ⵠ</w:t>
      </w:r>
      <w:r>
        <w:rPr/>
        <w:t>幉㭌䊿㑑頷걦戯飂⚡쉺健뼹䄥썄컂</w:t>
      </w:r>
      <w:r>
        <w:rPr/>
        <w:t>⡺</w:t>
      </w:r>
      <w:r>
        <w:rPr/>
        <w:t>㊡싂㍘囂噧⦻柂싎佲枘㢏妡⛂ㆣ䭲⧂䩚乭</w:t>
      </w:r>
      <w:r>
        <w:rPr/>
        <w:t>ꤰ</w:t>
      </w:r>
      <w:r>
        <w:rPr/>
        <w:t>仂⺘梡䩆싂㕠ꌬ桫氲⧂䙔䩩⽑殬</w:t>
      </w:r>
      <w:r>
        <w:rPr/>
        <w:t>ⶱꥊ</w:t>
      </w:r>
      <w:r>
        <w:rPr/>
        <w:t>捠깖⎻㩥⾻轚剶쉲䵍し㡏剩呟䙭䐭ꥫ縳㌯ꌥ戨杲싍梬깓秂歾⭟㙪䒘썋灮</w:t>
      </w:r>
      <w:r>
        <w:rPr/>
        <w:t>⣍</w:t>
      </w:r>
      <w:r>
        <w:rPr/>
        <w:t>椶杢䕴嘴余⸶쌣㭧欺擂汬녹牎ꌽ䉖午뾥䟂奎珂ꌪ汅桷噧╡畕㒩Ⓜ兤捦癮㛂⩄祍猤쉹徥竎朊嗃쉾瘤轧싂䛂佾㥎</w:t>
      </w:r>
      <w:r>
        <w:rPr/>
        <w:t>ꤤ</w:t>
      </w:r>
      <w:r>
        <w:rPr/>
        <w:t>彷页캥煌嫂㥠嘶顾╌坖㛂璣껍喩⥞䉪䮵戬쌨拂乶扲捍쉉癚杞猣潴ꥺ숪㔦畧弲桋眺ㆥ塴恗쉡慖彵㢡</w:t>
      </w:r>
      <w:r>
        <w:rPr/>
        <w:t>ⰳ</w:t>
      </w:r>
      <w:r>
        <w:rPr/>
        <w:t>㬬潂睲䡀ꥵ瞵㑳牨儥㌯侩彌ꏂ懂</w:t>
      </w:r>
      <w:r>
        <w:rPr/>
        <w:t>꧂ⴱⵣꤸ</w:t>
      </w:r>
      <w:r>
        <w:rPr/>
        <w:t>垮넥㩖⸩츴婇䅵㘶⺡珎䔫⼫係碿ꍆ䁪</w:t>
      </w:r>
      <w:r>
        <w:rPr/>
        <w:t>⡣</w:t>
      </w:r>
      <w:r>
        <w:rPr/>
        <w:t>⽯㓎⸤</w:t>
      </w:r>
      <w:r>
        <w:rPr/>
        <w:t>ⵞ</w:t>
      </w:r>
      <w:r>
        <w:rPr/>
        <w:t>烃娯䎏㡀㵘癌</w:t>
      </w:r>
      <w:r>
        <w:rPr/>
        <w:t>⠲</w:t>
      </w:r>
      <w:r>
        <w:rPr/>
        <w:t>畕깁䏂㫎숪捖繺㭏칀塺穸숵䲬⺵松搥䕬疻偨䌪㧂◂슩숷晥毂⦡촬䈫匰偈求犘堰媘晀㖻欮の恥䬩쉓슿쵋㫂狂垡ꅹ䳂썵纣瑶㕁縱쎡輻輪숰汅䵣削慥♗轥呸奾</w:t>
      </w:r>
      <w:r>
        <w:rPr/>
        <w:t>ⰻ</w:t>
      </w:r>
      <w:r>
        <w:rPr/>
        <w:t>㥂┽婶䁥兢䠲温┣㑟쉘璮轁瓂</w:t>
      </w:r>
      <w:r>
        <w:rPr/>
        <w:t>⡢⭏</w:t>
      </w:r>
      <w:r>
        <w:rPr/>
        <w:t>쉷䭤㡴</w:t>
      </w:r>
      <w:r>
        <w:rPr/>
        <w:t>⡯</w:t>
      </w:r>
      <w:r>
        <w:rPr/>
        <w:t>儺</w:t>
      </w:r>
      <w:r>
        <w:rPr/>
        <w:t>⡆</w:t>
      </w:r>
      <w:r>
        <w:rPr/>
        <w:t>慒䥄쵰긴坫术⭓䇂땦썤䍫쵇朥周╓佑꺥灚搽輩咱硩</w:t>
      </w:r>
      <w:r>
        <w:rPr/>
        <w:t>⣂</w:t>
      </w:r>
      <w:r>
        <w:rPr/>
        <w:t>猺䓂楰⩧䑣敯써</w:t>
      </w:r>
      <w:r>
        <w:rPr/>
        <w:t>꧃</w:t>
      </w:r>
      <w:r>
        <w:rPr/>
        <w:t>䁱乥癊⭫㐹깢쉹⫂</w:t>
      </w:r>
      <w:r>
        <w:rPr/>
        <w:t>ꕚ</w:t>
      </w:r>
      <w:r>
        <w:rPr/>
        <w:t>穟⼱昭磃恢湉슮䍞쉉</w:t>
      </w:r>
      <w:r>
        <w:rPr/>
        <w:t>⢣</w:t>
      </w:r>
      <w:r>
        <w:rPr/>
        <w:t>摴㉧竃堫吪庣㛂䜵媩땄摰扇穐恫걌摢⪡戵ㄮ丨绂䶩嘫㜰㑷ꌵ썔反敃䑪兆쉞輶患쉰歃偈㏍矎晩渳쉂楸䘯㑧埂偘冩쉘ㅖ㐱</w:t>
      </w:r>
      <w:r>
        <w:rPr/>
        <w:t>ⱒ</w:t>
      </w:r>
      <w:r>
        <w:rPr/>
        <w:t>涵縱㉶乩怽뭳</w:t>
      </w:r>
      <w:r>
        <w:rPr/>
        <w:t>Ⳃ</w:t>
      </w:r>
      <w:r>
        <w:rPr/>
        <w:t>싂쎏䓂剉䅖</w:t>
      </w:r>
      <w:r>
        <w:rPr/>
        <w:t>Ⱝ</w:t>
      </w:r>
      <w:r>
        <w:rPr/>
        <w:t>䃂⥾浄摴砮슿䰦啚晢</w:t>
      </w:r>
      <w:r>
        <w:rPr/>
        <w:t>ꥐ</w:t>
      </w:r>
      <w:r>
        <w:rPr/>
        <w:t>汖竂噓當瀬剏䭂㓎縴숪穃䡀⺩㬵⻂ꅅ坯枩䀰㚩烎숳㕤䩵쉶侩䍅⨳</w:t>
      </w:r>
      <w:r>
        <w:rPr/>
        <w:t>⣂</w:t>
      </w:r>
      <w:r>
        <w:rPr/>
        <w:t>깨쉪☯싂䄱攫뭏숶匲䜷桦敹쉚扉㤵</w:t>
      </w:r>
      <w:r>
        <w:rPr/>
        <w:t>ꦵ</w:t>
      </w:r>
      <w:r>
        <w:rPr/>
        <w:t>慟暥挤䉞癠㭶㠵싍癡媩⑒㭚挣슱㔴쉩礤嫂奮㕥㵵啨䁂䧂⸳걒嗂쏂獓迍磂⍦唯</w:t>
      </w:r>
      <w:r>
        <w:rPr/>
        <w:t>ⵣ</w:t>
      </w:r>
      <w:r>
        <w:rPr/>
        <w:t>勂⩕偰쉸妩硲䥉轔쉦ꄨꥰ畉ㄳ숶⬽湀卦牨䙦⬨歘户䭡딯㔬潺ㅷ䁔䁈煕䥭⥢澡</w:t>
      </w:r>
      <w:r>
        <w:rPr/>
        <w:t>ꦘ</w:t>
      </w:r>
      <w:r>
        <w:rPr/>
        <w:t>䠻</w:t>
      </w:r>
      <w:r>
        <w:rPr/>
        <w:t>⢡</w:t>
      </w:r>
      <w:r>
        <w:rPr/>
        <w:t>ㅸ㫃㤨桅獞숦顠㠲乹墵䀫䖣칵摵쌵숯⩒⾡睄⽑殻㐪㑏⩔䍌矂噕溡</w:t>
      </w:r>
      <w:r>
        <w:rPr/>
        <w:t>ꗂ</w:t>
      </w:r>
      <w:r>
        <w:rPr/>
        <w:t>䡨⫂㨤央眪䍯幇ꍬ杆䪡迂倴숽㧂瘪䞱쉓㍨㉅渱ꅘ䓂䵺뭓숳쉰ꥡ歄슩微捩橾㘥췂䝉⍹♀숬硸䉯깡䙬㑱Ⓜ竂⩃旎拂楐숫숨䞥싍</w:t>
      </w:r>
      <w:r>
        <w:rPr/>
        <w:t>⣂</w:t>
      </w:r>
      <w:r>
        <w:rPr/>
        <w:t>쵖</w:t>
      </w:r>
      <w:r>
        <w:rPr/>
        <w:t>ꕟ</w:t>
      </w:r>
      <w:r>
        <w:rPr/>
        <w:t>숊쉦</w:t>
      </w:r>
      <w:r>
        <w:rPr/>
        <w:t>⡬</w:t>
      </w:r>
      <w:r>
        <w:rPr/>
        <w:t>䅇轢砸</w:t>
      </w:r>
      <w:r>
        <w:rPr/>
        <w:t>⡬</w:t>
      </w:r>
      <w:r>
        <w:rPr/>
        <w:t>䙰⽍癘ꅡ灃啓</w:t>
      </w:r>
      <w:r>
        <w:rPr/>
        <w:t>ꕰ</w:t>
      </w:r>
      <w:r>
        <w:rPr/>
        <w:t>꺻쉞桧䝺슿摰䁖嗂</w:t>
      </w:r>
      <w:r>
        <w:rPr/>
        <w:t>⠹</w:t>
      </w:r>
      <w:r>
        <w:rPr/>
        <w:t>ꍺ㷂</w:t>
      </w:r>
      <w:r>
        <w:rPr/>
        <w:t>⡞</w:t>
      </w:r>
      <w:r>
        <w:rPr/>
        <w:t>嫂堦旂캻剟婣묨</w:t>
      </w:r>
      <w:r>
        <w:rPr/>
        <w:t>ⴲ</w:t>
      </w:r>
      <w:r>
        <w:rPr/>
        <w:t>轁其㓂䨸슩瘶渹숨䅩숻쉪坞颩嘪琯愪㪏横坔並</w:t>
      </w:r>
      <w:r>
        <w:rPr/>
        <w:t>⡸</w:t>
      </w:r>
      <w:r>
        <w:rPr/>
        <w:t>ꅊ⍞瞵奖愭숪숣⩗䉔숫싂췂ꍳ湮烃輪呾쉶뭡䱹摙㐷㉁獨♧䨭ꅲ䬪殩</w:t>
      </w:r>
      <w:r>
        <w:rPr/>
        <w:t>ꥇ</w:t>
      </w:r>
      <w:r>
        <w:rPr/>
        <w:t>䯂竂㨪긱䁁䕺뾣匨牥䕅ꥹ䚱╩㉴㜮慓┥䍎㙴礹뮮숫ꍉ䑯썖滂獖ꆿ㥾噎㠪浖帵愺딴么䕖灹숪䱩⽓扚⭣</w:t>
      </w:r>
      <w:r>
        <w:rPr/>
        <w:t>ꦣ</w:t>
      </w:r>
      <w:r>
        <w:rPr/>
        <w:t>彪灄兕䵤쉌頨砶걕䑡☶䁐⦩彐぀瑲䓍䍬╴痂⼪䴮癷瓍㙖쉎숫㩯䥯㵲浞슮濎䏂晬擃渳㩗泂䱎繙剕</w:t>
      </w:r>
      <w:r>
        <w:rPr/>
        <w:t>ꤩ</w:t>
      </w:r>
      <w:r>
        <w:rPr/>
        <w:t>䑦丸⺩摺쉎뗂橵㙡昹</w:t>
      </w:r>
      <w:r>
        <w:rPr/>
        <w:t>⡌</w:t>
      </w:r>
      <w:r>
        <w:rPr/>
        <w:t>〵쉧깑䔷畍䑊뿂䉭剟繌␲皘</w:t>
      </w:r>
      <w:r>
        <w:rPr/>
        <w:t>Ⳃ</w:t>
      </w:r>
      <w:r>
        <w:rPr/>
        <w:t>쉢쉪㝀务㡷춿䕇깴카╤깸䑭숪繱⛂慚䑊ꄵ潀睳㘽轮繗⥊썩숨娫</w:t>
      </w:r>
      <w:r>
        <w:rPr/>
        <w:t>꧂</w:t>
      </w:r>
      <w:r>
        <w:rPr/>
        <w:t>쉟晍땙깆썹䏂쉖갺啚㉯ぃ橯㏂싂䏎</w:t>
      </w:r>
      <w:r>
        <w:rPr/>
        <w:t>⡕</w:t>
      </w:r>
      <w:r>
        <w:rPr/>
        <w:t>䝇</w:t>
      </w:r>
      <w:r>
        <w:rPr/>
        <w:t>ꤸ</w:t>
      </w:r>
      <w:r>
        <w:rPr/>
        <w:t>畾㫎珂㕑奔䯂琮䤲敷樣겥竂䂵䴹⥍㖥䏎숷녫畇묰</w:t>
      </w:r>
      <w:r>
        <w:rPr/>
        <w:t>ꕠ</w:t>
      </w:r>
      <w:r>
        <w:rPr/>
        <w:t>䵢欪妮䓂敷슩䁥칱⺡㌤愩쉎ꍮ札㵐祰숷桢〬⹔䩸繣뽶㛂末穢㎱狂쉈슬兊焲杀牆疱塏稸彣琻䭆〫</w:t>
      </w:r>
      <w:r>
        <w:rPr/>
        <w:t>ⵒ</w:t>
      </w:r>
      <w:r>
        <w:rPr/>
        <w:t>땑⑄쉞䘩싂潈녴䴯參俎ꏂ張</w:t>
      </w:r>
      <w:r>
        <w:rPr/>
        <w:t>⡕</w:t>
      </w:r>
      <w:r>
        <w:rPr/>
        <w:t>塍⦱㒩⭧ꏂ磂淂熩꺘轩</w:t>
      </w:r>
      <w:r>
        <w:rPr/>
        <w:t>ꦻ</w:t>
      </w:r>
      <w:r>
        <w:rPr/>
        <w:t>땳㡯偢걶䵢숯㭚䵡뭥瀸⌣〳眶侵去깚⩱楀ꆡ桥㭔䪱⨶濂睵牦硪⚏倶偞牖쉧繍䅖圭䒏㚵䠱ꇎ剑쉚敧割碣塮쉦瀲囂灈㥒飂柂伦</w:t>
      </w:r>
      <w:r>
        <w:rPr/>
        <w:t>ꥆ</w:t>
      </w:r>
      <w:r>
        <w:rPr/>
        <w:t>湘橷딣䅭灅癇燂⭩䊣숳䁈参瑐淎儤⤸磍中噷㡄榻쉆┰横䈲堪桏役⽪䕯縴㙚녌㈹彏敞뭲</w:t>
      </w:r>
      <w:r>
        <w:rPr/>
        <w:t>Ⱚ</w:t>
      </w:r>
      <w:r>
        <w:rPr/>
        <w:t>㩊녃睂櫂䳂债䱺깮␷</w:t>
      </w:r>
      <w:r>
        <w:rPr/>
        <w:t>⡅</w:t>
      </w:r>
      <w:r>
        <w:rPr/>
        <w:t>䱩쉔疣숪墮疱癔攰售숩䁤␽쉃䁸ꆿ换竂䚡쎩䍩㤶䒥㮮㩚亱䷂玘㬲欴ꎥと⨪兊㕠㙭썋扑䥯</w:t>
      </w:r>
      <w:r>
        <w:rPr/>
        <w:t>ꖥ</w:t>
      </w:r>
      <w:r>
        <w:rPr/>
        <w:t>䠮슮繶氯晬㔶䶵ꥳ畮⸶䎩佉⭲⥷ꅠ</w:t>
      </w:r>
      <w:r>
        <w:rPr/>
        <w:t>ⱶ</w:t>
      </w:r>
      <w:r>
        <w:rPr/>
        <w:t>䇂촩捬卙</w:t>
      </w:r>
      <w:r>
        <w:rPr/>
        <w:t>ꥈ</w:t>
      </w:r>
      <w:r>
        <w:rPr/>
        <w:t>戹倽䢻⌭䁀⹎䮿떏に㨮杒㉞硪㯂㎮녋䩒쌮䕹⿂깴딹㬊輷䳎㥤⥩䅶䕖䆱橢숶夭ꅉ挫恙楸슿暣ꏍ䥪䥣㜽䘸싂乳晨樱䐹</w:t>
      </w:r>
      <w:r>
        <w:rPr/>
        <w:t>ꔻ</w:t>
      </w:r>
      <w:r>
        <w:rPr/>
        <w:t>숨ꏂ亩汳奂晧楏␯쉰䮵灓瑬䝯䌤典슏楢全⑉纻教潊攷䭧改礱穂싂䞡欯⧂녧싂컂弭娪♰区뼪洴⩶녷嘫노敦㨩⍎싂쉦⌣痎湧⑮吥㡍㵍極㥎繸揍㨱♤横갽犱⫂硍捀뽀쵅木⭾磂㕁딮盂瀣ꎱ</w:t>
      </w:r>
      <w:r>
        <w:rPr/>
        <w:t>⢏</w:t>
      </w:r>
      <w:r>
        <w:rPr/>
        <w:t>恂㶬㠭充㠵呈㜦ꅶ嘶䪣䙲㪿싂㍟䥕䧂姂쉺扡묻䰸摮쉃㟂䡱盎╉晚穘暱</w:t>
      </w:r>
      <w:r>
        <w:rPr/>
        <w:t>⠥</w:t>
      </w:r>
      <w:r>
        <w:rPr/>
        <w:t>쉍겮䉅쉈娦칏朥묵䘮⹫搷曂믂㠩</w:t>
      </w:r>
      <w:r>
        <w:rPr/>
        <w:t>ꔰ</w:t>
      </w:r>
      <w:r>
        <w:rPr/>
        <w:t>䝳⍃堦帯䕹珂坠䑣䍡何焱⍅恱繄埍㑴썄㍷係㮩┨纘䌪彴</w:t>
      </w:r>
      <w:r>
        <w:rPr/>
        <w:t>꧂</w:t>
      </w:r>
      <w:r>
        <w:rPr/>
        <w:t>䑋㭓睥亻癃淂⍺곂䡗烂攱</w:t>
      </w:r>
      <w:r>
        <w:rPr/>
        <w:t>ꥅ</w:t>
      </w:r>
      <w:r>
        <w:rPr/>
        <w:t>㝞⦩砥㉙丳쉩党勍㘴墩쉓㉒㆏强뽬⽚癒䰻䨰㑚뽒㵏嘰盂⧎兂㶵⽐槂䖩싂⩦쉗䕊</w:t>
      </w:r>
      <w:r>
        <w:rPr/>
        <w:t>ⷂ</w:t>
      </w:r>
      <w:r>
        <w:rPr/>
        <w:t>쉣㙊漮쉓䄪㟂⑬싂兴繨䫎珂轔戱搳쎩慧곎녆嚩땀硂ꌹ</w:t>
      </w:r>
      <w:r>
        <w:rPr/>
        <w:t>⢡</w:t>
      </w:r>
      <w:r>
        <w:rPr/>
        <w:t>找땇䠵䈨╋䤥㝧⭥◃</w:t>
      </w:r>
      <w:r>
        <w:rPr/>
        <w:t>ꕣ</w:t>
      </w:r>
      <w:r>
        <w:rPr/>
        <w:t>轙昦⥗⑬穯䁗뭷㛂畨䘸㙌⩕䖘땙슣夽䏂㡨쌭圸焣吸䜲걭䔸楰ㄸ毃煹橎桨⒘䥫䇂⽨涩썮뽌쉤橰</w:t>
      </w:r>
      <w:r>
        <w:rPr/>
        <w:t>ꥁ</w:t>
      </w:r>
      <w:r>
        <w:rPr/>
        <w:t>啧㝧쉩㗂欯煈档쉒熱婐ゥ飂┺縯〤㜩</w:t>
      </w:r>
      <w:r>
        <w:rPr/>
        <w:t>Ⱜ</w:t>
      </w:r>
      <w:r>
        <w:rPr/>
        <w:t>슏⫂㵒ꌴ쉄㈷じ⌥䱱灑吪춵⹰穦䔵慑坙</w:t>
      </w:r>
      <w:r>
        <w:rPr/>
        <w:t>ⶻ</w:t>
      </w:r>
      <w:r>
        <w:rPr/>
        <w:t>歮塯⨻䝶⍙䲣轇積歂湦쵠瑴숨</w:t>
      </w:r>
      <w:r>
        <w:rPr/>
        <w:t>ꖩ</w:t>
      </w:r>
      <w:r>
        <w:rPr/>
        <w:t>慞幬揂ㅍ㕈䭗㠦㚏頳뇂灟楍琯䳂㮩慲걐뇂啦䬴싂迂圬슥奾㙁盂昳乺숶┥匬쉲㕕꥙䁢厣㥏娪녞⩮剷⼷䫂佶</w:t>
      </w:r>
      <w:r>
        <w:rPr/>
        <w:t>⢡</w:t>
      </w:r>
      <w:r>
        <w:rPr/>
        <w:t>瞿潹쉏器呕疮晀쵖椣</w:t>
      </w:r>
      <w:r>
        <w:rPr/>
        <w:t>ⲥ</w:t>
      </w:r>
      <w:r>
        <w:rPr/>
        <w:t>䍋</w:t>
      </w:r>
      <w:r>
        <w:rPr/>
        <w:t>ꥁ</w:t>
      </w:r>
      <w:r>
        <w:rPr/>
        <w:t>칗㍭땈䕋繖彧形颣幱䑓땙弤娥棂쉕猶ご牟䙾捊恅ㅶ걗쉄媣㍍䮱㡈ꅥ숱灯繠⩅窣戤桸縣乷⩱⨬溏轩偞녒⿂沱깅睇獍係⿂㟍歲湣춿わ轥ꍠ䇂</w:t>
      </w:r>
      <w:r>
        <w:rPr/>
        <w:t>Ɐ</w:t>
      </w:r>
      <w:r>
        <w:rPr/>
        <w:t>怪</w:t>
      </w:r>
      <w:r>
        <w:rPr/>
        <w:t>⠰</w:t>
      </w:r>
      <w:r>
        <w:rPr/>
        <w:t>䘷杫眨囃䛂⍧湒櫂⽹쉺㋂ꅡ槂䝰匸싂쉣ꎥ礬㉾ィ</w:t>
      </w:r>
      <w:r>
        <w:rPr/>
        <w:t>Ⲯ</w:t>
      </w:r>
      <w:r>
        <w:rPr/>
        <w:t>堷敍睴슥갸懍썶憏昨ꆻ뽔稲숪</w:t>
      </w:r>
      <w:r>
        <w:rPr/>
        <w:t>⠶</w:t>
      </w:r>
      <w:r>
        <w:rPr/>
        <w:t>뼮㎣抮剬ㄳ䘪偩긊⹷朻縤擂칢쏎䡙⾩㒵㩳産㗂뭐䭡㙱恌믂瀩歎剄婯䁵䣂卥</w:t>
      </w:r>
      <w:r>
        <w:rPr/>
        <w:t>ꥅ</w:t>
      </w:r>
      <w:r>
        <w:rPr/>
        <w:t>㝭娴㎱㝘䙀冥㞩潎㢥䲘⩑瘪咘쉹畭獬晙棂繯쉾䥋숪숽㩲㏍䅅☰㕄眩ꅵ㏂⫍䰮⸽◎</w:t>
      </w:r>
      <w:r>
        <w:rPr/>
        <w:t>Ɱ</w:t>
      </w:r>
      <w:r>
        <w:rPr/>
        <w:t>弳</w:t>
      </w:r>
      <w:r>
        <w:rPr/>
        <w:t>⢩</w:t>
      </w:r>
      <w:r>
        <w:rPr/>
        <w:t>ꄪ嚩椨嘶㡇ꍞ㉓畄䕉쉘겏쉒噇썮楎㠤䩚ꎏ슘쉈◂栨呐犵磂⻂潚昱⭪㉡摊匱䧂쉥⵮纵쉖戫傘当땄땥녈漺䏃揂㔸㌨칧瞵䫂걘斩恬쉤䟂쉬価塡夻䄦硶ㆮ</w:t>
      </w:r>
      <w:r>
        <w:rPr/>
        <w:t>⡹</w:t>
      </w:r>
      <w:r>
        <w:rPr/>
        <w:t>䠲圳㣂♲繈特硦䘻䘪䄫坖穊칕ꥸ㭕䦘揂杖帹䆥畤百呰</w:t>
      </w:r>
      <w:r>
        <w:rPr/>
        <w:t>ꤪ</w:t>
      </w:r>
      <w:r>
        <w:rPr/>
        <w:t>眨</w:t>
      </w:r>
      <w:r>
        <w:rPr/>
        <w:t>ⴲ⛎ꥃ</w:t>
      </w:r>
      <w:r>
        <w:rPr/>
        <w:t>걦睤颱⹯䍯쉴ꥠ辡⸭惂</w:t>
      </w:r>
      <w:r>
        <w:rPr/>
        <w:t>ⵦ</w:t>
      </w:r>
      <w:r>
        <w:rPr/>
        <w:t>戺䥯㩔</w:t>
      </w:r>
      <w:r>
        <w:rPr/>
        <w:t>ꔳ⩁ꔮ</w:t>
      </w:r>
      <w:r>
        <w:rPr/>
        <w:t>吣넴辣썓䱞</w:t>
      </w:r>
      <w:r>
        <w:rPr/>
        <w:t>⡠</w:t>
      </w:r>
      <w:r>
        <w:rPr/>
        <w:t>琶晵垡利꥗</w:t>
      </w:r>
      <w:r>
        <w:rPr/>
        <w:t>ꕏ</w:t>
      </w:r>
      <w:r>
        <w:rPr/>
        <w:t>㩙㈸捔⭌긬兠㕐䧂ꍖ</w:t>
      </w:r>
      <w:r>
        <w:rPr/>
        <w:t>⢻</w:t>
      </w:r>
      <w:r>
        <w:rPr/>
        <w:t>⽞쉇纣㦩</w:t>
      </w:r>
      <w:r>
        <w:rPr/>
        <w:t>ꕳ</w:t>
      </w:r>
      <w:r>
        <w:rPr/>
        <w:t>杅╍睁䋂懂⽃㉞渳㡉쉌睆娪숷坞凂䝩撩떿㉅塵礤</w:t>
      </w:r>
      <w:r>
        <w:rPr/>
        <w:t>ꦩ</w:t>
      </w:r>
      <w:r>
        <w:rPr/>
        <w:t>報慪쉨쉰䥪䉃䭔</w:t>
      </w:r>
      <w:r>
        <w:rPr/>
        <w:t>꧂</w:t>
      </w:r>
      <w:r>
        <w:rPr/>
        <w:t>숩沩汔⩃奙␫녩啰슿㍁㍡掘磂愥䙡䐪埂⤳䳂偮桂쉤疘彺憣戤껂晐李㙍ꅓ惂炵皱晫쏂㡲ꇎ浹灁䧃믂▮⮬⪏⩡歷焷柂㩖⒏땑</w:t>
      </w:r>
      <w:r>
        <w:rPr/>
        <w:t>꧍</w:t>
      </w:r>
      <w:r>
        <w:rPr/>
        <w:t>慐湶椺䜦㮡떡┵汋칹卡䑭䜴湧땟疿玩䱺䝺㌪栫싎䞬䭎東渳쉓㠭祋彰傥ꏂ쎻槂㵂⦻뭑何䵐捬琣┲㕹瑈</w:t>
      </w:r>
      <w:r>
        <w:rPr/>
        <w:t>ꤻ</w:t>
      </w:r>
      <w:r>
        <w:rPr/>
        <w:t>싂⭶䈪㔰㈣ꌮ睈쉅㵐䑦彄顁䠹</w:t>
      </w:r>
      <w:r>
        <w:rPr/>
        <w:t>⢡⸫</w:t>
      </w:r>
      <w:r>
        <w:rPr/>
        <w:t>䤥</w:t>
      </w:r>
      <w:r>
        <w:rPr/>
        <w:t>ꕮ</w:t>
      </w:r>
      <w:r>
        <w:rPr/>
        <w:t>⻎ꏂ숳쉵矂싍晘쉩䱣</w:t>
      </w:r>
      <w:r>
        <w:rPr/>
        <w:t>ⲩ</w:t>
      </w:r>
      <w:r>
        <w:rPr/>
        <w:t>窮䠶⑦ꄴ䭏吨渨旂쉪乬</w:t>
      </w:r>
      <w:r>
        <w:rPr/>
        <w:t>ꥄ</w:t>
      </w:r>
      <w:r>
        <w:rPr/>
        <w:t>ꍟ⸴偍⭑ꅒ匽</w:t>
      </w:r>
      <w:r>
        <w:rPr/>
        <w:t>ⵔ</w:t>
      </w:r>
      <w:r>
        <w:rPr/>
        <w:t>㥭㥞♯湁壂썘ꥩ쵎㛂㝑䡮䢏䶩ꏂ㥫抣塭</w:t>
      </w:r>
      <w:r>
        <w:rPr/>
        <w:t>⡋</w:t>
      </w:r>
      <w:r>
        <w:rPr/>
        <w:t>㭗祾㯎쉱獔䳂</w:t>
      </w:r>
      <w:r>
        <w:rPr/>
        <w:t>⡐⬸</w:t>
      </w:r>
      <w:r>
        <w:rPr/>
        <w:t>椰枏㵢숰允炥㵍</w:t>
      </w:r>
      <w:r>
        <w:rPr/>
        <w:t>ⵋ</w:t>
      </w:r>
      <w:r>
        <w:rPr/>
        <w:t>녎歃쉾敚拂ㆥ䪘侣䀳壂쉓䑅婹싂稺穨䪵悻彾䅵습ㅖ䕀</w:t>
      </w:r>
      <w:r>
        <w:rPr/>
        <w:t>ꤤ</w:t>
      </w:r>
      <w:r>
        <w:rPr/>
        <w:t>䨨䷂眮깾縤戰䵎㩙</w:t>
      </w:r>
      <w:r>
        <w:rPr/>
        <w:t>⡁</w:t>
      </w:r>
      <w:r>
        <w:rPr/>
        <w:t>瀲汅砫畫숰佘搪扚剹ꌪ烂擂奒繎䖮轶祦㪘뿎⮘䰱쉋䍍쉳쉑捪轎갯⽟揂쉹楦ヂ彙䍤㯂䱂睍彮奘䶬䈴彈炩걸卺䵐⬭싂瑖䚮숨ㄮ⽎硙ꇂ싂爵⛂묹偺䍫は潖水⪥</w:t>
      </w:r>
      <w:r>
        <w:rPr/>
        <w:t>ꗍ</w:t>
      </w:r>
      <w:r>
        <w:rPr/>
        <w:t>帣뇂湳㙺㘬⩑縊䛂녟熱뼳㎬㪡摩幭싂⤥橾墵딬⩩樯湶⵱棂楬捲㴣</w:t>
      </w:r>
      <w:r>
        <w:rPr/>
        <w:t>ⵐ</w:t>
      </w:r>
      <w:r>
        <w:rPr/>
        <w:t>ㄲ쵁辱楲䁓㍈</w:t>
      </w:r>
      <w:r>
        <w:rPr/>
        <w:t>ꗂ</w:t>
      </w:r>
      <w:r>
        <w:rPr/>
        <w:t>桷椺杰⥹撘䥃抏噩숻䂏츥竂㝋凂畹獬瞡㥔偫丬橕</w:t>
      </w:r>
      <w:r>
        <w:rPr/>
        <w:t>ⱑ</w:t>
      </w:r>
      <w:r>
        <w:rPr/>
        <w:t>묣挶싂䍢䡔㎣匣⏍枿⹴噗婬䈵⹉绍礨槂單颻㌯쉡䳂⬽슬甴毂娪ꥮ用殩䍪繌쉢牣㵑坲⨬磎儫숸䡏匦⍁輳␷礻瀩䠣䄦奇姂</w:t>
      </w:r>
      <w:r>
        <w:rPr/>
        <w:t>ⶻ</w:t>
      </w:r>
      <w:r>
        <w:rPr/>
        <w:t>㉌瑺玩숵伷숺欵ꍙ畆슮⑥嚻ㆿ䩅⫂剨㩢坪믂</w:t>
      </w:r>
      <w:r>
        <w:rPr/>
        <w:t>ⱐ</w:t>
      </w:r>
      <w:r>
        <w:rPr/>
        <w:t>夤㒩当싎梩䒮晒㌹╌歲婫ꅵ┩䗂咥摫</w:t>
      </w:r>
      <w:r>
        <w:rPr/>
        <w:t>ⵓ</w:t>
      </w:r>
      <w:r>
        <w:rPr/>
        <w:t>Ⱟ</w:t>
      </w:r>
      <w:r>
        <w:rPr/>
        <w:t>潴㟂顃䑶쉫뽴⵬곃㡀晅㭮奇嚥쉂䉀ㆩ⥍칒䁏奙</w:t>
      </w:r>
      <w:r>
        <w:rPr/>
        <w:t>⡳</w:t>
      </w:r>
      <w:r>
        <w:rPr/>
        <w:t>彃</w:t>
      </w:r>
      <w:r>
        <w:rPr/>
        <w:t>ⴱ</w:t>
      </w:r>
      <w:r>
        <w:rPr/>
        <w:t>쉘硺칧㓎䠭優煕帪澬冥싃辩堳毃㪵辩渥쉲幵캩杳禮믃</w:t>
      </w:r>
      <w:r>
        <w:rPr/>
        <w:t>ꔬ</w:t>
      </w:r>
      <w:r>
        <w:rPr/>
        <w:t>㦘㧂摊싂婾䡍䠴믂欱轣䭉쉺彺츫桯</w:t>
      </w:r>
      <w:r>
        <w:rPr/>
        <w:t>ꔱ</w:t>
      </w:r>
      <w:r>
        <w:rPr/>
        <w:t>䈫撮噶䷃㩲兂憣项唴囂煠뇍搪녋癟囂╮◂橥칵숵⽊</w:t>
      </w:r>
      <w:r>
        <w:rPr/>
        <w:t>ⵦ</w:t>
      </w:r>
      <w:r>
        <w:rPr/>
        <w:t>決桹컃싂ꥢ伦䝸쵆㪥땮甶㑬㌣塤䫂㝅</w:t>
      </w:r>
      <w:r>
        <w:rPr/>
        <w:t>Ⲭ</w:t>
      </w:r>
      <w:r>
        <w:rPr/>
        <w:t>촤潬〰쉞ㅕ㕳津搩挷㍾⥺毂쉌㯂ꥠ䕄浤楢⭺捙㩲䄰쉃咻埂唪⵬⎥摈忂슡光㭬쉄슱ꥴ换썤⸫晳㍫慱䩅䡲숰䩬♀</w:t>
      </w:r>
      <w:r>
        <w:rPr/>
        <w:t>ꔹ</w:t>
      </w:r>
      <w:r>
        <w:rPr/>
        <w:t>䚏⬪╍㪘ち깏汩쉋싃恚㑺㟂敲㇂利䕇⵴쵌⑀</w:t>
      </w:r>
      <w:r>
        <w:rPr/>
        <w:t>ꔰ</w:t>
      </w:r>
      <w:r>
        <w:rPr/>
        <w:t>恟䔸坚䝙곂䱌效⾩㠭☱哂汓㶣匦硊㙉㩏숴㙵歋쉰䳍擂</w:t>
      </w:r>
      <w:r>
        <w:rPr/>
        <w:t>ⵂ</w:t>
      </w:r>
      <w:r>
        <w:rPr/>
        <w:t>繾㗂슩ㅵ姂㡨숭塪佞</w:t>
      </w:r>
      <w:r>
        <w:rPr/>
        <w:t>ꔱ</w:t>
      </w:r>
      <w:r>
        <w:rPr/>
        <w:t>偩㍰쉔嫂쉅⸪녔⑸䙙⴮係湤顎祋숴⧂</w:t>
      </w:r>
      <w:r>
        <w:rPr/>
        <w:t>ꗂ</w:t>
      </w:r>
      <w:r>
        <w:rPr/>
        <w:t>㭑㷂ꍷ係┶싂ꆮ넺澩숩毎祂玻ꥹ놩싂噌싍戲</w:t>
      </w:r>
      <w:r>
        <w:rPr/>
        <w:t>ꕔ</w:t>
      </w:r>
      <w:r>
        <w:rPr/>
        <w:t>䰪癰楑暣扊迂燂깘婟땭砳圻칷⹸곂甸繪⩁⍔坭瑰愹礨쉄┷乘</w:t>
      </w:r>
      <w:r>
        <w:rPr/>
        <w:t>ꥌ</w:t>
      </w:r>
      <w:r>
        <w:rPr/>
        <w:t>灨則椦䗂╷</w:t>
      </w:r>
      <w:r>
        <w:rPr/>
        <w:t>ⱌ</w:t>
      </w:r>
      <w:r>
        <w:rPr/>
        <w:t>椮盂慟㑦弳䴰睕矃䂬哂坏쉢⿂瓂⥏㠩戽抵剭潤猪⿍瀥넪敐搬⬪</w:t>
      </w:r>
      <w:r>
        <w:rPr/>
        <w:t>ꔸ</w:t>
      </w:r>
      <w:r>
        <w:rPr/>
        <w:t>穃父</w:t>
      </w:r>
      <w:r>
        <w:rPr/>
        <w:t>ꤷ⸴</w:t>
      </w:r>
      <w:r>
        <w:rPr/>
        <w:t>繳㍹窿䵦╶復숸廂딪╄浭奟埃凂攳䉹挮┺⭦渪秂濂硤䠥佀棍䂘ど吪ㅢ漦庥恣旂⻂컂晘䁐⽉⥩䘫䱋捋甲冮奕䍲嗂㡆睤㐩믂쉶䢻氣숽㧂䉎</w:t>
      </w:r>
      <w:r>
        <w:rPr/>
        <w:t>ⰷ</w:t>
      </w:r>
      <w:r>
        <w:rPr/>
        <w:t>灾杮䕹ꆣ上㗂꤮</w:t>
      </w:r>
      <w:r>
        <w:rPr/>
        <w:t>Ɑ</w:t>
      </w:r>
      <w:r>
        <w:rPr/>
        <w:t>겏ꆘ⵳⽴㠬歯촻</w:t>
      </w:r>
      <w:r>
        <w:rPr/>
        <w:t>⢿⧂</w:t>
      </w:r>
      <w:r>
        <w:rPr/>
        <w:t>⽺晉澻搭숪庩㥆㭃睫싂㵲普</w:t>
      </w:r>
      <w:r>
        <w:rPr/>
        <w:t>Ɱ</w:t>
      </w:r>
      <w:r>
        <w:rPr/>
        <w:t>떩䵰剙ꄭ쉘⪿摏湙</w:t>
      </w:r>
      <w:r>
        <w:rPr/>
        <w:t>Ⱔ</w:t>
      </w:r>
      <w:r>
        <w:rPr/>
        <w:t>쉔漬佑噤縪⍱㏂偸⻂㮮⍲㌷촰슣痂숻쉞䌺湫䔯冩썔憥年숣係札澵侏爻䶏㴥嚿湂⩑桧婇听禩掱쌵優参䉅湒ꎻ숳敇桉䚬뮩卖唴땗䃂㫂塷㴩摾</w:t>
      </w:r>
      <w:r>
        <w:rPr/>
        <w:t>ⱒ</w:t>
      </w:r>
      <w:r>
        <w:rPr/>
        <w:t>旂偊圩彎䁊</w:t>
      </w:r>
      <w:r>
        <w:rPr/>
        <w:t>Ⳃ</w:t>
      </w:r>
      <w:r>
        <w:rPr/>
        <w:t>癩숸㭺</w:t>
      </w:r>
      <w:r>
        <w:rPr/>
        <w:t>꧂</w:t>
      </w:r>
      <w:r>
        <w:rPr/>
        <w:t>朶畧匩쵞묮䙾焱䱎⍅♇楍㕪乒</w:t>
      </w:r>
      <w:r>
        <w:rPr/>
        <w:t>ꗂ</w:t>
      </w:r>
      <w:r>
        <w:rPr/>
        <w:t>瘪쏂㙄䭧牕㉶⸦숬捃唯⨱䏂䱲</w:t>
      </w:r>
      <w:r>
        <w:rPr/>
        <w:t>ꔱ</w:t>
      </w:r>
      <w:r>
        <w:rPr/>
        <w:t>걟㉀戫</w:t>
      </w:r>
      <w:r>
        <w:rPr/>
        <w:t>꧂</w:t>
      </w:r>
      <w:r>
        <w:rPr/>
        <w:t>幖䀱췂祅堩㠹擂⸵䱴㑣┨硎칈⽠卓㙟䕑숨砽⹟䴱眸桵층松卾츳婒帹ꌵ干㘬歂檣潇㍟繉썈攮ꆥ떮䱩곃婨繖䁉䂩⾱昵쉂䠹眺姂㈩䉋쉤㉸縶內싎칂묦䑔瑔禬半䐷顪쉵㷂㡘㡔⌺绂㫂埂⑪぀祁㤣冩稸</w:t>
      </w:r>
      <w:r>
        <w:rPr/>
        <w:t>ⵔ</w:t>
      </w:r>
      <w:r>
        <w:rPr/>
        <w:t>䵮漻쉮⫂싂秂縴伸恸娺婐偞䖏枣숱穆曂쉢汒棂㫂匣☽䝹슱뽴ふ쉤╁䰰朴ぱ璘</w:t>
      </w:r>
      <w:r>
        <w:rPr/>
        <w:t>ꥐ</w:t>
      </w:r>
      <w:r>
        <w:rPr/>
        <w:t>쉅☸癚歧◃걾焷轡帳掩쉭兯䕬쎱츰숽䭣斻♷䀺숦卡瓃</w:t>
      </w:r>
      <w:r>
        <w:rPr/>
        <w:t>ⶥ</w:t>
      </w:r>
      <w:r>
        <w:rPr/>
        <w:t>䡢涵唴哂㌺灇슡䦩</w:t>
      </w:r>
      <w:r>
        <w:rPr/>
        <w:t>ⱑ</w:t>
      </w:r>
      <w:r>
        <w:rPr/>
        <w:t>歺䃂뭑漯㩲⻍슩䵬焦乱扫숽</w:t>
      </w:r>
      <w:r>
        <w:rPr/>
        <w:t>ꕣ</w:t>
      </w:r>
      <w:r>
        <w:rPr/>
        <w:t>扌灘㡖㕘乘䯃头堹儨⨩쉵땎丶쉊呈繳协꺱硣⯂枥椷歲⽨硋㭸楇ㅫ㔺楉⌯懂㛂ꌰ䭣㕞㔰碱╌殱楮쉂壂䍶䩷㕣꥘睨떩䑳ꄬ灐넸쉲⨪㡩坅晦楥䬵쉘쉣辥䮩⥒녋录輫긯幹⩥␨숺쉢㑗㗂⭃뽉奡坑㝦숶汬怪</w:t>
      </w:r>
      <w:r>
        <w:rPr/>
        <w:t>ꕁ</w:t>
      </w:r>
      <w:r>
        <w:rPr/>
        <w:t>Ⳃ</w:t>
      </w:r>
      <w:r>
        <w:rPr/>
        <w:t>潖煔漣䷂㙏兀㑐쉂䇂㘮渵㵙⏂牆칦暏㶬䉉䑔睅剑␭坙剱䨪湲牉癫ꅸ⵸个ꍙ癱晚柂</w:t>
      </w:r>
      <w:r>
        <w:rPr/>
        <w:t>ꤹ</w:t>
      </w:r>
      <w:r>
        <w:rPr/>
        <w:t>㣎쉚漲捖쵇䵉穥㜲䅪㧂䎡彂⽢潦</w:t>
      </w:r>
      <w:r>
        <w:rPr/>
        <w:t>ⲩ</w:t>
      </w:r>
      <w:r>
        <w:rPr/>
        <w:t>슘丯眽䨱⥙쉓쉩ꅭ⽐䟎淂禘婘挶묮䵡ㅙ쉺伥昩へ彬椲⍨啬칩䕩ㅑ㞵汔</w:t>
      </w:r>
      <w:r>
        <w:rPr/>
        <w:t>ꕙ</w:t>
      </w:r>
      <w:r>
        <w:rPr/>
        <w:t>畱㇂ꄯ㉸䡐⮻</w:t>
      </w:r>
      <w:r>
        <w:rPr/>
        <w:t>ꥂ⩪</w:t>
      </w:r>
      <w:r>
        <w:rPr/>
        <w:t>쉺㴵䭕䏂⭵ㅳ䕲㵆䝧쉺槂恘㎥梡쉩䆥䧂㆏义䥦氫敟㥊츲兎㭉辻䙇노䥟獊伬긫쉴㝃㊩權㔱ꄫ㉱干㘦䗃㙂畅繊僃救⑙⬸墡쉪䅍猪悏伳卵䠯쉄怪䮮㇂⽊숰浄䴷䁟쉹䎥塯摭問ꌳヂ䅭숭싂㘵瀳ぎ㈤砩㕐☰⩸歏⬪燂頹兎泃轴쉁㝥䄽協轺㘲捋焳浦楕싂栬䚱䄯歖歇椷矂慯潐</w:t>
      </w:r>
      <w:r>
        <w:rPr/>
        <w:t>ⱁ</w:t>
      </w:r>
      <w:r>
        <w:rPr/>
        <w:t>摅㢮싂䉷柂慯接⬸忂㜦恪䵫ひ乱牡숤䣂⼵慯⽊뭌噺堰瑅䱞摘⩭婂䡸壍싂䨯⦻纻䕉嘪㭀ꍩ</w:t>
      </w:r>
      <w:r>
        <w:rPr/>
        <w:t>⡘</w:t>
      </w:r>
      <w:r>
        <w:rPr/>
        <w:t>䁊禥瀥桥縶㞡娫䡓牐淂슮稷瘽昸㠦摁潞⍑쉆榬曂䅯ꍣ☤剪걞⪻㈻녡怬䇂㪻䡌䊩〪嚻暱癩</w:t>
      </w:r>
      <w:r>
        <w:rPr/>
        <w:t>ꤤ</w:t>
      </w:r>
      <w:r>
        <w:rPr/>
        <w:t>䙞怴</w:t>
      </w:r>
      <w:r>
        <w:rPr/>
        <w:t>ꤰ</w:t>
      </w:r>
      <w:r>
        <w:rPr/>
        <w:t>暻♁印⑌匰</w:t>
      </w:r>
      <w:r>
        <w:rPr/>
        <w:t>⡤</w:t>
      </w:r>
      <w:r>
        <w:rPr/>
        <w:t>䜨꥙㎬⺏묷⵭勂곂쉱兄⻂䑥⒩橂湕⤫效婰㥖ꎱ⩯煑슘奔澩㐸뿂䁤䅧쉸㤤㭢ㅺ晔塭朻縹唣뽞쉴つ⻂町썱憮京玩</w:t>
      </w:r>
      <w:r>
        <w:rPr/>
        <w:t>ⴴ</w:t>
      </w:r>
      <w:r>
        <w:rPr/>
        <w:t>년쉤쉅影╪楤歷癯穾䘷쉣扭噟噈⩾懂仂㠪卯㵘㉹슮</w:t>
      </w:r>
      <w:r>
        <w:rPr/>
        <w:t>ꕃ</w:t>
      </w:r>
      <w:r>
        <w:rPr/>
        <w:t>睆㈶⭖⍞帤</w:t>
      </w:r>
      <w:r>
        <w:rPr/>
        <w:t>⢡</w:t>
      </w:r>
      <w:r>
        <w:rPr/>
        <w:t>塕恩䦏⩠슻싂轪싂焨칩쉸惃⧍便畊놬㉍⺿⨬䩰</w:t>
      </w:r>
      <w:r>
        <w:rPr/>
        <w:t>⡐</w:t>
      </w:r>
      <w:r>
        <w:rPr/>
        <w:t>繒池슩扺䕢쉯溩癊쉸쉗䯂碥婨浵㜯恳恖쉗䂿唨␤䩅ㅉ</w:t>
      </w:r>
      <w:r>
        <w:rPr/>
        <w:t>꧂</w:t>
      </w:r>
      <w:r>
        <w:rPr/>
        <w:t>攬䅺㥍㌸琹睇顶歮ꎣ쉍䕀乵炩秂⹀猻떘浄</w:t>
      </w:r>
      <w:r>
        <w:rPr/>
        <w:t>⡈</w:t>
      </w:r>
      <w:r>
        <w:rPr/>
        <w:t>뮮捁⺏㭘Ⓜ恧洴㤱䤥狂灇䵬剘䭨숣犡題䉸㖩쉙</w:t>
      </w:r>
      <w:r>
        <w:rPr/>
        <w:t>ⰽ</w:t>
      </w:r>
      <w:r>
        <w:rPr/>
        <w:t>숽倱慐㑐땠갸眯⛂凂䤳桤幗堸䈶妱桖䈬楆쉁硪刲佒猦朰ㆮぺ</w:t>
      </w:r>
      <w:r>
        <w:rPr/>
        <w:t>⠵</w:t>
      </w:r>
      <w:r>
        <w:rPr/>
        <w:t>旂㉺춬</w:t>
      </w:r>
      <w:r>
        <w:rPr/>
        <w:t>ꥂ</w:t>
      </w:r>
      <w:r>
        <w:rPr/>
        <w:t>瘲捘걹飂</w:t>
      </w:r>
      <w:r>
        <w:rPr/>
        <w:t>꧂</w:t>
      </w:r>
      <w:r>
        <w:rPr/>
        <w:t>䌲㉫⨭▘䈲穓爩㞣쉥软㮏吳</w:t>
      </w:r>
      <w:r>
        <w:rPr/>
        <w:t>ꕁ</w:t>
      </w:r>
      <w:r>
        <w:rPr/>
        <w:t>슥</w:t>
      </w:r>
      <w:r>
        <w:rPr/>
        <w:t>ꔭ</w:t>
      </w:r>
      <w:r>
        <w:rPr/>
        <w:t>䘦惂뽑䗂煠䭠䡇䒱⤷⹑싂䍵匯뾡焩㭐쉂悬녭伲</w:t>
      </w:r>
      <w:r>
        <w:rPr/>
        <w:t>ꕩ</w:t>
      </w:r>
      <w:r>
        <w:rPr/>
        <w:t>橞녦㍍땂쉓⨩⥅垣係㌪㚏⭟柍넹넯㭋쉮䁰樸㦬쉹슿㔳數柂♳쎵㧂汇㍷䊵摑㉨긫槎▿㕹噪擂妥灢秂⭮깨䕑쉐㘪숲睌슬嫂⾏瀺◂偙⸬쉑</w:t>
      </w:r>
      <w:r>
        <w:rPr/>
        <w:t>ⵌ♧䷎</w:t>
      </w:r>
      <w:r>
        <w:rPr/>
        <w:t>㍾㡏扬쉨ꅣ埍帽깰ꅱ싃晰僂顦숵牙妥矂縨뭶ꍊ걵䠯◂唻倴漪ꄻ䘶䇂⌮싂㯂桉</w:t>
      </w:r>
      <w:r>
        <w:rPr/>
        <w:t>ⱆ</w:t>
      </w:r>
      <w:r>
        <w:rPr/>
        <w:t>ㅙ㌰攭숷숲ぱ캣嚥㕦ꄥ䐩甥싂뭣椱⻃唱橧楓ッ촊硑迍⬨匷㍗悏㐺灥剹係</w:t>
      </w:r>
      <w:r>
        <w:rPr/>
        <w:t>ⱁⓂ</w:t>
      </w:r>
      <w:r>
        <w:rPr/>
        <w:t>摓㦏慸乊⩭⥷䟂䩲㚵ㅉ⤮쉯昲뽒稻痂幘㎡⾡㭖你爹濂♃</w:t>
      </w:r>
      <w:r>
        <w:rPr/>
        <w:t>ꤤ</w:t>
      </w:r>
      <w:r>
        <w:rPr/>
        <w:t>㶻䭍</w:t>
      </w:r>
      <w:r>
        <w:rPr/>
        <w:t>⡩</w:t>
      </w:r>
      <w:r>
        <w:rPr/>
        <w:t>ꕬ</w:t>
      </w:r>
      <w:r>
        <w:rPr/>
        <w:t>咵頰啫䄨摆ㄲ剤⩞⪩穱쉫</w:t>
      </w:r>
      <w:r>
        <w:rPr/>
        <w:t>ꗂ</w:t>
      </w:r>
      <w:r>
        <w:rPr/>
        <w:t>畄⥫䱆䕾⮩숥丯䙪⮡彨柎溮繷幉⛂檵傣澿檱摢䱒扮梘㦿㭖싂矃稤ꍉ䇂슘숥妘숥㵸╢咻潷㙶伲ꅾ楃圸⩴浍楡㪿䠪瑠쉄恑䁢瀱㧂㮿僂剓彇癁狎숨皏䱕㥤⵫칕</w:t>
      </w:r>
      <w:r>
        <w:rPr/>
        <w:t>ꤰ</w:t>
      </w:r>
      <w:r>
        <w:rPr/>
        <w:t>捍凂溘厬⫂ㅲ汔䀶辏歧䁒慲길䁬숫燂媮獲刻⧂亩燂ꄽ秂丰㪡⍪</w:t>
      </w:r>
      <w:r>
        <w:rPr/>
        <w:t>⡄</w:t>
      </w:r>
      <w:r>
        <w:rPr/>
        <w:t>䱎炡㝙汢杧怨⥹㵶灈쉳겵⑁畀䋂䧃췍䅃圣䊩啷绂⵹쉞兹</w:t>
      </w:r>
      <w:r>
        <w:rPr/>
        <w:t>ⵗ</w:t>
      </w:r>
      <w:r>
        <w:rPr/>
        <w:t>兇椩걂쉹婪䙧뭀欩嫍夣숵䐭쉠⬤漣</w:t>
      </w:r>
      <w:r>
        <w:rPr/>
        <w:t>ꗂ</w:t>
      </w:r>
      <w:r>
        <w:rPr/>
        <w:t>汵稸佹겿䌭匬녯瀴癮쉙䴳⹵㛍渴쎘㖏</w:t>
      </w:r>
      <w:r>
        <w:rPr/>
        <w:t>ⴰ</w:t>
      </w:r>
      <w:r>
        <w:rPr/>
        <w:t>佚䕭䎩䥣⪻쉄⵹뭨瀩恗숮奖睥⍘⍢㭹淂쌫幔쏂䁕㈺◂浗ꎡ婄皣뭶</w:t>
      </w:r>
      <w:r>
        <w:rPr/>
        <w:t>Ⱳ</w:t>
      </w:r>
      <w:r>
        <w:rPr/>
        <w:t>晔䬫쉅♮昶⮩牀슘痂땲轟곂캬쉱丩⵱瑯抡剋幷䍠䂿⮮仂枩㕸轆傘䃂쉱嘸⼹ꆮ⹯㒥晶祖뿂〻睫䪿넭슿禬㨹䕎䍷噲歁</w:t>
      </w:r>
      <w:r>
        <w:rPr/>
        <w:t>⣂</w:t>
      </w:r>
      <w:r>
        <w:rPr/>
        <w:t>㤳䡱冥併ォ㡲偂♁湷殿積딦敮㏂年䑚䅾着䉟䀣㘶䅲ꍲ浔獑瘳磂啕乩橖⚵╕晪夣쵓㒮㒘</w:t>
      </w:r>
      <w:r>
        <w:rPr/>
        <w:t>Ɐ</w:t>
      </w:r>
      <w:r>
        <w:rPr/>
        <w:t>敗佋偕哂ꌭ⑸⥔⩄䡴䤮⭃匫㔪㧂걸塩㑏뭸쉎單扡䬻䲘뭃쉨渻䩔⥉溮扊</w:t>
      </w:r>
      <w:r>
        <w:rPr/>
        <w:t>ⱥ</w:t>
      </w:r>
      <w:r>
        <w:rPr/>
        <w:t>瞣榬沩㡣䧂☥녩⍬㐩瀫쉉⌺䡶辏畣䴱⥀砺⹷溘厘㜪ケ⻂</w:t>
      </w:r>
      <w:r>
        <w:rPr/>
        <w:t>ⷂ</w:t>
      </w:r>
      <w:r>
        <w:rPr/>
        <w:t>䩡ꎿ獣</w:t>
      </w:r>
      <w:r>
        <w:rPr/>
        <w:t>ⶱ</w:t>
      </w:r>
      <w:r>
        <w:rPr/>
        <w:t>呵䧂ㅰ敇㌹泂嘥䬱䵌껃⌱噰⨪㑏㙎☷㶮壂㡓</w:t>
      </w:r>
      <w:r>
        <w:rPr/>
        <w:t>ⷂ⌷</w:t>
      </w:r>
      <w:r>
        <w:rPr/>
        <w:t>秂뾿墡楑㭋㍃ꍱ㑰で⬵匩ꥲ璏쉒♪</w:t>
      </w:r>
      <w:r>
        <w:rPr/>
        <w:t>ⷂ</w:t>
      </w:r>
      <w:r>
        <w:rPr/>
        <w:t>嫂䠱眣幉䙏䕯䭯殬쉑慣摹䘤洸疮啓兊湠숩</w:t>
      </w:r>
      <w:r>
        <w:rPr/>
        <w:t>ꥊ</w:t>
      </w:r>
      <w:r>
        <w:rPr/>
        <w:t>織天촣檏</w:t>
      </w:r>
      <w:r>
        <w:rPr/>
        <w:t>⠽⠭</w:t>
      </w:r>
      <w:r>
        <w:rPr/>
        <w:t>쉍破ぞ奀穵뗍䁕숱쉳쉸株쉐䰪㍔煗썱</w:t>
      </w:r>
      <w:r>
        <w:rPr/>
        <w:t>⢣</w:t>
      </w:r>
      <w:r>
        <w:rPr/>
        <w:t>吻樸呢␦爺䉙䨮刹嘬쎵堳眰쉓거슬쉂䀺洱슿㞏牂⸽⾡璩㧂彭믃輤뇂쉶뭄쉈땖⩴䭋㵭뿂⩶㤵㴶䙭깪䝢䩹</w:t>
      </w:r>
      <w:r>
        <w:rPr/>
        <w:t>⠴</w:t>
      </w:r>
      <w:r>
        <w:rPr/>
        <w:t>繍싂囂䬩砊⦻⩕浭</w:t>
      </w:r>
      <w:r>
        <w:rPr/>
        <w:t>ⱘ</w:t>
      </w:r>
      <w:r>
        <w:rPr/>
        <w:t>勎⭮捣䭡祇ꌵ䱊⹑獎믂쉓囂딸싂惂䭟춱毂妬㴬䌭㠰ォ쉤搶〦㈳쉆嫂椫檡浔쉣悏녱갵</w:t>
      </w:r>
      <w:r>
        <w:rPr/>
        <w:t>ⴻ</w:t>
      </w:r>
      <w:r>
        <w:rPr/>
        <w:t>캱⩎䅋婐ㅾ</w:t>
      </w:r>
      <w:r>
        <w:rPr/>
        <w:t>ꥌ</w:t>
      </w:r>
      <w:r>
        <w:rPr/>
        <w:t>ⰰⰪ</w:t>
      </w:r>
      <w:r>
        <w:rPr/>
        <w:t>갱朤슥摺撘⩈⽃滂䕏䠰枩塢숷┦怬䄨쉒꺡噸</w:t>
      </w:r>
      <w:r>
        <w:rPr/>
        <w:t>ꔪ</w:t>
      </w:r>
      <w:r>
        <w:rPr/>
        <w:t>啣瀳晁슏ば䠵곃帳兏慶硂䐹秃〶帲⑲뗂漣㬣煄睭堻彺썃挷䴩汌杘滂嘶슣究两䠮깓⪵쉡沿㜵瑸갨䑱斩㘽㌴䓂⮘扢䝁偬⍥ヂ幄㤹</w:t>
      </w:r>
      <w:r>
        <w:rPr/>
        <w:t>ꕯ</w:t>
      </w:r>
      <w:r>
        <w:rPr/>
        <w:t>䕂欺捪噸砩䁞椩嫂쉔䅌쉞䅒圫㡧硍に乂唲迂櫂噸㦥橳</w:t>
      </w:r>
      <w:r>
        <w:rPr/>
        <w:t>⠶</w:t>
      </w:r>
      <w:r>
        <w:rPr/>
        <w:t>뭄쉫顾칅㩘涱〲</w:t>
      </w:r>
      <w:r>
        <w:rPr/>
        <w:t>⣂</w:t>
      </w:r>
      <w:r>
        <w:rPr/>
        <w:t>剱扑杣㤰㡆⥆湮놻繎⭆垻㉲⥄乘㍥愤係庻噪䎻</w:t>
      </w:r>
      <w:r>
        <w:rPr/>
        <w:t>⡄</w:t>
      </w:r>
      <w:r>
        <w:rPr/>
        <w:t>页珂䔮숸䁇㊱ꄨ堷媿沩⬫穲凃숭牕슡捷哂灦㍰参杢쉆쉧剫硣깘</w:t>
      </w:r>
      <w:r>
        <w:rPr/>
        <w:t>⣂ⲏ</w:t>
      </w:r>
      <w:r>
        <w:rPr/>
        <w:t>婘숭쉥唦㥕甹싎</w:t>
      </w:r>
      <w:r>
        <w:rPr/>
        <w:t>ꦮ▩</w:t>
      </w:r>
      <w:r>
        <w:rPr/>
        <w:t>䀫殏⩣㔬숳汪⿂썷幄칺싍祥ꌲ晎㉋㈰猲欨⌦灤깓쉭牖숸桉䙃皩塏楠捋祟振偍撡⽮奶爬쉓䥒㇂쌺㜺离硓슏扸쉆겵扨쉚쉆価⨤稦汰갯去喡ꏍꍑ䑂奵㉪烎八</w:t>
      </w:r>
      <w:r>
        <w:rPr/>
        <w:t>⢱</w:t>
      </w:r>
      <w:r>
        <w:rPr/>
        <w:t>煣⍯䠷</w:t>
      </w:r>
      <w:r>
        <w:rPr/>
        <w:t>⡳</w:t>
      </w:r>
      <w:r>
        <w:rPr/>
        <w:t>珂충亡杄浔ꇂ晏硚㡩⩢넪浒䥧爴습뿂⏂廂쉊䬳쉾⥸栨瞮䌸㩖徱䏃幾꺏䝵焲쉩ꍧ</w:t>
      </w:r>
      <w:r>
        <w:rPr/>
        <w:t>ꔶ</w:t>
      </w:r>
      <w:r>
        <w:rPr/>
        <w:t>䍚␪湹癀稪㔷牴넴</w:t>
      </w:r>
      <w:r>
        <w:rPr/>
        <w:t>ꕧ</w:t>
      </w:r>
      <w:r>
        <w:rPr/>
        <w:t>슣䌳䀬䬣獊䍠⭃쉴挹䩫㇂⧂쉨污幔☫晹㥍䳂䱱</w:t>
      </w:r>
      <w:r>
        <w:rPr/>
        <w:t>ꖬ</w:t>
      </w:r>
      <w:r>
        <w:rPr/>
        <w:t>橋䚬⩠抱</w:t>
      </w:r>
      <w:r>
        <w:rPr/>
        <w:t>ꕱ⩥</w:t>
      </w:r>
      <w:r>
        <w:rPr/>
        <w:t>䞱嫂媵昵也扮ꅩ㥱㩫䝹쉏숥捉䴭皩격䣂䊣伨뼶╬슩땧琹漪㥧矂燂⑐⩙〳椣杘但숩煾⮩婲䬩ㆥ䶮싎딩咬漬㚻䨨祇区帩</w:t>
      </w:r>
      <w:r>
        <w:rPr/>
        <w:t>ꔷ</w:t>
      </w:r>
      <w:r>
        <w:rPr/>
        <w:t>㭟묮㥍窬⹁㩎彐塕㐳ぺ촵梻㵷捇쉪ㆬꥴ灎깦戻䍶뭞칩⽟⵴兂ꅹ</w:t>
      </w:r>
      <w:r>
        <w:rPr/>
        <w:t>⵰</w:t>
      </w:r>
      <w:r>
        <w:rPr/>
        <w:t>깳彟⑸슥䢮</w:t>
      </w:r>
      <w:r>
        <w:rPr/>
        <w:t>ⲿ</w:t>
      </w:r>
      <w:r>
        <w:rPr/>
        <w:t>숮攮塚䝁圳┥圪</w:t>
      </w:r>
      <w:r>
        <w:rPr/>
        <w:t>ꕤ</w:t>
      </w:r>
      <w:r>
        <w:rPr/>
        <w:t>䥯璵攥쉩渫瓂剩㫂献杘䀩村쉸煰㖩⩭╶䝙剭䒵姂촳㩔쉖䮏㩃䩑</w:t>
      </w:r>
      <w:r>
        <w:rPr/>
        <w:t>ꕑ</w:t>
      </w:r>
      <w:r>
        <w:rPr/>
        <w:t>䭅こ測瀪䳂噷偊⌶ꇍ碡뽯딶硠䘸␭汒싂츸⥞㬺敃㩵⩊⫂㉖☵帣橺ꅟ㙣쉕墘⩄㇂䠊盂潅浥쉕游䕗晱䞱䭫숦㩹⌤㵯瀶䱩硍</w:t>
      </w:r>
      <w:r>
        <w:rPr/>
        <w:t>꧂</w:t>
      </w:r>
      <w:r>
        <w:rPr/>
        <w:t>㗎参쉥疻䕆璘奵癒槂㯂啲쉟䊘眹㙙顆곂</w:t>
      </w:r>
      <w:r>
        <w:rPr/>
        <w:t>ꤱ</w:t>
      </w:r>
      <w:r>
        <w:rPr/>
        <w:t>摹䭮幯䠩칆㠩㕬䑁塧㝋⽶싂뽙場싂浓</w:t>
      </w:r>
      <w:r>
        <w:rPr/>
        <w:t>ꦻ</w:t>
      </w:r>
      <w:r>
        <w:rPr/>
        <w:t>倩幏䬪〭伨晰䬵绂颣眤䈯☥幾㦩㉥♨洺周前帤廂䭨䝗嗂怴꥞㚏㪻⨬⑉內</w:t>
      </w:r>
      <w:r>
        <w:rPr/>
        <w:t>ⱇ</w:t>
      </w:r>
      <w:r>
        <w:rPr/>
        <w:t>浱媣嘫塧啺扖犬䡳㥫숴晗쉭㭋湋塲ま捷啙㓂쏂싂攻쌯◂敐</w:t>
      </w:r>
      <w:r>
        <w:rPr/>
        <w:t>⣂</w:t>
      </w:r>
      <w:r>
        <w:rPr/>
        <w:t>瑀橣䚻桢歞숷礽싂슏㊮⑚戭咮痂松쉓湗⌫嫃湴煩꥘琺䅦땶ꅉ凂</w:t>
      </w:r>
      <w:r>
        <w:rPr/>
        <w:t>ꥃ</w:t>
      </w:r>
      <w:r>
        <w:rPr/>
        <w:t>ヂ慚喥䝀儰䑳⩂숨祥稴濂⥃堷擂땴繷⼯帯瘺숫䨩싂㛂恭壂촹</w:t>
      </w:r>
      <w:r>
        <w:rPr/>
        <w:t>ⶻ䷂</w:t>
      </w:r>
      <w:r>
        <w:rPr/>
        <w:t>䕰顠椦仂䔷㍣㟂奮쉌촯㙲뽯㕫ꅆ佾㤣깣劵㟂넨杦瑆値匵⨭숫撮쉩づ䬳彯䶮楧녦吶䙭书㴲㍥灠䔴견쉠慠슡娻쵚㤽捄</w:t>
      </w:r>
      <w:r>
        <w:rPr/>
        <w:t>ꕬ</w:t>
      </w:r>
      <w:r>
        <w:rPr/>
        <w:t>㠵䙊</w:t>
      </w:r>
      <w:r>
        <w:rPr/>
        <w:t>ⴻ</w:t>
      </w:r>
      <w:r>
        <w:rPr/>
        <w:t>䄪숭쉬숵⹙縮䠨仍</w:t>
      </w:r>
      <w:r>
        <w:rPr/>
        <w:t>ꕅ</w:t>
      </w:r>
      <w:r>
        <w:rPr/>
        <w:t>槂炿楫㡶┸␭䍆䍴묻㋂佭䩎⭲䩑⽺</w:t>
      </w:r>
      <w:r>
        <w:rPr/>
        <w:t>⠪</w:t>
      </w:r>
      <w:r>
        <w:rPr/>
        <w:t>싂䩎⍏ꍤ挴枡쉇䘶ꅪ</w:t>
      </w:r>
      <w:r>
        <w:rPr/>
        <w:t>ꥐ</w:t>
      </w:r>
      <w:r>
        <w:rPr/>
        <w:t>佞䚮檱歷㴤쉔牘</w:t>
      </w:r>
      <w:r>
        <w:rPr/>
        <w:t>⢿⩤</w:t>
      </w:r>
      <w:r>
        <w:rPr/>
        <w:t>慗┥嘯숨䱘扆䖘䱾뭣숭䝡乕䔦싃</w:t>
      </w:r>
      <w:r>
        <w:rPr/>
        <w:t>ꥊ</w:t>
      </w:r>
      <w:r>
        <w:rPr/>
        <w:t>썂䜴슣䩩䑨恕ㆬ⺥示轄㉓⭑偌頶⎵慀勂쉵썗卡灉ꇍꅍぁ縦佇猴䍢㦩汋숲儻均汙ꅳ⻂悱晳㔴堣䶏䐲带稫</w:t>
      </w:r>
      <w:r>
        <w:rPr/>
        <w:t>ꕞ</w:t>
      </w:r>
      <w:r>
        <w:rPr/>
        <w:t>倴癢䏂畃皡㍯㝬曂坸祷扩⛂瑪ꍥ楣䭪썋歸쉣䥧港</w:t>
      </w:r>
      <w:r>
        <w:rPr/>
        <w:t>ⵕ</w:t>
      </w:r>
      <w:r>
        <w:rPr/>
        <w:t>䝴戵놱獁㉭椨佺㕐㵌慎浕殬繬栥汑㇍䱉쉖⩟焰轐礥㇂䥮䄻꥘㥪撿咮婃捥썟싂㩴</w:t>
      </w:r>
      <w:r>
        <w:rPr/>
        <w:t>ꤳ</w:t>
      </w:r>
      <w:r>
        <w:rPr/>
        <w:t>迂姂濂䖱쉪欩쉎⹵⩫欣泂類♕僂</w:t>
      </w:r>
      <w:r>
        <w:rPr/>
        <w:t>ꤸ</w:t>
      </w:r>
      <w:r>
        <w:rPr/>
        <w:t>呱憻깡丹浤⽎</w:t>
      </w:r>
      <w:r>
        <w:rPr/>
        <w:t>ꥉ⨺</w:t>
      </w:r>
      <w:r>
        <w:rPr/>
        <w:t>濂슏⭙瀪噈䇂唳习業止㘥婎</w:t>
      </w:r>
      <w:r>
        <w:rPr/>
        <w:t>Ȿ</w:t>
      </w:r>
      <w:r>
        <w:rPr/>
        <w:t>㋎䭘걏쉒㭷쉺桑쌨璻⥠㥤⹰戶㡡瑖亘䣍瘯䙙樮桠䥍侏♑昷㨵걔偁楹乥⦩你攦幦꥖啧숪畁╾길⭊璡쌶㕎牡彯ꏂ晌⩓⹐쉅纮繒輷䙓기싂恉⎬玩습楮䊣숺呠䭐摨䉩稬㚬㝴ꅤ</w:t>
      </w:r>
      <w:r>
        <w:rPr/>
        <w:t>Ⱝ</w:t>
      </w:r>
      <w:r>
        <w:rPr/>
        <w:t>椫⹏哂ꅗ槂䡊火啃楀樭敳竂㕌걺슥슩㕬琪⬤㙍収췂㐊㈫址⥹싂䉷礯慌潱쉈ご侣쉌⾮欥♥轱睮彸</w:t>
      </w:r>
      <w:r>
        <w:rPr/>
        <w:t>⡳</w:t>
      </w:r>
      <w:r>
        <w:rPr/>
        <w:t>䙤牰</w:t>
      </w:r>
      <w:r>
        <w:rPr/>
        <w:t>ⱗ</w:t>
      </w:r>
      <w:r>
        <w:rPr/>
        <w:t>⺿䪩⚏䦿䑨깮異싂긭婓兮䡅⍧싂潈伶汥朦烃䍫⭷䖩㩋䐺⺵剉偢⩳䕸擎瀹扖⥟浮⑯杯녹ꆘ碿冘숪췍飃</w:t>
      </w:r>
      <w:r>
        <w:rPr/>
        <w:t>ⱇ</w:t>
      </w:r>
      <w:r>
        <w:rPr/>
        <w:t>쵔㯂ヂ</w:t>
      </w:r>
      <w:r>
        <w:rPr/>
        <w:t>⠳</w:t>
      </w:r>
      <w:r>
        <w:rPr/>
        <w:t>奬堨╮灰兎礪☰뇂㉂묪ꍸꅮ砱㉉䦩㡰沬㖬칪㓂橡噤顩䥠危珂未슏塢쉣싂싂긬汯쉫堯㥦祲厩</w:t>
      </w:r>
      <w:r>
        <w:rPr/>
        <w:t>ꤵ</w:t>
      </w:r>
      <w:r>
        <w:rPr/>
        <w:t>傡洵儴㤬啕伫㕬杫䡊슿쉗汧</w:t>
      </w:r>
      <w:r>
        <w:rPr/>
        <w:t>ⱔ</w:t>
      </w:r>
      <w:r>
        <w:rPr/>
        <w:t>卪쎏栦区䄣渮灪坋⍈䏂ꥶ㥏䩞슥掵숶깠㝞슬㮱〉漪犩癲╙</w:t>
      </w:r>
      <w:r>
        <w:rPr/>
        <w:t>ⱷ</w:t>
      </w:r>
      <w:r>
        <w:rPr/>
        <w:t>䀩沵噞塆姂㙭쉙睒留椬ꌳ婨况</w:t>
      </w:r>
      <w:r>
        <w:rPr/>
        <w:t>ꖡ</w:t>
      </w:r>
      <w:r>
        <w:rPr/>
        <w:t>쉺灳䵭噺㔶䇎⑩瀰偺딬㌲쉲♨숩愪넫〩⍱浕䡤걔婾慮⯂橚区畏睃땱娭湄쵀䡤椨㐶稻爯슩때琪</w:t>
      </w:r>
      <w:r>
        <w:rPr/>
        <w:t>ꦩ</w:t>
      </w:r>
      <w:r>
        <w:rPr/>
        <w:t>坦ꥯ촹洮瀮係湹飂㉓煸犮牅碱</w:t>
      </w:r>
      <w:r>
        <w:rPr/>
        <w:t>ⰰ</w:t>
      </w:r>
      <w:r>
        <w:rPr/>
        <w:t>圬녏䶡散⛃呟瑁ꥯ噌硵俍㑷쉂ㄪ䋂烂㬬딩盂な沬創暻幉䐻搰壂㩫</w:t>
      </w:r>
      <w:r>
        <w:rPr/>
        <w:t>ꥎ</w:t>
      </w:r>
      <w:r>
        <w:rPr/>
        <w:t>晖긯癣掿⌰縴䝑깳놮숮在係⪻쵔䅪⴨⩨灃役輭뗂佳숥칹瑤洬唰䍷⥄搣</w:t>
      </w:r>
      <w:r>
        <w:rPr/>
        <w:t>ꕍ</w:t>
      </w:r>
      <w:r>
        <w:rPr/>
        <w:t>㈹쉢땂싂氵㒿쏂俎慾祇濂싂爽㘵╄ꅄ㤱걓灏爲輻䒱湂湗顖㩖㩗嘽硢挺</w:t>
      </w:r>
      <w:r>
        <w:rPr/>
        <w:t>ⶥ</w:t>
      </w:r>
      <w:r>
        <w:rPr/>
        <w:t>睢壍䕵䙱뾩⩸썇恔救う奆頲浰癏⪘䱧숹妥◂㞮档쉨卌칁⑫</w:t>
      </w:r>
      <w:r>
        <w:rPr/>
        <w:t>⠫</w:t>
      </w:r>
      <w:r>
        <w:rPr/>
        <w:t>㠻姂슡</w:t>
      </w:r>
      <w:r>
        <w:rPr/>
        <w:t>ⱗ</w:t>
      </w:r>
      <w:r>
        <w:rPr/>
        <w:t>ⴱ</w:t>
      </w:r>
      <w:r>
        <w:rPr/>
        <w:t>㉙ꍘ쵎</w:t>
      </w:r>
      <w:r>
        <w:rPr/>
        <w:t>⠭</w:t>
      </w:r>
      <w:r>
        <w:rPr/>
        <w:t>猣☣䨸䠥体쉓䣂ꍒ癥眲⍫쎣⍳唴歟偤㠩䬤䐳わ爫┯깤㥴椨䵡㓂䥀⭑欥ꥤ⻂嘣橵㉥㉚伺䜴䍍樥轅㚡</w:t>
      </w:r>
      <w:r>
        <w:rPr/>
        <w:t>꧂</w:t>
      </w:r>
      <w:r>
        <w:rPr/>
        <w:t>撬썡䱖稣䅂⥓䥐仂䘹┽牢</w:t>
      </w:r>
      <w:r>
        <w:rPr/>
        <w:t>ꤷ</w:t>
      </w:r>
      <w:r>
        <w:rPr/>
        <w:t>쉴㞬癆兞㬳㏎ꅸ䴬婤쵬归쉔ㅡぢ硞썭戻놵숥䬱瑥泃と吰숣쉩哂獳㏃㋎㝣楺䈮믂㭌欶昨숻뗂䝨숲由䯂ば丨칐쉁啶⩧</w:t>
      </w:r>
      <w:r>
        <w:rPr/>
        <w:t>꥓⩁</w:t>
      </w:r>
      <w:r>
        <w:rPr/>
        <w:t>ꄷ싂⒥䓍썄䮬춿㠵䑠憩䱉盎</w:t>
      </w:r>
      <w:r>
        <w:rPr/>
        <w:t>Ⱙ</w:t>
      </w:r>
      <w:r>
        <w:rPr/>
        <w:t>䗂쉪梻♑祢捵卺礴⬪慧</w:t>
      </w:r>
      <w:r>
        <w:rPr/>
        <w:t>ꕭꔦ</w:t>
      </w:r>
      <w:r>
        <w:rPr/>
        <w:t>幺坮摭촨瑙呇湙</w:t>
      </w:r>
      <w:r>
        <w:rPr/>
        <w:t>ꔨ</w:t>
      </w:r>
      <w:r>
        <w:rPr/>
        <w:t>쉤椸捚슩刻ꅇ圭㜨싂攨啘倭쉡䭟䍆</w:t>
      </w:r>
      <w:r>
        <w:rPr/>
        <w:t>ꕬ</w:t>
      </w:r>
      <w:r>
        <w:rPr/>
        <w:t>纩曂녬념쉲ひ彤㝏禩싂湟㩾嘊긪坒轡㟎煰潗ꄮ</w:t>
      </w:r>
      <w:r>
        <w:rPr/>
        <w:t>⠱</w:t>
      </w:r>
      <w:r>
        <w:rPr/>
        <w:t>뭤䨯ꍈ搨㉋싂吽畊㈮瘪╋㉴뽹汋爣眪쉤ㆩ칀⺮</w:t>
      </w:r>
      <w:r>
        <w:rPr/>
        <w:t>⢩</w:t>
      </w:r>
      <w:r>
        <w:rPr/>
        <w:t>煕슡딦ꍞ숯昤㍃丰晕䍤煢곍兌攻숤搨⬷朦噉넦厬伨婾嘹晃䕑䗃婒娫剚⩘뼸穌쉀積쉾㈭␥숶唯썰歔쉒숨婪啫㙭頲䝸呱㩌磂썰埂睴砺</w:t>
      </w:r>
      <w:r>
        <w:rPr/>
        <w:t>ⶥ</w:t>
      </w:r>
      <w:r>
        <w:rPr/>
        <w:t>扱㨪썐手녁橄幌䳂挶癓瑒楪⫂㵨瀯仂╯漸칭쉩㕍䰻䓎䡌婷堳㌥潯据⩕쉓䐦婞슏䦥</w:t>
      </w:r>
      <w:r>
        <w:rPr/>
        <w:t>⡟</w:t>
      </w:r>
      <w:r>
        <w:rPr/>
        <w:t>牫縹ꍖ样歯穸晡渱숽䑱숶䙠䥱쉶⵨䅋淂⽪땃뗃矂␭犻䙸쉙瑒㥷걁坺珂朶♷漸䙫戫⩦淂渭䠻填ꥪ</w:t>
      </w:r>
      <w:r>
        <w:rPr/>
        <w:t>ꔱ</w:t>
      </w:r>
      <w:r>
        <w:rPr/>
        <w:t>哂㷃捀㭶쉱깭剰㝾瑇祅뭕⺘뾘呫쉺瞿쉗카繟枣쵵䁔捣숭숭㩈利숦轗숲恃枘振㑑㴭㙀弰欵⩩塀숹ꆣ乢兔係걟쉅灖걀偵繐輫洷슻㘩卪坹恐䰣쉉揂䭙穮悮濂䂘믂⻎</w:t>
      </w:r>
      <w:r>
        <w:rPr/>
        <w:t>⢡</w:t>
      </w:r>
      <w:r>
        <w:rPr/>
        <w:t>쉔㍁湉⫂䥔숳掮秃쉱㕨㛂⹲䬭숳佦䣂揂绂砪套</w:t>
      </w:r>
      <w:r>
        <w:rPr/>
        <w:t>⡦</w:t>
      </w:r>
      <w:r>
        <w:rPr/>
        <w:t>ㅢ䅔⩧䀬⥂慳㉐촩頪ꍾ操ꄷ쵈䔺熩</w:t>
      </w:r>
      <w:r>
        <w:rPr/>
        <w:t>ꤽ</w:t>
      </w:r>
      <w:r>
        <w:rPr/>
        <w:t>뇂偬硫쌯⎩걆庬⍭坴捲</w:t>
      </w:r>
      <w:r>
        <w:rPr/>
        <w:t>⡵⡶⬱</w:t>
      </w:r>
      <w:r>
        <w:rPr/>
        <w:t>싂녎䡡樵瑕</w:t>
      </w:r>
      <w:r>
        <w:rPr/>
        <w:t>ⵂ</w:t>
      </w:r>
      <w:r>
        <w:rPr/>
        <w:t>㍮䩢橂参䬲뼱</w:t>
      </w:r>
      <w:r>
        <w:rPr/>
        <w:t>⡁☺</w:t>
      </w:r>
      <w:r>
        <w:rPr/>
        <w:t>煥唪☱䤭㵋瑧ㅫ坞</w:t>
      </w:r>
      <w:r>
        <w:rPr/>
        <w:t>ⱊ</w:t>
      </w:r>
      <w:r>
        <w:rPr/>
        <w:t>뼲朶挸嗂䒮嫎啯椸ꅰ뭬夸犡毎婩쉪㝏琻칉쉇呣塑溮썹</w:t>
      </w:r>
      <w:r>
        <w:rPr/>
        <w:t>⡉</w:t>
      </w:r>
      <w:r>
        <w:rPr/>
        <w:t>숭儮塔矂</w:t>
      </w:r>
      <w:r>
        <w:rPr/>
        <w:t>ꔪ</w:t>
      </w:r>
      <w:r>
        <w:rPr/>
        <w:t>쉞⥭繑⽀顉㫎</w:t>
      </w:r>
      <w:r>
        <w:rPr/>
        <w:t>ⵍ▏</w:t>
      </w:r>
      <w:r>
        <w:rPr/>
        <w:t>楖ꅴ晫暘杊싂晫㥤杫</w:t>
      </w:r>
      <w:r>
        <w:rPr/>
        <w:t>ꥈ</w:t>
      </w:r>
      <w:r>
        <w:rPr/>
        <w:t>㑣祁㙗뽓浗咿繁䰩梿汒息䱁</w:t>
      </w:r>
      <w:r>
        <w:rPr/>
        <w:t>ꥆ⨣</w:t>
      </w:r>
      <w:r>
        <w:rPr/>
        <w:t>搵旎숭囃坩ꅟ䍃乍㭣㟂煀で㕱㐸䁑ꅟ棂碥琲塍帤番幭㑲空晕檏㥢</w:t>
      </w:r>
      <w:r>
        <w:rPr/>
        <w:t>⣂</w:t>
      </w:r>
      <w:r>
        <w:rPr/>
        <w:t>呐䝚迂묦䳂汐侱涡摲</w:t>
      </w:r>
      <w:r>
        <w:rPr/>
        <w:t>ꥁ</w:t>
      </w:r>
      <w:r>
        <w:rPr/>
        <w:t>唯牕畅噖䍫橥砲</w:t>
      </w:r>
      <w:r>
        <w:rPr/>
        <w:t>ꦩ</w:t>
      </w:r>
      <w:r>
        <w:rPr/>
        <w:t>珂兗䡊梡㡨澘楸洺䈭</w:t>
      </w:r>
      <w:r>
        <w:rPr/>
        <w:t>ꕓ</w:t>
      </w:r>
      <w:r>
        <w:rPr/>
        <w:t>㘮汎嚩䕈⏂潎䉇</w:t>
      </w:r>
      <w:r>
        <w:rPr/>
        <w:t>꧂</w:t>
      </w:r>
      <w:r>
        <w:rPr/>
        <w:t>䥰挩敠帶⍳쵃䝶䴪⨪潈灸从㑎朶ꍈ瑹뽉䡮⪩</w:t>
      </w:r>
      <w:r>
        <w:rPr/>
        <w:t>ⱊ</w:t>
      </w:r>
      <w:r>
        <w:rPr/>
        <w:t>器楥⩶◂</w:t>
      </w:r>
      <w:r>
        <w:rPr/>
        <w:t>ⵤ</w:t>
      </w:r>
      <w:r>
        <w:rPr/>
        <w:t>づ拂慘㥖睢쉏煄佣꥔浇仂穒</w:t>
      </w:r>
      <w:r>
        <w:rPr/>
        <w:t>ꖩ</w:t>
      </w:r>
      <w:r>
        <w:rPr/>
        <w:t>庻奓㏂祪幬䐤煨</w:t>
      </w:r>
      <w:r>
        <w:rPr/>
        <w:t>ꤨ</w:t>
      </w:r>
      <w:r>
        <w:rPr/>
        <w:t>摢忂婙疥瘹⏍仂侻氶榩杨䣂绂恴䍨䉌䔹繉歯佗䨰䶬쉪쉋깣쌩쉉땇</w:t>
      </w:r>
      <w:r>
        <w:rPr/>
        <w:t>⢿</w:t>
      </w:r>
      <w:r>
        <w:rPr/>
        <w:t>㎱쉇䩍▿숊㦱┹䧂숨憻䳃椫쉫仂氪⥔䁯旂瀵썘㵟▩㙁㤷彺깰</w:t>
      </w:r>
      <w:r>
        <w:rPr/>
        <w:t>ꔹ</w:t>
      </w:r>
      <w:r>
        <w:rPr/>
        <w:t>摶ㆮ摴䋂夯洮癱쉭恇녓㡺剪縥汙뼪㖵㍖</w:t>
      </w:r>
      <w:r>
        <w:rPr/>
        <w:t>ⱚ⣂</w:t>
      </w:r>
      <w:r>
        <w:rPr/>
        <w:t>弸湄捞禬梿樮敱㭦瀰⑥⪏ㄳ쵓歟䭭摬惂䵵瀶毂䱪쉧㇂坰攦⦩㣂䅹㉘湭㵋斡㨶쉐稲촭碻坈뇂渶䵰形ꅑ献慁滂쉥癐쉺仂깷奇녢쉐禩狂䉔⩫䌬昹ꅅ㡊琨佯㥏⥡䵳瑑勂쉅⩬梏坦橀攲㥐뭐咘쉪촩㵗䛂</w:t>
      </w:r>
      <w:r>
        <w:rPr/>
        <w:t>ꤩ</w:t>
      </w:r>
      <w:r>
        <w:rPr/>
        <w:t>歒弱繤䙵쎡侵ꅠ榡숯摓칣⑏</w:t>
      </w:r>
      <w:r>
        <w:rPr/>
        <w:t>ꔷ</w:t>
      </w:r>
      <w:r>
        <w:rPr/>
        <w:t>䱾恁䰬㥟⪏㌳纵㏂妩灩揂忍兑吳梻灺嫂쉑䱞⩬⸨椳숵练㝚겣砲</w:t>
      </w:r>
      <w:r>
        <w:rPr/>
        <w:t>ꕏ</w:t>
      </w:r>
      <w:r>
        <w:rPr/>
        <w:t>㬥䤱硺幹琥祠뭭愬뭨</w:t>
      </w:r>
      <w:r>
        <w:rPr/>
        <w:t>Ⱬ</w:t>
      </w:r>
      <w:r>
        <w:rPr/>
        <w:t>믂쉦匪娪珂칹䑇戹牔ꥶ刻滂䡘湊䠤땯슿⻃彙帴⹗ㆻ氬쉢硐㘫䵤쉞㕁쉣擂녶㵏才⥵倫䵊ꅭ④⨴䄲㓎</w:t>
      </w:r>
      <w:r>
        <w:rPr/>
        <w:t>ꥏ</w:t>
      </w:r>
      <w:r>
        <w:rPr/>
        <w:t>殥䥁潦捤䩟坖ㆣ㒿瘻婡娥痍墵㶩⽚䡃嚡丨晇祕</w:t>
      </w:r>
      <w:r>
        <w:rPr/>
        <w:t>Ⳃ</w:t>
      </w:r>
      <w:r>
        <w:rPr/>
        <w:t>㭂⨥偌슡䭣㯂捦</w:t>
      </w:r>
      <w:r>
        <w:rPr/>
        <w:t>Ⱔ</w:t>
      </w:r>
      <w:r>
        <w:rPr/>
        <w:t>漽</w:t>
      </w:r>
      <w:r>
        <w:rPr/>
        <w:t>ꤹ</w:t>
      </w:r>
      <w:r>
        <w:rPr/>
        <w:t>쉍䂡쉏㕃쵤㜵㉺슮쉳慕傿</w:t>
      </w:r>
      <w:r>
        <w:rPr/>
        <w:t>ꤣ</w:t>
      </w:r>
      <w:r>
        <w:rPr/>
        <w:t>칑싂ꄦ䉢懂繞뽸汏䭩쉔䱺繓⸶稷欣䤱ꅌ쉬繨쉦浅쌵愯憘䧂㢣쉀浭畸゘䩠䥦桦矍⨥␪串깊╭慧쉾⮩䱂ꥲ䮥窩幧쉒砦椺㉥숬潶쎱潷版李先뽾㭗쉦묻</w:t>
      </w:r>
      <w:r>
        <w:rPr/>
        <w:t>ⲩ</w:t>
      </w:r>
      <w:r>
        <w:rPr/>
        <w:t>⽃㵗瓂彩ざ呐⼥ㅎ㯂灅녧기嫂杙印癚汙쌱㧂㝓昶숩卟䕢䕏떬捪䇂灍</w:t>
      </w:r>
      <w:r>
        <w:rPr/>
        <w:t>ꗂ</w:t>
      </w:r>
      <w:r>
        <w:rPr/>
        <w:t>ꏂ顖㢿幮땰ꌳ睐⥄幔䛂ぇ公뭴ꆩ焥區쉾</w:t>
      </w:r>
      <w:r>
        <w:rPr/>
        <w:t>ꥑ</w:t>
      </w:r>
      <w:r>
        <w:rPr/>
        <w:t>䎩辻</w:t>
      </w:r>
      <w:r>
        <w:rPr/>
        <w:t>ⱎ</w:t>
      </w:r>
      <w:r>
        <w:rPr/>
        <w:t>到⭟戴묫칾噘㑏䉢⛂슣儴☪䀦쉢䔪㍌㉠悬媩璏䌺呰塮碡䓂땀㪱㛂䇂⌭문걎</w:t>
      </w:r>
      <w:r>
        <w:rPr/>
        <w:t>⣂⡸</w:t>
      </w:r>
      <w:r>
        <w:rPr/>
        <w:t>ㅙ㩣쉫剅㊘垱쉏䩸浔㫂㘴㬲묬浯辵听䙘슮ㆥ挥㈥汸倣䘶䇂쉷쏃</w:t>
      </w:r>
      <w:r>
        <w:rPr/>
        <w:t>ꥅ</w:t>
      </w:r>
      <w:r>
        <w:rPr/>
        <w:t>娫坥</w:t>
      </w:r>
      <w:r>
        <w:rPr/>
        <w:t>⣂⠭</w:t>
      </w:r>
      <w:r>
        <w:rPr/>
        <w:t>㕐砰啾离딱䄴뭯皏</w:t>
      </w:r>
      <w:r>
        <w:rPr/>
        <w:t>ꥀ</w:t>
      </w:r>
      <w:r>
        <w:rPr/>
        <w:t>䩃⩣녪濂歴杞䖱昹ꍗ椩䢵異땤帶㕵㡂夣═☺牘㬤泂녰楫땴傮묽晫殮厥칁㠩녢ꥸ丫㐯帲䁶䰹穇쉇䡓剑こ潸츷囂⼺塺瀬参憩垻⑕眹乞㭵惂污쉩㙞</w:t>
      </w:r>
      <w:r>
        <w:rPr/>
        <w:t>ꤊ</w:t>
      </w:r>
      <w:r>
        <w:rPr/>
        <w:t>쉾獑檏䩰</w:t>
      </w:r>
      <w:r>
        <w:rPr/>
        <w:t>ⱏ</w:t>
      </w:r>
      <w:r>
        <w:rPr/>
        <w:t>廂丣숶䇂⽈⌥婸ꄵ썁㡗䡠摢玱⩰㝭녁扙懂睳㥬┹彟⼸갪占</w:t>
      </w:r>
      <w:r>
        <w:rPr/>
        <w:t>ꦱ</w:t>
      </w:r>
      <w:r>
        <w:rPr/>
        <w:t>ꌪ獩䨭쏂㊩䍊唷㫂☳ㆬ쉨㭑䉪䙔穡㠵疡뭀㧂榏㍂䃎中ꅨ炘睎뽯惂㑈⩞</w:t>
      </w:r>
      <w:r>
        <w:rPr/>
        <w:t>ⰳ</w:t>
      </w:r>
      <w:r>
        <w:rPr/>
        <w:t>頫睗슮穫繗暏奩갪穇䭹</w:t>
      </w:r>
      <w:r>
        <w:rPr/>
        <w:t>ⵗ</w:t>
      </w:r>
      <w:r>
        <w:rPr/>
        <w:t>ꄷ敬嘪坴칸㤷땧灣嘹▣ꥧ⩲滂⩰塁㕘쉫泂彔䉷㌯䀴灒堩焨伫땩䃂⭱습利恮拍╵싂䃂睧杒걙捉␥숶⬹睸쉶坤偈㡸쉹䭂佡ꍟ煀慬⭙㋂愤䣂妮迂楬噐㛎瑬怳颡焻泂渥곂浾参䛂</w:t>
      </w:r>
      <w:r>
        <w:rPr/>
        <w:t>ꔥ</w:t>
      </w:r>
      <w:r>
        <w:rPr/>
        <w:t>䛂凂</w:t>
      </w:r>
      <w:r>
        <w:rPr/>
        <w:t>ꕗ</w:t>
      </w:r>
      <w:r>
        <w:rPr/>
        <w:t>㎥獲㌥㴪偧䙀樦땱⮻</w:t>
      </w:r>
      <w:r>
        <w:rPr/>
        <w:t>ⱓ</w:t>
      </w:r>
      <w:r>
        <w:rPr/>
        <w:t>䴦⫂쉟卵牞싂お㩱頭睓杶ꅸ㕞乯祊</w:t>
      </w:r>
      <w:r>
        <w:rPr/>
        <w:t>ꖬ</w:t>
      </w:r>
      <w:r>
        <w:rPr/>
        <w:t>刪歮夹墡쉴뽫坒祥䋎睳砭敪䦬걾浰彄揂䠪숶㈽浞뽧弽䱑槂ꅾ浉㈮걫⭥</w:t>
      </w:r>
      <w:r>
        <w:rPr/>
        <w:t>ꔽ</w:t>
      </w:r>
      <w:r>
        <w:rPr/>
        <w:t>쎥畤뽦栦捕㕞</w:t>
      </w:r>
      <w:r>
        <w:rPr/>
        <w:t>ꔽꥇ</w:t>
      </w:r>
      <w:r>
        <w:rPr/>
        <w:t>䊱</w:t>
      </w:r>
      <w:r>
        <w:rPr/>
        <w:t>Ⳃ</w:t>
      </w:r>
      <w:r>
        <w:rPr/>
        <w:t>슱嘲㶬睇璣䮱컂㴫䨨쌬御塦ㅰ쉦</w:t>
      </w:r>
      <w:r>
        <w:rPr/>
        <w:t>ꕗ</w:t>
      </w:r>
      <w:r>
        <w:rPr/>
        <w:t>쉐⼥吵쉩杍䜪桾瑥檏ㅣ</w:t>
      </w:r>
      <w:r>
        <w:rPr/>
        <w:t>⡍</w:t>
      </w:r>
      <w:r>
        <w:rPr/>
        <w:t>ꅏ걊⬬ㅘ⼫㩳楗佹䩸숭싂珂痂剠쉩幗쉴辣</w:t>
      </w:r>
      <w:r>
        <w:rPr/>
        <w:t>ꖵꕔ</w:t>
      </w:r>
      <w:r>
        <w:rPr/>
        <w:t>偘噴㔤쉤⻂幡꺩쉡畁ꥥ묺뮬䡷纻秂侮輽䜹싂숲剺䪘䄯䕧ꥩ쵪쉄嘺〽唬题쉸깱䛂㥚㭀桘椹敺䜶쉫穰毂䵺㭋牪煏땹汲⹹┷⨱㩃噫䍀⸤先䵇㑬뭥ㅕ╃䝫䭖㷂쉸⦏ꅳ㘪䦩唣挤⹚䋂潗촮숲〺恭亘쉔</w:t>
      </w:r>
      <w:r>
        <w:rPr/>
        <w:t>⣂</w:t>
      </w:r>
      <w:r>
        <w:rPr/>
        <w:t>廃喬歸컂숤䥠辿쉫懎䀺渲匲䨣⯂쉬恣뼷䕗㍘╁슩湨</w:t>
      </w:r>
      <w:r>
        <w:rPr/>
        <w:t>ꦡ</w:t>
      </w:r>
      <w:r>
        <w:rPr/>
        <w:t>垵㵰壃⭷僂浫㉮␲⚥乐瑱놥</w:t>
      </w:r>
      <w:r>
        <w:rPr/>
        <w:t>⡭</w:t>
      </w:r>
      <w:r>
        <w:rPr/>
        <w:t>杏湏晠㕏欣卵㦬轱弽ㅂ夰䑕歌䁹攻儴⫂勂⥲㝘</w:t>
      </w:r>
      <w:r>
        <w:rPr/>
        <w:t>ꥎ⨸</w:t>
      </w:r>
      <w:r>
        <w:rPr/>
        <w:t>쌱</w:t>
      </w:r>
      <w:r>
        <w:rPr/>
        <w:t>ⴳ</w:t>
      </w:r>
      <w:r>
        <w:rPr/>
        <w:t>揂⚘⼹䏂瑉攤櫂浵咡轖⹩쉤䳂⫂督㤩䭇轸橘轳珃傏㦘</w:t>
      </w:r>
      <w:r>
        <w:rPr/>
        <w:t>ꤦ</w:t>
      </w:r>
      <w:r>
        <w:rPr/>
        <w:t>⡚</w:t>
      </w:r>
      <w:r>
        <w:rPr/>
        <w:t>쉱쉨㪩流⭕쉁洰ꥲ㍙⑚楩㡵潳⨲洪䄨</w:t>
      </w:r>
      <w:r>
        <w:rPr/>
        <w:t>ꕌ</w:t>
      </w:r>
      <w:r>
        <w:rPr/>
        <w:t>䭬⾱</w:t>
      </w:r>
      <w:r>
        <w:rPr/>
        <w:t>ⱓ</w:t>
      </w:r>
      <w:r>
        <w:rPr/>
        <w:t>슘穡䠮컎徱</w:t>
      </w:r>
      <w:r>
        <w:rPr/>
        <w:t>ꕠ</w:t>
      </w:r>
      <w:r>
        <w:rPr/>
        <w:t>兄츻␩橶扁牠싂쉗㟂丫懂徵轃</w:t>
      </w:r>
      <w:r>
        <w:rPr/>
        <w:t>ꗂ⨰</w:t>
      </w:r>
      <w:r>
        <w:rPr/>
        <w:t>庘숹欷獶䀨愸딸썰ꄺ䒣㝈䥞䖬⑵根磂摆痂玮申싂⾬僂䮘㓂塋㉪囂㷃문穟湩轑汷쉓䫂㙣癧瑾쎿圊⩸</w:t>
      </w:r>
      <w:r>
        <w:rPr/>
        <w:t>ꗂ</w:t>
      </w:r>
      <w:r>
        <w:rPr/>
        <w:t>䜣轐뭶묭䵌匯婘穯뽹穙䭂뽸䭦圫扂䉨礯摺䕥䀵煺杕ㆩ☰堪쉰昷㙔뼪믂ꍧ卷塀癹ꥱ啣썌挵䨬ꥸ쉐㞿㶮㙲쉂걆</w:t>
      </w:r>
      <w:r>
        <w:rPr/>
        <w:t>ⶡ</w:t>
      </w:r>
      <w:r>
        <w:rPr/>
        <w:t>瘫碻ꍃ㒩⦩䡌䭟⤸頩ㄺ轄祢㒣⹺畕琷坥甮摺㏂捎㌲ㄪ晧㇂抬煮摡頴쌹橫汹假潁係璵疘慓㠣湄㩌⹅庥㡧壂䱧海摱ヂ㌴┺顰䍤斣쉋樺磂</w:t>
      </w:r>
      <w:r>
        <w:rPr/>
        <w:t>꧍</w:t>
      </w:r>
      <w:r>
        <w:rPr/>
        <w:t>摸뭷捏圪慓氷⭕䣂嘩캩樬䳎┩㙓쉖ꅘ爫㞩碣䤲䋃典樻夳扵♴녵㡲</w:t>
      </w:r>
      <w:r>
        <w:rPr/>
        <w:t>ꥂ</w:t>
      </w:r>
      <w:r>
        <w:rPr/>
        <w:t>넺뇂㩀</w:t>
      </w:r>
      <w:r>
        <w:rPr/>
        <w:t>ꕠ</w:t>
      </w:r>
      <w:r>
        <w:rPr/>
        <w:t>䁩싂㬮晏睹⍏煣婟爸⾡䉗杚쉉敧슮斥쵃枘火獬婍癇濂⹸슬</w:t>
      </w:r>
      <w:r>
        <w:rPr/>
        <w:t>ⶥ</w:t>
      </w:r>
      <w:r>
        <w:rPr/>
        <w:t>嚵瘨唥㎥ち恪칫媬淎獗䂱厮䵖숹棂噁神彲斣䣂䑋栭걫敃쉶캩㵔겮扫갬썪倹⩩䡇쉚䨱䈦狂㴪䉠乫⫂칸狂類츶㢮䒣义䃂奐婶朴弳껂嘴眯㷂㡉싂⭃冏僂뼻</w:t>
      </w:r>
      <w:r>
        <w:rPr/>
        <w:t>ⵢ⮱</w:t>
      </w:r>
      <w:r>
        <w:rPr/>
        <w:t>晤塰浄珂䬫疻橌潕</w:t>
      </w:r>
      <w:r>
        <w:rPr/>
        <w:t>ⵠ</w:t>
      </w:r>
      <w:r>
        <w:rPr/>
        <w:t>쉓栬卅㢘瑟升旂쉚칭剅쉏傮㕠</w:t>
      </w:r>
      <w:r>
        <w:rPr/>
        <w:t>ꤣ</w:t>
      </w:r>
      <w:r>
        <w:rPr/>
        <w:t>쉁☳恎ꎱ䅟⦡愫쉮甶狂㶵⨯숭녤熮劣桗</w:t>
      </w:r>
      <w:r>
        <w:rPr/>
        <w:t>ꥏ</w:t>
      </w:r>
      <w:r>
        <w:rPr/>
        <w:t>숪敹坆拂㉕夤䛂匰</w:t>
      </w:r>
      <w:r>
        <w:rPr/>
        <w:t>ꕄ</w:t>
      </w:r>
      <w:r>
        <w:rPr/>
        <w:t>슘묮슥뭈轮</w:t>
      </w:r>
      <w:r>
        <w:rPr/>
        <w:t>꧂</w:t>
      </w:r>
      <w:r>
        <w:rPr/>
        <w:t>刲顈穾</w:t>
      </w:r>
      <w:r>
        <w:rPr/>
        <w:t>ⶩ</w:t>
      </w:r>
      <w:r>
        <w:rPr/>
        <w:t>她は婇⩄</w:t>
      </w:r>
      <w:r>
        <w:rPr/>
        <w:t>⡲</w:t>
      </w:r>
      <w:r>
        <w:rPr/>
        <w:t>癇㚥⒣쉚睪免쎬㥢</w:t>
      </w:r>
      <w:r>
        <w:rPr/>
        <w:t>⣂</w:t>
      </w:r>
      <w:r>
        <w:rPr/>
        <w:t>녱</w:t>
      </w:r>
      <w:r>
        <w:rPr/>
        <w:t>ꤪꕆ</w:t>
      </w:r>
      <w:r>
        <w:rPr/>
        <w:t>㙩愲䅺克쉧惎仍䛂⩢㗂㐱䩄쉤栫吻繌</w:t>
      </w:r>
      <w:r>
        <w:rPr/>
        <w:t>ꕩ</w:t>
      </w:r>
      <w:r>
        <w:rPr/>
        <w:t>쉂쉔층䠣癒╅┱녘ꌽ兩쉶숨當땈眻쉙⭂橎</w:t>
      </w:r>
      <w:r>
        <w:rPr/>
        <w:t>ꔪ</w:t>
      </w:r>
      <w:r>
        <w:rPr/>
        <w:t>溬㍦⎣湳䡸煡㜫䡔땁怫俎䱳焩慰㥓숶仂䰤⩅ꥬ⽓쉧䐮㩳㕪瓂剱祙晅椪䰷癇㡆싂㞏뼰䦮敏녍慔⽺焨뿂♚㨻딺䙞⹒穷⍄恉곂Ⓜ걸睩㥱ꏍ氬圴䙞⮿灶⽦썏습</w:t>
      </w:r>
      <w:r>
        <w:rPr/>
        <w:t>Ⱳ</w:t>
      </w:r>
      <w:r>
        <w:rPr/>
        <w:t>洤煦숨湒쉙═圷琪癔㍂㕣쉾ꅘ啑</w:t>
      </w:r>
      <w:r>
        <w:rPr/>
        <w:t>ꤣ</w:t>
      </w:r>
      <w:r>
        <w:rPr/>
        <w:t>䮿灉穱⩀㥉灸殿㨴䲩墬슩槂磍沣炿佗슡㎘쌻쉇ꌱ䁞㑋㕩椽皱ヂ⥩녑挭숣슬䕶쵺㝪뗂껂⯂쉬</w:t>
      </w:r>
      <w:r>
        <w:rPr/>
        <w:t>ⵇ</w:t>
      </w:r>
      <w:r>
        <w:rPr/>
        <w:t>ꍤ咣㡰橾츩檮漭穚㉇</w:t>
      </w:r>
      <w:r>
        <w:rPr/>
        <w:t>Ⳃ</w:t>
      </w:r>
      <w:r>
        <w:rPr/>
        <w:t>摶帥녍価䩒洯춘牢仂숤㍎㐹慘兎숱☳ヂꥳ䥤䷍␪㥐柂塥係桏祅獎㮿䯂⌥숩揂぀䥏㘊쉥轸䅇⩫浔囃숷卞⩯癩曍渣塨灖晏匥䅥㙯쉫沥◂瑃䊵쉏䱊洪䷂쉧恓庘䴣傣☳쉑뭦쉠⭾汑匱⹒쉣偦迂⽫</w:t>
      </w:r>
      <w:r>
        <w:rPr/>
        <w:t>ꤴ</w:t>
      </w:r>
      <w:r>
        <w:rPr/>
        <w:t>㙯숲䏂쉇땮ꄳ甥묳䢩⥾츰勂珎㌴瞘汰㥧栽ㅖ具祅䕇썟뭈㍖愶塥扇繅㈷圯启㵎㬪偒佤숨슣싂⌣뽢녉䝊癯〥繵숻橅瓂癱㑐啎穾楶伷浔숫䵌睐瘷⫂걹䬪㝃啫⮩⑵䜶숩쉬⚡桧⹤칕쉥亘潀촷熡뽁㡃攩梻係까뗂瞩딩常슿㑮칀呴䴲仂쉈婌</w:t>
      </w:r>
      <w:r>
        <w:rPr/>
        <w:t>ⱌ</w:t>
      </w:r>
      <w:r>
        <w:rPr/>
        <w:t>穧晆</w:t>
      </w:r>
      <w:r>
        <w:rPr/>
        <w:t>ⵋ</w:t>
      </w:r>
      <w:r>
        <w:rPr/>
        <w:t>瑗⸫㏂倱縶濂⤰䊵烂츹䝄党桨昳㥰</w:t>
      </w:r>
      <w:r>
        <w:rPr/>
        <w:t>ꦩ</w:t>
      </w:r>
      <w:r>
        <w:rPr/>
        <w:t>㩧悡痂</w:t>
      </w:r>
      <w:r>
        <w:rPr/>
        <w:t>ꤴ</w:t>
      </w:r>
      <w:r>
        <w:rPr/>
        <w:t>䠤㍪㔱쉋㤽놣啯祩桑⨻䥚睗玘浗숣ꥡ䵤倩抵뭤</w:t>
      </w:r>
      <w:r>
        <w:rPr/>
        <w:t>ꕡ</w:t>
      </w:r>
      <w:r>
        <w:rPr/>
        <w:t>䓂励毂傡佪弪戻摠⌰⭁燂轩썵ㅊ轨䃍숪쉰奃슿썅暣쉎⿂瀺怷步余⏂㑃灚怨噊⌳㚘姂慷䃂쵣쉴勂╨辱⫂晫摸戣䱂棂</w:t>
      </w:r>
      <w:r>
        <w:rPr/>
        <w:t>ⷃꦮ</w:t>
      </w:r>
      <w:r>
        <w:rPr/>
        <w:t>쉶쉳飃䈱싂⯍㍸⮡䁬ꆿ╉攵⧂숫楘矂㭶습恰⨫㕗梘㍋䢮숶弬灈輲䁂娷⵳恰쌶秂佩扅╎Ⓙ녡쉳⹱쉘敓㠤盎㐽䔴溘强䴯뾿</w:t>
      </w:r>
      <w:r>
        <w:rPr/>
        <w:t>⠭</w:t>
      </w:r>
      <w:r>
        <w:rPr/>
        <w:t>坆⥭쉓</w:t>
      </w:r>
      <w:r>
        <w:rPr/>
        <w:t>꧂</w:t>
      </w:r>
      <w:r>
        <w:rPr/>
        <w:t>㙹⬣昸瀷⭇㘶塙㥶걎㕢睰䩍砳쉋浇㤱斻</w:t>
      </w:r>
      <w:r>
        <w:rPr/>
        <w:t>ꤸ</w:t>
      </w:r>
      <w:r>
        <w:rPr/>
        <w:t>㵕浉␦碣瑹祟䌱칫摂幉伽潅䘱奇兘恐嗂玵楦䔲㝵⏂欶ㅁ僂쉱䩘捵削칐㙀╒䩀檻凃癤컂䨣쉔矂攻噪殣㜳滂㫂쎏㕙뽃㮮迂祣啳䵅싂㘩㩄ꎩ</w:t>
      </w:r>
      <w:r>
        <w:rPr/>
        <w:t>ⵢ</w:t>
      </w:r>
      <w:r>
        <w:rPr/>
        <w:t>數剶</w:t>
      </w:r>
      <w:r>
        <w:rPr/>
        <w:t>ꥁ</w:t>
      </w:r>
      <w:r>
        <w:rPr/>
        <w:t>쉉啞ꥲ汍ꎿ伻䨰漹汷偘灶偳♉䃂땮땖촱</w:t>
      </w:r>
      <w:r>
        <w:rPr/>
        <w:t>⢘</w:t>
      </w:r>
      <w:r>
        <w:rPr/>
        <w:t>奩䭂싂㉌顎昣깩湐坔땨示숣쉑</w:t>
      </w:r>
      <w:r>
        <w:rPr/>
        <w:t>꤬ꔶ</w:t>
      </w:r>
      <w:r>
        <w:rPr/>
        <w:t>쉹숳软䕨沣瑑쉾繄뗂椦弰匬촳䵖뭀顦浌磂ꌳ楙癭␹칸偕㵬䱷瞩㵄싂利쉶⹖刦顡抏䯂戯祢칈牔幗爫旂灠Ⓨ劬呠숪㥔奙丯濂⹐쉫⍕㘣坌쉯漰걄奪矂攸娨슩偤犩쵾牉곂媩䭙ㄣ숪♾ぷꥶ䕰頪숸痂仂绂㝾橥㘦䑌䔭䜷浐䩦秂泂㐷繱䊏䵙妏琯</w:t>
      </w:r>
      <w:r>
        <w:rPr/>
        <w:t>ⰷ</w:t>
      </w:r>
      <w:r>
        <w:rPr/>
        <w:t>䒻坆䝸쉔ꄊ䱦쉡㌰姂礱繣⭲捚⽰㉨磂쉠䷂㉇杇匹䅮⤫猱瘹숺幑棂彍温쵵쉗䐨⽫뽘〳ꎘ汈磂쉦玘ㅎ㠭갴㷂ㄨ椩懂숩㙀츤䐦坌⑚熬倯枘㎏䅦撥ꅫ坤忎呂뗂䁳</w:t>
      </w:r>
      <w:r>
        <w:rPr/>
        <w:t>Ⳏ</w:t>
      </w:r>
      <w:r>
        <w:rPr/>
        <w:t>䱩☤狂偀쉘숷⎿♴䕣</w:t>
      </w:r>
      <w:r>
        <w:rPr/>
        <w:t>ⲡ</w:t>
      </w:r>
      <w:r>
        <w:rPr/>
        <w:t>썦纩乍ㄹ땣㬯牤兑扠呅쉑䘽⾻㘨亘⽨佯㉢祇瞻䉈⑎䌴味ꅯ䉥⹟垥ꍙ</w:t>
      </w:r>
      <w:r>
        <w:rPr/>
        <w:t>ꥒ</w:t>
      </w:r>
      <w:r>
        <w:rPr/>
        <w:t>剧倱㑃噚穕婙䡲쵰䕞</w:t>
      </w:r>
      <w:r>
        <w:rPr/>
        <w:t>꧂</w:t>
      </w:r>
      <w:r>
        <w:rPr/>
        <w:t>偬坉쉣榩⤬爻瑘⨫꥾┳䡳凂獴橨⑤ꍯ䁪䟂穲痂䌰毂瑪써걧㙄挺곂㬯䅧愥싍顧⩬䚻榣䭚</w:t>
      </w:r>
      <w:r>
        <w:rPr/>
        <w:t>ꥎ</w:t>
      </w:r>
      <w:r>
        <w:rPr/>
        <w:t>ꅁ습슱慈暏</w:t>
      </w:r>
      <w:r>
        <w:rPr/>
        <w:t>ꕳ</w:t>
      </w:r>
      <w:r>
        <w:rPr/>
        <w:t>態⍟䁙㧂䎮啉㍠剪媣칈쉫塁싂</w:t>
      </w:r>
      <w:r>
        <w:rPr/>
        <w:t>ꥌ</w:t>
      </w:r>
      <w:r>
        <w:rPr/>
        <w:t>Ⱘ</w:t>
      </w:r>
      <w:r>
        <w:rPr/>
        <w:t>稯弭㋎睚㭗⑳丨썍掵唺ꥩ啌♋쉨绂煺畏⮵숳卯䵧⑖婲㈸浗婴伥䧎䌰皱玱獾徵숵癋僂쉁剦申坂㯃迂䍏쉔昨ꅑ欬㩅眦橩ぇ乤〶侘䍨⼬⪿獇儬䓎夣㟃颡㠲⵪殘扣㣂쉟痂⽷㵧㬭쉰䂣忂ㅖ㩄</w:t>
      </w:r>
      <w:r>
        <w:rPr/>
        <w:t>Ⲭ</w:t>
      </w:r>
      <w:r>
        <w:rPr/>
        <w:t>ꄤ㥮칣쵉㨽侥췂쉷卾挹䶻싍绂겵畷㧂</w:t>
      </w:r>
      <w:r>
        <w:rPr/>
        <w:t>ꤶ</w:t>
      </w:r>
      <w:r>
        <w:rPr/>
        <w:t>䊿厥⴬ꅮ</w:t>
      </w:r>
      <w:r>
        <w:rPr/>
        <w:t>ⱱ</w:t>
      </w:r>
      <w:r>
        <w:rPr/>
        <w:t>偏㫂煯灈䒘庣潱㖥⎥柂烎楳</w:t>
      </w:r>
      <w:r>
        <w:rPr/>
        <w:t>꧂</w:t>
      </w:r>
      <w:r>
        <w:rPr/>
        <w:t>칊䞵ぴ쉄䠬쉗顓䥆䝭恚渹䆿㠥着汕惃</w:t>
      </w:r>
      <w:r>
        <w:rPr/>
        <w:t>ⱔ</w:t>
      </w:r>
      <w:r>
        <w:rPr/>
        <w:t>䑦扩䀵썴掩㝬㥈䪩䭇瑣숽쉧癥</w:t>
      </w:r>
      <w:r>
        <w:rPr/>
        <w:t>ꕮ</w:t>
      </w:r>
      <w:r>
        <w:rPr/>
        <w:t>迂⮩쉂╷硪㙔╣䉎猵瑬猲⥘奒㙒䁂唸ㅑ乏숤㜹斘䩢</w:t>
      </w:r>
      <w:r>
        <w:rPr/>
        <w:t>ꗂ</w:t>
      </w:r>
      <w:r>
        <w:rPr/>
        <w:t>ㄫ䄱䝔㈮쵔濂㠴</w:t>
      </w:r>
      <w:r>
        <w:rPr/>
        <w:t>ꥋ</w:t>
      </w:r>
      <w:r>
        <w:rPr/>
        <w:t>牢䝄灢牋廎祧睯呈榩繢싃滂䂵쉨忂뭣桪顧冏摨♰畗⭞숴㤺⧂凂녵⚩偏擂勎禡䱞轨敌爥⒵矂䀮녰晋⯂䁍偪轍奇䀸</w:t>
      </w:r>
      <w:r>
        <w:rPr/>
        <w:t>ꔦ</w:t>
      </w:r>
      <w:r>
        <w:rPr/>
        <w:t>橕慄烂쉧㩍⍃扪䤴桵깚긭䁭欲⭩㙆Ⓙ㑦輺㔮槂</w:t>
      </w:r>
      <w:r>
        <w:rPr/>
        <w:t>ꕫ</w:t>
      </w:r>
      <w:r>
        <w:rPr/>
        <w:t>婈奔㑆繈梣劮㥚⵺䒱☣뽱滂꥙氽矎打</w:t>
      </w:r>
      <w:r>
        <w:rPr/>
        <w:t>ꕤ</w:t>
      </w:r>
      <w:r>
        <w:rPr/>
        <w:t>惂컍癠␶㝣쉫㭹㡍⩔榩の싂</w:t>
      </w:r>
      <w:r>
        <w:rPr/>
        <w:t>ⰻ</w:t>
      </w:r>
      <w:r>
        <w:rPr/>
        <w:t>넣췂쉩䘱忂⪵癦攤慁氹矂㠦⩊㮡兞偤啳潟眰䕤</w:t>
      </w:r>
      <w:r>
        <w:rPr/>
        <w:t>ꦵ</w:t>
      </w:r>
      <w:r>
        <w:rPr/>
        <w:t>ァ쉠墥뼯츲ㄪ䭈䘭숪硲癞灮⹲䔣卧쉬穖壂껂쉉捠뗂뽦磂녋뼬牵浠┣塦㴺獣朳卐垡쉡㬫弸뮣㝕甭숵䍱</w:t>
      </w:r>
      <w:r>
        <w:rPr/>
        <w:t>Ⰺ</w:t>
      </w:r>
      <w:r>
        <w:rPr/>
        <w:t>㤻</w:t>
      </w:r>
      <w:r>
        <w:rPr/>
        <w:t>ꕃ</w:t>
      </w:r>
      <w:r>
        <w:rPr/>
        <w:t>㙅姂勂㥅稽칀쵢긵攵㦘䥆㴱⥥䨲怭칀厥䦏충춵亘숮䍴噇ꥢ깳쉘湒瀫쉓</w:t>
      </w:r>
      <w:r>
        <w:rPr/>
        <w:t>⡚</w:t>
      </w:r>
      <w:r>
        <w:rPr/>
        <w:t>坨扥楳礥ꆱ⪱㥣弯睺瘸㎻枻㑡쵁⑾ꌫ⵸癄也⧍怸꥖⪩♈参䖏☯까㕖</w:t>
      </w:r>
      <w:r>
        <w:rPr/>
        <w:t>⠹</w:t>
      </w:r>
      <w:r>
        <w:rPr/>
        <w:t>㒬朥朲⩡꺻㍐礭刴䖬썄䲘灳⫂쉥怪〹䱟⴬伷㉏㵑敢堸瑌㭴吩䴽쉯㉏⨵ꎩ⑘ꅵ⦻䈨슡춿ꌨ䕓䡧恹忂洤</w:t>
      </w:r>
      <w:r>
        <w:rPr/>
        <w:t>ⶡ</w:t>
      </w:r>
      <w:r>
        <w:rPr/>
        <w:t>㯂갨徱䘽┪㨪쉖僂쉰녶㗂椺쉭䛂倮剔杣攫ㄨ坡塣䁡⩏䍀㵹枵숺⧂츪牆싂卉뮣琷痂哂䵉摧繍婎쉏㠻㋃녇琦ㅑ幏乹넰슬숸漦儳</w:t>
      </w:r>
      <w:r>
        <w:rPr/>
        <w:t>ⱚ</w:t>
      </w:r>
      <w:r>
        <w:rPr/>
        <w:t>ꍒ뭾堲㴫</w:t>
      </w:r>
      <w:r>
        <w:rPr/>
        <w:t>⡬⍎</w:t>
      </w:r>
      <w:r>
        <w:rPr/>
        <w:t>輭煦䝭天</w:t>
      </w:r>
      <w:r>
        <w:rPr/>
        <w:t>꥟⥢</w:t>
      </w:r>
      <w:r>
        <w:rPr/>
        <w:t>땆佞䅉㨻뭓頱⩸吲♏匦쉺䉘㭩㐲䈲䕇幊懂⥭㉃塺䩘恭璩뭡仂个瑯氬⎏썳䒥ꍾ顉쉤곂樱깇秂</w:t>
      </w:r>
      <w:r>
        <w:rPr/>
        <w:t>ꦵ</w:t>
      </w:r>
      <w:r>
        <w:rPr/>
        <w:t>숪䇂䂏⧂县䀷㥯⪿縩䥎佘⩇ㅭ㌴祖㫃녥</w:t>
      </w:r>
      <w:r>
        <w:rPr/>
        <w:t>ꦻ</w:t>
      </w:r>
      <w:r>
        <w:rPr/>
        <w:t>슩ꥧ슡ꥷ秂博䱰祁硢䁡</w:t>
      </w:r>
      <w:r>
        <w:rPr/>
        <w:t>ⱘ</w:t>
      </w:r>
      <w:r>
        <w:rPr/>
        <w:t>䁸쉦쉋扟㙤稲⽯㈷玱姂</w:t>
      </w:r>
      <w:r>
        <w:rPr/>
        <w:t>⢮⥷</w:t>
      </w:r>
      <w:r>
        <w:rPr/>
        <w:t>䗂娸⬣啁</w:t>
      </w:r>
      <w:r>
        <w:rPr/>
        <w:t>ⱉ</w:t>
      </w:r>
      <w:r>
        <w:rPr/>
        <w:t>あ楯숲쉺</w:t>
      </w:r>
      <w:r>
        <w:rPr/>
        <w:t>ꥂ</w:t>
      </w:r>
      <w:r>
        <w:rPr/>
        <w:t>䌪摌ꥢ扗뇃漳䣂洸⩎爫亏婳浌癴淂쉲丰ꥷ</w:t>
      </w:r>
      <w:r>
        <w:rPr/>
        <w:t>ꥊ</w:t>
      </w:r>
      <w:r>
        <w:rPr/>
        <w:t>㒩䏍䰶㙄㚩깯慃敋浗戴숳晉㩶썚⚬搹</w:t>
      </w:r>
      <w:r>
        <w:rPr/>
        <w:t>⢱</w:t>
      </w:r>
      <w:r>
        <w:rPr/>
        <w:t>杚쉦쉁憩컍숲깰쵇</w:t>
      </w:r>
      <w:r>
        <w:rPr/>
        <w:t>ⴣ</w:t>
      </w:r>
      <w:r>
        <w:rPr/>
        <w:t>쉹仂歒刣㗍伮䍑顙煎녢才摣</w:t>
      </w:r>
      <w:r>
        <w:rPr/>
        <w:t>ⶱ</w:t>
      </w:r>
      <w:r>
        <w:rPr/>
        <w:t>灹⪣晸匦Ⓜㅵ꥖숸츥飂婸▥剫쉱啎㗂哃㎬书ꥱ坺彑촦⼫坨녷䄣䀸画奆㝡㙇喥㝉</w:t>
      </w:r>
      <w:r>
        <w:rPr/>
        <w:t>⠸</w:t>
      </w:r>
      <w:r>
        <w:rPr/>
        <w:t>頥칲</w:t>
      </w:r>
      <w:r>
        <w:rPr/>
        <w:t>ⵚ꧂</w:t>
      </w:r>
      <w:r>
        <w:rPr/>
        <w:t>撩쉌䤩坹窏䭇숴㑊</w:t>
      </w:r>
      <w:r>
        <w:rPr/>
        <w:t>⣂</w:t>
      </w:r>
      <w:r>
        <w:rPr/>
        <w:t>㙈⨭剩⾏憏䀪␪兯幊〰⽉顣</w:t>
      </w:r>
      <w:r>
        <w:rPr/>
        <w:t>ⱔ⥌</w:t>
      </w:r>
      <w:r>
        <w:rPr/>
        <w:t>㕬ꏂ䱙杀㈱强⨲熏䙦쎬쉞␫</w:t>
      </w:r>
      <w:r>
        <w:rPr/>
        <w:t>ꥁ</w:t>
      </w:r>
      <w:r>
        <w:rPr/>
        <w:t>婅♶䘳침畈繶䉵迂噐䟂䵥㩞琵哂偩否♱嘥穂㞵猹⥌她぀뼣䡪ㄵ〬㖮癫┰䱅⽙牱⭳㋂</w:t>
      </w:r>
      <w:r>
        <w:rPr/>
        <w:t>Ⳃ</w:t>
      </w:r>
      <w:r>
        <w:rPr/>
        <w:t>뽱숷䉈祧柍㙎〰嘰曂䓎縣楄싂䐵䠭䁒わ</w:t>
      </w:r>
      <w:r>
        <w:rPr/>
        <w:t>ꔫ</w:t>
      </w:r>
      <w:r>
        <w:rPr/>
        <w:t>痂㑣⍡</w:t>
      </w:r>
      <w:r>
        <w:rPr/>
        <w:t>ꖱ</w:t>
      </w:r>
      <w:r>
        <w:rPr/>
        <w:t>噥ꄩ䚘垿獑㈲疩槂㩪㥥쉾뽇共搸</w:t>
      </w:r>
      <w:r>
        <w:rPr/>
        <w:t>ꕔ</w:t>
      </w:r>
      <w:r>
        <w:rPr/>
        <w:t>㗂甭毂숴㟂</w:t>
      </w:r>
      <w:r>
        <w:rPr/>
        <w:t>ꥈ</w:t>
      </w:r>
      <w:r>
        <w:rPr/>
        <w:t>䩯稱惂⑩걶卷ꅤ獯堥幚汫㔷깣㓂䀱쉅样礴䱑㔥䘹珂⵴걩䁯쉌奓䊱⨤扣幷䢏係㘨㬊㵆</w:t>
      </w:r>
      <w:r>
        <w:rPr/>
        <w:t>ⱔ</w:t>
      </w:r>
      <w:r>
        <w:rPr/>
        <w:t>쉀䷂婅㊻榩䜱す歧畓湗걏</w:t>
      </w:r>
      <w:r>
        <w:rPr/>
        <w:t>ⵈ</w:t>
      </w:r>
      <w:r>
        <w:rPr/>
        <w:t>䋍ㆵ伹⾘䴱칠㍁灘縱䅐晘⚬㝔橮깏츽넩愵橗⩪轥爳纘浄숪倩䡐쉊</w:t>
      </w:r>
      <w:r>
        <w:rPr/>
        <w:t>ꤳ</w:t>
      </w:r>
      <w:r>
        <w:rPr/>
        <w:t>睹硦娸是긩䐦䝵╅汣</w:t>
      </w:r>
      <w:r>
        <w:rPr/>
        <w:t>ꔩ</w:t>
      </w:r>
      <w:r>
        <w:rPr/>
        <w:t>㉊</w:t>
      </w:r>
      <w:r>
        <w:rPr/>
        <w:t>꧂</w:t>
      </w:r>
      <w:r>
        <w:rPr/>
        <w:t>は㭄儦㯂싂㔺桡是</w:t>
      </w:r>
      <w:r>
        <w:rPr/>
        <w:t>ⶩⵟ</w:t>
      </w:r>
      <w:r>
        <w:rPr/>
        <w:t>쉔浗瀱싂柂숬敂겿㵞扇轃⥞뭮묹㔲灑䥋㨻䉂涘烂稴㑭꥕뗂䲩갪䵗싎</w:t>
      </w:r>
      <w:r>
        <w:rPr/>
        <w:t>ꤥ</w:t>
      </w:r>
      <w:r>
        <w:rPr/>
        <w:t>癦桘湧ㅅ祚姍㉥倥䮏坒㌰㪿쉧ꄨ㒮㥇㉂뿂㤹⸨硙숯ꍰ楟䝁䕢樷䈫</w:t>
      </w:r>
      <w:r>
        <w:rPr/>
        <w:t>⡤</w:t>
      </w:r>
      <w:r>
        <w:rPr/>
        <w:t>偪䳍⌴㕧캬獰溮쉁娺㭹睧䱄⩘焷ㆮ滂㗎煀☫烂ㅯ㩒쏂顗</w:t>
      </w:r>
      <w:r>
        <w:rPr/>
        <w:t>⣂</w:t>
      </w:r>
      <w:r>
        <w:rPr/>
        <w:t>쉩扐ꅦ쉶㉕捷哂⹐壂濂僂繢敒㶏氦숦䖿慘䑗쉺⴫촰琦㵢숫匲䘬⍾딩싂쉦㵈땢</w:t>
      </w:r>
      <w:r>
        <w:rPr/>
        <w:t>ⷂ</w:t>
      </w:r>
      <w:r>
        <w:rPr/>
        <w:t>縲圤깶ꎱ桩卤쉯䟂愷㐥슡甭嘴㜭</w:t>
      </w:r>
      <w:r>
        <w:rPr/>
        <w:t>ⵋ</w:t>
      </w:r>
      <w:r>
        <w:rPr/>
        <w:t>뭁積㍯偈滂湆湥淂⑴걳啭砳春䧂塚㊿녗頱⨫㙗⸽楴숤䜲䕕旂癑䍾仃禵숩⼸煷㈹櫂䉙呒땶妮参瘸싂⎏숪䱍灄頯漶䐲║瑉쉉塂㑉뽲䡣轆斣杓䉞㭔反呣渵浩顓뭳㕫슣〹䪬䄱䐦걭䕞숭</w:t>
      </w:r>
      <w:r>
        <w:rPr/>
        <w:t>⠯</w:t>
      </w:r>
      <w:r>
        <w:rPr/>
        <w:t>恚ꥷ䮥伯㋂圽쉹</w:t>
      </w:r>
      <w:r>
        <w:rPr/>
        <w:t>ꔦ</w:t>
      </w:r>
      <w:r>
        <w:rPr/>
        <w:t>堻堯⹂⿂枣䅒䁏曍쉕쉱숰쉋硍匦ꅔ걮쉇䙉싂䰮㗂济걷쉪</w:t>
      </w:r>
      <w:r>
        <w:rPr/>
        <w:t>ꕌ</w:t>
      </w:r>
      <w:r>
        <w:rPr/>
        <w:t>쉅擂⤰뼷姂</w:t>
      </w:r>
      <w:r>
        <w:rPr/>
        <w:t>ꕸ</w:t>
      </w:r>
      <w:r>
        <w:rPr/>
        <w:t>숰䩨㙕偂싂戴桌癸殩땢⥖䍹申べ㍫㣂疥甯劥穓攮汾庿䝾焨㭵瘣</w:t>
      </w:r>
      <w:r>
        <w:rPr/>
        <w:t>ꤻ</w:t>
      </w:r>
      <w:r>
        <w:rPr/>
        <w:t>ꄴ䂡禡冩쉍晧걷扑ꅡꌻ쉀숸뭶䑳帮⸥칌ꍙ숩偊䮩灤문然時⦵䀰堷⒩栥걋牱⬸䀺則▩습整敲쉌녲稫넰橙否㉩뮩椮犏ꇂ믂沘㫎畚渶勂䕆쌸慷⌽歞춘</w:t>
      </w:r>
      <w:r>
        <w:rPr/>
        <w:t>ⵗ</w:t>
      </w:r>
      <w:r>
        <w:rPr/>
        <w:t>䙳쉘瀪</w:t>
      </w:r>
      <w:r>
        <w:rPr/>
        <w:t>ꦡ⨬</w:t>
      </w:r>
      <w:r>
        <w:rPr/>
        <w:t>顁奮쉰厣Ⓜ兒呧檩挦뭌䁐礮ꅠ</w:t>
      </w:r>
      <w:r>
        <w:rPr/>
        <w:t>ⰽ</w:t>
      </w:r>
      <w:r>
        <w:rPr/>
        <w:t>땈㕆숦幟⯍䮿斵ꥡ쉸㭒痂廍窣쉀䡋飂洣㍓伯渻低参⤯뽄縳┪䄭슿搥䵚싂轟☵啈帳壂뼦剢刪</w:t>
      </w:r>
      <w:r>
        <w:rPr/>
        <w:t>ꥐ⭂</w:t>
      </w:r>
      <w:r>
        <w:rPr/>
        <w:t>祗畆</w:t>
      </w:r>
      <w:r>
        <w:rPr/>
        <w:t>ꖏ</w:t>
      </w:r>
      <w:r>
        <w:rPr/>
        <w:t>坔桷瑬僎畴䡰</w:t>
      </w:r>
      <w:r>
        <w:rPr/>
        <w:t>ꥑ</w:t>
      </w:r>
      <w:r>
        <w:rPr/>
        <w:t>楏穖椦睺쉆䢵ꥡ制桖쉈㡑㴪☵楖때숱䊮㌻갥倣쌩硆⾡渤쉆쉭栻頵쉃抏扡书祖㐤佰䌰戊⩏㠥垱⎘䡅䑨坉䝂曍劣䩃婉⯂奊䔺䑍挩</w:t>
      </w:r>
      <w:r>
        <w:rPr/>
        <w:t>ⵍ</w:t>
      </w:r>
      <w:r>
        <w:rPr/>
        <w:t>⼥䭚ꇂ楈䭚쵯쉩╰䋂녏⍕彧</w:t>
      </w:r>
    </w:p>
    <w:p>
      <w:pPr>
        <w:pStyle w:val="PreformattedText"/>
        <w:bidi w:val="0"/>
        <w:spacing w:before="0" w:after="0"/>
        <w:jc w:val="left"/>
        <w:rPr/>
      </w:pPr>
      <w:r>
        <w:rPr/>
        <w:t>彠矂慗㭦䘫癄쉤㍆晳쉋쉷㨰ꆻꥤ쉚ㅹ</w:t>
      </w:r>
      <w:r>
        <w:rPr/>
        <w:t>ꤹ</w:t>
      </w:r>
      <w:r>
        <w:rPr/>
        <w:t>杧䛂䌬乍숨厱쉶ꥫ呅繨浅䴯㊘噣</w:t>
      </w:r>
      <w:r>
        <w:rPr/>
        <w:t>ⱈ</w:t>
      </w:r>
      <w:r>
        <w:rPr/>
        <w:t>갯</w:t>
      </w:r>
      <w:r>
        <w:rPr/>
        <w:t>⡎</w:t>
      </w:r>
      <w:r>
        <w:rPr/>
        <w:t>桙䅂㞡ꇂ⥐㈻쵬촯☹⸨㕅滃촸弪䓂╀塺㓂ꄪ慅숦컂⦣숨쉸</w:t>
      </w:r>
      <w:r>
        <w:rPr/>
        <w:t>⠽</w:t>
      </w:r>
      <w:r>
        <w:rPr/>
        <w:t>棂伺⍌挨䝔窘愸柂숴敐꺘啈瞿煲権년⹣뽭卶숨慓</w:t>
      </w:r>
      <w:r>
        <w:rPr/>
        <w:t>ꤴ</w:t>
      </w:r>
      <w:r>
        <w:rPr/>
        <w:t>䴺心</w:t>
      </w:r>
      <w:r>
        <w:rPr/>
        <w:t>ⳂⳂ⵮</w:t>
      </w:r>
      <w:r>
        <w:rPr/>
        <w:t>扑싂쉤쉇쉞䁆夹ㅗ悩⩌䁃㘷쉯숦㚩昤㍕䄽瘦䉘㓂欣䋂坣㴪ㅄ杫㙎쉤⍬㡷穎迂䭹㚿抬剓䱊风</w:t>
      </w:r>
      <w:r>
        <w:rPr/>
        <w:t>ꥄ</w:t>
      </w:r>
      <w:r>
        <w:rPr/>
        <w:t>䁴沱⩖㈵㜰싂搴栨顳ㄮ⭓㥳⥮姍㡯싎ㅅꅓꅑ㡱敤썓숪玬딲濂䄣䵲䄴獭六㥌䰲轪쉟整洹䌯ぉ⨪硆⸷습佫去晁쉵칗䭀助䵄쉗䭋珂䥓㝷䧂䕺昰㝸慌圩쉊䀵쉮䌶㭭琦㐥噤氦쎵걚㕬ꥹ睵眻瘭稫愩⥄活䵭숣䀦佌熣奪</w:t>
      </w:r>
      <w:r>
        <w:rPr/>
        <w:t>ⰸ</w:t>
      </w:r>
      <w:r>
        <w:rPr/>
        <w:t>窡ꥸꎱ䋂츮䏂뽸땠쉊숭촫☪敉噷値欪䙓㠬疣쉗╭⪥⮵穀璱乏杬싂椱숦䡞穯娵쉓硷偣辏䈪㧂ꥢ坅䉗昤永뭌숹捭䤦</w:t>
      </w:r>
      <w:r>
        <w:rPr/>
        <w:t>ꕄ</w:t>
      </w:r>
      <w:r>
        <w:rPr/>
        <w:t>㬰㵾彇乬䥷穧</w:t>
      </w:r>
      <w:r>
        <w:rPr/>
        <w:t>ⵘ</w:t>
      </w:r>
      <w:r>
        <w:rPr/>
        <w:t>永䵵浗抱湺充住佨乌녖땺</w:t>
      </w:r>
      <w:r>
        <w:rPr/>
        <w:t>ꥅ</w:t>
      </w:r>
      <w:r>
        <w:rPr/>
        <w:t>㊮坶갰</w:t>
      </w:r>
      <w:r>
        <w:rPr/>
        <w:t>꧂</w:t>
      </w:r>
      <w:r>
        <w:rPr/>
        <w:t>帱輯䅊䡩싂껍䮿飂敥갳ꅦ숻㩪瘦㉋㥓䘤䵕䵁㠺浖復敇쉇繚儤숨卍슻歎坍䳎啅奘獱쎣橈䩡噤</w:t>
      </w:r>
      <w:r>
        <w:rPr/>
        <w:t>ⷂ</w:t>
      </w:r>
      <w:r>
        <w:rPr/>
        <w:t>⡱</w:t>
      </w:r>
      <w:r>
        <w:rPr/>
        <w:t>숨⹍⩀樫쉆䭈딳㜻⿂⽸怶䁺ど恌サ兢</w:t>
      </w:r>
      <w:r>
        <w:rPr/>
        <w:t>ꦻ</w:t>
      </w:r>
      <w:r>
        <w:rPr/>
        <w:t>䱚愵</w:t>
      </w:r>
      <w:r>
        <w:rPr/>
        <w:t>ꦡ</w:t>
      </w:r>
      <w:r>
        <w:rPr/>
        <w:t>䝣㙹䜵䷂슩住淂慱硸曂뭇㤬⑁冏녦㵩戮딩㵦䱑㉣쉰⽀㝑婥怸竍丱㇂싂ꅮꄪ㠵쉎〣が䣂뭇◂毎뽟뿂</w:t>
      </w:r>
      <w:r>
        <w:rPr/>
        <w:t>ꔷ</w:t>
      </w:r>
      <w:r>
        <w:rPr/>
        <w:t>⡦</w:t>
      </w:r>
      <w:r>
        <w:rPr/>
        <w:t>㕩䕦숦ꇂ싂䅡쉫恕䑚㠤恆</w:t>
      </w:r>
      <w:r>
        <w:rPr/>
        <w:t>ꔳ</w:t>
      </w:r>
      <w:r>
        <w:rPr/>
        <w:t>惃㣂걃⤵꥔숮乺ꥪ╾砭⵪獦</w:t>
      </w:r>
      <w:r>
        <w:rPr/>
        <w:t>ⶥ</w:t>
      </w:r>
      <w:r>
        <w:rPr/>
        <w:t>㭠긶䋂║湀슻攷亥乺</w:t>
      </w:r>
      <w:r>
        <w:rPr/>
        <w:t>ⱳ</w:t>
      </w:r>
      <w:r>
        <w:rPr/>
        <w:t>ⵆ</w:t>
      </w:r>
      <w:r>
        <w:rPr/>
        <w:t>体溮㤮濂䱮숨䩅㵭繠櫂</w:t>
      </w:r>
      <w:r>
        <w:rPr/>
        <w:t>ꖩ</w:t>
      </w:r>
      <w:r>
        <w:rPr/>
        <w:t>㵥媬ꍌ晵⌶숭厣ꥮ쉃掻⯂쵫扞</w:t>
      </w:r>
      <w:r>
        <w:rPr/>
        <w:t>⠶♚⩁</w:t>
      </w:r>
      <w:r>
        <w:rPr/>
        <w:t>ꍨ⭢㏂轚啔涿</w:t>
      </w:r>
      <w:r>
        <w:rPr/>
        <w:t>ꦵ</w:t>
      </w:r>
      <w:r>
        <w:rPr/>
        <w:t>ⱎ</w:t>
      </w:r>
      <w:r>
        <w:rPr/>
        <w:t>썲歍瑮⹈改版촫䊩轮嘵拂♓穨䊥䕍쉉숨倊칾坡⺬曃所㜯゘</w:t>
      </w:r>
      <w:r>
        <w:rPr/>
        <w:t>ⱱ</w:t>
      </w:r>
      <w:r>
        <w:rPr/>
        <w:t>䝌卯㕏싂顆坃⩥䵷彡</w:t>
      </w:r>
      <w:r>
        <w:rPr/>
        <w:t>꤬</w:t>
      </w:r>
      <w:r>
        <w:rPr/>
        <w:t>㇂</w:t>
      </w:r>
      <w:r>
        <w:rPr/>
        <w:t>ꔪ</w:t>
      </w:r>
      <w:r>
        <w:rPr/>
        <w:t>썚㢘堻䚩숮濎来</w:t>
      </w:r>
      <w:r>
        <w:rPr/>
        <w:t>ⳃ⬹</w:t>
      </w:r>
      <w:r>
        <w:rPr/>
        <w:t>㡷놿癷剗쉲쉊䅒⽘淍窥畟㉾⯍渥ꆿ걈⩹</w:t>
      </w:r>
      <w:r>
        <w:rPr/>
        <w:t>ꗂ</w:t>
      </w:r>
      <w:r>
        <w:rPr/>
        <w:t>撡繂墬榮숴㩳ꥤ쉔奆洺䈸⬲쉣桀숵䯂卲瑍䝅㋃纣旂╭㍺夭摊泂싂券䡯辿椱忂◎揂怳轏潦뭢䜨丯ꥪ濂㐺奃칇垬用䝤㜣牉呑硘幫佒祎怳땂ひ쉭㐶⍉䑳⍍</w:t>
      </w:r>
      <w:r>
        <w:rPr/>
        <w:t>ꤱ</w:t>
      </w:r>
      <w:r>
        <w:rPr/>
        <w:t>뽮卩欬汶넻뽳갯瑗䬦</w:t>
      </w:r>
      <w:r>
        <w:rPr/>
        <w:t>꧃</w:t>
      </w:r>
      <w:r>
        <w:rPr/>
        <w:t>쉉剤偉刴</w:t>
      </w:r>
      <w:r>
        <w:rPr/>
        <w:t>ꥅ</w:t>
      </w:r>
      <w:r>
        <w:rPr/>
        <w:t>쌤潔㌩炮儹䫂</w:t>
      </w:r>
      <w:r>
        <w:rPr/>
        <w:t>ⶩ</w:t>
      </w:r>
      <w:r>
        <w:rPr/>
        <w:t>⼪⎮뭚쉵夻</w:t>
      </w:r>
      <w:r>
        <w:rPr/>
        <w:t>ⵉ</w:t>
      </w:r>
      <w:r>
        <w:rPr/>
        <w:t>䵍搣煎厬슬啇轋⍧㤳汉쉍䁓䑙ꆣ牅</w:t>
      </w:r>
      <w:r>
        <w:rPr/>
        <w:t>Ⳃ</w:t>
      </w:r>
      <w:r>
        <w:rPr/>
        <w:t>氺浃偺ꥠ䑈숰摔繃惍㥄쉅ꥯ乌䙏䤯</w:t>
      </w:r>
      <w:r>
        <w:rPr/>
        <w:t>꤭ꤪ</w:t>
      </w:r>
      <w:r>
        <w:rPr/>
        <w:t>쉒塩⥾吱瀹꺿䡨に⫂땆䑭䝖盂♥ꥶ硲楯▵氷溥쉑乁쵵東堫ㄤ歹䶘⫂쉲䊩⩔礮䁕⩕ꇍ갣ㅒ땅礨츪櫎쉬䩮揂横쉥䕰稩䙓瑫뼸䱸归숣顂♫⬮ꅹ䥷彂⭲瑚㉇恡쉯ꅾ毂湵乨穐㬰潩穈庣쉳潯䵐灂轋쉳숹쵈怶䁵싍䵮瑯獮㬤쉨㠣ꌬꌳ㷂ㅬ収䘥㔤摾轍佭瞡獗긳猦숳숺嫂⹩쉩䉦噳</w:t>
      </w:r>
      <w:r>
        <w:rPr/>
        <w:t>⠺</w:t>
      </w:r>
      <w:r>
        <w:rPr/>
        <w:t>伨漣뿍ㅒ呋⹠湾拂䧂</w:t>
      </w:r>
      <w:r>
        <w:rPr/>
        <w:t>ⲏ</w:t>
      </w:r>
      <w:r>
        <w:rPr/>
        <w:t>硅㛂⫃漲⭌栦춿㥓⒬窿敌쉋積殱䨴侥嚮</w:t>
      </w:r>
      <w:r>
        <w:rPr/>
        <w:t>ꤲ</w:t>
      </w:r>
      <w:r>
        <w:rPr/>
        <w:t>㴻橨</w:t>
      </w:r>
      <w:r>
        <w:rPr/>
        <w:t>ⴷ</w:t>
      </w:r>
      <w:r>
        <w:rPr/>
        <w:t>䊻쉏殻敵䄰숸殘⨳榻䆩嫂䡯氵据⬳戸橚㴻</w:t>
      </w:r>
      <w:r>
        <w:rPr/>
        <w:t>ꔸ</w:t>
      </w:r>
      <w:r>
        <w:rPr/>
        <w:t>癘晘▱쉘御吺厱㙱汪ㆵ</w:t>
      </w:r>
      <w:r>
        <w:rPr/>
        <w:t>ꔰ</w:t>
      </w:r>
      <w:r>
        <w:rPr/>
        <w:t>戨㬭㫂㍡瘴晄ꥸ䕉轋㠸慓疩澵摡⨬䱷晫숤橀</w:t>
      </w:r>
      <w:r>
        <w:rPr/>
        <w:t>Ⲭ</w:t>
      </w:r>
      <w:r>
        <w:rPr/>
        <w:t>㘬冿⎮⹠咮쉍䈱稦䥶㩇♌쵋㡍癔穄枩㧂칗싎娺䱘䷂ꍣ佷꥘ꥨ䴣䥸摸娲吰顀쉞橨痂渭㢣䌩祩轐䙩䚏敟⸫嗂</w:t>
      </w:r>
      <w:r>
        <w:rPr/>
        <w:t>ꕮ</w:t>
      </w:r>
      <w:r>
        <w:rPr/>
        <w:t>ꍍ嘮</w:t>
      </w:r>
      <w:r>
        <w:rPr/>
        <w:t>⡲⒘</w:t>
      </w:r>
      <w:r>
        <w:rPr/>
        <w:t>庻慯쉟</w:t>
      </w:r>
      <w:r>
        <w:rPr/>
        <w:t>ꤴ꥾</w:t>
      </w:r>
      <w:r>
        <w:rPr/>
        <w:t>磂摇塑圸伹䌥䁱执쉳숯朰梻슡塑⌷쉦⧂榩䠴奂땹䥃洯恂╀た</w:t>
      </w:r>
      <w:r>
        <w:rPr/>
        <w:t>ꦣ</w:t>
      </w:r>
      <w:r>
        <w:rPr/>
        <w:t>㴬Ⓜ楗숰娰⭫ㅏ슥㝎갪</w:t>
      </w:r>
      <w:r>
        <w:rPr/>
        <w:t>ꤳ</w:t>
      </w:r>
      <w:r>
        <w:rPr/>
        <w:t>㐯幱噏䨽⹑晾浖⬴乴㦻潠㉷䵮</w:t>
      </w:r>
      <w:r>
        <w:rPr/>
        <w:t>ⱎ</w:t>
      </w:r>
      <w:r>
        <w:rPr/>
        <w:t>䉟练컂吸唤␫숥幗㕏긹祗쉶</w:t>
      </w:r>
      <w:r>
        <w:rPr/>
        <w:t>⢬</w:t>
      </w:r>
      <w:r>
        <w:rPr/>
        <w:t>浒㤷䍂䰽潬潌⥹쉢쉊䉗⮡</w:t>
      </w:r>
      <w:r>
        <w:rPr/>
        <w:t>⡊</w:t>
      </w:r>
      <w:r>
        <w:rPr/>
        <w:t>䉯깪喩㔫乲칣浞璩淂半穒숊䟂瘻瓂䱫</w:t>
      </w:r>
      <w:r>
        <w:rPr/>
        <w:t>꤬</w:t>
      </w:r>
      <w:r>
        <w:rPr/>
        <w:t>슮䷂㐰縶쉺㑞䜸剱䵺充坪䡓㨫쉴䡐溩况椽쉋췃㒱땠婞烂☶僂䈹怯⹲䱹燂硬硠顊쉊</w:t>
      </w:r>
      <w:r>
        <w:rPr/>
        <w:t>ⵞ</w:t>
      </w:r>
      <w:r>
        <w:rPr/>
        <w:t>쉗⤪瑔쉚䥩䅖䑱略穗㈪拃ꇃ䁉倱⽣塴楤㡄僂恪啫穤溩楃桱漲伺颵䅫嗂斻숽楩喿</w:t>
      </w:r>
      <w:r>
        <w:rPr/>
        <w:t>ⴳ</w:t>
      </w:r>
      <w:r>
        <w:rPr/>
        <w:t>殩쉴ꇂ彙</w:t>
      </w:r>
      <w:r>
        <w:rPr/>
        <w:t>ꦮ</w:t>
      </w:r>
      <w:r>
        <w:rPr/>
        <w:t>槂禩䳂</w:t>
      </w:r>
      <w:r>
        <w:rPr/>
        <w:t>ꔳ</w:t>
      </w:r>
      <w:r>
        <w:rPr/>
        <w:t>네⏂仂剾痍坞䬪♫㥟㟂奀顓쉈噄⹶㗍습囂凂ㅇ녚祔㦣</w:t>
      </w:r>
      <w:r>
        <w:rPr/>
        <w:t>ⱖ</w:t>
      </w:r>
      <w:r>
        <w:rPr/>
        <w:t>뼶⒡䁪偋긷刺⭄丫䉾쵦䥖</w:t>
      </w:r>
      <w:r>
        <w:rPr/>
        <w:t>ⱓ</w:t>
      </w:r>
      <w:r>
        <w:rPr/>
        <w:t>搫繬⹥䦿싃敮獠슮扃留숴쉗灨ꅄ㖣믂恷싎硗剩佃㐦珂쉁깖</w:t>
      </w:r>
      <w:r>
        <w:rPr/>
        <w:t>⢬</w:t>
      </w:r>
      <w:r>
        <w:rPr/>
        <w:t>䟂䕷㋂깮䬻숸頥惂ꌹ穆쉁垮幫쉖▥╭癅䤯䉉究擂炡剗䉅眥䴤⥂꥚歅䴷噋⾬癚쉀⫂樴祖䢘䗂乊戯斬㇂楞吥쉘ꄳ걎쉳唪슩ㅬ㘣䡭繙䡋漦喘㥣稳⽃輸堽숻洮䇂䆩奇컍㉰㷍⌨</w:t>
      </w:r>
      <w:r>
        <w:rPr/>
        <w:t>꤬</w:t>
      </w:r>
      <w:r>
        <w:rPr/>
        <w:t>輵㵦浆暮㑣䁮婐㓂㋂</w:t>
      </w:r>
      <w:r>
        <w:rPr/>
        <w:t>ⱅ</w:t>
      </w:r>
      <w:r>
        <w:rPr/>
        <w:t>棃戣壂儣뼸싂轃⧍쉑浆橇涥쉾䩠ぬ⩹浺䕆䁥壂㵢偖</w:t>
      </w:r>
      <w:r>
        <w:rPr/>
        <w:t>ⴲ</w:t>
      </w:r>
      <w:r>
        <w:rPr/>
        <w:t>瑢灎ꍪ啭强楫㓂㑦칾쉔</w:t>
      </w:r>
      <w:r>
        <w:rPr/>
        <w:t>ꕷ</w:t>
      </w:r>
      <w:r>
        <w:rPr/>
        <w:t>㥨㟃浳䯂뗂わ硲婦㨨怽</w:t>
      </w:r>
      <w:r>
        <w:rPr/>
        <w:t>⡒</w:t>
      </w:r>
      <w:r>
        <w:rPr/>
        <w:t>轍㪻縵䠮瑅⨰塤⍋㝌뽂煏呍꥗걳欵딥䕈栻싂숫䝏〦敏偺㍮㭐扟唪㞣ꅖ숪䕂</w:t>
      </w:r>
      <w:r>
        <w:rPr/>
        <w:t>ꤣ</w:t>
      </w:r>
      <w:r>
        <w:rPr/>
        <w:t>攪拂畟숳⤲녢捐噌庻⑋䳂傣곎係㜨䘰쉘氲晪</w:t>
      </w:r>
      <w:r>
        <w:rPr/>
        <w:t>ꥁⴸ</w:t>
      </w:r>
      <w:r>
        <w:rPr/>
        <w:t>偤橉㈨䝗掘㓂滂ば䑇田倫</w:t>
      </w:r>
      <w:r>
        <w:rPr/>
        <w:t>ⱸ</w:t>
      </w:r>
      <w:r>
        <w:rPr/>
        <w:t>슱싍⑸湳㢩</w:t>
      </w:r>
      <w:r>
        <w:rPr/>
        <w:t>⡋</w:t>
      </w:r>
      <w:r>
        <w:rPr/>
        <w:t>㞵棂摵攱㭪䥰┯까疏䭬渥橒戤딪癉矂帯兊匪㟂癈쉩浫䱮</w:t>
      </w:r>
      <w:r>
        <w:rPr/>
        <w:t>ꥒ</w:t>
      </w:r>
      <w:r>
        <w:rPr/>
        <w:t>숷判㥸卑畯썀╮䠹ꥨ䥗䙉뭧硋䅥晦婌㦣쉔弲䍮悿䉏埂捭㐫ꥹ☪姂쉧祯䢣</w:t>
      </w:r>
      <w:r>
        <w:rPr/>
        <w:t>ꤨ</w:t>
      </w:r>
      <w:r>
        <w:rPr/>
        <w:t>쉶绂캥祓㴥䊻</w:t>
      </w:r>
      <w:r>
        <w:rPr/>
        <w:t>ⵔ</w:t>
      </w:r>
      <w:r>
        <w:rPr/>
        <w:t>繨杳慀㭋恔转牳쵉乪꤮汎쉯吩⑗䠻㭖喏㭳</w:t>
      </w:r>
      <w:r>
        <w:rPr/>
        <w:t>⢱</w:t>
      </w:r>
      <w:r>
        <w:rPr/>
        <w:t>朴頻摥煖ㅈꄴ⩣㉖칄쉩䧂㭫䯂䨸䏂攩撡頻稯숪╉穊瀵扴澵刻坚皥⩖确晈㜦乴╀㴳⍣杮</w:t>
      </w:r>
      <w:r>
        <w:rPr/>
        <w:t>ꕸ</w:t>
      </w:r>
      <w:r>
        <w:rPr/>
        <w:t>ぬ⩩漥乳卪戫䝴敖兂匹痂睲싂㥘刻뽘䕌坵녗숫긶숽啕愴潕숩轶ㅓ쵤㈪칏䋂㋂⨶䖻儴쉢晆囃慲嘲갦揂숊畸玩⹋㈷剀칞䍓䕉䝘娴뮩쉡獪䙠쉣ꅞ㙁쉦汆딶ㆿ忂㑯ꄦ슏乫䶩㑭녶䩐栫䌳㯎兊깵슬㝫佇䤳쌯垮ꌱ绂儳伣䰳磂婙妥⥱礷땔㞏晾㥥噈癀吻⒱쉆剂确싎㐴㓂뿂䞿輬䮣╄㮿洫숣枵狃쵤穲㑗䙐喱汓浭塠恆圹炮癓轍숸쉯婭〦䈽㪘</w:t>
      </w:r>
      <w:r>
        <w:rPr/>
        <w:t>⡣</w:t>
      </w:r>
      <w:r>
        <w:rPr/>
        <w:t>㒥戵쉩⍌</w:t>
      </w:r>
      <w:r>
        <w:rPr/>
        <w:t>ꔨ</w:t>
      </w:r>
      <w:r>
        <w:rPr/>
        <w:t>䅀氲滍</w:t>
      </w:r>
      <w:r>
        <w:rPr/>
        <w:t>⡀</w:t>
      </w:r>
      <w:r>
        <w:rPr/>
        <w:t>䊏恦기爪偦怪䢣晗ꥥ帯乕练兢椪䩳뭥瞮㕯䝕쉄⬥╇䉡庡仂煒쵮䡹恑ꅺ姂帱뽋祅뭂꥗</w:t>
      </w:r>
      <w:r>
        <w:rPr/>
        <w:t>ⴱ</w:t>
      </w:r>
      <w:r>
        <w:rPr/>
        <w:t>厩迂䩕牮⍶煞徵晾㡉⍶칌긵産⩖㩩㝲뭳帥挷녟兴숫捳☶⨥䅢㵃畩䁤斻煞ꅧ礻넲䥞硏⶘槂硵唸</w:t>
      </w:r>
      <w:r>
        <w:rPr/>
        <w:t>⠭⹴</w:t>
      </w:r>
      <w:r>
        <w:rPr/>
        <w:t>겵쉕싂㢣䰽⎣⨣♥丸㒩뮵쉕牴杔㤥博濎瑫亣浦뿂숭娸瑦⍐㩍䵫啀捋㖘楔桞ぅ</w:t>
      </w:r>
      <w:r>
        <w:rPr/>
        <w:t>ꤻ</w:t>
      </w:r>
      <w:r>
        <w:rPr/>
        <w:t>㒵</w:t>
      </w:r>
      <w:r>
        <w:rPr/>
        <w:t>⢵</w:t>
      </w:r>
      <w:r>
        <w:rPr/>
        <w:t>ꗍ⭙</w:t>
      </w:r>
      <w:r>
        <w:rPr/>
        <w:t>汹啗췂儩䃍噰扏欺灂칺恟怹</w:t>
      </w:r>
      <w:r>
        <w:rPr/>
        <w:t>ꤷ</w:t>
      </w:r>
      <w:r>
        <w:rPr/>
        <w:t>䱫쉘䥎䱌㤱쉣⩅⽬砥쉏兏棂깧烂䳃㵣獾</w:t>
      </w:r>
      <w:r>
        <w:rPr/>
        <w:t>ⱀ⌱</w:t>
      </w:r>
      <w:r>
        <w:rPr/>
        <w:t>牔㙚⭟慗</w:t>
      </w:r>
      <w:r>
        <w:rPr/>
        <w:t>ꔱ</w:t>
      </w:r>
      <w:r>
        <w:rPr/>
        <w:t>倥弦䤭弨⹩䡧⨴㨨땃츴ꄯ䝗珂琪捍挵䬴㙄嘬潙꺻獣㩦⭾睴ꆿ㩪</w:t>
      </w:r>
      <w:r>
        <w:rPr/>
        <w:t>ꔣ</w:t>
      </w:r>
      <w:r>
        <w:rPr/>
        <w:t>땦榣䴮䕱䱊繹穵⩄㬱䖱딮渻⺬匸〺癇㭘쉳戻</w:t>
      </w:r>
      <w:r>
        <w:rPr/>
        <w:t>ⱘ</w:t>
      </w:r>
      <w:r>
        <w:rPr/>
        <w:t>쉳塐䞵輳懂婎祹숽숰⹣潍䌥㉕䙑瞘㥢쉔┷徱숵弥敆琩婓愨楈拃걕と䧍⺮숺哂穑盂⩁䍁㕐竂嘤壂槂砲彃か奞</w:t>
      </w:r>
      <w:r>
        <w:rPr/>
        <w:t>ꕣ</w:t>
      </w:r>
      <w:r>
        <w:rPr/>
        <w:t>坙繖</w:t>
      </w:r>
      <w:r>
        <w:rPr/>
        <w:t>⣂</w:t>
      </w:r>
      <w:r>
        <w:rPr/>
        <w:t>滂夳⪱拎睚捑⨽쉶䥭佃㨨幡琰晏㉺帶㉙䌵佹㗂剁丫桺㍐䙁䝄敠숩洵┶稳ㄻ쉨</w:t>
      </w:r>
      <w:r>
        <w:rPr/>
        <w:t>Ⳃ</w:t>
      </w:r>
      <w:r>
        <w:rPr/>
        <w:t>츨깭⩢⽖硫쉢썺㭕琴숮婒煞攦깈〬㵹쉯슡偪癬䪱㔷</w:t>
      </w:r>
      <w:r>
        <w:rPr/>
        <w:t>ⱦ</w:t>
      </w:r>
      <w:r>
        <w:rPr/>
        <w:t>顳番冮⽞䤩旂呯夭磂沣怱壂眷硁⹆䤥轩砤桬䰱㍒</w:t>
      </w:r>
      <w:r>
        <w:rPr/>
        <w:t>ꕄ</w:t>
      </w:r>
      <w:r>
        <w:rPr/>
        <w:t>恐擃惂䙧眻츩⹧獕쉳䔹</w:t>
      </w:r>
      <w:r>
        <w:rPr/>
        <w:t>꤭</w:t>
      </w:r>
      <w:r>
        <w:rPr/>
        <w:t>칱嫂颻</w:t>
      </w:r>
      <w:r>
        <w:rPr/>
        <w:t>ⵆ</w:t>
      </w:r>
      <w:r>
        <w:rPr/>
        <w:t>丫䬯啉</w:t>
      </w:r>
      <w:r>
        <w:rPr/>
        <w:t>ⴱ</w:t>
      </w:r>
      <w:r>
        <w:rPr/>
        <w:t>懎䭁㷂砷䅚╨没♒깃埍컂儹䵰瑆桁녬⵫</w:t>
      </w:r>
      <w:r>
        <w:rPr/>
        <w:t>ⶥ</w:t>
      </w:r>
      <w:r>
        <w:rPr/>
        <w:t>깢숵ㅹ숨啀䝰쉫</w:t>
      </w:r>
      <w:r>
        <w:rPr/>
        <w:t>⠫</w:t>
      </w:r>
      <w:r>
        <w:rPr/>
        <w:t>⺩敘垵촬◂䕮⑰㘶⸫偧땋썹瀱曂摋傻側숸堬呟杘쉍쉁</w:t>
      </w:r>
      <w:r>
        <w:rPr/>
        <w:t>ⱓ</w:t>
      </w:r>
      <w:r>
        <w:rPr/>
        <w:t>숪朦堭㙓㝯䝟⥨倊䋂뮥뭖幇슣싍拂昺剆뗂⭎硆㠬穧</w:t>
      </w:r>
      <w:r>
        <w:rPr/>
        <w:t>ꥆ</w:t>
      </w:r>
      <w:r>
        <w:rPr/>
        <w:t>㍯⸬깷뼶卅沿녅녖癞습⿂䙌怦㦬쉎窱䕒剘⻂땤㛂걁啈沏燂</w:t>
      </w:r>
      <w:r>
        <w:rPr/>
        <w:t>ꤴ</w:t>
      </w:r>
      <w:r>
        <w:rPr/>
        <w:t>뇂敶쉘汷噟漩灴깦䵶㐨㮻吭挮硕洩幡㵟䁫㩘긥偨飂㑶쉎슮晗煶䡯煀䳂쉓楄槂⩺縲㍬⭕輩輽淂⵨烃⦿</w:t>
      </w:r>
      <w:r>
        <w:rPr/>
        <w:t>ⱌ</w:t>
      </w:r>
      <w:r>
        <w:rPr/>
        <w:t>瑡</w:t>
      </w:r>
      <w:r>
        <w:rPr/>
        <w:t>ꕣ</w:t>
      </w:r>
      <w:r>
        <w:rPr/>
        <w:t>䖬䄺㵃欦懍쉟㪮縪微柂呷뭁䕶䅯㛃♇쌹녡渶塞䞩⑘硇숬位⍟呶㡤㯃㡐숱乡彟썞䕒慟皩䇂뭔싂깫眪灰呀㥡磂娵堪癴㕈㭠ꅹ瑓涬⽳怭╥瘬祘⩸츤⩲在彐妩擂恩䕸穭䥱⩑皥牁㝘땱愱轮丽彃슡⩞</w:t>
      </w:r>
      <w:r>
        <w:rPr/>
        <w:t>ⷂ⨱ꤻ</w:t>
      </w:r>
      <w:r>
        <w:rPr/>
        <w:t>汏㤭䭎穑♬⾿㠪獇獸㌰轏䍋⾿</w:t>
      </w:r>
      <w:r>
        <w:rPr/>
        <w:t>ꔻ</w:t>
      </w:r>
      <w:r>
        <w:rPr/>
        <w:t>啞쉸</w:t>
      </w:r>
      <w:r>
        <w:rPr/>
        <w:t>ꥊ</w:t>
      </w:r>
      <w:r>
        <w:rPr/>
        <w:t>䆡沵싂堪摙䶱⽢ꅕ癄㣎噱⑏幂ꄵ</w:t>
      </w:r>
      <w:r>
        <w:rPr/>
        <w:t>⡚</w:t>
      </w:r>
      <w:r>
        <w:rPr/>
        <w:t>㇂ꍮ煗佰佫欰╆顰䟂㬦㖩汄⩉⩥哂㢩潙칋噏䩴繠彄桟䤻㵞⭠쉟䏂硖ꆡ塎䲥넺쉱䡡싃幎窵뇍獄╉潮䅶氨</w:t>
      </w:r>
      <w:r>
        <w:rPr/>
        <w:t>Ⱶ</w:t>
      </w:r>
      <w:r>
        <w:rPr/>
        <w:t>稴丰磍䙣䏂ꅾ㟂컂㪵づ넹ꅣ⴦䃂숻㎥⍈썣䁄弦䉂㡞쉩⽣摈捥숦捤뿂㍳䡒뭐䩨拂</w:t>
      </w:r>
      <w:r>
        <w:rPr/>
        <w:t>ꦡ</w:t>
      </w:r>
      <w:r>
        <w:rPr/>
        <w:t>楅㍤砵婂쉟湠뼨쉠딪㩺䒻ꌳ䌶淂凂䕫核漫硖䵡⽯뭫쉘䆿煎녘䐽坘㑵☬奵㤹昺䝵싎묺㙘뿂㬲꺮숪痍쉒牋獺</w:t>
      </w:r>
      <w:r>
        <w:rPr/>
        <w:t>ꕬ</w:t>
      </w:r>
      <w:r>
        <w:rPr/>
        <w:t>卲쉒䎡쵪㜴戦㡎쉬䍖꺘旂父䥮輤䩂쉪⌬⍹</w:t>
      </w:r>
      <w:r>
        <w:rPr/>
        <w:t>ꖮ</w:t>
      </w:r>
      <w:r>
        <w:rPr/>
        <w:t>䕒</w:t>
      </w:r>
      <w:r>
        <w:rPr/>
        <w:t>⢮</w:t>
      </w:r>
      <w:r>
        <w:rPr/>
        <w:t>穢拂杙㷂㉭徿梣㝢朸楗곎瑺瀥坒㞡쉉䆬晠滂⑍⹞燍ꍉ棂婖姍轩撩쏂⼷㠴⍆幭싍椵숪硗ㅁ䭭照䉹ꥤ獋桒⿂♗ㅂ䡴䱏⵵싂䥠彈煱☩㵈穥䒏操揂頭䉫参匣平剢⯍伳輻〯⤣㈦숩牗橅⍪琽坳䧂㈳슿뽤</w:t>
      </w:r>
      <w:r>
        <w:rPr/>
        <w:t>ꥒ</w:t>
      </w:r>
      <w:r>
        <w:rPr/>
        <w:t>䩋歳扠땨洬⿂玮䟂瑘慳숴쉑䍓穔䝊猦썀⍺㔬⑦瘮桷㪿攱〦䙇彪숱啑䣂揂桪뽣湧⭄㑦媡嚵㍆╀䡊搷</w:t>
      </w:r>
      <w:r>
        <w:rPr/>
        <w:t>⠭</w:t>
      </w:r>
      <w:r>
        <w:rPr/>
        <w:t>轪楫彠쉒ぢ眦頫䷂┪佬⪏つ卤䡀═昺氹竂⑾敂⍧潀㏎뮩䁌氤坨걳䁳慁㙖칌䍘懍檩䬊⫂侥偦쉴㑏塭㑞歘ꍔ癘䉭㘷轧娶捔␮佶媡⩳呺啎䟂⍺숨촺硵슿冩䛎㍃䣂捩㐹䐮㵖䚵带䅑垩䉏匥⩞䩳썃䥾犬呧っ녧䟂堯쵏㙚歊쵪慮</w:t>
      </w:r>
      <w:r>
        <w:rPr/>
        <w:t>ⱸ⡉</w:t>
      </w:r>
      <w:r>
        <w:rPr/>
        <w:t>䥹⥨乆䈨⪏擂竂쉠畒쉩⫂䝒㣂滂╬䬹㬬橐⑋娣祦칃渭癑慩䑤깄疮䴬⼻䱘ꅡ䍸务奢偤ꇂ䖿䵄숰걵嫃䡀⭚樬싂祐슏湅䱕썷</w:t>
      </w:r>
      <w:r>
        <w:rPr/>
        <w:t>ⱖ</w:t>
      </w:r>
      <w:r>
        <w:rPr/>
        <w:t>썹␬癲䜩⩱扗㙈栫幧쉑窻昽㩐渴␪栦칵硂奠䀽䈻旎歅燍뭫䮣晞</w:t>
      </w:r>
      <w:r>
        <w:rPr/>
        <w:t>ꕣ</w:t>
      </w:r>
      <w:r>
        <w:rPr/>
        <w:t>縸幸暡쉧ヂ⽺倴㐳㍶䕎ㅍ兵塥쉄棂犿⸺ꍖ㚩煀㝰夫쉱捪祲抱뼯㙆冬欣睮▮啵刻╳恖</w:t>
      </w:r>
      <w:r>
        <w:rPr/>
        <w:t>꧂</w:t>
      </w:r>
      <w:r>
        <w:rPr/>
        <w:t>슻爲습슬䷂癷䡁唱쉣恔쉹⛂䇂江璘䴦䰭⩬㵐⨪卸㷍㮱걇⽃♡㩣瑟洽睇뇂惍썩㚩䖏⹳塋眬器夨ꥱ⩱燎吲⽭칆⥞숩晔겻刪쉅뭳⵬捕䱣喬恗쌹㓂摓</w:t>
      </w:r>
      <w:r>
        <w:rPr/>
        <w:t>⠻</w:t>
      </w:r>
      <w:r>
        <w:rPr/>
        <w:t>䃂ꥸ⿂</w:t>
      </w:r>
      <w:r>
        <w:rPr/>
        <w:t>ⱚ</w:t>
      </w:r>
      <w:r>
        <w:rPr/>
        <w:t>ꄣ⬬摞輹楫</w:t>
      </w:r>
      <w:r>
        <w:rPr/>
        <w:t>ⱴ</w:t>
      </w:r>
      <w:r>
        <w:rPr/>
        <w:t>幬兕浪䠵㢥濃</w:t>
      </w:r>
      <w:r>
        <w:rPr/>
        <w:t>ꤩ⭈</w:t>
      </w:r>
      <w:r>
        <w:rPr/>
        <w:t>烂⛎さ佅攨䲱䜯┪砲ꄭ兤咏</w:t>
      </w:r>
      <w:r>
        <w:rPr/>
        <w:t>ꤲ</w:t>
      </w:r>
      <w:r>
        <w:rPr/>
        <w:t>㉳⫂瓂熬⬸㇂싂啥猨♢稴繵숶㇂땡棃㝲䪘穂㘪깲</w:t>
      </w:r>
      <w:r>
        <w:rPr/>
        <w:t>ꕭ</w:t>
      </w:r>
      <w:r>
        <w:rPr/>
        <w:t>쉮咿䱯晘䔥⻂汸䣂䭈摥</w:t>
      </w:r>
      <w:r>
        <w:rPr/>
        <w:t>ꔪ</w:t>
      </w:r>
      <w:r>
        <w:rPr/>
        <w:t>䉌玣䪵Ⓜ㔸奁䭷㩸뽮쉲曂區</w:t>
      </w:r>
      <w:r>
        <w:rPr/>
        <w:t>ⱑ</w:t>
      </w:r>
      <w:r>
        <w:rPr/>
        <w:t>䍅礷숨哂杸睂⹪商搮斻䰩稣㪡側숰䧂盂痂珂婯煉㈯䱠䤷彐䡌恭牨佤嘰⤽彁吵急</w:t>
      </w:r>
      <w:r>
        <w:rPr/>
        <w:t>Ⱪ</w:t>
      </w:r>
      <w:r>
        <w:rPr/>
        <w:t>幀㕱칧敓牤땳䵈ꍴ䳍쉃ꍱ灹䡭悡猵硁⍧斥긽佒䲵떣숦㐺䆣䃂㬴㯂쏂磂摠㭈슩䑪䱡倬ꄭ䈪〨乹挩橹땤㶩癉倴㍠⫂啋☮栭㝢物兢⼴嘸䉏⭶</w:t>
      </w:r>
      <w:r>
        <w:rPr/>
        <w:t>ꥉ</w:t>
      </w:r>
      <w:r>
        <w:rPr/>
        <w:t>쉵</w:t>
      </w:r>
      <w:r>
        <w:rPr/>
        <w:t>ꤥ꧂</w:t>
      </w:r>
      <w:r>
        <w:rPr/>
        <w:t>㡄㐶痂겮廂</w:t>
      </w:r>
      <w:r>
        <w:rPr/>
        <w:t>ⶡ</w:t>
      </w:r>
      <w:r>
        <w:rPr/>
        <w:t>쉶╨ꥥ囂♘䞩녣刨쉟</w:t>
      </w:r>
      <w:r>
        <w:rPr/>
        <w:t>ⵕ╦</w:t>
      </w:r>
      <w:r>
        <w:rPr/>
        <w:t>⾣ꄫ㈥瘷䍑⍋穪全껂뭞䭲琶䆩ꄪ兓땳䕸剈牉㙺哂敪颵䭣</w:t>
      </w:r>
      <w:r>
        <w:rPr/>
        <w:t>⠪</w:t>
      </w:r>
      <w:r>
        <w:rPr/>
        <w:t>奁䬰䴽唰捇䦮䋍Ⓜ煦깩쉾䞩垩숥㍍俍坪㑚</w:t>
      </w:r>
      <w:r>
        <w:rPr/>
        <w:t>ꤪ</w:t>
      </w:r>
      <w:r>
        <w:rPr/>
        <w:t>䡴㷂䃂兰䝈瑅㙊䨳</w:t>
      </w:r>
      <w:r>
        <w:rPr/>
        <w:t>ⵇ⤫</w:t>
      </w:r>
      <w:r>
        <w:rPr/>
        <w:t>毎䉞弯쵢䧍䩱㩨ꥨ썂딶恣䀥穌剖䤻䥵걭숴浞⽓棂澿灚㑣䝕쉅㕧䡴祚怊奠쉖煯ꍍ愥㔨歮伸뼩◂䠤帪㍦柍歡毂摦偃䏂䙷㔵牆쉢쵰䲿泎䎬ぷ╚⯂爤䋍圤싂䵪</w:t>
      </w:r>
      <w:r>
        <w:rPr/>
        <w:t>ꤴ</w:t>
      </w:r>
      <w:r>
        <w:rPr/>
        <w:t>캩浟墣䠵娴걅넱婨╀⽂焷㏎넲卖⭐爸壎Ⓧ儶煃㟂祾䁄</w:t>
      </w:r>
      <w:r>
        <w:rPr/>
        <w:t>ⵄ</w:t>
      </w:r>
      <w:r>
        <w:rPr/>
        <w:t>슥</w:t>
      </w:r>
      <w:r>
        <w:rPr/>
        <w:t>ꦬ</w:t>
      </w:r>
      <w:r>
        <w:rPr/>
        <w:t>ㅹ쉷䜪䙙飂䤴䪩䝖吽ꍑ㴵漳ꍹ楟渱䩆轊氮呋唨숷쵋ꅾ쉙싍垿쉳쉍獓㕔깎欦㓂湠渣쉩껃㌪</w:t>
      </w:r>
      <w:r>
        <w:rPr/>
        <w:t>ꖿ</w:t>
      </w:r>
      <w:r>
        <w:rPr/>
        <w:t>桚㉥⤶ꅘ繥刹傥⍠棂쎡㙒걍䠬毃</w:t>
      </w:r>
      <w:r>
        <w:rPr/>
        <w:t>⣂</w:t>
      </w:r>
      <w:r>
        <w:rPr/>
        <w:t>㑸堩ꥹ㞡싂쉟栺橪딱쉙䑬䴫</w:t>
      </w:r>
      <w:r>
        <w:rPr/>
        <w:t>Ɱ</w:t>
      </w:r>
      <w:r>
        <w:rPr/>
        <w:t>䙌㯂嗂畈⽐潙啌㞣</w:t>
      </w:r>
      <w:r>
        <w:rPr/>
        <w:t>ꗂ</w:t>
      </w:r>
      <w:r>
        <w:rPr/>
        <w:t>捌䍺婟䭫㵹㠯슘䆿⎏</w:t>
      </w:r>
      <w:r>
        <w:rPr/>
        <w:t>Ⲙ⭉</w:t>
      </w:r>
      <w:r>
        <w:rPr/>
        <w:t>凃숭仂秂癳秂쉉㇃⽣⛂⻃ꍣ㘺杩䪱凂䕂暡⨷䬬慇捰⩅惂⸶䴦捓惂칊煙悏兔䝡</w:t>
      </w:r>
      <w:r>
        <w:rPr/>
        <w:t>ⵍ</w:t>
      </w:r>
      <w:r>
        <w:rPr/>
        <w:t>升㡢갫ꍳ䥯㴹䦵亩㥓쉣顺뭯繡是佾䥰숨숶⍦噫녗숭剬奉瑲⤰杉쉮㝳類⨥</w:t>
      </w:r>
      <w:r>
        <w:rPr/>
        <w:t>ꥃ</w:t>
      </w:r>
      <w:r>
        <w:rPr/>
        <w:t>⿂⵩摆습쉗睘숦䅌뾬顢桫쉠䁳熵♸体套慚☨깄祢潦優䐹塢汬슮伮ㄪ숨</w:t>
      </w:r>
      <w:r>
        <w:rPr/>
        <w:t>ꕾ</w:t>
      </w:r>
      <w:r>
        <w:rPr/>
        <w:t>璿㘪㜳䬸ㄳ彳⒘칺썧䩏숹쉫潦㘵䍬䬬頥㟂䉋㏂땍涮䋂쉉攺溣곂捀摮畆瘭炱쉡奩轪焷䞩⮱숹楷埂⩞瀸役彗싂㌵慲쵤硅⍚뼤晇⮱췂櫂椳䧂嗂枮湷싂㐱</w:t>
      </w:r>
      <w:r>
        <w:rPr/>
        <w:t>ꖣ</w:t>
      </w:r>
      <w:r>
        <w:rPr/>
        <w:t>佒䰥㡙捷⵭</w:t>
      </w:r>
      <w:r>
        <w:rPr/>
        <w:t>ⴽ</w:t>
      </w:r>
      <w:r>
        <w:rPr/>
        <w:t>奷긭牆㨥䡥堦㓂䕚唶쉯䉧辡兾㘺劮繢⪮㙖⩭頯䥒ꥭ敺榘㬲䨹㙠⽕痂怣숶佀㌲䭁搳繷壂</w:t>
      </w:r>
      <w:r>
        <w:rPr/>
        <w:t>ꥒ</w:t>
      </w:r>
      <w:r>
        <w:rPr/>
        <w:t>ꄪ㪱卦椹玩깶숺刣슩祗┥</w:t>
      </w:r>
      <w:r>
        <w:rPr/>
        <w:t>⠲</w:t>
      </w:r>
      <w:r>
        <w:rPr/>
        <w:t>啩녵決슘䭇䚻⍯㏂쉢支</w:t>
      </w:r>
      <w:r>
        <w:rPr/>
        <w:t>ꔹ</w:t>
      </w:r>
      <w:r>
        <w:rPr/>
        <w:t>쵡穆硪楰淎䠸嚬䭱桾瘦挲</w:t>
      </w:r>
      <w:r>
        <w:rPr/>
        <w:t>ꕑ</w:t>
      </w:r>
      <w:r>
        <w:rPr/>
        <w:t>슿彣ꄤ煓ꥸ欤⏂甦䖵</w:t>
      </w:r>
      <w:r>
        <w:rPr/>
        <w:t>⡐</w:t>
      </w:r>
      <w:r>
        <w:rPr/>
        <w:t>捚来犵䓍吹㙸呧婔慡㕩坳쉏㖻</w:t>
      </w:r>
      <w:r>
        <w:rPr/>
        <w:t>ꕐ</w:t>
      </w:r>
      <w:r>
        <w:rPr/>
        <w:t>숣⯂䥩⽥䆘</w:t>
      </w:r>
      <w:r>
        <w:rPr/>
        <w:t>ⵂ</w:t>
      </w:r>
      <w:r>
        <w:rPr/>
        <w:t>捺繥䁳䙶䬨싎⨺則瀣⏂뼨業㪿塡矂촳숷繹숰싎㥱㝷쉩壍畬挴幔㈶侵去猨䝁偖걁㒮㝅쉊㜪숱噹祏</w:t>
      </w:r>
      <w:r>
        <w:rPr/>
        <w:t>ⱒ</w:t>
      </w:r>
      <w:r>
        <w:rPr/>
        <w:t>䴪⤩쉈愭⩕颣싂楗ꅌ╋⽐癢♊扏䑪堽⑃坕⹏☮</w:t>
      </w:r>
      <w:r>
        <w:rPr/>
        <w:t>ⶻ</w:t>
      </w:r>
      <w:r>
        <w:rPr/>
        <w:t>䁎椲䓂</w:t>
      </w:r>
      <w:r>
        <w:rPr/>
        <w:t>ⱹ</w:t>
      </w:r>
      <w:r>
        <w:rPr/>
        <w:t>䴻瑪␴盂ㅲ컎㡖䙹쉴쎵갴携⭺浪⩈噤牬忂⩊⵩䡋충㐰䔨┥䐊⩩㕅⩬⭶扤椷ꅚ䝥ꅏ쉊땟朮墮琰汅剁䮘砺汄婷</w:t>
      </w:r>
      <w:r>
        <w:rPr/>
        <w:t>꤬</w:t>
      </w:r>
      <w:r>
        <w:rPr/>
        <w:t>泎갪曂쉎⑞仂㠥⽉奍〹䗍쉌砩癫凃쉊䫂㢣嘪祙┪硬䉖숭</w:t>
      </w:r>
      <w:r>
        <w:rPr/>
        <w:t>ꦩ</w:t>
      </w:r>
      <w:r>
        <w:rPr/>
        <w:t>䲩㬳㕶占捖儸晫칥</w:t>
      </w:r>
      <w:r>
        <w:rPr/>
        <w:t>⡁⩊</w:t>
      </w:r>
      <w:r>
        <w:rPr/>
        <w:t>昲㕭쉕汖迂䤶䜦껂桺佰䭖彠燂</w:t>
      </w:r>
      <w:r>
        <w:rPr/>
        <w:t>Ⳃ⪘╓</w:t>
      </w:r>
      <w:r>
        <w:rPr/>
        <w:t>䴦㙚⥂뭊硭儥⩕䯂㔭뭪睳䋎슬㥞</w:t>
      </w:r>
      <w:r>
        <w:rPr/>
        <w:t>Ⲭ</w:t>
      </w:r>
      <w:r>
        <w:rPr/>
        <w:t>天乬땪⩷싂斬쉰䗂㕢湑썩咩殱숦橃滎禡飂婳剭쌪⍦䑄摨堪犣떻⽧쉕⭰쵅樸轳䳂娸⨪繪땘놣卹㛂灺嘵夺倣䂏⑙䕀㵱깭</w:t>
      </w:r>
      <w:r>
        <w:rPr/>
        <w:t>꧂</w:t>
      </w:r>
      <w:r>
        <w:rPr/>
        <w:t>垮쉵䉋⭱儴䊡壂桒恟坃䟂䑆ꍺ䁑禮쉑㪵⤨幺䎏ꅀ쉞積䝸쉙瓂楚⥸礤圽츪洱䘵㡦⩲칱숫睓风ꅙ꥞繗濂琰摌䁉♌敀㓍娯窱䒵쉫潗㘮恪㙈偅倦싂根䭦㬳䆮批䭌</w:t>
      </w:r>
      <w:r>
        <w:rPr/>
        <w:t>ꕏ</w:t>
      </w:r>
      <w:r>
        <w:rPr/>
        <w:t>汯䡡깘⍌扇⩱噍䝸教假㭲</w:t>
      </w:r>
      <w:r>
        <w:rPr/>
        <w:t>ꤣ</w:t>
      </w:r>
      <w:r>
        <w:rPr/>
        <w:t>녊瑡盎㝀</w:t>
      </w:r>
      <w:r>
        <w:rPr/>
        <w:t>ⵍ</w:t>
      </w:r>
      <w:r>
        <w:rPr/>
        <w:t>㊏椰晶輣瘸灭囂绂⥈穨깒뾩敷㜪䕷⨳싍㋎♇싃ぉ⽀晁숫䉘㗂玥扗䜭敱슡祕獋怫ꥺ㝪䵟┨䭫⨳冡䃂㔬떣牆숱攪䭳物⍺⩀츫挦伪场㢥㐨祠䏂썧㟂⽤</w:t>
      </w:r>
      <w:r>
        <w:rPr/>
        <w:t>ⶩ⴯</w:t>
      </w:r>
      <w:r>
        <w:rPr/>
        <w:t>䶮썆摣穹싂</w:t>
      </w:r>
      <w:r>
        <w:rPr/>
        <w:t>ⵤ</w:t>
      </w:r>
      <w:r>
        <w:rPr/>
        <w:t>㗂싃灮</w:t>
      </w:r>
      <w:r>
        <w:rPr/>
        <w:t>ⱱ</w:t>
      </w:r>
      <w:r>
        <w:rPr/>
        <w:t>칹긲쉃摉惂곂䝘堸쉬咵쉲睵碵숯䒩瞣顱煘瞿뭐깈ꅟ⭟杘뽬景㷎场姂㖱䲩㴮猬䴰㷃京㏂祈玱稸儹␫숫頥禬塄炮뽊㛎넷싃噪뽎愸盂㩴づ컂䔸䰻䒿⚿ㅠ</w:t>
      </w:r>
      <w:r>
        <w:rPr/>
        <w:t>Ᵽ</w:t>
      </w:r>
      <w:r>
        <w:rPr/>
        <w:t>癁啱㐬⩅砩㝷㍣祚恎䕮汎긬徬恧쉫灚䑄⭥⑈䐷摑</w:t>
      </w:r>
      <w:r>
        <w:rPr/>
        <w:t>꧃</w:t>
      </w:r>
      <w:r>
        <w:rPr/>
        <w:t>숶ㅰ뭶⏂祷䔰輹橋挮ꥣ⸸쉎渶싂塥</w:t>
      </w:r>
      <w:r>
        <w:rPr/>
        <w:t>ⷂ</w:t>
      </w:r>
      <w:r>
        <w:rPr/>
        <w:t>婲ネ쉷穡숷쉱哂딫猹䮱숨◃柂栴걺瓂坂䅨㉎싂摞祠帪⸻▥飂慌支硌瘱쉤ㅶ䙎쉊쉚㬨㌶쉋쉵礥䲬漣㌲伮へ⨤슣捱飍⤸쉥此놘绂䅱煶㜬쉧뽅汦夳껂걈쉭</w:t>
      </w:r>
      <w:r>
        <w:rPr/>
        <w:t>꧂⮣</w:t>
      </w:r>
      <w:r>
        <w:rPr/>
        <w:t>䃂㠵李땆湱澡녉╬殿㘸ㅒ散䭧穕栥㉊⽸恴⾡䒩㉁</w:t>
      </w:r>
      <w:r>
        <w:rPr/>
        <w:t>⡺</w:t>
      </w:r>
      <w:r>
        <w:rPr/>
        <w:t>䪱灯쉏⫂ꥮ匭晀兲挭</w:t>
      </w:r>
      <w:r>
        <w:rPr/>
        <w:t>ꗎ</w:t>
      </w:r>
      <w:r>
        <w:rPr/>
        <w:t>教凍䵣쉁牄輲坠⫂⬻㊿갸穀䔩쉉㥕焊態疱㌰タ咘捩癎憩䑤㑮溡矂㉠扪圭㌪愵砹쉐偩帴橅卪喻뽘㋂斵▿佉琦䶩쉍徵㓂⵳滂ご䡊䱴倴㙯㏂䡡⍒⫂</w:t>
      </w:r>
      <w:r>
        <w:rPr/>
        <w:t>⡬</w:t>
      </w:r>
      <w:r>
        <w:rPr/>
        <w:t>ㅺ㘹뗂湂彥㫂幨㕥轫䝺吪溿놘⭏洽啙迍⩬㭦㡨䍞懍兔琦ㄬ䥡쉰</w:t>
      </w:r>
      <w:r>
        <w:rPr/>
        <w:t>ꦻ</w:t>
      </w:r>
      <w:r>
        <w:rPr/>
        <w:t>㊻㨴橦␵쉨</w:t>
      </w:r>
      <w:r>
        <w:rPr/>
        <w:t>ꔳ</w:t>
      </w:r>
      <w:r>
        <w:rPr/>
        <w:t>橬扢㭮唨恾뮡㩟숩㨥圯但䫂㝄繙믂琦쉶媻焽掏暥쉲䢣⽚繗䮡뭉㬬䋂䐵刭䘳磂爫彘瘪凂繏啋夣</w:t>
      </w:r>
      <w:r>
        <w:rPr/>
        <w:t>⠴</w:t>
      </w:r>
      <w:r>
        <w:rPr/>
        <w:t>䱂땃䨦沩䳂ꌣ숬㘨栲卺⍟㭏彩쉨婎⻂䷃神捂奐溣牉迂곂ꌰ畣䵔䱭摺췂摒⮣頺</w:t>
      </w:r>
      <w:r>
        <w:rPr/>
        <w:t>ꤪ</w:t>
      </w:r>
      <w:r>
        <w:rPr/>
        <w:t>漪╹㵴㌭㍁樬慨⹵쉬捇쉐疡未썯숺㥇⩇㕑䂏稷⪻ㄶば卣晇顊呰䨳㠹㌺㡧뽰朴恡땸㜵庵쉗</w:t>
      </w:r>
      <w:r>
        <w:rPr/>
        <w:t>ⱱ</w:t>
      </w:r>
      <w:r>
        <w:rPr/>
        <w:t>杮搨员싂䨣쉞炥䁢뭣⥷때㷂껂乇슩⭍掿倷␱獚숷㡫匷⑤䛂煕㤸쉗橎䥖䓂㚏㡆奇갳ㅇ</w:t>
      </w:r>
      <w:r>
        <w:rPr/>
        <w:t>ꥎ</w:t>
      </w:r>
      <w:r>
        <w:rPr/>
        <w:t>㜶㝀</w:t>
      </w:r>
      <w:r>
        <w:rPr/>
        <w:t>ⰲ</w:t>
      </w:r>
      <w:r>
        <w:rPr/>
        <w:t>卓걤嚮⭴浯浰䝾捹ꅁ⧃ꅞ飂</w:t>
      </w:r>
      <w:r>
        <w:rPr/>
        <w:t>ꗂ⥗</w:t>
      </w:r>
      <w:r>
        <w:rPr/>
        <w:t>慬⸶娰幥啉⪮噹剕♥彴䕶摺숯瑉꥾</w:t>
      </w:r>
      <w:r>
        <w:rPr/>
        <w:t>Ɽ</w:t>
      </w:r>
      <w:r>
        <w:rPr/>
        <w:t>弯甸⚩㉘㕃䰭灅撩쉊⹔⥧奊朷</w:t>
      </w:r>
      <w:r>
        <w:rPr/>
        <w:t>ⶡ</w:t>
      </w:r>
      <w:r>
        <w:rPr/>
        <w:t>쉑놵哂쉞☴䜫쉠⸵繖칢㙰煰徘</w:t>
      </w:r>
      <w:r>
        <w:rPr/>
        <w:t>ꕇ</w:t>
      </w:r>
      <w:r>
        <w:rPr/>
        <w:t>䩫Ⓧ匷溩瑒뭄璱牏䴫䑧穋쉭뽲熩㝶깤暿⽰컂匴爪典쉣な⩠扨뾥</w:t>
      </w:r>
      <w:r>
        <w:rPr/>
        <w:t>ⲩ⹢</w:t>
      </w:r>
      <w:r>
        <w:rPr/>
        <w:t>ば䍒⛃췂婵恓㗎掵칤欮樻㬱皱䘣摁䙮촥嘹㙯佉礣媬㥣癹昫㭰劥煙㘪乁楮㘩</w:t>
      </w:r>
      <w:r>
        <w:rPr/>
        <w:t>ꕭ☪</w:t>
      </w:r>
      <w:r>
        <w:rPr/>
        <w:t>쏂㘯曂义</w:t>
      </w:r>
      <w:r>
        <w:rPr/>
        <w:t>ꥑⷂ꥟</w:t>
      </w:r>
      <w:r>
        <w:rPr/>
        <w:t>㥺⬬⩦穆㣂숥⍐竂竂并ꆩ癄瑋꺡䦏瑂깾浗숬塒숮䀽拂頺䜤所</w:t>
      </w:r>
      <w:r>
        <w:rPr/>
        <w:t>ⴺ</w:t>
      </w:r>
      <w:r>
        <w:rPr/>
        <w:t>攵偅쉣嫃⌽眸숫⑟□넰쉑䠰㭚啞頣䝓䡪</w:t>
      </w:r>
      <w:r>
        <w:rPr/>
        <w:t>ⷎ</w:t>
      </w:r>
      <w:r>
        <w:rPr/>
        <w:t>颬㭧䣂긳㏂㝃灯쉀⒬煗싂瀤䛃갹棂㠻䣂䄴佨슮䗂橙⚥땕曂弪싂숯⶿稽슬攤側堸䝥숫⥒奵輺坧⬶䐲塍⩓匹㡎숬囂썃㕈睁绂恇⼹瀹♊숱昹⛃갽杮㭅⬩䳃㌻滂䵇</w:t>
      </w:r>
      <w:r>
        <w:rPr/>
        <w:t>⡪</w:t>
      </w:r>
      <w:r>
        <w:rPr/>
        <w:t>䩰뼦⺵쉩쉧㞻딥⍀轡䭂┪横瘰䔬䥐쉶䨴숲췃㝢</w:t>
      </w:r>
      <w:r>
        <w:rPr/>
        <w:t>꥓</w:t>
      </w:r>
      <w:r>
        <w:rPr/>
        <w:t>弶䝓㙊␮䂱☦獩뿂츹彳쉉䮥땶쉩风䐊䜮硔㭎䄯쉭擂┻칐噓砲쉁䬺䙒⬸⑾</w:t>
      </w:r>
      <w:r>
        <w:rPr/>
        <w:t>ⱥ</w:t>
      </w:r>
      <w:r>
        <w:rPr/>
        <w:t>甭</w:t>
      </w:r>
      <w:r>
        <w:rPr/>
        <w:t>ꕉ</w:t>
      </w:r>
      <w:r>
        <w:rPr/>
        <w:t>彗츸瘺⑮◂ꥣ楆</w:t>
      </w:r>
      <w:r>
        <w:rPr/>
        <w:t>Ɽ⫃</w:t>
      </w:r>
      <w:r>
        <w:rPr/>
        <w:t>呭穗⌴쉡呦潕䑋㜦幁帻䱌㴮⿂〫</w:t>
      </w:r>
      <w:r>
        <w:rPr/>
        <w:t>ꤸ</w:t>
      </w:r>
      <w:r>
        <w:rPr/>
        <w:t>特쵠桏숷쉏⥩煮啀⩸숩⫃癮䰷拂䥾反濂⚬ꅑ矍깑盍㍸䡲</w:t>
      </w:r>
      <w:r>
        <w:rPr/>
        <w:t>⢥</w:t>
      </w:r>
      <w:r>
        <w:rPr/>
        <w:t>歖䱵⹆ꌯ숨네竂顄潄湄䵬⼻犣浞禿⹳쉘浞숪쉏㑯夶㡗摲窻劻摬숮쉵ご杓卞助츰搲庮촪敆쉑梩縺乨㑌썃䞬玣狂抮숻⩞뼺䎏然濂柍䰻쵔쉪⾩伪쉺㜵䡶ㅦ䢱㥙떱䧂牆䓃䈦啤땢睡㠩䮩捊朩种轨〷䯂睊䇂佱牔ꄶ쌫</w:t>
      </w:r>
      <w:r>
        <w:rPr/>
        <w:t>Ⱛ</w:t>
      </w:r>
      <w:r>
        <w:rPr/>
        <w:t>瑏㝫㯂㡕乕嘲</w:t>
      </w:r>
      <w:r>
        <w:rPr/>
        <w:t>ⵌ</w:t>
      </w:r>
      <w:r>
        <w:rPr/>
        <w:t>숭쉂搰ꍫ䡀䄭桵顯㝣⏂ꏎ焤㗂⼬伸䭶⿂깞椨嗎頻颱燂步뽃㵋凃嘪ꅖ꥗숳</w:t>
      </w:r>
      <w:r>
        <w:rPr/>
        <w:t>ⵄ</w:t>
      </w:r>
      <w:r>
        <w:rPr/>
        <w:t>䠪⍠汍䔥勂슮㥑⪬彫恾束녫杅轚⦣䙁뽀整⍡杲眫禵䉥恺슻吤㵘ꎥ⨶㎮偟卹⒩琬㒣䤱</w:t>
      </w:r>
      <w:r>
        <w:rPr/>
        <w:t>ꦱ</w:t>
      </w:r>
      <w:r>
        <w:rPr/>
        <w:t>瞻썭唻쉖爭朷䵨䉃ꌭ牉煄쉤狂⻂쎱⦿䵢㗂긷䵌䐪ㅌ䴱䱄硗⩦㉞測</w:t>
      </w:r>
      <w:r>
        <w:rPr/>
        <w:t>ꕋ</w:t>
      </w:r>
      <w:r>
        <w:rPr/>
        <w:t>녤然깳䅩榻㴴汆璏㉄걈顺乙䝱㙇䡸䧂뭞坍悥彉싃뼪曂⑟撻湴</w:t>
      </w:r>
      <w:r>
        <w:rPr/>
        <w:t>꧂</w:t>
      </w:r>
      <w:r>
        <w:rPr/>
        <w:t>扤숺⩎쉾烂煯츺쉸䉢</w:t>
      </w:r>
      <w:r>
        <w:rPr/>
        <w:t>ꕧ</w:t>
      </w:r>
      <w:r>
        <w:rPr/>
        <w:t>䉙⹤奁⵨㵔棂</w:t>
      </w:r>
      <w:r>
        <w:rPr/>
        <w:t>ꗂ</w:t>
      </w:r>
      <w:r>
        <w:rPr/>
        <w:t>ꍶ䕰枩뭯䅪嚥灒煹汐쉳䀦䘩儽楅坶슩슩ꏂ⯂습打囍㥰⨦뗂壂⑒㒱猫⍟썗㩩쉡ㅙ幃㡨䡠㋍樽⼩䝳㝖⭺뭋쵌楳琤쉶奎</w:t>
      </w:r>
      <w:r>
        <w:rPr/>
        <w:t>ꔸ</w:t>
      </w:r>
      <w:r>
        <w:rPr/>
        <w:t>뽌⺩슘䵆梬긮呥䡥係堪슣搦⫂ꍥ䇂嘪ꍫ娬슩䈯</w:t>
      </w:r>
      <w:r>
        <w:rPr/>
        <w:t>ꖥ</w:t>
      </w:r>
      <w:r>
        <w:rPr/>
        <w:t>悻㝭⩇䒮矎䉱枩䫎ィ歘⫂䚥⩭坋晑媵䤨啌燂䅴ꌶ乾</w:t>
      </w:r>
      <w:r>
        <w:rPr/>
        <w:t>ꦥ</w:t>
      </w:r>
      <w:r>
        <w:rPr/>
        <w:t>祫⥲⌶䧂顊塡灭䴺⥈轄⏍슏쉬슥硆嘥㙥ꍨ櫂</w:t>
      </w:r>
      <w:r>
        <w:rPr/>
        <w:t>ⷂ</w:t>
      </w:r>
      <w:r>
        <w:rPr/>
        <w:t>㡞</w:t>
      </w:r>
      <w:r>
        <w:rPr/>
        <w:t>ꦵ</w:t>
      </w:r>
      <w:r>
        <w:rPr/>
        <w:t>扄곂泂㨩晤䵫쉸漮徱ネ숴쉳䛍渰㷂利琷숽焺슩䏎쉫娪숸睂쉾⒣䭉晘쏂쉪坾㑸䟎뾩䍲㢣悿</w:t>
      </w:r>
      <w:r>
        <w:rPr/>
        <w:t>⠵</w:t>
      </w:r>
      <w:r>
        <w:rPr/>
        <w:t>歬㕴㕨쎡뽯焮洴䬩噣⑯ꅸ㡑捕싂毂㋂浘湖䅒놥摲幞䨨숰懂神㭯甸䩃⪮䵧䛂㌤␥畖㉉碵坙딻攲䉸頥떩䅾싎噱㑗灰㴰歎䋎輊輴轭䘨㭡</w:t>
      </w:r>
      <w:r>
        <w:rPr/>
        <w:t>ꦩ</w:t>
      </w:r>
      <w:r>
        <w:rPr/>
        <w:t>㡥</w:t>
      </w:r>
      <w:r>
        <w:rPr/>
        <w:t>ⵏ</w:t>
      </w:r>
      <w:r>
        <w:rPr/>
        <w:t>瞩啲协칤쉕싍</w:t>
      </w:r>
      <w:r>
        <w:rPr/>
        <w:t>ꕎ</w:t>
      </w:r>
      <w:r>
        <w:rPr/>
        <w:t>ꎱ</w:t>
      </w:r>
      <w:r>
        <w:rPr/>
        <w:t>⢱</w:t>
      </w:r>
      <w:r>
        <w:rPr/>
        <w:t>㴮汄户塙㔷颣㪥䩦⽈쉎汙娩磂〸㥺栣唬䤮杖曂⩶㊮砹⿂䍂盂抩䙹쉣怱杏ꍙ촱땧灍圵숰숨瘩畆搬⭡䈥桡嚏䝂卆쉷♣繗獨歆</w:t>
      </w:r>
      <w:r>
        <w:rPr/>
        <w:t>ⲵⰣ</w:t>
      </w:r>
      <w:r>
        <w:rPr/>
        <w:t>敹쉢䂥ꌹ繫乮ꥲㆩ⥍䴩</w:t>
      </w:r>
      <w:r>
        <w:rPr/>
        <w:t>꧂⩚</w:t>
      </w:r>
      <w:r>
        <w:rPr/>
        <w:t>䱍斻䥧唰恟䥫兇唵ꅔ湮嗂</w:t>
      </w:r>
      <w:r>
        <w:rPr/>
        <w:t>ꕩ</w:t>
      </w:r>
      <w:r>
        <w:rPr/>
        <w:t>䟃▱☹싂顡摧顪⽾숩⸭쉱棂걅䒵쉀䭔幚纘彰</w:t>
      </w:r>
      <w:r>
        <w:rPr/>
        <w:t>⢱</w:t>
      </w:r>
      <w:r>
        <w:rPr/>
        <w:t>摫桗晘狂狂段딹쉨ꍆ뾥깄忂ㄹ뼽䭾㥄掱넪懂꤮櫂䖣祸楩㎻剴⑸焻걎浥恶㙶㙕ㅘ磂䌦㩬</w:t>
      </w:r>
      <w:r>
        <w:rPr/>
        <w:t>ꔵ</w:t>
      </w:r>
      <w:r>
        <w:rPr/>
        <w:t>夶</w:t>
      </w:r>
      <w:r>
        <w:rPr/>
        <w:t>⠵ⱏ</w:t>
      </w:r>
      <w:r>
        <w:rPr/>
        <w:t>抻摉勂役哂䀷쉙坬쌳♙뾏槎ꇍ偅獟〭棂沘숭</w:t>
      </w:r>
      <w:r>
        <w:rPr/>
        <w:t>ꕁ</w:t>
      </w:r>
      <w:r>
        <w:rPr/>
        <w:t>놘딤烂㭌摲츱晗偹♧常沘乆⭊</w:t>
      </w:r>
      <w:r>
        <w:rPr/>
        <w:t>ⱒ</w:t>
      </w:r>
      <w:r>
        <w:rPr/>
        <w:t>㩭纩⹁洹揃浯䑥쉥䫎노汈年颵싂䡕喥⩆牣㈭쉎纬䌳橈晎⨬㵴䉟顈俍䨨</w:t>
      </w:r>
      <w:r>
        <w:rPr/>
        <w:t>ꥄ</w:t>
      </w:r>
      <w:r>
        <w:rPr/>
        <w:t>쉌䝁塹㞻侵㠤땞撵숲⻂噫⵺⚬硣晸坯汏㇂㩗뭱⌰眷桉㭮쉸轇ꍥ칡栦㭢㒏㵤䭖㙮</w:t>
      </w:r>
      <w:r>
        <w:rPr/>
        <w:t>ꔪ</w:t>
      </w:r>
      <w:r>
        <w:rPr/>
        <w:t>뮣縮䋂碩䭡촬慢⍎楰숴繋壃頩乓汇쉈깧⌮婪쏂䵁䢩䅂</w:t>
      </w:r>
      <w:r>
        <w:rPr/>
        <w:t>ⱪ</w:t>
      </w:r>
      <w:r>
        <w:rPr/>
        <w:t>睮</w:t>
      </w:r>
      <w:r>
        <w:rPr/>
        <w:t>ⷂ</w:t>
      </w:r>
      <w:r>
        <w:rPr/>
        <w:t>썧参䛍稫燍쉺甹慴輩倭쵉眮息琺㉍枩⽥䉧婄䷂뽇㩥</w:t>
      </w:r>
      <w:r>
        <w:rPr/>
        <w:t>ⴲ</w:t>
      </w:r>
      <w:r>
        <w:rPr/>
        <w:t>년朸</w:t>
      </w:r>
      <w:r>
        <w:rPr/>
        <w:t>ⵒ</w:t>
      </w:r>
      <w:r>
        <w:rPr/>
        <w:t>Ⱖ</w:t>
      </w:r>
      <w:r>
        <w:rPr/>
        <w:t>坣時碻썖ㄽ繃䢣㙚堩䋂惂썴㧂䁏칲傻繹纣⹸歯뭎湖⒘輤颱췂穡쉩㥨磎숫㣂㵏捔</w:t>
      </w:r>
      <w:r>
        <w:rPr/>
        <w:t>ⶥ</w:t>
      </w:r>
      <w:r>
        <w:rPr/>
        <w:t>皡單禵⽕灍길摦㕉栽</w:t>
      </w:r>
      <w:r>
        <w:rPr/>
        <w:t>ꕪ</w:t>
      </w:r>
      <w:r>
        <w:rPr/>
        <w:t>䮱⮩⹰칑匦䅥㣂倵〹䕬⾿区⬻⾥쉧츦扬牁</w:t>
      </w:r>
      <w:r>
        <w:rPr/>
        <w:t>ꥏ</w:t>
      </w:r>
      <w:r>
        <w:rPr/>
        <w:t>願㵉㧃⸴囂㩒囂壂丳⨩繌㮩倳抵껂轎畑㝗㋍쉖勂轍渵</w:t>
      </w:r>
      <w:r>
        <w:rPr/>
        <w:t>ꕨ</w:t>
      </w:r>
      <w:r>
        <w:rPr/>
        <w:t>䠭䷂䔯佄剖恮㥒믂촰硂⨹㝣堲䕎䕰쉓쌯䕒</w:t>
      </w:r>
      <w:r>
        <w:rPr/>
        <w:t>ⲣ</w:t>
      </w:r>
      <w:r>
        <w:rPr/>
        <w:t>猸쉰⎏㐶㯂盂氤㥾欫眪ㄫ쌩뿂恍獍䱚嗂⩋쉑㈺칡⫂㗂⒵轡䷂╣坣⒮瑨슩晳</w:t>
      </w:r>
      <w:r>
        <w:rPr/>
        <w:t>Ɐ</w:t>
      </w:r>
      <w:r>
        <w:rPr/>
        <w:t>儩⵲쉾㡅圯䑚㦵⽍쉙숲꺬纏哂놘⽮쉞歖㍃佤췂稩䥧湾䢥</w:t>
      </w:r>
      <w:r>
        <w:rPr/>
        <w:t>ꦱ</w:t>
      </w:r>
      <w:r>
        <w:rPr/>
        <w:t>ㄬ弪氭뭰㖣꧎呏楦氬⪣ꎻ⤮煳䴽浪伷⯂갳⪡漴쵍愺硙</w:t>
      </w:r>
      <w:r>
        <w:rPr/>
        <w:t>ꔺ</w:t>
      </w:r>
      <w:r>
        <w:rPr/>
        <w:t>潟걒䤻琨轏仂묦听摁晅䈻깙䁋午䨊痂扸숪㡅帮쉋㎮䉠哃换썒녯汆</w:t>
      </w:r>
      <w:r>
        <w:rPr/>
        <w:t>ⵕ</w:t>
      </w:r>
      <w:r>
        <w:rPr/>
        <w:t>촫湴쉘浮獨廂㊻㩪⽂永疿捳朲</w:t>
      </w:r>
      <w:r>
        <w:rPr/>
        <w:t>ꕙ</w:t>
      </w:r>
      <w:r>
        <w:rPr/>
        <w:t>剥슩㕚⨭彤㕄</w:t>
      </w:r>
      <w:r>
        <w:rPr/>
        <w:t>ꔳ</w:t>
      </w:r>
      <w:r>
        <w:rPr/>
        <w:t>쉏ꅖ쉴漳㮩쵱卅捷挩⨷숻⹸嗂湠夦幌쉏䳂潉썾쉖㑮硦柂䥒剀癙⿂澱䬷츭䮮쉋獖櫃懂噵㬽쉞䊱杴䝢㑲슬䴲繫楎䦱圲去ꌫ</w:t>
      </w:r>
      <w:r>
        <w:rPr/>
        <w:t>⠴</w:t>
      </w:r>
      <w:r>
        <w:rPr/>
        <w:t>斥涮넶敉</w:t>
      </w:r>
      <w:r>
        <w:rPr/>
        <w:t>Ⳃ</w:t>
      </w:r>
      <w:r>
        <w:rPr/>
        <w:t>欩楍欱슥㭱卅⵷獌곂檩䝰眴穇䳃녰奧卌䵢쉹恙㣂숬슣㥏䑞㩂怬쉾䈺⸭</w:t>
      </w:r>
      <w:r>
        <w:rPr/>
        <w:t>ꖻ</w:t>
      </w:r>
      <w:r>
        <w:rPr/>
        <w:t>歘䵏汭㭹猱绂칞砲搬杆穀瞡偀杪슱♯ぷ䤥컂璵㝋挳牷㑾澬䢮쉷潇愽䤫嘪</w:t>
      </w:r>
      <w:r>
        <w:rPr/>
        <w:t>⵰</w:t>
      </w:r>
      <w:r>
        <w:rPr/>
        <w:t>嘬桉䡢併쌫츨숭焥㜶녙漸煦䭏䄸쉵쉅⨹睒ꍤ熩摞歖㝲傩淃偶♵䱡㴣穠칐ꥵ⭇뭚</w:t>
      </w:r>
      <w:r>
        <w:rPr/>
        <w:t>꧂</w:t>
      </w:r>
      <w:r>
        <w:rPr/>
        <w:t>迂ꅠ쉮쉍唨渰ィㅴ㥸撱䭀ꅶ</w:t>
      </w:r>
      <w:r>
        <w:rPr/>
        <w:t>ꗂ</w:t>
      </w:r>
      <w:r>
        <w:rPr/>
        <w:t>抡䬲⑶凂瘺煯痂䩾䵥垣呗案㭈㩟㕩颡䕒焩㵎䅢䈶ㅷ伪쵂縣⺩㟎</w:t>
      </w:r>
      <w:r>
        <w:rPr/>
        <w:t>꧂</w:t>
      </w:r>
      <w:r>
        <w:rPr/>
        <w:t>〤坋㭏㡘杣敏㨱꥖䶥慪숵〻㆏䴻⤵⭄顸䱇䜫爵嫍숷㝠⽁倲䰮䕱㑅晕⹷⍕漴欹玩숳嚘⩐쉮무佋깷㝂眵⥮澘㡍䤦쉃䠷⨨䱶쉙摇</w:t>
      </w:r>
      <w:r>
        <w:rPr/>
        <w:t>ⵆ</w:t>
      </w:r>
      <w:r>
        <w:rPr/>
        <w:t>滂⸤硤浢ꅆ䜤娵긨쉢䩉⭔碮䵡⑲㕦歋쉏椣㡵枿潦扁깧슻</w:t>
      </w:r>
      <w:r>
        <w:rPr/>
        <w:t>ⵍ</w:t>
      </w:r>
      <w:r>
        <w:rPr/>
        <w:t>쉀⫂洰쉏䍦晨䋍쵸䭘䅥偟뽠쉦⩗侬㵕뼳갰䖱瓂쵳䀩泂쉮轃埂⪩㘣橠轫숸亿</w:t>
      </w:r>
      <w:r>
        <w:rPr/>
        <w:t>ꤨ</w:t>
      </w:r>
      <w:r>
        <w:rPr/>
        <w:t>쉷꺘㒮摎쉢顋䙞樺顫쉯⩮⪮▣</w:t>
      </w:r>
      <w:r>
        <w:rPr/>
        <w:t>ⴺ</w:t>
      </w:r>
      <w:r>
        <w:rPr/>
        <w:t>㦩䷃㡩潗恱庩扺〥䠥⏂㝊偰긫䂻ꌦ</w:t>
      </w:r>
      <w:r>
        <w:rPr/>
        <w:t>ⴲ</w:t>
      </w:r>
      <w:r>
        <w:rPr/>
        <w:t>婟烂癓䢬⌰搰㣂倬梻勍⥶쉆礲썐슻牥☴ꍲ癠杨</w:t>
      </w:r>
      <w:r>
        <w:rPr/>
        <w:t>ⰻ</w:t>
      </w:r>
      <w:r>
        <w:rPr/>
        <w:t>橊幰䫂歹㣂ァ幭쵊乭拂♯祮手顗畁㤺숮桀뽙쉖桀湺싍⽊㭄䱨⸹婌坸稣쉫丮곂䁱㏃숱䜽熥栭㝎쉈⩴搦ꥭ숪硅涡</w:t>
      </w:r>
      <w:r>
        <w:rPr/>
        <w:t>꧍</w:t>
      </w:r>
      <w:r>
        <w:rPr/>
        <w:t>컂䀷ꆻ穵숶頭싂绂吰㍬歆㉚澡喵䨰圱浙焨㐭쉴䉷䧂䀣⭱쉈쉘⽮ㅒ쉞浶칃㙫쉳啴</w:t>
      </w:r>
      <w:r>
        <w:rPr/>
        <w:t>⣂</w:t>
      </w:r>
      <w:r>
        <w:rPr/>
        <w:t>濂⫂⍲由吳拂䖩坮佰㫂礲㙆搫䞻濂쉃晖╨敀祪牍싂偅뽇䴭ꅈ뽮暱䙶偬</w:t>
      </w:r>
      <w:r>
        <w:rPr/>
        <w:t>ꥉ</w:t>
      </w:r>
      <w:r>
        <w:rPr/>
        <w:t>潏樳⥠</w:t>
      </w:r>
      <w:r>
        <w:rPr/>
        <w:t>ꤊ</w:t>
      </w:r>
      <w:r>
        <w:rPr/>
        <w:t>浟⑞깒祶㙯婈癔砲건祙顁</w:t>
      </w:r>
      <w:r>
        <w:rPr/>
        <w:t>Ⱙ</w:t>
      </w:r>
      <w:r>
        <w:rPr/>
        <w:t>獴⌳儺뗂嘦</w:t>
      </w:r>
      <w:r>
        <w:rPr/>
        <w:t>ꤩ</w:t>
      </w:r>
      <w:r>
        <w:rPr/>
        <w:t>숬쉓慆쉥뭅帺⑐夶䢩⦮쉗噟椣</w:t>
      </w:r>
      <w:r>
        <w:rPr/>
        <w:t>ꥊ</w:t>
      </w:r>
      <w:r>
        <w:rPr/>
        <w:t>偞忂썟㣂⥓깪汓</w:t>
      </w:r>
      <w:r>
        <w:rPr/>
        <w:t>⡌</w:t>
      </w:r>
      <w:r>
        <w:rPr/>
        <w:t>쉰捵⩑䑖䓂囂⮻㍆哃䁄녃杓塐顎䃂剏⍧兟华副숮瀵煠伮숮㯂水偦媱넮ꥦ䑪熘浠</w:t>
      </w:r>
      <w:r>
        <w:rPr/>
        <w:t>ꦱ</w:t>
      </w:r>
      <w:r>
        <w:rPr/>
        <w:t>쉣煆活堤⽂㝵旂␮䭟㑩漦</w:t>
      </w:r>
      <w:r>
        <w:rPr/>
        <w:t>ⲩ</w:t>
      </w:r>
      <w:r>
        <w:rPr/>
        <w:t>幔걃水毎䜯䩦媣獆☻坲晕㕃◍穔</w:t>
      </w:r>
      <w:r>
        <w:rPr/>
        <w:t>ꕇ</w:t>
      </w:r>
      <w:r>
        <w:rPr/>
        <w:t>祎숮癤㪥⍅ꎻ뭐佄縰䡩杚쉺浌썚⨤걐啙쉭浰刲껂䥘ご繂縤뭾䅯䕵剹熿楱⮩瀨숷咥绂슥啾礯ꆩこ嘽䶿ꆣ歫숺杔⨨쎣㶥㪏禩</w:t>
      </w:r>
      <w:r>
        <w:rPr/>
        <w:t>Ⱝ</w:t>
      </w:r>
      <w:r>
        <w:rPr/>
        <w:t>呧椷⌬묪쉰䑇䮮쎵兄䑸癭媡뽗弩쉺㑙仂卫▬⹦㷂⹰</w:t>
      </w:r>
      <w:r>
        <w:rPr/>
        <w:t>⣂</w:t>
      </w:r>
      <w:r>
        <w:rPr/>
        <w:t>㭱桇㵩㒻곃㭯乏칂슻啨㙎偉獉ꅱ埂樫ㄸ湍慆뼰슻숵쉗묹渪玥떘祸䋂揂䉒⎡♉湖睾㚥</w:t>
      </w:r>
      <w:r>
        <w:rPr/>
        <w:t>⢏</w:t>
      </w:r>
      <w:r>
        <w:rPr/>
        <w:t>䎿䘮瀪奠쉇䌭䩣桵</w:t>
      </w:r>
      <w:r>
        <w:rPr/>
        <w:t>ꕹ</w:t>
      </w:r>
      <w:r>
        <w:rPr/>
        <w:t>杕䨦獴噳䴩</w:t>
      </w:r>
      <w:r>
        <w:rPr/>
        <w:t>ⴷ</w:t>
      </w:r>
      <w:r>
        <w:rPr/>
        <w:t>⠻</w:t>
      </w:r>
      <w:r>
        <w:rPr/>
        <w:t>칖楔䌯䇂偟漪測㕭</w:t>
      </w:r>
      <w:r>
        <w:rPr/>
        <w:t>ⷂ</w:t>
      </w:r>
      <w:r>
        <w:rPr/>
        <w:t>偙㴨噍欷桲挲猪숽䑇䔹慃䅭剫潵㍖䙱쌨⭕䌽놿땆</w:t>
      </w:r>
      <w:r>
        <w:rPr/>
        <w:t>ⶩ</w:t>
      </w:r>
      <w:r>
        <w:rPr/>
        <w:t>묲</w:t>
      </w:r>
      <w:r>
        <w:rPr/>
        <w:t>ⵖ</w:t>
      </w:r>
      <w:r>
        <w:rPr/>
        <w:t>쉎怪慰ꅣ湀䐰캩田牲剢딪쉅숣扐㥚礹瓂噤쉳吮捐杬㶬싂绂輽窻슘発䉓ꅅ숴䨸扠侵</w:t>
      </w:r>
      <w:r>
        <w:rPr/>
        <w:t>ⶥ</w:t>
      </w:r>
      <w:r>
        <w:rPr/>
        <w:t>だ쵈埂偬䜭┵㔳搭矂쉅䨻湂顀쉅⬮뾮檥慅〦怳梥㕡牣㑳䍲◂⥩坥쎵㓂浍塉녕颬南〹摤竃縲길䱉⎵慃拂썅核쉦硨㕘㝭⌦⩨╥䉚丳㫍걍剘剮깧焨⑥硗⍧係긪杪伴녪쉩穗迂싂⪩吨⍁婈伭弱</w:t>
      </w:r>
      <w:r>
        <w:rPr/>
        <w:t>ꕑ</w:t>
      </w:r>
      <w:r>
        <w:rPr/>
        <w:t>䩤未猵뭓窬⹨睬䅔确䷂弲牠┻摮䅉쉫杘摏癀昸ꍬ䉟</w:t>
      </w:r>
      <w:r>
        <w:rPr/>
        <w:t>꧂</w:t>
      </w:r>
      <w:r>
        <w:rPr/>
        <w:t>挲䱃硹㤮别枥긩</w:t>
      </w:r>
      <w:r>
        <w:rPr/>
        <w:t>ⰶ</w:t>
      </w:r>
      <w:r>
        <w:rPr/>
        <w:t>婭影彾껂쉏轹乣爨쉪㵲㐹⍂顦䭤桉䑤뾘쉔㝃쉣繘⵸㭟圸⹴땊ꅶ䙡㨩쉧眲倪䝆㉡奇睐埂塱</w:t>
      </w:r>
      <w:r>
        <w:rPr/>
        <w:t>ꕴ</w:t>
      </w:r>
      <w:r>
        <w:rPr/>
        <w:t>䆵椪㠻椥㜥啓䡦㕱曂♮㕷摋塺噩쉨걃</w:t>
      </w:r>
      <w:r>
        <w:rPr/>
        <w:t>ⱌ</w:t>
      </w:r>
      <w:r>
        <w:rPr/>
        <w:t>呦츥噰穊숹啫㈭⭅䵠佚썕䈦싎璥具㨪爥☤녹彥⤶숨</w:t>
      </w:r>
      <w:r>
        <w:rPr/>
        <w:t>ꕉ</w:t>
      </w:r>
      <w:r>
        <w:rPr/>
        <w:t>獄嫂竂츭</w:t>
      </w:r>
      <w:r>
        <w:rPr/>
        <w:t>ꗂ</w:t>
      </w:r>
      <w:r>
        <w:rPr/>
        <w:t>才</w:t>
      </w:r>
      <w:r>
        <w:rPr/>
        <w:t>⠶╰</w:t>
      </w:r>
      <w:r>
        <w:rPr/>
        <w:t>䉃乖彶欱タ䵹楡儤匪厘</w:t>
      </w:r>
      <w:r>
        <w:rPr/>
        <w:t>Ⳃ</w:t>
      </w:r>
      <w:r>
        <w:rPr/>
        <w:t>㕯쉱堊癯⽚</w:t>
      </w:r>
      <w:r>
        <w:rPr/>
        <w:t>꧂</w:t>
      </w:r>
      <w:r>
        <w:rPr/>
        <w:t>壂䊻㤱灉깙㡺煷</w:t>
      </w:r>
      <w:r>
        <w:rPr/>
        <w:t>ⴭ</w:t>
      </w:r>
      <w:r>
        <w:rPr/>
        <w:t>画ꆣ嘵壂쵢幡⥀佀曂伭녵兰剑柂顶埂䕭묤䅇䙯湕␹扎㩏栳歹⬯싂憻䁡䕄佹冮㇂扐</w:t>
      </w:r>
      <w:r>
        <w:rPr/>
        <w:t>ⰷ</w:t>
      </w:r>
      <w:r>
        <w:rPr/>
        <w:t>慤걱畚㙧祦焲华卶⨻⻂쉮쉂쉑䮬丬ꅬ張涩壂ㅙ㟂礻㭬칑</w:t>
      </w:r>
      <w:r>
        <w:rPr/>
        <w:t>ⶮ</w:t>
      </w:r>
      <w:r>
        <w:rPr/>
        <w:t>惎䌯㨴碡ꄲ㵚卮</w:t>
      </w:r>
      <w:r>
        <w:rPr/>
        <w:t>Ⳃ</w:t>
      </w:r>
      <w:r>
        <w:rPr/>
        <w:t>睭⥅⫍兵습碥㤱숥佨愸䧂〰濂牲䡶獆</w:t>
      </w:r>
      <w:r>
        <w:rPr/>
        <w:t>ⵡ</w:t>
      </w:r>
      <w:r>
        <w:rPr/>
        <w:t>㍞㑄⽳㝙</w:t>
      </w:r>
      <w:r>
        <w:rPr/>
        <w:t>ꦩ</w:t>
      </w:r>
      <w:r>
        <w:rPr/>
        <w:t>祕숶슻╋払疿縫⍀曂牠┵㝓牂敓彠眮彈畵䭎숲㩟祵</w:t>
      </w:r>
      <w:r>
        <w:rPr/>
        <w:t>⡢</w:t>
      </w:r>
      <w:r>
        <w:rPr/>
        <w:t>励稳゘㫎쉊䭅槂䞏役䊏亻婲呱쉃ꍮ汒仍䇂繗竂珂쉊싂䭺䇍⼺块砣㘣싃ꥲ</w:t>
      </w:r>
      <w:r>
        <w:rPr/>
        <w:t>Ⱙ</w:t>
      </w:r>
      <w:r>
        <w:rPr/>
        <w:t>䘽攰轱呂頯硺㋂☥ꍣ繠昲瀩㕔堤漰噟䱺슣썳䋂侬⏂㡓氺潫슡硌숦猱䍍뾩뭧漫㍔㒥䤣允彺働㗂坶䀤⪵⥀奅刦㵋矂쉦䉖义灨㙸⭤</w:t>
      </w:r>
      <w:r>
        <w:rPr/>
        <w:t>ⵂ</w:t>
      </w:r>
      <w:r>
        <w:rPr/>
        <w:t>扥㭸睱侱넭⻃</w:t>
      </w:r>
      <w:r>
        <w:rPr/>
        <w:t>ⵗ</w:t>
      </w:r>
      <w:r>
        <w:rPr/>
        <w:t>쉪⨽䉬㣂䅢欸玣ꅐ㦬湭⑈⥉</w:t>
      </w:r>
      <w:r>
        <w:rPr/>
        <w:t>ꔨ◎</w:t>
      </w:r>
      <w:r>
        <w:rPr/>
        <w:t>슣</w:t>
      </w:r>
      <w:r>
        <w:rPr/>
        <w:t>ꖩ</w:t>
      </w:r>
      <w:r>
        <w:rPr/>
        <w:t>繣껂䕷䷂卑啒ꌪ轳䬪煄塘싂싂䡂⥆汣䝥╰㍈㙡佪犣抿⩑愣掿彳嘦⭒⽌⧂</w:t>
      </w:r>
      <w:r>
        <w:rPr/>
        <w:t>꤬</w:t>
      </w:r>
      <w:r>
        <w:rPr/>
        <w:t>獮朰䉖ꄰ䩃墬挷⨺슘氯碩彫䩀䂡党堯幍숽绂飂</w:t>
      </w:r>
      <w:r>
        <w:rPr/>
        <w:t>ꥎ</w:t>
      </w:r>
      <w:r>
        <w:rPr/>
        <w:t>숥噮冣㵹兀䘫슮歑쉉⒩佉枵㉒╄檥㇍埂</w:t>
      </w:r>
      <w:r>
        <w:rPr/>
        <w:t>ꥇ</w:t>
      </w:r>
      <w:r>
        <w:rPr/>
        <w:t>偈䓂쉟촳歊䲬䈸⨱畩⌰쉎繮</w:t>
      </w:r>
      <w:r>
        <w:rPr/>
        <w:t>ⴺ</w:t>
      </w:r>
      <w:r>
        <w:rPr/>
        <w:t>瑗剤츱㵹䁈㌮杇印㦿㭱惂扆쉀⌽⍆乪슥干婁溣扚轞츪ꆏ䤤䔪㑹睙⚏⚻歯땔檬硫쏂㙅⩦䝏⹉亩匪櫂쉙即䅪硤佯㵇ㅔ楞噂彙㵞穓嫂㡄슿嘱쉥厥䋂칇㬸妩⤸⩐⨵䴸츨쵃䱅㴣娺洦浅딦搩䷂䑁䊡娵쉮个㭮狂쉄䃂主挤⭔飃瑞帩</w:t>
      </w:r>
      <w:r>
        <w:rPr/>
        <w:t>⡭</w:t>
      </w:r>
      <w:r>
        <w:rPr/>
        <w:t>쵞쉾䣂愶㏍⩑쉪슮㶣塲⽡㭗ꥰ瑴盃啖昪╉뿂瘮甪⹒碥眺㩑㭙┤䡲患䠷漰☶灗ꅾ椭쉌啣㝎绂竂穬㵃䬵⤽煈搲摬㚡숵⍕䣂⍕ꅏ䭐쉅嘰慡倲뽄櫂哃敕녒㜻슱祇떏</w:t>
      </w:r>
      <w:r>
        <w:rPr/>
        <w:t>⡖</w:t>
      </w:r>
      <w:r>
        <w:rPr/>
        <w:t>債쵐啷쉴免싂畫걓쉊䚮冥ꥫ佃┯캥⍏⹙橡樽䶱㊩긩柂뭘煾灬桌你䥟䡴礊걒䭟䇂利⿂ꍹ쉭恾㍳摂顸䩂牣弥天猰䜮泎牷뽢敵</w:t>
      </w:r>
      <w:r>
        <w:rPr/>
        <w:t>⡮</w:t>
      </w:r>
      <w:r>
        <w:rPr/>
        <w:t>㈪䔮쉌䥤캿浩䩯⾡哃䅣쉦睒⭌杣冩숵椺潅◍㜦숥楈숽㕶攳숽䱶奉慴䭀뿂⯂弯奢琸眴䙳⑖쉤湾洯㩑呾䤤⍋꺡컃䘤挳全䍡☰쵺䚘憥吺䴲椵⍌</w:t>
      </w:r>
      <w:r>
        <w:rPr/>
        <w:t>Ⳃ</w:t>
      </w:r>
      <w:r>
        <w:rPr/>
        <w:t>幏牸⻂暱秎㍇䴳搪䅴</w:t>
      </w:r>
      <w:r>
        <w:rPr/>
        <w:t>ꥁ</w:t>
      </w:r>
      <w:r>
        <w:rPr/>
        <w:t>旃ꅺ亏䓎䱳剩涩㬦熬숨䑺迂㙍瑠겣㐽戬扳琽擂</w:t>
      </w:r>
      <w:r>
        <w:rPr/>
        <w:t>ⵠ</w:t>
      </w:r>
      <w:r>
        <w:rPr/>
        <w:t>䑖㍃⫍彫慹쉕䄤瑊ꅯ넮幩䡱兗採渫䍫頱䱡껂땢쵄䝈♙걁硇摨긫䘸偳瑄㙷洱婉꥖璱桠쉖뽃洽懂⹃㒻潰參⪥⥖㇂쉎玱噊樵橰恓땈吺ꌰ疣剚眪儬ꍋ쉇歡䁟穋䓂䍔싂頽湶쵸権䙎敠╭婫妱</w:t>
      </w:r>
      <w:r>
        <w:rPr/>
        <w:t>ⱷ</w:t>
      </w:r>
      <w:r>
        <w:rPr/>
        <w:t>穇儨쉶⹦䅾昶睎촪㑥榏塑⸹㵮劬ꥨ</w:t>
      </w:r>
      <w:r>
        <w:rPr/>
        <w:t>ⵎ</w:t>
      </w:r>
      <w:r>
        <w:rPr/>
        <w:t>序䎩숬䗂䑸⑗</w:t>
      </w:r>
      <w:r>
        <w:rPr/>
        <w:t>⡄䷂</w:t>
      </w:r>
      <w:r>
        <w:rPr/>
        <w:t>㠤곎깺磂</w:t>
      </w:r>
      <w:r>
        <w:rPr/>
        <w:t>ⱚ</w:t>
      </w:r>
      <w:r>
        <w:rPr/>
        <w:t>슩䑂㙭奱뽀춥橡灷獬浰止㴤䭫棂潓噀顀䑔⥸슣昵캡</w:t>
      </w:r>
      <w:r>
        <w:rPr/>
        <w:t>ⴲ</w:t>
      </w:r>
      <w:r>
        <w:rPr/>
        <w:t>싃帶異</w:t>
      </w:r>
      <w:r>
        <w:rPr/>
        <w:t>ꔣ</w:t>
      </w:r>
      <w:r>
        <w:rPr/>
        <w:t>歘뼰싂</w:t>
      </w:r>
      <w:r>
        <w:rPr/>
        <w:t>ⷂ</w:t>
      </w:r>
      <w:r>
        <w:rPr/>
        <w:t>곃숽숲쉈녉㊩倣晹㎣兞㙬則숱煚䱡㦏辬灲녟</w:t>
      </w:r>
      <w:r>
        <w:rPr/>
        <w:t>⣍♞</w:t>
      </w:r>
      <w:r>
        <w:rPr/>
        <w:t>挮急咣⒮李䥏矂瓂採숽쌺織婓㷂⩑숪怵⽈焪汎㠹庻拂呈灾㘺㥲嚩穰桌涏⽧깲䩈쉳楱싃剩땥칸㈽塊㵠숶싍幥䉄쉀㣂⭒</w:t>
      </w:r>
      <w:r>
        <w:rPr/>
        <w:t>Ⳃ</w:t>
      </w:r>
      <w:r>
        <w:rPr/>
        <w:t>깲⭰䀷䫂⑓䞘玣䙥硅䱊쉑拂⌽偞꥞潐⯂漰睸슱殡䤬䄵㣂癮싂녓桾恥坢亿晬牷⭆㵃䩯゘㙴瑷㙀⩺啘쉷ㅴ䞩䨪쉶㥅参㕄뭰夽禥ㅔ強쉔숯깷</w:t>
      </w:r>
      <w:r>
        <w:rPr/>
        <w:t>ꕷ</w:t>
      </w:r>
      <w:r>
        <w:rPr/>
        <w:t>쉰쉤壂擎绂辿㡈쉨㑠塒䭧挤捫쉸ꆩ瑯㴦쉨穸</w:t>
      </w:r>
      <w:r>
        <w:rPr/>
        <w:t>ꗂ</w:t>
      </w:r>
      <w:r>
        <w:rPr/>
        <w:t>慭싂婅䮱䁅ご</w:t>
      </w:r>
      <w:r>
        <w:rPr/>
        <w:t>⡞</w:t>
      </w:r>
      <w:r>
        <w:rPr/>
        <w:t>䉔䥐㭂汔쉺珎奃页쉖썑渣兇쉲</w:t>
      </w:r>
      <w:r>
        <w:rPr/>
        <w:t>ⱎ</w:t>
      </w:r>
      <w:r>
        <w:rPr/>
        <w:t>㤽儺囂擂熥慸䎡䍞㌵</w:t>
      </w:r>
      <w:r>
        <w:rPr/>
        <w:t>⡴</w:t>
      </w:r>
      <w:r>
        <w:rPr/>
        <w:t>네捊쉅畗挹盂揂⪘轄쉰까⼴䭷祹㘹皘䤫瞩輪瑯乾숲呎ꍚ싎睹숲啵扏横⩡␹⹴橰正쉩䱠ㅅ㥲싂卡캏㊥뭁⹤㠺癪癘敦㡧甹㩎㙹숹뽷熮</w:t>
      </w:r>
      <w:r>
        <w:rPr/>
        <w:t>ꔦ</w:t>
      </w:r>
      <w:r>
        <w:rPr/>
        <w:t>䱷䵖倯睱䤫믂⮬쉴겘健庡䭇帩䐷繊唴机判婧㭗扟礊</w:t>
      </w:r>
      <w:r>
        <w:rPr/>
        <w:t>⡚</w:t>
      </w:r>
      <w:r>
        <w:rPr/>
        <w:t>ꅪ櫍䈷䁮否䕆睎忂彟</w:t>
      </w:r>
      <w:r>
        <w:rPr/>
        <w:t>⠽</w:t>
      </w:r>
      <w:r>
        <w:rPr/>
        <w:t>㌣쉸窻쉤숲帳썱슱뭥썢乮噵轐</w:t>
      </w:r>
      <w:r>
        <w:rPr/>
        <w:t>ꔳ</w:t>
      </w:r>
      <w:r>
        <w:rPr/>
        <w:t>싎枏䑥ㄥ䍭㎮</w:t>
      </w:r>
      <w:r>
        <w:rPr/>
        <w:t>ꤵ⨰</w:t>
      </w:r>
      <w:r>
        <w:rPr/>
        <w:t>쉄畔⨲祎㔷䕴瘯㑢</w:t>
      </w:r>
      <w:r>
        <w:rPr/>
        <w:t>ⶵ</w:t>
      </w:r>
      <w:r>
        <w:rPr/>
        <w:t>ㄽ㵗⌹꺩杢托晰徣潒ㄴ恌楧ꄥ䑏硸䙯㚥偏㑨쉌䑡墩朦⽤娤⹌搰</w:t>
      </w:r>
      <w:r>
        <w:rPr/>
        <w:t>ⵂ</w:t>
      </w:r>
      <w:r>
        <w:rPr/>
        <w:t>恷</w:t>
      </w:r>
      <w:r>
        <w:rPr/>
        <w:t>⡟</w:t>
      </w:r>
      <w:r>
        <w:rPr/>
        <w:t>燃䵫문</w:t>
      </w:r>
      <w:r>
        <w:rPr/>
        <w:t>ⱚ</w:t>
      </w:r>
      <w:r>
        <w:rPr/>
        <w:t>窘浂쉍䑊幑긹⫂畁䵈ꥰ㕂兰䈣幍㒘潑剣뇂㥬桖砮織췂䕬⯂쉂䘶楅䫎䅢晦刪矂㡑</w:t>
      </w:r>
      <w:r>
        <w:rPr/>
        <w:t>ꦡ</w:t>
      </w:r>
      <w:r>
        <w:rPr/>
        <w:t>칞彴뽄ꍌ娥뮱쉢뭵숸ㅨ䅆</w:t>
      </w:r>
      <w:r>
        <w:rPr/>
        <w:t>꤭⯍</w:t>
      </w:r>
      <w:r>
        <w:rPr/>
        <w:t>쉁⼺䩉㝭䀺⭣쉗漥쉨捌ꌵ毂썖輮⽨朦╯䃂繵猫䌯噞슩飂썈䨽⼶㙾㣂䥧⍊뽙ㄤ卹䔻䱒䋂䦻㟂摟싂췂瑡婌㑯ꥡ䁅禮䵇敡乵⺻啖싂⭕슣깡뭯䙏싂灱숴睗䍗憩</w:t>
      </w:r>
      <w:r>
        <w:rPr/>
        <w:t>ꥎ</w:t>
      </w:r>
      <w:r>
        <w:rPr/>
        <w:t>㑉곂戱ㅴ㌪礬㭈楱纮싂</w:t>
      </w:r>
      <w:r>
        <w:rPr/>
        <w:t>ⱀ</w:t>
      </w:r>
      <w:r>
        <w:rPr/>
        <w:t>뼪⩺녑딲棂卋廂㌵ꥹ䕩숥⵮磂瑓渪㭞</w:t>
      </w:r>
      <w:r>
        <w:rPr/>
        <w:t>Ⲙ</w:t>
      </w:r>
      <w:r>
        <w:rPr/>
        <w:t>楣䴴☰㘣䭒繉䅲⹉갽䖮轚</w:t>
      </w:r>
      <w:r>
        <w:rPr/>
        <w:t>Ⱡ</w:t>
      </w:r>
      <w:r>
        <w:rPr/>
        <w:t>匣绂摪绂㵕䫂婉䩱砦奓</w:t>
      </w:r>
      <w:r>
        <w:rPr/>
        <w:t>⠬</w:t>
      </w:r>
      <w:r>
        <w:rPr/>
        <w:t>㑈揂䴵</w:t>
      </w:r>
      <w:r>
        <w:rPr/>
        <w:t>ⵊ</w:t>
      </w:r>
      <w:r>
        <w:rPr/>
        <w:t>懂䙦电䩠獱䳂뿂䭚㫂湂㩦娶敺뽥⹈㣂</w:t>
      </w:r>
      <w:r>
        <w:rPr/>
        <w:t>⠱</w:t>
      </w:r>
      <w:r>
        <w:rPr/>
        <w:t>㠫쉮䅐柃䑙役⩫恴楲⌷</w:t>
      </w:r>
      <w:r>
        <w:rPr/>
        <w:t>ⵀ</w:t>
      </w:r>
      <w:r>
        <w:rPr/>
        <w:t>ㄲ眯䢱䐣䍀ꄸ⨥</w:t>
      </w:r>
      <w:r>
        <w:rPr/>
        <w:t>ⱒ</w:t>
      </w:r>
      <w:r>
        <w:rPr/>
        <w:t>穨</w:t>
      </w:r>
      <w:r>
        <w:rPr/>
        <w:t>⣂</w:t>
      </w:r>
      <w:r>
        <w:rPr/>
        <w:t>呧䐽弳癎樻䩋䏂넫縹䫂頶唴ꏂ儴兦䂩갪싂</w:t>
      </w:r>
      <w:r>
        <w:rPr/>
        <w:t>ⵌ⏂</w:t>
      </w:r>
      <w:r>
        <w:rPr/>
        <w:t>긻惃栯</w:t>
      </w:r>
      <w:r>
        <w:rPr/>
        <w:t>ⴺ♞</w:t>
      </w:r>
      <w:r>
        <w:rPr/>
        <w:t>㝶塋</w:t>
      </w:r>
      <w:r>
        <w:rPr/>
        <w:t>ꦬ</w:t>
      </w:r>
      <w:r>
        <w:rPr/>
        <w:t>壂猻冬熬䶥㭹渺⸭㠺䈪䭚숫怦㬤䴹䈫䭧栨梡싃䑔ヂ戶杌潪ꅖ橩쌺㝢⩌갨畨祰〪婡勂睐숪뽵戩氩杵㆘㢱穐婔㍢㢬憵츬⽄슩䭟</w:t>
      </w:r>
      <w:r>
        <w:rPr/>
        <w:t>ꥆ</w:t>
      </w:r>
      <w:r>
        <w:rPr/>
        <w:t>ꥲ瞥걠扗飂恾兪⵪湓숳㤪僂▮䜤夬娵瑉⑩뗍싍⩴慱捡摗놮噐奺截捆䪬塎狂づ圴ㅷ亿妏㘰ꆻ爪瘽潮♥场</w:t>
      </w:r>
      <w:r>
        <w:rPr/>
        <w:t>꧂</w:t>
      </w:r>
      <w:r>
        <w:rPr/>
        <w:t>嘣澬卍悮㜩⍩猴쉉噟⩺⤨輲側朤眯㍳桤숱쉆㫂ㅊ쉌禡澱㡆⿂頺䡫숽顺숨浶䗂쉔</w:t>
      </w:r>
      <w:r>
        <w:rPr/>
        <w:t>Ɫ</w:t>
      </w:r>
      <w:r>
        <w:rPr/>
        <w:t>䰪뭫숵恹倱䕯獶拂칊䔪⬪㝦䉞〈␺獾噙ꅊ䁤䠲慶䛂숩繟车땀쉋⍈쉞쉓柂슻ꥲ礤癏塑䮵歱汐恩싂硢硦歀ꅎ利癰䜵仂⩗</w:t>
      </w:r>
      <w:r>
        <w:rPr/>
        <w:t>ꗂ</w:t>
      </w:r>
      <w:r>
        <w:rPr/>
        <w:t>䝧⩌⒱狎⨹쉲块婌묬帮瀰넨</w:t>
      </w:r>
      <w:r>
        <w:rPr/>
        <w:t>ꕂ</w:t>
      </w:r>
      <w:r>
        <w:rPr/>
        <w:t>佅迂숊</w:t>
      </w:r>
      <w:r>
        <w:rPr/>
        <w:t>⢮</w:t>
      </w:r>
      <w:r>
        <w:rPr/>
        <w:t>儻浒⩧伱췂⿂뽣偷䭱䃂䄱敺㟂뭙긴ꄹ䅡</w:t>
      </w:r>
      <w:r>
        <w:rPr/>
        <w:t>ⴽ⍢</w:t>
      </w:r>
      <w:r>
        <w:rPr/>
        <w:t>噶쉉朳丳潐䴶⪘ㅉ⹏㟂</w:t>
      </w:r>
      <w:r>
        <w:rPr/>
        <w:t>ꤵ</w:t>
      </w:r>
      <w:r>
        <w:rPr/>
        <w:t>慊㧂扣ヂ惂愭奂㭃氶慘싂辥楲ꎘ婲ꥬ䭣灉</w:t>
      </w:r>
      <w:r>
        <w:rPr/>
        <w:t>⡍</w:t>
      </w:r>
      <w:r>
        <w:rPr/>
        <w:t>ꥴ⽦瑇䛂⩤㴶昹쉨汰⴩涘洤㌲뭢깄兯⭗煣〬쉍깘</w:t>
      </w:r>
      <w:r>
        <w:rPr/>
        <w:t>ꕸ</w:t>
      </w:r>
      <w:r>
        <w:rPr/>
        <w:t>偉桳␮浌辬쉄</w:t>
      </w:r>
      <w:r>
        <w:rPr/>
        <w:t>ⰷⳂ</w:t>
      </w:r>
      <w:r>
        <w:rPr/>
        <w:t>⼮쉹䭎唩쉰噣柂济睕떩㵖⺮쉪ヂ⑚橴督ꅘ♈硙쏎测</w:t>
      </w:r>
      <w:r>
        <w:rPr/>
        <w:t>ꔩ</w:t>
      </w:r>
      <w:r>
        <w:rPr/>
        <w:t>栦特땢辣旂뗂焵썕焺殏놣慮</w:t>
      </w:r>
      <w:r>
        <w:rPr/>
        <w:t>⵰</w:t>
      </w:r>
      <w:r>
        <w:rPr/>
        <w:t>盂</w:t>
      </w:r>
      <w:r>
        <w:rPr/>
        <w:t>ⵌ</w:t>
      </w:r>
      <w:r>
        <w:rPr/>
        <w:t>㵢㍅㍭⭈䬵扄㔵㖿␱佖ꥶ㇂♍穸䱠晖숲ꄪ庣伪碘츱숬쉸䁣㈦䄤獹瀪쵥</w:t>
      </w:r>
      <w:r>
        <w:rPr/>
        <w:t>ꖥ</w:t>
      </w:r>
      <w:r>
        <w:rPr/>
        <w:t>棂坯썱㝴침敬㶵</w:t>
      </w:r>
      <w:r>
        <w:rPr/>
        <w:t>ⴵ</w:t>
      </w:r>
      <w:r>
        <w:rPr/>
        <w:t>䠴썩序땍猫쉈숳㭋歗畚杦䙎湘싂⑚䄯㩖</w:t>
      </w:r>
      <w:r>
        <w:rPr/>
        <w:t>Ⳃ</w:t>
      </w:r>
      <w:r>
        <w:rPr/>
        <w:t>嘺䍷</w:t>
      </w:r>
      <w:r>
        <w:rPr/>
        <w:t>ꦵ</w:t>
      </w:r>
      <w:r>
        <w:rPr/>
        <w:t>숪廂刷盂纮땓瘣呎歋ꥨ㣂牂呫㙙㘵쉈䵷걉⏂䕢녎ㅍ灤쉞噌㭟䩟㥨僂洬捈甶噵⼮䦏楙䜺昽張凂滂嫂ꆩ墵䘳╤칧煞搫갫煉㉐숳砮婰䝄䠪癴썀⩑瑯潫ㅇ圭渭䳂䱰깎䨵㵅</w:t>
      </w:r>
      <w:r>
        <w:rPr/>
        <w:t>ꗍ</w:t>
      </w:r>
      <w:r>
        <w:rPr/>
        <w:t>䊏믂槍搬</w:t>
      </w:r>
      <w:r>
        <w:rPr/>
        <w:t>ꔭ</w:t>
      </w:r>
      <w:r>
        <w:rPr/>
        <w:t>⽑⑤朶쉐┸㣍칒</w:t>
      </w:r>
      <w:r>
        <w:rPr/>
        <w:t>ꤤ</w:t>
      </w:r>
      <w:r>
        <w:rPr/>
        <w:t>碱䁫煅夨</w:t>
      </w:r>
      <w:r>
        <w:rPr/>
        <w:t>ꗂ</w:t>
      </w:r>
      <w:r>
        <w:rPr/>
        <w:t>頤㝦䱴䬶员</w:t>
      </w:r>
      <w:r>
        <w:rPr/>
        <w:t>ꕴ</w:t>
      </w:r>
      <w:r>
        <w:rPr/>
        <w:t>䦏쉏숤싂侣汬復玩听橬繐娷廂愨䕉琵䈰案묰㥵䅬纣</w:t>
      </w:r>
      <w:r>
        <w:rPr/>
        <w:t>ꥌ◎</w:t>
      </w:r>
      <w:r>
        <w:rPr/>
        <w:t>樴㙗癨皬硚ꄮⓂ䪬䡁⑞⸽䧂쉓㘩榡弪卉⮥겻䑑㑃慃歪</w:t>
      </w:r>
      <w:r>
        <w:rPr/>
        <w:t>ꖩ</w:t>
      </w:r>
      <w:r>
        <w:rPr/>
        <w:t>㦻砪⼽榡晰칬</w:t>
      </w:r>
      <w:r>
        <w:rPr/>
        <w:t>ꥄ⧂⪵</w:t>
      </w:r>
      <w:r>
        <w:rPr/>
        <w:t>㕎䙎帺顅轫</w:t>
      </w:r>
      <w:r>
        <w:rPr/>
        <w:t>꥟⌴</w:t>
      </w:r>
      <w:r>
        <w:rPr/>
        <w:t>䋂㝅䴺⎣堻㗂뽳晖⹇噹</w:t>
      </w:r>
      <w:r>
        <w:rPr/>
        <w:t>ꗂ</w:t>
      </w:r>
      <w:r>
        <w:rPr/>
        <w:t>ꏂ亘쉞♰す倣ㅬ㞬䠫㨪松ꥠ杺⫂䗂䓃䐴总㍏㕡뮣ꌷ橉堵뭗뽞佄乚䕢⾱畵껃伸㙱咻♸硤乭怱收㡏㩰⫂⩂♑噊氻</w:t>
      </w:r>
      <w:r>
        <w:rPr/>
        <w:t>ⱡ</w:t>
      </w:r>
      <w:r>
        <w:rPr/>
        <w:t>弴咬</w:t>
      </w:r>
      <w:r>
        <w:rPr/>
        <w:t>⢮</w:t>
      </w:r>
      <w:r>
        <w:rPr/>
        <w:t>㍟ꥦ츦㊥枩瘮煋顷칵硄䗂䮏眰썺㣂彰婅䁰싂㬶뽷繾卟㤪繩츪㵀䭑婴廂쉊坒싂乬欦⭭㑗幐煈瓂癁♟百攸걮쉅潫飃剩匽啩뼯䵓瓂琵之␵䂩⹁숥眰컂䡭剈創</w:t>
      </w:r>
      <w:r>
        <w:rPr/>
        <w:t>ꥃ</w:t>
      </w:r>
      <w:r>
        <w:rPr/>
        <w:t>숪礶卨墘㏂ㅲ㕈噱⤭ꍳ길ㅎ䱤摥⿂넲䑾⸬ꥳ䭷슡⩱婳煓汴뽌杳湈䵒⩕숥怨㜻쵤捲〣入⾏㵤䶩칊到䵨䅕⴪녧갊숻⥯悵幠却⥌换숴걹慙</w:t>
      </w:r>
      <w:r>
        <w:rPr/>
        <w:t>ꕲ⭄</w:t>
      </w:r>
      <w:r>
        <w:rPr/>
        <w:t>뮻</w:t>
      </w:r>
      <w:r>
        <w:rPr/>
        <w:t>⠰</w:t>
      </w:r>
      <w:r>
        <w:rPr/>
        <w:t>ꥮ顢猵쎻瀸쉘겏徱㑀</w:t>
      </w:r>
      <w:r>
        <w:rPr/>
        <w:t>ⴷ</w:t>
      </w:r>
      <w:r>
        <w:rPr/>
        <w:t>噞㧍奀쵾獒灍堪汬碵䔤㕱㭀㔭㕬㎬飂卤䟂쉲䂩숵歹㕁橀⚵佭</w:t>
      </w:r>
      <w:r>
        <w:rPr/>
        <w:t>ⵄ</w:t>
      </w:r>
      <w:r>
        <w:rPr/>
        <w:t>厩㈤⤷硕쉡穑㕥朷䱓昻</w:t>
      </w:r>
      <w:r>
        <w:rPr/>
        <w:t>ꥎ</w:t>
      </w:r>
      <w:r>
        <w:rPr/>
        <w:t>䍇ꅡ溿싂獎⩐嫂ㅧ☨⹬倫溥넻쉶싂숣쉙䊱稪䕆⤥瘭迂晞桌㫂쉶横㈪姂繄䔺眶癊ꏂ뽦氫告㬺䅩곂砣ꄤ瑞⚘怰㔦祪㵇䌷</w:t>
      </w:r>
      <w:r>
        <w:rPr/>
        <w:t>⣂</w:t>
      </w:r>
      <w:r>
        <w:rPr/>
        <w:t>걖彯뮬敠믂긫쉟婞칦㙃⍔쉸䌥</w:t>
      </w:r>
      <w:r>
        <w:rPr/>
        <w:t>⣂</w:t>
      </w:r>
      <w:r>
        <w:rPr/>
        <w:t>頶潏뮩</w:t>
      </w:r>
      <w:r>
        <w:rPr/>
        <w:t>ⵔ</w:t>
      </w:r>
      <w:r>
        <w:rPr/>
        <w:t>杔┸喿娪顳歧♮곂录슣潨⼱숤쎩湩浬埂䍙⽊栲</w:t>
      </w:r>
      <w:r>
        <w:rPr/>
        <w:t>ⵌ</w:t>
      </w:r>
      <w:r>
        <w:rPr/>
        <w:t>穐摂抱拂瑀컂┥庿♢⫂焺櫂祹䝈䶱䦩煡쉴繋슥쉦츪圭繗㡾䱪燂纏⥑㡳剩稵繩硎싂</w:t>
      </w:r>
      <w:r>
        <w:rPr/>
        <w:t>⢮</w:t>
      </w:r>
      <w:r>
        <w:rPr/>
        <w:t>轇녑쉕⍺㩪焬枣긬㘱썯⫂녱䵊歳灤灪슿㑌繣㖏廍獠쉅棎没⛂硬礰싂</w:t>
      </w:r>
      <w:r>
        <w:rPr/>
        <w:t>ꦡ</w:t>
      </w:r>
      <w:r>
        <w:rPr/>
        <w:t>䅆</w:t>
      </w:r>
      <w:r>
        <w:rPr/>
        <w:t>ꔵ</w:t>
      </w:r>
      <w:r>
        <w:rPr/>
        <w:t>硹煶쉘⍅摖橱땘穷촪숩촪⽕⑇浥偸熵泂⹨猣⩘女쉄䕃杲恏䌭頣教硗刱灀晥녑䯂㍭쉯僎癇䄭ㅃ䉬땲┹☶㙹싂偩䀶숻捇쉋浶䈤䅵渳勂䁎壂숶싂〪伴临剫沵⸮넨瘥摆轭浱썮</w:t>
      </w:r>
      <w:r>
        <w:rPr/>
        <w:t>Ɱ</w:t>
      </w:r>
      <w:r>
        <w:rPr/>
        <w:t>㥠痂䠽偖參갬㙮轣彅搬璮</w:t>
      </w:r>
      <w:r>
        <w:rPr/>
        <w:t>ꖩ</w:t>
      </w:r>
      <w:r>
        <w:rPr/>
        <w:t>껂쵡顁㝦㑁挫떣噶歋⯍敆侬正晘偲싂斿쏂䡐쉳╭▿</w:t>
      </w:r>
      <w:r>
        <w:rPr/>
        <w:t>ꕧ</w:t>
      </w:r>
      <w:r>
        <w:rPr/>
        <w:t>穨䤴禿⩕⾏쉯睷㷃숸练弳硑楋ꍩ歴⒏䉣⭒䙮橄⺻⩔渵⛍戻港ꥹ怱亘县恉䒿⿂挵婙協圤椸敓嫂佴歪兾ꅘ桟㙸䢱⽦楪卸䕣䚿甹敞ꇂ䠰⌦係㜽偒穯⚻捄昰煌朤䆬깡潙匭⯃ꏂ</w:t>
      </w:r>
      <w:r>
        <w:rPr/>
        <w:t>ⲏ</w:t>
      </w:r>
      <w:r>
        <w:rPr/>
        <w:t>携页⭖䭎⻂眥숲쉥悻걒╤煵␴⿂穰⭌⨬参䨶㵢싂䙶攨넰㵍㉬싂稱䮿싎顫䙙佪勃忂氶</w:t>
      </w:r>
      <w:r>
        <w:rPr/>
        <w:t>⠬</w:t>
      </w:r>
      <w:r>
        <w:rPr/>
        <w:t>柎쉱뮮䄹椪䩫挴䜵⩊䡑䁆啫牪썺城捇恫珂㌰쉀摗뼳潱慪㬺䫃晰㈪湸쉐ꥡ顋⩫⽾彑慱㔪넳⽍▘䮩꥗</w:t>
      </w:r>
      <w:r>
        <w:rPr/>
        <w:t>⠴</w:t>
      </w:r>
      <w:r>
        <w:rPr/>
        <w:t>㦏噘椱쵄</w:t>
      </w:r>
      <w:r>
        <w:rPr/>
        <w:t>ꤺ</w:t>
      </w:r>
      <w:r>
        <w:rPr/>
        <w:t>䵉䏂惂촺</w:t>
      </w:r>
      <w:r>
        <w:rPr/>
        <w:t>ꗃ</w:t>
      </w:r>
      <w:r>
        <w:rPr/>
        <w:t>써颵杋⧂캩䅭䠳倥</w:t>
      </w:r>
      <w:r>
        <w:rPr/>
        <w:t>⡫</w:t>
      </w:r>
      <w:r>
        <w:rPr/>
        <w:t>⻃唨氭瑹숱╷쉆楇⩖⹷쉒吊汉瑎爽䜦祹窡桅找싂囂숰䚩㨦쉕獈䉀뾱䙸⹬楅轔ꄽ畈瘵惂㩶쉟〈䢩</w:t>
      </w:r>
      <w:r>
        <w:rPr/>
        <w:t>⡂</w:t>
      </w:r>
      <w:r>
        <w:rPr/>
        <w:t>歃㜩佪㑣쉲쵾揂쉣䅪싂㟎㝱䘹瑆橙渨</w:t>
      </w:r>
      <w:r>
        <w:rPr/>
        <w:t>ꦩ</w:t>
      </w:r>
      <w:r>
        <w:rPr/>
        <w:t>湕挪㩾녀㐩䑄뇍䞡䱶숩깙瑱䍧뽟呟</w:t>
      </w:r>
      <w:r>
        <w:rPr/>
        <w:t>ⴴ</w:t>
      </w:r>
      <w:r>
        <w:rPr/>
        <w:t>枘뇂琬싎땃䍶兒㙌徬䡇깺癈副㦮ꅱ桅㥰깱壂痍瑯捃쉑兦䋂ꌥ기싂ꥰ氻숰䔬</w:t>
      </w:r>
      <w:r>
        <w:rPr/>
        <w:t>ⷂ⩮</w:t>
      </w:r>
      <w:r>
        <w:rPr/>
        <w:t>⠮</w:t>
      </w:r>
      <w:r>
        <w:rPr/>
        <w:t>뽞䥒橗嚵惂</w:t>
      </w:r>
      <w:r>
        <w:rPr/>
        <w:t>꧂</w:t>
      </w:r>
      <w:r>
        <w:rPr/>
        <w:t>丬㫂稸㍬彃濂卖旂⪏㏂쉬</w:t>
      </w:r>
      <w:r>
        <w:rPr/>
        <w:t>ꥃ</w:t>
      </w:r>
      <w:r>
        <w:rPr/>
        <w:t>懂⹭怷媿帤쉂匪䀬㭈</w:t>
      </w:r>
      <w:r>
        <w:rPr/>
        <w:t>ꦣ</w:t>
      </w:r>
      <w:r>
        <w:rPr/>
        <w:t>灭喩ꥺ滂䲡榿싂㡰ꍫ䄪坲䥂怽䩓ㅣ勂숸쉍</w:t>
      </w:r>
      <w:r>
        <w:rPr/>
        <w:t>ꤣ</w:t>
      </w:r>
      <w:r>
        <w:rPr/>
        <w:t>⼴걄쉱</w:t>
      </w:r>
      <w:r>
        <w:rPr/>
        <w:t>ꤪ</w:t>
      </w:r>
      <w:r>
        <w:rPr/>
        <w:t>䥒佰畭䚣┪嘤䍆垏⩴䧍㚬〉痂꥔奰喡䢘圥奭憣녕녢㉈轐␸뼤䥡繏</w:t>
      </w:r>
      <w:r>
        <w:rPr/>
        <w:t>ꦿ</w:t>
      </w:r>
      <w:r>
        <w:rPr/>
        <w:t>偦䍌䰣㭈㕄橎⑋䱆穩迂⩠輰㗂剒슡傩㭮㨱쉬䓎兣ㅥ숲扮녪䨨㊬쉹䙴輵䍋穔慨슘仍땢걀㋂㘻樣</w:t>
      </w:r>
      <w:r>
        <w:rPr/>
        <w:t>ꖡ</w:t>
      </w:r>
      <w:r>
        <w:rPr/>
        <w:t>㭄⌯漹幮䌵䰻汭㐱䛂坌䑍쵙숽⫎䵴夽瑇숣顥硗␮淂</w:t>
      </w:r>
      <w:r>
        <w:rPr/>
        <w:t>ⰸ</w:t>
      </w:r>
      <w:r>
        <w:rPr/>
        <w:t>갭㝾</w:t>
      </w:r>
      <w:r>
        <w:rPr/>
        <w:t>ꔪ</w:t>
      </w:r>
      <w:r>
        <w:rPr/>
        <w:t>녑⼷㧂싂⻂䂥旂㭷⑮禩晁廂⩁欨樯㚏捀劻ぬꏎ쉖쉑憵싂潭啟画㉇㷂㙂䦵⍒轺쵃䅞숪숬깡</w:t>
      </w:r>
      <w:r>
        <w:rPr/>
        <w:t>ⲡ</w:t>
      </w:r>
      <w:r>
        <w:rPr/>
        <w:t>묯䞩弱楚吰⨪䍣搨氮깯町쉒묫䭏䐮㭋吶갽</w:t>
      </w:r>
      <w:r>
        <w:rPr/>
        <w:t>꧂</w:t>
      </w:r>
      <w:r>
        <w:rPr/>
        <w:t>样焪慇䒿喥ㅫ䎘侻伽㴭告숫썲昩싂湈剞ꇂ怰뽉㝎♙쉩㑁楀뇂㠰晨畫䝪杸啎溣啸嘯쉇㡅⼲啫坶弴扷⪱슩㈣숩焽礤佴숪딻㴻䩐灮숴⦿睗坷廂盎垩쉣橉榩獦뇂䞥</w:t>
      </w:r>
      <w:r>
        <w:rPr/>
        <w:t>ⱁ</w:t>
      </w:r>
      <w:r>
        <w:rPr/>
        <w:t>㠺⍐䄱</w:t>
      </w:r>
      <w:r>
        <w:rPr/>
        <w:t>ꕍ</w:t>
      </w:r>
      <w:r>
        <w:rPr/>
        <w:t>焸쉄㩾捭桳䙄</w:t>
      </w:r>
      <w:r>
        <w:rPr/>
        <w:t>ⵗ</w:t>
      </w:r>
      <w:r>
        <w:rPr/>
        <w:t>䤭画夥創㎱</w:t>
      </w:r>
      <w:r>
        <w:rPr/>
        <w:t>ꔮ</w:t>
      </w:r>
      <w:r>
        <w:rPr/>
        <w:t>ヂ睲싂洤㪏憮㤭珃㦏㎻㦱㉶츴깵㡺</w:t>
      </w:r>
      <w:r>
        <w:rPr/>
        <w:t>꧂</w:t>
      </w:r>
      <w:r>
        <w:rPr/>
        <w:t>礴☱癷瀪쉪枵殩怨뼳䔥⩍㍆䌭⥇揂㕈卟숺ꍤィ㐥䔱桎札珂ㄥ獬䔪쉬顱쉕</w:t>
      </w:r>
      <w:r>
        <w:rPr/>
        <w:t>ⵉ</w:t>
      </w:r>
      <w:r>
        <w:rPr/>
        <w:t>乞䎿묮侏⍁</w:t>
      </w:r>
      <w:r>
        <w:rPr/>
        <w:t>⢡</w:t>
      </w:r>
      <w:r>
        <w:rPr/>
        <w:t>㭁扔幔뽚愽慈㟂㕴쉏㪬⭰坮䐴彃썸勂</w:t>
      </w:r>
      <w:r>
        <w:rPr/>
        <w:t>ꔶꕄ</w:t>
      </w:r>
      <w:r>
        <w:rPr/>
        <w:t>⽩뇂活쉃祉顸䐹滂洴䭦䩭祥煀泂牉▮㮬頻咡䔮䌶ㅰ晍㉴☪帴</w:t>
      </w:r>
      <w:r>
        <w:rPr/>
        <w:t>ꤦ</w:t>
      </w:r>
      <w:r>
        <w:rPr/>
        <w:t>慟㮩쉠쉁䈱</w:t>
      </w:r>
      <w:r>
        <w:rPr/>
        <w:t>ⲡ┳</w:t>
      </w:r>
      <w:r>
        <w:rPr/>
        <w:t>槂攫堵彵摂⑯桭</w:t>
      </w:r>
      <w:r>
        <w:rPr/>
        <w:t>꧂⤲</w:t>
      </w:r>
      <w:r>
        <w:rPr/>
        <w:t>㵐迂戸殮僂撏㟂쉺《揂ꄽ⼬췂埂辣⬻⦮昨垬⴯兊숲刮䘨扚䙹债㒩䉴싂딲わ䠮㟂兩牃䄴偣䵹썶㞘䒏呫攥㤫縦썄♘땁僂术슬꤮牒车いꍷ漲</w:t>
      </w:r>
      <w:r>
        <w:rPr/>
        <w:t>ꕋ</w:t>
      </w:r>
      <w:r>
        <w:rPr/>
        <w:t>䴳绂䡋䡔숣栫䏍䱚桓ꌰ칲庬桷牧䑈䙺輱繡幆☤ꥬ㑙</w:t>
      </w:r>
      <w:r>
        <w:rPr/>
        <w:t>ꔫ␪</w:t>
      </w:r>
      <w:r>
        <w:rPr/>
        <w:t>쉓䰪䥤挭㣎婤䵣竍ㅣ쉟伬砭쉓㙱숱况㭞䡎⪿掬㐩畸㵘䗂㷂ㄮ搩싂쉗禮濂뿂纱牺◂䅍⫂ꥠ坍䜴畨輻幏嘷㥎쉟싂祰剦ヂ轶楯⪡慖倳싂싍쉶轱칱獒噊⽗畲坥矍䍄</w:t>
      </w:r>
      <w:r>
        <w:rPr/>
        <w:t>ꔺ</w:t>
      </w:r>
      <w:r>
        <w:rPr/>
        <w:t>灧刱䉕㍙㎩</w:t>
      </w:r>
      <w:r>
        <w:rPr/>
        <w:t>ⰶ</w:t>
      </w:r>
      <w:r>
        <w:rPr/>
        <w:t>䠭她敖ぴ㬳슬걞䝞䑧㝟⨻浃偤厬</w:t>
      </w:r>
      <w:r>
        <w:rPr/>
        <w:t>Ⱕ</w:t>
      </w:r>
      <w:r>
        <w:rPr/>
        <w:t>渺칏㝠녧㢿</w:t>
      </w:r>
      <w:r>
        <w:rPr/>
        <w:t>ꗂ⥆⦥</w:t>
      </w:r>
      <w:r>
        <w:rPr/>
        <w:t>䄹⏂㈥뇂⭂䥕䡤丮䥦䰫瞵嘶澣偶㑨䤸㔵楥䠪矂兏䄴쉗噾傮塱凂㪵㬭╵䮿</w:t>
      </w:r>
      <w:r>
        <w:rPr/>
        <w:t>ꦣ</w:t>
      </w:r>
      <w:r>
        <w:rPr/>
        <w:t>佣仂꥘㐯啍㉄㏂㉗轒숥㕇湵㡒슿䲣游숸䁡㌶</w:t>
      </w:r>
      <w:r>
        <w:rPr/>
        <w:t>ⱁ</w:t>
      </w:r>
      <w:r>
        <w:rPr/>
        <w:t>ㅉ䨤囂념灒捳塍参瀱繊汩佩놥睁晭浕썳辵슡ぃ숤갪㙺㑎単쉀딽扈睰汯꥗嗂⍞䃂㍘䌭䱞슏票珂㷂썩</w:t>
      </w:r>
      <w:r>
        <w:rPr/>
        <w:t>ⱖ</w:t>
      </w:r>
      <w:r>
        <w:rPr/>
        <w:t>ꅺ呫ꎱ</w:t>
      </w:r>
      <w:r>
        <w:rPr/>
        <w:t>⠮</w:t>
      </w:r>
      <w:r>
        <w:rPr/>
        <w:t>劣杒樺ꆱ慁뿎䏂冡딻嫂ꌨ䅣恨습悻쉇轲浏䅓숥깆㷂쎩⨮⽂⯂砰⍕싂縦쉐</w:t>
      </w:r>
    </w:p>
    <w:p>
      <w:pPr>
        <w:pStyle w:val="PreformattedText"/>
        <w:bidi w:val="0"/>
        <w:spacing w:before="0" w:after="0"/>
        <w:jc w:val="left"/>
        <w:rPr/>
      </w:pPr>
      <w:r>
        <w:rPr/>
        <w:t>堯뭙칑娬㶣匶摰싂㵱ㅪ張䩎䚩䩐숯㟂쉊쉄欩纣㵎䲡쉟Ⓜ䓂繟栳⩏숮榏湒㐮⌰噞ぺ䠵婥㑤싃쉕䭡숶䁈硓繕涵㝭响厏甭㡲䀵㥋⩅祁</w:t>
      </w:r>
      <w:r>
        <w:rPr/>
        <w:t>ⱂ</w:t>
      </w:r>
      <w:r>
        <w:rPr/>
        <w:t>彷琥㭓⿂顂㩠䱌拂歷煷疻⤩♗硳禘슱숨⨭㩑쉾䕰㖥头挵</w:t>
      </w:r>
      <w:r>
        <w:rPr/>
        <w:t>ꦬ</w:t>
      </w:r>
      <w:r>
        <w:rPr/>
        <w:t>칊ꏎ堣爹睳⨸㕩⏂␶彥썏硥墱㙍え깪之祐⥌⑀㉇깡⭟䝓</w:t>
      </w:r>
      <w:r>
        <w:rPr/>
        <w:t>ꤳ⑞</w:t>
      </w:r>
      <w:r>
        <w:rPr/>
        <w:t>搴</w:t>
      </w:r>
      <w:r>
        <w:rPr/>
        <w:t>꧂</w:t>
      </w:r>
      <w:r>
        <w:rPr/>
        <w:t>ㅢꄪ㖘橏猽盂䵍偲싂쉢栳⮡厮䴥䒏⫂庣쉉慉䉍癄犩塊础䡅䦻䍅⵱歕䅅㘣捸瘭칩츱촪䋂瑦䵬其걩㡥昻儤牷츴稲珂쉆潷䬲</w:t>
      </w:r>
      <w:r>
        <w:rPr/>
        <w:t>꤯</w:t>
      </w:r>
      <w:r>
        <w:rPr/>
        <w:t>ⱄ</w:t>
      </w:r>
      <w:r>
        <w:rPr/>
        <w:t>쎮剪祲歪瓂</w:t>
      </w:r>
      <w:r>
        <w:rPr/>
        <w:t>Ⳃ⪱</w:t>
      </w:r>
      <w:r>
        <w:rPr/>
        <w:t>氪믂値⾿忂杁扳䒻</w:t>
      </w:r>
      <w:r>
        <w:rPr/>
        <w:t>Ⳃ</w:t>
      </w:r>
      <w:r>
        <w:rPr/>
        <w:t>啎슏父䩤쉚〸睲杇䝫嗂䥏癳嘮⥳㥑슘⹑穇⪣砱縩抱顬彁侏䤹㭒쉎桉椳</w:t>
      </w:r>
      <w:r>
        <w:rPr/>
        <w:t>ꤹ</w:t>
      </w:r>
      <w:r>
        <w:rPr/>
        <w:t>捠딊⼬柎숪썖䀰丫쉺椪冏䔳</w:t>
      </w:r>
      <w:r>
        <w:rPr/>
        <w:t>⡇</w:t>
      </w:r>
      <w:r>
        <w:rPr/>
        <w:t>卐⪻쉬싂偏Ⓝ頯䍸싂♞扡㐸㨵㆘摣떬弻썏㭷숽摙⩺朵숬榵捊쵧䵮㍶祕橗眹⥉杒칓癪껂浅䭓쎿㕯湵</w:t>
      </w:r>
      <w:r>
        <w:rPr/>
        <w:t>⡁</w:t>
      </w:r>
      <w:r>
        <w:rPr/>
        <w:t>쉷ꍸ淂</w:t>
      </w:r>
      <w:r>
        <w:rPr/>
        <w:t>ꕡ</w:t>
      </w:r>
      <w:r>
        <w:rPr/>
        <w:t>偦区瑷뼬䍮漭橨昹㈱癋浲숽挰꺘框扨숣싂佬灆땧</w:t>
      </w:r>
      <w:r>
        <w:rPr/>
        <w:t>⣂</w:t>
      </w:r>
      <w:r>
        <w:rPr/>
        <w:t>穆冩ㄪ㑅ㅦ䩖噱숶䜯㮿⹌⑑㨵</w:t>
      </w:r>
      <w:r>
        <w:rPr/>
        <w:t>ꦡ⸩</w:t>
      </w:r>
      <w:r>
        <w:rPr/>
        <w:t>氲䱹套態걡啓滂溮焻숪剱猦輪佹쉲䛂扅㙞輭樲㡏넻焩婫숪幏轱椥杹숬ㅔ㑀┷旂矃♐딯넴䌴☥㦿搵噤뽇</w:t>
      </w:r>
      <w:r>
        <w:rPr/>
        <w:t>Ⱜ</w:t>
      </w:r>
      <w:r>
        <w:rPr/>
        <w:t>쏍治쉳㖡囂奾唻⵺쉞</w:t>
      </w:r>
      <w:r>
        <w:rPr/>
        <w:t>ꗂ</w:t>
      </w:r>
      <w:r>
        <w:rPr/>
        <w:t>䔶㮡慡疩ィ瑄싂㩀杰㶡</w:t>
      </w:r>
      <w:r>
        <w:rPr/>
        <w:t>ꗂ</w:t>
      </w:r>
      <w:r>
        <w:rPr/>
        <w:t>䡈穮熥⹞</w:t>
      </w:r>
      <w:r>
        <w:rPr/>
        <w:t>ⵅ</w:t>
      </w:r>
      <w:r>
        <w:rPr/>
        <w:t>硒䥒彊㙟䱌⨳딣㩯〣䍎㗂뭧怭夤뽃䊻䤳幰⥉响츣祸㝺噃啵䳂儷䕔瑀灧</w:t>
      </w:r>
      <w:r>
        <w:rPr/>
        <w:t>ꕫ</w:t>
      </w:r>
      <w:r>
        <w:rPr/>
        <w:t>㏍썉ꥵ〤땙斥䝃擂쵆潋㠥㡨洮㐪煨쵣幵櫂瑱懂ꌳ欫圥㈮慧珃佯숽娰禮偵䱾꺥건⬺恉搨쉢㤦싂⸩梥숦繏놩</w:t>
      </w:r>
      <w:r>
        <w:rPr/>
        <w:t>⣂⍑⩢</w:t>
      </w:r>
      <w:r>
        <w:rPr/>
        <w:t>싂⯂㕕쉦澏슥ꅦ</w:t>
      </w:r>
      <w:r>
        <w:rPr/>
        <w:t>ⶻ</w:t>
      </w:r>
      <w:r>
        <w:rPr/>
        <w:t>潲氩⍎촭暩䇂⵬쉊報务☨䆣䱡慚쉹⿂禮咣拂烂䅆⩴亡種숭漱⎱ꅇ䥑窮婩캮뽒祗獭潉䗂</w:t>
      </w:r>
      <w:r>
        <w:rPr/>
        <w:t>Ⳃ</w:t>
      </w:r>
      <w:r>
        <w:rPr/>
        <w:t>ꅫ썌䔻⛂厩ꥯ숹眦숴쉱㭥㪿呚璏숨⭨뽐䁍깮洹礶犱䭱姂㭋暏礽栬㘷숩敶湂輤꺣牱氹</w:t>
      </w:r>
      <w:r>
        <w:rPr/>
        <w:t>ꔳ</w:t>
      </w:r>
      <w:r>
        <w:rPr/>
        <w:t>⡃</w:t>
      </w:r>
      <w:r>
        <w:rPr/>
        <w:t>橔</w:t>
      </w:r>
      <w:r>
        <w:rPr/>
        <w:t>ꔹ</w:t>
      </w:r>
      <w:r>
        <w:rPr/>
        <w:t>栵ꌩ㨪䱍㛎ꍦ</w:t>
      </w:r>
      <w:r>
        <w:rPr/>
        <w:t>Ⱕ</w:t>
      </w:r>
      <w:r>
        <w:rPr/>
        <w:t>숻囃煨淂뽚⹠硆⛂厘浗具楩婈</w:t>
      </w:r>
      <w:r>
        <w:rPr/>
        <w:t>ⶻ</w:t>
      </w:r>
      <w:r>
        <w:rPr/>
        <w:t>杈冮⑲硷䠫玏䝂䐸⾩呠砺䕄坒祱沘礪繯願摑묯쉺㕅杍朹拂⨥晾獯䩨琮瞵ꥥ</w:t>
      </w:r>
      <w:r>
        <w:rPr/>
        <w:t>ⵙ</w:t>
      </w:r>
      <w:r>
        <w:rPr/>
        <w:t>桧䑐㑑껂숶갴ꍎ顋眥橞䥸㙹殩슻㍳쵤ꅞ䂡㙊歬砱</w:t>
      </w:r>
      <w:r>
        <w:rPr/>
        <w:t>꥟</w:t>
      </w:r>
      <w:r>
        <w:rPr/>
        <w:t>噞牀歨╃⫂</w:t>
      </w:r>
      <w:r>
        <w:rPr/>
        <w:t>ꕌ</w:t>
      </w:r>
      <w:r>
        <w:rPr/>
        <w:t>쉈嚡䙄敥碬湭㍯席䀱氨䎣䯂㧂넨畀ꍱ⿂</w:t>
      </w:r>
      <w:r>
        <w:rPr/>
        <w:t>ꔰ</w:t>
      </w:r>
      <w:r>
        <w:rPr/>
        <w:t>䵀㭶⹔</w:t>
      </w:r>
      <w:r>
        <w:rPr/>
        <w:t>⡐</w:t>
      </w:r>
      <w:r>
        <w:rPr/>
        <w:t>潉⑁㡫⩁넨㨴쉑硩뮣⎻䕱갱䉆숴幙ꍷ칬囂佥敦䡒䑷쉁橩</w:t>
      </w:r>
      <w:r>
        <w:rPr/>
        <w:t>ꕉ</w:t>
      </w:r>
      <w:r>
        <w:rPr/>
        <w:t>姎</w:t>
      </w:r>
      <w:r>
        <w:rPr/>
        <w:t>ⲡ</w:t>
      </w:r>
      <w:r>
        <w:rPr/>
        <w:t>㪱䡄䜩救⴯㑭䌻䜺票嘴圤桩䲱䥒甥由㩩捊슏묫㞣싃ꏂ㥷㔺㥎睑ꥡ湄硤愺䶬䩈顯갸甮㌭䁔汴硍昪ガ㥃쉒㦵</w:t>
      </w:r>
      <w:r>
        <w:rPr/>
        <w:t>ⴥ</w:t>
      </w:r>
      <w:r>
        <w:rPr/>
        <w:t>塷来䕲␊夲瘶䕩건깒쉖噂떩쉞䭠쉬㡢杏猺弤汓䗍</w:t>
      </w:r>
      <w:r>
        <w:rPr/>
        <w:t>ꔽ</w:t>
      </w:r>
      <w:r>
        <w:rPr/>
        <w:t>䐳戦奺塵⻂ꍦ顏쉣㭖烂㥢庘걚灗⬽␱슬䖣噰朴䉬祙洬涏䍢恄㟍⮏全⨮슥㭭</w:t>
      </w:r>
      <w:r>
        <w:rPr/>
        <w:t>ⵓ</w:t>
      </w:r>
      <w:r>
        <w:rPr/>
        <w:t>꺵쉯獩⍳쵍恊</w:t>
      </w:r>
      <w:r>
        <w:rPr/>
        <w:t>⡯Ᵽ</w:t>
      </w:r>
      <w:r>
        <w:rPr/>
        <w:t>眭⼱䏂䱍껃쉆쉫洣칥䑪쵧㉉쉭檮乭㭹쉥⼳㋂慉쉇帱煘嘵桠汋䡥쉔㡡朴쉅쉬㋍㔲ꅴ</w:t>
      </w:r>
      <w:r>
        <w:rPr/>
        <w:t>ꕩ䷎</w:t>
      </w:r>
      <w:r>
        <w:rPr/>
        <w:t>㥤䩇쉬쉾瑎参奕슩쉪楞澿츴땖캵⩨숦䖱慄ㅶ䘰䰱⩃桺⽚⛂潺㭮礵瞩娪쌹儶䲩坵䭾⥰噤湡秂氪梬쉒쉲</w:t>
      </w:r>
      <w:r>
        <w:rPr/>
        <w:t>⠪</w:t>
      </w:r>
      <w:r>
        <w:rPr/>
        <w:t>暥㠹灞숹䵭凂㛂ヂ婾䁮窩╙穓繋散ㄬ䙁恙卂㏂淍㙡</w:t>
      </w:r>
      <w:r>
        <w:rPr/>
        <w:t>⡦</w:t>
      </w:r>
      <w:r>
        <w:rPr/>
        <w:t>䵬䉧㩥硹㩴쉾獌</w:t>
      </w:r>
      <w:r>
        <w:rPr/>
        <w:t>⢏</w:t>
      </w:r>
      <w:r>
        <w:rPr/>
        <w:t>匮쉭慗⬣䯂汮桫㉩儱⬱䀳壂䐶癵䷂扒싂</w:t>
      </w:r>
      <w:r>
        <w:rPr/>
        <w:t>ꗂ</w:t>
      </w:r>
      <w:r>
        <w:rPr/>
        <w:t>伴卭煪歭㉎䩫扨摆컂狂䉃⭒쉳柂碻때⥍㥄䙚슩汷汭껂勂┹畄䒡䆩䱖栮哂㮬싂</w:t>
      </w:r>
      <w:r>
        <w:rPr/>
        <w:t>Ⳃ</w:t>
      </w:r>
      <w:r>
        <w:rPr/>
        <w:t>輲껍繎入纵</w:t>
      </w:r>
      <w:r>
        <w:rPr/>
        <w:t>⠱</w:t>
      </w:r>
      <w:r>
        <w:rPr/>
        <w:t>㈤⑧슿壃䠤슮氵㭎眸슩楕슻燂彙幖折㙪뭄䷂䩋䕞幑촵橥噲Ⓙ奒恬♲匮</w:t>
      </w:r>
      <w:r>
        <w:rPr/>
        <w:t>꧂</w:t>
      </w:r>
      <w:r>
        <w:rPr/>
        <w:t>땊䠬氱楬区</w:t>
      </w:r>
      <w:r>
        <w:rPr/>
        <w:t>ⴽ⥱ꦿ</w:t>
      </w:r>
      <w:r>
        <w:rPr/>
        <w:t>津碿棂㝶攥ꍬ쉉癋䟂飂助祓걑㩘갭㪘㣂쉙걥䄱㬴で䀹畷愲䕭欶甤</w:t>
      </w:r>
      <w:r>
        <w:rPr/>
        <w:t>⡒</w:t>
      </w:r>
      <w:r>
        <w:rPr/>
        <w:t>㐰樸䭪癣卵潤漫☱癰傥䅑洸䱢</w:t>
      </w:r>
      <w:r>
        <w:rPr/>
        <w:t>ꔩ</w:t>
      </w:r>
      <w:r>
        <w:rPr/>
        <w:t>칎䃂⪏㭏㪩琤숻揂䛎杌瞏⤤迂浤</w:t>
      </w:r>
      <w:r>
        <w:rPr/>
        <w:t>⣂</w:t>
      </w:r>
      <w:r>
        <w:rPr/>
        <w:t>䁹牀㘻烂喿녉쉮匷썷뼩硥顀㔸쉺橢癓浞杁嘷</w:t>
      </w:r>
      <w:r>
        <w:rPr/>
        <w:t>⡳</w:t>
      </w:r>
      <w:r>
        <w:rPr/>
        <w:t>뼱⨻奎䩪唦䩕㯂竎䘷䴬䉥</w:t>
      </w:r>
      <w:r>
        <w:rPr/>
        <w:t>ꕘ</w:t>
      </w:r>
      <w:r>
        <w:rPr/>
        <w:t>疱쵮慭㡤껃杁Ⓙ⩫䩅긦깒輵㕡⬭숳䀬㥖ㆵㅵ녦⩆周恉眤剸⺩棂楦流悬ꍁ⸥</w:t>
      </w:r>
      <w:r>
        <w:rPr/>
        <w:t>ꔹ</w:t>
      </w:r>
      <w:r>
        <w:rPr/>
        <w:t>ꥳ땹娪枵쵇㤱㘹卓浨숦漲輨䜵昽姂쉰䨤㜹㖣挣㐣칔⤰倴ㅱ떵䫂쉦㡥乕形唰㆘땊쉥싂䥩恌摃べ쉅슮剏恫⥢䉖䴭ㆡ쉟囎쉾뽨嘰䎬浱㐦䉲뭑湰⽋匣㬨䁗轐伭㓃싂⭂껂䙳⑌꺵䤩抬슱轪䝒⿂穵畴␳塪ꌩ毂⥸뭤쉭</w:t>
      </w:r>
      <w:r>
        <w:rPr/>
        <w:t>ⱡ</w:t>
      </w:r>
      <w:r>
        <w:rPr/>
        <w:t>吺嗂嫂⽫昷浑倯啐朽瑧夬婚奐㍢쉋䕲숽ꆡ쉾㈮쉯⑦쉓깇쉥棂横⭱桘斿砫䝇긊彯〷曍坈⵷⹩儩搣⍔眣䪱珂浰썠</w:t>
      </w:r>
      <w:r>
        <w:rPr/>
        <w:t>⠯⫂Ⱜ</w:t>
      </w:r>
      <w:r>
        <w:rPr/>
        <w:t>㓂䥉〴潦⥒彔걄嚘쉐焭</w:t>
      </w:r>
      <w:r>
        <w:rPr/>
        <w:t>ꥋꤪ</w:t>
      </w:r>
      <w:r>
        <w:rPr/>
        <w:t>䥵樤榡䑧쉴爣㝦⒮쉐쉒슿䄱哂㨮⽲믂牯摣㝑楁怩♈뽨╍漸旂佖瞬攬㙆⩑堨嘳判䓍潗䩑潠딻ꄻ灕窱ぉ疱礷繄占䙢係ꆱ숴䀭摒歷걾숥숰瀽㠱쉷츺녨ꏂ䑐懍犏厵깱⌸䚘为么㫂呞컂姍湪䔻㩐䚏晘㬦䬶</w:t>
      </w:r>
      <w:r>
        <w:rPr/>
        <w:t>ꤦ</w:t>
      </w:r>
      <w:r>
        <w:rPr/>
        <w:t>㥠䜤䕺촶ꍁꅞ湅ꍥ䪘</w:t>
      </w:r>
      <w:r>
        <w:rPr/>
        <w:t>Ⱓ</w:t>
      </w:r>
      <w:r>
        <w:rPr/>
        <w:t>杕帲晵幵癢ꇂ䷂瀯</w:t>
      </w:r>
      <w:r>
        <w:rPr/>
        <w:t>ꔫ</w:t>
      </w:r>
      <w:r>
        <w:rPr/>
        <w:t>뭄繈쉟䉔⌻</w:t>
      </w:r>
      <w:r>
        <w:rPr/>
        <w:t>ⵒ</w:t>
      </w:r>
      <w:r>
        <w:rPr/>
        <w:t>䘩別楆氺⮥땺㞮颩䔨䱾䕐쉇繃㴭⛂湩⯂㙆㑟㘩땡殣匶噙牖㭧⹘礳晸㕄딥겏睥걉癘摕䩆㙘⨻⎱믂녖䝊佡㵤⥑告숳埂뼰爤췂瑎䭟牓灟婟</w:t>
      </w:r>
      <w:r>
        <w:rPr/>
        <w:t>ⱖ</w:t>
      </w:r>
      <w:r>
        <w:rPr/>
        <w:t>㝀떻础ꅥ⽧쉱땭犩㧂</w:t>
      </w:r>
      <w:r>
        <w:rPr/>
        <w:t>ꥈ</w:t>
      </w:r>
      <w:r>
        <w:rPr/>
        <w:t>슻游碬怶垬䍒쉐깯쉡亩タ╶╇䱘䍆▮㘲⪩爴砫殡쉸㡲顕帯쉳♗临恁頲쉹枘䝭슿夺껂떿灕䁇摔嫂</w:t>
      </w:r>
      <w:r>
        <w:rPr/>
        <w:t>ⵒ⭏</w:t>
      </w:r>
      <w:r>
        <w:rPr/>
        <w:t>慃硠兏漲㝮䐬컂䭾坸㈻健乲濃晳䕏瞡싂盂奍甭䵢垱乷딮녩㜬</w:t>
      </w:r>
      <w:r>
        <w:rPr/>
        <w:t>ꤥ</w:t>
      </w:r>
      <w:r>
        <w:rPr/>
        <w:t>쉗ꥢ⾘捸樷坑刨䡨㭃䭫칲</w:t>
      </w:r>
      <w:r>
        <w:rPr/>
        <w:t>⢩</w:t>
      </w:r>
      <w:r>
        <w:rPr/>
        <w:t>硦硸⦬┨癊⨸灯繗幮긫摓슿⩄捈䕡</w:t>
      </w:r>
      <w:r>
        <w:rPr/>
        <w:t>ꕣ</w:t>
      </w:r>
      <w:r>
        <w:rPr/>
        <w:t>颿潥⍉㌮숩⒏쉕猦쉘㮣슬䳂컂ꍎ깣ꄵ땳捌㙫놩剧뇂纥숯뭶슘摬쉑䤸櫂슥䍃쉸ꆩ㑮䥞쉠畸</w:t>
      </w:r>
      <w:r>
        <w:rPr/>
        <w:t>ꕚ</w:t>
      </w:r>
      <w:r>
        <w:rPr/>
        <w:t>恱㉄</w:t>
      </w:r>
      <w:r>
        <w:rPr/>
        <w:t>ⴭ</w:t>
      </w:r>
      <w:r>
        <w:rPr/>
        <w:t>春松䘪㦩슥䠺倳㒥▩䩈䨸協颵爣뽩堸牍牤祫䯂⩀⬹獙懂쉮恀㧂奪㧂⽚</w:t>
      </w:r>
      <w:r>
        <w:rPr/>
        <w:t>ⰹ</w:t>
      </w:r>
      <w:r>
        <w:rPr/>
        <w:t>숷쉢䥚㝃瑦⾵瀶欨ꍂ쉅쉌䩚⽍䑨䗂㝅</w:t>
      </w:r>
      <w:r>
        <w:rPr/>
        <w:t>ꤪ</w:t>
      </w:r>
      <w:r>
        <w:rPr/>
        <w:t>汗㕳禬䥊⤭⍥♂묣穱쉶涿杲㵂뮿剬⮥⭣䙚쉚⽖朲挱秎숺㙇潫슏</w:t>
      </w:r>
      <w:r>
        <w:rPr/>
        <w:t>ꕎ</w:t>
      </w:r>
      <w:r>
        <w:rPr/>
        <w:t>恆污愺㩮畨吽轳凂㇂剡姂⩠穁扉偪幬櫂䵶瑾ㄵ瀫</w:t>
      </w:r>
      <w:r>
        <w:rPr/>
        <w:t>ⵥ</w:t>
      </w:r>
      <w:r>
        <w:rPr/>
        <w:t>梿뗂</w:t>
      </w:r>
      <w:r>
        <w:rPr/>
        <w:t>Ⲭ</w:t>
      </w:r>
      <w:r>
        <w:rPr/>
        <w:t>灇</w:t>
      </w:r>
      <w:r>
        <w:rPr/>
        <w:t>⡥</w:t>
      </w:r>
      <w:r>
        <w:rPr/>
        <w:t>洬□擂뗂⦻䚩㣂ぉ땄献㒣㑞吪彳剃䧂批</w:t>
      </w:r>
      <w:r>
        <w:rPr/>
        <w:t>⣎</w:t>
      </w:r>
      <w:r>
        <w:rPr/>
        <w:t>歶庬末䬦㍞</w:t>
      </w:r>
      <w:r>
        <w:rPr/>
        <w:t>ꕑ</w:t>
      </w:r>
      <w:r>
        <w:rPr/>
        <w:t>嚡♋䱕⸵⑋⍈⪿睓轠参슮丵㘯슻㭭礣咣</w:t>
      </w:r>
      <w:r>
        <w:rPr/>
        <w:t>ꥉ</w:t>
      </w:r>
      <w:r>
        <w:rPr/>
        <w:t>䩀뇂⽨녾䄲걚瑬</w:t>
      </w:r>
      <w:r>
        <w:rPr/>
        <w:t>ꥈ</w:t>
      </w:r>
      <w:r>
        <w:rPr/>
        <w:t>祱ⸯ䬸⑑恖卒┪㦩㌦</w:t>
      </w:r>
      <w:r>
        <w:rPr/>
        <w:t>ꕚ</w:t>
      </w:r>
      <w:r>
        <w:rPr/>
        <w:t>䤴瑀긊䝩</w:t>
      </w:r>
      <w:r>
        <w:rPr/>
        <w:t>ꥒ⨱</w:t>
      </w:r>
      <w:r>
        <w:rPr/>
        <w:t>瀺剎ꌦ숶癁쉒</w:t>
      </w:r>
      <w:r>
        <w:rPr/>
        <w:t>ⵃ</w:t>
      </w:r>
      <w:r>
        <w:rPr/>
        <w:t>깳硩珂숹玏숣뽍心숪</w:t>
      </w:r>
      <w:r>
        <w:rPr/>
        <w:t>⣂</w:t>
      </w:r>
      <w:r>
        <w:rPr/>
        <w:t>敚㭩姃椮쌥䉙숯娮䓎颡㉌⫂䧂南輬汨䉔牘玥塩⑔敢儱⹓</w:t>
      </w:r>
      <w:r>
        <w:rPr/>
        <w:t>ⵣ⬶</w:t>
      </w:r>
      <w:r>
        <w:rPr/>
        <w:t>婰</w:t>
      </w:r>
      <w:r>
        <w:rPr/>
        <w:t>꧂</w:t>
      </w:r>
      <w:r>
        <w:rPr/>
        <w:t>〬⩓䜳뮥睮剥灩㤭</w:t>
      </w:r>
      <w:r>
        <w:rPr/>
        <w:t>ⵐ</w:t>
      </w:r>
      <w:r>
        <w:rPr/>
        <w:t>녏ꅸ䥟祆㙭丶嘽嘳</w:t>
      </w:r>
      <w:r>
        <w:rPr/>
        <w:t>ꔹ</w:t>
      </w:r>
      <w:r>
        <w:rPr/>
        <w:t>㨪單欮䡊䔬㯂╣㔣㋂</w:t>
      </w:r>
      <w:r>
        <w:rPr/>
        <w:t>ꕦ</w:t>
      </w:r>
      <w:r>
        <w:rPr/>
        <w:t>⡖</w:t>
      </w:r>
      <w:r>
        <w:rPr/>
        <w:t>啮싂嗂☩䴪ㅹ┬噗啠煘</w:t>
      </w:r>
      <w:r>
        <w:rPr/>
        <w:t>ⵇ</w:t>
      </w:r>
      <w:r>
        <w:rPr/>
        <w:t>窵칇祵兔辣숭坍쉺灟쉔嘺⍚⻂㇂灮⭧썟玩䗂䋂䀱迂걗爽쌱쎻놘帱煭숵꺱何䭮䑧佞壎쉘싂⌱涏做焣딩稷癔쉨碩</w:t>
      </w:r>
      <w:r>
        <w:rPr/>
        <w:t>꧂</w:t>
      </w:r>
      <w:r>
        <w:rPr/>
        <w:t>츦쎬枡㌸㷂䍅䍒爤뭨媱⍺札弰炥쉱㠩轂塞⦡湞磍㞵偃睲晣䅯潭䍞䃂洩儵㑮뽊朵컂싂但剕⭞琱扦捶䥀䅌㡎迂㩮쉇쉥䳂</w:t>
      </w:r>
      <w:r>
        <w:rPr/>
        <w:t>ⴴ</w:t>
      </w:r>
      <w:r>
        <w:rPr/>
        <w:t>睬児㚵♎攱걶䰩쵎桷癥㉨땧捪樲樱㵁</w:t>
      </w:r>
      <w:r>
        <w:rPr/>
        <w:t>ꤺ</w:t>
      </w:r>
      <w:r>
        <w:rPr/>
        <w:t>䱌殡숤숥帰㙸佗癬湑婸硏繤帪䨪縭僂湪䵣噦䞘⍉䀤悵싂昬䝨䕙卨奔䓂啖〩쉯꥾版狂걊㕨</w:t>
      </w:r>
      <w:r>
        <w:rPr/>
        <w:t>⠦</w:t>
      </w:r>
      <w:r>
        <w:rPr/>
        <w:t>䧂劮穳偑뾮媡䝪숮吺⬰牨⯂♈灧⛂썢䉹欵傣ꇂ煷吹䱨싂쉖珂㭠坓ꍟ㯂顟䥆佪숩假䝱㔲䁣쉥搦㈵樰没乴┪䈮焣싂</w:t>
      </w:r>
      <w:r>
        <w:rPr/>
        <w:t>ⴭ</w:t>
      </w:r>
      <w:r>
        <w:rPr/>
        <w:t>쉁㠹숻숥쎡䟂ꍬ䁨놬㋂竂쉗㩀쉺眩漶䕧墱ꍄ欫䈮睑⧂檘凂⸩牭㫃쉌캬癥䬥渺坢瑁撥啇⽰楨ꎵ㌤卐䁢⍌㥲䩐⤱䴪桁灔⚱⍘㡟칷녪秂</w:t>
      </w:r>
      <w:r>
        <w:rPr/>
        <w:t>ⳍ</w:t>
      </w:r>
      <w:r>
        <w:rPr/>
        <w:t>堤쉲轡䅯⥷㨪☶딱憘䅟怪䭟녩㕏껃皣㛃晤夵㕄</w:t>
      </w:r>
      <w:r>
        <w:rPr/>
        <w:t>ⵠ</w:t>
      </w:r>
      <w:r>
        <w:rPr/>
        <w:t>摎⨶딺痂㐵即싂礪䤯畱刭䎥哂繕嫂ㅣ쉈沩⫂椱願督⵪ꅇ⬵췍⥌쉷慸녥煳ㆵ䭟싂䡲繎呱碡晰䶩㘰뮱剃쉔摏剫ꎘ</w:t>
      </w:r>
      <w:r>
        <w:rPr/>
        <w:t>⡣</w:t>
      </w:r>
      <w:r>
        <w:rPr/>
        <w:t>瑗垻쉄勂⑑徱牬懂橔硈뭓劘┴쉥廂勂䁙沱瀬十쉸뭇硾␤䬪땖梩癸쉈긦奆彶䑔䕠싂剭㷍䤶丬</w:t>
      </w:r>
      <w:r>
        <w:rPr/>
        <w:t>ⷂ</w:t>
      </w:r>
      <w:r>
        <w:rPr/>
        <w:t>塧뽇쉑칁</w:t>
      </w:r>
      <w:r>
        <w:rPr/>
        <w:t>ⱀ</w:t>
      </w:r>
      <w:r>
        <w:rPr/>
        <w:t>慅⑦硩</w:t>
      </w:r>
      <w:r>
        <w:rPr/>
        <w:t>⡒⭢</w:t>
      </w:r>
      <w:r>
        <w:rPr/>
        <w:t>轫厵楫</w:t>
      </w:r>
      <w:r>
        <w:rPr/>
        <w:t>ⱍ</w:t>
      </w:r>
      <w:r>
        <w:rPr/>
        <w:t>쉡⧂焨숮</w:t>
      </w:r>
      <w:r>
        <w:rPr/>
        <w:t>ꦩ</w:t>
      </w:r>
      <w:r>
        <w:rPr/>
        <w:t>쉔䟂煵䑐떻哂徱䭡䁍⼬䐲欥啾숱棂긫䙲</w:t>
      </w:r>
      <w:r>
        <w:rPr/>
        <w:t>ⱥ</w:t>
      </w:r>
      <w:r>
        <w:rPr/>
        <w:t>䒡⭟䝠䍫䈵쉉湪煳♒㵃䥵㭔䋂뼭彟廍輊◂䥸穥啈䵰㩡懂䙚瑘쉾㯂㩃堵⥬</w:t>
      </w:r>
      <w:r>
        <w:rPr/>
        <w:t>ꤦ</w:t>
      </w:r>
      <w:r>
        <w:rPr/>
        <w:t>쉖</w:t>
      </w:r>
      <w:r>
        <w:rPr/>
        <w:t>ⵐ</w:t>
      </w:r>
      <w:r>
        <w:rPr/>
        <w:t>뽔烂䉂畹兾歲塲쉠䜷犵〻㆘縨䑲ꥨ囍杔䙾숦묫뽑⥪쉷桥㐫뿂㍰ꇂ灎♟灐슥穰㡧䆩慚摪깚㥈桶㝸䝊녋쉋컃挪殩☴ㄴ璥쉲㘰汰</w:t>
      </w:r>
      <w:r>
        <w:rPr/>
        <w:t>ⵟ</w:t>
      </w:r>
      <w:r>
        <w:rPr/>
        <w:t>獫㶿땔쉢偺䥠灑彮숹幑唺긦䑐걯⾏쉑쉖晤硄䩍睒쉟恣녡䝗⭔㖱⍵ㄷ迂⨯睁朦䩐쉢㨽畀㭅穧炿⩎惎놩</w:t>
      </w:r>
      <w:r>
        <w:rPr/>
        <w:t>ꦿ</w:t>
      </w:r>
      <w:r>
        <w:rPr/>
        <w:t>쉯⭖䵺쉋瓂戨㭋㜤縭抵㥆橄</w:t>
      </w:r>
      <w:r>
        <w:rPr/>
        <w:t>⡫</w:t>
      </w:r>
      <w:r>
        <w:rPr/>
        <w:t>䁱䥳쉡景槍湑颩ꎘ迂㤴竂慩卯㶬ㅙ䠭㤽䩎冏䄣쉲⨨⽊䝐䅣太瑚参䉞Ⓜ⿂⫃䏂歴</w:t>
      </w:r>
      <w:r>
        <w:rPr/>
        <w:t>ⱙ</w:t>
      </w:r>
      <w:r>
        <w:rPr/>
        <w:t>쉓圴⽷楐쌪䱄⹴䥫䙨쉴㵄䲘뽫숰싂〈渴瞩哃剺뭭䩉哂愷㏂祮牦倳䥥</w:t>
      </w:r>
      <w:r>
        <w:rPr/>
        <w:t>⣂⑲</w:t>
      </w:r>
      <w:r>
        <w:rPr/>
        <w:t>拂疬問⨻颡器㝩⩸䩄ꍱ䁁樻䇂䥑㑁煈⚬䴮璬쉰⪩昮摞㑙</w:t>
      </w:r>
      <w:r>
        <w:rPr/>
        <w:t>ꥏ</w:t>
      </w:r>
      <w:r>
        <w:rPr/>
        <w:t>て氩쉒䌰㭵砲䍐矃㢮暡㞘癘ꥵꌱ涱琽歃㩴熵노㩰娺轂慣榩檵슘圬뼫⍲瘰녉癫潚䛂䣍쌸㔪䡢㞵敃痂沥㡑쉎儯稴輸</w:t>
      </w:r>
      <w:r>
        <w:rPr/>
        <w:t>ꕒ</w:t>
      </w:r>
      <w:r>
        <w:rPr/>
        <w:t>槍丰幯獷砤⽔ꅤ彳敪</w:t>
      </w:r>
      <w:r>
        <w:rPr/>
        <w:t>⡄</w:t>
      </w:r>
      <w:r>
        <w:rPr/>
        <w:t>㭄砪渪㷍溩⒩䅦挳슮쵌뽨뽄깭ꥢ㑑촤쉆⑺습晉ꥺ桾Ⓧꏂ㙹쉮⽎뽰頷嫎ꍷ⩍儵⍁㕒㵬敭♡䤵洮䋎牯䠯⩄쉢汉硧瑭浩⵲愵䀺礣仂狃奦〮埃琣灤䠯杭썡쉉</w:t>
      </w:r>
      <w:r>
        <w:rPr/>
        <w:t>ⱡ</w:t>
      </w:r>
      <w:r>
        <w:rPr/>
        <w:t>㓍畚獒⯂畖䩷쉾⛂</w:t>
      </w:r>
      <w:r>
        <w:rPr/>
        <w:t>ꤽ</w:t>
      </w:r>
      <w:r>
        <w:rPr/>
        <w:t>㭾䬫䭵⨩쉎숳쉕煌癤枬ꅕ㙧쌱堮灡썥䅷뼫⌴橣歓楃ꅒ싂슬扱츣䄣䁠扠㥸슡瞡</w:t>
      </w:r>
      <w:r>
        <w:rPr/>
        <w:t>⠨</w:t>
      </w:r>
      <w:r>
        <w:rPr/>
        <w:t>烂ꇃ榏⨥놿帥숥</w:t>
      </w:r>
      <w:r>
        <w:rPr/>
        <w:t>Ɒ</w:t>
      </w:r>
      <w:r>
        <w:rPr/>
        <w:t>䭖⭕唹眣쉢剫剌嚣촤쉠㭩乧ㅬ楅単种横欱婫痂楫⭯㕑㑙쉒쉪溵⥰总敨걸⪡冻祵쉒ㅐ숲슡깥ꌩ楘ㅀ煒痃䠮쉲䒬戽癷䡶ㄱ썮煰쵄䬻飂塇䱀㷂斻浃欱伻☮判⽒☹숫乎㬥녋擃樵⭒䥟쉣㵚汷偬慱㆏浫칉</w:t>
      </w:r>
      <w:r>
        <w:rPr/>
        <w:t>Ⱖⱨ</w:t>
      </w:r>
      <w:r>
        <w:rPr/>
        <w:t>땚繭呸䩡슻⭖顰睩쎩╲庻䶻瑡쉯㑁</w:t>
      </w:r>
      <w:r>
        <w:rPr/>
        <w:t>⡪</w:t>
      </w:r>
      <w:r>
        <w:rPr/>
        <w:t>浸㉆␷ㄪ乑恺</w:t>
      </w:r>
      <w:r>
        <w:rPr/>
        <w:t>⠷</w:t>
      </w:r>
      <w:r>
        <w:rPr/>
        <w:t>ㄨ</w:t>
      </w:r>
      <w:r>
        <w:rPr/>
        <w:t>ꤤ</w:t>
      </w:r>
      <w:r>
        <w:rPr/>
        <w:t>㭕싂剚⺩썤㝟繷㜊⩅䁾稲扴숰〯秂湁⹊湎㣂䙎㙂妵땖⍨싂◂繃</w:t>
      </w:r>
      <w:r>
        <w:rPr/>
        <w:t>ⵧꦣ</w:t>
      </w:r>
      <w:r>
        <w:rPr/>
        <w:t>欷㬽昹㭄격걌⭁䉘⤵쵥⌷⍪㜰偔</w:t>
      </w:r>
      <w:r>
        <w:rPr/>
        <w:t>ⴸ</w:t>
      </w:r>
      <w:r>
        <w:rPr/>
        <w:t>Ⲙ</w:t>
      </w:r>
      <w:r>
        <w:rPr/>
        <w:t>묱砪䭇㨺柂쉖敗ꅣ沬䥊쉕</w:t>
      </w:r>
      <w:r>
        <w:rPr/>
        <w:t>ꤦ</w:t>
      </w:r>
      <w:r>
        <w:rPr/>
        <w:t>瞩䅮䍆咱⹚㩄㣂福▏ꥣ⤴㉒甪畐뮘栫儵犥卧䫃埂佤瑂怷剴㥁䷂䝶頶偐䁘氶泂䗂呒쎩㜭ꍸ樰瀲猭扒瘦纏頫쉹㵫櫂슣䩣걶輨꥚㑒壂之輴갺婖偲싃輰㉈穊䵠⻂㉰佲伻喬䝒澵╊</w:t>
      </w:r>
      <w:r>
        <w:rPr/>
        <w:t>ⴶ</w:t>
      </w:r>
      <w:r>
        <w:rPr/>
        <w:t>泂뽉癄뭚瑰⻂</w:t>
      </w:r>
      <w:r>
        <w:rPr/>
        <w:t>⡐</w:t>
      </w:r>
      <w:r>
        <w:rPr/>
        <w:t>淂橺凎椩奃䎣㥆걺㠷佧慪潱뭂쉮媿涬归㠸⦩楳㖣┴顀⭞啬橞숥㵕摰輥␹晢硇帻䝙䜻㡺䙔⥭祙䗂䔽䡏繍䕲격</w:t>
      </w:r>
      <w:r>
        <w:rPr/>
        <w:t>ꥆ</w:t>
      </w:r>
      <w:r>
        <w:rPr/>
        <w:t>坅ꌪ넯浃壂是⍙別姂습쉸廎숺攻湢</w:t>
      </w:r>
      <w:r>
        <w:rPr/>
        <w:t>⡰</w:t>
      </w:r>
      <w:r>
        <w:rPr/>
        <w:t>䐦깟쉐䞏䍹户거栦歎쉚〩숰쉎㤪婬⛂婌⩑顡杢ꅯ䝗䉐㢩ォ淂ꅐ徬┭旎쉤뮥留慑参⾩刽䦡晩痂⚏䑠慈㵢涥吳</w:t>
      </w:r>
      <w:r>
        <w:rPr/>
        <w:t>꧂ⵤ</w:t>
      </w:r>
      <w:r>
        <w:rPr/>
        <w:t>懂炩䨱쵟◃煢䐵</w:t>
      </w:r>
      <w:r>
        <w:rPr/>
        <w:t>ꖱ</w:t>
      </w:r>
      <w:r>
        <w:rPr/>
        <w:t>썤晤㋂狂穹</w:t>
      </w:r>
      <w:r>
        <w:rPr/>
        <w:t>⡡</w:t>
      </w:r>
      <w:r>
        <w:rPr/>
        <w:t>딵쉧潯灤晧⭌쉉楧䉰싂䳂䍺녑祆</w:t>
      </w:r>
      <w:r>
        <w:rPr/>
        <w:t>ꦏ</w:t>
      </w:r>
      <w:r>
        <w:rPr/>
        <w:t>滂〲㵢汩瑈迂䕀쉅싍싂呶恢ꅀ灟檥䀦뽲幂稦뭋䨹乵迂烂瘫却숰㍠⫎爤塷싂</w:t>
      </w:r>
      <w:r>
        <w:rPr/>
        <w:t>ꤰ</w:t>
      </w:r>
      <w:r>
        <w:rPr/>
        <w:t>你獓䊣⹰䁵깱儹矂껂쉀꺣</w:t>
      </w:r>
      <w:r>
        <w:rPr/>
        <w:t>ꖬ</w:t>
      </w:r>
      <w:r>
        <w:rPr/>
        <w:t>䐷癩猩帻㒏枻㠮繏㥓攴䡍樰⑃깱奥쉘ꄱ쉅㮥☽浺</w:t>
      </w:r>
      <w:r>
        <w:rPr/>
        <w:t>ꔫ</w:t>
      </w:r>
      <w:r>
        <w:rPr/>
        <w:t>쉎樺믂</w:t>
      </w:r>
      <w:r>
        <w:rPr/>
        <w:t>ꤪ</w:t>
      </w:r>
      <w:r>
        <w:rPr/>
        <w:t>眣桰㙑쉹獥⥵摈䥆幇璥</w:t>
      </w:r>
      <w:r>
        <w:rPr/>
        <w:t>ꦱ</w:t>
      </w:r>
      <w:r>
        <w:rPr/>
        <w:t>硹煤劮歟媿녺桎</w:t>
      </w:r>
      <w:r>
        <w:rPr/>
        <w:t>ⱋ</w:t>
      </w:r>
      <w:r>
        <w:rPr/>
        <w:t>輷⍀뼸䅵썧潢깚ㅚ畺題潀⨷癩硕⼸㋂柂⪥畉幓㬽㞬浖</w:t>
      </w:r>
      <w:r>
        <w:rPr/>
        <w:t>ꥆ</w:t>
      </w:r>
      <w:r>
        <w:rPr/>
        <w:t>쉴牖梵䕡䑌晟捰輪愩癱夣禡䵒佢꥾啷㝙唹싂甦挱ꅈ</w:t>
      </w:r>
      <w:r>
        <w:rPr/>
        <w:t>ꕰ</w:t>
      </w:r>
      <w:r>
        <w:rPr/>
        <w:t>啥뽶所뗂畨䑲䉙䛂嚥땸</w:t>
      </w:r>
      <w:r>
        <w:rPr/>
        <w:t>ⷂ</w:t>
      </w:r>
      <w:r>
        <w:rPr/>
        <w:t>䡳噷</w:t>
      </w:r>
      <w:r>
        <w:rPr/>
        <w:t>꧂</w:t>
      </w:r>
      <w:r>
        <w:rPr/>
        <w:t>쉃싂㭧䙚橄㛂㑶桊㫂拍䙥母主斣╨쎣卑⨻슩㨮쉞䪩楷呌硋쉁쉗겘⩫ꍡ쉺唹ꆘ穱㏂塤㯂숰⎥㡭㍅䝮奖䇂ꍨ䤹甩烎㤸췍竂⴯穐愳쉠楀걳䘣䕄䓎䜱</w:t>
      </w:r>
      <w:r>
        <w:rPr/>
        <w:t>ⷂ</w:t>
      </w:r>
      <w:r>
        <w:rPr/>
        <w:t>毂潂䙋婶玱쎮燂坔湩慞⥦싂敵</w:t>
      </w:r>
      <w:r>
        <w:rPr/>
        <w:t>ⱃ</w:t>
      </w:r>
      <w:r>
        <w:rPr/>
        <w:t>썎뾩땪</w:t>
      </w:r>
      <w:r>
        <w:rPr/>
        <w:t>ⱕ</w:t>
      </w:r>
      <w:r>
        <w:rPr/>
        <w:t>숬䐰⹰焺故䁦凎爦娫澘䰊ㄭ</w:t>
      </w:r>
      <w:r>
        <w:rPr/>
        <w:t>ꕇ</w:t>
      </w:r>
      <w:r>
        <w:rPr/>
        <w:t>䮩牔慫坟걕⧂㞥丳塏츳┣媘幐ꥺ놬潖䝱墡䀻浐䑥佉颿瀷塲䄤绂딸</w:t>
      </w:r>
      <w:r>
        <w:rPr/>
        <w:t>ꥁ</w:t>
      </w:r>
      <w:r>
        <w:rPr/>
        <w:t>䴥夨匫彦婡㩁ㅍ䩓녔㍲漶╪㵙弦믎䒥䅁䁷卉슥留䫂</w:t>
      </w:r>
      <w:r>
        <w:rPr/>
        <w:t>Ɒ</w:t>
      </w:r>
      <w:r>
        <w:rPr/>
        <w:t>䍩䢩焪땔㍣♑층Ⓜ㢡婙涬</w:t>
      </w:r>
      <w:r>
        <w:rPr/>
        <w:t>꤫</w:t>
      </w:r>
      <w:r>
        <w:rPr/>
        <w:t>炘쉳숶僂幬斵匱</w:t>
      </w:r>
      <w:r>
        <w:rPr/>
        <w:t>⡃</w:t>
      </w:r>
      <w:r>
        <w:rPr/>
        <w:t>偄▘轎㥩⭢쉘瘦䮿걸㐽숣</w:t>
      </w:r>
      <w:r>
        <w:rPr/>
        <w:t>Ⲭ</w:t>
      </w:r>
      <w:r>
        <w:rPr/>
        <w:t>猪</w:t>
      </w:r>
      <w:r>
        <w:rPr/>
        <w:t>ⲻ</w:t>
      </w:r>
      <w:r>
        <w:rPr/>
        <w:t>㵒쉇䡤䭃⫂幭稲桴㙗瘨䈬欵厣倳녲⹞㊻匷䢵㥢쉗䉐嘥쉃떩⸸䤨⼸곂뽈狃ꅎ썸噹狃⹱䴰걫䥴싂灑쉬䙡晅䥤楄冻棂繥旂瞣晩뭸ヂ㴨쵦愣䭬嗍슘㍪刲忂䡁ꥢ⩤顠慅儫䲩㯃䉆䕆㪿쉺づ稴琨㍚</w:t>
      </w:r>
      <w:r>
        <w:rPr/>
        <w:t>ꤨ</w:t>
      </w:r>
      <w:r>
        <w:rPr/>
        <w:t>ꅦ䱸믂噙ꆩ摌</w:t>
      </w:r>
      <w:r>
        <w:rPr/>
        <w:t>⡲</w:t>
      </w:r>
      <w:r>
        <w:rPr/>
        <w:t>据⻃顐쵔⫂批쵀뿂猶䂥ꏃヂ╆</w:t>
      </w:r>
      <w:r>
        <w:rPr/>
        <w:t>ⴴ</w:t>
      </w:r>
      <w:r>
        <w:rPr/>
        <w:t>祉愫媿䁳猪뽶削뭆믂牎☶挨煳惍╴顨</w:t>
      </w:r>
      <w:r>
        <w:rPr/>
        <w:t>⡒</w:t>
      </w:r>
      <w:r>
        <w:rPr/>
        <w:t>槂伪넺㍩⩖氩掘参顎慂欤䩂匵䉰慚轀䀴䉾硖䅨剗</w:t>
      </w:r>
      <w:r>
        <w:rPr/>
        <w:t>Ⱬ</w:t>
      </w:r>
      <w:r>
        <w:rPr/>
        <w:t>栻牏ㅟ</w:t>
      </w:r>
      <w:r>
        <w:rPr/>
        <w:t>⡖</w:t>
      </w:r>
      <w:r>
        <w:rPr/>
        <w:t>挦싂䐷㖡㕡쉥㴵ꆩ㉶⤷䍣倯</w:t>
      </w:r>
      <w:r>
        <w:rPr/>
        <w:t>ⰶ</w:t>
      </w:r>
      <w:r>
        <w:rPr/>
        <w:t>塗祐⭊䴴伣⻎嗂숫㡳기녷洷㇂㫂ꥺ浖ꄨ♒噑だ㔹</w:t>
      </w:r>
      <w:r>
        <w:rPr/>
        <w:t>ⲩ</w:t>
      </w:r>
      <w:r>
        <w:rPr/>
        <w:t>숫䝂ꄱ捄䙐噕</w:t>
      </w:r>
      <w:r>
        <w:rPr/>
        <w:t>ⴰ</w:t>
      </w:r>
      <w:r>
        <w:rPr/>
        <w:t>彴싍禬圦뭘㭕䚡㝀樶⑱Ⓜ戦ꥹ싎</w:t>
      </w:r>
      <w:r>
        <w:rPr/>
        <w:t>ⳃ</w:t>
      </w:r>
      <w:r>
        <w:rPr/>
        <w:t>轳敢⩞偪卄♓㍗쌸⩲쌬쉹楟</w:t>
      </w:r>
      <w:r>
        <w:rPr/>
        <w:t>Ⱳ</w:t>
      </w:r>
      <w:r>
        <w:rPr/>
        <w:t>쉸杌慹捌桶칗玏敩</w:t>
      </w:r>
      <w:r>
        <w:rPr/>
        <w:t>⡷</w:t>
      </w:r>
      <w:r>
        <w:rPr/>
        <w:t>楪㡭␶㍢</w:t>
      </w:r>
      <w:r>
        <w:rPr/>
        <w:t>ꤤ</w:t>
      </w:r>
      <w:r>
        <w:rPr/>
        <w:t>卐♷☬䓂⨸숣䤭偱</w:t>
      </w:r>
      <w:r>
        <w:rPr/>
        <w:t>ꤱ</w:t>
      </w:r>
      <w:r>
        <w:rPr/>
        <w:t>穗㕱圳䁟쏂剩㙎湁⸽㏂ꌹ깦眵嚻䞻䂻䘤쉕䁖敊㦮县塁督녌㟂䈮쉱㩂쉈氯〪</w:t>
      </w:r>
      <w:r>
        <w:rPr/>
        <w:t>ꤴꥊ</w:t>
      </w:r>
      <w:r>
        <w:rPr/>
        <w:t>䌣뼴</w:t>
      </w:r>
      <w:r>
        <w:rPr/>
        <w:t>ꗂ</w:t>
      </w:r>
      <w:r>
        <w:rPr/>
        <w:t>쉕</w:t>
      </w:r>
      <w:r>
        <w:rPr/>
        <w:t>ⱂ</w:t>
      </w:r>
      <w:r>
        <w:rPr/>
        <w:t>樦츺쉴쉥兦⑌숭摫䅗걔㩌</w:t>
      </w:r>
      <w:r>
        <w:rPr/>
        <w:t>ꖩ</w:t>
      </w:r>
      <w:r>
        <w:rPr/>
        <w:t>⠱</w:t>
      </w:r>
      <w:r>
        <w:rPr/>
        <w:t>瞘♔橹呵湗欯元秂싂ꄻ╵湗㙌繎㜪⫂♕牟て␽璩改뇂輱⏍场⌯杔䝏⨲恑是䛂걧婯烂쉰䟃璡䡖侵坭⑌</w:t>
      </w:r>
      <w:r>
        <w:rPr/>
        <w:t>ꕸ</w:t>
      </w:r>
      <w:r>
        <w:rPr/>
        <w:t>겥䩋垥渻슡本乀䑔⥵㔫쉅潃恘⑾涣痂</w:t>
      </w:r>
      <w:r>
        <w:rPr/>
        <w:t>꤫</w:t>
      </w:r>
      <w:r>
        <w:rPr/>
        <w:t>䵩抱쏎攻⭘歃碻噸촪⨩摷⥓䈫䥏捸晃槂㨨쉩쉍㙱뭟㚩縱顫♤漵惍毂䑆Ⓜꅃ歍ꌸ煌⪵澬剗㉖⬭䐮ァ䚻晇숮楹</w:t>
      </w:r>
      <w:r>
        <w:rPr/>
        <w:t>⠭⨤</w:t>
      </w:r>
      <w:r>
        <w:rPr/>
        <w:t>갣夬㪮揎顮渪⩯硘恳䑑</w:t>
      </w:r>
      <w:r>
        <w:rPr/>
        <w:t>⣂</w:t>
      </w:r>
      <w:r>
        <w:rPr/>
        <w:t>繅㪵梥奎䁺ぢ</w:t>
      </w:r>
      <w:r>
        <w:rPr/>
        <w:t>⡚</w:t>
      </w:r>
      <w:r>
        <w:rPr/>
        <w:t>깂塖䭞䉩쉅弳</w:t>
      </w:r>
      <w:r>
        <w:rPr/>
        <w:t>ꕳ⌊</w:t>
      </w:r>
      <w:r>
        <w:rPr/>
        <w:t>숻㵧楎</w:t>
      </w:r>
      <w:r>
        <w:rPr/>
        <w:t>ꔪ</w:t>
      </w:r>
      <w:r>
        <w:rPr/>
        <w:t>歎畷슏匱䐺㗂汊쉙飂싎䍥쉩쉅쉉</w:t>
      </w:r>
      <w:r>
        <w:rPr/>
        <w:t>ꔰ</w:t>
      </w:r>
      <w:r>
        <w:rPr/>
        <w:t>玥嫂扨䚥祴</w:t>
      </w:r>
      <w:r>
        <w:rPr/>
        <w:t>ꥁ</w:t>
      </w:r>
      <w:r>
        <w:rPr/>
        <w:t>⼪慲쉁丵木睁䀹竂⭶䁲䕷⑨埂顮숺微⨦圹攥⌸⭪</w:t>
      </w:r>
      <w:r>
        <w:rPr/>
        <w:t>⣂</w:t>
      </w:r>
      <w:r>
        <w:rPr/>
        <w:t>楋卂</w:t>
      </w:r>
      <w:r>
        <w:rPr/>
        <w:t>ⲱ</w:t>
      </w:r>
      <w:r>
        <w:rPr/>
        <w:t>믂╪癚쉈塥塎ㆻ唫숳睫쵚</w:t>
      </w:r>
      <w:r>
        <w:rPr/>
        <w:t>ꤰ〈</w:t>
      </w:r>
      <w:r>
        <w:rPr/>
        <w:t>ꍫ俍〦眦ꥰ䱰뽕渪㧂䄥</w:t>
      </w:r>
      <w:r>
        <w:rPr/>
        <w:t>ꕡ</w:t>
      </w:r>
      <w:r>
        <w:rPr/>
        <w:t>噥搪숬⥫别睖까䵡熿⹒</w:t>
      </w:r>
      <w:r>
        <w:rPr/>
        <w:t>ⱄ</w:t>
      </w:r>
      <w:r>
        <w:rPr/>
        <w:t>ꌪ쉔略户匦焮쉏竂⥗슿╇ㅹ檱⭀䉹漷愨幅뭪洦</w:t>
      </w:r>
      <w:r>
        <w:rPr/>
        <w:t>ⲩ</w:t>
      </w:r>
      <w:r>
        <w:rPr/>
        <w:t>䉂⯂留⩰㏂㙴㣂⭫䔯뗂쵡䘰㵺걑䣂佥䍓</w:t>
      </w:r>
      <w:r>
        <w:rPr/>
        <w:t>ⴺ</w:t>
      </w:r>
      <w:r>
        <w:rPr/>
        <w:t>습䍓춿顯福⽞彤딮帩␤泂婶廂㕉憱䇂櫂</w:t>
      </w:r>
      <w:r>
        <w:rPr/>
        <w:t>ꦵ</w:t>
      </w:r>
      <w:r>
        <w:rPr/>
        <w:t>睧쉘湄䅨</w:t>
      </w:r>
      <w:r>
        <w:rPr/>
        <w:t>ꦿ</w:t>
      </w:r>
      <w:r>
        <w:rPr/>
        <w:t>春⍆湬⥸㬥㑨♲爱뭀䜶睘칧㢏걁⼣⭤쌺놏泂쉀用䥬穒儹무採⏂歇嗂䝗뼸⽣</w:t>
      </w:r>
      <w:r>
        <w:rPr/>
        <w:t>꧂</w:t>
      </w:r>
      <w:r>
        <w:rPr/>
        <w:t>暡抻榏䴲</w:t>
      </w:r>
      <w:r>
        <w:rPr/>
        <w:t>ⶵ</w:t>
      </w:r>
      <w:r>
        <w:rPr/>
        <w:t>㷃촨啃㡪桸⩭넴ꍍ仂癴题⥅⌵䵒辥⽍坓兡穷䐷潓梮㈪싂㞻딴噳▥颩敋⍔熏☦⤫ꏂ䕊煈歳䨭昲窿瞱呰堲䢡摹㥩敺嘽䑶쉪輴㍗⮬⩞㙒⽏恴䜥迍㜶䎵撻쵎쉅嘪弨㩳敇ⸯ㓂딳䰯싍㵘㘣㬪</w:t>
      </w:r>
      <w:r>
        <w:rPr/>
        <w:t>ꥐ</w:t>
      </w:r>
      <w:r>
        <w:rPr/>
        <w:t>乥ꇍ⧂䎘</w:t>
      </w:r>
      <w:r>
        <w:rPr/>
        <w:t>ⶮ</w:t>
      </w:r>
      <w:r>
        <w:rPr/>
        <w:t>숪깚湎瘥慷条⴦䵮䣂挬䐮습떿儷攦격⥹㥑</w:t>
      </w:r>
      <w:r>
        <w:rPr/>
        <w:t>ꗂ</w:t>
      </w:r>
      <w:r>
        <w:rPr/>
        <w:t>ㄲ灄</w:t>
      </w:r>
      <w:r>
        <w:rPr/>
        <w:t>꧂</w:t>
      </w:r>
      <w:r>
        <w:rPr/>
        <w:t>쉙㙁</w:t>
      </w:r>
      <w:r>
        <w:rPr/>
        <w:t>ꔤ</w:t>
      </w:r>
      <w:r>
        <w:rPr/>
        <w:t>숽坵烂迂䉀쉥痂曍싂䅖彑桥湠㭵溩桃晋楇㍰㓂券杮桒ꍥ䝁汪ꥪ쉠轮ヂ恠㵖㠪䶣效獓⵶쉃㕒剱⼲䝢䏂쉯䕙ㄳꥸ쉑穆</w:t>
      </w:r>
      <w:r>
        <w:rPr/>
        <w:t>ꥋ</w:t>
      </w:r>
      <w:r>
        <w:rPr/>
        <w:t>冮煑딣뽔轓╙玩</w:t>
      </w:r>
      <w:r>
        <w:rPr/>
        <w:t>ꖘ</w:t>
      </w:r>
      <w:r>
        <w:rPr/>
        <w:t>싂ꎬ棃噹䗂倦畕䌨丮㵢反㭀喻⥘愳歁㡈晏㭀匪쉵渦摉纡⹒兊숰䧂滎䕱割兒丬㍲怸쉎㐣弥灠쏂쉡⮱瀩獯瞩潩牤煑渲祥㙣祩吰僂䂱縭쉀쉋睊唤䠯䉒牸⹸뼰ꍷ⬷츦숵偂䱇</w:t>
      </w:r>
      <w:r>
        <w:rPr/>
        <w:t>ꤦ</w:t>
      </w:r>
      <w:r>
        <w:rPr/>
        <w:t>僂呣桊瀳啴䄷</w:t>
      </w:r>
      <w:r>
        <w:rPr/>
        <w:t>Ⳃ</w:t>
      </w:r>
      <w:r>
        <w:rPr/>
        <w:t>쉆ꌫ䍲䕕㉱哂兊썉◂㫂㐶暘♖彯쉌걁䝧숱㥄弣</w:t>
      </w:r>
      <w:r>
        <w:rPr/>
        <w:t>ꥎ⥄</w:t>
      </w:r>
      <w:r>
        <w:rPr/>
        <w:t>瑒枬⯂쉃吩㝟㙋㔯쉮塬恕ꅌ쉯쉧㴸祪硒怨칂楤㍀╧伪顑쉎⭌ꥮ磂땁㭞곂䱴㈶奦恺⽗싂绂旎땴㭢♥䵨浀</w:t>
      </w:r>
      <w:r>
        <w:rPr/>
        <w:t>ꦥ</w:t>
      </w:r>
      <w:r>
        <w:rPr/>
        <w:t>稶숶⩭疘⿂䥬</w:t>
      </w:r>
      <w:r>
        <w:rPr/>
        <w:t>⡃</w:t>
      </w:r>
      <w:r>
        <w:rPr/>
        <w:t>懂</w:t>
      </w:r>
      <w:r>
        <w:rPr/>
        <w:t>ꔴ</w:t>
      </w:r>
      <w:r>
        <w:rPr/>
        <w:t>係㇂⩋啤䝀䨊杨䬪㋂〸♑璩哂两睱攸쉞쵊扔兗</w:t>
      </w:r>
      <w:r>
        <w:rPr/>
        <w:t>Ⱨ</w:t>
      </w:r>
      <w:r>
        <w:rPr/>
        <w:t>癈幥昶瘽ㆬ歸딫曂㩇䔥쵨⭁椱兎䌽쉉숨꺘</w:t>
      </w:r>
      <w:r>
        <w:rPr/>
        <w:t>ⵑ</w:t>
      </w:r>
      <w:r>
        <w:rPr/>
        <w:t>破㠰쉖䁢ㅭ䥳婐䥴顶湰畺㬶⑺☮丱⛂奓뽔輶</w:t>
      </w:r>
      <w:r>
        <w:rPr/>
        <w:t>ꕪ</w:t>
      </w:r>
      <w:r>
        <w:rPr/>
        <w:t>灲杶䇂☰獬쉈䐶潣撩⮡㑸놵♡쉞䜺츫슘ꌱ塌♬哂쵣숪쉵쉱祣扁䄻䇂復</w:t>
      </w:r>
      <w:r>
        <w:rPr/>
        <w:t>ⶡ</w:t>
      </w:r>
      <w:r>
        <w:rPr/>
        <w:t>婆숥洶唩컂牍奤敺刣暩佣晗儱䃍쉖捙濂노晗㊩걘硨꺩䎮쉺契㵓䣂䙾䑚䣎㑣松㞡楌㥓떻摉쉷楔氭䁳쵳挪㙥彑쉡쉨剶⩨瞿싂皿斩睈媻䥎住컎壂曂煤危敪繏츲㑡璩숶硫搻⹤瑲㟂</w:t>
      </w:r>
      <w:r>
        <w:rPr/>
        <w:t>ⱞ</w:t>
      </w:r>
      <w:r>
        <w:rPr/>
        <w:t>摮⭏伪⦥ꄲ⦿㵯쉁</w:t>
      </w:r>
      <w:r>
        <w:rPr/>
        <w:t>ⰹ</w:t>
      </w:r>
      <w:r>
        <w:rPr/>
        <w:t>甪⯍⹚刦㋂䉃柍坎ꍲ僂㏃뽲洯쌬摤㦘熏圸硊朱稲뽲椯⹅녴䄳湪地</w:t>
      </w:r>
      <w:r>
        <w:rPr/>
        <w:t>ꔩ</w:t>
      </w:r>
      <w:r>
        <w:rPr/>
        <w:t>櫂ꇂ쉃澱숮㕞浟瞏䝌╩晲</w:t>
      </w:r>
      <w:r>
        <w:rPr/>
        <w:t>ⱥ</w:t>
      </w:r>
      <w:r>
        <w:rPr/>
        <w:t>숶债칸ꥲ煹쉋揂칩쉤奎ꄫ檿悘䀲愵䰽䵖</w:t>
      </w:r>
      <w:r>
        <w:rPr/>
        <w:t>꥓</w:t>
      </w:r>
      <w:r>
        <w:rPr/>
        <w:t>繎砤㭒쉖祤揂뇂䐨싍撘ꌯ</w:t>
      </w:r>
      <w:r>
        <w:rPr/>
        <w:t>ꤶ</w:t>
      </w:r>
      <w:r>
        <w:rPr/>
        <w:t>㩺믂⍌穙橣癪⛂潈垘䑾樫婃氯敪儹긯桦㣂泂쉗兎泂┤嘻䡌䙕盂吵䴵楸㞬</w:t>
      </w:r>
      <w:r>
        <w:rPr/>
        <w:t>ⱌ</w:t>
      </w:r>
      <w:r>
        <w:rPr/>
        <w:t>ꥑ</w:t>
      </w:r>
      <w:r>
        <w:rPr/>
        <w:t>猵昦㩴쉫晢汊兢䙮㐬穮愫瘺㩗䬵壂縹꥚㵢杞樮⏂ꄻ䭱係싂仂②⭇竂䈽캻㐲抵悿忍슻썶㙁습奕⨰넨㥮秃潸眲䉣犘㘻⵱璩暥⥧⽉䅡ꥲ戺幥쌸畐晳䅺㍺塋⩷㡫ネォ⤻␦绂땫凃睾䨻슬伩猪吤쉹쉃漣ꅌ㗂뽲</w:t>
      </w:r>
      <w:r>
        <w:rPr/>
        <w:t>ꤽ</w:t>
      </w:r>
      <w:r>
        <w:rPr/>
        <w:t>䃂摘</w:t>
      </w:r>
      <w:r>
        <w:rPr/>
        <w:t>ⵅ</w:t>
      </w:r>
      <w:r>
        <w:rPr/>
        <w:t>ꍷ〲⍯瘶䪿换煇쉶䜻䩡㩁⬳灤刪╅湥秂䶻辵䐳坳幐伪睨琽䨳쉦쉋偎⨵楄⧂祠牚癳斬㒘⽶㧂䱷橪⼵椯䀬</w:t>
      </w:r>
      <w:r>
        <w:rPr/>
        <w:t>ꔳ</w:t>
      </w:r>
      <w:r>
        <w:rPr/>
        <w:t>깏䏂䜻穒䠽欺ㅍ瘳䥒昣⩴泂츥㵮攲⹏䯂⼰牧⭸겡⹎䟂㉴껂㨫煏曂깥橵숰創ㅯ煠獢呦溿捉䭘㥄涬걨䥾䩫</w:t>
      </w:r>
      <w:r>
        <w:rPr/>
        <w:t>ꤦꖩ</w:t>
      </w:r>
      <w:r>
        <w:rPr/>
        <w:t>匮</w:t>
      </w:r>
      <w:r>
        <w:rPr/>
        <w:t>⡤</w:t>
      </w:r>
      <w:r>
        <w:rPr/>
        <w:t>硌欥ꥹ숮浆습㭕堣唪쌫ꌬ딷呆䡵⥥廃⨦䅯</w:t>
      </w:r>
      <w:r>
        <w:rPr/>
        <w:t>ⱎ</w:t>
      </w:r>
      <w:r>
        <w:rPr/>
        <w:t>䱉㬻盂剉溩䁚噍剾剳⩫流䐱䕓</w:t>
      </w:r>
      <w:r>
        <w:rPr/>
        <w:t>꧂</w:t>
      </w:r>
      <w:r>
        <w:rPr/>
        <w:t>묭슩츪幖刲礤쉯祹琲㙂䗂轗䅔穈⽡컂⻎⼱</w:t>
      </w:r>
      <w:r>
        <w:rPr/>
        <w:t>ꖮ</w:t>
      </w:r>
      <w:r>
        <w:rPr/>
        <w:t>碿㖱䷂烃猊싂䵵♔幢总䑄㩆䡞淂瑣촺쉙</w:t>
      </w:r>
      <w:r>
        <w:rPr/>
        <w:t>⡌</w:t>
      </w:r>
      <w:r>
        <w:rPr/>
        <w:t>䅣坪潐쉄睭</w:t>
      </w:r>
      <w:r>
        <w:rPr/>
        <w:t>ⱘ</w:t>
      </w:r>
      <w:r>
        <w:rPr/>
        <w:t>뽅瓂愵뽤䇎硢㥵䧂쉢䖩녯塵칙╟噂䝌兀쉢绂琱⑹⬫쉢⌸ㄷ╆祀쉸占飂䍮噞⩩싂ꍮ䦱睠硧䑪</w:t>
      </w:r>
      <w:r>
        <w:rPr/>
        <w:t>ꔨ╟</w:t>
      </w:r>
      <w:r>
        <w:rPr/>
        <w:t>ꇂ瑀ꎘ깃灬싂浾浨扄圹留㜶뾿쉏⫂╭塑꺡ꄽ㌩㏍單晵啮㤳轍썱㙶⽟爺쉅煵䦿겿쉨辵숨乃㙖⫍䔻㴺ꅓ忂ꍗ쉆噣ㄥ㩡춮뽨楀奃䥥檵⥰䰪㔦颏灌㙅䃂</w:t>
      </w:r>
      <w:r>
        <w:rPr/>
        <w:t>ꔭ</w:t>
      </w:r>
      <w:r>
        <w:rPr/>
        <w:t>顉쉍◂癷䁬㩲ꌬ⥙匤㚣灒</w:t>
      </w:r>
      <w:r>
        <w:rPr/>
        <w:t>⡗</w:t>
      </w:r>
      <w:r>
        <w:rPr/>
        <w:t>⺥凂⹞쉭쵡ꍘ㉇쉁쉮ꍇ䝦参廂橅唫䅨숣▻쉳绂婬橒놥숥漰⹨</w:t>
      </w:r>
      <w:r>
        <w:rPr/>
        <w:t>ꕧ</w:t>
      </w:r>
      <w:r>
        <w:rPr/>
        <w:t>惍⩓䤹뮮绂橕䚡慟䲡⥘</w:t>
      </w:r>
      <w:r>
        <w:rPr/>
        <w:t>ꗂ</w:t>
      </w:r>
      <w:r>
        <w:rPr/>
        <w:t>亿乄淂倷⑂祾ㅴ啄숩ꥩ䫂㵡櫂棂쉌掩䴮昷⍘쉥䵑剃㉥氻瑧㤱奒갳捧眣婦囂걐㥶涿쉖卂噕ꄻ浳䁑睗⯂弦☹迂歎뽒㡲硪轈繃숵啤桑浱쉙烂</w:t>
      </w:r>
      <w:r>
        <w:rPr/>
        <w:t>⠺</w:t>
      </w:r>
      <w:r>
        <w:rPr/>
        <w:t>侩䙴</w:t>
      </w:r>
      <w:r>
        <w:rPr/>
        <w:t>ꦩ</w:t>
      </w:r>
      <w:r>
        <w:rPr/>
        <w:t>猪칗㚣轔습乢判灐⑤猥쉺百걇㌲檵⏂땍놥䤴쉴</w:t>
      </w:r>
      <w:r>
        <w:rPr/>
        <w:t>⣂</w:t>
      </w:r>
      <w:r>
        <w:rPr/>
        <w:t>怤湉걐弦쉕楌接祎顉⸬䉶╤柂숶</w:t>
      </w:r>
      <w:r>
        <w:rPr/>
        <w:t>⡈♾</w:t>
      </w:r>
      <w:r>
        <w:rPr/>
        <w:t>僂뽈</w:t>
      </w:r>
      <w:r>
        <w:rPr/>
        <w:t>Ⳃ</w:t>
      </w:r>
      <w:r>
        <w:rPr/>
        <w:t>穤떘湊㪵汪澮稤揂䉑슱쉷숳牳ꥲ烂抣哎椹㙌㯃ꍺ懂瀲쉕潄常唩乸</w:t>
      </w:r>
      <w:r>
        <w:rPr/>
        <w:t>ꦘ</w:t>
      </w:r>
      <w:r>
        <w:rPr/>
        <w:t>儭㫂</w:t>
      </w:r>
      <w:r>
        <w:rPr/>
        <w:t>Ⳃ</w:t>
      </w:r>
      <w:r>
        <w:rPr/>
        <w:t>祺滂轷昤硕㡗临숷䒱</w:t>
      </w:r>
      <w:r>
        <w:rPr/>
        <w:t>⡐</w:t>
      </w:r>
      <w:r>
        <w:rPr/>
        <w:t>쎡睗쉸䑙⾻⼶庿欷轤䘹슮⬰쵬睔⯃伯㥳櫍칰畃숣ㅁ넩♀놮碮쉫</w:t>
      </w:r>
      <w:r>
        <w:rPr/>
        <w:t>꥓</w:t>
      </w:r>
      <w:r>
        <w:rPr/>
        <w:t>숶煠彴䱞쉲嚣昷怹⑬쉄埂땈棂䧂辿坖堭깞⼭滍仂⤻꥙숸慘嚱禵䥥浨䥅㷂祕晾汋浮쵥塀쌮じ⌴⚩䵓硍倥</w:t>
      </w:r>
      <w:r>
        <w:rPr/>
        <w:t>ⰴ</w:t>
      </w:r>
      <w:r>
        <w:rPr/>
        <w:t>凍숹㛎搭撩漮頶숯㙄⩳甬癡埂颣㪮</w:t>
      </w:r>
      <w:r>
        <w:rPr/>
        <w:t>ⰴ</w:t>
      </w:r>
      <w:r>
        <w:rPr/>
        <w:t>姃㉖䉦页䁀녊</w:t>
      </w:r>
      <w:r>
        <w:rPr/>
        <w:t>⡋</w:t>
      </w:r>
      <w:r>
        <w:rPr/>
        <w:t>徏䕥⼥⨣㌹촹⩡殻悏㫂⯃⻂뼭⥲ꅌ춘䅮䓍㥏颥㡋奅沣母䙥畀嘷偋싂吲顸⹤갴⩟顶盂㉞䱥㵳橫⧂慱奶悮奈烂묽摮攮쉐瑗겿䉵捗抱煲㕓䩔츦㵬敾㥸㒵쉱桀쉓䐴㝈</w:t>
      </w:r>
      <w:r>
        <w:rPr/>
        <w:t>ⴲ</w:t>
      </w:r>
      <w:r>
        <w:rPr/>
        <w:t>쉳迂兆䦘䝔昭㯂婵但쉙き㡱繋딶</w:t>
      </w:r>
      <w:r>
        <w:rPr/>
        <w:t>ⶱ</w:t>
      </w:r>
      <w:r>
        <w:rPr/>
        <w:t>丣䔵呗녞쉦┲䙁㄰</w:t>
      </w:r>
      <w:r>
        <w:rPr/>
        <w:t>⡎</w:t>
      </w:r>
      <w:r>
        <w:rPr/>
        <w:t>녰硫䊱硱攲瘊㩊爭썡</w:t>
      </w:r>
      <w:r>
        <w:rPr/>
        <w:t>ꥍ</w:t>
      </w:r>
      <w:r>
        <w:rPr/>
        <w:t>溩洺녥</w:t>
      </w:r>
      <w:r>
        <w:rPr/>
        <w:t>ⵇ</w:t>
      </w:r>
      <w:r>
        <w:rPr/>
        <w:t>桥瘯轷顎杋忂䳂䡗⽧⨽썷䝇䙪⑊䭴䩋깺⽄湑㕅䥲捈쵮姂㬯奙㮥頯긨䙴幰眴싂漨⹍稸</w:t>
      </w:r>
      <w:r>
        <w:rPr/>
        <w:t>⢱</w:t>
      </w:r>
      <w:r>
        <w:rPr/>
        <w:t>깟⏂⸭㙦硘磂⍄⭫㍎䝃焨쎻轉캵ꅍ㚵䭩꥙깭ㄸ吺㩴ㆮ氲㧂䗍䁶㧂⪘暡濂䄷批⍴慲娺ꌪ搮䷂恕넲䯂쉷◂䦘䅎⏂獳䜮⥒慤媿杍ぢ뽭婨긺⹬䟂ꥱ汳숭牗␳䙐</w:t>
      </w:r>
      <w:r>
        <w:rPr/>
        <w:t>ꤺ</w:t>
      </w:r>
      <w:r>
        <w:rPr/>
        <w:t>灟쉎㘬㝸汏쉎⬦斡犮瑰싂䘶䱕潴䞻匭</w:t>
      </w:r>
      <w:r>
        <w:rPr/>
        <w:t>ꖿ</w:t>
      </w:r>
      <w:r>
        <w:rPr/>
        <w:t>杳쉴繇㵷畏歩썥接漮ꅓ䏃⯂⍏숫①琣忂婮꥚杞治嫂김䎻ㅾꍸ㵚轉▣</w:t>
      </w:r>
      <w:r>
        <w:rPr/>
        <w:t>꤯</w:t>
      </w:r>
      <w:r>
        <w:rPr/>
        <w:t>㌺⪘뾣⍰僂㉥숵珂顥컂</w:t>
      </w:r>
      <w:r>
        <w:rPr/>
        <w:t>ⱷ</w:t>
      </w:r>
      <w:r>
        <w:rPr/>
        <w:t>ꍡ꺘쉢췃燂㏂繙㍍싂⹲뽓⨶礷㟂㍆捩㠤쵷숪槂眻湹◎㡷숰摎版灱帤쉥㭌桯⍆䡆숰⩪奙睟墻祑穪</w:t>
      </w:r>
      <w:r>
        <w:rPr/>
        <w:t>ⰺ</w:t>
      </w:r>
      <w:r>
        <w:rPr/>
        <w:t>䭍뭷슘䀳䕷싂⾏</w:t>
      </w:r>
      <w:r>
        <w:rPr/>
        <w:t>ꔺ</w:t>
      </w:r>
      <w:r>
        <w:rPr/>
        <w:t>㑍卭晊澻烂䊡啉㯂⏂㤪촻乵歌顬싃㭘긵塕塺桨婟䵕땅㭩깅숨恁䙢䳂㕥㚻枏╾顀䎥⤩칤⿂뼴痂㖩卅嚻</w:t>
      </w:r>
      <w:r>
        <w:rPr/>
        <w:t>ⵙ</w:t>
      </w:r>
      <w:r>
        <w:rPr/>
        <w:t>㍢㤦䈻</w:t>
      </w:r>
      <w:r>
        <w:rPr/>
        <w:t>⣂</w:t>
      </w:r>
      <w:r>
        <w:rPr/>
        <w:t>슏⒩㉯砫싃</w:t>
      </w:r>
      <w:r>
        <w:rPr/>
        <w:t>Ⱞ⨨</w:t>
      </w:r>
      <w:r>
        <w:rPr/>
        <w:t>礹⭷啩</w:t>
      </w:r>
      <w:r>
        <w:rPr/>
        <w:t>⢘</w:t>
      </w:r>
      <w:r>
        <w:rPr/>
        <w:t>ꥯ恡녺縺獧</w:t>
      </w:r>
      <w:r>
        <w:rPr/>
        <w:t>ꤪ</w:t>
      </w:r>
      <w:r>
        <w:rPr/>
        <w:t>弩磂㠸쉆浗玿珂堽㩀␣凃⼨䵤瞡㉘㜦䵟싂拂危䒩ꅐ㵖┥㑸ꅭ슻睭┤</w:t>
      </w:r>
      <w:r>
        <w:rPr/>
        <w:t>⡟</w:t>
      </w:r>
      <w:r>
        <w:rPr/>
        <w:t>摵弯㥙獫捔恚㗂幅㘽놘⸸ꅔ싂</w:t>
      </w:r>
      <w:r>
        <w:rPr/>
        <w:t>ꕈ⪻</w:t>
      </w:r>
      <w:r>
        <w:rPr/>
        <w:t>仂㈪䀱쉙䲡겱㟂卥焺桰穣⯂奊컂䱁熡</w:t>
      </w:r>
      <w:r>
        <w:rPr/>
        <w:t>ꥑ</w:t>
      </w:r>
      <w:r>
        <w:rPr/>
        <w:t>橤熵걮䵍彳㟂쉬樭咘测捳侻䍓㈤뭊⩄套瓂佑</w:t>
      </w:r>
      <w:r>
        <w:rPr/>
        <w:t>ꦵ</w:t>
      </w:r>
      <w:r>
        <w:rPr/>
        <w:t>ꌤ㐩砻搪㑂쉒</w:t>
      </w:r>
      <w:r>
        <w:rPr/>
        <w:t>Ⲯ</w:t>
      </w:r>
      <w:r>
        <w:rPr/>
        <w:t>䅓畹祮潮⩌䍗숹䏂畢☩爮䕅⼨㷍ㅐ睒滂嘱亏畅副坶녖쉮浦뇃㍚</w:t>
      </w:r>
      <w:r>
        <w:rPr/>
        <w:t>ꔴ</w:t>
      </w:r>
      <w:r>
        <w:rPr/>
        <w:t>眽쉕湂幎坳啅䏂녫䇂檥㙳땘</w:t>
      </w:r>
      <w:r>
        <w:rPr/>
        <w:t>ⵠ</w:t>
      </w:r>
      <w:r>
        <w:rPr/>
        <w:t>喡쉏쉴〺䩭恟塋뭍ㅹ㙉ꅩ䮩ꍶ㍡겵硩⺵歲熩䦡扊け慄숴숨㭯㩳櫂汋╠佧纏奮긫⼻来㊩ꅉ㤻䉖㤹画</w:t>
      </w:r>
      <w:r>
        <w:rPr/>
        <w:t>ꕍ</w:t>
      </w:r>
      <w:r>
        <w:rPr/>
        <w:t>灁녃桮华湉牒匷灁⺘㌪傩</w:t>
      </w:r>
      <w:r>
        <w:rPr/>
        <w:t>ꤪ</w:t>
      </w:r>
      <w:r>
        <w:rPr/>
        <w:t>䘮找⬹⨳獥繡瑷敥␹夲怪爴㉶⥡㔩⥪扦穄</w:t>
      </w:r>
      <w:r>
        <w:rPr/>
        <w:t>⠫</w:t>
      </w:r>
      <w:r>
        <w:rPr/>
        <w:t>渪廂廎뽯硯用㘹</w:t>
      </w:r>
      <w:r>
        <w:rPr/>
        <w:t>ꥉ</w:t>
      </w:r>
      <w:r>
        <w:rPr/>
        <w:t>湔獯㠰睡䄫숪䁑⫂掏倬䰴⽖⮻ꌯ쉑숊䵴䕰䜩⨪㜭䎥忂庵獚䈰睘䁐컂弭䖣♥숥</w:t>
      </w:r>
      <w:r>
        <w:rPr/>
        <w:t>ꖿ</w:t>
      </w:r>
      <w:r>
        <w:rPr/>
        <w:t>票㭆乆ꥤ婀搬熡㠥㋂椩斬䁒䥙㥴晦⥹其㛂䉾㭣뽹睟嗍噑䢡䐹槂㝔癌㶬㥦㕺췎湨싂䝙숯깦䙑쉸滂⶿偾⨬睱</w:t>
      </w:r>
      <w:r>
        <w:rPr/>
        <w:t>ꖣ╏⑷</w:t>
      </w:r>
      <w:r>
        <w:rPr/>
        <w:t>捉걪か瀦䈬湫患쉇矂壍浥煴싍务</w:t>
      </w:r>
      <w:r>
        <w:rPr/>
        <w:t>ꥄ</w:t>
      </w:r>
      <w:r>
        <w:rPr/>
        <w:t>朲갣</w:t>
      </w:r>
      <w:r>
        <w:rPr/>
        <w:t>⢵</w:t>
      </w:r>
      <w:r>
        <w:rPr/>
        <w:t>榱睠䵚췂幙䔨⮬쉅婌顖䴷猸埍摾习깩用烂噠ㅂ쉙椣⭍싎⼱㐰䠪祈摶䥃</w:t>
      </w:r>
      <w:r>
        <w:rPr/>
        <w:t>Ⱞ</w:t>
      </w:r>
      <w:r>
        <w:rPr/>
        <w:t>旂䛂슣橪幷ꥩ䵍穖氪</w:t>
      </w:r>
      <w:r>
        <w:rPr/>
        <w:t>ꤰ</w:t>
      </w:r>
      <w:r>
        <w:rPr/>
        <w:t>灁㡲癇걹⪩</w:t>
      </w:r>
      <w:r>
        <w:rPr/>
        <w:t>ⵐ</w:t>
      </w:r>
      <w:r>
        <w:rPr/>
        <w:t>砫瑡</w:t>
      </w:r>
      <w:r>
        <w:rPr/>
        <w:t>ꕏ</w:t>
      </w:r>
      <w:r>
        <w:rPr/>
        <w:t>斥䥙摐숷婔礵ꍾ掬ㄲ㭌䑘㡘쉋츫䵷⎵告</w:t>
      </w:r>
      <w:r>
        <w:rPr/>
        <w:t>⡓</w:t>
      </w:r>
      <w:r>
        <w:rPr/>
        <w:t>潴楙껂숽楥㜸㦩䥠坵湯㕳</w:t>
      </w:r>
      <w:r>
        <w:rPr/>
        <w:t>ꔹ</w:t>
      </w:r>
      <w:r>
        <w:rPr/>
        <w:t>八䁮渦⭢숪怳</w:t>
      </w:r>
      <w:r>
        <w:rPr/>
        <w:t>ꕸ</w:t>
      </w:r>
      <w:r>
        <w:rPr/>
        <w:t>睸쉗䪵䂮땮</w:t>
      </w:r>
      <w:r>
        <w:rPr/>
        <w:t>ꥋ</w:t>
      </w:r>
      <w:r>
        <w:rPr/>
        <w:t>晳슘眺㯃싂䅋⌶ꥪ喵쉥瑎뗍␪뭨渱䩂</w:t>
      </w:r>
      <w:r>
        <w:rPr/>
        <w:t>Ɑ</w:t>
      </w:r>
      <w:r>
        <w:rPr/>
        <w:t>轰瘫彏㋍䚻䗂딽晵係淂䅨</w:t>
      </w:r>
      <w:r>
        <w:rPr/>
        <w:t>ⱒ</w:t>
      </w:r>
      <w:r>
        <w:rPr/>
        <w:t>뭋拂恲慎䇂쵨ꍍ숱痂磂뼭歎㉬䓂넥猽墮樷칙칺</w:t>
      </w:r>
      <w:r>
        <w:rPr/>
        <w:t>ꕲ</w:t>
      </w:r>
      <w:r>
        <w:rPr/>
        <w:t>㕳싂皩朮塔恃恳쉙㝸穩</w:t>
      </w:r>
      <w:r>
        <w:rPr/>
        <w:t>Ⱚ⥐</w:t>
      </w:r>
      <w:r>
        <w:rPr/>
        <w:t>乤硟㜸䂘</w:t>
      </w:r>
      <w:r>
        <w:rPr/>
        <w:t>⣂␭</w:t>
      </w:r>
      <w:r>
        <w:rPr/>
        <w:t>䤨圪䉰┱悻乩䡵뽴空毂⑍楾檬⍂硩㠫⹶晪体䥸墣ꥮ栦┳䘩が䝍䅹戭仂忂佔㐪棂㫂쉺㈷䰦䝌㠣</w:t>
      </w:r>
      <w:r>
        <w:rPr/>
        <w:t>ⱖ</w:t>
      </w:r>
      <w:r>
        <w:rPr/>
        <w:t>垱绂浠浘</w:t>
      </w:r>
      <w:r>
        <w:rPr/>
        <w:t>Ⱕ</w:t>
      </w:r>
      <w:r>
        <w:rPr/>
        <w:t>坫毂⸲뿍塐甹剣쉚</w:t>
      </w:r>
      <w:r>
        <w:rPr/>
        <w:t>ꤵ</w:t>
      </w:r>
      <w:r>
        <w:rPr/>
        <w:t>亩捰㶩唱偳䑶긭町㈯䕧㶿欮䑱慎䅦㭡珂⼯刨칇㯂</w:t>
      </w:r>
      <w:r>
        <w:rPr/>
        <w:t>ꕘ</w:t>
      </w:r>
      <w:r>
        <w:rPr/>
        <w:t>껂疵ꏎ䍱⤽슿땂稽稴␦湖䍲煸涱⑆硩兹묤䙦兄㉌쵑歫ㅃ쉏ꅨ轑⩷쉙夲佘参乊걃♾쉮♯绂</w:t>
      </w:r>
      <w:r>
        <w:rPr/>
        <w:t>⠩</w:t>
      </w:r>
      <w:r>
        <w:rPr/>
        <w:t>乙嫂汓敊⨯剨啺싂⽞浌帪沮橡쉉쉰楯ぉ擎⑍奫⪵止췎浉瑗슱䯂其⹺栺捱㡩倲㇂䍘쉍</w:t>
      </w:r>
      <w:r>
        <w:rPr/>
        <w:t>⡞</w:t>
      </w:r>
      <w:r>
        <w:rPr/>
        <w:t>辩⏍䀺噔吲元碮</w:t>
      </w:r>
      <w:r>
        <w:rPr/>
        <w:t>ꔥ</w:t>
      </w:r>
      <w:r>
        <w:rPr/>
        <w:t>䇂뽋㯂⚩䰭㕡䥈뭬玩顬쉾烂㡍涮♒뽮扥ケ䭪彸䜬䜸氦ꎱ䘽痂㤤뽭땓䅭䃂ꅩ쉭</w:t>
      </w:r>
      <w:r>
        <w:rPr/>
        <w:t>ꦱ⩋</w:t>
      </w:r>
      <w:r>
        <w:rPr/>
        <w:t>넫뾱긬딯㵮㔹䫂㍰☨䩱䁅⯎恆뗂숸ꅵ⎏쵺쉐頭盍⻂澘轲ꌸ椤轩忂琯껂딳䤵噩</w:t>
      </w:r>
      <w:r>
        <w:rPr/>
        <w:t>⡸</w:t>
      </w:r>
      <w:r>
        <w:rPr/>
        <w:t>숳㑊滂慙畐</w:t>
      </w:r>
      <w:r>
        <w:rPr/>
        <w:t>⢘</w:t>
      </w:r>
      <w:r>
        <w:rPr/>
        <w:t>垿癐침斻堰쉂煲䵖䰲娱슩欫㊩⾮</w:t>
      </w:r>
      <w:r>
        <w:rPr/>
        <w:t>Ⱚ</w:t>
      </w:r>
      <w:r>
        <w:rPr/>
        <w:t>칎圹冻㬶슣쉭걃係昶㭤晟쉰㥘⩹杂뼊䂬㛎伩穞ꆘ⽚况♡璘䎵</w:t>
      </w:r>
      <w:r>
        <w:rPr/>
        <w:t>ꤺ</w:t>
      </w:r>
      <w:r>
        <w:rPr/>
        <w:t>洷</w:t>
      </w:r>
      <w:r>
        <w:rPr/>
        <w:t>ꤰ</w:t>
      </w:r>
      <w:r>
        <w:rPr/>
        <w:t>뼮⦿抮徻乫也琸瑀帬畱払㝱</w:t>
      </w:r>
      <w:r>
        <w:rPr/>
        <w:t>ⰹ</w:t>
      </w:r>
      <w:r>
        <w:rPr/>
        <w:t>坫墱扇楷ꏂ䑕末㝁䀷쉦쉗潚䒿慢债</w:t>
      </w:r>
      <w:r>
        <w:rPr/>
        <w:t>ⱎ</w:t>
      </w:r>
      <w:r>
        <w:rPr/>
        <w:t>繶㥆湵ꍟ嘱䌹⩧稱瑠樤禩䩢䕐⨭㭅瑉䕁怯斩硔쉃呺쉃梥</w:t>
      </w:r>
      <w:r>
        <w:rPr/>
        <w:t>꧍⸥</w:t>
      </w:r>
      <w:r>
        <w:rPr/>
        <w:t>숭㑓</w:t>
      </w:r>
      <w:r>
        <w:rPr/>
        <w:t>⠣</w:t>
      </w:r>
      <w:r>
        <w:rPr/>
        <w:t>䕲쉚彩뽎촳卥㘰⭑䳎딲呍</w:t>
      </w:r>
      <w:r>
        <w:rPr/>
        <w:t>ⶻ</w:t>
      </w:r>
      <w:r>
        <w:rPr/>
        <w:t>梱㏂䋂숪敱䫂䯂㙍</w:t>
      </w:r>
      <w:r>
        <w:rPr/>
        <w:t>ⱕ</w:t>
      </w:r>
      <w:r>
        <w:rPr/>
        <w:t>㒿優싂☱剆╁䱮ꆣ瘵⩤懂쉡䥲㉑䝊촶슻⒥깕恬江噯摾⭤稥䝯灞ꍯ奓摈炘슥㡨帬瓍䍚싂슩</w:t>
      </w:r>
      <w:r>
        <w:rPr/>
        <w:t>⢻</w:t>
      </w:r>
      <w:r>
        <w:rPr/>
        <w:t>灤</w:t>
      </w:r>
      <w:r>
        <w:rPr/>
        <w:t>ⴴ⍬</w:t>
      </w:r>
      <w:r>
        <w:rPr/>
        <w:t>딤㙄橳⚻쌶㍳晸剤楡䁕⽅넫㙭睓硔㦣⾿杰䝀싂㘯偕兔呄婏偎䙚䩵偹橠烂쉟䥉깈畣쉯滍넪쌱硒硷컂浔廂穧뭂䎬쉀湫扏ꆥ⽒橩쉗嗎㤺갪䩬攥</w:t>
      </w:r>
      <w:r>
        <w:rPr/>
        <w:t>꧍</w:t>
      </w:r>
      <w:r>
        <w:rPr/>
        <w:t>燃痂瑭硹쵸題䵺乹捶浣⍡</w:t>
      </w:r>
      <w:r>
        <w:rPr/>
        <w:t>ꗂ</w:t>
      </w:r>
      <w:r>
        <w:rPr/>
        <w:t>ꍉ㚵䵲伱ꇍ䌳䭸焺㒩㶵僃믂㋂樶歑晀匹煹</w:t>
      </w:r>
      <w:r>
        <w:rPr/>
        <w:t>ꖏ</w:t>
      </w:r>
      <w:r>
        <w:rPr/>
        <w:t>汔㙖⩐幈惂碘瑕恂怬㝙畎䞵傩ꏂ숭싂㝇琸␴Ⓕ佮⍞偨㡨</w:t>
      </w:r>
      <w:r>
        <w:rPr/>
        <w:t>ⵏ</w:t>
      </w:r>
      <w:r>
        <w:rPr/>
        <w:t>洣汣礪獤妩䠵ㄩ匰惂㙢䢱╕ꍬ䜩⚡⹸㉀걨㧃ꄱ夣쏃䫂썰⻂칱㍩슏繘⍮숥悩싂恑♓⩇㉨슮슿捕態쉱녭ꥨ䁋䍙⩺㑵勂琽纘ꆩ檩剩滎䩦㓃匩ꥠ⑾全쏂</w:t>
      </w:r>
      <w:r>
        <w:rPr/>
        <w:t>ꔻ</w:t>
      </w:r>
      <w:r>
        <w:rPr/>
        <w:t>껂꺮ꅚ条⩆坫㏂佩</w:t>
      </w:r>
      <w:r>
        <w:rPr/>
        <w:t>Ɫ</w:t>
      </w:r>
      <w:r>
        <w:rPr/>
        <w:t>瞿瀪捁쉾タ쉔ꎩ㘥匩캩瀪쉧呠媣㑗䝫␨繃⭐弪牷ꎡ⫂奶쉁繥啒ㅲ⑚뽕쉢▵㟂䎘牔繭唫杤啱囂</w:t>
      </w:r>
      <w:r>
        <w:rPr/>
        <w:t>ꔯ</w:t>
      </w:r>
      <w:r>
        <w:rPr/>
        <w:t>帬㇂㵪利煙☻犬樬⑗쉃䈮硦塇㇍뭣║廂⑓⼨숱䅁숦愪㌻䝡슩䀬㮵㥑幵♯</w:t>
      </w:r>
      <w:r>
        <w:rPr/>
        <w:t>⡢</w:t>
      </w:r>
      <w:r>
        <w:rPr/>
        <w:t>꥟</w:t>
      </w:r>
      <w:r>
        <w:rPr/>
        <w:t>晋묤嗍걹⯂</w:t>
      </w:r>
      <w:r>
        <w:rPr/>
        <w:t>ⲩ</w:t>
      </w:r>
      <w:r>
        <w:rPr/>
        <w:t>潘扟畎ꥧ庮㖻䖘桂䦏凂䨸暵겡䡏噥칃䡌扏硞獟柂䃂㞡猤⼴</w:t>
      </w:r>
      <w:r>
        <w:rPr/>
        <w:t>ꕪ</w:t>
      </w:r>
      <w:r>
        <w:rPr/>
        <w:t>晴㶿ㆻ轲╺盂彘⾣囎</w:t>
      </w:r>
      <w:r>
        <w:rPr/>
        <w:t>ꕞ</w:t>
      </w:r>
      <w:r>
        <w:rPr/>
        <w:t>녉</w:t>
      </w:r>
      <w:r>
        <w:rPr/>
        <w:t>ⵎ</w:t>
      </w:r>
      <w:r>
        <w:rPr/>
        <w:t>欣㟂䩰幔숱䟂喘㨶亥썒夬婮ꅣ䥄䍗砱協輱䰪㯂啧伭䵑痂橐槂皵㉥楰礰갣呋</w:t>
      </w:r>
      <w:r>
        <w:rPr/>
        <w:t>⡑</w:t>
      </w:r>
      <w:r>
        <w:rPr/>
        <w:t>漰侥땠뭆佗煴湶㈬⩫慈䝣敲兙火歊쵡숪䞩㡄뾩佖礫</w:t>
      </w:r>
      <w:r>
        <w:rPr/>
        <w:t>ⱀ⏂</w:t>
      </w:r>
      <w:r>
        <w:rPr/>
        <w:t>歨쉱⯂桉偮깒顑䪣䱷晡䩇ㅑ檩坂⌊㉬⹸</w:t>
      </w:r>
      <w:r>
        <w:rPr/>
        <w:t>꧂</w:t>
      </w:r>
      <w:r>
        <w:rPr/>
        <w:t>썟㇂圩䡖湴汁甮浫䍥䵅㍡稹瘣</w:t>
      </w:r>
      <w:r>
        <w:rPr/>
        <w:t>ꕰ</w:t>
      </w:r>
      <w:r>
        <w:rPr/>
        <w:t>㙈⍾䟂畞暡椭傡滂</w:t>
      </w:r>
      <w:r>
        <w:rPr/>
        <w:t>ⵐ</w:t>
      </w:r>
      <w:r>
        <w:rPr/>
        <w:t>湭堭桙婠⫂弣獶堯☹䉋쉢꥗㨯杋砮轖쎮쌽⨹䝮䁠欸㎩繮쵆뿍癊⩋캿㤦徥䙆㡏</w:t>
      </w:r>
      <w:r>
        <w:rPr/>
        <w:t>ꤻ</w:t>
      </w:r>
      <w:r>
        <w:rPr/>
        <w:t>녩䉎㠰亻뭏⼰眮嫂싂偕伥決頳䛍㖩ꄷ⏂掮ヂ猬녔뿂쉨恉㭑⨴喿倭깃㘽㵪㥚</w:t>
      </w:r>
      <w:r>
        <w:rPr/>
        <w:t>ⷂ</w:t>
      </w:r>
      <w:r>
        <w:rPr/>
        <w:t>捅䣂䅢㕓땐뼷畊ぱ廂깦⯎䚥쉦㙗</w:t>
      </w:r>
      <w:r>
        <w:rPr/>
        <w:t>ꔫ</w:t>
      </w:r>
      <w:r>
        <w:rPr/>
        <w:t>姎焥䁒䍨싂顩娱怨穈祟┷</w:t>
      </w:r>
      <w:r>
        <w:rPr/>
        <w:t>ꕯ</w:t>
      </w:r>
      <w:r>
        <w:rPr/>
        <w:t>䤣猦桘쉃녤睤싂㩒轮猴</w:t>
      </w:r>
      <w:r>
        <w:rPr/>
        <w:t>ⶩ</w:t>
      </w:r>
      <w:r>
        <w:rPr/>
        <w:t>歔㖬淂㔵⾩十湵乵刮繵㡲璩</w:t>
      </w:r>
      <w:r>
        <w:rPr/>
        <w:t>ⰱ</w:t>
      </w:r>
      <w:r>
        <w:rPr/>
        <w:t>숣砳婗㣎⿂㇂䔴瘬扨⽎旂恂敺뼺쉰冩뭎杁汍쉮슏썏뭳䊥⾩</w:t>
      </w:r>
      <w:r>
        <w:rPr/>
        <w:t>ꗂ</w:t>
      </w:r>
      <w:r>
        <w:rPr/>
        <w:t>㑔⒮噅ꌮ䀣汴悡</w:t>
      </w:r>
      <w:r>
        <w:rPr/>
        <w:t>ꤷ</w:t>
      </w:r>
      <w:r>
        <w:rPr/>
        <w:t>숷眴ノ⍗嗂潺⨽晧唪橏</w:t>
      </w:r>
      <w:r>
        <w:rPr/>
        <w:t>꧂⨪</w:t>
      </w:r>
      <w:r>
        <w:rPr/>
        <w:t>딤쉚☫愬㥮扮拂</w:t>
      </w:r>
      <w:r>
        <w:rPr/>
        <w:t>ꖱ</w:t>
      </w:r>
      <w:r>
        <w:rPr/>
        <w:t>쉡㥐㖣穁ヂ頷⸳彑싎㐳䕌线潫㝋캿颿믂</w:t>
      </w:r>
      <w:r>
        <w:rPr/>
        <w:t>ꤪ</w:t>
      </w:r>
      <w:r>
        <w:rPr/>
        <w:t>⺩穧慫嫂</w:t>
      </w:r>
      <w:r>
        <w:rPr/>
        <w:t>ꦘ</w:t>
      </w:r>
      <w:r>
        <w:rPr/>
        <w:t>㗂ㅗ汸圳</w:t>
      </w:r>
      <w:r>
        <w:rPr/>
        <w:t>ⵕ⌽</w:t>
      </w:r>
      <w:r>
        <w:rPr/>
        <w:t>䁰⫎䉲</w:t>
      </w:r>
      <w:r>
        <w:rPr/>
        <w:t>ⵚ⤩</w:t>
      </w:r>
      <w:r>
        <w:rPr/>
        <w:t>䡾忂㐳塐</w:t>
      </w:r>
      <w:r>
        <w:rPr/>
        <w:t>ⱥ</w:t>
      </w:r>
      <w:r>
        <w:rPr/>
        <w:t>扥⦮ꥸ⽄港䜳䵎뭠쉾獷轱ㅏ呆嘻㬤㣂딥㗂獙厘乸쵶깋䕱潂楨ꥺ窿务╊䩶煺歌敌䞥깳嗍瑔⪮쉞⌹癎쉐噢碣奯♰婱䝾땴꺣⺿橲숨湓摄穮䕣숤汪爸䦻夵永⹌┦敓⩂八</w:t>
      </w:r>
      <w:r>
        <w:rPr/>
        <w:t>ⷃ</w:t>
      </w:r>
      <w:r>
        <w:rPr/>
        <w:t>깵窩兺繶쏂畬⚻⶘㉁ꆘ䉭䍐䁁彵㥵睕쎬渹⽡縥穀깩拂犏秎㨶彊捹䜤쉉卤欰㯂慵걏烂䅸䏂⾏浵⺣㕧獭</w:t>
      </w:r>
      <w:r>
        <w:rPr/>
        <w:t>⠥</w:t>
      </w:r>
      <w:r>
        <w:rPr/>
        <w:t>佤甩硵䯃⵹顱㥆橗䴶</w:t>
      </w:r>
      <w:r>
        <w:rPr/>
        <w:t>⡑</w:t>
      </w:r>
      <w:r>
        <w:rPr/>
        <w:t>呲꥖</w:t>
      </w:r>
      <w:r>
        <w:rPr/>
        <w:t>ⶮ</w:t>
      </w:r>
      <w:r>
        <w:rPr/>
        <w:t>洷䉄礷㍄뼵癗撿㬻硯搦䕁塧╮媩⥉嘮⒩輵</w:t>
      </w:r>
      <w:r>
        <w:rPr/>
        <w:t>⡚</w:t>
      </w:r>
      <w:r>
        <w:rPr/>
        <w:t>敡쎥껂㥄㘩촣⍋嗎瀥䁦憿쉎瑖꺩썙쉎塲玏쉨桯桇䙆瞵▮㜵칂㣂偂ꌨ슻슮奕⦩Ⓜ⼺欣쉈穂卫甭抱놱灑䡲牟⨺彳喘㩪</w:t>
      </w:r>
      <w:r>
        <w:rPr/>
        <w:t>ⵊ</w:t>
      </w:r>
      <w:r>
        <w:rPr/>
        <w:t>捳䨹繳㥥껃㒱港걬싂㍍㔤佟儹䱳쉺倳䤮♞媬㑔⍵깃ꅌ硦刷䀨浠䶵┸㈻沬匱槂橂垩愺⩒㡤抩㤷兏⥦婾歗妮䂩祭婵玏㝂싂瑍婥⩎㬲僂싃幣曂믃䍕㊣숻싍佒뽖䄩潱숴䦣</w:t>
      </w:r>
      <w:r>
        <w:rPr/>
        <w:t>Ⱶ</w:t>
      </w:r>
      <w:r>
        <w:rPr/>
        <w:t>猶숨席㵌⽥吣搬⼊㐶楾숨䭗挭䩞乁焽汩䔥揂䵧☪渰⶘쉫칪썪걖䡌⤫㥘⥊⥩墡㍁姎쉓徱</w:t>
      </w:r>
      <w:r>
        <w:rPr/>
        <w:t>ꤱ</w:t>
      </w:r>
      <w:r>
        <w:rPr/>
        <w:t>仂輷㑱䀳た⚮旂癦쉱牴㮡徵牑</w:t>
      </w:r>
      <w:r>
        <w:rPr/>
        <w:t>ꤲ</w:t>
      </w:r>
      <w:r>
        <w:rPr/>
        <w:t>㠽껂컂塹㔦滂璵숨心땲␲㗂繭樵䤨</w:t>
      </w:r>
      <w:r>
        <w:rPr/>
        <w:t>ꖩ</w:t>
      </w:r>
      <w:r>
        <w:rPr/>
        <w:t>깾癎쉠䔬</w:t>
      </w:r>
      <w:r>
        <w:rPr/>
        <w:t>⡋</w:t>
      </w:r>
      <w:r>
        <w:rPr/>
        <w:t>硫㮩淂䁪浥걒뼴煕</w:t>
      </w:r>
      <w:r>
        <w:rPr/>
        <w:t>Ɑ</w:t>
      </w:r>
      <w:r>
        <w:rPr/>
        <w:t>盂◂啇싎</w:t>
      </w:r>
      <w:r>
        <w:rPr/>
        <w:t>꧂</w:t>
      </w:r>
      <w:r>
        <w:rPr/>
        <w:t>뭈긵䙐挪泂汵䮩稣ꍷ㘨灒</w:t>
      </w:r>
      <w:r>
        <w:rPr/>
        <w:t>ꕴ</w:t>
      </w:r>
      <w:r>
        <w:rPr/>
        <w:t>㯎啾⽞꥔䋂⭦싃䅘䏂澩㣂朵轧♲썐㙣쉔恸株⩪灏땦⌰⍑㧂녓걚⨮榻瓂쉯㙔䗎믂澏湸䵠穭攰</w:t>
      </w:r>
      <w:r>
        <w:rPr/>
        <w:t>ꦬ</w:t>
      </w:r>
      <w:r>
        <w:rPr/>
        <w:t>㐩</w:t>
      </w:r>
      <w:r>
        <w:rPr/>
        <w:t>ꔳ</w:t>
      </w:r>
      <w:r>
        <w:rPr/>
        <w:t>깸汞㵾쉲⸵㫎쉳⩎侱䭺乸橦佬濂瘲䑞뇂绂ꅮ噒㎘䖘⩶묻炱</w:t>
      </w:r>
      <w:r>
        <w:rPr/>
        <w:t>ꤺ</w:t>
      </w:r>
      <w:r>
        <w:rPr/>
        <w:t>쉁긮䭧㗂</w:t>
      </w:r>
      <w:r>
        <w:rPr/>
        <w:t>⡨▏☱</w:t>
      </w:r>
      <w:r>
        <w:rPr/>
        <w:t>슘䙦祸繃㵙⑁塐氩䭁呢ꍵ䱣弥뮣略▩䈤⤣吪硸濂</w:t>
      </w:r>
      <w:r>
        <w:rPr/>
        <w:t>꧂</w:t>
      </w:r>
      <w:r>
        <w:rPr/>
        <w:t>兾呬仂刬숥瘮乁</w:t>
      </w:r>
      <w:r>
        <w:rPr/>
        <w:t>Ⱚ</w:t>
      </w:r>
      <w:r>
        <w:rPr/>
        <w:t>㜹捙〲灉煲䖵숸畗朲땣㍵唲⒬쉇쉄촯牦栽♾楧䕮⾮港⎘䁺ぉ숴⥄支딽㤥姍⵮䙗䆱䥚畃숱幠䎡扑싂硅⍇칶照䬮⨩呚싂촽㙖甪辱땃乂䜣煥捇塑♭썦㠲権䥘♎呦㤲だ䔴扯䗂奶慎橓楸쉸㘤䈪䡊泂洪玏佈</w:t>
      </w:r>
      <w:r>
        <w:rPr/>
        <w:t>ꦬ</w:t>
      </w:r>
      <w:r>
        <w:rPr/>
        <w:t>潍䙗硎䍗䍖ぴ睏汒⑉쉺㜽斬㍓璏卹敱㉦䔴㙫獾琫助╣숪噸쉡㬬㝳</w:t>
      </w:r>
      <w:r>
        <w:rPr/>
        <w:t>⡟</w:t>
      </w:r>
      <w:r>
        <w:rPr/>
        <w:t>䈬扅坐걒剭櫂숵⹎六뭉㧂剮卒漫녉别쵉湾㨵䇂啟浫쉖깉淂쉳뽨⬤촪婥睩盎便쏃</w:t>
      </w:r>
      <w:r>
        <w:rPr/>
        <w:t>ꔯ</w:t>
      </w:r>
      <w:r>
        <w:rPr/>
        <w:t>啵㙆䵡㝋㙳櫂儭桚敒싂㙟숯擂ㅈ幙䏂䓂扷쉅瑯䱩咏轔瑸슥칸瞿䅊啄⼲纻㡌떥义⩵势慆睸ㆿ稨⭡♠䎮㴫捩䧂夵畒뭀睒쉆瀪弭斩뿂㝉祚䏂뮡기坒壂爵題捋숨煫숬㥯쉑帺振祷汕䈪浸곂猺⸭쉣</w:t>
      </w:r>
      <w:r>
        <w:rPr/>
        <w:t>⡟</w:t>
      </w:r>
      <w:r>
        <w:rPr/>
        <w:t>㯍ㅃ䴻稣吪⑅兗뾮飂坸敋桂ꏂ廂䐻轄敋ꍬ♈獀ꆵ爮䟂꥞숪埂뗂㊡滂灲煰溻歡晎穆剳숰⵫쌥뮩〰㵢未㍟ꏂ</w:t>
      </w:r>
      <w:r>
        <w:rPr/>
        <w:t>ⱙ</w:t>
      </w:r>
      <w:r>
        <w:rPr/>
        <w:t>䇂䉲䭘煀슮䈷⨣䔩숲</w:t>
      </w:r>
      <w:r>
        <w:rPr/>
        <w:t>ꗎ</w:t>
      </w:r>
      <w:r>
        <w:rPr/>
        <w:t>晫땡硰䒿祈疿涱㩪␨㩩╠䅞挺쉷걆슘숶⏂ꄲ攻⿂숽⹕㵦睔⩫㡙䩳슩ꌊ䰬쉢뽃砰갽䨪쵓類쉱幺畑겥䰹榩繱匽쉙煞㦮쉎쉆扲灗焲싂㩩춡쉕乃电穨쉬䙶쉬숫卟噂呴쉲癢湶ꄬ䆮恴剃焥倱百ꥰ願啟촵佥쌩䑧潭컂㶵슡</w:t>
      </w:r>
      <w:r>
        <w:rPr/>
        <w:t>ⵥ</w:t>
      </w:r>
      <w:r>
        <w:rPr/>
        <w:t>䑑氵⫂싂</w:t>
      </w:r>
      <w:r>
        <w:rPr/>
        <w:t>ⱋ</w:t>
      </w:r>
      <w:r>
        <w:rPr/>
        <w:t>幫潾氽㔬숨焻컂</w:t>
      </w:r>
      <w:r>
        <w:rPr/>
        <w:t>ⱒ</w:t>
      </w:r>
      <w:r>
        <w:rPr/>
        <w:t>呮剆睩楺㑣쉤뽒吤侬⥭祮櫃칮㫂⥥墿氹坸祁繹惂ꆮ杅⼳䥱轞䥩塚稥去뽕㍠橴⸸⑸䍞쉪懂煄숶쉌塚㬵䰭睅䐱</w:t>
      </w:r>
      <w:r>
        <w:rPr/>
        <w:t>ⰱ⩗</w:t>
      </w:r>
      <w:r>
        <w:rPr/>
        <w:t>硶⸩뭢浲숱쉚䗍䱓⺩呌䵣⹇乧䚮瑫硸⛂㤥</w:t>
      </w:r>
      <w:r>
        <w:rPr/>
        <w:t>⡸</w:t>
      </w:r>
      <w:r>
        <w:rPr/>
        <w:t>娶䡕쉍濍숴灇ꥤ掏</w:t>
      </w:r>
      <w:r>
        <w:rPr/>
        <w:t>⡙</w:t>
      </w:r>
      <w:r>
        <w:rPr/>
        <w:t>梵恭㭆싂슩㡱偀┲䭨㑯颏⎿壂䴥䳃涵炻ꌰ秂楘棂긷㢡乥硭爹㔻쵏䤩</w:t>
      </w:r>
      <w:r>
        <w:rPr/>
        <w:t>ꕞ</w:t>
      </w:r>
      <w:r>
        <w:rPr/>
        <w:t>㡲偪儹⏂嫂礴呍噰丶㫂䱔曂⩑쉌頭江⍦嗂䉸湨橐긯塟穉걭격殩</w:t>
      </w:r>
      <w:r>
        <w:rPr/>
        <w:t>⡋</w:t>
      </w:r>
      <w:r>
        <w:rPr/>
        <w:t>㑷㬹渥</w:t>
      </w:r>
      <w:r>
        <w:rPr/>
        <w:t>⡊</w:t>
      </w:r>
      <w:r>
        <w:rPr/>
        <w:t>䑫桬녁땬堮敏㇍╃뽐⧃癘갪瑀땉㬹쉤⧍娶壂焥愫歴㌨迂┲琣ꅴ䯂㥕冻</w:t>
      </w:r>
      <w:r>
        <w:rPr/>
        <w:t>ꥄ</w:t>
      </w:r>
      <w:r>
        <w:rPr/>
        <w:t>䀦䰪</w:t>
      </w:r>
      <w:r>
        <w:rPr/>
        <w:t>⡸</w:t>
      </w:r>
      <w:r>
        <w:rPr/>
        <w:t>偠䔫䕀싂楐呚匪瑢䲩息ㅚ㜸沣惂湋숲</w:t>
      </w:r>
      <w:r>
        <w:rPr/>
        <w:t>ⴷ</w:t>
      </w:r>
      <w:r>
        <w:rPr/>
        <w:t>擂輨䐹䩱겵冏ぅꌯ䡧怵稷䱋剪싂⩆慬乕슿숣熿쉚긮搷</w:t>
      </w:r>
      <w:r>
        <w:rPr/>
        <w:t>ⱔ</w:t>
      </w:r>
      <w:r>
        <w:rPr/>
        <w:t>瑢湾䌬䨳煪䩊</w:t>
      </w:r>
      <w:r>
        <w:rPr/>
        <w:t>Ɽ</w:t>
      </w:r>
      <w:r>
        <w:rPr/>
        <w:t>牄䊬礩獗㩰㐭洪㇎楌榬쉣㩴乴쉡㪩旂丳牡놘╢毂䁠䛂깓ふ奯睅䩯哂뼯敤⹏琷껂땈〉歵</w:t>
      </w:r>
      <w:r>
        <w:rPr/>
        <w:t>⡣</w:t>
      </w:r>
      <w:r>
        <w:rPr/>
        <w:t>䕔摑栤㩂</w:t>
      </w:r>
      <w:r>
        <w:rPr/>
        <w:t>ⴥ</w:t>
      </w:r>
      <w:r>
        <w:rPr/>
        <w:t>嚩昹⭑땎쉲妏⽸习但牌〪硴焽允쎻쉞奚쉋䡅こ슬慺䃎坄쉗瑆盃뼫䑮煈轲캱澣灮煥</w:t>
      </w:r>
      <w:r>
        <w:rPr/>
        <w:t>ꔦ</w:t>
      </w:r>
      <w:r>
        <w:rPr/>
        <w:t>係勂䉗</w:t>
      </w:r>
      <w:r>
        <w:rPr/>
        <w:t>ⵀ</w:t>
      </w:r>
      <w:r>
        <w:rPr/>
        <w:t>뼮参顈䡘浭쎬㓂㉊畞磂甯䉐皻颡촹呹쉉䵹嗂ヂ⭁㥣恊깮撡ㄺ乣</w:t>
      </w:r>
      <w:r>
        <w:rPr/>
        <w:t>ꥃ</w:t>
      </w:r>
      <w:r>
        <w:rPr/>
        <w:t>ꌸ쉹瑩㪿噙噖숵楂呷㝖惎쉄秂十숯顉癀䭨칕祡坸䈫</w:t>
      </w:r>
      <w:r>
        <w:rPr/>
        <w:t>ꕐ</w:t>
      </w:r>
      <w:r>
        <w:rPr/>
        <w:t>稪啨ꅊ獌飂ꄦ㜶梻ꆵ땕䁏곂媿䭭㑂썀</w:t>
      </w:r>
      <w:r>
        <w:rPr/>
        <w:t>ꗂ</w:t>
      </w:r>
      <w:r>
        <w:rPr/>
        <w:t>瑒䅊땱ꥥ汉䵬䙲⨱关偐䘥牘咮뼸䩈彀汖㵤䁭껂捣穉奏⑦稬꺬싂琪夫쉎䭴兖⼦</w:t>
      </w:r>
      <w:r>
        <w:rPr/>
        <w:t>Ⱘ♹</w:t>
      </w:r>
      <w:r>
        <w:rPr/>
        <w:t>摑㘸欤쉎睒汏</w:t>
      </w:r>
      <w:r>
        <w:rPr/>
        <w:t>ꖥ</w:t>
      </w:r>
      <w:r>
        <w:rPr/>
        <w:t>䁋繸ꍔ䡅䢏浯坥ㄩ䎘瑡偡</w:t>
      </w:r>
      <w:r>
        <w:rPr/>
        <w:t>ꕬ</w:t>
      </w:r>
      <w:r>
        <w:rPr/>
        <w:t>䏂⹖渮濂㋂䠹樫穐꥖ꎏ汖䘻츶䀊摩瀪轆⧂潗ꍐ汯췂穣穱䩣䝯䘴</w:t>
      </w:r>
      <w:r>
        <w:rPr/>
        <w:t>ⵠ</w:t>
      </w:r>
      <w:r>
        <w:rPr/>
        <w:t>⡵</w:t>
      </w:r>
      <w:r>
        <w:rPr/>
        <w:t>㤤뼹숣獳뽘樭⩭갹㉪轕抩兄轫湀槂䑕佁輽煔捏轊㭰㝏묮쵍ㄷ喿匷⏎判䁁乮て䉬䡋嚩瞩슬塺玵瀺廂</w:t>
      </w:r>
      <w:r>
        <w:rPr/>
        <w:t>ꤹ</w:t>
      </w:r>
      <w:r>
        <w:rPr/>
        <w:t>ꄥ偡吻䅺殻扵䴴碥嘪䁙栲噑⤭䩪</w:t>
      </w:r>
      <w:r>
        <w:rPr/>
        <w:t>ꕆ꧂</w:t>
      </w:r>
      <w:r>
        <w:rPr/>
        <w:t>ㅥ숬晗♀䭲䘫搤슡奭圶娤㋂䋂⍗䫃뭃琰</w:t>
      </w:r>
      <w:r>
        <w:rPr/>
        <w:t>꤯</w:t>
      </w:r>
      <w:r>
        <w:rPr/>
        <w:t>쉹䁅</w:t>
      </w:r>
      <w:r>
        <w:rPr/>
        <w:t>ⴭ</w:t>
      </w:r>
      <w:r>
        <w:rPr/>
        <w:t>皡浠䝷斥䟂牞쉶繧渭숨牎♊秂桚뽸琻磂眷傻嗂</w:t>
      </w:r>
      <w:r>
        <w:rPr/>
        <w:t>ꕊ꤯</w:t>
      </w:r>
      <w:r>
        <w:rPr/>
        <w:t>㜽䒬摷柂汰榥奮䩸</w:t>
      </w:r>
      <w:r>
        <w:rPr/>
        <w:t>꧂</w:t>
      </w:r>
      <w:r>
        <w:rPr/>
        <w:t>걭㬣䅍晚䬬湴睋牔壂牳䰪䣂䡏盂母⪡噢僂偙埂瞥䑺䍙湁갯뇂슬땷竂坓摩瑩䗂⩍춵䷂䃂冏橑쌳</w:t>
      </w:r>
      <w:r>
        <w:rPr/>
        <w:t>ꕫ⍨</w:t>
      </w:r>
      <w:r>
        <w:rPr/>
        <w:t>㥯㭡槂䥈飂⼥ꏎ樥呴徘䆿쉳皩䝄䢱쉕橄⨹긱ꌩ僂侩唦礬싍櫃㉨冏ㅲ⫂敀繥⩒轀玏䕭橭숨朹揂╀숤䀫枩帽⩴䏎慍쉅洤桩⍖凂懂勂쵎㡦兄杢で刲搨㭃琥瀤⻂坐⑺佑㑃㮏⍎</w:t>
      </w:r>
      <w:r>
        <w:rPr/>
        <w:t>Ⱘ</w:t>
      </w:r>
      <w:r>
        <w:rPr/>
        <w:t>㯂い願⍚㩥䌩⦱嫂쉬捷㥨䖏</w:t>
      </w:r>
      <w:r>
        <w:rPr/>
        <w:t>ꗂ</w:t>
      </w:r>
      <w:r>
        <w:rPr/>
        <w:t>噪䚮墮汬</w:t>
      </w:r>
      <w:r>
        <w:rPr/>
        <w:t>⡚</w:t>
      </w:r>
      <w:r>
        <w:rPr/>
        <w:t>䪘⫂煆ꥤ⹉獊ꅍ㢬姍썡扷憩凂䩦婔棂슻썆⛂乗걍⩘싂䨻曎쉮埂泂䡐乺眩䏂쉙䤣輶墣劥┵츣䬭灱娽숻㷂儱穲숸㜮䀬</w:t>
      </w:r>
      <w:r>
        <w:rPr/>
        <w:t>ꔩ</w:t>
      </w:r>
      <w:r>
        <w:rPr/>
        <w:t>쉾⴫垡㄰癹㥌迂䈫㝩쉩㩾숴⭒潤䥦</w:t>
      </w:r>
      <w:r>
        <w:rPr/>
        <w:t>ꗂ</w:t>
      </w:r>
      <w:r>
        <w:rPr/>
        <w:t>㜯柂硊䩶幀숵禱㘩睟쉾硺瞩뭸塟쉌ꅱ㚣惂♅▥뼫测ꍁ輹爨熩㩠ㅲ皩䜭哂⩐숵歲⫂⭋慁䵊稲䗂䙑싂颥喏燂秎潺녭⫎깸迂皥灍⼷淂䨶</w:t>
      </w:r>
      <w:r>
        <w:rPr/>
        <w:t>ꔪ</w:t>
      </w:r>
      <w:r>
        <w:rPr/>
        <w:t>硟췂</w:t>
      </w:r>
      <w:r>
        <w:rPr/>
        <w:t>꧂ⷂ</w:t>
      </w:r>
      <w:r>
        <w:rPr/>
        <w:t>捒숮本슮浨㍆쉖穩쵄䵶</w:t>
      </w:r>
      <w:r>
        <w:rPr/>
        <w:t>⠭</w:t>
      </w:r>
      <w:r>
        <w:rPr/>
        <w:t>㕡溡乏┴砫剈㝢瀱惂䐬厏뿂⩭䱟桤睰汅䇂䍘奉㯎䑋싂쉄䳂惎䭗㡰숺轷꺮棂깩濂쉥⩺㐤䠽亻┦㉯쉹㡁⨭䝘橊嘱捸쉢㙱䰶去</w:t>
      </w:r>
      <w:r>
        <w:rPr/>
        <w:t>꧍</w:t>
      </w:r>
      <w:r>
        <w:rPr/>
        <w:t>奏ㆵ圮Ⓜ뿂枣圥</w:t>
      </w:r>
      <w:r>
        <w:rPr/>
        <w:t>⠬</w:t>
      </w:r>
      <w:r>
        <w:rPr/>
        <w:t>싂싎彪歪䡃╞坪瓂♆슱㋂쉋䥨䵙</w:t>
      </w:r>
      <w:r>
        <w:rPr/>
        <w:t>ꤱ</w:t>
      </w:r>
      <w:r>
        <w:rPr/>
        <w:t>숮䱈䌶猪쏃␱䙅区柂截瑴걶䂥剹넸쉟㬰⥸⒮</w:t>
      </w:r>
      <w:r>
        <w:rPr/>
        <w:t>⢿</w:t>
      </w:r>
      <w:r>
        <w:rPr/>
        <w:t>迂溱⑥䝭㭎⨸㙂㈣숻ꅵ椬䍏䵁⑔ꄯ樯쉑妵㈊璵⒘玡刪䜴䉩伤㝇㥈䁳潃扥磂䩗晀㐬㥞傘쉴⒮䌲ꍞ〉扔㗂啷ㆣ췍⫂</w:t>
      </w:r>
      <w:r>
        <w:rPr/>
        <w:t>⡀</w:t>
      </w:r>
      <w:r>
        <w:rPr/>
        <w:t>䓂⫂걦딹䚥䅢㉾䢵㜴㉧㵠ꥯ䅤⽰칥뇂炏樷숫汰숩爬䀬掘䕢⩥Ⓜ쉈淂뽞牌兵쉗僂珂止夷</w:t>
      </w:r>
      <w:r>
        <w:rPr/>
        <w:t>꧂</w:t>
      </w:r>
      <w:r>
        <w:rPr/>
        <w:t>ꅪ㨭⩗乮塕愷繇儴础㋂党轂☰丳焰⏂⤹⹹⪵噁瀶뭘㴮䑱䵏䜳乎晭楉欩乊瘤쉃⍾正佨樬㤩쉈䁾幟䔪숯쉺㪩䖩쉌쵙婪帹瑰撱䥦甪①䅃繎穖숻䩎䟂</w:t>
      </w:r>
      <w:r>
        <w:rPr/>
        <w:t>ꤥ</w:t>
      </w:r>
      <w:r>
        <w:rPr/>
        <w:t>䉦歬㟂夫奱⭁⹠䱙충ゥ</w:t>
      </w:r>
      <w:r>
        <w:rPr/>
        <w:t>ꤪ</w:t>
      </w:r>
      <w:r>
        <w:rPr/>
        <w:t>䘴⩠愳㙇싂</w:t>
      </w:r>
      <w:r>
        <w:rPr/>
        <w:t>ⵌ</w:t>
      </w:r>
      <w:r>
        <w:rPr/>
        <w:t>淂憩攬䥵戶㈽</w:t>
      </w:r>
      <w:r>
        <w:rPr/>
        <w:t>꤭</w:t>
      </w:r>
      <w:r>
        <w:rPr/>
        <w:t>㶣䁃㜣☯猥县頺땉穋▏轑䲡뽲迃쉾夻灯䑚췂딤거㑣쉸䂩㭱숬㜨摔然쉵捅申쉣洰亮</w:t>
      </w:r>
      <w:r>
        <w:rPr/>
        <w:t>꧂</w:t>
      </w:r>
      <w:r>
        <w:rPr/>
        <w:t>猰Ⓜ晲</w:t>
      </w:r>
      <w:r>
        <w:rPr/>
        <w:t>⢬</w:t>
      </w:r>
      <w:r>
        <w:rPr/>
        <w:t>䥲떬潁㑧潷㝆儴媵䠬㉭쉷獳暣刳癬摟瑫쉷轣⨰䭨ꅎ쉱櫂⚩뼭컂䘤⒩</w:t>
      </w:r>
      <w:r>
        <w:rPr/>
        <w:t>꧂</w:t>
      </w:r>
      <w:r>
        <w:rPr/>
        <w:t>繦숭瑏揂쉹䙱㔰땠㙩橓⭟⮩瓂堷</w:t>
      </w:r>
      <w:r>
        <w:rPr/>
        <w:t>ⵊ⛂⍸</w:t>
      </w:r>
      <w:r>
        <w:rPr/>
        <w:t>癷싎</w:t>
      </w:r>
      <w:r>
        <w:rPr/>
        <w:t>Ⲭ</w:t>
      </w:r>
      <w:r>
        <w:rPr/>
        <w:t>獊兔䉁幱恓䄫穒ꅈ㝈䁱柃숱䥮䱲䔵䱣㢩瓎䵇珃㘪㛂⽙기컂칂剮⹁桎갣㚥桪뿂넥⩚╀묮㡟帶㄰ꇎ⹋娫싃䙡뾡䪣땯㴤⩹燃쉺乁㴨쉦쉨䠬䱙쉥㠨쉓춿䕠슩</w:t>
      </w:r>
      <w:r>
        <w:rPr/>
        <w:t>ꕦ</w:t>
      </w:r>
      <w:r>
        <w:rPr/>
        <w:t>乳</w:t>
      </w:r>
      <w:r>
        <w:rPr/>
        <w:t>ꔨ</w:t>
      </w:r>
      <w:r>
        <w:rPr/>
        <w:t>慳塚辵奬殻ⓂⓂ獒䙓啡亵㕇扮</w:t>
      </w:r>
      <w:r>
        <w:rPr/>
        <w:t>ⱕ</w:t>
      </w:r>
      <w:r>
        <w:rPr/>
        <w:t>⺱桯嘰穩놥繅⺏瑠쉏瘴슿楙㍁灹숥⪻⩋浕녩♗攪椷亡〣ꌩꅔ⚘딶楏朳</w:t>
      </w:r>
      <w:r>
        <w:rPr/>
        <w:t>ꥀ⑷</w:t>
      </w:r>
      <w:r>
        <w:rPr/>
        <w:t>슬䟂땸顪䝉㈤녃쉱䍶䜷睥䥅쉲⼽檏畑伱乂ꥡ⥯瀦晠椰洷穘秂奙⚵</w:t>
      </w:r>
      <w:r>
        <w:rPr/>
        <w:t>ꕌ</w:t>
      </w:r>
      <w:r>
        <w:rPr/>
        <w:t>煘㨣眰塌怨䳂磂厱眷䕅瞏湴媱⩵걗晞参穋晖䑸╵슏䱱⑯㷂䇂</w:t>
      </w:r>
      <w:r>
        <w:rPr/>
        <w:t>ꦻ</w:t>
      </w:r>
      <w:r>
        <w:rPr/>
        <w:t>뭀쉠䜬垱⥮뮻㡗㙔싂쉣쉱敯넸䥎䉀搴殘숭믍䪱䔥⭞ㅹ넳쌽乫栽䴱凂兖㨪㨪䅹掵仃⩠썸夨縷䁀䠤⵾쉄啎慗숴䡯⩶嘶⮬東ⸯ呓</w:t>
      </w:r>
      <w:r>
        <w:rPr/>
        <w:t>⡬</w:t>
      </w:r>
      <w:r>
        <w:rPr/>
        <w:t>䪏┽殻㍭偸䍞灟ヂ㥇</w:t>
      </w:r>
      <w:r>
        <w:rPr/>
        <w:t>Ⱪ⭤</w:t>
      </w:r>
      <w:r>
        <w:rPr/>
        <w:t>䍹捫畆⏃쉺報䈳浫걾幣⯂地䅴甥䥀杓쉋坚ヂ䴤晸⸩夸坟㓎뗂摱氮⪏轮佇깊㷂쌊䅧祪輲㜪䴰딴땥汖⩐</w:t>
      </w:r>
      <w:r>
        <w:rPr/>
        <w:t>ꥂ</w:t>
      </w:r>
      <w:r>
        <w:rPr/>
        <w:t>썗䱚㡑噾촵救䳂夤副䬫䡂㫃쉁だ冥䱯⵮凂싂癃猩渶䰤슮䔹䠽摐眮搥牧玬뽍席䵀㝨㉧</w:t>
      </w:r>
      <w:r>
        <w:rPr/>
        <w:t>ꕂ</w:t>
      </w:r>
      <w:r>
        <w:rPr/>
        <w:t>췂㍭㑢潓⭳⥯䘽⩥㪩뽴䘩쉱슡䉃捺捎䑟ꎘ䤰楷業嘷㕈畞颵煕䅭㞵㉍⍄숱昻㡭晵</w:t>
      </w:r>
      <w:r>
        <w:rPr/>
        <w:t>⠺</w:t>
      </w:r>
      <w:r>
        <w:rPr/>
        <w:t>庻숥撥慂戹㑤䭪祟㌫㭒㦏슮睉僂墡Ⓜ⤨浣扒渷숭쉸媣</w:t>
      </w:r>
      <w:r>
        <w:rPr/>
        <w:t>Ⳃ</w:t>
      </w:r>
      <w:r>
        <w:rPr/>
        <w:t>䴩㏂㡣攣晀뽳婆깘춿煮슻䦡떘灊㵙睉卉當ꌽ淂ꎬ璿晨㫃쉚禩牔쏂㑯空䌳</w:t>
      </w:r>
      <w:r>
        <w:rPr/>
        <w:t>ꗂ</w:t>
      </w:r>
      <w:r>
        <w:rPr/>
        <w:t>幎㡵厡㏃渷扵</w:t>
      </w:r>
      <w:r>
        <w:rPr/>
        <w:t>ⵡ</w:t>
      </w:r>
      <w:r>
        <w:rPr/>
        <w:t>䓃㜱㤱䖻飂ꅸ㫂쉇Ⓜ⾘玩憣ꅤ兢㑵偒䤸쉱枘㓂妮幥ッ䑟噀䱅⬯딳凂숪塬걥싂睨䅲抱濂幱쉨忍砯⤩슥玬乶獱幏╟㝢伥䁪獋슡㍺㖣䵒갲⩑䅱걚母潮喡矂숴娽╈擂疩䥒갫ꏂ欨싎坏垣䑘捕</w:t>
      </w:r>
      <w:r>
        <w:rPr/>
        <w:t>꧂</w:t>
      </w:r>
      <w:r>
        <w:rPr/>
        <w:t>⠪</w:t>
      </w:r>
      <w:r>
        <w:rPr/>
        <w:t>㤻껂ꏂ硄採♩㩨䙕汙䥞㝁걗⻂䝗縥☶♄쉋ꄱ⥹瀮㍍쉭祋幐⚏畞</w:t>
      </w:r>
      <w:r>
        <w:rPr/>
        <w:t>Ⱞ</w:t>
      </w:r>
      <w:r>
        <w:rPr/>
        <w:t>爭㥥姎址</w:t>
      </w:r>
      <w:r>
        <w:rPr/>
        <w:t>ꕁ</w:t>
      </w:r>
      <w:r>
        <w:rPr/>
        <w:t>䅵싂媏꺩숪놱䎘⛂䑷獶숹숣椬婪乒⩙㭢쉥焥䛂杸⑋⍣뼸櫂뾬儩㜪쉯噬吪ꎩ撥幓싂ꆬ啌䭒穾䭈딨츺橦咣㘺幎嗂⤰䥧奎</w:t>
      </w:r>
      <w:r>
        <w:rPr/>
        <w:t>ꗂ</w:t>
      </w:r>
      <w:r>
        <w:rPr/>
        <w:t>㙪埃쉤獩쉌⭑숫</w:t>
      </w:r>
      <w:r>
        <w:rPr/>
        <w:t>ꔦ</w:t>
      </w:r>
      <w:r>
        <w:rPr/>
        <w:t>㈬쉢⨫쉷⾵䱍쉎┱顨硙啧照㥞䁷⩦楉辬⏂氷䱯믂殡獔칅㉴쏂숲幍쉣狂ꍳ쉶㴲㵹㝐眥唹轏喡</w:t>
      </w:r>
      <w:r>
        <w:rPr/>
        <w:t>Ⲙ</w:t>
      </w:r>
      <w:r>
        <w:rPr/>
        <w:t>伷ꅙ㡩䏂㤨偑㯂숯깦㙢⍟噠╆幇㡥쉎怽浑㍬</w:t>
      </w:r>
      <w:r>
        <w:rPr/>
        <w:t>ⰲ</w:t>
      </w:r>
      <w:r>
        <w:rPr/>
        <w:t>散</w:t>
      </w:r>
      <w:r>
        <w:rPr/>
        <w:t>ⷂ</w:t>
      </w:r>
      <w:r>
        <w:rPr/>
        <w:t>捕㍙충</w:t>
      </w:r>
      <w:r>
        <w:rPr/>
        <w:t>ꕲ</w:t>
      </w:r>
      <w:r>
        <w:rPr/>
        <w:t>쉵㭒ꅅ嘥稴晊녞㵑⼫췂祺㐤卨繈䝮硦㜯湠▣煌揂匯숨愫⼩⹳츫毂⨹凂⨷ネ丮卨싂숻劮䅔ꌤ</w:t>
      </w:r>
      <w:r>
        <w:rPr/>
        <w:t>ꖿ</w:t>
      </w:r>
      <w:r>
        <w:rPr/>
        <w:t>毃戱딹婈唻䆬㍘⭭佋ぶ䵖⹌匷慎亘氤先敭啾归㌸⽮䈻슱䅇福♈칰ㅠ卡⩘眲</w:t>
      </w:r>
      <w:r>
        <w:rPr/>
        <w:t>⣂</w:t>
      </w:r>
      <w:r>
        <w:rPr/>
        <w:t>넩쉏⯂⨰㯂摀恄愺⽅瘹ꍎꅭ㥳Ⓜ搪幣㕀绂</w:t>
      </w:r>
      <w:r>
        <w:rPr/>
        <w:t>⡷</w:t>
      </w:r>
      <w:r>
        <w:rPr/>
        <w:t>갥㑨ぷ瑣㍐矍</w:t>
      </w:r>
      <w:r>
        <w:rPr/>
        <w:t>꧂</w:t>
      </w:r>
      <w:r>
        <w:rPr/>
        <w:t>䅘㴩〈盂㤫☻砩轾⩱穔㬩䩨쵓毂塀숭樦砩쉂뮣슬쉩湗䗂뽴䴥撣㝊䮩㬊敀㈨繌猩긽お䨣炘䉔</w:t>
      </w:r>
      <w:r>
        <w:rPr/>
        <w:t>Ᵽ</w:t>
      </w:r>
      <w:r>
        <w:rPr/>
        <w:t>撿ꍣ椣쉪恴ぎ䕘숯坔깔칬갭쵹⩯眣瀱㭀琨幺晡听㝨䌻妥╌⭟䝶䐬⸪䪬쉫奧矃懂是뭖汎杦㶩廂♄㓂徿奕㐯</w:t>
      </w:r>
      <w:r>
        <w:rPr/>
        <w:t>ꕞ</w:t>
      </w:r>
      <w:r>
        <w:rPr/>
        <w:t>슬쉏⩶긵</w:t>
      </w:r>
    </w:p>
    <w:p>
      <w:pPr>
        <w:pStyle w:val="PreformattedText"/>
        <w:bidi w:val="0"/>
        <w:spacing w:before="0" w:after="0"/>
        <w:jc w:val="left"/>
        <w:rPr/>
      </w:pPr>
      <w:r>
        <w:rPr/>
        <w:t>癲땗倽总敲䬦夻ꅪ㤵숷䌱뾵</w:t>
      </w:r>
      <w:r>
        <w:rPr/>
        <w:t>ꥀ</w:t>
      </w:r>
      <w:r>
        <w:rPr/>
        <w:t>硎穂䱇湋劣쌣潹</w:t>
      </w:r>
      <w:r>
        <w:rPr/>
        <w:t>ⵅ</w:t>
      </w:r>
      <w:r>
        <w:rPr/>
        <w:t>扡⯂㍫䴶坶썋睅畔싎촻乭걮ꇂ䔶㍔⭒㔱딷敆朵㡓㙬㋂吷扡뿂楱潄塎ꄪ㕁擂꤮卯㕋輲礤췎㩱䄸</w:t>
      </w:r>
      <w:r>
        <w:rPr/>
        <w:t>⡏</w:t>
      </w:r>
      <w:r>
        <w:rPr/>
        <w:t>䡮┯捑䫂㑋⥟䄲濃㕣凂㕊欰颻♭싃䣂悬犏䡰䰨晶䅒ノ厱坐㙚쉇뭅輫〳쉳穵◂洯ꅔ搣娵</w:t>
      </w:r>
      <w:r>
        <w:rPr/>
        <w:t>ⴽ</w:t>
      </w:r>
      <w:r>
        <w:rPr/>
        <w:t>风丵䋂慍䜪컂页畺獈쉫</w:t>
      </w:r>
      <w:r>
        <w:rPr/>
        <w:t>ⴤ</w:t>
      </w:r>
      <w:r>
        <w:rPr/>
        <w:t>磂圶穰夵値쉱穗쉫砸쉩㝱</w:t>
      </w:r>
      <w:r>
        <w:rPr/>
        <w:t>Ⳃ</w:t>
      </w:r>
      <w:r>
        <w:rPr/>
        <w:t>噴㪩</w:t>
      </w:r>
      <w:r>
        <w:rPr/>
        <w:t>ⴹ</w:t>
      </w:r>
      <w:r>
        <w:rPr/>
        <w:t>쵠皱轢䥙灘淂猰䵖⍐姂嚱橱副칫썉쉾숥㠸촹☺湮炮婾ㄽ묣䕥㙖㏂梮㮘轷戴䵃彑婌</w:t>
      </w:r>
      <w:r>
        <w:rPr/>
        <w:t>⢿</w:t>
      </w:r>
      <w:r>
        <w:rPr/>
        <w:t>깈婺䉯䠷땕䥪ꄰ⵺㑮佚余쉷杫偉䥸ꎣ쉚♞㙇뇂稩䬤㠲칫卍颮朵啁㈮숶슱⭗杵♕楇㮩싂祠棂汋</w:t>
      </w:r>
      <w:r>
        <w:rPr/>
        <w:t>ⵃ</w:t>
      </w:r>
      <w:r>
        <w:rPr/>
        <w:t>㍀⽩칭坟䀪员</w:t>
      </w:r>
      <w:r>
        <w:rPr/>
        <w:t>ⲡ</w:t>
      </w:r>
      <w:r>
        <w:rPr/>
        <w:t>捥쉶</w:t>
      </w:r>
      <w:r>
        <w:rPr/>
        <w:t>ⶮ</w:t>
      </w:r>
      <w:r>
        <w:rPr/>
        <w:t>쉮権琽猶抩䃂⽨婷嫃敟怴⼪</w:t>
      </w:r>
      <w:r>
        <w:rPr/>
        <w:t>⠽⦘</w:t>
      </w:r>
      <w:r>
        <w:rPr/>
        <w:t>쉇債拂⍷倭牯彘幹㪏ꅁ㠭깆硸숴敵瑒搯㑞轀⩔眫婃⴯㡢淂䙦挱㉞⽀⭺顯囂䅬㥊堽瘽冿噍䵋뭕斩帻쉺冿쉯䙕涩䱁䝡祭歍⬹⪿긪㔵䵰塧㦡捂딫礵㏂畤싂䱌Ⓜ</w:t>
      </w:r>
      <w:r>
        <w:rPr/>
        <w:t>⢥</w:t>
      </w:r>
      <w:r>
        <w:rPr/>
        <w:t>䨷垣㵞쉸땊呐剗啶啺琬牌♅</w:t>
      </w:r>
      <w:r>
        <w:rPr/>
        <w:t>⠵</w:t>
      </w:r>
      <w:r>
        <w:rPr/>
        <w:t>㝐愫嗃盂⭷䢻쉹⥳䵪厩幂ꅉ䍆䵷⦱湸쉍妬呓숵て䡍盂㔭㮥唱斻쉵</w:t>
      </w:r>
      <w:r>
        <w:rPr/>
        <w:t>⡊</w:t>
      </w:r>
      <w:r>
        <w:rPr/>
        <w:t>㤽㗂數党쉂㵏䐷뇂摞㝨</w:t>
      </w:r>
      <w:r>
        <w:rPr/>
        <w:t>ⷃ⛎</w:t>
      </w:r>
      <w:r>
        <w:rPr/>
        <w:t>掩쉚춏畹ꄫ</w:t>
      </w:r>
      <w:r>
        <w:rPr/>
        <w:t>Ⱚ⥮</w:t>
      </w:r>
      <w:r>
        <w:rPr/>
        <w:t>㣂䗃䡎瑲㛂䘸倶♹쉉䢥㗃㈪녖癭⥹ꏂ券潺쉬♵侻䕈</w:t>
      </w:r>
      <w:r>
        <w:rPr/>
        <w:t>⢿⩪⣂⪻</w:t>
      </w:r>
      <w:r>
        <w:rPr/>
        <w:t>䙁뭨쉤♘玏</w:t>
      </w:r>
      <w:r>
        <w:rPr/>
        <w:t>⠷</w:t>
      </w:r>
      <w:r>
        <w:rPr/>
        <w:t>娷쉨쌨係㠸䝖⨻晢娲㕆员廂渤⹉呅䟎睢瘦䯂⸻䥷충♥橃쉤塒憩쉴긻燂</w:t>
      </w:r>
      <w:r>
        <w:rPr/>
        <w:t>⣂⦩</w:t>
      </w:r>
      <w:r>
        <w:rPr/>
        <w:t>㊬琰呚㍞湮涏깒睁쉷䜮䝁</w:t>
      </w:r>
      <w:r>
        <w:rPr/>
        <w:t>ꤳ</w:t>
      </w:r>
      <w:r>
        <w:rPr/>
        <w:t>轙䙋䒱⑵</w:t>
      </w:r>
      <w:r>
        <w:rPr/>
        <w:t>ꤱ</w:t>
      </w:r>
      <w:r>
        <w:rPr/>
        <w:t>睰渭猲啱䍏㠦睱氭⨻㴹쉣</w:t>
      </w:r>
      <w:r>
        <w:rPr/>
        <w:t>꤭</w:t>
      </w:r>
      <w:r>
        <w:rPr/>
        <w:t>䍸轄䔰㨊쵰䪩뽥㩵兒㏂㇃䋃Ⓝ㪻悏</w:t>
      </w:r>
      <w:r>
        <w:rPr/>
        <w:t>⣂</w:t>
      </w:r>
      <w:r>
        <w:rPr/>
        <w:t>轶䔭㩐쉉숷瑬飂䙐佤▵浱奌确坍輰杲䞿</w:t>
      </w:r>
      <w:r>
        <w:rPr/>
        <w:t>ꦻ</w:t>
      </w:r>
      <w:r>
        <w:rPr/>
        <w:t>숮睶淎䕍䑄쉹숪汙⎮卣亩恲깬渥㩣攲㋂㝉숪㢱洮䘤轀ꅭ⾱漤</w:t>
      </w:r>
      <w:r>
        <w:rPr/>
        <w:t>ꤦ</w:t>
      </w:r>
      <w:r>
        <w:rPr/>
        <w:t>ⱪ</w:t>
      </w:r>
      <w:r>
        <w:rPr/>
        <w:t>へꄰ숷打浏穮㴳㭑浹瑫㕞䙱䉔楶卾㙮䩷䈱</w:t>
      </w:r>
      <w:r>
        <w:rPr/>
        <w:t>ⱟ</w:t>
      </w:r>
      <w:r>
        <w:rPr/>
        <w:t>潱㥧嚩䥬沣䵘뽷슘敺뇍樽呌䇂扦⑆싂䍬⑘頻䫂⩷㘬⽋煯㮮癠愻沩</w:t>
      </w:r>
      <w:r>
        <w:rPr/>
        <w:t>ꥄ</w:t>
      </w:r>
      <w:r>
        <w:rPr/>
        <w:t>珃憘문ꌶ恆檵䖿歘棃⭋矂캣磂㫂㛂摧恅刺㍾쉸땤⸭</w:t>
      </w:r>
      <w:r>
        <w:rPr/>
        <w:t>ⷂ</w:t>
      </w:r>
      <w:r>
        <w:rPr/>
        <w:t>䙊⽞嚻䤯꺬춿쉎㝣ꍎ㌱숱浲⥕숬敵儩䴬样싂䵯䓂</w:t>
      </w:r>
      <w:r>
        <w:rPr/>
        <w:t>ꦿ</w:t>
      </w:r>
      <w:r>
        <w:rPr/>
        <w:t>ひ㕡䭒窻㤵⌴㥀䨹</w:t>
      </w:r>
      <w:r>
        <w:rPr/>
        <w:t>Ⳃ</w:t>
      </w:r>
      <w:r>
        <w:rPr/>
        <w:t>轄煭呌䈨⮩싂㛂숬噍㓂싂⸣깎瑋ꌤ狂⦩</w:t>
      </w:r>
      <w:r>
        <w:rPr/>
        <w:t>ꥍ</w:t>
      </w:r>
      <w:r>
        <w:rPr/>
        <w:t>㈪焫</w:t>
      </w:r>
      <w:r>
        <w:rPr/>
        <w:t>ⵌ</w:t>
      </w:r>
      <w:r>
        <w:rPr/>
        <w:t>쉭繞슬싂㊘겱纵睲숽ꅧꅳ慓쎵奩㐱⩕믂䘽灸껂顤橈廂恦걆略䟂ꅃ뿂䙈係㈩旂</w:t>
      </w:r>
      <w:r>
        <w:rPr/>
        <w:t>ⵃ</w:t>
      </w:r>
      <w:r>
        <w:rPr/>
        <w:t>氯煫㖥杊⤨䗂栣♊싂偵</w:t>
      </w:r>
      <w:r>
        <w:rPr/>
        <w:t>ꕗ</w:t>
      </w:r>
      <w:r>
        <w:rPr/>
        <w:t>䇂쉗⩨䡺怮迃制</w:t>
      </w:r>
      <w:r>
        <w:rPr/>
        <w:t>ꥒ</w:t>
      </w:r>
      <w:r>
        <w:rPr/>
        <w:t>烂㠵硎숺桹捖슻㥗䩺姂촺灯</w:t>
      </w:r>
      <w:r>
        <w:rPr/>
        <w:t>ꔲ</w:t>
      </w:r>
      <w:r>
        <w:rPr/>
        <w:t>썁䨶</w:t>
      </w:r>
      <w:r>
        <w:rPr/>
        <w:t>ꔭ</w:t>
      </w:r>
      <w:r>
        <w:rPr/>
        <w:t>䙆㞏頲琴묳摬쉃䡗쉆뭸䝣橂临晋⸤춱⛂걵䅩㔷⍂⹬㵇ふ䕋썏䡕䍸碵䈣䰥㭞奊쉙㯂㨭磃䩇坘䃃뭷☦쉞䚣䝬乱啄숴쉸輳⍮䍞㏂䭨⥬䖘쉮숥䝲⮿䍫䵧睅杣䶬걇땉뽭噩⮻浥唬䕈ꌫ춘輯숥㕍㌵眵녥⤴춿摺칸⩲埃狂슱쉂⨩扂숭䰶彣卧畋玬幀輱摷䠱ㅏ奘總쉂썞⥣ㅭ떱湺⹎狂輵㉔␺䑠䘯灑䷎쉸煏⽣涩卤桩啇捭煲깨쉰쌳呔㩅</w:t>
      </w:r>
      <w:r>
        <w:rPr/>
        <w:t>ꥋ〉</w:t>
      </w:r>
      <w:r>
        <w:rPr/>
        <w:t>歖恑╣恰弫䠪䴵숥⭅䩭㩏槂幄眰ヂ兪䤩稹쉺摌渳䜪쉵硸</w:t>
      </w:r>
      <w:r>
        <w:rPr/>
        <w:t>ⴳ</w:t>
      </w:r>
      <w:r>
        <w:rPr/>
        <w:t>繮敘⍯泂樵䡹玩⩫䶬䉴싂捀圩ꥭ</w:t>
      </w:r>
      <w:r>
        <w:rPr/>
        <w:t>ꕔ</w:t>
      </w:r>
      <w:r>
        <w:rPr/>
        <w:t>歲㤻⧂氭</w:t>
      </w:r>
      <w:r>
        <w:rPr/>
        <w:t>ⴣ</w:t>
      </w:r>
      <w:r>
        <w:rPr/>
        <w:t>硎䪱</w:t>
      </w:r>
      <w:r>
        <w:rPr/>
        <w:t>⠫</w:t>
      </w:r>
      <w:r>
        <w:rPr/>
        <w:t>쉇松뭸㉺穰숵㬳</w:t>
      </w:r>
      <w:r>
        <w:rPr/>
        <w:t>ꤲ</w:t>
      </w:r>
      <w:r>
        <w:rPr/>
        <w:t>䱀䭃杯㠲㐭橏⏂♆䠥癞╟</w:t>
      </w:r>
      <w:r>
        <w:rPr/>
        <w:t>⣂</w:t>
      </w:r>
      <w:r>
        <w:rPr/>
        <w:t>갯兾┭쉾䂮津썫捈㙾睕溩♱獈</w:t>
      </w:r>
      <w:r>
        <w:rPr/>
        <w:t>ꥅ</w:t>
      </w:r>
      <w:r>
        <w:rPr/>
        <w:t>䱲긮㷂潌䊵㕑当곂夦⹑녴ꍬ숲璏埂滂⑆◂㡥繈쉁田呙杦쉱⻂⬳㴵묦堩쉧</w:t>
      </w:r>
      <w:r>
        <w:rPr/>
        <w:t>ⵁ</w:t>
      </w:r>
      <w:r>
        <w:rPr/>
        <w:t>㕑㖵쉯걩</w:t>
      </w:r>
      <w:r>
        <w:rPr/>
        <w:t>⢡⩘</w:t>
      </w:r>
      <w:r>
        <w:rPr/>
        <w:t>㝪䙋⌣䥶⭭숊嫂숤迂ꆘ穬싂媘睑䑍䥡偗䱀噧䍖䅠畤欶眭긯槍帶䭡椩瑤㵵ま</w:t>
      </w:r>
      <w:r>
        <w:rPr/>
        <w:t>Ɫ</w:t>
      </w:r>
      <w:r>
        <w:rPr/>
        <w:t>㵄숽刽㥧婧熡䡶䑃畯偈䕧㷂丸橋摇䵫戮椩◂⩳⌯浈䥋恰䙢땚쉇ꍆ䥖⍊㝱壃㕡猩櫂뽔㇃싂免</w:t>
      </w:r>
      <w:r>
        <w:rPr/>
        <w:t>꧂</w:t>
      </w:r>
      <w:r>
        <w:rPr/>
        <w:t>䮱쉢숮獓䉷䷂㩗奓轸甦㒩</w:t>
      </w:r>
      <w:r>
        <w:rPr/>
        <w:t>ꗂ</w:t>
      </w:r>
      <w:r>
        <w:rPr/>
        <w:t>䱎㛂搵쉉</w:t>
      </w:r>
      <w:r>
        <w:rPr/>
        <w:t>ⱍ</w:t>
      </w:r>
      <w:r>
        <w:rPr/>
        <w:t>縳㑠䀱㎡</w:t>
      </w:r>
      <w:r>
        <w:rPr/>
        <w:t>꧂</w:t>
      </w:r>
      <w:r>
        <w:rPr/>
        <w:t>奙乶睨欷㧂捩⎡⥀慷千㛂汔⿂ㄪ䑪唣䑎て긶潾ꎡ䍃⭕⥖湯</w:t>
      </w:r>
      <w:r>
        <w:rPr/>
        <w:t>ꕩ</w:t>
      </w:r>
      <w:r>
        <w:rPr/>
        <w:t>㭗县愫䆩搮祠滂ꄶ乆</w:t>
      </w:r>
      <w:r>
        <w:rPr/>
        <w:t>⣂⚻</w:t>
      </w:r>
      <w:r>
        <w:rPr/>
        <w:t>㙂ぴ쉦⍠뇂녡컂瘹痎啀癒婵䥍슱㑯ゥ䙐⾣浙眷</w:t>
      </w:r>
      <w:r>
        <w:rPr/>
        <w:t>ⰵ</w:t>
      </w:r>
      <w:r>
        <w:rPr/>
        <w:t>僃乳숷桅硙娽塮╾ꆥ歳捉</w:t>
      </w:r>
      <w:r>
        <w:rPr/>
        <w:t>ꦿ</w:t>
      </w:r>
      <w:r>
        <w:rPr/>
        <w:t>橚歫뽬歇숹㕨⪬榘眽狂彳⩟쉞侬⨦繋쵅⬪숪婙㍵쉨</w:t>
      </w:r>
      <w:r>
        <w:rPr/>
        <w:t>꧂</w:t>
      </w:r>
      <w:r>
        <w:rPr/>
        <w:t>⠣</w:t>
      </w:r>
      <w:r>
        <w:rPr/>
        <w:t>呭☯秃촻䔯扏⒩䦩㡃煵ぴ扁汈㝮輩⤣숺㴮㭵纥슱ꥣ⪥</w:t>
      </w:r>
      <w:r>
        <w:rPr/>
        <w:t>ⱙ</w:t>
      </w:r>
      <w:r>
        <w:rPr/>
        <w:t>䉘</w:t>
      </w:r>
      <w:r>
        <w:rPr/>
        <w:t>ⵞ</w:t>
      </w:r>
      <w:r>
        <w:rPr/>
        <w:t>噞㌪⤻敚</w:t>
      </w:r>
      <w:r>
        <w:rPr/>
        <w:t>ⱙ</w:t>
      </w:r>
      <w:r>
        <w:rPr/>
        <w:t>挵䅾檬太晷묮轡</w:t>
      </w:r>
      <w:r>
        <w:rPr/>
        <w:t>⢩</w:t>
      </w:r>
      <w:r>
        <w:rPr/>
        <w:t>뮩쉷掩慐숽</w:t>
      </w:r>
      <w:r>
        <w:rPr/>
        <w:t>꤫</w:t>
      </w:r>
      <w:r>
        <w:rPr/>
        <w:t>浏㍀㕢牳䎘⺬䇂䉓氵娯䅲㥢갹硦⥠㍞뼫䡅歑㇂땐</w:t>
      </w:r>
      <w:r>
        <w:rPr/>
        <w:t>ꔮ</w:t>
      </w:r>
      <w:r>
        <w:rPr/>
        <w:t>堲⩄싂剱榩午癵埂桒㩮쌪쌵熬祢㡐슣⑪ꄻ棂悿䐦</w:t>
      </w:r>
      <w:r>
        <w:rPr/>
        <w:t>ꥒ</w:t>
      </w:r>
      <w:r>
        <w:rPr/>
        <w:t>䑧榿䐶湀뭱㭪洵䙌ꌸ</w:t>
      </w:r>
      <w:r>
        <w:rPr/>
        <w:t>꧂</w:t>
      </w:r>
      <w:r>
        <w:rPr/>
        <w:t>繢渵쉾恣㚏쉂啘穓爥숻磂即ꅂ㡲ꅪ</w:t>
      </w:r>
      <w:r>
        <w:rPr/>
        <w:t>⡶</w:t>
      </w:r>
      <w:r>
        <w:rPr/>
        <w:t>轓䗎䀵쉖猯쉫判敹噇扶判摋</w:t>
      </w:r>
      <w:r>
        <w:rPr/>
        <w:t>ⱇ</w:t>
      </w:r>
      <w:r>
        <w:rPr/>
        <w:t>䩐⻂別䅅쉷</w:t>
      </w:r>
      <w:r>
        <w:rPr/>
        <w:t>ꕚ</w:t>
      </w:r>
      <w:r>
        <w:rPr/>
        <w:t>쉊⬯땵然怹䜽쉪浌䘽뼦㐷乩獓⭌坦숫㙟걤</w:t>
      </w:r>
      <w:r>
        <w:rPr/>
        <w:t>ⵈ</w:t>
      </w:r>
      <w:r>
        <w:rPr/>
        <w:t>곂汐ꌱ桸喵㥩쉩쉣溻</w:t>
      </w:r>
      <w:r>
        <w:rPr/>
        <w:t>ꤽ</w:t>
      </w:r>
      <w:r>
        <w:rPr/>
        <w:t>䝯揂爷슥䈲䀴弬숮㴵깠넫㉹╩泃佪晙쉳湍쉪⭂</w:t>
      </w:r>
      <w:r>
        <w:rPr/>
        <w:t>ꖱ</w:t>
      </w:r>
      <w:r>
        <w:rPr/>
        <w:t>깧⒥䀺啣䦵㥯숦捣깔⹰呹〉繥烂⩦奊╳泂橸呧瀷倬⥨⫂슡䀶ァ摳㨽畭䔮⪻火砨믎뿂⨭渣</w:t>
      </w:r>
      <w:r>
        <w:rPr/>
        <w:t>꤫</w:t>
      </w:r>
      <w:r>
        <w:rPr/>
        <w:t>㣂瑐⸽䂱繯繤ꍪ匴슥㪩⌷䉫浳㡎㜲숬歯彳쉤</w:t>
      </w:r>
      <w:r>
        <w:rPr/>
        <w:t>ꦩ</w:t>
      </w:r>
      <w:r>
        <w:rPr/>
        <w:t>䡋昬秂㵟伪䞮꥙☬愮</w:t>
      </w:r>
      <w:r>
        <w:rPr/>
        <w:t>ⵐ</w:t>
      </w:r>
      <w:r>
        <w:rPr/>
        <w:t>촻</w:t>
      </w:r>
      <w:r>
        <w:rPr/>
        <w:t>꧂</w:t>
      </w:r>
      <w:r>
        <w:rPr/>
        <w:t>权ꥺ䘻㭱䯍ꥥ捥䩮㜸桟扨癔걹呗㜹抬䝂㪣숦䡅狂䡄楎䬰沩</w:t>
      </w:r>
      <w:r>
        <w:rPr/>
        <w:t>ⵣ</w:t>
      </w:r>
      <w:r>
        <w:rPr/>
        <w:t>纣쉇⫂슮㕓</w:t>
      </w:r>
      <w:r>
        <w:rPr/>
        <w:t>⡴</w:t>
      </w:r>
      <w:r>
        <w:rPr/>
        <w:t>扣拂攣⨹䵓Ⓨ㔻ꅣ払祱繒捱疱〱ꍭ䌯ꍢ捊㠯ꥪ㙓橀뼮㑸猣⧂昦匷㥈ꌻ㵄欣旂呴穂礤쉕瑔</w:t>
      </w:r>
      <w:r>
        <w:rPr/>
        <w:t>ꥇ꧍</w:t>
      </w:r>
      <w:r>
        <w:rPr/>
        <w:t>䭥䐊区晊䜺䲥啚걆唩</w:t>
      </w:r>
      <w:r>
        <w:rPr/>
        <w:t>ꕳ</w:t>
      </w:r>
      <w:r>
        <w:rPr/>
        <w:t>싃䩶묺願澿겻纩副⥕䅄녑뿂晃㐦楠ꥤ䷂汎坺彸榩썉㡩瀰顤숪剋懂쉯ꍂ猪潹쉩带迂䑤僂ꇂ灗欵ꄰ䙘呙奴湴쉁싂</w:t>
      </w:r>
      <w:r>
        <w:rPr/>
        <w:t>ⴴ</w:t>
      </w:r>
      <w:r>
        <w:rPr/>
        <w:t>用⭘穡輽⑹㴭洸㩓ㅠ</w:t>
      </w:r>
      <w:r>
        <w:rPr/>
        <w:t>ꤪ</w:t>
      </w:r>
      <w:r>
        <w:rPr/>
        <w:t>煱䉋╎池愬䙕敖堻쉧딺坭ꍐ⩰⩪桹挸숬婶幓剑她侮嫂⹯牸刬獊碣䍰칋싂䵺뭠㉧䱞縯쉖悻䠸㮿䂏㮩⽨숴녞斡</w:t>
      </w:r>
      <w:r>
        <w:rPr/>
        <w:t>ⵎ</w:t>
      </w:r>
      <w:r>
        <w:rPr/>
        <w:t>啈畬쉎种序숻쉩䙢㕁呃㜽䑕猹䫂묨䡅佷䚥溱㙨䝋㠱㴬⭬</w:t>
      </w:r>
      <w:r>
        <w:rPr/>
        <w:t>ꤩ</w:t>
      </w:r>
      <w:r>
        <w:rPr/>
        <w:t>穎㝵奎擂檘㴬輻㙖숽╥넫㐷Ⓙ</w:t>
      </w:r>
      <w:r>
        <w:rPr/>
        <w:t>⣎</w:t>
      </w:r>
      <w:r>
        <w:rPr/>
        <w:t>쉰㢻䄽╰灀婦佋</w:t>
      </w:r>
      <w:r>
        <w:rPr/>
        <w:t>ⶣ</w:t>
      </w:r>
      <w:r>
        <w:rPr/>
        <w:t>슩䵌扥䅞⹺⵵䍀お㓂佾畇爥녷슱⤽浆싂䩏圪潟惂⥌⩰䙂猸숴歙乣녟䞩⸥偋슻煠쉲祭䥔쉔硉䔵⹦噄偞熏䅋ꥸ녕싎뮻긪佪游匵칠║劻䫂캏ꄯ㝑乩⬭忂칶䒻窿䡬㭬</w:t>
      </w:r>
      <w:r>
        <w:rPr/>
        <w:t>⡭╤</w:t>
      </w:r>
      <w:r>
        <w:rPr/>
        <w:t>㑁䜬숵睳皘刣畑⑨</w:t>
      </w:r>
      <w:r>
        <w:rPr/>
        <w:t>ⲏ</w:t>
      </w:r>
      <w:r>
        <w:rPr/>
        <w:t>䞮硇懃㭖燃</w:t>
      </w:r>
      <w:r>
        <w:rPr/>
        <w:t>ꕊ</w:t>
      </w:r>
      <w:r>
        <w:rPr/>
        <w:t>ⱌ</w:t>
      </w:r>
      <w:r>
        <w:rPr/>
        <w:t>禘슿瑳制飂淂眯栲ꌰ稶뽾ꍎ煂顁户깓淂뭲济䚏쉔婴ꌺ瘺뭫㋍쵎쉧䝍䡲깤克습琴㒿椶쉊拂땴乡剥쉥䈦㩋乨䷎䵊쉒쵧</w:t>
      </w:r>
      <w:r>
        <w:rPr/>
        <w:t>ꤷ</w:t>
      </w:r>
      <w:r>
        <w:rPr/>
        <w:t>㒿⦩塳婒懂垏啓놏⫎⑫㩓晠沩婢칾⩯杇搫⏂㌺⤮こ쉩숵㨸</w:t>
      </w:r>
      <w:r>
        <w:rPr/>
        <w:t>ꕄ</w:t>
      </w:r>
      <w:r>
        <w:rPr/>
        <w:t>䱹ꎘ䕹녂슥䍭㴻ꏂ儥믂㙪䬺ꅭ㑇␬汳쉀汪䝴슩놩侱圪썅뗂⭐佥㒘桄䒬夰ㅉ</w:t>
      </w:r>
      <w:r>
        <w:rPr/>
        <w:t>⣂</w:t>
      </w:r>
      <w:r>
        <w:rPr/>
        <w:t>穾쉉䣂婄犱㜪厵슱京汮ꏂ⭚飂顾㝄晾䈥⽇쏂界操摗쉕䌩瑪숹땸桘䩏</w:t>
      </w:r>
      <w:r>
        <w:rPr/>
        <w:t>ⲡ</w:t>
      </w:r>
      <w:r>
        <w:rPr/>
        <w:t>ⴻ</w:t>
      </w:r>
      <w:r>
        <w:rPr/>
        <w:t>汁愴⍙䕤眲繬䉙숺樺슮뮱噏</w:t>
      </w:r>
      <w:r>
        <w:rPr/>
        <w:t>ⴹ♴</w:t>
      </w:r>
      <w:r>
        <w:rPr/>
        <w:t>偓徿迍싂桱祷攱欥㙣捣煭갻녁䀬ꥱ唬斵䶩晩湰썩㬪슡䜲姂碘슥☵싂幗煃㙑塘噓帰㩊쵯噺⵹渽煋ㅨ乘쉅甪⤯칁煨参ꍑ師䕎瘫⽬쉂</w:t>
      </w:r>
      <w:r>
        <w:rPr/>
        <w:t>ꕎ</w:t>
      </w:r>
      <w:r>
        <w:rPr/>
        <w:t>卷灴偠㤲眱歷敮慀쉷䤣촬䫂싂祄쉭뼭嗂녮㈺䝏䡀ꍩ쉕ꌨ側뽑㩄⌦特㨤</w:t>
      </w:r>
      <w:r>
        <w:rPr/>
        <w:t>⣂</w:t>
      </w:r>
      <w:r>
        <w:rPr/>
        <w:t>싂椻♈</w:t>
      </w:r>
      <w:r>
        <w:rPr/>
        <w:t>ⵂ</w:t>
      </w:r>
      <w:r>
        <w:rPr/>
        <w:t>㬵疮㶮咻</w:t>
      </w:r>
      <w:r>
        <w:rPr/>
        <w:t>ⱆ</w:t>
      </w:r>
      <w:r>
        <w:rPr/>
        <w:t>彊뮵摯䉕쉺獫熥睠䧂䃂乘侻ⸯ㊵婰縊숷体畒䀥</w:t>
      </w:r>
      <w:r>
        <w:rPr/>
        <w:t>ⰱ</w:t>
      </w:r>
      <w:r>
        <w:rPr/>
        <w:t>顀꥾싂昩顬凂癏䅳㵂갲䴩浣昪廂ꌲ꤮뽡㩹浓偊泂숷啌쉄癰넺䭰兠뽯䅟䟂썤쉃㦿煅</w:t>
      </w:r>
      <w:r>
        <w:rPr/>
        <w:t>⠶</w:t>
      </w:r>
      <w:r>
        <w:rPr/>
        <w:t>ⴻ</w:t>
      </w:r>
      <w:r>
        <w:rPr/>
        <w:t>쵮灉㣂싂嘯</w:t>
      </w:r>
      <w:r>
        <w:rPr/>
        <w:t>Ⳃ</w:t>
      </w:r>
      <w:r>
        <w:rPr/>
        <w:t>㡈䠩</w:t>
      </w:r>
      <w:r>
        <w:rPr/>
        <w:t>ꖱ</w:t>
      </w:r>
      <w:r>
        <w:rPr/>
        <w:t>刮㙚쉬秂湑싂땱壂攪ヂ⽤䤪䢻걘彶⹯⮥</w:t>
      </w:r>
      <w:r>
        <w:rPr/>
        <w:t>⢩</w:t>
      </w:r>
      <w:r>
        <w:rPr/>
        <w:t>瑓ꅅ愩儷敁습</w:t>
      </w:r>
      <w:r>
        <w:rPr/>
        <w:t>ꤴ</w:t>
      </w:r>
      <w:r>
        <w:rPr/>
        <w:t>㈰ꅂ㌵녱믂从猨숻塠▩昦桎湋懃쉬榻⬽쉰㈪昸</w:t>
      </w:r>
      <w:r>
        <w:rPr/>
        <w:t>ꕞ</w:t>
      </w:r>
      <w:r>
        <w:rPr/>
        <w:t>㒮춮桃㍅摞彶</w:t>
      </w:r>
      <w:r>
        <w:rPr/>
        <w:t>ⱄ</w:t>
      </w:r>
      <w:r>
        <w:rPr/>
        <w:t>煋싂㍤潵晨쉀쉀坉擂㕈䡌卶欤⦡싎慁䜽祠稹㍲琨쉧婦䵥奱⥋습⪬轧</w:t>
      </w:r>
      <w:r>
        <w:rPr/>
        <w:t>ꕍ</w:t>
      </w:r>
      <w:r>
        <w:rPr/>
        <w:t>䭅捲灢䖮⧂⑴ㅈ싂⩫榥ꥦ奕囍昣獦灊启犡䗂敶痃㡇瘵ꎩ䩡┳칙␨樻䙉改ꥦ䅗哂剪椦쉓⫃悡牓숴佇싂땪敷墩䝣惂楙機䁗䕤噥㙫丫䩙火煑橪┱</w:t>
      </w:r>
      <w:r>
        <w:rPr/>
        <w:t>⠻</w:t>
      </w:r>
      <w:r>
        <w:rPr/>
        <w:t>䓂겵嘪㶮ꍒ啦浢ꍔ쉢帪獩쌪䑗憵唸顶䨤☨슩䐮</w:t>
      </w:r>
      <w:r>
        <w:rPr/>
        <w:t>ꥑ</w:t>
      </w:r>
      <w:r>
        <w:rPr/>
        <w:t>晅泍칷癁쉍䮥쉋凂</w:t>
      </w:r>
      <w:r>
        <w:rPr/>
        <w:t>ꥈ</w:t>
      </w:r>
      <w:r>
        <w:rPr/>
        <w:t>㍃㔷恍愸䪣쉟쉹危쉀扶ぐ쉪䚩싂碵稹쵺挥强䀴㥫䉲䅮숽剾奔㝏祧剗摴轓ㄪ瓂깬㩈쌫係⯂癎湞쵦습</w:t>
      </w:r>
      <w:r>
        <w:rPr/>
        <w:t>ꔣ</w:t>
      </w:r>
      <w:r>
        <w:rPr/>
        <w:t>䎵⹔쉴䁱싂䕯剐䝅</w:t>
      </w:r>
      <w:r>
        <w:rPr/>
        <w:t>꥟</w:t>
      </w:r>
      <w:r>
        <w:rPr/>
        <w:t>噹쉰扠嘱塄</w:t>
      </w:r>
      <w:r>
        <w:rPr/>
        <w:t>Ⱝ</w:t>
      </w:r>
      <w:r>
        <w:rPr/>
        <w:t>别棂슥뗃䯂숤숭晶쉺ㅞ帩瑐걣㔻㌹繙슱㑶爲䜣䤭䘦㗎ꅴ摞攬뭋㭶</w:t>
      </w:r>
      <w:r>
        <w:rPr/>
        <w:t>ꥍ⑹</w:t>
      </w:r>
      <w:r>
        <w:rPr/>
        <w:t>㡸乢偕㈤栱╬</w:t>
      </w:r>
      <w:r>
        <w:rPr/>
        <w:t>꧍</w:t>
      </w:r>
      <w:r>
        <w:rPr/>
        <w:t>쉀䔣戱焰㝲</w:t>
      </w:r>
      <w:r>
        <w:rPr/>
        <w:t>ꗎ</w:t>
      </w:r>
      <w:r>
        <w:rPr/>
        <w:t>䱶噀⑖䙧辵檣</w:t>
      </w:r>
      <w:r>
        <w:rPr/>
        <w:t>ⵣ</w:t>
      </w:r>
      <w:r>
        <w:rPr/>
        <w:t>䠳䖣㔭㑈礵稨䖮䛂椳珎囂걙沵皡㩧긨䕇숬柂쉫ꍂ桞㪩归姂幩뼣辡㕎Ⓜ㇂䂩⚩彈朤摷㄰깕츻㡲颿䖡歫숶戥쉀㡴䝉炩場庬⨽</w:t>
      </w:r>
      <w:r>
        <w:rPr/>
        <w:t>⠶</w:t>
      </w:r>
      <w:r>
        <w:rPr/>
        <w:t>榥⽪䕟杫娪昬숽</w:t>
      </w:r>
      <w:r>
        <w:rPr/>
        <w:t>⣂</w:t>
      </w:r>
      <w:r>
        <w:rPr/>
        <w:t>欴嘺轷⩳䆏슩畬䕨</w:t>
      </w:r>
      <w:r>
        <w:rPr/>
        <w:t>ꥏ⒮</w:t>
      </w:r>
      <w:r>
        <w:rPr/>
        <w:t>佲玩奊Ⓜ惂凎框䊵슏ㅱ央㘦</w:t>
      </w:r>
      <w:r>
        <w:rPr/>
        <w:t>⡃</w:t>
      </w:r>
      <w:r>
        <w:rPr/>
        <w:t>㔭礣顏㑵⬴쎩⩅浚㝘圫狂땄ꅥ㷂⥗싂䑇깊䜭氨輹</w:t>
      </w:r>
      <w:r>
        <w:rPr/>
        <w:t>ⰶ</w:t>
      </w:r>
      <w:r>
        <w:rPr/>
        <w:t>㒩樫㩘剈歸㉩⌤㩹甬矎百値奧걞</w:t>
      </w:r>
      <w:r>
        <w:rPr/>
        <w:t>ꕹ</w:t>
      </w:r>
      <w:r>
        <w:rPr/>
        <w:t>㔪伪쉧畯の䑐唤䱨䅾⚏根䖥⍬偎ꅂ쉕쉡晇棂㔽컍숵椩偌汣ㅃ乄扞</w:t>
      </w:r>
      <w:r>
        <w:rPr/>
        <w:t>ꤽ</w:t>
      </w:r>
      <w:r>
        <w:rPr/>
        <w:t>汧䕗敁䧂浅㐱걨幞䈭⩎</w:t>
      </w:r>
      <w:r>
        <w:rPr/>
        <w:t>ⱚ⸽</w:t>
      </w:r>
      <w:r>
        <w:rPr/>
        <w:t>㨸㵩䅂⽐浊ꇎ숦硩䨯㥸桄喩쉎㶻슩⪥挊㮵偖獒庣癕頹徿㥄䥥塏䭢渨⥺䅶뾣㒮湱슿쵊慀橧呃슥싂㤩息江㭍싍⏂港䫂ꥯ仃칖䚩ꍯず㙨㑟攮습䨸㬽䘷䭶뮵⯂晦焩窿⎥㇂幷⫂㈮縫椱☣⼶吲䌯ꅆ䕓䡹㞱㵥照棍圮朵暣楴䈪까ꥱ禣␽䩗</w:t>
      </w:r>
      <w:r>
        <w:rPr/>
        <w:t>ꖱ</w:t>
      </w:r>
      <w:r>
        <w:rPr/>
        <w:t>㵾牐네㡓奲㯃ꎥ㡵匰ㅫ㵩충䵩扥ꇂ걂떱쉢⨸넣䚣</w:t>
      </w:r>
      <w:r>
        <w:rPr/>
        <w:t>ꕃ</w:t>
      </w:r>
      <w:r>
        <w:rPr/>
        <w:t>䙲</w:t>
      </w:r>
      <w:r>
        <w:rPr/>
        <w:t>ⵏ⍩</w:t>
      </w:r>
      <w:r>
        <w:rPr/>
        <w:t>嚵頵䙱묣扂䍒뽧䙢珂睴</w:t>
      </w:r>
      <w:r>
        <w:rPr/>
        <w:t>ꖵ</w:t>
      </w:r>
      <w:r>
        <w:rPr/>
        <w:t>故幵唴滍灧垣牦殻瘵橆㑎恆䛃牮婐沵㕍쌶</w:t>
      </w:r>
      <w:r>
        <w:rPr/>
        <w:t>ꕾ</w:t>
      </w:r>
      <w:r>
        <w:rPr/>
        <w:t>䤨䐩斡稰뭚摈頦䍃瑂⨲琵䥲竃㡑瑈殡䄯揃</w:t>
      </w:r>
      <w:r>
        <w:rPr/>
        <w:t>ⵍ</w:t>
      </w:r>
      <w:r>
        <w:rPr/>
        <w:t>㶻硶⎻捖牃瘰婉䍋㕬頬쉑穀쉂䀯쉥</w:t>
      </w:r>
      <w:r>
        <w:rPr/>
        <w:t>⡭</w:t>
      </w:r>
      <w:r>
        <w:rPr/>
        <w:t>䔱刨䚻녙뭐慧㉂䕂哂쌰딤◍轫墱䯃櫍呑噍ꍣ</w:t>
      </w:r>
      <w:r>
        <w:rPr/>
        <w:t>ꕡ</w:t>
      </w:r>
      <w:r>
        <w:rPr/>
        <w:t>슥⸣剈咮湡䞏</w:t>
      </w:r>
      <w:r>
        <w:rPr/>
        <w:t>ꗂ</w:t>
      </w:r>
      <w:r>
        <w:rPr/>
        <w:t>流쉚슘⫂㡃쉈쎩䙆䊩救䑴걌ꍍ䱊呚䙈⛂치轢뾱⽠㥑쉲夷썳㡙⩡䭨歙㊏槃盂녹愦痂係䛍位特禥㭣佾瑬歸恇䰳匷䐹</w:t>
      </w:r>
      <w:r>
        <w:rPr/>
        <w:t>ꗂ</w:t>
      </w:r>
      <w:r>
        <w:rPr/>
        <w:t>爦惂〷祳넪⩰咿种椮</w:t>
      </w:r>
      <w:r>
        <w:rPr/>
        <w:t>ⵄ</w:t>
      </w:r>
      <w:r>
        <w:rPr/>
        <w:t>촥爳䥦灚慥⵫㗂捞⸲潙깺䂵슘啲䙠畂뮡瘹㘷䌦녦䑾浗䦥湄乱扰浮䁒⸹㐳扥싂䤰칳繭睩猽儻䵺呮丬䅮䳍垘㵯㬴䥂㑥猷⬵偅咥䃂숪쉶㉂</w:t>
      </w:r>
      <w:r>
        <w:rPr/>
        <w:t>ꕵ♈</w:t>
      </w:r>
      <w:r>
        <w:rPr/>
        <w:t>危婺㵘奃㊏㢩㏂炮넦숥扷䭮㵨天䊩곃䣂쉊⍐㩨墏␶夲慒㐲㣂㘵⭯⫂樦庱슬쉄컂啴㑎嫃礣癆䌳㋂╲ㄱ䝣⨮쉭湍쉓</w:t>
      </w:r>
      <w:r>
        <w:rPr/>
        <w:t>ꦣ</w:t>
      </w:r>
      <w:r>
        <w:rPr/>
        <w:t>獹숹⬣䑲쉘뿍唥ꌥ瘺䫂攮偓灄婬㝡䨭晴쵲䖬╙樸놥泂묺暩愦捄瘪䞵췂庥搳睭堩䭋</w:t>
      </w:r>
      <w:r>
        <w:rPr/>
        <w:t>ꦿ</w:t>
      </w:r>
      <w:r>
        <w:rPr/>
        <w:t>痂硌땙⬦倻쉡楴</w:t>
      </w:r>
      <w:r>
        <w:rPr/>
        <w:t>ꥍ</w:t>
      </w:r>
      <w:r>
        <w:rPr/>
        <w:t>刷䡞문ど倴㥕滂⍄妮瞻䭌疥</w:t>
      </w:r>
      <w:r>
        <w:rPr/>
        <w:t>ⲵ</w:t>
      </w:r>
      <w:r>
        <w:rPr/>
        <w:t>썾昰昺桢㟂싂杰牌㑀ꥮ呬㬴塪걅玮㕊묽쉶⍏</w:t>
      </w:r>
      <w:r>
        <w:rPr/>
        <w:t>ⱞ</w:t>
      </w:r>
      <w:r>
        <w:rPr/>
        <w:t>㜺넣쉃쉳䇂い</w:t>
      </w:r>
      <w:r>
        <w:rPr/>
        <w:t>Ⲭ⩆</w:t>
      </w:r>
      <w:r>
        <w:rPr/>
        <w:t>溵轃쉸係䙬䨸剘</w:t>
      </w:r>
      <w:r>
        <w:rPr/>
        <w:t>ꕪ⚿</w:t>
      </w:r>
      <w:r>
        <w:rPr/>
        <w:t>䭋颱녯䒏焴㭒䑢㉎愵䵈딮焯梩⥴厱쉢顖亘䱰飂넫슩⮣㍧쉵彈ꄺ</w:t>
      </w:r>
      <w:r>
        <w:rPr/>
        <w:t>ꖏ</w:t>
      </w:r>
      <w:r>
        <w:rPr/>
        <w:t>え恂娬癢偲恈쉶狂〪䇂㨷▥䩠䙆桺䶱潊⑖恴걥牒㕈䉆⹦㡕伊㵞灱斥쉐盂䍺</w:t>
      </w:r>
      <w:r>
        <w:rPr/>
        <w:t>⢱</w:t>
      </w:r>
      <w:r>
        <w:rPr/>
        <w:t>睗</w:t>
      </w:r>
      <w:r>
        <w:rPr/>
        <w:t>⠨</w:t>
      </w:r>
      <w:r>
        <w:rPr/>
        <w:t>輹</w:t>
      </w:r>
      <w:r>
        <w:rPr/>
        <w:t>ꔹꦏ⍒</w:t>
      </w:r>
      <w:r>
        <w:rPr/>
        <w:t>庥偕坪㜸帮縨䙟슣礦堣栣嗂␪㜳싂顃쵧权摟塏噕桭쉬싎瑲䝆嘩땟璩瓂䖵潾䠦奲樮煦顖輨㔣奞㐶圪ꏂ夸啓圶㝾瑟䴤敞숪꺵ㅊ⍚桾用⮻䥶⽅潪湹㭇네㥕쉸截焳坃</w:t>
      </w:r>
      <w:r>
        <w:rPr/>
        <w:t>Ⱓ⹉⥹</w:t>
      </w:r>
      <w:r>
        <w:rPr/>
        <w:t>칭塌䆮慟䙺浣㪏䀰쉓⾩䁟復㝷塖湂参ꇂ䝯暣쉦칂⵮⪩竂䡫땾砬칪浑깦癈喱㋂抣깵潭숮싂䡀숪䳃創♕㙮婧㨩⫎歉升슿♑쵲呞夬䲘傩㵄곎撥㯂⭢㙍䐽뇂⽩䑠䍈挩䭡㕢竂넻煅礣卆塦灦㩺湤晔毎漴ꏂ惂栵段坵汶帮슱슣浞䘱쉞</w:t>
      </w:r>
      <w:r>
        <w:rPr/>
        <w:t>ⴷ</w:t>
      </w:r>
      <w:r>
        <w:rPr/>
        <w:t>쉎㵏츩⍞垣䱅参炵漭쉕抵夹⨴썗䄳乬뼥䃂녹㒣ꌤ䱕⯂ヂ⑯㕦쉬戨顅쉮䑤煫⍙⥀</w:t>
      </w:r>
      <w:r>
        <w:rPr/>
        <w:t>⠩</w:t>
      </w:r>
      <w:r>
        <w:rPr/>
        <w:t>㮣畉瘪顐㥚彗ꍙ狂䞘婥쉬⨣슣⧂</w:t>
      </w:r>
      <w:r>
        <w:rPr/>
        <w:t>ⵁ♃</w:t>
      </w:r>
      <w:r>
        <w:rPr/>
        <w:t>㭶䬮숹㙤딷ꍮ숥䰻味⴨䝭坦㪏⍗截之憿깗ꥧ浍歯㐮炱䳂⴬</w:t>
      </w:r>
      <w:r>
        <w:rPr/>
        <w:t>ꤪ</w:t>
      </w:r>
      <w:r>
        <w:rPr/>
        <w:t>곂敌娰갺偣啤枱▿⭞⍯⑪䙚两싂ざ㩤ꍖ哎浺⍗䄦㐲䳍⵵㫂汘佬琮긪噰쉴ꥴ爮䄪䡦䩓뼪컂壂毂䬨㡺⼳婣煹㶬允⬤癐⩇㚿噶稵強母輭毂と憬吺摖⭸䂮</w:t>
      </w:r>
      <w:r>
        <w:rPr/>
        <w:t>ꥎ</w:t>
      </w:r>
      <w:r>
        <w:rPr/>
        <w:t>挶䨪숶栯埂㝟儶ꍊ挥核싃㜫⪿琸</w:t>
      </w:r>
      <w:r>
        <w:rPr/>
        <w:t>ꥌ</w:t>
      </w:r>
      <w:r>
        <w:rPr/>
        <w:t>砰辡癁け㥉睷䄱朷䵀⭰</w:t>
      </w:r>
      <w:r>
        <w:rPr/>
        <w:t>ⵯ</w:t>
      </w:r>
      <w:r>
        <w:rPr/>
        <w:t>숤矂㙇捦⺩嫂쉷瀪焣⌹枿伻䨺㭊歲䗍䬳쉩䕇䥮塣䭹㍡깎䩗㮣摢摬恅ꥹ慷⭰杶兯坬깡⼪瑂浗쉚</w:t>
      </w:r>
      <w:r>
        <w:rPr/>
        <w:t>ꖵ</w:t>
      </w:r>
      <w:r>
        <w:rPr/>
        <w:t>杨歌洹⾬䅁坄卣䇂㵵썊橈</w:t>
      </w:r>
      <w:r>
        <w:rPr/>
        <w:t>⠳</w:t>
      </w:r>
      <w:r>
        <w:rPr/>
        <w:t>㫍攷䡞橯颬칅債</w:t>
      </w:r>
      <w:r>
        <w:rPr/>
        <w:t>ⴽ</w:t>
      </w:r>
      <w:r>
        <w:rPr/>
        <w:t>쉘礹땧慖</w:t>
      </w:r>
      <w:r>
        <w:rPr/>
        <w:t>ⴲ</w:t>
      </w:r>
      <w:r>
        <w:rPr/>
        <w:t>偑吥牃쉨㘨싂⫂瑓믂㤥圤幬强⭏썉⬪奾㬺慨窬⍭껃櫂뭡樰偹숽㝪</w:t>
      </w:r>
      <w:r>
        <w:rPr/>
        <w:t>ⵥ</w:t>
      </w:r>
      <w:r>
        <w:rPr/>
        <w:t>悩牱넲꥘瞻奚輶쉀ꅮ颮넴坵〷츥坚⑖⽲獀瑌捷吳쉀扄㍌呗掩쵍卲妵夵ꇂ祄繀㐪丩㧂弣晉浦楱㝗</w:t>
      </w:r>
      <w:r>
        <w:rPr/>
        <w:t>ꥀ</w:t>
      </w:r>
      <w:r>
        <w:rPr/>
        <w:t>ꅸ숷兕䵇繪㖏歸䁱ꆮ澏癴稻숦矂쉺瑴啫싂〨ꍬ䍇</w:t>
      </w:r>
      <w:r>
        <w:rPr/>
        <w:t>ⴷ</w:t>
      </w:r>
      <w:r>
        <w:rPr/>
        <w:t>䅀橺偮⪩辥슣夊撱ㅔ썟싃搽戰䨩뭾녬뽲뼲橴㙹쎻歐顰걅塒垩堸塹昳䍚欫吰䀰ꌤ㌦䑑䩯␺穖싂䡱䀹⭀ァ扴숬乔䐳⑎숭愸컂徱☫⹳穂㘪⍎夷뭶쉆슩゘䛍쉥熏甦本瓂䫂汅徣祹偩剘劏⩔娦朩参影춘䡊</w:t>
      </w:r>
      <w:r>
        <w:rPr/>
        <w:t>ꖣ</w:t>
      </w:r>
      <w:r>
        <w:rPr/>
        <w:t>㇍嚬칄獹</w:t>
      </w:r>
      <w:r>
        <w:rPr/>
        <w:t>ꗂ</w:t>
      </w:r>
      <w:r>
        <w:rPr/>
        <w:t>㝍⬶⩀剰㵣硱㐽싎㣂湶堦熏썷</w:t>
      </w:r>
      <w:r>
        <w:rPr/>
        <w:t>꧂</w:t>
      </w:r>
      <w:r>
        <w:rPr/>
        <w:t>疩</w:t>
      </w:r>
      <w:r>
        <w:rPr/>
        <w:t>ⱓ</w:t>
      </w:r>
      <w:r>
        <w:rPr/>
        <w:t>督쉟弤幏ㅎ姂녉瑰⏂⥈眸瀸䇂煀剃樶啵〪╊걕棂⧂佴廂帽㡬⭗穾썞斱슡䗂</w:t>
      </w:r>
      <w:r>
        <w:rPr/>
        <w:t>ꕥ</w:t>
      </w:r>
      <w:r>
        <w:rPr/>
        <w:t>潷䬶䅭橡潔㕦숸쉲</w:t>
      </w:r>
      <w:r>
        <w:rPr/>
        <w:t>ꕀ</w:t>
      </w:r>
      <w:r>
        <w:rPr/>
        <w:t>㙘</w:t>
      </w:r>
      <w:r>
        <w:rPr/>
        <w:t>ⴣ</w:t>
      </w:r>
      <w:r>
        <w:rPr/>
        <w:t>横惂憿惎憻湊⿂䡂䌨渲猶</w:t>
      </w:r>
      <w:r>
        <w:rPr/>
        <w:t>⣂</w:t>
      </w:r>
      <w:r>
        <w:rPr/>
        <w:t>ꌩ柍丹祐奊䉘䄱欰㊵犏ꥶ捤婧墱췍打㩾凂䉪갹噒琱夨⩓</w:t>
      </w:r>
      <w:r>
        <w:rPr/>
        <w:t>ꥏ</w:t>
      </w:r>
      <w:r>
        <w:rPr/>
        <w:t>㧍䒩睐ꄹ숶㕧쉖䱂掻⑓朻佱㶥癹땤␪ꥡ㜭稣䱧쌩⹄卡㮘啗</w:t>
      </w:r>
      <w:r>
        <w:rPr/>
        <w:t>ⰴ</w:t>
      </w:r>
      <w:r>
        <w:rPr/>
        <w:t>뭵쉙半㜱촭⸦顳庘扺债䌶⭵⍫숽쉋轫䴪쉭슿䑰獴㑾偗慦剖摏湠뗂⪱扖女䏂恳䕠倨戳晗ㅯ墮썔⧃</w:t>
      </w:r>
      <w:r>
        <w:rPr/>
        <w:t>ꕶ</w:t>
      </w:r>
      <w:r>
        <w:rPr/>
        <w:t>乶䓂㢘伯啥稪仂㯂뽯橯㝳歕態瘷⩎浤⍊亘楡䊻幞欽␯걦䓂䄨匯㵇均䱪쉎䕑帺㈰䵈쉃⪬슘싂呢䁱믂숦껂瀪䵮쉯䉷⑹곂桒啎畍桅轪</w:t>
      </w:r>
      <w:r>
        <w:rPr/>
        <w:t>ⷂ</w:t>
      </w:r>
      <w:r>
        <w:rPr/>
        <w:t>砪恕歩슩뗂슘␣䪵批㙄焴䙍⨸縬㭮歍奭睮佌쉪⸴穧㴨恀妣쉹ㅕ噏㛂妿⦡ꥵ瓍⍏䱵⬤兟슬杒䩀啨숺ま稯㩍頫线噠凂⦥칷佾㑎㡮</w:t>
      </w:r>
      <w:r>
        <w:rPr/>
        <w:t>ⵈ</w:t>
      </w:r>
      <w:r>
        <w:rPr/>
        <w:t>公㤩ꎡ습㧂穓</w:t>
      </w:r>
      <w:r>
        <w:rPr/>
        <w:t>ⵥ</w:t>
      </w:r>
      <w:r>
        <w:rPr/>
        <w:t>朶䈪〯썷攪奷潟␳汗䩉㴷ꅣ䔻</w:t>
      </w:r>
      <w:r>
        <w:rPr/>
        <w:t>ꥃ</w:t>
      </w:r>
      <w:r>
        <w:rPr/>
        <w:t>爨姂슿䦏⮿兰娳㝎</w:t>
      </w:r>
      <w:r>
        <w:rPr/>
        <w:t>ⱇ</w:t>
      </w:r>
      <w:r>
        <w:rPr/>
        <w:t>㬥兘㥧爹슏쉒娱伸庩䡦珂风⧂␬久⑾绂䱆秂⹚樦ꅢ㒻딦칠녦뗍題⭫穰暿쉃䡔摞ꄴ⩢愦頨夷䙚⑁漸촰␸䭖쉃뿂決洵걟䝠</w:t>
      </w:r>
      <w:r>
        <w:rPr/>
        <w:t>ꕡ</w:t>
      </w:r>
      <w:r>
        <w:rPr/>
        <w:t>〷傩䍙㩢㯃櫂</w:t>
      </w:r>
      <w:r>
        <w:rPr/>
        <w:t>⡹</w:t>
      </w:r>
      <w:r>
        <w:rPr/>
        <w:t>쉠㡬⿂ㄨ䭧떿䤯땄쉎暮습獧⽓깋ꄪ輰瑌礪穸椲䙠氷뇂㩁戩㟎䷎媩煷쉆嫂ꅡ呄副勂梻攬偦쉊䷂걱㐳䡀杴假⹹쉦捃</w:t>
      </w:r>
      <w:r>
        <w:rPr/>
        <w:t>ⵄ</w:t>
      </w:r>
      <w:r>
        <w:rPr/>
        <w:t>ꌵ䭨奷㪻⥋㍱潙歩歞⻎⒵䴷擎颵숻䘊扰焥楉灋ꌩ眥纣</w:t>
      </w:r>
      <w:r>
        <w:rPr/>
        <w:t>ꥂ</w:t>
      </w:r>
      <w:r>
        <w:rPr/>
        <w:t>숪뭄剔</w:t>
      </w:r>
      <w:r>
        <w:rPr/>
        <w:t>ꕂ</w:t>
      </w:r>
      <w:r>
        <w:rPr/>
        <w:t>㔽싂姂汇冥</w:t>
      </w:r>
      <w:r>
        <w:rPr/>
        <w:t>ⶏ</w:t>
      </w:r>
      <w:r>
        <w:rPr/>
        <w:t>呯剦䆵渰捗䨻㉁䏂祖琽塙◂潈瑁⬹깇穈㞮츸璿걗뭉⪏兪倳彥</w:t>
      </w:r>
      <w:r>
        <w:rPr/>
        <w:t>ⰲ</w:t>
      </w:r>
      <w:r>
        <w:rPr/>
        <w:t>䡟䭫</w:t>
      </w:r>
      <w:r>
        <w:rPr/>
        <w:t>⡐</w:t>
      </w:r>
      <w:r>
        <w:rPr/>
        <w:t>ꔣ⹁</w:t>
      </w:r>
      <w:r>
        <w:rPr/>
        <w:t>쉞쉁桄娲䝴䳍曍숭禣夵䘽恀癪䋂䅒⪻獺䔩奮䙏廂쉃쉐⩵Ⓕ曂썺牔䑑捩⑚ㅕ㌲嫂だ喿ꥦ⮩㥞䴸廂숪奁偈䠹⥒䄫쉁欻坳쉋幓♚溘婸㵉♫弶⦻䳂땔歪榱爲⤲帵牔壂㩂ꌭ䨲⚬㩶⽟枥㊘</w:t>
      </w:r>
      <w:r>
        <w:rPr/>
        <w:t>⢣</w:t>
      </w:r>
      <w:r>
        <w:rPr/>
        <w:t>头牸⽀瀳⥌싂⤪獗傣</w:t>
      </w:r>
      <w:r>
        <w:rPr/>
        <w:t>Ⲭ</w:t>
      </w:r>
      <w:r>
        <w:rPr/>
        <w:t>沱頥䴽숬搩彚㕙刻瘨ꅶ숸繕廂歄猷噢㪥㭟╒儵振祡쉷㴩㚿垬桧ꥬ쉲昹④┯换ꅉ眩淂쉁</w:t>
      </w:r>
      <w:r>
        <w:rPr/>
        <w:t>꧂</w:t>
      </w:r>
      <w:r>
        <w:rPr/>
        <w:t>ⰵ</w:t>
      </w:r>
      <w:r>
        <w:rPr/>
        <w:t>䴲슘洣ꥠ䱫桟䲩樨彚㍰瑰怣</w:t>
      </w:r>
      <w:r>
        <w:rPr/>
        <w:t>ꥎ</w:t>
      </w:r>
      <w:r>
        <w:rPr/>
        <w:t>숰夷⭗織컂⑭㩣睺媻걀㙙㝉焦穐⹫</w:t>
      </w:r>
      <w:r>
        <w:rPr/>
        <w:t>ⶻ</w:t>
      </w:r>
      <w:r>
        <w:rPr/>
        <w:t>橶哂걾⍪땗쉵䥆䳂㛃浮皿㢮䁳쉌栤て</w:t>
      </w:r>
      <w:r>
        <w:rPr/>
        <w:t>ꥄ</w:t>
      </w:r>
      <w:r>
        <w:rPr/>
        <w:t>ꇂ楀슥猭</w:t>
      </w:r>
      <w:r>
        <w:rPr/>
        <w:t>ⵇ</w:t>
      </w:r>
      <w:r>
        <w:rPr/>
        <w:t>䩆䅍挵䚘橅䲮숪抿奍夻扚牑珂橢䥋癓伹灚湓㶬ィ哂洫㩩⦘頭◂㘱싍뮿쉥礲恡㷂㘵쉟뽴쵳☥咩⬬倬掮潳촹╞捂瑃ㅒ惂⭳</w:t>
      </w:r>
      <w:r>
        <w:rPr/>
        <w:t>ꥂ</w:t>
      </w:r>
      <w:r>
        <w:rPr/>
        <w:t>穔䄨╆䗂幟福松彩슻橳晢䭹繩⑨棂쏂潙硾稻樫쉠⍉煊牙轌㙗╷爸ㅴ䐬兠坫轐㨻婍䴨丣싃灸汭쉗ꥷ┷ヂ䡐䡾䁌娨㕊噐숯止烃歒</w:t>
      </w:r>
      <w:r>
        <w:rPr/>
        <w:t>ꤵ⵵</w:t>
      </w:r>
      <w:r>
        <w:rPr/>
        <w:t>쉐䕭栰頣ꏂ⸱㇂摹穚ꎣ⩍쉢ꆻ愸掬슥숬犮啨쵁㠴츸恾䒮㥗澥氯天湔縻땃㝖塵</w:t>
      </w:r>
      <w:r>
        <w:rPr/>
        <w:t>ꤵ</w:t>
      </w:r>
      <w:r>
        <w:rPr/>
        <w:t>㩠㪮⼻⪿</w:t>
      </w:r>
      <w:r>
        <w:rPr/>
        <w:t>꧂</w:t>
      </w:r>
      <w:r>
        <w:rPr/>
        <w:t>歚㝃嫎⑯恕祗䐽㚮璬牀㧎暣䄩犮べ幄灊愩疩潨煎〉넨⩬⩑땖穚灆砯⼶⨹牦䖵㡪䂵⑭池⥶</w:t>
      </w:r>
      <w:r>
        <w:rPr/>
        <w:t>ꕹ</w:t>
      </w:r>
      <w:r>
        <w:rPr/>
        <w:t>㯂⭾뭙놥瀱妩妬歺嘯畉숫⍦㖻쉠쉫ꍂ</w:t>
      </w:r>
      <w:r>
        <w:rPr/>
        <w:t>ⶩ</w:t>
      </w:r>
      <w:r>
        <w:rPr/>
        <w:t>橪檡硈晳敚땑⨹녎⮻⥂ど焯ㄮ乩ꇂ䁍噰싎⭳旎䂥ꄮ恅杬材㡎扡슿쉫㪻徬磂␭淎縪썈쉩칱畴佱깹⫂昬䜮危噙慟䱇瀭姂琬嗂飂参⪱</w:t>
      </w:r>
      <w:r>
        <w:rPr/>
        <w:t>ꕉ</w:t>
      </w:r>
      <w:r>
        <w:rPr/>
        <w:t>㐶䷂漶剳⩣䖘轋⴬⭭京◂敓㍳梬䵪습깦㜽䑹⎻晍㍆쉳╀礸爊쵠癐Ⓜ갻䙤扏佌쉥뮥뭹洶䠩ㄫ縶弩뗂걱숶㬴汃ꄪ獍ꥯ</w:t>
      </w:r>
      <w:r>
        <w:rPr/>
        <w:t>ꖵ</w:t>
      </w:r>
      <w:r>
        <w:rPr/>
        <w:t>勂㌳杢佈晴竎녣⻂䕧딶</w:t>
      </w:r>
      <w:r>
        <w:rPr/>
        <w:t>ꤷ</w:t>
      </w:r>
      <w:r>
        <w:rPr/>
        <w:t>乖橥木칠㥪桐䦩◂쉡壂晑⩊</w:t>
      </w:r>
      <w:r>
        <w:rPr/>
        <w:t>ꖡ⩳</w:t>
      </w:r>
      <w:r>
        <w:rPr/>
        <w:t>䩠䭪㍥</w:t>
      </w:r>
      <w:r>
        <w:rPr/>
        <w:t>Ⱓ</w:t>
      </w:r>
      <w:r>
        <w:rPr/>
        <w:t>婀⥗격煊䞱ヂ㌦䞥䭐䐣氵⽂䔰搯墘䁯绂妥捐あ橓䀮㕤㙊䭵쉈ㄻ䃂칚ꥥ㥓䪏㥰卸㧂匬녚你</w:t>
      </w:r>
      <w:r>
        <w:rPr/>
        <w:t>⡬</w:t>
      </w:r>
      <w:r>
        <w:rPr/>
        <w:t>쉖懂㌰慑쉌幟⑨䔮痂爲념焭村汮拎濃╅䈹捑㐺䠪橕渭㵬惃桕卥싃쉰塌㭐</w:t>
      </w:r>
      <w:r>
        <w:rPr/>
        <w:t>ⱄ</w:t>
      </w:r>
      <w:r>
        <w:rPr/>
        <w:t>捑啣䍔硳帯愸顕㩘쉣撮뭤㊩♬⸲슥䙞⑞䅾噂뭊槂쌽㝣儥㠪桫䵐뗂瑄껂␪樫匲쉕꤮때⹆漱顎슬䌭䒣⭓繪稲恉機⼤⩄杠슮쉃稱䑲夬橭⥰没쉪颏쉀㠴楈걤⻂湓〉㩖畠䍍슿䟍灟㫂쉌牙根幈栤迂䀽뽦</w:t>
      </w:r>
      <w:r>
        <w:rPr/>
        <w:t>⠫</w:t>
      </w:r>
      <w:r>
        <w:rPr/>
        <w:t>쉡秂⺘輹坊票囂䕸啅⩠䎣걤帳㭃䋂兰숭ㅥ㭗갽⩗⍇걃䂡㑱救</w:t>
      </w:r>
      <w:r>
        <w:rPr/>
        <w:t>ꦥ</w:t>
      </w:r>
      <w:r>
        <w:rPr/>
        <w:t>扉䰯싂⩺껂祑砳灑纩놏</w:t>
      </w:r>
      <w:r>
        <w:rPr/>
        <w:t>ꗎ</w:t>
      </w:r>
      <w:r>
        <w:rPr/>
        <w:t>춏乴㙲䝭扢쉉⼭攳僂㮩</w:t>
      </w:r>
      <w:r>
        <w:rPr/>
        <w:t>ꤣ</w:t>
      </w:r>
      <w:r>
        <w:rPr/>
        <w:t>敩싂䭖偋晧䉫剬㘥灚䜫塱㵣㈪쌷券甪啸徿㶬䌤⍶땄䦏䑐垏掬獁癊乩擂泂㐸㷂橫⤦場㧂⻂㘩뿂璡촸쉾顋</w:t>
      </w:r>
      <w:r>
        <w:rPr/>
        <w:t>ꕹ</w:t>
      </w:r>
      <w:r>
        <w:rPr/>
        <w:t>惂쉉伳慾ꍑ⑤祓㙂㴬慃㕪瑱弫獏썍兘䑥绂㕾扴⩙甪</w:t>
      </w:r>
      <w:r>
        <w:rPr/>
        <w:t>⡦⡅</w:t>
      </w:r>
      <w:r>
        <w:rPr/>
        <w:t>녌쉮牓걓挪呢⸣㵇⑈䝯晘ꄦ㜩橨澵칕꥙╢灢⭙㥁㧂轈堸堰묣䥹넱悩琥♱䥵彐㙣穘㌲奚墥㕕墿ぴ숩쉯当쉦䥤㮏毎쵨㢮曂噩⥷䭐䙟ㅙ瑴晾슿쌪瑔ꌴ㐻挻琭婬숩쌳轰䨯쉷숷け呱☯싂䱞㕨湁愱쉳汶㋂쉈皵놩坡婫㷂呹</w:t>
      </w:r>
      <w:r>
        <w:rPr/>
        <w:t>ꕫ⍱</w:t>
      </w:r>
      <w:r>
        <w:rPr/>
        <w:t>杁獌湺扷咮슻幖摱숲⺬ꅑ㌤绂ꥹ玏椴乯飂㵣牅况盂昭焲汢</w:t>
      </w:r>
      <w:r>
        <w:rPr/>
        <w:t>ꥎ</w:t>
      </w:r>
      <w:r>
        <w:rPr/>
        <w:t>쌲焣ㅐ爤숤浂䳃砥</w:t>
      </w:r>
      <w:r>
        <w:rPr/>
        <w:t>ⴵ</w:t>
      </w:r>
      <w:r>
        <w:rPr/>
        <w:t>ォ堹걬ㅅꅮ쉵攭껃䑤秎枏慘숹㟎걢獃싂슿瀵〦䰷쉏幏䑷㌽쵒ㅭ乢䱬싂⫂嗍쉠入搯䆥㭭判摙쉹呤砶伯汾쉳怦숦㘰쉡쉷煄歟쉂╱싂浶妻犏䱐帊塾楚泂쉖쉢祏㞏⭲䎩悿才쉚䔷䔯ㅷ䅗洤䭬숥䄯ど枣䦥쉠䠥⽚⵹時䏂ヂ埂츺⏂긬䍉⩚쉰⺩숦</w:t>
      </w:r>
      <w:r>
        <w:rPr/>
        <w:t>꧍</w:t>
      </w:r>
      <w:r>
        <w:rPr/>
        <w:t>窮⥒繅⩅挲煓曂漳梻睉梣⍤䩞啶䮵ꏂ䱷怣欽䗂㊱璬⨶坓硑塓⩦䤲⨤瑳쏂挱止⨹치䭖㇍쵟榣싂珂奡盂♒捍汷㉩䱗쉪轒썲㠯⨸灸煹뮣⽈斱彾ꍸ彙⭓㈨슬福垘幎眯稵䔪㙾⧂瓎썞欪ꍴ쉢</w:t>
      </w:r>
      <w:r>
        <w:rPr/>
        <w:t>ꥈ</w:t>
      </w:r>
      <w:r>
        <w:rPr/>
        <w:t>卉싍辮㍯䠪⎥⼹쉀楏⩂</w:t>
      </w:r>
      <w:r>
        <w:rPr/>
        <w:t>⣂</w:t>
      </w:r>
      <w:r>
        <w:rPr/>
        <w:t>쉹晗</w:t>
      </w:r>
      <w:r>
        <w:rPr/>
        <w:t>⡎</w:t>
      </w:r>
      <w:r>
        <w:rPr/>
        <w:t>潳쉷쉌縫䅪╶⩐㦩䅺⸩浙甮洽</w:t>
      </w:r>
      <w:r>
        <w:rPr/>
        <w:t>ꤷ♞</w:t>
      </w:r>
      <w:r>
        <w:rPr/>
        <w:t>칫㩙䉹元꥕潥颿</w:t>
      </w:r>
      <w:r>
        <w:rPr/>
        <w:t>ꦡ</w:t>
      </w:r>
      <w:r>
        <w:rPr/>
        <w:t>슡奕싂妻싂坅䥳⑍揂䐺</w:t>
      </w:r>
      <w:r>
        <w:rPr/>
        <w:t>ⵖ</w:t>
      </w:r>
      <w:r>
        <w:rPr/>
        <w:t>㨨浯媏䁗示▮瑓㝾奉桚琤弫쵇ケ⯂㩰顳主䃂幚儸숰偀⭕㡮凂媱䱷䣂䬭牠㓂뇂뿂ꍐち䔨毂焥⤱瑌⑶摖슡</w:t>
      </w:r>
      <w:r>
        <w:rPr/>
        <w:t>ꥑ</w:t>
      </w:r>
      <w:r>
        <w:rPr/>
        <w:t>妣⩐쉭嫂頦</w:t>
      </w:r>
      <w:r>
        <w:rPr/>
        <w:t>ⷂ</w:t>
      </w:r>
      <w:r>
        <w:rPr/>
        <w:t>㭟塏睂㔸충╃⵳顄ꍗꅓ歬滂긦戳戱⦏轈⑑</w:t>
      </w:r>
      <w:r>
        <w:rPr/>
        <w:t>ꤤ</w:t>
      </w:r>
      <w:r>
        <w:rPr/>
        <w:t>싂䴪㉪爹싎쉎䕚㘷扸琯䝂吲땯頫䵮棍䈩䝓㍗嗂睎㘻摯䩫墏塓偢뼣塡昴쉰촮潡礨㗂♚夥䭆輮쉴칧墱で䮩瑟扣</w:t>
      </w:r>
      <w:r>
        <w:rPr/>
        <w:t>⣂Ⲯ</w:t>
      </w:r>
      <w:r>
        <w:rPr/>
        <w:t>桎嚻䑧灩</w:t>
      </w:r>
      <w:r>
        <w:rPr/>
        <w:t>ⱥ</w:t>
      </w:r>
      <w:r>
        <w:rPr/>
        <w:t>䙘⬭楅坤쉰弥䰱瘳潷⍓䩧㷍⌹䦘쉷␫悬㝠轺㙓仂슿畱䕷悮┭䅁ꎬ灌</w:t>
      </w:r>
      <w:r>
        <w:rPr/>
        <w:t>⠵</w:t>
      </w:r>
      <w:r>
        <w:rPr/>
        <w:t>剠츺♸塬녎壎⾩囃彨晍痃瘳</w:t>
      </w:r>
      <w:r>
        <w:rPr/>
        <w:t>ⲩ</w:t>
      </w:r>
      <w:r>
        <w:rPr/>
        <w:t>顆㥃숩ㄶ깑毂㍲剋彵傻㵟溬ㅒ彞涿潵ꥯ숯ㅆ煱ꥺ樷Ⓜ떩幫偭瑠潖噆湃</w:t>
      </w:r>
      <w:r>
        <w:rPr/>
        <w:t>ꦱ</w:t>
      </w:r>
      <w:r>
        <w:rPr/>
        <w:t>噱㊏⼯堳녢묨㐪摌䐺쌭</w:t>
      </w:r>
      <w:r>
        <w:rPr/>
        <w:t>ⵊꥀ⫂</w:t>
      </w:r>
      <w:r>
        <w:rPr/>
        <w:t>㍞捗梻㗂昸姂ㅤ涩䕧꥗㕟烂썑攮猩乳䵾攮䮻挫焣⩚匩묩ㅬ䡲㵈縩柂匹顡슿쉖輰憿卸愯殣䡶䷂扌塾㛃弹捓</w:t>
      </w:r>
      <w:r>
        <w:rPr/>
        <w:t>⣂</w:t>
      </w:r>
      <w:r>
        <w:rPr/>
        <w:t>啎坠爣䁧⪬䐻佉䕚潴晍쉚㭺</w:t>
      </w:r>
      <w:r>
        <w:rPr/>
        <w:t>ꤻ</w:t>
      </w:r>
      <w:r>
        <w:rPr/>
        <w:t>걆㙥㝺〺䉰株扢</w:t>
      </w:r>
      <w:r>
        <w:rPr/>
        <w:t>⠷</w:t>
      </w:r>
      <w:r>
        <w:rPr/>
        <w:t>檩䅍ㅚ仂㭪瘻扶獀㩤伬摴捀숰㓂쉯걉穁繵싂뮱㯎걯㙚頲⑔㡦汕䳂쉞넣㥮澘뽘挪</w:t>
      </w:r>
      <w:r>
        <w:rPr/>
        <w:t>ⴻ</w:t>
      </w:r>
      <w:r>
        <w:rPr/>
        <w:t>扱䅣쉒ꌪ欤璵뭯〪쉒⫂眯▏轤ꍬ啲櫂ㅄ츤䘲喣殥ㅉ썦㶘堶䍐숱㶩穭婟㥅て穐묊幭깯庵湍拃檣着猫㷃춣彆ィ留䇃</w:t>
      </w:r>
      <w:r>
        <w:rPr/>
        <w:t>ꗂ</w:t>
      </w:r>
      <w:r>
        <w:rPr/>
        <w:t>䐬矍䭒싂戦䯂ㆮ憥䧂桐䵷〳睊っ灤㥣瘪䞣쉬</w:t>
      </w:r>
      <w:r>
        <w:rPr/>
        <w:t>⢏</w:t>
      </w:r>
      <w:r>
        <w:rPr/>
        <w:t>䝶쉗䐣싂挬쉯繆⭫樻쌺쉌╰汖瑵㞣ꅖ⩄畋祤周㡣㐴숦橄㑓剭栩겣椷䈰䢩昫䨩扊䰺쉯䁺</w:t>
      </w:r>
      <w:r>
        <w:rPr/>
        <w:t>ⴻ</w:t>
      </w:r>
      <w:r>
        <w:rPr/>
        <w:t>瑃䑣漳ㅑ睱㩅摟䰷䩩牉㜲㉸쉣㩚轕扯</w:t>
      </w:r>
      <w:r>
        <w:rPr/>
        <w:t>꤭</w:t>
      </w:r>
      <w:r>
        <w:rPr/>
        <w:t>剗輲</w:t>
      </w:r>
      <w:r>
        <w:rPr/>
        <w:t>ⷂ</w:t>
      </w:r>
      <w:r>
        <w:rPr/>
        <w:t>永쉶䡑剁滂呬彚䈫쉎內䜷剅捬쉣쉖㵏癏놬싍㩳⼥⑭숮縷싂㎮쉍㡃숪㑲䌪╌あ祁싂㙞礳睩깃쉎㵘㕬뽭彂䬩</w:t>
      </w:r>
      <w:r>
        <w:rPr/>
        <w:t>ꥍ</w:t>
      </w:r>
      <w:r>
        <w:rPr/>
        <w:t>哂敲⭟颱숵䵦ㅐ炥◂歾摌㑏</w:t>
      </w:r>
      <w:r>
        <w:rPr/>
        <w:t>⠮</w:t>
      </w:r>
      <w:r>
        <w:rPr/>
        <w:t>슘獳⨫⩈땖ꅆ怲㌸轴术䈽嗂ꌫ獍晈슮㉐慸塯斥煤ぷ⥹硺䳍㓂八卪쉕쉂墘伦Ⓜ坟彊礹硹깯⽋燂䅙䬵僃仂♱䕊ꅔ뼪써摢幏슩潢</w:t>
      </w:r>
      <w:r>
        <w:rPr/>
        <w:t>ⱕ</w:t>
      </w:r>
      <w:r>
        <w:rPr/>
        <w:t>㩘廂䡠疣䙎쉪楘츣塨婡䈬迃挪㠤揍⼦⩥쉥婐⻂ꍤ䩩㴽䏂⩑参掱焮楱湚묤瞏</w:t>
      </w:r>
      <w:r>
        <w:rPr/>
        <w:t>ꕋ⹂</w:t>
      </w:r>
      <w:r>
        <w:rPr/>
        <w:t>쉁朷徿繠땗侩奠幱煤䫍敉姂</w:t>
      </w:r>
      <w:r>
        <w:rPr/>
        <w:t>⡤⥱</w:t>
      </w:r>
      <w:r>
        <w:rPr/>
        <w:t>ꅥ槍橊㔴た割憘潷쵏竂㡍昨瞻㡮쉷쉣䞡拎飂㡄䁄⼸呉惂䍟딯竂ⸯ硬⑂䪿</w:t>
      </w:r>
      <w:r>
        <w:rPr/>
        <w:t>Ɱ</w:t>
      </w:r>
      <w:r>
        <w:rPr/>
        <w:t>쉥䦵깚땐䝓걒㓂危䷍奁顄䖥幎싂䕟掩汀氨넯顡狂唲輻典습碥椻旃싂ꅟ㔨⭊뽠㢩噳⽹䝑㉢兩䶡㦵浍楉顪彁佣癦쉓</w:t>
      </w:r>
      <w:r>
        <w:rPr/>
        <w:t>ꤵ╌</w:t>
      </w:r>
      <w:r>
        <w:rPr/>
        <w:t>㨲偐轣浈ㅌ쉀㌩䱬䈩搦瀷䉱뽫䭄窣犣뗍⼶䒿㌸圹㵌势걄埂悘㛂彴䨹牆쉘䩀䭟椯佈摸䔺⻂슿搽㐩䈺</w:t>
      </w:r>
      <w:r>
        <w:rPr/>
        <w:t>꧂</w:t>
      </w:r>
      <w:r>
        <w:rPr/>
        <w:t>컂娻쉠眨朮圩眥搪畅␤</w:t>
      </w:r>
      <w:r>
        <w:rPr/>
        <w:t>ꕋ</w:t>
      </w:r>
      <w:r>
        <w:rPr/>
        <w:t>ぃ䜮吲䍮䦬쉣乕䄲⸪䠻♶癞⻂䜦坔ꎮ浓䧂땈欪</w:t>
      </w:r>
      <w:r>
        <w:rPr/>
        <w:t>ⱬ</w:t>
      </w:r>
      <w:r>
        <w:rPr/>
        <w:t>䡙祔㓂췂泂繰㑋㍐氽䴰㕱⭂敇䙱牎焰⩉坹渮偸晙剉噲参碿獄㈮癕</w:t>
      </w:r>
      <w:r>
        <w:rPr/>
        <w:t>⣂</w:t>
      </w:r>
      <w:r>
        <w:rPr/>
        <w:t>ꥭ机幾戭惂싂扺㡮幢炘搩捴䲿숩楏畄㝩⩗澻堻繓歖쉞潅</w:t>
      </w:r>
      <w:r>
        <w:rPr/>
        <w:t>⣂</w:t>
      </w:r>
      <w:r>
        <w:rPr/>
        <w:t>숲搷毂輬䚱㌤乷瑶슮쉆兣嚮辘걇䉳哂쉪쉙㝣쉦</w:t>
      </w:r>
      <w:r>
        <w:rPr/>
        <w:t>ꥃ</w:t>
      </w:r>
      <w:r>
        <w:rPr/>
        <w:t>砶砳㖮浬搮⽬顱婦挭쉭곂쉸뭡牙⩄彏㥱䩂㖡吮㉌䝙♭뽪⩡搊㙆ㅢ危扯⺬攸슻䍖燂獍杢䄬</w:t>
      </w:r>
      <w:r>
        <w:rPr/>
        <w:t>ꕀ</w:t>
      </w:r>
      <w:r>
        <w:rPr/>
        <w:t>ꍨ㵺썤⥞쉆㭋⼺牬⩴桋</w:t>
      </w:r>
      <w:r>
        <w:rPr/>
        <w:t>꤭</w:t>
      </w:r>
      <w:r>
        <w:rPr/>
        <w:t>吱⽨䁤㩰䘵䓂橁㜯灩昩猦䵘顃挰光呍㕏넽啸湢啮썐䩀昺搭㓂朦䍐牊䝡噪畢㠩ꥱⓂ䉡扣乕䴱煖슻싎催䅾ꌯ쉥⥦꥞彸믂춘姍夳</w:t>
      </w:r>
      <w:r>
        <w:rPr/>
        <w:t>꧂</w:t>
      </w:r>
      <w:r>
        <w:rPr/>
        <w:t>輸磂쉈噍㥶晚滂埂㫂唵쉓轟쉊穏㝊橰╅昦숸稽洮⽍䖩뿂拂⥤灗煀♅</w:t>
      </w:r>
      <w:r>
        <w:rPr/>
        <w:t>ꔪ⥱</w:t>
      </w:r>
      <w:r>
        <w:rPr/>
        <w:t>쉔硶</w:t>
      </w:r>
      <w:r>
        <w:rPr/>
        <w:t>ⱗ</w:t>
      </w:r>
      <w:r>
        <w:rPr/>
        <w:t>㧂䫂潅䑖⑄ꇂ浯榻♮</w:t>
      </w:r>
      <w:r>
        <w:rPr/>
        <w:t>ⴣ⯂</w:t>
      </w:r>
      <w:r>
        <w:rPr/>
        <w:t>䗂琯숰쉺㘪㭾㬹㷂㕴</w:t>
      </w:r>
      <w:r>
        <w:rPr/>
        <w:t>⢡</w:t>
      </w:r>
      <w:r>
        <w:rPr/>
        <w:t>䃂恨⍊㕒溏灦뽐毂亻␳啁じ礬恴㕑迂걨㥶</w:t>
      </w:r>
      <w:r>
        <w:rPr/>
        <w:t>ꕞ</w:t>
      </w:r>
      <w:r>
        <w:rPr/>
        <w:t>䟂䌲</w:t>
      </w:r>
      <w:r>
        <w:rPr/>
        <w:t>ꦻ</w:t>
      </w:r>
      <w:r>
        <w:rPr/>
        <w:t>슘㵱乆ㅖ</w:t>
      </w:r>
      <w:r>
        <w:rPr/>
        <w:t>ⰴ</w:t>
      </w:r>
      <w:r>
        <w:rPr/>
        <w:t>쌮ぁ숬揂癲牅싎</w:t>
      </w:r>
      <w:r>
        <w:rPr/>
        <w:t>ⵒ</w:t>
      </w:r>
      <w:r>
        <w:rPr/>
        <w:t>婕⽩卓硊䬤碱</w:t>
      </w:r>
      <w:r>
        <w:rPr/>
        <w:t>ⵘ</w:t>
      </w:r>
      <w:r>
        <w:rPr/>
        <w:t>恆</w:t>
      </w:r>
      <w:r>
        <w:rPr/>
        <w:t>ⱆ</w:t>
      </w:r>
      <w:r>
        <w:rPr/>
        <w:t>숨⨥卣佴뗃嚥</w:t>
      </w:r>
      <w:r>
        <w:rPr/>
        <w:t>ꤣ</w:t>
      </w:r>
      <w:r>
        <w:rPr/>
        <w:t>땋걒棎쵵숤㙏슘▻깍념牄䠨督쉱炵Ⓜ</w:t>
      </w:r>
      <w:r>
        <w:rPr/>
        <w:t>Ɑ</w:t>
      </w:r>
      <w:r>
        <w:rPr/>
        <w:t>恳䪿輫䞬䮏䣂䥦幺䐪䱒硂ꏂ䅐䳂㍍曂仂桺숩䚣䉔夥瓂㒵㈷慍璻儰</w:t>
      </w:r>
      <w:r>
        <w:rPr/>
        <w:t>ⵘ</w:t>
      </w:r>
      <w:r>
        <w:rPr/>
        <w:t>畓⌯殩䉋녾娯當⑇榣睱䏃栴甦䫂器뭇ꌹ顁싂숴슻捍灃嗂쉗穬䑷习扒㡞⾡慶塌䗂䭾廂䄲䵍␤㔱</w:t>
      </w:r>
      <w:r>
        <w:rPr/>
        <w:t>⡈</w:t>
      </w:r>
      <w:r>
        <w:rPr/>
        <w:t>疣塈捣☪⼥㙡㕶묮牉捳캡娲㡟⽰睯꺵漰歉奲䴲昩㐸</w:t>
      </w:r>
      <w:r>
        <w:rPr/>
        <w:t>⢥</w:t>
      </w:r>
      <w:r>
        <w:rPr/>
        <w:t>ㅠ楀敉숨偯祰습껂摠湮䙹坠㣂갯䭲卵</w:t>
      </w:r>
      <w:r>
        <w:rPr/>
        <w:t>Ⱛ</w:t>
      </w:r>
      <w:r>
        <w:rPr/>
        <w:t>䈳ꆿ䍋䴩싂㘳뽧奵祺瞩깑썌矂扴╷歠䫂㜪䙳ㅈ捑⥦ㄪ䄹乹猣渮欹㷂啪硴䅲㵓椯◂浏渱楀싂⧂婤兟㈩㜹睖䑄曂啤䛂婏武江凂믂昭ꇃ渵捬숱뇂☶歇㥒狂㡩슣煹㎻欤䏂䪿슻쉫係</w:t>
      </w:r>
      <w:r>
        <w:rPr/>
        <w:t>꧂</w:t>
      </w:r>
      <w:r>
        <w:rPr/>
        <w:t>긻䰷뽫㵥漵쉋䍀忂呯朣硬䴱</w:t>
      </w:r>
      <w:r>
        <w:rPr/>
        <w:t>꥟</w:t>
      </w:r>
      <w:r>
        <w:rPr/>
        <w:t>쉶쉐</w:t>
      </w:r>
      <w:r>
        <w:rPr/>
        <w:t>⡚⬫</w:t>
      </w:r>
      <w:r>
        <w:rPr/>
        <w:t>슮㡋瑉㠫걏쉓숹敱</w:t>
      </w:r>
      <w:r>
        <w:rPr/>
        <w:t>ⴥ</w:t>
      </w:r>
      <w:r>
        <w:rPr/>
        <w:t>吣⨤⭳皡幪㢵圶偓牆繌썬甭䁧反慦捰꥚撿츷싂㖻帬ㆩ䆮䷂䩐擂瑙恆쌹䅸쵨猣썗樰圲㘵♸</w:t>
      </w:r>
      <w:r>
        <w:rPr/>
        <w:t>ꗂ</w:t>
      </w:r>
      <w:r>
        <w:rPr/>
        <w:t>갸쉺⬦猲䬨祵ォ獩飂</w:t>
      </w:r>
      <w:r>
        <w:rPr/>
        <w:t>ⱘ╯</w:t>
      </w:r>
      <w:r>
        <w:rPr/>
        <w:t>䳍輱役⧂楣</w:t>
      </w:r>
      <w:r>
        <w:rPr/>
        <w:t>ꤸ</w:t>
      </w:r>
      <w:r>
        <w:rPr/>
        <w:t>津㭴</w:t>
      </w:r>
      <w:r>
        <w:rPr/>
        <w:t>⡲</w:t>
      </w:r>
      <w:r>
        <w:rPr/>
        <w:t>欪䌬쉄敒䥗央䁤썊䬨着땎扗⿂싃䂘迂乀⼳䑧轱痃灥㓎穕斮䱌</w:t>
      </w:r>
      <w:r>
        <w:rPr/>
        <w:t>⡺</w:t>
      </w:r>
      <w:r>
        <w:rPr/>
        <w:t>偰숮쉕⩗⾱㵗②싂畔⎿슘顆穕䠊䪘汅ㄭ깣琴硁澬⩏畓⮣潘欸偣㩪祟摙䙎婥㝥圹呾䍚丽칾䛂灌剥棂珂␯㑉숹ꍦ쉓슏潏</w:t>
      </w:r>
      <w:r>
        <w:rPr/>
        <w:t>꧂</w:t>
      </w:r>
      <w:r>
        <w:rPr/>
        <w:t>䬣⑺ぎ瑷㜭⑕䉏슱捕爻硘椲栩祵䅵兢ㅍ楀䉃칺䁠碩狂뽉딵㵫㯂</w:t>
      </w:r>
      <w:r>
        <w:rPr/>
        <w:t>ꥊ</w:t>
      </w:r>
      <w:r>
        <w:rPr/>
        <w:t>㈸⭕㯂礣健敯깸䩲䅒慦扰兤⏂歠㔥넪㔪折숵쉌㐸剒晕ぇ㈣⛍⩃⩊䭭轓ꅇ칟䵓䎿夵縴㶱캮愩㵷䥡繺㡧⽱去縶⭧乊摢䕊杣♳썤슻⽦숮傡繾橎숪輰硖涏揂ㅹ╆䭒뭱㔽</w:t>
      </w:r>
      <w:r>
        <w:rPr/>
        <w:t>⣂</w:t>
      </w:r>
      <w:r>
        <w:rPr/>
        <w:t>䵥⽠儶</w:t>
      </w:r>
      <w:r>
        <w:rPr/>
        <w:t>ⶩ</w:t>
      </w:r>
      <w:r>
        <w:rPr/>
        <w:t>쵑</w:t>
      </w:r>
      <w:r>
        <w:rPr/>
        <w:t>ⴰ</w:t>
      </w:r>
      <w:r>
        <w:rPr/>
        <w:t>뽖⍳睘╘䒏䀹噑平쉪秎炩ꌷ㝵偬쵇⹱㥵</w:t>
      </w:r>
      <w:r>
        <w:rPr/>
        <w:t>ꖩ</w:t>
      </w:r>
      <w:r>
        <w:rPr/>
        <w:t>彩敗頵晳믂쉓婔䜲깱녟埂椻㓂䡏䊿쉏杁焯繃癢朮顤⭮繀に瀮平痂湘䞮敳爽义怶偾䘣쉇䥯䁖睗쉳㒮未䕰縯慆㑦奂㵞칺穷쉘㥣ꥲ坤硸ご䑣婖⧂䷂滂䥬呟㝎潐䐨畧䆱쉹쉱彯㕇稨妱熥⽄ꅊ㝗乬兴쉹䂩癅쉬堲⑑圩轾䈯ꥬ漳䡉竃ꅲ</w:t>
      </w:r>
      <w:r>
        <w:rPr/>
        <w:t>꧂</w:t>
      </w:r>
      <w:r>
        <w:rPr/>
        <w:t>⡐</w:t>
      </w:r>
      <w:r>
        <w:rPr/>
        <w:t>浓㕢溡慠啶㵖禬㵷⹹뾱畆偱쉳佩涡</w:t>
      </w:r>
      <w:r>
        <w:rPr/>
        <w:t>⠦</w:t>
      </w:r>
      <w:r>
        <w:rPr/>
        <w:t>ず兯澩ꇂ挬䩠䁁智䜪䇂땬浘뇂</w:t>
      </w:r>
      <w:r>
        <w:rPr/>
        <w:t>ⰸ</w:t>
      </w:r>
      <w:r>
        <w:rPr/>
        <w:t>洯怺㙰昳⩞⽚䨥</w:t>
      </w:r>
      <w:r>
        <w:rPr/>
        <w:t>꧂</w:t>
      </w:r>
      <w:r>
        <w:rPr/>
        <w:t>潨垮䐤ꍑ䃂캮⫂ꇂ⹬噶杋쉅㙬㵱歲䵣冡彚䱱싎ꎿ⩧轔䐵晀彁便⻂䌭港┷儱纥╈昲쉚䶬湗</w:t>
      </w:r>
      <w:r>
        <w:rPr/>
        <w:t>ꤴ</w:t>
      </w:r>
      <w:r>
        <w:rPr/>
        <w:t>䩥䁀卢朴婴伤楈䐥ꅧ㝱祀瑐┤殡砩繈㕹⫂숶穑拂洣囃㩉慾쉖깢쉕㕁桹斿㙑繺硊煤幄慠䡱겮쉤㭟땤䱸⴮컂幎</w:t>
      </w:r>
      <w:r>
        <w:rPr/>
        <w:t>꧂</w:t>
      </w:r>
      <w:r>
        <w:rPr/>
        <w:t>썦㵲慱䕺♥䝸쉌뼭㍧栫䄳</w:t>
      </w:r>
      <w:r>
        <w:rPr/>
        <w:t>ꔦ</w:t>
      </w:r>
      <w:r>
        <w:rPr/>
        <w:t>䢮㍘埂剐⤶⸮〭轒璥㙚湬䵍䝤녗╧灑甮乔⽟♲</w:t>
      </w:r>
      <w:r>
        <w:rPr/>
        <w:t>ꕥ</w:t>
      </w:r>
      <w:r>
        <w:rPr/>
        <w:t>䫍页竎畅걨㴳捷ꥰ䴺䒏䅒湈ꌨ䤳♆㝌숶싍␸暩⩰䓂㜽牢㈳쉯</w:t>
      </w:r>
      <w:r>
        <w:rPr/>
        <w:t>ꥅ</w:t>
      </w:r>
      <w:r>
        <w:rPr/>
        <w:t>渮걞䊘칒믎䓃嗂뼤呒䑌獘딥숨㝑ㅰ畭剬朴칣䥉䷂</w:t>
      </w:r>
      <w:r>
        <w:rPr/>
        <w:t>⢩</w:t>
      </w:r>
      <w:r>
        <w:rPr/>
        <w:t>䣂⴯쉢⬭</w:t>
      </w:r>
      <w:r>
        <w:rPr/>
        <w:t>ꤨ</w:t>
      </w:r>
      <w:r>
        <w:rPr/>
        <w:t>㵎쉉⥵佇示磂뽁㉙㞡焪䘣卪橤桅杓㡲娥뇂恕⼵</w:t>
      </w:r>
      <w:r>
        <w:rPr/>
        <w:t>ꕾ</w:t>
      </w:r>
      <w:r>
        <w:rPr/>
        <w:t>䱖䅦䅸奔噠䥞숱頯깺쵇묥獇╵煍♲뽫爳嚩䞘禡摡栮쉄攊⥊㨨仂</w:t>
      </w:r>
      <w:r>
        <w:rPr/>
        <w:t>ꕂ</w:t>
      </w:r>
      <w:r>
        <w:rPr/>
        <w:t>䋂佩숹樯砱⻂彇숯扟䭞琶䥤뭙䗍橬砥쉥㝰惎⛂煪瀽쉟㕚俍䥏⪱䥁炣뭶䝺矂瑧乱䔥瑥琫㦡埂⭪呱䡈쉹恎쉊뮘뇂媿㩘습싂奔걠㬦搥䑫⍓</w:t>
      </w:r>
      <w:r>
        <w:rPr/>
        <w:t>⢬</w:t>
      </w:r>
      <w:r>
        <w:rPr/>
        <w:t>硶副⿂牍伽爤⥟쉁渵⹙㟂洭넮嚮䑁♋숩䐺倫㣂炏䡥㩄⩪捍䭘繺瓂슩치䩃癯嗃け烂싍挭쉘숪幎</w:t>
      </w:r>
      <w:r>
        <w:rPr/>
        <w:t>꧂</w:t>
      </w:r>
      <w:r>
        <w:rPr/>
        <w:t>噎煖硉单⻃晊啃⍑氭㙶ꏂ숰쉌祧幅湹匷</w:t>
      </w:r>
      <w:r>
        <w:rPr/>
        <w:t>⢣</w:t>
      </w:r>
      <w:r>
        <w:rPr/>
        <w:t>䶿쉸喏䣃悱殻塯숷⥃橺⫂쉐嫎ꥧ睶놩</w:t>
      </w:r>
      <w:r>
        <w:rPr/>
        <w:t>⠰</w:t>
      </w:r>
      <w:r>
        <w:rPr/>
        <w:t>嘹暘뼤㴺곂䆘䱶䅚㟂㕏㑩⑀瑣兇</w:t>
      </w:r>
      <w:r>
        <w:rPr/>
        <w:t>ꖩ</w:t>
      </w:r>
      <w:r>
        <w:rPr/>
        <w:t>䝖轘㜱㍌⿂伪暡枣</w:t>
      </w:r>
      <w:r>
        <w:rPr/>
        <w:t>⣂</w:t>
      </w:r>
      <w:r>
        <w:rPr/>
        <w:t>敇欽ㄫ兌㝉⩵ꅺ촪ꍠ㦬暥昱</w:t>
      </w:r>
      <w:r>
        <w:rPr/>
        <w:t>ꕔ</w:t>
      </w:r>
      <w:r>
        <w:rPr/>
        <w:t>摘祥劬牕㘸婭址ꍹ䫂两剟⼤ꍈꥷ╇猻睶㵓浱䙹摐ꍎ圯㙥䁰杒亥硨䱲</w:t>
      </w:r>
      <w:r>
        <w:rPr/>
        <w:t>⠯</w:t>
      </w:r>
      <w:r>
        <w:rPr/>
        <w:t>嘦숪攮</w:t>
      </w:r>
      <w:r>
        <w:rPr/>
        <w:t>⠭</w:t>
      </w:r>
      <w:r>
        <w:rPr/>
        <w:t>漵쉭쌩甪⩕瓂厥橀䍸㏂⩆ㆿ匱숣㩃ꍁ⦮칷㥪疘䌴潪쉳ㅩ拂䡹ㅏ쉤䌤뮣橧⹣㋂焪漫睑쉓㚮</w:t>
      </w:r>
      <w:r>
        <w:rPr/>
        <w:t>ⰻ</w:t>
      </w:r>
      <w:r>
        <w:rPr/>
        <w:t>䌯쉎㑶䠻偄⶘⛂⩬</w:t>
      </w:r>
      <w:r>
        <w:rPr/>
        <w:t>ꥍ</w:t>
      </w:r>
      <w:r>
        <w:rPr/>
        <w:t>垡汓뇂微縪杇묽</w:t>
      </w:r>
      <w:r>
        <w:rPr/>
        <w:t>⠺</w:t>
      </w:r>
      <w:r>
        <w:rPr/>
        <w:t>숻灢恀飍꥙</w:t>
      </w:r>
      <w:r>
        <w:rPr/>
        <w:t>ꖘ⬮</w:t>
      </w:r>
      <w:r>
        <w:rPr/>
        <w:t>塮⑅浞숴㐸숩숶㠵긣佣煍⚮䩆睘渻在唪碡䥉⥯本潃䵤礣畩参칫걶㡩ꥠ昮佐䬺춏㷂㘹䁟썢ꅌ쉶싂坹壍㣂䞿婪暮♏汫쎣숶灓敳싂塄</w:t>
      </w:r>
      <w:r>
        <w:rPr/>
        <w:t>ⷂ</w:t>
      </w:r>
      <w:r>
        <w:rPr/>
        <w:t>⽆摵䡪슡숪硭⩆갵䁡ヂ枿偳䋂㧂浞쉭♪⍴偲슩䅈</w:t>
      </w:r>
      <w:r>
        <w:rPr/>
        <w:t>ⵟ</w:t>
      </w:r>
      <w:r>
        <w:rPr/>
        <w:t>当䞵摒搷桁漬坮丮슡䉀慖Ⓜ䴲幸畮싂瑢晙嚬⬽兠捓㑇ㆿ伫乎썃</w:t>
      </w:r>
      <w:r>
        <w:rPr/>
        <w:t>꧍</w:t>
      </w:r>
      <w:r>
        <w:rPr/>
        <w:t>䁬慑摢㧂㐵</w:t>
      </w:r>
      <w:r>
        <w:rPr/>
        <w:t>ⱒ</w:t>
      </w:r>
      <w:r>
        <w:rPr/>
        <w:t>㝢</w:t>
      </w:r>
      <w:r>
        <w:rPr/>
        <w:t>ⷂ┶</w:t>
      </w:r>
      <w:r>
        <w:rPr/>
        <w:t>浵◂㴽䉊毎슩婁圹硘㇂ꍰ磂쉕䙊⪿쉳吺硑㙬쉖쉌</w:t>
      </w:r>
      <w:r>
        <w:rPr/>
        <w:t>⠬</w:t>
      </w:r>
      <w:r>
        <w:rPr/>
        <w:t>卶先槂슣瑾녫檏</w:t>
      </w:r>
      <w:r>
        <w:rPr/>
        <w:t>ꕁ</w:t>
      </w:r>
      <w:r>
        <w:rPr/>
        <w:t>畧쉱繈欳ꅩ긦䬸乴玩쉒꥗⦮</w:t>
      </w:r>
      <w:r>
        <w:rPr/>
        <w:t>꧂</w:t>
      </w:r>
      <w:r>
        <w:rPr/>
        <w:t>숯㑪彈熘爻穄呓顓繐㝏㭆毂桠庩桚</w:t>
      </w:r>
      <w:r>
        <w:rPr/>
        <w:t>ꗂ</w:t>
      </w:r>
      <w:r>
        <w:rPr/>
        <w:t>쉖氹⪘</w:t>
      </w:r>
      <w:r>
        <w:rPr/>
        <w:t>Ⱬ</w:t>
      </w:r>
      <w:r>
        <w:rPr/>
        <w:t>㔥梿昦┵甹樸侏꥾㥉䙰䱉佯仂桰</w:t>
      </w:r>
      <w:r>
        <w:rPr/>
        <w:t>ꥒ</w:t>
      </w:r>
      <w:r>
        <w:rPr/>
        <w:t>㠵</w:t>
      </w:r>
      <w:r>
        <w:rPr/>
        <w:t>ⱟ</w:t>
      </w:r>
      <w:r>
        <w:rPr/>
        <w:t>䗂뗂따䀺㯂⬽佦種䨦䶘슡䱄䈯⻂溬坈⥬祊⩲狂父琤숫␤桃朩썡佬关渴숨䏂儬怽⑒ꥨ㌩쉕憡⼴쉲丶伱枩⸊捡刪⍀㍭晦頹쌰䥨㎩ꏂ兏슻哂晐䩘㡰뽇婾縮㊿副쉾⚩輲儲슘恗娯쉚烂숹伹䩓嚩깺㕙湆㛂㶿䅒浸弮偠恎晉唽塰䶣</w:t>
      </w:r>
      <w:r>
        <w:rPr/>
        <w:t>ⱪ</w:t>
      </w:r>
      <w:r>
        <w:rPr/>
        <w:t>숶㋂컂癵猦湣⽭㨤싃㑂参⭢瑆</w:t>
      </w:r>
      <w:r>
        <w:rPr/>
        <w:t>ⲏ</w:t>
      </w:r>
      <w:r>
        <w:rPr/>
        <w:t>䫂熱卞唱祍⹂瘤帴䝂獺</w:t>
      </w:r>
      <w:r>
        <w:rPr/>
        <w:t>Ⱕ</w:t>
      </w:r>
      <w:r>
        <w:rPr/>
        <w:t>뮥쉹싂坨前辬拂ꇂ꥕㢡䅗奷矂䰣㦏쉑</w:t>
      </w:r>
      <w:r>
        <w:rPr/>
        <w:t>Ȿ</w:t>
      </w:r>
      <w:r>
        <w:rPr/>
        <w:t>䭮쉄㉁䵄ꇂ㝡欨묪쉇쌶汮愪㮘쉡獚啰漹썋䑃湲䥅䴪咮뗂☣습䱮琦毂䁔슣玿圫㜸浅䫂癞禩䪱䬱题</w:t>
      </w:r>
      <w:r>
        <w:rPr/>
        <w:t>Ⲯ</w:t>
      </w:r>
      <w:r>
        <w:rPr/>
        <w:t>쉚睰ꏂ摵촶㊻䥌ぇ繷擎㑸㵅⯂いꥮ轧쉶떣䵄</w:t>
      </w:r>
      <w:r>
        <w:rPr/>
        <w:t>ꥅ</w:t>
      </w:r>
      <w:r>
        <w:rPr/>
        <w:t>匭⍀兘晹♵쉰䱾轚␴䠤弭䡋ㆻ媏뭅䄹恑썋顚祗晸䈵䙵숷쉫獨숭</w:t>
      </w:r>
      <w:r>
        <w:rPr/>
        <w:t>ⱌ</w:t>
      </w:r>
      <w:r>
        <w:rPr/>
        <w:t>ꥸ㧂澩䙄⭈숽佷춬洴䑔</w:t>
      </w:r>
      <w:r>
        <w:rPr/>
        <w:t>ⷂ</w:t>
      </w:r>
      <w:r>
        <w:rPr/>
        <w:t>䩩쉢䵗䭋⥟硗䅏</w:t>
      </w:r>
      <w:r>
        <w:rPr/>
        <w:t>ⱥ</w:t>
      </w:r>
      <w:r>
        <w:rPr/>
        <w:t>䩸㕆猫긽㶘䕯坣䍶獍繗䱊嗎곂䄫礶敉塡슮喡⸭쉑③㗂䩭⽇卉㥸婎⍁末煈䥪ꇂ䟂쉞䠭ꍴ⹤숰ꥫ쉑䱧</w:t>
      </w:r>
      <w:r>
        <w:rPr/>
        <w:t>ⷂ</w:t>
      </w:r>
      <w:r>
        <w:rPr/>
        <w:t>숺卨磂摷䡋쉗撩♢땋繌슡㣂쉶䀨乫䡚ꥴ㷂깰</w:t>
      </w:r>
      <w:r>
        <w:rPr/>
        <w:t>⡷⥬</w:t>
      </w:r>
      <w:r>
        <w:rPr/>
        <w:t>敔敖♴繓硙傿硚ꄬ垬澻形撵쉓墻녁싂슣䩖</w:t>
      </w:r>
      <w:r>
        <w:rPr/>
        <w:t>Ⱝ⑑</w:t>
      </w:r>
      <w:r>
        <w:rPr/>
        <w:t>砵攥燂墬◂焺⥉㍳兰佲㍚欽撩⍣縪㵑넶ꍫ刨㛂凂㭪彳숽㠤慎顟⭒쵔쉢帵쵂䡓겡盂⚱ꄷ㩧싂䑑撣╾Ⓜ쉀㕦皱녞䗂瞣㑡⹓喱䙀祢䊏㥆犩䭍畀㬵숺牪쉥案㈪⨪塶쉆洭恒</w:t>
      </w:r>
      <w:r>
        <w:rPr/>
        <w:t>⣂</w:t>
      </w:r>
      <w:r>
        <w:rPr/>
        <w:t>焫疬䉦䝅⩯畦ꅪ㩶獃殥쉡低</w:t>
      </w:r>
      <w:r>
        <w:rPr/>
        <w:t>ꤻ</w:t>
      </w:r>
      <w:r>
        <w:rPr/>
        <w:t>㘴㄰⽣쉪㩤㠴朮䅊⯂쉫╴⨥썚㩧歌쉎囂廍⬨愴狂⑑煈䟂ꏂ묣䠮戶</w:t>
      </w:r>
      <w:r>
        <w:rPr/>
        <w:t>Ⱚ</w:t>
      </w:r>
      <w:r>
        <w:rPr/>
        <w:t>顷㵎䔷汉流権獎쉭㛂硧뭔嚬</w:t>
      </w:r>
      <w:r>
        <w:rPr/>
        <w:t>ꤴ꥕</w:t>
      </w:r>
      <w:r>
        <w:rPr/>
        <w:t>㕑䑦</w:t>
      </w:r>
      <w:r>
        <w:rPr/>
        <w:t>ꕁ</w:t>
      </w:r>
      <w:r>
        <w:rPr/>
        <w:t>㓂牦䜯췂㥸塠顨</w:t>
      </w:r>
      <w:r>
        <w:rPr/>
        <w:t>⣂</w:t>
      </w:r>
      <w:r>
        <w:rPr/>
        <w:t>夨묭到쉤伪⪱冏䩫椫䝳☶瑑浞㤣쉢⮘㗂뾮䇂㡏琶焸携㝍䴦晶䈫冡猷曂걑䂩䆥䳂䗂䫂䕲䉹䱬乬睥瀦딦儱⩪</w:t>
      </w:r>
      <w:r>
        <w:rPr/>
        <w:t>ꕶ</w:t>
      </w:r>
      <w:r>
        <w:rPr/>
        <w:t>犬捃㯂┨瞬䷂眪橰깢⌦损涻吤穤쉵煊▿杪䛂㑫僎楙㝥願뽷䎩摙숪⍱爽瑯㖵⹞숶⏂넷復</w:t>
      </w:r>
      <w:r>
        <w:rPr/>
        <w:t>ꔰ</w:t>
      </w:r>
      <w:r>
        <w:rPr/>
        <w:t>촮冏⨮ꅰ☵堊䍅救슡㕪剉浣佃⽔⫎뼷ꏂ</w:t>
      </w:r>
      <w:r>
        <w:rPr/>
        <w:t>ⱷ</w:t>
      </w:r>
      <w:r>
        <w:rPr/>
        <w:t>勂愻⑅⬨㞡窿啕晢⩔橋ꍨꥰ⽳⸱瓂扎䚿牊㝵㡧桭⑸㘻숯싍녵</w:t>
      </w:r>
      <w:r>
        <w:rPr/>
        <w:t>ⶬ</w:t>
      </w:r>
      <w:r>
        <w:rPr/>
        <w:t>䕓畾슱㫂噶䕸乨䀫쉦轈怦䊥佋숷則壂ꥷ晷搥央㫂쉭乶浗浂⬩䵆儻渲</w:t>
      </w:r>
      <w:r>
        <w:rPr/>
        <w:t>⡐</w:t>
      </w:r>
      <w:r>
        <w:rPr/>
        <w:t>㥋幏⥓㝈汹쉮汗⻂ꍋ녵祎愺</w:t>
      </w:r>
      <w:r>
        <w:rPr/>
        <w:t>ⵤ</w:t>
      </w:r>
      <w:r>
        <w:rPr/>
        <w:t>题係㩦灰櫂䆩ⸯ갦쉍놏䩦甹娬活圻␻䁦捏쉧갰䥍睔</w:t>
      </w:r>
      <w:r>
        <w:rPr/>
        <w:t>ⴽ</w:t>
      </w:r>
      <w:r>
        <w:rPr/>
        <w:t>偸散</w:t>
      </w:r>
      <w:r>
        <w:rPr/>
        <w:t>ⵈ</w:t>
      </w:r>
      <w:r>
        <w:rPr/>
        <w:t>⡕</w:t>
      </w:r>
      <w:r>
        <w:rPr/>
        <w:t>硗䁏䶩䶣䑣䠲䠽䶩硨썢놘彲ꏂ敒煀幖曂㛂怯咩嘳</w:t>
      </w:r>
      <w:r>
        <w:rPr/>
        <w:t>ⱙ</w:t>
      </w:r>
      <w:r>
        <w:rPr/>
        <w:t>敎痂塷쵊숸㥢뗂␪⯂쉵䠽恸㦩</w:t>
      </w:r>
      <w:r>
        <w:rPr/>
        <w:t>ⴹ</w:t>
      </w:r>
      <w:r>
        <w:rPr/>
        <w:t>㩙넹</w:t>
      </w:r>
      <w:r>
        <w:rPr/>
        <w:t>ⲵ</w:t>
      </w:r>
      <w:r>
        <w:rPr/>
        <w:t>쉊儬</w:t>
      </w:r>
      <w:r>
        <w:rPr/>
        <w:t>ꥂ</w:t>
      </w:r>
      <w:r>
        <w:rPr/>
        <w:t>剪㇂檘慤䡥婤긬䅗爺⽇</w:t>
      </w:r>
      <w:r>
        <w:rPr/>
        <w:t>ⱊ</w:t>
      </w:r>
      <w:r>
        <w:rPr/>
        <w:t>뮘坩噍椯숬眪⸣桒컂体䱗獖恮䫂꥾◂轞숱</w:t>
      </w:r>
      <w:r>
        <w:rPr/>
        <w:t>ꤷ</w:t>
      </w:r>
      <w:r>
        <w:rPr/>
        <w:t>뽞墩䔱㥓繓輲獊〈摏慏⩮䑒儱칪顒</w:t>
      </w:r>
      <w:r>
        <w:rPr/>
        <w:t>ꗂ</w:t>
      </w:r>
      <w:r>
        <w:rPr/>
        <w:t>숺旃쉶凂⩊쵾㙡䐸䴪癮挵䑆</w:t>
      </w:r>
      <w:r>
        <w:rPr/>
        <w:t>ꔻ</w:t>
      </w:r>
      <w:r>
        <w:rPr/>
        <w:t>㞥숮뽗帰扅썗㛂⸲毂忂㶩稪쉭㝾拍썂䁲幔땾쉋兣䕊歰䡓䱂녩䍎䵒䙣䌵並䢘刵☭朴쉢☽摳愴䴥</w:t>
      </w:r>
      <w:r>
        <w:rPr/>
        <w:t>ꦩ</w:t>
      </w:r>
      <w:r>
        <w:rPr/>
        <w:t>浪싂쉦猨㯂촶檩</w:t>
      </w:r>
      <w:r>
        <w:rPr/>
        <w:t>ⱈ</w:t>
      </w:r>
      <w:r>
        <w:rPr/>
        <w:t>ⵘ</w:t>
      </w:r>
      <w:r>
        <w:rPr/>
        <w:t>䘦싂㑞쉉捏彇昺쉖䑌㉺숨묵䅓佭輦䇂䞩媵䕡啤㐽乕恏⼯揂䨸쉯껂䢥伩歖櫂ㅋ쉇漷犮쉕偣⽉⽕</w:t>
      </w:r>
      <w:r>
        <w:rPr/>
        <w:t>ⴹ</w:t>
      </w:r>
      <w:r>
        <w:rPr/>
        <w:t>䉱쉆橌⌸卲뗂呅戫ꌱ㉔潸䘻쉾뾩㪵쉋㶻丸卬呌慲穲牙ꍄ穡扟⹐쉱湱</w:t>
      </w:r>
      <w:r>
        <w:rPr/>
        <w:t>⡗⡫</w:t>
      </w:r>
      <w:r>
        <w:rPr/>
        <w:t>汰瘷啒⍲奙䝵浭녩㫂卞榮⍬㐹輣</w:t>
      </w:r>
      <w:r>
        <w:rPr/>
        <w:t>ⵦ</w:t>
      </w:r>
      <w:r>
        <w:rPr/>
        <w:t>㙶懂矂ꍮ噍栤㜰췂塇煘忂洣抿㭤쉖转恰硓쉚쉙潣䊱桘琱熵ㅏ숲㓂扎㬱囂稷썡栫⚵썟朶係⫂슿</w:t>
      </w:r>
      <w:r>
        <w:rPr/>
        <w:t>ꤶ</w:t>
      </w:r>
      <w:r>
        <w:rPr/>
        <w:t>砥싂歌㘨午촤┺㣂䱉噂쉏櫂磂㉩㨦僂ㄩ椹⏂䫂슻䉫硘噟䝨㌹嘦顗⼩</w:t>
      </w:r>
      <w:r>
        <w:rPr/>
        <w:t>Ⱚ</w:t>
      </w:r>
      <w:r>
        <w:rPr/>
        <w:t>䭡浡⿂恬㝫匬嫂ꍡ水䕡썒</w:t>
      </w:r>
      <w:r>
        <w:rPr/>
        <w:t>ⵥ</w:t>
      </w:r>
      <w:r>
        <w:rPr/>
        <w:t>㡞否䔴䨹</w:t>
      </w:r>
      <w:r>
        <w:rPr/>
        <w:t>⢣</w:t>
      </w:r>
      <w:r>
        <w:rPr/>
        <w:t>䱴쉅牌숱ꥺ唭숺⩇</w:t>
      </w:r>
      <w:r>
        <w:rPr/>
        <w:t>⡉</w:t>
      </w:r>
      <w:r>
        <w:rPr/>
        <w:t>祬</w:t>
      </w:r>
      <w:r>
        <w:rPr/>
        <w:t>ꤤ</w:t>
      </w:r>
      <w:r>
        <w:rPr/>
        <w:t>䜴䉃⪱㉎彪㑭眹迂묲灈</w:t>
      </w:r>
      <w:r>
        <w:rPr/>
        <w:t>⢮</w:t>
      </w:r>
      <w:r>
        <w:rPr/>
        <w:t>㵐썗伥숰칐妬촽믂䓂劬⤽坲灋㡮捞⸦㣍⽵伬⭚璥㵌噅쉸슮㖵繹窬悬䓂朽깧㑧䥗昦녡㍀슬焣䅮숰畐䱧</w:t>
      </w:r>
      <w:r>
        <w:rPr/>
        <w:t>ꥄ</w:t>
      </w:r>
      <w:r>
        <w:rPr/>
        <w:t>噭姃牺掻◃伮䡈䧂㉨㉑</w:t>
      </w:r>
      <w:r>
        <w:rPr/>
        <w:t>Ⰺ</w:t>
      </w:r>
      <w:r>
        <w:rPr/>
        <w:t>甯焭썪떣焨☣套⥮</w:t>
      </w:r>
      <w:r>
        <w:rPr/>
        <w:t>ꔤ</w:t>
      </w:r>
      <w:r>
        <w:rPr/>
        <w:t>澮榥䭚䡖轡牶敧⧂䮣⍆땇썬䷍䱂쉇䐬窥奋ꍱ捊渽걶琥楘桇剤〹扂㡊⨦乸㘣⹭</w:t>
      </w:r>
      <w:r>
        <w:rPr/>
        <w:t>Ⱜ</w:t>
      </w:r>
      <w:r>
        <w:rPr/>
        <w:t>欺⍾슮坵쉥璏컂稭㉃</w:t>
      </w:r>
      <w:r>
        <w:rPr/>
        <w:t>⠲</w:t>
      </w:r>
      <w:r>
        <w:rPr/>
        <w:t>ぢ놬瑥ォ썌놡憘噶쉕求㥺圪㡀迂〯噣樶橲뇎怷恬硶纵</w:t>
      </w:r>
      <w:r>
        <w:rPr/>
        <w:t>ⶏ</w:t>
      </w:r>
      <w:r>
        <w:rPr/>
        <w:t>䜷</w:t>
      </w:r>
      <w:r>
        <w:rPr/>
        <w:t>ⶩ⛂</w:t>
      </w:r>
      <w:r>
        <w:rPr/>
        <w:t>刲桩忂擂轗슿⨽劬␫㥚拂售⮩剅穷䛂㠷䏂獶숩扺⹕☫⼲㥤㘯桖類塂ꍨ疿扰池㒏ㅤ䭇㪱扸⩆輴䁥㄰献兹椱佨⬻⨭倻瀺묱쉉ꍁ牢渮摉䷂案竂辏⿎쉸顶係</w:t>
      </w:r>
      <w:r>
        <w:rPr/>
        <w:t>ⱟ</w:t>
      </w:r>
      <w:r>
        <w:rPr/>
        <w:t>杦㬽싂ꏂ摳扠睂䵂厵楒䥴活䅙</w:t>
      </w:r>
      <w:r>
        <w:rPr/>
        <w:t>⡠</w:t>
      </w:r>
      <w:r>
        <w:rPr/>
        <w:t>㌷獖㵪囂娽橣㙠䟎숪</w:t>
      </w:r>
      <w:r>
        <w:rPr/>
        <w:t>⡤</w:t>
      </w:r>
      <w:r>
        <w:rPr/>
        <w:t>㊩䙅飂㠺拂噧㥏敪쉺䬮稥佟㥫䍵㖵뭯秂⺡♄㥃憣숺穌摥ꇃ氭捱牔㑬䪮坠慵ㄪ佺⩬頥쏃皘捵㇍䟎䈶쉪䌺쉘䂮뭌ꥴ䱇⑱싂牗佤컂ꅬ⭥異</w:t>
      </w:r>
      <w:r>
        <w:rPr/>
        <w:t>ꥈ</w:t>
      </w:r>
      <w:r>
        <w:rPr/>
        <w:t>噩뭹永毂칶頪노</w:t>
      </w:r>
      <w:r>
        <w:rPr/>
        <w:t>ꔦ</w:t>
      </w:r>
      <w:r>
        <w:rPr/>
        <w:t>瓂杏湹ꍘ兺숷⩰單숸繢쉍쉭뭂歡㫂瞩䏂쉱싂勂皩䝚忂繩㭍兓灄칈넺焫䨱싎䏂☵⹗塋兯橋쉉⑳ㅍ娬啯칁溣숪圭䥄꥘㵾〉斻ㅾ㣂秂숬煣啣⸥刮棂쉲䗍炮琣䓂爲㤲琬썭汅㈦㉖䗂殥沵녤㵚</w:t>
      </w:r>
      <w:r>
        <w:rPr/>
        <w:t>ꤣⵐ</w:t>
      </w:r>
      <w:r>
        <w:rPr/>
        <w:t>佚株㞬칞瘪攤䱨浲㨸⪘격㔭榩</w:t>
      </w:r>
      <w:r>
        <w:rPr/>
        <w:t>ⴺ</w:t>
      </w:r>
      <w:r>
        <w:rPr/>
        <w:t>猤䳂㦵Ⓜ네烍溡䝾䍥뭋医쉩㶵㪏䱄䘥쉠䢥㫂㥥⽒束彳㉶顉札⸤⪩浭䉔ꅓ䡕</w:t>
      </w:r>
      <w:r>
        <w:rPr/>
        <w:t>ⴲ</w:t>
      </w:r>
      <w:r>
        <w:rPr/>
        <w:t>楉䶩帮汦畅睳춡걁뭢姂</w:t>
      </w:r>
      <w:r>
        <w:rPr/>
        <w:t>⡎</w:t>
      </w:r>
      <w:r>
        <w:rPr/>
        <w:t>㤲깋癠㉓剟숥潁䑐埂䟂䠬稩⎡ꍠ橕쌴丩睴顊畕橎꥞⫂캮긨硹楸</w:t>
      </w:r>
      <w:r>
        <w:rPr/>
        <w:t>ꤪ</w:t>
      </w:r>
      <w:r>
        <w:rPr/>
        <w:t>禱뽵땞䭲녳⻎䷂瞥뽥쉒柍玣썓辮伪㩁⿂猹噫쉇쏂禱妡껂썴牗牑깟㫂瓂僂숶㕗扪</w:t>
      </w:r>
      <w:r>
        <w:rPr/>
        <w:t>ꦿ꧂</w:t>
      </w:r>
      <w:r>
        <w:rPr/>
        <w:t>穡你塚厣迂幣疩瑹炻䃂ꌪ挸</w:t>
      </w:r>
      <w:r>
        <w:rPr/>
        <w:t>ꤣ⩆</w:t>
      </w:r>
      <w:r>
        <w:rPr/>
        <w:t>杁椻䟂璣嘪䅬</w:t>
      </w:r>
      <w:r>
        <w:rPr/>
        <w:t>⡉</w:t>
      </w:r>
      <w:r>
        <w:rPr/>
        <w:t>깒畠掵祵帨楚凍牞恗㇂煦䁊䉅䨭걟䖥䏂⹒쉱쉀毃♗稷ꎬ瘫㩌䫂㍕揃朰㴷勂䱙縯숪轎䉓乱䴨쉾慴긫啨畡㡊抻㠴</w:t>
      </w:r>
      <w:r>
        <w:rPr/>
        <w:t>ꦘ</w:t>
      </w:r>
      <w:r>
        <w:rPr/>
        <w:t>瘩ㄤ숰䦡</w:t>
      </w:r>
      <w:r>
        <w:rPr/>
        <w:t>ⴹ</w:t>
      </w:r>
      <w:r>
        <w:rPr/>
        <w:t>渊⭤⬺뽙凂䁀깒곂ꍗ扙序캵쉂㡄收㚮彾偕⑃恥乞ꥴ♳⍅礬涬䑦☮♬睩敤娮슏녃楄쉮祔輪懃⽴ꌸ態灍쉾⥱⭉䝬쵥匱攪칏┴䩴䝕匯睳</w:t>
      </w:r>
      <w:r>
        <w:rPr/>
        <w:t>⠩</w:t>
      </w:r>
      <w:r>
        <w:rPr/>
        <w:t>쉾뼤㭟</w:t>
      </w:r>
      <w:r>
        <w:rPr/>
        <w:t>ꔺ</w:t>
      </w:r>
      <w:r>
        <w:rPr/>
        <w:t>㊩㩘䷂久呙㡤䠫夯佷㡦곂改氪㮥䍍</w:t>
      </w:r>
      <w:r>
        <w:rPr/>
        <w:t>꧂</w:t>
      </w:r>
      <w:r>
        <w:rPr/>
        <w:t>塲湐㤲偵橠쉎梱⍟椷䙤㈩슬╫땶低슩䈳⑰⍺啑偡㵷弥輳噥</w:t>
      </w:r>
      <w:r>
        <w:rPr/>
        <w:t>ⱍ</w:t>
      </w:r>
      <w:r>
        <w:rPr/>
        <w:t>䵈祷乣睭</w:t>
      </w:r>
      <w:r>
        <w:rPr/>
        <w:t>ⷂ</w:t>
      </w:r>
      <w:r>
        <w:rPr/>
        <w:t>䫂㞿潊懃砥濂䙋浊㉀ㆣ彫慲숣嗃瑰㑎쉹䚮瀪⍧彴䙳뽖␭</w:t>
      </w:r>
      <w:r>
        <w:rPr/>
        <w:t>⡆</w:t>
      </w:r>
      <w:r>
        <w:rPr/>
        <w:t>轫彎昪㌵㖏뭑㝠沿剤㫂䔳甦畫꥞溥⼰쉳䅔</w:t>
      </w:r>
      <w:r>
        <w:rPr/>
        <w:t>ⵟ</w:t>
      </w:r>
      <w:r>
        <w:rPr/>
        <w:t>偹䨹䊘櫍㙵</w:t>
      </w:r>
      <w:r>
        <w:rPr/>
        <w:t>Ȿ</w:t>
      </w:r>
      <w:r>
        <w:rPr/>
        <w:t>璮机汈␤㝹쉩挭㟂暩깠楡飂ㄪ㇂슣쉃뽋䭧䉳繴䲏輪歮⍭㌪穁夰梵䰩汀戻刪㠷䭊奋潀瑷⾩揂㮬硌⛂䣂啲捞砺汩乁眭쉂䫂礪㠽轑刮噧ㅌ䉁䁋⶘</w:t>
      </w:r>
      <w:r>
        <w:rPr/>
        <w:t>ꦏ</w:t>
      </w:r>
      <w:r>
        <w:rPr/>
        <w:t>⽕䍠啙恍싂⻎焽滂春扯彭믂恗窵⌥癣は쉤䓂撣</w:t>
      </w:r>
      <w:r>
        <w:rPr/>
        <w:t>ⱈ⣂</w:t>
      </w:r>
      <w:r>
        <w:rPr/>
        <w:t>츯츬</w:t>
      </w:r>
      <w:r>
        <w:rPr/>
        <w:t>ⷂ⩐</w:t>
      </w:r>
      <w:r>
        <w:rPr/>
        <w:t>晱⥱杳䤶洱뼫䔵숴⌱硰㍑깕</w:t>
      </w:r>
      <w:r>
        <w:rPr/>
        <w:t>⡠</w:t>
      </w:r>
      <w:r>
        <w:rPr/>
        <w:t>冥奺乾儴</w:t>
      </w:r>
      <w:r>
        <w:rPr/>
        <w:t>ⰽ</w:t>
      </w:r>
      <w:r>
        <w:rPr/>
        <w:t>喡啾呟爯場檻坏뽠숯</w:t>
      </w:r>
      <w:r>
        <w:rPr/>
        <w:t>ꤦ</w:t>
      </w:r>
      <w:r>
        <w:rPr/>
        <w:t>け㴣␥嫂焪䥓뾡숷卖䮵壍䎏偮</w:t>
      </w:r>
      <w:r>
        <w:rPr/>
        <w:t>Ɐ</w:t>
      </w:r>
      <w:r>
        <w:rPr/>
        <w:t>䜥⽕㌩쉱㍶潩㫃䊵䩔⸨畠呵桢曂樣潲䵙䀶䝚䖱㐸</w:t>
      </w:r>
      <w:r>
        <w:rPr/>
        <w:t>ⷂ꥓</w:t>
      </w:r>
      <w:r>
        <w:rPr/>
        <w:t>睖뼮㪥䭤佌彂ㅺ䞮썂迂纩摮輦䜲剗浹奂쏂縨磂⩖䅐盂</w:t>
      </w:r>
      <w:r>
        <w:rPr/>
        <w:t>ꤱ╇</w:t>
      </w:r>
      <w:r>
        <w:rPr/>
        <w:t>爩⚮㌳橰牒㐦</w:t>
      </w:r>
      <w:r>
        <w:rPr/>
        <w:t>Ȿ</w:t>
      </w:r>
      <w:r>
        <w:rPr/>
        <w:t>⽈祐殱疏뮮䁢⽆渭恞뭟䢘攬住㘽䉠♐쉈⽍╋쉞䭘䍭갮껂</w:t>
      </w:r>
      <w:r>
        <w:rPr/>
        <w:t>⡷</w:t>
      </w:r>
      <w:r>
        <w:rPr/>
        <w:t>樱⽨潢告慄⩋穩盂塁䀺㙄勎숬</w:t>
      </w:r>
      <w:r>
        <w:rPr/>
        <w:t>⢱</w:t>
      </w:r>
      <w:r>
        <w:rPr/>
        <w:t>㣃梿偀澬䭵塺䡟琣琽暬ꄦ┲쉖䏂䒱坩是桃卋싂輶暬晣♡㝬㔪㌵繐擂犩㞩䩰敡栶ꍔ利畳싂긮恊넵쉢愶뭩뭊䅚杨滂㥉ꥡ祲亘</w:t>
      </w:r>
      <w:r>
        <w:rPr/>
        <w:t>ⰻ</w:t>
      </w:r>
      <w:r>
        <w:rPr/>
        <w:t>㪿妵싂䢩㐯睫┫楩䱳幱긳彚じ䩖䠴㉕狂⹈⌴⫂⸫愮癸斱䥖</w:t>
      </w:r>
      <w:r>
        <w:rPr/>
        <w:t>ⵘ</w:t>
      </w:r>
      <w:r>
        <w:rPr/>
        <w:t>桦㙬唰颩㐸㵁⨴⽞抻穧昤칎卲ㅲ쉆塸顯幓╡樰⭈ꆱ㵄⵷</w:t>
      </w:r>
      <w:r>
        <w:rPr/>
        <w:t>⠸</w:t>
      </w:r>
      <w:r>
        <w:rPr/>
        <w:t>쉹㉲숱</w:t>
      </w:r>
      <w:r>
        <w:rPr/>
        <w:t>⢩</w:t>
      </w:r>
      <w:r>
        <w:rPr/>
        <w:t>㭎㩓埂⭱䰸</w:t>
      </w:r>
      <w:r>
        <w:rPr/>
        <w:t>ⴣ</w:t>
      </w:r>
      <w:r>
        <w:rPr/>
        <w:t>瘩礦帱넻䀸癊촮壂⨶䱬爯祋ㄥ㠯噏숰숪긊輳⍐京䃂슥䒩䫂䌬㍣䁥涣溣娹떩橐桵佑㥊輦츯䀪暥摭녴当䱌秂灦华⸦牎槂⹘컂㐭绂⬣㵌</w:t>
      </w:r>
      <w:r>
        <w:rPr/>
        <w:t>ꥅ</w:t>
      </w:r>
      <w:r>
        <w:rPr/>
        <w:t>瑏呂䍧硃⑕㞱ㅄ䚬㑤</w:t>
      </w:r>
      <w:r>
        <w:rPr/>
        <w:t>ꤹ</w:t>
      </w:r>
      <w:r>
        <w:rPr/>
        <w:t>㭏縦䚿六摩䱵乾䔪㴺깩傏䡯뽔긹㦬㡷癋䄰失⌫⍙무娣硪燂佲ㄽ吸嫂爰ꌩ䱎䩾⬫숻焤幐䭬歪쉴棂쉌獸㦵ㅉ껂</w:t>
      </w:r>
      <w:r>
        <w:rPr/>
        <w:t>ꖥ</w:t>
      </w:r>
      <w:r>
        <w:rPr/>
        <w:t>숬ㅎ坸썉</w:t>
      </w:r>
      <w:r>
        <w:rPr/>
        <w:t>ꤤ</w:t>
      </w:r>
      <w:r>
        <w:rPr/>
        <w:t>싂㷎㍮啒即嗂䍮층㮿剣ㆵ㕠⹡瑶묮꥘剈쉈숻傡䡈啎吩幏卄</w:t>
      </w:r>
      <w:r>
        <w:rPr/>
        <w:t>ꥒ</w:t>
      </w:r>
      <w:r>
        <w:rPr/>
        <w:t>싎뭥</w:t>
      </w:r>
      <w:r>
        <w:rPr/>
        <w:t>꧂</w:t>
      </w:r>
      <w:r>
        <w:rPr/>
        <w:t>樯슩斥ꇂ⭖煤ꅷ쉪䄰㑎䍘乑㈯勂牔穑놮슣穄猷뽲繉녑竎䩴싂瑞伺歮契숪歕㭀⸽䭁㙵弲칟捨컂㝱䎿쉦㥠쉥彐ꥸ쉉䥙</w:t>
      </w:r>
      <w:r>
        <w:rPr/>
        <w:t>Ⱬ</w:t>
      </w:r>
      <w:r>
        <w:rPr/>
        <w:t>癔爬爪㵫쉈祀歃㵓掱掱獲⩌㯂ㅤ偕禮ꎱ婬炣牅⬶儶瀪楤ꌫ쉨쉷⥆</w:t>
      </w:r>
      <w:r>
        <w:rPr/>
        <w:t>ꕙ</w:t>
      </w:r>
      <w:r>
        <w:rPr/>
        <w:t>Ⳃ</w:t>
      </w:r>
      <w:r>
        <w:rPr/>
        <w:t>쉇췎琯啔淂䈰恍圫恉䬭습⭺쉺뭥幵䘳䏂楐㶡弻煣싂眶싂杌〳䉯땓爱怺</w:t>
      </w:r>
      <w:r>
        <w:rPr/>
        <w:t>꤭</w:t>
      </w:r>
      <w:r>
        <w:rPr/>
        <w:t>橄堯쌩幾婉䕁䥟㨶秂呋䱨㏂䅕</w:t>
      </w:r>
      <w:r>
        <w:rPr/>
        <w:t>ꕊ</w:t>
      </w:r>
      <w:r>
        <w:rPr/>
        <w:t>㌪穬㞱싎瘣洵</w:t>
      </w:r>
      <w:r>
        <w:rPr/>
        <w:t>Ⱨ</w:t>
      </w:r>
      <w:r>
        <w:rPr/>
        <w:t>硳䍰㐱欬╲써⴯쉵磂晀慕숩䤫塧爲䩀䬨갣⵸䜴獰栴䨷쉯숵㌫姃怮梬䅷浰柂쉑묰쉄湱个꥘ㅢ꥙楤栣䍱ꍁ㈥⹕䅳搩溏䵵狃漹ꌥ噂劥ゥ呞쵃傩唦③歙걥놩母涣⤽싂쉆</w:t>
      </w:r>
    </w:p>
    <w:p>
      <w:pPr>
        <w:pStyle w:val="PreformattedText"/>
        <w:bidi w:val="0"/>
        <w:spacing w:before="0" w:after="0"/>
        <w:jc w:val="left"/>
        <w:rPr/>
      </w:pPr>
      <w:r>
        <w:rPr/>
        <w:t>卬顪㭓䞮쉥믂幌䉮吰祎縩㑙숰뿂숸ꆏ呒个⑦⪿殡弩ꌬ䷂檿</w:t>
      </w:r>
      <w:r>
        <w:rPr/>
        <w:t>ⵡ</w:t>
      </w:r>
      <w:r>
        <w:rPr/>
        <w:t>땴迂弰穀截留쉠〩呯橕쉺埂뽤橒싂橪䵾싂</w:t>
      </w:r>
      <w:r>
        <w:rPr/>
        <w:t>꧍</w:t>
      </w:r>
      <w:r>
        <w:rPr/>
        <w:t>䈹⹧녨て㥅均具䅦睴嗂</w:t>
      </w:r>
      <w:r>
        <w:rPr/>
        <w:t>ꤪ</w:t>
      </w:r>
      <w:r>
        <w:rPr/>
        <w:t>싂쉙㥫呃䀸䙄䁧汕曍匫뿂琺祩畡⯍䰲忂㡵쉒倵坃婌䎩䁧뽆䨬숮潷砩厣找愻怴</w:t>
      </w:r>
      <w:r>
        <w:rPr/>
        <w:t>ꔥ</w:t>
      </w:r>
      <w:r>
        <w:rPr/>
        <w:t>曃搱ꅂ䝎刣庩佪抡泂ꅰ쉥畇堮临싂숪杇檬偪祰㛍乃습⑅䵾怹圶輹䀯꥚睓併浕䬪曂숲䀪娦㌻녕晦걫畇쉧溣塁㨽⤴쉹娨湔␪禩ㆩ癠슥津兰㚘歱⑶猫숣礸쉌녺僂⌦熵癹⪩兎頺㭨㇂牄帳玱婰싂晊䕙瀨㒿㣂捳깦奴壂㚵숊걣슘㭈㙘燂轪坊䘬櫂⑱瀺ꌪ⿂ꏂ址匵쉏뽪縮擂坋⬳倦煶歹갣唨禿弭ギ璡쉥䩳㨨煁〻㈪숤獱沣䗂싂迂䲬숩㊬允歨䝡浘⒘♓㥙氥쉄숤쉒塓灠牕䣂♇◂㝗欲㭫㙡㠳妱獥</w:t>
      </w:r>
      <w:r>
        <w:rPr/>
        <w:t>ⵎ</w:t>
      </w:r>
      <w:r>
        <w:rPr/>
        <w:t>戬彁剃⩂砻녪숶쉖呸䅰숪䵎</w:t>
      </w:r>
      <w:r>
        <w:rPr/>
        <w:t>⡱</w:t>
      </w:r>
      <w:r>
        <w:rPr/>
        <w:t>摳煆숷䃍在䚮坔㑃䉓㉘輫䠨䲬捈穾楮⍀剷㥆爱㑇쉞搣⩍厏</w:t>
      </w:r>
      <w:r>
        <w:rPr/>
        <w:t>ⰲ</w:t>
      </w:r>
      <w:r>
        <w:rPr/>
        <w:t>꺩敕</w:t>
      </w:r>
      <w:r>
        <w:rPr/>
        <w:t>Ⲯ</w:t>
      </w:r>
      <w:r>
        <w:rPr/>
        <w:t>偧擂䁸㕨㥄</w:t>
      </w:r>
      <w:r>
        <w:rPr/>
        <w:t>ꤨ⭌</w:t>
      </w:r>
      <w:r>
        <w:rPr/>
        <w:t>쉧枘瀷</w:t>
      </w:r>
      <w:r>
        <w:rPr/>
        <w:t>꧍</w:t>
      </w:r>
      <w:r>
        <w:rPr/>
        <w:t>佧輳쉁䑊娫㟂獉㣂冱䡃弥䕡疵坙⿂慧捶扄䭯畾摡ꥹ㤪⍏⩶繎媩</w:t>
      </w:r>
      <w:r>
        <w:rPr/>
        <w:t>ⵋ</w:t>
      </w:r>
      <w:r>
        <w:rPr/>
        <w:t>ㄵ䥗䈦슱䤪泃癈杋⑕⹂測晃奃</w:t>
      </w:r>
      <w:r>
        <w:rPr/>
        <w:t>ⶬ</w:t>
      </w:r>
      <w:r>
        <w:rPr/>
        <w:t>䤤㝣</w:t>
      </w:r>
      <w:r>
        <w:rPr/>
        <w:t>⡃</w:t>
      </w:r>
      <w:r>
        <w:rPr/>
        <w:t>柎쉷㋂뭷偩⺡숺슩⽞숹澏煩捺灳㈥㠣㕁⑷㍙繁矍쉈䱆䴻거䈷横㌪佉㠤墵캿慅䭴弲걱깙땏倨淂문媥㙩飍敧촽顱㤳浺頻䧂穵⒩匳걨㩢東㩗秂녇䉾⍫㶣⹒깴砹剒䃎㧍䲏扦</w:t>
      </w:r>
      <w:r>
        <w:rPr/>
        <w:t>ⴹ</w:t>
      </w:r>
      <w:r>
        <w:rPr/>
        <w:t>祱㵯濂⥾췂싂⧂㭳䁹⽪캻싍禩䝵挪瑏䩤穏洹ꎿ</w:t>
      </w:r>
      <w:r>
        <w:rPr/>
        <w:t>ꕊꔫ⌣ꥋ</w:t>
      </w:r>
      <w:r>
        <w:rPr/>
        <w:t>㛂磂樳䰶</w:t>
      </w:r>
      <w:r>
        <w:rPr/>
        <w:t>ꕘ</w:t>
      </w:r>
      <w:r>
        <w:rPr/>
        <w:t>슩쉀栨긴㥒칉ィ烂稴夽⌨捖⩣畮横쵓䑮偍儨欫条</w:t>
      </w:r>
      <w:r>
        <w:rPr/>
        <w:t>⡍┲</w:t>
      </w:r>
      <w:r>
        <w:rPr/>
        <w:t>㉡敬杊슣䋎</w:t>
      </w:r>
      <w:r>
        <w:rPr/>
        <w:t>ⵤ</w:t>
      </w:r>
      <w:r>
        <w:rPr/>
        <w:t>㖘浗䳂楄쉺睎呀泂愴䮩䉱슥츨唭䑊瑮卢슩㈲欦稰쏂牶婧疿ォ攸④ꄹ⸺</w:t>
      </w:r>
      <w:r>
        <w:rPr/>
        <w:t>ⵋ</w:t>
      </w:r>
      <w:r>
        <w:rPr/>
        <w:t>㜷⑋瑘噂牕犮㢱佷轐숥录㉊㕁攭</w:t>
      </w:r>
      <w:r>
        <w:rPr/>
        <w:t>ꤲ⥷⨦</w:t>
      </w:r>
      <w:r>
        <w:rPr/>
        <w:t>땸〱슩칺潣偑䡎㕖婎疻睩ꌻ쉦㍙䩘剬煷싂Ⓜ瑐</w:t>
      </w:r>
      <w:r>
        <w:rPr/>
        <w:t>⣂</w:t>
      </w:r>
      <w:r>
        <w:rPr/>
        <w:t>繩䤴歃涡쵱⩏杨氣䣎ꥡ呴傥䌨䳍犬⪩㩭㫎슬슬砥ꅭ迂畲</w:t>
      </w:r>
      <w:r>
        <w:rPr/>
        <w:t>ꤷ</w:t>
      </w:r>
      <w:r>
        <w:rPr/>
        <w:t>恁싍憡琹椣</w:t>
      </w:r>
      <w:r>
        <w:rPr/>
        <w:t>ⵈ</w:t>
      </w:r>
      <w:r>
        <w:rPr/>
        <w:t>⽗⹟⤵䊏判哂㠱칊슥䱾녵畖싂瞩婙㉞扊⨭쉒矂㩕쉤숣慙싂╟⮩愬⍓懂숫⭏〶渲縤呭睹ㅾ㵀睫吰㡆睴쵖</w:t>
      </w:r>
      <w:r>
        <w:rPr/>
        <w:t>ꦮ</w:t>
      </w:r>
      <w:r>
        <w:rPr/>
        <w:t>浬碥伮曂助</w:t>
      </w:r>
      <w:r>
        <w:rPr/>
        <w:t>Ⳃ</w:t>
      </w:r>
      <w:r>
        <w:rPr/>
        <w:t>祋桓浚</w:t>
      </w:r>
      <w:r>
        <w:rPr/>
        <w:t>ꦬ</w:t>
      </w:r>
      <w:r>
        <w:rPr/>
        <w:t>刯獖넩庩㭦涮幰栬煡㕎㥢뾬</w:t>
      </w:r>
      <w:r>
        <w:rPr/>
        <w:t>ꕠ</w:t>
      </w:r>
      <w:r>
        <w:rPr/>
        <w:t>䨷傏楱뾻</w:t>
      </w:r>
      <w:r>
        <w:rPr/>
        <w:t>⡐</w:t>
      </w:r>
      <w:r>
        <w:rPr/>
        <w:t>㣂廂瓂㝩넵㩖㙱ㄶ瑭流㥮숮䬪⒩橍⯂娲偵㩷礸䉬⹄抮쉂䔪〈㕭놬噊</w:t>
      </w:r>
      <w:r>
        <w:rPr/>
        <w:t>ꕀ⹐</w:t>
      </w:r>
      <w:r>
        <w:rPr/>
        <w:t>갵녅䙤橾春殥扖걑숊</w:t>
      </w:r>
      <w:r>
        <w:rPr/>
        <w:t>ⴱ</w:t>
      </w:r>
      <w:r>
        <w:rPr/>
        <w:t>슬商⍏睗쉯倶歮䀸渴䐣参</w:t>
      </w:r>
      <w:r>
        <w:rPr/>
        <w:t>ꥏ</w:t>
      </w:r>
      <w:r>
        <w:rPr/>
        <w:t>Ⳃ</w:t>
      </w:r>
      <w:r>
        <w:rPr/>
        <w:t>唹呈⩈梥뭞꥘牎슩捅䆣摓啇䱴ꄰ㩞敟긵췂⌱扰</w:t>
      </w:r>
      <w:r>
        <w:rPr/>
        <w:t>⡺</w:t>
      </w:r>
      <w:r>
        <w:rPr/>
        <w:t>㵂갦</w:t>
      </w:r>
      <w:r>
        <w:rPr/>
        <w:t>ꕕ</w:t>
      </w:r>
      <w:r>
        <w:rPr/>
        <w:t>輶幹╸숵╬坑烂㴱㍡ギ䞵ꥷ⽈殡炣䩎猫땚</w:t>
      </w:r>
      <w:r>
        <w:rPr/>
        <w:t>ꕉ</w:t>
      </w:r>
      <w:r>
        <w:rPr/>
        <w:t>䵡㎮㩾쉸杄뇂쉣斏㍫噵杊轂恗쉑扱㥷㜳䪥ꄳ츬</w:t>
      </w:r>
      <w:r>
        <w:rPr/>
        <w:t>ⴽ</w:t>
      </w:r>
      <w:r>
        <w:rPr/>
        <w:t>恷搵⹳㮡⼰䇂숻敆琪潂ꎡ쉬⌵濃䭑棂穱㕔戽涩祢걡㴻썥䡸奤祯㩩⹂㑀</w:t>
      </w:r>
      <w:r>
        <w:rPr/>
        <w:t>ⲱ</w:t>
      </w:r>
      <w:r>
        <w:rPr/>
        <w:t>塃痂塡喣겵䷂歯樵唤쉢㙙싂⼪飂</w:t>
      </w:r>
      <w:r>
        <w:rPr/>
        <w:t>ꗂ</w:t>
      </w:r>
      <w:r>
        <w:rPr/>
        <w:t>禡ꄭ愤焺슻啔믂恇暘걏ㅢ쵋╁憩쉉┪쉮砻㵨氫슩쉆♍线쉃싂슿猣枵兌桦껃狂毂傱㌲슮㩕爣剢歓怷㕘呚쉘숪彘䜷甬扫颩쉺㡘淍묬䭉䵋䈴彤歚轓䕓位㍾濂挭牂쉘껂㌪坔␻묯╣揂䁐䝷䅩乹䥋쉬浧唪쉄拂㜫煯㙇</w:t>
      </w:r>
      <w:r>
        <w:rPr/>
        <w:t>ⰵ</w:t>
      </w:r>
      <w:r>
        <w:rPr/>
        <w:t>顷䓂ꆻ㭒卫ꆱ⾩啍</w:t>
      </w:r>
      <w:r>
        <w:rPr/>
        <w:t>ꦻ</w:t>
      </w:r>
      <w:r>
        <w:rPr/>
        <w:t>숣潁숴弭⺿纥輰뿂싎싂쉍싂磂䍓煫燂穏⚥秎췂䆣䜥啰碩㑣㡏癅⌬飂倬溵쵌潦슘㪩傘敦海䬬毂猦⪡䴹䠦뽱㠫礴佂剩ꌭ숴揂⹒湬㈽싂㢬斡偌⥨걡숣싂桧땨⵬䷂䠻䍚樯欺</w:t>
      </w:r>
      <w:r>
        <w:rPr/>
        <w:t>ꕙ</w:t>
      </w:r>
      <w:r>
        <w:rPr/>
        <w:t>꺥䔺䉭㎬䤰뾡숱쉗䴮歯㕈卑滂쉙䉑匤촴祥㞱슻媘㕋칋땤渷㐪䁀뽚쉺쉅쌫頮㝋㉟</w:t>
      </w:r>
      <w:r>
        <w:rPr/>
        <w:t>⡘</w:t>
      </w:r>
      <w:r>
        <w:rPr/>
        <w:t>㉗㑙녣䐹玵佧䠴磂깐娬ꌮꥹ격璿긭梏曂㒏뭨㑔녊橪뭇磎䀥奭縯爣抻吭</w:t>
      </w:r>
      <w:r>
        <w:rPr/>
        <w:t>ꤶ⬷</w:t>
      </w:r>
      <w:r>
        <w:rPr/>
        <w:t>捪摌쉠</w:t>
      </w:r>
      <w:r>
        <w:rPr/>
        <w:t>꤫</w:t>
      </w:r>
      <w:r>
        <w:rPr/>
        <w:t>숸兾췂噹欳復瀨悿搵戱啂쉱幂强偙圪⭢슩卶ㄹ轤♾姂䪻濂⻂䁢䬥ꅭ狂㏂㫂㙑䀲弸㭪⫎㟂⥇쉸繲㒩싂꺬숭迂ꅰ輪殥㏂䭌걶㉱㐥核奰㑧긪區抱숬</w:t>
      </w:r>
      <w:r>
        <w:rPr/>
        <w:t>ꥊ</w:t>
      </w:r>
      <w:r>
        <w:rPr/>
        <w:t>䣂确뗍쉰쉵</w:t>
      </w:r>
      <w:r>
        <w:rPr/>
        <w:t>ⱁ</w:t>
      </w:r>
      <w:r>
        <w:rPr/>
        <w:t>桒栤䬥異뭮兘啪䧂숱㧂煄湖权輰땪㭥䁞䘥ꍾ垩</w:t>
      </w:r>
      <w:r>
        <w:rPr/>
        <w:t>ⱹ</w:t>
      </w:r>
      <w:r>
        <w:rPr/>
        <w:t>楯땗桲</w:t>
      </w:r>
      <w:r>
        <w:rPr/>
        <w:t>ⱎ</w:t>
      </w:r>
      <w:r>
        <w:rPr/>
        <w:t>㡷頵撬</w:t>
      </w:r>
      <w:r>
        <w:rPr/>
        <w:t>ꤵ</w:t>
      </w:r>
      <w:r>
        <w:rPr/>
        <w:t>彂촣㵷ご</w:t>
      </w:r>
      <w:r>
        <w:rPr/>
        <w:t>ꕅ</w:t>
      </w:r>
      <w:r>
        <w:rPr/>
        <w:t>䔵常榩厩啥妡兪ꄻ劮까搸뼲兓并嗂励汋㔱歪噱徏⤵ꄦ䵯剂瑰숵庬깔幭뇍슏车䨹偾瘴㡤朮⍞迂䢏汱礫堹搊楹쉭ꅅ㡴奔琥輱䍢䂩쉨煭쵥奦䬪䔹䍩䞏ꌳ⨬牢⎘⥨婇⼸㙶挹璥皏㵒塌伸颿䪏숲稱깦眬⍧⍇楃瑷⽓㙰㮵顑ぞ仂⭠泂偳⌳╱숳㝀䁐刯䍾乄繍昰싍坴䬪㙘坱傣城녗䵞숣䉶⮏㶬ㄫ琥</w:t>
      </w:r>
      <w:r>
        <w:rPr/>
        <w:t>ꕕ</w:t>
      </w:r>
      <w:r>
        <w:rPr/>
        <w:t>䘦歨싂슘갷숶䮡朤㝍奃㩑㏂ꥩ仂㟂牏戦䤱焴噐敋獗숪캣㓂쉲剮㷂幆犘숴㔯쉧幱ㅮ㕇婂㔵갭쉑搷晁⩬恱쉗⼶쉕绂⥵ꇂ䬻⑀䰻劘硏䓂卟攤䌶䊿步⭘슏ꥺꥵ숴㩙灃睬搴奲⹰쉀⫂央桗</w:t>
      </w:r>
      <w:r>
        <w:rPr/>
        <w:t>ⱳ</w:t>
      </w:r>
      <w:r>
        <w:rPr/>
        <w:t>滂栻祳摠긩♇偾瑀╓摧夺</w:t>
      </w:r>
      <w:r>
        <w:rPr/>
        <w:t>⡗</w:t>
      </w:r>
      <w:r>
        <w:rPr/>
        <w:t>勂佒暬捆䛂䩐㩍澏㩵爻믂轊㬣毂唸슏㪘⯂뽇⹵澮㕀</w:t>
      </w:r>
      <w:r>
        <w:rPr/>
        <w:t>ꖵ</w:t>
      </w:r>
      <w:r>
        <w:rPr/>
        <w:t>栮倭嘽塉濂숺쉑轍杅〽♵⭴瓂睰⬥뇂㙘숤싂浣硬〸㍌㩤넰┽湠㥇쉕祬伳쉦⦱㎥獧占瞣獃䁚㕲轖㜺⹅</w:t>
      </w:r>
      <w:r>
        <w:rPr/>
        <w:t>Ɱ</w:t>
      </w:r>
      <w:r>
        <w:rPr/>
        <w:t>砭깋僂淍ꍦ⽃뭢䰽塩촮♱䒘䭏슮㉕䚬갭癹瘴け묲㦩剗싂䙘潄싂䨩暮棂쉆┩掩彞丹딨㩘潄瀸숱쌩䡊毂䰭圯穭睳嘦걌桴䁧牍煏䡍揂滃㕂䌱</w:t>
      </w:r>
      <w:r>
        <w:rPr/>
        <w:t>⠪</w:t>
      </w:r>
      <w:r>
        <w:rPr/>
        <w:t>敚爱㔮쌦넫⨩쌹</w:t>
      </w:r>
      <w:r>
        <w:rPr/>
        <w:t>⣍⪮</w:t>
      </w:r>
      <w:r>
        <w:rPr/>
        <w:t>ㅑ猽並泃穑䃂䃍佶侩䁠灬䩱긥㴴卲</w:t>
      </w:r>
      <w:r>
        <w:rPr/>
        <w:t>ꕌ</w:t>
      </w:r>
      <w:r>
        <w:rPr/>
        <w:t>慰刵㌤⿂婁</w:t>
      </w:r>
      <w:r>
        <w:rPr/>
        <w:t>꧂</w:t>
      </w:r>
      <w:r>
        <w:rPr/>
        <w:t>奴係⭳쉮甫冡繕⩦撻⼬侩슩⺱㡦䥬た瑟㋂♑</w:t>
      </w:r>
      <w:r>
        <w:rPr/>
        <w:t>⡩</w:t>
      </w:r>
      <w:r>
        <w:rPr/>
        <w:t>䤷匸䁬긦◂曂硁㯂轑䅐</w:t>
      </w:r>
      <w:r>
        <w:rPr/>
        <w:t>ꕑ</w:t>
      </w:r>
      <w:r>
        <w:rPr/>
        <w:t>桬⩤偪칂磎匹幞椶爨穒⭆썘㤳䈭슏绂庡㡬쉠쵍</w:t>
      </w:r>
      <w:r>
        <w:rPr/>
        <w:t>Ⳃ</w:t>
      </w:r>
      <w:r>
        <w:rPr/>
        <w:t>煒悩ꍪ悵걬ꍀ縪摢쉯㵋䍗㤽䝭瑵숫쉥㦬氹◂⪩⩐唻暮佉쉗╘㕳氫⍖皵䤣䧃쎿砣児┵숵⽒卸片強奐ㅈ딴愪楱䭰奩숴쉕㭈䑫췂㜸碘獄⍇哂㤺㴲춏䝴埂穬塢桰抩偳畤⩗礵⨻⑚䟂漪揂䝥瘴</w:t>
      </w:r>
      <w:r>
        <w:rPr/>
        <w:t>ꕙ⹥</w:t>
      </w:r>
      <w:r>
        <w:rPr/>
        <w:t>䅺卒湇恐⮣㍓祧䨹噢廂橱㔯칂♔싍枡抵</w:t>
      </w:r>
      <w:r>
        <w:rPr/>
        <w:t>ꔨ</w:t>
      </w:r>
      <w:r>
        <w:rPr/>
        <w:t>숨䄳狎䱨杠⸶㛃畺깹㉄扱</w:t>
      </w:r>
      <w:r>
        <w:rPr/>
        <w:t>Ⳃ</w:t>
      </w:r>
      <w:r>
        <w:rPr/>
        <w:t>偉겻㷂썩㠮樱䫂䂣嘨쉵摂⦮晖潸瑸煓摣♠媿쉢⨭敩칦뾣⩅咬</w:t>
      </w:r>
      <w:r>
        <w:rPr/>
        <w:t>ꦏ</w:t>
      </w:r>
      <w:r>
        <w:rPr/>
        <w:t>䠊⸭檏⒏橓戰䁮췂梥〩䑂⬦殱區盍嚬뼫㵇栣䥵抮橁썯㘹䅆焮婉摁⍾ꌲ딬囂쉙猱恷</w:t>
      </w:r>
      <w:r>
        <w:rPr/>
        <w:t>ꤽ</w:t>
      </w:r>
      <w:r>
        <w:rPr/>
        <w:t>穥䲮晘슻歺祷揂迂쉾轭参摍╱녪ㄳ朣颡</w:t>
      </w:r>
      <w:r>
        <w:rPr/>
        <w:t>ꦏ⬰</w:t>
      </w:r>
      <w:r>
        <w:rPr/>
        <w:t>煠㨵狂眲偊쉇⩊꥗熩汅硶쉤떡⥶噒⧍쉪뽥穋♱㜤㑱䅁⑎婡䯂뇂␱参硁뮬奁䭖⹵㕤⍡倻灇伪╒牰쉭㘽곂␥杀</w:t>
      </w:r>
      <w:r>
        <w:rPr/>
        <w:t>⣂</w:t>
      </w:r>
      <w:r>
        <w:rPr/>
        <w:t>ⶮ</w:t>
      </w:r>
      <w:r>
        <w:rPr/>
        <w:t>뿂⫂䭂剸彮田单숯抵䄨爰琸畀␨愯暏ꥭ䬭䠤</w:t>
      </w:r>
      <w:r>
        <w:rPr/>
        <w:t>ⷂ</w:t>
      </w:r>
      <w:r>
        <w:rPr/>
        <w:t>㘫吺</w:t>
      </w:r>
      <w:r>
        <w:rPr/>
        <w:t>ꕘ</w:t>
      </w:r>
      <w:r>
        <w:rPr/>
        <w:t>濂녶㤭㑋掱쉣䮥畇積</w:t>
      </w:r>
      <w:r>
        <w:rPr/>
        <w:t>ꔬ♠</w:t>
      </w:r>
      <w:r>
        <w:rPr/>
        <w:t>珂건㵳媩┱⩑価䩸弪걅쌤她㤹⵩喵</w:t>
      </w:r>
      <w:r>
        <w:rPr/>
        <w:t>ꤻ</w:t>
      </w:r>
      <w:r>
        <w:rPr/>
        <w:t>爣䊬㥳獆</w:t>
      </w:r>
      <w:r>
        <w:rPr/>
        <w:t>⠫</w:t>
      </w:r>
      <w:r>
        <w:rPr/>
        <w:t>㜻曂兰ㄴ</w:t>
      </w:r>
      <w:r>
        <w:rPr/>
        <w:t>⡑</w:t>
      </w:r>
      <w:r>
        <w:rPr/>
        <w:t>ⷎ</w:t>
      </w:r>
      <w:r>
        <w:rPr/>
        <w:t>煴剹潇敤厩样䝞捑娸⑳㙙쉫䗂</w:t>
      </w:r>
      <w:r>
        <w:rPr/>
        <w:t>꧂</w:t>
      </w:r>
      <w:r>
        <w:rPr/>
        <w:t>ꍎ瑓湙漥徬㮿剞䰷浳ꍹ砣华偎숰梘꧎칾灑梩彅坭</w:t>
      </w:r>
      <w:r>
        <w:rPr/>
        <w:t>ꤰ</w:t>
      </w:r>
      <w:r>
        <w:rPr/>
        <w:t>㧃偺矎뭧쉳牍顕ꆮ硓썠極⬤穳㕲瑨炩긭灳䉩⭔妣⮏䞵榱쉈⽡獚㕨갩杹썙炘⹩▻瑑剡⼪♵慌灀䥥깨汎깇♘呦갷䠩쉐</w:t>
      </w:r>
      <w:r>
        <w:rPr/>
        <w:t>ⵕ</w:t>
      </w:r>
      <w:r>
        <w:rPr/>
        <w:t>晭夵漶뽪쉉佖⽨⩙땬畺⾩瑀⪣칂쉥⬲䕕쉍彩乚쉺</w:t>
      </w:r>
      <w:r>
        <w:rPr/>
        <w:t>Ɐ</w:t>
      </w:r>
      <w:r>
        <w:rPr/>
        <w:t>摺塸⑒攣㭄㑟⽲捩</w:t>
      </w:r>
      <w:r>
        <w:rPr/>
        <w:t>Ⱞ</w:t>
      </w:r>
      <w:r>
        <w:rPr/>
        <w:t>䈵杲槂泂奢婥楏枏싂춱䇎쉞㡬㝹싂</w:t>
      </w:r>
      <w:r>
        <w:rPr/>
        <w:t>ꕔ</w:t>
      </w:r>
      <w:r>
        <w:rPr/>
        <w:t>䠳幕⍨⍡</w:t>
      </w:r>
      <w:r>
        <w:rPr/>
        <w:t>ⵓ</w:t>
      </w:r>
      <w:r>
        <w:rPr/>
        <w:t>风㴫┪㌣䈥湗㕎敆</w:t>
      </w:r>
      <w:r>
        <w:rPr/>
        <w:t>ⴭ</w:t>
      </w:r>
      <w:r>
        <w:rPr/>
        <w:t>갰祧꥞剋燂쉺睃癶䡰䜰䉵숴海瑬썍犏䒡䉱㭇㵳燂煴揂牍깬埂⍇깉悘慅쉙䀥䝫䋂丹╰⩏序圽兇幨䜭慀繶뭰숲婯㯂牂彡쉡汖癬磃伭㋂묹爺爷乌□썋憡䆵䞵쉑况㑘浡䙨春▱洳쉇惂扫㭺䁡뼨䖥癠浳뇎⴮㍕摂䴯㨷娷浀쉈捱넰况칍䅁頷辬䙖숷䁊坭亥敗役㘹庡깯숻轢䘫뽂쵵녒숦呅⩭゘</w:t>
      </w:r>
      <w:r>
        <w:rPr/>
        <w:t>ꤦ</w:t>
      </w:r>
      <w:r>
        <w:rPr/>
        <w:t>㝘㘪辱⭮춱</w:t>
      </w:r>
      <w:r>
        <w:rPr/>
        <w:t>⡉</w:t>
      </w:r>
      <w:r>
        <w:rPr/>
        <w:t>呉䍈䟂㓂繥摂쉙捳ꍐ녑╳繍뽭䑒㑣쉱녤䑙捔䗂쉋칗㩗顁걀䅹桷䍪䙍歳</w:t>
      </w:r>
      <w:r>
        <w:rPr/>
        <w:t>ꕨ</w:t>
      </w:r>
      <w:r>
        <w:rPr/>
        <w:t>堪倨쉊呴♠轑眩轭슏轡奞㥑춮搮갦㇂灦壂</w:t>
      </w:r>
      <w:r>
        <w:rPr/>
        <w:t>Ⳃ</w:t>
      </w:r>
      <w:r>
        <w:rPr/>
        <w:t>坃䁸⺻⸭塍〈扤䕾佄祺煥</w:t>
      </w:r>
      <w:r>
        <w:rPr/>
        <w:t>ⱡ⭣</w:t>
      </w:r>
      <w:r>
        <w:rPr/>
        <w:t>ヂ쉅祍烂䝊别䥩뭷뽫</w:t>
      </w:r>
      <w:r>
        <w:rPr/>
        <w:t>ꤺ</w:t>
      </w:r>
      <w:r>
        <w:rPr/>
        <w:t>䡊百⌻帊砮圽⏂⦘녬ㄯ䭳쉐칎⥣壂슻佯㜬獋汪堨椣㞮긵䪩杠绎⭲徻⸳䱲喩⹉⽊ㅉ숱䱳쉧</w:t>
      </w:r>
      <w:r>
        <w:rPr/>
        <w:t>Ɱ</w:t>
      </w:r>
      <w:r>
        <w:rPr/>
        <w:t>斘</w:t>
      </w:r>
      <w:r>
        <w:rPr/>
        <w:t>⠳</w:t>
      </w:r>
      <w:r>
        <w:rPr/>
        <w:t>숭㙰⻂澿朳䑞估汖숤깪䥫㡕숭䭣쏂숨</w:t>
      </w:r>
      <w:r>
        <w:rPr/>
        <w:t>ⵥꤵ</w:t>
      </w:r>
      <w:r>
        <w:rPr/>
        <w:t>⺵材杅쉔挶ꄷ坴灦獳潇</w:t>
      </w:r>
      <w:r>
        <w:rPr/>
        <w:t>ꦏ</w:t>
      </w:r>
      <w:r>
        <w:rPr/>
        <w:t>뽃䓂墵⩫쉍撣ꍨ摑⥀걂䱦刺㑵塔쉥䠳츯亣</w:t>
      </w:r>
      <w:r>
        <w:rPr/>
        <w:t>ⰶ</w:t>
      </w:r>
      <w:r>
        <w:rPr/>
        <w:t>쉄矂㔬瑓숶乚剢汶姂␪⭅吷</w:t>
      </w:r>
      <w:r>
        <w:rPr/>
        <w:t>ꤩ</w:t>
      </w:r>
      <w:r>
        <w:rPr/>
        <w:t>䕱氷㩈䣂潃䎏哂癬玡ꅌ⩅㙖╙</w:t>
      </w:r>
      <w:r>
        <w:rPr/>
        <w:t>ꥌ</w:t>
      </w:r>
      <w:r>
        <w:rPr/>
        <w:t>㝧㉊㩑걧彋╈垣뿂䴩⎘쉈硹⨻㘮ꥦㄴ䯂쉓촪䬬报㢿⍬⭟습쉈慔潥싂秂쉆㒩쉁䯂숮䮣擂眪䦥쉀顾ꅘ祋⭢姂놿彗䬪洮砸䔣</w:t>
      </w:r>
      <w:r>
        <w:rPr/>
        <w:t>Ⱓ</w:t>
      </w:r>
      <w:r>
        <w:rPr/>
        <w:t>晋쉷싂⹌徱辩⚱뮥㔶㍎䑞묪䐮䦥浐쌥깫ヂォ幃䁒㙐摱썔⨴晵싂瑫ゥ䔵䥪땸♔圶⾡䥰湉쉴쉐䡐枻쉰</w:t>
      </w:r>
      <w:r>
        <w:rPr/>
        <w:t>꧍</w:t>
      </w:r>
      <w:r>
        <w:rPr/>
        <w:t>䕶쉪㡁⍗⨯ㅀ쉾唶潎⴨盎淂</w:t>
      </w:r>
      <w:r>
        <w:rPr/>
        <w:t>⠺</w:t>
      </w:r>
      <w:r>
        <w:rPr/>
        <w:t>厵놮䇂掏轞輽⽍썡䠰繗⥫</w:t>
      </w:r>
      <w:r>
        <w:rPr/>
        <w:t>ⵠ</w:t>
      </w:r>
      <w:r>
        <w:rPr/>
        <w:t>침▩녌Ⓜ䥢쉗欥愮盂坧壂슩瞩䌮⏂ㅱ䜬뿂㕾䑐쵩㥧卒㙑㊩</w:t>
      </w:r>
      <w:r>
        <w:rPr/>
        <w:t>ꤣ〉</w:t>
      </w:r>
      <w:r>
        <w:rPr/>
        <w:t>㥚컂⌴뽅싍倦곂䮘武硑批歭╷</w:t>
      </w:r>
      <w:r>
        <w:rPr/>
        <w:t>⡥</w:t>
      </w:r>
      <w:r>
        <w:rPr/>
        <w:t>晪䔱楶浴⨹奇潑䳃乫䍚⽲㐴匫⥃玏喩祪幪亿唻㜶⯂で啀⍀琫䉉塺亩숸晫繫⹷쉀彘숨噁契숽숶격㕪컂儸呋쉠偎쉾쎿䅠☽滂㦏敖䁗⛂싃毂㌹䡤煩촤</w:t>
      </w:r>
      <w:r>
        <w:rPr/>
        <w:t>꤬</w:t>
      </w:r>
      <w:r>
        <w:rPr/>
        <w:t>泂祯㩵䪵ㅒㄷ湭㯍䡲㑣</w:t>
      </w:r>
      <w:r>
        <w:rPr/>
        <w:t>ꖻ</w:t>
      </w:r>
      <w:r>
        <w:rPr/>
        <w:t>轔澩湈싂</w:t>
      </w:r>
      <w:r>
        <w:rPr/>
        <w:t>ꤻ</w:t>
      </w:r>
      <w:r>
        <w:rPr/>
        <w:t>睙烂䵅</w:t>
      </w:r>
      <w:r>
        <w:rPr/>
        <w:t>ꤽ</w:t>
      </w:r>
      <w:r>
        <w:rPr/>
        <w:t>乩歷䓂⥏䱃佖⪥䔤抵瑙♦㭗碡梿武妏䑸⑔咣䃃슣싂慘쉪쉺㊡砣姂뇂䯍牁悩ぅ쉄⭄䄰獄廂⏂碣╖䬯싂晹桬わ䐮ㅪ䥭轌㫂쉤嗂걐楗急擂⏎繃廂䙖쉔愮婑桰쉀쉎츩槂䀥ꍦ⭳潺擂쉔憡쉂珂捎䬦彩杂浧⬦㝥⹮슿橩걫祮䅖쉅浧汖汵싂䙦⩋慇痍䞱쉆㚥盂唴㥚塅㔱䍇쉫싂싍傏佈䭮界㑙쉹╓煇牳瑚䔲婊⨳琯슩氷䴵恩</w:t>
      </w:r>
      <w:r>
        <w:rPr/>
        <w:t>⡭Ⱘ</w:t>
      </w:r>
      <w:r>
        <w:rPr/>
        <w:t>椤奖</w:t>
      </w:r>
      <w:r>
        <w:rPr/>
        <w:t>ⱥ</w:t>
      </w:r>
      <w:r>
        <w:rPr/>
        <w:t>㜰擂䌣겮䑧뽱딬䕊楆浞旂畃杒㗂弣䘷䔷</w:t>
      </w:r>
      <w:r>
        <w:rPr/>
        <w:t>ꥁ</w:t>
      </w:r>
      <w:r>
        <w:rPr/>
        <w:t>呰兯瘊爩昪싂圹圪卐刵侻䚏䁆䝸婸䀸⌯姂䱚⌷䅫坕乾捇䐱珂塱♎땬ꍉ숣♗썳䕶㍳奒輷痂㥧繡㒩츤</w:t>
      </w:r>
      <w:r>
        <w:rPr/>
        <w:t>ꖿ</w:t>
      </w:r>
      <w:r>
        <w:rPr/>
        <w:t>怺栳㡤㔤偒瑐ꌸ偓繭⹱⤪䲏硱ㄷ潍摾㈫</w:t>
      </w:r>
      <w:r>
        <w:rPr/>
        <w:t>⡨Ⳃ</w:t>
      </w:r>
      <w:r>
        <w:rPr/>
        <w:t>㥦쉭숱땚꥔㣂</w:t>
      </w:r>
      <w:r>
        <w:rPr/>
        <w:t>ꥇ</w:t>
      </w:r>
      <w:r>
        <w:rPr/>
        <w:t>ㅭ䋂뭸㵌〷⹊숫㙘쉶ォ⥠湭싂⿂⨱懂䵄</w:t>
      </w:r>
      <w:r>
        <w:rPr/>
        <w:t>ⲩ</w:t>
      </w:r>
      <w:r>
        <w:rPr/>
        <w:t>剒瘽촹딺磂㉍捳乲⸥</w:t>
      </w:r>
      <w:r>
        <w:rPr/>
        <w:t>ⰸ</w:t>
      </w:r>
      <w:r>
        <w:rPr/>
        <w:t>䐴㑇ꅭ숣껂䍚煒컃敇强䝌䙷뿂뾘佉㍊䎵䗂媻畣楺圮绂懂㙟儻晡敆湭欳垡橮쉔辥噤咩놘劵幹媏瞡祸숹占䱷摶䅭㜳瞵쉁嫂⹈畍㵰䫂갶⬤健녰归曂㉾嫂쉃慡㭶桖숤ꍩ啥쵥䳂彍⴪奏⺏</w:t>
      </w:r>
      <w:r>
        <w:rPr/>
        <w:t>ⱑ</w:t>
      </w:r>
      <w:r>
        <w:rPr/>
        <w:t>光쉚摯儬珍숻㐺䰤皮䲥뭨⪡㟂녅㦬싂㝊偘畨帳⑬</w:t>
      </w:r>
      <w:r>
        <w:rPr/>
        <w:t>ⱎ</w:t>
      </w:r>
      <w:r>
        <w:rPr/>
        <w:t>썦⨫珂⽴晚쌫泂⹒晘漷䩞쵚쉣떏딬戣慳</w:t>
      </w:r>
      <w:r>
        <w:rPr/>
        <w:t>ⱶ</w:t>
      </w:r>
      <w:r>
        <w:rPr/>
        <w:t>乙縰䚵浤ꍞ〸</w:t>
      </w:r>
      <w:r>
        <w:rPr/>
        <w:t>꧂</w:t>
      </w:r>
      <w:r>
        <w:rPr/>
        <w:t>⼤ꄹ숶㪻쉭疵⴦⩇㕫匯塠䭔彯쵦㬱䡾猯䑰奩㊘⍚숰䏂딱껂唽摹♔噱椪癱㍗㍎䦱啥瓂숹⑥䞿䡸</w:t>
      </w:r>
      <w:r>
        <w:rPr/>
        <w:t>ꥊ⫂</w:t>
      </w:r>
      <w:r>
        <w:rPr/>
        <w:t>昶䢿슿㘨燎恂僎炡䦿繲䡱帲秎⥗佈⴪救ꌫ㝇⩆斘祓奭䟂祾歃嘹光秃넴疣敕㪡時泂䐬쉳쉂뭾껃柂止顇</w:t>
      </w:r>
      <w:r>
        <w:rPr/>
        <w:t>Ⱪ⑑</w:t>
      </w:r>
      <w:r>
        <w:rPr/>
        <w:t>㔽場썺協쉞甪⵭캘⩋</w:t>
      </w:r>
      <w:r>
        <w:rPr/>
        <w:t>ꕴ⭀</w:t>
      </w:r>
      <w:r>
        <w:rPr/>
        <w:t>塘㭵</w:t>
      </w:r>
      <w:r>
        <w:rPr/>
        <w:t>ꥅ</w:t>
      </w:r>
      <w:r>
        <w:rPr/>
        <w:t>樨䕁硶䏎䉡</w:t>
      </w:r>
      <w:r>
        <w:rPr/>
        <w:t>ꥐ</w:t>
      </w:r>
      <w:r>
        <w:rPr/>
        <w:t>㕺꧎칯㍂㪩欣祸灞슩㨹戽剹习⩓幘슥燂㝣</w:t>
      </w:r>
      <w:r>
        <w:rPr/>
        <w:t>ꥊ</w:t>
      </w:r>
      <w:r>
        <w:rPr/>
        <w:t>氣䉆넭칫矂弫迂獠숻彮⨩㘸뭾곂녔厣곂쉎</w:t>
      </w:r>
      <w:r>
        <w:rPr/>
        <w:t>ꦱ</w:t>
      </w:r>
      <w:r>
        <w:rPr/>
        <w:t>䪬ꍩ␱㐵㑗繙⑔榮ꥮ轑⭷䠬㕗瑌佮掱瀪䚵</w:t>
      </w:r>
      <w:r>
        <w:rPr/>
        <w:t>ꤵ</w:t>
      </w:r>
      <w:r>
        <w:rPr/>
        <w:t>浶創媘眷楠儶瑦穵⑖橈㘶啄⚮䍲嚡瀪⴫浦序楕깁用眯䉭嚵瘻濃伬繪ꌹ㨮琷⵱杋⹴㝒ㄭꍤ畨㑍椪⫂斩浸뭈晔㩀浞娪</w:t>
      </w:r>
      <w:r>
        <w:rPr/>
        <w:t>Ⳃ</w:t>
      </w:r>
      <w:r>
        <w:rPr/>
        <w:t>䁔</w:t>
      </w:r>
      <w:r>
        <w:rPr/>
        <w:t>⡂⬩</w:t>
      </w:r>
      <w:r>
        <w:rPr/>
        <w:t>啾曂䑰䰭偀숳摳势䭧㛃绂敔卙㛍澻슘煸勂畓顖</w:t>
      </w:r>
      <w:r>
        <w:rPr/>
        <w:t>⡲</w:t>
      </w:r>
      <w:r>
        <w:rPr/>
        <w:t>瘺浠湸杙塦没㤯乑䀲癫輰悡䭫䮿獎㩷◂䥂㠭ꏂ⼭煓㠰煲컂䴺佒丮䂥숳硳㕮倩숱䔹帥呂</w:t>
      </w:r>
      <w:r>
        <w:rPr/>
        <w:t>ꗂ</w:t>
      </w:r>
      <w:r>
        <w:rPr/>
        <w:t>㑘쌬⍄㘶䁙䕷仍睺녈劘䨺㍰穟䝡╰⩴⌲㈊ꥸ◂긪䮘쉊䈹⺵椯┩徣琥ꎮ祦㭤浢♚㡨桷⩬幇䱘</w:t>
      </w:r>
      <w:r>
        <w:rPr/>
        <w:t>ꕾ</w:t>
      </w:r>
      <w:r>
        <w:rPr/>
        <w:t>㙋뼱玮嫂廂眪瓂쉒㬸輰煥戹轃㌫깸걧空繕⽩㈬癅䭙判</w:t>
      </w:r>
      <w:r>
        <w:rPr/>
        <w:t>⢩</w:t>
      </w:r>
      <w:r>
        <w:rPr/>
        <w:t>怪煳楸㙅</w:t>
      </w:r>
      <w:r>
        <w:rPr/>
        <w:t>⠵</w:t>
      </w:r>
      <w:r>
        <w:rPr/>
        <w:t>ꔦ</w:t>
      </w:r>
      <w:r>
        <w:rPr/>
        <w:t>㎡䇂䙊㝒칣硃쉣玘吪</w:t>
      </w:r>
      <w:r>
        <w:rPr/>
        <w:t>ꥑ</w:t>
      </w:r>
      <w:r>
        <w:rPr/>
        <w:t>쉶槃獂挽</w:t>
      </w:r>
      <w:r>
        <w:rPr/>
        <w:t>ⱊ</w:t>
      </w:r>
      <w:r>
        <w:rPr/>
        <w:t>⽃⥈숺깮㫎ヂ炏싂쉅⍐</w:t>
      </w:r>
      <w:r>
        <w:rPr/>
        <w:t>ꦬ</w:t>
      </w:r>
      <w:r>
        <w:rPr/>
        <w:t>慙畫晊杁쉃獁♨㜰䟂埃⦿</w:t>
      </w:r>
      <w:r>
        <w:rPr/>
        <w:t>ꗂ</w:t>
      </w:r>
      <w:r>
        <w:rPr/>
        <w:t>䭤슬ㅈ▣쉏␶乁彭啭⩳辘䙈싂匴⽡㑞싂숩关䣂煇弻⍞㓃묽渦뭁䄹믂畠␣獍揃灏澥숮䦩媣㣂犡癚ꌨ䍷㥈卆輭䥢侩ㄩ䌯䠸爱㍑き䖮㡲㇂樱⭯㏂⼯皵묹梘쉡⻂噀稷斩⵺熥䃂係夭摍媥偅窘뽾拂☸쉭䇂䙑㨨痂숯쉨싎꥗杤⸩渳쉬瑠䕫㨽浏㍎䡇쉞숦㕳⌯僎䭞捎椹쉂㗍癀坊㩃晎숺晟숽䂻쉺帴序纣</w:t>
      </w:r>
      <w:r>
        <w:rPr/>
        <w:t>⢿</w:t>
      </w:r>
      <w:r>
        <w:rPr/>
        <w:t>没ꥩ㥸珂洴奸⹺䵧ㅞ愩</w:t>
      </w:r>
      <w:r>
        <w:rPr/>
        <w:t>ꕆ</w:t>
      </w:r>
      <w:r>
        <w:rPr/>
        <w:t>䅦㡖⼱</w:t>
      </w:r>
      <w:r>
        <w:rPr/>
        <w:t>⡆</w:t>
      </w:r>
      <w:r>
        <w:rPr/>
        <w:t>煞玮栩</w:t>
      </w:r>
      <w:r>
        <w:rPr/>
        <w:t>ꥁ</w:t>
      </w:r>
      <w:r>
        <w:rPr/>
        <w:t>쉀싃䭺堲싂⽌獥쉘䥹䁔牊䲮䖣顤쉷䛃佸㥌숹춡깮垩李뽆幷㖩䧂쵇䋂顓䫃䈫圵灐⨳咘㝞숸倭恴⏎</w:t>
      </w:r>
      <w:r>
        <w:rPr/>
        <w:t>⡅⑅</w:t>
      </w:r>
      <w:r>
        <w:rPr/>
        <w:t>㝍䠶狎</w:t>
      </w:r>
      <w:r>
        <w:rPr/>
        <w:t>⡅</w:t>
      </w:r>
      <w:r>
        <w:rPr/>
        <w:t>幂䡢瀳瑯执</w:t>
      </w:r>
      <w:r>
        <w:rPr/>
        <w:t>Ⲭ</w:t>
      </w:r>
      <w:r>
        <w:rPr/>
        <w:t>佮⑆掻圶</w:t>
      </w:r>
      <w:r>
        <w:rPr/>
        <w:t>ꤽ</w:t>
      </w:r>
      <w:r>
        <w:rPr/>
        <w:t>楐䰲椪츭㵲猭栣〦촯輷䈳쌦ꥸ</w:t>
      </w:r>
      <w:r>
        <w:rPr/>
        <w:t>ⶏ</w:t>
      </w:r>
      <w:r>
        <w:rPr/>
        <w:t>杬⨱旍⩇놱嚮潌䈫啲⑕㠯㕧쌰쉘敆䁺</w:t>
      </w:r>
      <w:r>
        <w:rPr/>
        <w:t>꧍</w:t>
      </w:r>
      <w:r>
        <w:rPr/>
        <w:t>悬璩㵓伪整걩ꥥ</w:t>
      </w:r>
      <w:r>
        <w:rPr/>
        <w:t>ⱪ</w:t>
      </w:r>
      <w:r>
        <w:rPr/>
        <w:t>쉥睦䄩䡎嚘塾慧轶皩攥奥㉦傡摷獅뭇쉄⍌䃂쌴瑚뽮縴癗뽉歗汣示</w:t>
      </w:r>
      <w:r>
        <w:rPr/>
        <w:t>ꤣ</w:t>
      </w:r>
      <w:r>
        <w:rPr/>
        <w:t>䵔슏䰣嘸〶婎啮</w:t>
      </w:r>
      <w:r>
        <w:rPr/>
        <w:t>ⰸⳂ</w:t>
      </w:r>
      <w:r>
        <w:rPr/>
        <w:t>捍녂䝀㜥ꌮꍰꥡ숱㵁歇걶쉦獀係礴꤮㉄⹪歊㊣碩獖묩牃쉾繐ꅶ嫍䶻⹧廂곂</w:t>
      </w:r>
      <w:r>
        <w:rPr/>
        <w:t>ꤥ</w:t>
      </w:r>
      <w:r>
        <w:rPr/>
        <w:t>怯숲嚩㙊挷䷂䁥⭂슣兙</w:t>
      </w:r>
      <w:r>
        <w:rPr/>
        <w:t>ꕵ</w:t>
      </w:r>
      <w:r>
        <w:rPr/>
        <w:t>繍㵀獐剥淂㉟숷栵䵖弣䬫⽷摸海穦灊窮儩婬⍦慠녀</w:t>
      </w:r>
      <w:r>
        <w:rPr/>
        <w:t>⡣</w:t>
      </w:r>
      <w:r>
        <w:rPr/>
        <w:t>ㄷ飂긻</w:t>
      </w:r>
      <w:r>
        <w:rPr/>
        <w:t>ꤥ</w:t>
      </w:r>
      <w:r>
        <w:rPr/>
        <w:t>啵㈽捸뽯㉬睫焱㙥ぷ㬹믂쉣摚⩷㕆㯂숥噊佹汢桮쉭ꅂ䰴呥楱啂땥뽦呺瑈ꎻ쉕䰺敀䚬</w:t>
      </w:r>
      <w:r>
        <w:rPr/>
        <w:t>Ȿ</w:t>
      </w:r>
      <w:r>
        <w:rPr/>
        <w:t>䱸僂䳂摞欤䭦彟슘廂扞珂䏂汕灁츲쉯숰䵾攦恄楱児㩤㉷枏卦剓껂畇㪥숵癎秃㕰⻂㝂猊싂녘慏杰犵で惎ꍰ䈥⩳傘䩓쉮⭟幅䨲楈㬥㝧㵋捴永</w:t>
      </w:r>
      <w:r>
        <w:rPr/>
        <w:t>ꔨ</w:t>
      </w:r>
      <w:r>
        <w:rPr/>
        <w:t>愤</w:t>
      </w:r>
      <w:r>
        <w:rPr/>
        <w:t>ⵐ</w:t>
      </w:r>
      <w:r>
        <w:rPr/>
        <w:t>긥弭ꥮ깾䛂弨싂幅浅䃂泂㝙䈸ꥠ杷녹偣묲倪摣煓捋稺朥뿂⥘津礹挷쉑䅏</w:t>
      </w:r>
      <w:r>
        <w:rPr/>
        <w:t>ⱗ</w:t>
      </w:r>
      <w:r>
        <w:rPr/>
        <w:t>係⒬硳䅧숷䓂䝓奒쉺썆</w:t>
      </w:r>
      <w:r>
        <w:rPr/>
        <w:t>ꤦ⭓⧂</w:t>
      </w:r>
      <w:r>
        <w:rPr/>
        <w:t>쉪㔥漱搵扒夹䑅呕넨⬮珎瀯⛎煢䁺咬颬䞩庘</w:t>
      </w:r>
      <w:r>
        <w:rPr/>
        <w:t>⣂</w:t>
      </w:r>
      <w:r>
        <w:rPr/>
        <w:t>橺⑂幤䁰㍑檬偒敖䑑䅁⩅㙤㝖婆⌷惂숯䵦摚⪱깣佧╥潭⩋祈슿⥗漽偆睺杌畚䷂疏渫䁨偷煫䥋㭭噐䡺爴</w:t>
      </w:r>
      <w:r>
        <w:rPr/>
        <w:t>ꥅ</w:t>
      </w:r>
      <w:r>
        <w:rPr/>
        <w:t>ⱄ</w:t>
      </w:r>
      <w:r>
        <w:rPr/>
        <w:t>䱩쉨椭㭖剤穅熩깎倫摦⩣⍢⮡ꇂ獉县瞬䄣㌹別䋎㕯戵兗숵⿂칡</w:t>
      </w:r>
      <w:r>
        <w:rPr/>
        <w:t>ⷎ</w:t>
      </w:r>
      <w:r>
        <w:rPr/>
        <w:t>卸</w:t>
      </w:r>
      <w:r>
        <w:rPr/>
        <w:t>Ⱨ</w:t>
      </w:r>
      <w:r>
        <w:rPr/>
        <w:t>숤싂瑏栰긲䠥ネ</w:t>
      </w:r>
      <w:r>
        <w:rPr/>
        <w:t>ꦩ</w:t>
      </w:r>
      <w:r>
        <w:rPr/>
        <w:t>㝲㥟㝉栥煡毂漵䊿슥䑬㒣뭒噓䓃橺</w:t>
      </w:r>
      <w:r>
        <w:rPr/>
        <w:t>⡞</w:t>
      </w:r>
      <w:r>
        <w:rPr/>
        <w:t>煷쉷挺</w:t>
      </w:r>
      <w:r>
        <w:rPr/>
        <w:t>Ⱪ</w:t>
      </w:r>
      <w:r>
        <w:rPr/>
        <w:t>撣⿂搷堯硰橰㍅䍾呈琷务䷃㌣䨨쉂䵆兴⯍䲘柎쉖〺쵚灋</w:t>
      </w:r>
      <w:r>
        <w:rPr/>
        <w:t>ⱍ</w:t>
      </w:r>
      <w:r>
        <w:rPr/>
        <w:t>卪煙剌놩숻䙧䱨땶쉤⦮䏂䉋序䑵슮两䴩䕪捙쉲昨</w:t>
      </w:r>
      <w:r>
        <w:rPr/>
        <w:t>ⵍ</w:t>
      </w:r>
      <w:r>
        <w:rPr/>
        <w:t>卫䪿䭾睫穄</w:t>
      </w:r>
      <w:r>
        <w:rPr/>
        <w:t>ⷂ</w:t>
      </w:r>
      <w:r>
        <w:rPr/>
        <w:t>ꅾ㯎</w:t>
      </w:r>
      <w:r>
        <w:rPr/>
        <w:t>ꖱ</w:t>
      </w:r>
      <w:r>
        <w:rPr/>
        <w:t>啦㴻歟浚吣ㄭ拂㡃⯂婞⸺畇뭯쉗昫䰬㥸灤呹䈽숮䏂熿揃쉭䃂䔹扩未묰歆</w:t>
      </w:r>
      <w:r>
        <w:rPr/>
        <w:t>ꕡ◂</w:t>
      </w:r>
      <w:r>
        <w:rPr/>
        <w:t>癵㪮硉歏杸⥧瑂䍾⹸</w:t>
      </w:r>
      <w:r>
        <w:rPr/>
        <w:t>꧂</w:t>
      </w:r>
      <w:r>
        <w:rPr/>
        <w:t>栮ヂ墩慕⌬</w:t>
      </w:r>
      <w:r>
        <w:rPr/>
        <w:t>ꗂ</w:t>
      </w:r>
      <w:r>
        <w:rPr/>
        <w:t>癰䫂歅懂捺䉙呆颡䓂恡숺⨹ꍍꌯ兇潉㟎⨰买⾩旍刲祟䬮䚩䩨吹⩦♅쉔呦⬳䵵玘㭀榮깹澩쉚☽䩈칌稥䅩柂儻恗榥⵵⭥쉐땦䢏깁颻Ⓧ祩䯍쉨兵轹摴쉆췃汉䅠䌸ꅵ浣䛂</w:t>
      </w:r>
      <w:r>
        <w:rPr/>
        <w:t>ꤵ</w:t>
      </w:r>
      <w:r>
        <w:rPr/>
        <w:t>썸呤⭔㕇⥙쉐쉑劥㊵畵䒘䷂䱺煊瑪債␫偖绂䌳☽楞⍐奊</w:t>
      </w:r>
      <w:r>
        <w:rPr/>
        <w:t>꧂</w:t>
      </w:r>
      <w:r>
        <w:rPr/>
        <w:t>仂㇂⩅轠㵳縪樵忂㭁쉖倮㖡썪㙊剡轏걑拂湶椵쉴䜸쵢時췂</w:t>
      </w:r>
      <w:r>
        <w:rPr/>
        <w:t>ⱪ</w:t>
      </w:r>
      <w:r>
        <w:rPr/>
        <w:t>祒䱙䍦㥢慯剤㘶싂掣䭺矂㘰楴厵컂⥎⩄숰䵸稷曃䀤妮쉕䭑䡦燂义뽋輶썺硎淂滂쉀核㬸䇎瀫祅祘啐䉨啑㕗恞쉃⩕幺䍸⭂썢枡㩌夨⽪碩쌤犱㭶歈兺倻敐婗樰椫⵳⎻믂뽑숤ꍺ쉵灴弮</w:t>
      </w:r>
      <w:r>
        <w:rPr/>
        <w:t>⠳</w:t>
      </w:r>
      <w:r>
        <w:rPr/>
        <w:t>晒</w:t>
      </w:r>
      <w:r>
        <w:rPr/>
        <w:t>⡷</w:t>
      </w:r>
      <w:r>
        <w:rPr/>
        <w:t>瑪乑</w:t>
      </w:r>
      <w:r>
        <w:rPr/>
        <w:t>ⴵ</w:t>
      </w:r>
      <w:r>
        <w:rPr/>
        <w:t>쉦䚻㕙싂潷믍⨪⫂┊埂桧䩪坩類憻浗畇䀤䁶疡ꆮ쉦擂晘⏂吥瘱䭦伵㛃곎ꄰ䅺硪ꌴ收䑨꤮칂⨱榻</w:t>
      </w:r>
      <w:r>
        <w:rPr/>
        <w:t>ꕖ</w:t>
      </w:r>
      <w:r>
        <w:rPr/>
        <w:t>漱쉣⥥쉈淂埂䙯꥘</w:t>
      </w:r>
      <w:r>
        <w:rPr/>
        <w:t>⡉</w:t>
      </w:r>
      <w:r>
        <w:rPr/>
        <w:t>挱츴稣⥖瞏㕯䵭䁬颻疵橘戥牌칑㉨㤱</w:t>
      </w:r>
      <w:r>
        <w:rPr/>
        <w:t>꧂</w:t>
      </w:r>
      <w:r>
        <w:rPr/>
        <w:t>氮夽㵯汌媏⪏춿㞻䅎쉙땢놩县䝷ꏂꅒㄶ婂娽쉘慞숫┺晉禩䈮牉꺘熡垘纘稨䭪㝢䍶ㄩꄯㅺ儯戦딵瑳兾䱢㤰☥쉢䒩䕈╎何禩䎵呟碡䟂⯂唴䙺㤶묣땩攭汷界嗂噙杖婭쌦땰迂㜨쉧칌皣⼨捵村恴</w:t>
      </w:r>
      <w:r>
        <w:rPr/>
        <w:t>ꥏ</w:t>
      </w:r>
      <w:r>
        <w:rPr/>
        <w:t>眭⾥뼬珂䄥喱䭰䙯敵坎廂칀뭸啠</w:t>
      </w:r>
      <w:r>
        <w:rPr/>
        <w:t>ꤤ</w:t>
      </w:r>
      <w:r>
        <w:rPr/>
        <w:t>ꌮ딫⶿顬飂㣂슣습쉂⩆䶱⥐◂砶爮⤽㙤轮奏걢긺╚䠭䑇旂煅琤⽁ち㟃繅ぬ</w:t>
      </w:r>
      <w:r>
        <w:rPr/>
        <w:t>ⷂ</w:t>
      </w:r>
      <w:r>
        <w:rPr/>
        <w:t>瞱㬬晤牃啠묣</w:t>
      </w:r>
      <w:r>
        <w:rPr/>
        <w:t>ꦱ</w:t>
      </w:r>
      <w:r>
        <w:rPr/>
        <w:t>桥䴨䁐桦潒癙併繟幷卋䕴⏂䬴㴫썾祸䃂ꇂ圸嗃</w:t>
      </w:r>
      <w:r>
        <w:rPr/>
        <w:t>꤬</w:t>
      </w:r>
      <w:r>
        <w:rPr/>
        <w:t>碣␥ヂ顦</w:t>
      </w:r>
      <w:r>
        <w:rPr/>
        <w:t>⣂</w:t>
      </w:r>
      <w:r>
        <w:rPr/>
        <w:t>慮㕓⏎⑬㴶싂仂쉂嫎圪㘰쉠煔쉞挷</w:t>
      </w:r>
      <w:r>
        <w:rPr/>
        <w:t>ⷂ</w:t>
      </w:r>
      <w:r>
        <w:rPr/>
        <w:t>쉂䭇䭥晊⽍䯂㆘㝭</w:t>
      </w:r>
      <w:r>
        <w:rPr/>
        <w:t>ⶬ</w:t>
      </w:r>
      <w:r>
        <w:rPr/>
        <w:t>슮쉤</w:t>
      </w:r>
      <w:r>
        <w:rPr/>
        <w:t>Ⱚ</w:t>
      </w:r>
      <w:r>
        <w:rPr/>
        <w:t>䱇榩兯䁮䙴䤪갰矃깓猦╫轪䕳ꥦ敭䷂祅䀪㩔剙⫍嫂쉠恂⯂⽺㤽싍</w:t>
      </w:r>
      <w:r>
        <w:rPr/>
        <w:t>⢣</w:t>
      </w:r>
      <w:r>
        <w:rPr/>
        <w:t>컂祯硗冡妡⹐㢏⫂即䍇勂搨ꍯ⦿㘮䝠⥳䅋쉉澵劬㢻묮⥦⻎䃂壂ꌰ⬪㠩⪵⥹忍䅃係㭴ㅺ㵉╅㭃촬汯</w:t>
      </w:r>
      <w:r>
        <w:rPr/>
        <w:t>ⵣ╶</w:t>
      </w:r>
      <w:r>
        <w:rPr/>
        <w:t>ㄪ䯂썺⩄攣奄塶楧쉔辣습㨯濂奉顑嘷쉤歨쉡㨹䡓䬸놥㑡琬䅯偯㤨㝐确癣璩䌪圫渻轥쉡⍱땡䤦䄶畉㭅ね䌴淂슻晌窡硒儷恐</w:t>
      </w:r>
      <w:r>
        <w:rPr/>
        <w:t>ⴶ</w:t>
      </w:r>
      <w:r>
        <w:rPr/>
        <w:t>깧啓彰ꅄꥨ瘩祒塘</w:t>
      </w:r>
      <w:r>
        <w:rPr/>
        <w:t>⡟</w:t>
      </w:r>
      <w:r>
        <w:rPr/>
        <w:t>桺㓂畑슮</w:t>
      </w:r>
      <w:r>
        <w:rPr/>
        <w:t>ⱳ</w:t>
      </w:r>
      <w:r>
        <w:rPr/>
        <w:t>쉗痂뭄쉙☶灷歒报⬳゘슿䲡瑞㯂</w:t>
      </w:r>
      <w:r>
        <w:rPr/>
        <w:t>ⵕ</w:t>
      </w:r>
      <w:r>
        <w:rPr/>
        <w:t>棂䱤㥉숭剡䙣䥏娴㝁煂汈獑⩎숯⾘ꌫ걓䵲捬夤쉨⹒</w:t>
      </w:r>
      <w:r>
        <w:rPr/>
        <w:t>ⲱ</w:t>
      </w:r>
      <w:r>
        <w:rPr/>
        <w:t>칕灃뽓䱉判썶䈰♧彷僂숭⍊墱䙯㐷㑾幑硁䭔晒</w:t>
      </w:r>
      <w:r>
        <w:rPr/>
        <w:t>⠱</w:t>
      </w:r>
      <w:r>
        <w:rPr/>
        <w:t>噒悏秂偦杤⹩ꍏ⽋쉯⭠勂䘬♈㍋乗确ꅥ咻땲숳㤲</w:t>
      </w:r>
      <w:r>
        <w:rPr/>
        <w:t>꧂</w:t>
      </w:r>
      <w:r>
        <w:rPr/>
        <w:t>쉥⧂怴쌲琦⽈千♊䕥兡</w:t>
      </w:r>
      <w:r>
        <w:rPr/>
        <w:t>ꕰ◂</w:t>
      </w:r>
      <w:r>
        <w:rPr/>
        <w:t>숳穀쉺쎘쉈偾玱촭䤲</w:t>
      </w:r>
      <w:r>
        <w:rPr/>
        <w:t>ⶏ</w:t>
      </w:r>
      <w:r>
        <w:rPr/>
        <w:t>ꌫ쉸煞㇃⭥⥡煾䧂戨湭쉌弩슬倻迂♂䊬䵀⧂氊쉬숦컂䊥싂頱炩杀廂樻쉋撥칩塲䕱柂⌣┪璱佄摤佲㠶祸伻擂㘮朲㫂ㄦ璵</w:t>
      </w:r>
      <w:r>
        <w:rPr/>
        <w:t>⡦</w:t>
      </w:r>
      <w:r>
        <w:rPr/>
        <w:t>縸㩁⨭俎癮櫂穲䶣奖潫剡쉲䘣㝟灳礴偡♨䌺</w:t>
      </w:r>
      <w:r>
        <w:rPr/>
        <w:t>ꤳ</w:t>
      </w:r>
      <w:r>
        <w:rPr/>
        <w:t>ⰹ</w:t>
      </w:r>
      <w:r>
        <w:rPr/>
        <w:t>䵚뾩坙煞太廂⩊炵네ꥹ숫畋ꍣ╟塖䁸싂䉂⬷⿍䔫欯⩩栦恓熏촳禱癀䱏까㥦쉯僂灬獊䭚⽖輪桐摮슮⍀㝚浐쉕潉슡㬶杖ㆮ㐸眫╅乗卄곂橫뭓凃䏎㛍╦䦡ꅮ뽑쉈繨祺楆䕲⑨䗂䰷斏⺘䐨쉈㤶稭ꍶ楃匭䱄䵆㑉⦻</w:t>
      </w:r>
      <w:r>
        <w:rPr/>
        <w:t>⡯</w:t>
      </w:r>
      <w:r>
        <w:rPr/>
        <w:t>길</w:t>
      </w:r>
      <w:r>
        <w:rPr/>
        <w:t>ꔩ</w:t>
      </w:r>
      <w:r>
        <w:rPr/>
        <w:t>爥㭶⿂㜦睄㭟⩯㔸毂卅䩱꧎南恊숷栰싍洪轮쉠쉴扐〺ꄩ㍀前㌩춬</w:t>
      </w:r>
      <w:r>
        <w:rPr/>
        <w:t>ⵅ</w:t>
      </w:r>
      <w:r>
        <w:rPr/>
        <w:t>塾檥걐슮䷍깕顂呙穣쉭⒡㤣䍭䕶䰰媮丷쉹但傿硱⍏⛎呧</w:t>
      </w:r>
      <w:r>
        <w:rPr/>
        <w:t>ⰲ</w:t>
      </w:r>
      <w:r>
        <w:rPr/>
        <w:t>窵斮㕔쉃奡칞䦩奸䬯伵轷平쉰儲㇂䴷〬칏离吵</w:t>
      </w:r>
      <w:r>
        <w:rPr/>
        <w:t>Ⳃ⩢</w:t>
      </w:r>
      <w:r>
        <w:rPr/>
        <w:t>䑀싂辬婍㩇䞘싂슥</w:t>
      </w:r>
      <w:r>
        <w:rPr/>
        <w:t>꧂</w:t>
      </w:r>
      <w:r>
        <w:rPr/>
        <w:t>䝋갹쉅懂睆磂灾쉈瑦⌳ꍺ</w:t>
      </w:r>
      <w:r>
        <w:rPr/>
        <w:t>꧂</w:t>
      </w:r>
      <w:r>
        <w:rPr/>
        <w:t>춱掩숪ㅥ欴琭쉧棂濂숮⸥쎡毂싎쏃浮䭺啥㉰盍漳ꥫ䭰姂䱒恀䡒㕑쉴㖬凂쉚卄딻坢恞쵣捱摫啵▱咻严췂濂涏㈬癠坓欩渱㴴䰪楁</w:t>
      </w:r>
      <w:r>
        <w:rPr/>
        <w:t>ꕣ</w:t>
      </w:r>
      <w:r>
        <w:rPr/>
        <w:t>쉺嚏䔱⌹坷攱뽎싂숱毂别㥍딥╫曎⩞〪捏⑊⒩䱟勃칇㙧䑣㒥繍땣썢穖</w:t>
      </w:r>
      <w:r>
        <w:rPr/>
        <w:t>ꥉ</w:t>
      </w:r>
      <w:r>
        <w:rPr/>
        <w:t>⾥獺䍴琪칰喬㙰橕䊡쉭㡾槂뽾伴傘瑑楀⥎儤獗</w:t>
      </w:r>
      <w:r>
        <w:rPr/>
        <w:t>ꦏ</w:t>
      </w:r>
      <w:r>
        <w:rPr/>
        <w:t>쉌幮쉍収⥸㠦</w:t>
      </w:r>
      <w:r>
        <w:rPr/>
        <w:t>ⱑ</w:t>
      </w:r>
      <w:r>
        <w:rPr/>
        <w:t>녊堦曂䑢ꌣ䝸樫曂⩥圤䥃녯繄慭숯⎬䇂偮썘䄻㩠留⤥⦻睞䂡獁㩤䈣㵓欲䘹杆歬╫⩂㤩⥥쉮♦⪏</w:t>
      </w:r>
      <w:r>
        <w:rPr/>
        <w:t>ꦣ</w:t>
      </w:r>
      <w:r>
        <w:rPr/>
        <w:t>녔彗</w:t>
      </w:r>
      <w:r>
        <w:rPr/>
        <w:t>ꦥ</w:t>
      </w:r>
      <w:r>
        <w:rPr/>
        <w:t>乁ㆮ媻桦礬㛍碣佴㬻ꅃ썚䨲쉖䯂뽬</w:t>
      </w:r>
      <w:r>
        <w:rPr/>
        <w:t>ꔭ</w:t>
      </w:r>
      <w:r>
        <w:rPr/>
        <w:t>捩狂偨昻⭟⭐盎쉏溿畀⨨⩍㜪厡污㠱兆䉥</w:t>
      </w:r>
      <w:r>
        <w:rPr/>
        <w:t>ꥉ</w:t>
      </w:r>
      <w:r>
        <w:rPr/>
        <w:t>䕳氵㏂넬㷃㇂㙁㠱쉤卣깏牀䝮䱞傿</w:t>
      </w:r>
      <w:r>
        <w:rPr/>
        <w:t>⡈␸</w:t>
      </w:r>
      <w:r>
        <w:rPr/>
        <w:t>䝡溣쉓昤桑</w:t>
      </w:r>
      <w:r>
        <w:rPr/>
        <w:t>ꤸ</w:t>
      </w:r>
      <w:r>
        <w:rPr/>
        <w:t>瑹⑄ꥰ疵㉲㩋泂쉢⿃쉱⩣晸</w:t>
      </w:r>
      <w:r>
        <w:rPr/>
        <w:t>ⶣ</w:t>
      </w:r>
      <w:r>
        <w:rPr/>
        <w:t>㥗</w:t>
      </w:r>
      <w:r>
        <w:rPr/>
        <w:t>ⱎ⩗⬳</w:t>
      </w:r>
      <w:r>
        <w:rPr/>
        <w:t>䜰牨戭狂皥矂楕칩ㄬ걧䂏敘揂琯䵰쌴</w:t>
      </w:r>
      <w:r>
        <w:rPr/>
        <w:t>ꕑ</w:t>
      </w:r>
      <w:r>
        <w:rPr/>
        <w:t>圯捄䘽믂䃂숲㥚牞넣⩑挣㣍戸摭唺剢⬰숭慣ヂ㈊頣瑷湟兔긪彯⸨敫㭂뿂呋까榮䉚⍎♘喏녆潠术帬繣쵸獹䵧쉍䥒㤳轉</w:t>
      </w:r>
      <w:r>
        <w:rPr/>
        <w:t>ⱺ</w:t>
      </w:r>
      <w:r>
        <w:rPr/>
        <w:t>畦輲</w:t>
      </w:r>
      <w:r>
        <w:rPr/>
        <w:t>ⴵ</w:t>
      </w:r>
      <w:r>
        <w:rPr/>
        <w:t>㛍〬瑫婢焯窣椽揂睵⩨칇䕇瓂彄ꥭ祗柂䌦噭潰㯂땃垮</w:t>
      </w:r>
      <w:r>
        <w:rPr/>
        <w:t>ꦡ␶</w:t>
      </w:r>
      <w:r>
        <w:rPr/>
        <w:t>繩쉒ㅶ厩䍧㍙숸䥧破懂恸쏂녕牎湦沿쵩涩晑幾ㅷ祠⧂矂춱昤쉐凂쉀♟囂橑稷徵슬⻂温䜲噲싂僂╡㍇</w:t>
      </w:r>
      <w:r>
        <w:rPr/>
        <w:t>ꥀ</w:t>
      </w:r>
      <w:r>
        <w:rPr/>
        <w:t>㝵佧㯂柂漱繄⧃橢児䝦넦㎘쉾㙤汧┴轴縳䑐</w:t>
      </w:r>
      <w:r>
        <w:rPr/>
        <w:t>ⷂ꥗╖</w:t>
      </w:r>
      <w:r>
        <w:rPr/>
        <w:t>繕⬶슣煷쉡갳㵨⪏䌱憵伥汾♭㝬숤瀨싂</w:t>
      </w:r>
      <w:r>
        <w:rPr/>
        <w:t>ꖡ</w:t>
      </w:r>
      <w:r>
        <w:rPr/>
        <w:t>ⰶ</w:t>
      </w:r>
      <w:r>
        <w:rPr/>
        <w:t>啪숳狂䓎奠⌶㢩㢮啲冣欥婅㛂땟楢氮搵㙖潳䈺㑍썡杔䉂䫂㡒걸乔妩呲䱀轑垿뇂싂眽⦮灬獘뇂硩奤㭃磍彌ꍒ꥖슮嫂⦱⩉窘䳍쉬숳䍃쉹顔埂㋍猭썚⭧⍕堭吽촯숣췍䩍漪渫</w:t>
      </w:r>
      <w:r>
        <w:rPr/>
        <w:t>ꦱ</w:t>
      </w:r>
      <w:r>
        <w:rPr/>
        <w:t>㥢</w:t>
      </w:r>
      <w:r>
        <w:rPr/>
        <w:t>ꦡ</w:t>
      </w:r>
      <w:r>
        <w:rPr/>
        <w:t>싂㥫숣쵑夫䡔瀨畒⮬㝁㩖녙睤</w:t>
      </w:r>
      <w:r>
        <w:rPr/>
        <w:t>ꤥ</w:t>
      </w:r>
      <w:r>
        <w:rPr/>
        <w:t>싂쉨媣쵺숪畵⍣숬橪⺬橕⪱쉓亥眩䥊</w:t>
      </w:r>
      <w:r>
        <w:rPr/>
        <w:t>ꔹ</w:t>
      </w:r>
      <w:r>
        <w:rPr/>
        <w:t>슩숽凂歷溻庣晵慘煕숹⯃⍫</w:t>
      </w:r>
      <w:r>
        <w:rPr/>
        <w:t>ꤴ</w:t>
      </w:r>
      <w:r>
        <w:rPr/>
        <w:t>㭃䩹슿係天䩗㠯彦⭏㦘</w:t>
      </w:r>
      <w:r>
        <w:rPr/>
        <w:t>꤭</w:t>
      </w:r>
      <w:r>
        <w:rPr/>
        <w:t>摗⺩</w:t>
      </w:r>
      <w:r>
        <w:rPr/>
        <w:t>ⴻ</w:t>
      </w:r>
      <w:r>
        <w:rPr/>
        <w:t>彆扺㈴彮顭慄떿꥚栥</w:t>
      </w:r>
      <w:r>
        <w:rPr/>
        <w:t>ⱙ</w:t>
      </w:r>
      <w:r>
        <w:rPr/>
        <w:t>汥䅴㌬欭녳憩㦮</w:t>
      </w:r>
      <w:r>
        <w:rPr/>
        <w:t>ⵍ</w:t>
      </w:r>
      <w:r>
        <w:rPr/>
        <w:t>䵉猫䍇昩뼩㓂䑠呬塅쌪䰭㋂飂潱䍤⥇䩑㍂两瘶䍶뽑䏂㉦䇂甲믂㕤掏슿</w:t>
      </w:r>
      <w:r>
        <w:rPr/>
        <w:t>꧃</w:t>
      </w:r>
      <w:r>
        <w:rPr/>
        <w:t>䌸喩泂汌깔殥䱲飂䝈纡潸ꅭ顕䡺㜰슻獔櫂兯祓슬쉴戵㙂쉁搷㥫䴩柂晉㡋䴫쏂噤〸爻</w:t>
      </w:r>
      <w:r>
        <w:rPr/>
        <w:t>ꕎ</w:t>
      </w:r>
      <w:r>
        <w:rPr/>
        <w:t>녨扭䊥㉱ㄬ爹亱⹘⥴숪壎恲捋츻漵攣</w:t>
      </w:r>
      <w:r>
        <w:rPr/>
        <w:t>⠭</w:t>
      </w:r>
      <w:r>
        <w:rPr/>
        <w:t>䃂橮攱欬쉬䣂單䙀㥬⩶숳湪숸砥숩䵦稳飂涩컂숴쉀ꥰ⏃䵬쉒㒡咏ꥴ떡輬佣汹乇杆倪彶䕦䵆</w:t>
      </w:r>
      <w:r>
        <w:rPr/>
        <w:t>ⳍ</w:t>
      </w:r>
      <w:r>
        <w:rPr/>
        <w:t>쉨䙳갮䟂犩ꄬ祳敲⽲毂뭙싍中쵟쉹껂䱾숹</w:t>
      </w:r>
      <w:r>
        <w:rPr/>
        <w:t>⡮</w:t>
      </w:r>
      <w:r>
        <w:rPr/>
        <w:t>眣凂獩槂晀敇㕊녢彍塵㑭䙇獎</w:t>
      </w:r>
      <w:r>
        <w:rPr/>
        <w:t>ⱹ</w:t>
      </w:r>
      <w:r>
        <w:rPr/>
        <w:t>爮습捫煑䔪呾䁎캩㩲⬴䮣ꥭ狂剾杁쉌柎䱕ꅸ坚前窥㌺㭩ㅮ瑙뭱촥怣ㅠ䐺伶匪う쉀쵥㭤縩兴䠭殡캣䧂䴻擃䀲噓㑭䉄㭀噒䁁煍䇂䉀䑩樵⩘䚿㈊䕺睎컎睏㇂佨匸긽㒵㢬숨㑥礻桉楍㡰㑱歰癴⍯쏂⭹䲩测㩔㋂㙟䷂뭓싂溿卂䌩洳</w:t>
      </w:r>
      <w:r>
        <w:rPr/>
        <w:t>ꕬ</w:t>
      </w:r>
      <w:r>
        <w:rPr/>
        <w:t>㝂祔슿㴸쉖뭂八坃㡞떏娪摺焫㚥礽ꍁ⍈狂긬⫂㧂♾樰⥶猵幦뭣硥纬琶㓎</w:t>
      </w:r>
      <w:r>
        <w:rPr/>
        <w:t>ⳍ⍁</w:t>
      </w:r>
      <w:r>
        <w:rPr/>
        <w:t>瀭浮걠睹嘺슡瘱갳슏䏍䀳䷂㐣圽㉌숪䥁쉧뗂捤</w:t>
      </w:r>
      <w:r>
        <w:rPr/>
        <w:t>ꔽ</w:t>
      </w:r>
      <w:r>
        <w:rPr/>
        <w:t>숷楺䡕충뽞幅묪祵㡣⧂䬴敐⽇쉓넹쉵</w:t>
      </w:r>
      <w:r>
        <w:rPr/>
        <w:t>ⱗⓂ</w:t>
      </w:r>
      <w:r>
        <w:rPr/>
        <w:t>攰唩㍖</w:t>
      </w:r>
      <w:r>
        <w:rPr/>
        <w:t>ꖻ</w:t>
      </w:r>
      <w:r>
        <w:rPr/>
        <w:t>ꥢ⨳睖⩹懎䵾⬯䱨⛂砳♚㫂☩䑤晑㜯晾</w:t>
      </w:r>
      <w:r>
        <w:rPr/>
        <w:t>ⴵ</w:t>
      </w:r>
      <w:r>
        <w:rPr/>
        <w:t>걱桃땤硐䡑汮洱槂뗍습┺決找偦揂⹸濃㉶乯噲栥</w:t>
      </w:r>
      <w:r>
        <w:rPr/>
        <w:t>⣂</w:t>
      </w:r>
      <w:r>
        <w:rPr/>
        <w:t>煎䝮囂숱䥹뭌⌥㩷䞏䣂ꆏ⑋㜸슥春㚘쉵傏㝀婬椥㚻ꌦ뇂〮깨䙍⨸㴭硵쉑奸浞愶䷃뽩⩲㮻쉟氪컂忂坨塋頩䍕뽁뗂</w:t>
      </w:r>
      <w:r>
        <w:rPr/>
        <w:t>ꥌ</w:t>
      </w:r>
      <w:r>
        <w:rPr/>
        <w:t>偫㵰갨</w:t>
      </w:r>
      <w:r>
        <w:rPr/>
        <w:t>ꤸ</w:t>
      </w:r>
      <w:r>
        <w:rPr/>
        <w:t>㯂竂긽㙸た䃍㷂</w:t>
      </w:r>
      <w:r>
        <w:rPr/>
        <w:t>ꕰ</w:t>
      </w:r>
      <w:r>
        <w:rPr/>
        <w:t>歍견싎깒杤䠹㬰䭣扞㡍嘲⎏搤穳숥弦栫棂摇㴤⬳桪칀싂䙤쉉뽂匳갴㐹</w:t>
      </w:r>
      <w:r>
        <w:rPr/>
        <w:t>ꤨ</w:t>
      </w:r>
      <w:r>
        <w:rPr/>
        <w:t>瑄䖏䱫乗䕐嘭숥걣갰ꅵ繍㠪㨱ㅇ䴲㇎昣ꄨ潣䅀⩹뾿摟卞呯璬丮⨵佳</w:t>
      </w:r>
      <w:r>
        <w:rPr/>
        <w:t>ꥉ</w:t>
      </w:r>
      <w:r>
        <w:rPr/>
        <w:t>欮僂獍栴</w:t>
      </w:r>
      <w:r>
        <w:rPr/>
        <w:t>ꕮ</w:t>
      </w:r>
      <w:r>
        <w:rPr/>
        <w:t>䉈繨噥穏</w:t>
      </w:r>
      <w:r>
        <w:rPr/>
        <w:t>⡱</w:t>
      </w:r>
      <w:r>
        <w:rPr/>
        <w:t>묵㇂싂숸婌䚮䌩䝹厩⽸㣂呩⹁㷃桨䅬啴䈸㑫</w:t>
      </w:r>
      <w:r>
        <w:rPr/>
        <w:t>ꔸ</w:t>
      </w:r>
      <w:r>
        <w:rPr/>
        <w:t>楊灺景㙏顖敇歌㶿灈</w:t>
      </w:r>
      <w:r>
        <w:rPr/>
        <w:t>꤫</w:t>
      </w:r>
      <w:r>
        <w:rPr/>
        <w:t>䬨涏⑷ㅈ塁䉺츰쉊뗂㊣彭〲辩埂禮㋂兵</w:t>
      </w:r>
      <w:r>
        <w:rPr/>
        <w:t>ꥑ</w:t>
      </w:r>
      <w:r>
        <w:rPr/>
        <w:t>ꅎ䵏쉣㥹恷슘唹䉺樰汄兰쉗䍁剔까癢啒歺䘽楗珂㑂獆嚣呮⹡⬤牯偉祲喡佸太</w:t>
      </w:r>
      <w:r>
        <w:rPr/>
        <w:t>Ⱟ</w:t>
      </w:r>
      <w:r>
        <w:rPr/>
        <w:t>㭹</w:t>
      </w:r>
      <w:r>
        <w:rPr/>
        <w:t>ⱋ⤬</w:t>
      </w:r>
      <w:r>
        <w:rPr/>
        <w:t>ꥭ慍쉩䣎썖睞뭰獆桃䵨䁍坴⴦浫噉剋剣䝘숶入琭䝷獰㇂牏䲬浠㫂碩뼭煾⍱妵녓噮吻ゥ堥獆걦㩤</w:t>
      </w:r>
      <w:r>
        <w:rPr/>
        <w:t>ⵯ</w:t>
      </w:r>
      <w:r>
        <w:rPr/>
        <w:t>息迍</w:t>
      </w:r>
      <w:r>
        <w:rPr/>
        <w:t>⡧</w:t>
      </w:r>
      <w:r>
        <w:rPr/>
        <w:t>깦䝯䳂繐剄敲ꍡ䍶祖の皻咡礦䱦㑕楆氽䁟ꅌ㍞쉢䍄뮿債쉾桓칑㤯䖻쉒</w:t>
      </w:r>
      <w:r>
        <w:rPr/>
        <w:t>ꤸ</w:t>
      </w:r>
      <w:r>
        <w:rPr/>
        <w:t>딣</w:t>
      </w:r>
      <w:r>
        <w:rPr/>
        <w:t>ꔵ</w:t>
      </w:r>
      <w:r>
        <w:rPr/>
        <w:t>걙涱灅䜺抮ㅙ</w:t>
      </w:r>
      <w:r>
        <w:rPr/>
        <w:t>ꔹ</w:t>
      </w:r>
      <w:r>
        <w:rPr/>
        <w:t>걊숥㔩싂쉬ꄹꍟ쏂</w:t>
      </w:r>
      <w:r>
        <w:rPr/>
        <w:t>꤯</w:t>
      </w:r>
      <w:r>
        <w:rPr/>
        <w:t>卣⽭┽畬轭敪戱</w:t>
      </w:r>
      <w:r>
        <w:rPr/>
        <w:t>⡵</w:t>
      </w:r>
      <w:r>
        <w:rPr/>
        <w:t>刪嗂㮱</w:t>
      </w:r>
      <w:r>
        <w:rPr/>
        <w:t>ꕣ</w:t>
      </w:r>
      <w:r>
        <w:rPr/>
        <w:t>촽㔽䀭慑㥚繳꥙</w:t>
      </w:r>
      <w:r>
        <w:rPr/>
        <w:t>ꥐ</w:t>
      </w:r>
      <w:r>
        <w:rPr/>
        <w:t>飂斬컂䰤⫂啵ꌥ쉩␤슥⑖䔣⪿啔摮偋쉑䙊䙕啐秂㴪䡎</w:t>
      </w:r>
      <w:r>
        <w:rPr/>
        <w:t>⡫</w:t>
      </w:r>
      <w:r>
        <w:rPr/>
        <w:t>呷⽌숲䎘渥㬊⦱쵠</w:t>
      </w:r>
      <w:r>
        <w:rPr/>
        <w:t>ꥅ⩤</w:t>
      </w:r>
      <w:r>
        <w:rPr/>
        <w:t>暬〸捁</w:t>
      </w:r>
      <w:r>
        <w:rPr/>
        <w:t>ꔪ</w:t>
      </w:r>
      <w:r>
        <w:rPr/>
        <w:t>縺쉉䵄䳂</w:t>
      </w:r>
      <w:r>
        <w:rPr/>
        <w:t>꧂</w:t>
      </w:r>
      <w:r>
        <w:rPr/>
        <w:t>긻輴剋䱖畮歫녀摅娬㝅⩾偓묫┴坶㡯뭪㧂䢡䄹䱢뇂顫⍳昱쉠漬挵</w:t>
      </w:r>
      <w:r>
        <w:rPr/>
        <w:t>ꕟ</w:t>
      </w:r>
      <w:r>
        <w:rPr/>
        <w:t>䜯样〺煩疵㉀桕쉴䍶숹</w:t>
      </w:r>
      <w:r>
        <w:rPr/>
        <w:t>ꤣ</w:t>
      </w:r>
      <w:r>
        <w:rPr/>
        <w:t>攰㬸繾怦⍫㎻䜣</w:t>
      </w:r>
      <w:r>
        <w:rPr/>
        <w:t>ꔣ</w:t>
      </w:r>
      <w:r>
        <w:rPr/>
        <w:t>䱲뇎싃⪡뽫쉵䄤䅈倪</w:t>
      </w:r>
      <w:r>
        <w:rPr/>
        <w:t>ꥆ</w:t>
      </w:r>
      <w:r>
        <w:rPr/>
        <w:t>睵偑♟쵾</w:t>
      </w:r>
      <w:r>
        <w:rPr/>
        <w:t>⡁</w:t>
      </w:r>
      <w:r>
        <w:rPr/>
        <w:t>㐲昪⑑⍋绂晚㑥癢┳䀰땑쉂樵</w:t>
      </w:r>
      <w:r>
        <w:rPr/>
        <w:t>⢿</w:t>
      </w:r>
      <w:r>
        <w:rPr/>
        <w:t>ⵢ</w:t>
      </w:r>
      <w:r>
        <w:rPr/>
        <w:t>焬㕇㑔彇稳</w:t>
      </w:r>
      <w:r>
        <w:rPr/>
        <w:t>ꕲ</w:t>
      </w:r>
      <w:r>
        <w:rPr/>
        <w:t>칋囍䛂쉱顬썭玏栵呐楉뽵甹吭㕬柂坆⤪渴ꅅ繮含쉯⧍嘻㩐쉒</w:t>
      </w:r>
      <w:r>
        <w:rPr/>
        <w:t>ꕕ</w:t>
      </w:r>
      <w:r>
        <w:rPr/>
        <w:t>慥쉰쉑是걬⽋䁖横啩杔㉍瑉噮걹究㈪숮쉭㙁灒歧㵭㙄炡䶘氭깹쉩吳兦</w:t>
      </w:r>
      <w:r>
        <w:rPr/>
        <w:t>ꤽ</w:t>
      </w:r>
      <w:r>
        <w:rPr/>
        <w:t>禵徿⩄畓轱묳䡒圣悡燃숨奊ꅁ㑡┵촪吨숩⒡숽師숦숴ꌹ榘㘦⩗긩剉⹇橊损숯䬩䑸㴪劬쉈杴杅剹쉣떻</w:t>
      </w:r>
      <w:r>
        <w:rPr/>
        <w:t>⡀</w:t>
      </w:r>
      <w:r>
        <w:rPr/>
        <w:t>슱㶘ꍺ⑌䳂摣쉅⑄憿噞␥幄㘦⦬轗숻㉅⑋㇂婚輻녕漥쉅쵦参幀뼵ꄹ之咣秃弶⍶䥌䰵싍춻㴱ꏂ歲瑦ꥪ唥㉞⍙倯䉘乸渪⽪뗂䈨㥉㎬쉞쉏松頴轩┵扮䙸</w:t>
      </w:r>
      <w:r>
        <w:rPr/>
        <w:t>ⰶ</w:t>
      </w:r>
      <w:r>
        <w:rPr/>
        <w:t>瀫</w:t>
      </w:r>
      <w:r>
        <w:rPr/>
        <w:t>ꤪ</w:t>
      </w:r>
      <w:r>
        <w:rPr/>
        <w:t>㬵뽀㬥쉀㈷塳☱睮偷숻具뽞搪㡴㭺䩉싂㵁╇뗃侮쉨</w:t>
      </w:r>
      <w:r>
        <w:rPr/>
        <w:t>ꗃ</w:t>
      </w:r>
      <w:r>
        <w:rPr/>
        <w:t>ㅄ晆轂哂共뭂輻㚮狃녍㐪犩㐤獟䰤걲䣂䲮</w:t>
      </w:r>
      <w:r>
        <w:rPr/>
        <w:t>ꕊ</w:t>
      </w:r>
      <w:r>
        <w:rPr/>
        <w:t>ⱦ</w:t>
      </w:r>
      <w:r>
        <w:rPr/>
        <w:t>桷婷㍃땺뭥</w:t>
      </w:r>
      <w:r>
        <w:rPr/>
        <w:t>ⵈ</w:t>
      </w:r>
      <w:r>
        <w:rPr/>
        <w:t>乚츦䰱倴⫎卣쉢橰䋍㉟썇싂⤵㪱䞿捕쵱婌䵐䑤兤丣瑤䝶繗⥯⥵䒘楉숭丹</w:t>
      </w:r>
      <w:r>
        <w:rPr/>
        <w:t>ꔰ</w:t>
      </w:r>
      <w:r>
        <w:rPr/>
        <w:t>甥颱䵙灓ꍏ噟璏偠䥪꥖쉷剚쉈痂こ懂娴恵㡘숻ㅩ䗂쉰⍄晈ꌨ㢩敬顷へ燂䭴㙎쉋䚱⽊瑮埍嫂숮䮏걾䉵帪쉉空䌲佂⩈敲堺䅥燂痂泂ㄲ꺣</w:t>
      </w:r>
      <w:r>
        <w:rPr/>
        <w:t>ꗂ</w:t>
      </w:r>
      <w:r>
        <w:rPr/>
        <w:t>嘮ꅔ城</w:t>
      </w:r>
      <w:r>
        <w:rPr/>
        <w:t>ⰲ</w:t>
      </w:r>
      <w:r>
        <w:rPr/>
        <w:t>㐷⩵䭵뭭㥳电㵰◂⥶枵䉧凍⬤</w:t>
      </w:r>
      <w:r>
        <w:rPr/>
        <w:t>ⵋ</w:t>
      </w:r>
      <w:r>
        <w:rPr/>
        <w:t>忂䀹测싂㣂</w:t>
      </w:r>
      <w:r>
        <w:rPr/>
        <w:t>ⵎ</w:t>
      </w:r>
      <w:r>
        <w:rPr/>
        <w:t>硴</w:t>
      </w:r>
      <w:r>
        <w:rPr/>
        <w:t>⠫</w:t>
      </w:r>
      <w:r>
        <w:rPr/>
        <w:t>潸㕟</w:t>
      </w:r>
      <w:r>
        <w:rPr/>
        <w:t>ⰵ</w:t>
      </w:r>
      <w:r>
        <w:rPr/>
        <w:t>숰곂轅湥畮䐲</w:t>
      </w:r>
      <w:r>
        <w:rPr/>
        <w:t>ⴱ</w:t>
      </w:r>
      <w:r>
        <w:rPr/>
        <w:t>慠⦻䱇㭤ㅕㄨ</w:t>
      </w:r>
      <w:r>
        <w:rPr/>
        <w:t>⢩</w:t>
      </w:r>
      <w:r>
        <w:rPr/>
        <w:t>䊵뭧ꥠ⩹䐬喱␩쉶뽈㣃㵷怮矂쉷땋㡀硶浃싂ꆿ碻硞塆넨剠夸卂♇殘栽쵄䝴琣爽㋂䤲怭稩</w:t>
      </w:r>
      <w:r>
        <w:rPr/>
        <w:t>Ⱟ⎵</w:t>
      </w:r>
      <w:r>
        <w:rPr/>
        <w:t>썰塦匫棂츤渷攨ꎬ刲旂㖮搨迂幞㕑䥶⑧卲쉁</w:t>
      </w:r>
      <w:r>
        <w:rPr/>
        <w:t>ꔤ</w:t>
      </w:r>
      <w:r>
        <w:rPr/>
        <w:t>숫ꍹ柂煡␊弱僂伫攲ꌲ櫍仂꥚⽭䩅䉩䕪ꥠ灎쉲彤ꅭ祑轡㦱숫湢</w:t>
      </w:r>
      <w:r>
        <w:rPr/>
        <w:t>Ⳃ</w:t>
      </w:r>
      <w:r>
        <w:rPr/>
        <w:t>㭧湕㗍䝉㙄┨⸬䕪㒻카ꅸ楡♌⤽뭉⪱⭾䕧佩涵癘</w:t>
      </w:r>
      <w:r>
        <w:rPr/>
        <w:t>ꤨ</w:t>
      </w:r>
      <w:r>
        <w:rPr/>
        <w:t>攰䈥춵⽄䍥䴸䈸灹㚻妏⏂쉌㣂敏灖幔儫㥠嘵棂机㩭囂쉀슘奪쎏싃刳席捰♭ざ㡪〥싂䒵地⑗슩偳딣㍧쉴啤洷ꍲ澿⿍恩䩆쵊ォ</w:t>
      </w:r>
      <w:r>
        <w:rPr/>
        <w:t>⠮</w:t>
      </w:r>
      <w:r>
        <w:rPr/>
        <w:t>䉄共═╷㍔橚彂敦昻㪱䠽〵徵䰷わ㙀⺡䥕垵匱顃抩슩朥ꎵ潏㚿␰숵䉍䕎呍⵺녘숤썞</w:t>
      </w:r>
      <w:r>
        <w:rPr/>
        <w:t>ꤲ</w:t>
      </w:r>
      <w:r>
        <w:rPr/>
        <w:t>㤶⑶卍㕊碣싂欲㑕浸㔫在頦┶⍸浈슣㉞</w:t>
      </w:r>
      <w:r>
        <w:rPr/>
        <w:t>ꖵ</w:t>
      </w:r>
      <w:r>
        <w:rPr/>
        <w:t>쉇婲츶㜳쉄摥㍫⎘쉞⑲硦䁟쉅剤偯䭮뽂㐻䥙枻䦵⏂䍺浇癦哂潹婃內飂</w:t>
      </w:r>
      <w:r>
        <w:rPr/>
        <w:t>ꤶ</w:t>
      </w:r>
      <w:r>
        <w:rPr/>
        <w:t>唯썣幨㙗쉐杞ꏍ뾡䍷쉓杳㴴捓周携歸狃昦</w:t>
      </w:r>
      <w:r>
        <w:rPr/>
        <w:t>ꕗ</w:t>
      </w:r>
      <w:r>
        <w:rPr/>
        <w:t>〨仂땲憥⽟䗂㑕毂</w:t>
      </w:r>
      <w:r>
        <w:rPr/>
        <w:t>Ⱡ</w:t>
      </w:r>
      <w:r>
        <w:rPr/>
        <w:t>㙁┭㕲冏묳숮䊘쉈䥒呕</w:t>
      </w:r>
      <w:r>
        <w:rPr/>
        <w:t>ꥊ</w:t>
      </w:r>
      <w:r>
        <w:rPr/>
        <w:t>ⱷ</w:t>
      </w:r>
      <w:r>
        <w:rPr/>
        <w:t>⿂슏㑷歪漻넥䲥㡦恗⾱瞥</w:t>
      </w:r>
      <w:r>
        <w:rPr/>
        <w:t>ꗂ</w:t>
      </w:r>
      <w:r>
        <w:rPr/>
        <w:t>彘嘻積㍵砱僂彐戱睧瘸伷⧍辡⍔㢘㡪兾椱啺싃榩㐭础쉊ꥬ瑕場╲剳䑬⩒ヂ</w:t>
      </w:r>
      <w:r>
        <w:rPr/>
        <w:t>ⱪ</w:t>
      </w:r>
      <w:r>
        <w:rPr/>
        <w:t>䲮깯걎㠷乪䕺幵渤㈨㜭灏땹䣂⦏眪쉕穟灪쌲䰻乊噋䬴堺</w:t>
      </w:r>
      <w:r>
        <w:rPr/>
        <w:t>⡺</w:t>
      </w:r>
      <w:r>
        <w:rPr/>
        <w:t>⼦幬怫嘵쉷䣂㭗╠塄갻슱獋扨捩쉟걁ꥴ敵䛂땉睬癸㵮땺㣂묺啞䉩쎡数捸땅슩䩥纮</w:t>
      </w:r>
      <w:r>
        <w:rPr/>
        <w:t>ⵒ</w:t>
      </w:r>
      <w:r>
        <w:rPr/>
        <w:t>땕嚣䣂⬽ㅱ䬶仂影䉰㥨塄䆱䅧싂欯瓂䬦깅䵶◎䅉쉪彔楟獄䥠捏䅾颩牵磂쉷恃싂扗懂䅡瑣琴땃槂凂䑠捪ヂ썡到⮘洣숺뭅싃毎䐮剢偁佷숳硇슮⽶</w:t>
      </w:r>
      <w:r>
        <w:rPr/>
        <w:t>Ⱚ⑎</w:t>
      </w:r>
      <w:r>
        <w:rPr/>
        <w:t>숰⹱欲揍摠張健㈬䡋⹰녂㒡䥶춿䉔槎扖▩䎘怹て䩟䚵穋椷싂⑇⒮祖幮䌦ꍩ䜹ヂ昮㕧晣塋䨱숪拂㩲燂ꄴ轃ㄯ⍏汱煶ꍵ㝄䘮轷椹恧濎帨㉤슘䝧쉂瓂쉠摩颏ꥥ参쵖幖佃癬</w:t>
      </w:r>
      <w:r>
        <w:rPr/>
        <w:t>Ⱪ</w:t>
      </w:r>
      <w:r>
        <w:rPr/>
        <w:t>復焺㩈땍稳摙⩥숹쵏猳夰伱쉧⪏⩪</w:t>
      </w:r>
      <w:r>
        <w:rPr/>
        <w:t>⠯</w:t>
      </w:r>
      <w:r>
        <w:rPr/>
        <w:t>㵲漻漷♅珂⩵뇎춣쉾に⚩숻堦椲떩瓂㭊况氬愴⸷㑐圣啕湮㊬숪츺千椊゘䬤쵆䄺皩칌煥秂쉟爵⹪倹㊏뭤㡗恵쉦뽗숱偬甩潏噀㥎煡䣂╋㌹㕒淂㌩䋎쵏㭌梿礦汶溩㉯瀣쉤䘶⹺剓帰剾秂汒渮</w:t>
      </w:r>
      <w:r>
        <w:rPr/>
        <w:t>ⱒ</w:t>
      </w:r>
      <w:r>
        <w:rPr/>
        <w:t>껂놡杦⹶⨵硕恷儨繪毎</w:t>
      </w:r>
      <w:r>
        <w:rPr/>
        <w:t>Ⲯ</w:t>
      </w:r>
      <w:r>
        <w:rPr/>
        <w:t>㭵迂猬╋挹</w:t>
      </w:r>
      <w:r>
        <w:rPr/>
        <w:t>ꕤ</w:t>
      </w:r>
      <w:r>
        <w:rPr/>
        <w:t>녒䧎忂ꍚ쏂㛂┨㉂圷뭫乙極㑙</w:t>
      </w:r>
      <w:r>
        <w:rPr/>
        <w:t>꤯ꥃ</w:t>
      </w:r>
      <w:r>
        <w:rPr/>
        <w:t>洶䙢깸伳佣浄⥸洪剰䌬</w:t>
      </w:r>
      <w:r>
        <w:rPr/>
        <w:t>ⶮ</w:t>
      </w:r>
      <w:r>
        <w:rPr/>
        <w:t>뽓塾材轁⧂繅檣㬶쉙捌爣쉬堦田佗琻쉐湍䗂쉘復녲⾡㡃䱸漩㢣穀⽤夭䉸焸싂啃㭦輤쉈弫周⭄Ⓜ䒿싂嗎汧ꍯ㷂쉭숫㙘㈹</w:t>
      </w:r>
      <w:r>
        <w:rPr/>
        <w:t>ꖘ</w:t>
      </w:r>
      <w:r>
        <w:rPr/>
        <w:t>㨬㯂ㅅ松婠墬偄</w:t>
      </w:r>
      <w:r>
        <w:rPr/>
        <w:t>꧂</w:t>
      </w:r>
      <w:r>
        <w:rPr/>
        <w:t>绍슩쉎䮘䱥桅㐨憵䈷剩쉫窵╭夸쉶썌婃썯摇䍥摭뗃⨷㍭琨</w:t>
      </w:r>
      <w:r>
        <w:rPr/>
        <w:t>⢩</w:t>
      </w:r>
      <w:r>
        <w:rPr/>
        <w:t>䰻坸䁒쉶渦䬹眲灓䕲嘥긮㠨췂⩤坧ㅍ炬甩㈬⬽潐㭯㉠☮䙯⵪땗䴸┪</w:t>
      </w:r>
      <w:r>
        <w:rPr/>
        <w:t>ꕋ</w:t>
      </w:r>
      <w:r>
        <w:rPr/>
        <w:t>䔻恨숮㝎塉⪘䦵㉅촺숤㝌⏎嗂採囂넳쉗쉩墬瑵</w:t>
      </w:r>
      <w:r>
        <w:rPr/>
        <w:t>ꔱ</w:t>
      </w:r>
      <w:r>
        <w:rPr/>
        <w:t>㥋</w:t>
      </w:r>
      <w:r>
        <w:rPr/>
        <w:t>ꕱ</w:t>
      </w:r>
      <w:r>
        <w:rPr/>
        <w:t>ꌫ⹪怭싂傱㌲ꆿ辡㌬</w:t>
      </w:r>
      <w:r>
        <w:rPr/>
        <w:t>ⶡ</w:t>
      </w:r>
      <w:r>
        <w:rPr/>
        <w:t>玥⽥礰檥ꇎ⛂汯昪䜪㍚</w:t>
      </w:r>
      <w:r>
        <w:rPr/>
        <w:t>⠥</w:t>
      </w:r>
      <w:r>
        <w:rPr/>
        <w:t>へ숱쵂쉏珂䵖折㭫뇂べ䥤攤쵢거숶獑升瘯쌽녴㕑⧂⥚嫂⍟䴲愥珃딶穏㍥倣㜮朥捒㙹治吺䖘긽쉟⽺슩숩갨⴮♊⍆买廍䋂⑭䑖太ꍒ䬪煷带癓⭭숺뽵坾䁫物兠湭墘䡓ぴ儨橐牉⩤坞┪攥쵶徘㕉㑨䛂䡊溥념㝦木묩㙫쉨⨮婠䫍ꌮ匶㌹䙠칍⪘畖⪿歇⩲╔是</w:t>
      </w:r>
      <w:r>
        <w:rPr/>
        <w:t>⡚⹓</w:t>
      </w:r>
      <w:r>
        <w:rPr/>
        <w:t>㭸䎱ꥭ䤰쉶濂瞩漤슡哎嗂㝨倮猹⸬繞ꥠ쉱㝙</w:t>
      </w:r>
      <w:r>
        <w:rPr/>
        <w:t>ⷍ</w:t>
      </w:r>
      <w:r>
        <w:rPr/>
        <w:t>溿썤䉌彍婒⫂呉◂ꍔ⩈濂ꅓ숨榻䐵棂匽묺佰㮏煩晪頳乌穐ㅧ␤䍠ꍷ䉫땙灄䴸㭐浖〵뮩玥末싂嫃싂搭㊱夰녈㮩乄恁㕍⎡⽴㑀溘獞繄奬橬㕵뽸뽸䬥⬱潉迂⑲㔦捙쉩䍭揃輱冡㛂⫂쉸䩹껂㊩穃䯂슥嘦䎩汸轺娣喻柂</w:t>
      </w:r>
      <w:r>
        <w:rPr/>
        <w:t>⡔</w:t>
      </w:r>
      <w:r>
        <w:rPr/>
        <w:t>䡬渶</w:t>
      </w:r>
      <w:r>
        <w:rPr/>
        <w:t>⢘</w:t>
      </w:r>
      <w:r>
        <w:rPr/>
        <w:t>ꏂ㠳䘤쉗뮡歎칆⍮ꥠ彑娬瑾桹䪘空㶘㠲⺡쵆ㄥ쉳쵦縫</w:t>
      </w:r>
      <w:r>
        <w:rPr/>
        <w:t>ⰳ</w:t>
      </w:r>
      <w:r>
        <w:rPr/>
        <w:t>ꅺ쉮쉋㩐灦ㅨ䑤쉈䱓ꍷ嗂쉴䑆㉒ꄊ縨딻硢⼤㥹垣潦壍</w:t>
      </w:r>
      <w:r>
        <w:rPr/>
        <w:t>ꦵ</w:t>
      </w:r>
      <w:r>
        <w:rPr/>
        <w:t>縤浩</w:t>
      </w:r>
      <w:r>
        <w:rPr/>
        <w:t>ꕞ</w:t>
      </w:r>
      <w:r>
        <w:rPr/>
        <w:t>䨹楨末攫娸竂㥖沿㷍쵢啋条彯ꄺ辩䚬偓⵩䩞⬷沱㥐쉒⽔⎮秂漪䫂姂ꍕ</w:t>
      </w:r>
      <w:r>
        <w:rPr/>
        <w:t>⢿</w:t>
      </w:r>
      <w:r>
        <w:rPr/>
        <w:t>幙牣ぱ汩┪獁♢敎䁺顫塦ꥣ</w:t>
      </w:r>
      <w:r>
        <w:rPr/>
        <w:t>ⱹ</w:t>
      </w:r>
      <w:r>
        <w:rPr/>
        <w:t>䚘노䣂ꌪ摴㊣輬姎傩懂䭂䐱䁲⼽⬳뽦亿珂䣂䟂浈</w:t>
      </w:r>
      <w:r>
        <w:rPr/>
        <w:t>ꥒ</w:t>
      </w:r>
      <w:r>
        <w:rPr/>
        <w:t>橧唨〨</w:t>
      </w:r>
      <w:r>
        <w:rPr/>
        <w:t>ꦵ</w:t>
      </w:r>
      <w:r>
        <w:rPr/>
        <w:t>䫂縸Ⓝ欷䙔场槎쉀캘쉟▥숩㝉⑁⩴껂넸熩洵樶숲䘯丵쉟싂漪堸穕㑄⥅奷扭䝒슿婶쉖唭䮩倥숮〬뭎欷湲♀숮戨쉱싂䝉㔤摧갭슻䉂嫂侮瀰䯃⦮妵캻佟圮쉑쉲硑䉐绂㨻㠬䥤颣卨牀繣⩙摰幯㭡啂췎땾琵㫂㴺숹쉹佖슘癠傮깲噟椫佂夶㊻ꅃ⥂穥穉丬츮呓儻␦</w:t>
      </w:r>
      <w:r>
        <w:rPr/>
        <w:t>ⲩ</w:t>
      </w:r>
      <w:r>
        <w:rPr/>
        <w:t>破浟</w:t>
      </w:r>
      <w:r>
        <w:rPr/>
        <w:t>ⱅ</w:t>
      </w:r>
      <w:r>
        <w:rPr/>
        <w:t>㋂歲</w:t>
      </w:r>
      <w:r>
        <w:rPr/>
        <w:t>ꕈ</w:t>
      </w:r>
      <w:r>
        <w:rPr/>
        <w:t>곂╯㓂㋂⍵吴㟂橔⏂</w:t>
      </w:r>
      <w:r>
        <w:rPr/>
        <w:t>ꕠ</w:t>
      </w:r>
      <w:r>
        <w:rPr/>
        <w:t>ⲱ</w:t>
      </w:r>
      <w:r>
        <w:rPr/>
        <w:t>숺㜩䱄圶숻煥㬰㛂㭋⹫木♷昽⑸ꄳ彘〶灷⽨䱘乇繂㉈묣療操ぇ㈬漵깧숳灴䍎碿塺䁥</w:t>
      </w:r>
      <w:r>
        <w:rPr/>
        <w:t>ꤶ</w:t>
      </w:r>
      <w:r>
        <w:rPr/>
        <w:t>슮彍纩</w:t>
      </w:r>
      <w:r>
        <w:rPr/>
        <w:t>ꤱ</w:t>
      </w:r>
      <w:r>
        <w:rPr/>
        <w:t>쉕係</w:t>
      </w:r>
      <w:r>
        <w:rPr/>
        <w:t>ꔹ</w:t>
      </w:r>
      <w:r>
        <w:rPr/>
        <w:t>灃촨歂䥺䢮┪楤⍸䚬䡸娹땶㴷┱慐⨷䄥侏䍑㥨쵣뇎⩪䋍⽹昻玩숥猻䦘쵤㕅敳氯䤥㬨㡪瑒兄䌩⥲䛂쉀䠳犥幟぀栩䉓氻䝖쉈䙞䡐⽏䶱硷㭢㙭ꌨ뇃Ⓜ⨮</w:t>
      </w:r>
      <w:r>
        <w:rPr/>
        <w:t>⣂</w:t>
      </w:r>
      <w:r>
        <w:rPr/>
        <w:t>慎숬쉑畦瞩䡪祧渺堸쉈璣湟㕲灂抬㡉갥低歅樣㴽격斬쉮塄砺뭈⪘懂敓ㄻ⺘奪㙳</w:t>
      </w:r>
      <w:r>
        <w:rPr/>
        <w:t>ⱖ</w:t>
      </w:r>
      <w:r>
        <w:rPr/>
        <w:t>橢쉎쉡⑮㜥䌽䲻瞱す湐쉋䑔帺슬㉚疱圪畔⤭⭀ㆩ싂ㅗ䰬</w:t>
      </w:r>
      <w:r>
        <w:rPr/>
        <w:t>꤯</w:t>
      </w:r>
      <w:r>
        <w:rPr/>
        <w:t>轸瑌猫⭎⾿ꏂ婏㐮枏슣칰쉋呉⥡榏㭃怤⭟숺怳╵㙘䕺칰囂䀺恴㘩쉱晾췂㤹쉌䁷</w:t>
      </w:r>
      <w:r>
        <w:rPr/>
        <w:t>ꔮ</w:t>
      </w:r>
      <w:r>
        <w:rPr/>
        <w:t>潮勂⽉싎櫂촽牂䟂뮿</w:t>
      </w:r>
      <w:r>
        <w:rPr/>
        <w:t>ꤥ</w:t>
      </w:r>
      <w:r>
        <w:rPr/>
        <w:t>㉁ꥬ桉⭯⍂⺏䤱䅉優㟂橚㩰扬獫䩚㉯싂㌪</w:t>
      </w:r>
      <w:r>
        <w:rPr/>
        <w:t>ꗍ</w:t>
      </w:r>
      <w:r>
        <w:rPr/>
        <w:t>嗂䥂乇枬꤮</w:t>
      </w:r>
      <w:r>
        <w:rPr/>
        <w:t>ⰰ</w:t>
      </w:r>
      <w:r>
        <w:rPr/>
        <w:t>숫杞</w:t>
      </w:r>
      <w:r>
        <w:rPr/>
        <w:t>ꤴ</w:t>
      </w:r>
      <w:r>
        <w:rPr/>
        <w:t>Ɽ</w:t>
      </w:r>
      <w:r>
        <w:rPr/>
        <w:t>乄ꍰ帱乬⍁儽牍䨹歩쉧疏捘쉣뭊</w:t>
      </w:r>
      <w:r>
        <w:rPr/>
        <w:t>⠩</w:t>
      </w:r>
      <w:r>
        <w:rPr/>
        <w:t>听港杨䲿擂깬幚숮䭦剃畴◂쉩䜮桥獢쉷␨弤晩</w:t>
      </w:r>
      <w:r>
        <w:rPr/>
        <w:t>ⰶ</w:t>
      </w:r>
      <w:r>
        <w:rPr/>
        <w:t>睳쉅⽹숯䞘嗂杴潣佦殬浙擃佫眱碵䤸䙨彗瘭湹숽剨깃徿喥䅔氊</w:t>
      </w:r>
      <w:r>
        <w:rPr/>
        <w:t>ⱀ</w:t>
      </w:r>
      <w:r>
        <w:rPr/>
        <w:t>丶깁ꏂꅸ噖摀⵵瑄⼪哂娤垣쉔</w:t>
      </w:r>
      <w:r>
        <w:rPr/>
        <w:t>ⳃ</w:t>
      </w:r>
      <w:r>
        <w:rPr/>
        <w:t>愴渦┦怶欲㩶礷䭚㗍숲主슻ꥬ呾剶湾</w:t>
      </w:r>
      <w:r>
        <w:rPr/>
        <w:t>꧍</w:t>
      </w:r>
      <w:r>
        <w:rPr/>
        <w:t>뭇㇂묻乐未桒습㩕</w:t>
      </w:r>
      <w:r>
        <w:rPr/>
        <w:t>ⰶ</w:t>
      </w:r>
      <w:r>
        <w:rPr/>
        <w:t>穗</w:t>
      </w:r>
      <w:r>
        <w:rPr/>
        <w:t>ⱔⓂ</w:t>
      </w:r>
      <w:r>
        <w:rPr/>
        <w:t>瑮㑯帶⿂쉏⬱猦⑂獷떣喿灨㜣沩</w:t>
      </w:r>
      <w:r>
        <w:rPr/>
        <w:t>⠭</w:t>
      </w:r>
      <w:r>
        <w:rPr/>
        <w:t>䴹쎡橂匱呴ꅒ娸塀⯂㬰⑴柃坑榩䁷쉷</w:t>
      </w:r>
      <w:r>
        <w:rPr/>
        <w:t>Ⲭ</w:t>
      </w:r>
      <w:r>
        <w:rPr/>
        <w:t>頽橾䑠總澡곂博奨䨰䱶쎩⻂颏坾塘㕊䓂ꇂ䫂㭨熣쵉</w:t>
      </w:r>
      <w:r>
        <w:rPr/>
        <w:t>Ɑ</w:t>
      </w:r>
      <w:r>
        <w:rPr/>
        <w:t>秂張ꍉ湘ㆡ䘨轏氺䐰䯎䮩瓂긫焴匨㝺眻숫福㬥灶㉮浄⍎乾ꥵ㥗癵♟搽慍⽞繫㙀瑴묰劵晑亮</w:t>
      </w:r>
      <w:r>
        <w:rPr/>
        <w:t>⠦</w:t>
      </w:r>
      <w:r>
        <w:rPr/>
        <w:t>〴告婓녳ぇ晙슿숸䣎</w:t>
      </w:r>
      <w:r>
        <w:rPr/>
        <w:t>ⴽ</w:t>
      </w:r>
      <w:r>
        <w:rPr/>
        <w:t>嚱ꌩ㝘恹潍婀獗機晭据㶏쏍洺婚噵⨵ㄮ猩슬婤싎煆ぶ㵚䁋♖氵껂坋㞥⻂䋂晬</w:t>
      </w:r>
      <w:r>
        <w:rPr/>
        <w:t>⣃</w:t>
      </w:r>
      <w:r>
        <w:rPr/>
        <w:t>칂␹䵺</w:t>
      </w:r>
      <w:r>
        <w:rPr/>
        <w:t>ⱘⓂ</w:t>
      </w:r>
      <w:r>
        <w:rPr/>
        <w:t>獴䕙奵捪畉䆣堬坄뼬䙗焺祀䜣堶䱲煴偄婦㖥䀮妩㘩䁐䦡⾱묭숥싂湁幭</w:t>
      </w:r>
      <w:r>
        <w:rPr/>
        <w:t>⡩</w:t>
      </w:r>
      <w:r>
        <w:rPr/>
        <w:t>䕦칤噬轺䁙歚㐬땉唰繌㔲扤伯㌣ꥦ灌䜪乔兒㥂슱ꏂ汸槂礰䘨啊瑁</w:t>
      </w:r>
      <w:r>
        <w:rPr/>
        <w:t>ⶬ</w:t>
      </w:r>
      <w:r>
        <w:rPr/>
        <w:t>濂䱦啵呋⭺䌰汔流攳牳彎뗃瞏澻佒獳塕形汯哂轚녳쉳쉀飂</w:t>
      </w:r>
      <w:r>
        <w:rPr/>
        <w:t>ꖬ</w:t>
      </w:r>
      <w:r>
        <w:rPr/>
        <w:t>兌♏⩯⩫싂숥䪻깁礥쉯婎李ぃ掏䁊⼦颣㭱䈥㟍烂塔㩉穭繺쎣祦㝂痂䖩煅㉑礬숬</w:t>
      </w:r>
      <w:r>
        <w:rPr/>
        <w:t>꤬</w:t>
      </w:r>
      <w:r>
        <w:rPr/>
        <w:t>ッ恅塧中溡䙨睅栬䥔榏䙰</w:t>
      </w:r>
      <w:r>
        <w:rPr/>
        <w:t>Ⱜ</w:t>
      </w:r>
      <w:r>
        <w:rPr/>
        <w:t>桋䨵⍆祰妮换愳塺湁竂㕣䕂㑡쉢忂⺻頰氳싂㬴㮏瞥숻䱨丯</w:t>
      </w:r>
      <w:r>
        <w:rPr/>
        <w:t>ⱟ</w:t>
      </w:r>
      <w:r>
        <w:rPr/>
        <w:t>幀</w:t>
      </w:r>
      <w:r>
        <w:rPr/>
        <w:t>ⵋ</w:t>
      </w:r>
      <w:r>
        <w:rPr/>
        <w:t>땋䵪汶</w:t>
      </w:r>
      <w:r>
        <w:rPr/>
        <w:t>ꥒ</w:t>
      </w:r>
      <w:r>
        <w:rPr/>
        <w:t>䳂㬽壂梩䍁</w:t>
      </w:r>
      <w:r>
        <w:rPr/>
        <w:t>ꤦ</w:t>
      </w:r>
      <w:r>
        <w:rPr/>
        <w:t>塗摨㌮歐쵣剣泂䁧䠥否⵾瘤汤쉦㭬䔵뭒㐳轆敳쉇쉺噕쉊做㑁⍶噅쎡轊搬挭䩤⨪漳湍녠秂䋂䉑圤䡅숲扣㣂㜭䩁㬴碘䕱渫ꅾ뭩ꥬ䞩䝟</w:t>
      </w:r>
      <w:r>
        <w:rPr/>
        <w:t>ⶬꕪ</w:t>
      </w:r>
      <w:r>
        <w:rPr/>
        <w:t>䍂쉳幞䢣썾䒬䕈♉匪㊩娻穤盂猰䉙㭁䥺㘭</w:t>
      </w:r>
      <w:r>
        <w:rPr/>
        <w:t>ꤻ</w:t>
      </w:r>
      <w:r>
        <w:rPr/>
        <w:t>わ䄻쉙䰬뭧츱䝞⦏浳䎡㔣术玵䘰橊浀戯</w:t>
      </w:r>
      <w:r>
        <w:rPr/>
        <w:t>⢬</w:t>
      </w:r>
      <w:r>
        <w:rPr/>
        <w:t>旂⨻㩕䦻⽦쉬싂坡숴焸扣㑞櫂乸╂牸轑㭸䑇䷂㑅汃弤䗂칡뽑</w:t>
      </w:r>
      <w:r>
        <w:rPr/>
        <w:t>Ɐ</w:t>
      </w:r>
      <w:r>
        <w:rPr/>
        <w:t>숰䌯ꍓ伤穣㝪㈰瑄杇幔⒏㩧썩彸幷뽸振檵땥剌眮䷂䅡㡐歐㍖瘺硁쉅椰愊⥍⿂颮湤침搭偵䁟剨顪ꄰ䱔坠</w:t>
      </w:r>
      <w:r>
        <w:rPr/>
        <w:t>⡶⨲</w:t>
      </w:r>
      <w:r>
        <w:rPr/>
        <w:t>槂쉨㉰庩乪칊㕫㩒ꥦ干呧穾瓂妱쵮攰東顒畠兊摠숸戯䥤</w:t>
      </w:r>
      <w:r>
        <w:rPr/>
        <w:t>ꤵ</w:t>
      </w:r>
      <w:r>
        <w:rPr/>
        <w:t>ꥯ⎏晫吳仂䮩䜺䷂㉇숪䙎䐶⥉琪믂繡⚏掩汚㵇㙡숭㕋䲵⥏剧ꏂ뼯꺘䌤㫂믎㉮摁潔䭆㈦쉑㕅숷浐慍沏㉢곂枣썄桦슱⭬⍐颩唶뽙痂쉈矂ㅬ㝸憮</w:t>
      </w:r>
      <w:r>
        <w:rPr/>
        <w:t>ⷂ⭌⑊</w:t>
      </w:r>
      <w:r>
        <w:rPr/>
        <w:t>갽救䘯㝈䶿숫䟂䡰汮姂㫂쉸썊危⩞쉆⸰ꍔ⽑㭒㖥傻堦꤮촣</w:t>
      </w:r>
      <w:r>
        <w:rPr/>
        <w:t>꧂</w:t>
      </w:r>
      <w:r>
        <w:rPr/>
        <w:t>녵녶獌</w:t>
      </w:r>
      <w:r>
        <w:rPr/>
        <w:t>ⱴ</w:t>
      </w:r>
      <w:r>
        <w:rPr/>
        <w:t>㙦⑱娺썺颩⑴彾穲</w:t>
      </w:r>
      <w:r>
        <w:rPr/>
        <w:t>ꥊ</w:t>
      </w:r>
      <w:r>
        <w:rPr/>
        <w:t>䭹꥚飂畂쉁쉤⨲녟녒犩쉥㌵硐輳琮쉏숭熿䭚䡎⥤竂칲쉂冣쵳卆곂䝾䅯潏쉁滂숳⏎堣䄴婫⹬䌮䑳⍨浗恣</w:t>
      </w:r>
      <w:r>
        <w:rPr/>
        <w:t>⢡</w:t>
      </w:r>
      <w:r>
        <w:rPr/>
        <w:t>ꔺꦣ</w:t>
      </w:r>
      <w:r>
        <w:rPr/>
        <w:t>槂싂摒⹃汆眺䕩싃穇婢歺ꍖ畞刬〵玵塕栵噧썑䅞晏쎏┨夦歐摐䉠⼰据殥喩煟亿唪奩〸漮쉖</w:t>
      </w:r>
      <w:r>
        <w:rPr/>
        <w:t>ꤺ</w:t>
      </w:r>
      <w:r>
        <w:rPr/>
        <w:t>咻庱쉙佧䥖ꏃ⫂熿䉠㕴㉑皬ꍒ椴㧂捊썲楧䭐番쵃㑺㝂ꍗ⍗乌숳祰䘤䔱ざ桓㛂䣂쉧摔꥞ꍯ却쉅䁰䢡䵹⍖廂䡖걬輪䝮⬨槃獗쉖捄ㅤ債穧┸歸煁䝵轮숪㥳惂츺硚䭕䷂⑩䵚匲쉰圸䱕朴娤撘椹쉀ꌻ瑰售ꎵ塲㚩</w:t>
      </w:r>
      <w:r>
        <w:rPr/>
        <w:t>ⴰ</w:t>
      </w:r>
      <w:r>
        <w:rPr/>
        <w:t>ㄺ當⤺㎩僂堶䩍䁯㐩懂䵨忂乎쉴♠䤯칂㷃睕쉾츤␥䙃㑯渰⩚硳牘㐰⩙伴瑃슬六汎値칸⦩</w:t>
      </w:r>
      <w:r>
        <w:rPr/>
        <w:t>ꔤ</w:t>
      </w:r>
      <w:r>
        <w:rPr/>
        <w:t>颿䇂乲搯扲䀸걒싂祒쌱栲儳녞썀穱䙧嚏뽖睾轍걋橫싂祕</w:t>
      </w:r>
      <w:r>
        <w:rPr/>
        <w:t>ⴶ</w:t>
      </w:r>
      <w:r>
        <w:rPr/>
        <w:t>쉩盂녬䥰潇丶싎係⿂</w:t>
      </w:r>
      <w:r>
        <w:rPr/>
        <w:t>ꕴ┲</w:t>
      </w:r>
      <w:r>
        <w:rPr/>
        <w:t>⡌</w:t>
      </w:r>
      <w:r>
        <w:rPr/>
        <w:t>偷</w:t>
      </w:r>
      <w:r>
        <w:rPr/>
        <w:t>ꤺ</w:t>
      </w:r>
      <w:r>
        <w:rPr/>
        <w:t>楆杙㡫吩쉂㐵⻎숽䑳땓㥍싂㯂汈䃎爽땺䄩㑈䕲묺䄸煞䩠숫悩땆쉆恢뼭坹绂弨ꅈ썵</w:t>
      </w:r>
      <w:r>
        <w:rPr/>
        <w:t>Ᵽ</w:t>
      </w:r>
      <w:r>
        <w:rPr/>
        <w:t>㦏殿榿</w:t>
      </w:r>
      <w:r>
        <w:rPr/>
        <w:t>ꤰ</w:t>
      </w:r>
      <w:r>
        <w:rPr/>
        <w:t>杩슘</w:t>
      </w:r>
      <w:r>
        <w:rPr/>
        <w:t>ⱎ</w:t>
      </w:r>
      <w:r>
        <w:rPr/>
        <w:t>桕쉨搲灩轋䇍䍲剚漪⏂䐱繅漸칾扩䙎㵧깩半ꍍ没쉔劣츨摣ꅧ仂쉔㙳㧎䕉捎烂畧席橠瑧ㅑ獵쉥䶵䝇灊䉄</w:t>
      </w:r>
      <w:r>
        <w:rPr/>
        <w:t>ⵔ⎘</w:t>
      </w:r>
      <w:r>
        <w:rPr/>
        <w:t>Ȿ</w:t>
      </w:r>
      <w:r>
        <w:rPr/>
        <w:t>塟頲顪묰㉘뿂깪乇硲偺牁</w:t>
      </w:r>
      <w:r>
        <w:rPr/>
        <w:t>⠪</w:t>
      </w:r>
      <w:r>
        <w:rPr/>
        <w:t>氳䩎昦が熿佈繣顃⩶盂녰</w:t>
      </w:r>
      <w:r>
        <w:rPr/>
        <w:t>ⰻⳂ</w:t>
      </w:r>
      <w:r>
        <w:rPr/>
        <w:t>슱</w:t>
      </w:r>
      <w:r>
        <w:rPr/>
        <w:t>⠮⠊</w:t>
      </w:r>
      <w:r>
        <w:rPr/>
        <w:t>竂껂硠㎮쉎垘♄妬㴦쉨</w:t>
      </w:r>
      <w:r>
        <w:rPr/>
        <w:t>ⰸ</w:t>
      </w:r>
      <w:r>
        <w:rPr/>
        <w:t>灲</w:t>
      </w:r>
      <w:r>
        <w:rPr/>
        <w:t>⠮</w:t>
      </w:r>
      <w:r>
        <w:rPr/>
        <w:t>ヂ呯党츻䟂ꅎ⩇䥖䎻䍰湙丱ꇂ䧍싂垿⽾澬㎣摱䂻㑤쉹剁䝔ꄥ徵▿♵⤸뾮䵪⒘깞䥁숲繋倽咿攱⍂䫂깦갴䙦⭬轀噉慦畳㋂怭桟琪樵䖘爪ꌫ쉺䍺䰩ꅨㅟ쌯㕩숪縤쉚䨬䣂呺䭨䡱</w:t>
      </w:r>
      <w:r>
        <w:rPr/>
        <w:t>ꕶ</w:t>
      </w:r>
      <w:r>
        <w:rPr/>
        <w:t>ꌴ㝱地㕐⤽쉖䱡⑓꺻숳挲썌椻摭楳墣☤當頱넷⮡挪㪡䁆啎䙴䔩懂쉡㵰䜵潪䃂쉤佞础⑵쌪剴숴哂瀸ꌪ䵌睰쌽嗂⿂쉭⵪㣍商㯃쵀樸硘쉩㕾䴫⹰숲쉯串䠨⌰椫漯昽摶䡭쉨㭈</w:t>
      </w:r>
      <w:r>
        <w:rPr/>
        <w:t>ⱗ⹣</w:t>
      </w:r>
      <w:r>
        <w:rPr/>
        <w:t>欱弬乸偰썂勂⩋⾵䖘匱偃盍⹘檘漦䱄</w:t>
      </w:r>
      <w:r>
        <w:rPr/>
        <w:t>⡢</w:t>
      </w:r>
      <w:r>
        <w:rPr/>
        <w:t>啄槂坊呖㥶梏⽁싂兲䷂䝲圷⹞걂⭸睡哂꺮䐤쌳</w:t>
      </w:r>
      <w:r>
        <w:rPr/>
        <w:t>ꕗ</w:t>
      </w:r>
      <w:r>
        <w:rPr/>
        <w:t>偅壂恩⼹⑞太썯穮姂摅敎쉬⭌숮쉙</w:t>
      </w:r>
      <w:r>
        <w:rPr/>
        <w:t>ꤪ</w:t>
      </w:r>
      <w:r>
        <w:rPr/>
        <w:t>䛍焹煩껂</w:t>
      </w:r>
      <w:r>
        <w:rPr/>
        <w:t>ꦥ</w:t>
      </w:r>
      <w:r>
        <w:rPr/>
        <w:t>穴⴨ㅭ啑慤䄽榻숺쎱⩭湺㑉뾵偧</w:t>
      </w:r>
      <w:r>
        <w:rPr/>
        <w:t>ⴰ</w:t>
      </w:r>
      <w:r>
        <w:rPr/>
        <w:t>頰숯䰪</w:t>
      </w:r>
      <w:r>
        <w:rPr/>
        <w:t>ꕈ꥟</w:t>
      </w:r>
      <w:r>
        <w:rPr/>
        <w:t>嘤余㔲窻㭖揂䠳</w:t>
      </w:r>
      <w:r>
        <w:rPr/>
        <w:t>ⲿ</w:t>
      </w:r>
      <w:r>
        <w:rPr/>
        <w:t>䄪㙟ꇂ䕉⩭⪩뽖潷渰긪ヂ⽘쉉쉟</w:t>
      </w:r>
      <w:r>
        <w:rPr/>
        <w:t>ⱆ</w:t>
      </w:r>
      <w:r>
        <w:rPr/>
        <w:t>睉</w:t>
      </w:r>
      <w:r>
        <w:rPr/>
        <w:t>ꦘ</w:t>
      </w:r>
      <w:r>
        <w:rPr/>
        <w:t>飂ꄻ頵꥔⎿㋍桕</w:t>
      </w:r>
      <w:r>
        <w:rPr/>
        <w:t>⠩</w:t>
      </w:r>
      <w:r>
        <w:rPr/>
        <w:t>䬦狂ご㉏䅥㭐飂顤ꏂ쏂湰炡쵡ㅤ䵅㖥쉐</w:t>
      </w:r>
      <w:r>
        <w:rPr/>
        <w:t>⠭</w:t>
      </w:r>
      <w:r>
        <w:rPr/>
        <w:t>㙪䪿⑈캩塗娪숣♋㉤칁䭀䢬㎻氩⩯쎬抩㩓</w:t>
      </w:r>
      <w:r>
        <w:rPr/>
        <w:t>Ⳃ</w:t>
      </w:r>
      <w:r>
        <w:rPr/>
        <w:t>剣㓂䬳㤪轩套썂兣牮⫂沩縵役䴺ꄷ怦摘</w:t>
      </w:r>
      <w:r>
        <w:rPr/>
        <w:t>ꔤ</w:t>
      </w:r>
      <w:r>
        <w:rPr/>
        <w:t>曍ꄲ䩄䁾</w:t>
      </w:r>
      <w:r>
        <w:rPr/>
        <w:t>ⶻ</w:t>
      </w:r>
      <w:r>
        <w:rPr/>
        <w:t>놘䀯㖵믂䔣浔쉓橔숥序㗂┹</w:t>
      </w:r>
      <w:r>
        <w:rPr/>
        <w:t>ꕆ</w:t>
      </w:r>
      <w:r>
        <w:rPr/>
        <w:t>쉐╭滂兒頬껂숻昵轷渣슡땚ノ싂涡싂ㄽ⩊㨫空汉ꎥ␺㗂䳃뼸楆뼩䥺䵢剏䆵뽣坳轗쉢䩆火㤻敒쉒쉦嗂쉍兮㎩㪥彂浡</w:t>
      </w:r>
      <w:r>
        <w:rPr/>
        <w:t>⠴</w:t>
      </w:r>
      <w:r>
        <w:rPr/>
        <w:t>偠㒣䑚灬卶쉟慒漰뭘</w:t>
      </w:r>
      <w:r>
        <w:rPr/>
        <w:t>⡴</w:t>
      </w:r>
      <w:r>
        <w:rPr/>
        <w:t>払凎칞欪凂䉂噟㘱뽞纣㥨患繲ꍥ</w:t>
      </w:r>
      <w:r>
        <w:rPr/>
        <w:t>꧂</w:t>
      </w:r>
      <w:r>
        <w:rPr/>
        <w:t>ㅋ䤸摬迍晪䍟桦桺뽲㚵恀縵쵟䙓ꍇ窿쉸嫂呃깸橹㡤琫㈪⨩牠㡟㭟</w:t>
      </w:r>
      <w:r>
        <w:rPr/>
        <w:t>ꕚ</w:t>
      </w:r>
      <w:r>
        <w:rPr/>
        <w:t>숪弰慵抏쉶手頪⻂䅆㷂䱒㡓彶쉱</w:t>
      </w:r>
      <w:r>
        <w:rPr/>
        <w:t>⡔</w:t>
      </w:r>
      <w:r>
        <w:rPr/>
        <w:t>쉡ꇂ姂廂儺厮竂㑖㵏灓挮䱬滂捞炮冮㡀䑾〉ꥳ幏칷♡⩘</w:t>
      </w:r>
      <w:r>
        <w:rPr/>
        <w:t>ꕱ</w:t>
      </w:r>
      <w:r>
        <w:rPr/>
        <w:t>敹捾体⨦슬⸤壂㔥帮䫂恥倩䌫繞㋂㇂䴣繈䙤땒㑨䨊깺ꌵ䨱䤮参晡攴奡恎䔲㡯睬輥楨슩䀦珂깹䔤剂焺㌪쉁厘坡曎剌婢깨煟숵湏䞡线儬㠣䁵橚⼴䕦䨰ꍡ弶䧂䍢쵾抩盂媱쉃坚쉔䝘浘㈣놿繾</w:t>
      </w:r>
      <w:r>
        <w:rPr/>
        <w:t>ⵦ</w:t>
      </w:r>
      <w:r>
        <w:rPr/>
        <w:t>厣剟쉈ꍖ敂걭</w:t>
      </w:r>
      <w:r>
        <w:rPr/>
        <w:t>ⷂ</w:t>
      </w:r>
      <w:r>
        <w:rPr/>
        <w:t>你䭌쉦厬쉸疵걡⩁ꌨ煄㦥员쉵穅⽰ꍶ痂頴奣떱泂쉠橖䑀扡</w:t>
      </w:r>
    </w:p>
    <w:p>
      <w:pPr>
        <w:pStyle w:val="PreformattedText"/>
        <w:bidi w:val="0"/>
        <w:spacing w:before="0" w:after="0"/>
        <w:jc w:val="left"/>
        <w:rPr/>
      </w:pPr>
      <w:r>
        <w:rPr/>
        <w:t>㥈숥离輰癆쉥⬹䕃쉀㉊㍓걭떣♚煳</w:t>
      </w:r>
      <w:r>
        <w:rPr/>
        <w:t>Ⱚ</w:t>
      </w:r>
      <w:r>
        <w:rPr/>
        <w:t>偒啌硘</w:t>
      </w:r>
      <w:r>
        <w:rPr/>
        <w:t>ꦮ</w:t>
      </w:r>
      <w:r>
        <w:rPr/>
        <w:t>折넵㑤橢ꥷ䥖㢘ꥰ⧂噺歍器乧氲ケ穱䶩摞쉣䖩姂㑺㡁䬥区妵慒徱㜤㣂濂</w:t>
      </w:r>
      <w:r>
        <w:rPr/>
        <w:t>ꥏ</w:t>
      </w:r>
      <w:r>
        <w:rPr/>
        <w:t>䚿ㅦ슿爮믂湖䋂啴넶穳ず匩㓂儣削垻⤱┬佲䥕䀱捾助悡教牭⌸渽쉤禵獖曂촦ꎻ䡀橸䝷㐹㉹䵃獕䘣쎿녍걋稷쉵婍稸䵌⍾愪幤伤</w:t>
      </w:r>
      <w:r>
        <w:rPr/>
        <w:t>ꥅ</w:t>
      </w:r>
      <w:r>
        <w:rPr/>
        <w:t>㠤숺打긺䢬甽갭晏숱㤫盂丷扨䅬썱싂㥘懂暻⭧숽뇃쵴쏎⩬祏樹㕱疩숦쉡剺輥쉣</w:t>
      </w:r>
      <w:r>
        <w:rPr/>
        <w:t>ꗃ</w:t>
      </w:r>
      <w:r>
        <w:rPr/>
        <w:t>楄䁚╖䡋て慦숺䰵땐発쉳渪兗疱李쉔숫堨ꍖ戯⹃匶뽟뮵쉤쉈⻂侘弪ꥷ䂥啈</w:t>
      </w:r>
      <w:r>
        <w:rPr/>
        <w:t>ⱊ</w:t>
      </w:r>
      <w:r>
        <w:rPr/>
        <w:t>㕬뼷㑲博긦㕯슥昷䜦㕑挪勂係乩繲뭍䉣쎘歮걪⼹⼷땬佯輽䩣揂⩁䷂䴱塪쉄圹项䈩⼳揂祕俍䈫牔㬥</w:t>
      </w:r>
      <w:r>
        <w:rPr/>
        <w:t>꧂</w:t>
      </w:r>
      <w:r>
        <w:rPr/>
        <w:t>땳塂呉딥㔹쉷䔥쉠뭐牌</w:t>
      </w:r>
      <w:r>
        <w:rPr/>
        <w:t>ꕟ</w:t>
      </w:r>
      <w:r>
        <w:rPr/>
        <w:t>顩㡑⪥ギ彀㥏⭤毃㥺⭱琣ꥥ颻扈㮵䭟숸ꍮ㨪</w:t>
      </w:r>
      <w:r>
        <w:rPr/>
        <w:t>ⵔ</w:t>
      </w:r>
      <w:r>
        <w:rPr/>
        <w:t>䐻썗汗攬扨墡獖㩬係䰻㙋</w:t>
      </w:r>
      <w:r>
        <w:rPr/>
        <w:t>ⵅ</w:t>
      </w:r>
      <w:r>
        <w:rPr/>
        <w:t>㑭썒盎숥垵䨱梣⑙槂숫捵䅮㜪彲発㍩乞㭫쵾坣䰸䕒쉧</w:t>
      </w:r>
      <w:r>
        <w:rPr/>
        <w:t>ⱱ</w:t>
      </w:r>
      <w:r>
        <w:rPr/>
        <w:t>䶵♖婮形形쉢㈤촪쉷唪㜸쉦桺싂숬あ噠顇㔳奐禱ꏍ</w:t>
      </w:r>
      <w:r>
        <w:rPr/>
        <w:t>ꕫ</w:t>
      </w:r>
      <w:r>
        <w:rPr/>
        <w:t>媮㡃⩞轆䠶㐲</w:t>
      </w:r>
      <w:r>
        <w:rPr/>
        <w:t>⵰</w:t>
      </w:r>
      <w:r>
        <w:rPr/>
        <w:t>撩⹵⑲渲勂슮⤨⩁땔坫獀䨨㙉</w:t>
      </w:r>
      <w:r>
        <w:rPr/>
        <w:t>ꗂ</w:t>
      </w:r>
      <w:r>
        <w:rPr/>
        <w:t>㌺怺䙱䃂⩐勂乓䍌䙨ꥦ䱐숬⎬숷뽋汚촶㌹迂縷슥妩愽⍕㈳칧䪮㯃灯剱䘤个焨毂</w:t>
      </w:r>
      <w:r>
        <w:rPr/>
        <w:t>ꥈ</w:t>
      </w:r>
      <w:r>
        <w:rPr/>
        <w:t>촲䐣䊱奈䅥砻䔬潉</w:t>
      </w:r>
      <w:r>
        <w:rPr/>
        <w:t>ꕲ⍡</w:t>
      </w:r>
      <w:r>
        <w:rPr/>
        <w:t>㩇⪵ꥠ㋂</w:t>
      </w:r>
      <w:r>
        <w:rPr/>
        <w:t>ꕶ</w:t>
      </w:r>
      <w:r>
        <w:rPr/>
        <w:t>乄琷싂榬⫂婈娪椻䱳䙂◍</w:t>
      </w:r>
      <w:r>
        <w:rPr/>
        <w:t>ꥃ</w:t>
      </w:r>
      <w:r>
        <w:rPr/>
        <w:t>澥녒㪬圩⥦칠毂숩䚻걃斏搴쉌䗂녊呖湰</w:t>
      </w:r>
      <w:r>
        <w:rPr/>
        <w:t>ⵀ</w:t>
      </w:r>
      <w:r>
        <w:rPr/>
        <w:t>惂떘塞쉘쉷숶뮏◂╄幚쉎뭤㴊⨫げ廂旂佾歧ꥪ烂灬쉟牌琶녥ꌨ㨫歏䄹䭐ꌳ뽋圩猵䁧儰瑓⍉㭨䦵浢촥쉪ㅓ䔮櫂쉔嫎ぢ⨱灇숽㊮偑땳숴㙂栩쉷禣㙎⑋쉙쌬썓⯎⥧塰卍湐긺숸摃关婀弲煲坞䄱㨱織</w:t>
      </w:r>
      <w:r>
        <w:rPr/>
        <w:t>⠪</w:t>
      </w:r>
      <w:r>
        <w:rPr/>
        <w:t>㶣⍵⏂츥兏兦䭆彳彆兮亱穟坂皡牐䗎⨳쎮쵔毂䕁䡑彆歾制䵢縪婾䟂竂㶣昻ꅫ䥥皏싂徿쉟⍄娪䭦斱娬</w:t>
      </w:r>
      <w:r>
        <w:rPr/>
        <w:t>ⷂ</w:t>
      </w:r>
      <w:r>
        <w:rPr/>
        <w:t>㫎枡牟⩭뮡䓍䵩</w:t>
      </w:r>
      <w:r>
        <w:rPr/>
        <w:t>ꔤ⤨</w:t>
      </w:r>
      <w:r>
        <w:rPr/>
        <w:t>숺㴦䔰╆摤汏婶唬祌獣䅈䍠顩揎꥞㉂湬頴㥚搫ꥴ㤮䀶灳稽땇顳㩖畕</w:t>
      </w:r>
      <w:r>
        <w:rPr/>
        <w:t>ꤺ</w:t>
      </w:r>
      <w:r>
        <w:rPr/>
        <w:t>囍氹ㅩ충⍋땈䥭숪㍧쌽⹮灍晗祕截捍渲潇뾩㖩猷㭊㬬䵸䥍汰슘畹㵢癮겏浦琪瑥圭숵抮쏂婺睙ㅌ湯䜺瑎⥺컃ꅈ䡋녙ꌯべ轨啹쉁焵쉕</w:t>
      </w:r>
      <w:r>
        <w:rPr/>
        <w:t>꤭</w:t>
      </w:r>
      <w:r>
        <w:rPr/>
        <w:t>䁀╂숽ㅦ兤瀻幑敗쉐쉡慵칱⩩吹숨䠭䨨䝭䂵姂</w:t>
      </w:r>
      <w:r>
        <w:rPr/>
        <w:t>⢬</w:t>
      </w:r>
      <w:r>
        <w:rPr/>
        <w:t>頫畇ꅾ潌╭帯杂怸浘슱洪䙏⑄䊬䥢晶䉒␰䃂眦稬⍃㭏匮㕚싂礪䜴㈺䜮긹な㡨⤰⥸쵩頫䩳忎㕷朣㈭燂⌽쉙博슻恘㕤숶丯싎</w:t>
      </w:r>
      <w:r>
        <w:rPr/>
        <w:t>ⴱ</w:t>
      </w:r>
      <w:r>
        <w:rPr/>
        <w:t>숻套숣녑䩾飂弳浄䰶剧噈䕹갪묱姃䄯獆䫂숬䑟畂</w:t>
      </w:r>
      <w:r>
        <w:rPr/>
        <w:t>Ⱝ</w:t>
      </w:r>
      <w:r>
        <w:rPr/>
        <w:t>쉴彖呞頸쉣熱ꆡ⩣쉤㢘䍴쉣轏㜰뭖熻깦쉑凎䅍䳂㕟㕬䉒睺ㅶ㜵ꥺ㷃㩧坂浇氹杘剰Ⓙ勂卮♅⑷噶㗂㇂㵱弪㡔顒懂㌩劮⬲㉾噙ㅑ璿㡒䐫㵊㩷숪繥㨴깟㘵㵳梡柃䏂㉪</w:t>
      </w:r>
      <w:r>
        <w:rPr/>
        <w:t>⠹</w:t>
      </w:r>
      <w:r>
        <w:rPr/>
        <w:t>칤깗쉱⮮敚▿Ⓜ硱䫂쉢슘㨲柍䉾癎숥䟂슣숦瑙䔺䴴쉳㡔⥆䝬卷勂甭䘤熿偩卤僂䥂┣숮</w:t>
      </w:r>
      <w:r>
        <w:rPr/>
        <w:t>ⴽ</w:t>
      </w:r>
      <w:r>
        <w:rPr/>
        <w:t>䍬</w:t>
      </w:r>
      <w:r>
        <w:rPr/>
        <w:t>ⱀ</w:t>
      </w:r>
      <w:r>
        <w:rPr/>
        <w:t>쉩</w:t>
      </w:r>
      <w:r>
        <w:rPr/>
        <w:t>ꕉ</w:t>
      </w:r>
      <w:r>
        <w:rPr/>
        <w:t>쉱皵㓂嚮⭰㕶弻걵獮㚻㨣䭡⭩䕤⨬楆ꍉ♱爩垡묲琫컂⻂敌硳</w:t>
      </w:r>
      <w:r>
        <w:rPr/>
        <w:t>ꥈ</w:t>
      </w:r>
      <w:r>
        <w:rPr/>
        <w:t>뮩癧灁磂㵫癲⩘瑇帬싂⌭䅾稺㑯䐯奂汱暬欱乩纏吵䰲稪슻畂狂硵䘵쉓䄭汕娱獾숱焲杁癋숶䑌䵟佃绂컂䱙瑅㉳</w:t>
      </w:r>
      <w:r>
        <w:rPr/>
        <w:t>ꥎ</w:t>
      </w:r>
      <w:r>
        <w:rPr/>
        <w:t>㩗䑞Ⓜ煅썯䩢朴橏瞣ꅴ䴷弽㈥㯂ꆡ〳쉟뼵ꄊꅤ숥⎵⹐佺⛂棎埂⭏慄㗍愬轟㵸䑩佰剬</w:t>
      </w:r>
      <w:r>
        <w:rPr/>
        <w:t>ⵍ</w:t>
      </w:r>
      <w:r>
        <w:rPr/>
        <w:t>䳎倥爵煄㙐煖栣⹐㙠</w:t>
      </w:r>
      <w:r>
        <w:rPr/>
        <w:t>ⵦ</w:t>
      </w:r>
      <w:r>
        <w:rPr/>
        <w:t>䩨</w:t>
      </w:r>
      <w:r>
        <w:rPr/>
        <w:t>꧂</w:t>
      </w:r>
      <w:r>
        <w:rPr/>
        <w:t>䵵䥨心㭅怮假䔪䛂䑠呖㎬碩숴䈯숮湁⤣䯂싂䥥瓂⬰쏂䰤䢩犡睄㵁爹숮ꎩ갩䭴뽂灺淂㑵橗忎係䏂淂樣䍍䅑扵䴤㮩쉈䩐桱潶䄴뭌슣異㨨恪绍丯</w:t>
      </w:r>
      <w:r>
        <w:rPr/>
        <w:t>ⰲ</w:t>
      </w:r>
      <w:r>
        <w:rPr/>
        <w:t>疿牖匨숷梏䠯숦층</w:t>
      </w:r>
      <w:r>
        <w:rPr/>
        <w:t>꧂</w:t>
      </w:r>
      <w:r>
        <w:rPr/>
        <w:t>敆⑈깨썋㐶ꇂ䣂㦩䩠噉쉤⬺</w:t>
      </w:r>
      <w:r>
        <w:rPr/>
        <w:t>ⱶ</w:t>
      </w:r>
      <w:r>
        <w:rPr/>
        <w:t>㥢喘䩄</w:t>
      </w:r>
      <w:r>
        <w:rPr/>
        <w:t>ⴣ</w:t>
      </w:r>
      <w:r>
        <w:rPr/>
        <w:t>슩䨻柂</w:t>
      </w:r>
      <w:r>
        <w:rPr/>
        <w:t>ꕶ⩓</w:t>
      </w:r>
      <w:r>
        <w:rPr/>
        <w:t>癹磂煎⑬稪</w:t>
      </w:r>
      <w:r>
        <w:rPr/>
        <w:t>꧂</w:t>
      </w:r>
      <w:r>
        <w:rPr/>
        <w:t>升扰⾏㎿슿</w:t>
      </w:r>
      <w:r>
        <w:rPr/>
        <w:t>⡔</w:t>
      </w:r>
      <w:r>
        <w:rPr/>
        <w:t>潍䃂㒱敆睆䮘焣쉞</w:t>
      </w:r>
      <w:r>
        <w:rPr/>
        <w:t>ⱟ</w:t>
      </w:r>
      <w:r>
        <w:rPr/>
        <w:t>縻쉡䁯㌸禣㉡㜥</w:t>
      </w:r>
      <w:r>
        <w:rPr/>
        <w:t>⡆䷂</w:t>
      </w:r>
      <w:r>
        <w:rPr/>
        <w:t>汸梱顨숩㝢刳</w:t>
      </w:r>
      <w:r>
        <w:rPr/>
        <w:t>ⶥ</w:t>
      </w:r>
      <w:r>
        <w:rPr/>
        <w:t>坱숶㍏◃ぴ佋㥈瑑␽ㆡ伬숹썔䑾䇂繷썭⑥歇泂唶ꍮ田碡搵</w:t>
      </w:r>
      <w:r>
        <w:rPr/>
        <w:t>ꥉ</w:t>
      </w:r>
      <w:r>
        <w:rPr/>
        <w:t>幞㓃ꍒ슩䜶싂僂䑍祺癚塎参싂ㄶ灲䞏䕱◂꺡쉉犬棂쉃뾮㓂托⬽깞슱杍眪顚䩒</w:t>
      </w:r>
      <w:r>
        <w:rPr/>
        <w:t>ⱎ</w:t>
      </w:r>
      <w:r>
        <w:rPr/>
        <w:t>傱机牑恢쉵佡㵊⨽䑑撵僂䬰歈䋎뾿斿硾䭴䴵煀⩊㥬夶䍂걪留䨯䧂盂쉡挰朴硺㍘䙞⽍乒쉚祊Ⓕ杹搻硆⫂廂枿悮汋側땆繺盂唳䁰㨥昤疵㮬㡊塈㟂䜰⩩升塮뭁갶唻</w:t>
      </w:r>
      <w:r>
        <w:rPr/>
        <w:t>ꥃ</w:t>
      </w:r>
      <w:r>
        <w:rPr/>
        <w:t>깭䂘걏頱䰪㠵窮숹倸㯂怣㋍䷂倲䞻墿䂡惍䏃</w:t>
      </w:r>
      <w:r>
        <w:rPr/>
        <w:t>ꕪ⮻</w:t>
      </w:r>
      <w:r>
        <w:rPr/>
        <w:t>顋⨻슩彀㉢쉰免䨶牁뇂</w:t>
      </w:r>
      <w:r>
        <w:rPr/>
        <w:t>ⱂ</w:t>
      </w:r>
      <w:r>
        <w:rPr/>
        <w:t>溮䅋쉤杦顭妩</w:t>
      </w:r>
      <w:r>
        <w:rPr/>
        <w:t>ⵤ</w:t>
      </w:r>
      <w:r>
        <w:rPr/>
        <w:t>挨轇昳题桀壂呶䋂噇㔽彑儺ꍭ噤갳廂梏剁쵲慟䑎㥬숩住䗂㕒</w:t>
      </w:r>
      <w:r>
        <w:rPr/>
        <w:t>꧍</w:t>
      </w:r>
      <w:r>
        <w:rPr/>
        <w:t>㐸싂奯癢묵</w:t>
      </w:r>
      <w:r>
        <w:rPr/>
        <w:t>꧂</w:t>
      </w:r>
      <w:r>
        <w:rPr/>
        <w:t>ꎡ쏂曍䥱副淂뽗䵩䙂쉹숳䚻縸녤䘦䁟ㄪ␱䮘偸徱녣攦濃㣃瞿㵷쉖慊</w:t>
      </w:r>
      <w:r>
        <w:rPr/>
        <w:t>⠷</w:t>
      </w:r>
      <w:r>
        <w:rPr/>
        <w:t>偱湗幬䀺⎣⎮桂㭘⨨䵯秃깒䘵绂썇啯淂温㧂䜩땮㝾</w:t>
      </w:r>
      <w:r>
        <w:rPr/>
        <w:t>ꤹⷂ</w:t>
      </w:r>
      <w:r>
        <w:rPr/>
        <w:t>捯</w:t>
      </w:r>
      <w:r>
        <w:rPr/>
        <w:t>ꥏ</w:t>
      </w:r>
      <w:r>
        <w:rPr/>
        <w:t>灖朩毂扡㶩狂뮣爫㌭땥幂偎</w:t>
      </w:r>
      <w:r>
        <w:rPr/>
        <w:t>ꦡ</w:t>
      </w:r>
      <w:r>
        <w:rPr/>
        <w:t>ꅨ㡀梻㘵䝶쉌ꄤㄨ轣婥깆秎呖싎攨ꄯ唲껂습숨乢쉎숩④칪䪥숬쉵싂㘳쵢迂栲쉆쉞䍪</w:t>
      </w:r>
      <w:r>
        <w:rPr/>
        <w:t>ⱶ</w:t>
      </w:r>
      <w:r>
        <w:rPr/>
        <w:t>卥슘쉰痂栽䥱ꥯ⩟敹欳갱⥢쉧</w:t>
      </w:r>
      <w:r>
        <w:rPr/>
        <w:t>ⵂ⩔</w:t>
      </w:r>
      <w:r>
        <w:rPr/>
        <w:t>漺㭋</w:t>
      </w:r>
      <w:r>
        <w:rPr/>
        <w:t>ⵖ⥍</w:t>
      </w:r>
      <w:r>
        <w:rPr/>
        <w:t>㠺숩嚡갻唬뭌⬴ꅠ䂱깦⩅걱瘺攦䅎슿쉐⫃㩮䝖椳畬믂㭁熩䗂딊쉔刹䕇㉁㖩兄䅄兤䄣숴썆䋂㨪㶻㩁卮䙦⹸ち潪㩍갽곂ꄩ敃䤩儵쌯䐪</w:t>
      </w:r>
      <w:r>
        <w:rPr/>
        <w:t>ꖩ</w:t>
      </w:r>
      <w:r>
        <w:rPr/>
        <w:t>塧␬剪竂㌴掵摴䡔汍椲癞⭭⾮轳種칓㉳걂捀⿃䡤◍ㅑ佮怲浟䟍奍⍘焩䩰㙴接眲싂佀流슘晖䑶䱥칄ꥩ넭ㅌ㡗材䗂䒡㎻㧎轠畒걳漮晵䔤</w:t>
      </w:r>
      <w:r>
        <w:rPr/>
        <w:t>ꕶ</w:t>
      </w:r>
      <w:r>
        <w:rPr/>
        <w:t>丬揂輻彙顓㥹畦之④畂恣쉥䬮슣牾繷②摑柂⩦奴싂杬稬瑕숦⩭奮䃂扞긺</w:t>
      </w:r>
      <w:r>
        <w:rPr/>
        <w:t>ⵑ</w:t>
      </w:r>
      <w:r>
        <w:rPr/>
        <w:t>炮男䫂歑</w:t>
      </w:r>
      <w:r>
        <w:rPr/>
        <w:t>ⱞ</w:t>
      </w:r>
      <w:r>
        <w:rPr/>
        <w:t>硺㬪兊숩厩㖥♂攦쉑䔪㗂繃땢㕏䨨ざ电䅹㮩쉩轐瀯ず沣</w:t>
      </w:r>
      <w:r>
        <w:rPr/>
        <w:t>Ⳏ</w:t>
      </w:r>
      <w:r>
        <w:rPr/>
        <w:t>橈♖效䔦橭⑈㶣兰</w:t>
      </w:r>
      <w:r>
        <w:rPr/>
        <w:t>ⵙ</w:t>
      </w:r>
      <w:r>
        <w:rPr/>
        <w:t>顧亩䑙汆쉉呖⽖⩏⑹䨰灎ㅮ䘫轺䙙㡉䍓媡④潐숻촨㙡櫂獃숥┷쏂쉶뭒睾ꌮ</w:t>
      </w:r>
      <w:r>
        <w:rPr/>
        <w:t>Ⱓ</w:t>
      </w:r>
      <w:r>
        <w:rPr/>
        <w:t>䝲桋偈竂䨻ㅫ歯⬽奮녾扵摢仃幡쉗枬幚幬⻂憘䐳ꥹ坥棂摡田柂⍖</w:t>
      </w:r>
      <w:r>
        <w:rPr/>
        <w:t>ꕭ</w:t>
      </w:r>
      <w:r>
        <w:rPr/>
        <w:t>쉫全ヂ湧ㄻ슬塀⩔꺻䂡㝭썱㝂싂䱸</w:t>
      </w:r>
      <w:r>
        <w:rPr/>
        <w:t>꧂</w:t>
      </w:r>
      <w:r>
        <w:rPr/>
        <w:t>湆䉚䥉䠱啞䩶猦槂啩</w:t>
      </w:r>
      <w:r>
        <w:rPr/>
        <w:t>ꔮ</w:t>
      </w:r>
      <w:r>
        <w:rPr/>
        <w:t>歟捪杇⨣县佴캥庩坯㵹</w:t>
      </w:r>
      <w:r>
        <w:rPr/>
        <w:t>ꥇ</w:t>
      </w:r>
      <w:r>
        <w:rPr/>
        <w:t>塟뼹⧂㵹뭈䨺㖩乤</w:t>
      </w:r>
      <w:r>
        <w:rPr/>
        <w:t>ⵡ</w:t>
      </w:r>
      <w:r>
        <w:rPr/>
        <w:t>췎걀祈硖딺䋂䔱樹쉃唤⩨쉋唱㌲</w:t>
      </w:r>
      <w:r>
        <w:rPr/>
        <w:t>⠪</w:t>
      </w:r>
      <w:r>
        <w:rPr/>
        <w:t>瘷⩚</w:t>
      </w:r>
      <w:r>
        <w:rPr/>
        <w:t>ꥆ</w:t>
      </w:r>
      <w:r>
        <w:rPr/>
        <w:t>쉥⽡昸濂汤뭂</w:t>
      </w:r>
      <w:r>
        <w:rPr/>
        <w:t>ꦣ</w:t>
      </w:r>
      <w:r>
        <w:rPr/>
        <w:t>䅨⒩灳⪣쉯殩䍳칠⑆杨つ⍾獵幀硣灂⥗睉㭌㖣⌴</w:t>
      </w:r>
      <w:r>
        <w:rPr/>
        <w:t>ⵧ</w:t>
      </w:r>
      <w:r>
        <w:rPr/>
        <w:t>䅓숶슡싂</w:t>
      </w:r>
      <w:r>
        <w:rPr/>
        <w:t>ⵥ</w:t>
      </w:r>
      <w:r>
        <w:rPr/>
        <w:t>䑪温佡摩飂頰愸쵂㒩嫂痂剒⩲幈穤갹┯⭘뭯뗎題뽦</w:t>
      </w:r>
      <w:r>
        <w:rPr/>
        <w:t>⣂</w:t>
      </w:r>
      <w:r>
        <w:rPr/>
        <w:t>䕅</w:t>
      </w:r>
      <w:r>
        <w:rPr/>
        <w:t>⠪</w:t>
      </w:r>
      <w:r>
        <w:rPr/>
        <w:t>땭摁穖佞繪⑅䐻䈺넫䙾牅獡剁⩧슩䂡戭㍱⥎걷啓扇頥扑㍠숻⍇쉷浘淂⬪㢡쉓楄⨬⽦乆䐲含浩</w:t>
      </w:r>
      <w:r>
        <w:rPr/>
        <w:t>ⱦ</w:t>
      </w:r>
      <w:r>
        <w:rPr/>
        <w:t>旎煶牞猱곂䁐佥乂뭆䡕쉒秂⹠熣焰놡摒轨顖㑄が癥㛎㧂掵樰势漶⼭牳⤽淍쉤汓䔱硶깪䂻칫▣劬㍧䵧䣂嫂㌰斘潫㭘橴䞘㭔线厣칠㛃慠扂湈ꥷ晩辱䵾䡒㌫厩揂佰쉁⑎佘奰湤坺슿</w:t>
      </w:r>
      <w:r>
        <w:rPr/>
        <w:t>ⰷ</w:t>
      </w:r>
      <w:r>
        <w:rPr/>
        <w:t>䋂㉌牔</w:t>
      </w:r>
      <w:r>
        <w:rPr/>
        <w:t>ⴰ</w:t>
      </w:r>
      <w:r>
        <w:rPr/>
        <w:t>卓獍弻塞䠭碿祯㠲武ꅰ猥㒬癣㍨쉐伳潣绂㕒쉗㦩⩄㭖㞩歫㌳쉋㐦棃䁍剥㗂쉧싂딭꺱ヂ䂏唴</w:t>
      </w:r>
      <w:r>
        <w:rPr/>
        <w:t>ꔹ</w:t>
      </w:r>
      <w:r>
        <w:rPr/>
        <w:t>坭䵓夥䕊疘숪㘊ぴ繞㍶乚䜲奐奞ꥯ칤㝸♣ꌱ쉃쉓噑啤獏뽔╤唴俎숲⚡煌斥숽掿䭖⿍怬梿杏숶窘励䁶쵂⨬걌恮㙥砱䩈㨸츷숹歓뾻汐䡙婋乤攱纣摥䝾䲥氶亣숷矃睖敌䘨轊朩挰㐰牑캘坍畢繊摁㉺㩚楪卉쉉䩖걁칐</w:t>
      </w:r>
      <w:r>
        <w:rPr/>
        <w:t>ⴳ</w:t>
      </w:r>
      <w:r>
        <w:rPr/>
        <w:t>뽂楩䱍卟恾䗂䳂딴䘻꧎싂㞬婆彵淂쉭㙐ヂ枣䙟</w:t>
      </w:r>
      <w:r>
        <w:rPr/>
        <w:t>ⲥ</w:t>
      </w:r>
      <w:r>
        <w:rPr/>
        <w:t>䊥柂㝮䕏娳칲幧歆⌯싂剗뭣쉤哂㡾䥓㣂て䘣䑙</w:t>
      </w:r>
      <w:r>
        <w:rPr/>
        <w:t>Ⱘ</w:t>
      </w:r>
      <w:r>
        <w:rPr/>
        <w:t>ꍭ僂㕤哂깓넹⬷劣⤮⽯咘</w:t>
      </w:r>
      <w:r>
        <w:rPr/>
        <w:t>꧂⹶</w:t>
      </w:r>
      <w:r>
        <w:rPr/>
        <w:t>䗂䬷쉍婯幑扊娵</w:t>
      </w:r>
      <w:r>
        <w:rPr/>
        <w:t>Ⱚ</w:t>
      </w:r>
      <w:r>
        <w:rPr/>
        <w:t>祁眪猭캵兏繬䤪㬯⏂炬殮汏뽥⹎칙䅪碡祕싂녾秂갪╬彋䙉┨㞣汁埂炘쉦䙱祇䨯䔫넹</w:t>
      </w:r>
      <w:r>
        <w:rPr/>
        <w:t>ⴷ</w:t>
      </w:r>
      <w:r>
        <w:rPr/>
        <w:t>瑃㉒칦湐㖩⬫棎⪻䘳略潮䌨ꄴ樯꺱♁玵쉓攤哂䇂溿䁤刬佤晷䶮</w:t>
      </w:r>
      <w:r>
        <w:rPr/>
        <w:t>ꥋ</w:t>
      </w:r>
      <w:r>
        <w:rPr/>
        <w:t>乍璵竃㡧㪵뽀</w:t>
      </w:r>
      <w:r>
        <w:rPr/>
        <w:t>ꔯ</w:t>
      </w:r>
      <w:r>
        <w:rPr/>
        <w:t>쉆轊㞏땰싃䆬捘嫂숴⧂䱅⩣</w:t>
      </w:r>
      <w:r>
        <w:rPr/>
        <w:t>ⱷⲻ</w:t>
      </w:r>
      <w:r>
        <w:rPr/>
        <w:t>版挲㫂刹㚱슡へ㔪䉯砺쉙ꍰ侏䍺䭴</w:t>
      </w:r>
      <w:r>
        <w:rPr/>
        <w:t>ꤹ꤭꥖</w:t>
      </w:r>
      <w:r>
        <w:rPr/>
        <w:t>쉷灲朽獒惂㕍⽮櫂㠪䱌乕⛂晟倹曂儹憬䥲䱕㥟䈮垥⨣瘯慉娹繲呐捓껃彏⛂</w:t>
      </w:r>
      <w:r>
        <w:rPr/>
        <w:t>ⰻ</w:t>
      </w:r>
      <w:r>
        <w:rPr/>
        <w:t>쉘汢渱咏ꅾ恦摊奯㈭弫쏂</w:t>
      </w:r>
      <w:r>
        <w:rPr/>
        <w:t>ꖬ</w:t>
      </w:r>
      <w:r>
        <w:rPr/>
        <w:t>쵑䄤晘숥쉒乧⴬剁숫䙏䍦뼥녵䷍㶣〴楹䝲稬⵭汸쌩䱯泍偐媥摂唴䵲晑꥕獭硲夶欫㥷獕橃祹浪唳㭦捄깶優䌬쉘㉉숫總穬囂張湅䡤춱啇슘䐲썁㍍㑞媏</w:t>
      </w:r>
      <w:r>
        <w:rPr/>
        <w:t>ꖡ</w:t>
      </w:r>
      <w:r>
        <w:rPr/>
        <w:t>숯捑软晍</w:t>
      </w:r>
      <w:r>
        <w:rPr/>
        <w:t>ⷂ꥕</w:t>
      </w:r>
      <w:r>
        <w:rPr/>
        <w:t>뇂畑꥕畉䲻</w:t>
      </w:r>
      <w:r>
        <w:rPr/>
        <w:t>⡨</w:t>
      </w:r>
      <w:r>
        <w:rPr/>
        <w:t>쉓깃敘걲中癸歾堮电砱☽슬</w:t>
      </w:r>
      <w:r>
        <w:rPr/>
        <w:t>⡭⥔</w:t>
      </w:r>
      <w:r>
        <w:rPr/>
        <w:t>礷쉴㴱⏂땊뗂숦俍⩘癏嘮쉒敄㤪⼳嫂ꍧ慬幭╮咱奞䭍潌㝩迂㥔㩹쉐稤㨰숳ヂ䷂繙</w:t>
      </w:r>
      <w:r>
        <w:rPr/>
        <w:t>ꤶ</w:t>
      </w:r>
      <w:r>
        <w:rPr/>
        <w:t>手榻繸桄颻繖硷皵③문䤣䈪뿂䵗쉩迃䄬轒㘲坡禥癃ꅸ晖䁓떡⼽⼴년狂硂姂摔䩉獅䭷㵅⨪ㄲ쉒嗂숴彵汆쵲㬰㥐쉲烍숽㑓⽳毂洲㔳湧⹥䩅쉺쉃焲硨싂⵺</w:t>
      </w:r>
      <w:r>
        <w:rPr/>
        <w:t>ⲱ⣂</w:t>
      </w:r>
      <w:r>
        <w:rPr/>
        <w:t>쉉䆱䇂싂彡梡潚</w:t>
      </w:r>
      <w:r>
        <w:rPr/>
        <w:t>ꤣ</w:t>
      </w:r>
      <w:r>
        <w:rPr/>
        <w:t>숤⪻⨲믎</w:t>
      </w:r>
      <w:r>
        <w:rPr/>
        <w:t>ꔰ</w:t>
      </w:r>
      <w:r>
        <w:rPr/>
        <w:t>䧂㝮⩪歲䭮欱坠㪱搮䝘恑䌊弻숪♄䱭칩猱浅싂⴨Ⓜꥤ갶並┣ꅮ䥂쉱숩楉ㄱ戱㟂ꥷ攭佑颡潇乎㉴稣䨣僂䑱席슱睏垣땺斻爲劬㷎쉹䟂瀹劻</w:t>
      </w:r>
      <w:r>
        <w:rPr/>
        <w:t>꧂</w:t>
      </w:r>
      <w:r>
        <w:rPr/>
        <w:t>幌㍍兡⫂슥</w:t>
      </w:r>
      <w:r>
        <w:rPr/>
        <w:t>⡖</w:t>
      </w:r>
      <w:r>
        <w:rPr/>
        <w:t>啎穅縶浥⥷ㅹ煎</w:t>
      </w:r>
      <w:r>
        <w:rPr/>
        <w:t>ꕃ</w:t>
      </w:r>
      <w:r>
        <w:rPr/>
        <w:t>슣硹䇂塇</w:t>
      </w:r>
      <w:r>
        <w:rPr/>
        <w:t>⣂</w:t>
      </w:r>
      <w:r>
        <w:rPr/>
        <w:t>告⩇츩䕈彭愬歠氵䢏⨹䫂㩟</w:t>
      </w:r>
      <w:r>
        <w:rPr/>
        <w:t>Ⱝ</w:t>
      </w:r>
      <w:r>
        <w:rPr/>
        <w:t>썴䩓㒬䝭盂⭂䜰㐦湠뭆繖测穥䄪䕭䥆쉞忂⵺熩쵯⯂⬻奇畬廂潇ㅹ㬬汱睫砬츯敬䮥怫⩑ね믎奠䥉㔩离捃轎䕟㐭䭨⶘슘砽</w:t>
      </w:r>
      <w:r>
        <w:rPr/>
        <w:t>ꕶⓂ</w:t>
      </w:r>
      <w:r>
        <w:rPr/>
        <w:t>쉮숵澻偶츣摪嫃땖䌫쉭</w:t>
      </w:r>
      <w:r>
        <w:rPr/>
        <w:t>ꔺꥒ</w:t>
      </w:r>
      <w:r>
        <w:rPr/>
        <w:t>幞䇂컂拎쉰슡</w:t>
      </w:r>
      <w:r>
        <w:rPr/>
        <w:t>ꤨ</w:t>
      </w:r>
      <w:r>
        <w:rPr/>
        <w:t>恫䈪⬱繁擂</w:t>
      </w:r>
      <w:r>
        <w:rPr/>
        <w:t>ꥎ</w:t>
      </w:r>
      <w:r>
        <w:rPr/>
        <w:t>琺凂䭾쉥슩㝇䵒숰쵖滍㭾梵祕</w:t>
      </w:r>
      <w:r>
        <w:rPr/>
        <w:t>꧂</w:t>
      </w:r>
      <w:r>
        <w:rPr/>
        <w:t>ⲥ</w:t>
      </w:r>
      <w:r>
        <w:rPr/>
        <w:t>ㅐ硷浤긵牤싂㑋㟂䚩</w:t>
      </w:r>
      <w:r>
        <w:rPr/>
        <w:t>ꦣ</w:t>
      </w:r>
      <w:r>
        <w:rPr/>
        <w:t>戸쉦⺏䱴㣂䡄亱婗⦵㥚住䧎</w:t>
      </w:r>
      <w:r>
        <w:rPr/>
        <w:t>⢵</w:t>
      </w:r>
      <w:r>
        <w:rPr/>
        <w:t>憻毂怨䅙汙䡮祌쉅슮㧂墣녏搣䳎䑋硌⩋祢傮</w:t>
      </w:r>
      <w:r>
        <w:rPr/>
        <w:t>⠷</w:t>
      </w:r>
      <w:r>
        <w:rPr/>
        <w:t>懂幵八㉴獟⤱帲숥愪㪵繕뭰博䦘汫⏂典僂⥤ㅍ撏</w:t>
      </w:r>
      <w:r>
        <w:rPr/>
        <w:t>Ᵽ</w:t>
      </w:r>
      <w:r>
        <w:rPr/>
        <w:t>깮⪘旍璻㯂⼵ご㬽㫎⩫枩㷂⩐形呓☮夶⍬硇縸ꍌ䠽朶䍆</w:t>
      </w:r>
      <w:r>
        <w:rPr/>
        <w:t>ꥂ</w:t>
      </w:r>
      <w:r>
        <w:rPr/>
        <w:t>⡭</w:t>
      </w:r>
      <w:r>
        <w:rPr/>
        <w:t>硤偀浶ㅸ㑐♘⤽〪恇捕⬯⭄刳噷뭵㭏樹䅾쉱ぁ䡉㍵쉢だ䙞婞搫〈奂츰㬰繖䬯긪썷獖痂⹵囂䛍쉦患㓂勂쉭㇂쉤㡅敢㈪幟䝨奖坊쏂熻㴴촨睍憿绂囂⥹焦ꍟ低䰣瀰䅦⑬☽灋</w:t>
      </w:r>
      <w:r>
        <w:rPr/>
        <w:t>⢣</w:t>
      </w:r>
      <w:r>
        <w:rPr/>
        <w:t>淎㫂깩쉚쉇䍚偙穄쉤縷埂㵑썸䤺䰨⪣兡䖥塪彡㇂쉦쉷⮣쉬ꍀ쉰썸壂儲⥄䥯넺幱㵤䒬䫂넨⍟싂潓땏枮</w:t>
      </w:r>
      <w:r>
        <w:rPr/>
        <w:t>⡄</w:t>
      </w:r>
      <w:r>
        <w:rPr/>
        <w:t>㙄䱐全㢻</w:t>
      </w:r>
      <w:r>
        <w:rPr/>
        <w:t>ꕏ</w:t>
      </w:r>
      <w:r>
        <w:rPr/>
        <w:t>砯쉑仂漲奎㕖썁䎱쉈쉂呙</w:t>
      </w:r>
      <w:r>
        <w:rPr/>
        <w:t>⡐</w:t>
      </w:r>
      <w:r>
        <w:rPr/>
        <w:t>ヂ⭡刬参䷍囂剕頲숩뇂⧂彑⮡⩲ꌽ쉸堤劵췂䆮쉱擂㒣㶥繍欪䩚꺿弱䜴</w:t>
      </w:r>
      <w:r>
        <w:rPr/>
        <w:t>Ⲭ</w:t>
      </w:r>
      <w:r>
        <w:rPr/>
        <w:t>ꍠ╭⥱嫂て牋뭶ㅐ⫂딽⩺伣瞩슻ꌨ䉖坵䡫敾뽖奠湆渴깣瑚䒩捪⾬甤䩊쉭掏䚮녉暿顉䉃㶩</w:t>
      </w:r>
      <w:r>
        <w:rPr/>
        <w:t>ⰹ</w:t>
      </w:r>
      <w:r>
        <w:rPr/>
        <w:t>㨹곂繍╞䱕뭊䚿扐戹ヂ澱䯂쉬⸲쉓擎穅쉆磂㋂곂⩁㵲匴숪쉓믂ꍧ䕟䉃</w:t>
      </w:r>
      <w:r>
        <w:rPr/>
        <w:t>ⶩ</w:t>
      </w:r>
      <w:r>
        <w:rPr/>
        <w:t>偵佁䭍</w:t>
      </w:r>
      <w:r>
        <w:rPr/>
        <w:t>ꖘ</w:t>
      </w:r>
      <w:r>
        <w:rPr/>
        <w:t>㨰⥙숪☣捒ꎣㄵ㛂渰⤊녏숷䁧㵯</w:t>
      </w:r>
      <w:r>
        <w:rPr/>
        <w:t>ꕤ</w:t>
      </w:r>
      <w:r>
        <w:rPr/>
        <w:t>뽥吨䡦佂辻Ⓜ帨숺橁ꥳ숶匭渴䁀瑊</w:t>
      </w:r>
      <w:r>
        <w:rPr/>
        <w:t>⡮</w:t>
      </w:r>
      <w:r>
        <w:rPr/>
        <w:t>溥懂㓎⯂ꥢ⵷悿㉋㔹彩轒䁹㔪⾱⨤㠳灚⩙噃䊻䤤婱㴦㴹㵡⪱칀</w:t>
      </w:r>
      <w:r>
        <w:rPr/>
        <w:t>⡳</w:t>
      </w:r>
      <w:r>
        <w:rPr/>
        <w:t>剸䐭㴩䁦䁬燂췂䁞䵴㪡慚䜰⹾颮䍅칢㟂剱꺏␷别婏瓍佒䦵䤣䩣숨긳䙢迎⭯灍渵싂皣迎㩖놿䅟稫睶녯碣瓂戻塌㞵뽥潯倱㕎䉳卡堨⫂㑮뼮剷쉉㍨</w:t>
      </w:r>
      <w:r>
        <w:rPr/>
        <w:t>⢮</w:t>
      </w:r>
      <w:r>
        <w:rPr/>
        <w:t>煇䢡</w:t>
      </w:r>
      <w:r>
        <w:rPr/>
        <w:t>⡓</w:t>
      </w:r>
      <w:r>
        <w:rPr/>
        <w:t>娯䵲妏땋悘撩瞩瀸䕈㕗䑲潆爻⦱穌⵭僂却⤦</w:t>
      </w:r>
      <w:r>
        <w:rPr/>
        <w:t>꧂</w:t>
      </w:r>
      <w:r>
        <w:rPr/>
        <w:t>쉅㖥㶮㮏싂⑉輹皿츫樤轥⪮璥䑚</w:t>
      </w:r>
      <w:r>
        <w:rPr/>
        <w:t>ꕏ</w:t>
      </w:r>
      <w:r>
        <w:rPr/>
        <w:t>幰㩊쉨湫㑊䙪썣⿂뮱喱楯㵤穗䵷⩔⩭쵯䐩쉷姂䦿婬⌦쉺淂也縫</w:t>
      </w:r>
      <w:r>
        <w:rPr/>
        <w:t>ꥐ</w:t>
      </w:r>
      <w:r>
        <w:rPr/>
        <w:t>橊灪떥䉺㊏榩⍔䯂⯂㝦浊扴輹숹쉞ꆩ琸剃䱨뭍㙧㩐兗녨奂瀳由㭕祾</w:t>
      </w:r>
      <w:r>
        <w:rPr/>
        <w:t>ꔪ</w:t>
      </w:r>
      <w:r>
        <w:rPr/>
        <w:t>깚싂顁䭌쉔桵煰</w:t>
      </w:r>
      <w:r>
        <w:rPr/>
        <w:t>ꤤ</w:t>
      </w:r>
      <w:r>
        <w:rPr/>
        <w:t>䝦婩睯䈶䴮祲䍘瞣㭦싂쉫㯂겵堰㤬顡⌽㙄儤噃땮景旍싂牾ㄯ①仂⤦</w:t>
      </w:r>
      <w:r>
        <w:rPr/>
        <w:t>Ɱ⩭</w:t>
      </w:r>
      <w:r>
        <w:rPr/>
        <w:t>睋焯땳奾䥧䰬⥠쉺땏欤劬歇⻂潣㝵뭆姂긪䕤浃쵠免杤슏汨䝸澘숽ꏂ塉䰣⭎⥣摌</w:t>
      </w:r>
      <w:r>
        <w:rPr/>
        <w:t>ꤩ⑩</w:t>
      </w:r>
      <w:r>
        <w:rPr/>
        <w:t>䂥䝵爪♷洣䍞ꥩ䁠딣숻쌻춱쎿싍椣</w:t>
      </w:r>
      <w:r>
        <w:rPr/>
        <w:t>⠰</w:t>
      </w:r>
      <w:r>
        <w:rPr/>
        <w:t>䍬橺〴Ⓙ⹆廍썾㩎ꍹ걙䳂瞘숣圳䀬䰫㍤㒘㫂☶䵃潲㙬癍싂㉍⼬㝇숰쉱ꄫ収⭾䁕湃㖩烂㞘祩㈺楔曃ꅩ╁搤떩癗楯瑦呓㴪♺</w:t>
      </w:r>
      <w:r>
        <w:rPr/>
        <w:t>ⷂ</w:t>
      </w:r>
      <w:r>
        <w:rPr/>
        <w:t>傮牉稵䬨ꄬ頮䥗僂熘坶揂栩숦䍐瞿挴</w:t>
      </w:r>
      <w:r>
        <w:rPr/>
        <w:t>꧂</w:t>
      </w:r>
      <w:r>
        <w:rPr/>
        <w:t>쉒숻☪쉯㘯䶣╃䍗슮촥슩䪣䩞殱卩瘦恕呫扲⸳亡䕊本⑳桚⫂걔쉧녨冬つ伫䟂漫䠬</w:t>
      </w:r>
      <w:r>
        <w:rPr/>
        <w:t>ꤹ</w:t>
      </w:r>
      <w:r>
        <w:rPr/>
        <w:t>焯䱖轄估⧂⪬┤걟甬䵳</w:t>
      </w:r>
      <w:r>
        <w:rPr/>
        <w:t>ꔺ</w:t>
      </w:r>
      <w:r>
        <w:rPr/>
        <w:t>숰䥭硶⴯幑⑖㧃妘㍨ㅇ䙴濂䉊嚡⽥窩⥪</w:t>
      </w:r>
      <w:r>
        <w:rPr/>
        <w:t>ⵒ⫂</w:t>
      </w:r>
      <w:r>
        <w:rPr/>
        <w:t>捯穅⴮輤⼥䢿慕坟呗⤸ꄴヂ抣劬걗䛂㥭ꄳ䣍晠彞浖싂쵸具偑㉄杵슱愱懂갳쉖䅏ꎵ祔</w:t>
      </w:r>
      <w:r>
        <w:rPr/>
        <w:t>⠣</w:t>
      </w:r>
      <w:r>
        <w:rPr/>
        <w:t>啍䑳桃迃㭷昤啮츨搰呺婰㝄슣◂쉢뽀奀轲㵙╭⪡佸轾䘶ㄽ칊⩡</w:t>
      </w:r>
      <w:r>
        <w:rPr/>
        <w:t>ꖩ</w:t>
      </w:r>
      <w:r>
        <w:rPr/>
        <w:t>⡅⚣</w:t>
      </w:r>
      <w:r>
        <w:rPr/>
        <w:t>䵓ㄪ㥢⍧浪</w:t>
      </w:r>
      <w:r>
        <w:rPr/>
        <w:t>⡶</w:t>
      </w:r>
      <w:r>
        <w:rPr/>
        <w:t>殩嚏슻뮘㜊⽓⴪婭唺昪祢磂塏辡殩偌쵂쉍剈朦䭔깄땥挹⥶䝄</w:t>
      </w:r>
      <w:r>
        <w:rPr/>
        <w:t>ⱗ</w:t>
      </w:r>
      <w:r>
        <w:rPr/>
        <w:t>甤깮</w:t>
      </w:r>
      <w:r>
        <w:rPr/>
        <w:t>Ⳃ</w:t>
      </w:r>
      <w:r>
        <w:rPr/>
        <w:t>娣犥⩇쌨兟䅞⭟숥漫䱈傱㷂桬稤⏂⽢坏슡壂嚩䈸쉯쉭㡯が쉾戳坌㈣杅쉅⤺琯䕤倦㌸</w:t>
      </w:r>
      <w:r>
        <w:rPr/>
        <w:t>⠦</w:t>
      </w:r>
      <w:r>
        <w:rPr/>
        <w:t>슡㈳䕒䀦⮩⩟쉉懂刻䁖쉉ꍄ㈥숪䁗恏擂숦湗吤䝤䥗㜩</w:t>
      </w:r>
      <w:r>
        <w:rPr/>
        <w:t>ⴲ</w:t>
      </w:r>
      <w:r>
        <w:rPr/>
        <w:t>⢣</w:t>
      </w:r>
      <w:r>
        <w:rPr/>
        <w:t>숮戺숶썮䴵散䡚撣ꄥ넥堤⹧剁쉘辏</w:t>
      </w:r>
      <w:r>
        <w:rPr/>
        <w:t>Ⳃ</w:t>
      </w:r>
      <w:r>
        <w:rPr/>
        <w:t>䁩奬䅤癨㑯㕭煕캣뼯兟伪轄쉪⏂嫂㦥席煉刨扸⻂坺쉥扣傿瑚쉂楓刳</w:t>
      </w:r>
      <w:r>
        <w:rPr/>
        <w:t>ꤴ</w:t>
      </w:r>
      <w:r>
        <w:rPr/>
        <w:t>瓂</w:t>
      </w:r>
      <w:r>
        <w:rPr/>
        <w:t>ⶩ</w:t>
      </w:r>
      <w:r>
        <w:rPr/>
        <w:t>쉂ꌫ滂獉幢敶瑡楁쉓瀩壂爻⩫⚻䑨⵴쉚㑟䍬猹뭠戨숣楠瘲䤰⩩㮘兞쉥㷂䉁〯슣䀽嫂㥊슿参칆쉏ㄺ䑅楣䴻㥪浵敮秂椫숵䨽愮ぐ仂璩⿂쉌칪悱案㵚杭떬爽輰坑㤥炱㬨슻걵磂</w:t>
      </w:r>
      <w:r>
        <w:rPr/>
        <w:t>ꕤ</w:t>
      </w:r>
      <w:r>
        <w:rPr/>
        <w:t>칥䉯嗂⩐椣硅ま숸┫佹ヂ㐭縪싂㈴</w:t>
      </w:r>
      <w:r>
        <w:rPr/>
        <w:t>ⰳ</w:t>
      </w:r>
      <w:r>
        <w:rPr/>
        <w:t>偖㥾扺쉖뾵潐䘬⯂啖牀堤䉟쉸㡈숭ꅏ㝤䱴戨凂䑵㋂㝵싂쉾ぷ恞湏䞩汢䵣瑨⫂楎祇磂䲏轃䍾睧〥꺬뽲⹮⩗坁楺橌䏂⬹㵠戴敄砰䎣丩뭙㈲歀☨嚩숺슬㏃</w:t>
      </w:r>
      <w:r>
        <w:rPr/>
        <w:t>⠭</w:t>
      </w:r>
      <w:r>
        <w:rPr/>
        <w:t>⽣手㉶䩁玿쉌じ䉟㣂濂◃偳穐幉걮枿潶佩爹楟䯂硤䫂ꏃ㖏싂噦⽎潫䡚㭙厏副쉧歠睋⤩繶싃㞏⪥⬨栤㣍싂額奕柃㑵杰䥒컂㓂⨤碿㦏숯䴹㥲哂獍搯㵒歕♔㝆㟂瘭䶥㧂䪩땣摗攦䷍뽫㮘稦㡤炡긷㵨晲䏂⥁</w:t>
      </w:r>
      <w:r>
        <w:rPr/>
        <w:t>⢘</w:t>
      </w:r>
      <w:r>
        <w:rPr/>
        <w:t>楊恒用烂旍⌭卬轪┸쉮䵴眻녧</w:t>
      </w:r>
      <w:r>
        <w:rPr/>
        <w:t>ⰷ╮</w:t>
      </w:r>
      <w:r>
        <w:rPr/>
        <w:t>硆떱</w:t>
      </w:r>
      <w:r>
        <w:rPr/>
        <w:t>Ⳃ</w:t>
      </w:r>
      <w:r>
        <w:rPr/>
        <w:t>䁏啇啪슱倳戤弱걍轞婱總</w:t>
      </w:r>
      <w:r>
        <w:rPr/>
        <w:t>⠦⠽</w:t>
      </w:r>
      <w:r>
        <w:rPr/>
        <w:t>㕤㡑潲だ걈㈣䁏捂⮮㭎皏</w:t>
      </w:r>
      <w:r>
        <w:rPr/>
        <w:t>⡍</w:t>
      </w:r>
      <w:r>
        <w:rPr/>
        <w:t>噉汭⴪㣃晷畓璘녵倦䛂硖绂䕣栴灐㛂涻椯の쉬⼨䡥</w:t>
      </w:r>
      <w:r>
        <w:rPr/>
        <w:t>⠨⎏</w:t>
      </w:r>
      <w:r>
        <w:rPr/>
        <w:t>㙱쉑쉙⩁녮潙㌥泂挰</w:t>
      </w:r>
      <w:r>
        <w:rPr/>
        <w:t>⡳⭃</w:t>
      </w:r>
      <w:r>
        <w:rPr/>
        <w:t>惂輫穕斿娰뽊싂싂车剈柂쵁皡仍帯䰣㨽칭瑦䝗佅䕥䒏婾盂䔹㔴歯㌵獖䪩熬咏珃</w:t>
      </w:r>
      <w:r>
        <w:rPr/>
        <w:t>Ⱓ</w:t>
      </w:r>
      <w:r>
        <w:rPr/>
        <w:t>㙒痂</w:t>
      </w:r>
      <w:r>
        <w:rPr/>
        <w:t>Ⱔ</w:t>
      </w:r>
      <w:r>
        <w:rPr/>
        <w:t>秂捲牧幕䠺捏</w:t>
      </w:r>
      <w:r>
        <w:rPr/>
        <w:t>ⲣ</w:t>
      </w:r>
      <w:r>
        <w:rPr/>
        <w:t>숶ꏃ䑀扩칃禮槂⍍甶恋奏䙬䐊睳炥䐪牂숵</w:t>
      </w:r>
      <w:r>
        <w:rPr/>
        <w:t>ⵤ</w:t>
      </w:r>
      <w:r>
        <w:rPr/>
        <w:t>汞敌顈</w:t>
      </w:r>
      <w:r>
        <w:rPr/>
        <w:t>꤫</w:t>
      </w:r>
      <w:r>
        <w:rPr/>
        <w:t>哂⚮㩋慙㐸灴楴䩇稫丸䠵睈䕡쉋싃浺</w:t>
      </w:r>
      <w:r>
        <w:rPr/>
        <w:t>ꕌ</w:t>
      </w:r>
      <w:r>
        <w:rPr/>
        <w:t>愳仂쵺♕⵨わ싂䦮㭉뽘싂皬捦漬⩢쉃</w:t>
      </w:r>
      <w:r>
        <w:rPr/>
        <w:t>ꦩ⤪</w:t>
      </w:r>
      <w:r>
        <w:rPr/>
        <w:t>婞慄恞슬甸쉖顎敺숵斥祪䑶呣㑚뽨䁎숯</w:t>
      </w:r>
      <w:r>
        <w:rPr/>
        <w:t>ꕲ</w:t>
      </w:r>
      <w:r>
        <w:rPr/>
        <w:t>쉱⼩촲桓偊礳幢䩩䵠埃扪兑</w:t>
      </w:r>
      <w:r>
        <w:rPr/>
        <w:t>⠫</w:t>
      </w:r>
      <w:r>
        <w:rPr/>
        <w:t>䆩㤪뿂⽦楣侬噤参䝨湷泂恘仂</w:t>
      </w:r>
      <w:r>
        <w:rPr/>
        <w:t>ꗂ</w:t>
      </w:r>
      <w:r>
        <w:rPr/>
        <w:t>瘯商戱恴㝣狂⩖ꎬ칋妘幔⌻䳃䔶桲㉶䕴ォ䇃ꍾ悥⛃昷畒숴塥抩촳橏⸴⨰녯㢻畲她쉅樤桔歯䥠⹄촹坁䬪걕嫂砳칟柂橳⦏椨椨곃㈳䤻</w:t>
      </w:r>
      <w:r>
        <w:rPr/>
        <w:t>⠹</w:t>
      </w:r>
      <w:r>
        <w:rPr/>
        <w:t>㪩潸쉑晚慡딹깥겣슿猪歅潇␮䅬쌪嗂䥋埂㵩擂歘稨⭺쌳⬫烂幟쉩潸</w:t>
      </w:r>
      <w:r>
        <w:rPr/>
        <w:t>ꕓ</w:t>
      </w:r>
      <w:r>
        <w:rPr/>
        <w:t>슻制癌⿂櫂ꆬ丬䱹♉넮▻烂啧䍫</w:t>
      </w:r>
      <w:r>
        <w:rPr/>
        <w:t>ⲏ</w:t>
      </w:r>
      <w:r>
        <w:rPr/>
        <w:t>憮⫂乺⩣뭨䯂欫挽</w:t>
      </w:r>
      <w:r>
        <w:rPr/>
        <w:t>ꥑ</w:t>
      </w:r>
      <w:r>
        <w:rPr/>
        <w:t>숯䄴쉯㡧</w:t>
      </w:r>
      <w:r>
        <w:rPr/>
        <w:t>ꤤ</w:t>
      </w:r>
      <w:r>
        <w:rPr/>
        <w:t>ㅸ怬숲顯쉫䦻恇땮䙧䄮治⩡扏瘵䰯⩹䕔晌瞡캮긻烂婥㙤摒〺奦녎</w:t>
      </w:r>
      <w:r>
        <w:rPr/>
        <w:t>Ⲙ</w:t>
      </w:r>
      <w:r>
        <w:rPr/>
        <w:t>䅇昰桙涿幇癨䁀</w:t>
      </w:r>
      <w:r>
        <w:rPr/>
        <w:t>ⴭ♉</w:t>
      </w:r>
      <w:r>
        <w:rPr/>
        <w:t>㨦㉴㑃婐䌣娱숹걹忎䙢渣䙾䆏㪩硁幅李숷顅栻祶㘯湌⩴ꥧ⸭愪㕧䚩楯ꄺ佳</w:t>
      </w:r>
      <w:r>
        <w:rPr/>
        <w:t>꧂</w:t>
      </w:r>
      <w:r>
        <w:rPr/>
        <w:t>畩ㄱ습堦獆縦╞摀□㵪僃쉹</w:t>
      </w:r>
      <w:r>
        <w:rPr/>
        <w:t>Ⳃ⮬</w:t>
      </w:r>
      <w:r>
        <w:rPr/>
        <w:t>噦㩺⪬䈣䁒猳瑇汌倳㕫偎숮㕴</w:t>
      </w:r>
      <w:r>
        <w:rPr/>
        <w:t>ꔪ</w:t>
      </w:r>
      <w:r>
        <w:rPr/>
        <w:t>濂稷슘㩷ꄯꄳ䅟噕扤㉥刨婈⮘⤻걠</w:t>
      </w:r>
      <w:r>
        <w:rPr/>
        <w:t>ⶬⵣ⒩</w:t>
      </w:r>
      <w:r>
        <w:rPr/>
        <w:t>掻僂䬹珂싂쉆楬心␶噪眸矂吭䅈炩⸪濂딥婃㡂䰰㵱껂ꄪ痂掩彩杠䍆燂뮮縭櫂稽洮</w:t>
      </w:r>
      <w:r>
        <w:rPr/>
        <w:t>⡕⡭</w:t>
      </w:r>
      <w:r>
        <w:rPr/>
        <w:t>正樤憩ꆮ桐嘣ꄲ긫㥎徬縬渪擎쉈晩瑑쉍㚡甫倪䕏梮瀺獲䖘䩧쉁颩嚻䢣矂䡘</w:t>
      </w:r>
      <w:r>
        <w:rPr/>
        <w:t>ⴱꤩ</w:t>
      </w:r>
      <w:r>
        <w:rPr/>
        <w:t>㢩周乑⌸ふ⵶ꥪ칔㍪䅨⨶䵫杈䂥婈湟頸縯쉠놱쉠䕳歾쵖憬</w:t>
      </w:r>
      <w:r>
        <w:rPr/>
        <w:t>ⶣ</w:t>
      </w:r>
      <w:r>
        <w:rPr/>
        <w:t>숺⩊⛂参奰땏湤</w:t>
      </w:r>
      <w:r>
        <w:rPr/>
        <w:t>ꦮ</w:t>
      </w:r>
      <w:r>
        <w:rPr/>
        <w:t>绂싂灨㥱䥾浭㭉䍢녢㐽䍲䥒숭杘긫啲畬梬뾵卺ꅯ쉯㑄䶘兓睌䖻浴숥氽値䜲췂㤵녖㇍梘奔戰瑯彗슡걎⍂执썋숵䓂砳潞쵵⫂▵㢣싃㕢䰪妘坞参獤牧긺䵶幦浏䣂ꌱ◃믂梵檡</w:t>
      </w:r>
      <w:r>
        <w:rPr/>
        <w:t>ꕐꤱ</w:t>
      </w:r>
      <w:r>
        <w:rPr/>
        <w:t>㡲쉳摑乶갪깍敃䣂</w:t>
      </w:r>
      <w:r>
        <w:rPr/>
        <w:t>ꥈ</w:t>
      </w:r>
      <w:r>
        <w:rPr/>
        <w:t>瘊㙴噬炿⫂畳䁉슣싂⩮겥걔숷乭숱㕲䟂杷畫䑮㡞㑑㮥곂슩䀰厱毃獃</w:t>
      </w:r>
      <w:r>
        <w:rPr/>
        <w:t>ꥒ</w:t>
      </w:r>
      <w:r>
        <w:rPr/>
        <w:t>癗䁌슏㴰㧂䢻䶻䴪쉨숭</w:t>
      </w:r>
      <w:r>
        <w:rPr/>
        <w:t>ⴴ⨷║</w:t>
      </w:r>
      <w:r>
        <w:rPr/>
        <w:t>弬䀴㭔䳂揂숶漨頣飂慸떥擂㞣乭啗䨣䣂쉈劵</w:t>
      </w:r>
      <w:r>
        <w:rPr/>
        <w:t>⠰</w:t>
      </w:r>
      <w:r>
        <w:rPr/>
        <w:t>顗杈圹樶싂僎쉱뽤◂ㄸ䄮楊습㏂⭌긱㔪彟슮娫ꥮ怳ㄪ숻⍇</w:t>
      </w:r>
      <w:r>
        <w:rPr/>
        <w:t>ꥑ</w:t>
      </w:r>
      <w:r>
        <w:rPr/>
        <w:t>盍ネ橧</w:t>
      </w:r>
      <w:r>
        <w:rPr/>
        <w:t>ⰽ</w:t>
      </w:r>
      <w:r>
        <w:rPr/>
        <w:t>磍瀥畹㛃⿂儶쏂橮碩敮ꄤ딨穘偮⍎䭆촪壂껂쉷珂쉃収䣂搭顮攩⩍㴬쵎썞쉄攨楗녙㎏之啕硍幯单歪獤噸⑲㦮㐲磂㝊濃㕭䉧쉵</w:t>
      </w:r>
      <w:r>
        <w:rPr/>
        <w:t>ꤵ</w:t>
      </w:r>
      <w:r>
        <w:rPr/>
        <w:t>稫瑇㉀〈剥縵敍妱갹⭋ㅔ㉩火숪쵞愬撡啦猻㍡ꎻ棃项⍥䆩乮冡汘轺摊㙗㍃䎘颏숮숪⪩熿幍㷂쉬瞵쉬䞏㑌䖿䚥䍲㤹</w:t>
      </w:r>
      <w:r>
        <w:rPr/>
        <w:t>ꤱ</w:t>
      </w:r>
      <w:r>
        <w:rPr/>
        <w:t>穁ꄰ恓슻汐敶</w:t>
      </w:r>
      <w:r>
        <w:rPr/>
        <w:t>ꦵ</w:t>
      </w:r>
      <w:r>
        <w:rPr/>
        <w:t>슏廎</w:t>
      </w:r>
      <w:r>
        <w:rPr/>
        <w:t>⣂</w:t>
      </w:r>
      <w:r>
        <w:rPr/>
        <w:t>췂䡠㬭䥙剪쉰숨湴砵乀</w:t>
      </w:r>
      <w:r>
        <w:rPr/>
        <w:t>ⱶ</w:t>
      </w:r>
      <w:r>
        <w:rPr/>
        <w:t>獷牒⌬佮伪♠埂</w:t>
      </w:r>
      <w:r>
        <w:rPr/>
        <w:t>ꦏ</w:t>
      </w:r>
      <w:r>
        <w:rPr/>
        <w:t>縺㢥㯂싂싍쉌弰灉⎥⨯⹧愭愴砩☯疻瑌呭揂딬厱䘦㕕㡹슏捩単쉏愻ꅦ㒣㬯䰪㑫㙐瀵啶䅓顈㮘쉚朻䋂⺘東垬嘽佹⴫弤⭣촲澏㠱牪偳䳂⼲樲欩썢⨷㥒当぀㝂⒏搶뼸䐩⧂ꍾ①昲乤千䒻迂亵녚䝑桃嘤哂㭸掱势</w:t>
      </w:r>
      <w:r>
        <w:rPr/>
        <w:t>⡄</w:t>
      </w:r>
      <w:r>
        <w:rPr/>
        <w:t>睔䁓䊵䞣桪挭䄥딬毂갩䐩硰▿欣绂䩳캮</w:t>
      </w:r>
      <w:r>
        <w:rPr/>
        <w:t>ⷂ</w:t>
      </w:r>
      <w:r>
        <w:rPr/>
        <w:t>墱杰쉲厩ꄰ숪䙟愷秂㍒슏癙轔</w:t>
      </w:r>
      <w:r>
        <w:rPr/>
        <w:t>ⵊ⥥</w:t>
      </w:r>
      <w:r>
        <w:rPr/>
        <w:t>楲⥠坌顟佨깒睡슣婄싃幾</w:t>
      </w:r>
      <w:r>
        <w:rPr/>
        <w:t>Ⳃ┺</w:t>
      </w:r>
      <w:r>
        <w:rPr/>
        <w:t>瀵䱤㭳䭟扲歯</w:t>
      </w:r>
      <w:r>
        <w:rPr/>
        <w:t>ꤱ</w:t>
      </w:r>
      <w:r>
        <w:rPr/>
        <w:t>䵚栺え㝨⿂쵀歌佉꺱潾䁎祎杣칣숪㕆㔹㙯㑡숨ぷ秂놩쉣幕爲䙸䀵夻櫍版걐繲⩄瑕㕊䥅쉦</w:t>
      </w:r>
      <w:r>
        <w:rPr/>
        <w:t>Ⱟ</w:t>
      </w:r>
      <w:r>
        <w:rPr/>
        <w:t>㑹䱍元晨港癣뾡穊嚬써녔⹐⥖노녈涱㥠␯</w:t>
      </w:r>
      <w:r>
        <w:rPr/>
        <w:t>Ⱘ</w:t>
      </w:r>
      <w:r>
        <w:rPr/>
        <w:t>슿㭣噰頩㵟收쉭䉾䁬朤刭뭣堶㋂㵀䉰坙㙊ꥩꍣ땒敮㙆䉗輴穑⻂깨㠦⍲墩뽙⥍䯂㍋ㅯ㵖幍㭺牋㝰塅슬㭬啷놱㙃⩮걉싃䯂杉ꎩ啐桕輯题咣本㝘偰⑟</w:t>
      </w:r>
      <w:r>
        <w:rPr/>
        <w:t>ꤰ</w:t>
      </w:r>
      <w:r>
        <w:rPr/>
        <w:t>䇎䍆ꌥ㐭浄쉬畉䰩潹쉕坅㵪潬坶琦偗</w:t>
      </w:r>
      <w:r>
        <w:rPr/>
        <w:t>Ⱨ</w:t>
      </w:r>
      <w:r>
        <w:rPr/>
        <w:t>㩓䭐쉀曂㟂ꥤ쉏匊煹烂</w:t>
      </w:r>
      <w:r>
        <w:rPr/>
        <w:t>ⲩ</w:t>
      </w:r>
      <w:r>
        <w:rPr/>
        <w:t>题偏㗍檡轺狃䍦票숦숹珂灆뭌⽬쉳䭟뼪뇂顓䵰썸矍輲囂儤煂ꄭ䆘顚夵쉆䘩穇넴楐捵渪强睐㉹⽌숺䭧顭唹恺䥏找斿僎싂攬煗呣摑뮻常㦡ꏂ뭩㇃桰㈳춣埂쉢䅸쉣숥㥐敶㙬汮䉂䜭䨸樨汞亏微捐榻䭺ꇍ╙䨣䜮䀣丶⹑娳쉊촥摺</w:t>
      </w:r>
      <w:r>
        <w:rPr/>
        <w:t>ꔪ</w:t>
      </w:r>
      <w:r>
        <w:rPr/>
        <w:t>쉗뇂㟍ꌮ</w:t>
      </w:r>
      <w:r>
        <w:rPr/>
        <w:t>ꥎ</w:t>
      </w:r>
      <w:r>
        <w:rPr/>
        <w:t>猶櫂䃂㍱ꇎ㵙䡬砲䕦</w:t>
      </w:r>
      <w:r>
        <w:rPr/>
        <w:t>⡓</w:t>
      </w:r>
      <w:r>
        <w:rPr/>
        <w:t>瓂䁊㠽垩㍃놻칞䔦♬싎眤搹睔顩啔㌶㉸㙴걡畘쉟杢奕わ睈</w:t>
      </w:r>
      <w:r>
        <w:rPr/>
        <w:t>⠩</w:t>
      </w:r>
      <w:r>
        <w:rPr/>
        <w:t>쉤⿂㈳⽄ꍥ彺晉걙䅑刳㴲圵㔰睆</w:t>
      </w:r>
      <w:r>
        <w:rPr/>
        <w:t>⢬</w:t>
      </w:r>
      <w:r>
        <w:rPr/>
        <w:t>睷␯疻춣곍뽟壂ㅳꌮ柂㬭╋朹쉃쵊칀圻ㅌ徬〬⨣싂䵲嫂挵쉅◍䙐⑥秂慵쵲㒻</w:t>
      </w:r>
      <w:r>
        <w:rPr/>
        <w:t>ⳃ</w:t>
      </w:r>
      <w:r>
        <w:rPr/>
        <w:t>㵋䡟䘩折╍䡯녉㍊硠類츯琮⮬穳䑩⩇</w:t>
      </w:r>
      <w:r>
        <w:rPr/>
        <w:t>ⵟ</w:t>
      </w:r>
      <w:r>
        <w:rPr/>
        <w:t>ꅩ뾩䶮</w:t>
      </w:r>
      <w:r>
        <w:rPr/>
        <w:t>ꥌ</w:t>
      </w:r>
      <w:r>
        <w:rPr/>
        <w:t>⠨</w:t>
      </w:r>
      <w:r>
        <w:rPr/>
        <w:t>숪슡</w:t>
      </w:r>
      <w:r>
        <w:rPr/>
        <w:t>ꦏꤲ⫂</w:t>
      </w:r>
      <w:r>
        <w:rPr/>
        <w:t>숫㩸䋍쉧迃䣂⍅ꥵ쉯⑧噷뼨獙뽕堸檘顪浚┸碏</w:t>
      </w:r>
      <w:r>
        <w:rPr/>
        <w:t>ⵏ</w:t>
      </w:r>
      <w:r>
        <w:rPr/>
        <w:t>瞵쉲浐땁䌩䉭䭉砲癹⸪䉀俎땅䱥桗瑵䕺칆啴序슿楆⹘昸㍢䬻剹㊵쵞呮뽮㉨㩱䵪㦿ㅶ썀쉬뼶猸⍨栴쉅捒㍸</w:t>
      </w:r>
      <w:r>
        <w:rPr/>
        <w:t>ⵊ</w:t>
      </w:r>
      <w:r>
        <w:rPr/>
        <w:t>쉑⪥㔳⿂淂䙸⛂焪縸轕嘰㗂㝦瓂栨깺땏췍潀</w:t>
      </w:r>
      <w:r>
        <w:rPr/>
        <w:t>ⵧ</w:t>
      </w:r>
      <w:r>
        <w:rPr/>
        <w:t>穰쉴뭢☪㵊匯爦㜽⥰に㍪⹋</w:t>
      </w:r>
      <w:r>
        <w:rPr/>
        <w:t>⡑</w:t>
      </w:r>
      <w:r>
        <w:rPr/>
        <w:t>䉉┥䏂䁤䘨幭獏䜵廂敢쉪灄拂卉朤⽠ꌸ歈乩测䖻⾘⪻狂싍幀⎩ꥵ獌</w:t>
      </w:r>
      <w:r>
        <w:rPr/>
        <w:t>Ⱜ</w:t>
      </w:r>
      <w:r>
        <w:rPr/>
        <w:t>걹䐬扗䜸</w:t>
      </w:r>
      <w:r>
        <w:rPr/>
        <w:t>ꕱ</w:t>
      </w:r>
      <w:r>
        <w:rPr/>
        <w:t>焻슩䩕慌侥頶쉄슩㩭扷啮㕭塭歹쉈䆿⛂㴤淂㪡䨪頽춿濂갴⩉⵺㭫疮䘬炏칓慳긩䍊⫂㑍庵쉬⻂⬭硵쉳</w:t>
      </w:r>
      <w:r>
        <w:rPr/>
        <w:t>⡋</w:t>
      </w:r>
      <w:r>
        <w:rPr/>
        <w:t>䑬䉑▥⤭㈨吪砹繒⹧䠫姂姃側ㅚ쉓捓痎쉥佅뮱焹歰歸㍤拂쌨塄⫂땺ꅍ쉕歒쉊橢</w:t>
      </w:r>
      <w:r>
        <w:rPr/>
        <w:t>ꔱⓂ</w:t>
      </w:r>
      <w:r>
        <w:rPr/>
        <w:t>쉨䝦숤⤺㍑㝃歞㍂㕂悱칤숺⹘橤兒瑇⫃慞䁁</w:t>
      </w:r>
      <w:r>
        <w:rPr/>
        <w:t>ꤸ</w:t>
      </w:r>
      <w:r>
        <w:rPr/>
        <w:t>䍠뾥忂㡹浔光晒ㅇ恢䁖䕆</w:t>
      </w:r>
      <w:r>
        <w:rPr/>
        <w:t>ꦣ</w:t>
      </w:r>
      <w:r>
        <w:rPr/>
        <w:t>ꄺ璵痂䨻츪䤩伨쉚䝈汗䉧숶捖硭䯂╅ꍓ㍲俎娤ォ⑨䘶擂⸸玵汕㍨扟⹖⤱䄰灘쉯ꌣ딪㩰璩䀥</w:t>
      </w:r>
      <w:r>
        <w:rPr/>
        <w:t>⡮</w:t>
      </w:r>
      <w:r>
        <w:rPr/>
        <w:t>男놩㍣뼺㭕숪⮬떣싃䴊〫䂩顶䁚硯輨䋂䰤</w:t>
      </w:r>
      <w:r>
        <w:rPr/>
        <w:t>ⱀ</w:t>
      </w:r>
      <w:r>
        <w:rPr/>
        <w:t>ꅗ楟딪</w:t>
      </w:r>
      <w:r>
        <w:rPr/>
        <w:t>ꖥ</w:t>
      </w:r>
      <w:r>
        <w:rPr/>
        <w:t>璡䋂圸弽䭍숨쉁딫庮숵</w:t>
      </w:r>
      <w:r>
        <w:rPr/>
        <w:t>ꔸ</w:t>
      </w:r>
      <w:r>
        <w:rPr/>
        <w:t>캱㜪輸喡徻숸狂꥕䕺⦩獧幙丸䱈㎘櫂뽩㘬卸쉃城䉪숥穨</w:t>
      </w:r>
      <w:r>
        <w:rPr/>
        <w:t>ⷂ</w:t>
      </w:r>
      <w:r>
        <w:rPr/>
        <w:t>偫ꄭ痂⥶♗쉤け쉑摭桰愪壂坾쉚⩔刴飂쵹埂䬻縸愺⩸瓂坳潄梣庮⩗ꥰ䐩⧂䱖゘頰潑㣂뇍깙頭</w:t>
      </w:r>
      <w:r>
        <w:rPr/>
        <w:t>꧂</w:t>
      </w:r>
      <w:r>
        <w:rPr/>
        <w:t>㔹숯砺쉡男⎘䕏☥㘸쉔</w:t>
      </w:r>
      <w:r>
        <w:rPr/>
        <w:t>ⳍ</w:t>
      </w:r>
      <w:r>
        <w:rPr/>
        <w:t>奲䇂</w:t>
      </w:r>
      <w:r>
        <w:rPr/>
        <w:t>⡅</w:t>
      </w:r>
      <w:r>
        <w:rPr/>
        <w:t>䓂㤭뽅</w:t>
      </w:r>
      <w:r>
        <w:rPr/>
        <w:t>⡖</w:t>
      </w:r>
      <w:r>
        <w:rPr/>
        <w:t>焩䀮뭒䩞⤩獴뽊숷瑫슩歐⾣䕲婃슱⑤</w:t>
      </w:r>
      <w:r>
        <w:rPr/>
        <w:t>ꖩ</w:t>
      </w:r>
      <w:r>
        <w:rPr/>
        <w:t>쉕⑦㈽灸嚣晆䠬䡱⸥쉗旍丶⽺䑧</w:t>
      </w:r>
      <w:r>
        <w:rPr/>
        <w:t>Ⱚ</w:t>
      </w:r>
      <w:r>
        <w:rPr/>
        <w:t>䐫決䪡䉴䬹㴬䅺⩧䷎숺䈭扉桍畁䱮㬣숶䄱年㌻縶깔䯂췃깃㙒㝖欴恞挱쉖兟心촻䣂摺幾問䪵쉍伱⸵偞쏂填쉘圻ꥢ䭀䕚歮顫呅</w:t>
      </w:r>
      <w:r>
        <w:rPr/>
        <w:t>ⷂ</w:t>
      </w:r>
      <w:r>
        <w:rPr/>
        <w:t>歅걱♇</w:t>
      </w:r>
      <w:r>
        <w:rPr/>
        <w:t>ⵚ⛂</w:t>
      </w:r>
      <w:r>
        <w:rPr/>
        <w:t>儫⑳忂</w:t>
      </w:r>
      <w:r>
        <w:rPr/>
        <w:t>Ɐ</w:t>
      </w:r>
      <w:r>
        <w:rPr/>
        <w:t>㣂</w:t>
      </w:r>
      <w:r>
        <w:rPr/>
        <w:t>ꗂ</w:t>
      </w:r>
      <w:r>
        <w:rPr/>
        <w:t>갹痂幯揎⻃祸璬⭔㍕⤽⩭祲䌲⩉</w:t>
      </w:r>
      <w:r>
        <w:rPr/>
        <w:t>ꗍ</w:t>
      </w:r>
      <w:r>
        <w:rPr/>
        <w:t>䍯愣悩ꥴ쵟䖱欵磎汌쉊橴晐䩁</w:t>
      </w:r>
      <w:r>
        <w:rPr/>
        <w:t>ⶬ</w:t>
      </w:r>
      <w:r>
        <w:rPr/>
        <w:t>磃㷂뼷㙉㔫⮵題炿㩦燃</w:t>
      </w:r>
      <w:r>
        <w:rPr/>
        <w:t>Ⳃ</w:t>
      </w:r>
      <w:r>
        <w:rPr/>
        <w:t>湦伲♙</w:t>
      </w:r>
      <w:r>
        <w:rPr/>
        <w:t>⡂</w:t>
      </w:r>
      <w:r>
        <w:rPr/>
        <w:t>쉆㍺晊䈫䤣乊┸熘瘱湆礦漩瑡ㆵꎡサ渹楤숽婱癕愫⸪䯂敞幍ㄷ슥걸⹷倵槂㙔塀䃂䐽숸칄䝱癎⯂乗䅹灰쉬⍞⭇깦䍎庡捒嘹䃍祡⽙㙖咮奾獁輪弩杠䅋쉺⩚乓쉧奆斩毂䠣ꅉ挳싂⹂瓂㭩暘扲狎搦갬顄敃숽烂杚に瓂츳㜬吭쏂昰䌦牕㠹⥲瀰䡑춮慚䗂숮숯暣克뮣圵橵㙾넳穚䕑恰滃㚮啡䥠仂珂ㅠ䅚栥繀䔹異깃硩繋ㅁ쵣沱㉣歇歈㉂砦쌻싂㑾潚䣃敗䇂문⭣狃䤤墥ꎮ䔱䉦</w:t>
      </w:r>
      <w:r>
        <w:rPr/>
        <w:t>ⰰ</w:t>
      </w:r>
      <w:r>
        <w:rPr/>
        <w:t>ꥲ働数␽歮硇㥸</w:t>
      </w:r>
      <w:r>
        <w:rPr/>
        <w:t>ꖡ</w:t>
      </w:r>
      <w:r>
        <w:rPr/>
        <w:t>䭵伭䎩捵割搶쵯싂燂껂塗䑊딶⩧幇䛂烂嘯䅡猨㈮䔤晲彥㥞廂ꏎ慔焨揂䵖싂쉌갥슩쉮쉡슿埃䮩䈵礹</w:t>
      </w:r>
      <w:r>
        <w:rPr/>
        <w:t>⠮</w:t>
      </w:r>
      <w:r>
        <w:rPr/>
        <w:t>発廂⹕佨䖻ㅨ⭴떵焱</w:t>
      </w:r>
      <w:r>
        <w:rPr/>
        <w:t>Ⲙ</w:t>
      </w:r>
      <w:r>
        <w:rPr/>
        <w:t>㍅ㅷ䩯쉀穞汰泎쉇싎帣男</w:t>
      </w:r>
      <w:r>
        <w:rPr/>
        <w:t>⠸</w:t>
      </w:r>
      <w:r>
        <w:rPr/>
        <w:t>⽷埂橓쉹☴則祡桍떻䩌㨬兊伯䄲洣쉮嚩轏䜴Ⓝ쉀揂♣灔彎顬</w:t>
      </w:r>
      <w:r>
        <w:rPr/>
        <w:t>⡑</w:t>
      </w:r>
      <w:r>
        <w:rPr/>
        <w:t>兯ꏂ佘淂眣긪쉤汐갊智䁙洯䍒迂繦弭参슡䦣ꅗ庿儳偈眫</w:t>
      </w:r>
      <w:r>
        <w:rPr/>
        <w:t>⠬</w:t>
      </w:r>
      <w:r>
        <w:rPr/>
        <w:t>쉅쉵䌽癐</w:t>
      </w:r>
      <w:r>
        <w:rPr/>
        <w:t>ꕱ</w:t>
      </w:r>
      <w:r>
        <w:rPr/>
        <w:t>㴦Ⓜ䋂㝘爪♁⪥濂쉆嘫뭚㵌깆挭㠯伵╯㘴昬䉘䉆䌨ꍲ</w:t>
      </w:r>
      <w:r>
        <w:rPr/>
        <w:t>ꤪ</w:t>
      </w:r>
      <w:r>
        <w:rPr/>
        <w:t>䕠牕뼰䄳䝡参枥摕嚣繗塎⾿䩊猩悵⭂欫硸⦏佑숶檩숹䨨獠묰䱌䬪顾㴳╧䁒㔸睓䤯걮䲿ㅔ걖⹙ꌮ쉆쉕晹空涬ぇ畤</w:t>
      </w:r>
      <w:r>
        <w:rPr/>
        <w:t>ⰽ</w:t>
      </w:r>
      <w:r>
        <w:rPr/>
        <w:t>㌪숶乁献슘灱張쌱⩥㕧</w:t>
      </w:r>
      <w:r>
        <w:rPr/>
        <w:t>꧂</w:t>
      </w:r>
      <w:r>
        <w:rPr/>
        <w:t>싎ꍪ冏</w:t>
      </w:r>
      <w:r>
        <w:rPr/>
        <w:t>ꦵ꧃</w:t>
      </w:r>
      <w:r>
        <w:rPr/>
        <w:t>帥㉹禘⿂泂⩠</w:t>
      </w:r>
      <w:r>
        <w:rPr/>
        <w:t>ⰶ╎</w:t>
      </w:r>
      <w:r>
        <w:rPr/>
        <w:t>浳䷂⹰僂깶癫爽㉴磃쉵ꍧ녤婹啫摄復쉬瑁㵥偉壂燂뽙䄪녥㝉獧컂쉁숦</w:t>
      </w:r>
      <w:r>
        <w:rPr/>
        <w:t>ⱡ</w:t>
      </w:r>
      <w:r>
        <w:rPr/>
        <w:t>䙥뭹竃圣䐦囃憩眯㍆⤽乮</w:t>
      </w:r>
      <w:r>
        <w:rPr/>
        <w:t>ⶩ</w:t>
      </w:r>
      <w:r>
        <w:rPr/>
        <w:t>慢䞮呅䛂摃䁈癴伮凂輱刭㝮京呶⸵盂䅧啁楾⌸䌵匫䱲愵炘촻㤹썤琣瘽칧䝀僎懃쉡䍰㇂䀵⵳䵳輪嗂ꥺ䐬㭬</w:t>
      </w:r>
      <w:r>
        <w:rPr/>
        <w:t>ꥄ</w:t>
      </w:r>
      <w:r>
        <w:rPr/>
        <w:t>쉊쉲唴⸦㝪嘱</w:t>
      </w:r>
      <w:r>
        <w:rPr/>
        <w:t>Ⱝ</w:t>
      </w:r>
      <w:r>
        <w:rPr/>
        <w:t>炥⩯뼽迂参걶⭸㠶䁰副响垮掘兯㵺슣揂淍⹲页숬玏⨺춘摧涡汫瑧硍潄⥠</w:t>
      </w:r>
      <w:r>
        <w:rPr/>
        <w:t>Ⲯ</w:t>
      </w:r>
      <w:r>
        <w:rPr/>
        <w:t>䕞㟂幙敨晄</w:t>
      </w:r>
      <w:r>
        <w:rPr/>
        <w:t>ⱎ</w:t>
      </w:r>
      <w:r>
        <w:rPr/>
        <w:t>穷栲⿂㙀뽐쉗긱繭쉸浑爪ꌷ䡞䱾쉠祁쎏煏廃썀狂㒘</w:t>
      </w:r>
      <w:r>
        <w:rPr/>
        <w:t>⡘</w:t>
      </w:r>
      <w:r>
        <w:rPr/>
        <w:t>䴽⵪棂㵤㍵㬻싂稶桑憣⑄뽉㠪懂숣慷䔯牆圳穕땷㝂儭へ浈㤶睆榡䵮⏂啁稤</w:t>
      </w:r>
      <w:r>
        <w:rPr/>
        <w:t>Ⳃ</w:t>
      </w:r>
      <w:r>
        <w:rPr/>
        <w:t>渪砶䱚쉉</w:t>
      </w:r>
      <w:r>
        <w:rPr/>
        <w:t>ꤤ</w:t>
      </w:r>
      <w:r>
        <w:rPr/>
        <w:t>祾䘤쉈⍕拂</w:t>
      </w:r>
      <w:r>
        <w:rPr/>
        <w:t>ⴥ</w:t>
      </w:r>
      <w:r>
        <w:rPr/>
        <w:t>堣쉃㗂扒呯楴</w:t>
      </w:r>
      <w:r>
        <w:rPr/>
        <w:t>ꕎ</w:t>
      </w:r>
      <w:r>
        <w:rPr/>
        <w:t>쉓䍔硰㭰넫뿎神㨽扤쉬晹䶬칹䵵⹒㥬婍斿窻</w:t>
      </w:r>
      <w:r>
        <w:rPr/>
        <w:t>ꕫ</w:t>
      </w:r>
      <w:r>
        <w:rPr/>
        <w:t>䅋縯戳灆半ㅎ䳂慆橚쉨穢</w:t>
      </w:r>
      <w:r>
        <w:rPr/>
        <w:t>ꕓ</w:t>
      </w:r>
      <w:r>
        <w:rPr/>
        <w:t>쉟</w:t>
      </w:r>
      <w:r>
        <w:rPr/>
        <w:t>ꖩ</w:t>
      </w:r>
      <w:r>
        <w:rPr/>
        <w:t>殻슩獏䧂兒啇⬩转呌䜤幌呕伶㍶洭깵凂慮촥犩숳母쉧㡺㡞橅䱲</w:t>
      </w:r>
      <w:r>
        <w:rPr/>
        <w:t>ꤳ</w:t>
      </w:r>
      <w:r>
        <w:rPr/>
        <w:t>慏歮匽澻汆獫杵塕⍔⨲琶䱾幄湦汬</w:t>
      </w:r>
      <w:r>
        <w:rPr/>
        <w:t>ꖩ⨶</w:t>
      </w:r>
      <w:r>
        <w:rPr/>
        <w:t>卮䕱堣⨻塉绍⥭㭭숴婢뾏䍇惍硵싂㝀</w:t>
      </w:r>
      <w:r>
        <w:rPr/>
        <w:t>ꥉ</w:t>
      </w:r>
      <w:r>
        <w:rPr/>
        <w:t>䅗汏䭪塓噈㘣䕮䴵態昩顈뮘┫</w:t>
      </w:r>
      <w:r>
        <w:rPr/>
        <w:t>ꔫ</w:t>
      </w:r>
      <w:r>
        <w:rPr/>
        <w:t>䙎傩檮䁶䍪⛎扑숷敲깞䨽⥬ꍩ놻堤㥞畴煢摦煂梣</w:t>
      </w:r>
      <w:r>
        <w:rPr/>
        <w:t>⡭</w:t>
      </w:r>
      <w:r>
        <w:rPr/>
        <w:t>婅딤栤偃䭢楅稩拂Ⓧㅩ塀䔷婵쉐潅⍱䁚䡎䍕숳⧂⵪穌䋍䋂㴫⮡乤㶿껂ꌨ睠禣焳湺䞬쉪䫂녵懍旂㔰桧</w:t>
      </w:r>
      <w:r>
        <w:rPr/>
        <w:t>Ⱙ</w:t>
      </w:r>
      <w:r>
        <w:rPr/>
        <w:t>曂䞬㉦䡬㍾䱖檥</w:t>
      </w:r>
      <w:r>
        <w:rPr/>
        <w:t>ⷂ</w:t>
      </w:r>
      <w:r>
        <w:rPr/>
        <w:t>쉃稊嘪䤺⒱価䝩歮欫塥뿂쉒ㅢ䩒쉸䭁깚煸淂䩭⨻㡰㡷䄯㠸樶輩䶏疮䭬発䡍</w:t>
      </w:r>
      <w:r>
        <w:rPr/>
        <w:t>ꥁ</w:t>
      </w:r>
      <w:r>
        <w:rPr/>
        <w:t>眣숬恖싂䊿顏奠ꇂ쉇㪘灦繞쉫</w:t>
      </w:r>
      <w:r>
        <w:rPr/>
        <w:t>⡀</w:t>
      </w:r>
      <w:r>
        <w:rPr/>
        <w:t>䁖쉠䂩넯幅柂⥹㡌♾牁쉰梩硑䢥匲戰ꍗ杺싎仂听獉武擂煅呦彯㝤뽷侱㉔楗ㅄて発㮬䈮㨯슬塏啰澘땥</w:t>
      </w:r>
      <w:r>
        <w:rPr/>
        <w:t>ꤷ</w:t>
      </w:r>
      <w:r>
        <w:rPr/>
        <w:t>繒䩩是慵</w:t>
      </w:r>
      <w:r>
        <w:rPr/>
        <w:t>ꖮ</w:t>
      </w:r>
      <w:r>
        <w:rPr/>
        <w:t>ꏍ栬慅걢浀凂싂긷㝲盂슡䒩唹슏쉂妩轎砺て䔨걇塹⩕䊣㑅ꍳ숷䃂摾㝔堸䤶숮畩䙨뽥颩㑴뿂</w:t>
      </w:r>
      <w:r>
        <w:rPr/>
        <w:t>ⱉ⴩</w:t>
      </w:r>
      <w:r>
        <w:rPr/>
        <w:t>婾澻칃쉊썶쉷⹉祪㋂곂쉳ㄶ佔◂㧂쉥묦顙㥬㙷䲿뽘⥾㡤㉕庩梿㕚</w:t>
      </w:r>
      <w:r>
        <w:rPr/>
        <w:t>Ɫ⦥</w:t>
      </w:r>
      <w:r>
        <w:rPr/>
        <w:t>㨬啀燂佁쉭쉱橄쉰湹潬慉瞡껂牂䅓䑏轁䘦稻吩参汚橦쌸⨩坑䁕숱倦圮땠겡䐥㑤杪䁱㣍剋渴晎獢湩꥾兤穥䍌㑨녵㫂位恏搷刯煐䩞〭㧂啄䖻믂瀱</w:t>
      </w:r>
      <w:r>
        <w:rPr/>
        <w:t>ⰳ</w:t>
      </w:r>
      <w:r>
        <w:rPr/>
        <w:t>걅獸涥復갦싃묩㒩㤮止䥤乨곂걩㙮ꌮ䓍䠱㭆䠬睥</w:t>
      </w:r>
      <w:r>
        <w:rPr/>
        <w:t>ꔸ</w:t>
      </w:r>
      <w:r>
        <w:rPr/>
        <w:t>吹瘭</w:t>
      </w:r>
      <w:r>
        <w:rPr/>
        <w:t>ꤺꕢ</w:t>
      </w:r>
      <w:r>
        <w:rPr/>
        <w:t>뭚䄸⹋쉦湨迂䛂㙅噭㩐㡙汯䡤뭬偺䀻用救걗ヂ숫㭊䙔卧㍦뼭㉧⹵熩燃⼲彷䵵ꍲㅔ㙔参숵딬噸凂䑚䔰䩰⭸숻숬硑ꥶ稨갻쉚쉇</w:t>
      </w:r>
      <w:r>
        <w:rPr/>
        <w:t>ⰴ</w:t>
      </w:r>
      <w:r>
        <w:rPr/>
        <w:t>쉪潤櫃㵨李쉐捀⩅쉳杣噍漦奱に⥭惂橺桙⹈</w:t>
      </w:r>
      <w:r>
        <w:rPr/>
        <w:t>ꔪ</w:t>
      </w:r>
      <w:r>
        <w:rPr/>
        <w:t>搨╥䞱㡶ꎘ剱⹋愭㄰⍮㜣㝉䩍</w:t>
      </w:r>
      <w:r>
        <w:rPr/>
        <w:t>ꥒ</w:t>
      </w:r>
      <w:r>
        <w:rPr/>
        <w:t>뗂㩏䥏♞慍祧䱑獦⨽䉗摚ꌭ숨湣⍹汱潍皣쉙濂묨⍠壃戮坮幕㙭䉄㚻奁▘禘ꅞ㫂坫慈㥟⹯슩徬쉢걹䫂⩇䠻睈췍母䩾僂婠浔싂䙲泃堮潂物⦏䊻㙶땰偏숻㛂䅨档습潚숮䜮㞩ꅑ乔숱䁵갸䕫쉆걚㎣晈橓唵彇樫噹杶⽣搪ㄤꅰ乲梩⩩湬⍟䊬穤격兒湆싂庣숹땋獃걲쉫潨㉉␯洮潳쉠婁㍰뽞⑊슬㍂殥呇䁲噔⸮怬橖牥䡄㵚슡牲呪椱㭙顑䙵䵴煦╩坾ꇂ䙱瞿䎩⫂噆牺䯂疩䐣⩮㛃顾쌵瑭쉵瑟♐</w:t>
      </w:r>
      <w:r>
        <w:rPr/>
        <w:t>ⰲ</w:t>
      </w:r>
      <w:r>
        <w:rPr/>
        <w:t>匱䔥奞攩슩䠷㝪䣂㡒㜊ㅰ噊圲⦘歑깚廂⚣繞煋漨扡䡐堯䦡剮쉉乘㤰ㄹ涘</w:t>
      </w:r>
      <w:r>
        <w:rPr/>
        <w:t>ꦬ</w:t>
      </w:r>
      <w:r>
        <w:rPr/>
        <w:t>祈䵘乒憩穋㬴婀僎㑙</w:t>
      </w:r>
      <w:r>
        <w:rPr/>
        <w:t>⡤</w:t>
      </w:r>
      <w:r>
        <w:rPr/>
        <w:t>ꕕ</w:t>
      </w:r>
      <w:r>
        <w:rPr/>
        <w:t>㵈吥⩁ㄳⒿ뼪槎竂⩢숲Ⓜ汸澣䍮㠥坨</w:t>
      </w:r>
      <w:r>
        <w:rPr/>
        <w:t>Ⳏ</w:t>
      </w:r>
      <w:r>
        <w:rPr/>
        <w:t>株杇㝖慩㩠毂츰ꥯ怪䁁䑀氬싂䜮䵳㭉䁏묺⨬仂敥汍丽쉡슥⑘⨱瑂⹱䘪㡈싂䬰ꥰ칖婃㛂</w:t>
      </w:r>
      <w:r>
        <w:rPr/>
        <w:t>꧂⹵</w:t>
      </w:r>
      <w:r>
        <w:rPr/>
        <w:t>쉪㤯吣斮䝣係潺㔹녭묦땉넵卭㡳曂㙺眣坘瑵䥹卅썴칞䓂帺딻䔶⩴旂슏꥙♸渪䟎摍숦侏</w:t>
      </w:r>
      <w:r>
        <w:rPr/>
        <w:t>ⳃ⭫</w:t>
      </w:r>
      <w:r>
        <w:rPr/>
        <w:t>畴㑷⑰呪彊穸拍獦뽥곂獋䬮</w:t>
      </w:r>
      <w:r>
        <w:rPr/>
        <w:t>Ⱜ</w:t>
      </w:r>
      <w:r>
        <w:rPr/>
        <w:t>偣쉗쉳</w:t>
      </w:r>
      <w:r>
        <w:rPr/>
        <w:t>ⱏ♍</w:t>
      </w:r>
      <w:r>
        <w:rPr/>
        <w:t>愵祢具晙쉆硐弨刵ꄶ嘻㐦繎癗琽伺摢礸圭䵢쉵⍮奟爰⭹⍓⬶䶥樫뽸숹佚潖旂嘷㏃桘⵸傏딦쉊塷㕥쉺슥佒䥧煖䑧伯⭷洸쉋싃Ⓜ㜯⧂㘬촱拂灒爸⽧歓矂凂縺츯佧썾㘭쉁⩒庮捡ㅐ⾿썦⮥츥㈰䬪秃츰</w:t>
      </w:r>
      <w:r>
        <w:rPr/>
        <w:t>ⶬ</w:t>
      </w:r>
      <w:r>
        <w:rPr/>
        <w:t>땈畇㨱ㄬ济䩎쉪獊땾敔</w:t>
      </w:r>
      <w:r>
        <w:rPr/>
        <w:t>ⱙ⩺</w:t>
      </w:r>
      <w:r>
        <w:rPr/>
        <w:t>䩟ꥨ땓㚘廂塋楎枱樨뼸倳ꥥ换樲⌰㵭浏顏㯂㩖幁祠</w:t>
      </w:r>
      <w:r>
        <w:rPr/>
        <w:t>ꕭ</w:t>
      </w:r>
      <w:r>
        <w:rPr/>
        <w:t>䡚</w:t>
      </w:r>
      <w:r>
        <w:rPr/>
        <w:t>ⷂ</w:t>
      </w:r>
      <w:r>
        <w:rPr/>
        <w:t>쉸噘㍠彖搹䭉㩌版竂┷䈹㨺딳慌⸣妣啦쉟獠廂☩䨺㑃氬圴猸쉋呗䝍猺凂扐㵾歨䝦呏䱠㠰繠</w:t>
      </w:r>
      <w:r>
        <w:rPr/>
        <w:t>ⵔ</w:t>
      </w:r>
      <w:r>
        <w:rPr/>
        <w:t>恖桋輶쵯ꍎ溩瑐绂晣䵕녡쉄㈭䕮婆</w:t>
      </w:r>
      <w:r>
        <w:rPr/>
        <w:t>⡐⑀</w:t>
      </w:r>
      <w:r>
        <w:rPr/>
        <w:t>武䩍䕫ꇂ偟䣂㭓曂</w:t>
      </w:r>
      <w:r>
        <w:rPr/>
        <w:t>ꔴ</w:t>
      </w:r>
      <w:r>
        <w:rPr/>
        <w:t>祩㜶捰曂䍚떮頽싂獪㒘㢿⦬棂⾩慖쉓癤砹㄰䴴쉇꺮䍄쉎楢쉐澏颵浠䴱뗂捊㘬呒摩㑇嫂灠曂</w:t>
      </w:r>
      <w:r>
        <w:rPr/>
        <w:t>Ɒ꥕</w:t>
      </w:r>
      <w:r>
        <w:rPr/>
        <w:t>싂숵뭊ば⭵㠫獑助䙡圹䂬佔</w:t>
      </w:r>
      <w:r>
        <w:rPr/>
        <w:t>꥟</w:t>
      </w:r>
      <w:r>
        <w:rPr/>
        <w:t>䁇촰夤剢妮ꅚ넶㕴濂灮磂</w:t>
      </w:r>
      <w:r>
        <w:rPr/>
        <w:t>ꤦꔭ</w:t>
      </w:r>
      <w:r>
        <w:rPr/>
        <w:t>㵐幂竎䨴숣䊥䅠쉴㶩䉌奷☳ꅧ싂䰪쉠㍮촮繫싂䘹</w:t>
      </w:r>
      <w:r>
        <w:rPr/>
        <w:t>⣃</w:t>
      </w:r>
      <w:r>
        <w:rPr/>
        <w:t>䉔㭠坈䵯㏂⨩敐숬◂䆬촴彶㴻娨灺♞걏壂庡쉨媏䑑攦噏扃䥚ㆬ輺䤴①碻䁋␣㵶参㕭㥏䩇믂辵慈洪쉬숹栤썟슿顆㍙싂䒮䐮㩏떏㡇숨䱵ꏂ呞橘㥦숬땨䉩㌻時桟쉶</w:t>
      </w:r>
      <w:r>
        <w:rPr/>
        <w:t>ꗂ</w:t>
      </w:r>
      <w:r>
        <w:rPr/>
        <w:t>畋⨲㉦癅㩟㏍䡙瘦⑚놱⍆⩓顗慚⩒啵䖬습姂潴숊녤㶏塟㉊⥮☥瓂쉃䥹浫䑯䜳窬堩㏎秂ぢ轉쉥婫仂䚩</w:t>
      </w:r>
      <w:r>
        <w:rPr/>
        <w:t>ⲻ</w:t>
      </w:r>
      <w:r>
        <w:rPr/>
        <w:t>〬㫂么㕗쉨⩧뽆儸佬숺渵㒏䐨吲쉗꺻庬숸ㅆ쎣椳⌦㪩悬쉆幞╹础歭㵹Ⓜ睡⹢忍㝀쉸灔싂䦻쉅㥦氤녂⑰䡭全쉇幌싎⬯橃쉆䊿⪮旂㵁兏呣恡窬涩⥗䔨匥ꅇ숻奂䭋甴姂窣扰橏楈㕒俎桁㍴슥幄녨啳쉞僂偒</w:t>
      </w:r>
      <w:r>
        <w:rPr/>
        <w:t>ⵐ</w:t>
      </w:r>
      <w:r>
        <w:rPr/>
        <w:t>뼺겡さ⨹䞱斥㥾垮㕞彐瀴冿䧂㠮盂쉭</w:t>
      </w:r>
      <w:r>
        <w:rPr/>
        <w:t>ⱏ</w:t>
      </w:r>
      <w:r>
        <w:rPr/>
        <w:t>ꌺㅰ塕垏칾㭶戭扭쉒䙊䥆䖩䓂슩䐱ꍏ㕚䭄싎㝪뽰㩯所ヂ슻䃂䫂㘴猽쉱㕀싂癯卧乤쉃䩒䭃潘䝣㖻么柃匳呍쉙憣㝮녧渰ꅮ竂畋⹀㓂涡戺抮쉠걩뗎╺ꏂ䄬쉍朳㭴坨〺瑩縩秂쉱搸乎싂喵ㅏ獁⼰쵎땺㉭◂䭅䅦哂䌰摒숭眩┬쉆</w:t>
      </w:r>
      <w:r>
        <w:rPr/>
        <w:t>ꗂ</w:t>
      </w:r>
      <w:r>
        <w:rPr/>
        <w:t>㌦恖乁⩕묫</w:t>
      </w:r>
      <w:r>
        <w:rPr/>
        <w:t>꧂⬰⫂</w:t>
      </w:r>
      <w:r>
        <w:rPr/>
        <w:t>㠱⍵桒桸싂⼣䁾㭓䠱曂넳</w:t>
      </w:r>
      <w:r>
        <w:rPr/>
        <w:t>ⱟ</w:t>
      </w:r>
      <w:r>
        <w:rPr/>
        <w:t>㥂땏쉹歟䘮污쉵깐숽坪㍶剳浏穃⩠뿂</w:t>
      </w:r>
      <w:r>
        <w:rPr/>
        <w:t>ⱖ</w:t>
      </w:r>
      <w:r>
        <w:rPr/>
        <w:t>楥꺏㝮啸慙⬨帬딫稷䍙䉎䵑漪慳╧欩兣硳ꍈ䅞ㄺ䣂</w:t>
      </w:r>
      <w:r>
        <w:rPr/>
        <w:t>ꤰ</w:t>
      </w:r>
      <w:r>
        <w:rPr/>
        <w:t>纮咱ꄣ⚬弶榩弣頸싂䤰쉄汶硶놩ꅉ飂⥪䱄䃂쉄䔦㫂攨類侘㡍걑獭⒘漰땄幤䗂㨫쉯湚海⑶㇂쉧숭䱙帰题恐䅔漮檬儩싂佢呁匷禥汢㜸潆䬴싂䬣숯琨搭⹫㬷潑츥剑⼮祏⽒樶칟慆쉉뭇棂</w:t>
      </w:r>
      <w:r>
        <w:rPr/>
        <w:t>ꤳ</w:t>
      </w:r>
      <w:r>
        <w:rPr/>
        <w:t>倬䅟摈䅭湁堳楕㘵穁⥉㍉㝲欶䝁䥎傱塔䥞ㅅ⬪쉠춮为</w:t>
      </w:r>
      <w:r>
        <w:rPr/>
        <w:t>⠨</w:t>
      </w:r>
      <w:r>
        <w:rPr/>
        <w:t>繗ꅇ</w:t>
      </w:r>
      <w:r>
        <w:rPr/>
        <w:t>⣂</w:t>
      </w:r>
      <w:r>
        <w:rPr/>
        <w:t>〭瀥쉮꧎漹猴䠶㉴쉏㕇摠穆쉬杗썰硲ꄮ䕞癩캿桀畏䷂搣䕢搤吷</w:t>
      </w:r>
      <w:r>
        <w:rPr/>
        <w:t>ⰱ</w:t>
      </w:r>
      <w:r>
        <w:rPr/>
        <w:t>쉪挪쉈⹊昨싂⭴⯂ꍂ弸㍑橥畈㵡싂睤슘</w:t>
      </w:r>
      <w:r>
        <w:rPr/>
        <w:t>ꥎ</w:t>
      </w:r>
      <w:r>
        <w:rPr/>
        <w:t>ꏂ顾渽</w:t>
      </w:r>
      <w:r>
        <w:rPr/>
        <w:t>ꥏ</w:t>
      </w:r>
      <w:r>
        <w:rPr/>
        <w:t>渲桗㭪슮</w:t>
      </w:r>
      <w:r>
        <w:rPr/>
        <w:t>⣂</w:t>
      </w:r>
      <w:r>
        <w:rPr/>
        <w:t>㕋瑃夹칣숮滂轠㙟潏䞵㍧䱷穉䱳㶘㛎⍩ㅪ㗂</w:t>
      </w:r>
      <w:r>
        <w:rPr/>
        <w:t>Ȿ</w:t>
      </w:r>
      <w:r>
        <w:rPr/>
        <w:t>儩슱顉쉫㬬걓䈽浱睺秂䁙昨纮뭡췂㩵☻♋묻圮㌻煮䠹坷瑃㉁⥑녧慶滎侩捑㫃⼰歬䭬卲싂獖ꍍ爪晭噅埂숹䑱攴圩佰棂涩稊憩权</w:t>
      </w:r>
      <w:r>
        <w:rPr/>
        <w:t>ⵞ</w:t>
      </w:r>
      <w:r>
        <w:rPr/>
        <w:t>硎凂厡쉙顢ꍈ晫슣컃뭩刻껃䁙⮮㮱桅⩹싂Ⓝ曂㣂䎘卑⏂玩䷂繺嫍</w:t>
      </w:r>
      <w:r>
        <w:rPr/>
        <w:t>Ⱔ</w:t>
      </w:r>
      <w:r>
        <w:rPr/>
        <w:t>䐣楈⪬擃ꍅ䠦㑈㝈轶썂睢䐻疣⦘犵</w:t>
      </w:r>
      <w:r>
        <w:rPr/>
        <w:t>ⱦ</w:t>
      </w:r>
      <w:r>
        <w:rPr/>
        <w:t>牺び㐪櫂幒玵쉘뭪㑾싂䨳㌬⨮㓂⑁窵禡숴䄩猥㜥쉲恕☯匪䴪㕱竂䔷䭓뼳慾걏숯♊幃썷㚏〱媣稺㉎䐪ꥲ㯂䓂♠揍㛂⩧坨ꍓ汭佚칲淍</w:t>
      </w:r>
      <w:r>
        <w:rPr/>
        <w:t>ꥒ</w:t>
      </w:r>
      <w:r>
        <w:rPr/>
        <w:t>㦘쉔쉒⽚睠瑔쉹繮總ど쉯サ</w:t>
      </w:r>
      <w:r>
        <w:rPr/>
        <w:t>꤭</w:t>
      </w:r>
      <w:r>
        <w:rPr/>
        <w:t>⿂쉧浾䁀䔶칷䡖牊哃瞿均㤭숳싎株剴䅞⚬┽䌷旂쉲㌩㬤傩뇎䫂乎眣塖</w:t>
      </w:r>
      <w:r>
        <w:rPr/>
        <w:t>ⱏ</w:t>
      </w:r>
      <w:r>
        <w:rPr/>
        <w:t>熱摾桉䉷畠濂何疘䴴桉濂㌸䔽⌦伨㟂䰷ꌪ励쉰欣⮱琽睚䍡</w:t>
      </w:r>
      <w:r>
        <w:rPr/>
        <w:t>⡤</w:t>
      </w:r>
      <w:r>
        <w:rPr/>
        <w:t>ꅲ䈭奺瞏⒮쌳殻췎䩖㌫념まㄲ숳䭆獤넯椪ㄪ쉸쉠㓂쉯믂漽䖩ㅋ䭤䪵숹䨻姍⵹ꌪ䴮ꇂ䩲㍩쉘쉘ㅅ숺坞</w:t>
      </w:r>
      <w:r>
        <w:rPr/>
        <w:t>꧃</w:t>
      </w:r>
      <w:r>
        <w:rPr/>
        <w:t>噆쉐ꄲ</w:t>
      </w:r>
      <w:r>
        <w:rPr/>
        <w:t>ꕺ</w:t>
      </w:r>
      <w:r>
        <w:rPr/>
        <w:t>䄮漱뭙据濂獰</w:t>
      </w:r>
      <w:r>
        <w:rPr/>
        <w:t>Ⲭ</w:t>
      </w:r>
      <w:r>
        <w:rPr/>
        <w:t>썎㍋쉞숦洩㖱啀</w:t>
      </w:r>
      <w:r>
        <w:rPr/>
        <w:t>ꥁ</w:t>
      </w:r>
      <w:r>
        <w:rPr/>
        <w:t>䝨싂囂䜶輦뽣㕄뭋块</w:t>
      </w:r>
      <w:r>
        <w:rPr/>
        <w:t>⣂</w:t>
      </w:r>
      <w:r>
        <w:rPr/>
        <w:t>輹灷䜳㟂僂⭞걗煊桮䩘땈㉋顥牞楣坔位穬榿楶沘嘱浶⩍楪쉫</w:t>
      </w:r>
      <w:r>
        <w:rPr/>
        <w:t>ⴳ</w:t>
      </w:r>
      <w:r>
        <w:rPr/>
        <w:t>쉖䫃⸳硂ꥣ㤲뾿恪걹</w:t>
      </w:r>
      <w:r>
        <w:rPr/>
        <w:t>ꔹ</w:t>
      </w:r>
      <w:r>
        <w:rPr/>
        <w:t>据쉎䊱抵쉹杇擂슣곂㩚㵙쉓係㭉檡彔琬㑦뗂쉫⩥洹촪䁞攩摪冩唷숮卺䑁獯煸㙭껂杘だ佨硹쵩㙪䐵䐰뮘䄳毂煶噟妘뭹竂쉷</w:t>
      </w:r>
      <w:r>
        <w:rPr/>
        <w:t>ꤷ</w:t>
      </w:r>
      <w:r>
        <w:rPr/>
        <w:t>䅕㈺剹坢☬⩫砮쉤䖡㧃◃橸⦣煟쵧樺伴숰嚣䦘㋂厵㍩⸲朥쉤⪩═숦潃洫싂숩뭫숹쉁疣슏㌬䡠坺ꎘ䵧䍚</w:t>
      </w:r>
      <w:r>
        <w:rPr/>
        <w:t>ⵧ</w:t>
      </w:r>
      <w:r>
        <w:rPr/>
        <w:t>桚搳灌颮쎻䥖쉖㙺䖮</w:t>
      </w:r>
      <w:r>
        <w:rPr/>
        <w:t>⡔</w:t>
      </w:r>
      <w:r>
        <w:rPr/>
        <w:t>뽯⺻䵕싃▿</w:t>
      </w:r>
      <w:r>
        <w:rPr/>
        <w:t>ⵔ</w:t>
      </w:r>
      <w:r>
        <w:rPr/>
        <w:t>㈱䕂◂顤⻂쌸㥵녚쉱╚儰夹囂盂祍灹걊</w:t>
      </w:r>
      <w:r>
        <w:rPr/>
        <w:t>ꤲ♌</w:t>
      </w:r>
      <w:r>
        <w:rPr/>
        <w:t>쉭䁗</w:t>
      </w:r>
      <w:r>
        <w:rPr/>
        <w:t>ⰺ</w:t>
      </w:r>
      <w:r>
        <w:rPr/>
        <w:t>濂潌炿걌䬬瑙䠫䉰쉋剄⩺偒捎び䥗⫂婸⼴恐昻塑僂輲⵬┪纵⏂㥮挣䱚</w:t>
      </w:r>
      <w:r>
        <w:rPr/>
        <w:t>ⴶ</w:t>
      </w:r>
      <w:r>
        <w:rPr/>
        <w:t>㚏䰬佀</w:t>
      </w:r>
      <w:r>
        <w:rPr/>
        <w:t>⢻</w:t>
      </w:r>
      <w:r>
        <w:rPr/>
        <w:t>䋂㑡坋</w:t>
      </w:r>
      <w:r>
        <w:rPr/>
        <w:t>Ᵽ</w:t>
      </w:r>
      <w:r>
        <w:rPr/>
        <w:t>刯뽸슩ぃ䡖拂䝢湭敹纱㟂䥹☻쉓頳猦⤨癤燂奷㑇樽⮏</w:t>
      </w:r>
      <w:r>
        <w:rPr/>
        <w:t>꧂⩯</w:t>
      </w:r>
      <w:r>
        <w:rPr/>
        <w:t>歡愪牣㵨睵輵䑐䜽</w:t>
      </w:r>
      <w:r>
        <w:rPr/>
        <w:t>⠴</w:t>
      </w:r>
      <w:r>
        <w:rPr/>
        <w:t>䠲佢ꅃ⨰㢥╫⹭䈬暥燂깎瀰칊䴺凎</w:t>
      </w:r>
      <w:r>
        <w:rPr/>
        <w:t>ꗂ</w:t>
      </w:r>
      <w:r>
        <w:rPr/>
        <w:t>穎</w:t>
      </w:r>
      <w:r>
        <w:rPr/>
        <w:t>Ⰺ</w:t>
      </w:r>
      <w:r>
        <w:rPr/>
        <w:t>疡樻橬ꥬ㖻숻⩨䓂녌쉧嘣慰⧂숮唫洺⾱搸轀灧䩹䉀꥕潂쉌佶⎩</w:t>
      </w:r>
      <w:r>
        <w:rPr/>
        <w:t>⠥</w:t>
      </w:r>
      <w:r>
        <w:rPr/>
        <w:t>ꔽ</w:t>
      </w:r>
      <w:r>
        <w:rPr/>
        <w:t>꺱䄪ꇂ⹏䭤顋祭</w:t>
      </w:r>
      <w:r>
        <w:rPr/>
        <w:t>⠯</w:t>
      </w:r>
      <w:r>
        <w:rPr/>
        <w:t>쉗쉠䕾⥈</w:t>
      </w:r>
      <w:r>
        <w:rPr/>
        <w:t>ⴴ</w:t>
      </w:r>
      <w:r>
        <w:rPr/>
        <w:t>䆣썰杸托㍴⴮婪懂㘶琶쉔㍵쉵旂矂ꌻ슮橴昵갫⬻拂㭕礳绂坾煭佪欪痂婕坥曂䁋剫甮䅈쉺䬮损⦮䵥㕁灧⽯땷爲ㅏ䉤亱睶唫</w:t>
      </w:r>
      <w:r>
        <w:rPr/>
        <w:t>ⲣ</w:t>
      </w:r>
      <w:r>
        <w:rPr/>
        <w:t>晎帣싍⹕啵偹넬昣洩し桦㟂偘쉪倩㉖쉐싂䩃쉣쉞ㅸ瓂顾殩瘰</w:t>
      </w:r>
      <w:r>
        <w:rPr/>
        <w:t>⡲</w:t>
      </w:r>
      <w:r>
        <w:rPr/>
        <w:t>柂㵂䚱烃汅䨸䞣䉇</w:t>
      </w:r>
      <w:r>
        <w:rPr/>
        <w:t>⠪</w:t>
      </w:r>
      <w:r>
        <w:rPr/>
        <w:t>偐刬恐牒⑩䝢䕀뭤堩坟卥쉢䑘硱䨸䙘兑㌣縻圱넭䙧歚潪숨揂縤塾숷㶏圷䭘⸽걆彌噒䡧彄䮱䨭题㕔츹頤숨녊䥷쉯⧂⾱㑑穋䭲啃⿂⽏呵樱慠攲㭀彪⩌뽹㭱䁆칊噵䥹奐칔♦䡗澩ꥬ坁칧촣㯂╏幹䡑㥵쉄㘵</w:t>
      </w:r>
      <w:r>
        <w:rPr/>
        <w:t>ꕓ</w:t>
      </w:r>
      <w:r>
        <w:rPr/>
        <w:t>䱫싂䴰彣쉒噊</w:t>
      </w:r>
      <w:r>
        <w:rPr/>
        <w:t>⡤</w:t>
      </w:r>
      <w:r>
        <w:rPr/>
        <w:t>쉉烂⻂傏摷揂獹䝆倵깲㩗橬슮扇婪쉕穑硆搷숦䠬辥⛂ꌺ懂땱⴬昲䆱撿界佪佔숩췃뭃</w:t>
      </w:r>
      <w:r>
        <w:rPr/>
        <w:t>ꔪ</w:t>
      </w:r>
      <w:r>
        <w:rPr/>
        <w:t>偺깉싂</w:t>
      </w:r>
      <w:r>
        <w:rPr/>
        <w:t>ꕐ</w:t>
      </w:r>
      <w:r>
        <w:rPr/>
        <w:t>㊵䰭丳睵穮敹⨣䜪뽠去婒䢻ꇂ㡥極녔녙樬癍</w:t>
      </w:r>
      <w:r>
        <w:rPr/>
        <w:t>ⷂ</w:t>
      </w:r>
      <w:r>
        <w:rPr/>
        <w:t>婧⩡㌩䞡㯂䦣뿂㑠녣㝞幊杔卌呵仂畯⸰㘶乀♴儴숲礭</w:t>
      </w:r>
      <w:r>
        <w:rPr/>
        <w:t>꧂</w:t>
      </w:r>
      <w:r>
        <w:rPr/>
        <w:t>㴲㑙</w:t>
      </w:r>
      <w:r>
        <w:rPr/>
        <w:t>⠪</w:t>
      </w:r>
      <w:r>
        <w:rPr/>
        <w:t>奋穂믂녧ꥢ⭡渫塄㝡⥒곂穅⎥飂⥥佇㕠칧煞乑숪倥㘽纥愷⩸恘쉾婞쉀㥧ꥮ瓎䅙쉖媻䰯ꍷ瑹撮슣㧂</w:t>
      </w:r>
      <w:r>
        <w:rPr/>
        <w:t>ꤣ</w:t>
      </w:r>
      <w:r>
        <w:rPr/>
        <w:t>啢㝠ꇂ캩슏䠺畕摓瑯䈮盃態⫃㢡兑桉氮朰묶わ汕묷樯䕫港暣╒䚮䯂瀷䙔숨硒뽂쉚쌦㝊吳頻뽋㐶䦩噳㕞ふ쉶彵燃乲싂뗂㯂◍炬</w:t>
      </w:r>
      <w:r>
        <w:rPr/>
        <w:t>ⱳ</w:t>
      </w:r>
      <w:r>
        <w:rPr/>
        <w:t>㐬奅歮䷂囂뼪橌恡䟂㶩䀷ㅏ⯂⬫忂쉹玮쉁灩橔䍱</w:t>
      </w:r>
      <w:r>
        <w:rPr/>
        <w:t>ꥆ</w:t>
      </w:r>
      <w:r>
        <w:rPr/>
        <w:t>帹セ㈫ꆥ╱偄딸췂歲桱◂䨰浩숬䁠㉄潒夽䷂싂쉰弨倣㵙估䯂杧숩ꌫ欬㫃托彈偖祆⪻噐支쉚頪䁩싂犿頻싂䤻绂猽䉆灷䳂넪䟃</w:t>
      </w:r>
      <w:r>
        <w:rPr/>
        <w:t>⠹</w:t>
      </w:r>
      <w:r>
        <w:rPr/>
        <w:t>捦㗃㙣硬䙋</w:t>
      </w:r>
      <w:r>
        <w:rPr/>
        <w:t>⡹</w:t>
      </w:r>
      <w:r>
        <w:rPr/>
        <w:t>겵博ꄣ⹳</w:t>
      </w:r>
      <w:r>
        <w:rPr/>
        <w:t>ⲩ</w:t>
      </w:r>
      <w:r>
        <w:rPr/>
        <w:t>楹嫍囂杲⏂쉂獚睢儮ぱ勂걢䑏㕑搊뭸䔬彟杶嚱祸㭗걯뿍䉁숯싂䁡䙓䑴收䑨拎㛂え淂䬰坙佨顎乁㑟㊻ꍪꅊ䒘焤䄦</w:t>
      </w:r>
      <w:r>
        <w:rPr/>
        <w:t>ꤣ</w:t>
      </w:r>
      <w:r>
        <w:rPr/>
        <w:t>縹椮뭙딭䰴쉄</w:t>
      </w:r>
      <w:r>
        <w:rPr/>
        <w:t>ⰰ</w:t>
      </w:r>
      <w:r>
        <w:rPr/>
        <w:t>枩睓嘣喡楂녥㥨稪䍘㡍㫂㍈枮츹⩐╕䁞⑸䌤ꅬꍄ㙩稱㑁䇍쉬䅑璵奇䡧倩녾積䰸녶曂氯◂栽쉴ㅬ믃쉩䩟浱䅅瓂牞潴⌬廂╖庩쉲쎻ㆩ뭸䝦츳砣嘨呚쉗枥ㅢ楏䤤</w:t>
      </w:r>
      <w:r>
        <w:rPr/>
        <w:t>ⷃ</w:t>
      </w:r>
      <w:r>
        <w:rPr/>
        <w:t>싂纻套</w:t>
      </w:r>
      <w:r>
        <w:rPr/>
        <w:t>ꦩ</w:t>
      </w:r>
      <w:r>
        <w:rPr/>
        <w:t>㔽슥棂䂬杳</w:t>
      </w:r>
      <w:r>
        <w:rPr/>
        <w:t>ꔨ</w:t>
      </w:r>
      <w:r>
        <w:rPr/>
        <w:t>딤</w:t>
      </w:r>
      <w:r>
        <w:rPr/>
        <w:t>ⴤ</w:t>
      </w:r>
      <w:r>
        <w:rPr/>
        <w:t>呂촷뭆쉞㖥柍煈</w:t>
      </w:r>
      <w:r>
        <w:rPr/>
        <w:t>ꗂ</w:t>
      </w:r>
      <w:r>
        <w:rPr/>
        <w:t>煫껂挩숯䩃顗㚵䣂䍌卲</w:t>
      </w:r>
      <w:r>
        <w:rPr/>
        <w:t>ꕖ</w:t>
      </w:r>
      <w:r>
        <w:rPr/>
        <w:t>䨪싂响</w:t>
      </w:r>
      <w:r>
        <w:rPr/>
        <w:t>ꤸ</w:t>
      </w:r>
      <w:r>
        <w:rPr/>
        <w:t>砨䭵稽䥆ꥰ硹呮潧⸬海䐽䴭</w:t>
      </w:r>
      <w:r>
        <w:rPr/>
        <w:t>ⳍ</w:t>
      </w:r>
      <w:r>
        <w:rPr/>
        <w:t>博</w:t>
      </w:r>
      <w:r>
        <w:rPr/>
        <w:t>⡯</w:t>
      </w:r>
      <w:r>
        <w:rPr/>
        <w:t>义ꍣ愰硹顕椳削⩯╥䅢浗䨮쉃㑊穆稹</w:t>
      </w:r>
      <w:r>
        <w:rPr/>
        <w:t>ꥇ</w:t>
      </w:r>
      <w:r>
        <w:rPr/>
        <w:t>숽</w:t>
      </w:r>
      <w:r>
        <w:rPr/>
        <w:t>꧍</w:t>
      </w:r>
      <w:r>
        <w:rPr/>
        <w:t>櫂侏噔昺渪晶参</w:t>
      </w:r>
      <w:r>
        <w:rPr/>
        <w:t>⡧</w:t>
      </w:r>
      <w:r>
        <w:rPr/>
        <w:t>쉴쉇</w:t>
      </w:r>
      <w:r>
        <w:rPr/>
        <w:t>ⱡ</w:t>
      </w:r>
      <w:r>
        <w:rPr/>
        <w:t>わ쉠楡摆</w:t>
      </w:r>
      <w:r>
        <w:rPr/>
        <w:t>⠴</w:t>
      </w:r>
      <w:r>
        <w:rPr/>
        <w:t>뭵彣쎡</w:t>
      </w:r>
      <w:r>
        <w:rPr/>
        <w:t>⣃</w:t>
      </w:r>
      <w:r>
        <w:rPr/>
        <w:t>垩</w:t>
      </w:r>
      <w:r>
        <w:rPr/>
        <w:t>⠲</w:t>
      </w:r>
      <w:r>
        <w:rPr/>
        <w:t>깫㑚䱡썔塂쉌䘨硺烂砣接싂昵뽶捇䥅</w:t>
      </w:r>
      <w:r>
        <w:rPr/>
        <w:t>⠲</w:t>
      </w:r>
      <w:r>
        <w:rPr/>
        <w:t>녡</w:t>
      </w:r>
      <w:r>
        <w:rPr/>
        <w:t>ꕰ</w:t>
      </w:r>
      <w:r>
        <w:rPr/>
        <w:t>䖱噂埂㝆걞曂䨺敫╯汦浏⍢懂幆ꍇ纱</w:t>
      </w:r>
      <w:r>
        <w:rPr/>
        <w:t>Ⱘ</w:t>
      </w:r>
      <w:r>
        <w:rPr/>
        <w:t>恚㝡쉣</w:t>
      </w:r>
      <w:r>
        <w:rPr/>
        <w:t>⠶</w:t>
      </w:r>
      <w:r>
        <w:rPr/>
        <w:t>輺䝮楂欨伨潫倱땙⥗곂㊡竂쉶쉈䂥㥳숶䐺町祳䂘䲱婢歮吹弴넷춏博揃뭵⽐揂⼸쉢䯂땴漷깁㜰垣䖿穎䑗擎擂値堮䅡夤숪彆务失䵏㮘極纥㘵㯂쉀췂癧揂䁧嫂쉀迂塮啅⺿輷⺘嚣硵䥑杷烂☫䆏普쉵牨㕦扨曂杷朲㨤칾慀氹勂䝚츱卧城㔨쏎㭧䈥컂参兯〵灧扙</w:t>
      </w:r>
      <w:r>
        <w:rPr/>
        <w:t>ꥒ</w:t>
      </w:r>
      <w:r>
        <w:rPr/>
        <w:t>氽䘥츦䝎儩厡丹樯剠䂣灧㠱䡲쉩䑄氮썴洱㈩땊係捘乱吴繚㕄싂쉔戵㉲㙦㥤掮朰幅뇂彃䓂칗䡙溘⻂</w:t>
      </w:r>
      <w:r>
        <w:rPr/>
        <w:t>ⷂ</w:t>
      </w:r>
      <w:r>
        <w:rPr/>
        <w:t>慹츯樸㞿⌫睔썑空⥶灣㛂䥴슩却䱟㖩</w:t>
      </w:r>
      <w:r>
        <w:rPr/>
        <w:t>ⵣ</w:t>
      </w:r>
      <w:r>
        <w:rPr/>
        <w:t>啥氽슱숶迂쵬ꍪ祌</w:t>
      </w:r>
      <w:r>
        <w:rPr/>
        <w:t>ⵣ</w:t>
      </w:r>
      <w:r>
        <w:rPr/>
        <w:t>䨭</w:t>
      </w:r>
      <w:r>
        <w:rPr/>
        <w:t>ꕹ</w:t>
      </w:r>
      <w:r>
        <w:rPr/>
        <w:t>楃玣僂睷䰥瑥捕捎橫劬䣍䄰䩳㙵뽰牰䓍놏㡍␲杤㍢姂쵟焯颣劻䱣꺻䭖㴴⦩숮숫⑯䱰わ숯뽍垮䈰ぇ䵱㭯뼬⑕칒⪻穅슿䞿䩪뼤㎘塠潠䉚⬲瘹顗甤ヂ捪塵㕐硪佺伹祩捰侻楂䱘칎䍫瘽輺쉫쌯쉄䙆쉪┣뽉唣噡氷㍪奯⯂敟㍩昊㊣㝮㐫䱷㪿塋꥘類猵칫䊬啐⧂瑪坳☽䉖㡰슩㡢碘䜪輳䘥伪恠숰彑⏂㯂潺껎춏ꅥ爪ꏂ⼹䁹㤯䏎圬싂䚥⥴⬤습⑥捺㐣䡫겘╂僂捫㶥쉰沮瞩쉸歩녡䫍슬㇂祃␥⍃䑑捏㦩숲䭌汱╬㥪쵗칧㍣쉪䩸싂㉳〯☫䪥ꎿ洽㦥</w:t>
      </w:r>
      <w:r>
        <w:rPr/>
        <w:t>ⵂ</w:t>
      </w:r>
      <w:r>
        <w:rPr/>
        <w:t>쉕㪡㙕盎떥</w:t>
      </w:r>
      <w:r>
        <w:rPr/>
        <w:t>ꕓ</w:t>
      </w:r>
      <w:r>
        <w:rPr/>
        <w:t>䙳㦥쉁⤰쉗䕣挦촤风䒣⎣㵚뼯䕴</w:t>
      </w:r>
      <w:r>
        <w:rPr/>
        <w:t>⣂</w:t>
      </w:r>
      <w:r>
        <w:rPr/>
        <w:t>主쉒ヂꥬ쉀焯⩒걩夷䅳睆쉗啥숩슘塊䵹녌⼲搪睺ꍄ슏䴦曂䭯◂䬣</w:t>
      </w:r>
      <w:r>
        <w:rPr/>
        <w:t>⠶</w:t>
      </w:r>
      <w:r>
        <w:rPr/>
        <w:t>䭥䉍湩桓硒擂啉쉨숱㪡晃㩀쉙睱뽀㍴樳♐幠剸䕎⫂櫂㈶睟䕾松獯呎䄥㦣晞㝰땔䚘⤺ㅵ㙱楨䝪氯쉥뭸甽⽪䬱睋쉘놩䩊杊煵</w:t>
      </w:r>
      <w:r>
        <w:rPr/>
        <w:t>Ⱘ</w:t>
      </w:r>
      <w:r>
        <w:rPr/>
        <w:t>噞䑌뽧姂쉗쉚㵈䲏뽂櫂渫牏獭</w:t>
      </w:r>
      <w:r>
        <w:rPr/>
        <w:t>ⶥ⩳</w:t>
      </w:r>
      <w:r>
        <w:rPr/>
        <w:t>숵䉁㥂⍰숣䍹塵캬敟ぐ㄰╚䥊創媿株♢⨣斘⏂扯漥⬮䵕矎ꄣ湅⨭佮긳䱅ꍖ㪩䕨⩀瑚佾硡뇎⨱썮妩딻⾏噵怱슮⪿㵪䰱쉔ꌻ⹳싎싂쉓㘭碏ㅍ嘯⍤</w:t>
      </w:r>
      <w:r>
        <w:rPr/>
        <w:t>⡷</w:t>
      </w:r>
      <w:r>
        <w:rPr/>
        <w:t>䕄숵圮㘲䥪싃䪩偨杵䁸繍╆潙〳숫딻棃</w:t>
      </w:r>
      <w:r>
        <w:rPr/>
        <w:t>⠣</w:t>
      </w:r>
      <w:r>
        <w:rPr/>
        <w:t>劣㉬쉄</w:t>
      </w:r>
      <w:r>
        <w:rPr/>
        <w:t>⡗</w:t>
      </w:r>
      <w:r>
        <w:rPr/>
        <w:t>㯂扇㓂㝚깘쉠숨숸悘硳⽀쉳橱␳桭⤩柃柂쉭</w:t>
      </w:r>
      <w:r>
        <w:rPr/>
        <w:t>ꥀ</w:t>
      </w:r>
      <w:r>
        <w:rPr/>
        <w:t>獫쉤⹆ꎻ</w:t>
      </w:r>
      <w:r>
        <w:rPr/>
        <w:t>ꕙ</w:t>
      </w:r>
      <w:r>
        <w:rPr/>
        <w:t>쉋쉇⍉晴炵䢩疬숤䦩氥⵵晅と杵瓂⹊쵦商춻塆촥救䍬强싂걔縨딲숸輽唹⬸</w:t>
      </w:r>
      <w:r>
        <w:rPr/>
        <w:t>ⷍ♠</w:t>
      </w:r>
      <w:r>
        <w:rPr/>
        <w:t>车뗂歲䰬坌㍷牮⥏獵撘兴</w:t>
      </w:r>
    </w:p>
    <w:p>
      <w:pPr>
        <w:pStyle w:val="PreformattedText"/>
        <w:bidi w:val="0"/>
        <w:spacing w:before="0" w:after="0"/>
        <w:jc w:val="left"/>
        <w:rPr/>
      </w:pPr>
      <w:r>
        <w:rPr/>
        <w:t>썫顬㡰瀯쉥呭䩆扅⬯쉫쉕〶숬</w:t>
      </w:r>
      <w:r>
        <w:rPr/>
        <w:t>⡱</w:t>
      </w:r>
      <w:r>
        <w:rPr/>
        <w:t>楲㥉쉏噉撮䁬輫⸱⫂㎮䎿穆內</w:t>
      </w:r>
      <w:r>
        <w:rPr/>
        <w:t>ꕳ</w:t>
      </w:r>
      <w:r>
        <w:rPr/>
        <w:t>慮椱㭆쉀⬺㝳▥淂갻䂩妥⑒砶欤䚩♭ꍙ⍳䦬䎩砰⹯瘪枻㯂䤣숭剶䱐䭟␫뭎䬭⧂睗痂渲縵牪憡䁬⫎啕渨싂焬慃⥁㥂⼻⩇숺䥌㏂䉣硳쉂轈쉆㵩杠噖轧睘潸⶿쌬奫묳歊ꥫ㥹轾쉯숩奎夥ꍎ炮祪淂䜣禥堲妏㈹䁩姂</w:t>
      </w:r>
      <w:r>
        <w:rPr/>
        <w:t>꧂</w:t>
      </w:r>
      <w:r>
        <w:rPr/>
        <w:t>凂婇쉸㡫頣兹䡤扐ꍳ窣煉⬫</w:t>
      </w:r>
      <w:r>
        <w:rPr/>
        <w:t>ꖱ</w:t>
      </w:r>
      <w:r>
        <w:rPr/>
        <w:t>喱숪睪轥</w:t>
      </w:r>
      <w:r>
        <w:rPr/>
        <w:t>⡨♉</w:t>
      </w:r>
      <w:r>
        <w:rPr/>
        <w:t>し僂亩䈺䒘晠㉰⼷䕣區쉲燃䅘ꥵ숊灙쉮숣</w:t>
      </w:r>
      <w:r>
        <w:rPr/>
        <w:t>⡫⑄</w:t>
      </w:r>
      <w:r>
        <w:rPr/>
        <w:t>싂䶩㊘湡傥㟂䱍</w:t>
      </w:r>
      <w:r>
        <w:rPr/>
        <w:t>ⰷ</w:t>
      </w:r>
      <w:r>
        <w:rPr/>
        <w:t>䅷䁏쵉凃慚稱㝦⥸橲媻땰爰究뭄뇂⾩</w:t>
      </w:r>
      <w:r>
        <w:rPr/>
        <w:t>ꔹ</w:t>
      </w:r>
      <w:r>
        <w:rPr/>
        <w:t>䉫参♞㉆⩰睎奬男놱䗂ꇂ쌣숺塥態䵶亩タ㈶㙟츱⸰潸⭔坣䟂쉍渫砹湸䒿쉥曂䅍㜩輣ぎ挹⌲楋睠柃榱刳⩳㴽灗싂坉뭢㪩숳頮癊㘦顅瞩㡴捹敮䙋쉊</w:t>
      </w:r>
      <w:r>
        <w:rPr/>
        <w:t>Ⳃ</w:t>
      </w:r>
      <w:r>
        <w:rPr/>
        <w:t>㭫숪橉䥊쉇冩灠㌻煡旂ꄵ摱爨ꅇ轓쉰廂쉪瓂眹⸪㮩前䪩歂櫂싂猸打갶䑴稫飂浐⸹揂촳쉙沩夳䗂⩩㙈敢⭓</w:t>
      </w:r>
      <w:r>
        <w:rPr/>
        <w:t>ꖥ</w:t>
      </w:r>
      <w:r>
        <w:rPr/>
        <w:t>䄮뗂걊걫礱䄴</w:t>
      </w:r>
      <w:r>
        <w:rPr/>
        <w:t>ⱕⱺ⑊</w:t>
      </w:r>
      <w:r>
        <w:rPr/>
        <w:t>싂恸㢩싂껂쉯㌦轩穁념䔤縺뽧攱奙슬⭦぀캣唤懂輲</w:t>
      </w:r>
      <w:r>
        <w:rPr/>
        <w:t>ꦿ</w:t>
      </w:r>
      <w:r>
        <w:rPr/>
        <w:t>숤獾橴☭呇栨㦿</w:t>
      </w:r>
      <w:r>
        <w:rPr/>
        <w:t>ꔩ</w:t>
      </w:r>
      <w:r>
        <w:rPr/>
        <w:t>楑ㅈ瑒㭷쉄⹚㧂㍞䅠⼪⫂旃㬤</w:t>
      </w:r>
      <w:r>
        <w:rPr/>
        <w:t>꤫</w:t>
      </w:r>
      <w:r>
        <w:rPr/>
        <w:t>䈦䵄欩縣</w:t>
      </w:r>
      <w:r>
        <w:rPr/>
        <w:t>⠭</w:t>
      </w:r>
      <w:r>
        <w:rPr/>
        <w:t>㙳⵸</w:t>
      </w:r>
      <w:r>
        <w:rPr/>
        <w:t>ꔱ</w:t>
      </w:r>
      <w:r>
        <w:rPr/>
        <w:t>㤣䦡녚呍䋂䊱</w:t>
      </w:r>
      <w:r>
        <w:rPr/>
        <w:t>ꖱ</w:t>
      </w:r>
      <w:r>
        <w:rPr/>
        <w:t>牓떘搥湓瑃湥殱⌭ㄴ堨䵠⥃〲갪慰彶䀦쉾汳噟䕕㧂彋奷㑴</w:t>
      </w:r>
      <w:r>
        <w:rPr/>
        <w:t>ꕍ</w:t>
      </w:r>
      <w:r>
        <w:rPr/>
        <w:t>晶쉚壂㑥㘨䙗</w:t>
      </w:r>
      <w:r>
        <w:rPr/>
        <w:t>ꥎ</w:t>
      </w:r>
      <w:r>
        <w:rPr/>
        <w:t>挰硾織偣绂䝓瞮쉊卓</w:t>
      </w:r>
      <w:r>
        <w:rPr/>
        <w:t>ꥆ</w:t>
      </w:r>
      <w:r>
        <w:rPr/>
        <w:t>姃䕀硄焤䥶瓍汨睞㈱녯欪㚥쉯溻煮슥䉃吽朻</w:t>
      </w:r>
      <w:r>
        <w:rPr/>
        <w:t>⠶</w:t>
      </w:r>
      <w:r>
        <w:rPr/>
        <w:t>슡䴩救⍯㥩捃⌯싂</w:t>
      </w:r>
      <w:r>
        <w:rPr/>
        <w:t>ⵈ</w:t>
      </w:r>
      <w:r>
        <w:rPr/>
        <w:t>丸㦘䜩╣⩍ぴ♙溬</w:t>
      </w:r>
      <w:r>
        <w:rPr/>
        <w:t>ꔬ⹪</w:t>
      </w:r>
      <w:r>
        <w:rPr/>
        <w:t>뿃昻昣</w:t>
      </w:r>
      <w:r>
        <w:rPr/>
        <w:t>Ⱨ</w:t>
      </w:r>
      <w:r>
        <w:rPr/>
        <w:t>穃</w:t>
      </w:r>
      <w:r>
        <w:rPr/>
        <w:t>ꕭ</w:t>
      </w:r>
      <w:r>
        <w:rPr/>
        <w:t>绂ꆣ䡔</w:t>
      </w:r>
      <w:r>
        <w:rPr/>
        <w:t>ⶩ</w:t>
      </w:r>
      <w:r>
        <w:rPr/>
        <w:t>兔㘹ㄶ飂걅㝰夬沮䘶摶䯂䴥䩨乤转䖩싂싂煈⪏憣涵繣곂幮쉐ꅄ쉂싃䁹㭸㍭䵤祵〪⥅嗂ꅅ䝢䳎ꄻ썾썈才睺扔睾쉠</w:t>
      </w:r>
      <w:r>
        <w:rPr/>
        <w:t>⡁</w:t>
      </w:r>
      <w:r>
        <w:rPr/>
        <w:t>까뼷瘥偦㪩棂䭊墏妿싂皵瞿坓쵁ご眳恊</w:t>
      </w:r>
      <w:r>
        <w:rPr/>
        <w:t>Ⱔ</w:t>
      </w:r>
      <w:r>
        <w:rPr/>
        <w:t>ꍰꆩ㈣偡機婌䵵숷쉤⍁뽌놣⽢㑰砭⩧塱딺飂쉚癓䕣獯⭤矂慹䌽㟂䄹ㅫ㓂슏卧숺亥啫ㆡ䉣曍䍐頦卬槂</w:t>
      </w:r>
      <w:r>
        <w:rPr/>
        <w:t>ꕬ</w:t>
      </w:r>
      <w:r>
        <w:rPr/>
        <w:t>쉊㉦碻싂䭭숰뽾㉣烂慂䑵칥뭘搷싂쉷ꄷ福縣숷㙨♴땵頻⩏썯ꅁ唣幫奬繹㏂繮⩒哂毃櫂㑃쉷쉒䌫쵗㵖潐稶䝺彥싂䀣恗㭪쉁畖慄㏃㴪㢵塔뽷쵧甮</w:t>
      </w:r>
      <w:r>
        <w:rPr/>
        <w:t>ⲩ</w:t>
      </w:r>
      <w:r>
        <w:rPr/>
        <w:t>曂</w:t>
      </w:r>
      <w:r>
        <w:rPr/>
        <w:t>ꕍ</w:t>
      </w:r>
      <w:r>
        <w:rPr/>
        <w:t>縤桉楙䰴</w:t>
      </w:r>
      <w:r>
        <w:rPr/>
        <w:t>ⵘ</w:t>
      </w:r>
      <w:r>
        <w:rPr/>
        <w:t>뿂浳㔦潊</w:t>
      </w:r>
      <w:r>
        <w:rPr/>
        <w:t>ⱺ</w:t>
      </w:r>
      <w:r>
        <w:rPr/>
        <w:t>䁌戽갲♮䎘</w:t>
      </w:r>
      <w:r>
        <w:rPr/>
        <w:t>⠪</w:t>
      </w:r>
      <w:r>
        <w:rPr/>
        <w:t>堩恗</w:t>
      </w:r>
      <w:r>
        <w:rPr/>
        <w:t>ⱃ</w:t>
      </w:r>
      <w:r>
        <w:rPr/>
        <w:t>㉲츣張係漻爪⻂丳潡⩚</w:t>
      </w:r>
      <w:r>
        <w:rPr/>
        <w:t>ꥐ</w:t>
      </w:r>
      <w:r>
        <w:rPr/>
        <w:t>䗂㝑쉩獲捧䜥渊묻䃂纱싂슻ꌭ楚煯뾿敌䩉硶煣瞱ꏂ䭔䅃⩎䑉擂슥頥⬶焫㦘ꍥ浰䙀⩓種</w:t>
      </w:r>
      <w:r>
        <w:rPr/>
        <w:t>ꤻ</w:t>
      </w:r>
      <w:r>
        <w:rPr/>
        <w:t>䠲稥䔩㟂䒮뭞唶⼱꺿㩎䕟䅗䁀ㄪ㭦㝲㵦債㈷彆癎搲䦏礰䡩䩭縱怷䍒묱쉤售␺꺣彭</w:t>
      </w:r>
      <w:r>
        <w:rPr/>
        <w:t>꥓</w:t>
      </w:r>
      <w:r>
        <w:rPr/>
        <w:t>ꍔ奋␱况潰㉰㭧⩳</w:t>
      </w:r>
      <w:r>
        <w:rPr/>
        <w:t>ꥌ</w:t>
      </w:r>
      <w:r>
        <w:rPr/>
        <w:t>浟恁顤车㈩슡</w:t>
      </w:r>
      <w:r>
        <w:rPr/>
        <w:t>Ⱓ</w:t>
      </w:r>
      <w:r>
        <w:rPr/>
        <w:t>쌽轎ꍬ㕉眳⸩</w:t>
      </w:r>
      <w:r>
        <w:rPr/>
        <w:t>ꗂ</w:t>
      </w:r>
      <w:r>
        <w:rPr/>
        <w:t>咏䕢숫숣캮判撱숮懂녵婁땂싂⏂兔떩뽃㨩䅈扢纬捹畭䲿桋洽숳吪ꌻ㕔畂柂繎䓂迍䩢唤䩅飍坑畍썱㙀猪㋂擂쉘䝴灗䝹⼱瑺䩙⫂㶻濍㭀䚮ㅇ⬰뼮亱숰䔱桗䰦♤</w:t>
      </w:r>
      <w:r>
        <w:rPr/>
        <w:t>ⰱ</w:t>
      </w:r>
      <w:r>
        <w:rPr/>
        <w:t>㑆䄽愷桁轕水厘숻ꅌ搴材捌컍䝑㓂楾塄䆻㥫숫桬也擂柎䉎쉱ぬ䟂숯⭘忂慶츳䨫種䕢㭢偐瘣䴪八浣쉱慮烎㙩橗䟂呓揂掵敢⌰ㅊ穊䄭䜪⻍䐫㘦噉㡃깞愷煍玮問</w:t>
      </w:r>
      <w:r>
        <w:rPr/>
        <w:t>ꥂ</w:t>
      </w:r>
      <w:r>
        <w:rPr/>
        <w:t>煵撿吶轇㑬瘦⼩曂땮⹟楮싂㉃䙃兂㆏㋂╞䙚뇂㞿坰긮쉄勂㑺䩳쉍䘶迂䌷轵惂뇂격㕘슡䌪㘱捌㝦⪩슬䙀歩췎쉇䕒묣</w:t>
      </w:r>
      <w:r>
        <w:rPr/>
        <w:t>ꔯ</w:t>
      </w:r>
      <w:r>
        <w:rPr/>
        <w:t>땦瘺⽭繆博汳朥呲幹吳恠⽬⍔䊵㵊火灙숲ㆩ</w:t>
      </w:r>
      <w:r>
        <w:rPr/>
        <w:t>ꕥ</w:t>
      </w:r>
      <w:r>
        <w:rPr/>
        <w:t>矍繓䆘䝷啤昱㍖⬬슮쉣녶䓎㕊打䆡䭵椫橙쉢㉲</w:t>
      </w:r>
      <w:r>
        <w:rPr/>
        <w:t>ꕢ</w:t>
      </w:r>
      <w:r>
        <w:rPr/>
        <w:t>普牓縭瑘㙔䙇ㅂ汏㦩</w:t>
      </w:r>
      <w:r>
        <w:rPr/>
        <w:t>⡟</w:t>
      </w:r>
      <w:r>
        <w:rPr/>
        <w:t>瀹潱㡒灵⽉䠸쉵쉃</w:t>
      </w:r>
      <w:r>
        <w:rPr/>
        <w:t>⡫</w:t>
      </w:r>
      <w:r>
        <w:rPr/>
        <w:t>䩥⭕瑬촮㇂繪☵䲏濍瑹㗂砻据㓂긴繳祙슘</w:t>
      </w:r>
      <w:r>
        <w:rPr/>
        <w:t>⠫</w:t>
      </w:r>
      <w:r>
        <w:rPr/>
        <w:t>쉃䭖䤶㷂⑍쵏爮⤶캩䕪璩쉵숪뭹ㅍ쵵摑昸쉴昲숦묦梘囎㣂涱┩♙㙧摡塑⌤⵴뗂슩撮祬</w:t>
      </w:r>
      <w:r>
        <w:rPr/>
        <w:t>ⵎ</w:t>
      </w:r>
      <w:r>
        <w:rPr/>
        <w:t>偄丳卡晤侩塁っ啦焴쉞⭷㩞䆘</w:t>
      </w:r>
      <w:r>
        <w:rPr/>
        <w:t>ⴸ⍂</w:t>
      </w:r>
      <w:r>
        <w:rPr/>
        <w:t>橺㑉佾洫䔪奇숹戵침姂⮱㗍녕椪싂䰹け䩙</w:t>
      </w:r>
      <w:r>
        <w:rPr/>
        <w:t>⡵</w:t>
      </w:r>
      <w:r>
        <w:rPr/>
        <w:t>䦏桎칒놿奕污眥祶扠놱烂ㅢ㫂㝸</w:t>
      </w:r>
      <w:r>
        <w:rPr/>
        <w:t>⡨</w:t>
      </w:r>
      <w:r>
        <w:rPr/>
        <w:t>報⤪頭䶵숦䡨⍠捤⯂楡揍劏䯂껂轱칌䇎숣ぃ浃Ⓕ䙧塆㝎卫㙕䨫걇顑䕤걊癁浩䥮剹倭彁繟뽥슻猪㊻浃⛂꺩晕䨩䵵恨숹䁓栳</w:t>
      </w:r>
      <w:r>
        <w:rPr/>
        <w:t>ꤴ</w:t>
      </w:r>
      <w:r>
        <w:rPr/>
        <w:t>顈䕏正橔焬㉮</w:t>
      </w:r>
      <w:r>
        <w:rPr/>
        <w:t>⵰</w:t>
      </w:r>
      <w:r>
        <w:rPr/>
        <w:t>歯㝪䢡䇂瀣獇䶥痂㕈縊쉙걸弪䉥卨兄穲⭅쌸⻂瓂頽煄瑑䵀䭏橥⑶촯㉔⍈⩇瞬</w:t>
      </w:r>
      <w:r>
        <w:rPr/>
        <w:t>ꕮ</w:t>
      </w:r>
      <w:r>
        <w:rPr/>
        <w:t>溿</w:t>
      </w:r>
      <w:r>
        <w:rPr/>
        <w:t>ⰺ</w:t>
      </w:r>
      <w:r>
        <w:rPr/>
        <w:t>坐歮炿潋慤</w:t>
      </w:r>
      <w:r>
        <w:rPr/>
        <w:t>ꕶ</w:t>
      </w:r>
      <w:r>
        <w:rPr/>
        <w:t>쵖쎮뽠슘걑꥘繱呄哂뾿⨦㉁⦩搷숳싎癲㩸䔹獴쉟婐䖘㠦䳂슩⵩겣坞⨳廂捈䉢넶깡傣啁埃㗂슩숪습夻싍䉎</w:t>
      </w:r>
      <w:r>
        <w:rPr/>
        <w:t>ꕏ</w:t>
      </w:r>
      <w:r>
        <w:rPr/>
        <w:t>䨳扩䚬숺쉔갶皱愬䍙녠䕩医剀ㅑ氰㩡睊套轷炿뽑㕖捅꥖</w:t>
      </w:r>
      <w:r>
        <w:rPr/>
        <w:t>ⰻ</w:t>
      </w:r>
      <w:r>
        <w:rPr/>
        <w:t>⺏䕎敟숨湩殿硟奟焺</w:t>
      </w:r>
      <w:r>
        <w:rPr/>
        <w:t>ⴶ</w:t>
      </w:r>
      <w:r>
        <w:rPr/>
        <w:t>略갽慶㦱䀤⬳</w:t>
      </w:r>
      <w:r>
        <w:rPr/>
        <w:t>ⴵ</w:t>
      </w:r>
      <w:r>
        <w:rPr/>
        <w:t>盂깖瘮넨╠뭐奉摯</w:t>
      </w:r>
      <w:r>
        <w:rPr/>
        <w:t>ꦏ</w:t>
      </w:r>
      <w:r>
        <w:rPr/>
        <w:t>㡵䬤㍥愯廂숬䧂⪣쉅愣呠扟넹庵쉬</w:t>
      </w:r>
      <w:r>
        <w:rPr/>
        <w:t>ⲡ</w:t>
      </w:r>
      <w:r>
        <w:rPr/>
        <w:t>睉╃瞡</w:t>
      </w:r>
      <w:r>
        <w:rPr/>
        <w:t>ꦮ</w:t>
      </w:r>
      <w:r>
        <w:rPr/>
        <w:t>䕚</w:t>
      </w:r>
      <w:r>
        <w:rPr/>
        <w:t>⡑</w:t>
      </w:r>
      <w:r>
        <w:rPr/>
        <w:t>ꍕ䳃壂顳塨⫍泂飃瀱檱䴫쉯ꥰ娣⍣⌲⹊ꅆ딺</w:t>
      </w:r>
      <w:r>
        <w:rPr/>
        <w:t>Ⳃ</w:t>
      </w:r>
      <w:r>
        <w:rPr/>
        <w:t>㕓䩪灞才椬</w:t>
      </w:r>
      <w:r>
        <w:rPr/>
        <w:t>⡢</w:t>
      </w:r>
      <w:r>
        <w:rPr/>
        <w:t>䟂꺏頰㌩偋㒩塪▮硵쉰繑䅆乓쉞쉗椵飍숪爴㥫壂兯幆긪⩧扅珂슣㠱䗂昳䑡쉉䥨긨癑瓂ㅭ敯恇╗숽</w:t>
      </w:r>
      <w:r>
        <w:rPr/>
        <w:t>ⱷ</w:t>
      </w:r>
      <w:r>
        <w:rPr/>
        <w:t>땑䉊癸係♎慃㠰灂丨啅序䑗慾쉪牋ㅄ杄쵸抱㉣䙩扃䄨纩澻楀㩃彲畸涵挮䩂䘸桐걆䵩㤭縰⏂⩓슿瀣놱埃쌲櫎쉟䦬㔬䰪</w:t>
      </w:r>
      <w:r>
        <w:rPr/>
        <w:t>ⱓ</w:t>
      </w:r>
      <w:r>
        <w:rPr/>
        <w:t>숺獄습㙶睉呭煵椥䴺⭳㨱拂娮庮䠨獬晪</w:t>
      </w:r>
      <w:r>
        <w:rPr/>
        <w:t>⠩</w:t>
      </w:r>
      <w:r>
        <w:rPr/>
        <w:t>쉟⾿⮘䨨汋碮䰣</w:t>
      </w:r>
      <w:r>
        <w:rPr/>
        <w:t>⡫</w:t>
      </w:r>
      <w:r>
        <w:rPr/>
        <w:t>轇娤</w:t>
      </w:r>
      <w:r>
        <w:rPr/>
        <w:t>ⱈ</w:t>
      </w:r>
      <w:r>
        <w:rPr/>
        <w:t>䪿劻㙃쉍圬⎬</w:t>
      </w:r>
      <w:r>
        <w:rPr/>
        <w:t>ꤽ</w:t>
      </w:r>
      <w:r>
        <w:rPr/>
        <w:t>矂숮飂䡋勂眷쉧㭁倯뭋싃⭍㔥쉢摆帨迂딳刣煆껂勂</w:t>
      </w:r>
      <w:r>
        <w:rPr/>
        <w:t>ꦩ</w:t>
      </w:r>
      <w:r>
        <w:rPr/>
        <w:t>琸㥧䍊䌹愵煮숦ꆿ쉳癟䅤䲿</w:t>
      </w:r>
      <w:r>
        <w:rPr/>
        <w:t>꤯</w:t>
      </w:r>
      <w:r>
        <w:rPr/>
        <w:t>쉐땴縷洽</w:t>
      </w:r>
      <w:r>
        <w:rPr/>
        <w:t>꧂</w:t>
      </w:r>
      <w:r>
        <w:rPr/>
        <w:t>䔣祰澣煂쉘扒泂춻숶꥚顁</w:t>
      </w:r>
      <w:r>
        <w:rPr/>
        <w:t>ꤥ</w:t>
      </w:r>
      <w:r>
        <w:rPr/>
        <w:t>剌昬깪䈪䴱㩧䟂╉扵뽑㐫⥹纬⭘䵯⩢</w:t>
      </w:r>
      <w:r>
        <w:rPr/>
        <w:t>꧂ꤣ</w:t>
      </w:r>
      <w:r>
        <w:rPr/>
        <w:t>䅮榡⯂</w:t>
      </w:r>
      <w:r>
        <w:rPr/>
        <w:t>⡩⑕</w:t>
      </w:r>
      <w:r>
        <w:rPr/>
        <w:t>ⵧ</w:t>
      </w:r>
      <w:r>
        <w:rPr/>
        <w:t>慍쉎息汫摀唬☦쉎夤祊슿祏⽇츮㥲慸洷砲걔㵃싂⭮奲淂ꏂ䑾愻教汣兹⥧싂쉘␩汅㝡♠칹種偯瑘ꍨ塢⹨땒㐱極숩춿</w:t>
      </w:r>
      <w:r>
        <w:rPr/>
        <w:t>ꤪ</w:t>
      </w:r>
      <w:r>
        <w:rPr/>
        <w:t>㶏㴪㔶玱쉷敀⩓숶栰녘쵘숭㥉瑦⬻轪ꥴ슬䕤汙故䉙畧⼷칓勃慨婲㟂噑깯摰嗂䭐僂弩捇</w:t>
      </w:r>
      <w:r>
        <w:rPr/>
        <w:t>ⱃ⩧</w:t>
      </w:r>
      <w:r>
        <w:rPr/>
        <w:t>懍楹㡺㔺涣숽쉱䯍盂照䙙剥쉌㠤⮬坒㙑癖碩执칭泂⬹쉲畺㵣䱏敂㍾捕숤嚡䡐䆘渪电쉬ꆥ딊쉧㭟憥び싂㵥뽴⪮쉉⽦䰮祠愪묱숫䤵礳朽欮奔놩</w:t>
      </w:r>
      <w:r>
        <w:rPr/>
        <w:t>ꕥ</w:t>
      </w:r>
      <w:r>
        <w:rPr/>
        <w:t>⡃</w:t>
      </w:r>
      <w:r>
        <w:rPr/>
        <w:t>䝠㙒녵쎬䌰晋쵉暘娴㍣焺娽⤰⑺千栣䁃泂恖曃欳걨숰䴩⥹睱믂</w:t>
      </w:r>
      <w:r>
        <w:rPr/>
        <w:t>ꦘ</w:t>
      </w:r>
      <w:r>
        <w:rPr/>
        <w:t>䵄摡⩖眵①娸獹䕵楳埂吻慯②썣㍉獗딽剩</w:t>
      </w:r>
      <w:r>
        <w:rPr/>
        <w:t>⠴⭴</w:t>
      </w:r>
      <w:r>
        <w:rPr/>
        <w:t>싂甫숤係⎱慤璿㍒쉏숣斻⍎䕧橱㍪怴硄穃削ꅞ⭍碘숶걺午㬻恅꥙灨</w:t>
      </w:r>
      <w:r>
        <w:rPr/>
        <w:t>⡚</w:t>
      </w:r>
      <w:r>
        <w:rPr/>
        <w:t>쵁况⩣劣▥櫂䎩偙侱㕫恳㝗畲숬䰬</w:t>
      </w:r>
      <w:r>
        <w:rPr/>
        <w:t>⠶</w:t>
      </w:r>
      <w:r>
        <w:rPr/>
        <w:t>圴獏繫爤溡濂숨</w:t>
      </w:r>
      <w:r>
        <w:rPr/>
        <w:t>ⴽ</w:t>
      </w:r>
      <w:r>
        <w:rPr/>
        <w:t>쉑娯㝕⵶歶캣⹩쉾哃⼸숰䉖싂䱅啣쉃凂轚䐥繌微愻㵸嫂洭帲湳䡸欻쉒䕴ぞ</w:t>
      </w:r>
      <w:r>
        <w:rPr/>
        <w:t>⠬</w:t>
      </w:r>
      <w:r>
        <w:rPr/>
        <w:t>猶ㄬ愽☽哃ꅡ漶쉮⹰柂㞏㕲䰮ꎮ슱䜬煨兂쉸噏⥋딫捬䟂冻摾㭔䴽慟뽘昮䥔⿂嗂で礫係⨷㈶煍剂㙤곂塋㮵南㝨匱单㩊啤楹撡䤣춻仂슬タ⯍쉂춡囂㒡杀掘숬癧轈厱</w:t>
      </w:r>
      <w:r>
        <w:rPr/>
        <w:t>ꤶ</w:t>
      </w:r>
      <w:r>
        <w:rPr/>
        <w:t>놻ヂ窱睉䭯桹䣂嗂渹ꌣ㷃轩슘畲촪぀⫎ꅓ걟偂瑳쉒⥹숨晙ꥺ</w:t>
      </w:r>
      <w:r>
        <w:rPr/>
        <w:t>ꥃ</w:t>
      </w:r>
      <w:r>
        <w:rPr/>
        <w:t>䯂䩞录⺩焪⭡슡╵夭⴪쉣⽙땳呰刲晹겣㘷</w:t>
      </w:r>
      <w:r>
        <w:rPr/>
        <w:t>⠱</w:t>
      </w:r>
      <w:r>
        <w:rPr/>
        <w:t>䑥捦擃</w:t>
      </w:r>
      <w:r>
        <w:rPr/>
        <w:t>⡠⤭</w:t>
      </w:r>
      <w:r>
        <w:rPr/>
        <w:t>쉹怺⩂긹䜰싂卄㭐桳슮溣⍁</w:t>
      </w:r>
      <w:r>
        <w:rPr/>
        <w:t>ꤶ</w:t>
      </w:r>
      <w:r>
        <w:rPr/>
        <w:t>ㅱ숪硧〮爬㝓湴꥖佉乵琨䪡㕓婊긪繸敘</w:t>
      </w:r>
      <w:r>
        <w:rPr/>
        <w:t>ꗂ</w:t>
      </w:r>
      <w:r>
        <w:rPr/>
        <w:t>䃂</w:t>
      </w:r>
      <w:r>
        <w:rPr/>
        <w:t>ꤰ</w:t>
      </w:r>
      <w:r>
        <w:rPr/>
        <w:t>䉕搭ꅪ汒畃⽯扃佁䕯礦砪㡸䇂㝚㦮⪻渲卫넴城繱䥀뾿㐱晫顶⭱愦呓깦慡き</w:t>
      </w:r>
      <w:r>
        <w:rPr/>
        <w:t>ⱑ</w:t>
      </w:r>
      <w:r>
        <w:rPr/>
        <w:t>䠮㍺쉺扎쉅呏砮迂剶恌椺扂塉纻䫂</w:t>
      </w:r>
      <w:r>
        <w:rPr/>
        <w:t>ꕋ</w:t>
      </w:r>
      <w:r>
        <w:rPr/>
        <w:t>껎晵改䮩坞㝡긫䝃凃⯍㝷桨幺幋稯⩭旎䧍䖵繦묱␩⬺⩤⪡熩截梬卖䭀呗楋쉋婏갮ꆩ⩀轸治玿䁓</w:t>
      </w:r>
      <w:r>
        <w:rPr/>
        <w:t>⠳</w:t>
      </w:r>
      <w:r>
        <w:rPr/>
        <w:t>献숬庬딪咬煔京噇乫◂⑀㕄㜵琰橰뿍쉂뿂䭞捕塷슿漴⹑绂䘸礽幥⛂뇂䑤儸捓⍃⹫矎걲㎮</w:t>
      </w:r>
      <w:r>
        <w:rPr/>
        <w:t>꧂</w:t>
      </w:r>
      <w:r>
        <w:rPr/>
        <w:t>쵘⩉㜽丳坘勂䴶䵍嚮숤曂◂畁刭楐漺䡍㩔拂⺩㕁숪쉮怪</w:t>
      </w:r>
      <w:r>
        <w:rPr/>
        <w:t>ⴻ</w:t>
      </w:r>
      <w:r>
        <w:rPr/>
        <w:t>坈墱⥁玿眤⾩㍢涬㢥敉촫歔䣍쵡妥㊡怷晀칋瀪㵂橔⭈吵撻幄쉇㓂䁹䂵</w:t>
      </w:r>
      <w:r>
        <w:rPr/>
        <w:t>ꔳ</w:t>
      </w:r>
      <w:r>
        <w:rPr/>
        <w:t>쉲呀쉳</w:t>
      </w:r>
      <w:r>
        <w:rPr/>
        <w:t>ⶩ⥡</w:t>
      </w:r>
      <w:r>
        <w:rPr/>
        <w:t>䙣反ぞ⼵㥍ㄳ䱐▻圊쉁ꅔ䲩湣繶␸佨숶慫甮爨⤫쉷偓牗䎣⭭呵穾椵娶墻㷂摴㟂勂怬拍潓뽘氪游⑚䄬焭썲쉲⯂煶础䇂低</w:t>
      </w:r>
      <w:r>
        <w:rPr/>
        <w:t>ⱪ</w:t>
      </w:r>
      <w:r>
        <w:rPr/>
        <w:t>䵚繊㉇㴯㥋琪싂뼱䇂</w:t>
      </w:r>
      <w:r>
        <w:rPr/>
        <w:t>⡺</w:t>
      </w:r>
      <w:r>
        <w:rPr/>
        <w:t>げ㒘㐰穥刵㧎㤰䝲灖⭡䗂捥焴浏♣囂⼪空</w:t>
      </w:r>
      <w:r>
        <w:rPr/>
        <w:t>ⴷ</w:t>
      </w:r>
      <w:r>
        <w:rPr/>
        <w:t>ㅳ䴲慑扸쉮塅彭㐵㍭</w:t>
      </w:r>
      <w:r>
        <w:rPr/>
        <w:t>⡷</w:t>
      </w:r>
      <w:r>
        <w:rPr/>
        <w:t>㭰⑅숮㋂佫</w:t>
      </w:r>
      <w:r>
        <w:rPr/>
        <w:t>⣂⫂</w:t>
      </w:r>
      <w:r>
        <w:rPr/>
        <w:t>곂♀뭩妏桍嗎ㅓ쉩⧂슿眶㭍䀻ꥠ奡琵䵴</w:t>
      </w:r>
      <w:r>
        <w:rPr/>
        <w:t>ꥒ</w:t>
      </w:r>
      <w:r>
        <w:rPr/>
        <w:t>含曂樫楕幇样爷㤱啤䒮㌨숵䅀當꥙갯☨쉰轭㑰⬥輺洪䅶䮡顴䁂쉷戮ꅶ顥䅳懂儥㩢䝘祤䙈䙈庵轏쉧玬䝹奇쉙쉱塓獘厥뭖⌬彾煖⥩ぞ幋ꅃ⩴繪</w:t>
      </w:r>
      <w:r>
        <w:rPr/>
        <w:t>ꕕ</w:t>
      </w:r>
      <w:r>
        <w:rPr/>
        <w:t>偁橲㡸숹砲眤呸煥䜰䈷溻뿂揂䕆</w:t>
      </w:r>
      <w:r>
        <w:rPr/>
        <w:t>ꕹ</w:t>
      </w:r>
      <w:r>
        <w:rPr/>
        <w:t>潧┣</w:t>
      </w:r>
      <w:r>
        <w:rPr/>
        <w:t>ꗂ</w:t>
      </w:r>
      <w:r>
        <w:rPr/>
        <w:t>塖慳犘뽟☫쉮䵈啳常顩汞拎婋㭱啩䁓〻煫畣轤숱仂ꏂ㭦癐격故껂婟녁뼴凍㝟쉸搴癮末癞㵮쉪깬츩憱⧂䑚쉏䚡䅯䍭偠疣昫녬싂凂汍㝞⩀繗침쵋╌숦ざ슩㖵ꌴ牭싂㆏숩梮瀥繡䤴憘⹓顕녶䁉忂斩廂暩</w:t>
      </w:r>
      <w:r>
        <w:rPr/>
        <w:t>꧂</w:t>
      </w:r>
      <w:r>
        <w:rPr/>
        <w:t>幡稯㭥꥕슩싂쉺硱㇃䙘䯂乷䊮㩬</w:t>
      </w:r>
      <w:r>
        <w:rPr/>
        <w:t>Ɐ</w:t>
      </w:r>
      <w:r>
        <w:rPr/>
        <w:t>瀵⒮⭬㑲乡煹瞻乂싂숳樫⥓唨컂畄䑃</w:t>
      </w:r>
      <w:r>
        <w:rPr/>
        <w:t>ꤻ</w:t>
      </w:r>
      <w:r>
        <w:rPr/>
        <w:t>䋂ⸯ㍖㝪抵徏廂畹쉔啥心礯埂䗂▬㒡瞘칾㓂㝈䴣㭉깚캥晁⨽ꅨ〉畸⑙ち恢歔繯摟䅰</w:t>
      </w:r>
      <w:r>
        <w:rPr/>
        <w:t>ⵑ</w:t>
      </w:r>
      <w:r>
        <w:rPr/>
        <w:t>ⱳ</w:t>
      </w:r>
      <w:r>
        <w:rPr/>
        <w:t>儮琫繭</w:t>
      </w:r>
      <w:r>
        <w:rPr/>
        <w:t>ⶵ</w:t>
      </w:r>
      <w:r>
        <w:rPr/>
        <w:t>晬갯</w:t>
      </w:r>
      <w:r>
        <w:rPr/>
        <w:t>ⱶ</w:t>
      </w:r>
      <w:r>
        <w:rPr/>
        <w:t>欯⍔䤺ꥫ쉱㠺⑧㙬</w:t>
      </w:r>
      <w:r>
        <w:rPr/>
        <w:t>ⲱ</w:t>
      </w:r>
      <w:r>
        <w:rPr/>
        <w:t>喣佲䴩攱녍掩睲쉳㬺拂䕡兎敋潁ㅬ䄴㨣싃塨쵍숱㥇䭦숪偂䑶入䜥电潥⎣䞡㩖녫䮥摄惂㩧쉘␥歮娣ㅈㅴ㶩畕䀪栦䝰⽀ꎥ⥑俎쉢燂☤唽䝏㪵쵮㝪棂</w:t>
      </w:r>
      <w:r>
        <w:rPr/>
        <w:t>⡞</w:t>
      </w:r>
      <w:r>
        <w:rPr/>
        <w:t>祭싂泎獃</w:t>
      </w:r>
      <w:r>
        <w:rPr/>
        <w:t>ꥒ</w:t>
      </w:r>
      <w:r>
        <w:rPr/>
        <w:t>㣂쉾眩佱呬书旂抏畷쵥㑮깣㔬뼣㥵輲⹆쏎坒䪣塃㙫䍰噆싃琵卙껂</w:t>
      </w:r>
      <w:r>
        <w:rPr/>
        <w:t>⠵</w:t>
      </w:r>
      <w:r>
        <w:rPr/>
        <w:t>卵뽯䍬䰦囂</w:t>
      </w:r>
      <w:r>
        <w:rPr/>
        <w:t>ⱐ</w:t>
      </w:r>
      <w:r>
        <w:rPr/>
        <w:t>㍈╉♊劥浟娥싂轭狂玻쉕㔯偀题ヂ㝪坵쉠쉙㈬⵹吸䈻㍲슏</w:t>
      </w:r>
      <w:r>
        <w:rPr/>
        <w:t>Ⳃ</w:t>
      </w:r>
      <w:r>
        <w:rPr/>
        <w:t>啘䙀⩞窣繣坆⹈䤵乁䉍숱噓㵵轶睤捅뾏兠䭂</w:t>
      </w:r>
      <w:r>
        <w:rPr/>
        <w:t>ⱬ</w:t>
      </w:r>
      <w:r>
        <w:rPr/>
        <w:t>棂坦㮏坣呮礊칚쉩㑴㉡숤</w:t>
      </w:r>
      <w:r>
        <w:rPr/>
        <w:t>ꕞ</w:t>
      </w:r>
      <w:r>
        <w:rPr/>
        <w:t>㛂䂥</w:t>
      </w:r>
      <w:r>
        <w:rPr/>
        <w:t>ⱒ</w:t>
      </w:r>
      <w:r>
        <w:rPr/>
        <w:t>塁䵬숦夬捎숭曂▿ㅌ</w:t>
      </w:r>
      <w:r>
        <w:rPr/>
        <w:t>ꦏꤥ</w:t>
      </w:r>
      <w:r>
        <w:rPr/>
        <w:t>亥䅅秂琱䂥䥓ꅔ呪忍禵瑞扁깩洬</w:t>
      </w:r>
      <w:r>
        <w:rPr/>
        <w:t>ꗂ</w:t>
      </w:r>
      <w:r>
        <w:rPr/>
        <w:t>倩䘸柂瑔唩婠⥇⬺楈⽧␺扠碵嚵哂浶㨱乆㏍申㌽琵塌揎㡀ㅫ䓎塂쉎偸</w:t>
      </w:r>
      <w:r>
        <w:rPr/>
        <w:t>⣂</w:t>
      </w:r>
      <w:r>
        <w:rPr/>
        <w:t>쉞⑚묤轀䫂싂</w:t>
      </w:r>
      <w:r>
        <w:rPr/>
        <w:t>⡶</w:t>
      </w:r>
      <w:r>
        <w:rPr/>
        <w:t>䤯〫쉰⥳頭䅊긷杙毂갦朥㌻칕땭均넮䀻䌪숣뭇숥疻쉃</w:t>
      </w:r>
      <w:r>
        <w:rPr/>
        <w:t>⡅</w:t>
      </w:r>
      <w:r>
        <w:rPr/>
        <w:t>祡畴뭤</w:t>
      </w:r>
      <w:r>
        <w:rPr/>
        <w:t>ꕅ</w:t>
      </w:r>
      <w:r>
        <w:rPr/>
        <w:t>唳堪쉷쉂柂</w:t>
      </w:r>
      <w:r>
        <w:rPr/>
        <w:t>ꤵ</w:t>
      </w:r>
      <w:r>
        <w:rPr/>
        <w:t>啟辩숱桢믃䝕쉁䕹穊唵搭⧃椰䕴쵨疻硯捇均갺䪿깵癡娥婍楂</w:t>
      </w:r>
      <w:r>
        <w:rPr/>
        <w:t>ꤪ</w:t>
      </w:r>
      <w:r>
        <w:rPr/>
        <w:t>潡堪䌲㐤牚姎䅂买녂㒩㘪奭兡㜤毂昶址ㅶ嗂敬⫃</w:t>
      </w:r>
      <w:r>
        <w:rPr/>
        <w:t>ꕖ</w:t>
      </w:r>
      <w:r>
        <w:rPr/>
        <w:t>物ꆿ㈰╬庩⩋숨獊슬쉣扮璮딹楃嚿礻潖桒恔偾㙉渪癄恡氦㏂汋塯玡汃쉊</w:t>
      </w:r>
      <w:r>
        <w:rPr/>
        <w:t>⡉⑪</w:t>
      </w:r>
      <w:r>
        <w:rPr/>
        <w:t>㑘吩䡦⹮</w:t>
      </w:r>
      <w:r>
        <w:rPr/>
        <w:t>ꤪ</w:t>
      </w:r>
      <w:r>
        <w:rPr/>
        <w:t>扮</w:t>
      </w:r>
      <w:r>
        <w:rPr/>
        <w:t>ꤣ</w:t>
      </w:r>
      <w:r>
        <w:rPr/>
        <w:t>摹⽡㥂䘨⸽ꥡ䆘睩ㅷ땓ヂ轠쉐䜽乢打㤯Ⓜ䡃䡲夫淂䳂썯媻</w:t>
      </w:r>
      <w:r>
        <w:rPr/>
        <w:t>ꤩ</w:t>
      </w:r>
      <w:r>
        <w:rPr/>
        <w:t>掱睖摕焰䙩牚瑆ꍩ㍪⪩窡牒䌤䩤硁숦쉠悮쉉楩慩異呕㙕湹塹總䙲匪癪쉅⩡▣䥄쉭㍢礦䉘牶┨긲숰녟쉄煃牃㥫䥚╙곂晅䭠晬儥繮♟</w:t>
      </w:r>
      <w:r>
        <w:rPr/>
        <w:t>ꔽ⑱</w:t>
      </w:r>
      <w:r>
        <w:rPr/>
        <w:t>쉶幍湆䔮搣쉵ꇍ㭱</w:t>
      </w:r>
      <w:r>
        <w:rPr/>
        <w:t>⠮</w:t>
      </w:r>
      <w:r>
        <w:rPr/>
        <w:t>䁙歾♹术숬䰵繂砻䜯兵佺슥牐㕬⍓ぐ䅞쉳繮</w:t>
      </w:r>
      <w:r>
        <w:rPr/>
        <w:t>ꗍ</w:t>
      </w:r>
      <w:r>
        <w:rPr/>
        <w:t>㤯彎숲彗┳濂Ⓧ㠶⤺卆ㄷ礷숫ㄣ呖슬䙬中㥅쵐䔪砦楶⫂䢩쎬偈娹剌쉌欣㥥⦣숬墿䑳坚楁氣㭡恣ㅹ슘⥡塴䍴䐻ꥦ畕㠯摂㜬乙쉹⵳㫂㭔䝲剦価唳悱䀥떿ꆿ畉쵀楦参捶</w:t>
      </w:r>
      <w:r>
        <w:rPr/>
        <w:t>⡈</w:t>
      </w:r>
      <w:r>
        <w:rPr/>
        <w:t>湌걑</w:t>
      </w:r>
      <w:r>
        <w:rPr/>
        <w:t>⡴</w:t>
      </w:r>
      <w:r>
        <w:rPr/>
        <w:t>卪䝐㉏쌴偾檱⨦⽌䠱昨䉲䎡㝩煐噍⨶朵六쉔奲㨶彚䱅⾡싂</w:t>
      </w:r>
      <w:r>
        <w:rPr/>
        <w:t>ꔷ</w:t>
      </w:r>
      <w:r>
        <w:rPr/>
        <w:t>㝁㍮灹㔽绍쉆⨤쉔昺癅⬮怪迂橣㭣憥</w:t>
      </w:r>
      <w:r>
        <w:rPr/>
        <w:t>ⷂ</w:t>
      </w:r>
      <w:r>
        <w:rPr/>
        <w:t>敏쵑쉸쉶佋兑䡂⦏</w:t>
      </w:r>
      <w:r>
        <w:rPr/>
        <w:t>ⱖ</w:t>
      </w:r>
      <w:r>
        <w:rPr/>
        <w:t>꧂</w:t>
      </w:r>
      <w:r>
        <w:rPr/>
        <w:t>깮췂췂潲♱傩䣂䠴♬慣촯猬摐採繓楳畞썄ぁ繪劮ꏂ捲㥋㐨㪩㪡㌭㩣活廂슩埂㭯婘氻⭪</w:t>
      </w:r>
      <w:r>
        <w:rPr/>
        <w:t>⣂</w:t>
      </w:r>
      <w:r>
        <w:rPr/>
        <w:t>砸ꏂ</w:t>
      </w:r>
      <w:r>
        <w:rPr/>
        <w:t>ⴶ</w:t>
      </w:r>
      <w:r>
        <w:rPr/>
        <w:t>彄㨭䭚ꥩ眹숩㕶䄩噩㩕彆넻싂숴じ⫂⪮</w:t>
      </w:r>
      <w:r>
        <w:rPr/>
        <w:t>⣂</w:t>
      </w:r>
      <w:r>
        <w:rPr/>
        <w:t>桺噺슿㋂쉥敗쉺䧃㕑桒匹浠췂칤氪䚻渊䌺⵾䗂塀碿䘩㠤㙾睘⥶㥧㌻⒱⯂䣂倦</w:t>
      </w:r>
      <w:r>
        <w:rPr/>
        <w:t>ꗎ</w:t>
      </w:r>
      <w:r>
        <w:rPr/>
        <w:t>轙ㅔ穷䄴䝑灍숨灹䰵⤺猪䌬䵡숯㑇⫂昬걾䤬ꅀ轎ꄦ䟂쏍掱媱쵀䅉啫⑏</w:t>
      </w:r>
      <w:r>
        <w:rPr/>
        <w:t>ꕸ☽</w:t>
      </w:r>
      <w:r>
        <w:rPr/>
        <w:t>剞뽉輪捵单⥍쉎⑔쵎敖숴⩭숮徬䏂䵙徵橍圥砦扺숯䅸弯噓梘栵⩇䩇䠲之쉚晀懂쉘忂噦㑑穖轘稷歌㕀瀯쉟싂䌻㔽싂顡㔷슬쎥厬佯昪䖡摞㙬夷偊쉖땶炘弸牅䘹繣睋䥖㥔痂挹슣䉈晀⑰畬溣稫圴슩癙假即氱轋琯╬繓㬦쉊⭑潒㒩㵈㥪慱ꥲ䭆⍇䪡嘳㭗ꍆ묰椪슏倴</w:t>
      </w:r>
      <w:r>
        <w:rPr/>
        <w:t>Ⱔ</w:t>
      </w:r>
      <w:r>
        <w:rPr/>
        <w:t>깃摧썵䍘奯庮猱㛂䛂뭹ꄤ偞䬶䍐ꄶ쉬</w:t>
      </w:r>
      <w:r>
        <w:rPr/>
        <w:t>⡚</w:t>
      </w:r>
      <w:r>
        <w:rPr/>
        <w:t>畕칶㣂扊匲뼯吳⹊祮噍浍⥍쉨</w:t>
      </w:r>
      <w:r>
        <w:rPr/>
        <w:t>ⱁ</w:t>
      </w:r>
      <w:r>
        <w:rPr/>
        <w:t>䜺溱</w:t>
      </w:r>
      <w:r>
        <w:rPr/>
        <w:t>⡬</w:t>
      </w:r>
      <w:r>
        <w:rPr/>
        <w:t>彰喡㌫䥡㔮㭲뼪뽙㝪㍰⶿剰摃⦩晤㥰砱杷숺䉑璩捧뮥뽄併␷㈥⩏䞏㊥父㟂숮皥숭婄㯂噎⍔绂窣捱扖촭싂쉏㭧䩪슣쉳땥䵾⾱輦橊偬慬䰤䍓捭㇎䓂楇㖩㕉䡢示⤭轵幱䡓䎣䋂</w:t>
      </w:r>
      <w:r>
        <w:rPr/>
        <w:t>ꗎ╯</w:t>
      </w:r>
      <w:r>
        <w:rPr/>
        <w:t>桥圻穓쎏戣䉠櫂磂参쉞쉃煶浸☸㓂䂩倽㝺慵⍕⩧</w:t>
      </w:r>
      <w:r>
        <w:rPr/>
        <w:t>ꥒ</w:t>
      </w:r>
      <w:r>
        <w:rPr/>
        <w:t>擂</w:t>
      </w:r>
      <w:r>
        <w:rPr/>
        <w:t>Ⱬ</w:t>
      </w:r>
      <w:r>
        <w:rPr/>
        <w:t>呋㑹</w:t>
      </w:r>
      <w:r>
        <w:rPr/>
        <w:t>Ⱨ⌰</w:t>
      </w:r>
      <w:r>
        <w:rPr/>
        <w:t>撬僂䥵쉭䰴兄䔲稨轞乂䴻䭇㩑怰楓㟃稪숮쵖伺坦免ꅦ㩴뾻琭坋收轰摗뗍</w:t>
      </w:r>
      <w:r>
        <w:rPr/>
        <w:t>Ⳏ</w:t>
      </w:r>
      <w:r>
        <w:rPr/>
        <w:t>ꍲ䉐丱瑩칌䬹佢㓎㕈칣痂獴柃凂獩側兩㬬摧</w:t>
      </w:r>
      <w:r>
        <w:rPr/>
        <w:t>ꥁ</w:t>
      </w:r>
      <w:r>
        <w:rPr/>
        <w:t>㌲⨤噢⤸㝷水쉘癅䁯琺칳滂獆䭪⽎㝩</w:t>
      </w:r>
      <w:r>
        <w:rPr/>
        <w:t>Ⱚ</w:t>
      </w:r>
      <w:r>
        <w:rPr/>
        <w:t>琯睴␳슬仂盂楖쉡쉴癞䡤㕪瑱㩲婖硬쌨煸恰쉖奫㴮截礳쉡㪣劻㡷淂摠橕녨僂㓂凃㙆攺嘤春⑀捶啨ꍄ桴䡔㢏兴썓䠨⼺柂䀥쉉柎䕉䃂愪嚡櫂ꥱ쉣惃</w:t>
      </w:r>
      <w:r>
        <w:rPr/>
        <w:t>Ⱘ</w:t>
      </w:r>
      <w:r>
        <w:rPr/>
        <w:t>䑒ꅖ浴瑁⑉反啾竂㘭挭숹䬫㕋䍪䡡䙒㍵䱭ㅷ⸱呓䡡믂㐹慦恶眷싍嘱걪䩁兗京稩硖쉡ꍍ䩣䌤쵉㔨썪㧂쉩斘塪䵁娵堣剀迂仂橙摁整框㶡攱䢩䦣ꄶ灶䘯懂樷⚣䥀⤸侣绂曂Ⓝ憻瀬汉ꅰ䨴焣䛂䰶뼪숥䭷㨊썟晾搽摒ꎬ㙰䭖숷䵁㙆恫⑅禘伶冱䵢捆稹</w:t>
      </w:r>
      <w:r>
        <w:rPr/>
        <w:t>Ɽ</w:t>
      </w:r>
      <w:r>
        <w:rPr/>
        <w:t>뽆浕埂敺眺晹晗疘⵹橷츱</w:t>
      </w:r>
      <w:r>
        <w:rPr/>
        <w:t>ⱟ</w:t>
      </w:r>
      <w:r>
        <w:rPr/>
        <w:t>䭱숨偆䉧㔣</w:t>
      </w:r>
      <w:r>
        <w:rPr/>
        <w:t>ꗎ</w:t>
      </w:r>
      <w:r>
        <w:rPr/>
        <w:t>灁䝾슏䑺穪歏堨焷碬䡚伯牧⬷</w:t>
      </w:r>
      <w:r>
        <w:rPr/>
        <w:t>⢡</w:t>
      </w:r>
      <w:r>
        <w:rPr/>
        <w:t>⼬뼰漽╈츹㩮吺獪싂繅幊㯂⬫슩Ⓜ弪㩧꺱䴽쉲矍㙗⍎捂긷田㤵㜷㩓揂扔숦纩摒䱡쉓彨晣䝶䱓卭璡潒桷</w:t>
      </w:r>
      <w:r>
        <w:rPr/>
        <w:t>ꕤ</w:t>
      </w:r>
      <w:r>
        <w:rPr/>
        <w:t>祐숰〥썟⩍䴬긫ꥬ轶䬵㮡네</w:t>
      </w:r>
      <w:r>
        <w:rPr/>
        <w:t>ꕗ</w:t>
      </w:r>
      <w:r>
        <w:rPr/>
        <w:t>㑫</w:t>
      </w:r>
      <w:r>
        <w:rPr/>
        <w:t>⡳</w:t>
      </w:r>
      <w:r>
        <w:rPr/>
        <w:t>㒩繮䗂㔤㔪縴竂啚䩆㘵癥쵚䨨憿卟熮熻㙴䚣磍桍慠ꇂ쉊䙵숯泎ꍌ祟㖻沬濂牢呉熮獇䐨쉾书刣欹쌪揂㵵眯潫倣쉁畦灱칑䬬扶싂칱ㅞ奟斣䧂圱扵㑶㔻乯偰煉窣颏䨫暣뾿抩䑭塞迂㈰桄㵚䵖牏桾楊䵚</w:t>
      </w:r>
      <w:r>
        <w:rPr/>
        <w:t>ⴤ</w:t>
      </w:r>
      <w:r>
        <w:rPr/>
        <w:t>瘶灪䙢쵫涘塎썳䝤槂㡣䮘①숳掻印祖㏂ꥦ㝐癞绂凂␩轹歹ꍶ怳ꏂ깒</w:t>
      </w:r>
      <w:r>
        <w:rPr/>
        <w:t>ⵏ</w:t>
      </w:r>
      <w:r>
        <w:rPr/>
        <w:t>䱞獫攵⨮⩔꥚숭䝙瓂㉤쉆쉁允ㅬ坯䩊套縻䩸悬昳癘睒쉤숦㡟橘⩾汾媏ꥡ䄰녟썎㥂㠽⛂礹琤⸲⿂슡㭌乶싍</w:t>
      </w:r>
      <w:r>
        <w:rPr/>
        <w:t>ꕁ</w:t>
      </w:r>
      <w:r>
        <w:rPr/>
        <w:t>繕㥢婢轆痂憻쉀張轩써믎杏♙䥺</w:t>
      </w:r>
      <w:r>
        <w:rPr/>
        <w:t>ꕴ</w:t>
      </w:r>
      <w:r>
        <w:rPr/>
        <w:t>㐸썑㶬껃⻂䍌쉕犿쉸◍甥㵗♃唻瘪歌擂⫂䴽㜽</w:t>
      </w:r>
      <w:r>
        <w:rPr/>
        <w:t>ꔬ</w:t>
      </w:r>
      <w:r>
        <w:rPr/>
        <w:t>听㙚塍灓칷悥矎숰썣䜰⼰㙚喩䕞㨹䴮㩫뭅斏◂䠤〫ꍗ숶㇂砰뾮娰摈働䝆㐽◂氻뼫㭳娥䱳⪵꤮숩⽌湞</w:t>
      </w:r>
      <w:r>
        <w:rPr/>
        <w:t>ⱸ</w:t>
      </w:r>
      <w:r>
        <w:rPr/>
        <w:t>畋䉱䮮䱷彮绂㥤</w:t>
      </w:r>
      <w:r>
        <w:rPr/>
        <w:t>꥟</w:t>
      </w:r>
      <w:r>
        <w:rPr/>
        <w:t>ꌽ顯䯂♗ㅎ毂쵧偓⭡煀⍡䜪窩딭盃숰</w:t>
      </w:r>
      <w:r>
        <w:rPr/>
        <w:t>ⵂ</w:t>
      </w:r>
      <w:r>
        <w:rPr/>
        <w:t>쉶⫃挪묬ꥹ</w:t>
      </w:r>
      <w:r>
        <w:rPr/>
        <w:t>ꔴ</w:t>
      </w:r>
      <w:r>
        <w:rPr/>
        <w:t>懂䝥숹砹㝫㜽弦樥꺘彊埂썅</w:t>
      </w:r>
      <w:r>
        <w:rPr/>
        <w:t>ꕘ</w:t>
      </w:r>
      <w:r>
        <w:rPr/>
        <w:t>潕쉶䱑䄤䜸䡅숶冣狂㥭䍊⤨䛍♑樯劘㥠䴪⌵庘숻㪡为쉟倪䜲㥺⽓杣䕁슿慈顸癞婀渷晹쵂䟃哂庮兰晦偤⽓㧎丹瀽婵䅭恁媡䜷ㅙ䑡㴫楃牳쉴㭄㘵</w:t>
      </w:r>
      <w:r>
        <w:rPr/>
        <w:t>Ⳃ</w:t>
      </w:r>
      <w:r>
        <w:rPr/>
        <w:t>助頸㙙녍컂⭶栥</w:t>
      </w:r>
      <w:r>
        <w:rPr/>
        <w:t>ꕑ</w:t>
      </w:r>
      <w:r>
        <w:rPr/>
        <w:t>奍뽸盂┯슡兇䓂凎♊⒡牏㍀䁀쉷潤⑴橬슬敦쉺栴填뼱㊣噑塐潭뮩槂䅄</w:t>
      </w:r>
      <w:r>
        <w:rPr/>
        <w:t>ꕆ☫</w:t>
      </w:r>
      <w:r>
        <w:rPr/>
        <w:t>㣂幥깐ㅅ㝨癬싂숭擃坥䷂淂⸺捉㨊哂념滂硞㥙⼬숶ケ㔩剣輷癰樨뿂恉獯땋皻挵ㅺ僎呎悮儨䭀颬䜳걭⩊⩎숲颡㩺</w:t>
      </w:r>
      <w:r>
        <w:rPr/>
        <w:t>ⴹ</w:t>
      </w:r>
      <w:r>
        <w:rPr/>
        <w:t>繕牴殿Ⓜ亩澵ㅲ㉒쉴畑牋祷㭀㉮楐す兯╴楲恶愲╌깡爹佪䙪⧂癕泂䵺슩㧎췂⩚䘬숶숲灁㶣䕷晨</w:t>
      </w:r>
      <w:r>
        <w:rPr/>
        <w:t>⠳䷂</w:t>
      </w:r>
      <w:r>
        <w:rPr/>
        <w:t>棂轠皬䍢┽</w:t>
      </w:r>
      <w:r>
        <w:rPr/>
        <w:t>ⱊ</w:t>
      </w:r>
      <w:r>
        <w:rPr/>
        <w:t>걘女匰뭪杔瞩숺剔汧浒ꍭ牕傩딷敬쎿䵲佨婳┰▻㨺⩦⹸噐百矂쵥쉚兖묩椵䕙い땒珂汈折抡唫뇂梻侻싂䥯塖數癕뽬ㅀ燂稫䭱顂㔭녬爵輸</w:t>
      </w:r>
      <w:r>
        <w:rPr/>
        <w:t>ꤨ</w:t>
      </w:r>
      <w:r>
        <w:rPr/>
        <w:t>㧂否礩盂곂㡋숥뭓ꏂ⏂䭅晠␯忂䅁歶</w:t>
      </w:r>
      <w:r>
        <w:rPr/>
        <w:t>ꕙ</w:t>
      </w:r>
      <w:r>
        <w:rPr/>
        <w:t>帴捬㍩照컂䊮怱뼶柂䝊䩫싂柂曃楓䴦抩浚偉穋⤸䩶쉏橡繪ꍳ쵓㝋썾숪䥘伣쉑뭃⚏甽㙮啭揂嘵祴柂쉟⹁㭲㶩⑕㍸療䓂攪쉦䜰쉮⒥㌽楺숴⩒㍧繤쉖婑呭숮仂쉎兯歡썍剾쌪怱쉱쉨녣奘슱飂噩䤺㮮坄쉄㚱夻뽒呙榵婁坂⭑廂⨻晀ㅬ</w:t>
      </w:r>
      <w:r>
        <w:rPr/>
        <w:t>ꔤ</w:t>
      </w:r>
      <w:r>
        <w:rPr/>
        <w:t>側䬤ゥ⯂復㕊㚵췂幣슮㩢徘싂礨</w:t>
      </w:r>
      <w:r>
        <w:rPr/>
        <w:t>ꕈ</w:t>
      </w:r>
      <w:r>
        <w:rPr/>
        <w:t>婚䑅␺⩞⽏♬㤪㄰⹸慭䙾櫎祖㡇뭔暡뽪奠顏䅩瀬뭸ぎ朵灸ㄪ獍</w:t>
      </w:r>
      <w:r>
        <w:rPr/>
        <w:t>ꔸ</w:t>
      </w:r>
      <w:r>
        <w:rPr/>
        <w:t>㝤顄㉄⨨䗂願</w:t>
      </w:r>
      <w:r>
        <w:rPr/>
        <w:t>⡁</w:t>
      </w:r>
      <w:r>
        <w:rPr/>
        <w:t>癡㣂䩥⪵娯䩃㝨ㄨ⪻䷍呞梵⿂吷ꍢ牑㎿啶潢ꏂ㉇啚⾩䵤쉹숫漫㎿숽䵷䷂匥䧍ォ㐯㮮</w:t>
      </w:r>
      <w:r>
        <w:rPr/>
        <w:t>ꥉ</w:t>
      </w:r>
      <w:r>
        <w:rPr/>
        <w:t>恘䔭㍀慔칯쉒䄵呙卸㊩慸깏䭎乖漸ㅪ㬤슣婱䱲挥숣捔儹炏ヂ懂ヂ싂䛃㝃㉷輦繃㘪桇⭐䅤奮䡃䙫⩨⒩䀻㷂䁏浚㋂㥾ꅟ轲汁䘱㥍⭷녦惂㉗넫⸣ꅱ殥顟ꍉ슮⯎敤</w:t>
      </w:r>
      <w:r>
        <w:rPr/>
        <w:t>⠥</w:t>
      </w:r>
      <w:r>
        <w:rPr/>
        <w:t>歉畃儹⚩ㅵ</w:t>
      </w:r>
      <w:r>
        <w:rPr/>
        <w:t>ꦏ</w:t>
      </w:r>
      <w:r>
        <w:rPr/>
        <w:t>幒㐻㜰⒱䕍唲⥉㡌祤㑆劬䁕숲哂睨쉎睃穕㑭狃攳杰⪘⽔ꏂ╫暻䙠癷䝫䂩忂쉰晹䕶呍䭱䝏꥙㡞⩠㭁乖禘㵁ꍧ㨫쉄숩㕳䑇꤮䥡榵䗂㦮彰摡樤㑡垘㡊ꅣ㤪剏湩呅쉷启㭘썗塦싂뭞⸣땱ꍂꅦ</w:t>
      </w:r>
      <w:r>
        <w:rPr/>
        <w:t>ꖏ</w:t>
      </w:r>
      <w:r>
        <w:rPr/>
        <w:t>녖癕㕾◂숷</w:t>
      </w:r>
      <w:r>
        <w:rPr/>
        <w:t>ⲵ</w:t>
      </w:r>
      <w:r>
        <w:rPr/>
        <w:t>堣頪啙싂깁扫䋂昻䙈☊쉓㣂㑳춥瑒吲䭟潊㢩㝥扇㍾䴬圲㍳㥰깈</w:t>
      </w:r>
      <w:r>
        <w:rPr/>
        <w:t>ⵙ⪿</w:t>
      </w:r>
      <w:r>
        <w:rPr/>
        <w:t>眲㘬䕃着䁡瑣뼪轳憩䌮奕㥺桲┭걩쉔瀲堤⨭깤挵䬽忂汚쉒垻嫂숷⍤</w:t>
      </w:r>
      <w:r>
        <w:rPr/>
        <w:t>ⱈ</w:t>
      </w:r>
      <w:r>
        <w:rPr/>
        <w:t>썫⬬</w:t>
      </w:r>
      <w:r>
        <w:rPr/>
        <w:t>⡊</w:t>
      </w:r>
      <w:r>
        <w:rPr/>
        <w:t>ㅟ幠機⾿杀뭱⼬㑡呪疿칃䲩⒘╬쉾쉒勎牙⹹⨣ㅤ⭴쉠꥾</w:t>
      </w:r>
      <w:r>
        <w:rPr/>
        <w:t>ꥀ</w:t>
      </w:r>
      <w:r>
        <w:rPr/>
        <w:t>婊싂临柂啮떵恨䈸畱䎡弣䉲</w:t>
      </w:r>
      <w:r>
        <w:rPr/>
        <w:t>ꤶ</w:t>
      </w:r>
      <w:r>
        <w:rPr/>
        <w:t>婇䑉慊牅桪礣쉋浃⨯깟</w:t>
      </w:r>
      <w:r>
        <w:rPr/>
        <w:t>ꥐ</w:t>
      </w:r>
      <w:r>
        <w:rPr/>
        <w:t>圥㡇䀪김䦥吮獨猺憱</w:t>
      </w:r>
      <w:r>
        <w:rPr/>
        <w:t>ꕯ</w:t>
      </w:r>
      <w:r>
        <w:rPr/>
        <w:t>浤凂⼵뽾㨵椳㙹䍭㭊쉒갭徏⭶暿摉欱곂묩</w:t>
      </w:r>
      <w:r>
        <w:rPr/>
        <w:t>ꕞ</w:t>
      </w:r>
      <w:r>
        <w:rPr/>
        <w:t>甹揂畬싂</w:t>
      </w:r>
      <w:r>
        <w:rPr/>
        <w:t>ꤰ</w:t>
      </w:r>
      <w:r>
        <w:rPr/>
        <w:t>㑞䥰歚깉⭺ㅺ㎣㌪朴쉸繗㑰狃怣灎竂㙈ヂ爱㷂楱祐칬䐻䙹捠⧂也䔫復쉁煢뽡溵㈽쉥䅉⑗싂쉌䤹浍癮埂䉷숪썥桾㤣繺䁹晟㌲縱</w:t>
      </w:r>
      <w:r>
        <w:rPr/>
        <w:t>ꕕ</w:t>
      </w:r>
      <w:r>
        <w:rPr/>
        <w:t>쉇䞣参⽵溣债坍〸䌷╃慲佇</w:t>
      </w:r>
      <w:r>
        <w:rPr/>
        <w:t>Ⱔ</w:t>
      </w:r>
      <w:r>
        <w:rPr/>
        <w:t>뿂㉵䥵歷䈰匯쉍䥒彯绂</w:t>
      </w:r>
      <w:r>
        <w:rPr/>
        <w:t>ⷂ</w:t>
      </w:r>
      <w:r>
        <w:rPr/>
        <w:t>抬湄䡫愯</w:t>
      </w:r>
      <w:r>
        <w:rPr/>
        <w:t>ꗂ⬱</w:t>
      </w:r>
      <w:r>
        <w:rPr/>
        <w:t>⾩礶瑲䶩丩癖</w:t>
      </w:r>
      <w:r>
        <w:rPr/>
        <w:t>ⱆⱕ</w:t>
      </w:r>
      <w:r>
        <w:rPr/>
        <w:t>䧂칳</w:t>
      </w:r>
      <w:r>
        <w:rPr/>
        <w:t>ꥂ</w:t>
      </w:r>
      <w:r>
        <w:rPr/>
        <w:t>坩㭗쉈</w:t>
      </w:r>
      <w:r>
        <w:rPr/>
        <w:t>ꕙ</w:t>
      </w:r>
      <w:r>
        <w:rPr/>
        <w:t>㡕捏⤱ꅦ䮏頭匰숽䍐</w:t>
      </w:r>
      <w:r>
        <w:rPr/>
        <w:t>ꥅ</w:t>
      </w:r>
      <w:r>
        <w:rPr/>
        <w:t>創⽙묳湙㌷쉑┥쉳䙣╡楚橚轔㑬㩪昪䙘倪掮꥗劮㩡䉆㍙卬춿㊿</w:t>
      </w:r>
      <w:r>
        <w:rPr/>
        <w:t>꧂</w:t>
      </w:r>
      <w:r>
        <w:rPr/>
        <w:t>夥轕䑱姂쉩䀹怪係㝨數协䝔眵强⩆⧂娣뭘쉀⹀쉈⦻涏ㆮ怷䩲杶䉤奓㉨㝌⍡瘥춣㕵䡷쉚乨塟습偘䨲䅳婍仂䵘숣숶琥伦쉐ꥴ姍㊱吴妵걍</w:t>
      </w:r>
      <w:r>
        <w:rPr/>
        <w:t>ꕧ</w:t>
      </w:r>
      <w:r>
        <w:rPr/>
        <w:t>뽢</w:t>
      </w:r>
      <w:r>
        <w:rPr/>
        <w:t>꧂</w:t>
      </w:r>
      <w:r>
        <w:rPr/>
        <w:t>䝟㝟╤縻걯䜨㥮䤸凎ㆮ噱恰樽玏슏㩧㛂奫橞㐴녯⭈䚿縥呀쉣敨泍ꍑ䥘긩</w:t>
      </w:r>
      <w:r>
        <w:rPr/>
        <w:t>ꔻ</w:t>
      </w:r>
      <w:r>
        <w:rPr/>
        <w:t>㟂녣싃䢩嘱凃츹</w:t>
      </w:r>
      <w:r>
        <w:rPr/>
        <w:t>꧂</w:t>
      </w:r>
      <w:r>
        <w:rPr/>
        <w:t>䥢䕁刪畞䂘煯㙉쉈쉑슣ㅧ뭐祂瀰硾汞ꅦ㑭捉着䵊䗂⫃繳祸넦潀ꍧ⥥煇敭䅙當畤땳玩</w:t>
      </w:r>
      <w:r>
        <w:rPr/>
        <w:t>ꦡ</w:t>
      </w:r>
      <w:r>
        <w:rPr/>
        <w:t>쉮</w:t>
      </w:r>
      <w:r>
        <w:rPr/>
        <w:t>ⱘ</w:t>
      </w:r>
      <w:r>
        <w:rPr/>
        <w:t>㡘硨吵櫂甹杉㍂痍⦡㋂⽑⾻⹖⧂桒庵䡕뗂㉰슩ꅷ扚㡫帪橞</w:t>
      </w:r>
      <w:r>
        <w:rPr/>
        <w:t>ꕈ</w:t>
      </w:r>
      <w:r>
        <w:rPr/>
        <w:t>䝤</w:t>
      </w:r>
      <w:r>
        <w:rPr/>
        <w:t>ꥉ</w:t>
      </w:r>
      <w:r>
        <w:rPr/>
        <w:t>쉆숺쉗싂䴲䗂ꍀ䭏㨰䭮䬹竎报컂㵪啈ㅲ쉒䩭坌䘵㡒ꌬ⥸扇彫祮瞻꺘╄乳</w:t>
      </w:r>
      <w:r>
        <w:rPr/>
        <w:t>ꥍ</w:t>
      </w:r>
      <w:r>
        <w:rPr/>
        <w:t>恩碮恫䥶吴迍煲猵䝹㴪춡止櫂睖䥓晠䡧獘⭾廂㬶挳㭄㥘䌣쉺⹯썀뮘쉡囂縻㤳硫乖剾╺䪣䑏</w:t>
      </w:r>
      <w:r>
        <w:rPr/>
        <w:t>⠊</w:t>
      </w:r>
      <w:r>
        <w:rPr/>
        <w:t>뽎呺</w:t>
      </w:r>
      <w:r>
        <w:rPr/>
        <w:t>ꥉ</w:t>
      </w:r>
      <w:r>
        <w:rPr/>
        <w:t>潷此汊Ⓜ숹㭫⩾塌쉋輦㞵樰쉯剮㜤묮佇㏂噲毃浐䉀䍕轭ꆮ䚿繣支䍎䅪擃䙁䐱쉢汖⸥숶</w:t>
      </w:r>
      <w:r>
        <w:rPr/>
        <w:t>ꕉ</w:t>
      </w:r>
      <w:r>
        <w:rPr/>
        <w:t>掮숣␪啌捸</w:t>
      </w:r>
      <w:r>
        <w:rPr/>
        <w:t>ⵅ</w:t>
      </w:r>
      <w:r>
        <w:rPr/>
        <w:t>兢橃懂槂⸱祫帪䠷ꌮ楖䒬䳂卋㬷伶걠㈭䅘┵壂绂깁슘具䫂䝵剥殮䔱猹䝟噙숥桷䇃畵砷攩硰戳䤨楄椨쉫숷䵲ꌫ顈ꍕヂ攷扣瘩쉧걩㵡繾爰⪵⚵숪欵싂</w:t>
      </w:r>
      <w:r>
        <w:rPr/>
        <w:t>⣂</w:t>
      </w:r>
      <w:r>
        <w:rPr/>
        <w:t>갵䝔橳兰煠仂顳⑹扳ㅊ癭䕈檱偁㊻䖬싂쵎帨㥔䭳♈⽺</w:t>
      </w:r>
      <w:r>
        <w:rPr/>
        <w:t>⡰</w:t>
      </w:r>
      <w:r>
        <w:rPr/>
        <w:t>焵煱ꄻ쉱ꄰ睡繣꥗싎숪㤱☳㨻瀽僂䁈Ⓙ⑷扇穸㥤쉯㔺扉쉖䐮㉾ㅧ⩺┽唲䟂⸹㯂ぱ纏ꍔ뭧挹䈬䬭䝫</w:t>
      </w:r>
      <w:r>
        <w:rPr/>
        <w:t>⡨</w:t>
      </w:r>
      <w:r>
        <w:rPr/>
        <w:t>숪땮㜲㛂䑲㪩浬熩題啮☭溣⑲</w:t>
      </w:r>
      <w:r>
        <w:rPr/>
        <w:t>ⵅ</w:t>
      </w:r>
      <w:r>
        <w:rPr/>
        <w:t>䙋剎爳쉳䐯轸⭄呖住녭姂㜶⩡⩰칳겣</w:t>
      </w:r>
      <w:r>
        <w:rPr/>
        <w:t>ꦿ</w:t>
      </w:r>
      <w:r>
        <w:rPr/>
        <w:t>䴴䭶矂噋</w:t>
      </w:r>
      <w:r>
        <w:rPr/>
        <w:t>Ⳃ</w:t>
      </w:r>
      <w:r>
        <w:rPr/>
        <w:t>咿싂</w:t>
      </w:r>
      <w:r>
        <w:rPr/>
        <w:t>ꦿ</w:t>
      </w:r>
      <w:r>
        <w:rPr/>
        <w:t>彖넪眭䙆</w:t>
      </w:r>
      <w:r>
        <w:rPr/>
        <w:t>꤫</w:t>
      </w:r>
      <w:r>
        <w:rPr/>
        <w:t>棎晐쌯쉊쵴嗂呠塩摏쉙穡쌥</w:t>
      </w:r>
      <w:r>
        <w:rPr/>
        <w:t>ꥑ</w:t>
      </w:r>
      <w:r>
        <w:rPr/>
        <w:t>슩⥅桢쉬㭴窘圪㤤녲町␰沣쏃楳⽡之溥在嫂啹迂</w:t>
      </w:r>
      <w:r>
        <w:rPr/>
        <w:t>Ⱔ</w:t>
      </w:r>
      <w:r>
        <w:rPr/>
        <w:t>剧쌽썏䍠㙰⒬싂㨯쎡婉楀榬沱슏绂畄橎䅒䅰奐克䔸㥰彷䩁掬㠭䧍䁏䩧䔶⬸歊</w:t>
      </w:r>
      <w:r>
        <w:rPr/>
        <w:t>꧂</w:t>
      </w:r>
      <w:r>
        <w:rPr/>
        <w:t>뭥瘰</w:t>
      </w:r>
      <w:r>
        <w:rPr/>
        <w:t>Ⳃ␨</w:t>
      </w:r>
      <w:r>
        <w:rPr/>
        <w:t>剙깕浠쉢⽐癕癟⚮⹰㵵⬷㡐</w:t>
      </w:r>
      <w:r>
        <w:rPr/>
        <w:t>ꤶ꧂</w:t>
      </w:r>
      <w:r>
        <w:rPr/>
        <w:t>倩갪䥀䁙癌䜰灯쉷⸮硄祏㥦囂协瘮⨯㍍䎵唤</w:t>
      </w:r>
      <w:r>
        <w:rPr/>
        <w:t>ꕓ</w:t>
      </w:r>
      <w:r>
        <w:rPr/>
        <w:t>氯幋뼣儷戵汰彎숬㙄㷂捍渰뗂숱ꍵ䈱</w:t>
      </w:r>
      <w:r>
        <w:rPr/>
        <w:t>⡳</w:t>
      </w:r>
      <w:r>
        <w:rPr/>
        <w:t>썏䨱⭑游㌮㉔祶</w:t>
      </w:r>
      <w:r>
        <w:rPr/>
        <w:t>꥓</w:t>
      </w:r>
      <w:r>
        <w:rPr/>
        <w:t>垩</w:t>
      </w:r>
      <w:r>
        <w:rPr/>
        <w:t>ꕣⵃ⨰</w:t>
      </w:r>
      <w:r>
        <w:rPr/>
        <w:t>긥㩸砵䥓浈뭊幈캘獥㕋</w:t>
      </w:r>
      <w:r>
        <w:rPr/>
        <w:t>ⰴ</w:t>
      </w:r>
      <w:r>
        <w:rPr/>
        <w:t>浪쉊㗂㝢껂╃넵煯祀治囂患彏䃂䗂쉂썾硢䔣迂䙣揂坞⩬楡珎⨵潹ꥣ春坞칞搴䵢슬幒걵番뇂쉐싍䵏㭠숥亵繐㍦吣␸쵨器쉭顣쉠⨸䛂稷걄墣瑓毂灗ꥸ䎥⨳瘽湩숫捵䎿汅⩁⍟壍</w:t>
      </w:r>
      <w:r>
        <w:rPr/>
        <w:t>ⱸ</w:t>
      </w:r>
      <w:r>
        <w:rPr/>
        <w:t>歯䑮걾桒␰捬软悡췂</w:t>
      </w:r>
      <w:r>
        <w:rPr/>
        <w:t>ꤴ</w:t>
      </w:r>
      <w:r>
        <w:rPr/>
        <w:t>偯뇂獢轒乧㵅㵁㐪杖칏䑋⎡쉞啌⑞䭡僂塴攷祢汭쌸ぅ㦩⿎慇㯂戯䍔⽚曂䭪埃摐ꍇ⑩숯</w:t>
      </w:r>
      <w:r>
        <w:rPr/>
        <w:t>ꗂ</w:t>
      </w:r>
      <w:r>
        <w:rPr/>
        <w:t>昻갺쉟쉓捁⍹썡</w:t>
      </w:r>
      <w:r>
        <w:rPr/>
        <w:t>꧂</w:t>
      </w:r>
      <w:r>
        <w:rPr/>
        <w:t>싍浐牲䴪걧㑈搩䫂쉕慃务㨊夥䊡升넳敮坠쉚飃ꅵ䉍ㅵ⌵숣年偁硊⾬⹮〉쉠쉒嗂䝱嗍杈繄槂櫂슩㥺☳ꌻ㉰쉡쉖딻</w:t>
      </w:r>
      <w:r>
        <w:rPr/>
        <w:t>ⷂ</w:t>
      </w:r>
      <w:r>
        <w:rPr/>
        <w:t>槂帰묦猷䞣곂숣</w:t>
      </w:r>
      <w:r>
        <w:rPr/>
        <w:t>ꥈ</w:t>
      </w:r>
      <w:r>
        <w:rPr/>
        <w:t>乫灴楌偟湇䍇栩ꅉ습츽쉅䕲䯂</w:t>
      </w:r>
      <w:r>
        <w:rPr/>
        <w:t>ꤰ</w:t>
      </w:r>
      <w:r>
        <w:rPr/>
        <w:t>싍畅㊏쵨␪숱숤煑</w:t>
      </w:r>
      <w:r>
        <w:rPr/>
        <w:t>⡧</w:t>
      </w:r>
      <w:r>
        <w:rPr/>
        <w:t>䩬堽뭡䠭숦塍㴳칤땋갷㛍㦘녖뽵癌╆</w:t>
      </w:r>
      <w:r>
        <w:rPr/>
        <w:t>ꔮ</w:t>
      </w:r>
      <w:r>
        <w:rPr/>
        <w:t>㍧䲿捔䡬䁙뽶喏奒樺충䉰䑁슣䥌喥䩥㉇</w:t>
      </w:r>
      <w:r>
        <w:rPr/>
        <w:t>⡉</w:t>
      </w:r>
      <w:r>
        <w:rPr/>
        <w:t>冩ㅔ枡쉦네幊偕硘ꄪ夨⥃晋⽶怪淂깹庥쉥뽈嘯꧎쉋뮘縸捉㵱㉳哃牀ꅓ㴰頶娯傣</w:t>
      </w:r>
      <w:r>
        <w:rPr/>
        <w:t>ꖿ</w:t>
      </w:r>
      <w:r>
        <w:rPr/>
        <w:t>乸㶵뽅㜸䔩㌦千쉂偏녾飍炏佂壂␱硁쵲넫</w:t>
      </w:r>
      <w:r>
        <w:rPr/>
        <w:t>ꤪ</w:t>
      </w:r>
      <w:r>
        <w:rPr/>
        <w:t>숹ꥯ쉆剎쵂䈺恀⹭垩獦치偮슏穒䒣矂⼦⥹⽃㪻祺⸹䡾㦻숤咵꥘㑘갽灇㥦搪③䅮㇃╱歠离ꍾ慧漳䁐䤹硡硄㥇녭櫂㵊顟轺슏쵞顯⴨뮬挪슱㭥⪣暬橯뭍帹恈⑅揂琵㶩쉙捡䁱澻獫砶飂剣㗃獏숱㇂</w:t>
      </w:r>
      <w:r>
        <w:rPr/>
        <w:t>⠬</w:t>
      </w:r>
      <w:r>
        <w:rPr/>
        <w:t>炱䏂⽤慫穌砻⩄뗂拂繐暱凂䈥怭颣</w:t>
      </w:r>
      <w:r>
        <w:rPr/>
        <w:t>ⵁ</w:t>
      </w:r>
      <w:r>
        <w:rPr/>
        <w:t>杪쉖㇂顦칍䡘떘䨸걚狂뽚䓂뽡顉</w:t>
      </w:r>
      <w:r>
        <w:rPr/>
        <w:t>ⷃ</w:t>
      </w:r>
      <w:r>
        <w:rPr/>
        <w:t>樶㕤輯汤⌮⨫⌬剺啪䌽쵸㕦睈㐮슩⑫넴㖥㍢慔圩묮婮瞣㖩揍䖿湰㵲ꆻ딺노迂砪</w:t>
      </w:r>
      <w:r>
        <w:rPr/>
        <w:t>ꖣ⭨</w:t>
      </w:r>
      <w:r>
        <w:rPr/>
        <w:t>洪껂さ</w:t>
      </w:r>
      <w:r>
        <w:rPr/>
        <w:t>ꕖ</w:t>
      </w:r>
      <w:r>
        <w:rPr/>
        <w:t>긤焬况䢣숴冡㌳䙆疿슻くꥭ㣂幷䌤䥗痂썭䝯嫃⸬⬽䍓溿丽䱏ꥲ</w:t>
      </w:r>
      <w:r>
        <w:rPr/>
        <w:t>ⵒ</w:t>
      </w:r>
      <w:r>
        <w:rPr/>
        <w:t>뾘䔮⹱刹婹䌷穌繕㮵䟂쉺偆䵐䙫匤⻂啌敓僂瑪㩰滎剸숨係参䒣뭯剏䭭㭆</w:t>
      </w:r>
      <w:r>
        <w:rPr/>
        <w:t>ⵚ</w:t>
      </w:r>
      <w:r>
        <w:rPr/>
        <w:t>秂揂卌恥슘쵨輷캩⤸⴮䕧쉺眨⩒</w:t>
      </w:r>
      <w:r>
        <w:rPr/>
        <w:t>꧂</w:t>
      </w:r>
      <w:r>
        <w:rPr/>
        <w:t>쉶㑇惎䰨庣畠畨䥋깷</w:t>
      </w:r>
      <w:r>
        <w:rPr/>
        <w:t>ꕙ</w:t>
      </w:r>
      <w:r>
        <w:rPr/>
        <w:t>慶愵䦣挣⿂サ촰㩤獙㝸㭥㢣爯</w:t>
      </w:r>
      <w:r>
        <w:rPr/>
        <w:t>Ⳃ</w:t>
      </w:r>
      <w:r>
        <w:rPr/>
        <w:t>싂柂沵碩㒡숴슡檿扳슩침煴㧂</w:t>
      </w:r>
      <w:r>
        <w:rPr/>
        <w:t>ⱐ</w:t>
      </w:r>
      <w:r>
        <w:rPr/>
        <w:t>㩢婆쉫딮싂㨻Ⓧ儮挱楑癈怦䨥䱌䏂呮畯쉡偩慾숣垿┱䙤◂쉬㕓䳂⽑姂⧂浒乳桡䫂쉇⤵琨䃃撿塡</w:t>
      </w:r>
      <w:r>
        <w:rPr/>
        <w:t>ꔻ</w:t>
      </w:r>
      <w:r>
        <w:rPr/>
        <w:t>쉚楨뮩擂䝓⯂便숤浶㫂쉚刺䕠슬땱睄㛂쉧䭞䫂剅⨣㙉쉴숸幧晔Ⓝ㔤榣⼺㮡攴싂쉪㖣睳쉵겱⭡瘭㬺꥖쉤쉁⽑䈊幉甫参쉦쉵乣䤲癭숭皿乚磂穳㑟瘰哂㑧仂涿쉮⑉䱗䷂䩙绂긻啑剩槍뾏䥘彈걦浇䝓䰩㍘䋂싂♂쏂硥埂숺쉺싂䛂㄰烂狂㫂⽯堦䀫瞵싂渣轾匱煫</w:t>
      </w:r>
      <w:r>
        <w:rPr/>
        <w:t>ꕰ</w:t>
      </w:r>
      <w:r>
        <w:rPr/>
        <w:t>碘剶뭳␶懂䑚쉈싂⩴㠨ꌳ䶻䍕䝊暵瘯焨摒⨷</w:t>
      </w:r>
      <w:r>
        <w:rPr/>
        <w:t>ꥌ</w:t>
      </w:r>
      <w:r>
        <w:rPr/>
        <w:t>坨啙䁵扴㉗嫍싍橔朻⨦뮮奴㑉桊幫㜽䵉佯ㄺ剦</w:t>
      </w:r>
      <w:r>
        <w:rPr/>
        <w:t>ꥂ</w:t>
      </w:r>
      <w:r>
        <w:rPr/>
        <w:t>䙅ㅫ呚뽕</w:t>
      </w:r>
      <w:r>
        <w:rPr/>
        <w:t>꧂</w:t>
      </w:r>
      <w:r>
        <w:rPr/>
        <w:t>瀪瑩</w:t>
      </w:r>
      <w:r>
        <w:rPr/>
        <w:t>ꗍ</w:t>
      </w:r>
      <w:r>
        <w:rPr/>
        <w:t>썹쵂奄捳숨䱬徵╔瞻朴⭗숤杈⿂帹廂䙵䩾橮曍癢埂妥䥖</w:t>
      </w:r>
      <w:r>
        <w:rPr/>
        <w:t>꧂</w:t>
      </w:r>
      <w:r>
        <w:rPr/>
        <w:t>囂物㬲⬸䏂颮惂㙷噷樰奢䅉促䡕匨䭚䁇瞬</w:t>
      </w:r>
      <w:r>
        <w:rPr/>
        <w:t>ⱟ</w:t>
      </w:r>
      <w:r>
        <w:rPr/>
        <w:t>땯橑㵢㥚⵲庩</w:t>
      </w:r>
      <w:r>
        <w:rPr/>
        <w:t>ⱌ</w:t>
      </w:r>
      <w:r>
        <w:rPr/>
        <w:t>䵮礻椵⍆摶䘵⌯⫂⻂港僂轫숤⩋潐㜪쉆슻⍴坩⌨炵卄뭯轪䫂⍪ꎿ呲딳⥞爯坎汒⾱⵩쉍⩟䃂</w:t>
      </w:r>
      <w:r>
        <w:rPr/>
        <w:t>ⵀ⹯␪</w:t>
      </w:r>
      <w:r>
        <w:rPr/>
        <w:t>兖涥⨽嫂歐싂</w:t>
      </w:r>
      <w:r>
        <w:rPr/>
        <w:t>⣂</w:t>
      </w:r>
      <w:r>
        <w:rPr/>
        <w:t>䀶倩䡔䗂祸灪䄯堺剧䥦禣䝅</w:t>
      </w:r>
      <w:r>
        <w:rPr/>
        <w:t>Ⱓ</w:t>
      </w:r>
      <w:r>
        <w:rPr/>
        <w:t>勎湹</w:t>
      </w:r>
      <w:r>
        <w:rPr/>
        <w:t>ꤨ</w:t>
      </w:r>
      <w:r>
        <w:rPr/>
        <w:t>幹䝞丨♶桩ꥷ쎵뭤䉡㉬颵ꌰ噷숵</w:t>
      </w:r>
      <w:r>
        <w:rPr/>
        <w:t>⡎⢘</w:t>
      </w:r>
      <w:r>
        <w:rPr/>
        <w:t>唬쉁繹繈ꍠ㕎슡揎矃䍰浑쉕甪䥮卌Ⓜ硍</w:t>
      </w:r>
      <w:r>
        <w:rPr/>
        <w:t>Ⱡ</w:t>
      </w:r>
      <w:r>
        <w:rPr/>
        <w:t>쏂㝁曂숫숯伹⛂문哂佥⦏㴬⽇橷猽剴⍆灍춏ꅄ䐮䀷灩䆡䬮㈲廂䘹䩙䞏ぞ惂䂵祵ꏂ桘쉑깃⦩㘪</w:t>
      </w:r>
      <w:r>
        <w:rPr/>
        <w:t>ⴸ</w:t>
      </w:r>
      <w:r>
        <w:rPr/>
        <w:t>땲㠬䍚쉰祰摑㭆넪㍒仂䁨⥂䬤乢䴰㠺䠺⑍㟃싂㡥䭏樣奐⮩쉄㌹습䭺澵丳땨㵔겏挺卤</w:t>
      </w:r>
      <w:r>
        <w:rPr/>
        <w:t>ⱄ</w:t>
      </w:r>
      <w:r>
        <w:rPr/>
        <w:t>ꥆ</w:t>
      </w:r>
      <w:r>
        <w:rPr/>
        <w:t>싂扄戤璏溣礸䑑㏂匥컎竂䪱欴彰쉌垱䱦喣穂㋂ꍟ犬⼳䄩彪瑪⬳곂愮꺩숮쉎偦싂態ꥬ깳⪏䍱わ捬䙚⩱㕳╉ꇂぉ쉊䶿췂䭨䝊斘甩㍨串숥匬摎喵㈫嫂渴埂㌯獮⦘坲㕤䩁㝃刭榬㕥</w:t>
      </w:r>
      <w:r>
        <w:rPr/>
        <w:t>ꔬ⍑</w:t>
      </w:r>
      <w:r>
        <w:rPr/>
        <w:t>쵯参◂㕳槍⍧⴮拂⽂쉮彾쉧牌</w:t>
      </w:r>
      <w:r>
        <w:rPr/>
        <w:t>ⱌ</w:t>
      </w:r>
      <w:r>
        <w:rPr/>
        <w:t>ꤴ␺</w:t>
      </w:r>
      <w:r>
        <w:rPr/>
        <w:t>ㄪ桩轆䈪⭺優抵</w:t>
      </w:r>
      <w:r>
        <w:rPr/>
        <w:t>ⱨ⒮</w:t>
      </w:r>
      <w:r>
        <w:rPr/>
        <w:t>䗂祎⼣뗍塭䁸䑧椲䯂쉔ꥨ攷殩㥺싂壂⍶砨㔨婄䆻╬╱す棂싍樤稪㣂颏䉯쉂ꅭ㋂슡뭢瑓檡㯎梮究⹱昨匽夭䜬䭖壂瑇싂橞䩈千甪䍆参爦</w:t>
      </w:r>
      <w:r>
        <w:rPr/>
        <w:t>ꕟ⑎</w:t>
      </w:r>
      <w:r>
        <w:rPr/>
        <w:t>㕙睮飂瓂浹숻呣䕈䪻</w:t>
      </w:r>
      <w:r>
        <w:rPr/>
        <w:t>ⵚ</w:t>
      </w:r>
      <w:r>
        <w:rPr/>
        <w:t>桶땩</w:t>
      </w:r>
      <w:r>
        <w:rPr/>
        <w:t>ꔊ♔</w:t>
      </w:r>
      <w:r>
        <w:rPr/>
        <w:t>㡮㝟⺡㍔堺曂㕀ꍆ澵䬪걬쉅곂乇⨽斱쵢桾㮣쉲區㥶䩌</w:t>
      </w:r>
      <w:r>
        <w:rPr/>
        <w:t>ⵓ</w:t>
      </w:r>
      <w:r>
        <w:rPr/>
        <w:t>献㡔摶쉴㡴쉸恡塊救⸻轎桳</w:t>
      </w:r>
      <w:r>
        <w:rPr/>
        <w:t>ꗂ</w:t>
      </w:r>
      <w:r>
        <w:rPr/>
        <w:t>輫</w:t>
      </w:r>
      <w:r>
        <w:rPr/>
        <w:t>ꕫ</w:t>
      </w:r>
      <w:r>
        <w:rPr/>
        <w:t>㷂ㅭ䫂딤儥䉦夰祊椻⨺ꅂ쉵潰녱㝞煓쉡䂬慱唲柂䵸쉐浇梘吥捧㊥</w:t>
      </w:r>
      <w:r>
        <w:rPr/>
        <w:t>ꥂ⤦</w:t>
      </w:r>
      <w:r>
        <w:rPr/>
        <w:t>氫潫䭾▱煊敔䐪◂⍡稬⭱祄䥇습䙁</w:t>
      </w:r>
      <w:r>
        <w:rPr/>
        <w:t>⠤④</w:t>
      </w:r>
      <w:r>
        <w:rPr/>
        <w:t>橕坉싂</w:t>
      </w:r>
      <w:r>
        <w:rPr/>
        <w:t>⡀</w:t>
      </w:r>
      <w:r>
        <w:rPr/>
        <w:t>昪輻㈰摆灪ꌵ㝏偹碏睵╘쉢䭤䑸枩걗㑥唯濂숪吩捂㑕䴬摱晵네⥷䕍橯㩓슘獰冡䍈㑏싂㙂㨱⽘楓㕉⚿䙵〳慓䶱䍺歹</w:t>
      </w:r>
      <w:r>
        <w:rPr/>
        <w:t>꧂</w:t>
      </w:r>
      <w:r>
        <w:rPr/>
        <w:t>稪亘顃伦⥚싂⩦㍞佰䥮⑬儤⤴㓂䄲塡⍧ꥡ砬딲ㄫ䩪揂췂㶿㥳싂䁱䥷숴奬䉃쉐䝚쉌煶牃剷깰숸硸䨷䭨촶숮⒩뮩㤻硠믎㢿㙟⩩놮晬䴣䭥♏䋂㍸堺캿╆總条♐玣戩畤歍숭㕏䨸拂睄頽쉙㌵䄹輬撏䩕숺捨䙀㑪頷⍌䅌癨橰슻啗田轂㵋欶㤫啋ꥲ싂末顋싂べ믍丩쉣칰猪⫂䁒☵仃숳䥟</w:t>
      </w:r>
      <w:r>
        <w:rPr/>
        <w:t>⡩</w:t>
      </w:r>
      <w:r>
        <w:rPr/>
        <w:t>瞮⭋急쉍Ⓕ䢵䗂浧睴婅楁剤䡡璮쉤㐻</w:t>
      </w:r>
      <w:r>
        <w:rPr/>
        <w:t>ⶩ</w:t>
      </w:r>
      <w:r>
        <w:rPr/>
        <w:t>凂䬪꥾稪硋䉑쉣㡾杯悱걡帱煷쉯⑄⩈쉹쉐⑓♑暥㔬㘬싂湹㄰㞻璿싂瞬⵭殱潔㏂䳂㪬㦻䅐㍘楬䁒幩슘祔⪻轄彾䥊恋䅲䨺䡸砷橏夳竂쉤睨奏椯</w:t>
      </w:r>
      <w:r>
        <w:rPr/>
        <w:t>ꕅ</w:t>
      </w:r>
      <w:r>
        <w:rPr/>
        <w:t>ㆵ丬㣂䡟슥洯䆡ꥺ뾣쉍奚쉵癸䝓仂䈴싍뿂⾻柂⍰坭䳂䵭갦䉇</w:t>
      </w:r>
      <w:r>
        <w:rPr/>
        <w:t>Ⱶ</w:t>
      </w:r>
      <w:r>
        <w:rPr/>
        <w:t>帩쉚塈㉓ㄷ㜳䘺쉠ꌦ熘棂쌣쉟佱柂⏃湊繷溥奠뿂㡧⥅奟盂䞬</w:t>
      </w:r>
      <w:r>
        <w:rPr/>
        <w:t>Ⳃ</w:t>
      </w:r>
      <w:r>
        <w:rPr/>
        <w:t>츪쉂긵䄷숬㡨繈츦東</w:t>
      </w:r>
      <w:r>
        <w:rPr/>
        <w:t>꧂</w:t>
      </w:r>
      <w:r>
        <w:rPr/>
        <w:t>嘴ぷ戴繗㇂佮䵤䍣쵲燂슱娽슻截汀깢弩㕶싍嘨噵塋꺣奬倥佂ꥡ啒䉗塘♘啨䭉唪딯㥴썩恒槃怷믂䥵奰彺瞏昴癗쉫</w:t>
      </w:r>
      <w:r>
        <w:rPr/>
        <w:t>⡨</w:t>
      </w:r>
      <w:r>
        <w:rPr/>
        <w:t>䵵땵汪</w:t>
      </w:r>
      <w:r>
        <w:rPr/>
        <w:t>ⵠ</w:t>
      </w:r>
      <w:r>
        <w:rPr/>
        <w:t>숳歞</w:t>
      </w:r>
      <w:r>
        <w:rPr/>
        <w:t>⡠</w:t>
      </w:r>
      <w:r>
        <w:rPr/>
        <w:t>숯칗飂䭰☴祏偌剤슡┶䭚숶曂ꄺ心炻䕃㩁嗂猳쉞汌猭估䙷⭮啾煺㴨珂䂬坧ヂ⩫쉩㍞㉪⩭싂䍤␯畮媏쉈ま숵⦮䡳</w:t>
      </w:r>
      <w:r>
        <w:rPr/>
        <w:t>ⷂ⒵⹡</w:t>
      </w:r>
      <w:r>
        <w:rPr/>
        <w:t>뮥倰썅쉤上楲砣썈숦</w:t>
      </w:r>
      <w:r>
        <w:rPr/>
        <w:t>꧍</w:t>
      </w:r>
      <w:r>
        <w:rPr/>
        <w:t>樵⹋睂㝐뗂⩌ꄥ쌰䝕슬쉓䴤地刭녴炩儣愰⤶쎮䡓䂵땁䜣녏䱕䑂숵坈</w:t>
      </w:r>
      <w:r>
        <w:rPr/>
        <w:t>ꥏ</w:t>
      </w:r>
      <w:r>
        <w:rPr/>
        <w:t>숽쉫⸱갩瑖噸⸻丶参敹</w:t>
      </w:r>
      <w:r>
        <w:rPr/>
        <w:t>ⷂ</w:t>
      </w:r>
      <w:r>
        <w:rPr/>
        <w:t>並쉣淍쵓싎꤮䔸╱</w:t>
      </w:r>
      <w:r>
        <w:rPr/>
        <w:t>ⵊ</w:t>
      </w:r>
      <w:r>
        <w:rPr/>
        <w:t>䩪쉗㈽⽵⥸丳</w:t>
      </w:r>
      <w:r>
        <w:rPr/>
        <w:t>Ⱚ</w:t>
      </w:r>
      <w:r>
        <w:rPr/>
        <w:t>꺻싂㎬塥</w:t>
      </w:r>
      <w:r>
        <w:rPr/>
        <w:t>ⵠ⏂</w:t>
      </w:r>
      <w:r>
        <w:rPr/>
        <w:t>㯂Ⓜ抡⹐⩔㕉稤긺</w:t>
      </w:r>
      <w:r>
        <w:rPr/>
        <w:t>ꥈ</w:t>
      </w:r>
      <w:r>
        <w:rPr/>
        <w:t>恹硩㡳⹬걬䰥汢〹㤯画뿂晇瘩捄摑䎩ꅤ䐥䰽愮㕩扏睇婥堺甸䇂癑㡍欸听䁗뭗捄㡮㡅숸楚硫彟塓䁦䵮轲男㍫▮嚩塶쏂焵㑃恸⽕㑩浤癟堵婵뭧䅨</w:t>
      </w:r>
      <w:r>
        <w:rPr/>
        <w:t>ⴸ</w:t>
      </w:r>
      <w:r>
        <w:rPr/>
        <w:t>惍柎歎◂晑⭢슮싂ꅍ䡟㶡瓂⍲슣噘歔</w:t>
      </w:r>
      <w:r>
        <w:rPr/>
        <w:t>ꗂ</w:t>
      </w:r>
      <w:r>
        <w:rPr/>
        <w:t>䵾碻愶啵䙘䞵套並飂䘰</w:t>
      </w:r>
      <w:r>
        <w:rPr/>
        <w:t>ⱦ⛂</w:t>
      </w:r>
      <w:r>
        <w:rPr/>
        <w:t>吤</w:t>
      </w:r>
      <w:r>
        <w:rPr/>
        <w:t>ꔱ</w:t>
      </w:r>
      <w:r>
        <w:rPr/>
        <w:t>䬦</w:t>
      </w:r>
      <w:r>
        <w:rPr/>
        <w:t>ⱑ</w:t>
      </w:r>
      <w:r>
        <w:rPr/>
        <w:t>㔬卥䤹椴掏橹穌뽑싂⹍猱㙔</w:t>
      </w:r>
      <w:r>
        <w:rPr/>
        <w:t>⡴</w:t>
      </w:r>
      <w:r>
        <w:rPr/>
        <w:t>呗㥊楀産䅳埂䙭沩玏⽠汑숲</w:t>
      </w:r>
      <w:r>
        <w:rPr/>
        <w:t>⡅</w:t>
      </w:r>
      <w:r>
        <w:rPr/>
        <w:t>㌭暏塰㭫䞱⭵䝙㘳⥦楉穴洪꺥쉗偒컍夤稫ヂ뭶썡슡丯䥠㨵摆坸夬掬柂所儥頽䉹繰뼤稪娻扵晫슩卫娲奠灈춥䈫걊硄⵸恇捒⯂䔸깓쉉ぃ啣걵搰뭕娪쉠煘恟⹗㡶⥧洮䕇겱㌴䝃㮵ㅅ轾䆏㵐畡獧긶溵朸扭坎╵촯㭮싂ꌭ쉢ㅈ䢩㧍ꇂ桉숲</w:t>
      </w:r>
      <w:r>
        <w:rPr/>
        <w:t>ꥂ</w:t>
      </w:r>
      <w:r>
        <w:rPr/>
        <w:t>뭶╺洱歞䄨潯禥杩⥏祹⩇椴숣딺潃帴⪘⮏</w:t>
      </w:r>
      <w:r>
        <w:rPr/>
        <w:t>⠯</w:t>
      </w:r>
      <w:r>
        <w:rPr/>
        <w:t>쉆住</w:t>
      </w:r>
      <w:r>
        <w:rPr/>
        <w:t>ⶻ</w:t>
      </w:r>
      <w:r>
        <w:rPr/>
        <w:t>栳☲挫眫떏ꍺ晸溱숱わ昪琪ꎬ⨪</w:t>
      </w:r>
      <w:r>
        <w:rPr/>
        <w:t>ꔳ</w:t>
      </w:r>
      <w:r>
        <w:rPr/>
        <w:t>秂</w:t>
      </w:r>
      <w:r>
        <w:rPr/>
        <w:t>꤭</w:t>
      </w:r>
      <w:r>
        <w:rPr/>
        <w:t>単⑗ꇂꍵ繬♩忂桬帮坄䩋物ꥴ內䗃癧囂䁂旂瘳奕偣</w:t>
      </w:r>
      <w:r>
        <w:rPr/>
        <w:t>ⱦ</w:t>
      </w:r>
      <w:r>
        <w:rPr/>
        <w:t>㤦场䝃☭䄥䡀뼵쉄㕘䳂⚥</w:t>
      </w:r>
      <w:r>
        <w:rPr/>
        <w:t>ⰶ</w:t>
      </w:r>
      <w:r>
        <w:rPr/>
        <w:t>㦬䘵䥅娭㮿촬稪Ⓙ睤㞩ꄰ쉅쌯뭠扤帽쉬圤쎩</w:t>
      </w:r>
      <w:r>
        <w:rPr/>
        <w:t>⠳</w:t>
      </w:r>
      <w:r>
        <w:rPr/>
        <w:t>깟撡䵲䐨硩땷轍楖佂썮䁳䪱儦扮圭杧䋂倵딤砽쏂䰪⛂甦㇂㢣ꆥ璵껂녨썪䬷㇂캿串矃⌦歙偠㩟</w:t>
      </w:r>
      <w:r>
        <w:rPr/>
        <w:t>ⲏ</w:t>
      </w:r>
      <w:r>
        <w:rPr/>
        <w:t>䁐딫⎘⺬恁뭂浤损浸⽚噱橁昹숮搣㍦㇍彈거췃㝌ꄫ礰㊥</w:t>
      </w:r>
      <w:r>
        <w:rPr/>
        <w:t>ꥉ</w:t>
      </w:r>
      <w:r>
        <w:rPr/>
        <w:t>ꅴ</w:t>
      </w:r>
      <w:r>
        <w:rPr/>
        <w:t>⢩⹨</w:t>
      </w:r>
      <w:r>
        <w:rPr/>
        <w:t>繥⵴䞻⹔㵹瓂ꇂ칐⩨神曂嫂숰捉䥰汭㙊뽵瑘ꄮ㡾⭤</w:t>
      </w:r>
      <w:r>
        <w:rPr/>
        <w:t>ꕊ</w:t>
      </w:r>
      <w:r>
        <w:rPr/>
        <w:t>拂磂渨</w:t>
      </w:r>
      <w:r>
        <w:rPr/>
        <w:t>ꕡ</w:t>
      </w:r>
      <w:r>
        <w:rPr/>
        <w:t>睓扊쉅恇ꍴ砦䬩湗⪩쉢㐶⨯㢵슣쉉佢ꅫ䑖眱术㭷䟂猯㵆䛃㜊橕啯啖睞䜬ヂ䕣슘싂㥦恙</w:t>
      </w:r>
      <w:r>
        <w:rPr/>
        <w:t>⠣</w:t>
      </w:r>
      <w:r>
        <w:rPr/>
        <w:t>㍈塭⮱</w:t>
      </w:r>
      <w:r>
        <w:rPr/>
        <w:t>ⷂ</w:t>
      </w:r>
      <w:r>
        <w:rPr/>
        <w:t>啢</w:t>
      </w:r>
      <w:r>
        <w:rPr/>
        <w:t>ⵗ</w:t>
      </w:r>
      <w:r>
        <w:rPr/>
        <w:t>㙅㑺㎣擂轭䅨朩䰮ヂ汒噠⩾㕃쉓瑃쉎㉊猨䵦䴽淂⬲椹爤⺣畢㝟倥㤶㥭樽⼨渴</w:t>
      </w:r>
      <w:r>
        <w:rPr/>
        <w:t>ꥋ꥟</w:t>
      </w:r>
      <w:r>
        <w:rPr/>
        <w:t>㤳〲㥣칉쵅⭅싍췂祌쉨싂깬䭢晭啪瀲⌻䀺ꇃ깗洣㯍坴⒮䡃悱쉇危䡹繁쉟䦥煀칅剶</w:t>
      </w:r>
      <w:r>
        <w:rPr/>
        <w:t>⡺</w:t>
      </w:r>
      <w:r>
        <w:rPr/>
        <w:t>䝪䅋땭䅲쉁縴䍘숨碬匩갪娺⾡癧愷뿂⩺焭䩚숬ꅦ潤ꅭ幠抩㔶祷</w:t>
      </w:r>
      <w:r>
        <w:rPr/>
        <w:t>ⶩ</w:t>
      </w:r>
      <w:r>
        <w:rPr/>
        <w:t>煆㵖顥樬潒㕡㵍挭栻愪矂싂㍧ㅢ㩒컂⨹ꍫ♺妣浟숽ꅫ畱拂幬</w:t>
      </w:r>
      <w:r>
        <w:rPr/>
        <w:t>⡑</w:t>
      </w:r>
      <w:r>
        <w:rPr/>
        <w:t>㥭先쉯䇂䂘怬彈儭⹭▱㓂슘䱲彆䭐晟䓍싂쉱䱧没奅䏂䨥窘쉣敭繭係ꅥ奸牲㉘䵷䜩쉙䵘䯂毂슱䄮䳂쉸㕄ꄸ╡䞣</w:t>
      </w:r>
      <w:r>
        <w:rPr/>
        <w:t>꧂⑨</w:t>
      </w:r>
      <w:r>
        <w:rPr/>
        <w:t>绂弶确◂⥋硯⩄坐儦拂妏惂╇䤥숬琻瘭⭶䙌슥㡍䜱ぴ싂稰⌻伣</w:t>
      </w:r>
      <w:r>
        <w:rPr/>
        <w:t>⡕</w:t>
      </w:r>
      <w:r>
        <w:rPr/>
        <w:t>ⵯ</w:t>
      </w:r>
      <w:r>
        <w:rPr/>
        <w:t>㔤⌭䥄収坅ꌵ䉤䨦⥸</w:t>
      </w:r>
      <w:r>
        <w:rPr/>
        <w:t>꧂</w:t>
      </w:r>
      <w:r>
        <w:rPr/>
        <w:t>Ⱜ</w:t>
      </w:r>
      <w:r>
        <w:rPr/>
        <w:t>玱癫穦捆㭴쉈싂䑑砱ꥬ橒ꍩ挺㉴睒癮椦氯乌쉴뭸쉰故䕏恫슩䉑偎椬숹當澬숽㑴⦵柂╢㴴纬敐쉠㕦頵繒微ꅙ쉤啵䊣啘㙹</w:t>
      </w:r>
      <w:r>
        <w:rPr/>
        <w:t>ꕯ</w:t>
      </w:r>
      <w:r>
        <w:rPr/>
        <w:t>ヂ♸梬㙐吰睞㭡梱䜻眻惂쉌呑珂塯䮩뼷祗⌷啢㠶슿⥍桩恑뭱擂と뿂橇硤佨硸之惃⮡桞撥榡稺ㅂ溏䇂땦갦砪睶啣繂潋숺ꅓ㙌䃃⮿佋㫂</w:t>
      </w:r>
      <w:r>
        <w:rPr/>
        <w:t>ꔻ</w:t>
      </w:r>
      <w:r>
        <w:rPr/>
        <w:t>⡡</w:t>
      </w:r>
      <w:r>
        <w:rPr/>
        <w:t>䩒松쉏♨☳顂湸䁏榘䍲䑙쵅娱甦强슩ꥲ⺘瘵㑉긺⤮▩灾䱏䍱妩挥㉁䱄歔䷂㍎珂劣竎⹘爮朱㞏べ䋍墥顄</w:t>
      </w:r>
      <w:r>
        <w:rPr/>
        <w:t>ꥐⴱ</w:t>
      </w:r>
      <w:r>
        <w:rPr/>
        <w:t>圸攨牷⒮栯</w:t>
      </w:r>
      <w:r>
        <w:rPr/>
        <w:t>ⱗ</w:t>
      </w:r>
      <w:r>
        <w:rPr/>
        <w:t>硤뾣⩁慁⭀杍㩚</w:t>
      </w:r>
      <w:r>
        <w:rPr/>
        <w:t>ⲥ</w:t>
      </w:r>
      <w:r>
        <w:rPr/>
        <w:t>硩㝯䙩擂礽夤猽䓃撣啄긴轭숱뽴撵硖䱚䭖吣꥖项戶䱔⩱幖䫃㙃쉀氩煪梏呇硁扂唪쉨쉴歀⻂䍁䲘摓〺狎所㴪瑁頴⬱呮뭅䙭⨤㝥祧㔪婶垮睖䝷呓彠轩쵨ꆣ㍉䭓⧂쵋뽠겏秂幃灨慧겵㕁㓂쉲䱫⺱檵㠵席䌴슱䑬┻ꍙ䍷뭉㕐쉵䉄窻ꍌ焯洪㥚㇂㩙䮩䵧噦⹺⫂樨䌊噰쉗숭揂吳猻㝞欤䕒瓂歆晵㛎뿂</w:t>
      </w:r>
      <w:r>
        <w:rPr/>
        <w:t>ⵢ</w:t>
      </w:r>
      <w:r>
        <w:rPr/>
        <w:t>䱤숭㌫㎘ꍏ矂割瓎䋂甬㝲低걖僎忂⽓⩬㓂瑙쉢⩐䊣⑕瓍⭉⭷椯싂컂⼷䥄⩪偉奟㙥╡偩⻂䑇┮䱰</w:t>
      </w:r>
      <w:r>
        <w:rPr/>
        <w:t>ⶏ</w:t>
      </w:r>
      <w:r>
        <w:rPr/>
        <w:t>녋ꍌ痍㑏剦깋幤㝂䑄扁䙗噥슘洪奊䝈㝚췎䵢슘睞쉩믂伲싎䕊숨煐剁⍨</w:t>
      </w:r>
      <w:r>
        <w:rPr/>
        <w:t>ⵚ</w:t>
      </w:r>
      <w:r>
        <w:rPr/>
        <w:t>䴪췂</w:t>
      </w:r>
      <w:r>
        <w:rPr/>
        <w:t>꧂</w:t>
      </w:r>
      <w:r>
        <w:rPr/>
        <w:t>쉖썈쉁盂愶⸽才싂숷숶녎桋䉘穇</w:t>
      </w:r>
      <w:r>
        <w:rPr/>
        <w:t>⠪</w:t>
      </w:r>
      <w:r>
        <w:rPr/>
        <w:t>拂쉉晠⚻繪겘싍潔ꅓ⯂䐦쉴ꎘ浗☴甸檣坐䶡幫剑䭴⭞呢穘䥠썗扐䮮㉾⥸숭땄䄰䭈甹⍎㍹䅱춘漩䄨䠪䉡牲䨶窣稷堥㖮</w:t>
      </w:r>
      <w:r>
        <w:rPr/>
        <w:t>ⵤ</w:t>
      </w:r>
      <w:r>
        <w:rPr/>
        <w:t>⺡䯂ꍶ⭴侣싂眱兀충挸⑃剒䰪喱媻슻숶</w:t>
      </w:r>
      <w:r>
        <w:rPr/>
        <w:t>Ⳃ</w:t>
      </w:r>
      <w:r>
        <w:rPr/>
        <w:t>偦쉐灏䯃숪顭⺡</w:t>
      </w:r>
      <w:r>
        <w:rPr/>
        <w:t>ꦩ</w:t>
      </w:r>
      <w:r>
        <w:rPr/>
        <w:t>敨扢欪㭶䒘㵣睐猣契湑䅅㑟䦵吳匯⎩は橥灙㬸お</w:t>
      </w:r>
      <w:r>
        <w:rPr/>
        <w:t>ⱥ</w:t>
      </w:r>
      <w:r>
        <w:rPr/>
        <w:t>ꥦ숨武쉵囂䍂䩎栺幌䕀뭓㵥䵙䰷䴳숰瘭㙑⬣习沣爱쉾欪㕹⩍</w:t>
      </w:r>
      <w:r>
        <w:rPr/>
        <w:t>⡯</w:t>
      </w:r>
      <w:r>
        <w:rPr/>
        <w:t>呧㘽漬摠敶猻</w:t>
      </w:r>
      <w:r>
        <w:rPr/>
        <w:t>ꤵ</w:t>
      </w:r>
      <w:r>
        <w:rPr/>
        <w:t>㥏埂朱彅睓쏂杗ꅠ楂礳⑏恂㝈㭁猴慱㕰</w:t>
      </w:r>
      <w:r>
        <w:rPr/>
        <w:t>ꕘ</w:t>
      </w:r>
      <w:r>
        <w:rPr/>
        <w:t>牸倳쉓帶欥塚繵煤뼯땉㋂⭷棂넺</w:t>
      </w:r>
      <w:r>
        <w:rPr/>
        <w:t>ꤥ</w:t>
      </w:r>
      <w:r>
        <w:rPr/>
        <w:t>顯敒䕾숨中怩劬潁䭤否ꥷ敳䫂</w:t>
      </w:r>
      <w:r>
        <w:rPr/>
        <w:t>ꥋ⎻</w:t>
      </w:r>
      <w:r>
        <w:rPr/>
        <w:t>䉕䊥〫昶唯칡㭤頩礯勂겿㚥쉣묽敆抩斘昤䵞䉂穩⽇⨬灷㦬⚮㉈㎿㛂깩</w:t>
      </w:r>
      <w:r>
        <w:rPr/>
        <w:t>ⵯ</w:t>
      </w:r>
      <w:r>
        <w:rPr/>
        <w:t>䁭䴣㑃싂渴⮡숻♐녅呦梵⸨梘숦歓匶碱䒥柂㉴䙶顴䙁夲嚻繕ꥫ쉲ꇂ秂〦</w:t>
      </w:r>
      <w:r>
        <w:rPr/>
        <w:t>꧂</w:t>
      </w:r>
      <w:r>
        <w:rPr/>
        <w:t>瑗桸䔹⩸愸桤썏奈兣愤䐦슡㑏头쌲飍潱垮꥖溩㋂摌牄拍姂檬噭⫂췂佥垥䁩⾿斩輫㨥䡣坊敨㵆呌ꥨꍳ颮♩吥礱憣쉇獸쉰曍摲㞻䰬掻㦩琭樭넬煲ꥲ彉瑏슡䍶奎Ⓜ灰昦⭥쵍⥷㮏輨䝂啘戴噩껍썱⶘</w:t>
      </w:r>
      <w:r>
        <w:rPr/>
        <w:t>ꦥ</w:t>
      </w:r>
      <w:r>
        <w:rPr/>
        <w:t>即㧂噢㍳㍟</w:t>
      </w:r>
      <w:r>
        <w:rPr/>
        <w:t>⡤</w:t>
      </w:r>
      <w:r>
        <w:rPr/>
        <w:t>涥埂敧牓媩⍹焺繦歒参塋坌嘭䟍悥㛂才壂剏䛂暥㷂칗楡䜭噶㉵砦癆쉬</w:t>
      </w:r>
      <w:r>
        <w:rPr/>
        <w:t>⡱</w:t>
      </w:r>
      <w:r>
        <w:rPr/>
        <w:t>ꍒ搶⵾慖⤦䍘㝄㬱佚砮䅣㍇幺㙐⑳抣쉅愨轊穏䙦䉰㭤潈⤭副떵侩ꍗ㭸煖䕮䱧㶬牟쉖灟슏쉉眻㈲촊숹均뮿柂䥎㮵무숳䁒䩋䥒斱楢쉢㵬楗뾡䝺牒浒⑳䑅卲䡹䍆</w:t>
      </w:r>
      <w:r>
        <w:rPr/>
        <w:t>ꗂ</w:t>
      </w:r>
      <w:r>
        <w:rPr/>
        <w:t>嗂슮慄佤敶具䤶쉙欫쉴㢵◂꥞埂♥債䝅쉓砯⎣쉖睰唣杷刬央◂䍷忂䫂까㒻䛂쉉</w:t>
      </w:r>
      <w:r>
        <w:rPr/>
        <w:t>ꤱ</w:t>
      </w:r>
      <w:r>
        <w:rPr/>
        <w:t>歎</w:t>
      </w:r>
      <w:r>
        <w:rPr/>
        <w:t>ⴥⳂ</w:t>
      </w:r>
      <w:r>
        <w:rPr/>
        <w:t>伶半䱪仂</w:t>
      </w:r>
      <w:r>
        <w:rPr/>
        <w:t>⡨</w:t>
      </w:r>
      <w:r>
        <w:rPr/>
        <w:t>쵟䩂쎩싂㥘㢏⭸싂煮ㅏ⫂砽싂〹䥹䆏剸⍏쉤쉶䅫㙅뽣恒⥓㍊갵恖竂쉧佘뭃榬☱敄頤숮申ㅴ稪侵搣暻琵숸⤵歒ꥮ㑒椦</w:t>
      </w:r>
      <w:r>
        <w:rPr/>
        <w:t>ⷃ</w:t>
      </w:r>
      <w:r>
        <w:rPr/>
        <w:t>磂猨딤㕗灾춱⦘♷쉁쉬㑏啮쉧氭䝣疘깵⑕轫㜷䮡湔噸⧎깑痂䩕숭共숳坞偄긶獯⾏淎扣懎泃瘷庮瀱勂旂奶唸쉐彆숬央㤬뭈杵⯂塒쉸晲敏숻⬣쉌㐯껂╮彚걘佯柂숳䱨</w:t>
      </w:r>
      <w:r>
        <w:rPr/>
        <w:t>⡅</w:t>
      </w:r>
      <w:r>
        <w:rPr/>
        <w:t>싎䍎숰쉣ま飂ꍃ䍮䘩壂䧂碬敲䜩㐺⽱슡㡳ぞꅯ㮘♞쉰戶䁰夸睲帹♾⼹梣▩녯䉭春帬總㭋딩硲攭潲䭢ꄦ摫싂仃槂⑉싂猨녅싂瑭슏썆䙊㈽秎쉕灴쉦奭</w:t>
      </w:r>
      <w:r>
        <w:rPr/>
        <w:t>ꕾ</w:t>
      </w:r>
      <w:r>
        <w:rPr/>
        <w:t>쉳㉅浉녴쉣噈뽡轴㩅쉏在竂䕆</w:t>
      </w:r>
      <w:r>
        <w:rPr/>
        <w:t>ⵁ</w:t>
      </w:r>
      <w:r>
        <w:rPr/>
        <w:t>劏乚㠨쉱漦婓幭䋂䲩⩤怰㑴䍏埃䉤믂批쵚刽⨵⥧榏祺橕㍌ㅳ㙯촺</w:t>
      </w:r>
      <w:r>
        <w:rPr/>
        <w:t>⡟</w:t>
      </w:r>
      <w:r>
        <w:rPr/>
        <w:t>歆㥢辱♈⺱橑⵴剙係쉃䉠牱⹬䉯潎幉䥑暿嫂汨欦쉃繢磍쉁呩</w:t>
      </w:r>
      <w:r>
        <w:rPr/>
        <w:t>ꔶ</w:t>
      </w:r>
      <w:r>
        <w:rPr/>
        <w:t>轘垿煒䱑䌫땃晨桚떣</w:t>
      </w:r>
      <w:r>
        <w:rPr/>
        <w:t>ꦩ</w:t>
      </w:r>
      <w:r>
        <w:rPr/>
        <w:t>坓祾⩒⤮慖㵫坪彟쎩轉컍轎侏⑕䨭揂凂瞵⴬♞쉲㡳쉕⽀坦猶ꅟ䕠걠轈䉙뭘쉕⌶ぬ䷂捚㘫╹坕㗂㬴㕩䝬䵇⍺愨</w:t>
      </w:r>
      <w:r>
        <w:rPr/>
        <w:t>ꦘ</w:t>
      </w:r>
      <w:r>
        <w:rPr/>
        <w:t>ㅠ纡塌洪噀쉲央浏㐪拂〷쉖绂쌬</w:t>
      </w:r>
      <w:r>
        <w:rPr/>
        <w:t>ꥀ</w:t>
      </w:r>
      <w:r>
        <w:rPr/>
        <w:t>㑁</w:t>
      </w:r>
      <w:r>
        <w:rPr/>
        <w:t>⡎⎬</w:t>
      </w:r>
      <w:r>
        <w:rPr/>
        <w:t>㉠䭱㜬䨪䶩뼴쉌獅⽱剠牭払㨭곃숻秃┰桨쌦癄⥏</w:t>
      </w:r>
      <w:r>
        <w:rPr/>
        <w:t>⡡</w:t>
      </w:r>
      <w:r>
        <w:rPr/>
        <w:t>딨䅉畹䈥㞏䑢╩㦬䭎뭣뼻⫂</w:t>
      </w:r>
      <w:r>
        <w:rPr/>
        <w:t>⡶</w:t>
      </w:r>
      <w:r>
        <w:rPr/>
        <w:t>六⸪桴婸䎥⥪뭇仂媏䝁敺婙◂敖轁⫃뭎습╍昩亮娳쉞頣⚵瑦祳격⬥䰥쉙</w:t>
      </w:r>
      <w:r>
        <w:rPr/>
        <w:t>ⱖ</w:t>
      </w:r>
      <w:r>
        <w:rPr/>
        <w:t>櫂ㅉ昣䰶</w:t>
      </w:r>
      <w:r>
        <w:rPr/>
        <w:t>ⲏ</w:t>
      </w:r>
      <w:r>
        <w:rPr/>
        <w:t>ⵕ</w:t>
      </w:r>
      <w:r>
        <w:rPr/>
        <w:t>쵃쉓䨰⺡칅䝹磎⩵⤣兾䵫福炻♸咵牁兵㑌〉㮵㡐畹썂⥅扄Ⓝ䈸⫂睐땀갣睴㫂湓㞱슡⩍</w:t>
      </w:r>
      <w:r>
        <w:rPr/>
        <w:t>ⴊ</w:t>
      </w:r>
      <w:r>
        <w:rPr/>
        <w:t>쌽框䝓슬飂⽫杕ㅍ䄯걳愵⒥㋂쉞뼴瞥獩숯㕞⏂㠴싂未水</w:t>
      </w:r>
      <w:r>
        <w:rPr/>
        <w:t>ꕀ</w:t>
      </w:r>
      <w:r>
        <w:rPr/>
        <w:t>欰䥦㍀兯䛂㎩⽁슱䬤椭쉖䘣䙓슣</w:t>
      </w:r>
      <w:r>
        <w:rPr/>
        <w:t>꤬</w:t>
      </w:r>
      <w:r>
        <w:rPr/>
        <w:t>싍橪묷놮穅뽏睟䤷呩</w:t>
      </w:r>
      <w:r>
        <w:rPr/>
        <w:t>ⱥ</w:t>
      </w:r>
      <w:r>
        <w:rPr/>
        <w:t>䠮瀮췂梮䙇甩㊥⚬</w:t>
      </w:r>
      <w:r>
        <w:rPr/>
        <w:t>ⵣ</w:t>
      </w:r>
      <w:r>
        <w:rPr/>
        <w:t>쉾㋂㌯䕥睐䯂桾火奌䝱旂坲숬塗摬</w:t>
      </w:r>
      <w:r>
        <w:rPr/>
        <w:t>ⱹ⡸</w:t>
      </w:r>
      <w:r>
        <w:rPr/>
        <w:t>勎瞱뽔뿍穾听轱繭稪慘噰楕♞</w:t>
      </w:r>
      <w:r>
        <w:rPr/>
        <w:t>ꕆ</w:t>
      </w:r>
      <w:r>
        <w:rPr/>
        <w:t>ざ싍䴮礫硲칾썯⽄Ⓨ塴⑲顭妱収䬩ぃ捔㈪㙾쉡咮㛍䜲쏂潖呵顯湾┵䥦깅晑⩘桸䤮䫂䃃搽硨⼳떻滃⤳䛂걊挽啷싍潏晣䍙썘넹兵갵煪ㅱ煦㫂据</w:t>
      </w:r>
      <w:r>
        <w:rPr/>
        <w:t>ⰳ</w:t>
      </w:r>
      <w:r>
        <w:rPr/>
        <w:t>슥伹╈䰰</w:t>
      </w:r>
      <w:r>
        <w:rPr/>
        <w:t>⣂</w:t>
      </w:r>
      <w:r>
        <w:rPr/>
        <w:t>杉㤫畯땄격뽨슻</w:t>
      </w:r>
      <w:r>
        <w:rPr/>
        <w:t>ꤷ</w:t>
      </w:r>
      <w:r>
        <w:rPr/>
        <w:t>쉮⭩뭶숷㕣쉹</w:t>
      </w:r>
      <w:r>
        <w:rPr/>
        <w:t>⡃</w:t>
      </w:r>
      <w:r>
        <w:rPr/>
        <w:t>幷改傏䭔焮呚煋倨喩⬪乺穘쉔燂敟썑쉾쉁㔩⾿䜭ふ劏쉏㨨睖쌷㛍䡤祎佩쉠▥稯㉧坓♳幯⿂㝙匫䡐ぞ睓瑀⑕䢩</w:t>
      </w:r>
      <w:r>
        <w:rPr/>
        <w:t>ꥌ</w:t>
      </w:r>
      <w:r>
        <w:rPr/>
        <w:t>㞡榘䅋瘹轩Ⓜ⩵癵</w:t>
      </w:r>
      <w:r>
        <w:rPr/>
        <w:t>ꥐ</w:t>
      </w:r>
      <w:r>
        <w:rPr/>
        <w:t>晶凎</w:t>
      </w:r>
      <w:r>
        <w:rPr/>
        <w:t>ⱉ</w:t>
      </w:r>
      <w:r>
        <w:rPr/>
        <w:t>汔祣ꥹ㵇췎汎佗啱</w:t>
      </w:r>
      <w:r>
        <w:rPr/>
        <w:t>ꥁ</w:t>
      </w:r>
      <w:r>
        <w:rPr/>
        <w:t>㫎㩁慚さ⌨䳂檘숣숽숹䓂睍싂숯㥢䅂</w:t>
      </w:r>
      <w:r>
        <w:rPr/>
        <w:t>ꔺ</w:t>
      </w:r>
      <w:r>
        <w:rPr/>
        <w:t>冏啮噞㯂㥪䙒啈⤦䴯쉒㴵㍎␲兆異뭗땖⥇ꇂ㙒⩥썞敬</w:t>
      </w:r>
      <w:r>
        <w:rPr/>
        <w:t>ꔹ</w:t>
      </w:r>
      <w:r>
        <w:rPr/>
        <w:t>壂瑙㍄辻⛂淂僂獷⬪䍅秂刣犵䎣䣎</w:t>
      </w:r>
      <w:r>
        <w:rPr/>
        <w:t>⡒</w:t>
      </w:r>
      <w:r>
        <w:rPr/>
        <w:t>呺㝮啄⼵◂椺報</w:t>
      </w:r>
      <w:r>
        <w:rPr/>
        <w:t>ⴣ</w:t>
      </w:r>
      <w:r>
        <w:rPr/>
        <w:t>쉕㐫</w:t>
      </w:r>
      <w:r>
        <w:rPr/>
        <w:t>ⵐ</w:t>
      </w:r>
      <w:r>
        <w:rPr/>
        <w:t>깫徱溵獬祑奚㝮㷂玏砳輱꥾䑣쉸⶿楏塑ꌷ갱暱㗂敕쉖樬枩</w:t>
      </w:r>
      <w:r>
        <w:rPr/>
        <w:t>ꕥ⭭</w:t>
      </w:r>
      <w:r>
        <w:rPr/>
        <w:t>癔猺숥㤮꺵呙䱓义杶쉎쵐㕚ꏂ嚩⸲桅츬⥣婂樷놏ꅺ渺ꥶꍘ繸䝱ꍘ䦩壂쵣椫㢬柂滂氳噁旎㖏</w:t>
      </w:r>
      <w:r>
        <w:rPr/>
        <w:t>꧂</w:t>
      </w:r>
      <w:r>
        <w:rPr/>
        <w:t>辱攪参慲湄싃⥄뭄浲繫敢励猽슩쉸⍬䁯㭅係숹帻晧㩭偢⦻煠⩒츶숶숭⥚稥牳㑮쉡䍤뿂⑩쉎䙯䓂椯だⒻ⥅䝢攺䷂昦⬨ꥶ녵潔歾⍸瞱扖勂廃呷┪燂囍꤮⑎敢쉢쉠⹌</w:t>
      </w:r>
      <w:r>
        <w:rPr/>
        <w:t>ⷂ</w:t>
      </w:r>
      <w:r>
        <w:rPr/>
        <w:t>䄽쉭恖潈칥␵놮䑖恹㝌剔纣뮩摍仂㘳彎偩帥浫걨╩㖣걹슏ㅯ抮⚘</w:t>
      </w:r>
      <w:r>
        <w:rPr/>
        <w:t>ⵣ</w:t>
      </w:r>
      <w:r>
        <w:rPr/>
        <w:t>ꌺ杲</w:t>
      </w:r>
      <w:r>
        <w:rPr/>
        <w:t>⡲</w:t>
      </w:r>
      <w:r>
        <w:rPr/>
        <w:t>ㄮ녗칋㘰╹㤻噁㭆牺갭ㄨ堨䭱䤷毎㥓唴乏䬮奸䟎㒡兣乡牙濂䑮䔦╴⨯쌷ꄥ</w:t>
      </w:r>
      <w:r>
        <w:rPr/>
        <w:t>Ⱨ</w:t>
      </w:r>
      <w:r>
        <w:rPr/>
        <w:t>櫂椊쉈䯂묪䑎칩汄幏佭</w:t>
      </w:r>
      <w:r>
        <w:rPr/>
        <w:t>ⱊ⚩</w:t>
      </w:r>
      <w:r>
        <w:rPr/>
        <w:t>礪㉥</w:t>
      </w:r>
      <w:r>
        <w:rPr/>
        <w:t>꧂</w:t>
      </w:r>
      <w:r>
        <w:rPr/>
        <w:t>擃⨫㖵꥙뭌睙稪瀲楑⭅</w:t>
      </w:r>
      <w:r>
        <w:rPr/>
        <w:t>ꥍ</w:t>
      </w:r>
      <w:r>
        <w:rPr/>
        <w:t>灏쉚漮⿂䴷仂</w:t>
      </w:r>
      <w:r>
        <w:rPr/>
        <w:t>⡙ⱷ⪡</w:t>
      </w:r>
      <w:r>
        <w:rPr/>
        <w:t>啦꥞枣玻</w:t>
      </w:r>
      <w:r>
        <w:rPr/>
        <w:t>ⱚ</w:t>
      </w:r>
      <w:r>
        <w:rPr/>
        <w:t>顡䴤숷摶쉙彂ꥬ礻뾮ㅗ㨦煗墱⹍㤩異⎣쉗繴唦ひ伽っ䵸㵴兒㔴灈渹轃其⩏汰뭑싂牮椳⿂뽇쉒埃獈祸䡨</w:t>
      </w:r>
      <w:r>
        <w:rPr/>
        <w:t>⠰</w:t>
      </w:r>
      <w:r>
        <w:rPr/>
        <w:t>싂⨺䌺她㘬睢䠻兗㣂딯䄷쉌춮廂䝟䩕㡤기뗂뇂敉䘦圴㞵땁哂슱</w:t>
      </w:r>
      <w:r>
        <w:rPr/>
        <w:t>ⳃⱡ</w:t>
      </w:r>
      <w:r>
        <w:rPr/>
        <w:t>뼭숸䅈楃顦䩟犩橓</w:t>
      </w:r>
    </w:p>
    <w:p>
      <w:pPr>
        <w:pStyle w:val="PreformattedText"/>
        <w:bidi w:val="0"/>
        <w:spacing w:before="0" w:after="0"/>
        <w:jc w:val="left"/>
        <w:rPr/>
      </w:pPr>
      <w:r>
        <w:rPr/>
        <w:t>쉓䡑弤▩⭺쉁⭌彶弩묮潩穟쏎</w:t>
      </w:r>
      <w:r>
        <w:rPr/>
        <w:t>ꕥ</w:t>
      </w:r>
      <w:r>
        <w:rPr/>
        <w:t>制扷슻敾넴兆㕳㡃挦숷䖱뼣㙐甫啇䪣挸꥗祱슱侵㝡垵辵杫瘪ꥧ圲쌤搥싂輴㍬䭞㍟弽䊿⩈婶싂칦뼳⥈</w:t>
      </w:r>
      <w:r>
        <w:rPr/>
        <w:t>ꔶ</w:t>
      </w:r>
      <w:r>
        <w:rPr/>
        <w:t>杄䊮㡕疱䃍쉊ꏂ丵뾏扗㤵쉱㋂쉢싍暘뼻慍쉞眳㔪칎昦桢汣놿䒱㗂쉺曂⧂䙁樣乲慤優椣䲻磃塗唴㝆㭳㡌瀳婪擂幤偣佱瀰</w:t>
      </w:r>
      <w:r>
        <w:rPr/>
        <w:t>ⵐ꥙</w:t>
      </w:r>
      <w:r>
        <w:rPr/>
        <w:t>긩桠搽晳獕偌㕢楣乡췎⨳㕚瘳櫂쉂橃</w:t>
      </w:r>
      <w:r>
        <w:rPr/>
        <w:t>ⲩ</w:t>
      </w:r>
      <w:r>
        <w:rPr/>
        <w:t>뽹䔸穞⪬쵨穡朳ꍤ뭧넩䤮⨮痂䩷</w:t>
      </w:r>
      <w:r>
        <w:rPr/>
        <w:t>ꥄ</w:t>
      </w:r>
      <w:r>
        <w:rPr/>
        <w:t>싂</w:t>
      </w:r>
      <w:r>
        <w:rPr/>
        <w:t>ꗂ</w:t>
      </w:r>
      <w:r>
        <w:rPr/>
        <w:t>犵璣㬲惎琬숥く뗂㘺슻</w:t>
      </w:r>
      <w:r>
        <w:rPr/>
        <w:t>ꥉ</w:t>
      </w:r>
      <w:r>
        <w:rPr/>
        <w:t>愶슩䂣瑖㫍卨䒻敦╷</w:t>
      </w:r>
      <w:r>
        <w:rPr/>
        <w:t>꧂</w:t>
      </w:r>
      <w:r>
        <w:rPr/>
        <w:t>㭞⫂柂⫂潋녢⵫㝧䆘⮘␮咮娰㥏㐪슘汶긶䳍䙒僂㞱䝥⩒⑅楢칭䐽숯䕟䑖乣䌷꥔슘㭟㐪▻㙘繓㵖轪剞堪⾡祬ꅦ썴䵓慴氮</w:t>
      </w:r>
      <w:r>
        <w:rPr/>
        <w:t>⡘</w:t>
      </w:r>
      <w:r>
        <w:rPr/>
        <w:t>㇂뭺旂㵱㶱唣轤䑧瑃ꇂ츬ㄱ뽇睕</w:t>
      </w:r>
      <w:r>
        <w:rPr/>
        <w:t>ꖿ</w:t>
      </w:r>
      <w:r>
        <w:rPr/>
        <w:t>穈㴫썍墵桱ꅷ숲</w:t>
      </w:r>
      <w:r>
        <w:rPr/>
        <w:t>ꕞ</w:t>
      </w:r>
      <w:r>
        <w:rPr/>
        <w:t>䕪恕</w:t>
      </w:r>
      <w:r>
        <w:rPr/>
        <w:t>ⱓ</w:t>
      </w:r>
      <w:r>
        <w:rPr/>
        <w:t>唵澩쉸갷쌪瓂䬣ꍠ</w:t>
      </w:r>
      <w:r>
        <w:rPr/>
        <w:t>⠱</w:t>
      </w:r>
      <w:r>
        <w:rPr/>
        <w:t>䌷♴⨽칒挴╷硅兂⹑⽟㡾杉彎ㄮ뭨녹牆䄤㉍坤년♚勃뭠╹䀻䗍␫歗ㅂ橘囂栺땅㍘䕀繳朮挪䕣盂敕츰恉쉌刱柂丽兡䕢쉫発〨癟彘</w:t>
      </w:r>
      <w:r>
        <w:rPr/>
        <w:t>Ⱝ</w:t>
      </w:r>
      <w:r>
        <w:rPr/>
        <w:t>㖣亘놩⹣撿쉧쉥瀽㕳䞩兩晎漲숨</w:t>
      </w:r>
      <w:r>
        <w:rPr/>
        <w:t>꧍</w:t>
      </w:r>
      <w:r>
        <w:rPr/>
        <w:t>畐깷ꅇ炣幌</w:t>
      </w:r>
      <w:r>
        <w:rPr/>
        <w:t>ⲻ</w:t>
      </w:r>
      <w:r>
        <w:rPr/>
        <w:t>싂辻栩晞쉾慨䙰</w:t>
      </w:r>
      <w:r>
        <w:rPr/>
        <w:t>Ⳃ</w:t>
      </w:r>
      <w:r>
        <w:rPr/>
        <w:t>뗎䤪㧂싂橑㖮쉶棂⥰わ㡯か</w:t>
      </w:r>
      <w:r>
        <w:rPr/>
        <w:t>ⱟ⴫</w:t>
      </w:r>
      <w:r>
        <w:rPr/>
        <w:t>믂䂥䁂灟伽쌵地</w:t>
      </w:r>
      <w:r>
        <w:rPr/>
        <w:t>⡗</w:t>
      </w:r>
      <w:r>
        <w:rPr/>
        <w:t>쵥㔸⨦埂爤彰单瘹깳轳⑧쉌眩䱠쉓䗂㌨䰣⩡娦썕乵奈煔</w:t>
      </w:r>
      <w:r>
        <w:rPr/>
        <w:t>Ⱙ</w:t>
      </w:r>
      <w:r>
        <w:rPr/>
        <w:t>쉷뽮쉡</w:t>
      </w:r>
      <w:r>
        <w:rPr/>
        <w:t>Ⱨ</w:t>
      </w:r>
      <w:r>
        <w:rPr/>
        <w:t>숱녘㐊䧎⩨䁉␯壎쵔컎㙞带</w:t>
      </w:r>
      <w:r>
        <w:rPr/>
        <w:t>ꦩ</w:t>
      </w:r>
      <w:r>
        <w:rPr/>
        <w:t>祃</w:t>
      </w:r>
      <w:r>
        <w:rPr/>
        <w:t>ꕈ</w:t>
      </w:r>
      <w:r>
        <w:rPr/>
        <w:t>뭌怦唱걬</w:t>
      </w:r>
      <w:r>
        <w:rPr/>
        <w:t>ꗂ</w:t>
      </w:r>
      <w:r>
        <w:rPr/>
        <w:t>쉈쉫쉠걊䙗䚘썸危쉇</w:t>
      </w:r>
      <w:r>
        <w:rPr/>
        <w:t>ꤸ</w:t>
      </w:r>
      <w:r>
        <w:rPr/>
        <w:t>甩䩮璬充搻㠪㵁恺晏妬㵥뽆</w:t>
      </w:r>
      <w:r>
        <w:rPr/>
        <w:t>ꕀ</w:t>
      </w:r>
      <w:r>
        <w:rPr/>
        <w:t>株㜽䴳䚵央</w:t>
      </w:r>
      <w:r>
        <w:rPr/>
        <w:t>Ⱞ</w:t>
      </w:r>
      <w:r>
        <w:rPr/>
        <w:t>婕㴹㭡燂곂兌슿楹캏㑴춱숮兞</w:t>
      </w:r>
      <w:r>
        <w:rPr/>
        <w:t>Ⱟ</w:t>
      </w:r>
      <w:r>
        <w:rPr/>
        <w:t>㔤♐轪ㄲ녆ꥪ啟◂姂湘㞵⮏쉙쉄剱ꥣ瓂䰳꺣稬摎䩫渣쉄慀⺡辿⍕긴䣂唷氲湺歇穎뿂彣所숲䑘쉀㝃浾堮摉焨䝫쉙汁⹞澥㙭睍㊬</w:t>
      </w:r>
      <w:r>
        <w:rPr/>
        <w:t>ꔺ</w:t>
      </w:r>
      <w:r>
        <w:rPr/>
        <w:t>㔶㵔쉭땯䊿뗂䜪呥濂떣砦쉚뿎䘪♃쵭㕞婪ヂ沿刳幣⛎䊘䱋⤷㵱㡔㌸喿㈲界⹦壂㦩묯㍆䮣捔䜪㛂䈻녑瞏㭖</w:t>
      </w:r>
      <w:r>
        <w:rPr/>
        <w:t>꧂</w:t>
      </w:r>
      <w:r>
        <w:rPr/>
        <w:t>敒쉯</w:t>
      </w:r>
      <w:r>
        <w:rPr/>
        <w:t>ⶻ</w:t>
      </w:r>
      <w:r>
        <w:rPr/>
        <w:t>쵷恖㵘獮㬷뽑䅢깅栽爲䨻썉쌥渭㌻樦徣祄㑍㘬</w:t>
      </w:r>
      <w:r>
        <w:rPr/>
        <w:t>⡔</w:t>
      </w:r>
      <w:r>
        <w:rPr/>
        <w:t>딱啙슿숲块㞘㫍䱐留뇂䚿䍮呬穑䙷⸫セ숰瑒⼨</w:t>
      </w:r>
      <w:r>
        <w:rPr/>
        <w:t>ⷍ</w:t>
      </w:r>
      <w:r>
        <w:rPr/>
        <w:t>䶩嘲怣瑸漨穘顀央惂䚵</w:t>
      </w:r>
      <w:r>
        <w:rPr/>
        <w:t>ⰽ</w:t>
      </w:r>
      <w:r>
        <w:rPr/>
        <w:t>긦┪甬㷎쉅柂倪搭枩</w:t>
      </w:r>
      <w:r>
        <w:rPr/>
        <w:t>ⲵ</w:t>
      </w:r>
      <w:r>
        <w:rPr/>
        <w:t>숪晭扂</w:t>
      </w:r>
      <w:r>
        <w:rPr/>
        <w:t>ⴹ</w:t>
      </w:r>
      <w:r>
        <w:rPr/>
        <w:t>嗂쉑䵂轮䃎⏂╳걌慱㝱㑐砺䠱攷刳庵瘶쉟猨湨䥕쉆凂祃㉡㟎剒㊿爥㵭䟂놵煯ㄱ婎㑀祾末춏㦬挹뽬㟂挷㏎䍵길婃⤮⑁乘䯂磍㜫쉐꧎</w:t>
      </w:r>
      <w:r>
        <w:rPr/>
        <w:t>ꕷ</w:t>
      </w:r>
      <w:r>
        <w:rPr/>
        <w:t>㵗㥓氦쉢撏侻</w:t>
      </w:r>
      <w:r>
        <w:rPr/>
        <w:t>ꤰ</w:t>
      </w:r>
      <w:r>
        <w:rPr/>
        <w:t>浴栦硨㪱䅉昪䓂總撻슥灾櫂祱쵄쉬⭄슥灚天╤㠬矍ꥷ쉺묫啘な瓂⬶卐ꆱ㝓㑹ꌽ숱㐲걆⭧㥧猦䣂熏䌳便Ⓜ彉憻⬪䕳숥噍</w:t>
      </w:r>
      <w:r>
        <w:rPr/>
        <w:t>ꥇ</w:t>
      </w:r>
      <w:r>
        <w:rPr/>
        <w:t>哂⥸奡䀵瘨䢩⑮吨䑳ㅠ汤⛂焵恅␱嗍숫帹걤牎땡㜩쉘</w:t>
      </w:r>
      <w:r>
        <w:rPr/>
        <w:t>ⱇ</w:t>
      </w:r>
      <w:r>
        <w:rPr/>
        <w:t>乆〤侩컂繍뽓쉏䈽摘䑶㌦敎夻㩁癟迂务扆䅗硺䅦꺏놬偅㥑㦬穴桫䡌䠸䘽숦쉯盍瓍ヂ㈬☪汪때穴쉍㔺⩺ㅲ㕸乞洫玡䩋弶㬪⥅漨繊⽲␰䢩杉ꍨ뭚䉳啈땳坌⵺♚塤⚩乂꥙槂栵煑㜪뽷歧쉯䍎䝞숤䡸犩㤯氶㤪┣曂쉖⵶潭佑天</w:t>
      </w:r>
      <w:r>
        <w:rPr/>
        <w:t>ⷃ⨦</w:t>
      </w:r>
      <w:r>
        <w:rPr/>
        <w:t>幚典䌨</w:t>
      </w:r>
      <w:r>
        <w:rPr/>
        <w:t>ⱃ</w:t>
      </w:r>
      <w:r>
        <w:rPr/>
        <w:t>沥幊兢䈤汢묮佶쵎栫倩杨</w:t>
      </w:r>
      <w:r>
        <w:rPr/>
        <w:t>ꥌ</w:t>
      </w:r>
      <w:r>
        <w:rPr/>
        <w:t>䞘ꥡ祳慐쉷쉰녮兙㒣</w:t>
      </w:r>
      <w:r>
        <w:rPr/>
        <w:t>ꤤ</w:t>
      </w:r>
      <w:r>
        <w:rPr/>
        <w:t>쵯䕍쉙⑒繹캵澮㭎㍵⛂㜻놿숱彲</w:t>
      </w:r>
      <w:r>
        <w:rPr/>
        <w:t>ꦘ╳</w:t>
      </w:r>
      <w:r>
        <w:rPr/>
        <w:t>狂쏂</w:t>
      </w:r>
      <w:r>
        <w:rPr/>
        <w:t>Ⱨ</w:t>
      </w:r>
      <w:r>
        <w:rPr/>
        <w:t>ꤊ</w:t>
      </w:r>
      <w:r>
        <w:rPr/>
        <w:t>椽䅅뼺㑲䱚</w:t>
      </w:r>
      <w:r>
        <w:rPr/>
        <w:t>⣂</w:t>
      </w:r>
      <w:r>
        <w:rPr/>
        <w:t>殡䁯쉤䡦⩡䣂擂♘쉩係㔴搦⬪畩</w:t>
      </w:r>
      <w:r>
        <w:rPr/>
        <w:t>ꤵ</w:t>
      </w:r>
      <w:r>
        <w:rPr/>
        <w:t>顈싂䞬㕊⭪礥卵報桗ヂ傡䭚╆繘</w:t>
      </w:r>
      <w:r>
        <w:rPr/>
        <w:t>ⶬ</w:t>
      </w:r>
      <w:r>
        <w:rPr/>
        <w:t>縥辻楗넮깎㢻</w:t>
      </w:r>
      <w:r>
        <w:rPr/>
        <w:t>⡍</w:t>
      </w:r>
      <w:r>
        <w:rPr/>
        <w:t>琤⥰䋂▻煰師⽕땒넽弸槎⌮</w:t>
      </w:r>
      <w:r>
        <w:rPr/>
        <w:t>ⵈ</w:t>
      </w:r>
      <w:r>
        <w:rPr/>
        <w:t>䧂뽟祆╇䦩슏䩌牋슿畆卮〹쉶㪩⭁䲬䴮绂쉋깙迂啞橇㙖枻畡䪵䭥⹋䶏ꌸ䙈夲</w:t>
      </w:r>
      <w:r>
        <w:rPr/>
        <w:t>⢣</w:t>
      </w:r>
      <w:r>
        <w:rPr/>
        <w:t>숮噗㕲㘮깙犏㕃輹祑㵫</w:t>
      </w:r>
      <w:r>
        <w:rPr/>
        <w:t>⣎</w:t>
      </w:r>
      <w:r>
        <w:rPr/>
        <w:t>㛍㒮</w:t>
      </w:r>
      <w:r>
        <w:rPr/>
        <w:t>Ⱖ</w:t>
      </w:r>
      <w:r>
        <w:rPr/>
        <w:t>칞䬨䝗単</w:t>
      </w:r>
      <w:r>
        <w:rPr/>
        <w:t>⡉</w:t>
      </w:r>
      <w:r>
        <w:rPr/>
        <w:t>㗂䩙怬㟂쉑</w:t>
      </w:r>
      <w:r>
        <w:rPr/>
        <w:t>ꖡ⫂</w:t>
      </w:r>
      <w:r>
        <w:rPr/>
        <w:t>ꎩ싂묽爣物넶愥煪渽㜳</w:t>
      </w:r>
      <w:r>
        <w:rPr/>
        <w:t>Ⱙ</w:t>
      </w:r>
      <w:r>
        <w:rPr/>
        <w:t>녓⩃</w:t>
      </w:r>
      <w:r>
        <w:rPr/>
        <w:t>ꤽ</w:t>
      </w:r>
      <w:r>
        <w:rPr/>
        <w:t>片䈫䵪⭫搵卨爱織숲ꄺ쉵ꅴ噲䅁⽢⨫쉢你刦쉏搪睞쉘</w:t>
      </w:r>
      <w:r>
        <w:rPr/>
        <w:t>ⵌ</w:t>
      </w:r>
      <w:r>
        <w:rPr/>
        <w:t>祯枵曂ꄲ</w:t>
      </w:r>
      <w:r>
        <w:rPr/>
        <w:t>ꦵ</w:t>
      </w:r>
      <w:r>
        <w:rPr/>
        <w:t>䭶塈漱슿ㄺ쉉쉖碿䄳㎡煔⦬㝧</w:t>
      </w:r>
      <w:r>
        <w:rPr/>
        <w:t>꧂</w:t>
      </w:r>
      <w:r>
        <w:rPr/>
        <w:t>䉣</w:t>
      </w:r>
      <w:r>
        <w:rPr/>
        <w:t>ꕺ␱</w:t>
      </w:r>
      <w:r>
        <w:rPr/>
        <w:t>轇</w:t>
      </w:r>
      <w:r>
        <w:rPr/>
        <w:t>ⲩ</w:t>
      </w:r>
      <w:r>
        <w:rPr/>
        <w:t>ㄬ牠摂㊡氹뭃쉓</w:t>
      </w:r>
      <w:r>
        <w:rPr/>
        <w:t>⡯</w:t>
      </w:r>
      <w:r>
        <w:rPr/>
        <w:t>伵杖⺮쉀暻睓愱㤪㠰牸</w:t>
      </w:r>
      <w:r>
        <w:rPr/>
        <w:t>ⴻ</w:t>
      </w:r>
      <w:r>
        <w:rPr/>
        <w:t>搷쉷樶昳썑㚿쉧璿⥐쉎卷⽺煇䏂潺湅⧎ꅵ쉶硡嘲ꅬ迂쉰썐哎</w:t>
      </w:r>
      <w:r>
        <w:rPr/>
        <w:t>ⴤ</w:t>
      </w:r>
      <w:r>
        <w:rPr/>
        <w:t>轘</w:t>
      </w:r>
      <w:r>
        <w:rPr/>
        <w:t>ꗂꖩ</w:t>
      </w:r>
      <w:r>
        <w:rPr/>
        <w:t>숪畩䔶갹汭椱榩檿侣숴曂㗂垿⺻椻㬲㕅枏槂䑟침⸣潭슿</w:t>
      </w:r>
      <w:r>
        <w:rPr/>
        <w:t>ⱂ⩬</w:t>
      </w:r>
      <w:r>
        <w:rPr/>
        <w:t>슣⑟쎘癃海⩓慳쉢辬쉷쉃숸깏䟂䥁╺濂揍䍋彺枘婾䯎넷싂旂쉓䁣䭳楎㛂䱤쉡睘轡㝌䠻</w:t>
      </w:r>
      <w:r>
        <w:rPr/>
        <w:t>ⱈ⭟</w:t>
      </w:r>
      <w:r>
        <w:rPr/>
        <w:t>轥</w:t>
      </w:r>
      <w:r>
        <w:rPr/>
        <w:t>ꕢ</w:t>
      </w:r>
      <w:r>
        <w:rPr/>
        <w:t>䙲丱☰䬷㕍</w:t>
      </w:r>
      <w:r>
        <w:rPr/>
        <w:t>ⲏ</w:t>
      </w:r>
      <w:r>
        <w:rPr/>
        <w:t>⺣䡲⹍么ꌳ</w:t>
      </w:r>
      <w:r>
        <w:rPr/>
        <w:t>ꤴ⨰</w:t>
      </w:r>
      <w:r>
        <w:rPr/>
        <w:t>俍搦ꄨ㷂廍싎뿂䛂쉁긵問ꄫ兟㭪⨪ꅔ⎩復䍺⤭싂⩫慐烎♶爹剋딥䡙䁁迂樽걡싂滂呉㊱淂轭땅礪</w:t>
      </w:r>
      <w:r>
        <w:rPr/>
        <w:t>⡚</w:t>
      </w:r>
      <w:r>
        <w:rPr/>
        <w:t>狂숫⨥䯂쵬䑪⥄ㅣㄤ⥞撘朰슿儨쉸䭾ㄮ灨央甲㩮싂䭵呚⩦䕺猳槎琸⩹㍗㈬쉲쉘浇</w:t>
      </w:r>
      <w:r>
        <w:rPr/>
        <w:t>꤫⑰</w:t>
      </w:r>
      <w:r>
        <w:rPr/>
        <w:t>瀽儴쉸〩䵁恇䔪迂⩅숪쉕晊朶쌥䭬</w:t>
      </w:r>
      <w:r>
        <w:rPr/>
        <w:t>Ⲯ</w:t>
      </w:r>
      <w:r>
        <w:rPr/>
        <w:t>쉍㩦睱恃칭琩怨ぢ暵㴪㉁轁</w:t>
      </w:r>
      <w:r>
        <w:rPr/>
        <w:t>ꕩ</w:t>
      </w:r>
      <w:r>
        <w:rPr/>
        <w:t>갭乞猫</w:t>
      </w:r>
      <w:r>
        <w:rPr/>
        <w:t>ꥈ</w:t>
      </w:r>
      <w:r>
        <w:rPr/>
        <w:t>憬䱴</w:t>
      </w:r>
      <w:r>
        <w:rPr/>
        <w:t>ꖩ</w:t>
      </w:r>
      <w:r>
        <w:rPr/>
        <w:t>盂⒏껂䐭⍖⫎椤擂挱쉁垮熏烂ㄪ杳㫂⹩儮椺幔쉄輳棂</w:t>
      </w:r>
      <w:r>
        <w:rPr/>
        <w:t>ⴺ⹺</w:t>
      </w:r>
      <w:r>
        <w:rPr/>
        <w:t>攱橍㥚㵌</w:t>
      </w:r>
      <w:r>
        <w:rPr/>
        <w:t>ⴰ</w:t>
      </w:r>
      <w:r>
        <w:rPr/>
        <w:t>㥦⩆慶㡂愻캏猴컂怹甩⭊帺微䅦唹挵䥠싂削穑氶墬瘪숸佅慘쉀⥡ꥤ䬴恡权扊䅲촯쉱쉈奰婉깂卄㗂刮㶮녣婭㣂♢参偷䠬㤫磂侩䢻⍹煑㠪쉹䨊칥䜷썠䙺灄眵犡儵䝎夸瑦滂婘⚬偧儩睠栳쉌⺮㝣異佟슏彄쉟卤⼶</w:t>
      </w:r>
      <w:r>
        <w:rPr/>
        <w:t>⠱</w:t>
      </w:r>
      <w:r>
        <w:rPr/>
        <w:t>瑮ꌭ㦡佷䭐䱇㤲숫ꅐꍩㅴ剫㋂剰뭰싂㢣땳晱焵ꇍ䉭䳃潟㡕㇎㙾쉳깊佦쉴辮䠪旃ꏂ癈么⌶⪏♃挫睑⛂䁾䅹췂圣廂䅢䛂䱂怮䱭⍢츴婩썋歈辘㩱</w:t>
      </w:r>
      <w:r>
        <w:rPr/>
        <w:t>꧂</w:t>
      </w:r>
      <w:r>
        <w:rPr/>
        <w:t>決⽵䊵갺塵欺乵㉙</w:t>
      </w:r>
      <w:r>
        <w:rPr/>
        <w:t>ꕌ</w:t>
      </w:r>
      <w:r>
        <w:rPr/>
        <w:t>⽺唨㡍䴦ꅐ乌㈪㕃ꅓ쉑剆ꅱ⬴攵</w:t>
      </w:r>
      <w:r>
        <w:rPr/>
        <w:t>ꕔ⭏</w:t>
      </w:r>
      <w:r>
        <w:rPr/>
        <w:t>弸♸䘽灧ꍀ④坎넳爤⭑捫⭬</w:t>
      </w:r>
      <w:r>
        <w:rPr/>
        <w:t>ⱚ</w:t>
      </w:r>
      <w:r>
        <w:rPr/>
        <w:t>恇慕㏂</w:t>
      </w:r>
      <w:r>
        <w:rPr/>
        <w:t>⡩</w:t>
      </w:r>
      <w:r>
        <w:rPr/>
        <w:t>敖쉎䉚俎슮슿昭䳂ꌬ</w:t>
      </w:r>
      <w:r>
        <w:rPr/>
        <w:t>ꦣ⧂╙</w:t>
      </w:r>
      <w:r>
        <w:rPr/>
        <w:t>꺣㥯걊䙁뭔쉆쉃슻쵳啮燂㜻䶿䳂轲땖瘳</w:t>
      </w:r>
      <w:r>
        <w:rPr/>
        <w:t>⠸</w:t>
      </w:r>
      <w:r>
        <w:rPr/>
        <w:t>쉀拂⩧㵾㘺繱囍뗂洷㐮サ⑳⍾䏂⬦⤳쉠瑖땊湕䧂썣┹兹</w:t>
      </w:r>
      <w:r>
        <w:rPr/>
        <w:t>ꤻ</w:t>
      </w:r>
      <w:r>
        <w:rPr/>
        <w:t>嘹䘴擂惎슮䅑㔲☮딻搳殮歍欸廂슩쉨牲걾</w:t>
      </w:r>
      <w:r>
        <w:rPr/>
        <w:t>ꕑ</w:t>
      </w:r>
      <w:r>
        <w:rPr/>
        <w:t>呓剁婉縹婩썲䋃轆暥灠뼰栴䇂桲싂⬳⹈䉣슬偤깸㈣⴪焪쉒畨①쉎䯂</w:t>
      </w:r>
      <w:r>
        <w:rPr/>
        <w:t>ⱗ</w:t>
      </w:r>
      <w:r>
        <w:rPr/>
        <w:t>䌮佤仂䎱伳♁⺘剤僂⍈䭬㡕㝊喡䆵䙧买㭾쵢松欤䜹兂冿繏橒究昩쉓濂쉊슿䊿欰䩀䙪쵬쉬匪琸亣⽺殣乧佤㥬掘</w:t>
      </w:r>
      <w:r>
        <w:rPr/>
        <w:t>ꥏ</w:t>
      </w:r>
      <w:r>
        <w:rPr/>
        <w:t>牧㍩槍</w:t>
      </w:r>
      <w:r>
        <w:rPr/>
        <w:t>ꦩ</w:t>
      </w:r>
      <w:r>
        <w:rPr/>
        <w:t>殡⭰칸ぃ刯㩚彁䪩疩剉⥧瑐繘ꥣ潘兦唸䳃⭃䨵ꥦ啱걭濂䬲怽㦬⹋偦湢⭥</w:t>
      </w:r>
      <w:r>
        <w:rPr/>
        <w:t>ⲩ</w:t>
      </w:r>
      <w:r>
        <w:rPr/>
        <w:t>珂毎쉾睤摉쉓䥂䭟</w:t>
      </w:r>
      <w:r>
        <w:rPr/>
        <w:t>⣂</w:t>
      </w:r>
      <w:r>
        <w:rPr/>
        <w:t>轂䍨彧氰쉄</w:t>
      </w:r>
      <w:r>
        <w:rPr/>
        <w:t>ꔺ</w:t>
      </w:r>
      <w:r>
        <w:rPr/>
        <w:t>伥坾礬疩牴㑟쉆枣濂睷瓂䕠숭ꥭ쉲㙟ꥪ塟䉤偰뽑쉸쉏廍㍪丸</w:t>
      </w:r>
      <w:r>
        <w:rPr/>
        <w:t>ꥆ꤫</w:t>
      </w:r>
      <w:r>
        <w:rPr/>
        <w:t>ꥦ飂䅾쉋⬯䱵渷昸䁾呫䑌ꅪ侏䍤⽳圪䋃⥪⌰</w:t>
      </w:r>
      <w:r>
        <w:rPr/>
        <w:t>ꤻ</w:t>
      </w:r>
      <w:r>
        <w:rPr/>
        <w:t>䑁囂뼤⿂ꍳ넥㜥䨥桰䐪㍓걧䩳⑅幌恙녇⽹䁹繹쉆싍壍䖿쉟秂</w:t>
      </w:r>
      <w:r>
        <w:rPr/>
        <w:t>ꤶ</w:t>
      </w:r>
      <w:r>
        <w:rPr/>
        <w:t>녂治넱便灩硕쉭⫂칉㵴迂♐彁㋂顪伻쉵橶稣䕆䬤䤣슬畣厏쉂橸晩☱㡚</w:t>
      </w:r>
      <w:r>
        <w:rPr/>
        <w:t>ⱙ</w:t>
      </w:r>
      <w:r>
        <w:rPr/>
        <w:t>彩娶╨愭슿뭘⌶恏⎩䌻䠩䝳䝃Ⓨ搲䌰坋瓍顢⭚䠯쉏敧䀲桭氷愨⍳畄䡩컂䊩숳汬樦昣⭇浳瑡䴶轐㉤</w:t>
      </w:r>
      <w:r>
        <w:rPr/>
        <w:t>⣂</w:t>
      </w:r>
      <w:r>
        <w:rPr/>
        <w:t>싎</w:t>
      </w:r>
      <w:r>
        <w:rPr/>
        <w:t>ꥎ</w:t>
      </w:r>
      <w:r>
        <w:rPr/>
        <w:t>촹⸳</w:t>
      </w:r>
      <w:r>
        <w:rPr/>
        <w:t>ⵁ</w:t>
      </w:r>
      <w:r>
        <w:rPr/>
        <w:t>㣂</w:t>
      </w:r>
      <w:r>
        <w:rPr/>
        <w:t>⠻</w:t>
      </w:r>
      <w:r>
        <w:rPr/>
        <w:t>뭊癏璬顋</w:t>
      </w:r>
      <w:r>
        <w:rPr/>
        <w:t>ꥌ⭖</w:t>
      </w:r>
      <w:r>
        <w:rPr/>
        <w:t>婖땄㯍哂⮵㕌숶㦏</w:t>
      </w:r>
      <w:r>
        <w:rPr/>
        <w:t>ꥂ⥟</w:t>
      </w:r>
      <w:r>
        <w:rPr/>
        <w:t>ꍊ所믂䊣㴊卟復桶慯╁椻䴳䬨睳⦬椪然顨㵆䍏摪畦걌坰㐬琹摐㗂숶泂</w:t>
      </w:r>
      <w:r>
        <w:rPr/>
        <w:t>ⰽ</w:t>
      </w:r>
      <w:r>
        <w:rPr/>
        <w:t>䕞䵙䣃ꎏ卫橗⽏哂싂䵌카䩎쵅桚佮⵸塓娤ㄮ싂畓쵧⨲剦䝗瓂Ⓜ摵㬷⩠묽♵㘩㙏Ⓜ䅄䁴織汥歺帽怮䲏䝫砶㐩唻嘪쵗轳</w:t>
      </w:r>
      <w:r>
        <w:rPr/>
        <w:t>ⲩ</w:t>
      </w:r>
      <w:r>
        <w:rPr/>
        <w:t>걉갳找␱쉏獎䕉輫䟂칾㬽㉎⨯檡⬱쌲忂쉉濂ꏂ뭴楰ㄬ杄燂慯䌽䁮깑其佞쌥䩩䅊⪵</w:t>
      </w:r>
      <w:r>
        <w:rPr/>
        <w:t>ꔤ</w:t>
      </w:r>
      <w:r>
        <w:rPr/>
        <w:t>㷂倹뭢朣彮儽㡰⨰⬥ꅋ堦㎏쉸怫㭍츸瘭彮帤繸ㅮ깢內昣漣</w:t>
      </w:r>
      <w:r>
        <w:rPr/>
        <w:t>Ⲭ</w:t>
      </w:r>
      <w:r>
        <w:rPr/>
        <w:t>쉁ꆏ뽡曂傻䯂숲䁖ꍈ挽⼷</w:t>
      </w:r>
      <w:r>
        <w:rPr/>
        <w:t>ꕬ</w:t>
      </w:r>
      <w:r>
        <w:rPr/>
        <w:t>獕楯⴨壂卍쉇䍪幍㋂숬匯㖡놱쉄⾮獈㎘硈瞻</w:t>
      </w:r>
      <w:r>
        <w:rPr/>
        <w:t>ⵡ</w:t>
      </w:r>
      <w:r>
        <w:rPr/>
        <w:t>弱繍䯂╏歓싂䅒⩏⎵帣ꄯ兲惍⌫⽢딶廎⩧幀䉧㙈珂繫</w:t>
      </w:r>
      <w:r>
        <w:rPr/>
        <w:t>ꗂ⑐</w:t>
      </w:r>
      <w:r>
        <w:rPr/>
        <w:t>䀽</w:t>
      </w:r>
      <w:r>
        <w:rPr/>
        <w:t>⡾</w:t>
      </w:r>
      <w:r>
        <w:rPr/>
        <w:t>싂単敂习쉂쉈䃂纬甪䍁䴪䧂⭯쉉珂挨兺땪桔㔷顯♯猪⫂ꥥ䋂樵䭆깥硷⧂㨵垥浆슮牤江啈拂彧㥀⏃呧걪牾㚥╊㡚伲</w:t>
      </w:r>
      <w:r>
        <w:rPr/>
        <w:t>⢱</w:t>
      </w:r>
      <w:r>
        <w:rPr/>
        <w:t>盃塁㉭礷繪⌤䉗填琫刪넷澘</w:t>
      </w:r>
      <w:r>
        <w:rPr/>
        <w:t>ⷂ</w:t>
      </w:r>
      <w:r>
        <w:rPr/>
        <w:t>煸迂滂牧佹き뾮縬쵮特쉭獆凂싂之傣⩥奟⍃거츪췂劻㜯쵩桤礸顓㶡琦뭃㉾㥖걆䭎序䩴㡲橪嚱塣徥梻割殮剂爴쏍㕏㣂슘燂殏劥</w:t>
      </w:r>
      <w:r>
        <w:rPr/>
        <w:t>꤭⑾</w:t>
      </w:r>
      <w:r>
        <w:rPr/>
        <w:t>쉧㙍뭓柂坐䤭灑칣䏎숤㵇啴슿숸</w:t>
      </w:r>
      <w:r>
        <w:rPr/>
        <w:t>⢮</w:t>
      </w:r>
      <w:r>
        <w:rPr/>
        <w:t>匣繚祱汉▿硆䥙ァ䉡縫칥䝰㢿</w:t>
      </w:r>
      <w:r>
        <w:rPr/>
        <w:t>Ⱔ</w:t>
      </w:r>
      <w:r>
        <w:rPr/>
        <w:t>곂䕑渵⪿쉚䥪쉚夽쎻</w:t>
      </w:r>
      <w:r>
        <w:rPr/>
        <w:t>⣂</w:t>
      </w:r>
      <w:r>
        <w:rPr/>
        <w:t>ꕹ</w:t>
      </w:r>
      <w:r>
        <w:rPr/>
        <w:t>輤⍦㵅갰쉬稴竂埂繘숥焻祵넭㥖摾眫䕗⑴⑫㭀썠嗂ず㉄</w:t>
      </w:r>
      <w:r>
        <w:rPr/>
        <w:t>꧃</w:t>
      </w:r>
      <w:r>
        <w:rPr/>
        <w:t>惂⽇쉪摳⦥䑭숻⹆䠴⬮縯䬴♶彆擂╏瀲⺿㧂癭쉋扃⹂獂ㅟ⹃癮숥㤽坰䤭䌯쌲⺥㕗</w:t>
      </w:r>
      <w:r>
        <w:rPr/>
        <w:t>ⵘ</w:t>
      </w:r>
      <w:r>
        <w:rPr/>
        <w:t>瘺䕢啍殩쉭⩪쉕녲⍄쉞繺琥⭦</w:t>
      </w:r>
      <w:r>
        <w:rPr/>
        <w:t>ⵌ</w:t>
      </w:r>
      <w:r>
        <w:rPr/>
        <w:t>쉌輴슩櫃晰뭺氪㕃</w:t>
      </w:r>
      <w:r>
        <w:rPr/>
        <w:t>ꦣ</w:t>
      </w:r>
      <w:r>
        <w:rPr/>
        <w:t>뾮㜯싂稷㘺乡츻搸ꥨ쉫爭䌱充轰걦⥶轒䜬♺奵㖣ꍄ㵹㵪</w:t>
      </w:r>
      <w:r>
        <w:rPr/>
        <w:t>ꕇ</w:t>
      </w:r>
      <w:r>
        <w:rPr/>
        <w:t>灌之㘯㈪㶘㇂쉫쉴拂⑁</w:t>
      </w:r>
      <w:r>
        <w:rPr/>
        <w:t>꤭</w:t>
      </w:r>
      <w:r>
        <w:rPr/>
        <w:t>時⽪⦏쉖甦瑇䋂싂숭䕟㉋稫쉢携⤪睬佐庱卂勍㝘払縲惍啳係숴略妱玩獂ꅺ癍</w:t>
      </w:r>
      <w:r>
        <w:rPr/>
        <w:t>ⱈ</w:t>
      </w:r>
      <w:r>
        <w:rPr/>
        <w:t>氊♡嗂䌦꺡䓂噇ㅪ캻싂䡍熬嗎䞩昱樣沩㕙䐰婄橾杺㊱숱䑇䙟幖に㵐䅲绂潗㕢㍥皵싂⽸癗䑴㣃瞘偠潑㗂䍬梥⩅䥙쉂牙柂ㄦ住쉭䍃乐恰䘬窘纥稳轒繙</w:t>
      </w:r>
      <w:r>
        <w:rPr/>
        <w:t>꧍</w:t>
      </w:r>
      <w:r>
        <w:rPr/>
        <w:t>촳瀰슩秎曍嘤䱹䦘稵⬫䰻渪洺灃㋂믂쉭䑦〉㙫㑷汢⍤⥂㩎긫⍁仂吤嘨㉑ꅃ捷卋杒媬䍺桾慓⎮⩖쵌瞥쵗爦☦춘ヂ儴⪘쉆䈱쉍徘䤤㥊싂녶䅕</w:t>
      </w:r>
      <w:r>
        <w:rPr/>
        <w:t>ꔵ</w:t>
      </w:r>
      <w:r>
        <w:rPr/>
        <w:t>爷쏎浪た쉸㉇歰䲱㷂役⩸숦쉓硵⧂亡敗䬲䷎녦汏㉱♈淂嘯畊♊쉑䇂䲘⥊禩</w:t>
      </w:r>
      <w:r>
        <w:rPr/>
        <w:t>⡅</w:t>
      </w:r>
      <w:r>
        <w:rPr/>
        <w:t>ⵙ</w:t>
      </w:r>
      <w:r>
        <w:rPr/>
        <w:t>ꎣ䑰⩢燂쉍䁙䐬顁</w:t>
      </w:r>
      <w:r>
        <w:rPr/>
        <w:t>ꤪ⦬</w:t>
      </w:r>
      <w:r>
        <w:rPr/>
        <w:t>澘</w:t>
      </w:r>
      <w:r>
        <w:rPr/>
        <w:t>ꕢ</w:t>
      </w:r>
      <w:r>
        <w:rPr/>
        <w:t>樷㍆칣攺奣⫂숷彧匫扑뽈ꅙ淂摆迂㑞썬숽쉺ひ쉞慪囂杉惂䁳⽌埂て걾䉘㭺㉷ㄸ㗂攦쉄쉰卨</w:t>
      </w:r>
      <w:r>
        <w:rPr/>
        <w:t>⡭</w:t>
      </w:r>
      <w:r>
        <w:rPr/>
        <w:t>湈컍硙沬迂沵䣂춥ꍩ䁏숨檿놡깮쉢ꍄ廂칤祆䰭偮㔵繉䆩䓂촽</w:t>
      </w:r>
      <w:r>
        <w:rPr/>
        <w:t>ⰴ</w:t>
      </w:r>
      <w:r>
        <w:rPr/>
        <w:t>狍儺⭚䫂畮㭥㕢奈뭢囂㌶顎䭞⑟뼣㞡砪䙖幍ꌪ䭩ま</w:t>
      </w:r>
      <w:r>
        <w:rPr/>
        <w:t>ꔻ</w:t>
      </w:r>
      <w:r>
        <w:rPr/>
        <w:t>㞡╵睄熏係㝴䅴깵勂</w:t>
      </w:r>
      <w:r>
        <w:rPr/>
        <w:t>꥓</w:t>
      </w:r>
      <w:r>
        <w:rPr/>
        <w:t>刪攫㏎뼪轲怩毂⫂婱䶿ꇂ琪⍙슏⪩㯂㪬䡔橴摚</w:t>
      </w:r>
      <w:r>
        <w:rPr/>
        <w:t>⡄</w:t>
      </w:r>
      <w:r>
        <w:rPr/>
        <w:t>걧⒥㞩⤷슣癨癠樱擎㐺䩎쉴쉑숤쎬疱廂쉩䴩⩨깓顅姂㴩縯㥍奇⽮噉㉟戳枡숴砷坉떣㝆摦깕亘㥆䅔♰䢣㵸偙뽑轘輯䒱㙚ꇂ싂磂灂ꥮ僂偩촨㞵渪御녨皣輪䬸♡싂㎥쵶</w:t>
      </w:r>
      <w:r>
        <w:rPr/>
        <w:t>ꖿ</w:t>
      </w:r>
      <w:r>
        <w:rPr/>
        <w:t>㭥숴ꅋ佉狍欪偾䯂稪殩夶竂摲敤楮뽗㐦⽄숮╵㈮抱頩</w:t>
      </w:r>
      <w:r>
        <w:rPr/>
        <w:t>⡺</w:t>
      </w:r>
      <w:r>
        <w:rPr/>
        <w:t>깩洰ㅾ迂欪묭盂䩭戰噹</w:t>
      </w:r>
      <w:r>
        <w:rPr/>
        <w:t>꥟</w:t>
      </w:r>
      <w:r>
        <w:rPr/>
        <w:t>眽恃撩爯繚</w:t>
      </w:r>
      <w:r>
        <w:rPr/>
        <w:t>ꕩ</w:t>
      </w:r>
      <w:r>
        <w:rPr/>
        <w:t>쉔슣捁牑㌵㩄䍟숻</w:t>
      </w:r>
      <w:r>
        <w:rPr/>
        <w:t>ꦩ</w:t>
      </w:r>
      <w:r>
        <w:rPr/>
        <w:t>塒獅灺弸垩⻎瑱땎䈻숪輹半ㅖ</w:t>
      </w:r>
      <w:r>
        <w:rPr/>
        <w:t>⡾</w:t>
      </w:r>
      <w:r>
        <w:rPr/>
        <w:t>坪傻輵츴厵</w:t>
      </w:r>
      <w:r>
        <w:rPr/>
        <w:t>ⱅ</w:t>
      </w:r>
      <w:r>
        <w:rPr/>
        <w:t>砬圹ꥰㅴ佗䵹㦻㷂坳垡懂</w:t>
      </w:r>
      <w:r>
        <w:rPr/>
        <w:t>ⱐ</w:t>
      </w:r>
      <w:r>
        <w:rPr/>
        <w:t>䍤妵呄⬽ꍁ元桇祡杁땹䅖ꌳ뽹</w:t>
      </w:r>
      <w:r>
        <w:rPr/>
        <w:t>ⴥ</w:t>
      </w:r>
      <w:r>
        <w:rPr/>
        <w:t>䳂䔨慒䘬숹㐬쵢</w:t>
      </w:r>
      <w:r>
        <w:rPr/>
        <w:t>⣍</w:t>
      </w:r>
      <w:r>
        <w:rPr/>
        <w:t>䐫㒿楤痂㟂辏싂쉴䚡啤奮婷䝰㩺딳栨묦牷숲楤沩忂캩斮쉕⛂쉟丳뽯㩡慪沩♶㥍</w:t>
      </w:r>
      <w:r>
        <w:rPr/>
        <w:t>꤫</w:t>
      </w:r>
      <w:r>
        <w:rPr/>
        <w:t>䱦쉏犘乩收⍖㥴熩땶</w:t>
      </w:r>
      <w:r>
        <w:rPr/>
        <w:t>ꗍ</w:t>
      </w:r>
      <w:r>
        <w:rPr/>
        <w:t>顐⤊䟎撩禩祷汊烂京獢䍦浾䉇桏嘴겮①䝖啘⌱㜯ꅢ縸쉪┬入欫</w:t>
      </w:r>
      <w:r>
        <w:rPr/>
        <w:t>ꦬ</w:t>
      </w:r>
      <w:r>
        <w:rPr/>
        <w:t>㋂╗㤳</w:t>
      </w:r>
      <w:r>
        <w:rPr/>
        <w:t>ꦥ</w:t>
      </w:r>
      <w:r>
        <w:rPr/>
        <w:t>䨷睰㉥⬯捷뭍싂捑슬眹쉳㓍⿂埃䩭⍈示儮拍㤣㝡</w:t>
      </w:r>
      <w:r>
        <w:rPr/>
        <w:t>ꦡ</w:t>
      </w:r>
      <w:r>
        <w:rPr/>
        <w:t>浓䔦佐帳歇厱⑧槂喬␷䙹⸻쉪겡祯⽁颡견㕖桖暿漷挸慮쵆〮柂뼱潗渫</w:t>
      </w:r>
      <w:r>
        <w:rPr/>
        <w:t>ꦮ</w:t>
      </w:r>
      <w:r>
        <w:rPr/>
        <w:t>稶毂戺响㑊⑊䅺厱吩쉸꧎䅀䨨쌳升쉨⽘䫂⏂䈥뭬㢡憱瑐䔵쉣⻍</w:t>
      </w:r>
      <w:r>
        <w:rPr/>
        <w:t>⡧</w:t>
      </w:r>
      <w:r>
        <w:rPr/>
        <w:t>숹숲⹤싂佒縦㤽䤸☨材㘻橓欣䵚쉹㝫偪妮⍚䅙⼷깭甩牎卧眯묽偾栯쉘奲㙱㠬㮮쉤䱣执睉僃獡柂숩싂䝕㗃颏숪穓塀쵁獌㯂⥪礮䓃</w:t>
      </w:r>
      <w:r>
        <w:rPr/>
        <w:t>ⵂ</w:t>
      </w:r>
      <w:r>
        <w:rPr/>
        <w:t>昽</w:t>
      </w:r>
      <w:r>
        <w:rPr/>
        <w:t>ⱶ</w:t>
      </w:r>
      <w:r>
        <w:rPr/>
        <w:t>슩⪣佗㕤╶ꎩ걬쵕▩⨶癠穰⽋쉆甮⨩슩㑈帬㙟㮣桕愯쉔礱㣂欵㩸湪䠵乸</w:t>
      </w:r>
      <w:r>
        <w:rPr/>
        <w:t>ⰲ</w:t>
      </w:r>
      <w:r>
        <w:rPr/>
        <w:t>䢬剳쉊㟂</w:t>
      </w:r>
      <w:r>
        <w:rPr/>
        <w:t>ꦻ</w:t>
      </w:r>
      <w:r>
        <w:rPr/>
        <w:t>兖獓其扨䕵딯兊ꄣ⤺傩矂㉎숰未瘷쉇樣쉁䏂摯憻繟暘㘣轃恌䃂珂쉣䳂矂杮땙⹡稲侮嗂㡤恗嚥♬堪䩇ㅥ桕瑀⿂ꅫ積书熩␪㇂㥒⛂䴨㞩忂潪縸묣敇佶乄⫃쉹ꆿ╍⸲帮硙橤캡⥨潥焻뽈㙭砷䗎偑䀹쉪촮ꍞ片潤樽㓂穏卙갪⨽䉳垻〪獐慒⮡䰣牃긦矂桢⯂煩扶컂싂쉨䝦硌剭숯楘칇⍊㙐晀쉥㑶迂䍒噅剚晅ꍏ숬⎏匩卄㝫瀤灡䡓汷녨꺩싂坷歺䍉㝲徵┣뭟勂兕숱숴</w:t>
      </w:r>
      <w:r>
        <w:rPr/>
        <w:t>꧂</w:t>
      </w:r>
      <w:r>
        <w:rPr/>
        <w:t>氳瑳ꅤ㯂匪懂싂⼲睱坮欶㬸轏䍅썩쉂⍟栬썀楋〬䩃眴顉</w:t>
      </w:r>
      <w:r>
        <w:rPr/>
        <w:t>ⷂ</w:t>
      </w:r>
      <w:r>
        <w:rPr/>
        <w:t>奉幉</w:t>
      </w:r>
      <w:r>
        <w:rPr/>
        <w:t>ꗍ</w:t>
      </w:r>
      <w:r>
        <w:rPr/>
        <w:t>쉋佖㮩䅘䅴䉲㝔疩塨쉠穥瑅䝭싂㙠獢䉗䯂朸㙙䌸㑲䕧杁ぇ</w:t>
      </w:r>
      <w:r>
        <w:rPr/>
        <w:t>ꗂ</w:t>
      </w:r>
      <w:r>
        <w:rPr/>
        <w:t>ㅞ严㨦㍠溬璵偕♲</w:t>
      </w:r>
      <w:r>
        <w:rPr/>
        <w:t>ⴱ</w:t>
      </w:r>
      <w:r>
        <w:rPr/>
        <w:t>偡䴮夫┶쉫ꄻ칪㟂眥姃뽠㴷뾩⏂숬쉂垘䆬睐绂㍞ꅹ긵瑪冿中氺卹凍쉴⩏昪</w:t>
      </w:r>
      <w:r>
        <w:rPr/>
        <w:t>ⱊ⹏</w:t>
      </w:r>
      <w:r>
        <w:rPr/>
        <w:t>摯칵氲娳㎵〶呴⼯歫슡恑䕫䵰䭒싍䱙⿃쉑녠쉸㮘ꇂ⹚⩮䖱⽺ꇂ䈺剺긪⩩䁑惂桉倫歀ꍨ㏂䙵╨睎塵춡呚쉇</w:t>
      </w:r>
      <w:r>
        <w:rPr/>
        <w:t>ꥎ</w:t>
      </w:r>
      <w:r>
        <w:rPr/>
        <w:t>序䡃氷䝘뽂䩃栴㑶ㄫ汑⎱⨊慐걯䰣恾숱亥䥙㟂淂煍</w:t>
      </w:r>
      <w:r>
        <w:rPr/>
        <w:t>ⷂ</w:t>
      </w:r>
      <w:r>
        <w:rPr/>
        <w:t>辱䩍ꆏ懎兾뼦⑸⨷㨫䁢忂嚱촮⍋漩</w:t>
      </w:r>
      <w:r>
        <w:rPr/>
        <w:t>⡇</w:t>
      </w:r>
      <w:r>
        <w:rPr/>
        <w:t>슮녑칰⻍갥泂嘳㒡ꍚ⫂숱㌭坴䛂唭稴ꄸ♏뭦唷塉頽㑶㋂㠯敩䛍⌸眱匬땈쉒ꏂ䜤凂쉊轰⌹父摰亮轆㜩彈⌸啾弤ぺ夰슥浢䁞㌽飂挸</w:t>
      </w:r>
      <w:r>
        <w:rPr/>
        <w:t>⡶⨪</w:t>
      </w:r>
      <w:r>
        <w:rPr/>
        <w:t>瞩焺䑀</w:t>
      </w:r>
      <w:r>
        <w:rPr/>
        <w:t>ꦮ</w:t>
      </w:r>
      <w:r>
        <w:rPr/>
        <w:t>迍⩘⫂◎捩⍩믂⬪幋侱䬦⨪슬╰乣础奁樤嫂㝖</w:t>
      </w:r>
      <w:r>
        <w:rPr/>
        <w:t>⠪</w:t>
      </w:r>
      <w:r>
        <w:rPr/>
        <w:t>ꤨ</w:t>
      </w:r>
      <w:r>
        <w:rPr/>
        <w:t>츯숩㦘䭬㌮揍⽦獄깋妘噪쉯ꄻ癢毃楕娲쉘⭴戸</w:t>
      </w:r>
      <w:r>
        <w:rPr/>
        <w:t>⡩</w:t>
      </w:r>
      <w:r>
        <w:rPr/>
        <w:t>춬⫂穳怣挨湐⩹橖娬榻漺界⮱炮⹈摏嚮灔汮杸쉶㑑幣恠뼭④䋃㌹걔䩃牶싂</w:t>
      </w:r>
      <w:r>
        <w:rPr/>
        <w:t>ⷃ</w:t>
      </w:r>
      <w:r>
        <w:rPr/>
        <w:t>썇땉쉅轔⹢녱쉢係喣</w:t>
      </w:r>
      <w:r>
        <w:rPr/>
        <w:t>ꥍ⮘</w:t>
      </w:r>
      <w:r>
        <w:rPr/>
        <w:t>愳婋쉲硕垬䍟轫⾥涡ꥲ⩢淂熣</w:t>
      </w:r>
      <w:r>
        <w:rPr/>
        <w:t>ⲻ</w:t>
      </w:r>
      <w:r>
        <w:rPr/>
        <w:t>斏⒥┺顊婁囂䱙②╦䱤</w:t>
      </w:r>
      <w:r>
        <w:rPr/>
        <w:t>꧂</w:t>
      </w:r>
      <w:r>
        <w:rPr/>
        <w:t>氮繸숩乙壂䩨灧穈㝅助㌩ꥥ䍄浬夹磂녹㴵扚恩株䅙慁</w:t>
      </w:r>
      <w:r>
        <w:rPr/>
        <w:t>⠯</w:t>
      </w:r>
      <w:r>
        <w:rPr/>
        <w:t>쎘䉮䡦繙⨲勂⩎洪吪婁녇冬䅚쉒嫂㵶捰璘쉉呡奄㔩⹳畾싂愰彧슻啴懂兢</w:t>
      </w:r>
      <w:r>
        <w:rPr/>
        <w:t>ꦻ</w:t>
      </w:r>
      <w:r>
        <w:rPr/>
        <w:t>住㈷䑌䷂悿淂瑧䝵仂婥嗃╸瀥</w:t>
      </w:r>
      <w:r>
        <w:rPr/>
        <w:t>ⱀ</w:t>
      </w:r>
      <w:r>
        <w:rPr/>
        <w:t>爺캡겣뽦桟♙杶怬愦彷㡢⩋汎뼦橭坂栽뭚충䴣䭩䭇却쉔␳䭆습顑䩲桨䠤썦橘ꄨ⽁㕒♵䝖숲璡氻喩䵴亩忂싂쉹湩⹃쉇</w:t>
      </w:r>
      <w:r>
        <w:rPr/>
        <w:t>ꥁ</w:t>
      </w:r>
      <w:r>
        <w:rPr/>
        <w:t>但䛂쉂䭅䁬䒬쉉</w:t>
      </w:r>
      <w:r>
        <w:rPr/>
        <w:t>Ⱚ</w:t>
      </w:r>
      <w:r>
        <w:rPr/>
        <w:t>䉠穧숩慣ㅹ䙀正总樤渻싂겻䩟䨤㜳㘷䖿♀싂顣⍩㙑㬽묷倯䝏㙃䡐슘頪⭙뼲쵱</w:t>
      </w:r>
      <w:r>
        <w:rPr/>
        <w:t>ⷂ</w:t>
      </w:r>
      <w:r>
        <w:rPr/>
        <w:t>쉕걀걅囂쉕姎쎱垻묻啶佱穰䟂ㅉ깳</w:t>
      </w:r>
      <w:r>
        <w:rPr/>
        <w:t>ⱉ</w:t>
      </w:r>
      <w:r>
        <w:rPr/>
        <w:t>凂⎥唦䭕쉰杦头睎熮縻싂걲啪坌쉒極坕㘰㡌⩅牧썳⹭䬵껍䙮䵰癡䁴</w:t>
      </w:r>
      <w:r>
        <w:rPr/>
        <w:t>ⲵ</w:t>
      </w:r>
      <w:r>
        <w:rPr/>
        <w:t>䠳갪姂栮⍞渪杺桡⽧숪灁䝖⏂顥輲㟃</w:t>
      </w:r>
      <w:r>
        <w:rPr/>
        <w:t>ꕣ</w:t>
      </w:r>
      <w:r>
        <w:rPr/>
        <w:t>⡃</w:t>
      </w:r>
      <w:r>
        <w:rPr/>
        <w:t>㒏䕨喏췎㴻ぁ깢쉙䚿瘫䷂剭涵捍牋㤹扬</w:t>
      </w:r>
      <w:r>
        <w:rPr/>
        <w:t>ⱁ</w:t>
      </w:r>
      <w:r>
        <w:rPr/>
        <w:t>㯂싂癗꺮䠮㩺䙰갦嚥땮䝞幈䁍種䉆此焮䥇䱕슩湏⚮冏轰♌㒩啢偕帳⩓噤⪻싂쌺杗</w:t>
      </w:r>
      <w:r>
        <w:rPr/>
        <w:t>ⷍ</w:t>
      </w:r>
      <w:r>
        <w:rPr/>
        <w:t>䞵效쉇㒥撱믃䇂䑦⨦싂▩伹橴</w:t>
      </w:r>
      <w:r>
        <w:rPr/>
        <w:t>ꥋ</w:t>
      </w:r>
      <w:r>
        <w:rPr/>
        <w:t>拎啂抱く圩䥘拂㩆䪻㚏쉍싂㡎復乞쉌《忂쉄牺頪坒煪樴숲슿稪</w:t>
      </w:r>
      <w:r>
        <w:rPr/>
        <w:t>ⱸ</w:t>
      </w:r>
      <w:r>
        <w:rPr/>
        <w:t>眴⨥侏㝰䷂斵媩䵱坧치摎橬☷彤㧂祇倳䘺㉋浕祮䀰帤确奓玬䠩栤敞쵳淂歘犬싂슣⩰묥䇂噐⹈♮갫㘶䚘强榡쉘꺥숨쉨쉧</w:t>
      </w:r>
      <w:r>
        <w:rPr/>
        <w:t>ꔵ</w:t>
      </w:r>
      <w:r>
        <w:rPr/>
        <w:t>䍭⤻抱㭪⥱烂砮䣂坦㄰䘬㝦김杢㛂싂堪攤䔯摲</w:t>
      </w:r>
      <w:r>
        <w:rPr/>
        <w:t>ⵚ</w:t>
      </w:r>
      <w:r>
        <w:rPr/>
        <w:t>愬顓</w:t>
      </w:r>
      <w:r>
        <w:rPr/>
        <w:t>ꦱ</w:t>
      </w:r>
      <w:r>
        <w:rPr/>
        <w:t>揍㫂㘺歕輬⺘乣츬嘭䱬싂⪩彖㑣쵄橲②䴮㍚</w:t>
      </w:r>
      <w:r>
        <w:rPr/>
        <w:t>ⵥ</w:t>
      </w:r>
      <w:r>
        <w:rPr/>
        <w:t>㏂</w:t>
      </w:r>
      <w:r>
        <w:rPr/>
        <w:t>ꔨ</w:t>
      </w:r>
      <w:r>
        <w:rPr/>
        <w:t>⽃</w:t>
      </w:r>
      <w:r>
        <w:rPr/>
        <w:t>ⴲ</w:t>
      </w:r>
      <w:r>
        <w:rPr/>
        <w:t>䡥⑗뭉〣䙉╈倣</w:t>
      </w:r>
      <w:r>
        <w:rPr/>
        <w:t>⡟</w:t>
      </w:r>
      <w:r>
        <w:rPr/>
        <w:t>ㄨ牷殻⏂숶擂♗䙏</w:t>
      </w:r>
      <w:r>
        <w:rPr/>
        <w:t>ⱈ</w:t>
      </w:r>
      <w:r>
        <w:rPr/>
        <w:t>影뼷睄眳憩쵘쉳渣╀戵슘쉺싂㎥⾿</w:t>
      </w:r>
      <w:r>
        <w:rPr/>
        <w:t>ꦬ</w:t>
      </w:r>
      <w:r>
        <w:rPr/>
        <w:t>殏报瘣䉄䕤奨숶博卒轒䘪┺쉢</w:t>
      </w:r>
      <w:r>
        <w:rPr/>
        <w:t>⡕</w:t>
      </w:r>
      <w:r>
        <w:rPr/>
        <w:t>瀳总泂⥰砤彬䦱戨奀楃戨ㅖ길湐穀䚩⮡딷걂걃穧넮剔</w:t>
      </w:r>
      <w:r>
        <w:rPr/>
        <w:t>ⶻ</w:t>
      </w:r>
      <w:r>
        <w:rPr/>
        <w:t>穒쉃뭅ꄵ㉺塣넩样쉾쵕䥴㉸⿂</w:t>
      </w:r>
      <w:r>
        <w:rPr/>
        <w:t>ꥑ</w:t>
      </w:r>
      <w:r>
        <w:rPr/>
        <w:t>䍶ㅙ㩸쉗禵㝘哂洰⑩⍊싂瞻䕚쉪教呸䡱噊轳䨨쉱㵑婷㝯洽恡浪塘獪輣딦敢殥䱘⽚슻反䥖⑍ꅋ灺溿䌹싂숷牨촸昳坟쉄䭆숫欥㭧㙳娹⛂걚唯顱㙶숩뼨汗佗敁䭾䉐ꍌ顔쌩㑖硠⺬刽瑗㔥쵄扴穯㪣獥쉯奱䨳䬭堲슬㣂⭵〱株䉈걓呋硅顳⴦漥䙥幸䥵㕕쉰⯂势江뽹䥣㵎㭅䄺ꥰ摊땹숸帴嘶㵪싂ꏂ뾥繋离⯂</w:t>
      </w:r>
      <w:r>
        <w:rPr/>
        <w:t>ꖵ</w:t>
      </w:r>
      <w:r>
        <w:rPr/>
        <w:t>幉쉰䁇殩층⩩㡦쉾쉔㥣佌ꥷ䞩洹礴ㄬ뗂坧教쉣깵䙖犏싂⍦䌵坠砣捫昲쉂㭐湐硸折䉳숺䡞䁪ꏂ穠갴㉣畚쉥뮣梡ꌽ쉟쉪椨轈㧂婳塙</w:t>
      </w:r>
      <w:r>
        <w:rPr/>
        <w:t>Ɽ</w:t>
      </w:r>
      <w:r>
        <w:rPr/>
        <w:t>㥮䩵뮬갮⨳</w:t>
      </w:r>
      <w:r>
        <w:rPr/>
        <w:t>ꗂ</w:t>
      </w:r>
      <w:r>
        <w:rPr/>
        <w:t>䄰깓刨啔吷⽞呴廂㚏癎쉗僂恬墘⩉楇氦ㄸ䙎浰쉙匲睬歒幰湅쵍儽ㅑ䦥潩啐㉍⑃愽䩬뮩䍭涘㭰灃갦⦥⼸숤㝬㍕湶皩縯慕䕗株呒</w:t>
      </w:r>
      <w:r>
        <w:rPr/>
        <w:t>ꤪ</w:t>
      </w:r>
      <w:r>
        <w:rPr/>
        <w:t>숬橀䡉䪘ꏃ㭲扚♏⛂ꏂ녆⏂昲숬㡎乤弯洩쉶⸫ꅾ㑮⤤縫숯祂滂⪏䡊坊쌲㎱쉢お</w:t>
      </w:r>
      <w:r>
        <w:rPr/>
        <w:t>ꕎ</w:t>
      </w:r>
      <w:r>
        <w:rPr/>
        <w:t>噗䕐嘱湟䫂뼭␶⑊侵숸</w:t>
      </w:r>
      <w:r>
        <w:rPr/>
        <w:t>ⱥ</w:t>
      </w:r>
      <w:r>
        <w:rPr/>
        <w:t>⼸婢捕䝑⹄ꥬ湆쉄⭢⑩䬲⩸犘놘⩾쉄癅㵠撣催塐쉊걳斥㠪䑴䌊숦㏂妵灡⨣ヂ䚮㣂</w:t>
      </w:r>
      <w:r>
        <w:rPr/>
        <w:t>ⱷ</w:t>
      </w:r>
      <w:r>
        <w:rPr/>
        <w:t>ㄨ䁐悮毂쉤⴪</w:t>
      </w:r>
      <w:r>
        <w:rPr/>
        <w:t>꧂</w:t>
      </w:r>
      <w:r>
        <w:rPr/>
        <w:t>쉅㤨</w:t>
      </w:r>
      <w:r>
        <w:rPr/>
        <w:t>ꔳ</w:t>
      </w:r>
      <w:r>
        <w:rPr/>
        <w:t>轤杖坈녶䎣澬쉠䤪偁⽍♙楾願캿顲䠫剗う搤秂偆</w:t>
      </w:r>
      <w:r>
        <w:rPr/>
        <w:t>ꕫ</w:t>
      </w:r>
      <w:r>
        <w:rPr/>
        <w:t>求息永</w:t>
      </w:r>
      <w:r>
        <w:rPr/>
        <w:t>⡙</w:t>
      </w:r>
      <w:r>
        <w:rPr/>
        <w:t>㈨氱㌨⭀戴核㌪勂</w:t>
      </w:r>
      <w:r>
        <w:rPr/>
        <w:t>ꥉ⴨ⴲ</w:t>
      </w:r>
      <w:r>
        <w:rPr/>
        <w:t>桲쏍婕䌪묪碻癕曎琴䌲㊵슣숮輨䙑捚眺</w:t>
      </w:r>
      <w:r>
        <w:rPr/>
        <w:t>ꤰ</w:t>
      </w:r>
      <w:r>
        <w:rPr/>
        <w:t>擂䍐允쉊但瞘柂穊怩꺩浭㥗뭈㵏䛂咱嗂橂㭚⻂㬶⭑⥎䩺瑂䀵ꥴ뽯㕋⶿璮ꏂ⑈㘪南⯂䒿</w:t>
      </w:r>
      <w:r>
        <w:rPr/>
        <w:t>Ⱜ</w:t>
      </w:r>
      <w:r>
        <w:rPr/>
        <w:t>䳂摺迂珂뽊䀷뽇晐┯顀攸媬畳숴憮曂だ佹ꄷ뭭凂䵯係晑䭾假彣㚣䬱礯</w:t>
      </w:r>
      <w:r>
        <w:rPr/>
        <w:t>⡚</w:t>
      </w:r>
      <w:r>
        <w:rPr/>
        <w:t>쉁⽘쵒䈮㘤숩湧㵥祏久ㅅ渫땡츲儩渥殩⛃쉵ꅸ幱긲⍳䦩嘷儩숲䮬灊歹䉒촴瑊뽾癊䋂㝵䀳掵偦乂朵묥⺿剷佚皡숰㵾呠츣朳䋂係穊欹썓䞏橇瑚悥畂亿⑱䡷䐹珃㈬燍坰㙖㝠啁㭭欣剺悏偦㭂乏䀴彭⑚穴숣뽐䠷</w:t>
      </w:r>
      <w:r>
        <w:rPr/>
        <w:t>⣂</w:t>
      </w:r>
      <w:r>
        <w:rPr/>
        <w:t>猪쉠攨칕㕀⫂䋂뮘녯坎㛂ㆥ䵄湏穂癱娸╙ꏂ</w:t>
      </w:r>
      <w:r>
        <w:rPr/>
        <w:t>Ⳏ⥋</w:t>
      </w:r>
      <w:r>
        <w:rPr/>
        <w:t>㤬꺵</w:t>
      </w:r>
      <w:r>
        <w:rPr/>
        <w:t>ⱇ⑂</w:t>
      </w:r>
      <w:r>
        <w:rPr/>
        <w:t>填䩍쉏ꎻ䁰⩘㜩싂쉬兪쉗儦煖</w:t>
      </w:r>
      <w:r>
        <w:rPr/>
        <w:t>ꤣ⥲</w:t>
      </w:r>
      <w:r>
        <w:rPr/>
        <w:t>겿䈬숥倳䙇捀⩄唷㌥偠桍땷⿂唯ꥣ䔶㞥㑪畍杋扫䌻剆敘숳㉫礯眫潴娪歅㢱潟湪⤬</w:t>
      </w:r>
      <w:r>
        <w:rPr/>
        <w:t>꤫</w:t>
      </w:r>
      <w:r>
        <w:rPr/>
        <w:t>硹漯䉀㪘敨繬</w:t>
      </w:r>
      <w:r>
        <w:rPr/>
        <w:t>ꕨ</w:t>
      </w:r>
      <w:r>
        <w:rPr/>
        <w:t>浬䄰兩ㅔ嘮䱗쉐兎穏ひ♲땲櫎䠰搰ꍩ쉲爮智녞幑啧</w:t>
      </w:r>
      <w:r>
        <w:rPr/>
        <w:t>ꕴ</w:t>
      </w:r>
      <w:r>
        <w:rPr/>
        <w:t>ㅣ晹䙈⬫ꍈ걢⩌ㅣ捓慍쉢ꆻ䗂颡啖户慊걭䌻歵幎墻쉋⍲㙬┨뼯⫂娱䳂⻂敌쉙繐㊮</w:t>
      </w:r>
      <w:r>
        <w:rPr/>
        <w:t>ⰶ</w:t>
      </w:r>
      <w:r>
        <w:rPr/>
        <w:t>㤳쉩⨽췍㝩匱</w:t>
      </w:r>
      <w:r>
        <w:rPr/>
        <w:t>ⴣ</w:t>
      </w:r>
      <w:r>
        <w:rPr/>
        <w:t>뽨</w:t>
      </w:r>
      <w:r>
        <w:rPr/>
        <w:t>ⱓ</w:t>
      </w:r>
      <w:r>
        <w:rPr/>
        <w:t>䈹⒏祱숨稵㫂␳㯂넸祑䐭⹪칐澩獳決숷䉔䈸</w:t>
      </w:r>
      <w:r>
        <w:rPr/>
        <w:t>꧂</w:t>
      </w:r>
      <w:r>
        <w:rPr/>
        <w:t>겿扸㣂⌰⥳姎䃂睲쉥稺冣♺呷犣ꍍ䡚氽獸습穷㵃⼣㢩갳犿抮敧쉨繍⾥꥾춱╠쉰㇎⹑숹戤䙓쉎焳禮厩䇂嘴␭䑖桲歶冘쉾쵠甪╯䬫땂ㄣ㐨斿灐榥쉗䗂⨣쉃꧎氻散睫欣捞䯂싂楚戽㍀嘽쉈䵢⸷畫싎媻淂㦩捬㘰</w:t>
      </w:r>
      <w:r>
        <w:rPr/>
        <w:t>꧂</w:t>
      </w:r>
      <w:r>
        <w:rPr/>
        <w:t>憮췃넶煷参䫂煥㡐穊䵙</w:t>
      </w:r>
      <w:r>
        <w:rPr/>
        <w:t>Ⱳ</w:t>
      </w:r>
      <w:r>
        <w:rPr/>
        <w:t>攱恇㉢婭슩歇䱕琭⬻傱嘊숸⪥囍</w:t>
      </w:r>
      <w:r>
        <w:rPr/>
        <w:t>ꕺ♋⫂</w:t>
      </w:r>
      <w:r>
        <w:rPr/>
        <w:t>쉭彄㖩堤딭䞘ꅷ幑慠悡湔弰橊㖬⭗숲숥愮䄦쉨⪱扩췂쉴廃</w:t>
      </w:r>
      <w:r>
        <w:rPr/>
        <w:t>⡋</w:t>
      </w:r>
      <w:r>
        <w:rPr/>
        <w:t>⽕싂⽡娯⹷眻矍唩䶮䅹畵ヂ</w:t>
      </w:r>
      <w:r>
        <w:rPr/>
        <w:t>ꤲ</w:t>
      </w:r>
      <w:r>
        <w:rPr/>
        <w:t>浫쉋淍䝔牘坧桂㫍䱾嘨䎱䒥末쉳☩穸㴪⹯繲呾恬䱤伪</w:t>
      </w:r>
      <w:r>
        <w:rPr/>
        <w:t>ꕶ</w:t>
      </w:r>
      <w:r>
        <w:rPr/>
        <w:t>Ⱜ</w:t>
      </w:r>
      <w:r>
        <w:rPr/>
        <w:t>쎩瀱斘쌻䬪숫禵繌㑗洩勂啅䀤䒱뮿슡汰痂㐶㍷潅뭑䒬⬬塌婺洽䒱圽⑈䰹딭ㄭ悩㨬⍦䒘华倳伫싃䱍</w:t>
      </w:r>
      <w:r>
        <w:rPr/>
        <w:t>ꥍ</w:t>
      </w:r>
      <w:r>
        <w:rPr/>
        <w:t>䡚嚡朻樰牯䲩兰恵垥╷坱攸恹┭썷壂떩瘨♚揂㝥㙥ㆣ呃頦顸㶡⹢ㅸ唬싂䠪頶</w:t>
      </w:r>
      <w:r>
        <w:rPr/>
        <w:t>⡡</w:t>
      </w:r>
      <w:r>
        <w:rPr/>
        <w:t>ぢ漹婆灺┭晨幪偍</w:t>
      </w:r>
      <w:r>
        <w:rPr/>
        <w:t>ꔸ</w:t>
      </w:r>
      <w:r>
        <w:rPr/>
        <w:t>䔱⛎</w:t>
      </w:r>
      <w:r>
        <w:rPr/>
        <w:t>⡚</w:t>
      </w:r>
      <w:r>
        <w:rPr/>
        <w:t>䨱㖥걆슿䔩⩎潥쉅轟㕊琪╩䵟쏂䝍渵繨碩㝀⩸䱮⦿伣䑦䥳䨹䲵䄲䩁偹教넰㍕欨䵚쉮녇轖숴⴬唪微䍋⭘⭬题</w:t>
      </w:r>
      <w:r>
        <w:rPr/>
        <w:t>ꕯ</w:t>
      </w:r>
      <w:r>
        <w:rPr/>
        <w:t>祔摦慲⩉坷晘깸婲䉹汣ꥴ⸴娬浈ㆻ⩂㨣獨㆘ꄥ⺡揂䂏殏塰</w:t>
      </w:r>
      <w:r>
        <w:rPr/>
        <w:t>ⱷ</w:t>
      </w:r>
      <w:r>
        <w:rPr/>
        <w:t>쵋幭㙣ꍊ뭔⼷쉘ㅆ桄煟⽞浞橕뽒쉌슥徏㣂㥒桩⒡㐩敾䲥䱗䑆䡩䝵슣⽁갸輸⿂ꅁ</w:t>
      </w:r>
      <w:r>
        <w:rPr/>
        <w:t>⡍</w:t>
      </w:r>
      <w:r>
        <w:rPr/>
        <w:t>扂梩䕡䠣䔷嘩䖘䏂㞩⮘ꅭ쵠</w:t>
      </w:r>
      <w:r>
        <w:rPr/>
        <w:t>Ⳏ</w:t>
      </w:r>
      <w:r>
        <w:rPr/>
        <w:t>爮䕘湂㝲쉊睏奐쉎偦촭㝞㭳李䂬塦쉣㇂洪䌽獖숹</w:t>
      </w:r>
      <w:r>
        <w:rPr/>
        <w:t>ꕳ</w:t>
      </w:r>
      <w:r>
        <w:rPr/>
        <w:t>쉈癚걚剣㨸숶楲♬╗䉇瘯⹏媱㙔㌵㈬界柂䥒皩偯♔愶땞⹓兟䁐칎⺱뭅㢻슩㛂䘪䥞杉剡䀹걀洬擎쉾䖿朵繗㉍⭡瀴ꥠ㕵吨㥋噉쉑ꍄ䱅쉇兔</w:t>
      </w:r>
      <w:r>
        <w:rPr/>
        <w:t>⠶</w:t>
      </w:r>
      <w:r>
        <w:rPr/>
        <w:t>㥁⻂쉙百녏⼻䇂坯惂楹䭖싂䖏塠녁뼥挰♤愸ꍟ䱵稸㍰噔뿂甭</w:t>
      </w:r>
      <w:r>
        <w:rPr/>
        <w:t>ꕒ⩇</w:t>
      </w:r>
      <w:r>
        <w:rPr/>
        <w:t>䁯幗⴪湫㩋收潱䔣캵꥖䭢</w:t>
      </w:r>
      <w:r>
        <w:rPr/>
        <w:t>ⰻ</w:t>
      </w:r>
      <w:r>
        <w:rPr/>
        <w:t>瘺硷䐪쉮ꥡ뾻♺晁呸</w:t>
      </w:r>
      <w:r>
        <w:rPr/>
        <w:t>ⱏ</w:t>
      </w:r>
      <w:r>
        <w:rPr/>
        <w:t>⼱瘫傿㵲슏㇂汶橞瀷</w:t>
      </w:r>
      <w:r>
        <w:rPr/>
        <w:t>⡴⭄</w:t>
      </w:r>
      <w:r>
        <w:rPr/>
        <w:t>櫂傱䩟縬쉭す캿ㅹ숰婐䣂䡭砣싂洮䄦牅廂믂枏睑♚怱⑲䙐が畎쉍勂㑺칩坆묥欦奀䮡碣㔴䌷嘻뽫╵썙穮奶㠱쉰唯</w:t>
      </w:r>
      <w:r>
        <w:rPr/>
        <w:t>⠤</w:t>
      </w:r>
      <w:r>
        <w:rPr/>
        <w:t>䈴医䓃䓂当놣썖㩩╉甸䞩㑮♘싂⨥㕁▘䅴扫♴⾩洲쉵歖碮쉗</w:t>
      </w:r>
      <w:r>
        <w:rPr/>
        <w:t>ⴣ</w:t>
      </w:r>
      <w:r>
        <w:rPr/>
        <w:t>咻嚩ㆡ</w:t>
      </w:r>
      <w:r>
        <w:rPr/>
        <w:t>ꕭ</w:t>
      </w:r>
      <w:r>
        <w:rPr/>
        <w:t>何ㄻ䉱</w:t>
      </w:r>
      <w:r>
        <w:rPr/>
        <w:t>Ⱚ</w:t>
      </w:r>
      <w:r>
        <w:rPr/>
        <w:t>挰땬晹敨䱍㤊輨⛃柂䍡숥믂ꅀ뭟壂┻㥗놱</w:t>
      </w:r>
      <w:r>
        <w:rPr/>
        <w:t>ⱗ</w:t>
      </w:r>
      <w:r>
        <w:rPr/>
        <w:t>㕠㡎单깶䔽㝇斩慉䤪㩴㇂쉑疏쉚䕎슘䰭呯Ⓜ⮩쉴橯痂☵磂佊䐺丵♓用⩕䍊懂숪</w:t>
      </w:r>
      <w:r>
        <w:rPr/>
        <w:t>Ⱨ</w:t>
      </w:r>
      <w:r>
        <w:rPr/>
        <w:t>漴☨払⤣頥춱体娲繷㙬쵀䵌녠⍩䙂䐪</w:t>
      </w:r>
      <w:r>
        <w:rPr/>
        <w:t>ꕺ</w:t>
      </w:r>
      <w:r>
        <w:rPr/>
        <w:t>㝲㦿牰彍㪩束估晾㭮䦥쉚쉒</w:t>
      </w:r>
      <w:r>
        <w:rPr/>
        <w:t>ⴰ</w:t>
      </w:r>
      <w:r>
        <w:rPr/>
        <w:t>焮嘪ꍉ惂䤬匽ꄭ婰</w:t>
      </w:r>
      <w:r>
        <w:rPr/>
        <w:t>ⶵ</w:t>
      </w:r>
      <w:r>
        <w:rPr/>
        <w:t>䍨꺥쉰攪숩瑍䉋슩洪㑗숺洦䁶ꍧ䵅全伪껂獪顒橅</w:t>
      </w:r>
      <w:r>
        <w:rPr/>
        <w:t>ꖿ</w:t>
      </w:r>
      <w:r>
        <w:rPr/>
        <w:t>䴲</w:t>
      </w:r>
      <w:r>
        <w:rPr/>
        <w:t>ⷍ</w:t>
      </w:r>
      <w:r>
        <w:rPr/>
        <w:t>㝞則绂側彄䉤쉰䡨䌤堪⹆䐨♷怺䌶澻䑦桷磂婯癹</w:t>
      </w:r>
      <w:r>
        <w:rPr/>
        <w:t>ꤨ</w:t>
      </w:r>
      <w:r>
        <w:rPr/>
        <w:t>漮斻汮⭩칚뗂⛂祠颩皘䠮䨲偢榱숬ㅶꍸ⤯䐱惂塲쏂</w:t>
      </w:r>
      <w:r>
        <w:rPr/>
        <w:t>ⵯⵀ</w:t>
      </w:r>
      <w:r>
        <w:rPr/>
        <w:t>쉒</w:t>
      </w:r>
      <w:r>
        <w:rPr/>
        <w:t>ⵯ</w:t>
      </w:r>
      <w:r>
        <w:rPr/>
        <w:t>湗噷夷㓂捨쉥佴㛃䒮牬潑</w:t>
      </w:r>
      <w:r>
        <w:rPr/>
        <w:t>ꔤ</w:t>
      </w:r>
      <w:r>
        <w:rPr/>
        <w:t>䌸䧂歁愺䟂쉬</w:t>
      </w:r>
      <w:r>
        <w:rPr/>
        <w:t>ⶱ</w:t>
      </w:r>
      <w:r>
        <w:rPr/>
        <w:t>瑡䅄剬싂슻⨦쉠敄轶瑣颬♾䔯⍡갫廂쉣倩䌪䫂榏㵬噏㝸頮枱⨪働쉏ꏍ꥞啴</w:t>
      </w:r>
      <w:r>
        <w:rPr/>
        <w:t>꤫</w:t>
      </w:r>
      <w:r>
        <w:rPr/>
        <w:t>爦泂㉟免剒桬쵐㟂䡢㕊彐칰ꏎ䕾歟犻뇂剸丳숶圭쉨ꇂꎏ⬵掩楪儺仂䅬朷걲瑱</w:t>
      </w:r>
      <w:r>
        <w:rPr/>
        <w:t>⠳</w:t>
      </w:r>
      <w:r>
        <w:rPr/>
        <w:t>뽀쉦䉇ㆬ濂</w:t>
      </w:r>
      <w:r>
        <w:rPr/>
        <w:t>Ȿ</w:t>
      </w:r>
      <w:r>
        <w:rPr/>
        <w:t>뭅⭣⬹㠨煂睕</w:t>
      </w:r>
      <w:r>
        <w:rPr/>
        <w:t>ⵅ⩵</w:t>
      </w:r>
      <w:r>
        <w:rPr/>
        <w:t>쉮勎䜯⼯쉒娽䱋㒱㙆㑦</w:t>
      </w:r>
      <w:r>
        <w:rPr/>
        <w:t>ꤳ</w:t>
      </w:r>
      <w:r>
        <w:rPr/>
        <w:t>갱⤳幘洣䜭兘썥ꌷ뇂䝆䵟佤숭恎</w:t>
      </w:r>
      <w:r>
        <w:rPr/>
        <w:t>ⱳ</w:t>
      </w:r>
      <w:r>
        <w:rPr/>
        <w:t>ꕨ</w:t>
      </w:r>
      <w:r>
        <w:rPr/>
        <w:t>睟䵶</w:t>
      </w:r>
      <w:r>
        <w:rPr/>
        <w:t>ⱀ</w:t>
      </w:r>
      <w:r>
        <w:rPr/>
        <w:t>栮⭤숽䩔厏⎻䌭ꍢⓂ⬹桀縸摺沿㘻桘</w:t>
      </w:r>
      <w:r>
        <w:rPr/>
        <w:t>⡰</w:t>
      </w:r>
      <w:r>
        <w:rPr/>
        <w:t>砺갤䙉쉄㠸䅑佌ꆿ⩫戵悮뽞獐⒬㌺祧毂ꌰ숺彇䉘扑쵹癤</w:t>
      </w:r>
      <w:r>
        <w:rPr/>
        <w:t>ꦣ</w:t>
      </w:r>
      <w:r>
        <w:rPr/>
        <w:t>祸則⚻숻갮八穯䑂䇂摏畯⴪쵠侘㕩僃⛂礽뼹␹⹾꥞穷画瑄厩㉉歏쉏ꍓ슮愯拂捔牟䑑犘灢싂昻</w:t>
      </w:r>
      <w:r>
        <w:rPr/>
        <w:t>ⲥ</w:t>
      </w:r>
      <w:r>
        <w:rPr/>
        <w:t>꧂</w:t>
      </w:r>
      <w:r>
        <w:rPr/>
        <w:t>깋㓂䨪奺欷쵢婍噩슩爯</w:t>
      </w:r>
      <w:r>
        <w:rPr/>
        <w:t>ꥌ</w:t>
      </w:r>
      <w:r>
        <w:rPr/>
        <w:t>硍打轮煫䤪獓䷂㛂╵숻姍偮㗃꥔㘨㙙癩䩫㡬쉈瑳批쏂촻⮩쉊䀸䛎朰嚩㝂┤㧂⑲⪵恄ㅞ氱砬繧⥭乊恎䑣㝄核櫂㯂䕷爹슬祃</w:t>
      </w:r>
      <w:r>
        <w:rPr/>
        <w:t>ꔲ</w:t>
      </w:r>
      <w:r>
        <w:rPr/>
        <w:t>싂ㅂ浟䙮湫ㅗ匸祫婷㗂夶䁉┽⫂潠㉰繁㐥唣땶넮깓캘ꍚ景爲䞡睯秂쵞␩歖睓䕦㝬癤䘽穳䘳㈳숳夽獟䙪瞻㙣撻噯㌬參☬⻂渷䑰䁓悬稯仂梘攤僂牆朤慳楉묷枥卮싂㈪⥺痂繳䈪</w:t>
      </w:r>
      <w:r>
        <w:rPr/>
        <w:t>ꔊ</w:t>
      </w:r>
      <w:r>
        <w:rPr/>
        <w:t>䅗灕㗎싂숹쵤癪〽焨珍悮樸势䄨㉍剗彨촫딮煸숰숥䔤䂵㙗㫂住䝦때患氽纱涻呈숽슘꥾獈</w:t>
      </w:r>
      <w:r>
        <w:rPr/>
        <w:t>ꔲ</w:t>
      </w:r>
      <w:r>
        <w:rPr/>
        <w:t>㒻䉗쉹噌歮凂</w:t>
      </w:r>
      <w:r>
        <w:rPr/>
        <w:t>⠶</w:t>
      </w:r>
      <w:r>
        <w:rPr/>
        <w:t>뗂㠮Ⓙ你</w:t>
      </w:r>
      <w:r>
        <w:rPr/>
        <w:t>⠬</w:t>
      </w:r>
      <w:r>
        <w:rPr/>
        <w:t>辮掿櫂潂樳忂坃㷂櫂⿂告啶㔮䵙买繤⴦㩬渵䌬䥕⩌㉫⹥䙹輩㑠啁㒏惎祕◂쉅⬤</w:t>
      </w:r>
      <w:r>
        <w:rPr/>
        <w:t>ⱆ</w:t>
      </w:r>
      <w:r>
        <w:rPr/>
        <w:t>䍹ㄱ棂啋╭䍕㑟偃갫쉓坉⽂䋂㘺⯂</w:t>
      </w:r>
      <w:r>
        <w:rPr/>
        <w:t>ꥃ</w:t>
      </w:r>
      <w:r>
        <w:rPr/>
        <w:t>⽴쉯㷂恵㈭⩖曂瞵딨瞻睶칂</w:t>
      </w:r>
      <w:r>
        <w:rPr/>
        <w:t>ⱅ</w:t>
      </w:r>
      <w:r>
        <w:rPr/>
        <w:t>㵞⩬呚飂䕘⧂쉱墩潳</w:t>
      </w:r>
      <w:r>
        <w:rPr/>
        <w:t>ꥉ</w:t>
      </w:r>
      <w:r>
        <w:rPr/>
        <w:t>憘慆琴</w:t>
      </w:r>
      <w:r>
        <w:rPr/>
        <w:t>Ⱛ⩕</w:t>
      </w:r>
      <w:r>
        <w:rPr/>
        <w:t>䓎썷䩁牥歹㐶橶䎡쉑</w:t>
      </w:r>
      <w:r>
        <w:rPr/>
        <w:t>ⴲ</w:t>
      </w:r>
      <w:r>
        <w:rPr/>
        <w:t>기</w:t>
      </w:r>
      <w:r>
        <w:rPr/>
        <w:t>⢬</w:t>
      </w:r>
      <w:r>
        <w:rPr/>
        <w:t>㤩劮䭥娦곂桀砺䟂㖿挪卣搶㐱䅕슥ꆏ쉓䘫슻Ⓜ牾牏辡䤶⭡쎩㨳ꍖ걘玵悥煌乣쵀顫卆坢畂㕁꺵믂ㅅ栲濂灣橙䘺싎兆瑆녾穋呮晋牰湡땍暻囂쵚㌽洴䨫숶䅰㡒灰毂䔺穁쵵ꏂ禩畈䅵穖⹲灭䴻灖溡瑵浀녾⴪쎘쉹썙걙숭㯂쉦⼭숪典斡㐦焩噢숽㴮厏䭆樴䐹뗂磂䉺磂녣</w:t>
      </w:r>
      <w:r>
        <w:rPr/>
        <w:t>⡘</w:t>
      </w:r>
      <w:r>
        <w:rPr/>
        <w:t>晋竂湂䑵㚣츶佌慍丳컃⚩儫㐷䭳숰㭮䧂留䇂佌숷⤶湒嘻癶願彖瘦䭔契</w:t>
      </w:r>
      <w:r>
        <w:rPr/>
        <w:t>ꗍ</w:t>
      </w:r>
      <w:r>
        <w:rPr/>
        <w:t>牚噑參믂䱇䠻繒橚啶熱䠤㩁쉃渱帴歳츻㓂䟂塸ヂ扊䳂楩奃쌤䃂Ⓜ쉪輦火嘶㩑湧⸫⩦ꅱ攻睁㵁ꥶ㴮恙卺쉓怰䑕穲쉑⩮㈻伦⭤僂櫂繐습쉰擂䝳物撻熡摞쉨⤬硖䗎啱</w:t>
      </w:r>
      <w:r>
        <w:rPr/>
        <w:t>⡀</w:t>
      </w:r>
      <w:r>
        <w:rPr/>
        <w:t>갳治捊뮩剔쏃㜸䩌䂘だ偲旃卤ㄶ䯍㐹啭녯桐㡪츬썑䝷츶⛂㬻燂</w:t>
      </w:r>
      <w:r>
        <w:rPr/>
        <w:t>Ⱚ</w:t>
      </w:r>
      <w:r>
        <w:rPr/>
        <w:t>灷숽獘쉎㮣穒湊╘扭汩顪⑒桇䵊⾬煲䙱扄潵繧砯祮婲湪慇䡺ꅗ䦘㉵⾱숭䰦樶渮ꥳ佫⩪칏年㩉ꅣ灞溡䝰挹䂩繌뗂⨷彃し땰慤穁种䬵⩨</w:t>
      </w:r>
      <w:r>
        <w:rPr/>
        <w:t>ⱷ</w:t>
      </w:r>
      <w:r>
        <w:rPr/>
        <w:t>斏슬煮䠳瞏睦걺票ㅢ濂칧橊愥㏂⍏套皩㦘슻ꄩ</w:t>
      </w:r>
      <w:r>
        <w:rPr/>
        <w:t>ꤺ</w:t>
      </w:r>
      <w:r>
        <w:rPr/>
        <w:t>㜱넫⼲燂䈩歘츪㑥</w:t>
      </w:r>
      <w:r>
        <w:rPr/>
        <w:t>ⵞ</w:t>
      </w:r>
      <w:r>
        <w:rPr/>
        <w:t>塢䡌ꅑ쉱灾</w:t>
      </w:r>
      <w:r>
        <w:rPr/>
        <w:t>꧂</w:t>
      </w:r>
      <w:r>
        <w:rPr/>
        <w:t>恄䅍徵痂剈ꅤ㭀炵칚䅙つ숺썪⪻祸슱奡긪쉘거슮㊮</w:t>
      </w:r>
      <w:r>
        <w:rPr/>
        <w:t>꤬</w:t>
      </w:r>
      <w:r>
        <w:rPr/>
        <w:t>玩⽒⼨䞿㡕敃磂㥉⹙竂奊땖䨊긯숸䡐剞㟂䡩뮡村席䞘拃㑰㝤瑇ꍹ</w:t>
      </w:r>
      <w:r>
        <w:rPr/>
        <w:t>ⵈ</w:t>
      </w:r>
      <w:r>
        <w:rPr/>
        <w:t>뿍澘憬숺䡅⼺睑捪浥圪싂ぐ畨煏ꏂ穭갬ꌮ牦忂쉅獷쌩㩊쉸穙곂夬は䁂䏂娱彴뗂</w:t>
      </w:r>
      <w:r>
        <w:rPr/>
        <w:t>⠪⢻</w:t>
      </w:r>
      <w:r>
        <w:rPr/>
        <w:t>疏㩙싂╍繏䡎䨭䙅䲥治ꥹ㍀澱</w:t>
      </w:r>
      <w:r>
        <w:rPr/>
        <w:t>⣂</w:t>
      </w:r>
      <w:r>
        <w:rPr/>
        <w:t>촦凂゘桩㡗楀▿♹哂쉭Ⓧ僂녕ꇂ슘땑㶏⧂サ祅쉓䵞㨲⼽悬杚彇녥䉩焦ꅮ⑮◂䟂䐷䝒怱㷂쉵橭⑴숨</w:t>
      </w:r>
      <w:r>
        <w:rPr/>
        <w:t>ⵇ</w:t>
      </w:r>
      <w:r>
        <w:rPr/>
        <w:t>橃⨪晚ꅴ犩時㥅曃⍧縵◎䑹允㣂⹏唲礹</w:t>
      </w:r>
      <w:r>
        <w:rPr/>
        <w:t>ⷂ</w:t>
      </w:r>
      <w:r>
        <w:rPr/>
        <w:t>坭䡐쉸䌱</w:t>
      </w:r>
      <w:r>
        <w:rPr/>
        <w:t>ꖡ</w:t>
      </w:r>
      <w:r>
        <w:rPr/>
        <w:t>氥⾥顾䘴癌䙶ꅃ挭⫃汸숮䍧</w:t>
      </w:r>
      <w:r>
        <w:rPr/>
        <w:t>ⱖ</w:t>
      </w:r>
      <w:r>
        <w:rPr/>
        <w:t>쉬搫㜤╯⍵㭋숷扑숤㨦쉐幪㙣刳漴磎兊轣쉎㠻쉘⭫</w:t>
      </w:r>
      <w:r>
        <w:rPr/>
        <w:t>ꗂ</w:t>
      </w:r>
      <w:r>
        <w:rPr/>
        <w:t>䵂瀬䷍窡塃炻쉎⫂䉞楩怰♯硯敮썉煁竂㥃泂쉌갳䊿恓䙪⍬稻䕃晲獲쉷毂穯璘쉹沥숽숶쉰煓䉯榮栱呠夲タ徣◂쉱奔</w:t>
      </w:r>
      <w:r>
        <w:rPr/>
        <w:t>ꖥ</w:t>
      </w:r>
      <w:r>
        <w:rPr/>
        <w:t>쵨㮩歂祃係瑹䫂顭䊮彺㕅琷쉧㦥놱夻洰⩦眶恍뭅怱쉄싂䕢䁰㭐煊긮灧㖬喩넩牘輮ㅢ兵䁭슥ꆩ┩믎쉧䪱稸禮欱⩺깸䤦⦻칐㕅临㍴㙕싂則㚱㍉焦捧ぃ</w:t>
      </w:r>
      <w:r>
        <w:rPr/>
        <w:t>ꕭ</w:t>
      </w:r>
      <w:r>
        <w:rPr/>
        <w:t>䩪憻ㅵㅢ뾵ꆡ썟娦쉄㓂坌䅴㒮☰☱뭰ꅋ⎱싂쉡ㅬ䫂㒣쉆뼸䡐䵕歩뼹䙍彑唪歺ㅕ慰稦犻戫娪玬ꍣ숹縪是䄪區䌺㉡⨴컃䬲縵伤䗂ꥶ攪接⽭숦剂扤〪欫싂搲䳂슣싂♄␨㭧䉫㞏싂쉆愦Ⓜ㕙捀⎩漬㩯㘦㩒䠩䩢㙢揂敩瑺䀩ꆘ뼯깤</w:t>
      </w:r>
      <w:r>
        <w:rPr/>
        <w:t>ⵚ</w:t>
      </w:r>
      <w:r>
        <w:rPr/>
        <w:t>晢䶿敵㘵쉒⥔깎</w:t>
      </w:r>
      <w:r>
        <w:rPr/>
        <w:t>꧃</w:t>
      </w:r>
      <w:r>
        <w:rPr/>
        <w:t>䵄</w:t>
      </w:r>
      <w:r>
        <w:rPr/>
        <w:t>ꤰ</w:t>
      </w:r>
      <w:r>
        <w:rPr/>
        <w:t>瘫彗⫂䔩㑔偹㊩㭖</w:t>
      </w:r>
      <w:r>
        <w:rPr/>
        <w:t>ⵂ</w:t>
      </w:r>
      <w:r>
        <w:rPr/>
        <w:t>ㅹ姂ꏂ쉕忂㙱㧂携癴⍵㷂䱹싂異婳嘰彭瑈圳</w:t>
      </w:r>
      <w:r>
        <w:rPr/>
        <w:t>ⵃ</w:t>
      </w:r>
      <w:r>
        <w:rPr/>
        <w:t>䁇쉈摎䉮걑㬽畳㋂쉨</w:t>
      </w:r>
      <w:r>
        <w:rPr/>
        <w:t>ꗂ</w:t>
      </w:r>
      <w:r>
        <w:rPr/>
        <w:t>噁佯䁵曂⍗懂</w:t>
      </w:r>
      <w:r>
        <w:rPr/>
        <w:t>⠱</w:t>
      </w:r>
      <w:r>
        <w:rPr/>
        <w:t>䔰刹㝺繕╩㧂す쉙㘰</w:t>
      </w:r>
      <w:r>
        <w:rPr/>
        <w:t>⡺</w:t>
      </w:r>
      <w:r>
        <w:rPr/>
        <w:t>숦棂䲡갳煕携䩓쉶㈦숣䀲珍䅐昱杀欫兢捋</w:t>
      </w:r>
      <w:r>
        <w:rPr/>
        <w:t>⡭</w:t>
      </w:r>
      <w:r>
        <w:rPr/>
        <w:t>夶捠輦匽䥰慅牒⾵䱠梩呃机䴬势숮땺</w:t>
      </w:r>
      <w:r>
        <w:rPr/>
        <w:t>Ɐ</w:t>
      </w:r>
      <w:r>
        <w:rPr/>
        <w:t>쉚䬨哂䭲琹䑑㕮┮㢮ケ惂渴칎ꄤ㩈嫂汏䡢㘪䥘㩓⍉䈱桋䅲爣긻䭋伤따☴</w:t>
      </w:r>
      <w:r>
        <w:rPr/>
        <w:t>ⱓ</w:t>
      </w:r>
      <w:r>
        <w:rPr/>
        <w:t>䈊榩懍䅐⍂刮㕔</w:t>
      </w:r>
      <w:r>
        <w:rPr/>
        <w:t>ⴲ</w:t>
      </w:r>
      <w:r>
        <w:rPr/>
        <w:t>쉮⍬</w:t>
      </w:r>
      <w:r>
        <w:rPr/>
        <w:t>ꥐ</w:t>
      </w:r>
      <w:r>
        <w:rPr/>
        <w:t>㒬쉲㝰べ佴쉰咩숥乇쵭⧍쉗╌䙱쉦硏쉆噋塾䓎쉅湮妥⬪㤴䕵쌶㋂繓浏䠪攪꥞别偄䜤敁</w:t>
      </w:r>
      <w:r>
        <w:rPr/>
        <w:t>ⵟ</w:t>
      </w:r>
      <w:r>
        <w:rPr/>
        <w:t>㍾⩨㑭숴潖╁䩗慶␻뼲䈳畺츣슬棂쉔䡏묺盂슡䇂啱湟掱㕠⍄圭湬救琫焹乱恓쉬㭊ꎻ顗</w:t>
      </w:r>
      <w:r>
        <w:rPr/>
        <w:t>⡄</w:t>
      </w:r>
      <w:r>
        <w:rPr/>
        <w:t>㖩㊡䌻㓂⩑ぃ矂䡴딬汭껂㬳輹⶘쉉畂♵쉗⯂昤䏂砳쉮煸⑹⨶憮䚡䭤纮캻⮣ㅘ䂏吪⿂轠숵漩⮘飂숶⩴䙡搬㙹窩⮻ꅩ畃ㄪ唯땧硺昴䉷楶䨩漻╹厡噓㉘瑱杧偱䱵㍴숱砸䤪ㅙ佊㕘婧㓂飂쵢斏㍑惂ㄤ歧椰皡睶䱵参⩗䍈㝧䅌塲檩㉌廂瘷礣쉧渪严녅硬쉊㢵婊슮㷂匪漮癀灺味凂矂汪祷捙</w:t>
      </w:r>
      <w:r>
        <w:rPr/>
        <w:t>ⱦ</w:t>
      </w:r>
      <w:r>
        <w:rPr/>
        <w:t>ꥨ獬䊵當䭯⽋⩥空慓</w:t>
      </w:r>
      <w:r>
        <w:rPr/>
        <w:t>⡸</w:t>
      </w:r>
      <w:r>
        <w:rPr/>
        <w:t>劻欰싂쉅뗂쉢⯂㨨媘쉯䱟佅瑷恓埂檻쉪䨫榡슏殮硑狃珍啒</w:t>
      </w:r>
      <w:r>
        <w:rPr/>
        <w:t>꧂</w:t>
      </w:r>
      <w:r>
        <w:rPr/>
        <w:t>숨◂港牬䙶䵷쉃싂</w:t>
      </w:r>
      <w:r>
        <w:rPr/>
        <w:t>Ⱟ</w:t>
      </w:r>
      <w:r>
        <w:rPr/>
        <w:t>輭噗뿂ꅬ眷杤쵤⸱爲싂⑧䂣⍵쏂啔숺偓愷䅬갳塃橨䅯⯂㙸婐啡恹⤹</w:t>
      </w:r>
      <w:r>
        <w:rPr/>
        <w:t>ꤤ</w:t>
      </w:r>
      <w:r>
        <w:rPr/>
        <w:t>擂䯍圹㦘쵉㋂焪祆㠻總숪繨㝥畏䄷噉䅖歰쏂碵ꆡぶ䔹䚥橳㒮뭅渲쉃䀭浾걏깟뗎ꅧ㕊♞劮癥☶剃洴ㄳ딨彩곂潋녒呞劥</w:t>
      </w:r>
      <w:r>
        <w:rPr/>
        <w:t>ꕊ⍀</w:t>
      </w:r>
      <w:r>
        <w:rPr/>
        <w:t>挺夹⭅挭甬㙙瞩쉥ꥷ뼹䩎堵겣顪뽒乊ꅙ忂뭾妿琩煋⩎◂촨㖻䍫慷䝶窵㍟町싂</w:t>
      </w:r>
      <w:r>
        <w:rPr/>
        <w:t>ꤳꥊ</w:t>
      </w:r>
      <w:r>
        <w:rPr/>
        <w:t>庮㥱積⿂穫갰╠昵樳쉗⾮㣂⑂㝎兗딫㡚⌫쉄帯⨦䩺玘䥦硸䂩欯⥥墮ꍣ⨹䝪䥇扣쉍⸻ꥩ䱏뭩䴺뮏攲ꥫ㐬曂쉮摚긽弽摷㕁硱뽑䙮쉈檏帻쉅슏⭷㩮♢搻䅪싂깴♩쉠晳㬽숫쉅䤫⪣䩊䘥剓ぬ摌抬楆䫍繨뭵긤⼬䁶䢥⼣䅇㈹猪☰㦿</w:t>
      </w:r>
      <w:r>
        <w:rPr/>
        <w:t>ꤸ</w:t>
      </w:r>
      <w:r>
        <w:rPr/>
        <w:t>硱刱뽭勃곍꺻땦기뗂칖穐兴䡠摆瀺⹚㮣㕸潎촱㥺㝶瀮猪</w:t>
      </w:r>
      <w:r>
        <w:rPr/>
        <w:t>⡴</w:t>
      </w:r>
      <w:r>
        <w:rPr/>
        <w:t>湎恁㝾숣⯂浫瀸䕣武</w:t>
      </w:r>
      <w:r>
        <w:rPr/>
        <w:t>⠱</w:t>
      </w:r>
      <w:r>
        <w:rPr/>
        <w:t>橖捕䝠숳쉸纏佈㒿㵂䵌六</w:t>
      </w:r>
      <w:r>
        <w:rPr/>
        <w:t>ⷂ</w:t>
      </w:r>
      <w:r>
        <w:rPr/>
        <w:t>畾㍰朊ꌣ</w:t>
      </w:r>
      <w:r>
        <w:rPr/>
        <w:t>Ⱪ</w:t>
      </w:r>
      <w:r>
        <w:rPr/>
        <w:t>믂쉞樹㍈千碏楖碩䔪㐫넰偋쉰劵氪㕖⭋炻牟⨩琦⍊楸堽㎏癱䎘⩗쉀겡⩐歠ꅦ橸皬彋</w:t>
      </w:r>
      <w:r>
        <w:rPr/>
        <w:t>ꤣ</w:t>
      </w:r>
      <w:r>
        <w:rPr/>
        <w:t>싂榏愻京⑺乏ꅸ䫂旂⩀⵴奡剮哂煮뇂䓂</w:t>
      </w:r>
      <w:r>
        <w:rPr/>
        <w:t>⡔</w:t>
      </w:r>
      <w:r>
        <w:rPr/>
        <w:t>穷⑓䃂抵献煂묩嗍晣춱浸挪亿싂쉈睋歂憣</w:t>
      </w:r>
      <w:r>
        <w:rPr/>
        <w:t>ꥅꦩ</w:t>
      </w:r>
      <w:r>
        <w:rPr/>
        <w:t>䞣剪뾘뽴</w:t>
      </w:r>
      <w:r>
        <w:rPr/>
        <w:t>ꔻ</w:t>
      </w:r>
      <w:r>
        <w:rPr/>
        <w:t>顅绂匹癢䝚㠬儻乏쉹䵥牚쉖挴汇䵄╞煙㘮慱㉙飍⾘割층婱ꄰ㥷ꅀ刵쉪䪻䩾긹轈恣橈嗂㌣</w:t>
      </w:r>
      <w:r>
        <w:rPr/>
        <w:t>ꔥ</w:t>
      </w:r>
      <w:r>
        <w:rPr/>
        <w:t>潱슥⩱숲扠뗂뭊灱뮻䃂彺┱뼶㘴擂橎갬⨬煤ꍵ浩歯캥冱䧂洸瘺児桖䬯㍤</w:t>
      </w:r>
      <w:r>
        <w:rPr/>
        <w:t>Ⱪ</w:t>
      </w:r>
      <w:r>
        <w:rPr/>
        <w:t>癴⾩</w:t>
      </w:r>
      <w:r>
        <w:rPr/>
        <w:t>Ⱪ</w:t>
      </w:r>
      <w:r>
        <w:rPr/>
        <w:t>䝖決㥃뭇㩢㈬䕋佭慆獢</w:t>
      </w:r>
      <w:r>
        <w:rPr/>
        <w:t>ꕥ</w:t>
      </w:r>
      <w:r>
        <w:rPr/>
        <w:t>쉌䵴</w:t>
      </w:r>
      <w:r>
        <w:rPr/>
        <w:t>ꤶ</w:t>
      </w:r>
      <w:r>
        <w:rPr/>
        <w:t>쉂獩쉊繄呀⸴㍗浌汌䩱婩氺☭䉪轐⦮囍湔哂番䵂쵠晒⩄晣唴㌭숥꥗塄싂⹺硶캏칍轊䮥쉢䇂㑋쉨哂㴥뮻</w:t>
      </w:r>
      <w:r>
        <w:rPr/>
        <w:t>ꕟ</w:t>
      </w:r>
      <w:r>
        <w:rPr/>
        <w:t>妡戯㥟伱쉆昱䘪患毂ヂ쎘╌䋂升䗂숦</w:t>
      </w:r>
      <w:r>
        <w:rPr/>
        <w:t>ⱇ</w:t>
      </w:r>
      <w:r>
        <w:rPr/>
        <w:t>싂쌽쉏轸</w:t>
      </w:r>
      <w:r>
        <w:rPr/>
        <w:t>ꔱ</w:t>
      </w:r>
      <w:r>
        <w:rPr/>
        <w:t>怽⯂긵㈷繑䊩兏ど⭙繯䧍䁊쉘뽏殩뾣塀潐╘稹槃灎㴸</w:t>
      </w:r>
      <w:r>
        <w:rPr/>
        <w:t>ꕧ</w:t>
      </w:r>
      <w:r>
        <w:rPr/>
        <w:t>挭䈰刵獸숨⛎䵖恍싂뭉攦㭹ꍭ</w:t>
      </w:r>
      <w:r>
        <w:rPr/>
        <w:t>ⱶ</w:t>
      </w:r>
      <w:r>
        <w:rPr/>
        <w:t>쉞쉃䐭ꌩ⧂싂䥘癘䑕灏䡤剥ぺ숪ꥹ瀭攺䘭繯神넮䕄䠯恒愸勂婏␱⍴䝘凂╩㝘硫檿⨯牔쉐御</w:t>
      </w:r>
      <w:r>
        <w:rPr/>
        <w:t>ꦥ</w:t>
      </w:r>
      <w:r>
        <w:rPr/>
        <w:t>㍹灤㭵㚩睓뽬㴦⑧㏃彂䉄䱇╄䵹䥗㥑晍偸繾⪘숸㇂猸纥癊懍慚䬰숺</w:t>
      </w:r>
      <w:r>
        <w:rPr/>
        <w:t>⡑⏂</w:t>
      </w:r>
      <w:r>
        <w:rPr/>
        <w:t>倫깔</w:t>
      </w:r>
      <w:r>
        <w:rPr/>
        <w:t>ꗂ</w:t>
      </w:r>
      <w:r>
        <w:rPr/>
        <w:t>湐氣䴹숤⥡售焳噫爻캿䗂桙獚婬湬顦桶圻轺䁹狎灄瞬敄獉凂啰䕚숻敵橥숳␶⬺噏娽晨呭㉉稥㑙䴵</w:t>
      </w:r>
      <w:r>
        <w:rPr/>
        <w:t>ꕫ</w:t>
      </w:r>
      <w:r>
        <w:rPr/>
        <w:t>乷䝯咥晗♣䀤歷ㅊㅩ灧⦱䝇慂噔䍾䒡⫂쉋꺵䍇柂㭸晟顺䰣業䉱</w:t>
      </w:r>
      <w:r>
        <w:rPr/>
        <w:t>ꕕ</w:t>
      </w:r>
      <w:r>
        <w:rPr/>
        <w:t>媵</w:t>
      </w:r>
      <w:r>
        <w:rPr/>
        <w:t>ꤱ</w:t>
      </w:r>
      <w:r>
        <w:rPr/>
        <w:t>唰䊮쉟乾⯂㜳䶏쵳⻂쉧㘴䍨</w:t>
      </w:r>
      <w:r>
        <w:rPr/>
        <w:t>ⴱ</w:t>
      </w:r>
      <w:r>
        <w:rPr/>
        <w:t>盂숷䬣忂湂ㅲ狂卩㵬獭䜭싂楺牓쉁敁㕋扸橰ㅥ京뼪</w:t>
      </w:r>
      <w:r>
        <w:rPr/>
        <w:t>ꖱ</w:t>
      </w:r>
      <w:r>
        <w:rPr/>
        <w:t>쉏㥭僂숳奆啷⻂䡪㨯挦煖摠牤쉞䦿塎쵾쌪䠻収땂</w:t>
      </w:r>
      <w:r>
        <w:rPr/>
        <w:t>ꕉ</w:t>
      </w:r>
      <w:r>
        <w:rPr/>
        <w:t>㏂䱉晩쉱㫂焵伵䉨徿㛃⪿獭⪩乣㞏Ⓜ䙕썫戭</w:t>
      </w:r>
      <w:r>
        <w:rPr/>
        <w:t>⡂◂┵</w:t>
      </w:r>
      <w:r>
        <w:rPr/>
        <w:t>兤⨣眪咡㌴</w:t>
      </w:r>
      <w:r>
        <w:rPr/>
        <w:t>⡪</w:t>
      </w:r>
      <w:r>
        <w:rPr/>
        <w:t>兾硬桃㬊췂瑞磃器쉓䡟ꅬ슏䥌却渶㖬顦礮곂媘洹睠悻䙥佚㠩癦祪㍖桂恱믂抣䎣슿╃칬ꌭ㑃䊏捦</w:t>
      </w:r>
      <w:r>
        <w:rPr/>
        <w:t>ⶣ</w:t>
      </w:r>
      <w:r>
        <w:rPr/>
        <w:t>恈ㅱ猹瑤ꅵ卨╊焻쉈矃慶佲㧂氪</w:t>
      </w:r>
      <w:r>
        <w:rPr/>
        <w:t>Ⱳ</w:t>
      </w:r>
      <w:r>
        <w:rPr/>
        <w:t>嘻摂ꄮ垮숴䌣⫂⭔㍇䁳㓂㔪㵔住┪촴췂啎噞</w:t>
      </w:r>
      <w:r>
        <w:rPr/>
        <w:t>Ᵽ</w:t>
      </w:r>
      <w:r>
        <w:rPr/>
        <w:t>潱쉌⛂偺쵎捒촭轺ㆮ晖㩥숨杯娻檮④墣숤䍮睹憥☪ㄨ䍟䆥煦䞿ꅲ䉕䛂眴뼥塲睯녭墻汫歪怫㛂啀嗎㡡碏썋湏</w:t>
      </w:r>
      <w:r>
        <w:rPr/>
        <w:t>ⵗ</w:t>
      </w:r>
      <w:r>
        <w:rPr/>
        <w:t>썷껃歟䩘쏂扸瀩嘪䅤⸴㐹⫎䖮娱긦㡩컂畳䑦䤲꥚㟂䛎摟灬啘潡瑌䉴깭뭡灤㧂磂⒘㉒甥刦弣뽤쵶湢㌪䉾ꆿ砨场捴뾡ꅙ楷繅깠睭ꍯ겘磂偬</w:t>
      </w:r>
      <w:r>
        <w:rPr/>
        <w:t>⡬</w:t>
      </w:r>
      <w:r>
        <w:rPr/>
        <w:t>썞橤渹䎿殿</w:t>
      </w:r>
      <w:r>
        <w:rPr/>
        <w:t>ꥈ</w:t>
      </w:r>
      <w:r>
        <w:rPr/>
        <w:t>椸呅쉯湹㊿煊眴쉤牳쌯塐漯쉀瑣⥠썥顂⤨㡏瞱</w:t>
      </w:r>
      <w:r>
        <w:rPr/>
        <w:t>ⵄ</w:t>
      </w:r>
      <w:r>
        <w:rPr/>
        <w:t>癴㥒⹂瞣숫⨹싍㩟╄슬쉟城媘娴偅</w:t>
      </w:r>
      <w:r>
        <w:rPr/>
        <w:t>⡣</w:t>
      </w:r>
      <w:r>
        <w:rPr/>
        <w:t>稭컂쉵昣㑏樻硂呷硚拂쌪ꍥ牅</w:t>
      </w:r>
      <w:r>
        <w:rPr/>
        <w:t>ⰹ</w:t>
      </w:r>
      <w:r>
        <w:rPr/>
        <w:t>博㌯㩭䈭쉑⍍堪䳂䅹썑⨪쉄绂</w:t>
      </w:r>
      <w:r>
        <w:rPr/>
        <w:t>ⵢ</w:t>
      </w:r>
      <w:r>
        <w:rPr/>
        <w:t>쵦</w:t>
      </w:r>
      <w:r>
        <w:rPr/>
        <w:t>ꦩ</w:t>
      </w:r>
      <w:r>
        <w:rPr/>
        <w:t>숴⽭磂쉄治숫䘭輵梩䕐㗂╓㬯嘳쉓숣姂礶쉚砲</w:t>
      </w:r>
      <w:r>
        <w:rPr/>
        <w:t>ꗂ</w:t>
      </w:r>
      <w:r>
        <w:rPr/>
        <w:t>何帲썏穧쉩〣硅쉋┳⬯ね묽써棎䄮䉷ꥭ兆믂佀擂優쉱싍⬸㍚╤數</w:t>
      </w:r>
      <w:r>
        <w:rPr/>
        <w:t>⡁</w:t>
      </w:r>
      <w:r>
        <w:rPr/>
        <w:t>쉌潍湡㐶⏃杖䚻扈㉘뽓灒妏焥쉰⹆녖⑚㦬劮숤煙쉂꥚쉚潆拂愥</w:t>
      </w:r>
      <w:r>
        <w:rPr/>
        <w:t>ꦿ⍖</w:t>
      </w:r>
      <w:r>
        <w:rPr/>
        <w:t>䂻憣</w:t>
      </w:r>
      <w:r>
        <w:rPr/>
        <w:t>ꕍ</w:t>
      </w:r>
      <w:r>
        <w:rPr/>
        <w:t>幇넻쌺喩쉠徵噷䕣⪣䑃潌▵⼴佫埂췂繺㈺</w:t>
      </w:r>
      <w:r>
        <w:rPr/>
        <w:t>⡹⩸</w:t>
      </w:r>
      <w:r>
        <w:rPr/>
        <w:t>慟毂㫂䬮춣灰扫恏痃䓂干泂꺥쉌ォ쉹嘭</w:t>
      </w:r>
      <w:r>
        <w:rPr/>
        <w:t>ⵃ</w:t>
      </w:r>
      <w:r>
        <w:rPr/>
        <w:t>䗃ㅃ㧃飂쉶㖻쉴춘㵫扞㦵䣂堲쉾夭前</w:t>
      </w:r>
      <w:r>
        <w:rPr/>
        <w:t>꧂</w:t>
      </w:r>
      <w:r>
        <w:rPr/>
        <w:t>噱婹亮ッ恸瓂ぉ佥妥뼥㴺䌽所녪⑪㑎⾥썱䵮为</w:t>
      </w:r>
      <w:r>
        <w:rPr/>
        <w:t>ꤷ</w:t>
      </w:r>
      <w:r>
        <w:rPr/>
        <w:t>䐫䍢깨戱竂⼭彖⩹幞땍礭쉩쉱痂㐵揂㝯ꇂ⨭썤輦긣믂㵌毂䣂塐捡倮㣂Ⓜ睯桩㈪䊩걟摢噒偔畣扆ぃ城뭐ㅐ彘쉥쉏㭳猩㌥䮿穮싎竂㤫㵪琦갹啥</w:t>
      </w:r>
      <w:r>
        <w:rPr/>
        <w:t>⢏</w:t>
      </w:r>
      <w:r>
        <w:rPr/>
        <w:t>幠숴⤸䬥灳奙⑹쉌啧걘</w:t>
      </w:r>
      <w:r>
        <w:rPr/>
        <w:t>ⴹ</w:t>
      </w:r>
      <w:r>
        <w:rPr/>
        <w:t>浵幚ㅭ㧎廂幏䩐㭧숰䜸숨ꄭ绂⮏硤戣奱浃⏂敕橱牸㴸硏쉔涩辿⚩㕟㜊꥕쉶⑚゘暘칥祅⼳쵒ꎮ쉗幮⸤櫂㥚촮厮⹡勂숷桷┪쉱㏃䝰关쌭ꄬ啱繣䟂椤쵫ꥹ棂惍䕞⑗⹺㡺印頱츥牙僃穮慈㩰숩顢녲䜶녁繥쉊</w:t>
      </w:r>
      <w:r>
        <w:rPr/>
        <w:t>ꕣ</w:t>
      </w:r>
      <w:r>
        <w:rPr/>
        <w:t>仂긤獮㌭祈묱ぺ䳂橵ꅷ祙㶻捬⒮쉆傡㐦䊘</w:t>
      </w:r>
      <w:r>
        <w:rPr/>
        <w:t>ꗂ⑅</w:t>
      </w:r>
      <w:r>
        <w:rPr/>
        <w:t>쵒⭶⴦扔か싂㘶栮塮偕칹䵏</w:t>
      </w:r>
      <w:r>
        <w:rPr/>
        <w:t>ⷍ</w:t>
      </w:r>
      <w:r>
        <w:rPr/>
        <w:t>쉉츦</w:t>
      </w:r>
      <w:r>
        <w:rPr/>
        <w:t>⡹</w:t>
      </w:r>
      <w:r>
        <w:rPr/>
        <w:t>揂쉂칬頮窮⹬㪮쉗懂㥸剋꺱椬祦㕠禬硹㑈偐扃쉏캩숪摤</w:t>
      </w:r>
      <w:r>
        <w:rPr/>
        <w:t>ꕗ</w:t>
      </w:r>
      <w:r>
        <w:rPr/>
        <w:t>獐♖琤䕞佱</w:t>
      </w:r>
      <w:r>
        <w:rPr/>
        <w:t>ꤪ</w:t>
      </w:r>
      <w:r>
        <w:rPr/>
        <w:t>숴戴쉹슥瘲㑉楱칤䋂䍖⏂ꅳ噆칙</w:t>
      </w:r>
      <w:r>
        <w:rPr/>
        <w:t>Ⲯ</w:t>
      </w:r>
      <w:r>
        <w:rPr/>
        <w:t>ꤥ</w:t>
      </w:r>
      <w:r>
        <w:rPr/>
        <w:t>㥺眤⨱㵎伲佐㙸嘯槂䡋</w:t>
      </w:r>
      <w:r>
        <w:rPr/>
        <w:t>ꤨ</w:t>
      </w:r>
      <w:r>
        <w:rPr/>
        <w:t>惂㕡⹀杭䤮欥⪿촱</w:t>
      </w:r>
      <w:r>
        <w:rPr/>
        <w:t>ⴭ</w:t>
      </w:r>
      <w:r>
        <w:rPr/>
        <w:t>⽏硏䴫칹╫</w:t>
      </w:r>
      <w:r>
        <w:rPr/>
        <w:t>ꤣ</w:t>
      </w:r>
      <w:r>
        <w:rPr/>
        <w:t>浟쵥䴪⽳䵭轎쉒䤻爴꺡㫂弬⬰䉎</w:t>
      </w:r>
      <w:r>
        <w:rPr/>
        <w:t>ⵊ</w:t>
      </w:r>
      <w:r>
        <w:rPr/>
        <w:t>彀欵匩䁶⾏☤䭃㍚磂</w:t>
      </w:r>
      <w:r>
        <w:rPr/>
        <w:t>ⵧ</w:t>
      </w:r>
      <w:r>
        <w:rPr/>
        <w:t>湇䵨Ⓕ䑉숫佡</w:t>
      </w:r>
      <w:r>
        <w:rPr/>
        <w:t>ꗂ</w:t>
      </w:r>
      <w:r>
        <w:rPr/>
        <w:t>㉶㘽㩃䆡婒歮祢倮뼥歔剦⑖⬣佯敯憮뭦㕰摯瘽깘䏂懂穑秂䴭㍏쉦噱⺵</w:t>
      </w:r>
      <w:r>
        <w:rPr/>
        <w:t>⡌</w:t>
      </w:r>
      <w:r>
        <w:rPr/>
        <w:t>䔮</w:t>
      </w:r>
      <w:r>
        <w:rPr/>
        <w:t>ꔷⵖ</w:t>
      </w:r>
      <w:r>
        <w:rPr/>
        <w:t>健畷䜺乁䡡</w:t>
      </w:r>
      <w:r>
        <w:rPr/>
        <w:t>⡚</w:t>
      </w:r>
      <w:r>
        <w:rPr/>
        <w:t>恴걗⥴桇檮歗晟盂楢♊倥쉥쉉㙤番싂칮⩨㬤쉎咵䤬뽪揂뭖塕싂쉓䪻㭏ꆡ㘪毃⤭⛂㌫</w:t>
      </w:r>
      <w:r>
        <w:rPr/>
        <w:t>꧃</w:t>
      </w:r>
      <w:r>
        <w:rPr/>
        <w:t>䔭梻걅癐䯂</w:t>
      </w:r>
      <w:r>
        <w:rPr/>
        <w:t>ꕄ</w:t>
      </w:r>
      <w:r>
        <w:rPr/>
        <w:t>䥆䝭䵇쉦</w:t>
      </w:r>
      <w:r>
        <w:rPr/>
        <w:t>ⱄ⩋</w:t>
      </w:r>
      <w:r>
        <w:rPr/>
        <w:t>恌쉋⚬氰쌸츭⨥쉗갪歮⑹瀬囂䥫嘺娣焭</w:t>
      </w:r>
      <w:r>
        <w:rPr/>
        <w:t>ⵍ</w:t>
      </w:r>
      <w:r>
        <w:rPr/>
        <w:t>乤췎숻숳慰㝤彑</w:t>
      </w:r>
      <w:r>
        <w:rPr/>
        <w:t>ⵊ</w:t>
      </w:r>
      <w:r>
        <w:rPr/>
        <w:t>梱숱</w:t>
      </w:r>
      <w:r>
        <w:rPr/>
        <w:t>ꕠ</w:t>
      </w:r>
      <w:r>
        <w:rPr/>
        <w:t>弩眰攨振쉋䭳煨䱠为♈쉈睃佞媣㇍슮縪漪숦㡮㢩慠ꅒ潹ぎ쉥㜪ㄩ떣䜰塱姂슩䠳彲䙹䛍⮏樵灨䮿冥乺稱杳⼴婍呕塒䠬朳晄䓃瓃啅桬쉆狂䠤⩎⑭</w:t>
      </w:r>
      <w:r>
        <w:rPr/>
        <w:t>ⰲ</w:t>
      </w:r>
      <w:r>
        <w:rPr/>
        <w:t>䥨㩷쉫䨻⮬杁쉗</w:t>
      </w:r>
      <w:r>
        <w:rPr/>
        <w:t>ꔶꦱ</w:t>
      </w:r>
      <w:r>
        <w:rPr/>
        <w:t>쉕</w:t>
      </w:r>
      <w:r>
        <w:rPr/>
        <w:t>ꥐ</w:t>
      </w:r>
      <w:r>
        <w:rPr/>
        <w:t>깁䵓㭏䙸扅곂ꄻ䬻杅쉨⭞ㅩ捦汖氥癳㢥滂</w:t>
      </w:r>
      <w:r>
        <w:rPr/>
        <w:t>ꖡ</w:t>
      </w:r>
      <w:r>
        <w:rPr/>
        <w:t>⾱弱䀫摁츱搭쏂㉶침쉢す䕤縥縪䩧㇂塢곂싂깍⻂</w:t>
      </w:r>
      <w:r>
        <w:rPr/>
        <w:t>ꔨ</w:t>
      </w:r>
      <w:r>
        <w:rPr/>
        <w:t>拂示乌敤禡녇</w:t>
      </w:r>
      <w:r>
        <w:rPr/>
        <w:t>⠭</w:t>
      </w:r>
      <w:r>
        <w:rPr/>
        <w:t>繥Ⓜㄦ깹彸슬暣㒥㝞䌩辬砤뭣摾⚿牚</w:t>
      </w:r>
      <w:r>
        <w:rPr/>
        <w:t>Ɐ</w:t>
      </w:r>
      <w:r>
        <w:rPr/>
        <w:t>쌯昽批煒♠⵫쉦ꥱ搱䜣侻眻쉋汳땐䉫猰촤浔걖숰並뽧朻뾘쉙繺態穦㈦뾏䑐</w:t>
      </w:r>
      <w:r>
        <w:rPr/>
        <w:t>⡑</w:t>
      </w:r>
      <w:r>
        <w:rPr/>
        <w:t>뽳쉁畡⑸猹쵶깾䱆㵮╣╏失癑㛂娽轈䉲扞䉓㛂妡쉩쉄쉯㇂</w:t>
      </w:r>
      <w:r>
        <w:rPr/>
        <w:t>ꤊ</w:t>
      </w:r>
      <w:r>
        <w:rPr/>
        <w:t>㜷ꎥ⼰毂嘬截</w:t>
      </w:r>
      <w:r>
        <w:rPr/>
        <w:t>ꥎ</w:t>
      </w:r>
      <w:r>
        <w:rPr/>
        <w:t>캩楊쉉ꌸ㣂쵏卭䂣唰碏쎻☣</w:t>
      </w:r>
      <w:r>
        <w:rPr/>
        <w:t>⡌</w:t>
      </w:r>
      <w:r>
        <w:rPr/>
        <w:t>䂱쉗秃</w:t>
      </w:r>
      <w:r>
        <w:rPr/>
        <w:t>ꥒ</w:t>
      </w:r>
      <w:r>
        <w:rPr/>
        <w:t>쵂畅㒬禬顨⬴ꍮ睒塨㥚噗吥</w:t>
      </w:r>
      <w:r>
        <w:rPr/>
        <w:t>ꗂ</w:t>
      </w:r>
      <w:r>
        <w:rPr/>
        <w:t>毂䥱䅎啊</w:t>
      </w:r>
      <w:r>
        <w:rPr/>
        <w:t>ꕄ</w:t>
      </w:r>
      <w:r>
        <w:rPr/>
        <w:t>硖倱갳䁀䍤牳⭗碮⩲⴫쉑⍅弱汰䣂塂奘縸⩵ヂ</w:t>
      </w:r>
      <w:r>
        <w:rPr/>
        <w:t>ⱞ</w:t>
      </w:r>
      <w:r>
        <w:rPr/>
        <w:t>夥쉢</w:t>
      </w:r>
      <w:r>
        <w:rPr/>
        <w:t>Ⱜ</w:t>
      </w:r>
      <w:r>
        <w:rPr/>
        <w:t>㈱玏卬ꥹ䭴砬ㅯ숫兂䑊渨갴搲슿㐳쉷商ꍳ䜭傘亡凂橶侣䵺煸쉫땴氽利쉓䬤⩇吪슻〤</w:t>
      </w:r>
      <w:r>
        <w:rPr/>
        <w:t>ꕅ</w:t>
      </w:r>
      <w:r>
        <w:rPr/>
        <w:t>䡍䍢</w:t>
      </w:r>
      <w:r>
        <w:rPr/>
        <w:t>⠵</w:t>
      </w:r>
      <w:r>
        <w:rPr/>
        <w:t>갻숪幓汳伥</w:t>
      </w:r>
      <w:r>
        <w:rPr/>
        <w:t>ⱒ</w:t>
      </w:r>
      <w:r>
        <w:rPr/>
        <w:t>슩⵨瑾稰뾣䴪쉟ꥦ䑩뭺犬䙠믂㚱㠹</w:t>
      </w:r>
      <w:r>
        <w:rPr/>
        <w:t>ꕤ</w:t>
      </w:r>
      <w:r>
        <w:rPr/>
        <w:t>呞ꇂ싂呏潤걔猵㵣彌楋䎮䡙敟ꍄ搨氭榩넥礴捑녱Ⓜ⑧쉡싂潱</w:t>
      </w:r>
      <w:r>
        <w:rPr/>
        <w:t>Ɽ</w:t>
      </w:r>
      <w:r>
        <w:rPr/>
        <w:t>䋂╦뿂䙔곂쉎制歲䭤愰㑺쉲䩌恧噌⹹㍾䥥乺繦숪㠥䮻㙞愥ꆣ쉗㬲칕⤶쵍䷂䨪</w:t>
      </w:r>
      <w:r>
        <w:rPr/>
        <w:t>ⳍ</w:t>
      </w:r>
      <w:r>
        <w:rPr/>
        <w:t>汤␪慒숬湹婺橈捕⼸쉲䩫</w:t>
      </w:r>
      <w:r>
        <w:rPr/>
        <w:t>ꕌ</w:t>
      </w:r>
      <w:r>
        <w:rPr/>
        <w:t>䝅挴</w:t>
      </w:r>
      <w:r>
        <w:rPr/>
        <w:t>⠴</w:t>
      </w:r>
      <w:r>
        <w:rPr/>
        <w:t>澻砱묦濎䘽爤숹䁡獶硲싂⸮♙啣捺ㅌ㡩歳栦⭐䙉块뽙땁氮슮㎣瘬捀䝪☦浓獢稳滂⽡슩灗㕋飂瑌⩡㴶䉳䠮之扡믂䌵䱟</w:t>
      </w:r>
      <w:r>
        <w:rPr/>
        <w:t>⡍</w:t>
      </w:r>
      <w:r>
        <w:rPr/>
        <w:t>啬䔹</w:t>
      </w:r>
      <w:r>
        <w:rPr/>
        <w:t>ꦩ</w:t>
      </w:r>
      <w:r>
        <w:rPr/>
        <w:t>쉚啄刳컂㩥挸䜫榩싂놩睺뭀敱礰牲쉃</w:t>
      </w:r>
      <w:r>
        <w:rPr/>
        <w:t>ꕤ</w:t>
      </w:r>
      <w:r>
        <w:rPr/>
        <w:t>㵣䌳슥숪坷楫㝂ㅍ</w:t>
      </w:r>
      <w:r>
        <w:rPr/>
        <w:t>Ⱞ</w:t>
      </w:r>
      <w:r>
        <w:rPr/>
        <w:t>偧Ⓜ爹⻂䁆ㅭ兘䤷숷眭䨤쉄䩬摣☲偦딭戰ㆿ䍯䈯⨣卬癞䱄燎潙吵䩒䎘숯ㅮ灥抬礳㣂묦婚两䉘쉾㘫⭄䵊ㅊ页楨뗂么㐪繙䑖凂쉹輰䅠彺┴</w:t>
      </w:r>
      <w:r>
        <w:rPr/>
        <w:t>ⴺ</w:t>
      </w:r>
      <w:r>
        <w:rPr/>
        <w:t>祆惂</w:t>
      </w:r>
      <w:r>
        <w:rPr/>
        <w:t>⢬</w:t>
      </w:r>
      <w:r>
        <w:rPr/>
        <w:t>桚椭</w:t>
      </w:r>
      <w:r>
        <w:rPr/>
        <w:t>ⱡ</w:t>
      </w:r>
      <w:r>
        <w:rPr/>
        <w:t>䡋坞㑨敋繘滂瑄㥃桤⨪淂辩湺怷쉋쉐䅳칕穴瑗奅㈹쌻쌪瘺㔦⥈滂痂⽏佃入汱乪夯挨椱</w:t>
      </w:r>
      <w:r>
        <w:rPr/>
        <w:t>ꕴ</w:t>
      </w:r>
      <w:r>
        <w:rPr/>
        <w:t>㔫坂偂壂걐</w:t>
      </w:r>
      <w:r>
        <w:rPr/>
        <w:t>⣂</w:t>
      </w:r>
      <w:r>
        <w:rPr/>
        <w:t>䵟䥍䘽쉡櫂督②杋딽⍤</w:t>
      </w:r>
      <w:r>
        <w:rPr/>
        <w:t>ꖮ</w:t>
      </w:r>
      <w:r>
        <w:rPr/>
        <w:t>썠⯂擎塰㢩圳</w:t>
      </w:r>
      <w:r>
        <w:rPr/>
        <w:t>⡈</w:t>
      </w:r>
      <w:r>
        <w:rPr/>
        <w:t>ꄸ䍡䑮ꍇ</w:t>
      </w:r>
      <w:r>
        <w:rPr/>
        <w:t>ꕾ</w:t>
      </w:r>
      <w:r>
        <w:rPr/>
        <w:t>曂깕彉禱䈱㡲뽏䴹扯</w:t>
      </w:r>
      <w:r>
        <w:rPr/>
        <w:t>⢻▬</w:t>
      </w:r>
      <w:r>
        <w:rPr/>
        <w:t>痂</w:t>
      </w:r>
      <w:r>
        <w:rPr/>
        <w:t>ⲵ</w:t>
      </w:r>
      <w:r>
        <w:rPr/>
        <w:t>䄴獢穮</w:t>
      </w:r>
      <w:r>
        <w:rPr/>
        <w:t>ⵂ</w:t>
      </w:r>
      <w:r>
        <w:rPr/>
        <w:t>辏剀䒬顦㕤</w:t>
      </w:r>
      <w:r>
        <w:rPr/>
        <w:t>ꔣ</w:t>
      </w:r>
      <w:r>
        <w:rPr/>
        <w:t>戤助溏쉖棂剆⌶쉥辘䰵뭈嘫睦杗濂忍祤㕃⍧㮱㭇념慫晕</w:t>
      </w:r>
      <w:r>
        <w:rPr/>
        <w:t>⠤</w:t>
      </w:r>
      <w:r>
        <w:rPr/>
        <w:t>幹쵑䱸硤㍕땶㈥兹棂揂惂恪⽫吪硗搦楱싂㘤㪡婱ず</w:t>
      </w:r>
      <w:r>
        <w:rPr/>
        <w:t>⡆</w:t>
      </w:r>
      <w:r>
        <w:rPr/>
        <w:t>湲뼯搬쉙</w:t>
      </w:r>
      <w:r>
        <w:rPr/>
        <w:t>꧂⹚</w:t>
      </w:r>
      <w:r>
        <w:rPr/>
        <w:t>깯㠨㉡䙒沮⨯</w:t>
      </w:r>
      <w:r>
        <w:rPr/>
        <w:t>ꤻ</w:t>
      </w:r>
      <w:r>
        <w:rPr/>
        <w:t>燃☤㝩晑숤䄫쉯姂祁ꥠ晞⌊坣⌸乧뗂넷䴹奮숹嘯䬪睵顚梘ꍭ昩㵌</w:t>
      </w:r>
      <w:r>
        <w:rPr/>
        <w:t>⢬</w:t>
      </w:r>
      <w:r>
        <w:rPr/>
        <w:t>剭묺梏䍔䖥ꄦ帮츭栨〽⫍咏晴橬殬桲ꥩぎ塂⿂㉾恲䱏쉞帽숽佁弱⑞⩡떿䥠⩔뇎穑㊣숲슱䱒쉫顔瀤뾩栬☽迂⌱⹴抵슿쉅땞</w:t>
      </w:r>
      <w:r>
        <w:rPr/>
        <w:t>ꕁ♞</w:t>
      </w:r>
      <w:r>
        <w:rPr/>
        <w:t>䡷╙ꅩ</w:t>
      </w:r>
      <w:r>
        <w:rPr/>
        <w:t>ⵑ</w:t>
      </w:r>
      <w:r>
        <w:rPr/>
        <w:t>䉟溣〉䢥欶㫂瘰参秂㕩ꅒ칚꥗栻䤬滂䃂䩋檡┶硌携</w:t>
      </w:r>
      <w:r>
        <w:rPr/>
        <w:t>ꕍ</w:t>
      </w:r>
      <w:r>
        <w:rPr/>
        <w:t>㨲啗</w:t>
      </w:r>
      <w:r>
        <w:rPr/>
        <w:t>⡫</w:t>
      </w:r>
      <w:r>
        <w:rPr/>
        <w:t>墬副呭쉬곂幣挬扄慪㡺⩂さ橋ꅙ</w:t>
      </w:r>
      <w:r>
        <w:rPr/>
        <w:t>ⵤ</w:t>
      </w:r>
      <w:r>
        <w:rPr/>
        <w:t>界嗂♕컂⼺⤯䬣乪朹⿂⨩札㩶ꍳ厣</w:t>
      </w:r>
      <w:r>
        <w:rPr/>
        <w:t>ꥁ</w:t>
      </w:r>
      <w:r>
        <w:rPr/>
        <w:t>栮쉃攪禥㭤ꍕ쉥摃ㅩ扊廂⩩槂䰱╃</w:t>
      </w:r>
      <w:r>
        <w:rPr/>
        <w:t>ꖥ</w:t>
      </w:r>
      <w:r>
        <w:rPr/>
        <w:t>쉶⵴슮睇幡囂쉪쉅焰剋䁪☣旂뽳䮥妱䂩⺿壍ヂ汚浄汦滂묶싂渪侥䕬⯎싂䍳浟搶博頦ㄻ䟂⥲珂긨걄쵲쉾䌹椤桗媮顡顃⩓⵺땏땖呣갪漯칰⼹獲䛂㘰쉧桌☴㚿秂깙刹䐲䥮칦喿倭싎摭櫂渵♃㍤氳♫䅩却땚㫃十䡄栳쉦ㅃ獉⩮榩</w:t>
      </w:r>
      <w:r>
        <w:rPr/>
        <w:t>ꦩ⩯</w:t>
      </w:r>
      <w:r>
        <w:rPr/>
        <w:t>樤䵣冘榵彔溥</w:t>
      </w:r>
      <w:r>
        <w:rPr/>
        <w:t>꧂</w:t>
      </w:r>
      <w:r>
        <w:rPr/>
        <w:t>㑷輩畱梵瀶摚汬轂囂칰쉄䜺ꆻ䱅男⦵뭄쵓⩮슬쵋圮쉐뽞㛂⫂焨棂ꍳ㌯杧拎用쉠楃슱婉猺쉶☤碻쉣忂쉌ꎣ盂⿂柂쉖庩橵꤮則琫彥</w:t>
      </w:r>
      <w:r>
        <w:rPr/>
        <w:t>⠨</w:t>
      </w:r>
      <w:r>
        <w:rPr/>
        <w:t>싂쉕䘲㵖䗍뽸⌰妘떮ꍆ湅煱堬쉱</w:t>
      </w:r>
      <w:r>
        <w:rPr/>
        <w:t>Ⱶ</w:t>
      </w:r>
      <w:r>
        <w:rPr/>
        <w:t>顚㥡⿂㵐숨칫婵祟猫땩⬱⨬呑獧繴坊橐㣂⫂䬭沩쉫춻숳杹係숪煦</w:t>
      </w:r>
      <w:r>
        <w:rPr/>
        <w:t>Ⱘⱉ␯</w:t>
      </w:r>
      <w:r>
        <w:rPr/>
        <w:t>싂䝉牬땾갪䙸䨯</w:t>
      </w:r>
      <w:r>
        <w:rPr/>
        <w:t>ⵂ</w:t>
      </w:r>
      <w:r>
        <w:rPr/>
        <w:t>幫牡◂䭩听䅞嫂녓祤㇂矂懂㩬攣杙恩</w:t>
      </w:r>
      <w:r>
        <w:rPr/>
        <w:t>꧂</w:t>
      </w:r>
      <w:r>
        <w:rPr/>
        <w:t>枩ꎏ쉙噗ꌮ樤䊏㭢ꌪ兔瘵䅓</w:t>
      </w:r>
      <w:r>
        <w:rPr/>
        <w:t>ꥇ</w:t>
      </w:r>
    </w:p>
    <w:p>
      <w:pPr>
        <w:pStyle w:val="PreformattedText"/>
        <w:bidi w:val="0"/>
        <w:spacing w:before="0" w:after="0"/>
        <w:jc w:val="left"/>
        <w:rPr/>
      </w:pPr>
      <w:r>
        <w:rPr/>
        <w:t>颬▻顁䭰䜦⚿⩃㛂吸牎憏䛂朽普䳂䔵⬷桧</w:t>
      </w:r>
      <w:r>
        <w:rPr/>
        <w:t>ꦮ</w:t>
      </w:r>
      <w:r>
        <w:rPr/>
        <w:t>䊮䩑믂㥯割摩㡫㶩彩땗䁮湰뭷ね偉췂顴⪩䩫䕬暩싃殮轅쉑䝬佮塃싂焭쉀䌰浇摄䘹煨숨䱢칉㭯晠獲飂⑔䅾煑壂䠫䭀权輹啬녬⪣䀳䄱晕奡㫂瘪쉷唫矎佐怺瑩</w:t>
      </w:r>
      <w:r>
        <w:rPr/>
        <w:t>ⱕ⪣</w:t>
      </w:r>
      <w:r>
        <w:rPr/>
        <w:t>颮沮㙪祶쉗湞噚뼩瘰氤㡓</w:t>
      </w:r>
      <w:r>
        <w:rPr/>
        <w:t>ꤹ</w:t>
      </w:r>
      <w:r>
        <w:rPr/>
        <w:t>녨則歙믎斥摸깊㭕婳䌪娵쉮慴⍢쎱窬浔䉶␶慯⾻漊쉃䑒숽⍈㙠쉗䱹偐㩡汇娭嘩</w:t>
      </w:r>
      <w:r>
        <w:rPr/>
        <w:t>ꥒ</w:t>
      </w:r>
      <w:r>
        <w:rPr/>
        <w:t>쉎牓䠩ꍑ⭒싂穳卥䯂牅朱匣㩸瑐唩⪻싂☦믂쉫渲嗃織쉍椺쉄䈥䏂千⽉番깳硘〉⸳乃ㅨ␴涣╂╗쉸ꍌ캥싂쉫⺘㎥␷⌬䝯坁㉊</w:t>
      </w:r>
      <w:r>
        <w:rPr/>
        <w:t>ꤦ</w:t>
      </w:r>
      <w:r>
        <w:rPr/>
        <w:t>樷漰伽吹癳匬䈱佣奱䡫쉗瑟洹䡞晙</w:t>
      </w:r>
      <w:r>
        <w:rPr/>
        <w:t>ⴸ</w:t>
      </w:r>
      <w:r>
        <w:rPr/>
        <w:t>窡敟䠥曂갺껂넸칳捥쉔⹉灋숶쉎쉃佾繇捷娻晒摉썶쉢䃂氭㬬깮</w:t>
      </w:r>
      <w:r>
        <w:rPr/>
        <w:t>⡄</w:t>
      </w:r>
      <w:r>
        <w:rPr/>
        <w:t>쉱权쌬쉲㚣㡠쉘㤬伲歔쉶咡琭쏂췂㣂婑桘⼤䙀ꍩ녓깯</w:t>
      </w:r>
      <w:r>
        <w:rPr/>
        <w:t>ꔹ</w:t>
      </w:r>
      <w:r>
        <w:rPr/>
        <w:t>쉚⯂㑎ꍬ쉑忂瀭⩕搤⤭Ⓕ뗎䄯䄯쉔轧깞쉮⫂ㄱ⻂彞숯䝊숷汯䨪</w:t>
      </w:r>
      <w:r>
        <w:rPr/>
        <w:t>⡅</w:t>
      </w:r>
      <w:r>
        <w:rPr/>
        <w:t>桙䝷</w:t>
      </w:r>
      <w:r>
        <w:rPr/>
        <w:t>Ɫ</w:t>
      </w:r>
      <w:r>
        <w:rPr/>
        <w:t>䉐숻攬㫂焺撩坑奴伩믂扣晔㞩⭑㉞쉄곂숭咡歴쉁嫂啦♠浩瓂⑭䁱쉥剶◃ㆩ八㭐슩䥾祕䍨쉇捉⸴皮㭠桎</w:t>
      </w:r>
      <w:r>
        <w:rPr/>
        <w:t>ⱬ</w:t>
      </w:r>
      <w:r>
        <w:rPr/>
        <w:t>縩䜵呫婤佞剙圩怮嘽㓂䲥恪彏汉㝕</w:t>
      </w:r>
      <w:r>
        <w:rPr/>
        <w:t>꧂</w:t>
      </w:r>
      <w:r>
        <w:rPr/>
        <w:t>갪䍟栬廍矂漺㵢썾㥄</w:t>
      </w:r>
      <w:r>
        <w:rPr/>
        <w:t>ꕀ</w:t>
      </w:r>
      <w:r>
        <w:rPr/>
        <w:t>頳剃瑰昤斏囂故灴浱쉞坴</w:t>
      </w:r>
      <w:r>
        <w:rPr/>
        <w:t>Ⲭ</w:t>
      </w:r>
      <w:r>
        <w:rPr/>
        <w:t>칷剩㥏묺忂㝘瑘ꍸ癄③橰㔻痂帤</w:t>
      </w:r>
      <w:r>
        <w:rPr/>
        <w:t>ꤺ</w:t>
      </w:r>
      <w:r>
        <w:rPr/>
        <w:t>博祅〴づ灧</w:t>
      </w:r>
      <w:r>
        <w:rPr/>
        <w:t>ⶵ</w:t>
      </w:r>
      <w:r>
        <w:rPr/>
        <w:t>쉒㍈㠦⥹痃쉸噍⍐䕞♣轑浒⫎䅤㐫汦긬怯쉪쉘䑗剹</w:t>
      </w:r>
      <w:r>
        <w:rPr/>
        <w:t>ꦩ</w:t>
      </w:r>
      <w:r>
        <w:rPr/>
        <w:t>坚止䣂㠶㓂頺⛃慊䎩娽䐴ꥧ材徣ꍏ층♋墩塤畯슬睥⨺갯䠺⩅椺拂싂䰰㒘㔩剪奙⧂徘稸媩쉰걃⹇攻卬</w:t>
      </w:r>
      <w:r>
        <w:rPr/>
        <w:t>ꤶ</w:t>
      </w:r>
      <w:r>
        <w:rPr/>
        <w:t>氨乑浨㢿穑兮位灖飂偬㊏슘䇂슬촪싎刪䆿璱禵㝶㔮녊</w:t>
      </w:r>
      <w:r>
        <w:rPr/>
        <w:t>ꦻ</w:t>
      </w:r>
      <w:r>
        <w:rPr/>
        <w:t>숣촫㙯捰⩠䱱嚩䅒礱愣뿂⽃쵄⑵䁀⍱꧎㖣䠸慆숴硖埂卙㇂슩䝂䀬暱ㅾ㘵⦬剡䣂江싂敕刭䐳㩁䢘뼦숴䮘␸쉸扨ꍟ췂쉎</w:t>
      </w:r>
      <w:r>
        <w:rPr/>
        <w:t>⣂</w:t>
      </w:r>
      <w:r>
        <w:rPr/>
        <w:t>烂潸싂歶丩㴴䔨㉹㩗恴淍</w:t>
      </w:r>
      <w:r>
        <w:rPr/>
        <w:t>ꗂ</w:t>
      </w:r>
      <w:r>
        <w:rPr/>
        <w:t>恌奍ꇂ츭歷㑋꥘怪顎䱪印</w:t>
      </w:r>
      <w:r>
        <w:rPr/>
        <w:t>ꕵ</w:t>
      </w:r>
      <w:r>
        <w:rPr/>
        <w:t>쉘氲挱╺땯⴪楃榥彥촸슻⤯⍠湆넺䍬</w:t>
      </w:r>
      <w:r>
        <w:rPr/>
        <w:t>ꥄ</w:t>
      </w:r>
      <w:r>
        <w:rPr/>
        <w:t>獸⎩恄亱辣쉷矎春戶䠨ꆬ畇佈䴽쉐㍤稷氶殬㫍䉢幺䁧</w:t>
      </w:r>
      <w:r>
        <w:rPr/>
        <w:t>ꕲ</w:t>
      </w:r>
      <w:r>
        <w:rPr/>
        <w:t>戬塗怷컂䔤兊䁺焽奋⬩焯摁椶㩗悵쉡䕢㔸䌮䬬숺汚⌨穱⸪偲瀸晱澵囍㉾䧂噰䵗㜊灠呟曂땏窵獇淂港嚣츥㚥䌻優쉩싂격쉀䲡繡ꍯ捏䦡伷⫂</w:t>
      </w:r>
      <w:r>
        <w:rPr/>
        <w:t>Ⱘ</w:t>
      </w:r>
      <w:r>
        <w:rPr/>
        <w:t>㔦塖</w:t>
      </w:r>
      <w:r>
        <w:rPr/>
        <w:t>⠴</w:t>
      </w:r>
      <w:r>
        <w:rPr/>
        <w:t>䑬숫</w:t>
      </w:r>
      <w:r>
        <w:rPr/>
        <w:t>ⱔ</w:t>
      </w:r>
      <w:r>
        <w:rPr/>
        <w:t>ꤨ</w:t>
      </w:r>
      <w:r>
        <w:rPr/>
        <w:t>㬦枬桋䏂쵕⫂㭓灵步桡佴䝱漽</w:t>
      </w:r>
      <w:r>
        <w:rPr/>
        <w:t>ꦥ</w:t>
      </w:r>
      <w:r>
        <w:rPr/>
        <w:t>쉐䱕㍶浅䡐딪숵䄵⭨敌怱硋恪쉇숭啴</w:t>
      </w:r>
      <w:r>
        <w:rPr/>
        <w:t>ꦵ</w:t>
      </w:r>
      <w:r>
        <w:rPr/>
        <w:t>캏临皡㊡䅤湐쏂啀䅶湾仂☷쉾䭟쉞剀瘰⪱沏椥㭎⵷塖⑂癓楒싂䲏ギ卥쏍쉙啳彆┳숤숽촴䓂쉏棃杕⩟㕥</w:t>
      </w:r>
      <w:r>
        <w:rPr/>
        <w:t>꤯</w:t>
      </w:r>
      <w:r>
        <w:rPr/>
        <w:t>夵浫⭀䀭녒숥祗刹䅋⬰뭪䕗恉⩃䍵ꌯ潥⼫건䷂圵偬礻䬭拎䥢晑녺弹稤㷂焳䩑乬禣⍦幞</w:t>
      </w:r>
      <w:r>
        <w:rPr/>
        <w:t>ꔤ</w:t>
      </w:r>
      <w:r>
        <w:rPr/>
        <w:t>堪䨶杞⨵⮵ぬ꥙湌砹</w:t>
      </w:r>
      <w:r>
        <w:rPr/>
        <w:t>⠥♥</w:t>
      </w:r>
      <w:r>
        <w:rPr/>
        <w:t>㬷㓎㍦䕨焣浬扯뾣숩㋂婶㦵啴瘵毂싂眻䔬䶩⩀쉮</w:t>
      </w:r>
      <w:r>
        <w:rPr/>
        <w:t>ꤴ</w:t>
      </w:r>
      <w:r>
        <w:rPr/>
        <w:t>縯썗矂䄭습</w:t>
      </w:r>
      <w:r>
        <w:rPr/>
        <w:t>⠴</w:t>
      </w:r>
      <w:r>
        <w:rPr/>
        <w:t>幨⍯곂坫哂쉞䕷潇쉾⚣␭⭋博ꍷ栳纏乆㍏ㅷ䔺柂冩䍧숣⸷滂䡚湠⹷媵䦻慬武㙌▩䲘澥쵾⑓瓎䭇䉬</w:t>
      </w:r>
      <w:r>
        <w:rPr/>
        <w:t>ⲻ</w:t>
      </w:r>
      <w:r>
        <w:rPr/>
        <w:t>㴰썪坊昨䌫掏洦煨潌塞浥䖬佡㧂凃⫂䣂䉮습싂칙</w:t>
      </w:r>
      <w:r>
        <w:rPr/>
        <w:t>ⷍ</w:t>
      </w:r>
      <w:r>
        <w:rPr/>
        <w:t>摟⍟匸敾飂㙱㙏係䗂丰摈⬹숷窬着㊵⮩숵㟂憬㝡슥噞体橨城繣숭</w:t>
      </w:r>
      <w:r>
        <w:rPr/>
        <w:t>⡥</w:t>
      </w:r>
      <w:r>
        <w:rPr/>
        <w:t>깈振繬剐䬱⧂汓䥬涏⩮숹숭ㅴ슬㉀皿㙮轺㘬娺䗂䵯⎣䛂</w:t>
      </w:r>
      <w:r>
        <w:rPr/>
        <w:t>ⰲ</w:t>
      </w:r>
      <w:r>
        <w:rPr/>
        <w:t>卩</w:t>
      </w:r>
      <w:r>
        <w:rPr/>
        <w:t>⢥</w:t>
      </w:r>
      <w:r>
        <w:rPr/>
        <w:t>ꆬ</w:t>
      </w:r>
      <w:r>
        <w:rPr/>
        <w:t>⡕</w:t>
      </w:r>
      <w:r>
        <w:rPr/>
        <w:t>싂⩖㨳剔炣ꆡ⨮睐瑡ꍯ汑区쉵偔擃擃⍹矂㧃祏䘰䍐䏂싃쉙䔻</w:t>
      </w:r>
      <w:r>
        <w:rPr/>
        <w:t>⢮</w:t>
      </w:r>
      <w:r>
        <w:rPr/>
        <w:t>橓갴㤱쉊</w:t>
      </w:r>
      <w:r>
        <w:rPr/>
        <w:t>ⵣ</w:t>
      </w:r>
      <w:r>
        <w:rPr/>
        <w:t>숬廂瓍洰䕲뼨쵗橰婲侻輰怮⩫䁺嚮쉮</w:t>
      </w:r>
      <w:r>
        <w:rPr/>
        <w:t>⡗</w:t>
      </w:r>
      <w:r>
        <w:rPr/>
        <w:t>쉅垥㩙癆䑦穆숸䩢⩱倯⬳杌兎䱓쉇昭淍䁀ꎻ傱婸⚣䉺㵍爰쉧⹾쉷⑫剃</w:t>
      </w:r>
      <w:r>
        <w:rPr/>
        <w:t>꧂</w:t>
      </w:r>
      <w:r>
        <w:rPr/>
        <w:t>敤㤤磂⹪嗂婈⤶쉘</w:t>
      </w:r>
      <w:r>
        <w:rPr/>
        <w:t>ꤶ⭎</w:t>
      </w:r>
      <w:r>
        <w:rPr/>
        <w:t>㕅쉫뮏獩⥄灾喥判㕸䍥㷂栯晤䥁稦敨坁昶䉢⾏䭁숹쉀忂爭塧䈭輤恂⨥丫</w:t>
      </w:r>
      <w:r>
        <w:rPr/>
        <w:t>ꤻ</w:t>
      </w:r>
      <w:r>
        <w:rPr/>
        <w:t>㡎㪏摑橵颬疏秂䳂숬伶琽㜫녠촺슩唷㩈㔯潨䍢塤㧂⧂♥榣侻┦⫂敠潗쉠毂뼺╱汪揂䈯㑦穬呠火䢣啶橩欥捺禵㌰剾㡢痂撡⩓쉠쉡嘽汈沣뇂◂娲쉀㕍䧂畔礪㏂㗂䉇䍕㝒쉞⩯䥦垩쉭䊘숫싂㵘潬</w:t>
      </w:r>
      <w:r>
        <w:rPr/>
        <w:t>ꤊ</w:t>
      </w:r>
      <w:r>
        <w:rPr/>
        <w:t>㪵澱䠴晾吶毂쉙䠶쉐厥灉婢䓍䕫䲏</w:t>
      </w:r>
      <w:r>
        <w:rPr/>
        <w:t>ⴴ</w:t>
      </w:r>
      <w:r>
        <w:rPr/>
        <w:t>橬㪻⍟믂煢媻㜽㠻奕</w:t>
      </w:r>
      <w:r>
        <w:rPr/>
        <w:t>ⵌ</w:t>
      </w:r>
      <w:r>
        <w:rPr/>
        <w:t>撮礽㘱䠰㩤쉁믂뭢䝧⩒ꅈ䍦丶쌪帴㨪歗䑌</w:t>
      </w:r>
      <w:r>
        <w:rPr/>
        <w:t>⢥</w:t>
      </w:r>
      <w:r>
        <w:rPr/>
        <w:t>쉞仃☭</w:t>
      </w:r>
      <w:r>
        <w:rPr/>
        <w:t>꤬</w:t>
      </w:r>
      <w:r>
        <w:rPr/>
        <w:t>厬捾偮㶱㭭뽊⏂欻캥狂쉮카䀮佄</w:t>
      </w:r>
      <w:r>
        <w:rPr/>
        <w:t>⢬</w:t>
      </w:r>
      <w:r>
        <w:rPr/>
        <w:t>丣뼲仂擂㈶琤䕕숹䪱싂穉傘轙믂祳䋂携噭⏂쉩䚘㦿瀬澘㭾頺勂振</w:t>
      </w:r>
      <w:r>
        <w:rPr/>
        <w:t>ꕲ</w:t>
      </w:r>
      <w:r>
        <w:rPr/>
        <w:t>䁐䏂ꍖ쉃乫㵋匲쉔⹁戬⌲〨쉁楦奎儩慵硢哂禬榣偰긦太洮䍌壂䛂㴭牅쉸⽧呧</w:t>
      </w:r>
      <w:r>
        <w:rPr/>
        <w:t>ꤣ</w:t>
      </w:r>
      <w:r>
        <w:rPr/>
        <w:t>璥싂嘽숹㝨癎츬狂</w:t>
      </w:r>
      <w:r>
        <w:rPr/>
        <w:t>ⰽ⩔</w:t>
      </w:r>
      <w:r>
        <w:rPr/>
        <w:t>娪呅䁥碩쉹⏎ㅃ纩轱儫쉥犥智患畤璏녷敓⍕ㄨ㵤欰긳畱偶沱숥ꍘ墵䖥슥姂슏㠩忂䠳䉱⥾年⌫䁃涣䛎ㅵ쉥㬵깞售䐽入숨㝤숽師㡐妩㟂슻뽃</w:t>
      </w:r>
      <w:r>
        <w:rPr/>
        <w:t>ꤨ</w:t>
      </w:r>
      <w:r>
        <w:rPr/>
        <w:t>쉯参䂿湮䡞扂愻뽬戤숷⵵⥟塷帲䊿桐咥潅⨻憩兯㟂乂摓瘬⨬칁㝳愸䖩䵤剆쉃㠫쉄楡뽖땃딬䎩䄽瑕땋싂싂⨬挻쉘ㅊ昳⨪恣仃</w:t>
      </w:r>
      <w:r>
        <w:rPr/>
        <w:t>ꕏ</w:t>
      </w:r>
      <w:r>
        <w:rPr/>
        <w:t>攪燎嘱숭湏奷据䕺㡥녖긤㫃䁀䍞쌮㕌爯嗂䠪뭥ꌪ㩢䙇轧漪㯎묥촷싂嗂㑈䕩搦깴⨬㏂㍳ず束刬刺쉐㨪츤㵓冻ꇂ祀倵汗</w:t>
      </w:r>
      <w:r>
        <w:rPr/>
        <w:t>⡴⩪</w:t>
      </w:r>
      <w:r>
        <w:rPr/>
        <w:t>㐰拂潎◂㘯偉⺬ꏎ</w:t>
      </w:r>
      <w:r>
        <w:rPr/>
        <w:t>ꦏ꧂</w:t>
      </w:r>
      <w:r>
        <w:rPr/>
        <w:t>縪</w:t>
      </w:r>
      <w:r>
        <w:rPr/>
        <w:t>ⵉ</w:t>
      </w:r>
      <w:r>
        <w:rPr/>
        <w:t>⡔</w:t>
      </w:r>
      <w:r>
        <w:rPr/>
        <w:t>䝕䡰恓䞻쉣圱庻䡙긦㴱뭞㙧쉄숩⩓眪䌴쉋ꅄ</w:t>
      </w:r>
      <w:r>
        <w:rPr/>
        <w:t>꧂</w:t>
      </w:r>
      <w:r>
        <w:rPr/>
        <w:t>㒱</w:t>
      </w:r>
      <w:r>
        <w:rPr/>
        <w:t>ꦻ</w:t>
      </w:r>
      <w:r>
        <w:rPr/>
        <w:t>䈣䁚䥙䙦泂⼮슏䌪昰㕮曃勂丷䁐쉙怬㑇浭ꍲ쉗䕲숵けꌯ숪呹뭄</w:t>
      </w:r>
      <w:r>
        <w:rPr/>
        <w:t>ꕭ</w:t>
      </w:r>
      <w:r>
        <w:rPr/>
        <w:t>潗쉦䉂冱㙩碬佇坕⎥숨곂</w:t>
      </w:r>
      <w:r>
        <w:rPr/>
        <w:t>ꦵ</w:t>
      </w:r>
      <w:r>
        <w:rPr/>
        <w:t>㴭垏⬶䵈熩浰坞偗쉘걨喥ꅖ㡗┽칚⽫䣎쎏甥⥅㝠勂䵲睫䤱敚挫濂쉴㛂⬫噰㡰숭싂칳䤭彶倲⭟彏㥌⽹娪樦䀽쉤쉨숪촨㶬⩓</w:t>
      </w:r>
      <w:r>
        <w:rPr/>
        <w:t>⡖</w:t>
      </w:r>
      <w:r>
        <w:rPr/>
        <w:t>卙ꍷ癖㥈䲏掩畲䨣扂呖獐扖싂䩒㛂⹊犥뽂䪬漱傩숥圮嘹</w:t>
      </w:r>
      <w:r>
        <w:rPr/>
        <w:t>ꕦ</w:t>
      </w:r>
      <w:r>
        <w:rPr/>
        <w:t>깮儩佈楅䄺暱쉭共쉂喡쌶㑩䕷㥂╪䲏뼷⩉潚枵쵘㠳䴳畮梩숯⍰磂슻兡숬㜻⩟䀪⍪깷⥞䡊矂㌥싂</w:t>
      </w:r>
      <w:r>
        <w:rPr/>
        <w:t>ⱷ☬</w:t>
      </w:r>
      <w:r>
        <w:rPr/>
        <w:t>椩矃神䤪䙠搴㵘畴⧂囂딹滎</w:t>
      </w:r>
      <w:r>
        <w:rPr/>
        <w:t>ꤊ</w:t>
      </w:r>
      <w:r>
        <w:rPr/>
        <w:t>㔦㍅□癓</w:t>
      </w:r>
      <w:r>
        <w:rPr/>
        <w:t>ꖻ</w:t>
      </w:r>
      <w:r>
        <w:rPr/>
        <w:t>슡숰祙긺婬♑户搳깃慳塢摇쉦挬牾㑾깅䇎뭧濂祣</w:t>
      </w:r>
      <w:r>
        <w:rPr/>
        <w:t>ꦥ</w:t>
      </w:r>
      <w:r>
        <w:rPr/>
        <w:t>㤺쉫⧃恏</w:t>
      </w:r>
      <w:r>
        <w:rPr/>
        <w:t>⡲</w:t>
      </w:r>
      <w:r>
        <w:rPr/>
        <w:t>夶迂썗쉲♾쉟쉤녨Ⓕ䙐췂奣쵺湯祔䁙么깭冏</w:t>
      </w:r>
      <w:r>
        <w:rPr/>
        <w:t>ⵞ</w:t>
      </w:r>
      <w:r>
        <w:rPr/>
        <w:t>㮘炏쉎⭉㭎㕶塊輳唱㉤뽺䬴渥眷兙䉸硋斣輻䠬ꥶ</w:t>
      </w:r>
      <w:r>
        <w:rPr/>
        <w:t>꤫</w:t>
      </w:r>
      <w:r>
        <w:rPr/>
        <w:t>㒬땶傥轊䥓劮╥奓䯂奠祎忂敒⾬湍ꄤ䨤䅌㍆쉥⑓捱晁쉞╖晗ꍯ幨슩呥噒䭁䁧뼳㈲槂畲䎵슱쉋⥥쉅⥷坄浔僂㉖</w:t>
      </w:r>
      <w:r>
        <w:rPr/>
        <w:t>ꖮ</w:t>
      </w:r>
      <w:r>
        <w:rPr/>
        <w:t>扠딥穟묺쉠쉓轂뼱剙璻典欹嗍婒刪秂쉌㴤䝴껂무悬參轴彨</w:t>
      </w:r>
      <w:r>
        <w:rPr/>
        <w:t>꧂</w:t>
      </w:r>
      <w:r>
        <w:rPr/>
        <w:t>椦顩땧쉱ꄽ杔爳䧂ꥸ䙣丬灨轚녣슬䡔獇쉚燂습歸컂恀쉣㈫㙫浸⧂汳妵숩轶坃⺥⵭䩌녳</w:t>
      </w:r>
      <w:r>
        <w:rPr/>
        <w:t>ⷂ</w:t>
      </w:r>
      <w:r>
        <w:rPr/>
        <w:t>〫</w:t>
      </w:r>
      <w:r>
        <w:rPr/>
        <w:t>⡅</w:t>
      </w:r>
      <w:r>
        <w:rPr/>
        <w:t>繷⒏쵞싂♁䵘䍶㥄╚畅繲㓂긹䉈䘩싂濂ꆩ僂㘣㥫祳坠䂩쉹㩣奬</w:t>
      </w:r>
      <w:r>
        <w:rPr/>
        <w:t>ⰱ╯</w:t>
      </w:r>
      <w:r>
        <w:rPr/>
        <w:t>㵙枵剴숱숪轰䤮슘╦䱘䵗瀦戯썥㑸穙⬮桵</w:t>
      </w:r>
      <w:r>
        <w:rPr/>
        <w:t>ⵗ</w:t>
      </w:r>
      <w:r>
        <w:rPr/>
        <w:t>䱓䟂璬狃⎩兏啴숨織硲뽞⒵숥ㅡ促繋䍺厘㘺女㨹습숵⮣싍㆘⨳䭲ꇃ놻걶刯쉍卭㢡⦩扥䑨슿</w:t>
      </w:r>
      <w:r>
        <w:rPr/>
        <w:t>ꕊ</w:t>
      </w:r>
      <w:r>
        <w:rPr/>
        <w:t>싂玩㉬枬頽旂뼹䚿쉯堥奅♪墿碏㡔慰椸䢩牉⌰爪㚩圪呑쉰療㕄窬䱚晠⩙㶻楾㏂瑅</w:t>
      </w:r>
      <w:r>
        <w:rPr/>
        <w:t>ⴵ</w:t>
      </w:r>
      <w:r>
        <w:rPr/>
        <w:t>ご⹈咿䉱쉫杚썐㍯妡㈣卲숣㭖䮬塌佒頪碿춥嚏勂ぬ捫柂넨潩い䭖橳쵦숮ꥣ癅䝉뽪顴䐤쉣䌦楟䏂◂睦奘凂⩬抮㤰痃柂깆⨲쉔㥱捂之痂㠵⮵轂걆</w:t>
      </w:r>
      <w:r>
        <w:rPr/>
        <w:t>ꥎ</w:t>
      </w:r>
      <w:r>
        <w:rPr/>
        <w:t>呑ꥣ⩧硋娲쉧㑅</w:t>
      </w:r>
      <w:r>
        <w:rPr/>
        <w:t>ⵍ⥚⧂</w:t>
      </w:r>
      <w:r>
        <w:rPr/>
        <w:t>儩䔬⌥砬勂</w:t>
      </w:r>
      <w:r>
        <w:rPr/>
        <w:t>ⰻ</w:t>
      </w:r>
      <w:r>
        <w:rPr/>
        <w:t>顚癅⩊⩱䵌瀭轾쵋</w:t>
      </w:r>
      <w:r>
        <w:rPr/>
        <w:t>ⲻ⸨</w:t>
      </w:r>
      <w:r>
        <w:rPr/>
        <w:t>猣☪兲璮獸嫂␴織땹㝂</w:t>
      </w:r>
      <w:r>
        <w:rPr/>
        <w:t>꥓</w:t>
      </w:r>
      <w:r>
        <w:rPr/>
        <w:t>矂쉃歹奣</w:t>
      </w:r>
      <w:r>
        <w:rPr/>
        <w:t>ꦵ</w:t>
      </w:r>
      <w:r>
        <w:rPr/>
        <w:t>ㄹ넫惂䴯线⑦걥䵡ꅺ숶伮车㯂갻恒轌睤슡싂딬싂</w:t>
      </w:r>
      <w:r>
        <w:rPr/>
        <w:t>⡣</w:t>
      </w:r>
      <w:r>
        <w:rPr/>
        <w:t>櫂㠬땊幑剣顶奢畴㩳敏쉟㜭䀣ꅶ䈺榵㉖獂塾櫂瀺㵖䎡⥖⿍ㅗ渷땙㗂窘싃곂</w:t>
      </w:r>
      <w:r>
        <w:rPr/>
        <w:t>⢮</w:t>
      </w:r>
      <w:r>
        <w:rPr/>
        <w:t>땞奌뇂㉦㍷慀䝹♃奄慂문堬쉹䥬䤹頨㩢㑈쉾搩䈣摩惂輫걬䱗㖩⩖䩣洩奔楆⵮噂䘵盂佞䅠슡䓂</w:t>
      </w:r>
      <w:r>
        <w:rPr/>
        <w:t>⠊</w:t>
      </w:r>
      <w:r>
        <w:rPr/>
        <w:t>ꕺ</w:t>
      </w:r>
      <w:r>
        <w:rPr/>
        <w:t>娯숬㙱㕏컃㕬橘䳍画䰷皻┮ꇂ㮘</w:t>
      </w:r>
      <w:r>
        <w:rPr/>
        <w:t>⡠</w:t>
      </w:r>
      <w:r>
        <w:rPr/>
        <w:t>侥䠤㣂㭶ㅮ噎榻湹䱐⩄っ䄦㙯願⪘曂摭奇㉰捋㞬䙮쉩䱠쉋쉐偖乙</w:t>
      </w:r>
      <w:r>
        <w:rPr/>
        <w:t>⣂⠽</w:t>
      </w:r>
      <w:r>
        <w:rPr/>
        <w:t>䕐ꌥ毂㑈</w:t>
      </w:r>
      <w:r>
        <w:rPr/>
        <w:t>Ⳃ</w:t>
      </w:r>
      <w:r>
        <w:rPr/>
        <w:t>教湀⩵쵪⶿䡾네祑┮呆쉕⨮⦵㜹칌䙊</w:t>
      </w:r>
      <w:r>
        <w:rPr/>
        <w:t>Ⳃ</w:t>
      </w:r>
      <w:r>
        <w:rPr/>
        <w:t>橕䵋┶ꍹ걄ㄥ</w:t>
      </w:r>
      <w:r>
        <w:rPr/>
        <w:t>ꗂ</w:t>
      </w:r>
      <w:r>
        <w:rPr/>
        <w:t>쉟奱婬숮泍栰㑪ぉ䑑싃焪朵㡴㡯瀲楂皱</w:t>
      </w:r>
      <w:r>
        <w:rPr/>
        <w:t>꧂</w:t>
      </w:r>
      <w:r>
        <w:rPr/>
        <w:t>迎㥍䰽夶幡슬뼥癆쉥傮믎䈵爭놮뮻浪⩏싃숸杤</w:t>
      </w:r>
      <w:r>
        <w:rPr/>
        <w:t>ⷂ</w:t>
      </w:r>
      <w:r>
        <w:rPr/>
        <w:t>䡑ㅌ䛂썃㮩쉘猷쉙婑㯂쉮㑸⬸썩婂⥆⬯伴礹ꅍ䍡恵쉁깗嘯쉦涥⨫썠견ꥭꎥ額浏뗂扫東쉂⸵㢵㉞迍䟂心係䝏㵬놥祤쉳奏卞唣橾긶䇂⑬繫깶㈣丱⭞쉟㝃佸牭슣磂숶咮</w:t>
      </w:r>
      <w:r>
        <w:rPr/>
        <w:t>Ⱖ</w:t>
      </w:r>
      <w:r>
        <w:rPr/>
        <w:t>檩䝙掘䙁噕쉁㙨偎塥</w:t>
      </w:r>
      <w:r>
        <w:rPr/>
        <w:t>ꤣ</w:t>
      </w:r>
      <w:r>
        <w:rPr/>
        <w:t>畃獃ꎩ汰枿싂响江갪瑍䍣츫㎬焻숰纱甽棍硄쉟쉪┶丹넣╞쉹嗂捕䩅㇍啍䱀뭩</w:t>
      </w:r>
      <w:r>
        <w:rPr/>
        <w:t>ꦻ</w:t>
      </w:r>
      <w:r>
        <w:rPr/>
        <w:t>땭⺵뭒劣뽏⵴䵺숲⯂♬慒犿慙摦걎婀彤唽妱噠枩晬䁦啃긽彾轁桞恙⌳迎䘭睺䠫썟杂䢻</w:t>
      </w:r>
      <w:r>
        <w:rPr/>
        <w:t>ꕖ</w:t>
      </w:r>
      <w:r>
        <w:rPr/>
        <w:t>딵摘滂䨹欦⛂㍸佬㩋潁殡ㄪ쵾슱</w:t>
      </w:r>
      <w:r>
        <w:rPr/>
        <w:t>ꤥ</w:t>
      </w:r>
      <w:r>
        <w:rPr/>
        <w:t>䥁弣깧懂潘惎伣䥗捌⨺䇂瀮뼩䡌㊬搤ꄪ</w:t>
      </w:r>
      <w:r>
        <w:rPr/>
        <w:t>ⱘ⩋</w:t>
      </w:r>
      <w:r>
        <w:rPr/>
        <w:t>㍇믂橦䱏䯂䉓╠쉏</w:t>
      </w:r>
      <w:r>
        <w:rPr/>
        <w:t>ꦩ</w:t>
      </w:r>
      <w:r>
        <w:rPr/>
        <w:t>煏㶬埃숻쉎框숥憬毂⼳扏</w:t>
      </w:r>
      <w:r>
        <w:rPr/>
        <w:t>ꤵ</w:t>
      </w:r>
      <w:r>
        <w:rPr/>
        <w:t>䁈ꍵ♯䭑庵垬轓䉔汱坲摐儻䅯烂쏎堰䭒숥쉱␨畗ㅯㅶ췂䀦䒡⽅㫂䶱⩡⹂噂啇㢥㤽歨幒쉂捣去泂枻⼫쉠㝇⭺숪㭊╆㐣垥츦쉶圲䝮猽ꅆ灊ꍉ숥쉧爽橗㘹쉾偭⩥啒歗싂䛂〹㩀呑牵䟃穉㜪姂䌭딲䩺煅㋎睃灖숭搱噇㡖㡋洳㔰失㧎穯䀮⍓숩ꏃ瑑</w:t>
      </w:r>
      <w:r>
        <w:rPr/>
        <w:t>ꕹ</w:t>
      </w:r>
      <w:r>
        <w:rPr/>
        <w:t>啋灳</w:t>
      </w:r>
      <w:r>
        <w:rPr/>
        <w:t>ꕊ꧂</w:t>
      </w:r>
      <w:r>
        <w:rPr/>
        <w:t>䁦㥒忂㌸㵯숱녃⽍숶ꍦꄨ砲싂礯썒</w:t>
      </w:r>
      <w:r>
        <w:rPr/>
        <w:t>ⰻ</w:t>
      </w:r>
      <w:r>
        <w:rPr/>
        <w:t>떣〈扈嫂⹳⚩䵰敳</w:t>
      </w:r>
      <w:r>
        <w:rPr/>
        <w:t>ⰰ</w:t>
      </w:r>
      <w:r>
        <w:rPr/>
        <w:t>繮癒춬♨⌥␩䵳</w:t>
      </w:r>
      <w:r>
        <w:rPr/>
        <w:t>⢡</w:t>
      </w:r>
      <w:r>
        <w:rPr/>
        <w:t>眱┶㟂</w:t>
      </w:r>
      <w:r>
        <w:rPr/>
        <w:t>ⶬ</w:t>
      </w:r>
      <w:r>
        <w:rPr/>
        <w:t>䡲熘⽄</w:t>
      </w:r>
      <w:r>
        <w:rPr/>
        <w:t>⣂</w:t>
      </w:r>
      <w:r>
        <w:rPr/>
        <w:t>쉙焷掱吰兂灋쉯⸮┪쉈晖</w:t>
      </w:r>
      <w:r>
        <w:rPr/>
        <w:t>Ɫ</w:t>
      </w:r>
      <w:r>
        <w:rPr/>
        <w:t>䣎싂㡬싂㐫췂檣嗂倳桀쉾祒㙴敪䰤䝃濂縫쉺⑚쉭깘뽣</w:t>
      </w:r>
      <w:r>
        <w:rPr/>
        <w:t>ꕾⴵ</w:t>
      </w:r>
      <w:r>
        <w:rPr/>
        <w:t>稺</w:t>
      </w:r>
      <w:r>
        <w:rPr/>
        <w:t>ꥇ</w:t>
      </w:r>
      <w:r>
        <w:rPr/>
        <w:t>啳숺슮頊歎쉠㟂禩禡</w:t>
      </w:r>
      <w:r>
        <w:rPr/>
        <w:t>ꔩ</w:t>
      </w:r>
      <w:r>
        <w:rPr/>
        <w:t>ꥯ桚硖獐晉ꍆ洽祤묲祷弲㕮㐦㵠깘捍剎桗帬⫎淂㭄</w:t>
      </w:r>
      <w:r>
        <w:rPr/>
        <w:t>⡩</w:t>
      </w:r>
      <w:r>
        <w:rPr/>
        <w:t>쉟슘稳撵⥾奡싂숫旂쉏搥䕴慚頵氨숯煔佳ふ쵣䔩䉎樹䥌䅺獎暬楡숱쉠</w:t>
      </w:r>
      <w:r>
        <w:rPr/>
        <w:t>ꤤ</w:t>
      </w:r>
      <w:r>
        <w:rPr/>
        <w:t>吩㩂塖奄</w:t>
      </w:r>
      <w:r>
        <w:rPr/>
        <w:t>ꤩ</w:t>
      </w:r>
      <w:r>
        <w:rPr/>
        <w:t>呉敹⽂숴倹㡨ꥺ㥉놱김</w:t>
      </w:r>
      <w:r>
        <w:rPr/>
        <w:t>꧂</w:t>
      </w:r>
      <w:r>
        <w:rPr/>
        <w:t>㙦濂祅畣扭爣⍢쉃䍕穓㩹䙪쏂싍頥䡏湄쉤넬㞬烂䛂柂煯栳坢䙺犩楧嘪뮣偠⏂为畄걧갣㕉桄♠礤䀸嗂だ穋獙⏂</w:t>
      </w:r>
      <w:r>
        <w:rPr/>
        <w:t>ⲏ</w:t>
      </w:r>
      <w:r>
        <w:rPr/>
        <w:t>噶칌䕳煋⍇ꥣ塅倹Ⓜ佴撻磂䤳氫燂숪⮻廂乫㍅栴쉇숨噡䙷歬桙顰檱⩚産䅆奥쉞숤〉䌣뭣긶숨繖㘲㟂䕁帰暵䈽</w:t>
      </w:r>
      <w:r>
        <w:rPr/>
        <w:t>ꦱ</w:t>
      </w:r>
      <w:r>
        <w:rPr/>
        <w:t>싂습㥵婗⑯㩊쎥婇畹䆥䷂癟쉀䑌건</w:t>
      </w:r>
      <w:r>
        <w:rPr/>
        <w:t>ⱏ⦥⡤</w:t>
      </w:r>
      <w:r>
        <w:rPr/>
        <w:t>춡칸</w:t>
      </w:r>
      <w:r>
        <w:rPr/>
        <w:t>꧂</w:t>
      </w:r>
      <w:r>
        <w:rPr/>
        <w:t>㝷슩哃</w:t>
      </w:r>
      <w:r>
        <w:rPr/>
        <w:t>ꤵ</w:t>
      </w:r>
      <w:r>
        <w:rPr/>
        <w:t>慾煬㭡⍭䒏䕉</w:t>
      </w:r>
      <w:r>
        <w:rPr/>
        <w:t>ⷃ</w:t>
      </w:r>
      <w:r>
        <w:rPr/>
        <w:t>栶⹙</w:t>
      </w:r>
      <w:r>
        <w:rPr/>
        <w:t>ꕠ</w:t>
      </w:r>
      <w:r>
        <w:rPr/>
        <w:t>噧캿䭣쉾田쉣</w:t>
      </w:r>
      <w:r>
        <w:rPr/>
        <w:t>ꥈ</w:t>
      </w:r>
      <w:r>
        <w:rPr/>
        <w:t>넽圯捰㌹ꅞ瘷</w:t>
      </w:r>
      <w:r>
        <w:rPr/>
        <w:t>ꕈ</w:t>
      </w:r>
      <w:r>
        <w:rPr/>
        <w:t>㦡㦻떥煏䀻顆扳樰殘曂㩄딷捅橞㡙㙀숷暩䉵湰䕓楄㕁㑡㭆䞩渮促姎쉓氰ꄲ窩⌱橓쌲涥煵</w:t>
      </w:r>
      <w:r>
        <w:rPr/>
        <w:t>Ⱨ</w:t>
      </w:r>
      <w:r>
        <w:rPr/>
        <w:t>夣㚘窱☹夺㠮眺㕁㶮䘷珎꥗쌸쉬꤮䓂嚮䴫溿㞿</w:t>
      </w:r>
      <w:r>
        <w:rPr/>
        <w:t>⠴</w:t>
      </w:r>
      <w:r>
        <w:rPr/>
        <w:t>ㅀ䙔橵쉎쉟⩦轩泂싂싂♤츪䤤洽塾婈瀹⩨㡶硌䬸⵺噠焻ꥫ桸慵Ⓜ⩄䍩쏂ꥴ</w:t>
      </w:r>
      <w:r>
        <w:rPr/>
        <w:t>ⱗ</w:t>
      </w:r>
      <w:r>
        <w:rPr/>
        <w:t>獎坄榵</w:t>
      </w:r>
      <w:r>
        <w:rPr/>
        <w:t>ⰺ</w:t>
      </w:r>
      <w:r>
        <w:rPr/>
        <w:t>䙬㮘㈵㍂痂彶쉎乁堳츱㬺쉵⥭渭쉾䓂步⾱걒浀䎩</w:t>
      </w:r>
      <w:r>
        <w:rPr/>
        <w:t>ⱁ</w:t>
      </w:r>
      <w:r>
        <w:rPr/>
        <w:t>싂</w:t>
      </w:r>
      <w:r>
        <w:rPr/>
        <w:t>ꕃ</w:t>
      </w:r>
      <w:r>
        <w:rPr/>
        <w:t>䰰♗숮捦</w:t>
      </w:r>
      <w:r>
        <w:rPr/>
        <w:t>ⵢ</w:t>
      </w:r>
      <w:r>
        <w:rPr/>
        <w:t>깑⎡</w:t>
      </w:r>
      <w:r>
        <w:rPr/>
        <w:t>ꤰ</w:t>
      </w:r>
      <w:r>
        <w:rPr/>
        <w:t>禥췂쉪</w:t>
      </w:r>
      <w:r>
        <w:rPr/>
        <w:t>ꥆ</w:t>
      </w:r>
      <w:r>
        <w:rPr/>
        <w:t>坤挻</w:t>
      </w:r>
      <w:r>
        <w:rPr/>
        <w:t>ⵠ</w:t>
      </w:r>
      <w:r>
        <w:rPr/>
        <w:t>⡷</w:t>
      </w:r>
      <w:r>
        <w:rPr/>
        <w:t>爨攭⨴䑺㧍</w:t>
      </w:r>
      <w:r>
        <w:rPr/>
        <w:t>ⵗ</w:t>
      </w:r>
      <w:r>
        <w:rPr/>
        <w:t>倨䭏䕖깂쉖㍖漻쌫</w:t>
      </w:r>
      <w:r>
        <w:rPr/>
        <w:t>ꤲ⩲</w:t>
      </w:r>
      <w:r>
        <w:rPr/>
        <w:t>ꅥ</w:t>
      </w:r>
      <w:r>
        <w:rPr/>
        <w:t>ꤤ</w:t>
      </w:r>
      <w:r>
        <w:rPr/>
        <w:t>惍半憩뽄畒ㅟ坏⍙佔㍎</w:t>
      </w:r>
      <w:r>
        <w:rPr/>
        <w:t>ꥐ</w:t>
      </w:r>
      <w:r>
        <w:rPr/>
        <w:t>쌬쉲穓숱嗂煔顰䋂䁯⫂㡾㍨ㅈ쉌숻擂⑚⩾쉡䟂嚵䄫䵃敂桘楔爻</w:t>
      </w:r>
      <w:r>
        <w:rPr/>
        <w:t>⢵</w:t>
      </w:r>
      <w:r>
        <w:rPr/>
        <w:t>⿎┲䔺吵潩嚻厩뿂㊻⑭⽊⫂</w:t>
      </w:r>
      <w:r>
        <w:rPr/>
        <w:t>ꥍ</w:t>
      </w:r>
      <w:r>
        <w:rPr/>
        <w:t>쉅嗂㐩䵀毂橌뿂坋</w:t>
      </w:r>
      <w:r>
        <w:rPr/>
        <w:t>ꔷ</w:t>
      </w:r>
      <w:r>
        <w:rPr/>
        <w:t>刪</w:t>
      </w:r>
      <w:r>
        <w:rPr/>
        <w:t>ⱕ</w:t>
      </w:r>
      <w:r>
        <w:rPr/>
        <w:t>⾩싂땘컂吪</w:t>
      </w:r>
      <w:r>
        <w:rPr/>
        <w:t>ꔱ</w:t>
      </w:r>
      <w:r>
        <w:rPr/>
        <w:t>穱䱗復쉮䥲╏㡨</w:t>
      </w:r>
      <w:r>
        <w:rPr/>
        <w:t>ⵍ</w:t>
      </w:r>
      <w:r>
        <w:rPr/>
        <w:t>轸塾汧獖쉩</w:t>
      </w:r>
      <w:r>
        <w:rPr/>
        <w:t>ꥋⵠ</w:t>
      </w:r>
      <w:r>
        <w:rPr/>
        <w:t>㐨㐣</w:t>
      </w:r>
      <w:r>
        <w:rPr/>
        <w:t>ⱙ</w:t>
      </w:r>
      <w:r>
        <w:rPr/>
        <w:t>歘䐵啰椨㍮쉄顓쉴壂䉄朣ꅴ〻썬㓂倪祅쉶辘칃⍊⺬䜥刮⨬䚣츽⑇㦬䐫迂</w:t>
      </w:r>
      <w:r>
        <w:rPr/>
        <w:t>ꖩ</w:t>
      </w:r>
      <w:r>
        <w:rPr/>
        <w:t>뮡坩쉵瑫佺쉏噒矃榬䕣㙢桕恸灰㕲媏</w:t>
      </w:r>
      <w:r>
        <w:rPr/>
        <w:t>⠊</w:t>
      </w:r>
      <w:r>
        <w:rPr/>
        <w:t>愶䘸参</w:t>
      </w:r>
      <w:r>
        <w:rPr/>
        <w:t>ⱬ</w:t>
      </w:r>
      <w:r>
        <w:rPr/>
        <w:t>䑀</w:t>
      </w:r>
      <w:r>
        <w:rPr/>
        <w:t>Ⱞ</w:t>
      </w:r>
      <w:r>
        <w:rPr/>
        <w:t>컂䩔슥쉉격썩☤刮숯䅄䉴捏⻂녧싂⸰䅯</w:t>
      </w:r>
      <w:r>
        <w:rPr/>
        <w:t>⠴</w:t>
      </w:r>
      <w:r>
        <w:rPr/>
        <w:t>暣撿⑲숩㭶溣㕇䍓슡敕ꏍ睅ㆣ汅ぇ牓䭊숰煰㑊坐夲쉒</w:t>
      </w:r>
      <w:r>
        <w:rPr/>
        <w:t>ⵢ</w:t>
      </w:r>
      <w:r>
        <w:rPr/>
        <w:t>挶⹅⽇㥚䜪捡⭦쉌轁▵㝘</w:t>
      </w:r>
      <w:r>
        <w:rPr/>
        <w:t>⣂</w:t>
      </w:r>
      <w:r>
        <w:rPr/>
        <w:t>⽬쉲⹣塠嚩슻</w:t>
      </w:r>
      <w:r>
        <w:rPr/>
        <w:t>ⲣ</w:t>
      </w:r>
      <w:r>
        <w:rPr/>
        <w:t>㍡牌猪桘㈪♲㕃俎畊쉞␲⽴䩏撻⮥歮唩敇浹놵㴦싃堫㷂┽沬싂檏㣎촴厡䉎䅘슻㑍㇂㠮⎱場瘶싃倱춵ヂ쉐獬摈껂딨佖뇂畤敢機顅琦噩ꅡ</w:t>
      </w:r>
      <w:r>
        <w:rPr/>
        <w:t>Ⳃ</w:t>
      </w:r>
      <w:r>
        <w:rPr/>
        <w:t>坚䤶吻摵䯍</w:t>
      </w:r>
      <w:r>
        <w:rPr/>
        <w:t>ꥊ</w:t>
      </w:r>
      <w:r>
        <w:rPr/>
        <w:t>㑀슩掿떩䱟☣쉆厮ꌣ⥂䈹㍊땉</w:t>
      </w:r>
      <w:r>
        <w:rPr/>
        <w:t>ⷂ</w:t>
      </w:r>
      <w:r>
        <w:rPr/>
        <w:t>㥌㕤䐰㥢쉶廂繗㵀䵄♚㩬㑭顕뼮杌⌦숫⥪洵쉸뭱㤳牋䕞츨䱍㙉╁슥♫숪㗂䛂慚䶩䀳츽䑒꺥쌪</w:t>
      </w:r>
      <w:r>
        <w:rPr/>
        <w:t>ꗂ</w:t>
      </w:r>
      <w:r>
        <w:rPr/>
        <w:t>䆏䥓啁璮䤥咱㶩剅㎥쉘</w:t>
      </w:r>
      <w:r>
        <w:rPr/>
        <w:t>ꥂ</w:t>
      </w:r>
      <w:r>
        <w:rPr/>
        <w:t>圲쵖盂뽪녾桨䵈</w:t>
      </w:r>
      <w:r>
        <w:rPr/>
        <w:t>⡐</w:t>
      </w:r>
      <w:r>
        <w:rPr/>
        <w:t>稪严⨪쉟⛂쵪摡晘㝋嘵戮婮㘯䴩眳窵顎㡋슿穤䶥녚⽦⌭䞩匸⥂㇂ꅀ㪡쉏녰捬숽쉪㵴䵢⑶䜭娤輺卑瑺轪㜸⩇䌩㣂泂硃仂▩⌲숪㡁칩쉧싂컃扞䉣啓參恀쉙佫枱䓂珂ꍫ墥燂嘭疱轥没</w:t>
      </w:r>
      <w:r>
        <w:rPr/>
        <w:t>ꕤ</w:t>
      </w:r>
      <w:r>
        <w:rPr/>
        <w:t>慺䕔쌶⫂ꆿ⬤桉</w:t>
      </w:r>
      <w:r>
        <w:rPr/>
        <w:t>⠹</w:t>
      </w:r>
      <w:r>
        <w:rPr/>
        <w:t>飍</w:t>
      </w:r>
      <w:r>
        <w:rPr/>
        <w:t>ꕫ</w:t>
      </w:r>
      <w:r>
        <w:rPr/>
        <w:t>洶㣂漦㔰</w:t>
      </w:r>
      <w:r>
        <w:rPr/>
        <w:t>ⳃ</w:t>
      </w:r>
      <w:r>
        <w:rPr/>
        <w:t>幬⩘뿂걦</w:t>
      </w:r>
      <w:r>
        <w:rPr/>
        <w:t>ⵡ</w:t>
      </w:r>
      <w:r>
        <w:rPr/>
        <w:t>㔯칾㉵熘</w:t>
      </w:r>
      <w:r>
        <w:rPr/>
        <w:t>ⱸ</w:t>
      </w:r>
      <w:r>
        <w:rPr/>
        <w:t>呒⽵昪Ⓜ究</w:t>
      </w:r>
      <w:r>
        <w:rPr/>
        <w:t>⠱</w:t>
      </w:r>
      <w:r>
        <w:rPr/>
        <w:t>䇂䘱牳䩀촻掵斡熬숴쉀珂</w:t>
      </w:r>
      <w:r>
        <w:rPr/>
        <w:t>Ⱔ</w:t>
      </w:r>
      <w:r>
        <w:rPr/>
        <w:t>㵠⍤伭뇃㌫繵쉙昭㥏癤⥪걊䡙슏㷂夷捂␹娦倣础顧轖奄⥭砦坺㥸輩硬쉶슩ꥬ떩竂⩬娥瑅㤰砶䴻⼰⑅㋂樻䅮뮥恾穢㙰瓂犘穏</w:t>
      </w:r>
      <w:r>
        <w:rPr/>
        <w:t>ⴭ</w:t>
      </w:r>
      <w:r>
        <w:rPr/>
        <w:t>攪ꍅ</w:t>
      </w:r>
      <w:r>
        <w:rPr/>
        <w:t>ꤳ</w:t>
      </w:r>
      <w:r>
        <w:rPr/>
        <w:t>㋂칉椮䱞䈭쉷癱哂繸싂扌ꏎ扎⚡</w:t>
      </w:r>
      <w:r>
        <w:rPr/>
        <w:t>⡚</w:t>
      </w:r>
      <w:r>
        <w:rPr/>
        <w:t>睇싂䙠⪮䉤쉥⩸㝭칐た昦䫂晙㉞㝭⩴中滂쉺㉖ㅪ湥쵞㜴㩢ꥺ묪꺣义浢㵁佶渪⏂㩭쉳䂡具堳㙧칰ꅨ꥕吽捪䌴穵牏柂摯繟㍮㴨㩠獠</w:t>
      </w:r>
      <w:r>
        <w:rPr/>
        <w:t>꧂</w:t>
      </w:r>
      <w:r>
        <w:rPr/>
        <w:t>坘欮⹮깪䣂佈偍㙂뽨䎩䍘淂猥煕䒩恌㙁䃂硡剥慁坑穊</w:t>
      </w:r>
      <w:r>
        <w:rPr/>
        <w:t>ꥆ</w:t>
      </w:r>
      <w:r>
        <w:rPr/>
        <w:t>歉塉⑀灀䧂抬䖻ꍬ슣浳㇃䪩顐此厘咻㷂껂媥㙀帤숯</w:t>
      </w:r>
      <w:r>
        <w:rPr/>
        <w:t>ⱎ</w:t>
      </w:r>
      <w:r>
        <w:rPr/>
        <w:t>㕬쉇瀫琩浃㜻䝸嗂娹䵯䰊盎彦땵⸺䑮繇㍡슏嫂喵ꥮ칪摍쉦倯潾⬣⿍싂ꥬ䙠卸扌瑗庥怦喏쉩㠲</w:t>
      </w:r>
      <w:r>
        <w:rPr/>
        <w:t>Ⱙ</w:t>
      </w:r>
      <w:r>
        <w:rPr/>
        <w:t>敀⽔纵⨫䵁柃뼺刬ꇂ긷枡片㔳깃垿ㅆ⭱砹恗⩐佢⻂싂䥦㍬中⍂㥃攭䅔檡卭녠圷䐻쉍슱싎攤傮㕉</w:t>
      </w:r>
      <w:r>
        <w:rPr/>
        <w:t>ⵤ</w:t>
      </w:r>
      <w:r>
        <w:rPr/>
        <w:t>泂쉑乞䂥㔨捘쉹䡸䷂穇㬩㴻䖩啬浩㤥숨頵쉪圸㕑慄匥䃂䤸坘幀睎䄫㑩촲䭌䅯楙⨤狂겻䐩숽敒㵡⭟</w:t>
      </w:r>
      <w:r>
        <w:rPr/>
        <w:t>ꕉ</w:t>
      </w:r>
      <w:r>
        <w:rPr/>
        <w:t>潒䭵癡呥쉃焪婦䜫丰䯂挪癵檩䫂娻ꥭ쉖䌹⹠䵦乏惂쉔싍䕫⽯뭆쉱坏輦䂱㯂슡쉷恬⫂쉧戣뾵掱䣂쉯淂쉫☲㮮䝗䭠쉳⹫䜫뭄⮡㴤㜥汉乶걁쉪先亵껂䝤⍠栶⽱⩗⨷</w:t>
      </w:r>
      <w:r>
        <w:rPr/>
        <w:t>ⱌ</w:t>
      </w:r>
      <w:r>
        <w:rPr/>
        <w:t>硏㕣䨰⭓䵴㴺ꍌ䰯慕瀺兾た숲긮ꄪ㔣䥶⩴慍숲幈㧂檣땁木⭶☯뼨旂彨</w:t>
      </w:r>
      <w:r>
        <w:rPr/>
        <w:t>ꦵ</w:t>
      </w:r>
      <w:r>
        <w:rPr/>
        <w:t>捷剧숺䰪悏</w:t>
      </w:r>
      <w:r>
        <w:rPr/>
        <w:t>ⲩ</w:t>
      </w:r>
      <w:r>
        <w:rPr/>
        <w:t>䞩轟硔䠫㝟楔轅捵⽮嘮潎幐⨶䬭套䨤坃갪卅㕲穾楥䞩ㅰ⨰杵ㄲ⿃</w:t>
      </w:r>
      <w:r>
        <w:rPr/>
        <w:t>ꤸ</w:t>
      </w:r>
      <w:r>
        <w:rPr/>
        <w:t>슩繫瑰坄爬杚䌣猴촭곍䅒쉒긦睋䴶牎婀刻助䅾刴瑬②碱佣數滂嘪뾥숣딵幣숤쵣幤䤭ま疘ギ曍</w:t>
      </w:r>
      <w:r>
        <w:rPr/>
        <w:t>⠮</w:t>
      </w:r>
      <w:r>
        <w:rPr/>
        <w:t>숭걋颩晎⦡䪩别䟂뗂璥濃轤啘쉾吺歃뗃䕄䄺쉴䕲썏</w:t>
      </w:r>
      <w:r>
        <w:rPr/>
        <w:t>ⱘ</w:t>
      </w:r>
      <w:r>
        <w:rPr/>
        <w:t>煙機灺䊏呀ꅯꅪ怪䥾坱啑䑰⍔뽭싎⸳䫂걯갨ꅳ督쉈窿ㄣ䩣狂禱숹绂䍢</w:t>
      </w:r>
      <w:r>
        <w:rPr/>
        <w:t>Ⳃ</w:t>
      </w:r>
      <w:r>
        <w:rPr/>
        <w:t>噊畵炱啂</w:t>
      </w:r>
      <w:r>
        <w:rPr/>
        <w:t>ⵋ</w:t>
      </w:r>
      <w:r>
        <w:rPr/>
        <w:t>䵖슿㭐겱な強⽎呂洴숨ぅ娺싃滂쉎瑑쉐䅙䀻⽀숮焰싂橬⤴쵗焮뽞䉬ꍙ⚘爯쉠㕌晸瓂땂礮䝌䌻囃䉩䙭䅇䳂쉰狂塱㑩</w:t>
      </w:r>
      <w:r>
        <w:rPr/>
        <w:t>ꕞ</w:t>
      </w:r>
      <w:r>
        <w:rPr/>
        <w:t>旃넨䷂⾩婚⬷뿎砽䓂啴⩪쉮㑆⵹畐썮</w:t>
      </w:r>
      <w:r>
        <w:rPr/>
        <w:t>꤫</w:t>
      </w:r>
      <w:r>
        <w:rPr/>
        <w:t>潣湋瘶轡竂䵊捅⮵奪奂꺬㕵沩浹䁅⹥땍奏区㧂咿剋숲쉫㵟瀩⻂买쉳癌䝡䑨儻瓂썱繣憣╦</w:t>
      </w:r>
      <w:r>
        <w:rPr/>
        <w:t>ⵯ</w:t>
      </w:r>
      <w:r>
        <w:rPr/>
        <w:t>橭檻슮䐱㕨㕴汎䀭⥹쏂栭皱숪䕁䝄䅗榮☶棂捬䝥戥嚡㜳㝺䷂⩲枱䴨戦眻啰⪬唷곎䩤걡꤮偬穕楏顔⑹뿂땅쉦䠪⫂㔳걁싂⎘塗伴䀷䄊䱒䏂杹뼪橌쉥燂牉慉䷂奵㕺쉹㑐슥䤯偏溬呕弸㡓歌㮣䡣㬩窮澻䱊㌭洴뭭⩫㴪␯⽢䡷渤唶徏䧂녧皬桶瞻恕猭浙꺘圭ꍩ勂乬辿汄恁촤辩渤嘤╰䭕剒涡㩆楈쎘ひ㑄</w:t>
      </w:r>
      <w:r>
        <w:rPr/>
        <w:t>ꦵ</w:t>
      </w:r>
      <w:r>
        <w:rPr/>
        <w:t>潳␱䅁娴砯弻䨭壂䙖庥⌦쉊뭆畗甪振⾏긳辬⚩⏂桴杚䍢뽓瑆顑㦬㌨⹯㩭䝉䰯칡쉡쉺ぁ墘숪숰溮烂強㡓䝸⨱卾㙈礪쉱愳橓㉎穗䝗恞炻殩摪▮ꥪ㯍潣橳녶⬪슬⥉绂彨䬤圬則䏂頭⽉廃</w:t>
      </w:r>
      <w:r>
        <w:rPr/>
        <w:t>⡅Ⱝ</w:t>
      </w:r>
      <w:r>
        <w:rPr/>
        <w:t>穧슩싃捷墮⭢㍥ꎩ刪恶塱㝺싂슘捴㥀㕾旂㩉捑坮쵠䬦쉊杣습〵潘䡷㝱ꌤ녥恂捍뽘깩숺硲噆⤵浳䶮땓쉟</w:t>
      </w:r>
      <w:r>
        <w:rPr/>
        <w:t>ꤤ</w:t>
      </w:r>
      <w:r>
        <w:rPr/>
        <w:t>止刪숨ꏂ朦坟彰夷䵭㖩湷睸㥑偤</w:t>
      </w:r>
      <w:r>
        <w:rPr/>
        <w:t>ⲩ</w:t>
      </w:r>
      <w:r>
        <w:rPr/>
        <w:t>娫䍚㡱쵊喱睉츪싂䷂갶疥㷂䠻䷂ꎬ㉔┳⌥湠彪癦䠬姂㵦ꄩ秂녒ㅰ挺⑅</w:t>
      </w:r>
      <w:r>
        <w:rPr/>
        <w:t>Ⱛ</w:t>
      </w:r>
      <w:r>
        <w:rPr/>
        <w:t>偑獏ㆵ㢻⭐쉨䖏⩢槂朹쉃쉗슩歷썈</w:t>
      </w:r>
      <w:r>
        <w:rPr/>
        <w:t>⡗</w:t>
      </w:r>
      <w:r>
        <w:rPr/>
        <w:t>ꅅ㉙祓䲮窣㑳畢顪갸땍ꅂ䥄슣</w:t>
      </w:r>
      <w:r>
        <w:rPr/>
        <w:t>ꤥ</w:t>
      </w:r>
      <w:r>
        <w:rPr/>
        <w:t>煦ꌪ숬䀤䳂♘眭㭸噅啦䒿뽶平噉晴䵩꥾䙎捃参慠扙䁢䙐䭵棃抮</w:t>
      </w:r>
      <w:r>
        <w:rPr/>
        <w:t>ꤣ</w:t>
      </w:r>
      <w:r>
        <w:rPr/>
        <w:t>丨炘忂싂唦쉉뽑ꅚ㷂亣䕸⍳䦩塙꺵㡔祯狂䕋⚻䃂瘲批失惎땒䭺滂깉쉥⎥獉숪嫍䎻瀤䨫歋䙤슮䝀㣂懂䵁칣䔳䵹䯂墏</w:t>
      </w:r>
      <w:r>
        <w:rPr/>
        <w:t>⣂</w:t>
      </w:r>
      <w:r>
        <w:rPr/>
        <w:t>煆橬䠱摀轭硯玏쉒⌶䠱슘畩䕚儽뗂㟎汰⭷⤪壂潠杚幈㩎⺩⽟⭉䝐䥺⹦獳ㅑ㤴楢걧䣎뿍兟쉥漲썤哂璿걤塎뭣걦穞䎿╵⪣䑎⒣⪣穳琦⩄瑬슿싂㕲噹剃煉㑚䠳㙪┶梮奌䨭⭩갸急彷</w:t>
      </w:r>
      <w:r>
        <w:rPr/>
        <w:t>ⱊ</w:t>
      </w:r>
      <w:r>
        <w:rPr/>
        <w:t>撥㖿彫숪䔱ꅤ⨥捳䪮䣂飂奄爽僂</w:t>
      </w:r>
      <w:r>
        <w:rPr/>
        <w:t>ꦏ</w:t>
      </w:r>
      <w:r>
        <w:rPr/>
        <w:t>祐⩅慪쉔戱噳뽰吮桇丸⮏妩㈫쌽穄䝖⤺♗洵㥺걋煄䑴獰旂扴쉸䩎숥卮煹䧂儯栺⑭</w:t>
      </w:r>
      <w:r>
        <w:rPr/>
        <w:t>⡘</w:t>
      </w:r>
      <w:r>
        <w:rPr/>
        <w:t>佣氤⍔䢻</w:t>
      </w:r>
      <w:r>
        <w:rPr/>
        <w:t>ⵖ</w:t>
      </w:r>
      <w:r>
        <w:rPr/>
        <w:t>녊싂瀨썕♱㗂䅇滂䱘⬶䡈캿슬栶䤬䙔䆏珂ꌬꅣ㤣</w:t>
      </w:r>
      <w:r>
        <w:rPr/>
        <w:t>ⵇ</w:t>
      </w:r>
      <w:r>
        <w:rPr/>
        <w:t>쉐䷍升䄥福婆汯뭨桨䭲⸊⥙⑊煷㵉ㄷ싂䄣쉉䑍䭉</w:t>
      </w:r>
      <w:r>
        <w:rPr/>
        <w:t>⠰⩍</w:t>
      </w:r>
      <w:r>
        <w:rPr/>
        <w:t>䉡皣嚮㔦</w:t>
      </w:r>
      <w:r>
        <w:rPr/>
        <w:t>⡴</w:t>
      </w:r>
      <w:r>
        <w:rPr/>
        <w:t>ꕈ┶</w:t>
      </w:r>
      <w:r>
        <w:rPr/>
        <w:t>䯂㥧쉈䍭迂⚏</w:t>
      </w:r>
      <w:r>
        <w:rPr/>
        <w:t>⠴</w:t>
      </w:r>
      <w:r>
        <w:rPr/>
        <w:t>쉇㝖䷍汊㡒뼻懃煊⛂晒畵参␥〦杺卌⩳暵朶숬剑㴬</w:t>
      </w:r>
      <w:r>
        <w:rPr/>
        <w:t>ꥒ</w:t>
      </w:r>
      <w:r>
        <w:rPr/>
        <w:t>숭呂㊘轐䏃⮣䅉䍶䊡畁歊㬳</w:t>
      </w:r>
      <w:r>
        <w:rPr/>
        <w:t>ꦱ</w:t>
      </w:r>
      <w:r>
        <w:rPr/>
        <w:t>㐶싂♤쉦則㨹㞥㌻噠㵥䇂璮䝂䜬</w:t>
      </w:r>
      <w:r>
        <w:rPr/>
        <w:t>ꕯ</w:t>
      </w:r>
      <w:r>
        <w:rPr/>
        <w:t>仂䕩晣⥉넹ㆥ</w:t>
      </w:r>
      <w:r>
        <w:rPr/>
        <w:t>⡅</w:t>
      </w:r>
      <w:r>
        <w:rPr/>
        <w:t>縹ㄬ涣☶額⚏㜴慞帰礶㜨扐</w:t>
      </w:r>
      <w:r>
        <w:rPr/>
        <w:t>ꔰ</w:t>
      </w:r>
      <w:r>
        <w:rPr/>
        <w:t>丬剮쉕떩弦䅳칺겿쉶⪩♶ㅆ䡬㠭싂</w:t>
      </w:r>
      <w:r>
        <w:rPr/>
        <w:t>ⷎ</w:t>
      </w:r>
      <w:r>
        <w:rPr/>
        <w:t>췎桒뼲</w:t>
      </w:r>
      <w:r>
        <w:rPr/>
        <w:t>ⱙ</w:t>
      </w:r>
      <w:r>
        <w:rPr/>
        <w:t>ꏂ</w:t>
      </w:r>
      <w:r>
        <w:rPr/>
        <w:t>⢬</w:t>
      </w:r>
      <w:r>
        <w:rPr/>
        <w:t>晑祓</w:t>
      </w:r>
      <w:r>
        <w:rPr/>
        <w:t>ꤤ</w:t>
      </w:r>
      <w:r>
        <w:rPr/>
        <w:t>걶ㅢ쉔ꍫ썩습䮬京녑㫂쉆捄吸䑀㤲슏뭦汧</w:t>
      </w:r>
      <w:r>
        <w:rPr/>
        <w:t>ⱀ</w:t>
      </w:r>
      <w:r>
        <w:rPr/>
        <w:t>㓂抩⫂</w:t>
      </w:r>
      <w:r>
        <w:rPr/>
        <w:t>ⱌⱵ</w:t>
      </w:r>
      <w:r>
        <w:rPr/>
        <w:t>圫䬭瞡焪煖埍㉋倪䠷䑃숰単佢㒱繟桯眵䵠㛂䍅㊱쉨쵔疱眹⩱匯숬擂敃♚⿂䗎渲┦娵榱栶晀䡺ㅘ䬪汀敘쉤辥住䩡㙨숣牋㍁䁮掩礯䂱檱恁椶⨬愶쉚⭺桁쉢뗂쌤겘╩䁭㑮唷</w:t>
      </w:r>
      <w:r>
        <w:rPr/>
        <w:t>Ⲙ</w:t>
      </w:r>
      <w:r>
        <w:rPr/>
        <w:t>亮㉟䦥壂㙚쉕祖쉣</w:t>
      </w:r>
      <w:r>
        <w:rPr/>
        <w:t>⠯</w:t>
      </w:r>
      <w:r>
        <w:rPr/>
        <w:t>㞱⩒</w:t>
      </w:r>
      <w:r>
        <w:rPr/>
        <w:t>ꔮ</w:t>
      </w:r>
      <w:r>
        <w:rPr/>
        <w:t>ㄲ痂쵶䄪⨨婷窡</w:t>
      </w:r>
      <w:r>
        <w:rPr/>
        <w:t>Ɽ</w:t>
      </w:r>
      <w:r>
        <w:rPr/>
        <w:t>딸녯䓂哂伶牧䉎椥</w:t>
      </w:r>
      <w:r>
        <w:rPr/>
        <w:t>Ⱪ</w:t>
      </w:r>
      <w:r>
        <w:rPr/>
        <w:t>檣砰䐵弳怪ㆣ歞䥟掩碱䲡禿攦⚣㪡뿂び딵㮱┷㠲礪䝮㩋斻</w:t>
      </w:r>
      <w:r>
        <w:rPr/>
        <w:t>ⱆ</w:t>
      </w:r>
      <w:r>
        <w:rPr/>
        <w:t>㭗顭숣兪㇃桓걢塢捬쉴庩숺쵃琪慥⮏硄⛂扥썓슘正揂뼬䜨⨫㖱㘺㞩꺿参╘〪녴㩔瑚彀倸♭뮏壎ꇂ</w:t>
      </w:r>
      <w:r>
        <w:rPr/>
        <w:t>⡥</w:t>
      </w:r>
      <w:r>
        <w:rPr/>
        <w:t>㙟扢汴칌㝓昷쵵矂</w:t>
      </w:r>
      <w:r>
        <w:rPr/>
        <w:t>Ⱶ</w:t>
      </w:r>
      <w:r>
        <w:rPr/>
        <w:t>㘪湣佮䧂湂䠦煞컂⩢⚏欸睖숸䐱⥤睭样幅卯</w:t>
      </w:r>
      <w:r>
        <w:rPr/>
        <w:t>ⱚ</w:t>
      </w:r>
      <w:r>
        <w:rPr/>
        <w:t>슮剈洱쉮䌮朻깙収囂㠽쉡쉅杆숷柂걒発猳帺◂쉋</w:t>
      </w:r>
      <w:r>
        <w:rPr/>
        <w:t>ꥃꕡ</w:t>
      </w:r>
      <w:r>
        <w:rPr/>
        <w:t>㝯숵뭃╤婘땅쉗</w:t>
      </w:r>
      <w:r>
        <w:rPr/>
        <w:t>꧂</w:t>
      </w:r>
      <w:r>
        <w:rPr/>
        <w:t>畐㘫䁦祓쉮灡쉋丽쉗獋㭁嘰ꥠ係⸨쵯숨汱쉺潡숸煭</w:t>
      </w:r>
      <w:r>
        <w:rPr/>
        <w:t>ꥐ⨺</w:t>
      </w:r>
      <w:r>
        <w:rPr/>
        <w:t>䗂乎䭬猤倴嚻습䥰䝺ꌱ囂쉵慙礸㜦⥉穌䄩祚額⌷캣湀싂습啩믂畮꤮쉍䚘婮쉾깺師汞刨仂뼭숱ㅸ갷♃禣呕꥾汓䩃䘷壂潡쉅咵♙朵</w:t>
      </w:r>
      <w:r>
        <w:rPr/>
        <w:t>ꥎ</w:t>
      </w:r>
      <w:r>
        <w:rPr/>
        <w:t>䶿⴯䦿쉟ꌷ斏숲嚩晐縪䜳䜵긣䍵싂祯㠮痂견ゥ녹潞唫剞㕭㉲㵙</w:t>
      </w:r>
      <w:r>
        <w:rPr/>
        <w:t>ꦵ</w:t>
      </w:r>
      <w:r>
        <w:rPr/>
        <w:t>䅩慶欽쉁숲㙗喣灣卄⩸涩묪䫍⏂⨥쉘剱썭숥䭭</w:t>
      </w:r>
      <w:r>
        <w:rPr/>
        <w:t>ⱈ⍕</w:t>
      </w:r>
      <w:r>
        <w:rPr/>
        <w:t>쌳쵸轳煩怊㩶䑗捪䌰숣♈啂싂歪</w:t>
      </w:r>
      <w:r>
        <w:rPr/>
        <w:t>⠱</w:t>
      </w:r>
      <w:r>
        <w:rPr/>
        <w:t>ꥋ</w:t>
      </w:r>
      <w:r>
        <w:rPr/>
        <w:t>䝭⹱슥쉘슣䝓噞㥩呗敃䕮䩟깤☥숱揎⤦</w:t>
      </w:r>
      <w:r>
        <w:rPr/>
        <w:t>ꔪ</w:t>
      </w:r>
      <w:r>
        <w:rPr/>
        <w:t>㝅䋂넱凂㭑杰奊佒懍瀹暵㙤椲쎵䕏挶䩮묰쉶☯婣搸☭쉯䝎䁲쉾㉚㬷껂갥䚿ㅢ灣㋂츽ꇂ㬨䔨칠灌烃숽껂ㄨ凂弸슻㚩䑡ꌤ㯂狂乀㡊顫䎩쉌敆䅰珂戹䝶슿丶䋂䵘顟橰嘥捃扞꥙囍繪硳㒘瑞硺掏奀杺瘨</w:t>
      </w:r>
      <w:r>
        <w:rPr/>
        <w:t>ꤽ</w:t>
      </w:r>
      <w:r>
        <w:rPr/>
        <w:t>丮た걟楕濂䕃쉪奺顎</w:t>
      </w:r>
      <w:r>
        <w:rPr/>
        <w:t>ⲏ</w:t>
      </w:r>
      <w:r>
        <w:rPr/>
        <w:t>迂慭슱䫂㕷⺣偺뼫䰣⩐䥪䐥嚥束뗂䁘슻숽쉪獴쉸湒堮걣䣂炡⤬숨唸严砲剠␤擂䙃秂㘰⪵</w:t>
      </w:r>
      <w:r>
        <w:rPr/>
        <w:t>⣂</w:t>
      </w:r>
      <w:r>
        <w:rPr/>
        <w:t>轱烍夻汥䔰㫎䫂牣瞿깷垮䇃救⻂</w:t>
      </w:r>
      <w:r>
        <w:rPr/>
        <w:t>ꗂ</w:t>
      </w:r>
      <w:r>
        <w:rPr/>
        <w:t>䵎숲슘つ䙟䙠栥烂呡㠲딲⌭㩊▣숷猪</w:t>
      </w:r>
      <w:r>
        <w:rPr/>
        <w:t>⡅⦿</w:t>
      </w:r>
      <w:r>
        <w:rPr/>
        <w:t>칶⼨䲘湦Ⓕ⫂⹯땨硪偢</w:t>
      </w:r>
      <w:r>
        <w:rPr/>
        <w:t>⡌</w:t>
      </w:r>
      <w:r>
        <w:rPr/>
        <w:t>堬䍸㗂樻わ㛂꥚깬슡ꥤ剁灎⹵㡑䍅恩㍧㤪攫曎⍅稵⥰䭫⪥眲</w:t>
      </w:r>
      <w:r>
        <w:rPr/>
        <w:t>⡾</w:t>
      </w:r>
      <w:r>
        <w:rPr/>
        <w:t>⻂⍏넯干瑢獤囂氹悘瑌慴䎩猫䪵兮㣂츸旂潃믎습쉳繌ꅓ쉲積〨⸷㜺⌹⩨썾슮넰潰䎩砮썤㬳剰뽋⛂䱉</w:t>
      </w:r>
      <w:r>
        <w:rPr/>
        <w:t>ꕓ</w:t>
      </w:r>
      <w:r>
        <w:rPr/>
        <w:t>澏⤵⭷䑵頤捉㩢桤㈸㥞瞡⩆ꍦ㕧쵠杘㕀潐ㆥ界䡋桩潯␰䥤扩</w:t>
      </w:r>
      <w:r>
        <w:rPr/>
        <w:t>꥟⭱</w:t>
      </w:r>
      <w:r>
        <w:rPr/>
        <w:t>汰쵧</w:t>
      </w:r>
      <w:r>
        <w:rPr/>
        <w:t>ⰵ</w:t>
      </w:r>
      <w:r>
        <w:rPr/>
        <w:t>碩犩椪㈰曂䱁⚵啑㨰徬쵁坓㡏싃Ⓕ㒵쉵숣洹轅숸곎ㄹ쉶</w:t>
      </w:r>
      <w:r>
        <w:rPr/>
        <w:t>꧂</w:t>
      </w:r>
      <w:r>
        <w:rPr/>
        <w:t>頰䳂䉇㕚䥘쉴滂쉋癘䡮䚱浀楥쵠䝹㪣昪┹硅祡摨汥ꥱ浸㐣숰飂㭺朦暣땋ꍧ㓂㫎쉋卖뽀祦떿礸㝱欤⪏썠⽱㬳慒䌬</w:t>
      </w:r>
      <w:r>
        <w:rPr/>
        <w:t>ꕠ</w:t>
      </w:r>
      <w:r>
        <w:rPr/>
        <w:t>Ⳃ</w:t>
      </w:r>
      <w:r>
        <w:rPr/>
        <w:t>牧촹憩睊坪╖彗ㄥ噓쉹</w:t>
      </w:r>
      <w:r>
        <w:rPr/>
        <w:t>ⵔ</w:t>
      </w:r>
      <w:r>
        <w:rPr/>
        <w:t>卉䭃癀⩇姂ꌹ䧂⵾䡪䑺걋縱摱氶녉쉲獡칤堺</w:t>
      </w:r>
      <w:r>
        <w:rPr/>
        <w:t>ꕅ</w:t>
      </w:r>
      <w:r>
        <w:rPr/>
        <w:t>爬ꅁ䤴⨰玮彡流뭆〴䁨栨싂湘䈤㟎</w:t>
      </w:r>
      <w:r>
        <w:rPr/>
        <w:t>Ⱞ⍬</w:t>
      </w:r>
      <w:r>
        <w:rPr/>
        <w:t>渮㍤煑</w:t>
      </w:r>
      <w:r>
        <w:rPr/>
        <w:t>ꦩ</w:t>
      </w:r>
      <w:r>
        <w:rPr/>
        <w:t>녹쵘⍷䵣⫃彘枘쵐忂浯⼮啙⎬㋍䵶츳顠嘲殬⯂留갸♮</w:t>
      </w:r>
      <w:r>
        <w:rPr/>
        <w:t>ⱗ</w:t>
      </w:r>
      <w:r>
        <w:rPr/>
        <w:t>숬넥㨷숨⩆㡹浄灩㍨潪뗂⭪彮呦㠮⍨槃医쌳硊쵮樫㮵汔唲ぬ쉑坆⤴</w:t>
      </w:r>
      <w:r>
        <w:rPr/>
        <w:t>ꕦ</w:t>
      </w:r>
      <w:r>
        <w:rPr/>
        <w:t>榘㤣㜴迂꥙䈫ꥮ堵쉐辥㥯圷坍뇂䥫숷</w:t>
      </w:r>
      <w:r>
        <w:rPr/>
        <w:t>Ⱶ</w:t>
      </w:r>
      <w:r>
        <w:rPr/>
        <w:t>㵹䭳슿⍍䑰愊껂㋂乖㕢쉔噲欳桸娱긣㫂땈凎抡걮顑歞䵱뽱奎</w:t>
      </w:r>
      <w:r>
        <w:rPr/>
        <w:t>ⵧ</w:t>
      </w:r>
      <w:r>
        <w:rPr/>
        <w:t>珂碿㍀䩠쉹堥敞牍母呷姂䑡㖡歓呖쉹稨䡳䡘</w:t>
      </w:r>
      <w:r>
        <w:rPr/>
        <w:t>ⵆ</w:t>
      </w:r>
      <w:r>
        <w:rPr/>
        <w:t>䣂䝠砵心旃硧딪穎奫辣슩忂╍勂挶塱㩖㇂⌮䪩넻縥⧂㪡た쎥䈵轒䚘쎮싂</w:t>
      </w:r>
      <w:r>
        <w:rPr/>
        <w:t>ꖻ</w:t>
      </w:r>
      <w:r>
        <w:rPr/>
        <w:t>쉱䴲㓍欭⬲㡊⿍慅䐺</w:t>
      </w:r>
      <w:r>
        <w:rPr/>
        <w:t>ⱹ</w:t>
      </w:r>
      <w:r>
        <w:rPr/>
        <w:t>䘫㡧忂㡮䎩愷㇃칳奍歏疿碮䵀戩坃</w:t>
      </w:r>
      <w:r>
        <w:rPr/>
        <w:t>ꕒ⍨</w:t>
      </w:r>
      <w:r>
        <w:rPr/>
        <w:t>䤷懂䪬䳂晰橵㑖䥡橃瘸版䕠䩃뭠甮떻抡汷쉹䕥暿쉸䉱䌪漬쵾䠻ꌮ숫瓍湈㘺犬娻䭹㩖걾㬽轇塢딸㈳牭䝏뭸㵥㩑</w:t>
      </w:r>
      <w:r>
        <w:rPr/>
        <w:t>ⵉ</w:t>
      </w:r>
      <w:r>
        <w:rPr/>
        <w:t>ォ</w:t>
      </w:r>
      <w:r>
        <w:rPr/>
        <w:t>ⶱ</w:t>
      </w:r>
      <w:r>
        <w:rPr/>
        <w:t>䟂ꥢ幟</w:t>
      </w:r>
      <w:r>
        <w:rPr/>
        <w:t>ⰷ</w:t>
      </w:r>
      <w:r>
        <w:rPr/>
        <w:t>쏂걈㘨洱潴辱</w:t>
      </w:r>
      <w:r>
        <w:rPr/>
        <w:t>ⴸ</w:t>
      </w:r>
      <w:r>
        <w:rPr/>
        <w:t>楥捋쉲ꅑ楄뼩♚恗䵲⍮긺庵坶䍁㥚棍朲䉙㡋㨪䙨䵰潺뭃♗噚刣搶纬㉣⨳䬩澿ꄨ睙㙘긭쵑㏃⍾ぇ걎ꥪ▬</w:t>
      </w:r>
      <w:r>
        <w:rPr/>
        <w:t>ⷂ</w:t>
      </w:r>
      <w:r>
        <w:rPr/>
        <w:t>椯䉎䉉썵</w:t>
      </w:r>
      <w:r>
        <w:rPr/>
        <w:t>ꖵ</w:t>
      </w:r>
      <w:r>
        <w:rPr/>
        <w:t>戻操䕷娱縣輳噮栨곂⾩ぶ摆䕂쉊숸杙쵬ꄣ歒⼲兑㉒疻䄻䬩㝓瘳桖쵺窱⩯䔥樵⛂楠穟撡䨬⫍쌺䈤湋厘猫숭睆祺氳쉴啁牚뿂깁幠긤汌慕婯榏儥⺬焻嫂優夺杮浳</w:t>
      </w:r>
      <w:r>
        <w:rPr/>
        <w:t>ꤶ</w:t>
      </w:r>
      <w:r>
        <w:rPr/>
        <w:t>㨯桬⽂</w:t>
      </w:r>
      <w:r>
        <w:rPr/>
        <w:t>ⴲ</w:t>
      </w:r>
      <w:r>
        <w:rPr/>
        <w:t>烂疱亩㨣㮬䅐꥞帹숨⩉㌴뭥숥习䅙猴칐</w:t>
      </w:r>
      <w:r>
        <w:rPr/>
        <w:t>꧂⪿</w:t>
      </w:r>
      <w:r>
        <w:rPr/>
        <w:t>䘻㥊皩䢣买ꥸ⩧⴩⑩䕈녏佗劘땹㝩㫂⼬癒숥楕煀疵</w:t>
      </w:r>
      <w:r>
        <w:rPr/>
        <w:t>ꥑ</w:t>
      </w:r>
      <w:r>
        <w:rPr/>
        <w:t>獀⭑⭧妻电깚㌫焥䥓癵쉐ꄳえ숴</w:t>
      </w:r>
      <w:r>
        <w:rPr/>
        <w:t>ⰹ</w:t>
      </w:r>
      <w:r>
        <w:rPr/>
        <w:t>碣䲡獖採┯⽢歟䌨桹ぅ䕫㎿捥춬뽭꺬橹쉔掱䖻䣂ꥦ싍汈㏍⮮晚䁓乪</w:t>
      </w:r>
      <w:r>
        <w:rPr/>
        <w:t>ꔵ</w:t>
      </w:r>
      <w:r>
        <w:rPr/>
        <w:t>녕넹䁹㉉兤址嫂⨻凂䆩숰縺╫奂獦뭂㭴楩槂幃奬弩繒娪䣂㝘쉆坵⭄㴫医噩悵䮥⤴参ꍣ䍹⨪쉱╷係䝐ꅗ参㍞㎿쉴夺玵幭㡂步朣칭塧棂숹뿂</w:t>
      </w:r>
      <w:r>
        <w:rPr/>
        <w:t>ⵣ</w:t>
      </w:r>
      <w:r>
        <w:rPr/>
        <w:t>췂繟倯唬㢿묵㑏</w:t>
      </w:r>
      <w:r>
        <w:rPr/>
        <w:t>ⶣ</w:t>
      </w:r>
      <w:r>
        <w:rPr/>
        <w:t>汃䬷瞿幎</w:t>
      </w:r>
      <w:r>
        <w:rPr/>
        <w:t>ⰺ</w:t>
      </w:r>
      <w:r>
        <w:rPr/>
        <w:t>曂唺杶쉞啢⿎協瀻⑗</w:t>
      </w:r>
      <w:r>
        <w:rPr/>
        <w:t>ⴵ</w:t>
      </w:r>
      <w:r>
        <w:rPr/>
        <w:t>户놣敟녉畦䕈</w:t>
      </w:r>
      <w:r>
        <w:rPr/>
        <w:t>Ⳃ</w:t>
      </w:r>
      <w:r>
        <w:rPr/>
        <w:t>帲숥㑔㐲㓂祪ꍰ㕈汩䵬䑗캣欭숵恀咣</w:t>
      </w:r>
      <w:r>
        <w:rPr/>
        <w:t>⡟</w:t>
      </w:r>
      <w:r>
        <w:rPr/>
        <w:t>䩅슣泂削㘥넣⼭癓㉍杰뼬㘳쉫祄獌쵏ꌤ⧂</w:t>
      </w:r>
      <w:r>
        <w:rPr/>
        <w:t>ꤺ⥏</w:t>
      </w:r>
      <w:r>
        <w:rPr/>
        <w:t>습㌨浓扯額칶㴪</w:t>
      </w:r>
      <w:r>
        <w:rPr/>
        <w:t>ⷂ</w:t>
      </w:r>
      <w:r>
        <w:rPr/>
        <w:t>偧啐숪轰</w:t>
      </w:r>
      <w:r>
        <w:rPr/>
        <w:t>ꕗ</w:t>
      </w:r>
      <w:r>
        <w:rPr/>
        <w:t>㵪吊</w:t>
      </w:r>
      <w:r>
        <w:rPr/>
        <w:t>⡟</w:t>
      </w:r>
      <w:r>
        <w:rPr/>
        <w:t>뽭䐶⹳숯쉢쉏犿昸兞畦煕頹〈杇皱ꥭ勂䫂顊塀뽆㏂␫歹㩫믂썐걖祘녃쉶ꎡ㡊砪牣ꥰ氯쉩獏䢩牌奰ꥦ⯂쉠⼤</w:t>
      </w:r>
      <w:r>
        <w:rPr/>
        <w:t>ꖘ</w:t>
      </w:r>
      <w:r>
        <w:rPr/>
        <w:t>稸歷㒬ꅔ</w:t>
      </w:r>
      <w:r>
        <w:rPr/>
        <w:t>ꔺ</w:t>
      </w:r>
      <w:r>
        <w:rPr/>
        <w:t>摪䱪䔭㷂暮깯㨲凃兯嗍惃쉦쵏欫㙵氵㡾㬹⬫䮘檩穹䳍쉀奅穪奃吤깵㥃繦⹑䶩⧂潀挸칾숶쉶쵥恔쵞␥䧃싂檥晕彫슥</w:t>
      </w:r>
      <w:r>
        <w:rPr/>
        <w:t>ꖵ⪘</w:t>
      </w:r>
      <w:r>
        <w:rPr/>
        <w:t>츳⚣쉲伸䌮斮쉷塟䒏㞣깮년癵⫂딱䴤䄹䜬璮祃땫</w:t>
      </w:r>
      <w:r>
        <w:rPr/>
        <w:t>ⵘ</w:t>
      </w:r>
      <w:r>
        <w:rPr/>
        <w:t>㥡䙂瀴䁥枩㌲瑫겱</w:t>
      </w:r>
      <w:r>
        <w:rPr/>
        <w:t>ꤳ</w:t>
      </w:r>
      <w:r>
        <w:rPr/>
        <w:t>ⱴ</w:t>
      </w:r>
      <w:r>
        <w:rPr/>
        <w:t>쉹ㅟ氨╧乙⩎</w:t>
      </w:r>
      <w:r>
        <w:rPr/>
        <w:t>ꥒ</w:t>
      </w:r>
      <w:r>
        <w:rPr/>
        <w:t>旂쉄剖㐫䍸䁆╞撡⽱䁣潂㐥畺䶿쉏䕶</w:t>
      </w:r>
      <w:r>
        <w:rPr/>
        <w:t>ꤵ</w:t>
      </w:r>
      <w:r>
        <w:rPr/>
        <w:t>扬䭲쉏坶䬵쌪</w:t>
      </w:r>
      <w:r>
        <w:rPr/>
        <w:t>⠽</w:t>
      </w:r>
      <w:r>
        <w:rPr/>
        <w:t>塖瀫偂쉕祀桧⌦⯂渫硰灳䥱</w:t>
      </w:r>
      <w:r>
        <w:rPr/>
        <w:t>⢣</w:t>
      </w:r>
      <w:r>
        <w:rPr/>
        <w:t>参</w:t>
      </w:r>
      <w:r>
        <w:rPr/>
        <w:t>⢥</w:t>
      </w:r>
      <w:r>
        <w:rPr/>
        <w:t>긬漺걢怫쉗䃂⩹쉂䖬䈩挫㙪⽬懂䡮㑅㭮敕넣숽썧䥌潳⍍</w:t>
      </w:r>
      <w:r>
        <w:rPr/>
        <w:t>꤫</w:t>
      </w:r>
      <w:r>
        <w:rPr/>
        <w:t>䁌䭁쉷婀㋂勂층</w:t>
      </w:r>
      <w:r>
        <w:rPr/>
        <w:t>⠺</w:t>
      </w:r>
      <w:r>
        <w:rPr/>
        <w:t>婷⹁橄潌쵉沬橲칹깥䔲썡뗂쉗戮䕌縨佱떻쉕䌣긽帯纮晟剠癘칱样⮩</w:t>
      </w:r>
      <w:r>
        <w:rPr/>
        <w:t>ꦵ</w:t>
      </w:r>
      <w:r>
        <w:rPr/>
        <w:t>瘣㒥䔺슣䌷㍩湸痎ꅰ⍾㥹数晊䙠㵊쉱盂塂是奕㕪싂匷晓뇃湚牪幺摓㝠숩䷂㵘䅟쉄쉪</w:t>
      </w:r>
      <w:r>
        <w:rPr/>
        <w:t>ⴹ</w:t>
      </w:r>
      <w:r>
        <w:rPr/>
        <w:t>쎵쉳⥬뽩⽋飂愸싃勃㑔⥳䝆뾏갤㩨⩪䱒㢣</w:t>
      </w:r>
      <w:r>
        <w:rPr/>
        <w:t>ꦏ</w:t>
      </w:r>
      <w:r>
        <w:rPr/>
        <w:t>䬶煾</w:t>
      </w:r>
      <w:r>
        <w:rPr/>
        <w:t>꧂</w:t>
      </w:r>
      <w:r>
        <w:rPr/>
        <w:t>숸칁㉺ꅫ䭙潵ㅇ</w:t>
      </w:r>
      <w:r>
        <w:rPr/>
        <w:t>ꗂ⩈</w:t>
      </w:r>
      <w:r>
        <w:rPr/>
        <w:t>桬潸呋䵄澡㪡쉃㈪敩桚由쉹橐穾</w:t>
      </w:r>
      <w:r>
        <w:rPr/>
        <w:t>ꤱⶣ⶿⩶</w:t>
      </w:r>
      <w:r>
        <w:rPr/>
        <w:t>숸去꥘⛂泂先さ僎坧슻六〹奔⑙盎啅숪牃拂牄㵢숱䁅ꅆ䈰갫呪숦抱ㅱ㡗畊嫃䪵昫䉊匩䰶䜯㔺㘴唯</w:t>
      </w:r>
      <w:r>
        <w:rPr/>
        <w:t>ꤷ</w:t>
      </w:r>
      <w:r>
        <w:rPr/>
        <w:t>塴繫䳂써乢</w:t>
      </w:r>
      <w:r>
        <w:rPr/>
        <w:t>⡩</w:t>
      </w:r>
      <w:r>
        <w:rPr/>
        <w:t>匱䴬㭮䴣ꍩ啢⒏숭䝨㥀숲숲䰷仂䅰䆬䠬愺㭥瓂娦䲵㴹杠硌䙋睹ぉ䢏ㅍ㙲䗂歬㦩橇乥娵佞䉶㉇䜻</w:t>
      </w:r>
      <w:r>
        <w:rPr/>
        <w:t>꧂</w:t>
      </w:r>
      <w:r>
        <w:rPr/>
        <w:t>噱슩䅠縹皱♙㠰歡츪ꅘ幤ꍄ쉦쉴쉚䣂瑄⩟飂瓂涥곂㐪㘶䞣㘣㉰㝧摇䁉䑷硇捓⍎⽷⺡槂惂춥䭰敹瀫噱浸稲嗂怳轶뽣迍坶怮╟䙣⼰皣猲涿뭭䄴搯㚬摄硚圻楡㵅숲桢懂⩕づꥢ⴦入砦䧂숩땄⨸㵤縦ꥩ顰㙁䑡</w:t>
      </w:r>
      <w:r>
        <w:rPr/>
        <w:t>ꔷ</w:t>
      </w:r>
      <w:r>
        <w:rPr/>
        <w:t>䔨卙挊纬杤䅚噭噤칁⨯㇃偃頸䐶숪ㅴ汏䙂䌪쉧頯冥䉮䍱싂敆䕄㔮뾥䶵숫啯檏轊住顩㬽琪猺佥湗⼤做幋䝰䬵녪걵㡸浓Ⓧ捤␦㕔轰庘參祕噃䍶㡚䕱彔䩉⨱㝵ㆩ⛂䬱挰䒩杇숨冡썗绂⵭㨷煴轧⩃娥䡧瑡帤掿⹁䵆꥔㣂䗍偟抩挱禡칢䩬祐♘⩐䱪庣冮㫍攽㫂眺婰兎瑆䉮쉊⹀顗숪쉃</w:t>
      </w:r>
      <w:r>
        <w:rPr/>
        <w:t>⣍</w:t>
      </w:r>
      <w:r>
        <w:rPr/>
        <w:t>娽獐丮뭩潐塄뭓쉯쉁〭䙊偾㜥㏂穏扢䁄㕾䛂摳䡟</w:t>
      </w:r>
      <w:r>
        <w:rPr/>
        <w:t>⡡</w:t>
      </w:r>
      <w:r>
        <w:rPr/>
        <w:t>噖㐽㬽奨㙘꥾⧂</w:t>
      </w:r>
      <w:r>
        <w:rPr/>
        <w:t>⡴</w:t>
      </w:r>
      <w:r>
        <w:rPr/>
        <w:t>ꍘ楚뗃瘰ㅾ燃佳怹䱀彰⺘牕氱毂桇冻掻嘥䙬ꍑ㢵穮摇睫뭷势䇂슘쉁㇂⩋䨥쉧璣媡影숱쉢</w:t>
      </w:r>
      <w:r>
        <w:rPr/>
        <w:t>ⷂ</w:t>
      </w:r>
      <w:r>
        <w:rPr/>
        <w:t>歩츫㭅浚ゥ䬣㭁㙥䡶曂操具㤴♰即</w:t>
      </w:r>
      <w:r>
        <w:rPr/>
        <w:t>ⱹ⠻</w:t>
      </w:r>
      <w:r>
        <w:rPr/>
        <w:t>㝃ꥬ恒浏䭃</w:t>
      </w:r>
      <w:r>
        <w:rPr/>
        <w:t>⣂</w:t>
      </w:r>
      <w:r>
        <w:rPr/>
        <w:t>牨繎⬲쉠䅍卍뽅穂浊偑ꍘ⭚煥彲洱䁵怶渭凂兲꺬癐⪬抿⩢⭵ꌦ䝆啫濎硩긱ꍡ滂㵙壍</w:t>
      </w:r>
      <w:r>
        <w:rPr/>
        <w:t>⠬</w:t>
      </w:r>
      <w:r>
        <w:rPr/>
        <w:t>戣輯琮沩쉐쉅䰨싂㝡瑌⽚繗⽡䰻忂㠩쉥⍁껂猨䕷兩ꎬ쉨渴⒱촩䑍嗂瓂婬係楦㯂奣华⩳㩢帲䭣咮슮捷ㅴ㥟伲쉈汏慭䓂</w:t>
      </w:r>
      <w:r>
        <w:rPr/>
        <w:t>ꕨ</w:t>
      </w:r>
      <w:r>
        <w:rPr/>
        <w:t>캩쉙쉓䍣犩쉶娻묯朻싂繁㦩</w:t>
      </w:r>
      <w:r>
        <w:rPr/>
        <w:t>ꤻ</w:t>
      </w:r>
      <w:r>
        <w:rPr/>
        <w:t>痂療싂橔畔忂塓䨴⾵扫넥</w:t>
      </w:r>
      <w:r>
        <w:rPr/>
        <w:t>Ⱞ</w:t>
      </w:r>
      <w:r>
        <w:rPr/>
        <w:t>⽲䄷疩⽯숷㯂쉀땋길㭈娶싂䑶漨쌵䓎㭨쉱㫂㡧</w:t>
      </w:r>
      <w:r>
        <w:rPr/>
        <w:t>꧂</w:t>
      </w:r>
      <w:r>
        <w:rPr/>
        <w:t>側</w:t>
      </w:r>
      <w:r>
        <w:rPr/>
        <w:t>⡪</w:t>
      </w:r>
      <w:r>
        <w:rPr/>
        <w:t>슱㍹挥슡숵숮楍䟍ꍘꏂ歞ㅲ싂捂</w:t>
      </w:r>
      <w:r>
        <w:rPr/>
        <w:t>ⷂ</w:t>
      </w:r>
      <w:r>
        <w:rPr/>
        <w:t>녡牂⪿⩉临쵋竂숤</w:t>
      </w:r>
      <w:r>
        <w:rPr/>
        <w:t>⡵</w:t>
      </w:r>
      <w:r>
        <w:rPr/>
        <w:t>꧂</w:t>
      </w:r>
      <w:r>
        <w:rPr/>
        <w:t>颱䅓☺⍡⭟櫂額卲㞏슮䅃欺쉰侣㈨媵</w:t>
      </w:r>
      <w:r>
        <w:rPr/>
        <w:t>ꖏ</w:t>
      </w:r>
      <w:r>
        <w:rPr/>
        <w:t>搱檏硏</w:t>
      </w:r>
      <w:r>
        <w:rPr/>
        <w:t>ꤨ</w:t>
      </w:r>
      <w:r>
        <w:rPr/>
        <w:t>䡘刯湷奷꥚</w:t>
      </w:r>
      <w:r>
        <w:rPr/>
        <w:t>ꖏ</w:t>
      </w:r>
      <w:r>
        <w:rPr/>
        <w:t>偎束쉰典ㅵ係숫츽</w:t>
      </w:r>
      <w:r>
        <w:rPr/>
        <w:t>ꕦ</w:t>
      </w:r>
      <w:r>
        <w:rPr/>
        <w:t>쉚㩤䵌〻⨸숯</w:t>
      </w:r>
      <w:r>
        <w:rPr/>
        <w:t>⠬</w:t>
      </w:r>
      <w:r>
        <w:rPr/>
        <w:t>牀婨䭔⩫縹⏂哂䉁枮쉾ꆱ㩐竂</w:t>
      </w:r>
      <w:r>
        <w:rPr/>
        <w:t>ꤥ</w:t>
      </w:r>
      <w:r>
        <w:rPr/>
        <w:t>ꇃ䱨圯囃ㅲ걱⩪</w:t>
      </w:r>
      <w:r>
        <w:rPr/>
        <w:t>⠨</w:t>
      </w:r>
      <w:r>
        <w:rPr/>
        <w:t>䵍㝚䅷睍촲繌갷㝀㭰</w:t>
      </w:r>
      <w:r>
        <w:rPr/>
        <w:t>ꕎ♐</w:t>
      </w:r>
      <w:r>
        <w:rPr/>
        <w:t>䬪厬悩슘⩥</w:t>
      </w:r>
      <w:r>
        <w:rPr/>
        <w:t>ⱪ</w:t>
      </w:r>
      <w:r>
        <w:rPr/>
        <w:t>縭⧃乲汳顫畂</w:t>
      </w:r>
      <w:r>
        <w:rPr/>
        <w:t>ꕴ</w:t>
      </w:r>
      <w:r>
        <w:rPr/>
        <w:t>竂厱頳彐怭輦</w:t>
      </w:r>
      <w:r>
        <w:rPr/>
        <w:t>Ɐ</w:t>
      </w:r>
      <w:r>
        <w:rPr/>
        <w:t>㩪䁂㯍京㛂묵㌩쉸싂眳煦燂㥐쉔伲竎纣㩮敲潓敨㌬╶呗伸깁숯⨶ꍞ欶䅇橞</w:t>
      </w:r>
      <w:r>
        <w:rPr/>
        <w:t>꥟</w:t>
      </w:r>
      <w:r>
        <w:rPr/>
        <w:t>䱌怤숽썪刭㭲溣敃㥲癹숤咩䁠ꇂ皡䴊礻牲慆</w:t>
      </w:r>
      <w:r>
        <w:rPr/>
        <w:t>ⲡ</w:t>
      </w:r>
      <w:r>
        <w:rPr/>
        <w:t>䥬䐪䵸䘰</w:t>
      </w:r>
      <w:r>
        <w:rPr/>
        <w:t>⠽</w:t>
      </w:r>
      <w:r>
        <w:rPr/>
        <w:t>挮頲啅䙴㋂昪</w:t>
      </w:r>
      <w:r>
        <w:rPr/>
        <w:t>ⵇ</w:t>
      </w:r>
      <w:r>
        <w:rPr/>
        <w:t>呄쉶쉢꺣住塬廎䵪⩷쉠硪溥坠曂슥坃땵습纩뽍噥㉖绂썴⴮⩊帴㩋港䚵噱쌻</w:t>
      </w:r>
      <w:r>
        <w:rPr/>
        <w:t>⡆</w:t>
      </w:r>
      <w:r>
        <w:rPr/>
        <w:t>ꥂ</w:t>
      </w:r>
      <w:r>
        <w:rPr/>
        <w:t>扵匯玱橡惂樳ㆩ㉮╹ꥲ♪䭮沣슏⭰欺朹湠칲䦬칅</w:t>
      </w:r>
      <w:r>
        <w:rPr/>
        <w:t>ⰵ</w:t>
      </w:r>
      <w:r>
        <w:rPr/>
        <w:t>彃㠰쉮彶穪䧂쉰橖㝺䬥娰캘</w:t>
      </w:r>
      <w:r>
        <w:rPr/>
        <w:t>ⵃ</w:t>
      </w:r>
      <w:r>
        <w:rPr/>
        <w:t>⺮䌣檮쉠ꍳ奌秂⨻䑕爻楴넥漵㍹겱㑰⿂䚮⺏쉬쉉壂䁁轆䀭呯乭䪏⽖㨱숴圭⎥䉨땦㧂稲癢䌭㭃囎⥈硰䙷垩꺘煪愹</w:t>
      </w:r>
      <w:r>
        <w:rPr/>
        <w:t>ⵧ</w:t>
      </w:r>
      <w:r>
        <w:rPr/>
        <w:t>䧂奕燂㬴◎㏂◂瀫湵䥀㔲䊥⵨䅪⥨</w:t>
      </w:r>
      <w:r>
        <w:rPr/>
        <w:t>ⱀ</w:t>
      </w:r>
      <w:r>
        <w:rPr/>
        <w:t>穓슣傘摔䒬獩㜱칀</w:t>
      </w:r>
      <w:r>
        <w:rPr/>
        <w:t>⣂</w:t>
      </w:r>
      <w:r>
        <w:rPr/>
        <w:t>〨㕙參佰枱쉩</w:t>
      </w:r>
      <w:r>
        <w:rPr/>
        <w:t>ꗂ</w:t>
      </w:r>
      <w:r>
        <w:rPr/>
        <w:t>婍璬⹕슘땾ꅷ䜱奧㧃楲쉓砩楕浮啵牉横</w:t>
      </w:r>
      <w:r>
        <w:rPr/>
        <w:t>ⶏ</w:t>
      </w:r>
      <w:r>
        <w:rPr/>
        <w:t>뼨埂⽐浕쉙楚㪏싂䝫싂䗂繊믂묮썟⑗</w:t>
      </w:r>
      <w:r>
        <w:rPr/>
        <w:t>ꕄ</w:t>
      </w:r>
      <w:r>
        <w:rPr/>
        <w:t>䵠䑷埂顦危뭞쉕䵊䇂촴싂䂿楡䙦</w:t>
      </w:r>
      <w:r>
        <w:rPr/>
        <w:t>ꥏ</w:t>
      </w:r>
      <w:r>
        <w:rPr/>
        <w:t>숯쉙⒱橋怰⾿竍䁘繊묪丽캩싂㗎㋂㬱걗湁厱卉檥厡⩑䡳㭘쉑슿ꅫ歖扆睖敪掵䠤쉰쵚</w:t>
      </w:r>
      <w:r>
        <w:rPr/>
        <w:t>ꔽ</w:t>
      </w:r>
      <w:r>
        <w:rPr/>
        <w:t>佂慄转剑㎡婂갰䚣漨歵䵮⩱愹参檩⹷庻⩪</w:t>
      </w:r>
      <w:r>
        <w:rPr/>
        <w:t>⡇</w:t>
      </w:r>
      <w:r>
        <w:rPr/>
        <w:t>飂䲩䙊슥㝡䱀摎</w:t>
      </w:r>
      <w:r>
        <w:rPr/>
        <w:t>ꦩ</w:t>
      </w:r>
      <w:r>
        <w:rPr/>
        <w:t>㬫眵煀㯂㥍顬凂䘣橨摇儦</w:t>
      </w:r>
      <w:r>
        <w:rPr/>
        <w:t>ⱒ</w:t>
      </w:r>
      <w:r>
        <w:rPr/>
        <w:t>捞쉨慊呥煅烂穕겿䑪唸노쉮뮏弰</w:t>
      </w:r>
      <w:r>
        <w:rPr/>
        <w:t>꧂</w:t>
      </w:r>
      <w:r>
        <w:rPr/>
        <w:t>㡄垬㉥栰旂䭙䔣ガ</w:t>
      </w:r>
      <w:r>
        <w:rPr/>
        <w:t>⡨</w:t>
      </w:r>
      <w:r>
        <w:rPr/>
        <w:t>敨떮䱒␹慤춘椸唶䀣厏狂佭䶥呂슡䑩啕뽊䁥긵伴泃婚湂⥣杯슿湲쉵皥㷃㎩꥚䍗畣元即ꍑ걉奎ノ䌽㉁㓂슮浏楇숨숭猣圸払塃汰歄椨濂쉔母燂싂偆睷杮灓兒⯍扦佷㤪来䄻慳し汭땉歱</w:t>
      </w:r>
      <w:r>
        <w:rPr/>
        <w:t>ⲿ</w:t>
      </w:r>
      <w:r>
        <w:rPr/>
        <w:t>䀺</w:t>
      </w:r>
      <w:r>
        <w:rPr/>
        <w:t>ꖩ</w:t>
      </w:r>
      <w:r>
        <w:rPr/>
        <w:t>䋂洤塩㕒싃䡗爽쉵싂偊쉴琺秂쵥䤽悿䣂縪慩쎩䝟恂偡啢ꍣ⿍⼲穦縭䙟淂仂刷⹞剋䂘晥轢債쉏♶쉑獆昳淍婉쉱䭏縪栮塣ꇂ堷⪡稬䨨䡆磃祇塲쉎⥪䊻乆恂廂쉍湣슣</w:t>
      </w:r>
      <w:r>
        <w:rPr/>
        <w:t>⡊Ⱞ</w:t>
      </w:r>
      <w:r>
        <w:rPr/>
        <w:t>⿂仂壂ㅄ㬰椮䓂燂슥㝍碩倻⩃숱㧂吲侏껃쉵䩵</w:t>
      </w:r>
      <w:r>
        <w:rPr/>
        <w:t>ꕎ</w:t>
      </w:r>
      <w:r>
        <w:rPr/>
        <w:t>ꄽ硓䱫汅搸뿂쉀썏幞㉍걇⥦濂䱊皱ㅈ칌䁇獏䝳煱쉣㡎갊輳朸깬殩彶숳</w:t>
      </w:r>
      <w:r>
        <w:rPr/>
        <w:t>⠩</w:t>
      </w:r>
      <w:r>
        <w:rPr/>
        <w:t>收壂䳃䝣쉊츮楟⸥⑚轹싂䕈䩚彏㉑橌싂䵖썹睋乪繚縸䑈䕮夬㧂氪卥␮쵧㦘㯂䒘쉆캥䭚塪楹싂ꍋ単䔩⭄娤</w:t>
      </w:r>
      <w:r>
        <w:rPr/>
        <w:t>⢘</w:t>
      </w:r>
      <w:r>
        <w:rPr/>
        <w:t>쉹㫂⽮䑩慶湋琵㥊㍞牂慊䛂녩칧顐㞣쉏呈</w:t>
      </w:r>
      <w:r>
        <w:rPr/>
        <w:t>꧂</w:t>
      </w:r>
      <w:r>
        <w:rPr/>
        <w:t>桙滂㨫厩썰甪婃쵒䔣쉀♑ぢ㉗玱䇂晲갦睅撮偠摡㍂䕨䜸䯎㕮⥥◂昦䥩ꎣ⦡憏숦瀪㊱侬䎬畱┺䘽뇂㍴婾慙ꎱ噾奮琺</w:t>
      </w:r>
      <w:r>
        <w:rPr/>
        <w:t>ꤽꖥ</w:t>
      </w:r>
      <w:r>
        <w:rPr/>
        <w:t>ⲣ</w:t>
      </w:r>
      <w:r>
        <w:rPr/>
        <w:t>恨쉯旂䕍伻⫂硅㭯쉥熣䫂⨷擂㞏⑭䍳採㥀形潇䐸畇쉅</w:t>
      </w:r>
      <w:r>
        <w:rPr/>
        <w:t>꧂⌰</w:t>
      </w:r>
      <w:r>
        <w:rPr/>
        <w:t>㵷䥒噍姂磎</w:t>
      </w:r>
      <w:r>
        <w:rPr/>
        <w:t>꧂</w:t>
      </w:r>
      <w:r>
        <w:rPr/>
        <w:t>긥䑳䕱婪甽恧⥨㨣츫樹䍖</w:t>
      </w:r>
      <w:r>
        <w:rPr/>
        <w:t>ꖩ</w:t>
      </w:r>
      <w:r>
        <w:rPr/>
        <w:t>㊣깏ꇃ梵恘⥅</w:t>
      </w:r>
      <w:r>
        <w:rPr/>
        <w:t>ꕋ</w:t>
      </w:r>
      <w:r>
        <w:rPr/>
        <w:t>䕄싂汒䙯</w:t>
      </w:r>
      <w:r>
        <w:rPr/>
        <w:t>ꥂ⍭</w:t>
      </w:r>
      <w:r>
        <w:rPr/>
        <w:t>깭桔㬬樵坠㭤縲⬨砦輺</w:t>
      </w:r>
      <w:r>
        <w:rPr/>
        <w:t>Ⳃ</w:t>
      </w:r>
      <w:r>
        <w:rPr/>
        <w:t>坲쉳쵤䩔烍슮术䂿䘰梮穲</w:t>
      </w:r>
      <w:r>
        <w:rPr/>
        <w:t>⣂</w:t>
      </w:r>
      <w:r>
        <w:rPr/>
        <w:t>揂歒싂乐쉈畇쉯朮忎䶩哂쉬枮慔⏂䕲</w:t>
      </w:r>
      <w:r>
        <w:rPr/>
        <w:t>ⵖ</w:t>
      </w:r>
      <w:r>
        <w:rPr/>
        <w:t>晘煊繹ꏂ煡儯</w:t>
      </w:r>
      <w:r>
        <w:rPr/>
        <w:t>ꦮ</w:t>
      </w:r>
      <w:r>
        <w:rPr/>
        <w:t>㑃桢쉯㑂싂⩄⭏悩瘬</w:t>
      </w:r>
      <w:r>
        <w:rPr/>
        <w:t>ꗂꦻ</w:t>
      </w:r>
      <w:r>
        <w:rPr/>
        <w:t>収湫绂穉쉨瞻幸愪仂埂捳䰤</w:t>
      </w:r>
      <w:r>
        <w:rPr/>
        <w:t>ⱨ</w:t>
      </w:r>
      <w:r>
        <w:rPr/>
        <w:t>ぺꍍ╯⍌䵙ぉ㍁䀨땡</w:t>
      </w:r>
      <w:r>
        <w:rPr/>
        <w:t>ꤺ</w:t>
      </w:r>
      <w:r>
        <w:rPr/>
        <w:t>楔㥍⨸爥㤶礱仂偍칢软婧⍹뭇쉅塒欬슿桦갭ꎣ楧㕶枵兩繐겱썒숯싂恔䭈䌦勃꺡䙩㉭숪摞䉃瑀뽆쉙䬥䃂嚵淃싍繭뭷⑆熮敏⍌쌫</w:t>
      </w:r>
      <w:r>
        <w:rPr/>
        <w:t>ⶏ</w:t>
      </w:r>
      <w:r>
        <w:rPr/>
        <w:t>숦</w:t>
      </w:r>
      <w:r>
        <w:rPr/>
        <w:t>ꔶ</w:t>
      </w:r>
      <w:r>
        <w:rPr/>
        <w:t>楺晆ꅵ㨳㡍⥖ㅠ恞〩噴䧂땩扳⧂玩㊱晬숤䧂软ꌴ怭䔬ꍋ冣䱇숫숥轶㩄嚣氦싂浮⒏煹梣濂㍥瘬壂쉹⛃焫숳㮥쉺䥺䑏乗睇ꍭ䉨涬砲䭒さ⧂樹怺堶슩畡泎⨬帹⪣䩺橂</w:t>
      </w:r>
      <w:r>
        <w:rPr/>
        <w:t>ꦣ</w:t>
      </w:r>
      <w:r>
        <w:rPr/>
        <w:t>汀㞣㍂쉪浉幦쉤䍑㥢橶⎣뾮⩄걕㬥썚即⛃⺥摡ꏂ쉧湈⯂싂兦</w:t>
      </w:r>
      <w:r>
        <w:rPr/>
        <w:t>⣍</w:t>
      </w:r>
      <w:r>
        <w:rPr/>
        <w:t>桘硰䳂桦捓栫礳杳䰳⏃瞿割䝃欪숭䦩潣䐯䂮燂刱頣㏂⼤圯䨤盂塯参䡏㑉</w:t>
      </w:r>
      <w:r>
        <w:rPr/>
        <w:t>Ᵽ</w:t>
      </w:r>
      <w:r>
        <w:rPr/>
        <w:t>䱉긴丫쉷㭚⭏쉺携埂⩞숵䭥栰㥫⩒⽀⿂弻</w:t>
      </w:r>
      <w:r>
        <w:rPr/>
        <w:t>ⵃ</w:t>
      </w:r>
      <w:r>
        <w:rPr/>
        <w:t>倻拂汶깶쉅⍃쵅秂獓쉹哃暩晊扣皵⸳쉞䀳㡒뼷쉆噴뽡⑱쉍株歀㉉慁䒡啡瑖㏂쉣䌣卄橙瀭⍅杦櫎⹾㥢桅䉚砊椲</w:t>
      </w:r>
      <w:r>
        <w:rPr/>
        <w:t>ꥎ</w:t>
      </w:r>
      <w:r>
        <w:rPr/>
        <w:t>슩쉬㵞䯂硈㚘㵵쉵⥧䁳灙畷⩋攳恇⌥䥥쌺깣歷⨽㝎浳嗂</w:t>
      </w:r>
      <w:r>
        <w:rPr/>
        <w:t>ꥀ</w:t>
      </w:r>
      <w:r>
        <w:rPr/>
        <w:t>盎뽘☱奟㧂㩶頣⩟</w:t>
      </w:r>
      <w:r>
        <w:rPr/>
        <w:t>⡸</w:t>
      </w:r>
      <w:r>
        <w:rPr/>
        <w:t>䅲䕰⥮㍹</w:t>
      </w:r>
      <w:r>
        <w:rPr/>
        <w:t>ⵀ</w:t>
      </w:r>
      <w:r>
        <w:rPr/>
        <w:t>漮改淃숨梱㭱穐攷畵ㅂ</w:t>
      </w:r>
      <w:r>
        <w:rPr/>
        <w:t>ⶵ</w:t>
      </w:r>
      <w:r>
        <w:rPr/>
        <w:t>据쉉</w:t>
      </w:r>
      <w:r>
        <w:rPr/>
        <w:t>ꔷ</w:t>
      </w:r>
      <w:r>
        <w:rPr/>
        <w:t>摺䍏ꍊ</w:t>
      </w:r>
      <w:r>
        <w:rPr/>
        <w:t>ꕳ</w:t>
      </w:r>
      <w:r>
        <w:rPr/>
        <w:t>㡲䕢瞥㴯火䁭妩㔪쵘⭕䁬츦剒</w:t>
      </w:r>
      <w:r>
        <w:rPr/>
        <w:t>Ɱ</w:t>
      </w:r>
      <w:r>
        <w:rPr/>
        <w:t>惂쎮㩢뮿濂ꍵ呤숵夽⌯㧂擎䕲☶䒘숪睇䅦丶ㄮ촺妬瘪썦</w:t>
      </w:r>
      <w:r>
        <w:rPr/>
        <w:t>ⵚ</w:t>
      </w:r>
      <w:r>
        <w:rPr/>
        <w:t>긳璵㷃睔搦⭷畋吲쉕懃栬焰뭵㘺楨</w:t>
      </w:r>
      <w:r>
        <w:rPr/>
        <w:t>ⱉ</w:t>
      </w:r>
      <w:r>
        <w:rPr/>
        <w:t>礰ㅆ䩃썵䱞徬㑚妣滂桅滂礪⽅쉳쉭㔵彆⿂딱恒쉌䑟噠⩄熥挨䱶쉩噷辏ㅄ쉴ね晷⍧䱹♫뽒畷昳䄦쉴㙾徘洯걥걙썾⧂湸</w:t>
      </w:r>
      <w:r>
        <w:rPr/>
        <w:t>ⷂ</w:t>
      </w:r>
      <w:r>
        <w:rPr/>
        <w:t>걪浶㵙뗎깞뽸㠣㒡公</w:t>
      </w:r>
      <w:r>
        <w:rPr/>
        <w:t>ꦩ⯂</w:t>
      </w:r>
      <w:r>
        <w:rPr/>
        <w:t>묪⨳⽋ꌺ瞘䘥ꍡ湺轱偖䕲昱㨩䅴术灺䎮⨯サ넴飂♂噙溣㈲硴숹橧촯</w:t>
      </w:r>
      <w:r>
        <w:rPr/>
        <w:t>꧂</w:t>
      </w:r>
      <w:r>
        <w:rPr/>
        <w:t>㍉䂡쉖슻帥⛂摬擎⩁壂䙪땵</w:t>
      </w:r>
      <w:r>
        <w:rPr/>
        <w:t>ꤴ⥯</w:t>
      </w:r>
      <w:r>
        <w:rPr/>
        <w:t>⼺〻쉰归⭢愭兤䐱</w:t>
      </w:r>
      <w:r>
        <w:rPr/>
        <w:t>ꖩ</w:t>
      </w:r>
      <w:r>
        <w:rPr/>
        <w:t>撱쉇偀偱㭟庘慙幭ꅳ䴪汢쉟</w:t>
      </w:r>
      <w:r>
        <w:rPr/>
        <w:t>ⱌ</w:t>
      </w:r>
      <w:r>
        <w:rPr/>
        <w:t>䕰牺㘸愫敾獀뿂弭ㄣꥳ潐恖♫䧃佾쉘湁䭓䂬⫎㓂╺畹쵭㷃</w:t>
      </w:r>
      <w:r>
        <w:rPr/>
        <w:t>ꤲ</w:t>
      </w:r>
      <w:r>
        <w:rPr/>
        <w:t>㝯쉄췂坬搨墬奬䐹輩刷滂渵戶㕌츥操关⎵</w:t>
      </w:r>
      <w:r>
        <w:rPr/>
        <w:t>ꥊ</w:t>
      </w:r>
      <w:r>
        <w:rPr/>
        <w:t>䤬㯂樸쉂䕇㊿嘳湬狂妩昲쉬〤弪⸤空숥咱㬬땭顕呾䤻</w:t>
      </w:r>
      <w:r>
        <w:rPr/>
        <w:t>⡗</w:t>
      </w:r>
      <w:r>
        <w:rPr/>
        <w:t>㕁䥒ㅌ硧쉨ꏂ㵆⴪弲</w:t>
      </w:r>
      <w:r>
        <w:rPr/>
        <w:t>ꤹ</w:t>
      </w:r>
      <w:r>
        <w:rPr/>
        <w:t>캡꺬顶䅭恀劵佬넴飂庩䰫䨷쉣䜭䢥䙸婅䙚穕飂旂기슥轴뭨彘ㅏ㕇㎣甪쉚樮䩀촻剥璡</w:t>
      </w:r>
      <w:r>
        <w:rPr/>
        <w:t>ⱺ</w:t>
      </w:r>
      <w:r>
        <w:rPr/>
        <w:t>煯幾楘灄洷㠲슏枣歏䵡呫㘺眰輴っ츺㨸쉔</w:t>
      </w:r>
      <w:r>
        <w:rPr/>
        <w:t>ⱇ</w:t>
      </w:r>
      <w:r>
        <w:rPr/>
        <w:t>㮮숷獬䂮㏂ㅾ</w:t>
      </w:r>
      <w:r>
        <w:rPr/>
        <w:t>ⶡ</w:t>
      </w:r>
      <w:r>
        <w:rPr/>
        <w:t>噘꥞㝉彘礮䍵츳숹祋㵔㊘䰶⪏㟂瑣</w:t>
      </w:r>
      <w:r>
        <w:rPr/>
        <w:t>Ⳃ⌽</w:t>
      </w:r>
      <w:r>
        <w:rPr/>
        <w:t>剰쌹獁무輤</w:t>
      </w:r>
      <w:r>
        <w:rPr/>
        <w:t>⢩</w:t>
      </w:r>
      <w:r>
        <w:rPr/>
        <w:t>⽵ꅫ弮捞伳繶</w:t>
      </w:r>
      <w:r>
        <w:rPr/>
        <w:t>꧂</w:t>
      </w:r>
      <w:r>
        <w:rPr/>
        <w:t>手折噍栱싍䤰牠偅奇숳厱帥㨸場朱扤轂㣂쵭㑙ꅬ塗瑃恶쉈⽂未女拎⦬楓獆顔帵㑣瘮㈬╶壃⤳杫懂⭚搰䙰戥轚焥쉙䴸췂ꥡ牬⭀绂ꅏ㍓떣뭞녶ꅠ癌怪恮瑨⹅兤稬忂䬫祅캩玥攭┫곂瞣䑠恂㌭㡊겡㡱特柂楲쉐男쉩䚩曂甤⥠朷壍癵䧍頊璡潀츫牬⑂⽤⥠䍭ꥥ</w:t>
      </w:r>
      <w:r>
        <w:rPr/>
        <w:t>ꖿ</w:t>
      </w:r>
      <w:r>
        <w:rPr/>
        <w:t>䐸⾘숻</w:t>
      </w:r>
      <w:r>
        <w:rPr/>
        <w:t>ⶱ</w:t>
      </w:r>
      <w:r>
        <w:rPr/>
        <w:t>犿画捫桬⚏潕煷犱칌轶ꍨꅵ숯兡습⛂㵲㞥抮㭋洽祳뮱⩮䉁绂繤ꍬ杢싂⑷梏ㄮ嚩朳㕢⩤쉹竂䁈捹䘲뽣飂祚べ攦슿操걙厥㑃縪㏂㑸半㐰⤵䢵䣃祁</w:t>
      </w:r>
      <w:r>
        <w:rPr/>
        <w:t>ⱳ</w:t>
      </w:r>
      <w:r>
        <w:rPr/>
        <w:t>䴵숲숵⤫侣㔫뽌</w:t>
      </w:r>
      <w:r>
        <w:rPr/>
        <w:t>ⰹ</w:t>
      </w:r>
      <w:r>
        <w:rPr/>
        <w:t>ꗂ</w:t>
      </w:r>
      <w:r>
        <w:rPr/>
        <w:t>永ꥸ乚光呈癨놮䣂숪刽繤쉲⌭뽳㷂㑠澵涵쉹䞬쉬츨䲬佚椩㔣䑪䧂䊻杋窱婆听夳䬵칖쉷痃걃싂住䢏싍䎿쉴</w:t>
      </w:r>
      <w:r>
        <w:rPr/>
        <w:t>ⰽ</w:t>
      </w:r>
      <w:r>
        <w:rPr/>
        <w:t>擂䢏뽱</w:t>
      </w:r>
      <w:r>
        <w:rPr/>
        <w:t>ⰱ</w:t>
      </w:r>
      <w:r>
        <w:rPr/>
        <w:t>갲楶따ꎘ쉡甸ꆩ㭅楒彋䭤⩣숰⌦繐춮䩷촱䥏幨䡰㐯㡠敪ꆥ瀽䕺浄炩⑭睸㪥䪵⤪䀹ꍌ嚻䨯ꍠ媬歌業뽄砨桳䱈妡煳⩪쵋擂扄瞩뮩䑩㝾쉓摊漳別剩吺</w:t>
      </w:r>
      <w:r>
        <w:rPr/>
        <w:t>⡲</w:t>
      </w:r>
      <w:r>
        <w:rPr/>
        <w:t>厮䛎材煘柂슘쉁奾天⩓딲㋂晄</w:t>
      </w:r>
      <w:r>
        <w:rPr/>
        <w:t>Ⱛ</w:t>
      </w:r>
      <w:r>
        <w:rPr/>
        <w:t>䵑眷㶏</w:t>
      </w:r>
      <w:r>
        <w:rPr/>
        <w:t>ꖏ</w:t>
      </w:r>
      <w:r>
        <w:rPr/>
        <w:t>쉔⍬恙倣ꅨ绍ば뭚坘彍</w:t>
      </w:r>
      <w:r>
        <w:rPr/>
        <w:t>ꔪ</w:t>
      </w:r>
      <w:r>
        <w:rPr/>
        <w:t>긳に⪘绂㍡斿㓂㥬潇㎡</w:t>
      </w:r>
      <w:r>
        <w:rPr/>
        <w:t>ꕮ</w:t>
      </w:r>
      <w:r>
        <w:rPr/>
        <w:t>繨湲坊녴漺圸ㄩ涵㑬⸨场㦵梵䛂⍾䱄媬漪싂⌮扴っ䑦噷㴳쉍〽灘呄䭮教╤元晩♬痂䕵ㅯ䕚⑏挵㘥䡠ꏂ숪佪冩彌䔶慲ꅵ㡫祂ꌶ㡌啾桭辏幀䕡坖</w:t>
      </w:r>
      <w:r>
        <w:rPr/>
        <w:t>⣍</w:t>
      </w:r>
      <w:r>
        <w:rPr/>
        <w:t>䕆⩸⌭</w:t>
      </w:r>
      <w:r>
        <w:rPr/>
        <w:t>ⴥ</w:t>
      </w:r>
      <w:r>
        <w:rPr/>
        <w:t>硥弪슘ㆩ쉓㤤㉹쉡縹칃⛎땔佶夥</w:t>
      </w:r>
      <w:r>
        <w:rPr/>
        <w:t>Ⳃ</w:t>
      </w:r>
      <w:r>
        <w:rPr/>
        <w:t>到숫偫ꆥ䙎椦扳敷ㆬ넥硐땈僂砯쉤⫂ꍺ㴨匸楚䔭⭧䑔䩌㯂狂挨걒偔</w:t>
      </w:r>
      <w:r>
        <w:rPr/>
        <w:t>ꥃ</w:t>
      </w:r>
      <w:r>
        <w:rPr/>
        <w:t>迂榣䵄煴獋煺㡕櫂칷灍咿㡒痂긱⥧숺恇묮䒏楷獬뗂時暬㠶⫂</w:t>
      </w:r>
      <w:r>
        <w:rPr/>
        <w:t>ⱈ</w:t>
      </w:r>
      <w:r>
        <w:rPr/>
        <w:t>딮㌳吥嫂頻桊䐱㩡</w:t>
      </w:r>
      <w:r>
        <w:rPr/>
        <w:t>ⱕ</w:t>
      </w:r>
      <w:r>
        <w:rPr/>
        <w:t>彁噗汐</w:t>
      </w:r>
      <w:r>
        <w:rPr/>
        <w:t>꤫</w:t>
      </w:r>
      <w:r>
        <w:rPr/>
        <w:t>뭄ꅟ㭌礰顸슏睱爩楇䫂䓂托喱숲慓礷媡⭕す彆眹슘䭏뽕汹숩廎刲卶ꅢ</w:t>
      </w:r>
      <w:r>
        <w:rPr/>
        <w:t>⣂</w:t>
      </w:r>
      <w:r>
        <w:rPr/>
        <w:t>劵⻂撥潶啗濎슱㴽쉗숦㐱癈긣㝋㉲뽎乀獧걚瑇䡓硠埃祮吴쉊놘䂿甹⍤湖剆彂</w:t>
      </w:r>
      <w:r>
        <w:rPr/>
        <w:t>ⱶ</w:t>
      </w:r>
      <w:r>
        <w:rPr/>
        <w:t>㩕⤰夨ꥤ剆犏乴⽇婪㨣泂</w:t>
      </w:r>
      <w:r>
        <w:rPr/>
        <w:t>ⵧ</w:t>
      </w:r>
      <w:r>
        <w:rPr/>
        <w:t>敱徬佧칯搱睦䥞䭗䫂拂䃂</w:t>
      </w:r>
      <w:r>
        <w:rPr/>
        <w:t>ꕀ</w:t>
      </w:r>
      <w:r>
        <w:rPr/>
        <w:t>쉓⹇쉸⑕ꅰ繁㝇忍ㆩ쉘䝁걨倬ꥠ꥾彣迂⭺斮</w:t>
      </w:r>
      <w:r>
        <w:rPr/>
        <w:t>ꕸ</w:t>
      </w:r>
      <w:r>
        <w:rPr/>
        <w:t>Ɐ</w:t>
      </w:r>
      <w:r>
        <w:rPr/>
        <w:t>眳⾬偫╢汄⦣輸넥</w:t>
      </w:r>
      <w:r>
        <w:rPr/>
        <w:t>Ɫ</w:t>
      </w:r>
      <w:r>
        <w:rPr/>
        <w:t>瀺⫂瘭䰊⩦␬坦椽奎汥㡖塩ꍬ䱾灮뽨숭䎡</w:t>
      </w:r>
      <w:r>
        <w:rPr/>
        <w:t>⡍</w:t>
      </w:r>
      <w:r>
        <w:rPr/>
        <w:t>䱘却촪夫쉁뽊戮獅偐晶숪쉆浲繕䑤</w:t>
      </w:r>
      <w:r>
        <w:rPr/>
        <w:t>ⰺ</w:t>
      </w:r>
      <w:r>
        <w:rPr/>
        <w:t>南썶溏歮䆏⵮㩮夽劬⴦殻搨싂쉏䝞䵨ꍩ㡹繷呧</w:t>
      </w:r>
      <w:r>
        <w:rPr/>
        <w:t>⡬</w:t>
      </w:r>
      <w:r>
        <w:rPr/>
        <w:t>숴</w:t>
      </w:r>
      <w:r>
        <w:rPr/>
        <w:t>ⵕ</w:t>
      </w:r>
      <w:r>
        <w:rPr/>
        <w:t>㕋含狃姍㥏啢掿䖏癑咬뼭㮣刵汱썊湐绂䙲⑮넪䅇ꥧ</w:t>
      </w:r>
      <w:r>
        <w:rPr/>
        <w:t>ⱶ</w:t>
      </w:r>
      <w:r>
        <w:rPr/>
        <w:t>ㅪ呆썙뮏◂盎</w:t>
      </w:r>
      <w:r>
        <w:rPr/>
        <w:t>ⵄ</w:t>
      </w:r>
      <w:r>
        <w:rPr/>
        <w:t>䵺ㅺ숣⭓㍚쉧燂吤䍩僂听쉲㡣슥㠯䃂畧䰬㟂싃氶㌣</w:t>
      </w:r>
      <w:r>
        <w:rPr/>
        <w:t>ⵈ</w:t>
      </w:r>
      <w:r>
        <w:rPr/>
        <w:t>浓⫂㘲쉆췂䡷伽</w:t>
      </w:r>
      <w:r>
        <w:rPr/>
        <w:t>ⵞ</w:t>
      </w:r>
      <w:r>
        <w:rPr/>
        <w:t>숬␷绂廂恱쉒㵹╲噉伭榥</w:t>
      </w:r>
      <w:r>
        <w:rPr/>
        <w:t>ꔩ</w:t>
      </w:r>
      <w:r>
        <w:rPr/>
        <w:t>扺迂㫍桋</w:t>
      </w:r>
      <w:r>
        <w:rPr/>
        <w:t>ꥅ</w:t>
      </w:r>
      <w:r>
        <w:rPr/>
        <w:t>戯绂䍂습⛎츩湹昶灌扏㇎숰奩걋</w:t>
      </w:r>
      <w:r>
        <w:rPr/>
        <w:t>ⷂ</w:t>
      </w:r>
      <w:r>
        <w:rPr/>
        <w:t>㌪杴亡숺</w:t>
      </w:r>
      <w:r>
        <w:rPr/>
        <w:t>ꥊ</w:t>
      </w:r>
      <w:r>
        <w:rPr/>
        <w:t>慥⍵样医㙥杧牏䍤⬺깋睘䥞ꥯ</w:t>
      </w:r>
      <w:r>
        <w:rPr/>
        <w:t>ⱔ</w:t>
      </w:r>
      <w:r>
        <w:rPr/>
        <w:t>숭濂轒곍狂</w:t>
      </w:r>
      <w:r>
        <w:rPr/>
        <w:t>⣂</w:t>
      </w:r>
      <w:r>
        <w:rPr/>
        <w:t>䉅偟⩹冥恳䮘⸶輵</w:t>
      </w:r>
      <w:r>
        <w:rPr/>
        <w:t>ꕔ</w:t>
      </w:r>
      <w:r>
        <w:rPr/>
        <w:t>呃畅</w:t>
      </w:r>
      <w:r>
        <w:rPr/>
        <w:t>ꕮ</w:t>
      </w:r>
      <w:r>
        <w:rPr/>
        <w:t>楸晢㕧숫此瓂㍶㭓乹㑡戶刦</w:t>
      </w:r>
      <w:r>
        <w:rPr/>
        <w:t>꧂</w:t>
      </w:r>
      <w:r>
        <w:rPr/>
        <w:t>梩⨨⩇</w:t>
      </w:r>
      <w:r>
        <w:rPr/>
        <w:t>ꗂ⵴</w:t>
      </w:r>
      <w:r>
        <w:rPr/>
        <w:t>睤⥊椯슡촮</w:t>
      </w:r>
      <w:r>
        <w:rPr/>
        <w:t>ꕕ⍸ⵐ</w:t>
      </w:r>
      <w:r>
        <w:rPr/>
        <w:t>⠰</w:t>
      </w:r>
      <w:r>
        <w:rPr/>
        <w:t>忂⹈灵⩠쉡䤷啬슬捀氳燂昺咏䐰쌽浨싂</w:t>
      </w:r>
      <w:r>
        <w:rPr/>
        <w:t>Ⱖ</w:t>
      </w:r>
      <w:r>
        <w:rPr/>
        <w:t>ꎱ伷塦栦呑堹挮徬䴫沣㒩䍓䱙眪畋獠扄㒘쉅쉩</w:t>
      </w:r>
      <w:r>
        <w:rPr/>
        <w:t>ꤶꔮ</w:t>
      </w:r>
      <w:r>
        <w:rPr/>
        <w:t>춬칌䕀䌰剫쉬쵸䁤㟂⩱䵱쉪</w:t>
      </w:r>
      <w:r>
        <w:rPr/>
        <w:t>ꥂ</w:t>
      </w:r>
      <w:r>
        <w:rPr/>
        <w:t>䉠숭㙺⒬乆牤쉰竂싂㥧⽷⨬穘凂쉴뽢싂</w:t>
      </w:r>
      <w:r>
        <w:rPr/>
        <w:t>ⵀ</w:t>
      </w:r>
      <w:r>
        <w:rPr/>
        <w:t>倭⨳爩갱쉑椸쉣싂癍乖⩳</w:t>
      </w:r>
      <w:r>
        <w:rPr/>
        <w:t>⠨</w:t>
      </w:r>
      <w:r>
        <w:rPr/>
        <w:t>슩</w:t>
      </w:r>
      <w:r>
        <w:rPr/>
        <w:t>Ȿ</w:t>
      </w:r>
      <w:r>
        <w:rPr/>
        <w:t>塺䑯䝤䙇⮏䙁曂幍㤽䔸⸹䉩쉅䤬♣摑ꇂ</w:t>
      </w:r>
      <w:r>
        <w:rPr/>
        <w:t>⠩</w:t>
      </w:r>
      <w:r>
        <w:rPr/>
        <w:t>が飂⽄婖</w:t>
      </w:r>
      <w:r>
        <w:rPr/>
        <w:t>ⲣ</w:t>
      </w:r>
      <w:r>
        <w:rPr/>
        <w:t>䕎</w:t>
      </w:r>
      <w:r>
        <w:rPr/>
        <w:t>ꗃ</w:t>
      </w:r>
      <w:r>
        <w:rPr/>
        <w:t>䡄〮䭏䑤燂쉡</w:t>
      </w:r>
      <w:r>
        <w:rPr/>
        <w:t>ꤳ</w:t>
      </w:r>
      <w:r>
        <w:rPr/>
        <w:t>ꍞべ窡㉰東噐潒䡮凃敱颩樨⤲㎩땵挣氨쉲氷窣꥞㭅㇂숥ㄵ䝸歷뇂䰯</w:t>
      </w:r>
      <w:r>
        <w:rPr/>
        <w:t>ⴥ</w:t>
      </w:r>
      <w:r>
        <w:rPr/>
        <w:t>쉧⽐吣廂㶡쉏㜴棂啫⑞䀥땤杗䑟制漮쉴儥煈婹䄬슿䑇佺恷䵊徱쉴슱䞻䲵眪쉪慯㉍摬椪囂ㅲ猻쵣䡤㣂窿⏂㧃吵뽎歖䞻炡</w:t>
      </w:r>
      <w:r>
        <w:rPr/>
        <w:t>Ⳏ</w:t>
      </w:r>
      <w:r>
        <w:rPr/>
        <w:t>灱⩍拂⫂煗쉒䯂櫂㋎澡㖬主</w:t>
      </w:r>
      <w:r>
        <w:rPr/>
        <w:t>ⷎ</w:t>
      </w:r>
      <w:r>
        <w:rPr/>
        <w:t>玏䤪슣漪頤繯繬㓂㍥</w:t>
      </w:r>
      <w:r>
        <w:rPr/>
        <w:t>꧂</w:t>
      </w:r>
      <w:r>
        <w:rPr/>
        <w:t>䬶囂縸䑇</w:t>
      </w:r>
      <w:r>
        <w:rPr/>
        <w:t>⡷</w:t>
      </w:r>
      <w:r>
        <w:rPr/>
        <w:t>矂桠쉩ꥫ쉑숹</w:t>
      </w:r>
      <w:r>
        <w:rPr/>
        <w:t>ꕙ</w:t>
      </w:r>
      <w:r>
        <w:rPr/>
        <w:t>习妩쉓畾㭁뮏偐쉑㴯뿂匱싎潧繠䟎䗂眬䏃摟彠촰⍓싂倴眩꥕䳎咥暿祫숪轋⤰䙡슣뽇㚵硔☲쉘䄱庬⍬䤱㭋쉡婴穃狂穈坑縣</w:t>
      </w:r>
      <w:r>
        <w:rPr/>
        <w:t>ꤷ</w:t>
      </w:r>
      <w:r>
        <w:rPr/>
        <w:t>槍ꅤ杄乩쉹㜰쉖頷纣ꌫ㝃㡊楊戊墥幡⨰凂捙奌⑾쌰</w:t>
      </w:r>
      <w:r>
        <w:rPr/>
        <w:t>ⴻ</w:t>
      </w:r>
      <w:r>
        <w:rPr/>
        <w:t>칳㉮⫂䧂䵍周㩹䎬䩪棂䥯⛂厩䥓歂쉘燂挮刦娴印䫎擂쉔㜪⩂搭⭐쉕年暘揂乎☦偓㘴坡婖婧⭶奉呹♰䳃佦㮥䥱找⍀獞睦☩㑥㍷枿쉵슩漪繾伩棂㊘⩞砲㡠䶻㵲㦵矂株幰䊻䤯捺⭋堬떿뭋슩땳㝎◂쉴弦ꍭ睦濂汄兩㑲④熥犥晸剶숶䴨⹙쉂攤穹ꥠ䘸䕓泂睊</w:t>
      </w:r>
      <w:r>
        <w:rPr/>
        <w:t>ⷂ</w:t>
      </w:r>
      <w:r>
        <w:rPr/>
        <w:t>쉰숫捪砰摦癏癆☷䕋轮坫婴摲頨㨷䍫칩뽹噰갨췎⹨瑊晠敗態弪䭥穏쉢䅟嗂㵹쉯</w:t>
      </w:r>
    </w:p>
    <w:p>
      <w:pPr>
        <w:pStyle w:val="PreformattedText"/>
        <w:bidi w:val="0"/>
        <w:spacing w:before="0" w:after="0"/>
        <w:jc w:val="left"/>
        <w:rPr/>
      </w:pPr>
      <w:r>
        <w:rPr/>
        <w:t>晔扴砽剔僂썫浒㡋⩏㨮ㄻ䡓㡚顂⾘㠫䁁娬焫卖䷂婯</w:t>
      </w:r>
      <w:r>
        <w:rPr/>
        <w:t>ꤤ</w:t>
      </w:r>
      <w:r>
        <w:rPr/>
        <w:t>悡쉨乳ヂ恵ꅰ숩쉅䉳ㅖ恧洽⩷暘湀辬吹桩は촭ꅯ䎘彣璩励剏兏勍슬䁑</w:t>
      </w:r>
      <w:r>
        <w:rPr/>
        <w:t>Ɫ</w:t>
      </w:r>
      <w:r>
        <w:rPr/>
        <w:t>彂⛂慺硴欴㩫묷</w:t>
      </w:r>
      <w:r>
        <w:rPr/>
        <w:t>ⴰ</w:t>
      </w:r>
      <w:r>
        <w:rPr/>
        <w:t>偨轌컂橙揂쉭䀦㇃</w:t>
      </w:r>
      <w:r>
        <w:rPr/>
        <w:t>⡣</w:t>
      </w:r>
      <w:r>
        <w:rPr/>
        <w:t>瑰榿嚩ꍀ䡾ꆘ㭴顎㩔杆潖盂╠湰批䏂啉㜪䩲숰祢牖儲楞瘷㪻싂㩸凂祰浤夻칳⧃⥲䱓㜹㯂懂䥰䅦頪䷃剗㕋䝖录洸畔敱盂㚱戥瀭㙆掱佁歸걺㌲㑉㭖灍</w:t>
      </w:r>
      <w:r>
        <w:rPr/>
        <w:t>ⱉ</w:t>
      </w:r>
      <w:r>
        <w:rPr/>
        <w:t>䝪煵睄⪵娤㟂䇎竂䞵⩩⩥卸</w:t>
      </w:r>
      <w:r>
        <w:rPr/>
        <w:t>ꗂ</w:t>
      </w:r>
      <w:r>
        <w:rPr/>
        <w:t>㵨⻂⽹긬⾣弻䃂唨슮㜦轄瀯癆䝈쉠厘䵃判界横쉭䛍㠯⨷㘰冏䞬佩櫂싂䪥㙸ㅣ⭙뭂㥁</w:t>
      </w:r>
      <w:r>
        <w:rPr/>
        <w:t>⢥</w:t>
      </w:r>
      <w:r>
        <w:rPr/>
        <w:t>䥆싂뇂窘䄹橌♰딱쉭䓂穋浐喱䤦㕩穨幘繶牫池⩐</w:t>
      </w:r>
      <w:r>
        <w:rPr/>
        <w:t>ꥃ</w:t>
      </w:r>
      <w:r>
        <w:rPr/>
        <w:t>뭰쉺</w:t>
      </w:r>
      <w:r>
        <w:rPr/>
        <w:t>Ⱨ</w:t>
      </w:r>
      <w:r>
        <w:rPr/>
        <w:t>塂漫㇂桸췂쏂땢䦩⨶숤圦恂珂싂칵</w:t>
      </w:r>
      <w:r>
        <w:rPr/>
        <w:t>ⴶ</w:t>
      </w:r>
      <w:r>
        <w:rPr/>
        <w:t>唳슩噩껂拂쉕䘹慸硙畊渷⭔</w:t>
      </w:r>
      <w:r>
        <w:rPr/>
        <w:t>ⵅ</w:t>
      </w:r>
      <w:r>
        <w:rPr/>
        <w:t>渨珍쉟乬檮璬숴ꍾ㙂㍍䬶瀲㕆ꥬ┨幥⥧</w:t>
      </w:r>
      <w:r>
        <w:rPr/>
        <w:t>꧂</w:t>
      </w:r>
      <w:r>
        <w:rPr/>
        <w:t>穓穳⨦⹪核潁䗂搴</w:t>
      </w:r>
      <w:r>
        <w:rPr/>
        <w:t>ⷂ</w:t>
      </w:r>
      <w:r>
        <w:rPr/>
        <w:t>㬦歮璘氱뾘쉓顔䌹</w:t>
      </w:r>
      <w:r>
        <w:rPr/>
        <w:t>Ⱚ</w:t>
      </w:r>
      <w:r>
        <w:rPr/>
        <w:t>ⶬ</w:t>
      </w:r>
      <w:r>
        <w:rPr/>
        <w:t>ꇎ澮썓汎⿍乊쉎슣破┥꺩䅷╅祰偕画ㅏ搻</w:t>
      </w:r>
      <w:r>
        <w:rPr/>
        <w:t>ⴶ</w:t>
      </w:r>
      <w:r>
        <w:rPr/>
        <w:t>䙏伸⏂</w:t>
      </w:r>
      <w:r>
        <w:rPr/>
        <w:t>ꔫ</w:t>
      </w:r>
      <w:r>
        <w:rPr/>
        <w:t>示⨱廂圴쎩悮䉤뾻繋숩呵獯촷湮嘥畍倪슥洴</w:t>
      </w:r>
      <w:r>
        <w:rPr/>
        <w:t>꥓</w:t>
      </w:r>
      <w:r>
        <w:rPr/>
        <w:t>矂瑡㙧掬恚垏繈넯ꍏ䤶䊿䞬ㆱ䜲捋ꅑ싂穷橤㠺䟎⽸楠싂㒣긱獳爷뽺슩楍</w:t>
      </w:r>
      <w:r>
        <w:rPr/>
        <w:t>⡾</w:t>
      </w:r>
      <w:r>
        <w:rPr/>
        <w:t>쉎䵌啇䜣拃</w:t>
      </w:r>
      <w:r>
        <w:rPr/>
        <w:t>ⶱ</w:t>
      </w:r>
      <w:r>
        <w:rPr/>
        <w:t>䡺䭠녂䋂䈊低캬捏均䝪䑧숨쉳㕡㙩┤뽨瀴汍繬䕒숦彳祠熵戹㉔␹桒溱䫂偁㕣뽕劥ㄤ⺡轶晙㢏숵彫걍㟂戳㉱ヂ摍轷╈擂瑯乫숴湧乍䋍</w:t>
      </w:r>
      <w:r>
        <w:rPr/>
        <w:t>ⵙ</w:t>
      </w:r>
      <w:r>
        <w:rPr/>
        <w:t>넥쉶灦ざ쉸슘㋂氭㏎恣冿슩쉇槂䪩썁⸺䁆敹숰쉑㥇噟佾ざ걳㙙嚥縪㩹䑖⭧츣種䶘␪䭺뽤䵠숱뗂쌮쉊秂栺㉋癎쉾㧂疡깥⺱皘棂磃䡮䝫怹숹</w:t>
      </w:r>
      <w:r>
        <w:rPr/>
        <w:t>ꔶ</w:t>
      </w:r>
      <w:r>
        <w:rPr/>
        <w:t>⽘杅彥䍇场㌪쉡啓䎏係爹榱㙙灈惂㤮歨</w:t>
      </w:r>
      <w:r>
        <w:rPr/>
        <w:t>ꤴ</w:t>
      </w:r>
      <w:r>
        <w:rPr/>
        <w:t>坵厬睴瓂ㅢ晲夵깹䈦ꍎ쉐⯂놡㗂䑲係姂䳎쉮武圭ㅩ䍐쉆䔽䥄싂煋숬슻卸搲㭠䝟땅쎬</w:t>
      </w:r>
      <w:r>
        <w:rPr/>
        <w:t>ꥇ</w:t>
      </w:r>
      <w:r>
        <w:rPr/>
        <w:t>䱇奚쉅ㅘ冏揎硟潕頸估㙄⎘頵㣂䰵淂濂㙏뇂妿땹쉵⨬睲믍␸숳炩刣䪻ꇂ娮偯漵輵坮⧂卮</w:t>
      </w:r>
      <w:r>
        <w:rPr/>
        <w:t>⡕</w:t>
      </w:r>
      <w:r>
        <w:rPr/>
        <w:t>ⵚ</w:t>
      </w:r>
      <w:r>
        <w:rPr/>
        <w:t>刺慳曂牐⭳挥䙸輱慐ꥣ싂䗂䙨敱ꇂ楶䙸⫂搷塓确╟砨◂ꎻ滂땳僂겡橗奩悥슩䳂慔쉍믂媥汐彈습⽙䢵꺩쉡䉢䅯歕䵲㍞䁐㠱ꌲ繀䕱檩쉎뾱ㅩ䵖</w:t>
      </w:r>
      <w:r>
        <w:rPr/>
        <w:t>ⵡ</w:t>
      </w:r>
      <w:r>
        <w:rPr/>
        <w:t>⡗</w:t>
      </w:r>
      <w:r>
        <w:rPr/>
        <w:t>㙐㔰橏⭮쉲ㅘ慥쉉仂䭮橢眰䱀暵䫂偡쉶偳㥍ꍤ秂㵧繯捃榘쉡⭞坖歖栩䅙칲쉷礯쵃ㅌ㈨画潾呁⩾♠䀰刱䍱깧⑇摮⩶⻂쉫椥㞘㔥湱⽅쉀畁栩㝚幡䘱䰩⾵朩</w:t>
      </w:r>
      <w:r>
        <w:rPr/>
        <w:t>Ⳃ</w:t>
      </w:r>
      <w:r>
        <w:rPr/>
        <w:t>쵎恟䭥㔯ㄳ⩄⤮㡵␹䳂춣噭넺珂抮쉂뼫㋂顸䘶㐩晭縰婀</w:t>
      </w:r>
      <w:r>
        <w:rPr/>
        <w:t>Ⱓ</w:t>
      </w:r>
      <w:r>
        <w:rPr/>
        <w:t>凂㞣⭉啤깷繺㤮佅뿍㞱ꅐ禩숪兪ꆮ浠쉂䙯兒䉇截⽯쉱瑺皘瀩⸥媿㢘㍕ꍾ┯夬瓍毂汰떘㑵㜤盂슘쉈桦⬰싂熣㌥㢥쉫쉆썺뽋㍙ォ⩌㭗䜩뭳㟃哎ꍀ場㜺塆䤳</w:t>
      </w:r>
      <w:r>
        <w:rPr/>
        <w:t>⡗</w:t>
      </w:r>
      <w:r>
        <w:rPr/>
        <w:t>数携䍚녦ꅺ猰⸦亥</w:t>
      </w:r>
      <w:r>
        <w:rPr/>
        <w:t>ⰶ</w:t>
      </w:r>
      <w:r>
        <w:rPr/>
        <w:t>㋎☪놘믂쏂漨ꎥ䅩姎㌤䙧䵁呁媩䑸䭣⹴硐䍙祮丩쉬숪</w:t>
      </w:r>
      <w:r>
        <w:rPr/>
        <w:t>ꕍ⚏⧂</w:t>
      </w:r>
      <w:r>
        <w:rPr/>
        <w:t>灦슱毂⸻쉗忂佯㕨</w:t>
      </w:r>
      <w:r>
        <w:rPr/>
        <w:t>ꕚ</w:t>
      </w:r>
      <w:r>
        <w:rPr/>
        <w:t>昳</w:t>
      </w:r>
      <w:r>
        <w:rPr/>
        <w:t>ꔬ</w:t>
      </w:r>
      <w:r>
        <w:rPr/>
        <w:t>樨네䓂㗂佉穪摭㗂瞏⑎㕗쉔싎焳咡浞칞轕䭋䝦顒顸䄨䟍瓂</w:t>
      </w:r>
      <w:r>
        <w:rPr/>
        <w:t>⡶</w:t>
      </w:r>
      <w:r>
        <w:rPr/>
        <w:t>癧㬩呁녠䕔䋍榘帳숣憬卩癆礊ㅓꅥ愷㷂╡</w:t>
      </w:r>
      <w:r>
        <w:rPr/>
        <w:t>ⶬ⩠ⵘ</w:t>
      </w:r>
      <w:r>
        <w:rPr/>
        <w:t>涬⹮㙦㉷晫</w:t>
      </w:r>
      <w:r>
        <w:rPr/>
        <w:t>ⵖ</w:t>
      </w:r>
      <w:r>
        <w:rPr/>
        <w:t>긲爱㠳</w:t>
      </w:r>
      <w:r>
        <w:rPr/>
        <w:t>ꕍ</w:t>
      </w:r>
      <w:r>
        <w:rPr/>
        <w:t>㎘娷兇桱癳㌫灈뾩睳⧂䘥盂䌭淂䛂</w:t>
      </w:r>
      <w:r>
        <w:rPr/>
        <w:t>ꔣ</w:t>
      </w:r>
      <w:r>
        <w:rPr/>
        <w:t>倽晭쏂䝉숭숨楖츪⩷撿칾칩愳獧乕컂从╎廂䍪䤱걥</w:t>
      </w:r>
      <w:r>
        <w:rPr/>
        <w:t>Ⱕ</w:t>
      </w:r>
      <w:r>
        <w:rPr/>
        <w:t>깩䈴究슮㜨歴㝸急乢</w:t>
      </w:r>
      <w:r>
        <w:rPr/>
        <w:t>ꔳ</w:t>
      </w:r>
      <w:r>
        <w:rPr/>
        <w:t>浪숤喣캱㖣䍇愪儻</w:t>
      </w:r>
      <w:r>
        <w:rPr/>
        <w:t>Ɱ⭭</w:t>
      </w:r>
      <w:r>
        <w:rPr/>
        <w:t>쉗⤲徘⭘쉙潈</w:t>
      </w:r>
      <w:r>
        <w:rPr/>
        <w:t>⡔⸰</w:t>
      </w:r>
      <w:r>
        <w:rPr/>
        <w:t>ⵒ</w:t>
      </w:r>
      <w:r>
        <w:rPr/>
        <w:t>썶겥넽湓卟☫긫慳㐫녌쉤杖㕖䝏曂噍㡂⨤쉂惂忂</w:t>
      </w:r>
      <w:r>
        <w:rPr/>
        <w:t>ꤤ</w:t>
      </w:r>
      <w:r>
        <w:rPr/>
        <w:t>썦㧂</w:t>
      </w:r>
      <w:r>
        <w:rPr/>
        <w:t>ꗂ</w:t>
      </w:r>
      <w:r>
        <w:rPr/>
        <w:t>䢩⭥濂⺱呏</w:t>
      </w:r>
      <w:r>
        <w:rPr/>
        <w:t>⣎</w:t>
      </w:r>
      <w:r>
        <w:rPr/>
        <w:t>槃䕂涵쵅栲桚쉩弹惍䜤쉌睆䝱央䵋灰⥕Ⓝ栻啅⹊迂ㄴ겮犘㩫䅬猬幇婓炿쉒㯂䨮㭅ꄺ眬啸떘睪徘㈹</w:t>
      </w:r>
      <w:r>
        <w:rPr/>
        <w:t>⡦</w:t>
      </w:r>
      <w:r>
        <w:rPr/>
        <w:t>偢奃秂呗╥뼣唵䍇䰪</w:t>
      </w:r>
      <w:r>
        <w:rPr/>
        <w:t>⡵</w:t>
      </w:r>
      <w:r>
        <w:rPr/>
        <w:t>䱁灷株㥐⼶灯ꥢ␱쉴䕄氤顁ꅎ旂䐻乏栶䪘䧍⿂숴꥙㥭☱拂♚䡕</w:t>
      </w:r>
      <w:r>
        <w:rPr/>
        <w:t>ⶵ</w:t>
      </w:r>
      <w:r>
        <w:rPr/>
        <w:t>슘淂쉫㕶䭆灍儸忂颥頶婑拂漫㉡䈯恍⌶䘦䑐䜳佤☶㍲⧂朦⩧㬮坺题쉂</w:t>
      </w:r>
      <w:r>
        <w:rPr/>
        <w:t>ꕓ</w:t>
      </w:r>
      <w:r>
        <w:rPr/>
        <w:t>㎩憮㫂</w:t>
      </w:r>
      <w:r>
        <w:rPr/>
        <w:t>⡬</w:t>
      </w:r>
      <w:r>
        <w:rPr/>
        <w:t>丸쉸숣⒣働べ칩⭶츽穁⯍曎獘쉂摸〤䜳㡫⨮甭嘲㑤轚쉁싂恹쉗撬柂偄姎⩎倽僂拂칺䝌㭋츦</w:t>
      </w:r>
      <w:r>
        <w:rPr/>
        <w:t>⡷</w:t>
      </w:r>
      <w:r>
        <w:rPr/>
        <w:t>깋息⺥념ㄽ奸</w:t>
      </w:r>
      <w:r>
        <w:rPr/>
        <w:t>ꕩ</w:t>
      </w:r>
      <w:r>
        <w:rPr/>
        <w:t>湓ꅦ䧂恗</w:t>
      </w:r>
      <w:r>
        <w:rPr/>
        <w:t>ꤩ</w:t>
      </w:r>
      <w:r>
        <w:rPr/>
        <w:t>摩㝶漰䕳咮슮碵㡴彾繋䀪售䟂浉⍆㒥䯂套ꎱ婔柂欴</w:t>
      </w:r>
      <w:r>
        <w:rPr/>
        <w:t>ⵅ</w:t>
      </w:r>
      <w:r>
        <w:rPr/>
        <w:t>戬쉗淂묮慭塣䟂념썡䎮硺⫂剔焷♂</w:t>
      </w:r>
      <w:r>
        <w:rPr/>
        <w:t>⡾</w:t>
      </w:r>
      <w:r>
        <w:rPr/>
        <w:t>炩輯漮ꏂ憮刳ꥪ㙅㮣ꅚ祚⺻ꥥ穞㑥漳숳殣⦏㥧慴숱晴⨷礬䍏㵺毂숹땍䁩爦䕒䩕入쉰쉪匰뽩䭘庿掣怪㋎㍦噰敨㟃杘㴹㕵쉉</w:t>
      </w:r>
      <w:r>
        <w:rPr/>
        <w:t>ⵍ</w:t>
      </w:r>
      <w:r>
        <w:rPr/>
        <w:t>眤촲侣䤸쉇㋎夣䉦</w:t>
      </w:r>
      <w:r>
        <w:rPr/>
        <w:t>⠲</w:t>
      </w:r>
      <w:r>
        <w:rPr/>
        <w:t>쉪뾬䍑쉏㭤呏䑖睺䍕㘹</w:t>
      </w:r>
      <w:r>
        <w:rPr/>
        <w:t>ꤹ</w:t>
      </w:r>
      <w:r>
        <w:rPr/>
        <w:t>輺狂ꅕ畐恣戸쵭桬幕쉙㐯䩥玿㉖䡖</w:t>
      </w:r>
      <w:r>
        <w:rPr/>
        <w:t>⡶</w:t>
      </w:r>
      <w:r>
        <w:rPr/>
        <w:t>吽戶</w:t>
      </w:r>
      <w:r>
        <w:rPr/>
        <w:t>ꕗ꤭</w:t>
      </w:r>
      <w:r>
        <w:rPr/>
        <w:t>䘱䱔浖䑙╙䬪杗䩲椽剚㝇㬶쉙믃㥚슘䔩</w:t>
      </w:r>
      <w:r>
        <w:rPr/>
        <w:t>ꦬ⵾</w:t>
      </w:r>
      <w:r>
        <w:rPr/>
        <w:t>顦础뭲䀷儯䷂⍯湬㨲䕇䐶쉁㍚竍㙟깘숮</w:t>
      </w:r>
      <w:r>
        <w:rPr/>
        <w:t>ꗎ</w:t>
      </w:r>
      <w:r>
        <w:rPr/>
        <w:t>ꍔ칀㭺ㅏ儵ꍂ丯</w:t>
      </w:r>
      <w:r>
        <w:rPr/>
        <w:t>⣂⩶</w:t>
      </w:r>
      <w:r>
        <w:rPr/>
        <w:t>䑒慭</w:t>
      </w:r>
      <w:r>
        <w:rPr/>
        <w:t>ⱒ</w:t>
      </w:r>
      <w:r>
        <w:rPr/>
        <w:t>サ埍ㅂ䵾汑佗唵媩칅⽕㪘䓂哃</w:t>
      </w:r>
      <w:r>
        <w:rPr/>
        <w:t>ꖏ</w:t>
      </w:r>
      <w:r>
        <w:rPr/>
        <w:t>䝍쉀</w:t>
      </w:r>
      <w:r>
        <w:rPr/>
        <w:t>⡧⥊</w:t>
      </w:r>
      <w:r>
        <w:rPr/>
        <w:t>稪쉢扐䪿⨪☰剥㞣㕥砰灬깣䠶祂佤⑗䱹畆輫晄景浵숮睈⭗깔匬ㄊ憣梬活䥩</w:t>
      </w:r>
      <w:r>
        <w:rPr/>
        <w:t>ⱕ</w:t>
      </w:r>
      <w:r>
        <w:rPr/>
        <w:t>癘䳂潁</w:t>
      </w:r>
      <w:r>
        <w:rPr/>
        <w:t>ꕥ</w:t>
      </w:r>
      <w:r>
        <w:rPr/>
        <w:t>墵쉣䩐⍺瘮⤳슣晸惎㝥㣃</w:t>
      </w:r>
      <w:r>
        <w:rPr/>
        <w:t>ⵧ</w:t>
      </w:r>
      <w:r>
        <w:rPr/>
        <w:t>캘묨걣걏彸佂⻂〩녉桙瘽슏懂⽦忂砫頽枥佇⽱⭒杉䗂楳幮䭋䃂갯</w:t>
      </w:r>
      <w:r>
        <w:rPr/>
        <w:t>ⱐ⠪</w:t>
      </w:r>
      <w:r>
        <w:rPr/>
        <w:t>摢쏂潙䕔⪩쵑⽘嫃깄忂♑敾牂쉊瑚⑮䩱轥楾⭫檱橉묳攩쉤싂⍦⥃㵀擂㴷顰㉕쎩</w:t>
      </w:r>
      <w:r>
        <w:rPr/>
        <w:t>ꤶ</w:t>
      </w:r>
      <w:r>
        <w:rPr/>
        <w:t>䕣㡱砯숮嘷洷洰敺偖䃂睄䍚䖱⨪뼨숤㣂</w:t>
      </w:r>
      <w:r>
        <w:rPr/>
        <w:t>ꕞ</w:t>
      </w:r>
      <w:r>
        <w:rPr/>
        <w:t>獏楣</w:t>
      </w:r>
      <w:r>
        <w:rPr/>
        <w:t>ⵍ</w:t>
      </w:r>
      <w:r>
        <w:rPr/>
        <w:t>碡㧂⨴⨴㝥戽슩갰㟂녔権숻</w:t>
      </w:r>
      <w:r>
        <w:rPr/>
        <w:t>꧂</w:t>
      </w:r>
      <w:r>
        <w:rPr/>
        <w:t>圹卢깾㤪䄷ㅇ焰䶥圩</w:t>
      </w:r>
      <w:r>
        <w:rPr/>
        <w:t>ꥁ</w:t>
      </w:r>
      <w:r>
        <w:rPr/>
        <w:t>㙠쉟쉺㔱犿橇䉢枩攻䱪⥀꥕</w:t>
      </w:r>
      <w:r>
        <w:rPr/>
        <w:t>ꤵ</w:t>
      </w:r>
      <w:r>
        <w:rPr/>
        <w:t>쉧㨤䉉䡅礩땢㉂㕳깊쉓湬㡚㒵䋂浒刽깲嘻䜱썋桮暣串柂㕃䡊숭嗃䵉䙄獌倰塔숯朴睆⑎么〻㩴㈲繓恹⫂歳췂놘漷㴮竃焲瘪熥숷⪮垏</w:t>
      </w:r>
      <w:r>
        <w:rPr/>
        <w:t>⠽</w:t>
      </w:r>
      <w:r>
        <w:rPr/>
        <w:t>塰啘弫츪쉬ꄨ癅숷䒥⼱硢쵹勂凂汹嫂㡚⩮て䈣⩸ㅺ칕╦顓땫柂歗㇂潥焺兂뭧긱忎係喘䉃슻畊䏂</w:t>
      </w:r>
      <w:r>
        <w:rPr/>
        <w:t>꧃</w:t>
      </w:r>
      <w:r>
        <w:rPr/>
        <w:t>숮䅐쉏瞣녎갦쉔幧츯䃂㚮坱熻轅칉燂乒恮묶凃䡲淍坅㩔獀</w:t>
      </w:r>
      <w:r>
        <w:rPr/>
        <w:t>ꕦ</w:t>
      </w:r>
      <w:r>
        <w:rPr/>
        <w:t>幞穌疻眦슻䞥浢㵃伺瓂涿슘</w:t>
      </w:r>
      <w:r>
        <w:rPr/>
        <w:t>⡟</w:t>
      </w:r>
      <w:r>
        <w:rPr/>
        <w:t>䩠ォ䧎瑵橆側嫎</w:t>
      </w:r>
      <w:r>
        <w:rPr/>
        <w:t>⢏</w:t>
      </w:r>
      <w:r>
        <w:rPr/>
        <w:t>ꕭ</w:t>
      </w:r>
      <w:r>
        <w:rPr/>
        <w:t>牔汇䍈㵣剢煮䜰縣恫瀥敪ꅸ䰲庩☽쉭䍲걓區딣灴歭䠣圥썂</w:t>
      </w:r>
      <w:r>
        <w:rPr/>
        <w:t>ꤷ</w:t>
      </w:r>
      <w:r>
        <w:rPr/>
        <w:t>싃⹵䑺습〳伳堣㷎㔥牅䰷㨫</w:t>
      </w:r>
      <w:r>
        <w:rPr/>
        <w:t>ⰻ</w:t>
      </w:r>
      <w:r>
        <w:rPr/>
        <w:t>ⵡ</w:t>
      </w:r>
      <w:r>
        <w:rPr/>
        <w:t>櫂橌쉣挻쉱䄻</w:t>
      </w:r>
      <w:r>
        <w:rPr/>
        <w:t>ꦡ</w:t>
      </w:r>
      <w:r>
        <w:rPr/>
        <w:t>扡쉍Ⓨ癹숵儲当䅬㉌彐</w:t>
      </w:r>
      <w:r>
        <w:rPr/>
        <w:t>ꔯ</w:t>
      </w:r>
      <w:r>
        <w:rPr/>
        <w:t>䅉穰䙞揂歯⩴⨸煙쉰</w:t>
      </w:r>
      <w:r>
        <w:rPr/>
        <w:t>ꥒ</w:t>
      </w:r>
      <w:r>
        <w:rPr/>
        <w:t>䱫</w:t>
      </w:r>
      <w:r>
        <w:rPr/>
        <w:t>ⵠ</w:t>
      </w:r>
      <w:r>
        <w:rPr/>
        <w:t>䁹啟䱣穲숥㇂㮏櫂甴䆩颥㷂扨쉫䭴䱴癱儵⹭⼰塂顺杞䥉獓</w:t>
      </w:r>
      <w:r>
        <w:rPr/>
        <w:t>Ⱘ</w:t>
      </w:r>
      <w:r>
        <w:rPr/>
        <w:t>䝪木佴슡뗂쉆䇂캵䝬ꄱ쉫椽總䀵쉚浮싂媵쉯顭땩㜦㨣ㄶ沮⸪煗⛍圶싂佤䝟䱺㡱画습㙞</w:t>
      </w:r>
      <w:r>
        <w:rPr/>
        <w:t>ꗂ</w:t>
      </w:r>
      <w:r>
        <w:rPr/>
        <w:t>坥⯂䐦䑭䤵祀⨪㍢浤活䵨畏㌤䱨杴녹㈯颬␰睹췂ㅯ塰쵮</w:t>
      </w:r>
      <w:r>
        <w:rPr/>
        <w:t>ⵄ</w:t>
      </w:r>
      <w:r>
        <w:rPr/>
        <w:t>顇슣佲噑畠㞏硇祩幠彑欸癍仂丨顕╧␻婄弰务⩁䨵곂㉲쉤쉞輣쉸敃䁺㉒걺湘㝲⭉⭕㬲䩏冡</w:t>
      </w:r>
      <w:r>
        <w:rPr/>
        <w:t>ꕢ</w:t>
      </w:r>
      <w:r>
        <w:rPr/>
        <w:t>䊥쵧⭙㡌㭁㤪曂兹㥔쉠⍹뼬㍴䵃䵪䍔䍚⪘⭋</w:t>
      </w:r>
      <w:r>
        <w:rPr/>
        <w:t>ⵞ</w:t>
      </w:r>
      <w:r>
        <w:rPr/>
        <w:t>䝳䘴츊䨴쉹墡㬰㡗捘坹敁숫甸淂暮噱칖幣쉯瀽夨浑쉅擂坲噒䌫海彪㑈</w:t>
      </w:r>
      <w:r>
        <w:rPr/>
        <w:t>ꤷ</w:t>
      </w:r>
      <w:r>
        <w:rPr/>
        <w:t>䡲故绂</w:t>
      </w:r>
      <w:r>
        <w:rPr/>
        <w:t>ⰹ</w:t>
      </w:r>
      <w:r>
        <w:rPr/>
        <w:t>뗂</w:t>
      </w:r>
      <w:r>
        <w:rPr/>
        <w:t>ꦩ</w:t>
      </w:r>
      <w:r>
        <w:rPr/>
        <w:t>祲橨</w:t>
      </w:r>
      <w:r>
        <w:rPr/>
        <w:t>ⵊ</w:t>
      </w:r>
      <w:r>
        <w:rPr/>
        <w:t>輳㒿䉓熘쉙䤪壂㙃ꅗ祩⵲嚿칉儷</w:t>
      </w:r>
      <w:r>
        <w:rPr/>
        <w:t>ꤶ</w:t>
      </w:r>
      <w:r>
        <w:rPr/>
        <w:t>䆩</w:t>
      </w:r>
      <w:r>
        <w:rPr/>
        <w:t>ꕘ</w:t>
      </w:r>
      <w:r>
        <w:rPr/>
        <w:t>걊犏뇂뮵䰽㬤♄㥌剀䡔슬海頪䍲癲</w:t>
      </w:r>
      <w:r>
        <w:rPr/>
        <w:t>ꖻ</w:t>
      </w:r>
      <w:r>
        <w:rPr/>
        <w:t>䄳穧䒘桎걌䦬捣ꥭ湍㝳쉍</w:t>
      </w:r>
      <w:r>
        <w:rPr/>
        <w:t>ⵏ</w:t>
      </w:r>
      <w:r>
        <w:rPr/>
        <w:t>敄㒏㥄⍵勍</w:t>
      </w:r>
      <w:r>
        <w:rPr/>
        <w:t>ꔨ</w:t>
      </w:r>
      <w:r>
        <w:rPr/>
        <w:t>垣㐷焯稤慠깤⩃礯牁偺盂浅⻃쵢㎡壎䑺楍⹕ꇍ숹睷㙈䴷煆㘺䡩廂朹婉㒿ꄪ皘㘵쉏⻃婎忂搴弴充춵䰻䵀슩</w:t>
      </w:r>
      <w:r>
        <w:rPr/>
        <w:t>ⲩ</w:t>
      </w:r>
      <w:r>
        <w:rPr/>
        <w:t>〤걟⩵䢿卟</w:t>
      </w:r>
      <w:r>
        <w:rPr/>
        <w:t>⣂</w:t>
      </w:r>
      <w:r>
        <w:rPr/>
        <w:t>稨뭪晞啩䇂䠮祓㥡깬剒쉟숥쉺ꥷ</w:t>
      </w:r>
      <w:r>
        <w:rPr/>
        <w:t>⡆⨪</w:t>
      </w:r>
      <w:r>
        <w:rPr/>
        <w:t>兒⽄晀䇂⩤䁹긺㉯欫⭆㕗檬盂</w:t>
      </w:r>
      <w:r>
        <w:rPr/>
        <w:t>ⴥ</w:t>
      </w:r>
      <w:r>
        <w:rPr/>
        <w:t>䞱槂奏囎榩긴갷㡫▮⑅塱偹슥摰䚏⽞顂슣☥칍㙟쵱䬪儹⩕歚特礹㩨狂땎䡶⨽</w:t>
      </w:r>
      <w:r>
        <w:rPr/>
        <w:t>ꤦ</w:t>
      </w:r>
      <w:r>
        <w:rPr/>
        <w:t>㥟쉟ꅪ⽔ꥱ슬佃歴欽쉃佸枵疏痎稱⹊뇍檣쉰⩩圻浐琻坄濂긪夸껂⑅潬</w:t>
      </w:r>
      <w:r>
        <w:rPr/>
        <w:t>ꥌ</w:t>
      </w:r>
      <w:r>
        <w:rPr/>
        <w:t>뼸疱䥾半Ⓨ쵩䱓敄䦣⫍磃㥪⫂杄ꅉ</w:t>
      </w:r>
      <w:r>
        <w:rPr/>
        <w:t>ⵁ</w:t>
      </w:r>
      <w:r>
        <w:rPr/>
        <w:t>併婆䥃싂浍唫쉧⨸敮槎</w:t>
      </w:r>
      <w:r>
        <w:rPr/>
        <w:t>Ⲙ</w:t>
      </w:r>
      <w:r>
        <w:rPr/>
        <w:t>⺘㭓㖮佑顱䅪쉮潱塰ꇂ兑</w:t>
      </w:r>
      <w:r>
        <w:rPr/>
        <w:t>ꕊ</w:t>
      </w:r>
      <w:r>
        <w:rPr/>
        <w:t>䬬攲쌮听쉵㉳慪䨺䘣䋂숭余扸</w:t>
      </w:r>
      <w:r>
        <w:rPr/>
        <w:t>ⵈ</w:t>
      </w:r>
      <w:r>
        <w:rPr/>
        <w:t>숲╙湤佐츨砬쉟儶䥵㍨쉅瞮咡繳칬촱䭺㙃䠣쉵䭞繖歄㨦춬ꆵ楇摨쉞愷彐</w:t>
      </w:r>
      <w:r>
        <w:rPr/>
        <w:t>ꥈ</w:t>
      </w:r>
      <w:r>
        <w:rPr/>
        <w:t>숮類쉸</w:t>
      </w:r>
      <w:r>
        <w:rPr/>
        <w:t>⢏</w:t>
      </w:r>
      <w:r>
        <w:rPr/>
        <w:t>啔㑓⵵깐㢥冥繫녆哂偔걥䮣㉢숥穢畘碱숫愪넣ꍇ숩⨳嘻湠㉔⸽灂穦䧂䩋싂㡯幵⩺敃祦桾䥵潳疮쉪쉈畸⹒</w:t>
      </w:r>
      <w:r>
        <w:rPr/>
        <w:t>⠬</w:t>
      </w:r>
      <w:r>
        <w:rPr/>
        <w:t>䉣䍹㨪⹈䝁䑱湎ㅣ夵楃䓂숹♱⺿</w:t>
      </w:r>
      <w:r>
        <w:rPr/>
        <w:t>ꖬ</w:t>
      </w:r>
      <w:r>
        <w:rPr/>
        <w:t>쉗幡㝨欣繺꥔쉡䂻䴵녆</w:t>
      </w:r>
      <w:r>
        <w:rPr/>
        <w:t>ⴰ</w:t>
      </w:r>
      <w:r>
        <w:rPr/>
        <w:t>걁싂位</w:t>
      </w:r>
      <w:r>
        <w:rPr/>
        <w:t>⡵</w:t>
      </w:r>
      <w:r>
        <w:rPr/>
        <w:t>쉏併煑䆿弻싂䉇塴啺⽑瀤ꎿ⒡佈㩺⽑썲婒䶮挥쉆♄뭳攬㵊夭捎瑵湴斥䳃슿칁꤮澬浸牬䑅瘭⍴轭⌫゘묶協긨⭨墿쉗狂䋂偂⼽쉤ꥦ䒵奱摣ꅘ䑥뭑敤䲬瞩搣쉓瘥澘忍</w:t>
      </w:r>
      <w:r>
        <w:rPr/>
        <w:t>ꥋ</w:t>
      </w:r>
      <w:r>
        <w:rPr/>
        <w:t>묮䵳</w:t>
      </w:r>
      <w:r>
        <w:rPr/>
        <w:t>⠲</w:t>
      </w:r>
      <w:r>
        <w:rPr/>
        <w:t>墻懂偤녦♂⤺瀷ꍩ瑱瀣㵷繯칄嗎㑖䴵㝾♌㉓긹牐쉨</w:t>
      </w:r>
      <w:r>
        <w:rPr/>
        <w:t>ⰶ</w:t>
      </w:r>
      <w:r>
        <w:rPr/>
        <w:t>堰掣췂磂</w:t>
      </w:r>
      <w:r>
        <w:rPr/>
        <w:t>Ⱙ</w:t>
      </w:r>
      <w:r>
        <w:rPr/>
        <w:t>꧂</w:t>
      </w:r>
      <w:r>
        <w:rPr/>
        <w:t>䅟䯂顈숳お癮矂⨹䑥匊⍖溩搱⛂噏䫎길佰㉌正㬷灌兰歇㖘楸顾丮䑖矂欽䠩뭢繸㟂檿䕪歍轇婪払潩</w:t>
      </w:r>
      <w:r>
        <w:rPr/>
        <w:t>Ⱡ</w:t>
      </w:r>
      <w:r>
        <w:rPr/>
        <w:t>숫ꄷ嘪㭶숺㏂⑒操桚个☥㑫㞡떘쉊兵歟碥╶畱㶏䝗嫂⩦습䑨쉢</w:t>
      </w:r>
      <w:r>
        <w:rPr/>
        <w:t>⡒</w:t>
      </w:r>
      <w:r>
        <w:rPr/>
        <w:t>橠帵숫療쉁く桓敾㤸卯勂槂㙎䡺䎏⩂</w:t>
      </w:r>
      <w:r>
        <w:rPr/>
        <w:t>⡘</w:t>
      </w:r>
      <w:r>
        <w:rPr/>
        <w:t>瑥嗂䥣쉌嘳⍵╇䙹婆⨸桳㇂⹊㶡㮮㩾朱ꌮ橱숬曂弮习瑕숶浥煚⽵숥☫䭚焲硄䎮娺㙆煣晩摶슡⭕⹮깋帲戴䥷</w:t>
      </w:r>
      <w:r>
        <w:rPr/>
        <w:t>⡭</w:t>
      </w:r>
      <w:r>
        <w:rPr/>
        <w:t>噰䈽䜶穹婙갺녁떡슬숮傮祪棂⽶憏쉶搯뽃䉀嘺칎振䔹㩧㜪䝚杗쉫獦ꄺ⽬䳃彋쉲楗껂塞婠䈸涵⍟纻䰮㖩乨欴칇煌嚩斱䥅㗂┥炿輽也쉫祀</w:t>
      </w:r>
      <w:r>
        <w:rPr/>
        <w:t>ⱖ┭</w:t>
      </w:r>
      <w:r>
        <w:rPr/>
        <w:t>斬쉠␭女⩃㈭쉅⩌⍟頭ꍀ</w:t>
      </w:r>
      <w:r>
        <w:rPr/>
        <w:t>ⷂ</w:t>
      </w:r>
      <w:r>
        <w:rPr/>
        <w:t>숴㝁滂㙷쉤堵䉢稦䨪併摌剪㙋</w:t>
      </w:r>
      <w:r>
        <w:rPr/>
        <w:t>ꕇ</w:t>
      </w:r>
      <w:r>
        <w:rPr/>
        <w:t>쉐①깆䇂㛂⭈㊏婈䑐窡櫂⑂⥰慊乯♓㴩</w:t>
      </w:r>
      <w:r>
        <w:rPr/>
        <w:t>ⱆ</w:t>
      </w:r>
      <w:r>
        <w:rPr/>
        <w:t>㵥橀♔땑䵡砻슱䢿䕭睢獮╤ꅯ쉥婞⹾爹繀儽ꅉ쉁啁剐䢮汳싂噤俎숵献牮㫂呇冏ꍉ溮䌹㡁ꍾ䃂䠻咬⩠⧂顫欺㨭啘╡뭋繄䪘싂灰㑑䉕呃坷숭슡쉋剣땞껂灧渽轎숸燎뽓斬ꆘ㭄⨪㩟厡竂⻂䅁숱嚱ꇂ㕙榥뽣煢急娻⥔넹優䫂彋匴㛂歎숳姂佨硇뗂숴唻轘⍭㵍㬶</w:t>
      </w:r>
      <w:r>
        <w:rPr/>
        <w:t>ⲿ</w:t>
      </w:r>
      <w:r>
        <w:rPr/>
        <w:t>䕓걆</w:t>
      </w:r>
      <w:r>
        <w:rPr/>
        <w:t>ⰵ</w:t>
      </w:r>
      <w:r>
        <w:rPr/>
        <w:t>摑걖녚⚩偤漪䄨⚣⩤</w:t>
      </w:r>
      <w:r>
        <w:rPr/>
        <w:t>ꔩ</w:t>
      </w:r>
      <w:r>
        <w:rPr/>
        <w:t>ⰱ⡫</w:t>
      </w:r>
      <w:r>
        <w:rPr/>
        <w:t>䰣</w:t>
      </w:r>
      <w:r>
        <w:rPr/>
        <w:t>ⱚ</w:t>
      </w:r>
      <w:r>
        <w:rPr/>
        <w:t>溩晑슥渺⽹硇䀱⤤夬䅏쉢깬䓂쉖さ㞥㙃丯꺏</w:t>
      </w:r>
      <w:r>
        <w:rPr/>
        <w:t>⡏⭑</w:t>
      </w:r>
      <w:r>
        <w:rPr/>
        <w:t>坋䘭녕㑹䵳숴㵨ㄮ칃⭪娯㭵倥枏珂</w:t>
      </w:r>
      <w:r>
        <w:rPr/>
        <w:t>ꥉ</w:t>
      </w:r>
      <w:r>
        <w:rPr/>
        <w:t>䰻砫</w:t>
      </w:r>
      <w:r>
        <w:rPr/>
        <w:t>ⵟ</w:t>
      </w:r>
      <w:r>
        <w:rPr/>
        <w:t>婩㐯컂务夣┥䙷㵭㑷拂櫂枱</w:t>
      </w:r>
      <w:r>
        <w:rPr/>
        <w:t>ⰽ</w:t>
      </w:r>
      <w:r>
        <w:rPr/>
        <w:t>慅䟂柂길숽䥠ꇂ喵쉋燎⍑숸庻䚥圴朴숫奅嫎䳃쉧丽⽍땵噄뭴쉚걱杯뗂</w:t>
      </w:r>
      <w:r>
        <w:rPr/>
        <w:t>ꔰ</w:t>
      </w:r>
      <w:r>
        <w:rPr/>
        <w:t>䁂猣歖♢</w:t>
      </w:r>
      <w:r>
        <w:rPr/>
        <w:t>ꥄ</w:t>
      </w:r>
      <w:r>
        <w:rPr/>
        <w:t>⺘쉴盂睗瑀祯恕〉䭚땾䤴䶣⩚垮㩥䁳䭅睹ꍅ畨婍䊿㫍㡋㉴硔恀䌷毂䅴槂漥眪眱ꌪ猷飂绂╕呑⌮枿䌨쉙剴朰䱫</w:t>
      </w:r>
      <w:r>
        <w:rPr/>
        <w:t>ⵖ</w:t>
      </w:r>
      <w:r>
        <w:rPr/>
        <w:t>㷂녒味畟徿⬵玬⩾⍚含迂뭫ꎏ曎䟂쵘⑂네☫ꍺ긊⭵뇎⽷㕸쉄뭊④䋂偊숴㨣漮䩹佳䲡湙㬰徵⹷竂쉢㬬⭦祹뭢䤦䕸䣎쵁␶♃搹㍤ㄳ</w:t>
      </w:r>
      <w:r>
        <w:rPr/>
        <w:t>ⱴ</w:t>
      </w:r>
      <w:r>
        <w:rPr/>
        <w:t>㋂⾏ㅔ썔彲䁊彍丳䠣⽄秎牑⨫旂쉪쉫䕁䩍쉖쌵㑤쉺⎻厏畊〳┭㥒䋂瑑⌵眪纩搦䢘坙⛂䅘纘䭗䑡橌睰猲㤲쉪䁍㝐ㆿ슣ꅉ棍쉟楍穵未偔쉇湨柂ヂ</w:t>
      </w:r>
      <w:r>
        <w:rPr/>
        <w:t>ꤪ</w:t>
      </w:r>
      <w:r>
        <w:rPr/>
        <w:t>⽋쉴슩䝧毃䐶瑀䑧祠䥒咻ㆵ</w:t>
      </w:r>
      <w:r>
        <w:rPr/>
        <w:t>ꗎ</w:t>
      </w:r>
      <w:r>
        <w:rPr/>
        <w:t>쉞䁷쉯⍁㙱唴坶滍㔷㍔硗澱쉟䐲梩彆쉰弫玥쉓潳噋䠣㭯ꅍ⌯쉏숸幂㣂㨦敓娮⑆䱺쉩穑⬦勂彐쉡願쉤散畋堥</w:t>
      </w:r>
      <w:r>
        <w:rPr/>
        <w:t>ꕅ</w:t>
      </w:r>
      <w:r>
        <w:rPr/>
        <w:t>싃椸ꆣ쉸䄨偍츸輰暡ヂ捐楕㬪堲歬幕걔焭渪兂㵉뼸츷쎿䭨꥘땇顇ㅬ뮣쉒䘪偷쉃呏礨⵸</w:t>
      </w:r>
      <w:r>
        <w:rPr/>
        <w:t>ⱙ</w:t>
      </w:r>
      <w:r>
        <w:rPr/>
        <w:t>ꦥ</w:t>
      </w:r>
      <w:r>
        <w:rPr/>
        <w:t>썓쉏㙀</w:t>
      </w:r>
      <w:r>
        <w:rPr/>
        <w:t>ꤺ</w:t>
      </w:r>
      <w:r>
        <w:rPr/>
        <w:t>瑱潑挩稭埂䙲獒礳㩄全䘽䒣䩉쉸摱뽰湃</w:t>
      </w:r>
      <w:r>
        <w:rPr/>
        <w:t>⠦</w:t>
      </w:r>
      <w:r>
        <w:rPr/>
        <w:t>ぃ央挦</w:t>
      </w:r>
      <w:r>
        <w:rPr/>
        <w:t>Ɐ</w:t>
      </w:r>
      <w:r>
        <w:rPr/>
        <w:t>摍캘뭠垻깊쉚䥣癴뾻쎬슘戸㝍</w:t>
      </w:r>
      <w:r>
        <w:rPr/>
        <w:t>ꦱ</w:t>
      </w:r>
      <w:r>
        <w:rPr/>
        <w:t>䴭㙚晵怹夦䆏愶䥞䀭捄㘪</w:t>
      </w:r>
      <w:r>
        <w:rPr/>
        <w:t>Ⳃ</w:t>
      </w:r>
      <w:r>
        <w:rPr/>
        <w:t>榘</w:t>
      </w:r>
      <w:r>
        <w:rPr/>
        <w:t>ⵐ⦩</w:t>
      </w:r>
      <w:r>
        <w:rPr/>
        <w:t>壂⹖瑫㖮쉉剆㕧斡慯슮촹晒卮樶慁䛂㙘땥姂扏⻂⥳睃眨㑥쉘祸唺쉺⩺⎩さ쉢ꥣ㝎♳䡋㤣♓쉣假쉫㝓ㅋ卬渮</w:t>
      </w:r>
      <w:r>
        <w:rPr/>
        <w:t>ꕟ</w:t>
      </w:r>
      <w:r>
        <w:rPr/>
        <w:t>ꅺ㕖⽚圳뽱곂⏂깠嫍癘⨸婳儻⪿〯䢮㪏칍╂⦡浕넵䚏偹朹╗䚩䨷걠슥瘪⌣煷쉭⍧뭆橰丣桃</w:t>
      </w:r>
      <w:r>
        <w:rPr/>
        <w:t>ⱀ</w:t>
      </w:r>
      <w:r>
        <w:rPr/>
        <w:t>偅␣䉔撻뇂㭡쉩䘫幈╹癶㍤땥썊含쉏嫂㉱㉧䙨갯䉐䅌㖥㛂婡숭ㅬ瑠㦘车숴슘ꥪ扅ꏂ癁㪮䙂㎮☮숽癊㙕㔰㈩䥕䱷煢灪㑄⪬쉳䛂颩欪䒩圭楒⩁긱칕쉣</w:t>
      </w:r>
      <w:r>
        <w:rPr/>
        <w:t>⣂</w:t>
      </w:r>
      <w:r>
        <w:rPr/>
        <w:t>䜪㡔⍰</w:t>
      </w:r>
      <w:r>
        <w:rPr/>
        <w:t>⡰</w:t>
      </w:r>
      <w:r>
        <w:rPr/>
        <w:t>䨴烎䅟䝏ㅔ䌳ꎻ싂썭뗂婯싃偭⽘땵싎쉺⹏焸⹪揂㬦犵⿃깑曍浟硺㐮媏떵␽頬䱏卙㔴婁䡕ꍓ呖숭䫂扄</w:t>
      </w:r>
      <w:r>
        <w:rPr/>
        <w:t>ꤹ</w:t>
      </w:r>
      <w:r>
        <w:rPr/>
        <w:t>䠣싂妮㈸ꥣ㥮拂栣썘典㵨䭩癫夵橘也揃憬㔮쉏櫎쵠乐ꌫ䕍潃轷曂縹䠽煞唥㜷ㅳ慎䬺⍾쉓⬸參琮僂⫍⽞숭쉥眽쉘㍷⵺敾ㆡ⌯숷</w:t>
      </w:r>
      <w:r>
        <w:rPr/>
        <w:t>ⱃ</w:t>
      </w:r>
      <w:r>
        <w:rPr/>
        <w:t>ꍁㅕ獣浅싂䱴弊⥌슘쉓曂㈱쉅彤埂恶䱡뭘癫⍒扱녃딤㧂顦䅈㦣假⽳썥〉穥朤歮㙫礥灚㨪圶뽴稳칵뼭䵂熻㝣㉕吺縺廂浦땷긺煳欵天桰땲繅䁧剚⤱傱슬妵㩐䁃긥䏃䭭旂숳⦣⒱㎱⦱䨣㵚狂</w:t>
      </w:r>
      <w:r>
        <w:rPr/>
        <w:t>ꖩ</w:t>
      </w:r>
      <w:r>
        <w:rPr/>
        <w:t>㍌䐰䞘干妻䐤㭀畏ꆩ</w:t>
      </w:r>
      <w:r>
        <w:rPr/>
        <w:t>ꦱ</w:t>
      </w:r>
      <w:r>
        <w:rPr/>
        <w:t>呸㈫ざ樤䑪祚䨥</w:t>
      </w:r>
      <w:r>
        <w:rPr/>
        <w:t>ⵤ</w:t>
      </w:r>
      <w:r>
        <w:rPr/>
        <w:t>戵彭</w:t>
      </w:r>
      <w:r>
        <w:rPr/>
        <w:t>ꕒ</w:t>
      </w:r>
      <w:r>
        <w:rPr/>
        <w:t>쉺繱睨䥮矂婰⍴㙞</w:t>
      </w:r>
      <w:r>
        <w:rPr/>
        <w:t>ꔰ</w:t>
      </w:r>
      <w:r>
        <w:rPr/>
        <w:t>廂梿썐柂異兾皡숯迎␪╋塉偹쉥䚬欫汯䡷ヂ歌ち쉊⩺淂嘱</w:t>
      </w:r>
      <w:r>
        <w:rPr/>
        <w:t>ꦏ꧂</w:t>
      </w:r>
      <w:r>
        <w:rPr/>
        <w:t>㩗椷泂䀣劵싂㛂摢抬灕灉ꄫ体⛍炡䜥夹欴땍⽄盂患䰪揍嘭䝅㭘熵䍬捙쉙뭚⫂癳偄歖䧎樫㡉</w:t>
      </w:r>
      <w:r>
        <w:rPr/>
        <w:t>ꖩ♏</w:t>
      </w:r>
      <w:r>
        <w:rPr/>
        <w:t>갯丽</w:t>
      </w:r>
      <w:r>
        <w:rPr/>
        <w:t>ⱅ</w:t>
      </w:r>
      <w:r>
        <w:rPr/>
        <w:t>楙숣</w:t>
      </w:r>
      <w:r>
        <w:rPr/>
        <w:t>ꕊ</w:t>
      </w:r>
      <w:r>
        <w:rPr/>
        <w:t>䌭呒斏奙䃂乎〪쉦嚬䨹惂⹉䩷乯뽫</w:t>
      </w:r>
      <w:r>
        <w:rPr/>
        <w:t>ⵃ</w:t>
      </w:r>
      <w:r>
        <w:rPr/>
        <w:t>㬺楑깦癭䣂⎥搣ꌬ兡碡榿⹺뽟칬淎⭐横슘䍊溻橇⫎幈媣촪⭅焹숳쉡䘬檩慵噳洸煁癕싂䑟㉂싂⍋積乥⧂쎩⽠椭ꥡ檩湦獯恾塖䁇슮⧂嘽䭂䵭ꄲ暿種凂㡊걣䡥唹䗂쉹䯂佸犣㥶㩇숦숤燂䈱媵㇍㥐</w:t>
      </w:r>
      <w:r>
        <w:rPr/>
        <w:t>⡁</w:t>
      </w:r>
      <w:r>
        <w:rPr/>
        <w:t>䶡灕쉚⽸㑕ꏂ䶻⍊睑氲⭤摹쉐ꥵ쉖뽐燂뇂㕱㯂㑖숶爵ꍥ싍桺槂䁱쉊쌩뇂⎱⩋飂凂婥刪쌨㡂㌱䄮礨⭋숷㑚姃皬幀㫂썋擂桒潡㑒飂ㄲ䦬⹾쉺倭淂祑亥䝅姍媏칾竂䥏⽳㝱</w:t>
      </w:r>
      <w:r>
        <w:rPr/>
        <w:t>⢬</w:t>
      </w:r>
      <w:r>
        <w:rPr/>
        <w:t>싃㒱슮⪏䕟䨩</w:t>
      </w:r>
      <w:r>
        <w:rPr/>
        <w:t>ⲵ</w:t>
      </w:r>
      <w:r>
        <w:rPr/>
        <w:t>㍞</w:t>
      </w:r>
      <w:r>
        <w:rPr/>
        <w:t>ⲥ</w:t>
      </w:r>
      <w:r>
        <w:rPr/>
        <w:t>爲㥾⥈睋뭥杴㥃坩</w:t>
      </w:r>
      <w:r>
        <w:rPr/>
        <w:t>⡟</w:t>
      </w:r>
      <w:r>
        <w:rPr/>
        <w:t>㏍毂睑啉皵䟂捎䃃額杍⾿含䠴渪䑩狂쉥꥕楚轨</w:t>
      </w:r>
      <w:r>
        <w:rPr/>
        <w:t>⠤</w:t>
      </w:r>
      <w:r>
        <w:rPr/>
        <w:t>긲牚洴싂䑠濂啖☤潲汏挺</w:t>
      </w:r>
      <w:r>
        <w:rPr/>
        <w:t>ⵢ</w:t>
      </w:r>
      <w:r>
        <w:rPr/>
        <w:t>쉹⺩汰顈圣쉢쉶㝠㙍瀷珂㋂䱆㮥ㆮ쉈숬睲㔩땉㭵</w:t>
      </w:r>
      <w:r>
        <w:rPr/>
        <w:t>⡮⏃</w:t>
      </w:r>
      <w:r>
        <w:rPr/>
        <w:t>杢ꥣ帲癚漺ㅺ敦䱩瑨</w:t>
      </w:r>
      <w:r>
        <w:rPr/>
        <w:t>⠭</w:t>
      </w:r>
      <w:r>
        <w:rPr/>
        <w:t>呉⵮쉟</w:t>
      </w:r>
      <w:r>
        <w:rPr/>
        <w:t>ⵯ⹉Ⓜ</w:t>
      </w:r>
      <w:r>
        <w:rPr/>
        <w:t>넳瑰㪩쉆填畩乚偘础䠲ꅖ偒ꥢ숺塥穴⭁䙈츬佔㯂깰썱깙捈竂摚숸圪竂㔬쌦儯溱枏䥖숽</w:t>
      </w:r>
      <w:r>
        <w:rPr/>
        <w:t>Ⲙ</w:t>
      </w:r>
      <w:r>
        <w:rPr/>
        <w:t>䅗癌䌬癕</w:t>
      </w:r>
      <w:r>
        <w:rPr/>
        <w:t>ꖻ</w:t>
      </w:r>
      <w:r>
        <w:rPr/>
        <w:t>㩙쉧䅏⩭쉶숮栵䳂楅嗂╵债䗂皩䠥ぺ⽺䋍㔫뭨㢘弩愤㤫坡녳〉梿쉈쉘昭㘊</w:t>
      </w:r>
      <w:r>
        <w:rPr/>
        <w:t>ꤦ</w:t>
      </w:r>
      <w:r>
        <w:rPr/>
        <w:t>㥕姍㣂캡</w:t>
      </w:r>
      <w:r>
        <w:rPr/>
        <w:t>ꥇ</w:t>
      </w:r>
      <w:r>
        <w:rPr/>
        <w:t>쉳䱊</w:t>
      </w:r>
      <w:r>
        <w:rPr/>
        <w:t>ⵚ⭈</w:t>
      </w:r>
      <w:r>
        <w:rPr/>
        <w:t>긴唣䒘䥷䪩╆깓</w:t>
      </w:r>
      <w:r>
        <w:rPr/>
        <w:t>ⴱ</w:t>
      </w:r>
      <w:r>
        <w:rPr/>
        <w:t>쉋갫䭬촬쉖뿂숤ꍯ䁞╎싃㙳곂䑂祙䑷䍭䁁捭嫂</w:t>
      </w:r>
      <w:r>
        <w:rPr/>
        <w:t>⠯</w:t>
      </w:r>
      <w:r>
        <w:rPr/>
        <w:t>瀲쉕</w:t>
      </w:r>
      <w:r>
        <w:rPr/>
        <w:t>ꤸ</w:t>
      </w:r>
      <w:r>
        <w:rPr/>
        <w:t>쎱煋䤵旂㵑⮩囂睄뭟䉓㙶숷컂灏</w:t>
      </w:r>
      <w:r>
        <w:rPr/>
        <w:t>ꔩ</w:t>
      </w:r>
      <w:r>
        <w:rPr/>
        <w:t>㉀䍩楥习걣硯椳稺㵂买惂䠤䢩⨨䅣⑲㩮ꥡ圴曂⩊㨹숥〰뼨䅡䁶䄭〵</w:t>
      </w:r>
      <w:r>
        <w:rPr/>
        <w:t>ꕧ╞</w:t>
      </w:r>
      <w:r>
        <w:rPr/>
        <w:t>厥</w:t>
      </w:r>
      <w:r>
        <w:rPr/>
        <w:t>ⱁ</w:t>
      </w:r>
      <w:r>
        <w:rPr/>
        <w:t>䎮</w:t>
      </w:r>
      <w:r>
        <w:rPr/>
        <w:t>ꕉ</w:t>
      </w:r>
      <w:r>
        <w:rPr/>
        <w:t>飂玩☤ꆮ⩋㈶썷拎놻</w:t>
      </w:r>
      <w:r>
        <w:rPr/>
        <w:t>ⱥ</w:t>
      </w:r>
      <w:r>
        <w:rPr/>
        <w:t>䰴浭⨪슻</w:t>
      </w:r>
      <w:r>
        <w:rPr/>
        <w:t>⡅</w:t>
      </w:r>
      <w:r>
        <w:rPr/>
        <w:t>敬頭䙣㕓쉚擂⾡戳숳㢮奪⭩⹞⬮뾬擂坧䬵ꏂ뗃걭㭎撩浳欮碡潁奲䏂硙⴩쉤땲⮻칯挬坷䘱呶썕㍾唣㍘坰輬種䌶썾晫䅫烂뿂䝥䑧卨汱䵠摖偠囃떿焫坱剫嫂ꍨ椤⭱潺뾥슻顕佉曂⪏㄰縭</w:t>
      </w:r>
      <w:r>
        <w:rPr/>
        <w:t>⢻</w:t>
      </w:r>
      <w:r>
        <w:rPr/>
        <w:t>싃繺牳슻숰쉈术湅假橱幁电睄瑡砭䙙쉈⏂汁츮潠갦堣橧瑟獏砳水眨攥䵲슡㖵쉓⎿╡숬깲䔴깲䜫爥䅋擂뮥剥습䉳垘愰㒡㴲穔偓婏깍♸䣍뼤琷쉕촲녆焸칾乂⨥旂㍵⫂슘彴쉰䩕录幐〵⭅쉲슩⯂䝭㉸䁚䝊楫轵〽</w:t>
      </w:r>
      <w:r>
        <w:rPr/>
        <w:t>⡎</w:t>
      </w:r>
      <w:r>
        <w:rPr/>
        <w:t>䡇潠</w:t>
      </w:r>
      <w:r>
        <w:rPr/>
        <w:t>Ⱓ</w:t>
      </w:r>
      <w:r>
        <w:rPr/>
        <w:t>堻⍩⒘漽煃슿伬噲䂵㦿癸㐯⭤に컂乺ざ剙烂㩖깓丽䧂⸪柎쎬䕃穪⽂太쉬⹱묭숲㥃Ⓧ涥兄㡟匷砳</w:t>
      </w:r>
      <w:r>
        <w:rPr/>
        <w:t>ꕴ⩴</w:t>
      </w:r>
      <w:r>
        <w:rPr/>
        <w:t>剞슱䥴愣䟂㶮污䵴䁯㘷㇃숰渻⨪䂣毂</w:t>
      </w:r>
      <w:r>
        <w:rPr/>
        <w:t>ꥇ</w:t>
      </w:r>
      <w:r>
        <w:rPr/>
        <w:t>牺뽮㤻励婳獮儭⽇㉚Ⓜ⨽⨤癩싂ㅃ䡎懎砳</w:t>
      </w:r>
      <w:r>
        <w:rPr/>
        <w:t>ⱏ</w:t>
      </w:r>
      <w:r>
        <w:rPr/>
        <w:t>컂穥㭌쵭䄪</w:t>
      </w:r>
      <w:r>
        <w:rPr/>
        <w:t>Ⱔ</w:t>
      </w:r>
      <w:r>
        <w:rPr/>
        <w:t>쉢㇂</w:t>
      </w:r>
      <w:r>
        <w:rPr/>
        <w:t>ⵙ</w:t>
      </w:r>
      <w:r>
        <w:rPr/>
        <w:t>瓍䰤繠숪棂썵</w:t>
      </w:r>
      <w:r>
        <w:rPr/>
        <w:t>⣂</w:t>
      </w:r>
      <w:r>
        <w:rPr/>
        <w:t>湁컂⏂位쉉測湨欳繗쉸嚏睲柃㘽睥䩷</w:t>
      </w:r>
      <w:r>
        <w:rPr/>
        <w:t>ꤽ</w:t>
      </w:r>
      <w:r>
        <w:rPr/>
        <w:t>쉷䚩〉갰晣氮婔㍳䍶䱾恒疮佇뮣</w:t>
      </w:r>
      <w:r>
        <w:rPr/>
        <w:t>ⶬ</w:t>
      </w:r>
      <w:r>
        <w:rPr/>
        <w:t>䄨쵄呰㍨갶쉘前</w:t>
      </w:r>
      <w:r>
        <w:rPr/>
        <w:t>ꥍ</w:t>
      </w:r>
      <w:r>
        <w:rPr/>
        <w:t>쉡䊬䁀갻ꥹ慳㤨⵪슮势쉍땅捶싂儸浺偉뼵㕁弤頽䘸輻䬫刷ꏂ㐨깨獂쉶싂싂偆斻⑾爲匫䕭⺘걀쉪䘯ꎩ浫戺㕁컂〈㔫⭋㑸壂뭲</w:t>
      </w:r>
      <w:r>
        <w:rPr/>
        <w:t>ⵦ</w:t>
      </w:r>
      <w:r>
        <w:rPr/>
        <w:t>㈸䵀縴卤쉏烂䭧걯奠䚮슥晉䀹䱙捉⹂眸颬⨻央㶡癦䭡␦䆡低湧泂並⪮啲曂敭祠吻哂歸㨥頸娷쉰歭</w:t>
      </w:r>
      <w:r>
        <w:rPr/>
        <w:t>ⱕ</w:t>
      </w:r>
      <w:r>
        <w:rPr/>
        <w:t>䬨挮眊滂㪘䬽䭏晋쉍㓂响硂檡㣂朵쉟恨杂䭋敺⾻嘦浔敐䩺堫夲頮塊⍤네噠⭀毂䙫參ㄷ乓쉕啀旂咿䩚異㗂促췃祤싃䂩㝣娣㣂㘭呅녒橮쉏䶡䓂䙠㵵壃煺쉁扨⩙㭂䳂䁟坊礸</w:t>
      </w:r>
      <w:r>
        <w:rPr/>
        <w:t>ꥄ</w:t>
      </w:r>
      <w:r>
        <w:rPr/>
        <w:t>숺噵Ⓧ穗䎘숷爸颱ꌪ噎䘷ね⍣恷斣彩⨱禬긵額</w:t>
      </w:r>
      <w:r>
        <w:rPr/>
        <w:t>ꖵ</w:t>
      </w:r>
      <w:r>
        <w:rPr/>
        <w:t>撿</w:t>
      </w:r>
      <w:r>
        <w:rPr/>
        <w:t>ⱨ</w:t>
      </w:r>
      <w:r>
        <w:rPr/>
        <w:t>塢飂ꌺ쉯䡓妩歁甹捧⩯쉉瓂</w:t>
      </w:r>
      <w:r>
        <w:rPr/>
        <w:t>Ⳃ</w:t>
      </w:r>
      <w:r>
        <w:rPr/>
        <w:t>㚿欩⮡㴪싂塥厏漮㝓顕⸦䕀숲㵩煤姂浳싂竍䭂⎏䨵䙬晁慣夷칔숥牍䷂㜱伨江䍰ꥩ믂僂</w:t>
      </w:r>
      <w:r>
        <w:rPr/>
        <w:t>ꖩ</w:t>
      </w:r>
      <w:r>
        <w:rPr/>
        <w:t>琶㜶╢印睤捹䕱</w:t>
      </w:r>
      <w:r>
        <w:rPr/>
        <w:t>Ⱖ</w:t>
      </w:r>
      <w:r>
        <w:rPr/>
        <w:t>녬뾵䵖㩘氽䍧橗庮晫쉬傱슘戺뽃ꄩ堨놩⩃䉩㐲㙒⥭恰</w:t>
      </w:r>
      <w:r>
        <w:rPr/>
        <w:t>ⵘ</w:t>
      </w:r>
      <w:r>
        <w:rPr/>
        <w:t>䡎ꍸ쉶䕢杗㍺䢩癒潑쉖Ⓜ䰴㡳␯</w:t>
      </w:r>
      <w:r>
        <w:rPr/>
        <w:t>ꥑ</w:t>
      </w:r>
      <w:r>
        <w:rPr/>
        <w:t>뼷뽾䙯形</w:t>
      </w:r>
      <w:r>
        <w:rPr/>
        <w:t>ⳍ</w:t>
      </w:r>
      <w:r>
        <w:rPr/>
        <w:t>渲睦獈矎䑠⭥汞싎歈딭灟꥾꥔䌯칭䅇녦⑲櫃砨涱쉾㵾ㅺ⑓䉺瑫犥瑑摩꺡䇂㈮桹⽧䡪榩圽漭떻㑷숽䓂숦桴䉍卉偪朱梡也㎩䭘䴺轤䰴慹</w:t>
      </w:r>
      <w:r>
        <w:rPr/>
        <w:t>ꥄ</w:t>
      </w:r>
      <w:r>
        <w:rPr/>
        <w:t>㦡枥牂㫃놣㡍㡥父슏䪣슩␻걲㴬숶뮬쉀⭂딸쌦䲬쵆に䕡ꅚ曂䨺칲뇂吥쉤㍏캻䞩佘䵆⼣┶繐㕕獷⿂</w:t>
      </w:r>
      <w:r>
        <w:rPr/>
        <w:t>⡩</w:t>
      </w:r>
      <w:r>
        <w:rPr/>
        <w:t>玱㵺꥕散숬塪ヂ轸愪䱚捫漺㬪싂也㢿⑄䝍⩑䦿</w:t>
      </w:r>
      <w:r>
        <w:rPr/>
        <w:t>ⵐ</w:t>
      </w:r>
      <w:r>
        <w:rPr/>
        <w:t>ꍏ⌣숬䍉싂䩁ꥶ汊㫂䱔甤猸渹輵埍啔ꍦ㨽摟柂攻朥⸮轹쉊</w:t>
      </w:r>
      <w:r>
        <w:rPr/>
        <w:t>⡵</w:t>
      </w:r>
      <w:r>
        <w:rPr/>
        <w:t>噉㟂</w:t>
      </w:r>
      <w:r>
        <w:rPr/>
        <w:t>ꕌ</w:t>
      </w:r>
      <w:r>
        <w:rPr/>
        <w:t>弰乆灯㥹敨搹</w:t>
      </w:r>
      <w:r>
        <w:rPr/>
        <w:t>ꤱ</w:t>
      </w:r>
      <w:r>
        <w:rPr/>
        <w:t>朤䇂恏␽仂忂</w:t>
      </w:r>
      <w:r>
        <w:rPr/>
        <w:t>꧂</w:t>
      </w:r>
      <w:r>
        <w:rPr/>
        <w:t>圴挲숵쉄쉤穧⍇砺穧繹숩⒬嗂딷슏⩍杬浪싂쉴㜽洱稪</w:t>
      </w:r>
      <w:r>
        <w:rPr/>
        <w:t>꧂</w:t>
      </w:r>
      <w:r>
        <w:rPr/>
        <w:t>昦쎮䗂뼻恈쉓䌩促乤朱癟딣㩺싂た妩畹쉱ぁ䍇㔰漴犻䉫쵰颱灪⧃㵸쉠컃</w:t>
      </w:r>
      <w:r>
        <w:rPr/>
        <w:t>Ɽ</w:t>
      </w:r>
      <w:r>
        <w:rPr/>
        <w:t>椶ꅑ獔砶곂충佃䘪☨澵땫</w:t>
      </w:r>
      <w:r>
        <w:rPr/>
        <w:t>ⱸ</w:t>
      </w:r>
      <w:r>
        <w:rPr/>
        <w:t>㕐捚买쉵䅐䀤判긣슡⤦</w:t>
      </w:r>
      <w:r>
        <w:rPr/>
        <w:t>꤬</w:t>
      </w:r>
      <w:r>
        <w:rPr/>
        <w:t>ꅆ塡で쉺潋淂瓂䥯失垵䨣扖䍺갥頩습摐割旎欭䴫桢ㆣ쉀㖱顒〥쉧ꥴ층乫╲╈䛂㝴꧎獲奴檥憵睚塞幓儶氳</w:t>
      </w:r>
      <w:r>
        <w:rPr/>
        <w:t>ꤺ</w:t>
      </w:r>
      <w:r>
        <w:rPr/>
        <w:t>쉲㊩埂挦䆩恧㕍呍䅭曃깓橵쉴䑾⽢穌䁯䉭恤䨬⩉浨꥙䅨쉨瀊戣䁃땶쵵利녰䴴싂⑭璿</w:t>
      </w:r>
      <w:r>
        <w:rPr/>
        <w:t>ꔽ</w:t>
      </w:r>
      <w:r>
        <w:rPr/>
        <w:t>係熥㉣搷㍖呔넪竂健</w:t>
      </w:r>
      <w:r>
        <w:rPr/>
        <w:t>꤭⚻</w:t>
      </w:r>
      <w:r>
        <w:rPr/>
        <w:t>Ⱚ</w:t>
      </w:r>
      <w:r>
        <w:rPr/>
        <w:t>㌪딬⺻넲堹橰쉒䕬슻슏뭓뾡䄤䑀畈橅무⑗⪮슱火⩁䥭ㅍ㵄妵쉺곍⨫</w:t>
      </w:r>
      <w:r>
        <w:rPr/>
        <w:t>ⷂ</w:t>
      </w:r>
      <w:r>
        <w:rPr/>
        <w:t>摯䘯ꅅ瘬浩㩓싂</w:t>
      </w:r>
      <w:r>
        <w:rPr/>
        <w:t>ⰳ</w:t>
      </w:r>
      <w:r>
        <w:rPr/>
        <w:t>숹䬩䕓Ⓝ〦䘥喿ꅓ束犏☴伻㍭䠮䦮䥦⑨</w:t>
      </w:r>
      <w:r>
        <w:rPr/>
        <w:t>⢮</w:t>
      </w:r>
      <w:r>
        <w:rPr/>
        <w:t>扖㈦䙉琪㑶㴫框㑊渹溩</w:t>
      </w:r>
      <w:r>
        <w:rPr/>
        <w:t>⡠</w:t>
      </w:r>
      <w:r>
        <w:rPr/>
        <w:t>娭㕲㙵㵙춡꥖</w:t>
      </w:r>
      <w:r>
        <w:rPr/>
        <w:t>꥟</w:t>
      </w:r>
      <w:r>
        <w:rPr/>
        <w:t>婪ꄯ硁쉌䅙䉡쉉떮と㯃䎻칰ㄣ愨発믂獸戴쉫깑穠</w:t>
      </w:r>
      <w:r>
        <w:rPr/>
        <w:t>Ɱ</w:t>
      </w:r>
      <w:r>
        <w:rPr/>
        <w:t>兪䅔瞥䒵欥権㷂뮿⍴썐䉒界暘奡武䪩婳ꄨ嫂␤係⩤⸶㵍츨⭁☪滂䝩ㆬ</w:t>
      </w:r>
      <w:r>
        <w:rPr/>
        <w:t>ⶥ</w:t>
      </w:r>
      <w:r>
        <w:rPr/>
        <w:t>믎㵸䀯䩶敯싂祫珃䙩싂쉒숯싂堥⬸䵱㶱䕉뾏ぇ쉣飂氵놏琬쉭깦⽊⨵猪⩌毂癶</w:t>
      </w:r>
      <w:r>
        <w:rPr/>
        <w:t>ꕶ</w:t>
      </w:r>
      <w:r>
        <w:rPr/>
        <w:t>潒뽱䥳䁯싂㮻⮮烂ꍉㅋ䁐婍쉏伪䜻坍㖏慯啕㥣䙨␪ꥯ⴪猬坖楩⭾楃숴穆䤱煳㉤뭀厩秂晀쉭癅ぃ槂䡎否⺥쉂䱎硾꥘䅥忂뿎</w:t>
      </w:r>
      <w:r>
        <w:rPr/>
        <w:t>꧂</w:t>
      </w:r>
      <w:r>
        <w:rPr/>
        <w:t>摮쉏颵䉗䘷䓂手㝥썠樷⸩榿䭔⬥⩓撵쉀묵䒵癈</w:t>
      </w:r>
      <w:r>
        <w:rPr/>
        <w:t>⠸□</w:t>
      </w:r>
      <w:r>
        <w:rPr/>
        <w:t>ꤹ</w:t>
      </w:r>
      <w:r>
        <w:rPr/>
        <w:t>潅佟</w:t>
      </w:r>
      <w:r>
        <w:rPr/>
        <w:t>ⴽ</w:t>
      </w:r>
      <w:r>
        <w:rPr/>
        <w:t>唻换③⤸</w:t>
      </w:r>
      <w:r>
        <w:rPr/>
        <w:t>ꕠ</w:t>
      </w:r>
      <w:r>
        <w:rPr/>
        <w:t>潇㩤灺你걥ネ╍犏</w:t>
      </w:r>
      <w:r>
        <w:rPr/>
        <w:t>⡺</w:t>
      </w:r>
      <w:r>
        <w:rPr/>
        <w:t>繵堣쉟⩡㔩揂柂㥄기嗂扆숲ꅅ⨫ㄻ㉐妱㕘畦</w:t>
      </w:r>
      <w:r>
        <w:rPr/>
        <w:t>ꦥ</w:t>
      </w:r>
      <w:r>
        <w:rPr/>
        <w:t>곂뭘䍊妏灠䱞⤪痎坫恾숳瓂壂敃昮炱㝅摹뽉㡃輺숺捏癓兾恢迂桃祷넷䭒♥쉷쉃佪</w:t>
      </w:r>
      <w:r>
        <w:rPr/>
        <w:t>꧂</w:t>
      </w:r>
      <w:r>
        <w:rPr/>
        <w:t>飂⤽㜹掮곂</w:t>
      </w:r>
      <w:r>
        <w:rPr/>
        <w:t>ⱥ</w:t>
      </w:r>
      <w:r>
        <w:rPr/>
        <w:t>싂껂儴썶㭢ꥶ⭳塤㒩</w:t>
      </w:r>
      <w:r>
        <w:rPr/>
        <w:t>ꤶ</w:t>
      </w:r>
      <w:r>
        <w:rPr/>
        <w:t>㕋倪䝯氻</w:t>
      </w:r>
      <w:r>
        <w:rPr/>
        <w:t>ⷂ꤭⤥⩉</w:t>
      </w:r>
      <w:r>
        <w:rPr/>
        <w:t>䡡뗂칢縬玩뭫㥺ꇂ內㬰䉁</w:t>
      </w:r>
      <w:r>
        <w:rPr/>
        <w:t>ⴷ</w:t>
      </w:r>
      <w:r>
        <w:rPr/>
        <w:t>㙦쉭ど걎쉵繖㴤憏樵뇎싂⽘彷뮩䯍</w:t>
      </w:r>
      <w:r>
        <w:rPr/>
        <w:t>ꕫ</w:t>
      </w:r>
      <w:r>
        <w:rPr/>
        <w:t>슿䆬汊㎡</w:t>
      </w:r>
      <w:r>
        <w:rPr/>
        <w:t>ꔭ</w:t>
      </w:r>
      <w:r>
        <w:rPr/>
        <w:t>슿⪱䋂㤯愱쉪</w:t>
      </w:r>
      <w:r>
        <w:rPr/>
        <w:t>⣂</w:t>
      </w:r>
      <w:r>
        <w:rPr/>
        <w:t>硱坉⪡㥌䍙쉐갽슘儰쉵犬⹓숷⯍쉺쉒긫㏂숽痂啫⩋긭쵰留숷⩘晵永숲塳坫쉯楞싃䆥顨归⨬䩙祆ㅊ쉖④顆䱢帱拂轡♥敓ぁ䩒싂쉇ざ奏掩捞繙眮싂坒慁桮</w:t>
      </w:r>
      <w:r>
        <w:rPr/>
        <w:t>ⴰ</w:t>
      </w:r>
      <w:r>
        <w:rPr/>
        <w:t>惂㫂</w:t>
      </w:r>
      <w:r>
        <w:rPr/>
        <w:t>⢣</w:t>
      </w:r>
      <w:r>
        <w:rPr/>
        <w:t>갽</w:t>
      </w:r>
      <w:r>
        <w:rPr/>
        <w:t>ⵖ</w:t>
      </w:r>
      <w:r>
        <w:rPr/>
        <w:t>ꥮ♯</w:t>
      </w:r>
      <w:r>
        <w:rPr/>
        <w:t>ⷂ</w:t>
      </w:r>
      <w:r>
        <w:rPr/>
        <w:t>朴쉾湦㵪瘰묩浌繳갣輩쉩䈳猹嗂숦堲磃幬㩃ㅯ稪婧뽭㕥</w:t>
      </w:r>
      <w:r>
        <w:rPr/>
        <w:t>⠻</w:t>
      </w:r>
      <w:r>
        <w:rPr/>
        <w:t>쉅㝃쉏쉡愪㜳땬⽞㝓싂彪皬䇂呁㏂堊㍺偭㉵숷卥椸ꆩ捶㝊⎏䒥슘睈㋂</w:t>
      </w:r>
      <w:r>
        <w:rPr/>
        <w:t>Ⱚ</w:t>
      </w:r>
      <w:r>
        <w:rPr/>
        <w:t>㣂墮〣繒坣♲슬썟硭主㴯⽈쉮愩䂬畊␸䷍㥱歞ㄷ</w:t>
      </w:r>
      <w:r>
        <w:rPr/>
        <w:t>ⵅ</w:t>
      </w:r>
      <w:r>
        <w:rPr/>
        <w:t>쉠憮ꅪ昷⼲㙷㮮쉎꺘쉦⭫顋쉨姃㭐♠⨹ぴ썚硄輽⩟彯㍦歙乴頱珂潷䅰桘무슻ꍌꅣ㚡⻂㘹숽攱畵偯颣拂癚奭祖杬슥걋流썊⮏〈</w:t>
      </w:r>
      <w:r>
        <w:rPr/>
        <w:t>Ⱚ</w:t>
      </w:r>
      <w:r>
        <w:rPr/>
        <w:t>싂瑨䝪奐꥗摩ꌮ䁭⽔咿软싂搽潷䄪</w:t>
      </w:r>
      <w:r>
        <w:rPr/>
        <w:t>ꖱ</w:t>
      </w:r>
      <w:r>
        <w:rPr/>
        <w:t>偬⦬塌쉱珍睊堬䕹槍呢丨悿ꍰ慵拂ꄲ</w:t>
      </w:r>
      <w:r>
        <w:rPr/>
        <w:t>ꤺꤪ</w:t>
      </w:r>
      <w:r>
        <w:rPr/>
        <w:t>烂焥㬴䙡接竂啎䠪䝬頽쉡䉯瘶湾塷꥾頭䀯奱喱㵧卺潟땸幆쉖⑑歈뼦㭉辿싂⪬</w:t>
      </w:r>
      <w:r>
        <w:rPr/>
        <w:t>ꥈ◂</w:t>
      </w:r>
      <w:r>
        <w:rPr/>
        <w:t>公</w:t>
      </w:r>
      <w:r>
        <w:rPr/>
        <w:t>꤬</w:t>
      </w:r>
      <w:r>
        <w:rPr/>
        <w:t>䝙狂䴱輽㕕帬浺놡兖㑴睈䞣䫂牍影䝄坃ㄱ䬩⼪ㆵ㡕㙈噌◂㇂␷攥穚䥓䛂뇂輻䵸쉶</w:t>
      </w:r>
      <w:r>
        <w:rPr/>
        <w:t>ⴹ</w:t>
      </w:r>
      <w:r>
        <w:rPr/>
        <w:t>䩧穁硌</w:t>
      </w:r>
      <w:r>
        <w:rPr/>
        <w:t>ⴥ</w:t>
      </w:r>
      <w:r>
        <w:rPr/>
        <w:t>曂곂⑦컂</w:t>
      </w:r>
      <w:r>
        <w:rPr/>
        <w:t>ⵆ</w:t>
      </w:r>
      <w:r>
        <w:rPr/>
        <w:t>㤭祰습䙺걮夣啖㜦猵䠴㍾丷㕞쏂稣⌴ꥫ匹⸰庿䱷㩷싂㕫⥇祕懍</w:t>
      </w:r>
      <w:r>
        <w:rPr/>
        <w:t>⡦</w:t>
      </w:r>
      <w:r>
        <w:rPr/>
        <w:t>㚥⯂㩊繋灨</w:t>
      </w:r>
      <w:r>
        <w:rPr/>
        <w:t>꤬</w:t>
      </w:r>
      <w:r>
        <w:rPr/>
        <w:t>쉾仂顟噏㝷妵剃깟慢⹳딽噺뽩丱㭇녱䑾쵬칗춮卖㜷怣ꄬ甪⵸⥪佹矂㙌슬⍤剎㶱㙸뽭弰柂썕</w:t>
      </w:r>
      <w:r>
        <w:rPr/>
        <w:t>ⰻ</w:t>
      </w:r>
      <w:r>
        <w:rPr/>
        <w:t>䵖췂娫乨㕤牎䥹긤㝘䕇扭牙䥺䚩쉐䘩걊꥔颣煣顔乢佅♐迂䜴䑥㥅쉹䍦堮⩢祮䅓깘㞵䠸깑걐⨫敞嚻琬깉㑁</w:t>
      </w:r>
      <w:r>
        <w:rPr/>
        <w:t>ⵄ</w:t>
      </w:r>
      <w:r>
        <w:rPr/>
        <w:t>奩槂浌呸歀䅨䌪坸纘䍲㚏牘</w:t>
      </w:r>
      <w:r>
        <w:rPr/>
        <w:t>ꤱ</w:t>
      </w:r>
      <w:r>
        <w:rPr/>
        <w:t>啨桕㍉繅㔶畔䱾歗䍏帮偙祴╪彷䡈楸䌲싃㟂弸偄奫쉣⭫</w:t>
      </w:r>
      <w:r>
        <w:rPr/>
        <w:t>⠴</w:t>
      </w:r>
      <w:r>
        <w:rPr/>
        <w:t>济㉄㝇⪩䑇湱</w:t>
      </w:r>
      <w:r>
        <w:rPr/>
        <w:t>Ɐ</w:t>
      </w:r>
      <w:r>
        <w:rPr/>
        <w:t>쉨㎿</w:t>
      </w:r>
      <w:r>
        <w:rPr/>
        <w:t>ꕈ</w:t>
      </w:r>
      <w:r>
        <w:rPr/>
        <w:t>㫂㍌╂㍵柂案噰㉳䬫丹牠</w:t>
      </w:r>
      <w:r>
        <w:rPr/>
        <w:t>ꗂ</w:t>
      </w:r>
      <w:r>
        <w:rPr/>
        <w:t>ⰷ</w:t>
      </w:r>
      <w:r>
        <w:rPr/>
        <w:t>汙椺</w:t>
      </w:r>
      <w:r>
        <w:rPr/>
        <w:t>꤯</w:t>
      </w:r>
      <w:r>
        <w:rPr/>
        <w:t>䱐㉄</w:t>
      </w:r>
      <w:r>
        <w:rPr/>
        <w:t>ꦥ</w:t>
      </w:r>
      <w:r>
        <w:rPr/>
        <w:t>懂歨䰯㜨㑫煹㎵싂䥗⑫㯂뮣彯煶숤桞⏂䵱㙗⩷⽯슿㌦癵汭扵慵旂捗縩쉡䘶갯䣂⩑</w:t>
      </w:r>
      <w:r>
        <w:rPr/>
        <w:t>ꗂ</w:t>
      </w:r>
      <w:r>
        <w:rPr/>
        <w:t>輮</w:t>
      </w:r>
      <w:r>
        <w:rPr/>
        <w:t>Ⳃ</w:t>
      </w:r>
      <w:r>
        <w:rPr/>
        <w:t>㵸儬ㆱ捘杋╘䡍ꍄ⪥쉷쉸⸫䉣楄楢䉗䚩䞩昶╒墩쉟㠯㉕⪵畬泂䨦楍쉎넬㬪녺ガ䯂桴扰㵖慮㑧㑖◂烂⩗吷也䃂嫂娻쵣쉴瀹䩴恥쉌⭒㵓</w:t>
      </w:r>
      <w:r>
        <w:rPr/>
        <w:t>Ⱞ</w:t>
      </w:r>
      <w:r>
        <w:rPr/>
        <w:t>곂♔棂曂뼪⹲</w:t>
      </w:r>
      <w:r>
        <w:rPr/>
        <w:t>ꔪ</w:t>
      </w:r>
      <w:r>
        <w:rPr/>
        <w:t>沣䖡亻楠땣朥쉉⨣慎⩉</w:t>
      </w:r>
      <w:r>
        <w:rPr/>
        <w:t>ꦵ</w:t>
      </w:r>
      <w:r>
        <w:rPr/>
        <w:t>摰〫樊瞡焯啞땈㕆捦瘣㉔䵉썔䔮穬䘣싂칣氹쉺颩碮⨤</w:t>
      </w:r>
      <w:r>
        <w:rPr/>
        <w:t>⡔</w:t>
      </w:r>
      <w:r>
        <w:rPr/>
        <w:t>㚵繢㩶洸쉢琴噠烂䠰橈楰䙏摠曂쉈⩥녍넬剫⼮</w:t>
      </w:r>
      <w:r>
        <w:rPr/>
        <w:t>ⲱ</w:t>
      </w:r>
      <w:r>
        <w:rPr/>
        <w:t>刵⧂丹뽹습䁢堲洸禿</w:t>
      </w:r>
      <w:r>
        <w:rPr/>
        <w:t>ⵑ</w:t>
      </w:r>
      <w:r>
        <w:rPr/>
        <w:t>乷쌤쉦掵</w:t>
      </w:r>
      <w:r>
        <w:rPr/>
        <w:t>⢏</w:t>
      </w:r>
      <w:r>
        <w:rPr/>
        <w:t>㣂瀺녏써䜰䅓숽䂥縮秂㵖</w:t>
      </w:r>
      <w:r>
        <w:rPr/>
        <w:t>⠱</w:t>
      </w:r>
      <w:r>
        <w:rPr/>
        <w:t>㨳堣猤䠣쉢⿂쉃嫍奫丷䉋噌摩뮩</w:t>
      </w:r>
      <w:r>
        <w:rPr/>
        <w:t>⡈</w:t>
      </w:r>
      <w:r>
        <w:rPr/>
        <w:t>懂놬桪囂쉳⬺쉈㝘숦⫂숶㡊쉴氮穞瘣䔽杙彎㷍ノ뭂ꍷ怰슩娬堯礽浵儵唱慢ㆬ㪱潺䌷⭵넲牁婤买歐玥砤悿決ꅵꥬ共㦥呌⩸㊣쉙〫唰䠯恙䚣欽⼥쉳</w:t>
      </w:r>
      <w:r>
        <w:rPr/>
        <w:t>⡏</w:t>
      </w:r>
      <w:r>
        <w:rPr/>
        <w:t>䥍䲥佂䁁䵃摩帮㩙㤩㩦䖬슩㟂䛂㢮繤⩣穬䡟㙨</w:t>
      </w:r>
      <w:r>
        <w:rPr/>
        <w:t>ꗂ</w:t>
      </w:r>
      <w:r>
        <w:rPr/>
        <w:t>䁦䅭嘩㩞㏂㐨佯뽐넪촶겵盂㏂䥨䴯⮥䴫扖⽉␯슘兕㡖䀦칹懂䁢橺剖怫䥵ꍖ䵕梘佷来㜻슩쉡梏⍟卡亘硑쉡䘤넷묫쏂捈坏頳묫쉦瑆壂㕰㍔㡄矂㑈</w:t>
      </w:r>
      <w:r>
        <w:rPr/>
        <w:t>ⱗ</w:t>
      </w:r>
      <w:r>
        <w:rPr/>
        <w:t>员煇</w:t>
      </w:r>
      <w:r>
        <w:rPr/>
        <w:t>ꦵ▣</w:t>
      </w:r>
      <w:r>
        <w:rPr/>
        <w:t>㕇㩞⥸쉺놣慹ぅ辩뭰睕曃⦣䃂쉂쏂敁쉹敡䰫숦佲♑灾彘㭎画稫廂两ꏂ玻</w:t>
      </w:r>
      <w:r>
        <w:rPr/>
        <w:t>ꤷ</w:t>
      </w:r>
      <w:r>
        <w:rPr/>
        <w:t>⡐</w:t>
      </w:r>
      <w:r>
        <w:rPr/>
        <w:t>㍆燂꥚忍䀴䜵뽨췂汈♋卤䨵惂敘案㦬彭䤹瓂쉸輱㷍㌫婠㥇恰⭕橥▵啠㡓湔㙊⑧䨺䨵慺⩾旂ꇂ</w:t>
      </w:r>
      <w:r>
        <w:rPr/>
        <w:t>ꕍ</w:t>
      </w:r>
      <w:r>
        <w:rPr/>
        <w:t>佖竂䘱⪮枱촵㚡縤쉩朱쉶⨱쉚ぇ繢獹┺깩썔煂뭓愻懎埍뼲晃</w:t>
      </w:r>
      <w:r>
        <w:rPr/>
        <w:t>⡇</w:t>
      </w:r>
      <w:r>
        <w:rPr/>
        <w:t>䱱썔䑴㦣奬啀䊘歅棎⒩繦슡쉗⸸恷㊩勂깷⑞㉇愨䖻悘佡晵䭖儳⥤塆숹匽쉏け术⛍썢䕌䑩煌♪뭖쏂䩥廂桟狍칋⽣䝤頪颣䉳⩥恢堨⨣檩偱뽈㵍䑂㕯敕쉆㵫䛂㕑䬱歕⏍䭣㠱⑄칰䛂爨䍭祕纡㊬넻縥䱳⩩湯⹞瘴ㅪ䭗杒</w:t>
      </w:r>
      <w:r>
        <w:rPr/>
        <w:t>ⵢꕄ</w:t>
      </w:r>
      <w:r>
        <w:rPr/>
        <w:t>昭⩃坥쉞咬梥㠳昱乔쵅䅍忂䬺墱刣嘨繰枿墿</w:t>
      </w:r>
      <w:r>
        <w:rPr/>
        <w:t>ꗎ</w:t>
      </w:r>
      <w:r>
        <w:rPr/>
        <w:t>䬫䭥쵷児牞⑗坍⺩祵쉦♦桄뭺戽놣剃敘⌨⫍䩈ꥫ秂汪뮩曂彇쉥朴㷂繟ꅧ䷂</w:t>
      </w:r>
      <w:r>
        <w:rPr/>
        <w:t>ⰰ</w:t>
      </w:r>
      <w:r>
        <w:rPr/>
        <w:t>昵㥃䍾⭴轧呵䘶곂䞱畟⑔氲昤㖿楂椪䙂쉒䩡扳璩㪡슿숲ꇍ獓煫䁹䔳</w:t>
      </w:r>
      <w:r>
        <w:rPr/>
        <w:t>ꤤ</w:t>
      </w:r>
      <w:r>
        <w:rPr/>
        <w:t>瘬䈊⭊숣䂻㝑戶쉘兕</w:t>
      </w:r>
      <w:r>
        <w:rPr/>
        <w:t>ꔸ</w:t>
      </w:r>
      <w:r>
        <w:rPr/>
        <w:t>汨㯍숸㎮昪漭⺏爪㥳䧍燂兣灣瞏瓂湊火樫䙐㌣㩭煓㐤䙱⎿是䍄祤⺮歬쉬걭わ䵀㠻⨫べ怶潟眳瑞㘹䀷昨卙䭃䢣䭀溱⫂┶䫂睔</w:t>
      </w:r>
      <w:r>
        <w:rPr/>
        <w:t>⢩</w:t>
      </w:r>
      <w:r>
        <w:rPr/>
        <w:t>䤰挩嫂牁滎矂灗䕲칐㕫䍊긯歷</w:t>
      </w:r>
      <w:r>
        <w:rPr/>
        <w:t>ⳃ</w:t>
      </w:r>
      <w:r>
        <w:rPr/>
        <w:t>䑪쉾桂</w:t>
      </w:r>
      <w:r>
        <w:rPr/>
        <w:t>Ⲭ</w:t>
      </w:r>
      <w:r>
        <w:rPr/>
        <w:t>㏂坸</w:t>
      </w:r>
      <w:r>
        <w:rPr/>
        <w:t>Ⳃ</w:t>
      </w:r>
      <w:r>
        <w:rPr/>
        <w:t>㥠㉈轣묯捉㍸䩄轋䙕⦏湓슿䠥㨨弹硉㬰漰䕲䬳䧂썺啕塒슏奪暱</w:t>
      </w:r>
      <w:r>
        <w:rPr/>
        <w:t>Ⳃ</w:t>
      </w:r>
      <w:r>
        <w:rPr/>
        <w:t>䀻眳䄪矂輫廃ㅸ</w:t>
      </w:r>
      <w:r>
        <w:rPr/>
        <w:t>ⴥ</w:t>
      </w:r>
      <w:r>
        <w:rPr/>
        <w:t>忂㍔甸慺椰眱ㄫ浈塏扺묭츻㐤晃쉘㩚ꏍ縻恪優婟牗㣂㕌杣㜫浣⪱䅱㭉䙨☭쉕㉦ヂ꺥浫뽲♍伮쉅楂䧂⪥䁤츶党쵆瞵⍫敥촭礳㑀琱䉲쉢</w:t>
      </w:r>
      <w:r>
        <w:rPr/>
        <w:t>Ⳃ</w:t>
      </w:r>
      <w:r>
        <w:rPr/>
        <w:t>参⎱䁙㞏䅆久쌯倪䰵㐻⑬╘疡湖⨶⼽儽⩱䑐瞱奥슏♹救땃칔梡䖏䱆⏃檱湍㘫嘦</w:t>
      </w:r>
      <w:r>
        <w:rPr/>
        <w:t>ⱗ</w:t>
      </w:r>
      <w:r>
        <w:rPr/>
        <w:t>⼯畫繭呵獔姂췂ꅣ깕㈳㬹稽ꌲ繂꤮㕀框▻깔쉰䨪╩</w:t>
      </w:r>
      <w:r>
        <w:rPr/>
        <w:t>ⶻ</w:t>
      </w:r>
      <w:r>
        <w:rPr/>
        <w:t>쉭㯂兄犿슣뇂䭦쉺䝈䀴䜪畁䋂摅繇琳正穞䩶䫎搯쉫甹䦣浣춣摳뾩癇⨨ㅊ頩彞䉲숸</w:t>
      </w:r>
      <w:r>
        <w:rPr/>
        <w:t>Ɑ</w:t>
      </w:r>
      <w:r>
        <w:rPr/>
        <w:t>㩬曂疡䵘㈱숷쉺犮㑢帶ㅶ쉫稳</w:t>
      </w:r>
      <w:r>
        <w:rPr/>
        <w:t>꧂</w:t>
      </w:r>
      <w:r>
        <w:rPr/>
        <w:t>癣쌤繭啂椱쉺䆣䘨㔰숺칃昩烃쉩쉒扪습䉥䐽숵轗ꅨ车㖵顾쉁潀睓㔹奖椱㌩싂癙唶䱭眰摕噮䇂㵈슏</w:t>
      </w:r>
      <w:r>
        <w:rPr/>
        <w:t>⡐</w:t>
      </w:r>
      <w:r>
        <w:rPr/>
        <w:t>숲䗂⽺</w:t>
      </w:r>
      <w:r>
        <w:rPr/>
        <w:t>ꕟ</w:t>
      </w:r>
      <w:r>
        <w:rPr/>
        <w:t>湹戶숦┨</w:t>
      </w:r>
      <w:r>
        <w:rPr/>
        <w:t>ꔥ</w:t>
      </w:r>
      <w:r>
        <w:rPr/>
        <w:t>剗卷㩃</w:t>
      </w:r>
      <w:r>
        <w:rPr/>
        <w:t>ꤵ</w:t>
      </w:r>
      <w:r>
        <w:rPr/>
        <w:t>䯂瀫싂슥恕橞䝥漦⩎쉙묳刱㉹㌪㤬ꥪ⨴曂뼷兩乁⬯唯坋쉈꺥穧攸圱䙪ꄺ⨪䁗촤倳습싂杞橲砰轁㉰㬳䑳숯獘뭕⍚싂㗍╠䍨乨쉕恚幕슩收楖玻娮</w:t>
      </w:r>
      <w:r>
        <w:rPr/>
        <w:t>ꕸ</w:t>
      </w:r>
      <w:r>
        <w:rPr/>
        <w:t>樤乐</w:t>
      </w:r>
      <w:r>
        <w:rPr/>
        <w:t>꧂</w:t>
      </w:r>
      <w:r>
        <w:rPr/>
        <w:t>姃⼤題㯎桤</w:t>
      </w:r>
      <w:r>
        <w:rPr/>
        <w:t>ⵙ</w:t>
      </w:r>
      <w:r>
        <w:rPr/>
        <w:t>瑳䡸</w:t>
      </w:r>
      <w:r>
        <w:rPr/>
        <w:t>ⱶ</w:t>
      </w:r>
      <w:r>
        <w:rPr/>
        <w:t>㥆쉖쵶塈쌻拃䜯䱗杵祓걀張垵츪凎䙣䦣㈬☦㝳䁫⑕曃ꅭ㩑煂汥杹玩ギ쵁塅帷䀥䨲獾쉐摴頵摈ざ偑쉚쉟⨯䩷戭㥱숻噭쉈丶㝲兀癷匸믂硪係敢煫</w:t>
      </w:r>
      <w:r>
        <w:rPr/>
        <w:t>ꕍ</w:t>
      </w:r>
      <w:r>
        <w:rPr/>
        <w:t>䓂쉾㚡숪漱砺쉌䟃숨䡓㌤촻睡愹</w:t>
      </w:r>
      <w:r>
        <w:rPr/>
        <w:t>ꤸ</w:t>
      </w:r>
      <w:r>
        <w:rPr/>
        <w:t>㥰쉍칲㴵繵숮⩭䚘仂㐶睇佇狂穵츽䩌啙偢숴儊䝂噉庥땷囂ꌦ슏瑪</w:t>
      </w:r>
      <w:r>
        <w:rPr/>
        <w:t>ꤶ</w:t>
      </w:r>
      <w:r>
        <w:rPr/>
        <w:t>䅆⛂</w:t>
      </w:r>
      <w:r>
        <w:rPr/>
        <w:t>⡡</w:t>
      </w:r>
      <w:r>
        <w:rPr/>
        <w:t>擂㉅硈</w:t>
      </w:r>
      <w:r>
        <w:rPr/>
        <w:t>ꔳ</w:t>
      </w:r>
      <w:r>
        <w:rPr/>
        <w:t>䋂兺狂潎⩱뽠創䅓▣倥䟂ꅢ庱곂䏂쉖奈싂⨫㬪䍸祣媥䘭慫㜬ㅥꎡ患敤㕪⩍䩉숪之手㙢弪ㅴ偤⽌慾嚣</w:t>
      </w:r>
      <w:r>
        <w:rPr/>
        <w:t>⣂</w:t>
      </w:r>
      <w:r>
        <w:rPr/>
        <w:t>椱䍉喬䅺琱</w:t>
      </w:r>
      <w:r>
        <w:rPr/>
        <w:t>ꤵ</w:t>
      </w:r>
      <w:r>
        <w:rPr/>
        <w:t>䯂牴⩀婈⺏幇敃⌮䈥⴫䤤悏묪⛂䟂槂</w:t>
      </w:r>
      <w:r>
        <w:rPr/>
        <w:t>⡰</w:t>
      </w:r>
      <w:r>
        <w:rPr/>
        <w:t>杓ꥧ⾡硅뇂⵭ꎵ숽瘸</w:t>
      </w:r>
      <w:r>
        <w:rPr/>
        <w:t>ꕢ</w:t>
      </w:r>
      <w:r>
        <w:rPr/>
        <w:t>瓂</w:t>
      </w:r>
      <w:r>
        <w:rPr/>
        <w:t>⣂</w:t>
      </w:r>
      <w:r>
        <w:rPr/>
        <w:t>瘪㩵㡓纏灧습⨲汞놡뼪湨⴦急截䌪쉮걏䂏␯婉쉰愽</w:t>
      </w:r>
      <w:r>
        <w:rPr/>
        <w:t>ꥍ</w:t>
      </w:r>
      <w:r>
        <w:rPr/>
        <w:t>噆輺欶湄◂㡋珂숳⌸쵡炬轨啙쉤슩帮䢬㛂䩗眺祉稶慣쵧搨䘺곎슬湟漲顚棃㡐䭢攸䕊敮坢扳獲㚘ㅩ庵</w:t>
      </w:r>
      <w:r>
        <w:rPr/>
        <w:t>Ⳃ</w:t>
      </w:r>
      <w:r>
        <w:rPr/>
        <w:t>慉夹卞</w:t>
      </w:r>
      <w:r>
        <w:rPr/>
        <w:t>⢵</w:t>
      </w:r>
      <w:r>
        <w:rPr/>
        <w:t>神で⧂䦣䈱䑸伹</w:t>
      </w:r>
      <w:r>
        <w:rPr/>
        <w:t>ꥆ</w:t>
      </w:r>
      <w:r>
        <w:rPr/>
        <w:t>眻⩸⨺お熬睨囂㐸ꇂ游嫂ㅰ湁疿掘䅋썓싍쉂楧摇婙顀</w:t>
      </w:r>
      <w:r>
        <w:rPr/>
        <w:t>ⰵ</w:t>
      </w:r>
      <w:r>
        <w:rPr/>
        <w:t>쉴</w:t>
      </w:r>
      <w:r>
        <w:rPr/>
        <w:t>ꦬ</w:t>
      </w:r>
      <w:r>
        <w:rPr/>
        <w:t>凃</w:t>
      </w:r>
      <w:r>
        <w:rPr/>
        <w:t>⡢</w:t>
      </w:r>
      <w:r>
        <w:rPr/>
        <w:t>掩獩䅥㶬캏灍轠恮ꅌ슿뇎깒습╉洨倽从濃숺⤤瑋쉆쉅䌥㡭쉾♖⨺嘶쉄츮</w:t>
      </w:r>
      <w:r>
        <w:rPr/>
        <w:t>⢏⡺Ⱔ</w:t>
      </w:r>
      <w:r>
        <w:rPr/>
        <w:t>懂㤩☺⼹䥲䘵쎬㖏</w:t>
      </w:r>
      <w:r>
        <w:rPr/>
        <w:t>ⵆ┬</w:t>
      </w:r>
      <w:r>
        <w:rPr/>
        <w:t>熱䛂樷㑇煨㝖⌬㤨恹㞘㵀뗂慘䩥㭗䱍䴻</w:t>
      </w:r>
      <w:r>
        <w:rPr/>
        <w:t>ꤦꕔ</w:t>
      </w:r>
      <w:r>
        <w:rPr/>
        <w:t>ꥫ晅ꥡ癸䑀䧂洪㬱䑩⯂灵⑋쉥╙⽺숬卢堹ꍅ偃䑈婱截촻䪬뽑弥긨堫奚숤</w:t>
      </w:r>
      <w:r>
        <w:rPr/>
        <w:t>⠩</w:t>
      </w:r>
      <w:r>
        <w:rPr/>
        <w:t>顦敄祧漻</w:t>
      </w:r>
      <w:r>
        <w:rPr/>
        <w:t>Ⱶ</w:t>
      </w:r>
      <w:r>
        <w:rPr/>
        <w:t>䔦㵺▩呏뭈⩦煶昪湢㡺쉄⭯㡩㵸䄻녟㙲〽쉺搪帻캣剕따슘奒㏂㌲쉎䎱ꎻ쵞潸杚㨪䍐搸伶瓎磂싎숮㩔녞⨥☬䔲⥁捊奖秎⾏玱</w:t>
      </w:r>
      <w:r>
        <w:rPr/>
        <w:t>꤫</w:t>
      </w:r>
      <w:r>
        <w:rPr/>
        <w:t>煬숹稫昸놬</w:t>
      </w:r>
      <w:r>
        <w:rPr/>
        <w:t>⡆</w:t>
      </w:r>
      <w:r>
        <w:rPr/>
        <w:t>圹獩㌥䅂湎䦡噾쉏묩슮輳䑗ꍀ숫淂㭟氵䙘㵧㕵⪘쉕긫塏祐숪⩆咏㉏쵭䯂墻갪迂㡫淂㓂</w:t>
      </w:r>
      <w:r>
        <w:rPr/>
        <w:t>ꖱ</w:t>
      </w:r>
      <w:r>
        <w:rPr/>
        <w:t>疥⨵ꍸ</w:t>
      </w:r>
      <w:r>
        <w:rPr/>
        <w:t>ⶬꥂ</w:t>
      </w:r>
      <w:r>
        <w:rPr/>
        <w:t>㫂㠦쉯⩙楄伮啤숨㑨썸쏂䊮䕄杒牄塙穃㍦伩䅏奨ㅖ囂</w:t>
      </w:r>
      <w:r>
        <w:rPr/>
        <w:t>ꔬ</w:t>
      </w:r>
      <w:r>
        <w:rPr/>
        <w:t>㶏♍旎썙昭⛍ꏂ攻辻ぇ깦䙬ꇂ䅗㙆䙌ꥯ䉑玵♖䑰䩬䅊勎칶䦡묻煋䅁슮䁨硠쉌䓂䄩塇典泂墿㥣汶뽃땧硈㷂</w:t>
      </w:r>
      <w:r>
        <w:rPr/>
        <w:t>Ᵽ</w:t>
      </w:r>
      <w:r>
        <w:rPr/>
        <w:t>濂⤨䔱</w:t>
      </w:r>
      <w:r>
        <w:rPr/>
        <w:t>ꕷ</w:t>
      </w:r>
      <w:r>
        <w:rPr/>
        <w:t>䭅䤹⒡싎</w:t>
      </w:r>
      <w:r>
        <w:rPr/>
        <w:t>ꤸ</w:t>
      </w:r>
      <w:r>
        <w:rPr/>
        <w:t>皘瘺娪⑒쉂䥵橢猤揃稯桕䵆䋂挫</w:t>
      </w:r>
      <w:r>
        <w:rPr/>
        <w:t>ꤪ</w:t>
      </w:r>
      <w:r>
        <w:rPr/>
        <w:t>숤潥⽎慶꥚쉣堮浯慺⽩偘㨫㌊숳ꌴ敋䥃䄱歡獪䠦䡇䱃</w:t>
      </w:r>
      <w:r>
        <w:rPr/>
        <w:t>ⰴ</w:t>
      </w:r>
      <w:r>
        <w:rPr/>
        <w:t>扂춏哂獴珃昴剢劮枮懂䉂ㅃ쉟싂㐷═┸䠳쉱䍾Ⓜ</w:t>
      </w:r>
      <w:r>
        <w:rPr/>
        <w:t>⡅</w:t>
      </w:r>
      <w:r>
        <w:rPr/>
        <w:t>物睳숳砣䭁㔲偷칓␫倦歅繷쉔彞縲⬳湔娺␳㭤偨晢㉫乃ꄳ꥙쉬户썘츥摲⌮溻</w:t>
      </w:r>
      <w:r>
        <w:rPr/>
        <w:t>ꦩ</w:t>
      </w:r>
      <w:r>
        <w:rPr/>
        <w:t>쉐洤彸쉱爮㤸⥾廂⧃䧎뽭싎</w:t>
      </w:r>
      <w:r>
        <w:rPr/>
        <w:t>꥟</w:t>
      </w:r>
      <w:r>
        <w:rPr/>
        <w:t>帪䙯穬嗃쉕セ係惂䌨뿂睅뮏뽞</w:t>
      </w:r>
      <w:r>
        <w:rPr/>
        <w:t>ꔣⴹ</w:t>
      </w:r>
      <w:r>
        <w:rPr/>
        <w:t>澱⑚䨱⾏桚뭪嘤☹칡晞㗂쉪䘫㋂䱖ꄻ쉤䵭瓂洣促걠䡀睔슥</w:t>
      </w:r>
      <w:r>
        <w:rPr/>
        <w:t>⣂</w:t>
      </w:r>
      <w:r>
        <w:rPr/>
        <w:t>녳輪쉵憘坯숺䄬⹕</w:t>
      </w:r>
      <w:r>
        <w:rPr/>
        <w:t>⣂</w:t>
      </w:r>
      <w:r>
        <w:rPr/>
        <w:t>쉁ꄪ飂뽮䠹圹南稱㍩ꍫ⪩迂彷瀽땁潍뗍倭䁌⥹懍漭┶淂繱㭠据㑶⸪扵ꄪ瑓⤩眯䏂ꍣ⥤博⨵擂䙙⩇呃湓믂䩊呚楍堮爹欤䐬겮</w:t>
      </w:r>
      <w:r>
        <w:rPr/>
        <w:t>ꥍ</w:t>
      </w:r>
      <w:r>
        <w:rPr/>
        <w:t>⡧</w:t>
      </w:r>
      <w:r>
        <w:rPr/>
        <w:t>䙙歩漩</w:t>
      </w:r>
      <w:r>
        <w:rPr/>
        <w:t>ⱱ</w:t>
      </w:r>
      <w:r>
        <w:rPr/>
        <w:t>㫂</w:t>
      </w:r>
      <w:r>
        <w:rPr/>
        <w:t>ꕥ</w:t>
      </w:r>
      <w:r>
        <w:rPr/>
        <w:t>狂습嫃頺쉱䦱⎬灅㓂㡔䙠睤桩䡁깷쉙浖煾廂側啪⸥싃㯂㕖쉈挤㥤</w:t>
      </w:r>
      <w:r>
        <w:rPr/>
        <w:t>⡵⥯</w:t>
      </w:r>
      <w:r>
        <w:rPr/>
        <w:t>穔唶땊灌硞</w:t>
      </w:r>
      <w:r>
        <w:rPr/>
        <w:t>ꥐ</w:t>
      </w:r>
      <w:r>
        <w:rPr/>
        <w:t>䀲</w:t>
      </w:r>
      <w:r>
        <w:rPr/>
        <w:t>ⱬ</w:t>
      </w:r>
      <w:r>
        <w:rPr/>
        <w:t>㭕땋숹㩩浀䉷ꆱ⭳칥䍍楱晣䁢匴뾩䵞枣䭟欹㥸쉦慘硖䀵쉣厩쵓偫牲숩뭲摚勂츭搰</w:t>
      </w:r>
      <w:r>
        <w:rPr/>
        <w:t>ꤤ</w:t>
      </w:r>
      <w:r>
        <w:rPr/>
        <w:t>촴捕楟┵╒⪘䀣义嚵</w:t>
      </w:r>
      <w:r>
        <w:rPr/>
        <w:t>⢵</w:t>
      </w:r>
      <w:r>
        <w:rPr/>
        <w:t>숽㭡㈸㤴䥭</w:t>
      </w:r>
      <w:r>
        <w:rPr/>
        <w:t>ⱶ</w:t>
      </w:r>
      <w:r>
        <w:rPr/>
        <w:t>䙢쉳䭦澿轷</w:t>
      </w:r>
      <w:r>
        <w:rPr/>
        <w:t>ⶬ</w:t>
      </w:r>
      <w:r>
        <w:rPr/>
        <w:t>쉒㝮瑾⑪懂㜣前癀摭곂ꌸ汕䥨쉵眮쉶칉충쉗䌭疿쉅쉖䅊땰玵</w:t>
      </w:r>
      <w:r>
        <w:rPr/>
        <w:t>꤫</w:t>
      </w:r>
      <w:r>
        <w:rPr/>
        <w:t>㴷䩒佬㍈䍕䀭楧䐱帺⮡⭅瓂壃僂쉗</w:t>
      </w:r>
      <w:r>
        <w:rPr/>
        <w:t>ꔲ</w:t>
      </w:r>
      <w:r>
        <w:rPr/>
        <w:t>ぬ싂弦╙䚘숮獗䔽杕ꥷ</w:t>
      </w:r>
      <w:r>
        <w:rPr/>
        <w:t>⡭</w:t>
      </w:r>
      <w:r>
        <w:rPr/>
        <w:t>䅂⵴㕪皡䁴䓂㵙䬽㡊だㄸ扱砲썬</w:t>
      </w:r>
      <w:r>
        <w:rPr/>
        <w:t>ⴱ</w:t>
      </w:r>
      <w:r>
        <w:rPr/>
        <w:t>歈쉀䟂捑榮䍞䉍犮쉕</w:t>
      </w:r>
      <w:r>
        <w:rPr/>
        <w:t>ⰻ</w:t>
      </w:r>
      <w:r>
        <w:rPr/>
        <w:t>哂恃晆䗂</w:t>
      </w:r>
      <w:r>
        <w:rPr/>
        <w:t>ꔩ</w:t>
      </w:r>
      <w:r>
        <w:rPr/>
        <w:t>灄깵⬶癩╙䇂所涩繎슱穠参縦싂働浅쉞癇쉦䞿쉋坎⹳⭩䡵剩䑢㜩轃湙睚⩯ꅞ哂噫戮</w:t>
      </w:r>
      <w:r>
        <w:rPr/>
        <w:t>ꕍ</w:t>
      </w:r>
      <w:r>
        <w:rPr/>
        <w:t>썉⴫婢灦掬癉潊礴楣</w:t>
      </w:r>
      <w:r>
        <w:rPr/>
        <w:t>⠬</w:t>
      </w:r>
      <w:r>
        <w:rPr/>
        <w:t>晵쉏㛂껂搯쌤皵⥨䬨⛎顄瘣⨽ꄥ숶춻涿쉴쉄䙭䑮</w:t>
      </w:r>
      <w:r>
        <w:rPr/>
        <w:t>ⵆ</w:t>
      </w:r>
      <w:r>
        <w:rPr/>
        <w:t>䱓䑵桁䡡㉓埍氲滂䧂썃煐뗃㕘㔦ꅔ䡾剀桭䀣沩䜸</w:t>
      </w:r>
      <w:r>
        <w:rPr/>
        <w:t>ꕟ</w:t>
      </w:r>
      <w:r>
        <w:rPr/>
        <w:t>⽑兕쉃⭏ꍅ쉗瓂䍧ꥩ矂쉧䳂</w:t>
      </w:r>
      <w:r>
        <w:rPr/>
        <w:t>ꕳ</w:t>
      </w:r>
      <w:r>
        <w:rPr/>
        <w:t>념晚偹䕮쵖숪猲坾楬㨲啘㥏哂쉫싂项溩橪싃空颩䬤⽑楯⹷硳숺넪檬昸䔯⼤湦庮儫숲䀊⨷⤵噾겿숫㕚㛍</w:t>
      </w:r>
      <w:r>
        <w:rPr/>
        <w:t>⠤</w:t>
      </w:r>
      <w:r>
        <w:rPr/>
        <w:t>쉘晈䀳剹숩⌸㟃⿂濂䰻</w:t>
      </w:r>
      <w:r>
        <w:rPr/>
        <w:t>⡘</w:t>
      </w:r>
      <w:r>
        <w:rPr/>
        <w:t>晨쵅橩䅱欵⍋걯浄熣싂䜭煢礳娴䙏穾吩䬺坚冩个䧍枮䠥ꍞ⩾䵋堨⍟䟂⌶䑺䩋걖忂䁯쉮恞湐顖쉦쉌ㄪ㘬轊桗呥걶晈奰䌦瑭</w:t>
      </w:r>
      <w:r>
        <w:rPr/>
        <w:t>ꤰ</w:t>
      </w:r>
      <w:r>
        <w:rPr/>
        <w:t>긪敥儦숱桾⽙怪夳㷂㥤祄吴槂毎⨬䱍䁾矃琯亩</w:t>
      </w:r>
      <w:r>
        <w:rPr/>
        <w:t>⡸</w:t>
      </w:r>
      <w:r>
        <w:rPr/>
        <w:t>輳</w:t>
      </w:r>
      <w:r>
        <w:rPr/>
        <w:t>ⱆ</w:t>
      </w:r>
      <w:r>
        <w:rPr/>
        <w:t>庮㩗剔燂刽</w:t>
      </w:r>
      <w:r>
        <w:rPr/>
        <w:t>ꦩ⎻</w:t>
      </w:r>
      <w:r>
        <w:rPr/>
        <w:t>愦槂㞬眷숪⭞䱟䕷⑊摏</w:t>
      </w:r>
      <w:r>
        <w:rPr/>
        <w:t>ꤷ</w:t>
      </w:r>
      <w:r>
        <w:rPr/>
        <w:t>쉲揂싂⫃뭉䕧䗂繁㍟䲩긴</w:t>
      </w:r>
      <w:r>
        <w:rPr/>
        <w:t>꧂</w:t>
      </w:r>
      <w:r>
        <w:rPr/>
        <w:t>潓따⤸迂樰츻飍橭쵄濂縶⵨滂싂䩎摓幆䙐彶攳쉣愹う⿂堵숣숩欬夷㍙㌩庩䥾㍫까怵쵭뽋ぅ戰儱⽮묬슮</w:t>
      </w:r>
      <w:r>
        <w:rPr/>
        <w:t>⣂⩖</w:t>
      </w:r>
      <w:r>
        <w:rPr/>
        <w:t>䨴兮昲⭧䑴</w:t>
      </w:r>
      <w:r>
        <w:rPr/>
        <w:t>ꖏ</w:t>
      </w:r>
      <w:r>
        <w:rPr/>
        <w:t>㑷䜩㔱㉯栩㯂礶䀲䱌旂㓂☬ꍯ숱䇂썆⨷擂煰䇂惂桄姎컃䞩捚搨危煵⽃䪮啺㙬㍃桏瑔偗㗂百䥳䡮쉯塥癹숬奒싂顾䞻䩈</w:t>
      </w:r>
      <w:r>
        <w:rPr/>
        <w:t>ⱴ</w:t>
      </w:r>
      <w:r>
        <w:rPr/>
        <w:t>偭</w:t>
      </w:r>
      <w:r>
        <w:rPr/>
        <w:t>ꤲ</w:t>
      </w:r>
      <w:r>
        <w:rPr/>
        <w:t>晑슥唴狃䕈걾䭣楙쉘╏夺</w:t>
      </w:r>
      <w:r>
        <w:rPr/>
        <w:t>Ⳃ</w:t>
      </w:r>
      <w:r>
        <w:rPr/>
        <w:t>竂</w:t>
      </w:r>
      <w:r>
        <w:rPr/>
        <w:t>⡈</w:t>
      </w:r>
      <w:r>
        <w:rPr/>
        <w:t>ꍺ輷㤪썃딱⑨츬</w:t>
      </w:r>
      <w:r>
        <w:rPr/>
        <w:t>ꦬ</w:t>
      </w:r>
      <w:r>
        <w:rPr/>
        <w:t>ꥲ썚曂䙡淂</w:t>
      </w:r>
      <w:r>
        <w:rPr/>
        <w:t>꧂</w:t>
      </w:r>
      <w:r>
        <w:rPr/>
        <w:t>毂쉕匤䘻</w:t>
      </w:r>
      <w:r>
        <w:rPr/>
        <w:t>ꔦ</w:t>
      </w:r>
      <w:r>
        <w:rPr/>
        <w:t>녘뭚⥟灦䅸녭瑔啪䔽塰</w:t>
      </w:r>
      <w:r>
        <w:rPr/>
        <w:t>ꖵ</w:t>
      </w:r>
      <w:r>
        <w:rPr/>
        <w:t>칃刨뼮穵卩䍖⩯㉠㡷愯쌪搪⹞䧂⤵繾佡</w:t>
      </w:r>
      <w:r>
        <w:rPr/>
        <w:t>⢿</w:t>
      </w:r>
      <w:r>
        <w:rPr/>
        <w:t>䘷潔ꍔ怪㩘㕳숪根內⌲䬣敗慞棂坵숶惂䅁깱쉚뼭</w:t>
      </w:r>
      <w:r>
        <w:rPr/>
        <w:t>ꥉ</w:t>
      </w:r>
      <w:r>
        <w:rPr/>
        <w:t>棂䡢㖩䱇轤䒩ヂ硍</w:t>
      </w:r>
      <w:r>
        <w:rPr/>
        <w:t>ⱷ⠣</w:t>
      </w:r>
      <w:r>
        <w:rPr/>
        <w:t>뾬ꄳ䨰轉쉑쉩⒘撵協</w:t>
      </w:r>
      <w:r>
        <w:rPr/>
        <w:t>꤯</w:t>
      </w:r>
      <w:r>
        <w:rPr/>
        <w:t>偷⩋挨</w:t>
      </w:r>
      <w:r>
        <w:rPr/>
        <w:t>ꥑ</w:t>
      </w:r>
      <w:r>
        <w:rPr/>
        <w:t>戫⦡从녟䡂숭擂䥏眺坒ꥨ뽯硑匨䴴땁췃㑫쉃</w:t>
      </w:r>
      <w:r>
        <w:rPr/>
        <w:t>ꤳ</w:t>
      </w:r>
      <w:r>
        <w:rPr/>
        <w:t>숦䁮쉹唰䷂槂㉡凃숩甪⦩惍獤穲쉊挪</w:t>
      </w:r>
      <w:r>
        <w:rPr/>
        <w:t>Ⱨ</w:t>
      </w:r>
      <w:r>
        <w:rPr/>
        <w:t>쉣婬ꄴ睌⩲係⪥稵瘣线䬶浟쉇</w:t>
      </w:r>
      <w:r>
        <w:rPr/>
        <w:t>꥟</w:t>
      </w:r>
      <w:r>
        <w:rPr/>
        <w:t>㍇╷杋朮決㌩녙㕅洱㙄ㅈ㵊窥☱煵⽔䤹獢묨숬瘽췂䩉湡Ⓕ䭰恈穘慇꺘䕠卋꥔槂㕅檩測瑈朰䀭싎</w:t>
      </w:r>
      <w:r>
        <w:rPr/>
        <w:t>ꔽ</w:t>
      </w:r>
      <w:r>
        <w:rPr/>
        <w:t>敍頫</w:t>
      </w:r>
      <w:r>
        <w:rPr/>
        <w:t>ꕚ</w:t>
      </w:r>
      <w:r>
        <w:rPr/>
        <w:t>恋뽃畚넻</w:t>
      </w:r>
      <w:r>
        <w:rPr/>
        <w:t>ⵘ</w:t>
      </w:r>
      <w:r>
        <w:rPr/>
        <w:t>澵晹曂㨽繐眫쉆캿堤睧䉷⼪庩⩇䓂ㄴ歷깓걁㵴杯</w:t>
      </w:r>
      <w:r>
        <w:rPr/>
        <w:t>ⱉ</w:t>
      </w:r>
      <w:r>
        <w:rPr/>
        <w:t>朰싍</w:t>
      </w:r>
      <w:r>
        <w:rPr/>
        <w:t>ꔱ</w:t>
      </w:r>
      <w:r>
        <w:rPr/>
        <w:t>樳ケ畚䘱杶䂻카氤쉄㬸欤畢奧擂㈪晘㑬牀扅①칏쉡␮睪煢숨ꅥ쉊쵫復䉔䛂睎</w:t>
      </w:r>
      <w:r>
        <w:rPr/>
        <w:t>ꕣ</w:t>
      </w:r>
      <w:r>
        <w:rPr/>
        <w:t>⠣</w:t>
      </w:r>
      <w:r>
        <w:rPr/>
        <w:t>䢥猽녅年杋싂숨硟촺♅忂帨䨊厮뭏쌦◎⴫书⽶슡⵭泂슮쉺䰮⩄☽⹍珂</w:t>
      </w:r>
      <w:r>
        <w:rPr/>
        <w:t>ⷂ</w:t>
      </w:r>
      <w:r>
        <w:rPr/>
        <w:t>汊╺㕦숱幮⨽绂숫序顁쌷ꆿ♪⩔扔쉅숯澵㕨⩅놬扈㡈㭮橒썷깙照顕䌻恹啦䚵㴴</w:t>
      </w:r>
      <w:r>
        <w:rPr/>
        <w:t>Ⳃ</w:t>
      </w:r>
      <w:r>
        <w:rPr/>
        <w:t>㝤쉤㡖浑⩏</w:t>
      </w:r>
      <w:r>
        <w:rPr/>
        <w:t>Ⲯ⑚</w:t>
      </w:r>
      <w:r>
        <w:rPr/>
        <w:t>숩稸个⾣硐⨴⨷넵飂侻捔ㄣ㫍ꆻ◂⹀轚䥩ꄭ䤳堹囂ꥬ嚩⽔庻Ⓜ晅救噐䗂䴣搱ꌴ潷쉘汚㴪䅓</w:t>
      </w:r>
      <w:r>
        <w:rPr/>
        <w:t>ꦿꕢ⵷</w:t>
      </w:r>
      <w:r>
        <w:rPr/>
        <w:t>槂歘橤䨪浤⒩佪汓㔸灚未㭟</w:t>
      </w:r>
      <w:r>
        <w:rPr/>
        <w:t>ⵉ</w:t>
      </w:r>
      <w:r>
        <w:rPr/>
        <w:t>䙐⭷㎩榬仍䝵⍳瞮ㅾ쉦栮싂硋呂硶㭗填顄⦩溻䝹슏</w:t>
      </w:r>
      <w:r>
        <w:rPr/>
        <w:t>Ⱡ</w:t>
      </w:r>
      <w:r>
        <w:rPr/>
        <w:t>忎䱋슡ꅌ䀯슡湰㣂旂䱂⍔☻䁟焮兒稩⪬ㅨ澩喣啚쉊獉瓂飂⩴䘦䑩幐轫壂╫〻癹剬旂쉹枩쉫⨱네싂奩㝟쉓䭄⫂♊쉫轾</w:t>
      </w:r>
      <w:r>
        <w:rPr/>
        <w:t>ꕠ</w:t>
      </w:r>
      <w:r>
        <w:rPr/>
        <w:t>敠圬</w:t>
      </w:r>
      <w:r>
        <w:rPr/>
        <w:t>⡳</w:t>
      </w:r>
      <w:r>
        <w:rPr/>
        <w:t>䙡걦䷂㝡䝖唯䭡値쉵渷矂桾⥔塅昮犥䀹쉉捓瑉⮿商懂琨輪쵔㍊䒻㴲塺憬嚿䳂堽佤横꺡ꅓ䡅婴㑘㥠戣숱⩢〮剦숩䏂玱佧䶩㩏煡쉘⼺竂吵䬷카⼲伭뭥ꅦ㜯⪱狃녤縪쉢煬┽你瘣䡺兂祥╶슏ꥶ숦栮쉐</w:t>
      </w:r>
      <w:r>
        <w:rPr/>
        <w:t>ꕁ⎩</w:t>
      </w:r>
      <w:r>
        <w:rPr/>
        <w:t>墵ㅥ䐫슻꥙䩀㘥䅓뿂頨</w:t>
      </w:r>
      <w:r>
        <w:rPr/>
        <w:t>ꕒ</w:t>
      </w:r>
      <w:r>
        <w:rPr/>
        <w:t>濂噃⍳㩳焻媏㌽숯䧂㭆▏契㐴䂵䰵䰵쏎䁨彶嗃걨畢땇슣⹕恷䤯灸쉟슣䕕쉢摊彪䄭뼭쉺娰♙⮬쉲址뭇⵵⾩做顚⭘쉔牥䭢㠮쉆湧杪䡷䰳㷂㚡橗⩒╱긷畵犱朤唬坳䜬掣㩋䔣⬮걡☱甽쉐쉍⦬⚵ㆣ⽹䁆轚娱䍬ꌬ㙳此깮䜮垥ㆬ╢㭗ꌴ㝪쉑祔칪揂慑畣㏂</w:t>
      </w:r>
      <w:r>
        <w:rPr/>
        <w:t>⡌</w:t>
      </w:r>
      <w:r>
        <w:rPr/>
        <w:t>걘㍙㙞䧂뼭㍚ゥ允煵乙噳㍟쉙婮⬤皮剣惍繰䯂䑹╃歮呓嚩獥ㅒ擂뮿길숻뽭╇칹瘴疏ヂ湌싂恃䪣媵</w:t>
      </w:r>
      <w:r>
        <w:rPr/>
        <w:t>ꦬ</w:t>
      </w:r>
      <w:r>
        <w:rPr/>
        <w:t>嚬䑂㵙㥪奏ꍦ䮣潥</w:t>
      </w:r>
      <w:r>
        <w:rPr/>
        <w:t>ꤤ</w:t>
      </w:r>
      <w:r>
        <w:rPr/>
        <w:t>묲渪䌩晶䬴䡀坤녞숷係獪砶砩갵戳쉄슮쉌딮焰恈칵촮슬焮神汇礩⩖⩇䉥橡</w:t>
      </w:r>
      <w:r>
        <w:rPr/>
        <w:t>ⱒ</w:t>
      </w:r>
      <w:r>
        <w:rPr/>
        <w:t>쎡嚮〣䠪</w:t>
      </w:r>
      <w:r>
        <w:rPr/>
        <w:t>ⱏ</w:t>
      </w:r>
      <w:r>
        <w:rPr/>
        <w:t>櫂ꥬ</w:t>
      </w:r>
      <w:r>
        <w:rPr/>
        <w:t>⠷</w:t>
      </w:r>
      <w:r>
        <w:rPr/>
        <w:t>偌扟</w:t>
      </w:r>
      <w:r>
        <w:rPr/>
        <w:t>⡷</w:t>
      </w:r>
      <w:r>
        <w:rPr/>
        <w:t>浌䕆♮顫갩묨컂㟂㜥亩䍩捭⹭㜴쉘㍁䕰㭖㉪䩩偲쉚㘊쉨⑍⥳倫㥓숫숮橭⚱㉶㵱䲮䮩棂硦☭◂쉭瑯偵㶿쉫题䡀쉣</w:t>
      </w:r>
      <w:r>
        <w:rPr/>
        <w:t>ⱺ⠪</w:t>
      </w:r>
      <w:r>
        <w:rPr/>
        <w:t>싂幔橶〪슘</w:t>
      </w:r>
      <w:r>
        <w:rPr/>
        <w:t>ꗂ</w:t>
      </w:r>
      <w:r>
        <w:rPr/>
        <w:t>㯃⥸潂浳偑呆숪繥쉩㷍䵏碱녚ꥱ㵳剠숷⪣啳뭴ꅪ丳䍸眳䚥框쉠䙂䉙療䀦汁⭬뼪椰硣枘略做䤷䅶걄绂䈪牲佗痂帤穣乐䕈卓깔␻䈽睷䅧繠⾥杸吪㛂祣䠶㇂딨⸸쵙氹牭쉌쉥戽쌦樥뽇㤣㬻</w:t>
      </w:r>
      <w:r>
        <w:rPr/>
        <w:t>Ɒ</w:t>
      </w:r>
      <w:r>
        <w:rPr/>
        <w:t>㧂</w:t>
      </w:r>
      <w:r>
        <w:rPr/>
        <w:t>Ᵽ</w:t>
      </w:r>
      <w:r>
        <w:rPr/>
        <w:t>潗㩁啕䑁扃う啯瘪牯䬩㌯へ丬쌵启</w:t>
      </w:r>
      <w:r>
        <w:rPr/>
        <w:t>ꥇ</w:t>
      </w:r>
      <w:r>
        <w:rPr/>
        <w:t>午祩뭞Ⓜ䝏南싃参拂污</w:t>
      </w:r>
      <w:r>
        <w:rPr/>
        <w:t>ⴻ</w:t>
      </w:r>
      <w:r>
        <w:rPr/>
        <w:t>㏂擂싎싎扳</w:t>
      </w:r>
      <w:r>
        <w:rPr/>
        <w:t>ⴲ╭</w:t>
      </w:r>
      <w:r>
        <w:rPr/>
        <w:t>䖩猽扲ッ┫ㄥ㨮憻䕥믂桅穖䍍㍔ꆿ㉕䙌璩썙⒩묺뭘䜨쉪♹朻㥯⩥ꍇ䵗쉠㕎䝃㕶쉸潗</w:t>
      </w:r>
      <w:r>
        <w:rPr/>
        <w:t>⵰</w:t>
      </w:r>
      <w:r>
        <w:rPr/>
        <w:t>숩剺輪呢瑧慁䵘椱兾汒䝈渽奐㍁⾱䒩㟂吵曍⌹싍㉄浾仍쉪㵪㭬煊㌫</w:t>
      </w:r>
      <w:r>
        <w:rPr/>
        <w:t>⠮</w:t>
      </w:r>
      <w:r>
        <w:rPr/>
        <w:t>㢥㥡䊘栻</w:t>
      </w:r>
      <w:r>
        <w:rPr/>
        <w:t>⠴</w:t>
      </w:r>
      <w:r>
        <w:rPr/>
        <w:t>珂겘䁩䩦뼥㍤숮坓</w:t>
      </w:r>
      <w:r>
        <w:rPr/>
        <w:t>ꦘ</w:t>
      </w:r>
      <w:r>
        <w:rPr/>
        <w:t>敄縩䯃䇂兘頥癁⥊깍⮬㤦彊䕙쉏敥넷쉧슡秂⧂祾潅㍀</w:t>
      </w:r>
      <w:r>
        <w:rPr/>
        <w:t>ꗂ</w:t>
      </w:r>
      <w:r>
        <w:rPr/>
        <w:t>晓繬㍋</w:t>
      </w:r>
      <w:r>
        <w:rPr/>
        <w:t>ⵡ</w:t>
      </w:r>
      <w:r>
        <w:rPr/>
        <w:t>숴䃂幄歭杗咥睦⭑⥩䙑쵴睮묰廂㝎쉡狂쉸䌷幰㨫Ⓜ䷂䙎㐳獲쉄㫂뮮쉄潞묪澡싂ꅪ噣㵥湀㙔㘲侏楟䡌슬㜰塆癠쉄⤦㒮甥盎女睲濂攽떵ォ匦刵㠲穏疻⩂㵫ꆣ婍沥⭴喿幖⩋縮敾抱쉅䵑䙕獺㴵♞㉣瓂創㏃〈椣䔪촯</w:t>
      </w:r>
      <w:r>
        <w:rPr/>
        <w:t>ꤪ꧂</w:t>
      </w:r>
      <w:r>
        <w:rPr/>
        <w:t>⿂奯癡䕄午㣃㠺昦䑠仍䱺길䜱㡸則䪬挤夵呙奊矂奊敀쉆杳㵄楺晲숤晍歕촰坡묣㬦怦畳ꥡ뿂⯂쉩㍯乄⍈㜣䄴㕨呉⾣奺烂䨮⴮示㩔撥幹묥㙞꥘汘⤴穸縸숤뼫卍땘稯</w:t>
      </w:r>
      <w:r>
        <w:rPr/>
        <w:t>ꥇ</w:t>
      </w:r>
      <w:r>
        <w:rPr/>
        <w:t>䬣ꅔ溥倪</w:t>
      </w:r>
      <w:r>
        <w:rPr/>
        <w:t>⡳</w:t>
      </w:r>
      <w:r>
        <w:rPr/>
        <w:t>䀰甽⮵㨦㬨뭭你䢻湄땄䩓㕱䭟㜰䌶䮣뼻婤싂乸</w:t>
      </w:r>
      <w:r>
        <w:rPr/>
        <w:t>ⵊ</w:t>
      </w:r>
      <w:r>
        <w:rPr/>
        <w:t>䙋弨扅⥦硡땇츰㓂灦깆ㄫ㥘㌬ㅯ拂ꅢ搻䅧쉾ず彶猯なꅖ䙊桒唳彖廂止灕ꥨ㴽䬷嫂堰硔䪵⥫슬垡䑩㬭竂떬接圭썐媱迍䕬䕯䎵ㄫ╣䶘嘩硐㦘桒祾恐⏃츳獢坴⚬䐊熡輹桎</w:t>
      </w:r>
      <w:r>
        <w:rPr/>
        <w:t>ꤥ</w:t>
      </w:r>
      <w:r>
        <w:rPr/>
        <w:t>姂湅洫㍦㪵煥㈦䙔⪘ꍓ㡕幑塴眽䌶㉎㠳僂ㆬ浒繠슘祳伥姂绂侥㉂⬷轟幊</w:t>
      </w:r>
      <w:r>
        <w:rPr/>
        <w:t>⡙</w:t>
      </w:r>
      <w:r>
        <w:rPr/>
        <w:t>牁쉬슘奯䉎噁䗂⥂乌깧쉩灲祬楇숱슏</w:t>
      </w:r>
      <w:r>
        <w:rPr/>
        <w:t>⡰</w:t>
      </w:r>
      <w:r>
        <w:rPr/>
        <w:t>썴䔨⵫牏壂</w:t>
      </w:r>
      <w:r>
        <w:rPr/>
        <w:t>ꕭ</w:t>
      </w:r>
      <w:r>
        <w:rPr/>
        <w:t>穩怪㡶奮䧃㠺兙땺</w:t>
      </w:r>
      <w:r>
        <w:rPr/>
        <w:t>ⱈ</w:t>
      </w:r>
      <w:r>
        <w:rPr/>
        <w:t>뿂摌瀮쉐畬奅⻂쉎⸬輶㈺塈⍺玩墱弽坾睍㐤兢廂绂䍏슮䑠⹪呥〥⤭噎⪡嗂濂쉬⹴䥓쵪땨䅌售牒⥄걓䱵噕䫂䵁</w:t>
      </w:r>
      <w:r>
        <w:rPr/>
        <w:t>⠤</w:t>
      </w:r>
      <w:r>
        <w:rPr/>
        <w:t>숫㈮埂䣂颬싂業珂卒繟攵␰녑丯땎⩊顯촱娷㗎䓂㢘噅䕰㯂恳슻⩒☳</w:t>
      </w:r>
      <w:r>
        <w:rPr/>
        <w:t>ꕇ</w:t>
      </w:r>
      <w:r>
        <w:rPr/>
        <w:t>琴䩺땊焸偲</w:t>
      </w:r>
      <w:r>
        <w:rPr/>
        <w:t>꧂</w:t>
      </w:r>
      <w:r>
        <w:rPr/>
        <w:t>呤桚斘䝋横쉢㍾⑹弪䬴捍⏂㭫䮬㠰㔭⦣煎煰桵牖摉☯㡦刯땓슘塤쌺坱填걥䍕♫楱</w:t>
      </w:r>
      <w:r>
        <w:rPr/>
        <w:t>ⱕ</w:t>
      </w:r>
      <w:r>
        <w:rPr/>
        <w:t>獉墵乣뽭湰眫係浳㡯擂婦灡瘨㑶猵瑺㆘毂㡁値땳</w:t>
      </w:r>
      <w:r>
        <w:rPr/>
        <w:t>ꤱ</w:t>
      </w:r>
      <w:r>
        <w:rPr/>
        <w:t>㙒쉎숱檡甮䍾⥖朸礮㩁礴뭸㑢</w:t>
      </w:r>
      <w:r>
        <w:rPr/>
        <w:t>ꦡ</w:t>
      </w:r>
      <w:r>
        <w:rPr/>
        <w:t>溩㖏쉸䄪⩘␲顁䉲슣漨␥䱅㑪ヂ숲㍾眳䒵</w:t>
      </w:r>
      <w:r>
        <w:rPr/>
        <w:t>ⱪ</w:t>
      </w:r>
      <w:r>
        <w:rPr/>
        <w:t>辣歵攪獌㊮䕆쉱䲵뽥싂㌲敖㕢⺩墩䙇꥗습뮵汑桎堵帯ㆩ</w:t>
      </w:r>
      <w:r>
        <w:rPr/>
        <w:t>ꔻ</w:t>
      </w:r>
      <w:r>
        <w:rPr/>
        <w:t>㙨쉥䌤瑣땨뭗슩獥ꥤ䑺⏂喵쉊㔵剾숣䛃䃂</w:t>
      </w:r>
      <w:r>
        <w:rPr/>
        <w:t>ⵋ</w:t>
      </w:r>
      <w:r>
        <w:rPr/>
        <w:t>㕒癬묱</w:t>
      </w:r>
      <w:r>
        <w:rPr/>
        <w:t>ꕊ</w:t>
      </w:r>
      <w:r>
        <w:rPr/>
        <w:t>匪佈㋂乬㍱숴摦橢爫䠵숬䭴轩썹祧塹匣幣䕂♋在⨯䄯곂頭ꍪ搩걢㤤刳浉䌻䪥䧂쌫</w:t>
      </w:r>
      <w:r>
        <w:rPr/>
        <w:t>ꦣ</w:t>
      </w:r>
      <w:r>
        <w:rPr/>
        <w:t>欪䱸参卑㶡쵭쉍</w:t>
      </w:r>
      <w:r>
        <w:rPr/>
        <w:t>ꗍ</w:t>
      </w:r>
      <w:r>
        <w:rPr/>
        <w:t>䰪⨯婭슩넷춿ꍔ梱剠㟂⥧启嫂ꅎ沿쏂繋滍뭴䵁㩇撥佳渱昵</w:t>
      </w:r>
      <w:r>
        <w:rPr/>
        <w:t>ⶮ⑅</w:t>
      </w:r>
      <w:r>
        <w:rPr/>
        <w:t>ꏂ怺숫㧂橔䍳幂묪숦⎬哂噊걠潶氦㫂㨯㞡埍</w:t>
      </w:r>
      <w:r>
        <w:rPr/>
        <w:t>ⱱ</w:t>
      </w:r>
      <w:r>
        <w:rPr/>
        <w:t>㜺㭦㥅卥숭嚱倪쉭땳슮天⌺</w:t>
      </w:r>
      <w:r>
        <w:rPr/>
        <w:t>ꕌ</w:t>
      </w:r>
      <w:r>
        <w:rPr/>
        <w:t>畱優辡嗂瞩縭丮ふ</w:t>
      </w:r>
      <w:r>
        <w:rPr/>
        <w:t>ꕀ</w:t>
      </w:r>
      <w:r>
        <w:rPr/>
        <w:t>慣㜮漶춮䭦⩙噓稴쉚煗쉮啄瞻晳琪싂쉔</w:t>
      </w:r>
    </w:p>
    <w:p>
      <w:pPr>
        <w:pStyle w:val="PreformattedText"/>
        <w:bidi w:val="0"/>
        <w:spacing w:before="0" w:after="0"/>
        <w:jc w:val="left"/>
        <w:rPr/>
      </w:pPr>
      <w:r>
        <w:rPr/>
        <w:t>⣂</w:t>
      </w:r>
      <w:r>
        <w:rPr/>
        <w:t>忎婥傘딱戴扗땹係問畔位䍺㐹輮嫎♹</w:t>
      </w:r>
      <w:r>
        <w:rPr/>
        <w:t>ⰱ</w:t>
      </w:r>
      <w:r>
        <w:rPr/>
        <w:t>쉚䳂祎⭈⨯㡑꺵ꥳ䁟傣쵭咬橗摢䡚쏍녱쉰</w:t>
      </w:r>
      <w:r>
        <w:rPr/>
        <w:t>꧃⩅</w:t>
      </w:r>
      <w:r>
        <w:rPr/>
        <w:t>䤯䥯䅳䪵숲堲㝹䵮僂慞쉋⩐㈽摭⩺剢轨꺩㯂搲쉏硬╹晭㙂썠㙚</w:t>
      </w:r>
      <w:r>
        <w:rPr/>
        <w:t>ꖏ</w:t>
      </w:r>
      <w:r>
        <w:rPr/>
        <w:t>䲱塡걉癠䦵䴷㶮</w:t>
      </w:r>
      <w:r>
        <w:rPr/>
        <w:t>ⴸ</w:t>
      </w:r>
      <w:r>
        <w:rPr/>
        <w:t>弪煭灡㈻䑟䂣䏂堺╥ꌤ椥䭠迂幏⎩쵦嘊佢䜴ꍲ⩚쉈㐭㭎愽㛍䅯绂帺攸䑃숺桃⸦숷┳恟쉆砩眷ꅧ辣뗂癇䡇摇朤</w:t>
      </w:r>
      <w:r>
        <w:rPr/>
        <w:t>ꕏ</w:t>
      </w:r>
      <w:r>
        <w:rPr/>
        <w:t>壂没轓⥎灠ꄶ뼬╺쉉䑚彆摟깂쉗乔ꌬ㇂⸭䞩쉢쉏춻唹䙱숥堩뽎뽙垻⭟滂숭捀㑚䗂楤壂쉌㝊湑┮</w:t>
      </w:r>
      <w:r>
        <w:rPr/>
        <w:t>Ᵽ</w:t>
      </w:r>
      <w:r>
        <w:rPr/>
        <w:t>숦物⪬䩑䬤숨塎照帻숹硑㙡㒮楾佚轶⩇⚏⼷塆㭁䪏敦⑓睾捚갵堪塡偗偯㧂䁀쉵␬숮啟眩手⼤獑䵣打檩묺䄬</w:t>
      </w:r>
      <w:r>
        <w:rPr/>
        <w:t>ⰲ</w:t>
      </w:r>
      <w:r>
        <w:rPr/>
        <w:t>䎱䙈⑯슡㭙ꇂ䥟㦮椥㩅頱㵫兂슿</w:t>
      </w:r>
      <w:r>
        <w:rPr/>
        <w:t>⡓</w:t>
      </w:r>
      <w:r>
        <w:rPr/>
        <w:t>㉹畄㗂</w:t>
      </w:r>
      <w:r>
        <w:rPr/>
        <w:t>⡴</w:t>
      </w:r>
      <w:r>
        <w:rPr/>
        <w:t>䵀䩖쉁䋂⧃쵭抮숽䜵娣쉎䝸㋂摁슻轎싂</w:t>
      </w:r>
      <w:r>
        <w:rPr/>
        <w:t>ꤦ⧂</w:t>
      </w:r>
      <w:r>
        <w:rPr/>
        <w:t>싂숦㥴瓂弳炩⤮儲ㅩ嗂䝸頳䡡ㅢ㥃슣祚㤪乌椤娦⩬⭑䜰窩㪣ㅇ繱⍗爣♐</w:t>
      </w:r>
      <w:r>
        <w:rPr/>
        <w:t>ꦬ</w:t>
      </w:r>
      <w:r>
        <w:rPr/>
        <w:t>⡧</w:t>
      </w:r>
      <w:r>
        <w:rPr/>
        <w:t>彦⸨</w:t>
      </w:r>
      <w:r>
        <w:rPr/>
        <w:t>ꥁ⵸</w:t>
      </w:r>
      <w:r>
        <w:rPr/>
        <w:t>쉕숷㕃橯拂敉畐쉶┨䎏녣</w:t>
      </w:r>
      <w:r>
        <w:rPr/>
        <w:t>Ⱶ</w:t>
      </w:r>
      <w:r>
        <w:rPr/>
        <w:t>係</w:t>
      </w:r>
      <w:r>
        <w:rPr/>
        <w:t>⢮</w:t>
      </w:r>
      <w:r>
        <w:rPr/>
        <w:t>ㄮ숹穣땘</w:t>
      </w:r>
      <w:r>
        <w:rPr/>
        <w:t>ꥆ</w:t>
      </w:r>
      <w:r>
        <w:rPr/>
        <w:t>슥啘夭쏍止숣</w:t>
      </w:r>
      <w:r>
        <w:rPr/>
        <w:t>ⱂ</w:t>
      </w:r>
      <w:r>
        <w:rPr/>
        <w:t>晸ꅈ⛂䤴</w:t>
      </w:r>
      <w:r>
        <w:rPr/>
        <w:t>ꥑ</w:t>
      </w:r>
      <w:r>
        <w:rPr/>
        <w:t>⣂</w:t>
      </w:r>
      <w:r>
        <w:rPr/>
        <w:t>㈹</w:t>
      </w:r>
      <w:r>
        <w:rPr/>
        <w:t>ꕕ</w:t>
      </w:r>
      <w:r>
        <w:rPr/>
        <w:t>⽀┪癆㌪⼪쉨垥㴶싎㌫啓割㍍⭭⽥偌勍坫䁑澬敵슥娬</w:t>
      </w:r>
      <w:r>
        <w:rPr/>
        <w:t>ⷂ</w:t>
      </w:r>
      <w:r>
        <w:rPr/>
        <w:t>摲婚㡳搮╔太慣걹쉊㜵깴쉗</w:t>
      </w:r>
      <w:r>
        <w:rPr/>
        <w:t>ꤦ</w:t>
      </w:r>
      <w:r>
        <w:rPr/>
        <w:t>쉡懂泎⍟쉚쏂頽玿䈷偁⑞啗湥쌯儱癊拂╏㬪櫂┩扢佷䉥숰㝋挽㑬濂竂䟂穏瑐冡硑稽⑊</w:t>
      </w:r>
      <w:r>
        <w:rPr/>
        <w:t>ⱏ</w:t>
      </w:r>
      <w:r>
        <w:rPr/>
        <w:t>슻뿎卖㑀싂뇃쉸㕔繡縯뽰〸쉬媣〪썄⨹깱숩쉬숴じ䬴㫃㝑숪걠㈽浐顓㵑傱䅑㡾㙅</w:t>
      </w:r>
      <w:r>
        <w:rPr/>
        <w:t>ꔩ</w:t>
      </w:r>
      <w:r>
        <w:rPr/>
        <w:t>㩺䍠②슱兾䑉␵쉲礨晵绂偁僂</w:t>
      </w:r>
      <w:r>
        <w:rPr/>
        <w:t>⡆</w:t>
      </w:r>
      <w:r>
        <w:rPr/>
        <w:t>砷⩴䥗㉋㍪</w:t>
      </w:r>
      <w:r>
        <w:rPr/>
        <w:t>ꔤ</w:t>
      </w:r>
      <w:r>
        <w:rPr/>
        <w:t>뭲䍴긭䩔橙䰲⩡ꍕ㵤</w:t>
      </w:r>
      <w:r>
        <w:rPr/>
        <w:t>꧃</w:t>
      </w:r>
      <w:r>
        <w:rPr/>
        <w:t>㣂뭥쉕忂♹䁥㴯⚣疻潶嫂你쎡</w:t>
      </w:r>
      <w:r>
        <w:rPr/>
        <w:t>ꦻ</w:t>
      </w:r>
      <w:r>
        <w:rPr/>
        <w:t>皿㎿쉀ま䰻牞땙깄䖘숷␳㤻뿂㐱䉘쉅ꍴ䫂䑟杊䲬숮慨</w:t>
      </w:r>
      <w:r>
        <w:rPr/>
        <w:t>⢡</w:t>
      </w:r>
      <w:r>
        <w:rPr/>
        <w:t>氩㐤漺㠯깒㙰㜯佧䂱숪歂⦬䵪轇改矍㏂剄癹截扵ꆱ⨥坉慖㍵䍧ꏂ⥩瘥</w:t>
      </w:r>
      <w:r>
        <w:rPr/>
        <w:t>⡆</w:t>
      </w:r>
      <w:r>
        <w:rPr/>
        <w:t>ꤤ</w:t>
      </w:r>
      <w:r>
        <w:rPr/>
        <w:t>桂灇帪偭樵⦩쉣⩅㍺硋乱⽹㘸伹췂洮佔辏㧂䱤輶</w:t>
      </w:r>
      <w:r>
        <w:rPr/>
        <w:t>⠴</w:t>
      </w:r>
      <w:r>
        <w:rPr/>
        <w:t>쉔栨⭬唷</w:t>
      </w:r>
      <w:r>
        <w:rPr/>
        <w:t>⣂</w:t>
      </w:r>
      <w:r>
        <w:rPr/>
        <w:t>㕵⼳汨㥣쉇摐䘩歎</w:t>
      </w:r>
      <w:r>
        <w:rPr/>
        <w:t>ꦩ⑌</w:t>
      </w:r>
      <w:r>
        <w:rPr/>
        <w:t>⺘䦵咱뽓中佘쉥뭷汣㭩쉧辿숷卯爦⩆ㄣ쵳睳⎥싂슡㞥䡕杈ꥵ沮匩檏䎘ꥲ戺㙢뿂夊婨繊喡䁲䝗⎮쉉爵䔶䀬㏂玥싎☣䁅⨮䆻㙓竂䈹겥剁⌳⤷乪ꥠ凂䩲橶䅮䅷㡅乱뽉殏㓂⥄枮㜽づ椴ꆩ澣㠱㌻湗땞权⥶䐤坠♰束㭮䕇媘싂慅䡰</w:t>
      </w:r>
      <w:r>
        <w:rPr/>
        <w:t>⡋</w:t>
      </w:r>
      <w:r>
        <w:rPr/>
        <w:t>㘽䩾繫싂㇂燂ꥣ潁潦</w:t>
      </w:r>
      <w:r>
        <w:rPr/>
        <w:t>⣂</w:t>
      </w:r>
      <w:r>
        <w:rPr/>
        <w:t>丽♮啑침㥤剸┯㌴⧂</w:t>
      </w:r>
      <w:r>
        <w:rPr/>
        <w:t>ⶣ</w:t>
      </w:r>
      <w:r>
        <w:rPr/>
        <w:t>竂䣃㑅쉬쉂挺㉈⯂</w:t>
      </w:r>
      <w:r>
        <w:rPr/>
        <w:t>ꤷ</w:t>
      </w:r>
      <w:r>
        <w:rPr/>
        <w:t>㵌乂啧㭢桦灕塙숳攴䝇嫂숬噙䬥僂⒱걢ヂ捏쉸싎꺩幉硱䯂奏숲埂疩㩅轁恡뿂囂搲恰津뮣湦츮春䘣繢뭺祐㙑瀭摈奆湪⥕㡋呑칵㘱쉅숳⸮䉓</w:t>
      </w:r>
      <w:r>
        <w:rPr/>
        <w:t>ⴴ〉</w:t>
      </w:r>
      <w:r>
        <w:rPr/>
        <w:t>摕♦</w:t>
      </w:r>
      <w:r>
        <w:rPr/>
        <w:t>ꤥ</w:t>
      </w:r>
      <w:r>
        <w:rPr/>
        <w:t>参憩楁䩇㖏歐쉣깣夳䚮瞣걣칕ꌪ梡㛎䝆⍔湋㡯剬⨱牟煂䀳쎮숮䁍⥭쌹埍쉮䕱慂煇嫍쉎塚싂걲灧偺䕞뽣╥䥶䑔㒡</w:t>
      </w:r>
      <w:r>
        <w:rPr/>
        <w:t>ꕄ</w:t>
      </w:r>
      <w:r>
        <w:rPr/>
        <w:t>䥥ㅷ⑏</w:t>
      </w:r>
      <w:r>
        <w:rPr/>
        <w:t>꧍</w:t>
      </w:r>
      <w:r>
        <w:rPr/>
        <w:t>䑄⒱쵩뭀傡畳碏窩呂斻氻싂㚥㤳䉢슩塯</w:t>
      </w:r>
      <w:r>
        <w:rPr/>
        <w:t>ⵡ</w:t>
      </w:r>
      <w:r>
        <w:rPr/>
        <w:t>㙴깃믂䭉㡤幊丽⒥车爸⧂僎㥠</w:t>
      </w:r>
      <w:r>
        <w:rPr/>
        <w:t>ꗂ</w:t>
      </w:r>
      <w:r>
        <w:rPr/>
        <w:t>싂◂⥏璬穣뼸⌱瓂晏秂☮쉚㥱⭒灘⧂㝃䔽숯䱘䯂</w:t>
      </w:r>
      <w:r>
        <w:rPr/>
        <w:t>ꔷ</w:t>
      </w:r>
      <w:r>
        <w:rPr/>
        <w:t>쉩䲘漣⽨䯂杹奧潑啗䕀捐晰总㩁地敧㠤桹呵沵㵰焱急特♾游匪琱墻㙔</w:t>
      </w:r>
      <w:r>
        <w:rPr/>
        <w:t>ꤦ</w:t>
      </w:r>
      <w:r>
        <w:rPr/>
        <w:t>㴽䙙漩⩓怫㤯㏂捚硍</w:t>
      </w:r>
      <w:r>
        <w:rPr/>
        <w:t>꤯</w:t>
      </w:r>
      <w:r>
        <w:rPr/>
        <w:t>싂妘惂⚣⭖쵰쉩뭖⤳煂媿⍃㵳슱䵥煗䌹扬싃楂祶䵤欽朻桯㘸ꅗ㊣䱈놮礳쉵㉱슡㍉烂䁤쉐슩㉈䰪싂撣劥</w:t>
      </w:r>
      <w:r>
        <w:rPr/>
        <w:t>⢵</w:t>
      </w:r>
      <w:r>
        <w:rPr/>
        <w:t>꧂</w:t>
      </w:r>
      <w:r>
        <w:rPr/>
        <w:t>晗㴫⸤䭠䵎ꥠ幈숣恦潺䚩轰䔷쉮顪㌤땰傩憣슣婦쉔⯂⦘㘤</w:t>
      </w:r>
      <w:r>
        <w:rPr/>
        <w:t>ⰵ</w:t>
      </w:r>
      <w:r>
        <w:rPr/>
        <w:t>뗂⫂㜭彑뭱楡乎뮩ꅶ녤⤯䢡ꄵ旂睍싍䐹卡㙏两뭒쉅睔迂숱⿍材潐硥挥硹⫂䕬愪㘣㕀呾칩㖡桷癱攽伭厡쎘敢朱剁⪱⛂㍮◂牰⬥䴬幦⍬싍</w:t>
      </w:r>
      <w:r>
        <w:rPr/>
        <w:t>ꕮ</w:t>
      </w:r>
      <w:r>
        <w:rPr/>
        <w:t>㕷⭺䵞戮⹺쉊祕轐眹敭洦ꅔ僂勂싂ꥣ숥珂慇弳乃䑀㙭炻⥱甩⭸摏湕䀤䌷姂숨織硃䑏䍰楹喻厡㙆炬佬䑊䨩䗂칤</w:t>
      </w:r>
      <w:r>
        <w:rPr/>
        <w:t>ⵞ⵲</w:t>
      </w:r>
      <w:r>
        <w:rPr/>
        <w:t>〪䚬ꅣ偓䞬璩假때゘佳⥃御</w:t>
      </w:r>
      <w:r>
        <w:rPr/>
        <w:t>ⲩ</w:t>
      </w:r>
      <w:r>
        <w:rPr/>
        <w:t>佨⩒爪瀩◂㵪㩕佞⭪ꥸ걙䲏晦庘轰怤繮⨊쉦⬴䕲쉒⾮䍓쉙甩싎♩哂䙇츲㝵</w:t>
      </w:r>
      <w:r>
        <w:rPr/>
        <w:t>ꥄ⩓</w:t>
      </w:r>
      <w:r>
        <w:rPr/>
        <w:t>削딴㙘깩噢칚䴣쉯㕸扊轊쉃㒱硢㔯㉞쉌건獑⛂㤨䫂祱ꍃ㔯穳獯斮⽊噤㬩⯎慔婞䵐ノ䝹</w:t>
      </w:r>
      <w:r>
        <w:rPr/>
        <w:t>ꔱ</w:t>
      </w:r>
      <w:r>
        <w:rPr/>
        <w:t>彈싍祆㑀싃㤦쉺浂䁲侵㭤슻</w:t>
      </w:r>
      <w:r>
        <w:rPr/>
        <w:t>꤬⑚</w:t>
      </w:r>
      <w:r>
        <w:rPr/>
        <w:t>嘦湃慄䵶摙䅁䖡뽋칌갬沏♵䴴썾념啅楔囂囂慐槂㡈⩁䄯痍楳</w:t>
      </w:r>
      <w:r>
        <w:rPr/>
        <w:t>ꤦ</w:t>
      </w:r>
      <w:r>
        <w:rPr/>
        <w:t>䉮昺㚿剓䀷쵉礩싂쌬뽺⨤ꄲ䁆</w:t>
      </w:r>
      <w:r>
        <w:rPr/>
        <w:t>ⵥ</w:t>
      </w:r>
      <w:r>
        <w:rPr/>
        <w:t>숽ꥺ玏娭쉩埂こ吲湀噍숮祫䮻</w:t>
      </w:r>
      <w:r>
        <w:rPr/>
        <w:t>⡍</w:t>
      </w:r>
      <w:r>
        <w:rPr/>
        <w:t>瑇⤺盂㡴圮䰸橦燂燂浏쉹瀤</w:t>
      </w:r>
      <w:r>
        <w:rPr/>
        <w:t>⢻⍉♊</w:t>
      </w:r>
      <w:r>
        <w:rPr/>
        <w:t>潱䚬쉮汞⨱种檮䡵갷ꄸ꥗狂摭歺ㅾ敔瑵걠㡍숪瘲䝲幐冣頩쎻䝫⬴洺扷並걶⍷䥘⼥䑤숳숤</w:t>
      </w:r>
      <w:r>
        <w:rPr/>
        <w:t>ꕰ</w:t>
      </w:r>
      <w:r>
        <w:rPr/>
        <w:t>쉓㩗숨咬她뭧⼥灬氦䋍숴禵㑉䍦睶扂䄪깲㥆瑡䭦楱励숰⨱漵쉖싂偍䁆㊏쉔慊</w:t>
      </w:r>
      <w:r>
        <w:rPr/>
        <w:t>⢬</w:t>
      </w:r>
      <w:r>
        <w:rPr/>
        <w:t>싎숶垬䏂녙䍓숷㕞⪬畊㩣惂㩦䭪捏吴䩭汃慢쌭</w:t>
      </w:r>
      <w:r>
        <w:rPr/>
        <w:t>⡋</w:t>
      </w:r>
      <w:r>
        <w:rPr/>
        <w:t>숻㩌湎뗂㍄♳婷숮橹ꆻ쉂煨㬤䍚䝁䔺壂</w:t>
      </w:r>
      <w:r>
        <w:rPr/>
        <w:t>ꦣ</w:t>
      </w:r>
      <w:r>
        <w:rPr/>
        <w:t>樯喡䱬縩飂杏偱걦㭀㒻㤹⥭䀮怴䮘┴䝇⭄습昤利숫兵숪噬牅䝱㟂䪮绂</w:t>
      </w:r>
      <w:r>
        <w:rPr/>
        <w:t>ꦮ</w:t>
      </w:r>
      <w:r>
        <w:rPr/>
        <w:t>兟䀬飂㉋旂坓녹숷䎬氤穓㡄儽䄴ꍑ⪩牞癧伦慇⨮杫䇂繲噸㝚扇恰䦡쉍숱䵷ꅄ⸺幯䷂呏䲮⩑汔潞㑵ゥ㥹浦扩䥞䐯癌ꅅ뾣亻ꎮ㑦頭囂題离</w:t>
      </w:r>
      <w:r>
        <w:rPr/>
        <w:t>ꦵ</w:t>
      </w:r>
      <w:r>
        <w:rPr/>
        <w:t>坡쉓숽</w:t>
      </w:r>
      <w:r>
        <w:rPr/>
        <w:t>ⰫⰫⱴ⸥</w:t>
      </w:r>
      <w:r>
        <w:rPr/>
        <w:t>ꖻ</w:t>
      </w:r>
      <w:r>
        <w:rPr/>
        <w:t>쉶</w:t>
      </w:r>
      <w:r>
        <w:rPr/>
        <w:t>ⵘ♐⦮</w:t>
      </w:r>
      <w:r>
        <w:rPr/>
        <w:t>礪ꥸ㗂쉄䣂</w:t>
      </w:r>
      <w:r>
        <w:rPr/>
        <w:t>Ⳃ</w:t>
      </w:r>
      <w:r>
        <w:rPr/>
        <w:t>灋沱伱</w:t>
      </w:r>
      <w:r>
        <w:rPr/>
        <w:t>ⷎ♟</w:t>
      </w:r>
      <w:r>
        <w:rPr/>
        <w:t>沿繇⿂橣췂䶮䘪⎮䣂ꏂ녋ケ㑀槎⌵䭇橬䒬㵠琪剂㭃塋燂䔪╴䕌♸╆녲婲䌭偦扴⩩甯㐯깇剥䙏䵳䕍䥔</w:t>
      </w:r>
      <w:r>
        <w:rPr/>
        <w:t>ꔫ</w:t>
      </w:r>
      <w:r>
        <w:rPr/>
        <w:t>䑁뼯㕗轺㪥呠㘩⽞牷湖땊栩㩲琣췂梡檵㡒䡪榣䭷┦憩硗䵑㜨㕌佄쉹檿㫎恦뭧㒻숨㭈乃쉪춏桧䷂确䅾숶㢬쉄</w:t>
      </w:r>
      <w:r>
        <w:rPr/>
        <w:t>ꤲ</w:t>
      </w:r>
      <w:r>
        <w:rPr/>
        <w:t>轳癍␪䝱䆬㘫歡摁所獷婈参辱搨甪海敹║⩩ㆬ哂䡈뇂煰坕⛃㚘</w:t>
      </w:r>
      <w:r>
        <w:rPr/>
        <w:t>⡵</w:t>
      </w:r>
      <w:r>
        <w:rPr/>
        <w:t>姂壂禵㤰녦搨⩦䭥汄䘹㴶潄䝮欺祣瞱⽙ꎥ㌵琲塌恕䂬㙧汩䞵毂쎏昷┊癀疘ꅤぺ싂㇂兀뽧煋㡐⸨┸ꍋ♌</w:t>
      </w:r>
      <w:r>
        <w:rPr/>
        <w:t>Ⳃ</w:t>
      </w:r>
      <w:r>
        <w:rPr/>
        <w:t>䅏欽♵⧂쉘㭾</w:t>
      </w:r>
      <w:r>
        <w:rPr/>
        <w:t>ꔻ</w:t>
      </w:r>
      <w:r>
        <w:rPr/>
        <w:t>捲㵬츻噚䷂〮䠽䋂숰塇熱牦砩稽숱ㆬ⍱儳䑮捚珂轇撮뭸牐┷塴捎狂뽆쉶䙰熣煮䩸塡슣䚣䩢獖쉞祊琪쉅堹䵈쉳썓顱㊩㒵午쉞䌭┰⴨乞䄮뾩</w:t>
      </w:r>
      <w:r>
        <w:rPr/>
        <w:t>ꕟ</w:t>
      </w:r>
      <w:r>
        <w:rPr/>
        <w:t>⼬潎煎槂♺ꥨ뽋割까⽘氬䅨쉾䙟砸㡓捹쉹</w:t>
      </w:r>
      <w:r>
        <w:rPr/>
        <w:t>ꔯ☥♳</w:t>
      </w:r>
      <w:r>
        <w:rPr/>
        <w:t>䚻</w:t>
      </w:r>
      <w:r>
        <w:rPr/>
        <w:t>⠳</w:t>
      </w:r>
      <w:r>
        <w:rPr/>
        <w:t>뭆婨㯂央⽪</w:t>
      </w:r>
      <w:r>
        <w:rPr/>
        <w:t>ⰸ</w:t>
      </w:r>
      <w:r>
        <w:rPr/>
        <w:t>숽穈㌰䴣潴쉙㞏瞬噬㶵쉂涱瘶昰㕱狂</w:t>
      </w:r>
      <w:r>
        <w:rPr/>
        <w:t>⣂</w:t>
      </w:r>
      <w:r>
        <w:rPr/>
        <w:t>䥹⭃澏⑄깂窣</w:t>
      </w:r>
      <w:r>
        <w:rPr/>
        <w:t>Ⳃ</w:t>
      </w:r>
      <w:r>
        <w:rPr/>
        <w:t>匬灃ꥯ쉆</w:t>
      </w:r>
      <w:r>
        <w:rPr/>
        <w:t>ⷂ</w:t>
      </w:r>
      <w:r>
        <w:rPr/>
        <w:t>䅤楷⵵奥所䭯쉟喵숰㑤⨨㩹쉮㡅䩚捋朴딳畂䍸伽晏偁</w:t>
      </w:r>
      <w:r>
        <w:rPr/>
        <w:t>ⷂ</w:t>
      </w:r>
      <w:r>
        <w:rPr/>
        <w:t>쵒繀丨扪杩걓⿂땪津</w:t>
      </w:r>
      <w:r>
        <w:rPr/>
        <w:t>Ɑ</w:t>
      </w:r>
      <w:r>
        <w:rPr/>
        <w:t>ꥸ⼱㧂擂桔毂숦槂쏂繗ꄣ♡䫍愵灩䐴䅖噦婃땕␹䆱埂</w:t>
      </w:r>
      <w:r>
        <w:rPr/>
        <w:t>ꕐ</w:t>
      </w:r>
      <w:r>
        <w:rPr/>
        <w:t>縦숶汎䱠䄪</w:t>
      </w:r>
      <w:r>
        <w:rPr/>
        <w:t>ⱃ</w:t>
      </w:r>
      <w:r>
        <w:rPr/>
        <w:t>纡쉫挭稱싂䕈心⬩佞捙亩䇂抮洬娰</w:t>
      </w:r>
      <w:r>
        <w:rPr/>
        <w:t>ⱶ</w:t>
      </w:r>
      <w:r>
        <w:rPr/>
        <w:t>扸⶘䘵뮘⹦䝂卨쉏쉠稸漨䅮숭擂嘫污껍㝹♑㍺硫㡈썬栽㠸䌳偁佅忂⬥䭘⹮숨䁷䠹㑯欬㍐㍇煴숭摞⼷䃂쉡框䶩䩖狂癶妮㑢㉍橕䤳䰤煵夸䇂窏놥</w:t>
      </w:r>
      <w:r>
        <w:rPr/>
        <w:t>ⰽ</w:t>
      </w:r>
      <w:r>
        <w:rPr/>
        <w:t>敏獖䍅⍇顯怸깇</w:t>
      </w:r>
      <w:r>
        <w:rPr/>
        <w:t>꧂</w:t>
      </w:r>
      <w:r>
        <w:rPr/>
        <w:t>汪㊱恍⹣쉖㪥猥뭍☨摳䷂甹싂싂㩆⩞ꆵ扈丽╶偲碿␦痂潱썘䡠ꄷ⫍縱䕐㥓꥾㙦쉑犡쉷슣㉴싂桡で⍴┵砻䖡殣㓂圷뗂ぉ硂庵砯숽䓎伺㕆㙖</w:t>
      </w:r>
      <w:r>
        <w:rPr/>
        <w:t>ꤸ</w:t>
      </w:r>
      <w:r>
        <w:rPr/>
        <w:t>壂䓃뽫썦係奪挻頫쉕쉧眺ꍡ㑹儱䥾쉩坍</w:t>
      </w:r>
      <w:r>
        <w:rPr/>
        <w:t>ꥀ</w:t>
      </w:r>
      <w:r>
        <w:rPr/>
        <w:t>掱䝟摧☻䙄ヂ⸭敌㦘㕡뽦楲佮棂愯涡サ䁒䟂敍拂绂㐯㑸䧂䡙佲⭭汱</w:t>
      </w:r>
      <w:r>
        <w:rPr/>
        <w:t>ꔪ</w:t>
      </w:r>
      <w:r>
        <w:rPr/>
        <w:t>ⱺ</w:t>
      </w:r>
      <w:r>
        <w:rPr/>
        <w:t>牀</w:t>
      </w:r>
      <w:r>
        <w:rPr/>
        <w:t>⢣</w:t>
      </w:r>
      <w:r>
        <w:rPr/>
        <w:t>〰䵈䫂㏍乕㈺橍縲煂㝑㡓싂䕆⩃穷弫</w:t>
      </w:r>
      <w:r>
        <w:rPr/>
        <w:t>ⱄ</w:t>
      </w:r>
      <w:r>
        <w:rPr/>
        <w:t>熣昹呷䅓</w:t>
      </w:r>
      <w:r>
        <w:rPr/>
        <w:t>ⶩ⵩</w:t>
      </w:r>
      <w:r>
        <w:rPr/>
        <w:t>妩伲杨橳⩎挽匶媮䅶ヂ땾㑰ꏂ页轷䕑獭䘭皬ꅄ䐥뗂慾㔨쉚䡱㡖坶쌻㤷慪慾䕹䣂滂䍺쉬㬭炣싎掩䜱甪伤䜳⨨噦⫂绂頻浥桬ꅱ䑾潱犡䚬꺩啢塪䑘繶䁆䝷夦</w:t>
      </w:r>
      <w:r>
        <w:rPr/>
        <w:t>ꖡ</w:t>
      </w:r>
      <w:r>
        <w:rPr/>
        <w:t>깓㯂流㍁㕡獫㯂㯎녖⏂涩⹊摂畇凂䁹䵇ꆩ⽋습仂上歚슮䑒칯㥏䦘忂冣擂係쉶ꌣ摇摇䝟睢䡅ꍺ瑘걉慁䧂숶⬹㘴묭䡲䶥盂㓂䥦⭸</w:t>
      </w:r>
      <w:r>
        <w:rPr/>
        <w:t>꤭</w:t>
      </w:r>
      <w:r>
        <w:rPr/>
        <w:t>싂輬猯慖⩔䉁佯攻套畧晖㐰칓牆⍩㡢쉄橩䗃頯䂏썇⑗涥䁁怵幫嫂祯穁恸頫</w:t>
      </w:r>
      <w:r>
        <w:rPr/>
        <w:t>ⰽ</w:t>
      </w:r>
      <w:r>
        <w:rPr/>
        <w:t>砫琣堩積㡺쉹슬㉫䭣쏂䵘㫂卌桠桴䍨畫䭐塇熩㨣硣숮䁀䭶㉖欯澩炻甮딤䭆</w:t>
      </w:r>
      <w:r>
        <w:rPr/>
        <w:t>ꔪ</w:t>
      </w:r>
      <w:r>
        <w:rPr/>
        <w:t>掵㦣奆奩揂☰濂〬</w:t>
      </w:r>
      <w:r>
        <w:rPr/>
        <w:t>ꦡ</w:t>
      </w:r>
      <w:r>
        <w:rPr/>
        <w:t>辻眬扦扐⩉⥲辬ꇂꅎ숩╉恱欮</w:t>
      </w:r>
      <w:r>
        <w:rPr/>
        <w:t>⡞</w:t>
      </w:r>
      <w:r>
        <w:rPr/>
        <w:t>䊬땠䔻咮습礽䆡㉩换슘쉒쉐뽏埂拂묱</w:t>
      </w:r>
      <w:r>
        <w:rPr/>
        <w:t>ꦱ┱</w:t>
      </w:r>
      <w:r>
        <w:rPr/>
        <w:t>卺漤斡㷂竂杘슩싍땄歸敠䅶栭恾敇ㄸ⩭瀺偶㕄숵䘣䯂㣂슩쉊嚥睓傩彯硧⨩⩫皥䤹ギ슩啴扌砲䕀⭍Ⓜ</w:t>
      </w:r>
      <w:r>
        <w:rPr/>
        <w:t>ⷃ</w:t>
      </w:r>
      <w:r>
        <w:rPr/>
        <w:t>復泂摴倦썷⩭⛂쉉⿂습眥⫂꥔爮䶩</w:t>
      </w:r>
      <w:r>
        <w:rPr/>
        <w:t>ⷂ</w:t>
      </w:r>
      <w:r>
        <w:rPr/>
        <w:t>ꇂ秂娦䩓楱打쉡碬⩕物㝵쉵剙쉚㉯♕</w:t>
      </w:r>
      <w:r>
        <w:rPr/>
        <w:t>ꦻ</w:t>
      </w:r>
      <w:r>
        <w:rPr/>
        <w:t>䅳瑬</w:t>
      </w:r>
      <w:r>
        <w:rPr/>
        <w:t>ꦿꦿ</w:t>
      </w:r>
      <w:r>
        <w:rPr/>
        <w:t>슘㩩敪䙳撿싂剉睇⍹䥓㥳ィ䒣㭅뮩칞䙈㝡〸材㕍쉚⍁矂げ⛂睔⶿妩愦伹䟍獳僂烃ꥲ櫂숹⩌묯楌ꌷ桪睊瀨硠睩䦮⩓싂갪怲쉌婺ꅳ⍩</w:t>
      </w:r>
      <w:r>
        <w:rPr/>
        <w:t>ⴽ</w:t>
      </w:r>
      <w:r>
        <w:rPr/>
        <w:t>㇂䱷槍壂㜴癶䲬啸쉃䵪泂杙榡</w:t>
      </w:r>
      <w:r>
        <w:rPr/>
        <w:t>ꕉ</w:t>
      </w:r>
      <w:r>
        <w:rPr/>
        <w:t>桏呉갪㐪䑙輬䍞쌨䱌䠹슣佱傏顖</w:t>
      </w:r>
      <w:r>
        <w:rPr/>
        <w:t>ꕴ</w:t>
      </w:r>
      <w:r>
        <w:rPr/>
        <w:t>䝍堫拂碥쉕싂䑚㤭䍚殻磂潒숴秃桬慐ꥨ땩圦復슮␰䥡帥䩅擂⚘♚㑪㣍쉟⥺쉚䶣硧쉶䙺慰だ㝫㎏㒱㑍뭾⵪皱歙祄䊬㏎畷꥚繢疬䟎슣쉱䮮⩮슡녺啭쉆ꄪ橤</w:t>
      </w:r>
      <w:r>
        <w:rPr/>
        <w:t>⡏</w:t>
      </w:r>
      <w:r>
        <w:rPr/>
        <w:t>睤⩔쌭ꅍ穒嫂䝂焳뮣灰⩩燂⩺壂뿃䩫䙌쉨⿂䩈㙮꥔춿顲ꆘ쉋쉅瓂䎬습咱ꍥ⩋卆偗㣂䎮㌣珂杠ヂ쉈ꥡ煗潁溵攷侥爨奲쉒攴牠⦩䬩祚뼬슬敨䔪⹖㝤婬旍놏刵䑁䥡瘸恬垻쉁㡏刦幂祢戹欽溬猹轟놵湃㕏轶⑁浊杧ꎩ䕺⹐</w:t>
      </w:r>
      <w:r>
        <w:rPr/>
        <w:t>ⴣ</w:t>
      </w:r>
      <w:r>
        <w:rPr/>
        <w:t>ヂ싂</w:t>
      </w:r>
      <w:r>
        <w:rPr/>
        <w:t>ꤸ</w:t>
      </w:r>
      <w:r>
        <w:rPr/>
        <w:t>녱䂡䩧倵剢ꄲ䑪㚣쉃匫뼳偰⤰</w:t>
      </w:r>
      <w:r>
        <w:rPr/>
        <w:t>ꥆ</w:t>
      </w:r>
      <w:r>
        <w:rPr/>
        <w:t>怤煴打ㄽ城땣긵갵㴺⴮㕌㙯渷쉸穙䠭⭌슬갪刮▵쉆䰴汑䣂땈䖮䁋⭇焊싂ね䑮䘮㪬掩幥╙⿂⹱㪻䟂㵰쉘⼷⩂쉵슻㨪媩睄䗍唪啒瑸兠婥䙎ꇍ䅢嘵╀㉏쌲⭓瞿浳</w:t>
      </w:r>
      <w:r>
        <w:rPr/>
        <w:t>⡤</w:t>
      </w:r>
      <w:r>
        <w:rPr/>
        <w:t>彅⦱⍰噫匪㤳忂</w:t>
      </w:r>
      <w:r>
        <w:rPr/>
        <w:t>⡓</w:t>
      </w:r>
      <w:r>
        <w:rPr/>
        <w:t>숦㕖悮禬쉾⌱䲬瑴</w:t>
      </w:r>
      <w:r>
        <w:rPr/>
        <w:t>⡫</w:t>
      </w:r>
      <w:r>
        <w:rPr/>
        <w:t>汙晚汥숤㒱嘽쉊쉱僂⑇墡⎮묯㭦啐숷潇㉲⾏時塢帻⨬쎿춿牑쉂㵙轒倩䄲搰쵱䒣桑㑶扲摪⩯⩃挦⹦縮깑⍄㐴㣂갣</w:t>
      </w:r>
      <w:r>
        <w:rPr/>
        <w:t>ⴹ</w:t>
      </w:r>
      <w:r>
        <w:rPr/>
        <w:t>徵濂⥹⿂復숯㑹</w:t>
      </w:r>
      <w:r>
        <w:rPr/>
        <w:t>ⴶ</w:t>
      </w:r>
      <w:r>
        <w:rPr/>
        <w:t>쵢䀽憡塤ꥠけ놻泃⍤畧涿嚣偰恧쵑睑痂</w:t>
      </w:r>
      <w:r>
        <w:rPr/>
        <w:t>⡭</w:t>
      </w:r>
      <w:r>
        <w:rPr/>
        <w:t>ꇂ숴獾灁䜲␻䅳嚮딺埂潧</w:t>
      </w:r>
      <w:r>
        <w:rPr/>
        <w:t>⢘</w:t>
      </w:r>
      <w:r>
        <w:rPr/>
        <w:t>曂頬</w:t>
      </w:r>
      <w:r>
        <w:rPr/>
        <w:t>ⰲ</w:t>
      </w:r>
      <w:r>
        <w:rPr/>
        <w:t>걇卭䨬喥숤⹏㭍仂⍡䠥獤她祯䥣猨䮡偪癱沣弩㎻囂㩫⍅䝐쉷숺颣甴⌷係壂獵ㅁ爫偶乹䏎栳䵵ꄱ뽫榱潱怲櫂慏暿숴刵伵爥毃㑏甭⨦繌繕愰⩪</w:t>
      </w:r>
      <w:r>
        <w:rPr/>
        <w:t>ꖮ</w:t>
      </w:r>
      <w:r>
        <w:rPr/>
        <w:t>う矂㵃㌲暏㔵⩑夭㍟㵸⽔娪卺癢杵仂긲硍䊻偗浵㔵숬恶狂ㅟ쉴⚏♄䙟瑦㕒숴畉┰幓䅢朻숽婾䙲싂㈪噫繾쉡呲㜳숣㔯䡀⸵♴䴮磍⺻塌囂砦奙쉆玥쉏䨫燂쉷</w:t>
      </w:r>
      <w:r>
        <w:rPr/>
        <w:t>⡱</w:t>
      </w:r>
      <w:r>
        <w:rPr/>
        <w:t>犻啁歵꧎没㥗轊㢬╵</w:t>
      </w:r>
      <w:r>
        <w:rPr/>
        <w:t>ꖵ</w:t>
      </w:r>
      <w:r>
        <w:rPr/>
        <w:t>唵䓂⽩姂ꌩ䲩䙊⒩</w:t>
      </w:r>
      <w:r>
        <w:rPr/>
        <w:t>ⱴ</w:t>
      </w:r>
      <w:r>
        <w:rPr/>
        <w:t>獚扡땯┬灴췂</w:t>
      </w:r>
      <w:r>
        <w:rPr/>
        <w:t>ⱨ</w:t>
      </w:r>
      <w:r>
        <w:rPr/>
        <w:t>硡朤䞿쉑穾쉨剧灆杦쉫汏㘦䡊껃湏顧䧂㩒椫橐䌭㘤禡</w:t>
      </w:r>
      <w:r>
        <w:rPr/>
        <w:t>ⰰ</w:t>
      </w:r>
      <w:r>
        <w:rPr/>
        <w:t>ꅊ╭弻뽭㭾ㅢぅ㙰咿玬恃徻抏煡걩纬橎묮㫂⨶⍨栨</w:t>
      </w:r>
      <w:r>
        <w:rPr/>
        <w:t>꧂</w:t>
      </w:r>
      <w:r>
        <w:rPr/>
        <w:t>ヂ⫃典㩇㥫</w:t>
      </w:r>
      <w:r>
        <w:rPr/>
        <w:t>⠹</w:t>
      </w:r>
      <w:r>
        <w:rPr/>
        <w:t>桃椳楱썩溣䅔由ꥺ぀䨫䫂恖칦䄳㚘숲뭑ㅶ䞏⹩䝏畦奡䠮⩏┸硁슩伭繄楟⭸</w:t>
      </w:r>
      <w:r>
        <w:rPr/>
        <w:t>Ⱚ</w:t>
      </w:r>
      <w:r>
        <w:rPr/>
        <w:t>伥づ넸쉞斬婒榬璣塎숹䉖㡹榩甮䮩敏♔숨睯ꥸ痂쉊걩ꥳ⴪䥫䀣盃嫂숳</w:t>
      </w:r>
      <w:r>
        <w:rPr/>
        <w:t>ⱅ</w:t>
      </w:r>
      <w:r>
        <w:rPr/>
        <w:t>숭攳⭊뗍㔽泍⫂漴⬻싂瘵䡐找痂쉁⵳伣┩썡숲飂繊烍啕轖痂幅縣㉢祥焸恓쉚䃂彣</w:t>
      </w:r>
      <w:r>
        <w:rPr/>
        <w:t>ꤶ</w:t>
      </w:r>
      <w:r>
        <w:rPr/>
        <w:t>䙌顏⽱礸쉇㈴癏䘨㍠棂䑵㑂묮曂轙ꌪ㷂㵔楇烂嫂쉆</w:t>
      </w:r>
      <w:r>
        <w:rPr/>
        <w:t>ⶱ</w:t>
      </w:r>
      <w:r>
        <w:rPr/>
        <w:t>呣쉩숤潗睁瓂⨤稭쵎步倥㞬ㅤ</w:t>
      </w:r>
      <w:r>
        <w:rPr/>
        <w:t>ꤹ</w:t>
      </w:r>
      <w:r>
        <w:rPr/>
        <w:t>癁䝁㑗䬣⹇䇂딺䜤揃忂砶㑑濃桗♞ꥸ朥䎬啙⴮樳㩲넊㨭썺쉸⌦扣単栣췂縬⭸㔫欫湡䅑嫂⼵⸫䕷䩰憥剮숻轴䀮奅</w:t>
      </w:r>
      <w:r>
        <w:rPr/>
        <w:t>ⱨ</w:t>
      </w:r>
      <w:r>
        <w:rPr/>
        <w:t>弹潯幷ㅕ䀸㭋牯</w:t>
      </w:r>
      <w:r>
        <w:rPr/>
        <w:t>Ⱚ</w:t>
      </w:r>
      <w:r>
        <w:rPr/>
        <w:t>稲慊䅤⬣爸ꥯ쉯⪮楞</w:t>
      </w:r>
      <w:r>
        <w:rPr/>
        <w:t>ꔷ</w:t>
      </w:r>
      <w:r>
        <w:rPr/>
        <w:t>䌺ꄩ䜪⫂놿噺쉬깠䫂璘䟂烂琰恧ꄣ䕰婎丯칡睩⩨〣ꆻ〽乬⥢伤晣噧杄癠桺琣攺ヂ䱫</w:t>
      </w:r>
      <w:r>
        <w:rPr/>
        <w:t>ⵕ</w:t>
      </w:r>
      <w:r>
        <w:rPr/>
        <w:t>套⹺⸻♎쵟숻繂繏⍩恷㮩뗂⭮ꌤ격䖥썺扬䥟临繮ꇂ㝹♡盂쉅䭁뭀䘫♨䂵奩䛂</w:t>
      </w:r>
      <w:r>
        <w:rPr/>
        <w:t>ꤻ</w:t>
      </w:r>
      <w:r>
        <w:rPr/>
        <w:t>焵頪灆潁㩄쉴쉪믂㚱슱</w:t>
      </w:r>
      <w:r>
        <w:rPr/>
        <w:t>Ⱝ</w:t>
      </w:r>
      <w:r>
        <w:rPr/>
        <w:t>伩浗繉版䓎㏂沏戩䍦堽㡩䢵嚵䭏♃擂睭ꆿ⨴걞쉆䡨㬥</w:t>
      </w:r>
      <w:r>
        <w:rPr/>
        <w:t>ꦩ⥏</w:t>
      </w:r>
      <w:r>
        <w:rPr/>
        <w:t>煐勂杣昵窡</w:t>
      </w:r>
      <w:r>
        <w:rPr/>
        <w:t>ꥂⵃ</w:t>
      </w:r>
      <w:r>
        <w:rPr/>
        <w:t>쉭䕋䗃䁑瑌恹檵䢥갬</w:t>
      </w:r>
      <w:r>
        <w:rPr/>
        <w:t>ⲣ</w:t>
      </w:r>
      <w:r>
        <w:rPr/>
        <w:t>剙煴倷⩯搪☹摌昻楈숽廂卩栻㕄⍕恙쉲䣂슥晪䪘疏纣떏䞏洳</w:t>
      </w:r>
      <w:r>
        <w:rPr/>
        <w:t>ꕞ</w:t>
      </w:r>
      <w:r>
        <w:rPr/>
        <w:t>㘪昵갦媥䗂狎⪘뗂㜷碿繋걏쉢</w:t>
      </w:r>
      <w:r>
        <w:rPr/>
        <w:t>ꔸ</w:t>
      </w:r>
      <w:r>
        <w:rPr/>
        <w:t>噡佲⍣瀪촨ね䞻椨慟㜪㑏</w:t>
      </w:r>
      <w:r>
        <w:rPr/>
        <w:t>꧂</w:t>
      </w:r>
      <w:r>
        <w:rPr/>
        <w:t>㤯䰱⩨췂䄮沱干䘭䙅勎㠥慕㪱</w:t>
      </w:r>
      <w:r>
        <w:rPr/>
        <w:t>ꤷ</w:t>
      </w:r>
      <w:r>
        <w:rPr/>
        <w:t>瓂⼶颣쌰㵴ꍏ繊䗍믂癈㇃⵬㮿䭯溩晦䳂䷂犻싍갫슬桖剄坏㮘橤摋囂牰㧂䈴妩砵嚘殱潇쌲년뭹录䡴쉭컂싃딨땭绂㵳䚥긷䁉▿⵲塐禩繵䃂惂⑔厩渴惂㌽协슡</w:t>
      </w:r>
      <w:r>
        <w:rPr/>
        <w:t>ꤨ</w:t>
      </w:r>
      <w:r>
        <w:rPr/>
        <w:t>佟摬䩕塅췂䈵</w:t>
      </w:r>
      <w:r>
        <w:rPr/>
        <w:t>⠭ⱀ</w:t>
      </w:r>
      <w:r>
        <w:rPr/>
        <w:t>椳癉汳충刨乡な䥸壂슡偟稺匥頬噪䩘⍏䉄싃丱塏塃戱恤갻顺䑵긥쵵恢攴䴵㡗愤뽴썤穾</w:t>
      </w:r>
      <w:r>
        <w:rPr/>
        <w:t>ⰵ</w:t>
      </w:r>
      <w:r>
        <w:rPr/>
        <w:t>㡖ꥰ䬸䎩곂杶偤갤쉀䌭걱係煖쉔숬쉦</w:t>
      </w:r>
      <w:r>
        <w:rPr/>
        <w:t>ꕄ</w:t>
      </w:r>
      <w:r>
        <w:rPr/>
        <w:t>債숹㙋牋㭳癚畉䁗榡칹嘣⌬䭉撮瘭䑸칁娥땙爣㭶矂䴫啒梘珃ꥺ顙搽␴珂祯穨䝙꥕숮숰쉉㐩䄪噖慧こ也⹇㚵烂佳搪┻㑩ꥦ㏂伹繒⑍張슿焣兣坳</w:t>
      </w:r>
      <w:r>
        <w:rPr/>
        <w:t>ⰺ</w:t>
      </w:r>
      <w:r>
        <w:rPr/>
        <w:t>敮睆땺䏂䨴⽞唭숽坤㘳쉒♑싍㕢栵伪辥姂穌䐰愣幍꥗싎啹琣촴㬸嚵⥲숻뽍䦡丶</w:t>
      </w:r>
      <w:r>
        <w:rPr/>
        <w:t>꧂ⴻ</w:t>
      </w:r>
      <w:r>
        <w:rPr/>
        <w:t>⽒쉃쉴繈画䵲䃂睈츰뽺呩</w:t>
      </w:r>
      <w:r>
        <w:rPr/>
        <w:t>ꥌ╱</w:t>
      </w:r>
      <w:r>
        <w:rPr/>
        <w:t>恧뽤ꍑ县弭갵䥣㠯╋䝦㬥癔䡅䝶瘭␨伹䬳轒欪棂慾慯⥠䬩䭍␦丹㤥幧㵩깔䡠㫂뽩㌊╸䭞쏂쉗橪晵⸫㑷ッ硆燂쵔幥㭪眽丰繌⬴䡺幌䕫㓂垣卮ꅰ╥╤숵慓䤨</w:t>
      </w:r>
      <w:r>
        <w:rPr/>
        <w:t>ⵔ</w:t>
      </w:r>
      <w:r>
        <w:rPr/>
        <w:t>嗂亥숯䵘㩾癆掵⩚㩢</w:t>
      </w:r>
      <w:r>
        <w:rPr/>
        <w:t>ⵔ</w:t>
      </w:r>
      <w:r>
        <w:rPr/>
        <w:t>ꄯꏍ硂䙑슡倩㵦欶䙐迍㵭穉칠嗂ꏂ惂㑮곂珂僃䅎ꏂꅈ뼥썒㑡䰫眻碵㷂乣獆⚘採塬硆⩉칷䝟깕⺡숨抵⑧숩㵥⏂㡰确숴刮㍸歬擂䗂ヂ쉢╓牺纬坄걮爽ꅚ䷂汭泂ꥥ㥇祙㙳㐱</w:t>
      </w:r>
      <w:r>
        <w:rPr/>
        <w:t>ⱕ⪣</w:t>
      </w:r>
      <w:r>
        <w:rPr/>
        <w:t>㡊쉫㥤⍦썺䥡帱杊쉚瓂칦歋녭</w:t>
      </w:r>
      <w:r>
        <w:rPr/>
        <w:t>ꔩ</w:t>
      </w:r>
      <w:r>
        <w:rPr/>
        <w:t>슿䍓쵫畳欹係橙杯쉑顴瘳䕄⮏</w:t>
      </w:r>
      <w:r>
        <w:rPr/>
        <w:t>ꥊ</w:t>
      </w:r>
      <w:r>
        <w:rPr/>
        <w:t>縱깆睩楟뽒扌牋乓습</w:t>
      </w:r>
      <w:r>
        <w:rPr/>
        <w:t>ꕅ</w:t>
      </w:r>
      <w:r>
        <w:rPr/>
        <w:t>媩쵈딵噃灙烂㔸뽯獇썆긫涵</w:t>
      </w:r>
      <w:r>
        <w:rPr/>
        <w:t>ꔨ</w:t>
      </w:r>
      <w:r>
        <w:rPr/>
        <w:t>梮堸쏂硫嫂椤</w:t>
      </w:r>
      <w:r>
        <w:rPr/>
        <w:t>ꗂ</w:t>
      </w:r>
      <w:r>
        <w:rPr/>
        <w:t>뭮儮꥘촬區떬啶㤷操㙮쉠纏</w:t>
      </w:r>
      <w:r>
        <w:rPr/>
        <w:t>꧂⌭⩳</w:t>
      </w:r>
      <w:r>
        <w:rPr/>
        <w:t>䩴䐴獖䤺牾瑁⩋⩇咬执걮桰卍佹ꏂ쉇椱</w:t>
      </w:r>
      <w:r>
        <w:rPr/>
        <w:t>ꦱ</w:t>
      </w:r>
      <w:r>
        <w:rPr/>
        <w:t>㖱欲瀴繟䜬硱䔭弹畚㌪곂깚뼹奸擂떬穞쵲⩾奭㘪쵔畫</w:t>
      </w:r>
      <w:r>
        <w:rPr/>
        <w:t>ꥑ</w:t>
      </w:r>
      <w:r>
        <w:rPr/>
        <w:t>ⰳ</w:t>
      </w:r>
      <w:r>
        <w:rPr/>
        <w:t>䰨夫믍⻂⭣卪뾩슬䉺數晎恲哂唨べ숻䝾堩昹䐳䅀㎻⩓</w:t>
      </w:r>
      <w:r>
        <w:rPr/>
        <w:t>ꕮ</w:t>
      </w:r>
      <w:r>
        <w:rPr/>
        <w:t>䁶䁞㓂坤剕嚣넮</w:t>
      </w:r>
      <w:r>
        <w:rPr/>
        <w:t>⡄╞</w:t>
      </w:r>
      <w:r>
        <w:rPr/>
        <w:t>㩵⹞숭⽄㈳浰㋂秂坂깃輲ㄱ瑓⏂塣坕㵕婓</w:t>
      </w:r>
      <w:r>
        <w:rPr/>
        <w:t>ⵂ</w:t>
      </w:r>
      <w:r>
        <w:rPr/>
        <w:t>숨⍚严匮睐祟浢⦩숩⺡坸슱ꅴ쉄杋獐滂矍츻쉯㐻⽅⼪㵏꥖柂漪</w:t>
      </w:r>
      <w:r>
        <w:rPr/>
        <w:t>ꕩ</w:t>
      </w:r>
      <w:r>
        <w:rPr/>
        <w:t>㔯䜶凂砯輲捵ꄳ⥧稪珂弮⪿欸</w:t>
      </w:r>
      <w:r>
        <w:rPr/>
        <w:t>ꦻ</w:t>
      </w:r>
      <w:r>
        <w:rPr/>
        <w:t>璡㙁쉣ꏂ搪漻꧎歟穋盂彦䷂煲噐ꥪ⩈潹䘤䕄兟㕾摞㚬灪땎琯吪싂劘</w:t>
      </w:r>
      <w:r>
        <w:rPr/>
        <w:t>ꔴ</w:t>
      </w:r>
      <w:r>
        <w:rPr/>
        <w:t>⿂狂㇂⽤奲㊘㒱揎딻塙汥礶灑쉞汦男╌湘䭦싃⽈欣╓䙠卷橵㙸倯</w:t>
      </w:r>
      <w:r>
        <w:rPr/>
        <w:t>ꥆ</w:t>
      </w:r>
      <w:r>
        <w:rPr/>
        <w:t>뭆⫂捌⥺㈺塷佸橩泂灮깢縩䚡火싂㐴䄤ㄦ溩䜸⍮种ꥤ晍Ⓙ浂㨦渽哂楹橥灡⭀樥⹯牳獅窘ꅰ</w:t>
      </w:r>
      <w:r>
        <w:rPr/>
        <w:t>ⴻ</w:t>
      </w:r>
      <w:r>
        <w:rPr/>
        <w:t>呋쉉뼹䱍偅⥄圲숶춵歩囂⤣卖⩔䨤䁠䉟녰떿倥䔪䌰形쉆浙䨳爳䲬渮疣恐녌숭潙쏂</w:t>
      </w:r>
      <w:r>
        <w:rPr/>
        <w:t>⡧</w:t>
      </w:r>
      <w:r>
        <w:rPr/>
        <w:t>术떵䇂珃医䌫䭈</w:t>
      </w:r>
      <w:r>
        <w:rPr/>
        <w:t>Ⳃ</w:t>
      </w:r>
      <w:r>
        <w:rPr/>
        <w:t>慉匣⾵쉁攻佔ꅪ瑘껂佲偍玣顢剔㣂숺䱁頥䓂娴幏煭☷싂쉎ꥯ걂⵪쉞辬爱晰⑨犻乺睗䤶坭㑈暬儲쉘穐䄊㩩飂㟂㧂䙟⿂扪⍥⹖⍍㕧</w:t>
      </w:r>
      <w:r>
        <w:rPr/>
        <w:t>ⱀ</w:t>
      </w:r>
      <w:r>
        <w:rPr/>
        <w:t>暏⵱轎塦彊슿た깬栮</w:t>
      </w:r>
      <w:r>
        <w:rPr/>
        <w:t>ꔩ</w:t>
      </w:r>
      <w:r>
        <w:rPr/>
        <w:t>師걍桄槂挻</w:t>
      </w:r>
      <w:r>
        <w:rPr/>
        <w:t>꤯</w:t>
      </w:r>
      <w:r>
        <w:rPr/>
        <w:t>䰲昽</w:t>
      </w:r>
      <w:r>
        <w:rPr/>
        <w:t>ⱷ</w:t>
      </w:r>
      <w:r>
        <w:rPr/>
        <w:t>扏⌵ꍬ숯⍊券숺癸氽未氯칗憩䑌哂䤱湵⺡쉊깨免湸繢灅⦩ㅍ쉷䡸炥ꌷ忂婏勂扔䎡㍓㮣⥩⴦㡃ㆿ玩따彚䈪刹捎听╙洯䂣䴪旂슬㛍撻卷쉯唺䥖師쉓繶츻⸰⑗쉲滎䙶믂惂⛂䉐湾姎</w:t>
      </w:r>
      <w:r>
        <w:rPr/>
        <w:t>ꤹ</w:t>
      </w:r>
      <w:r>
        <w:rPr/>
        <w:t>ꆥ嘫䜪橷⍄긲슻灵塚땁숫䃂㇃穮橤楇淂顧扺䍆顖䟂嘱぀呈䊱疱祚</w:t>
      </w:r>
      <w:r>
        <w:rPr/>
        <w:t>ⵁ</w:t>
      </w:r>
      <w:r>
        <w:rPr/>
        <w:t>숬쉗꥗슡㡾囂䵹顆杤䅈䞬싂瑨瑧噎㬳䕮ꏂ沱쉞嘷䓂긲㠭⩂뮩</w:t>
      </w:r>
      <w:r>
        <w:rPr/>
        <w:t>ꦬ</w:t>
      </w:r>
      <w:r>
        <w:rPr/>
        <w:t>牏穒숤칡Ⓜ夻싂䰰䉶䮥</w:t>
      </w:r>
      <w:r>
        <w:rPr/>
        <w:t>ⵈ</w:t>
      </w:r>
      <w:r>
        <w:rPr/>
        <w:t>傡嫂灑ꥩ顏㈩啳祥犡ꍕ쵪♴넱兂卄煩㥧쉕棃숤㭋쉃稨㬻樹婱䘮摳⥄㔪癨쉅夣璏☶御漣歶卭깉㜳永ꅧ塋</w:t>
      </w:r>
      <w:r>
        <w:rPr/>
        <w:t>ꦩ</w:t>
      </w:r>
      <w:r>
        <w:rPr/>
        <w:t>捏偾쉑噱녒</w:t>
      </w:r>
      <w:r>
        <w:rPr/>
        <w:t>⡁</w:t>
      </w:r>
      <w:r>
        <w:rPr/>
        <w:t>㧂쉰欫愴쉓顣ꅇ㯂怲츹◂쉯硇</w:t>
      </w:r>
      <w:r>
        <w:rPr/>
        <w:t>ⱔ</w:t>
      </w:r>
      <w:r>
        <w:rPr/>
        <w:t>ꕫ</w:t>
      </w:r>
      <w:r>
        <w:rPr/>
        <w:t>摐坶⤫墵呌䙸契숰</w:t>
      </w:r>
      <w:r>
        <w:rPr/>
        <w:t>⡍</w:t>
      </w:r>
      <w:r>
        <w:rPr/>
        <w:t>啐⪮䴺쉉瘶咘䁳</w:t>
      </w:r>
      <w:r>
        <w:rPr/>
        <w:t>ꤻ⩒</w:t>
      </w:r>
      <w:r>
        <w:rPr/>
        <w:t>拂䉩싃便</w:t>
      </w:r>
      <w:r>
        <w:rPr/>
        <w:t>Ⱖ</w:t>
      </w:r>
      <w:r>
        <w:rPr/>
        <w:t>圹숪䬰潯䡎숥쉖⧂偉漽畉ꌤい垮塾墻숮攭吥ꅪ冏偗䰪숮쉾敄彅煕倽儺㌪䠯圫い亵轑䉇顰긩棂⧂歃䪥摐堯䅏⥇㖏佮⩆弣땙슘䮵妏䲮걉떏刵䩷䱪䀱唵쉌䑖眷□冩䡭㝗橎㭅䘥깡丬쉆⧂䥨ㄵ숨ㅙ䭱⯍轩쎏䠯㨺⑭╂걀睁煪縰轴渹㩕䍅䩸但却揍别䛂슬䌲㙠桚帳</w:t>
      </w:r>
      <w:r>
        <w:rPr/>
        <w:t>⡴</w:t>
      </w:r>
      <w:r>
        <w:rPr/>
        <w:t>幍⥡쌫ꥸ撬⽳硟䅨䭵侘㴷祒穲搱쉔琥⥧䇂䈲硲䝔栤</w:t>
      </w:r>
      <w:r>
        <w:rPr/>
        <w:t>ꕠ</w:t>
      </w:r>
      <w:r>
        <w:rPr/>
        <w:t>墵縸啦冩깊䞥姃栱⌷긵䗂挮딵녬䫂⹢䁌檬㯂⩳欪⑘督䍶牭</w:t>
      </w:r>
      <w:r>
        <w:rPr/>
        <w:t>ⵦ┶ꥒ</w:t>
      </w:r>
      <w:r>
        <w:rPr/>
        <w:t>瘸さ㑐䝪ꌹ縷䟂橺ꍢ硖奢쉫䗂爭싎쉵♃嚏け쉺形䕮彲凃剥쉒癵䎣䡵⪮ヂ♔䍘頬䍴具⪘숺猹</w:t>
      </w:r>
      <w:r>
        <w:rPr/>
        <w:t>ꕑ</w:t>
      </w:r>
      <w:r>
        <w:rPr/>
        <w:t>硬摫獎싂</w:t>
      </w:r>
      <w:r>
        <w:rPr/>
        <w:t>ꕉ</w:t>
      </w:r>
      <w:r>
        <w:rPr/>
        <w:t>䑂娰Ⓜ㉶睘䋂兄爻⽫격奁顰䕆牮額朩惂嫂䱑媮䅁䆮䉉⹥슬瑵⤬땶숵掻쉘⻂䩂捠䗂ギ⯂⒩쉏㕳㭠磂⦡㌊呖뼴優〰䭷佗墩敡칁쉴</w:t>
      </w:r>
      <w:r>
        <w:rPr/>
        <w:t>ⶮ</w:t>
      </w:r>
      <w:r>
        <w:rPr/>
        <w:t>啱♳焺璏갦</w:t>
      </w:r>
      <w:r>
        <w:rPr/>
        <w:t>ꤵ</w:t>
      </w:r>
      <w:r>
        <w:rPr/>
        <w:t>䬰歗칰㉀橠㴺厏ㄦ坡칍啃뿂㟂㜬潴软江쉯</w:t>
      </w:r>
      <w:r>
        <w:rPr/>
        <w:t>⠺</w:t>
      </w:r>
      <w:r>
        <w:rPr/>
        <w:t>纣捶䛂⫂뗃쉐숦믂渻ꥺ㙆橌䥐眰ぁ亵㵠䞥圹癮뽄乒ꅲ捶埂땪搪䟂栨슘䑔坆칬淂坆嘴䒱哂숣⩾㕗氥䱱瑰싂畤쉕䩾싂协獫搫炘䲥䭴晨燂竂輷묮水㮿䜱䰪壂繫ꇃ䍨숫硑漱捒㜶椦㍲偃禮儺眣壃⩏幩㝂䅯轗纩嚘䡕ꄥ䁦깒䍙乁</w:t>
      </w:r>
      <w:r>
        <w:rPr/>
        <w:t>⡸</w:t>
      </w:r>
      <w:r>
        <w:rPr/>
        <w:t>䙯係䜺ꆮ쉀剙八㥔埂晗桴楐䝭숩䒱堫懂斏汷䍎슥⑬頴ㅪ秂㣂湢╔癘朽⪻숩䁹廂䠹䗂</w:t>
      </w:r>
      <w:r>
        <w:rPr/>
        <w:t>ꗂ</w:t>
      </w:r>
      <w:r>
        <w:rPr/>
        <w:t>偗ぅ睟⫂揃扅彬땎獊␫䍟䵷幧䅃憡㮻猫⑆</w:t>
      </w:r>
      <w:r>
        <w:rPr/>
        <w:t>ꔥ</w:t>
      </w:r>
      <w:r>
        <w:rPr/>
        <w:t>啙䀨ㅩ烂㶱</w:t>
      </w:r>
      <w:r>
        <w:rPr/>
        <w:t>ⵣ</w:t>
      </w:r>
      <w:r>
        <w:rPr/>
        <w:t>潬垮䜷䑉쉧兵㞱種灉⍶刨슮㵭昨慦兞뿂漰懂䟂쉊湉딮䣎숵ꥱ⑌呞⭒喿竂䭸슮㊏䘪</w:t>
      </w:r>
      <w:r>
        <w:rPr/>
        <w:t>ꦩ</w:t>
      </w:r>
      <w:r>
        <w:rPr/>
        <w:t>싂ꄷ㵢働⥃弬䄪㠳</w:t>
      </w:r>
      <w:r>
        <w:rPr/>
        <w:t>ⱦ</w:t>
      </w:r>
      <w:r>
        <w:rPr/>
        <w:t>ꥤ戵䄰㎘捨</w:t>
      </w:r>
      <w:r>
        <w:rPr/>
        <w:t>ⰹ</w:t>
      </w:r>
      <w:r>
        <w:rPr/>
        <w:t>숸쉢슩썫㟂꥙漦戭㤣佤挺⹅</w:t>
      </w:r>
      <w:r>
        <w:rPr/>
        <w:t>ⱗ</w:t>
      </w:r>
      <w:r>
        <w:rPr/>
        <w:t>䙈檥㢘쉥숫彦쌽轥橉ㆩ挳畘䬭⵸䟂栬쉟㛃䅒뭠偕㕾췂쉕䉑䐵檣恧㩍䙐꥖繮䦿䱋橦쉤</w:t>
      </w:r>
      <w:r>
        <w:rPr/>
        <w:t>ꦥ</w:t>
      </w:r>
      <w:r>
        <w:rPr/>
        <w:t>瓂烂⸣繢</w:t>
      </w:r>
      <w:r>
        <w:rPr/>
        <w:t>ꔹⓂ</w:t>
      </w:r>
      <w:r>
        <w:rPr/>
        <w:t>嘺圹牨㓂⻂㜮痂攺砪촯参櫎塸栽ꄰ쉐ꄫ砪⩅兴殩头쉒꥘卦㖡煾迂ꍒ쉧獩汔䡟渱땁쉄婨㬳坭</w:t>
      </w:r>
      <w:r>
        <w:rPr/>
        <w:t>Ɽ</w:t>
      </w:r>
      <w:r>
        <w:rPr/>
        <w:t>쉇껂②㩴牘氦</w:t>
      </w:r>
      <w:r>
        <w:rPr/>
        <w:t>ꗂ</w:t>
      </w:r>
      <w:r>
        <w:rPr/>
        <w:t>㏂偠뽍礸獂䌮歂䆻樤㔱棍㢩婷㝂歨┹狃䣂榻문䬽畕䢏땗椤ꏂ䅾⑅淂숻䱩⽙厘濂㏃幓㝂煢⹄㝢愵漱</w:t>
      </w:r>
      <w:r>
        <w:rPr/>
        <w:t>꧂</w:t>
      </w:r>
      <w:r>
        <w:rPr/>
        <w:t>쌺淂僃䴵啖怩⽟䕄㥇㡦怤睊䀪矍⴯◂뮿쌨</w:t>
      </w:r>
      <w:r>
        <w:rPr/>
        <w:t>⡳</w:t>
      </w:r>
      <w:r>
        <w:rPr/>
        <w:t>ぉ</w:t>
      </w:r>
      <w:r>
        <w:rPr/>
        <w:t>ⶣ</w:t>
      </w:r>
      <w:r>
        <w:rPr/>
        <w:t>㘱㑲坑</w:t>
      </w:r>
      <w:r>
        <w:rPr/>
        <w:t>ꥁ</w:t>
      </w:r>
      <w:r>
        <w:rPr/>
        <w:t>墘姂瑀刻扉⤯㏂儥㉲⑋䑯彣싂湾丶</w:t>
      </w:r>
      <w:r>
        <w:rPr/>
        <w:t>Ⳃ</w:t>
      </w:r>
      <w:r>
        <w:rPr/>
        <w:t>繧囂⤳⥆摍穨催숮婃睉礭㭺䁦쉮싂䱤塉犵</w:t>
      </w:r>
      <w:r>
        <w:rPr/>
        <w:t>ꗂ</w:t>
      </w:r>
      <w:r>
        <w:rPr/>
        <w:t>⻂쉵焤坕☮⼹氬</w:t>
      </w:r>
      <w:r>
        <w:rPr/>
        <w:t>Ⲭ</w:t>
      </w:r>
      <w:r>
        <w:rPr/>
        <w:t>塂恍坭䴪⍌☪쉎牞迂⨫痂砣穠䝔挤偱숵䍥</w:t>
      </w:r>
      <w:r>
        <w:rPr/>
        <w:t>ⵞ</w:t>
      </w:r>
      <w:r>
        <w:rPr/>
        <w:t>潠</w:t>
      </w:r>
      <w:r>
        <w:rPr/>
        <w:t>⠰⥪</w:t>
      </w:r>
      <w:r>
        <w:rPr/>
        <w:t>畣婁姂걵傩싂</w:t>
      </w:r>
      <w:r>
        <w:rPr/>
        <w:t>ⵆ</w:t>
      </w:r>
      <w:r>
        <w:rPr/>
        <w:t>⼸㝸呯긫</w:t>
      </w:r>
      <w:r>
        <w:rPr/>
        <w:t>⣎</w:t>
      </w:r>
      <w:r>
        <w:rPr/>
        <w:t>樤ꄹ䘺㈣ꍢ暘啶迂쉶䍗搫晒䙦䎩㤯八癐䥐㙩䐯</w:t>
      </w:r>
      <w:r>
        <w:rPr/>
        <w:t>⠊</w:t>
      </w:r>
      <w:r>
        <w:rPr/>
        <w:t>㥂䩊䡅숵뽫轡䅎颩䔦</w:t>
      </w:r>
      <w:r>
        <w:rPr/>
        <w:t>ꖏ</w:t>
      </w:r>
      <w:r>
        <w:rPr/>
        <w:t>䱖怪㨫</w:t>
      </w:r>
      <w:r>
        <w:rPr/>
        <w:t>⡀</w:t>
      </w:r>
      <w:r>
        <w:rPr/>
        <w:t>㩫㑑뼺疻偫矂勍ぁ슏㋂숮썇乾娯숣颥♃㨥勂䆬稰䚵汷抬⌽㢱녮搱쉯㠽恍㉓兺㬷恈⍌潧樯汩剋䄳㠳⩉䵞㕩潙歙啓쉞桺슡싂</w:t>
      </w:r>
      <w:r>
        <w:rPr/>
        <w:t>ꤻ</w:t>
      </w:r>
      <w:r>
        <w:rPr/>
        <w:t>栮⩆쉭兟㭚稤⩨㶿种⨱渣攣丸喻眵䱊浟</w:t>
      </w:r>
      <w:r>
        <w:rPr/>
        <w:t>⡑</w:t>
      </w:r>
      <w:r>
        <w:rPr/>
        <w:t>瀣㥬特䬪싂橐愭䩟딷⩚潅싎쵺⽐쉫쌽쉠嫂ꥶ숵ㆮ圭</w:t>
      </w:r>
      <w:r>
        <w:rPr/>
        <w:t>⣂Ɑ</w:t>
      </w:r>
      <w:r>
        <w:rPr/>
        <w:t>憻卤䍬壂⎩쉂䵁㞵녔⑎쉶杶顬㒿㴪占梱쵧</w:t>
      </w:r>
      <w:r>
        <w:rPr/>
        <w:t>ⷍ</w:t>
      </w:r>
      <w:r>
        <w:rPr/>
        <w:t>癬⑎㥰楤ꇎ橾暬琮㕔嗂숶恾輣弩놏㈸㈨㤽珂光灈樭换竂熏䀥〣뭘煩䱧烂</w:t>
      </w:r>
      <w:r>
        <w:rPr/>
        <w:t>꧂</w:t>
      </w:r>
      <w:r>
        <w:rPr/>
        <w:t>녶㙲╨㩧썑쉾㓂</w:t>
      </w:r>
      <w:r>
        <w:rPr/>
        <w:t>ꤥ</w:t>
      </w:r>
      <w:r>
        <w:rPr/>
        <w:t>偖浴긪游쉗ꅌ쉗㭄潱千䉤⤣涥乂伯樷숪杍䒿춣쉄쉤㡮ꅹ숲碡剮搸뭑⑙⛂쉀煄䭫쉶獓頪伽仂湡㟍싂浆㑃㍧彩䱋す秎싂恁㣃⍰䨵㵊䴳Ⓜ걅卉滂砷촶㔺뇂䐫䝪╥츬偶╹┱</w:t>
      </w:r>
      <w:r>
        <w:rPr/>
        <w:t>Ⳃ</w:t>
      </w:r>
      <w:r>
        <w:rPr/>
        <w:t>슻儦⤳㠱</w:t>
      </w:r>
      <w:r>
        <w:rPr/>
        <w:t>ⱓ</w:t>
      </w:r>
      <w:r>
        <w:rPr/>
        <w:t>䍌걘숴슏找㉠</w:t>
      </w:r>
      <w:r>
        <w:rPr/>
        <w:t>⡙</w:t>
      </w:r>
      <w:r>
        <w:rPr/>
        <w:t>캏〉䰦㑢싂┳䢩㯂癰央㕉㴨獍䎮긪⿂⬷儶乔⩆獒썩所捩Ⓜꅌ녑㜩㉋淂迍堺乢쉅쉍쉌㩄ꏂ</w:t>
      </w:r>
      <w:r>
        <w:rPr/>
        <w:t>ⰽ</w:t>
      </w:r>
      <w:r>
        <w:rPr/>
        <w:t>㵈䄫桎녉愣娹䙏湌乁恂御䅚䌭䩆쉬</w:t>
      </w:r>
      <w:r>
        <w:rPr/>
        <w:t>ⵕ</w:t>
      </w:r>
      <w:r>
        <w:rPr/>
        <w:t>쉉堻㑵쉇㥬橹嘸땥狂欺暡싂⮮䕑䁔⩤</w:t>
      </w:r>
      <w:r>
        <w:rPr/>
        <w:t>ꕉ</w:t>
      </w:r>
      <w:r>
        <w:rPr/>
        <w:t>㭗穖版⨮╏䵙쉩吻潟穐⽦昱䑕涩㝙㝸䄬敡쌹煖幤쉭쉉掣⭔㍏顡嚥㵉祮㘵扰칕弹칑숪兏祇⭲爷㒘朤슥</w:t>
      </w:r>
      <w:r>
        <w:rPr/>
        <w:t>ꔥ</w:t>
      </w:r>
      <w:r>
        <w:rPr/>
        <w:t>䡠㣂塇碩䑆佥燂杬깤⥨奧揃</w:t>
      </w:r>
      <w:r>
        <w:rPr/>
        <w:t>ꥇ</w:t>
      </w:r>
      <w:r>
        <w:rPr/>
        <w:t>䦥ㄵ顲氷幆ㅾ⩫</w:t>
      </w:r>
      <w:r>
        <w:rPr/>
        <w:t>ꦿ</w:t>
      </w:r>
      <w:r>
        <w:rPr/>
        <w:t>㩾</w:t>
      </w:r>
      <w:r>
        <w:rPr/>
        <w:t>⡔</w:t>
      </w:r>
      <w:r>
        <w:rPr/>
        <w:t>洹</w:t>
      </w:r>
      <w:r>
        <w:rPr/>
        <w:t>ⱗ</w:t>
      </w:r>
      <w:r>
        <w:rPr/>
        <w:t>㑰䝨㍑幖摣剎⍒䱂</w:t>
      </w:r>
      <w:r>
        <w:rPr/>
        <w:t>⠱</w:t>
      </w:r>
      <w:r>
        <w:rPr/>
        <w:t>嘲쉂䭃</w:t>
      </w:r>
      <w:r>
        <w:rPr/>
        <w:t>ⰶ</w:t>
      </w:r>
      <w:r>
        <w:rPr/>
        <w:t>杙灇䕾廂桎㖬넬䯂灀晠煄晶땥䍖쉃㑱䜸䠨⏂乵椫櫂䩟㐥ꌱ株</w:t>
      </w:r>
      <w:r>
        <w:rPr/>
        <w:t>⠱</w:t>
      </w:r>
      <w:r>
        <w:rPr/>
        <w:t>启暘樲䑧⍸㵔⺵ㅐ硕쉄숵䖱䭊婱獓姂痎⏂⤪汣繸⸶癦</w:t>
      </w:r>
      <w:r>
        <w:rPr/>
        <w:t>ꕓ</w:t>
      </w:r>
      <w:r>
        <w:rPr/>
        <w:t>碏攪䱆䱬␣쉬녂쉯獍彾깬쉥療朶㤯䙴쉚匥땖쉏㕹㜻縳⍚넨旂뗂係뽣暩彑樴숸뿂⌣⛂㦬㚬</w:t>
      </w:r>
      <w:r>
        <w:rPr/>
        <w:t>ⵤ</w:t>
      </w:r>
      <w:r>
        <w:rPr/>
        <w:t>ꅤ㷂瑎숽漪呧㑡ꎮ싂䬥⻂搥⻂恘쉥⤊긪쉔㙹檵㩰呂⾩瑌扌畕㭳嗃䁨䭦擂</w:t>
      </w:r>
      <w:r>
        <w:rPr/>
        <w:t>ⲵ</w:t>
      </w:r>
      <w:r>
        <w:rPr/>
        <w:t>숪</w:t>
      </w:r>
      <w:r>
        <w:rPr/>
        <w:t>ꤩ⩮</w:t>
      </w:r>
      <w:r>
        <w:rPr/>
        <w:t>䙴</w:t>
      </w:r>
      <w:r>
        <w:rPr/>
        <w:t>ⲱ</w:t>
      </w:r>
      <w:r>
        <w:rPr/>
        <w:t>㵀㖻⩷㷂爻杺⪏㗂딲杓⨵杕瑭䭇縹</w:t>
      </w:r>
      <w:r>
        <w:rPr/>
        <w:t>ⱞ</w:t>
      </w:r>
      <w:r>
        <w:rPr/>
        <w:t>㩱⩮飂녏穌뮩⎵捴砽</w:t>
      </w:r>
      <w:r>
        <w:rPr/>
        <w:t>ꗂ</w:t>
      </w:r>
      <w:r>
        <w:rPr/>
        <w:t>祚䕩쉮獘祩癇究瑨ぱ䜫乎갯䠺从塞뽃땢딪싂䕳畦䑟㡥䱯が慀깺ꍅ⸪䉡浖</w:t>
      </w:r>
      <w:r>
        <w:rPr/>
        <w:t>ꕩ</w:t>
      </w:r>
      <w:r>
        <w:rPr/>
        <w:t>걨</w:t>
      </w:r>
      <w:r>
        <w:rPr/>
        <w:t>ꔻ</w:t>
      </w:r>
      <w:r>
        <w:rPr/>
        <w:t>쉹洪썁甫겻䝗洤䅶瘸䀹卆╔䗂䭠扯䒵숪砹呚㝨춬窵㌰䵃妱托埂⏂䥚漭⌲䱭呟⸹濃晅⭴</w:t>
      </w:r>
      <w:r>
        <w:rPr/>
        <w:t>ⶱ</w:t>
      </w:r>
      <w:r>
        <w:rPr/>
        <w:t>毎泂瀴</w:t>
      </w:r>
      <w:r>
        <w:rPr/>
        <w:t>ꦿ</w:t>
      </w:r>
      <w:r>
        <w:rPr/>
        <w:t>灔쉟牁帮</w:t>
      </w:r>
      <w:r>
        <w:rPr/>
        <w:t>ꤶ⚏</w:t>
      </w:r>
      <w:r>
        <w:rPr/>
        <w:t>牐쉘炿슩怣亩쵖䈵깶硶숱喬䃂歒睑㗂</w:t>
      </w:r>
      <w:r>
        <w:rPr/>
        <w:t>ꦏ</w:t>
      </w:r>
      <w:r>
        <w:rPr/>
        <w:t>楋敉匭⍱䟂㎬祣쉦</w:t>
      </w:r>
      <w:r>
        <w:rPr/>
        <w:t>ⷂ</w:t>
      </w:r>
      <w:r>
        <w:rPr/>
        <w:t>別䢣皘쉶暵걘祁䤱㠭뭐䓂䙵呧</w:t>
      </w:r>
      <w:r>
        <w:rPr/>
        <w:t>ⱹ</w:t>
      </w:r>
      <w:r>
        <w:rPr/>
        <w:t>䊵䐴ꅱ恏㬯怴撩㵺</w:t>
      </w:r>
      <w:r>
        <w:rPr/>
        <w:t>ⶥ</w:t>
      </w:r>
      <w:r>
        <w:rPr/>
        <w:t>㩹暱</w:t>
      </w:r>
      <w:r>
        <w:rPr/>
        <w:t>ꥐ⑭</w:t>
      </w:r>
      <w:r>
        <w:rPr/>
        <w:t>晬⾿䐷㕗</w:t>
      </w:r>
      <w:r>
        <w:rPr/>
        <w:t>ⷍ</w:t>
      </w:r>
      <w:r>
        <w:rPr/>
        <w:t>䃍旂囂⍅땕</w:t>
      </w:r>
      <w:r>
        <w:rPr/>
        <w:t>ꥍ</w:t>
      </w:r>
      <w:r>
        <w:rPr/>
        <w:t>癪㤫</w:t>
      </w:r>
      <w:r>
        <w:rPr/>
        <w:t>⡡</w:t>
      </w:r>
      <w:r>
        <w:rPr/>
        <w:t>氶硺焯睸桌䛂敔番쉋序汵싂弪幒⥤␨㈦噂䝍써⪻敁⑥⩘劻䉳ぴ䭖娭じ瑾䖵壃䅦䓂䙭칬睹㛍◃睺ꍵ⴨⦥竂싍</w:t>
      </w:r>
      <w:r>
        <w:rPr/>
        <w:t>ⴺ</w:t>
      </w:r>
      <w:r>
        <w:rPr/>
        <w:t>㔵健쵙湒쉖漪匰⮩㜰싃땑昷灌克㴬狂㷂쉵䘰ꄹ⩱慍乵슿棂啸⽪䳂噫圲</w:t>
      </w:r>
      <w:r>
        <w:rPr/>
        <w:t>ⲱ</w:t>
      </w:r>
      <w:r>
        <w:rPr/>
        <w:t>碩䛎洵㚱漲傮㉞㵲싂쉭慓㕓썀䫂뇂</w:t>
      </w:r>
      <w:r>
        <w:rPr/>
        <w:t>ⱪⰽ</w:t>
      </w:r>
      <w:r>
        <w:rPr/>
        <w:t>佋飃磂故⸮䗂怹梣轧칐쉒쵭숲殿</w:t>
      </w:r>
      <w:r>
        <w:rPr/>
        <w:t>ⶩ</w:t>
      </w:r>
      <w:r>
        <w:rPr/>
        <w:t>歱③捤㍀嚻䍕ꍡ쉥顈旂딻啸浍㠮頴䕾亿썑濂쉗뾱딦扵䌯丣啌柂쉫㞱渥捶䀪浇쉆瑌뾏㙂捱溵䮩曂洮兪ㅴ栫┶땂䜻卲⥊噒숵깳䚱⩮狂⿂䑟塲砸奴땚㵺ꍸ䩴</w:t>
      </w:r>
      <w:r>
        <w:rPr/>
        <w:t>ꕏ</w:t>
      </w:r>
      <w:r>
        <w:rPr/>
        <w:t>싂싂</w:t>
      </w:r>
      <w:r>
        <w:rPr/>
        <w:t>꤯</w:t>
      </w:r>
      <w:r>
        <w:rPr/>
        <w:t>堩䉧勂獕Ⓜ쵞杶쉥┰旂殘伪仂け⮡쉮仂摾</w:t>
      </w:r>
      <w:r>
        <w:rPr/>
        <w:t>ꤳ</w:t>
      </w:r>
      <w:r>
        <w:rPr/>
        <w:t>癃㡾瞩杓歚汩摑䱡灳噴䏂깄坁⻂⎏⒵汆愨䰽〻슩싍␴⛍걦䝣쉊䁂䐨橦偐䠪獪⽀묱䕂쌲汔癁湣䅕僂煄쉯塵潇⺿楂损뽮숪奱繦숷䄦</w:t>
      </w:r>
      <w:r>
        <w:rPr/>
        <w:t>ⰱ</w:t>
      </w:r>
      <w:r>
        <w:rPr/>
        <w:t>祆㯂䅋슩㍪捍杙徣╇彫땟숽媬奈뽇쉦⒡쎩灱싂卤㥹浧塘汾㑶ꄳ</w:t>
      </w:r>
      <w:r>
        <w:rPr/>
        <w:t>ⵯ⴨␱</w:t>
      </w:r>
      <w:r>
        <w:rPr/>
        <w:t>辮숱愶敳䔭⑺奭洸瘹⹮擂♞挭礳</w:t>
      </w:r>
      <w:r>
        <w:rPr/>
        <w:t>ⴷ</w:t>
      </w:r>
      <w:r>
        <w:rPr/>
        <w:t>疻뭉乓</w:t>
      </w:r>
      <w:r>
        <w:rPr/>
        <w:t>ⱊ</w:t>
      </w:r>
      <w:r>
        <w:rPr/>
        <w:t>慑䩱啋♑穓㋂澮숸☪䏃泂</w:t>
      </w:r>
      <w:r>
        <w:rPr/>
        <w:t>ꦬ</w:t>
      </w:r>
      <w:r>
        <w:rPr/>
        <w:t>砊浔䑨</w:t>
      </w:r>
      <w:r>
        <w:rPr/>
        <w:t>ⶣ</w:t>
      </w:r>
      <w:r>
        <w:rPr/>
        <w:t>Ⳃ</w:t>
      </w:r>
      <w:r>
        <w:rPr/>
        <w:t>圫䏍噊㡖圯쉡㜻礳滂升慀묶㠻䬹ꥪ⩾伮橂䅪瘩喏꺡挥灴䑞瑩䔩䶘椥栨噸ㄳ歨妏㡡㉠쉊숰顕歁䤷</w:t>
      </w:r>
      <w:r>
        <w:rPr/>
        <w:t>⢡</w:t>
      </w:r>
      <w:r>
        <w:rPr/>
        <w:t>仂싂旃◂㨶⭗슱湧刬</w:t>
      </w:r>
      <w:r>
        <w:rPr/>
        <w:t>⡸</w:t>
      </w:r>
      <w:r>
        <w:rPr/>
        <w:t>㣂匪습㎩敮挸⥉㵟轤깺湇轤汇睦竂倳㠶繄穲䵍숴쵈⑯쉨縻ꄷ</w:t>
      </w:r>
      <w:r>
        <w:rPr/>
        <w:t>ꕡ⍁</w:t>
      </w:r>
      <w:r>
        <w:rPr/>
        <w:t>瘤丸杚떬⫂뭭䀮㊵⹬䥵㏂㍸獪懂⩧썮檻乺甦䑡穸牯쉥穊뭢擂㓂갨쉺╔䢏㎩䑗☪洨</w:t>
      </w:r>
      <w:r>
        <w:rPr/>
        <w:t>⡈</w:t>
      </w:r>
      <w:r>
        <w:rPr/>
        <w:t>쉩梩㕍⬰㘪㨩湊灴啋啓</w:t>
      </w:r>
      <w:r>
        <w:rPr/>
        <w:t>⠪</w:t>
      </w:r>
      <w:r>
        <w:rPr/>
        <w:t>湍頭儨쉴쌲琳歇歇䡊</w:t>
      </w:r>
      <w:r>
        <w:rPr/>
        <w:t>Ⳃ</w:t>
      </w:r>
      <w:r>
        <w:rPr/>
        <w:t>넴坨㞣쉇쉊녔卯喏䠥꺻</w:t>
      </w:r>
      <w:r>
        <w:rPr/>
        <w:t>⠪</w:t>
      </w:r>
      <w:r>
        <w:rPr/>
        <w:t>ꍪ縭䰷慾污硹䥙㍲䑱湉㑕坶쉣䍔㥋⽈♏幒灎关ꍍ⤵瀦긶䄽癦슱顟츩㵇稰⽎㌩攫㵉슬䉗稪</w:t>
      </w:r>
      <w:r>
        <w:rPr/>
        <w:t>⠭</w:t>
      </w:r>
      <w:r>
        <w:rPr/>
        <w:t>㭌䐭㢏</w:t>
      </w:r>
      <w:r>
        <w:rPr/>
        <w:t>ꔣ</w:t>
      </w:r>
      <w:r>
        <w:rPr/>
        <w:t>䀱抮ꥷ瑠昤㵒䱹婖囍㕅슬䔸땣炘숹땎慍磎夹㨫슘勂숭焳䩳栲㫂畄쉘쉒爪硣䡳㓂쵌䍘뗂쉥汒숰쉖瑰䝫칯╔奠畭硃쉣䊥⩡숨숣煵䩠嚱〫</w:t>
      </w:r>
      <w:r>
        <w:rPr/>
        <w:t>ꗂ</w:t>
      </w:r>
      <w:r>
        <w:rPr/>
        <w:t>촬㫂믍偈怹뮏瑧硰ㅑ쉬墡쉕쉓싂喻㕪僂䩕깰䡹但㍫礰㙚숪㝞숣㧃头硖湶㖬⹾䌻佋畬슡硵쉂䭫⼨暬슡い楕未繬䵺憵潈⑸楇䠪═䬥⤲쵨䲵傱걌쉬싍ꌬ忂쉞澵䥫</w:t>
      </w:r>
      <w:r>
        <w:rPr/>
        <w:t>⡌</w:t>
      </w:r>
      <w:r>
        <w:rPr/>
        <w:t>칦㛂㌸쉡妬㡏敆믂ꥦ䚣婖쉖係匸䜴⽕㡭瘮쉷嘽杸煏欱䵯喿⍰盂搶熿⭮㵑伮吲┳縮숱쉾⪮긻䝹摬牫瑯穉쉅繦⫂⿂썋㑟輮瑫쉳썚䉧㶿眣廂걡껃슏Ⓝ숲쵁痂⼪瑙窻繁媣剸倩</w:t>
      </w:r>
      <w:r>
        <w:rPr/>
        <w:t>ⴳ</w:t>
      </w:r>
      <w:r>
        <w:rPr/>
        <w:t>祌疣硈싃</w:t>
      </w:r>
      <w:r>
        <w:rPr/>
        <w:t>⣂</w:t>
      </w:r>
      <w:r>
        <w:rPr/>
        <w:t>㬭繥녣䷂숥⿂兟顄⬸㪘⽗ꆏꥷ쉮㥴煢㍂㟂夦⨺摤灐顺쵴㎱㜷䁇ꄭ◎瓂眲䱔걮㡖焯═圲꧎磂묫慄┻㩕ꄤ婡穔剢䕡숸㌯䙥轕</w:t>
      </w:r>
      <w:r>
        <w:rPr/>
        <w:t>ꦘ</w:t>
      </w:r>
      <w:r>
        <w:rPr/>
        <w:t>湕⌹び⩃䜪睄</w:t>
      </w:r>
      <w:r>
        <w:rPr/>
        <w:t>ⴤ</w:t>
      </w:r>
      <w:r>
        <w:rPr/>
        <w:t>猪渨⬪旂김⑰㡯㉏恰㝆䙫姂썊긪流쉸奁䔸놩穞張晚㑧쉋╸顋␥㨨極爻쌱쉐硩六싂⬽楂ꄯ忎쉌슥껂쉯㠦婶偑숬线參떩</w:t>
      </w:r>
      <w:r>
        <w:rPr/>
        <w:t>⣂</w:t>
      </w:r>
      <w:r>
        <w:rPr/>
        <w:t>摮倊嚩珂㥟ꥺ⿂쉴琥䳂祙暣扅搳㥍旂䩸갵歂㬹쉭煅敓䭵㓂怭⑟쉖㓍쉶汥妻ㄦ擂桸獊奏参㒩ꍒㄪ䔤⑎㓂稰㡗澬勂䱠㕰䥦⽟䙊䈮╡㭋䥢獣柂까䄲輭煾㡦㑷녷⹇</w:t>
      </w:r>
      <w:r>
        <w:rPr/>
        <w:t>ꕕ</w:t>
      </w:r>
      <w:r>
        <w:rPr/>
        <w:t>슏䏂쉫ㅡ쉵싎⪱怴뽦숰係捚⥱⩹쉂䑭伮䅬かꇂ䅃䖣갸爥婷坳攨䉰䕗믂녂溡</w:t>
      </w:r>
      <w:r>
        <w:rPr/>
        <w:t>Ⱡ</w:t>
      </w:r>
      <w:r>
        <w:rPr/>
        <w:t>晬㑫겏敓⨪䶱怱桹狂뭟䩤떬捔曂⍪䝒䘽㤷䉆櫂歊浰癢祤녕쉕♃睷汯ち琦癎㥬廂㊵囂牦睚䎮彭畒畷恉啅氱䩥㡀</w:t>
      </w:r>
      <w:r>
        <w:rPr/>
        <w:t>ꕋ</w:t>
      </w:r>
      <w:r>
        <w:rPr/>
        <w:t>慭숴憩</w:t>
      </w:r>
      <w:r>
        <w:rPr/>
        <w:t>ꤽ</w:t>
      </w:r>
      <w:r>
        <w:rPr/>
        <w:t>昶牑⯂熮䐷瞵の㪩㥫㖿兔쉮숨䡒嚱斏洽顑⮱幥彌牗埂懍쉐㍷剘浔个繥㑬畧⥧⸻㌭</w:t>
      </w:r>
      <w:r>
        <w:rPr/>
        <w:t>꧂</w:t>
      </w:r>
      <w:r>
        <w:rPr/>
        <w:t>䁪橞摰执㉭숰頺㭌奴媩眩쉁僎堵啣焻䩑彆䘷扣☻䀴匥㌭㭬呫灇幚穴恗幔䩋癞묻怹夻䬬祣슩助⒣楁╉숹䀺쉀睓쉟䅭幅⬻숲瀳汸</w:t>
      </w:r>
      <w:r>
        <w:rPr/>
        <w:t>Ⱶ</w:t>
      </w:r>
      <w:r>
        <w:rPr/>
        <w:t>捙䅾싂兺㗂氽䈻畫묵⹢滂㬣殬㈵꺩幪䠲歎樷啗썓숤땳唪啨䵵쉘㶥瘵䵖攩坹啠컃樶⥢㋂䨯父顃쉪⬫䁰顺땡䙑⹁㜫</w:t>
      </w:r>
      <w:r>
        <w:rPr/>
        <w:t>ⴽ</w:t>
      </w:r>
      <w:r>
        <w:rPr/>
        <w:t>췂瑺㘷ㅑ榱䭖</w:t>
      </w:r>
      <w:r>
        <w:rPr/>
        <w:t>ⱕ</w:t>
      </w:r>
      <w:r>
        <w:rPr/>
        <w:t>栭㵹悡⪩幙奏⍗쎱쉲㝇견倶㮵䴱澿焽䭟쉐榥坊뭦乲ꅋ</w:t>
      </w:r>
      <w:r>
        <w:rPr/>
        <w:t>ꖿⵘ</w:t>
      </w:r>
      <w:r>
        <w:rPr/>
        <w:t>㩢녧⩵⩹쉘湢頨ꥵ䥑儭⻂㙡䝓썵扠卖쵙㯂恂䔩뗂</w:t>
      </w:r>
      <w:r>
        <w:rPr/>
        <w:t>꧂</w:t>
      </w:r>
      <w:r>
        <w:rPr/>
        <w:t>갪</w:t>
      </w:r>
      <w:r>
        <w:rPr/>
        <w:t>ꔸ</w:t>
      </w:r>
      <w:r>
        <w:rPr/>
        <w:t>䱎䧂湒䗂쉍컂䭶⼲썦쌲慣䡭磂湚启ㄱ渳</w:t>
      </w:r>
      <w:r>
        <w:rPr/>
        <w:t>ⱑ</w:t>
      </w:r>
      <w:r>
        <w:rPr/>
        <w:t>䙢繑乄㕆ꍶ搥</w:t>
      </w:r>
      <w:r>
        <w:rPr/>
        <w:t>ⴸ</w:t>
      </w:r>
      <w:r>
        <w:rPr/>
        <w:t>滂恡싂칎㝑䁁頬쉊쵞갨⸽忎だꥣ쉴潳彄㓂わ슡慥⭫</w:t>
      </w:r>
      <w:r>
        <w:rPr/>
        <w:t>Ⲙ</w:t>
      </w:r>
      <w:r>
        <w:rPr/>
        <w:t>쉫匱伹晳췍숻䑅⨷䩧</w:t>
      </w:r>
      <w:r>
        <w:rPr/>
        <w:t>ⱴ</w:t>
      </w:r>
      <w:r>
        <w:rPr/>
        <w:t>抩甭稺獥䩕⏎䆥</w:t>
      </w:r>
      <w:r>
        <w:rPr/>
        <w:t>⡇</w:t>
      </w:r>
      <w:r>
        <w:rPr/>
        <w:t>啍쉸侱숯揃轰㩹妥摅爹娣煭殘剩</w:t>
      </w:r>
      <w:r>
        <w:rPr/>
        <w:t>ꤷ</w:t>
      </w:r>
      <w:r>
        <w:rPr/>
        <w:t>㛂绂묰顫勂㍀塕䏃哂싂䝎⑎</w:t>
      </w:r>
      <w:r>
        <w:rPr/>
        <w:t>ⲩ</w:t>
      </w:r>
      <w:r>
        <w:rPr/>
        <w:t>뼣</w:t>
      </w:r>
      <w:r>
        <w:rPr/>
        <w:t>⡘</w:t>
      </w:r>
      <w:r>
        <w:rPr/>
        <w:t>㪩䭆桴㐶つ䕱䣂煤㍳慈杣싂♎깶숰䄨堻</w:t>
      </w:r>
      <w:r>
        <w:rPr/>
        <w:t>ꕵ</w:t>
      </w:r>
      <w:r>
        <w:rPr/>
        <w:t>䝃䑦塪坂㡵</w:t>
      </w:r>
      <w:r>
        <w:rPr/>
        <w:t>ꤳ</w:t>
      </w:r>
      <w:r>
        <w:rPr/>
        <w:t>啷摐㡾쵭슱縪柂쉷ぬ⨪슩⻂㠺倽䝵氱ㄳ䥷㵎䕋㩴年깞涵摊쉞숪硂托</w:t>
      </w:r>
      <w:r>
        <w:rPr/>
        <w:t>ⱕ</w:t>
      </w:r>
      <w:r>
        <w:rPr/>
        <w:t>㡍怴瑫㑊示ꍶ숱歌汈쉎䀷塾습⑃숊削녾扟㙔싂縸䍕濂祲넪깰乎䵟攣ꥴ䵱슥쎩獣中嫂ꅓ㕙䯂乁긽㵁栣䨹澱㞵桥♋숷㶡ぉ쉫䥊数忂挷刮䦻䥮습䝂䤩ꅡ墥숤⮩枩丷</w:t>
      </w:r>
      <w:r>
        <w:rPr/>
        <w:t>ꕣ</w:t>
      </w:r>
      <w:r>
        <w:rPr/>
        <w:t>琽湲励䅘</w:t>
      </w:r>
      <w:r>
        <w:rPr/>
        <w:t>⡲</w:t>
      </w:r>
      <w:r>
        <w:rPr/>
        <w:t>㍆</w:t>
      </w:r>
      <w:r>
        <w:rPr/>
        <w:t>ꤤ</w:t>
      </w:r>
      <w:r>
        <w:rPr/>
        <w:t>偑䍈畩䩢슣䝢⑔</w:t>
      </w:r>
      <w:r>
        <w:rPr/>
        <w:t>Ⱬ⩸</w:t>
      </w:r>
      <w:r>
        <w:rPr/>
        <w:t>债㛂敺桓쌴䤴幁剚슬</w:t>
      </w:r>
      <w:r>
        <w:rPr/>
        <w:t>ꔶ</w:t>
      </w:r>
      <w:r>
        <w:rPr/>
        <w:t>딪㔱쉦㉅柂䘤⦥惂䙖쉐쵟㪏쉉䍷框쉎夭⽬⫂娤繙㐬</w:t>
      </w:r>
      <w:r>
        <w:rPr/>
        <w:t>꧂</w:t>
      </w:r>
      <w:r>
        <w:rPr/>
        <w:t>冡⻂䥯泂磂乄㡷뼶⥰쉖幗䭭䭹㐪坊輮䚣塦䮮塬海걓숰沬</w:t>
      </w:r>
      <w:r>
        <w:rPr/>
        <w:t>ꕞ⩰</w:t>
      </w:r>
      <w:r>
        <w:rPr/>
        <w:t>㠷縻䡕祉㇂쉭땹坨㴮㵟扫䄯伸컂啗뼹堭뭪ꥹ쉣묪⨥</w:t>
      </w:r>
      <w:r>
        <w:rPr/>
        <w:t>ⰺ</w:t>
      </w:r>
      <w:r>
        <w:rPr/>
        <w:t>䅦숮쉙ㅟ厵긷쉏䨬䑗幟</w:t>
      </w:r>
      <w:r>
        <w:rPr/>
        <w:t>ꥋ</w:t>
      </w:r>
      <w:r>
        <w:rPr/>
        <w:t>⡞</w:t>
      </w:r>
      <w:r>
        <w:rPr/>
        <w:t>䔷㔶氱〲捦⥏쉡䅀桇汌圣쉐쉴㜯厡焪䵮啋助깃촪飂⩘꥚否䱵㭋元乶㔺⨨怸</w:t>
      </w:r>
      <w:r>
        <w:rPr/>
        <w:t>⣍</w:t>
      </w:r>
      <w:r>
        <w:rPr/>
        <w:t>뽲슩幎</w:t>
      </w:r>
      <w:r>
        <w:rPr/>
        <w:t>ꤣ</w:t>
      </w:r>
      <w:r>
        <w:rPr/>
        <w:t>偩䲩業䀰㪩ꅇ晍秎顔砨䁁숥琰㭨䙺梩Ⓜ䐻女嘮沮⑰⨦⤶ぁ㕕搲슩繅煫䧃䄲쉑晖噏っꍢ䙙녈㭓䅏숣넮믍㉘灏땍甩槂썡橑⫂ㆮ⑕캘浄杅穘ꍭ顓輪䓂㝦剪励</w:t>
      </w:r>
      <w:r>
        <w:rPr/>
        <w:t>⠳</w:t>
      </w:r>
      <w:r>
        <w:rPr/>
        <w:t>暏⍎쉯쉘牮嚬乴</w:t>
      </w:r>
      <w:r>
        <w:rPr/>
        <w:t>ꦬ</w:t>
      </w:r>
      <w:r>
        <w:rPr/>
        <w:t>犬쉐쉐潯爰杘姂䲩硞숽歲䤥慓䡒䅡幊⩾䨤䤨敤숪⛂敥獾璻ꌷ烂潲灏격圪▱</w:t>
      </w:r>
      <w:r>
        <w:rPr/>
        <w:t>ꕞ</w:t>
      </w:r>
      <w:r>
        <w:rPr/>
        <w:t>匰㷃熡戵䩁딴輲卆剮</w:t>
      </w:r>
      <w:r>
        <w:rPr/>
        <w:t>ꤣ</w:t>
      </w:r>
      <w:r>
        <w:rPr/>
        <w:t>䍩猤侵匽䠦欺⎿숲䍩쉕摸녈㝕ꄣ歟瘨唽⵪庥㙚橡</w:t>
      </w:r>
      <w:r>
        <w:rPr/>
        <w:t>ⵐ</w:t>
      </w:r>
      <w:r>
        <w:rPr/>
        <w:t>숭熣磂湯㉳眻┹枩</w:t>
      </w:r>
      <w:r>
        <w:rPr/>
        <w:t>⡟</w:t>
      </w:r>
      <w:r>
        <w:rPr/>
        <w:t>䘣牊⥪碮</w:t>
      </w:r>
      <w:r>
        <w:rPr/>
        <w:t>꧂</w:t>
      </w:r>
      <w:r>
        <w:rPr/>
        <w:t>捩㵄䔺穉穓䙤急䍪숺惂澱쉫깢〮题挫䙣⍌숥悱潊愭䧍⽞壂慂㣂瀽涏噯䵧썸㌲熿壎</w:t>
      </w:r>
      <w:r>
        <w:rPr/>
        <w:t>ꔩ</w:t>
      </w:r>
      <w:r>
        <w:rPr/>
        <w:t>熏쉄嚮祭㠮潅窮滂갫㌬娨쉍坄眪繷塦싂㭧䩅偁愨䘴⍭칈캩软報쉭쉚</w:t>
      </w:r>
      <w:r>
        <w:rPr/>
        <w:t>ⲿ</w:t>
      </w:r>
      <w:r>
        <w:rPr/>
        <w:t>숷쵠牋睯ꄫ⩴⺮</w:t>
      </w:r>
      <w:r>
        <w:rPr/>
        <w:t>ꕁ</w:t>
      </w:r>
      <w:r>
        <w:rPr/>
        <w:t>슣䏂깦뿃幁瑯頪埂呥⻂</w:t>
      </w:r>
      <w:r>
        <w:rPr/>
        <w:t>⡲</w:t>
      </w:r>
      <w:r>
        <w:rPr/>
        <w:t>ꔪ</w:t>
      </w:r>
      <w:r>
        <w:rPr/>
        <w:t>숰⿂</w:t>
      </w:r>
      <w:r>
        <w:rPr/>
        <w:t>ꗃ</w:t>
      </w:r>
      <w:r>
        <w:rPr/>
        <w:t>숴橌轵疻⍹㗂佟晬瑑㍴督掱䩎慉睯牒侣䡚縪묶䭍㐪⥘ぞ㙎塨ꆮ</w:t>
      </w:r>
      <w:r>
        <w:rPr/>
        <w:t>ⱬ</w:t>
      </w:r>
      <w:r>
        <w:rPr/>
        <w:t>䙶仂ㄣ䠪噱乬㔱幁坨汬㋂㌦㜸⍏쵾㍦䩎婕숷ヂ촻⺬樱斬㣂뗂嚵妩㝢㙥僂㙥쉬</w:t>
      </w:r>
      <w:r>
        <w:rPr/>
        <w:t>꤯</w:t>
      </w:r>
      <w:r>
        <w:rPr/>
        <w:t>瘦曂䍸䭴슻矃伊潭ヂ琲砪ꥩ䀵呔朤䅱㍲乲뼤녡◂伯썸轖곂卫栲쉸땈녔轓潦</w:t>
      </w:r>
      <w:r>
        <w:rPr/>
        <w:t>ꔺ</w:t>
      </w:r>
      <w:r>
        <w:rPr/>
        <w:t>䅫䢘祴쏂⥕澩斩䭷䱳半숶乌㙚쉙뼵帶㔦⭹燂㖥癊療ꌥ⻂㒮㎬</w:t>
      </w:r>
      <w:r>
        <w:rPr/>
        <w:t>ꥌ</w:t>
      </w:r>
      <w:r>
        <w:rPr/>
        <w:t>娪</w:t>
      </w:r>
      <w:r>
        <w:rPr/>
        <w:t>Ⳃ</w:t>
      </w:r>
      <w:r>
        <w:rPr/>
        <w:t>ꇃ숯橴敥彔浘</w:t>
      </w:r>
      <w:r>
        <w:rPr/>
        <w:t>ⲡ</w:t>
      </w:r>
      <w:r>
        <w:rPr/>
        <w:t>㕁싃딦걟涮渷㘽㷂숪忎갬</w:t>
      </w:r>
      <w:r>
        <w:rPr/>
        <w:t>⢣</w:t>
      </w:r>
      <w:r>
        <w:rPr/>
        <w:t>獺刬幺瞣숪䡫嫂癦쉦㥾檱畓䢿䑠牋㞡㙉쉧⒡䈳㉙恔㭧껂═獌갫ꌱ䐬네ꄳ⥚噙䭣奠䖵㘪㝾ꌹ⸹싂縴橚</w:t>
      </w:r>
      <w:r>
        <w:rPr/>
        <w:t>ⱑ</w:t>
      </w:r>
      <w:r>
        <w:rPr/>
        <w:t>塒⚵い敭땤䱞楗⼺兪䩬摘䁢</w:t>
      </w:r>
      <w:r>
        <w:rPr/>
        <w:t>ꕎ</w:t>
      </w:r>
      <w:r>
        <w:rPr/>
        <w:t>朵⹳椹杰擂剂䍀砥ㄹ╫繯幑䧎䥎ꅹ免쵥ꏂ乩⹴㈽㤹畷礹庵捱䴽顒娹稬梡体⑯磎⬣쌷㈨瑥倫</w:t>
      </w:r>
      <w:r>
        <w:rPr/>
        <w:t>ꦻ</w:t>
      </w:r>
      <w:r>
        <w:rPr/>
        <w:t>䀫깭㉚撿澻兺橞晾⨶츹氺</w:t>
      </w:r>
      <w:r>
        <w:rPr/>
        <w:t>ⵌ</w:t>
      </w:r>
      <w:r>
        <w:rPr/>
        <w:t>㕍㢡䈬녫뭺㩱넦♂扞깸硙⌻쵃녆컂杖㉩㷂㣂乡扤瓃㮿睁⬬瀪所潗框氪⩘컂㵨㡱☶㠦瑥佷</w:t>
      </w:r>
      <w:r>
        <w:rPr/>
        <w:t>ꕄ</w:t>
      </w:r>
      <w:r>
        <w:rPr/>
        <w:t>颱楬䡋煌歸焦</w:t>
      </w:r>
      <w:r>
        <w:rPr/>
        <w:t>ⱥ</w:t>
      </w:r>
      <w:r>
        <w:rPr/>
        <w:t>奊佩汈眶쉄幨参ꆮ㇂⼫愺矎♫橳䨯쵲㪵땈쏂</w:t>
      </w:r>
      <w:r>
        <w:rPr/>
        <w:t>ꤱ</w:t>
      </w:r>
      <w:r>
        <w:rPr/>
        <w:t>顳㎱区⩞䣍泂琲⧂ꄦ꺱䠶ꇂ睋뭾䝁뾡</w:t>
      </w:r>
      <w:r>
        <w:rPr/>
        <w:t>⡇</w:t>
      </w:r>
      <w:r>
        <w:rPr/>
        <w:t>䅺ㅯ</w:t>
      </w:r>
      <w:r>
        <w:rPr/>
        <w:t>ꖩ⎮</w:t>
      </w:r>
      <w:r>
        <w:rPr/>
        <w:t>䡙丯㩨タ⽴幪な穆</w:t>
      </w:r>
      <w:r>
        <w:rPr/>
        <w:t>Ⳃ</w:t>
      </w:r>
      <w:r>
        <w:rPr/>
        <w:t>佣⩒쎮⵷♾啗㡭橁爻湵놱</w:t>
      </w:r>
      <w:r>
        <w:rPr/>
        <w:t>ꥀ</w:t>
      </w:r>
      <w:r>
        <w:rPr/>
        <w:t>飂ꥫ녞垬⭈⤤⹣☻繤ꇍ䔻ꆮ䲥䟂瀽輤썦睬㐪䝅뽨䗃椣甥⤰顇琦┷獚␯時䚵榘㥫싂㉘걟㤰䀲䆬㫂烂睇坺䩇⸤㠭丰䑊쵁彇쉣捲婧樻榿⤹</w:t>
      </w:r>
      <w:r>
        <w:rPr/>
        <w:t>⣂</w:t>
      </w:r>
      <w:r>
        <w:rPr/>
        <w:t>싂㌶祚噥⩧婘央〱╱暵懂⩫䩲╇榡转䘺䁁慉串瘥쉙祈〯䀺坸煍뗂瑎숹숨쉹싂轂妘亏䱦⺣楷繵</w:t>
      </w:r>
      <w:r>
        <w:rPr/>
        <w:t>ⷎ</w:t>
      </w:r>
      <w:r>
        <w:rPr/>
        <w:t>ꥢ묨䈱䦻┲싂㥡䬪䉬济浞咿灷桕䕹╌넺쵂嘽⹅걂ㄲ⥖⧂⧂</w:t>
      </w:r>
      <w:r>
        <w:rPr/>
        <w:t>ꔱ</w:t>
      </w:r>
      <w:r>
        <w:rPr/>
        <w:t>滂⸳帱汯㝬䅉♯䵷桁㎵║</w:t>
      </w:r>
      <w:r>
        <w:rPr/>
        <w:t>ⵃ</w:t>
      </w:r>
      <w:r>
        <w:rPr/>
        <w:t>剅だ땑畓䅮䌴</w:t>
      </w:r>
      <w:r>
        <w:rPr/>
        <w:t>꧂</w:t>
      </w:r>
      <w:r>
        <w:rPr/>
        <w:t>祅썢瞿긭欹楐慟奲⪩䥞뽐堹啵㢩掬ㄺ㕾丨乏瑺숮㥵欷硋⸨긵怤斵轧⭖슏㫂捡쉇冱⪥츭갦弳㦡쉱睹獓杍敲辮</w:t>
      </w:r>
      <w:r>
        <w:rPr/>
        <w:t>Ⳃ</w:t>
      </w:r>
      <w:r>
        <w:rPr/>
        <w:t>䃂숽托坺㮣䕓츤㛍硄㩥䢮컎䖏朳ꅶ曂沮쉋歘슩淃</w:t>
      </w:r>
      <w:r>
        <w:rPr/>
        <w:t>ꕋ</w:t>
      </w:r>
      <w:r>
        <w:rPr/>
        <w:t>颏沬ꅆ債坰攥䉞</w:t>
      </w:r>
      <w:r>
        <w:rPr/>
        <w:t>ⴊ</w:t>
      </w:r>
      <w:r>
        <w:rPr/>
        <w:t>牅䄩椦殿湮勂促硙䱙♈䥟砤쉉繭敱⚵⽈煚䀳㩓共䎡䑴㉚䂬썣睒沥煙娥禮姂儥䘪㢬塞䥢匵煑男䵀幕顃䍳漨깖繈桰䱠䣂摾ㅫ䡤㜹漸倸䳂乔火琶⸴쉥⹗땹</w:t>
      </w:r>
      <w:r>
        <w:rPr/>
        <w:t>⢩</w:t>
      </w:r>
      <w:r>
        <w:rPr/>
        <w:t>擂뭮⍞湐噊䢿窻㑫佮祠슬獹격⥤妘疻偄娺쵡呰媣摙熏⍁庿䭄쉢</w:t>
      </w:r>
      <w:r>
        <w:rPr/>
        <w:t>꧍</w:t>
      </w:r>
      <w:r>
        <w:rPr/>
        <w:t>濂⏂⌦⨺䭍湭㓂년䝕䞻吮쉧촬슘渫⾩⫃晳⨪쉖⽔瑰坢䥴攣彳䳂숪彸恄㥮</w:t>
      </w:r>
      <w:r>
        <w:rPr/>
        <w:t>ꤱ</w:t>
      </w:r>
      <w:r>
        <w:rPr/>
        <w:t>眳⤹携绍⹵䠱</w:t>
      </w:r>
      <w:r>
        <w:rPr/>
        <w:t>ⱔ</w:t>
      </w:r>
      <w:r>
        <w:rPr/>
        <w:t>忂乆뭫쌲㥠ꆩ厥쉗㡹䌥슘갰╸ㅦ浭颵깎剦㷂卟⽖顸䥠쉁懂☻</w:t>
      </w:r>
      <w:r>
        <w:rPr/>
        <w:t>ꔯ</w:t>
      </w:r>
      <w:r>
        <w:rPr/>
        <w:t>㒩咘甯稳쉢卸偣묥檿櫂䵭䐲堺ꅖㆿ潪䥯瓂輶㤱㉗䴹㙞㚮獧⽇㭲厡估奎欯㬴活狂䆏䁯湬ꥧ䙁慍쉆꧎嫂琻潳쉇ꇂ橃淂쵍㡑婗</w:t>
      </w:r>
      <w:r>
        <w:rPr/>
        <w:t>ⶩ</w:t>
      </w:r>
      <w:r>
        <w:rPr/>
        <w:t>숸埂</w:t>
      </w:r>
      <w:r>
        <w:rPr/>
        <w:t>ⴴ</w:t>
      </w:r>
      <w:r>
        <w:rPr/>
        <w:t>췂朣䑨敮䷂䱱㝩⛍囂⯍㝋ꥣ戦仂䑯</w:t>
      </w:r>
      <w:r>
        <w:rPr/>
        <w:t>ꤺ⨩</w:t>
      </w:r>
      <w:r>
        <w:rPr/>
        <w:t>숵쉯긬⽁슿쉰䅶牃땙户摢⥡㤭䁂쉫搪搤㶵믂떿塨캻稩獎栩䌲䅦╟쉘畮䰨治湧숻썙</w:t>
      </w:r>
      <w:r>
        <w:rPr/>
        <w:t>Ȿ</w:t>
      </w:r>
      <w:r>
        <w:rPr/>
        <w:t>䉃긬싂㫂獺䤨⸸漸䞩漻晑갣祷剅걁♋녪撏숲頬㵐⸫浏癷⩠걇기湖䪿숩伶䑠</w:t>
      </w:r>
      <w:r>
        <w:rPr/>
        <w:t>⡇</w:t>
      </w:r>
      <w:r>
        <w:rPr/>
        <w:t>框⑐䊡뿂妩㬤戸䚩〉朱䝌㨪歘쉪栦亿佉뿂橭쉑㩟䡢牑⬸夽䰹싎쵞슣쉍췂啓◂㤴䤮슏䭫촯</w:t>
      </w:r>
      <w:r>
        <w:rPr/>
        <w:t>Ⳃ</w:t>
      </w:r>
      <w:r>
        <w:rPr/>
        <w:t>ꦩ</w:t>
      </w:r>
      <w:r>
        <w:rPr/>
        <w:t>쉷啉睯䑞杬쉔冱䔻㠰䗂偟飂쉧璱䏂㚩슿쉣䭠썧</w:t>
      </w:r>
      <w:r>
        <w:rPr/>
        <w:t>ⱌ⹏⌮</w:t>
      </w:r>
      <w:r>
        <w:rPr/>
        <w:t>婟珃縲⩦毂⯂</w:t>
      </w:r>
      <w:r>
        <w:rPr/>
        <w:t>ⲵ</w:t>
      </w:r>
      <w:r>
        <w:rPr/>
        <w:t>䨵䝈쉂〱⏂䒬㝔䱺㥂桇朷㩯炱</w:t>
      </w:r>
      <w:r>
        <w:rPr/>
        <w:t>ꥃ</w:t>
      </w:r>
      <w:r>
        <w:rPr/>
        <w:t>㧂傻슡嫂堭썁㟂䉶뭚ヂ晨쉸轤垩䫂䚏沩꺮转㟃㍋䱈䔦⧂싂樴珂楦䰰汊믂갳框痃漬</w:t>
      </w:r>
      <w:r>
        <w:rPr/>
        <w:t>⠽</w:t>
      </w:r>
      <w:r>
        <w:rPr/>
        <w:t>䃂佉汒뽹㚣ㆿ䥇煒璩癋깴걄癄⧃牁墡砵仂䉄⯂兰ꥳ㙸⽁偟顷㔸奌潑㕸橺⨥礯㑚䒥⤰慖</w:t>
      </w:r>
      <w:r>
        <w:rPr/>
        <w:t>꤯</w:t>
      </w:r>
      <w:r>
        <w:rPr/>
        <w:t>䘺氺䩍땐䖿参쉁䂿䐣盂弹䟍摦瑇䉈⨯婥掩束眵♴乭</w:t>
      </w:r>
      <w:r>
        <w:rPr/>
        <w:t>ꦵ</w:t>
      </w:r>
      <w:r>
        <w:rPr/>
        <w:t>긪⩨䷃䵗敊䝅쉚╊琽㍓깹</w:t>
      </w:r>
      <w:r>
        <w:rPr/>
        <w:t>ⶏ</w:t>
      </w:r>
      <w:r>
        <w:rPr/>
        <w:t>猶칲䡫</w:t>
      </w:r>
      <w:r>
        <w:rPr/>
        <w:t>ꦣ</w:t>
      </w:r>
      <w:r>
        <w:rPr/>
        <w:t>繸㕀䡅</w:t>
      </w:r>
      <w:r>
        <w:rPr/>
        <w:t>ꥋ</w:t>
      </w:r>
      <w:r>
        <w:rPr/>
        <w:t>ꅍꅒ丩桶斩쉰䤪忂쉡숊剎땘慠쵧쉸쉆䏎䉀쉎⤪㋂㨱䵨뽚⨰㩟湓傱囂㫃묦䥖桔숺撿⍁</w:t>
      </w:r>
      <w:r>
        <w:rPr/>
        <w:t>⠷</w:t>
      </w:r>
      <w:r>
        <w:rPr/>
        <w:t>圳⥍㖬㙀顁凂䊻摷澿䉃쉭厡懂催</w:t>
      </w:r>
      <w:r>
        <w:rPr/>
        <w:t>ꦬ</w:t>
      </w:r>
      <w:r>
        <w:rPr/>
        <w:t>㏂⥂ꥺ쉴䓂坤곂쉙䌯쉷</w:t>
      </w:r>
      <w:r>
        <w:rPr/>
        <w:t>ꕧ</w:t>
      </w:r>
      <w:r>
        <w:rPr/>
        <w:t>ꅖ츷浳䃂䧂䒘⩎劮湲眳㙑囂⭤ㄬ牞㜥쵳㋂쉺忂</w:t>
      </w:r>
      <w:r>
        <w:rPr/>
        <w:t>ꤽ</w:t>
      </w:r>
      <w:r>
        <w:rPr/>
        <w:t>싍숰녞⹱迍ꥫ깹ꌦ汹䷃⌣绂䴥ꅗ</w:t>
      </w:r>
      <w:r>
        <w:rPr/>
        <w:t>ꤪ</w:t>
      </w:r>
      <w:r>
        <w:rPr/>
        <w:t>坢㏂⾿啍楬摤佮⩅</w:t>
      </w:r>
      <w:r>
        <w:rPr/>
        <w:t>⢱</w:t>
      </w:r>
      <w:r>
        <w:rPr/>
        <w:t>戭䝗攸参♭뗃兂挬쉩堵涘㓂</w:t>
      </w:r>
      <w:r>
        <w:rPr/>
        <w:t>ꕩ♾</w:t>
      </w:r>
      <w:r>
        <w:rPr/>
        <w:t>츭敡灤㜵뭰匽輵숸㈴♳顡</w:t>
      </w:r>
      <w:r>
        <w:rPr/>
        <w:t>ⷂ</w:t>
      </w:r>
      <w:r>
        <w:rPr/>
        <w:t>ㆩ뿂㩗싂䠸帣桊烂㐸녏然㈥捕숪⩃睏쉲嘱夶놣䙀㝵唰썑뽪㥮숵䩮呡飃쉔彙</w:t>
      </w:r>
      <w:r>
        <w:rPr/>
        <w:t>ⱳ</w:t>
      </w:r>
      <w:r>
        <w:rPr/>
        <w:t>欪唦䙸숯㷂싃攻喩扴梵䮩쉈</w:t>
      </w:r>
      <w:r>
        <w:rPr/>
        <w:t>⵰</w:t>
      </w:r>
      <w:r>
        <w:rPr/>
        <w:t>䣂䉚㍥숱唸</w:t>
      </w:r>
      <w:r>
        <w:rPr/>
        <w:t>ⱍ</w:t>
      </w:r>
      <w:r>
        <w:rPr/>
        <w:t>슩湚</w:t>
      </w:r>
      <w:r>
        <w:rPr/>
        <w:t>ⱋ⑅</w:t>
      </w:r>
      <w:r>
        <w:rPr/>
        <w:t>䘽凂疩겡쉒ꌤ숰⌰幦䥁숹朱柂歋槎⬴㍺⽎澥ㅭ㨰参㉅썌砻㍑뇂칐숸⍯</w:t>
      </w:r>
      <w:r>
        <w:rPr/>
        <w:t>⡦</w:t>
      </w:r>
      <w:r>
        <w:rPr/>
        <w:t>䥲縣㐬亱⥓ヂㅐ夺廂슿眺</w:t>
      </w:r>
      <w:r>
        <w:rPr/>
        <w:t>Ⲭ</w:t>
      </w:r>
      <w:r>
        <w:rPr/>
        <w:t>㤱슮ㅶ䆬쉏념飂儴㥲䰰夳䅐䣂㥶橒숦⑪㌮湱䄩묣ㅂ祠慈䭍╣俎숦䑣㕱癥䞿優畵슘⍢噱奎⑬故쉹Ⓙ唥숥ꥳ</w:t>
      </w:r>
      <w:r>
        <w:rPr/>
        <w:t>ꤱ</w:t>
      </w:r>
      <w:r>
        <w:rPr/>
        <w:t>䵏恭䵪䢩敎䢱㋃獟䁞㍒</w:t>
      </w:r>
      <w:r>
        <w:rPr/>
        <w:t>Ɫ</w:t>
      </w:r>
      <w:r>
        <w:rPr/>
        <w:t>だ愬䝗뭱⌥礮帪䍩䤤쉳琲秂</w:t>
      </w:r>
      <w:r>
        <w:rPr/>
        <w:t>ꔱ</w:t>
      </w:r>
      <w:r>
        <w:rPr/>
        <w:t>婮瀹珂煳潵썲橵</w:t>
      </w:r>
      <w:r>
        <w:rPr/>
        <w:t>ꤵ</w:t>
      </w:r>
      <w:r>
        <w:rPr/>
        <w:t>浃슻뽩㥠硄㭌慫勂䭷⨺슿偱⌨咮祒㘮揂江䝷㘤䝦潚䴫㍋⽰硣暡汤兊쉎䤲繚⾣㒥側쉄睃㭮䦏睮⤳땺歴썇凂焳埂╌戳䵯奥쉳潩扥䫂祆凂⑾ꥲ⥵嘦偪祐顎䏂楷슥숵</w:t>
      </w:r>
      <w:r>
        <w:rPr/>
        <w:t>ꕋ</w:t>
      </w:r>
      <w:r>
        <w:rPr/>
        <w:t>⡣</w:t>
      </w:r>
      <w:r>
        <w:rPr/>
        <w:t>冏牔呆扟⏂娪</w:t>
      </w:r>
      <w:r>
        <w:rPr/>
        <w:t>ꤲ</w:t>
      </w:r>
      <w:r>
        <w:rPr/>
        <w:t>썓숩猦⽄⫂싂戶㯃쉀ꆡ祸睠涻ꅡ坡帶긹㑀娽</w:t>
      </w:r>
      <w:r>
        <w:rPr/>
        <w:t>⡌⩈</w:t>
      </w:r>
      <w:r>
        <w:rPr/>
        <w:t>㉨慏歗潔瓂唴䤱</w:t>
      </w:r>
      <w:r>
        <w:rPr/>
        <w:t>ꦏ</w:t>
      </w:r>
      <w:r>
        <w:rPr/>
        <w:t>卩乭㝠桐壎䁚辩啑㦡楨넲</w:t>
      </w:r>
      <w:r>
        <w:rPr/>
        <w:t>ⱊ</w:t>
      </w:r>
      <w:r>
        <w:rPr/>
        <w:t>头┴潶ꅕ⬳弽⍢⹹べ뽪乣灕繋擂</w:t>
      </w:r>
      <w:r>
        <w:rPr/>
        <w:t>ꕁ</w:t>
      </w:r>
      <w:r>
        <w:rPr/>
        <w:t>玏燂䅅♗䑅⩃갪砲䉐⸹咡䉾瘰⿂係婭偹㡃⹔⍪呸㡆溱㙬⑱⌭か⚥硂䅘稯席氷飂歐浍</w:t>
      </w:r>
      <w:r>
        <w:rPr/>
        <w:t>⢿</w:t>
      </w:r>
      <w:r>
        <w:rPr/>
        <w:t>爪熏䠰㒵扏汫䢱慕梿싎颡䑙䱩祪걷ㅘ晖⽦뼮숪倹</w:t>
      </w:r>
      <w:r>
        <w:rPr/>
        <w:t>Ⱖ</w:t>
      </w:r>
      <w:r>
        <w:rPr/>
        <w:t>䃂呫쉥촮숲쉵䅪쉃窣氹案僂剄庱剧땙潸彳</w:t>
      </w:r>
      <w:r>
        <w:rPr/>
        <w:t>⠊ⰹ⎏</w:t>
      </w:r>
      <w:r>
        <w:rPr/>
        <w:t>福戯䲿窣䭶䶩慾渻硕䴹⻂悥곂㗂㦥墥㵂㉗䥟瞩⑉䒿걘怮䑗䩗쉗썯㉭䝨</w:t>
      </w:r>
      <w:r>
        <w:rPr/>
        <w:t>ⱙ</w:t>
      </w:r>
      <w:r>
        <w:rPr/>
        <w:t>戣┣呓参쉒轖녎䄫䰭슥뭫쉈Ⓨヂ刺凂⽫夶䟃㕭쉱灞䀲煨児䥳敗㕕쉏갴坸纣䱹䃎䡚楂⯂烃㥀䈸恘䁔ꇂ濂쉄扸깫扩㕞坍</w:t>
      </w:r>
      <w:r>
        <w:rPr/>
        <w:t>ⴥ☣</w:t>
      </w:r>
      <w:r>
        <w:rPr/>
        <w:t>侻껃ㅬ䞡㬩</w:t>
      </w:r>
      <w:r>
        <w:rPr/>
        <w:t>ⶩ</w:t>
      </w:r>
      <w:r>
        <w:rPr/>
        <w:t>婪坔⼳㠻匦쎬桓썄ꍾ倴䩠䟂㤳䑹敹뭏眻剩慺砩ꍡ쉱</w:t>
      </w:r>
      <w:r>
        <w:rPr/>
        <w:t>ꦩ</w:t>
      </w:r>
      <w:r>
        <w:rPr/>
        <w:t>㙏样椬䘨䑆顇ꌬ쉕喩ꥬ䇂╎숥偪</w:t>
      </w:r>
      <w:r>
        <w:rPr/>
        <w:t>꧃</w:t>
      </w:r>
      <w:r>
        <w:rPr/>
        <w:t>쉊渪塹⪥쉀</w:t>
      </w:r>
      <w:r>
        <w:rPr/>
        <w:t>꧂</w:t>
      </w:r>
      <w:r>
        <w:rPr/>
        <w:t>숴楸瑳⪣䉆坖囂繩㕭</w:t>
      </w:r>
      <w:r>
        <w:rPr/>
        <w:t>ꕑ☭</w:t>
      </w:r>
      <w:r>
        <w:rPr/>
        <w:t>顁暣燍灶窿䶿爨倫ꥪ</w:t>
      </w:r>
      <w:r>
        <w:rPr/>
        <w:t>Ⱳ</w:t>
      </w:r>
      <w:r>
        <w:rPr/>
        <w:t>쌩楧</w:t>
      </w:r>
      <w:r>
        <w:rPr/>
        <w:t>ⵋ</w:t>
      </w:r>
      <w:r>
        <w:rPr/>
        <w:t>깲䙮儭剞㣂倴⾵頻땹䵉湕쉾</w:t>
      </w:r>
      <w:r>
        <w:rPr/>
        <w:t>ꤨ</w:t>
      </w:r>
      <w:r>
        <w:rPr/>
        <w:t>쉬焭煳䑑⽸⪘충㟎輱⨮䢏挣潥⍩⼽</w:t>
      </w:r>
      <w:r>
        <w:rPr/>
        <w:t>ⱓ</w:t>
      </w:r>
      <w:r>
        <w:rPr/>
        <w:t>歍㞩奁䄲午싂䔨剫坘썘濂쉩␤䩪幅</w:t>
      </w:r>
      <w:r>
        <w:rPr/>
        <w:t>ⱡ⥶</w:t>
      </w:r>
      <w:r>
        <w:rPr/>
        <w:t>稨刺슻</w:t>
      </w:r>
      <w:r>
        <w:rPr/>
        <w:t>ꔴ</w:t>
      </w:r>
      <w:r>
        <w:rPr/>
        <w:t>お</w:t>
      </w:r>
      <w:r>
        <w:rPr/>
        <w:t>ⷂ</w:t>
      </w:r>
      <w:r>
        <w:rPr/>
        <w:t>㍵䍕▵</w:t>
      </w:r>
      <w:r>
        <w:rPr/>
        <w:t>ⴻ</w:t>
      </w:r>
      <w:r>
        <w:rPr/>
        <w:t>湚㘻桙彞ꇂ幪䱭䌥携灱츪</w:t>
      </w:r>
      <w:r>
        <w:rPr/>
        <w:t>ꔷ</w:t>
      </w:r>
      <w:r>
        <w:rPr/>
        <w:t>睷</w:t>
      </w:r>
      <w:r>
        <w:rPr/>
        <w:t>ꦱ</w:t>
      </w:r>
      <w:r>
        <w:rPr/>
        <w:t>䭎晇滂恎㤷♆栤⍖慱椲䥈숥땭剓柂劘攣顆䅊偊丯☥⹎䠬彥䩶恈〸⩇⬨뮏츰敪㋃慩㴬癖坾抡辱䴫揂楋䦥堨傣梡剩䫃뾩い䠶쉋쉣⍣䝥䜷䕈쉧♥飂䰱捑숺쉕⩀ち쌦午쌶쉍瞱祹ㄬ넬ヂ坠壎硢䦣塞걩⭔묨䥏幷㐣狍影䈱憏乆䀽뾬䕓</w:t>
      </w:r>
      <w:r>
        <w:rPr/>
        <w:t>ꤱ</w:t>
      </w:r>
      <w:r>
        <w:rPr/>
        <w:t>縻쉠瑮㉏</w:t>
      </w:r>
      <w:r>
        <w:rPr/>
        <w:t>⠺</w:t>
      </w:r>
      <w:r>
        <w:rPr/>
        <w:t>ꥀ</w:t>
      </w:r>
      <w:r>
        <w:rPr/>
        <w:t>煎䥗㷂숳睹佾♂砬䍷䘲轆呄汒慟䱕⤽棂ꏂ牒煯㡘轾摅条</w:t>
      </w:r>
      <w:r>
        <w:rPr/>
        <w:t>⢘</w:t>
      </w:r>
      <w:r>
        <w:rPr/>
        <w:t>堳┤䪿䠵堸炩仍偦䑦䝂櫂뽀㖩㌺潷恍幉걀쉲焸幌庵柂㖡掿</w:t>
      </w:r>
      <w:r>
        <w:rPr/>
        <w:t>ꦩꔪ</w:t>
      </w:r>
      <w:r>
        <w:rPr/>
        <w:t>䑡奋砸汳䉁깗奘値囂帻숽楧캻꥘䅫唶灓⬬뭖猯迂⴪檻묥楸뗂쉦싂♓滂瑌焴㜨瀪⥸䩇</w:t>
      </w:r>
      <w:r>
        <w:rPr/>
        <w:t>⣂</w:t>
      </w:r>
      <w:r>
        <w:rPr/>
        <w:t>䅋⩎厣㝡㩱廂杵䳂栩䬤숶啷촱♩砬싎䌪彩쉰ꅟ睚仂杇橮⤪椺</w:t>
      </w:r>
      <w:r>
        <w:rPr/>
        <w:t>⢏</w:t>
      </w:r>
      <w:r>
        <w:rPr/>
        <w:t>䜷䥫乾뮩㕀刻䔸䠺쉓䵘㍚䥥㗂땨䬷搲㗂䳂䉏䁩伣⪏㡟䌹␰䯂싂⹳숨ㅒ碱䱋䅟㤪污奱쉓獋晹쉸枣</w:t>
      </w:r>
      <w:r>
        <w:rPr/>
        <w:t>꧂</w:t>
      </w:r>
      <w:r>
        <w:rPr/>
        <w:t>㬴녬稽쉮扏獭㥞ꅆ健숪桐颡仂棂琣㍸竂칋幸丽싂</w:t>
      </w:r>
      <w:r>
        <w:rPr/>
        <w:t>⡴</w:t>
      </w:r>
      <w:r>
        <w:rPr/>
        <w:t>椊换㈩쉦䅄楟幕㑓떬</w:t>
      </w:r>
      <w:r>
        <w:rPr/>
        <w:t>ꕄ</w:t>
      </w:r>
      <w:r>
        <w:rPr/>
        <w:t>ꇎ壂칄䝔걟〩컂㍾做䕱쉀䵕ꄪ埂㌬</w:t>
      </w:r>
      <w:r>
        <w:rPr/>
        <w:t>⡤</w:t>
      </w:r>
      <w:r>
        <w:rPr/>
        <w:t>숶厥猫儲椰⌫깓슮憡쉖浇⯂䐽璣</w:t>
      </w:r>
      <w:r>
        <w:rPr/>
        <w:t>ⴹ</w:t>
      </w:r>
      <w:r>
        <w:rPr/>
        <w:t>夷뼰㕣抣쉋幤⤲㡗쉅㉪䵅旍䮻睂⽱囂榩</w:t>
      </w:r>
      <w:r>
        <w:rPr/>
        <w:t>ꗂ</w:t>
      </w:r>
      <w:r>
        <w:rPr/>
        <w:t>쉦弸塌㥩㊻⩊⑺兾䌪癢䭧䬽嫂䱓曂카係仃奸污滂縨䩍싂싂츭恶습싂⥎䃂쉗兡睑⯂⑏걧捲砨ヂ燂㡸ま啂㎥깤礨摺潪㛂䚥啁濃썤⍶斣⹞ば杍땞煋썎懂坨쉩□⭆⪻뗂㌴쉥轐湡き㉱␹楫䌪稺偯柂</w:t>
      </w:r>
      <w:r>
        <w:rPr/>
        <w:t>ⵎ</w:t>
      </w:r>
      <w:r>
        <w:rPr/>
        <w:t>㦬</w:t>
      </w:r>
      <w:r>
        <w:rPr/>
        <w:t>ⳍ</w:t>
      </w:r>
      <w:r>
        <w:rPr/>
        <w:t>偁갦㴺唶婕敘⩁沣⩏㈭坐津穱㔣</w:t>
      </w:r>
      <w:r>
        <w:rPr/>
        <w:t>⣂</w:t>
      </w:r>
      <w:r>
        <w:rPr/>
        <w:t>祒奖爮떵䚿녆䫂㠳啍橦档䆩婘牡쉨</w:t>
      </w:r>
      <w:r>
        <w:rPr/>
        <w:t>ꔤ</w:t>
      </w:r>
      <w:r>
        <w:rPr/>
        <w:t>顮剅睠䩥柂</w:t>
      </w:r>
      <w:r>
        <w:rPr/>
        <w:t>ⰵ</w:t>
      </w:r>
      <w:r>
        <w:rPr/>
        <w:t>繃</w:t>
      </w:r>
    </w:p>
    <w:p>
      <w:pPr>
        <w:pStyle w:val="PreformattedText"/>
        <w:bidi w:val="0"/>
        <w:spacing w:before="0" w:after="0"/>
        <w:jc w:val="left"/>
        <w:rPr/>
      </w:pPr>
      <w:r>
        <w:rPr/>
        <w:t>깤ꇂ顒琣ꍟ쉲甹㔻⩦숪숺幾䵄㭺쉦㡂恦栬䬸ꄺ</w:t>
      </w:r>
      <w:r>
        <w:rPr/>
        <w:t>⡭</w:t>
      </w:r>
      <w:r>
        <w:rPr/>
        <w:t>쉁㧂䝬</w:t>
      </w:r>
      <w:r>
        <w:rPr/>
        <w:t>⡱</w:t>
      </w:r>
      <w:r>
        <w:rPr/>
        <w:t>〪ꎵ䬦壂숪ꄯ싂憣啋딷ꍟ⍶⼥쉵晱略煗窡䬳䨪轩漵㉲㑢쉓傥㠯⑪㉚ㅐ⫂ㅲ뽔숲䀳怦싂䞮땁懂微㝥灑⽴晔帹繟싍匥</w:t>
      </w:r>
      <w:r>
        <w:rPr/>
        <w:t>ꦮ</w:t>
      </w:r>
      <w:r>
        <w:rPr/>
        <w:t>䌺⪻㥪㑷⛂숲숪硱䩍슏浡憥〣䑧樳夫晭洮仂䭰ㅅ晬塸썯쵒扑祈牡灷啾圽㥖櫂䨷潨太楏恎囍⥮璿쉹䯂</w:t>
      </w:r>
      <w:r>
        <w:rPr/>
        <w:t>⢡</w:t>
      </w:r>
      <w:r>
        <w:rPr/>
        <w:t>摤庘頪扇</w:t>
      </w:r>
      <w:r>
        <w:rPr/>
        <w:t>꧂</w:t>
      </w:r>
      <w:r>
        <w:rPr/>
        <w:t>步쉕⹩丫噱亥䏃㍩ꍅ樨㫂⨭娨䨺佘縰掿癷뭚䡎䝧灐怪摏쉭⹤煌⥇䌱瀩塚揂捷浭氮⸬䁴쉳兾乙䉮剕怱⹹歰쵮슻㭦⺻礲쉫ꎩ䂩竂焰矂숺싎䷂瑒␸쉒쉢倦㍸堬幗浩仂偵焫怫싍㵆佊晟頶轶믃쵧</w:t>
      </w:r>
      <w:r>
        <w:rPr/>
        <w:t>ꖬ</w:t>
      </w:r>
      <w:r>
        <w:rPr/>
        <w:t>갤㡥穡㋂㡧嗂朷숬㍬㥯䤲숨㍸숩║쉬盎⿂圭珂幖㭄⛂뿎쉧癣㢣䑀灣婠琩쉥瑅☰⸸匵䬰䝹玏泃䑦쉒</w:t>
      </w:r>
      <w:r>
        <w:rPr/>
        <w:t>ꗂ</w:t>
      </w:r>
      <w:r>
        <w:rPr/>
        <w:t>姃䑉獯㭔燂轚共</w:t>
      </w:r>
      <w:r>
        <w:rPr/>
        <w:t>⠭</w:t>
      </w:r>
      <w:r>
        <w:rPr/>
        <w:t>摊쉄堽塎</w:t>
      </w:r>
      <w:r>
        <w:rPr/>
        <w:t>ꦩ</w:t>
      </w:r>
      <w:r>
        <w:rPr/>
        <w:t>㛂堥㊱楧儵㧂ꇂ佂㵩癘㤨砽ㅰ㴩ヂ</w:t>
      </w:r>
      <w:r>
        <w:rPr/>
        <w:t>⢘</w:t>
      </w:r>
      <w:r>
        <w:rPr/>
        <w:t>祵⼬숥⼳儺攲쉵⹡磂쉪⯂Ⓜ쉦癑㭒免숣㙪䱢狂乺썺䵕慣㨭쉬숴焽㴦갵瀶③顈䱁砺扣䝅珂㴷⬱⤣숵が㕲⌦轱䥯쉫响ㄦ剘쉴䙾惂縊冮䬲</w:t>
      </w:r>
      <w:r>
        <w:rPr/>
        <w:t>⢩</w:t>
      </w:r>
      <w:r>
        <w:rPr/>
        <w:t>䉨⾬㍃䰫枵싂砯슣佃滂쉦䲮ꥭ☷吵拃伪㒩䉪</w:t>
      </w:r>
      <w:r>
        <w:rPr/>
        <w:t>ꔸ</w:t>
      </w:r>
      <w:r>
        <w:rPr/>
        <w:t>圬䡉☨愭䉤⭩䑔쉣㐦䱘晵㉏䩅춬═슏卆㕖剟㕒欭䰤東⹃牶䧃㵅侻硠丨묥ꅚ睁䍦⽧㉍穪坶⪮拂㛎㡬橰㤵㉋歏䨬乘쉺癳做磂</w:t>
      </w:r>
      <w:r>
        <w:rPr/>
        <w:t>ꕰ꧂</w:t>
      </w:r>
      <w:r>
        <w:rPr/>
        <w:t>㣍㕷玱╓䓂㧂卂쉋吤㑀亣松숸⼸坡⥾⎩穞숶䍯䉳圦桘㵃ꍇ幅춬䠳⛂䂡塾</w:t>
      </w:r>
      <w:r>
        <w:rPr/>
        <w:t>⠨</w:t>
      </w:r>
      <w:r>
        <w:rPr/>
        <w:t>ꕔꦥ</w:t>
      </w:r>
      <w:r>
        <w:rPr/>
        <w:t>슩敊칔幸顤䳂䕐杂晑䊏卵⪥歔㙴氩⺣캬灚䁔䈪</w:t>
      </w:r>
      <w:r>
        <w:rPr/>
        <w:t>ꕮ</w:t>
      </w:r>
      <w:r>
        <w:rPr/>
        <w:t>䓃Ⓜ㥡䱆癞싂</w:t>
      </w:r>
      <w:r>
        <w:rPr/>
        <w:t>ꥃ</w:t>
      </w:r>
      <w:r>
        <w:rPr/>
        <w:t>倫깠㖡뭩汭敗</w:t>
      </w:r>
      <w:r>
        <w:rPr/>
        <w:t>ꦵ</w:t>
      </w:r>
      <w:r>
        <w:rPr/>
        <w:t>偐っ燎怱䯂砶쵃祖ꆮ뽐奙晋⑗슬窩녺䈪ꅏⒿ兴绂示</w:t>
      </w:r>
      <w:r>
        <w:rPr/>
        <w:t>ⱀ</w:t>
      </w:r>
      <w:r>
        <w:rPr/>
        <w:t>⺘썠㉎頪숱㡰⽨䏂䑙</w:t>
      </w:r>
      <w:r>
        <w:rPr/>
        <w:t>Ⲙ</w:t>
      </w:r>
      <w:r>
        <w:rPr/>
        <w:t>啡留橐灺뭾깧桃쉧⚏杮묣䩇䭌뭷佸⬪쉓祢刴숸敀杅㩘숤睪⵪</w:t>
      </w:r>
      <w:r>
        <w:rPr/>
        <w:t>ⷂ</w:t>
      </w:r>
      <w:r>
        <w:rPr/>
        <w:t>儵녇䈵쌫瑈⩑⨥⥹䕅摸╺癱싂年奃㧂䧂</w:t>
      </w:r>
      <w:r>
        <w:rPr/>
        <w:t>ꦘ</w:t>
      </w:r>
      <w:r>
        <w:rPr/>
        <w:t>㧂呣㑆⨷ㆮ츽ꅆ┭넫㙨亏捡믂瀨攬瀺喩쉱㔮䣂廂䜩匱</w:t>
      </w:r>
      <w:r>
        <w:rPr/>
        <w:t>⡓</w:t>
      </w:r>
      <w:r>
        <w:rPr/>
        <w:t>漮灗䥆挳样쉶戫⏂盍䉯櫂䩋땃䝃剺䝤숽杕쉇䌪⵫穒嘺䯂轮偹梮橌条敮㕂깅╈癳⍃䎩串㑯稦</w:t>
      </w:r>
      <w:r>
        <w:rPr/>
        <w:t>ⵤ</w:t>
      </w:r>
      <w:r>
        <w:rPr/>
        <w:t>坠츺卟썅⸻숱䰥㓃琨⤦槂浕녎㥈伻堸</w:t>
      </w:r>
      <w:r>
        <w:rPr/>
        <w:t>Ⱘ</w:t>
      </w:r>
      <w:r>
        <w:rPr/>
        <w:t>싂獬暡숽妥枩㶣䈰</w:t>
      </w:r>
      <w:r>
        <w:rPr/>
        <w:t>⠤</w:t>
      </w:r>
      <w:r>
        <w:rPr/>
        <w:t>㵁兗汶畾卒쉘稦剀</w:t>
      </w:r>
      <w:r>
        <w:rPr/>
        <w:t>꧂</w:t>
      </w:r>
      <w:r>
        <w:rPr/>
        <w:t>쉸歍싂촪㚡㗂殥百湯纮</w:t>
      </w:r>
      <w:r>
        <w:rPr/>
        <w:t>꧍</w:t>
      </w:r>
      <w:r>
        <w:rPr/>
        <w:t>䢻卞䁰</w:t>
      </w:r>
      <w:r>
        <w:rPr/>
        <w:t>ⱴ</w:t>
      </w:r>
      <w:r>
        <w:rPr/>
        <w:t>漹斱䶻㥙ꌻ䟍憿쉶汬쉵圶椭쵈縴乒牋具扇쉆睁䬬숲싂숵呉䭖쉱䡈悘浾穇쉙䚬佑砹㭑촸焣焷拂濂犩槍㙣恹楄犿䊵教䑸쉘偑㕈搫쉷䃂祳ꄷ睫亩썢ꄴ唪厬接彋쉏浉⍧桺售捆䡠攳숣ㆻ垬캱⭥슘숥䈪䯂滎㙚䒮瑟䉍睱傣礷</w:t>
      </w:r>
      <w:r>
        <w:rPr/>
        <w:t>ꥌ</w:t>
      </w:r>
      <w:r>
        <w:rPr/>
        <w:t>쉷</w:t>
      </w:r>
      <w:r>
        <w:rPr/>
        <w:t>ꕳ⥊</w:t>
      </w:r>
      <w:r>
        <w:rPr/>
        <w:t>才╷쉡墣旂㡓拂싃幄唸⑇䜪妿氳갥木</w:t>
      </w:r>
      <w:r>
        <w:rPr/>
        <w:t>ⴱ</w:t>
      </w:r>
      <w:r>
        <w:rPr/>
        <w:t>㎵听㤫</w:t>
      </w:r>
      <w:r>
        <w:rPr/>
        <w:t>ꔯ</w:t>
      </w:r>
      <w:r>
        <w:rPr/>
        <w:t>⽭㐲쉤灐漥幖</w:t>
      </w:r>
      <w:r>
        <w:rPr/>
        <w:t>⡄</w:t>
      </w:r>
      <w:r>
        <w:rPr/>
        <w:t>⾿⽌䲡㏂䤪ㅦ空슻迂塃</w:t>
      </w:r>
      <w:r>
        <w:rPr/>
        <w:t>ꥉ</w:t>
      </w:r>
      <w:r>
        <w:rPr/>
        <w:t>痍䋂걚䲱噕䭗</w:t>
      </w:r>
      <w:r>
        <w:rPr/>
        <w:t>꧂</w:t>
      </w:r>
      <w:r>
        <w:rPr/>
        <w:t>䖮숭杒偀硈㥔猰쉦䊵깅䩑䥢䅪祰慍灄⍁싂䍰</w:t>
      </w:r>
      <w:r>
        <w:rPr/>
        <w:t>Ⱚ</w:t>
      </w:r>
      <w:r>
        <w:rPr/>
        <w:t>⺿瑩</w:t>
      </w:r>
      <w:r>
        <w:rPr/>
        <w:t>ⲥ</w:t>
      </w:r>
      <w:r>
        <w:rPr/>
        <w:t>걸䝃㗎㟂昶㉶☩␮戭</w:t>
      </w:r>
      <w:r>
        <w:rPr/>
        <w:t>Ⰺ</w:t>
      </w:r>
      <w:r>
        <w:rPr/>
        <w:t>쉯頮⩆䩉顲⥋判湂</w:t>
      </w:r>
      <w:r>
        <w:rPr/>
        <w:t>ꤽ</w:t>
      </w:r>
      <w:r>
        <w:rPr/>
        <w:t>瑇湐偸摰땚扠歸咡硫╥䍠㙺싎䵕쉌睾⚩瑂繖录獚扖幾櫂港䵦惂쉭矂㕹⛂唽㍋顁媩垱⵺⥂轒䁩拂쉥券⫂⴩⩯焱顙愰⥗ꏂ</w:t>
      </w:r>
      <w:r>
        <w:rPr/>
        <w:t>ꕪ</w:t>
      </w:r>
      <w:r>
        <w:rPr/>
        <w:t>棂䐶喩쉊䰫쉶䭘灌吺䨴싂쉁廂녈潷䳎</w:t>
      </w:r>
      <w:r>
        <w:rPr/>
        <w:t>ꕂ</w:t>
      </w:r>
      <w:r>
        <w:rPr/>
        <w:t>地㡟⑒恍╞㥡扸䭨䔨⪻꥞⸦响딣㑃偓䥃唸䁂煂슥婭㕥쉢䝕顱ꅰ轊츤㚘䣂甽쉞뭂㍐㐲窡䕅䓂걉瘭獙戭䝦싂帣슥爥瀱쉗收捑깏嘪昽⨵欲毂⹕圷</w:t>
      </w:r>
      <w:r>
        <w:rPr/>
        <w:t>ꕷ</w:t>
      </w:r>
      <w:r>
        <w:rPr/>
        <w:t>業싂⩘쎱ꅃ䕭恬摸佦畆嘴禮具佇䦣呲奤⩊䇂⼤슮⛂싂ヂ㍶夸㐣䍫</w:t>
      </w:r>
      <w:r>
        <w:rPr/>
        <w:t>ꦵ</w:t>
      </w:r>
      <w:r>
        <w:rPr/>
        <w:t>䍕썕凂噳毃</w:t>
      </w:r>
      <w:r>
        <w:rPr/>
        <w:t>ꥆ</w:t>
      </w:r>
      <w:r>
        <w:rPr/>
        <w:t>乆</w:t>
      </w:r>
      <w:r>
        <w:rPr/>
        <w:t>ⰱ</w:t>
      </w:r>
      <w:r>
        <w:rPr/>
        <w:t>摭㵩洳䑄睎칮⑹㥶쌽⍡⍑轕址吷毃㎏潩䉕䏂㩂䥡갵걖噴䅏潸⥆楯浓䇂</w:t>
      </w:r>
      <w:r>
        <w:rPr/>
        <w:t>ⵥ⤪</w:t>
      </w:r>
      <w:r>
        <w:rPr/>
        <w:t>䉖䪘⪡╍噉</w:t>
      </w:r>
      <w:r>
        <w:rPr/>
        <w:t>ꔪ</w:t>
      </w:r>
      <w:r>
        <w:rPr/>
        <w:t>㜥숥슩</w:t>
      </w:r>
      <w:r>
        <w:rPr/>
        <w:t>꧂</w:t>
      </w:r>
      <w:r>
        <w:rPr/>
        <w:t>彞睯⍑區瑲뽟숩斡㬨濂溡</w:t>
      </w:r>
      <w:r>
        <w:rPr/>
        <w:t>⣂</w:t>
      </w:r>
      <w:r>
        <w:rPr/>
        <w:t>䥉㨭掘歕單汪넸䄰ㅎ儦揂␷⑖⑶剕⨹㭡츰頨晧㧂䵲穇喱瑄丶㠯硯숲䷂㔶中칒䙙堳堭䉄㑾愥你㌳䅦⨤幋坊勂燍㜨⽆⪱⩔㍗ꥶ潉㍵㙌⩇칷㕾楗䉠皡横摪㐦瘸녑⩄唵䔮䉱⥴㩔ぬ㈮杬杢썑㭌斿怫⑆㭁橄뭢澬⽙䔽商懂い쉫恶参ꇂ⹒灀燎䄮湺慕깑瑈彗</w:t>
      </w:r>
      <w:r>
        <w:rPr/>
        <w:t>ⱨ</w:t>
      </w:r>
      <w:r>
        <w:rPr/>
        <w:t>剋</w:t>
      </w:r>
      <w:r>
        <w:rPr/>
        <w:t>ⴷ</w:t>
      </w:r>
      <w:r>
        <w:rPr/>
        <w:t>位匽瑒䆘뇂怪烃㢡冩㷂㡇暬䚬煲쉂䁾䅍䉳飂儹</w:t>
      </w:r>
      <w:r>
        <w:rPr/>
        <w:t>ꔻ</w:t>
      </w:r>
      <w:r>
        <w:rPr/>
        <w:t>ꌬ⍇䩄㈦浾礨亏</w:t>
      </w:r>
      <w:r>
        <w:rPr/>
        <w:t>ꕨ</w:t>
      </w:r>
      <w:r>
        <w:rPr/>
        <w:t>拎☪愣⤲깬썱柂噷⽊㠳澮辥偗⯂硲슱㉒땭츪捐䔯绂䭋쉩熵䨻䧂縮䭈恵⩊浍⩧숽쉱㬷䚥싂爪녯楁ㅸ兀噰⼴桗⍰슻뽎ꅐ䍁噃帪煂浭呌售兑熬奒썑杤갴쉘硆䝴弩촣湆ꌬ</w:t>
      </w:r>
      <w:r>
        <w:rPr/>
        <w:t>Ȿ</w:t>
      </w:r>
      <w:r>
        <w:rPr/>
        <w:t>輷呀拂썾㨰슬칓䩮奪㇂䙷瓂䉶窱珃摹㉰䊣儦榮搻唱쉡䬲䨱瘪漵믃䚵凂圽싂뽱皡輷㋂卙⺿㌭噗晨祂潈숩쉳杆㨰♆</w:t>
      </w:r>
      <w:r>
        <w:rPr/>
        <w:t>Ⳃ</w:t>
      </w:r>
      <w:r>
        <w:rPr/>
        <w:t>普</w:t>
      </w:r>
      <w:r>
        <w:rPr/>
        <w:t>ꥋ</w:t>
      </w:r>
      <w:r>
        <w:rPr/>
        <w:t>睖橷⪱㠱擂灹禩剷ꥨ</w:t>
      </w:r>
      <w:r>
        <w:rPr/>
        <w:t>꧂</w:t>
      </w:r>
      <w:r>
        <w:rPr/>
        <w:t>即ꥳ묻춡⤣⍍瑙煙땶䩸圽뭗ꎩ伊쉂瑳䑺츩煺㎬優⥗佐滂⩐䘨慃䭸公栶㤬ヂ傩噮唷땫汈捐츻渪뿂䑩슬坹㝹쉵ꅩ噹兊乀穓</w:t>
      </w:r>
      <w:r>
        <w:rPr/>
        <w:t>⡤</w:t>
      </w:r>
      <w:r>
        <w:rPr/>
        <w:t>畈쉈싂娮瑙浔瘵䉸㮥辥呮㭸䳂顱䭕煔潾咱䇂뮥ꥬ獂꺣숪</w:t>
      </w:r>
      <w:r>
        <w:rPr/>
        <w:t>⠪</w:t>
      </w:r>
      <w:r>
        <w:rPr/>
        <w:t>硘捆穰慠㶵圱♥晫牟쉦⩦畧杓癴牕䨱칫顮쵴쉥套枩숤惂娺쉀噍汗牵塩숰惂侻䩬癧㒘扭㉔깂䵚绎犬㘲⥐䁶帻帻癬眥䝕䁈旂ꌮ쉘땤ꅾ놏⦩橅</w:t>
      </w:r>
      <w:r>
        <w:rPr/>
        <w:t>ⴽ</w:t>
      </w:r>
      <w:r>
        <w:rPr/>
        <w:t>ꅘ⏎参슩彐⫂䥒쉂⬨쉹咮㝊쉰뭾</w:t>
      </w:r>
      <w:r>
        <w:rPr/>
        <w:t>⢥</w:t>
      </w:r>
      <w:r>
        <w:rPr/>
        <w:t>㊿杅揂</w:t>
      </w:r>
      <w:r>
        <w:rPr/>
        <w:t>꧂</w:t>
      </w:r>
      <w:r>
        <w:rPr/>
        <w:t>繙穀</w:t>
      </w:r>
      <w:r>
        <w:rPr/>
        <w:t>ꦿ</w:t>
      </w:r>
      <w:r>
        <w:rPr/>
        <w:t>㔭䯂䋂쉅슩煉瑦爻䥐겻僂쵐檏䑔</w:t>
      </w:r>
      <w:r>
        <w:rPr/>
        <w:t>ⵈ</w:t>
      </w:r>
      <w:r>
        <w:rPr/>
        <w:t>噠唦扱怭뭍晷㗎┮ꍭ</w:t>
      </w:r>
      <w:r>
        <w:rPr/>
        <w:t>ꤥ</w:t>
      </w:r>
      <w:r>
        <w:rPr/>
        <w:t>ꇂ㩄⯂쵬쉎녟䤳</w:t>
      </w:r>
      <w:r>
        <w:rPr/>
        <w:t>ꕷ</w:t>
      </w:r>
      <w:r>
        <w:rPr/>
        <w:t>伥䁙敖沣싃飂䃂뭾搽쉌稪殩歘⚻㠬氯睞</w:t>
      </w:r>
      <w:r>
        <w:rPr/>
        <w:t>ꦬ</w:t>
      </w:r>
      <w:r>
        <w:rPr/>
        <w:t>欵䵇╏常⽾慺쵉꥙</w:t>
      </w:r>
      <w:r>
        <w:rPr/>
        <w:t>ꕩ</w:t>
      </w:r>
      <w:r>
        <w:rPr/>
        <w:t>쉔斵슩啞㑕㍇묻顠쉖䋂匣剌쉾싎䃂䍉湖㡁껂쉲묽뇂묳⻃䕨䡃칅㵃偑싎瞘ꇂ眳極䥈⭈輷䙍ㅥꥳ潙촦쉹</w:t>
      </w:r>
      <w:r>
        <w:rPr/>
        <w:t>ꦏ</w:t>
      </w:r>
      <w:r>
        <w:rPr/>
        <w:t>㙆䂿僂奂烃㜽轩掮꥔썋㍲䁶쉏朱ꅏ딷檿䕯制⵪캵斬㋂㩢</w:t>
      </w:r>
      <w:r>
        <w:rPr/>
        <w:t>ⴲ</w:t>
      </w:r>
      <w:r>
        <w:rPr/>
        <w:t>劻슣⹣敍顴〹䮻쵠</w:t>
      </w:r>
      <w:r>
        <w:rPr/>
        <w:t>⢻</w:t>
      </w:r>
      <w:r>
        <w:rPr/>
        <w:t>扐쵉焵潑唵싂쉋</w:t>
      </w:r>
      <w:r>
        <w:rPr/>
        <w:t>ꔬ</w:t>
      </w:r>
      <w:r>
        <w:rPr/>
        <w:t>堹绂嗂㫂轐瑸䅆쉕⑺凂숦爨甹潡幠抬頱䰳쉕ꄥ硰䌲奞⌲╉</w:t>
      </w:r>
      <w:r>
        <w:rPr/>
        <w:t>⣎</w:t>
      </w:r>
      <w:r>
        <w:rPr/>
        <w:t>믂뽪숭瘹싂쉸亡掩慩쉙先깖쌪啉</w:t>
      </w:r>
      <w:r>
        <w:rPr/>
        <w:t>ⲩⴥ</w:t>
      </w:r>
      <w:r>
        <w:rPr/>
        <w:t>潆䜸癩炩㒩슣徿ꌸ녗淂싂䙨쉭깧캮拍眨갰꥔䨯</w:t>
      </w:r>
      <w:r>
        <w:rPr/>
        <w:t>ꥂ</w:t>
      </w:r>
      <w:r>
        <w:rPr/>
        <w:t>癇剐ぱ㪻啙슬祃昦⭂⼫땁슡䗎乯㝍怵渨顬䛂칶⦿녁뭾廎㛂촺搦㴦숱⭖啟쉥</w:t>
      </w:r>
      <w:r>
        <w:rPr/>
        <w:t>⢮</w:t>
      </w:r>
      <w:r>
        <w:rPr/>
        <w:t>긽㭓㨶炏쉑ꌽ沣欦㥀㎻㖏䲻습슩僂녫佳싂䑌긨獐쵘떿숰煅吽</w:t>
      </w:r>
      <w:r>
        <w:rPr/>
        <w:t>ꥂ</w:t>
      </w:r>
      <w:r>
        <w:rPr/>
        <w:t>繳㩚쉮㚬眰婊迍怺ꇂ洸橇㘣㎡깷</w:t>
      </w:r>
      <w:r>
        <w:rPr/>
        <w:t>ꕞ</w:t>
      </w:r>
      <w:r>
        <w:rPr/>
        <w:t>뭁颻吰곃쵰⛃숹</w:t>
      </w:r>
      <w:r>
        <w:rPr/>
        <w:t>Ⱨ</w:t>
      </w:r>
      <w:r>
        <w:rPr/>
        <w:t>瑷嗂曂뽯쉄䌣ㆿ福恤佘촪⍢ꏂ걌슡䬬䣂恮伯㕑で檮ㅾ圮뭢偃</w:t>
      </w:r>
      <w:r>
        <w:rPr/>
        <w:t>ꗂ</w:t>
      </w:r>
      <w:r>
        <w:rPr/>
        <w:t>潳ꥵ噟㔺竂擂敔牖긤䷂恵穊⥵畫쉆쉞顂썱뽕㕃凃䘸䝕帺䏂쉋灇ㅶ⽟㜫嗂쵆㏎奎쉅獠츮땤头煂煐棂뿃啹ꆡ␣杘輊穘쉏䕤桇照⑴㧎쉖捋焴奎⵪漯쵅⭃싂係坮♆䒮쉍䝶깸共輱㴩딮㍯슣䚏漤サ녟榵湘ぶ쎥㘨⩃塈뮡塧爺堷䙯㧃䙦佣</w:t>
      </w:r>
      <w:r>
        <w:rPr/>
        <w:t>ꥋ</w:t>
      </w:r>
      <w:r>
        <w:rPr/>
        <w:t>䩧噾晄칯㍵唸䏂</w:t>
      </w:r>
      <w:r>
        <w:rPr/>
        <w:t>ꗎ⪻</w:t>
      </w:r>
      <w:r>
        <w:rPr/>
        <w:t>摞玏佤哂㠣搸╓</w:t>
      </w:r>
      <w:r>
        <w:rPr/>
        <w:t>⣂</w:t>
      </w:r>
      <w:r>
        <w:rPr/>
        <w:t>玮埍煂습㵂㍞摪圹⹰쉘⥘扪⑆桇坬춏癯䵂哂싂䤯쉘慏䬶㨭楥쎮㙄쉘쉰嫂晕䭈⵶㩩ꍱ壂뼶皡凂卑吱摖䖻쉹숷</w:t>
      </w:r>
      <w:r>
        <w:rPr/>
        <w:t>ⵓ</w:t>
      </w:r>
      <w:r>
        <w:rPr/>
        <w:t>䵳</w:t>
      </w:r>
      <w:r>
        <w:rPr/>
        <w:t>⡣</w:t>
      </w:r>
      <w:r>
        <w:rPr/>
        <w:t>頳栺㗂</w:t>
      </w:r>
      <w:r>
        <w:rPr/>
        <w:t>ꕖ</w:t>
      </w:r>
      <w:r>
        <w:rPr/>
        <w:t>䕷轑㟂뽮쉃繴嫂啴䉶㑣슘浮佑牀쉂⍂䅮癸汤婂穘</w:t>
      </w:r>
      <w:r>
        <w:rPr/>
        <w:t>⡭</w:t>
      </w:r>
      <w:r>
        <w:rPr/>
        <w:t>쉧</w:t>
      </w:r>
      <w:r>
        <w:rPr/>
        <w:t>ꤪ</w:t>
      </w:r>
      <w:r>
        <w:rPr/>
        <w:t>쉧䏂䵔</w:t>
      </w:r>
      <w:r>
        <w:rPr/>
        <w:t>ꔬ꥟</w:t>
      </w:r>
      <w:r>
        <w:rPr/>
        <w:t>䥚伺쵍ㄳ㫂䎮䉵</w:t>
      </w:r>
      <w:r>
        <w:rPr/>
        <w:t>ꤲ␪</w:t>
      </w:r>
      <w:r>
        <w:rPr/>
        <w:t>깱⑱☯杓⩣楶卋匵彏ꍨ쉧佮歄곎쉚唯쉴⎩㙏숳埂☲獫桸埂瑘戮쉨帽橱顦牺⵩㑄偋焽涻奞넪捧嘰乙⹋汖⹣秂槃关䉤䗂㠲䭥偊㟂䡑숺ꥯ奭㷂泂婶弹捷獺䢱㬽㉰换圣⛎</w:t>
      </w:r>
      <w:r>
        <w:rPr/>
        <w:t>ⴻ</w:t>
      </w:r>
      <w:r>
        <w:rPr/>
        <w:t>幗周</w:t>
      </w:r>
      <w:r>
        <w:rPr/>
        <w:t>⠤</w:t>
      </w:r>
      <w:r>
        <w:rPr/>
        <w:t>ꕲ</w:t>
      </w:r>
      <w:r>
        <w:rPr/>
        <w:t>㍒숪弦</w:t>
      </w:r>
      <w:r>
        <w:rPr/>
        <w:t>ⲿ</w:t>
      </w:r>
      <w:r>
        <w:rPr/>
        <w:t>禡ヂ滂䱂</w:t>
      </w:r>
      <w:r>
        <w:rPr/>
        <w:t>⡁</w:t>
      </w:r>
      <w:r>
        <w:rPr/>
        <w:t>㈭廂焩帥╺頳歟쵐楢廂䁘栶</w:t>
      </w:r>
      <w:r>
        <w:rPr/>
        <w:t>ꔦ</w:t>
      </w:r>
      <w:r>
        <w:rPr/>
        <w:t>硇癷⹤扐쵢櫂⚩拂慏땡숬噘摚</w:t>
      </w:r>
      <w:r>
        <w:rPr/>
        <w:t>ꕗ⹇╱〉</w:t>
      </w:r>
      <w:r>
        <w:rPr/>
        <w:t>㚿去挤扯啫㥴奁㥚쉃㉾敚漴檥殏㌺쉱뭡㦣쉔桴匮ꥥ碘偍渨⴦䅺䴳쉎佨顀⑏〳琫숽爲掩╄ꥦ쉋곂꥾쉳牷⹕䌱㭒㴩곂䡄숹䵩⨣묨繪㖏䅓뽰쉇獹⪩兾</w:t>
      </w:r>
      <w:r>
        <w:rPr/>
        <w:t>⠨</w:t>
      </w:r>
      <w:r>
        <w:rPr/>
        <w:t>㓃㥎畾䙰⴪䍇眥搫㜱磂申⥸ꅗ漮慈狂㖡㵶甤儦偳䍑</w:t>
      </w:r>
      <w:r>
        <w:rPr/>
        <w:t>꧂</w:t>
      </w:r>
      <w:r>
        <w:rPr/>
        <w:t>は癥匵뗂⩃䠯넫뽇숸촪䭱⩳</w:t>
      </w:r>
      <w:r>
        <w:rPr/>
        <w:t>꧂</w:t>
      </w:r>
      <w:r>
        <w:rPr/>
        <w:t>偁䱥㓂䜳㩴㥤旎⸮⩇歲轟倲☹潎⬷嚘㉏噅캮捌摭㜽氽⥤넴싂㎻帤숭뾥僂뭋⹦䔫婑娤坍숽♚傘</w:t>
      </w:r>
      <w:r>
        <w:rPr/>
        <w:t>ⵠ</w:t>
      </w:r>
      <w:r>
        <w:rPr/>
        <w:t>⺏숯</w:t>
      </w:r>
      <w:r>
        <w:rPr/>
        <w:t>ꗂ</w:t>
      </w:r>
      <w:r>
        <w:rPr/>
        <w:t>低䅚싎あ㍾䵕╖</w:t>
      </w:r>
      <w:r>
        <w:rPr/>
        <w:t>ⴵ</w:t>
      </w:r>
      <w:r>
        <w:rPr/>
        <w:t>氬幗壂숬쉡绂ㅫꅳ쏎넩⛂瑒剙䁲皿顯楰帩싂竂礶쌮⏃祭⮵椪頬煱칦丱斣䘽⤰敾䞵쉪㋂愻쉟㬴</w:t>
      </w:r>
      <w:r>
        <w:rPr/>
        <w:t>ⵗ</w:t>
      </w:r>
      <w:r>
        <w:rPr/>
        <w:t>⾥䉎䕋㥬砻쉣</w:t>
      </w:r>
      <w:r>
        <w:rPr/>
        <w:t>ꥆ</w:t>
      </w:r>
      <w:r>
        <w:rPr/>
        <w:t>䈱⩁썠䑵摵眨</w:t>
      </w:r>
      <w:r>
        <w:rPr/>
        <w:t>ⰽ</w:t>
      </w:r>
      <w:r>
        <w:rPr/>
        <w:t>쉙晘㥚牦枮扉硘</w:t>
      </w:r>
      <w:r>
        <w:rPr/>
        <w:t>ⵙ</w:t>
      </w:r>
      <w:r>
        <w:rPr/>
        <w:t>䤤ꅕ剟䴵㣂깲愦煫㠵哂慴숤䩞欭쉟䕳嫂歐</w:t>
      </w:r>
      <w:r>
        <w:rPr/>
        <w:t>ⷂꕲ</w:t>
      </w:r>
      <w:r>
        <w:rPr/>
        <w:t>庣畑昸坸Ⓜ칕娊煷凃轢㯂</w:t>
      </w:r>
      <w:r>
        <w:rPr/>
        <w:t>ⷎ</w:t>
      </w:r>
      <w:r>
        <w:rPr/>
        <w:t>싂倶璥甥ꄭ쉫♄槂〺㥯坆숶㔸</w:t>
      </w:r>
      <w:r>
        <w:rPr/>
        <w:t>ꕠ</w:t>
      </w:r>
      <w:r>
        <w:rPr/>
        <w:t>却쉏싃䵫뽮稬佺頸⍅礣㍣焳쉊㞩矎婦ꥫ烂숵操⧂墘䙞䖩☸╏扂</w:t>
      </w:r>
      <w:r>
        <w:rPr/>
        <w:t>ⵑ</w:t>
      </w:r>
      <w:r>
        <w:rPr/>
        <w:t>啌慁頭⨪也戴危顪⼻报繡꤮䵈摍汎捂㩎ꥫ怪噮䩂慍⴮䤵ꇂ䰶微敎칷湤걗묶㕺淂ꅣ㙏깬㉴搷䝋爫쵴塕믎幡㠻췍奬㣂牦쉨䨷⤮怺䉐</w:t>
      </w:r>
      <w:r>
        <w:rPr/>
        <w:t>꧂</w:t>
      </w:r>
      <w:r>
        <w:rPr/>
        <w:t>顂个숪矃썲뗂싂ꏂ싎⨽☩啲ꌣ碵</w:t>
      </w:r>
      <w:r>
        <w:rPr/>
        <w:t>ⱖ</w:t>
      </w:r>
      <w:r>
        <w:rPr/>
        <w:t>ꅤ㮱</w:t>
      </w:r>
      <w:r>
        <w:rPr/>
        <w:t>ⴳ</w:t>
      </w:r>
      <w:r>
        <w:rPr/>
        <w:t>쉎䠩䡠仂个稱乣⽳㛍㙅洵坂吵䨩ꅯ䌲献煨瑆칥㴭仂桃来侘䡳浨怪顕啡顄⭉</w:t>
      </w:r>
      <w:r>
        <w:rPr/>
        <w:t>꧂</w:t>
      </w:r>
      <w:r>
        <w:rPr/>
        <w:t>쉴禵⩌숵숻䱢싃輰湑꥖䙹⤵ㅓ淂䃂祃䈥뭖쉷⨯伳䙶洪㭴㟂㵓슮䖮놏ぞ䆥侻扲</w:t>
      </w:r>
      <w:r>
        <w:rPr/>
        <w:t>꧂</w:t>
      </w:r>
      <w:r>
        <w:rPr/>
        <w:t>껂䮬⭟칖갱䖵䕃摒쉳걌썢㩐</w:t>
      </w:r>
      <w:r>
        <w:rPr/>
        <w:t>ꥏ</w:t>
      </w:r>
      <w:r>
        <w:rPr/>
        <w:t>쵸參横ꏂ飃䑏淂㩧</w:t>
      </w:r>
      <w:r>
        <w:rPr/>
        <w:t>⡸⮥⩭</w:t>
      </w:r>
      <w:r>
        <w:rPr/>
        <w:t>帽穔復妬슥⤱긪兄숴〴썤䅳䑈圮煒</w:t>
      </w:r>
      <w:r>
        <w:rPr/>
        <w:t>ⵥ</w:t>
      </w:r>
      <w:r>
        <w:rPr/>
        <w:t>䕥䵳ㅕ뮿⑵쉏⌬捎㑆䝢쏂潲㎮⬷꥔䕪ㅓ</w:t>
      </w:r>
      <w:r>
        <w:rPr/>
        <w:t>ꔯ</w:t>
      </w:r>
      <w:r>
        <w:rPr/>
        <w:t>쉍䷂䮏䀪⭑⍮硢떱昲䄶戣썱ㅸ⩟昩假䅞쉦⦘湟⎱뭎䉶㨷㝹ꏂ쉦쉹땞睤瓎㩊껂槂썯겏捸䜫橊䮩䊱傩盂碣亻ꍺ⭀挲潸竎㓂㤻浗⹁灬昹⭗杰썌廂呓䬫㗃樶杌払朮㦘慲汴矂䃂汯头⤽ꎡ㕌쏂擂硤뮘䅭</w:t>
      </w:r>
      <w:r>
        <w:rPr/>
        <w:t>ꥈ</w:t>
      </w:r>
      <w:r>
        <w:rPr/>
        <w:t>倵</w:t>
      </w:r>
      <w:r>
        <w:rPr/>
        <w:t>ⷃ꤬</w:t>
      </w:r>
      <w:r>
        <w:rPr/>
        <w:t>搯䩰佔䍤噕㭥깴殣㴲쉊癶繁楠䑯쉲ꅄ</w:t>
      </w:r>
      <w:r>
        <w:rPr/>
        <w:t>ꗂ</w:t>
      </w:r>
      <w:r>
        <w:rPr/>
        <w:t>則穀牴䋂䍔础쉳⿂겱电䇎顉뮩싃娦噾妣繣㖡㉱쉶䆥⽰칟繓㇂⪮䵖쉸挽⍚⭖换娸슱䘰캩瀬㐬䩺妥쉢⽪㑂㝟楴斩偹呁쵑兤楪ꎏ榮瀩扙䙹쉍没</w:t>
      </w:r>
      <w:r>
        <w:rPr/>
        <w:t>ⴥ</w:t>
      </w:r>
      <w:r>
        <w:rPr/>
        <w:t>숬㴹穀䅵쉠䁚栶瓍倱恗䝹</w:t>
      </w:r>
      <w:r>
        <w:rPr/>
        <w:t>ⴥ</w:t>
      </w:r>
      <w:r>
        <w:rPr/>
        <w:t>걧</w:t>
      </w:r>
      <w:r>
        <w:rPr/>
        <w:t>ⲱ</w:t>
      </w:r>
      <w:r>
        <w:rPr/>
        <w:t>㕥㝏쉔䊘㩬呹䑾奔㤪䜫쉶㌤佰</w:t>
      </w:r>
      <w:r>
        <w:rPr/>
        <w:t>ꔹ</w:t>
      </w:r>
      <w:r>
        <w:rPr/>
        <w:t>䨺憩㓂♧偤길</w:t>
      </w:r>
      <w:r>
        <w:rPr/>
        <w:t>ⱸ</w:t>
      </w:r>
      <w:r>
        <w:rPr/>
        <w:t>姂灹湭쉺㥳榡⭙奆䴪恚帨숴⏂㪏䱱싂䭢쉶䡶⪥숥⴦噄쉴ꍠ䡞搱抿</w:t>
      </w:r>
      <w:r>
        <w:rPr/>
        <w:t>ꗍ</w:t>
      </w:r>
      <w:r>
        <w:rPr/>
        <w:t>숭焻㌩㊡挣㩰䰩썶疩쌺男㡸㕏䃂ꄷ穨䩱䩳湆並㍦欲뗃橗橕ꍏ痂뮻捧烂㦘扖ㄫ砦顲稻䤨ꥳ樊奐偾搹쉦泂♯幙⽷䙠</w:t>
      </w:r>
      <w:r>
        <w:rPr/>
        <w:t>ꕊ</w:t>
      </w:r>
      <w:r>
        <w:rPr/>
        <w:t>䡒佬偱祳╯飍㬷ꍞ</w:t>
      </w:r>
      <w:r>
        <w:rPr/>
        <w:t>ꕯ</w:t>
      </w:r>
      <w:r>
        <w:rPr/>
        <w:t>牫曂ꎥ奫㑷庡ㄪ䮩ꥯ꥔縯⥘䥺擂</w:t>
      </w:r>
      <w:r>
        <w:rPr/>
        <w:t>Ⱓ</w:t>
      </w:r>
      <w:r>
        <w:rPr/>
        <w:t>挴婴禬쉰凂☪ꍅ䘤</w:t>
      </w:r>
      <w:r>
        <w:rPr/>
        <w:t>Ⳃ</w:t>
      </w:r>
      <w:r>
        <w:rPr/>
        <w:t>吹眤呒牓廂㔰㭾嘰磍㠽呭あ畳녵啳兴ꥵ</w:t>
      </w:r>
      <w:r>
        <w:rPr/>
        <w:t>ⰵ</w:t>
      </w:r>
      <w:r>
        <w:rPr/>
        <w:t>꤭</w:t>
      </w:r>
      <w:r>
        <w:rPr/>
        <w:t>娣䉥⻂⩫䡲</w:t>
      </w:r>
      <w:r>
        <w:rPr/>
        <w:t>ꗂ</w:t>
      </w:r>
      <w:r>
        <w:rPr/>
        <w:t>琫⚏湹稳涥䭦㦩挽ꄴ栥䩔⩗슻묳㑚㴱晔㑔䑍쏂䙣僂搲攪轃㴪뼳쉰媏唦숶䵇浥憩㣂恑猭辘⽅唥뽅츫顦쵴㨪㵤슮걬ꥶ싂梿㑥ꍑꌯ卧欦棍</w:t>
      </w:r>
      <w:r>
        <w:rPr/>
        <w:t>ⰶ</w:t>
      </w:r>
      <w:r>
        <w:rPr/>
        <w:t>晅⍅旂恌䵪揃㨰䙄⹬칯彟区䤣渦顶⍂祬숲枡뭗⨳⸥娬습椲㑸㮥惂⎵⛂剌쉞䩰쉚橋썩䀴㩌䶘區슩싎숬甬䠯⩘癕て⸭습☱쉑숯潩堨㭷奥쉭쉲슻墡硗ね㠹槂盂䏃␷套㡖䉬⬸⨵獗坟窩坤㡓匱轶桏숤ꥯ墥摡橋⩎攴</w:t>
      </w:r>
      <w:r>
        <w:rPr/>
        <w:t>⡤</w:t>
      </w:r>
      <w:r>
        <w:rPr/>
        <w:t>奪帤漤⼪タ恞㩊䝾╺쉲ꄳ떩썑쉾</w:t>
      </w:r>
      <w:r>
        <w:rPr/>
        <w:t>ꕬ⚡</w:t>
      </w:r>
      <w:r>
        <w:rPr/>
        <w:t>䔭滃摶</w:t>
      </w:r>
      <w:r>
        <w:rPr/>
        <w:t>⡂</w:t>
      </w:r>
      <w:r>
        <w:rPr/>
        <w:t>牔ヂこ</w:t>
      </w:r>
      <w:r>
        <w:rPr/>
        <w:t>꧂</w:t>
      </w:r>
      <w:r>
        <w:rPr/>
        <w:t>뾩╞眱儰⸩偸ꅷ</w:t>
      </w:r>
      <w:r>
        <w:rPr/>
        <w:t>ꤩ</w:t>
      </w:r>
      <w:r>
        <w:rPr/>
        <w:t>泂쉳稨㕓㊵秂싍㙇也㥗녖惃炿䆻穬⽦稺</w:t>
      </w:r>
      <w:r>
        <w:rPr/>
        <w:t>ꤨ</w:t>
      </w:r>
      <w:r>
        <w:rPr/>
        <w:t>晥╥⧂䉳</w:t>
      </w:r>
      <w:r>
        <w:rPr/>
        <w:t>ⱷ</w:t>
      </w:r>
      <w:r>
        <w:rPr/>
        <w:t>㒿榿〵䩂⍆樫긣갫숯㕾烎顅毂♧믂㕷䍏䊻⼭㖿㍉</w:t>
      </w:r>
      <w:r>
        <w:rPr/>
        <w:t>ꔰ⚡</w:t>
      </w:r>
      <w:r>
        <w:rPr/>
        <w:t>坣婫橚䶡䀳磂剨䕃䭋曂㴰坮嗎偪ꅊ係㤲祗䗂㈰䭰㠫춡㕤싂쉢㥄悿浉縲种뗃슬⾻뮘亱太㞥味扞♀╤悮慨獦噕祙穢昪杠넹췂火쏂䓂⩎䊩枻쉞橷ꏎ祊뼱畍唣彂坍塊쉥</w:t>
      </w:r>
      <w:r>
        <w:rPr/>
        <w:t>ꕷ</w:t>
      </w:r>
      <w:r>
        <w:rPr/>
        <w:t>湷㩭썂㝰㝄樲꺥瘤瑕⭵煺澵䡁쉯砺䆻ꍵ⹙㔦⥢䅆뭨塴啂쉕슮獖㥞䭊剮䜳ꍇ싂㩦슮녩싂뽣</w:t>
      </w:r>
      <w:r>
        <w:rPr/>
        <w:t>ⱘ</w:t>
      </w:r>
      <w:r>
        <w:rPr/>
        <w:t>楸꧎䤽䔺♳㡙塩믍</w:t>
      </w:r>
      <w:r>
        <w:rPr/>
        <w:t>ⶏ</w:t>
      </w:r>
      <w:r>
        <w:rPr/>
        <w:t>촰削䉍⍺㥃旂깚摖爷伻嘹碣慾㨸♯⤻慲</w:t>
      </w:r>
      <w:r>
        <w:rPr/>
        <w:t>ⱡ</w:t>
      </w:r>
      <w:r>
        <w:rPr/>
        <w:t>⽂秂믂䉕堭긺喩佩炡뭾촽╎慁뭃廂攪凂䵠䑨뗂娳㗎㝖</w:t>
      </w:r>
      <w:r>
        <w:rPr/>
        <w:t>꧂</w:t>
      </w:r>
      <w:r>
        <w:rPr/>
        <w:t>儴匯䳂⬹柂꥗㖿扄ꍗ憿슬煢⎵浍</w:t>
      </w:r>
      <w:r>
        <w:rPr/>
        <w:t>ꥊ</w:t>
      </w:r>
      <w:r>
        <w:rPr/>
        <w:t>厏</w:t>
      </w:r>
      <w:r>
        <w:rPr/>
        <w:t>ꤤ</w:t>
      </w:r>
      <w:r>
        <w:rPr/>
        <w:t>㨩噊匰숷偾畸</w:t>
      </w:r>
      <w:r>
        <w:rPr/>
        <w:t>⠯</w:t>
      </w:r>
      <w:r>
        <w:rPr/>
        <w:t>桅ㄣ穣깥䊘䨳扫◂暮걾摏奠깉ꌴ</w:t>
      </w:r>
      <w:r>
        <w:rPr/>
        <w:t>ⱆ</w:t>
      </w:r>
      <w:r>
        <w:rPr/>
        <w:t>䙸捦␶䵇㈬稱㙪뽥卨祢䅑擂ꥤ</w:t>
      </w:r>
      <w:r>
        <w:rPr/>
        <w:t>ⶻ</w:t>
      </w:r>
      <w:r>
        <w:rPr/>
        <w:t>浚煨悡搷㚬䰊㟂숷曂</w:t>
      </w:r>
      <w:r>
        <w:rPr/>
        <w:t>ꤥ</w:t>
      </w:r>
      <w:r>
        <w:rPr/>
        <w:t>겿쉉歭䡟稪쉖瑒偙䄦숹䴩挸⺥愪뭂係磂珍䘷案⽆㍓晤杫斩桃⩨⺱걀㡕⨦䜵㞏浰㡀쉷啙쉑싂年㍸塗걧煎畆㥳⹗㜺浖湰復</w:t>
      </w:r>
      <w:r>
        <w:rPr/>
        <w:t>ꕋ</w:t>
      </w:r>
      <w:r>
        <w:rPr/>
        <w:t>参穾硈떵繚咿뗂桇㑦</w:t>
      </w:r>
      <w:r>
        <w:rPr/>
        <w:t>ꥌ</w:t>
      </w:r>
      <w:r>
        <w:rPr/>
        <w:t>桞䅐睹湋䋍⼤쉮넻离㕳撻恘䈯썉⧃⯂楄ꍑ婙辻䐣숥颏湍뽊狂㑢㎩뗂췂漣</w:t>
      </w:r>
      <w:r>
        <w:rPr/>
        <w:t>Ⳃ</w:t>
      </w:r>
      <w:r>
        <w:rPr/>
        <w:t>穇圹슩倫奚杳惂䭌숦猥眪䁹♵卸긹玏狍걂⻂</w:t>
      </w:r>
      <w:r>
        <w:rPr/>
        <w:t>ꖏ</w:t>
      </w:r>
      <w:r>
        <w:rPr/>
        <w:t>欹䡵獅䉹㤪杕〫摞廂㋂昹㥌慴浳敕御眵긶슱勂牢썉</w:t>
      </w:r>
      <w:r>
        <w:rPr/>
        <w:t>ꦥ</w:t>
      </w:r>
      <w:r>
        <w:rPr/>
        <w:t>颡┫澥숽쵠䉭䎩쉤</w:t>
      </w:r>
      <w:r>
        <w:rPr/>
        <w:t>꧂</w:t>
      </w:r>
      <w:r>
        <w:rPr/>
        <w:t>䄨繄獹灢⿂忂杺火</w:t>
      </w:r>
      <w:r>
        <w:rPr/>
        <w:t>ꤪ</w:t>
      </w:r>
      <w:r>
        <w:rPr/>
        <w:t>灮䅰썥搲栣㴪㠩㚵⍫繎杕物剁㮥슡칪䁦嘴㇂玘㉚呵곂婢佦⥪ꥺ쵑㓃浗䑀ㅹ䳂숮┱睴杩䲣䧎뮩⥬</w:t>
      </w:r>
      <w:r>
        <w:rPr/>
        <w:t>⡵</w:t>
      </w:r>
      <w:r>
        <w:rPr/>
        <w:t>甽쌦㶥ꇂヂ婰婠쉑⪮灍쉊⑶婏ッ刪夺㩌瓂㉫쉌츥갪⤽⧂係䌫檡⿂埂顮煸䃂䙕婩쉥猽纘䕏盂뽫쉶⌮뭧歧쉆氪칱⨩⏂䵃䪘㑡㥵䩦儲ꥱ畸圥</w:t>
      </w:r>
      <w:r>
        <w:rPr/>
        <w:t>ꥅ</w:t>
      </w:r>
      <w:r>
        <w:rPr/>
        <w:t>䙨뽙㭢숲䘣喵灋癟摌党㵧斱㌵弯쏂汯焹䭁⿂离侬䶘츸ま따潾⍀搨䒘깁슮㤭㫎ꅬ</w:t>
      </w:r>
      <w:r>
        <w:rPr/>
        <w:t>ꤵ</w:t>
      </w:r>
      <w:r>
        <w:rPr/>
        <w:t>呁䊡쉮쉪㕲䑪㝑傩祦愽ꅗ壍甩払䕤栰太晨啩幑摋塏꥕⵵湸歳䙲䨴㝈㴻㮻䱄</w:t>
      </w:r>
      <w:r>
        <w:rPr/>
        <w:t>ꥐ</w:t>
      </w:r>
      <w:r>
        <w:rPr/>
        <w:t>幠椩桠洳㑠㭖슱䛂䩘</w:t>
      </w:r>
      <w:r>
        <w:rPr/>
        <w:t>ꕓ⮘</w:t>
      </w:r>
      <w:r>
        <w:rPr/>
        <w:t>슿午⍧㩗</w:t>
      </w:r>
      <w:r>
        <w:rPr/>
        <w:t>Ⲭ</w:t>
      </w:r>
      <w:r>
        <w:rPr/>
        <w:t>뼭䭳溡䤲業漱䵣捣橗㕸䵢烂┲⴨惂쵐䲘湤⨰䀰穊だ㨤奾䃍쉙搳떡</w:t>
      </w:r>
      <w:r>
        <w:rPr/>
        <w:t>ꥌ⥎</w:t>
      </w:r>
      <w:r>
        <w:rPr/>
        <w:t>숲ꍍ䎿쉌═頵疵幔灨幬ꍶ㙦쉋琪猦垻溥뽞♮♫渣䭢䫂⽩㍷쉠昩놡嘮曂㵢</w:t>
      </w:r>
      <w:r>
        <w:rPr/>
        <w:t>ꕗ⑨</w:t>
      </w:r>
      <w:r>
        <w:rPr/>
        <w:t>㓂쉂숪䗂㡣ꅠ帯牆繫㑵帱㬩⍧䕭題㌺녒㝁䄪䝙</w:t>
      </w:r>
      <w:r>
        <w:rPr/>
        <w:t>ⵯ</w:t>
      </w:r>
      <w:r>
        <w:rPr/>
        <w:t>帱㢱⽐쉱ꥵ亩晃榡畮所䌻㘻뼭㕗嗂㪏攰䣂歟ㅟ㵰嚿繱轇〈㩏쉡슘敔矂䁆䵷漵쉱丣䷂咡噫♁坱ㄩ獐쉣⩒걍擃恟䭗噂悵迃숰䬲わ攽㚘繵䄤晄娷☫礻愶欫</w:t>
      </w:r>
      <w:r>
        <w:rPr/>
        <w:t>ⷂ</w:t>
      </w:r>
      <w:r>
        <w:rPr/>
        <w:t>싂牕曂숳凂⤱攫㵡⼺⍨쉶쉦ㄫ㏎煤版浊숤帊敧숯唷磂偺쉮㎵䧂歎狍亏慣ㅂ떻桾쉲灈儶祪쉴毂瓂汸㕀偯쉂煏㭭䃎츮眲愭椥</w:t>
      </w:r>
      <w:r>
        <w:rPr/>
        <w:t>꧂</w:t>
      </w:r>
      <w:r>
        <w:rPr/>
        <w:t>慧掵⑔ひ砣칔慟</w:t>
      </w:r>
      <w:r>
        <w:rPr/>
        <w:t>꥓</w:t>
      </w:r>
      <w:r>
        <w:rPr/>
        <w:t>䥴矂믂怦깄⵪쉬싂㘬攤䒩싂쉥奊呩歟</w:t>
      </w:r>
      <w:r>
        <w:rPr/>
        <w:t>꧃</w:t>
      </w:r>
      <w:r>
        <w:rPr/>
        <w:t>Ⱓ</w:t>
      </w:r>
      <w:r>
        <w:rPr/>
        <w:t>歙싍䅭㑌ꄶ灰⍍</w:t>
      </w:r>
      <w:r>
        <w:rPr/>
        <w:t>Ⳃ</w:t>
      </w:r>
      <w:r>
        <w:rPr/>
        <w:t>ꗂ</w:t>
      </w:r>
      <w:r>
        <w:rPr/>
        <w:t>쉤</w:t>
      </w:r>
      <w:r>
        <w:rPr/>
        <w:t>ⱕ⣂</w:t>
      </w:r>
      <w:r>
        <w:rPr/>
        <w:t>桎</w:t>
      </w:r>
      <w:r>
        <w:rPr/>
        <w:t>⢬</w:t>
      </w:r>
      <w:r>
        <w:rPr/>
        <w:t>燂䕺</w:t>
      </w:r>
      <w:r>
        <w:rPr/>
        <w:t>ꤻ</w:t>
      </w:r>
      <w:r>
        <w:rPr/>
        <w:t>Ⱙ</w:t>
      </w:r>
      <w:r>
        <w:rPr/>
        <w:t>쉧쏂䵆슏㨲</w:t>
      </w:r>
      <w:r>
        <w:rPr/>
        <w:t>ⱆ</w:t>
      </w:r>
      <w:r>
        <w:rPr/>
        <w:t>쉭㡭칅啬䝩烎彂땤䮮ꅊ瓂曂牗呈呔㡯猶㑇呂䵚煕䍱⯂㙧䙒쵣怴頬䛂伷兤쉄ㅋ⹚㚵嚘灞窮긴婯湫⵮㡡싂긣洰깢壂㝷䔪䨷㑰䨰晎㇂擂稥⯂彣쉂庱䱰</w:t>
      </w:r>
      <w:r>
        <w:rPr/>
        <w:t>ꤴ</w:t>
      </w:r>
      <w:r>
        <w:rPr/>
        <w:t>㐴쉉忂慨具䤥瑋쉮</w:t>
      </w:r>
      <w:r>
        <w:rPr/>
        <w:t>ⵁ</w:t>
      </w:r>
      <w:r>
        <w:rPr/>
        <w:t>睖㵥湐䑷䅔穦栥곂⭷</w:t>
      </w:r>
      <w:r>
        <w:rPr/>
        <w:t>⡷</w:t>
      </w:r>
      <w:r>
        <w:rPr/>
        <w:t>充쉐쉰睲⍶㨳秂⑆䁠牺쉌쉇㇂쉫桾潌噫쉣⩯歱⻂圴쉔쉩쎵氳</w:t>
      </w:r>
      <w:r>
        <w:rPr/>
        <w:t>⡲</w:t>
      </w:r>
      <w:r>
        <w:rPr/>
        <w:t>㡤慣䩬⩗</w:t>
      </w:r>
      <w:r>
        <w:rPr/>
        <w:t>ⶩ</w:t>
      </w:r>
      <w:r>
        <w:rPr/>
        <w:t>犣㝱䙠㕟묪㥟䙟殻녧쉣䩦숩</w:t>
      </w:r>
      <w:r>
        <w:rPr/>
        <w:t>⡔</w:t>
      </w:r>
      <w:r>
        <w:rPr/>
        <w:t>瀹㍘뭠ꎘ슣㑖煵쉮깷쉮启⫎䝪瑶匲㬯䯂</w:t>
      </w:r>
      <w:r>
        <w:rPr/>
        <w:t>ꕊ</w:t>
      </w:r>
      <w:r>
        <w:rPr/>
        <w:t>㡬쉊嚡싎椲䕁쉎쉩䉀㬹⹥珂祠敾㬤䵡栬痂碵恁佘㨬呲䥭⩞晑禱ㄩ猫숺䥂㇂爷㭴汊揎稦⹎⤤㥨敩桲澘栤넹䙳䗎整燂䑓卦숱吪乸禬䨮⨻䍦㠸啖</w:t>
      </w:r>
      <w:r>
        <w:rPr/>
        <w:t>ⴭ</w:t>
      </w:r>
      <w:r>
        <w:rPr/>
        <w:t>㑟廂땉恧怫⹺泂唶</w:t>
      </w:r>
      <w:r>
        <w:rPr/>
        <w:t>ꔬ</w:t>
      </w:r>
      <w:r>
        <w:rPr/>
        <w:t>㙾幌쵆攥ꎱ숵媡</w:t>
      </w:r>
      <w:r>
        <w:rPr/>
        <w:t>ⶻ</w:t>
      </w:r>
      <w:r>
        <w:rPr/>
        <w:t>㐪公⯂䭃⍓値剗彨睪⸪乁</w:t>
      </w:r>
      <w:r>
        <w:rPr/>
        <w:t>⠭</w:t>
      </w:r>
      <w:r>
        <w:rPr/>
        <w:t>灗汨碿⩭껍幭䍣㭫썸㵃洸䭷拂⎣숷⸰⬹䜻쉹</w:t>
      </w:r>
      <w:r>
        <w:rPr/>
        <w:t>ⵑ⑮</w:t>
      </w:r>
      <w:r>
        <w:rPr/>
        <w:t>瘱뿂㔣䝠쉭䠸깯䱯挦㵷捌㞥쉹㋂噬啄拂汃䵐䀵轑哂䍆疬㚩晗㬻獡ꅔ䁬┺䃂噹男椹침䱶勎슩⍮䧂瞏顣곂㕰圪㔥橵䕦딭╏쉆皣㋎㠫썊♹쉥湩娰乀瑇斻偧含쉃珂奺㟂숪뗂뭤傩䄸㨹挳썇쉪⨫癔灷慮㥩徘㙦곂ꎱ䏂䩈䑐乇坰嘪弩ヂ䍂뭧傥㎱넷⌺御嚵侏䋃쉘깧뽷䜥㠬捸奁〹㡀䳎渳杕扄桃忂楈繳奠뽉㢘⩑兆䬩㭳쉘⸹珍ꥮ拂㵕㤪䀽</w:t>
      </w:r>
      <w:r>
        <w:rPr/>
        <w:t>⢡</w:t>
      </w:r>
      <w:r>
        <w:rPr/>
        <w:t>に쉚⥐㙏顳</w:t>
      </w:r>
      <w:r>
        <w:rPr/>
        <w:t>ꥇ</w:t>
      </w:r>
      <w:r>
        <w:rPr/>
        <w:t>쉆剖輫걫硫</w:t>
      </w:r>
      <w:r>
        <w:rPr/>
        <w:t>ꕩ⨣</w:t>
      </w:r>
      <w:r>
        <w:rPr/>
        <w:t>㌭彤ㅆꅏ溻圳ㅁ⪵☫뽚啣牴쉌딸犩儯싂쉲⏂暵漊⥫쉁☤㝀垻椮숫栲琥컂卡恄櫂䳂㑅㌶㙣燎뇂㜶䣂嘶숸㙮⹐⌬喻䦵浀쉊㍠っ싃武⭶뽞䄸♯奩呱䅉䤵</w:t>
      </w:r>
      <w:r>
        <w:rPr/>
        <w:t>⡦</w:t>
      </w:r>
      <w:r>
        <w:rPr/>
        <w:t>㑋硸┣썖朻䧍쉇⩮橅ㄭ㧂㜮뮥</w:t>
      </w:r>
      <w:r>
        <w:rPr/>
        <w:t>ꕹ</w:t>
      </w:r>
      <w:r>
        <w:rPr/>
        <w:t>塁䥂쉮㑉楗娸칥쉄楪㩘䁁⑑䡭噮㝖ꍥ秂쉂슩㩥㜴支物뭙㵆奕丷╙䵾⹢⏂㵄䗍갣午瀪⭡䫂쉷濎恺⑕殡</w:t>
      </w:r>
      <w:r>
        <w:rPr/>
        <w:t>ⱸ</w:t>
      </w:r>
      <w:r>
        <w:rPr/>
        <w:t>偖嚡楋垘쉐㕦슩⦬慈瑷と柂⩣⵬㕮轭</w:t>
      </w:r>
      <w:r>
        <w:rPr/>
        <w:t>⣂</w:t>
      </w:r>
      <w:r>
        <w:rPr/>
        <w:t>㉳ꅵ쵕流䈶眺夤㕮ꥳ剌珂㬻㔵</w:t>
      </w:r>
      <w:r>
        <w:rPr/>
        <w:t>⣂</w:t>
      </w:r>
      <w:r>
        <w:rPr/>
        <w:t>熻啡夺䩳쉢䗂䳂㉉㡀䙃氶烂</w:t>
      </w:r>
      <w:r>
        <w:rPr/>
        <w:t>⡊╳</w:t>
      </w:r>
      <w:r>
        <w:rPr/>
        <w:t>넫濍偦㵠슩촪竂䔤㡆⛂癁㭫䅕䥀</w:t>
      </w:r>
      <w:r>
        <w:rPr/>
        <w:t>ⵒ</w:t>
      </w:r>
      <w:r>
        <w:rPr/>
        <w:t>숱</w:t>
      </w:r>
      <w:r>
        <w:rPr/>
        <w:t>ꤥ</w:t>
      </w:r>
      <w:r>
        <w:rPr/>
        <w:t>櫂颥㍤쉙挺塙䥾柎숭쉡녪</w:t>
      </w:r>
      <w:r>
        <w:rPr/>
        <w:t>ⴰ┹</w:t>
      </w:r>
      <w:r>
        <w:rPr/>
        <w:t>⽗晚帳祁䅆쉋硁㙋恷昦⹓䮩슩䅨墡⹁䊏穯㑐썁欨倫敏㞵숦㇂싂㔤쉑彯䴫뭵唺⛍㴸긶걳㴸캩䂿䉡</w:t>
      </w:r>
      <w:r>
        <w:rPr/>
        <w:t>ⴽ</w:t>
      </w:r>
      <w:r>
        <w:rPr/>
        <w:t>긦⿂县䅪䠱뽁⑃쵘奓䌲乹噂䑘⪘꥚䉮⎩⭚橧噢乷䋂氵ꅄ即䵾㇂棎怲㥏⽷⭵⻂眪䢏太䬹剂⎥牌⬳⹎넨煑ꍍ泃䭐깅䣃슘슣⍹截쉦㙕瞿欲仂⍞썚祪嗂侵⩸侏</w:t>
      </w:r>
      <w:r>
        <w:rPr/>
        <w:t>ꤺ</w:t>
      </w:r>
      <w:r>
        <w:rPr/>
        <w:t>䑷⛂컂玏㘲⥣㵄㩅䙗䮮睋쉪䩙瑌㬤䐶ꍊ䁀⮵牳㢣䡨䂱圳촯塔칢㊿⒮⭢ꍃ숯㥠䵉輣㖥㝳싂剙⽨䠽䕄㬪땴㙑摶庵是浞ヂ䁉싂컃쉶䁤ぎ⤯昳</w:t>
      </w:r>
      <w:r>
        <w:rPr/>
        <w:t>ꥃ</w:t>
      </w:r>
      <w:r>
        <w:rPr/>
        <w:t>伵썒쉏畸带搱癷䁁䪬⩖ꌻ㉫憘㟂숯倪⌶⛍煴㐤㉰깟听慒㕊땘㪱䱭썪冮浙愰㑨␩걟瀺⽋㠯䊘䑒㩌䤳瑦넻䵎䦩</w:t>
      </w:r>
      <w:r>
        <w:rPr/>
        <w:t>ⴥ</w:t>
      </w:r>
      <w:r>
        <w:rPr/>
        <w:t>숦嫂㡯㑬깵睹䤽涏⻂活瘺灟漦⵱䅉愱⽄硢쉫㙷㠻⼪칙⭉뇎건슥쉟畢矎ꥣ㪻湔橲䁵恣⹑婆⩷刹硯纘䓂擂祒䔶慮頰</w:t>
      </w:r>
      <w:r>
        <w:rPr/>
        <w:t>⣂⫂</w:t>
      </w:r>
      <w:r>
        <w:rPr/>
        <w:t>㩃婑䫂轖摒㍆</w:t>
      </w:r>
      <w:r>
        <w:rPr/>
        <w:t>ꕆ</w:t>
      </w:r>
      <w:r>
        <w:rPr/>
        <w:t>债灩穗䨦⍬橮뇂╞福⍍⹆痂슏睲泂協㢮㍪顚뽾穆</w:t>
      </w:r>
      <w:r>
        <w:rPr/>
        <w:t>ꗂ</w:t>
      </w:r>
      <w:r>
        <w:rPr/>
        <w:t>塇</w:t>
      </w:r>
      <w:r>
        <w:rPr/>
        <w:t>ꔰ</w:t>
      </w:r>
      <w:r>
        <w:rPr/>
        <w:t>놏⿂湂⭕剾쌰╒弬昽穪哂歫쉇夻犏</w:t>
      </w:r>
      <w:r>
        <w:rPr/>
        <w:t>⣂</w:t>
      </w:r>
      <w:r>
        <w:rPr/>
        <w:t>敉顪⹪坌洸숵沬娶剕㵶쵑楾쉐┺䍉䱘䌣⸷ꥺ㑲匪딫㜲亣䌊卮쉸㵓♟埂迂㍭䝱뿂㮣묫싂瘰樶穢䝆䘷♆穹捭썘</w:t>
      </w:r>
      <w:r>
        <w:rPr/>
        <w:t>ꕭ</w:t>
      </w:r>
      <w:r>
        <w:rPr/>
        <w:t>仂婖吵⭃䈶澡</w:t>
      </w:r>
      <w:r>
        <w:rPr/>
        <w:t>꧂</w:t>
      </w:r>
      <w:r>
        <w:rPr/>
        <w:t>䡹⩥㬷⩋쉭녑쉋彶澘㉭眬␶项</w:t>
      </w:r>
      <w:r>
        <w:rPr/>
        <w:t>ⴵ</w:t>
      </w:r>
      <w:r>
        <w:rPr/>
        <w:t>捃㑾刽啣灂呬걍戻普䌪䙙췂凎硘䦩㯃坶슮㇂暣⼪㙫全땍泎剕╨瓂㙰擂䘲▣碵牠楰瑱朩嫎㡘</w:t>
      </w:r>
      <w:r>
        <w:rPr/>
        <w:t>ⴻ</w:t>
      </w:r>
      <w:r>
        <w:rPr/>
        <w:t>竂煔쉏</w:t>
      </w:r>
      <w:r>
        <w:rPr/>
        <w:t>⠪</w:t>
      </w:r>
      <w:r>
        <w:rPr/>
        <w:t>剨磂③湶숲쉰欳朷䨹势갷か庣䬵杶奋䄬⌳</w:t>
      </w:r>
      <w:r>
        <w:rPr/>
        <w:t>ⶏ⚏</w:t>
      </w:r>
      <w:r>
        <w:rPr/>
        <w:t>晅䵰쌺쎩䎬썗堬</w:t>
      </w:r>
      <w:r>
        <w:rPr/>
        <w:t>ⵃ</w:t>
      </w:r>
      <w:r>
        <w:rPr/>
        <w:t>帪乏⪩皘灞瀲ꅥꥬ桐庩䍩噱塙幡쉀欮⍨匬䒬싂쉖╮</w:t>
      </w:r>
      <w:r>
        <w:rPr/>
        <w:t>⠮</w:t>
      </w:r>
      <w:r>
        <w:rPr/>
        <w:t>悻⺘啺</w:t>
      </w:r>
      <w:r>
        <w:rPr/>
        <w:t>Ⱚ</w:t>
      </w:r>
      <w:r>
        <w:rPr/>
        <w:t>㮡</w:t>
      </w:r>
      <w:r>
        <w:rPr/>
        <w:t>ꔻ⩎</w:t>
      </w:r>
      <w:r>
        <w:rPr/>
        <w:t>晰牫丳癚슘⼱㙩쉩嚩楡佮縣썤㴱浂楞쉒쉒塬扺숦쉧嗂⦩㡆浶⮵걵佯癟䙔幅穆砩⨨欸〬凂깹當梮걧瞏</w:t>
      </w:r>
      <w:r>
        <w:rPr/>
        <w:t>⣂</w:t>
      </w:r>
      <w:r>
        <w:rPr/>
        <w:t>䱆쉫牊쎻╬洮ㄤ</w:t>
      </w:r>
      <w:r>
        <w:rPr/>
        <w:t>ⵘ</w:t>
      </w:r>
      <w:r>
        <w:rPr/>
        <w:t>獔숦䝅呖歇歧剕쉩츲㕪㑁獟ꥳ婥敱긮䍣ꥱ桪灌⨺乆</w:t>
      </w:r>
      <w:r>
        <w:rPr/>
        <w:t>ⶵ</w:t>
      </w:r>
      <w:r>
        <w:rPr/>
        <w:t>恘䬬</w:t>
      </w:r>
      <w:r>
        <w:rPr/>
        <w:t>ⱬ</w:t>
      </w:r>
      <w:r>
        <w:rPr/>
        <w:t>氻橹祵⽓⨦摡㤴㉡䈰奊兡歈吴⑈婙䩁匯♯懎恖쉶晭煊灱㡁禵쵹璻䏎⽠砮ꄩ婶㥵⬩曂칡畇怳깆⥰戮浯쉵⻂⨤썫徣䧂䅍䋂扸媩ꍥ췂繰㥯奒繊䉲伬걹穎欵吪㘰頵枱㪮딥墏</w:t>
      </w:r>
      <w:r>
        <w:rPr/>
        <w:t>⠲</w:t>
      </w:r>
      <w:r>
        <w:rPr/>
        <w:t>前慬⩧忂犘숨㨷㷂⩍旍灀顅䧂㧂故繾䌵묬䩒䥆剰坈㑪㌤䱎沥掮䀬顥녡噧敺㋂眯港穏캵숪煬潑믍啱烂㟂煆㷂䮱冱ꥧ㮩숪娣䅰揂쌪樶╂卬䩕畧ꅩ匸爸汹㨺盂쎘卬䝊춡権쉄偈敵쉋땉歰埍ꅱ幙桇歗刱㑗㴯쉗怽旂䇂佺㭓䈣䀭愤⩰牸瑊廂噶⽉䁒位캘琬硏橪砷䡱♪硅䵫㥵溵⩇</w:t>
      </w:r>
      <w:r>
        <w:rPr/>
        <w:t>ⱇ</w:t>
      </w:r>
      <w:r>
        <w:rPr/>
        <w:t>久猦䬲䍔亵</w:t>
      </w:r>
      <w:r>
        <w:rPr/>
        <w:t>ꔸ☯</w:t>
      </w:r>
      <w:r>
        <w:rPr/>
        <w:t>䞻牦ガ轰杯㍡㏎㠵칦㡣⌺祤⭇泂䫂쵑╳숤䝍㟂䵇橳迍ꥦ⭈睱沩쉕卓噴扅䃂奸猬砸町㣎稬輤嫂ㅡ啶す⫂灮⧎⥲焽坤傥</w:t>
      </w:r>
      <w:r>
        <w:rPr/>
        <w:t>ꤪ⭧</w:t>
      </w:r>
      <w:r>
        <w:rPr/>
        <w:t>㵀晌渴䍤촲漵涬䨳砣暿</w:t>
      </w:r>
      <w:r>
        <w:rPr/>
        <w:t>⡸</w:t>
      </w:r>
      <w:r>
        <w:rPr/>
        <w:t>じ搬佰䁵噧췂彑ぇ⩅䡤摈娨ꌯ氳搩䡊䅓⯂쉔⥶椴桫⩴恥堫弳䥪싂쉩杘瀩숊徘䍦坫ꥩ枬</w:t>
      </w:r>
      <w:r>
        <w:rPr/>
        <w:t>ⱶ</w:t>
      </w:r>
      <w:r>
        <w:rPr/>
        <w:t>媱栦슡幚㕪䀵⪘곃⚥ご䀨獙烂⬽믂轁쉥슿绂㝲쉂塇䫎䖿싍怮⒵䭲</w:t>
      </w:r>
      <w:r>
        <w:rPr/>
        <w:t>ꕒ</w:t>
      </w:r>
      <w:r>
        <w:rPr/>
        <w:t>皥偊灇摭⴨拂潹쉞ㅩ</w:t>
      </w:r>
      <w:r>
        <w:rPr/>
        <w:t>ⵄ</w:t>
      </w:r>
      <w:r>
        <w:rPr/>
        <w:t>彪㌲买슥쉕䅊昬䆣䆥磂繎㥳夻䵲婷뽢䷃噄版猪뭞婶䧂</w:t>
      </w:r>
      <w:r>
        <w:rPr/>
        <w:t>ⶬ</w:t>
      </w:r>
      <w:r>
        <w:rPr/>
        <w:t>슘㉮㉧〫媱兮敖恶䶱㐶┶䩶㉫</w:t>
      </w:r>
      <w:r>
        <w:rPr/>
        <w:t>⢮</w:t>
      </w:r>
      <w:r>
        <w:rPr/>
        <w:t>䳂彦玵疮䋂挵㵕⮬瑮㭂㄰⥎䬥偺橊갲䩁䁦</w:t>
      </w:r>
      <w:r>
        <w:rPr/>
        <w:t>꧂</w:t>
      </w:r>
      <w:r>
        <w:rPr/>
        <w:t>㌵╃顫楶기洵㶩㤽噠⨤報䁑㥡쉍䟂坎㥒ㄮ唬⹱焷恐㉘ꄻ㩊⍳橃㨮炘</w:t>
      </w:r>
      <w:r>
        <w:rPr/>
        <w:t>ꕯ</w:t>
      </w:r>
      <w:r>
        <w:rPr/>
        <w:t>쉗㡖쉩燂䭊幘⨴瑍깇株䭋</w:t>
      </w:r>
      <w:r>
        <w:rPr/>
        <w:t>꤫</w:t>
      </w:r>
      <w:r>
        <w:rPr/>
        <w:t>捊습灣〯漨ㆥ祚㘱吲⩪〈䉂⴩</w:t>
      </w:r>
      <w:r>
        <w:rPr/>
        <w:t>ⰵ</w:t>
      </w:r>
      <w:r>
        <w:rPr/>
        <w:t>冩뾥獭</w:t>
      </w:r>
      <w:r>
        <w:rPr/>
        <w:t>ꥅ</w:t>
      </w:r>
      <w:r>
        <w:rPr/>
        <w:t>启挶輣⾏쉁⌰㌪䉣煯㕘㟂</w:t>
      </w:r>
      <w:r>
        <w:rPr/>
        <w:t>ⵯ</w:t>
      </w:r>
      <w:r>
        <w:rPr/>
        <w:t>垵♊伦桢</w:t>
      </w:r>
      <w:r>
        <w:rPr/>
        <w:t>ꤺ</w:t>
      </w:r>
      <w:r>
        <w:rPr/>
        <w:t>ꏂ㞩猬깳췂卄</w:t>
      </w:r>
      <w:r>
        <w:rPr/>
        <w:t>ⶻ</w:t>
      </w:r>
      <w:r>
        <w:rPr/>
        <w:t>佒公⿂䛂⩙뽔壂椫䤥</w:t>
      </w:r>
      <w:r>
        <w:rPr/>
        <w:t>⠵⹟</w:t>
      </w:r>
      <w:r>
        <w:rPr/>
        <w:t>츰⭬ヂ㟍䃂浤櫂㕟偩</w:t>
      </w:r>
      <w:r>
        <w:rPr/>
        <w:t>ⰳ</w:t>
      </w:r>
      <w:r>
        <w:rPr/>
        <w:t>奪ꍔ匦䁰桗焳쉧䡔땖串捥汷繈梵兢⩷扣㥩哂⪥뿍슘湃暵祁㇃뽧䁸䝙怭䂡嘪ㅚ</w:t>
      </w:r>
      <w:r>
        <w:rPr/>
        <w:t>ꥇ</w:t>
      </w:r>
      <w:r>
        <w:rPr/>
        <w:t>Ⱡ</w:t>
      </w:r>
      <w:r>
        <w:rPr/>
        <w:t>㭇㭙숷甽乵偸樹䣂䗃쉇働쉢怣묦迂┽썮滂參輲戱컃繨⽇沵䍄桺埃䝚㝕砷㬦卆䈩㵋呉繧㔰⯎</w:t>
      </w:r>
      <w:r>
        <w:rPr/>
        <w:t>ⱄ</w:t>
      </w:r>
      <w:r>
        <w:rPr/>
        <w:t>焽긨⦬ㅌ恫剞汙</w:t>
      </w:r>
      <w:r>
        <w:rPr/>
        <w:t>⡧</w:t>
      </w:r>
      <w:r>
        <w:rPr/>
        <w:t>녨䳍숲ꍷ禩䑹㡎쉒敡攮㕯⒬ㆮ숸繫圳椻넳汉䟂繰凎⧂唳㩗㑟䡐㪡⭗啦◎㕐惂ꍹ</w:t>
      </w:r>
      <w:r>
        <w:rPr/>
        <w:t>⣂</w:t>
      </w:r>
      <w:r>
        <w:rPr/>
        <w:t>绂</w:t>
      </w:r>
      <w:r>
        <w:rPr/>
        <w:t>⢻</w:t>
      </w:r>
      <w:r>
        <w:rPr/>
        <w:t>失슣칙⽦</w:t>
      </w:r>
      <w:r>
        <w:rPr/>
        <w:t>Ⱡ</w:t>
      </w:r>
      <w:r>
        <w:rPr/>
        <w:t>㎡싃䧂㜸쉓穯쉗썧晶춡浵숺촰썠坷顺</w:t>
      </w:r>
      <w:r>
        <w:rPr/>
        <w:t>꧍</w:t>
      </w:r>
      <w:r>
        <w:rPr/>
        <w:t>燂</w:t>
      </w:r>
      <w:r>
        <w:rPr/>
        <w:t>ⶵ</w:t>
      </w:r>
      <w:r>
        <w:rPr/>
        <w:t>稹愵⨶未卲入獨␨䅒춿祑佷숮湣ꥧ硰佘顈伬㡅넴쉓硢⮩䟂圽甬㈻幤晍顭佇⩟䍠쉒穵扁</w:t>
      </w:r>
      <w:r>
        <w:rPr/>
        <w:t>ꔬ</w:t>
      </w:r>
      <w:r>
        <w:rPr/>
        <w:t>啗</w:t>
      </w:r>
      <w:r>
        <w:rPr/>
        <w:t>ꖿꖻ⛃</w:t>
      </w:r>
      <w:r>
        <w:rPr/>
        <w:t>剴窬ㄹ껂⾡乏厥焭㍁땭㭑䥪幈䕪轂㈰㘰剷琵䰶⻂㥰䌺쉉䡚㬣轆慥㨦쉴㌣䡍㴷椲倫燎啇놿橘木뭳슻渱䬺쉁㵦◂䇍⥗搵䧎縪긺勂⨩睨嘤⑚楖傏汐ꥮ⹞熿䜪숫瑀䙑╚䫎瑷眺獵曂摩깲湖⨶兖㆘牌㕅㍹辵㕍契녡瘯剖个⧂塮儬䈪ꆡ㘻쉔報珂憥桋硐㑇勂栣㵾녍쉶썸䥕嘳춻潾䵾숨浪啉材숊冣ꌪ弯쉢欳啺숥㉦╒僂癍坹琫慃숶救啃戴匤亻坓卞硆쌸呇䩰瀱㖡灥疘吳⸹촹獰싂⥟</w:t>
      </w:r>
      <w:r>
        <w:rPr/>
        <w:t>ⳍ</w:t>
      </w:r>
      <w:r>
        <w:rPr/>
        <w:t>啋浄佤㕕穂剪칪煦瑚</w:t>
      </w:r>
      <w:r>
        <w:rPr/>
        <w:t>ꤳ</w:t>
      </w:r>
      <w:r>
        <w:rPr/>
        <w:t>쉬夲题칤뿂䵃㡣컂㵦婗滂央啤⵱쵡</w:t>
      </w:r>
      <w:r>
        <w:rPr/>
        <w:t>ⱚ</w:t>
      </w:r>
      <w:r>
        <w:rPr/>
        <w:t>䍊憱で㴪繲䡉</w:t>
      </w:r>
      <w:r>
        <w:rPr/>
        <w:t>ⴥ</w:t>
      </w:r>
      <w:r>
        <w:rPr/>
        <w:t>㠫䡅䉑兎칒凂쉏␴⍷䈵剖㈰</w:t>
      </w:r>
      <w:r>
        <w:rPr/>
        <w:t>⡁</w:t>
      </w:r>
      <w:r>
        <w:rPr/>
        <w:t>䈥呀婆쉨쵃竂繆슥幇牊</w:t>
      </w:r>
      <w:r>
        <w:rPr/>
        <w:t>ꖡ</w:t>
      </w:r>
      <w:r>
        <w:rPr/>
        <w:t>쉂昰칰</w:t>
      </w:r>
      <w:r>
        <w:rPr/>
        <w:t>ⱥ</w:t>
      </w:r>
      <w:r>
        <w:rPr/>
        <w:t>䃎䰬䁱昺䍓患哂類</w:t>
      </w:r>
      <w:r>
        <w:rPr/>
        <w:t>Ⱨ</w:t>
      </w:r>
      <w:r>
        <w:rPr/>
        <w:t>浤婧啁습䥧浧㈳烂⤩쉮偍潇쉱㉩㔺㯂㍤</w:t>
      </w:r>
      <w:r>
        <w:rPr/>
        <w:t>ꤱⴱ</w:t>
      </w:r>
      <w:r>
        <w:rPr/>
        <w:t>瘶㤴ㅭ␨㒱ꥪ噆楍떘⬥棎䒡⒬믂묵恴㜬煨쉌㜫並亱䉏牭쉗楒轫땣⍐슿潬扸敘㭒乁杆㊏䊬뭕丰椤穐䖘쉮</w:t>
      </w:r>
      <w:r>
        <w:rPr/>
        <w:t>⣂</w:t>
      </w:r>
      <w:r>
        <w:rPr/>
        <w:t>乨䏂檘升摇쉆たㆩ습꤮ꅇ畔僃洮䁖춬뼮⎏獯⥹噊杸㔣⑈䡠参幏恎쉩種㙅䃂椺熩㥞杞䶱쉨圦쉐唺숭湨㪏墩㬴㊵顗䁏横え燂⫂䉟䘬轠䰩숹繗䥞</w:t>
      </w:r>
      <w:r>
        <w:rPr/>
        <w:t>ꕌ</w:t>
      </w:r>
      <w:r>
        <w:rPr/>
        <w:t>⻂獣녴뼬瑎幰侵偆仍䅱捖湗쉒顁쏍츮딪</w:t>
      </w:r>
      <w:r>
        <w:rPr/>
        <w:t>ⵔ</w:t>
      </w:r>
      <w:r>
        <w:rPr/>
        <w:t>㩥禥㬷䝋䕏桷杇쉹䕓堳圫㑾ꍀ㜩숹⨳쉢䌸呸盍칅ꥩ쉅䈯딽⍧</w:t>
      </w:r>
      <w:r>
        <w:rPr/>
        <w:t>ꖘ</w:t>
      </w:r>
      <w:r>
        <w:rPr/>
        <w:t>橣嫂␤䃂佈䙗娻⩖扆䈺弩ギ呾싂⫂債啅六䕧껍穚飍商쉊頨㫂㐸녊쉾쵆摅썯晲痂㡷圴乢瞡㮿</w:t>
      </w:r>
      <w:r>
        <w:rPr/>
        <w:t>ꦩ</w:t>
      </w:r>
      <w:r>
        <w:rPr/>
        <w:t>䑌䃂</w:t>
      </w:r>
      <w:r>
        <w:rPr/>
        <w:t>ꥅ꥖</w:t>
      </w:r>
      <w:r>
        <w:rPr/>
        <w:t>嫂畏⭪숰祏煔</w:t>
      </w:r>
      <w:r>
        <w:rPr/>
        <w:t>ꤳ</w:t>
      </w:r>
      <w:r>
        <w:rPr/>
        <w:t>挥䡖炡䉞栬⍫䀸お쉺瑑轴䤦㙠噉ㄭ넴仂滂媣䅦깍盂係⩍乫繀♺䝣啮摰䓂묫㍔穦⾘惂⦥稱䆬㭖숦渽剔썘㶵껍ꄰ么</w:t>
      </w:r>
      <w:r>
        <w:rPr/>
        <w:t>ⲡ</w:t>
      </w:r>
      <w:r>
        <w:rPr/>
        <w:t>㤪㑰㡬哂礥婈쉶쉩㭦싂㡷廎뽉䩭䤳帴佌겿嘳␴栣쉯</w:t>
      </w:r>
      <w:r>
        <w:rPr/>
        <w:t>⡉</w:t>
      </w:r>
      <w:r>
        <w:rPr/>
        <w:t>正䍖嘮걫䠽位숮쉘숥䥟⭑儯眵䕱㜳⪮攣㐳坏嘹싂</w:t>
      </w:r>
      <w:r>
        <w:rPr/>
        <w:t>ꗂ</w:t>
      </w:r>
      <w:r>
        <w:rPr/>
        <w:t>〲컃╳狂啙⻍㶮㭏媡싃慀㥗刨割焨攭㥳楲䄪䁙㍏䆮䷂⧂⾩쉕ㅱ칎奚</w:t>
      </w:r>
      <w:r>
        <w:rPr/>
        <w:t>꤬</w:t>
      </w:r>
      <w:r>
        <w:rPr/>
        <w:t>ꥦ䵙슡䨫敷䦩庻║楠</w:t>
      </w:r>
      <w:r>
        <w:rPr/>
        <w:t>⠹⩰</w:t>
      </w:r>
      <w:r>
        <w:rPr/>
        <w:t>東伨♮㠰願彧捊硦⬶夺愺ꌣ秂単楒김淃帱</w:t>
      </w:r>
      <w:r>
        <w:rPr/>
        <w:t>ⰻ</w:t>
      </w:r>
      <w:r>
        <w:rPr/>
        <w:t>廂瑓</w:t>
      </w:r>
      <w:r>
        <w:rPr/>
        <w:t>⠮</w:t>
      </w:r>
      <w:r>
        <w:rPr/>
        <w:t>䆻䅏焤剷⨰⵷㠸묶瑸示盂ㅹ禩</w:t>
      </w:r>
      <w:r>
        <w:rPr/>
        <w:t>ꥌ</w:t>
      </w:r>
      <w:r>
        <w:rPr/>
        <w:t>㙔繅偰䋂䁢琳꤮넨〮嘷揂穣넊쉡쉉쉶䈬䵁뽀奴患䥮㐹슏楏砺ヂ㣂戮矂슏Ⓧ甪싂琳㭘氦촪慕㶬种ㅇ殥祟牺嘴䦏꥙⨴硧㕳硢걋灃☩兹唤榩때亵橉穒㎥</w:t>
      </w:r>
      <w:r>
        <w:rPr/>
        <w:t>ꦡ</w:t>
      </w:r>
      <w:r>
        <w:rPr/>
        <w:t>곂爲彈슬息ㅬ徏䄫頫噎優쉫反숸揂丷桨쉩숤䅚琷슩</w:t>
      </w:r>
      <w:r>
        <w:rPr/>
        <w:t>ꕷ</w:t>
      </w:r>
      <w:r>
        <w:rPr/>
        <w:t>㔸쉲츤轋慢뭵䉵御婔䈦祯쉔彣䠨숻浌칾ㆱ玱噰欩▻㬫垮礪숪绂吰츤⬲桃쉹♠䁗⩣滂汫䱳⧂䙱䡃擂㙈欤敂焩剧佇歂</w:t>
      </w:r>
      <w:r>
        <w:rPr/>
        <w:t>⠪</w:t>
      </w:r>
      <w:r>
        <w:rPr/>
        <w:t>姂戹</w:t>
      </w:r>
      <w:r>
        <w:rPr/>
        <w:t>ꗂ</w:t>
      </w:r>
      <w:r>
        <w:rPr/>
        <w:t>㧎䀮䅷䶮偰싂睶漪뭥쉚㬫䬱</w:t>
      </w:r>
      <w:r>
        <w:rPr/>
        <w:t>ⰰ</w:t>
      </w:r>
      <w:r>
        <w:rPr/>
        <w:t>䩂乌䴨桨劮쉾⪵迂쉣䱟橠캬瓂怬䭆熏䠯숸땁㩎氨䄵扃⹔䔦ヂ匸㩭桪뿂睤劮쉦</w:t>
      </w:r>
      <w:r>
        <w:rPr/>
        <w:t>Ⱕ⭈</w:t>
      </w:r>
      <w:r>
        <w:rPr/>
        <w:t>沿䷂㞏칏쉧㙎磂㜤顨捃枘▘⩯쉢汉㵮䑤㕉㣂桺掣쉄쉵啙슣漳</w:t>
      </w:r>
      <w:r>
        <w:rPr/>
        <w:t>Ⱶ</w:t>
      </w:r>
      <w:r>
        <w:rPr/>
        <w:t>쉚祄䣂쉀뼶䅓乐숬♐ㆬ椭䁔㑪▘⍈滍轹썹兣殩㜸䜤⦮睒땕䉭浫䋂⽐⹞쉫갣쉗⑚⽂䝆愪캡⨲嗂</w:t>
      </w:r>
      <w:r>
        <w:rPr/>
        <w:t>⡭</w:t>
      </w:r>
      <w:r>
        <w:rPr/>
        <w:t>긦넻㍔猶䅠䍍橰녢启䆣䉞쉥帩牲쉈䄭㩷쉖项쉈稣⥯杬쉁촸瀶♗䩘牫쉯슡땐ぱ兗㪘牵땣쵎ꥩ㴺⩸㥕㑄李帱偊㠫㬣㘴䕕딪걯꥘㭰</w:t>
      </w:r>
      <w:r>
        <w:rPr/>
        <w:t>ꕾ</w:t>
      </w:r>
      <w:r>
        <w:rPr/>
        <w:t>㏂撱䓃㑠朹轋㑶桭轣繧两恁䁐挱㍮戮唳戶䢿硙☤깇⵾㧂싂㥷䂻䒬妡⌹穖䭮</w:t>
      </w:r>
      <w:r>
        <w:rPr/>
        <w:t>ꖣ</w:t>
      </w:r>
      <w:r>
        <w:rPr/>
        <w:t>䡷顒迂祡㮡车숤彨檩穮浘㠤䑦☻넥瀷繌夣걭揂灡株彙攳쉗㵳晨䕙ꇍ牁偂</w:t>
      </w:r>
      <w:r>
        <w:rPr/>
        <w:t>꤭⩔</w:t>
      </w:r>
      <w:r>
        <w:rPr/>
        <w:t>婋䔸哂쉳歪㪻疣䡣线奡䤩숳⥱뭥条㡯䐨쉥䍒瀦挲⨷㌤⭢⨫捉</w:t>
      </w:r>
      <w:r>
        <w:rPr/>
        <w:t>ꤻ</w:t>
      </w:r>
      <w:r>
        <w:rPr/>
        <w:t>煗ꥺ庬땩睤</w:t>
      </w:r>
      <w:r>
        <w:rPr/>
        <w:t>ⵖ</w:t>
      </w:r>
      <w:r>
        <w:rPr/>
        <w:t>䁭㍇뽨䬴㝾汰칢╾䬫䧂㪡뿂喥촸䄸⤬幺绂㥰㥪깮뽢녟辘⑭⹴㑄⩌玥熘떥㡃硎湋⩭</w:t>
      </w:r>
      <w:r>
        <w:rPr/>
        <w:t>ⱥ</w:t>
      </w:r>
      <w:r>
        <w:rPr/>
        <w:t>쉄喥⤲慭</w:t>
      </w:r>
      <w:r>
        <w:rPr/>
        <w:t>⣂</w:t>
      </w:r>
      <w:r>
        <w:rPr/>
        <w:t>뼳亻丰獯㖥㶏畹䃂⩕乹縲㏂妿浶㭲䲬칷⼪䉞⛂뽉哂⿂⭤⼣牔瞱婀祚쌯犮杇쉘썲⩬獭爺싂</w:t>
      </w:r>
      <w:r>
        <w:rPr/>
        <w:t>ⷂ</w:t>
      </w:r>
      <w:r>
        <w:rPr/>
        <w:t>倥뭟䅭⿂晶参剆무슡煖쉒싂䪥⼪␫剔㤬珂極┣擂䵖奦敚䵗央⽊숭㐥恒䝓槂䈱쉞權</w:t>
      </w:r>
      <w:r>
        <w:rPr/>
        <w:t>⠲</w:t>
      </w:r>
      <w:r>
        <w:rPr/>
        <w:t>牾䁒琫橸㤸䀬㐫牁幀ꥠ䃂쉁ꎘ牳⻂漪숮偋捺碩壎쉉쉰牺㇍畋♚檡䓍㐫䤮呏췂喘惂㬷媘⬬卢䫂煳㙘纮♣♲⫂녓걸敩䭔穾䪥輯癥晤慬働绍ꍈꥷ伪⩑䩴땧倱獦㝡␯쉒ꎵ氤䥢╠녹㍖䋍쵃䲻싂⴦携䑂쉔ぞ䡓ㅁ䜨恾뿂</w:t>
      </w:r>
      <w:r>
        <w:rPr/>
        <w:t>⡖</w:t>
      </w:r>
      <w:r>
        <w:rPr/>
        <w:t>搬㩣⩕긥쉔䀴挪硌㵲昷ꆿ숶儥地㑱堳⩊</w:t>
      </w:r>
      <w:r>
        <w:rPr/>
        <w:t>⠭</w:t>
      </w:r>
      <w:r>
        <w:rPr/>
        <w:t>摑慓䡒睤</w:t>
      </w:r>
      <w:r>
        <w:rPr/>
        <w:t>Ᵽ</w:t>
      </w:r>
      <w:r>
        <w:rPr/>
        <w:t>ꅕ歷戮♊呩婐凂䊥䨤珂區璣㴹습悿슱</w:t>
      </w:r>
      <w:r>
        <w:rPr/>
        <w:t>ⱂ</w:t>
      </w:r>
      <w:r>
        <w:rPr/>
        <w:t>坌䟍䦣汧妩渭䩒䡍㭠礸깰䁳㩖녇亵慢쉤徥⺏䨹쉟亣␳겘晞⥌떡쎩䄨灠祙潸⽷瀭⾣儺촪杏光䵃弴亱겿쉎㑢쉨獅绂怫◍汨呢䨶夯頩䥆彾测㬲䫂⫂</w:t>
      </w:r>
      <w:r>
        <w:rPr/>
        <w:t>Ɱ</w:t>
      </w:r>
      <w:r>
        <w:rPr/>
        <w:t>湫䩇奀ꄣで娵畡䗍㙎㑔㙕炿䕏抵䕐桧斩䞿慁⹋渱⎡輭呁䵈⦥깉깾숬輪恎칚夷嫂瑄悩颩㠺版兵槂</w:t>
      </w:r>
      <w:r>
        <w:rPr/>
        <w:t>ⲿ</w:t>
      </w:r>
      <w:r>
        <w:rPr/>
        <w:t>揍唩슏楺癊擂떱녑뼵䎱頵⍵睦䘱⵹슩넶婰쉏淂♂燂剈ꄩ勍縲쵱䩪녩뽢䉪棂┳顤䦩䱭㑩</w:t>
      </w:r>
      <w:r>
        <w:rPr/>
        <w:t>Ⳃ</w:t>
      </w:r>
      <w:r>
        <w:rPr/>
        <w:t>彶⨲琳뼯칎灕쵷ꅋ绂堵ꍓ啡兌</w:t>
      </w:r>
      <w:r>
        <w:rPr/>
        <w:t>Ⱖ⡖</w:t>
      </w:r>
      <w:r>
        <w:rPr/>
        <w:t>轖㥑硹瘥毂磂煅楍恏㐸</w:t>
      </w:r>
      <w:r>
        <w:rPr/>
        <w:t>꧂</w:t>
      </w:r>
      <w:r>
        <w:rPr/>
        <w:t>㍷⯂싂噤睤쉩牠皡牅剁墿㌵楋쉯</w:t>
      </w:r>
      <w:r>
        <w:rPr/>
        <w:t>ⵏ</w:t>
      </w:r>
      <w:r>
        <w:rPr/>
        <w:t>嘹啮晴䵰畑璻쉓㪩敄佩䐤㑺딷⩶싂潬뭭坋歚噔朤夷畬琬婕쉍ꅵ</w:t>
      </w:r>
      <w:r>
        <w:rPr/>
        <w:t>⢿</w:t>
      </w:r>
      <w:r>
        <w:rPr/>
        <w:t>畟迎땘㢬㭺塩朱剙㑾䩳朷㎿㤸乴캻帬穆甶╮꥘塄䥲</w:t>
      </w:r>
      <w:r>
        <w:rPr/>
        <w:t>ⲩ</w:t>
      </w:r>
      <w:r>
        <w:rPr/>
        <w:t>啺䩇吶㫎䵇㛎媮兺쉥櫂匯㒱㜪欺潂䇂湭갦瀩⼵灮憮䩓⯂橱帤怤</w:t>
      </w:r>
      <w:r>
        <w:rPr/>
        <w:t>ꤷ</w:t>
      </w:r>
      <w:r>
        <w:rPr/>
        <w:t>㴮㝤␪搳</w:t>
      </w:r>
      <w:r>
        <w:rPr/>
        <w:t>ꖘ</w:t>
      </w:r>
      <w:r>
        <w:rPr/>
        <w:t>딵榵㭹⹎䅩晋</w:t>
      </w:r>
      <w:r>
        <w:rPr/>
        <w:t>ꥃ꤫</w:t>
      </w:r>
      <w:r>
        <w:rPr/>
        <w:t>㍃뭇䚥ꄽ䑨뮵ꥶ숤䵇䭹⿍ꇃ썂땐剀癓ꆣ煱㩐椯转僂㭭汶㕌㍡쌤ネ单⫂⨣⌴姂</w:t>
      </w:r>
      <w:r>
        <w:rPr/>
        <w:t>⠨</w:t>
      </w:r>
      <w:r>
        <w:rPr/>
        <w:t>焹剂彴夯怳楾㴱ⓂⓃ㎿砱뼬쌪</w:t>
      </w:r>
      <w:r>
        <w:rPr/>
        <w:t>ꗂ</w:t>
      </w:r>
      <w:r>
        <w:rPr/>
        <w:t>噭敕䁬亏弪⻍椺䝕㊡湓礲㍇浾⽀敭乃㩷顺教ꥱ쉩㛍⩙手娰</w:t>
      </w:r>
      <w:r>
        <w:rPr/>
        <w:t>ⵣ</w:t>
      </w:r>
      <w:r>
        <w:rPr/>
        <w:t>故呟砥爱</w:t>
      </w:r>
      <w:r>
        <w:rPr/>
        <w:t>ⱥ</w:t>
      </w:r>
      <w:r>
        <w:rPr/>
        <w:t>繪䠪</w:t>
      </w:r>
      <w:r>
        <w:rPr/>
        <w:t>ꤪ</w:t>
      </w:r>
      <w:r>
        <w:rPr/>
        <w:t>甩숷拂♍姂べ庬礰牣싃컃䡗䁱㥺挲⹂⥠놬┹쉓췎嚩슣嘊慇뽨㉕䭣獷ꅨ䁍顋䱾佹䙇㮻ァ⤸ꥡꌩ〩朩桵ꅶ슮ⸯ繊ꅅ恕洹桹䍊华</w:t>
      </w:r>
      <w:r>
        <w:rPr/>
        <w:t>ⷂ</w:t>
      </w:r>
      <w:r>
        <w:rPr/>
        <w:t>獉쉖珂䍥䱉뮣幹</w:t>
      </w:r>
      <w:r>
        <w:rPr/>
        <w:t>ⲱ</w:t>
      </w:r>
      <w:r>
        <w:rPr/>
        <w:t>吥⑤䩨䥉䉗嫂灬</w:t>
      </w:r>
      <w:r>
        <w:rPr/>
        <w:t>ⱃ</w:t>
      </w:r>
      <w:r>
        <w:rPr/>
        <w:t>췂♹䕑䥘游塖썴偁湣뭣ꍮ暵쉇㉅촰⩡斘깨뽞悩杤䠯</w:t>
      </w:r>
      <w:r>
        <w:rPr/>
        <w:t>ⵒ</w:t>
      </w:r>
      <w:r>
        <w:rPr/>
        <w:t>唻扤末䞻弪ꆡ咮卓⬸</w:t>
      </w:r>
      <w:r>
        <w:rPr/>
        <w:t>ꥉ</w:t>
      </w:r>
      <w:r>
        <w:rPr/>
        <w:t>슬㥒偔ꍺ</w:t>
      </w:r>
      <w:r>
        <w:rPr/>
        <w:t>ꗂ⤷ꗂ</w:t>
      </w:r>
      <w:r>
        <w:rPr/>
        <w:t>飂놥啥砥畀摵疱㖩</w:t>
      </w:r>
      <w:r>
        <w:rPr/>
        <w:t>ⱒ</w:t>
      </w:r>
      <w:r>
        <w:rPr/>
        <w:t>ぷ䑮숳坬妱䖏偔걺輨䥳曂㍀⌦沵睫䴲쉌䣂슱䵖</w:t>
      </w:r>
      <w:r>
        <w:rPr/>
        <w:t>⡁</w:t>
      </w:r>
      <w:r>
        <w:rPr/>
        <w:t>䇂쉭䅌佃</w:t>
      </w:r>
      <w:r>
        <w:rPr/>
        <w:t>ⵊ</w:t>
      </w:r>
      <w:r>
        <w:rPr/>
        <w:t>幋婯〰</w:t>
      </w:r>
      <w:r>
        <w:rPr/>
        <w:t>ꕢ</w:t>
      </w:r>
      <w:r>
        <w:rPr/>
        <w:t>㭋换托⼸긮슏╾檩뭉싂쉘䭒滂䐥〸挲輻⨣⪮㷂潍奯兒꧎畫⍙輴㮬╶㐣濂䢩㭃䠳⥒</w:t>
      </w:r>
      <w:r>
        <w:rPr/>
        <w:t>ꕨ</w:t>
      </w:r>
      <w:r>
        <w:rPr/>
        <w:t>柂䁆⿂㌤긮◍乗稪╱怤厣敬쉭頪画䱚⨵촹䮏㝚喿櫍䅠㥊懂匭녫♫穴䈶㟍焴䈱䅗⾩숫呢杈〪愲䧍㉦⌦撻㕈</w:t>
      </w:r>
      <w:r>
        <w:rPr/>
        <w:t>⡅</w:t>
      </w:r>
      <w:r>
        <w:rPr/>
        <w:t>牅⍫䡮幍㝇慣䥢ꍶ匯쉋䱮♐猣쉆䉏串堷祪걣㏂</w:t>
      </w:r>
      <w:r>
        <w:rPr/>
        <w:t>ꖬ</w:t>
      </w:r>
      <w:r>
        <w:rPr/>
        <w:t>辣猲⩐䮥祐쉦椪氽彉榻䩾숻㨩䔰ヂ</w:t>
      </w:r>
      <w:r>
        <w:rPr/>
        <w:t>Ᵽ</w:t>
      </w:r>
      <w:r>
        <w:rPr/>
        <w:t>뭏슿欹숴ꅷ㝱쉪쉉城幙䰻㮡楠乕쉸쉧</w:t>
      </w:r>
      <w:r>
        <w:rPr/>
        <w:t>ꥏ</w:t>
      </w:r>
      <w:r>
        <w:rPr/>
        <w:t>깇婑쉰娹䥀㍄ꍔ쉯太⑫ꅍ뭓䍗䙵ꅸ⭗呋ꅍ椯䬮䡢䕒棂䱋䝕숬灠⽋䭋숩䩚싂㏃⑩쵗㠦쉮溩충썱犱傻㝕䡓䐤⑌䑘</w:t>
      </w:r>
      <w:r>
        <w:rPr/>
        <w:t>Ⱡ</w:t>
      </w:r>
      <w:r>
        <w:rPr/>
        <w:t>洱䁊⴪倳칡顉ꥣ슩䡦娻佺䴯싂潦䍌杞绂盂㢩촶㫂橠쉚䷂</w:t>
      </w:r>
      <w:r>
        <w:rPr/>
        <w:t>ꦏ</w:t>
      </w:r>
      <w:r>
        <w:rPr/>
        <w:t>䐰㩷䘺⹫칮쉋爬啘◎쉣倸ꆬ摊何슩弯噀穃⺱睑幾杕䙚⧂摎⍑参䁎쎮땇㚣癯⨥礳欽䙮쵭뭴뭴䩹伬懃ꌨ싂浪乄칖䨱</w:t>
      </w:r>
      <w:r>
        <w:rPr/>
        <w:t>ꔤ⨫</w:t>
      </w:r>
      <w:r>
        <w:rPr/>
        <w:t>䝅㴽숯䦻⩷㶵䁫㙨㎏坧㑄㎏ꥶ溩䜲癥ㅖ숻䑕⚬乍㩐䙵㍥䵄充䑁䎻牚摺幍䞩숣㔰Ⓜ㶣瀣顕刦⦩㥩⽾睸깦슱繾癘檱兏木瑲㑩暻썠狃嫂杴촤⪱䭱䆮땀慰轵䗂슻♩䋂䙪싂洪⍎␸汗⽱㨪㛂쉒뭟⫂쉚䱏ッ帰縹䙦썧恇䐺쉘坩⫂╶ꅄ</w:t>
      </w:r>
      <w:r>
        <w:rPr/>
        <w:t>ꔨ</w:t>
      </w:r>
      <w:r>
        <w:rPr/>
        <w:t>乾ㄺ潣⑧䯂畲䁟⹕捀辿ꍍ꥗⑔㕈␶䉅䑄とセ</w:t>
      </w:r>
      <w:r>
        <w:rPr/>
        <w:t>ⱏ</w:t>
      </w:r>
      <w:r>
        <w:rPr/>
        <w:t>䑸쉂㵃歋긤⍣</w:t>
      </w:r>
      <w:r>
        <w:rPr/>
        <w:t>ꤩ</w:t>
      </w:r>
      <w:r>
        <w:rPr/>
        <w:t>瑍</w:t>
      </w:r>
      <w:r>
        <w:rPr/>
        <w:t>ꕩ</w:t>
      </w:r>
      <w:r>
        <w:rPr/>
        <w:t>稴쉉䊡㜊癠숽ꄸ秂剋洽쌹汅䕖칺䥊땨슬쎩깅깄䱡䬩깧쉯䄳瑁쉑ꆬ勂㋂牡곂칑㍰場숽湧灁浡</w:t>
      </w:r>
      <w:r>
        <w:rPr/>
        <w:t>ꗃ</w:t>
      </w:r>
      <w:r>
        <w:rPr/>
        <w:t>䙓㥴䥬灃操㵙煗♰쌫槂♅偆卞숷⽰긣塺劥洳쉶䗎ꍡ㵆슱怵䭰繐숻숱炩輰䰺⑨敐啶䝌搤䐺⛂碏㭇⸹风뼱㔬긲㩎繊颩썰䵺⼺䛎抣䁪瑱ꅙ䩸쉡뗂欮䯂婾位癥갫</w:t>
      </w:r>
      <w:r>
        <w:rPr/>
        <w:t>ⵅ꥔</w:t>
      </w:r>
      <w:r>
        <w:rPr/>
        <w:t>⽪㈶䥚䑈権</w:t>
      </w:r>
      <w:r>
        <w:rPr/>
        <w:t>⵰</w:t>
      </w:r>
      <w:r>
        <w:rPr/>
        <w:t>滃싂欵轓숨㇂匶ぺ⤯奆ꆘ䃂쉫狂㍰练㭄顚乯偂숴</w:t>
      </w:r>
      <w:r>
        <w:rPr/>
        <w:t>꧍</w:t>
      </w:r>
      <w:r>
        <w:rPr/>
        <w:t>䌱穯곂⪘沩䈮㊣⯂捁숣洮㫂㍠獾㥥䩵洣깣娳쉪態쉧敁戩と摰칩扅쉷顊䕹婶捉元午╧䍁嘤损灩䩗䔻쉸扢潹桤ꄱ䩹⑁梵䩭凃㢩燂㕳ㅦ㝡㝎쉪煊恬컂捖쉂╖灪歗琽숺顩쉧딥批漤幤䴨䓂䥟嗂䡒칞栯컂䡤썡</w:t>
      </w:r>
      <w:r>
        <w:rPr/>
        <w:t>ⵧ</w:t>
      </w:r>
      <w:r>
        <w:rPr/>
        <w:t>䓂</w:t>
      </w:r>
      <w:r>
        <w:rPr/>
        <w:t>꧂</w:t>
      </w:r>
      <w:r>
        <w:rPr/>
        <w:t>婇洽</w:t>
      </w:r>
      <w:r>
        <w:rPr/>
        <w:t>Ⱳ</w:t>
      </w:r>
      <w:r>
        <w:rPr/>
        <w:t>輩䡀숪㵍췎䅆䦩숻捫敶</w:t>
      </w:r>
      <w:r>
        <w:rPr/>
        <w:t>ꔯ</w:t>
      </w:r>
      <w:r>
        <w:rPr/>
        <w:t>㢏쉙秂㡕睷</w:t>
      </w:r>
      <w:r>
        <w:rPr/>
        <w:t>ⱐ</w:t>
      </w:r>
      <w:r>
        <w:rPr/>
        <w:t>頱쉃싂뭾䝟弣녯敲⺵捒⽂涏懂⥑熬䜭⪱䩨欦䍃牗䰷⩆䝰㦥湄걓照췂破㈽㞏価㝮숬僂儺塐㌵⩸슮쉆到⑹쉉䕏睯婎뽵䌬</w:t>
      </w:r>
      <w:r>
        <w:rPr/>
        <w:t>ⴲ</w:t>
      </w:r>
      <w:r>
        <w:rPr/>
        <w:t>쉑⸩柂坒摑䝞㜶櫃碡쉨슿</w:t>
      </w:r>
      <w:r>
        <w:rPr/>
        <w:t>ⱐ</w:t>
      </w:r>
      <w:r>
        <w:rPr/>
        <w:t>墩㡥䙗浗䄳⑇㩑㨶兰幏ꇂ楏啱祒株仂佟灎쉲反⨱䠳숫斡쉥숰术甫䦬㥄輨㔮㕾㘶䈫䢣彍숥堽潚숲咱땕汹</w:t>
      </w:r>
      <w:r>
        <w:rPr/>
        <w:t>ꕊ</w:t>
      </w:r>
      <w:r>
        <w:rPr/>
        <w:t>獫歩䅦숸刴咘㇂놿樺䌥㈸㘮䅀埍楲匨뭭珍匦湹佧嘻㩟繉쉌啾㠹咵쉊⏂弨槂戨䃂ばㄮ顁挮䝢啙걘䳂攴坫枩㑯硱</w:t>
      </w:r>
      <w:r>
        <w:rPr/>
        <w:t>ꗂ</w:t>
      </w:r>
      <w:r>
        <w:rPr/>
        <w:t>쉮穢懍悬㗂制坆㘱䀻媻㐭싂湞晅嗂煌湑わㅺ</w:t>
      </w:r>
      <w:r>
        <w:rPr/>
        <w:t>⡴</w:t>
      </w:r>
      <w:r>
        <w:rPr/>
        <w:t>㕷渪伫㑕㯂做㭊슱쵦쵤㟂幙쉮걕啞兎뾬湀炬ꆱ㣍ꅧ</w:t>
      </w:r>
      <w:r>
        <w:rPr/>
        <w:t>ꗂ</w:t>
      </w:r>
      <w:r>
        <w:rPr/>
        <w:t>暵⫂穑䬹ꄶ媣扟佅슩彨䁸慃梩쉴</w:t>
      </w:r>
      <w:r>
        <w:rPr/>
        <w:t>ⵎ</w:t>
      </w:r>
      <w:r>
        <w:rPr/>
        <w:t>㭙㝬恬祳䠻䰬兑썐슘</w:t>
      </w:r>
      <w:r>
        <w:rPr/>
        <w:t>ꤣ</w:t>
      </w:r>
      <w:r>
        <w:rPr/>
        <w:t>㡶䑴䡗뗍澵쉚깉煶剭숷医汣␹㈮圤㇂䙪쉺繏⹚㝏쉺䴸⑄걙窘㵮偡丮倩싂슩仂䙧꥔ꥥ串坲</w:t>
      </w:r>
      <w:r>
        <w:rPr/>
        <w:t>⡢</w:t>
      </w:r>
      <w:r>
        <w:rPr/>
        <w:t>獚浭株녪幀䃂磂䉩吊㙄⚩䷃䩰⯎燂晇桅㑦坵偩쵞恮㝟숣啳䀴さ촪⑔氩䍕숯㕸㗂㉓䏂췂⯂橱珂㙙桐㫂繍夽</w:t>
      </w:r>
      <w:r>
        <w:rPr/>
        <w:t>⠸</w:t>
      </w:r>
      <w:r>
        <w:rPr/>
        <w:t>㨭汲㤽㭔싂ꍰ頳㉩佀䱠⬯슿䘥攴㕺煸깉쵌熮숹滂캣廂娥填ㄵ助⹨슥盂汊塌樳垡㮱</w:t>
      </w:r>
      <w:r>
        <w:rPr/>
        <w:t>ⵓ</w:t>
      </w:r>
      <w:r>
        <w:rPr/>
        <w:t>㉺㉂䃂</w:t>
      </w:r>
      <w:r>
        <w:rPr/>
        <w:t>ⱘ</w:t>
      </w:r>
      <w:r>
        <w:rPr/>
        <w:t>楯瘤磂쉘纩⹺獬䎵⩮幐搷摮숨顮ꇂ姂䭰</w:t>
      </w:r>
      <w:r>
        <w:rPr/>
        <w:t>ⷂ</w:t>
      </w:r>
      <w:r>
        <w:rPr/>
        <w:t>䘽䥎⌮쉎</w:t>
      </w:r>
      <w:r>
        <w:rPr/>
        <w:t>ꤰ</w:t>
      </w:r>
      <w:r>
        <w:rPr/>
        <w:t>㡳䱬⭎揎碩庘슩썱뼵땉澱쉟</w:t>
      </w:r>
      <w:r>
        <w:rPr/>
        <w:t>ⴶ</w:t>
      </w:r>
      <w:r>
        <w:rPr/>
        <w:t>昻숽潅幀穯⩕瀪瑋</w:t>
      </w:r>
      <w:r>
        <w:rPr/>
        <w:t>ⵆ⭘</w:t>
      </w:r>
      <w:r>
        <w:rPr/>
        <w:t>堯汧⼴싂㠹硑걗쎵嗂枮䯂䭠촷䩎氻橊䣂敶偫쉴㴱灌⸹佴꺘硈㡢轮㍈辻걘厬ꥠ恪橏쉟ꍪ卷澿숫吮朴쉧䡯洴杵쉍숵쏂彬轐䔶쉵슘瘦ㆥ숹⦩戭抬徬쉗䨨싂숫⩹쉩疱䑦晕⪬捚䝣䧂匩䭱穔熥☷㌻㕂⍎⹨摈惂⼲</w:t>
      </w:r>
      <w:r>
        <w:rPr/>
        <w:t>ꕺ</w:t>
      </w:r>
      <w:r>
        <w:rPr/>
        <w:t>穁轟樴顇瑴匦ꥯ묺㈩䜤㊮怬心儺啖☥砦䱺녮뼰녊㍦佇䅈噖䩗〰㙐佈呣㍐䍾딦슣쉑䋂㡯敀슣쉧㙁扐浘⍠칩縳䡁橢䥩⻂뼦轞杏</w:t>
      </w:r>
      <w:r>
        <w:rPr/>
        <w:t>⣂</w:t>
      </w:r>
      <w:r>
        <w:rPr/>
        <w:t>ⶩ</w:t>
      </w:r>
      <w:r>
        <w:rPr/>
        <w:t>奅⨨䡬繴憩⍴坭喩顊⥫卣䒏㉤╡슿╡抻祃睵ꌥ砪㯂熣①䝏딣婌㕖彵쉵恴</w:t>
      </w:r>
      <w:r>
        <w:rPr/>
        <w:t>ꦮ</w:t>
      </w:r>
      <w:r>
        <w:rPr/>
        <w:t>䉺䥍㵦漽</w:t>
      </w:r>
      <w:r>
        <w:rPr/>
        <w:t>Ⳃ</w:t>
      </w:r>
      <w:r>
        <w:rPr/>
        <w:t>ㄱ뼦汦䠰癀☹㉮쌱䭺干呏攪⮥颿睳㑒</w:t>
      </w:r>
      <w:r>
        <w:rPr/>
        <w:t>꧂</w:t>
      </w:r>
      <w:r>
        <w:rPr/>
        <w:t>硁璿ꌯ丹噹㥠㍎⚮弨ꍱ㍬䔨㐵䴵扟쉄㡐ず㩟秂ꍖ쉺ꌲꅰ⑱嫂㇂⼰</w:t>
      </w:r>
      <w:r>
        <w:rPr/>
        <w:t>ꕲ</w:t>
      </w:r>
      <w:r>
        <w:rPr/>
        <w:t>쉷⽴䱸䈴䅺乑⮩ꥰ轍땕墵㨪庡╷䳂癆</w:t>
      </w:r>
      <w:r>
        <w:rPr/>
        <w:t>ⷂ</w:t>
      </w:r>
      <w:r>
        <w:rPr/>
        <w:t>枥㍗物啰쌣睄㍅轑〦囂ꥱ睂呹믂숲ꅃ슱唣깩⽾껂汖碮楤</w:t>
      </w:r>
      <w:r>
        <w:rPr/>
        <w:t>ⰱ</w:t>
      </w:r>
      <w:r>
        <w:rPr/>
        <w:t>恲牂놘ㅁㆻ潌奶췂町煋⤷䥎㭃䉹稷슻䭢颏쎵⭰轒싂⥚䅯坧땈겿</w:t>
      </w:r>
      <w:r>
        <w:rPr/>
        <w:t>ꥐ</w:t>
      </w:r>
      <w:r>
        <w:rPr/>
        <w:t>湯땄싂䥈⩄걐㈫顈摌䁵䓂畧唻㶥橘哃䩯獍싂䵬⭑▻婅䍣䲘爪捧浨晁곂恋▮㡵㙳潵䅬㕒瘳⭦⨪</w:t>
      </w:r>
      <w:r>
        <w:rPr/>
        <w:t>ꕶ⍎</w:t>
      </w:r>
      <w:r>
        <w:rPr/>
        <w:t>䍦쉂쵥䘬⩤婣啱掣⨬컂眪揃䃂깣㗂丵</w:t>
      </w:r>
      <w:r>
        <w:rPr/>
        <w:t>Ⳃ</w:t>
      </w:r>
      <w:r>
        <w:rPr/>
        <w:t>佔</w:t>
      </w:r>
      <w:r>
        <w:rPr/>
        <w:t>⡴</w:t>
      </w:r>
      <w:r>
        <w:rPr/>
        <w:t>晄呬恬允祀쵵甹⑁佡畬线浔截橶</w:t>
      </w:r>
      <w:r>
        <w:rPr/>
        <w:t>ⶵ</w:t>
      </w:r>
      <w:r>
        <w:rPr/>
        <w:t>㝎珂㝘슿溮劵⏂</w:t>
      </w:r>
      <w:r>
        <w:rPr/>
        <w:t>ⱚ</w:t>
      </w:r>
      <w:r>
        <w:rPr/>
        <w:t>櫎偙熩쵙穐⬬쉳䌨ꅐ砊䣂獉嚩뾵樤朶塌頽橩ォ廂泍쉦싂</w:t>
      </w:r>
      <w:r>
        <w:rPr/>
        <w:t>ꕎ</w:t>
      </w:r>
      <w:r>
        <w:rPr/>
        <w:t>撱睹䅓⍅愮ㅄ幂䋂捯쉄堩쉀䑷礮吥⩾椦瘶〨쉥⬣乊瑠뽄瑀扑㒮晈슬㥅쉏떣쉎捾䙏ꇂ</w:t>
      </w:r>
      <w:r>
        <w:rPr/>
        <w:t>ꤣ</w:t>
      </w:r>
      <w:r>
        <w:rPr/>
        <w:t>䑔㡈㍩㙓搰顅</w:t>
      </w:r>
      <w:r>
        <w:rPr/>
        <w:t>꧂⩅</w:t>
      </w:r>
      <w:r>
        <w:rPr/>
        <w:t>쉷⽙痂眥奖楷쉖놏⑾痂ㅈ⑕깖䦥婢⩩䄦⹱⼩⹊攥䴨숶哂싍䷂䕮뇂䟂䠺</w:t>
      </w:r>
      <w:r>
        <w:rPr/>
        <w:t>ꤹ</w:t>
      </w:r>
      <w:r>
        <w:rPr/>
        <w:t>擂ヂ匣癌⌨쵐桎畋䐲塳ꅟ䤲ꅣ恷杈噈夭㵅⨵䝸캡母抏摉쉾䛃</w:t>
      </w:r>
      <w:r>
        <w:rPr/>
        <w:t>Ⱨ⨷</w:t>
      </w:r>
      <w:r>
        <w:rPr/>
        <w:t>禘㤵㌺⩃쉲쉴䬸楉싂䉢㵥㪬绂⵸潬彩ꍏ奔ꎩ숹⭟塃䝍爯䁱偠숺慀㢩쉪칫歲案䑋⴪긥䝎欩싂슮剒慠噚</w:t>
      </w:r>
      <w:r>
        <w:rPr/>
        <w:t>ⵎ</w:t>
      </w:r>
      <w:r>
        <w:rPr/>
        <w:t>⻂쉌亩婏㜮擂滂깚䨬堲⽃</w:t>
      </w:r>
      <w:r>
        <w:rPr/>
        <w:t>Ⲭ</w:t>
      </w:r>
      <w:r>
        <w:rPr/>
        <w:t>玘䴴怴긪嗂殮㔺㑧兊穋桋⏂</w:t>
      </w:r>
      <w:r>
        <w:rPr/>
        <w:t>ⶬ</w:t>
      </w:r>
      <w:r>
        <w:rPr/>
        <w:t>䥡䔳㥆塹煚啳싂憩쉾偁쉇慟䇍썃扦迂璬伲焦쉨忍⩟ꥶ楇쉮㡯穧姂㤱䝰</w:t>
      </w:r>
      <w:r>
        <w:rPr/>
        <w:t>ꤵ</w:t>
      </w:r>
      <w:r>
        <w:rPr/>
        <w:t>獥쉚轮砬幈</w:t>
      </w:r>
      <w:r>
        <w:rPr/>
        <w:t>ⲱ</w:t>
      </w:r>
      <w:r>
        <w:rPr/>
        <w:t>떩䊻桲㘺</w:t>
      </w:r>
      <w:r>
        <w:rPr/>
        <w:t>ꕊ</w:t>
      </w:r>
      <w:r>
        <w:rPr/>
        <w:t>歪</w:t>
      </w:r>
      <w:r>
        <w:rPr/>
        <w:t>Ⳃ</w:t>
      </w:r>
      <w:r>
        <w:rPr/>
        <w:t>ⷂ</w:t>
      </w:r>
      <w:r>
        <w:rPr/>
        <w:t>頤敾潳奾橾櫂眻瀺數㊡䈱⽤뇃⹌榡檩頯⵾컎坠녉绍㍭汵</w:t>
      </w:r>
      <w:r>
        <w:rPr/>
        <w:t>ꕰ</w:t>
      </w:r>
      <w:r>
        <w:rPr/>
        <w:t>接厡⼨㝁뭹穰獖䢩汲묪䩧뭘㘪媻</w:t>
      </w:r>
      <w:r>
        <w:rPr/>
        <w:t>⠭</w:t>
      </w:r>
      <w:r>
        <w:rPr/>
        <w:t>ㄩ㭟奣⑯飂䚡걶報梩깮ㅅ㎥乪㙳轂</w:t>
      </w:r>
      <w:r>
        <w:rPr/>
        <w:t>ⱦ</w:t>
      </w:r>
      <w:r>
        <w:rPr/>
        <w:t>䙲</w:t>
      </w:r>
      <w:r>
        <w:rPr/>
        <w:t>ⷎ</w:t>
      </w:r>
      <w:r>
        <w:rPr/>
        <w:t>帤㥎嗂托</w:t>
      </w:r>
      <w:r>
        <w:rPr/>
        <w:t>ⵑ</w:t>
      </w:r>
      <w:r>
        <w:rPr/>
        <w:t>캡㵕슥沱</w:t>
      </w:r>
      <w:r>
        <w:rPr/>
        <w:t>ꗂ</w:t>
      </w:r>
      <w:r>
        <w:rPr/>
        <w:t>㥘㐳扴㉬⩭쉡땧楥榵긷灗颥桇牞輥欦䘹ꥫ琥囂쉋欪촽湭⭫呷㭴偷녠捳⍬</w:t>
      </w:r>
      <w:r>
        <w:rPr/>
        <w:t>ⴣ</w:t>
      </w:r>
      <w:r>
        <w:rPr/>
        <w:t>㝁瓎捳橷塏④䍣㩞쉺녪汅쉚츲㨸숰䫂㞿㝋ꍶ䩖㩵쉺轎ㄲ睄怪獣㡞䙀棃⍀⪩轄砦㉫稰泂⍵吣⹀</w:t>
      </w:r>
      <w:r>
        <w:rPr/>
        <w:t>ⱟ</w:t>
      </w:r>
      <w:r>
        <w:rPr/>
        <w:t>떵숪컂꺘斱瑗⥞놿桍숤⼹桭</w:t>
      </w:r>
      <w:r>
        <w:rPr/>
        <w:t>꤬</w:t>
      </w:r>
      <w:r>
        <w:rPr/>
        <w:t>䵧繀焪㭀噾頵瑢橃⩨乘쉌믎㔳䏍䪩㙰쉴塭䌬䑷♮䍯輺㒥䝪쉘㈦䵰爰捙协呴㝄堵⪿怬⌻歔⒮䢵竂啥䊱㯂犣㕱睂礵쉠䐦爪䥋慺挻嗂繇</w:t>
      </w:r>
      <w:r>
        <w:rPr/>
        <w:t>ꤳ</w:t>
      </w:r>
      <w:r>
        <w:rPr/>
        <w:t>獄뭬䅒縴湷뾏쉑溩</w:t>
      </w:r>
      <w:r>
        <w:rPr/>
        <w:t>ⱬⲻ</w:t>
      </w:r>
      <w:r>
        <w:rPr/>
        <w:t>숴坋</w:t>
      </w:r>
      <w:r>
        <w:rPr/>
        <w:t>ⱕ</w:t>
      </w:r>
      <w:r>
        <w:rPr/>
        <w:t>㑧ꄩ딹싂桫熩搥欵䱰㩀彾⨬浞䵴侘旍쉋瑑㍅婰녇䖩慚啠癈犬䭎亥㥰煃佪瑕抬</w:t>
      </w:r>
      <w:r>
        <w:rPr/>
        <w:t>ⱺ</w:t>
      </w:r>
      <w:r>
        <w:rPr/>
        <w:t>楀꺣偢쉚晍뇎剷⸪㈴湶慏強敠⹞⹖睷祵磂긣琣倊瞵搥ㅥ싂㖻♎</w:t>
      </w:r>
      <w:r>
        <w:rPr/>
        <w:t>ⲡ</w:t>
      </w:r>
      <w:r>
        <w:rPr/>
        <w:t>썄㜮땲⎬䝐奣教甶䶣쵯凂う輰⦥稶敆㢻겱冡䜬㌶敯</w:t>
      </w:r>
      <w:r>
        <w:rPr/>
        <w:t>꧂</w:t>
      </w:r>
      <w:r>
        <w:rPr/>
        <w:t>摹⽘迂㵯湓쵈ꅡ扭䁱昷䟂ꥹ쉌⹴城ꍒ칟㠬㕞ꥮ迂晆癱浠毂扇㛂轲⚵禱䝬徏⑰弽⸬焬い噍쉫⮮顪側本⍸㩶⻂涵灬䧎氣䔴⹱摨摁瀻磃䥄惂禮惂䆘婄䕍䋂㜥㏂</w:t>
      </w:r>
      <w:r>
        <w:rPr/>
        <w:t>ⰱ⥌</w:t>
      </w:r>
      <w:r>
        <w:rPr/>
        <w:t>乯꥗嫂싂</w:t>
      </w:r>
      <w:r>
        <w:rPr/>
        <w:t>ꤲ⩺</w:t>
      </w:r>
      <w:r>
        <w:rPr/>
        <w:t>⽯摸竂䴶䟂奎䎩⍵桴䡟⒱圫煅걈䑟瓍纘側쉱슮깅䡦㭒㭅别꺣克庱때⏂捰凃䐮⍐槍墮参䝕灥䛂䶏ꥪ畸欺쉤쉟娴儰瑮礱壂硔猫颣兊䠯楸磂⽗㵄汉㩉슘ꄮ㝡㍷淂숦㉈䣂</w:t>
      </w:r>
      <w:r>
        <w:rPr/>
        <w:t>ꕂ⑌</w:t>
      </w:r>
      <w:r>
        <w:rPr/>
        <w:t>숫洺兦쉀悬묦晨婀灌䕢暏畚啧⨬潸慷䔬⩳뭉䳂噦六娱뽶睨깞未乭숮㍘堷彭슻䭺㴫渱潴ㄩ㐺繫⑳쵆顏쉠⚩⫂</w:t>
      </w:r>
      <w:r>
        <w:rPr/>
        <w:t>ꤦ</w:t>
      </w:r>
      <w:r>
        <w:rPr/>
        <w:t>㕚㝑䮣⍡参奤숯磂晫杏</w:t>
      </w:r>
      <w:r>
        <w:rPr/>
        <w:t>ꔣ</w:t>
      </w:r>
      <w:r>
        <w:rPr/>
        <w:t>穔礨啢䒬㕧敭偦桕线ꥩ彥塦㙢怨ꅅ㵚䡤囂⪩㙫䅨斻剐眶㘪䀺坳睧䐺夥⺵䱎</w:t>
      </w:r>
      <w:r>
        <w:rPr/>
        <w:t>Ⱞ</w:t>
      </w:r>
      <w:r>
        <w:rPr/>
        <w:t>㔴敍噔汦湏傩怬䙥僎祸뾥쉾䭶婃剾璩⩧橵숩匪彯䜪</w:t>
      </w:r>
      <w:r>
        <w:rPr/>
        <w:t>꧂</w:t>
      </w:r>
      <w:r>
        <w:rPr/>
        <w:t>楶潟⩙㠻唹묽믍嘲櫂氻⿂㍑杆쉪㝙䗂䌥䠥內怮</w:t>
      </w:r>
      <w:r>
        <w:rPr/>
        <w:t>⠶</w:t>
      </w:r>
      <w:r>
        <w:rPr/>
        <w:t>煨뭶教⸲슘䵅䇂佟禿䬵䴶䑐䱩ꌪ湠浬步檩⹈稲☥㷂ꅹ</w:t>
      </w:r>
      <w:r>
        <w:rPr/>
        <w:t>ꖏ</w:t>
      </w:r>
      <w:r>
        <w:rPr/>
        <w:t>숸桸싂⭎澿氫癶卨뾮娨倪䭁輽쉩딫睪䨩뮱渷喩颬祧㇂䒘归쉍믂㍍䢏</w:t>
      </w:r>
      <w:r>
        <w:rPr/>
        <w:t>ⱟ</w:t>
      </w:r>
      <w:r>
        <w:rPr/>
        <w:t>畇恗䙭癍嘻䘤穥싍쉗䰰䰱쉊겵␺걯繃⧂⭾슏䥫焪咮穨䶻ꅁ垏呌䁟灴桦埂栴矂䨳</w:t>
      </w:r>
      <w:r>
        <w:rPr/>
        <w:t>⡚</w:t>
      </w:r>
      <w:r>
        <w:rPr/>
        <w:t>䙁썎ꍱ컍枱朽䟍쉯</w:t>
      </w:r>
      <w:r>
        <w:rPr/>
        <w:t>ꕵ</w:t>
      </w:r>
      <w:r>
        <w:rPr/>
        <w:t>슬匽啄撡숣摞瑯⨷繶顒ꆩꏍ䋂啰嚘쉦嘹㚻㠯䩑㜻㑳唬お⨲갪⸲녮딷쉡琥</w:t>
      </w:r>
      <w:r>
        <w:rPr/>
        <w:t>⡚</w:t>
      </w:r>
      <w:r>
        <w:rPr/>
        <w:t>㍑ꥦ⚡縩⽢쉓충愭嘰杔</w:t>
      </w:r>
    </w:p>
    <w:p>
      <w:pPr>
        <w:pStyle w:val="PreformattedText"/>
        <w:bidi w:val="0"/>
        <w:spacing w:before="0" w:after="0"/>
        <w:jc w:val="left"/>
        <w:rPr/>
      </w:pPr>
      <w:r>
        <w:rPr/>
        <w:t>嚱愫</w:t>
      </w:r>
      <w:r>
        <w:rPr/>
        <w:t>ⵚ</w:t>
      </w:r>
      <w:r>
        <w:rPr/>
        <w:t>䝡氰䁊影琸剘卮塂㴽弥ꌮ⩓昨卣쉃䁃㠻╍㜬畬剤䍑쉴ꍭ갶轡㌨灗⑧捲⹇묭塚琪쉺㒏頹搪뭐敾ㅪ昲䕱穓煓㛂ꅍ恱䳂쉖懍넵䁖㉧㖻䘣飂⤊䅯欸橁䵹刵牅偡䉢</w:t>
      </w:r>
      <w:r>
        <w:rPr/>
        <w:t>ꥒ</w:t>
      </w:r>
      <w:r>
        <w:rPr/>
        <w:t>䳂呍株典⩩摾凎칣敤⩄怹䁕汋䜲穡火⑁</w:t>
      </w:r>
      <w:r>
        <w:rPr/>
        <w:t>ꕌ⩦</w:t>
      </w:r>
      <w:r>
        <w:rPr/>
        <w:t>䡩쉵瓂⍅牺硳숭㑉敁㞥玩㙃縩硗牗숪㴬庘㥫㗂숺䬦忂摚棂曂畋迂뼤爸㤬</w:t>
      </w:r>
      <w:r>
        <w:rPr/>
        <w:t>ꗂ</w:t>
      </w:r>
      <w:r>
        <w:rPr/>
        <w:t>㛍㢮䉳갸瀨㴬숻卩乪</w:t>
      </w:r>
      <w:r>
        <w:rPr/>
        <w:t>ꤺ</w:t>
      </w:r>
      <w:r>
        <w:rPr/>
        <w:t>亏뽋⑪╸썗쉧昲</w:t>
      </w:r>
      <w:r>
        <w:rPr/>
        <w:t>Ⳃ</w:t>
      </w:r>
      <w:r>
        <w:rPr/>
        <w:t>䭂⩐顷㇂갱䵐迂⨮츯숵㌷坄㶱䩡䭤⤯䩥㝞倯䄬쉒㍰匯쉏뿂彍捹숻冱ꅆ㌺䁍</w:t>
      </w:r>
      <w:r>
        <w:rPr/>
        <w:t>ꖏ</w:t>
      </w:r>
      <w:r>
        <w:rPr/>
        <w:t>楣ꇂ㙮㤶땄슏썑に奀婬塦䧎昪晷쉂</w:t>
      </w:r>
      <w:r>
        <w:rPr/>
        <w:t>ⶱ</w:t>
      </w:r>
      <w:r>
        <w:rPr/>
        <w:t>䭶㇂䠪㐪</w:t>
      </w:r>
      <w:r>
        <w:rPr/>
        <w:t>⠦</w:t>
      </w:r>
      <w:r>
        <w:rPr/>
        <w:t>港⮡</w:t>
      </w:r>
      <w:r>
        <w:rPr/>
        <w:t>⡨</w:t>
      </w:r>
      <w:r>
        <w:rPr/>
        <w:t>쉠쉮㕗╚䍐숪䌷嘰礪</w:t>
      </w:r>
      <w:r>
        <w:rPr/>
        <w:t>ꤤ</w:t>
      </w:r>
      <w:r>
        <w:rPr/>
        <w:t>泂숬䩪枡瑆䙹㦿愸⭅塒ꅎ敵䖩ꏂ煖ァ</w:t>
      </w:r>
      <w:r>
        <w:rPr/>
        <w:t>ꕭ</w:t>
      </w:r>
      <w:r>
        <w:rPr/>
        <w:t>整⏂䛂偬⩬ꅯ奎ㅷ⫂</w:t>
      </w:r>
      <w:r>
        <w:rPr/>
        <w:t>ꥉ⤦⨤</w:t>
      </w:r>
      <w:r>
        <w:rPr/>
        <w:t>灺挨瘤쌳䌸ꎏ쉳䨴䙅넰뼰ꏍ츣ꌴ㝷䵚뽫檘伭埍</w:t>
      </w:r>
      <w:r>
        <w:rPr/>
        <w:t>ꥉ</w:t>
      </w:r>
      <w:r>
        <w:rPr/>
        <w:t>倨穗兤⯂䉖䩋쉁獌</w:t>
      </w:r>
      <w:r>
        <w:rPr/>
        <w:t>⡪⒣</w:t>
      </w:r>
      <w:r>
        <w:rPr/>
        <w:t>䀥炱⚬兘恳뽱擂䩙恺颏㥫慍榬⍟㡷㜺⽉싂䩓㥭</w:t>
      </w:r>
      <w:r>
        <w:rPr/>
        <w:t>ꕊ</w:t>
      </w:r>
      <w:r>
        <w:rPr/>
        <w:t>顤썐㝢쉠㕒䭚䕶쉬愪枣䫂祵䖵嘣쉬幘쉊离슩싂䏂瑴䈸䐣䁚갹쉋儣䚮ꍒ櫂쉢㝠♦䁄♗긪</w:t>
      </w:r>
      <w:r>
        <w:rPr/>
        <w:t>ⱁ</w:t>
      </w:r>
      <w:r>
        <w:rPr/>
        <w:t>戹숥㑡䍙칯㛂矂㮬⭦㐤</w:t>
      </w:r>
      <w:r>
        <w:rPr/>
        <w:t>ꤤ</w:t>
      </w:r>
      <w:r>
        <w:rPr/>
        <w:t>䠵塍淂땀䣃瞣</w:t>
      </w:r>
      <w:r>
        <w:rPr/>
        <w:t>ⴷ</w:t>
      </w:r>
      <w:r>
        <w:rPr/>
        <w:t>慔</w:t>
      </w:r>
      <w:r>
        <w:rPr/>
        <w:t>꥟</w:t>
      </w:r>
      <w:r>
        <w:rPr/>
        <w:t>䰮縲愬侻獧烎珂繙㏂숸㤩捷䕒楓曂⥐䅔睤숣䵕眨╁礪쉯녊⾘뼰痂㈥䩯沿ヂ╴旂㑁匨⎵捆숣浫㉃槂숤⧂杘剋</w:t>
      </w:r>
      <w:r>
        <w:rPr/>
        <w:t>ⵆ</w:t>
      </w:r>
      <w:r>
        <w:rPr/>
        <w:t>䒏</w:t>
      </w:r>
      <w:r>
        <w:rPr/>
        <w:t>Ⱙ</w:t>
      </w:r>
      <w:r>
        <w:rPr/>
        <w:t>潬乵⫂⏂攪ㄷ뿂㭁涥⭟採厩䜺칚␮晉쉊껂久뭭䂥</w:t>
      </w:r>
      <w:r>
        <w:rPr/>
        <w:t>ꦮ◎</w:t>
      </w:r>
      <w:r>
        <w:rPr/>
        <w:t>䉌匩뭨䕀磍⨽슮ꅒꅩ</w:t>
      </w:r>
      <w:r>
        <w:rPr/>
        <w:t>ⱅ</w:t>
      </w:r>
      <w:r>
        <w:rPr/>
        <w:t>堻畉愲㥐ꥴ䑥</w:t>
      </w:r>
      <w:r>
        <w:rPr/>
        <w:t>ꥒ</w:t>
      </w:r>
      <w:r>
        <w:rPr/>
        <w:t>㙺㉗梿䰱䩊⩃獇旂</w:t>
      </w:r>
      <w:r>
        <w:rPr/>
        <w:t>ⴽ</w:t>
      </w:r>
      <w:r>
        <w:rPr/>
        <w:t>浟䉰堸幭捑穔ꍵ燂䁉녀卍瀫</w:t>
      </w:r>
      <w:r>
        <w:rPr/>
        <w:t>Ɽ</w:t>
      </w:r>
      <w:r>
        <w:rPr/>
        <w:t>㠪슻輩⾻⎡㩎</w:t>
      </w:r>
      <w:r>
        <w:rPr/>
        <w:t>ⲣ</w:t>
      </w:r>
      <w:r>
        <w:rPr/>
        <w:t>䫂䇂䐶栲㨩츣쉘䌩晘婦䒥繈ㅥッ㨶</w:t>
      </w:r>
      <w:r>
        <w:rPr/>
        <w:t>ꤪ</w:t>
      </w:r>
      <w:r>
        <w:rPr/>
        <w:t>딷쉎䉑怬쉎傿漻䲩桰</w:t>
      </w:r>
      <w:r>
        <w:rPr/>
        <w:t>ⱪ</w:t>
      </w:r>
      <w:r>
        <w:rPr/>
        <w:t>ꦱ</w:t>
      </w:r>
      <w:r>
        <w:rPr/>
        <w:t>煰乹딳晀毎ㄺ꥗佶䯂婊硍恤佉奓位幑⪩歏䏂♖牲쉅扩婀憩㪵佷憘ㄪ穦⦣쏂䇎쉒囂⽁㌪䯂恞㤷㥗碩槍㙂殣䵅숭쉟䉪垩㴺칬䐸獧繲䍖䵭穬䉇嫂猤㍋䜥쵨㖵쉌⺱㉏奓</w:t>
      </w:r>
      <w:r>
        <w:rPr/>
        <w:t>꧂</w:t>
      </w:r>
      <w:r>
        <w:rPr/>
        <w:t>䴹繘奶</w:t>
      </w:r>
      <w:r>
        <w:rPr/>
        <w:t>ꤹ</w:t>
      </w:r>
      <w:r>
        <w:rPr/>
        <w:t>춏㚥䑹뇂灩썍㭱伪쌊杰頩䠷䭚슮⩍佰놣䯂칞煞畀㋂癔㴩浞⺏䅧㓂懂쉞ァ楹</w:t>
      </w:r>
      <w:r>
        <w:rPr/>
        <w:t>ⴽ</w:t>
      </w:r>
      <w:r>
        <w:rPr/>
        <w:t>暬㗂啔炩灱쉳⩥㌻繧⑷卷汱颏湅犩뼬㘽뽲〺䅎疩⹙㝸師슥批狂砰䓂쉊〸ば嚵䩺ネ</w:t>
      </w:r>
      <w:r>
        <w:rPr/>
        <w:t>ꖬ</w:t>
      </w:r>
      <w:r>
        <w:rPr/>
        <w:t>䨶⍊쵑僂쉢愻뭖啳敾庘煀痂址繬쉙昽쉇奕灒꺩ꍗꇂㄩ䴥⩖쵬䪮塷坱玱〲⪡㞥⭳坯㠨</w:t>
      </w:r>
      <w:r>
        <w:rPr/>
        <w:t>ꦿ</w:t>
      </w:r>
      <w:r>
        <w:rPr/>
        <w:t>뭰쉰楐欪噢砹慔灰憡坡</w:t>
      </w:r>
      <w:r>
        <w:rPr/>
        <w:t>ꖬ</w:t>
      </w:r>
      <w:r>
        <w:rPr/>
        <w:t>䁫嫂갲洺칪⽺恂塭䩐塸슘슻旂䷂㇃堰⸰</w:t>
      </w:r>
      <w:r>
        <w:rPr/>
        <w:t>꥟</w:t>
      </w:r>
      <w:r>
        <w:rPr/>
        <w:t>䩮摈쉒搤塕額䡺⩊敂뽬촺杨⤥</w:t>
      </w:r>
      <w:r>
        <w:rPr/>
        <w:t>ⱗ</w:t>
      </w:r>
      <w:r>
        <w:rPr/>
        <w:t>뼦顕渺쉇㑤奷⽡䵸䡘割恶⪿㓎夦⼲⍦䄲慧轇</w:t>
      </w:r>
      <w:r>
        <w:rPr/>
        <w:t>Ⱓⱉ</w:t>
      </w:r>
      <w:r>
        <w:rPr/>
        <w:t>㭠쉁戺参砻</w:t>
      </w:r>
      <w:r>
        <w:rPr/>
        <w:t>ⶥꥁ</w:t>
      </w:r>
      <w:r>
        <w:rPr/>
        <w:t>灲弣撘こ歾䝚㍥䈭欨搨㙕晅䉲㌵浃㢡㩏⼪允捾祹</w:t>
      </w:r>
      <w:r>
        <w:rPr/>
        <w:t>ꔲ</w:t>
      </w:r>
      <w:r>
        <w:rPr/>
        <w:t>ꄫ㕦幟潁廃敨슬⵬颩顁츫盂㔳</w:t>
      </w:r>
      <w:r>
        <w:rPr/>
        <w:t>꥓</w:t>
      </w:r>
      <w:r>
        <w:rPr/>
        <w:t>栵㏃橬⑃㈵恺䕘층啞⛂쉏⨴㩋⩢녁嘦幉䩪땑ꅨ纱瓂쉃㉾潺땃걸呋䬩⩟␫㉈䮘⿃</w:t>
      </w:r>
      <w:r>
        <w:rPr/>
        <w:t>ꤲ</w:t>
      </w:r>
      <w:r>
        <w:rPr/>
        <w:t>啱쵕砸㌺侻潫敥炏圣娽懂呆㪿倳ㅘ䔶忂⹷䢻ꍕ旂뽘睢⽥䱓湐䐭㡫⺿圲祊␲㢬婌㭇伷ㅢ㩠⨻啟ふꄭ幢硟䨺싂㥓䉱쵠练㭱㠹㪬⩓칾稨㙘歈습ㆬ擂䙠坡掬䋂쌥父슻䕲穴⥚㙙捒습瞩☨숺⧎婴</w:t>
      </w:r>
      <w:r>
        <w:rPr/>
        <w:t>ꤪ</w:t>
      </w:r>
      <w:r>
        <w:rPr/>
        <w:t>쉧⴦⭷싂洪숰淃㏂쎵쉀卷却䵵扪杚⎥塸㒩䅁곂䤶㝘쉖숤숸㎏⍷氬숶硏╭獓朸㝑㟃手슻〫♷╓</w:t>
      </w:r>
      <w:r>
        <w:rPr/>
        <w:t>⣂</w:t>
      </w:r>
      <w:r>
        <w:rPr/>
        <w:t>祸灂汞⥔쉮汳䵬丣⚱塲溵⽬䍪숱⩔⹹桒畩乮䵬汾垡⍣╮쉾吷㡺䌴쉴慩䁫瘪㝆爳珂쉟硷㍺땈㢏け杓僂⥘畊䝅倱线⚱</w:t>
      </w:r>
      <w:r>
        <w:rPr/>
        <w:t>ꥂ</w:t>
      </w:r>
      <w:r>
        <w:rPr/>
        <w:t>竂츰繅쉰숯㒻縲숽䦩奢煙⩠䙬佖䔳浵거㷎䠬䓎绂䡏쉏彨殬漰⽢⫃䁤㈥┵㉎⏍갰䍹䢱Ⓜ瀲</w:t>
      </w:r>
      <w:r>
        <w:rPr/>
        <w:t>ꖣ</w:t>
      </w:r>
      <w:r>
        <w:rPr/>
        <w:t>䡺䥥⯂ㄫ䵯ꆘ䝬넣折숫깟⬱未乧穾幭佺곎挺慤卑縦㚏⩑㵒䙒</w:t>
      </w:r>
      <w:r>
        <w:rPr/>
        <w:t>ꕆ</w:t>
      </w:r>
      <w:r>
        <w:rPr/>
        <w:t>슩汴潬朴ꍳ啙슡숦懂稪</w:t>
      </w:r>
      <w:r>
        <w:rPr/>
        <w:t>ⱹ</w:t>
      </w:r>
      <w:r>
        <w:rPr/>
        <w:t>冮숪쉮瑷瑁ꄷ珂겘싂晎⩣</w:t>
      </w:r>
      <w:r>
        <w:rPr/>
        <w:t>ꤦ</w:t>
      </w:r>
      <w:r>
        <w:rPr/>
        <w:t>轢ꍖ㥇癌</w:t>
      </w:r>
      <w:r>
        <w:rPr/>
        <w:t>ꕌ</w:t>
      </w:r>
      <w:r>
        <w:rPr/>
        <w:t>榵걊♕⪩쉲琥⭴⬊</w:t>
      </w:r>
      <w:r>
        <w:rPr/>
        <w:t>ꤴ</w:t>
      </w:r>
      <w:r>
        <w:rPr/>
        <w:t>쉞쉋⽆煕睥</w:t>
      </w:r>
      <w:r>
        <w:rPr/>
        <w:t>ꔮ</w:t>
      </w:r>
      <w:r>
        <w:rPr/>
        <w:t>橆䝭</w:t>
      </w:r>
      <w:r>
        <w:rPr/>
        <w:t>ꥒ</w:t>
      </w:r>
      <w:r>
        <w:rPr/>
        <w:t>슱晊㗍橖汰숰⹵묺捒컂漭㝌窩</w:t>
      </w:r>
      <w:r>
        <w:rPr/>
        <w:t>ꕅ</w:t>
      </w:r>
      <w:r>
        <w:rPr/>
        <w:t>숪㑘価㏂捄䦮䐬</w:t>
      </w:r>
      <w:r>
        <w:rPr/>
        <w:t>⡞ⴭ</w:t>
      </w:r>
      <w:r>
        <w:rPr/>
        <w:t>氻琫兠䩊䭡㉨溬⪩딪轄⒬쉵䥡긳畋⪮僂숱棂칄嘭濂毂璵㤦㩚冣䋂슮䥟䑔╺飂ꅸ乶夽⍴啅쉵澏瞥슘䭆磂㡖啒欨䠦睄싃娤㉈┤嫂埂⨩ㅲ摰兞揂긦♯숤</w:t>
      </w:r>
      <w:r>
        <w:rPr/>
        <w:t>ꥎ</w:t>
      </w:r>
      <w:r>
        <w:rPr/>
        <w:t>칤㛂婂숨춏盂㥯䁬搫找쏂剗</w:t>
      </w:r>
      <w:r>
        <w:rPr/>
        <w:t>ꥀ</w:t>
      </w:r>
      <w:r>
        <w:rPr/>
        <w:t>亣参싂</w:t>
      </w:r>
      <w:r>
        <w:rPr/>
        <w:t>Ɐ</w:t>
      </w:r>
      <w:r>
        <w:rPr/>
        <w:t>쉂䁫䜫⭈㋂晥⯂떱捖噗穈僂</w:t>
      </w:r>
      <w:r>
        <w:rPr/>
        <w:t>⠦</w:t>
      </w:r>
      <w:r>
        <w:rPr/>
        <w:t>沩쎩숱㑧㑠㴦廂</w:t>
      </w:r>
      <w:r>
        <w:rPr/>
        <w:t>ⱏ</w:t>
      </w:r>
      <w:r>
        <w:rPr/>
        <w:t>쵋搥敕氦걫硃䭍㩩⩖抣⵩䍨佲䵔뭚縺晥ꅟ㊮䚬摅愲㘸种㑨櫂㏂┪樶㔴哂丶⨮썢넩㜽䩷캩</w:t>
      </w:r>
      <w:r>
        <w:rPr/>
        <w:t>⡳</w:t>
      </w:r>
      <w:r>
        <w:rPr/>
        <w:t>㵷⤽쉣栵湶쉗漩숻슱瀺劥⦡숥쉚䥍琰䵢⥍圹堸㍥估䉲⩭穘兘䅒兪桢♊쉑卥瓂幰坋㊏卌楹午㗂癈㙀⍤撥⑉剤싃昺땮䕕슣浂輻戥塨㘱潒剞䨩䝎污䁧竂啣쉴</w:t>
      </w:r>
      <w:r>
        <w:rPr/>
        <w:t>⠹</w:t>
      </w:r>
      <w:r>
        <w:rPr/>
        <w:t>堸䲿⥆⏃쉱ꌴ狂湳쉥</w:t>
      </w:r>
      <w:r>
        <w:rPr/>
        <w:t>ꖩ</w:t>
      </w:r>
      <w:r>
        <w:rPr/>
        <w:t>輪썄긴껂捠</w:t>
      </w:r>
      <w:r>
        <w:rPr/>
        <w:t>⡵</w:t>
      </w:r>
      <w:r>
        <w:rPr/>
        <w:t>灵슮灹縥⒩ヂ숱繀땢숴场슩弩㪻䍸⥒䍄䘵恵䳂并穥쉗ꍠ⧂灁곂㝆猲깺周슮媏䑁䩲渣싂</w:t>
      </w:r>
      <w:r>
        <w:rPr/>
        <w:t>ꥌ</w:t>
      </w:r>
      <w:r>
        <w:rPr/>
        <w:t>礨偀煘奘䀮漹⤹楉썲䔺浤侥쵭㚩䩒颥橡瞡奟䩥㈦䱳輮䩫⼮뽀㩆㭹乄ꥫ姂䮬睚挣䎮枩坓ꥤ⤨ㅓ촩쉇愦㥌</w:t>
      </w:r>
      <w:r>
        <w:rPr/>
        <w:t>⡍</w:t>
      </w:r>
      <w:r>
        <w:rPr/>
        <w:t>쉓嗍䑓䍪</w:t>
      </w:r>
      <w:r>
        <w:rPr/>
        <w:t>Ɱ</w:t>
      </w:r>
      <w:r>
        <w:rPr/>
        <w:t>꧂</w:t>
      </w:r>
      <w:r>
        <w:rPr/>
        <w:t>ꥭ</w:t>
      </w:r>
      <w:r>
        <w:rPr/>
        <w:t>ⷂ</w:t>
      </w:r>
      <w:r>
        <w:rPr/>
        <w:t>숥ꥱꥮ眩슮㵘䩘犩䊵毂쉑쵬ꍐ㉣㔹癆쉋祡칔樺칱썈쉣슥츪숦쉩숸㥖焻縰繁䬶潐瑤塴厵김ㅞ⺻␮䗂䅉⽋넪┬숵幊䤯㍙嘩㠵ꄩ쉑樰哂母䷂䖮㛂䪬懂橈敥涬</w:t>
      </w:r>
      <w:r>
        <w:rPr/>
        <w:t>ⱓ</w:t>
      </w:r>
      <w:r>
        <w:rPr/>
        <w:t>窵⪮楧偎묻ꅾ熩䭑堷䀲潊啉숣瑯椥䢬䴪暵䍆⦘䓂䝗녳䥮渣䉡爣뾬싂縲轲촴㭥ꥷ㡤堣썺䑞㘨쵺浠总伻㡈ꥪ㩦쵖숰䑰⵸⍭奨斻䋂ꅷ♀슩䥡奚캿⺥㕢⸩ꍅ急吵囂쉱⭚슻촽䁚쉨䥌쉴挴</w:t>
      </w:r>
      <w:r>
        <w:rPr/>
        <w:t>⡄</w:t>
      </w:r>
      <w:r>
        <w:rPr/>
        <w:t>癘뽤浒◂㠭䁒⥒䥋</w:t>
      </w:r>
      <w:r>
        <w:rPr/>
        <w:t>Ⱡ</w:t>
      </w:r>
      <w:r>
        <w:rPr/>
        <w:t>㠤䑲䢿根⩤㪣硇奥归啁쉈㝠긊汔惂慀⵹싂呥뽖轲伩㈹硭䔸昻뮮⹕矂㮡긳⭡搶䋎繇墵窬火啇㋃☫别氶䨽恐숳싎䔣〯䝤녒쉘䀪栮涻㡖㥁䩚㴬碱曍敡㬽㡕瀪䉴슱쉠搴扚䍎婑쉊⸲</w:t>
      </w:r>
      <w:r>
        <w:rPr/>
        <w:t>Ⲙ</w:t>
      </w:r>
      <w:r>
        <w:rPr/>
        <w:t>㔨嚥䙧</w:t>
      </w:r>
      <w:r>
        <w:rPr/>
        <w:t>ⰽ⫂</w:t>
      </w:r>
      <w:r>
        <w:rPr/>
        <w:t>灀䅈䬣吵樴䬹䥓娪╳桭㵾뮣㝀哎汃갰䬮㒡긬묩떩梩玱</w:t>
      </w:r>
      <w:r>
        <w:rPr/>
        <w:t>ꕌ</w:t>
      </w:r>
      <w:r>
        <w:rPr/>
        <w:t>뗂뿎汰て嘻惂䥐弪况挪ꄥ漷杲㩗婞⍁㡉疏⍡쉺御녓竂値␪狂㉡挮匵砲⽉种儰걌熿手뗂쉴┽夦ꥠ兢썟橤焣接㬭渱쵃땆恂␴皱䁬氣卵쉞㕫</w:t>
      </w:r>
      <w:r>
        <w:rPr/>
        <w:t>ꥒ</w:t>
      </w:r>
      <w:r>
        <w:rPr/>
        <w:t>䀤坨燎执䩷ㅫ⩂兌㉴칕柂뾩秂␬</w:t>
      </w:r>
      <w:r>
        <w:rPr/>
        <w:t>ꕊ</w:t>
      </w:r>
      <w:r>
        <w:rPr/>
        <w:t>灨挪䛃땲喬䐥⹎猦⍔䑐㥣猽걲䥔悿奚硰쉾傩㥯㥫㭲甮쉏嚿䥋䉆싂㛂쉖▩慏♸垡癵⩺碘慙唰燂ꥺ䋂쉯穢损㦏☯䅕숽獵ꅍ♺彘䒥⵨類䉴绎⨪䭹济睳ꥤ㜪</w:t>
      </w:r>
      <w:r>
        <w:rPr/>
        <w:t>ꕕ</w:t>
      </w:r>
      <w:r>
        <w:rPr/>
        <w:t>疏썵㜽奴案䰹㔣쉧㑴ㄤ꺡㛂⨩晙쉉姂㥂깉쉌</w:t>
      </w:r>
      <w:r>
        <w:rPr/>
        <w:t>ꥋ</w:t>
      </w:r>
      <w:r>
        <w:rPr/>
        <w:t>쉋䱆쉶습</w:t>
      </w:r>
      <w:r>
        <w:rPr/>
        <w:t>ꕪꔽ⫂</w:t>
      </w:r>
      <w:r>
        <w:rPr/>
        <w:t>䥟碮䭎㒮䭳䕱⥘ꍄ썏⑗ꏂ땷桎⪱춮䏂쵳乮瑺䱁繩⩎쉚䤷佡弭䱾彙䉸쉔뭄獐촥䦏녥摓땘吹時獱牭췂䴯㧍㍰告泍䁌䷂㍰걂仂獀呥〦쉾⥀⬸숫桨䥴种㜭䵩晹慦䬫悏쉊䩰顭顷㦩漷쉸숣熻쉤䠱䗂犣繐䘷⩬ꥺ捌쉮嘴뭖숴ꍤ㘬㙉囂恮狂樭䑮싂⍚業灒싎穦甫啴歧쉶䳂唦揍欰珂⍔娬ㅑ䁲歓⎮憻쉉쉄潅珂楲浘汐싂쌪搸⍵䮱獨䖥슩</w:t>
      </w:r>
      <w:r>
        <w:rPr/>
        <w:t>⡫</w:t>
      </w:r>
      <w:r>
        <w:rPr/>
        <w:t>漪倪瑺椱䱌摰⑈噈头彤甭繊䝬ꌭ㦿⿂癉㭚湬平뗍楋묤썢㴽쉨ꥵ┣兕䨩ㅑ⑹橯値ギ亡걉瘶䦵㫂㕑⫃깎갹愲㍚末䏂쵐穩췂匵恒烂䏂灥璣㵣唬渮꺘䐪㍊硞㤲捑眫䵾쉂壂뽠癈杷䒿媱健復㙎㈪길焱妣帥噚</w:t>
      </w:r>
      <w:r>
        <w:rPr/>
        <w:t>ꔯ</w:t>
      </w:r>
      <w:r>
        <w:rPr/>
        <w:t>䅀숥㍸䉕㌩슡㐻填瑄</w:t>
      </w:r>
      <w:r>
        <w:rPr/>
        <w:t>ⱉ</w:t>
      </w:r>
      <w:r>
        <w:rPr/>
        <w:t>䘷⹥껂ㅂ숮档怵䱒硤쉪瀷</w:t>
      </w:r>
      <w:r>
        <w:rPr/>
        <w:t>Ⱜ</w:t>
      </w:r>
      <w:r>
        <w:rPr/>
        <w:t>捙頯ꥡ彅瞬么⩏㊥瀥形⒘椊㙭彭卅墵噥椣䪱녤瑵</w:t>
      </w:r>
      <w:r>
        <w:rPr/>
        <w:t>ꗂ</w:t>
      </w:r>
      <w:r>
        <w:rPr/>
        <w:t>欰潰稪㉱䵹頰ꄮ넪摠璡칌䖱亿</w:t>
      </w:r>
      <w:r>
        <w:rPr/>
        <w:t>ⱗ</w:t>
      </w:r>
      <w:r>
        <w:rPr/>
        <w:t>㠥쉺⽺燂晌桂颻匲ご⬤</w:t>
      </w:r>
      <w:r>
        <w:rPr/>
        <w:t>ⱊ</w:t>
      </w:r>
      <w:r>
        <w:rPr/>
        <w:t>嗂숣㮥㪡⻎瘷</w:t>
      </w:r>
      <w:r>
        <w:rPr/>
        <w:t>꧂</w:t>
      </w:r>
      <w:r>
        <w:rPr/>
        <w:t>削別瀯砷漽兎亿梣灊녶⥦⹇婅숴쉟깮乇⑑槃顾盂뽓䉁⼷쉇汷牬牾ꅆ쉲䙾ꄪ걋挽猦兊恖振㭖⬮깾䩊쉌榻䘭噒쵯幇畉漥뭉牡㭍ㅄ杊䁨</w:t>
      </w:r>
      <w:r>
        <w:rPr/>
        <w:t>ⴸ</w:t>
      </w:r>
      <w:r>
        <w:rPr/>
        <w:t>塲쉶껂畬㮿㌺㔳灺䣂伲⭍洰䩷쉐牄춿⩗䝆囂䩏뗂僂摖</w:t>
      </w:r>
      <w:r>
        <w:rPr/>
        <w:t>Ⱡ</w:t>
      </w:r>
      <w:r>
        <w:rPr/>
        <w:t>噪슮⩧頤꺩敨⧂㉉ꅣ땂䕯京呪䜶넱扟㞘싍剦槎㭢ꅓ䦩塔坅</w:t>
      </w:r>
      <w:r>
        <w:rPr/>
        <w:t>ⱌ</w:t>
      </w:r>
      <w:r>
        <w:rPr/>
        <w:t>䐺䲬㍈䎿搫䑞쉔⏂擂摺瘥땾穏柂祩䭇⸽␮䞏湋敆囍楍㨣䩁恶ヂ䡷ꇂ敂䍆匷깒燂冬歺硘</w:t>
      </w:r>
      <w:r>
        <w:rPr/>
        <w:t>꧂</w:t>
      </w:r>
      <w:r>
        <w:rPr/>
        <w:t>䥁潴㵃䡈쵋긤天恮幣䆩戭松圣㓂琽幈橖㊏쉎숻䜯㬱㵫쉷㓎睃뭾㡗瑉怪녰扖⩫杷칯椴⚏숫婟䅁㵴</w:t>
      </w:r>
      <w:r>
        <w:rPr/>
        <w:t>ⷂ</w:t>
      </w:r>
      <w:r>
        <w:rPr/>
        <w:t>啙打椨</w:t>
      </w:r>
      <w:r>
        <w:rPr/>
        <w:t>ꤶ</w:t>
      </w:r>
      <w:r>
        <w:rPr/>
        <w:t>瀯ち㭤㑗礴슥砽䒏克〱呦㛂潑磎汍楓暩䵱㔰縴幒⼹媘</w:t>
      </w:r>
      <w:r>
        <w:rPr/>
        <w:t>ꕵ</w:t>
      </w:r>
      <w:r>
        <w:rPr/>
        <w:t>䭇彧䟂晚䁱浠烂⥊䮵㍎恺䐰㠵쉯쉨슿⩴䞘児</w:t>
      </w:r>
      <w:r>
        <w:rPr/>
        <w:t>꤬</w:t>
      </w:r>
      <w:r>
        <w:rPr/>
        <w:t>⡍</w:t>
      </w:r>
      <w:r>
        <w:rPr/>
        <w:t>䩫略涥╩爴⹊싂繌轔䉙収晗㑨</w:t>
      </w:r>
      <w:r>
        <w:rPr/>
        <w:t>ꥏ</w:t>
      </w:r>
      <w:r>
        <w:rPr/>
        <w:t>㝌六䅪⒣⹨㑉飂洵쌺⎘姍⬩㌱⩔㡦杓숪婋圵彐椯⩰扺</w:t>
      </w:r>
      <w:r>
        <w:rPr/>
        <w:t>ꥀ</w:t>
      </w:r>
      <w:r>
        <w:rPr/>
        <w:t>츶眦썷싂깹灓㍟쉂顤⚱䯂嗎㡏⛂彡컃伣⮩䩢䐹쉔⬮为湱슿焸礣䝖睮䒏⿂恞㨥</w:t>
      </w:r>
      <w:r>
        <w:rPr/>
        <w:t>ⵎ</w:t>
      </w:r>
      <w:r>
        <w:rPr/>
        <w:t>擂쉯颱䠳穳䇂破潶⒬炬슡깪䕢幧画쵰㡋摺䑡ꌨ뭺䖣ꅥ䭳</w:t>
      </w:r>
      <w:r>
        <w:rPr/>
        <w:t>ꤽ</w:t>
      </w:r>
      <w:r>
        <w:rPr/>
        <w:t>摤濂숩㥘礵⸩汤㡍哂捃㕖㵱㎏䭋걐縵䏂㍷嚡䟎帹쵪䇂皡佫慊㵊痂瞮쉣哂児숮扐参䬷㨬㬤曍潔걸뼸侏뿂㉬촬촤恧兔顢䱏싎▘</w:t>
      </w:r>
      <w:r>
        <w:rPr/>
        <w:t>ꤱ</w:t>
      </w:r>
      <w:r>
        <w:rPr/>
        <w:t>参㇎䥦쉙喡瓂繉單睔㍶뽑䑎獬壂䁴쉹儫兪淍㵌枘䥠☺獶䧂归扌忂桇獟⩣吰╬숮딪Ⓜ碩晱⨽⭦堻</w:t>
      </w:r>
      <w:r>
        <w:rPr/>
        <w:t>ꦘ</w:t>
      </w:r>
      <w:r>
        <w:rPr/>
        <w:t>奰浩轭䅙獵矂⏂吤싂㩮伫␱轒攷쉋禬輥쉊껂곍♯싂ꄥ⌵活䢻숹甲딨猺唩番</w:t>
      </w:r>
      <w:r>
        <w:rPr/>
        <w:t>ⰹ</w:t>
      </w:r>
      <w:r>
        <w:rPr/>
        <w:t>奟矂乧息⍏쵶怲⌊皩쌷泂䁱廃㤰녬繉煹奦焮漫쌪呟쉲⹨䄩縵甹捧㠦〰녬瑕儵슣⏎ꍠ圥⩋㵺녴⵭슥顏湥狂兞캬猷⾡㪏礲㔱䮮橡㝀ꌯ墱쵾娪漣轚溡繩⥣칔恦癄皩</w:t>
      </w:r>
      <w:r>
        <w:rPr/>
        <w:t>Ⱟ</w:t>
      </w:r>
      <w:r>
        <w:rPr/>
        <w:t>䑕怰䲏⽧癖⑱旂㍺긪싂⨫獑ㄪ痂佚쉱匶㴵뽒傡堩䈬唩硲睴䵨繖呠껂獵纩䗂⺻䡹쉯䠣슿ꥢ쉗坕嘽灯⛃싂溿桾辮</w:t>
      </w:r>
      <w:r>
        <w:rPr/>
        <w:t>ꕩ</w:t>
      </w:r>
      <w:r>
        <w:rPr/>
        <w:t>㊩权歺坆䕚牍灪쵞䔰浦含轗䅒격皣熵捴㬮䠬况㝫湄乳䰲㟂噖ꌪ뽱橠묭</w:t>
      </w:r>
      <w:r>
        <w:rPr/>
        <w:t>ꥏ</w:t>
      </w:r>
      <w:r>
        <w:rPr/>
        <w:t>䴳䌹넱⽭ㆥ枵쉡婩싂扉䵪쉔灌呁䌺㉩爤쉸挨槂⺩䭤길䡋兄刷卞煪熩䴦숷䬻撿䏃䷍㎵枵䉫⺱潫ꥤ㕹⼹⍑⏂㵅䄻杕㡍桑摕頦㷂扵瑠㴣⺩咣潾檮깲⩃▿㕏摾墩㍋䀽彥桱獱䱉┽乘䍈㮮䥍示숦숺⮬轞쉪啖⩀䓂捤䒡攨ꌳ咱牚㡟䬭쉱䠰</w:t>
      </w:r>
      <w:r>
        <w:rPr/>
        <w:t>ꥐ</w:t>
      </w:r>
      <w:r>
        <w:rPr/>
        <w:t>䫍い</w:t>
      </w:r>
      <w:r>
        <w:rPr/>
        <w:t>ⱖ</w:t>
      </w:r>
      <w:r>
        <w:rPr/>
        <w:t>䡠숮</w:t>
      </w:r>
      <w:r>
        <w:rPr/>
        <w:t>꧂</w:t>
      </w:r>
      <w:r>
        <w:rPr/>
        <w:t>䃂䴳瑕焱</w:t>
      </w:r>
      <w:r>
        <w:rPr/>
        <w:t>Ⱞ</w:t>
      </w:r>
      <w:r>
        <w:rPr/>
        <w:t>搴⩉♖姂걭䄭숽捸䦡呌쉖繤㬱橈쉵쉔ꌶ䭐摑⒘슩灣䜳縪ㅠ氫</w:t>
      </w:r>
      <w:r>
        <w:rPr/>
        <w:t>ⱕ</w:t>
      </w:r>
      <w:r>
        <w:rPr/>
        <w:t>搤쉶㡴潱殏딴轭쉄㩤吩㉈瑮땖昫祬瑳뭄ꅶ䡐繪サ噅쵄췂彑쌻䝩숵쵊⭨敡䵊쉘瑰㤨竂浹㕃啓䐨敡庻碬婍싂묯쉃⑘垱丽收祺灔싂⦩䡄</w:t>
      </w:r>
      <w:r>
        <w:rPr/>
        <w:t>ꕟ</w:t>
      </w:r>
      <w:r>
        <w:rPr/>
        <w:t>㵔䅑숯</w:t>
      </w:r>
      <w:r>
        <w:rPr/>
        <w:t>ꔺ</w:t>
      </w:r>
      <w:r>
        <w:rPr/>
        <w:t>坾</w:t>
      </w:r>
      <w:r>
        <w:rPr/>
        <w:t>ꥃ</w:t>
      </w:r>
      <w:r>
        <w:rPr/>
        <w:t>넩稲䡎</w:t>
      </w:r>
      <w:r>
        <w:rPr/>
        <w:t>ⰻ</w:t>
      </w:r>
      <w:r>
        <w:rPr/>
        <w:t>䱃</w:t>
      </w:r>
      <w:r>
        <w:rPr/>
        <w:t>Ⳃ</w:t>
      </w:r>
      <w:r>
        <w:rPr/>
        <w:t>㭥䙦⍨ꅎ⑍䕉쏂末浸縴㡃捎獟䲿぀慣⪩甪㫂⹴쉘㬣쉇偌쉳⹂쉗摇䙖旂㯂伳㔬瀴꥔㭓囃㡴⯂晪ꅩ⪏䢘痂䵪슩㉪</w:t>
      </w:r>
      <w:r>
        <w:rPr/>
        <w:t>ⱋ</w:t>
      </w:r>
      <w:r>
        <w:rPr/>
        <w:t>㉉洭淃坣㩵汖癮擂磎㌣⨳슩숣硆健䰫䭥㤶䭺숴櫂⪘摁</w:t>
      </w:r>
      <w:r>
        <w:rPr/>
        <w:t>⡵</w:t>
      </w:r>
      <w:r>
        <w:rPr/>
        <w:t>쉂撮㐳堽㉺칊䏂☶桲橶</w:t>
      </w:r>
      <w:r>
        <w:rPr/>
        <w:t>ⰴ⹫⭅</w:t>
      </w:r>
      <w:r>
        <w:rPr/>
        <w:t>灈珂砶ꥩ係椰</w:t>
      </w:r>
      <w:r>
        <w:rPr/>
        <w:t>ꤤ</w:t>
      </w:r>
      <w:r>
        <w:rPr/>
        <w:t>匰帣</w:t>
      </w:r>
      <w:r>
        <w:rPr/>
        <w:t>ꖏ</w:t>
      </w:r>
      <w:r>
        <w:rPr/>
        <w:t>挶甪⹣噤盂顸繉</w:t>
      </w:r>
      <w:r>
        <w:rPr/>
        <w:t>Ⱟ</w:t>
      </w:r>
      <w:r>
        <w:rPr/>
        <w:t>侵嚬樲十兄ꌰ쉡⥟刵</w:t>
      </w:r>
      <w:r>
        <w:rPr/>
        <w:t>⡓⥕⎩</w:t>
      </w:r>
      <w:r>
        <w:rPr/>
        <w:t>䙚㋃稩燂⩠㥥歞䖡疩慶偟娯☮</w:t>
      </w:r>
      <w:r>
        <w:rPr/>
        <w:t>ⱸ</w:t>
      </w:r>
      <w:r>
        <w:rPr/>
        <w:t>恠㒡싂䝗㠻祌䙞ꅒ睺㎱</w:t>
      </w:r>
      <w:r>
        <w:rPr/>
        <w:t>ⵉ</w:t>
      </w:r>
      <w:r>
        <w:rPr/>
        <w:t>你噶㡒ꍹ偱瀱⚏甤숹汍䊿䨥呣男疵氪캏䡍嚩</w:t>
      </w:r>
      <w:r>
        <w:rPr/>
        <w:t>ꥍ</w:t>
      </w:r>
      <w:r>
        <w:rPr/>
        <w:t>䵗㍒畇䕣쉁걥쉱묊瑇偤䍺㉥쉟</w:t>
      </w:r>
      <w:r>
        <w:rPr/>
        <w:t>ⰲ⤦</w:t>
      </w:r>
      <w:r>
        <w:rPr/>
        <w:t>亻楀⑏⽾呇呍믂扗⥷㖬</w:t>
      </w:r>
      <w:r>
        <w:rPr/>
        <w:t>ⱑ</w:t>
      </w:r>
      <w:r>
        <w:rPr/>
        <w:t>䑡喩琵</w:t>
      </w:r>
      <w:r>
        <w:rPr/>
        <w:t>ꕨ</w:t>
      </w:r>
      <w:r>
        <w:rPr/>
        <w:t>夭쉲㊵ㄯ报䇂㘣</w:t>
      </w:r>
      <w:r>
        <w:rPr/>
        <w:t>ꖣ</w:t>
      </w:r>
      <w:r>
        <w:rPr/>
        <w:t>㞬⹗㎮㔸㐷単祪䕪縷싂⚥</w:t>
      </w:r>
      <w:r>
        <w:rPr/>
        <w:t>⡠</w:t>
      </w:r>
      <w:r>
        <w:rPr/>
        <w:t>ꥭ숳㓂央圭⌸㬹渰㊩反䱪楴⪏劥穉甶Ⓧ갸慴ㄨꥨ딸坏憿癐⤳抏쵮㎮汶㕅瀷쉢揂留싂⤭侬浬㐪慨愽婅⌳癘췂㘬싂쉕顯浊轍癑♇倱╨㧂ㄮ吽嘹壃䙢䋍╠堯</w:t>
      </w:r>
      <w:r>
        <w:rPr/>
        <w:t>ꔪ</w:t>
      </w:r>
      <w:r>
        <w:rPr/>
        <w:t>걾칐兵昭꥞┤呒⩍㙱穣⹔䔫䃂㥦砬싂⒥걑䀴䒏⨩洸䬷䓍껂溘煬쉷ꥦ嘫䨪쉍䠨佟顙沬╟偬䑎䥔☦息䱩潓塤愭刻煊㗂</w:t>
      </w:r>
      <w:r>
        <w:rPr/>
        <w:t>ⷂ</w:t>
      </w:r>
      <w:r>
        <w:rPr/>
        <w:t>橇卅侏䰷쉺砭뮵䥐⬰ꄱ䵱⍢⹺噓㙵촤숱㟂䥞坍噓뭢睓㐷彃瘩깡㈹烂⩈割睄㠮稶뇎녳礮뼵偒䫂갯禡녀㔳姂깺曂奭坭媏쉑碱䥯繐␪ㅣ欴〽坫䇂Ⓜ숶䧂䂘摪垩顾쉚炬種䍔䬰だ掵癬纏쉬㴫䔱⚵恄㝮琯䁹灙穄쉎操徣쉕䎥䘹㝱洣瀪睂㌱⹹䀺⹗숤䳂㎻眪숰〫숬卋걦夶で䥅䂱い儦㑹䡞兢轃㤪敍枻갭䡪歶幄䲘敶敂⼭ㅵ䰸晎䯍圲䑥뿂捪祚</w:t>
      </w:r>
      <w:r>
        <w:rPr/>
        <w:t>ⲻ</w:t>
      </w:r>
      <w:r>
        <w:rPr/>
        <w:t>ꖘ</w:t>
      </w:r>
      <w:r>
        <w:rPr/>
        <w:t>〷⏂묻町쉟⍃슱쉯獮䱳묶숨忂攩癫⑵敠啁⑃뮩秂⵴묵</w:t>
      </w:r>
      <w:r>
        <w:rPr/>
        <w:t>ꔥ</w:t>
      </w:r>
      <w:r>
        <w:rPr/>
        <w:t>䟂ꆵ숪싂䥾捔摹⩑牧뼪㧃캵唫恦爬녯쉣槂䑋⩢⩣䱨据꥞橚䞬⽺䷂迂䉷숶</w:t>
      </w:r>
      <w:r>
        <w:rPr/>
        <w:t>ⱎ</w:t>
      </w:r>
      <w:r>
        <w:rPr/>
        <w:t>恶撵灃䨦⥞琬㩈</w:t>
      </w:r>
      <w:r>
        <w:rPr/>
        <w:t>ꕨ</w:t>
      </w:r>
      <w:r>
        <w:rPr/>
        <w:t>天漷㛂⑭숪䮏刨䝴輳㝂坚歓䙆燂圮ꅭ䟂殱瘸䙒柎琲뾬</w:t>
      </w:r>
      <w:r>
        <w:rPr/>
        <w:t>ꕳ</w:t>
      </w:r>
      <w:r>
        <w:rPr/>
        <w:t>묳⧂剥癟뼭䵯썩㠽쉌</w:t>
      </w:r>
      <w:r>
        <w:rPr/>
        <w:t>ⰹ⨷</w:t>
      </w:r>
      <w:r>
        <w:rPr/>
        <w:t>练斬╓쉏搱煳佦䡇쉈怫䃎ヂꥡㅶꍸ癖攪丰愦湏㜽励쉇癕䡹깒⌲町䩪佺</w:t>
      </w:r>
      <w:r>
        <w:rPr/>
        <w:t>ꦘ</w:t>
      </w:r>
      <w:r>
        <w:rPr/>
        <w:t>湰唷煨㪥〲㝞㔯弭숮䅌쉪繋久⵱습渫</w:t>
      </w:r>
      <w:r>
        <w:rPr/>
        <w:t>⢮</w:t>
      </w:r>
      <w:r>
        <w:rPr/>
        <w:t>싂䣂䙆</w:t>
      </w:r>
      <w:r>
        <w:rPr/>
        <w:t>⣂</w:t>
      </w:r>
      <w:r>
        <w:rPr/>
        <w:t>ⴹ</w:t>
      </w:r>
      <w:r>
        <w:rPr/>
        <w:t>坵⩉쉫</w:t>
      </w:r>
      <w:r>
        <w:rPr/>
        <w:t>ꦬ</w:t>
      </w:r>
      <w:r>
        <w:rPr/>
        <w:t>쉅싂䙘棎</w:t>
      </w:r>
      <w:r>
        <w:rPr/>
        <w:t>ⱙ</w:t>
      </w:r>
      <w:r>
        <w:rPr/>
        <w:t>契湄瀦〦썉彳歉㓍穖畨䩃琸⍊⹞庘䶥䅙塀癌㕵癗숷⽳㩐쉚ㅒ</w:t>
      </w:r>
      <w:r>
        <w:rPr/>
        <w:t>⢘</w:t>
      </w:r>
      <w:r>
        <w:rPr/>
        <w:t>䕌쉏窡㛂繑⧂歴橯뾣䕎䘰녈䡕䨮뭚</w:t>
      </w:r>
      <w:r>
        <w:rPr/>
        <w:t>⡗⤲</w:t>
      </w:r>
      <w:r>
        <w:rPr/>
        <w:t>輹㕣</w:t>
      </w:r>
      <w:r>
        <w:rPr/>
        <w:t>⠳</w:t>
      </w:r>
      <w:r>
        <w:rPr/>
        <w:t>긥潦櫂⤸┊▱湢䝱䓍숴㓂扩⩖扉姂喣䭑䘩捞ㄦ严췃쉵㥄洦㝢갯䥩松䅯⑐矂秂楓溏䐷♔煯⹒頬</w:t>
      </w:r>
      <w:r>
        <w:rPr/>
        <w:t>⡷</w:t>
      </w:r>
      <w:r>
        <w:rPr/>
        <w:t>믂㝆쉬扗╅⍯숨숵捚䖘ꄪ轪슩⵷槎畴슮扶넣㴱飂㕴</w:t>
      </w:r>
      <w:r>
        <w:rPr/>
        <w:t>ꥎ</w:t>
      </w:r>
      <w:r>
        <w:rPr/>
        <w:t>츰䕥⤺깭쌤欦䰯丰㥾</w:t>
      </w:r>
      <w:r>
        <w:rPr/>
        <w:t>ⱆ⩖</w:t>
      </w:r>
      <w:r>
        <w:rPr/>
        <w:t>썙䠫勂輶☬㩞껂녫</w:t>
      </w:r>
      <w:r>
        <w:rPr/>
        <w:t>ⱞ</w:t>
      </w:r>
      <w:r>
        <w:rPr/>
        <w:t>㥣悩李顥묳㝉牅쉏暮㬵곂㮣◂硈恖䝒嚩ꍪ믂燂浕⽢䑉㝢숩쉤숹䅔䰣悿갤绎䄭䬵䍆唺갫張厵걑䩱숭剐礩頣渳倭兤슡䑃䜥扇煇剤쉓㩄摏䝰楷桂八슩䨦狂婣匤㌭䩏倹睌䀭</w:t>
      </w:r>
      <w:r>
        <w:rPr/>
        <w:t>ꤳ</w:t>
      </w:r>
      <w:r>
        <w:rPr/>
        <w:t>参䁖瘻慑悩瑴剗坏䭂싂皮辩輪䉎ꅀ堳</w:t>
      </w:r>
      <w:r>
        <w:rPr/>
        <w:t>Ⳃ</w:t>
      </w:r>
      <w:r>
        <w:rPr/>
        <w:t>䩎</w:t>
      </w:r>
      <w:r>
        <w:rPr/>
        <w:t>ꤥ</w:t>
      </w:r>
      <w:r>
        <w:rPr/>
        <w:t>ꥩ幨呥⭟嘩乆卙㚩愳땪㡣涣㕳硞愹唥坉갭쌵⹇〽䥍</w:t>
      </w:r>
      <w:r>
        <w:rPr/>
        <w:t>⠺⤹</w:t>
      </w:r>
      <w:r>
        <w:rPr/>
        <w:t>恮䤯</w:t>
      </w:r>
      <w:r>
        <w:rPr/>
        <w:t>⠪</w:t>
      </w:r>
      <w:r>
        <w:rPr/>
        <w:t>瑬묰張礹汨걹</w:t>
      </w:r>
      <w:r>
        <w:rPr/>
        <w:t>ꥊ</w:t>
      </w:r>
      <w:r>
        <w:rPr/>
        <w:t>䈺捔</w:t>
      </w:r>
      <w:r>
        <w:rPr/>
        <w:t>ⱌ</w:t>
      </w:r>
      <w:r>
        <w:rPr/>
        <w:t>㓂桧⭗컂ꍀꆮ摫佘悥䱄䅹뽦㐤滂轱扰䵩</w:t>
      </w:r>
      <w:r>
        <w:rPr/>
        <w:t>ⷂ</w:t>
      </w:r>
      <w:r>
        <w:rPr/>
        <w:t>䙄䁯丱禣䔤썅䭅昲⽾䓂깨쉶沩╩⥂猶⿂뭚뽰绂</w:t>
      </w:r>
      <w:r>
        <w:rPr/>
        <w:t>ⷃ</w:t>
      </w:r>
      <w:r>
        <w:rPr/>
        <w:t>轖㐮⨸搴䈥瑓⑋䍣癧⩤쉌穞숶㕺狃産ꍭ䕆ぬ刭佱숳湟癫矂捖䱱⼯녉淎轭啧숦ꎵ⮡晥榵塐⽇昭䕴㢘嫂牒墵橗剴땑偏⺮瞩潕㑕</w:t>
      </w:r>
      <w:r>
        <w:rPr/>
        <w:t>ꦣ</w:t>
      </w:r>
      <w:r>
        <w:rPr/>
        <w:t>傥枩⨱㜪丮㊮ꌴ쉚捾쉑栭쉖䜫內毂幡㑒⤥䘵⩙ꅆ㠰唷捁ꌵ癄䥢窣뿂㌣⍌쌻숩⺬㟎ㆻ匳㌹繍磎슿</w:t>
      </w:r>
      <w:r>
        <w:rPr/>
        <w:t>Ⱬ</w:t>
      </w:r>
      <w:r>
        <w:rPr/>
        <w:t>ⴸ</w:t>
      </w:r>
      <w:r>
        <w:rPr/>
        <w:t>쉇⺣皻汬换项瓂㖩呠輦帱堳婃颡䐽㤷넪䩊澡昳땴姍癅杚썺쉉硫楾溬⧃ꌣ숺玱辥쉅䭖匷洬넵⑅婥㩘敦㢩딲焰⩅ㄪ칒곎슣</w:t>
      </w:r>
      <w:r>
        <w:rPr/>
        <w:t>ꤲ</w:t>
      </w:r>
      <w:r>
        <w:rPr/>
        <w:t>쉖</w:t>
      </w:r>
      <w:r>
        <w:rPr/>
        <w:t>ⱘⱘ</w:t>
      </w:r>
      <w:r>
        <w:rPr/>
        <w:t>瘰幚灚势䱫걩긳◎幚汄겻䄨顮䕀쉎潨䜨煘ꅅ䒩䊣橪婆佉戯獒䄴䡵䳂숬机ケ쉀潸佤歨⤨竃砳싂㝬싂ꍭ쉇柂㕶㈶썦䩧炱嘩캣㑄</w:t>
      </w:r>
      <w:r>
        <w:rPr/>
        <w:t>⢩</w:t>
      </w:r>
      <w:r>
        <w:rPr/>
        <w:t>놏␴畺顢⏃穠砸</w:t>
      </w:r>
      <w:r>
        <w:rPr/>
        <w:t>ꔪ</w:t>
      </w:r>
      <w:r>
        <w:rPr/>
        <w:t>⡰</w:t>
      </w:r>
      <w:r>
        <w:rPr/>
        <w:t>뽱呎吩츶杕㪵璘嚥䜻䵩瞻ꎩ㴪♍捨⭄坮쉕稸츪䅸╮슥䛂쉶啡쉆</w:t>
      </w:r>
      <w:r>
        <w:rPr/>
        <w:t>Ⱕ</w:t>
      </w:r>
      <w:r>
        <w:rPr/>
        <w:t>칧㥞㙅頭䪥䵍ꄭ믂縶칠쉧ㅮ㬲儰䵀廂ꅊ敺ㄩ쵤䙹佱䴊癩쏎砭␵䌦쉉矂浾奾</w:t>
      </w:r>
      <w:r>
        <w:rPr/>
        <w:t>ꖣ</w:t>
      </w:r>
      <w:r>
        <w:rPr/>
        <w:t>樱畴䥠煯숴拂㥂</w:t>
      </w:r>
      <w:r>
        <w:rPr/>
        <w:t>ⷂ</w:t>
      </w:r>
      <w:r>
        <w:rPr/>
        <w:t>姂䭖獇輪穨祕㞩熩⛂칾쉖乳形噹獙㑠ꅭ춥</w:t>
      </w:r>
      <w:r>
        <w:rPr/>
        <w:t>⡵</w:t>
      </w:r>
      <w:r>
        <w:rPr/>
        <w:t>㐭쉊䭵⪿</w:t>
      </w:r>
      <w:r>
        <w:rPr/>
        <w:t>ⱥ</w:t>
      </w:r>
      <w:r>
        <w:rPr/>
        <w:t>偟ノ</w:t>
      </w:r>
      <w:r>
        <w:rPr/>
        <w:t>ⴭ</w:t>
      </w:r>
      <w:r>
        <w:rPr/>
        <w:t>견奣捲㝍겻⑐ꥪ⽴劵⽁숻</w:t>
      </w:r>
      <w:r>
        <w:rPr/>
        <w:t>ⵀ</w:t>
      </w:r>
      <w:r>
        <w:rPr/>
        <w:t>⡋</w:t>
      </w:r>
      <w:r>
        <w:rPr/>
        <w:t>恠㭞偪㪩田䥾╹奈숤窥싂</w:t>
      </w:r>
      <w:r>
        <w:rPr/>
        <w:t>ꥐ</w:t>
      </w:r>
      <w:r>
        <w:rPr/>
        <w:t>偲杩넽⭧㵚Ⓜ帹䙂촥䢏┲싎싂獴轍未䩠佹⩁亩ꥠ惂슡㞬桁獓ꍱ숹繖㗃䩖쉹㓂격쉐〵渽ꌱ扠쉕䂬瑠汵梮⹂冮⭟┰쉎幉濂唶坭天敖⌨㕕</w:t>
      </w:r>
      <w:r>
        <w:rPr/>
        <w:t>ⵋ</w:t>
      </w:r>
      <w:r>
        <w:rPr/>
        <w:t>晅┪㬩䲣猫枩䕩佴쏍埍쉫䁢쉑䅏䂥⥰厘쉭숵瑟썴딥浬頤夬欳幖쉡숱뽺㭏䣃潎佄⍑敚䎬쉏彊캩녹儮숮</w:t>
      </w:r>
      <w:r>
        <w:rPr/>
        <w:t>Ⱪ</w:t>
      </w:r>
      <w:r>
        <w:rPr/>
        <w:t>싂㮏⿂숴氳祱男쉟쉆浹㤵⽖츺甸㡭歱땔橹␬⤭⥢숪物戲华䙠㭫칭牭傥⤥뽱仂꺵</w:t>
      </w:r>
      <w:r>
        <w:rPr/>
        <w:t>ⰺ</w:t>
      </w:r>
      <w:r>
        <w:rPr/>
        <w:t>ꥤ払頴⩬繆廂瑱澮ꅣ⑁㩚敞⩱䝙慨┬㩬倸飂潟㬤⭈</w:t>
      </w:r>
      <w:r>
        <w:rPr/>
        <w:t>ⵏ</w:t>
      </w:r>
      <w:r>
        <w:rPr/>
        <w:t>坠⾩偳秂䀺쉇伪䳂奨숥☨挩䵈姂犻瑭嗂䉇歫䊏䛂畬彧呄㵘浡杩슣畮坓椮㡭㜸堪奘숳걀䔷뽔䏎熿⽙㜸橒⨻㥴䍗칎䉞徘</w:t>
      </w:r>
      <w:r>
        <w:rPr/>
        <w:t>ꕸ☪</w:t>
      </w:r>
      <w:r>
        <w:rPr/>
        <w:t>슩穅숵兯煔祔䫂彘</w:t>
      </w:r>
      <w:r>
        <w:rPr/>
        <w:t>ꖬ</w:t>
      </w:r>
      <w:r>
        <w:rPr/>
        <w:t>庩戱丱</w:t>
      </w:r>
      <w:r>
        <w:rPr/>
        <w:t>ⴽ</w:t>
      </w:r>
      <w:r>
        <w:rPr/>
        <w:t>㕨싂깬녨昺㵾䝏娽輥䁍</w:t>
      </w:r>
      <w:r>
        <w:rPr/>
        <w:t>ꥋ</w:t>
      </w:r>
      <w:r>
        <w:rPr/>
        <w:t>熿彭뇂圵硸촦⍏쉁瑸충䦵睢㉂⭋䄬땚</w:t>
      </w:r>
      <w:r>
        <w:rPr/>
        <w:t>ꤸꔳ</w:t>
      </w:r>
      <w:r>
        <w:rPr/>
        <w:t>䙐匯䉤歄橑㝔䫎彳촣♠秂䝍䨽䱌療挫ㅗ쉇帬匫帱㡡⽳獅捈㙚剷⵵슘曂汍</w:t>
      </w:r>
      <w:r>
        <w:rPr/>
        <w:t>⡋</w:t>
      </w:r>
      <w:r>
        <w:rPr/>
        <w:t>䊬䥾䁴䱋〲穞</w:t>
      </w:r>
      <w:r>
        <w:rPr/>
        <w:t>ꔽ</w:t>
      </w:r>
      <w:r>
        <w:rPr/>
        <w:t>썴穈</w:t>
      </w:r>
      <w:r>
        <w:rPr/>
        <w:t>ꗂ</w:t>
      </w:r>
      <w:r>
        <w:rPr/>
        <w:t>䬩ㅹ䱯佌䌹㑏㵬츻┭쉧⹯䥡숥㊬杭皻싂㴵噖䡅穪庿散眯灕縰慙뗂쉉徻煨䩦皮䁎嚵</w:t>
      </w:r>
      <w:r>
        <w:rPr/>
        <w:t>⡯</w:t>
      </w:r>
      <w:r>
        <w:rPr/>
        <w:t>ぬ塠穑</w:t>
      </w:r>
      <w:r>
        <w:rPr/>
        <w:t>Ⳃ</w:t>
      </w:r>
      <w:r>
        <w:rPr/>
        <w:t>䯂땯䁸煾睢桁쉓䛂洹灂曂Ⓜ䦮㬭牬숬뮱睈ꍏ䮩䥦쉒썠爣椶癗䉲䵣</w:t>
      </w:r>
      <w:r>
        <w:rPr/>
        <w:t>ⷍ</w:t>
      </w:r>
      <w:r>
        <w:rPr/>
        <w:t>쉞玩係긮묳쉌稣캿㊬啂싂䭎␦녣垬쉳楎㎮䕉쉂⌥捦╕湰숥壂㴯</w:t>
      </w:r>
      <w:r>
        <w:rPr/>
        <w:t>ꔵ</w:t>
      </w:r>
      <w:r>
        <w:rPr/>
        <w:t>㵃㥳</w:t>
      </w:r>
      <w:r>
        <w:rPr/>
        <w:t>ꕳ</w:t>
      </w:r>
      <w:r>
        <w:rPr/>
        <w:t>哂婟堭</w:t>
      </w:r>
      <w:r>
        <w:rPr/>
        <w:t>ꗂ</w:t>
      </w:r>
      <w:r>
        <w:rPr/>
        <w:t>쉇竂匮歑瘯칵呲뗂浣⺩뽓╹轔䁉礳栰ッ㛂캏쉪⮩㤻啂슩⌨뼪㝊㵢挥枻䑧</w:t>
      </w:r>
      <w:r>
        <w:rPr/>
        <w:t>ꗍ</w:t>
      </w:r>
      <w:r>
        <w:rPr/>
        <w:t>㗂湥걇娹䤣漨绂繬唦⬊䀯炡吽춿</w:t>
      </w:r>
      <w:r>
        <w:rPr/>
        <w:t>ⵉ⑳</w:t>
      </w:r>
      <w:r>
        <w:rPr/>
        <w:t>䕐䁦摨慨津⛂穘갣剫</w:t>
      </w:r>
      <w:r>
        <w:rPr/>
        <w:t>ꥑ</w:t>
      </w:r>
      <w:r>
        <w:rPr/>
        <w:t>当瑸ㅞ䩞涻橸猫녋쉇樽忂쉴猵①㘭숩畐ꌳ꥚が䙞㘣뿂嘮⭬婌㥞偆兯杰</w:t>
      </w:r>
      <w:r>
        <w:rPr/>
        <w:t>ꖬ</w:t>
      </w:r>
      <w:r>
        <w:rPr/>
        <w:t>歷吳슬䡺爵숵㊩皥吳堸⑎㥶뭵䅑带瘤칩쵙轠꤮</w:t>
      </w:r>
      <w:r>
        <w:rPr/>
        <w:t>ꥐ</w:t>
      </w:r>
      <w:r>
        <w:rPr/>
        <w:t>쉳쉋復辵畭䈩䕵㨮䄲㚩祪恠</w:t>
      </w:r>
      <w:r>
        <w:rPr/>
        <w:t>ꥊ</w:t>
      </w:r>
      <w:r>
        <w:rPr/>
        <w:t>슩쉸䘰쵦旂쉷犩䍲慄쉸㤰⸨⩃䜪㥂땙奫㥊澿습祵䈵焭兠煶</w:t>
      </w:r>
      <w:r>
        <w:rPr/>
        <w:t>꤫</w:t>
      </w:r>
      <w:r>
        <w:rPr/>
        <w:t>㴣숫묺䙉</w:t>
      </w:r>
      <w:r>
        <w:rPr/>
        <w:t>ⱪ</w:t>
      </w:r>
      <w:r>
        <w:rPr/>
        <w:t>㍏奧䅕㙭⭎</w:t>
      </w:r>
      <w:r>
        <w:rPr/>
        <w:t>⢩</w:t>
      </w:r>
      <w:r>
        <w:rPr/>
        <w:t>ꎏ烎穙轭枱딨뿂斵숶쉓䊬䙔슣</w:t>
      </w:r>
      <w:r>
        <w:rPr/>
        <w:t>ⲻ</w:t>
      </w:r>
      <w:r>
        <w:rPr/>
        <w:t>㚣暡繑彺</w:t>
      </w:r>
      <w:r>
        <w:rPr/>
        <w:t>ⰶ</w:t>
      </w:r>
      <w:r>
        <w:rPr/>
        <w:t>㍢剢頨䍵淂兂咘䙌䁁⾿뽵狂⼩</w:t>
      </w:r>
      <w:r>
        <w:rPr/>
        <w:t>ꕇ</w:t>
      </w:r>
      <w:r>
        <w:rPr/>
        <w:t>坓⩋撿楸</w:t>
      </w:r>
      <w:r>
        <w:rPr/>
        <w:t>Ⱬ</w:t>
      </w:r>
      <w:r>
        <w:rPr/>
        <w:t>䅴뮻仂套幋쉪橔뽾⍁㭕汴攫䡗扱㦮昦</w:t>
      </w:r>
      <w:r>
        <w:rPr/>
        <w:t>ⱎ</w:t>
      </w:r>
      <w:r>
        <w:rPr/>
        <w:t>쉄㔻칦⪱⩙顥栺焽쉔䝃쵪卆颻䁷穪䉢⭬伮넫单㟂兀</w:t>
      </w:r>
      <w:r>
        <w:rPr/>
        <w:t>꧂⦬⩺</w:t>
      </w:r>
      <w:r>
        <w:rPr/>
        <w:t>견癊㮏弶넱⥐摱ꥷ睥췎飍䱥䉇柂䝶㩐墣네碵썰⫂汄㭲㨬〣氰卤㬹恥䄮㯎䘹䟂嗂掵㭅槂挴㮻쉫瀦㔪</w:t>
      </w:r>
      <w:r>
        <w:rPr/>
        <w:t>ꥂ</w:t>
      </w:r>
      <w:r>
        <w:rPr/>
        <w:t>楾昳㴹㉶朸딸</w:t>
      </w:r>
      <w:r>
        <w:rPr/>
        <w:t>꧂</w:t>
      </w:r>
      <w:r>
        <w:rPr/>
        <w:t>㔲숦煡彅</w:t>
      </w:r>
      <w:r>
        <w:rPr/>
        <w:t>ꥃ</w:t>
      </w:r>
      <w:r>
        <w:rPr/>
        <w:t>䭹㇂㥵婪썫쉆숪㣂䧍瘭곂㍌쉫㝯거⩚怹쉔⻂꥚托朤䩤긺ㅕ洩癀</w:t>
      </w:r>
      <w:r>
        <w:rPr/>
        <w:t>⡍⩦</w:t>
      </w:r>
      <w:r>
        <w:rPr/>
        <w:t>㥒恊摎晢扸</w:t>
      </w:r>
      <w:r>
        <w:rPr/>
        <w:t>Ⳃ</w:t>
      </w:r>
      <w:r>
        <w:rPr/>
        <w:t>깟䩎䱎拂猹摎</w:t>
      </w:r>
      <w:r>
        <w:rPr/>
        <w:t>ꕗ</w:t>
      </w:r>
      <w:r>
        <w:rPr/>
        <w:t>䗂昭并戺丱愭Ⓜ쉢窥癏┬〬柂슥䵵穂澮欲</w:t>
      </w:r>
      <w:r>
        <w:rPr/>
        <w:t>⡄</w:t>
      </w:r>
      <w:r>
        <w:rPr/>
        <w:t>摧</w:t>
      </w:r>
      <w:r>
        <w:rPr/>
        <w:t>ꕥ</w:t>
      </w:r>
      <w:r>
        <w:rPr/>
        <w:t>浔╄癌쉐帨䏂棂㯂祚姂瓂桩㍪⧂㭳㈭儻쌸</w:t>
      </w:r>
      <w:r>
        <w:rPr/>
        <w:t>ꕍ</w:t>
      </w:r>
      <w:r>
        <w:rPr/>
        <w:t>㤶쉔䇂渶⒮偓繏╶窘桭ꅪ쉔佀⺩숻竂ꍚ숱佲轥싃繟숮灂쉩䍷䴺䦬딬㝂㝠䭯칗</w:t>
      </w:r>
      <w:r>
        <w:rPr/>
        <w:t>ⵄ⩀</w:t>
      </w:r>
      <w:r>
        <w:rPr/>
        <w:t>㤸䂏싂뮡顗牸漰戶䛂㍍믍䂡匵百쉒㒘㤹卒䁆슬䰤埂쉸浡㧂摇乚〹껎〤硸갷桢⹃浃瑏瘹⵹顎Ⓨ꥙쉃庩䘤㡎爴묰②坖晘ꥠ⭬㮿⹨⴫㈮䄯꺏剔刨啤䉒曂걫뾿⻂숥㔦㝤␰썐匵묳杳䅣⩬䛂旃獶䝇갻츳撏媱䭣奴쉷操䙖㭨偳䱚䇂쉥癇뾮泃</w:t>
      </w:r>
      <w:r>
        <w:rPr/>
        <w:t>ꤽ</w:t>
      </w:r>
      <w:r>
        <w:rPr/>
        <w:t>걈竎㍤㘲쉘⨴㗂幫㢘牭㤲⍶뼫䩎䴮扢卹㩃뽐噇䉣稬슥⸱⚬ꌽ塱剬潘ㄭ穆塵썐䅏唹꥾㩚䬴䑖恨</w:t>
      </w:r>
      <w:r>
        <w:rPr/>
        <w:t>ⷂ</w:t>
      </w:r>
      <w:r>
        <w:rPr/>
        <w:t>〥佧䨊䱁晏轘䖱癹칕숣䱪쵣⑩牧渪ꥯ䩒倣싎噊ꍸ硑昻䉚䅹</w:t>
      </w:r>
      <w:r>
        <w:rPr/>
        <w:t>ⵠ</w:t>
      </w:r>
      <w:r>
        <w:rPr/>
        <w:t>皣㴰</w:t>
      </w:r>
      <w:r>
        <w:rPr/>
        <w:t>ⱪ</w:t>
      </w:r>
      <w:r>
        <w:rPr/>
        <w:t>㡹愯嫂䚩⽯弦␰䅶믃江㚘</w:t>
      </w:r>
      <w:r>
        <w:rPr/>
        <w:t>ꥊ</w:t>
      </w:r>
      <w:r>
        <w:rPr/>
        <w:t>凂㫂⩶䕲当⬵㈰欷甩瑈丣呆顪偪僂⬪䢩뿂㝰ꅙ偊怮歌步壂칪뗂吲⺩칣㩎숵숹偺椳吺幹澣慮㭄奙软㌸桞쉱婓┤ꄽ灍幦⨰截婷㑖쉒坎帵쉎冩竂䀺卾컍睐䅗⪱墻깁幹剉偎䴹걟㍚䙹㟍䙱拂䜶䝒䭓</w:t>
      </w:r>
      <w:r>
        <w:rPr/>
        <w:t>ⷂ</w:t>
      </w:r>
      <w:r>
        <w:rPr/>
        <w:t>刲䲡╢灑太⥔╱</w:t>
      </w:r>
      <w:r>
        <w:rPr/>
        <w:t>ⱋ⨵</w:t>
      </w:r>
      <w:r>
        <w:rPr/>
        <w:t>㡲㵵싍⤽뮵칒슩奨ꄮ쉮栶싍卒쉾넽㙀쉃ㄪ㏂竂⯂깴</w:t>
      </w:r>
      <w:r>
        <w:rPr/>
        <w:t>⡔</w:t>
      </w:r>
      <w:r>
        <w:rPr/>
        <w:t>㉮싎㖬顯뿂拂䴻䛂䩺숦縮☫㬩晥縫滂桦恮뿂⵪땔</w:t>
      </w:r>
      <w:r>
        <w:rPr/>
        <w:t>Ⱓ</w:t>
      </w:r>
      <w:r>
        <w:rPr/>
        <w:t>瑌쉣깾漪䍾쉦⫂⍋㩆</w:t>
      </w:r>
      <w:r>
        <w:rPr/>
        <w:t>⣂</w:t>
      </w:r>
      <w:r>
        <w:rPr/>
        <w:t>숦楋</w:t>
      </w:r>
      <w:r>
        <w:rPr/>
        <w:t>ⴹ</w:t>
      </w:r>
      <w:r>
        <w:rPr/>
        <w:t>㉇쵥橁⍍辘灖ㄳ呯幂䅥䚬䔱숩⴬畄깢쉠弹煰</w:t>
      </w:r>
      <w:r>
        <w:rPr/>
        <w:t>Ɐ</w:t>
      </w:r>
      <w:r>
        <w:rPr/>
        <w:t>楅䀵呃슩匤犵쉓呆㨽䁂䍊䁃截</w:t>
      </w:r>
      <w:r>
        <w:rPr/>
        <w:t>ⶏ</w:t>
      </w:r>
      <w:r>
        <w:rPr/>
        <w:t>䙵㝺싂ꍩ쎏䱵䔷⹌穪ꥮꥱ砷朸┪䉕䍞桷䳍⍑㎩㵘橣깢걄幰樬猳쉏硢쉨㘬煕氷</w:t>
      </w:r>
      <w:r>
        <w:rPr/>
        <w:t>ⱇ</w:t>
      </w:r>
      <w:r>
        <w:rPr/>
        <w:t>楉洶桙䅶其뭔ㅅ</w:t>
      </w:r>
      <w:r>
        <w:rPr/>
        <w:t>ⵓ</w:t>
      </w:r>
      <w:r>
        <w:rPr/>
        <w:t>䄽⩒祈땂䅍⾡扙䅗转䰯㗂櫃쉅轥⨷湆쉈</w:t>
      </w:r>
      <w:r>
        <w:rPr/>
        <w:t>ꥑ</w:t>
      </w:r>
      <w:r>
        <w:rPr/>
        <w:t>㥢公싂⮻䍯걂䝣樹㨴䵐㐪␬乄慳瘳な쉦掱뭟⩂甩</w:t>
      </w:r>
      <w:r>
        <w:rPr/>
        <w:t>ⵋ</w:t>
      </w:r>
      <w:r>
        <w:rPr/>
        <w:t>獳夲縩姂楆쏂用싎⹢䈶䕐秂㕫㌨䀬义墘坕슣㍣뭎⩎</w:t>
      </w:r>
      <w:r>
        <w:rPr/>
        <w:t>꧂⩒</w:t>
      </w:r>
      <w:r>
        <w:rPr/>
        <w:t>佔彄</w:t>
      </w:r>
      <w:r>
        <w:rPr/>
        <w:t>⡆</w:t>
      </w:r>
      <w:r>
        <w:rPr/>
        <w:t>彋纏㑆䕍꺣ㆣ⸪숥⑭僂쉵䥖⹉稰㝐뮩</w:t>
      </w:r>
      <w:r>
        <w:rPr/>
        <w:t>⡳</w:t>
      </w:r>
      <w:r>
        <w:rPr/>
        <w:t>ⷍ</w:t>
      </w:r>
      <w:r>
        <w:rPr/>
        <w:t>畵時㭳䂿吪婗ꅭ偫㜸⥎忂⩙噩刴末ㄪ杕咮뾥싂中䬹坋</w:t>
      </w:r>
      <w:r>
        <w:rPr/>
        <w:t>⢻</w:t>
      </w:r>
      <w:r>
        <w:rPr/>
        <w:t>칫刭㵃썞捌⾵瘲쉗㒏썚㋂浶㤱瀲㛎椫숻䍹堮熿㟂</w:t>
      </w:r>
      <w:r>
        <w:rPr/>
        <w:t>꧂</w:t>
      </w:r>
      <w:r>
        <w:rPr/>
        <w:t>噕轔繅쉙楓挰䁇㣃斮놿ㄳ夤垿頲穷碩窏쏍䣃</w:t>
      </w:r>
      <w:r>
        <w:rPr/>
        <w:t>Ⳃ</w:t>
      </w:r>
      <w:r>
        <w:rPr/>
        <w:t>ꥈ</w:t>
      </w:r>
      <w:r>
        <w:rPr/>
        <w:t>쉓䠪넺栮╳捵拂뿂숨㘸夹㦬녓⩱㭍㊱⍋㊩③桒쉂咩</w:t>
      </w:r>
      <w:r>
        <w:rPr/>
        <w:t>ꕚ</w:t>
      </w:r>
      <w:r>
        <w:rPr/>
        <w:t>猷㔺楕숱䡠㞬</w:t>
      </w:r>
      <w:r>
        <w:rPr/>
        <w:t>ꥍ</w:t>
      </w:r>
      <w:r>
        <w:rPr/>
        <w:t>ꅋ楒</w:t>
      </w:r>
      <w:r>
        <w:rPr/>
        <w:t>ⱉ⥂</w:t>
      </w:r>
      <w:r>
        <w:rPr/>
        <w:t>彷席怬⹡䞏뼪旂晐摹槂䲩欱畃䥧愶껍쉕朻㠱싂㇂戻☪儯沮偄偑犱奓쉋⩚奸稵</w:t>
      </w:r>
      <w:r>
        <w:rPr/>
        <w:t>⡡Ⱖ</w:t>
      </w:r>
      <w:r>
        <w:rPr/>
        <w:t>堵汯ꥴ睬䌺묰㈻䩷㈭㇂녶坲♮潈捸轣啚⏂</w:t>
      </w:r>
      <w:r>
        <w:rPr/>
        <w:t>꧂</w:t>
      </w:r>
      <w:r>
        <w:rPr/>
        <w:t>灚䘫怦깘쉺뾡壍昪唊楙쉥汾扫㊥㑎⹾䂩䬪䀷╳㔴泂䚻帥췂</w:t>
      </w:r>
      <w:r>
        <w:rPr/>
        <w:t>ⲱ</w:t>
      </w:r>
      <w:r>
        <w:rPr/>
        <w:t>橀拂칈灞⚬ㅀ䉮欹灪䅮畨쉌㡈쉙戺丱㡁䓃㕃㏂⒬녖䡚繠䱍㩞漶渳漪㡊⧃狂彥姂컂轟噕樵䥦獞까싂♊</w:t>
      </w:r>
      <w:r>
        <w:rPr/>
        <w:t>⣂⭚</w:t>
      </w:r>
      <w:r>
        <w:rPr/>
        <w:t>歉䇂癙㡎潺捶材ば썩戦⽐撻⭮撡㉎飂ꅊ畹녁쵵夨쌤婤䨴싂煓㩱燂䉓♹坋䥺怪⾻窘䉠쉞䰯浵䱓</w:t>
      </w:r>
      <w:r>
        <w:rPr/>
        <w:t>ⶥ</w:t>
      </w:r>
      <w:r>
        <w:rPr/>
        <w:t>欳幤梿杔갸⨬奷涱뗂敓㥶楾컂쏂㠬硁</w:t>
      </w:r>
      <w:r>
        <w:rPr/>
        <w:t>ꕋ</w:t>
      </w:r>
      <w:r>
        <w:rPr/>
        <w:t>瑣⒡滃轰犡습슩뭕㢘帽礳⏂煥䌪椶碡슏公穂䌷</w:t>
      </w:r>
      <w:r>
        <w:rPr/>
        <w:t>ꗂꥒ</w:t>
      </w:r>
      <w:r>
        <w:rPr/>
        <w:t>滂</w:t>
      </w:r>
      <w:r>
        <w:rPr/>
        <w:t>ⵙ</w:t>
      </w:r>
      <w:r>
        <w:rPr/>
        <w:t>쉨녆婯㘦坥慰</w:t>
      </w:r>
      <w:r>
        <w:rPr/>
        <w:t>ⰱ</w:t>
      </w:r>
      <w:r>
        <w:rPr/>
        <w:t>厬숵썃</w:t>
      </w:r>
      <w:r>
        <w:rPr/>
        <w:t>ꤥ⍫</w:t>
      </w:r>
      <w:r>
        <w:rPr/>
        <w:t>儲쉯幵瑐周㇂㍟㕹쉐嗂樭曂坳䍞䴹庻䜦ㅣ拃치奥㑚䵏㷂쉧囎珂飂お曂䝮슩뽌⸲㬣쉍彍恎䊏쌥珍㥦䁘걹操彨焤顋㶩晷㐥쉴䘲椤畡㡂景☱칈䵆촽썆煄㴮倵싂硪ꏍ⽗枘㉹狂つ쉎轄䈷倬쌮숦딱愲收玩싂由ꥮ歕슱</w:t>
      </w:r>
      <w:r>
        <w:rPr/>
        <w:t>ⱡ</w:t>
      </w:r>
      <w:r>
        <w:rPr/>
        <w:t>숫</w:t>
      </w:r>
      <w:r>
        <w:rPr/>
        <w:t>ꕖ</w:t>
      </w:r>
      <w:r>
        <w:rPr/>
        <w:t>싂ꅗ畉㭊땣弫祣◂㌦毂⛍싎乫桘숳䁂彯㡹嫂熣恇㜫⽬</w:t>
      </w:r>
      <w:r>
        <w:rPr/>
        <w:t>ⵢ</w:t>
      </w:r>
      <w:r>
        <w:rPr/>
        <w:t>颿潉頬⨷敱䰷瑳顟⥳䡣歓⑦쉹涵焲㗃</w:t>
      </w:r>
      <w:r>
        <w:rPr/>
        <w:t>Ⱜ</w:t>
      </w:r>
      <w:r>
        <w:rPr/>
        <w:t>樴䅔涱㕋䩂百浱땡䘰乲땓噸㴥땒걟䛂쉳⑒㝬ꌴ獉♡⬸塖甥框슮栦檬㕭埂䐰</w:t>
      </w:r>
      <w:r>
        <w:rPr/>
        <w:t>ꕘ</w:t>
      </w:r>
      <w:r>
        <w:rPr/>
        <w:t>ヂ䀪捆䪬曂⩅嫂㵳禿</w:t>
      </w:r>
      <w:r>
        <w:rPr/>
        <w:t>꧂</w:t>
      </w:r>
      <w:r>
        <w:rPr/>
        <w:t>颩嫂睗떣㥾惂㉧䉠呑숮䠤迂畨垱槂敷䥴轇玮</w:t>
      </w:r>
      <w:r>
        <w:rPr/>
        <w:t>ⷍ</w:t>
      </w:r>
      <w:r>
        <w:rPr/>
        <w:t>⡖</w:t>
      </w:r>
      <w:r>
        <w:rPr/>
        <w:t>㥂ㅢ䨺弲復䖮噃촫쉕啵剄쉕뽈琩㉪쉴㨯녁㍥䑙䰹</w:t>
      </w:r>
      <w:r>
        <w:rPr/>
        <w:t>ꕍ</w:t>
      </w:r>
      <w:r>
        <w:rPr/>
        <w:t>灊瓂㡡⍎숻㶣瀵㡴딣숸쉧桍䧂⼰㶩</w:t>
      </w:r>
      <w:r>
        <w:rPr/>
        <w:t>ⱋ</w:t>
      </w:r>
      <w:r>
        <w:rPr/>
        <w:t>䕇쉈全䐵慨쉄숦숺恒轱䅞憬⮮ꥵ⽸⿂㨸</w:t>
      </w:r>
      <w:r>
        <w:rPr/>
        <w:t>⣍</w:t>
      </w:r>
      <w:r>
        <w:rPr/>
        <w:t>䜵眹㕁旂꥘㍔츹癍䏂剋캿昹撬示ꏂ頰盂昦呔⭙佾畫㙱㝦久⑆戲牦呸牴浟㖩牪乄梣彤칞놡㫂ㄲ㡡熥♆녺䍬潸東乢眪쉉硇촭汊⨭憡숳牆䉂㥲䩵仂㡬칚穚桗</w:t>
      </w:r>
      <w:r>
        <w:rPr/>
        <w:t>ꥀ</w:t>
      </w:r>
      <w:r>
        <w:rPr/>
        <w:t>爰⸸媿걤䢡瀤숵싂振깴硇촫䥱쉙煌祷㩍숯䥺㵆彟䁈瑰䵥䨪⤫무瓂㶵匤ꏂ洸뾱쵴⑟轤犣긊ꍶ姂娩礭䥷䡐㕙䀰䉹獫呋姂쉩塆ꅄ〷䠽䅖䵡硅쉎䣂嫂ꍕ奓㭤쉰㙏垻䅹뽅䄮䩓쉇ꥴ儴唻狃灞쉷⩏ꍟ惂壂琥䭴</w:t>
      </w:r>
      <w:r>
        <w:rPr/>
        <w:t>⢮</w:t>
      </w:r>
      <w:r>
        <w:rPr/>
        <w:t>湑싎䜭</w:t>
      </w:r>
      <w:r>
        <w:rPr/>
        <w:t>ꤻ</w:t>
      </w:r>
      <w:r>
        <w:rPr/>
        <w:t>㘨◍쉕</w:t>
      </w:r>
      <w:r>
        <w:rPr/>
        <w:t>ꦏ</w:t>
      </w:r>
      <w:r>
        <w:rPr/>
        <w:t>允㐸扯徵</w:t>
      </w:r>
      <w:r>
        <w:rPr/>
        <w:t>ꤥ</w:t>
      </w:r>
      <w:r>
        <w:rPr/>
        <w:t>沮慪ꅰ㕯숰畑䁢䍇兘㈬溩䍶⌶嘳纮䠦瀩禥湷涩䆿쉞愮唩쉰㟎</w:t>
      </w:r>
      <w:r>
        <w:rPr/>
        <w:t>Ɫ</w:t>
      </w:r>
      <w:r>
        <w:rPr/>
        <w:t>歒恙繯迂挬燂⽏</w:t>
      </w:r>
      <w:r>
        <w:rPr/>
        <w:t>ꕉ</w:t>
      </w:r>
      <w:r>
        <w:rPr/>
        <w:t>㝣䵺兡</w:t>
      </w:r>
      <w:r>
        <w:rPr/>
        <w:t>ⱪ⍪⬹</w:t>
      </w:r>
      <w:r>
        <w:rPr/>
        <w:t>㥰슩䩟䀰柂竂慴䪣⑤竂渺쉚智剴숫洷睵땍쉶楄睁♘숱㩌㥮꥾䰤垬</w:t>
      </w:r>
      <w:r>
        <w:rPr/>
        <w:t>ꕉꔨ</w:t>
      </w:r>
      <w:r>
        <w:rPr/>
        <w:t>恍문⼫㉧濂並晬꥾╠깾⥷⎣㨥쉘晀츫쉍䃂⥷䇂䵭奯㐵⑓칋癟乖捧畗ㄣ┯♵</w:t>
      </w:r>
      <w:r>
        <w:rPr/>
        <w:t>⡖</w:t>
      </w:r>
      <w:r>
        <w:rPr/>
        <w:t>塭恂㨶䍉㑧䩐汔堹捇⽏乤汬戴</w:t>
      </w:r>
      <w:r>
        <w:rPr/>
        <w:t>ⴹ</w:t>
      </w:r>
      <w:r>
        <w:rPr/>
        <w:t>숲ꆵ⩹画䥸扅頬卸䆮뼬橈䁠顳沏槍</w:t>
      </w:r>
      <w:r>
        <w:rPr/>
        <w:t>ꕳ⫎</w:t>
      </w:r>
      <w:r>
        <w:rPr/>
        <w:t>手쉁␳</w:t>
      </w:r>
      <w:r>
        <w:rPr/>
        <w:t>⡪♚</w:t>
      </w:r>
      <w:r>
        <w:rPr/>
        <w:t>氪祋쉏⩫槂칁믂兲뽷쉊桫썳㮩♀쉳湴汹即숳⹣</w:t>
      </w:r>
      <w:r>
        <w:rPr/>
        <w:t>꥟</w:t>
      </w:r>
      <w:r>
        <w:rPr/>
        <w:t>䵈椫獖㇂䠪迂杉䟃嫂憡乐숳栶숪⩃橂剤桮㵶⥩ꍂ믂䵇</w:t>
      </w:r>
      <w:r>
        <w:rPr/>
        <w:t>꧃ꖩ</w:t>
      </w:r>
      <w:r>
        <w:rPr/>
        <w:t>싂桶狂뽆婲⨴硉㍾幑樻깱㝣╠祒澩犵쉄㥴⹆䥫⎱␬䀹绂六琭䥁㧃滂걮浳㉳恃䧂⌸眭剤⎘슣搬쉾椬塋坓照쉥⽪狂扌打匲䍴ꥸ泂牔睥畬恏颩⪿䵤㡙祟矂倬䡐䑪쉶䕶㉒獾무츣盂</w:t>
      </w:r>
      <w:r>
        <w:rPr/>
        <w:t>⡠</w:t>
      </w:r>
      <w:r>
        <w:rPr/>
        <w:t>㶮ꄮ</w:t>
      </w:r>
      <w:r>
        <w:rPr/>
        <w:t>⡳</w:t>
      </w:r>
      <w:r>
        <w:rPr/>
        <w:t>쉆</w:t>
      </w:r>
      <w:r>
        <w:rPr/>
        <w:t>ⱑ</w:t>
      </w:r>
      <w:r>
        <w:rPr/>
        <w:t>깱䫍へ䡴䘺恩助쵧㗂⩴奯偡츯┻쉫</w:t>
      </w:r>
      <w:r>
        <w:rPr/>
        <w:t>Ɒ</w:t>
      </w:r>
      <w:r>
        <w:rPr/>
        <w:t>旎䒵伱♓坧砩慆惍癋咻債嘰噠⩣乨匷礦⹨ㅪ</w:t>
      </w:r>
      <w:r>
        <w:rPr/>
        <w:t>ⷂ</w:t>
      </w:r>
      <w:r>
        <w:rPr/>
        <w:t>周⥨兆㵦敠䁲䕫椲氺䷂獫⪿飍䕓儮</w:t>
      </w:r>
      <w:r>
        <w:rPr/>
        <w:t>ꤦ</w:t>
      </w:r>
      <w:r>
        <w:rPr/>
        <w:t>숪⎻縴仂䉈ㅔ樮</w:t>
      </w:r>
      <w:r>
        <w:rPr/>
        <w:t>⢵</w:t>
      </w:r>
      <w:r>
        <w:rPr/>
        <w:t>啺␩祖䝤灔슏煈</w:t>
      </w:r>
      <w:r>
        <w:rPr/>
        <w:t>⠬</w:t>
      </w:r>
      <w:r>
        <w:rPr/>
        <w:t>䖡参瞥슿뭚䆵♘䑬쉧縹斿䐯皬㣂顺ぉ</w:t>
      </w:r>
      <w:r>
        <w:rPr/>
        <w:t>꧍</w:t>
      </w:r>
      <w:r>
        <w:rPr/>
        <w:t>媘創歴牥⮘坺녪汫佰妣⩬쉞习本塓꺵睈榮塖칓䃎啘挪帪嫂㑞㩑熣습眪䄰</w:t>
      </w:r>
      <w:r>
        <w:rPr/>
        <w:t>ⴰ♏</w:t>
      </w:r>
      <w:r>
        <w:rPr/>
        <w:t>畸嚵䔴轩祕쉷♬㪩</w:t>
      </w:r>
      <w:r>
        <w:rPr/>
        <w:t>Ⱜ</w:t>
      </w:r>
      <w:r>
        <w:rPr/>
        <w:t>娽㉾䙺梩偕氮槎滂㍧䕐땡氬ꅊ夷㞻싂伣䭦廂㬤㕞㘶╏南䵐쉥ꄩ㕃㴯匳樳ꅸ䱱丬唬ꥨ┵䅳㏂츴捬橩⫃</w:t>
      </w:r>
      <w:r>
        <w:rPr/>
        <w:t>ⵆ</w:t>
      </w:r>
      <w:r>
        <w:rPr/>
        <w:t>䚬쉠爤</w:t>
      </w:r>
      <w:r>
        <w:rPr/>
        <w:t>⣃</w:t>
      </w:r>
      <w:r>
        <w:rPr/>
        <w:t>㔳㵘Ⓜ춿ꍤ⭦쉒⩁曂⎩␊싃愪䠪깑䕘╶쵥␵瑢䆮怹猦䅂뭁쉈㉰뭄썣婱桋</w:t>
      </w:r>
      <w:r>
        <w:rPr/>
        <w:t>ꕇ</w:t>
      </w:r>
      <w:r>
        <w:rPr/>
        <w:t>쉳昪䐲㡮촻䭓㐤灓卦顒숨쉎慄汲䐹쉬瀣겮넪㑧춡奙뇂砱ㅎ녷嘩硃⥬漴싂湟沩</w:t>
      </w:r>
      <w:r>
        <w:rPr/>
        <w:t>꧂</w:t>
      </w:r>
      <w:r>
        <w:rPr/>
        <w:t>棃䘩뽱䅩</w:t>
      </w:r>
      <w:r>
        <w:rPr/>
        <w:t>ꥅ</w:t>
      </w:r>
      <w:r>
        <w:rPr/>
        <w:t>㴪쉸땇刦佥㚩쉲쉱瑧䟂걄딽</w:t>
      </w:r>
      <w:r>
        <w:rPr/>
        <w:t>ꤳ</w:t>
      </w:r>
      <w:r>
        <w:rPr/>
        <w:t>母䈪쉢⶘숯㥶㙬㩫쉧䀬ꌷ뗂㔲</w:t>
      </w:r>
      <w:r>
        <w:rPr/>
        <w:t>ꥅ</w:t>
      </w:r>
      <w:r>
        <w:rPr/>
        <w:t>䑈</w:t>
      </w:r>
      <w:r>
        <w:rPr/>
        <w:t>⡗</w:t>
      </w:r>
      <w:r>
        <w:rPr/>
        <w:t>㍨歡</w:t>
      </w:r>
      <w:r>
        <w:rPr/>
        <w:t>ꔴ☺</w:t>
      </w:r>
      <w:r>
        <w:rPr/>
        <w:t>⾩슱</w:t>
      </w:r>
      <w:r>
        <w:rPr/>
        <w:t>ꕟ</w:t>
      </w:r>
      <w:r>
        <w:rPr/>
        <w:t>㡨숽</w:t>
      </w:r>
      <w:r>
        <w:rPr/>
        <w:t>ꦏ</w:t>
      </w:r>
      <w:r>
        <w:rPr/>
        <w:t>䮻㓂飂김녡떩楺媥겿湵╮慣쉡汸务溱漤견㏎歾쉪睟㗂牋䈭</w:t>
      </w:r>
      <w:r>
        <w:rPr/>
        <w:t>⠴</w:t>
      </w:r>
      <w:r>
        <w:rPr/>
        <w:t>燂㡐쉞恲싎䠱剚搩䵰촻哎〴쉠湡㍒幌术湒䵷捄ㅧ瀪歎녠뽒숯칳敇浦⛂䫃䦵⥇䳂㖘䁇⼭숩⼣愰ぅ⸷椻汸桐夲曎㕟⿂⍒䨲媩쉖ꅓ▏놡뭡ꥰ숽쉞⹮싎嚏炘쉎녖璥䙪</w:t>
      </w:r>
      <w:r>
        <w:rPr/>
        <w:t>⡅</w:t>
      </w:r>
      <w:r>
        <w:rPr/>
        <w:t>剀攲쉚牴㔩悩伳迂</w:t>
      </w:r>
      <w:r>
        <w:rPr/>
        <w:t>ꔽ</w:t>
      </w:r>
      <w:r>
        <w:rPr/>
        <w:t>棂歋禣䱗</w:t>
      </w:r>
      <w:r>
        <w:rPr/>
        <w:t>ⲣⲵ</w:t>
      </w:r>
      <w:r>
        <w:rPr/>
        <w:t>乁싎䛂䈸偖癐㡕넦輩䵺橋䵱千她㈭婔㡠䑈繢䍭㡘䥎☬绂⏂忂뽳倮⨵剤槂䥌䝭偱숫쎘ꆿ㷂숶扮싂刺䳂</w:t>
      </w:r>
      <w:r>
        <w:rPr/>
        <w:t>ⰻ</w:t>
      </w:r>
      <w:r>
        <w:rPr/>
        <w:t>땄䍲</w:t>
      </w:r>
      <w:r>
        <w:rPr/>
        <w:t>ⵑ</w:t>
      </w:r>
      <w:r>
        <w:rPr/>
        <w:t>䭓彉䠺娳⥓渶杆䴺䠫쉈㍤剱긴㜩♺兺治슏照繬卪⩙쉕噉⽠⥖顭⌻濂췎嘭䄮䉊ꅋ棂繹恇⫂迂煯煊囂</w:t>
      </w:r>
      <w:r>
        <w:rPr/>
        <w:t>ꕀ</w:t>
      </w:r>
      <w:r>
        <w:rPr/>
        <w:t>㭒䜦⻍杞泂㙆昱硘䜪땴䥂椫䵃쉘位硕䛍剙斣䑺嘱橒惍싂溮伪ㅍꌮ䑞ぢ䚮♲剚窩쉉何䕍⤪껂娥쉄殱⎩쉄扸⺏晏䣍䅘愪剨⭳䆩⌺漦䥅㭵瘯</w:t>
      </w:r>
      <w:r>
        <w:rPr/>
        <w:t>ꥉ</w:t>
      </w:r>
      <w:r>
        <w:rPr/>
        <w:t>佨欱慩㙪䜥䡱轪唷숷䙓猴晥掻䍪㵦䵫컂⽨玿㚡䡇䗂⭷뾬숮ꅔ㤹桉弣奀숸㙱⥧券㙪뭱堻䴴㋂쉢</w:t>
      </w:r>
      <w:r>
        <w:rPr/>
        <w:t>Ⱶ⑗</w:t>
      </w:r>
      <w:r>
        <w:rPr/>
        <w:t>㕥䢘</w:t>
      </w:r>
      <w:r>
        <w:rPr/>
        <w:t>ꤹ</w:t>
      </w:r>
      <w:r>
        <w:rPr/>
        <w:t>扒瓂李斻噲䝄棎쉊敲넽⩱</w:t>
      </w:r>
      <w:r>
        <w:rPr/>
        <w:t>ⳃ</w:t>
      </w:r>
      <w:r>
        <w:rPr/>
        <w:t>ꥣ슩쏂㶮䐲硵쎻㝲쉁ꏂ쉘偱䲿슣쉔浐䩾쉷㴰㶘⏂竂溥</w:t>
      </w:r>
      <w:r>
        <w:rPr/>
        <w:t>ꦡ</w:t>
      </w:r>
      <w:r>
        <w:rPr/>
        <w:t>祠⹑⑹</w:t>
      </w:r>
      <w:r>
        <w:rPr/>
        <w:t>Ⲙ</w:t>
      </w:r>
      <w:r>
        <w:rPr/>
        <w:t>捖숥祣橺㵏䣂手洱扴啢燂碩㬺ㅤ穎ꌲ㈬㝂塂㠶</w:t>
      </w:r>
      <w:r>
        <w:rPr/>
        <w:t>ⱎ</w:t>
      </w:r>
      <w:r>
        <w:rPr/>
        <w:t>㡟㫂꺘畚</w:t>
      </w:r>
      <w:r>
        <w:rPr/>
        <w:t>⡧</w:t>
      </w:r>
      <w:r>
        <w:rPr/>
        <w:t>啭摹㒻ꅯ妩뿍横戫뾿唸숺係瘪毂壂㌶䠭쉃긷䍵儶㭱䝡</w:t>
      </w:r>
      <w:r>
        <w:rPr/>
        <w:t>⠤</w:t>
      </w:r>
      <w:r>
        <w:rPr/>
        <w:t>潒슮摠眤숸咡䱗吶栦䪡⼴ㅡ廃珃穰渹숰쉈⬊⭷칉繴癠뭺㝾涮攪㝏걦浳迍⴫け楓囂祚敓䬯殿䢵䃎쉊燂㙖琳こ⥈䴨圫숣㝺牤瓃亵슩抱喘硂佭쉌噤㡸帵扚久녕迂坨ꍹ</w:t>
      </w:r>
      <w:r>
        <w:rPr/>
        <w:t>⢩</w:t>
      </w:r>
      <w:r>
        <w:rPr/>
        <w:t>䣂䧍梘䕊ꅟ썁슬奰뼨㠰榬䚡浔朻</w:t>
      </w:r>
      <w:r>
        <w:rPr/>
        <w:t>ꔸ</w:t>
      </w:r>
      <w:r>
        <w:rPr/>
        <w:t>捕挣⩹⌸䩩숸䑕䀨⥰捐㴳〹기攵晄</w:t>
      </w:r>
      <w:r>
        <w:rPr/>
        <w:t>ⱒ</w:t>
      </w:r>
      <w:r>
        <w:rPr/>
        <w:t>䥠捍㥟囍⑸仂癇〹塃⥴匯䢱幕炵灯䧂ꍆ灤䩖ꥪ㕤债猴㉥堲쉲䛂㪏攴㕅</w:t>
      </w:r>
      <w:r>
        <w:rPr/>
        <w:t>ⷂ</w:t>
      </w:r>
      <w:r>
        <w:rPr/>
        <w:t>奞㩘癚乙쉍禵楓뇃㚵곂奋쌲</w:t>
      </w:r>
      <w:r>
        <w:rPr/>
        <w:t>ꥇ⍍</w:t>
      </w:r>
      <w:r>
        <w:rPr/>
        <w:t>唫숱╨䭋⍬飍坙쉷並䙞硰䔻⩃㉇稭㋂</w:t>
      </w:r>
      <w:r>
        <w:rPr/>
        <w:t>⡩</w:t>
      </w:r>
      <w:r>
        <w:rPr/>
        <w:t>䬬⪮⮬싂ꌤ⨶ꄳ썤祍뭉接殻꥖䄩ㅘ繹欱⎬쉡쉊輳猫</w:t>
      </w:r>
      <w:r>
        <w:rPr/>
        <w:t>ⵙ</w:t>
      </w:r>
      <w:r>
        <w:rPr/>
        <w:t>婵</w:t>
      </w:r>
      <w:r>
        <w:rPr/>
        <w:t>Ⱞ</w:t>
      </w:r>
      <w:r>
        <w:rPr/>
        <w:t>칌幘光⺵李㌻쉕⹨㜨ꌩ싂碘녍⹱迎吻烂繸䪩⭇䜪滎㙦슩瀲济硷⹩</w:t>
      </w:r>
      <w:r>
        <w:rPr/>
        <w:t>ⱚ</w:t>
      </w:r>
      <w:r>
        <w:rPr/>
        <w:t>硔晭㑂☴忂습偕啪櫍⵲瘪轘㨵숸䳂榬䜤厩䙶兔⸪櫂䵁┪뭷ꅟ牱婳쉑䈴㣂⍒亏떏縫亵ㆵ瑪参揂숴乃䌺彬猲䩠怣窏쉂橒坫額꥘캘奢⺿갱摒⫂䍕乱丨桺┸쉐䅇⼸䅑촤㵦</w:t>
      </w:r>
      <w:r>
        <w:rPr/>
        <w:t>⡃</w:t>
      </w:r>
      <w:r>
        <w:rPr/>
        <w:t>䥴⸪때灐</w:t>
      </w:r>
      <w:r>
        <w:rPr/>
        <w:t>ꗂ</w:t>
      </w:r>
      <w:r>
        <w:rPr/>
        <w:t>㡁썾桰嘬캘煮쉍だ慁坠呁晬䠫⺘獱㴩捯ꅶ⻂祵</w:t>
      </w:r>
      <w:r>
        <w:rPr/>
        <w:t>Ⳃ</w:t>
      </w:r>
      <w:r>
        <w:rPr/>
        <w:t>䈣瞻㵟娭噄砦䪥◎쉕冿幋烂떘숮牅⮵噬町轖⹉癮杢㏃䭩皡执녫슩㈤楴䍌숻ꆩィ琷煕⻂갺쉸恵婫㒘䔻磂ぐ쉊䙰싂⦩䩣礸汈男䌺呇녭쵗䍓扴㬫参⨨䧂硺輵䩦䔦婸㝾⩑捯</w:t>
      </w:r>
      <w:r>
        <w:rPr/>
        <w:t>꤯</w:t>
      </w:r>
      <w:r>
        <w:rPr/>
        <w:t>燂숭弯睂슩柍侮䓂䙀㩤</w:t>
      </w:r>
      <w:r>
        <w:rPr/>
        <w:t>ꥉ</w:t>
      </w:r>
      <w:r>
        <w:rPr/>
        <w:t>䩱息利朦纡㥌⭅汌䩸掱攵㩉嗂딤䙍杺嚥浀⭣唵쉒칾梮歧矂䭞摤卧䋂畂礻⾻䑤彤쉢⥊搴㚘悱塋㩹뇂㩱</w:t>
      </w:r>
      <w:r>
        <w:rPr/>
        <w:t>⢱</w:t>
      </w:r>
      <w:r>
        <w:rPr/>
        <w:t>獠캩恨쉢歎</w:t>
      </w:r>
      <w:r>
        <w:rPr/>
        <w:t>ⶬ</w:t>
      </w:r>
      <w:r>
        <w:rPr/>
        <w:t>滂挪쉃ㄵ創冘殡⌨员惍欻煋䒩ꏂ쉑燂坢칸쉀桸冬噗㔰硃桭㵥幅煌䰥⤦촨牯澣偷㕧쌤⥳싂썐汪䜻뭞杯䂬甪䵯轂䩄䥳㔫䴬㴩㑪兯偸杹㤬䏂䔶伦绂冱媣뽭</w:t>
      </w:r>
      <w:r>
        <w:rPr/>
        <w:t>ꕀ␷</w:t>
      </w:r>
      <w:r>
        <w:rPr/>
        <w:t>䅪⤽㷂均⮬싂䄩䩯</w:t>
      </w:r>
      <w:r>
        <w:rPr/>
        <w:t>ꦘ</w:t>
      </w:r>
      <w:r>
        <w:rPr/>
        <w:t>쉹⑌⩒坹떩♕秃</w:t>
      </w:r>
      <w:r>
        <w:rPr/>
        <w:t>⡎</w:t>
      </w:r>
      <w:r>
        <w:rPr/>
        <w:t>묊亵爪ꌭ牢敁圴㩳斱輷㵸깥</w:t>
      </w:r>
      <w:r>
        <w:rPr/>
        <w:t>ⷂ</w:t>
      </w:r>
      <w:r>
        <w:rPr/>
        <w:t>쌻灙⩭㤴䬤捣숶呞烂礫䡆⑪敍숻歊㵧슥頬쉲⩙坢䕧⚱땾䊿㕤㡌⹷싂梡⤭껂椥湱瀲䝭琽카╏ヂ☱㉋慷〱㖿疱䂥ꅒ숳奏</w:t>
      </w:r>
      <w:r>
        <w:rPr/>
        <w:t>Ɒ</w:t>
      </w:r>
      <w:r>
        <w:rPr/>
        <w:t>ꅑ噓爭頽妵䣂숸숥案䵡갱䞏倨湟㕠㧂啕恗焯</w:t>
      </w:r>
      <w:r>
        <w:rPr/>
        <w:t>⠶</w:t>
      </w:r>
      <w:r>
        <w:rPr/>
        <w:t>㭙獍ㅡ剫</w:t>
      </w:r>
      <w:r>
        <w:rPr/>
        <w:t>ꕳꦻ</w:t>
      </w:r>
      <w:r>
        <w:rPr/>
        <w:t>玻绎块숤極擂뽙湴䟃炩䝌쉺㐵⩠</w:t>
      </w:r>
      <w:r>
        <w:rPr/>
        <w:t>ⱶ</w:t>
      </w:r>
      <w:r>
        <w:rPr/>
        <w:t>䯂繢佲쉋禣欨犮</w:t>
      </w:r>
      <w:r>
        <w:rPr/>
        <w:t>ꕮ</w:t>
      </w:r>
      <w:r>
        <w:rPr/>
        <w:t>썊㴫썣䶿쉋┽⥋</w:t>
      </w:r>
      <w:r>
        <w:rPr/>
        <w:t>⠻</w:t>
      </w:r>
      <w:r>
        <w:rPr/>
        <w:t>斥穷慭曂埍겱숪冏杄暩⥈ꎣ㉗쉐</w:t>
      </w:r>
      <w:r>
        <w:rPr/>
        <w:t>ꕬ</w:t>
      </w:r>
      <w:r>
        <w:rPr/>
        <w:t>숤䍀獮촦傘⩰催⬽⼱╟䔻硠싂唺ꅥ</w:t>
      </w:r>
      <w:r>
        <w:rPr/>
        <w:t>꧃</w:t>
      </w:r>
      <w:r>
        <w:rPr/>
        <w:t>䑫㡙滃弪⨳捄迎稸⑖걪㑙㚏㏂䝤땷瀩┰ひ亿숺坾䩸煇奮㡺ㅰ卩槂</w:t>
      </w:r>
      <w:r>
        <w:rPr/>
        <w:t>⡰</w:t>
      </w:r>
      <w:r>
        <w:rPr/>
        <w:t>劣彄뼴㵬纣싂▩⨩儥</w:t>
      </w:r>
      <w:r>
        <w:rPr/>
        <w:t>ꥎ</w:t>
      </w:r>
      <w:r>
        <w:rPr/>
        <w:t>ⳃ</w:t>
      </w:r>
      <w:r>
        <w:rPr/>
        <w:t>쉔㩒ꌩ䡧╌</w:t>
      </w:r>
      <w:r>
        <w:rPr/>
        <w:t>Ⳃ</w:t>
      </w:r>
      <w:r>
        <w:rPr/>
        <w:t>卶呗䗍쉍믂绎쉪㎩哂䌨䷂</w:t>
      </w:r>
      <w:r>
        <w:rPr/>
        <w:t>ꦏ</w:t>
      </w:r>
      <w:r>
        <w:rPr/>
        <w:t>伺垻⩅⹧仂놏怦쉄쉎橬걉믂쉨涏あ녓⥣類칆⻂㈤㨷ㄶ彖䘭だ助幍顡䭍挮䡩䌳樦斮</w:t>
      </w:r>
      <w:r>
        <w:rPr/>
        <w:t>ꕵ</w:t>
      </w:r>
      <w:r>
        <w:rPr/>
        <w:t>䴹䫍䩾摘㭸㥤畧쉘⤥愱ꄨ悡灇</w:t>
      </w:r>
      <w:r>
        <w:rPr/>
        <w:t>ꤶ</w:t>
      </w:r>
      <w:r>
        <w:rPr/>
        <w:t>㐽⦮洨㡑兆㌨쉞Ⓜ⭞汱썅橋〪愨쉈噗⩾</w:t>
      </w:r>
      <w:r>
        <w:rPr/>
        <w:t>⡗</w:t>
      </w:r>
      <w:r>
        <w:rPr/>
        <w:t>䥙䡈걃㟂㔻숨轸칙厱䥵妻㠫愻㌵</w:t>
      </w:r>
      <w:r>
        <w:rPr/>
        <w:t>ꥐⵅ</w:t>
      </w:r>
      <w:r>
        <w:rPr/>
        <w:t>⺣㥷쉴䅊숰숹博</w:t>
      </w:r>
      <w:r>
        <w:rPr/>
        <w:t>ⱶ</w:t>
      </w:r>
      <w:r>
        <w:rPr/>
        <w:t>两幒歍⛂轁긹뼨欯♮⑃깘㠯⴩㴯未甴</w:t>
      </w:r>
      <w:r>
        <w:rPr/>
        <w:t>ꦡ</w:t>
      </w:r>
      <w:r>
        <w:rPr/>
        <w:t>숰䧂뼩㝔⭣䔨쉭㣂갣⌯捵䁔睒쉔決</w:t>
      </w:r>
      <w:r>
        <w:rPr/>
        <w:t>⡌</w:t>
      </w:r>
      <w:r>
        <w:rPr/>
        <w:t>뽹判ざ쵍繾懂㉫浞</w:t>
      </w:r>
      <w:r>
        <w:rPr/>
        <w:t>ⷂ</w:t>
      </w:r>
      <w:r>
        <w:rPr/>
        <w:t>㞏뗂效䄪㉮㙘쉆婠穡㏂㐥ꍲ⩙剨櫂쵔뽀⽳殻周쉘硨㠪癵䟂㶘檵쉖䥡拂乸䌻奮憱爬穐</w:t>
      </w:r>
      <w:r>
        <w:rPr/>
        <w:t>ⱁ</w:t>
      </w:r>
      <w:r>
        <w:rPr/>
        <w:t>䉇ꌹꇍ</w:t>
      </w:r>
      <w:r>
        <w:rPr/>
        <w:t>꧂</w:t>
      </w:r>
      <w:r>
        <w:rPr/>
        <w:t>轧係␣沵䖱</w:t>
      </w:r>
      <w:r>
        <w:rPr/>
        <w:t>ꥒ</w:t>
      </w:r>
      <w:r>
        <w:rPr/>
        <w:t>땬敷渤㝓⛂硔轨⸨磂沩㥺</w:t>
      </w:r>
      <w:r>
        <w:rPr/>
        <w:t>ⱂ</w:t>
      </w:r>
      <w:r>
        <w:rPr/>
        <w:t>ꦬ</w:t>
      </w:r>
      <w:r>
        <w:rPr/>
        <w:t>깆㞘抩㟂礸䬹湄칫摓⬽泂⹪婗刷쉹䅡컂⺵</w:t>
      </w:r>
      <w:r>
        <w:rPr/>
        <w:t>⢿</w:t>
      </w:r>
      <w:r>
        <w:rPr/>
        <w:t>氪⫂然欳䲡歚㞿悮쉡䱊绂瘻䍪㭤畡싂塂깶橤⪣숱扠晓㨤</w:t>
      </w:r>
      <w:r>
        <w:rPr/>
        <w:t>ⲣ</w:t>
      </w:r>
      <w:r>
        <w:rPr/>
        <w:t>勂</w:t>
      </w:r>
      <w:r>
        <w:rPr/>
        <w:t>ⱁ</w:t>
      </w:r>
      <w:r>
        <w:rPr/>
        <w:t>ꦮ</w:t>
      </w:r>
      <w:r>
        <w:rPr/>
        <w:t>單슿쉆男朲杗揃䐱垬싃烎〯睭幱</w:t>
      </w:r>
      <w:r>
        <w:rPr/>
        <w:t>ꦡ</w:t>
      </w:r>
      <w:r>
        <w:rPr/>
        <w:t>桘斘㩐慔獣搨䜫伹摉仂桚桵漫⤭숯㠵呭㕺埂⩡쉍曂㵳</w:t>
      </w:r>
      <w:r>
        <w:rPr/>
        <w:t>⡺</w:t>
      </w:r>
      <w:r>
        <w:rPr/>
        <w:t>䙏䱎帯ㅲ걎牆晾浓싂爫失圩䝲갷ㅈ䯂☨뽞쉯㕅空㭓㬊䅕猽⴯</w:t>
      </w:r>
      <w:r>
        <w:rPr/>
        <w:t>⡆</w:t>
      </w:r>
      <w:r>
        <w:rPr/>
        <w:t>濎穞㑬뇃깟쉇쉦슥卬슻癗砸態佇楔㉣㷂瀪悮슥㡢墘꥘稶</w:t>
      </w:r>
      <w:r>
        <w:rPr/>
        <w:t>ꕈ</w:t>
      </w:r>
      <w:r>
        <w:rPr/>
        <w:t>極托偄棂⏂穇䝎㑳恥쉦浹㷃⨶挳쵹䥸⮿ꌮ䱷傩䍊輦⩃歟⩺</w:t>
      </w:r>
      <w:r>
        <w:rPr/>
        <w:t>ꔫ</w:t>
      </w:r>
      <w:r>
        <w:rPr/>
        <w:t>쉷瑴灏啄潈㝤浹</w:t>
      </w:r>
      <w:r>
        <w:rPr/>
        <w:t>ꕶ</w:t>
      </w:r>
      <w:r>
        <w:rPr/>
        <w:t>儳矍㭩</w:t>
      </w:r>
      <w:r>
        <w:rPr/>
        <w:t>Ⳃ</w:t>
      </w:r>
      <w:r>
        <w:rPr/>
        <w:t>㭐⑳넰晓湂⩙쉇㜻쵠㉆숤嫃ㄣ㫎䍠</w:t>
      </w:r>
      <w:r>
        <w:rPr/>
        <w:t>ꕇ</w:t>
      </w:r>
      <w:r>
        <w:rPr/>
        <w:t>㵁㋂⥱깨쉸佸㓂怪炘䰫쉒琪</w:t>
      </w:r>
      <w:r>
        <w:rPr/>
        <w:t>ⵒ</w:t>
      </w:r>
      <w:r>
        <w:rPr/>
        <w:t>숻⍒涩噙썶捀⹍焥熩嫎츪숺쉉㔭晵뭠瘴卂晉쏂慳兰┣瀵強㝚싂</w:t>
      </w:r>
      <w:r>
        <w:rPr/>
        <w:t>ꥅ</w:t>
      </w:r>
      <w:r>
        <w:rPr/>
        <w:t>睓神䡭瓂䯎殩</w:t>
      </w:r>
      <w:r>
        <w:rPr/>
        <w:t>Ⳃ</w:t>
      </w:r>
      <w:r>
        <w:rPr/>
        <w:t>쌹璿报묪뭔쉹槂穞坧丶䟂っꍬ떩⩵䥠䉡㝌䙃顳ㅫ슮㟂斵圱</w:t>
      </w:r>
      <w:r>
        <w:rPr/>
        <w:t>ꔹ</w:t>
      </w:r>
      <w:r>
        <w:rPr/>
        <w:t>栲ꌣ示</w:t>
      </w:r>
      <w:r>
        <w:rPr/>
        <w:t>⡾</w:t>
      </w:r>
      <w:r>
        <w:rPr/>
        <w:t>旃숨⌨偺⽥숫盂漹瘤㭾묵䝰</w:t>
      </w:r>
      <w:r>
        <w:rPr/>
        <w:t>⣂</w:t>
      </w:r>
      <w:r>
        <w:rPr/>
        <w:t>硌㛂祏汫毂숽㬻䕩樺獹橕慫䥑碩ꏂ㛂숵㝎⌦</w:t>
      </w:r>
      <w:r>
        <w:rPr/>
        <w:t>ꕙ╢</w:t>
      </w:r>
      <w:r>
        <w:rPr/>
        <w:t>䛂쎏⩄䖥灎뭌䩐㝮摤깂冬係⥘㯍刽쉆䁈祆礹囂뮿彳</w:t>
      </w:r>
      <w:r>
        <w:rPr/>
        <w:t>ꥇ</w:t>
      </w:r>
      <w:r>
        <w:rPr/>
        <w:t>㍋쉅쉆晢堵슏䝦</w:t>
      </w:r>
      <w:r>
        <w:rPr/>
        <w:t>ⱎ</w:t>
      </w:r>
      <w:r>
        <w:rPr/>
        <w:t>伩긷⹪䕹穬⪻顱쉫梩垡操㨺敋浆煠瘩㥸睺♘䜱䨩摟㈭兖䔹冡歁䠹慤ガ䔲乏嘫倩奺硾仂ꅏ숭潮④㖬㌫⩑祄⚘烃堤捴婅暥卮⻂呣痂㑕쉆乨杊偖囂䬽盂痂祡椶㗂搣ㆿꅞ浚쉴杳⺻囂サ䮿⛃㥟睎乪攷䅀쉫畤穷㉉瑐쉣␤㉟㝧繠䖣㵅⑫㬭숸癸ꄯ摙堮딯牥浑</w:t>
      </w:r>
      <w:r>
        <w:rPr/>
        <w:t>ⴻ</w:t>
      </w:r>
      <w:r>
        <w:rPr/>
        <w:t>䱙</w:t>
      </w:r>
      <w:r>
        <w:rPr/>
        <w:t>ꦮ</w:t>
      </w:r>
      <w:r>
        <w:rPr/>
        <w:t>癈䙃䞵⎵⩆颵ꄷ싍楤䥭⹵㕬䥇甫桔㩌䲣⎡䝖♡喏㵞䤺潥䘦彮㪡㩞䶩督䘦䨽⎏䓍琰祳칬䀻㡩⑃㧂⽦숸彎⴩㔣㑾㝡㡤徣扊敍畁瑷</w:t>
      </w:r>
      <w:r>
        <w:rPr/>
        <w:t>ⵇ</w:t>
      </w:r>
      <w:r>
        <w:rPr/>
        <w:t>墵輣䷃㤳ꍸ总楰十╃塏</w:t>
      </w:r>
      <w:r>
        <w:rPr/>
        <w:t>Ⲙ</w:t>
      </w:r>
      <w:r>
        <w:rPr/>
        <w:t>潒㛂䥐㩵</w:t>
      </w:r>
      <w:r>
        <w:rPr/>
        <w:t>Ɱ</w:t>
      </w:r>
      <w:r>
        <w:rPr/>
        <w:t>㵸싂쌵숪獖ꄴㅙ䉎ꅷ쉁뭥瑾塯쉑숰抱杴䜮ꅲ楐묮奪獊劏⹉쉸漥吥</w:t>
      </w:r>
      <w:r>
        <w:rPr/>
        <w:t>ꦵ</w:t>
      </w:r>
      <w:r>
        <w:rPr/>
        <w:t>숳䶮瑞䕀ꅨ㡧㨵녏⻃㐴㥯ꆡ㢱⥋梡⍞煲</w:t>
      </w:r>
      <w:r>
        <w:rPr/>
        <w:t>ⲩ</w:t>
      </w:r>
      <w:r>
        <w:rPr/>
        <w:t>戤♓☮癲幆强歨浠拂</w:t>
      </w:r>
      <w:r>
        <w:rPr/>
        <w:t>ꔪ</w:t>
      </w:r>
      <w:r>
        <w:rPr/>
        <w:t>㙴싂⫂깍녰歟䕦녋牺춥쉡輽긮劬칂⹋뭚槂㵲汵쉫䑺뼦共浧⒩⍂쉣</w:t>
      </w:r>
      <w:r>
        <w:rPr/>
        <w:t>ꥑ</w:t>
      </w:r>
      <w:r>
        <w:rPr/>
        <w:t>癣頻辬頴项격㵾妏单䮩䅑㮿캿㆏⥈戰숪恐⚥桒稊쉈㭍㐯溻乨㘴獶싂슩侏㍟歂쵨慯畐</w:t>
      </w:r>
      <w:r>
        <w:rPr/>
        <w:t>⡣</w:t>
      </w:r>
      <w:r>
        <w:rPr/>
        <w:t>桓額廂婔䰶</w:t>
      </w:r>
      <w:r>
        <w:rPr/>
        <w:t>⡫</w:t>
      </w:r>
      <w:r>
        <w:rPr/>
        <w:t>揂䍭싂☬䓍츻皥⯂䝕楫秂숸㦿係㋂彐壂뿍⥤㠪䑷瑇⾥쉠䱞䯂嘳땷썉濎╢</w:t>
      </w:r>
      <w:r>
        <w:rPr/>
        <w:t>ꗂ</w:t>
      </w:r>
      <w:r>
        <w:rPr/>
        <w:t>곂橍</w:t>
      </w:r>
      <w:r>
        <w:rPr/>
        <w:t>Ⱔ</w:t>
      </w:r>
      <w:r>
        <w:rPr/>
        <w:t>皩㵭㉐⬪䈵슏潞唫㘻슥ㅤ婹傱灟徱潊匹⍖㭢剫呣⩮䷂┱䡄ㅈ걕㜸捱㩍䍺挥걋놩楥쉏ㅍ뽗슮盂慍漻䵴㣂</w:t>
      </w:r>
      <w:r>
        <w:rPr/>
        <w:t>ⱸ</w:t>
      </w:r>
      <w:r>
        <w:rPr/>
        <w:t>㵯睬뗂濂㤳昦ㄲ⨮癉绂</w:t>
      </w:r>
      <w:r>
        <w:rPr/>
        <w:t>ⵑ</w:t>
      </w:r>
      <w:r>
        <w:rPr/>
        <w:t>璣祀⩳氦슬숫䩖㡉㕰건싂꥞嗂䪻묷ꥣ乺⭑</w:t>
      </w:r>
      <w:r>
        <w:rPr/>
        <w:t>ꔸ⫎</w:t>
      </w:r>
      <w:r>
        <w:rPr/>
        <w:t>塈抻爰墵㠤离쉹♰䁗싂䵢䄷牍奅塷슩ぁ䑣╫숰㠰懂숬㔷㞘㭎妘⭄庘汣冬晔繴㉂ㅨ䢏컂伽┶怭矂潹㜵婰꥾凎╃</w:t>
      </w:r>
      <w:r>
        <w:rPr/>
        <w:t>⠤</w:t>
      </w:r>
      <w:r>
        <w:rPr/>
        <w:t>扰戯⌱慧櫂䝌䡮걏䱄㡦擂䁟氮䩥숳</w:t>
      </w:r>
      <w:r>
        <w:rPr/>
        <w:t>ꤻ</w:t>
      </w:r>
      <w:r>
        <w:rPr/>
        <w:t>㖬갨夬獙偐䭙瑅恙</w:t>
      </w:r>
      <w:r>
        <w:rPr/>
        <w:t>ⰰ</w:t>
      </w:r>
      <w:r>
        <w:rPr/>
        <w:t>䑕串塪쌦♦땍㥰沿녇⹥쉩쉀杊뽸뮱⻎䭠䗂彉⯂♬帯入吸䧂㫎㴱䗎樲㣃㜤朳盂祟쵮딺矂썖硃⍇쵲㥑轌恚뭰䙖꺘㕈</w:t>
      </w:r>
      <w:r>
        <w:rPr/>
        <w:t>ⰵ</w:t>
      </w:r>
      <w:r>
        <w:rPr/>
        <w:t>睬偪⪥㤹ꥠ潴堪䜽硕唰♡洰⾥㙋썺晎칋剖칩썾⌨땮숸땵춘㍠쉦䭌⑚</w:t>
      </w:r>
      <w:r>
        <w:rPr/>
        <w:t>ꕳ</w:t>
      </w:r>
      <w:r>
        <w:rPr/>
        <w:t>䲻땟梘</w:t>
      </w:r>
      <w:r>
        <w:rPr/>
        <w:t>ꕢ</w:t>
      </w:r>
      <w:r>
        <w:rPr/>
        <w:t>㌳吭挬㐯싂깶숺녘奦㍃䞱癃摙䩇숪䌻獬煅繂㡰摤盂쎻㙄걵⨱㞘媩싂⥚汙㭌ꍖ留ꅀ숯췂㬵쉸䱔摎儫呩皻瘪䐸쉹䩞怶䥙场媵㧍싂ꇍ坯숴呴묣㶿迂䰱機坖幯㬦䌰㔩䉟懃繵츶쉕洯㕖恷杙꥕䈦伻偙쉘殱圸</w:t>
      </w:r>
      <w:r>
        <w:rPr/>
        <w:t>Ⳃ</w:t>
      </w:r>
      <w:r>
        <w:rPr/>
        <w:t>㝷煉슣穡䖡ぇ⩱</w:t>
      </w:r>
      <w:r>
        <w:rPr/>
        <w:t>Ⱙ</w:t>
      </w:r>
      <w:r>
        <w:rPr/>
        <w:t>瘶幘疘뇂偎氪⍱쉕긻捳䖱焸帵硴磂獁傡年扔晈噮爹䆣剀嚘쉌</w:t>
      </w:r>
      <w:r>
        <w:rPr/>
        <w:t>꧂</w:t>
      </w:r>
      <w:r>
        <w:rPr/>
        <w:t>爮䭏轢</w:t>
      </w:r>
      <w:r>
        <w:rPr/>
        <w:t>Ⱘ</w:t>
      </w:r>
      <w:r>
        <w:rPr/>
        <w:t>⽋䐲걾儸</w:t>
      </w:r>
      <w:r>
        <w:rPr/>
        <w:t>ꥈ</w:t>
      </w:r>
      <w:r>
        <w:rPr/>
        <w:t>携㵦䓂</w:t>
      </w:r>
      <w:r>
        <w:rPr/>
        <w:t>⠦</w:t>
      </w:r>
      <w:r>
        <w:rPr/>
        <w:t>帴㉶全䈴轙㟂⴪洪녩捶䭂吳淂汱爤嫂⥦쉉㜭䘸</w:t>
      </w:r>
      <w:r>
        <w:rPr/>
        <w:t>ꕧ</w:t>
      </w:r>
      <w:r>
        <w:rPr/>
        <w:t>佴癒䁈겏繑琱䃂堽旂㪥惂⭳穳櫂뭧樤畮䘱䭟䥗쎡潇싂住偠惂䞣䝮绂䥨从淂䵆帻㮻樱♮烃枵쌦뭴浺⏂㈮售佇䁢</w:t>
      </w:r>
      <w:r>
        <w:rPr/>
        <w:t>ꕨ</w:t>
      </w:r>
      <w:r>
        <w:rPr/>
        <w:t>䜦乫䐱湆夷㩾♱꥞쉌櫂㩆㪘硗乾ㅆ顟桟뿂</w:t>
      </w:r>
      <w:r>
        <w:rPr/>
        <w:t>ꤪ╊</w:t>
      </w:r>
      <w:r>
        <w:rPr/>
        <w:t>攊卅뽹暻㡐慸樨婒䙞弱䰮頸쉴</w:t>
      </w:r>
      <w:r>
        <w:rPr/>
        <w:t>ꤪ⨦</w:t>
      </w:r>
      <w:r>
        <w:rPr/>
        <w:t>爰橱쉾ꌥ彈捇㵪⑨汇䕷渲帩略⪏䔱슣㡱皥숲徬参刯桨㙯眽祋⍨歒㋂琮컎乌婰枩涣쉆</w:t>
      </w:r>
      <w:r>
        <w:rPr/>
        <w:t>ⶩ</w:t>
      </w:r>
      <w:r>
        <w:rPr/>
        <w:t>玮䅷ㅳ繊캻憡盂歧뽵㬪瞻⩘쉡睟ꥧ㋂轊橸뇍光㵋㘺숨剖숱㠣䉁쉋</w:t>
      </w:r>
      <w:r>
        <w:rPr/>
        <w:t>꧂</w:t>
      </w:r>
      <w:r>
        <w:rPr/>
        <w:t>恶⽸冘썎⑖曂曍礶䉔柍杇㡓䝹싂坕漷坰晆严㧂洱漴刭ꎩ啫䝭牭쉆浇湵녂塘쉀ꌱ捵㘶숦㓂㴲頣恩䭠㒏怱㵘ㅭ欭轗捠皬㈰即칁輪哂숶ꅣ恌敘뿂熣瞥숫亿所澏歮㎘쉺甲咘쉤㝵꥙煀䥨呹奦昺悥䰳樴⥖䩖㭳ꍔ</w:t>
      </w:r>
      <w:r>
        <w:rPr/>
        <w:t>ꤻ</w:t>
      </w:r>
      <w:r>
        <w:rPr/>
        <w:t>燎木牦煍</w:t>
      </w:r>
      <w:r>
        <w:rPr/>
        <w:t>Ⳃ</w:t>
      </w:r>
      <w:r>
        <w:rPr/>
        <w:t>嚥䝰뮩穌쏃갻先길爱쉇쉊쉧具堻殏䟂걊㩁㏂否〸彨⽡掘</w:t>
      </w:r>
      <w:r>
        <w:rPr/>
        <w:t>ꕈⴹ</w:t>
      </w:r>
      <w:r>
        <w:rPr/>
        <w:t>丨洶⾿쉐╲桩氹䁬숹슣⭹ꍵ畢⩗䩺佸䮏席潴䕲㤪䀵칱딯뭞縥匴瘭圪兂⩐⽨⽕呍㟂⽟▮칤⭷剘쵳쉹顰䓂습⭲♾眲庩쉱匭母䑄녇쉗◍䵧瘭땾欳䉍偵쉹㵩測䅌⹔偏婣乒療㍋塘潐焪牨埂숭쉐顎扢画䴽䙷恲쉦⌷瑶瀲⾣쉈</w:t>
      </w:r>
      <w:r>
        <w:rPr/>
        <w:t>ꗍ</w:t>
      </w:r>
      <w:r>
        <w:rPr/>
        <w:t>㔭⨮怺倩偍歬坯딥㗂棂剔捔쉔瀵彳ꍅ偘搻쉁歁焩슣伵盂橕坯썭㏂ㆡ頷썷䵕츪</w:t>
      </w:r>
      <w:r>
        <w:rPr/>
        <w:t>⡍</w:t>
      </w:r>
      <w:r>
        <w:rPr/>
        <w:t>넻싃⸶ꥵ</w:t>
      </w:r>
      <w:r>
        <w:rPr/>
        <w:t>ꕢ</w:t>
      </w:r>
      <w:r>
        <w:rPr/>
        <w:t>嫂땷䈹壂쉏繱顒㕴纥幔⹤彳㌩滂卂湯뭱愺뭶㓂㉗뿂乐췎坟抡䉖㐱䔷䵂垏冩摤猫껃楓傏㊱窏䕖䒬村</w:t>
      </w:r>
      <w:r>
        <w:rPr/>
        <w:t>⣂</w:t>
      </w:r>
      <w:r>
        <w:rPr/>
        <w:t>噗潭䜷睒䆩䱴㧂⍪䌸⾥氻吨㤱⨪彧㩂㩣煐慭⩯썩쉬坍䴬㑮挸毂幑⑵쉙䱰㜮摄塮싂啩녈顓桙扩㫂㚮忂ㅄ쉤懎慭⩑⒩</w:t>
      </w:r>
      <w:r>
        <w:rPr/>
        <w:t>꧂</w:t>
      </w:r>
      <w:r>
        <w:rPr/>
        <w:t>ꥲ숷畕欦摳摅堷仂䭧쉌쉠</w:t>
      </w:r>
      <w:r>
        <w:rPr/>
        <w:t>Ⱶ</w:t>
      </w:r>
      <w:r>
        <w:rPr/>
        <w:t>쉆䕭㙴㈹⨻⿂㉒弨甤曂䷎捔惂媬べ颬氶牙丩㉅췂뭶爣⬬坑狂딮䵴歡瞘䈣牴硥䁆轪䩈</w:t>
      </w:r>
      <w:r>
        <w:rPr/>
        <w:t>ⴵ</w:t>
      </w:r>
      <w:r>
        <w:rPr/>
        <w:t>썏桌琨彳㭮壍▥兪㧎㎿慡㑞䨳㕗湡뭓㥣暡摆㌽슡䰭㗂怪╪元걷╆넽ꎏ顒䪻㤷獾玥片吷䑂⩵쉊堊坦꥘䷂ꍉ她洤佐뮬㧂泂㝑欥爪⩷湟参噹쉧摔䃂쉳䙅煗稪♘⩢⼵</w:t>
      </w:r>
      <w:r>
        <w:rPr/>
        <w:t>ꔮ</w:t>
      </w:r>
      <w:r>
        <w:rPr/>
        <w:t>䣂株</w:t>
      </w:r>
      <w:r>
        <w:rPr/>
        <w:t>⡑</w:t>
      </w:r>
      <w:r>
        <w:rPr/>
        <w:t>獚</w:t>
      </w:r>
      <w:r>
        <w:rPr/>
        <w:t>ꦻ</w:t>
      </w:r>
      <w:r>
        <w:rPr/>
        <w:t>卨슱瀯潉</w:t>
      </w:r>
      <w:r>
        <w:rPr/>
        <w:t>ꤳ⬺</w:t>
      </w:r>
      <w:r>
        <w:rPr/>
        <w:t>촷沵ꎩ㧂┦歭吽㩮祰</w:t>
      </w:r>
      <w:r>
        <w:rPr/>
        <w:t>ⴺ☹</w:t>
      </w:r>
      <w:r>
        <w:rPr/>
        <w:t>쉡洳来䗎쉂杈䜲䭡숸䍀旃㡁쉀䅯䡬⌱깮㝾⤬嚘恦쉦뿂祶걬䙯癕頷㴮摨䥨剬婺䋂䞡捯㝓㠶参쉌䃂䩁奣췂滂䣎頬玵뽬싂땣戯녗刭싂쉎癲顧쉐湅乬䩤쉍坔㍑堣㤸</w:t>
      </w:r>
      <w:r>
        <w:rPr/>
        <w:t>ꤥ</w:t>
      </w:r>
      <w:r>
        <w:rPr/>
        <w:t>㮬涬䡵땏䍋参걊꺬슡㥍究堽牌汌ꅤ㴦뽪忍슣呧橵쉙깊⺘⌯两倦僂갥䙉츯㭖㵥㩳칑䁢但㠨愷惂갷榥単㤶㬱㵏狂瓂䴴숹姂슩㥅㣂</w:t>
      </w:r>
      <w:r>
        <w:rPr/>
        <w:t>ꥈ</w:t>
      </w:r>
      <w:r>
        <w:rPr/>
        <w:t>湸㍠ꅏ窣呙넬硕呗皿楣ꍢ㜪</w:t>
      </w:r>
      <w:r>
        <w:rPr/>
        <w:t>ⱬ</w:t>
      </w:r>
      <w:r>
        <w:rPr/>
        <w:t>灱噺睏쵔䑏</w:t>
      </w:r>
      <w:r>
        <w:rPr/>
        <w:t>ꗂ</w:t>
      </w:r>
      <w:r>
        <w:rPr/>
        <w:t>瘣縵乭⭾䬸礳迂⭄汕坤䒬你</w:t>
      </w:r>
      <w:r>
        <w:rPr/>
        <w:t>⠸</w:t>
      </w:r>
      <w:r>
        <w:rPr/>
        <w:t>圩㥔ꆘ</w:t>
      </w:r>
      <w:r>
        <w:rPr/>
        <w:t>ꤴ</w:t>
      </w:r>
      <w:r>
        <w:rPr/>
        <w:t>깏</w:t>
      </w:r>
    </w:p>
    <w:p>
      <w:pPr>
        <w:pStyle w:val="PreformattedText"/>
        <w:bidi w:val="0"/>
        <w:spacing w:before="0" w:after="0"/>
        <w:jc w:val="left"/>
        <w:rPr/>
      </w:pPr>
      <w:r>
        <w:rPr/>
        <w:t>盂</w:t>
      </w:r>
      <w:r>
        <w:rPr/>
        <w:t>ⲥ</w:t>
      </w:r>
      <w:r>
        <w:rPr/>
        <w:t>ꅞ䉾啖걓幱싎天滂䕊繠䑣獴沱獮㡆䩣祟掩硞䆬䱂슡懂⥲</w:t>
      </w:r>
      <w:r>
        <w:rPr/>
        <w:t>ⷂ</w:t>
      </w:r>
      <w:r>
        <w:rPr/>
        <w:t>啃乃洲</w:t>
      </w:r>
      <w:r>
        <w:rPr/>
        <w:t>ꤽ</w:t>
      </w:r>
      <w:r>
        <w:rPr/>
        <w:t>捩绍</w:t>
      </w:r>
      <w:r>
        <w:rPr/>
        <w:t>ⵊ</w:t>
      </w:r>
      <w:r>
        <w:rPr/>
        <w:t>㜱</w:t>
      </w:r>
      <w:r>
        <w:rPr/>
        <w:t>ꕕ</w:t>
      </w:r>
      <w:r>
        <w:rPr/>
        <w:t>恞</w:t>
      </w:r>
      <w:r>
        <w:rPr/>
        <w:t>꧂␻</w:t>
      </w:r>
      <w:r>
        <w:rPr/>
        <w:t>ꌸ䇂典뽏쉒</w:t>
      </w:r>
      <w:r>
        <w:rPr/>
        <w:t>ꕩ</w:t>
      </w:r>
      <w:r>
        <w:rPr/>
        <w:t>㵱쉶獵⩠⹧⬦啣癆穔⭫睄瘺练䔪⍓焷㛂熘窵㍥</w:t>
      </w:r>
      <w:r>
        <w:rPr/>
        <w:t>⣂</w:t>
      </w:r>
      <w:r>
        <w:rPr/>
        <w:t>쉟⍩氣쉠</w:t>
      </w:r>
      <w:r>
        <w:rPr/>
        <w:t>Ɽ</w:t>
      </w:r>
      <w:r>
        <w:rPr/>
        <w:t>쵣䇂쉌츽</w:t>
      </w:r>
      <w:r>
        <w:rPr/>
        <w:t>ⰱ</w:t>
      </w:r>
      <w:r>
        <w:rPr/>
        <w:t>긶偃〩兯⹺칟淂ꌪ촨轖썅ꌷ㈪䅾嫂㪣⍐䄫㍂䍪▩挮⽖䥗노朶湈绂永쉩쉆䋂⩞極慩繯泃槂摕㵇㉃失⩾땖쉑䵤쉈촺㖡쉲媡慳䘻㮬숩唯焭슘쉪䕞柃散쉧칩ꍁ歊眶㬩佦摞쏂</w:t>
      </w:r>
      <w:r>
        <w:rPr/>
        <w:t>ⱀ</w:t>
      </w:r>
      <w:r>
        <w:rPr/>
        <w:t>ꔹ⵮</w:t>
      </w:r>
      <w:r>
        <w:rPr/>
        <w:t>䘳Ⓜ轲䅘녎썑桲♄惂瞏㙤곂㊵䵟塺쉗ꅑ噄炩쉨劵炱╞㶱瑓氨潭⑚⯂穀噇⤭楞뭂橧顥⫎㭲숩⮩싂숺⏂ꅸ壂旍䗍席쉩㙮㥁睠冩䜤㤰弯☸땍쉨䵏㍅</w:t>
      </w:r>
      <w:r>
        <w:rPr/>
        <w:t>ꦩ</w:t>
      </w:r>
      <w:r>
        <w:rPr/>
        <w:t>䈤㜵㘮䫂氦竂繗ꍆ棂㐩㘣䏍쉾슡剩⩓</w:t>
      </w:r>
      <w:r>
        <w:rPr/>
        <w:t>ⴵ</w:t>
      </w:r>
      <w:r>
        <w:rPr/>
        <w:t>晳⽴䈲숷ꏃ急瑞䆵淂桱伽墱硉䠰旂㩡㩓쉷㙃딣楇⽳㏂</w:t>
      </w:r>
      <w:r>
        <w:rPr/>
        <w:t>ꤽ</w:t>
      </w:r>
      <w:r>
        <w:rPr/>
        <w:t>䁯쉠싂䭏顓䤱춮╖㬽뽤䩌⭱ꍦ⩒⾻樱席灉㬩㝵뼴坃</w:t>
      </w:r>
      <w:r>
        <w:rPr/>
        <w:t>ⱷ⧂</w:t>
      </w:r>
      <w:r>
        <w:rPr/>
        <w:t>䍲⬰䝳ꄭ♧㍆穬⻂喣걾䰬䫎䕩熱䥕</w:t>
      </w:r>
      <w:r>
        <w:rPr/>
        <w:t>⡨</w:t>
      </w:r>
      <w:r>
        <w:rPr/>
        <w:t>쌯ꄳ剬歡㑥㐭畤坄숊녖쉥爴珂뭙楍쵋縪쉆㎿ꅅ瀵䥥硖栤在㛂⌹⸸䠽㥄瞮♗愪䍕慁縭쉭樫컂숸숽埍⩹䙑䮻惂湶⯂㤮瘨㩌녊㭅⏂姂杣슏瘸纏쉈⹆</w:t>
      </w:r>
      <w:r>
        <w:rPr/>
        <w:t>ⳃ</w:t>
      </w:r>
      <w:r>
        <w:rPr/>
        <w:t>瓎態♵</w:t>
      </w:r>
      <w:r>
        <w:rPr/>
        <w:t>ꗂ</w:t>
      </w:r>
      <w:r>
        <w:rPr/>
        <w:t>杙습慪䶥╦䬫㤳숨⸫䝔㍄</w:t>
      </w:r>
      <w:r>
        <w:rPr/>
        <w:t>⡭</w:t>
      </w:r>
      <w:r>
        <w:rPr/>
        <w:t>轒㕲</w:t>
      </w:r>
      <w:r>
        <w:rPr/>
        <w:t>ꤲ</w:t>
      </w:r>
      <w:r>
        <w:rPr/>
        <w:t>塸䍉䀻乚癥겏㏂</w:t>
      </w:r>
      <w:r>
        <w:rPr/>
        <w:t>꧂</w:t>
      </w:r>
      <w:r>
        <w:rPr/>
        <w:t>㡟싂牚䮘</w:t>
      </w:r>
      <w:r>
        <w:rPr/>
        <w:t>Ɱ⥵☮</w:t>
      </w:r>
      <w:r>
        <w:rPr/>
        <w:t>ぴ俍扤ㄲ㔵壂㩳䩱で䥦䕤⭖⌯ィ䅰助塺砤䕳Ⓜ㇂⍕⽟⹃摊瘪슱ꅦ칩偫䇃斣⩃숨⽧纣㞿숴믂猲割츥䕲츰璡垿獶佉⑓㑾䱊䴬圸呚癴兄뼦硺䡺⼯䲿</w:t>
      </w:r>
      <w:r>
        <w:rPr/>
        <w:t>꧂</w:t>
      </w:r>
      <w:r>
        <w:rPr/>
        <w:t>숩슥㐪쉰䝌濂渪촮禩戱⽧춘㫂嚿〴䲩柂祢䶘ꥸ⹐숶禵輦걑卩딯怩㬲떱⌲㪿㍶祌㥸땏颩㥥䬮䱇〹䔷戭䕾咘㥵䑗㥠⼻浨㴮㝰牕싂栯</w:t>
      </w:r>
      <w:r>
        <w:rPr/>
        <w:t>꧂⨽</w:t>
      </w:r>
      <w:r>
        <w:rPr/>
        <w:t>䂿步㵍〱壂䍹癆獄彠㍋䩲⫎깆㨨桤쉢兹⍑悘硡숺㤳⹴噅㜳ꍂ晡䁀獱ꄽ뿂쉧㏂</w:t>
      </w:r>
      <w:r>
        <w:rPr/>
        <w:t>ꗂ</w:t>
      </w:r>
      <w:r>
        <w:rPr/>
        <w:t>㮘ꌰ䠹䊩㢥皮⍖싂㢿쉟㞥灩瑖猯ꅓ祍奈쉮杯싂⴪쉋唳稤仂兂祓擂惂ꥵ砥떥橀</w:t>
      </w:r>
      <w:r>
        <w:rPr/>
        <w:t>ꗂ</w:t>
      </w:r>
      <w:r>
        <w:rPr/>
        <w:t>乀뼴䞮䐷怭☰</w:t>
      </w:r>
      <w:r>
        <w:rPr/>
        <w:t>ꕱ</w:t>
      </w:r>
      <w:r>
        <w:rPr/>
        <w:t>쉒쉪쉒䅩◃䌸啴焱犬珂縷⩕⑚숪䀳䤣갰녹ꌷ걢祑촦瀣곂樨</w:t>
      </w:r>
      <w:r>
        <w:rPr/>
        <w:t>ⲵ</w:t>
      </w:r>
      <w:r>
        <w:rPr/>
        <w:t>슬</w:t>
      </w:r>
      <w:r>
        <w:rPr/>
        <w:t>ⷂ</w:t>
      </w:r>
      <w:r>
        <w:rPr/>
        <w:t>䄷䡮慥쉞㤻樵敏匯춡琺⹡狂杬䚥䧂ㅫ</w:t>
      </w:r>
      <w:r>
        <w:rPr/>
        <w:t>ꕂ⚥</w:t>
      </w:r>
      <w:r>
        <w:rPr/>
        <w:t>쉓斩村汸⏂橡䄹哂䉖湄싂땕぀</w:t>
      </w:r>
      <w:r>
        <w:rPr/>
        <w:t>⡈</w:t>
      </w:r>
      <w:r>
        <w:rPr/>
        <w:t>䥓쉮㥋婺顎쉲땵</w:t>
      </w:r>
      <w:r>
        <w:rPr/>
        <w:t>ꔻ</w:t>
      </w:r>
      <w:r>
        <w:rPr/>
        <w:t>㑲싂氵灺숨ヂ숪䝆䡇桌⑙绂氪싍恚㑲㥄㬪䉱뮏吱걦啤쉠顕쉔㕣</w:t>
      </w:r>
      <w:r>
        <w:rPr/>
        <w:t>ⱨ⡱</w:t>
      </w:r>
      <w:r>
        <w:rPr/>
        <w:t>숺싂颬싎欨䡰⩙뿂㷂䩹慦쉑</w:t>
      </w:r>
      <w:r>
        <w:rPr/>
        <w:t>ꦬ</w:t>
      </w:r>
      <w:r>
        <w:rPr/>
        <w:t>村儤</w:t>
      </w:r>
      <w:r>
        <w:rPr/>
        <w:t>ⶣ</w:t>
      </w:r>
      <w:r>
        <w:rPr/>
        <w:t>䘵⑮掻칅ㅂꆘ瘣⽟㐶䑦숦숵䉩奺숯攻뿂겣⚱⵶</w:t>
      </w:r>
      <w:r>
        <w:rPr/>
        <w:t>ꕯ</w:t>
      </w:r>
      <w:r>
        <w:rPr/>
        <w:t>ꥮ䌶〭顒拃♃娣哂彚㷃帷盂晋</w:t>
      </w:r>
      <w:r>
        <w:rPr/>
        <w:t>Ⱝ</w:t>
      </w:r>
      <w:r>
        <w:rPr/>
        <w:t>刲┱帵䡘䃂쉈奟捺⭢䨴楌⎻㉆憘⍔숣乬剩쉱깕┱䈸㐫긵凂㠦坋ぬ㡁偹㠪橎浯䝞㕭眲゘睥沩</w:t>
      </w:r>
      <w:r>
        <w:rPr/>
        <w:t>ⱑ</w:t>
      </w:r>
      <w:r>
        <w:rPr/>
        <w:t>卢竃潦硍䩵뾡숪쉞䍒䉒轞癏</w:t>
      </w:r>
      <w:r>
        <w:rPr/>
        <w:t>ⵕ</w:t>
      </w:r>
      <w:r>
        <w:rPr/>
        <w:t>㝧䜤꥗䝩㙆塨쉸㌻光⥾쉸漪㥸唳쉵硞䅸⥊䤴灤䕾깫截慂搩繙䍙咱숶帊䭫䖡떵歄㥲⨦쉾㡨뼱慵녋㑹刯惃檿쉥쵳뇂歡쵏䐮䩇倰◂㨥숥爵넹꥙权桚㪩놩䚵쉔㉮剮华</w:t>
      </w:r>
      <w:r>
        <w:rPr/>
        <w:t>ⱕ</w:t>
      </w:r>
      <w:r>
        <w:rPr/>
        <w:t>啌</w:t>
      </w:r>
      <w:r>
        <w:rPr/>
        <w:t>ꥏ⤪</w:t>
      </w:r>
      <w:r>
        <w:rPr/>
        <w:t>灨䑢㕕楌㙳惂塦夦䓂买▏⫂쉆怳奴轺㙬㙏㐷쉐䱨曂㵚挽䙈딲单②㕗⽐䍲</w:t>
      </w:r>
      <w:r>
        <w:rPr/>
        <w:t>ꕂ</w:t>
      </w:r>
      <w:r>
        <w:rPr/>
        <w:t>䄴쉕䀪伪쉱䜤싂啳欲穏タ곂</w:t>
      </w:r>
      <w:r>
        <w:rPr/>
        <w:t>ꥏ⩵⤹</w:t>
      </w:r>
      <w:r>
        <w:rPr/>
        <w:t>睅坭幬ꍤ殏牤步摠걘㝂⩮䘲永ꄰ㔳ケ⽨圵䱥⩩佖㞵숸떣凎摴椬떻㵍杚⛂䄸䌱쉞슡䵉檵䅧睑</w:t>
      </w:r>
      <w:r>
        <w:rPr/>
        <w:t>⡁</w:t>
      </w:r>
      <w:r>
        <w:rPr/>
        <w:t>㠳䍚哎뽨믂燃㋂顗䙔긯欤䥲숳⨩捯婂慀</w:t>
      </w:r>
      <w:r>
        <w:rPr/>
        <w:t>Ȿ</w:t>
      </w:r>
      <w:r>
        <w:rPr/>
        <w:t>恺獙掩牶䑺㘥⾱瀹⼸녊숪⏎⥙</w:t>
      </w:r>
      <w:r>
        <w:rPr/>
        <w:t>⡡</w:t>
      </w:r>
      <w:r>
        <w:rPr/>
        <w:t>㞵顩쵯⍏瘦⑙祁쉷顯穅떩슱噧敢义⨨㩰┭托樥瑆</w:t>
      </w:r>
      <w:r>
        <w:rPr/>
        <w:t>Ɐ</w:t>
      </w:r>
      <w:r>
        <w:rPr/>
        <w:t>倻⍕⥥숩摥䰭伤믂削甹示䬨㥷慴㕑痂㞵䡧㩆䫂숪ㅘ爫偘뾩╘⽕䱥株䵮斬긹뽮檏쉶</w:t>
      </w:r>
      <w:r>
        <w:rPr/>
        <w:t>ꗎ</w:t>
      </w:r>
      <w:r>
        <w:rPr/>
        <w:t>璥城啇쉴廂⽴</w:t>
      </w:r>
      <w:r>
        <w:rPr/>
        <w:t>ꤩ</w:t>
      </w:r>
      <w:r>
        <w:rPr/>
        <w:t>딽쉍洨圽㒬␲▩⤤䕯뭏</w:t>
      </w:r>
      <w:r>
        <w:rPr/>
        <w:t>ⵟ</w:t>
      </w:r>
      <w:r>
        <w:rPr/>
        <w:t>顙敂畘穔䔪烂▮뭊庵啳町䍩亩倷㵟䍣촶轶췂媵娮쵭</w:t>
      </w:r>
      <w:r>
        <w:rPr/>
        <w:t>꤫</w:t>
      </w:r>
      <w:r>
        <w:rPr/>
        <w:t>䝘쌲樮砽⽡咏轎夰捇녉◂牘㥓乘⑐ꅭ姂稪夻倱ꌥ灣㡠活瑒㍺睄ꥧ汌ꌭ⤫쌽</w:t>
      </w:r>
      <w:r>
        <w:rPr/>
        <w:t>ꤵ</w:t>
      </w:r>
      <w:r>
        <w:rPr/>
        <w:t>榥껂堪䚘弪夻⍩</w:t>
      </w:r>
      <w:r>
        <w:rPr/>
        <w:t>ⵃ</w:t>
      </w:r>
      <w:r>
        <w:rPr/>
        <w:t>ꆏ⨪쉱⵬</w:t>
      </w:r>
      <w:r>
        <w:rPr/>
        <w:t>ⱃ</w:t>
      </w:r>
      <w:r>
        <w:rPr/>
        <w:t>카⑰╋깃䡮䱭牃瘤</w:t>
      </w:r>
      <w:r>
        <w:rPr/>
        <w:t>꧂</w:t>
      </w:r>
      <w:r>
        <w:rPr/>
        <w:t>檘嗂䁃䩄슿䑣숩堪⹧ꍵ숺湄䂡껂擂亡꺻捩睩丹뭇⸻䴩땭汹䁩呃⩬쉠⩦㡌㨵䙀硋严쉪厩ꍴ</w:t>
      </w:r>
      <w:r>
        <w:rPr/>
        <w:t>ⵃ⍵</w:t>
      </w:r>
      <w:r>
        <w:rPr/>
        <w:t>䒣埂坩捖쉹㦿⽅浉䅺啃稷敏坸辬싂썁㐥㜰樺掘橭</w:t>
      </w:r>
      <w:r>
        <w:rPr/>
        <w:t>⡾</w:t>
      </w:r>
      <w:r>
        <w:rPr/>
        <w:t>癗奐煠㡹僂頯旍坎轸弤硅妮捸䉃ㅏ煃䬲䷂轏</w:t>
      </w:r>
      <w:r>
        <w:rPr/>
        <w:t>ⵃ</w:t>
      </w:r>
      <w:r>
        <w:rPr/>
        <w:t>弶</w:t>
      </w:r>
      <w:r>
        <w:rPr/>
        <w:t>ꤻ</w:t>
      </w:r>
      <w:r>
        <w:rPr/>
        <w:t>頻</w:t>
      </w:r>
      <w:r>
        <w:rPr/>
        <w:t>ⱂ</w:t>
      </w:r>
      <w:r>
        <w:rPr/>
        <w:t>쉲</w:t>
      </w:r>
      <w:r>
        <w:rPr/>
        <w:t>ꤣ</w:t>
      </w:r>
      <w:r>
        <w:rPr/>
        <w:t>怶呔歚刪䡶扴硺壂歇쉃犩䌤㩚硠凂</w:t>
      </w:r>
      <w:r>
        <w:rPr/>
        <w:t>⣃</w:t>
      </w:r>
      <w:r>
        <w:rPr/>
        <w:t>쉗捸琶쎬穋䖮摄䚻刵晄</w:t>
      </w:r>
      <w:r>
        <w:rPr/>
        <w:t>ꕭ</w:t>
      </w:r>
      <w:r>
        <w:rPr/>
        <w:t>걫歁숱呒䴶⵮穸뭌㵓슣繾쉹䭾呺弰겮⩴䥺戯弪㍗䥁⨫뗂爪㣎ꥫ硶㚩线礳常</w:t>
      </w:r>
      <w:r>
        <w:rPr/>
        <w:t>ⶏ</w:t>
      </w:r>
      <w:r>
        <w:rPr/>
        <w:t>恈呎ヂ卩⭅硰㭩䌬䦩但䞬쏃湉뼨湋洱恔弮쉙䬰輦獋䬥煗擂</w:t>
      </w:r>
      <w:r>
        <w:rPr/>
        <w:t>⡮</w:t>
      </w:r>
      <w:r>
        <w:rPr/>
        <w:t>촭洣額꥘䱇ꄱ㐩お敕⭇쵊╙㡘洱쉌㓂⑏츳ꄲ슏庥㞱伊㚣쉲梡</w:t>
      </w:r>
      <w:r>
        <w:rPr/>
        <w:t>ⵄ</w:t>
      </w:r>
      <w:r>
        <w:rPr/>
        <w:t>媘㥙幍杩佟ガ┭㕥媿</w:t>
      </w:r>
      <w:r>
        <w:rPr/>
        <w:t>⡞</w:t>
      </w:r>
      <w:r>
        <w:rPr/>
        <w:t>撱⬹䁇瀸櫃栲帩쉖</w:t>
      </w:r>
      <w:r>
        <w:rPr/>
        <w:t>Ⳃ</w:t>
      </w:r>
      <w:r>
        <w:rPr/>
        <w:t>瑡㠬弮湑⺩⹚㩋䗂깱춿숦㶥㟂㡏手徿汩㉇〈煤䙸佃转㑞쉇䑭䝃䗂穉晘껂숽◂湲湀쉺┰磂浑䣂佺땑甬眲捈癰䁄娪侮ꍘ砭</w:t>
      </w:r>
      <w:r>
        <w:rPr/>
        <w:t>ꥁ</w:t>
      </w:r>
      <w:r>
        <w:rPr/>
        <w:t>깰檣⿂朤싂ꥥ㘺ꄣ쉖顚祆橦캱⭡싍갲뽥䇎숽䕠轔ꆣ㕇때</w:t>
      </w:r>
      <w:r>
        <w:rPr/>
        <w:t>⣂</w:t>
      </w:r>
      <w:r>
        <w:rPr/>
        <w:t>ꅓ稨숴녙㦡䋂㉌㐦坔⽥䡆숪畕격쎱</w:t>
      </w:r>
      <w:r>
        <w:rPr/>
        <w:t>⡅</w:t>
      </w:r>
      <w:r>
        <w:rPr/>
        <w:t>洴䰳轪쉗㭘亵浡搱╣疩걧䬺损⸷忂㇂㵨睍皱ꥧ㶡杭⪏㭖쉕穕㖬쉈淂⤬猪䕂䑦啯氯扴偈桋兴䬦㥺媩轾㥓㙯畓⼺恥ㄮ침䰪噥㤩琮ꇂ浂슡싂挣ꍰ塗䲘埂⎩摂쉏坪湉쉲噟ꄭ숪쉏싂䥅恊牞ꏂ뿂숤䦡睄㭬䁀</w:t>
      </w:r>
      <w:r>
        <w:rPr/>
        <w:t>꤫</w:t>
      </w:r>
      <w:r>
        <w:rPr/>
        <w:t>㕌偕涥䅞柍ㆿ壂㥅爲⌸䩪こ슩슏洩敆</w:t>
      </w:r>
      <w:r>
        <w:rPr/>
        <w:t>ⱏ</w:t>
      </w:r>
      <w:r>
        <w:rPr/>
        <w:t>䇂</w:t>
      </w:r>
      <w:r>
        <w:rPr/>
        <w:t>ⵧ</w:t>
      </w:r>
      <w:r>
        <w:rPr/>
        <w:t>丸땈═剀ꅾ中☸쉔췂繰睔輱㥒⏎</w:t>
      </w:r>
      <w:r>
        <w:rPr/>
        <w:t>ꥒ</w:t>
      </w:r>
      <w:r>
        <w:rPr/>
        <w:t>쉥懂</w:t>
      </w:r>
      <w:r>
        <w:rPr/>
        <w:t>ⵍ</w:t>
      </w:r>
      <w:r>
        <w:rPr/>
        <w:t>ꍋ䩞㝌位</w:t>
      </w:r>
      <w:r>
        <w:rPr/>
        <w:t>⠷</w:t>
      </w:r>
      <w:r>
        <w:rPr/>
        <w:t>㏍扴쉸㛂⬲啮摫欷⍞떩澻⩏숥싂彈칟祱橘瑱걏</w:t>
      </w:r>
      <w:r>
        <w:rPr/>
        <w:t>⡩</w:t>
      </w:r>
      <w:r>
        <w:rPr/>
        <w:t>㠪漨䑸䵁彇嫂淂쉷㵾掵㉡御썾穌⨳촥吵⽩썡䉌刻䷂䦱噩⍥䡄쉉㉰</w:t>
      </w:r>
      <w:r>
        <w:rPr/>
        <w:t>⡣</w:t>
      </w:r>
      <w:r>
        <w:rPr/>
        <w:t>㵥微其佘䪣䉷ꄴ컎⨴숶猪쉅㖵싂</w:t>
      </w:r>
      <w:r>
        <w:rPr/>
        <w:t>ⷃ</w:t>
      </w:r>
      <w:r>
        <w:rPr/>
        <w:t>內㐵쉉佋뇎⥊灄搱쉚塚倱싂汍쉯塇桋奤ꄤ帯桳䕔⫂汴廍奕㘪画㥖䈰㏂割쉟⩭潮沬坨汸䙥䍀䵍呤⺥⭓乲캬吺㕇</w:t>
      </w:r>
      <w:r>
        <w:rPr/>
        <w:t>ꕂ</w:t>
      </w:r>
      <w:r>
        <w:rPr/>
        <w:t>戹싂癁桰瀥慱䥋估䬭숦䤨祵ꅔ㉃슣栬湁⩉䑢쉸땊徏㨱㑏䄸欮獬挰쉓场싂┣싎딬㨵役獡⭄㪿挲</w:t>
      </w:r>
      <w:r>
        <w:rPr/>
        <w:t>ꥏ</w:t>
      </w:r>
      <w:r>
        <w:rPr/>
        <w:t>㑌牣婺橈㠵枮㭐轓㑐䠳뼦䁒䍧⬤獣毂ぉ⹱㇂嘺猹櫂滂⩨㑌匫塄</w:t>
      </w:r>
      <w:r>
        <w:rPr/>
        <w:t>ꔣ</w:t>
      </w:r>
      <w:r>
        <w:rPr/>
        <w:t>愷</w:t>
      </w:r>
      <w:r>
        <w:rPr/>
        <w:t>ⱚ</w:t>
      </w:r>
      <w:r>
        <w:rPr/>
        <w:t>썅녀䵀㙪⽉숮轺㝒칏♱刯轗幙圣婄</w:t>
      </w:r>
      <w:r>
        <w:rPr/>
        <w:t>ⵉ</w:t>
      </w:r>
      <w:r>
        <w:rPr/>
        <w:t>囎晅㥧䯂焷넱㛍塸琬摌佱䕸慭壂䥫♇㠳頯轰♖測䅍㝕</w:t>
      </w:r>
      <w:r>
        <w:rPr/>
        <w:t>Ⱘ</w:t>
      </w:r>
      <w:r>
        <w:rPr/>
        <w:t>轃⹲긳㠺稰睡刣ㅴ凍潋쉣睪㖩슮㑅剄슡䔤뿂쉶墣㜭眪剗䕶⩪汴坏䥘祸쉃쉘痂</w:t>
      </w:r>
      <w:r>
        <w:rPr/>
        <w:t>ꖣ</w:t>
      </w:r>
      <w:r>
        <w:rPr/>
        <w:t>숪扠땒偡礫쉾ꎘ䩕氰ꄨ숊克埂</w:t>
      </w:r>
      <w:r>
        <w:rPr/>
        <w:t>ꦩ</w:t>
      </w:r>
      <w:r>
        <w:rPr/>
        <w:t>啮</w:t>
      </w:r>
      <w:r>
        <w:rPr/>
        <w:t>⡭␰</w:t>
      </w:r>
      <w:r>
        <w:rPr/>
        <w:t>塚繀㬸䒣瑐浲噰⭠㢱纱겱녺⩌听母椥㤨摤⥒䮡辩숹㈫㩅婚딴뭾剣㬸坈걯䡖搷癴⩏⽾䍀瑟㈬曂숰⍃伫祀到䴷㆘뼯呖㴽╫幔䣃㐳⌨㑲⼹뾬焱ꥩ壂檩汥檮쉾䅨捕춻媬愽싂㩘싃⩚슘뇂㝭㑈㩬㝋禥佪繖䊩⨴㭯䝨澮⹒⺥竂䰣⛂堻⹋</w:t>
      </w:r>
      <w:r>
        <w:rPr/>
        <w:t>ꖵ</w:t>
      </w:r>
      <w:r>
        <w:rPr/>
        <w:t>硸㵠儰䌪纣歎栭⎻夭歎숮쉷䐵╌숥싃뇂徣旃⍇匫쉥㝫摚칱쉬䄩⥭♨轷㋂⏂偰䁣伽弪</w:t>
      </w:r>
      <w:r>
        <w:rPr/>
        <w:t>ꔬ</w:t>
      </w:r>
      <w:r>
        <w:rPr/>
        <w:t>䴩娺싂汑촥꺱䙴䤯勂轃쎬㞵</w:t>
      </w:r>
      <w:r>
        <w:rPr/>
        <w:t>⡲</w:t>
      </w:r>
      <w:r>
        <w:rPr/>
        <w:t>晶㑩帥슻⩭恫卆䩩瑠⨬칉쉏㕌ㆱ婇氱接迂♔䑅恊</w:t>
      </w:r>
      <w:r>
        <w:rPr/>
        <w:t>ꥀ</w:t>
      </w:r>
      <w:r>
        <w:rPr/>
        <w:t>䏂幷奘神帪䅒䍮滃㋎渤쏂쉑䵤渪칖澮</w:t>
      </w:r>
      <w:r>
        <w:rPr/>
        <w:t>⠽</w:t>
      </w:r>
      <w:r>
        <w:rPr/>
        <w:t>徏换㔲牢椪挹⭓ꆥ칵⨽幞轭繃꺬湰廍㵨䭮⩭넩婗嚬敖扳쉌汬㈻췂</w:t>
      </w:r>
      <w:r>
        <w:rPr/>
        <w:t>⡥╩</w:t>
      </w:r>
      <w:r>
        <w:rPr/>
        <w:t>迂灹㬨㐻</w:t>
      </w:r>
      <w:r>
        <w:rPr/>
        <w:t>ⵋ</w:t>
      </w:r>
      <w:r>
        <w:rPr/>
        <w:t>杆爥䕁椲欲䥃⩦婙䡴剂◂䮘╅溡촻ꍥ䅳뽲䥗⩣告䶵슡噤サ溿㡥</w:t>
      </w:r>
      <w:r>
        <w:rPr/>
        <w:t>⡞</w:t>
      </w:r>
      <w:r>
        <w:rPr/>
        <w:t>楏䬻㨸光竂帬轘⽴倦轉捁⫂䍧⥫䱠祚䡴䫍枏穦噣㋍긩㭎䡰瑘㬤渲㓂⮱䆿䈮쉴瑠㉗㵵⚮噴</w:t>
      </w:r>
      <w:r>
        <w:rPr/>
        <w:t>ꥂ</w:t>
      </w:r>
      <w:r>
        <w:rPr/>
        <w:t>慩獲칗匮涬匣ꍰ搻㉰嘽坋⫂㉡暏</w:t>
      </w:r>
      <w:r>
        <w:rPr/>
        <w:t>꤫</w:t>
      </w:r>
      <w:r>
        <w:rPr/>
        <w:t>㍺䙸扳奇痎啵懂䡅搦♬兩瑑顥潷挪栺サ㝟쉶ꥨ洫彭숨䵪⑙㗂녑噀慫捇췂슣樦輰䭰䓂䎬㷃쌤쌸䉧睙弴溘泍</w:t>
      </w:r>
      <w:r>
        <w:rPr/>
        <w:t>ⶵ</w:t>
      </w:r>
      <w:r>
        <w:rPr/>
        <w:t>砹</w:t>
      </w:r>
      <w:r>
        <w:rPr/>
        <w:t>Ⱛ</w:t>
      </w:r>
      <w:r>
        <w:rPr/>
        <w:t>牺剰</w:t>
      </w:r>
      <w:r>
        <w:rPr/>
        <w:t>ⱸ</w:t>
      </w:r>
      <w:r>
        <w:rPr/>
        <w:t>潦楖椴싂쌱摔硠傏⴦껂炏쉙爯协敒䟂幁ꥡ懂䩷ꥥ砺庣犥㵓⛂숯㓂⹩懂╲슥쉠煍⥤㌶䅠㉟晲單춬稹儱캵碿勂㠷쉙</w:t>
      </w:r>
      <w:r>
        <w:rPr/>
        <w:t>⡐</w:t>
      </w:r>
      <w:r>
        <w:rPr/>
        <w:t>绂昭</w:t>
      </w:r>
      <w:r>
        <w:rPr/>
        <w:t>ꔨ⦿</w:t>
      </w:r>
      <w:r>
        <w:rPr/>
        <w:t>㭉堫顱剦怳㩌煆춥揂</w:t>
      </w:r>
      <w:r>
        <w:rPr/>
        <w:t>ⱈ</w:t>
      </w:r>
      <w:r>
        <w:rPr/>
        <w:t>슥癡⸰⸨㍹숭</w:t>
      </w:r>
      <w:r>
        <w:rPr/>
        <w:t>ꦏ</w:t>
      </w:r>
      <w:r>
        <w:rPr/>
        <w:t>ꍡ⧂뽄䙰祲⏂敊⹩䉈쉘䈲갬〽땄쉁⽄넻쉩숰슱</w:t>
      </w:r>
      <w:r>
        <w:rPr/>
        <w:t>⣂</w:t>
      </w:r>
      <w:r>
        <w:rPr/>
        <w:t>瑊故㝩稪㥦싂顱㦏捺ꥠꌱ⌥灐숬剔䕕咩쉣츭⍧漱㩶㙦⹖㔫ꅖ쉡漥硔㦥佗⑓檘⤳䙡华䝕꥔㝔嚵別䙫녙㩂浺</w:t>
      </w:r>
      <w:r>
        <w:rPr/>
        <w:t>Ⱘ</w:t>
      </w:r>
      <w:r>
        <w:rPr/>
        <w:t>潌䡘楸繍穹䩆塭槂䊩迂歐⸷卋ꎘ⬭焊䄴欫恍䨮⵷䍁䀰䢣氨䙤썹倥礫硵汲垿㞵来싃捗憮䰦づ㤦⏂偺깢슏뽊깘䬵燃硳䝾ㆡ</w:t>
      </w:r>
      <w:r>
        <w:rPr/>
        <w:t>ꖣ</w:t>
      </w:r>
      <w:r>
        <w:rPr/>
        <w:t>䑹参ㅰ娲愯汔㬩♫㍰眹扊쉭숩灥㫂슣䅞掏录䏃⽕⩾呦쉖䟂䠳겱ꍃ칯幌㴹塁彃㴽椯璬嘺橨</w:t>
      </w:r>
      <w:r>
        <w:rPr/>
        <w:t>Ⳏ</w:t>
      </w:r>
      <w:r>
        <w:rPr/>
        <w:t>慂쉑䉀쉯夬歱⥵뽑塓⑂믃睘⺣믃珂䩄発쉈彍쉏䩠⿂⑴╳䭇슘⎬</w:t>
      </w:r>
      <w:r>
        <w:rPr/>
        <w:t>ⷍ</w:t>
      </w:r>
      <w:r>
        <w:rPr/>
        <w:t>灴繎迂儤凂⬥㩨㍆䜪䁎唱浟浴䍘㩭娯⑗怭吻⩫浮湯儽쉮珂䦩戲⏂ッ숣䙒浱넹伩뮩ꅎ뇂槍伪儸㵏⬵佢㥎淂⥮</w:t>
      </w:r>
      <w:r>
        <w:rPr/>
        <w:t>ⴰ</w:t>
      </w:r>
      <w:r>
        <w:rPr/>
        <w:t>斏擂땡␣潒輦㩦㘸</w:t>
      </w:r>
      <w:r>
        <w:rPr/>
        <w:t>⡫</w:t>
      </w:r>
      <w:r>
        <w:rPr/>
        <w:t>㕮</w:t>
      </w:r>
      <w:r>
        <w:rPr/>
        <w:t>꧂</w:t>
      </w:r>
      <w:r>
        <w:rPr/>
        <w:t>䔹灤⯂㴥숭竂㘱昶琺숸㌲滂䤯亮</w:t>
      </w:r>
      <w:r>
        <w:rPr/>
        <w:t>ꖵ</w:t>
      </w:r>
      <w:r>
        <w:rPr/>
        <w:t>䅵⼤㇂㕡뗂琲奯놣㓂ㅖ⹴唸淍䪱</w:t>
      </w:r>
      <w:r>
        <w:rPr/>
        <w:t>ⱱ</w:t>
      </w:r>
      <w:r>
        <w:rPr/>
        <w:t>楁婉쉦䆮旂</w:t>
      </w:r>
      <w:r>
        <w:rPr/>
        <w:t>ⴤ</w:t>
      </w:r>
      <w:r>
        <w:rPr/>
        <w:t>ꍹ瘸旂橊烂㥲盂䅐㝹⨬⩓싍揂묲影㞡쉁슩兎佡䱍♁</w:t>
      </w:r>
      <w:r>
        <w:rPr/>
        <w:t>ⵀ</w:t>
      </w:r>
      <w:r>
        <w:rPr/>
        <w:t>녟넭깸歷뽄䎥䝇幁咥湪</w:t>
      </w:r>
      <w:r>
        <w:rPr/>
        <w:t>⡇</w:t>
      </w:r>
      <w:r>
        <w:rPr/>
        <w:t>ꄪ⨨䃂㙀煏넷挶塓쉾夵</w:t>
      </w:r>
      <w:r>
        <w:rPr/>
        <w:t>Ɱ</w:t>
      </w:r>
      <w:r>
        <w:rPr/>
        <w:t>剂뾵⽒썸싂㶩檡깎祀䱍息坂뭩ꌸ땕숻婭䂡⑖</w:t>
      </w:r>
      <w:r>
        <w:rPr/>
        <w:t>ⷂ</w:t>
      </w:r>
      <w:r>
        <w:rPr/>
        <w:t>䁉䁬ㄺ匴弪</w:t>
      </w:r>
      <w:r>
        <w:rPr/>
        <w:t>꥟</w:t>
      </w:r>
      <w:r>
        <w:rPr/>
        <w:t>す㕂⍪숵䵞뿂䑗뽏</w:t>
      </w:r>
      <w:r>
        <w:rPr/>
        <w:t>ⷂ</w:t>
      </w:r>
      <w:r>
        <w:rPr/>
        <w:t>恍쉺䏃伻㝚䣎㩆Ⓜ䪬넪ㄷ呙关쉋嚥丱倸喱㍬橨㩲㎥썯轐쉷恑炘汕츻㫂슱坬숴䍾偡捄绂ㄽ숭䨳䱩숭</w:t>
      </w:r>
      <w:r>
        <w:rPr/>
        <w:t>ⰺ</w:t>
      </w:r>
      <w:r>
        <w:rPr/>
        <w:t>슮</w:t>
      </w:r>
      <w:r>
        <w:rPr/>
        <w:t>ⱕ</w:t>
      </w:r>
      <w:r>
        <w:rPr/>
        <w:t>㌲⭭숳쉶慊払묥彌㑙㵧゘恚颡迂穰硯礸⧂쌽</w:t>
      </w:r>
      <w:r>
        <w:rPr/>
        <w:t>ꥑ</w:t>
      </w:r>
      <w:r>
        <w:rPr/>
        <w:t>ⱷ</w:t>
      </w:r>
      <w:r>
        <w:rPr/>
        <w:t>ꇂ䁢偓䍎숩ꍺ爨䕔汒⹩区딯㎡췂㑷城硔⑱畡姂ꥭ⩗⍴摋ꍦ抵㤵搶瘦盍䟂쉈⨭쉇氣十䡦湵恠恉摦摠⩴汏숫䐩塎⽐歪晤⶿ꍐꍆ쉗焺剣ꌫ惂䱪穨煡싂䫂</w:t>
      </w:r>
      <w:r>
        <w:rPr/>
        <w:t>ꔭ</w:t>
      </w:r>
      <w:r>
        <w:rPr/>
        <w:t>顦⭚䃂쉴㬽㟍佈彏揂轡䡒敧昣걑숻㙺䜪慤䝉쉚佟甥敄캬悏璩䙦摈噭浚攻☪吱Ⓙ撱挤婹䩃쉌橸迂슣䢱毂佅啈쉒㙣쉉䙋쉶䊣碩獂䭂祌䬱ꥤ湧畺晶杦偱뿂欯炿</w:t>
      </w:r>
      <w:r>
        <w:rPr/>
        <w:t>꧍</w:t>
      </w:r>
      <w:r>
        <w:rPr/>
        <w:t>秎ꏍ䴤㡬妩⍦䫃䬦ꍪ祄䜭츳㉔捳슩畚䅁䵟卲⺱渽싂焽䵇戨昶䥬⽊걙䃂䡫彫╡㕏뼳</w:t>
      </w:r>
      <w:r>
        <w:rPr/>
        <w:t>ⷂ</w:t>
      </w:r>
      <w:r>
        <w:rPr/>
        <w:t>녾夊쉘䑋䅋㉸쉶싂싂祑ꇂ쉯䝈깊⩘䰭梣⩘㵴斡摶⭖ꅨ獢㩎杚♙䝧栦⍀</w:t>
      </w:r>
      <w:r>
        <w:rPr/>
        <w:t>⣂</w:t>
      </w:r>
      <w:r>
        <w:rPr/>
        <w:t>䜥䑙喩䭎偉㕞㜩檮畂怨欺捤畤깇摒슣쵷썬쉎皩䢥㑸칆砽숲睯烂楲债枘䥩㨽瓂窥㞱쉚䩍</w:t>
      </w:r>
      <w:r>
        <w:rPr/>
        <w:t>ⵦ</w:t>
      </w:r>
      <w:r>
        <w:rPr/>
        <w:t>䙣㕕欮慨曍䎻湙兰</w:t>
      </w:r>
      <w:r>
        <w:rPr/>
        <w:t>⢬</w:t>
      </w:r>
      <w:r>
        <w:rPr/>
        <w:t>쉔瘰昩捯扺攫䙠晌캩갶摙漥䩧싂灦㈷</w:t>
      </w:r>
      <w:r>
        <w:rPr/>
        <w:t>⢻⍐</w:t>
      </w:r>
      <w:r>
        <w:rPr/>
        <w:t>佨䯂䅭㉏劮敨쉠何㉮䙆ꄥ典帳塚칥㧎쉲쉵碣い穱㕟洸⩤䮮뭂辣恋䙉쌥뭈䉩恗䀭땰⹇⌦䥢廂潵䜶摇㔺</w:t>
      </w:r>
      <w:r>
        <w:rPr/>
        <w:t>Ⳃ</w:t>
      </w:r>
      <w:r>
        <w:rPr/>
        <w:t>妩圯却但⑹㐻</w:t>
      </w:r>
      <w:r>
        <w:rPr/>
        <w:t>ꗂ</w:t>
      </w:r>
      <w:r>
        <w:rPr/>
        <w:t>兔㡕⧂</w:t>
      </w:r>
      <w:r>
        <w:rPr/>
        <w:t>꧂ꔦ</w:t>
      </w:r>
      <w:r>
        <w:rPr/>
        <w:t>刦捐㝡䫂쵠쉞</w:t>
      </w:r>
      <w:r>
        <w:rPr/>
        <w:t>⡩</w:t>
      </w:r>
      <w:r>
        <w:rPr/>
        <w:t>㐭</w:t>
      </w:r>
      <w:r>
        <w:rPr/>
        <w:t>ꤪ</w:t>
      </w:r>
      <w:r>
        <w:rPr/>
        <w:t>倳䭞呁ꌫ䀪䄥녏⑮砹ꄩ捘㕓뼤컂⦣깑믂⭙伦琫䳂敬츰痂穉䦡楐䅙쉧쉈쉴껂呺숹䝔勎獨쉦ㅚ쉭幉灬弮煈瀫⹈倰</w:t>
      </w:r>
      <w:r>
        <w:rPr/>
        <w:t>ⰰ</w:t>
      </w:r>
      <w:r>
        <w:rPr/>
        <w:t>坍摮</w:t>
      </w:r>
      <w:r>
        <w:rPr/>
        <w:t>ꕐ⨪</w:t>
      </w:r>
      <w:r>
        <w:rPr/>
        <w:t>礵榵悡卤灠⨶䆿䅔숲祈䑷⨪㣂쉖㙖绂䥦噤厥ㅅ⤫</w:t>
      </w:r>
      <w:r>
        <w:rPr/>
        <w:t>ꔩ</w:t>
      </w:r>
      <w:r>
        <w:rPr/>
        <w:t>兤泂뭶䅁⬹뾮ㄮ䰮湢⩇沘숷⤷帻㬮⍆⪏䝘슏㦩䘰㛂婞䧂燂玣㨻㉚숱ꅃ搱쉸湢污갱抬싂숳あ䅕汮剆䢣뇃땣䇂痂㷂싂㊏숶砥걩⤭离䣂⽎祶慁疩儽㛂㉄掻恷⨲⌳搪겏昸癭町쌫䠺瑉橣캵焽</w:t>
      </w:r>
      <w:r>
        <w:rPr/>
        <w:t>ꖵ</w:t>
      </w:r>
      <w:r>
        <w:rPr/>
        <w:t>兑䔩拂圽쉵復쌪嚥䕤쉵溘㴬摀뭺䍚㞡</w:t>
      </w:r>
      <w:r>
        <w:rPr/>
        <w:t>ꕈ⑩</w:t>
      </w:r>
      <w:r>
        <w:rPr/>
        <w:t>皏剆楅縯꤮䅳漻⺥㙃䉸㝇쉶価쉎㤷彗斣</w:t>
      </w:r>
      <w:r>
        <w:rPr/>
        <w:t>Ⱔ</w:t>
      </w:r>
      <w:r>
        <w:rPr/>
        <w:t>䝕습⍏⭨然</w:t>
      </w:r>
      <w:r>
        <w:rPr/>
        <w:t>ⰴ⡚꥔</w:t>
      </w:r>
      <w:r>
        <w:rPr/>
        <w:t>轘㫍䭕彲绎⩷썸噇쉠汕㨩採땸싂숰땃</w:t>
      </w:r>
      <w:r>
        <w:rPr/>
        <w:t>ꤱ</w:t>
      </w:r>
      <w:r>
        <w:rPr/>
        <w:t>轄穒吤卞⥪杌砬䱹ꌫ汀䈣升煭ꎿ輹焷⍉獮䥥╎櫂攳㑮汳쉪</w:t>
      </w:r>
      <w:r>
        <w:rPr/>
        <w:t>ꖥ</w:t>
      </w:r>
      <w:r>
        <w:rPr/>
        <w:t>杬硕⥯䝩쉉烂䡳䄽쉰숩</w:t>
      </w:r>
      <w:r>
        <w:rPr/>
        <w:t>Ⱓ</w:t>
      </w:r>
      <w:r>
        <w:rPr/>
        <w:t>뼩獆숰㐫偢画⺮䷂噦⼲礪묹㡉슩⸣뭕䘭뽾眱숬㔫뽸婀㙍겱桊灟뭃瘰ꏂ㔷㡡쌰㈮䍦劣患恹쉷呸猨佢う䡌稭㝔䑆㒡숩㓂揂㙎啃⾱䫂⯂ꅨ⑴䢿瑂䝙〴쉍⸩楥㥀捲</w:t>
      </w:r>
      <w:r>
        <w:rPr/>
        <w:t>ⱋ</w:t>
      </w:r>
      <w:r>
        <w:rPr/>
        <w:t>㧂坢䵤丩㵸♀숴♧녲싂⼵䖩欽泎</w:t>
      </w:r>
      <w:r>
        <w:rPr/>
        <w:t>⡹</w:t>
      </w:r>
      <w:r>
        <w:rPr/>
        <w:t>쏎ぅ癷쉍噸㉮獤沏愥繊啱熘棂淃埍㨹橩쉕栊䍳圪⦥慟싂矂쉉⹮싂썮ꇂ偓䗂ꎱ쉅剩䱨祇橸圲顷⯂긤䬺ꥸ䨽㍓䦥촶㦘卶긯䱵</w:t>
      </w:r>
      <w:r>
        <w:rPr/>
        <w:t>ꕷ</w:t>
      </w:r>
      <w:r>
        <w:rPr/>
        <w:t>䡄倦㈻勂䡯쉄숦䗍䏂㊥湡숭㡩걯栱橎轪冬恢奲縻捁䱚䳂숤</w:t>
      </w:r>
      <w:r>
        <w:rPr/>
        <w:t>⡎</w:t>
      </w:r>
      <w:r>
        <w:rPr/>
        <w:t>뭉洪슡泂㵉ꏂ秃瀷┣奏떏扵䬻</w:t>
      </w:r>
      <w:r>
        <w:rPr/>
        <w:t>ꦡ</w:t>
      </w:r>
      <w:r>
        <w:rPr/>
        <w:t>ㅑ敄㧃恢䁤竂싂쉯瘺숳慅⥧쉱刴숹쉰洫╟浕微優쏂帻㍱䞩겵숤⑗쉢捯涏㕔书带䓂쉸㛎彁坹媩术䤩琵番䡋쉑㨽䋃㇂⫎⚘啁塉捣䖬瘩</w:t>
      </w:r>
      <w:r>
        <w:rPr/>
        <w:t>ꔽ</w:t>
      </w:r>
      <w:r>
        <w:rPr/>
        <w:t>牓歡슡뭹쉞斣⍈橕숩쉌㈣㡉恘땃㥵䵖囂㐳⥠牬欸슏欯归䁯뾱炣㪵⻂⑬畀⩙⏂毂弳慫伪呕</w:t>
      </w:r>
      <w:r>
        <w:rPr/>
        <w:t>ꖵ</w:t>
      </w:r>
      <w:r>
        <w:rPr/>
        <w:t>䥨侏頣㆘恾䪥橩䞡녏⹟슩祘뽣䌷扸睰ꎩ♺뾣䁕⨶쉄窻癈</w:t>
      </w:r>
      <w:r>
        <w:rPr/>
        <w:t>ⷂ</w:t>
      </w:r>
      <w:r>
        <w:rPr/>
        <w:t>湬땟沬뽤唶쉴悩畮</w:t>
      </w:r>
      <w:r>
        <w:rPr/>
        <w:t>ꔽ</w:t>
      </w:r>
      <w:r>
        <w:rPr/>
        <w:t>쉚㔻㎻숥쉧奱稣껂쉥㘬䛂숥㜰䰪湯䉨땲㉗싂쉎</w:t>
      </w:r>
      <w:r>
        <w:rPr/>
        <w:t>ꥊ</w:t>
      </w:r>
      <w:r>
        <w:rPr/>
        <w:t>㏂㫂뿎쉌煟</w:t>
      </w:r>
      <w:r>
        <w:rPr/>
        <w:t>ꔦ</w:t>
      </w:r>
      <w:r>
        <w:rPr/>
        <w:t>畄䮿䈥䓍䆬숶습⍋</w:t>
      </w:r>
      <w:r>
        <w:rPr/>
        <w:t>ꤦ⬤</w:t>
      </w:r>
      <w:r>
        <w:rPr/>
        <w:t>溮獍⥚梥䢻役伺〱砷싂壂栨橸䖵</w:t>
      </w:r>
      <w:r>
        <w:rPr/>
        <w:t>Ⱔ</w:t>
      </w:r>
      <w:r>
        <w:rPr/>
        <w:t>숱䨳太뇂䇂⑚敘⫂ꍸ㍳쉣캘묶쉅颻䜳꺩徏凂ꇂ㕩쉲쉐杂㊿꥙䚮溩皥</w:t>
      </w:r>
      <w:r>
        <w:rPr/>
        <w:t>ꕩ</w:t>
      </w:r>
      <w:r>
        <w:rPr/>
        <w:t>嘪奕殘わ㠷숴㭈澥剆䝨쉍㥓㍶总㔽恊ꥩꍷ⺥⼫㍴䰺捈㛃桉쉴礫쉕쉸䱊ꥵ櫂轇⑕☤䴱⹫䵁㏂ㆻ轟싂䭃</w:t>
      </w:r>
      <w:r>
        <w:rPr/>
        <w:t>ⵢ</w:t>
      </w:r>
      <w:r>
        <w:rPr/>
        <w:t>䙗煳☫䔯坒싎싂숴棂</w:t>
      </w:r>
      <w:r>
        <w:rPr/>
        <w:t>Ⳃ</w:t>
      </w:r>
      <w:r>
        <w:rPr/>
        <w:t>ꄨ쎿乇⪏䉚깤┽卮</w:t>
      </w:r>
      <w:r>
        <w:rPr/>
        <w:t>ꕖ</w:t>
      </w:r>
      <w:r>
        <w:rPr/>
        <w:t>Ⳏ</w:t>
      </w:r>
      <w:r>
        <w:rPr/>
        <w:t>䜭䤫䏂</w:t>
      </w:r>
      <w:r>
        <w:rPr/>
        <w:t>꧂</w:t>
      </w:r>
      <w:r>
        <w:rPr/>
        <w:t>稷坭䭂睋㜫犘䑩祧縷斣奒</w:t>
      </w:r>
      <w:r>
        <w:rPr/>
        <w:t>ⵁ</w:t>
      </w:r>
      <w:r>
        <w:rPr/>
        <w:t>渨仂쉖⚩⨣⩗</w:t>
      </w:r>
      <w:r>
        <w:rPr/>
        <w:t>ꥁ</w:t>
      </w:r>
      <w:r>
        <w:rPr/>
        <w:t>顕⍳帬㢡啠祲乹ꅖ쵭뽟⩡婍걫㈵⽪쉆䟂䓂佁懃䭹顏㭉牠怲轤㡞浦癓䟍歕坪妬⍫</w:t>
      </w:r>
      <w:r>
        <w:rPr/>
        <w:t>ⵒ</w:t>
      </w:r>
      <w:r>
        <w:rPr/>
        <w:t>ꏂ疿穣燎슩䕂쉡瓂㴳䥌硆㊡牬쉯슿녕뼳촳슮㝒洦♯쉎⿂瀻摔㈶싃╤䙈䍲⭗ꆱ㠤⽴爳녊숣䩂ꌵ㑀奺捯쌤쉋⥣䐬百</w:t>
      </w:r>
      <w:r>
        <w:rPr/>
        <w:t>ꤷ</w:t>
      </w:r>
      <w:r>
        <w:rPr/>
        <w:t>ㅋ怳쉺䐺噁㩗㋂偸喩쉱䫂ヂ坣䨭穲彂⌴敳⬺촸㈪쉣⥔焵特┫㵁</w:t>
      </w:r>
      <w:r>
        <w:rPr/>
        <w:t>ꔷ</w:t>
      </w:r>
      <w:r>
        <w:rPr/>
        <w:t>斱┰潈뮩䨪䝐橱榩㠫</w:t>
      </w:r>
      <w:r>
        <w:rPr/>
        <w:t>⠲</w:t>
      </w:r>
      <w:r>
        <w:rPr/>
        <w:t>숪桌⯂䭬</w:t>
      </w:r>
      <w:r>
        <w:rPr/>
        <w:t>ⱕ</w:t>
      </w:r>
      <w:r>
        <w:rPr/>
        <w:t>썉칕㕫䡂晩京磂쉡祖⒡䏂㨊⍢ㅰ煮剒</w:t>
      </w:r>
      <w:r>
        <w:rPr/>
        <w:t>ꖡ</w:t>
      </w:r>
      <w:r>
        <w:rPr/>
        <w:t>쉓</w:t>
      </w:r>
      <w:r>
        <w:rPr/>
        <w:t>ⲱ</w:t>
      </w:r>
      <w:r>
        <w:rPr/>
        <w:t>䞱ꄭ쉈숦쉔뽒</w:t>
      </w:r>
      <w:r>
        <w:rPr/>
        <w:t>ⶥ</w:t>
      </w:r>
      <w:r>
        <w:rPr/>
        <w:t>剱⥓夳嗂䥠</w:t>
      </w:r>
      <w:r>
        <w:rPr/>
        <w:t>ꤪ</w:t>
      </w:r>
      <w:r>
        <w:rPr/>
        <w:t>副妣湰䩡쉉</w:t>
      </w:r>
      <w:r>
        <w:rPr/>
        <w:t>⠹</w:t>
      </w:r>
      <w:r>
        <w:rPr/>
        <w:t>㯂뗍䠤匫㈭⭯塕싂╟쉥ꌫ惃奎䣂欪⩪䋂쉗奦⨨䂱畱へ㐰㙎噳♥呠쉁囎⤤䴫䐵⭰숭摄㇍㙗呶㬸〻橤䥠稫㙩窩㶬䁑拂숸䴷㝲䍶쉷䤻徿⭎橴갻晏쉆䡩䱀뭅⴪嘻⪬칬숨䅔憬瑇稵䍭毎勂숲盃乾㦱슘圶⤻䄪敌뿂玏儱ꍐ顇埂慕䐺杺瘸㓂櫂썁⩬䔳䜱暿썊吴쉲顰♪条穂䕕㉓</w:t>
      </w:r>
      <w:r>
        <w:rPr/>
        <w:t>⡞</w:t>
      </w:r>
      <w:r>
        <w:rPr/>
        <w:t>㝀⫃⦩告樨徱爻쉺㙳䗂坂슘硚뭐쉟牦坋䵤쉨㘯⹶穨盃㕀䮮ヂ摸湷䘪攱깰㡇殡숰桒쉓䈹넹呾걫浑旂</w:t>
      </w:r>
      <w:r>
        <w:rPr/>
        <w:t>ⵅ⫂</w:t>
      </w:r>
      <w:r>
        <w:rPr/>
        <w:t>䌻䡀갫⵾촯副녖⥹놻⹋⛂捭ꍪ쉙䡆杖숩歟층㕖싂睲䞥䛂瀣숪</w:t>
      </w:r>
      <w:r>
        <w:rPr/>
        <w:t>⠣</w:t>
      </w:r>
      <w:r>
        <w:rPr/>
        <w:t>娣䌬剞숤䷃쉸䡳⵴쵊顚㡚䢣츭䗂☦㤫窮栻㛂깠瀰㗃渦㉥쌩슿丰儩婩狍䁺⵲甥婅䓂䗂숬㣍䩧琪垡祶娨〫쉙未㭪싍▩敔㉑숨轸깶擂ꎘ武瘣⍷쉒땶䅸瞩쉴䨭⮿樮</w:t>
      </w:r>
      <w:r>
        <w:rPr/>
        <w:t>ꤨ</w:t>
      </w:r>
      <w:r>
        <w:rPr/>
        <w:t>旂呍噀扥樤㑩䩙숸䩧⺏瑱싂⺮繭믂願㎘爷物㌬쉡稽哂쉌䤬焯佒쉴쌺慹ꌲ곂ꥡ煔㟂㉔⮥ꥢ㧂㚻坢䍚ꇂ</w:t>
      </w:r>
      <w:r>
        <w:rPr/>
        <w:t>ꕇ</w:t>
      </w:r>
      <w:r>
        <w:rPr/>
        <w:t>뽇盂改穑潰깦</w:t>
      </w:r>
      <w:r>
        <w:rPr/>
        <w:t>ⵞ♅</w:t>
      </w:r>
      <w:r>
        <w:rPr/>
        <w:t>擂♎畡幕䐭桲ꆣ쉓쉑伷潬䷂挰걃㥙斮癬䫂숨䷂</w:t>
      </w:r>
      <w:r>
        <w:rPr/>
        <w:t>⡃</w:t>
      </w:r>
      <w:r>
        <w:rPr/>
        <w:t>㙁圽啨⭇瑈䍱숴味䙧ꥶ㟂匮ꥥ⮏⵺琹斱㕸繞犵꥔轂⩂⨪㪵</w:t>
      </w:r>
      <w:r>
        <w:rPr/>
        <w:t>꥓ꕭ☩</w:t>
      </w:r>
      <w:r>
        <w:rPr/>
        <w:t>䍮</w:t>
      </w:r>
      <w:r>
        <w:rPr/>
        <w:t>ꤹ⪩♲</w:t>
      </w:r>
      <w:r>
        <w:rPr/>
        <w:t>㑳㬱䁂</w:t>
      </w:r>
      <w:r>
        <w:rPr/>
        <w:t>ꕌ</w:t>
      </w:r>
      <w:r>
        <w:rPr/>
        <w:t>轖⼦故⧎偭硚㣂た卾䬤〉爭瑂潔坩䙯㬽劵쉳瑊磂䍗母顬扉⏂桅睧偔晌繂埂떏硬쉣슩揂煤潂숬걵⥐┳塰乀玏츪绂潖噃瓂眵䀭㊏橘䔥撵呉</w:t>
      </w:r>
      <w:r>
        <w:rPr/>
        <w:t>ⴥ</w:t>
      </w:r>
      <w:r>
        <w:rPr/>
        <w:t>䠺獗猶숻灖堣婑䷂楊欽싂䫎栭䇂搹</w:t>
      </w:r>
      <w:r>
        <w:rPr/>
        <w:t>ꖏ</w:t>
      </w:r>
      <w:r>
        <w:rPr/>
        <w:t>匨ꥭ㊵䩧㬷楏⌬㣎♱橁㜽깥唣䑖並挹䓍夣圭䥹潹䰳䭲㑴싂䤹딵泂塥걌彃⚥礪숺权㈶慢硤⚻뽈㉍昵㌭䩗䕏埃䘮捡쉗썉㴊入숣딶쉙숨㩡㯂姂㨦ㅭ싂䴷⩳숸濂쉩츲쉒㄰爸顺䴪亿丰㍋ㄥ㶡姂쉂灎剺⑨熣䘷顂癨</w:t>
      </w:r>
      <w:r>
        <w:rPr/>
        <w:t>ꥐ</w:t>
      </w:r>
      <w:r>
        <w:rPr/>
        <w:t>㠺ꅤヂ</w:t>
      </w:r>
      <w:r>
        <w:rPr/>
        <w:t>ⱃ</w:t>
      </w:r>
      <w:r>
        <w:rPr/>
        <w:t>噌池慢磂쉌祍䀪쉞桟兑䝴⏂⒬⑴䁷⻂硢쉓奂깪異榱偲噳슡쉬썒⭏⨥㨨佒䅦</w:t>
      </w:r>
      <w:r>
        <w:rPr/>
        <w:t>ꤤ</w:t>
      </w:r>
      <w:r>
        <w:rPr/>
        <w:t>㩪呥숨䘰丬摱㫂渰恡ぃ㝢噣桑湙洪曂㭘딬슮쉠祅㐬쌵쉭坠䰸ꎩぎ参浓썸䔹ꥱ曂갳䩞戰㍘㵄㉂泂潲惂㥊㒩繉〪쉊㝉㑦牪枬쉠畁⌷㐮ꥱ瑤㫂껂昹猷捗杗䥶䡂樣쉀쵐卨⥏獟쉋擂㍴丫価䅎䎏斱슘䥁쉔涣䪏ㅷ堷猭垩顇欵做狂即䧂䙥㕶썁摧啓忎ꏂ㪩坸牰뿂彐㐵吵嘪쉥硁⍄걵佩䬲</w:t>
      </w:r>
      <w:r>
        <w:rPr/>
        <w:t>ⱁ</w:t>
      </w:r>
      <w:r>
        <w:rPr/>
        <w:t>䫂剄</w:t>
      </w:r>
      <w:r>
        <w:rPr/>
        <w:t>ⱪ</w:t>
      </w:r>
      <w:r>
        <w:rPr/>
        <w:t>묣⸤圵䱷䀹哂斱숳㮿朵欱升佀㋂⸰⥣助䕟</w:t>
      </w:r>
      <w:r>
        <w:rPr/>
        <w:t>ⲏ</w:t>
      </w:r>
      <w:r>
        <w:rPr/>
        <w:t>싂䀷⽳づ整䰬㑐쉆瑢〳犬⩘㛎歡</w:t>
      </w:r>
      <w:r>
        <w:rPr/>
        <w:t>Ⱡ</w:t>
      </w:r>
      <w:r>
        <w:rPr/>
        <w:t>攩쎱縷⒩䭢漪숣슡縯䱁㌺奔兔䅡䃂漨䰪窮嘭ꥴ㭄䪏</w:t>
      </w:r>
      <w:r>
        <w:rPr/>
        <w:t>ꥂ</w:t>
      </w:r>
      <w:r>
        <w:rPr/>
        <w:t>쉮敃ꍚ狂渶漤撥猪</w:t>
      </w:r>
      <w:r>
        <w:rPr/>
        <w:t>ꦩ</w:t>
      </w:r>
      <w:r>
        <w:rPr/>
        <w:t>ꏂ玩坾顆䰣걱슡斻쉪塀♀슩㥑偳</w:t>
      </w:r>
      <w:r>
        <w:rPr/>
        <w:t>ꥏ</w:t>
      </w:r>
      <w:r>
        <w:rPr/>
        <w:t>慵扆哂卋摷縰吪奭䕤⩧슣顑囂ꇍ⨹珂쉅쉙䂩싃栯</w:t>
      </w:r>
      <w:r>
        <w:rPr/>
        <w:t>ꔰ</w:t>
      </w:r>
      <w:r>
        <w:rPr/>
        <w:t>凂弥쉾稯䫂潬灓擂쉆䭆⹃썀㝩㥗婆楔猦灚杁䳂쉣㮿ꥩ뮘⽄칅䜶亩渳割쉣敡⹭乙䵆䙹쉳녢⹧㔻䥐ꍱ畓뾘愥⽧砻◂穬坉灊橚䨵栯珃微⭲䵩Ⓜ湦顮盂灋䁇獋癣싂卲欣也싍䕉畘</w:t>
      </w:r>
      <w:r>
        <w:rPr/>
        <w:t>Ɱ</w:t>
      </w:r>
      <w:r>
        <w:rPr/>
        <w:t>瀫숬뭁琺縮捴窏囎ꅣ捣숬頵琲㩍噦户◂疵䇂慊㵱卲㦻祰⼵슩歙穘灉쉸녌瘤⬷쉾</w:t>
      </w:r>
      <w:r>
        <w:rPr/>
        <w:t>ꔤ</w:t>
      </w:r>
      <w:r>
        <w:rPr/>
        <w:t>숦攺慰떩쉱⦏쉦깊〳숥䭸㤯烂畨嚘㡈恪걨⨰䧂갫䅅畾幾卭䇂セ轫娥</w:t>
      </w:r>
      <w:r>
        <w:rPr/>
        <w:t>ꤶ</w:t>
      </w:r>
      <w:r>
        <w:rPr/>
        <w:t>䟂ㅁ幰☪桐⯂ꄴ浚楘潢┬欭䅺䡪䣂场녬</w:t>
      </w:r>
      <w:r>
        <w:rPr/>
        <w:t>ꕋ</w:t>
      </w:r>
      <w:r>
        <w:rPr/>
        <w:t>潰㙞煐涣獑숺癥ㄸ序⩾啢⾏桲䴲㙙暵做〺䭇楯䀩廂䙁硇⻃⨲㦩捦濂濂㙪剡ꇂ䍐땫녂卙偢</w:t>
      </w:r>
      <w:r>
        <w:rPr/>
        <w:t>⡂⡩</w:t>
      </w:r>
      <w:r>
        <w:rPr/>
        <w:t>㑬浓곃恢兪癀칒㍮</w:t>
      </w:r>
      <w:r>
        <w:rPr/>
        <w:t>ꦥ</w:t>
      </w:r>
      <w:r>
        <w:rPr/>
        <w:t>刯㩢싂祓狂㭢䥺⛂┊当奇楢䀥쵥练颻곍㑣全㏂䅥㑧쉇迂幾盂敔攱䰸쉤扶ꍇ싃繍懂䫎繋併䪬䇂㑞Ⓨ⏂쉄啗平禡柎쌯⯍╞癤硵꥞竂卂璏ㅸ䞡癦䫂쉦枻潀넰灐䙀夨䵲䥸㈩䝦瓂넴㛃瀽䉘⮩呌</w:t>
      </w:r>
      <w:r>
        <w:rPr/>
        <w:t>ꕒ</w:t>
      </w:r>
      <w:r>
        <w:rPr/>
        <w:t>〽輳獪剢썈㯂䵰偸⤲㝤浬占䧂쉲⨥淂傘䖩偤墬顊싍ㅶケ䩮싂㍴䪱犥☫媵㡴㖩㔺쵬䌥쉲睖⍟♐浊縮쉩䉘㥷桧枏䢱䤬</w:t>
      </w:r>
      <w:r>
        <w:rPr/>
        <w:t>⡱</w:t>
      </w:r>
      <w:r>
        <w:rPr/>
        <w:t>敺繃楨</w:t>
      </w:r>
      <w:r>
        <w:rPr/>
        <w:t>ꗂ</w:t>
      </w:r>
      <w:r>
        <w:rPr/>
        <w:t>䤰啁⨺䬺쉰摚慮珍숻쉳䕶㤤⚏奖껃딪쉔掬扢숴꥕깚偅넳숻䢘扇㔦뾱䭪㭬橴塪㩤녬浌⑉䆘䠮䟂쉍縴䦵⭡슻㷂佧噙</w:t>
      </w:r>
      <w:r>
        <w:rPr/>
        <w:t>ⵔ</w:t>
      </w:r>
      <w:r>
        <w:rPr/>
        <w:t>斮搬숴悿䵳쉉橍</w:t>
      </w:r>
      <w:r>
        <w:rPr/>
        <w:t>ꔣ</w:t>
      </w:r>
      <w:r>
        <w:rPr/>
        <w:t>숷녲쉧⧃쉒숪匽⯂딵媱⼥㑅敭숺卩樮㤻呎⩷쉹㐶煤㘰彾䗂㑶쌤婳湗参顴␹ま⼭</w:t>
      </w:r>
      <w:r>
        <w:rPr/>
        <w:t>ꕍ</w:t>
      </w:r>
      <w:r>
        <w:rPr/>
        <w:t>㚣幓걂幺쉚㠽硂쉁쉐㤶湨䊬輺</w:t>
      </w:r>
      <w:r>
        <w:rPr/>
        <w:t>ꗂꥊ</w:t>
      </w:r>
      <w:r>
        <w:rPr/>
        <w:t>楴</w:t>
      </w:r>
      <w:r>
        <w:rPr/>
        <w:t>ⵦ</w:t>
      </w:r>
      <w:r>
        <w:rPr/>
        <w:t>坈숲⵶桑啃쉂噱䄻埂㶥凂⹨呮쉁柍哂䞣匹䆥䋂쉵⩀䖬㑆單㚏敶産匩ぱ⼺䑴揍牕쉾氦숯쉈⭁싂㐪⩃㑏渪頪飂㋂⩯뭅䣂㡳昰睌佨⥟窱㙉⽮刭匽</w:t>
      </w:r>
      <w:r>
        <w:rPr/>
        <w:t>ⱶ</w:t>
      </w:r>
      <w:r>
        <w:rPr/>
        <w:t>䴦싎潘䝥㡇啖⹐㛂浍</w:t>
      </w:r>
      <w:r>
        <w:rPr/>
        <w:t>꧂</w:t>
      </w:r>
      <w:r>
        <w:rPr/>
        <w:t>㊬갲쏂⺮辵츬쉠慚싂浄吣썉睾䀳轩ㅸ礩頪믂䕓㠴곍佁奆噡摐䅦䩇넪</w:t>
      </w:r>
      <w:r>
        <w:rPr/>
        <w:t>ⲵ</w:t>
      </w:r>
      <w:r>
        <w:rPr/>
        <w:t>䮥䌷㊻䚩싂伩䝰</w:t>
      </w:r>
      <w:r>
        <w:rPr/>
        <w:t>ꔷ</w:t>
      </w:r>
      <w:r>
        <w:rPr/>
        <w:t>狂稴⭲剨偖㍡䕶忎潄䦘㯂</w:t>
      </w:r>
      <w:r>
        <w:rPr/>
        <w:t>ꖥ</w:t>
      </w:r>
      <w:r>
        <w:rPr/>
        <w:t>䙇䕾⍍颬㥆曂㵱슩딴㡈㯃⭄싂㑲㥌䝰攪쉌䘴恕깠층㷂塅木桹슬圶䕗潒樰匹䘨杶圬颵卾啘⮿彦ꌮ䐮⥊帨暥</w:t>
      </w:r>
      <w:r>
        <w:rPr/>
        <w:t>⡐</w:t>
      </w:r>
      <w:r>
        <w:rPr/>
        <w:t>挸煠</w:t>
      </w:r>
      <w:r>
        <w:rPr/>
        <w:t>Ⲯ</w:t>
      </w:r>
      <w:r>
        <w:rPr/>
        <w:t>䢿眶뭕憩硠䳃䅎砭</w:t>
      </w:r>
      <w:r>
        <w:rPr/>
        <w:t>⡊</w:t>
      </w:r>
      <w:r>
        <w:rPr/>
        <w:t>奙⯂뽘ꍒ쉤儥ず㯎彑㥚潖╷昻⧂</w:t>
      </w:r>
      <w:r>
        <w:rPr/>
        <w:t>ꤰ</w:t>
      </w:r>
      <w:r>
        <w:rPr/>
        <w:t>碣</w:t>
      </w:r>
      <w:r>
        <w:rPr/>
        <w:t>ⶩ</w:t>
      </w:r>
      <w:r>
        <w:rPr/>
        <w:t>珂掱盂㡞䰮扠瑏噳䄬싂䑸桟숪ㅩ䔩䖻梮焬妣</w:t>
      </w:r>
      <w:r>
        <w:rPr/>
        <w:t>ꕀ</w:t>
      </w:r>
      <w:r>
        <w:rPr/>
        <w:t>Ⱨ</w:t>
      </w:r>
      <w:r>
        <w:rPr/>
        <w:t>ꇍ摞⩖㏂⨰扇畆딤畢䵁摓䙈瑈浕쉹愱奺⩂䳂썮⽫剕⩹し䜩呌</w:t>
      </w:r>
      <w:r>
        <w:rPr/>
        <w:t>ꦵ⥋</w:t>
      </w:r>
      <w:r>
        <w:rPr/>
        <w:t>쉚椸婏椽顖炩娫㡠겻睭</w:t>
      </w:r>
      <w:r>
        <w:rPr/>
        <w:t>ꤱ</w:t>
      </w:r>
      <w:r>
        <w:rPr/>
        <w:t>旂㝑䀸꧎祧䂡☳杁⾡欵敐촴坅쉃㈵㩖쉂쉃⬸佥椰䄊</w:t>
      </w:r>
      <w:r>
        <w:rPr/>
        <w:t>꧂╮</w:t>
      </w:r>
      <w:r>
        <w:rPr/>
        <w:t>쉈쉳쉥䴥疿쉶넴걐䅃䑥ꥺ㡅⽍쉶噧辱辏⥙䷂♉惂</w:t>
      </w:r>
      <w:r>
        <w:rPr/>
        <w:t>⡗</w:t>
      </w:r>
      <w:r>
        <w:rPr/>
        <w:t>癹㇍습ぶ飂뾿浦ꥶㄵ⩈䪩捁輶뽑東</w:t>
      </w:r>
      <w:r>
        <w:rPr/>
        <w:t>⠹</w:t>
      </w:r>
      <w:r>
        <w:rPr/>
        <w:t>㩐곂弣旂썟䠶垩ㅊ㙟顂䑱恄⭱瞏爱彔</w:t>
      </w:r>
      <w:r>
        <w:rPr/>
        <w:t>⡒</w:t>
      </w:r>
      <w:r>
        <w:rPr/>
        <w:t>橋쉍⩍숴⸮䵹ꌷ㡉扡瘦呾䱌녕⨷䞱ㅉ╃圳때晷갳歃橾깾輪晱䉃䍊뭌싍桅쉕묨滂㑰恘쉁㌰䬪㐮숭촣⼫⩳吽吱儳咣쉺䙭轂㏎쉍</w:t>
      </w:r>
      <w:r>
        <w:rPr/>
        <w:t>ⰴ</w:t>
      </w:r>
      <w:r>
        <w:rPr/>
        <w:t>䖿偳문</w:t>
      </w:r>
      <w:r>
        <w:rPr/>
        <w:t>ⵒ</w:t>
      </w:r>
      <w:r>
        <w:rPr/>
        <w:t>灱⹰</w:t>
      </w:r>
      <w:r>
        <w:rPr/>
        <w:t>Ⱔ</w:t>
      </w:r>
      <w:r>
        <w:rPr/>
        <w:t>뼣䝴쉇囃灙凂䥫땲䍃숯쉋⿂</w:t>
      </w:r>
      <w:r>
        <w:rPr/>
        <w:t>ꗂ</w:t>
      </w:r>
      <w:r>
        <w:rPr/>
        <w:t>殘䠨숪奌砦녘䤷轙</w:t>
      </w:r>
      <w:r>
        <w:rPr/>
        <w:t>ꔱ</w:t>
      </w:r>
      <w:r>
        <w:rPr/>
        <w:t>䝯⩩녳䐨⹣夹쉖稺彫⹥渭砩䠷㈶均䔭㨱縣磃嘭╙㨤㨪㩹쌭㡣␣㆏捡䵾穫㡂獳椸⭀</w:t>
      </w:r>
      <w:r>
        <w:rPr/>
        <w:t>ꦱ⯍</w:t>
      </w:r>
      <w:r>
        <w:rPr/>
        <w:t>慚啔⌲⥟㥸♞⩉䝨窱㣂促佾놘獞⬴極□⑙砥쌵쉇䄥沩桭ㄥ⸰쉦ㄤ◂毂稪汑䖩⨶⛎栤䠻樷딲げ灲김</w:t>
      </w:r>
      <w:r>
        <w:rPr/>
        <w:t>ⴸ⬤</w:t>
      </w:r>
      <w:r>
        <w:rPr/>
        <w:t>䩙捾㍾佥奢䵹쵰▏卪窱纻悩䟍梘쉅欺⿂쉦쏎圹칰숵䂿埍㥘䩨搪炘⽳㍍㥌侬噫쵷硔</w:t>
      </w:r>
      <w:r>
        <w:rPr/>
        <w:t>ꗍ</w:t>
      </w:r>
      <w:r>
        <w:rPr/>
        <w:t>䋂썢截⌶⑳숽숸䤩犣⨲</w:t>
      </w:r>
      <w:r>
        <w:rPr/>
        <w:t>ꥋ</w:t>
      </w:r>
      <w:r>
        <w:rPr/>
        <w:t>甭嘰땹䴵题㝊两뭱漩䵩ꇂ쉎甽䬵睁</w:t>
      </w:r>
      <w:r>
        <w:rPr/>
        <w:t>Ⱪ</w:t>
      </w:r>
      <w:r>
        <w:rPr/>
        <w:t>偍噓췂⫂厡楠쉬</w:t>
      </w:r>
      <w:r>
        <w:rPr/>
        <w:t>ⴥ</w:t>
      </w:r>
      <w:r>
        <w:rPr/>
        <w:t>瞣夣呇㒮睡昱쉩䮡䁷轒䊻㑞쉘</w:t>
      </w:r>
      <w:r>
        <w:rPr/>
        <w:t>꧂</w:t>
      </w:r>
      <w:r>
        <w:rPr/>
        <w:t>㭟㩐꥘祭搦⩪是</w:t>
      </w:r>
      <w:r>
        <w:rPr/>
        <w:t>ⱎ</w:t>
      </w:r>
      <w:r>
        <w:rPr/>
        <w:t>熩⯂㊿䕋氷瑍潾</w:t>
      </w:r>
      <w:r>
        <w:rPr/>
        <w:t>ⱥ</w:t>
      </w:r>
      <w:r>
        <w:rPr/>
        <w:t>㩦ꥹ</w:t>
      </w:r>
      <w:r>
        <w:rPr/>
        <w:t>ꕣ</w:t>
      </w:r>
      <w:r>
        <w:rPr/>
        <w:t>䕏⹮䪡⑙盂뽫</w:t>
      </w:r>
      <w:r>
        <w:rPr/>
        <w:t>ꕄ</w:t>
      </w:r>
      <w:r>
        <w:rPr/>
        <w:t>矂⨮숨깞䥇숻⫂녦䔰ꥺ쉢扊␣䱺参䉠恮䙃</w:t>
      </w:r>
      <w:r>
        <w:rPr/>
        <w:t>⢵</w:t>
      </w:r>
      <w:r>
        <w:rPr/>
        <w:t>焪⏂猤䥱櫂숰ㄤ쉀␳婳</w:t>
      </w:r>
      <w:r>
        <w:rPr/>
        <w:t>⡁</w:t>
      </w:r>
      <w:r>
        <w:rPr/>
        <w:t>쉟䑹壂烂媿㊩牯㩩棂㩅䳂婷쉰䵂揂⩥</w:t>
      </w:r>
      <w:r>
        <w:rPr/>
        <w:t>⡈</w:t>
      </w:r>
      <w:r>
        <w:rPr/>
        <w:t>焨㭶怸⩄쉸䃂⩕棂䞮㵒倻収轍搤⥓䙅䵦吻潖畹煣䙞湚琭䴥⧃⚿㍶</w:t>
      </w:r>
      <w:r>
        <w:rPr/>
        <w:t>⣃</w:t>
      </w:r>
      <w:r>
        <w:rPr/>
        <w:t>䤺抩刨쉏挹숺숷堹䭯䩡슥焳桙</w:t>
      </w:r>
      <w:r>
        <w:rPr/>
        <w:t>ꦩ</w:t>
      </w:r>
      <w:r>
        <w:rPr/>
        <w:t>㵤皻珂⤳毂ㅐ凂楬杚敆抩纬抿䭈栰녳熏橾眤皘斣숰</w:t>
      </w:r>
      <w:r>
        <w:rPr/>
        <w:t>ⱗ</w:t>
      </w:r>
      <w:r>
        <w:rPr/>
        <w:t>摖恇숪灓櫍</w:t>
      </w:r>
      <w:r>
        <w:rPr/>
        <w:t>⠻</w:t>
      </w:r>
      <w:r>
        <w:rPr/>
        <w:t>敠䅃瑅坩婵썤쉥㐫彬煩䩮⥤㨸祍ꅖ껂碿瘮湸㘲ꥵ噆䘨啀積⽴칠㶣쉯捭唭쉹⍥䅎넯景癄扨噕㐱䙟䜥㡡撱奓䬲烂싃녕㉄쉰硤⧂㉨嫂싎洦匸凂剾䘊⛂㝳圮㴰扩䅠</w:t>
      </w:r>
      <w:r>
        <w:rPr/>
        <w:t>ꕃ</w:t>
      </w:r>
      <w:r>
        <w:rPr/>
        <w:t>潤⍠柂稨楢灨숷긴습깅⍂ꆘ땈</w:t>
      </w:r>
      <w:r>
        <w:rPr/>
        <w:t>⠶</w:t>
      </w:r>
      <w:r>
        <w:rPr/>
        <w:t>癪</w:t>
      </w:r>
      <w:r>
        <w:rPr/>
        <w:t>ꗂ</w:t>
      </w:r>
      <w:r>
        <w:rPr/>
        <w:t>刻洲쉯ィ婏旂썀⼺爮䰴걕夬摬⩟硸⎮瀭䙑㡉칚ꍶ䩮㉫圫彟棂繨䱭临倮</w:t>
      </w:r>
      <w:r>
        <w:rPr/>
        <w:t>ꦿ</w:t>
      </w:r>
      <w:r>
        <w:rPr/>
        <w:t>䠥摉掵洸㵡氹ꎡ坾⤺敔楡奸畂숩滍徏쉉操瘮걙焪繡硉牦僂쉁捋䘱㵴璡</w:t>
      </w:r>
      <w:r>
        <w:rPr/>
        <w:t>⡸┦</w:t>
      </w:r>
      <w:r>
        <w:rPr/>
        <w:t>칷潟欣硁쉬쉢䁢</w:t>
      </w:r>
      <w:r>
        <w:rPr/>
        <w:t>ⵃ</w:t>
      </w:r>
      <w:r>
        <w:rPr/>
        <w:t>썾칮쉇⑤久颏</w:t>
      </w:r>
      <w:r>
        <w:rPr/>
        <w:t>⣂</w:t>
      </w:r>
      <w:r>
        <w:rPr/>
        <w:t>숫㭁꺱⹎⹚轐㔱</w:t>
      </w:r>
      <w:r>
        <w:rPr/>
        <w:t>ꕦ</w:t>
      </w:r>
      <w:r>
        <w:rPr/>
        <w:t>迂⥙㙬打⩔㍏㯂⤹ㅸ䠪䡅ば⯎杸傡싂⯂噀딤禘䐸쉐쉯幬⤪⩓䢣⯂⵪╴敡頵懂䙷䝅汖洮彶幏⨹슬呃䴩쉣⚿䡣甪뽨</w:t>
      </w:r>
      <w:r>
        <w:rPr/>
        <w:t>ⵚ╱⭤</w:t>
      </w:r>
      <w:r>
        <w:rPr/>
        <w:t>䌲쉴偲揎</w:t>
      </w:r>
      <w:r>
        <w:rPr/>
        <w:t>ꥂ</w:t>
      </w:r>
      <w:r>
        <w:rPr/>
        <w:t>甭䙖穉ꥭ䵁썧㣂頯㌰潙뭰曃䁅쉑权⸳硐硧㝔뭧㥙瞵彖쉟段숨浺步穉搨瑄䕯⤳砱歬伶べ썔⥬싂썔⩵䬹슩쉾冬䁂</w:t>
      </w:r>
      <w:r>
        <w:rPr/>
        <w:t>⢮</w:t>
      </w:r>
      <w:r>
        <w:rPr/>
        <w:t>㣂숱沿爦㩇幃彶惂睗䏂數⎣쉄딺쉯쉤싂슡쉀咘呣䭪⽺⹦瓂牌扊ㄱ◂슱繱싂煀</w:t>
      </w:r>
      <w:r>
        <w:rPr/>
        <w:t>ⴻ</w:t>
      </w:r>
      <w:r>
        <w:rPr/>
        <w:t>䓂䵫</w:t>
      </w:r>
      <w:r>
        <w:rPr/>
        <w:t>ꦣ</w:t>
      </w:r>
      <w:r>
        <w:rPr/>
        <w:t>습䘸倽</w:t>
      </w:r>
      <w:r>
        <w:rPr/>
        <w:t>ꔣ</w:t>
      </w:r>
      <w:r>
        <w:rPr/>
        <w:t>撡⵷剏㠸갲싂㞩⯂嗂手瑭䅒䈺䮿뿂剦</w:t>
      </w:r>
      <w:r>
        <w:rPr/>
        <w:t>ⱍ</w:t>
      </w:r>
      <w:r>
        <w:rPr/>
        <w:t>彉畆숮懂㛂呴칌┥뼣䮿啬影汁ぃ䁳矃桚쉥儥嫂䵫正♚숣슡䉔땬䌵</w:t>
      </w:r>
      <w:r>
        <w:rPr/>
        <w:t>ⷂ</w:t>
      </w:r>
      <w:r>
        <w:rPr/>
        <w:t>偐汘儯깭뾿䞏癍䉸慈䕕䅠숵</w:t>
      </w:r>
      <w:r>
        <w:rPr/>
        <w:t>ꔶ</w:t>
      </w:r>
      <w:r>
        <w:rPr/>
        <w:t>祁㍹</w:t>
      </w:r>
      <w:r>
        <w:rPr/>
        <w:t>ⵗ⩆</w:t>
      </w:r>
      <w:r>
        <w:rPr/>
        <w:t>嫂쵁㙠嫍䉅顥㭠ひ⑘捨呕䝭㠩㧂㧂炣䓂咿顀硫椹ꥸ獮䠸奙浞㑖♘㯂䍷</w:t>
      </w:r>
      <w:r>
        <w:rPr/>
        <w:t>ꦩ</w:t>
      </w:r>
      <w:r>
        <w:rPr/>
        <w:t>㌷㔴䥖弤ㄱ</w:t>
      </w:r>
      <w:r>
        <w:rPr/>
        <w:t>⣂</w:t>
      </w:r>
      <w:r>
        <w:rPr/>
        <w:t>繊揂갺㍬㏂慊檱뭕㉨캬买䍌쉌┳䂻顈㑀癀歵㘰轥놱숭朱칪걕㵩㍄勂딴彈㠷版걆쉋浕┪㙱䖵慺癒䯂穴䭍뮱〬桪㎡永冱츨頩깂瓎䁹物烂䩋쵷䔲쉂긬弸彍쉟轓毃숨</w:t>
      </w:r>
      <w:r>
        <w:rPr/>
        <w:t>ⵔ⬯</w:t>
      </w:r>
      <w:r>
        <w:rPr/>
        <w:t>㵖땙し㋂ꆵ</w:t>
      </w:r>
      <w:r>
        <w:rPr/>
        <w:t>ꔩ</w:t>
      </w:r>
      <w:r>
        <w:rPr/>
        <w:t>颿슬禩晄䭤쉪塐䲣神睍䄶烍쉬쉌뿎幎⽒쉵洫泍쉴兹硞㶻䙦敡楆㢮䵂辮津㥥偓ㅤ䂡쉵ꍒ瑢矃䝍쉥䭄긽燂灣囍뽩息兇</w:t>
      </w:r>
      <w:r>
        <w:rPr/>
        <w:t>ⲥ</w:t>
      </w:r>
      <w:r>
        <w:rPr/>
        <w:t>示땒싂頷땋⩾☯彺겣た⩞礫太㩓썦㵸奈䍧䭌別噳卪瓂</w:t>
      </w:r>
      <w:r>
        <w:rPr/>
        <w:t>ⱸ</w:t>
      </w:r>
      <w:r>
        <w:rPr/>
        <w:t>䱟怫䲵⍺㥭浟</w:t>
      </w:r>
      <w:r>
        <w:rPr/>
        <w:t>ꔭ</w:t>
      </w:r>
      <w:r>
        <w:rPr/>
        <w:t>㜊杳쉂頲㊵怶奧轚䔸唬쵺㗂癴㨻堳쉃轇轤穤潂⩍坲厱䑥䂡恈搤扣挰䕇顩啙〫厏栲쉙䨱䱭쉨</w:t>
      </w:r>
      <w:r>
        <w:rPr/>
        <w:t>ⱚ</w:t>
      </w:r>
      <w:r>
        <w:rPr/>
        <w:t>悥坥啤去ꌤ</w:t>
      </w:r>
      <w:r>
        <w:rPr/>
        <w:t>ꕘ</w:t>
      </w:r>
      <w:r>
        <w:rPr/>
        <w:t>䂩䑰㑢㤸㴦琶盎䥊컂捊灣숮ꅢㄹ煱涻싃깧㡁쉂擂灄⩵녭噁獐潧䳂橠㑍痂넺</w:t>
      </w:r>
      <w:r>
        <w:rPr/>
        <w:t>ꕏ</w:t>
      </w:r>
      <w:r>
        <w:rPr/>
        <w:t>乬</w:t>
      </w:r>
      <w:r>
        <w:rPr/>
        <w:t>⢮</w:t>
      </w:r>
      <w:r>
        <w:rPr/>
        <w:t>숪㎵ꌮ썐쉭㏎怪忎⩚悵湭숵⽁绂決媣䅃</w:t>
      </w:r>
      <w:r>
        <w:rPr/>
        <w:t>⠩</w:t>
      </w:r>
      <w:r>
        <w:rPr/>
        <w:t>㘮乁╾䚩㕸㡕歵改㝑怪쌸꥕껂じ䲿ꍮ姂扊</w:t>
      </w:r>
      <w:r>
        <w:rPr/>
        <w:t>ꤸ</w:t>
      </w:r>
      <w:r>
        <w:rPr/>
        <w:t>棂弳怫唹┰眵氨</w:t>
      </w:r>
      <w:r>
        <w:rPr/>
        <w:t>ⴣ</w:t>
      </w:r>
      <w:r>
        <w:rPr/>
        <w:t>쉉㊏噡瑯ꅳ쏎⦻䌬睄濂</w:t>
      </w:r>
      <w:r>
        <w:rPr/>
        <w:t>Ⱚ</w:t>
      </w:r>
      <w:r>
        <w:rPr/>
        <w:t>⺡쵆搰컎</w:t>
      </w:r>
      <w:r>
        <w:rPr/>
        <w:t>ⰴ</w:t>
      </w:r>
      <w:r>
        <w:rPr/>
        <w:t>㢩䅫癑甫ꌽ繥坖⹒컂숪⹍ㅉ瀥쉹う佈⛂⑨㴩⚥汋珎䬬姂⨬桶䤴ꄪ䫎㥱㒏⩇憿䃂溩住</w:t>
      </w:r>
      <w:r>
        <w:rPr/>
        <w:t>꧂</w:t>
      </w:r>
      <w:r>
        <w:rPr/>
        <w:t>㚩浉㑂⽤瀨漴싂㌸恫䘤</w:t>
      </w:r>
      <w:r>
        <w:rPr/>
        <w:t>ⲣ</w:t>
      </w:r>
      <w:r>
        <w:rPr/>
        <w:t>䵺参硢嘹♙㤪ㅩꌸ쉀쉨숪㨦넦쉨⫂칩杮煎</w:t>
      </w:r>
      <w:r>
        <w:rPr/>
        <w:t>ꕨ</w:t>
      </w:r>
      <w:r>
        <w:rPr/>
        <w:t>悬癈䛃</w:t>
      </w:r>
      <w:r>
        <w:rPr/>
        <w:t>ⱥ</w:t>
      </w:r>
      <w:r>
        <w:rPr/>
        <w:t>柂걺歘䇃⥁⭍懂㥯皮ꄰ㗂숫儫彁欫쉗瞘佩㟂습숨彸泂䟃䍅獬剡</w:t>
      </w:r>
      <w:r>
        <w:rPr/>
        <w:t>ꥈ</w:t>
      </w:r>
      <w:r>
        <w:rPr/>
        <w:t>怤</w:t>
      </w:r>
      <w:r>
        <w:rPr/>
        <w:t>ꤴ</w:t>
      </w:r>
      <w:r>
        <w:rPr/>
        <w:t>婔ꍞ⑌卄</w:t>
      </w:r>
      <w:r>
        <w:rPr/>
        <w:t>ⵚ</w:t>
      </w:r>
      <w:r>
        <w:rPr/>
        <w:t>淂䏂슡⦘䥎女琸圳⶿歧杭⩴숦ꅅ쉭呪㯍ꇂ䍆㙃傩쉪썢ꍗ焥땬炩䙹䘲䥃◂</w:t>
      </w:r>
      <w:r>
        <w:rPr/>
        <w:t>ⲩ</w:t>
      </w:r>
      <w:r>
        <w:rPr/>
        <w:t>䥔㷂畊夺쉾䙘⵪䴰⑆桢䬯獾嚘숻</w:t>
      </w:r>
      <w:r>
        <w:rPr/>
        <w:t>⡇</w:t>
      </w:r>
      <w:r>
        <w:rPr/>
        <w:t>盂䉗⌭璿䨶숷쉯榥뮘䀺頨⑚䉠⛂熘轪恾쉡ꄭ姂䐰甶쉳呡䲻顧瓃松슥楂燃떿物뼺剁⍰㪘갸㬷숩礳䏂橴䰴◂㠣囂ㅳ姂係슣뭑뽬쉂幡쉬⽕偉䬽슥싂拂</w:t>
      </w:r>
      <w:r>
        <w:rPr/>
        <w:t>ⱞ⩕</w:t>
      </w:r>
      <w:r>
        <w:rPr/>
        <w:t>䧂䟂㦱䌷⽴䙣</w:t>
      </w:r>
      <w:r>
        <w:rPr/>
        <w:t>ꗂ♞</w:t>
      </w:r>
      <w:r>
        <w:rPr/>
        <w:t>ⱈ</w:t>
      </w:r>
      <w:r>
        <w:rPr/>
        <w:t>쵶摊⑖〲</w:t>
      </w:r>
      <w:r>
        <w:rPr/>
        <w:t>⢿</w:t>
      </w:r>
      <w:r>
        <w:rPr/>
        <w:t>䕳</w:t>
      </w:r>
      <w:r>
        <w:rPr/>
        <w:t>ⰰ</w:t>
      </w:r>
      <w:r>
        <w:rPr/>
        <w:t>廃剎ꌥ⌮婰숶㠪氵乢启穵쏃偔乸㑗⽑䩵橌槂噷䘽繤㌶㍵⌥癙싃</w:t>
      </w:r>
      <w:r>
        <w:rPr/>
        <w:t>⢩⹐</w:t>
      </w:r>
      <w:r>
        <w:rPr/>
        <w:t>恕슡긶쉖㵰漪⭤佸䜺♑匷㔻婹⭇</w:t>
      </w:r>
      <w:r>
        <w:rPr/>
        <w:t>ꥀ⵬</w:t>
      </w:r>
      <w:r>
        <w:rPr/>
        <w:t>캱ㅭざ敐⑄䅓ꥳ噱쌤兠潁ꅯ뾿义깑彋</w:t>
      </w:r>
      <w:r>
        <w:rPr/>
        <w:t>ꕨ</w:t>
      </w:r>
      <w:r>
        <w:rPr/>
        <w:t>䉋䟂쉷圴坃櫃殡凂䈹㕀姂轩ㅶ奫曂挬걤汬盂嫂弮⥾땩㴪啖え까습☪뼲栥䉁㕪牄繳剚䍍┮敯瑬犩㉃睒矂埂睆種珂싂晵뼥係渽ꍕ㉺儽椵䬻牾媮칵</w:t>
      </w:r>
      <w:r>
        <w:rPr/>
        <w:t>ⶣ</w:t>
      </w:r>
      <w:r>
        <w:rPr/>
        <w:t>쉓幇믂⽧⤲偮䄮ま户幉슱ㅟ㑇瘊숭㤻漲㐪眪쉋䅮갪땑촭</w:t>
      </w:r>
      <w:r>
        <w:rPr/>
        <w:t>ꦥ</w:t>
      </w:r>
      <w:r>
        <w:rPr/>
        <w:t>桖照䕀</w:t>
      </w:r>
      <w:r>
        <w:rPr/>
        <w:t>ꦩ</w:t>
      </w:r>
      <w:r>
        <w:rPr/>
        <w:t>晪</w:t>
      </w:r>
      <w:r>
        <w:rPr/>
        <w:t>ⵢ</w:t>
      </w:r>
      <w:r>
        <w:rPr/>
        <w:t>噃깚惂湗╒眯匹╏䥸吥穇뽪싂挵祴昸☥⥚爪</w:t>
      </w:r>
      <w:r>
        <w:rPr/>
        <w:t>꤬</w:t>
      </w:r>
      <w:r>
        <w:rPr/>
        <w:t>杢飂氺楪㬳颣呮쉚喡☦瀩숪䝢⴦⩧佺㥟獉刪䪵</w:t>
      </w:r>
      <w:r>
        <w:rPr/>
        <w:t>⡒</w:t>
      </w:r>
      <w:r>
        <w:rPr/>
        <w:t>䗎䀣</w:t>
      </w:r>
      <w:r>
        <w:rPr/>
        <w:t>⡈</w:t>
      </w:r>
      <w:r>
        <w:rPr/>
        <w:t>椹杒썂摤㖿⯃㒩䔩◃摺⼽の䥆⭵䍥쉍⩧쉫㩇汉⪵佺桅䄥纥䰣噇깣숴㡡劻獫㉱涩盂栱嘵촫癶䨭祚䡨⭸汙繙晾䥾쉵昮䩓㓂㕠䕕숬囂䇂춵恺硈촪皏⵵摺䢱쉁榏呢爥⸦繹춘爷䭕瀥</w:t>
      </w:r>
      <w:r>
        <w:rPr/>
        <w:t>ⴰ</w:t>
      </w:r>
      <w:r>
        <w:rPr/>
        <w:t>潷츴犩䚬祭䕤㍘췂숺硚繹쉾怳䩋䲣坥婫塺갯쉹䴭灂♦摅䈬㬫獾ꅋ䕥</w:t>
      </w:r>
      <w:r>
        <w:rPr/>
        <w:t>ꕦ</w:t>
      </w:r>
      <w:r>
        <w:rPr/>
        <w:t>癬剀ꍖ捂爮磃碬쉘㫂弥汌匨⭵㤮轢㒡쵬婭믂䕐嚡楬겘⍀堪㮵㮬</w:t>
      </w:r>
      <w:r>
        <w:rPr/>
        <w:t>ꔹ</w:t>
      </w:r>
      <w:r>
        <w:rPr/>
        <w:t>숨쉳믃⽫㭞</w:t>
      </w:r>
      <w:r>
        <w:rPr/>
        <w:t>⠬</w:t>
      </w:r>
      <w:r>
        <w:rPr/>
        <w:t>即⼣䓂顑슏礳땚</w:t>
      </w:r>
      <w:r>
        <w:rPr/>
        <w:t>ꥁ</w:t>
      </w:r>
      <w:r>
        <w:rPr/>
        <w:t>㶣⽱썑滂璡栺쉮湖砭䐴묨숪⹊煫</w:t>
      </w:r>
      <w:r>
        <w:rPr/>
        <w:t>ⷂ</w:t>
      </w:r>
      <w:r>
        <w:rPr/>
        <w:t>妮瓃쉯싍扎噧⹹砯깚〱싃牋슮䤹䗎朱夤숸瑖슱㇂</w:t>
      </w:r>
      <w:r>
        <w:rPr/>
        <w:t>ꦩ</w:t>
      </w:r>
      <w:r>
        <w:rPr/>
        <w:t>츳硈쉘杓♳烍␫</w:t>
      </w:r>
      <w:r>
        <w:rPr/>
        <w:t>ꖏ</w:t>
      </w:r>
      <w:r>
        <w:rPr/>
        <w:t>칃쉴浨㫂㒥㔪㥌瀵画睚㴴╊㍮娳☰丳车㎿楤硊䚵땲洸㞣</w:t>
      </w:r>
      <w:r>
        <w:rPr/>
        <w:t>ꥃ</w:t>
      </w:r>
      <w:r>
        <w:rPr/>
        <w:t>疏㬯㕓䮏䀲硄쉐剐係捁썓䄳</w:t>
      </w:r>
      <w:r>
        <w:rPr/>
        <w:t>⠰⏍</w:t>
      </w:r>
      <w:r>
        <w:rPr/>
        <w:t>쉾춡쉾歬␲健⥓긽奶</w:t>
      </w:r>
      <w:r>
        <w:rPr/>
        <w:t>꥓</w:t>
      </w:r>
      <w:r>
        <w:rPr/>
        <w:t>曂伩灘깒䉡뮬敩灶漪╂</w:t>
      </w:r>
      <w:r>
        <w:rPr/>
        <w:t>ꕟ</w:t>
      </w:r>
      <w:r>
        <w:rPr/>
        <w:t>祰</w:t>
      </w:r>
      <w:r>
        <w:rPr/>
        <w:t>ꕔ</w:t>
      </w:r>
      <w:r>
        <w:rPr/>
        <w:t>䬱縴剆⤲䔵</w:t>
      </w:r>
      <w:r>
        <w:rPr/>
        <w:t>⣂</w:t>
      </w:r>
      <w:r>
        <w:rPr/>
        <w:t>懎츶噞䯂䝈怸乹䢮쎘焰숳㶩걭獌싂ィ㈽═摁瑋偆썷嫂朥슮䅩縸⧃㩺</w:t>
      </w:r>
      <w:r>
        <w:rPr/>
        <w:t>ꦱ┽</w:t>
      </w:r>
      <w:r>
        <w:rPr/>
        <w:t>䤸慴䑖癢⌯떩煥冩婵숯칸嘥ㅉ㌵</w:t>
      </w:r>
      <w:r>
        <w:rPr/>
        <w:t>ⶩ</w:t>
      </w:r>
      <w:r>
        <w:rPr/>
        <w:t>䚻杀頱爯塍歶싃繕╾䠬츮稰浐⭁䡵暏⪘⌹㵉婔愳㩂긦浅氽⎱晚㌽癧쉠斏┷敬㦡쵄⹓抏넬</w:t>
      </w:r>
      <w:r>
        <w:rPr/>
        <w:t>ⴵ</w:t>
      </w:r>
      <w:r>
        <w:rPr/>
        <w:t>䫂쉂繊だ塤瀦汪碥拂숪</w:t>
      </w:r>
      <w:r>
        <w:rPr/>
        <w:t>⡬⛎</w:t>
      </w:r>
      <w:r>
        <w:rPr/>
        <w:t>煁兄扆췂껍㇂扬佮⭧㥺㪩뭯㙷氦䒏歓딶⽒녮⩏╢壂㟎杋牑㇂堲㗂槂䁐纵楟㙓ꅤꄰ㧂䝕攨⩇䜫湎㥾䁡横쉈繉⹈氶穣싂晳㥑</w:t>
      </w:r>
      <w:r>
        <w:rPr/>
        <w:t>ⷂ</w:t>
      </w:r>
      <w:r>
        <w:rPr/>
        <w:t>倽桊䑣皱侥䈥輽싂㦥⥇곃䭓츽毂슣숲</w:t>
      </w:r>
      <w:r>
        <w:rPr/>
        <w:t>ꕓ</w:t>
      </w:r>
      <w:r>
        <w:rPr/>
        <w:t>唲⸺╨楙䰳⥒捉썳㞻祰䀬〤癐뭲瘳序唥숰橊䒘쉷癏忂焊㨭</w:t>
      </w:r>
      <w:r>
        <w:rPr/>
        <w:t>ⰷ䷎</w:t>
      </w:r>
      <w:r>
        <w:rPr/>
        <w:t>硶漫⦘Ⓧ㗂⮬</w:t>
      </w:r>
      <w:r>
        <w:rPr/>
        <w:t>ꥎ</w:t>
      </w:r>
      <w:r>
        <w:rPr/>
        <w:t>㇂烂촨쉲場顣⤩䬽乯砸繎䖬⺩飃䰹䌯奭㐽吪睍戦䁱顈彁</w:t>
      </w:r>
      <w:r>
        <w:rPr/>
        <w:t>ꦵ</w:t>
      </w:r>
      <w:r>
        <w:rPr/>
        <w:t>㡅畓⑱頪딯꥞憱촱촽㗎䷂䄣轎杷뿂㫂噵쉐瑤矂┹써愶␸捒汁췂㌵瞏惂硑噤숶칧깰桤㮱祚</w:t>
      </w:r>
      <w:r>
        <w:rPr/>
        <w:t>Ⱝ</w:t>
      </w:r>
      <w:r>
        <w:rPr/>
        <w:t>判㵴쉇싂ꎱ⧎桢쉏䩴䲻슻䙺뽊婗⭕䕮䙵숲礮䝓⩧</w:t>
      </w:r>
      <w:r>
        <w:rPr/>
        <w:t>ꕵ</w:t>
      </w:r>
      <w:r>
        <w:rPr/>
        <w:t>殬⩗湒믂凍깲䗂⸬䱌㍬숳呺Ⓜ攷⩺㝔㫂⩢妥㏂</w:t>
      </w:r>
      <w:r>
        <w:rPr/>
        <w:t>ꖱ⌲</w:t>
      </w:r>
      <w:r>
        <w:rPr/>
        <w:t>幍嚥⑋㡪</w:t>
      </w:r>
      <w:r>
        <w:rPr/>
        <w:t>⢿</w:t>
      </w:r>
      <w:r>
        <w:rPr/>
        <w:t>㤮牵숨癢⭱⎏橩⮿杙珂顮漪쉰⪵氺ꆬ</w:t>
      </w:r>
      <w:r>
        <w:rPr/>
        <w:t>⡃</w:t>
      </w:r>
      <w:r>
        <w:rPr/>
        <w:t>飃䯂呯涣츮숶싂딽ꅓ卉礥뇍⸻祐䬥⪡䅆싂㴣㥩⥍䦬⸷欪捞祩䴶뮿</w:t>
      </w:r>
      <w:r>
        <w:rPr/>
        <w:t>⡅꥙</w:t>
      </w:r>
      <w:r>
        <w:rPr/>
        <w:t>穲婋㦣⥡긬擂䰨뮩컂숰깮礤쉄㤳⨲♐</w:t>
      </w:r>
      <w:r>
        <w:rPr/>
        <w:t>ꕍ</w:t>
      </w:r>
      <w:r>
        <w:rPr/>
        <w:t>䊥兙辱轀싂칄唴唶琰倵</w:t>
      </w:r>
      <w:r>
        <w:rPr/>
        <w:t>ꕚ</w:t>
      </w:r>
      <w:r>
        <w:rPr/>
        <w:t>畯䨩⥘睕㷂⩔硕녋幕묻搲♭䠵쉲쉵䙬怩坆䕑唪廂䇎个</w:t>
      </w:r>
      <w:r>
        <w:rPr/>
        <w:t>ꗂ</w:t>
      </w:r>
      <w:r>
        <w:rPr/>
        <w:t>㗂⩍稴漽䃎㫎깞㑀恓㠱㙟㚵쵃쉖㜪杅쉏頮딯归䅥</w:t>
      </w:r>
      <w:r>
        <w:rPr/>
        <w:t>⡆</w:t>
      </w:r>
      <w:r>
        <w:rPr/>
        <w:t>䇂妱㙓☺㉠㴮啾쉒䦥⹰</w:t>
      </w:r>
      <w:r>
        <w:rPr/>
        <w:t>ⲿ</w:t>
      </w:r>
      <w:r>
        <w:rPr/>
        <w:t>㎩ꍲ啭ꍡ걏曂</w:t>
      </w:r>
      <w:r>
        <w:rPr/>
        <w:t>ꔺ</w:t>
      </w:r>
      <w:r>
        <w:rPr/>
        <w:t>㙖䥴쉮㍂略쉰ㆱ</w:t>
      </w:r>
      <w:r>
        <w:rPr/>
        <w:t>ꤴ</w:t>
      </w:r>
      <w:r>
        <w:rPr/>
        <w:t>挸㵹漺䩱匩楑䤨㐨塒겵숩お깑敂숭䵗칶숩</w:t>
      </w:r>
      <w:r>
        <w:rPr/>
        <w:t>ꤶ</w:t>
      </w:r>
      <w:r>
        <w:rPr/>
        <w:t>쉫搪슻䟂磂湏兾숳橊朮焪쉰쉥╮</w:t>
      </w:r>
      <w:r>
        <w:rPr/>
        <w:t>ꔻ</w:t>
      </w:r>
      <w:r>
        <w:rPr/>
        <w:t>剖琰⤫뾻쎩㵕♮㞣䢏쉗거㔰䤻祲㕅㠳㙂쉩땍쉶你☭湢绂䴣쉳</w:t>
      </w:r>
      <w:r>
        <w:rPr/>
        <w:t>꤫</w:t>
      </w:r>
      <w:r>
        <w:rPr/>
        <w:t>慪쉡愯漮参긣塂洦⍦嘻땭쉘ꄲ恍쉷䂱싂⽆⨶䌺㩾䜷䧂濂䏂㷃剉轎㉋桢柃깵쉰⩁支丽〪깥싂ꥬ捫灭⭠⯂楑摘㦩㪣쉋㴥⏂걚汎땧긤ꍠꇎ哂挪䝎梥깉䥥충摦䅭㩬</w:t>
      </w:r>
      <w:r>
        <w:rPr/>
        <w:t>ꔪ</w:t>
      </w:r>
      <w:r>
        <w:rPr/>
        <w:t>砥灍轾숯뗂凂畟捪挻</w:t>
      </w:r>
      <w:r>
        <w:rPr/>
        <w:t>ꕖ</w:t>
      </w:r>
      <w:r>
        <w:rPr/>
        <w:t>獹ꍡ湞ぐ썲⚿㙩敢佤ꅾ硘冥睥灶䁑</w:t>
      </w:r>
      <w:r>
        <w:rPr/>
        <w:t>ꕲ</w:t>
      </w:r>
      <w:r>
        <w:rPr/>
        <w:t>䨹漦啯䤫杏뽉椺㘫䱕嘩び쉄炏⬥습뇂䶿䪩㑐⥋ꅣ桇</w:t>
      </w:r>
      <w:r>
        <w:rPr/>
        <w:t>ⱆ</w:t>
      </w:r>
      <w:r>
        <w:rPr/>
        <w:t>奅㍢慘♯弸港쏂</w:t>
      </w:r>
      <w:r>
        <w:rPr/>
        <w:t>ꥒ</w:t>
      </w:r>
      <w:r>
        <w:rPr/>
        <w:t>념䜪⨭</w:t>
      </w:r>
      <w:r>
        <w:rPr/>
        <w:t>ꥑ</w:t>
      </w:r>
      <w:r>
        <w:rPr/>
        <w:t>쉒싂䕯촪슻㜵㵓恳儲㐻녵긴깫쉬䌰䜨辻弸ꇂ䦻摹娨숱磃嘨䩲呺摾㫂渨縤奆䴩に湞娮䑇슱숶嫂슥츥噣䆣䭍悩也硠⹨㴩乧</w:t>
      </w:r>
      <w:r>
        <w:rPr/>
        <w:t>Ⰺ</w:t>
      </w:r>
      <w:r>
        <w:rPr/>
        <w:t>䤪츩剦烂疬側扪싂뭞怲砳㑣䀱挣幧塰싂숸⩴䈣怳ㅡ扫犿</w:t>
      </w:r>
      <w:r>
        <w:rPr/>
        <w:t>ꗎ</w:t>
      </w:r>
      <w:r>
        <w:rPr/>
        <w:t>偁氮♌㩺湩坘䑉獴䫂숤㏂⸰吹彪婑戦䑩䉎싂曂㆏皿䀨漭뭃쉔㩗싃暡庥䜹婹戶焤䢻㍙</w:t>
      </w:r>
      <w:r>
        <w:rPr/>
        <w:t>꧂</w:t>
      </w:r>
      <w:r>
        <w:rPr/>
        <w:t>䃃ꍧ摣⒮搸渽昷묪쉩朸楓㡔擂ꥢ恌捋⩖</w:t>
      </w:r>
      <w:r>
        <w:rPr/>
        <w:t>꥓</w:t>
      </w:r>
      <w:r>
        <w:rPr/>
        <w:t>㣃繟剴空戫뭣ꥢ礽癋吳숻깗쉃䵴꺩渣䕁偌轷䟂獠捸䵎灰습녈䡓싂䮬䶣桩믂凍㤴洪灮纻쏂眺䅓呅琯㕥숽傘浘㟍⭪껂懂⎣습搨㍑⚵숪녏䵕繘咏깖</w:t>
      </w:r>
      <w:r>
        <w:rPr/>
        <w:t>⢩</w:t>
      </w:r>
      <w:r>
        <w:rPr/>
        <w:t>슏충⍟柂顂⯍썞䑋焷甽㷂걕</w:t>
      </w:r>
      <w:r>
        <w:rPr/>
        <w:t>ꦣ♒</w:t>
      </w:r>
      <w:r>
        <w:rPr/>
        <w:t>䤦</w:t>
      </w:r>
      <w:r>
        <w:rPr/>
        <w:t>ⱗ</w:t>
      </w:r>
      <w:r>
        <w:rPr/>
        <w:t>ꅇ刽浹漫問ꅁ쉰딶摔濂梘娰偬☮䥷ꄽ天⸹쉏䉦椻녩畎䟂癹숵쉭橨쉏奷眷쏂쌴㭏쵭洫捕伭暻⛂朱싂畋䫂妻㫂瀹䘰묩幁ꍳ⹋⑫䫎⤺颡㪮┩쉈⥹㙌䑗㌹⹤</w:t>
      </w:r>
      <w:r>
        <w:rPr/>
        <w:t>ⱡ</w:t>
      </w:r>
      <w:r>
        <w:rPr/>
        <w:t>쉭穬싂</w:t>
      </w:r>
      <w:r>
        <w:rPr/>
        <w:t>ꕂ</w:t>
      </w:r>
      <w:r>
        <w:rPr/>
        <w:t>ⱊ</w:t>
      </w:r>
      <w:r>
        <w:rPr/>
        <w:t>晵坤㡎硈곂壎䐴䡳슣䔨乾恙쉹䠦榩㝟㋂顣䎘泂䝑潪皩扚汃㠸歅樯席</w:t>
      </w:r>
      <w:r>
        <w:rPr/>
        <w:t>⡎</w:t>
      </w:r>
      <w:r>
        <w:rPr/>
        <w:t>걱樵䵲牰牚䕭쌪⭥慕乐䠽潍幹坴幱ꥱ䣂쉁ㅔ쉑♘칄剐䲱쉃濂䙚숥䃂噢㝙⪩쉦걧⤮嚘免剸깍泂⨶</w:t>
      </w:r>
      <w:r>
        <w:rPr/>
        <w:t>⡹</w:t>
      </w:r>
      <w:r>
        <w:rPr/>
        <w:t>䭨숸慤䆩썁䍘庘㠩渴⯎体ꅍ梡촯땀ご坈䕓㌭기䕯恴帵噸㘹䥳</w:t>
      </w:r>
      <w:r>
        <w:rPr/>
        <w:t>ⵟ</w:t>
      </w:r>
      <w:r>
        <w:rPr/>
        <w:t>䅆彉彉䅆䵨견⑋㈭杚橨㠰곍圫顉녕</w:t>
      </w:r>
      <w:r>
        <w:rPr/>
        <w:t>ⵇ</w:t>
      </w:r>
      <w:r>
        <w:rPr/>
        <w:t>숮䭲盂</w:t>
      </w:r>
      <w:r>
        <w:rPr/>
        <w:t>⢱</w:t>
      </w:r>
      <w:r>
        <w:rPr/>
        <w:t>〬깭⹃쵐䤰捴㩋슏⥗쉉䊣숵슮繰넣䉫쉐숭〥兤䌭啩䯂縲쉤쉩쉍⍤쉥䃂⩟獂楷䲩칈䉴⨷䨴⧂</w:t>
      </w:r>
      <w:r>
        <w:rPr/>
        <w:t>⡏</w:t>
      </w:r>
      <w:r>
        <w:rPr/>
        <w:t>冩癐ꆬ颥瑍䩉嗂㑱㉦걐唸噋瑔䡱毂轄㝠걧숪䌤뼷戳ꥴ佃眭뭸⛂쉾⨯숳</w:t>
      </w:r>
      <w:r>
        <w:rPr/>
        <w:t>ⱎ</w:t>
      </w:r>
      <w:r>
        <w:rPr/>
        <w:t>礪䱉买쵎恪㬱㥈㕁칓㗂惂䂵䥬㙴숴稹い当榘嫂楂琷╄뽕塩⽢⛂灣뼮丰ㄪ겥畡䥖녍僂奘쉱숪顧呃欯쉧숵㫍쵌㜭</w:t>
      </w:r>
      <w:r>
        <w:rPr/>
        <w:t>⠫</w:t>
      </w:r>
      <w:r>
        <w:rPr/>
        <w:t>㚘</w:t>
      </w:r>
      <w:r>
        <w:rPr/>
        <w:t>ⰽ</w:t>
      </w:r>
      <w:r>
        <w:rPr/>
        <w:t>쉣썥彞厡㓂穥쌻卅嫂坌暘㡘涿昣ケ⹲夸䀰琲瀷츽</w:t>
      </w:r>
      <w:r>
        <w:rPr/>
        <w:t>ꔨ</w:t>
      </w:r>
      <w:r>
        <w:rPr/>
        <w:t>佰欶䱐穡䱬☬摹爤䱹ㅢ焣䕩㥴㩶䝳矍穗</w:t>
      </w:r>
      <w:r>
        <w:rPr/>
        <w:t>⡨</w:t>
      </w:r>
      <w:r>
        <w:rPr/>
        <w:t>棂䜰犣쌊</w:t>
      </w:r>
      <w:r>
        <w:rPr/>
        <w:t>⡮</w:t>
      </w:r>
      <w:r>
        <w:rPr/>
        <w:t>㷎슮</w:t>
      </w:r>
      <w:r>
        <w:rPr/>
        <w:t>ⷂ</w:t>
      </w:r>
      <w:r>
        <w:rPr/>
        <w:t>杭枿슥땖楸敎䏂兡氩떩欱쉵復帪䴪Ⓜ싂㑀㐲⼥㵏䈵倰䲘售쵤䵏╅〱楴⵷숪䳂䙒畬쉄恡䅯樱숪椬䞱쉟旂䄷捖畘䀬咵惂뽤敵묮免斏㛂反江槂睎싍⌰㍂剡䉪乚㵶⬺捣瀥</w:t>
      </w:r>
      <w:r>
        <w:rPr/>
        <w:t>⡁</w:t>
      </w:r>
      <w:r>
        <w:rPr/>
        <w:t>춻䱎癋牠塏参疱쉄䥑轂Ⓜ䉀숷辩汍㑟쉴佟伶〤䩥玘慤焣繩싂㬬숺䁗㥏兆勂唬㔵</w:t>
      </w:r>
      <w:r>
        <w:rPr/>
        <w:t>⡘</w:t>
      </w:r>
      <w:r>
        <w:rPr/>
        <w:t>滂슿物㜦䧂䘱扰乺㑒싍䞩슮♥氭磂쉏</w:t>
      </w:r>
      <w:r>
        <w:rPr/>
        <w:t>ꤨ</w:t>
      </w:r>
      <w:r>
        <w:rPr/>
        <w:t>䌸桧匦</w:t>
      </w:r>
      <w:r>
        <w:rPr/>
        <w:t>⢩</w:t>
      </w:r>
      <w:r>
        <w:rPr/>
        <w:t>ꤽ</w:t>
      </w:r>
      <w:r>
        <w:rPr/>
        <w:t>䜶穣⧂敠쵎</w:t>
      </w:r>
      <w:r>
        <w:rPr/>
        <w:t>ⵀ</w:t>
      </w:r>
      <w:r>
        <w:rPr/>
        <w:t>ꍖ슱氫杳㓂쉂㮱촷䤪怹䄫슡婟㤬㍎獶䈪天甽繹숹噃䀯╀묺슩츻숰伻䙄걧扪乢㭩싂</w:t>
      </w:r>
      <w:r>
        <w:rPr/>
        <w:t>ⲩ</w:t>
      </w:r>
      <w:r>
        <w:rPr/>
        <w:t>擂㝵싂夭⏂淂滂〰碬〶㍤䭎暮췂쉺䥴㋂嗂⽈䩃悩⩥䨮璿䤽㤥晹桶㡱灆倻敹斩</w:t>
      </w:r>
      <w:r>
        <w:rPr/>
        <w:t>ꥃ</w:t>
      </w:r>
      <w:r>
        <w:rPr/>
        <w:t>㔫冬</w:t>
      </w:r>
      <w:r>
        <w:rPr/>
        <w:t>⢡</w:t>
      </w:r>
      <w:r>
        <w:rPr/>
        <w:t>䑁쉠걎厘긥捐슩⽴녨ꄫ㶥㕯쉊湧⼱噭</w:t>
      </w:r>
      <w:r>
        <w:rPr/>
        <w:t>⡅</w:t>
      </w:r>
      <w:r>
        <w:rPr/>
        <w:t>㫂</w:t>
      </w:r>
      <w:r>
        <w:rPr/>
        <w:t>⡶</w:t>
      </w:r>
      <w:r>
        <w:rPr/>
        <w:t>啬㠻䃂冮砵摥堫⹮㜨⩔攪坫灯</w:t>
      </w:r>
      <w:r>
        <w:rPr/>
        <w:t>Ɐ</w:t>
      </w:r>
      <w:r>
        <w:rPr/>
        <w:t>뭶坑䁚娶擂晪普圪祆奇䬱顎</w:t>
      </w:r>
      <w:r>
        <w:rPr/>
        <w:t>⢩</w:t>
      </w:r>
      <w:r>
        <w:rPr/>
        <w:t>瑋㭬䊡㈴涡䎥쉦䷂㖱㘪꥙䉳噶頽슘歮䟃慦칵쌺⤷㔫牳ꥤ㢏쉨焩䶿㍟㝺뿃䱮숵쉠㩾쉨ㅶ긻嗂剸䩲녀쉙劮睑兢⍪扳</w:t>
      </w:r>
      <w:r>
        <w:rPr/>
        <w:t>⢻</w:t>
      </w:r>
      <w:r>
        <w:rPr/>
        <w:t>焣偄朹ꏍ祫楉桩穏稵瀪暿炘橯欮┪쉂秂濂歐輦뼬潠䰥涱剚汆湕穁弹㩀㓍싎ꍀ優乱숨橫僂쉫</w:t>
      </w:r>
      <w:r>
        <w:rPr/>
        <w:t>ⵠ</w:t>
      </w:r>
      <w:r>
        <w:rPr/>
        <w:t>楚乓穈⌤嗂⾥潱</w:t>
      </w:r>
      <w:r>
        <w:rPr/>
        <w:t>ⶵ</w:t>
      </w:r>
      <w:r>
        <w:rPr/>
        <w:t>䍉쉮ㅋ漮䭢卞⎘摵㍭汈噊祓ㅾ䚥넬摥噥朣穮湮넴婖슣쉂前汹㙋습洯瓂晰꥘侻砲啊扒䙒녙㉌싎呪숷</w:t>
      </w:r>
      <w:r>
        <w:rPr/>
        <w:t>ꔯ</w:t>
      </w:r>
      <w:r>
        <w:rPr/>
        <w:t>慓兀晊㇎楁</w:t>
      </w:r>
      <w:r>
        <w:rPr/>
        <w:t>ⵞ</w:t>
      </w:r>
      <w:r>
        <w:rPr/>
        <w:t>ⱴ</w:t>
      </w:r>
      <w:r>
        <w:rPr/>
        <w:t>䘪⸳䗂励䴮飂䜩硁쉐㍵睇当戸䴪뭉쉲汘쌸⏂彐䕏썲썚乚◃</w:t>
      </w:r>
      <w:r>
        <w:rPr/>
        <w:t>Ⱜ</w:t>
      </w:r>
      <w:r>
        <w:rPr/>
        <w:t>뽞䝋⮥獫恂摓轧樯㡑ꍢ䡷獋㍖㉠弪⩳ㅢ眶奍깣䍨㉘轁偗</w:t>
      </w:r>
      <w:r>
        <w:rPr/>
        <w:t>ⴰ</w:t>
      </w:r>
      <w:r>
        <w:rPr/>
        <w:t>쉞係穇㡔幑㏂抩격穸㥈削╟㤪␹欵숫剢⩷䀵䭩㩦〉</w:t>
      </w:r>
      <w:r>
        <w:rPr/>
        <w:t>⡁</w:t>
      </w:r>
      <w:r>
        <w:rPr/>
        <w:t>幭癉倱쌺쉴㵁깳硏剭뽤䘪㍂㠷쉰㩱卤樳㩸쉹樫</w:t>
      </w:r>
      <w:r>
        <w:rPr/>
        <w:t>ⱍ</w:t>
      </w:r>
      <w:r>
        <w:rPr/>
        <w:t>湙攵焰嚻ꆻ浖⽢싎煺桫搰極숊㕋噓걺숩䴦㋂朱礸쵈쉯䭄녊兇㕕焦此ⸯ⚩刬䫂癒㭙辘先嫂栲儨截⑍䄦땦汚뗂䴬繘䝑瑯⼳땳㉱啚ꍏ놥畫㔯嫂⽅딦</w:t>
      </w:r>
      <w:r>
        <w:rPr/>
        <w:t>⢣</w:t>
      </w:r>
      <w:r>
        <w:rPr/>
        <w:t>쉋㏎㍬婀뭶亱뭱䬲檘癊げ⹶䑅彏䁵䊘步刣䞡總帷⨵쵠쉉睱싂뼪曂曂숶갺氽⩬佉䙍疘쵌䕟㜥㙀</w:t>
      </w:r>
      <w:r>
        <w:rPr/>
        <w:t>ꕩ</w:t>
      </w:r>
      <w:r>
        <w:rPr/>
        <w:t>쉐䩱敘싂㥬區飂⽁뇎⼲⽣♩䕂墬䵈캩깳ㄯ䍎뗂㴺猨甴縶걤穉で</w:t>
      </w:r>
      <w:r>
        <w:rPr/>
        <w:t>꤯</w:t>
      </w:r>
      <w:r>
        <w:rPr/>
        <w:t>㯂</w:t>
      </w:r>
      <w:r>
        <w:rPr/>
        <w:t>⡶</w:t>
      </w:r>
      <w:r>
        <w:rPr/>
        <w:t>祊捹㝤媥甫</w:t>
      </w:r>
      <w:r>
        <w:rPr/>
        <w:t>ꤤ</w:t>
      </w:r>
      <w:r>
        <w:rPr/>
        <w:t>⠱</w:t>
      </w:r>
      <w:r>
        <w:rPr/>
        <w:t>塶뭤兵⍕컂朳䌹瑫䉷쉅幆</w:t>
      </w:r>
      <w:r>
        <w:rPr/>
        <w:t>ꖩ⩨</w:t>
      </w:r>
      <w:r>
        <w:rPr/>
        <w:t>圳춥殬컂剥⻂㓂挰㉺뽚京ㅣ⪏칱轹㨨숹撵땒頺</w:t>
      </w:r>
      <w:r>
        <w:rPr/>
        <w:t>ꥒ</w:t>
      </w:r>
      <w:r>
        <w:rPr/>
        <w:t>䙔帲</w:t>
      </w:r>
      <w:r>
        <w:rPr/>
        <w:t>⡂</w:t>
      </w:r>
      <w:r>
        <w:rPr/>
        <w:t>꺱㭑瀸夨恇</w:t>
      </w:r>
      <w:r>
        <w:rPr/>
        <w:t>⡦</w:t>
      </w:r>
      <w:r>
        <w:rPr/>
        <w:t>墱숫截䝞䑈潰稳彩汒妡⾱轸넻迂䣂⍸⑟㵈噗⩆슡䝎</w:t>
      </w:r>
      <w:r>
        <w:rPr/>
        <w:t>꧃</w:t>
      </w:r>
      <w:r>
        <w:rPr/>
        <w:t>㩨⍆䰣副ꥤ뽏戵垮杍칫伣䔦㵤㖻</w:t>
      </w:r>
      <w:r>
        <w:rPr/>
        <w:t>ꥈ</w:t>
      </w:r>
      <w:r>
        <w:rPr/>
        <w:t>⠥Ⓜ</w:t>
      </w:r>
      <w:r>
        <w:rPr/>
        <w:t>뭀礭㩒믂煬䄽癋区穒奈숪♳别䕢ꍶ</w:t>
      </w:r>
      <w:r>
        <w:rPr/>
        <w:t>ⴵ</w:t>
      </w:r>
      <w:r>
        <w:rPr/>
        <w:t>犬㝔穧</w:t>
      </w:r>
      <w:r>
        <w:rPr/>
        <w:t>ꤵ</w:t>
      </w:r>
      <w:r>
        <w:rPr/>
        <w:t>攴ꥪ㵲輲偩稲쉔䪡놏攳颩㊘繍㌰瑢卥♵兲吩べ䵙愬</w:t>
      </w:r>
      <w:r>
        <w:rPr/>
        <w:t>ⵋ</w:t>
      </w:r>
      <w:r>
        <w:rPr/>
        <w:t>熣뭑庩瘮庿㠩塕쉸睧⪿免ꥹ⬴縮惂獟縷슻㨦疡㭮掿吺嘮걯⑤썣咥ꍵ⭮쉰뭘㕍뭐戶䇂䙋攱忂稣㚩㙈썚䛂⸭뭠㟂ꥩ놘㵱╌爻轢牃塋呮⽡쉙쉙⽋涏䕶┽㵉ㅣ幸⬷㥃⬩⨪愶뽈坏</w:t>
      </w:r>
      <w:r>
        <w:rPr/>
        <w:t>ꔥ</w:t>
      </w:r>
      <w:r>
        <w:rPr/>
        <w:t>䥢㝹⾵⭃컂</w:t>
      </w:r>
      <w:r>
        <w:rPr/>
        <w:t>ꥒ</w:t>
      </w:r>
      <w:r>
        <w:rPr/>
        <w:t>딹䟂</w:t>
      </w:r>
      <w:r>
        <w:rPr/>
        <w:t>ⰴ</w:t>
      </w:r>
      <w:r>
        <w:rPr/>
        <w:t>숥栨㤶㷍䨮㌸</w:t>
      </w:r>
      <w:r>
        <w:rPr/>
        <w:t>ⷂ</w:t>
      </w:r>
      <w:r>
        <w:rPr/>
        <w:t>廂䞻慂䨮伣싂</w:t>
      </w:r>
      <w:r>
        <w:rPr/>
        <w:t>Ⱚ☺</w:t>
      </w:r>
      <w:r>
        <w:rPr/>
        <w:t>ꥢ帮ꆘ♹歓吻䨥䩓쉈㩳擎䃂頨㨰칞扙싂ꅷㅎ숹꥞轍㍗㑧徣쉆挱乂渵㬵㘯灹繱䅵⥾〰游칏쉵</w:t>
      </w:r>
      <w:r>
        <w:rPr/>
        <w:t>ⱂ</w:t>
      </w:r>
      <w:r>
        <w:rPr/>
        <w:t>숺ㅉ桨䵇⸦嘫氨湌溩歡⥆묹ꅑ䑪眭愯䈴祀䡄塭浶숪摠攱쉗</w:t>
      </w:r>
      <w:r>
        <w:rPr/>
        <w:t>ꤣ⩲</w:t>
      </w:r>
      <w:r>
        <w:rPr/>
        <w:t>溣䷂</w:t>
      </w:r>
      <w:r>
        <w:rPr/>
        <w:t>ꕆⷂ</w:t>
      </w:r>
      <w:r>
        <w:rPr/>
        <w:t>㭑㓂⵪䉏⛂ꍒぶ捱夵쉚炩㝆杘쉭쉥쉨楌⯂戤犩疮⨺䃎䚣奒渵☸㪵琪䵮墡獊䜨걤冣彌仃揂迂촭</w:t>
      </w:r>
      <w:r>
        <w:rPr/>
        <w:t>Ⱖ</w:t>
      </w:r>
      <w:r>
        <w:rPr/>
        <w:t>캮싂숽숫⵹煆唻䖵杒呧佚숤戤僎⨨制뽇䔺䬫侬뗂彠橗묥拂甯纥佋䍂</w:t>
      </w:r>
      <w:r>
        <w:rPr/>
        <w:t>ꔯ</w:t>
      </w:r>
      <w:r>
        <w:rPr/>
        <w:t>卄䩊江쉑䭂♄顤㙑敹参䝶䖘嘸偭吵㈷潞◂怊䠱啒啖䊮晚炿杞䜫꥖㗂倥眻䀰恃㑏搲她䘵繏潪䣂⤽㍍敒쉙쉨⑊楎싃癏쉚쉃쉔朱䑋뽒⍷婌㭉</w:t>
      </w:r>
      <w:r>
        <w:rPr/>
        <w:t>ꗂ</w:t>
      </w:r>
      <w:r>
        <w:rPr/>
        <w:t>獲뇂䘳䃂㭩쉮熮䮣㨷睑婺滂싎쌳匴䕏</w:t>
      </w:r>
      <w:r>
        <w:rPr/>
        <w:t>⡯</w:t>
      </w:r>
      <w:r>
        <w:rPr/>
        <w:t>㭦䝙䖣根穵捦⩢⹙泂뽡쉧嘲⸸ㆿ뽳☭⩐颱땫顾轡顉㕸橱</w:t>
      </w:r>
      <w:r>
        <w:rPr/>
        <w:t>꧂ꕷ</w:t>
      </w:r>
      <w:r>
        <w:rPr/>
        <w:t>䞥乲䵆䇂㕸盍淂㗂숹捬励搤┯污か깟⥭숮⼫⍈瀵癟敦</w:t>
      </w:r>
      <w:r>
        <w:rPr/>
        <w:t>ꤹ</w:t>
      </w:r>
      <w:r>
        <w:rPr/>
        <w:t>⡡</w:t>
      </w:r>
      <w:r>
        <w:rPr/>
        <w:t>㕶纮</w:t>
      </w:r>
      <w:r>
        <w:rPr/>
        <w:t>ꕳ◂</w:t>
      </w:r>
      <w:r>
        <w:rPr/>
        <w:t>숩쉘⨳䰶ꅍ䰳</w:t>
      </w:r>
      <w:r>
        <w:rPr/>
        <w:t>ꔶ</w:t>
      </w:r>
      <w:r>
        <w:rPr/>
        <w:t>噠쌽㌽썦獢㤰唬顐⏂獹婎㥩捨</w:t>
      </w:r>
      <w:r>
        <w:rPr/>
        <w:t>ⱑ</w:t>
      </w:r>
      <w:r>
        <w:rPr/>
        <w:t>쉮测쉈</w:t>
      </w:r>
      <w:r>
        <w:rPr/>
        <w:t>ꔳ</w:t>
      </w:r>
      <w:r>
        <w:rPr/>
        <w:t>쉷呕坃㑸╂䩗☴㒥ꥺ䝅넱⍖㡪쉤ꥫ之䟂⵳㵹碬塡싂氭扩た쉑婖슡㩹쉚懃숭⑌毂瑍摥땥쉱쉺噺땫㍘彍矂摀⺬煃숽迂穋묬婵歵坬䁧䡋썱嘪갬偎㭌煏⪬⽫硌갭䑉穰뽵쵖㥲塨</w:t>
      </w:r>
      <w:r>
        <w:rPr/>
        <w:t>ⵒꥐ</w:t>
      </w:r>
      <w:r>
        <w:rPr/>
        <w:t>䏂㜪</w:t>
      </w:r>
      <w:r>
        <w:rPr/>
        <w:t>ꥒ</w:t>
      </w:r>
      <w:r>
        <w:rPr/>
        <w:t>䎩碱穀䤺惃凂</w:t>
      </w:r>
      <w:r>
        <w:rPr/>
        <w:t>ꔻ</w:t>
      </w:r>
      <w:r>
        <w:rPr/>
        <w:t>嗂⽶㑦顴棂猨湯䆩⩸␹슩栳ꌥ싂쵍竂숫䥕믂㯃ノ칷䌯뭦㪘칇珂㈬悩ㄨ晀䑏晲夺参⻂摈</w:t>
      </w:r>
      <w:r>
        <w:rPr/>
        <w:t>ꖣ</w:t>
      </w:r>
      <w:r>
        <w:rPr/>
        <w:t>䫂檡䤤쉱晸抩쉸숱싍䥟忂恭慅ㅉひ⑤弳塹朳剐㕔淂⿂潎轷顙ノ㝕䅰硋숲</w:t>
      </w:r>
      <w:r>
        <w:rPr/>
        <w:t>ⱸ</w:t>
      </w:r>
      <w:r>
        <w:rPr/>
        <w:t>弽槎⫂╎呾頪庡顀〫</w:t>
      </w:r>
      <w:r>
        <w:rPr/>
        <w:t>ⶩ</w:t>
      </w:r>
      <w:r>
        <w:rPr/>
        <w:t>桺噈偳槃쉡癤歔澱┽瑏</w:t>
      </w:r>
      <w:r>
        <w:rPr/>
        <w:t>ꥂ꧂</w:t>
      </w:r>
      <w:r>
        <w:rPr/>
        <w:t>㖵</w:t>
      </w:r>
      <w:r>
        <w:rPr/>
        <w:t>ⳃ</w:t>
      </w:r>
      <w:r>
        <w:rPr/>
        <w:t>槂⩟ꌯ䵊歄晸㌴偏敨頭優ぁ暩轃⩓⑟稦刮㑟</w:t>
      </w:r>
      <w:r>
        <w:rPr/>
        <w:t>ꖩ</w:t>
      </w:r>
      <w:r>
        <w:rPr/>
        <w:t>噹䠳瑰⸽呰氤㐺쵷䭄㉍</w:t>
      </w:r>
      <w:r>
        <w:rPr/>
        <w:t>꧂</w:t>
      </w:r>
      <w:r>
        <w:rPr/>
        <w:t>塞▣</w:t>
      </w:r>
      <w:r>
        <w:rPr/>
        <w:t>⡅</w:t>
      </w:r>
      <w:r>
        <w:rPr/>
        <w:t>䥈堽卮㩭숤纱╺㉕氯忂嫂䵩</w:t>
      </w:r>
      <w:r>
        <w:rPr/>
        <w:t>⠬</w:t>
      </w:r>
      <w:r>
        <w:rPr/>
        <w:t>䱨戰묺橴噥</w:t>
      </w:r>
      <w:r>
        <w:rPr/>
        <w:t>ⱇ</w:t>
      </w:r>
      <w:r>
        <w:rPr/>
        <w:t>䉹쉕䁩녳䙪捷䝍绂呚禱匮㩐䳃㡘䄩㤶ꍞ깋灪纻䈸眱䡫䬻段䆩㥞ㄯ佲㕭瑌轤슬숽慂⹋㈺쉡묪礬稸囂⧂⍈츺</w:t>
      </w:r>
      <w:r>
        <w:rPr/>
        <w:t>Ⱛ</w:t>
      </w:r>
      <w:r>
        <w:rPr/>
        <w:t>轺╣晸洭ꍨ䥫꺮噢䑞䩮剒溱⯂䴬쉃牊⴫䕭</w:t>
      </w:r>
      <w:r>
        <w:rPr/>
        <w:t>ⵍ</w:t>
      </w:r>
      <w:r>
        <w:rPr/>
        <w:t>瘷쉰⥄㙅晏溣</w:t>
      </w:r>
      <w:r>
        <w:rPr/>
        <w:t>ⵚ</w:t>
      </w:r>
      <w:r>
        <w:rPr/>
        <w:t>뼯绂⽥助쉂⥹捃焫</w:t>
      </w:r>
      <w:r>
        <w:rPr/>
        <w:t>ⰰ</w:t>
      </w:r>
      <w:r>
        <w:rPr/>
        <w:t>㌬頣卌싂灮㠰갨㨨</w:t>
      </w:r>
      <w:r>
        <w:rPr/>
        <w:t>ꦿⴻꥀ</w:t>
      </w:r>
      <w:r>
        <w:rPr/>
        <w:t>䙭桓猤牦係긪嚱壎㉟炵乂畴⥯熡䙗ꍄ숮⥾䥑匴疩</w:t>
      </w:r>
    </w:p>
    <w:p>
      <w:pPr>
        <w:pStyle w:val="PreformattedText"/>
        <w:bidi w:val="0"/>
        <w:spacing w:before="0" w:after="0"/>
        <w:jc w:val="left"/>
        <w:rPr/>
      </w:pPr>
      <w:r>
        <w:rPr/>
        <w:t>䵥是墘숩䡳⸳땩⹹穌㕨䙬敹春</w:t>
      </w:r>
      <w:r>
        <w:rPr/>
        <w:t>⠶</w:t>
      </w:r>
      <w:r>
        <w:rPr/>
        <w:t>㛂氪橵祈獟兙</w:t>
      </w:r>
      <w:r>
        <w:rPr/>
        <w:t>ꤰ</w:t>
      </w:r>
      <w:r>
        <w:rPr/>
        <w:t>숨</w:t>
      </w:r>
      <w:r>
        <w:rPr/>
        <w:t>ꦡ</w:t>
      </w:r>
      <w:r>
        <w:rPr/>
        <w:t>顱⌦形倫䥚</w:t>
      </w:r>
      <w:r>
        <w:rPr/>
        <w:t>ꗃ</w:t>
      </w:r>
      <w:r>
        <w:rPr/>
        <w:t>쵈猊⹷䐩쉩⩮橇쵱䤮摚䙀椨숶䰭쉎欵㢿临䁦ヂ汴㥚쵮䱎祮</w:t>
      </w:r>
      <w:r>
        <w:rPr/>
        <w:t>ꕥ</w:t>
      </w:r>
      <w:r>
        <w:rPr/>
        <w:t>睙숦慬㫂爤⹎奚싂礹潺㤯塺긴슘頮㠥畆獐廃栯礥䵏슱䊡攪㞱깷</w:t>
      </w:r>
      <w:r>
        <w:rPr/>
        <w:t>⡇</w:t>
      </w:r>
      <w:r>
        <w:rPr/>
        <w:t>狍傘湐彰곂땣䯂潞頤哂癗䥬䳂㨺쉫♫剦싍⦩潍쉈㡸䕳奃썾쉪땪쉥椬櫍╂克瀤礴뭃偲⩶噵넴㛂뿂啘辿灎磂ꅲ䑞㘯䩵䅹䩫썭顂婀䍺┣燂剰儭扏煾</w:t>
      </w:r>
      <w:r>
        <w:rPr/>
        <w:t>꧂</w:t>
      </w:r>
      <w:r>
        <w:rPr/>
        <w:t>偈偫ꄦ⪵쉯䨸曂六慎䑘浫痂숫旂쉟딣㔳㑀浀卍㐻╱䉎</w:t>
      </w:r>
      <w:r>
        <w:rPr/>
        <w:t>ⴥ</w:t>
      </w:r>
      <w:r>
        <w:rPr/>
        <w:t>㉺燍楐繄敱땖⨹乊氹䘦乙婦ꍀ刺쉲䑚슡ꅺ睬却椱촶쉺㕋癄涣慒⦡쉟猪硂灒渮淍䱫噾숶攩剹㑃灐썒疩떮깂汳啹周䳂咻</w:t>
      </w:r>
      <w:r>
        <w:rPr/>
        <w:t>ꔯ</w:t>
      </w:r>
      <w:r>
        <w:rPr/>
        <w:t>ㄱ兠慾뮥녩楋戯⑒ꍱ癨☦怸⩷畑Ⓜ㘨攳轺碱睋쉮쉮瀴</w:t>
      </w:r>
      <w:r>
        <w:rPr/>
        <w:t>⠦</w:t>
      </w:r>
      <w:r>
        <w:rPr/>
        <w:t>⾮刱呷䀵놿獎쉒汅幤椰㨴ꅍ嘮焻ꥳ剨⍊㦘慥卶吨숳쉺넯杊⌫枏慹</w:t>
      </w:r>
      <w:r>
        <w:rPr/>
        <w:t>ⱅ</w:t>
      </w:r>
      <w:r>
        <w:rPr/>
        <w:t>奏歏窣ꍱ䵞땣⼩⨺敳愯쉈瘤獕㭏쵘뇂䣂㣂⻂</w:t>
      </w:r>
      <w:r>
        <w:rPr/>
        <w:t>ꔸ</w:t>
      </w:r>
      <w:r>
        <w:rPr/>
        <w:t>偈땲垬顣婲숪塋㵹쌷⭥</w:t>
      </w:r>
      <w:r>
        <w:rPr/>
        <w:t>ⱓ⩮</w:t>
      </w:r>
      <w:r>
        <w:rPr/>
        <w:t>敒摠煰㡬唴疮㈹塦쉚欩浢汹䃃㙶奇匯池漪㭖␮㍩뭀䍎㣂䩟♔䏃䁡湘半╁숲昲嚻儭䭡䤯砤㉬⫂쉑썆眵쉎䥁縶泂挴壂犿싎⫂燂凎穓潁⽊奷䟂쉀쉨쉁싂츬㥭捗搹쉟歭䉘⍔埂녊桲囂뼷싂啓歘塏搱挸⩟圷녭쉬兖䤱眭촳㉦캩</w:t>
      </w:r>
      <w:r>
        <w:rPr/>
        <w:t>ⴷ</w:t>
      </w:r>
      <w:r>
        <w:rPr/>
        <w:t>甥檱祹玩桫灈쉙奏□㏂昩潺氪竂な佫䕀橢⩦浶싎㦵漳㮘僂㑘癔⼮㓂䄷</w:t>
      </w:r>
      <w:r>
        <w:rPr/>
        <w:t>ⵇ</w:t>
      </w:r>
      <w:r>
        <w:rPr/>
        <w:t>喩</w:t>
      </w:r>
      <w:r>
        <w:rPr/>
        <w:t>ꕺ</w:t>
      </w:r>
      <w:r>
        <w:rPr/>
        <w:t>妩쉨噡䝣琵䁌㊿睾㘯渥剶뿂晣䍨嘹ㄪ䔵㜵儲䋂奢啥⬰攳殘㯂♬摗겥</w:t>
      </w:r>
      <w:r>
        <w:rPr/>
        <w:t>Ɱ</w:t>
      </w:r>
      <w:r>
        <w:rPr/>
        <w:t>쉤硬쉧쉡䤤汾┰严䅀泂ꄮ咵걨㛂깮彐㥒硪㩢熏⒣䀬場嘲컂偣믂⭕丨걶</w:t>
      </w:r>
      <w:r>
        <w:rPr/>
        <w:t>ꔳ</w:t>
      </w:r>
      <w:r>
        <w:rPr/>
        <w:t>轸</w:t>
      </w:r>
      <w:r>
        <w:rPr/>
        <w:t>ⰻ</w:t>
      </w:r>
      <w:r>
        <w:rPr/>
        <w:t>啈䅠⭤칺媬温㥩⻂睊獗悘䩧䩾圩싂欬䔦勂묵㙚恃㜷䒬松싂欨榵恶摳⩁㉥〫</w:t>
      </w:r>
      <w:r>
        <w:rPr/>
        <w:t>ꕉ</w:t>
      </w:r>
      <w:r>
        <w:rPr/>
        <w:t>湸쉔楲優숪䉩쉓쉅┣眽楢挰녒繣</w:t>
      </w:r>
      <w:r>
        <w:rPr/>
        <w:t>꧂</w:t>
      </w:r>
      <w:r>
        <w:rPr/>
        <w:t>伊䨰摔</w:t>
      </w:r>
      <w:r>
        <w:rPr/>
        <w:t>꤭</w:t>
      </w:r>
      <w:r>
        <w:rPr/>
        <w:t>ꍈ潣⩶吩㭷之☲⥾</w:t>
      </w:r>
      <w:r>
        <w:rPr/>
        <w:t>ⱈ</w:t>
      </w:r>
      <w:r>
        <w:rPr/>
        <w:t>佫숽쉡숺嗂땦心쉟┻煤쉍䍦묰숯쉌渰뭳⽺뽂栺⌻딻带冘渣䩕쉾呢쉈䌴</w:t>
      </w:r>
      <w:r>
        <w:rPr/>
        <w:t>ⶏ</w:t>
      </w:r>
      <w:r>
        <w:rPr/>
        <w:t>뭴䖏徬嫂녚帵쉳ꅶ딥</w:t>
      </w:r>
      <w:r>
        <w:rPr/>
        <w:t>ꖘ</w:t>
      </w:r>
      <w:r>
        <w:rPr/>
        <w:t>㵁佄칥쉊亿傘뿂䲩숪</w:t>
      </w:r>
      <w:r>
        <w:rPr/>
        <w:t>ꥃ</w:t>
      </w:r>
      <w:r>
        <w:rPr/>
        <w:t>긽乩䵺潑婨乕窵㈨杲⩥⑇슩䉨晭쉣批兮恚⤪땥⭩䬺浬ꅪ☳吵ꥠ숺</w:t>
      </w:r>
      <w:r>
        <w:rPr/>
        <w:t>ⶣ⸲</w:t>
      </w:r>
      <w:r>
        <w:rPr/>
        <w:t>㘹䱦춮旂呫ꍪ⭂涵慸塸슻㝪磎䘪牉汱奉䅳眶칈恠쉅慸潏慵潵</w:t>
      </w:r>
      <w:r>
        <w:rPr/>
        <w:t>꧂</w:t>
      </w:r>
      <w:r>
        <w:rPr/>
        <w:t>䅋呪夷癋싂偪祠㜯㷂挶啅刬祸燂䱑䊘欽㜷쉠䥔쉢睑䑔畣䴵㩅</w:t>
      </w:r>
      <w:r>
        <w:rPr/>
        <w:t>ꤷ</w:t>
      </w:r>
      <w:r>
        <w:rPr/>
        <w:t>쉧⒏瓂⛂慞ꏂ䙓繇ꍮ⿍묫</w:t>
      </w:r>
      <w:r>
        <w:rPr/>
        <w:t>ꤩ</w:t>
      </w:r>
      <w:r>
        <w:rPr/>
        <w:t>畨狂쉏嗂깟擂啕桇泃㩭㠪⹁⌽겣쉩産慟傩쉔䩚摙炬걂쎻棂⍰㡁㜥⾥䈱乏</w:t>
      </w:r>
      <w:r>
        <w:rPr/>
        <w:t>꧂</w:t>
      </w:r>
      <w:r>
        <w:rPr/>
        <w:t>⿂洭帣䰮</w:t>
      </w:r>
      <w:r>
        <w:rPr/>
        <w:t>⡃</w:t>
      </w:r>
      <w:r>
        <w:rPr/>
        <w:t>䅌凂搳</w:t>
      </w:r>
      <w:r>
        <w:rPr/>
        <w:t>ꕃ</w:t>
      </w:r>
      <w:r>
        <w:rPr/>
        <w:t>㜸㬮䲏⩘ꍟ煊ꍩ懂⥚쉐坦椳湃啾斩癒䨭</w:t>
      </w:r>
      <w:r>
        <w:rPr/>
        <w:t>Ⱕ</w:t>
      </w:r>
      <w:r>
        <w:rPr/>
        <w:t>婢딮曂☮页䌣쉃庬樶╤湢呕숮ㆣ懂⨫辻轸婣츪㉦칙毂恠䤪厘硍쉤⌱憱牌弪摅癥⪮摩쉄椻墵畧浐挦㠭敤쵠숴䵷禣䫂穖㙖桙</w:t>
      </w:r>
      <w:r>
        <w:rPr/>
        <w:t>ꤹ</w:t>
      </w:r>
      <w:r>
        <w:rPr/>
        <w:t>啣䑃놩洶䱣䃂熘溻㡠媻㩶⑪㵥⑂䑆亵䔷쉀娷ꇂ⩇䅩助쉰汱겵뽱暥奲䢻㜪冬㴤⑅⥆彏싂䉂믂뾥숥ꇃ㎮슡껃穭쉎朽䑟乭睡獈⎩숸깣轩ꍫ䑺䯂⍌숲</w:t>
      </w:r>
      <w:r>
        <w:rPr/>
        <w:t>ꔬ</w:t>
      </w:r>
      <w:r>
        <w:rPr/>
        <w:t>矂⩭긪䕹</w:t>
      </w:r>
      <w:r>
        <w:rPr/>
        <w:t>꤯</w:t>
      </w:r>
      <w:r>
        <w:rPr/>
        <w:t>쉓倫쉅渱䑬Ⓜ쉳㧂氲䭤熥</w:t>
      </w:r>
      <w:r>
        <w:rPr/>
        <w:t>Ⱜ</w:t>
      </w:r>
      <w:r>
        <w:rPr/>
        <w:t>愨㬨㡣쏎◂ꌱ体⤰塴㮘뽉䭓敫㑌</w:t>
      </w:r>
      <w:r>
        <w:rPr/>
        <w:t>ⶩ</w:t>
      </w:r>
      <w:r>
        <w:rPr/>
        <w:t>䁅塳㉁⩖䯂杠権싂⹇쉬⭢怽땅숺㵆䒩䒱庿輮쉪㔹쵍썕捍㌹題㍈瑢숲佔彔輬禡숨썊䝲㝷싂拂쉵獗겏稷哂䚏</w:t>
      </w:r>
      <w:r>
        <w:rPr/>
        <w:t>ꦏ</w:t>
      </w:r>
      <w:r>
        <w:rPr/>
        <w:t>伴숫숫乷</w:t>
      </w:r>
      <w:r>
        <w:rPr/>
        <w:t>ⱍ</w:t>
      </w:r>
      <w:r>
        <w:rPr/>
        <w:t>㘩橷六⾩稺墿䙍촴儶ꆵ瑃硎恹╅慘㭳䅱晠䙣幫爭ど┱䉊䍟䑱瀱債楩浴䷂떣湆慰嗂攽乓䷂湤拂䜳晄⪿潋䉞싂쉫숯噳䔺⥹癋穃뼨辱䡋깨䛂撻㴻呭⨨浓殏쎱쎣伣싂稴瑶뿂町곂슩걙繸쉦梩㈴淂ꍕ厡䑕噠칙㒮⵨䠫걥껂乍䰮擎桴朩稊䑦溿쉅⻂</w:t>
      </w:r>
      <w:r>
        <w:rPr/>
        <w:t>꧃</w:t>
      </w:r>
      <w:r>
        <w:rPr/>
        <w:t>췂㑘乲㡉嘩╇숹습姂拂䣂䛃쉊扤⽂礲䤰係祰㮥䕁䁐ꥢ숯╆瘪沩怶頸</w:t>
      </w:r>
      <w:r>
        <w:rPr/>
        <w:t>ꤹ</w:t>
      </w:r>
      <w:r>
        <w:rPr/>
        <w:t>⽾⛂⾣ヂꍧ橬催㬲瓂䬬쵪憱┣⑵歔䍔撘</w:t>
      </w:r>
      <w:r>
        <w:rPr/>
        <w:t>ⵇ</w:t>
      </w:r>
      <w:r>
        <w:rPr/>
        <w:t>⢥╇</w:t>
      </w:r>
      <w:r>
        <w:rPr/>
        <w:t>䝏</w:t>
      </w:r>
      <w:r>
        <w:rPr/>
        <w:t>Ⱪ</w:t>
      </w:r>
      <w:r>
        <w:rPr/>
        <w:t>畩⍵㗂䋎怤㭋㡭朩䍤</w:t>
      </w:r>
      <w:r>
        <w:rPr/>
        <w:t>ⷂ</w:t>
      </w:r>
      <w:r>
        <w:rPr/>
        <w:t>天轋쉸啙㉁</w:t>
      </w:r>
      <w:r>
        <w:rPr/>
        <w:t>⣂</w:t>
      </w:r>
      <w:r>
        <w:rPr/>
        <w:t>䭣婡숬䮣䓎썂䑢䅎䱏畱䩃梥吥繺싂䠷뼻濎</w:t>
      </w:r>
      <w:r>
        <w:rPr/>
        <w:t>⢿</w:t>
      </w:r>
      <w:r>
        <w:rPr/>
        <w:t>㧃礰縱뽖幠☯濂究冻䵹쉸⭨⿂獒ꥣ稵㭅㵟쉞ㅺ坃䑹㕗㦥噤さ免㮩㕤⶿吴쉶晎䭰㙟㡵껂槂⑫</w:t>
      </w:r>
      <w:r>
        <w:rPr/>
        <w:t>⡑</w:t>
      </w:r>
      <w:r>
        <w:rPr/>
        <w:t>汙璩刷牄㭷坫䝷칚汐⮡녴㙅坪瑫㭬숺剉棂輴圣㜲晅녘뽋땞洨歕爣怤庿乐뭡쉵橄⥦睤쉴⩫優㵌熥媻䰵</w:t>
      </w:r>
      <w:r>
        <w:rPr/>
        <w:t>ⰷ</w:t>
      </w:r>
      <w:r>
        <w:rPr/>
        <w:t>쉊⾱⧍刨쉆⴬ꆥ烎</w:t>
      </w:r>
      <w:r>
        <w:rPr/>
        <w:t>ꤹ</w:t>
      </w:r>
      <w:r>
        <w:rPr/>
        <w:t>숱㩱</w:t>
      </w:r>
      <w:r>
        <w:rPr/>
        <w:t>ꦡ</w:t>
      </w:r>
      <w:r>
        <w:rPr/>
        <w:t>偔氭싍睈숶娦</w:t>
      </w:r>
      <w:r>
        <w:rPr/>
        <w:t>ꥒ</w:t>
      </w:r>
      <w:r>
        <w:rPr/>
        <w:t>쉸䄩䳂</w:t>
      </w:r>
      <w:r>
        <w:rPr/>
        <w:t>ⴶ</w:t>
      </w:r>
      <w:r>
        <w:rPr/>
        <w:t>쉺</w:t>
      </w:r>
      <w:r>
        <w:rPr/>
        <w:t>ꔽ</w:t>
      </w:r>
      <w:r>
        <w:rPr/>
        <w:t>ꅑ係㕙婮걗䉫䘪쉣싎䁤歄玵䵥습噹㚘畅묭廂潶浹넭⫍䩔⒥恮弥佰⍱㔤⸰捹쉈ꄭ繁佱쉤썢⭯䭩娤䱬깵塙楌普轌䭡楬晠慞瑇乔嘪呭딻쉹䥓㌦녉敹⥃啥쉵係䋂〹⩧♆琶걀쉪㞻桥쉉獗⦩瀴까睲敟싂쉉硹␤䥑彈</w:t>
      </w:r>
      <w:r>
        <w:rPr/>
        <w:t>ꥄ</w:t>
      </w:r>
      <w:r>
        <w:rPr/>
        <w:t>琪皡兎狂単乹</w:t>
      </w:r>
      <w:r>
        <w:rPr/>
        <w:t>ⴣ</w:t>
      </w:r>
      <w:r>
        <w:rPr/>
        <w:t>꧂</w:t>
      </w:r>
      <w:r>
        <w:rPr/>
        <w:t>䢮쉱塓ꌨ顤</w:t>
      </w:r>
      <w:r>
        <w:rPr/>
        <w:t>Ⳃ</w:t>
      </w:r>
      <w:r>
        <w:rPr/>
        <w:t>痂牓䟂㩷䅹䨦⭶슥츩挽框帬칾〫摺䥴㵌浹념슬楕氪橁捘⺡捦䯂⚩畋ꄽ㥣</w:t>
      </w:r>
      <w:r>
        <w:rPr/>
        <w:t>ꥐ</w:t>
      </w:r>
      <w:r>
        <w:rPr/>
        <w:t>껍灺䅫橆㍘⩨칄亩</w:t>
      </w:r>
      <w:r>
        <w:rPr/>
        <w:t>ⱟ⨱</w:t>
      </w:r>
      <w:r>
        <w:rPr/>
        <w:t>澏摎䉋⫂滂㵩ㅙ汗䫂じ⹀뽕わ噯汯乸瑈⫂뽲䀰湒䇎㠲啔⎻⩕硤썊报㥴牧㓂⛂淂煦⾩噄</w:t>
      </w:r>
      <w:r>
        <w:rPr/>
        <w:t>ⴭ</w:t>
      </w:r>
      <w:r>
        <w:rPr/>
        <w:t>슻⶘木奕쉑湞䌬っ곂␳숫䮩</w:t>
      </w:r>
      <w:r>
        <w:rPr/>
        <w:t>ⱍ</w:t>
      </w:r>
      <w:r>
        <w:rPr/>
        <w:t>ꕢ</w:t>
      </w:r>
      <w:r>
        <w:rPr/>
        <w:t>䥢㍉쉹⑵䈱搣슮婹</w:t>
      </w:r>
      <w:r>
        <w:rPr/>
        <w:t>ꦵꖥ</w:t>
      </w:r>
      <w:r>
        <w:rPr/>
        <w:t>售縵╸㶘繌䅗浞캱攭숰敱页牎㜬쵡⩊쵃쉵飂⑱灺⪮橏槂怩♔穈뗂㩠쉆깵單潤㠳깆㙟슡╉䤹慯㵎瓂땏땐䛂劬썕眪弽畡⦩椷䦩欪䁮쉂畕丳唣숵珂娰싃겥䘴倭位쉔⩆硭祹侻塇숵뭫㵩楘</w:t>
      </w:r>
      <w:r>
        <w:rPr/>
        <w:t>ꦻ⑄</w:t>
      </w:r>
      <w:r>
        <w:rPr/>
        <w:t>䵂䂏䬪塐磂伦輺껂塩轤㡀촨넻㉠⍖䯂捅㤰쉦嫂</w:t>
      </w:r>
      <w:r>
        <w:rPr/>
        <w:t>⡱</w:t>
      </w:r>
      <w:r>
        <w:rPr/>
        <w:t>䅕숨剣员爊ꏎ矂칶顒掩浶쉩⑏偓⹙⩋晏♣⪣</w:t>
      </w:r>
      <w:r>
        <w:rPr/>
        <w:t>꧂</w:t>
      </w:r>
      <w:r>
        <w:rPr/>
        <w:t>猰昮壎㥶</w:t>
      </w:r>
      <w:r>
        <w:rPr/>
        <w:t>ⴭ⥫</w:t>
      </w:r>
      <w:r>
        <w:rPr/>
        <w:t>朹ꍒ</w:t>
      </w:r>
      <w:r>
        <w:rPr/>
        <w:t>ꥏ</w:t>
      </w:r>
      <w:r>
        <w:rPr/>
        <w:t>幘扳殩晷쉏깹瑖쉈䵉⭭䵲㩫쉟積쉫啍䑱䵥䑁</w:t>
      </w:r>
      <w:r>
        <w:rPr/>
        <w:t>Ɱ</w:t>
      </w:r>
      <w:r>
        <w:rPr/>
        <w:t>昵瑚穈⿂呃が뽵癒⻂湘</w:t>
      </w:r>
      <w:r>
        <w:rPr/>
        <w:t>ꕆ</w:t>
      </w:r>
      <w:r>
        <w:rPr/>
        <w:t>顄쉥⯂瀲⩕⪘ꄶ噚⥖쉃⑟坯⛍</w:t>
      </w:r>
      <w:r>
        <w:rPr/>
        <w:t>ⵃ</w:t>
      </w:r>
      <w:r>
        <w:rPr/>
        <w:t>쵂㵺戮䟂畭╴쉲⽌輲쉎祩䮻㝎숲㧂숤䳂싂呋磂곎繶䵋焲穪뼰⽟컂䙏녷畺䯂⩡瑷쉑⧂</w:t>
      </w:r>
      <w:r>
        <w:rPr/>
        <w:t>꤭</w:t>
      </w:r>
      <w:r>
        <w:rPr/>
        <w:t>棍湂㈮</w:t>
      </w:r>
      <w:r>
        <w:rPr/>
        <w:t>ⳃ⡉⡭</w:t>
      </w:r>
      <w:r>
        <w:rPr/>
        <w:t>癯⽰煓埂㩉⥫ꄻ皩慆</w:t>
      </w:r>
      <w:r>
        <w:rPr/>
        <w:t>ꦩ</w:t>
      </w:r>
      <w:r>
        <w:rPr/>
        <w:t>쉖桲⭞共横</w:t>
      </w:r>
      <w:r>
        <w:rPr/>
        <w:t>ꤸ</w:t>
      </w:r>
      <w:r>
        <w:rPr/>
        <w:t>숰亻䅸獂御쉅녔顡嘴橋⿂ꍔ♈䔺獭쉨摭兩䳂䙬䝧䡠걨浀㩾敪␫㴸獎ꅷ洫⏂뭚⹙⛂漥杏뽳搸祦묫倶漪偑㕔⑄嗃숦㑕쉺漥奧㭚擃䬸穹稭浾⑑乇椻晟㌲㥠奺숵氦</w:t>
      </w:r>
      <w:r>
        <w:rPr/>
        <w:t>ꕾ</w:t>
      </w:r>
      <w:r>
        <w:rPr/>
        <w:t>摓넱ⸯ卢頤楎㢱</w:t>
      </w:r>
      <w:r>
        <w:rPr/>
        <w:t>⠴</w:t>
      </w:r>
      <w:r>
        <w:rPr/>
        <w:t>䡒歑썘⪥啁廂午䅈㵑䡩欸쉍槂迂幫癰⥸姂</w:t>
      </w:r>
      <w:r>
        <w:rPr/>
        <w:t>꧂</w:t>
      </w:r>
      <w:r>
        <w:rPr/>
        <w:t>搶稣</w:t>
      </w:r>
      <w:r>
        <w:rPr/>
        <w:t>ꤴ</w:t>
      </w:r>
      <w:r>
        <w:rPr/>
        <w:t>싃歬㒩㡱⛂姂ꍇ塡瞿在</w:t>
      </w:r>
      <w:r>
        <w:rPr/>
        <w:t>꤭</w:t>
      </w:r>
      <w:r>
        <w:rPr/>
        <w:t>쎻ぢ氥㉷㥟㍾딶繓㮬쵞愦䖿놿⦩䝠噤䦏堫噷⩗녪㇂⫂㶮㣂㋂猽桁奲圸䑉圮䤭煌◂塩촷쉑瘫水䇃僂擂⥁㩰ꌥ꧎圴싂쉉挩깦</w:t>
      </w:r>
      <w:r>
        <w:rPr/>
        <w:t>ꦩ</w:t>
      </w:r>
      <w:r>
        <w:rPr/>
        <w:t>之䦻ꅉ砰♬柍睐塯漪㙦濃䌭煶䠬䔵䋂⪬椱넥拂쉯䝸沬哂扭㢩썐딽兄欭塖穟栳␱䴵䡃쵎噒睶獺쉳摲焪䩔⹆䨴쉱䞵枣憏⨪숰桁녶</w:t>
      </w:r>
      <w:r>
        <w:rPr/>
        <w:t>ⱡ⍣</w:t>
      </w:r>
      <w:r>
        <w:rPr/>
        <w:t>顃䡡睔쉇卤惂繫敾劻▣⤵卢⤳</w:t>
      </w:r>
      <w:r>
        <w:rPr/>
        <w:t>ꥊ</w:t>
      </w:r>
      <w:r>
        <w:rPr/>
        <w:t>땀坤</w:t>
      </w:r>
      <w:r>
        <w:rPr/>
        <w:t>⡩</w:t>
      </w:r>
      <w:r>
        <w:rPr/>
        <w:t>ꍞ㚩㭋獁琺⭬权䄪嫂櫂걧武쉸慵㍾洮畠㧂娹㬽⨴䥹쵶쉱但捈䀪爪</w:t>
      </w:r>
      <w:r>
        <w:rPr/>
        <w:t>ꥋ</w:t>
      </w:r>
      <w:r>
        <w:rPr/>
        <w:t>票쉏</w:t>
      </w:r>
      <w:r>
        <w:rPr/>
        <w:t>ⱃ</w:t>
      </w:r>
      <w:r>
        <w:rPr/>
        <w:t>䗂㊿겿珃矂⴮櫂卤⛎县㭇報㑖䜫䡾槂个싂녕础瑭ㅰ剠</w:t>
      </w:r>
      <w:r>
        <w:rPr/>
        <w:t>ꔻ</w:t>
      </w:r>
      <w:r>
        <w:rPr/>
        <w:t>助䵂灁䋃摇涵㘷杂禣湠⌯⹦䁁䄪歋䓂并奅碏恭ꍈ獃⬲卞攵捠⍹暱노槃穣</w:t>
      </w:r>
      <w:r>
        <w:rPr/>
        <w:t>꤬</w:t>
      </w:r>
      <w:r>
        <w:rPr/>
        <w:t>숲ꅩ䙁◂ꅥ쉬㭓쵒ꄲ</w:t>
      </w:r>
      <w:r>
        <w:rPr/>
        <w:t>⡓</w:t>
      </w:r>
      <w:r>
        <w:rPr/>
        <w:t>伳彶싂嘽쏃쉵疵숴碵旂圪숵䩨桪湺拎䥲촸厵⩭儥嘮⥗䍧堵쉢啸䯎爥㷃</w:t>
      </w:r>
      <w:r>
        <w:rPr/>
        <w:t>Ⱚ</w:t>
      </w:r>
      <w:r>
        <w:rPr/>
        <w:t>汎뽗婆㕥祠⿂캵扐ォ싂淂奭捑</w:t>
      </w:r>
      <w:r>
        <w:rPr/>
        <w:t>ꥍ</w:t>
      </w:r>
      <w:r>
        <w:rPr/>
        <w:t>㕩쉎幮楌䉈戊뭏剃穐걐惂湯䙓쉬䍦캩</w:t>
      </w:r>
      <w:r>
        <w:rPr/>
        <w:t>Ⱶ</w:t>
      </w:r>
      <w:r>
        <w:rPr/>
        <w:t>ㆩ걆咩⼺㠤潤썸坬㑦싂朻䉏唬⍧湏眻㮡쵂▩溬歾</w:t>
      </w:r>
      <w:r>
        <w:rPr/>
        <w:t>꧂</w:t>
      </w:r>
      <w:r>
        <w:rPr/>
        <w:t>땶縦哃␱発㥪汮쉞⩈쉒坎ㄫ噫狂穸</w:t>
      </w:r>
      <w:r>
        <w:rPr/>
        <w:t>ⶬ</w:t>
      </w:r>
      <w:r>
        <w:rPr/>
        <w:t>깎슻⑹根攰쉾䡁㧂쵏㉹硩땭轌곂♬䶻〳佟딱뮿楖䱗窱걾쵓㔷⨶灶癙⧂礹㟂烂싃쉤䕌⍤┫㉂깮⦩뽹⍷슥䐱㆏㝤</w:t>
      </w:r>
      <w:r>
        <w:rPr/>
        <w:t>Ɽ</w:t>
      </w:r>
      <w:r>
        <w:rPr/>
        <w:t>塱啯⍮뾿⯂ꍐ⹢呫嘪㕵㉡䜤⩸㑮嗃땗硭慥辬䫂䒣ノ숯䩎䅱乄㐵摆䮻㑋숣弰䥳뭄쉒쌳䜷绎딽轕⏃盂廂㫂⑯⍎슿堨⹱</w:t>
      </w:r>
      <w:r>
        <w:rPr/>
        <w:t>꧂</w:t>
      </w:r>
      <w:r>
        <w:rPr/>
        <w:t>촫愨ꅐ㚱梡㒣뼫쉩桇界匹桌쎏䉪癞咡湉걖獢恡昻飂氥煷숨焨灈ず縶堥砱넬怤睳♭ꥫ剞</w:t>
      </w:r>
      <w:r>
        <w:rPr/>
        <w:t>Ⳃ</w:t>
      </w:r>
      <w:r>
        <w:rPr/>
        <w:t>繆硖棂겡숦</w:t>
      </w:r>
      <w:r>
        <w:rPr/>
        <w:t>ꦘ</w:t>
      </w:r>
      <w:r>
        <w:rPr/>
        <w:t>㔮楑⹞╇琩⏂슮쉪</w:t>
      </w:r>
      <w:r>
        <w:rPr/>
        <w:t>⣂</w:t>
      </w:r>
      <w:r>
        <w:rPr/>
        <w:t>剰</w:t>
      </w:r>
      <w:r>
        <w:rPr/>
        <w:t>ⲥ</w:t>
      </w:r>
      <w:r>
        <w:rPr/>
        <w:t>ㆬ弹窥が걡갽浵싂煐쉍癴䁎縵㵣</w:t>
      </w:r>
      <w:r>
        <w:rPr/>
        <w:t>ꤥ⩩</w:t>
      </w:r>
      <w:r>
        <w:rPr/>
        <w:t>浙㍕湤슱䝕汵牢♒睲⏂湃</w:t>
      </w:r>
      <w:r>
        <w:rPr/>
        <w:t>⠳</w:t>
      </w:r>
      <w:r>
        <w:rPr/>
        <w:t>숫뭫싂♦恞湦䕋뽥쵲〈⹺稲깶樲쉘⼪绂</w:t>
      </w:r>
      <w:r>
        <w:rPr/>
        <w:t>ꥃꖏ</w:t>
      </w:r>
      <w:r>
        <w:rPr/>
        <w:t>地瞘䁹슱㩺</w:t>
      </w:r>
      <w:r>
        <w:rPr/>
        <w:t>ⵔ</w:t>
      </w:r>
      <w:r>
        <w:rPr/>
        <w:t>㩑⽬ꍫ瀬攵ꅵ㭣놘碩桰䜵浍䵲ぞ</w:t>
      </w:r>
      <w:r>
        <w:rPr/>
        <w:t>⣂</w:t>
      </w:r>
      <w:r>
        <w:rPr/>
        <w:t>桎救싂</w:t>
      </w:r>
      <w:r>
        <w:rPr/>
        <w:t>ꕴ</w:t>
      </w:r>
      <w:r>
        <w:rPr/>
        <w:t>넻䑢캻ꄰ⿂뽒祺乖㍕何潳⽚頪쉡㖘竍</w:t>
      </w:r>
      <w:r>
        <w:rPr/>
        <w:t>ⱙ</w:t>
      </w:r>
      <w:r>
        <w:rPr/>
        <w:t>칞ꍗ땁쌻儹갭⦘</w:t>
      </w:r>
      <w:r>
        <w:rPr/>
        <w:t>ꦿ</w:t>
      </w:r>
      <w:r>
        <w:rPr/>
        <w:t>䵁摸</w:t>
      </w:r>
      <w:r>
        <w:rPr/>
        <w:t>ꖩ</w:t>
      </w:r>
      <w:r>
        <w:rPr/>
        <w:t>䀱奓</w:t>
      </w:r>
      <w:r>
        <w:rPr/>
        <w:t>⡂</w:t>
      </w:r>
      <w:r>
        <w:rPr/>
        <w:t>쉫㵞穏渤</w:t>
      </w:r>
      <w:r>
        <w:rPr/>
        <w:t>ⴴ</w:t>
      </w:r>
      <w:r>
        <w:rPr/>
        <w:t>㡚뼳帪睗䴣睡䊵庵婏摟䕭䵐쉀䝄畵敏仂敋╘䅶䃎쉲顐楴ꥣ뗂总⥙浀⥋壍歠㠬⾬䰰슏輰獠沮♗㝩䄩쉃剹欦枏䡳灸䄺歏瓂瑺弫䅹뽮䚿쉵뽊卢祟飂催獁潉並㵲ꥬ슮⦬⨻種圭㫂䩡楚슡숴囂칙吸</w:t>
      </w:r>
      <w:r>
        <w:rPr/>
        <w:t>⣂</w:t>
      </w:r>
      <w:r>
        <w:rPr/>
        <w:t>쉪㑮⧂窘䃎쉌潏旂쉗乯涡徘楆ꅶ嗍坆㥨獙憿怳僂慌⩋勂</w:t>
      </w:r>
      <w:r>
        <w:rPr/>
        <w:t>⢻</w:t>
      </w:r>
      <w:r>
        <w:rPr/>
        <w:t>ꔮ</w:t>
      </w:r>
      <w:r>
        <w:rPr/>
        <w:t>䤹</w:t>
      </w:r>
      <w:r>
        <w:rPr/>
        <w:t>ⱏ</w:t>
      </w:r>
      <w:r>
        <w:rPr/>
        <w:t>슬쉂癲媮攪弽彇슥⫂쵁䁲婢扅潭惎⥭춣䘺⫎猪楬摑䛂</w:t>
      </w:r>
      <w:r>
        <w:rPr/>
        <w:t>⡍</w:t>
      </w:r>
      <w:r>
        <w:rPr/>
        <w:t>妵㭵⭖쉩眬쉾㓂捸넵睕弲熏繵㭯䤥䉃捥礨쉇睴ꅓ숷쉭坥캿擃㌱堪癮稫슬椳片</w:t>
      </w:r>
      <w:r>
        <w:rPr/>
        <w:t>ⵈꦱ</w:t>
      </w:r>
      <w:r>
        <w:rPr/>
        <w:t>䒥䉗⭫㙡癍⭉⧂넫</w:t>
      </w:r>
      <w:r>
        <w:rPr/>
        <w:t>ⴰ</w:t>
      </w:r>
      <w:r>
        <w:rPr/>
        <w:t>噺격䗃凂ꌦ㍾噡슬㘣䴪쉦쵎㞩乐쉡䠸䠸㭤䍍㭂礦砨敠ㄷ⼊劏놩塰㷂垵㐥偯⩾㵆漹⽨㥬卐洵</w:t>
      </w:r>
      <w:r>
        <w:rPr/>
        <w:t>ⱓ</w:t>
      </w:r>
      <w:r>
        <w:rPr/>
        <w:t>⽈䁫㚮䍃㋂坠숲潃潚⥵䡃</w:t>
      </w:r>
      <w:r>
        <w:rPr/>
        <w:t>ꗂ</w:t>
      </w:r>
      <w:r>
        <w:rPr/>
        <w:t>㥡㋂㑘긣慈긣䙺㈥栻㭑⹸쉱䀽슩㈤⩯칇轨숣⩐摤습䩶䑺쎻㛂软숤䩵⥈唪썳䪿㵃䍐</w:t>
      </w:r>
      <w:r>
        <w:rPr/>
        <w:t>ⱪ</w:t>
      </w:r>
      <w:r>
        <w:rPr/>
        <w:t>㐰䊡쉣⹢슥㩫顩</w:t>
      </w:r>
      <w:r>
        <w:rPr/>
        <w:t>ꖡ</w:t>
      </w:r>
      <w:r>
        <w:rPr/>
        <w:t>灄</w:t>
      </w:r>
      <w:r>
        <w:rPr/>
        <w:t>ⴥ</w:t>
      </w:r>
      <w:r>
        <w:rPr/>
        <w:t>숥改쉙敕湃⑌䢮껂捳磂榮挥⹕桩搪䤦攳换扙僎穚▏顕䝇⑸쵏땇㷂欨椶</w:t>
      </w:r>
      <w:r>
        <w:rPr/>
        <w:t>ꥌ</w:t>
      </w:r>
      <w:r>
        <w:rPr/>
        <w:t>瑯䁲偫</w:t>
      </w:r>
      <w:r>
        <w:rPr/>
        <w:t>ꤪ</w:t>
      </w:r>
      <w:r>
        <w:rPr/>
        <w:t>婀轭</w:t>
      </w:r>
      <w:r>
        <w:rPr/>
        <w:t>⡦</w:t>
      </w:r>
      <w:r>
        <w:rPr/>
        <w:t>䉒슻煪砣㥨썯䩇떩碿奣嗂汘䊡䩰䋂潚ㅔ㤹㥊偋䍓</w:t>
      </w:r>
      <w:r>
        <w:rPr/>
        <w:t>Ⱟ</w:t>
      </w:r>
      <w:r>
        <w:rPr/>
        <w:t>땱뭎⩷並忂佭ꇂ泂䅎搴䘲爤ぇ숯䱧冮䕎䱰␵焥淂拂ꅁ쉡呹佄㥡㐦牬쉓乐</w:t>
      </w:r>
      <w:r>
        <w:rPr/>
        <w:t>⣎</w:t>
      </w:r>
      <w:r>
        <w:rPr/>
        <w:t>쉶恍㩄嫃걑㝘杓걘楋㉁뽐津獐㝇⌵</w:t>
      </w:r>
      <w:r>
        <w:rPr/>
        <w:t>ꔥ</w:t>
      </w:r>
      <w:r>
        <w:rPr/>
        <w:t>㒡夽揂쏂ꅰ䯂묰ꥱ輤숺柃썩榵哂㨪</w:t>
      </w:r>
      <w:r>
        <w:rPr/>
        <w:t>⡅</w:t>
      </w:r>
      <w:r>
        <w:rPr/>
        <w:t>뽠䎻㥁숤숻슩⑞啬恤캬硩쉌믂捐녢ꆥ䌨㓂⤥昱䡙偏갫䵑䀣繾橏縣丳䡾䍮瞻ꍇ摧㍐䒱</w:t>
      </w:r>
      <w:r>
        <w:rPr/>
        <w:t>ꥎ</w:t>
      </w:r>
      <w:r>
        <w:rPr/>
        <w:t>婧嘤묱頯慵橤⭧◃恺杨</w:t>
      </w:r>
      <w:r>
        <w:rPr/>
        <w:t>ꤤꤳ</w:t>
      </w:r>
      <w:r>
        <w:rPr/>
        <w:t>灉彵慍㑈</w:t>
      </w:r>
      <w:r>
        <w:rPr/>
        <w:t>ⲡ</w:t>
      </w:r>
      <w:r>
        <w:rPr/>
        <w:t>楊쉗䶮盂眲␽㍋䡟櫃䁎奎顋ꌶ䡃쉍㷂⹇⨷匯싂년싂</w:t>
      </w:r>
      <w:r>
        <w:rPr/>
        <w:t>ꥄ</w:t>
      </w:r>
      <w:r>
        <w:rPr/>
        <w:t>癦㉠拂倭䱄</w:t>
      </w:r>
      <w:r>
        <w:rPr/>
        <w:t>ꕮ</w:t>
      </w:r>
      <w:r>
        <w:rPr/>
        <w:t>䦩涩䍯ꏎ䮱㡴녅⑨䟂彙亩슻⸨⻂쉵汃䱂䘫浟习剢乯并ㅷ橢迂㴣橍飂眩⑺놬뾥䉁湰ㄨ␩攦땲朥狃⫂佲뼶櫂㒩熵憣晄樬⪩桡畃⦱䳂牦呇숱眸䁺㝧⛂</w:t>
      </w:r>
      <w:r>
        <w:rPr/>
        <w:t>⡪</w:t>
      </w:r>
      <w:r>
        <w:rPr/>
        <w:t>⽊㙹奋䧂⫂具쉾楸썗ꥧ旂까쉄⬪숵樷⩀숽斱璿久煶夤疩견䡯㠤横ꄣ䥬㵓㈣㭋숱쉕⥸㋃ꥺヂ㛂⽒䴽</w:t>
      </w:r>
      <w:r>
        <w:rPr/>
        <w:t>Ᵽ╉</w:t>
      </w:r>
      <w:r>
        <w:rPr/>
        <w:t>䠸掮묥杌丨⫂湯숴쉹䭱扒䲩爨</w:t>
      </w:r>
      <w:r>
        <w:rPr/>
        <w:t>⡎</w:t>
      </w:r>
      <w:r>
        <w:rPr/>
        <w:t>숮⍡칥뼶숯㝋숲䍥⹊眴咮穧⩏灹㕹딦顊싍丬䐽㡴쉫垱녆⑎慌㩾㡟奁㒏慅</w:t>
      </w:r>
      <w:r>
        <w:rPr/>
        <w:t>ꥍ</w:t>
      </w:r>
      <w:r>
        <w:rPr/>
        <w:t>彙썦礩⌷珂掩祔츽쉳㜨</w:t>
      </w:r>
      <w:r>
        <w:rPr/>
        <w:t>ꕔ</w:t>
      </w:r>
      <w:r>
        <w:rPr/>
        <w:t>睎轰㐺晖쉟</w:t>
      </w:r>
      <w:r>
        <w:rPr/>
        <w:t>ꖥ</w:t>
      </w:r>
      <w:r>
        <w:rPr/>
        <w:t>㘸⸩僎轡촣轲☥뽘䵈妮垥㪥䌣䝞ㄫ奋ꥵ呱祩䇃㭚离弬慢ぇ末亣ꇂ栽ㅺ⑴琬␪怸煒⩏㜹촫숯卺ꄭ癦彔쉟䡘䥺⍆帤</w:t>
      </w:r>
      <w:r>
        <w:rPr/>
        <w:t>ꗂ</w:t>
      </w:r>
      <w:r>
        <w:rPr/>
        <w:t>頶䠰儯刮汌⍳焯⽴ꎣ쉢㋂喿怊倫硄潯殏杍㙁䞵䯂ꍚび㡌兊顨汔獌慴</w:t>
      </w:r>
      <w:r>
        <w:rPr/>
        <w:t>ꕯ</w:t>
      </w:r>
      <w:r>
        <w:rPr/>
        <w:t>䟂䉨⼯㝎灣㜤숯䉉䆏ꅹ䝄぀ㄤ師凂稩淂쉍</w:t>
      </w:r>
      <w:r>
        <w:rPr/>
        <w:t>ⱁⰶ</w:t>
      </w:r>
      <w:r>
        <w:rPr/>
        <w:t>轔㝇쵁㥎쉞쉴恇戽쉷倵慸咣썚愹㬤婱帹䗂䷂扊㚮庻䑂唴㙕䒵䎥心</w:t>
      </w:r>
      <w:r>
        <w:rPr/>
        <w:t>ⵒ</w:t>
      </w:r>
      <w:r>
        <w:rPr/>
        <w:t>頻</w:t>
      </w:r>
      <w:r>
        <w:rPr/>
        <w:t>ⴸ</w:t>
      </w:r>
      <w:r>
        <w:rPr/>
        <w:t>繌㩄⸪煂晵㉏㩄剱祰湪浹</w:t>
      </w:r>
      <w:r>
        <w:rPr/>
        <w:t>ꕀ</w:t>
      </w:r>
      <w:r>
        <w:rPr/>
        <w:t>숤㧃䌪䳂瑫係䚱坈况欱숻㙂浭뾩쉍煣䉴庩㣂杙橯䆘숳禡䡩땍걪숱싂獍才ꌪ䅾幙淂</w:t>
      </w:r>
      <w:r>
        <w:rPr/>
        <w:t>⢵</w:t>
      </w:r>
      <w:r>
        <w:rPr/>
        <w:t>坃⭩쉖⽐쉮頯獨摩⑱癉숵乶戰煑䥩슱ꅣ䥲砷㉘湯╅싂떣쉇呒촪余佈쉔숱坲眨䩞縶䅙頪슬徬吵숮牳攤剢䥪뾣瘪㩘玵숥䡖祌潪⹞숷뾣쎵쉾晄쉗䙋捓洱슩촨桺ꍖ敢瓍烂楨娽噅믂쌫䔯쉵䠥䵠녗䵱摢檿矂⏂䱡</w:t>
      </w:r>
      <w:r>
        <w:rPr/>
        <w:t>ꗂ</w:t>
      </w:r>
      <w:r>
        <w:rPr/>
        <w:t>䜴숰硆⿎╮批묪垱㐺殘䭘숮㬦싂⬮␷幹婔긴睱竂榬숰껂恚頵갹숻긦⑺쉫礲⒡㵦䛂彈쉰⥐</w:t>
      </w:r>
      <w:r>
        <w:rPr/>
        <w:t>⢵</w:t>
      </w:r>
      <w:r>
        <w:rPr/>
        <w:t>걭ㅧ㔤㚩慲刮䠣橴</w:t>
      </w:r>
      <w:r>
        <w:rPr/>
        <w:t>ⵣ</w:t>
      </w:r>
      <w:r>
        <w:rPr/>
        <w:t>깔潊ꍍ</w:t>
      </w:r>
      <w:r>
        <w:rPr/>
        <w:t>ⱚ</w:t>
      </w:r>
      <w:r>
        <w:rPr/>
        <w:t>啑䥙⴫櫂</w:t>
      </w:r>
      <w:r>
        <w:rPr/>
        <w:t>ꕈ╯⸱</w:t>
      </w:r>
      <w:r>
        <w:rPr/>
        <w:t>煒牣婀瑪</w:t>
      </w:r>
      <w:r>
        <w:rPr/>
        <w:t>ꤪ</w:t>
      </w:r>
      <w:r>
        <w:rPr/>
        <w:t>囂䅄禿⿂䥷唣灐穐쉭촵㥑ォ顶</w:t>
      </w:r>
      <w:r>
        <w:rPr/>
        <w:t>ꤷ</w:t>
      </w:r>
      <w:r>
        <w:rPr/>
        <w:t>旍㡸䁾㓂쉨敖䡘橺塵截㍀ㄳ䙦吭㵮禩슣灘呕칮祩㭂캣</w:t>
      </w:r>
      <w:r>
        <w:rPr/>
        <w:t>⠩</w:t>
      </w:r>
      <w:r>
        <w:rPr/>
        <w:t>ꕖ</w:t>
      </w:r>
      <w:r>
        <w:rPr/>
        <w:t>䱈㠱쉊摫쉥ㅖ湟窘㯂由湮䀰余䎘潙潪亩䙱穉╢⤸슘䵬愬컂戹朲栤戫싂⥤ッ슮썷䴴㩋䠤晖櫂癚⥬䑫슿煗슡朩뽀便灠땟䢿坺朴欫쉬恑櫂</w:t>
      </w:r>
      <w:r>
        <w:rPr/>
        <w:t>ꦵ</w:t>
      </w:r>
      <w:r>
        <w:rPr/>
        <w:t>䋂䡨䡐㉲싂䓂㊩拂婅㙢僂딱灾熻氺뿂瑥瞏微歮暩숲▿⸭숮攴┶捡椪䡓㈤轐ぬ杪顶稱숪牭䁟熣戰췂杴</w:t>
      </w:r>
      <w:r>
        <w:rPr/>
        <w:t>ⲱ</w:t>
      </w:r>
      <w:r>
        <w:rPr/>
        <w:t>灩㡄⒥㍬牥䘺乧然</w:t>
      </w:r>
      <w:r>
        <w:rPr/>
        <w:t>ꤹ</w:t>
      </w:r>
      <w:r>
        <w:rPr/>
        <w:t>㞮扦䡺쉇꥘숽惎䜪쉐朱殥㩀쵧</w:t>
      </w:r>
      <w:r>
        <w:rPr/>
        <w:t>ꥐ</w:t>
      </w:r>
      <w:r>
        <w:rPr/>
        <w:t>㦩怰咡仍嘤⼣爺쌽춥伲瑙ヂ幪浳䍀䪬쉓싂⭎⍮塎䝩걾咩橊깴煁癗쎥煹並扲㭸칗挳丯怣㯍㉖啞潕ㄫ㑋⯂䋂㙷숣ꎻ쉂╙</w:t>
      </w:r>
      <w:r>
        <w:rPr/>
        <w:t>꧂</w:t>
      </w:r>
      <w:r>
        <w:rPr/>
        <w:t>偪塱䡷䉢㖻恠弽䷂㴮乔捰䁧桪</w:t>
      </w:r>
      <w:r>
        <w:rPr/>
        <w:t>ꥎ</w:t>
      </w:r>
      <w:r>
        <w:rPr/>
        <w:t>숮㡤땔⑑懍穈쉾⥗秂毂繁旂쉎捙煇䀊町</w:t>
      </w:r>
      <w:r>
        <w:rPr/>
        <w:t>ⱃ</w:t>
      </w:r>
      <w:r>
        <w:rPr/>
        <w:t>䰵ꥳ䳂╞㭘뾡亘湗䁃桸䩃ネ㐰灬캬畸嘥澏</w:t>
      </w:r>
      <w:r>
        <w:rPr/>
        <w:t>ꕠ</w:t>
      </w:r>
      <w:r>
        <w:rPr/>
        <w:t>眻⎥䰸央</w:t>
      </w:r>
      <w:r>
        <w:rPr/>
        <w:t>ⷂ</w:t>
      </w:r>
      <w:r>
        <w:rPr/>
        <w:t>䀲敧⦵䏂慸㥕㵰猸幒</w:t>
      </w:r>
      <w:r>
        <w:rPr/>
        <w:t>ꗂ</w:t>
      </w:r>
      <w:r>
        <w:rPr/>
        <w:t>䴥⩕朦♨뿂杘癈䄳暻묣桒䳂쉲捰䫍넹䀳琨⩅呋敟䜤䬫뾮⹄汔捲京削䉓䏂⨮唦带婬깉儰呢␥顑╭쉈</w:t>
      </w:r>
      <w:r>
        <w:rPr/>
        <w:t>⣂</w:t>
      </w:r>
      <w:r>
        <w:rPr/>
        <w:t>㔪쉱컂칃㪏獑</w:t>
      </w:r>
      <w:r>
        <w:rPr/>
        <w:t>Ɐ</w:t>
      </w:r>
      <w:r>
        <w:rPr/>
        <w:t>㵎煙䵃捡佒淂슬類䑦⛂䡇쉷礪ㄵ췂潶年㙪뭍⪩獯潘榣㥕浅噓♞ꍖ껍쉖杊洱坴싂㝞辮</w:t>
      </w:r>
      <w:r>
        <w:rPr/>
        <w:t>Ⲙ</w:t>
      </w:r>
      <w:r>
        <w:rPr/>
        <w:t>깖슩愦</w:t>
      </w:r>
      <w:r>
        <w:rPr/>
        <w:t>ꕩ</w:t>
      </w:r>
      <w:r>
        <w:rPr/>
        <w:t>癟癓쉄泂䱈⹡쉇啌촹㜺漮쉬껎㝴㚩䑳캩쉬녤敍쉅㍐⩸楠㭁숪⾘璱⫂塘␣內昳狂⨸纏氯⤮仂半位쉺ꄦ啋㵵抵䥭㍧椷⺮栨䡕津拂佴奵⺩婕쉎汰稺숩䍒걙堨싂⩭砺⼸</w:t>
      </w:r>
      <w:r>
        <w:rPr/>
        <w:t>ꥌ</w:t>
      </w:r>
      <w:r>
        <w:rPr/>
        <w:t>䴹㛂䕗</w:t>
      </w:r>
      <w:r>
        <w:rPr/>
        <w:t>⣂</w:t>
      </w:r>
      <w:r>
        <w:rPr/>
        <w:t>䡎輮幍姂⭍썆㝀嘩氨쉆㪏㙮䌽願楆異쉡䠲敺땊婃㬦祁녫㵍参堪㝆抮䉐迂쉂歰偣毂睊礤捷畅桏ぁ⦘奞㈺㝷摶勃漭뭋䥗幮凂卣썬佔⥤啅㐵싎㝱挴獴땭쉑긩煓䍡녡</w:t>
      </w:r>
      <w:r>
        <w:rPr/>
        <w:t>Ⱔ</w:t>
      </w:r>
      <w:r>
        <w:rPr/>
        <w:t>塚本䭑쉡뭲♵摙⺱䟍ꥺ쉫䝂</w:t>
      </w:r>
      <w:r>
        <w:rPr/>
        <w:t>⣂</w:t>
      </w:r>
      <w:r>
        <w:rPr/>
        <w:t>歂ꍊ숫噥樽江恌</w:t>
      </w:r>
      <w:r>
        <w:rPr/>
        <w:t>ⵣ</w:t>
      </w:r>
      <w:r>
        <w:rPr/>
        <w:t>슩㎵㍒沏硔ꎏ硣呏呇䰱쉦琣⤴瑓⧂幔⸤䝔轧</w:t>
      </w:r>
      <w:r>
        <w:rPr/>
        <w:t>꧂</w:t>
      </w:r>
      <w:r>
        <w:rPr/>
        <w:t>쵦癵喥兘墣噰䬸</w:t>
      </w:r>
      <w:r>
        <w:rPr/>
        <w:t>⡱</w:t>
      </w:r>
      <w:r>
        <w:rPr/>
        <w:t>䁩穑噐♮流넯飂攽숻硙숺깦</w:t>
      </w:r>
      <w:r>
        <w:rPr/>
        <w:t>ⱉ♣</w:t>
      </w:r>
      <w:r>
        <w:rPr/>
        <w:t>縹뼳⬫쉎ꅖ檵捏䩪潚拂㙟㊏䪻⩳潮㵯搽㥊啔售숴氯땥䥘犏춥正擂♌녰㍂㓎灦硌䴥輷⥶딽顧塤穖ꍲ㜳辬澥欰쉐⩈朦匲㤱䭔쉪슏♘嘶慮</w:t>
      </w:r>
      <w:r>
        <w:rPr/>
        <w:t>꧂</w:t>
      </w:r>
      <w:r>
        <w:rPr/>
        <w:t>獫奁쉣䁬</w:t>
      </w:r>
      <w:r>
        <w:rPr/>
        <w:t>ⲥⱲ</w:t>
      </w:r>
      <w:r>
        <w:rPr/>
        <w:t>傮㤩痂朵䌺䙣珂㴣䌨䂻䯎轣潭╁긥㉹䑀嗂亥塹倴䕩숻䰪㭓扪稥敶啡깗䊡⸽쉆깕〤碵傡땗垮景㐸⭨制ꌷ㄰㘣╎뭘녅楅㊩橥썲쉑噀쵅</w:t>
      </w:r>
      <w:r>
        <w:rPr/>
        <w:t>ꗃ</w:t>
      </w:r>
      <w:r>
        <w:rPr/>
        <w:t>뭨␣㭺䙡扉ㅐ</w:t>
      </w:r>
      <w:r>
        <w:rPr/>
        <w:t>ⱅ</w:t>
      </w:r>
      <w:r>
        <w:rPr/>
        <w:t>抩怹슩晱剾</w:t>
      </w:r>
      <w:r>
        <w:rPr/>
        <w:t>ⰶ</w:t>
      </w:r>
      <w:r>
        <w:rPr/>
        <w:t>佦桉㵑夭</w:t>
      </w:r>
      <w:r>
        <w:rPr/>
        <w:t>ꦱ</w:t>
      </w:r>
      <w:r>
        <w:rPr/>
        <w:t>庘獳쵀汉쉣쉊禘辡田漮컂싂Ⓙ䔵椫弲㑰窻㴨䲮捩␽眲畞晭䪥毂姂㣂칈⍮湯䙬敏⍓츰乥걕⹥숊琶奘⩴⩱䞻勎桞䯍깦ꅒ싎ꅊ䏂ッ彭䋂</w:t>
      </w:r>
      <w:r>
        <w:rPr/>
        <w:t>ⰺ</w:t>
      </w:r>
      <w:r>
        <w:rPr/>
        <w:t>䔳ヂ䡮㩑眸⭏庵㵫汥숵</w:t>
      </w:r>
      <w:r>
        <w:rPr/>
        <w:t>꤬</w:t>
      </w:r>
      <w:r>
        <w:rPr/>
        <w:t>㙥砥쉌◃ば뽩晤◂槃戭㥑張漲㩊㋃㑤彍䅲⥓殱쉲㈹弶</w:t>
      </w:r>
      <w:r>
        <w:rPr/>
        <w:t>ꗂ</w:t>
      </w:r>
      <w:r>
        <w:rPr/>
        <w:t>勂嫃걅뽴䑯㕧</w:t>
      </w:r>
      <w:r>
        <w:rPr/>
        <w:t>⠹</w:t>
      </w:r>
      <w:r>
        <w:rPr/>
        <w:t>彴⩅䉨區</w:t>
      </w:r>
      <w:r>
        <w:rPr/>
        <w:t>⠪</w:t>
      </w:r>
      <w:r>
        <w:rPr/>
        <w:t>佮㕅䠫㏂獇쉾恇</w:t>
      </w:r>
      <w:r>
        <w:rPr/>
        <w:t>ꕒ</w:t>
      </w:r>
      <w:r>
        <w:rPr/>
        <w:t>㘩┭洨㗂㴷쉘㠷旍</w:t>
      </w:r>
      <w:r>
        <w:rPr/>
        <w:t>꧂</w:t>
      </w:r>
      <w:r>
        <w:rPr/>
        <w:t>㐪䱅䂱쉺佐凎</w:t>
      </w:r>
      <w:r>
        <w:rPr/>
        <w:t>⡡</w:t>
      </w:r>
      <w:r>
        <w:rPr/>
        <w:t>쉑䍲辩䉘츭</w:t>
      </w:r>
      <w:r>
        <w:rPr/>
        <w:t>ꔺ</w:t>
      </w:r>
      <w:r>
        <w:rPr/>
        <w:t>㐫煏䃎㝣㵢幘浑䠦䶱㈻燂噥憻優繊唹ꏎ彩晰㕀ꅅ␤懂嘦㌸昣촨䅱뽾䥭</w:t>
      </w:r>
      <w:r>
        <w:rPr/>
        <w:t>⠦</w:t>
      </w:r>
      <w:r>
        <w:rPr/>
        <w:t>窿㎱啱㜣䨤䁰庩傿䪩扷⒵䝙䗂⪡⥂楬塾</w:t>
      </w:r>
      <w:r>
        <w:rPr/>
        <w:t>ꦩ═</w:t>
      </w:r>
      <w:r>
        <w:rPr/>
        <w:t>㭣䭦砻卐嚡⼮♖番濂歔⻍恹欯뇂㠪䱢優曍爹ꍇ㝨潶</w:t>
      </w:r>
      <w:r>
        <w:rPr/>
        <w:t>ⴽ</w:t>
      </w:r>
      <w:r>
        <w:rPr/>
        <w:t>싂搦〯帱弨㏂⌯䩞슩숨㕹呭晩⩈参漳뼮썡⹞欺㩩⍄䨵摉流轁杭묻뽾쌯汆뽊䡳〨♏㑾挩漴澩㊱㝐䁘媬㙁拂땘␣⥉䍘칁毂殩摀戴㡕㵷票</w:t>
      </w:r>
      <w:r>
        <w:rPr/>
        <w:t>ꤷ</w:t>
      </w:r>
      <w:r>
        <w:rPr/>
        <w:t>䍬柂㷂晵칡栺⥚彔䥤쵭</w:t>
      </w:r>
      <w:r>
        <w:rPr/>
        <w:t>ꔶ</w:t>
      </w:r>
      <w:r>
        <w:rPr/>
        <w:t>칊㍘搤頷㒿㐯焵ㅲ뽕㴺깟숴䮩牘癙竂䥆䗂㙹싍숲甮䍗扩숱轪䥋䓂䑙쉥旂勂䑬㵉晱勂䆿⺵瀫穨繍䐱⩄䁆䯎쎩땃슥卧硅噹</w:t>
      </w:r>
      <w:r>
        <w:rPr/>
        <w:t>ⵌꗂ</w:t>
      </w:r>
      <w:r>
        <w:rPr/>
        <w:t>狂楞こ쵕繶瀪숺顎㝭쉮曂幘䱞轄䡂뾘䠶異쵌呧䜬稪ꥹ䄸吭轗儹⵨㮵쵚婵카</w:t>
      </w:r>
      <w:r>
        <w:rPr/>
        <w:t>Ⲯ</w:t>
      </w:r>
      <w:r>
        <w:rPr/>
        <w:t>嗂⩑桅奪悻긩뇂纘坑怱녺洤輪晠坥㶬㞣轀坰⸸䅑</w:t>
      </w:r>
      <w:r>
        <w:rPr/>
        <w:t>ꔸ</w:t>
      </w:r>
      <w:r>
        <w:rPr/>
        <w:t>瓂ㅲ歖숺㏂㛃넥庡㬩┥塀㋂䞩椰㭹橹쉱</w:t>
      </w:r>
      <w:r>
        <w:rPr/>
        <w:t>ꔹ</w:t>
      </w:r>
      <w:r>
        <w:rPr/>
        <w:t>䉉徱繍䕠䱉否挫䙸渪뽎兩剎晬䊣睏疡势杔䝆ꅔ澻</w:t>
      </w:r>
      <w:r>
        <w:rPr/>
        <w:t>ⱙ</w:t>
      </w:r>
      <w:r>
        <w:rPr/>
        <w:t>넹牀呶硒皿働䌪愽塶槂싂䥯⩨쉪刪걚普弪坐瓃侱긴ㆿ⚻橷昶樯憩뼱䕈剳쉅吶侱竂䢵厮搰⩐恣㤤㨣㝙쉹</w:t>
      </w:r>
      <w:r>
        <w:rPr/>
        <w:t>ⵆ</w:t>
      </w:r>
      <w:r>
        <w:rPr/>
        <w:t>싃敄ꆬ墥卒쉷</w:t>
      </w:r>
      <w:r>
        <w:rPr/>
        <w:t>ⵐ</w:t>
      </w:r>
      <w:r>
        <w:rPr/>
        <w:t>だ뿃㐩乬乘殬㏂摔亵瀮☷䭷穮쉮硃歆䉞奧Ⓜ熻彺쉵䍍쵱쉍彷輺攪䉳珂の牸㖻坖</w:t>
      </w:r>
      <w:r>
        <w:rPr/>
        <w:t>ꕆ</w:t>
      </w:r>
      <w:r>
        <w:rPr/>
        <w:t>欽쉐慐示圤ꄱ뽎ꅗ☴숰⩟奸쉳奲颮祏㥟숥ꅈ䥙⽈礮䈺佳ケ땠⩈狂⼲务癯㙏긳椴</w:t>
      </w:r>
      <w:r>
        <w:rPr/>
        <w:t>⣂</w:t>
      </w:r>
      <w:r>
        <w:rPr/>
        <w:t>ⶣ</w:t>
      </w:r>
      <w:r>
        <w:rPr/>
        <w:t>瀰⧍쉔昲夊㨲㤵칺畅顩攨쉏晄拂쌫㖻쉍걯쵸杬畠励唱輽扬</w:t>
      </w:r>
      <w:r>
        <w:rPr/>
        <w:t>ⵡ</w:t>
      </w:r>
      <w:r>
        <w:rPr/>
        <w:t>楲幉⌺䅊轠䩠猶뼭쉒숳뿂彡兢㭀滃癡㨣싂㤤쉫쉡央䪣㵾䄪뽫永䱎싂䚣꤮</w:t>
      </w:r>
      <w:r>
        <w:rPr/>
        <w:t>ꦣ</w:t>
      </w:r>
      <w:r>
        <w:rPr/>
        <w:t>啎쌬瑶䭱⌺稲쉭婩畕㥎洱䭦輷㝆䶩竂䴸曂桉灥숺쉉쉙敷坕䬯暡⩩㧂效杞轓奔縮䥘敊䓂㕲쵭</w:t>
      </w:r>
      <w:r>
        <w:rPr/>
        <w:t>ꔸ</w:t>
      </w:r>
      <w:r>
        <w:rPr/>
        <w:t>捎凂曂㉕偤쉂</w:t>
      </w:r>
      <w:r>
        <w:rPr/>
        <w:t>ꗂ</w:t>
      </w:r>
      <w:r>
        <w:rPr/>
        <w:t>浙徿⭇奊轨碡飂盂偍땈癩㇂擂澱⴬繨걞䯂敦╬灸〳</w:t>
      </w:r>
      <w:r>
        <w:rPr/>
        <w:t>⣃</w:t>
      </w:r>
      <w:r>
        <w:rPr/>
        <w:t>偾ꥩ數湺䝋</w:t>
      </w:r>
      <w:r>
        <w:rPr/>
        <w:t>ꕬ</w:t>
      </w:r>
      <w:r>
        <w:rPr/>
        <w:t>畩쉑㈦灪問奮⴮礫</w:t>
      </w:r>
      <w:r>
        <w:rPr/>
        <w:t>ⱙ</w:t>
      </w:r>
      <w:r>
        <w:rPr/>
        <w:t>㒥쉑扱水슣䈹䑦䩕䅃⾡疵揂</w:t>
      </w:r>
      <w:r>
        <w:rPr/>
        <w:t>ꥌ</w:t>
      </w:r>
      <w:r>
        <w:rPr/>
        <w:t>ꎵ窻ꅨ㜮䔺䉈㜦抩湉浚㵡</w:t>
      </w:r>
      <w:r>
        <w:rPr/>
        <w:t>⣂</w:t>
      </w:r>
      <w:r>
        <w:rPr/>
        <w:t>塕⏂쵱꥔䗂☬숱晸䈹</w:t>
      </w:r>
      <w:r>
        <w:rPr/>
        <w:t>ⵐ</w:t>
      </w:r>
      <w:r>
        <w:rPr/>
        <w:t>瑥뽪潘䆵徿䉲串䟂牡桄截⎵쉓쉶员牢顾쉫쉖伭⌺⍂典杳瘵⍏䓎䟂䬺楀ㆩ吥爤┥繐숬硑獧䄰獀</w:t>
      </w:r>
      <w:r>
        <w:rPr/>
        <w:t>Ⱞ</w:t>
      </w:r>
      <w:r>
        <w:rPr/>
        <w:t>橑넦䵁㙱刴坃䍒煡ꎮ樬䥦ꌵ</w:t>
      </w:r>
      <w:r>
        <w:rPr/>
        <w:t>ꦘ</w:t>
      </w:r>
      <w:r>
        <w:rPr/>
        <w:t>睢숹쉉⪩㤥⨣畧縣奲轰</w:t>
      </w:r>
      <w:r>
        <w:rPr/>
        <w:t>ⷂ</w:t>
      </w:r>
      <w:r>
        <w:rPr/>
        <w:t>稳䡃㩶婬橁㡇套灥⥋ꥯ㑒娸쉆쵱뮘恩땄牨焳췂欫煫歺顦묻樫歰柂㜸璡⭦䌷恠畤슻啹㤩䍘䝦㠯䊮催噑싂</w:t>
      </w:r>
      <w:r>
        <w:rPr/>
        <w:t>ꦩ</w:t>
      </w:r>
      <w:r>
        <w:rPr/>
        <w:t>䍋頽⴩つ싂쏂㡭娭㡧깅㥴瑘㜨廂䙕䷂あ䀬⭔⽘䙗摧⍣顇呈伽昨싂쉖䭪呷灟뭸眬쉡桷䭕㌤ꥨ礦〷숽漬噺矂渳쉔㥺⿂爯츱徏䐻숸♈싂䬽彥偋♧뮻穨숵</w:t>
      </w:r>
      <w:r>
        <w:rPr/>
        <w:t>ⵃ</w:t>
      </w:r>
      <w:r>
        <w:rPr/>
        <w:t>氶㧂⼸숪颿嘫⍒䁉쎬쉀攻㯂곂㕤侏璮怫䑴⎏䛃䱹</w:t>
      </w:r>
      <w:r>
        <w:rPr/>
        <w:t>ꔦ♍</w:t>
      </w:r>
      <w:r>
        <w:rPr/>
        <w:t>숱䱾Ⓜ倵㕇ヂ昨쌤숣䍾獀䴭彧治劥ꍯ</w:t>
      </w:r>
      <w:r>
        <w:rPr/>
        <w:t>꧂</w:t>
      </w:r>
      <w:r>
        <w:rPr/>
        <w:t>瞡㭞</w:t>
      </w:r>
      <w:r>
        <w:rPr/>
        <w:t>ꥊ</w:t>
      </w:r>
      <w:r>
        <w:rPr/>
        <w:t>⽌뽋娬搤全冩䗂숣쉋烂䭖丬权䅚㮻畮瑴</w:t>
      </w:r>
      <w:r>
        <w:rPr/>
        <w:t>⡲</w:t>
      </w:r>
      <w:r>
        <w:rPr/>
        <w:t>僂ꅆ녋숱浄䭧瓂猵캬⨹䜻瓂㡊呈⌱癟へ䅊汯ꍗ禮瑙坡侏矎깥奮걄敊</w:t>
      </w:r>
      <w:r>
        <w:rPr/>
        <w:t>ⷂ</w:t>
      </w:r>
      <w:r>
        <w:rPr/>
        <w:t>煫乙㙯ꍧ晸厥㍔牔礶㑈浨㥥═䉕㚱榮䡷㉚㍦ㄮ洬</w:t>
      </w:r>
      <w:r>
        <w:rPr/>
        <w:t>ⰵ</w:t>
      </w:r>
      <w:r>
        <w:rPr/>
        <w:t>츻係怴禩戣㵍湹椱浈啕杋ꌣ垱뼸旂塖總ꅎ皻権喵㶏칃㭧㙞⩆䥤剑쵪⥧倲뾬╾囂ㅶ摊ㅵ壂⸳칑♌灷灮㑠㑗乥池拂ꥦ땟䒿㠊嘪关䉲吹쉏捲〷伥䆮⹅剕ㄶ㝇㞏华칾䍥䅅槂싂㫂䝮╆</w:t>
      </w:r>
      <w:r>
        <w:rPr/>
        <w:t>ꥏ</w:t>
      </w:r>
      <w:r>
        <w:rPr/>
        <w:t>䍊쉋捭玬㍂슏祘⫂╄穒慓떿獨噕畆䝤</w:t>
      </w:r>
      <w:r>
        <w:rPr/>
        <w:t>ꦵꤸ</w:t>
      </w:r>
      <w:r>
        <w:rPr/>
        <w:t>깠ㅃ䱥䉅䗂㥅┹쉨⥇桄滂뗂㤮슩ꎬ㖘㎩役楍卆㭌썐긫奊滍㑾⍃⩍</w:t>
      </w:r>
      <w:r>
        <w:rPr/>
        <w:t>ꤻ</w:t>
      </w:r>
      <w:r>
        <w:rPr/>
        <w:t>繫⪩磂含㑥䱉</w:t>
      </w:r>
      <w:r>
        <w:rPr/>
        <w:t>Ⱟ</w:t>
      </w:r>
      <w:r>
        <w:rPr/>
        <w:t>䕇쉔奴摗嫃扬䚩礩䴽娮優䈪䣂썓榱䉦쎮ㄸ슬⹧喩偤쉷漽姂싃䙉輣겱幁⦻⑖⌨余㡡䜫椵쉵䔹䭟쉅㐭촱⑓灞ꄳ슥⎣</w:t>
      </w:r>
      <w:r>
        <w:rPr/>
        <w:t>⠫</w:t>
      </w:r>
      <w:r>
        <w:rPr/>
        <w:t>䅆㥺嘺㤪䘪䥔㭤뮣䁔媻숷砹칬☲껂㟍㝃歒旂⌬乣夲掩噈䕗痂㘲슻㥘칋⹐쉒厬칟ㅎ쉪땳庣纡㏂䠩㕩⾱깘迂䗂㵬ꄰ䴰믂䍥숨斏匩惂㝔䄺垘圬摏</w:t>
      </w:r>
      <w:r>
        <w:rPr/>
        <w:t>ⴣ</w:t>
      </w:r>
      <w:r>
        <w:rPr/>
        <w:t>䉫悩獓╆䥠쉃츬</w:t>
      </w:r>
      <w:r>
        <w:rPr/>
        <w:t>⡋</w:t>
      </w:r>
      <w:r>
        <w:rPr/>
        <w:t>䶿掣禡瑫㉃塖㙥唪㵾㍨呸䇂㘯呌债㡵㩷䁋硎汹⼮㍥㎱恥⫂슬㜷猨ꏂ⩢⥋憩娦싃株쉫㕫䁍愭⛂慩</w:t>
      </w:r>
      <w:r>
        <w:rPr/>
        <w:t>ꥀ</w:t>
      </w:r>
      <w:r>
        <w:rPr/>
        <w:t>숪桕䢏䉩㥟㎏窻숤䅪썤㉺塧灮剐婖</w:t>
      </w:r>
      <w:r>
        <w:rPr/>
        <w:t>ꤳ</w:t>
      </w:r>
      <w:r>
        <w:rPr/>
        <w:t>긦싂樰杖</w:t>
      </w:r>
      <w:r>
        <w:rPr/>
        <w:t>ⷃ</w:t>
      </w:r>
      <w:r>
        <w:rPr/>
        <w:t>쵘땋儵␥楄拂䑆浧</w:t>
      </w:r>
      <w:r>
        <w:rPr/>
        <w:t>ⰱ</w:t>
      </w:r>
      <w:r>
        <w:rPr/>
        <w:t>公穓绂砦숸帲䕗㥸䄪</w:t>
      </w:r>
      <w:r>
        <w:rPr/>
        <w:t>꧂ꦡ</w:t>
      </w:r>
      <w:r>
        <w:rPr/>
        <w:t>ォ</w:t>
      </w:r>
      <w:r>
        <w:rPr/>
        <w:t>ꦘ⍹</w:t>
      </w:r>
      <w:r>
        <w:rPr/>
        <w:t>濂쌱繕礣沵慕뭰汸ぢ癚氷쉬⵾呩轵纩婵䴮䬻杺⽓뽈Ⓜ搷쉐⩷쉨ㄺ彡数か⨶쎩氽绂戨䮡䍊㕶䕇偪숰넪䉗捀个숺㤬곂⏂䕃愬䙎剩乮⩡眪쉸┣⨮ね숥佋㕵⨷쉣♤䨲</w:t>
      </w:r>
      <w:r>
        <w:rPr/>
        <w:t>꧂</w:t>
      </w:r>
      <w:r>
        <w:rPr/>
        <w:t>ま쉑恳㝁⫎坋畴ꥢ奃䒣♧㜦䉧컂慹煥梵싂㘴䮵뽃쉄</w:t>
      </w:r>
      <w:r>
        <w:rPr/>
        <w:t>ⱉ</w:t>
      </w:r>
      <w:r>
        <w:rPr/>
        <w:t>㑡뽅㕹杵楎䥠懂㭏쉹摓┱쌩㩃깃矂慮渨숸奃瓂슡⚣⨲쉟㮩㡸盂晍潩뭟㠥갥兺䜯컂䛂㉔숳썳⵬䂱ꥯ⭴䲻땤䅘䒿僂䝳囂䝁⹨⪿揂䡙湕⽆䄯⹂浌捹塘㩳区燂欵恠繷㌲</w:t>
      </w:r>
      <w:r>
        <w:rPr/>
        <w:t>ⷂ⸺</w:t>
      </w:r>
      <w:r>
        <w:rPr/>
        <w:t>漨摳⌯</w:t>
      </w:r>
      <w:r>
        <w:rPr/>
        <w:t>ꕊ</w:t>
      </w:r>
      <w:r>
        <w:rPr/>
        <w:t>呬⻎娵假촰儽</w:t>
      </w:r>
      <w:r>
        <w:rPr/>
        <w:t>ⲿ</w:t>
      </w:r>
      <w:r>
        <w:rPr/>
        <w:t>㎘䀬♶啧칞琦発怪䥭ば⵨슮䑭浳</w:t>
      </w:r>
      <w:r>
        <w:rPr/>
        <w:t>⣂</w:t>
      </w:r>
      <w:r>
        <w:rPr/>
        <w:t>슻⍳㔫祵畹振汀⍢礥땦뭦䨤獪숵㟂쉞矂꥘쉃썄ꄭ䔭㍟嘸䭋恀悵䕭浍瑌湃扩㗂之쉨쉠砭䁨儰쉩䌊从䵯㢥⩠쉂넯⬭꺘塗쉸塧䥓䲻⥨段擂畴棂䂡顓칹束飂㉄썢긹㭴攱煙风稤䵦쉐䐵漤塈겡칎⍙硥⩱価䗂摀ꌺ捖䨽䙕㐶싂瘶棂歌徬꥚놣␳</w:t>
      </w:r>
      <w:r>
        <w:rPr/>
        <w:t>ꖱ</w:t>
      </w:r>
      <w:r>
        <w:rPr/>
        <w:t>ꌭ枵去䯂䕎婂䅇쉂㴦呉㎏璘䥌㬣䂡ꍎ䬫橬顮㑇㕚䌹⽎䯂顯啌㍢䯂擂䕌堩禿睟䔲⭗䅵쉘壂⹶昬⑔⩧䱶㍤⬥场摤⤯쉡䂩⫂洸䁈䗂땏桧걫哎徏汕䨨⽍猣숭</w:t>
      </w:r>
      <w:r>
        <w:rPr/>
        <w:t>⡺</w:t>
      </w:r>
      <w:r>
        <w:rPr/>
        <w:t>灩</w:t>
      </w:r>
      <w:r>
        <w:rPr/>
        <w:t>ꖮ</w:t>
      </w:r>
      <w:r>
        <w:rPr/>
        <w:t>兺쉌溱쉣婫⍍ㅇ幅䧂걨哂攣愪춏걢䩟晩个숱⩍熱㑭顓</w:t>
      </w:r>
      <w:r>
        <w:rPr/>
        <w:t>ꔲ</w:t>
      </w:r>
      <w:r>
        <w:rPr/>
        <w:t>Ⱖ</w:t>
      </w:r>
      <w:r>
        <w:rPr/>
        <w:t>䖱辩녶犥愽</w:t>
      </w:r>
      <w:r>
        <w:rPr/>
        <w:t>ꥀ</w:t>
      </w:r>
      <w:r>
        <w:rPr/>
        <w:t>䡈쉮츳숵ギ爭㤸牭煅곂偤揍䎘㨥⭤쉑弰朹숳</w:t>
      </w:r>
      <w:r>
        <w:rPr/>
        <w:t>ꔴ</w:t>
      </w:r>
      <w:r>
        <w:rPr/>
        <w:t>ꍨ氫슩㑶숳㝹뽺뗂漳숽땹栯⮻슡⥳㞏ꍠ㌹</w:t>
      </w:r>
      <w:r>
        <w:rPr/>
        <w:t>⡍</w:t>
      </w:r>
      <w:r>
        <w:rPr/>
        <w:t>쉒唨兌牔恪䩬䁷㵙</w:t>
      </w:r>
      <w:r>
        <w:rPr/>
        <w:t>ⱬ╊</w:t>
      </w:r>
      <w:r>
        <w:rPr/>
        <w:t>ꥒ</w:t>
      </w:r>
      <w:r>
        <w:rPr/>
        <w:t>䉮唭⥯䱵쉪쉲碬</w:t>
      </w:r>
      <w:r>
        <w:rPr/>
        <w:t>ⰹ┫</w:t>
      </w:r>
      <w:r>
        <w:rPr/>
        <w:t>ㅙ쉎恤쏂䘬㕑獟挦輽湺橇丬頯Ⓕ砳灋䉓啡</w:t>
      </w:r>
      <w:r>
        <w:rPr/>
        <w:t>꥟</w:t>
      </w:r>
      <w:r>
        <w:rPr/>
        <w:t>圷쉗치쉭半⵩轺쉇뼮ㅳ剉쉺슱段㛂⺩쉔䥣㙑⮩摗쉶칟夫庮⬭⼦䜪煓ꥩ乃㯎盂摑啷䦡彰⮵䬩辩</w:t>
      </w:r>
      <w:r>
        <w:rPr/>
        <w:t>ꕄ</w:t>
      </w:r>
      <w:r>
        <w:rPr/>
        <w:t>㕾◂싂숻╱牘䩐썢佋伴㝷䡨썂昽㡟坓秂煓㬸</w:t>
      </w:r>
      <w:r>
        <w:rPr/>
        <w:t>⡱</w:t>
      </w:r>
      <w:r>
        <w:rPr/>
        <w:t>ⴸ</w:t>
      </w:r>
      <w:r>
        <w:rPr/>
        <w:t>瀭쉾</w:t>
      </w:r>
      <w:r>
        <w:rPr/>
        <w:t>ⱓ</w:t>
      </w:r>
      <w:r>
        <w:rPr/>
        <w:t>싂穲㍓ꍲ뭔斡</w:t>
      </w:r>
      <w:r>
        <w:rPr/>
        <w:t>ꤤ</w:t>
      </w:r>
      <w:r>
        <w:rPr/>
        <w:t>搶㵺摾싂㬬澱쉫嘸兔楊湑繮䉔䩚㴰瘽ꍢ</w:t>
      </w:r>
      <w:r>
        <w:rPr/>
        <w:t>꤯</w:t>
      </w:r>
      <w:r>
        <w:rPr/>
        <w:t>㴮励쉌싂䅕攺卯匣⵮쉰卩参㑠쉡췂辻쉕皏겻䠵쉴쉾漸⫎姂氯숻䰤坐꥘㉳䥫䢥坫彾㠤㜤⮡朽츳ㅧ煇䉟숴㙸椽ꆘ문⪣䊣㩰⥊쉟㨨眫</w:t>
      </w:r>
      <w:r>
        <w:rPr/>
        <w:t>ꤨ</w:t>
      </w:r>
      <w:r>
        <w:rPr/>
        <w:t>疡㓂頴겻漻깧㢮칷獰⩓灁㡸佋樥⥗優物쉀쉯ㄲ奖㙩䒱䍐㝰䀤⼭㐪挴晣煵ꎣ乭䢱䄱杷뇂뭙堸</w:t>
      </w:r>
      <w:r>
        <w:rPr/>
        <w:t>ꕘ</w:t>
      </w:r>
      <w:r>
        <w:rPr/>
        <w:t>䡥轮幁䄤噫쉦䅑</w:t>
      </w:r>
      <w:r>
        <w:rPr/>
        <w:t>ꤺ</w:t>
      </w:r>
      <w:r>
        <w:rPr/>
        <w:t>汊呣䛂晷쉷坖畊ꥫ싂넱䰻涘矍䴦쉱䥈쉬쉓춻歹길硳繌旃</w:t>
      </w:r>
      <w:r>
        <w:rPr/>
        <w:t>ꕏ</w:t>
      </w:r>
      <w:r>
        <w:rPr/>
        <w:t>吺婬䘯㙖䅹恀</w:t>
      </w:r>
      <w:r>
        <w:rPr/>
        <w:t>ⵙ</w:t>
      </w:r>
      <w:r>
        <w:rPr/>
        <w:t>溥扶偁</w:t>
      </w:r>
      <w:r>
        <w:rPr/>
        <w:t>⡰♈</w:t>
      </w:r>
      <w:r>
        <w:rPr/>
        <w:t>娬凍㡗璡㙎夺橸㥹㙵剕瑴䩒썹抵数◂⌲䙚쉊쉷彅䬶⾥佾皩츷⍫녚⍆╎併ㅹ槂⩣⨭ガ啇䨬䡡塅礩싍</w:t>
      </w:r>
      <w:r>
        <w:rPr/>
        <w:t>⣂</w:t>
      </w:r>
      <w:r>
        <w:rPr/>
        <w:t>넨㏍䳂숊</w:t>
      </w:r>
      <w:r>
        <w:rPr/>
        <w:t>ꔦ</w:t>
      </w:r>
      <w:r>
        <w:rPr/>
        <w:t>녩百失</w:t>
      </w:r>
      <w:r>
        <w:rPr/>
        <w:t>ꕈ</w:t>
      </w:r>
      <w:r>
        <w:rPr/>
        <w:t>橬㩰愪䱟뼴橷⍗㈥䱷䵧</w:t>
      </w:r>
      <w:r>
        <w:rPr/>
        <w:t>ꖬ</w:t>
      </w:r>
      <w:r>
        <w:rPr/>
        <w:t>숺捚䌽썺咏汙乹뾥䤶〹撮繴偘⪩捱㥬磂十婁捚뭱樭컂㔨䩍繉恚㡔⪩쉭㌮</w:t>
      </w:r>
      <w:r>
        <w:rPr/>
        <w:t>⡆</w:t>
      </w:r>
      <w:r>
        <w:rPr/>
        <w:t>敂晦깖䑖瘦㩦摴䥈Ⓜ牅⬸神⤵싂幌轍䩧繗噁㷂漰睍歟猶楗ꌸ噡硵㘯楓唶⤹塅㍆浪</w:t>
      </w:r>
      <w:r>
        <w:rPr/>
        <w:t>ⱑ</w:t>
      </w:r>
      <w:r>
        <w:rPr/>
        <w:t>쉀晫桕坙わ⎮䪵숭恊쏍彍쉋桫깘慣넮牖盂⑔嚡</w:t>
      </w:r>
      <w:r>
        <w:rPr/>
        <w:t>ꕣ</w:t>
      </w:r>
      <w:r>
        <w:rPr/>
        <w:t>㥇䩀敆䫂◃睲焵땭愮㑭痂灤䠱暻偀뭘ㄻ䬦轐濃枥</w:t>
      </w:r>
      <w:r>
        <w:rPr/>
        <w:t>⠯⣎</w:t>
      </w:r>
      <w:r>
        <w:rPr/>
        <w:t>㴯歄䤣⬶쉗剦䵞䡧璬䆬彭㝵</w:t>
      </w:r>
      <w:r>
        <w:rPr/>
        <w:t>ꔴ</w:t>
      </w:r>
      <w:r>
        <w:rPr/>
        <w:t>顑じ갥榿쉥繞琳摤㩄</w:t>
      </w:r>
      <w:r>
        <w:rPr/>
        <w:t>⡾</w:t>
      </w:r>
      <w:r>
        <w:rPr/>
        <w:t>瀣犮搴潞彨玩싂繰쉴쌭ꍗ带쉇⨷纮䅠啣桁ꅭ䱒䙦掮兾吥⒵假</w:t>
      </w:r>
      <w:r>
        <w:rPr/>
        <w:t>ⱆ</w:t>
      </w:r>
      <w:r>
        <w:rPr/>
        <w:t>슡䍊匮繭嘯쉨뭪⩦⩫廂ꎣ媵䝐㏂呞へ䕂㡉穊쉒繄㜹㕫┱縦潃轢ㅗ痂楔㡺甹幸坘嗂攴⎵昷⛂佮晋㦿䍟쉩慵爣숸뭬歫樦땩䍬琵쉮䃂</w:t>
      </w:r>
      <w:r>
        <w:rPr/>
        <w:t>ⷂ</w:t>
      </w:r>
      <w:r>
        <w:rPr/>
        <w:t>䩅縪刽奩亻⹂洮彫䪣싂潍뽫ꅴ믂輱僂칀獵䄣䭉싍癆쉏坡⥪쉅夨䭃떱揂䜳䥇吹㙫あ녍溻吨㑂␸垵㕴绂⧂䤸软싍濂ꍍ</w:t>
      </w:r>
      <w:r>
        <w:rPr/>
        <w:t>ⴲ</w:t>
      </w:r>
      <w:r>
        <w:rPr/>
        <w:t>䢩싂⍌䴭湇嘱ꌽ〈呎皣轉繞╋俎㙪뭄</w:t>
      </w:r>
      <w:r>
        <w:rPr/>
        <w:t>ꥈ</w:t>
      </w:r>
      <w:r>
        <w:rPr/>
        <w:t>䁧㋂☰妏뽈쉢칡㤰땐䅢樱⚱煁</w:t>
      </w:r>
      <w:r>
        <w:rPr/>
        <w:t>ꕮ</w:t>
      </w:r>
      <w:r>
        <w:rPr/>
        <w:t>㯂婆㥶轗⹞숪梩㑕</w:t>
      </w:r>
      <w:r>
        <w:rPr/>
        <w:t>ⰰ</w:t>
      </w:r>
      <w:r>
        <w:rPr/>
        <w:t>仂⩨뼷婉䁚坙⾱</w:t>
      </w:r>
      <w:r>
        <w:rPr/>
        <w:t>ꗃ</w:t>
      </w:r>
      <w:r>
        <w:rPr/>
        <w:t>㦮㩉椣</w:t>
      </w:r>
      <w:r>
        <w:rPr/>
        <w:t>ꔮꤲ</w:t>
      </w:r>
      <w:r>
        <w:rPr/>
        <w:t>깾檻걲ꄪ숮硇䵫廍쉵䥥婓亻燂⾏焬囂</w:t>
      </w:r>
      <w:r>
        <w:rPr/>
        <w:t>⠯</w:t>
      </w:r>
      <w:r>
        <w:rPr/>
        <w:t>獙塂캘숭</w:t>
      </w:r>
      <w:r>
        <w:rPr/>
        <w:t>ⱥ</w:t>
      </w:r>
      <w:r>
        <w:rPr/>
        <w:t>뭨䬷奸䭾呐㈣䷂㕀㩳쵇妩쉴㑄敍弽浔氭但</w:t>
      </w:r>
      <w:r>
        <w:rPr/>
        <w:t>ꦘ</w:t>
      </w:r>
      <w:r>
        <w:rPr/>
        <w:t>冩禘海䡤灅氶怸坨仂楬搽쵆䍚⦿㙡毂䥧⥋㐴旂숯䶣슩숰縣㝆呫扺묫滍奖숸䩆숯㍪⩉</w:t>
      </w:r>
      <w:r>
        <w:rPr/>
        <w:t>⠭</w:t>
      </w:r>
      <w:r>
        <w:rPr/>
        <w:t>䕩㥓슬佲庩垥䝕⑮䥅㘨뼫㑆ꌻ숷刣兑倹㥃洱灏剗땑</w:t>
      </w:r>
      <w:r>
        <w:rPr/>
        <w:t>ꥀ</w:t>
      </w:r>
      <w:r>
        <w:rPr/>
        <w:t>쉨䍂</w:t>
      </w:r>
      <w:r>
        <w:rPr/>
        <w:t>ꕮ</w:t>
      </w:r>
      <w:r>
        <w:rPr/>
        <w:t>眷䧂㕕쉓敳㴰乬⸳栤⹩䙯稸捬斘꺥啧橬㩣</w:t>
      </w:r>
      <w:r>
        <w:rPr/>
        <w:t>ꔮ</w:t>
      </w:r>
      <w:r>
        <w:rPr/>
        <w:t>싂瓂쉓쏂</w:t>
      </w:r>
      <w:r>
        <w:rPr/>
        <w:t>ⱥ</w:t>
      </w:r>
      <w:r>
        <w:rPr/>
        <w:t>뽘㵗쉲毂껂ꥥ㭔쉳㔲牘樰꺣嫂슣</w:t>
      </w:r>
      <w:r>
        <w:rPr/>
        <w:t>꤬</w:t>
      </w:r>
      <w:r>
        <w:rPr/>
        <w:t>슣頤呱쏂曂⼹㕊츦顪呋ꏂ疵悘䡴猦䉑썃婇牥顢쉴癡䆣꥞汊쉗劘숨䍊抻ㅣ㠊傿⍠橴쉯㩭䡁穁狂獕쉋⭎㗂怣扌瞘牪䯂숳暵숫眳敁吴扩䑆儨碩啓♊⮮剺䇂슡쵷䵚슩</w:t>
      </w:r>
      <w:r>
        <w:rPr/>
        <w:t>ⰲ</w:t>
      </w:r>
      <w:r>
        <w:rPr/>
        <w:t>쉲쉲晏숦幊敐갶</w:t>
      </w:r>
      <w:r>
        <w:rPr/>
        <w:t>ꤤ</w:t>
      </w:r>
      <w:r>
        <w:rPr/>
        <w:t>恲㖘嫂䇂뭡⩧싃愰嫂彪祗奶㈶哎晖湒뽣㊏旂楓檥䜹㉫䶥佈㯃습伨呠娭걯슬뮡♶</w:t>
      </w:r>
      <w:r>
        <w:rPr/>
        <w:t>ꤪ</w:t>
      </w:r>
      <w:r>
        <w:rPr/>
        <w:t>䛂䜰⒘梥䩶婟⩣⨯瑔䥞</w:t>
      </w:r>
      <w:r>
        <w:rPr/>
        <w:t>ⱨ</w:t>
      </w:r>
      <w:r>
        <w:rPr/>
        <w:t>슿払䨸⪩⹅䭱徱ꥱ浂檩㵎截뽰廍漬婪轐㆘偧忎뇂숭겱䙎歑䩴⑷㖘⨱倫⨺界⑀㵤칲䑥婣彾橬焸䊩䞥쉷䁊也免䓂㝡晸</w:t>
      </w:r>
      <w:r>
        <w:rPr/>
        <w:t>ꗂ</w:t>
      </w:r>
      <w:r>
        <w:rPr/>
        <w:t>깫䉑兕硦츲䁫牲숫⨰ㅩ쉍轣</w:t>
      </w:r>
      <w:r>
        <w:rPr/>
        <w:t>ⵓ</w:t>
      </w:r>
      <w:r>
        <w:rPr/>
        <w:t>䘰</w:t>
      </w:r>
      <w:r>
        <w:rPr/>
        <w:t>ꕙ⭈⑤</w:t>
      </w:r>
      <w:r>
        <w:rPr/>
        <w:t>㨱朵窥숸偕剤冩偍愲帤딽쉋뿎徘㓂䀹╱⥐</w:t>
      </w:r>
      <w:r>
        <w:rPr/>
        <w:t>ꦬ⒩</w:t>
      </w:r>
      <w:r>
        <w:rPr/>
        <w:t>㇎⩭ꥷ숪ꄥ瘺숤㐱뭇쉭ꍡ</w:t>
      </w:r>
      <w:r>
        <w:rPr/>
        <w:t>ꔯ⪻</w:t>
      </w:r>
      <w:r>
        <w:rPr/>
        <w:t>숳扤䀮唶⑬㌰슩䵃坖㩶ヂ</w:t>
      </w:r>
      <w:r>
        <w:rPr/>
        <w:t>ꤪ</w:t>
      </w:r>
      <w:r>
        <w:rPr/>
        <w:t>뽗㥦硚뽇晁㭨뾏숷㧂獑婚Ⓜ恢</w:t>
      </w:r>
      <w:r>
        <w:rPr/>
        <w:t>⠸</w:t>
      </w:r>
      <w:r>
        <w:rPr/>
        <w:t>嘫䨪癧깩⥵桨疵乊兂夽煷婭⭉硉쉥拍况愸깹㉬쏂揂浡敬嘪瓂깹奥䝙搳煋嚬쉇넹㍵쉖搯숴搱싂㝩㮿㊏걚㤽⥎쵘춵䢵剞睪涡滂꺵쎱䙈䥁牴淂硦싎⨰湨瘳♬⍩噕桕䓂晋쉍㉞戳㈷䟂潞轮乵縷</w:t>
      </w:r>
      <w:r>
        <w:rPr/>
        <w:t>Ɫ⫂</w:t>
      </w:r>
      <w:r>
        <w:rPr/>
        <w:t>界繧</w:t>
      </w:r>
      <w:r>
        <w:rPr/>
        <w:t>Ɑ</w:t>
      </w:r>
      <w:r>
        <w:rPr/>
        <w:t>滂</w:t>
      </w:r>
      <w:r>
        <w:rPr/>
        <w:t>ꤻ</w:t>
      </w:r>
      <w:r>
        <w:rPr/>
        <w:t>䝸숵묷싂쉮㵲㡀况䙧憬涬䲥䁂䵸쉁湄⽞济걞쉧쉙묵婦璵㤸䑙扒片漹礳砯佦縱怶䇂圦䵧眣恃伻ㅔ瑲绂縸㉫䦥㫂땡汨뗂潉껎䔨塳乆村歧ꥸ娷⌥䋂㙸칲▥ꍌ湆╾䴮</w:t>
      </w:r>
      <w:r>
        <w:rPr/>
        <w:t>⠷</w:t>
      </w:r>
      <w:r>
        <w:rPr/>
        <w:t>긲䦻捊⥌喣䭙췂㭃摊瞏火녟꥗瑤灹橏숱ꅰ䵱㝖☪䩭⩅欵쉌㮻焥쉹悡싂敄ㅞ泂녱橅ꍔ睦슏쌬</w:t>
      </w:r>
      <w:r>
        <w:rPr/>
        <w:t>⣍</w:t>
      </w:r>
      <w:r>
        <w:rPr/>
        <w:t>穷⼹爵汳煙㬨슏材</w:t>
      </w:r>
      <w:r>
        <w:rPr/>
        <w:t>ꥃ</w:t>
      </w:r>
      <w:r>
        <w:rPr/>
        <w:t>䂻</w:t>
      </w:r>
      <w:r>
        <w:rPr/>
        <w:t>ⵎ</w:t>
      </w:r>
      <w:r>
        <w:rPr/>
        <w:t>刴殮䎱祀ㄱ㠵䭈⑺ꎡ</w:t>
      </w:r>
      <w:r>
        <w:rPr/>
        <w:t>ⶩ</w:t>
      </w:r>
      <w:r>
        <w:rPr/>
        <w:t>㥭䵨㔽㜲䷂牫种坙ㄪ</w:t>
      </w:r>
      <w:r>
        <w:rPr/>
        <w:t>⠨</w:t>
      </w:r>
      <w:r>
        <w:rPr/>
        <w:t>顨㘰쉆싂〈䙐㚬ꄸ</w:t>
      </w:r>
      <w:r>
        <w:rPr/>
        <w:t>⠻⡲</w:t>
      </w:r>
      <w:r>
        <w:rPr/>
        <w:t>싂숻媩癀쉆꥘忎츫塓⥑か쵲뭱쉔㛂抬</w:t>
      </w:r>
      <w:r>
        <w:rPr/>
        <w:t>ꤰ</w:t>
      </w:r>
      <w:r>
        <w:rPr/>
        <w:t>㝠打땱搥啵祀┸</w:t>
      </w:r>
      <w:r>
        <w:rPr/>
        <w:t>ꖩ</w:t>
      </w:r>
      <w:r>
        <w:rPr/>
        <w:t>櫂䫃깰╖㬩쉧截</w:t>
      </w:r>
      <w:r>
        <w:rPr/>
        <w:t>ꦵ</w:t>
      </w:r>
      <w:r>
        <w:rPr/>
        <w:t>兏숥㡦渨뇂琱䡀噈問슏慣䥰⫂격쉆</w:t>
      </w:r>
      <w:r>
        <w:rPr/>
        <w:t>⢱</w:t>
      </w:r>
      <w:r>
        <w:rPr/>
        <w:t>畤⪡습穹帽쉬䤤⩓쉶⌊創⯂깦쉹囂潷灄愳奍䦘뭹⮣煢傻⽙偏㭉䨸橮幱瑣䥄⍂</w:t>
      </w:r>
      <w:r>
        <w:rPr/>
        <w:t>ꔩ</w:t>
      </w:r>
      <w:r>
        <w:rPr/>
        <w:t>㜫䝕㎥</w:t>
      </w:r>
      <w:r>
        <w:rPr/>
        <w:t>ⵕ</w:t>
      </w:r>
      <w:r>
        <w:rPr/>
        <w:t>桒</w:t>
      </w:r>
      <w:r>
        <w:rPr/>
        <w:t>Ⱝ</w:t>
      </w:r>
      <w:r>
        <w:rPr/>
        <w:t>䫂晹쉗㉙眺啸晇⽱癈痂穫㙱쉔徻痍奯攣㕫楳眲</w:t>
      </w:r>
      <w:r>
        <w:rPr/>
        <w:t>Ⱘ</w:t>
      </w:r>
      <w:r>
        <w:rPr/>
        <w:t>睚眺㍨숮縸瀰機梵摃녭</w:t>
      </w:r>
      <w:r>
        <w:rPr/>
        <w:t>Ȿ</w:t>
      </w:r>
      <w:r>
        <w:rPr/>
        <w:t>眱㥨䭇歈奞假䡪㭋</w:t>
      </w:r>
      <w:r>
        <w:rPr/>
        <w:t>⢩</w:t>
      </w:r>
      <w:r>
        <w:rPr/>
        <w:t>䥑䄵晅畩戳帨烂態▘㑁慦⽎帺獩杷䨹㌬福敊쉃ꥣ榘㧃扚涱哂╋䜮춮磃䝩</w:t>
      </w:r>
      <w:r>
        <w:rPr/>
        <w:t>ꤰ</w:t>
      </w:r>
      <w:r>
        <w:rPr/>
        <w:t>参쉥⽠牲癬츪곂㕕갴딺⌱烂䖣䅪煩㤸㌴숫䝕</w:t>
      </w:r>
      <w:r>
        <w:rPr/>
        <w:t>ⷂ</w:t>
      </w:r>
      <w:r>
        <w:rPr/>
        <w:t>彪걦敉䞡圪䕖⼩䩂疱⩏娺彷椰뾡</w:t>
      </w:r>
      <w:r>
        <w:rPr/>
        <w:t>⠪</w:t>
      </w:r>
      <w:r>
        <w:rPr/>
        <w:t>䙹慪ꄩ牌㕌俍☽싂㗎䓂娪砻倱때䋍䩩慙㩲灙嘴湠忂䝧㘮琦琰婬淃숫㥧狂뽪梻垩〥瑱⌳湒治숶䰺復枱㥂슥쉵繵⻂旂伨╁⭞싂㕦䶩ꥱ䣂楚瑍槂に䡬쵣漣庮橈⨫㆘昹仂䕫剡汵炘ㄪ쉺歆</w:t>
      </w:r>
      <w:r>
        <w:rPr/>
        <w:t>ⱘ</w:t>
      </w:r>
      <w:r>
        <w:rPr/>
        <w:t>숽囂ヂ</w:t>
      </w:r>
      <w:r>
        <w:rPr/>
        <w:t>Ɐ</w:t>
      </w:r>
      <w:r>
        <w:rPr/>
        <w:t>ꕣ</w:t>
      </w:r>
      <w:r>
        <w:rPr/>
        <w:t>癶</w:t>
      </w:r>
      <w:r>
        <w:rPr/>
        <w:t>ⵇ</w:t>
      </w:r>
      <w:r>
        <w:rPr/>
        <w:t>挳塍卯獖摸쉣佞佧숭繃쉔⯎忂华煪䔨䠽哂촪</w:t>
      </w:r>
      <w:r>
        <w:rPr/>
        <w:t>ⵊ</w:t>
      </w:r>
      <w:r>
        <w:rPr/>
        <w:t>䴪䉵す商氩彂ㅂ</w:t>
      </w:r>
      <w:r>
        <w:rPr/>
        <w:t>ⴹ</w:t>
      </w:r>
      <w:r>
        <w:rPr/>
        <w:t>䅪쉬쉉癦特땶扲⌫澮ꍢ繲䘻♉䛂ꍮ䕔꧎㕲㣂숳쉥넫깩㝇⭂</w:t>
      </w:r>
      <w:r>
        <w:rPr/>
        <w:t>ⵒ</w:t>
      </w:r>
      <w:r>
        <w:rPr/>
        <w:t>头㴭畄⛂塇撣숰㡣</w:t>
      </w:r>
      <w:r>
        <w:rPr/>
        <w:t>⠭</w:t>
      </w:r>
      <w:r>
        <w:rPr/>
        <w:t>汀礣浗廂歁摆䰺⴬揂漣剅쉲噞参㕙埂⍑쌩內湒숽䩊佰녧⥺着䡶縩䬻澻桬䰹䶮슏㘷캮潴帣⭆刪楃琯祤煇猰䭥熮礬瑙卙硊⯂啯ꅊ穭싂㝾䁨姂冩䡭㝖栬捆䶥歠桗㶣⑟숪쉡뽗輦祯撡⼫猪瀶填礷伱乫憡盂⽂懂灹南檵⸩年㦥⸶潤긨⴪剆梥쉖歵</w:t>
      </w:r>
      <w:r>
        <w:rPr/>
        <w:t>ꕆ</w:t>
      </w:r>
      <w:r>
        <w:rPr/>
        <w:t>繰쉓䅃숯쉐縹摤걭㡢⪩㪵梥乺辥㭖噶㜻␪た扵斵卉⩈晖摑</w:t>
      </w:r>
      <w:r>
        <w:rPr/>
        <w:t>⠯</w:t>
      </w:r>
      <w:r>
        <w:rPr/>
        <w:t>숬㙆楰溩㙸祹慘쉋㍸⮮類繋㍪払뼣䴶</w:t>
      </w:r>
      <w:r>
        <w:rPr/>
        <w:t>ꕞ⨹</w:t>
      </w:r>
      <w:r>
        <w:rPr/>
        <w:t>佢쉎傻磂祷숹捡</w:t>
      </w:r>
      <w:r>
        <w:rPr/>
        <w:t>⡕</w:t>
      </w:r>
      <w:r>
        <w:rPr/>
        <w:t>㴴势㕟썗⑦䆿㡳㜽䑸뽸쉋쉒♇</w:t>
      </w:r>
      <w:r>
        <w:rPr/>
        <w:t>ꥋ</w:t>
      </w:r>
      <w:r>
        <w:rPr/>
        <w:t>㬳긫桒쉬⼯灌摑㡏㘩琸쵃扗쵑剠公⍟湠䛂⨵䟂穭넪</w:t>
      </w:r>
      <w:r>
        <w:rPr/>
        <w:t>Ⱜ</w:t>
      </w:r>
      <w:r>
        <w:rPr/>
        <w:t>塲긷䱴瀴杰</w:t>
      </w:r>
      <w:r>
        <w:rPr/>
        <w:t>ⱁ</w:t>
      </w:r>
      <w:r>
        <w:rPr/>
        <w:t>撵</w:t>
      </w:r>
      <w:r>
        <w:rPr/>
        <w:t>꥟</w:t>
      </w:r>
      <w:r>
        <w:rPr/>
        <w:t>썋晁坺</w:t>
      </w:r>
      <w:r>
        <w:rPr/>
        <w:t>⢣</w:t>
      </w:r>
      <w:r>
        <w:rPr/>
        <w:t>颻殣⹑嘫务橘쉅</w:t>
      </w:r>
      <w:r>
        <w:rPr/>
        <w:t>ⷂ</w:t>
      </w:r>
      <w:r>
        <w:rPr/>
        <w:t>癃깪</w:t>
      </w:r>
      <w:r>
        <w:rPr/>
        <w:t>꥓</w:t>
      </w:r>
      <w:r>
        <w:rPr/>
        <w:t>숤䝎劥柂睰㵳励㕣桟獬埂ぴ娊瑏晊坣䒣䭏♪幒坨弲轕失쉋䀸⹕슏⍁䔴묭卵썳泂갩煥頦췂䑟ꅬ轋䩗쉐䙹浐녪乧깶녆⸲匮佞컂瑚쉃</w:t>
      </w:r>
      <w:r>
        <w:rPr/>
        <w:t>ⴷ⩆</w:t>
      </w:r>
      <w:r>
        <w:rPr/>
        <w:t>䐭㭔</w:t>
      </w:r>
      <w:r>
        <w:rPr/>
        <w:t>Ɒ⨨</w:t>
      </w:r>
      <w:r>
        <w:rPr/>
        <w:t>㴴偫⿂쉠穫套</w:t>
      </w:r>
      <w:r>
        <w:rPr/>
        <w:t>⠤</w:t>
      </w:r>
      <w:r>
        <w:rPr/>
        <w:t>獨伪拎쉾⌸典䋂䐣슥떡磂圽呤⹟未瑬⮬ꆱ祂䴪</w:t>
      </w:r>
      <w:r>
        <w:rPr/>
        <w:t>ⷂ⩅</w:t>
      </w:r>
      <w:r>
        <w:rPr/>
        <w:t>딥䚩勂⎱싎楬숫딹婮㍵쉂偆숽쉖彷坶繪婚卓塕㍇湃䓂朥㐴⹀摫奾⭺奚⽦쉎呓</w:t>
      </w:r>
      <w:r>
        <w:rPr/>
        <w:t>ⴵ</w:t>
      </w:r>
      <w:r>
        <w:rPr/>
        <w:t>飂乡</w:t>
      </w:r>
      <w:r>
        <w:rPr/>
        <w:t>⡈</w:t>
      </w:r>
      <w:r>
        <w:rPr/>
        <w:t>疘在뽟亿朶飂頣轫噆䍟こ佞祊</w:t>
      </w:r>
      <w:r>
        <w:rPr/>
        <w:t>Ⱨ⒱</w:t>
      </w:r>
      <w:r>
        <w:rPr/>
        <w:t>婂㑞겵㪿쉤慢飂슩㣂놮㦿⫂太☪灇敉䓂橊普呉뾥쵶쌬烂㕄녬卩瀤䌷淎㣂䉀䳂쵵剾䩖쉤庬䘵습䛂媮쉢廂</w:t>
      </w:r>
      <w:r>
        <w:rPr/>
        <w:t>ⵙ</w:t>
      </w:r>
      <w:r>
        <w:rPr/>
        <w:t>㡭䇂쉲洣숰术攦灲㭅ば癏숴刦</w:t>
      </w:r>
      <w:r>
        <w:rPr/>
        <w:t>⡾</w:t>
      </w:r>
      <w:r>
        <w:rPr/>
        <w:t>䕚㍥䁸吪参偹䁔</w:t>
      </w:r>
      <w:r>
        <w:rPr/>
        <w:t>⠨▮</w:t>
      </w:r>
      <w:r>
        <w:rPr/>
        <w:t>ꍣ╬姂뽗婠杊䅕摰堽捬乲㣂ꇂ㉊氤</w:t>
      </w:r>
      <w:r>
        <w:rPr/>
        <w:t>ⷂ</w:t>
      </w:r>
      <w:r>
        <w:rPr/>
        <w:t>숸秂숶묫仂捱쉸䄲䉖䱭䥋摏넷晾쌭伳䯃幮凂⍤쉌䤩甭ꍁ숭카势偢牣刵顐숽㜫쵨쉤㶩瑢㭰潫◃婀넪숪깉並䩶㠵⥏숥伺硩犥䕓</w:t>
      </w:r>
      <w:r>
        <w:rPr/>
        <w:t>ⵥ</w:t>
      </w:r>
      <w:r>
        <w:rPr/>
        <w:t>㜥䍨䱄</w:t>
      </w:r>
      <w:r>
        <w:rPr/>
        <w:t>ⵖ</w:t>
      </w:r>
      <w:r>
        <w:rPr/>
        <w:t>甩ꥷ㥴숰猺沣䃂硧</w:t>
      </w:r>
      <w:r>
        <w:rPr/>
        <w:t>ꦮ</w:t>
      </w:r>
      <w:r>
        <w:rPr/>
        <w:t>칟</w:t>
      </w:r>
      <w:r>
        <w:rPr/>
        <w:t>ꤰ</w:t>
      </w:r>
      <w:r>
        <w:rPr/>
        <w:t>뽐쉁敷묽♩啷慹䜯煤㖬兔뗂㑆䞥偦ꅱ곂㫂䵦眷桗쉩但朲⑨呡弹</w:t>
      </w:r>
      <w:r>
        <w:rPr/>
        <w:t>ⴸ</w:t>
      </w:r>
      <w:r>
        <w:rPr/>
        <w:t>㗂核恷㩟璿殻갬쉱⥦硖</w:t>
      </w:r>
      <w:r>
        <w:rPr/>
        <w:t>ⱨ⍗</w:t>
      </w:r>
      <w:r>
        <w:rPr/>
        <w:t>캩殿숨湟ꥶ当佩ꆱさ䥖甪颱摪㵣꥚晀瑎汁敩㡩沥싍歸䠤あ璘䈲町ꍓ圭厥</w:t>
      </w:r>
      <w:r>
        <w:rPr/>
        <w:t>⡷</w:t>
      </w:r>
      <w:r>
        <w:rPr/>
        <w:t>幭吳싃䋂</w:t>
      </w:r>
      <w:r>
        <w:rPr/>
        <w:t>⡞</w:t>
      </w:r>
      <w:r>
        <w:rPr/>
        <w:t>塘☬㙱䕥㍖䁙뾮礭洴䶻뿂ꍥ㝎潨⨽</w:t>
      </w:r>
      <w:r>
        <w:rPr/>
        <w:t>ⱋ</w:t>
      </w:r>
      <w:r>
        <w:rPr/>
        <w:t>浄㈶媘㝹䑱彎埂偏父愭⫂⚩</w:t>
      </w:r>
      <w:r>
        <w:rPr/>
        <w:t>⣂</w:t>
      </w:r>
      <w:r>
        <w:rPr/>
        <w:t>ꥨ⌬㖮츬兪⩑楮䠺帶䙂숻칍䔣</w:t>
      </w:r>
      <w:r>
        <w:rPr/>
        <w:t>ꕺ</w:t>
      </w:r>
      <w:r>
        <w:rPr/>
        <w:t>쉯⩚⵨焺</w:t>
      </w:r>
      <w:r>
        <w:rPr/>
        <w:t>⡤</w:t>
      </w:r>
      <w:r>
        <w:rPr/>
        <w:t>煍⌬쵃䏂牯쉾⩄䑏⑸숣扴湵쵹慱긫쉯堺汇䭇妱棂匬⧂⵵燂㭲쵔☯♖䅖㶿㤱矂乆䀱ㅭ䗂䝒⑒慖숣䑫焸⩑瑈㕚䇂傥믂慙嗎矃啂뼸䐽祣⑦橷</w:t>
      </w:r>
      <w:r>
        <w:rPr/>
        <w:t>ꤷ</w:t>
      </w:r>
      <w:r>
        <w:rPr/>
        <w:t>輷卾䟂딪䥠숱㥕</w:t>
      </w:r>
      <w:r>
        <w:rPr/>
        <w:t>ꤸ</w:t>
      </w:r>
      <w:r>
        <w:rPr/>
        <w:t>戯⽞䃂뽲低㍢眥䉌㤯湫쵶㭚猸䅙兹㕙檩爳斏쉶䕉쉘</w:t>
      </w:r>
      <w:r>
        <w:rPr/>
        <w:t>ꗃ</w:t>
      </w:r>
      <w:r>
        <w:rPr/>
        <w:t>캣慵捕䬹⼴穡牍奧淍䜩晙</w:t>
      </w:r>
      <w:r>
        <w:rPr/>
        <w:t>⣍</w:t>
      </w:r>
      <w:r>
        <w:rPr/>
        <w:t>ㄥ顆眊歘擂礭쉹ㆣ卪ꆘ睸䙒ㄱ槂灐楉䙣⥔瀦玘殥䤻뗎当唦潇㭚</w:t>
      </w:r>
      <w:r>
        <w:rPr/>
        <w:t>⣂</w:t>
      </w:r>
      <w:r>
        <w:rPr/>
        <w:t>䭥싂佀撩猤䬺㊬忂</w:t>
      </w:r>
      <w:r>
        <w:rPr/>
        <w:t>ꥅ</w:t>
      </w:r>
      <w:r>
        <w:rPr/>
        <w:t>ꅶ쉧挤杵ꅲ뇂甹⚿쉪仂</w:t>
      </w:r>
      <w:r>
        <w:rPr/>
        <w:t>⡍</w:t>
      </w:r>
      <w:r>
        <w:rPr/>
        <w:t>矂뽲㜹壂侮睖怸扣〫桶쉍䍪㞿䉆ぎ⽧뭔刵䔺䱣暵숩䉈朳䯎뭺彯沮뽦匳꺻쉓⍀幚灃晇留歺䘴焽㧂唭</w:t>
      </w:r>
      <w:r>
        <w:rPr/>
        <w:t>⡊⍘␭</w:t>
      </w:r>
      <w:r>
        <w:rPr/>
        <w:t>恴╞쵰⨸慸䮘牗欦슥硉䳂硦䚱儵⽍奍䉊</w:t>
      </w:r>
      <w:r>
        <w:rPr/>
        <w:t>ⲣ</w:t>
      </w:r>
      <w:r>
        <w:rPr/>
        <w:t>㍶⨪㥗</w:t>
      </w:r>
      <w:r>
        <w:rPr/>
        <w:t>⣂</w:t>
      </w:r>
      <w:r>
        <w:rPr/>
        <w:t>姂䉎쉷䍨⸭慵땹頱戥</w:t>
      </w:r>
      <w:r>
        <w:rPr/>
        <w:t>ꕵ⵩</w:t>
      </w:r>
      <w:r>
        <w:rPr/>
        <w:t>摟䉭쉱湪ꌻ숱䍺頻煌걪䀭긹숱묵쉰⩋⩟</w:t>
      </w:r>
      <w:r>
        <w:rPr/>
        <w:t>꥟</w:t>
      </w:r>
      <w:r>
        <w:rPr/>
        <w:t>疘恉㨪橱畯䉊㑲辿慳㯂佴㍯㤦♸</w:t>
      </w:r>
      <w:r>
        <w:rPr/>
        <w:t>⡸</w:t>
      </w:r>
      <w:r>
        <w:rPr/>
        <w:t>걩嘪穲ッ佢繤ꍪ杳䑺䵮挪温縴绎숱兆ꍉ㗂⫎츻娩䆬椻洳쉉天䝗丸걊塆桅䊘┭て싂础쉂⽂䝣癏愬顔佳摟奙숰硭슮ㄹ䩨⎏䂿瑯㭢⩰䇂싂婳㐴⽙穲墘㈤怳怷桷飂为㕩㊘顮頻䉴⎥癙噭⸭呰䰵摆慱块全瀦㥦㶵⩬忂悡뗍流顫⽃炿걤䩰⨨䑍딩䥵〺梘ꇂ犮㥚쉓뿂쉞⽓쉷칏㗂䩹楷佹礥沩硟쉴塪㬶嘽슬╭婲䈫䑀</w:t>
      </w:r>
      <w:r>
        <w:rPr/>
        <w:t>ꤳ</w:t>
      </w:r>
      <w:r>
        <w:rPr/>
        <w:t>凍䄽</w:t>
      </w:r>
      <w:r>
        <w:rPr/>
        <w:t>ⴺ</w:t>
      </w:r>
      <w:r>
        <w:rPr/>
        <w:t>숸㡈旂</w:t>
      </w:r>
      <w:r>
        <w:rPr/>
        <w:t>ⱗ</w:t>
      </w:r>
      <w:r>
        <w:rPr/>
        <w:t>狂㝀頤⪘슬敦刮乨瑉束啯춬低숩⩱㉬쉳썔쉵쉷䀸牪䇂⤹癩</w:t>
      </w:r>
      <w:r>
        <w:rPr/>
        <w:t>⠤</w:t>
      </w:r>
      <w:r>
        <w:rPr/>
        <w:t>纻檵幪椭告傩㍨汵飂况◂䥈湚䙓</w:t>
      </w:r>
      <w:r>
        <w:rPr/>
        <w:t>ⷂ</w:t>
      </w:r>
      <w:r>
        <w:rPr/>
        <w:t>顸䁚쉤㜯⽰㉲䉬戬⥎枩娮䗂特</w:t>
      </w:r>
      <w:r>
        <w:rPr/>
        <w:t>ⱋ</w:t>
      </w:r>
      <w:r>
        <w:rPr/>
        <w:t>啚</w:t>
      </w:r>
      <w:r>
        <w:rPr/>
        <w:t>⡍</w:t>
      </w:r>
      <w:r>
        <w:rPr/>
        <w:t>洪⨬썰뭧녥㜺眸</w:t>
      </w:r>
      <w:r>
        <w:rPr/>
        <w:t>ⵒ</w:t>
      </w:r>
      <w:r>
        <w:rPr/>
        <w:t>斩啙乫嘹㔽戵晢싃</w:t>
      </w:r>
      <w:r>
        <w:rPr/>
        <w:t>ⷂ</w:t>
      </w:r>
      <w:r>
        <w:rPr/>
        <w:t>㒥</w:t>
      </w:r>
      <w:r>
        <w:rPr/>
        <w:t>꧂</w:t>
      </w:r>
      <w:r>
        <w:rPr/>
        <w:t>뼰촯债㥑</w:t>
      </w:r>
      <w:r>
        <w:rPr/>
        <w:t>ⱷ</w:t>
      </w:r>
      <w:r>
        <w:rPr/>
        <w:t>咩㫃眻㶩㔽砵슏䜬哂쉹㑳⍤䕧</w:t>
      </w:r>
      <w:r>
        <w:rPr/>
        <w:t>ꤪ</w:t>
      </w:r>
      <w:r>
        <w:rPr/>
        <w:t>搯烂쉍⥲Ⓙ쉭桇拎ァ꥕⫂矍殥曂쉯偮彨믂卖繬</w:t>
      </w:r>
      <w:r>
        <w:rPr/>
        <w:t>꧂</w:t>
      </w:r>
      <w:r>
        <w:rPr/>
        <w:t>䥢焨捓싂怶䋂こ䅡嗂</w:t>
      </w:r>
      <w:r>
        <w:rPr/>
        <w:t>ꤶ</w:t>
      </w:r>
      <w:r>
        <w:rPr/>
        <w:t>獌男䙌쉒䕚ꥭ瓂幵⩁但싂瘴쉘숭䝮</w:t>
      </w:r>
      <w:r>
        <w:rPr/>
        <w:t>⠺</w:t>
      </w:r>
      <w:r>
        <w:rPr/>
        <w:t>땆玡燂䥈䋂祆猤硱慤弦顺桁쉶칱楪㎱檏䝱浺㉓䰷⑬┺捑椰묰</w:t>
      </w:r>
      <w:r>
        <w:rPr/>
        <w:t>ꥇ</w:t>
      </w:r>
      <w:r>
        <w:rPr/>
        <w:t>뭵敄佗䰣䠶숮㤬廂긪㩪쉎塅磂珂╋轕숰华忂㑯쉷圲꥘仂싂䋂癥썺╸ꄫꌺ㩁縶䗂칅兪ぃ⩊奶琻⩕숴䧂쉣督䖩塟믂쉌</w:t>
      </w:r>
      <w:r>
        <w:rPr/>
        <w:t>ⷂ</w:t>
      </w:r>
      <w:r>
        <w:rPr/>
        <w:t>煾氊顦䭣녱䥊⤳噂⑒彯䊡瀱㢏敕敦倮匥쉇䘪㌪爯硘帻㩪䉬⩖枣쵉撱冥祦慇轥⑒⥙癏汬㜽欺䭴</w:t>
      </w:r>
      <w:r>
        <w:rPr/>
        <w:t>Ⱕ</w:t>
      </w:r>
      <w:r>
        <w:rPr/>
        <w:t>焮梣〹䣂츰䅕㉴꺱㕴㪩慨弲숩轢뗂㜹쉫쉨兪숫喵⥵㉆椥彔㏂⨰敨繩쉊␺뾵卫䩞恾묶櫎뮘媩嫂㕌쉊</w:t>
      </w:r>
      <w:r>
        <w:rPr/>
        <w:t>ꕢ</w:t>
      </w:r>
      <w:r>
        <w:rPr/>
        <w:t>숯⩧焮⎵㪮渱仂妻⬪佄䙏㩡</w:t>
      </w:r>
      <w:r>
        <w:rPr/>
        <w:t>꤭</w:t>
      </w:r>
      <w:r>
        <w:rPr/>
        <w:t>眶瓂啅䏂깗㉴㡥⑦⌳ꥰ戬ꍳ쉬뼮亩嘺</w:t>
      </w:r>
      <w:r>
        <w:rPr/>
        <w:t>ⱌ</w:t>
      </w:r>
      <w:r>
        <w:rPr/>
        <w:t>䛂썡</w:t>
      </w:r>
      <w:r>
        <w:rPr/>
        <w:t>꤬</w:t>
      </w:r>
      <w:r>
        <w:rPr/>
        <w:t>歂牨⥑煸䊡䃂䀲ꍍ⽥朻乥䲣倰쉮戻噙⭪ꅤ睳</w:t>
      </w:r>
      <w:r>
        <w:rPr/>
        <w:t>⡾</w:t>
      </w:r>
      <w:r>
        <w:rPr/>
        <w:t>䤵祳</w:t>
      </w:r>
      <w:r>
        <w:rPr/>
        <w:t>Ɱ♆</w:t>
      </w:r>
      <w:r>
        <w:rPr/>
        <w:t>쉓䩮䅯穡濂灚㨯唤⯂昹歾汯⸴쵊恃姂싂숨쉏Ⓝ䏂㭒䧂䡰柂繢ꄽ哂梘⥱ㅊ沘묶⮻⩚䤳숣⹠숱怭汳㣂숽숭</w:t>
      </w:r>
      <w:r>
        <w:rPr/>
        <w:t>ꥃ</w:t>
      </w:r>
      <w:r>
        <w:rPr/>
        <w:t>㜻숵剆䱈䰭顐䨳⭌깅焷瑹</w:t>
      </w:r>
      <w:r>
        <w:rPr/>
        <w:t>ⲥ䷂</w:t>
      </w:r>
      <w:r>
        <w:rPr/>
        <w:t>婥㑯濎</w:t>
      </w:r>
      <w:r>
        <w:rPr/>
        <w:t>⢿</w:t>
      </w:r>
      <w:r>
        <w:rPr/>
        <w:t>摌顉恎ꍪ呢</w:t>
      </w:r>
      <w:r>
        <w:rPr/>
        <w:t>Ⱚ</w:t>
      </w:r>
      <w:r>
        <w:rPr/>
        <w:t>乚쉠匲仂獅僂⭚㑈ꅯ惂偈③녓⹌쉳噟뽘卵⽲숸憣朶⺬池礯娦瑟싂冩숤㵶숬儫㡏ヂ婀⑭坮ꥷ顦쉆믎佨⬶깴呌䍆넯礣顀䖣辣녺搭</w:t>
      </w:r>
      <w:r>
        <w:rPr/>
        <w:t>Ⳏ</w:t>
      </w:r>
      <w:r>
        <w:rPr/>
        <w:t>婱䘵컂</w:t>
      </w:r>
      <w:r>
        <w:rPr/>
        <w:t>꤭ꕀ</w:t>
      </w:r>
      <w:r>
        <w:rPr/>
        <w:t>楀뾿煃慯栬㡷焻썫汗䅹材䖡♙컂䡖</w:t>
      </w:r>
      <w:r>
        <w:rPr/>
        <w:t>ꕤ</w:t>
      </w:r>
      <w:r>
        <w:rPr/>
        <w:t>䏂뾏ꅶ癨쉟恵숸ㄦ㇎欷슿梡汩㑚ざ垏惍⭯뽔㩃値礪㙃쉭欥긻祠쉷䤤⭋䮻顯唱캡쉑歫䬩㭦秃⨣瑷乥⽵渦䉁瀬䊬⸶兕땄⒘恞䪿恰塳䖩㮱䕁穠㉶숳捤䠣眦眣</w:t>
      </w:r>
      <w:r>
        <w:rPr/>
        <w:t>ꕔ</w:t>
      </w:r>
      <w:r>
        <w:rPr/>
        <w:t>摎傣♗塹堯夤ꇂ硳䙕佰㝐ꇂ幊愩枩欸浑䀳㝌딮싎㢬夽㡰啫</w:t>
      </w:r>
      <w:r>
        <w:rPr/>
        <w:t>ꗃ</w:t>
      </w:r>
      <w:r>
        <w:rPr/>
        <w:t>炘䁳怸묶⭘歘䁓掬㎡㑮づ梘쵦싂晀</w:t>
      </w:r>
      <w:r>
        <w:rPr/>
        <w:t>⣂</w:t>
      </w:r>
      <w:r>
        <w:rPr/>
        <w:t>ㅍ쉾礬欹䐴允깆䁌㡇欫</w:t>
      </w:r>
      <w:r>
        <w:rPr/>
        <w:t>Ɽ</w:t>
      </w:r>
      <w:r>
        <w:rPr/>
        <w:t>䃂䁐㍋㴣扔辻䝇쉩漤兮歐樨瑖睄䚡ꎥ㷂⑄㢿㨨纵䟂偣䛂硥춮뭬땴瑰瑳ㅈ䇂㉢썓恖晎뭵뽅䀮싂帪㘬珂婔婅䃂떩橥棂▘㬸츪唺㠭쉘㍷⻂䎵䩲刮塆쏂戬䩗幫䑁㣂牎䷂㑙㌪썷摍녇歳싂晞悿㕀숹戺⭸써卹</w:t>
      </w:r>
      <w:r>
        <w:rPr/>
        <w:t>Ⱬ</w:t>
      </w:r>
      <w:r>
        <w:rPr/>
        <w:t>摯佬쎱琹뽅允㙭啎⑯亡걑啁쉃昬灠彵睥숶䝃⽷佅硆㩞㩎氊溻㉹캩䩒깧䓂摓䙡䨴䁦搦⥍䘴䗂⸻䑴彨</w:t>
      </w:r>
      <w:r>
        <w:rPr/>
        <w:t>ꕤ</w:t>
      </w:r>
      <w:r>
        <w:rPr/>
        <w:t>潙穈쉥땚䱭갺獑歈枱숦䘸䆱슡</w:t>
      </w:r>
      <w:r>
        <w:rPr/>
        <w:t>ꕭ</w:t>
      </w:r>
      <w:r>
        <w:rPr/>
        <w:t>䘣公婓㊻晒⤲〪繢</w:t>
      </w:r>
      <w:r>
        <w:rPr/>
        <w:t>ꕫ</w:t>
      </w:r>
      <w:r>
        <w:rPr/>
        <w:t>砬䛂挹㩘⩸顮㡠䀤겏湳㷂昱슮䓍</w:t>
      </w:r>
      <w:r>
        <w:rPr/>
        <w:t>Ɫ</w:t>
      </w:r>
      <w:r>
        <w:rPr/>
        <w:t>㶿쉆懂奙䄩䲻潞쉞䀺㉣싂楊摥</w:t>
      </w:r>
      <w:r>
        <w:rPr/>
        <w:t>ⱷ</w:t>
      </w:r>
      <w:r>
        <w:rPr/>
        <w:t>桾儫操䍤춡묲쉎곂䑚斘㕬㠦烂杩坎汯桎繅</w:t>
      </w:r>
      <w:r>
        <w:rPr/>
        <w:t>ꕓ</w:t>
      </w:r>
      <w:r>
        <w:rPr/>
        <w:t>㥲义春싂껂㡃ꍡへꍫ⛂哂䙠祘䝉슻䰲頽ꌩ媱剢䥔숫䣂칃믂무䭴◍䥤潴쉕⸮爹丵浳佥넪畚伱䱊</w:t>
      </w:r>
      <w:r>
        <w:rPr/>
        <w:t>ⱸ</w:t>
      </w:r>
      <w:r>
        <w:rPr/>
        <w:t>ꌰ쉹兇珂쉸㫂◍坴歕</w:t>
      </w:r>
      <w:r>
        <w:rPr/>
        <w:t>ⴶ</w:t>
      </w:r>
      <w:r>
        <w:rPr/>
        <w:t>掩⵴䉢漺䝤⑞䕠湰抡⑌卩摙㝞숹睲㈣歆䦘㡈⍘哂䜩迂㩠弮깞슘칎</w:t>
      </w:r>
      <w:r>
        <w:rPr/>
        <w:t>⡎</w:t>
      </w:r>
      <w:r>
        <w:rPr/>
        <w:t>灅慺啘恙땩겱剫く攳ꥶ┹쉩囂묲꥖⥔쉮扢㤩쉆⹔幊䍰䏂轗啂堹乺乗祡䢱㡡㡞</w:t>
      </w:r>
      <w:r>
        <w:rPr/>
        <w:t>⠪</w:t>
      </w:r>
      <w:r>
        <w:rPr/>
        <w:t>猯敖㡹┨䁡䠷祸帬㟍瀭㉯쉤ꌻ沣</w:t>
      </w:r>
      <w:r>
        <w:rPr/>
        <w:t>⡃</w:t>
      </w:r>
      <w:r>
        <w:rPr/>
        <w:t>䛎숪穵湚⸺㙑췎㝔숺轸㈰敐頦皏⨲练⥗▮䱆䡥橧</w:t>
      </w:r>
      <w:r>
        <w:rPr/>
        <w:t>ꤪ</w:t>
      </w:r>
      <w:r>
        <w:rPr/>
        <w:t>潩뽶쉺㴶㮥䶩扎㍘䵺潋頮畉㉄䵇딸璮穏ꥧ㭈剑汋숴㟂坆硴</w:t>
      </w:r>
      <w:r>
        <w:rPr/>
        <w:t>⡚</w:t>
      </w:r>
      <w:r>
        <w:rPr/>
        <w:t>祘坘淂숽獳▣숪㨷㑔棂慏ꄯ轙噘愨㍺睰ㅌ煫썄㑪猳教弬彔珍碡敧彋磎䥅㶬⑧⩠婤</w:t>
      </w:r>
      <w:r>
        <w:rPr/>
        <w:t>ⵢ</w:t>
      </w:r>
      <w:r>
        <w:rPr/>
        <w:t>繀い♈縴䉰縺싂䅵擂䥩쉧䊥㙖潚睲浌뽇췂恍橂婶側䭎癢佷⹣䘵췂颮㬳㨹싎煭䝲椥扅䑑⬦䚡䪵묮撿쉵挻熱⾿</w:t>
      </w:r>
      <w:r>
        <w:rPr/>
        <w:t>Ⱨ</w:t>
      </w:r>
      <w:r>
        <w:rPr/>
        <w:t>輤⎩䭈繩⩬쉀⩞숰갵瘭칯均灢</w:t>
      </w:r>
      <w:r>
        <w:rPr/>
        <w:t>⡯</w:t>
      </w:r>
      <w:r>
        <w:rPr/>
        <w:t>剸桄㕠婒〷关ꍲ䕨ㅩ影椰桧亱</w:t>
      </w:r>
      <w:r>
        <w:rPr/>
        <w:t>꧂</w:t>
      </w:r>
      <w:r>
        <w:rPr/>
        <w:t>摀쉺硓嘽癮祮⍂⽚癔摖㨭皿䭔顏</w:t>
      </w:r>
      <w:r>
        <w:rPr/>
        <w:t>ⵑ</w:t>
      </w:r>
      <w:r>
        <w:rPr/>
        <w:t>ヂ䱫㠤</w:t>
      </w:r>
      <w:r>
        <w:rPr/>
        <w:t>ꔱ꧂</w:t>
      </w:r>
      <w:r>
        <w:rPr/>
        <w:t>䱮</w:t>
      </w:r>
      <w:r>
        <w:rPr/>
        <w:t>꧍</w:t>
      </w:r>
      <w:r>
        <w:rPr/>
        <w:t>䡑抣㴲쵳敘䁒拂숹扖兆뇂ꍅ싎</w:t>
      </w:r>
      <w:r>
        <w:rPr/>
        <w:t>ꔩ</w:t>
      </w:r>
      <w:r>
        <w:rPr/>
        <w:t>쉆쎥〉卒䤦</w:t>
      </w:r>
      <w:r>
        <w:rPr/>
        <w:t>ꥎ</w:t>
      </w:r>
      <w:r>
        <w:rPr/>
        <w:t>姂燂㑄䍱䭭呸꥾戰䅨䅪䝬暵癠瑔摐恲⽎吪녺縭㌪</w:t>
      </w:r>
      <w:r>
        <w:rPr/>
        <w:t>ⶩ</w:t>
      </w:r>
      <w:r>
        <w:rPr/>
        <w:t>쉚坫㢩圷뽵쉀矎软彖檥䐣匱숲䚻숺곃녒幩⬳⼨⤯㠲攤繺抩徘䱀╍ꏂ燎䥫浊䁚⺥慉䘫䜵䤲䱥쉕ꅨ䡺氪㌣⹀橁뼫穣潖搫况ꎻ潮泂檮牃䱘㙩숥츻긪뽁ꄳ太輮畕슻捁</w:t>
      </w:r>
      <w:r>
        <w:rPr/>
        <w:t>ꔰ</w:t>
      </w:r>
      <w:r>
        <w:rPr/>
        <w:t>櫂⬊畑㖥䫂⪬⭅畑牡䔯䫂浬⍹⑵畃塪㵶䭃⏎迍츫⽥⭾촪䶿</w:t>
      </w:r>
      <w:r>
        <w:rPr/>
        <w:t>ꦡ</w:t>
      </w:r>
      <w:r>
        <w:rPr/>
        <w:t>㡈䶥쵴啴梿縨偢稣坚䉹㭵숷</w:t>
      </w:r>
      <w:r>
        <w:rPr/>
        <w:t>ⲡ</w:t>
      </w:r>
      <w:r>
        <w:rPr/>
        <w:t>䛃呮ꍯ⹤啤땗쉙</w:t>
      </w:r>
      <w:r>
        <w:rPr/>
        <w:t>ⶮ</w:t>
      </w:r>
      <w:r>
        <w:rPr/>
        <w:t>䰯汳㚏⤽佔湮㷂땈⤮煑戵㥃捬䓂漹㥃戯깳⤲湺㒵㵥</w:t>
      </w:r>
      <w:r>
        <w:rPr/>
        <w:t>Ⱶ</w:t>
      </w:r>
      <w:r>
        <w:rPr/>
        <w:t>剔攻ꏂ╮恹㙒櫂縪〱뽃⛂⩌仂灁</w:t>
      </w:r>
      <w:r>
        <w:rPr/>
        <w:t>Ⱖ</w:t>
      </w:r>
      <w:r>
        <w:rPr/>
        <w:t>擂⩬䥣썷⽢婴婈⨤灌媿剸䨵녉㈵㕨䤮ㄴ♎깦⼭슥歟坔䈴橱畾␪층⥩剚剶⥴묯䔴呺㠳怶慡</w:t>
      </w:r>
      <w:r>
        <w:rPr/>
        <w:t>ꖩ</w:t>
      </w:r>
      <w:r>
        <w:rPr/>
        <w:t>優㵢磂⫂㍵䬪斥癐㫂憵⥺䙋쵫砰䥹♕渣辵彇婫敞</w:t>
      </w:r>
      <w:r>
        <w:rPr/>
        <w:t>⡢</w:t>
      </w:r>
      <w:r>
        <w:rPr/>
        <w:t>숪쉍㨨䅐畇瓂숰㩄彗긺弶⩇狂쌯䡡〤䧂楍싂浹卖㭶椥㨱㕫㩠춏㙸㛃놘㡔桷佦㭵牥浈⩤㚮繣斘打堥㒿</w:t>
      </w:r>
      <w:r>
        <w:rPr/>
        <w:t>ꦘ</w:t>
      </w:r>
      <w:r>
        <w:rPr/>
        <w:t>꺣禮슩땰</w:t>
      </w:r>
      <w:r>
        <w:rPr/>
        <w:t>ꤲ</w:t>
      </w:r>
      <w:r>
        <w:rPr/>
        <w:t>慳㡌欨彵㡊榵楥焩묰䁯㙈厣⍵쉏敇㔵ヂ㉳乷劻偳冬硄ꅳ獙♟漮牫㉗쉋琰睺쉔╸怭뭍䨵습頣撿澮漽췃⭋䡀毂䱕</w:t>
      </w:r>
    </w:p>
    <w:p>
      <w:pPr>
        <w:pStyle w:val="PreformattedText"/>
        <w:bidi w:val="0"/>
        <w:spacing w:before="0" w:after="0"/>
        <w:jc w:val="left"/>
        <w:rPr/>
      </w:pPr>
      <w:r>
        <w:rPr/>
        <w:t>⽙┯坭♘쉒橉帤꥕繋攲╳癞ꅅ䒏⩡曂䁷矂쉭㑃㜬㥲恪圮䱂␲漸</w:t>
      </w:r>
      <w:r>
        <w:rPr/>
        <w:t>ꗂ⥭</w:t>
      </w:r>
      <w:r>
        <w:rPr/>
        <w:t>洱報ㄲ佁썄婦쉣㵀</w:t>
      </w:r>
      <w:r>
        <w:rPr/>
        <w:t>ꗂ</w:t>
      </w:r>
      <w:r>
        <w:rPr/>
        <w:t>愴獶갩搸煥숴盂瀵灆斏妻汊㓂報甯㐱㖬⩓䱱剞硴㓃</w:t>
      </w:r>
      <w:r>
        <w:rPr/>
        <w:t>ꥊ⨨</w:t>
      </w:r>
      <w:r>
        <w:rPr/>
        <w:t>地佊녚ꥵ竂</w:t>
      </w:r>
      <w:r>
        <w:rPr/>
        <w:t>꧍</w:t>
      </w:r>
      <w:r>
        <w:rPr/>
        <w:t>公䅍䭴焥溥傘쉅슮淂㕵ど轍㑒⩈뗂싂쉷頥꺻꺻쵅味⍳でㅠ湆婓兕㛂㙅쉃슩瑒唯硃輬숴⍗晤偢帲界坨뭵丰䉎慏㭹㌸癆쉐</w:t>
      </w:r>
      <w:r>
        <w:rPr/>
        <w:t>ꤷ</w:t>
      </w:r>
      <w:r>
        <w:rPr/>
        <w:t>䙰䇂⚵偕㕈凃壂싂ꥸ⺏쉠セ곂숪橄ギ彑㧂㣎⨮⑑吸ꌶ景슣痂剖㗂ご䵠츪獒⭘㦱</w:t>
      </w:r>
      <w:r>
        <w:rPr/>
        <w:t>ꔬ</w:t>
      </w:r>
      <w:r>
        <w:rPr/>
        <w:t>熘倣쉵懂塵轷煶숹㆏奋摑盂漯쉔㐽⩩祭入飃䙙湌椽頪쉕</w:t>
      </w:r>
      <w:r>
        <w:rPr/>
        <w:t>ꤷ</w:t>
      </w:r>
      <w:r>
        <w:rPr/>
        <w:t>뗂䂻╬暮穗吷㊮䝹㝐砸뿂ꅲ</w:t>
      </w:r>
      <w:r>
        <w:rPr/>
        <w:t>Ⱚ</w:t>
      </w:r>
      <w:r>
        <w:rPr/>
        <w:t>摓㥬㦮猫溩쉎恲䀳㨳숩긻㵥堨땱㊘䉁썕䱟ꄯ楇⩚殘땇兦㡈穰啞灉垩䰬癀朶䪱싂忂⦩䳎䩒瀳䫂歟㤨嘵㔭䉤牎쉔㜱挶숸㌻䓂☦뼪用㙭㍏촰☭廂숪稹拎咡ꇂ⼨䱤刪䤯穧灐⧂亏㍾䑚쉖䵆泂㔊⩗伳心⨱⥄꤮⾬ꆘ卒⨯⥡幁쉳⎩</w:t>
      </w:r>
      <w:r>
        <w:rPr/>
        <w:t>ꥄ⩬</w:t>
      </w:r>
      <w:r>
        <w:rPr/>
        <w:t>㝁쉠偲숱♚剸癀欷쉶쉴湠⤽硚利곂㷂剠䢡⧂毂</w:t>
      </w:r>
      <w:r>
        <w:rPr/>
        <w:t>ꕞ</w:t>
      </w:r>
      <w:r>
        <w:rPr/>
        <w:t>춡ぇ癟ꄽ含㵙㇂嘷겻楪</w:t>
      </w:r>
      <w:r>
        <w:rPr/>
        <w:t>꧍</w:t>
      </w:r>
      <w:r>
        <w:rPr/>
        <w:t>亿㵗輲惂땣숴塘䕆据칥춬</w:t>
      </w:r>
      <w:r>
        <w:rPr/>
        <w:t>ꦬ</w:t>
      </w:r>
      <w:r>
        <w:rPr/>
        <w:t>噣슱漸摲⑪䕖晉쉳싂⽵䱫暿濂㝤䭐ぶ</w:t>
      </w:r>
      <w:r>
        <w:rPr/>
        <w:t>⡞꥕</w:t>
      </w:r>
      <w:r>
        <w:rPr/>
        <w:t>쉒卅⼫㨣⥬扂䲵䅷䢣帨䀪⤰⭀稩帽刬愦旂䤸걥廂㐰玩ꄱ쉥㉆썘췍</w:t>
      </w:r>
      <w:r>
        <w:rPr/>
        <w:t>ꗂ⩶</w:t>
      </w:r>
      <w:r>
        <w:rPr/>
        <w:t>犩灮숦싂㊬憡敤䤫숣炱攬䶏츬㈺楧┸䑸ꆡ磂</w:t>
      </w:r>
      <w:r>
        <w:rPr/>
        <w:t>ⱕ</w:t>
      </w:r>
      <w:r>
        <w:rPr/>
        <w:t>噭㌲</w:t>
      </w:r>
      <w:r>
        <w:rPr/>
        <w:t>ꥎ</w:t>
      </w:r>
      <w:r>
        <w:rPr/>
        <w:t>㚩</w:t>
      </w:r>
      <w:r>
        <w:rPr/>
        <w:t>ꦡ═</w:t>
      </w:r>
      <w:r>
        <w:rPr/>
        <w:t>슮伲匭䊩췂⍏</w:t>
      </w:r>
      <w:r>
        <w:rPr/>
        <w:t>ⱨ</w:t>
      </w:r>
      <w:r>
        <w:rPr/>
        <w:t>䬬煸盂䡡奁㣃쉍䋂喩伱⭅䐥嫎䅭塡瑅癸佹뭦䵮싃摾쵓䄹湩䐤츩</w:t>
      </w:r>
      <w:r>
        <w:rPr/>
        <w:t>ꦏ</w:t>
      </w:r>
      <w:r>
        <w:rPr/>
        <w:t>椽滂勂ㅎ睋䍱쉤轭娪桁敬⽊㜺ꌴ䔬믂汋穊㩰䭖摪ꄶ쉇䄩坥䁲걈㐭㛂璩깖圪榬竂武檣棃穃す囂⌲塩匮姂싂㘶쉃䭀슥㡃슩㛂㈩츦ꍡ纡⩅⮮㏂㗃⍱숱</w:t>
      </w:r>
      <w:r>
        <w:rPr/>
        <w:t>ⵌ</w:t>
      </w:r>
      <w:r>
        <w:rPr/>
        <w:t>圷캮뼮幩㠭煢䌮썐쉀숳땤䢿奟曍序砭湱⺮滃甥伪ꍤ숷颮뽀쵁䰷䀸儻願祴쉉歓㬫⼮뽞坓습㋂祤깁䖡ꄻ♢㕒㩕슮畲楖ꄦ吤丨瓂㵊땶厣䡰輸慍췂恣⥙婗妮숳顠㵯걐땏坔憡敭䍥⬦캵歂뇂쉴㦬쉓䫃㏃숮〷㉖쉀칗桩煠⿂䕾⩉丨漺캱쉮숪숵䴷䩌浌匣塒㜬繋浒쉨칾繃㝴恶壂㗂䅓</w:t>
      </w:r>
      <w:r>
        <w:rPr/>
        <w:t>ꕐ</w:t>
      </w:r>
      <w:r>
        <w:rPr/>
        <w:t>ㄻ牒浃䧂䓂捵⫂싎牋⽱걅┣⯂顨毂㋂⩩桗桶䎏狂⍖ㄴ뿂뮥䒬쉙佪쉹晗抵忂⍇呙걕帰匬䲣漶䁐汭湆悩숳桺㥧㕁ꍣ顫ㅕ䝰䍳搽땮⩶坌꥞쉕촲춏㕇奏䙵췂㉶ꥢ悡ヂ숫桤䁘祕吷䯂㣂砤쉏枩嘫憿䱴梘毂䙰䤽癠ㅞ㥺숯奡㖵焵穬⧂⏂⤯ꍁ⼮攳帱橐⭕䝚㡋嚘숦㉎⑥稳⹥偪㜪䰪䲱啞⨫揎潤塳弯歆㬩恃䎘示滍佳쉐㭔䢻뭡쉪猽깍쉏♖殮奶쉑쵈䅡䠯㥟迂忂䩑ꥪ㵧买䱐㡣⭤杒㠱塁摩兀䀹㣂扗</w:t>
      </w:r>
      <w:r>
        <w:rPr/>
        <w:t>⡧</w:t>
      </w:r>
      <w:r>
        <w:rPr/>
        <w:t>㉪妬㤪䄊쉅眫䱮哂⴫ꄱ溻本⾱䱤坐䞏</w:t>
      </w:r>
      <w:r>
        <w:rPr/>
        <w:t>⠮</w:t>
      </w:r>
      <w:r>
        <w:rPr/>
        <w:t>總</w:t>
      </w:r>
      <w:r>
        <w:rPr/>
        <w:t>ꔲ</w:t>
      </w:r>
      <w:r>
        <w:rPr/>
        <w:t>쵮烂칀樳櫃硞掘数䔩坚焪☺橚</w:t>
      </w:r>
      <w:r>
        <w:rPr/>
        <w:t>ꤴ</w:t>
      </w:r>
      <w:r>
        <w:rPr/>
        <w:t>儫煐瓃㙀烂桭</w:t>
      </w:r>
      <w:r>
        <w:rPr/>
        <w:t>⣂</w:t>
      </w:r>
      <w:r>
        <w:rPr/>
        <w:t>㶵彎乃嘮쉱圩睟숩쉃㕑</w:t>
      </w:r>
      <w:r>
        <w:rPr/>
        <w:t>ⵏ</w:t>
      </w:r>
      <w:r>
        <w:rPr/>
        <w:t>숩ꍀ来䠽㠬戯䀦㭆⪩匴桩ꅀ砹欯⑃䩊䥇仍拂佡扥㚩ヂㆻ弱扌⩗ꆿ䟂爻乷〫㔨幷</w:t>
      </w:r>
      <w:r>
        <w:rPr/>
        <w:t>꧂</w:t>
      </w:r>
      <w:r>
        <w:rPr/>
        <w:t>䤶숮坕䁰䴬</w:t>
      </w:r>
      <w:r>
        <w:rPr/>
        <w:t>ꗂ</w:t>
      </w:r>
      <w:r>
        <w:rPr/>
        <w:t>挫坒䅣놥癰ꇂ疘쉺쉢</w:t>
      </w:r>
      <w:r>
        <w:rPr/>
        <w:t>ꥋ꧂</w:t>
      </w:r>
      <w:r>
        <w:rPr/>
        <w:t>䰻쉆</w:t>
      </w:r>
      <w:r>
        <w:rPr/>
        <w:t>ⷂ</w:t>
      </w:r>
      <w:r>
        <w:rPr/>
        <w:t>敢灮兮帨假쎵</w:t>
      </w:r>
      <w:r>
        <w:rPr/>
        <w:t>⡭⦡</w:t>
      </w:r>
      <w:r>
        <w:rPr/>
        <w:t>扖揂泂쉶縸䔦䤩㵯䱶欨䒮摔ㄣ曍쉙䢩슮獠䔵</w:t>
      </w:r>
      <w:r>
        <w:rPr/>
        <w:t>⠥</w:t>
      </w:r>
      <w:r>
        <w:rPr/>
        <w:t>㉠䶮䭧⥈⽎啔櫂䶡㔸窵幒㉌</w:t>
      </w:r>
      <w:r>
        <w:rPr/>
        <w:t>꧂</w:t>
      </w:r>
      <w:r>
        <w:rPr/>
        <w:t>癭䋂扏</w:t>
      </w:r>
      <w:r>
        <w:rPr/>
        <w:t>꤭</w:t>
      </w:r>
      <w:r>
        <w:rPr/>
        <w:t>潬坏ㄶ</w:t>
      </w:r>
      <w:r>
        <w:rPr/>
        <w:t>⡹</w:t>
      </w:r>
      <w:r>
        <w:rPr/>
        <w:t>㵾㉤塵弬⾩㚩剏</w:t>
      </w:r>
      <w:r>
        <w:rPr/>
        <w:t>ꕗ</w:t>
      </w:r>
      <w:r>
        <w:rPr/>
        <w:t>淂婰䡥汅⽦⩧浙偾搵松</w:t>
      </w:r>
      <w:r>
        <w:rPr/>
        <w:t>ꥑ</w:t>
      </w:r>
      <w:r>
        <w:rPr/>
        <w:t>䍃潡䌵⍚쉸䕪䴺쉄㮻柎땤剐⤫檻穤</w:t>
      </w:r>
      <w:r>
        <w:rPr/>
        <w:t>ⵞ</w:t>
      </w:r>
      <w:r>
        <w:rPr/>
        <w:t>倴啄夯䕈熡㑚獴祸뽣嚡䍖猳敬㭖</w:t>
      </w:r>
      <w:r>
        <w:rPr/>
        <w:t>Ⱟ</w:t>
      </w:r>
      <w:r>
        <w:rPr/>
        <w:t>䀣䍉◂捸쵍</w:t>
      </w:r>
      <w:r>
        <w:rPr/>
        <w:t>ꥈ</w:t>
      </w:r>
      <w:r>
        <w:rPr/>
        <w:t>慖슩싃</w:t>
      </w:r>
      <w:r>
        <w:rPr/>
        <w:t>Ɫ</w:t>
      </w:r>
      <w:r>
        <w:rPr/>
        <w:t>㑡幷䓂싂㐲湃㏍㛂瞻䝢⿍䡑䥗</w:t>
      </w:r>
      <w:r>
        <w:rPr/>
        <w:t>⢿</w:t>
      </w:r>
      <w:r>
        <w:rPr/>
        <w:t>䱃⪵䈷儵玬㕤땧ꅸ⑋ꥪ㧂㭪겏⭡ꆩ㕞繉㌲⭢ꥷ繾䛂④畦⨪䢣瑞숶⌴㵬슿꥾싍泂㍤棂쉺漹⹏╌놥㧂暏┨䄽氨李쵞䀺㕈⵶兣츪⨶㭘╧</w:t>
      </w:r>
      <w:r>
        <w:rPr/>
        <w:t>ⱊ</w:t>
      </w:r>
      <w:r>
        <w:rPr/>
        <w:t>ㄽ復㝗堫⽑㨭⚮为ꍲ䟂㥏䁪䁌媩ꅒ㯂啳숣꥕滎䩙换㉗繈幗ꄪ堭漴녃䂘彧ㄷ쉘딶估⨮믂痃슣쉅槂䭘녢</w:t>
      </w:r>
      <w:r>
        <w:rPr/>
        <w:t>ꔽ</w:t>
      </w:r>
      <w:r>
        <w:rPr/>
        <w:t>敁極쉲⭵넷濂灶ꅈ眥</w:t>
      </w:r>
      <w:r>
        <w:rPr/>
        <w:t>ꕒ</w:t>
      </w:r>
      <w:r>
        <w:rPr/>
        <w:t>洣㠥揃䡔飂横㝣䈪뼻쌮敱焱瑕⭡깄磃匫ꍐ怮써棂㐻燃枻쉰橂呡⍸泃놩歄穈灾㩴㘺쌳垣㵨ꥩ⍳䥬䥏堲㉙䅋圲겵갺囃쉂뭶쉶</w:t>
      </w:r>
      <w:r>
        <w:rPr/>
        <w:t>Ⲭ꥔Ⲙ⑵</w:t>
      </w:r>
      <w:r>
        <w:rPr/>
        <w:t>㍍猨穈坆</w:t>
      </w:r>
      <w:r>
        <w:rPr/>
        <w:t>⡏</w:t>
      </w:r>
      <w:r>
        <w:rPr/>
        <w:t>濂玻땟䡣㘹칟뼶祉숸㊬䵖䭏潴偷但뮏溻㎻亩䭚쉙摊⨣㩭</w:t>
      </w:r>
      <w:r>
        <w:rPr/>
        <w:t>ꕢ⨥</w:t>
      </w:r>
      <w:r>
        <w:rPr/>
        <w:t>穣䁖剪쉣浣쵞噔䥃坚畹⽋ꄦ乖桱칁㉚剏圦뼴ヂ礩听攨䝉⩣⍏</w:t>
      </w:r>
      <w:r>
        <w:rPr/>
        <w:t>Ⱪ</w:t>
      </w:r>
      <w:r>
        <w:rPr/>
        <w:t>歓禡汱瓂⪏슘묳䀦쉢숯毂彎熱凂䑤昹뼭䥡敋勂嚏绂祊</w:t>
      </w:r>
      <w:r>
        <w:rPr/>
        <w:t>ꤲ</w:t>
      </w:r>
      <w:r>
        <w:rPr/>
        <w:t>䜲◂쉲穲⍬堦䆥딽따煣㷎䏂奈繫㦬桟繢畔墵慕啳</w:t>
      </w:r>
      <w:r>
        <w:rPr/>
        <w:t>ꕯ</w:t>
      </w:r>
      <w:r>
        <w:rPr/>
        <w:t>ꥤ㚥숪䣂㢥敃싂䉂ㅰ</w:t>
      </w:r>
      <w:r>
        <w:rPr/>
        <w:t>ⱨ</w:t>
      </w:r>
      <w:r>
        <w:rPr/>
        <w:t>싂晙⩦⧂싍ꄊ牑㕔쉬</w:t>
      </w:r>
      <w:r>
        <w:rPr/>
        <w:t>ⱷ</w:t>
      </w:r>
      <w:r>
        <w:rPr/>
        <w:t>枩嗂彊䩞輭摧䜤㵪촺쉖</w:t>
      </w:r>
      <w:r>
        <w:rPr/>
        <w:t>꤫</w:t>
      </w:r>
      <w:r>
        <w:rPr/>
        <w:t>㕈ꍉ恠槂⩐揂䨭㓍뽂㦵⵱걑싂健㡆祗␤穬厵眬╢⿂奏䕢묮䪬佺쉔桯⹄길녂䴦洫⩩㍋穓쉷꺏</w:t>
      </w:r>
      <w:r>
        <w:rPr/>
        <w:t>꧂⑹</w:t>
      </w:r>
      <w:r>
        <w:rPr/>
        <w:t>繌쉣</w:t>
      </w:r>
      <w:r>
        <w:rPr/>
        <w:t>ꕉ</w:t>
      </w:r>
      <w:r>
        <w:rPr/>
        <w:t>㜹復擂䵬焱츯㢡䕉ꅍ㞱춣儥㊱숺춡桮䉨橃싂渻睃㨵뭢䬣儶噍䨩縪顋쉢桏㖏㎏捒ぷ쉌⤤㈦慎ꄤ䬱凂껍晫칳䠴冩桒칠䩳ㅣ眰扆滂⩇䅚䠨뼻쉬數幭䱌穪轀㡓䴽䩞⍄ꄦ</w:t>
      </w:r>
      <w:r>
        <w:rPr/>
        <w:t>ꕤ</w:t>
      </w:r>
      <w:r>
        <w:rPr/>
        <w:t>쉊</w:t>
      </w:r>
      <w:r>
        <w:rPr/>
        <w:t>ꦩ</w:t>
      </w:r>
      <w:r>
        <w:rPr/>
        <w:t>湏⑘洱瘪曂뼰〪㑞䘳⽒㕊䱎썤卐싂熣剤慓炏癵㜷牨㫂䥤姂彍⽫㝄⭄쉫灂枏쉹⹚䝚㖩猷㒘⍨㪵嘸㓂渭涘䇂儶㔱땫佧榡幒뼲싃䝺묪숱㘫⫂坆椮⥂슿⦏</w:t>
      </w:r>
      <w:r>
        <w:rPr/>
        <w:t>꧍</w:t>
      </w:r>
      <w:r>
        <w:rPr/>
        <w:t>녕浓祀ꆡ擂滂楘穟⨫灔接㥞㩗뭲쉨⯂쉷牤輺呾⪥㶥⵫頲掣ぉ噖䞥</w:t>
      </w:r>
      <w:r>
        <w:rPr/>
        <w:t>꧂</w:t>
      </w:r>
      <w:r>
        <w:rPr/>
        <w:t>㙣䁟⥊灙⨲뽬㭓㝱⥮⑀堮</w:t>
      </w:r>
      <w:r>
        <w:rPr/>
        <w:t>⡔</w:t>
      </w:r>
      <w:r>
        <w:rPr/>
        <w:t>⼴䯂祑⥳椷쉳瑴吺␮쉎싂⤥㕚숩㌮剧咵溘祃桔亮ㅮ⴬㠵뭃뭯⩙栰㕐曂晅䕱써㣎奣汰☫䘵쉘쉉甥㕘稽䭗㙇䅀栬佴㢮㬱挶ꇂ轤⼳䐶⌤凎䕷뽌싂㙯楓䐩㤻䫂琦쉋扞딸哃潭穳뽶䉲쉌劬樦ꅍ年슮</w:t>
      </w:r>
      <w:r>
        <w:rPr/>
        <w:t>ⰳ</w:t>
      </w:r>
      <w:r>
        <w:rPr/>
        <w:t>䁷䞻ꍆ슏䇂焺偨떮劻䱧⻃䥣㬤묤獉䵲瘮㚩㡕噌䂿枻䅴䵄冩娯䁢ꇎ樻⫂惂琴奁㕓</w:t>
      </w:r>
      <w:r>
        <w:rPr/>
        <w:t>ⱪ</w:t>
      </w:r>
      <w:r>
        <w:rPr/>
        <w:t>ꤦ</w:t>
      </w:r>
      <w:r>
        <w:rPr/>
        <w:t>쉣塴䉠硚剱쌽灂慁䛍⫂伲汎㬶䬽䅋伯┪쉏ㄨ⻂嗂权番</w:t>
      </w:r>
      <w:r>
        <w:rPr/>
        <w:t>ꤰ</w:t>
      </w:r>
      <w:r>
        <w:rPr/>
        <w:t>橚奒</w:t>
      </w:r>
      <w:r>
        <w:rPr/>
        <w:t>ⱳ</w:t>
      </w:r>
      <w:r>
        <w:rPr/>
        <w:t>칗슘䐵깪쉤녞剸㔥捙凂뭴ꆏ眻╾伯倽ㆵ㭴䔣䁅坣䖥癍썗䙚쉚슱竂杚䉯⦥杤ぎ䧂⩟琴䥃桺㛎땑垱䙸䁤㘪ㄣ轭╭깄숺䩳⽣拂䥰⥾墬幵㎘쉅毃扏獸넩颻け⽡⨻僂䑞瀯㕫숪乶⻂㗂灎桮朦䩖稬䉠冻繚컍쉆垏⩓땠纩싂穫䅮媬窏呣숳㟂捺滂氷疘桩쉂歶딳숰皮칗╄쉒숳祱䵫⍗⹞䥑슬䙲噺䥏碮凂嚥⥖䉵津ꥩ樳奰⥂㉨숣伊㟂䑞ꥫ擂㎬㙐슘ㅮ縺硬䢩䱁ꥡ䭈녴埂慕䀯祔묵</w:t>
      </w:r>
      <w:r>
        <w:rPr/>
        <w:t>꧂</w:t>
      </w:r>
      <w:r>
        <w:rPr/>
        <w:t>督㘴⌷吪楾敮弮쏂硶쉂⍋琩即ꎩ깞顋㑕⹉ㅤ栭⩥</w:t>
      </w:r>
      <w:r>
        <w:rPr/>
        <w:t>ꥅ</w:t>
      </w:r>
      <w:r>
        <w:rPr/>
        <w:t>㘺佗䡏䝂㇂䅧坫ꥷ斱牚촱㭬㍲楢쎿쉭㩪녡噞⩊䅡彭飂忂氻䆬彮䠨㇂氶顓㴥䮩</w:t>
      </w:r>
      <w:r>
        <w:rPr/>
        <w:t>ꤣⵉ</w:t>
      </w:r>
      <w:r>
        <w:rPr/>
        <w:t>䈭⩆㓂㝒喩┮慅䅊㘦⨫癅♭典쉸兴穕伮㑊䭳♨埂숪䤺⤱塴瘶㷂ꎿ뭏块쉠⤳頫圭곂况</w:t>
      </w:r>
      <w:r>
        <w:rPr/>
        <w:t>ꥍ</w:t>
      </w:r>
      <w:r>
        <w:rPr/>
        <w:t>㡆컂쉂绂啳쉲偄唣塉䀶녞</w:t>
      </w:r>
      <w:r>
        <w:rPr/>
        <w:t>ⲡ</w:t>
      </w:r>
      <w:r>
        <w:rPr/>
        <w:t>ꔣ</w:t>
      </w:r>
      <w:r>
        <w:rPr/>
        <w:t>繺䀤</w:t>
      </w:r>
      <w:r>
        <w:rPr/>
        <w:t>ꦱ</w:t>
      </w:r>
      <w:r>
        <w:rPr/>
        <w:t>摆塷矂穧</w:t>
      </w:r>
      <w:r>
        <w:rPr/>
        <w:t>ꕑ</w:t>
      </w:r>
      <w:r>
        <w:rPr/>
        <w:t>㬯煑䠽䑺쉖杊쉍摳牺⧂偩㨳娥湭䔩〯潎숷挸␨</w:t>
      </w:r>
      <w:r>
        <w:rPr/>
        <w:t>ⲻ</w:t>
      </w:r>
      <w:r>
        <w:rPr/>
        <w:t>㐳呰歕䟎唶⍨占⑩쉁桘嘨</w:t>
      </w:r>
      <w:r>
        <w:rPr/>
        <w:t>⠨</w:t>
      </w:r>
      <w:r>
        <w:rPr/>
        <w:t>䓂毂顖飂瑰礵愤离⩧喣懃愦〯㝱栫参ㆩ┣䭩⥕㚘浄捨쵓塯昵갪숶瘺歯⥫恮㍀ㅧㅧ㧂䥤䢱뭯⩺슡㙾稷</w:t>
      </w:r>
      <w:r>
        <w:rPr/>
        <w:t>ⱄ</w:t>
      </w:r>
      <w:r>
        <w:rPr/>
        <w:t>浃潙넸卅녯漭䙌竂呓싂檩묺䉬䉦㡩㍞䘴ꄮ䘷㉈潸꺡獑媡䰻䍃彤穪쉔牆告㙈敓㕥㑯浺䠦</w:t>
      </w:r>
      <w:r>
        <w:rPr/>
        <w:t>⠪</w:t>
      </w:r>
      <w:r>
        <w:rPr/>
        <w:t>潳슿䓂䎡祪쉀☴傿圱⻂皣輽䀷㇂쌩塱捋䳂䡸栱徻繀䱊㵆⽖区㎻㍋⎏ꆩ⌫⍯㨬㴳傿㡨曂슩⛂濂瑌뇃顮䏂潳⯎䅣磂摧⵴뼮嚡䡮亮梡湓</w:t>
      </w:r>
      <w:r>
        <w:rPr/>
        <w:t>⡓</w:t>
      </w:r>
      <w:r>
        <w:rPr/>
        <w:t>㑤涬䙃㡥⍹</w:t>
      </w:r>
      <w:r>
        <w:rPr/>
        <w:t>ⱘ</w:t>
      </w:r>
      <w:r>
        <w:rPr/>
        <w:t>癴〴獨㘽偄쉥危믂䶣敖쉩쉎沵䛃䱓㕥䁙㍥쉆欣繷㴳⭟浤㑣䡯㙹㉀䋎㊻쉣ㅭ剷潡쉎梬瑍䩈夰洦炿㌨浔琣╮㕺㍲摕硓쵩</w:t>
      </w:r>
      <w:r>
        <w:rPr/>
        <w:t>꧂</w:t>
      </w:r>
      <w:r>
        <w:rPr/>
        <w:t>네뼶瑳슿쵌뭊桷卖瑳佔猸</w:t>
      </w:r>
      <w:r>
        <w:rPr/>
        <w:t>ꕱ</w:t>
      </w:r>
      <w:r>
        <w:rPr/>
        <w:t>輰⩺걪㥆딥夸䅀橅磂⭉縶浕䉡稲䝷㨶쵶姂痂쉤㓂咘窬䥯썖廂擂瀹</w:t>
      </w:r>
      <w:r>
        <w:rPr/>
        <w:t>꧂</w:t>
      </w:r>
      <w:r>
        <w:rPr/>
        <w:t>唽뽁⩈浅슬㥾㬰㴵쉪䔸煤⩢檏쉵潊⤰牀슡</w:t>
      </w:r>
      <w:r>
        <w:rPr/>
        <w:t>⡕</w:t>
      </w:r>
      <w:r>
        <w:rPr/>
        <w:t>㍏⾵劮绍슏</w:t>
      </w:r>
      <w:r>
        <w:rPr/>
        <w:t>ꥁ</w:t>
      </w:r>
      <w:r>
        <w:rPr/>
        <w:t>䬳ꅺ娬ꥧ恙祬洪湓栨⺿䀲㌩祦炣숮ꥲ瑇瑸숸쉬晅婾딴</w:t>
      </w:r>
      <w:r>
        <w:rPr/>
        <w:t>ⶬ</w:t>
      </w:r>
      <w:r>
        <w:rPr/>
        <w:t>츻䍅꥕䈬焮浐</w:t>
      </w:r>
      <w:r>
        <w:rPr/>
        <w:t>ꥃ</w:t>
      </w:r>
      <w:r>
        <w:rPr/>
        <w:t>ꍺ㐺</w:t>
      </w:r>
      <w:r>
        <w:rPr/>
        <w:t>ⵀ</w:t>
      </w:r>
      <w:r>
        <w:rPr/>
        <w:t>쵲债㨶⌶䱊伩ꎩ걸汙숨溩祾쉳ㅴ梏䧂砸⭢炻漷㝴䔳姂땆煳䙳禘瑮乺쉲㨳ꥹ痃飍쉗숣</w:t>
      </w:r>
      <w:r>
        <w:rPr/>
        <w:t>ⵟ</w:t>
      </w:r>
      <w:r>
        <w:rPr/>
        <w:t>⼺䑥㥉丩飂㔫㨥〈㕐焊㩡憻匩㋂䝺乕伦嘮뗂ㅠ㩘參꺵걙쉮瑙㵆뽗㥎⯂썇㉸길盂곂敾碡</w:t>
      </w:r>
      <w:r>
        <w:rPr/>
        <w:t>ꔮ</w:t>
      </w:r>
      <w:r>
        <w:rPr/>
        <w:t>娯䤳칵껂硑䭟爱堣猬䡍⹢</w:t>
      </w:r>
      <w:r>
        <w:rPr/>
        <w:t>ꥇ⍏</w:t>
      </w:r>
      <w:r>
        <w:rPr/>
        <w:t>橰㕱䄯佩숹㕢縹쉮</w:t>
      </w:r>
      <w:r>
        <w:rPr/>
        <w:t>ⱞ</w:t>
      </w:r>
      <w:r>
        <w:rPr/>
        <w:t>뾵숤⥲슣䩅䱮参뭀깂싂癊囂䁀쉸㵘焺갱㥙枿辿</w:t>
      </w:r>
      <w:r>
        <w:rPr/>
        <w:t>ꥒ</w:t>
      </w:r>
      <w:r>
        <w:rPr/>
        <w:t>祵쉚䲥噲㮬쎩⭍⚣槎녒灳硰敀樺硾㬺㕨券爣㔫椳싂樦姂兡㙏㍓ꇎ㑖摷䍄漺㧂뾏檿쉐긨债╚剁䵑盂⪩䄳쉵䀽촻曂숶空쉠参炘㠺㬹㉅係煆徬堸㡎㦣䐮燎榩䳂⬫䝓䂘師桱슿㙌䔣硄⽀啒♇䓂哂殱懂䡈㘹庡⸩疵칡摏燂砬瑉⾵</w:t>
      </w:r>
      <w:r>
        <w:rPr/>
        <w:t>꧃</w:t>
      </w:r>
      <w:r>
        <w:rPr/>
        <w:t>놩匳</w:t>
      </w:r>
      <w:r>
        <w:rPr/>
        <w:t>ꥃ</w:t>
      </w:r>
      <w:r>
        <w:rPr/>
        <w:t>㕁긦걄녾딬⽪浳싂㩟䥙楒䅪啘剫斮㉒⸺橍Ⓕ㜱䤳牕熩묩溡숻쉾歟촻</w:t>
      </w:r>
      <w:r>
        <w:rPr/>
        <w:t>Ɫ</w:t>
      </w:r>
      <w:r>
        <w:rPr/>
        <w:t>弮⺬抬揍嗂轩䧂▬㬦㚩⹞瘭쉰珂䑒䚩슩席犿员匭潰杸垮浰禮</w:t>
      </w:r>
      <w:r>
        <w:rPr/>
        <w:t>ꕑ</w:t>
      </w:r>
      <w:r>
        <w:rPr/>
        <w:t>繩礫쉍塱숷晉쉔믂⽌㤯⼽匵땱㝒丨䎡ꍣ䒩㝶穔据쉳䠤睎眲䑰⌬</w:t>
      </w:r>
      <w:r>
        <w:rPr/>
        <w:t>⢏</w:t>
      </w:r>
      <w:r>
        <w:rPr/>
        <w:t>䒥㟂䬦顒幥玻䏂䭱楰⭄슣㩡䡨轞䩆</w:t>
      </w:r>
      <w:r>
        <w:rPr/>
        <w:t>Ⱖ</w:t>
      </w:r>
      <w:r>
        <w:rPr/>
        <w:t>壂䎮깇⽨⍂쉷毂ꍅ⪡愭䣍噾䥇䌻輮塐畲춮</w:t>
      </w:r>
      <w:r>
        <w:rPr/>
        <w:t>⡗</w:t>
      </w:r>
      <w:r>
        <w:rPr/>
        <w:t>歷敊捊塰⍪焥氺恁怪坳潪戶䙆䡋숥恘呌幘甬晕䲱⻂捤捊忎䝁䰯㙐⛂䭪皱㈺㫂晇䉗剙噣噡繾桋쉰깙㉡긺晩留╸╸怩깵偎㭴쉙䉖㭃쉫啴䱚㴫㞥꺻슱䄥埂ꆮ䗂㑴캬㙳䇂物숣撿瀯ꍒꅾ顋슏싂栮썠⎡淎杠</w:t>
      </w:r>
      <w:r>
        <w:rPr/>
        <w:t>⵰</w:t>
      </w:r>
      <w:r>
        <w:rPr/>
        <w:t>䦻敪佴幏싂迎盂⍶쉌稷䝇䑊</w:t>
      </w:r>
      <w:r>
        <w:rPr/>
        <w:t>ꤪ</w:t>
      </w:r>
      <w:r>
        <w:rPr/>
        <w:t>㍍坎</w:t>
      </w:r>
      <w:r>
        <w:rPr/>
        <w:t>ꔬ</w:t>
      </w:r>
      <w:r>
        <w:rPr/>
        <w:t>䭫싂넥秂轄竂⤩彬伸ꏂ䁉丶玥琹싎㡒싂◍㋂ꅶ繰捖ꅀ彦䞣㙂⑥垿榥뭰䐦㥦窿껎愯䉠頹䯂倹参ぃ쉐㑮捃吹煢쉧㑙⍀橥噫䧍␳쉱숽䡇輯뗂彄呏呟썕㧂繲顅顮久</w:t>
      </w:r>
      <w:r>
        <w:rPr/>
        <w:t>⠵</w:t>
      </w:r>
      <w:r>
        <w:rPr/>
        <w:t>䡇娸䂡扵⬣扥⭋䵁⸨䢵</w:t>
      </w:r>
      <w:r>
        <w:rPr/>
        <w:t>ꤨ⥉⭈ⵕ</w:t>
      </w:r>
      <w:r>
        <w:rPr/>
        <w:t>乯剥䑙摵싂따⹊典浤飂嫂灱깎쉹㢩橴깒卍녧㵯绍捷轷奷暥껂쉂帱慁矍㉔摤歵䍸뭹</w:t>
      </w:r>
      <w:r>
        <w:rPr/>
        <w:t>꧂</w:t>
      </w:r>
      <w:r>
        <w:rPr/>
        <w:t>泂㨫㵁㙣숊瘹椸唰ㅷ⍹塶权灧</w:t>
      </w:r>
      <w:r>
        <w:rPr/>
        <w:t>ꖣ</w:t>
      </w:r>
      <w:r>
        <w:rPr/>
        <w:t>幣딱牲㨯⥖䅸坋卒活繴橶甤偕걇⩾婦烃쉓</w:t>
      </w:r>
      <w:r>
        <w:rPr/>
        <w:t>ꕆ</w:t>
      </w:r>
      <w:r>
        <w:rPr/>
        <w:t>怷칪쌬䑞椪檻쉅積嗂믍싎⽫뗂넻쉑啳戤嘪䠺╶쉉쉤獙</w:t>
      </w:r>
      <w:r>
        <w:rPr/>
        <w:t>⡍</w:t>
      </w:r>
      <w:r>
        <w:rPr/>
        <w:t>䕾㕺乗㠫卡欪竂烃쉆뽈窻칗쌽㢮捎末䶩汁瑯奷깢橈吷♨憩㍎瑎灙</w:t>
      </w:r>
      <w:r>
        <w:rPr/>
        <w:t>⠦</w:t>
      </w:r>
      <w:r>
        <w:rPr/>
        <w:t>촷곂㴺塉䁗璬⛂暥獸슘嘺仂묮䷂唺癑숲瘥㔭쉳ꌴꆣ塉砱곃縸슬债쉖䁭㮬⎿쉾樲쉴乘㑺싂怯䑪뗂漶敇犿⨰潬異㊮</w:t>
      </w:r>
      <w:r>
        <w:rPr/>
        <w:t>⠶</w:t>
      </w:r>
      <w:r>
        <w:rPr/>
        <w:t>䅡䇂刺䘲</w:t>
      </w:r>
      <w:r>
        <w:rPr/>
        <w:t>⡷</w:t>
      </w:r>
      <w:r>
        <w:rPr/>
        <w:t>숸䡄뇂⩄䠮彟숭⹏睸止祋칙쉱汍欯숩矂䂻⼪䉷쉧ꎱ칬䐤㜫畑㉗넶쉖歎婤䡞슩卐昮㈱쉖⸳쉱睶橂顾뼩칦ꥵ㖣甶⬪쉟瑥㵨砪礫昹桘쉣</w:t>
      </w:r>
      <w:r>
        <w:rPr/>
        <w:t>ⵏ⒮</w:t>
      </w:r>
      <w:r>
        <w:rPr/>
        <w:t>䵐⪏浒㎥卸Ⓝ슘쉐獢䉁顡</w:t>
      </w:r>
      <w:r>
        <w:rPr/>
        <w:t>Ⳃ</w:t>
      </w:r>
      <w:r>
        <w:rPr/>
        <w:t>슥䭖쉈䡺쉺商꺘깶扟䝧浂㨷硰ㆻ浞頪숪槎뽰墬㕩潅夶┣뾡䰭䅯杤⩑쉊㙧쎱佲㭖浐슬挵凂㬪㊬떱湏獭㷂쎡䬷숽ㅖ搥䙌싍剢쉒頵격╚渱氬⬤⦡⽅뭮쉖疏眪異㒥</w:t>
      </w:r>
      <w:r>
        <w:rPr/>
        <w:t>ꕥ</w:t>
      </w:r>
      <w:r>
        <w:rPr/>
        <w:t>捍䭠牉쉂离乯曂ㆡ⨷⪵㣂녯깲咮轕⨭쉫䅐⭆瑠湣ꥫ쉨㥫愦쉕</w:t>
      </w:r>
      <w:r>
        <w:rPr/>
        <w:t>ꥋ</w:t>
      </w:r>
      <w:r>
        <w:rPr/>
        <w:t>番侥掩㖿䭠⨤䱟⯎氶摱弩楨偎쉫⽱㴬㝸ヂ걚䄨⥒䗂䵷歕㙨乤㕊㑾䥒슣쉫녦慒頪ꌪ幡煟煇䐽䡞穅硱䖻䙺䉚ㅈ忂畆囂轁升⾥婟㑐伥剹⍂䱩䠽䮵晕坷煘䔭伴匪뽅믂卆楷쉓侘䱇吵刨㠩焯灇⥎⩉圬䙪六⭅瑥⍇㝣䘩⹏䩚彸츪湄ꄥ䈴敄偕䱲奀汧幸整扁爺繆碻券䠦䴤礯輺⍆揍뽵⍩楌갺쉤汏其夵夶泍䭔ꥤ</w:t>
      </w:r>
      <w:r>
        <w:rPr/>
        <w:t>ꔪ</w:t>
      </w:r>
      <w:r>
        <w:rPr/>
        <w:t>橎桁畗飂猪╱吸⽷桄ꌺ쌱䙴乾쉪曎扁쉴⤽⽕哃呥ꅏ䡩㤥䍪瑞洦쉡汅殱伤</w:t>
      </w:r>
      <w:r>
        <w:rPr/>
        <w:t>꧂</w:t>
      </w:r>
      <w:r>
        <w:rPr/>
        <w:t>灡㯂쉕佅牅乑敡䯂偐ꥩ㉫晰在쉍䕸嫂佋䀦恈싂㑒六⍤뽸ぢ珂獧塓숩濃癯癳癥싎掩춏牸㐸婇䬸ꅒ湭쎡⹀♷慏獘慸穙杰䵢</w:t>
      </w:r>
      <w:r>
        <w:rPr/>
        <w:t>ꔮ</w:t>
      </w:r>
      <w:r>
        <w:rPr/>
        <w:t>噒㠊㡬</w:t>
      </w:r>
      <w:r>
        <w:rPr/>
        <w:t>⡲⩞</w:t>
      </w:r>
      <w:r>
        <w:rPr/>
        <w:t>颬⩊截넮썾㆏䡌辡㴷</w:t>
      </w:r>
      <w:r>
        <w:rPr/>
        <w:t>ⵏ</w:t>
      </w:r>
      <w:r>
        <w:rPr/>
        <w:t>儦㌮潤䀣㭾䩡杒戰뾘欬</w:t>
      </w:r>
      <w:r>
        <w:rPr/>
        <w:t>ꤪ</w:t>
      </w:r>
      <w:r>
        <w:rPr/>
        <w:t>뭚쉩쉙㑍⹑啲䢩瀺䅶녬恓쵾䝓硣</w:t>
      </w:r>
      <w:r>
        <w:rPr/>
        <w:t>ꕐ</w:t>
      </w:r>
      <w:r>
        <w:rPr/>
        <w:t>拂⥍䡲䠵嗂쉲辬捡皿</w:t>
      </w:r>
      <w:r>
        <w:rPr/>
        <w:t>ꦘ</w:t>
      </w:r>
      <w:r>
        <w:rPr/>
        <w:t>轵㎡䈯桉䱖態䛂未숳潉潊뽟</w:t>
      </w:r>
      <w:r>
        <w:rPr/>
        <w:t>ⵈ</w:t>
      </w:r>
      <w:r>
        <w:rPr/>
        <w:t>桢啰䠳쉤⤪㒡憣敇㬯䘽硥쉔䅇唫䩪恬田⯂轌繈䞘中䐹⨴灚䱊挨</w:t>
      </w:r>
      <w:r>
        <w:rPr/>
        <w:t>ꤱ</w:t>
      </w:r>
      <w:r>
        <w:rPr/>
        <w:t>⿂㍀湲♹녞垬焷坷⨺숵涩烂呪㵈䤪樴楔</w:t>
      </w:r>
      <w:r>
        <w:rPr/>
        <w:t>ⴰ</w:t>
      </w:r>
      <w:r>
        <w:rPr/>
        <w:t>뾻</w:t>
      </w:r>
      <w:r>
        <w:rPr/>
        <w:t>ꥁ◍</w:t>
      </w:r>
      <w:r>
        <w:rPr/>
        <w:t>깇</w:t>
      </w:r>
      <w:r>
        <w:rPr/>
        <w:t>⡴</w:t>
      </w:r>
      <w:r>
        <w:rPr/>
        <w:t>啱䨹睖䡇敠䁥뗂数橗猽䅏仃旂䕥帮뭙䱎䑗䱎牙欸㘲㙢䕘⵱呴⩙㥦渤机灨繨㬺橕묱未䏂灂㕾䤨쉨숦嘭怵䍒摆瀸愲〮쉋쉆䘤숥弹䬥⨥</w:t>
      </w:r>
      <w:r>
        <w:rPr/>
        <w:t>ⱸ</w:t>
      </w:r>
      <w:r>
        <w:rPr/>
        <w:t>칓⩦竂㇂⩸☹绂</w:t>
      </w:r>
      <w:r>
        <w:rPr/>
        <w:t>ꤴ⒩</w:t>
      </w:r>
      <w:r>
        <w:rPr/>
        <w:t>溩녤祪㪣㦵兯⵸䭹係ㄮ犵䔭扏滂橍䖻쎱戤䭭ꅹケ뗎城呎柂싂斵䘭癰⥕㬣汪睗䍂剁彖摨㙶㉈凍쉘⹐숹쉓牬㉇㬶慳娩㒵ꅴ㡷ꍷ杸걔㍰◎頣뭐〨㬶㩁ꥰ⪵剋곂</w:t>
      </w:r>
      <w:r>
        <w:rPr/>
        <w:t>ⱕ⤻</w:t>
      </w:r>
      <w:r>
        <w:rPr/>
        <w:t>ꍢ为⭘佣轱㴵䁷㈩晭䭵砺㌪</w:t>
      </w:r>
      <w:r>
        <w:rPr/>
        <w:t>ꔪ⬬</w:t>
      </w:r>
      <w:r>
        <w:rPr/>
        <w:t>㥁쉨琵숸㝀뽴扭숨䕦䭂椬浴彵㕟穐㝕夨噩㍔</w:t>
      </w:r>
      <w:r>
        <w:rPr/>
        <w:t>Ɑ⭒</w:t>
      </w:r>
      <w:r>
        <w:rPr/>
        <w:t>칥䕺捵痎껂辥栮湀㥋⩓勂䕌㫍쉀⏃帩㥏㣂剸ꍰ㷂桭슿컂㑢凂⩩甲䝊浳䳂ㆱㅵ㜣猲睘ꄻ</w:t>
      </w:r>
      <w:r>
        <w:rPr/>
        <w:t>Ɽ</w:t>
      </w:r>
      <w:r>
        <w:rPr/>
        <w:t>儦沿帨灀</w:t>
      </w:r>
      <w:r>
        <w:rPr/>
        <w:t>ⱶ</w:t>
      </w:r>
      <w:r>
        <w:rPr/>
        <w:t>䑁縥㵡㠵厣潬슡㩾听䫂⦬쉾煋</w:t>
      </w:r>
      <w:r>
        <w:rPr/>
        <w:t>꧂꧃</w:t>
      </w:r>
      <w:r>
        <w:rPr/>
        <w:t>뼽䩗歘</w:t>
      </w:r>
      <w:r>
        <w:rPr/>
        <w:t>ꤦ</w:t>
      </w:r>
      <w:r>
        <w:rPr/>
        <w:t>썬䁪矂䕮㙰剸㛂␸⤬㇎䬪뭺轥ꄫ캻穬슏䋂卆ꌯ䳂庡뭒轅䍙橂믂䢻숷坎䕹瘺潖捡繋咿</w:t>
      </w:r>
      <w:r>
        <w:rPr/>
        <w:t>ꔶ</w:t>
      </w:r>
      <w:r>
        <w:rPr/>
        <w:t>䁇쉣쉁䵇煴쉕窡⏂</w:t>
      </w:r>
      <w:r>
        <w:rPr/>
        <w:t>ⲣ</w:t>
      </w:r>
      <w:r>
        <w:rPr/>
        <w:t>堩と係捙깳掻楋⨲ㅩ䌨ㅗ⫂쉋吴暡栽䖩硩㋂吷捷㤮ꍚ쉾〮䫂㵹伶䷂⍪⑚⹀婭樮乫嘩㬦쉉䑂秂숰싃帽♗眵㭵㊬⏂㨫㉅䝙䬸</w:t>
      </w:r>
      <w:r>
        <w:rPr/>
        <w:t>ⵡ</w:t>
      </w:r>
      <w:r>
        <w:rPr/>
        <w:t>冏昲种繾婚穒睟㌨轀ꅧꍞ倫勂⛃䶣⎥带㦣䬪쉕坍䈦쉔쉢棂캥숴噚㐬</w:t>
      </w:r>
      <w:r>
        <w:rPr/>
        <w:t>⡦</w:t>
      </w:r>
      <w:r>
        <w:rPr/>
        <w:t>呟㬲䗂瘣♚⽄䅫儹䭋</w:t>
      </w:r>
      <w:r>
        <w:rPr/>
        <w:t>ꕘ⶘</w:t>
      </w:r>
      <w:r>
        <w:rPr/>
        <w:t>䉄䱞곃㐸땠䰵숰浂堨깫◂⽨썠쉖⨱ꍥ쉈Ⓨㄩ㑆恑㥑Ⓜꍍ쉁䣂숳䴊뽙┱倶⌳祶塱쉂싂睩</w:t>
      </w:r>
      <w:r>
        <w:rPr/>
        <w:t>ⵌ</w:t>
      </w:r>
      <w:r>
        <w:rPr/>
        <w:t>숽睸扥⑶殘㍺㐨輱硹佴쉄绂</w:t>
      </w:r>
      <w:r>
        <w:rPr/>
        <w:t>ꥇ</w:t>
      </w:r>
      <w:r>
        <w:rPr/>
        <w:t>焱顟皥㉸䰩味旂䩂橏婃煦偆ꍧ匦乸쵍坱坵顢牯땟ꎏ歾埂姂摨桧元捚颵辱搣싎坞</w:t>
      </w:r>
      <w:r>
        <w:rPr/>
        <w:t>⡏ⱗ</w:t>
      </w:r>
      <w:r>
        <w:rPr/>
        <w:t>䑴㯂㕇㘣숮뭑㡞⭙疏쉁唯琥⥍㊻禡㔽</w:t>
      </w:r>
      <w:r>
        <w:rPr/>
        <w:t>ꦿ</w:t>
      </w:r>
      <w:r>
        <w:rPr/>
        <w:t>뗂摆稰嫂囎ꄥ扉繺숪⩧刪䉖䙠</w:t>
      </w:r>
      <w:r>
        <w:rPr/>
        <w:t>ꕴ</w:t>
      </w:r>
      <w:r>
        <w:rPr/>
        <w:t>싂숩䤳慁䶬ꅐ숺疻♗⤦쉟到㧂根噍㚩㘴汾</w:t>
      </w:r>
      <w:r>
        <w:rPr/>
        <w:t>⡔</w:t>
      </w:r>
      <w:r>
        <w:rPr/>
        <w:t>敷䱚獠渵瑆汮䑇쏂奦杒坪ꅠ숥⨥넻十☫繕娭뿂⪵埂㕉⍬쉢</w:t>
      </w:r>
      <w:r>
        <w:rPr/>
        <w:t>Ɑ</w:t>
      </w:r>
      <w:r>
        <w:rPr/>
        <w:t>啚ꍘ⥈䁟쉒傻쎣쉥摶手䑧匥㑰녮媿⩟畺䍪祩〫숵쉥櫎她</w:t>
      </w:r>
      <w:r>
        <w:rPr/>
        <w:t>ⰴ</w:t>
      </w:r>
      <w:r>
        <w:rPr/>
        <w:t>䭌幞彬⑒牣슥䝎㋂䷂䭰⨲䙂唪</w:t>
      </w:r>
      <w:r>
        <w:rPr/>
        <w:t>ꕶ</w:t>
      </w:r>
      <w:r>
        <w:rPr/>
        <w:t>砪䃂쉮쉲䘭偠橅煰⩟싂穅呌椰걡㝭㌯쉋녍湷歔楑췂活湯䰮祰쉸䒥㕐䵏戦㍍䩀䒿⻂並劏ꎩ牱㋂䉍䙊깰⮥</w:t>
      </w:r>
      <w:r>
        <w:rPr/>
        <w:t>⡸</w:t>
      </w:r>
      <w:r>
        <w:rPr/>
        <w:t>倫ㄷ刨</w:t>
      </w:r>
      <w:r>
        <w:rPr/>
        <w:t>ꥑ</w:t>
      </w:r>
      <w:r>
        <w:rPr/>
        <w:t>䀥㙩畲</w:t>
      </w:r>
      <w:r>
        <w:rPr/>
        <w:t>ꕭ⌭</w:t>
      </w:r>
      <w:r>
        <w:rPr/>
        <w:t>䆮깺欬碣剄믂믎⑖敲쉥쌽⭄桏䧂公痎겘杇こ</w:t>
      </w:r>
      <w:r>
        <w:rPr/>
        <w:t>Ⲭ</w:t>
      </w:r>
      <w:r>
        <w:rPr/>
        <w:t>剚氤쉘䅴츩쉵㉯㝈㥍斻䬤来幂偒淂頸惃幡묻收㕧㵑㧃숽慑㉪칁</w:t>
      </w:r>
      <w:r>
        <w:rPr/>
        <w:t>ꦩ</w:t>
      </w:r>
      <w:r>
        <w:rPr/>
        <w:t>쉗剚㜪儦桏㯂穷걆夨䥧㉸⌥녶쉐牣坉싂♇⹊䁓䍥쉹㍈</w:t>
      </w:r>
      <w:r>
        <w:rPr/>
        <w:t>Ⱞ⪩</w:t>
      </w:r>
      <w:r>
        <w:rPr/>
        <w:t>쉋䎿稵쉬쉕뽴䵭奧ꅮ䣍儽⑓⩱氻䃂垩獵幓啪⪻뼵抮쵄⩲㥷ꍯ搻䰨樬녊悻쉆轱睨扈㖥に曃揂땅㮿썴녃噔哃㉎⩲囂칁䝦싂⩣匤䅮⏂䭟䖥⽌ꅟ㔦⫂⏂쉌煸뾮墮䫂䄺㙂瑳⏂䉔칱⩎輭扒깸慁廂朩扫䲮컂칭扰汇</w:t>
      </w:r>
      <w:r>
        <w:rPr/>
        <w:t>⡑</w:t>
      </w:r>
      <w:r>
        <w:rPr/>
        <w:t>渹⍪噩쉅桇뽀纥怳橷渺묫縸廎⬴呥俍啖싎濂噐樱쉳㔵橷抩숪쉈⑓牄䱅璮⮬쉒槎⥒숱縱煌䶩湵캵쉅㯃啠扥㩅갣啤瀻⩭湾剂㋂凂㥳㚿䓂⼷睮㵰礩㨥䮡䙸戤太扞⨽㘽怩卲癈믂䷂숦丰塧썉濎쉱쉐扨䅘䙚恵쉂␤爤唭⩇伻⴬掩媡牄匱⍦♈묮稷妮⨽顶庻</w:t>
      </w:r>
      <w:r>
        <w:rPr/>
        <w:t>ⴻ</w:t>
      </w:r>
      <w:r>
        <w:rPr/>
        <w:t>䐫猽䝦녞⑎숪坤啷犩㓂⫂䥤奮㖵쉑係⍥쉯┊䉅썀睃塆⑋っ敉祗</w:t>
      </w:r>
      <w:r>
        <w:rPr/>
        <w:t>⣂</w:t>
      </w:r>
      <w:r>
        <w:rPr/>
        <w:t>晶츶搸哂ꇍ뽯</w:t>
      </w:r>
      <w:r>
        <w:rPr/>
        <w:t>Ɐ⴯</w:t>
      </w:r>
      <w:r>
        <w:rPr/>
        <w:t>쉮氻䡈㉙㑪⩆婄␵슩参恖</w:t>
      </w:r>
      <w:r>
        <w:rPr/>
        <w:t>ꤺ</w:t>
      </w:r>
      <w:r>
        <w:rPr/>
        <w:t>녏橦쉌싂毃ꥮ⍙숳㨴㈨뽏凂溩䒻⭩榵䩋묲걎浖敉♸嚏⵾싂䰪䒘佈</w:t>
      </w:r>
      <w:r>
        <w:rPr/>
        <w:t>ⷂ</w:t>
      </w:r>
      <w:r>
        <w:rPr/>
        <w:t>欪浸ꎿ煘䖥㥓䍐㩍剠狂㦵唥②神抮䍡顀ꎩ呐䁚⸺떩睓ꅥ㉡쉫䙓嚿</w:t>
      </w:r>
      <w:r>
        <w:rPr/>
        <w:t>ⳍ⭔</w:t>
      </w:r>
      <w:r>
        <w:rPr/>
        <w:t>ㆬ䅉㭐땈浤昰슣䑠卉⩟䥨㎩汏痂녷倻쉕</w:t>
      </w:r>
      <w:r>
        <w:rPr/>
        <w:t>⡶</w:t>
      </w:r>
      <w:r>
        <w:rPr/>
        <w:t>㕖㜦䴷쉍庩侩塒煚縹ꅫ扈</w:t>
      </w:r>
      <w:r>
        <w:rPr/>
        <w:t>ꤲ</w:t>
      </w:r>
      <w:r>
        <w:rPr/>
        <w:t>幨ꆱ딨㴥</w:t>
      </w:r>
      <w:r>
        <w:rPr/>
        <w:t>ꕳ</w:t>
      </w:r>
      <w:r>
        <w:rPr/>
        <w:t>剷櫂奏欵쉗믂欮甥</w:t>
      </w:r>
      <w:r>
        <w:rPr/>
        <w:t>ⴥ</w:t>
      </w:r>
      <w:r>
        <w:rPr/>
        <w:t>캣堩䬰녵敺䥄뿂㡤啎⼱䤮佈⍢䘪恖殮灗쎬唰ꅄ慅㏂⩵怭싂眱㈪敆吺否幊㙸ꥤ䙍嫂搷층潢䉠숪쉢</w:t>
      </w:r>
      <w:r>
        <w:rPr/>
        <w:t>⡹</w:t>
      </w:r>
      <w:r>
        <w:rPr/>
        <w:t>帬硙偃</w:t>
      </w:r>
      <w:r>
        <w:rPr/>
        <w:t>ꥈ</w:t>
      </w:r>
      <w:r>
        <w:rPr/>
        <w:t>䙠呡䚥싂䩟뼪䐭洪噔当⬹繶䭌炵㩂䉬秂㊻䁫矍䯂긵㭴穄彘쉪睱轲ꅙ꥗䱸⌦协ꥺ갣쉙瀱猲恕쉚䴪⽶愲슬火硺湃ㄸ㑣⍍爣顗旂땧⑭傱쉉믂潰䍧輽牆幑숵娳䑎奲歟㕎礬噫杚㘫顪㩥⹩슩</w:t>
      </w:r>
      <w:r>
        <w:rPr/>
        <w:t>Ⱚ</w:t>
      </w:r>
      <w:r>
        <w:rPr/>
        <w:t>正塀쉈瑫쉙⩹桹䉵ꆩ㍨⍫䞣顕㈺䱤瞱轡䡘꥾㈻⍐䏂</w:t>
      </w:r>
      <w:r>
        <w:rPr/>
        <w:t>ⶮ</w:t>
      </w:r>
      <w:r>
        <w:rPr/>
        <w:t>係䝢걬扎佧습ꍤ瓂㩩䳃䂻亿䡆츦䙦䑮㡇슮Ⓝ慗</w:t>
      </w:r>
      <w:r>
        <w:rPr/>
        <w:t>⡸ⲿ</w:t>
      </w:r>
      <w:r>
        <w:rPr/>
        <w:t>쉲Ⓜ摖桁숨㨨乖㔷㙡汩淂顭圳㪿欫⻃⨸勂夹悡⍅殮쉡煏㏂䥰椽䰪쉹䒿痂㬷轔</w:t>
      </w:r>
      <w:r>
        <w:rPr/>
        <w:t>⢬</w:t>
      </w:r>
      <w:r>
        <w:rPr/>
        <w:t>ꥂ</w:t>
      </w:r>
      <w:r>
        <w:rPr/>
        <w:t>忎嫂㩖剶</w:t>
      </w:r>
      <w:r>
        <w:rPr/>
        <w:t>Ⳃ</w:t>
      </w:r>
      <w:r>
        <w:rPr/>
        <w:t>啭奘挮慖</w:t>
      </w:r>
      <w:r>
        <w:rPr/>
        <w:t>ꔳ</w:t>
      </w:r>
      <w:r>
        <w:rPr/>
        <w:t>䍧窻杆ꍆ쌵뇂촪싂嘫捄梬☺쉖㟂⸷믎坐䱁䡥⮬⥗祵祌깩玵⍀恮숶숫㡘䭎琽旂嘦樴䯍</w:t>
      </w:r>
      <w:r>
        <w:rPr/>
        <w:t>ꔨ</w:t>
      </w:r>
      <w:r>
        <w:rPr/>
        <w:t>㫂䱐䚮뽢佴딵㑕瑯婢⨻뇂泂쉡⭤쉋</w:t>
      </w:r>
      <w:r>
        <w:rPr/>
        <w:t>⠨</w:t>
      </w:r>
      <w:r>
        <w:rPr/>
        <w:t>珍縩焲䨴슿颣䅳席䍚㘻</w:t>
      </w:r>
      <w:r>
        <w:rPr/>
        <w:t>ꔤ</w:t>
      </w:r>
      <w:r>
        <w:rPr/>
        <w:t>媿쵱䈽敶ぴ㘪</w:t>
      </w:r>
      <w:r>
        <w:rPr/>
        <w:t>ⰷ</w:t>
      </w:r>
      <w:r>
        <w:rPr/>
        <w:t>偉䵫䑊쉲浶楸쉬싂核㷂⍤㋂</w:t>
      </w:r>
      <w:r>
        <w:rPr/>
        <w:t>ꕁ</w:t>
      </w:r>
      <w:r>
        <w:rPr/>
        <w:t>偩⫂䕇欱⍎촬穘䞱뽺幏灊危䈫橦뽟㩹딱㑄쎏嫃杀䜪昽硭乗椲</w:t>
      </w:r>
      <w:r>
        <w:rPr/>
        <w:t>ꕤ</w:t>
      </w:r>
      <w:r>
        <w:rPr/>
        <w:t>ꇎ䒥㌶쏂㝴疩畔㡵싂⑕⮮슮䙚䕅숰㭪㟂窣偋뭃</w:t>
      </w:r>
      <w:r>
        <w:rPr/>
        <w:t>ꦬ┵</w:t>
      </w:r>
      <w:r>
        <w:rPr/>
        <w:t>깍煞♠東⻂⭟⭺繄</w:t>
      </w:r>
      <w:r>
        <w:rPr/>
        <w:t>ⱨ</w:t>
      </w:r>
      <w:r>
        <w:rPr/>
        <w:t>弫摾⽦䘱⿂氲刴䋃㔩硸参瘯㝦冡刮㦘㐪⸵恥牪</w:t>
      </w:r>
      <w:r>
        <w:rPr/>
        <w:t>ꗍ</w:t>
      </w:r>
      <w:r>
        <w:rPr/>
        <w:t>쉓㉾숊挪⯍♭瑃捆㤤ꄷ獤䥔梵湂㩌頰嘶打䕭㝄幂싂䵶䵑⾵椪倭</w:t>
      </w:r>
      <w:r>
        <w:rPr/>
        <w:t>ⵌ</w:t>
      </w:r>
      <w:r>
        <w:rPr/>
        <w:t>ꅣ未㝱㥰㉉欥⍤爲幕灆</w:t>
      </w:r>
      <w:r>
        <w:rPr/>
        <w:t>ꕮ</w:t>
      </w:r>
      <w:r>
        <w:rPr/>
        <w:t>쉒摭煵컂穣䭺辵桬␷氦硃⍑䚮쉾떬썮ㅄ㕍䂮</w:t>
      </w:r>
      <w:r>
        <w:rPr/>
        <w:t>ⰱ</w:t>
      </w:r>
      <w:r>
        <w:rPr/>
        <w:t>轮楉畏ꌶ컎奌쉫쉘</w:t>
      </w:r>
      <w:r>
        <w:rPr/>
        <w:t>⡔</w:t>
      </w:r>
      <w:r>
        <w:rPr/>
        <w:t>ꎿ顳畀䑤迂</w:t>
      </w:r>
      <w:r>
        <w:rPr/>
        <w:t>꧂</w:t>
      </w:r>
      <w:r>
        <w:rPr/>
        <w:t>硺秂䑒⩴䞏떩楴係牸</w:t>
      </w:r>
      <w:r>
        <w:rPr/>
        <w:t>⡇⫃</w:t>
      </w:r>
      <w:r>
        <w:rPr/>
        <w:t>摖⬩樻⬱곂淂뗂䳂奲椭䎬ꏂ燂⵬飂⽏䩨亩⥖場畴숹䅮⤻㍆杏䧂煹</w:t>
      </w:r>
      <w:r>
        <w:rPr/>
        <w:t>⡩</w:t>
      </w:r>
      <w:r>
        <w:rPr/>
        <w:t>敺㵘顙㑊整숱慠㩇ㅩ딫睖䴩숶㠹癪則뭙</w:t>
      </w:r>
      <w:r>
        <w:rPr/>
        <w:t>ꦏ</w:t>
      </w:r>
      <w:r>
        <w:rPr/>
        <w:t>쉎朸긮繕䭈䆡⎣</w:t>
      </w:r>
      <w:r>
        <w:rPr/>
        <w:t>ꤵ</w:t>
      </w:r>
      <w:r>
        <w:rPr/>
        <w:t>쉸㭸亥䕅숩爮敬捚単櫂啺숻垮쉘卦㬱쉩䩔⩐</w:t>
      </w:r>
      <w:r>
        <w:rPr/>
        <w:t>⡂</w:t>
      </w:r>
      <w:r>
        <w:rPr/>
        <w:t>ꕭ♦</w:t>
      </w:r>
      <w:r>
        <w:rPr/>
        <w:t>獳䜣쉵洤⩉㭣砰ふ婭㭒놱숰瑃㩏牞쉭⫎欹矂啪剖伸䐳⩷怮숯て䝵䬦瓂响匶⑹ꌳ卋</w:t>
      </w:r>
      <w:r>
        <w:rPr/>
        <w:t>Ⳃ</w:t>
      </w:r>
      <w:r>
        <w:rPr/>
        <w:t>捂쉰報彪摉⑟⬽捋剟抩⩏堹皻娬焦㌷珂拂楱妵⑨桀佌㩱⩒頣棂則쌨걯畦</w:t>
      </w:r>
      <w:r>
        <w:rPr/>
        <w:t>ⷂ</w:t>
      </w:r>
      <w:r>
        <w:rPr/>
        <w:t>뭆普슥⥮潱摩㝈慊㭟歉䒥愶㣃昭䑅㡺祩堥䝭숶摈禡䑷櫂敮쉃縪㨤</w:t>
      </w:r>
      <w:r>
        <w:rPr/>
        <w:t>ⱞ</w:t>
      </w:r>
      <w:r>
        <w:rPr/>
        <w:t>ィ뭄灦⭉䮥兘媵䭙</w:t>
      </w:r>
      <w:r>
        <w:rPr/>
        <w:t>ꕉ</w:t>
      </w:r>
      <w:r>
        <w:rPr/>
        <w:t>杵쉏⨭⹞狂汨䜲偳녱⸮</w:t>
      </w:r>
      <w:r>
        <w:rPr/>
        <w:t>ⲩ</w:t>
      </w:r>
      <w:r>
        <w:rPr/>
        <w:t>坟쉊䩂憥李㋂晳쉇姂㓂䔦⴪녢瘲潦㩡听䣂恪츭敌ꥱ싂洮圭本桴滂䕉묩䐭槎柂숣㧂</w:t>
      </w:r>
      <w:r>
        <w:rPr/>
        <w:t>⡯</w:t>
      </w:r>
      <w:r>
        <w:rPr/>
        <w:t>棂쉆䴣</w:t>
      </w:r>
      <w:r>
        <w:rPr/>
        <w:t>ⰰ</w:t>
      </w:r>
      <w:r>
        <w:rPr/>
        <w:t>繍塔昱╉墬뇂딱坮顱奧䍯楙</w:t>
      </w:r>
      <w:r>
        <w:rPr/>
        <w:t>⡹</w:t>
      </w:r>
      <w:r>
        <w:rPr/>
        <w:t>䍙杮滂䈦厘榩㤸〯竎瑌娴䅅灘娪唣柍㑩檿쉟摕슿歍㈺梥숩䕉쉺</w:t>
      </w:r>
      <w:r>
        <w:rPr/>
        <w:t>⢬</w:t>
      </w:r>
      <w:r>
        <w:rPr/>
        <w:t>䠹䞣㌺癷걡㕴湧쉍熮㐸⹐䭥搸충䈸哂乳绂㑁灾獙쉺㍫橲硢瓂轢䝬橣⯃梬懃</w:t>
      </w:r>
      <w:r>
        <w:rPr/>
        <w:t>Ⳃ</w:t>
      </w:r>
      <w:r>
        <w:rPr/>
        <w:t>楃뭚抮䙥硊涣即䀥</w:t>
      </w:r>
      <w:r>
        <w:rPr/>
        <w:t>ꕇ</w:t>
      </w:r>
      <w:r>
        <w:rPr/>
        <w:t>嗂䓂㘷轫</w:t>
      </w:r>
      <w:r>
        <w:rPr/>
        <w:t>ⱴ</w:t>
      </w:r>
      <w:r>
        <w:rPr/>
        <w:t>輩</w:t>
      </w:r>
      <w:r>
        <w:rPr/>
        <w:t>ꖩ</w:t>
      </w:r>
      <w:r>
        <w:rPr/>
        <w:t>塀嘹愫惂斱李杉쏂䤳䡙姂⨯娣⩋祁숣꥚䛂⥦參檣䄺⑊浰㭞瀩숪硑칞⾏⭦</w:t>
      </w:r>
      <w:r>
        <w:rPr/>
        <w:t>ꥉ</w:t>
      </w:r>
      <w:r>
        <w:rPr/>
        <w:t>焦</w:t>
      </w:r>
      <w:r>
        <w:rPr/>
        <w:t>ꥑ</w:t>
      </w:r>
      <w:r>
        <w:rPr/>
        <w:t>㨰杞媣坖燂⤮杮㓂磂ꍃ挷噴伫汊晙䠤♟灈䁚㵪獭攨暏䠱嚩皣恐圫剘栥⩟䍃煪䁐ㅒ숴</w:t>
      </w:r>
      <w:r>
        <w:rPr/>
        <w:t>ꕅ</w:t>
      </w:r>
      <w:r>
        <w:rPr/>
        <w:t>敇싂</w:t>
      </w:r>
      <w:r>
        <w:rPr/>
        <w:t>ⵌꥍ</w:t>
      </w:r>
      <w:r>
        <w:rPr/>
        <w:t>쉕㡓匯椵灅㑠兩녃</w:t>
      </w:r>
      <w:r>
        <w:rPr/>
        <w:t>ⱋ</w:t>
      </w:r>
      <w:r>
        <w:rPr/>
        <w:t>숦슱懂◂⎏䬯恴싂捗䩖⩩⹸偊塪ㄺ挱竂䳂쉀湰쉇吊瑄쉚彯슬塬</w:t>
      </w:r>
      <w:r>
        <w:rPr/>
        <w:t>ꥍ</w:t>
      </w:r>
      <w:r>
        <w:rPr/>
        <w:t>숷乹┺쎩䑰敹슮歃⩑䵈썊䡈刱墏㌬犻癪䴨㙚㩖彞슣╔䘦廂炡⚮轑䷂頫〪氦瀳┶値땆겵癬쉧㍊䴷〳揍䈤挩别</w:t>
      </w:r>
      <w:r>
        <w:rPr/>
        <w:t>ꖻ</w:t>
      </w:r>
      <w:r>
        <w:rPr/>
        <w:t>⾣瑀쉤깓哂睄敡䱹</w:t>
      </w:r>
      <w:r>
        <w:rPr/>
        <w:t>⡦</w:t>
      </w:r>
      <w:r>
        <w:rPr/>
        <w:t>㩥听ꥰ</w:t>
      </w:r>
      <w:r>
        <w:rPr/>
        <w:t>ⱏ</w:t>
      </w:r>
      <w:r>
        <w:rPr/>
        <w:t>⿂轰䟂纥婐ꍁ䍲態溥穬쉥繤㕯犮撘杵뮱䑍盂䨲⸤싍甭纱轚斣偮䘵硾쵍ꅈ뗃弨祗ꥣ捅䀴凂㉅⚱橣</w:t>
      </w:r>
      <w:r>
        <w:rPr/>
        <w:t>ꕁ</w:t>
      </w:r>
      <w:r>
        <w:rPr/>
        <w:t>뾘䥉櫂䰹䑺瞵疣ㄺ쉋礦愵獖뭋呾竂숩</w:t>
      </w:r>
      <w:r>
        <w:rPr/>
        <w:t>ⴸ</w:t>
      </w:r>
      <w:r>
        <w:rPr/>
        <w:t>쉚呟䱊㷂䵩뽌恀꺱㥈⩶쉯</w:t>
      </w:r>
      <w:r>
        <w:rPr/>
        <w:t>⣂</w:t>
      </w:r>
      <w:r>
        <w:rPr/>
        <w:t>슿㤹乮⒩䅡栯䁶䉸숬㍹戫礹䭹儷</w:t>
      </w:r>
      <w:r>
        <w:rPr/>
        <w:t>ꖣ</w:t>
      </w:r>
      <w:r>
        <w:rPr/>
        <w:t>獤畐㙙⭕燂碣サ咏⌷숲煤㙮睎歸㜮傿⽞⩊な姍뼻䝶數⒡㬯辡⪩妬兹坙顕盃樳坒쉠㑷刦㝅伬쉺⾩佸壂哂㜱</w:t>
      </w:r>
      <w:r>
        <w:rPr/>
        <w:t>⡮</w:t>
      </w:r>
      <w:r>
        <w:rPr/>
        <w:t>충☬䭥欤쉁㝣쉣啱⻂쉞⸲䧎㜮窻♳禵本ꥹ⹊祠嘳繎弬◂숽晡㤬睌꺵㞥玵⩳剗祮䄺㕳亮㝭䛂⥸颮䆏뽷뗂</w:t>
      </w:r>
      <w:r>
        <w:rPr/>
        <w:t>ꤴ⪣</w:t>
      </w:r>
      <w:r>
        <w:rPr/>
        <w:t>䭯쉄</w:t>
      </w:r>
      <w:r>
        <w:rPr/>
        <w:t>ꕎ</w:t>
      </w:r>
      <w:r>
        <w:rPr/>
        <w:t>ꍧ䥴㎡䥖㠹숳兹쉱⥷势仍䝒슥쎣癫䔵싂繳噾䭖瑤䬦슣唴䑹婭妘刦奡去桩㬤뇂煅皘摏ㅦ匹弮싍땨剪⽄夣犬㩬穾剦쉕쌫扠狃䥮䅃</w:t>
      </w:r>
      <w:r>
        <w:rPr/>
        <w:t>ⰹ</w:t>
      </w:r>
      <w:r>
        <w:rPr/>
        <w:t>獊쉷♗䱮婌橳昣☷㊩</w:t>
      </w:r>
      <w:r>
        <w:rPr/>
        <w:t>ꤨ</w:t>
      </w:r>
      <w:r>
        <w:rPr/>
        <w:t>놡丳</w:t>
      </w:r>
      <w:r>
        <w:rPr/>
        <w:t>ꦿ⵭</w:t>
      </w:r>
      <w:r>
        <w:rPr/>
        <w:t>긥庣</w:t>
      </w:r>
      <w:r>
        <w:rPr/>
        <w:t>ꗂ</w:t>
      </w:r>
      <w:r>
        <w:rPr/>
        <w:t>え㍂恂飂䖏ꄭ㵃뮣典뾥뼸䍫</w:t>
      </w:r>
      <w:r>
        <w:rPr/>
        <w:t>⡩</w:t>
      </w:r>
      <w:r>
        <w:rPr/>
        <w:t>㉱癁</w:t>
      </w:r>
      <w:r>
        <w:rPr/>
        <w:t>ꕘ</w:t>
      </w:r>
      <w:r>
        <w:rPr/>
        <w:t>海</w:t>
      </w:r>
      <w:r>
        <w:rPr/>
        <w:t>ⵧ</w:t>
      </w:r>
      <w:r>
        <w:rPr/>
        <w:t>硤弦侻獊抵坚媻呈㫎ꅉ</w:t>
      </w:r>
      <w:r>
        <w:rPr/>
        <w:t>⠮</w:t>
      </w:r>
      <w:r>
        <w:rPr/>
        <w:t>〳쉚昷㡲睡則쉐뽠痍䑞癖뭠쉕썊樻⫂넭剗怽ヂ䘯ꍱ뭚슻䕋榘</w:t>
      </w:r>
      <w:r>
        <w:rPr/>
        <w:t>⠺</w:t>
      </w:r>
      <w:r>
        <w:rPr/>
        <w:t>債㵫卑壂쉥搳塶席⫍煱⥰ギꅑ썵䱙礹싂婈杹彙顨쉲佔㘥哂ꍀ䅖㡷</w:t>
      </w:r>
      <w:r>
        <w:rPr/>
        <w:t>⣎</w:t>
      </w:r>
      <w:r>
        <w:rPr/>
        <w:t>㍴佭慓斏ꅘꌬ疱坎쉪敁</w:t>
      </w:r>
      <w:r>
        <w:rPr/>
        <w:t>ⵍ┸⹵</w:t>
      </w:r>
      <w:r>
        <w:rPr/>
        <w:t>䀶潥㨽柃汃⼵숨䑃桚넺싎䙄磂⿎</w:t>
      </w:r>
      <w:r>
        <w:rPr/>
        <w:t>ꖿ</w:t>
      </w:r>
      <w:r>
        <w:rPr/>
        <w:t>颡䘻祬쉵夤걗㭀ぐ녤煱</w:t>
      </w:r>
      <w:r>
        <w:rPr/>
        <w:t>ⱓ</w:t>
      </w:r>
      <w:r>
        <w:rPr/>
        <w:t>迂去</w:t>
      </w:r>
      <w:r>
        <w:rPr/>
        <w:t>ⰴ</w:t>
      </w:r>
      <w:r>
        <w:rPr/>
        <w:t>咥</w:t>
      </w:r>
      <w:r>
        <w:rPr/>
        <w:t>⠫</w:t>
      </w:r>
      <w:r>
        <w:rPr/>
        <w:t>ⵉ</w:t>
      </w:r>
      <w:r>
        <w:rPr/>
        <w:t>獊项䭏⥗⍅横숫䜶瑯奬䝣㌫恉</w:t>
      </w:r>
      <w:r>
        <w:rPr/>
        <w:t>ꕆ</w:t>
      </w:r>
      <w:r>
        <w:rPr/>
        <w:t>犵칇塀㭨㑓</w:t>
      </w:r>
      <w:r>
        <w:rPr/>
        <w:t>ⵎ</w:t>
      </w:r>
      <w:r>
        <w:rPr/>
        <w:t>捏뼪쉔㵢汦奫浾㑹</w:t>
      </w:r>
      <w:r>
        <w:rPr/>
        <w:t>ⱳ</w:t>
      </w:r>
      <w:r>
        <w:rPr/>
        <w:t>㔯䮬</w:t>
      </w:r>
      <w:r>
        <w:rPr/>
        <w:t>꧂</w:t>
      </w:r>
      <w:r>
        <w:rPr/>
        <w:t>걤쉔剸獤</w:t>
      </w:r>
      <w:r>
        <w:rPr/>
        <w:t>ⵍ</w:t>
      </w:r>
      <w:r>
        <w:rPr/>
        <w:t>싂⩬咥䐰숣슬冮쵧縬礱쉞轠找䑢恹뽶幨㔶啧䲩녘싂狂玏㑊挊⭬㩆空</w:t>
      </w:r>
      <w:r>
        <w:rPr/>
        <w:t>⡓</w:t>
      </w:r>
      <w:r>
        <w:rPr/>
        <w:t>⽃ヂ걖⽕쉫䬭䥰歨슘䌫怨縩潊⤪ㄫ쉖彴</w:t>
      </w:r>
      <w:r>
        <w:rPr/>
        <w:t>⡈</w:t>
      </w:r>
      <w:r>
        <w:rPr/>
        <w:t>䨱䙰䓂午␳썓䱍䍏뇂</w:t>
      </w:r>
      <w:r>
        <w:rPr/>
        <w:t>ꤷ</w:t>
      </w:r>
      <w:r>
        <w:rPr/>
        <w:t>甦睠晙嫂⩓⹹乆牶䌳柂熩態啰湘奞疿珂㏂㥓嗂쏂䌣扚ꄫ䙺䱨ꍭꅥ副㑋</w:t>
      </w:r>
      <w:r>
        <w:rPr/>
        <w:t>ⲵ♬</w:t>
      </w:r>
      <w:r>
        <w:rPr/>
        <w:t>玏쉐㕗乶䑅煑⌤䱯迎痃獔懍췂䁈숷⬭ꅆ䨮奯㕵슿妩秂⬣㌽活㖬㎣쉦ꇂ⍀䉩숱乚颡婐偦습츻⏂츥⮬睐⥵㝠穾㝕㕤쉶</w:t>
      </w:r>
      <w:r>
        <w:rPr/>
        <w:t>ꔪ</w:t>
      </w:r>
      <w:r>
        <w:rPr/>
        <w:t>ꅒ媘憣ꍇ硫쉇㍞⑙슩믂㓍顴硏婶⽆㝏䶥㣃潦슻㬨쉫氬㘦桅ꍁ㝧</w:t>
      </w:r>
      <w:r>
        <w:rPr/>
        <w:t>⠰</w:t>
      </w:r>
      <w:r>
        <w:rPr/>
        <w:t>硍瀽欳</w:t>
      </w:r>
      <w:r>
        <w:rPr/>
        <w:t>ꥃⷂ</w:t>
      </w:r>
      <w:r>
        <w:rPr/>
        <w:t>倣쉨捲㍸㥎숴灕䡱♾䏂⹰瑚쉶㉡놏桅䕺㉥⛃쉡충⩟枬究繄桠ꅊ扖眴⥬</w:t>
      </w:r>
      <w:r>
        <w:rPr/>
        <w:t>ꗂ</w:t>
      </w:r>
      <w:r>
        <w:rPr/>
        <w:t>湞㘽硥捓⿂뭴摖摨湮䕰쉊洬拂㊿恨䙱渪쉄㴪猴㥭㭐憥塞䕆漳㭰껂猸⯂䊩㵑槂卬児쉓뽠䅤</w:t>
      </w:r>
      <w:r>
        <w:rPr/>
        <w:t>ꕚ</w:t>
      </w:r>
      <w:r>
        <w:rPr/>
        <w:t>쉢娬쉵⤶抩☪믂浒䳂뮬呱穕䵐嫍⪡䅭䂿輲걒廂䱳䱖䕥⻂啉壃〻</w:t>
      </w:r>
      <w:r>
        <w:rPr/>
        <w:t>⡷</w:t>
      </w:r>
      <w:r>
        <w:rPr/>
        <w:t>潒믂摟弤牰憮瀳湇쉁㓃䉃盂⑚꥔偱䝨䵌</w:t>
      </w:r>
      <w:r>
        <w:rPr/>
        <w:t>꤫</w:t>
      </w:r>
      <w:r>
        <w:rPr/>
        <w:t>砸渭剓佦슩㵪刳塰㔦憬䵥묽灋䵡沘䂘㬶⼽㈪</w:t>
      </w:r>
      <w:r>
        <w:rPr/>
        <w:t>ꕔ</w:t>
      </w:r>
      <w:r>
        <w:rPr/>
        <w:t>녀瑂瞬쌴庩</w:t>
      </w:r>
      <w:r>
        <w:rPr/>
        <w:t>⠯</w:t>
      </w:r>
      <w:r>
        <w:rPr/>
        <w:t>塒祉空䅒숽㥔慵泂忂놥㈳位炏㭈쉦扃촤</w:t>
      </w:r>
      <w:r>
        <w:rPr/>
        <w:t>ꔱ</w:t>
      </w:r>
      <w:r>
        <w:rPr/>
        <w:t>쉆㕪䩫捋灬段牚摡㋂</w:t>
      </w:r>
      <w:r>
        <w:rPr/>
        <w:t>ⱃ⯃</w:t>
      </w:r>
      <w:r>
        <w:rPr/>
        <w:t>愫녂칠⩔䍗慇♀狂ぴꎿ칄쵖烂쉮</w:t>
      </w:r>
      <w:r>
        <w:rPr/>
        <w:t>ꕎ</w:t>
      </w:r>
      <w:r>
        <w:rPr/>
        <w:t>祧潢侱ꅑㅅ焻輨㐰摟䕘慢喬堸㋂⺩④爪䡎㔭弸㜹獙ꍠ쉤炏嗂呷㑘兔牁㖱䃂棂䭋⹭걾櫎⛂⯂柂儫奲깶啤䉷䫂顟擂쉪汕㉡숵顉祩湍浨㙢숪总㋂浱轂捾㵾⵲</w:t>
      </w:r>
      <w:r>
        <w:rPr/>
        <w:t>ꦥ</w:t>
      </w:r>
      <w:r>
        <w:rPr/>
        <w:t>슻☸䝫뭐㬸녤洰縴庬湚쉆犵攴걎乇久暩넵⍡⭟轚牖卆晁⿂칙䉫攽敕싂䓂㩺쉱圬숺嫂⑉㉙垵振⻂껂顅嚏永</w:t>
      </w:r>
      <w:r>
        <w:rPr/>
        <w:t>꤬</w:t>
      </w:r>
      <w:r>
        <w:rPr/>
        <w:t>潄걐松挮睎䍉欯穈⤤千琤쎡㴣䱸⸦숱幑⾩ꥬ䀥櫂㉸㌯쉀</w:t>
      </w:r>
      <w:r>
        <w:rPr/>
        <w:t>⡶</w:t>
      </w:r>
      <w:r>
        <w:rPr/>
        <w:t>毂椰潥恍䩶칍迎⽪噤惂姂摅䀫⑦轣쌴⩂䱍</w:t>
      </w:r>
      <w:r>
        <w:rPr/>
        <w:t>⡊</w:t>
      </w:r>
      <w:r>
        <w:rPr/>
        <w:t>㪩㍵䫍䬣땣뽓㐸⌬䘳䭏奫爪츪⑒慴㡈슥㜽ꍟ㍪伩ㄹ夊晢</w:t>
      </w:r>
      <w:r>
        <w:rPr/>
        <w:t>ⶩ</w:t>
      </w:r>
      <w:r>
        <w:rPr/>
        <w:t>兴渨䐪恉㑡</w:t>
      </w:r>
      <w:r>
        <w:rPr/>
        <w:t>ꕲ</w:t>
      </w:r>
      <w:r>
        <w:rPr/>
        <w:t>䔸쉭悩㗂喡</w:t>
      </w:r>
      <w:r>
        <w:rPr/>
        <w:t>ꤱ</w:t>
      </w:r>
      <w:r>
        <w:rPr/>
        <w:t>㌪⪩獥♞㈪㔪䝮⑔浉습㛍でㅍ纥澥䝊㘲㶥슿쉪䰩呱♘玏䥟⫂猸깑爽㍑䝂Ⓜ䌨칕ꅬ㝅숱楶뽫䢥쉥婕迂祓ㄫ㙳璩欦㟂싂㭗쉧䑟뭲쉫磂⸱뭹繋住㕔佧㷂⩋숷卷潴㙐쉶畭䱗䢘캱ㅇ串䣂</w:t>
      </w:r>
      <w:r>
        <w:rPr/>
        <w:t>ⶬ</w:t>
      </w:r>
      <w:r>
        <w:rPr/>
        <w:t>洷捨뽫갷뗎</w:t>
      </w:r>
      <w:r>
        <w:rPr/>
        <w:t>ⶬ</w:t>
      </w:r>
      <w:r>
        <w:rPr/>
        <w:t>欴牃ㅱ椷繂⩖顚쉐</w:t>
      </w:r>
      <w:r>
        <w:rPr/>
        <w:t>ꦮ♥</w:t>
      </w:r>
      <w:r>
        <w:rPr/>
        <w:t>僃ꏎ㴺㉨琩⌤湖떡㡌幒츬晞亵洭愽⍓⍾撵㭞珂⑩㑄䬥뼸녳渽</w:t>
      </w:r>
      <w:r>
        <w:rPr/>
        <w:t>ꥈ⧂</w:t>
      </w:r>
      <w:r>
        <w:rPr/>
        <w:t>땳⍞憮䣂싂⸳婂买磎</w:t>
      </w:r>
      <w:r>
        <w:rPr/>
        <w:t>ⲱ</w:t>
      </w:r>
      <w:r>
        <w:rPr/>
        <w:t>땳쏂㡚凂슩⩪㥙걟獷畈칇䝑唨㥬暬䝚瓍畋灠怹쉚塄⩏丽칯쉢䣂㥪䯍奸䝖⺱凂⤣㖩矂兣숮佟⫂⑷㬺뭏⿂</w:t>
      </w:r>
      <w:r>
        <w:rPr/>
        <w:t>⠮</w:t>
      </w:r>
      <w:r>
        <w:rPr/>
        <w:t>堥㩹桒晠姂忂㙙亻⩁濂ㅑ䵨썥</w:t>
      </w:r>
      <w:r>
        <w:rPr/>
        <w:t>ꥑ</w:t>
      </w:r>
      <w:r>
        <w:rPr/>
        <w:t>ꅯ걣썊癘䜯⌥</w:t>
      </w:r>
      <w:r>
        <w:rPr/>
        <w:t>⣂</w:t>
      </w:r>
      <w:r>
        <w:rPr/>
        <w:t>㥙싂⼰</w:t>
      </w:r>
      <w:r>
        <w:rPr/>
        <w:t>Ⱞ</w:t>
      </w:r>
      <w:r>
        <w:rPr/>
        <w:t>才䈳剓꥙딽㒱儥䙸ꥹ츲䙴쉈㈦穓䁺㌮彾祁硠ꏂ⭍ㅟ</w:t>
      </w:r>
      <w:r>
        <w:rPr/>
        <w:t>ⶬ</w:t>
      </w:r>
      <w:r>
        <w:rPr/>
        <w:t>쉂㊏슡㙚뭑뾩㗍싃卩쉓싂晹杁桃⤺㭭⌴䀯槂係歾毂㇂橸䡘묥㵦䖩敨䅢ꅗ櫂숮ㅴ歬쏂〉癥䙸꥙摂㟂㉘兺浯硧</w:t>
      </w:r>
      <w:r>
        <w:rPr/>
        <w:t>꥟</w:t>
      </w:r>
      <w:r>
        <w:rPr/>
        <w:t>䃂幀䕟⯂彏䇂噐㟍㛂浫噭吻啰嘴숭</w:t>
      </w:r>
      <w:r>
        <w:rPr/>
        <w:t>꧂</w:t>
      </w:r>
      <w:r>
        <w:rPr/>
        <w:t>㩨琱䑴⥤婟棃敷⫃欳彐쌫⨸㎘깥璩㩪抿占爲㚡ꏂ䮱쵱䐩䅳飂䠶偡砪䭖싂敒</w:t>
      </w:r>
      <w:r>
        <w:rPr/>
        <w:t>ⷎ</w:t>
      </w:r>
      <w:r>
        <w:rPr/>
        <w:t>也湆䰸怴潞쉕䉘璩ꄣ갹겻⥡帬</w:t>
      </w:r>
      <w:r>
        <w:rPr/>
        <w:t>ꕥ</w:t>
      </w:r>
      <w:r>
        <w:rPr/>
        <w:t>⽀䖿</w:t>
      </w:r>
      <w:r>
        <w:rPr/>
        <w:t>ꔱ</w:t>
      </w:r>
      <w:r>
        <w:rPr/>
        <w:t>쉟♠싂煀発䭃⭷㪩穏扵칊未䃂媥뭔縯丫秂쉠쉥숪ꥱ䇂䌩㷂쉥祗䅒</w:t>
      </w:r>
      <w:r>
        <w:rPr/>
        <w:t>ꦻ</w:t>
      </w:r>
      <w:r>
        <w:rPr/>
        <w:t>汊☸싂幤쉾盍㛂⩤㚿䬲</w:t>
      </w:r>
      <w:r>
        <w:rPr/>
        <w:t>Ⱖ</w:t>
      </w:r>
      <w:r>
        <w:rPr/>
        <w:t>⽣쉂㐣䡾</w:t>
      </w:r>
      <w:r>
        <w:rPr/>
        <w:t>⢘</w:t>
      </w:r>
      <w:r>
        <w:rPr/>
        <w:t>祉杭⑨땤偃煬晸⨳懍䯃㠴敭컂喥坧ꥰ惍穓</w:t>
      </w:r>
      <w:r>
        <w:rPr/>
        <w:t>ⲡ</w:t>
      </w:r>
      <w:r>
        <w:rPr/>
        <w:t>囂啃</w:t>
      </w:r>
      <w:r>
        <w:rPr/>
        <w:t>ⱓ</w:t>
      </w:r>
      <w:r>
        <w:rPr/>
        <w:t>嘵朣♎嫂湣痂䕧塺䍋ㅤ洪䥔딦䉴渶懍츺拂燂櫂慱싎뇂㈳僂䲮</w:t>
      </w:r>
      <w:r>
        <w:rPr/>
        <w:t>ⵗ</w:t>
      </w:r>
      <w:r>
        <w:rPr/>
        <w:t>ⱊ</w:t>
      </w:r>
      <w:r>
        <w:rPr/>
        <w:t>溿啞⌽噖</w:t>
      </w:r>
      <w:r>
        <w:rPr/>
        <w:t>ⲵ</w:t>
      </w:r>
      <w:r>
        <w:rPr/>
        <w:t>礮㴶剥껂攰浯䵷㗂䧂垬湄扵剎쉸啋瘰獠㞬偬</w:t>
      </w:r>
      <w:r>
        <w:rPr/>
        <w:t>ⱪ⩦</w:t>
      </w:r>
      <w:r>
        <w:rPr/>
        <w:t>搭奉旂㠬땠</w:t>
      </w:r>
      <w:r>
        <w:rPr/>
        <w:t>ꖻ⨪</w:t>
      </w:r>
      <w:r>
        <w:rPr/>
        <w:t>ꍒꎵ䵲ꄸ吺숶</w:t>
      </w:r>
      <w:r>
        <w:rPr/>
        <w:t>ꦡ</w:t>
      </w:r>
      <w:r>
        <w:rPr/>
        <w:t>㝒꺬瑟噭</w:t>
      </w:r>
      <w:r>
        <w:rPr/>
        <w:t>⡟</w:t>
      </w:r>
      <w:r>
        <w:rPr/>
        <w:t>洷㍶㈤䝚㥮偤㨸䱃⫂㡶쉁嘵䏂瀥䑴숵䭥뿂㈽歲</w:t>
      </w:r>
      <w:r>
        <w:rPr/>
        <w:t>Ⰺ</w:t>
      </w:r>
      <w:r>
        <w:rPr/>
        <w:t>朲塅숥䅊捭䐳ㅋ䒡㉪歟爳㜣浩</w:t>
      </w:r>
      <w:r>
        <w:rPr/>
        <w:t>ꤦ</w:t>
      </w:r>
      <w:r>
        <w:rPr/>
        <w:t>扺徱楈彘汁䝨幪彞쏃쉮㕄呈充す䍡숥嘪圸幰䅏깰弰쉷眤稱⩏싂哂䍀⩫秂䅗⚬슡兇⩂䨻䳂䌰兆ꥢ氽숬熻싎⍆䥖湨圽噑䢥㝯煴</w:t>
      </w:r>
      <w:r>
        <w:rPr/>
        <w:t>ⱀ</w:t>
      </w:r>
      <w:r>
        <w:rPr/>
        <w:t>슘㝅㘳䁬噢</w:t>
      </w:r>
      <w:r>
        <w:rPr/>
        <w:t>ꕷ⫃</w:t>
      </w:r>
      <w:r>
        <w:rPr/>
        <w:t>卐</w:t>
      </w:r>
      <w:r>
        <w:rPr/>
        <w:t>⡭</w:t>
      </w:r>
      <w:r>
        <w:rPr/>
        <w:t>懍⸽걁倪绂熩㭷䒏痂䅚싂幐䕭䔬瑠㥄㤵畷瑴㵅永佔뼫瑥汆⭃쌴㠪犏쉯쉈䙫⯂涣⩩㑗숷㝡漪穴</w:t>
      </w:r>
      <w:r>
        <w:rPr/>
        <w:t>ꔻ⥞④</w:t>
      </w:r>
      <w:r>
        <w:rPr/>
        <w:t>갮슏䩶卣䩴䃃숵㒩칱䥹奦堷䍥瑞换侵樺䥡癖迍䒬㈰컎梩歇ꍨ츸</w:t>
      </w:r>
      <w:r>
        <w:rPr/>
        <w:t>⠽</w:t>
      </w:r>
      <w:r>
        <w:rPr/>
        <w:t>破땄ꎵ灢썅奨㴪吵슩䞣㙨숽操䉾㥸灒㑱焫뽾忂畊䕺㒮⽱楢顸兎ꍵ涘硆㈨祖敓⧃</w:t>
      </w:r>
      <w:r>
        <w:rPr/>
        <w:t>⡐</w:t>
      </w:r>
      <w:r>
        <w:rPr/>
        <w:t>煁ꥢ婉㔸墘䅸廂䵑塄뽥㕾硴⹌溡敐伭瞩丳灳ㄣ歋圴区戸媏䝚漣⎱䐽䥁佒㘶㉧ꍹ儶⽢斣⧂䔫㣂䉆쉸丯</w:t>
      </w:r>
      <w:r>
        <w:rPr/>
        <w:t>ⰸ</w:t>
      </w:r>
      <w:r>
        <w:rPr/>
        <w:t>쉉㍘癆捔伩뽬匪淂戥슮쉺壂塞㬶䍆쉒쉘侻⭶</w:t>
      </w:r>
      <w:r>
        <w:rPr/>
        <w:t>Ⱨ</w:t>
      </w:r>
      <w:r>
        <w:rPr/>
        <w:t>䓂䛂쉢癚䭸㬻썯뼺쉟瑣摇䪬猻쉌䧂䩧</w:t>
      </w:r>
      <w:r>
        <w:rPr/>
        <w:t>ꤨ</w:t>
      </w:r>
      <w:r>
        <w:rPr/>
        <w:t>걂穏禬⍎⮩琥灇䬻窮灌窻㡍到䵮</w:t>
      </w:r>
      <w:r>
        <w:rPr/>
        <w:t>ꕨ</w:t>
      </w:r>
      <w:r>
        <w:rPr/>
        <w:t>幸焰㙤</w:t>
      </w:r>
      <w:r>
        <w:rPr/>
        <w:t>ꦻ</w:t>
      </w:r>
      <w:r>
        <w:rPr/>
        <w:t>ⱄ</w:t>
      </w:r>
      <w:r>
        <w:rPr/>
        <w:t>숷晞쉯䥖⩺顅♒娬⭙䨨⨪䘤悮挸㘬뇂㯂␵埂깐呍㒿佲㬫䱁歺䌪</w:t>
      </w:r>
      <w:r>
        <w:rPr/>
        <w:t>ꦏ⤫</w:t>
      </w:r>
      <w:r>
        <w:rPr/>
        <w:t>걚㘺拃常灶㗂</w:t>
      </w:r>
      <w:r>
        <w:rPr/>
        <w:t>ⱐ</w:t>
      </w:r>
      <w:r>
        <w:rPr/>
        <w:t>䍎㭶檩偆兕犻亥⩌</w:t>
      </w:r>
      <w:r>
        <w:rPr/>
        <w:t>ꥆ</w:t>
      </w:r>
      <w:r>
        <w:rPr/>
        <w:t>ꆿ䦱轪⪩框쉊呣숲䉁启噬灷긪䥄</w:t>
      </w:r>
      <w:r>
        <w:rPr/>
        <w:t>ꤸ</w:t>
      </w:r>
      <w:r>
        <w:rPr/>
        <w:t>幕♱깎た㥶㔩擂奴긣惍䤽乫呶숪䙅</w:t>
      </w:r>
      <w:r>
        <w:rPr/>
        <w:t>ⵆ</w:t>
      </w:r>
      <w:r>
        <w:rPr/>
        <w:t>㕂婬</w:t>
      </w:r>
      <w:r>
        <w:rPr/>
        <w:t>ꕦ</w:t>
      </w:r>
      <w:r>
        <w:rPr/>
        <w:t>效⨰䁲輬㷂澩柂㒱ㄳ㝬쉎슥㞡䙰焤祏潄役⼰䁷潥浯哂䭺⻂⭵汧喡쉹䕸쉪戥긪뽶㓎㜴幖䵟㑩䭚瀬欷桵싂䭌南擂氥</w:t>
      </w:r>
      <w:r>
        <w:rPr/>
        <w:t>⢮</w:t>
      </w:r>
      <w:r>
        <w:rPr/>
        <w:t>㌴㏃啡䐺㉏禩㍅䬦瑁㐨墩⬷睤祹䤺꥔㜺䡧坧ꥶ攲䈷⸶繣癄夰电싂墘ꥪ믂䝎参◂䙉伣燂浞년倷䄭捙䅉湃慀䠯쉭㓂套녺噧啉놮ꅸ瑃䀣䭯싍䭖癮䱶廂澩칪癳쉎㩺凂㝸夣䍩칾穙〪䜩味</w:t>
      </w:r>
      <w:r>
        <w:rPr/>
        <w:t>ⱥ</w:t>
      </w:r>
      <w:r>
        <w:rPr/>
        <w:t>ꏃ</w:t>
      </w:r>
      <w:r>
        <w:rPr/>
        <w:t>ⲩ</w:t>
      </w:r>
      <w:r>
        <w:rPr/>
        <w:t>弩⑚婰ꥦ效슬㡱㘯堬楚싂⨯☳櫂漴䝊兆쉰顃砪쌊儤怭厥太怬䵶塬츭敲쉤惂欸⌺䭾㮣녁묪ꆮ壂䬱썭敁梬浀㥙습廃䙧╡坯乌擂</w:t>
      </w:r>
      <w:r>
        <w:rPr/>
        <w:t>ⷂ</w:t>
      </w:r>
      <w:r>
        <w:rPr/>
        <w:t>ꍳ摤䅅䑔䢻噬㑵쉋숰㉫唣</w:t>
      </w:r>
      <w:r>
        <w:rPr/>
        <w:t>ꖏꦩ</w:t>
      </w:r>
      <w:r>
        <w:rPr/>
        <w:t>眲噔㡑奴㖩칍쉥치㴣䠺敀촨摧쉷갲쉘竂</w:t>
      </w:r>
      <w:r>
        <w:rPr/>
        <w:t>ⱞ</w:t>
      </w:r>
      <w:r>
        <w:rPr/>
        <w:t>쉟䁭숮⹄♐䩩넺</w:t>
      </w:r>
      <w:r>
        <w:rPr/>
        <w:t>⡀</w:t>
      </w:r>
      <w:r>
        <w:rPr/>
        <w:t>獴㶩</w:t>
      </w:r>
      <w:r>
        <w:rPr/>
        <w:t>ⱱ</w:t>
      </w:r>
      <w:r>
        <w:rPr/>
        <w:t>싂⍫ꅑ䲩㈰⹓꺱┬偳摬偞䡧敫</w:t>
      </w:r>
      <w:r>
        <w:rPr/>
        <w:t>Ⳃ</w:t>
      </w:r>
      <w:r>
        <w:rPr/>
        <w:t>癣㩣扨副㧂</w:t>
      </w:r>
      <w:r>
        <w:rPr/>
        <w:t>ꕊ</w:t>
      </w:r>
      <w:r>
        <w:rPr/>
        <w:t>焮婩䕺痂☹</w:t>
      </w:r>
      <w:r>
        <w:rPr/>
        <w:t>ꦡ</w:t>
      </w:r>
      <w:r>
        <w:rPr/>
        <w:t>繩噱䥆砱奘㔽涏</w:t>
      </w:r>
      <w:r>
        <w:rPr/>
        <w:t>꧃</w:t>
      </w:r>
      <w:r>
        <w:rPr/>
        <w:t>䃂幱♑楶噙싎숶癟쉦묻</w:t>
      </w:r>
      <w:r>
        <w:rPr/>
        <w:t>ꔩ</w:t>
      </w:r>
      <w:r>
        <w:rPr/>
        <w:t>ヂ꥕啄据䶣坘梩㡤슬搲玘</w:t>
      </w:r>
      <w:r>
        <w:rPr/>
        <w:t>ꕆ</w:t>
      </w:r>
      <w:r>
        <w:rPr/>
        <w:t>杶参쉒㩏儥玩㴳쉶䩦汇䁤ꥴ䎱坌㩹쉦狍뽌砱優䕈杔䕩쉚땟</w:t>
      </w:r>
      <w:r>
        <w:rPr/>
        <w:t>ⱌ</w:t>
      </w:r>
      <w:r>
        <w:rPr/>
        <w:t>쉘灱梏♮猪壍汚带奧䟃⩚祄䉍恃⚘츣歗㣂欪땺ㄻ㙭歶숦䭴扎쉙撥灎汾ꍫ炩䠣⪩䍆〣楶揂彪獃灨噗쉣</w:t>
      </w:r>
      <w:r>
        <w:rPr/>
        <w:t>ꕴ</w:t>
      </w:r>
      <w:r>
        <w:rPr/>
        <w:t>숯㥞繲㪮兟擂婤偋嘨䇂╬泂</w:t>
      </w:r>
      <w:r>
        <w:rPr/>
        <w:t>ꔱ⌫</w:t>
      </w:r>
      <w:r>
        <w:rPr/>
        <w:t>璡䳂땄晟牴싂癨湭廂卅⭷塴⌯仂懎⵴◂뇂㘶⴪柂䰷㬶</w:t>
      </w:r>
      <w:r>
        <w:rPr/>
        <w:t>Ⳃ</w:t>
      </w:r>
      <w:r>
        <w:rPr/>
        <w:t>顤攱棂潒㑔⹐䨯㞣甪颵쉅䥚捵迂浐䜥煌ꍺ凂쉞ꎬ⛂⍞璿김畹媱싂⯂兗</w:t>
      </w:r>
      <w:r>
        <w:rPr/>
        <w:t>ꥏ</w:t>
      </w:r>
      <w:r>
        <w:rPr/>
        <w:t>昤</w:t>
      </w:r>
      <w:r>
        <w:rPr/>
        <w:t>⡧⭈</w:t>
      </w:r>
      <w:r>
        <w:rPr/>
        <w:t>쉥▩⒘斘ㄹ敟숬呷䅡땈柂噺묩⩷㊬橷숽帤据垻頳┴剫婏쉄쉔㕒䉇颵獔╫㍉涵当慒頹卮吷䵇쉆┩佄渰噑僂睪䕘捬䔭憡깍瀥␰䕏听㥑쉚숤⫂ぷ体凂歴痂갮㩗</w:t>
      </w:r>
      <w:r>
        <w:rPr/>
        <w:t>ⷍ</w:t>
      </w:r>
      <w:r>
        <w:rPr/>
        <w:t>ꅬ焬뽪쵷楓严疻㝥쵀彑</w:t>
      </w:r>
      <w:r>
        <w:rPr/>
        <w:t>⠲</w:t>
      </w:r>
      <w:r>
        <w:rPr/>
        <w:t>漴唯元攴⯂</w:t>
      </w:r>
      <w:r>
        <w:rPr/>
        <w:t>⢿</w:t>
      </w:r>
      <w:r>
        <w:rPr/>
        <w:t>ꤷ</w:t>
      </w:r>
      <w:r>
        <w:rPr/>
        <w:t>兂硭婮䩀쉓忂睾╾婍夸桭곂䪵爸睒熬⩃幗く⑁⴪噟朻幂칬♌栬䀪拂绂硫䵰</w:t>
      </w:r>
      <w:r>
        <w:rPr/>
        <w:t>ⱚ</w:t>
      </w:r>
      <w:r>
        <w:rPr/>
        <w:t>쵒쉩썤䜦恪쉪㖿䉹桎ꍵ䙵뼪扤䍊削땱</w:t>
      </w:r>
      <w:r>
        <w:rPr/>
        <w:t>ꕐ</w:t>
      </w:r>
      <w:r>
        <w:rPr/>
        <w:t>杶瀪⑫朷乂껂潾</w:t>
      </w:r>
      <w:r>
        <w:rPr/>
        <w:t>ꤳ</w:t>
      </w:r>
      <w:r>
        <w:rPr/>
        <w:t>湒牘惂깣䅒쉅⻃뮬⥦久츪䑢㙲皵ꍇ긪庣携欨拂娶戭坏슥</w:t>
      </w:r>
      <w:r>
        <w:rPr/>
        <w:t>ꤺ</w:t>
      </w:r>
      <w:r>
        <w:rPr/>
        <w:t>弨倰⩹②䑌杫䍺녋瓂擂扏坦䱢긩丷䴨㵑携患歙书싂扯쉢넺ꌷ숰坢睍歅䎮泂⛎슻㍵㙷熻䭨㵎땋汬㍴䟎쉒楾ꥹ吷ꅷ狂⭕⹡ꥵ♬뼦愮窻⽴쉐睭㊻砤慀橙䒥浪頺뮘硠쉖氊⭣呯凂믂싂</w:t>
      </w:r>
      <w:r>
        <w:rPr/>
        <w:t>ꕂ</w:t>
      </w:r>
      <w:r>
        <w:rPr/>
        <w:t>景⩥捃㉃䡗쉓㵒⩙⨽⫂놱䕁橇剅⾡彷쉪捔繖穕ꎱ区쉧쉥嫂⼺⛂⨳믂彑物</w:t>
      </w:r>
      <w:r>
        <w:rPr/>
        <w:t>ⵍ</w:t>
      </w:r>
      <w:r>
        <w:rPr/>
        <w:t>㨳㍗䎵㔻䪣灋깹恥畦믃栱깇穎縦䎱匱╀</w:t>
      </w:r>
      <w:r>
        <w:rPr/>
        <w:t>⡅⪘</w:t>
      </w:r>
      <w:r>
        <w:rPr/>
        <w:t>쉰숨㵺⭳⏂⺻</w:t>
      </w:r>
      <w:r>
        <w:rPr/>
        <w:t>꧃</w:t>
      </w:r>
      <w:r>
        <w:rPr/>
        <w:t>곂녋輺祑䁍䔥琰넪㮩놥</w:t>
      </w:r>
      <w:r>
        <w:rPr/>
        <w:t>Ⳃ</w:t>
      </w:r>
      <w:r>
        <w:rPr/>
        <w:t>壂걺歄㕥啌硳춡䭆䎻</w:t>
      </w:r>
      <w:r>
        <w:rPr/>
        <w:t>꧂</w:t>
      </w:r>
      <w:r>
        <w:rPr/>
        <w:t>㨥幵⍵塕睆兆影泂䈹쉙쉇⹉⼯숫꥘捉愯嗂砹䍵싂숰頩⼭䕒佐⼮숺㫂塂福伱컂</w:t>
      </w:r>
      <w:r>
        <w:rPr/>
        <w:t>ⵎ╡</w:t>
      </w:r>
      <w:r>
        <w:rPr/>
        <w:t>䡇쉠㘮捸슿䀱칃</w:t>
      </w:r>
      <w:r>
        <w:rPr/>
        <w:t>ꥅ⩂</w:t>
      </w:r>
      <w:r>
        <w:rPr/>
        <w:t>숪潆䝬䑮嫂䵠汬噂嘲㙘⍬㟎㉦去㍆</w:t>
      </w:r>
      <w:r>
        <w:rPr/>
        <w:t>ꦵ</w:t>
      </w:r>
      <w:r>
        <w:rPr/>
        <w:t>戲捫䙅斥䠨汒㑟ꆻ池䉟瑢摕䚩浏⿂⭯쉃뼵梬⌹쉱漥啩쉴泂㚿洩⪿⻂쉐쉱녓㠮判䕱☸쉺䭅쵃⵷䪏䝑쉹䥓乸╥䅗땲畣泂춻쉞네깞놮⩘</w:t>
      </w:r>
      <w:r>
        <w:rPr/>
        <w:t>ꦩ⚻</w:t>
      </w:r>
      <w:r>
        <w:rPr/>
        <w:t>渻녥搥疻辥媻飂砮⛂櫂刷噐ㆱ㪻䝍</w:t>
      </w:r>
      <w:r>
        <w:rPr/>
        <w:t>ꕳ</w:t>
      </w:r>
      <w:r>
        <w:rPr/>
        <w:t>噆漣灋珍煩具쵲洹塟쵅焪收쌨摰㵩扇顋傩⩩쉉⍗⭸⧂䫂剹뭉䵬싂洶䱈䬸⯃櫃䍎免⍱ꌮ숳㌫㍰③䒵ィ頥炏洨炣䡦</w:t>
      </w:r>
      <w:r>
        <w:rPr/>
        <w:t>ꕁ</w:t>
      </w:r>
      <w:r>
        <w:rPr/>
        <w:t>쵅橳ㅊ癮쎥匩ぢ㧂奏䝅厵眳㨩ㅫ田칪</w:t>
      </w:r>
      <w:r>
        <w:rPr/>
        <w:t>Ᵽ</w:t>
      </w:r>
      <w:r>
        <w:rPr/>
        <w:t>䅮쉺䂿嫂媣⤩惂犮␻㑴</w:t>
      </w:r>
      <w:r>
        <w:rPr/>
        <w:t>⡾</w:t>
      </w:r>
      <w:r>
        <w:rPr/>
        <w:t>⽰땓晟</w:t>
      </w:r>
      <w:r>
        <w:rPr/>
        <w:t>⡦</w:t>
      </w:r>
      <w:r>
        <w:rPr/>
        <w:t>嘰拂繓㵆䉹厮㭺녒并戲祚</w:t>
      </w:r>
      <w:r>
        <w:rPr/>
        <w:t>ⵡ</w:t>
      </w:r>
      <w:r>
        <w:rPr/>
        <w:t>乾䂏纩䆣丳娩㙵彟츽奶转뽓㴳䕈乁狂塯ヂ㤦充䑄</w:t>
      </w:r>
      <w:r>
        <w:rPr/>
        <w:t>⠪</w:t>
      </w:r>
      <w:r>
        <w:rPr/>
        <w:t>쌨⍋䝷䕅係㵶坉쉚硬灶迂偓祙⻃剭犥싂ㅾ㫂佇㵱煙本剞䢣灡但爳습晹쌵攪쵈</w:t>
      </w:r>
      <w:r>
        <w:rPr/>
        <w:t>ⷂ</w:t>
      </w:r>
      <w:r>
        <w:rPr/>
        <w:t>⼬䈤楂ㅷ礭㉢㝅据繱ꅦ侵千璮恊䰨搴ꆮ瑯溏摰幷扔</w:t>
      </w:r>
      <w:r>
        <w:rPr/>
        <w:t>ꕪ⭯</w:t>
      </w:r>
      <w:r>
        <w:rPr/>
        <w:t>숭</w:t>
      </w:r>
      <w:r>
        <w:rPr/>
        <w:t>꧂</w:t>
      </w:r>
      <w:r>
        <w:rPr/>
        <w:t>㵉땂奃啒칤㵩⹊㶣㥸䟂딮ꆩ婇㘱㫍杮⍏䁫⫂䠪㭚⩂㒿䧂䡊쉘彄汲婺╢祙ꄫꥡ煇쵏樭惂䱳쉍穓潹╩琶瑠㕘繈싍쉞顾坬썊㝒捾塌繤妏싂䕺䁥⭮쵈</w:t>
      </w:r>
      <w:r>
        <w:rPr/>
        <w:t>⡗</w:t>
      </w:r>
      <w:r>
        <w:rPr/>
        <w:t>쉙暣ㅭ㉏㜯䴩</w:t>
      </w:r>
      <w:r>
        <w:rPr/>
        <w:t>ⷂ</w:t>
      </w:r>
      <w:r>
        <w:rPr/>
        <w:t>焦䥺枮</w:t>
      </w:r>
      <w:r>
        <w:rPr/>
        <w:t>⡖</w:t>
      </w:r>
      <w:r>
        <w:rPr/>
        <w:t>狂潦㴨㷂</w:t>
      </w:r>
      <w:r>
        <w:rPr/>
        <w:t>ꤽ</w:t>
      </w:r>
      <w:r>
        <w:rPr/>
        <w:t>䖿䵎⭟瑙</w:t>
      </w:r>
      <w:r>
        <w:rPr/>
        <w:t>ꦥ</w:t>
      </w:r>
      <w:r>
        <w:rPr/>
        <w:t>䩣䅷权慑怣獬쉐䂬傱㴯瞩싎♳判䫃幋颱燂⽶ꅋ凂縻썵⌹딩⍕쉨婌䢵╅숫顅쉯㭠嘊慾権쵨숲⽗⨻㧂</w:t>
      </w:r>
      <w:r>
        <w:rPr/>
        <w:t>Ⱛ</w:t>
      </w:r>
      <w:r>
        <w:rPr/>
        <w:t>繇竂</w:t>
      </w:r>
      <w:r>
        <w:rPr/>
        <w:t>Ⲭ</w:t>
      </w:r>
      <w:r>
        <w:rPr/>
        <w:t>朶쉃戸㉌榮窣弦뿂☰义㡥걹숺떱⩕㜵煭㣂숹⭘祈</w:t>
      </w:r>
      <w:r>
        <w:rPr/>
        <w:t>ꕯ</w:t>
      </w:r>
      <w:r>
        <w:rPr/>
        <w:t>쉔⭭㭂昪杯揂ꍢ⩞⻂㙫僂氱癙㣂啤竂城</w:t>
      </w:r>
      <w:r>
        <w:rPr/>
        <w:t>ⵚ</w:t>
      </w:r>
      <w:r>
        <w:rPr/>
        <w:t>갲眦㨪抱⽟㴱䕲</w:t>
      </w:r>
      <w:r>
        <w:rPr/>
        <w:t>Ⳃ♤</w:t>
      </w:r>
      <w:r>
        <w:rPr/>
        <w:t>輻숪뭚啙䉟습憱㙥轌辻摚幱㕎숬泂숪憣㈮쉣席䈬</w:t>
      </w:r>
      <w:r>
        <w:rPr/>
        <w:t>ꖬ</w:t>
      </w:r>
      <w:r>
        <w:rPr/>
        <w:t>搲垻㒿樺傏䭔優䍆礻漪⥓改䭗昽䕴쉫Ⓜ噉橞䵪숸癊㥍䭠幙搵쉩㭢愹浠盂칬樬柂싂䱕⥥瞿旂䱩硎숪㨶泎反晔쉴䮏振쉪浃⛂</w:t>
      </w:r>
      <w:r>
        <w:rPr/>
        <w:t>ⵄ</w:t>
      </w:r>
      <w:r>
        <w:rPr/>
        <w:t>辿汪䍣⤳橎⥒㯂⼳㖱쉴昫</w:t>
      </w:r>
      <w:r>
        <w:rPr/>
        <w:t>Ⱚ</w:t>
      </w:r>
      <w:r>
        <w:rPr/>
        <w:t>쉭놬剤儲㮥⭄扂䙯㥫歲묽㦡</w:t>
      </w:r>
      <w:r>
        <w:rPr/>
        <w:t>ꔨ</w:t>
      </w:r>
      <w:r>
        <w:rPr/>
        <w:t>八殏㡖㝹媻繭壂㙊ꌪ㩾㍵㈲⩱坐⽴쉞㔫熮ꅕ䡄</w:t>
      </w:r>
      <w:r>
        <w:rPr/>
        <w:t>ꤷ</w:t>
      </w:r>
      <w:r>
        <w:rPr/>
        <w:t>㭩獋礶穇余묶澬썧䜫┳땊䩭촸涩捪╊牕挴猴ヂ㥤灣</w:t>
      </w:r>
      <w:r>
        <w:rPr/>
        <w:t>Ɐ</w:t>
      </w:r>
      <w:r>
        <w:rPr/>
        <w:t>ㄤ穤ォ쌥媩䑱쉎扃㑈쉳⎣䣂⭶</w:t>
      </w:r>
      <w:r>
        <w:rPr/>
        <w:t>ⶏ</w:t>
      </w:r>
      <w:r>
        <w:rPr/>
        <w:t>捭⨶祷摣櫂样晈䭴煅顸湃楌潸䑦㉐쉤쉭땡斩轏捨癢具磎彂垮由쉢厬湱⹰</w:t>
      </w:r>
      <w:r>
        <w:rPr/>
        <w:t>ꕎ</w:t>
      </w:r>
      <w:r>
        <w:rPr/>
        <w:t>塙が쉁潲㉦╪㑦쉯㍙䱪欥飃睧㗂儵奫瑗㌣奫嘲⼰⨵⪮녋噺⪵썒坈匨</w:t>
      </w:r>
      <w:r>
        <w:rPr/>
        <w:t>ꕹ</w:t>
      </w:r>
      <w:r>
        <w:rPr/>
        <w:t>㖮뽯Ⓜ䴤礲䠺繫彩繂仂幍僂숮쉃뿂噥숬礵㤱쉑歯欽슩䢘㨪</w:t>
      </w:r>
      <w:r>
        <w:rPr/>
        <w:t>ꤳ</w:t>
      </w:r>
      <w:r>
        <w:rPr/>
        <w:t>숽祟刽䤩뾻⍈梬䔻噲材싍末惂癐㑁㭇땒♖刵辥繉恐彄涩뽑棂숱뭨顓㮏⫂晤轩㩺썋</w:t>
      </w:r>
      <w:r>
        <w:rPr/>
        <w:t>⢬</w:t>
      </w:r>
      <w:r>
        <w:rPr/>
        <w:t>䫂桐뭑濂츮敊♅쉱䄶䆣⮮</w:t>
      </w:r>
      <w:r>
        <w:rPr/>
        <w:t>ꗂ</w:t>
      </w:r>
      <w:r>
        <w:rPr/>
        <w:t>瀹㕙灟쉡㦿㭦╾䃂썀暻믎灣䖮넸䣂㞏╷漪䗍쉒匽⴫啂痂♪㛃剃昪㷍失쉣쉮摡</w:t>
      </w:r>
      <w:r>
        <w:rPr/>
        <w:t>ꦮ</w:t>
      </w:r>
      <w:r>
        <w:rPr/>
        <w:t>쉓摠材繫氹姂犥⍗㐰䀳㙕㭸츶぀㚱潾堳掩⌭쉷光帬摊쉩</w:t>
      </w:r>
      <w:r>
        <w:rPr/>
        <w:t>⡔</w:t>
      </w:r>
      <w:r>
        <w:rPr/>
        <w:t>䦥䥳慴睔쉎牁瞬浬娦ꥭ㩠뗂懂䯃捅걟쉔䊬㩭쉶䋍㝵믂牞䡦㵇佇戻䕮飂倲⽰녮彞쎱䱤⹇昵嗃桘癦</w:t>
      </w:r>
      <w:r>
        <w:rPr/>
        <w:t>ⲻ</w:t>
      </w:r>
      <w:r>
        <w:rPr/>
        <w:t>㢵놘녔땧挱칳쉟瞬ひꌷ싂䅫╁儬㨤䉲</w:t>
      </w:r>
      <w:r>
        <w:rPr/>
        <w:t>⡞</w:t>
      </w:r>
      <w:r>
        <w:rPr/>
        <w:t>ꕗ</w:t>
      </w:r>
      <w:r>
        <w:rPr/>
        <w:t>敫</w:t>
      </w:r>
      <w:r>
        <w:rPr/>
        <w:t>ⵎ</w:t>
      </w:r>
      <w:r>
        <w:rPr/>
        <w:t>뿂⬳慡碬㚥쉯砶</w:t>
      </w:r>
      <w:r>
        <w:rPr/>
        <w:t>ⴣ</w:t>
      </w:r>
      <w:r>
        <w:rPr/>
        <w:t>乏㩔ꥢ敢杈⍘걡치땰䀴춘䱥㑯佴猫㍅</w:t>
      </w:r>
      <w:r>
        <w:rPr/>
        <w:t>ⰲ</w:t>
      </w:r>
      <w:r>
        <w:rPr/>
        <w:t>㦮㵃쉃쉰쉭摏䬱徬摔⒬䩅琊䯂䕒㎩充</w:t>
      </w:r>
      <w:r>
        <w:rPr/>
        <w:t>Ɽ</w:t>
      </w:r>
      <w:r>
        <w:rPr/>
        <w:t>䥅⎩</w:t>
      </w:r>
      <w:r>
        <w:rPr/>
        <w:t>ꕂ</w:t>
      </w:r>
      <w:r>
        <w:rPr/>
        <w:t>玣㉋弽䭖䬩嫂⽇▬⤨쉷嗂瘯䩵</w:t>
      </w:r>
      <w:r>
        <w:rPr/>
        <w:t>⡄</w:t>
      </w:r>
      <w:r>
        <w:rPr/>
        <w:t>匬Ⓨ㑢</w:t>
      </w:r>
      <w:r>
        <w:rPr/>
        <w:t>ꦏ</w:t>
      </w:r>
      <w:r>
        <w:rPr/>
        <w:t>쉳</w:t>
      </w:r>
      <w:r>
        <w:rPr/>
        <w:t>ꖩ</w:t>
      </w:r>
      <w:r>
        <w:rPr/>
        <w:t>绂毂並ざ㈴繶戩쉦輪婌唨쉔쉦쵅습瑆⩖呒</w:t>
      </w:r>
      <w:r>
        <w:rPr/>
        <w:t>꤫</w:t>
      </w:r>
      <w:r>
        <w:rPr/>
        <w:t>뗂쉷庡獒堸劮垻☷땪燎䓂⹈⩊⵺</w:t>
      </w:r>
      <w:r>
        <w:rPr/>
        <w:t>ⵥ</w:t>
      </w:r>
      <w:r>
        <w:rPr/>
        <w:t>㨨硯㷎쉰劘</w:t>
      </w:r>
      <w:r>
        <w:rPr/>
        <w:t>ꕹ</w:t>
      </w:r>
      <w:r>
        <w:rPr/>
        <w:t>䗂⤵䀨숷</w:t>
      </w:r>
      <w:r>
        <w:rPr/>
        <w:t>ꥌ</w:t>
      </w:r>
      <w:r>
        <w:rPr/>
        <w:t>㏂⍨쉠睴㕱㐬婍⭇懂礩㏂刭</w:t>
      </w:r>
      <w:r>
        <w:rPr/>
        <w:t>ⱈ</w:t>
      </w:r>
      <w:r>
        <w:rPr/>
        <w:t>숩欨暵㬴놣쉅딦凂嗂</w:t>
      </w:r>
      <w:r>
        <w:rPr/>
        <w:t>⣎</w:t>
      </w:r>
      <w:r>
        <w:rPr/>
        <w:t>墩┫쵂ꄨ䍦䥡湷灬㈪ꌸ⨩璣䍨坋刷䄣晎䜲䴱쵇椶⬩⒩昮畱䳂쉇㥥佰⩓㉷煯㍇佺䬮共略</w:t>
      </w:r>
      <w:r>
        <w:rPr/>
        <w:t>꧂</w:t>
      </w:r>
      <w:r>
        <w:rPr/>
        <w:t>㨦䱑䳍㈩嘬偹⏃䥟垩䄰牺票潩㠷抩䁦⪡縬恥▬㵶녬싂帪슻眴</w:t>
      </w:r>
      <w:r>
        <w:rPr/>
        <w:t>ꥐ</w:t>
      </w:r>
      <w:r>
        <w:rPr/>
        <w:t>潞</w:t>
      </w:r>
      <w:r>
        <w:rPr/>
        <w:t>ⱋ</w:t>
      </w:r>
      <w:r>
        <w:rPr/>
        <w:t>慤칌⑈ꍚ瘸歮⨣氯礪⩷⩰圪潑硑⧂⪥숭呬⽇攰婯颩쉺愬盍땯넸䙉칮⬷⩧怱杓敾걚딩畴剹╗幅따幑깎ꍂ⩀吪쉹믂쉹奊⩨坒䑁橚㵠儹쉢</w:t>
      </w:r>
      <w:r>
        <w:rPr/>
        <w:t>ⲥ</w:t>
      </w:r>
      <w:r>
        <w:rPr/>
        <w:t>뾿妣⑔匰剃恄浣ꍏ㨻숯牏䅸슣䩾顸뮮顅儺勂뭖扭</w:t>
      </w:r>
      <w:r>
        <w:rPr/>
        <w:t>꧂</w:t>
      </w:r>
      <w:r>
        <w:rPr/>
        <w:t>兆倻畳䑋ꥨ操䓂깰㟂㷃䀶ꍡ淂⪥佈唷ꥴ㥲县㴯⶿䉓浡쉍</w:t>
      </w:r>
      <w:r>
        <w:rPr/>
        <w:t>⢵</w:t>
      </w:r>
      <w:r>
        <w:rPr/>
        <w:t>䉒⤸硆㡥깶㨤쉂묣䝉㵲ꍋ긶噰</w:t>
      </w:r>
      <w:r>
        <w:rPr/>
        <w:t>꧂</w:t>
      </w:r>
      <w:r>
        <w:rPr/>
        <w:t>彆䬻礦㡑ꅴ哂슿⚣䭒眶湀㚿扒橾䭹顏㵪搽灡䤫婁浥⪩㘱쉙⩡六</w:t>
      </w:r>
      <w:r>
        <w:rPr/>
        <w:t>ⱺ</w:t>
      </w:r>
      <w:r>
        <w:rPr/>
        <w:t>灗䙌㍬惂为䡡礬䥫䵲⽯䀣烂步쉚쉋쉰춏쉔싂㯂ꍫ倹쵾唣</w:t>
      </w:r>
      <w:r>
        <w:rPr/>
        <w:t>ⱑ♏</w:t>
      </w:r>
      <w:r>
        <w:rPr/>
        <w:t>ㅅ쉶否걭㕂爱</w:t>
      </w:r>
      <w:r>
        <w:rPr/>
        <w:t>ⱚ</w:t>
      </w:r>
      <w:r>
        <w:rPr/>
        <w:t>츻嘷漦橘네</w:t>
      </w:r>
      <w:r>
        <w:rPr/>
        <w:t>Ⱛ</w:t>
      </w:r>
      <w:r>
        <w:rPr/>
        <w:t>焴伻兒㙀浳◂⩘䤩䱣쉨쉧患⑧䴪瘻갩懂畧桘싂깊㍱煬쉠灘迂䉷㝏頷䴱㋂桹촦㔶惂넨瞱䜳棂싂頰匫쉑癫椦畟䆱啈뾩棂噆畈竂顊ꄵ揂䳂㒘橭輷祋쉎㗂䡙㉕别䏂⩉ꍏ䦩坑ꅏ㝱㩓汁㨪䈩㈲婱⥋⩾⭾갲㏂㙭㨱䅬㈻嚥匯页䳂拍塹싂㥔煶ꍄ冬녺쉁甸쉟䅡쉊⼣㵞吽䵉烂㬶⥯쉩䉂禱刯札숬쉭杔敫㑫⹈歗쉊⥅彌쉊뿂⫂㍨剭뭓䡪憵꥔䝶䥹⸴㩨攪⼣㙐촻帨쉊傩</w:t>
      </w:r>
      <w:r>
        <w:rPr/>
        <w:t>ꦿꤱ</w:t>
      </w:r>
      <w:r>
        <w:rPr/>
        <w:t>㘮㊿祕싂⍪╒穐瀹䷂殿繙䏍⪬숊城噙渣쉞摣䍖㵋刽㝪忍栲⫂丮㴰뮏㐹⩞婌㥳슿梩ꅖ発兒䡓佪癗깩</w:t>
      </w:r>
      <w:r>
        <w:rPr/>
        <w:t>꤭</w:t>
      </w:r>
      <w:r>
        <w:rPr/>
        <w:t>㉁磃䓂奱瑦䯂쌨㙇㎘</w:t>
      </w:r>
      <w:r>
        <w:rPr/>
        <w:t>ꥏ</w:t>
      </w:r>
      <w:r>
        <w:rPr/>
        <w:t>㐺婄</w:t>
      </w:r>
      <w:r>
        <w:rPr/>
        <w:t>꤬⪏</w:t>
      </w:r>
      <w:r>
        <w:rPr/>
        <w:t>盂禬╒䣂⍴熣⪩䕨숯</w:t>
      </w:r>
      <w:r>
        <w:rPr/>
        <w:t>ꥉ</w:t>
      </w:r>
      <w:r>
        <w:rPr/>
        <w:t>灆浶⼷쉢砱⎏칑恸⤲䟂㡃䵳䱫徬㡔犩浢濍</w:t>
      </w:r>
      <w:r>
        <w:rPr/>
        <w:t>ꥅ</w:t>
      </w:r>
      <w:r>
        <w:rPr/>
        <w:t>㠴㐶䱌䨪徬慊</w:t>
      </w:r>
      <w:r>
        <w:rPr/>
        <w:t>⡍</w:t>
      </w:r>
      <w:r>
        <w:rPr/>
        <w:t>珂긲㝰此湍搸墘嚩걯</w:t>
      </w:r>
      <w:r>
        <w:rPr/>
        <w:t>Ɽ</w:t>
      </w:r>
      <w:r>
        <w:rPr/>
        <w:t>彧슩瘩併숳</w:t>
      </w:r>
      <w:r>
        <w:rPr/>
        <w:t>ꤶ</w:t>
      </w:r>
      <w:r>
        <w:rPr/>
        <w:t>ꥶ⨱硣㭮牑</w:t>
      </w:r>
      <w:r>
        <w:rPr/>
        <w:t>ⴳ</w:t>
      </w:r>
      <w:r>
        <w:rPr/>
        <w:t>쉩캘쉮頲䡰쉨䠪疩뼥䤣潺䩓氰飂㯎繣칲⭙ㄻ畱坉</w:t>
      </w:r>
      <w:r>
        <w:rPr/>
        <w:t>ⱡ</w:t>
      </w:r>
      <w:r>
        <w:rPr/>
        <w:t>憩睴恪㑄灃扃剬</w:t>
      </w:r>
      <w:r>
        <w:rPr/>
        <w:t>꥟</w:t>
      </w:r>
      <w:r>
        <w:rPr/>
        <w:t>獠冥淂숸쉢恎숣琥㑋⤹㍏圸⍁影</w:t>
      </w:r>
      <w:r>
        <w:rPr/>
        <w:t>ⱏ</w:t>
      </w:r>
      <w:r>
        <w:rPr/>
        <w:t>ꄩ儤撥⍏녲싎䥰䐱她</w:t>
      </w:r>
      <w:r>
        <w:rPr/>
        <w:t>ꥎ</w:t>
      </w:r>
      <w:r>
        <w:rPr/>
        <w:t>愬깘〈</w:t>
      </w:r>
      <w:r>
        <w:rPr/>
        <w:t>ꥃ◍</w:t>
      </w:r>
      <w:r>
        <w:rPr/>
        <w:t>싂礹泂ㅆ轊⫂繦敘䘲輹轴쉆쌪䭃딤塎殣揂쉬景⸺꥞䵳椯溡呠坯䵐偵ꇂ쉗渨樶兀숯숤奾繳쉫㘪╹啩睟䟂㨳纏䵳⺩庱쏂浖⑏</w:t>
      </w:r>
      <w:r>
        <w:rPr/>
        <w:t>⡴♴</w:t>
      </w:r>
      <w:r>
        <w:rPr/>
        <w:t>埂쉂扢䌤㙸㵰⾩䗂갣彃쉴䫂産噕扔⪿⤪⮱䦥⛂橸뽷쉴걕뽖슘⑃橳㙐쉷䙣䑨犿矂囍湘슩⪮噉⨽쉪╓뾏嫃澥婁싂睅哂</w:t>
      </w:r>
      <w:r>
        <w:rPr/>
        <w:t>ⵢ</w:t>
      </w:r>
      <w:r>
        <w:rPr/>
        <w:t>쉚砤软爬渤繰凂ꥱ⤣婏偓桧䲬㖥썀◂⿂䬭勂깾쉲쉣썄ㅂ杊㕫桂슿咡䓂㙦</w:t>
      </w:r>
      <w:r>
        <w:rPr/>
        <w:t>⡙</w:t>
      </w:r>
      <w:r>
        <w:rPr/>
        <w:t>䕲䛃凂ㄺ産㘭♅䉞擂⍓㗂樳䙉主⿂圥畊䐲쉄쉪别奫扣渽숪顁昹䣎帯츥㡒숻眭䥈䍍䆻䩾曂㵵辩╴䱰幑쵏炥畉䨱쵈</w:t>
      </w:r>
      <w:r>
        <w:rPr/>
        <w:t>⢘⭥</w:t>
      </w:r>
      <w:r>
        <w:rPr/>
        <w:t>戹꥙䝵넽</w:t>
      </w:r>
      <w:r>
        <w:rPr/>
        <w:t>ꦘ</w:t>
      </w:r>
      <w:r>
        <w:rPr/>
        <w:t>妥匲싂</w:t>
      </w:r>
      <w:r>
        <w:rPr/>
        <w:t>ꥊ</w:t>
      </w:r>
      <w:r>
        <w:rPr/>
        <w:t>敇婾祀䥰뗂江䠭䙊痂歰皩</w:t>
      </w:r>
      <w:r>
        <w:rPr/>
        <w:t>ⱌ</w:t>
      </w:r>
      <w:r>
        <w:rPr/>
        <w:t>潳灤磂漲歬껂㐭坊⹡氳礸歆年楱㇂䟎䘷偆╰祭⺘佲濂䀤츣朷⦮皿参塙♡皮㩕⛍쵇쉭쉮顾戯熻䤭㡓걦煱呆⎣汔奱硁⨬䑃熏㩬歆칅╣㖡拂䅸䱭瘹싂㨴占湒灾硄슏㑚㡇䭘쉢擂朻恷丨㙊怬㉍䁓木牚㍆䉺䆿慪埃쉎㋂갸灠䅙䤻愥恞㡧䍩甹䤵곂湐浟♰斿摌飂㩗䝤伨⬣⹬獧瘫⑕兆㍦獸轃긣䴬猩䨨뽺䡇煪㕱塪숥矂썎㑺敚歆楹灋♧䆮浖⬲帽깃轁癧</w:t>
      </w:r>
    </w:p>
    <w:p>
      <w:pPr>
        <w:pStyle w:val="PreformattedText"/>
        <w:bidi w:val="0"/>
        <w:spacing w:before="0" w:after="0"/>
        <w:jc w:val="left"/>
        <w:rPr/>
      </w:pPr>
      <w:r>
        <w:rPr/>
        <w:t>촊㜹⎮幡㝔㙌灺぀極╇</w:t>
      </w:r>
      <w:r>
        <w:rPr/>
        <w:t>ⱋ</w:t>
      </w:r>
      <w:r>
        <w:rPr/>
        <w:t>兔䙸塠偒穹潂乩縦♤⍒䍾䕴ꌹ烂숣쉐卭</w:t>
      </w:r>
      <w:r>
        <w:rPr/>
        <w:t>ⵀ</w:t>
      </w:r>
      <w:r>
        <w:rPr/>
        <w:t>숥啪춱ꍩ⶘㉨쉪⑪瑱䶩ꎥ쎱浍춻깟ㆮㄱ㙔ꅩ輯䥱슿娳㕮呣㕅橲⽗䕎剉婧㑙ꥰ朵湾绂碏破楀슻䭦䪏硵囃슿玬潖批朸盂⦩朮涬祴</w:t>
      </w:r>
      <w:r>
        <w:rPr/>
        <w:t>ꦿ</w:t>
      </w:r>
      <w:r>
        <w:rPr/>
        <w:t>睠佉ꏎ⭢术颥쉹祴梮</w:t>
      </w:r>
      <w:r>
        <w:rPr/>
        <w:t>ꕔ</w:t>
      </w:r>
      <w:r>
        <w:rPr/>
        <w:t>숣慩捦쉴㬽</w:t>
      </w:r>
      <w:r>
        <w:rPr/>
        <w:t>⡧ⰶ</w:t>
      </w:r>
      <w:r>
        <w:rPr/>
        <w:t>㠣穦溻势坶癍慭녹⭙㠲㔶걯싃</w:t>
      </w:r>
      <w:r>
        <w:rPr/>
        <w:t>Ⳃ</w:t>
      </w:r>
      <w:r>
        <w:rPr/>
        <w:t>겘⏂ヂ响䵙剕䡯煌剗垡祅⨰칙䂏䩘换頱䁧別곂圽眸떩쉟刨中杖⤸浓擂⑵⸥㙑犩半⪥딪䰦䝗</w:t>
      </w:r>
      <w:r>
        <w:rPr/>
        <w:t>⣂</w:t>
      </w:r>
      <w:r>
        <w:rPr/>
        <w:t>㝸싃묰⽊䙤䧂睭䂱桭墿杠䅲牱ꥠ⫂啐晞杮楆懂獚塭⍭㭐扃䝢⽣焮祍⭊⩤拂⩨敺䈱卬꥾昮娳┮夰쉀䱵깐ꅞ乡숲䒘㷂照⼪吻輶놿숲䄨⎥愯䃂쉲畚숭䘤乎穦▻䋂㝸轠</w:t>
      </w:r>
      <w:r>
        <w:rPr/>
        <w:t>ⶩⵡ</w:t>
      </w:r>
      <w:r>
        <w:rPr/>
        <w:t>⡺</w:t>
      </w:r>
      <w:r>
        <w:rPr/>
        <w:t>ꅙ飂晥⛍</w:t>
      </w:r>
      <w:r>
        <w:rPr/>
        <w:t>ⵂ</w:t>
      </w:r>
      <w:r>
        <w:rPr/>
        <w:t>〥勂⩏떿䰽呞稩敦㠸㉮䴬</w:t>
      </w:r>
      <w:r>
        <w:rPr/>
        <w:t>ⴹ</w:t>
      </w:r>
      <w:r>
        <w:rPr/>
        <w:t>⾬湧</w:t>
      </w:r>
      <w:r>
        <w:rPr/>
        <w:t>ⴺ</w:t>
      </w:r>
      <w:r>
        <w:rPr/>
        <w:t>頬挪繸攦䙱침♔쉳㮿㵾摾╬⸫㔶吽佩枘录癳乚䥮乮䅅稵湇摸摮</w:t>
      </w:r>
      <w:r>
        <w:rPr/>
        <w:t>ꦩ</w:t>
      </w:r>
      <w:r>
        <w:rPr/>
        <w:t>獄⴯兾怨䈯깮쉤䶣晏乮慒琪䌵쉰晠瑘䇂쉆</w:t>
      </w:r>
      <w:r>
        <w:rPr/>
        <w:t>ꥅꗍ</w:t>
      </w:r>
      <w:r>
        <w:rPr/>
        <w:t>쉣╶灙⌳㉥</w:t>
      </w:r>
      <w:r>
        <w:rPr/>
        <w:t>⠸ⲩ</w:t>
      </w:r>
      <w:r>
        <w:rPr/>
        <w:t>ヂ⍾䵘顊䵲뽀⮘䑣⥓⸭眺⌱ꅪ楙徬奢摴䡌煢쉰飂焪堪媘奂숫橑癃쉮徏柂쉷掿ꥢ㡌娪燂硭潙껂儴秂慍䉸眫呧</w:t>
      </w:r>
      <w:r>
        <w:rPr/>
        <w:t>ⱁ</w:t>
      </w:r>
      <w:r>
        <w:rPr/>
        <w:t>㭈</w:t>
      </w:r>
      <w:r>
        <w:rPr/>
        <w:t>꧂</w:t>
      </w:r>
      <w:r>
        <w:rPr/>
        <w:t>䀱䐪䎡恊⹹쌰撩挲嚮쉐䅒칋뿂㮻쉳ꥭ捲彈砺仂ㅌ囂숫偁㑅䴮䘦版㍭쉮㠳㥥㐷</w:t>
      </w:r>
      <w:r>
        <w:rPr/>
        <w:t>ꦿ</w:t>
      </w:r>
      <w:r>
        <w:rPr/>
        <w:t>ⱚ</w:t>
      </w:r>
      <w:r>
        <w:rPr/>
        <w:t>䤳깵쉰爥딫⯂</w:t>
      </w:r>
      <w:r>
        <w:rPr/>
        <w:t>ꖬ</w:t>
      </w:r>
      <w:r>
        <w:rPr/>
        <w:t>剮⹒ㅁつ㙙䙃去㭔䫂幨煤泎恡␬䝴咮쵎뭴거爤儱攪玻剷湧⩸㍍㕙칃浹⨽飂슥䕦䦡⦏뽥뽹彚</w:t>
      </w:r>
      <w:r>
        <w:rPr/>
        <w:t>ꕞ</w:t>
      </w:r>
      <w:r>
        <w:rPr/>
        <w:t>쉀슩ヂ揂䕤䘷ꅁ㎻坞䁹쌤瓃⥅牒㥟佡硞숱</w:t>
      </w:r>
      <w:r>
        <w:rPr/>
        <w:t>Ⱝ</w:t>
      </w:r>
      <w:r>
        <w:rPr/>
        <w:t>㢿쉚䍚涻幣䆩거夯桭</w:t>
      </w:r>
      <w:r>
        <w:rPr/>
        <w:t>ⱳ</w:t>
      </w:r>
      <w:r>
        <w:rPr/>
        <w:t>硢</w:t>
      </w:r>
      <w:r>
        <w:rPr/>
        <w:t>Ɽ</w:t>
      </w:r>
      <w:r>
        <w:rPr/>
        <w:t>㣂椵㟂쉓뼻숵</w:t>
      </w:r>
      <w:r>
        <w:rPr/>
        <w:t>ꔵ</w:t>
      </w:r>
      <w:r>
        <w:rPr/>
        <w:t>숶슩</w:t>
      </w:r>
      <w:r>
        <w:rPr/>
        <w:t>⠭</w:t>
      </w:r>
      <w:r>
        <w:rPr/>
        <w:t>㨮㩦⪩獰䀭㬬损䜷㑋䒻═桰䥔测⌫쉏ぐ癟</w:t>
      </w:r>
      <w:r>
        <w:rPr/>
        <w:t>ⱱ</w:t>
      </w:r>
      <w:r>
        <w:rPr/>
        <w:t>㝆뼰礮獭轆㌽</w:t>
      </w:r>
      <w:r>
        <w:rPr/>
        <w:t>꧂</w:t>
      </w:r>
      <w:r>
        <w:rPr/>
        <w:t>媻徵뇃䍳扌쉺⭃祇</w:t>
      </w:r>
      <w:r>
        <w:rPr/>
        <w:t>Ⱚ</w:t>
      </w:r>
      <w:r>
        <w:rPr/>
        <w:t>䥔⯂䁆㈊䩫♡匩㍾</w:t>
      </w:r>
      <w:r>
        <w:rPr/>
        <w:t>ⷂ</w:t>
      </w:r>
      <w:r>
        <w:rPr/>
        <w:t>噴㤯辱杵噘㢩噗䌶柂偗杉仂숨뽒摦</w:t>
      </w:r>
      <w:r>
        <w:rPr/>
        <w:t>⢩</w:t>
      </w:r>
      <w:r>
        <w:rPr/>
        <w:t>乘</w:t>
      </w:r>
      <w:r>
        <w:rPr/>
        <w:t>ⴱ⑨</w:t>
      </w:r>
      <w:r>
        <w:rPr/>
        <w:t>뭡ꍥ济杦䬬쉀썉焨捁暩숩갸</w:t>
      </w:r>
      <w:r>
        <w:rPr/>
        <w:t>ⶥ</w:t>
      </w:r>
      <w:r>
        <w:rPr/>
        <w:t>뽒쉤爺떏</w:t>
      </w:r>
      <w:r>
        <w:rPr/>
        <w:t>⠴</w:t>
      </w:r>
      <w:r>
        <w:rPr/>
        <w:t>숣쉊⹧惂ㅐ⥫刭⹷疬嚘쵋깂煮⌤伣䤤炣숣拂爭旂ㆿ採區㒮ꥫ칞䤱⼫㵶ㆻ娶恆쉑塹䕅䭰挰䥨沣</w:t>
      </w:r>
      <w:r>
        <w:rPr/>
        <w:t>⡔⑃</w:t>
      </w:r>
      <w:r>
        <w:rPr/>
        <w:t>㨴佶椵煮窮轩ゥ偭汉楴摎䃎呲숰㉳由⭚뽯珂쵐쉗挻䨻〫䈥挨◃㍾橳䱲쉫격숤ォ浌憥䐷䆏쉌⶿燎硤搬挺圬汲橨꥗꺿</w:t>
      </w:r>
      <w:r>
        <w:rPr/>
        <w:t>ꕗ⑑</w:t>
      </w:r>
      <w:r>
        <w:rPr/>
        <w:t>吵숦㵷兠슻쉭嘳摩申슩</w:t>
      </w:r>
      <w:r>
        <w:rPr/>
        <w:t>ꥀ</w:t>
      </w:r>
      <w:r>
        <w:rPr/>
        <w:t>쉰</w:t>
      </w:r>
      <w:r>
        <w:rPr/>
        <w:t>ꤪ</w:t>
      </w:r>
      <w:r>
        <w:rPr/>
        <w:t>㝞䙶剀晳䝬㜺揍썒⛂녲丰卸츺</w:t>
      </w:r>
      <w:r>
        <w:rPr/>
        <w:t>⡵</w:t>
      </w:r>
      <w:r>
        <w:rPr/>
        <w:t>䱡䔪捸䙺㝆幈싂슿⽲丣䡓</w:t>
      </w:r>
      <w:r>
        <w:rPr/>
        <w:t>Ⱕ</w:t>
      </w:r>
      <w:r>
        <w:rPr/>
        <w:t>쵐㪿</w:t>
      </w:r>
      <w:r>
        <w:rPr/>
        <w:t>⢘</w:t>
      </w:r>
      <w:r>
        <w:rPr/>
        <w:t>ꤽ</w:t>
      </w:r>
      <w:r>
        <w:rPr/>
        <w:t>癖㩃幓ꅦ⩭厮</w:t>
      </w:r>
      <w:r>
        <w:rPr/>
        <w:t>⡒</w:t>
      </w:r>
      <w:r>
        <w:rPr/>
        <w:t>ꅸ䘪中ゥ䑎쌬朮〷卮㍰祄乂砮嫂싂⤯硐숩䐻壂싃㑗䜣偤朥䉨䨽娽ꌤ㬭쉂娽쎣슩⥲</w:t>
      </w:r>
      <w:r>
        <w:rPr/>
        <w:t>ⱕ</w:t>
      </w:r>
      <w:r>
        <w:rPr/>
        <w:t>朵쉸㑀輵㕌捞㡨六橾츤圩</w:t>
      </w:r>
      <w:r>
        <w:rPr/>
        <w:t>⠺</w:t>
      </w:r>
      <w:r>
        <w:rPr/>
        <w:t>歧慬䉶⭨丫矍묲╡㛍䒵札啺쉑</w:t>
      </w:r>
      <w:r>
        <w:rPr/>
        <w:t>ⰺ</w:t>
      </w:r>
      <w:r>
        <w:rPr/>
        <w:t>䰪췂䱌</w:t>
      </w:r>
      <w:r>
        <w:rPr/>
        <w:t>ꦵ</w:t>
      </w:r>
      <w:r>
        <w:rPr/>
        <w:t>窏旂杷싂楥瓎娩旂싂ぢ潹偮泂睍噰㪮埃䘨摠软为넭照奞㇂㡊⥀ꇂ楋僂椫⹐嘴㥎伹剠䑃娺♯☬轗</w:t>
      </w:r>
      <w:r>
        <w:rPr/>
        <w:t>ꤻ</w:t>
      </w:r>
      <w:r>
        <w:rPr/>
        <w:t>乷仂弶⭙쉚獑녫ꅣ㞬睉橣甪摧뭲쉖慇쉶杲㵆䭴䙆칯充㍄僂㍢恞숬</w:t>
      </w:r>
      <w:r>
        <w:rPr/>
        <w:t>ꤳ⹀</w:t>
      </w:r>
      <w:r>
        <w:rPr/>
        <w:t>䑞㈨䏂</w:t>
      </w:r>
      <w:r>
        <w:rPr/>
        <w:t>꥟⯂</w:t>
      </w:r>
      <w:r>
        <w:rPr/>
        <w:t>갦쉹癴慒珂ꍑ厵䌪䯃共㌩뽾䉬庩娸洫䠱穁⍣噂洭潦榩칧敊玮浰㝇敧㷂磃䘱氺浀批⩞</w:t>
      </w:r>
      <w:r>
        <w:rPr/>
        <w:t>ꥈ⤩</w:t>
      </w:r>
      <w:r>
        <w:rPr/>
        <w:t>쉕盎꥘⨦⾻攨⎥䇍呒活昤潄㴯擂䚣扃機㥋㍍⩰呩쉺婰楋刺⥇쉥슿癡쎘乡歬礱矂딪</w:t>
      </w:r>
      <w:r>
        <w:rPr/>
        <w:t>ⰸ</w:t>
      </w:r>
      <w:r>
        <w:rPr/>
        <w:t>繡ꅴ嘴걧憿ヂ⤯堭䔽㑷浍セ栭⽊⑔숽⨱獐眩牐婳</w:t>
      </w:r>
      <w:r>
        <w:rPr/>
        <w:t>⡭</w:t>
      </w:r>
      <w:r>
        <w:rPr/>
        <w:t>꤭</w:t>
      </w:r>
      <w:r>
        <w:rPr/>
        <w:t>灺칗⭫夸㙑晠剋</w:t>
      </w:r>
      <w:r>
        <w:rPr/>
        <w:t>ⴸ</w:t>
      </w:r>
      <w:r>
        <w:rPr/>
        <w:t>䰤䔳쉣쉞ꅵ╟顟ꍲ硒㥟긯牰쌭乖摘쉐䋂놿嫃卓甥珂䕪촭惂恅쉙쉣兄勂쉮倳拃䱘뽕㜻塙╂⮩睶㪱ꎣ畨ꍵ쉠頹悵睮긥㑅⩋参㥒컂湔㜽剏⩶穹卩瑐庡뽄灀䣎䱑獨䱟坤</w:t>
      </w:r>
      <w:r>
        <w:rPr/>
        <w:t>ꕳ</w:t>
      </w:r>
      <w:r>
        <w:rPr/>
        <w:t>啒啠坹쉄玱䑪㵺復갊䕀卫㕀愭䏂硸⍭ꄣ숽匬ꍥ楊</w:t>
      </w:r>
      <w:r>
        <w:rPr/>
        <w:t>꤭</w:t>
      </w:r>
      <w:r>
        <w:rPr/>
        <w:t>䝡獮穤䩒彘浑夤싂㡤挶⸱獢繣☸䭶㕍縮썅彺㩏㬳㍆싍焻⬸㔦⽫颵쉵䩗ㅔ义땅楳池卑②瑨唬㴥ꌮ⑺澻剺兮쵐き</w:t>
      </w:r>
      <w:r>
        <w:rPr/>
        <w:t>ⱁ</w:t>
      </w:r>
      <w:r>
        <w:rPr/>
        <w:t>杉繇忂㨫䈽⤨╴塹涩</w:t>
      </w:r>
      <w:r>
        <w:rPr/>
        <w:t>ꔶ</w:t>
      </w:r>
      <w:r>
        <w:rPr/>
        <w:t>뭤</w:t>
      </w:r>
      <w:r>
        <w:rPr/>
        <w:t>Ⳃ⥧</w:t>
      </w:r>
      <w:r>
        <w:rPr/>
        <w:t>䉟晌秂輪扪</w:t>
      </w:r>
      <w:r>
        <w:rPr/>
        <w:t>ⲵ⪘</w:t>
      </w:r>
      <w:r>
        <w:rPr/>
        <w:t>ꥭ䅷煏⩠瞱䴽泎䁥繨䅞旂</w:t>
      </w:r>
      <w:r>
        <w:rPr/>
        <w:t>Ⱨ</w:t>
      </w:r>
      <w:r>
        <w:rPr/>
        <w:t>䝶㥗</w:t>
      </w:r>
      <w:r>
        <w:rPr/>
        <w:t>⣂ⱓ</w:t>
      </w:r>
      <w:r>
        <w:rPr/>
        <w:t>䨥汖䏃悥㴲⬴⭱敪숻䍪浴塶惂睇坟泂䤫㊮쉬ꥷ猻盍숰⨭걩稪䭉◂㞏梏汌奯嚡깮畆㌣㡷갬杸磂⍒操㜨炩숵愣轲㡐쵊깣ㆻ슩庱摒彃焻湯海⩊⭇숱䙬뭨畑竂╇묪⭍⼯쉖넬慲䃂䭩参㨴䈻焳〭습瀪㓂쉋</w:t>
      </w:r>
      <w:r>
        <w:rPr/>
        <w:t>ⵡ</w:t>
      </w:r>
      <w:r>
        <w:rPr/>
        <w:t>旂㕘⍹涡㇍ꅘ眸츷䱞汦⹘忂</w:t>
      </w:r>
      <w:r>
        <w:rPr/>
        <w:t>ⲿ</w:t>
      </w:r>
      <w:r>
        <w:rPr/>
        <w:t>瑢䥶딤숳</w:t>
      </w:r>
      <w:r>
        <w:rPr/>
        <w:t>⠸</w:t>
      </w:r>
      <w:r>
        <w:rPr/>
        <w:t>춡嫂縷걏婶彇ꌱ땰ꍋ攫挰栽睏꥖䆡榡儺갤杒㑬䣂⽸䏎싃㇃쵧㡈ꆱ洴琪쉰䑦楥뽦敐䰰䭶䕓颿㋍䅇㭪㞻㜷㓎窻䫂촻ㅊ⥟䥉</w:t>
      </w:r>
      <w:r>
        <w:rPr/>
        <w:t>ꤦ</w:t>
      </w:r>
      <w:r>
        <w:rPr/>
        <w:t>偍泃牂潉嘵깎䎱呒汫숤䍒䱟䩹䵂顨쉶喥穦㢩䍉佨呧䙗㜰</w:t>
      </w:r>
      <w:r>
        <w:rPr/>
        <w:t>꤭</w:t>
      </w:r>
      <w:r>
        <w:rPr/>
        <w:t>睋決割충㩮㑤㚱㕇</w:t>
      </w:r>
      <w:r>
        <w:rPr/>
        <w:t>⡠</w:t>
      </w:r>
      <w:r>
        <w:rPr/>
        <w:t>㉒㬣㬶ꥦ秂♨</w:t>
      </w:r>
      <w:r>
        <w:rPr/>
        <w:t>ꥑ</w:t>
      </w:r>
      <w:r>
        <w:rPr/>
        <w:t>㝯</w:t>
      </w:r>
      <w:r>
        <w:rPr/>
        <w:t>⠽</w:t>
      </w:r>
      <w:r>
        <w:rPr/>
        <w:t>㋍䖘敗쉷⌹幏眸⏎汇깶䙠卓札⌦妩砤깬뭕攫灹昱㒏</w:t>
      </w:r>
      <w:r>
        <w:rPr/>
        <w:t>ꔩ</w:t>
      </w:r>
      <w:r>
        <w:rPr/>
        <w:t>奲⽧䯂櫎싂㵡冘숲䁴⽞⑍慮潠쉕④䝚殩␹쉇䈰㭀쉊쉊繨兀쎿児칇슿츶杲樳恔氱㧂搭纻額愺浭奲潵挴堥쉩湾㫍嘶䭃潗ꆡ㵹ꍷ뼪氯䘨ꍧ㝉扶䲥숨祰묽䬭䁬ꥧ䕯㦩䱤惃杅䐹◂㟂偂灵ꍄ损手煷⩟◂숸浒숰瑰帯䛎硸쵨桌쉞꥘싂╌컂䵶桅瀪潄仂匳䥴⪘睉卹敎ꏂ쉨䤮戸斱娻㕴癯</w:t>
      </w:r>
      <w:r>
        <w:rPr/>
        <w:t>ꖮ</w:t>
      </w:r>
      <w:r>
        <w:rPr/>
        <w:t>쵟䵸⽹쉬怫㩧搥쉈견㑱췂넶䅞슬畟癸䦮㍶㈫嘨火暩優壂願项摄뿂儨쉰敺</w:t>
      </w:r>
      <w:r>
        <w:rPr/>
        <w:t>⡘</w:t>
      </w:r>
      <w:r>
        <w:rPr/>
        <w:t>㑖쉋䉥䮩</w:t>
      </w:r>
      <w:r>
        <w:rPr/>
        <w:t>ꕨ</w:t>
      </w:r>
      <w:r>
        <w:rPr/>
        <w:t>䠦싂牸礽⹲栴쉈㟂뽖㐻慦⩣顐ゥ㴶㛂</w:t>
      </w:r>
      <w:r>
        <w:rPr/>
        <w:t>⣂</w:t>
      </w:r>
      <w:r>
        <w:rPr/>
        <w:t>ꍊ䤪</w:t>
      </w:r>
      <w:r>
        <w:rPr/>
        <w:t>ꔱ</w:t>
      </w:r>
      <w:r>
        <w:rPr/>
        <w:t>䧂㕩奰⥮ㅔ뭲</w:t>
      </w:r>
      <w:r>
        <w:rPr/>
        <w:t>ꤵ</w:t>
      </w:r>
      <w:r>
        <w:rPr/>
        <w:t>㭗拂⌸湇塤䉉슥</w:t>
      </w:r>
      <w:r>
        <w:rPr/>
        <w:t>ⴣ</w:t>
      </w:r>
      <w:r>
        <w:rPr/>
        <w:t>慀䛂㡂㡌쉇㑍䌊숻弥걮揂⪩摌ꏂ戨枱㵋䩎嘳楗歀䭆⽖㥌</w:t>
      </w:r>
      <w:r>
        <w:rPr/>
        <w:t>⡧</w:t>
      </w:r>
      <w:r>
        <w:rPr/>
        <w:t>午仂䝒潢慭딶扅딻숦싂輴辩♶䡰妘䰫灂扇奴煞潅䲮䎥슣䑞㙦硖</w:t>
      </w:r>
      <w:r>
        <w:rPr/>
        <w:t>⣂</w:t>
      </w:r>
      <w:r>
        <w:rPr/>
        <w:t>瀸礪㤰汖</w:t>
      </w:r>
      <w:r>
        <w:rPr/>
        <w:t>ⳃ</w:t>
      </w:r>
      <w:r>
        <w:rPr/>
        <w:t>딯甲ꅰ⹒噘컂瀮③긳쉫쉥쉂塄婷硬ⸯ뽁傻䏂⤥塋䲱㡷䝱愣⫂㵴</w:t>
      </w:r>
      <w:r>
        <w:rPr/>
        <w:t>ꥎ</w:t>
      </w:r>
      <w:r>
        <w:rPr/>
        <w:t>캏轗嚬厣䣍</w:t>
      </w:r>
      <w:r>
        <w:rPr/>
        <w:t>⡉</w:t>
      </w:r>
      <w:r>
        <w:rPr/>
        <w:t>땾塌擂뮩奵敯啇搥呠⩶㮩⺱䑗汗㔣砦幦䕵彇噁쌣渰⥎牁䨴㭦␮땷桌넴䔣䞩⦿穸歁㴸숬⒣癙縪摍䍎潪爰㑱</w:t>
      </w:r>
      <w:r>
        <w:rPr/>
        <w:t>ꤨ</w:t>
      </w:r>
      <w:r>
        <w:rPr/>
        <w:t>晱䕁塘廂沵啵ꍘ긴獬癍╀涘뾻㚻氩眨◂婑䊏䩟</w:t>
      </w:r>
      <w:r>
        <w:rPr/>
        <w:t>⠱</w:t>
      </w:r>
      <w:r>
        <w:rPr/>
        <w:t>䑔䃂쉧⬽㔽牬걢싂뮮愳䥒╸噡쉘</w:t>
      </w:r>
      <w:r>
        <w:rPr/>
        <w:t>ꗂ</w:t>
      </w:r>
      <w:r>
        <w:rPr/>
        <w:t>䌨䖵砶瑇</w:t>
      </w:r>
      <w:r>
        <w:rPr/>
        <w:t>⠦</w:t>
      </w:r>
      <w:r>
        <w:rPr/>
        <w:t>瘸ㅭ쵉哂捂뽈㙨䕫楦ꥰ晅頪啷쉮獚申⯂ど䠯佂쉞瑹敶㨩㭗纵숬㉠竃</w:t>
      </w:r>
      <w:r>
        <w:rPr/>
        <w:t>⢘</w:t>
      </w:r>
      <w:r>
        <w:rPr/>
        <w:t>獞쎡䎣</w:t>
      </w:r>
      <w:r>
        <w:rPr/>
        <w:t>ꕞ</w:t>
      </w:r>
      <w:r>
        <w:rPr/>
        <w:t>獐䛂䌬㉪뽞⑴䈪危㕮竂카从ꇂ㮩䭫⨽쉉灮⽕▿䩀呦撘⬩⽰檬㥥䩭乺䓎쉱㍵煦ꄻ㙪庬䵈䈪偘䔽序摦㑪싍嘽䵳琺㡑橗ㅎ繠䀰䴱旂䦡䌷㭾琨╔⥵⨹싂擃⽒</w:t>
      </w:r>
      <w:r>
        <w:rPr/>
        <w:t>Ⱜ</w:t>
      </w:r>
      <w:r>
        <w:rPr/>
        <w:t>쉋啸睨㡊㠰쵆㭢⌨⑴☪兴挶䷂츤싎湣깡漩ノ獚䅭䗂䧂堳恟쉇떩뽢⩅䉺碱㚵㉢㭯⨶싍匣䐲䡟吸ꏂ獾嗂磍뽱뗍䵣쵧껎獹ꄶ乩榵瘴</w:t>
      </w:r>
      <w:r>
        <w:rPr/>
        <w:t>ꗂ</w:t>
      </w:r>
      <w:r>
        <w:rPr/>
        <w:t>䎬쉒繱參硧促䱫⥨䥧皵祅㈰쉆싂倸㡀㭮㈭츪䱢䊬呬瞘싂朱暣弤妩⭳숰彨슩깩䜬佁녙懂竂⩠朳쉄㉨涏㩲뼰淂〣噫槂㡥毂煚쉈炿쉟䗂䇂扫䁯坎䡀䶡칷堬䀱칩秂幆䐮쉬穣䉧㩦兔䍸</w:t>
      </w:r>
      <w:r>
        <w:rPr/>
        <w:t>ꦡ⩸♡</w:t>
      </w:r>
      <w:r>
        <w:rPr/>
        <w:t>辻숨┴冡쉓䲬飂桞숶⛃愣쉇쉄쉏䃂䀷</w:t>
      </w:r>
      <w:r>
        <w:rPr/>
        <w:t>ꥇ</w:t>
      </w:r>
      <w:r>
        <w:rPr/>
        <w:t>到犏쉸楌쉥䝪⏂ꄴ칳ꏎ뽄㘭犩⒵穇卡禡</w:t>
      </w:r>
      <w:r>
        <w:rPr/>
        <w:t>ꔹ</w:t>
      </w:r>
      <w:r>
        <w:rPr/>
        <w:t>䁶</w:t>
      </w:r>
      <w:r>
        <w:rPr/>
        <w:t>ꤣ</w:t>
      </w:r>
      <w:r>
        <w:rPr/>
        <w:t>쉾䝊╱汏쉴칅㩉䀶칔⑅桳乾</w:t>
      </w:r>
      <w:r>
        <w:rPr/>
        <w:t>ꦏ</w:t>
      </w:r>
      <w:r>
        <w:rPr/>
        <w:t>㫂⹬㐽じ䈤㐪丣ꍐ싂繋깍⤵</w:t>
      </w:r>
      <w:r>
        <w:rPr/>
        <w:t>⠥</w:t>
      </w:r>
      <w:r>
        <w:rPr/>
        <w:t>冥쉮쉥楫㬺⧂亏⦬넳禥䅑䀫湾昳埂僂㩰啨싂⸺ꆡ⫂Ⓕ</w:t>
      </w:r>
      <w:r>
        <w:rPr/>
        <w:t>⡫</w:t>
      </w:r>
      <w:r>
        <w:rPr/>
        <w:t>殩滃⵮䬽洪唪쉵춻䝕녴㍗榣䐥栻䎱〯揂㋂槂䌣上䵒쉳椪㙳怳⤰憵凎捚䍪卍楪卥썩桊숹싍ꄷ穡䵴긬떱⩙幫䥰</w:t>
      </w:r>
      <w:r>
        <w:rPr/>
        <w:t>⡾⏂</w:t>
      </w:r>
      <w:r>
        <w:rPr/>
        <w:t>僂⽃쉨塈</w:t>
      </w:r>
      <w:r>
        <w:rPr/>
        <w:t>ꕍ</w:t>
      </w:r>
      <w:r>
        <w:rPr/>
        <w:t>穅䫂暘挵唬⒘桤♊娪硾媣䂿䤽䭆</w:t>
      </w:r>
      <w:r>
        <w:rPr/>
        <w:t>ꥀ</w:t>
      </w:r>
      <w:r>
        <w:rPr/>
        <w:t>稪灋쉬湍噓協媘䅍쏂楶䕩侬櫂甩㔲穘頽礱䒱㥦䅴䚩睃</w:t>
      </w:r>
      <w:r>
        <w:rPr/>
        <w:t>ꗎ</w:t>
      </w:r>
      <w:r>
        <w:rPr/>
        <w:t>瘸つ䞣♺䜥啺䙎뭟⨩煓쌬晤䬦伥㙧뭉㗂㙕⽮♩</w:t>
      </w:r>
      <w:r>
        <w:rPr/>
        <w:t>ꕶ</w:t>
      </w:r>
      <w:r>
        <w:rPr/>
        <w:t>琷䩵剉⑯⩐꺻猫⸨뼽</w:t>
      </w:r>
      <w:r>
        <w:rPr/>
        <w:t>ꥏ</w:t>
      </w:r>
      <w:r>
        <w:rPr/>
        <w:t>佗ꍃ䫂熿㬭㠭</w:t>
      </w:r>
      <w:r>
        <w:rPr/>
        <w:t>ⱦ</w:t>
      </w:r>
      <w:r>
        <w:rPr/>
        <w:t>繢쉊樭쉟쉠䝭玘㯂쉃㍑彟畡⼣椬㥊塘顸ど⽵氣쉖汅㡐㋂䤹ヂ䦣到攱彺슘汶祁轱氫곂쉾</w:t>
      </w:r>
      <w:r>
        <w:rPr/>
        <w:t>ⶱ</w:t>
      </w:r>
      <w:r>
        <w:rPr/>
        <w:t>坈佖捏</w:t>
      </w:r>
      <w:r>
        <w:rPr/>
        <w:t>ꖘ</w:t>
      </w:r>
      <w:r>
        <w:rPr/>
        <w:t>廂頪煗⾮뗂痍</w:t>
      </w:r>
      <w:r>
        <w:rPr/>
        <w:t>ꤴ⮏</w:t>
      </w:r>
      <w:r>
        <w:rPr/>
        <w:t>Ⱳ</w:t>
      </w:r>
      <w:r>
        <w:rPr/>
        <w:t>祺뼦繳剅ꥩ元㩮⑯揂卡녦呍猤佨晶⑫㩶</w:t>
      </w:r>
      <w:r>
        <w:rPr/>
        <w:t>⠭</w:t>
      </w:r>
      <w:r>
        <w:rPr/>
        <w:t>츶慣稯⩓泍쉷㞏⬶ꏂ⽍歯㧃䜳呾땲㑎扎뼽㝵渫癳䉪쉧쉶䟃⸤슡繇祗瑑敔꺵怶咩╅칑磂瑆煷㕹䥯䡺䪣副쉎⎮싂焵潚浐</w:t>
      </w:r>
      <w:r>
        <w:rPr/>
        <w:t>⡷</w:t>
      </w:r>
      <w:r>
        <w:rPr/>
        <w:t>繏</w:t>
      </w:r>
      <w:r>
        <w:rPr/>
        <w:t>ꔱ</w:t>
      </w:r>
      <w:r>
        <w:rPr/>
        <w:t>㇂䞡䬬</w:t>
      </w:r>
      <w:r>
        <w:rPr/>
        <w:t>ⲱ</w:t>
      </w:r>
      <w:r>
        <w:rPr/>
        <w:t>㫂</w:t>
      </w:r>
      <w:r>
        <w:rPr/>
        <w:t>⠷</w:t>
      </w:r>
      <w:r>
        <w:rPr/>
        <w:t>瘤治㒬녅䷂⥪琣呥毂</w:t>
      </w:r>
      <w:r>
        <w:rPr/>
        <w:t>ꥐ</w:t>
      </w:r>
      <w:r>
        <w:rPr/>
        <w:t>쉕⺩朳</w:t>
      </w:r>
      <w:r>
        <w:rPr/>
        <w:t>ꦏ</w:t>
      </w:r>
      <w:r>
        <w:rPr/>
        <w:t>涡숳獑㬹㑈㢘䡨呓㇂䝦燂䯂䢵狂김㉒敦祀䠰戦㜣帬㥾걒䥁㥖塂塺숽</w:t>
      </w:r>
      <w:r>
        <w:rPr/>
        <w:t>Ⱚ</w:t>
      </w:r>
      <w:r>
        <w:rPr/>
        <w:t>䵤秂슩㬴睤穄⴫䔯䅱캘倶彨⾘娫繂䘻</w:t>
      </w:r>
      <w:r>
        <w:rPr/>
        <w:t>ꕔ</w:t>
      </w:r>
      <w:r>
        <w:rPr/>
        <w:t>楘奢江磂녞埃ꍩ싂仍䰩쉐嚥䥈㭦㝗㥔浀䑫佧佾숥◍쎣僂珃䆬喬ぃ</w:t>
      </w:r>
      <w:r>
        <w:rPr/>
        <w:t>ⴥ⠽⒏</w:t>
      </w:r>
      <w:r>
        <w:rPr/>
        <w:t>숨뭚炏攸繀놩䧂ꅺꥺꌻ㬦梏⴪숥测㶬⚡녍츱ꥵ煆䭍긩懍싂幟楱쉾㤪啙┮恪㉞䣂⻂坃渮춥㵡噄㴨⾬⩤䊵䝄浃沮爳洫쉅䚏祭妮쉸浩</w:t>
      </w:r>
      <w:r>
        <w:rPr/>
        <w:t>Ⱓ</w:t>
      </w:r>
      <w:r>
        <w:rPr/>
        <w:t>庡뿂뼶硩⍗춥䁄⪏䝑䤳〺䈫佚␨쉌㈱긱䛃祎坤䱺浟习灃㉉䭾칄썢橍⹖⥳䨮顀䠪땴쉄춬ꌦ싂浭ꥡ</w:t>
      </w:r>
      <w:r>
        <w:rPr/>
        <w:t>ꥁ</w:t>
      </w:r>
      <w:r>
        <w:rPr/>
        <w:t>塑恵䍷づ瀮쵙땡〳⩄祦砯㡗</w:t>
      </w:r>
      <w:r>
        <w:rPr/>
        <w:t>ꗃⴹ</w:t>
      </w:r>
      <w:r>
        <w:rPr/>
        <w:t>悿</w:t>
      </w:r>
      <w:r>
        <w:rPr/>
        <w:t>ꔤ</w:t>
      </w:r>
      <w:r>
        <w:rPr/>
        <w:t>浊ꇂ</w:t>
      </w:r>
      <w:r>
        <w:rPr/>
        <w:t>ꦻ</w:t>
      </w:r>
      <w:r>
        <w:rPr/>
        <w:t>䥥倴ぴ娳䅙㤹疿哃䕏䕢潌婍幅埂䥚䯂㌥祤㐪㉔畍⚣쉗㕹쉣쵀忂⻂硬顁쉐쉤싂咩熱愳䍉坋쵪㖮剶칾깄活払⼣柃⥏</w:t>
      </w:r>
      <w:r>
        <w:rPr/>
        <w:t>ꤻ</w:t>
      </w:r>
      <w:r>
        <w:rPr/>
        <w:t>䓃火恺䁮㥡橞쉭橤楌䖣깰㩸呦숬췂兠渊♂</w:t>
      </w:r>
      <w:r>
        <w:rPr/>
        <w:t>ⵢ</w:t>
      </w:r>
      <w:r>
        <w:rPr/>
        <w:t>ꍆ噥猹ꅠ䏂渺搯焸係㘣쉖⨺咻卸䉲</w:t>
      </w:r>
      <w:r>
        <w:rPr/>
        <w:t>ⱹ</w:t>
      </w:r>
      <w:r>
        <w:rPr/>
        <w:t>䔴摴怮瀷橍㈱湎去彅슮䖬哂影㭈</w:t>
      </w:r>
      <w:r>
        <w:rPr/>
        <w:t>Ⳃ</w:t>
      </w:r>
      <w:r>
        <w:rPr/>
        <w:t>慠노彣〪割咡澬㤯頷싂地啡췂䥓䗂敌①ㅧ㠩⨳⹸畉꺩摦䬦枮긪䂡뭅쉌桶䅧㨪ꥵ⼥淃淂楠塚剦䩐긵㙘숱吪塦䢡顱劵珍弣쉖と淂绂䌮㍁쉤揂⩆넪춏ꌬ㭌⵳뭭摱슬榩燂⑸</w:t>
      </w:r>
      <w:r>
        <w:rPr/>
        <w:t>ⰴ</w:t>
      </w:r>
      <w:r>
        <w:rPr/>
        <w:t>쉶⹆䑅칅</w:t>
      </w:r>
      <w:r>
        <w:rPr/>
        <w:t>ꦘ</w:t>
      </w:r>
      <w:r>
        <w:rPr/>
        <w:t>奍</w:t>
      </w:r>
      <w:r>
        <w:rPr/>
        <w:t>ⷎ</w:t>
      </w:r>
      <w:r>
        <w:rPr/>
        <w:t>煱䍮瑡㐩㩨坒轧컂䝃숭恤</w:t>
      </w:r>
      <w:r>
        <w:rPr/>
        <w:t>ⵚ</w:t>
      </w:r>
      <w:r>
        <w:rPr/>
        <w:t>쉋擂䲵榻債䅰橉䶘⥨</w:t>
      </w:r>
      <w:r>
        <w:rPr/>
        <w:t>ⱀ</w:t>
      </w:r>
      <w:r>
        <w:rPr/>
        <w:t>縬</w:t>
      </w:r>
      <w:r>
        <w:rPr/>
        <w:t>ꕎ</w:t>
      </w:r>
      <w:r>
        <w:rPr/>
        <w:t>쉳兾쉟</w:t>
      </w:r>
      <w:r>
        <w:rPr/>
        <w:t>ꔨ</w:t>
      </w:r>
      <w:r>
        <w:rPr/>
        <w:t>쉘煖䀥</w:t>
      </w:r>
      <w:r>
        <w:rPr/>
        <w:t>ꥃ</w:t>
      </w:r>
      <w:r>
        <w:rPr/>
        <w:t>㎬䙺徣껂☪恬䩴参䭡숯㝖别㍤焽䣂쉶㯂婋䅇儥㤵稫晙䏂帥땫坠睤춬캵㮏</w:t>
      </w:r>
      <w:r>
        <w:rPr/>
        <w:t>ꤤ</w:t>
      </w:r>
      <w:r>
        <w:rPr/>
        <w:t>㓂</w:t>
      </w:r>
      <w:r>
        <w:rPr/>
        <w:t>꧂</w:t>
      </w:r>
      <w:r>
        <w:rPr/>
        <w:t>㩀䰬䩤䊡䌬奚◂繆䬫깃㉳⩚乮敶싎썁顙灁恆䭏硲촴轍儨䍦瀥〯祍▩㫂杔쌵䡎㪮㐮㬤</w:t>
      </w:r>
      <w:r>
        <w:rPr/>
        <w:t>ⶱ</w:t>
      </w:r>
      <w:r>
        <w:rPr/>
        <w:t>숣⍙㡥繒기祾㧂㝯䕶汉盂爲㎬╭뾣㭃싂䝋参곍⼲ゥ畦昮䁰癅爳淂橃⨤딦⑔칶總渳弮琱䏍窻丹</w:t>
      </w:r>
      <w:r>
        <w:rPr/>
        <w:t>ꤵ</w:t>
      </w:r>
      <w:r>
        <w:rPr/>
        <w:t>浮獱卭㝋㥢⨳䝋偭⹇兘㝚떩䐫췂</w:t>
      </w:r>
      <w:r>
        <w:rPr/>
        <w:t>ꕸ</w:t>
      </w:r>
      <w:r>
        <w:rPr/>
        <w:t>祭쉒ꇂ唫亩䅨参䅅䱱婗願圣싂䨪绎긶扠䬴璱䁨恣垻⨫畣㕭쉷慨㐵촳㬴㡶䳍庥䨸䁁숪걐奓⩺奾癘䦥垥婟壎㥲䟂䍆枬䄮뭩爲睫牺쉱⻂⪥汪쉘旂䄯㒥氣㝋㶵긺䩃쉴氣兓樶</w:t>
      </w:r>
      <w:r>
        <w:rPr/>
        <w:t>Ᵽ</w:t>
      </w:r>
      <w:r>
        <w:rPr/>
        <w:t>숸</w:t>
      </w:r>
      <w:r>
        <w:rPr/>
        <w:t>ⱪ</w:t>
      </w:r>
      <w:r>
        <w:rPr/>
        <w:t>ꖵ</w:t>
      </w:r>
      <w:r>
        <w:rPr/>
        <w:t>ꄹ</w:t>
      </w:r>
      <w:r>
        <w:rPr/>
        <w:t>ⱊ</w:t>
      </w:r>
      <w:r>
        <w:rPr/>
        <w:t>祊쉉㞘곂⽊啰迂뿂䤰⾣㴮㪮䩹瑮倫佉⹚塥깃䊣䰺</w:t>
      </w:r>
      <w:r>
        <w:rPr/>
        <w:t>ꤲ</w:t>
      </w:r>
      <w:r>
        <w:rPr/>
        <w:t>⢏⩸</w:t>
      </w:r>
      <w:r>
        <w:rPr/>
        <w:t>幍슮쉦墱</w:t>
      </w:r>
      <w:r>
        <w:rPr/>
        <w:t>ⶡ</w:t>
      </w:r>
      <w:r>
        <w:rPr/>
        <w:t>眤湄⤫囂ꥸ歏䌦窡獚啌卷</w:t>
      </w:r>
      <w:r>
        <w:rPr/>
        <w:t>꧂</w:t>
      </w:r>
      <w:r>
        <w:rPr/>
        <w:t>唺싂슻穅倷㙓뼯⩂䣂严ꍴ涬汨扡㑮䍨넨쉎乪痂睑녫乏㗂슩⨶梬㈰欨촻⌮</w:t>
      </w:r>
      <w:r>
        <w:rPr/>
        <w:t>⠨</w:t>
      </w:r>
      <w:r>
        <w:rPr/>
        <w:t>ꌱ쉅勃</w:t>
      </w:r>
      <w:r>
        <w:rPr/>
        <w:t>ꤷ</w:t>
      </w:r>
      <w:r>
        <w:rPr/>
        <w:t>摓熘⩦</w:t>
      </w:r>
      <w:r>
        <w:rPr/>
        <w:t>ⵗ</w:t>
      </w:r>
      <w:r>
        <w:rPr/>
        <w:t>䬦쉔歹呔넪摴䑧숸⬩旂扎䉣숱嘺촳也䌻冬䫂偊쌸ꅙ湋彈䴷ꄥ䏂頸稨ꍀㄻ뭳㕞顅湳⤶썴摓걢皘䱄丨価ꍦ䙋剐睊捘</w:t>
      </w:r>
      <w:r>
        <w:rPr/>
        <w:t>ⱈ</w:t>
      </w:r>
      <w:r>
        <w:rPr/>
        <w:t>䧂六뿂瀯圵㉩䝰䙳熣瑎묦碩牠⍺䥥㉅䩚祖亻側繺쉏颣喡꺿䬳壂䐯싃庱䣂晩⒩權㊏䬴녹汎␵㜪刮쉪䆏䵨殥䝔쉳숵⨩敁ꇂ껂㥡惂☯繸㝏ꌪ堶轤䙾瑋䵌㝔⭪摏㥐瀤椹䠷瓂摋</w:t>
      </w:r>
      <w:r>
        <w:rPr/>
        <w:t>ꥋ</w:t>
      </w:r>
      <w:r>
        <w:rPr/>
        <w:t>噏㢩䀲歧㙭幚딫輹</w:t>
      </w:r>
      <w:r>
        <w:rPr/>
        <w:t>ꕫ⩕</w:t>
      </w:r>
      <w:r>
        <w:rPr/>
        <w:t>敚⭲쉴䤱䁇搴䭫뽔䥇㘦䝌겥慟ꅦ</w:t>
      </w:r>
      <w:r>
        <w:rPr/>
        <w:t>ꥆ</w:t>
      </w:r>
      <w:r>
        <w:rPr/>
        <w:t>曂轀畨</w:t>
      </w:r>
      <w:r>
        <w:rPr/>
        <w:t>⢻</w:t>
      </w:r>
      <w:r>
        <w:rPr/>
        <w:t>獳㷂癏権䘭潏㇂㖏䉴䀭⹖쉇佖弣쉤婗뭩떣꥙暮㍲䥴僂㭊䝬墥棂䉕爺䁏嘩슘沮썡</w:t>
      </w:r>
      <w:r>
        <w:rPr/>
        <w:t>⡾⯂</w:t>
      </w:r>
      <w:r>
        <w:rPr/>
        <w:t>㵏䬸䩷唻嘪晧뽠⑊⨰仂싂報⍟榻</w:t>
      </w:r>
      <w:r>
        <w:rPr/>
        <w:t>ꔤ</w:t>
      </w:r>
      <w:r>
        <w:rPr/>
        <w:t>偏㍷亮숪깶䢿硍껍彈슩┸</w:t>
      </w:r>
      <w:r>
        <w:rPr/>
        <w:t>ꤲ⭧</w:t>
      </w:r>
      <w:r>
        <w:rPr/>
        <w:t>睥䱔ꄵ睸⍮⥙䄳䝔に杪쉎㉵啯걏浧儩</w:t>
      </w:r>
      <w:r>
        <w:rPr/>
        <w:t>ꕙ</w:t>
      </w:r>
      <w:r>
        <w:rPr/>
        <w:t>㵥䭕䅊⥱슮⥑갣檏䩨⩊場쉩灞禿⹧♠飂丯䭂盂䧂㴺佦⩞潗桨꥚䴭</w:t>
      </w:r>
      <w:r>
        <w:rPr/>
        <w:t>ꥑ</w:t>
      </w:r>
      <w:r>
        <w:rPr/>
        <w:t>㍆㍕婙</w:t>
      </w:r>
      <w:r>
        <w:rPr/>
        <w:t>Ⳏ</w:t>
      </w:r>
      <w:r>
        <w:rPr/>
        <w:t>湘쉁⑒殡</w:t>
      </w:r>
      <w:r>
        <w:rPr/>
        <w:t>ꥏ</w:t>
      </w:r>
      <w:r>
        <w:rPr/>
        <w:t>呌拂㨴⼤䍱쉙㊮牅佇쉕楾㡺⨥䦥㓎䡀卭┶쉅걉剷</w:t>
      </w:r>
      <w:r>
        <w:rPr/>
        <w:t>ꤻ</w:t>
      </w:r>
      <w:r>
        <w:rPr/>
        <w:t>伱啪係䇂깴卩佰</w:t>
      </w:r>
      <w:r>
        <w:rPr/>
        <w:t>ⴺ</w:t>
      </w:r>
      <w:r>
        <w:rPr/>
        <w:t>䉦㯂䛎</w:t>
      </w:r>
      <w:r>
        <w:rPr/>
        <w:t>Ⳃ</w:t>
      </w:r>
      <w:r>
        <w:rPr/>
        <w:t>塗乘才㞏㡤쉵㙲犘⩔盂╟㷎䔮獎뇃嘫䠲牆矂晵槂題쉓栰䰩湬睗㜦區暡利䬲桥䣂뗂</w:t>
      </w:r>
      <w:r>
        <w:rPr/>
        <w:t>Ⱪ</w:t>
      </w:r>
      <w:r>
        <w:rPr/>
        <w:t>怪썏╳⥾噄⩅摞湢剅㒱䩊湒烂が㵮挽獯渲廂䡕ꍶ偵乍汚쉊急唺堰ぐ䝘乷棂琭⌶坁瞮쉈伫怽桅䠫䲏ꥰ帤⍖晴卪숣杪佞䇎㥏椽㠩埂唺㍇⌹숳뽊祀禥爫㙶っ뼱潌㩗䙯녟堫唪吲疿쉗ㅚ秂夬礵摱Ⓙ煾䍑긱硩㝸㯂䝑⭌䍧捨類摧汊丫⩭⥉㜫潱⦏㉩纘檻뭤뭡漪琮숩獐柂煞싂敗唲权䄻䩓彞쉸爷䭨扔⺻䝆쉯</w:t>
      </w:r>
      <w:r>
        <w:rPr/>
        <w:t>⡯</w:t>
      </w:r>
      <w:r>
        <w:rPr/>
        <w:t>擂녺繖瘣</w:t>
      </w:r>
      <w:r>
        <w:rPr/>
        <w:t>Ⱝ</w:t>
      </w:r>
      <w:r>
        <w:rPr/>
        <w:t>ⷂ</w:t>
      </w:r>
      <w:r>
        <w:rPr/>
        <w:t>춻其怽渲桱䓂쌹徱쵰个䉏哂䧂慸壍惂㙘㡀掱㭹湆顡숰界㠽愣㵠克偧䯍숥べ㠺椹参轞⩥兪嘨╓橺她福</w:t>
      </w:r>
      <w:r>
        <w:rPr/>
        <w:t>⡋</w:t>
      </w:r>
      <w:r>
        <w:rPr/>
        <w:t>슣䆘䁦䭞⩆堳쉪⒩숱瑰긯样⦵쉒쉔쉦盂潢㥯爪쉃쉚皩壂㕩熻⨷㵉頨䱁㗃⑦䔵⾏振곂䪩煃䘬へ圷긩⭩转</w:t>
      </w:r>
      <w:r>
        <w:rPr/>
        <w:t>ⵑ</w:t>
      </w:r>
      <w:r>
        <w:rPr/>
        <w:t>⠸</w:t>
      </w:r>
      <w:r>
        <w:rPr/>
        <w:t>㍎뇂ꌱ䝵㶥氽桉汞ꌶ쉤뿂浍숪습⌱稶煇긳瑶恸橺灄뽒㩟쵯玥⫂㮩䀥兟幺沏숊㜻禩㩪案⩔珎畏컂쉊⏂쉦╞ꌯ묦佁쉨</w:t>
      </w:r>
      <w:r>
        <w:rPr/>
        <w:t>⡺</w:t>
      </w:r>
      <w:r>
        <w:rPr/>
        <w:t>ꥊ⨪</w:t>
      </w:r>
      <w:r>
        <w:rPr/>
        <w:t>䵂</w:t>
      </w:r>
      <w:r>
        <w:rPr/>
        <w:t>ꔱ</w:t>
      </w:r>
      <w:r>
        <w:rPr/>
        <w:t>䪵쉳縶㩌佐吻㑲㑧飍怺圻╪Ⓜ䁳⪿暩汙</w:t>
      </w:r>
      <w:r>
        <w:rPr/>
        <w:t>ⱙ⡓</w:t>
      </w:r>
      <w:r>
        <w:rPr/>
        <w:t>䭫ꥸ꺥␦䭕捔썍䵴뇍㠪⽀弤泂츩瀵洶ꍇ煅숺皿묩숹瑫갭歄㩩媩╧乒煆ꄱ慟湷皻輸⤣쉡땉輨⥄뼵㊵䏂戫奤喱琻⬯僂⵩䟂쉨㥆⴪檥嘰僃㵋㯂玻⫍䊬䝵瑃欦╫쵂楅쉍㕨恙嘴숹没帬⸮牭싍␮剰䮣쉇긯⽅䉣搩呑䬽숵〶⯂冩춣呩硧⺵䁔乙걾昺潐捐䭙㝀쉫琹做䒮橯㕪䰤冩痂䅇╉卆飂䍅䙧숬百汯䉘恌쉁</w:t>
      </w:r>
      <w:r>
        <w:rPr/>
        <w:t>ⵇ</w:t>
      </w:r>
      <w:r>
        <w:rPr/>
        <w:t>卣繪</w:t>
      </w:r>
      <w:r>
        <w:rPr/>
        <w:t>ꥋ</w:t>
      </w:r>
      <w:r>
        <w:rPr/>
        <w:t>睢礭슩䉚䥸呴促♓뭋穫䷂䃂㙠牤影㍩〵䢱汄汭㔽⪡忂刱捤繰僂䁊瑗呉슡쉃頻㔰⹷偆슏禬㭰捏癉⹫갰ㄮ</w:t>
      </w:r>
      <w:r>
        <w:rPr/>
        <w:t>⠯</w:t>
      </w:r>
      <w:r>
        <w:rPr/>
        <w:t>ⵀ</w:t>
      </w:r>
      <w:r>
        <w:rPr/>
        <w:t>츹扡⪱漽츦숯案䙐毂</w:t>
      </w:r>
      <w:r>
        <w:rPr/>
        <w:t>ꖻ</w:t>
      </w:r>
      <w:r>
        <w:rPr/>
        <w:t>㝸⩔쉖ば嚬垥䉞䝋뽗ㄭ㠸슻</w:t>
      </w:r>
      <w:r>
        <w:rPr/>
        <w:t>ⵍ</w:t>
      </w:r>
      <w:r>
        <w:rPr/>
        <w:t>쉷㙮♌</w:t>
      </w:r>
      <w:r>
        <w:rPr/>
        <w:t>ꦥ</w:t>
      </w:r>
      <w:r>
        <w:rPr/>
        <w:t>㩸⥄뭋慉숴䅩㐷城ギ⼭췂〦埂瑋兮䠬슱쉕汮輰敮癊毂䘶⑘瑍㩳啤㮬㇂歪䒩쉟⸥⹔槂顂싂倲㑧頸癁䅊で匱</w:t>
      </w:r>
      <w:r>
        <w:rPr/>
        <w:t>⠥</w:t>
      </w:r>
      <w:r>
        <w:rPr/>
        <w:t>离</w:t>
      </w:r>
      <w:r>
        <w:rPr/>
        <w:t>ꥋ</w:t>
      </w:r>
      <w:r>
        <w:rPr/>
        <w:t>啟䩥뾵唽숸摁㙮㝇</w:t>
      </w:r>
      <w:r>
        <w:rPr/>
        <w:t>⣂</w:t>
      </w:r>
      <w:r>
        <w:rPr/>
        <w:t>禮⹂㙣㩟숺Ⓨ노숮⮮ꎮ帣乥쉊</w:t>
      </w:r>
      <w:r>
        <w:rPr/>
        <w:t>ⴱ</w:t>
      </w:r>
      <w:r>
        <w:rPr/>
        <w:t>涘區뾬用珃勂습껃ꥭ䵚盃㔷쉾⑞Ⓕ轷ꥡ캮㑧瀺⩷슻㭁䈥촥兠껂牃</w:t>
      </w:r>
      <w:r>
        <w:rPr/>
        <w:t>ⱍ</w:t>
      </w:r>
      <w:r>
        <w:rPr/>
        <w:t>䭉爷迂넨䂘竂㞡䱚砤抡䑴ꍠ扐⨲浢⹨㴩㙰㵟慺</w:t>
      </w:r>
      <w:r>
        <w:rPr/>
        <w:t>ꦣ╓⦬</w:t>
      </w:r>
      <w:r>
        <w:rPr/>
        <w:t>뼽㡩</w:t>
      </w:r>
      <w:r>
        <w:rPr/>
        <w:t>ⴳ</w:t>
      </w:r>
      <w:r>
        <w:rPr/>
        <w:t>㝳剤禥唣䢣싂攣䤬䱦塇썖넩敷牲⮣⭬쉥</w:t>
      </w:r>
      <w:r>
        <w:rPr/>
        <w:t>⠰</w:t>
      </w:r>
      <w:r>
        <w:rPr/>
        <w:t>깪뇂┵숮凂㏂澻敍쏂䲩圬急䵙电Ⓜ㩎㵒穖繍昣녫䖮습ꅭ㤩卂숯纬㤲砪輯制眯뽡싂硚䉌痂ㅋ싃椭墣灊㟂敆熥춥儥㥢㗂瑩轐슩杖넬⽆㚘쉵盂ㆡ慕䉌浣縫潚땤쉆</w:t>
      </w:r>
      <w:r>
        <w:rPr/>
        <w:t>⡃</w:t>
      </w:r>
      <w:r>
        <w:rPr/>
        <w:t>쉑睐</w:t>
      </w:r>
      <w:r>
        <w:rPr/>
        <w:t>ꦩ</w:t>
      </w:r>
      <w:r>
        <w:rPr/>
        <w:t>稩칢쉗湊砭䌪瀴祺䩔噦䬤숬㍩卹ㄨ♑辩╰뽥癨㕦㋂归䕱쵵䀪穷㩲䆬測쉃橷煶杪㥯恬┰琽繤⩣䏂䳂쵎☷⩃싂</w:t>
      </w:r>
      <w:r>
        <w:rPr/>
        <w:t>ⶡ</w:t>
      </w:r>
      <w:r>
        <w:rPr/>
        <w:t>測䐮</w:t>
      </w:r>
      <w:r>
        <w:rPr/>
        <w:t>ⷂ</w:t>
      </w:r>
      <w:r>
        <w:rPr/>
        <w:t>䍎係輭⩡㤊☣䮵娽纵䩨⪱嗂㔬䭪噆㏂쉁♘摅쉭穾潀䨪촦␲䕸⦩㭐盂⹾䵰䥍믍츴쵋</w:t>
      </w:r>
      <w:r>
        <w:rPr/>
        <w:t>ꗂ</w:t>
      </w:r>
      <w:r>
        <w:rPr/>
        <w:t>穨橬쉹ꏂ㊬㍀쉀㑠⤫쉎辥</w:t>
      </w:r>
      <w:r>
        <w:rPr/>
        <w:t>ⶩ</w:t>
      </w:r>
      <w:r>
        <w:rPr/>
        <w:t>ꍤ祅啧祔晬捩䓂䋃㧂㙉爺啕摚슘摍칉쉶쉈습傩滂恍㘵栯偑繷썎惂摡畂쉌碩㐰悿♯卙슣杳㔹撵敥倣斥皥㉃䩪橉슏䩰㕾夶汑놩⩭</w:t>
      </w:r>
      <w:r>
        <w:rPr/>
        <w:t>⣂</w:t>
      </w:r>
      <w:r>
        <w:rPr/>
        <w:t>潤浱掮▮⥳䥋㘹湚ꍁ䭸〷</w:t>
      </w:r>
      <w:r>
        <w:rPr/>
        <w:t>ⱗ</w:t>
      </w:r>
      <w:r>
        <w:rPr/>
        <w:t>꧂</w:t>
      </w:r>
      <w:r>
        <w:rPr/>
        <w:t>㏂ㅕづ</w:t>
      </w:r>
      <w:r>
        <w:rPr/>
        <w:t>Ⱛ</w:t>
      </w:r>
      <w:r>
        <w:rPr/>
        <w:t>뼽倱疡긳ㅢ걤싂ず掣搸㵟歏⪩</w:t>
      </w:r>
      <w:r>
        <w:rPr/>
        <w:t>ⵋ</w:t>
      </w:r>
      <w:r>
        <w:rPr/>
        <w:t>䕘䴳幗癓썞䙭橵捯扮ꥦ渥䴽䁹숻彄唻睏㙄浟녉쉦</w:t>
      </w:r>
      <w:r>
        <w:rPr/>
        <w:t>ꕙ</w:t>
      </w:r>
      <w:r>
        <w:rPr/>
        <w:t>쵫呴䞬䄰稽楯쌯싂頲㑹秃扅쉅칕</w:t>
      </w:r>
      <w:r>
        <w:rPr/>
        <w:t>ꤺ</w:t>
      </w:r>
      <w:r>
        <w:rPr/>
        <w:t>㙈圸슩䴳吹ꍶ债⩍숣땯佩뭖Ⓜ即甸⩰쎿档䵱硗浅撬彠炩뾘쉲쉥⼺督뼻畖㙾游䁚⑰幋束淂埂畤ꎬ뮩㭹穣扪㓂は狂╡㵯㙞䍉쉣쉤甫㕍䥠썤䨰ケ</w:t>
      </w:r>
      <w:r>
        <w:rPr/>
        <w:t>Ⳃ</w:t>
      </w:r>
      <w:r>
        <w:rPr/>
        <w:t>㘬╌쵪䨮你况悏瑷砲䝈桑㵂㒱츽廂쵵⸤뿂㡗稲⫂堳焹䅁걆坥㕐䩂䦱䐣穉掻䝅갦澬ㅹ땗䵨䋂砪⒩넪含</w:t>
      </w:r>
      <w:r>
        <w:rPr/>
        <w:t>⣃</w:t>
      </w:r>
      <w:r>
        <w:rPr/>
        <w:t>灷⑏⩹牾㊩滂廂숷八쉎뭗朸쉥㌬恞뮡挬⼯ㅠ껂猹◂渨䑘彬</w:t>
      </w:r>
      <w:r>
        <w:rPr/>
        <w:t>ꥆ⩷</w:t>
      </w:r>
      <w:r>
        <w:rPr/>
        <w:t>繬겘칧⚱⺘怱枏梩眫䄩悱뽧溏纡쵚幔☵</w:t>
      </w:r>
      <w:r>
        <w:rPr/>
        <w:t>ꥐ</w:t>
      </w:r>
      <w:r>
        <w:rPr/>
        <w:t>硵伻㔷徏潭㜣潊숵╊吲㍔癠瑀振䥵쉪숻䁩슥ꆥ땣㘪损㵫⨷潃偳쉾睟碥灩숰쵍쉡깢摥顯㕳㵋䉤砨䥲</w:t>
      </w:r>
      <w:r>
        <w:rPr/>
        <w:t>⢡</w:t>
      </w:r>
      <w:r>
        <w:rPr/>
        <w:t>窡싂偈ꥣ숸倫ꄬ뭧塵敩ㆵ恎ㄭ殿뭓ꍙ쵉쎮竂呉␬⧂砳㑡恞뼬쉰숳숨末习⥦柎ꅔ櫂撵啟樦歫塕</w:t>
      </w:r>
      <w:r>
        <w:rPr/>
        <w:t>ꔬ</w:t>
      </w:r>
      <w:r>
        <w:rPr/>
        <w:t>側♘쉎쉟슮䅚彂挰儭擂슥꺱櫂⥗ふ䇂숮䜳搪唷浬</w:t>
      </w:r>
      <w:r>
        <w:rPr/>
        <w:t>ꤴ</w:t>
      </w:r>
      <w:r>
        <w:rPr/>
        <w:t>奧㝱⏂컂䜤㙈</w:t>
      </w:r>
      <w:r>
        <w:rPr/>
        <w:t>⡟</w:t>
      </w:r>
      <w:r>
        <w:rPr/>
        <w:t>氭灬䈺橙剟橵祪湫ꅓ</w:t>
      </w:r>
      <w:r>
        <w:rPr/>
        <w:t>ⱕ</w:t>
      </w:r>
      <w:r>
        <w:rPr/>
        <w:t>摏슩땃凃쌹䌣廂堬㨽䉰껂䐵瘦顺異♊</w:t>
      </w:r>
      <w:r>
        <w:rPr/>
        <w:t>ⲩ</w:t>
      </w:r>
      <w:r>
        <w:rPr/>
        <w:t>ꤩ</w:t>
      </w:r>
      <w:r>
        <w:rPr/>
        <w:t>캥睡㎥䜶㌣倪攪㡫䵡⑃潗吹䅚딸츲㬲</w:t>
      </w:r>
      <w:r>
        <w:rPr/>
        <w:t>ꥀ</w:t>
      </w:r>
      <w:r>
        <w:rPr/>
        <w:t>噢慕⬹⑨䙗㠶㙥䰲桱쉖䃎敺䗃숰⯃</w:t>
      </w:r>
      <w:r>
        <w:rPr/>
        <w:t>⠴</w:t>
      </w:r>
      <w:r>
        <w:rPr/>
        <w:t>䕕䍂ず斩奦痍껂整剷䯂㶬쉖⸺ꇂ轟濂싂䤴噒♃㍱츊顚伫</w:t>
      </w:r>
      <w:r>
        <w:rPr/>
        <w:t>Ⳃ</w:t>
      </w:r>
      <w:r>
        <w:rPr/>
        <w:t>䘽輪厩㝭쏂㔣싂</w:t>
      </w:r>
      <w:r>
        <w:rPr/>
        <w:t>⡇</w:t>
      </w:r>
      <w:r>
        <w:rPr/>
        <w:t>櫍㭞땩楲礭㣎敤㠷兵쉚瘤㕵飂唯㡭摗啬Ⓜ㏍浫䕙皩幎坅♢⍎瘪爻婘䜤숨睐穑輲⌦牪睐牞晔䦡坒캵楤㈸슩㔽愳狂甯冩盃楇</w:t>
      </w:r>
      <w:r>
        <w:rPr/>
        <w:t>꤯</w:t>
      </w:r>
      <w:r>
        <w:rPr/>
        <w:t>쉥丳怫瘨儨떣슡伷⵨嗍쉀☳숥⭃䀥䡹녭啃</w:t>
      </w:r>
      <w:r>
        <w:rPr/>
        <w:t>ꥌ</w:t>
      </w:r>
      <w:r>
        <w:rPr/>
        <w:t>쉐焨䉡內爫䎵쉄䔩길庬</w:t>
      </w:r>
      <w:r>
        <w:rPr/>
        <w:t>ꕶ</w:t>
      </w:r>
      <w:r>
        <w:rPr/>
        <w:t>繴⽙⑶⽪칫睟䮩</w:t>
      </w:r>
      <w:r>
        <w:rPr/>
        <w:t>ꤽ</w:t>
      </w:r>
      <w:r>
        <w:rPr/>
        <w:t>嘱♉⑚ㅳꅂ穁夰泂쉒숶쏂瑞⹌㑥瞵䏂卮</w:t>
      </w:r>
      <w:r>
        <w:rPr/>
        <w:t>ⰹ☥⭫</w:t>
      </w:r>
      <w:r>
        <w:rPr/>
        <w:t>匥싃坘쉕숸稷㙍䍴䭸䫂㖻䴲䕾쉗噇娩⭞怴묦㌵④䴪</w:t>
      </w:r>
      <w:r>
        <w:rPr/>
        <w:t>⢿⨴</w:t>
      </w:r>
      <w:r>
        <w:rPr/>
        <w:t>㴶券놘슻㔫</w:t>
      </w:r>
      <w:r>
        <w:rPr/>
        <w:t>ⰸ</w:t>
      </w:r>
      <w:r>
        <w:rPr/>
        <w:t>嚿쉾썌ꅃ쉹쉈깺眸䣃䩾临</w:t>
      </w:r>
      <w:r>
        <w:rPr/>
        <w:t>ꥂ</w:t>
      </w:r>
      <w:r>
        <w:rPr/>
        <w:t>땐</w:t>
      </w:r>
      <w:r>
        <w:rPr/>
        <w:t>ꦥ</w:t>
      </w:r>
      <w:r>
        <w:rPr/>
        <w:t>䣂䋍㵉睈⤴慤㥣䩠⭢唽딲⼭㵘兒䅀깈╶⩪姂䍮桃媿녫␤摖䪵䩚㷂쉄㩱㩾偪</w:t>
      </w:r>
      <w:r>
        <w:rPr/>
        <w:t>⡹</w:t>
      </w:r>
      <w:r>
        <w:rPr/>
        <w:t>㛂갥椲瑧枻噎㗂煪ま䁭㞣爳䆩忂瑃䴱䕰畎㭢ꅆ湬숩慾さ쉈슩䭓쉩丫愹䙚뗍儬獗癲縯潲</w:t>
      </w:r>
      <w:r>
        <w:rPr/>
        <w:t>ꔶ</w:t>
      </w:r>
      <w:r>
        <w:rPr/>
        <w:t>㍴쉤ꅋ</w:t>
      </w:r>
      <w:r>
        <w:rPr/>
        <w:t>ⴸ</w:t>
      </w:r>
      <w:r>
        <w:rPr/>
        <w:t>輵䅅▩㉉쉓䥈⩭</w:t>
      </w:r>
      <w:r>
        <w:rPr/>
        <w:t>⡴</w:t>
      </w:r>
      <w:r>
        <w:rPr/>
        <w:t>겱轲⭗婏呥乷畔㩋㩡쉌楹⹐㬭拂䝓塦뗃凂䎏뽫숸䔸稤⩊员㯎潤硰촮땁⪮祶䷂灕迂株剸쉦抻␮⭆㔷깂츶⪿檮抏䥃䟂佷㵣㯍쉚轱灎䡢䰺슘烂</w:t>
      </w:r>
      <w:r>
        <w:rPr/>
        <w:t>ⶱ</w:t>
      </w:r>
      <w:r>
        <w:rPr/>
        <w:t>䳂灇竂</w:t>
      </w:r>
      <w:r>
        <w:rPr/>
        <w:t>ⷂ</w:t>
      </w:r>
      <w:r>
        <w:rPr/>
        <w:t>敉</w:t>
      </w:r>
      <w:r>
        <w:rPr/>
        <w:t>ⱨ</w:t>
      </w:r>
      <w:r>
        <w:rPr/>
        <w:t>畭䄤숦⼮凂䅢䏂婑⎏땾湃坍嚘</w:t>
      </w:r>
      <w:r>
        <w:rPr/>
        <w:t>ⱷ</w:t>
      </w:r>
      <w:r>
        <w:rPr/>
        <w:t>쉶槍⵴殥㝓妵쵠㨤灧⸩弨ꄲ晆䍍旂䗂ꆩꥷ⫍儥쌪쵂딲䉸ꎩ㝘䂱⾥䣂ꍬ⽍䩋䥑䦩䘷쉄䰸剎㩪佈剦䁷⏃憏欽겮猨슮轈湣址䯂嫂</w:t>
      </w:r>
      <w:r>
        <w:rPr/>
        <w:t>ꤥ⸵</w:t>
      </w:r>
      <w:r>
        <w:rPr/>
        <w:t>摃쉑</w:t>
      </w:r>
      <w:r>
        <w:rPr/>
        <w:t>ꥉ┸</w:t>
      </w:r>
      <w:r>
        <w:rPr/>
        <w:t>숫䔻</w:t>
      </w:r>
      <w:r>
        <w:rPr/>
        <w:t>ⱟ</w:t>
      </w:r>
      <w:r>
        <w:rPr/>
        <w:t>坋</w:t>
      </w:r>
      <w:r>
        <w:rPr/>
        <w:t>⣂</w:t>
      </w:r>
      <w:r>
        <w:rPr/>
        <w:t>䀪顔伫䱙禮</w:t>
      </w:r>
      <w:r>
        <w:rPr/>
        <w:t>ꦏ</w:t>
      </w:r>
      <w:r>
        <w:rPr/>
        <w:t>쉶ぴ涮싂땠⑑乌</w:t>
      </w:r>
      <w:r>
        <w:rPr/>
        <w:t>ⵓ</w:t>
      </w:r>
      <w:r>
        <w:rPr/>
        <w:t>㌷䆿갨⹙㝧爩洬⥮淂</w:t>
      </w:r>
      <w:r>
        <w:rPr/>
        <w:t>Ⱟ</w:t>
      </w:r>
      <w:r>
        <w:rPr/>
        <w:t>浬瑔⩉桬晎⩎뽨㈯悻숥偑桩爪棂䵾昮湋</w:t>
      </w:r>
      <w:r>
        <w:rPr/>
        <w:t>ꥐ</w:t>
      </w:r>
      <w:r>
        <w:rPr/>
        <w:t>佯</w:t>
      </w:r>
      <w:r>
        <w:rPr/>
        <w:t>ꥒ</w:t>
      </w:r>
      <w:r>
        <w:rPr/>
        <w:t>숻䜲뇂쉲䕘⒡稭啓⭙庻䬪♓㝚䕷䎡噵쉶⩢煱칇参⎬숯╀㇂⩖⤷坡禘剡び嫂쉏⎩㐽瑡楱쉙榣쉏⤪輮칉묥恎㶩䮵뽊䱦硨묳녰䀨搹촯㝣䖘瀥咥⧃㑣숴毂䩁硧穈䦿⸰氺䔭</w:t>
      </w:r>
      <w:r>
        <w:rPr/>
        <w:t>⡟</w:t>
      </w:r>
      <w:r>
        <w:rPr/>
        <w:t>ꦥ</w:t>
      </w:r>
      <w:r>
        <w:rPr/>
        <w:t>咣歅䀊슬卪灶묽뼥櫂갥䐪朣扦♱挺㬵캘婹䄴瑰㣂</w:t>
      </w:r>
      <w:r>
        <w:rPr/>
        <w:t>Ⳏ</w:t>
      </w:r>
      <w:r>
        <w:rPr/>
        <w:t>厩甸㡦獕㯃渪싂礥汳䄳⩎䕕䍱窣滂㔮떻匸彉䛍椤䫂땍쉯桊㑊㞮歇숣坞刹</w:t>
      </w:r>
      <w:r>
        <w:rPr/>
        <w:t>ⱀ</w:t>
      </w:r>
      <w:r>
        <w:rPr/>
        <w:t>갪䕴⭭녯穨唯</w:t>
      </w:r>
      <w:r>
        <w:rPr/>
        <w:t>⡶</w:t>
      </w:r>
      <w:r>
        <w:rPr/>
        <w:t>쉯倸쉡䱾䁙捏⯎欱놥曂뭸⥏瑭奮쉺䕞測숯啋</w:t>
      </w:r>
      <w:r>
        <w:rPr/>
        <w:t>ꗂ</w:t>
      </w:r>
      <w:r>
        <w:rPr/>
        <w:t>쉬쉊ꅅ塸</w:t>
      </w:r>
      <w:r>
        <w:rPr/>
        <w:t>ꥀ</w:t>
      </w:r>
      <w:r>
        <w:rPr/>
        <w:t>矃쉸乸瑃坡怣⌬礽㭂䤮湕噓슡扦祥杴儭契廂䚱</w:t>
      </w:r>
      <w:r>
        <w:rPr/>
        <w:t>ꖬ</w:t>
      </w:r>
      <w:r>
        <w:rPr/>
        <w:t>楣⥭</w:t>
      </w:r>
      <w:r>
        <w:rPr/>
        <w:t>ꕑ</w:t>
      </w:r>
      <w:r>
        <w:rPr/>
        <w:t>⿍</w:t>
      </w:r>
      <w:r>
        <w:rPr/>
        <w:t>ꤹ</w:t>
      </w:r>
      <w:r>
        <w:rPr/>
        <w:t>숹⌤⩦⌶竂碘⑭䝉⧂䰫偬卭琺⹈挩珂區썆坰併从쉱ꌷ㣂损婪辵瞏촮䩷츮쉕䱺䮩䏎党吤桵ꥳ渳쉯㥭☯䵧슩䙫䃂庩ꍱ䀱畫填濎欶渱潆楟奀䄳슏浇䐽쉔䉤ꅔ捧䕪碮칞䉭슿佄싂䩍䝎딥暘噢杨숲活䦱䲮⻎獠</w:t>
      </w:r>
      <w:r>
        <w:rPr/>
        <w:t>ⵀ</w:t>
      </w:r>
      <w:r>
        <w:rPr/>
        <w:t>祮䆱朴싎㖮戮椨顸썶㥕쉒犵瑭쉁䑃䩲ヂ剤冮ꅁ⒩</w:t>
      </w:r>
      <w:r>
        <w:rPr/>
        <w:t>ꦥ</w:t>
      </w:r>
      <w:r>
        <w:rPr/>
        <w:t>垵繲朵싂䦩渨䠨⍨䥅僂䅘灉┯涵䍭卋</w:t>
      </w:r>
      <w:r>
        <w:rPr/>
        <w:t>⡁</w:t>
      </w:r>
      <w:r>
        <w:rPr/>
        <w:t>쵖轶梿揂烂뗂ㄺ</w:t>
      </w:r>
      <w:r>
        <w:rPr/>
        <w:t>ꖮ</w:t>
      </w:r>
      <w:r>
        <w:rPr/>
        <w:t>彆충䩋녣숫渰㥓䑅嚿♋敓玬忍䟍牉㨻ꥬ䈨兦桲掩☮쉱ぁ䅨䕙桎稹䉶쉸䪱窻</w:t>
      </w:r>
      <w:r>
        <w:rPr/>
        <w:t>ⴳ</w:t>
      </w:r>
      <w:r>
        <w:rPr/>
        <w:t>污䵨杰橇輻䵹쵑㍨⬴</w:t>
      </w:r>
      <w:r>
        <w:rPr/>
        <w:t>ⱖ</w:t>
      </w:r>
      <w:r>
        <w:rPr/>
        <w:t>쉕⻂庣걯⿂숨썠녘止涮걳⿂䥒⵷牟䩥숴售㝲灾牊놵癘</w:t>
      </w:r>
      <w:r>
        <w:rPr/>
        <w:t>꥓</w:t>
      </w:r>
      <w:r>
        <w:rPr/>
        <w:t>ꅯ㎱檱祌䐫쉑ꍃ䝉恚</w:t>
      </w:r>
      <w:r>
        <w:rPr/>
        <w:t>ⴭ</w:t>
      </w:r>
      <w:r>
        <w:rPr/>
        <w:t>浙ㅣ乹</w:t>
      </w:r>
      <w:r>
        <w:rPr/>
        <w:t>ⱨ</w:t>
      </w:r>
      <w:r>
        <w:rPr/>
        <w:t>帶澥㎣⭏璵旂</w:t>
      </w:r>
      <w:r>
        <w:rPr/>
        <w:t>ꖱ</w:t>
      </w:r>
      <w:r>
        <w:rPr/>
        <w:t>㵯䅅깫쉀輤汞쵘♰畍◂牡窬斥칁䁕卾㌺칤犬䝊焦▩眴ꥳꏂ呑쉺</w:t>
      </w:r>
      <w:r>
        <w:rPr/>
        <w:t>ꕓ</w:t>
      </w:r>
      <w:r>
        <w:rPr/>
        <w:t>뽲䕦ꌲ牷䉍㋂쉀쵱牨싍쉩繭仍橲颬琴浔䖩</w:t>
      </w:r>
      <w:r>
        <w:rPr/>
        <w:t>ⰰ</w:t>
      </w:r>
      <w:r>
        <w:rPr/>
        <w:t>ꥯ摁浔恦坒</w:t>
      </w:r>
      <w:r>
        <w:rPr/>
        <w:t>⠸</w:t>
      </w:r>
      <w:r>
        <w:rPr/>
        <w:t>숷⫂䱡䉌ㆬ쎮潐꺡㶘忂扭쉪⥎䜦</w:t>
      </w:r>
      <w:r>
        <w:rPr/>
        <w:t>ⶻ⛎</w:t>
      </w:r>
      <w:r>
        <w:rPr/>
        <w:t>숪길煚皬嚮㟂湤싂佴涿瓎灱䉃</w:t>
      </w:r>
      <w:r>
        <w:rPr/>
        <w:t>ꗂ</w:t>
      </w:r>
      <w:r>
        <w:rPr/>
        <w:t>伤</w:t>
      </w:r>
      <w:r>
        <w:rPr/>
        <w:t>ⱷ</w:t>
      </w:r>
      <w:r>
        <w:rPr/>
        <w:t>橦䁒쵒쉠㘰卬㥗堽塤懂뭹♶㪵㐸轣䡸ꥹ歡싂恪䔪伦壂䭑⑇쉕卄痂㖩浘㩗♞潭뾱䨦䱩䍄礦䜦숭⥞桘片⥫쉸ꍓ⭇</w:t>
      </w:r>
      <w:r>
        <w:rPr/>
        <w:t>⢥</w:t>
      </w:r>
      <w:r>
        <w:rPr/>
        <w:t>ꏂ捩㤬楰㑮婏믎숽䁨患橘땒卟싍灄娩</w:t>
      </w:r>
      <w:r>
        <w:rPr/>
        <w:t>ꦻⴶ</w:t>
      </w:r>
      <w:r>
        <w:rPr/>
        <w:t>䭈憩㛎㩟飂䰷놮㝌⹲⹎剀곎擂딭㘦㐣쉄䅀ꏂ琮祐椫겱쉡畆쉐깣圤抱쉢爊</w:t>
      </w:r>
      <w:r>
        <w:rPr/>
        <w:t>ꔯ</w:t>
      </w:r>
      <w:r>
        <w:rPr/>
        <w:t>爽</w:t>
      </w:r>
      <w:r>
        <w:rPr/>
        <w:t>ⲱ</w:t>
      </w:r>
      <w:r>
        <w:rPr/>
        <w:t>䟎썹䅑棂䘸歗㍞</w:t>
      </w:r>
      <w:r>
        <w:rPr/>
        <w:t>ꕨ</w:t>
      </w:r>
      <w:r>
        <w:rPr/>
        <w:t>绂</w:t>
      </w:r>
      <w:r>
        <w:rPr/>
        <w:t>Ⱳ</w:t>
      </w:r>
      <w:r>
        <w:rPr/>
        <w:t>쉮嚩⩃歮㝘갻䡣┦囂☬ぱ繾</w:t>
      </w:r>
      <w:r>
        <w:rPr/>
        <w:t>ꦩ</w:t>
      </w:r>
      <w:r>
        <w:rPr/>
        <w:t>捕⩣松</w:t>
      </w:r>
      <w:r>
        <w:rPr/>
        <w:t>ꦘ</w:t>
      </w:r>
      <w:r>
        <w:rPr/>
        <w:t>参칧瑶䪩쉚쉔慰仍湰䥏䂣㤣㌵칈㏍呎噷励栽ꎮ쉆㛂싂椫숹㬸䵪矂渪睞氲♘穘⩃矂甴⑕숣浨䄸②帬</w:t>
      </w:r>
      <w:r>
        <w:rPr/>
        <w:t>ꤤ⵴</w:t>
      </w:r>
      <w:r>
        <w:rPr/>
        <w:t>掮灍椳繘㤰⥆欴䩉㝅䦘捔</w:t>
      </w:r>
      <w:r>
        <w:rPr/>
        <w:t>ꥌ</w:t>
      </w:r>
      <w:r>
        <w:rPr/>
        <w:t>欤瑃忂썭婏⩖슏眶灢䠻怷穩瑨㡞슥摟⪏牣䃃朩싎䅘剚슱쉁煐⩐硃䛂灶捭쵘ꄮ渵깒䉬淂㴮</w:t>
      </w:r>
      <w:r>
        <w:rPr/>
        <w:t>ꕗ</w:t>
      </w:r>
      <w:r>
        <w:rPr/>
        <w:t>갰㣂⬵㙊椹䍍し䰭䊩⩸쉅숳숥</w:t>
      </w:r>
      <w:r>
        <w:rPr/>
        <w:t>ⶥ</w:t>
      </w:r>
      <w:r>
        <w:rPr/>
        <w:t>沥㕑濂</w:t>
      </w:r>
      <w:r>
        <w:rPr/>
        <w:t>꧂</w:t>
      </w:r>
      <w:r>
        <w:rPr/>
        <w:t>䩙썏甭揂惂礦束櫂敍剙婴䭖恂佁攭╺慦榘뽁쉷凂牋卧柂뇂╞⑺䭺㑰䧂땖序夵癁긽⴪㔱厩쉈䖿쉙</w:t>
      </w:r>
      <w:r>
        <w:rPr/>
        <w:t>ꤸ</w:t>
      </w:r>
      <w:r>
        <w:rPr/>
        <w:t>㗂슻榘㖏걄䋃灤练顢瑓槂慢䨨妘⥴折橀ꥬ슿쉚컂漰㴭⩤帺쌬춻捬⨺睎昬숯䥇놣ꌽ湥剋婍湮䑵瑫</w:t>
      </w:r>
      <w:r>
        <w:rPr/>
        <w:t>ꔨ</w:t>
      </w:r>
      <w:r>
        <w:rPr/>
        <w:t>㘺</w:t>
      </w:r>
      <w:r>
        <w:rPr/>
        <w:t>ꤨ⹶</w:t>
      </w:r>
      <w:r>
        <w:rPr/>
        <w:t>刪偗祰쉐悥ꎣ壂剫</w:t>
      </w:r>
      <w:r>
        <w:rPr/>
        <w:t>꧂</w:t>
      </w:r>
      <w:r>
        <w:rPr/>
        <w:t>䱔潘㘩䵵녃晔숶穗伹䣃⬳匣춡☨㬱磂䯂瓂꥚䁊偦㡱瑈㥭땔㡍浭䥖쉦쉨䥕</w:t>
      </w:r>
      <w:r>
        <w:rPr/>
        <w:t>ꦵ</w:t>
      </w:r>
      <w:r>
        <w:rPr/>
        <w:t>쉪숷싂祺깦䌶</w:t>
      </w:r>
      <w:r>
        <w:rPr/>
        <w:t>ꖡ</w:t>
      </w:r>
      <w:r>
        <w:rPr/>
        <w:t>唯䀦䊱獖猷卙⽅塇奯兪乒뭺砨긦⨬瑶啄乯㘭</w:t>
      </w:r>
      <w:r>
        <w:rPr/>
        <w:t>꤯</w:t>
      </w:r>
      <w:r>
        <w:rPr/>
        <w:t>纏槍䱖</w:t>
      </w:r>
      <w:r>
        <w:rPr/>
        <w:t>ⵍ</w:t>
      </w:r>
      <w:r>
        <w:rPr/>
        <w:t>㭢轅爤癎㙺偊⽁湳</w:t>
      </w:r>
      <w:r>
        <w:rPr/>
        <w:t>⡞</w:t>
      </w:r>
      <w:r>
        <w:rPr/>
        <w:t>縻䩆⍰墏䴮</w:t>
      </w:r>
      <w:r>
        <w:rPr/>
        <w:t>ⰺ</w:t>
      </w:r>
      <w:r>
        <w:rPr/>
        <w:t>䡢⼬咵㟂⍣呔츨䋂믂쉭倩櫂⽏䑐㥫瑭♪啹쉶橹橱䈣婺塱␲珂䭋⚩幟婳㕏㙦禥漨灒⑷뽫꥞癮繺숵歨䰪䁄ꥨ偟噸惂砱䅮⩒汹畳剠夹</w:t>
      </w:r>
      <w:r>
        <w:rPr/>
        <w:t>ꤨ</w:t>
      </w:r>
      <w:r>
        <w:rPr/>
        <w:t>㭓</w:t>
      </w:r>
      <w:r>
        <w:rPr/>
        <w:t>⡁</w:t>
      </w:r>
      <w:r>
        <w:rPr/>
        <w:t>ꗂ⥑☪</w:t>
      </w:r>
      <w:r>
        <w:rPr/>
        <w:t>兔♪⧎㙌䱗セ昸咣걾숤䭠畣䞻㩳</w:t>
      </w:r>
      <w:r>
        <w:rPr/>
        <w:t>꤫</w:t>
      </w:r>
      <w:r>
        <w:rPr/>
        <w:t>奪뽩扷⬻걃숹禥湩渹䟂땘札</w:t>
      </w:r>
      <w:r>
        <w:rPr/>
        <w:t>꧂</w:t>
      </w:r>
      <w:r>
        <w:rPr/>
        <w:t>歅墱슩㉟䁠煄梮奷䕩瀸弬瞿堥</w:t>
      </w:r>
      <w:r>
        <w:rPr/>
        <w:t>ꥄ</w:t>
      </w:r>
      <w:r>
        <w:rPr/>
        <w:t>剒</w:t>
      </w:r>
      <w:r>
        <w:rPr/>
        <w:t>ꔩ</w:t>
      </w:r>
      <w:r>
        <w:rPr/>
        <w:t>ꍘꍃ깊묲⍚⺥璩⑷䱍椻</w:t>
      </w:r>
      <w:r>
        <w:rPr/>
        <w:t>Ᵽ</w:t>
      </w:r>
      <w:r>
        <w:rPr/>
        <w:t>䱄吻싂쵴彏☳根쉱仂嘴䅒烂瀮磂꥕ㅭ瓂⎱쉏睺쉵⬺睇縩㠻츮淂坄僎灐◍䠩畾ꌭ娷쏂傩揂</w:t>
      </w:r>
      <w:r>
        <w:rPr/>
        <w:t>ꕟ</w:t>
      </w:r>
      <w:r>
        <w:rPr/>
        <w:t>祧圥御婘㝂恠啕㋂璡眴㙷呒숤歅⹑昷㩷礴頥䉐楡</w:t>
      </w:r>
      <w:r>
        <w:rPr/>
        <w:t>ꔣ</w:t>
      </w:r>
      <w:r>
        <w:rPr/>
        <w:t>싃扱栲⤥偤촣绎盍뮏䩟捌썎呵䌭ꄲ淂轨숊㔭辮⽫⭓숣⫃兎帰</w:t>
      </w:r>
      <w:r>
        <w:rPr/>
        <w:t>꧂</w:t>
      </w:r>
      <w:r>
        <w:rPr/>
        <w:t>䡏眶딸慙氨ㄹ硴䔮䉘겘깞␦싂㉖瞩娷䣂</w:t>
      </w:r>
      <w:r>
        <w:rPr/>
        <w:t>ꔣ</w:t>
      </w:r>
      <w:r>
        <w:rPr/>
        <w:t>갭ぷ托䈳塥咣쉯</w:t>
      </w:r>
      <w:r>
        <w:rPr/>
        <w:t>ꥑ</w:t>
      </w:r>
      <w:r>
        <w:rPr/>
        <w:t>恫敐䥒ㅏ溘㴪洴㶻潡⩊灙兪卭㐪┪</w:t>
      </w:r>
      <w:r>
        <w:rPr/>
        <w:t>ꥋ</w:t>
      </w:r>
      <w:r>
        <w:rPr/>
        <w:t>ⱂ</w:t>
      </w:r>
      <w:r>
        <w:rPr/>
        <w:t>슬琯数凂䕂╅氽桺⹞숫湾䏂䥰䐬䴶囂瀺繑⛂썢㈳帷䩗</w:t>
      </w:r>
      <w:r>
        <w:rPr/>
        <w:t>⡩</w:t>
      </w:r>
      <w:r>
        <w:rPr/>
        <w:t>瑟</w:t>
      </w:r>
      <w:r>
        <w:rPr/>
        <w:t>⡬</w:t>
      </w:r>
      <w:r>
        <w:rPr/>
        <w:t>癉췂潳䎿恭䮿轹⌻獥ꆻ噊癞偢启䑘뭍珍䱑㡈䈫杪懂㟍僂ꥣ뽈渽べ</w:t>
      </w:r>
      <w:r>
        <w:rPr/>
        <w:t>ⰸ</w:t>
      </w:r>
      <w:r>
        <w:rPr/>
        <w:t>㠮㓂쵅潶䅪恵轠杕</w:t>
      </w:r>
      <w:r>
        <w:rPr/>
        <w:t>ⴻ⍆ꦡ</w:t>
      </w:r>
      <w:r>
        <w:rPr/>
        <w:t>쉰潺圯쉏㵩呒櫂晒樲轣䙈⼦兊䉑䖮繁潵㙐塉</w:t>
      </w:r>
      <w:r>
        <w:rPr/>
        <w:t>ꖱ</w:t>
      </w:r>
      <w:r>
        <w:rPr/>
        <w:t>嗂쉳浙啙㨳恗╺ꎿ쉲兖䀸眻爲쉖㫂䘳슻녳⭹朹癶䯂慌夰倣㜫ꌺ欩뭔截秂咮硞䌪䜤㆏瑰㩄睶㙰⩂嘹ꌻ塭䇂晦⭧顾䒣塕쉄桪撵칆䳂묪⚘┣䕩塥颱秂</w:t>
      </w:r>
      <w:r>
        <w:rPr/>
        <w:t>ꕇ⩫ꦏ</w:t>
      </w:r>
      <w:r>
        <w:rPr/>
        <w:t>䠤楸싂⹀燂哂䅐哎轤倭撩睘㙰暵楓슥影䙴幭䕶启숮㬫썖琪椺숵䚬㕢⸭⨪싂摲숥昲塱쉾党⻎當ㅊ僂</w:t>
      </w:r>
      <w:r>
        <w:rPr/>
        <w:t>⣂</w:t>
      </w:r>
      <w:r>
        <w:rPr/>
        <w:t>㣂쉫숮璮㧂㍕칣쉐彺澘傿쉋氳녨㠹廍晕</w:t>
      </w:r>
      <w:r>
        <w:rPr/>
        <w:t>ꔳꕣ</w:t>
      </w:r>
      <w:r>
        <w:rPr/>
        <w:t>乃⍸伭⧂걄䮣䉵縥숸轌椷㧂⫃湱彐汄걓㈱쉍㌶優禿硾却㬪쉉姂渵䥴⦵ꥨ</w:t>
      </w:r>
      <w:r>
        <w:rPr/>
        <w:t>Ⳃ</w:t>
      </w:r>
      <w:r>
        <w:rPr/>
        <w:t>奶㴪⎏溬剏뮥㍨⒵숺彅瞩㕰兹猲淂쵤熘</w:t>
      </w:r>
      <w:r>
        <w:rPr/>
        <w:t>ⱑ</w:t>
      </w:r>
      <w:r>
        <w:rPr/>
        <w:t>㍡欴숩䩟頤ꆿ欷斻쉂⩶顂碣╌㍙嘸䲩塟</w:t>
      </w:r>
      <w:r>
        <w:rPr/>
        <w:t>ⱔ</w:t>
      </w:r>
      <w:r>
        <w:rPr/>
        <w:t>㠤參⍩瓂㝪싎䧂幔⏂쉥穃</w:t>
      </w:r>
      <w:r>
        <w:rPr/>
        <w:t>ꔫ</w:t>
      </w:r>
      <w:r>
        <w:rPr/>
        <w:t>쉗숳瘳䇂</w:t>
      </w:r>
      <w:r>
        <w:rPr/>
        <w:t>ⶥꕘ</w:t>
      </w:r>
      <w:r>
        <w:rPr/>
        <w:t>칲槂繭딸⬱녔䢱뽄畭</w:t>
      </w:r>
      <w:r>
        <w:rPr/>
        <w:t>⡥</w:t>
      </w:r>
      <w:r>
        <w:rPr/>
        <w:t>恳슥汚╠㏂氥渷䌰琲稫츲⛂祧⩚漰</w:t>
      </w:r>
      <w:r>
        <w:rPr/>
        <w:t>ⴱ</w:t>
      </w:r>
      <w:r>
        <w:rPr/>
        <w:t>䐤亩悩卓䡇䑂㑙扐⥾潴䅰㉃庱幈㉚㗂㕕番䭈쉣촲輶싃⨫吴㭱숰揂┴橂숩䝟伷⨽㝪桲灟潕䋂䎩地䈪濂쉨硴㡞㵞暩䭅싂彬潥丨㍄䰸䍂盎乕あ◍顾䔩盃▻╄元겻偶</w:t>
      </w:r>
      <w:r>
        <w:rPr/>
        <w:t>ⵕ</w:t>
      </w:r>
      <w:r>
        <w:rPr/>
        <w:t>ㅺ剫㊱噕묮塷濂숲ㄣ싂瑾⵾㡸⭾摋䕑䱕썂彵洮</w:t>
      </w:r>
      <w:r>
        <w:rPr/>
        <w:t>⠯┭</w:t>
      </w:r>
      <w:r>
        <w:rPr/>
        <w:t>쉒煒䏂八䙟澘㴲갲㩄潷쉓䠥睫</w:t>
      </w:r>
      <w:r>
        <w:rPr/>
        <w:t>ꦻ</w:t>
      </w:r>
      <w:r>
        <w:rPr/>
        <w:t>倸♙呔垵䴴婞噹⹺姂癪䦬梱쉗숳⥚轘</w:t>
      </w:r>
      <w:r>
        <w:rPr/>
        <w:t>ⳍ</w:t>
      </w:r>
      <w:r>
        <w:rPr/>
        <w:t>輳㛂䙚쌫겻浦噌┤쵥⩆걋匣⨊싂摰呯桍睍楕쉠児㵞媮歆㭧恊碡痂쉘恓쉀㙧뽗橓䡱䇂</w:t>
      </w:r>
      <w:r>
        <w:rPr/>
        <w:t>꧂</w:t>
      </w:r>
      <w:r>
        <w:rPr/>
        <w:t>㡒▏卲䑳沿亻㬳嚬桳窬帤♑㞩⿂</w:t>
      </w:r>
      <w:r>
        <w:rPr/>
        <w:t>ꕏ</w:t>
      </w:r>
      <w:r>
        <w:rPr/>
        <w:t>彙싂䬯䥤皩</w:t>
      </w:r>
      <w:r>
        <w:rPr/>
        <w:t>ⴣ</w:t>
      </w:r>
      <w:r>
        <w:rPr/>
        <w:t>幸坳⮮刣㩯爴䱞健幤⩏ꍖ쉎片㪬⩔牳妏</w:t>
      </w:r>
      <w:r>
        <w:rPr/>
        <w:t>ⷂ</w:t>
      </w:r>
      <w:r>
        <w:rPr/>
        <w:t>⼶示愫幠⎡塅걓䍍栣嘣秎幬⻂㌨獋敖盂쉥毃㤹⹸䞡栲瓂㓂긪徏⩗潡뽆癲牔䱦ㅅ숮桗䱖썧뭓䉍婃昮</w:t>
      </w:r>
      <w:r>
        <w:rPr/>
        <w:t>ⱆ</w:t>
      </w:r>
      <w:r>
        <w:rPr/>
        <w:t>恀稵瑣堣盎䉸榿쉚颣쉰♾瑣䙌檮剙㡂⻂숸⩈䕯慌噟栭ㄨ渫劬䴹䧍숻쉆䥎</w:t>
      </w:r>
      <w:r>
        <w:rPr/>
        <w:t>ꕈ</w:t>
      </w:r>
      <w:r>
        <w:rPr/>
        <w:t>恳扳橇樣깳弣♃婫쉘溩呾敯曂䈦晚깖ꅲ灖䌯塈浱⍧숸ꍮ쉗䙵꺣甴䡏晳吻쌦䡰싂뼳䄴㥳窬晫縤㉔㭢⩫쉦슩啩</w:t>
      </w:r>
      <w:r>
        <w:rPr/>
        <w:t>ꤤ</w:t>
      </w:r>
      <w:r>
        <w:rPr/>
        <w:t>뭰◂䁕ぬ⩣梩</w:t>
      </w:r>
      <w:r>
        <w:rPr/>
        <w:t>ꦱ</w:t>
      </w:r>
      <w:r>
        <w:rPr/>
        <w:t>쉗䱓숮侮礬녺䀵嘫</w:t>
      </w:r>
      <w:r>
        <w:rPr/>
        <w:t>ꦏ</w:t>
      </w:r>
      <w:r>
        <w:rPr/>
        <w:t>扤</w:t>
      </w:r>
      <w:r>
        <w:rPr/>
        <w:t>ⷂ</w:t>
      </w:r>
      <w:r>
        <w:rPr/>
        <w:t>汉⸷㤮숹灶眯녴㙔䡯⍣嘨뭚⹭쉓敵䔰갶ㅇꥷ䬩쉮揂걈掵䈲</w:t>
      </w:r>
      <w:r>
        <w:rPr/>
        <w:t>Ⱞ</w:t>
      </w:r>
      <w:r>
        <w:rPr/>
        <w:t>㘤呋䁣㍉燂天煗桁슿㵷⩲栣⯂뽆偍咱䝈쵺䉔瑕颮갶智擂┨䮻䱵坂种걆欮淃䩭㵂摺䈸求睑숴ꥸ熡傮ꥶ䡇숫桋㜮슮〽伺怷穧壂ㅧ㩩睢弣싂〰䉙</w:t>
      </w:r>
      <w:r>
        <w:rPr/>
        <w:t>Ⳃ</w:t>
      </w:r>
      <w:r>
        <w:rPr/>
        <w:t>㌲䁋㔰㴣梱⤸墮촻쵭頸쉯㩆景⭡䕳ꥣ㵸敷쉉</w:t>
      </w:r>
      <w:r>
        <w:rPr/>
        <w:t>⠴</w:t>
      </w:r>
      <w:r>
        <w:rPr/>
        <w:t>ヂ숬爯丹捳婱깙硒彑晄睱䉴㍏浨䭵穫瘬</w:t>
      </w:r>
      <w:r>
        <w:rPr/>
        <w:t>ꥆ</w:t>
      </w:r>
      <w:r>
        <w:rPr/>
        <w:t>쉫싂㘭ꄭ숤녠牘剺䭨弮㗂䆥凂嫂縤䅀䁚숺皮瑵栣嘲牤佞䅺湟䅈㢿楐灎风ㅴ呡쵌ꥱ洯⽌獦奍劬洵⥣犱潁쉲╪猤啙慣䀦恮砽潖⭒煆⭬穬漷</w:t>
      </w:r>
      <w:r>
        <w:rPr/>
        <w:t>꤯⩃⥲</w:t>
      </w:r>
      <w:r>
        <w:rPr/>
        <w:t>㠥扡报皩坶숨䢮䘱</w:t>
      </w:r>
      <w:r>
        <w:rPr/>
        <w:t>ⱃ</w:t>
      </w:r>
      <w:r>
        <w:rPr/>
        <w:t>숳奶轌徿⍌녃㥰帳㭑夥䝷㘲杫숤䈵呮轞쉑㓂愫助䙳⛂⫃</w:t>
      </w:r>
      <w:r>
        <w:rPr/>
        <w:t>ⵃ</w:t>
      </w:r>
      <w:r>
        <w:rPr/>
        <w:t>帪䭈⩋㢻䬨姂</w:t>
      </w:r>
      <w:r>
        <w:rPr/>
        <w:t>ꕤ</w:t>
      </w:r>
      <w:r>
        <w:rPr/>
        <w:t>㵮㉠</w:t>
      </w:r>
      <w:r>
        <w:rPr/>
        <w:t>ꤴ</w:t>
      </w:r>
      <w:r>
        <w:rPr/>
        <w:t>숶浞噉樽㬥桅땸甩央䝥䙨坣㍧츪䝑㭊纡</w:t>
      </w:r>
      <w:r>
        <w:rPr/>
        <w:t>ꕠ</w:t>
      </w:r>
      <w:r>
        <w:rPr/>
        <w:t>쉧硗㍳楄摉乒渺砩</w:t>
      </w:r>
      <w:r>
        <w:rPr/>
        <w:t>⡧</w:t>
      </w:r>
      <w:r>
        <w:rPr/>
        <w:t>励ꌯ⬷祪</w:t>
      </w:r>
      <w:r>
        <w:rPr/>
        <w:t>ꔻ</w:t>
      </w:r>
      <w:r>
        <w:rPr/>
        <w:t>녉佧ꅣ䴰䀪쉁䌬䥫쉃厮쉅㡁㢩晍ォ뭸䭖碮煱圯橐쉤Ⓜ〣䅆摫塾烍쉫䤸樶捘쉄䀬䉨걤顭⑆焻弩묰灐뾘</w:t>
      </w:r>
      <w:r>
        <w:rPr/>
        <w:t>ꥀ</w:t>
      </w:r>
      <w:r>
        <w:rPr/>
        <w:t>㵧䌫帊佤㦏㑶숰䌽습칥</w:t>
      </w:r>
      <w:r>
        <w:rPr/>
        <w:t>ꤪ</w:t>
      </w:r>
      <w:r>
        <w:rPr/>
        <w:t>䨥セ䉾挽㌲넩䙭噚泂癄싍汰㒘곂䢮吩쉮┳쉅杤猭䭭쉙欥㠹㐸㜸穇獧㡈偣楷冡潵浃</w:t>
      </w:r>
      <w:r>
        <w:rPr/>
        <w:t>ⱓ</w:t>
      </w:r>
      <w:r>
        <w:rPr/>
        <w:t>婙湑⍕쉯呎ꌦ♦㘨关你䐷ぷ쉣쉖♧칏倽礹䠷剨塠䉍戨쉙獇楏呉伳⿂ꅮ䂩丨쉓典䱵뭬㥹輥桇癸㥞㫎捍丨䱀⬩䓂偋⚡捍幏楎묱㗂ネꅐ䧍炣꺥䵏♍䅲뮏庮</w:t>
      </w:r>
      <w:r>
        <w:rPr/>
        <w:t>⡨</w:t>
      </w:r>
      <w:r>
        <w:rPr/>
        <w:t>㵸橓슩쉭䳂䷂␴奀瞮椪嫂䮣督⽃祈媥</w:t>
      </w:r>
      <w:r>
        <w:rPr/>
        <w:t>ꥀ</w:t>
      </w:r>
      <w:r>
        <w:rPr/>
        <w:t>轓仂㴦Ⓝ⽹ꥬ쉸㉹䖩</w:t>
      </w:r>
      <w:r>
        <w:rPr/>
        <w:t>Ⱔ</w:t>
      </w:r>
      <w:r>
        <w:rPr/>
        <w:t>㩴쵀猸䀪渨싂䉖걅䁗䕅㩚㍦⹉汳</w:t>
      </w:r>
      <w:r>
        <w:rPr/>
        <w:t>⢥</w:t>
      </w:r>
      <w:r>
        <w:rPr/>
        <w:t>㕎땄祏슱</w:t>
      </w:r>
      <w:r>
        <w:rPr/>
        <w:t>ꗂ</w:t>
      </w:r>
      <w:r>
        <w:rPr/>
        <w:t>㍧慙</w:t>
      </w:r>
      <w:r>
        <w:rPr/>
        <w:t>ⷂ⮿╋</w:t>
      </w:r>
      <w:r>
        <w:rPr/>
        <w:t>痂呙ꏂ쉩滂噵숴䷂扩呏㝖╢儬氣倪浢䐴棂⤤䤭䛂幠煒港埂姂㕺䘻幊③㇂쵪⭟뭮婇圦</w:t>
      </w:r>
      <w:r>
        <w:rPr/>
        <w:t>ⱪ</w:t>
      </w:r>
      <w:r>
        <w:rPr/>
        <w:t>깯湳</w:t>
      </w:r>
      <w:r>
        <w:rPr/>
        <w:t>⡌</w:t>
      </w:r>
      <w:r>
        <w:rPr/>
        <w:t>潃⽶瑏⏂춏栴캏쉹ㅬ玏쉋侩柂ꆣ㷂ꥤ灸딬啴딻杹瑦슣䝰兔う渴쉙㠤㉪頷㬶ꇂ瑌썰䖱㋂兒䡐汍串䑋Ⓜ乍總㓂恀㝖瘶猱氯䍂係⫃轌婵湶幤䕩䕺</w:t>
      </w:r>
      <w:r>
        <w:rPr/>
        <w:t>ⴽ</w:t>
      </w:r>
      <w:r>
        <w:rPr/>
        <w:t>抿侩琥僂싂氩唷旂幮뭗싂⭧䦘欹㣍䥶垩䋂倣䆮ꥩ剺硦ꅒ繫倻䕬⑗쵅⬲妬绂睐</w:t>
      </w:r>
      <w:r>
        <w:rPr/>
        <w:t>ⰷ</w:t>
      </w:r>
      <w:r>
        <w:rPr/>
        <w:t>扉ꥢ䰹頽晬䴭숪稭竂⩸穅䉁싂ぬ塀⫂稥䤻潎氦ㅍ湕쉳䨻뽟圳慠㣂쉠쉧仂䥔癕㍡盂녂╇쉬㬵摩⍵⭧䅷恚倪㔰杨䕃</w:t>
      </w:r>
      <w:r>
        <w:rPr/>
        <w:t>ⱦ</w:t>
      </w:r>
      <w:r>
        <w:rPr/>
        <w:t>㭓䉕䶩啫䆱瑠颻扆♥旍䐫䯂楴㉣淂礮吪䅙녯傣⍯婞⤻棂旂低歵榿榥┹ꅠ쉤勂灊⚥쉘䌸復䃂䁂偹毂樮㒏䐪復</w:t>
      </w:r>
      <w:r>
        <w:rPr/>
        <w:t>ꤺ</w:t>
      </w:r>
      <w:r>
        <w:rPr/>
        <w:t>충瑙뿂媏佒쉷싂㵌睯캩淍ꆻへㄴㄫ믂☳摊煀ꎬ捋垡⼫檩</w:t>
      </w:r>
      <w:r>
        <w:rPr/>
        <w:t>ꕾ</w:t>
      </w:r>
      <w:r>
        <w:rPr/>
        <w:t>䪻癃숺い싂뭞塀⭪☸䥚楪⩾〸䙐䉴</w:t>
      </w:r>
      <w:r>
        <w:rPr/>
        <w:t>ꥂ</w:t>
      </w:r>
      <w:r>
        <w:rPr/>
        <w:t>奫仃녠숦玩擂</w:t>
      </w:r>
      <w:r>
        <w:rPr/>
        <w:t>ꦻ</w:t>
      </w:r>
      <w:r>
        <w:rPr/>
        <w:t>ꥱ奮杶䍺礶깟䯂</w:t>
      </w:r>
      <w:r>
        <w:rPr/>
        <w:t>⣎╠</w:t>
      </w:r>
      <w:r>
        <w:rPr/>
        <w:t>䅡啘碿䪥㕑塙杣顃㨺楶穕䡋뭓ꅚ숫㐳癬爥硩珂⑶ꍉ⨪癡焮숵煚㘱숲玩ꥫ㵤㉆涡戽別䵕놣㥢琱⏂掮</w:t>
      </w:r>
      <w:r>
        <w:rPr/>
        <w:t>ꦣ</w:t>
      </w:r>
      <w:r>
        <w:rPr/>
        <w:t>싂⨯⹕憩</w:t>
      </w:r>
      <w:r>
        <w:rPr/>
        <w:t>ⵌ╕</w:t>
      </w:r>
      <w:r>
        <w:rPr/>
        <w:t>㌮⫂쉔</w:t>
      </w:r>
      <w:r>
        <w:rPr/>
        <w:t>⡬</w:t>
      </w:r>
      <w:r>
        <w:rPr/>
        <w:t>搯琦⌲繵洩</w:t>
      </w:r>
      <w:r>
        <w:rPr/>
        <w:t>⡒⡾</w:t>
      </w:r>
      <w:r>
        <w:rPr/>
        <w:t>싂㴰弊숶䁎兆쉰氳喘圹㚏䡒樲䱹呅걃樷䃃潪擂⥘䲮姂㍾示썃碡塾㝢슿儺係懂䦥幈忂睸甸䒱橘숭獬杨傩숱촽ꥶ쉎㉲楥㜤☺優㵾</w:t>
      </w:r>
      <w:r>
        <w:rPr/>
        <w:t>ꥈ</w:t>
      </w:r>
      <w:r>
        <w:rPr/>
        <w:t>곂쉹⑟䑯票쉦毂䊻숫偕⨳␬㙩扸␩佭畱쉚戮単㌲⪩꺬灗参禵攳呞㶱株牵깳㇃䙬吻</w:t>
      </w:r>
      <w:r>
        <w:rPr/>
        <w:t>ⵏ⨷</w:t>
      </w:r>
      <w:r>
        <w:rPr/>
        <w:t>扪吨</w:t>
      </w:r>
      <w:r>
        <w:rPr/>
        <w:t>⣂</w:t>
      </w:r>
      <w:r>
        <w:rPr/>
        <w:t>獏允⎵숤䅟⽤</w:t>
      </w:r>
      <w:r>
        <w:rPr/>
        <w:t>⡯</w:t>
      </w:r>
      <w:r>
        <w:rPr/>
        <w:t>깖쵔浒畃㝰╸克塈扺갯䯂溥⩫묤ꥲⓎ╞䙑쉒牡灬あ䬬</w:t>
      </w:r>
      <w:r>
        <w:rPr/>
        <w:t>Ɐ</w:t>
      </w:r>
      <w:r>
        <w:rPr/>
        <w:t>桭♒쉱㙇溱扰뼵㝵䘤摱㙥묰慾楍㥃칪汓⼶桮䜯⹀愨ꅢ슘䩋</w:t>
      </w:r>
      <w:r>
        <w:rPr/>
        <w:t>ꕵ⬵</w:t>
      </w:r>
      <w:r>
        <w:rPr/>
        <w:t>䆵杷쉇㍔桘䝓슣轹䑨쉚⽉⸣䪥橍㐯娱┨뽔庵呧㙍呢摨䍞㣍洸执囂牉䑇⼲䩭㏂</w:t>
      </w:r>
      <w:r>
        <w:rPr/>
        <w:t>ⱳ</w:t>
      </w:r>
      <w:r>
        <w:rPr/>
        <w:t>畨땡唬㬤慮癖䤨绂浖쉈땭◂䠱堷忂⑐顫捫녑䜥囂싂쉩</w:t>
      </w:r>
      <w:r>
        <w:rPr/>
        <w:t>Ⱡ</w:t>
      </w:r>
      <w:r>
        <w:rPr/>
        <w:t>摴䲘</w:t>
      </w:r>
      <w:r>
        <w:rPr/>
        <w:t>ꥂ⍆</w:t>
      </w:r>
      <w:r>
        <w:rPr/>
        <w:t>怹癲㋍倫㍴䝑썔桾뭶⾮쵅拃摋愱⥰䥾⌸熣㡌僂婑渷䙗㬽쵢歊愬</w:t>
      </w:r>
      <w:r>
        <w:rPr/>
        <w:t>⡥</w:t>
      </w:r>
      <w:r>
        <w:rPr/>
        <w:t>䯂涩潫幮캵摇䕏ꄨ䨸⩘꺩⮩恡㤲輲甸洬慑쉢층庣敎㥲뽁爹㑎噥쉡숣䑂稺</w:t>
      </w:r>
      <w:r>
        <w:rPr/>
        <w:t>ⷂ</w:t>
      </w:r>
      <w:r>
        <w:rPr/>
        <w:t>㬺樸睢呲</w:t>
      </w:r>
      <w:r>
        <w:rPr/>
        <w:t>ꗎ</w:t>
      </w:r>
      <w:r>
        <w:rPr/>
        <w:t>䩀쉘䡉〱뽙噟ꍸ㩔し㫂噔쉧숯쉃䄵幕</w:t>
      </w:r>
      <w:r>
        <w:rPr/>
        <w:t>ⵆ</w:t>
      </w:r>
      <w:r>
        <w:rPr/>
        <w:t>丹넩쉟쉠瑀쵘牋ꏃꍓ믂港촬㉲浒㵉睄⯂䀣歞洲ꅏ⩶쵅楋</w:t>
      </w:r>
      <w:r>
        <w:rPr/>
        <w:t>⠸</w:t>
      </w:r>
      <w:r>
        <w:rPr/>
        <w:t>슻</w:t>
      </w:r>
      <w:r>
        <w:rPr/>
        <w:t>ꕔ</w:t>
      </w:r>
      <w:r>
        <w:rPr/>
        <w:t>ꌫ䉪⬸</w:t>
      </w:r>
      <w:r>
        <w:rPr/>
        <w:t>ⵕ</w:t>
      </w:r>
      <w:r>
        <w:rPr/>
        <w:t>奯㪮塞㎵敭⍮慞⤻浖ㅧ娺榻吰克㣃䝃䤫꺿</w:t>
      </w:r>
      <w:r>
        <w:rPr/>
        <w:t>ⰸ</w:t>
      </w:r>
      <w:r>
        <w:rPr/>
        <w:t>뭐栽</w:t>
      </w:r>
      <w:r>
        <w:rPr/>
        <w:t>ꕙ</w:t>
      </w:r>
      <w:r>
        <w:rPr/>
        <w:t>樱濃硉걑췂穓⮡⍘协䁦報輦䉸⌺奂</w:t>
      </w:r>
      <w:r>
        <w:rPr/>
        <w:t>ꤷ</w:t>
      </w:r>
      <w:r>
        <w:rPr/>
        <w:t>쉠䞵灸愦湫矂⥄攪♯㜹㇂垩</w:t>
      </w:r>
      <w:r>
        <w:rPr/>
        <w:t>ꕞ</w:t>
      </w:r>
      <w:r>
        <w:rPr/>
        <w:t>㓂딩칉悡庩瑤曂</w:t>
      </w:r>
      <w:r>
        <w:rPr/>
        <w:t>Ɱ</w:t>
      </w:r>
      <w:r>
        <w:rPr/>
        <w:t>숳䍌橯䪱剏㑰숰匪套㙸勂䨫㩂쵙䖘⍢쌻㐬⥈朻奃䑏曂⥴춻╲啸뽎彗⚩츰癒砻䝪걣년☲뭠⌲</w:t>
      </w:r>
      <w:r>
        <w:rPr/>
        <w:t>ꕍ</w:t>
      </w:r>
      <w:r>
        <w:rPr/>
        <w:t>䦩廂쉩⩩煥奏䍚䬴⑏愴殩♠焹顢敳敔㕳瑶搬澮⬮囂慇䨨癢䃂㕹偾摾㐰썋ꌭ꺻䱷쉃㡒砸슬쉰穳썂♲␽걣庻术썳ꅈ発摕</w:t>
      </w:r>
      <w:r>
        <w:rPr/>
        <w:t>ꤽ</w:t>
      </w:r>
      <w:r>
        <w:rPr/>
        <w:t>晗긬䉪숤歪캿뽇ꆵ甸곂䍡컂扩♌捰땙砵瘱䔣䵦겿眤뭒嘪㖱뗃婕塾ㅞ⏂䍭⵪晠쉶㌭忂⨊ぺ慤㙳捔橱싂畗䘰⭉痂</w:t>
      </w:r>
      <w:r>
        <w:rPr/>
        <w:t>ꔷ</w:t>
      </w:r>
      <w:r>
        <w:rPr/>
        <w:t>䆵恶쉚땠</w:t>
      </w:r>
      <w:r>
        <w:rPr/>
        <w:t>ꦏ</w:t>
      </w:r>
      <w:r>
        <w:rPr/>
        <w:t>呶徻㧂啎升䡠䍷쉷䡖儵䒱灧⮵䲣䥙</w:t>
      </w:r>
      <w:r>
        <w:rPr/>
        <w:t>꧂</w:t>
      </w:r>
      <w:r>
        <w:rPr/>
        <w:t>쉗싂䭏╖幵潒癠꥕䩶땐穘䡥䍚塏湂⽔涱쵞䛂칍㈯딴浄奺㑈戩噙楇싂㘦㙖㩢㥃떵爳㑱ㄳ녾⥶뭶숪㠥</w:t>
      </w:r>
      <w:r>
        <w:rPr/>
        <w:t>ꖬ</w:t>
      </w:r>
      <w:r>
        <w:rPr/>
        <w:t>췂♐䗂飂䗂卡繐␸摫䥾쉳僂⍱ꇂ繠牭曂䠻歭썠</w:t>
      </w:r>
      <w:r>
        <w:rPr/>
        <w:t>⣂⬸</w:t>
      </w:r>
      <w:r>
        <w:rPr/>
        <w:t>擂</w:t>
      </w:r>
      <w:r>
        <w:rPr/>
        <w:t>ꥒ</w:t>
      </w:r>
      <w:r>
        <w:rPr/>
        <w:t>傩頨娽║㌽땈뿂止㫍卵䥴歺㔬⸬参汋瓂쉘쉃넵⏂滂┦頲땅⩈柂ꥶ</w:t>
      </w:r>
      <w:r>
        <w:rPr/>
        <w:t>ⷂ</w:t>
      </w:r>
      <w:r>
        <w:rPr/>
        <w:t>Ⳃ</w:t>
      </w:r>
      <w:r>
        <w:rPr/>
        <w:t>꤭♘</w:t>
      </w:r>
      <w:r>
        <w:rPr/>
        <w:t>卡妩녊㉷轺숫松東⥥数⬰슿䙚㩮㍩慣쉏쉊汯忂削숮썫穟汱奩⑙</w:t>
      </w:r>
      <w:r>
        <w:rPr/>
        <w:t>ⷂ</w:t>
      </w:r>
      <w:r>
        <w:rPr/>
        <w:t>楾䰺弨颵磂塓辘습輶쉭쉳䐰欶渲積顯椨稭</w:t>
      </w:r>
      <w:r>
        <w:rPr/>
        <w:t>ꗍ</w:t>
      </w:r>
      <w:r>
        <w:rPr/>
        <w:t>况䩤쉧塔㇂幙㜲⴮額䱑숶㡧允楸偦㠲㔬숣췎╮慁䕯硊김剏⑯▱樯㵊䑉쵹뭁猨挤彇⩁㘭㊮妥塵⺱䍐潡䭧湱䒏塳걬┽쉒嗂⥱겥挪埂슣䩥猪産숸噗收㈮䘩쵋瀣䝅じ썇㍾报걾☳楈⼩匩⨺䘲䥈</w:t>
      </w:r>
      <w:r>
        <w:rPr/>
        <w:t>Ⱘ</w:t>
      </w:r>
      <w:r>
        <w:rPr/>
        <w:t>夰迎꺻湓땦体轂䁒䁩丨묶䤫㙴倭넨㵩攴䰶ꄮ⚬䅶䥑夻⹤匶싂杅潙瘰☴㐩</w:t>
      </w:r>
      <w:r>
        <w:rPr/>
        <w:t>⢡</w:t>
      </w:r>
      <w:r>
        <w:rPr/>
        <w:t>습㙞启䐮戳水⽹㬣걁⼱䳂⩀⥈洳珃㖱ㅭ㎵佁扐칗싂癘數ㆩ兪⧃싂呔瀫氺嘩歏䱺䰣싂砨晘庿煎䇂卲橶㵡䙯⹣쵯栳㇂㚮␹侣䜩囍숦</w:t>
      </w:r>
      <w:r>
        <w:rPr/>
        <w:t>ⱷ</w:t>
      </w:r>
      <w:r>
        <w:rPr/>
        <w:t>颩슡㠭⨫ꄶ桲㥐㑟㍴睕泂礹㊘顯ゥ䙇ꥴ⎿睾숵畔㭧</w:t>
      </w:r>
      <w:r>
        <w:rPr/>
        <w:t>ꦮ</w:t>
      </w:r>
      <w:r>
        <w:rPr/>
        <w:t>睋</w:t>
      </w:r>
      <w:r>
        <w:rPr/>
        <w:t>⡐</w:t>
      </w:r>
      <w:r>
        <w:rPr/>
        <w:t>쉢ꇂ쵀帺䰻䨥땧普⻂灥佧䠬츸本扸⻎永㡰㑾怰</w:t>
      </w:r>
      <w:r>
        <w:rPr/>
        <w:t>⢘</w:t>
      </w:r>
      <w:r>
        <w:rPr/>
        <w:t>剙㕦⦩㶩㔻䱯䭫䡵擂㤪쉸怪剬䑢䉑썋坃ㄶ㍪䖡숭긦䝑摫恖ꄩ곂</w:t>
      </w:r>
      <w:r>
        <w:rPr/>
        <w:t>ⰶ</w:t>
      </w:r>
      <w:r>
        <w:rPr/>
        <w:t>ㅔ슿쵞곂ꆥ㠦䍃쉴♹쉩녡摘挦쉊䫂䛃潵眣㥉⥬䷃瀣⎡녟㝧쉥䝊灹福깶숴瘤柂呾坕쵧║顾倰⨮쉘촮䋂䵘㤤桊쉌礻伵⽷㙰쉪彮凂㑞⴨ꏂ殿擂♯뭍瞣潔䁂싂䲿㫂卓皩䘵稺灋㡖廂☫斘㨹渤䀪欣⍭湹硤겡癀䯂땘火磍顧䭥吊䉎년䕃牵⤻┪䌺䱪㔲쉂싂숬幭唪㧂䬩婭ꥫ</w:t>
      </w:r>
      <w:r>
        <w:rPr/>
        <w:t>ⵟ</w:t>
      </w:r>
      <w:r>
        <w:rPr/>
        <w:t>싍夻䁲剀㎩䙡썇꺣ㅙ硌坄뇂⸷歄뗂㏂♡츪걊㑤縨쌦垬녞报時䑢쉨㍧⩶숣泂ꥸ⩖兀♗⽤佇㞻啳璘喩䝘䄶㤹숽쉨㥉쉊믂潮숵䰤煀㛂⛂桱圦♾♫䕠䱢照橐䅸剖顇甮䚩睙ㅯ扎쉐숽佀ㄫ硾䑁涥싂</w:t>
      </w:r>
      <w:r>
        <w:rPr/>
        <w:t>ꤺ</w:t>
      </w:r>
      <w:r>
        <w:rPr/>
        <w:t>ぢ칍廂놵쉭쉯숯놵毂䅥恲䩬䶬朽杭쉩㘦숺全漵뮬</w:t>
      </w:r>
      <w:r>
        <w:rPr/>
        <w:t>ꥒ</w:t>
      </w:r>
      <w:r>
        <w:rPr/>
        <w:t>䥒뭢</w:t>
      </w:r>
      <w:r>
        <w:rPr/>
        <w:t>ⵧ</w:t>
      </w:r>
      <w:r>
        <w:rPr/>
        <w:t>晈숣䇂樵瓎ギ繁㌮瞥쏎卪杍쉑⩇슣쉴㨩娰曂桨</w:t>
      </w:r>
      <w:r>
        <w:rPr/>
        <w:t>⠵</w:t>
      </w:r>
      <w:r>
        <w:rPr/>
        <w:t>쉕捫澬姎祦</w:t>
      </w:r>
      <w:r>
        <w:rPr/>
        <w:t>ꦵ</w:t>
      </w:r>
      <w:r>
        <w:rPr/>
        <w:t>㟂㵠佷</w:t>
      </w:r>
      <w:r>
        <w:rPr/>
        <w:t>ⴺ</w:t>
      </w:r>
      <w:r>
        <w:rPr/>
        <w:t>䄪啾こꌳ䜪坷䠭념頩灚攬矃係슣컂䜩</w:t>
      </w:r>
      <w:r>
        <w:rPr/>
        <w:t>⡑</w:t>
      </w:r>
      <w:r>
        <w:rPr/>
        <w:t>䱢䴲ꥺ䌰칢ꌫ쉒䔯創牠瀤숥礣㖘ぢ쉒児뭧갨歙쉫숭썹곂啾憱恮</w:t>
      </w:r>
      <w:r>
        <w:rPr/>
        <w:t>꤭</w:t>
      </w:r>
      <w:r>
        <w:rPr/>
        <w:t>煙礥溿䃎쌪땫浕깆摂兟㍶と獦╒⬽</w:t>
      </w:r>
      <w:r>
        <w:rPr/>
        <w:t>⡣</w:t>
      </w:r>
      <w:r>
        <w:rPr/>
        <w:t>㝃囂숷</w:t>
      </w:r>
      <w:r>
        <w:rPr/>
        <w:t>꧂</w:t>
      </w:r>
      <w:r>
        <w:rPr/>
        <w:t>穨슡䡇䎵㌲榩䭘숶倶䉒쵬⩎捥䡤太쉋숹昬☬쉬桲㍌打싃쉟쵏橫繰깆用砰甪塓㝬쉵揂싂䚘긭슘塆㈴껎瀱</w:t>
      </w:r>
      <w:r>
        <w:rPr/>
        <w:t>ꥐ⩳</w:t>
      </w:r>
      <w:r>
        <w:rPr/>
        <w:t>煆傏摢쉵彷⬹</w:t>
      </w:r>
      <w:r>
        <w:rPr/>
        <w:t>⣂</w:t>
      </w:r>
      <w:r>
        <w:rPr/>
        <w:t>瑲㌺瞩扃㝂壂䵆⭨⩧奖穓딲㛂顓쉥⸥物㩲㷂暵뽚䗂婹幊祬珍湍⭵啮珂瞱⥰䞩♅圩䢘㑗睴숷</w:t>
      </w:r>
      <w:r>
        <w:rPr/>
        <w:t>⡖</w:t>
      </w:r>
      <w:r>
        <w:rPr/>
        <w:t>㉍㤷买婩䠻歱䙪☺④奋佃㔲⩰쉪忂</w:t>
      </w:r>
      <w:r>
        <w:rPr/>
        <w:t>⡦┯</w:t>
      </w:r>
      <w:r>
        <w:rPr/>
        <w:t>幇녒䋂䨶坾걾ヂ싂㤪兖ꥹ焥㎩輤攦硯曂为冩欯⏃㭬쉖쉒뇂瞩㖘㚬⤴輪硪㑌싂捈ギ杰쉚㎩䯃呔焮睭㠭噐⹍</w:t>
      </w:r>
      <w:r>
        <w:rPr/>
        <w:t>ꦥ</w:t>
      </w:r>
      <w:r>
        <w:rPr/>
        <w:t>ꄨ땣쉷畖収硣㠭겮䁘塅摵㈰쌭숩べ枘䙒㠵疿嚵⻂</w:t>
      </w:r>
      <w:r>
        <w:rPr/>
        <w:t>ꔴ</w:t>
      </w:r>
      <w:r>
        <w:rPr/>
        <w:t>䨵椵</w:t>
      </w:r>
      <w:r>
        <w:rPr/>
        <w:t>ꥏ</w:t>
      </w:r>
      <w:r>
        <w:rPr/>
        <w:t>縪㡭♭쉒㩍쉷┲琭싃盂⥭☩庬癫ꥰ숪恫쉑縨층䅬㙔걌乤拍㙑⪬慕䡪㉅䍯⽩㡤</w:t>
      </w:r>
      <w:r>
        <w:rPr/>
        <w:t>ⷂ</w:t>
      </w:r>
      <w:r>
        <w:rPr/>
        <w:t>㓂伳枥搳煕佴䕡㥱炵〸⮏㕆녱侬汤埂䞘䉌䩮敥呈姂慚橆⹄쉘⼺汨쉪㚣䔪㠰偹啎漳彾녗</w:t>
      </w:r>
      <w:r>
        <w:rPr/>
        <w:t>ⴳ</w:t>
      </w:r>
      <w:r>
        <w:rPr/>
        <w:t>䔳쉐㉯싍ꌹ싃慅⼩濂䎏⩮挭㡗塂춵旎䅤浚硯䴴洯㡒涱核坑䡒瘰싂ㄣ놬쏃땟塠쵶⩷祑欱ꌊ䥅䁟㠴倻卂售☬</w:t>
      </w:r>
      <w:r>
        <w:rPr/>
        <w:t>ⰶ</w:t>
      </w:r>
      <w:r>
        <w:rPr/>
        <w:t>㔮䈣䍪</w:t>
      </w:r>
      <w:r>
        <w:rPr/>
        <w:t>ⱑ</w:t>
      </w:r>
      <w:r>
        <w:rPr/>
        <w:t>剅畠恬쉷庩䑋⍣숫층㜽⒩</w:t>
      </w:r>
      <w:r>
        <w:rPr/>
        <w:t>ⴽ╋</w:t>
      </w:r>
      <w:r>
        <w:rPr/>
        <w:t>株쉀䀴歫츸㊥畗ꅚ橌湒</w:t>
      </w:r>
      <w:r>
        <w:rPr/>
        <w:t>ⱬ</w:t>
      </w:r>
      <w:r>
        <w:rPr/>
        <w:t>媿㍠㡀佫꺣ꎡ</w:t>
      </w:r>
      <w:r>
        <w:rPr/>
        <w:t>ꥍ</w:t>
      </w:r>
      <w:r>
        <w:rPr/>
        <w:t>牭䓂倷䴮㩱깲㡆癳㗂ꥤ⥶숴⽲汨쉪⽡扇䤲忂乯總奭䏂걎痂獨決潸繇扆橴坞慭䤩框숩뽸㈻䭦䒘ꍎ쉣䀷</w:t>
      </w:r>
      <w:r>
        <w:rPr/>
        <w:t>Ⱖ</w:t>
      </w:r>
      <w:r>
        <w:rPr/>
        <w:t>ꌤ쉒䱴疵琩盂瀣洹쉑总숹嗂㐰䅆쉡䳂㬶</w:t>
      </w:r>
      <w:r>
        <w:rPr/>
        <w:t>⢬</w:t>
      </w:r>
      <w:r>
        <w:rPr/>
        <w:t>곂线前㑓䱠슣㩳㩅杮⌶䷂噠坮嫍⹊㐯獇䩷ꇂ獩뇂뼺彊㙪楲景䬬壂䷃⩴狂畚昲</w:t>
      </w:r>
      <w:r>
        <w:rPr/>
        <w:t>ⱌ</w:t>
      </w:r>
      <w:r>
        <w:rPr/>
        <w:t>쏂䬮眭爤䤬瞩塅⼤</w:t>
      </w:r>
      <w:r>
        <w:rPr/>
        <w:t>ꖣ</w:t>
      </w:r>
      <w:r>
        <w:rPr/>
        <w:t>盂쉨쉎슬ㅗ渮光␰晥椭쉤慬タꥹ녒⍭⫂硣</w:t>
      </w:r>
      <w:r>
        <w:rPr/>
        <w:t>⠪ⲱ⨻</w:t>
      </w:r>
      <w:r>
        <w:rPr/>
        <w:t>꺱榻ꌮ杊䞻</w:t>
      </w:r>
      <w:r>
        <w:rPr/>
        <w:t>꧍</w:t>
      </w:r>
      <w:r>
        <w:rPr/>
        <w:t>캬㩒㜹男싎两⨱䌺㝚䉃쉵㢥㋎슻칄窻辩竃䣂丨칬祭旂炥灠㘰猩奵手쉮摑䅭爥</w:t>
      </w:r>
      <w:r>
        <w:rPr/>
        <w:t>ⰻ</w:t>
      </w:r>
      <w:r>
        <w:rPr/>
        <w:t>녣樰㟂꺩⽢</w:t>
      </w:r>
      <w:r>
        <w:rPr/>
        <w:t>ꤵ</w:t>
      </w:r>
      <w:r>
        <w:rPr/>
        <w:t>묪劣砯⍲걹氯䙄灨祸顬朴쉸뭣숲朦⩪䭞榻䥚幕䙒슣天</w:t>
      </w:r>
      <w:r>
        <w:rPr/>
        <w:t>ꦱ</w:t>
      </w:r>
      <w:r>
        <w:rPr/>
        <w:t>뽂坊췂쉰橮癖깪捧㬮呵㡡ꍍ</w:t>
      </w:r>
      <w:r>
        <w:rPr/>
        <w:t>ⲩ</w:t>
      </w:r>
      <w:r>
        <w:rPr/>
        <w:t>䝑숤繤䨱楊긮⭀灶幦灏ꅱ吰䆩湥桦産刴깯擎숪⭒楚䈰♃戳橈湣㤷啀䇎걍숥轴믂吤䅷火ㅃ㭮澿䙲㐶䟂쵱繙</w:t>
      </w:r>
      <w:r>
        <w:rPr/>
        <w:t>ⴶ</w:t>
      </w:r>
      <w:r>
        <w:rPr/>
        <w:t>䕂呀樤嫂쉶炬</w:t>
      </w:r>
      <w:r>
        <w:rPr/>
        <w:t>⡔</w:t>
      </w:r>
      <w:r>
        <w:rPr/>
        <w:t>潯䡊玬䳂</w:t>
      </w:r>
      <w:r>
        <w:rPr/>
        <w:t>ⵔ</w:t>
      </w:r>
      <w:r>
        <w:rPr/>
        <w:t>捀</w:t>
      </w:r>
      <w:r>
        <w:rPr/>
        <w:t>ꖥ</w:t>
      </w:r>
      <w:r>
        <w:rPr/>
        <w:t>쉵┱慸䖣슬嚮깚杹轲䙧䭗갽啤珂䀥氱㤲ㄤ䧂昵뭞䙥갯</w:t>
      </w:r>
      <w:r>
        <w:rPr/>
        <w:t>ⱸ</w:t>
      </w:r>
      <w:r>
        <w:rPr/>
        <w:t>䡨㎮债⨹咡滃轀吱佸犣⭮땟殏彠兑堬쉅湐桒櫃䳂䇂埂싂呏䇂갨砺㍓天숵뭤⒏㚥⮻쉭☻㞏⹎假歺ꍸ䱀䑣㵁䕦걥䕓祴㭉䝾쉍슘㈰쌹犮</w:t>
      </w:r>
      <w:r>
        <w:rPr/>
        <w:t>ꔳ</w:t>
      </w:r>
      <w:r>
        <w:rPr/>
        <w:t>坅楪㩑</w:t>
      </w:r>
      <w:r>
        <w:rPr/>
        <w:t>꧂</w:t>
      </w:r>
      <w:r>
        <w:rPr/>
        <w:t>䄩栫㑳恑㏂瑖䌥쉧⩈柂栱쉡뇂挰</w:t>
      </w:r>
      <w:r>
        <w:rPr/>
        <w:t>ꤪ┨</w:t>
      </w:r>
      <w:r>
        <w:rPr/>
        <w:t>物칑㖏奓䴫儽ꥹ潲牂噏꥘楕沘쵬縬噯䭪⥊疬♉浃榿㬰쉕넣䔽</w:t>
      </w:r>
      <w:r>
        <w:rPr/>
        <w:t>ⱁ</w:t>
      </w:r>
      <w:r>
        <w:rPr/>
        <w:t>由执숫檱숤甯</w:t>
      </w:r>
      <w:r>
        <w:rPr/>
        <w:t>ꥂ</w:t>
      </w:r>
      <w:r>
        <w:rPr/>
        <w:t>昹穣숤䤦싂갤䵖橊畖䡙딷㒿堶뭾兹㤻剶걣♚ꌫ迂ⸯꄰ쉓輫晦汕⸬朶⿂痃傻쉖䅡⩓囂怱曂쉧㬹ㄮ癙⩺獋頸⽃桾</w:t>
      </w:r>
      <w:r>
        <w:rPr/>
        <w:t>ⴺ⨪</w:t>
      </w:r>
      <w:r>
        <w:rPr/>
        <w:t>깋쉷ケ땄싂⏍쌹飂</w:t>
      </w:r>
      <w:r>
        <w:rPr/>
        <w:t>ꗃ⭠</w:t>
      </w:r>
      <w:r>
        <w:rPr/>
        <w:t>姂毎</w:t>
      </w:r>
      <w:r>
        <w:rPr/>
        <w:t>⡃</w:t>
      </w:r>
      <w:r>
        <w:rPr/>
        <w:t>瀱䕉숊捌ꅢ涱䡙䶏㷃숦숸煩〭搰⒏縪熥촩䩈</w:t>
      </w:r>
      <w:r>
        <w:rPr/>
        <w:t>ꕩ</w:t>
      </w:r>
      <w:r>
        <w:rPr/>
        <w:t>쉗抣玱</w:t>
      </w:r>
      <w:r>
        <w:rPr/>
        <w:t>꤫</w:t>
      </w:r>
      <w:r>
        <w:rPr/>
        <w:t>촤뽭㔽値栯惂숮彬땍⯂湀牰뾩繟桢䬥焨⫂愬▬⨬䭯㑊쉍囂奅繊쉇⼤轑䯂뽗</w:t>
      </w:r>
      <w:r>
        <w:rPr/>
        <w:t>ⲵ</w:t>
      </w:r>
      <w:r>
        <w:rPr/>
        <w:t>恐⩢⪏助</w:t>
      </w:r>
      <w:r>
        <w:rPr/>
        <w:t>ꕢ</w:t>
      </w:r>
      <w:r>
        <w:rPr/>
        <w:t>䉑쉲个硪䂥䄻帱숬偑꥚䨥숲朥␴励矂쉸卵轸䶩썥땥ꥰ䑢㞬⩇頳뭞묻仂긥⑔旂싃灊摐暩男뮡便䝉䅩㐱䟂䐽撱䑊゘捇깏帩嫂繁玩␩倽磂穋⨥㠩乢烃窬䥘㝐ㅲ步뽕洵町슩祺潲쉫ꄻ硔洪떵넽싂</w:t>
      </w:r>
      <w:r>
        <w:rPr/>
        <w:t>⡇</w:t>
      </w:r>
      <w:r>
        <w:rPr/>
        <w:t>㔯璥慌〯쉧敧㝋慟卧╯风塓㏂噷㥣넪佇〮奞쉩ꆩ愭枣뽄唪䨻頩쉩假喘唻㵲䱇슮숯촺渫恂쉦☳彶䬨䌬窮杚㗂匲⩨⥯牳䜩牮穕竂쉢朲甶㐩갺⬻썗㍅㕯䛂䭙⺻晸췂奄画挭楬呣쎬䪵㴬㍩䕙天噰穎㧂碩輵</w:t>
      </w:r>
      <w:r>
        <w:rPr/>
        <w:t>ⱉ</w:t>
      </w:r>
      <w:r>
        <w:rPr/>
        <w:t>䙧便癀쉢녆偺쉭媿欱䁵⪏⦡껂剰묰䆥䨬囂</w:t>
      </w:r>
      <w:r>
        <w:rPr/>
        <w:t>ⵂ</w:t>
      </w:r>
      <w:r>
        <w:rPr/>
        <w:t>佩噶潗㕶䝷㌷갮⨱믃쉺䩷噅쉦御䉒倱哂䷃懂</w:t>
      </w:r>
      <w:r>
        <w:rPr/>
        <w:t>ꤩ</w:t>
      </w:r>
      <w:r>
        <w:rPr/>
        <w:t>칧쉅㛎숵示㨶</w:t>
      </w:r>
    </w:p>
    <w:p>
      <w:pPr>
        <w:pStyle w:val="PreformattedText"/>
        <w:bidi w:val="0"/>
        <w:spacing w:before="0" w:after="0"/>
        <w:jc w:val="left"/>
        <w:rPr/>
      </w:pPr>
      <w:r>
        <w:rPr/>
        <w:t>촺㡐</w:t>
      </w:r>
      <w:r>
        <w:rPr/>
        <w:t>ꕓ</w:t>
      </w:r>
      <w:r>
        <w:rPr/>
        <w:t>楾㠵䅭堺娬呟〈䐽渳淂唣㐹嘸뾿剶娱㉒</w:t>
      </w:r>
      <w:r>
        <w:rPr/>
        <w:t>ꤽ</w:t>
      </w:r>
      <w:r>
        <w:rPr/>
        <w:t>䝚싂쵏䵮슿扮顺烃⼤䦩楾뭦焭슘썥䍄䁞딫䉈䱧桙迂㵕䙫充㞬〤</w:t>
      </w:r>
      <w:r>
        <w:rPr/>
        <w:t>ꖿ</w:t>
      </w:r>
      <w:r>
        <w:rPr/>
        <w:t>㷂ꍘ毂祄灂桁䱟佢摢쉦戦卯땷繭幇厘繺癔坕㔷爰匷Ⓧ걓췂サ</w:t>
      </w:r>
      <w:r>
        <w:rPr/>
        <w:t>⠻</w:t>
      </w:r>
      <w:r>
        <w:rPr/>
        <w:t>睸姃슥㛎猯㎱⥲⮬㡶壂兌쉄⭾攭幑딩偫忂ꍑ癋녔⩙䚩儳辥䉈潓搽ꇂ䝫췂擂匰뽗숽</w:t>
      </w:r>
      <w:r>
        <w:rPr/>
        <w:t>ꖻ</w:t>
      </w:r>
      <w:r>
        <w:rPr/>
        <w:t>㖩⍍⏍썢潐ꏍ䇂搽츶꤮汲扚ꄷ湖扉头彷갪</w:t>
      </w:r>
      <w:r>
        <w:rPr/>
        <w:t>Ⱝ</w:t>
      </w:r>
      <w:r>
        <w:rPr/>
        <w:t>瘨煺㕙</w:t>
      </w:r>
      <w:r>
        <w:rPr/>
        <w:t>ꥑ</w:t>
      </w:r>
      <w:r>
        <w:rPr/>
        <w:t>歪侘</w:t>
      </w:r>
      <w:r>
        <w:rPr/>
        <w:t>⡌</w:t>
      </w:r>
      <w:r>
        <w:rPr/>
        <w:t>깫</w:t>
      </w:r>
      <w:r>
        <w:rPr/>
        <w:t>꥟</w:t>
      </w:r>
      <w:r>
        <w:rPr/>
        <w:t>䁀싂制夶㡪䭅迂琨⎏䔺瑧怺獔쉖䦣䡓摋쉪⪡</w:t>
      </w:r>
      <w:r>
        <w:rPr/>
        <w:t>ꥇ</w:t>
      </w:r>
      <w:r>
        <w:rPr/>
        <w:t>梵녓呱⨬禮報</w:t>
      </w:r>
      <w:r>
        <w:rPr/>
        <w:t>ⵧ</w:t>
      </w:r>
      <w:r>
        <w:rPr/>
        <w:t>溩砽䝟㤪㢥䱙厘</w:t>
      </w:r>
      <w:r>
        <w:rPr/>
        <w:t>ꕧ</w:t>
      </w:r>
      <w:r>
        <w:rPr/>
        <w:t>牃䞮㥹戮䈭恄뼷ꥮ殥䤴⩨䌩洱</w:t>
      </w:r>
      <w:r>
        <w:rPr/>
        <w:t>ⵥ</w:t>
      </w:r>
      <w:r>
        <w:rPr/>
        <w:t>㑥숱㮡⩹㭒步埂睏䱨槂徘捎</w:t>
      </w:r>
      <w:r>
        <w:rPr/>
        <w:t>ⷂ</w:t>
      </w:r>
      <w:r>
        <w:rPr/>
        <w:t>摥婇숥槂塔䭂캣忂쌲截恷䙲捞噦⪮쉶湀䕮則浌ꅅ䑏깮쵁㒵충䁆⒬⽷╗ヂ戨熡뼬䉨栭⑪슥啚攊焺拍</w:t>
      </w:r>
      <w:r>
        <w:rPr/>
        <w:t>ꥉ</w:t>
      </w:r>
      <w:r>
        <w:rPr/>
        <w:t>硂ꍣ⑙⸲敖厱⸩剢㩷</w:t>
      </w:r>
      <w:r>
        <w:rPr/>
        <w:t>⢩</w:t>
      </w:r>
      <w:r>
        <w:rPr/>
        <w:t>姂嘦䉏䑤⵺䀻娷㩚</w:t>
      </w:r>
      <w:r>
        <w:rPr/>
        <w:t>⡰▵</w:t>
      </w:r>
      <w:r>
        <w:rPr/>
        <w:t>硸㖮ꍖ顉쉦뭾⫂⑙㡩뿂</w:t>
      </w:r>
      <w:r>
        <w:rPr/>
        <w:t>⡴</w:t>
      </w:r>
      <w:r>
        <w:rPr/>
        <w:t>쵉ꅊ楎㧂䄭㤲瑉썦奶惂</w:t>
      </w:r>
      <w:r>
        <w:rPr/>
        <w:t>ꕳ</w:t>
      </w:r>
      <w:r>
        <w:rPr/>
        <w:t>兰ꄥ扮庱쉱⽂愽䒮⛂䁞栱愰敩</w:t>
      </w:r>
      <w:r>
        <w:rPr/>
        <w:t>ꔤ</w:t>
      </w:r>
      <w:r>
        <w:rPr/>
        <w:t>吮滂永</w:t>
      </w:r>
      <w:r>
        <w:rPr/>
        <w:t>⢥</w:t>
      </w:r>
      <w:r>
        <w:rPr/>
        <w:t>畳睆䡄⏂㙥朻男싂兂婃偪婈䀶猰礳</w:t>
      </w:r>
      <w:r>
        <w:rPr/>
        <w:t>ꤩ</w:t>
      </w:r>
      <w:r>
        <w:rPr/>
        <w:t>䀸㣂䔻晸ꅗ煳に歳亻⧂穡슿眩㤮颣檿⩎側⥫싂쉌㝑꺏䩒䭱긪瑘쉧偫復♠彏⭩싂摱</w:t>
      </w:r>
      <w:r>
        <w:rPr/>
        <w:t>ⵦ</w:t>
      </w:r>
      <w:r>
        <w:rPr/>
        <w:t>뭐厵긲墥㩢㥟숦㐰晳栱㥗票㉓啯搬捓㢱䉀㡢싂磂惃顱楢♖児夶뭐晤乚吷頪쉠䅺</w:t>
      </w:r>
      <w:r>
        <w:rPr/>
        <w:t>ꦣ</w:t>
      </w:r>
      <w:r>
        <w:rPr/>
        <w:t>⽢檥숹䥦催湩쉯녖촭⼰ꍠ㉲剤┺炵海묪</w:t>
      </w:r>
      <w:r>
        <w:rPr/>
        <w:t>⡳</w:t>
      </w:r>
      <w:r>
        <w:rPr/>
        <w:t>轘쉬싂櫂㝑䥖슩충帣ꌤ圪뮡㡭榻墻凂㓍</w:t>
      </w:r>
      <w:r>
        <w:rPr/>
        <w:t>⡬</w:t>
      </w:r>
      <w:r>
        <w:rPr/>
        <w:t>싂祴䉬뼪촲唣槂⨱㶘么橕䄮썃숪䭳煈奦噋㬮佀㙮ꅀ䶥礵㙞㉲僂㥗祚</w:t>
      </w:r>
      <w:r>
        <w:rPr/>
        <w:t>ꗂ</w:t>
      </w:r>
      <w:r>
        <w:rPr/>
        <w:t>䊘슣</w:t>
      </w:r>
      <w:r>
        <w:rPr/>
        <w:t>ꖥ</w:t>
      </w:r>
      <w:r>
        <w:rPr/>
        <w:t>怩ꆣ佣╰</w:t>
      </w:r>
      <w:r>
        <w:rPr/>
        <w:t>ꕴ</w:t>
      </w:r>
      <w:r>
        <w:rPr/>
        <w:t>뭶圷愪淂㉐纘⍍㶘뽗</w:t>
      </w:r>
      <w:r>
        <w:rPr/>
        <w:t>ꕾ</w:t>
      </w:r>
      <w:r>
        <w:rPr/>
        <w:t>牢㵤䑮⽷攥纘总桧⫃䰻ꅰ单쉹칷칤歚縤幡䫂厮畦㝢砭唺搷㖘䁘ꥣ䡞慘㉮뽗뭭㡧帳㡺䗂婥⵾쉫啧婺牞슣ꅏ뭁</w:t>
      </w:r>
      <w:r>
        <w:rPr/>
        <w:t>ꦥ</w:t>
      </w:r>
      <w:r>
        <w:rPr/>
        <w:t>䧂凂㫂璘쉈折焵쉹盂䉴䬪㩰䱄⍂楍椴㘽㝀뭁淂䡖⩪㔥偧癡걳깵㗂猩桱潷桗쉧種㖬㭦囃㏎㕌䯂煘徻欨⴨뭅䐪䙤㕥彗㕙</w:t>
      </w:r>
      <w:r>
        <w:rPr/>
        <w:t>ꦱ</w:t>
      </w:r>
      <w:r>
        <w:rPr/>
        <w:t>硾牘␥</w:t>
      </w:r>
      <w:r>
        <w:rPr/>
        <w:t>ꕺ⬰</w:t>
      </w:r>
      <w:r>
        <w:rPr/>
        <w:t>晎䕀</w:t>
      </w:r>
      <w:r>
        <w:rPr/>
        <w:t>⡍</w:t>
      </w:r>
      <w:r>
        <w:rPr/>
        <w:t>迂䝒瑲</w:t>
      </w:r>
      <w:r>
        <w:rPr/>
        <w:t>Ⳃ</w:t>
      </w:r>
      <w:r>
        <w:rPr/>
        <w:t>쉾牑㡗⽈桒㕦牀搴충䉬츥顒䠴싂砫唭瑑䵂睨</w:t>
      </w:r>
      <w:r>
        <w:rPr/>
        <w:t>⢩</w:t>
      </w:r>
      <w:r>
        <w:rPr/>
        <w:t>녮䬨ꅷ꥞숳䋂딺䵘怦⽞⮵ꥬ㬽汭ꅥ听瞘僂啩橳㵠焭瑂㩷쉫稰䯂亘璥㠺䃂␩쌷怷쉯ꍙ䴭㙆炬畭숱頪</w:t>
      </w:r>
      <w:r>
        <w:rPr/>
        <w:t>꧂</w:t>
      </w:r>
      <w:r>
        <w:rPr/>
        <w:t>뽕䵟쉐</w:t>
      </w:r>
      <w:r>
        <w:rPr/>
        <w:t>ꤨ</w:t>
      </w:r>
      <w:r>
        <w:rPr/>
        <w:t>繇卸䈨纥痂扤矍㕓督轆䁋焣㗂顡␷珂☯무♟</w:t>
      </w:r>
      <w:r>
        <w:rPr/>
        <w:t>Ɫ</w:t>
      </w:r>
      <w:r>
        <w:rPr/>
        <w:t>癎浓坢䇂</w:t>
      </w:r>
      <w:r>
        <w:rPr/>
        <w:t>⡶</w:t>
      </w:r>
      <w:r>
        <w:rPr/>
        <w:t>숪㖘습ㅉ䉊슘</w:t>
      </w:r>
      <w:r>
        <w:rPr/>
        <w:t>Ⱛ</w:t>
      </w:r>
      <w:r>
        <w:rPr/>
        <w:t>稭⏂数个♶硇浃䠣ꥣ⭑거</w:t>
      </w:r>
      <w:r>
        <w:rPr/>
        <w:t>ꤺ</w:t>
      </w:r>
      <w:r>
        <w:rPr/>
        <w:t>奆䈶㉍辡飂䭖轊址㕖㕣晍싎湹⩂㋂婮㗂┳杣쉞愳◂ㅌ</w:t>
      </w:r>
      <w:r>
        <w:rPr/>
        <w:t>ꕢ</w:t>
      </w:r>
      <w:r>
        <w:rPr/>
        <w:t>ㄸ厬晑㞥帩㥟偗⯂剺全⑧뗃绂偷䉌娻⨲畨녟爪⨫繋䭎쉋泂剗畕숥☮쉁甪䤦眊ㅤ쉳摄潳䍃ヂ䁈搴轆佾㥅槂幏㙊催璩□</w:t>
      </w:r>
      <w:r>
        <w:rPr/>
        <w:t>⢩</w:t>
      </w:r>
      <w:r>
        <w:rPr/>
        <w:t>睘㴪ㅶ轳慀㓂䏂⒮쉨怲♅䥂录</w:t>
      </w:r>
      <w:r>
        <w:rPr/>
        <w:t>Ⱳ</w:t>
      </w:r>
      <w:r>
        <w:rPr/>
        <w:t>㤷枩㢱슘㈦쉕彎頩ㅬ眱䝊栣傮묭卑埂㩆慭癴堺燂矂㍪㕬倵⛂戥槂</w:t>
      </w:r>
      <w:r>
        <w:rPr/>
        <w:t>ⲣ</w:t>
      </w:r>
      <w:r>
        <w:rPr/>
        <w:t>ꇂꆬ䥳淂剃⩭⨷佪愰䵹捅匰慪⭕杬䩒쉨㵹녗塳䇎䡩䥔打摉딩䚬㙢沥塟慃</w:t>
      </w:r>
      <w:r>
        <w:rPr/>
        <w:t>ⷎ</w:t>
      </w:r>
      <w:r>
        <w:rPr/>
        <w:t>塞⯃曂숯쉲䔤ꇂ䭯夨䜪噖迃嗂썗疮䗂◂瘣奇刱⑎圦棎㇎燂뼽䖿㖵뮿稲啉㮘啨㝶捣⨮眻轺䩎슣瘩斥쉩┩ㆿ쉔쉱㴮么⶘ꏂ戩㏃</w:t>
      </w:r>
      <w:r>
        <w:rPr/>
        <w:t>⡌</w:t>
      </w:r>
      <w:r>
        <w:rPr/>
        <w:t>䱡뼴</w:t>
      </w:r>
      <w:r>
        <w:rPr/>
        <w:t>ⵔ</w:t>
      </w:r>
      <w:r>
        <w:rPr/>
        <w:t>䭓畔㈲禡橀頪匲䬺쉃涮祸灋䛍㷍䝞</w:t>
      </w:r>
      <w:r>
        <w:rPr/>
        <w:t>Ⱚ</w:t>
      </w:r>
      <w:r>
        <w:rPr/>
        <w:t>숱住</w:t>
      </w:r>
      <w:r>
        <w:rPr/>
        <w:t>ꥃ</w:t>
      </w:r>
      <w:r>
        <w:rPr/>
        <w:t>䝫䵠曍쉌䥹ꇂ䌻姍敃㘯佾⑺싂瓂㇂뾮㇂偰㮣汭치⭦瑴場넰땪⹴䣂夫琪权祈䦩숴朳ꥢ㊬婞顨橰呦싂딳⬬狂ꏂ곂ぉ䵠췂机㤴㵞塗癚㭇쉮싂䔬녖</w:t>
      </w:r>
      <w:r>
        <w:rPr/>
        <w:t>ꤥ</w:t>
      </w:r>
      <w:r>
        <w:rPr/>
        <w:t>ꌤ禬⩋穂㉮撣⑊⪩慤顣牺쉸䡠⭨瘩㈳䥤⺘㙺佴堤</w:t>
      </w:r>
      <w:r>
        <w:rPr/>
        <w:t>⡲</w:t>
      </w:r>
      <w:r>
        <w:rPr/>
        <w:t>烂稨딹숻</w:t>
      </w:r>
      <w:r>
        <w:rPr/>
        <w:t>ꦵ</w:t>
      </w:r>
      <w:r>
        <w:rPr/>
        <w:t>轩䅆썎䅥쉨슩恤☪繬㵧媻习㐬卉允扄怱顊㭲朥</w:t>
      </w:r>
      <w:r>
        <w:rPr/>
        <w:t>ꥁ</w:t>
      </w:r>
      <w:r>
        <w:rPr/>
        <w:t>㘽㩈쉩㵱쉆撡兴䂣頶帣搻䪘넯</w:t>
      </w:r>
      <w:r>
        <w:rPr/>
        <w:t>⡗</w:t>
      </w:r>
      <w:r>
        <w:rPr/>
        <w:t>䘻唴캩</w:t>
      </w:r>
      <w:r>
        <w:rPr/>
        <w:t>ⵟ</w:t>
      </w:r>
      <w:r>
        <w:rPr/>
        <w:t>䄯浒⨻캬椣⻂쉌捔䥓⪵녙㉦䆱䟂⺱䗂睟䰽⫂湲㭓䮣</w:t>
      </w:r>
      <w:r>
        <w:rPr/>
        <w:t>ⴳ</w:t>
      </w:r>
      <w:r>
        <w:rPr/>
        <w:t>皬쉄乲쉑</w:t>
      </w:r>
      <w:r>
        <w:rPr/>
        <w:t>ꕸ</w:t>
      </w:r>
      <w:r>
        <w:rPr/>
        <w:t>䭄斬愽梘⫂䲩</w:t>
      </w:r>
      <w:r>
        <w:rPr/>
        <w:t>⡺</w:t>
      </w:r>
      <w:r>
        <w:rPr/>
        <w:t>潳啯烂睌뇂湀涘掩祋碬⨲⥔恋睲</w:t>
      </w:r>
      <w:r>
        <w:rPr/>
        <w:t>꧂ꤣ</w:t>
      </w:r>
      <w:r>
        <w:rPr/>
        <w:t>쉒乢뾘싃쌳숤㯂爰</w:t>
      </w:r>
      <w:r>
        <w:rPr/>
        <w:t>ꥍ</w:t>
      </w:r>
      <w:r>
        <w:rPr/>
        <w:t>䋂</w:t>
      </w:r>
      <w:r>
        <w:rPr/>
        <w:t>⡬</w:t>
      </w:r>
      <w:r>
        <w:rPr/>
        <w:t>懂瑏伥㍳쉵䁯⥋敳璣㚮ꥧ执㣂䐪楫瑷塤㯂㥤丮礬礽뇂畴썐쉯⸺䦩档乤⼪쉅ぴ⥨彧뼨쉐桡䜮뭦슬爺♁啚숲ꍖ촮氶ぷ⸴眲뭳佷呅䉀䀥⛂쉣⨻㦱쉰쉫㫂搱칰넰劮縷깳瑷櫍䥶採呬彊쉮冘ㄲ㈻㉐⥀卯㶘琱瓂獡⭞匳挲啙劥싍奺䱹䑡ꅲ㘷䀰煠呸兮轴稪썊湞┬쉈㌭伷晕䥱㭬䥡</w:t>
      </w:r>
      <w:r>
        <w:rPr/>
        <w:t>⡷</w:t>
      </w:r>
      <w:r>
        <w:rPr/>
        <w:t>쉘ㅐ繠䱟煁憿┭⨲儯漽呣怬␬爥幂稯呾㜻穀僂㠳僂櫎쉘䧂䥯祰垱쌣爵곂䑠⹭昴㖮㕣쎥②澩堊䝹䱡䉣쉴㥹樷</w:t>
      </w:r>
      <w:r>
        <w:rPr/>
        <w:t>⣂⥰</w:t>
      </w:r>
      <w:r>
        <w:rPr/>
        <w:t>컍犘か⥱救</w:t>
      </w:r>
      <w:r>
        <w:rPr/>
        <w:t>ꥉ</w:t>
      </w:r>
      <w:r>
        <w:rPr/>
        <w:t>쉗䠽슘칰</w:t>
      </w:r>
      <w:r>
        <w:rPr/>
        <w:t>ꤵ</w:t>
      </w:r>
      <w:r>
        <w:rPr/>
        <w:t>쎱䕪㨷㝷䬹㭌䩈䲱깕熣塡⾘戮塠㵱撬竎㍕ぷ轫㙉繑㕗剌쉆䒏甦</w:t>
      </w:r>
      <w:r>
        <w:rPr/>
        <w:t>ꕱ</w:t>
      </w:r>
      <w:r>
        <w:rPr/>
        <w:t>堲쉧渳咵䣂㥓兌㝓垏싂が⤣</w:t>
      </w:r>
      <w:r>
        <w:rPr/>
        <w:t>ꕈ</w:t>
      </w:r>
      <w:r>
        <w:rPr/>
        <w:t>⡊</w:t>
      </w:r>
      <w:r>
        <w:rPr/>
        <w:t>兵쉫僂쉹숵䙹뾬⤴䙯歡ꇂ뾥까㜨摩夵⽞煂뭐㩏ㄸ獙㏂䵫</w:t>
      </w:r>
      <w:r>
        <w:rPr/>
        <w:t>ⱳ</w:t>
      </w:r>
      <w:r>
        <w:rPr/>
        <w:t>牔琩厏䘫灂地㠤硫欭参ꅀ</w:t>
      </w:r>
      <w:r>
        <w:rPr/>
        <w:t>ꕺ</w:t>
      </w:r>
      <w:r>
        <w:rPr/>
        <w:t>㮮祃싎숦⍭䉬䭕╨⍣쵔⚩埂꥙ꥰ㙴┤㩊ꍱ冩䁲恰浘灘僂䬴乔녋爨㌨</w:t>
      </w:r>
      <w:r>
        <w:rPr/>
        <w:t>⠦</w:t>
      </w:r>
      <w:r>
        <w:rPr/>
        <w:t>溻숪湘쉭坙㎩뽠⩘兙牓祳䘦쌪♖䒩㙋놿뼵恚涡呦㕵迂渦녔뭕䤦䩶ꍰ梻欪癖敆扈쉧뭆땇輫⭋撮믂棂敃⮘奊㉾뽔䀽㦩깊⥴ꆵ⨪癌慭暥丯⸸䪥戩㨻┮촨潵쉘䁒繉繐㒻⍱㑦琲歲昪潸敶唯㒩⩥䉷쉀䦮椸⍟轕䕕⍄牧ꌷ睇姂䩒䤩䕈煹㣂㒮㤽</w:t>
      </w:r>
      <w:r>
        <w:rPr/>
        <w:t>⡊</w:t>
      </w:r>
      <w:r>
        <w:rPr/>
        <w:t>걤슘⩮㪩</w:t>
      </w:r>
      <w:r>
        <w:rPr/>
        <w:t>ⱴ</w:t>
      </w:r>
      <w:r>
        <w:rPr/>
        <w:t>䑂䜺숰睟揂㝠佃榩ㄳ숤睤䛂堮뮥䑯␲䔷榘塄片曂卍妩⩱</w:t>
      </w:r>
      <w:r>
        <w:rPr/>
        <w:t>ꕍ</w:t>
      </w:r>
      <w:r>
        <w:rPr/>
        <w:t>썆츪쉂⽊쉸湕䁩⩱樻拂楖⽊䥉䤩榩役奄</w:t>
      </w:r>
      <w:r>
        <w:rPr/>
        <w:t>ⷂ</w:t>
      </w:r>
      <w:r>
        <w:rPr/>
        <w:t>쉢⨻쉕䝂㭕㘨䰸䮮涿⽫䝓淍種ꍃ⬽䠺橗㥱쉌촫㈨쎿氫セꎡ炏恘</w:t>
      </w:r>
      <w:r>
        <w:rPr/>
        <w:t>ꤺ</w:t>
      </w:r>
      <w:r>
        <w:rPr/>
        <w:t>濂䲻斡㨻♇砥獑毂㉾呓䈤쉱砤㈮穆걮殻輶㡥垿⨶⹊⸸䂩숲</w:t>
      </w:r>
      <w:r>
        <w:rPr/>
        <w:t>ⳍ</w:t>
      </w:r>
      <w:r>
        <w:rPr/>
        <w:t>兯睐彖瘹╇쵞硨揎繱</w:t>
      </w:r>
      <w:r>
        <w:rPr/>
        <w:t>ꕴ</w:t>
      </w:r>
      <w:r>
        <w:rPr/>
        <w:t>䝊婢䶥☷㍘窻쎻猽뽚쌭⽺⭫晏싂⽡珂촬祫煂奧</w:t>
      </w:r>
      <w:r>
        <w:rPr/>
        <w:t>ꕘ</w:t>
      </w:r>
      <w:r>
        <w:rPr/>
        <w:t>劥䋂숮慎⨣숮㦮䄤䠪渣딽硶祅栻㭺䊮⹳〦숩䨻⑉⍺梥兊췃桃煃뽳幹牔梬繦祆</w:t>
      </w:r>
      <w:r>
        <w:rPr/>
        <w:t>ꤦ</w:t>
      </w:r>
      <w:r>
        <w:rPr/>
        <w:t>漤</w:t>
      </w:r>
      <w:r>
        <w:rPr/>
        <w:t>ꔻ</w:t>
      </w:r>
      <w:r>
        <w:rPr/>
        <w:t>盎⭱欪㯎</w:t>
      </w:r>
      <w:r>
        <w:rPr/>
        <w:t>ꗂ</w:t>
      </w:r>
      <w:r>
        <w:rPr/>
        <w:t>汒땡㕢㮵畍猭浱皱䤳⑋</w:t>
      </w:r>
      <w:r>
        <w:rPr/>
        <w:t>Ⳃ</w:t>
      </w:r>
      <w:r>
        <w:rPr/>
        <w:t>书轤⥐栦땈㇎瑠採䕧⽤촶汑㡌㦘⦥㕟⤣▬숰䕓䋂곂樨쉨㤮係㕟뽶側⪻柂숳</w:t>
      </w:r>
      <w:r>
        <w:rPr/>
        <w:t>ⱟ</w:t>
      </w:r>
      <w:r>
        <w:rPr/>
        <w:t>䕲㠲</w:t>
      </w:r>
      <w:r>
        <w:rPr/>
        <w:t>ⵘ</w:t>
      </w:r>
      <w:r>
        <w:rPr/>
        <w:t>漫습녥쉆㖣쉃⽣컃剾枮䄹⩤䕹稶殮ㅶ⽎넻具쉰⽕搨쉮燂칦㨮䝔奡</w:t>
      </w:r>
      <w:r>
        <w:rPr/>
        <w:t>Ⳃ</w:t>
      </w:r>
      <w:r>
        <w:rPr/>
        <w:t>㘹ꆵ⌯圪싍䪬町</w:t>
      </w:r>
      <w:r>
        <w:rPr/>
        <w:t>⢮</w:t>
      </w:r>
      <w:r>
        <w:rPr/>
        <w:t>㝶橆䥯甴帵ꆡ坚呏쉍楁ꅒ䙕穕⯂䩣</w:t>
      </w:r>
      <w:r>
        <w:rPr/>
        <w:t>⠪⯂</w:t>
      </w:r>
      <w:r>
        <w:rPr/>
        <w:t>犬憩䩀䷃㭑믎숺狂㟂숊ㄩ伥ꍈ慥䕳婴䑃⨵숴␫扁㯂䍘䆮⻂繫◂爥</w:t>
      </w:r>
      <w:r>
        <w:rPr/>
        <w:t>ⵙ</w:t>
      </w:r>
      <w:r>
        <w:rPr/>
        <w:t>컂扵灢쉧쵧칒뼻淃搮縨䁰믂Ⓧ䜳澱놵⫂䱋⩪眱⪬쵮㭁䔤쉔杬⸣숰</w:t>
      </w:r>
      <w:r>
        <w:rPr/>
        <w:t>ꦣ</w:t>
      </w:r>
      <w:r>
        <w:rPr/>
        <w:t>ⱗ</w:t>
      </w:r>
      <w:r>
        <w:rPr/>
        <w:t>珂</w:t>
      </w:r>
      <w:r>
        <w:rPr/>
        <w:t>ꕶ</w:t>
      </w:r>
      <w:r>
        <w:rPr/>
        <w:t>伤䑓⛂剶囂㉙牊䝔栫埂␭㌸䏎䤳㉱畋擂ꅏ穩条恢䑩</w:t>
      </w:r>
      <w:r>
        <w:rPr/>
        <w:t>ⵣ</w:t>
      </w:r>
      <w:r>
        <w:rPr/>
        <w:t>儹⺿玩</w:t>
      </w:r>
      <w:r>
        <w:rPr/>
        <w:t>꥟</w:t>
      </w:r>
      <w:r>
        <w:rPr/>
        <w:t>䉓䴸斘㖘淃捐儷步칎换☲</w:t>
      </w:r>
      <w:r>
        <w:rPr/>
        <w:t>⠸</w:t>
      </w:r>
      <w:r>
        <w:rPr/>
        <w:t>桄쉧⵵긭央</w:t>
      </w:r>
      <w:r>
        <w:rPr/>
        <w:t>ꤶ</w:t>
      </w:r>
      <w:r>
        <w:rPr/>
        <w:t>쉕牷㕕姃䭅潱娪悬촴⑀䉚㫍佖煍織䑑⩭숩䃂婢싂⩂㍤㭤矂ꍗ歕ꥥ꺥礽疏昻睊归戶슘䉗⯂㴥㘵㣂䵆</w:t>
      </w:r>
      <w:r>
        <w:rPr/>
        <w:t>Ⱟ</w:t>
      </w:r>
      <w:r>
        <w:rPr/>
        <w:t>䜻睞䡣㚩疻㊮妘칱わ</w:t>
      </w:r>
      <w:r>
        <w:rPr/>
        <w:t>ꥃ</w:t>
      </w:r>
      <w:r>
        <w:rPr/>
        <w:t>슏焵뽈繥㠨畟䀪딪滂䨫娩䶱憡싂䫂捌싂擂桃樦唵㛂㔷㑐</w:t>
      </w:r>
      <w:r>
        <w:rPr/>
        <w:t>⡹♘</w:t>
      </w:r>
      <w:r>
        <w:rPr/>
        <w:t>쉁䣍걒獪㭦㝉獘쉲揂</w:t>
      </w:r>
      <w:r>
        <w:rPr/>
        <w:t>ꤵ</w:t>
      </w:r>
      <w:r>
        <w:rPr/>
        <w:t>獅떏䥯浂獱습쉁ꄱ쉭쉱暩녱瘺剘쉎쉬꥕싂㓂癬䬪畷お⎮嘪優䴵硞戴挽</w:t>
      </w:r>
      <w:r>
        <w:rPr/>
        <w:t>ꖵ</w:t>
      </w:r>
      <w:r>
        <w:rPr/>
        <w:t>浈乏术쉒╆珃땪渰숸</w:t>
      </w:r>
      <w:r>
        <w:rPr/>
        <w:t>⢥</w:t>
      </w:r>
      <w:r>
        <w:rPr/>
        <w:t>杚쵨㋂牧畸깡䅱쉔浅떩뭍⭖呧쉉在㨫긯슡穈숦淂創枱噈⺡潷怮ㅧ㵷盂即凂⻎畑㵍彔㴨⩗潢禘㴴ㅐꌰ쉾丽剕䍍潁楊</w:t>
      </w:r>
      <w:r>
        <w:rPr/>
        <w:t>ⱄ</w:t>
      </w:r>
      <w:r>
        <w:rPr/>
        <w:t>䁘婑</w:t>
      </w:r>
      <w:r>
        <w:rPr/>
        <w:t>ꗂ</w:t>
      </w:r>
      <w:r>
        <w:rPr/>
        <w:t>偾㑈䤨砽殬</w:t>
      </w:r>
      <w:r>
        <w:rPr/>
        <w:t>ꕵ</w:t>
      </w:r>
      <w:r>
        <w:rPr/>
        <w:t>顩걉憬䩉쉭潬涩䝱す澩剟㝖狃숻輲썠⺩쵆䢬꤮깩桌뾬潎뽄瘬剙ぅꥹ┴ꄫ넫橠묩徬䱁쉞䏂噙쉪숣䃂딸䢵ꍔ噂䁆䓍㘪䈸佞汗䙬喏㠫恞樵摩쉒㵩䈸兲㤴彎埂異꥗啌婎䱆㍷땉갻䉵剦弴㙀㠪䑙♁佫浤㍃쉹䲮⛂쉆䥁쉅彤䔯㕫焣䵭◂ꥮ䱣㥯㥲㔳恣佧㭵䰣䀺䱁璡䭖礲䭋⸷傱奾批⤣썡䩯硵忂垩숮礬中쉳梡⩞婷</w:t>
      </w:r>
      <w:r>
        <w:rPr/>
        <w:t>⠥</w:t>
      </w:r>
      <w:r>
        <w:rPr/>
        <w:t>쉘칊ꄱ琱쉾欵振䭩䂬</w:t>
      </w:r>
      <w:r>
        <w:rPr/>
        <w:t>ꖿ</w:t>
      </w:r>
      <w:r>
        <w:rPr/>
        <w:t>杘獠偺䭔⹢뭭갺帯쉀⌷䈶椹㫂窏涮䠹椤⪻㛂嗂奩桲彑䕌⨻䯂潹쵍쵓晾啭礭䈰㉪刪ヂ䠷呠딯㏂㥦眹涱촷敶畠幪䙚곂塲</w:t>
      </w:r>
      <w:r>
        <w:rPr/>
        <w:t>ꥉ</w:t>
      </w:r>
      <w:r>
        <w:rPr/>
        <w:t>䱬㵘䩒㩢捖䔲ㅭ硂⛍栱㑴⻂깱眽⿂撡瑈伯쉱걹灑䵤♘態䭒䋍</w:t>
      </w:r>
      <w:r>
        <w:rPr/>
        <w:t>꥓⌬</w:t>
      </w:r>
      <w:r>
        <w:rPr/>
        <w:t>㡾㍠晈쉞㥬䆡䠦슩㙺㠊晍쉅䵑</w:t>
      </w:r>
      <w:r>
        <w:rPr/>
        <w:t>ꦏ⌴</w:t>
      </w:r>
      <w:r>
        <w:rPr/>
        <w:t>煅뽸柂㧂䭔걀䣂勂숬佾橁㘵䶻뾡污⹨㤪䅀따숥䆬顺⩋塤춮㥊搤彄橖摷砹輮䁑쉤乆㶏쉊</w:t>
      </w:r>
      <w:r>
        <w:rPr/>
        <w:t>ꔨ</w:t>
      </w:r>
      <w:r>
        <w:rPr/>
        <w:t>컍昴䖿䜸輫乣䡀㵤䝫帷涩䃂へ顟唰숳䥣䴥獮싂畍惍斩瓂쉤䲿䙾숣塃䀳恷㮣櫂摷睚䐣썂婷搮䵉氰③弮䈬숪㥨⵪顸ꇍ甬姂敤㐦䨣⮥㩩쎡擂䥪張佹㍲쉩剙䠦穑繺䭘㞿搪呬╌⵷昺劬㉗쵟猦䁯▻䃂䩍䃂玵㝈㖮슥櫎穓溘碣쉥吮䌽ꥸ㇂䵹倹쉨勂㠭䅣䵺⹂ꆣ晕佧煖晰┺挲㜭瑁쉆瀭倭祌숤╇娤䵟䦬䍆䙠쉋偑㑔뭦恉꺏沮㎵䥬썥쉗噦㜪顂㍸晉煺㭢婧湡灒싂幇꺣䁴偍⺥浒㙅淂⍙쉇婤촵恸</w:t>
      </w:r>
      <w:r>
        <w:rPr/>
        <w:t>ꕩ⨸</w:t>
      </w:r>
      <w:r>
        <w:rPr/>
        <w:t>⡅</w:t>
      </w:r>
      <w:r>
        <w:rPr/>
        <w:t>쉰㴬兣걡僂橦灩竂䪣䵢桔䥲╠绂榩╯⑦ꅉづ䘶췂㎣</w:t>
      </w:r>
      <w:r>
        <w:rPr/>
        <w:t>꧃</w:t>
      </w:r>
      <w:r>
        <w:rPr/>
        <w:t>ね쉍갳瞵壂滂坲根</w:t>
      </w:r>
      <w:r>
        <w:rPr/>
        <w:t>ꔭ</w:t>
      </w:r>
      <w:r>
        <w:rPr/>
        <w:t>䲩䘦昶딳싂濂䈮</w:t>
      </w:r>
      <w:r>
        <w:rPr/>
        <w:t>ꕦ</w:t>
      </w:r>
      <w:r>
        <w:rPr/>
        <w:t>쉸䱩獒吨</w:t>
      </w:r>
      <w:r>
        <w:rPr/>
        <w:t>⡇</w:t>
      </w:r>
      <w:r>
        <w:rPr/>
        <w:t>춥䉧偦㋂⩆束䑲䈫䱞倬棂</w:t>
      </w:r>
      <w:r>
        <w:rPr/>
        <w:t>ꕍ</w:t>
      </w:r>
      <w:r>
        <w:rPr/>
        <w:t>믂侣穯教慎攽㜤佃뾥䍆깗䁣쵺싂㘪彀癞ꅊ㥟⨷散轫晴䥺㛃깫┥싂</w:t>
      </w:r>
      <w:r>
        <w:rPr/>
        <w:t>ⴣ</w:t>
      </w:r>
      <w:r>
        <w:rPr/>
        <w:t>㑂ꄻ堯旂愤娲쵄╒氥쵉뇂娶</w:t>
      </w:r>
      <w:r>
        <w:rPr/>
        <w:t>ꥂ</w:t>
      </w:r>
      <w:r>
        <w:rPr/>
        <w:t>用䅑刨歪庵䕔灬痂녪</w:t>
      </w:r>
      <w:r>
        <w:rPr/>
        <w:t>⡠</w:t>
      </w:r>
      <w:r>
        <w:rPr/>
        <w:t>싍癪奧砥伸爪唣㴩眹勂托</w:t>
      </w:r>
      <w:r>
        <w:rPr/>
        <w:t>ꕰ</w:t>
      </w:r>
      <w:r>
        <w:rPr/>
        <w:t>ㄮ습䂵圤㤯⭌煴儤扙徘㙺燂㝯潧⹞싍璏쉰杳숪擂䰣氷␩劘⍩睭彸前潣睧汥䡴睺淂橶穱㭅幕쉊긲</w:t>
      </w:r>
      <w:r>
        <w:rPr/>
        <w:t>ꤽ</w:t>
      </w:r>
      <w:r>
        <w:rPr/>
        <w:t>ꅍ깹</w:t>
      </w:r>
      <w:r>
        <w:rPr/>
        <w:t>ⵌ</w:t>
      </w:r>
      <w:r>
        <w:rPr/>
        <w:t>獹䫃剺䭳⩵⥥䡦거䱦⫂⬫獩㥡牋江숪䴫浅㗂迂뇂旂浮幺㍄慺㚩捍뽭㞿㡾䐸⑅═䙆␶㝇㢣䴲啮癤琤㘳⩖楂顪頲氶拂乘긴䛂昬</w:t>
      </w:r>
      <w:r>
        <w:rPr/>
        <w:t>꧃</w:t>
      </w:r>
      <w:r>
        <w:rPr/>
        <w:t>쉦柍껂瀭煟</w:t>
      </w:r>
      <w:r>
        <w:rPr/>
        <w:t>ⱘ</w:t>
      </w:r>
      <w:r>
        <w:rPr/>
        <w:t>⽋</w:t>
      </w:r>
      <w:r>
        <w:rPr/>
        <w:t>ꔹ</w:t>
      </w:r>
      <w:r>
        <w:rPr/>
        <w:t>昦㘬㗂쉕㖻欮</w:t>
      </w:r>
      <w:r>
        <w:rPr/>
        <w:t>⡧</w:t>
      </w:r>
      <w:r>
        <w:rPr/>
        <w:t>숱</w:t>
      </w:r>
      <w:r>
        <w:rPr/>
        <w:t>Ⳃ</w:t>
      </w:r>
      <w:r>
        <w:rPr/>
        <w:t>祡願뇂묨ꍮ</w:t>
      </w:r>
      <w:r>
        <w:rPr/>
        <w:t>ꖻ</w:t>
      </w:r>
      <w:r>
        <w:rPr/>
        <w:t>䟂㉲</w:t>
      </w:r>
      <w:r>
        <w:rPr/>
        <w:t>ⵑ</w:t>
      </w:r>
      <w:r>
        <w:rPr/>
        <w:t>啁⛍⽡漭噣垱㝃珂塨刳ꍾ溏汀㢥慔禱廂슬쌻倹땯煥ꥭ嚵歈쵍硦佗</w:t>
      </w:r>
      <w:r>
        <w:rPr/>
        <w:t>ⴻ</w:t>
      </w:r>
      <w:r>
        <w:rPr/>
        <w:t>䒡떘䴶쉙䏂颡关⹹</w:t>
      </w:r>
      <w:r>
        <w:rPr/>
        <w:t>Ɑ</w:t>
      </w:r>
      <w:r>
        <w:rPr/>
        <w:t>䨰殩池䳂㠫湤녇彩倭ꅐィ⭾ꥮ㡭帶쉺쉤滂刴楸㖮䒻圊㴸㬫礩쉦</w:t>
      </w:r>
      <w:r>
        <w:rPr/>
        <w:t>Ⳃ</w:t>
      </w:r>
      <w:r>
        <w:rPr/>
        <w:t>祮夯礪⮮汉쉮椶瀻扮犿玩潹㫂䔸䝰㗂洸㥒剱ꅒ丳桪칤쉔</w:t>
      </w:r>
      <w:r>
        <w:rPr/>
        <w:t>ꕢ</w:t>
      </w:r>
      <w:r>
        <w:rPr/>
        <w:t>瀥깉㈨싂顙䥞挮习わ㈫䱭⍃⨨塀</w:t>
      </w:r>
      <w:r>
        <w:rPr/>
        <w:t>⡏</w:t>
      </w:r>
      <w:r>
        <w:rPr/>
        <w:t>汾䍸䌵灚</w:t>
      </w:r>
      <w:r>
        <w:rPr/>
        <w:t>ꦮ</w:t>
      </w:r>
      <w:r>
        <w:rPr/>
        <w:t>㯂ꥸ</w:t>
      </w:r>
      <w:r>
        <w:rPr/>
        <w:t>ꗂ</w:t>
      </w:r>
      <w:r>
        <w:rPr/>
        <w:t>숱딸䵎곂燂쉁疡䱥쉂祭㠻숫輳♮ꄫ嘺挸強伯ㅺ뽃撥擂溥欺㠫敬唶妬⨯潭䙺⨦潥奃汾䛂癢皩</w:t>
      </w:r>
      <w:r>
        <w:rPr/>
        <w:t>ꥈ</w:t>
      </w:r>
      <w:r>
        <w:rPr/>
        <w:t>뭸璿놬禡ꌺ㷂췎䔮桓犬灙䑍Ⓜ춮懂숴塞䌶唴뭴⩋乏桊权潃䍴ꆣ꺣⪵凍楢欬杉辥쉓⹋䔪眰杭辥爴䡶矃깐䴪㩕믂⬯眱뗎恹劻㭹☽䏂滂樭㈣싂浘슩幬电浵ꥫ녍䷂楶曂繞繩歯へ</w:t>
      </w:r>
      <w:r>
        <w:rPr/>
        <w:t>⡴</w:t>
      </w:r>
      <w:r>
        <w:rPr/>
        <w:t>䝮栣楎圪傮㯃㝧㮬癄ꄪ䫃</w:t>
      </w:r>
      <w:r>
        <w:rPr/>
        <w:t>ⵒ</w:t>
      </w:r>
      <w:r>
        <w:rPr/>
        <w:t>깕뿂ꍟꇎ哂涘畄䙀䱰杲䡸⭇䈪땤傿幉䱔係③⹍畦憏㉟喩⌭춮皿怤쉠䟍쉒穢</w:t>
      </w:r>
      <w:r>
        <w:rPr/>
        <w:t>ⱶ</w:t>
      </w:r>
      <w:r>
        <w:rPr/>
        <w:t>⺮쉐侮幠斿帽娸⽭⩔⍵깩楍㩘恸⽎轅싎㷂䩄♏쉱挥쉫洭䄸㈷⮘畑䴴椦䅏썭쉢걭쉆斩</w:t>
      </w:r>
      <w:r>
        <w:rPr/>
        <w:t>ⵀ</w:t>
      </w:r>
      <w:r>
        <w:rPr/>
        <w:t>䑊浘ㆮ䩓具넪灞嘥风穗쉣ꥣ䂻䍟啀匸</w:t>
      </w:r>
      <w:r>
        <w:rPr/>
        <w:t>Ⱚ</w:t>
      </w:r>
      <w:r>
        <w:rPr/>
        <w:t>摀穢癌쵇ꇂ㏍㙴쉋ぶ䟂示廍䱌぀䱭슣Ⓝ</w:t>
      </w:r>
      <w:r>
        <w:rPr/>
        <w:t>⡷</w:t>
      </w:r>
      <w:r>
        <w:rPr/>
        <w:t>썴轧쉭슘쉤楶慇쉒싂䵴卥쉓癠⾱ꥯ䭃䏂啢䁅숰壂䂡┶⑅眪⩡仂㋂䱟晀倬⫂湥䝐愱剦</w:t>
      </w:r>
      <w:r>
        <w:rPr/>
        <w:t>ꕢ</w:t>
      </w:r>
      <w:r>
        <w:rPr/>
        <w:t>떩칐♅쉟歶썾㇂煇</w:t>
      </w:r>
      <w:r>
        <w:rPr/>
        <w:t>⢥</w:t>
      </w:r>
      <w:r>
        <w:rPr/>
        <w:t>猩ꥹ眰䯃⩋硊溩䑆搫兑晾䚘汨슡ꥥ刪ギ㡅倩⩍楪猯쉟時뽬啔㕩浘⺮稷딷</w:t>
      </w:r>
      <w:r>
        <w:rPr/>
        <w:t>⠴⠷</w:t>
      </w:r>
      <w:r>
        <w:rPr/>
        <w:t>쉋</w:t>
      </w:r>
      <w:r>
        <w:rPr/>
        <w:t>ꤻ</w:t>
      </w:r>
      <w:r>
        <w:rPr/>
        <w:t>㝵</w:t>
      </w:r>
      <w:r>
        <w:rPr/>
        <w:t>ⵌ</w:t>
      </w:r>
      <w:r>
        <w:rPr/>
        <w:t>辻ꍔ嘳慞顓歕싂싂</w:t>
      </w:r>
      <w:r>
        <w:rPr/>
        <w:t>ⵐ</w:t>
      </w:r>
      <w:r>
        <w:rPr/>
        <w:t>顆㉋쉆쉯쌽Ⓜ쉬쉎恢슩䏂㕢䵉婲氩幔嘸숫慃䕆渤⾏</w:t>
      </w:r>
      <w:r>
        <w:rPr/>
        <w:t>ⵠ</w:t>
      </w:r>
      <w:r>
        <w:rPr/>
        <w:t>껂桍児䧂䋂碬⽏깑묤硵ㅳ睥恠皱걚㖩則杅숰奪䙌渣㴬町炿佖갽䆱瓍顶썏䴨</w:t>
      </w:r>
      <w:r>
        <w:rPr/>
        <w:t>ꕤ</w:t>
      </w:r>
      <w:r>
        <w:rPr/>
        <w:t>䤻噵焷溥琫桰昰顷</w:t>
      </w:r>
      <w:r>
        <w:rPr/>
        <w:t>Ⲙ</w:t>
      </w:r>
      <w:r>
        <w:rPr/>
        <w:t>矎싂渻⪮⩠俍묪䈺榱㕡改쌶囂㢱═숦呟燎䭌⨹癆㡃塆ㄷ乐㏂扔匴⍓晠乌䤣깳㥆㵡恘㌨瓂⭯燂㶮뗂渵歆숯㑣㡲牤㡃숽</w:t>
      </w:r>
      <w:r>
        <w:rPr/>
        <w:t>⣎</w:t>
      </w:r>
      <w:r>
        <w:rPr/>
        <w:t>䗃⬸</w:t>
      </w:r>
      <w:r>
        <w:rPr/>
        <w:t>ⱅ⩵</w:t>
      </w:r>
      <w:r>
        <w:rPr/>
        <w:t>싂⬲穙⩎䖮</w:t>
      </w:r>
      <w:r>
        <w:rPr/>
        <w:t>꧍</w:t>
      </w:r>
      <w:r>
        <w:rPr/>
        <w:t>䂥⩋拂묻</w:t>
      </w:r>
      <w:r>
        <w:rPr/>
        <w:t>ⱚ</w:t>
      </w:r>
      <w:r>
        <w:rPr/>
        <w:t>歖㥥幟梩</w:t>
      </w:r>
      <w:r>
        <w:rPr/>
        <w:t>ꤊ</w:t>
      </w:r>
      <w:r>
        <w:rPr/>
        <w:t>䑁憮⿂攱쵆</w:t>
      </w:r>
      <w:r>
        <w:rPr/>
        <w:t>ꕙ</w:t>
      </w:r>
      <w:r>
        <w:rPr/>
        <w:t>纣㬳妏Ⓨ塠瑊싂㙖⑱弫掱䌶</w:t>
      </w:r>
      <w:r>
        <w:rPr/>
        <w:t>⡇⩆</w:t>
      </w:r>
      <w:r>
        <w:rPr/>
        <w:t>柂懂쉱긮䭺♡乬楑嘩竂恢䄤꥾䦣Ⓜ숤匽썅婧춵뭙㐭싂䱪倫數秂㵄協愴㡲産뭨垵⪿烂⍀⨣</w:t>
      </w:r>
      <w:r>
        <w:rPr/>
        <w:t>ꤨ</w:t>
      </w:r>
      <w:r>
        <w:rPr/>
        <w:t>슥瞏圮싃呇䘤桮欱核煡䍭坂⵶坸摌噕睃슬</w:t>
      </w:r>
      <w:r>
        <w:rPr/>
        <w:t>ꕚ</w:t>
      </w:r>
      <w:r>
        <w:rPr/>
        <w:t>ぬ㵺䁩䷂㡹廂噦쉓㤪弩┴ꆱ吵뼴畢䥇䭡櫂獱乧焦潮歾歷琯䲻㔵着䙈䁰㉬䞥쉘⫂灗畤</w:t>
      </w:r>
      <w:r>
        <w:rPr/>
        <w:t>꤯</w:t>
      </w:r>
      <w:r>
        <w:rPr/>
        <w:t>瞵쉣煭䶩</w:t>
      </w:r>
      <w:r>
        <w:rPr/>
        <w:t>ꕞ⹅</w:t>
      </w:r>
      <w:r>
        <w:rPr/>
        <w:t>㛎㉺숦뼷睯䵨䱸䭌穳</w:t>
      </w:r>
      <w:r>
        <w:rPr/>
        <w:t>⡘</w:t>
      </w:r>
      <w:r>
        <w:rPr/>
        <w:t>略匬䁳恺ꍯ㧂⹢戥奌ꍠ⥷㔤硘</w:t>
      </w:r>
      <w:r>
        <w:rPr/>
        <w:t>ꗂ</w:t>
      </w:r>
      <w:r>
        <w:rPr/>
        <w:t>扢䀨걬깰䵺㣂牪濂⩙求厏倵⩱殿╵갫⑔⍍剆汞澩㉈嘵㄰顴橇⨤㉡祃囂毂圵䂬캩碥䙩츲繳㊣⑞䫂洺掮䇃쉓싂嘹敫㤵彁塩䚻晹斮걵晉呃땴㒏涱싂숭㝟㷂礸쵎숮䬩㌨슡べ쉚砭畒摙捴⥷瀨㖣쉀숲</w:t>
      </w:r>
      <w:r>
        <w:rPr/>
        <w:t>ꔯ</w:t>
      </w:r>
      <w:r>
        <w:rPr/>
        <w:t>㍑</w:t>
      </w:r>
      <w:r>
        <w:rPr/>
        <w:t>ꖱ</w:t>
      </w:r>
      <w:r>
        <w:rPr/>
        <w:t>术䜫䇂找噢繶㥋䀹뇂䩫祷쉥숬潁㥐灯걗㍠숶䤰㘤⩦䢻㴹ま玻썆⍩䉁⩁㕞⏃걠⤪䩇䥡ꍴ䜭倪㪘睍婑䑄⩌</w:t>
      </w:r>
      <w:r>
        <w:rPr/>
        <w:t>ꔦ</w:t>
      </w:r>
      <w:r>
        <w:rPr/>
        <w:t>嗂轅彬微䵹숣㮿晭眪슩㕾㤽╉쉦婠</w:t>
      </w:r>
      <w:r>
        <w:rPr/>
        <w:t>ꤶ</w:t>
      </w:r>
      <w:r>
        <w:rPr/>
        <w:t>伴䝺瞿넪</w:t>
      </w:r>
      <w:r>
        <w:rPr/>
        <w:t>Ⱘ</w:t>
      </w:r>
      <w:r>
        <w:rPr/>
        <w:t>潚䱞汌䦩㔣䜨䥎</w:t>
      </w:r>
      <w:r>
        <w:rPr/>
        <w:t>⵰</w:t>
      </w:r>
      <w:r>
        <w:rPr/>
        <w:t>ㅂ䀤呈侱轪⍅捂敉儴稴䘦剗佾딦䑳쵢㩱䓂쉟䕹쉎쉓⫂⽪泂쉘ㄥꅇ係砵㎘♙匨䷍㨲復⛃听偰微捲뭭疵⽀ꌽ療祳壂⩓쉘伶</w:t>
      </w:r>
      <w:r>
        <w:rPr/>
        <w:t>ꥐ</w:t>
      </w:r>
      <w:r>
        <w:rPr/>
        <w:t>뗂</w:t>
      </w:r>
      <w:r>
        <w:rPr/>
        <w:t>⡳</w:t>
      </w:r>
      <w:r>
        <w:rPr/>
        <w:t>扚埂丫쉇瑊㨵⬣㕯サ浧뭪港</w:t>
      </w:r>
      <w:r>
        <w:rPr/>
        <w:t>ꖥ</w:t>
      </w:r>
      <w:r>
        <w:rPr/>
        <w:t>㉙猬牷㉘眩뭱䴶</w:t>
      </w:r>
      <w:r>
        <w:rPr/>
        <w:t>ꥃ</w:t>
      </w:r>
      <w:r>
        <w:rPr/>
        <w:t>㑨犮쉟녢䝱숱㍕欲倶潦䐷瑯쉗</w:t>
      </w:r>
      <w:r>
        <w:rPr/>
        <w:t>ⱍ</w:t>
      </w:r>
      <w:r>
        <w:rPr/>
        <w:t>썇싂呢㓂塷湒⑌ꌹ♳福㙐㓂䨱䕷꤮⹓숯榿偌纩䅣쵸문⥰걉</w:t>
      </w:r>
      <w:r>
        <w:rPr/>
        <w:t>Ⳃ</w:t>
      </w:r>
      <w:r>
        <w:rPr/>
        <w:t>쉥辿夹徻灉攸䝠埂䟂页곂㕨頶꥚癐獧뮡춻⥬ひ䱶땑扒㑠浹싂〹쉁㡸</w:t>
      </w:r>
      <w:r>
        <w:rPr/>
        <w:t>ꕴ</w:t>
      </w:r>
      <w:r>
        <w:rPr/>
        <w:t>搦</w:t>
      </w:r>
      <w:r>
        <w:rPr/>
        <w:t>ꗂ</w:t>
      </w:r>
      <w:r>
        <w:rPr/>
        <w:t>䣂쉪犥ꥦ⛂䡔␰繫倦两佔쎩凎쵈</w:t>
      </w:r>
      <w:r>
        <w:rPr/>
        <w:t>ⲡ☥</w:t>
      </w:r>
      <w:r>
        <w:rPr/>
        <w:t>硚颣歯瞘咱⥒呌庻匲戦곂洪塊猫㕮䨪㭥♬䡠佣唬ꆻ呔顕猴넸ꄳ긻숯〭걔㖻⸸㝖⭨䔫쎮浱㕧䍯殣倦┫䱦歫眊猫䒱怯侣⽖晖爪싍厡</w:t>
      </w:r>
      <w:r>
        <w:rPr/>
        <w:t>ⴱ</w:t>
      </w:r>
      <w:r>
        <w:rPr/>
        <w:t>㠨땎䱯</w:t>
      </w:r>
      <w:r>
        <w:rPr/>
        <w:t>ꔮ</w:t>
      </w:r>
      <w:r>
        <w:rPr/>
        <w:t>偄믂硤ꍦ㙭㠪灆⩳縯漹䢱祡彂뮣䍡숮搳ꎵꎿ恓甪恶晀墮扉䭗쉔쉘啹⩍Ⓜ썦깖⪘긳숸䓂㜪礭⨴딤璮橒ꥥ䯂䨫䁏勎⩬㑹䶮䍄样㐸彦䕉⭠䐤稪歏甥㵣扰썲칉슥濂쉗㩚쉚⽆▘꥖坮䩬硠燂썷㝥哂격噚䍧偩彰檬⹗揂⽈꺻쉟䵐煙慞䁓佳晄剗䈽啠⍊㝁擂䍇咩䙬渳盍④儺䉞䍈摁杷摌</w:t>
      </w:r>
      <w:r>
        <w:rPr/>
        <w:t>ⶮ</w:t>
      </w:r>
      <w:r>
        <w:rPr/>
        <w:t>猦振繹吪䍵倨泂㍋뭴剆ㅟ働ぬ䈤姂㡖넨䔮捋扃䘪搭堪活穋慧健慇묷숸쉫䈫ꍴ슮쵎兔䘫氷⨮⦿㤯歈깒뼫쉔㝟ネ牴</w:t>
      </w:r>
      <w:r>
        <w:rPr/>
        <w:t>꧂⤳</w:t>
      </w:r>
      <w:r>
        <w:rPr/>
        <w:t>䵟쉹㙸瑮浶쉍䥓奀係뽟⹂噐⯂</w:t>
      </w:r>
      <w:r>
        <w:rPr/>
        <w:t>꧃</w:t>
      </w:r>
      <w:r>
        <w:rPr/>
        <w:t>坙쉫⹋強⻎䅤䘷䱞</w:t>
      </w:r>
      <w:r>
        <w:rPr/>
        <w:t>Ⱘ</w:t>
      </w:r>
      <w:r>
        <w:rPr/>
        <w:t>偳</w:t>
      </w:r>
      <w:r>
        <w:rPr/>
        <w:t>⣍⑬</w:t>
      </w:r>
      <w:r>
        <w:rPr/>
        <w:t>쉤㕓䍖䎣뽬倦㵷갫㦬㒱㔫噪扤呥⑺</w:t>
      </w:r>
      <w:r>
        <w:rPr/>
        <w:t>ꕃ</w:t>
      </w:r>
      <w:r>
        <w:rPr/>
        <w:t>㬫獡썕当ꅨ义♔</w:t>
      </w:r>
      <w:r>
        <w:rPr/>
        <w:t>ꕲ</w:t>
      </w:r>
      <w:r>
        <w:rPr/>
        <w:t>⡟</w:t>
      </w:r>
      <w:r>
        <w:rPr/>
        <w:t>ꕀ</w:t>
      </w:r>
      <w:r>
        <w:rPr/>
        <w:t>䍐</w:t>
      </w:r>
      <w:r>
        <w:rPr/>
        <w:t>ꔹ</w:t>
      </w:r>
      <w:r>
        <w:rPr/>
        <w:t>⠪</w:t>
      </w:r>
      <w:r>
        <w:rPr/>
        <w:t>坪晇⍆捐棂乑</w:t>
      </w:r>
      <w:r>
        <w:rPr/>
        <w:t>⡵</w:t>
      </w:r>
      <w:r>
        <w:rPr/>
        <w:t>啎</w:t>
      </w:r>
      <w:r>
        <w:rPr/>
        <w:t>ꕟ</w:t>
      </w:r>
      <w:r>
        <w:rPr/>
        <w:t>頣栣㙗⩅䍤㩞怫祀ꅩ倨♐妻⑞漹礱瑓娴慤숣⑉숣㓎搷含⼵总乧棃䙟䷃쉧䲿뽖춵奞ㅔ⭟縫顮䭃晙橇</w:t>
      </w:r>
      <w:r>
        <w:rPr/>
        <w:t>꥟⫂</w:t>
      </w:r>
      <w:r>
        <w:rPr/>
        <w:t>盂暘⸳迂浒偫놥焨</w:t>
      </w:r>
      <w:r>
        <w:rPr/>
        <w:t>⢮</w:t>
      </w:r>
      <w:r>
        <w:rPr/>
        <w:t>숣幮㊏啢㡂䕮妩䑺㥇㵏긷頮潲柂呶畐㩮橪幷䫂眯湨쵌⌻㢻䡮砮畵浄县㓃睈帰癙쉑ㅉ슬攣䭶橕䝪琩枣䝉顢姃⏂</w:t>
      </w:r>
      <w:r>
        <w:rPr/>
        <w:t>ꥁ</w:t>
      </w:r>
      <w:r>
        <w:rPr/>
        <w:t>痂㝢숲ꍴ넦䍳洴⭤〷勂匽桅</w:t>
      </w:r>
      <w:r>
        <w:rPr/>
        <w:t>⣂</w:t>
      </w:r>
      <w:r>
        <w:rPr/>
        <w:t>䘻廍뭢槃乵奱</w:t>
      </w:r>
      <w:r>
        <w:rPr/>
        <w:t>⢿</w:t>
      </w:r>
      <w:r>
        <w:rPr/>
        <w:t>正</w:t>
      </w:r>
      <w:r>
        <w:rPr/>
        <w:t>ꥂ</w:t>
      </w:r>
      <w:r>
        <w:rPr/>
        <w:t>䅗⩣쉱顴⹈噓䖣儳㚩扐楴䵋☰䑙㑍橩歹</w:t>
      </w:r>
      <w:r>
        <w:rPr/>
        <w:t>ⱗ</w:t>
      </w:r>
      <w:r>
        <w:rPr/>
        <w:t>余椸灈♂⧂</w:t>
      </w:r>
      <w:r>
        <w:rPr/>
        <w:t>ꕖ</w:t>
      </w:r>
      <w:r>
        <w:rPr/>
        <w:t>䰮ꎏ쉤걒숣䜮瞮卺涡놥䳂儦搫⑰彉칈縴睧䁸䥋参濂栩</w:t>
      </w:r>
      <w:r>
        <w:rPr/>
        <w:t>ꦵ</w:t>
      </w:r>
      <w:r>
        <w:rPr/>
        <w:t>湉氥媿ꍈ껂⹃꺥晆卲䍥呎拂⬣桒</w:t>
      </w:r>
      <w:r>
        <w:rPr/>
        <w:t>⡊</w:t>
      </w:r>
      <w:r>
        <w:rPr/>
        <w:t>棂疮⧎擂㡦捯戣礩숺⬷噫疮穮㫂ㄽ녍タ卒杉싂쉩䡤穙瑺娫㋂攸쉤╾ㅑ쉩</w:t>
      </w:r>
      <w:r>
        <w:rPr/>
        <w:t>Ⱬ</w:t>
      </w:r>
      <w:r>
        <w:rPr/>
        <w:t>쌺쉸潦㙠ꏂ男䖿汆♋㉏㌯磂㕔剐䶡顅砭㨭圲</w:t>
      </w:r>
      <w:r>
        <w:rPr/>
        <w:t>Ⱟ</w:t>
      </w:r>
      <w:r>
        <w:rPr/>
        <w:t>樸⍱㬹惂⥨슮싂꺣〴㡅숽楠쉳矍辏⑅暣ꥲ㓂슘넳呞Ⓜ☸㡧泂煌ꌪ숣⬊歓䬥窣⌻䱾涣䠥剾滃쉙慘疱ꥣゥ⑑䮘년熵弶乤䍑楅췂堮䖿䩲彇櫂㪬氬䩫䢣쉒갽䓂䀤獅㦿䇂渷挹平</w:t>
      </w:r>
      <w:r>
        <w:rPr/>
        <w:t>ⱨ</w:t>
      </w:r>
      <w:r>
        <w:rPr/>
        <w:t>朲⑞櫎棂긦䉳䝈畳딨䐴䭂Ⓕ䵙⥮┳硠㙚䡳焩狃썴⹴㌬嘯婪畧깩㕑</w:t>
      </w:r>
      <w:r>
        <w:rPr/>
        <w:t>꧂</w:t>
      </w:r>
      <w:r>
        <w:rPr/>
        <w:t>扵炘</w:t>
      </w:r>
      <w:r>
        <w:rPr/>
        <w:t>꧂ⷍ</w:t>
      </w:r>
      <w:r>
        <w:rPr/>
        <w:t>礦㕖顀嘲䏃㩔䖏ꌤ</w:t>
      </w:r>
      <w:r>
        <w:rPr/>
        <w:t>⠺</w:t>
      </w:r>
      <w:r>
        <w:rPr/>
        <w:t>扅奮獒斩稣ꎱ䕣却弮洪ꍮ</w:t>
      </w:r>
      <w:r>
        <w:rPr/>
        <w:t>ꔱ</w:t>
      </w:r>
      <w:r>
        <w:rPr/>
        <w:t>潄穪繂䍋싂㡔㩏겱湥乤쉀䇂睳䩳梻䱾䕌䈥㍔숭墵</w:t>
      </w:r>
      <w:r>
        <w:rPr/>
        <w:t>ⲱ</w:t>
      </w:r>
      <w:r>
        <w:rPr/>
        <w:t>祹䧂敡砬䠲ꥥ殩䡃䠰烂撡ꥩ쉎ꥶ캮㝚쉅슡</w:t>
      </w:r>
      <w:r>
        <w:rPr/>
        <w:t>ⱶ</w:t>
      </w:r>
      <w:r>
        <w:rPr/>
        <w:t>䈣쏍轡熩䑱숳䣍</w:t>
      </w:r>
      <w:r>
        <w:rPr/>
        <w:t>ꥒ</w:t>
      </w:r>
      <w:r>
        <w:rPr/>
        <w:t>乩穥猴</w:t>
      </w:r>
      <w:r>
        <w:rPr/>
        <w:t>ⱒ</w:t>
      </w:r>
      <w:r>
        <w:rPr/>
        <w:t>䠷㋂ꄩ땭䭢坌坆㫂来歵녳䱃쵳樺䋂䁮敫獙䷎쉮</w:t>
      </w:r>
      <w:r>
        <w:rPr/>
        <w:t>ⰳ♙</w:t>
      </w:r>
      <w:r>
        <w:rPr/>
        <w:t>㑢焤丣</w:t>
      </w:r>
      <w:r>
        <w:rPr/>
        <w:t>ꕤ</w:t>
      </w:r>
      <w:r>
        <w:rPr/>
        <w:t>䴶ꅠ丵呈吴䭀⿎条⾩⑯甶亮쉴</w:t>
      </w:r>
      <w:r>
        <w:rPr/>
        <w:t>⡉</w:t>
      </w:r>
      <w:r>
        <w:rPr/>
        <w:t>쉚긯囂獇┮奅乤쵶⽁剶⩆⑑⬱쉦㉣桹쉄녟杢晄</w:t>
      </w:r>
      <w:r>
        <w:rPr/>
        <w:t>ⲵ</w:t>
      </w:r>
      <w:r>
        <w:rPr/>
        <w:t>啤娪兺슩䪬䘣䐰穟ꇂ칢녉摡奾杵䉹䎥䱸娤䨩䭁쉄橚㡆⩰瑂卤쵷砤祔녖揂烂걣剀䤩슩佒⭅䇂쉟亩⨥촪䝰㥍뮮敐걸䐦⾩冩撱췂煩㝂뮣䁖㫂뿂ꍩ䋎瑗뼪▵⑺辏쉰唳䬨怫䰽畀婷祵唻썙申숽</w:t>
      </w:r>
      <w:r>
        <w:rPr/>
        <w:t>꧂</w:t>
      </w:r>
      <w:r>
        <w:rPr/>
        <w:t>厏㙱⏂敌ꆘ䁰冩祦〣싂䴹䱬썏懂㠬</w:t>
      </w:r>
      <w:r>
        <w:rPr/>
        <w:t>ꕚ</w:t>
      </w:r>
      <w:r>
        <w:rPr/>
        <w:t>㙒⒩⥥䔹숳悩桶輶㡑穆䗎슥䠪奡䨶涡湰꥚故秂㴹倻뼽壂䆵塢爪⩃⸥숹㙔禿慟獴炘坮䅈灔갩쉉と憣獸濂숭䧂쉩⽍슻⫎쉄玩㨻甬㭖狂㕣</w:t>
      </w:r>
      <w:r>
        <w:rPr/>
        <w:t>ⰶ</w:t>
      </w:r>
      <w:r>
        <w:rPr/>
        <w:t>她否參䝰</w:t>
      </w:r>
      <w:r>
        <w:rPr/>
        <w:t>ꥂ</w:t>
      </w:r>
      <w:r>
        <w:rPr/>
        <w:t>砥㥟⬸旂况╈슩夶煉⌵敤㩈癭ꍹ桟戭恨挷獢㪡晐⑘㉔㉀␯Ⓜ吪伤樯穫쉺쉏쉏䛂䝌㭾</w:t>
      </w:r>
      <w:r>
        <w:rPr/>
        <w:t>ꥒ</w:t>
      </w:r>
      <w:r>
        <w:rPr/>
        <w:t>쉷뽟沩轀䡁辩㛂쉈漲䬩⪏䭷癲격瀹⩕垱칤⹯㵖㝈䩣⻍쉧槂冘⩬㑈桯幆歮ꍉ⹕칡䝍穙</w:t>
      </w:r>
      <w:r>
        <w:rPr/>
        <w:t>ꦏ</w:t>
      </w:r>
      <w:r>
        <w:rPr/>
        <w:t>䰱梏擂숽䵮溮싎吶恥總쉂熘吥쉚</w:t>
      </w:r>
      <w:r>
        <w:rPr/>
        <w:t>ⵖ</w:t>
      </w:r>
      <w:r>
        <w:rPr/>
        <w:t>滂뭍쉉쏍妱㥷⿃</w:t>
      </w:r>
      <w:r>
        <w:rPr/>
        <w:t>ꖵ</w:t>
      </w:r>
      <w:r>
        <w:rPr/>
        <w:t>쉙ㅮ爤㎩滂楳氤輬컂⩑洬畾㈪偵쉖爺긭쉧慅啁녦祣听溬⌹⹬䋂㕃卋戹쉮</w:t>
      </w:r>
      <w:r>
        <w:rPr/>
        <w:t>꧂⍟</w:t>
      </w:r>
      <w:r>
        <w:rPr/>
        <w:t>昨帰恇</w:t>
      </w:r>
      <w:r>
        <w:rPr/>
        <w:t>ꤽ</w:t>
      </w:r>
      <w:r>
        <w:rPr/>
        <w:t>㭊䷂쉾烂㟂䅈쉎庮縊堺쉃</w:t>
      </w:r>
      <w:r>
        <w:rPr/>
        <w:t>⡥</w:t>
      </w:r>
      <w:r>
        <w:rPr/>
        <w:t>弶織쉉쉵슻桹悘摤</w:t>
      </w:r>
      <w:r>
        <w:rPr/>
        <w:t>ꕶ</w:t>
      </w:r>
      <w:r>
        <w:rPr/>
        <w:t>硑楦冩䢡䔷桬⍂敩剶汷揂禡ꅑ瑳摖䠭爫㝗區䨪쉹</w:t>
      </w:r>
      <w:r>
        <w:rPr/>
        <w:t>ꕔ</w:t>
      </w:r>
      <w:r>
        <w:rPr/>
        <w:t>摶슥</w:t>
      </w:r>
      <w:r>
        <w:rPr/>
        <w:t>Ⱙ</w:t>
      </w:r>
      <w:r>
        <w:rPr/>
        <w:t>獐浳ꌯ䱙⮮痎㡺㗂愮⑰칋㥖桃卅励杒歬厩쉂싍</w:t>
      </w:r>
      <w:r>
        <w:rPr/>
        <w:t>ⵡ</w:t>
      </w:r>
      <w:r>
        <w:rPr/>
        <w:t>⿍呗煭縣숸䨸</w:t>
      </w:r>
      <w:r>
        <w:rPr/>
        <w:t>ⱇ</w:t>
      </w:r>
      <w:r>
        <w:rPr/>
        <w:t>㉡佅캏瀪䅏㠭숭㴣炩㢩縬瑋祧顆呃眮①㮻㜵皱琮纡坱㵦㍩⩐帷⩇싂⭚䩣甭㵪쉇␨怴</w:t>
      </w:r>
      <w:r>
        <w:rPr/>
        <w:t>ꤵ</w:t>
      </w:r>
      <w:r>
        <w:rPr/>
        <w:t>쉧儺へ枬䡨ꥰ촬檥㑉숹敓놵쉂⩢塒檱⭫묳怩䟂㥡归㕪弯堫</w:t>
      </w:r>
      <w:r>
        <w:rPr/>
        <w:t>ⵀ</w:t>
      </w:r>
      <w:r>
        <w:rPr/>
        <w:t>⻂幎汫柎晱垩</w:t>
      </w:r>
      <w:r>
        <w:rPr/>
        <w:t>ꤪ</w:t>
      </w:r>
      <w:r>
        <w:rPr/>
        <w:t>쉺〬ꏂ㥚瑙烂⸪䉦狂긦ꌩ㩺丬㉇圹欹竃㣂싂⩶甹췂昴㙁뭉ㅕ䱙扃徘⍃㭾癦奌쉃䕯㡵⍨䯂뼪嚘ㄣ帳숰ꆥ䙈㝉師䱇壂㨣兹䐳据㕊싂䰦싃敋䟂睖쉖殘㡚쉞㵱汍싂斣㡹ꍁ丵漮啃䶣㙘㇂╁묫㕀䜳쉡彫檘敢柂匩</w:t>
      </w:r>
      <w:r>
        <w:rPr/>
        <w:t>⡧</w:t>
      </w:r>
      <w:r>
        <w:rPr/>
        <w:t>濂䋂椬䞩⥵牌싂轳欥獱쉈╃쉮</w:t>
      </w:r>
      <w:r>
        <w:rPr/>
        <w:t>ⱆ♊</w:t>
      </w:r>
      <w:r>
        <w:rPr/>
        <w:t>䵱灠纱⹠涘㶻⩎穥汉㇂祧彮ꍣ甥ㅺ㴳䩕猺瑵⹑䅧䭮♖㙦睩奟⮩潗祵뽞䞏㭣㡸稱穄漨䍒磍⍑啖序㵭攨助䅰</w:t>
      </w:r>
      <w:r>
        <w:rPr/>
        <w:t>⡑⩏⬸</w:t>
      </w:r>
      <w:r>
        <w:rPr/>
        <w:t>䱥煕䐷</w:t>
      </w:r>
      <w:r>
        <w:rPr/>
        <w:t>ꤸ</w:t>
      </w:r>
      <w:r>
        <w:rPr/>
        <w:t>䑫뿂㥁숱䎿棂爴㕫硠䱲쉊兮沩橺惂싂㜥⌬祫䋂⻂眨伲╒쉔뭒䭮숹拂佟獙挺偓⑌灐䍚楩㠹楣䍤┳含묹ㅀ䡷㥅㘮⨪椥娬♭睂䒵Ⓜ乫か欦湉摞㍊疬┪㴻⚬渵䂵漸녋⸤</w:t>
      </w:r>
      <w:r>
        <w:rPr/>
        <w:t>꧂</w:t>
      </w:r>
      <w:r>
        <w:rPr/>
        <w:t>伬㩶㑐奇兦뭉㕦䧂쉴쉚搭灖棂䅟㡕</w:t>
      </w:r>
      <w:r>
        <w:rPr/>
        <w:t>ⱞ</w:t>
      </w:r>
      <w:r>
        <w:rPr/>
        <w:t>櫍参</w:t>
      </w:r>
      <w:r>
        <w:rPr/>
        <w:t>ꕈ</w:t>
      </w:r>
      <w:r>
        <w:rPr/>
        <w:t>惂뿂쉾㝮呞泂⌱恶撻擂頷㐪쉠䝦</w:t>
      </w:r>
      <w:r>
        <w:rPr/>
        <w:t>ꥃ</w:t>
      </w:r>
      <w:r>
        <w:rPr/>
        <w:t>Ⱘ</w:t>
      </w:r>
      <w:r>
        <w:rPr/>
        <w:t>塌쉍帵캏䄥冬琸㕋</w:t>
      </w:r>
      <w:r>
        <w:rPr/>
        <w:t>ⰸ</w:t>
      </w:r>
      <w:r>
        <w:rPr/>
        <w:t>䌥买⨦㕔숭滂⚩毃迂䭷⍋묵䝸쵐⹖頬䲬⥕顟ㄨ걈瞥埂쎡뽥</w:t>
      </w:r>
      <w:r>
        <w:rPr/>
        <w:t>ⴲ</w:t>
      </w:r>
      <w:r>
        <w:rPr/>
        <w:t>涿憮偊墣⥟㵃䍋</w:t>
      </w:r>
      <w:r>
        <w:rPr/>
        <w:t>ꦵ</w:t>
      </w:r>
      <w:r>
        <w:rPr/>
        <w:t>繹哂㯂싂⥲溬辱吱쉖␻䠬⌤牏깗㑥䴸彶榮懂㍉기涵用㨲⧂捫入㙔汾곍偒獡稳쉂슣쵏歎燂挲硆⩋漷숮㍮쉒䡫䕶嗂㐣類氹㡕烂뽒甴㑕⼻䗂걡漻䰩䏂䉔額䍧栩</w:t>
      </w:r>
      <w:r>
        <w:rPr/>
        <w:t>ⵟ</w:t>
      </w:r>
      <w:r>
        <w:rPr/>
        <w:t>竂氲槂썚㮩抩䉱漊겡떣噺ꎡ愹쉹辣旂숤⽚縨ざ䃂䇂愪㵏⭮䆻쉶懂쉋㉶璩숫⮮</w:t>
      </w:r>
      <w:r>
        <w:rPr/>
        <w:t>ⵤ</w:t>
      </w:r>
      <w:r>
        <w:rPr/>
        <w:t>瀺䄯싂硄繓걏轴撵䍥㍰顴㡗歅扚슿㍃</w:t>
      </w:r>
      <w:r>
        <w:rPr/>
        <w:t>⡫</w:t>
      </w:r>
      <w:r>
        <w:rPr/>
        <w:t>쵞뼪䔰繞洣뭯牀玬☪颩曃摈䁍恪橏쉵츬瑄䕑㢻縬䵞奚摲⪩啑䩩</w:t>
      </w:r>
      <w:r>
        <w:rPr/>
        <w:t>ꥉ</w:t>
      </w:r>
      <w:r>
        <w:rPr/>
        <w:t>礪楩燂</w:t>
      </w:r>
      <w:r>
        <w:rPr/>
        <w:t>⠣</w:t>
      </w:r>
      <w:r>
        <w:rPr/>
        <w:t>杵ꅹ梡䩂땟</w:t>
      </w:r>
      <w:r>
        <w:rPr/>
        <w:t>ꦥ</w:t>
      </w:r>
      <w:r>
        <w:rPr/>
        <w:t>숽䵓圪亮☫兏橢唻睋㬪痂唹㈯㏂楺楁ㄮ橉ꅂ督⽕곍佳㮩圳恑畃娷쉒塕纣걫榻碵硃쉗쉒⽡㐲獧䖿⬷쎵싂곂㭐〩畨顬칁噢愴縥剹獞문⎩☷䁉恒숤䙦倪슡⩚췂쉆呵⦘畕燂歒惂㫂輸睮촴</w:t>
      </w:r>
      <w:r>
        <w:rPr/>
        <w:t>ꖣ⨽</w:t>
      </w:r>
      <w:r>
        <w:rPr/>
        <w:t>啕䈨ㅵ牏棂戻潬묫欳깟쉚智묵┦걗⩣춡숵曂㵓㉊澱汥⭂泂棎㠮䥬⩺뼦⑄⫂숴㔹桇䏂浯딩䝍䞥䴱쉁楬坃硴칪焱컂亻㔱村녪敀ꌯ獓㘱瀥扸妮㴪㛂</w:t>
      </w:r>
      <w:r>
        <w:rPr/>
        <w:t>ꥂ</w:t>
      </w:r>
      <w:r>
        <w:rPr/>
        <w:t>炘䡇特㴻췃㔹嗂折瑅♟轵♫䁕帪伮싂湉쵭쉇ꥪ儳쉗䵘췂싂幈ꄽ걘숽煑쉥㤨圲쉾〪䌷ꍯ毂⛂㏂䱁兹戮쉇灃䀳囂㔷⏂慄숭㈹㩦䪘慣⸩甩哂⭇슩쉴拍⩨㝑䏂偌櫂</w:t>
      </w:r>
      <w:r>
        <w:rPr/>
        <w:t>ⴵ</w:t>
      </w:r>
      <w:r>
        <w:rPr/>
        <w:t>咏琵쉤㑭榵滂主䄨ꏂ䞡⥨暥〭╊䭁潪Ⓜ㴥痂坾칮숩㐣啨ꍤ뇂橹䭠媿椪效䎩꥔숽冱숴㍅㪬⭍䕈숽╀畺⑧쉥⼰⵵쉒櫂⨰伦吸摉唯䩕㔴㐫潭녘洲쉠䁋癮匤穑䩂婐䪮焤䩟ㄮ㢣뭃捸徏䲿浥琦⻂祋쉕싂婶䀵扨敭깔桡瞬洲⑫쉬歫썩䩄㈮뇂題卢儲⩒咩琨頣쉸⩭湳쉕为恫繧䎵嫃繫쉣♑▏灬㢱狍⭄墬</w:t>
      </w:r>
      <w:r>
        <w:rPr/>
        <w:t>Ⱪ</w:t>
      </w:r>
      <w:r>
        <w:rPr/>
        <w:t>婞</w:t>
      </w:r>
      <w:r>
        <w:rPr/>
        <w:t>⡁</w:t>
      </w:r>
      <w:r>
        <w:rPr/>
        <w:t>灑쉅扆噒⽸</w:t>
      </w:r>
      <w:r>
        <w:rPr/>
        <w:t>ꦵ</w:t>
      </w:r>
      <w:r>
        <w:rPr/>
        <w:t>⼽癰㕳椬䨪숽顇敧奕䩾</w:t>
      </w:r>
      <w:r>
        <w:rPr/>
        <w:t>Ⱚ</w:t>
      </w:r>
      <w:r>
        <w:rPr/>
        <w:t>汧뭥</w:t>
      </w:r>
      <w:r>
        <w:rPr/>
        <w:t>ꕦ</w:t>
      </w:r>
      <w:r>
        <w:rPr/>
        <w:t>슬⽍䐶乢剹摎⿎䪻숶参弳㕶喣쎮숭颻䥫問┬稫䉍晑싍⒣⽅穈⼣䥴䅑〪䤱偲</w:t>
      </w:r>
      <w:r>
        <w:rPr/>
        <w:t>Ⱟ</w:t>
      </w:r>
      <w:r>
        <w:rPr/>
        <w:t>棂瘱</w:t>
      </w:r>
      <w:r>
        <w:rPr/>
        <w:t>⠴</w:t>
      </w:r>
      <w:r>
        <w:rPr/>
        <w:t>琻䧂㡑䴸息㥡癁쉃卌涩슿㵌</w:t>
      </w:r>
      <w:r>
        <w:rPr/>
        <w:t>ꥀ◂</w:t>
      </w:r>
      <w:r>
        <w:rPr/>
        <w:t>痂正</w:t>
      </w:r>
      <w:r>
        <w:rPr/>
        <w:t>⡳</w:t>
      </w:r>
      <w:r>
        <w:rPr/>
        <w:t>㬥␭䩘뼩剂걤颵깗㋂䍥ꥰ橓䞬습</w:t>
      </w:r>
      <w:r>
        <w:rPr/>
        <w:t>ꥅ⌴</w:t>
      </w:r>
      <w:r>
        <w:rPr/>
        <w:t>⡰</w:t>
      </w:r>
      <w:r>
        <w:rPr/>
        <w:t>䅭䖥㥦⍭놏䃂朊</w:t>
      </w:r>
      <w:r>
        <w:rPr/>
        <w:t>ꔲ</w:t>
      </w:r>
      <w:r>
        <w:rPr/>
        <w:t>挮</w:t>
      </w:r>
      <w:r>
        <w:rPr/>
        <w:t>꤯</w:t>
      </w:r>
      <w:r>
        <w:rPr/>
        <w:t>㤩摦吨煠䩂쉓⩲슏䝸⑀뾱⍥쉗깅쉵</w:t>
      </w:r>
      <w:r>
        <w:rPr/>
        <w:t>⠪</w:t>
      </w:r>
      <w:r>
        <w:rPr/>
        <w:t>槂</w:t>
      </w:r>
      <w:r>
        <w:rPr/>
        <w:t>⢘</w:t>
      </w:r>
      <w:r>
        <w:rPr/>
        <w:t>琹䶡썂八歅ꅈ䡷橄匮㉩떵䙐奍擂</w:t>
      </w:r>
      <w:r>
        <w:rPr/>
        <w:t>ⴹ</w:t>
      </w:r>
      <w:r>
        <w:rPr/>
        <w:t>쉳㝨쉐뿍⭰匦朶珂媡䍉太祤怸썓獹呅矂姂䕲嫍⍞䭡</w:t>
      </w:r>
      <w:r>
        <w:rPr/>
        <w:t>ꦘ</w:t>
      </w:r>
      <w:r>
        <w:rPr/>
        <w:t>栻ꅙ㐩䑠䱑쌣徵う猬栩材⽗摕䱇䀳㥤♏坴䵶浪佬습</w:t>
      </w:r>
      <w:r>
        <w:rPr/>
        <w:t>ꕯ</w:t>
      </w:r>
      <w:r>
        <w:rPr/>
        <w:t>ꌴ칯欬爺ㅠ晇</w:t>
      </w:r>
      <w:r>
        <w:rPr/>
        <w:t>ꥐ</w:t>
      </w:r>
      <w:r>
        <w:rPr/>
        <w:t>噏溩⤹呈慒컂㢬땢⏂朽䒮ゥ쉄⨣슿꤮浠䥂氶䏂渫彟㠪槂䵋䤹칉ꅀ쉶獋砣濂煉㜴种轫⍨僂ꅶ</w:t>
      </w:r>
      <w:r>
        <w:rPr/>
        <w:t>ꗂ</w:t>
      </w:r>
      <w:r>
        <w:rPr/>
        <w:t>䢿晁晕쉖祫碣坱ꌱ쉒浹䞩ꍵ朸땏슡噣堸䘪㌦偍煟坔濂⻎䉁炱⯂抻剘♗ꆥ䑉ㅙ㩒桨曂㩵슿䜺䘬╧恮쉸䩷ꍙ뿂䨨㌥숪썎넥祠彰숺䩵㙒김</w:t>
      </w:r>
      <w:r>
        <w:rPr/>
        <w:t>⠤</w:t>
      </w:r>
      <w:r>
        <w:rPr/>
        <w:t>唽搹婗⩇싂燂긯顈숽싂㌵澘䡞䝵圩梡ㅬ偳埂煵摈悮䅫⽄稤⸱兹橠㭈儨窩⨴䍙⩳污쉩䔯慇㥸⑗毎</w:t>
      </w:r>
      <w:r>
        <w:rPr/>
        <w:t>ꕃ</w:t>
      </w:r>
      <w:r>
        <w:rPr/>
        <w:t>ꥩ䩂⨶洦싂顈㌹㥁䑇䙅⯂⩤⽥㥫恚㝭䅭꥖◂䭈瓂㈪䍀捧剾쉖숪煙⽓氶桚㭘⽄瓎壂⨣녘轖떩ꅅ쉤奴灊㐪䄶쉟㉪긳祫㌱㣍</w:t>
      </w:r>
      <w:r>
        <w:rPr/>
        <w:t>ꕓ</w:t>
      </w:r>
      <w:r>
        <w:rPr/>
        <w:t>䰪⽎报煆唻촦歀쌤辩恠떩䲘濃廂洺쉖꥖凎</w:t>
      </w:r>
      <w:r>
        <w:rPr/>
        <w:t>ꤨ</w:t>
      </w:r>
      <w:r>
        <w:rPr/>
        <w:t>輰</w:t>
      </w:r>
      <w:r>
        <w:rPr/>
        <w:t>ꕨ</w:t>
      </w:r>
      <w:r>
        <w:rPr/>
        <w:t>懂塬浕㩋쉘</w:t>
      </w:r>
      <w:r>
        <w:rPr/>
        <w:t>ꔪ</w:t>
      </w:r>
      <w:r>
        <w:rPr/>
        <w:t>뽒牟卙⧂쉁갦柃痂䔬䡷떥夶瓂쉕污昱偠橑슿㮻ꥧ⹆춱敨娩愱</w:t>
      </w:r>
      <w:r>
        <w:rPr/>
        <w:t>Ⱪ</w:t>
      </w:r>
      <w:r>
        <w:rPr/>
        <w:t>䅂祬숨さ愱⬨쉹栴顣⫂䩖梥ꍉ伲싂潁䉡琭㵄쉕半쉴穌</w:t>
      </w:r>
      <w:r>
        <w:rPr/>
        <w:t>Ɫ</w:t>
      </w:r>
      <w:r>
        <w:rPr/>
        <w:t>䭄槂佃硅湁쉊쉘溥旎⩁㥢潞</w:t>
      </w:r>
      <w:r>
        <w:rPr/>
        <w:t>⣂</w:t>
      </w:r>
      <w:r>
        <w:rPr/>
        <w:t>뽈</w:t>
      </w:r>
      <w:r>
        <w:rPr/>
        <w:t>ꔥ</w:t>
      </w:r>
      <w:r>
        <w:rPr/>
        <w:t>䨸瀯挭땔뽙摯迂뽬犘⽶䪘䏂䘶䀥彌曂䋃</w:t>
      </w:r>
      <w:r>
        <w:rPr/>
        <w:t>Ⳃ⍑</w:t>
      </w:r>
      <w:r>
        <w:rPr/>
        <w:t>䩦㡁슩歘㵅칩</w:t>
      </w:r>
      <w:r>
        <w:rPr/>
        <w:t>Ⱞ</w:t>
      </w:r>
      <w:r>
        <w:rPr/>
        <w:t>顏呧䩤眪怪㭗淂쉣㥊쉆呄獭䛂묰싂䟎畐䢵땳싂㦡쉔⪣쎏⫂慗汤쉬䔻煌剺싂⸰迍奧숱슣顙恵估䁆轒㔪煔</w:t>
      </w:r>
      <w:r>
        <w:rPr/>
        <w:t>ꤻ</w:t>
      </w:r>
      <w:r>
        <w:rPr/>
        <w:t>䍹␺繈ぶ⩅兑敹乮渵旍땾쉅쉑棂깭渵帻겮䜲쉑⑳⯂敔敹纻⿃䄮숮櫂噃牎ꍹ갶⽣硓儹㌹灙楓숦織슬䁗湳琴䁗塲冥때㖬㩙쉕摚焹쉇췂ㄲ⥀䁅ꄦ烂獺䁤冥</w:t>
      </w:r>
      <w:r>
        <w:rPr/>
        <w:t>꧂</w:t>
      </w:r>
      <w:r>
        <w:rPr/>
        <w:t>쉸㠊㥤燂쉗썚礻幥㩘婳녦珂橁䨵佃洶捲卣</w:t>
      </w:r>
      <w:r>
        <w:rPr/>
        <w:t>ꥃ</w:t>
      </w:r>
      <w:r>
        <w:rPr/>
        <w:t>〰颮甹刭䰬㝇뮮♰澣硵㭭㗂昣㕂⧂갻儻塈</w:t>
      </w:r>
      <w:r>
        <w:rPr/>
        <w:t>Ⱬ</w:t>
      </w:r>
      <w:r>
        <w:rPr/>
        <w:t>嘩긪澏㩯垩幀獕灍쉌垵卫♬呹䉓⨤䩐漮昮⩫쉁轷彤뗂湨䓂楀촸幧䭦䙾爲㥒</w:t>
      </w:r>
      <w:r>
        <w:rPr/>
        <w:t>ꗂ</w:t>
      </w:r>
      <w:r>
        <w:rPr/>
        <w:t>뽘쉨뾏癹䱁䁁쉚偆砸㯂弽쉧䵈䣂ꅙ瑱瞡슥灞拂撣窣땠忎깆⻂牴㑮檻쉯甹䵧싂ㅅ⤴숪쉴쉤㕮ꇂ眮決♖幥</w:t>
      </w:r>
      <w:r>
        <w:rPr/>
        <w:t>ꕍ</w:t>
      </w:r>
      <w:r>
        <w:rPr/>
        <w:t>䡰哂숯湊䮩䝒㔰㓂꺮䶩䔻㉥썀い氻숴盂瞬㝉⩧⧂瞬칌</w:t>
      </w:r>
      <w:r>
        <w:rPr/>
        <w:t>꤫</w:t>
      </w:r>
      <w:r>
        <w:rPr/>
        <w:t>樤⫂䃂⚏滂顾恔⮏乎䥔㊩䘸咩㨲</w:t>
      </w:r>
      <w:r>
        <w:rPr/>
        <w:t>Ɐ</w:t>
      </w:r>
      <w:r>
        <w:rPr/>
        <w:t>痂桷㠩祮䰳쉨祖偪穤祺敹뽟㯂ꍁ擎梬囂㝃싂䔬⵵䕤勂</w:t>
      </w:r>
      <w:r>
        <w:rPr/>
        <w:t>ⶻ</w:t>
      </w:r>
      <w:r>
        <w:rPr/>
        <w:t>氬뽌碻煑숶輨䗂奮⭲唯澮쉐㠸㕕</w:t>
      </w:r>
      <w:r>
        <w:rPr/>
        <w:t>Ⱙ</w:t>
      </w:r>
      <w:r>
        <w:rPr/>
        <w:t>妩땥䡙噑捘땈뼱걓祶쉀껂습㉭告䍙춵瞘▘潃枣싍싎녭긣㈽쉧믂</w:t>
      </w:r>
      <w:r>
        <w:rPr/>
        <w:t>ⵃ</w:t>
      </w:r>
      <w:r>
        <w:rPr/>
        <w:t>挬亥珂噧䁖暥穖싂之〬㮬䱚溮⫂쉹뽈晒欤뇂湣쵖婵噵柍䔨湄䫃쏎</w:t>
      </w:r>
      <w:r>
        <w:rPr/>
        <w:t>Ⱨ</w:t>
      </w:r>
      <w:r>
        <w:rPr/>
        <w:t>ꤣ</w:t>
      </w:r>
      <w:r>
        <w:rPr/>
        <w:t>檻⸨싂䎱繺㒩癯拂拂쉉哂⸻䕰㤲䮣쉡䂩䍗⵸싂␱乎싂繶♥</w:t>
      </w:r>
      <w:r>
        <w:rPr/>
        <w:t>ꗂ</w:t>
      </w:r>
      <w:r>
        <w:rPr/>
        <w:t>䝾楰で煭匥</w:t>
      </w:r>
      <w:r>
        <w:rPr/>
        <w:t>Ⲭ</w:t>
      </w:r>
      <w:r>
        <w:rPr/>
        <w:t>剗㉤偺㉍博칶⺻仃뭒唲坏䛎뿂⩖ꍢ⽕쵊䌽㵾숴歮呅땞쉥깉䝋橈칧畁硥䠷䠩䈹츪ꎣ㵘⼴偲堬敕쉫꺩싂</w:t>
      </w:r>
      <w:r>
        <w:rPr/>
        <w:t>⠴</w:t>
      </w:r>
      <w:r>
        <w:rPr/>
        <w:t>㍫瑚彀灰꥞㠸쉆奠㉰乐</w:t>
      </w:r>
      <w:r>
        <w:rPr/>
        <w:t>⡠</w:t>
      </w:r>
      <w:r>
        <w:rPr/>
        <w:t>彣</w:t>
      </w:r>
      <w:r>
        <w:rPr/>
        <w:t>ⱅ</w:t>
      </w:r>
      <w:r>
        <w:rPr/>
        <w:t>杍祖兑は澿決깯梮略숻䡮⽠啊␤䭒</w:t>
      </w:r>
      <w:r>
        <w:rPr/>
        <w:t>ꕱ</w:t>
      </w:r>
      <w:r>
        <w:rPr/>
        <w:t>㴬㉩㔸棂㠴㗂憘嫂癠⩤♆㕕㏂啁㔬넬唶䗂塟爷묥</w:t>
      </w:r>
      <w:r>
        <w:rPr/>
        <w:t>⡳⍞</w:t>
      </w:r>
      <w:r>
        <w:rPr/>
        <w:t>沏唬丽所깩</w:t>
      </w:r>
      <w:r>
        <w:rPr/>
        <w:t>Ⳃ</w:t>
      </w:r>
      <w:r>
        <w:rPr/>
        <w:t>ꅀ急䱾佶䝳츭ꅟꍎꅘ녨祏煰剢⩲坟摫梡䡀♃㦏牅쉹⩖捌ㄤ⩰䁶偗䭢框晤娪撵䔦㷂⸨뾩湨⯂</w:t>
      </w:r>
      <w:r>
        <w:rPr/>
        <w:t>ꥆ</w:t>
      </w:r>
      <w:r>
        <w:rPr/>
        <w:t>쉸묵佐䍈幾깶昳獓䥃䅳㑫쉋捲묩潲㑓쉍⥈楲琴噩쉀瀱ぞ㕍猪扅건䇂걓곂⍟</w:t>
      </w:r>
      <w:r>
        <w:rPr/>
        <w:t>꧂</w:t>
      </w:r>
      <w:r>
        <w:rPr/>
        <w:t>輩燂쉢喣斩딥숥쉪丩欰歈䤲싂⩋〥牃熥摪㫃ꥦ涱炩嗂呚ぷ뭬㏂⹚浡㐵轞싂水繀瓂渻漣㩏숶뭶쉰丵슮橡䑴去溬╅书煶⤰</w:t>
      </w:r>
      <w:r>
        <w:rPr/>
        <w:t>⢘</w:t>
      </w:r>
      <w:r>
        <w:rPr/>
        <w:t>ꔽ</w:t>
      </w:r>
      <w:r>
        <w:rPr/>
        <w:t>츯怊딺╶灁咿懎⪥ざ搲䕞ꍪ걪榻咣䡧☽</w:t>
      </w:r>
      <w:r>
        <w:rPr/>
        <w:t>ꤤ</w:t>
      </w:r>
      <w:r>
        <w:rPr/>
        <w:t>心煡温쉠䕌坂쉴㝄〮썙숫示㑗澬ぐ婍싂</w:t>
      </w:r>
      <w:r>
        <w:rPr/>
        <w:t>ꦱ</w:t>
      </w:r>
      <w:r>
        <w:rPr/>
        <w:t>啘婕④⼱⨦䃎琪顐뼩촽樤佅숨䒬ꆬ⌴긯妱䁭숣珂뭉꺮䌳츩</w:t>
      </w:r>
      <w:r>
        <w:rPr/>
        <w:t>⡺</w:t>
      </w:r>
      <w:r>
        <w:rPr/>
        <w:t>ꥧ⽷伪偃䄮땮楦</w:t>
      </w:r>
      <w:r>
        <w:rPr/>
        <w:t>꧂⩪</w:t>
      </w:r>
      <w:r>
        <w:rPr/>
        <w:t>梱朥숻癕㠲㴸⚮昵睠걹슬橩潢偏䔹쵃䞱䝙湓䁅佹슩媥뽵</w:t>
      </w:r>
      <w:r>
        <w:rPr/>
        <w:t>꧂</w:t>
      </w:r>
      <w:r>
        <w:rPr/>
        <w:t>㙧䬳堤</w:t>
      </w:r>
      <w:r>
        <w:rPr/>
        <w:t>⡤</w:t>
      </w:r>
      <w:r>
        <w:rPr/>
        <w:t>ぴ䝏灭百奴⌱促颩ꥶ䵴췂쌬瘳煎걅쉣䡁入䡳恙숯쉓곂仂㐽䱰䭹䴯㌸䵘쏎玱硂쉈愴䥹䝍煊掘煓䅌ꎣ쉎㌥弹ㅸ廂싂歁櫂䗂숴ぉ♲槂捫슬欪Ⓜ佔놩䡯⥴싂䟂晋㕊</w:t>
      </w:r>
      <w:r>
        <w:rPr/>
        <w:t>ꥄ</w:t>
      </w:r>
      <w:r>
        <w:rPr/>
        <w:t>Ⳃ</w:t>
      </w:r>
      <w:r>
        <w:rPr/>
        <w:t>䡓</w:t>
      </w:r>
      <w:r>
        <w:rPr/>
        <w:t>ꦡ</w:t>
      </w:r>
      <w:r>
        <w:rPr/>
        <w:t>掩㌱㘭乪䱊䜳昩䛎秃渭䉢噰塘쉪䀹ꅵ題嚥圻睅㜥ꌷ墩뭰瘰䑃까䒿煟</w:t>
      </w:r>
      <w:r>
        <w:rPr/>
        <w:t>ꤤ</w:t>
      </w:r>
      <w:r>
        <w:rPr/>
        <w:t>䰱䱎⑌歭㭭㝐沏⬶ꇂ䤭偖㵀凃䭥㭩䂩杘瓂琽㥬츬瞥⌺췂㍃畯欰㊮顰⻍캘ꅦ䶻㨬瘺䍞㉷㙏칸吪乓支顇玥㜪쉅䡠婀숳愥⸪琽슡爩疩偭剚넲䙏願伤㕋玣ꄹ佳⩦뭒깲僎媘숭⽵乚涥輻唷䥎컂싂◂카㮣克쉾넳땅걩㐺傩㡊坁扄欨娯輸煰庩纣爱㌷祪橅㥅䉐剟㪮烂㡊珂䎻⭬纏뽁쉧砶勂껂딯䓂</w:t>
      </w:r>
      <w:r>
        <w:rPr/>
        <w:t>ꖱ</w:t>
      </w:r>
      <w:r>
        <w:rPr/>
        <w:t>唬淂㭄㑣奙㝌枥쉡㵦⑦畆彏卟剅◂㒣ㄸ梬ㄣ䰫곂⑫杄炡恇쉫䬫⥇땉縳㵖恒汁䆡城勂汬㡮扂䵠搣歟깚㵃極ꅖ曍쉐䥰畃㊵㵊瓂쉅畉参뽸弣獟幖煍潊㐣⑃ㄣ漬彐惎奩畇噢</w:t>
      </w:r>
      <w:r>
        <w:rPr/>
        <w:t>⡷</w:t>
      </w:r>
      <w:r>
        <w:rPr/>
        <w:t>쉱㙃ㅆ╱唵㥋㑏쉔乖쉲睑숵␯컂焽呴ィ卞潱㙍┳㧂⛂䄸㑫梮㩐砥彶ㄩ䓂汥癅乓璱偧걱ꌺ㌽䧂녑䕲쉥婓쉠打獵欥止玏卄깡쉉䥃琭⌺杸摟ꎿㅫ救</w:t>
      </w:r>
      <w:r>
        <w:rPr/>
        <w:t>Ɽ</w:t>
      </w:r>
      <w:r>
        <w:rPr/>
        <w:t>濂숵䅓轳슩噮灱슡係쉋䏂</w:t>
      </w:r>
      <w:r>
        <w:rPr/>
        <w:t>ꥈꕔ</w:t>
      </w:r>
      <w:r>
        <w:rPr/>
        <w:t>䱒剮梱穓싂</w:t>
      </w:r>
      <w:r>
        <w:rPr/>
        <w:t>ꔩ</w:t>
      </w:r>
      <w:r>
        <w:rPr/>
        <w:t>㡧弱歵带싂䋃猭轣䑤㴺쉞佨촴컂橚䄺㥳㌰䀺撩畕</w:t>
      </w:r>
      <w:r>
        <w:rPr/>
        <w:t>⡑</w:t>
      </w:r>
      <w:r>
        <w:rPr/>
        <w:t>춘轐㴨╌䎬䉘㡅㩷쎘杉䵨忍♬坢⨱浲䌸唊쉏쉕瞘㝂唨瘬䭋㉾䰦失㩴쌭捏ꎏ껂女⍪扔㐪⩟뽞纏⽀㶩딩㍃⧂眷潤⤨穫䝍㈯愥</w:t>
      </w:r>
      <w:r>
        <w:rPr/>
        <w:t>ꥋ</w:t>
      </w:r>
      <w:r>
        <w:rPr/>
        <w:t>숯숵澮⭄숯㍰쉖獰䈯呗繒楦쎻쉷쎘帹祍⺥</w:t>
      </w:r>
      <w:r>
        <w:rPr/>
        <w:t>ꤨ</w:t>
      </w:r>
      <w:r>
        <w:rPr/>
        <w:t>䡴辮⤲摑恱㇂爬坚䂬浔⽤</w:t>
      </w:r>
      <w:r>
        <w:rPr/>
        <w:t>ꕁ</w:t>
      </w:r>
      <w:r>
        <w:rPr/>
        <w:t>䭙㕓媩䙭曂⩨䈫漹扳硪䨵禮迂⩋焤ꅬ楁痂뼳䩁䵮䉱║祂潊伣㭖唣彘捥啱뮥숨䥁幵梿칸㝘洯偯침⍹京炬匸쉋丩乚쉊婸겡硚䕉穎盎㍕流頽奅숵慕珂煩㩡曂爬嗂녀娴弻桂⤯犣瀰柂瘪</w:t>
      </w:r>
      <w:r>
        <w:rPr/>
        <w:t>ꦡ</w:t>
      </w:r>
      <w:r>
        <w:rPr/>
        <w:t>窿䥬䊏䱦㒏녈䋂뭞廂偣呂㣂恃뭱妻䄲癤䡌⨴否쉲쉹䙣妡䬪㢮뭗剋⹄쉅㖵⩠桍䵂塹㛂䍧ꍕ䀥䦡彊</w:t>
      </w:r>
      <w:r>
        <w:rPr/>
        <w:t>ꖬꖩ</w:t>
      </w:r>
      <w:r>
        <w:rPr/>
        <w:t>媩</w:t>
      </w:r>
      <w:r>
        <w:rPr/>
        <w:t>ꤳ</w:t>
      </w:r>
      <w:r>
        <w:rPr/>
        <w:t>쉙潭</w:t>
      </w:r>
      <w:r>
        <w:rPr/>
        <w:t>Ⳃ</w:t>
      </w:r>
      <w:r>
        <w:rPr/>
        <w:t>㌺䭾</w:t>
      </w:r>
      <w:r>
        <w:rPr/>
        <w:t>ꦮ</w:t>
      </w:r>
      <w:r>
        <w:rPr/>
        <w:t>瞿㴻⸱♳뽓㌫⫃쉍</w:t>
      </w:r>
      <w:r>
        <w:rPr/>
        <w:t>ꕚ</w:t>
      </w:r>
      <w:r>
        <w:rPr/>
        <w:t>攫</w:t>
      </w:r>
      <w:r>
        <w:rPr/>
        <w:t>ꔬ⨭</w:t>
      </w:r>
      <w:r>
        <w:rPr/>
        <w:t>䌵䔯㈶㏂縱潲㥚䌭갴</w:t>
      </w:r>
      <w:r>
        <w:rPr/>
        <w:t>ꕨ</w:t>
      </w:r>
      <w:r>
        <w:rPr/>
        <w:t>㉂걁</w:t>
      </w:r>
      <w:r>
        <w:rPr/>
        <w:t>Ɫ</w:t>
      </w:r>
      <w:r>
        <w:rPr/>
        <w:t>䗂帷〹穳곂樵帷憵睪쉱껂愣卅彄⬺顎캣䮣</w:t>
      </w:r>
      <w:r>
        <w:rPr/>
        <w:t>⡃⑨</w:t>
      </w:r>
      <w:r>
        <w:rPr/>
        <w:t>췂秎縹囂䀥㙂并弥䭨</w:t>
      </w:r>
      <w:r>
        <w:rPr/>
        <w:t>ꥋ</w:t>
      </w:r>
      <w:r>
        <w:rPr/>
        <w:t>懂</w:t>
      </w:r>
      <w:r>
        <w:rPr/>
        <w:t>⡪</w:t>
      </w:r>
      <w:r>
        <w:rPr/>
        <w:t>䱍⮥䑱⹅㬽䌺㑞䔺⼱帩</w:t>
      </w:r>
      <w:r>
        <w:rPr/>
        <w:t>ⲥ</w:t>
      </w:r>
      <w:r>
        <w:rPr/>
        <w:t>礰</w:t>
      </w:r>
      <w:r>
        <w:rPr/>
        <w:t>ⴥ</w:t>
      </w:r>
      <w:r>
        <w:rPr/>
        <w:t>녾䝮뽍㭢碱㭇槂뭰㍢쉢摣䁟</w:t>
      </w:r>
      <w:r>
        <w:rPr/>
        <w:t>Ⱛ</w:t>
      </w:r>
      <w:r>
        <w:rPr/>
        <w:t>婴煠剁깙癆恘䱺䦿</w:t>
      </w:r>
      <w:r>
        <w:rPr/>
        <w:t>⡈</w:t>
      </w:r>
      <w:r>
        <w:rPr/>
        <w:t>坞䈥甫奶䱁䲏뭦倴灅숩</w:t>
      </w:r>
      <w:r>
        <w:rPr/>
        <w:t>ⱘ</w:t>
      </w:r>
      <w:r>
        <w:rPr/>
        <w:t>穓卑ꄤ⪩묤橬놱妬걢꺏䕞嘰숹⑒䕇瀳档嗂촷ꅗ숯쉰幂땙슿㈦⥮ぁ手䱓䀵橨刳〶京浄呵扥䄲䵋匥</w:t>
      </w:r>
      <w:r>
        <w:rPr/>
        <w:t>Ⱳ</w:t>
      </w:r>
      <w:r>
        <w:rPr/>
        <w:t>ꆏ囎ꎱ穉⩑⨮䵪䠪숭쉒婓晌瞡</w:t>
      </w:r>
      <w:r>
        <w:rPr/>
        <w:t>ꔱⴳ</w:t>
      </w:r>
      <w:r>
        <w:rPr/>
        <w:t>旂⼲썴䴨ꇂ䑏獢쉉漫䕨</w:t>
      </w:r>
      <w:r>
        <w:rPr/>
        <w:t>ⱶ⥸☪</w:t>
      </w:r>
      <w:r>
        <w:rPr/>
        <w:t>쉅䰵猯땬①뾬⚬㕯㬯㤷싃兾渣숱瑊爸䔵⩕쉭⍩歉</w:t>
      </w:r>
      <w:r>
        <w:rPr/>
        <w:t>⡀</w:t>
      </w:r>
      <w:r>
        <w:rPr/>
        <w:t>碿優癬</w:t>
      </w:r>
      <w:r>
        <w:rPr/>
        <w:t>Ⱕ</w:t>
      </w:r>
      <w:r>
        <w:rPr/>
        <w:t>䓂츭䉵䚬摳洫升쉸걏⍟憵杷䄩⥁☸㡀깭碻쵁ꍀ뽌䝓偳㢩슡浭㥌걭牎恍灶奋㘻焪⒡凎厮䜤縴睚숲偪</w:t>
      </w:r>
      <w:r>
        <w:rPr/>
        <w:t>ⷂ</w:t>
      </w:r>
      <w:r>
        <w:rPr/>
        <w:t>样Ⓜ歂㩳깰晐⤥㇂煆⨹縯睊ꅉ甭</w:t>
      </w:r>
      <w:r>
        <w:rPr/>
        <w:t>Ⲙ</w:t>
      </w:r>
      <w:r>
        <w:rPr/>
        <w:t>㙂썒ꅃ㢡㬪숥奪棂숳䫂ꍃ捈</w:t>
      </w:r>
      <w:r>
        <w:rPr/>
        <w:t>ⵀ⭌</w:t>
      </w:r>
      <w:r>
        <w:rPr/>
        <w:t>긯歗</w:t>
      </w:r>
      <w:r>
        <w:rPr/>
        <w:t>ꔰ</w:t>
      </w:r>
      <w:r>
        <w:rPr/>
        <w:t>땋斩⽴輣㑡呏兟䒘剑捤䅆潂弫瓍怶슬彺쉫塌</w:t>
      </w:r>
      <w:r>
        <w:rPr/>
        <w:t>ⴭ⨦⡾</w:t>
      </w:r>
      <w:r>
        <w:rPr/>
        <w:t>䴲輰楙쉌䵮歔䬵䍩彰㝱䘦碵⨵う䡧ꄶ쵵䅬⍩仂숸긊䳂㍣沮갪뭉싂掵㬺桸犮伫硔䵉兟剙䚻깗⭮偠䡫燂穳䌤稭쉤숴숬即㍣䂥獷⻂䁪㒡渷␪顫〉堪氽⺏礣</w:t>
      </w:r>
      <w:r>
        <w:rPr/>
        <w:t>ꦱ⩨</w:t>
      </w:r>
      <w:r>
        <w:rPr/>
        <w:t>犻</w:t>
      </w:r>
      <w:r>
        <w:rPr/>
        <w:t>ꤻ</w:t>
      </w:r>
      <w:r>
        <w:rPr/>
        <w:t>㍺摋䪩参슻껂塀圻㕴땊딳䎏沱♦숳⌵숹砪컂狃</w:t>
      </w:r>
      <w:r>
        <w:rPr/>
        <w:t>꧍</w:t>
      </w:r>
      <w:r>
        <w:rPr/>
        <w:t>摋㉀</w:t>
      </w:r>
      <w:r>
        <w:rPr/>
        <w:t>ꔴ</w:t>
      </w:r>
      <w:r>
        <w:rPr/>
        <w:t>슱䙠㩋</w:t>
      </w:r>
      <w:r>
        <w:rPr/>
        <w:t>Ⳃ</w:t>
      </w:r>
      <w:r>
        <w:rPr/>
        <w:t>촶怤㔬年辮䁗椦兰普㑲떮桃⌱㙊묩캣歉</w:t>
      </w:r>
      <w:r>
        <w:rPr/>
        <w:t>ⷃ</w:t>
      </w:r>
      <w:r>
        <w:rPr/>
        <w:t>晱恅⫂쏂ㅰ散</w:t>
      </w:r>
      <w:r>
        <w:rPr/>
        <w:t>ⵡ</w:t>
      </w:r>
      <w:r>
        <w:rPr/>
        <w:t>汒飂悥</w:t>
      </w:r>
      <w:r>
        <w:rPr/>
        <w:t>ꕦ</w:t>
      </w:r>
      <w:r>
        <w:rPr/>
        <w:t>㇂걒⩤䛂幾</w:t>
      </w:r>
      <w:r>
        <w:rPr/>
        <w:t>ꕮ</w:t>
      </w:r>
      <w:r>
        <w:rPr/>
        <w:t>슡没滂噳甹쉒㴳㧂꺣숵뼪⵭䄽丷땋㏂ꅟ敬湵福ꅬ땬瘱䱣▥</w:t>
      </w:r>
      <w:r>
        <w:rPr/>
        <w:t>꧂</w:t>
      </w:r>
      <w:r>
        <w:rPr/>
        <w:t>䝰煱桮槂斩</w:t>
      </w:r>
      <w:r>
        <w:rPr/>
        <w:t>⡚</w:t>
      </w:r>
      <w:r>
        <w:rPr/>
        <w:t>䩧ㅩㆻ긪挹깎땨卺䘳⒩䍵祗斬</w:t>
      </w:r>
      <w:r>
        <w:rPr/>
        <w:t>ꕯ</w:t>
      </w:r>
      <w:r>
        <w:rPr/>
        <w:t>䃂㌻㛂⯍쉘伵摐쉤浞⌸爵瑰⨸癢批぀噁䭢䵫晃숴榘쉓㎩쌸슱</w:t>
      </w:r>
      <w:r>
        <w:rPr/>
        <w:t>⠱</w:t>
      </w:r>
      <w:r>
        <w:rPr/>
        <w:t>呏</w:t>
      </w:r>
      <w:r>
        <w:rPr/>
        <w:t>ꥊ</w:t>
      </w:r>
      <w:r>
        <w:rPr/>
        <w:t>所㝣稻桧슻㡉</w:t>
      </w:r>
      <w:r>
        <w:rPr/>
        <w:t>꥓</w:t>
      </w:r>
      <w:r>
        <w:rPr/>
        <w:t>佳쵲婟숮땪䡴껂玥쉾뮣㟂♫彭⭏</w:t>
      </w:r>
      <w:r>
        <w:rPr/>
        <w:t>ⵓ</w:t>
      </w:r>
      <w:r>
        <w:rPr/>
        <w:t>㵐盂㍂♷奬牪䘭⩑⨯㠬⪱싂恑确䦩瑗彐乇쉤</w:t>
      </w:r>
      <w:r>
        <w:rPr/>
        <w:t>ꤥ</w:t>
      </w:r>
      <w:r>
        <w:rPr/>
        <w:t>㵧㑢繧丮㭾넹⥹䉣椶㇂싃䧍䑮碩橬橫㕔쉃䄫徘╧坯㥏䀪㙗礪杅묣䬱匷搪⒩䃂㩚睷䙄쉁땰棂⩄곂썕䶥繙䭏睥䱮睮뼳쉟㥗䠫㩅据䥰㤵</w:t>
      </w:r>
      <w:r>
        <w:rPr/>
        <w:t>⡨</w:t>
      </w:r>
      <w:r>
        <w:rPr/>
        <w:t>⼪ぢ┦숫浘佡曂磎潩쉯杙噬⯂祗瑷䑧슘䤤䅵쉊圥䤪ㅅ</w:t>
      </w:r>
      <w:r>
        <w:rPr/>
        <w:t>ꔣ</w:t>
      </w:r>
      <w:r>
        <w:rPr/>
        <w:t>㡶㑹숴搬恰쉕塭갱犱⩲㩘泂김䑎效找䛂渽넣牔忂꥘ꥷ嗂뭮佊杸坓瑃⸥桳礮⪩砦⬥婆瑱兇䆏䑤䠥灢捘榵ㅥ</w:t>
      </w:r>
      <w:r>
        <w:rPr/>
        <w:t>ꕌ</w:t>
      </w:r>
      <w:r>
        <w:rPr/>
        <w:t>䁘吥</w:t>
      </w:r>
      <w:r>
        <w:rPr/>
        <w:t>ⱁ</w:t>
      </w:r>
      <w:r>
        <w:rPr/>
        <w:t>ꍮ珂숻歇싂숷숰䁣⵲窱⮵帱♀䝲頪睮⦩榱䴥</w:t>
      </w:r>
      <w:r>
        <w:rPr/>
        <w:t>ꦣ</w:t>
      </w:r>
      <w:r>
        <w:rPr/>
        <w:t>し⩷䍥숰숻正숲媿</w:t>
      </w:r>
      <w:r>
        <w:rPr/>
        <w:t>ꥅ</w:t>
      </w:r>
      <w:r>
        <w:rPr/>
        <w:t>쉋夭⩡煬㊏収싂</w:t>
      </w:r>
      <w:r>
        <w:rPr/>
        <w:t>ⰱ</w:t>
      </w:r>
      <w:r>
        <w:rPr/>
        <w:t>繹</w:t>
      </w:r>
      <w:r>
        <w:rPr/>
        <w:t>⡢⩂</w:t>
      </w:r>
      <w:r>
        <w:rPr/>
        <w:t>䥴暬䩯潟썀䱔昷⒵督싂╌瘲䏂ꄶ숻乳㝔捓</w:t>
      </w:r>
      <w:r>
        <w:rPr/>
        <w:t>ⱴ</w:t>
      </w:r>
      <w:r>
        <w:rPr/>
        <w:t>㨹Ⓜ㭔㓂稷恏땲偢楈㴨癟湬␬䄱晙乬쉔㥞땔潹昳ꌪ懍䍭穷◂㥈囃쉴咩숩숤䑯㥋摫꧎廃楟㑢쉾⼯滂暘漽䋂䋂싂ꅏ倽䗍利☬슩剥䜮潔㣍㘪㒩ꇂ爺</w:t>
      </w:r>
      <w:r>
        <w:rPr/>
        <w:t>ꗂ</w:t>
      </w:r>
      <w:r>
        <w:rPr/>
        <w:t>洺긳㵢睪珍쉺습噦睒♭炱깩ꅏ〉칮估㕠歃攴心⵺㙋슱甪塁滂숦櫂</w:t>
      </w:r>
      <w:r>
        <w:rPr/>
        <w:t>⠫</w:t>
      </w:r>
      <w:r>
        <w:rPr/>
        <w:t>㆏䰬救쉏搵㴊牴曎轟係毂㠩煱뭨믂쉞</w:t>
      </w:r>
      <w:r>
        <w:rPr/>
        <w:t>ⱎ</w:t>
      </w:r>
      <w:r>
        <w:rPr/>
        <w:t>橞䈣쉍惍彞쉘</w:t>
      </w:r>
      <w:r>
        <w:rPr/>
        <w:t>ꥂ</w:t>
      </w:r>
      <w:r>
        <w:rPr/>
        <w:t>㋂갣勂ㅞ⭰</w:t>
      </w:r>
      <w:r>
        <w:rPr/>
        <w:t>ꕧ</w:t>
      </w:r>
      <w:r>
        <w:rPr/>
        <w:t>瓂컂㠬灅ぞ㑣쵗噯戣斵繄暻义䰦晳☨䵕</w:t>
      </w:r>
      <w:r>
        <w:rPr/>
        <w:t>Ⱳ</w:t>
      </w:r>
      <w:r>
        <w:rPr/>
        <w:t>獏쌩戥</w:t>
      </w:r>
      <w:r>
        <w:rPr/>
        <w:t>⡍</w:t>
      </w:r>
      <w:r>
        <w:rPr/>
        <w:t>浍睮슣쉏⩀㙣꺩乞䞏쉨幐䂻毂䬽㕸ꥬ祫䚏㠭⺩㡥繞䮮硸</w:t>
      </w:r>
      <w:r>
        <w:rPr/>
        <w:t>ꕇ</w:t>
      </w:r>
      <w:r>
        <w:rPr/>
        <w:t>先싂⴮㑥砮쉂䡈槍⭫轂</w:t>
      </w:r>
      <w:r>
        <w:rPr/>
        <w:t>꧂</w:t>
      </w:r>
      <w:r>
        <w:rPr/>
        <w:t>楰匵꺣倨㇂걫猫煬㌣ꏂ숽⑏숭㔥㝑쉐睡稪へ卂卞㖥쉴싂쉅杺丮㒏춣唹轫칚繇썠쉬危轑뭣慌뇂啍奧㑷啾䬪究眮㭒䠺澬僂輨佀㥤⨸牬柂䑤杦輰慣⍉严</w:t>
      </w:r>
      <w:r>
        <w:rPr/>
        <w:t>ꦩ</w:t>
      </w:r>
      <w:r>
        <w:rPr/>
        <w:t>匭㈱⤸뭩㝖갬祏朶긹ꅰ朻ㅹ⧂凍煳繤㬸偧쉇晱捇晦뽶㕮䊩㉫䩁䀪池⿂⽙頣㑩㆘ㆥꎵ뭉⭦六</w:t>
      </w:r>
      <w:r>
        <w:rPr/>
        <w:t>⡞</w:t>
      </w:r>
      <w:r>
        <w:rPr/>
        <w:t>潥䥳긪싂숸䀺뭎♭㶬쉓칙ꥲ䍞䦱棍歲♢㙢呹坆䅬슣懂숤獏琺뮿咬幬坙㑣憏櫃㏎싍䩌洴圩⸶媡汎╞뭆♈䩢䠲慃㬵⚏겥</w:t>
      </w:r>
      <w:r>
        <w:rPr/>
        <w:t>⢡</w:t>
      </w:r>
      <w:r>
        <w:rPr/>
        <w:t>뽯⵮湳汹占氲ꄪ</w:t>
      </w:r>
      <w:r>
        <w:rPr/>
        <w:t>ꦵ</w:t>
      </w:r>
      <w:r>
        <w:rPr/>
        <w:t>撩牡쉕뽦溵♨氨▬殏숬䭡기摠潋㭸恮彗쉺ㄯ숫娭</w:t>
      </w:r>
      <w:r>
        <w:rPr/>
        <w:t>꧂</w:t>
      </w:r>
      <w:r>
        <w:rPr/>
        <w:t>捲♲䝭婔懂儥㭌㦡奍ㅇ䰸厘䑙䁁</w:t>
      </w:r>
      <w:r>
        <w:rPr/>
        <w:t>꧂</w:t>
      </w:r>
      <w:r>
        <w:rPr/>
        <w:t>䜵秎兰䨽汨枏껎穂땨쉤町眴䍠㨺暩㌪␥畇盂䘤䍩〯㬣쵌灨乶⹯㝟拂樽幸땣懍</w:t>
      </w:r>
      <w:r>
        <w:rPr/>
        <w:t>꧍</w:t>
      </w:r>
      <w:r>
        <w:rPr/>
        <w:t>埂싎䊩䉕</w:t>
      </w:r>
      <w:r>
        <w:rPr/>
        <w:t>꤬</w:t>
      </w:r>
      <w:r>
        <w:rPr/>
        <w:t>扲⪏㑅卓㍹煋䢵䗍轪녯㤳ꥩ礣滂唲숴꥗ꍴ敄冻祧䱘㒵⒱颡</w:t>
      </w:r>
      <w:r>
        <w:rPr/>
        <w:t>ꥃ</w:t>
      </w:r>
      <w:r>
        <w:rPr/>
        <w:t>略⩄つ匵眦㡧辘♴뭱㘱</w:t>
      </w:r>
      <w:r>
        <w:rPr/>
        <w:t>ⲩ</w:t>
      </w:r>
      <w:r>
        <w:rPr/>
        <w:t>椷♈쉶쉌卟㌨쉞ぬ㌮딫䭙盂槂惂捃겡套숫쵕</w:t>
      </w:r>
      <w:r>
        <w:rPr/>
        <w:t>ꔻ</w:t>
      </w:r>
      <w:r>
        <w:rPr/>
        <w:t>㓂䍯坘싂甶幱뭓◎飂䈲儫㆘䅩㜴喿瑟塭徣圬⫂쵟㵎滂坪⑐⛂숽㑣兗䵥公⍞㉺瞮㘳爮繎丨♩⩐♙汩愷杏䴯乤╁泂揂䄣垩⑕뽓쉡쉟夦㥱⫂쉧곃䧃樫㞥摱䅳컂牦䂬䝧爺䉞䠯墿뾡煶䉺怱灙䴲깍땖栭穭慉顊䂩颩䰴幋睅⥚◂升⤨冩䵶숸㜫䡱䅈浊쉙灚浰⻂⪘╬楄⹮栤痂</w:t>
      </w:r>
      <w:r>
        <w:rPr/>
        <w:t>ꕄ</w:t>
      </w:r>
      <w:r>
        <w:rPr/>
        <w:t>뽇瀬⥬焯</w:t>
      </w:r>
      <w:r>
        <w:rPr/>
        <w:t>ⵦ</w:t>
      </w:r>
      <w:r>
        <w:rPr/>
        <w:t>禱쉱촵噟⬩⩀</w:t>
      </w:r>
      <w:r>
        <w:rPr/>
        <w:t>⡬</w:t>
      </w:r>
      <w:r>
        <w:rPr/>
        <w:t>ꅎꥷ䱗扊倨敄㡬䠱唬䠊䗂♴勂䁈埂췂꺩仍倬䤸♤扠䳂</w:t>
      </w:r>
      <w:r>
        <w:rPr/>
        <w:t>ⱦ</w:t>
      </w:r>
      <w:r>
        <w:rPr/>
        <w:t>ぎ⦻楪ㅖ숥ㅠ䙒䈲</w:t>
      </w:r>
      <w:r>
        <w:rPr/>
        <w:t>⢩</w:t>
      </w:r>
      <w:r>
        <w:rPr/>
        <w:t>焽ゥ㛂杊⥐侮쵵㤴橋䝖亥쉚ꌩ犩娶飂帴轚⹡쉢牁婡⥔쉁幃䝋⍑</w:t>
      </w:r>
      <w:r>
        <w:rPr/>
        <w:t>ⴷꤩ</w:t>
      </w:r>
      <w:r>
        <w:rPr/>
        <w:t>ⰽ</w:t>
      </w:r>
      <w:r>
        <w:rPr/>
        <w:t>䥄䫃⭌轤䍴獫꺵⭮╪ꥯ削ꏂ倲쌨⫂</w:t>
      </w:r>
      <w:r>
        <w:rPr/>
        <w:t>ꖵ</w:t>
      </w:r>
      <w:r>
        <w:rPr/>
        <w:t>杉</w:t>
      </w:r>
      <w:r>
        <w:rPr/>
        <w:t>꧂</w:t>
      </w:r>
      <w:r>
        <w:rPr/>
        <w:t>ꥠ垩⌶㡰洤䀵樹穚煵樴噴奥䙗䕄㛂ィ썱⩏奢㡈쉱姃輨쉆츶泃㶮捡땤改㋂坃㘣츷䑁䍞桞쉳漮숦쉹쉲琪싎ㅣ⍏䱋뭶亩㏂뭂쉙汋갷⒩甴싂㪘䱍깚彯㵷恵䝅橔爱幮䶣䚘十㉪摨畇当㵓ㄩ␸噰珎싂圬숨噫犩卄</w:t>
      </w:r>
      <w:r>
        <w:rPr/>
        <w:t>ꦣ</w:t>
      </w:r>
      <w:r>
        <w:rPr/>
        <w:t>敍䑾係䡦췂愲爽斩汉◂浴扡</w:t>
      </w:r>
      <w:r>
        <w:rPr/>
        <w:t>ꥆ</w:t>
      </w:r>
      <w:r>
        <w:rPr/>
        <w:t>쉤呬㙐噅湅瀤거⾩杢⾣⩃稤䠹쵐畞츩㍺⩪姃땠㍎颥弰㑇췂繮ꥱ潮㈲場噐ꅖ䤯䤪㠮㞻呂塂矂做쉪껂⥊㉷焣湅썳浟ㄣ쉗뿂ꍱ</w:t>
      </w:r>
      <w:r>
        <w:rPr/>
        <w:t>Ⲯ</w:t>
      </w:r>
      <w:r>
        <w:rPr/>
        <w:t>惂촰쉞ꥸ婆쉕⴩䕭놘㉎㕨⹂ꥥ쉩晑捩轚㥓䥍쉑⌺捦</w:t>
      </w:r>
      <w:r>
        <w:rPr/>
        <w:t>ⵉ</w:t>
      </w:r>
      <w:r>
        <w:rPr/>
        <w:t>䑭㌱╉䴤囂嚡溘♍稩㉂䉮컂</w:t>
      </w:r>
      <w:r>
        <w:rPr/>
        <w:t>Ⳃ</w:t>
      </w:r>
      <w:r>
        <w:rPr/>
        <w:t>䕗祰轨扸숺曂㡚䄮䍤㕹揂䧂⑆䡲ꥱ㭲쉡杗㩖깎䱄由뽺⬤뿂硟䡚玘⹏⮡杫摺㫂㵦当쉶㝠⭖칑歐쉸乊㵀䷂뽷噅㭬㏂淂ꅰ慏瑞䕙健剘囃嚥䠻卒椰枬摀땁乕㭢쌪쉍飂⯂穭攴㍡歆䩂㭂枩䢻偉습ꥯ劮</w:t>
      </w:r>
      <w:r>
        <w:rPr/>
        <w:t>⡀</w:t>
      </w:r>
      <w:r>
        <w:rPr/>
        <w:t>㉺㉭⍬쵲깹쵺⫂杬⩅灧⨯쉎슿擂⩡倦㕩╀⹵輪儺佱敬扏䰹㬹녂䱨뾏涵쏂沥剩㭠ㄽ倮⍕ꅦ浓幟ꏂ嗂싂圦⸪쉦䍉䗂숫㜣癶슱䔭싂朹祭夻쉩倩捎楮걍縹䥅⑮参顬䙟帽牊僃敳䅘位걕㙦</w:t>
      </w:r>
      <w:r>
        <w:rPr/>
        <w:t>⣂</w:t>
      </w:r>
      <w:r>
        <w:rPr/>
        <w:t>〰ꍠ睃⸭䅃散匨瑦쵪䄹칢䉊뾣繁㕊䱧ァ쏂恙堷䡍硯ꅁ橃橋䗂䰬㝓숳♴㠷숺숹塑奺䅇쉶뽵㡣㬪儵ꌨ</w:t>
      </w:r>
      <w:r>
        <w:rPr/>
        <w:t>ⰸ⹹</w:t>
      </w:r>
      <w:r>
        <w:rPr/>
        <w:t>숪砪桗</w:t>
      </w:r>
      <w:r>
        <w:rPr/>
        <w:t>꥓</w:t>
      </w:r>
      <w:r>
        <w:rPr/>
        <w:t>倦䶬▘涩䋎窩⭣䜻㉣輤습䍪橾䜫숤泂塆㖩博녘䊘楀散걯쉨惂㛃摦㜫慱㗂榱禘싂㤪囂渤숷䉎㑢痂ㅹ湅呠祺┊䈥啃䑠囂斏剟</w:t>
      </w:r>
      <w:r>
        <w:rPr/>
        <w:t>ⵀ</w:t>
      </w:r>
      <w:r>
        <w:rPr/>
        <w:t>䑂焷䮱䩚㥃쉤堨ㄣ㵌浖쉃乶ㆻ쉣竂久쉞㙪㪵帣⍎硅䉒啍儮䋂幱癷</w:t>
      </w:r>
      <w:r>
        <w:rPr/>
        <w:t>ꕑ</w:t>
      </w:r>
      <w:r>
        <w:rPr/>
        <w:t>浚묶桱䐷ㅙ祺쉌昶숲卞敧頺싃绂쉟슬썍깐꤮䡈슩嚥着ꍕ敔繆䕠뭌ㆵ洭⌲쉠䡺쉃격䕐㡡숨</w:t>
      </w:r>
      <w:r>
        <w:rPr/>
        <w:t>ꤪ⤻</w:t>
      </w:r>
      <w:r>
        <w:rPr/>
        <w:t>慴⴫⤽㢵칏拂煳倸숰浾䳂杠</w:t>
      </w:r>
      <w:r>
        <w:rPr/>
        <w:t>ⱍ</w:t>
      </w:r>
      <w:r>
        <w:rPr/>
        <w:t>彬乲쉭顤浣朤獎䬳䣂㙹剣术깺共䜻싂繩ꄲ⦥넵梏䌷</w:t>
      </w:r>
      <w:r>
        <w:rPr/>
        <w:t>ꤤ</w:t>
      </w:r>
      <w:r>
        <w:rPr/>
        <w:t>䂏ぞ辿璻⭺湎㭔문搹⹡㝳㜭</w:t>
      </w:r>
      <w:r>
        <w:rPr/>
        <w:t>ꕗ</w:t>
      </w:r>
      <w:r>
        <w:rPr/>
        <w:t>㔸㫍䉁塷佘桌唪纻塈堻쉴넴땃仂⑖撬㚿묭汩⨩䯂걱</w:t>
      </w:r>
      <w:r>
        <w:rPr/>
        <w:t>Ⳃ</w:t>
      </w:r>
      <w:r>
        <w:rPr/>
        <w:t>뽏婒块쉋汷칍乾싍穥炬帶⾩琫婒츬숪壂╒棂湊쵕冻扬削</w:t>
      </w:r>
      <w:r>
        <w:rPr/>
        <w:t>ⵇ</w:t>
      </w:r>
      <w:r>
        <w:rPr/>
        <w:t>㝲匰㌪挱奏㑪쵄㙏걚慥㧂买㋂뽕㡑㨻浗喬䬥숭輴䙅뼺쵑쵪</w:t>
      </w:r>
      <w:r>
        <w:rPr/>
        <w:t>ꕲ②</w:t>
      </w:r>
      <w:r>
        <w:rPr/>
        <w:t>睒禥噤縤當촴⍈</w:t>
      </w:r>
      <w:r>
        <w:rPr/>
        <w:t>Ⱚ</w:t>
      </w:r>
      <w:r>
        <w:rPr/>
        <w:t>썑⨷㠰쌤</w:t>
      </w:r>
      <w:r>
        <w:rPr/>
        <w:t>꤭</w:t>
      </w:r>
      <w:r>
        <w:rPr/>
        <w:t>땧瑶倦䛂㙋正坪瘶♊ㅙ䚘䫂廃ꅏ慊煈㑐</w:t>
      </w:r>
      <w:r>
        <w:rPr/>
        <w:t>ꕱ</w:t>
      </w:r>
      <w:r>
        <w:rPr/>
        <w:t>⡧</w:t>
      </w:r>
      <w:r>
        <w:rPr/>
        <w:t>刱儣媿瑊䴯礫䰯뭫슬㑅湔慴㈫墣喵挰役깭䘭䰽ꥧ捩㟂䮿⍏깢㝭뗂猯顭㘸ꅍ쉮攸爬㩬硨䝬碣硺竂╢㥂뼹ꌩ溻䢩奏堭啩㔵当摃땓睒庵䥔示㙡㉑獬⭾湢剆㡒䈣煕</w:t>
      </w:r>
      <w:r>
        <w:rPr/>
        <w:t>ꥀ╣</w:t>
      </w:r>
      <w:r>
        <w:rPr/>
        <w:t>奲䕠䄹녯卌櫂漱썩歱츽㧎顈곃窡祾癨쉩去畬뼪烂辿䤶婱䫂ㅮ硲䕪떏晷䙙䑫盂囂䶡</w:t>
      </w:r>
      <w:r>
        <w:rPr/>
        <w:t>ꥇ</w:t>
      </w:r>
      <w:r>
        <w:rPr/>
        <w:t>쉥</w:t>
      </w:r>
      <w:r>
        <w:rPr/>
        <w:t>ꦣ</w:t>
      </w:r>
      <w:r>
        <w:rPr/>
        <w:t>燂坴뭟싂⬫㦡슩ㄳ⭦</w:t>
      </w:r>
      <w:r>
        <w:rPr/>
        <w:t>⣂</w:t>
      </w:r>
      <w:r>
        <w:rPr/>
        <w:t>匮渤頯䜣⍨堪狂扪</w:t>
      </w:r>
      <w:r>
        <w:rPr/>
        <w:t>⡏</w:t>
      </w:r>
      <w:r>
        <w:rPr/>
        <w:t>匸뮘㙫捠睩佬穎弳䲣丱洱繫䕅煴ꥣ껂〨뿂䕔禬並坳昶⨺㵹䭃촣⿍䅑⑋䛂䍋奰昵㩬瀳㥧桥玩쉚仂걦桠智싎숳啒捈⸷华⩆題朸䉀䙟畉帨收걊㡍秂庘믂祶ㄸ⿂繌扚䕩摾㭺</w:t>
      </w:r>
      <w:r>
        <w:rPr/>
        <w:t>ꕔ</w:t>
      </w:r>
      <w:r>
        <w:rPr/>
        <w:t>싃⦡䈤걋搳묨㔶㠨쌮</w:t>
      </w:r>
      <w:r>
        <w:rPr/>
        <w:t>ⱘ╄</w:t>
      </w:r>
      <w:r>
        <w:rPr/>
        <w:t>숭䌸琤慞佶㯃湺器⩾参㨤壃슡璡喣☪쉥城杵权⨱浠䠳杕⍅䁊㍨ꅓ偡彟</w:t>
      </w:r>
      <w:r>
        <w:rPr/>
        <w:t>⠪</w:t>
      </w:r>
      <w:r>
        <w:rPr/>
        <w:t>쉉⬷칤㩈쉖券⩦㙙긹⾱㭒啒숱䕵길♏쉹숲숩坬が싂畭</w:t>
      </w:r>
      <w:r>
        <w:rPr/>
        <w:t>ꤳ╔</w:t>
      </w:r>
      <w:r>
        <w:rPr/>
        <w:t>佑</w:t>
      </w:r>
      <w:r>
        <w:rPr/>
        <w:t>⡊</w:t>
      </w:r>
      <w:r>
        <w:rPr/>
        <w:t>㬰䢻祖⸵李敕㍋輰博灮숱⵨묊䝟⩨扤轟싂洽쉦炵琭⍰幫硆ⸯ獚侻医㑆灁禿㓂⪿潞㝮녴䭪䥤輲䭩싃</w:t>
      </w:r>
    </w:p>
    <w:p>
      <w:pPr>
        <w:pStyle w:val="PreformattedText"/>
        <w:bidi w:val="0"/>
        <w:spacing w:before="0" w:after="0"/>
        <w:jc w:val="left"/>
        <w:rPr/>
      </w:pPr>
      <w:r>
        <w:rPr/>
        <w:t>촬숨彰⫎沮싂址춘弩䖡剞畖劘扮廂瓂</w:t>
      </w:r>
      <w:r>
        <w:rPr/>
        <w:t>ꦩ</w:t>
      </w:r>
      <w:r>
        <w:rPr/>
        <w:t>㡔昰䅃挻洭㥥뽔瀽槂顀</w:t>
      </w:r>
      <w:r>
        <w:rPr/>
        <w:t>ⱞ</w:t>
      </w:r>
      <w:r>
        <w:rPr/>
        <w:t>磂</w:t>
      </w:r>
      <w:r>
        <w:rPr/>
        <w:t>ⷂ</w:t>
      </w:r>
      <w:r>
        <w:rPr/>
        <w:t>べ湾쎩싂</w:t>
      </w:r>
      <w:r>
        <w:rPr/>
        <w:t>ꔴ</w:t>
      </w:r>
      <w:r>
        <w:rPr/>
        <w:t>䙀䔪慎㥚쉊睴⩨扙쉐♊㶩呺걣繚婁〥䩲㓂䤬㯂㬭㘦싂쉇煩</w:t>
      </w:r>
      <w:r>
        <w:rPr/>
        <w:t>ⱷ</w:t>
      </w:r>
      <w:r>
        <w:rPr/>
        <w:t>纩㛂썭剑䐶㝒</w:t>
      </w:r>
      <w:r>
        <w:rPr/>
        <w:t>ꕬ</w:t>
      </w:r>
      <w:r>
        <w:rPr/>
        <w:t>䙉扐惂瘨て숪숮숶灇畸焪爷禘㩔瑚㞩</w:t>
      </w:r>
      <w:r>
        <w:rPr/>
        <w:t>ⳃ</w:t>
      </w:r>
      <w:r>
        <w:rPr/>
        <w:t>燂쉯仍牍枥슣婹㈮婠䴣⬸㝳恮䬸槂槂䌰䜨ㅯ䍐䎻㯃ꇂ嫂꺣숲壂쉾伤愺你</w:t>
      </w:r>
      <w:r>
        <w:rPr/>
        <w:t>ꕞ</w:t>
      </w:r>
      <w:r>
        <w:rPr/>
        <w:t>倵轪⼪椻㜴堨畓㍑媩⧂啹幾춿敬ꌯ浖朴瑉쉒䙖汆㣂⽨煒䡤㠫瑍</w:t>
      </w:r>
      <w:r>
        <w:rPr/>
        <w:t>⡷</w:t>
      </w:r>
      <w:r>
        <w:rPr/>
        <w:t>ず䥀焹긻⽢뗂䓂쉒껂䎿슮辵乮稤㍇쉸ꏂ悡숦</w:t>
      </w:r>
      <w:r>
        <w:rPr/>
        <w:t>Ⳃ</w:t>
      </w:r>
      <w:r>
        <w:rPr/>
        <w:t>灳汮䃂ꄽ쌣녊氹䄵摑⍤쉩夹瑏歎呠촥剌毃桾뿂숯㝶䍩♩䤨녦⑁䝔쉗檵녶灩侬渭癲旎䜤㵲楋䵧䩋㍎Ⓕ睍숦♞䯎숯㘮猩㈽呗넭䛂녧楅睄䬮婫禥⍞獪⵾⌰䅑朲痂輳㙌♨猲䥁꥾瓂䝣쉉⥗㥙桪ꍧ䗂걗쵅獨쵔䭫䌳浭顈濂壂⎩⥫싃칺㍕浪</w:t>
      </w:r>
      <w:r>
        <w:rPr/>
        <w:t>ꕨꔪ</w:t>
      </w:r>
      <w:r>
        <w:rPr/>
        <w:t>ꥨ欭弭䁹煫㎥⩶捅礣㡋䰵瘰啀㫂䩨甪䍀슩兩쌥䵫</w:t>
      </w:r>
      <w:r>
        <w:rPr/>
        <w:t>ꖵ</w:t>
      </w:r>
      <w:r>
        <w:rPr/>
        <w:t>坠页뭩㖻ꍣ③㬺슮䝸⬪ㄽ瓂숹樰걤䀪숮䥴婱湗䑄䶬猱估㷂갱睟묪⑬㝋쉋呥关湟攺朲䭨槂⏂特敌쉵䅤㍔㷂垩爹ꍖ夰祰䛃</w:t>
      </w:r>
      <w:r>
        <w:rPr/>
        <w:t>⡒</w:t>
      </w:r>
      <w:r>
        <w:rPr/>
        <w:t>皿楒輳啎놘棃慰昹숽년啁싂ꍀ넶恑偤䓎䘺剆礪ꍪ佱⍙獊䮥㚿㡪</w:t>
      </w:r>
      <w:r>
        <w:rPr/>
        <w:t>ⱺ</w:t>
      </w:r>
      <w:r>
        <w:rPr/>
        <w:t>묫䬶轏噠浨牖쉐繦凂狂⥌⤭䆬ㅐ숪倭⩆捕⿂坺ꏃ쉯쵉汎쉺쉆⑥敨㡦␤䈸奯䜭㌵䵮㉸</w:t>
      </w:r>
      <w:r>
        <w:rPr/>
        <w:t>ꥑ</w:t>
      </w:r>
      <w:r>
        <w:rPr/>
        <w:t>硓䉀쉥㝮搣辻䈩␪煯穏䩬䦮㭟利沏⼪칕囂あ䝾㍞ꌩ朸䪱坊穙厵杧婁搭갽䇂䧂쉂ꍊ㤯갺漤䵡걪塃杙呒煨슘슮쉣督䶵伻싂榵ꍑ</w:t>
      </w:r>
      <w:r>
        <w:rPr/>
        <w:t>꧂</w:t>
      </w:r>
      <w:r>
        <w:rPr/>
        <w:t>乆獦쉚䵩亮쉆⍷</w:t>
      </w:r>
      <w:r>
        <w:rPr/>
        <w:t>ꤸ</w:t>
      </w:r>
      <w:r>
        <w:rPr/>
        <w:t>䑨犿</w:t>
      </w:r>
      <w:r>
        <w:rPr/>
        <w:t>Ɒⱴ</w:t>
      </w:r>
      <w:r>
        <w:rPr/>
        <w:t>湥散㮘癖獂숹飂칞쉾ぐ圬㪥呌縊츦슏쌻⛂곂眲轔轶春</w:t>
      </w:r>
      <w:r>
        <w:rPr/>
        <w:t>ꗂ</w:t>
      </w:r>
      <w:r>
        <w:rPr/>
        <w:t>兦㛍睗ꥹ栯母㡎穦⌬숤쉗㦬䕒弦숤䀳埂</w:t>
      </w:r>
      <w:r>
        <w:rPr/>
        <w:t>ⵎ┪</w:t>
      </w:r>
      <w:r>
        <w:rPr/>
        <w:t>뾵㈩壂瘷㋂䱤倳묮</w:t>
      </w:r>
      <w:r>
        <w:rPr/>
        <w:t>ⵢ</w:t>
      </w:r>
      <w:r>
        <w:rPr/>
        <w:t>긪吽슬㙢⨷砶狃</w:t>
      </w:r>
      <w:r>
        <w:rPr/>
        <w:t>ⰹ</w:t>
      </w:r>
      <w:r>
        <w:rPr/>
        <w:t>뼻啦䢬걯焱▣䀽쉤싎㵭싂쉩숩쉧亮婄㔶넪䉺㋂碬浂떡桯Ⓝ㝇䗂婵䕶瞮┸硢亱嘺♈轄帴녂</w:t>
      </w:r>
      <w:r>
        <w:rPr/>
        <w:t>⢿⥅</w:t>
      </w:r>
      <w:r>
        <w:rPr/>
        <w:t>囃电㟂춿</w:t>
      </w:r>
      <w:r>
        <w:rPr/>
        <w:t>꧂</w:t>
      </w:r>
      <w:r>
        <w:rPr/>
        <w:t>伬㊵瀸䍭䱫┵ꎡ亱䭩문㦩</w:t>
      </w:r>
      <w:r>
        <w:rPr/>
        <w:t>⡎</w:t>
      </w:r>
      <w:r>
        <w:rPr/>
        <w:t>㑦⹅劥㌱쉥敎柂告䘹䡚쉴</w:t>
      </w:r>
      <w:r>
        <w:rPr/>
        <w:t>꧍</w:t>
      </w:r>
      <w:r>
        <w:rPr/>
        <w:t>犬㕷⍀㨴</w:t>
      </w:r>
      <w:r>
        <w:rPr/>
        <w:t>꧂</w:t>
      </w:r>
      <w:r>
        <w:rPr/>
        <w:t>䶮䵴獀䉌⫎䶏䡠横㋂䐣䈶땉▮琪곍쉐겘䝭佬仂嚡佦摞牌䰭䉱颏깎㠤欸硙穱습</w:t>
      </w:r>
      <w:r>
        <w:rPr/>
        <w:t>꧂</w:t>
      </w:r>
      <w:r>
        <w:rPr/>
        <w:t>恨쵀䩃げ숽剩杳䑮</w:t>
      </w:r>
      <w:r>
        <w:rPr/>
        <w:t>ꥒ</w:t>
      </w:r>
      <w:r>
        <w:rPr/>
        <w:t>䍂熩捷㮥</w:t>
      </w:r>
      <w:r>
        <w:rPr/>
        <w:t>ⵦ</w:t>
      </w:r>
      <w:r>
        <w:rPr/>
        <w:t>䃂刮싂杧䄴湞숳恨</w:t>
      </w:r>
      <w:r>
        <w:rPr/>
        <w:t>⡮</w:t>
      </w:r>
      <w:r>
        <w:rPr/>
        <w:t>揂㙴숳㵹扠甶挺吰搲瑋氷摇䎏炻쉒춮䷍槂搽㇂갯倱ꅒ썉坹绂䨴䕦䏂㥵楂㬯䧂땞⼹⥬椶墘㜪䍑㡤갯版払浟瑨凂쉦</w:t>
      </w:r>
      <w:r>
        <w:rPr/>
        <w:t>ⴲ</w:t>
      </w:r>
      <w:r>
        <w:rPr/>
        <w:t>瘻婦縥䟂╸싂䈪ꅃ⑷潈쉐杖⌨</w:t>
      </w:r>
      <w:r>
        <w:rPr/>
        <w:t>ⶩ</w:t>
      </w:r>
      <w:r>
        <w:rPr/>
        <w:t>㩅栣⨨壂⬸硏瞿噕</w:t>
      </w:r>
      <w:r>
        <w:rPr/>
        <w:t>⡢</w:t>
      </w:r>
      <w:r>
        <w:rPr/>
        <w:t>䅉杅슘䠪슿꥞廂⼺熬䷂汴⍮䡨㉇䥧⥟牍迂瞡䅤㖻昻䐣狂䁥绂乙䨸硢矂参氭숤㢏游뼸扵쉮㭾䉾싂特⪏⑘</w:t>
      </w:r>
      <w:r>
        <w:rPr/>
        <w:t>Ⱬ</w:t>
      </w:r>
      <w:r>
        <w:rPr/>
        <w:t>䘻摍⍠䝘</w:t>
      </w:r>
      <w:r>
        <w:rPr/>
        <w:t>ꔱ</w:t>
      </w:r>
      <w:r>
        <w:rPr/>
        <w:t>쉒갫쌩숣싂杂搯쉹촥⪏⨽걠뽨溩伲填檵督梬㙮忂ꥳ⽤䧂걾婯⹇땶申쉠⍓壂噄种摺㩹ꍴ땥恎⭲뼯䍔㑾쉹㑾⫂</w:t>
      </w:r>
      <w:r>
        <w:rPr/>
        <w:t>ꦡ␪</w:t>
      </w:r>
      <w:r>
        <w:rPr/>
        <w:t>䲿</w:t>
      </w:r>
      <w:r>
        <w:rPr/>
        <w:t>Ⱘ⥁</w:t>
      </w:r>
      <w:r>
        <w:rPr/>
        <w:t>硺照倦슱☴쉾扏䈨싂㊡䑗㜺⫂䞿楃䅫䭵㎵迂瘦瞥晍繣슮娣硄タ⩑奣쉘抏♑楡ぐ湅뭟慙슘䉒㐯歉繺슩帴潈䴴協䭚⑱幇䁵慕╶䉸╫䤬⩡숤畂썆ꆿ䬶琸䦵ㄻ䅂琻漴</w:t>
      </w:r>
      <w:r>
        <w:rPr/>
        <w:t>ⴴ╊</w:t>
      </w:r>
      <w:r>
        <w:rPr/>
        <w:t>甹</w:t>
      </w:r>
      <w:r>
        <w:rPr/>
        <w:t>⡴</w:t>
      </w:r>
      <w:r>
        <w:rPr/>
        <w:t>顢⒮껍⭋噴쵈뭖䥭슣弸轁慡쉯垩哂㭏挤乗顖䡌⩄癅硈㣂</w:t>
      </w:r>
      <w:r>
        <w:rPr/>
        <w:t>꧂</w:t>
      </w:r>
      <w:r>
        <w:rPr/>
        <w:t>䨶ꄱ㍤쉾冩坾啊汇夻愪ㅐ奯</w:t>
      </w:r>
      <w:r>
        <w:rPr/>
        <w:t>ⰳ</w:t>
      </w:r>
      <w:r>
        <w:rPr/>
        <w:t>が걐兘灔</w:t>
      </w:r>
      <w:r>
        <w:rPr/>
        <w:t>⠣</w:t>
      </w:r>
      <w:r>
        <w:rPr/>
        <w:t>偠곂</w:t>
      </w:r>
      <w:r>
        <w:rPr/>
        <w:t>ⰽ</w:t>
      </w:r>
      <w:r>
        <w:rPr/>
        <w:t>獘쉖秂潳䢻녧恊걙⏂㞩㬭㍒숹砯呧䧂檮䰬䄪顭繚獠긯㜺䕓</w:t>
      </w:r>
      <w:r>
        <w:rPr/>
        <w:t>ꗂ</w:t>
      </w:r>
      <w:r>
        <w:rPr/>
        <w:t>슏숬긩⌮㩸싂偗ꌪ瘹㖮瑁숳숺⥂瑅⬶㬮⬊灁䱓囂㕶劬凎⑁숸</w:t>
      </w:r>
      <w:r>
        <w:rPr/>
        <w:t>ꥑ</w:t>
      </w:r>
      <w:r>
        <w:rPr/>
        <w:t>ꅓ祑⼷䉉뽥</w:t>
      </w:r>
      <w:r>
        <w:rPr/>
        <w:t>ꥍ</w:t>
      </w:r>
      <w:r>
        <w:rPr/>
        <w:t>긪挣䦡뼽噔⍋⌲佋⩕⨩淂묩ꅭ䬲乔吮㟂쉄冮숭㍄쉅卞⥘㠹娴㤽촦</w:t>
      </w:r>
      <w:r>
        <w:rPr/>
        <w:t>⣂</w:t>
      </w:r>
      <w:r>
        <w:rPr/>
        <w:t>棂挦쉦춣촫⑶攭と䙦䋂䑈쉃슩汆슩땾䝵䠪梘稬㝧㵯䅈뗂䈩䠲佌䧂㮏呐捒ꏂ奆偨쉣漽毂싎쉘</w:t>
      </w:r>
      <w:r>
        <w:rPr/>
        <w:t>꧂</w:t>
      </w:r>
      <w:r>
        <w:rPr/>
        <w:t>挶灏칺乃椲쉒㍱晲␩땑嗃潄ꅯ</w:t>
      </w:r>
      <w:r>
        <w:rPr/>
        <w:t>ꖿ</w:t>
      </w:r>
      <w:r>
        <w:rPr/>
        <w:t>態晵䥧⼮村깃⾩㔭類砶氤㬱⼵숴才穾嘰䉓⛎佷⪘㚻疮쉋炵坈柂숸墱⩹䔸畕潔晾⼫汉숶꤮䩵ꇂ湇䩅坋㊡쵷圵딽땡绂㕴㔩㞏㡟狂⽫頷쉕⭶슱恅䥄堳딬帵䥄뭷</w:t>
      </w:r>
      <w:r>
        <w:rPr/>
        <w:t>ꖿ</w:t>
      </w:r>
      <w:r>
        <w:rPr/>
        <w:t>䍒濂䔰窵娷時䉴㨤倶⭥弨稺䖱囂슣瑄슻瘪䵚晤燂♀⍖丮㕶繂⍒け奵勂䩑氳⼹뽗</w:t>
      </w:r>
      <w:r>
        <w:rPr/>
        <w:t>ꕷ</w:t>
      </w:r>
      <w:r>
        <w:rPr/>
        <w:t>塱㉓쎬㚮⿂ꏂ塮캵싃뇂竂숺㉣</w:t>
      </w:r>
      <w:r>
        <w:rPr/>
        <w:t>⠲</w:t>
      </w:r>
      <w:r>
        <w:rPr/>
        <w:t>傏辮幘嘵嚵㩳䅅깈</w:t>
      </w:r>
      <w:r>
        <w:rPr/>
        <w:t>ꕔ</w:t>
      </w:r>
      <w:r>
        <w:rPr/>
        <w:t>㥌楰垩싂䝸♨쉓걥㝧</w:t>
      </w:r>
      <w:r>
        <w:rPr/>
        <w:t>ꦡ</w:t>
      </w:r>
      <w:r>
        <w:rPr/>
        <w:t>曂䄵㭟⽫칉䏍카⩘㔵㭳츸穱轃飂皥㵑杔弱춱㈸奒쉕긱儭轸뼪硲㙳㙋㩧睳䅑ㅣ땢㌩嘤弯䴻总旃喥桌ꌭꄬ硠쉳栯䙺刪싂䈲搤䨥</w:t>
      </w:r>
      <w:r>
        <w:rPr/>
        <w:t>ꥍ⵮</w:t>
      </w:r>
      <w:r>
        <w:rPr/>
        <w:t>㙊捐땴呰</w:t>
      </w:r>
      <w:r>
        <w:rPr/>
        <w:t>ꥉ</w:t>
      </w:r>
      <w:r>
        <w:rPr/>
        <w:t>慑婋獃皏싂㡂䉏奶슥㵔ꄨ乊嗍曎摀쉳䷂⽒䧂㝇싂䅔卟䘲䇂沩涬쉀淍쉲拂⯂╨䵓⧂匷㣂汖⩕汣怯ꍒ</w:t>
      </w:r>
      <w:r>
        <w:rPr/>
        <w:t>⡸</w:t>
      </w:r>
      <w:r>
        <w:rPr/>
        <w:t>숭潨갦頱슮䥌뿂</w:t>
      </w:r>
      <w:r>
        <w:rPr/>
        <w:t>ⱡ⑌</w:t>
      </w:r>
      <w:r>
        <w:rPr/>
        <w:t>㝊쉉슩捚싂㕊쉍卯╈䏎쵴䕠ꥧ쉺쵶</w:t>
      </w:r>
      <w:r>
        <w:rPr/>
        <w:t>꥟</w:t>
      </w:r>
      <w:r>
        <w:rPr/>
        <w:t>걬땐㟂䳂뽵挳쉣</w:t>
      </w:r>
      <w:r>
        <w:rPr/>
        <w:t>⣂</w:t>
      </w:r>
      <w:r>
        <w:rPr/>
        <w:t>㢩䏂슥</w:t>
      </w:r>
      <w:r>
        <w:rPr/>
        <w:t>ⴣ</w:t>
      </w:r>
      <w:r>
        <w:rPr/>
        <w:t>塴슮㕥㭆濂䅎唫┽倰뼩㥠悱祦⿃♍⌱쉅吪杂杸◍㵯晰瑁坮杙係檥⍳湧堥䨩偄礣潸祲</w:t>
      </w:r>
      <w:r>
        <w:rPr/>
        <w:t>⡡</w:t>
      </w:r>
      <w:r>
        <w:rPr/>
        <w:t>㙱卩飃䕳슏帪祯娶슿呒畭强㑒䀯㔦穷縨䬩ㅨ촣祐煥뭣䜤飂⬺朷界ꏂ숵㣎㝉⹐쵒偐祪桚츷抿뭒顕祏弳儦뽄堦柂縵楘嗂⩦슣敘㉲サ⦿⮣㬻㯍㔳╖㤯〩슏쉰☬卐灞璿쉂ㅨ䮻段숥</w:t>
      </w:r>
      <w:r>
        <w:rPr/>
        <w:t>ꤨ</w:t>
      </w:r>
      <w:r>
        <w:rPr/>
        <w:t>场쉗⸴쉩걩䩄敵歎넲晊䕥ㆮ澿쉕䐱祭滎땋㝯䠱斵싃䧂싎と츩⤊潧충㯂ꎩ䡟䵙⫂轾쉵</w:t>
      </w:r>
      <w:r>
        <w:rPr/>
        <w:t>꤭⚵</w:t>
      </w:r>
      <w:r>
        <w:rPr/>
        <w:t>ꅳ恗䂣</w:t>
      </w:r>
      <w:r>
        <w:rPr/>
        <w:t>ꦩ</w:t>
      </w:r>
      <w:r>
        <w:rPr/>
        <w:t>夸倥夳啕쵳㔫숪㕶梮弰䉗⎵ꍗ䃂</w:t>
      </w:r>
      <w:r>
        <w:rPr/>
        <w:t>꧃╃</w:t>
      </w:r>
      <w:r>
        <w:rPr/>
        <w:t>숩檩</w:t>
      </w:r>
      <w:r>
        <w:rPr/>
        <w:t>ⰱ</w:t>
      </w:r>
      <w:r>
        <w:rPr/>
        <w:t>쉮妩頽</w:t>
      </w:r>
      <w:r>
        <w:rPr/>
        <w:t>ꕘ</w:t>
      </w:r>
      <w:r>
        <w:rPr/>
        <w:t>㕺㧂儲䋂昻䕭ꍦ┱⨫ぴ湘⎣㬸挹㷂辻曂䥳䕱猦玥倥栲</w:t>
      </w:r>
      <w:r>
        <w:rPr/>
        <w:t>ꗎ</w:t>
      </w:r>
      <w:r>
        <w:rPr/>
        <w:t>㩊</w:t>
      </w:r>
      <w:r>
        <w:rPr/>
        <w:t>ꤺ</w:t>
      </w:r>
      <w:r>
        <w:rPr/>
        <w:t>祎</w:t>
      </w:r>
      <w:r>
        <w:rPr/>
        <w:t>⣂</w:t>
      </w:r>
      <w:r>
        <w:rPr/>
        <w:t>쉭繚㉄䡁啁ㄺ녟</w:t>
      </w:r>
      <w:r>
        <w:rPr/>
        <w:t>ⵔ</w:t>
      </w:r>
      <w:r>
        <w:rPr/>
        <w:t>숤䖬䑰⫂㴰で䕢報깋⥀漬湕夥擂쏍㠣䌤湐售睬㝡䜱渶畐쉏报䕶杩㒻怦慬楂䚵區牶轰㝕撣湎쉷劘䥇悻쉠䡊氳祪塺輰쉳쏂╇묥쉦녫㙂兂癯䉆䕧쉚䴽佗숲さ쉸婰㖘슏硋⤪ꍔ佑ꆘ砸䝀ꄯ扞〱⩡灦弯然畓擂祁敲剐橯䭐</w:t>
      </w:r>
      <w:r>
        <w:rPr/>
        <w:t>⡈</w:t>
      </w:r>
      <w:r>
        <w:rPr/>
        <w:t>櫂䗂咬猫䗂䅑䉳灠垘䰻熩椪</w:t>
      </w:r>
      <w:r>
        <w:rPr/>
        <w:t>ꕢ</w:t>
      </w:r>
      <w:r>
        <w:rPr/>
        <w:t>瀪幬넮䵏挦頤抵㪿永掩恮儦⪩⩶帺㡮䜳䷂㦩樴춏슿뽯䤪</w:t>
      </w:r>
      <w:r>
        <w:rPr/>
        <w:t>⡇</w:t>
      </w:r>
      <w:r>
        <w:rPr/>
        <w:t>칳뮻佒썇辿繣䵯渨为쉉㞣䍙쉾쉡쉹ㅔㄯ䪩뮏䭣䕣䵡敋㝸䭌獣⌶㗂⽮䆻甫⪣⧂江卥䭙㨲䃂汶╄祟䀷祵猹㣂쎘㜪䝭춘뭳皩ꎏ쉢</w:t>
      </w:r>
      <w:r>
        <w:rPr/>
        <w:t>ⱍ</w:t>
      </w:r>
      <w:r>
        <w:rPr/>
        <w:t>欯渹䭾긵㛂⵲眰⨣畤㬬슱䕋䱍쵀쉐琪⑹䭋䭟煎潯抏쉟档剌偱偞㕡</w:t>
      </w:r>
      <w:r>
        <w:rPr/>
        <w:t>⠪</w:t>
      </w:r>
      <w:r>
        <w:rPr/>
        <w:t>싂⿂砤晌愶䔻⫎䵉</w:t>
      </w:r>
      <w:r>
        <w:rPr/>
        <w:t>⠫</w:t>
      </w:r>
      <w:r>
        <w:rPr/>
        <w:t>쉣⩒癯쎘䉉顮숨⼷꺩穊ꥤ慢</w:t>
      </w:r>
      <w:r>
        <w:rPr/>
        <w:t>ⶥ</w:t>
      </w:r>
      <w:r>
        <w:rPr/>
        <w:t>뼱輺椽䁘꥗䡨쉃䡅幥楙㤣空⥠抻쉮竂朷慉甫偉浓칉瘩楗扔倥䜯㔴촴顸㑾숺싂栬悩獠ㅡ㙈숺㩦⼹䙩⑤㛂䷂⽰批⹇땺䕗猭擂</w:t>
      </w:r>
      <w:r>
        <w:rPr/>
        <w:t>⡑</w:t>
      </w:r>
      <w:r>
        <w:rPr/>
        <w:t>갬僂畋㩑㝂劮⬫䶵䜦朶䃎뽣琵穘㯂泂ꌬ坆幘潗㠳뭉ꅵ㥅凎쉘䉱㎩仂〫쉠䏂仍쉫塒⼺愻䝌傣慊⽞瀶书쉖㍱䍫惂⩹奠쉫⑗㵞䥘値╳㢵䭂</w:t>
      </w:r>
      <w:r>
        <w:rPr/>
        <w:t>ⲻ</w:t>
      </w:r>
      <w:r>
        <w:rPr/>
        <w:t>ꎩ瘩숸婱剚쉥걥彃䕴輽</w:t>
      </w:r>
      <w:r>
        <w:rPr/>
        <w:t>⢵</w:t>
      </w:r>
      <w:r>
        <w:rPr/>
        <w:t>偓福쉁썡䜲㶵牘楠㕖噅疘佱⤷攳䉹旂桏亩姍兲棂仃渺ㅸ从⍍䗃瑣噯帤㥂숰쉅㬣づ䕴⩶㎥帺䕸啾쌣敪へ轘竂摗噷姂瑢頮䲻⩾ꅗ獄颮砭畈Ⓜ㑷煚㤥딵♺痂⿂숮숽ꍣꇂ⥡噐湘勂橱䊩椹뽏桤恧捳</w:t>
      </w:r>
      <w:r>
        <w:rPr/>
        <w:t>ꤊ</w:t>
      </w:r>
      <w:r>
        <w:rPr/>
        <w:t>摒呕⬦쉱僂埂카㭹㩙畏偒桎偭슥</w:t>
      </w:r>
      <w:r>
        <w:rPr/>
        <w:t>ꕥ</w:t>
      </w:r>
      <w:r>
        <w:rPr/>
        <w:t>轺</w:t>
      </w:r>
      <w:r>
        <w:rPr/>
        <w:t>Ⱞ</w:t>
      </w:r>
      <w:r>
        <w:rPr/>
        <w:t>㝀⽅䨸땾</w:t>
      </w:r>
      <w:r>
        <w:rPr/>
        <w:t>ꕬ</w:t>
      </w:r>
      <w:r>
        <w:rPr/>
        <w:t>癧幘䐪繰뽀뼬欴庬獞倣䑴囂䁊ꥺ抩奏摘ꥬ⽢椨䕳揂祁</w:t>
      </w:r>
      <w:r>
        <w:rPr/>
        <w:t>ⴰ</w:t>
      </w:r>
      <w:r>
        <w:rPr/>
        <w:t>䝈</w:t>
      </w:r>
      <w:r>
        <w:rPr/>
        <w:t>⡋</w:t>
      </w:r>
      <w:r>
        <w:rPr/>
        <w:t>牘〈</w:t>
      </w:r>
      <w:r>
        <w:rPr/>
        <w:t>ꤲ</w:t>
      </w:r>
      <w:r>
        <w:rPr/>
        <w:t>獺穵獬䬬쉚⩀⥆ꥡ⪻⭮⍗슥쉦お䆣┳晌琥⨪㐺恺䣂堷晁䩏䕣乒捩楓县朱奊㭆䩅改숳熩</w:t>
      </w:r>
      <w:r>
        <w:rPr/>
        <w:t>⡕</w:t>
      </w:r>
      <w:r>
        <w:rPr/>
        <w:t>頲潶欶姂㈭⤱夰䗂</w:t>
      </w:r>
      <w:r>
        <w:rPr/>
        <w:t>⡥☯</w:t>
      </w:r>
      <w:r>
        <w:rPr/>
        <w:t>䱑䕀刻然僂䑳</w:t>
      </w:r>
      <w:r>
        <w:rPr/>
        <w:t>⡲</w:t>
      </w:r>
      <w:r>
        <w:rPr/>
        <w:t>䝂甪琵숤싍涵⥃侩椵⭒埂㠻뭤䥐汆⑵䍄檣⩐䍟䋂㨱穟</w:t>
      </w:r>
      <w:r>
        <w:rPr/>
        <w:t>ꕢ</w:t>
      </w:r>
      <w:r>
        <w:rPr/>
        <w:t>䝎唪䜭쉩捷꥚㕫轓⭖쏂묩쵰琥戽椲㐨ꅏ걾憥놣敷㢩</w:t>
      </w:r>
      <w:r>
        <w:rPr/>
        <w:t>Ⱘ</w:t>
      </w:r>
      <w:r>
        <w:rPr/>
        <w:t>ꆱ䵣攩䫂倹煊⧂㡦啎</w:t>
      </w:r>
      <w:r>
        <w:rPr/>
        <w:t>ꤴꔳ</w:t>
      </w:r>
      <w:r>
        <w:rPr/>
        <w:t>癤䡺恊か묹䊱瞮䨰숶⩞䝓갬䀲쵲晷侩桇뭴㠶싂汧♟㢱춡㉋츬</w:t>
      </w:r>
      <w:r>
        <w:rPr/>
        <w:t>⡘</w:t>
      </w:r>
      <w:r>
        <w:rPr/>
        <w:t>䱟䱭</w:t>
      </w:r>
      <w:r>
        <w:rPr/>
        <w:t>⢮</w:t>
      </w:r>
      <w:r>
        <w:rPr/>
        <w:t>䥧煕獳㐽ㅩ怳璮楙杄徻枩瑱ꅆ䙊ꎿ슩쉒碡츽獒䵹춻煷䰷刲ノ䥠⥮焫싂슱숵⪡歾☪狍</w:t>
      </w:r>
      <w:r>
        <w:rPr/>
        <w:t>⡬</w:t>
      </w:r>
      <w:r>
        <w:rPr/>
        <w:t>奒楶</w:t>
      </w:r>
      <w:r>
        <w:rPr/>
        <w:t>ⱈ</w:t>
      </w:r>
      <w:r>
        <w:rPr/>
        <w:t>旎뼻㇂六㵦</w:t>
      </w:r>
      <w:r>
        <w:rPr/>
        <w:t>ꕀ</w:t>
      </w:r>
      <w:r>
        <w:rPr/>
        <w:t>쉏廂ꌵ䰥㋂礴㷂㶬쉩攳愶瘪顯묣堷䰲㣂憡戫湯⾬</w:t>
      </w:r>
      <w:r>
        <w:rPr/>
        <w:t>ⱡ</w:t>
      </w:r>
      <w:r>
        <w:rPr/>
        <w:t>䕶榬喱☩⍊㶵桵䒡⭚䨩⤺䕔灥参摙稰⥮瑣硔쉰⨤晞䧂䕠夺㤸恎轸⦻㙬晦冩</w:t>
      </w:r>
      <w:r>
        <w:rPr/>
        <w:t>ⱹ</w:t>
      </w:r>
      <w:r>
        <w:rPr/>
        <w:t>ꥵ슻䀽</w:t>
      </w:r>
      <w:r>
        <w:rPr/>
        <w:t>ⱁ</w:t>
      </w:r>
      <w:r>
        <w:rPr/>
        <w:t>唫輽㡆숽䶱䴻洵싂</w:t>
      </w:r>
      <w:r>
        <w:rPr/>
        <w:t>ⱏ</w:t>
      </w:r>
      <w:r>
        <w:rPr/>
        <w:t>猥强⺱╾改奺微싍</w:t>
      </w:r>
      <w:r>
        <w:rPr/>
        <w:t>Ɑ</w:t>
      </w:r>
      <w:r>
        <w:rPr/>
        <w:t>㔽禮숽쉱吪潹瞏㢮☽䑍⥓揃싂卣䕐䀩</w:t>
      </w:r>
      <w:r>
        <w:rPr/>
        <w:t>Ⱚ</w:t>
      </w:r>
      <w:r>
        <w:rPr/>
        <w:t>婗㦱䐫䝭䐱㙟仂ꍾ⥔囃湣焷⒩䱶杀ꥸ頪晏婥뇍慦佖㔸⻂嘮뭊땟⎘쉪洣匹⑟㌷廎쉶繌欵</w:t>
      </w:r>
      <w:r>
        <w:rPr/>
        <w:t>꧂</w:t>
      </w:r>
      <w:r>
        <w:rPr/>
        <w:t>棂央㝵廂ꄵ䲱頨攪刽さ泃뭵穔쉔盂슏夣估眬劏奔숮啌淂䬮㦏倵⧍佔무㔷浘捅긲㙐敇灲氺顙⸮䱟爷穈촬轧湠뼫썕䏂쉗</w:t>
      </w:r>
      <w:r>
        <w:rPr/>
        <w:t>⡺</w:t>
      </w:r>
      <w:r>
        <w:rPr/>
        <w:t>楖숱潌瑄㑤⨬婭䳂⵭洲偘枮ㅤ奆쉁䘬쵨</w:t>
      </w:r>
      <w:r>
        <w:rPr/>
        <w:t>ⱈ</w:t>
      </w:r>
      <w:r>
        <w:rPr/>
        <w:t>⼪䅆帩</w:t>
      </w:r>
      <w:r>
        <w:rPr/>
        <w:t>ⱥ</w:t>
      </w:r>
      <w:r>
        <w:rPr/>
        <w:t>쉒䷂晈瀹⚮奅湐慓眵偁숨싂垿徵䡎숪穇</w:t>
      </w:r>
      <w:r>
        <w:rPr/>
        <w:t>ⰷ</w:t>
      </w:r>
      <w:r>
        <w:rPr/>
        <w:t>쉇⑵硲瓃</w:t>
      </w:r>
      <w:r>
        <w:rPr/>
        <w:t>⡮</w:t>
      </w:r>
      <w:r>
        <w:rPr/>
        <w:t>穳</w:t>
      </w:r>
      <w:r>
        <w:rPr/>
        <w:t>ꥃ</w:t>
      </w:r>
      <w:r>
        <w:rPr/>
        <w:t>䡶</w:t>
      </w:r>
      <w:r>
        <w:rPr/>
        <w:t>ⵧ</w:t>
      </w:r>
      <w:r>
        <w:rPr/>
        <w:t>玘껂䚣ꍓ㌯쉕珂㵏슣偊㙡狂甮䟂ꥩ칕䧂䵫꥗䗂䫂컍㢬㪵瑈䮩礴䔥㚵ꇂ㷂쉸싂</w:t>
      </w:r>
      <w:r>
        <w:rPr/>
        <w:t>ⴱ</w:t>
      </w:r>
      <w:r>
        <w:rPr/>
        <w:t>숳㠫癹묤〬頊畾뽹㉄毂焫戯捓㕰嗃灧刣䥴睡䮿彴쉞ㄵ㥓瑟梮땄睎뼩㙰䡟煥숪堺⹳썹䕐䄺歙䈣슻涻㍔㙦䄻ꅺ㛎櫂㊏䋃癀穒</w:t>
      </w:r>
      <w:r>
        <w:rPr/>
        <w:t>ⵀ</w:t>
      </w:r>
      <w:r>
        <w:rPr/>
        <w:t>䩔復唶쉗걁潋쉖瑒顣┪꺩窏啅</w:t>
      </w:r>
      <w:r>
        <w:rPr/>
        <w:t>⢥</w:t>
      </w:r>
      <w:r>
        <w:rPr/>
        <w:t>愽䗂뾩㜻圻㶮䡈㟂偅ꥹ偺쉋㔬噬堦汵杌捉恉</w:t>
      </w:r>
      <w:r>
        <w:rPr/>
        <w:t>⡑</w:t>
      </w:r>
      <w:r>
        <w:rPr/>
        <w:t>妻⦿彐䊿⌲믂</w:t>
      </w:r>
      <w:r>
        <w:rPr/>
        <w:t>ꤦ</w:t>
      </w:r>
      <w:r>
        <w:rPr/>
        <w:t>畘쉒勂걊⎿穈车澻眸Ⓜ쉣睑숨沣䍦㷂㛂ꇂ晓쉑浈吭녙䅾亩꥾┦⎥䍦㭷⩹䀵瑺⬴ꄬꥲ㭨㤳♅숵䠽⍺딤</w:t>
      </w:r>
      <w:r>
        <w:rPr/>
        <w:t>⣎</w:t>
      </w:r>
      <w:r>
        <w:rPr/>
        <w:t>㭗晈瑨㵖⎻佗䡕ㄴ♴漺䁂㵧溥䂮쉎</w:t>
      </w:r>
      <w:r>
        <w:rPr/>
        <w:t>ⲩ</w:t>
      </w:r>
      <w:r>
        <w:rPr/>
        <w:t>䭹㘵</w:t>
      </w:r>
      <w:r>
        <w:rPr/>
        <w:t>⢣</w:t>
      </w:r>
      <w:r>
        <w:rPr/>
        <w:t>딶捔䰫栽坷ㄪ뮩係撘쉚쉶믂쉞剷갵灍뽷쉖匴惂쉙⥈书坂戵杦迂뽑♁徘썣噳⩯䑡</w:t>
      </w:r>
      <w:r>
        <w:rPr/>
        <w:t>ⶩ</w:t>
      </w:r>
      <w:r>
        <w:rPr/>
        <w:t>깡㋂䀤稴玿楟眩䝠⨺땦숤乢槍갹</w:t>
      </w:r>
      <w:r>
        <w:rPr/>
        <w:t>⠥</w:t>
      </w:r>
      <w:r>
        <w:rPr/>
        <w:t>숪캩㏂문㵋䞣竂䱗⍅</w:t>
      </w:r>
      <w:r>
        <w:rPr/>
        <w:t>꧂ⵈ</w:t>
      </w:r>
      <w:r>
        <w:rPr/>
        <w:t>떥碻啷㑶牦掿㝯㞱䆡畚숱숱⼸녂榘쉈㝒び䍖彨睋摗焱㴰⩃㶬䡠瀱긷싎숣呫㌨佦䡇璱田숪照䝄</w:t>
      </w:r>
      <w:r>
        <w:rPr/>
        <w:t>ꥌ</w:t>
      </w:r>
      <w:r>
        <w:rPr/>
        <w:t>싂窘槂ご쉅睯䡭깅嘮盂硒쉓彏ꍨ뭎䑮汓</w:t>
      </w:r>
      <w:r>
        <w:rPr/>
        <w:t>ⵍ╞</w:t>
      </w:r>
      <w:r>
        <w:rPr/>
        <w:t>轆ま刴恟㎿䰦樰ꥶ촳䍮䃂㤣䑶뇂汦</w:t>
      </w:r>
      <w:r>
        <w:rPr/>
        <w:t>ꕐ</w:t>
      </w:r>
      <w:r>
        <w:rPr/>
        <w:t>乥싂슮稯䏎䱷쉈㍴彎쉞漺ꌷ⪱㜹㬻⍅䵚彷㙀歬뼳⸮䙶썔⸫拍癚길縩칊䴽⭺䌺⮻쉘㩟婹幪瘬纮眰轵儺匵㡬散堰쉑坟㬪烂咱䵞㙀걲啯뽀硇⫂숪⛎쉀슱</w:t>
      </w:r>
      <w:r>
        <w:rPr/>
        <w:t>ꔦ</w:t>
      </w:r>
      <w:r>
        <w:rPr/>
        <w:t>슱捓㭭쉘╎쌳䥥쉚帺䨻桢떵䐲⛃㑸</w:t>
      </w:r>
      <w:r>
        <w:rPr/>
        <w:t>ⱟ</w:t>
      </w:r>
      <w:r>
        <w:rPr/>
        <w:t>딳呥뭒疣䙡〩穎㡪㢿뽄唤䙺㙥祾縻栽繋杫彷썙甯숪猺숦哃堬婞</w:t>
      </w:r>
      <w:r>
        <w:rPr/>
        <w:t>⢩</w:t>
      </w:r>
      <w:r>
        <w:rPr/>
        <w:t>瑩슿㮻绂圮㝥㡣姂猦쉗ㅇ숬儳慉⵱䨭楒匰⭙樭숺皡稪▩쉰殬쉨김制䉕礻䩁硢숴⩵䄰䇂潨슻뭕쉱㥳撬⯂捩彭▩싍猯㨥空桌䱫쉭秂䄽睷⥄弶幇╠䱣</w:t>
      </w:r>
      <w:r>
        <w:rPr/>
        <w:t>ⵄ</w:t>
      </w:r>
      <w:r>
        <w:rPr/>
        <w:t>뮵樬彀싂䁓썤쎥偌䙄瘻帽橰⹪䂵뼱㡣っ汣ꥥ塷敊㥲亡焴◎䛂㥲畫꥔╰㏂捦䴨㚏歕쉡싂嘴䕱㡡㍮坓畕䏂搱쌩獵뾬硫♐긳䀪愊氫숪甥硢䱶沏쵃쉘쵔㥇橒娻④噯歮び挸컂숪ꥯⸯ抏恰朵슮剫⭺</w:t>
      </w:r>
      <w:r>
        <w:rPr/>
        <w:t>Ⲙ</w:t>
      </w:r>
      <w:r>
        <w:rPr/>
        <w:t>숯긭㈲⼦励晫潒㊬䀦澏⽣꤮倶戣╭㋎</w:t>
      </w:r>
      <w:r>
        <w:rPr/>
        <w:t>ⴽ</w:t>
      </w:r>
      <w:r>
        <w:rPr/>
        <w:t>㩯쉚쉭</w:t>
      </w:r>
      <w:r>
        <w:rPr/>
        <w:t>⠲</w:t>
      </w:r>
      <w:r>
        <w:rPr/>
        <w:t>뼳橾⥗Ⓜ怩ꄮ楴䗂슡幘湶땶灸伯쉷쵂䛂㡤쌷顅渵⌨濂⩵쵯㐦匳⍭煏癵砤</w:t>
      </w:r>
      <w:r>
        <w:rPr/>
        <w:t>⡅</w:t>
      </w:r>
      <w:r>
        <w:rPr/>
        <w:t>껂쉢刱갱┱礪쉐㠮㑒栰捺㐹</w:t>
      </w:r>
      <w:r>
        <w:rPr/>
        <w:t>ⴹ</w:t>
      </w:r>
      <w:r>
        <w:rPr/>
        <w:t>곂類쉓넶憿뽴倵ꌬ扷쉚厬瘷捯숸䉊</w:t>
      </w:r>
      <w:r>
        <w:rPr/>
        <w:t>ꕭ</w:t>
      </w:r>
      <w:r>
        <w:rPr/>
        <w:t>싂囍㛂乚</w:t>
      </w:r>
      <w:r>
        <w:rPr/>
        <w:t>⠴</w:t>
      </w:r>
      <w:r>
        <w:rPr/>
        <w:t>ぅ乍⥮瑏扲溱뗃猶凂电⎬㕙昫䕂ꅑ繁ㅓ歳</w:t>
      </w:r>
      <w:r>
        <w:rPr/>
        <w:t>ꖵ</w:t>
      </w:r>
      <w:r>
        <w:rPr/>
        <w:t>ꌫ♠뗂싂ꍊ弭枵䂬쉑䟂뇂⩒䕱䩠然㌫ꌤ㗎㡓瀺쉤顅噟啯숦晍㞵繷⍩㛃⑦춘ㅉ琲穹䝯轨㌶漭恲啺倳⴪ꆥ䝓쉁㑯쉭숳깦ꆘ汔♳睦ㄱ晑싂쉊为┰쉚塠楨帶숹䐳쉔健琱场瀮な쉓䍑䥱쉕䑰睷㗎䅬㥇熣㍳伳砨쌫㑶祏䥃㩏㩌싂㈨椸䱥쉗ꍰ浯ッ湎汾佧䣂塈䫍녬摒渰숶㙃契쉨僂</w:t>
      </w:r>
      <w:r>
        <w:rPr/>
        <w:t>ꔥ</w:t>
      </w:r>
      <w:r>
        <w:rPr/>
        <w:t>㥚㩏㙚楐哂唤쉲澘漶⭬␽꥔䄥칩歫晡捪⸨常丨쉨숪䑃噟⥃䝉ꍐ癫䯂뗂佀칌ꏂ㴰㡬깩䦩廂싂⩕媬쵢厡欮</w:t>
      </w:r>
      <w:r>
        <w:rPr/>
        <w:t>ꤹ</w:t>
      </w:r>
      <w:r>
        <w:rPr/>
        <w:t>佄㨱䖡⨸硋⩔棂员☹䍆♓玩繯♱숨䦱䡑</w:t>
      </w:r>
      <w:r>
        <w:rPr/>
        <w:t>ꥃ</w:t>
      </w:r>
      <w:r>
        <w:rPr/>
        <w:t>䥑殬</w:t>
      </w:r>
      <w:r>
        <w:rPr/>
        <w:t>⠭</w:t>
      </w:r>
      <w:r>
        <w:rPr/>
        <w:t>穰擂噵瘺扳䍷梿싂皘暡䭢⭘쉫갽琮䥳㙃輪矂㔥</w:t>
      </w:r>
      <w:r>
        <w:rPr/>
        <w:t>⣂</w:t>
      </w:r>
      <w:r>
        <w:rPr/>
        <w:t>景⩉䲣牣庘剖㊡穔䂡㡎泃泂䒡慀┣쵴습愤쉪盂礸㝭噺呋祣怰깊浫倱칊䙵딱な츽⨺㎿㔶</w:t>
      </w:r>
      <w:r>
        <w:rPr/>
        <w:t>ꕘ</w:t>
      </w:r>
      <w:r>
        <w:rPr/>
        <w:t>爤䱪穭㐸搫⹚稷땰別㡸晠剺ꇍ㪻갰믂슣び썑椶</w:t>
      </w:r>
      <w:r>
        <w:rPr/>
        <w:t>⡰</w:t>
      </w:r>
      <w:r>
        <w:rPr/>
        <w:t>㭒⨶婌㐪썪놬溱䁠奓㑬숨乗䥉</w:t>
      </w:r>
      <w:r>
        <w:rPr/>
        <w:t>⡑</w:t>
      </w:r>
      <w:r>
        <w:rPr/>
        <w:t>憻䌪塱쌯㯍炻㘽쉣䵤⽠昣体㚱䅱䡥彆긨컂ꥵ哂</w:t>
      </w:r>
      <w:r>
        <w:rPr/>
        <w:t>⡭</w:t>
      </w:r>
      <w:r>
        <w:rPr/>
        <w:t>쉖䓎伨⤦㥇놮偑썋瑀姂㍥昰䡠⍤杀刣쉂禮⩑땤싂䤭쉶</w:t>
      </w:r>
      <w:r>
        <w:rPr/>
        <w:t>⢘⌮</w:t>
      </w:r>
      <w:r>
        <w:rPr/>
        <w:t>䑎畏츤積㭷⤶䑥皏뼷깩</w:t>
      </w:r>
      <w:r>
        <w:rPr/>
        <w:t>ꦥ⑃</w:t>
      </w:r>
      <w:r>
        <w:rPr/>
        <w:t>䵃っ䰣あ㉇㫂♴婪旍䧂㍡㩒⒘係匮㶏硺䍇畘穵뽢쉧獳싂뽷쉒捗싂䙌汲剃䵇┥깩䕠穯싂ꅅ⩳䟂</w:t>
      </w:r>
      <w:r>
        <w:rPr/>
        <w:t>ⱉ</w:t>
      </w:r>
      <w:r>
        <w:rPr/>
        <w:t>쉅䋂쉧⩮瘊塒쉥兄獘쉨뽧㑰瑦䩾瑄⭯숶갺䷂䅉싂狃뼻殣䮮䁡潉촸깸伦⩷⼣⨻쉐딷瑵쌮ꍔ烂凂櫂㯂</w:t>
      </w:r>
      <w:r>
        <w:rPr/>
        <w:t>ⱷ</w:t>
      </w:r>
      <w:r>
        <w:rPr/>
        <w:t>ⵎ</w:t>
      </w:r>
      <w:r>
        <w:rPr/>
        <w:t>姂깱䕆ꎩ㍁䅨⩅䚵䨫</w:t>
      </w:r>
      <w:r>
        <w:rPr/>
        <w:t>ꔪ</w:t>
      </w:r>
      <w:r>
        <w:rPr/>
        <w:t>쉀</w:t>
      </w:r>
      <w:r>
        <w:rPr/>
        <w:t>ⱨ</w:t>
      </w:r>
      <w:r>
        <w:rPr/>
        <w:t>噅</w:t>
      </w:r>
      <w:r>
        <w:rPr/>
        <w:t>ꖥ</w:t>
      </w:r>
      <w:r>
        <w:rPr/>
        <w:t>㐩㭺偤䑗湸飂傿⽙䁉湅썱쉔⼴⤬ꅅ歰䄯싂浹㷂⨺煍䫂춮ひ㶣绂걞㔽촦</w:t>
      </w:r>
      <w:r>
        <w:rPr/>
        <w:t>⡑⩐</w:t>
      </w:r>
      <w:r>
        <w:rPr/>
        <w:t>슩쵫矂ぇ</w:t>
      </w:r>
      <w:r>
        <w:rPr/>
        <w:t>ⰵ</w:t>
      </w:r>
      <w:r>
        <w:rPr/>
        <w:t>㦏歙䡧쉥숻捯穫⯂ꆻ辬瘻싎挻頯村쉡か硍㈴ꍆ䝹戲熮ㅷ㞏䁷瑠숫뗂䌨燂䋂嘲硟澬㩫䨦ケ平剩汫</w:t>
      </w:r>
      <w:r>
        <w:rPr/>
        <w:t>ⱒ</w:t>
      </w:r>
      <w:r>
        <w:rPr/>
        <w:t>숻䥥䍄吷Ⓜ⭧枡毂┬焸呑ꌺ颱쉲♶⵱硟抵㕭</w:t>
      </w:r>
      <w:r>
        <w:rPr/>
        <w:t>⵰</w:t>
      </w:r>
      <w:r>
        <w:rPr/>
        <w:t>皬</w:t>
      </w:r>
      <w:r>
        <w:rPr/>
        <w:t>Ɫ</w:t>
      </w:r>
      <w:r>
        <w:rPr/>
        <w:t>悘</w:t>
      </w:r>
      <w:r>
        <w:rPr/>
        <w:t>ꕟ</w:t>
      </w:r>
      <w:r>
        <w:rPr/>
        <w:t>畐숥㑚껂</w:t>
      </w:r>
      <w:r>
        <w:rPr/>
        <w:t>⡪</w:t>
      </w:r>
      <w:r>
        <w:rPr/>
        <w:t>쉢숣⽬</w:t>
      </w:r>
      <w:r>
        <w:rPr/>
        <w:t>ꕄ</w:t>
      </w:r>
      <w:r>
        <w:rPr/>
        <w:t>塀쉴⾬㕾</w:t>
      </w:r>
      <w:r>
        <w:rPr/>
        <w:t>ⰶ╫</w:t>
      </w:r>
      <w:r>
        <w:rPr/>
        <w:t>ꅮ漭썢眬깥侥㏂玏媏乡╪参⎿</w:t>
      </w:r>
      <w:r>
        <w:rPr/>
        <w:t>ꗂ</w:t>
      </w:r>
      <w:r>
        <w:rPr/>
        <w:t>㎡䋂숩⽯佑䝎暿쵎㩅쉮㘦쵓䱭浖時䙅兊浯浵⩡恧꺵沩♴⨮</w:t>
      </w:r>
      <w:r>
        <w:rPr/>
        <w:t>ꥆ</w:t>
      </w:r>
      <w:r>
        <w:rPr/>
        <w:t>摗淂♚䕦䌪癒丸眲恨갴ꍉ滂癍⩵⫍浮䠩Ⓜ秂䴨積묫뭠湋攬祊塍刲깵䡌껂슱㝭⦱䟂畗て歋⫂숶</w:t>
      </w:r>
      <w:r>
        <w:rPr/>
        <w:t>Ɫ⯂</w:t>
      </w:r>
      <w:r>
        <w:rPr/>
        <w:t>쉆쉐싂卍숳乊⑦儰䕒癠⫂戶㈮싍捧咘썰凍祥㴽䁇煖牒쉹㡄쉎炩彉⿂⫂顟▥䶣啐怫숤䯂⚏辩⸫泎姂ぅ捴㵖䬳䃂쌻囂깰숪婕</w:t>
      </w:r>
      <w:r>
        <w:rPr/>
        <w:t>ꔣ</w:t>
      </w:r>
      <w:r>
        <w:rPr/>
        <w:t>뽳乮挳根쉧扫넭渷䬲樵숭Ⓜ땗㙬ヂ洤⫂婱㍷쉭쉎</w:t>
      </w:r>
      <w:r>
        <w:rPr/>
        <w:t>ꕰ⬨</w:t>
      </w:r>
      <w:r>
        <w:rPr/>
        <w:t>䎣姂칸</w:t>
      </w:r>
      <w:r>
        <w:rPr/>
        <w:t>ꤻ</w:t>
      </w:r>
      <w:r>
        <w:rPr/>
        <w:t>문听⵮䵍暏䵬堪⥦쉕棂硖땑꺩兘捫砱㙄쉷⥧呴⛂숨␥硚</w:t>
      </w:r>
      <w:r>
        <w:rPr/>
        <w:t>ꦡ</w:t>
      </w:r>
      <w:r>
        <w:rPr/>
        <w:t>䁬睉⼶單攳⮿煠㠶⸫焯습織㙕砪啔㕮曃㕸㥳䓂拂䩘</w:t>
      </w:r>
      <w:r>
        <w:rPr/>
        <w:t>ꤪ</w:t>
      </w:r>
      <w:r>
        <w:rPr/>
        <w:t>䑖Ⓜ纬楗奰䝧ㅤ䉌쉸⯂╂愪䉎窡䉞牤䞮㬺祓╞䤨頨뿂澣</w:t>
      </w:r>
      <w:r>
        <w:rPr/>
        <w:t>⠪</w:t>
      </w:r>
      <w:r>
        <w:rPr/>
        <w:t>㝄椰〹㷂圥땆</w:t>
      </w:r>
      <w:r>
        <w:rPr/>
        <w:t>Ⱘ</w:t>
      </w:r>
      <w:r>
        <w:rPr/>
        <w:t>䢮払穎⩐⹆穉畮㏂㷎긮떘婟숨票䶬煞飂㝨厏偀⤣坯幏㖿偂瞩噤穖⸱쉠뾥쉓捄④㠱슮⽣껍</w:t>
      </w:r>
      <w:r>
        <w:rPr/>
        <w:t>ꔺ</w:t>
      </w:r>
      <w:r>
        <w:rPr/>
        <w:t>燂쉊僂ㅏ碡摢쵰䟂啇䁥ガ㍉⤪撿眪抱⏂쉱ㆵ㥚쉑弦户攫䱰癓ꆘꌳ捁놥슩祙䩉⨵깳揂쉈犱䕗疩轳길䡔瀶♹娲썕㔸兕㝵䙯瀰㑖㈸睞縹甴惂⽾刊㌱</w:t>
      </w:r>
      <w:r>
        <w:rPr/>
        <w:t>ⱁ</w:t>
      </w:r>
      <w:r>
        <w:rPr/>
        <w:t>㣂楎整⩔沘塈땴煚娪幊䭅䌽㡬䨦⨸뭘숫㑴瑇</w:t>
      </w:r>
      <w:r>
        <w:rPr/>
        <w:t>ⷂ</w:t>
      </w:r>
      <w:r>
        <w:rPr/>
        <w:t>洸⑥쉣슮慺剶䱟⽷穣</w:t>
      </w:r>
      <w:r>
        <w:rPr/>
        <w:t>⡘</w:t>
      </w:r>
      <w:r>
        <w:rPr/>
        <w:t>쉑櫂揂쉙幘䩏ㅾ䥮쉧⦏갭䐩䖻</w:t>
      </w:r>
      <w:r>
        <w:rPr/>
        <w:t>ꤲ</w:t>
      </w:r>
      <w:r>
        <w:rPr/>
        <w:t>칏塥䨺潩㭁㦩搤恈㉓쌰槂</w:t>
      </w:r>
      <w:r>
        <w:rPr/>
        <w:t>⢣</w:t>
      </w:r>
      <w:r>
        <w:rPr/>
        <w:t>昸㶻㵥㈶䍂畱橯쉞</w:t>
      </w:r>
      <w:r>
        <w:rPr/>
        <w:t>⡫</w:t>
      </w:r>
      <w:r>
        <w:rPr/>
        <w:t>슩憥怺㭪䵅슘慹顓㦏㎏攣쉆</w:t>
      </w:r>
      <w:r>
        <w:rPr/>
        <w:t>⡧</w:t>
      </w:r>
      <w:r>
        <w:rPr/>
        <w:t>ꤲ♘</w:t>
      </w:r>
      <w:r>
        <w:rPr/>
        <w:t>숲獉呕汉䡢癁</w:t>
      </w:r>
      <w:r>
        <w:rPr/>
        <w:t>ꗃ</w:t>
      </w:r>
      <w:r>
        <w:rPr/>
        <w:t>㧂淂╣獰ꍡ싍쉷䡥亏垮婭㕴參쉮䉂쉏照䝃楐町</w:t>
      </w:r>
      <w:r>
        <w:rPr/>
        <w:t>ⶥ</w:t>
      </w:r>
      <w:r>
        <w:rPr/>
        <w:t>顒칂⹶⩎㕬橆彲쉟係뽫㕚ꥫ⥥㟂</w:t>
      </w:r>
      <w:r>
        <w:rPr/>
        <w:t>ꦿ</w:t>
      </w:r>
      <w:r>
        <w:rPr/>
        <w:t>婒坦⼨뿂䙆ꎿ䭈쉘彳쉹</w:t>
      </w:r>
      <w:r>
        <w:rPr/>
        <w:t>ꕤ</w:t>
      </w:r>
      <w:r>
        <w:rPr/>
        <w:t>飂</w:t>
      </w:r>
      <w:r>
        <w:rPr/>
        <w:t>⠣⨵</w:t>
      </w:r>
      <w:r>
        <w:rPr/>
        <w:t>潁䚣瓎쵕穦⪬㬰믂䌯灸칏㭲猲</w:t>
      </w:r>
      <w:r>
        <w:rPr/>
        <w:t>ⱊ</w:t>
      </w:r>
      <w:r>
        <w:rPr/>
        <w:t>녍㍱⩾╊╢쵞슿伷㭵兠椭扃呟쉌</w:t>
      </w:r>
      <w:r>
        <w:rPr/>
        <w:t>ꕋ</w:t>
      </w:r>
      <w:r>
        <w:rPr/>
        <w:t>央繕奁녁⬷泂숴⿂쉏慩⍢杚灑嘭求輦ꎩ⩄ꍧ㛎慺</w:t>
      </w:r>
      <w:r>
        <w:rPr/>
        <w:t>ⵟ</w:t>
      </w:r>
      <w:r>
        <w:rPr/>
        <w:t>䅚げ瑐礨╈窮쉵⨰矂␽帷쉊携䰪싂矂⛂㖮㌯</w:t>
      </w:r>
      <w:r>
        <w:rPr/>
        <w:t>꧂</w:t>
      </w:r>
      <w:r>
        <w:rPr/>
        <w:t>塠숬</w:t>
      </w:r>
      <w:r>
        <w:rPr/>
        <w:t>ꦻ⹾</w:t>
      </w:r>
      <w:r>
        <w:rPr/>
        <w:t>゘갪㨻㜦畧杕港甯榵⍄呠輪漷䲡潴牔깓潺彧縦瓂뼹䴱</w:t>
      </w:r>
      <w:r>
        <w:rPr/>
        <w:t>⠨</w:t>
      </w:r>
      <w:r>
        <w:rPr/>
        <w:t>毂⽹쉋⭹唹迃쉠硾䴹</w:t>
      </w:r>
      <w:r>
        <w:rPr/>
        <w:t>ⱚ</w:t>
      </w:r>
      <w:r>
        <w:rPr/>
        <w:t>㙌</w:t>
      </w:r>
      <w:r>
        <w:rPr/>
        <w:t>ꔴ</w:t>
      </w:r>
      <w:r>
        <w:rPr/>
        <w:t>顴囂㵥兣䥅乨タ䉪䩥瓂䘵䙴䤭嘽攺眯敁</w:t>
      </w:r>
      <w:r>
        <w:rPr/>
        <w:t>⣂</w:t>
      </w:r>
      <w:r>
        <w:rPr/>
        <w:t>湎牰</w:t>
      </w:r>
      <w:r>
        <w:rPr/>
        <w:t>ꦬ</w:t>
      </w:r>
      <w:r>
        <w:rPr/>
        <w:t>칭ꍇꇃ싂乁伽쉇〣⚡㑥㝇</w:t>
      </w:r>
      <w:r>
        <w:rPr/>
        <w:t>Ⳃ</w:t>
      </w:r>
      <w:r>
        <w:rPr/>
        <w:t>숵係嘸㵧晣瘰⩀䩯䕡⫂煷界숫쉷싂䋂惍숷堭숪뗂㕁깴攳䥍畑ꎿ⍮싍䋂痂썞ネ㢡截礵⬳夷싍㠰㵨坓啄搥䜸㵪䍷䅌ꍭ쎻ꌱ櫂穫㙴䣂⵨㥑㐳欬쉇</w:t>
      </w:r>
      <w:r>
        <w:rPr/>
        <w:t>ⵓ</w:t>
      </w:r>
      <w:r>
        <w:rPr/>
        <w:t>ꍵ祙縹灋때硌睈◂飂춵䅑쉱╆䍇乘坅憩彂꥾Ⓧ瓂栮勂㒱ㅲ쵊⻂珃獡污啠䈣奠㑖仍澵슏䕚썞窿䝞䚏</w:t>
      </w:r>
      <w:r>
        <w:rPr/>
        <w:t>ⶮ</w:t>
      </w:r>
      <w:r>
        <w:rPr/>
        <w:t>嚏党쉏㒘捱숺亣걞딤怶䵾뾣抿奋숤싂䇂劥썠帨␰㬺癨䆩㭅惍洽ꄩ䠴呵슿䔥슏拂濂瑏</w:t>
      </w:r>
      <w:r>
        <w:rPr/>
        <w:t>ꕐ</w:t>
      </w:r>
      <w:r>
        <w:rPr/>
        <w:t>숸쉟䉊啢歟欭歑쉩싂⯂搦쉠㴷츥㶏☱幪㝲爣倳쉬싂</w:t>
      </w:r>
      <w:r>
        <w:rPr/>
        <w:t>ꕪ</w:t>
      </w:r>
      <w:r>
        <w:rPr/>
        <w:t>㚏瑉䜩瑮ㅔ⍺氵咻䙯牊넩␽쉬␲㥚䔳쉍땉穰䃎矂츩焪⥎ꍃ䅥她扊䝬恊⺵兆偠忂♡걀睭䭣頴牎⩠</w:t>
      </w:r>
      <w:r>
        <w:rPr/>
        <w:t>ꥉ</w:t>
      </w:r>
      <w:r>
        <w:rPr/>
        <w:t>撬뽚쉭楔㠻㑃擂泂䅑硱皻繗㑯쉑瑗洵摩⭒㉨桠ぶ⮩넊亻㞵</w:t>
      </w:r>
      <w:r>
        <w:rPr/>
        <w:t>ꕠ</w:t>
      </w:r>
      <w:r>
        <w:rPr/>
        <w:t>畟䦱奤䘥䦮╰㩗慱㩱</w:t>
      </w:r>
      <w:r>
        <w:rPr/>
        <w:t>ꗂ</w:t>
      </w:r>
      <w:r>
        <w:rPr/>
        <w:t>欷泂䩌報䴴嫂╎⩠썡쉦䶱싂楇幇䱃캩쉩숱瀨</w:t>
      </w:r>
      <w:r>
        <w:rPr/>
        <w:t>ⴲ┵</w:t>
      </w:r>
      <w:r>
        <w:rPr/>
        <w:t>⣂</w:t>
      </w:r>
      <w:r>
        <w:rPr/>
        <w:t>摚繋묫㣂幯忍㜴㭙眥珂歟漫灾幤䀪슬橡⭠쵑痃疩ꅕ뽣棂瑚쵧庥嫂⩰伨䋂㩔ꄣ刴㝚娴磎쌻⍈泂쉡䭾䵇쉁䌽剞㍥坌⏂势泂恓婭坳娨䞏溻乱⥢䅉㦥燂焹䏂䱌뽂顂䈷恩䉴⩶㈩슱䈲确焣塮晧绂쉔噤佟洰潓こ嘵顾쉺涩䱳敚⌷䡲穒輦숶⽔</w:t>
      </w:r>
      <w:r>
        <w:rPr/>
        <w:t>꤭</w:t>
      </w:r>
      <w:r>
        <w:rPr/>
        <w:t>潃咘忂盂㕯繚⹇뽯㚵睁䕩慢䴥牭墡促づ䔳쵕쉮䐶⑦係슩쉏☬撿䡢쉪穖⭭쉂쉺칎⭡ꅩ䀱♐⦣婧さ伬ꍓꆮ⩰卞挲</w:t>
      </w:r>
      <w:r>
        <w:rPr/>
        <w:t>ⶡ</w:t>
      </w:r>
      <w:r>
        <w:rPr/>
        <w:t>婫啤쉧䝑쉱䥚</w:t>
      </w:r>
      <w:r>
        <w:rPr/>
        <w:t>ꕈ</w:t>
      </w:r>
      <w:r>
        <w:rPr/>
        <w:t>塄啡乍⬸䤳</w:t>
      </w:r>
      <w:r>
        <w:rPr/>
        <w:t>ⱊ</w:t>
      </w:r>
      <w:r>
        <w:rPr/>
        <w:t>䥳㧂癡セ썂㥗</w:t>
      </w:r>
      <w:r>
        <w:rPr/>
        <w:t>ꔥ</w:t>
      </w:r>
      <w:r>
        <w:rPr/>
        <w:t>噕ꅴ⵴⶘쉢쉞恮㇍쉹颬⾥</w:t>
      </w:r>
      <w:r>
        <w:rPr/>
        <w:t>ⴭ</w:t>
      </w:r>
      <w:r>
        <w:rPr/>
        <w:t>슮䏂玿祒恓䆩獅㨳婧╒㞩拂쉒爳㔨⭦⨪樶┪啎</w:t>
      </w:r>
      <w:r>
        <w:rPr/>
        <w:t>ⰸ</w:t>
      </w:r>
      <w:r>
        <w:rPr/>
        <w:t>タ牏숴䜪欮䅁㴸</w:t>
      </w:r>
      <w:r>
        <w:rPr/>
        <w:t>ⷂꗂ</w:t>
      </w:r>
      <w:r>
        <w:rPr/>
        <w:t>㛂礻䅊⥗塰䰺╀㘬剣숽悿</w:t>
      </w:r>
      <w:r>
        <w:rPr/>
        <w:t>ꕄ</w:t>
      </w:r>
      <w:r>
        <w:rPr/>
        <w:t>ⱨ</w:t>
      </w:r>
      <w:r>
        <w:rPr/>
        <w:t>磂瀥㉀兠䕧湂䕇獘䭱娯愺䬸슩</w:t>
      </w:r>
      <w:r>
        <w:rPr/>
        <w:t>Ȿ</w:t>
      </w:r>
      <w:r>
        <w:rPr/>
        <w:t>슏奌牀祚櫃♙顑㍉䷍⪵繈穴煲噺祓买䭀摅䧂⭢칣㉫⤸䉢䝞失䞵剆繩娴깺㴵为쵯㷂⹸녧啂묹敘㪱숣쏂獆◂쉗疵슡䱩㋂橐牢亵禬砯ㅯ</w:t>
      </w:r>
      <w:r>
        <w:rPr/>
        <w:t>ꦏ</w:t>
      </w:r>
      <w:r>
        <w:rPr/>
        <w:t>ヂ囎䟍牔焴㙰⽴㕕⦵겣㗂䡢瑰偈捗䄭撬啚捡栽す䨰払洯戫檵⑥껍䥾䷍쵙ꌹ椴␹爸␷沩쉵晾</w:t>
      </w:r>
      <w:r>
        <w:rPr/>
        <w:t>ⷂ</w:t>
      </w:r>
      <w:r>
        <w:rPr/>
        <w:t>䛂뇍㝂䦵礸</w:t>
      </w:r>
      <w:r>
        <w:rPr/>
        <w:t>ꥒ</w:t>
      </w:r>
      <w:r>
        <w:rPr/>
        <w:t>ꄹ䥉䍈싎⍇獤䭞樭츻</w:t>
      </w:r>
      <w:r>
        <w:rPr/>
        <w:t>⠸</w:t>
      </w:r>
      <w:r>
        <w:rPr/>
        <w:t>걏礭䵨놏年䅊슱㒱꥚㉗带噷䙩眵䵀땭穠걊㡮灌灍橍㞱싂컂㶱愮瓂쌴㡬䖡癔憱䳂倷態싂ㆥ녒䡙ꍪ㝰兎☵塴쉡ꅥ</w:t>
      </w:r>
      <w:r>
        <w:rPr/>
        <w:t>ꦮ</w:t>
      </w:r>
      <w:r>
        <w:rPr/>
        <w:t>䍖啨뇂圭㗍母䱡䥈婵㵤Ⓜ슬珎⽐哂攲ㅩ䧂洦ꅕ䍟䋂㈯䝨ꅙ딵憻⬯</w:t>
      </w:r>
      <w:r>
        <w:rPr/>
        <w:t>ⲣ⡈</w:t>
      </w:r>
      <w:r>
        <w:rPr/>
        <w:t>悩╀䙚㕙숨悮頬⒡䣂䕰㭃깍춿憘獈牭ꍦ슏懃奾烂䲵쉭⨵穃桞旂숣⽊儬䘶♹깲庘녓⪩坫쌥⽳癢껂磍㍷獮㢱廂뮱㴴幔但攊偰偆穈㴽䍥⩹䕟◂睈䉎떩煚숬曂祷꺥偬ヂ깊⮱窩쉬䵭塲╓쉅共⍂典년䡱⭦朽神沮숩㩏㴰嚱摹狂冣䑣歭⸳瘵</w:t>
      </w:r>
      <w:r>
        <w:rPr/>
        <w:t>⣂</w:t>
      </w:r>
      <w:r>
        <w:rPr/>
        <w:t>捕ꌩ繎㣍橩ネ⿂숴䉌勂䝯</w:t>
      </w:r>
      <w:r>
        <w:rPr/>
        <w:t>ꥐ</w:t>
      </w:r>
      <w:r>
        <w:rPr/>
        <w:t>殮숫쉬轊쉐ぶ䔥彰㞵깴뼮⩪堥싃汍걋쉫</w:t>
      </w:r>
      <w:r>
        <w:rPr/>
        <w:t>ⷂ</w:t>
      </w:r>
      <w:r>
        <w:rPr/>
        <w:t>䱣䕥偊칕竎頻ㅾ公⥵䭑伫燂㘱䥬쏂㥪瀩歕琨</w:t>
      </w:r>
      <w:r>
        <w:rPr/>
        <w:t>ⰱ</w:t>
      </w:r>
      <w:r>
        <w:rPr/>
        <w:t>㵡⚮輶땰剄䁁瑇ꏂ䩢株䚮祔辿뼬否㗂幋匸䱗쎻깴䷃呈顭墘幸桑촴轶떩♹쉌桌㘫㡙䕠쉰┯㋂ꌮ쉲⥆繂칕쌨婕䲻甪吱ㅷ⍱</w:t>
      </w:r>
      <w:r>
        <w:rPr/>
        <w:t>ꤰ</w:t>
      </w:r>
      <w:r>
        <w:rPr/>
        <w:t>問㵋⑆戳썱弤숬歆썄庻ꍆ个⹾瑤⩬</w:t>
      </w:r>
      <w:r>
        <w:rPr/>
        <w:t>⡯</w:t>
      </w:r>
      <w:r>
        <w:rPr/>
        <w:t>䭫㙭쉷瘵ꥵ塊懂㒿䘦쉲⑗微숬抡䬻璡㟃縬伬噸䴫䗂ㅲ</w:t>
      </w:r>
      <w:r>
        <w:rPr/>
        <w:t>ꔴ</w:t>
      </w:r>
      <w:r>
        <w:rPr/>
        <w:t>㧃갱㜺彯扂ꎘ썭〬㩴⹮帷湬楈瘪</w:t>
      </w:r>
      <w:r>
        <w:rPr/>
        <w:t>꧂</w:t>
      </w:r>
      <w:r>
        <w:rPr/>
        <w:t>塃矂╆쉌顥쉐桉䴸쌮彘숲⍤⎥洷숻刪⵱幉⨬剌㠥㌪쉀轋䅒椪縶祦⽲㉞㗂칫숪ギ녎乇㠩敋愥恞㗂㐳渲깏丽砭䡣咵噢⩤牟朵⻂숪伪橱優収琮䏂썮⹃䷂슱坉煓渶뭊佯秂䂥㌷媱슩췂㙸ꅶ癥轆⪿䡉⌶썟녤䄰㕁㤪珂⩺䙄</w:t>
      </w:r>
      <w:r>
        <w:rPr/>
        <w:t>⡬</w:t>
      </w:r>
      <w:r>
        <w:rPr/>
        <w:t>昹</w:t>
      </w:r>
      <w:r>
        <w:rPr/>
        <w:t>ꕲ</w:t>
      </w:r>
      <w:r>
        <w:rPr/>
        <w:t>桱渺牳䳂⦥匴䷎倨奚兇橇祹攪噁牾顩䀦ꆩ顗</w:t>
      </w:r>
      <w:r>
        <w:rPr/>
        <w:t>ⷂⵡ</w:t>
      </w:r>
      <w:r>
        <w:rPr/>
        <w:t>쉢槂걐槂㠨烎䜽</w:t>
      </w:r>
      <w:r>
        <w:rPr/>
        <w:t>⡪</w:t>
      </w:r>
      <w:r>
        <w:rPr/>
        <w:t>硎煓㡏䢥녅㍑䑇濂⵵㍱潵睟琷灷</w:t>
      </w:r>
      <w:r>
        <w:rPr/>
        <w:t>ꔤ⬱</w:t>
      </w:r>
      <w:r>
        <w:rPr/>
        <w:t>偷朳◂䘤汪癇灺뼨칔浵幎쉴惂쉄匨䛂녣太圽䝭浆泂䎏쉙숽</w:t>
      </w:r>
      <w:r>
        <w:rPr/>
        <w:t>ⵧ</w:t>
      </w:r>
      <w:r>
        <w:rPr/>
        <w:t>⼺㬯</w:t>
      </w:r>
      <w:r>
        <w:rPr/>
        <w:t>ⷂ</w:t>
      </w:r>
      <w:r>
        <w:rPr/>
        <w:t>뮡偞弦숻慩橵䊏材咡䵗儷亥栤䭔儷瀬戤</w:t>
      </w:r>
      <w:r>
        <w:rPr/>
        <w:t>Ȿ</w:t>
      </w:r>
      <w:r>
        <w:rPr/>
        <w:t>潉穫쉦䘪癳녞恦燃⑇湯愬䁐숵㯍ꍲ旂夶</w:t>
      </w:r>
      <w:r>
        <w:rPr/>
        <w:t>Ⱜ</w:t>
      </w:r>
      <w:r>
        <w:rPr/>
        <w:t>燍楴渻昵柎㨣礵䢬쉋矍慩컍䅚㩋㋂뮬쉈슮㤸儦搬쉴撵</w:t>
      </w:r>
      <w:r>
        <w:rPr/>
        <w:t>ꦡ</w:t>
      </w:r>
      <w:r>
        <w:rPr/>
        <w:t>㵃⥖쉅䏂⹁扺䱙ふ쵗癔夻堵绂䩞繙睢䩂㵡凂⹬檘숺</w:t>
      </w:r>
      <w:r>
        <w:rPr/>
        <w:t>ⰺ</w:t>
      </w:r>
      <w:r>
        <w:rPr/>
        <w:t>썓啐牰䍓싂杆潶坈슘㙋侮挻⥺묦</w:t>
      </w:r>
      <w:r>
        <w:rPr/>
        <w:t>ⰱ</w:t>
      </w:r>
      <w:r>
        <w:rPr/>
        <w:t>㝕硤숻楊겿◂㎱㵰㝐捲싂⸹䵃䦥畾슬싂쌻</w:t>
      </w:r>
      <w:r>
        <w:rPr/>
        <w:t>ꕨ</w:t>
      </w:r>
      <w:r>
        <w:rPr/>
        <w:t>ㅓ㈫姂걄匬眰싃쵮⤤仂堶╭╊ꥨ</w:t>
      </w:r>
      <w:r>
        <w:rPr/>
        <w:t>ⱇ</w:t>
      </w:r>
      <w:r>
        <w:rPr/>
        <w:t>䬺ꍾ浑념츩飂ꅶ뼻樊╹祶쉕䍀敾⥋䉂䩌슣㡟潓㕸쉷ꍖ殡㙃㴻䭁⮮쉌☸䅯揂㔹䁰ㅴꅙ䭧捅楯姂싂䔹〷㕅␯留硎栶㍞슬㌨䅗쉒厘䚬㩢㴺춡权㉘儮Ⓧ轁顠쉇䵢䉗睆</w:t>
      </w:r>
      <w:r>
        <w:rPr/>
        <w:t>ꥑ</w:t>
      </w:r>
      <w:r>
        <w:rPr/>
        <w:t>偒⨰</w:t>
      </w:r>
      <w:r>
        <w:rPr/>
        <w:t>ꥊ⍒</w:t>
      </w:r>
      <w:r>
        <w:rPr/>
        <w:t>顒䨫爮㨬숮┽埂㥌爯넮愹呁䱅䴵ꌫㄷ겡睔攳稲⨫灉燂侩䩨顸싂摗䄨싂轪쉖䑀쉞♵ꅍ뭾⍣圥類䡣⌤剉䔦勂슩쉳숴轤㩙䍌䑓꥘䅌⹍숪㴸稱摯⩗슡</w:t>
      </w:r>
      <w:r>
        <w:rPr/>
        <w:t>ⵂ</w:t>
      </w:r>
      <w:r>
        <w:rPr/>
        <w:t>咮곂歞㜽숻塾彔彺煩䅧넫딩䚬獃녴晖㭾䄫슏㉍梿</w:t>
      </w:r>
      <w:r>
        <w:rPr/>
        <w:t>ꗎ</w:t>
      </w:r>
      <w:r>
        <w:rPr/>
        <w:t>嫂딺겻㊡睲䩸걐싂吰숭怪</w:t>
      </w:r>
      <w:r>
        <w:rPr/>
        <w:t>ⱈ</w:t>
      </w:r>
      <w:r>
        <w:rPr/>
        <w:t>泂싂쉚捏䩇奫㍲㇂㍨⵷䯂婸놩⩫㙖槂ぷ</w:t>
      </w:r>
      <w:r>
        <w:rPr/>
        <w:t>ꕙ</w:t>
      </w:r>
      <w:r>
        <w:rPr/>
        <w:t>氱炩㙞쌤⌫슩㉞䡥扆摸쉰垿녵㯍涡浪䱚䱳䝭㵌䵷격硹⭄㍳楴䢵吵枿⥍恌䩩숱杕⽰치싂炣㑷䠬強昴䐽伦䀷⭘⼦䵂治䟎堸倶슱碵␲▱僂䑂촥睯乢济抩䪵䱎圣噩싂㥩㉮숰㥯䋂瀻䘫䕕哂歵쉓畊䰩桙晏娲睆癥祚㡷ㅟ頱時塅쉯畱䱌</w:t>
      </w:r>
      <w:r>
        <w:rPr/>
        <w:t>ꕺ</w:t>
      </w:r>
      <w:r>
        <w:rPr/>
        <w:t>䭑溥䥂潑顨楓쉱쉠건佞숰妩㛂汏쉎</w:t>
      </w:r>
      <w:r>
        <w:rPr/>
        <w:t>ꥌ</w:t>
      </w:r>
      <w:r>
        <w:rPr/>
        <w:t>㊱㥮彥帽쉰쉶ꌳ⨳깪㙷飂슻</w:t>
      </w:r>
      <w:r>
        <w:rPr/>
        <w:t>ⰽ</w:t>
      </w:r>
      <w:r>
        <w:rPr/>
        <w:t>㠱偍싍</w:t>
      </w:r>
      <w:r>
        <w:rPr/>
        <w:t>⡓</w:t>
      </w:r>
      <w:r>
        <w:rPr/>
        <w:t>쉖㶥牞䔸焦</w:t>
      </w:r>
      <w:r>
        <w:rPr/>
        <w:t>ꤪ</w:t>
      </w:r>
      <w:r>
        <w:rPr/>
        <w:t>쉖⹗婅䮥</w:t>
      </w:r>
      <w:r>
        <w:rPr/>
        <w:t>⡧</w:t>
      </w:r>
      <w:r>
        <w:rPr/>
        <w:t>㍫숱⼸㙊劣㴰塙⪿呟ꌱ恨牷ꍇ䈤䙹儦㡈灩䟂枩쉏繋쉨슥奃昱佫⥏呲か䥨숦䶡⹏㐷稰㍑䥹梿㩖♖縱湴떥ㅂ슬婖</w:t>
      </w:r>
      <w:r>
        <w:rPr/>
        <w:t>ⴭ</w:t>
      </w:r>
      <w:r>
        <w:rPr/>
        <w:t>凍쉶楮⥩</w:t>
      </w:r>
      <w:r>
        <w:rPr/>
        <w:t>⡒</w:t>
      </w:r>
      <w:r>
        <w:rPr/>
        <w:t>浤梬哂⾵ꅤ䍐㐥䍶䁆䫃祷兴䔱䡕廎彌⑃㌽䤽</w:t>
      </w:r>
      <w:r>
        <w:rPr/>
        <w:t>ꥊ</w:t>
      </w:r>
      <w:r>
        <w:rPr/>
        <w:t>쉷挲䩵</w:t>
      </w:r>
      <w:r>
        <w:rPr/>
        <w:t>꧂</w:t>
      </w:r>
      <w:r>
        <w:rPr/>
        <w:t>⡐</w:t>
      </w:r>
      <w:r>
        <w:rPr/>
        <w:t>쉦彖ㅨㅗ瞡㞬牟䙥뮩䦮㩞嘲匴獲捌㞵㤭</w:t>
      </w:r>
      <w:r>
        <w:rPr/>
        <w:t>ⶡ</w:t>
      </w:r>
      <w:r>
        <w:rPr/>
        <w:t>䇂潴㌱㍇妵攦⌹懂奐曂ꅴ꥙亩飂뼪稷囂摖恍䑳㓂槂㇂숻揂</w:t>
      </w:r>
      <w:r>
        <w:rPr/>
        <w:t>⡖</w:t>
      </w:r>
      <w:r>
        <w:rPr/>
        <w:t>做숲␲久춘㵓噞쉄䇂㏂恚슡⭟楪噷</w:t>
      </w:r>
      <w:r>
        <w:rPr/>
        <w:t>ꥃ</w:t>
      </w:r>
      <w:r>
        <w:rPr/>
        <w:t>擎焽㜮⵱뭁䝃슘䛂盂塡깴□격뮡㯂亿ꅩ姃㕇剐潪栰</w:t>
      </w:r>
      <w:r>
        <w:rPr/>
        <w:t>Ⳃ</w:t>
      </w:r>
      <w:r>
        <w:rPr/>
        <w:t>⼺怱㘬</w:t>
      </w:r>
      <w:r>
        <w:rPr/>
        <w:t>ꦵꦬ</w:t>
      </w:r>
      <w:r>
        <w:rPr/>
        <w:t>瀭뇂灲</w:t>
      </w:r>
      <w:r>
        <w:rPr/>
        <w:t>ꕒ</w:t>
      </w:r>
      <w:r>
        <w:rPr/>
        <w:t>䐲〪窏戹儥澘쉙칁猶场垩⎏扭㕥䐱淂쎵繉쉩☹竍䚣喵쌊숬컂憱何佇灦</w:t>
      </w:r>
      <w:r>
        <w:rPr/>
        <w:t>ⵟ</w:t>
      </w:r>
      <w:r>
        <w:rPr/>
        <w:t>쉰剏싃쉪슩惂幄쉧</w:t>
      </w:r>
      <w:r>
        <w:rPr/>
        <w:t>ꤸ</w:t>
      </w:r>
      <w:r>
        <w:rPr/>
        <w:t>㌭춱煐奩棂歖硞숨</w:t>
      </w:r>
      <w:r>
        <w:rPr/>
        <w:t>⡍⴮</w:t>
      </w:r>
      <w:r>
        <w:rPr/>
        <w:t>슘㮻㡷皱</w:t>
      </w:r>
      <w:r>
        <w:rPr/>
        <w:t>ꤺ</w:t>
      </w:r>
      <w:r>
        <w:rPr/>
        <w:t>䯂機뾏夷캬뮏⩞栦썈椻彌</w:t>
      </w:r>
      <w:r>
        <w:rPr/>
        <w:t>⡥</w:t>
      </w:r>
      <w:r>
        <w:rPr/>
        <w:t>⼺㕁䰻</w:t>
      </w:r>
      <w:r>
        <w:rPr/>
        <w:t>ꔪ</w:t>
      </w:r>
      <w:r>
        <w:rPr/>
        <w:t>땡쉌♢涱䮵⑄潁町</w:t>
      </w:r>
      <w:r>
        <w:rPr/>
        <w:t>ꔨ</w:t>
      </w:r>
      <w:r>
        <w:rPr/>
        <w:t>穈㞻顓갱䂩顩壂浟⬳栮䉖帮㥷␶깑厱쉦䅢礣甲쉍캩燂戣督擂䥤</w:t>
      </w:r>
      <w:r>
        <w:rPr/>
        <w:t>ꕢ</w:t>
      </w:r>
      <w:r>
        <w:rPr/>
        <w:t>숰뽤㩙쉲凂歕ね慐佉䵢湭뽤〵㨥眨殱㕖ꅯ䔣睞ꏂ깏㎩쉱</w:t>
      </w:r>
      <w:r>
        <w:rPr/>
        <w:t>⡷</w:t>
      </w:r>
      <w:r>
        <w:rPr/>
        <w:t>瑟</w:t>
      </w:r>
      <w:r>
        <w:rPr/>
        <w:t>ꗂ</w:t>
      </w:r>
      <w:r>
        <w:rPr/>
        <w:t>木</w:t>
      </w:r>
      <w:r>
        <w:rPr/>
        <w:t>ⴶ</w:t>
      </w:r>
      <w:r>
        <w:rPr/>
        <w:t>슩ꆻ琤걋䭭桓긪匶슥妬儽瑠恤娥뭪ㄺ⨸䝒䲘ꅪ숤浬歾쉢ㄣ땬偭</w:t>
      </w:r>
      <w:r>
        <w:rPr/>
        <w:t>⠸</w:t>
      </w:r>
      <w:r>
        <w:rPr/>
        <w:t>㤹甦</w:t>
      </w:r>
      <w:r>
        <w:rPr/>
        <w:t>ꥀⵄ</w:t>
      </w:r>
      <w:r>
        <w:rPr/>
        <w:t>搰䠤ꥳ㘤䷂怲㵍</w:t>
      </w:r>
      <w:r>
        <w:rPr/>
        <w:t>ꤴ</w:t>
      </w:r>
      <w:r>
        <w:rPr/>
        <w:t>抬甪⼽쉹칋渳쉦姎묰ヂ㠹</w:t>
      </w:r>
      <w:r>
        <w:rPr/>
        <w:t>ꕏ</w:t>
      </w:r>
      <w:r>
        <w:rPr/>
        <w:t>佟춘獟匨歵㔲䊮녟纻䙥쌭掏걗䒮灕䨭颣䕧扺쉱祪뇂촦穒ㄩ㵎摄刪䱂䴣洪桸䑢祣쉍瑢⹗婂⌥ㄦ櫂䀳㵸瀪縫ꥪ␻</w:t>
      </w:r>
      <w:r>
        <w:rPr/>
        <w:t>ꦡ</w:t>
      </w:r>
      <w:r>
        <w:rPr/>
        <w:t>潪㝆䑖婲쉠桧㈸⽎숥流⨺쉙</w:t>
      </w:r>
      <w:r>
        <w:rPr/>
        <w:t>꧂</w:t>
      </w:r>
      <w:r>
        <w:rPr/>
        <w:t>쌶哂걃朶眹妵</w:t>
      </w:r>
      <w:r>
        <w:rPr/>
        <w:t>⡌</w:t>
      </w:r>
      <w:r>
        <w:rPr/>
        <w:t>欮㩔沥梱䡖迂奥曂輸뿎╮㧂⎡狂꥞顪夲璏搰㘱兇䂿썷ㅶ㨣</w:t>
      </w:r>
      <w:r>
        <w:rPr/>
        <w:t>ꔲꦩ</w:t>
      </w:r>
      <w:r>
        <w:rPr/>
        <w:t>㐫榵숮囂奱쉇甽婫䋃歴⑘⥡쉪⩑焻捯쉨⌲冬쉂影枏䒩塯묱♚㑇暿⑄䶱</w:t>
      </w:r>
      <w:r>
        <w:rPr/>
        <w:t>ⵥ</w:t>
      </w:r>
      <w:r>
        <w:rPr/>
        <w:t>哎슿纵砯坾┥奩␴礥㜽䗂㥢堤깅㨬䕏杹ꥭ䩩쵖師⽩匨戩⼲䵲쉬㥯䅏嘯塡췂쌣牶⩟旂慀顴⨺㵓⪻攤㝨䕳彙俍僂뽤繠묤顃擂◂⴪椹쉾䉖湐穇㝑僂쵤煑兏帪쉤牊䭷㡈慱</w:t>
      </w:r>
      <w:r>
        <w:rPr/>
        <w:t>ⲡ</w:t>
      </w:r>
      <w:r>
        <w:rPr/>
        <w:t>䁹䐤㑍侬㩖眽兩⽨묯㘦䪿䍳</w:t>
      </w:r>
      <w:r>
        <w:rPr/>
        <w:t>꧃</w:t>
      </w:r>
      <w:r>
        <w:rPr/>
        <w:t>炮싂㡀╭㭩焤ぐ暡ふ쌸쉗ꥱ祬묨쌰䗂呵珂䉡㕨䝓</w:t>
      </w:r>
      <w:r>
        <w:rPr/>
        <w:t>⡇</w:t>
      </w:r>
      <w:r>
        <w:rPr/>
        <w:t>쉃싂숷卺䞵仂㊱⍗녗⽭䝴㟎䜵噱䵂▿磂␳䥌剰栺䁅輽⎩</w:t>
      </w:r>
      <w:r>
        <w:rPr/>
        <w:t>ꤱ</w:t>
      </w:r>
      <w:r>
        <w:rPr/>
        <w:t>昻쉄硪縷塈硡匭顅싂乘숽ꇂ湕쵐楃㌹䕊쉎뿂噸꥕䍭ꍑ</w:t>
      </w:r>
      <w:r>
        <w:rPr/>
        <w:t>꤯</w:t>
      </w:r>
      <w:r>
        <w:rPr/>
        <w:t>걎塋砯攤玥쉅晇䟂䒣슣쵋쉉㚿㍘╾掩祈쉄䮿싂䥗</w:t>
      </w:r>
      <w:r>
        <w:rPr/>
        <w:t>ꦮ</w:t>
      </w:r>
      <w:r>
        <w:rPr/>
        <w:t>䶏椴</w:t>
      </w:r>
      <w:r>
        <w:rPr/>
        <w:t>ꥂ</w:t>
      </w:r>
      <w:r>
        <w:rPr/>
        <w:t>橦꺮癸</w:t>
      </w:r>
      <w:r>
        <w:rPr/>
        <w:t>꧂</w:t>
      </w:r>
      <w:r>
        <w:rPr/>
        <w:t>㟂걟긪ꅒ⩗쉙剁硴ㆻ禣♚</w:t>
      </w:r>
      <w:r>
        <w:rPr/>
        <w:t>ꥈ</w:t>
      </w:r>
      <w:r>
        <w:rPr/>
        <w:t>㕚습⦩쉦䝑湡㫍晤婌㥵슘⾣捥䯂潍</w:t>
      </w:r>
      <w:r>
        <w:rPr/>
        <w:t>ꔫ</w:t>
      </w:r>
      <w:r>
        <w:rPr/>
        <w:t>攲⭡楷顆㇂癚澥㮡栊┽婒㩖싂眹䱤吤⏂㝟ꆏ牳㡦쉾畋⚣䙒敪⌻䤪⨨㗂塸썶瑙挩⾥゘⩟⵮</w:t>
      </w:r>
      <w:r>
        <w:rPr/>
        <w:t>ⵋ</w:t>
      </w:r>
      <w:r>
        <w:rPr/>
        <w:t>辥⛍乇漲숳䂩⤲⸷쉱亮睚⸭슥涻쉬⽑䑢췂乢싎桹炩묩潞</w:t>
      </w:r>
      <w:r>
        <w:rPr/>
        <w:t>ꦏ</w:t>
      </w:r>
      <w:r>
        <w:rPr/>
        <w:t>㝖숻⬣㉂뽄䟂㩉轢䥾塶䁰ꅌ智半坷⪮㋂塁敶껎</w:t>
      </w:r>
      <w:r>
        <w:rPr/>
        <w:t>⣃</w:t>
      </w:r>
      <w:r>
        <w:rPr/>
        <w:t>奋㩹◂㠸㛂彇쉌穁轟䅉䝌顡㌪㐺强䝫测幾⪬뭂晰潐䠩쉇劮䏂坴㘤璣녖煆⥾柃⬪畧啙曂嚬숨帪睘卥㉏樭晄戨湕獲ꥫ㜥☦䆩㤰報买䡦䉒亩浘偷桟㫂滍⭸乃⌲䅧柂┨睔⭫ꥯ</w:t>
      </w:r>
      <w:r>
        <w:rPr/>
        <w:t>⢏</w:t>
      </w:r>
      <w:r>
        <w:rPr/>
        <w:t>埍䍱㩢爺唯窿慖쉄췂殬䵊㘩⑱扐쵁顎쉊砩⾬</w:t>
      </w:r>
      <w:r>
        <w:rPr/>
        <w:t>⠣</w:t>
      </w:r>
      <w:r>
        <w:rPr/>
        <w:t>乔刪睂玩樣繵恧</w:t>
      </w:r>
      <w:r>
        <w:rPr/>
        <w:t>ꔲ♄⩩</w:t>
      </w:r>
      <w:r>
        <w:rPr/>
        <w:t>쉅櫂礯⩏歳⦻싂溱䇂믎⩾䀸瞘剉</w:t>
      </w:r>
      <w:r>
        <w:rPr/>
        <w:t>ⵄ</w:t>
      </w:r>
      <w:r>
        <w:rPr/>
        <w:t>䤫猨ꄫ婆盍噚偋⬫杳稰礵ㄪ倹숽䩌㡢</w:t>
      </w:r>
      <w:r>
        <w:rPr/>
        <w:t>ⴭ</w:t>
      </w:r>
      <w:r>
        <w:rPr/>
        <w:t>⽈싍⩢片쉙匨㭃㨪촻朶呶ꅳ光녋싂㞣</w:t>
      </w:r>
      <w:r>
        <w:rPr/>
        <w:t>꧂</w:t>
      </w:r>
      <w:r>
        <w:rPr/>
        <w:t>癫</w:t>
      </w:r>
      <w:r>
        <w:rPr/>
        <w:t>⡇</w:t>
      </w:r>
      <w:r>
        <w:rPr/>
        <w:t>棂浱꺣坧⍫ꄨ㩎欦쉇넲䷍砳幈畯쉺礰⨪⵮</w:t>
      </w:r>
      <w:r>
        <w:rPr/>
        <w:t>Ⳃ</w:t>
      </w:r>
      <w:r>
        <w:rPr/>
        <w:t>硪쉇숭恶癊帤걐</w:t>
      </w:r>
      <w:r>
        <w:rPr/>
        <w:t>⣂</w:t>
      </w:r>
      <w:r>
        <w:rPr/>
        <w:t>喏⥍歴禥瘰妩쉆⿂녉쉸ㅤ哂⍮恢堩슬</w:t>
      </w:r>
      <w:r>
        <w:rPr/>
        <w:t>ⵓ</w:t>
      </w:r>
      <w:r>
        <w:rPr/>
        <w:t>杪♭僂쵣癴쌲㡴皩슩䍷挺숫꥾塥穴㣂⩸晇顱쵀ꌴ⩂䰱癍䥧껂뽫㐽㑍瓍兠䝧쉸츺⍒䁊츪帰</w:t>
      </w:r>
      <w:r>
        <w:rPr/>
        <w:t>ꦵ</w:t>
      </w:r>
      <w:r>
        <w:rPr/>
        <w:t>㥨㐩䃍塸〸攱㑶ꍩ녅匲묹抩䠬깔</w:t>
      </w:r>
      <w:r>
        <w:rPr/>
        <w:t>ⵏ</w:t>
      </w:r>
      <w:r>
        <w:rPr/>
        <w:t>廍祅숶㴩氲啍쉏嘳栦⬯䑊䗂䘩䨦䑣煬䵌╦轃䁩쵔渮然檮㘫䝮䴥♭䁅䰽惂䀺䍄ㅅ由憩佈녪촯彁☸⎱坈曂䁃⌥䈵쉦슘숶奧厬䥨⩺含</w:t>
      </w:r>
      <w:r>
        <w:rPr/>
        <w:t>ꕓ⍣</w:t>
      </w:r>
      <w:r>
        <w:rPr/>
        <w:t>獩捗凂秂㩴䆩䩤练㷂╪乣塖䭔䵍㤯洤瑂⼲嘪瑇⸤㕣뇃┲䝲</w:t>
      </w:r>
      <w:r>
        <w:rPr/>
        <w:t>ꗃ</w:t>
      </w:r>
      <w:r>
        <w:rPr/>
        <w:t>繌⵺灳坅䙠剈攳顡悥幟슏吺僂썪䎱穚㕆뿂칑ꄴ䑲⍺쉕䩅汎圭쉠䝵兯쉂</w:t>
      </w:r>
      <w:r>
        <w:rPr/>
        <w:t>ꕙ</w:t>
      </w:r>
      <w:r>
        <w:rPr/>
        <w:t>碡</w:t>
      </w:r>
      <w:r>
        <w:rPr/>
        <w:t>ⴥ⥺</w:t>
      </w:r>
      <w:r>
        <w:rPr/>
        <w:t>숫땫灨㙪瑢㫂拎⑖촷恹㉐暣牦숩깆</w:t>
      </w:r>
      <w:r>
        <w:rPr/>
        <w:t>ⵘ</w:t>
      </w:r>
      <w:r>
        <w:rPr/>
        <w:t>乲</w:t>
      </w:r>
      <w:r>
        <w:rPr/>
        <w:t>⡴</w:t>
      </w:r>
      <w:r>
        <w:rPr/>
        <w:t>坕垱㍟⍣뭇⩸橗溻숫㞡⑥⺬沩㞿䧂칮쉥彏쉨뗂圽穑搭咡떩㑂獣슿䘵䭬瘱朦澵癱坟捾␳汨䘥뗎殩㵵䬯琲轑</w:t>
      </w:r>
      <w:r>
        <w:rPr/>
        <w:t>ꕷ</w:t>
      </w:r>
      <w:r>
        <w:rPr/>
        <w:t>楎塣弊䱹⻂䭁쉟摩湵她橡⩑촮妬♁挣㠵䪩瑈걅喩䅳뭦䷃凃呹☬湬扫뼱쉺</w:t>
      </w:r>
      <w:r>
        <w:rPr/>
        <w:t>⣂</w:t>
      </w:r>
      <w:r>
        <w:rPr/>
        <w:t>ꏎ⴮⽏僂䡀</w:t>
      </w:r>
      <w:r>
        <w:rPr/>
        <w:t>ꗂ</w:t>
      </w:r>
      <w:r>
        <w:rPr/>
        <w:t>坱╸⨥倬ꅞ穇瘶煞琫㉎摹吭♶哃昫䐷⥯</w:t>
      </w:r>
      <w:r>
        <w:rPr/>
        <w:t>Ⲙ</w:t>
      </w:r>
      <w:r>
        <w:rPr/>
        <w:t>帳㷂Ⓜ海☩</w:t>
      </w:r>
      <w:r>
        <w:rPr/>
        <w:t>⡘</w:t>
      </w:r>
      <w:r>
        <w:rPr/>
        <w:t>惂䨪쉍䩤⬻呾㜨䱴䵮凂䛂匦쌨숹㩱숱㕞</w:t>
      </w:r>
      <w:r>
        <w:rPr/>
        <w:t>ⱪ</w:t>
      </w:r>
      <w:r>
        <w:rPr/>
        <w:t>쉩⩢灖の佯⾩玻⵭쉹슬䭾</w:t>
      </w:r>
      <w:r>
        <w:rPr/>
        <w:t>ⶣ</w:t>
      </w:r>
      <w:r>
        <w:rPr/>
        <w:t>娰┪䤣䌫</w:t>
      </w:r>
      <w:r>
        <w:rPr/>
        <w:t>ⱄ</w:t>
      </w:r>
      <w:r>
        <w:rPr/>
        <w:t>珍琥䝉쉷</w:t>
      </w:r>
      <w:r>
        <w:rPr/>
        <w:t>ꤪ</w:t>
      </w:r>
      <w:r>
        <w:rPr/>
        <w:t>硶輶䩊</w:t>
      </w:r>
      <w:r>
        <w:rPr/>
        <w:t>ⴻ</w:t>
      </w:r>
      <w:r>
        <w:rPr/>
        <w:t>까戤쉗廎⾥氶⩹泂係쉖卋㕊傱撱牡含묨淂㩔䭩吭浣㧂剁獕䒻䍡涿娫</w:t>
      </w:r>
      <w:r>
        <w:rPr/>
        <w:t>ꔨ</w:t>
      </w:r>
      <w:r>
        <w:rPr/>
        <w:t>瑐顮搣㨨㢩ꥳ㉋쉆숮㏂⩾㭢䞬䀴瘥䀪</w:t>
      </w:r>
      <w:r>
        <w:rPr/>
        <w:t>ꤤ</w:t>
      </w:r>
      <w:r>
        <w:rPr/>
        <w:t>煯䉶</w:t>
      </w:r>
      <w:r>
        <w:rPr/>
        <w:t>ⵐ</w:t>
      </w:r>
      <w:r>
        <w:rPr/>
        <w:t>㴦狂ꇂ㛂⽯柂쉄噞䎮〦숯梩佖숺䖵쉖</w:t>
      </w:r>
      <w:r>
        <w:rPr/>
        <w:t>⡐</w:t>
      </w:r>
      <w:r>
        <w:rPr/>
        <w:t>칃⨱䅵숽슘ꅔ</w:t>
      </w:r>
      <w:r>
        <w:rPr/>
        <w:t>ⱄ</w:t>
      </w:r>
      <w:r>
        <w:rPr/>
        <w:t>姎</w:t>
      </w:r>
      <w:r>
        <w:rPr/>
        <w:t>ⵌ</w:t>
      </w:r>
      <w:r>
        <w:rPr/>
        <w:t>敓杹幧뿂</w:t>
      </w:r>
      <w:r>
        <w:rPr/>
        <w:t>⠫</w:t>
      </w:r>
      <w:r>
        <w:rPr/>
        <w:t>摘迂嚡썖숷恗瀨浅쌪斏㵣䁑⑭슩坑⩰㪮㘵垣㡰┬슩⑱の</w:t>
      </w:r>
      <w:r>
        <w:rPr/>
        <w:t>ꕠ</w:t>
      </w:r>
      <w:r>
        <w:rPr/>
        <w:t>堤겡䭧炿玿䉪</w:t>
      </w:r>
      <w:r>
        <w:rPr/>
        <w:t>ꤹ</w:t>
      </w:r>
      <w:r>
        <w:rPr/>
        <w:t>繐㉴놻싂畯ひ☩ㅵ䵗牴砩漻칇꺬獵㭓㶡幁䠵ꏃ攻쉑땩媘⫂⩾쉬</w:t>
      </w:r>
      <w:r>
        <w:rPr/>
        <w:t>⡚</w:t>
      </w:r>
      <w:r>
        <w:rPr/>
        <w:t>挻顤噪䪵쉟呚䎡</w:t>
      </w:r>
      <w:r>
        <w:rPr/>
        <w:t>ꤲ⮥</w:t>
      </w:r>
      <w:r>
        <w:rPr/>
        <w:t>㔤穗迂拂싂⽴䷂⸸曂쉷㥟⩱夦危浨☱</w:t>
      </w:r>
      <w:r>
        <w:rPr/>
        <w:t>ⵢ</w:t>
      </w:r>
      <w:r>
        <w:rPr/>
        <w:t>癙奬夭癏</w:t>
      </w:r>
      <w:r>
        <w:rPr/>
        <w:t>⡊</w:t>
      </w:r>
      <w:r>
        <w:rPr/>
        <w:t>盂楂木䦮⼭琨〪격姂䭑䁄䩧㋂㉦熬獅婖㭴╯杯捲敂⽨쉇㌶슮촪抻</w:t>
      </w:r>
      <w:r>
        <w:rPr/>
        <w:t>ꗂ</w:t>
      </w:r>
      <w:r>
        <w:rPr/>
        <w:t>쉏싎</w:t>
      </w:r>
      <w:r>
        <w:rPr/>
        <w:t>⡺</w:t>
      </w:r>
      <w:r>
        <w:rPr/>
        <w:t>あ㐥浺⤪㩰㍖䲬䑪</w:t>
      </w:r>
      <w:r>
        <w:rPr/>
        <w:t>ꦱ</w:t>
      </w:r>
      <w:r>
        <w:rPr/>
        <w:t>ꍴ杫ꍸ䉦䕐噇⍉녦ꍎ㙃㋂兌泂䩄剮牢뽕㍁杢瀱⑌䃃싂뽤㴻䜺갪㕡橬癮ꅶ桐⥞슩╔佑䡐</w:t>
      </w:r>
      <w:r>
        <w:rPr/>
        <w:t>ꗃ</w:t>
      </w:r>
      <w:r>
        <w:rPr/>
        <w:t>桸櫂숳</w:t>
      </w:r>
      <w:r>
        <w:rPr/>
        <w:t>ꔲ</w:t>
      </w:r>
      <w:r>
        <w:rPr/>
        <w:t>㡚슥㝺櫂ꅓ뗍䉁瓂狂磂摺并⹹㩠넽싍쉑癶㪏ꍥ</w:t>
      </w:r>
      <w:r>
        <w:rPr/>
        <w:t>⠲</w:t>
      </w:r>
      <w:r>
        <w:rPr/>
        <w:t>ꅸ搱伹⦏戽呤⩎⯂䁉瑸免숫桟溬檿瀰䰪숪噳묹凂悘ꄪ儴숹⛂⌽䩆㔻䝄帥乹⚩涮습⸤灄䦏㜴쉗땖獒碮㩦碡싂打䚏숬䌲숪剡煚䨰弰녟㥡䅰쉪偋껂</w:t>
      </w:r>
      <w:r>
        <w:rPr/>
        <w:t>⡐⨹</w:t>
      </w:r>
      <w:r>
        <w:rPr/>
        <w:t>㙍皣偓</w:t>
      </w:r>
      <w:r>
        <w:rPr/>
        <w:t>꧂</w:t>
      </w:r>
      <w:r>
        <w:rPr/>
        <w:t>컃幠年</w:t>
      </w:r>
      <w:r>
        <w:rPr/>
        <w:t>꤯</w:t>
      </w:r>
      <w:r>
        <w:rPr/>
        <w:t>睒恩湉㡰</w:t>
      </w:r>
      <w:r>
        <w:rPr/>
        <w:t>ꤳ</w:t>
      </w:r>
      <w:r>
        <w:rPr/>
        <w:t>슣⩔换頣䁊朶㌴㵦싂繠⥫湌晴</w:t>
      </w:r>
      <w:r>
        <w:rPr/>
        <w:t>ꖏ</w:t>
      </w:r>
      <w:r>
        <w:rPr/>
        <w:t>稩⮱楐㭔㤽䐱昩㯂㨦쉧깍쉘ㄽ뗍⹥睾別</w:t>
      </w:r>
      <w:r>
        <w:rPr/>
        <w:t>⣂</w:t>
      </w:r>
      <w:r>
        <w:rPr/>
        <w:t>㵭싂쉡녒旂ꆡ䚩煯쉃ꅧ柂뽕弨⺥쉒䘱⹶奢쉤칫梘㪮䍷浡䨊䝳瓂繴겏乎掬쉄碘特單쉱㫂캿⛎轖冻繖䵮偹㭮敡⾿浸檥㷃瑮售</w:t>
      </w:r>
      <w:r>
        <w:rPr/>
        <w:t>ꥆ</w:t>
      </w:r>
      <w:r>
        <w:rPr/>
        <w:t>哂欰㍩杭⑎⺿员묪稯㤺炵啇쌯䂣㫍䤳䏂轴櫂</w:t>
      </w:r>
      <w:r>
        <w:rPr/>
        <w:t>ⵙ</w:t>
      </w:r>
      <w:r>
        <w:rPr/>
        <w:t>쉪㧂奭塚쉉</w:t>
      </w:r>
      <w:r>
        <w:rPr/>
        <w:t>⡊</w:t>
      </w:r>
      <w:r>
        <w:rPr/>
        <w:t>숸</w:t>
      </w:r>
      <w:r>
        <w:rPr/>
        <w:t>ꥒ</w:t>
      </w:r>
      <w:r>
        <w:rPr/>
        <w:t>김숥杋惂</w:t>
      </w:r>
      <w:r>
        <w:rPr/>
        <w:t>꤯⍴</w:t>
      </w:r>
      <w:r>
        <w:rPr/>
        <w:t>姂춵剘䤪䅺睠ㅟ㓍䖡㭑숹ꥥ쉁灰㜶硫偖㨭쉮싂櫂⹣穬㭥奣ㆮꅒ㐶숴</w:t>
      </w:r>
      <w:r>
        <w:rPr/>
        <w:t>ⵀ</w:t>
      </w:r>
      <w:r>
        <w:rPr/>
        <w:t>䥀춱䲱繷떩䈹入礤禡桚㓂ꄲ䕪㑪㙩摖䍆癚⾬媩兂啟⿂㨨㵋㔦硋숪唤</w:t>
      </w:r>
      <w:r>
        <w:rPr/>
        <w:t>⡌⭈</w:t>
      </w:r>
      <w:r>
        <w:rPr/>
        <w:t>숸坔ꇂ쉇燂ㅢ愭숩睎쉎땓㍫个䘴㦘牀쉎뿂敺㉞쏂悻ㅈ㜵䵡☤䀭佋橠摗婐㐪⥆쉖泂䕅煍⯃泍稷쉪쉫幩䙕㵀⨬盂␹癔携⻂癐䫎숰⨺</w:t>
      </w:r>
      <w:r>
        <w:rPr/>
        <w:t>ꗂ</w:t>
      </w:r>
      <w:r>
        <w:rPr/>
        <w:t>潈戮睙煄墘殱⪮ꌲ湖칶佮⭊㕴輬깾乾穕牮㭶숲䓂摫縲숳㝀䭹</w:t>
      </w:r>
      <w:r>
        <w:rPr/>
        <w:t>⡯</w:t>
      </w:r>
      <w:r>
        <w:rPr/>
        <w:t>囂⬯套猻悩恍婘佐啐执䬤㐶侬쉌숪㨵䡔쉴牊塋䮡䤬⥘⹏㍔伪輮㎵瑳♂㩏顑ㅈ畹⸬彃砵ㅥ</w:t>
      </w:r>
      <w:r>
        <w:rPr/>
        <w:t>⡘</w:t>
      </w:r>
      <w:r>
        <w:rPr/>
        <w:t>婨䍴样꥞䱄䷂㩪⑮䛎쉠䕵㙀攽伦㏂敄</w:t>
      </w:r>
      <w:r>
        <w:rPr/>
        <w:t>⢩</w:t>
      </w:r>
      <w:r>
        <w:rPr/>
        <w:t>偓婂䳂唬瑨繱쉠싂惂乍稩츮</w:t>
      </w:r>
      <w:r>
        <w:rPr/>
        <w:t>ⵥ</w:t>
      </w:r>
      <w:r>
        <w:rPr/>
        <w:t>딶址㖵</w:t>
      </w:r>
      <w:r>
        <w:rPr/>
        <w:t>ⱊ</w:t>
      </w:r>
      <w:r>
        <w:rPr/>
        <w:t>슣䴳</w:t>
      </w:r>
      <w:r>
        <w:rPr/>
        <w:t>ꕍ</w:t>
      </w:r>
      <w:r>
        <w:rPr/>
        <w:t>쵧题氷怪㘸㝰㘳䁷欫♃湺㭞㜽싂㘪匥칾슣漨⽐债</w:t>
      </w:r>
      <w:r>
        <w:rPr/>
        <w:t>⡞</w:t>
      </w:r>
      <w:r>
        <w:rPr/>
        <w:t>ㄣ牨爪穵췂浄䩅棂숷㠯</w:t>
      </w:r>
      <w:r>
        <w:rPr/>
        <w:t>Ⱟ║</w:t>
      </w:r>
      <w:r>
        <w:rPr/>
        <w:t>顊畓也䤥뭊穘</w:t>
      </w:r>
      <w:r>
        <w:rPr/>
        <w:t>ꕏ</w:t>
      </w:r>
      <w:r>
        <w:rPr/>
        <w:t>䄥卤兦汘⿂䅌慴ꥯ♯䝉⼪䩞䵏役䁞㨩䁒</w:t>
      </w:r>
      <w:r>
        <w:rPr/>
        <w:t>ⲱ</w:t>
      </w:r>
      <w:r>
        <w:rPr/>
        <w:t>䅨놘䍺⩂ꄦ兟㣂楙久啭㌴䕨⹅⍢䜣乘슻㈶繟掿쉭噮熱扶娪⬸♗⎩㝮㑢乚煃ꇂ懂㡠쉀⭦樽甬ㄹ땱杳塇憮䉋㌬兴磂</w:t>
      </w:r>
      <w:r>
        <w:rPr/>
        <w:t>ⱀ</w:t>
      </w:r>
      <w:r>
        <w:rPr/>
        <w:t>疱優Ⓜ㧂</w:t>
      </w:r>
      <w:r>
        <w:rPr/>
        <w:t>ⷃ</w:t>
      </w:r>
      <w:r>
        <w:rPr/>
        <w:t>ヂ⥙䥷뽳╉歟쉈㥵쉱</w:t>
      </w:r>
      <w:r>
        <w:rPr/>
        <w:t>ꖥ</w:t>
      </w:r>
      <w:r>
        <w:rPr/>
        <w:t>幺睌伵싂婯䮻揃顷慬㑏㐷器婾㥓儥믂㭲毂㍱䲥쉧繡假汀㏂整畾㉳㎿晰儦⩗眨搪뼨㑄䇎稶〰㈵숩䓂䂘䜱⌺</w:t>
      </w:r>
      <w:r>
        <w:rPr/>
        <w:t>ꕣ</w:t>
      </w:r>
      <w:r>
        <w:rPr/>
        <w:t>穂瀣㕰噙辣牳⌫숫ꇂꌩꇃꆿ깊惂쌯썄つ</w:t>
      </w:r>
      <w:r>
        <w:rPr/>
        <w:t>ꤸ</w:t>
      </w:r>
      <w:r>
        <w:rPr/>
        <w:t>烂㡌䭹㫂䯂㷂嗂</w:t>
      </w:r>
      <w:r>
        <w:rPr/>
        <w:t>ꔶ</w:t>
      </w:r>
      <w:r>
        <w:rPr/>
        <w:t>敠䈲⭰楟</w:t>
      </w:r>
      <w:r>
        <w:rPr/>
        <w:t>ꕏ⦱</w:t>
      </w:r>
      <w:r>
        <w:rPr/>
        <w:t>枣搲䘺父捬捓♋䡡氬</w:t>
      </w:r>
      <w:r>
        <w:rPr/>
        <w:t>⡂ⱍ</w:t>
      </w:r>
      <w:r>
        <w:rPr/>
        <w:t>协摲㏂啟⨻⑄呧扃숪숩녑繪⴪㥑嘳⌣㨽猊潓땁⾏㈳佉㙧渳瞘쎵⍾</w:t>
      </w:r>
      <w:r>
        <w:rPr/>
        <w:t>⠩</w:t>
      </w:r>
      <w:r>
        <w:rPr/>
        <w:t>ꄪ뭹係㴲敩帥炬䛂㔣㝬ㅣ슡䴦懂║䁉</w:t>
      </w:r>
      <w:r>
        <w:rPr/>
        <w:t>⡯</w:t>
      </w:r>
      <w:r>
        <w:rPr/>
        <w:t>쉊쉙㑌䩉㭤晃顺界╘摤숩뼯兑坉녶机⨦睄♒畧暣愻牆땁䵈㝴䰩䨸橂却湮輣橐</w:t>
      </w:r>
      <w:r>
        <w:rPr/>
        <w:t>ꥏ</w:t>
      </w:r>
      <w:r>
        <w:rPr/>
        <w:t>摁䃂⏍湦䍕걖夲栶柂噉숲氥긳⩃㪬䅹㒏ꄮ䷍摪嘩⮻嫂ꅥ㑚</w:t>
      </w:r>
      <w:r>
        <w:rPr/>
        <w:t>ꥌ</w:t>
      </w:r>
      <w:r>
        <w:rPr/>
        <w:t>轫穄㚬涵圸촤☳䳎╬쉈濂㴣扠捃숶ꅑ并䩦晀</w:t>
      </w:r>
      <w:r>
        <w:rPr/>
        <w:t>⡭</w:t>
      </w:r>
      <w:r>
        <w:rPr/>
        <w:t>㜤䡞噴䥾뭢湊⑵浓슩橇②⥵抡</w:t>
      </w:r>
      <w:r>
        <w:rPr/>
        <w:t>⡓</w:t>
      </w:r>
      <w:r>
        <w:rPr/>
        <w:t>쉞低춘㒮뗂㕘灥뼺璏ꏍ晔汀⑑瘲繰埂敀䝉刦匰㉐⭅싂숯싂偵㭸挷硉㉾へ彇湴ㅴ穤</w:t>
      </w:r>
      <w:r>
        <w:rPr/>
        <w:t>ꦵ</w:t>
      </w:r>
      <w:r>
        <w:rPr/>
        <w:t>楰狂숷煴啐垵慰㡭㛂䉞佬숥⍉婟摣츷쏍祓捳깍⼤痂砣祓</w:t>
      </w:r>
      <w:r>
        <w:rPr/>
        <w:t>Ⱜ</w:t>
      </w:r>
      <w:r>
        <w:rPr/>
        <w:t>揂愻敖奠㗍䡍쉡䠪⯂ꆣ牡䱍〯⛂䣂䖡⽮睱䭐쵰⹆쉸㬦숽恧</w:t>
      </w:r>
      <w:r>
        <w:rPr/>
        <w:t>⡃</w:t>
      </w:r>
      <w:r>
        <w:rPr/>
        <w:t>㷂쉅彗㡁숣㛂쉱䵐顈</w:t>
      </w:r>
      <w:r>
        <w:rPr/>
        <w:t>ꦘꥇ␣</w:t>
      </w:r>
      <w:r>
        <w:rPr/>
        <w:t>歃㵟⦥迂旂䅎穉䱥玏</w:t>
      </w:r>
      <w:r>
        <w:rPr/>
        <w:t>ꤨ</w:t>
      </w:r>
      <w:r>
        <w:rPr/>
        <w:t>쉑婡츪剪</w:t>
      </w:r>
      <w:r>
        <w:rPr/>
        <w:t>ⴸ⭲</w:t>
      </w:r>
      <w:r>
        <w:rPr/>
        <w:t>䅫㕐㕖ꅪ⥚⦵搽撡␰猶刹</w:t>
      </w:r>
      <w:r>
        <w:rPr/>
        <w:t>⠶</w:t>
      </w:r>
      <w:r>
        <w:rPr/>
        <w:t>㨱哂煒⒮</w:t>
      </w:r>
      <w:r>
        <w:rPr/>
        <w:t>⡸</w:t>
      </w:r>
      <w:r>
        <w:rPr/>
        <w:t>祊</w:t>
      </w:r>
      <w:r>
        <w:rPr/>
        <w:t>ⰹ⩣</w:t>
      </w:r>
      <w:r>
        <w:rPr/>
        <w:t>吭泂究갹堨뽄祠䅣ꄣ䫂瘪슿㍅䩉⭏쉈깤慩</w:t>
      </w:r>
      <w:r>
        <w:rPr/>
        <w:t>ꕧ</w:t>
      </w:r>
      <w:r>
        <w:rPr/>
        <w:t>쉞琵╕繚㒣夳⫂塠싂䵅㭶⨰╡彎䥐䩶ㅬ竂甹洹浧扡䃂꥾네牌彔埂컎</w:t>
      </w:r>
      <w:r>
        <w:rPr/>
        <w:t>ⷂ⨺</w:t>
      </w:r>
      <w:r>
        <w:rPr/>
        <w:t>㮱慩旂슣湔☨쵂ꄰ獅奞숤㡺㩗쉳쉸仂㕰뭘噌礹땍婾땠䤬疵䱏兯㑴捹煡깨㬯뭗慉㩡㘬睱쉁걋礬쉍御촱⑬效</w:t>
      </w:r>
      <w:r>
        <w:rPr/>
        <w:t>꧂</w:t>
      </w:r>
      <w:r>
        <w:rPr/>
        <w:t>砪㬫䶿捄治쉷☫卫䃂䕧幊㵍믂揂噶玬冩机썱䉘㌱楱獡╫㦿海⨬</w:t>
      </w:r>
      <w:r>
        <w:rPr/>
        <w:t>ⴷ⥈</w:t>
      </w:r>
      <w:r>
        <w:rPr/>
        <w:t>뽕⩠뽌ꎻ硇獰㪩⼲꥔뭢칲㯃渭뭃硂瑯뇂㩪</w:t>
      </w:r>
      <w:r>
        <w:rPr/>
        <w:t>⣂</w:t>
      </w:r>
      <w:r>
        <w:rPr/>
        <w:t>疻䙡⭟䭐䋂飂</w:t>
      </w:r>
      <w:r>
        <w:rPr/>
        <w:t>ⴥ</w:t>
      </w:r>
      <w:r>
        <w:rPr/>
        <w:t>䈷䃃瓂김牕橭쉆暣瓂ꥯ婓呃䀴捩㝵숷⚻轏컂捊䴬㠶ㅡ瑺桑俍♇⌥圴썢䋂参</w:t>
      </w:r>
      <w:r>
        <w:rPr/>
        <w:t>ꕲ</w:t>
      </w:r>
      <w:r>
        <w:rPr/>
        <w:t>旂썖䬤䑫㏂ㆱꥬ⻂疮晓摳⩴嘹䄳䗂顈긳</w:t>
      </w:r>
      <w:r>
        <w:rPr/>
        <w:t>ꥄ</w:t>
      </w:r>
      <w:r>
        <w:rPr/>
        <w:t>ꆵ歓䱡琭濂捍示奱쵌숳쵶㕥偒䥾睳復玻呬㑹</w:t>
      </w:r>
      <w:r>
        <w:rPr/>
        <w:t>⡏</w:t>
      </w:r>
      <w:r>
        <w:rPr/>
        <w:t>㝊</w:t>
      </w:r>
      <w:r>
        <w:rPr/>
        <w:t>⠺</w:t>
      </w:r>
      <w:r>
        <w:rPr/>
        <w:t>ꎵ砸쉚㜪呺櫂婾偕쉩伱숳䍡쌣䐭猻싎ꇂ②썘治掏刴숨㙂卷쵊⛎⨳뇃</w:t>
      </w:r>
      <w:r>
        <w:rPr/>
        <w:t>ⰺ</w:t>
      </w:r>
      <w:r>
        <w:rPr/>
        <w:t>묊쉊䡱敡琸</w:t>
      </w:r>
      <w:r>
        <w:rPr/>
        <w:t>ꕙ</w:t>
      </w:r>
      <w:r>
        <w:rPr/>
        <w:t>䕡噧迎䛃昺晦숬晵捄乨䋍</w:t>
      </w:r>
      <w:r>
        <w:rPr/>
        <w:t>ꕁ</w:t>
      </w:r>
      <w:r>
        <w:rPr/>
        <w:t>柂䌦桠싎슣砬䄵쉕땢弰</w:t>
      </w:r>
      <w:r>
        <w:rPr/>
        <w:t>⡰</w:t>
      </w:r>
      <w:r>
        <w:rPr/>
        <w:t>僂飂祎⑁顓</w:t>
      </w:r>
      <w:r>
        <w:rPr/>
        <w:t>ⶮ</w:t>
      </w:r>
      <w:r>
        <w:rPr/>
        <w:t>ⱡ⑃</w:t>
      </w:r>
      <w:r>
        <w:rPr/>
        <w:t>䤨䔫걏䪡嗂⭔쉧</w:t>
      </w:r>
      <w:r>
        <w:rPr/>
        <w:t>ꕒ</w:t>
      </w:r>
      <w:r>
        <w:rPr/>
        <w:t>淂怵摴橬ꅢ䋃䚡⹎㌭쉓䢩晆穕㥎쉍⽊样㬪䝩瑗婠쉊쉇㠽縵쉹⍌怺㉀塀娯쌻䐴乶쉗䳂㜭싂啫時䆮㓂杢⮘䗂睗暬礥帩쉏⧂惎渹戭⬽欮啺烂껂㉔疬㵉竂杯稤㍤瑊쉪㈽</w:t>
      </w:r>
      <w:r>
        <w:rPr/>
        <w:t>⡗</w:t>
      </w:r>
      <w:r>
        <w:rPr/>
        <w:t>嚥䕢㷂㢱</w:t>
      </w:r>
      <w:r>
        <w:rPr/>
        <w:t>ꦣ</w:t>
      </w:r>
      <w:r>
        <w:rPr/>
        <w:t>璱⻂⬪싂㢮䱱嘩</w:t>
      </w:r>
      <w:r>
        <w:rPr/>
        <w:t>ꦿꕁ</w:t>
      </w:r>
      <w:r>
        <w:rPr/>
        <w:t>슘␵䥀噍땦礩恩쉵</w:t>
      </w:r>
      <w:r>
        <w:rPr/>
        <w:t>ⱷ</w:t>
      </w:r>
      <w:r>
        <w:rPr/>
        <w:t>燂䵣쏂忎⹫嚩㥸</w:t>
      </w:r>
      <w:r>
        <w:rPr/>
        <w:t>ⰽ</w:t>
      </w:r>
      <w:r>
        <w:rPr/>
        <w:t>䀹梥䕈ꅙ栭杪昨積⥎祺┯㕳숦⩫㯂䬵⩒廂䏂⪩灾䆵춿潪瑷㔶㵤轒</w:t>
      </w:r>
      <w:r>
        <w:rPr/>
        <w:t>ⱇ</w:t>
      </w:r>
      <w:r>
        <w:rPr/>
        <w:t>㍕䇂盂뽂⽥쉱⨬쉌噒숪싂䨺晣⩰㊥㴪쉨婅㵆坅竂㘮녬ꇂ䨱䁷呲牣뭣⑅婏䅙恎怶칂煫㑈쉓䝲ꍸꅈꍈ</w:t>
      </w:r>
      <w:r>
        <w:rPr/>
        <w:t>꧂</w:t>
      </w:r>
      <w:r>
        <w:rPr/>
        <w:t>旃䠥⥳⑬䍣䆣滂㐦席䔪䭌彊㙞瑖녡</w:t>
      </w:r>
      <w:r>
        <w:rPr/>
        <w:t>⢩</w:t>
      </w:r>
      <w:r>
        <w:rPr/>
        <w:t>祠启䠵愹싂桋䡒慫頷쎵え⹳㨥戹쉺䕋䠶䈲祃狃湅椶吥믎㉡杭㐤ꌤ楡</w:t>
      </w:r>
      <w:r>
        <w:rPr/>
        <w:t>Ɽ</w:t>
      </w:r>
      <w:r>
        <w:rPr/>
        <w:t>塈轄쉲獏吻稫</w:t>
      </w:r>
      <w:r>
        <w:rPr/>
        <w:t>ꕹ</w:t>
      </w:r>
      <w:r>
        <w:rPr/>
        <w:t>未䡤숬瑳</w:t>
      </w:r>
      <w:r>
        <w:rPr/>
        <w:t>⣂</w:t>
      </w:r>
      <w:r>
        <w:rPr/>
        <w:t>㑫♐⽑ꅁ奷剮숮䧂쉟</w:t>
      </w:r>
      <w:r>
        <w:rPr/>
        <w:t>ꖏ</w:t>
      </w:r>
      <w:r>
        <w:rPr/>
        <w:t>垮嘸ꆿ슣ꥣ</w:t>
      </w:r>
      <w:r>
        <w:rPr/>
        <w:t>Ⱕ</w:t>
      </w:r>
      <w:r>
        <w:rPr/>
        <w:t>쵇暻畇䶥〲䃃⮬뭈딯嚥浟仂杌兵쉩杦䰰来剾轅堤쉨⍤싂刮顏婡㑯䬮轒쉒걶繙싂숫徱祄</w:t>
      </w:r>
      <w:r>
        <w:rPr/>
        <w:t>ⲡ⠷</w:t>
      </w:r>
      <w:r>
        <w:rPr/>
        <w:t>⼽㍔⥲䀻슥眫婢婑硗깣㴥呤旂╠偍싎昳摇㭘填䁑䭺⛂䪩砸偗䥶⨥䉡䅞頺䝌獾㘰</w:t>
      </w:r>
      <w:r>
        <w:rPr/>
        <w:t>ⱱ</w:t>
      </w:r>
      <w:r>
        <w:rPr/>
        <w:t>稵㜤乏步㙟坮凃걂⍷㈲繸ꍎ儶</w:t>
      </w:r>
      <w:r>
        <w:rPr/>
        <w:t>ꤲ</w:t>
      </w:r>
      <w:r>
        <w:rPr/>
        <w:t>뽇媩숴畬걨䑇☤桩쉉쉕扶婘䕤㙲潮⫂</w:t>
      </w:r>
      <w:r>
        <w:rPr/>
        <w:t>⡷</w:t>
      </w:r>
      <w:r>
        <w:rPr/>
        <w:t>煹圫儰硠然妿嫎ꅓ呃吺뽧㩚딳쉀싂撡瓂㡨⥭⹢乄⒣⛂䖩꺩䙸㙢㴦僎㝣䉆顧㢏歱㬳䡺⮵坲渨畐쉑쉌礴⍌䨭숴㕤歒쉷쉖⍒硢儮䐷滂灪刷娩뽥䴶価⨫〉悏䐯ぴ喥䂬땶潏㖘轖甽伭橇⨤愫堬䚩쉨汴䤬촲</w:t>
      </w:r>
      <w:r>
        <w:rPr/>
        <w:t>Ⱘ</w:t>
      </w:r>
      <w:r>
        <w:rPr/>
        <w:t>潁쉣녙㤲稹䰽⩺䅷뾻</w:t>
      </w:r>
      <w:r>
        <w:rPr/>
        <w:t>ꥁ</w:t>
      </w:r>
      <w:r>
        <w:rPr/>
        <w:t>獩塺⮏</w:t>
      </w:r>
      <w:r>
        <w:rPr/>
        <w:t>ꖩꔲ</w:t>
      </w:r>
      <w:r>
        <w:rPr/>
        <w:t>䭲桄⪱櫂걅故佈☪䅧轣枡乥橈ꅳ</w:t>
      </w:r>
      <w:r>
        <w:rPr/>
        <w:t>⢡</w:t>
      </w:r>
      <w:r>
        <w:rPr/>
        <w:t>沬䄊晖䁍㵕⯂썋뽐㩧䝲떿昭</w:t>
      </w:r>
      <w:r>
        <w:rPr/>
        <w:t>ⵖ</w:t>
      </w:r>
      <w:r>
        <w:rPr/>
        <w:t>䭱数値剤싂⯂樲꧎ꥦ瞱䑌硩⭯捃㈵剧䑬묫皘⾿儹剪奨㋂걫幺㗂캱弭갸쉣礳矂睬쉆䥋穟獗ㄮ</w:t>
      </w:r>
      <w:r>
        <w:rPr/>
        <w:t>⡀</w:t>
      </w:r>
      <w:r>
        <w:rPr/>
        <w:t>坖榿煾睚ꅒ獳ꅲ㞩쉳㍖☬轆쉵祤䑞땣殿輣㵴걹瘦⍓</w:t>
      </w:r>
      <w:r>
        <w:rPr/>
        <w:t>⢿</w:t>
      </w:r>
      <w:r>
        <w:rPr/>
        <w:t>쉪싂♳㶻숥⨤㩮깋橣㈪땑⹨⥟稪囂㝏숬쉰긮恂쉺딵</w:t>
      </w:r>
      <w:r>
        <w:rPr/>
        <w:t>ⱓ⸽</w:t>
      </w:r>
      <w:r>
        <w:rPr/>
        <w:t>痂䒡㠳䬽䘰㪵浒쉭╹䁸䁢仂쉣廂깦䟂ꅣ⽢⍣㎩㑇㉢梩窩䍉㕮汬㵡쉂㩂䁐祂꥔珂空묭傣싂쉓啬顴兎치⩵묲䱗쉫㙳桷䗂숭咮㨪☹䝨</w:t>
      </w:r>
      <w:r>
        <w:rPr/>
        <w:t>ꥃ</w:t>
      </w:r>
      <w:r>
        <w:rPr/>
        <w:t>炩南㵗䟂㵎⦿䑥싂畁ㄽ刦㩯뭓朻쉏摁穮攪깄</w:t>
      </w:r>
      <w:r>
        <w:rPr/>
        <w:t>ꔩ</w:t>
      </w:r>
      <w:r>
        <w:rPr/>
        <w:t>破祃乔繶⬲坲♯⩋㝖攳쉩</w:t>
      </w:r>
      <w:r>
        <w:rPr/>
        <w:t>Ɫ</w:t>
      </w:r>
      <w:r>
        <w:rPr/>
        <w:t>䎩卭瑸쉗棂滍</w:t>
      </w:r>
      <w:r>
        <w:rPr/>
        <w:t>ꔩ</w:t>
      </w:r>
      <w:r>
        <w:rPr/>
        <w:t>忂</w:t>
      </w:r>
      <w:r>
        <w:rPr/>
        <w:t>ꥇ</w:t>
      </w:r>
      <w:r>
        <w:rPr/>
        <w:t>幗獸洸⍩숻</w:t>
      </w:r>
      <w:r>
        <w:rPr/>
        <w:t>ⴽ</w:t>
      </w:r>
      <w:r>
        <w:rPr/>
        <w:t>䝀㞮奲牑쉶偷⨵数⥱愣</w:t>
      </w:r>
      <w:r>
        <w:rPr/>
        <w:t>ꤩ</w:t>
      </w:r>
      <w:r>
        <w:rPr/>
        <w:t>㦱櫂⩰⩷슬땵</w:t>
      </w:r>
      <w:r>
        <w:rPr/>
        <w:t>ꦱ</w:t>
      </w:r>
      <w:r>
        <w:rPr/>
        <w:t>懂</w:t>
      </w:r>
      <w:r>
        <w:rPr/>
        <w:t>ⱒ</w:t>
      </w:r>
      <w:r>
        <w:rPr/>
        <w:t>㑁䩲묽</w:t>
      </w:r>
      <w:r>
        <w:rPr/>
        <w:t>ꤽ</w:t>
      </w:r>
      <w:r>
        <w:rPr/>
        <w:t>摮硤塱슥숯⎬瞩㋂⹕䖥樵剈꥚潇</w:t>
      </w:r>
      <w:r>
        <w:rPr/>
        <w:t>ꖻ</w:t>
      </w:r>
      <w:r>
        <w:rPr/>
        <w:t>녙</w:t>
      </w:r>
      <w:r>
        <w:rPr/>
        <w:t>ⵎ</w:t>
      </w:r>
      <w:r>
        <w:rPr/>
        <w:t>憵僂䗂輶輮⮣奭坅숭瀺妮긱䝖슻싂㜮枩灑䲮弦㕗摅劏숻䌦涡䆣却땀⩎眲㞘珂㡅쵨쵺싂쵚⑐</w:t>
      </w:r>
      <w:r>
        <w:rPr/>
        <w:t>⡗</w:t>
      </w:r>
      <w:r>
        <w:rPr/>
        <w:t>畭䋂㍑氽〈祣슱㎘</w:t>
      </w:r>
      <w:r>
        <w:rPr/>
        <w:t>ꤪ</w:t>
      </w:r>
      <w:r>
        <w:rPr/>
        <w:t>佰䭷ㄸ参仂⮮浌䥣믃だ䌥⫂쉱㙌姂䮻猫獢䨨㮮暏牯㜤싂숱쉬䂏⯂泍扌惂楇獱뽍济䶣뾿擂扇㠰뽤⼽䰮㝕玘슥⥂긦湬柂睞炵欫塨▩漱畔녅㍥쵈⸱ꅥ썌檮䝗숻쉄⥪</w:t>
      </w:r>
      <w:r>
        <w:rPr/>
        <w:t>⠥</w:t>
      </w:r>
      <w:r>
        <w:rPr/>
        <w:t>쉠䈵埂啉辣䱕ꥵ旂䛂╴娸䀹㍓䟂頰䇂䭞䃂䜦쉆唬到칐顖摎䂵㫂ガ煳␱轭숶싂呶埂嘽㙧灶䈺泂┭슘䖘숷摫쉕慎橠싃믂⍒⍸晳싍硔쉟ꍑ⩚⭑祦咵祵䍨祧㛂ꄯ╪癓쉑礵澏城䁹䡬䭟㋂䋂ꍫ强帨쉃㙏堫噵捴偦</w:t>
      </w:r>
      <w:r>
        <w:rPr/>
        <w:t>ⰰ</w:t>
      </w:r>
      <w:r>
        <w:rPr/>
        <w:t>枏爤姂䁔畨噡쉠꥞塗</w:t>
      </w:r>
      <w:r>
        <w:rPr/>
        <w:t>ⴹ</w:t>
      </w:r>
      <w:r>
        <w:rPr/>
        <w:t>朱瑹橓畺䙬瑉ꍄ</w:t>
      </w:r>
      <w:r>
        <w:rPr/>
        <w:t>ꦮ</w:t>
      </w:r>
      <w:r>
        <w:rPr/>
        <w:t>긪ꍂ⤭♑㥤杭働浕쌫䴱칪兑쉯췍捠䑳싎쎡슬偅㩤숸冥瑲⨲咣牦</w:t>
      </w:r>
      <w:r>
        <w:rPr/>
        <w:t>ⰻ</w:t>
      </w:r>
      <w:r>
        <w:rPr/>
        <w:t>ꆣ쉾기⤨旂矂瓍䬵격긪倪ꆱ硈灑</w:t>
      </w:r>
      <w:r>
        <w:rPr/>
        <w:t>ꔨ</w:t>
      </w:r>
      <w:r>
        <w:rPr/>
        <w:t>㐳幀♴⨊䍢쏂捇婘㟂晾싂丳泂䲏⥚숭睧쉑ꍍ㥇㡡쉮剃㍥쵲炏ꥣ幎䉶㍁쵷硣䄵顪溥㠣戤䈥弪걣㑳ꎿ</w:t>
      </w:r>
      <w:r>
        <w:rPr/>
        <w:t>ꗂ</w:t>
      </w:r>
      <w:r>
        <w:rPr/>
        <w:t>䢻숭榩䥁䵵䌫</w:t>
      </w:r>
      <w:r>
        <w:rPr/>
        <w:t>ꗎ</w:t>
      </w:r>
      <w:r>
        <w:rPr/>
        <w:t>㋂畴</w:t>
      </w:r>
      <w:r>
        <w:rPr/>
        <w:t>ꤨ</w:t>
      </w:r>
      <w:r>
        <w:rPr/>
        <w:t>㉞뭋擎䄪剰彞◂味䩖ꎏ彞䮮⍊㵃⩃⤪썳⎱싂⑾䥢弳䪻쉞獌旂渴幯⼨揂獉ㅄ刪瘳恕⽌䖱䭟疻쉡啪</w:t>
      </w:r>
      <w:r>
        <w:rPr/>
        <w:t>ⷎ</w:t>
      </w:r>
      <w:r>
        <w:rPr/>
        <w:t>䐽㇂</w:t>
      </w:r>
      <w:r>
        <w:rPr/>
        <w:t>ⵐ</w:t>
      </w:r>
      <w:r>
        <w:rPr/>
        <w:t>煴땣숹橣⫃俍㨦⻂⩒弰㜳㭭䞥䘰剱땊兾楨摠䉦㈥䒩浌杓摤歰쉃걧䉙塮㉎汢橘䥘樷縣畊츳</w:t>
      </w:r>
      <w:r>
        <w:rPr/>
        <w:t>ⶡ⹟</w:t>
      </w:r>
      <w:r>
        <w:rPr/>
        <w:t>绂쏃ꥪ䑲䨯⑇祦쉣捓䴮乩</w:t>
      </w:r>
      <w:r>
        <w:rPr/>
        <w:t>ꕣ</w:t>
      </w:r>
      <w:r>
        <w:rPr/>
        <w:t>껂㏂拂쌩⌲뭵싂츬獎걍坘㝧ㅓ焳刵쉔쉾쵑</w:t>
      </w:r>
      <w:r>
        <w:rPr/>
        <w:t>ꥇ</w:t>
      </w:r>
      <w:r>
        <w:rPr/>
        <w:t>촰㞵쵫庿毂</w:t>
      </w:r>
      <w:r>
        <w:rPr/>
        <w:t>ꔵ</w:t>
      </w:r>
      <w:r>
        <w:rPr/>
        <w:t>쉸嗂堣弬⍕輨</w:t>
      </w:r>
      <w:r>
        <w:rPr/>
        <w:t>ꕆ</w:t>
      </w:r>
      <w:r>
        <w:rPr/>
        <w:t>慐㵘偢竂㙣㑬컂뭞쉈亮㵢㔨䑦儷ꇂ䌻쉃䘲瑚帥慂╕⩍梬䍫㥲쉶⍏ꌻ扥僂⪡䬨咬썹縯</w:t>
      </w:r>
      <w:r>
        <w:rPr/>
        <w:t>ꖩ</w:t>
      </w:r>
      <w:r>
        <w:rPr/>
        <w:t>㮩歆海懂㗂迂潚땈㠪倩䝬瞣婚癔彰利묹</w:t>
      </w:r>
      <w:r>
        <w:rPr/>
        <w:t>⡆</w:t>
      </w:r>
      <w:r>
        <w:rPr/>
        <w:t>繱牐⶿幦䓂ꅳ戤䠪숦形灓䖿</w:t>
      </w:r>
      <w:r>
        <w:rPr/>
        <w:t>Ⳃ</w:t>
      </w:r>
      <w:r>
        <w:rPr/>
        <w:t>奰祶椪砹嘥싂숽껎⍁䭓撿⤯牰䣂埂杙估쉧揎ꅕ噢䰨ꍠ奇摞嘷</w:t>
      </w:r>
      <w:r>
        <w:rPr/>
        <w:t>ⴭ</w:t>
      </w:r>
      <w:r>
        <w:rPr/>
        <w:t>噘惂⽊숰䏂稭婆䁇䒥睘丸绂ꥱ⑹扭濂㈤輲卦⪩䤶⫂䛂䉱煲㢥쉪</w:t>
      </w:r>
    </w:p>
    <w:p>
      <w:pPr>
        <w:pStyle w:val="PreformattedText"/>
        <w:bidi w:val="0"/>
        <w:spacing w:before="0" w:after="0"/>
        <w:jc w:val="left"/>
        <w:rPr/>
      </w:pPr>
      <w:r>
        <w:rPr/>
        <w:t>汳神焣杳㔱⥮⬷싎椤㡶뭲煀䀣㥟쉢噇䕃佇⹐Ⓜ</w:t>
      </w:r>
      <w:r>
        <w:rPr/>
        <w:t>Ɫ</w:t>
      </w:r>
      <w:r>
        <w:rPr/>
        <w:t>微䊩匰䔶뼱殿㵭幢㕮⍢쵘</w:t>
      </w:r>
      <w:r>
        <w:rPr/>
        <w:t>ꔦ</w:t>
      </w:r>
      <w:r>
        <w:rPr/>
        <w:t>䩃垱繬쉘䲣슣⑖嗂㛂습允䄥싂填璡穦㍎깺쉴䅵깓惂쌳椳䡭쉌獘穷埃㶏獑쉊⧂欱쉨쉤甶扌쵷</w:t>
      </w:r>
      <w:r>
        <w:rPr/>
        <w:t>ꤵ</w:t>
      </w:r>
      <w:r>
        <w:rPr/>
        <w:t>顇祧숸婠汒⛂썶幈딴쉴⑱⮥㕈숭䑞䵐䅮⏂녏潹盂烎썭廂べ쉀澩啲곂敶촮伱꥖䝐㌳녙乑㵶楡捧焮佗싂䰮㖱쉭㉨䁸倫캬夤㬯兲皿瘭</w:t>
      </w:r>
      <w:r>
        <w:rPr/>
        <w:t>ꔱ</w:t>
      </w:r>
      <w:r>
        <w:rPr/>
        <w:t>숶娸㈬⩆ꅃ轕晪㩞灲浸㙴愻灊숫奋晀卶㩬㨪䩫칒湶슏穁침敡䵩楦</w:t>
      </w:r>
      <w:r>
        <w:rPr/>
        <w:t>ꤨ</w:t>
      </w:r>
      <w:r>
        <w:rPr/>
        <w:t>扩搥瓂噹砳䝊堤刨祬㙅╋깱놩䥮橷㫎係⭱犩滂㙑彯㉠呭夹걣ꎘꇎ⻂盎兒㑎숫塲</w:t>
      </w:r>
      <w:r>
        <w:rPr/>
        <w:t>ⶵ</w:t>
      </w:r>
      <w:r>
        <w:rPr/>
        <w:t>㆘</w:t>
      </w:r>
      <w:r>
        <w:rPr/>
        <w:t>Ɫ</w:t>
      </w:r>
      <w:r>
        <w:rPr/>
        <w:t>歘仂넮匵쉪梮⩉武睖쉯㨹</w:t>
      </w:r>
      <w:r>
        <w:rPr/>
        <w:t>⠺</w:t>
      </w:r>
      <w:r>
        <w:rPr/>
        <w:t>侩漳䲬쏂넊牓㕌獅庩썠扚䔷ヂ썧枩</w:t>
      </w:r>
      <w:r>
        <w:rPr/>
        <w:t>ꗂ</w:t>
      </w:r>
      <w:r>
        <w:rPr/>
        <w:t>び숴朮炩떵</w:t>
      </w:r>
      <w:r>
        <w:rPr/>
        <w:t>ꥇ</w:t>
      </w:r>
      <w:r>
        <w:rPr/>
        <w:t>爲久숭뭰슩稤䡯㠫填</w:t>
      </w:r>
      <w:r>
        <w:rPr/>
        <w:t>ꦻⵤ⭍</w:t>
      </w:r>
      <w:r>
        <w:rPr/>
        <w:t>䙯䱈깙⴪㚩㧃쉧䀣灹瑡㑾숰啊幖嘵捔噏砰숪甥</w:t>
      </w:r>
      <w:r>
        <w:rPr/>
        <w:t>ꥂ</w:t>
      </w:r>
      <w:r>
        <w:rPr/>
        <w:t>睬㕱䱱╊娹圷厏灕⩰</w:t>
      </w:r>
      <w:r>
        <w:rPr/>
        <w:t>ꕖ</w:t>
      </w:r>
      <w:r>
        <w:rPr/>
        <w:t>ꇂ役彘溿䗂㝵㤯⚩匴칂挽㝺瑍㝊樫潀숪⸦㤭潾䟂厏慴쉷厏䉯惂犩뇂쌹㔦䇂佢</w:t>
      </w:r>
      <w:r>
        <w:rPr/>
        <w:t>ꔪ</w:t>
      </w:r>
      <w:r>
        <w:rPr/>
        <w:t>剎숰癢痂㷂䁯숤䛃獾晭칰㒱愷㙃쉁䜰䋂㚻御槎繙⤲呶洺ꥪ礭</w:t>
      </w:r>
      <w:r>
        <w:rPr/>
        <w:t>⡈</w:t>
      </w:r>
      <w:r>
        <w:rPr/>
        <w:t>ꍐ䥣塶愷焪깍枘슿呲</w:t>
      </w:r>
      <w:r>
        <w:rPr/>
        <w:t>ꤹ</w:t>
      </w:r>
      <w:r>
        <w:rPr/>
        <w:t>刬䤫坳㑶㩣</w:t>
      </w:r>
      <w:r>
        <w:rPr/>
        <w:t>ꕾ⫂</w:t>
      </w:r>
      <w:r>
        <w:rPr/>
        <w:t>犣幦杒浪㍄濂㎘幧摅⽭츦皮㗂乭</w:t>
      </w:r>
      <w:r>
        <w:rPr/>
        <w:t>ⴽ</w:t>
      </w:r>
      <w:r>
        <w:rPr/>
        <w:t>劘吣䔽洶姂⫃</w:t>
      </w:r>
      <w:r>
        <w:rPr/>
        <w:t>꧂</w:t>
      </w:r>
      <w:r>
        <w:rPr/>
        <w:t>狂ꍁ吶亱渦幸乮⎘畞㶵㩎甴伷</w:t>
      </w:r>
      <w:r>
        <w:rPr/>
        <w:t>⢮</w:t>
      </w:r>
      <w:r>
        <w:rPr/>
        <w:t>ꤪ</w:t>
      </w:r>
      <w:r>
        <w:rPr/>
        <w:t>恂曂⪘牃湲䱰䀳戱䛂쉷캥䇂扨䬲䨸纏唵㩾⵾⺱炵㇂䑷櫂歴䵑摅ꌤ</w:t>
      </w:r>
      <w:r>
        <w:rPr/>
        <w:t>ⴰ</w:t>
      </w:r>
      <w:r>
        <w:rPr/>
        <w:t>䁊숣⹌夺쉙㮣⚿乞卷仂牏䑗</w:t>
      </w:r>
      <w:r>
        <w:rPr/>
        <w:t>⵰╖</w:t>
      </w:r>
      <w:r>
        <w:rPr/>
        <w:t>䭎佑⹌⩏뮩꥘⩡䔥쉚㉳쉾歷核</w:t>
      </w:r>
      <w:r>
        <w:rPr/>
        <w:t>ⱍ</w:t>
      </w:r>
      <w:r>
        <w:rPr/>
        <w:t>祥䍒煔</w:t>
      </w:r>
      <w:r>
        <w:rPr/>
        <w:t>⠱</w:t>
      </w:r>
      <w:r>
        <w:rPr/>
        <w:t>楖⍐亿頨⭙䄪⹯쉎걑異甭炩壂㩳溱繢슥椦㌶쉍顊佟⨲礽䠺⩲䄲亩㞣ꍥ쉌便搪儤딴▩眱숲㨵樬</w:t>
      </w:r>
      <w:r>
        <w:rPr/>
        <w:t>Ⳃ⩧</w:t>
      </w:r>
      <w:r>
        <w:rPr/>
        <w:t>䊣浟㵢渭硸뭘⍧櫂滂䗍㙨橯璏党湍楮녋瑒녵딥갲圬넩㙆曂潥㎩숲淂忂熮ꆘ唯勎⩦䃂竃숦瘲扃浶癪①楰쉊⹡䁉瑯⭧呮顃</w:t>
      </w:r>
      <w:r>
        <w:rPr/>
        <w:t>ꥇ</w:t>
      </w:r>
      <w:r>
        <w:rPr/>
        <w:t>㬰唱啢䌺쉏绂湹☽</w:t>
      </w:r>
      <w:r>
        <w:rPr/>
        <w:t>ⶬ</w:t>
      </w:r>
      <w:r>
        <w:rPr/>
        <w:t>숵㕓ꥵ桓㜽컂⹸⩥昩쉏偆ァ</w:t>
      </w:r>
      <w:r>
        <w:rPr/>
        <w:t>Ⳃ</w:t>
      </w:r>
      <w:r>
        <w:rPr/>
        <w:t>縺彯珂囂序䨦疮姎䥇䟂슩☮䆻惂嘨朹穘㣂瀽⮡숪䠶쵹⨽ぅ딸浅殮挣捵丱쉭啕颿쏂恧漻浪</w:t>
      </w:r>
      <w:r>
        <w:rPr/>
        <w:t>ꤹ</w:t>
      </w:r>
      <w:r>
        <w:rPr/>
        <w:t>券坕捗싂⒵㍶</w:t>
      </w:r>
      <w:r>
        <w:rPr/>
        <w:t>ꦿ</w:t>
      </w:r>
      <w:r>
        <w:rPr/>
        <w:t>戵숽⭞㋂䭺숤ꅾ츤슮㑙湞쏂奃炡飂徘瑋</w:t>
      </w:r>
      <w:r>
        <w:rPr/>
        <w:t>⠯</w:t>
      </w:r>
      <w:r>
        <w:rPr/>
        <w:t>땀⺻顸喵求싂쉃⑟榱癙佨汦숫杷</w:t>
      </w:r>
      <w:r>
        <w:rPr/>
        <w:t>ꕍ</w:t>
      </w:r>
      <w:r>
        <w:rPr/>
        <w:t>畱싂䡅䢥걎涵⧎恠⽙숪</w:t>
      </w:r>
      <w:r>
        <w:rPr/>
        <w:t>ⱖ</w:t>
      </w:r>
      <w:r>
        <w:rPr/>
        <w:t>꤫</w:t>
      </w:r>
      <w:r>
        <w:rPr/>
        <w:t>狂帥砫窘倹걯깪깥䣍뼴㌻䭤걢⹁⩢凂쎬㡢싂⯂쉰劥꺿橦슿㵰何녱伷僂摚塤䘭쉏佸䖬匽渨</w:t>
      </w:r>
      <w:r>
        <w:rPr/>
        <w:t>ꥃ</w:t>
      </w:r>
      <w:r>
        <w:rPr/>
        <w:t>슡</w:t>
      </w:r>
      <w:r>
        <w:rPr/>
        <w:t>ꤳ</w:t>
      </w:r>
      <w:r>
        <w:rPr/>
        <w:t>ꥵ彟숫䍢摬</w:t>
      </w:r>
      <w:r>
        <w:rPr/>
        <w:t>ⱖ</w:t>
      </w:r>
      <w:r>
        <w:rPr/>
        <w:t>곂㑤愯칰⹀啤㋂넪焹䟂橷썆摹惂⑍</w:t>
      </w:r>
      <w:r>
        <w:rPr/>
        <w:t>꧂♹</w:t>
      </w:r>
      <w:r>
        <w:rPr/>
        <w:t>쉙쌳쉌䬬夊䈨啎磂轞摅슬䙫숩反溿㵅숨沵㍰쉂䍾숤漪䢘燂ꄮ㶮㫂飂쌦⍭쉂嚿睰䴽硏顠☪摣㩢┸䩵乇쉁䁾뾏뽮眨뭈㡁ノ㭟債</w:t>
      </w:r>
      <w:r>
        <w:rPr/>
        <w:t>ꕾ</w:t>
      </w:r>
      <w:r>
        <w:rPr/>
        <w:t>㝲싂쉹䰪仂䩘쉆砱剳剢㞵</w:t>
      </w:r>
      <w:r>
        <w:rPr/>
        <w:t>ⵋ</w:t>
      </w:r>
      <w:r>
        <w:rPr/>
        <w:t>僂摾</w:t>
      </w:r>
      <w:r>
        <w:rPr/>
        <w:t>ꥇ</w:t>
      </w:r>
      <w:r>
        <w:rPr/>
        <w:t>쉗参睺䡪䐦싂㈷僂䍔盂㝥祵숲楾楬쉅昽掻沬么䢻梏㜱䃂㟃汘싂</w:t>
      </w:r>
      <w:r>
        <w:rPr/>
        <w:t>Ⱟ</w:t>
      </w:r>
      <w:r>
        <w:rPr/>
        <w:t>쉰吲싂厣杯㨪晴偍轴쉦渱灗䘤㞣㤪⑘슩恫⩥殥썄뭠伺娵买</w:t>
      </w:r>
      <w:r>
        <w:rPr/>
        <w:t>ⴹ</w:t>
      </w:r>
      <w:r>
        <w:rPr/>
        <w:t>瑾싂ꏂ캩⩀囎坡捃㜤걥䉡거柂싂껂牎湄슡㔥쉏幧쉶䡤浹殩⭔뼳⨫顓徘浾㭵桹䥡䂱漩䱡御⵳䤲녭硷쉧㩎頻克숩숰䙚쉅睞</w:t>
      </w:r>
      <w:r>
        <w:rPr/>
        <w:t>ꕵ</w:t>
      </w:r>
      <w:r>
        <w:rPr/>
        <w:t>橥痂걸轊瑩柃䵇氦썶獈危숪䥒䲬</w:t>
      </w:r>
      <w:r>
        <w:rPr/>
        <w:t>⣂</w:t>
      </w:r>
      <w:r>
        <w:rPr/>
        <w:t>䅢㯂쉞䐮⯂㓂㬰ꍶ抣䴣瀻歀☪ꌷ淂뭁</w:t>
      </w:r>
      <w:r>
        <w:rPr/>
        <w:t>ⱖ</w:t>
      </w:r>
      <w:r>
        <w:rPr/>
        <w:t>䱭숻顄</w:t>
      </w:r>
      <w:r>
        <w:rPr/>
        <w:t>ꕠ</w:t>
      </w:r>
      <w:r>
        <w:rPr/>
        <w:t>쉎</w:t>
      </w:r>
      <w:r>
        <w:rPr/>
        <w:t>ꤨ</w:t>
      </w:r>
      <w:r>
        <w:rPr/>
        <w:t>숭숦奙䝀ꇂ⑉슻䔦扸䕬晁瀦⩅쉤</w:t>
      </w:r>
      <w:r>
        <w:rPr/>
        <w:t>⣂</w:t>
      </w:r>
      <w:r>
        <w:rPr/>
        <w:t>㛂⥭奢甦䍉摒</w:t>
      </w:r>
      <w:r>
        <w:rPr/>
        <w:t>⡉⧂⑥</w:t>
      </w:r>
      <w:r>
        <w:rPr/>
        <w:t>㥕洺揂㚿な䩤</w:t>
      </w:r>
      <w:r>
        <w:rPr/>
        <w:t>⡹</w:t>
      </w:r>
      <w:r>
        <w:rPr/>
        <w:t>癹䁰冣⻂偃柂獐㔷䝩</w:t>
      </w:r>
      <w:r>
        <w:rPr/>
        <w:t>Ⱡ</w:t>
      </w:r>
      <w:r>
        <w:rPr/>
        <w:t>懃䕂娨녑㎿ꄣ걨숽噡弻쉇㵷㩩䭉禵䕅뽬㍩㊩</w:t>
      </w:r>
      <w:r>
        <w:rPr/>
        <w:t>ⷂ</w:t>
      </w:r>
      <w:r>
        <w:rPr/>
        <w:t>扡⍲妩栭놬庬皩灤涩⩟⨵ꥹ揂䬴䞬쉴싂棂䕰♸汰縷쉅㨶頺睅</w:t>
      </w:r>
      <w:r>
        <w:rPr/>
        <w:t>ꥍ</w:t>
      </w:r>
      <w:r>
        <w:rPr/>
        <w:t>掏漺坊ꌽ쉲ㆡꌬ䭊䑷☬狂颿䈲썁쉃䩰潣眹咣䵧㏂匣⒣䵌吺╟瀪杷뭷⪩䎿</w:t>
      </w:r>
      <w:r>
        <w:rPr/>
        <w:t>ꤣ</w:t>
      </w:r>
      <w:r>
        <w:rPr/>
        <w:t>伸ㅌ슏ꍔ㕸䪘䳃⥆묪輳䙤㭴䊮쉹⥏催쉚⍚♉숬⍧</w:t>
      </w:r>
      <w:r>
        <w:rPr/>
        <w:t>⢏</w:t>
      </w:r>
      <w:r>
        <w:rPr/>
        <w:t>ꥧ숥乡</w:t>
      </w:r>
      <w:r>
        <w:rPr/>
        <w:t>ⵀ</w:t>
      </w:r>
      <w:r>
        <w:rPr/>
        <w:t>䙲䥃㇂睖攽瓎숩瑊津㉧䫃갪싂捁싂⿂ꇂ䈶㈺憥剕㕩獞㘯䛂氨䡙坔㴣뽤</w:t>
      </w:r>
      <w:r>
        <w:rPr/>
        <w:t>ⲵ⑲</w:t>
      </w:r>
      <w:r>
        <w:rPr/>
        <w:t>䑑쵩飃쉏</w:t>
      </w:r>
      <w:r>
        <w:rPr/>
        <w:t>꧂</w:t>
      </w:r>
      <w:r>
        <w:rPr/>
        <w:t>㕢㵳迃⩎堣噎幰佟䁗䉄灐ぃ础睾걢쉩㆘偅⥷涻⭟輹吪橒䁷晇獗奘橮主湶䔽娳木䡹杧쉮㌹牔슩䊩㙂㗎㔥佉ꌹꥲ⼣ꍐ⌭堹뼥偮㪩滍横쉵쉌潩瑸村䅫䕗</w:t>
      </w:r>
      <w:r>
        <w:rPr/>
        <w:t>ꥄ</w:t>
      </w:r>
      <w:r>
        <w:rPr/>
        <w:t>쉚汹轂彫</w:t>
      </w:r>
      <w:r>
        <w:rPr/>
        <w:t>꤭</w:t>
      </w:r>
      <w:r>
        <w:rPr/>
        <w:t>が桟迂報⍕㡠ꥵ쉏梿딪놘ꅢ⩆</w:t>
      </w:r>
      <w:r>
        <w:rPr/>
        <w:t>ꕧ</w:t>
      </w:r>
      <w:r>
        <w:rPr/>
        <w:t>坚㕍⛂天숳慵檩곂쉒䰺窱걷嚮䩗扔숷湈뽀␹䉓⬳〮䷂쉌師䔸㥟㑌䅘歊</w:t>
      </w:r>
      <w:r>
        <w:rPr/>
        <w:t>ꥒ</w:t>
      </w:r>
      <w:r>
        <w:rPr/>
        <w:t>帷䑷弣兹</w:t>
      </w:r>
      <w:r>
        <w:rPr/>
        <w:t>ꖿ</w:t>
      </w:r>
      <w:r>
        <w:rPr/>
        <w:t>琨琊㜲䡤㘺囂싃깍䜫쉁欪唽䡠숦쉦䡲㕰噷㊏爴朽㑪奪㇂欻뮥竂㙌ꥯ</w:t>
      </w:r>
      <w:r>
        <w:rPr/>
        <w:t>ⶩ</w:t>
      </w:r>
      <w:r>
        <w:rPr/>
        <w:t>璡昩体別㥭쉒顱丯佗⎿咘⪩㙔㜶囂⩰껂</w:t>
      </w:r>
      <w:r>
        <w:rPr/>
        <w:t>Ⱜ</w:t>
      </w:r>
      <w:r>
        <w:rPr/>
        <w:t>䵢⽣ㄹ㝡棃轉瑳繑ㅩ㟎摑氹佌惂☯僂숯栫쉔䱋촸瘪㉫⽨☸갪弤䕅㤸ꍮ栨ꅯ椴ꏂ䩁</w:t>
      </w:r>
      <w:r>
        <w:rPr/>
        <w:t>⢬</w:t>
      </w:r>
      <w:r>
        <w:rPr/>
        <w:t>扗땄揂쉤嚩剅杦橀毂洦昻䐱⩴祮㢵焥榩䌱⚮㴶擂娰</w:t>
      </w:r>
      <w:r>
        <w:rPr/>
        <w:t>ꔸ</w:t>
      </w:r>
      <w:r>
        <w:rPr/>
        <w:t>浅千繐に걭䁲摪ㅾ</w:t>
      </w:r>
      <w:r>
        <w:rPr/>
        <w:t>ꤶ</w:t>
      </w:r>
      <w:r>
        <w:rPr/>
        <w:t>㘮쉙썕</w:t>
      </w:r>
      <w:r>
        <w:rPr/>
        <w:t>ⱚ▣</w:t>
      </w:r>
      <w:r>
        <w:rPr/>
        <w:t>⺣ギ欷盂뮬秎妱땱涮李て䧎⩾건忍捍䯂꥞撩别畎穥漬渻䄣煂⧂顦⑩䕖␨</w:t>
      </w:r>
      <w:r>
        <w:rPr/>
        <w:t>⠺</w:t>
      </w:r>
      <w:r>
        <w:rPr/>
        <w:t>壂⍣㑔歚츪</w:t>
      </w:r>
      <w:r>
        <w:rPr/>
        <w:t>ⱒ⩌⹑</w:t>
      </w:r>
      <w:r>
        <w:rPr/>
        <w:t>瓂</w:t>
      </w:r>
      <w:r>
        <w:rPr/>
        <w:t>꤬</w:t>
      </w:r>
      <w:r>
        <w:rPr/>
        <w:t>깾䙦異睌</w:t>
      </w:r>
      <w:r>
        <w:rPr/>
        <w:t>ⵡ</w:t>
      </w:r>
      <w:r>
        <w:rPr/>
        <w:t>䠱䁯䞡땦协䅭㒩㶥牬濂숭䱎沮ꄦ슩甬䡤⏂瓂偂⫂欹</w:t>
      </w:r>
      <w:r>
        <w:rPr/>
        <w:t>ⶩ</w:t>
      </w:r>
      <w:r>
        <w:rPr/>
        <w:t>㜭橕侩숹㋂◂役ぢ涮奕⑬</w:t>
      </w:r>
      <w:r>
        <w:rPr/>
        <w:t>ꕧꕰ</w:t>
      </w:r>
      <w:r>
        <w:rPr/>
        <w:t>剅潲䵪转⼨ꄳ숪稣⩦䁉썰⍆뼬싂</w:t>
      </w:r>
      <w:r>
        <w:rPr/>
        <w:t>ⰴ</w:t>
      </w:r>
      <w:r>
        <w:rPr/>
        <w:t>児㩎仂媬泃췂쉀噥</w:t>
      </w:r>
      <w:r>
        <w:rPr/>
        <w:t>꧂</w:t>
      </w:r>
      <w:r>
        <w:rPr/>
        <w:t>爫䑵癞甸墵쉚迃䛂쉒깭塤敀넫輩슮ꍬ䑗汐牣㙞ꥤ䕌繊썬䕍⴮䧂恈浆䉆♏佘硉␥坢쵯쉭䔣扮朶㤵䡯慞睠忂洷ꌺ⨣十浨男䰶救쉬沬烂</w:t>
      </w:r>
      <w:r>
        <w:rPr/>
        <w:t>ⷍ</w:t>
      </w:r>
      <w:r>
        <w:rPr/>
        <w:t>䍌乲뭙〣瞩㵳偃뭯挹싃깣╩㭏剐倪枩ꏂ挫䵵㥣ꇂ先檩癐</w:t>
      </w:r>
      <w:r>
        <w:rPr/>
        <w:t>Ⳃ</w:t>
      </w:r>
      <w:r>
        <w:rPr/>
        <w:t>务挫碱飂췂扷䬯뽩刻乭䥓兰㩃뮻绂癙皱㫂乫㒿䛃狂榬㠶僂곂갬怴</w:t>
      </w:r>
      <w:r>
        <w:rPr/>
        <w:t>ꔹ</w:t>
      </w:r>
      <w:r>
        <w:rPr/>
        <w:t>两뽧</w:t>
      </w:r>
      <w:r>
        <w:rPr/>
        <w:t>ꥎ</w:t>
      </w:r>
      <w:r>
        <w:rPr/>
        <w:t>䐻熵繤㣂ꄬ洣㵪䜱頷穌␹㭃晞橎䤪쎮卧⑭櫂琽뽇桅楧䰻넫塑䤳슱㝄掏穞恌캬䪵㮬恗幸䅦쉫轄匯䅃뽪⥹䅶总ㅰ숣⦱</w:t>
      </w:r>
      <w:r>
        <w:rPr/>
        <w:t>Ⱔ</w:t>
      </w:r>
      <w:r>
        <w:rPr/>
        <w:t>摃睧⪻쉠䷍捒䮘㌲묫슬㌹⻂쉬⩏輪照⭌縲咘쌣晀슬偧㭟測뽆祵楤깅㝇</w:t>
      </w:r>
      <w:r>
        <w:rPr/>
        <w:t>꤯</w:t>
      </w:r>
      <w:r>
        <w:rPr/>
        <w:t>欯楮껂〉溣촳쵯穇곂♒껎⍉睆䝑入畹癇桵昱戫縪橨湺媱ꎻ猲슻员顪䊏剁〽쉄䩢亿쉐쉧ꍈ硹祮䠽姃灅╺繳熡擂갷姂썮쉆㙟㐮넫㙬㍗숳䛂⛂䵷採䱀扩◂㈶䅸⎣奩쉢䰮址圪畯欸䔲䑣燂抣♄兟숺쉧゘䙋</w:t>
      </w:r>
      <w:r>
        <w:rPr/>
        <w:t>ⰶ</w:t>
      </w:r>
      <w:r>
        <w:rPr/>
        <w:t>䇎ꍋ牲振싂伊䝷⫂갳潄㈽쵄冏ꅮꍮ싂䓂䠰彀슘㋂猨顱쉦畅싂呵뇂ꥫ樳⭶姂⩖慔祾穓츸⥥癸廍촸畊㷂歾前單幺쉃燍沿妡拂伺ꅚ䜨申姂婃⩌⩂㑘䌻瑗沩弪塇䕀</w:t>
      </w:r>
      <w:r>
        <w:rPr/>
        <w:t>ꗂ</w:t>
      </w:r>
      <w:r>
        <w:rPr/>
        <w:t>辏竂竎欺㝁뽕䃂〹辩杄</w:t>
      </w:r>
      <w:r>
        <w:rPr/>
        <w:t>⡵</w:t>
      </w:r>
      <w:r>
        <w:rPr/>
        <w:t>眰㟃矃䝦꥕塬</w:t>
      </w:r>
      <w:r>
        <w:rPr/>
        <w:t>ⱥ</w:t>
      </w:r>
      <w:r>
        <w:rPr/>
        <w:t>ㅊꥲ⨸䑞⒵扌㙩⨹㤩숳㑀츰㨴ꇂ橬걭뭔硔㬳癃晶圹願䰷瑹䉪䈱썥儥盍칃쉃䅕쏂</w:t>
      </w:r>
      <w:r>
        <w:rPr/>
        <w:t>⡲</w:t>
      </w:r>
      <w:r>
        <w:rPr/>
        <w:t>摗䐪䱧渱晾숭⬦뽷旂椽쉪懎ㄲ䊱넷䝓⭘</w:t>
      </w:r>
      <w:r>
        <w:rPr/>
        <w:t>ꥅ</w:t>
      </w:r>
      <w:r>
        <w:rPr/>
        <w:t>뭧쉗䑎〷촳潦⩲恭㐪숭ꥩ</w:t>
      </w:r>
      <w:r>
        <w:rPr/>
        <w:t>ꔺ</w:t>
      </w:r>
      <w:r>
        <w:rPr/>
        <w:t>쉧⿂슩幺䥏㕱ꅓꅄ䢬轆⛂쵴婷繸愴晕쉾겱氲䥟㟂슩㵷㉾旃抡啪쉳䭷싂쉶偹牁╱稶盂朹敘깴╺</w:t>
      </w:r>
      <w:r>
        <w:rPr/>
        <w:t>⡬⍯</w:t>
      </w:r>
      <w:r>
        <w:rPr/>
        <w:t>䪩㵧쉳嗂厡䔹䩖⹅爪稲넥⩧䕭쉃湊녰䈩捦敋㑯瑔烎썚彣숫⍺쉌ꆻ㕙䵉坥ꥤ壂䱴塶쉩朥숴㠮쉨秃쌷挮䙋怮㉬깣瞏繙礦櫍㘻穄ꍡ쉡</w:t>
      </w:r>
      <w:r>
        <w:rPr/>
        <w:t>ꤰ</w:t>
      </w:r>
      <w:r>
        <w:rPr/>
        <w:t>墱╊睖俍畳䡎漰悩曎剤ㅔ戺⒮唽矂愺䙐秂쎬칃楄뾱桏睗쵹㜱숴毂</w:t>
      </w:r>
      <w:r>
        <w:rPr/>
        <w:t>ꤶ</w:t>
      </w:r>
      <w:r>
        <w:rPr/>
        <w:t>療畡犏凂伷㩖䏎䀪轹庿䅢唺䬷䥚景⽬椴캻啠</w:t>
      </w:r>
      <w:r>
        <w:rPr/>
        <w:t>⣂</w:t>
      </w:r>
      <w:r>
        <w:rPr/>
        <w:t>温灸㥙迎</w:t>
      </w:r>
      <w:r>
        <w:rPr/>
        <w:t>ꕤ</w:t>
      </w:r>
      <w:r>
        <w:rPr/>
        <w:t>伷츻䌻䵅싃炩䋂䨴⯂⨺㙺</w:t>
      </w:r>
      <w:r>
        <w:rPr/>
        <w:t>ꕢ</w:t>
      </w:r>
      <w:r>
        <w:rPr/>
        <w:t>ꍠ婮⽒땐䩯⽹廂⥸</w:t>
      </w:r>
      <w:r>
        <w:rPr/>
        <w:t>⡴</w:t>
      </w:r>
      <w:r>
        <w:rPr/>
        <w:t>䑐澩响灈䠫ꍸ䰪▮轾묩뾣祥䀷噭⪏怩浹⴮䓂㭨䜵丯壂뭧榿쉍恫顅⹫갷堥썘㕔ꌱ䡩牮捥滂</w:t>
      </w:r>
      <w:r>
        <w:rPr/>
        <w:t>ⲣ</w:t>
      </w:r>
      <w:r>
        <w:rPr/>
        <w:t>䕷춣쉠쉓歀칅☷瀽긯䙣療氯䣂眪쉈址剟愽䍆⤲쉬桂杴쉾껂昪牪䂩쉃拂㓂⍦攩礽橵楔伹飂洸辿䕶硟뽷⍋⍣示商숨䝱녥䦣杧</w:t>
      </w:r>
      <w:r>
        <w:rPr/>
        <w:t>ꤺ</w:t>
      </w:r>
      <w:r>
        <w:rPr/>
        <w:t>娥杲</w:t>
      </w:r>
      <w:r>
        <w:rPr/>
        <w:t>ꕪ</w:t>
      </w:r>
      <w:r>
        <w:rPr/>
        <w:t>琥㵘栲怫䶣橡穵䱋犘燎煥䁀祘塱숺桏㝑</w:t>
      </w:r>
      <w:r>
        <w:rPr/>
        <w:t>⠤</w:t>
      </w:r>
      <w:r>
        <w:rPr/>
        <w:t>땟炻晢⹷</w:t>
      </w:r>
      <w:r>
        <w:rPr/>
        <w:t>⡶⫂⹐</w:t>
      </w:r>
      <w:r>
        <w:rPr/>
        <w:t>繹땷摐噇啪␭숩縷兀싂䎿㶏洪漤咩㠪숹뽴</w:t>
      </w:r>
      <w:r>
        <w:rPr/>
        <w:t>ꗂ</w:t>
      </w:r>
      <w:r>
        <w:rPr/>
        <w:t>暣顎儲熵廂갻칦쉌뇃쏃彡ギ浞婫뽟⍷ꅙ澏슏슿♞㡀쉐䵭捈</w:t>
      </w:r>
      <w:r>
        <w:rPr/>
        <w:t>ⶡ</w:t>
      </w:r>
      <w:r>
        <w:rPr/>
        <w:t>⠳</w:t>
      </w:r>
      <w:r>
        <w:rPr/>
        <w:t>쉗ꇍ♂睥㧎⤲暮⚣</w:t>
      </w:r>
      <w:r>
        <w:rPr/>
        <w:t>ꥌ</w:t>
      </w:r>
      <w:r>
        <w:rPr/>
        <w:t>兀幈晍效甪⩩坳繷弣咿㗍칳깇䍫ㅀ畦復淎䌊㚩ꌻ桦ꅴ喵栰湬</w:t>
      </w:r>
      <w:r>
        <w:rPr/>
        <w:t>ꕬ</w:t>
      </w:r>
      <w:r>
        <w:rPr/>
        <w:t>皡⽣㙨뿂걅瑋⯃</w:t>
      </w:r>
      <w:r>
        <w:rPr/>
        <w:t>ꕁ</w:t>
      </w:r>
      <w:r>
        <w:rPr/>
        <w:t>䍡彔飃䗂斻䨮灘乴摤쉘朱䝮痂礨䱬⧂</w:t>
      </w:r>
      <w:r>
        <w:rPr/>
        <w:t>ꖘ</w:t>
      </w:r>
      <w:r>
        <w:rPr/>
        <w:t>숯꺬땙漤穙㩤盂䥒ヂ焽㮵췂䩘⿂倭煠䈺挻強礸伭䁙뭢奃癈㵤坡㝰櫂縵⪏祭䄴幏넦⧂假㯂⎣</w:t>
      </w:r>
      <w:r>
        <w:rPr/>
        <w:t>ⵆ</w:t>
      </w:r>
      <w:r>
        <w:rPr/>
        <w:t>츺繇圫䖵㍧彭截洩卺椪ꅺ祥깣䕸佟쉕㜬䝃침參䭓ꆩ녈㘣쉈⺮딤䌨梻⩠㭬娵啑쉒♫䑢撬⩥㥉潪䘴幭啥䅙⑮祬⑞䵖⾡㵺뽺晖捚㍗⍺</w:t>
      </w:r>
      <w:r>
        <w:rPr/>
        <w:t>ⵔ</w:t>
      </w:r>
      <w:r>
        <w:rPr/>
        <w:t>쉏</w:t>
      </w:r>
      <w:r>
        <w:rPr/>
        <w:t>ꕹ</w:t>
      </w:r>
      <w:r>
        <w:rPr/>
        <w:t>呦⽀浂〯獵熬㢥슏䌻깺숴캩㖏响橥㥟偁䵺珃坲飂⩓彭噙䡟⑩⍴䡪쉮楢幈㕱쉌⤦揂긱숲徥眪夵轂琽츲썢顖</w:t>
      </w:r>
      <w:r>
        <w:rPr/>
        <w:t>⡺</w:t>
      </w:r>
      <w:r>
        <w:rPr/>
        <w:t>슩奀쉱漩⽵犻숭ㄦ䗂㙩犵捴䭟⤷い坌穚⌣繘䑋哂땔晌夻촣䤤쉾䏂뾱泎숴ꅫ愰䱧䁇䥡扗塏䭾싍㕅䵆瓂䬤⤲Ⓜ毂ꆬ摡癹き㨻極顴堫唻䑤땂䉹⤽湢숮䑢⍈ꥵ䋂顳ꅾ纩抣⬽半桑彰ꌨ䌹㮱兲딯坪扦㍌</w:t>
      </w:r>
      <w:r>
        <w:rPr/>
        <w:t>ꖘ</w:t>
      </w:r>
      <w:r>
        <w:rPr/>
        <w:t>乀稦坶⬮伸汄쉚⩘슡㖡祷癐쵟噴쵇欮摖乃쉶숪埂㉋䉁숻Ⓜ쉚呆ꍲ⩟㴽區瑪恙⺡庩槂녖쉥䑡거䘪塍頷汘庩䡦☭汆怸▘ꎵ⯂⎏轰</w:t>
      </w:r>
      <w:r>
        <w:rPr/>
        <w:t>⠸</w:t>
      </w:r>
      <w:r>
        <w:rPr/>
        <w:t>湃갻硞깦䭐歑⑌頷㦱摋䅗剠䱬⦻留쉨搲숱敤擃쉧擂숮쉴她⚡低摨䝇㡁䩊⦬⩈繭浒愪砤瑃슩摡擂䂱㙨ꍖ</w:t>
      </w:r>
      <w:r>
        <w:rPr/>
        <w:t>⡓</w:t>
      </w:r>
      <w:r>
        <w:rPr/>
        <w:t>㩬쉑䅤숩딣顶㍩啬歋彾杞╴䉃啹뿂穘㭁쉰䩪䝓睂⨽潖凂兲挸欩婐頵⧂싂䭍戩⨲桩瘵䩈ㄩ噯숫漵╞㟍眩숫嘸</w:t>
      </w:r>
      <w:r>
        <w:rPr/>
        <w:t>ⵞ</w:t>
      </w:r>
      <w:r>
        <w:rPr/>
        <w:t>幟穉㟂⒡櫂揂䰹칚䵃汕녁轒쉺쉣숤䬹</w:t>
      </w:r>
      <w:r>
        <w:rPr/>
        <w:t>Ⱘ</w:t>
      </w:r>
      <w:r>
        <w:rPr/>
        <w:t>슿㑒便깗</w:t>
      </w:r>
      <w:r>
        <w:rPr/>
        <w:t>ⱴ</w:t>
      </w:r>
      <w:r>
        <w:rPr/>
        <w:t>㥂反形澬䨶╫䡾쉴㴥㍺슮晭繰慥㗂떬勎楃ꥺ厥⩕㥨玡彋䄫⵾打䗂㌬吸祣奓</w:t>
      </w:r>
      <w:r>
        <w:rPr/>
        <w:t>ꕣ</w:t>
      </w:r>
      <w:r>
        <w:rPr/>
        <w:t>熱患녪ꏂ⚥颿쉵棂</w:t>
      </w:r>
      <w:r>
        <w:rPr/>
        <w:t>ꤪ</w:t>
      </w:r>
      <w:r>
        <w:rPr/>
        <w:t>쉍煭庱㛂奰쉩䨮啖碥坢佫⽭㡮䢩㩥まㄨ깸琮䮩걒硘쉐污㔭咩棂〉婈祬煂伫㚩穞䚥楰穕㨦䳂年㴊싂廃쵅㔯땟땴捉ꆱ딻狂䉑失칾矂泂汗㭘牦</w:t>
      </w:r>
      <w:r>
        <w:rPr/>
        <w:t>Ⱛ</w:t>
      </w:r>
      <w:r>
        <w:rPr/>
        <w:t>썷桏⽬坸칖싂昨佊ㄨ剃慦獵┱⍧땡땘쵬</w:t>
      </w:r>
      <w:r>
        <w:rPr/>
        <w:t>Ɐ</w:t>
      </w:r>
      <w:r>
        <w:rPr/>
        <w:t>呬䥋㵲畹㯂</w:t>
      </w:r>
      <w:r>
        <w:rPr/>
        <w:t>⡀⎩</w:t>
      </w:r>
      <w:r>
        <w:rPr/>
        <w:t>扌슻⩆뭪쉚飂縶⽙潔쵕琱㭑긷슻扌쌱嘦挹湌㜸</w:t>
      </w:r>
      <w:r>
        <w:rPr/>
        <w:t>ꤥ</w:t>
      </w:r>
      <w:r>
        <w:rPr/>
        <w:t>呒ꥣ䇂毂䭯䝣䩧頵숪䝮⑏䥸ヂ斱딯쉺杓晨떻⪥煁啩䑕ꅏ灅杆㍤扤䵨⦻槍䉐禵啶癷椴㟂⽟쉪桘⨤숰㛂㭨怩쉯㫂焪卋㧂㈱顁幓旂抱䱺願㝞숦딥発朹剹넻ꄬ䡅澮㝳橒䠮桬쉍䙬䇂⍹⿎敆쉁⩷䭸</w:t>
      </w:r>
      <w:r>
        <w:rPr/>
        <w:t>Ⱟ</w:t>
      </w:r>
      <w:r>
        <w:rPr/>
        <w:t>抻㬰䥎뽁楙㑲塎䫂⩆栥쉖懂쉷升긶</w:t>
      </w:r>
      <w:r>
        <w:rPr/>
        <w:t>ꕺ</w:t>
      </w:r>
      <w:r>
        <w:rPr/>
        <w:t>轋충区⼹㦥普噢⨰楺䥏轎吪伭딵⤣쉔煆쉖灃沣Ⓙ㉗䑌䅶슻橲䆱横呭单ꎩ猩칏䙊䐦뽴슮뭭⥈戹싂摬㐰繞쉫爪炩⍷婒樹⥢㵭啙䞻澩䔬䆬杁쉰䉉捵欻縤䝕倬⩓別䬱疿⯂곂썋䫂㣂矂侻㵬䌷⬽䵥㝄쉰牘㧂噞䳂儺쌽쉅乲칞佬䐨獦兺쌭숺楀喵呍䅹塂䡘睬祲坩呦␹毂轎</w:t>
      </w:r>
      <w:r>
        <w:rPr/>
        <w:t>ⱡ</w:t>
      </w:r>
      <w:r>
        <w:rPr/>
        <w:t>㛂䵟ꇂ眤奒穀㤰䇂㥅檡睱⎻䥔歏塡쵬塩呅⤺⍸椫䡋ꄨ⹳縤땘쉎딵攦㥪쵬⭍仂䴪あ䬽䑺幣䟂噓瀽硕带䉞㴨敹뼮</w:t>
      </w:r>
      <w:r>
        <w:rPr/>
        <w:t>ꔦ␪</w:t>
      </w:r>
      <w:r>
        <w:rPr/>
        <w:t>塉焺䕘獗㥣㌽盂彂挬⼹幫㌨䠳䉅朮㙌䌶嗂㊱쉄㍉柎╲⶘쉆漷䯂剧㝶䠱⻎䙅椦飂⨫㛂奥䝮癤歪㐺浳㕄쉵恟怮飂</w:t>
      </w:r>
      <w:r>
        <w:rPr/>
        <w:t>ⴷ</w:t>
      </w:r>
      <w:r>
        <w:rPr/>
        <w:t>勂摭⩗奦䵎橢⤴ㅈ⏂繪</w:t>
      </w:r>
      <w:r>
        <w:rPr/>
        <w:t>Ⳃ</w:t>
      </w:r>
      <w:r>
        <w:rPr/>
        <w:t>층숻䱚⸵㔵唩</w:t>
      </w:r>
      <w:r>
        <w:rPr/>
        <w:t>ⵖ</w:t>
      </w:r>
      <w:r>
        <w:rPr/>
        <w:t>冏洭䐻祁䡤䑹灸숪歱挬싂サ⩑䑋㵵㔤숮⮡恖칧㔳뭚ꆬ睓♇响呬坭效슱廂걗戨ꌶ飂ꍃ䅞</w:t>
      </w:r>
      <w:r>
        <w:rPr/>
        <w:t>ꥇ</w:t>
      </w:r>
      <w:r>
        <w:rPr/>
        <w:t>熡喏帪浈瀣</w:t>
      </w:r>
      <w:r>
        <w:rPr/>
        <w:t>ꔣ</w:t>
      </w:r>
      <w:r>
        <w:rPr/>
        <w:t>類겘췂扑獣洨啫</w:t>
      </w:r>
      <w:r>
        <w:rPr/>
        <w:t>ⵠ</w:t>
      </w:r>
      <w:r>
        <w:rPr/>
        <w:t>䄥㔩㩅⭲京䅊䁉盂皩㭸┯⒏婡컂싂堪⨨䜮</w:t>
      </w:r>
      <w:r>
        <w:rPr/>
        <w:t>⠬⩥</w:t>
      </w:r>
      <w:r>
        <w:rPr/>
        <w:t>쵆癨춿ꍆ飂⺱㩀桾㕖唹䧂䱆彁䭶⍔顗㠳싂浩却㗂⴪卍慠췂摋煍廂⩗뮩</w:t>
      </w:r>
      <w:r>
        <w:rPr/>
        <w:t>⡗</w:t>
      </w:r>
      <w:r>
        <w:rPr/>
        <w:t>䰲欴汓䄯轆幺兴䂡⚮⌥愵娴圱乃卑塥ꄫ敤䡘来</w:t>
      </w:r>
      <w:r>
        <w:rPr/>
        <w:t>ꤊ</w:t>
      </w:r>
      <w:r>
        <w:rPr/>
        <w:t>湪䞘</w:t>
      </w:r>
      <w:r>
        <w:rPr/>
        <w:t>ⷂ</w:t>
      </w:r>
      <w:r>
        <w:rPr/>
        <w:t>슡쉥ꆏ煊䌹㓂噇縷╚䕨丽⫂䈲焫瑟䕃묥媵㠻捖♈썫傩㎣輯佁숪彄牗慘㡏偘쎱䁢嚣쉚䙊㡥噐䉟␤숨稫涘嘦䚏灐瓎</w:t>
      </w:r>
      <w:r>
        <w:rPr/>
        <w:t>Ⱓ</w:t>
      </w:r>
      <w:r>
        <w:rPr/>
        <w:t>쉷恋⎩땚㥈캱⍣⩭掮⍮婉쉊傻⍡摅㢬䵆⥇狃걈깟</w:t>
      </w:r>
      <w:r>
        <w:rPr/>
        <w:t>ꤨ⬩</w:t>
      </w:r>
      <w:r>
        <w:rPr/>
        <w:t>憣㌤恵塓偲慏䁄癎</w:t>
      </w:r>
      <w:r>
        <w:rPr/>
        <w:t>ⱷ</w:t>
      </w:r>
      <w:r>
        <w:rPr/>
        <w:t>祩睢浊깁哂뽫渲⭤兰䰫唶</w:t>
      </w:r>
      <w:r>
        <w:rPr/>
        <w:t>ⱂ</w:t>
      </w:r>
      <w:r>
        <w:rPr/>
        <w:t>坳牯妥煶뽞䌴쉞㨵凂克亩柂쉄⑑</w:t>
      </w:r>
      <w:r>
        <w:rPr/>
        <w:t>ⵅ</w:t>
      </w:r>
      <w:r>
        <w:rPr/>
        <w:t>갺稣塠ㄴ焴䅫媩數쉹汌☹手㇎㩊♡穨噚瀯奟䥱숤⤭쉏樦媩</w:t>
      </w:r>
      <w:r>
        <w:rPr/>
        <w:t>⡭</w:t>
      </w:r>
      <w:r>
        <w:rPr/>
        <w:t>恣㵸塆䵠瑖습썚⥲愷㩾쉨⤣</w:t>
      </w:r>
      <w:r>
        <w:rPr/>
        <w:t>ꕅ</w:t>
      </w:r>
      <w:r>
        <w:rPr/>
        <w:t>뿂⤩䧂䉂슬⭗䎩</w:t>
      </w:r>
      <w:r>
        <w:rPr/>
        <w:t>ⵠ</w:t>
      </w:r>
      <w:r>
        <w:rPr/>
        <w:t>숥숨⯂剐剞截ふ頤顆据扎㩍湀楘竍䴳穟썧垩绎♇㴶楈䩪쉈ꍟ媣딥┳㭅뭧㡅┰卍념</w:t>
      </w:r>
      <w:r>
        <w:rPr/>
        <w:t>ⱬ</w:t>
      </w:r>
      <w:r>
        <w:rPr/>
        <w:t>뽮䭦塦椦倪扞睃數恏娣䱩勂䝫㍶濂帺䍋掵怬狃〽㬩⭫轋⭘碱춻慦倩瑍祯쉋촽漽썊参⤬㵤爰庩</w:t>
      </w:r>
      <w:r>
        <w:rPr/>
        <w:t>ⱁ</w:t>
      </w:r>
      <w:r>
        <w:rPr/>
        <w:t>溥격幔愷뭎ꌪ䒡勂惂揂뭥</w:t>
      </w:r>
      <w:r>
        <w:rPr/>
        <w:t>ⱈ</w:t>
      </w:r>
      <w:r>
        <w:rPr/>
        <w:t>㎱뽳滂⥵깨</w:t>
      </w:r>
      <w:r>
        <w:rPr/>
        <w:t>ⱐ⭁</w:t>
      </w:r>
      <w:r>
        <w:rPr/>
        <w:t>浵偍䥳긬숨江稷</w:t>
      </w:r>
      <w:r>
        <w:rPr/>
        <w:t>ꕺ</w:t>
      </w:r>
      <w:r>
        <w:rPr/>
        <w:t>攭䔣步쉎⭲噴㣂礨䑶䱞囎쉳潹쉕쉫㢩忂神樷佗囂ꍉ䥐槂浙㨯䍖⸬娥ꥵ싂☣쉰橙灧䅆㥁碬쉠⩂쉘偰䖬剃컍쌸偞䲏</w:t>
      </w:r>
      <w:r>
        <w:rPr/>
        <w:t>ꤺ</w:t>
      </w:r>
      <w:r>
        <w:rPr/>
        <w:t>煩㌯쉥숮剤䥕뾥㨶㝭恲坚流治㕥떩夥曂㩰㉊嗂噘숹杸깲㙮偷软넻挽⫃琻梩噁辮쉺煗畺숻匬뭯⭟猸喩轖㙭ꆵ깲囂䭯㏂숱洰卂冥ꥺ灁䛂쵍児슿㝨쉒뿂欵ꎡ欷弸⥁㕡⽯쉴乙숽㠻瀫楎丵慸漪㔸䝰呟◂䟂쉃摫䑮☵䩺戶憵ㅯ幰湢㭱</w:t>
      </w:r>
      <w:r>
        <w:rPr/>
        <w:t>ꤶ</w:t>
      </w:r>
      <w:r>
        <w:rPr/>
        <w:t>ꥯ싃⼶ヂ縲쉵⭇癆⩁䡉ち㘷硅쉘汕쉢㕭潡㑪쉇⬵弶⥙楞歺朤㋂渶媿琫丣兢䙷玥凂⩎</w:t>
      </w:r>
      <w:r>
        <w:rPr/>
        <w:t>⡚</w:t>
      </w:r>
      <w:r>
        <w:rPr/>
        <w:t>㭗䴩祋싃♺쉺穄깦䕵</w:t>
      </w:r>
      <w:r>
        <w:rPr/>
        <w:t>ꕕ</w:t>
      </w:r>
      <w:r>
        <w:rPr/>
        <w:t>䃂氶售촻䎩発⻂⭧呅㜷⛂</w:t>
      </w:r>
      <w:r>
        <w:rPr/>
        <w:t>Ⲭ</w:t>
      </w:r>
      <w:r>
        <w:rPr/>
        <w:t>䵠㫂戵䡎堲䂿楹䇃뗎㥪稶숰䇂㵴揎䳂⽨春㚵쌬牗稴倨䒻坳縯숹㍉帴䖩䩲숮券땤숳穎别㛂꺥䩉㒻숯㴭㍔㥾礊⩋⨯㕀䴱䥱◂㭙梡䅆眱슡亩牆啌煥</w:t>
      </w:r>
      <w:r>
        <w:rPr/>
        <w:t>⡰</w:t>
      </w:r>
      <w:r>
        <w:rPr/>
        <w:t>㝈쉳꥚쉗䛂⩌걒♕녭坑㩣桑浺⼥捠ꍘ婤伦숽㝟㙆獏啍컎♸쉇噂曂眱䥗쉸츥桄슬</w:t>
      </w:r>
      <w:r>
        <w:rPr/>
        <w:t>ⱹ⥙</w:t>
      </w:r>
      <w:r>
        <w:rPr/>
        <w:t>懂꥖㘬柂㦥俎妵㝃淂愺⼥㵎㐨쉸摯쉋䘰䙋</w:t>
      </w:r>
      <w:r>
        <w:rPr/>
        <w:t>꧂</w:t>
      </w:r>
      <w:r>
        <w:rPr/>
        <w:t>輺㞬╁ꍸ溱皏柂飂칎揍䘯穰⥖䈹儯땡楄㟂칾兞╎㚮湖ꥦ⎩倮⸪淂㊮㩒떱滍慲楒꺡牨侩偌⵸䘬쉠</w:t>
      </w:r>
      <w:r>
        <w:rPr/>
        <w:t>ꦿ</w:t>
      </w:r>
      <w:r>
        <w:rPr/>
        <w:t>䂩灄쉬䫂㕠</w:t>
      </w:r>
      <w:r>
        <w:rPr/>
        <w:t>ꖮ</w:t>
      </w:r>
      <w:r>
        <w:rPr/>
        <w:t>克㚿恘슏礬噟轮슮깭券瑭矂뽧噡晆璡㕁䆵痂䍎剨摆뽄</w:t>
      </w:r>
      <w:r>
        <w:rPr/>
        <w:t>ꥆ</w:t>
      </w:r>
      <w:r>
        <w:rPr/>
        <w:t>急椲㟍䷂䅯</w:t>
      </w:r>
      <w:r>
        <w:rPr/>
        <w:t>⡢</w:t>
      </w:r>
      <w:r>
        <w:rPr/>
        <w:t>堺㩠⨲ꍄ䛂◂洱頶⺵숺㵨꺩瀦㤯犵婘㭇偮硁⸬愣し슩瑬숦떿摟轌쉾쉯㓎䠲攪ꎮ怵깐婴쉉欣㓂ꍹ瑦捾㙕縩爽쉾挱漷㩀㘣㢣砲擂䍒슩㵲뽞祭긮㇂犘匦슩轏捭玮䍦煵䱀縯卫浶⩣欹㩁㡃싎歘晉걬뽓牅뭥甸숺坏⹆</w:t>
      </w:r>
      <w:r>
        <w:rPr/>
        <w:t>ⰺ</w:t>
      </w:r>
      <w:r>
        <w:rPr/>
        <w:t>凂</w:t>
      </w:r>
      <w:r>
        <w:rPr/>
        <w:t>ꗂ</w:t>
      </w:r>
      <w:r>
        <w:rPr/>
        <w:t>湲숶㟂묫炬딽㖥䕺椤⩓쉲咩䕣</w:t>
      </w:r>
      <w:r>
        <w:rPr/>
        <w:t>ⱂ</w:t>
      </w:r>
      <w:r>
        <w:rPr/>
        <w:t>佺</w:t>
      </w:r>
      <w:r>
        <w:rPr/>
        <w:t>ꕮ</w:t>
      </w:r>
      <w:r>
        <w:rPr/>
        <w:t>ꆥ숱掻쉦䊿煯</w:t>
      </w:r>
      <w:r>
        <w:rPr/>
        <w:t>ꤪ</w:t>
      </w:r>
      <w:r>
        <w:rPr/>
        <w:t>⽊</w:t>
      </w:r>
      <w:r>
        <w:rPr/>
        <w:t>ⲡ</w:t>
      </w:r>
      <w:r>
        <w:rPr/>
        <w:t>档毃⽈ꅰꎮ㍃䤫믂</w:t>
      </w:r>
      <w:r>
        <w:rPr/>
        <w:t>⡋</w:t>
      </w:r>
      <w:r>
        <w:rPr/>
        <w:t>䧂䅫㮮</w:t>
      </w:r>
      <w:r>
        <w:rPr/>
        <w:t>ⷍ☫⭏</w:t>
      </w:r>
      <w:r>
        <w:rPr/>
        <w:t>穷硅촥╢╈繦瑧</w:t>
      </w:r>
      <w:r>
        <w:rPr/>
        <w:t>ꥋ</w:t>
      </w:r>
      <w:r>
        <w:rPr/>
        <w:t>擎玿쉮煰䥸⑎妣</w:t>
      </w:r>
      <w:r>
        <w:rPr/>
        <w:t>⢣</w:t>
      </w:r>
      <w:r>
        <w:rPr/>
        <w:t>幰督㛂媣ꎱ塐埍숣痂元⦩微㪮眤朱轃煮奇摥⑙⹺捡浾䥬畹쉬꥞쉘뇂略奋싂摀쉙쉂䥂䣃㖏</w:t>
      </w:r>
      <w:r>
        <w:rPr/>
        <w:t>ꤪ</w:t>
      </w:r>
      <w:r>
        <w:rPr/>
        <w:t>㐪䁀⛂楉䃂䱥奟㣂䝒㘤⩆㝲潋睷쌰걤獪塌㭐搵灞䍑ざ걐갮潴颬恍㌰</w:t>
      </w:r>
      <w:r>
        <w:rPr/>
        <w:t>ꕔ</w:t>
      </w:r>
      <w:r>
        <w:rPr/>
        <w:t>䙓晞冻牘⫂䪩쉊쉇</w:t>
      </w:r>
      <w:r>
        <w:rPr/>
        <w:t>ꦣ</w:t>
      </w:r>
      <w:r>
        <w:rPr/>
        <w:t>䭅㗂䱄쉮뼬⥑杭☱</w:t>
      </w:r>
      <w:r>
        <w:rPr/>
        <w:t>ꔶ</w:t>
      </w:r>
      <w:r>
        <w:rPr/>
        <w:t>橫离ヂ礯슘燂⑃汅垿㎡걺㏂〪䙴偘犡婵㵪冡坳础弥璬㑸恶弹싂녚圸厘仂澣兩塪廂眽廂硢㩵촥㴯䆬♵奁뼥楯⑑쉥栽㯂녾佄⨻㒻쉣杰焱㏂ꥶ晅</w:t>
      </w:r>
      <w:r>
        <w:rPr/>
        <w:t>Ⱨ</w:t>
      </w:r>
      <w:r>
        <w:rPr/>
        <w:t>杋歞剈濂╊橱㘭㔻㚿䬱㇂窩嫂쉡⬽⎵眥</w:t>
      </w:r>
      <w:r>
        <w:rPr/>
        <w:t>ꕑ</w:t>
      </w:r>
      <w:r>
        <w:rPr/>
        <w:t>爷伭䅣</w:t>
      </w:r>
      <w:r>
        <w:rPr/>
        <w:t>ꕤ⭢</w:t>
      </w:r>
      <w:r>
        <w:rPr/>
        <w:t>繘㷂穏쉠ㅤ싂㑚⽵忂匶䬮弹嚵颵묥㙺奺址〬䈩圯囂榘癤쉟뿂煅䌩⼽</w:t>
      </w:r>
      <w:r>
        <w:rPr/>
        <w:t>ꔲ</w:t>
      </w:r>
      <w:r>
        <w:rPr/>
        <w:t>䝖偮⥓쉦灴ꅅ䈽畱顴㚮柂坏䍬⑳㌊暡뾩싂㬸㨬煄䣂繐轊숨唪夦杖兊瀨⭔䳂㉴杕澡悬⯂扰獈</w:t>
      </w:r>
      <w:r>
        <w:rPr/>
        <w:t>ꕙ</w:t>
      </w:r>
      <w:r>
        <w:rPr/>
        <w:t>噄☻攪䅪䆻⌱ㄻꍘ</w:t>
      </w:r>
      <w:r>
        <w:rPr/>
        <w:t>⡁</w:t>
      </w:r>
      <w:r>
        <w:rPr/>
        <w:t>係깲슩恺斱⥄䵾쉙歂幸䵁幱扤厮䡎갽仍⑅</w:t>
      </w:r>
      <w:r>
        <w:rPr/>
        <w:t>ꤨⵅ</w:t>
      </w:r>
      <w:r>
        <w:rPr/>
        <w:t>ㅃ䦱⵺숯瑀⩚쉙딫䖏呤ꍑ埂樤禩ㅱ吷䵠婦䫎䔺䀵썹숵싂獉싂⑱⺥䭎彾쉾깣硫</w:t>
      </w:r>
      <w:r>
        <w:rPr/>
        <w:t>ꕖ</w:t>
      </w:r>
      <w:r>
        <w:rPr/>
        <w:t>숥쵠ꎥ摕뗂따쉌䩨ꍧ慳꺱僂䑠㚱焣䎵柂㥥䧍䢱딤䞡⫂䰩㡷쉖╙⨤潞</w:t>
      </w:r>
      <w:r>
        <w:rPr/>
        <w:t>ꦻ</w:t>
      </w:r>
      <w:r>
        <w:rPr/>
        <w:t>だ써䴣怱恪슩촪쉨海塘頬奾䝭側䕍䍺⩁硇晰祥窬吺숰敍轑痃猪奺竂轘㨴쉰ꅴ뽞䓃㕯义潰攳䉷䛂䐹玵啥瘤㓂䉋但䔱쉬⫃㕍塥䞵쉳汰绂㏃攦兾䡈츬呆䁄忂캿칃䡶拂쉥抱㮵卢潢卍⨦慍䨦곃兘쉍㎩睲ꅒ楋녈垵䝗뗃瘳昰쵊庮惂圩♫穙䁖䘪슿圫轀烂祔</w:t>
      </w:r>
      <w:r>
        <w:rPr/>
        <w:t>⣂</w:t>
      </w:r>
      <w:r>
        <w:rPr/>
        <w:t>㪘쉾</w:t>
      </w:r>
      <w:r>
        <w:rPr/>
        <w:t>ꔽ</w:t>
      </w:r>
      <w:r>
        <w:rPr/>
        <w:t>獶佌暿䆬顉쉤㯂愴犣╵䳂璻敠䡾氻䁳쌮僂縰敂㠸⼺슻쉄椬슩㩰묫䭳⤪夭숫楸呸剙䕓䢩쉆싃⚿숷⽓敂栯␭礩䍄䵦倰䂻䕖㘲惂憩掬╌쉥⩤彎슘⨦娴</w:t>
      </w:r>
      <w:r>
        <w:rPr/>
        <w:t>Ⳃ</w:t>
      </w:r>
      <w:r>
        <w:rPr/>
        <w:t>测⫂癊⒏⑦㈥兆戲⍃勂橺쉴䌥泍㭌硨殣咥潰쉃歫숱䬪♩䮩뭷쉶믂⧂꥘⪩㩗䱗㉇辥偖┱♈쉤㇂皣숴㨱瀳㡰䕓獟⪻쉕㑋媿㭰畱輪琭杖昫頤ꥥぞ㊡㯂뇂숰牷灠ꥱ刳潣䭇帪飂㫃䄱</w:t>
      </w:r>
      <w:r>
        <w:rPr/>
        <w:t>ⱴ</w:t>
      </w:r>
      <w:r>
        <w:rPr/>
        <w:t>涵卙숴⽵㵧꥞숩婤숳䣂┦갽땄稪潂䟂剾싂朩搳쉶㞬乬婣⻂吶礷䭙┫⩴⭲味껂假姎⚱⬽⤯亥䁎숭画</w:t>
      </w:r>
      <w:r>
        <w:rPr/>
        <w:t>ꕷ⵰</w:t>
      </w:r>
      <w:r>
        <w:rPr/>
        <w:t>땢츴딽㴵顧쉧竂┩㟂久갶澩㆘繲㭋䯎뿎托佉㩱⩂硡㖏媩瞩슡穳㪡꺩䃂䞿儹恬쉤㈱䴺⽌ꍹ䰦晾䉮⿂攱毎狂の겻㈩兒쉯楍汒⭢况夭䏂걔牎</w:t>
      </w:r>
      <w:r>
        <w:rPr/>
        <w:t>⡬</w:t>
      </w:r>
      <w:r>
        <w:rPr/>
        <w:t>恰㭘㉳䛂䙰䔵䒵さꥪꄥ懂쉨⥈</w:t>
      </w:r>
      <w:r>
        <w:rPr/>
        <w:t>ꥅ</w:t>
      </w:r>
      <w:r>
        <w:rPr/>
        <w:t>恹䶩䮘洬⥩具뇍㉣㥺㑆쉨敎顋쉟甦⹉㕇儣ぇ㕂䩇彘擎쉶煑뭂硁捁딤牠㐊⽆䈻怲썂䳎㉱畧⥗痂㥯偶㯂㵏㝸뮵䉯窩⥂</w:t>
      </w:r>
      <w:r>
        <w:rPr/>
        <w:t>ⱊ</w:t>
      </w:r>
      <w:r>
        <w:rPr/>
        <w:t>쉔彮刷</w:t>
      </w:r>
      <w:r>
        <w:rPr/>
        <w:t>ꔨ</w:t>
      </w:r>
      <w:r>
        <w:rPr/>
        <w:t>숽쉑㜭숰⽄區슬㚩칭塾䆣</w:t>
      </w:r>
      <w:r>
        <w:rPr/>
        <w:t>꧂</w:t>
      </w:r>
      <w:r>
        <w:rPr/>
        <w:t>䙡桤䑊</w:t>
      </w:r>
      <w:r>
        <w:rPr/>
        <w:t>ⴳ</w:t>
      </w:r>
      <w:r>
        <w:rPr/>
        <w:t>㌬⑘塟牌</w:t>
      </w:r>
      <w:r>
        <w:rPr/>
        <w:t>ⵋ</w:t>
      </w:r>
      <w:r>
        <w:rPr/>
        <w:t>煃杂╃㤮</w:t>
      </w:r>
      <w:r>
        <w:rPr/>
        <w:t>ⶬ</w:t>
      </w:r>
      <w:r>
        <w:rPr/>
        <w:t>䙆䟂杒牂┪䘽숵쉗⫂뾘촴嫂䞱㍈䠮⥷樶▬祠쉕娮啁数剙彲⺵㙁ㄱ㉋⑃숨匦⍴灨䭭</w:t>
      </w:r>
      <w:r>
        <w:rPr/>
        <w:t>ⵘ</w:t>
      </w:r>
      <w:r>
        <w:rPr/>
        <w:t>㷂倮ꥣ噒頦䩾劵姂䝫</w:t>
      </w:r>
      <w:r>
        <w:rPr/>
        <w:t>Ⱙ</w:t>
      </w:r>
      <w:r>
        <w:rPr/>
        <w:t>ꕵ</w:t>
      </w:r>
      <w:r>
        <w:rPr/>
        <w:t>惍㉁轕쉮娭洤剤⨪</w:t>
      </w:r>
      <w:r>
        <w:rPr/>
        <w:t>ⰴⓂ</w:t>
      </w:r>
      <w:r>
        <w:rPr/>
        <w:t>䩷敡슿嗂</w:t>
      </w:r>
      <w:r>
        <w:rPr/>
        <w:t>⡞</w:t>
      </w:r>
      <w:r>
        <w:rPr/>
        <w:t>奁떬뭶</w:t>
      </w:r>
      <w:r>
        <w:rPr/>
        <w:t>ⵎ</w:t>
      </w:r>
      <w:r>
        <w:rPr/>
        <w:t>㭈┺䩱뽐媘摄䓂ꅪ쵟ㄴ䢡火溬呓쉴쉥⛂䱸兀獦⭏ㆿ㡺ㅌ䕏䕪煇</w:t>
      </w:r>
      <w:r>
        <w:rPr/>
        <w:t>꧂</w:t>
      </w:r>
      <w:r>
        <w:rPr/>
        <w:t>썘</w:t>
      </w:r>
      <w:r>
        <w:rPr/>
        <w:t>ⲱ</w:t>
      </w:r>
      <w:r>
        <w:rPr/>
        <w:t>乓㠶瘴뭰抱乀䰸柂쉚㴭䵟㭁䥊䜤▬楺塀坂쉬칯䅢妩琷⽊灄奙楴䮥뽄뭭쉶Ⓜ깗</w:t>
      </w:r>
      <w:r>
        <w:rPr/>
        <w:t>ꗂ</w:t>
      </w:r>
      <w:r>
        <w:rPr/>
        <w:t>枵灠兆䁶奴쉵吥䱥♪㙞䋂䀹璣䩅</w:t>
      </w:r>
      <w:r>
        <w:rPr/>
        <w:t>ꖮ</w:t>
      </w:r>
      <w:r>
        <w:rPr/>
        <w:t>㚩</w:t>
      </w:r>
      <w:r>
        <w:rPr/>
        <w:t>ꕓ</w:t>
      </w:r>
      <w:r>
        <w:rPr/>
        <w:t>湆亮☰㶩긹⏂䙚싂灳㡂態쵣樰婞쉙儫䩉恐칳㴺盂穣䙑싂숩堵╭䍢슿⽈숰숩숣䨥㭉凂캿䵆⩓⩓⫂䕳㫂숱싂⑨쉗뭟슿獂䅞쉀䱺䐷戵䉲⧂⯂捉ꍮ㠹</w:t>
      </w:r>
      <w:r>
        <w:rPr/>
        <w:t>ꥊ</w:t>
      </w:r>
      <w:r>
        <w:rPr/>
        <w:t>庘橰单칟</w:t>
      </w:r>
      <w:r>
        <w:rPr/>
        <w:t>⠲</w:t>
      </w:r>
      <w:r>
        <w:rPr/>
        <w:t>걁唨榩轖䭥〤쉙䉈偁梣껂쉗</w:t>
      </w:r>
      <w:r>
        <w:rPr/>
        <w:t>ⴵ⛂</w:t>
      </w:r>
      <w:r>
        <w:rPr/>
        <w:t>⻂硬녾瞻㩬柎</w:t>
      </w:r>
      <w:r>
        <w:rPr/>
        <w:t>ⱡ</w:t>
      </w:r>
      <w:r>
        <w:rPr/>
        <w:t>桉纏磂㗍숨嫂</w:t>
      </w:r>
      <w:r>
        <w:rPr/>
        <w:t>꤫</w:t>
      </w:r>
      <w:r>
        <w:rPr/>
        <w:t>깮䑌╎䡷㔵겡칱攵湪束䕴扞땓㙹쉆⌳卪振楠䪵ꥪ匬㑒塇ㅯ版쌲▘쉳쉏兯栣싂</w:t>
      </w:r>
      <w:r>
        <w:rPr/>
        <w:t>ⵀ</w:t>
      </w:r>
      <w:r>
        <w:rPr/>
        <w:t>乗剬氻䵰땳ꅌ</w:t>
      </w:r>
      <w:r>
        <w:rPr/>
        <w:t>⡾</w:t>
      </w:r>
      <w:r>
        <w:rPr/>
        <w:t>乑㜬㵌亱ㆩ欥捐䩳楫슬帤柎깍囃䞵搩䰩칋ㅣ䤺⫂뭮婐硏슣</w:t>
      </w:r>
      <w:r>
        <w:rPr/>
        <w:t>꧂</w:t>
      </w:r>
      <w:r>
        <w:rPr/>
        <w:t>䉕╡摧</w:t>
      </w:r>
      <w:r>
        <w:rPr/>
        <w:t>ꕖ╈</w:t>
      </w:r>
      <w:r>
        <w:rPr/>
        <w:t>䌴쉹竃䌶珂갬湧顄쵸㵠㕡⭋題썄싂㍅츱긮칶믂圮슩쉲佊</w:t>
      </w:r>
      <w:r>
        <w:rPr/>
        <w:t>⡌</w:t>
      </w:r>
      <w:r>
        <w:rPr/>
        <w:t>⽈㠮깇器⏂坏秂淂呖奓扣媮䉘琫穓쉕쉆毂슘㭭秎䏍䉒び쉤は슿牆㭑쉨쉣咿塍䷎丯슬⵮磂㭁斵㜵偸ꍍ⛂깶係勃䝪慃接</w:t>
      </w:r>
      <w:r>
        <w:rPr/>
        <w:t>ⱖ</w:t>
      </w:r>
      <w:r>
        <w:rPr/>
        <w:t>㩢䶮圷䨪</w:t>
      </w:r>
      <w:r>
        <w:rPr/>
        <w:t>ⶩ</w:t>
      </w:r>
      <w:r>
        <w:rPr/>
        <w:t>㟂쉋쵃懍涵噩甶</w:t>
      </w:r>
      <w:r>
        <w:rPr/>
        <w:t>ⴥ</w:t>
      </w:r>
      <w:r>
        <w:rPr/>
        <w:t>뭟䚡곎幷共⾩㐱湣烍</w:t>
      </w:r>
      <w:r>
        <w:rPr/>
        <w:t>ꥄ</w:t>
      </w:r>
      <w:r>
        <w:rPr/>
        <w:t>捓轩㍫숪쉋浵灣䕌쉵⽳弻䤶捊係䌫䣂긯杘䙔呗䨫辡䨪矂㵭渭恚썃癒瀴䱘祴橇</w:t>
      </w:r>
      <w:r>
        <w:rPr/>
        <w:t>ꥌꤤꥐ</w:t>
      </w:r>
      <w:r>
        <w:rPr/>
        <w:t>䙨㈳噌䟂</w:t>
      </w:r>
      <w:r>
        <w:rPr/>
        <w:t>ꥍ</w:t>
      </w:r>
      <w:r>
        <w:rPr/>
        <w:t>桧剨♾깵㗂ぃ䅞潢ꌊ湐痍䅰䎏溣</w:t>
      </w:r>
      <w:r>
        <w:rPr/>
        <w:t>⣂</w:t>
      </w:r>
      <w:r>
        <w:rPr/>
        <w:t>則䙧儫䩸洭㝂佐焽乱坫</w:t>
      </w:r>
      <w:r>
        <w:rPr/>
        <w:t>ꔫ</w:t>
      </w:r>
      <w:r>
        <w:rPr/>
        <w:t>晚亥㞥恋斻佄晎슘</w:t>
      </w:r>
      <w:r>
        <w:rPr/>
        <w:t>⣂⪩</w:t>
      </w:r>
      <w:r>
        <w:rPr/>
        <w:t>浨㘹䮘쉡窻晅촭愫穏꺻ꅫ숲숵婌걵쉚樮澩䕷쉦춵쉙㉢㔬㨥</w:t>
      </w:r>
      <w:r>
        <w:rPr/>
        <w:t>ⵙ</w:t>
      </w:r>
      <w:r>
        <w:rPr/>
        <w:t>쉭╍弲䕸</w:t>
      </w:r>
      <w:r>
        <w:rPr/>
        <w:t>ꕟ</w:t>
      </w:r>
      <w:r>
        <w:rPr/>
        <w:t>乆刭슮싂漵䙄爥⨯깓㝬㩍杲┩旂澬琺㩃쉅쉏⩯繨犬슡烂㠹</w:t>
      </w:r>
      <w:r>
        <w:rPr/>
        <w:t>ꦘ</w:t>
      </w:r>
      <w:r>
        <w:rPr/>
        <w:t>廎味嘻彣潸슥䝉獀땧췍縸쉢晊</w:t>
      </w:r>
      <w:r>
        <w:rPr/>
        <w:t>ⵈ</w:t>
      </w:r>
      <w:r>
        <w:rPr/>
        <w:t>癴䴴쉳⪱䢱䡮繅쉇柂抡轴燎칤牳䅁䙸⏎</w:t>
      </w:r>
      <w:r>
        <w:rPr/>
        <w:t>ꕤ</w:t>
      </w:r>
      <w:r>
        <w:rPr/>
        <w:t>䕗䟂♨穊柂䁾</w:t>
      </w:r>
      <w:r>
        <w:rPr/>
        <w:t>ⲵ</w:t>
      </w:r>
      <w:r>
        <w:rPr/>
        <w:t>䄪㧂泂硙撿䙘祋㙋䀱㫂䑪穂焽塠뼥⍱썈쉑㭢䬶彁䍈땢夣싂愩</w:t>
      </w:r>
      <w:r>
        <w:rPr/>
        <w:t>⣂</w:t>
      </w:r>
      <w:r>
        <w:rPr/>
        <w:t>ꍃ숣窮歶䑀坎瀯繠⥤䙔쉢輦亱땯⹺硩磎瀵쉧慱桵噹埂떘</w:t>
      </w:r>
      <w:r>
        <w:rPr/>
        <w:t>ⵤ</w:t>
      </w:r>
      <w:r>
        <w:rPr/>
        <w:t>㭚佖</w:t>
      </w:r>
      <w:r>
        <w:rPr/>
        <w:t>Ɫ</w:t>
      </w:r>
      <w:r>
        <w:rPr/>
        <w:t>咿祆</w:t>
      </w:r>
      <w:r>
        <w:rPr/>
        <w:t>ⱆ</w:t>
      </w:r>
      <w:r>
        <w:rPr/>
        <w:t>浺습㉑漴㭨汇깧䎩敄㔸䴶숰湪⑰牊깆㝈啍䰺ꌰꍏ䛂㍾穪⥟䭧〫湎嘣䵹䩄㐱䉱⥎湚䙰숪땍뭡彈槂で㥘</w:t>
      </w:r>
      <w:r>
        <w:rPr/>
        <w:t>ⲱ</w:t>
      </w:r>
      <w:r>
        <w:rPr/>
        <w:t>㬦◂㕥㡷皿딽奟䍟묩瑂癡㨷䝄⩙슬橓꺬枿딸穡싂轰㘹桮墩땪춣槂䔲漪䞻㈺洦㘶䘲癳</w:t>
      </w:r>
      <w:r>
        <w:rPr/>
        <w:t>ꕠꤦ⥫</w:t>
      </w:r>
      <w:r>
        <w:rPr/>
        <w:t>ꍡ卞䳂䤱䣂숭刻㡁獄ꍲ䩪䏂夰숶轷䕥슘㜮쌭䙣狂</w:t>
      </w:r>
      <w:r>
        <w:rPr/>
        <w:t>⢬</w:t>
      </w:r>
      <w:r>
        <w:rPr/>
        <w:t>桵拎噵</w:t>
      </w:r>
      <w:r>
        <w:rPr/>
        <w:t>ⵄ</w:t>
      </w:r>
      <w:r>
        <w:rPr/>
        <w:t>灋㡯柂株</w:t>
      </w:r>
      <w:r>
        <w:rPr/>
        <w:t>⡎</w:t>
      </w:r>
      <w:r>
        <w:rPr/>
        <w:t>ꅙ⍓歞珂⻂問슘땣㵇秂泂窮⽱㜦⾵㕷䍟爫䉟䀩壂潯⽱么擂썊畇</w:t>
      </w:r>
      <w:r>
        <w:rPr/>
        <w:t>꤫</w:t>
      </w:r>
      <w:r>
        <w:rPr/>
        <w:t>捲䉅♯갨깴欫塱嗂쉞捇嘴㙍⑒㭦䃂♔㭳殿칹䇂⩮䶮</w:t>
      </w:r>
      <w:r>
        <w:rPr/>
        <w:t>ⵇ</w:t>
      </w:r>
      <w:r>
        <w:rPr/>
        <w:t>䕙奒ㅦ扞縭</w:t>
      </w:r>
      <w:r>
        <w:rPr/>
        <w:t>⡔</w:t>
      </w:r>
      <w:r>
        <w:rPr/>
        <w:t>坎失暻넻扐厵춏値</w:t>
      </w:r>
      <w:r>
        <w:rPr/>
        <w:t>Ⱡ</w:t>
      </w:r>
      <w:r>
        <w:rPr/>
        <w:t>卡喏</w:t>
      </w:r>
      <w:r>
        <w:rPr/>
        <w:t>Ⲯ⵾</w:t>
      </w:r>
      <w:r>
        <w:rPr/>
        <w:t>獣䑫䙨偵告伣噪唱顫䐥䍪◂㠫つ䬦䠪꺩⩕搮⩪䁈ㄮ瀶婥樯㑂爯♶쉾㵉剓쉍갶⨦摃</w:t>
      </w:r>
      <w:r>
        <w:rPr/>
        <w:t>Ⱚ</w:t>
      </w:r>
      <w:r>
        <w:rPr/>
        <w:t>숥堤</w:t>
      </w:r>
      <w:r>
        <w:rPr/>
        <w:t>⡃⬬</w:t>
      </w:r>
      <w:r>
        <w:rPr/>
        <w:t>頶爯쉶쉋並痂썸敍埂呔旂曍皘奌㡃</w:t>
      </w:r>
      <w:r>
        <w:rPr/>
        <w:t>ꦩ</w:t>
      </w:r>
      <w:r>
        <w:rPr/>
        <w:t>㉙挨幪歵뼩坮⨶囃뭇⩳漬督䶮凂숲쉺䓂灬ꥤ扖㥇⭈煍슩塈轔疮썺</w:t>
      </w:r>
      <w:r>
        <w:rPr/>
        <w:t>ꥌ</w:t>
      </w:r>
      <w:r>
        <w:rPr/>
        <w:t>睩㉦旂䱐佊⛂ㅯꅓ吥⌰偑㝏漵쉉䕨䥭噅徱温㍨朥쉠싂촦깞㘦쉐⥟걔㞏廂繣灨湎ㅥ쉫卷䥰扴呎</w:t>
      </w:r>
      <w:r>
        <w:rPr/>
        <w:t>ⱌ⍾</w:t>
      </w:r>
      <w:r>
        <w:rPr/>
        <w:t>嗎䂏㜥甯惂䙢䝸桅繯䑃䭀⤣纮剄⍕汬⪮㤬摬㌊땱䑲癷堥떡佇䑕슬쉰껎煃숣檘桫歷眮带┺呎昩⿂뗃轫湄䭑敗䤤䟂浈灯쉹Ⓜ䔣쉱ꄴ䝊숨僂㡡灄愳恨㔸ꅥ䍧彅〺깬单歑☤妩㑹奴乬潂㌩쉣免썄⌹婋⥁䕗䍦刪䴩礪欳狎䨩男숻</w:t>
      </w:r>
      <w:r>
        <w:rPr/>
        <w:t>⡲</w:t>
      </w:r>
      <w:r>
        <w:rPr/>
        <w:t>奟쉔竂硞搲皣슻噕彙灠╇</w:t>
      </w:r>
      <w:r>
        <w:rPr/>
        <w:t>ꦡ</w:t>
      </w:r>
      <w:r>
        <w:rPr/>
        <w:t>磎挸娴墿숻</w:t>
      </w:r>
      <w:r>
        <w:rPr/>
        <w:t>ⶡ</w:t>
      </w:r>
      <w:r>
        <w:rPr/>
        <w:t>水䝨䙂䱃ば떥繸䑦タꥴ긵㘨囂八䨳</w:t>
      </w:r>
      <w:r>
        <w:rPr/>
        <w:t>⡍</w:t>
      </w:r>
      <w:r>
        <w:rPr/>
        <w:t>哂䚿⍱뿂轕恦䭅總건쉚뽗⍒塾呶䭖杢䕐숩슿繌⪩癚係⩱兙䵏ꇂ㝑⺣ꅄ䡬獅塳傘츩ꅹ숤㝧ꌨ枵漻까扅晈杅⨪折䔳㙖⹰竂猽쉾暡湈晘습浰</w:t>
      </w:r>
      <w:r>
        <w:rPr/>
        <w:t>ⶥ</w:t>
      </w:r>
      <w:r>
        <w:rPr/>
        <w:t>亩길⨺恅弦䁷眬䕏晠婦䩐僂쉒电泂杒⎮癳㕞⦣쵇礪걪⩑䵟䙍</w:t>
      </w:r>
      <w:r>
        <w:rPr/>
        <w:t>ꔷ</w:t>
      </w:r>
      <w:r>
        <w:rPr/>
        <w:t>輥㵯㓂竂乯㋎捱猬┲啹䔰숴ꄯ昩窡뭕䑚㒩䠫京㤵滂朳䴩佭⤨㩹䳃䫂囂止䠣⭳㩌橢䉀䉧⽠쉆撡窩쉺♪癸㔴掏䷂썴슥깪䑳싂</w:t>
      </w:r>
      <w:r>
        <w:rPr/>
        <w:t>ⱶ</w:t>
      </w:r>
      <w:r>
        <w:rPr/>
        <w:t>剈漺쉩䩫ꅦ䜵뽾畔楠䱖确姂ꄣ</w:t>
      </w:r>
      <w:r>
        <w:rPr/>
        <w:t>ꥒ</w:t>
      </w:r>
      <w:r>
        <w:rPr/>
        <w:t>晬啳</w:t>
      </w:r>
      <w:r>
        <w:rPr/>
        <w:t>ꤸ</w:t>
      </w:r>
      <w:r>
        <w:rPr/>
        <w:t>㍀昷ぢ싂畩쉳慐</w:t>
      </w:r>
      <w:r>
        <w:rPr/>
        <w:t>ꗂ</w:t>
      </w:r>
      <w:r>
        <w:rPr/>
        <w:t>廂쉏丩</w:t>
      </w:r>
      <w:r>
        <w:rPr/>
        <w:t>꤫</w:t>
      </w:r>
      <w:r>
        <w:rPr/>
        <w:t>乴摗徣琬쉍欷䚣抡条㬶쉐싂朣䋂㢣番䵋ヂ慘♌녞♺㝒穅砱</w:t>
      </w:r>
      <w:r>
        <w:rPr/>
        <w:t>ꤲ</w:t>
      </w:r>
      <w:r>
        <w:rPr/>
        <w:t>䰮祩㝶숹</w:t>
      </w:r>
      <w:r>
        <w:rPr/>
        <w:t>⡊</w:t>
      </w:r>
      <w:r>
        <w:rPr/>
        <w:t>稯砥䪣⻍䈨쌣穭䇂</w:t>
      </w:r>
      <w:r>
        <w:rPr/>
        <w:t>ꔤ</w:t>
      </w:r>
      <w:r>
        <w:rPr/>
        <w:t>併癢瀺幦剾琯恘쉖딬輴䬥ꥪ뇂檩㈰杦桥㤪</w:t>
      </w:r>
      <w:r>
        <w:rPr/>
        <w:t>ⵢ</w:t>
      </w:r>
      <w:r>
        <w:rPr/>
        <w:t>䑗⨽䡫坫穪䕳〽</w:t>
      </w:r>
      <w:r>
        <w:rPr/>
        <w:t>⠪</w:t>
      </w:r>
      <w:r>
        <w:rPr/>
        <w:t>彫瀵畣兑㙨恸畟촽⥸丫츯</w:t>
      </w:r>
      <w:r>
        <w:rPr/>
        <w:t>꧂</w:t>
      </w:r>
      <w:r>
        <w:rPr/>
        <w:t>쉱㩠噅䚬쉵</w:t>
      </w:r>
      <w:r>
        <w:rPr/>
        <w:t>ⵌ</w:t>
      </w:r>
      <w:r>
        <w:rPr/>
        <w:t>㙓摏깨⥺䊘櫂㤻䟂㬦曂楪⽐땶뭃璏乙強뾩쵮▏繺䕫</w:t>
      </w:r>
      <w:r>
        <w:rPr/>
        <w:t>ⶥ</w:t>
      </w:r>
      <w:r>
        <w:rPr/>
        <w:t>敐</w:t>
      </w:r>
      <w:r>
        <w:rPr/>
        <w:t>Ɽ</w:t>
      </w:r>
      <w:r>
        <w:rPr/>
        <w:t>丰슩戨瑕擂땋牒沩飍㝀瀹奠뿂呎䝢쉊깊ざㅖ竂噇憱榏</w:t>
      </w:r>
      <w:r>
        <w:rPr/>
        <w:t>ꦣ╓</w:t>
      </w:r>
      <w:r>
        <w:rPr/>
        <w:t>싂稱컂쉇쉪㑸</w:t>
      </w:r>
      <w:r>
        <w:rPr/>
        <w:t>ⷎ</w:t>
      </w:r>
      <w:r>
        <w:rPr/>
        <w:t>焥슱㡀擂쉗枻⿂싃</w:t>
      </w:r>
      <w:r>
        <w:rPr/>
        <w:t>ꤰ</w:t>
      </w:r>
      <w:r>
        <w:rPr/>
        <w:t>쉧颻⦣㭨</w:t>
      </w:r>
      <w:r>
        <w:rPr/>
        <w:t>ꗂ</w:t>
      </w:r>
      <w:r>
        <w:rPr/>
        <w:t>䥦䤨奵獅땟瑔㉟橰塮싂噏</w:t>
      </w:r>
      <w:r>
        <w:rPr/>
        <w:t>ꤪ</w:t>
      </w:r>
      <w:r>
        <w:rPr/>
        <w:t>搮䀲⒵</w:t>
      </w:r>
      <w:r>
        <w:rPr/>
        <w:t>ⵎ</w:t>
      </w:r>
      <w:r>
        <w:rPr/>
        <w:t>婢</w:t>
      </w:r>
      <w:r>
        <w:rPr/>
        <w:t>ꕑ</w:t>
      </w:r>
      <w:r>
        <w:rPr/>
        <w:t>畀䍉숱숴掱Ⓕ湇癈彉䠥硫㙄⬳擃匤䙴悏佷䎿㤩뽫䱆㐥匫懂熣⤫徱㭚⍶숳㑔䝪嘥㨲扏恭넴煪갽뽀슏거拃䯂</w:t>
      </w:r>
      <w:r>
        <w:rPr/>
        <w:t>ꦏ</w:t>
      </w:r>
      <w:r>
        <w:rPr/>
        <w:t>䴸슮</w:t>
      </w:r>
      <w:r>
        <w:rPr/>
        <w:t>ⴷ</w:t>
      </w:r>
      <w:r>
        <w:rPr/>
        <w:t>쉸㨪祗据⹓䊿쉟没⥷奦暵㡉娊癒쉺䥐挴⭚㦵뽣禿㪿扥术싍妿⹤⿂怬硴◂奫⩶</w:t>
      </w:r>
      <w:r>
        <w:rPr/>
        <w:t>ꥆ⨲</w:t>
      </w:r>
      <w:r>
        <w:rPr/>
        <w:t>ꎿ⪱䵟漦쉾江⤴伺䛂䩞牔歱㩑傿⽫싂ㅑ껎竂券便</w:t>
      </w:r>
      <w:r>
        <w:rPr/>
        <w:t>⡡</w:t>
      </w:r>
      <w:r>
        <w:rPr/>
        <w:t>㙞㙴㦥優쉌欦〦偪䡩湥琯瘰⨥䩋䇂皮䗂渭쵧㗂䵮걨㌯숣啺慌㭮뭓扩쉌䝞뽘㵓숽␦潂뗂㨪䘭㎩䍐䦻彣焴╈㍟幇뽳ꄱ䐦坧뽑⵷㑨㡶樷㤵墥煎㠨쉖偘⚘ㄵꥷ天硅塔㔥䂻칱墩쉫硁㕳䕾뭅믂ꍢ</w:t>
      </w:r>
      <w:r>
        <w:rPr/>
        <w:t>ꥀ</w:t>
      </w:r>
      <w:r>
        <w:rPr/>
        <w:t>呭썱垬녣䙪晇摪䜪뇂滂穀浡汷呺숰兪婟旃䰭⹃╧刪쉎</w:t>
      </w:r>
      <w:r>
        <w:rPr/>
        <w:t>ⴭ</w:t>
      </w:r>
      <w:r>
        <w:rPr/>
        <w:t>ね㐲灖繓䪮숹恎ど</w:t>
      </w:r>
      <w:r>
        <w:rPr/>
        <w:t>⠺</w:t>
      </w:r>
      <w:r>
        <w:rPr/>
        <w:t>畮딻䃂䄪슩㑩걁䨥ꄳ♅匭恁땯挰僂彪☸䅥䩹恙启䥕⫂㙵카쉣⥬ㅄ㤣湋操쉋쉘</w:t>
      </w:r>
      <w:r>
        <w:rPr/>
        <w:t>ꔺ</w:t>
      </w:r>
      <w:r>
        <w:rPr/>
        <w:t>带䘺싂顒</w:t>
      </w:r>
      <w:r>
        <w:rPr/>
        <w:t>ꤣ</w:t>
      </w:r>
      <w:r>
        <w:rPr/>
        <w:t>創숶捯洷⩶썎슿㐩潚㭂䝞啊怯払㥒奋숯䰻ꌪ䭐敕塋⫍䩪쉱琤呕暥숱癰䭓ꅮ쉞恦癔猪뭌䴫⎿竂갯싂䱃䕚棍숺㊏役轑쏂⨮牲쉥䱕슏䭕氳</w:t>
      </w:r>
      <w:r>
        <w:rPr/>
        <w:t>ⱸ</w:t>
      </w:r>
      <w:r>
        <w:rPr/>
        <w:t>썳숱쉭䣂쉌习⛎窻奕䭢忂儨⪘ㅌ溵婇䱪쉑ꌳ⥧佤䠦숱滂⍬吩参批潩游슬</w:t>
      </w:r>
      <w:r>
        <w:rPr/>
        <w:t>ꔩ</w:t>
      </w:r>
      <w:r>
        <w:rPr/>
        <w:t>썃⭰奃潸堸乹噌⨶쵇伱⨹숫爩㑊ꍙ离쵌쉱쉙</w:t>
      </w:r>
      <w:r>
        <w:rPr/>
        <w:t>ⰱ</w:t>
      </w:r>
      <w:r>
        <w:rPr/>
        <w:t>뭙</w:t>
      </w:r>
      <w:r>
        <w:rPr/>
        <w:t>ꕢ╓ꕇ⌫⭗</w:t>
      </w:r>
      <w:r>
        <w:rPr/>
        <w:t>ꥸ刺珎呙䷂☺塘䝑䆥犻盂⥫瓂쵖䭂歾⵶歞焳쉠⌣轵杊㗂搨癱㘣긥춏恍ꍗ䴩ぺ癅⒮㭈싂</w:t>
      </w:r>
      <w:r>
        <w:rPr/>
        <w:t>ꔮ</w:t>
      </w:r>
      <w:r>
        <w:rPr/>
        <w:t>刻쉚硙窩싂皣䰮㚏㔵垬摇♩〣䅾䘸夬䢮婄輲ꆩ⮩瘬쉥㶮檩⻎䯂䩈摙⽓</w:t>
      </w:r>
      <w:r>
        <w:rPr/>
        <w:t>ꦏ</w:t>
      </w:r>
      <w:r>
        <w:rPr/>
        <w:t>娵癣╩깘⨱轉⑹㚥⪱</w:t>
      </w:r>
      <w:r>
        <w:rPr/>
        <w:t>ⲱ</w:t>
      </w:r>
      <w:r>
        <w:rPr/>
        <w:t>쉨婸瀹⚱甩占㵡싃⤬溮▮㍴玵㠪汍䩏⹋</w:t>
      </w:r>
      <w:r>
        <w:rPr/>
        <w:t>ꕳ</w:t>
      </w:r>
      <w:r>
        <w:rPr/>
        <w:t>场쉍僂书柂츶愭㵮뇂⶿柂쉏灠⍶숺</w:t>
      </w:r>
      <w:r>
        <w:rPr/>
        <w:t>Ⱬ</w:t>
      </w:r>
      <w:r>
        <w:rPr/>
        <w:t>捳땬戬杙奍〽㤨쉂쉔奈</w:t>
      </w:r>
      <w:r>
        <w:rPr/>
        <w:t>Ⱜ</w:t>
      </w:r>
      <w:r>
        <w:rPr/>
        <w:t>䠺磍ꥺ玏秂䍦⽫슘⨸ば</w:t>
      </w:r>
      <w:r>
        <w:rPr/>
        <w:t>ⵐ</w:t>
      </w:r>
      <w:r>
        <w:rPr/>
        <w:t>烂徬㥳䀵칏㐩瑬뽴繣繹슬㭶旂䑵♡噃䎩䣂佱䉕擂㵙쉕䤷嘪㬥䁵ぇ恳깗捠䇂〻娴瞡仂䮬坧瘮㦱녨䍌䕵纡忂碵䵔塸瑅批㭎撘囃䥙㘩矎㈺䜳顂咵慥쉥橥쉏숊繚祱瑍睃䭉뭚쉠䭺侩慆쵱㑑礷㥃乊撡㭖眪楕慨瀪氤佟攨㜫뭐⥃䜩痃䠪摉搣兣顯쌴眫䠴㩂㝘䗂獫녮癹䉦⩟⬣䃂ꇂ⭚◂硾弦츸ㅖ拂牚뾿顄숪枱塋⚬␻橖⤩弰깗䜱佋幀炘㢻〬ꆡ搱湃硳㙉牣뭳恍䵢奏楊㛂嗂⽆쉨䄺伤</w:t>
      </w:r>
      <w:r>
        <w:rPr/>
        <w:t>ⷂ</w:t>
      </w:r>
      <w:r>
        <w:rPr/>
        <w:t>獷婎䡺捖瀹쏂灚ꌺ갫䵃䁖</w:t>
      </w:r>
      <w:r>
        <w:rPr/>
        <w:t>꧂</w:t>
      </w:r>
      <w:r>
        <w:rPr/>
        <w:t>䵹夨딸숲扄灠䟂쉃擂㴽ꅍ㢡숥쉖琷䍁剟珂쉡䥨</w:t>
      </w:r>
      <w:r>
        <w:rPr/>
        <w:t>ⰺ</w:t>
      </w:r>
      <w:r>
        <w:rPr/>
        <w:t>婐갤쉓쉥楳扎挣䩏녥䨬㬣䶻⎡塊슬兪⿂⫍䵐싂塆儨㑀顒䥨쉑䜮묽䗂쉉⬦彩䷂숪⼭獚楐じ땇</w:t>
      </w:r>
      <w:r>
        <w:rPr/>
        <w:t>ⱗ</w:t>
      </w:r>
      <w:r>
        <w:rPr/>
        <w:t>仂⥂䭫䄰䙹旂䡪⨰偫㍦佫敁执ㅣ敮</w:t>
      </w:r>
      <w:r>
        <w:rPr/>
        <w:t>꥓</w:t>
      </w:r>
      <w:r>
        <w:rPr/>
        <w:t>ꥬ</w:t>
      </w:r>
      <w:r>
        <w:rPr/>
        <w:t>ⷂ</w:t>
      </w:r>
      <w:r>
        <w:rPr/>
        <w:t>㩧堬⩶⍄츪潾㬰㝅숦䴶ꥮ</w:t>
      </w:r>
      <w:r>
        <w:rPr/>
        <w:t>ⵐ⩍</w:t>
      </w:r>
      <w:r>
        <w:rPr/>
        <w:t>쉴⽇兴䝓┲쉤⮬⭰뭨乢畦獺</w:t>
      </w:r>
      <w:r>
        <w:rPr/>
        <w:t>⢩</w:t>
      </w:r>
      <w:r>
        <w:rPr/>
        <w:t>囂横갬쉗컎㏂婥썠췂䁸参뭸</w:t>
      </w:r>
      <w:r>
        <w:rPr/>
        <w:t>ⵔ</w:t>
      </w:r>
      <w:r>
        <w:rPr/>
        <w:t>䢬</w:t>
      </w:r>
      <w:r>
        <w:rPr/>
        <w:t>⠷</w:t>
      </w:r>
      <w:r>
        <w:rPr/>
        <w:t>佴숽䝹</w:t>
      </w:r>
      <w:r>
        <w:rPr/>
        <w:t>ꥅ</w:t>
      </w:r>
      <w:r>
        <w:rPr/>
        <w:t>挣縤疿彎⥎숷彣桨ヂ⬩㝦熻䏂</w:t>
      </w:r>
      <w:r>
        <w:rPr/>
        <w:t>ꕲ</w:t>
      </w:r>
      <w:r>
        <w:rPr/>
        <w:t>䣂뭏浨곍婓췂㝚딳쉃ぺ摴湂牓硞쉥奣䗂悏穃쉫弱</w:t>
      </w:r>
      <w:r>
        <w:rPr/>
        <w:t>⡓</w:t>
      </w:r>
      <w:r>
        <w:rPr/>
        <w:t>橢瓂祍╅ㅨ楯儭〹敫扫兩⒏쵕꺡旂</w:t>
      </w:r>
      <w:r>
        <w:rPr/>
        <w:t>ꤰ</w:t>
      </w:r>
      <w:r>
        <w:rPr/>
        <w:t>뭅欲憡㗎ㅣ䅢涩⩪㍧奬䕬㯂愦摡⭭焳⪘㍋Ⓜ㌪쉣㢘쉉⬰깧椷䤪慉㭅▩䑓倪ꥮ捘绂슡捴䉰쉖搲㕬</w:t>
      </w:r>
      <w:r>
        <w:rPr/>
        <w:t>ⴲ</w:t>
      </w:r>
      <w:r>
        <w:rPr/>
        <w:t>瑄卬ㅐ潄</w:t>
      </w:r>
      <w:r>
        <w:rPr/>
        <w:t>ⵄ</w:t>
      </w:r>
      <w:r>
        <w:rPr/>
        <w:t>㌴</w:t>
      </w:r>
      <w:r>
        <w:rPr/>
        <w:t>ⵧ</w:t>
      </w:r>
      <w:r>
        <w:rPr/>
        <w:t>刣</w:t>
      </w:r>
      <w:r>
        <w:rPr/>
        <w:t>ꕅ</w:t>
      </w:r>
      <w:r>
        <w:rPr/>
        <w:t>칋␸뼦싍梘牠㭌兌眮㵖祮塴唪⬥䑋⤱敡싂凂쉷ㆻ◂㭗⨷䒱⭞䄦滂别㙕橕䑫晹搹獈숴䄦慭㮮뽅싂灦쵚杢䞥吷⤨䡤顾㎣搶⑦㐬敤兠걌䀵㙇丸牰㬨䵫뽣接嚵䘩쉷呸䜹㤵숲</w:t>
      </w:r>
      <w:r>
        <w:rPr/>
        <w:t>ⴶ</w:t>
      </w:r>
      <w:r>
        <w:rPr/>
        <w:t>娦ㆵ</w:t>
      </w:r>
      <w:r>
        <w:rPr/>
        <w:t>⢬</w:t>
      </w:r>
      <w:r>
        <w:rPr/>
        <w:t>䭖未쉵ꏂ⑮䎣쉡ꅬ噸ꥮ㫂㵷⬻噱䍓</w:t>
      </w:r>
      <w:r>
        <w:rPr/>
        <w:t>ⱊ</w:t>
      </w:r>
      <w:r>
        <w:rPr/>
        <w:t>췂睪售</w:t>
      </w:r>
      <w:r>
        <w:rPr/>
        <w:t>⢏</w:t>
      </w:r>
      <w:r>
        <w:rPr/>
        <w:t>㝰</w:t>
      </w:r>
      <w:r>
        <w:rPr/>
        <w:t>ⱸ</w:t>
      </w:r>
      <w:r>
        <w:rPr/>
        <w:t>凂㈭걋</w:t>
      </w:r>
      <w:r>
        <w:rPr/>
        <w:t>ꔴ</w:t>
      </w:r>
      <w:r>
        <w:rPr/>
        <w:t>恉䠪繁䉋䝊堰⸸⑈뭗䕶㣂츮䀵捙玬碿伦╶⼪滂摧ꍋ䩣㍶䐨輴敍㌱〬奸㍦⤬檣㐤싂㨹桗地䭨轨╕兄쉸支畋놏䧂㟂轉畇瑩夵犥㉁</w:t>
      </w:r>
      <w:r>
        <w:rPr/>
        <w:t>⠵</w:t>
      </w:r>
      <w:r>
        <w:rPr/>
        <w:t>偯輽松暩䅥䑯슣긬摤唵숶朦繏칢㝘㕵쏂</w:t>
      </w:r>
      <w:r>
        <w:rPr/>
        <w:t>ꔷ</w:t>
      </w:r>
      <w:r>
        <w:rPr/>
        <w:t>숱뮩䩺㞣뼸⺥搵숊偎ㄣ</w:t>
      </w:r>
      <w:r>
        <w:rPr/>
        <w:t>ꦥ</w:t>
      </w:r>
      <w:r>
        <w:rPr/>
        <w:t>摪</w:t>
      </w:r>
      <w:r>
        <w:rPr/>
        <w:t>ꕕ</w:t>
      </w:r>
      <w:r>
        <w:rPr/>
        <w:t>太橉⭄皵ꍋ係㬷妻䥲㚡</w:t>
      </w:r>
      <w:r>
        <w:rPr/>
        <w:t>Ⲙ</w:t>
      </w:r>
      <w:r>
        <w:rPr/>
        <w:t>䭔权甯싂▘⥯㡎繟뭰⴨塗䁃쉑犣㣎佄䵟捇敢ꍡꅕ딱</w:t>
      </w:r>
      <w:r>
        <w:rPr/>
        <w:t>ꔶ</w:t>
      </w:r>
      <w:r>
        <w:rPr/>
        <w:t>䑷䈥쌩숪숦걬䙶쉕컂ꥱ堷畊嫂⺥⑔祎䱨╴轣㜣乍堯睘嗎</w:t>
      </w:r>
      <w:r>
        <w:rPr/>
        <w:t>ꖩ</w:t>
      </w:r>
      <w:r>
        <w:rPr/>
        <w:t>숪帺㋂䍣偋㥧</w:t>
      </w:r>
      <w:r>
        <w:rPr/>
        <w:t>⣃</w:t>
      </w:r>
      <w:r>
        <w:rPr/>
        <w:t>땈妬晃䷎爨ㅮ숺刲皩戩쉵扥싂橍ネ绂뮣㡁숷牡䟂挻佑恖愩뭷剷犬倷Ⓜ땱쉺壎㘵숴畑쵋坞煤㏂姂㘨</w:t>
      </w:r>
      <w:r>
        <w:rPr/>
        <w:t>Ⳃ</w:t>
      </w:r>
      <w:r>
        <w:rPr/>
        <w:t>渵䍥㝉䰯焴擂扬㑨伺䭄䛂䵸ㄶ</w:t>
      </w:r>
      <w:r>
        <w:rPr/>
        <w:t>꧂</w:t>
      </w:r>
      <w:r>
        <w:rPr/>
        <w:t>ꏂ执僂⺿㐫㪩横䇂瞩숻쌶惂䥞칮廂頵瑥㌽⭌硺</w:t>
      </w:r>
      <w:r>
        <w:rPr/>
        <w:t>꧍</w:t>
      </w:r>
      <w:r>
        <w:rPr/>
        <w:t>䛂䩂坏潨唹ꍋ浕촱♌熘䤫昸悱歘숫堸䏃佃⨣仂颻</w:t>
      </w:r>
      <w:r>
        <w:rPr/>
        <w:t>ꕆ</w:t>
      </w:r>
      <w:r>
        <w:rPr/>
        <w:t>㌴䃂汦搵噃䔭⦻싂姂楌⩄⑂睚⑟捊숷쉎䅭ꅰ쵥绂剮㑶偅挪숸斱㥹佶敯ꍷ煫뗂㑵㪮湩ꍑ橌沏⨵曂碏睕⹺⺱㥐쉵噯嚻쉘䩄慆婗勂㴻輲惂숨⮣㛂湞䝧</w:t>
      </w:r>
      <w:r>
        <w:rPr/>
        <w:t>ꕣ</w:t>
      </w:r>
      <w:r>
        <w:rPr/>
        <w:t>䴱☴旎㐲㑗灸煀㡭㡰縲쉊숪扡灩愶璱넨溥㍆佄厣浅䐸昤䰰神</w:t>
      </w:r>
      <w:r>
        <w:rPr/>
        <w:t>Ⱜ</w:t>
      </w:r>
      <w:r>
        <w:rPr/>
        <w:t>㍡⥮浕傱ꍮ杠䌦⤤㌥亻婮は敲㧂勂啇걷슿䅷⬷幔䢿枏並묤䥑濂煭㡌</w:t>
      </w:r>
      <w:r>
        <w:rPr/>
        <w:t>ꦏ</w:t>
      </w:r>
      <w:r>
        <w:rPr/>
        <w:t>䲡䓍숦쉩婯嘽兀䌣犏㵙䝡쉂</w:t>
      </w:r>
      <w:r>
        <w:rPr/>
        <w:t>ꤹ</w:t>
      </w:r>
      <w:r>
        <w:rPr/>
        <w:t>繞</w:t>
      </w:r>
      <w:r>
        <w:rPr/>
        <w:t>ꗍ</w:t>
      </w:r>
      <w:r>
        <w:rPr/>
        <w:t>땗狂㙂⨫┣珂䙑楓䯂浐㍃㠹⩷㐣㑧坡녣偈</w:t>
      </w:r>
      <w:r>
        <w:rPr/>
        <w:t>ꦮ</w:t>
      </w:r>
      <w:r>
        <w:rPr/>
        <w:t>깘乳</w:t>
      </w:r>
      <w:r>
        <w:rPr/>
        <w:t>ⵓ</w:t>
      </w:r>
      <w:r>
        <w:rPr/>
        <w:t>惂䡶뽳䮩慷绂⫂䭺ꆿ睬깖湍⭩末</w:t>
      </w:r>
      <w:r>
        <w:rPr/>
        <w:t>ꤱ</w:t>
      </w:r>
      <w:r>
        <w:rPr/>
        <w:t>步顠擂帱⪘仃汀䔵⩅묥</w:t>
      </w:r>
      <w:r>
        <w:rPr/>
        <w:t>ꥄ</w:t>
      </w:r>
      <w:r>
        <w:rPr/>
        <w:t>礪숬幺呋橯䇂僃昷伸潏⭲⩺太敏깔晇扈䘱梻愳塄䒡䁕祹偂埂彗䍩䱮⸹䝖呁⎵䄷㜷걋䁣격㖡䑥䙆☰䭈♟颣煁参扬勂恴癄㑄무쉉拂牟䳃㭞牅术췂栣ぴ䩅㡔䳂ヂ⭮䄽栮䰪쉄䮡⑇䊩ꅯ䧂뮿쉎瑺䘲숣䗂永땺挬쉑䛂啨幯㵢</w:t>
      </w:r>
      <w:r>
        <w:rPr/>
        <w:t>ꤥ</w:t>
      </w:r>
      <w:r>
        <w:rPr/>
        <w:t>쉤亘쉱吣㝡</w:t>
      </w:r>
      <w:r>
        <w:rPr/>
        <w:t>ꗂ</w:t>
      </w:r>
      <w:r>
        <w:rPr/>
        <w:t>㞩숻桬䱌⾮⮱嘣뭮⚘숶楌氰犥窱쉚恮恩쉐祅㮬⌻㔱뼨墩⏂䑷䰴쉦䤤湤忍</w:t>
      </w:r>
      <w:r>
        <w:rPr/>
        <w:t>Ⱜ</w:t>
      </w:r>
      <w:r>
        <w:rPr/>
        <w:t>칹</w:t>
      </w:r>
      <w:r>
        <w:rPr/>
        <w:t>ꦮ</w:t>
      </w:r>
      <w:r>
        <w:rPr/>
        <w:t>匥儨⑪栨</w:t>
      </w:r>
      <w:r>
        <w:rPr/>
        <w:t>ⱸ</w:t>
      </w:r>
      <w:r>
        <w:rPr/>
        <w:t>樺睖㙪㭪䕐䱒潪㥘쉠䄰䉌弪긶栽憬枩獆⽭㦘稪숊佶ㅬ墏犱</w:t>
      </w:r>
      <w:r>
        <w:rPr/>
        <w:t>ⵂ⏍</w:t>
      </w:r>
      <w:r>
        <w:rPr/>
        <w:t>擂炣</w:t>
      </w:r>
      <w:r>
        <w:rPr/>
        <w:t>ꕍ</w:t>
      </w:r>
      <w:r>
        <w:rPr/>
        <w:t>呠쉦㕫</w:t>
      </w:r>
      <w:r>
        <w:rPr/>
        <w:t>ⰱ␭</w:t>
      </w:r>
      <w:r>
        <w:rPr/>
        <w:t>ⵙ╶</w:t>
      </w:r>
      <w:r>
        <w:rPr/>
        <w:t>㍡忍搽涩㍔种㜸㕺䍱啓쌸䝏神㤰䗂문뽰썲潖噳牴⪩侏숫硰䷂奘皬煢䡳쉥䲩縮䝩琻䑉쉥</w:t>
      </w:r>
      <w:r>
        <w:rPr/>
        <w:t>ⰱ</w:t>
      </w:r>
      <w:r>
        <w:rPr/>
        <w:t>숶⪩嗍㵶砹꥖摋␻쵋⭐䬮䦬殏ꏂ㭢</w:t>
      </w:r>
      <w:r>
        <w:rPr/>
        <w:t>ⵎ</w:t>
      </w:r>
      <w:r>
        <w:rPr/>
        <w:t>繦⤫朻㵲㥕㵐畇倱獣⵲琫䟂嘭湚挲玘攻匫</w:t>
      </w:r>
      <w:r>
        <w:rPr/>
        <w:t>⠦</w:t>
      </w:r>
      <w:r>
        <w:rPr/>
        <w:t>喏⫃뽙㔥椺眹坸䥺</w:t>
      </w:r>
      <w:r>
        <w:rPr/>
        <w:t>ⴶ</w:t>
      </w:r>
      <w:r>
        <w:rPr/>
        <w:t>牅疵牡嘳輶畐侘ꌸ㮥䰴썰╖⩵輱恆漣煞녳収轒⩒</w:t>
      </w:r>
      <w:r>
        <w:rPr/>
        <w:t>Ⳃ</w:t>
      </w:r>
      <w:r>
        <w:rPr/>
        <w:t>긨</w:t>
      </w:r>
      <w:r>
        <w:rPr/>
        <w:t>Ⳃ</w:t>
      </w:r>
      <w:r>
        <w:rPr/>
        <w:t>婲顷♚䚻㵃䧂瑙繦䅓⌨䙉䠵⩒佺㉇⩸䵰</w:t>
      </w:r>
      <w:r>
        <w:rPr/>
        <w:t>ꤪ</w:t>
      </w:r>
      <w:r>
        <w:rPr/>
        <w:t>㓂穩⫃⩊兩쵤숭䭎숫楣摍丮숤⩏쉵榡睰婎歋塎瀰</w:t>
      </w:r>
      <w:r>
        <w:rPr/>
        <w:t>ꤪ</w:t>
      </w:r>
      <w:r>
        <w:rPr/>
        <w:t>矎춵숮䞵䩡帴쵇䗂숲⌶꺱淂믂畨㑸┱獆갬숻ね浩㙺栽丮稥匦砥</w:t>
      </w:r>
      <w:r>
        <w:rPr/>
        <w:t>ⷂ</w:t>
      </w:r>
      <w:r>
        <w:rPr/>
        <w:t>㒣橆딤㘳穱⤪㕫奠䱞묶睕杂걷呚쉊乚䄩쉲捘噚弰</w:t>
      </w:r>
      <w:r>
        <w:rPr/>
        <w:t>Ⳃ</w:t>
      </w:r>
      <w:r>
        <w:rPr/>
        <w:t>总땄䱠㫂噎쵴⥣걟쉺幹姂慇倩猻怸榡</w:t>
      </w:r>
      <w:r>
        <w:rPr/>
        <w:t>ꕣ</w:t>
      </w:r>
      <w:r>
        <w:rPr/>
        <w:t>뮿</w:t>
      </w:r>
      <w:r>
        <w:rPr/>
        <w:t>ⵊ⬻</w:t>
      </w:r>
      <w:r>
        <w:rPr/>
        <w:t>쉦쉩␬玿ㆬ췂㕊坫</w:t>
      </w:r>
      <w:r>
        <w:rPr/>
        <w:t>ꦮ</w:t>
      </w:r>
      <w:r>
        <w:rPr/>
        <w:t>婲㙍窬䐸⺏쉂廂䧃㮱䃂䱄轾⭌</w:t>
      </w:r>
      <w:r>
        <w:rPr/>
        <w:t>ꗍ</w:t>
      </w:r>
      <w:r>
        <w:rPr/>
        <w:t>㙢忂畁䷂琪玻碵㞬♌⑯眬勂污兣䟍쉴穤塸潴嚣浵녃⍄栨䝺⼨䜮☰彎窘歇슬쉱㧍䆩슱㊱惂犵獄溡瀥嗂</w:t>
      </w:r>
      <w:r>
        <w:rPr/>
        <w:t>Ⱡ</w:t>
      </w:r>
      <w:r>
        <w:rPr/>
        <w:t>敐牱瀸䘪焤獱㉗⑳긪</w:t>
      </w:r>
      <w:r>
        <w:rPr/>
        <w:t>⠷</w:t>
      </w:r>
      <w:r>
        <w:rPr/>
        <w:t>ꄰ繀㒏컂뭸晥䁰ꍖ杒ꥸ硺忂㥨稨䕄顺䜷春쉥믂㑔䭫湐슩戯㘽╘槂剳桡噀䩋潷║⽒쉺呌楩㙂⨬⽅拎㍩䔨婶ㅃ쉘땓灦㵷╳䤮녾琷䵹╆땚⨯</w:t>
      </w:r>
      <w:r>
        <w:rPr/>
        <w:t>⠪</w:t>
      </w:r>
      <w:r>
        <w:rPr/>
        <w:t>쉁䉨쉟䥫㭹숥潳灯┸栶濎噐秂焲䱲슥畢⭱</w:t>
      </w:r>
      <w:r>
        <w:rPr/>
        <w:t>ꤺ</w:t>
      </w:r>
      <w:r>
        <w:rPr/>
        <w:t>䙆䥞徏䡡剏숯ꅳ㕚☯吥쉫挸㋂䨹슮傿扱㶡渲䝇뗂⼮쉐뭹所䥌䩎䢩牑䩴偣橠㉠琵橩충嘳겣㔣轚八</w:t>
      </w:r>
      <w:r>
        <w:rPr/>
        <w:t>ꤥ</w:t>
      </w:r>
      <w:r>
        <w:rPr/>
        <w:t>煯徏쉉⹤⼽歂⥡⌰繦뽲穫䤤캻轊ㄦ丣㐵杌䥊噫㏂疥</w:t>
      </w:r>
      <w:r>
        <w:rPr/>
        <w:t>ⰽ</w:t>
      </w:r>
      <w:r>
        <w:rPr/>
        <w:t>쉪泂噙濂ㆮ漰숲硳振瘬硹</w:t>
      </w:r>
      <w:r>
        <w:rPr/>
        <w:t>ꤶ</w:t>
      </w:r>
      <w:r>
        <w:rPr/>
        <w:t>穚樥㭕</w:t>
      </w:r>
      <w:r>
        <w:rPr/>
        <w:t>Ⲯ</w:t>
      </w:r>
      <w:r>
        <w:rPr/>
        <w:t>ꅪ䊵</w:t>
      </w:r>
      <w:r>
        <w:rPr/>
        <w:t>⠯</w:t>
      </w:r>
      <w:r>
        <w:rPr/>
        <w:t>氩⸥矂␪穩䉷</w:t>
      </w:r>
      <w:r>
        <w:rPr/>
        <w:t>ꖥ</w:t>
      </w:r>
      <w:r>
        <w:rPr/>
        <w:t>䱫暩㡪慲汱䁾盂⎩㑩欺纘⤮倨椦呌깠呺뽞쵩琭櫂⸸㨳녉⨳冻䇍眽쵬␶繊䴷쉏伊庮坎噢쉟</w:t>
      </w:r>
      <w:r>
        <w:rPr/>
        <w:t>꤬</w:t>
      </w:r>
      <w:r>
        <w:rPr/>
        <w:t>桒轅䝪쉂刮漱ヂ㥷焳땋ꥮ癀敄穅㋂쉄⯂檱煘灙</w:t>
      </w:r>
      <w:r>
        <w:rPr/>
        <w:t>꤬</w:t>
      </w:r>
      <w:r>
        <w:rPr/>
        <w:t>彟扲㷎焱䡕兏祯㩖䠳ꌹ啀轄슻昻噄嫂䵟咣潾쌲去</w:t>
      </w:r>
      <w:r>
        <w:rPr/>
        <w:t>Ⱛ⭈</w:t>
      </w:r>
      <w:r>
        <w:rPr/>
        <w:t>ꔵ</w:t>
      </w:r>
      <w:r>
        <w:rPr/>
        <w:t>囂擂⽟焰쉙㨴</w:t>
      </w:r>
      <w:r>
        <w:rPr/>
        <w:t>⣂</w:t>
      </w:r>
      <w:r>
        <w:rPr/>
        <w:t>幇牞橳ꌳ段⩀숪䭋⭦䍩睕愱⩉帪쉉䍘䅷䵳煎ㆣ䔳睬倥숰숣殱恩䵆轲뾏柂璣歳埃坐㍆輱쉀弦쉏쉡䡖癤熏ㅇ坕樳쉉憡</w:t>
      </w:r>
      <w:r>
        <w:rPr/>
        <w:t>ꕳ</w:t>
      </w:r>
      <w:r>
        <w:rPr/>
        <w:t>商㮩睐䘬䉳媩礤呫焪썲⍸⭯䥴⩧淂晰摱㡢╋㴱ꅅ䈭佯怹硾녚氯啈컂㓍䇂䩲</w:t>
      </w:r>
      <w:r>
        <w:rPr/>
        <w:t>ꥇ</w:t>
      </w:r>
      <w:r>
        <w:rPr/>
        <w:t>撡㩩佰㈺婯쉅欽싂㩚朷◂㑮嫂浶浥吸潵歟쉗넫䍬䂩ꥦ䌲睲썉⨫繰⍯췂⧂䅮捔䉉치契䕔䝰쉀淂㉖㶘圤偊敡づ晄㒣禱䑈쉷慳┹쉈⍫쉵淂䪿湏奎湮ㆵ㏂</w:t>
      </w:r>
      <w:r>
        <w:rPr/>
        <w:t>⠪</w:t>
      </w:r>
      <w:r>
        <w:rPr/>
        <w:t>䡠⹮䭥䣂畦并떻䷂栽噩땥杸숵쵖祏칋딴뽲⑕⑨區栫噱嘤</w:t>
      </w:r>
      <w:r>
        <w:rPr/>
        <w:t>ꦘ</w:t>
      </w:r>
      <w:r>
        <w:rPr/>
        <w:t>䑒䱦쎏瘪䏂桋怸싂澩㝕䠱⍭剟㡨伴硈爵슩䥵㬯傘⏃┯㆏㝏刪瘮炱⥃挮摸幱焳썧倰眯쉢䍫</w:t>
      </w:r>
      <w:r>
        <w:rPr/>
        <w:t>ꤪ</w:t>
      </w:r>
      <w:r>
        <w:rPr/>
        <w:t>숵쉗帷㨲棂ꌽ쉆㥶噳奥⬻㘻쉫⴬楲啦㝄愹䔺숪繯㈴佢睯</w:t>
      </w:r>
      <w:r>
        <w:rPr/>
        <w:t>Ⱙ</w:t>
      </w:r>
      <w:r>
        <w:rPr/>
        <w:t>欯㕠</w:t>
      </w:r>
      <w:r>
        <w:rPr/>
        <w:t>⢻</w:t>
      </w:r>
      <w:r>
        <w:rPr/>
        <w:t>杳呁㑣凂娪㵒넶</w:t>
      </w:r>
      <w:r>
        <w:rPr/>
        <w:t>꧂</w:t>
      </w:r>
      <w:r>
        <w:rPr/>
        <w:t>쉘浲稶곂⩕⹘嚮傘䥭琥㧂毂圽轾⽌⽓携쉬걺묽䍟숫슬㑠序繩呥♅倯꥚ꌲ쉐걣戯䲩䟍녃漨⒬ㅥ쎩嚩䄶渽쉲</w:t>
      </w:r>
      <w:r>
        <w:rPr/>
        <w:t>꧂</w:t>
      </w:r>
      <w:r>
        <w:rPr/>
        <w:t>쵆娵걄⵩彦㙃䵋湾⚮따娸쉍獩䵴⍰껂</w:t>
      </w:r>
      <w:r>
        <w:rPr/>
        <w:t>ꔮ</w:t>
      </w:r>
      <w:r>
        <w:rPr/>
        <w:t>㥁䜬걾䵥</w:t>
      </w:r>
      <w:r>
        <w:rPr/>
        <w:t>ⵓ</w:t>
      </w:r>
      <w:r>
        <w:rPr/>
        <w:t>榡旃婡㜹䅃瞻湫痂⭔拂䍘硄俍쉦깲䨴㥧숸偟</w:t>
      </w:r>
      <w:r>
        <w:rPr/>
        <w:t>ⱅ</w:t>
      </w:r>
      <w:r>
        <w:rPr/>
        <w:t>䞩浐熡琹쉊潩瑫쉤▿甹睐究䏂⛂㊱㩗</w:t>
      </w:r>
      <w:r>
        <w:rPr/>
        <w:t>ⵗ</w:t>
      </w:r>
      <w:r>
        <w:rPr/>
        <w:t>竎⤣㟂値츥⥤슱瓂쉒뽕灃㙦硢꥖杓䡇䭪皱祖敖剑ぱ䱚⫂嗂㊩浍匣⹇異智啂㩗剆瓂♰媡⩓㥟婡淂䨰婶䪩彥쉪湘忂</w:t>
      </w:r>
      <w:r>
        <w:rPr/>
        <w:t>꥟</w:t>
      </w:r>
      <w:r>
        <w:rPr/>
        <w:t>摗쉄㍦㗂拂긷猰潥쉺⯂估悩䴪秂ꅚ儰</w:t>
      </w:r>
      <w:r>
        <w:rPr/>
        <w:t>ⳃ</w:t>
      </w:r>
      <w:r>
        <w:rPr/>
        <w:t>㎬堦䭰剴御㛂㔤嚬⹨⾥纏갸♶</w:t>
      </w:r>
      <w:r>
        <w:rPr/>
        <w:t>⡉⩞</w:t>
      </w:r>
      <w:r>
        <w:rPr/>
        <w:t>䠭㛂깅砸뭃䦥楕⩍瘮뭳廂䰲싂䆮汵⍏쉇眪깟畒⩤촊⽒슬숰㔲䭟</w:t>
      </w:r>
      <w:r>
        <w:rPr/>
        <w:t>⠳</w:t>
      </w:r>
      <w:r>
        <w:rPr/>
        <w:t>獗ㄳ䙖숨婏哂轗楇瀥◂支뭌㠥㥨䨲䄪䍴䯂䅘浲び係㠨㴮瘳瀤췂䶘砸潺䅢䙮穥ㄲ亩晅婳㵪⯂㴻妏帩汧癈╵㧂쉒㐭搷쉟唰㠰쉖栰쉂㷂摷痂乊瀸漽窮堥⩀쉶</w:t>
      </w:r>
      <w:r>
        <w:rPr/>
        <w:t>ⶡ</w:t>
      </w:r>
      <w:r>
        <w:rPr/>
        <w:t>硬ㅷ</w:t>
      </w:r>
      <w:r>
        <w:rPr/>
        <w:t>ꔳ</w:t>
      </w:r>
      <w:r>
        <w:rPr/>
        <w:t>娪䤣썂ㄽ䍾쉓攦䝐녚匥庬席扸ꆿ㕃䀷⍡穧敉⥬楍玩⍍形㨨顪䉀껂㯂獘勂㨷祄楪썋楗⿃</w:t>
      </w:r>
      <w:r>
        <w:rPr/>
        <w:t>ⷎ</w:t>
      </w:r>
      <w:r>
        <w:rPr/>
        <w:t>㮿꺣갪ㅃ⚏䙠☷䧂㢿歧㩏祫癳哂㑘刳扦숨彪癳⑷砵俎汮公</w:t>
      </w:r>
      <w:r>
        <w:rPr/>
        <w:t>ⵀ</w:t>
      </w:r>
      <w:r>
        <w:rPr/>
        <w:t>桀♹硄쉷潤쉨㕏</w:t>
      </w:r>
      <w:r>
        <w:rPr/>
        <w:t>ⷂ</w:t>
      </w:r>
      <w:r>
        <w:rPr/>
        <w:t>뾩縪㙑넣㝤쉩갺쉆촯䭐䵖橈晪燎渦迂㤷婫쉚㥙숲쉃䕔嘰㠮淂䘭쵂穋㗃歗ꥭ棂煯쉾⽢쌴䄤媡㈻录婔拂⽎幥旂换睰䘩瑸</w:t>
      </w:r>
      <w:r>
        <w:rPr/>
        <w:t>ꖿ</w:t>
      </w:r>
      <w:r>
        <w:rPr/>
        <w:t>ꍖ挬坟칯䵷䋂帴깔㖵䱗쉒飂泍⍄摯㙘┩⪥慐㫍㶮</w:t>
      </w:r>
      <w:r>
        <w:rPr/>
        <w:t>⡁⸲</w:t>
      </w:r>
      <w:r>
        <w:rPr/>
        <w:t>싍浏䠤</w:t>
      </w:r>
      <w:r>
        <w:rPr/>
        <w:t>Ⳏ</w:t>
      </w:r>
      <w:r>
        <w:rPr/>
        <w:t>敆</w:t>
      </w:r>
      <w:r>
        <w:rPr/>
        <w:t>ꔺ</w:t>
      </w:r>
      <w:r>
        <w:rPr/>
        <w:t>Ⳃ</w:t>
      </w:r>
      <w:r>
        <w:rPr/>
        <w:t>庮칢䍪⭵⺻⺱䭠ꍷ슘払䞩橇숣づ</w:t>
      </w:r>
      <w:r>
        <w:rPr/>
        <w:t>ⵢ</w:t>
      </w:r>
      <w:r>
        <w:rPr/>
        <w:t>쵨㵞顇⻂</w:t>
      </w:r>
      <w:r>
        <w:rPr/>
        <w:t>꥟</w:t>
      </w:r>
      <w:r>
        <w:rPr/>
        <w:t>넮彯穊汲橰摩暩睴숳</w:t>
      </w:r>
      <w:r>
        <w:rPr/>
        <w:t>ⴳ</w:t>
      </w:r>
      <w:r>
        <w:rPr/>
        <w:t>쉐췂䵸廂氪䖘숮獖獆</w:t>
      </w:r>
      <w:r>
        <w:rPr/>
        <w:t>꧂</w:t>
      </w:r>
      <w:r>
        <w:rPr/>
        <w:t>娶儬슣긪楢㡒ず䝧</w:t>
      </w:r>
      <w:r>
        <w:rPr/>
        <w:t>⡨</w:t>
      </w:r>
      <w:r>
        <w:rPr/>
        <w:t>䭣桬ꥢ⎻獚剬䵔쌰䥂⯂䰩㞘䪿ꆱ䃂䏂ꇎ䟂䦬㐷⥲娫⺿椤⻂</w:t>
      </w:r>
      <w:r>
        <w:rPr/>
        <w:t>ꥒ</w:t>
      </w:r>
      <w:r>
        <w:rPr/>
        <w:t>晸䑙焺</w:t>
      </w:r>
      <w:r>
        <w:rPr/>
        <w:t>ⴽ</w:t>
      </w:r>
      <w:r>
        <w:rPr/>
        <w:t>〫㈩䌻</w:t>
      </w:r>
      <w:r>
        <w:rPr/>
        <w:t>⠱</w:t>
      </w:r>
      <w:r>
        <w:rPr/>
        <w:t>皮䍖⍌穢</w:t>
      </w:r>
      <w:r>
        <w:rPr/>
        <w:t>ꗂ</w:t>
      </w:r>
      <w:r>
        <w:rPr/>
        <w:t>梏</w:t>
      </w:r>
      <w:r>
        <w:rPr/>
        <w:t>⡷</w:t>
      </w:r>
      <w:r>
        <w:rPr/>
        <w:t>쉷き䁞㘲忂厥㴴㭰䌹쉗堩䱚椳塨牟㄰吴⪱숺쉸ㄬ捑숭ꍘ숸飂淂쉸묮</w:t>
      </w:r>
      <w:r>
        <w:rPr/>
        <w:t>ꖻ</w:t>
      </w:r>
      <w:r>
        <w:rPr/>
        <w:t>䁵扴㟂留⬰飍㵹䮥뗂촷䝵坳쉮췂</w:t>
      </w:r>
      <w:r>
        <w:rPr/>
        <w:t>꧂⦻</w:t>
      </w:r>
      <w:r>
        <w:rPr/>
        <w:t>墬妻䩪挭숶⪵凍坥幙汹却椺슡슩洷䜽㪥瑷救嗂堸칅氣슻䰭䐪숲뭉쉈煩侩磂娦痂쉮㙞堳</w:t>
      </w:r>
      <w:r>
        <w:rPr/>
        <w:t>ꕎ</w:t>
      </w:r>
      <w:r>
        <w:rPr/>
        <w:t>㈪⍩㴯䔪슱</w:t>
      </w:r>
      <w:r>
        <w:rPr/>
        <w:t>ⵇ</w:t>
      </w:r>
      <w:r>
        <w:rPr/>
        <w:t>㋂獣싂䕲㨺㝊뽐쉒㦱싂⧂刬扈渨睯㤺歯奮橠쉄⾣㙆⤺幵恘믃䝢ꍐ⌹獈揂싂沮㕲獣⤶䙪䰰䌪츣쉱䅀䀬숤걮촺奂㠭⪘㑕䍰녺剰辡싂㵆걢䐭숯䡁㬺䩴䑀䝃⹰刺녇婸ꍢ廃楓쉊</w:t>
      </w:r>
      <w:r>
        <w:rPr/>
        <w:t>ꗂ</w:t>
      </w:r>
      <w:r>
        <w:rPr/>
        <w:t>뽌轞숩㶩숪쉪ꥵ刷㧂汙慶揂</w:t>
      </w:r>
      <w:r>
        <w:rPr/>
        <w:t>ⶩ</w:t>
      </w:r>
      <w:r>
        <w:rPr/>
        <w:t>ㄬ坦潖搫⑭쉅</w:t>
      </w:r>
      <w:r>
        <w:rPr/>
        <w:t>⠨⡣⥺</w:t>
      </w:r>
      <w:r>
        <w:rPr/>
        <w:t>嫍剀〳何숫⯂ぃ樦ㄊ楂匰㍓獕⛂뗂媿䱥䷍䍑땀煯㡀⦡㭵쉌毂曂ꅠ⩎卉㖩况뽦ㄣ䣂♮椴梵⾻</w:t>
      </w:r>
      <w:r>
        <w:rPr/>
        <w:t>ⴭ</w:t>
      </w:r>
      <w:r>
        <w:rPr/>
        <w:t>뼳㬮啕婾쉞汾顄硡塪畨捯ㄺ歀┫쉷䏂걵</w:t>
      </w:r>
      <w:r>
        <w:rPr/>
        <w:t>ⱦ</w:t>
      </w:r>
      <w:r>
        <w:rPr/>
        <w:t>獎睳㥓</w:t>
      </w:r>
      <w:r>
        <w:rPr/>
        <w:t>ⰲ</w:t>
      </w:r>
      <w:r>
        <w:rPr/>
        <w:t>㓂쌳䙌癤怽慄</w:t>
      </w:r>
      <w:r>
        <w:rPr/>
        <w:t>Ⲯ</w:t>
      </w:r>
      <w:r>
        <w:rPr/>
        <w:t>⿍䟂婢쉋痂獇啋倷䙕棂㷃쉵ꥺ漲숺摌뼤辡顯刴朤㩁⍕磂⩐斬䥐偯墻愣쵾匣楀㨴䕬뽉偄⺘♵瑉⑋♾</w:t>
      </w:r>
      <w:r>
        <w:rPr/>
        <w:t>ⴳ</w:t>
      </w:r>
      <w:r>
        <w:rPr/>
        <w:t>帴</w:t>
      </w:r>
      <w:r>
        <w:rPr/>
        <w:t>ꕺ</w:t>
      </w:r>
      <w:r>
        <w:rPr/>
        <w:t>㴣轁䴻顃䑌坪</w:t>
      </w:r>
      <w:r>
        <w:rPr/>
        <w:t>ⵁ</w:t>
      </w:r>
      <w:r>
        <w:rPr/>
        <w:t>縤㑴묶䙸火灑佘户昹矍偦㉖䡸</w:t>
      </w:r>
      <w:r>
        <w:rPr/>
        <w:t>ꕋ</w:t>
      </w:r>
      <w:r>
        <w:rPr/>
        <w:t>쉶啶牒哂䄽掬䗂轮穷</w:t>
      </w:r>
      <w:r>
        <w:rPr/>
        <w:t>ⲩ</w:t>
      </w:r>
      <w:r>
        <w:rPr/>
        <w:t>扯䀺숪⽓꺣呂ꅱꍌ瓂㈲敓公䴦땒煗숮庬礯㵫깫㌦㙅奷癰쉠啧뿂Ⓕ쉘⫂䬤쉹㨱汵쉚╅</w:t>
      </w:r>
      <w:r>
        <w:rPr/>
        <w:t>ꕉ</w:t>
      </w:r>
      <w:r>
        <w:rPr/>
        <w:t>啦刦汞㢥</w:t>
      </w:r>
      <w:r>
        <w:rPr/>
        <w:t>ꔸ</w:t>
      </w:r>
      <w:r>
        <w:rPr/>
        <w:t>뾮╮㖩奴剑䈣㗎䟂㩁㥚㩋㉣當싍</w:t>
      </w:r>
      <w:r>
        <w:rPr/>
        <w:t>ꔹ</w:t>
      </w:r>
      <w:r>
        <w:rPr/>
        <w:t>㚡▵癲瀦橨䅞⑎쉦搲獑湎櫎恇䢩㑮縦쉕恮싃⽑夳</w:t>
      </w:r>
      <w:r>
        <w:rPr/>
        <w:t>ꕒ</w:t>
      </w:r>
      <w:r>
        <w:rPr/>
        <w:t>曂싂偯刽卒䑓瑇桯┬㈤喵欻䭾㉠칠숻♢浮廂为硲</w:t>
      </w:r>
      <w:r>
        <w:rPr/>
        <w:t>ⱑ</w:t>
      </w:r>
      <w:r>
        <w:rPr/>
        <w:t>쉁樦杊甴捌䮘眮晙〥䵪쉊彌䂵걇毂쉦㠱♕奮曂땴橡䭌婂䔴䷂</w:t>
      </w:r>
      <w:r>
        <w:rPr/>
        <w:t>꧂</w:t>
      </w:r>
      <w:r>
        <w:rPr/>
        <w:t>唣⛂뽒⭙쉮硰⑌乪쉎摵㝵憡䔪␣녫싍㡗樬</w:t>
      </w:r>
      <w:r>
        <w:rPr/>
        <w:t>Ⳃ╇</w:t>
      </w:r>
      <w:r>
        <w:rPr/>
        <w:t>彳啫䍳澱䨰佣⹪⌰㏂쉘쉓쉎긵⨸檱䓂쉓⸰怺㡉㥔彖榱쉠氤딭搪祵☣ꥳ偕뭌㡚斡싂㵂桱㗂湰䥩䪩漦⦩꺩걨圪갯頲㓂슣恴ꅪ䅠⨨杺楯⪏愮⹊愴㬩⭖潏⩁곂습슡㩌䍯娴썚額橲쉕硞㋂䉆숫䌴幣彊䵙쉓칯䱩쉧䢱䬽</w:t>
      </w:r>
      <w:r>
        <w:rPr/>
        <w:t>ꕘ</w:t>
      </w:r>
      <w:r>
        <w:rPr/>
        <w:t>卆稤ꅪ칦䰳㙙啟扯桟⭬쉙㘶┫⮣汸㎿煊숤</w:t>
      </w:r>
      <w:r>
        <w:rPr/>
        <w:t>ꤻ</w:t>
      </w:r>
      <w:r>
        <w:rPr/>
        <w:t>ㅤ떣ꥩ㈳䭾甶걲淂䱂</w:t>
      </w:r>
      <w:r>
        <w:rPr/>
        <w:t>Ɑ</w:t>
      </w:r>
      <w:r>
        <w:rPr/>
        <w:t>ꌬ⥢廂숰厣偍恢洪〨숲炡䉣</w:t>
      </w:r>
      <w:r>
        <w:rPr/>
        <w:t>ꥑ</w:t>
      </w:r>
      <w:r>
        <w:rPr/>
        <w:t>䖩쉫⥹䘹썧ꄨꅎ椹䘮슮걖슡倫쉶쉮䧂쉖</w:t>
      </w:r>
      <w:r>
        <w:rPr/>
        <w:t>ꦡ</w:t>
      </w:r>
      <w:r>
        <w:rPr/>
        <w:t>䀳昣稤疱捐뮘</w:t>
      </w:r>
      <w:r>
        <w:rPr/>
        <w:t>ꥉ</w:t>
      </w:r>
      <w:r>
        <w:rPr/>
        <w:t>喘쉮晈</w:t>
      </w:r>
      <w:r>
        <w:rPr/>
        <w:t>⣂</w:t>
      </w:r>
      <w:r>
        <w:rPr/>
        <w:t>숰㕸桢㟃숸䍑串㩐䭆㑒칖㡍全炵䈤䰲⨦䪿㕡汙亻灇䡎繏쉨辩坎╪ㄶ䃎灭◂灄楍⨰愽뾩⼰숻㕗彌싂ꄶ〺숰伯汣㢬◍䆩</w:t>
      </w:r>
      <w:r>
        <w:rPr/>
        <w:t>ꕑ</w:t>
      </w:r>
      <w:r>
        <w:rPr/>
        <w:t>䎱녘啪⦘癟捅䎮犏긱슩ㅍ</w:t>
      </w:r>
      <w:r>
        <w:rPr/>
        <w:t>ꕤ</w:t>
      </w:r>
      <w:r>
        <w:rPr/>
        <w:t>彬杨溵桓稊㉊긱顴睘䑴걉囂칎囎⶿䅤坬⹋晨ꄻ쉷䅑潆歔䲩穕㐰䑡歚桥䥶㥉⮥咿녵氥숹넻济疩⥗</w:t>
      </w:r>
      <w:r>
        <w:rPr/>
        <w:t>꥟</w:t>
      </w:r>
      <w:r>
        <w:rPr/>
        <w:t>斩ꍎ摠䝁ꍄ斏싂녁⧂⸩䁑</w:t>
      </w:r>
      <w:r>
        <w:rPr/>
        <w:t>⡔⵩</w:t>
      </w:r>
      <w:r>
        <w:rPr/>
        <w:t>숩喵卯塪⼺넨䬦侩甽</w:t>
      </w:r>
    </w:p>
    <w:p>
      <w:pPr>
        <w:pStyle w:val="PreformattedText"/>
        <w:bidi w:val="0"/>
        <w:spacing w:before="0" w:after="0"/>
        <w:jc w:val="left"/>
        <w:rPr/>
      </w:pPr>
      <w:r>
        <w:rPr/>
        <w:t>㍭㜳⨱獀ㅷ䴨⹯嚥硑淂㡐档</w:t>
      </w:r>
      <w:r>
        <w:rPr/>
        <w:t>⢘</w:t>
      </w:r>
      <w:r>
        <w:rPr/>
        <w:t>䝞쉱浌㈣湷弪䑰</w:t>
      </w:r>
      <w:r>
        <w:rPr/>
        <w:t>Ⱘ</w:t>
      </w:r>
      <w:r>
        <w:rPr/>
        <w:t>㙏㩗넸뭨噈䥫礪穁娫슻数坎⩃垩穾煭琳㬽猹㡬䚬丸樭稽桫柂晕熘ꄱ㝂扄痂뽘</w:t>
      </w:r>
      <w:r>
        <w:rPr/>
        <w:t>⢡</w:t>
      </w:r>
      <w:r>
        <w:rPr/>
        <w:t>瀩㕁뭯晋橣ꍱ</w:t>
      </w:r>
      <w:r>
        <w:rPr/>
        <w:t>ⵠ</w:t>
      </w:r>
      <w:r>
        <w:rPr/>
        <w:t>剫亱䱎䩃㵉⌸歔桧砣歠뽲⽱쉣桎</w:t>
      </w:r>
      <w:r>
        <w:rPr/>
        <w:t>Ⱕ</w:t>
      </w:r>
      <w:r>
        <w:rPr/>
        <w:t>쉢쉫癭燎갴걫츽姃強偨睇槍〮䅞䅱㵃</w:t>
      </w:r>
      <w:r>
        <w:rPr/>
        <w:t>ⱆ</w:t>
      </w:r>
      <w:r>
        <w:rPr/>
        <w:t>ꤲ</w:t>
      </w:r>
      <w:r>
        <w:rPr/>
        <w:t>䏍十⸸갴愦␸硅汣싂⍌危䙾쉆쉄ꥤ址㯂吲⭫꺻</w:t>
      </w:r>
      <w:r>
        <w:rPr/>
        <w:t>⣂</w:t>
      </w:r>
      <w:r>
        <w:rPr/>
        <w:t>䭙䵵⎬싂쉴녷㵗囂㫂꥾㩄숵皣⌫戺并垩꤮⌦쉃䙦뗂杀秃♰ꥹ獰䘳</w:t>
      </w:r>
      <w:r>
        <w:rPr/>
        <w:t>ꤽ</w:t>
      </w:r>
      <w:r>
        <w:rPr/>
        <w:t>깔塠㫂挮䗂噵</w:t>
      </w:r>
      <w:r>
        <w:rPr/>
        <w:t>ꗂ</w:t>
      </w:r>
      <w:r>
        <w:rPr/>
        <w:t>轠⽷⩤わ㑟㧂䩔䥸塡䑯咻쉂䕢慲婊幇昹쉸㭺㕰뭚䲻窻き畚㵹숬弥㭞숮椳䤭</w:t>
      </w:r>
      <w:r>
        <w:rPr/>
        <w:t>⢣</w:t>
      </w:r>
      <w:r>
        <w:rPr/>
        <w:t>㏂㩫녭䪩妬</w:t>
      </w:r>
      <w:r>
        <w:rPr/>
        <w:t>ꥄ</w:t>
      </w:r>
      <w:r>
        <w:rPr/>
        <w:t>깫⨪춬㠫恑塲慣㍊㫂ㄭ卙䜮䂏顒爬㙤㐬恠廂䤺⍲쉋㚘硘呰㚥</w:t>
      </w:r>
      <w:r>
        <w:rPr/>
        <w:t>ꕁ</w:t>
      </w:r>
      <w:r>
        <w:rPr/>
        <w:t>奌玥㍾悘挥䕆欪潞╣쉟䪵싂㦬瀭㩊⪡쉅䈻뭾</w:t>
      </w:r>
      <w:r>
        <w:rPr/>
        <w:t>ⵖ</w:t>
      </w:r>
      <w:r>
        <w:rPr/>
        <w:t>類轎到敢㫂㭸䱋</w:t>
      </w:r>
      <w:r>
        <w:rPr/>
        <w:t>ꦩ</w:t>
      </w:r>
      <w:r>
        <w:rPr/>
        <w:t>吽估㇂쉀庿깉䤲䝂쉤廂숮㝰冏Ⓜ䰥슮⥘兯┹쉊斩</w:t>
      </w:r>
      <w:r>
        <w:rPr/>
        <w:t>ꔪ</w:t>
      </w:r>
      <w:r>
        <w:rPr/>
        <w:t>⡹</w:t>
      </w:r>
      <w:r>
        <w:rPr/>
        <w:t>桯㍺迍䌳㐽쉍浨怣긲熥帻港区濂쎵楷쉨⚬䞱灒걁怵</w:t>
      </w:r>
      <w:r>
        <w:rPr/>
        <w:t>ⱺ⑮</w:t>
      </w:r>
      <w:r>
        <w:rPr/>
        <w:t>ꍶ쉞摂樯参쉱ゥ싂⫂杋㒻㭎着濂⍞䵹䲣㭡煚쉸㩌⹄䣍</w:t>
      </w:r>
      <w:r>
        <w:rPr/>
        <w:t>꧂</w:t>
      </w:r>
      <w:r>
        <w:rPr/>
        <w:t>긬䚵剎䩒䑏ꄱ啒땹礰榵䖮⫂㩷⸮썤碿</w:t>
      </w:r>
      <w:r>
        <w:rPr/>
        <w:t>ⴻ</w:t>
      </w:r>
      <w:r>
        <w:rPr/>
        <w:t>塪쉯䉒矃啧깈旍甽湪㎡䨷㔣㉥䱷獦䁫슬뽄桘敓棍䴵䵒</w:t>
      </w:r>
      <w:r>
        <w:rPr/>
        <w:t>⡴</w:t>
      </w:r>
      <w:r>
        <w:rPr/>
        <w:t>䅆뭍ぅ⪻♳㊩쉏⵫</w:t>
      </w:r>
      <w:r>
        <w:rPr/>
        <w:t>ꦩ</w:t>
      </w:r>
      <w:r>
        <w:rPr/>
        <w:t>橭䡎뮩曂媩䉰剅渽刽뽃啦㡺⍫瀦걥牭쉯䔶</w:t>
      </w:r>
      <w:r>
        <w:rPr/>
        <w:t>ꔨ</w:t>
      </w:r>
      <w:r>
        <w:rPr/>
        <w:t>ㅥ抮䉵숨쉴㐬椯⩬쉉⭾獍㐲</w:t>
      </w:r>
      <w:r>
        <w:rPr/>
        <w:t>ꥇ</w:t>
      </w:r>
      <w:r>
        <w:rPr/>
        <w:t>㝲南槂狂畐숹ꅯ</w:t>
      </w:r>
      <w:r>
        <w:rPr/>
        <w:t>ꗂ</w:t>
      </w:r>
      <w:r>
        <w:rPr/>
        <w:t>숣䐳晡䋎쵳⫂㭈⦩</w:t>
      </w:r>
      <w:r>
        <w:rPr/>
        <w:t>ꕄ</w:t>
      </w:r>
      <w:r>
        <w:rPr/>
        <w:t>뼮쉀쉖췂彈ㅨ牪㉦딺穕㠦ꥫ춬礣ォ㡓癟䏂칾썸쉖㝔㵶㗍埂癯刽▩掮♲쉔牬슘䌹猽䵂挊㈲瑒싂䱎猩</w:t>
      </w:r>
      <w:r>
        <w:rPr/>
        <w:t>ꥈ</w:t>
      </w:r>
      <w:r>
        <w:rPr/>
        <w:t>싂弤溩楚癤碵⑶坠即碬爮砩桷畤摦떘싃딣唭䐶⍥ꎮ摒쉋橉㘥쉟硸䅃摸憻婐呔Ⓜ䲥싂␫㑷朣歙偩㤳娪⽪软뭹䶩䑶䃂</w:t>
      </w:r>
      <w:r>
        <w:rPr/>
        <w:t>ꕅ</w:t>
      </w:r>
      <w:r>
        <w:rPr/>
        <w:t>手쉲䞮䅧ꄬ</w:t>
      </w:r>
      <w:r>
        <w:rPr/>
        <w:t>ꥈ</w:t>
      </w:r>
      <w:r>
        <w:rPr/>
        <w:t>临㕉⽚垩⽭剒㊘窩卤䟂</w:t>
      </w:r>
      <w:r>
        <w:rPr/>
        <w:t>ⵋ</w:t>
      </w:r>
      <w:r>
        <w:rPr/>
        <w:t>慱▩䥷㩂柂硰꺮</w:t>
      </w:r>
      <w:r>
        <w:rPr/>
        <w:t>⡨</w:t>
      </w:r>
      <w:r>
        <w:rPr/>
        <w:t>甮⪬潤땅곂㝂䀯䡅猴灅橾⻂ㄵꍉ㔳㙘䄱㥮恈稥瑮⸤眥숺斘♍⒥䖩㭤橹</w:t>
      </w:r>
      <w:r>
        <w:rPr/>
        <w:t>ꔣ♙</w:t>
      </w:r>
      <w:r>
        <w:rPr/>
        <w:t>넷딲灰䆮扒搣磂䤭䜳别䶵䕤辡㦿</w:t>
      </w:r>
      <w:r>
        <w:rPr/>
        <w:t>ꖥ⩐</w:t>
      </w:r>
      <w:r>
        <w:rPr/>
        <w:t>毂佁棃洹妩潗⥣ꄱ䋂湲珂㨰쉫䔱擂婢䨱奎兕숶⒩슡氩抬晌懂숪숳汥琨㕾穤쉨⒡숱쉴側坉췂洲佧⩋ꅣ쉬䀵劏숺歯칙슮奍啠⹾砵穘牨♬濎춵쉢礸畒参㔰甸娬숦㓂䴵纩啎쉺㡪橎ꍎ싂侬⴫슏쉤撥쉩ꇂ牞轎頪吺ꆘ㪿딲췎㚱䖡䙁썱〉挪瓃쉖沩⑸ꅬ깧䦻歙⽺䐤</w:t>
      </w:r>
      <w:r>
        <w:rPr/>
        <w:t>ⱨ</w:t>
      </w:r>
      <w:r>
        <w:rPr/>
        <w:t>樰⸭㥱壂䜥</w:t>
      </w:r>
      <w:r>
        <w:rPr/>
        <w:t>⢻</w:t>
      </w:r>
      <w:r>
        <w:rPr/>
        <w:t>昣䜶眲献穰慙飂숭䉑㉐㢏</w:t>
      </w:r>
      <w:r>
        <w:rPr/>
        <w:t>꧂</w:t>
      </w:r>
      <w:r>
        <w:rPr/>
        <w:t>쉰ㅵ⍌껂唴䠹⬹噍ꥦ䵊佨奫뭗츩칶촴㍨</w:t>
      </w:r>
      <w:r>
        <w:rPr/>
        <w:t>ꕋ</w:t>
      </w:r>
      <w:r>
        <w:rPr/>
        <w:t>쉱쉢㙁嚻㥙깊縺</w:t>
      </w:r>
      <w:r>
        <w:rPr/>
        <w:t>Ⱟ</w:t>
      </w:r>
      <w:r>
        <w:rPr/>
        <w:t>䔨껂幉係匸䕺恥⭦</w:t>
      </w:r>
      <w:r>
        <w:rPr/>
        <w:t>ꤴ</w:t>
      </w:r>
      <w:r>
        <w:rPr/>
        <w:t>俎㍸卪㭰쉂剪갲睃䍪癇䩡畀㉣縲掿▬</w:t>
      </w:r>
      <w:r>
        <w:rPr/>
        <w:t>ꕷ</w:t>
      </w:r>
      <w:r>
        <w:rPr/>
        <w:t>繘楴㈮녣皱㐤⪣敏殱匭听䃂牍䥋깺䝴瘤塎漨㭒</w:t>
      </w:r>
      <w:r>
        <w:rPr/>
        <w:t>⡩꧎</w:t>
      </w:r>
      <w:r>
        <w:rPr/>
        <w:t>兎䱮兡敮슘呗⩃䜩渥㈰碮㡚庿轭潱爬⨦帨걳体싃㪻ꍹ煫쉁啋뗂⸫㙌允歨慬棍㥈숳焷싂䲥洰㠣噷汸畖䊱㡹㉘싂畯⽮쉫䵈卥⤵抵쉋禘</w:t>
      </w:r>
      <w:r>
        <w:rPr/>
        <w:t>ꕘ</w:t>
      </w:r>
      <w:r>
        <w:rPr/>
        <w:t>䰪䃂딱䉾睅㠩숩止匯呶</w:t>
      </w:r>
      <w:r>
        <w:rPr/>
        <w:t>Ⱔ</w:t>
      </w:r>
      <w:r>
        <w:rPr/>
        <w:t>畘㍩쉘⮥쉭ㅇ睯瑺⨪づ뽅쵋䁎䬸</w:t>
      </w:r>
      <w:r>
        <w:rPr/>
        <w:t>ⷂ⍤</w:t>
      </w:r>
      <w:r>
        <w:rPr/>
        <w:t>倶㷂䬬惂䑩㍖颻伪ㄫ⺡啙飍</w:t>
      </w:r>
      <w:r>
        <w:rPr/>
        <w:t>ꦬ</w:t>
      </w:r>
      <w:r>
        <w:rPr/>
        <w:t>숵숤䪡䄭걕汾栰싂捉潄沥숯奶泂歈婳眨쉯䕟㛂칶䮣扵彅旂䭆硤夸ꅖ쉮땢뽪⭉䠲䪩煞쉠䛂煏祳乌슮炏츩㙗杹摋殱杈⹫쉡噈쉉兞种輵⾣싂燃幈䍔쉗穧咩坔♯創噸愳扅哂㙃䁄땪䦮⩁婤쉞䑘뽳搳䒥桮칬숶䌊╘䝗⶿烂懂妣堮㨲㌤浈琰䁀灣煭玘ㄣ輨싎汫勂页</w:t>
      </w:r>
      <w:r>
        <w:rPr/>
        <w:t>ⴹ</w:t>
      </w:r>
      <w:r>
        <w:rPr/>
        <w:t>斩⍍窵슩橠疩ㅔ卹㙓쉘뽡슱츭⯎焥戫쌶婏奬슻㩱㉂䁺坫㐻繡㝏核䅚숸愱恰湫䴺칚璿擂䈰쉹摡숴쉂⬪嫂枡⮥䉥檡㦻樸㕒拃䨦⪻幰䜵硷飂偅疿⪡╓㡭捑쉔沏쵁徥⭌輴쉾旂⽅繖睴䩑⩥樵䝶松숮彍쉃橡⯍썖⵩</w:t>
      </w:r>
      <w:r>
        <w:rPr/>
        <w:t>Ⲭ</w:t>
      </w:r>
      <w:r>
        <w:rPr/>
        <w:t>싂</w:t>
      </w:r>
      <w:r>
        <w:rPr/>
        <w:t>⣃⨻</w:t>
      </w:r>
      <w:r>
        <w:rPr/>
        <w:t>뿍쉮⍒䈸帣歨쉢繤桔䵎쉢㥠⑙쉥⩀幗䝚噭⍟㖘⽕쉐䭐本绂珂쉣佾ㅁ先㉓仂慇䐯䨽䙯印爨㈵㘴迍</w:t>
      </w:r>
      <w:r>
        <w:rPr/>
        <w:t>ⵅ</w:t>
      </w:r>
      <w:r>
        <w:rPr/>
        <w:t>䝖쉭쉵䬯噣䉓䒩䥫쉀癥㉂硐⻃奁癀㥨睴呱浸徿瀤⩂壂⹨싂橣㎿䩸䗂剾㍄</w:t>
      </w:r>
      <w:r>
        <w:rPr/>
        <w:t>⣂</w:t>
      </w:r>
      <w:r>
        <w:rPr/>
        <w:t>쉎轵㵋皘塍㉐⏂쵄车抬쉚㵪쉶婫瑢獭땺㮮碩㎮슏㙨甩깹㈮</w:t>
      </w:r>
      <w:r>
        <w:rPr/>
        <w:t>ⰲ</w:t>
      </w:r>
      <w:r>
        <w:rPr/>
        <w:t>㡮쉦喩㍙╥木夰睆㌶昴䝟쉘⩣佉묫㝔ꄵ╫⍎朣顁쉵奔䠦ꆏ㭱彮깭뼩瓂做⍪㖬惂㈽쉈瓂㩁ꌽ㪩숳⩯姂䊻⿂⍹슱癰⼰쌺爤䌨捖䴻⥚楞</w:t>
      </w:r>
      <w:r>
        <w:rPr/>
        <w:t>ꤳ</w:t>
      </w:r>
      <w:r>
        <w:rPr/>
        <w:t>噟⍚싎䁤㉖㣂숯䍡㪏稤</w:t>
      </w:r>
      <w:r>
        <w:rPr/>
        <w:t>꤬</w:t>
      </w:r>
      <w:r>
        <w:rPr/>
        <w:t>숺䩥⹲껂前⩣㯂㭇汩樲拃牞ㄹ池犏쉙</w:t>
      </w:r>
      <w:r>
        <w:rPr/>
        <w:t>⡌</w:t>
      </w:r>
      <w:r>
        <w:rPr/>
        <w:t>ꌶ녎旂쉅灮顏놱ꅷㅋ숺㣃繀슱殘</w:t>
      </w:r>
      <w:r>
        <w:rPr/>
        <w:t>ꤺꗂ</w:t>
      </w:r>
      <w:r>
        <w:rPr/>
        <w:t>杢䘹㥖㙂㭄䥯䇂奁䉓䕢敶䣂偺썙숮䂩欪瞵䩶뇃坕쉳뭯쉬䆏䉑堦䊡挨䈽頸걪碱僎婚</w:t>
      </w:r>
      <w:r>
        <w:rPr/>
        <w:t>⠳</w:t>
      </w:r>
      <w:r>
        <w:rPr/>
        <w:t>檣瑍佀噄旃檮婑칸㈴椳勂슥㵨㕶㤰犮忂砶ꄺ朵⬱</w:t>
      </w:r>
      <w:r>
        <w:rPr/>
        <w:t>ⴷ</w:t>
      </w:r>
      <w:r>
        <w:rPr/>
        <w:t>숯汷㮿垱砲㕰숦䪵畂天⍫</w:t>
      </w:r>
      <w:r>
        <w:rPr/>
        <w:t>ⰻ</w:t>
      </w:r>
      <w:r>
        <w:rPr/>
        <w:t>뭾吣㋂祑뼲桘숯洽猱⹹䵬ꆻ嚱┱ぶ婄浚䭦祤坫轖烂っ僃Ⓜ楴扶䘦焻숨猹숪噌怸挷燂뇂㜺䅊䬸숬潭䡴䨰琵樣</w:t>
      </w:r>
      <w:r>
        <w:rPr/>
        <w:t>ꗂ</w:t>
      </w:r>
      <w:r>
        <w:rPr/>
        <w:t>ꅕ⎘䑔㍒츨Ⓨげ奃</w:t>
      </w:r>
      <w:r>
        <w:rPr/>
        <w:t>ꤣ⭠⭴</w:t>
      </w:r>
      <w:r>
        <w:rPr/>
        <w:t>渲嗂慫䄲땀䑠䵚湀呠儭慠乒浯⵹ꥣꥵ걓⩤뽬숦</w:t>
      </w:r>
      <w:r>
        <w:rPr/>
        <w:t>ꤪ⨶꧎</w:t>
      </w:r>
      <w:r>
        <w:rPr/>
        <w:t>䡅祥</w:t>
      </w:r>
      <w:r>
        <w:rPr/>
        <w:t>ⴻ♊</w:t>
      </w:r>
      <w:r>
        <w:rPr/>
        <w:t>싃䝹ㄻ䙟㟎畫㴫氣啩汸〪⽁乡煖彮顬⍴㈽兤뽢㷍㥡녤䕀棂椹숵廂湄牍て剁⽨䏂儬⽅顺ꇎ⪣帬嗂뭪吊䩓⽚㐤獒쌹䌣砷捹칩卮⌮潶</w:t>
      </w:r>
      <w:r>
        <w:rPr/>
        <w:t>⠸</w:t>
      </w:r>
      <w:r>
        <w:rPr/>
        <w:t>擂弽⩡㑅땊弴㙗쉅磂⭥啕梻⼰䭹塁㵴㝧桂칃㛂昱㯂쉎ꥢ恣ꇂ瘺婣愩祊ꥭ떵♐偁晘ꅑ啕ꥺ機嗎暏侩轔㊣⹞春畀琺떡ꍟ㤶쉲洪숨㍢晳塷䑸숰迂䥣쉧杦쉺匥慫㑠</w:t>
      </w:r>
      <w:r>
        <w:rPr/>
        <w:t>ꥆ</w:t>
      </w:r>
      <w:r>
        <w:rPr/>
        <w:t>恓ㅮ晉⩎㭲ꌭ偶쉣싂컂놬猸䔪畄濂母啾⭫땸䯎究洣숤拎㩏愻⥒견⥳入䙈䐭㥐盂</w:t>
      </w:r>
      <w:r>
        <w:rPr/>
        <w:t>ⵐ</w:t>
      </w:r>
      <w:r>
        <w:rPr/>
        <w:t>录挴㍗狂獞⼰䅩飂䥪䭕畀䐤갪㒩⩳䵳</w:t>
      </w:r>
      <w:r>
        <w:rPr/>
        <w:t>ⶥ</w:t>
      </w:r>
      <w:r>
        <w:rPr/>
        <w:t>彁洹⭖杔呺ꍦ땭</w:t>
      </w:r>
      <w:r>
        <w:rPr/>
        <w:t>꧂</w:t>
      </w:r>
      <w:r>
        <w:rPr/>
        <w:t>协䔬べ漰湖啂숰⩑婹㪩⪬쉴Ⓜ迂嘬걕㪡㪿㝍梱㶩迂圤㨣⩈欨灍姃춻䰶쉕췎䵮㑦凂숮걷뇂瓍</w:t>
      </w:r>
      <w:r>
        <w:rPr/>
        <w:t>꤬</w:t>
      </w:r>
      <w:r>
        <w:rPr/>
        <w:t>硠㖡䕎싂呓</w:t>
      </w:r>
      <w:r>
        <w:rPr/>
        <w:t>ꔶ</w:t>
      </w:r>
      <w:r>
        <w:rPr/>
        <w:t>乭썔婎</w:t>
      </w:r>
      <w:r>
        <w:rPr/>
        <w:t>ꕏ</w:t>
      </w:r>
      <w:r>
        <w:rPr/>
        <w:t>䘰佄僂</w:t>
      </w:r>
      <w:r>
        <w:rPr/>
        <w:t>꧂</w:t>
      </w:r>
      <w:r>
        <w:rPr/>
        <w:t>剘扷䖣务㕪쉱칺勍넮⽚쉸セ南쉇꥕䔩쵡ꍣ䑌摇塐ꅋ張潸勂歆㔴쉟⥙⩬灸轨哂숩䡕</w:t>
      </w:r>
      <w:r>
        <w:rPr/>
        <w:t>꧂</w:t>
      </w:r>
      <w:r>
        <w:rPr/>
        <w:t>獓긽䰳㊬䙲儨ꍷ硾㈦䙣轌煱奧㟃컂싂伴輮䙖䌮囂䙘飂䫍㙄礯硲楊淎⶿쉰䜫乔쉯</w:t>
      </w:r>
      <w:r>
        <w:rPr/>
        <w:t>ⱊ</w:t>
      </w:r>
      <w:r>
        <w:rPr/>
        <w:t>幯⭏卡斵畷枏䙒乗哂杏硴䲥扱仂ꍘ䯂쉶琦䅎녷쉙癘䵃桗剣쉶塆恓辮뭸슿幐じ뾘싂딸⨨싂轒灳㖵쉸慙捊⑎頱㠬顦䑑䵴⺿◂갱瀴䂱响㍄⹖⾮總</w:t>
      </w:r>
      <w:r>
        <w:rPr/>
        <w:t>ⴥ</w:t>
      </w:r>
      <w:r>
        <w:rPr/>
        <w:t>搯涩绎慢ꍋ祃晎싂磂䵥싂睇⹩䭃쉇种ꇂ呕懂悵䅘⬻椽㔥갱卞㓂偧倴轵긦숴拂걆猳坎硭潰슩畣쏂庬뭒吺䫂䍘喩⥏ヂ扰㵟</w:t>
      </w:r>
      <w:r>
        <w:rPr/>
        <w:t>꧂</w:t>
      </w:r>
      <w:r>
        <w:rPr/>
        <w:t>眳ꥫ塘뗂卉쉫协뇂뭶긹걖愯</w:t>
      </w:r>
      <w:r>
        <w:rPr/>
        <w:t>ꖬ</w:t>
      </w:r>
      <w:r>
        <w:rPr/>
        <w:t>哂</w:t>
      </w:r>
      <w:r>
        <w:rPr/>
        <w:t>ꤨ</w:t>
      </w:r>
      <w:r>
        <w:rPr/>
        <w:t>歕쉞⽲⥴窩</w:t>
      </w:r>
      <w:r>
        <w:rPr/>
        <w:t>ꗂ</w:t>
      </w:r>
      <w:r>
        <w:rPr/>
        <w:t>겡电⭲슡</w:t>
      </w:r>
      <w:r>
        <w:rPr/>
        <w:t>⠲</w:t>
      </w:r>
      <w:r>
        <w:rPr/>
        <w:t>ⴵ</w:t>
      </w:r>
      <w:r>
        <w:rPr/>
        <w:t>㛂땟え╾䛍깁쵇䢱䀸卵婇⹧榻狂</w:t>
      </w:r>
      <w:r>
        <w:rPr/>
        <w:t>ꥉ</w:t>
      </w:r>
      <w:r>
        <w:rPr/>
        <w:t>쉈ꥭ所奞顫㍒㡐숭쉣슏䥚뽺㕪䯂◂〣싍䝷窱椬Ⓜ㣂뽏</w:t>
      </w:r>
      <w:r>
        <w:rPr/>
        <w:t>ꥍ</w:t>
      </w:r>
      <w:r>
        <w:rPr/>
        <w:t>淂啞扰䡚㚡⥐弮刽④</w:t>
      </w:r>
      <w:r>
        <w:rPr/>
        <w:t>ⴺ</w:t>
      </w:r>
      <w:r>
        <w:rPr/>
        <w:t>牟숺㑏坋摲杌呚⽘썪䐩歂䵵䑓璘摆晊쎥暻澵싂桒㥖㑒녖㠳倵㉔桒㚱</w:t>
      </w:r>
      <w:r>
        <w:rPr/>
        <w:t>ꥎ</w:t>
      </w:r>
      <w:r>
        <w:rPr/>
        <w:t>䠱</w:t>
      </w:r>
      <w:r>
        <w:rPr/>
        <w:t>⢥</w:t>
      </w:r>
      <w:r>
        <w:rPr/>
        <w:t>ㆻ䵸碥轰뽥唺숵䍭浾䗂槎⑎炏甬㝾☨珂䕥숺姍㡘剰噚辩䘊睗ꥣ♥奖긫녹搫싂䵣ꏂ灇걗쉶䓍</w:t>
      </w:r>
      <w:r>
        <w:rPr/>
        <w:t>꧂</w:t>
      </w:r>
      <w:r>
        <w:rPr/>
        <w:t>㠪♊</w:t>
      </w:r>
      <w:r>
        <w:rPr/>
        <w:t>ꕗ</w:t>
      </w:r>
      <w:r>
        <w:rPr/>
        <w:t>剂偆쉲浖朵꥙眶㙮</w:t>
      </w:r>
      <w:r>
        <w:rPr/>
        <w:t>ⴱ</w:t>
      </w:r>
      <w:r>
        <w:rPr/>
        <w:t>挽桋椣溥塴䵞嫂歫椶典뮏⥋怪幸繃嫂♙䴭輥示埂䜮⸭⧃</w:t>
      </w:r>
      <w:r>
        <w:rPr/>
        <w:t>ꖿ</w:t>
      </w:r>
      <w:r>
        <w:rPr/>
        <w:t>癭顮圪祭ꎮ䘸顠놣示㘲쉴勂媡畆㷂轶䔽♑㙣걅轎㥾숩䙇扂숮揎朲嗂兹慲ꅶ盂煮㍪ㅕ偍䗂繰㣂䅃刭煨⑙걨当干䈹曂祕轖卥畨彸쉅㝾춘쉑숻╤⨫␰䕍䧃棃穕樮埂숷녌呯쉊顷묰䎿䵭熱뽙뼷㶥ㅡ䱴䌸福橦쉄砫㈸䟂쉗ꄰ습⩋瀷氪⯂㓂</w:t>
      </w:r>
      <w:r>
        <w:rPr/>
        <w:t>ⴱ</w:t>
      </w:r>
      <w:r>
        <w:rPr/>
        <w:t>㥙慀䶘砷⍉瑓輰淂㜩䠥唻쉦䉦摘䋂Ⓜ䩴䭺灯㔪䁂쉘儹쉕㐫싂캱滂</w:t>
      </w:r>
      <w:r>
        <w:rPr/>
        <w:t>Ⳃ</w:t>
      </w:r>
      <w:r>
        <w:rPr/>
        <w:t>깡恷瑁䝦㋂숻媡彤㵫磂뭢䷂</w:t>
      </w:r>
      <w:r>
        <w:rPr/>
        <w:t>ꕄ</w:t>
      </w:r>
      <w:r>
        <w:rPr/>
        <w:t>稭ꍓ摰椷僃䏂㋂䭄㬮쉌猹䳂⫎浄棍䍄砱恦䝗灀㭟祩</w:t>
      </w:r>
      <w:r>
        <w:rPr/>
        <w:t>ꥌ</w:t>
      </w:r>
      <w:r>
        <w:rPr/>
        <w:t>숺㙵畄쉍</w:t>
      </w:r>
      <w:r>
        <w:rPr/>
        <w:t>ꤩ⛂</w:t>
      </w:r>
      <w:r>
        <w:rPr/>
        <w:t>婬癬</w:t>
      </w:r>
      <w:r>
        <w:rPr/>
        <w:t>⠰</w:t>
      </w:r>
      <w:r>
        <w:rPr/>
        <w:t>긤숶뭟땴乩啋ꥢ䔯숳搶浴</w:t>
      </w:r>
      <w:r>
        <w:rPr/>
        <w:t>ⶩ</w:t>
      </w:r>
      <w:r>
        <w:rPr/>
        <w:t>䜲㡁뽪澵堹䃂</w:t>
      </w:r>
      <w:r>
        <w:rPr/>
        <w:t>ⲏ</w:t>
      </w:r>
      <w:r>
        <w:rPr/>
        <w:t>煴機쵓⩩甸卍⴯ꥮ⎮圹ꌪ䉗秂弭䉑ㅸ</w:t>
      </w:r>
      <w:r>
        <w:rPr/>
        <w:t>ꖩ</w:t>
      </w:r>
      <w:r>
        <w:rPr/>
        <w:t>橄묤㙶㉰䠭쉳숺捎磂婭佂烂ꏂ剉쉫쉘뽄☯ꅮ슬䱨砮슣秂敧瑅頦揍</w:t>
      </w:r>
      <w:r>
        <w:rPr/>
        <w:t>⡍</w:t>
      </w:r>
      <w:r>
        <w:rPr/>
        <w:t>刦⨰で䎿딻坴暣哂繰呧䝰櫂䅪橮暬濂⍁䀣</w:t>
      </w:r>
      <w:r>
        <w:rPr/>
        <w:t>ꤺ</w:t>
      </w:r>
      <w:r>
        <w:rPr/>
        <w:t>瀪䙱煂䴶噬潱婄䴨䬴䘦惂硫总</w:t>
      </w:r>
      <w:r>
        <w:rPr/>
        <w:t>꧂</w:t>
      </w:r>
      <w:r>
        <w:rPr/>
        <w:t>㙆⭵㝈䆩礳癮┨䴺漳쉇묶坬慀瘤</w:t>
      </w:r>
      <w:r>
        <w:rPr/>
        <w:t>꧂</w:t>
      </w:r>
      <w:r>
        <w:rPr/>
        <w:t>桴復⽪顓欱窣㩬栯湨燂温츲倥奰⶿䦵灡器礽ひ䝃⨩⥕</w:t>
      </w:r>
      <w:r>
        <w:rPr/>
        <w:t>꧂</w:t>
      </w:r>
      <w:r>
        <w:rPr/>
        <w:t>瑫쵏╖㙮绂轂濂嚱㇂䍁㟂⪩䥈教䥚秂</w:t>
      </w:r>
      <w:r>
        <w:rPr/>
        <w:t>Ⱚ</w:t>
      </w:r>
      <w:r>
        <w:rPr/>
        <w:t>㝱⩷쌴助䜹晔倪低堩堪깈练딳䉮顟㍨輬㧂뽍也䵂䀻灬晖쌪␯㡌쎘仂噧⑘싂䳂</w:t>
      </w:r>
      <w:r>
        <w:rPr/>
        <w:t>ꦵ</w:t>
      </w:r>
      <w:r>
        <w:rPr/>
        <w:t>뇂噊ケ㕶㶡녺䦘䘽村깡䳂䊬畡婊幭晆☻汇渲煙畦㗂</w:t>
      </w:r>
      <w:r>
        <w:rPr/>
        <w:t>ⵔ</w:t>
      </w:r>
      <w:r>
        <w:rPr/>
        <w:t>ꥩ埂轗䫂㡞㉂㝃싃䉁숪뭊祌彲棂礥特楱止㤣뼲쉵녵熬긴┺ꄳ㪡啇積挳⼺䪮帤䄪㤯㌺쵞ヂ슣㕠爭䝢쉎狂矂뮏幃凎⸸</w:t>
      </w:r>
      <w:r>
        <w:rPr/>
        <w:t>ⴤ</w:t>
      </w:r>
      <w:r>
        <w:rPr/>
        <w:t>澿䢿倭䭊噂囂暣狍硘剞䱐瘯䓂</w:t>
      </w:r>
      <w:r>
        <w:rPr/>
        <w:t>ꔴ</w:t>
      </w:r>
      <w:r>
        <w:rPr/>
        <w:t>㜴獤䰣</w:t>
      </w:r>
      <w:r>
        <w:rPr/>
        <w:t>Ⳃ</w:t>
      </w:r>
      <w:r>
        <w:rPr/>
        <w:t>刴쉱䌲</w:t>
      </w:r>
      <w:r>
        <w:rPr/>
        <w:t>ⷍ</w:t>
      </w:r>
      <w:r>
        <w:rPr/>
        <w:t>숹⿂潬숫⸊徘䎥垮</w:t>
      </w:r>
      <w:r>
        <w:rPr/>
        <w:t>ꔨ</w:t>
      </w:r>
      <w:r>
        <w:rPr/>
        <w:t>⡯</w:t>
      </w:r>
      <w:r>
        <w:rPr/>
        <w:t>㉴獶꥙愽ꥸ䯂䁀슿䁏╾䰵뗂轸繒칬쉞䄴夨☭䩷⪏㮱쉬</w:t>
      </w:r>
      <w:r>
        <w:rPr/>
        <w:t>ⲿ</w:t>
      </w:r>
      <w:r>
        <w:rPr/>
        <w:t>㙎</w:t>
      </w:r>
      <w:r>
        <w:rPr/>
        <w:t>ⴰ⩆꧂</w:t>
      </w:r>
      <w:r>
        <w:rPr/>
        <w:t>捺癡썆匤쉸</w:t>
      </w:r>
      <w:r>
        <w:rPr/>
        <w:t>⡍</w:t>
      </w:r>
      <w:r>
        <w:rPr/>
        <w:t>噎싂</w:t>
      </w:r>
      <w:r>
        <w:rPr/>
        <w:t>ⰷ</w:t>
      </w:r>
      <w:r>
        <w:rPr/>
        <w:t>橵婚剹촺䕡昵</w:t>
      </w:r>
      <w:r>
        <w:rPr/>
        <w:t>ꔻ</w:t>
      </w:r>
      <w:r>
        <w:rPr/>
        <w:t>恭嫂</w:t>
      </w:r>
      <w:r>
        <w:rPr/>
        <w:t>ⱬ</w:t>
      </w:r>
      <w:r>
        <w:rPr/>
        <w:t>㭬㟂煆싃慒噚猦쉾쉐汌㖥〨䌹⭫砮磂썮捅卶쉇⭙⹷䉖⑊穀㙮☴⼣ꆏ䙆瞬亡乪穩쉍썟싂ꅑ牵潍䈭䙥䐰㔤呹</w:t>
      </w:r>
      <w:r>
        <w:rPr/>
        <w:t>ꥀ</w:t>
      </w:r>
      <w:r>
        <w:rPr/>
        <w:t>顮㨰⸮䔨숻倬䇂깪㭾慟幟쌣幀淂怯⍇淂焽䤹쵊䴶启㌷劻㠸⭍☭庩䩔</w:t>
      </w:r>
      <w:r>
        <w:rPr/>
        <w:t>ⱳ</w:t>
      </w:r>
      <w:r>
        <w:rPr/>
        <w:t>櫂</w:t>
      </w:r>
      <w:r>
        <w:rPr/>
        <w:t>⠤</w:t>
      </w:r>
      <w:r>
        <w:rPr/>
        <w:t>畵㡰뗂嘷쉒戭⽑숩⫂Ⓜ恔⌭춬慯</w:t>
      </w:r>
      <w:r>
        <w:rPr/>
        <w:t>ⱱ</w:t>
      </w:r>
      <w:r>
        <w:rPr/>
        <w:t>㵋殡ꥦ琲愤䀦爭佯硷敶싂潱싎䕖㑅橰丷쉔滂뭲搰歘촣湥敧幁啕㌶㍆兴뼮ꅚ兙䥑瞘㤲穾癹奵唺瀩徿ㄥ쉢倷橷昤갦㥐Ⓕ告眶凂灞掮㛎츻暏Ⓜ垡쉠栲潪㭎䵰㧂䑌㵇畠⽩숪恅䷎긴䁍싂畍牭欤㍣刷冡祓癥</w:t>
      </w:r>
      <w:r>
        <w:rPr/>
        <w:t>ⶏ</w:t>
      </w:r>
      <w:r>
        <w:rPr/>
        <w:t>쉏숤ꏃ쉡攸䵄涿</w:t>
      </w:r>
      <w:r>
        <w:rPr/>
        <w:t>ꔪ</w:t>
      </w:r>
      <w:r>
        <w:rPr/>
        <w:t>敲</w:t>
      </w:r>
      <w:r>
        <w:rPr/>
        <w:t>Ⱕ</w:t>
      </w:r>
      <w:r>
        <w:rPr/>
        <w:t>充帷乹搹㉰漯洣䠣兒䅮숭呄㥣䑘椺⪬幺쉫䩡牞瀹</w:t>
      </w:r>
      <w:r>
        <w:rPr/>
        <w:t>ꕸ</w:t>
      </w:r>
      <w:r>
        <w:rPr/>
        <w:t>숦䐲怽䌮땮</w:t>
      </w:r>
      <w:r>
        <w:rPr/>
        <w:t>ꖿꕥ</w:t>
      </w:r>
      <w:r>
        <w:rPr/>
        <w:t>넴ꏃ뼫灏䜻싂咱祘幙揂橐其뭄ꆩ</w:t>
      </w:r>
      <w:r>
        <w:rPr/>
        <w:t>ⱀ</w:t>
      </w:r>
      <w:r>
        <w:rPr/>
        <w:t>氥楆序쉪祙⍥祑슣╸椯⽨ꥭ딪㴫嫂噃熻숨嘶類搱♦獥㙞甤숸쉒潂ㅲ䛂䅾楙쉷ꍃꏎ歬夲硆䠪嫂쉓乶暥㏂긨瑩圩儸쉠潞願坥쉙䑐㍧싍뇍츴曎싂ꥡꇂ칵搻倣呃☻卐弰땚㥭쉎摱窻ず⌯쉱㎬穱久琵㗂儳</w:t>
      </w:r>
      <w:r>
        <w:rPr/>
        <w:t>ꥍ⸵</w:t>
      </w:r>
      <w:r>
        <w:rPr/>
        <w:t>棂⩔懂㭰堫䉾倽飂㙟⌮摹璏敷䭍流䝃曂싂⥺</w:t>
      </w:r>
      <w:r>
        <w:rPr/>
        <w:t>ⵕ</w:t>
      </w:r>
      <w:r>
        <w:rPr/>
        <w:t>㈻걈姂卹晍뽟噭獆斬䅋橯䥑䒡䍖䤨㦵塃쉃敯꤮䌦獠싂뾩</w:t>
      </w:r>
      <w:r>
        <w:rPr/>
        <w:t>ꦩ</w:t>
      </w:r>
      <w:r>
        <w:rPr/>
        <w:t>佫쉉ヂ뭘⭵䐦サ㥶歐橥繀䁖獡硌タ溵숫扭囂硍䡾깠禩㍑顑⩆⼭</w:t>
      </w:r>
      <w:r>
        <w:rPr/>
        <w:t>ꔱ</w:t>
      </w:r>
      <w:r>
        <w:rPr/>
        <w:t>䉭扡婡䑯瘲㩠攨쉘⨰ꌹ䵾棂慌ꍑ㜪皻浔칂슬쉞쵏䥄㭵⩁乁䛂칄⏂⾮㡟숥爷ꅫ摸殱徻숪싂⭏㵭슡숻땙⩐⽧位쉳煋쉰㈫䔸頬ゥ奅⭧摷彞♈䞿塭ガ偲滂⬣敠⛃戸땕櫂椊</w:t>
      </w:r>
      <w:r>
        <w:rPr/>
        <w:t>ꕴ</w:t>
      </w:r>
      <w:r>
        <w:rPr/>
        <w:t>栥䷂쉟䡦㓂潞㓎딷慷쉊杏繈带숬穇繶報㤪轔刳쉪䏂傩ㆱ昽⹒땨卷䷂匫⽰啊睗疩頵捀癉ꎿ啉則焽㍰ㅱ稪⩉䠺쌫穹题才楑♏㵣昵画ꥢ㑁厱㖬깥꺵㔺㩎㡃ꍾ</w:t>
      </w:r>
      <w:r>
        <w:rPr/>
        <w:t>ꤻ</w:t>
      </w:r>
      <w:r>
        <w:rPr/>
        <w:t>啥깗塘晋佁兄櫍딨祚幾㥂穙뼣捤䍒䔱潭䁢㔸睗㐣⥯敔쉾梱㟃䰹剳佯佘쉗㵨祘숴쉙煘䁸ㅥ뭱쉕꺻⥩兀榻㭘싂䱚嗂䷂がꄫ䨰☮ꍕ⹱䨴</w:t>
      </w:r>
      <w:r>
        <w:rPr/>
        <w:t>ⱹ</w:t>
      </w:r>
      <w:r>
        <w:rPr/>
        <w:t>㭥쉓主轄磂⌰免濎</w:t>
      </w:r>
      <w:r>
        <w:rPr/>
        <w:t>⠯</w:t>
      </w:r>
      <w:r>
        <w:rPr/>
        <w:t>圣椹厵轉⭑嘶㕶頯㶮䌯☰쉰㮬㮩㕄</w:t>
      </w:r>
      <w:r>
        <w:rPr/>
        <w:t>ⷂ</w:t>
      </w:r>
      <w:r>
        <w:rPr/>
        <w:t>湹걏效썺⌷慍剗啢垘䝰䓂⭥ぞ䈦佅숥䡂摢㭯썯㙃夽쉹䝙숺噲쉎泂で昹쉪檣쉏䕡浲쉅呴甯卄䎥쉏쉘晀㠹䅠ꥲ捕圷칾祧㤨⨦슱쌽厩</w:t>
      </w:r>
      <w:r>
        <w:rPr/>
        <w:t>ⵗ</w:t>
      </w:r>
      <w:r>
        <w:rPr/>
        <w:t>숽極숮긬柃澮⌳쉱䀪捭坐쉹㍪䴻敂帽</w:t>
      </w:r>
      <w:r>
        <w:rPr/>
        <w:t>꧍</w:t>
      </w:r>
      <w:r>
        <w:rPr/>
        <w:t>뭧싃墬瀬求砦䅙┺⩂桵ꅟ伦걫だꄹ㘶毂彸㕕穑</w:t>
      </w:r>
      <w:r>
        <w:rPr/>
        <w:t>ꦩꤺ</w:t>
      </w:r>
      <w:r>
        <w:rPr/>
        <w:t>쉏ꍥ컃睋썠䍘沥惂㕚犘穀慦懂䵩숽</w:t>
      </w:r>
      <w:r>
        <w:rPr/>
        <w:t>ꦵ</w:t>
      </w:r>
      <w:r>
        <w:rPr/>
        <w:t>瀫奔뽒♕愯</w:t>
      </w:r>
      <w:r>
        <w:rPr/>
        <w:t>⡨</w:t>
      </w:r>
      <w:r>
        <w:rPr/>
        <w:t>眪憘じ轍损땺䙢슿슻☤䙅掏瀴쉖쉪敵瑉灡㍇⽴쉲Ⓜ猶獠睍</w:t>
      </w:r>
      <w:r>
        <w:rPr/>
        <w:t>ꕑ</w:t>
      </w:r>
      <w:r>
        <w:rPr/>
        <w:t>歱쉷⍫㙺䄬♘乱て敭欣㥊㵺䘹쉯⌺㯂濂垿넷㥃楥㉏恡偤嗎淂漨䁸冿䵺朰㉚瘪ꄽ婠獴䷂⾘䒻슩ꥹ⩟</w:t>
      </w:r>
      <w:r>
        <w:rPr/>
        <w:t>⠦</w:t>
      </w:r>
      <w:r>
        <w:rPr/>
        <w:t>䯂洭㝪彺啈㙇晅獷숯䲏㝤⪿</w:t>
      </w:r>
      <w:r>
        <w:rPr/>
        <w:t>ꥌ⪘⯂</w:t>
      </w:r>
      <w:r>
        <w:rPr/>
        <w:t>䵾녂楊ꍺ⍗祣㔷氣뽈塺㤪啁硭츥䭢숻潦楱啾䭲</w:t>
      </w:r>
      <w:r>
        <w:rPr/>
        <w:t>⡭♲</w:t>
      </w:r>
      <w:r>
        <w:rPr/>
        <w:t>넷搽뗂</w:t>
      </w:r>
      <w:r>
        <w:rPr/>
        <w:t>⡖</w:t>
      </w:r>
      <w:r>
        <w:rPr/>
        <w:t>乪縮</w:t>
      </w:r>
      <w:r>
        <w:rPr/>
        <w:t>ꗂ</w:t>
      </w:r>
      <w:r>
        <w:rPr/>
        <w:t>瀬义⍘㍠嫂㍉呯稨迂쉨㵥漩夦㈨氪祏뽍晋㨣䩈격睘</w:t>
      </w:r>
      <w:r>
        <w:rPr/>
        <w:t>꧂</w:t>
      </w:r>
      <w:r>
        <w:rPr/>
        <w:t>汸쵮潺㡬묣쉺昦䪻朩湨䢻げ⧂㩘棂䔮ㅧ摐⪩쉤䭧冱ꥯ뭓</w:t>
      </w:r>
      <w:r>
        <w:rPr/>
        <w:t>ⵕ</w:t>
      </w:r>
      <w:r>
        <w:rPr/>
        <w:t>椦瘸⏍㵌쉢䭙㙱</w:t>
      </w:r>
      <w:r>
        <w:rPr/>
        <w:t>ꦣ</w:t>
      </w:r>
      <w:r>
        <w:rPr/>
        <w:t>㨣쉷㊩捹쏂嫂쉗畗䁅繷㭎䑶㵾⹴⩏쉧牘湌烂곂猤숬㡯悡㉓쌲뭉</w:t>
      </w:r>
      <w:r>
        <w:rPr/>
        <w:t>꧂</w:t>
      </w:r>
      <w:r>
        <w:rPr/>
        <w:t>丬㩖땾佾扪䍔轀䥕䔲⭇䡚숱灋窱䊿䤬垡⹹頲㨽춣쉊師쉭㪣ꅈ쉑妻䊮䛂䡐┴췂⸷獙㦡䌶☶穅슱圩穕㴩嫂</w:t>
      </w:r>
      <w:r>
        <w:rPr/>
        <w:t>ꤺ</w:t>
      </w:r>
      <w:r>
        <w:rPr/>
        <w:t>皮쉗쉎栊卩⹓䈮嘦⩆捗쏂㞵䅦瀺칯㩁䥊㕬〯妩祍爫秂去彳摮싂녌婮㝬碿䏂扉ゥ썃䜪⼦㝕㙣♇┪䦣䀫晱땖䜨</w:t>
      </w:r>
      <w:r>
        <w:rPr/>
        <w:t>ⷂ</w:t>
      </w:r>
      <w:r>
        <w:rPr/>
        <w:t>뽶싂</w:t>
      </w:r>
      <w:r>
        <w:rPr/>
        <w:t>꧂</w:t>
      </w:r>
      <w:r>
        <w:rPr/>
        <w:t>い幺Ⓨ娯</w:t>
      </w:r>
      <w:r>
        <w:rPr/>
        <w:t>⡅</w:t>
      </w:r>
      <w:r>
        <w:rPr/>
        <w:t>뇍쉦扞墏坂䝢䳂</w:t>
      </w:r>
      <w:r>
        <w:rPr/>
        <w:t>ꤦ</w:t>
      </w:r>
      <w:r>
        <w:rPr/>
        <w:t>ꅷ灓恮沱⸫樦⼬癤⥲琪䥧啉</w:t>
      </w:r>
      <w:r>
        <w:rPr/>
        <w:t>⡫</w:t>
      </w:r>
      <w:r>
        <w:rPr/>
        <w:t>滂塯圩㍄楏썣橓楴䜻ꏂ晔⥰ꅖ뭠㝌嘺㚮㮏厱☭</w:t>
      </w:r>
      <w:r>
        <w:rPr/>
        <w:t>ꕢ</w:t>
      </w:r>
      <w:r>
        <w:rPr/>
        <w:t>瘱쉾칍쉉乸숥⑂䥥㢥ꏂ栽츩☳䡘娶ꌪ</w:t>
      </w:r>
      <w:r>
        <w:rPr/>
        <w:t>꧂</w:t>
      </w:r>
      <w:r>
        <w:rPr/>
        <w:t>ㆩ⥣</w:t>
      </w:r>
      <w:r>
        <w:rPr/>
        <w:t>ⵙ</w:t>
      </w:r>
      <w:r>
        <w:rPr/>
        <w:t>匣彟桖⽶拂뭤䔵忍瑡깱掏禿▻盂慁䁺掿喥氮쵐㤤슣暵祭睟⍚煖⽩뭑껍⨦</w:t>
      </w:r>
      <w:r>
        <w:rPr/>
        <w:t>ꥁ</w:t>
      </w:r>
      <w:r>
        <w:rPr/>
        <w:t>ⱎ⬩</w:t>
      </w:r>
      <w:r>
        <w:rPr/>
        <w:t>汑㎩䘫뼨숳㫂救㣂䊻㵒숭爵걗嫂</w:t>
      </w:r>
      <w:r>
        <w:rPr/>
        <w:t>⡺</w:t>
      </w:r>
      <w:r>
        <w:rPr/>
        <w:t>䕴枱䉥치㭥숮湟㜹乏㘰넨</w:t>
      </w:r>
      <w:r>
        <w:rPr/>
        <w:t>⣂</w:t>
      </w:r>
      <w:r>
        <w:rPr/>
        <w:t>쉯녉幾婘䝷稴奪儣畒㖣ㅠ捈쉍썲㖩숹套</w:t>
      </w:r>
      <w:r>
        <w:rPr/>
        <w:t>ꦿ</w:t>
      </w:r>
      <w:r>
        <w:rPr/>
        <w:t>䫂确</w:t>
      </w:r>
      <w:r>
        <w:rPr/>
        <w:t>ꕓ</w:t>
      </w:r>
      <w:r>
        <w:rPr/>
        <w:t>ㅋ摸䙶沩搭ꅀ쉁넴㣂갷껂▥沣쉦䷂曂㈲⩗䄪슻카⾿㟂쉺救</w:t>
      </w:r>
      <w:r>
        <w:rPr/>
        <w:t>ꗂ</w:t>
      </w:r>
      <w:r>
        <w:rPr/>
        <w:t>䙵顒쉌慂ꅩ䩖汍礽卤⤤ぃꄺ</w:t>
      </w:r>
      <w:r>
        <w:rPr/>
        <w:t>꥓</w:t>
      </w:r>
      <w:r>
        <w:rPr/>
        <w:t>呚싂䐫恴䓂칂싂䱓싂旂⹨䁯ꄥ슡㉯⭢浚쉫㝚ふ</w:t>
      </w:r>
      <w:r>
        <w:rPr/>
        <w:t>ⰱ</w:t>
      </w:r>
      <w:r>
        <w:rPr/>
        <w:t>쉎汚㬱쉢䕺晹㚏뼯甫츴</w:t>
      </w:r>
      <w:r>
        <w:rPr/>
        <w:t>ꤲ</w:t>
      </w:r>
      <w:r>
        <w:rPr/>
        <w:t>剀烎晵殥恺⨦䠴숦쉮쉖䉴䓂䵮싂⛎挩䍈䙈滍牄</w:t>
      </w:r>
      <w:r>
        <w:rPr/>
        <w:t>⡺⭱⛍</w:t>
      </w:r>
      <w:r>
        <w:rPr/>
        <w:t>껂摖슩䙌䝮業娬䃂㦱䉶潂뭍坵佰疬⹈䭺懎剙恟硥ꇂ숩⭳쉫ꍶ䔥䡮浬쉔⑦㌬╌渥⥁琨쉋沵婘婸顧枣떱놱숥坔싂攲녌䙺쉲쉔⩕䝅慶䝨济뽄㤲䞬䶣疬捌橆</w:t>
      </w:r>
      <w:r>
        <w:rPr/>
        <w:t>ꕯ</w:t>
      </w:r>
      <w:r>
        <w:rPr/>
        <w:t>깣䛎슏㝮⩢椳䅒㢩㕋숤⭾♹櫂㙐婦놱숫昳獥쉀縴⽩瀭琦䌷炘潭㌰帵쉹䬫쉪彦㨪㡥曂幒쉞슩案殿冥噾矂㍲歨뮿격뼸㡌㠥</w:t>
      </w:r>
      <w:r>
        <w:rPr/>
        <w:t>ꔤ</w:t>
      </w:r>
      <w:r>
        <w:rPr/>
        <w:t>捾뭄㩆塚ノ╆繮⩴쉺쉕䱐汮印佖䵵㤴燂쉞ㅢ뼫繠⽫䅏䤯ꇂ坔숽竂╟慕樹㭱瑙썡亡㟃䱩⥞⹍睙㭌쉭쉉쉴樻睱쉞</w:t>
      </w:r>
      <w:r>
        <w:rPr/>
        <w:t>⠥</w:t>
      </w:r>
      <w:r>
        <w:rPr/>
        <w:t>䉴⩃딶䝲䉵栶㨬湥䥴娣싂瓂⍬녪깲頪뗂숲歅燂硁䥺쉹瀲䑃⽯祴䡺奂坙甹䠤畧쉯⥱䀩⌨中㍮攴긹⑰棍䝬싂쉇㉍ꌯ⦏繢盂倸⨰噮砷</w:t>
      </w:r>
      <w:r>
        <w:rPr/>
        <w:t>⣂</w:t>
      </w:r>
      <w:r>
        <w:rPr/>
        <w:t>䙟⼊⩓榩爱㮩㊩橭긣</w:t>
      </w:r>
      <w:r>
        <w:rPr/>
        <w:t>ⰵ</w:t>
      </w:r>
      <w:r>
        <w:rPr/>
        <w:t>猫</w:t>
      </w:r>
      <w:r>
        <w:rPr/>
        <w:t>꧂</w:t>
      </w:r>
      <w:r>
        <w:rPr/>
        <w:t>幟瓂㍦⥇汦㥸汮亮歀㌷⪬㉒睪嗂瞣㵀쉞칃䙾浕婢瀹┤祌幦</w:t>
      </w:r>
      <w:r>
        <w:rPr/>
        <w:t>⡊</w:t>
      </w:r>
      <w:r>
        <w:rPr/>
        <w:t>兔㵏竂佬깫澻䳂竂</w:t>
      </w:r>
      <w:r>
        <w:rPr/>
        <w:t>ꕩ</w:t>
      </w:r>
      <w:r>
        <w:rPr/>
        <w:t>楹쉂窱摍估悏䁅䐪뭌䈺⽂뽵渽欪</w:t>
      </w:r>
      <w:r>
        <w:rPr/>
        <w:t>ꔺ</w:t>
      </w:r>
      <w:r>
        <w:rPr/>
        <w:t>쉑쌤숷䱅扐轕参殘쵂캻卺憿⩤쉭睵뇂♣</w:t>
      </w:r>
      <w:r>
        <w:rPr/>
        <w:t>⠵</w:t>
      </w:r>
      <w:r>
        <w:rPr/>
        <w:t>䃍〮健숻桗泍䤷ㆩ佘갤䵧뾱슩幏쉚㥱㇍④㭴</w:t>
      </w:r>
      <w:r>
        <w:rPr/>
        <w:t>⡉</w:t>
      </w:r>
      <w:r>
        <w:rPr/>
        <w:t>轆甤噯夶䵫쵢⥠参䒮ꅏ䥱쵴単戫㉡⮵儣獱㝩飍姂强穙쉓㵄뗃䔹癈녂儰価䡗䔥㍈슥</w:t>
      </w:r>
      <w:r>
        <w:rPr/>
        <w:t>⡘</w:t>
      </w:r>
      <w:r>
        <w:rPr/>
        <w:t>睄뇂뽍䂱㡥㠺컂</w:t>
      </w:r>
      <w:r>
        <w:rPr/>
        <w:t>ⲱ</w:t>
      </w:r>
      <w:r>
        <w:rPr/>
        <w:t>䏂瑶児䕕牰ォ╹䍥⤪幚</w:t>
      </w:r>
      <w:r>
        <w:rPr/>
        <w:t>ꗂ</w:t>
      </w:r>
      <w:r>
        <w:rPr/>
        <w:t>䁮玩ꅰ扑츪㊥떘濍吱쉄煗쉃睱爫⍡穗</w:t>
      </w:r>
      <w:r>
        <w:rPr/>
        <w:t>ꥏ</w:t>
      </w:r>
      <w:r>
        <w:rPr/>
        <w:t>獱兇쉎稻꺮쉉</w:t>
      </w:r>
      <w:r>
        <w:rPr/>
        <w:t>Ⲭ</w:t>
      </w:r>
      <w:r>
        <w:rPr/>
        <w:t>塥稵磂喩캱쉑堳</w:t>
      </w:r>
      <w:r>
        <w:rPr/>
        <w:t>꧂</w:t>
      </w:r>
      <w:r>
        <w:rPr/>
        <w:t>㮿넻㈥楳繸딵⧂격祋洽④楢숪⍮兒㇂⌥䠪ꍂ狂祙⭁打さ年뗂䄪䵬</w:t>
      </w:r>
      <w:r>
        <w:rPr/>
        <w:t>ⱪ</w:t>
      </w:r>
      <w:r>
        <w:rPr/>
        <w:t>恮뭙楸⥋뭾䤻䭢쉡杨쉶湋塳塙迂슘摁帳潗䝂ぇ煦轫咏䤽넲쏍倻쉌囍䨤䨦頻绎ꅾ뽡쉡⏂猫⸦搤䨺겮걁楷㑏숵帷䍸</w:t>
      </w:r>
      <w:r>
        <w:rPr/>
        <w:t>ⲱ◃</w:t>
      </w:r>
      <w:r>
        <w:rPr/>
        <w:t>쉳幮睲癋㓂卶乎싍呗攷쎱㨽欫姂穥伬䀷딴뿂묷싂敶稹绂ꌺ䭓牐慴咬昣䡳</w:t>
      </w:r>
      <w:r>
        <w:rPr/>
        <w:t>ꤩ</w:t>
      </w:r>
      <w:r>
        <w:rPr/>
        <w:t>숬猽搷ぎ㜯汷뭕㈩쉱穄쉧䅑⏍楁䠯ꌯ숽太睡恾琤⩋쉫컎습⩇煩盂⽙埂惂㘨</w:t>
      </w:r>
      <w:r>
        <w:rPr/>
        <w:t>ⶵ</w:t>
      </w:r>
      <w:r>
        <w:rPr/>
        <w:t>ꌩ䑠⪵嗃㑑⩏깤䇂戩扰䱳㥟⭏水潌놡側淂슩猦䭯싂䓂㙖澣栩뇂嘱⑊䃂䭎渷湙⥄帬未㕃</w:t>
      </w:r>
      <w:r>
        <w:rPr/>
        <w:t>ꔰ⹩</w:t>
      </w:r>
      <w:r>
        <w:rPr/>
        <w:t>澡堬숪䓂㉊潴㍾촱徘䄫숭⪻숦挷䀮輯╮⩰頹⭋숬浨剮痂堫䬯ꍹ㬩塃䀽穄㓂쉁辬㖬㏂⍞扴磂嫂䰶㙅繍恆촴䘷㊵녨汸ꅋ佊杣䱪껂绂濂㩰䀪⹪潴洣䁾䭇춣⨹숽焽䕑䩠쉱扠슻걳吪牑楾澥䘳⨤긹숽⽏땙쉄딲䬱썾偯䐰쎣</w:t>
      </w:r>
      <w:r>
        <w:rPr/>
        <w:t>⡑</w:t>
      </w:r>
      <w:r>
        <w:rPr/>
        <w:t>䕡⺡則䌪慥浐⿂썘圩剢慗杆淂竂⽬砮嚥睨䀦㙧㥞싂㕐忂之뾣䩅坷</w:t>
      </w:r>
      <w:r>
        <w:rPr/>
        <w:t>ꖵ</w:t>
      </w:r>
      <w:r>
        <w:rPr/>
        <w:t>捭슮䏂稰偪슏墡춵繀瑴䰥䔯嚻晫⩬挳䕚唬繥㉍佡匰갳瘊去塌摐䉂</w:t>
      </w:r>
      <w:r>
        <w:rPr/>
        <w:t>ⵦ⩞</w:t>
      </w:r>
      <w:r>
        <w:rPr/>
        <w:t>ꍾ䱌㟂⭘쉁⨪걨犩</w:t>
      </w:r>
      <w:r>
        <w:rPr/>
        <w:t>ⲱ</w:t>
      </w:r>
      <w:r>
        <w:rPr/>
        <w:t>싂쉰䁷昲⪿強瀵牟㌯焲慑ꍟ潠</w:t>
      </w:r>
      <w:r>
        <w:rPr/>
        <w:t>Ⳃ</w:t>
      </w:r>
      <w:r>
        <w:rPr/>
        <w:t>䭸汃</w:t>
      </w:r>
      <w:r>
        <w:rPr/>
        <w:t>ꤻⴴ</w:t>
      </w:r>
      <w:r>
        <w:rPr/>
        <w:t>帹佶ꥸ唪䉀䃎捈걨硪ꅐ⩐瓂硕슏傩㒻싂♦㬮⺘慟䐦卮㩭祚乕걓쉞椭䙗깅숵숴嫂녤汐用</w:t>
      </w:r>
      <w:r>
        <w:rPr/>
        <w:t>ꤣ</w:t>
      </w:r>
      <w:r>
        <w:rPr/>
        <w:t>⠴</w:t>
      </w:r>
      <w:r>
        <w:rPr/>
        <w:t>昶均쌨녈扐쉀迂⧃璬㝷煙湡</w:t>
      </w:r>
      <w:r>
        <w:rPr/>
        <w:t>ⱅ</w:t>
      </w:r>
      <w:r>
        <w:rPr/>
        <w:t>汞쉄倮䩟杏㜽挨⼶딵㉒疘쉕助㐮</w:t>
      </w:r>
      <w:r>
        <w:rPr/>
        <w:t>ꦬ</w:t>
      </w:r>
      <w:r>
        <w:rPr/>
        <w:t>绂愴떘僎숲䜷䪮瘤怪ㆿ써⮡䉶嫎摎㡹䱦煮놩嘪쉍汎⪮㡖溻敳⥸橆悮䕇뿍䴨歕畀딥摫奨␪㥈氪扈杷啵㭉噞唳塋佡繵瓂묶涵츦榮⺻㍎숶䶵㥾圬櫂堺싂䣂悡㑑圳</w:t>
      </w:r>
      <w:r>
        <w:rPr/>
        <w:t>ꖬ</w:t>
      </w:r>
      <w:r>
        <w:rPr/>
        <w:t>딹숵⩣焮␰䔲숲䪩繭澏敐</w:t>
      </w:r>
      <w:r>
        <w:rPr/>
        <w:t>ⴵ</w:t>
      </w:r>
      <w:r>
        <w:rPr/>
        <w:t>䇃䑪涮呺挩汳쉫牄⬥歶塩圮䰳杖쉞⎏穟걧꥗⌳㥶啧┴갷㍯⭾䳂皬㬭쉡숺⦘楎牍⩺縭㠶䍊㴺땫㩸⹫㩦本⩀伵ꥲ湁曃╮칎杂帴塸걢쵙녤⚘煉⩇圵海轖歘夽ヂ⫂㵀佲剭顤㥚䋂梣뗂䅩ひ㟃⭪쉃男㥧癃嗂숫</w:t>
      </w:r>
      <w:r>
        <w:rPr/>
        <w:t>꤭</w:t>
      </w:r>
      <w:r>
        <w:rPr/>
        <w:t>녕恆쉧䝎祣ꄫ副䄸쉊瓂湥</w:t>
      </w:r>
      <w:r>
        <w:rPr/>
        <w:t>ⵚ</w:t>
      </w:r>
      <w:r>
        <w:rPr/>
        <w:t>浨䩗쉦乕㩬쵲㝲㡓心矃묶</w:t>
      </w:r>
      <w:r>
        <w:rPr/>
        <w:t>꧂</w:t>
      </w:r>
      <w:r>
        <w:rPr/>
        <w:t>瘲仂䕇㕀║⑍</w:t>
      </w:r>
      <w:r>
        <w:rPr/>
        <w:t>⡵</w:t>
      </w:r>
      <w:r>
        <w:rPr/>
        <w:t>娪촪⑆噰㩂㕅ꌴ</w:t>
      </w:r>
      <w:r>
        <w:rPr/>
        <w:t>⡍</w:t>
      </w:r>
      <w:r>
        <w:rPr/>
        <w:t>㓂敚獺⥭焲</w:t>
      </w:r>
      <w:r>
        <w:rPr/>
        <w:t>ꦵ</w:t>
      </w:r>
      <w:r>
        <w:rPr/>
        <w:t>䭄⩊땘㡡쉒⫂幊딶飍⯂剈䱨飂摯濂뮵啦쉈녀呆倮䅀</w:t>
      </w:r>
      <w:r>
        <w:rPr/>
        <w:t>⠷</w:t>
      </w:r>
      <w:r>
        <w:rPr/>
        <w:t>㧂䁸摚榻⨮弭䞵쉋䝲矂䭾⭬넶㕥煪顋䃎</w:t>
      </w:r>
      <w:r>
        <w:rPr/>
        <w:t>ꕓ⧍</w:t>
      </w:r>
      <w:r>
        <w:rPr/>
        <w:t>䵔⎘瘹슮쉳姍⾵略磂浲悡浱㤪ꆩ䙤氨</w:t>
      </w:r>
      <w:r>
        <w:rPr/>
        <w:t>ꦩ</w:t>
      </w:r>
      <w:r>
        <w:rPr/>
        <w:t>ⱟ</w:t>
      </w:r>
      <w:r>
        <w:rPr/>
        <w:t>숺潬均슱䉳㗂숱곂뮵弰恍ㅪ㛍싂꺬䭃堯畡쉍쉦灷徣愣䱹煯싃쉥灢汊⥹橬⽢犬ㄴ炥縨題㵹깶偉⺩啱ꌶ皥歅숭㔳⩇祳넺杫㭩⥲쵚䠪欪ㅮ搽兵煓겱┮䩢㉢京儫爨塗㜺㥚⨴杊恃婰⾘桞츪攤穧㝘泎뗂䰹㌱썯ず涬ꆱ땅砻䭺걬쉏㭔䅗캣㍮╬⩺뽨儴䈪뽧䙦녀㤩枵칦⽂帱潎绂䔹儫顯쉺숸㝧䭎㝔幭</w:t>
      </w:r>
      <w:r>
        <w:rPr/>
        <w:t>⡔</w:t>
      </w:r>
      <w:r>
        <w:rPr/>
        <w:t>뼶炏獫</w:t>
      </w:r>
      <w:r>
        <w:rPr/>
        <w:t>ⴣ</w:t>
      </w:r>
      <w:r>
        <w:rPr/>
        <w:t>뿂뭢䔪瑗幩䝫碡凃兠琺怽⧂䠰佰숊쌻兘恎轊걳䫂㡎珃伥淂䥞癐框佁㵉畺쉮輹瀦</w:t>
      </w:r>
      <w:r>
        <w:rPr/>
        <w:t>ⲡ</w:t>
      </w:r>
      <w:r>
        <w:rPr/>
        <w:t>硍</w:t>
      </w:r>
      <w:r>
        <w:rPr/>
        <w:t>ⱺ</w:t>
      </w:r>
      <w:r>
        <w:rPr/>
        <w:t>슮숫㵌戦깞洪摞慫揃㥩䩀썶䍮◍䥚ㅳ愻昪뽫쵟昶䕅␦④쉾䮣䭾扴╹啒塯뽧瘱煪杺䕵䃂匥⬤飂䑄夲冿㌺쉆摶</w:t>
      </w:r>
      <w:r>
        <w:rPr/>
        <w:t>ꤻ</w:t>
      </w:r>
      <w:r>
        <w:rPr/>
        <w:t>㉙⩪뼫偌䦿⮻숪伪囂숳䤹愭䍄㕰⍮䉨䅓帰䕤䵩操奙䤱⧂泎</w:t>
      </w:r>
      <w:r>
        <w:rPr/>
        <w:t>⠪</w:t>
      </w:r>
      <w:r>
        <w:rPr/>
        <w:t>㓎灑숰싂</w:t>
      </w:r>
      <w:r>
        <w:rPr/>
        <w:t>ꤨ</w:t>
      </w:r>
      <w:r>
        <w:rPr/>
        <w:t>楔眹䭈䢣떬灳숴呚䋂숵塱슩뿂㝑ぱ濂</w:t>
      </w:r>
      <w:r>
        <w:rPr/>
        <w:t>ꖵ</w:t>
      </w:r>
      <w:r>
        <w:rPr/>
        <w:t>䙶佈秂쉰䘹㍒걺页⿂숬轭싂쉕⎻顖䵙飂捃䮣摭</w:t>
      </w:r>
      <w:r>
        <w:rPr/>
        <w:t>ⴲ⵺</w:t>
      </w:r>
      <w:r>
        <w:rPr/>
        <w:t>燂悡</w:t>
      </w:r>
      <w:r>
        <w:rPr/>
        <w:t>⡦⩥</w:t>
      </w:r>
      <w:r>
        <w:rPr/>
        <w:t>幉䥍㑷滂뗂坦䫂쉠䘰婓瓂乪⥡뭤睮剀湶塇猤楯㩭圤嘥䱖溩䥱䯂</w:t>
      </w:r>
      <w:r>
        <w:rPr/>
        <w:t>⡾⩎</w:t>
      </w:r>
      <w:r>
        <w:rPr/>
        <w:t>獐㚘捆䭦ꍪ숰瑉ꥹ딱긵뼦ꍳ㡄帳䔫晪奏牵뭟橸</w:t>
      </w:r>
      <w:r>
        <w:rPr/>
        <w:t>ꔬ</w:t>
      </w:r>
      <w:r>
        <w:rPr/>
        <w:t>쉖⿂曂暮栥깞轎噷쉒싂䅷䵦捨捒ㆿ⑧焣쉫幾䇍㵡灥䁏硉嚩儲杕嘸䙖䔮獷ㅨ걍顇</w:t>
      </w:r>
      <w:r>
        <w:rPr/>
        <w:t>⡲</w:t>
      </w:r>
      <w:r>
        <w:rPr/>
        <w:t>呡⬰毂㑞卥捚쉯獄楅뽇塘䕈䦣</w:t>
      </w:r>
      <w:r>
        <w:rPr/>
        <w:t>ꤪ</w:t>
      </w:r>
      <w:r>
        <w:rPr/>
        <w:t>漨⤣䝊㉓䍌㙯輹</w:t>
      </w:r>
      <w:r>
        <w:rPr/>
        <w:t>ꕄ</w:t>
      </w:r>
      <w:r>
        <w:rPr/>
        <w:t>쏂娱쌱⽞䁭奉♎丮䜩䞮</w:t>
      </w:r>
      <w:r>
        <w:rPr/>
        <w:t>ꕃ</w:t>
      </w:r>
      <w:r>
        <w:rPr/>
        <w:t>⡕</w:t>
      </w:r>
      <w:r>
        <w:rPr/>
        <w:t>噆䜽땢頩剹汚⭒숹땏⨥汆숯☥㍏漽湋䠬⩙쉘䑑橾쉌繒桔䢩싂䒻侘㩈</w:t>
      </w:r>
      <w:r>
        <w:rPr/>
        <w:t>꧂</w:t>
      </w:r>
      <w:r>
        <w:rPr/>
        <w:t>堥녪漮쉸䡃凎歾⩸쉐㥅椸滂㉚扐打硹䀱庩㉐䭥呁煺㑋⛂㖣☽爪㶩济彟⽥뇂牣榡獘㭰乁㌭味ㅦ忂</w:t>
      </w:r>
      <w:r>
        <w:rPr/>
        <w:t>Ⳃ</w:t>
      </w:r>
      <w:r>
        <w:rPr/>
        <w:t>确漲搯繳䩁穘㉩䴰㔯灵焲㕥䱵䱃楶녣慌繾뾿䕤㡁伩⒵⥟慟까㧃盎段烂煗托䣂쉔♏㜥⦿浏⵾皮擃嚱燂㍏㷃址</w:t>
      </w:r>
      <w:r>
        <w:rPr/>
        <w:t>ⲻ</w:t>
      </w:r>
      <w:r>
        <w:rPr/>
        <w:t>㟂畑侥䭕싂⑆䉠캱恣慲婠楴顗땴䁋⎥ノ塺㣂夥祙殩䕰뭹䗂㜽뽦䏂㯂澩ざ敉㡟쵺䐣</w:t>
      </w:r>
      <w:r>
        <w:rPr/>
        <w:t>ꤪ</w:t>
      </w:r>
      <w:r>
        <w:rPr/>
        <w:t>쌷浊忂⪏</w:t>
      </w:r>
      <w:r>
        <w:rPr/>
        <w:t>ꤦ</w:t>
      </w:r>
      <w:r>
        <w:rPr/>
        <w:t>㢬⑊⽢⭌⌱㭲窡䁒顣㬬쵇砬</w:t>
      </w:r>
      <w:r>
        <w:rPr/>
        <w:t>ꕙ</w:t>
      </w:r>
      <w:r>
        <w:rPr/>
        <w:t>Ⳃ⍳</w:t>
      </w:r>
      <w:r>
        <w:rPr/>
        <w:t>㵰惂䙆㎘격쌥䑍歘䭖䮣椲礳뿃썰繍佰牮顗⚱癵⩾</w:t>
      </w:r>
      <w:r>
        <w:rPr/>
        <w:t>⠲</w:t>
      </w:r>
      <w:r>
        <w:rPr/>
        <w:t>슱</w:t>
      </w:r>
      <w:r>
        <w:rPr/>
        <w:t>ꥑꥆ</w:t>
      </w:r>
      <w:r>
        <w:rPr/>
        <w:t>㛂ꏂꏂ㋂㈱煺桯싎캏⩲兩湑년淂㵨㝷䨷⭪㤦䍨꥕</w:t>
      </w:r>
      <w:r>
        <w:rPr/>
        <w:t>Ⳃ</w:t>
      </w:r>
      <w:r>
        <w:rPr/>
        <w:t>믍櫂䇂쉸ꍃ싂呺乂濍걲⪮瑖纏ꅤ牕㩥東㍮䕦쉎䔯勍怹呉恹쉯䢩愊洪昮䲩믂땷刬坡厣</w:t>
      </w:r>
      <w:r>
        <w:rPr/>
        <w:t>ꤶ</w:t>
      </w:r>
      <w:r>
        <w:rPr/>
        <w:t>ꍗ獎긥睹䋂垣捤</w:t>
      </w:r>
      <w:r>
        <w:rPr/>
        <w:t>ꗂ┹</w:t>
      </w:r>
      <w:r>
        <w:rPr/>
        <w:t>嘥</w:t>
      </w:r>
      <w:r>
        <w:rPr/>
        <w:t>ꤽ</w:t>
      </w:r>
      <w:r>
        <w:rPr/>
        <w:t>焺偾</w:t>
      </w:r>
      <w:r>
        <w:rPr/>
        <w:t>ꗍ</w:t>
      </w:r>
      <w:r>
        <w:rPr/>
        <w:t>갽㭑깤슩䑤썔숽㵒桷䑱燍놩ㅅつꄴ뭶칲瘳♫奂欹</w:t>
      </w:r>
      <w:r>
        <w:rPr/>
        <w:t>⠻</w:t>
      </w:r>
      <w:r>
        <w:rPr/>
        <w:t>ꥢ䫂쉳㘰䮩싂丹땥䘻㒘甥㠩橰个頷怲扩땾◂湤㩤暘䑺촣䂥奂噔潄挸杌瑄䵰ꅅ澩浳䲩⩐숩㙩</w:t>
      </w:r>
      <w:r>
        <w:rPr/>
        <w:t>ꦱ</w:t>
      </w:r>
      <w:r>
        <w:rPr/>
        <w:t>㴷䜰彬䵀䅲⾥싂</w:t>
      </w:r>
      <w:r>
        <w:rPr/>
        <w:t>⡋</w:t>
      </w:r>
      <w:r>
        <w:rPr/>
        <w:t>愣磎偳</w:t>
      </w:r>
      <w:r>
        <w:rPr/>
        <w:t>ⵏ</w:t>
      </w:r>
      <w:r>
        <w:rPr/>
        <w:t>㙦欨⩰拂繤⬬땧촵숰潈</w:t>
      </w:r>
      <w:r>
        <w:rPr/>
        <w:t>꤯</w:t>
      </w:r>
      <w:r>
        <w:rPr/>
        <w:t>係濂⍲䶥㌣晡獀㕩ヂ傣㈯⩑燂ꅔ橁䋂쉙参⨦墩⥑쉘䛂浆㊡捯ぺ䍀䉘</w:t>
      </w:r>
      <w:r>
        <w:rPr/>
        <w:t>ⵦ</w:t>
      </w:r>
      <w:r>
        <w:rPr/>
        <w:t>矂硾</w:t>
      </w:r>
      <w:r>
        <w:rPr/>
        <w:t>ⵥ</w:t>
      </w:r>
      <w:r>
        <w:rPr/>
        <w:t>穱稣冏쉣䂿</w:t>
      </w:r>
      <w:r>
        <w:rPr/>
        <w:t>ⵉ</w:t>
      </w:r>
      <w:r>
        <w:rPr/>
        <w:t>ꥯ曂栳ꥡ쉒㨭⾱顃㑎穕剘㕰⭈䤭⸷⸪皥┩쉗乵숶眶繭⛎䵩中㝺떥㵫슿光ꅟ</w:t>
      </w:r>
      <w:r>
        <w:rPr/>
        <w:t>ꕢⵆ</w:t>
      </w:r>
      <w:r>
        <w:rPr/>
        <w:t>㟂⫂⩤</w:t>
      </w:r>
      <w:r>
        <w:rPr/>
        <w:t>꧂</w:t>
      </w:r>
      <w:r>
        <w:rPr/>
        <w:t>だ</w:t>
      </w:r>
      <w:r>
        <w:rPr/>
        <w:t>Ⳃ</w:t>
      </w:r>
      <w:r>
        <w:rPr/>
        <w:t>潓뭓扲⼪⦱◂䩢浵忍橮⮱㭎泂걏슩畒⥐頤䟂㕀爻ꏂ瓂㙋䂣剮긦橂뽖䈹㷂奢卆쉨䥰危憱</w:t>
      </w:r>
      <w:r>
        <w:rPr/>
        <w:t>Ⱞ</w:t>
      </w:r>
      <w:r>
        <w:rPr/>
        <w:t>沵䷂쏂淂䔸뼲栱挣</w:t>
      </w:r>
      <w:r>
        <w:rPr/>
        <w:t>ꥀ</w:t>
      </w:r>
      <w:r>
        <w:rPr/>
        <w:t>㷂䵹⵸嘬稬</w:t>
      </w:r>
      <w:r>
        <w:rPr/>
        <w:t>⡡</w:t>
      </w:r>
      <w:r>
        <w:rPr/>
        <w:t>ꕚ</w:t>
      </w:r>
      <w:r>
        <w:rPr/>
        <w:t>参䙷뗂숻⩰╌煗䱃⽇⫂䵫쉗桑朸嗂顳朵촵噋⴯㢿㡒彑숫䀫㐮儳⨸딴</w:t>
      </w:r>
      <w:r>
        <w:rPr/>
        <w:t>ꕋ</w:t>
      </w:r>
      <w:r>
        <w:rPr/>
        <w:t>匷均㵩걫쉮扒</w:t>
      </w:r>
      <w:r>
        <w:rPr/>
        <w:t>ꔻ</w:t>
      </w:r>
      <w:r>
        <w:rPr/>
        <w:t>숻땞䡕㠩测⽳敏潆唶</w:t>
      </w:r>
      <w:r>
        <w:rPr/>
        <w:t>꧂</w:t>
      </w:r>
      <w:r>
        <w:rPr/>
        <w:t>搳摐灨淂㥤䕗㠯槂恲凂</w:t>
      </w:r>
      <w:r>
        <w:rPr/>
        <w:t>ꔷ</w:t>
      </w:r>
      <w:r>
        <w:rPr/>
        <w:t>硓</w:t>
      </w:r>
      <w:r>
        <w:rPr/>
        <w:t>ꕐ</w:t>
      </w:r>
      <w:r>
        <w:rPr/>
        <w:t>䑠⦣剫稱倥呴歙塕っ琥걬썈乑⌬椬忂쏂䙰秎⽪㕶㭶㐯뼽꥕䧃炡㛂婉⸲쉢哂ꎥ幩牒깕坃䅔硉揃顕숵䩷㵑偕瑐偬体뭳뼻䎡춘싎</w:t>
      </w:r>
      <w:r>
        <w:rPr/>
        <w:t>ꕟ⩃</w:t>
      </w:r>
      <w:r>
        <w:rPr/>
        <w:t>晆㍆劬䝲쉃⥁栺䎻券繈煋焮㥯㞬♥㝔슮䠶ㅷ啩㥋佘넹㖘㍆剁딹礪칰灮䕁㨨䥴</w:t>
      </w:r>
      <w:r>
        <w:rPr/>
        <w:t>ꥑ</w:t>
      </w:r>
      <w:r>
        <w:rPr/>
        <w:t>梬슩䃂㟃싃䱭㦬숦㍕쉂␵凃堹ꌰ儸竂뗂캮쉲숳㭅採딤哂慫年쉖</w:t>
      </w:r>
      <w:r>
        <w:rPr/>
        <w:t>ⱐ</w:t>
      </w:r>
      <w:r>
        <w:rPr/>
        <w:t>噯숪쉩橆녎쉄</w:t>
      </w:r>
      <w:r>
        <w:rPr/>
        <w:t>ⴲ</w:t>
      </w:r>
      <w:r>
        <w:rPr/>
        <w:t>㝑彖堪⥫楈ぱ숹</w:t>
      </w:r>
      <w:r>
        <w:rPr/>
        <w:t>ⱨ</w:t>
      </w:r>
      <w:r>
        <w:rPr/>
        <w:t>䗂き䡫뮩</w:t>
      </w:r>
      <w:r>
        <w:rPr/>
        <w:t>ꕟ</w:t>
      </w:r>
      <w:r>
        <w:rPr/>
        <w:t>穌쉉䜮㙏杮摍䳂슱숤뽔托걆轃⬽浢ꍨ抮ꆿ념窱딯䤸촯</w:t>
      </w:r>
      <w:r>
        <w:rPr/>
        <w:t>ꤺ</w:t>
      </w:r>
      <w:r>
        <w:rPr/>
        <w:t>淂祭ヂ㇂⥑㩱썅珂楖癮곎段湷燂䇂た䴲쉄畣⹒潭</w:t>
      </w:r>
      <w:r>
        <w:rPr/>
        <w:t>ⵡ</w:t>
      </w:r>
      <w:r>
        <w:rPr/>
        <w:t>⡘</w:t>
      </w:r>
      <w:r>
        <w:rPr/>
        <w:t>欰瀪㍮䪻♭뗂椬⿂㕎敄昲䤴㖻슥淂劣彾뭎䨯쉨弴煗㙯</w:t>
      </w:r>
      <w:r>
        <w:rPr/>
        <w:t>Ⳃ</w:t>
      </w:r>
      <w:r>
        <w:rPr/>
        <w:t>쉷獦輊禘⵨呯欹妘⩷㕑㚿䂩☣䇂倸廂⤣쉓떩숻䊘係轣슏䈥⩆焰墿癉</w:t>
      </w:r>
      <w:r>
        <w:rPr/>
        <w:t>⢮</w:t>
      </w:r>
      <w:r>
        <w:rPr/>
        <w:t>倹뽳</w:t>
      </w:r>
      <w:r>
        <w:rPr/>
        <w:t>ꦩ</w:t>
      </w:r>
      <w:r>
        <w:rPr/>
        <w:t>쉍뇂</w:t>
      </w:r>
      <w:r>
        <w:rPr/>
        <w:t>ꕎ</w:t>
      </w:r>
      <w:r>
        <w:rPr/>
        <w:t>㣂숽䰪矂썱仂䎱瑬杦硷㙮쉎噰䑤惂輭稽ꅥ</w:t>
      </w:r>
      <w:r>
        <w:rPr/>
        <w:t>ꕕ</w:t>
      </w:r>
      <w:r>
        <w:rPr/>
        <w:t>㉎㙚扆敌</w:t>
      </w:r>
      <w:r>
        <w:rPr/>
        <w:t>꤫</w:t>
      </w:r>
      <w:r>
        <w:rPr/>
        <w:t>墬䀪匥灖ꄰ쉭ꍣ㕕</w:t>
      </w:r>
      <w:r>
        <w:rPr/>
        <w:t>꥟</w:t>
      </w:r>
      <w:r>
        <w:rPr/>
        <w:t>恋</w:t>
      </w:r>
      <w:r>
        <w:rPr/>
        <w:t>⠽</w:t>
      </w:r>
      <w:r>
        <w:rPr/>
        <w:t>䁳唹榱兑䡦쉫亘⚱䯂䑱</w:t>
      </w:r>
      <w:r>
        <w:rPr/>
        <w:t>ꤣ␹</w:t>
      </w:r>
      <w:r>
        <w:rPr/>
        <w:t>슿堯唳떥繮뼪㝭㕃啠敬㙴쉬䷂䩊䑺㷂䉘带帮偯偷縺①㉷䙘깫쉩슘䀻幭숣</w:t>
      </w:r>
      <w:r>
        <w:rPr/>
        <w:t>⢻</w:t>
      </w:r>
      <w:r>
        <w:rPr/>
        <w:t>沘㔨穰䉰呏䇂</w:t>
      </w:r>
      <w:r>
        <w:rPr/>
        <w:t>ꖘ</w:t>
      </w:r>
      <w:r>
        <w:rPr/>
        <w:t>싍뇂怺䮏戻嘵ヂ呔楶溏㡯쉓楦뼻橆⺣㯎숴썮揂塊㥡癴䨥矍䍘䍂⤭♄뇂</w:t>
      </w:r>
      <w:r>
        <w:rPr/>
        <w:t>⠵⮬</w:t>
      </w:r>
      <w:r>
        <w:rPr/>
        <w:t>ケ칰琪癡徬兘싃꥞䷂䅠숵㠯䦻</w:t>
      </w:r>
      <w:r>
        <w:rPr/>
        <w:t>꧃</w:t>
      </w:r>
      <w:r>
        <w:rPr/>
        <w:t>窮㪵傱⵶䛂⽦檏乶칯䵊顒ㅍ歅䁍乱쉨硕⑟䞮恙㙠究洺┺넮媥欭쵴뽲</w:t>
      </w:r>
      <w:r>
        <w:rPr/>
        <w:t>꤬</w:t>
      </w:r>
      <w:r>
        <w:rPr/>
        <w:t>쉤촥欤晠⿂塃쉐㕃▣䠶㕧☰愭痂䍦輶䈯슏숨恸⑅塾䛍쉂㏂䣂摖㕨㜯儤楬䪣啘㎿ㅰ圽汖ꥧ䟍㑈漷㨣䩚䅘灒⩰뽙㩹㭅䙇䜻䩡媥慉祵⑚☯㉟确</w:t>
      </w:r>
      <w:r>
        <w:rPr/>
        <w:t>꧂</w:t>
      </w:r>
      <w:r>
        <w:rPr/>
        <w:t>䂥偔歟ㅨ䜣潷⚮䁪춻繗츻檘嘤숲刻㛂䫂</w:t>
      </w:r>
      <w:r>
        <w:rPr/>
        <w:t>ꤽ</w:t>
      </w:r>
      <w:r>
        <w:rPr/>
        <w:t>㵥㝖뭐촽싂㡑檣爫㬩朦뭢煰␣믎숰㤭捺煲쉫㠦쉟䢱硕ꅏ싂攺</w:t>
      </w:r>
      <w:r>
        <w:rPr/>
        <w:t>ꕳ</w:t>
      </w:r>
      <w:r>
        <w:rPr/>
        <w:t>숶⒏䞿</w:t>
      </w:r>
      <w:r>
        <w:rPr/>
        <w:t>⡌</w:t>
      </w:r>
      <w:r>
        <w:rPr/>
        <w:t>㴲ꍑ绂㏂䉁썅頬㘩辮乄◂歈䛎␭輶乁♲䀽⍆猶</w:t>
      </w:r>
      <w:r>
        <w:rPr/>
        <w:t>ⰵ</w:t>
      </w:r>
      <w:r>
        <w:rPr/>
        <w:t>㵴</w:t>
      </w:r>
      <w:r>
        <w:rPr/>
        <w:t>⠵</w:t>
      </w:r>
      <w:r>
        <w:rPr/>
        <w:t>쉉䕵㪻쉴湁꥗㩗憬摉䶿冬灀䫂堫</w:t>
      </w:r>
      <w:r>
        <w:rPr/>
        <w:t>꧂</w:t>
      </w:r>
      <w:r>
        <w:rPr/>
        <w:t>쉋꥚뭭뽶㈳</w:t>
      </w:r>
      <w:r>
        <w:rPr/>
        <w:t>ꥃ</w:t>
      </w:r>
      <w:r>
        <w:rPr/>
        <w:t>廂쉪㠨忂㉚扡愨灸墻晭潒琰쉴呁栣䝭䧂你쉘묦싎轀⹍淂墿쎵幒⍍杩뭊䡍䰴䡮䰥䴪挩睯묲泂츮癘⎩침쉡ꎻ㣂쉬⩬损딣穉䠶㴶녞쉭</w:t>
      </w:r>
      <w:r>
        <w:rPr/>
        <w:t>ⱔ</w:t>
      </w:r>
      <w:r>
        <w:rPr/>
        <w:t>故⿂ㅂ깘䙏쉋숲熬冣묷䖩췂싎쉇㡕쉃쉠汹싂⌴旂止쉥㭚</w:t>
      </w:r>
      <w:r>
        <w:rPr/>
        <w:t>⡀</w:t>
      </w:r>
      <w:r>
        <w:rPr/>
        <w:t>轈轅䭣뭩恘䙃썗</w:t>
      </w:r>
      <w:r>
        <w:rPr/>
        <w:t>⡋</w:t>
      </w:r>
      <w:r>
        <w:rPr/>
        <w:t>䤩</w:t>
      </w:r>
      <w:r>
        <w:rPr/>
        <w:t>Ȿ</w:t>
      </w:r>
      <w:r>
        <w:rPr/>
        <w:t>䧂⹧熘문穆</w:t>
      </w:r>
      <w:r>
        <w:rPr/>
        <w:t>Ɽ</w:t>
      </w:r>
      <w:r>
        <w:rPr/>
        <w:t>稬䫂䀨쵯䁗汀䭦┬父䨹숪떩㙍䅫敺싍曂</w:t>
      </w:r>
      <w:r>
        <w:rPr/>
        <w:t>Ⱕ</w:t>
      </w:r>
      <w:r>
        <w:rPr/>
        <w:t>恋瀨䊏㡣䒩獸煰싂瘮浯䣂瀱慢뼥</w:t>
      </w:r>
      <w:r>
        <w:rPr/>
        <w:t>꥓</w:t>
      </w:r>
      <w:r>
        <w:rPr/>
        <w:t>娮祬ㆮ㣂ꆥ⽈䝰땥㩺䘴㔤</w:t>
      </w:r>
      <w:r>
        <w:rPr/>
        <w:t>ꔽ</w:t>
      </w:r>
      <w:r>
        <w:rPr/>
        <w:t>婣믂쉯㭙磂畋숷뗂晱䝂䮿憱㕥帽卅╩顒礷䠲쉚樲㬊碱奲䉯獷䅱쉧淍泎♧皬湆슩⛃䲻呩楢破涻ㆣ숨뽔䝅吨⹗</w:t>
      </w:r>
      <w:r>
        <w:rPr/>
        <w:t>⡟</w:t>
      </w:r>
      <w:r>
        <w:rPr/>
        <w:t>ꥩ煒</w:t>
      </w:r>
      <w:r>
        <w:rPr/>
        <w:t>ꥁ╚</w:t>
      </w:r>
      <w:r>
        <w:rPr/>
        <w:t>秂썅⎿䊏㔫倯僂쉷瑤樨楹쉗껂䙨⭦頨</w:t>
      </w:r>
      <w:r>
        <w:rPr/>
        <w:t>⡦</w:t>
      </w:r>
      <w:r>
        <w:rPr/>
        <w:t>쉆㙶祵㘸㍀歰⫂䅍偞⹁飂暬깳㤰</w:t>
      </w:r>
      <w:r>
        <w:rPr/>
        <w:t>ⴺꥍ</w:t>
      </w:r>
      <w:r>
        <w:rPr/>
        <w:t>桟捃䱙䚩녅风ꎵ숺㓂䡟塸堪畖놩㬯䨲㉃㇂</w:t>
      </w:r>
      <w:r>
        <w:rPr/>
        <w:t>ⰲ␫</w:t>
      </w:r>
      <w:r>
        <w:rPr/>
        <w:t>瀲㯂숤㬲⼸堤⻂楋⽳漱⹞숩啢幙⩃⭪㙐促⬭玿칅뽔䑬</w:t>
      </w:r>
      <w:r>
        <w:rPr/>
        <w:t>ꤸ</w:t>
      </w:r>
      <w:r>
        <w:rPr/>
        <w:t>塎帣瑶忂䭱⮣框慨庩䪘쉘唵⭱灆汔㠩깲儭橞⭓漶䩧敆녓⽨甲凍슘婤䰱⾻╟뭀勂憩牯ꅍ</w:t>
      </w:r>
      <w:r>
        <w:rPr/>
        <w:t>⡶</w:t>
      </w:r>
      <w:r>
        <w:rPr/>
        <w:t>沏恊䉡歋㙌啊㕁卦⪩轈䎮㛂盂摍걡⑙橕獃썴弥伩넥㙞뽩꥚䝗깄䏃榩歁쉍䜴悮厥磂</w:t>
      </w:r>
      <w:r>
        <w:rPr/>
        <w:t>ꕗ</w:t>
      </w:r>
      <w:r>
        <w:rPr/>
        <w:t>灗元彂뮬䁞恵丳⭞渶쉷숸磂숯땸禘쌱獖⩗숬撩</w:t>
      </w:r>
      <w:r>
        <w:rPr/>
        <w:t>⡒</w:t>
      </w:r>
      <w:r>
        <w:rPr/>
        <w:t>戤녋摢䞣䙖䕊ꅩ枩㥧敦杸</w:t>
      </w:r>
      <w:r>
        <w:rPr/>
        <w:t>ⶮ</w:t>
      </w:r>
      <w:r>
        <w:rPr/>
        <w:t>⽧숩쉃礹偞幰쉑县桞</w:t>
      </w:r>
      <w:r>
        <w:rPr/>
        <w:t>⡺</w:t>
      </w:r>
      <w:r>
        <w:rPr/>
        <w:t>㇎焱</w:t>
      </w:r>
      <w:r>
        <w:rPr/>
        <w:t>ꔩ</w:t>
      </w:r>
      <w:r>
        <w:rPr/>
        <w:t>㧂瑈숮쉺뼭⩺땞湅ꅵ欶偨彮䭴숷䷂囂佶㕫顂㑩敦䙮こ彆칸뽈娽䖥╶曂楆䩵だ碻报뗃</w:t>
      </w:r>
      <w:r>
        <w:rPr/>
        <w:t>ꕹ</w:t>
      </w:r>
      <w:r>
        <w:rPr/>
        <w:t>灭儫㵌呆☪楂䀮쵌慒슘顱どꥱ숶愫㝖测䂘剐㙰拍</w:t>
      </w:r>
      <w:r>
        <w:rPr/>
        <w:t>ⲩ</w:t>
      </w:r>
      <w:r>
        <w:rPr/>
        <w:t>晘唶㔲땘牸䈱癇䒥机┹쵫</w:t>
      </w:r>
      <w:r>
        <w:rPr/>
        <w:t>ꤩ</w:t>
      </w:r>
      <w:r>
        <w:rPr/>
        <w:t>뭮뗂㒮拂쉀恦扥</w:t>
      </w:r>
      <w:r>
        <w:rPr/>
        <w:t>ⳃ</w:t>
      </w:r>
      <w:r>
        <w:rPr/>
        <w:t>楥</w:t>
      </w:r>
      <w:r>
        <w:rPr/>
        <w:t>ꥑ</w:t>
      </w:r>
      <w:r>
        <w:rPr/>
        <w:t>땩彙从䉦Ⓜ墿ꅤ堨ꥵ</w:t>
      </w:r>
      <w:r>
        <w:rPr/>
        <w:t>ꤸ⨤</w:t>
      </w:r>
      <w:r>
        <w:rPr/>
        <w:t>숣縨う潫쉷㜣䆬䅹싂⩬녵嚘㝆哂䓍丽䣂儴숸汞䭎슡쉓䅋秎</w:t>
      </w:r>
      <w:r>
        <w:rPr/>
        <w:t>ⶵ</w:t>
      </w:r>
      <w:r>
        <w:rPr/>
        <w:t>枘皬愪쉨佸扖㐭䤹祕潤枘ꄰ傿</w:t>
      </w:r>
      <w:r>
        <w:rPr/>
        <w:t>Ⳃ</w:t>
      </w:r>
      <w:r>
        <w:rPr/>
        <w:t>ⷍ</w:t>
      </w:r>
      <w:r>
        <w:rPr/>
        <w:t>懂摤⹕㝈䈪瀪犩ㄶ㭰祶╢숶涘싂갬穯㔴쉾ꍅ庻琭橾㤥</w:t>
      </w:r>
      <w:r>
        <w:rPr/>
        <w:t>ⰶ</w:t>
      </w:r>
      <w:r>
        <w:rPr/>
        <w:t>橫숪䥮剭畊獰㫎副㞬㵐湗㚻䕍氮帪䞘㍹떡䆩湐槂剫㫂盎ꅂ쉺時</w:t>
      </w:r>
      <w:r>
        <w:rPr/>
        <w:t>ꕣ</w:t>
      </w:r>
      <w:r>
        <w:rPr/>
        <w:t>ꅩ㆘㵫㩅䭟갽싂♨</w:t>
      </w:r>
      <w:r>
        <w:rPr/>
        <w:t>ꤣ</w:t>
      </w:r>
      <w:r>
        <w:rPr/>
        <w:t>㨲싂⩴摪だ칣쉃扲縪牴滂╡绂畣㝖否䪥꺻뭞딮䥥</w:t>
      </w:r>
      <w:r>
        <w:rPr/>
        <w:t>ꖱ</w:t>
      </w:r>
      <w:r>
        <w:rPr/>
        <w:t>䵈</w:t>
      </w:r>
      <w:r>
        <w:rPr/>
        <w:t>ꗂ</w:t>
      </w:r>
      <w:r>
        <w:rPr/>
        <w:t>墩쉎䈯ꍆ㬬昸飂兟쉫</w:t>
      </w:r>
      <w:r>
        <w:rPr/>
        <w:t>ⰱ</w:t>
      </w:r>
      <w:r>
        <w:rPr/>
        <w:t>媵体⑑</w:t>
      </w:r>
      <w:r>
        <w:rPr/>
        <w:t>⡑</w:t>
      </w:r>
      <w:r>
        <w:rPr/>
        <w:t>䵸去摒獩䌻◂㇂係拂쉇佘䈺頵노ヂ췂灒獓幾未庩轠䈥曂湡临쉔㥳ご녲噲淎䇃珂깬临쉾쉉㖩䵬ㅉ攣䝄弱䍉䩦ꅭ⩍䁩凂충䁓纣䰊䢣㍙哂顸⍰쉸剺瑞쉯娸噾숨䡖침瘨쉨싂촬但ꄸ썟劮䕹䙨い뭮吺</w:t>
      </w:r>
      <w:r>
        <w:rPr/>
        <w:t>ꤤ</w:t>
      </w:r>
      <w:r>
        <w:rPr/>
        <w:t>슱滂쉌숱止⼸敱㙔塮ꎥ쉙氺娽ꍳ湘⩭暩숭⽙畲擂췂㬰츤</w:t>
      </w:r>
      <w:r>
        <w:rPr/>
        <w:t>⠸</w:t>
      </w:r>
      <w:r>
        <w:rPr/>
        <w:t>㡴쉐쉙䢘䲻뭔딩祇㒩犏睆敩彨</w:t>
      </w:r>
      <w:r>
        <w:rPr/>
        <w:t>ꔲ</w:t>
      </w:r>
      <w:r>
        <w:rPr/>
        <w:t>獀咡쉙⼨捊㧂呶㝮憵</w:t>
      </w:r>
      <w:r>
        <w:rPr/>
        <w:t>ⱉ</w:t>
      </w:r>
      <w:r>
        <w:rPr/>
        <w:t>숶狍㤷敞潌⫂疬䓃䁂䴲乀뭁쉍佌</w:t>
      </w:r>
      <w:r>
        <w:rPr/>
        <w:t>Ɱ</w:t>
      </w:r>
      <w:r>
        <w:rPr/>
        <w:t>싂⩑桮澩㩀姂匩㔪颣⑷㭶</w:t>
      </w:r>
      <w:r>
        <w:rPr/>
        <w:t>⡍</w:t>
      </w:r>
      <w:r>
        <w:rPr/>
        <w:t>꧂</w:t>
      </w:r>
      <w:r>
        <w:rPr/>
        <w:t>睰祴係ꄳ攸딺剉浐ッ海슩㉀彖䲩唰⽐弪佐⍷ꆱ쉯⑭쉳㋂ꆵ瑑敔썉㥕摘슻堦䅾믂䩘걯쉉㨽伬뽈侏썴⑰疻乯녺䘽畍싂◂</w:t>
      </w:r>
      <w:r>
        <w:rPr/>
        <w:t>ꗂ</w:t>
      </w:r>
      <w:r>
        <w:rPr/>
        <w:t>㖩繴輯䷂顧婄㉊挲侏涱㈲欻㉞㑦砪㵀숯㏂お칓繳礲䡪䡱䉙⨬㡱祐哂樫⨸䏃⪩⑆쉭䙇倩뭮桬搱偳則栩䅥䝏痂㭾␨㡊楀戦⨵뭗䔵⽌쉮㕰뭙◂爪晎ㅎ瑕╏爰總䥩〥㕴쌽晳幹㷂辿㡩偐县湃䅈⑀䯂㋂涻乲</w:t>
      </w:r>
      <w:r>
        <w:rPr/>
        <w:t>⡵⎘</w:t>
      </w:r>
      <w:r>
        <w:rPr/>
        <w:t>佨噡깶㖵妬♗뽮兪</w:t>
      </w:r>
      <w:r>
        <w:rPr/>
        <w:t>ꔶ</w:t>
      </w:r>
      <w:r>
        <w:rPr/>
        <w:t>仂乮깯숺㑶嘥桰污は䲥⯂䱨㙨晦</w:t>
      </w:r>
      <w:r>
        <w:rPr/>
        <w:t>ꗃ</w:t>
      </w:r>
      <w:r>
        <w:rPr/>
        <w:t>숤は⍬쉚䙫砷辡䕯楍繉瑈䕚橨塳灋䵞玩딱輰片摮쏃嘦湲㦱剴⍩檡ㅰ浚</w:t>
      </w:r>
      <w:r>
        <w:rPr/>
        <w:t>ⶻ</w:t>
      </w:r>
      <w:r>
        <w:rPr/>
        <w:t>㍉쉾⍐䙌秂奎⮿⫂칍</w:t>
      </w:r>
      <w:r>
        <w:rPr/>
        <w:t>ⵄ</w:t>
      </w:r>
      <w:r>
        <w:rPr/>
        <w:t>癚꺬㡯</w:t>
      </w:r>
      <w:r>
        <w:rPr/>
        <w:t>ⱌ⌦</w:t>
      </w:r>
      <w:r>
        <w:rPr/>
        <w:t>男㘪㥕吹㩌憘畉滂穩橬뽵楢柍敧桘㣂捇㬣떏</w:t>
      </w:r>
      <w:r>
        <w:rPr/>
        <w:t>ꥒ</w:t>
      </w:r>
      <w:r>
        <w:rPr/>
        <w:t>㝑杀䍖䅟楫婷뽃偳焹去礻㘱敳</w:t>
      </w:r>
      <w:r>
        <w:rPr/>
        <w:t>ꗎ</w:t>
      </w:r>
      <w:r>
        <w:rPr/>
        <w:t>挩╔犡╹〪䕨䅰䀬䝘㢘え숯慹氦쉾瑊搤뭋䈭䷍땈쌪忂䑙쉀숪洹숨總女埂伱䱆淂㮮䰻쉮⥪⥐晥彠湈⨱噗땐櫃参㘤ずㆵ</w:t>
      </w:r>
      <w:r>
        <w:rPr/>
        <w:t>ꕯ</w:t>
      </w:r>
      <w:r>
        <w:rPr/>
        <w:t>㩧⼵䥔猯묳슬曂</w:t>
      </w:r>
      <w:r>
        <w:rPr/>
        <w:t>꧂</w:t>
      </w:r>
      <w:r>
        <w:rPr/>
        <w:t>㎥硾뾻牅恙囂⍙填䥬넺桉</w:t>
      </w:r>
      <w:r>
        <w:rPr/>
        <w:t>⡮</w:t>
      </w:r>
      <w:r>
        <w:rPr/>
        <w:t>啉儣컂㌩桋쉂⑇⨷樹걮䭣숪숻춮摊</w:t>
      </w:r>
      <w:r>
        <w:rPr/>
        <w:t>ⱺ</w:t>
      </w:r>
      <w:r>
        <w:rPr/>
        <w:t>ꥤ䞡㈶땷剭橈㙯夺棂堮싂</w:t>
      </w:r>
      <w:r>
        <w:rPr/>
        <w:t>ⴱ</w:t>
      </w:r>
      <w:r>
        <w:rPr/>
        <w:t>倻圯啡㏂䍞䬭晟并⛂䬯炻㞩刦偙煇촴땀⸺갺ㄭ慭</w:t>
      </w:r>
      <w:r>
        <w:rPr/>
        <w:t>꤯</w:t>
      </w:r>
      <w:r>
        <w:rPr/>
        <w:t>䝩䐪쉙奡䙮䫂</w:t>
      </w:r>
      <w:r>
        <w:rPr/>
        <w:t>ⷃ</w:t>
      </w:r>
      <w:r>
        <w:rPr/>
        <w:t>ꅙ쵕䙚眱㝔㝏ꄫ</w:t>
      </w:r>
      <w:r>
        <w:rPr/>
        <w:t>ⴣ</w:t>
      </w:r>
      <w:r>
        <w:rPr/>
        <w:t>厏슮</w:t>
      </w:r>
      <w:r>
        <w:rPr/>
        <w:t>ꕄ</w:t>
      </w:r>
      <w:r>
        <w:rPr/>
        <w:t>㙭䅆㡌ㅳ晱ꏃ☹</w:t>
      </w:r>
      <w:r>
        <w:rPr/>
        <w:t>ꥒ</w:t>
      </w:r>
      <w:r>
        <w:rPr/>
        <w:t>칬ば꥘摒</w:t>
      </w:r>
      <w:r>
        <w:rPr/>
        <w:t>꤯</w:t>
      </w:r>
      <w:r>
        <w:rPr/>
        <w:t>楬幆䦏織瀰⦩漻㈣住⼯穓⹵</w:t>
      </w:r>
      <w:r>
        <w:rPr/>
        <w:t>Ɒ</w:t>
      </w:r>
      <w:r>
        <w:rPr/>
        <w:t>䨊쉇㉫煤</w:t>
      </w:r>
      <w:r>
        <w:rPr/>
        <w:t>ⶬ</w:t>
      </w:r>
      <w:r>
        <w:rPr/>
        <w:t>祣䁓쉌뮻ꥩ瘷┹滎슘䩩㴪㎱긦煗슮䫂嚱䍓扠婢⏂洤澿潣㉓獔⤶灋⩡旂乊䠩㢿침⽂潤㉄⥈畁桓䶏깳怪墵夤㥴숮獩折䊣从슩㨽縣涩䥀䪡╒칎毂쉒凂쉫帰杉떥䂡禱념欽㜲긹在㣂쉅⛂ㅪ娺患┪</w:t>
      </w:r>
      <w:r>
        <w:rPr/>
        <w:t>ꥀ</w:t>
      </w:r>
      <w:r>
        <w:rPr/>
        <w:t>碬◂䩕</w:t>
      </w:r>
      <w:r>
        <w:rPr/>
        <w:t>ꔪ</w:t>
      </w:r>
      <w:r>
        <w:rPr/>
        <w:t>港뭭⏂</w:t>
      </w:r>
      <w:r>
        <w:rPr/>
        <w:t>⠪</w:t>
      </w:r>
      <w:r>
        <w:rPr/>
        <w:t>䑮</w:t>
      </w:r>
      <w:r>
        <w:rPr/>
        <w:t>Ⲯ</w:t>
      </w:r>
      <w:r>
        <w:rPr/>
        <w:t>挸䉓捆焤煰</w:t>
      </w:r>
      <w:r>
        <w:rPr/>
        <w:t>ꤺ</w:t>
      </w:r>
      <w:r>
        <w:rPr/>
        <w:t>촯獙眪⻂뽉⭍晣吵穁㈯祀䕷㌱彊摳剬쉉健塂슩㙃</w:t>
      </w:r>
      <w:r>
        <w:rPr/>
        <w:t>ⱘ</w:t>
      </w:r>
      <w:r>
        <w:rPr/>
        <w:t>硥⤥祊䈯쉢㬫썊浈恕쉃㴦癫䅘〥嗂窘䘫䐳电䅃辱瀣㊻㕘榘顙所㭎啱丽䈹싂䜵⑒墘싂숴偮썐⤱䨯㉳떬塥洸佩쉤畠ꅌ捊</w:t>
      </w:r>
      <w:r>
        <w:rPr/>
        <w:t>⡞</w:t>
      </w:r>
      <w:r>
        <w:rPr/>
        <w:t>쉊땩矂ァ略噇浘뭫張㥹㕱梿癓幂ꅨ塅煖⸤奋䰰㉅쉔揂␦犵顊繑쉶⨶䈦⬻幢瞿轆</w:t>
      </w:r>
      <w:r>
        <w:rPr/>
        <w:t>ꤳ</w:t>
      </w:r>
      <w:r>
        <w:rPr/>
        <w:t>㮘〨䆘䘮䅎䔸沥湕傘</w:t>
      </w:r>
      <w:r>
        <w:rPr/>
        <w:t>ⱚ</w:t>
      </w:r>
      <w:r>
        <w:rPr/>
        <w:t>㝂숷璩淎뿎</w:t>
      </w:r>
      <w:r>
        <w:rPr/>
        <w:t>ꦻ</w:t>
      </w:r>
      <w:r>
        <w:rPr/>
        <w:t>繄昬쉤ꅢ嗂㘫偊⍶副⽞當㣍䃂◂换䕢ꍲ坋桮泂懂绂䩭嚏祴⩪穬믃瞵뭶</w:t>
      </w:r>
      <w:r>
        <w:rPr/>
        <w:t>Ᵽ</w:t>
      </w:r>
      <w:r>
        <w:rPr/>
        <w:t>ⷂ</w:t>
      </w:r>
      <w:r>
        <w:rPr/>
        <w:t>ㄭ䕥晐⭴숸┱ꅪ㯂걇쉫䝾睅䎿彩쉪䂥彙ㄺ䳃杊䏂㴺湕</w:t>
      </w:r>
      <w:r>
        <w:rPr/>
        <w:t>⡔</w:t>
      </w:r>
      <w:r>
        <w:rPr/>
        <w:t>獦旂㑏⭮䙭砶ㅗ㦱㯂剋⏍ꍷ凂ㅊ唰攤⩭堲擂䙆䐶唭亻쉗玘⩦櫃䖡辩䡇伦㙋杹䛂辬ㅸ溡爺쉠汄놘昭ꍋ䙐䀱歲쉭塁刭</w:t>
      </w:r>
      <w:r>
        <w:rPr/>
        <w:t>ⵏ</w:t>
      </w:r>
      <w:r>
        <w:rPr/>
        <w:t>潁䅴楱</w:t>
      </w:r>
      <w:r>
        <w:rPr/>
        <w:t>ⵁ</w:t>
      </w:r>
      <w:r>
        <w:rPr/>
        <w:t>㋂㦥轭䍧繁氪焨⩩㢏卙</w:t>
      </w:r>
      <w:r>
        <w:rPr/>
        <w:t>ⴷ</w:t>
      </w:r>
      <w:r>
        <w:rPr/>
        <w:t>㜲㒡㕔癡痂哃獑숰汈灗㝾嘪廂泂ㅠ따湈</w:t>
      </w:r>
      <w:r>
        <w:rPr/>
        <w:t>ⷂ</w:t>
      </w:r>
      <w:r>
        <w:rPr/>
        <w:t>䰯煅埂㧂啖㣂䅷걺⎩䕆渲惂則唦㐰坒獾㊡⽵긷䩾甽䤴䵳噉䜯怩慮䙪쵰쵯㭔䱟</w:t>
      </w:r>
      <w:r>
        <w:rPr/>
        <w:t>ⶬ⹮</w:t>
      </w:r>
      <w:r>
        <w:rPr/>
        <w:t>灪</w:t>
      </w:r>
      <w:r>
        <w:rPr/>
        <w:t>Ɐ</w:t>
      </w:r>
      <w:r>
        <w:rPr/>
        <w:t>稰䵶⑯穀弲</w:t>
      </w:r>
      <w:r>
        <w:rPr/>
        <w:t>⡳</w:t>
      </w:r>
      <w:r>
        <w:rPr/>
        <w:t>숸⽯晖ꍥ祂䛃䩂⚘䱊丮쵆樶㤻䟃㕉㙯甦〽쉾け稶뼳幬伺䈬檏㝅⍏搳怩썡䮡쌣싂</w:t>
      </w:r>
      <w:r>
        <w:rPr/>
        <w:t>Ⳃ</w:t>
      </w:r>
      <w:r>
        <w:rPr/>
        <w:t>䝄幌牟潒ꍩ干뼤硤㵲坁㝦橆㕇숳㙔뽞䇂</w:t>
      </w:r>
      <w:r>
        <w:rPr/>
        <w:t>⡟⑰</w:t>
      </w:r>
      <w:r>
        <w:rPr/>
        <w:t>割䜯慡䱟㘲䍙㝭⩺顁卍㡎轌剑</w:t>
      </w:r>
      <w:r>
        <w:rPr/>
        <w:t>ꥋ</w:t>
      </w:r>
      <w:r>
        <w:rPr/>
        <w:t>槂偬猽湤ㅂ奲㓂浘슣朥敤兇䛂窩牌ꄻꇃ쉣쉶物</w:t>
      </w:r>
      <w:r>
        <w:rPr/>
        <w:t>ⶬ</w:t>
      </w:r>
      <w:r>
        <w:rPr/>
        <w:t>渱䩟㌺䖩繋椩䍴㌭쉷怵㴳녭⥇⥺穥쌊佧祊㒣숥</w:t>
      </w:r>
      <w:r>
        <w:rPr/>
        <w:t>ꔥ</w:t>
      </w:r>
      <w:r>
        <w:rPr/>
        <w:t>瞣䧃䒩㍧</w:t>
      </w:r>
      <w:r>
        <w:rPr/>
        <w:t>ⵟ</w:t>
      </w:r>
      <w:r>
        <w:rPr/>
        <w:t>䡹椻痃깫だ顣卮甭塋䨮燎圲㡀㦣㪮窣⩤䁏琭为䂡걅쵔</w:t>
      </w:r>
      <w:r>
        <w:rPr/>
        <w:t>⡡</w:t>
      </w:r>
      <w:r>
        <w:rPr/>
        <w:t>縪掣眤愤参䐬浆</w:t>
      </w:r>
      <w:r>
        <w:rPr/>
        <w:t>ꕔ</w:t>
      </w:r>
      <w:r>
        <w:rPr/>
        <w:t>殡䜸䱁</w:t>
      </w:r>
      <w:r>
        <w:rPr/>
        <w:t>⡭</w:t>
      </w:r>
      <w:r>
        <w:rPr/>
        <w:t>䘴䑔</w:t>
      </w:r>
      <w:r>
        <w:rPr/>
        <w:t>ꖥ</w:t>
      </w:r>
      <w:r>
        <w:rPr/>
        <w:t>戨昷瀬ꄶき䗃걕痂湕䇂兏㓂녟쉯㙞枩</w:t>
      </w:r>
      <w:r>
        <w:rPr/>
        <w:t>ⱟ</w:t>
      </w:r>
      <w:r>
        <w:rPr/>
        <w:t>䱲䁄係</w:t>
      </w:r>
      <w:r>
        <w:rPr/>
        <w:t>ꦥ</w:t>
      </w:r>
      <w:r>
        <w:rPr/>
        <w:t>盃싂⽂㛂璡䘦⍖奂㇂䝬轭㗂</w:t>
      </w:r>
      <w:r>
        <w:rPr/>
        <w:t>ꕊ</w:t>
      </w:r>
      <w:r>
        <w:rPr/>
        <w:t>报椲㔭姂桬津</w:t>
      </w:r>
      <w:r>
        <w:rPr/>
        <w:t>ꔰ</w:t>
      </w:r>
      <w:r>
        <w:rPr/>
        <w:t>侬숤䭠ꥳ漱층暩睇矂灰♏䵳슮助┻딴⌭浬⤻慷㇂夲㮻</w:t>
      </w:r>
      <w:r>
        <w:rPr/>
        <w:t>ⰰ</w:t>
      </w:r>
      <w:r>
        <w:rPr/>
        <w:t>䱤䡟歂쌻奭整쵨쉩㩢쉘轚</w:t>
      </w:r>
      <w:r>
        <w:rPr/>
        <w:t>ꥒ</w:t>
      </w:r>
      <w:r>
        <w:rPr/>
        <w:t>ꅃ婨㵖㜣汪迂呖媥㘷帽䌵</w:t>
      </w:r>
      <w:r>
        <w:rPr/>
        <w:t>ꗃ</w:t>
      </w:r>
      <w:r>
        <w:rPr/>
        <w:t>畂䑂制䩗쉁汬</w:t>
      </w:r>
      <w:r>
        <w:rPr/>
        <w:t>ⵅ</w:t>
      </w:r>
      <w:r>
        <w:rPr/>
        <w:t>䃃佲䑥</w:t>
      </w:r>
      <w:r>
        <w:rPr/>
        <w:t>⢘ⱶ</w:t>
      </w:r>
      <w:r>
        <w:rPr/>
        <w:t>깩倩䀯璱쉐묩夹硘顧庩挪㑧剁쵃㜮䑌</w:t>
      </w:r>
      <w:r>
        <w:rPr/>
        <w:t>⢏</w:t>
      </w:r>
      <w:r>
        <w:rPr/>
        <w:t>烂帬䵵㢵㍤李</w:t>
      </w:r>
      <w:r>
        <w:rPr/>
        <w:t>Ⱡ⚱</w:t>
      </w:r>
      <w:r>
        <w:rPr/>
        <w:t>㕪㭡㞬攰剕柍摭瀺쉧</w:t>
      </w:r>
      <w:r>
        <w:rPr/>
        <w:t>ꤦⴱ</w:t>
      </w:r>
      <w:r>
        <w:rPr/>
        <w:t>䚻⭌␦湢忂싂嚣ꍞ棃┸쉫㜥熘䚣壃⪻⹓啉</w:t>
      </w:r>
      <w:r>
        <w:rPr/>
        <w:t>ⷂ⵲</w:t>
      </w:r>
      <w:r>
        <w:rPr/>
        <w:t>쵭</w:t>
      </w:r>
      <w:r>
        <w:rPr/>
        <w:t>ꕯⓎ</w:t>
      </w:r>
      <w:r>
        <w:rPr/>
        <w:t>㷂㙃兟報䘣㭂捺⩑秂뼽湴㉂쉪䭦㩒畘恍싂撡ꥡ唷㚱照祆㩂牮䷂⌭곎뗂揃㩨쉥佲唺湰ꅣ䈶噃偔싃</w:t>
      </w:r>
      <w:r>
        <w:rPr/>
        <w:t>ꤹꦻ</w:t>
      </w:r>
      <w:r>
        <w:rPr/>
        <w:t>癚㢵掱ꄯ祄昬㏃숸砦搹</w:t>
      </w:r>
      <w:r>
        <w:rPr/>
        <w:t>ꥅꦥ</w:t>
      </w:r>
      <w:r>
        <w:rPr/>
        <w:t>癴䏂䨽汒汑楪块页參揂廂䝥匪潨焲穸瑤깥㏎㩮庮㇂땘㨮㎮杗灞䴣丹顨慃</w:t>
      </w:r>
      <w:r>
        <w:rPr/>
        <w:t>ꦬ⹗</w:t>
      </w:r>
      <w:r>
        <w:rPr/>
        <w:t>녹㬲癠晌䐱ꌥ獙㙤⌱뽘쉲싂䝓揂</w:t>
      </w:r>
      <w:r>
        <w:rPr/>
        <w:t>꧂</w:t>
      </w:r>
      <w:r>
        <w:rPr/>
        <w:t>㙀楅㠺썲剺毂繶䤵䝟땷뗂㌯䡍ꍋ悱樻⫂㌥쉯⵳떘컂杚</w:t>
      </w:r>
      <w:r>
        <w:rPr/>
        <w:t>ꤹ</w:t>
      </w:r>
      <w:r>
        <w:rPr/>
        <w:t>㵟㘤쉸頯彀숬♖唳㙾쉥妩乞け䚘圶ꌴ顑㯂쉟䩈ꍃ뿂⌳桋䐨湥怪</w:t>
      </w:r>
      <w:r>
        <w:rPr/>
        <w:t>ꕥ</w:t>
      </w:r>
      <w:r>
        <w:rPr/>
        <w:t>䥋㵪恉捔啇䭚示갬䫂䷂㝚땪穮奘䩴啁䥂だ夲㟂侮슩</w:t>
      </w:r>
      <w:r>
        <w:rPr/>
        <w:t>ⱞ</w:t>
      </w:r>
      <w:r>
        <w:rPr/>
        <w:t>䙷顁㒵䉅㍫䃂䅡潪쉉쉏숰</w:t>
      </w:r>
      <w:r>
        <w:rPr/>
        <w:t>ꕯ</w:t>
      </w:r>
      <w:r>
        <w:rPr/>
        <w:t>甬幖䵉飂숪깑㭒ꅱ杂繓权坣䩶䌣⤷뇎㮩顃泂轸㛂䵀伺ㄻ區㝃帰欻ㆱ놥䄳쌨♫</w:t>
      </w:r>
      <w:r>
        <w:rPr/>
        <w:t>ꦥ</w:t>
      </w:r>
      <w:r>
        <w:rPr/>
        <w:t>甯╁숴癟仂쉅</w:t>
      </w:r>
      <w:r>
        <w:rPr/>
        <w:t>ꕔ</w:t>
      </w:r>
      <w:r>
        <w:rPr/>
        <w:t>摾婦䅓쉯╇</w:t>
      </w:r>
      <w:r>
        <w:rPr/>
        <w:t>ꦻ</w:t>
      </w:r>
      <w:r>
        <w:rPr/>
        <w:t>帻┵싂깄㬤촰쌽揂劻潥繒⯂㡾ꍀ숹䣂㥂䤬㐴⭒晢</w:t>
      </w:r>
      <w:r>
        <w:rPr/>
        <w:t>ꥄ╖⭫</w:t>
      </w:r>
      <w:r>
        <w:rPr/>
        <w:t>怨긪䅉</w:t>
      </w:r>
      <w:r>
        <w:rPr/>
        <w:t>꧂</w:t>
      </w:r>
      <w:r>
        <w:rPr/>
        <w:t>䂣녰㝶</w:t>
      </w:r>
      <w:r>
        <w:rPr/>
        <w:t>ⵁ</w:t>
      </w:r>
      <w:r>
        <w:rPr/>
        <w:t>偺ꄮ倪啩杇⛍礹숺쉊ꌫ䳍쉋氩⑳⑟</w:t>
      </w:r>
      <w:r>
        <w:rPr/>
        <w:t>ꕷ</w:t>
      </w:r>
      <w:r>
        <w:rPr/>
        <w:t>⽙숱䡆捯쉕剋싎썰⼳䙥憩夵䖵䷃䩇쵌浪촊景嘶䛂恡煆扅⩋卸䱇⥚㡎⵳쉆䭹깐䙂堽倨뼤兙</w:t>
      </w:r>
      <w:r>
        <w:rPr/>
        <w:t>ⵏ⹵</w:t>
      </w:r>
      <w:r>
        <w:rPr/>
        <w:t>㭓怷棂獥</w:t>
      </w:r>
      <w:r>
        <w:rPr/>
        <w:t>⠩</w:t>
      </w:r>
      <w:r>
        <w:rPr/>
        <w:t>慵싍䛂䟂⩆䙠婉祢떏䕑㭑</w:t>
      </w:r>
      <w:r>
        <w:rPr/>
        <w:t>ꦩ</w:t>
      </w:r>
      <w:r>
        <w:rPr/>
        <w:t>欷勃呒슣迂䴺뼬扚啤썖矂噳㴬싂灈彀ꄨ㍂嚵㩯숬䉅㡑厥昮採Ⓜ꥙浤洴썖匰⥓뽯⩊쉤窥䅶畸㍣䩟⎻䜴싂췂䘰勂쉺橆␮奣渭⑸㍆</w:t>
      </w:r>
      <w:r>
        <w:rPr/>
        <w:t>⡸</w:t>
      </w:r>
      <w:r>
        <w:rPr/>
        <w:t>楠慍灳쉖</w:t>
      </w:r>
      <w:r>
        <w:rPr/>
        <w:t>⣃</w:t>
      </w:r>
      <w:r>
        <w:rPr/>
        <w:t>砺</w:t>
      </w:r>
      <w:r>
        <w:rPr/>
        <w:t>⠭</w:t>
      </w:r>
      <w:r>
        <w:rPr/>
        <w:t>汧䡉⬽䒘却恔掩栭燂珂秂╷奞幮㒻숱淂眦ꎮ噩</w:t>
      </w:r>
      <w:r>
        <w:rPr/>
        <w:t>ⵑ♏</w:t>
      </w:r>
      <w:r>
        <w:rPr/>
        <w:t>䒣⮘쉧䓎㕢䵏剭숸쉧佰恁瘦䐶싂顬辵뽞쉸⩇싂슱冩䙔㝅쉌瀵ꍠ勂汗晥轸㕁㕅쉾</w:t>
      </w:r>
      <w:r>
        <w:rPr/>
        <w:t>ꦱ</w:t>
      </w:r>
      <w:r>
        <w:rPr/>
        <w:t>췂俍撡䠫晞㓎帯</w:t>
      </w:r>
      <w:r>
        <w:rPr/>
        <w:t>⡐</w:t>
      </w:r>
      <w:r>
        <w:rPr/>
        <w:t>䑤䮱ꍕ濂䵚땅</w:t>
      </w:r>
      <w:r>
        <w:rPr/>
        <w:t>ⱁ</w:t>
      </w:r>
      <w:r>
        <w:rPr/>
        <w:t>쉴껂</w:t>
      </w:r>
      <w:r>
        <w:rPr/>
        <w:t>ⵕ</w:t>
      </w:r>
      <w:r>
        <w:rPr/>
        <w:t>넪䥆坒橎싂</w:t>
      </w:r>
      <w:r>
        <w:rPr/>
        <w:t>꧂</w:t>
      </w:r>
      <w:r>
        <w:rPr/>
        <w:t>㔣梥믂⭗㚮唯ꅵ漦〴슩촴⌽⏃쵨</w:t>
      </w:r>
      <w:r>
        <w:rPr/>
        <w:t>Ⳃ</w:t>
      </w:r>
      <w:r>
        <w:rPr/>
        <w:t>㩮</w:t>
      </w:r>
      <w:r>
        <w:rPr/>
        <w:t>ꦱ</w:t>
      </w:r>
      <w:r>
        <w:rPr/>
        <w:t>刣㤪濃㵰摧㴦擂䁧</w:t>
      </w:r>
      <w:r>
        <w:rPr/>
        <w:t>⡥</w:t>
      </w:r>
      <w:r>
        <w:rPr/>
        <w:t>ꅆ싂쉂䉾戲쉹礤䕶䁰☶䩗䕹깶⍒쵷䩎祈⦩䌪쉈깭䆮硫桚し⒩</w:t>
      </w:r>
      <w:r>
        <w:rPr/>
        <w:t>ꗂ</w:t>
      </w:r>
      <w:r>
        <w:rPr/>
        <w:t>쉦昸⮏员娭⥗뼸灄畈昫캥⫂堩坭쉕千唤歌</w:t>
      </w:r>
      <w:r>
        <w:rPr/>
        <w:t>ꔥ</w:t>
      </w:r>
      <w:r>
        <w:rPr/>
        <w:t>㉋潭믂㢩慆䡀操ㅈ䈴⯂啓숸冮⤱쉤婖摢䵧㩇㙔ꆏ䭶䱋椤䥧⿂祳쉃</w:t>
      </w:r>
      <w:r>
        <w:rPr/>
        <w:t>꤫</w:t>
      </w:r>
      <w:r>
        <w:rPr/>
        <w:t>婟䚿⍤剆嘱离迂놿畱싂噔㪣捶䥞檬㥎璥ꅱ姂䠳숰䨶繀걋吹깱</w:t>
      </w:r>
      <w:r>
        <w:rPr/>
        <w:t>ⵤ</w:t>
      </w:r>
      <w:r>
        <w:rPr/>
        <w:t>晱㤺쉋뭢彨뽺쉲쉟䶏뗂顺䨲繥䭚⨥呴쉘ㅄ</w:t>
      </w:r>
      <w:r>
        <w:rPr/>
        <w:t>꧂</w:t>
      </w:r>
      <w:r>
        <w:rPr/>
        <w:t>슿⽑爥㕋祐⪱䕐恏⹷矂獾䫃㡡圬</w:t>
      </w:r>
      <w:r>
        <w:rPr/>
        <w:t>ꥏ</w:t>
      </w:r>
      <w:r>
        <w:rPr/>
        <w:t>ꎡ뽓ㅸ歞塤⵶⽱卤쉌걂䪩兌䡈珍才牄⩃䭫䰺䑹协穳戰㥑眸㏂䈮昶</w:t>
      </w:r>
      <w:r>
        <w:rPr/>
        <w:t>ⵒ</w:t>
      </w:r>
      <w:r>
        <w:rPr/>
        <w:t>破슡椨♉쉣슱浅⹷瑐杮猻㉃匫匲乆侬쉸⥇갷绂䄥华㕡건䡾쉉塟㥁캥㭥䉉춻嚩칪䭤</w:t>
      </w:r>
      <w:r>
        <w:rPr/>
        <w:t>ꗂ</w:t>
      </w:r>
      <w:r>
        <w:rPr/>
        <w:t>橱놵⑆湆楯䨳啸椮뼰侥㴨杰恤桦</w:t>
      </w:r>
      <w:r>
        <w:rPr/>
        <w:t>⡖</w:t>
      </w:r>
      <w:r>
        <w:rPr/>
        <w:t>㕮楱歨쉋⩎㉙땒牬坢㵊砽奂㥁瞏㵟乒婯⭔灷걂䁇桁䴽⩉䩺迂溡啭쉮璮痂䅈啪轅濂噱汎祄䜰㕉窮뾩忂戹埂䦩쵺埂걱㗂쉧䴨戤ひ뼯婺捶珂䵂췂䉃</w:t>
      </w:r>
      <w:r>
        <w:rPr/>
        <w:t>ⰽ⎮</w:t>
      </w:r>
      <w:r>
        <w:rPr/>
        <w:t>䛍㮩㵸奒㥀쉍爤稦㡾伻皱⩙격瞩</w:t>
      </w:r>
      <w:r>
        <w:rPr/>
        <w:t>ꤵ</w:t>
      </w:r>
      <w:r>
        <w:rPr/>
        <w:t>彸뽕啬슻㵲</w:t>
      </w:r>
      <w:r>
        <w:rPr/>
        <w:t>ꥆ</w:t>
      </w:r>
      <w:r>
        <w:rPr/>
        <w:t>䵷匷䝞䴊숱做쉯剢걙楚䤰晬㈥汬䂥䑓䬳癀杇癑쌻쵠슬灪卋橤㈪湧</w:t>
      </w:r>
      <w:r>
        <w:rPr/>
        <w:t>ꥈ</w:t>
      </w:r>
      <w:r>
        <w:rPr/>
        <w:t>䱦㑗㭗䠣窡で䉶䉟扤禩␥桂⹟爻乏弯么䦵㥶⑔뽅畋⵸獩疩꺘婯橇浹優㝀占杀㭅㍖漫稦⹍坚桙搳츸牣䩾⎩䓂䙸䮡杹땸싂╰桀쉒机슩䱹䀣㵦뽭婔숨쌬딵␻烂戰㡧Ⓜ濂塓䃂㒻嘫䏂患劥ㅷ긻棃</w:t>
      </w:r>
      <w:r>
        <w:rPr/>
        <w:t>ⵓ</w:t>
      </w:r>
      <w:r>
        <w:rPr/>
        <w:t>쉹浔懂漦䥕쉵ꍦ婴硰教扂津彙뭫슏㉔瑰庱</w:t>
      </w:r>
      <w:r>
        <w:rPr/>
        <w:t>ⷂ</w:t>
      </w:r>
      <w:r>
        <w:rPr/>
        <w:t>ㅾ爺彵澮䅓〮╟湌数⹯䭬䵋숭桺攬䊩숲䙹걒杰㘶⽤䨩恂歄쏂溩땕䝺뾱沣娩偞츨礨煂䴪숻숽兢㡫恨ꌫぅ쉑乷皘漯繈楌ꌨ䍚䥆㵥</w:t>
      </w:r>
      <w:r>
        <w:rPr/>
        <w:t>ⰻ</w:t>
      </w:r>
      <w:r>
        <w:rPr/>
        <w:t>ꕟ</w:t>
      </w:r>
      <w:r>
        <w:rPr/>
        <w:t>瞱⹪뽦昳扞䉙渹僂甭䡹塈╰췂␰㘤㔪싍쵯塩氽⩇僃㍕</w:t>
      </w:r>
      <w:r>
        <w:rPr/>
        <w:t>ꤦ</w:t>
      </w:r>
      <w:r>
        <w:rPr/>
        <w:t>땤♑瘤户㩃㙟긣ꅓ䑒焸싂堣绍然쉗쉩啨②㕱䨳㔪⎣平캏숶</w:t>
      </w:r>
      <w:r>
        <w:rPr/>
        <w:t>⣂</w:t>
      </w:r>
      <w:r>
        <w:rPr/>
        <w:t>ꦱ</w:t>
      </w:r>
      <w:r>
        <w:rPr/>
        <w:t>컂䙆瀤歁쉃썈</w:t>
      </w:r>
      <w:r>
        <w:rPr/>
        <w:t>⡇</w:t>
      </w:r>
      <w:r>
        <w:rPr/>
        <w:t>슥컂灍쉸廂佸㤸䇂㚮榩쵑埂ガ䠣㥲뮡㏂札楴洴煇瀲䖩㎮뇂㥡</w:t>
      </w:r>
      <w:r>
        <w:rPr/>
        <w:t>⡫</w:t>
      </w:r>
      <w:r>
        <w:rPr/>
        <w:t>唫㍘䱺싃쉤슬⭑影㥩쉄䑓䡩䔽卵⼴쉘呚晹䲩廎坊佮呠滂潅枩</w:t>
      </w:r>
      <w:r>
        <w:rPr/>
        <w:t>ꕥ♤ⷂ</w:t>
      </w:r>
      <w:r>
        <w:rPr/>
        <w:t>㦬湀敍恃猣䘮⩳繅숤슥숫假숷ꥱ辻㡉帥硴⥖積啅睥㞡싂灩珂瘲ꥤ㔸숦⩤㡄㗂嫂⾩싂䣂共囂</w:t>
      </w:r>
      <w:r>
        <w:rPr/>
        <w:t>⡵</w:t>
      </w:r>
      <w:r>
        <w:rPr/>
        <w:t>ㅂ⭪⨩埂⵹䔨ꥬꅞ涿⬲숨쉫婘帽䁒噣墩砽䑂땆䰷啷兀堨轙⏂煭听</w:t>
      </w:r>
      <w:r>
        <w:rPr/>
        <w:t>ꕋ</w:t>
      </w:r>
      <w:r>
        <w:rPr/>
        <w:t>场獆䕣</w:t>
      </w:r>
      <w:r>
        <w:rPr/>
        <w:t>꤯</w:t>
      </w:r>
      <w:r>
        <w:rPr/>
        <w:t>싂䥄깷쉖㥅⨺咬숬ꍊ位쉯䅎</w:t>
      </w:r>
      <w:r>
        <w:rPr/>
        <w:t>ⰻ</w:t>
      </w:r>
      <w:r>
        <w:rPr/>
        <w:t>㡃焰弥숽⤤壂숷땊⼹剫彤㷂䄹䱫쉦汈係⩅晑⤲⨶쉞㡞⿂挽䷂땾呌匲楐슩⽓쉲쉙넬⭐䨵</w:t>
      </w:r>
      <w:r>
        <w:rPr/>
        <w:t>ꥃ</w:t>
      </w:r>
      <w:r>
        <w:rPr/>
        <w:t>㩕櫂</w:t>
      </w:r>
      <w:r>
        <w:rPr/>
        <w:t>ⵄ⤵</w:t>
      </w:r>
      <w:r>
        <w:rPr/>
        <w:t>眥睂吴⫂厘⑭䗂⍒춡䴪晕㜩䙉煵쉶敵㭓⤹戽䷃䯂穓噱┺㮬硶㵕䋂橩㤲噃䕥슬</w:t>
      </w:r>
      <w:r>
        <w:rPr/>
        <w:t>ⵔ</w:t>
      </w:r>
      <w:r>
        <w:rPr/>
        <w:t>梏쉉扳슬摫嫂竂기䬦皿䥨숤쏍쎥杊卵㤵</w:t>
      </w:r>
      <w:r>
        <w:rPr/>
        <w:t>⡱</w:t>
      </w:r>
      <w:r>
        <w:rPr/>
        <w:t>㋂</w:t>
      </w:r>
      <w:r>
        <w:rPr/>
        <w:t>꧍</w:t>
      </w:r>
      <w:r>
        <w:rPr/>
        <w:t>䜶灖繖址勂摄䎱쉂⎣</w:t>
      </w:r>
      <w:r>
        <w:rPr/>
        <w:t>ꥋ</w:t>
      </w:r>
      <w:r>
        <w:rPr/>
        <w:t>溱뼺嗂䁍싂擂渴걡싂싂偭ꍩ嘫캮䝕䑠</w:t>
      </w:r>
      <w:r>
        <w:rPr/>
        <w:t>꧃</w:t>
      </w:r>
      <w:r>
        <w:rPr/>
        <w:t>顓䙧疩⭣⨽㈸䙠頊</w:t>
      </w:r>
      <w:r>
        <w:rPr/>
        <w:t>ꖿ</w:t>
      </w:r>
      <w:r>
        <w:rPr/>
        <w:t>佒녀丮䉮㛃숷㨯숽쉎縣촪ㄻ쵁㜰⫍☩㛂潙栽ꄹ⑥ㅳ</w:t>
      </w:r>
      <w:r>
        <w:rPr/>
        <w:t>ꤷ</w:t>
      </w:r>
      <w:r>
        <w:rPr/>
        <w:t>楠獾繕洴幏쉕</w:t>
      </w:r>
      <w:r>
        <w:rPr/>
        <w:t>ⱙ</w:t>
      </w:r>
      <w:r>
        <w:rPr/>
        <w:t>埂숷숯⍞甥싂칐刬㬫걍唪朰㵹땙扵</w:t>
      </w:r>
      <w:r>
        <w:rPr/>
        <w:t>ⷂ</w:t>
      </w:r>
      <w:r>
        <w:rPr/>
        <w:t>帪䵸㝑습顧獡䘯涵珃</w:t>
      </w:r>
      <w:r>
        <w:rPr/>
        <w:t>⠤</w:t>
      </w:r>
      <w:r>
        <w:rPr/>
        <w:t>쉯뽸</w:t>
      </w:r>
      <w:r>
        <w:rPr/>
        <w:t>⠨</w:t>
      </w:r>
      <w:r>
        <w:rPr/>
        <w:t>硐</w:t>
      </w:r>
      <w:r>
        <w:rPr/>
        <w:t>ꤣ</w:t>
      </w:r>
      <w:r>
        <w:rPr/>
        <w:t>潰䆱═믂ꅄ扨㌪숶ㅹ㤶僂婲⑓긨汾땸忂뇂㔸䱐㤩䔽䐱䑗捔侥奤⩓⒩▥</w:t>
      </w:r>
      <w:r>
        <w:rPr/>
        <w:t>ꤵ╔</w:t>
      </w:r>
      <w:r>
        <w:rPr/>
        <w:t>牗㌶䀱㙠♩쵾輨䅴䨬梩뽳乲싂䖱橢</w:t>
      </w:r>
      <w:r>
        <w:rPr/>
        <w:t>ꕍ</w:t>
      </w:r>
      <w:r>
        <w:rPr/>
        <w:t>戴ㅹꍩ쵢</w:t>
      </w:r>
      <w:r>
        <w:rPr/>
        <w:t>⡅</w:t>
      </w:r>
      <w:r>
        <w:rPr/>
        <w:t>㠸㟂滂䥹献쉘깁煃夫㡾뼦숸쉁婢</w:t>
      </w:r>
      <w:r>
        <w:rPr/>
        <w:t>⵰⌭</w:t>
      </w:r>
      <w:r>
        <w:rPr/>
        <w:t>䥯湑穢楋幭쎬</w:t>
      </w:r>
      <w:r>
        <w:rPr/>
        <w:t>⡧⑂</w:t>
      </w:r>
      <w:r>
        <w:rPr/>
        <w:t>態恐片〲㥢쌹㑧뽧쉲顖婨恨圫⽉䓂頲⭂⩺싂倯䋂㉎쵰䭇⴪熩䁶䱚┻椪습숰⒣ッ숹睥ㅄ犬㠤㧃싂輪싂⺿쉦嘶坆琽睄杬滃㧂祵숳㭓⹘䤪⤰⭠烂弨츴</w:t>
      </w:r>
      <w:r>
        <w:rPr/>
        <w:t>ꤱ</w:t>
      </w:r>
      <w:r>
        <w:rPr/>
        <w:t>㬳橓癋⻂깶顤歐䩹扉汷塨㋂ꥴ㤣㑷쉾忂㝆愥弩縬启摎䭺奔㵕넭쉤쉕硁縣䡀炣</w:t>
      </w:r>
      <w:r>
        <w:rPr/>
        <w:t>ⴽ</w:t>
      </w:r>
      <w:r>
        <w:rPr/>
        <w:t>긭擂惂硞쌩䩲⨫</w:t>
      </w:r>
      <w:r>
        <w:rPr/>
        <w:t>꧂</w:t>
      </w:r>
      <w:r>
        <w:rPr/>
        <w:t>啾숳쉴㘲⤹䙏婲䱰숦䕀쉨䙡䭹桒祾㇂煶쉂呖</w:t>
      </w:r>
      <w:r>
        <w:rPr/>
        <w:t>ⲣ</w:t>
      </w:r>
      <w:r>
        <w:rPr/>
        <w:t>쉇㵹慊墵䯎繊쉩Ⓜ冩딷ꎡ쉒싂唴쵹㏂係숸懂䃂摐㉤습쉒싂㭣淂佔싂欲枡穸乢⥞싂㴩懂璻浣榏</w:t>
      </w:r>
      <w:r>
        <w:rPr/>
        <w:t>⠬</w:t>
      </w:r>
      <w:r>
        <w:rPr/>
        <w:t>劮슻氰偡</w:t>
      </w:r>
      <w:r>
        <w:rPr/>
        <w:t>ⲿ</w:t>
      </w:r>
      <w:r>
        <w:rPr/>
        <w:t>顁佯숵숦䬶뭱㑔縸넯ㅒ癹喥㤭╺싂</w:t>
      </w:r>
      <w:r>
        <w:rPr/>
        <w:t>⠨</w:t>
      </w:r>
      <w:r>
        <w:rPr/>
        <w:t>㡹⍒彍⦥</w:t>
      </w:r>
    </w:p>
    <w:p>
      <w:pPr>
        <w:pStyle w:val="PreformattedText"/>
        <w:bidi w:val="0"/>
        <w:spacing w:before="0" w:after="0"/>
        <w:jc w:val="left"/>
        <w:rPr/>
      </w:pPr>
      <w:r>
        <w:rPr/>
        <w:t>숤媩㍅㵇犬䴪갻⼳偸</w:t>
      </w:r>
      <w:r>
        <w:rPr/>
        <w:t>ꕈ</w:t>
      </w:r>
      <w:r>
        <w:rPr/>
        <w:t>利⩟㜤彁穀䤬穄</w:t>
      </w:r>
      <w:r>
        <w:rPr/>
        <w:t>ⲱ</w:t>
      </w:r>
      <w:r>
        <w:rPr/>
        <w:t>洹쉠垏㖱㧂</w:t>
      </w:r>
      <w:r>
        <w:rPr/>
        <w:t>ꦡ</w:t>
      </w:r>
      <w:r>
        <w:rPr/>
        <w:t>쉖</w:t>
      </w:r>
      <w:r>
        <w:rPr/>
        <w:t>⡩</w:t>
      </w:r>
      <w:r>
        <w:rPr/>
        <w:t>㩷쉺灠汓佪⽧넭䃂슣灈┴冮숺䄳</w:t>
      </w:r>
      <w:r>
        <w:rPr/>
        <w:t>ꥐ</w:t>
      </w:r>
      <w:r>
        <w:rPr/>
        <w:t>곃㔻▘䤬뽹숻</w:t>
      </w:r>
      <w:r>
        <w:rPr/>
        <w:t>ꕲ</w:t>
      </w:r>
      <w:r>
        <w:rPr/>
        <w:t>쵭</w:t>
      </w:r>
      <w:r>
        <w:rPr/>
        <w:t>ꕫ</w:t>
      </w:r>
      <w:r>
        <w:rPr/>
        <w:t>灟䛂╮祡穪塥쉢伫䁏刴瑁䗂㥗쉧乹禱䑗㉕㩙ぞ⥮块梥␯ꍠ拃䟂䉪樰츪뼴䭺㭾坱슮Ⓜ䉈⍟뭌⩐參偤썘夦歊捋</w:t>
      </w:r>
      <w:r>
        <w:rPr/>
        <w:t>ꕢ</w:t>
      </w:r>
      <w:r>
        <w:rPr/>
        <w:t>㵭㠯䖿弯ꥩ辱摟妬題뼸焵偍쉁㨨献숬쉧䝬ꆱ桇焷帥ꍇ瑙㡃䕰㠰䬺斣塬姂䨺</w:t>
      </w:r>
      <w:r>
        <w:rPr/>
        <w:t>⡠</w:t>
      </w:r>
      <w:r>
        <w:rPr/>
        <w:t>廎庩㨨ꍯ圯橈洺媥抱㑵⬹⒩婢扸뿂㎻䌹㉪㉣䍄㔪ぱ乚⩔슬䍫⧍㤻숰䝮㭑쌩帤깨䬤坂뽤䴶攬⽠䨺䍧</w:t>
      </w:r>
      <w:r>
        <w:rPr/>
        <w:t>⢣</w:t>
      </w:r>
      <w:r>
        <w:rPr/>
        <w:t>㕥䵱揂焴㶣壂殬♥昊</w:t>
      </w:r>
      <w:r>
        <w:rPr/>
        <w:t>ⷂ</w:t>
      </w:r>
      <w:r>
        <w:rPr/>
        <w:t>捙戲ꌥ砲쌭딪捓収側椣轫旂卭瓂䋂슱䥪䝅噠⴩⭢港㬺珂煶獃쉔䁘爫䡍买㋂顤ㄪ䉚㏂扠쉍搣樥䰺迂奤䍲⽺</w:t>
      </w:r>
      <w:r>
        <w:rPr/>
        <w:t>ⵖ</w:t>
      </w:r>
      <w:r>
        <w:rPr/>
        <w:t>带쉞㷎⩯싂㉚䝧㝕眦歶䢡匴숤ꅧ東㶮㈯䄣㑣䙯딸斻묪呩쉧㕊껂㩖䵂睲넣玻愽칔䥤⽪넸⎏刱쉯塱㊬㒩뽵㈰㩗䳂墱☲卮㢩穫䄰汳怰</w:t>
      </w:r>
      <w:r>
        <w:rPr/>
        <w:t>ꖡ</w:t>
      </w:r>
      <w:r>
        <w:rPr/>
        <w:t>쉎疏㎬㙢䅴凂横䡕㌮戵漪긦牷㉉䝱⩉쉡쉖ㅶ㥏幡╸㡢䌴쉖⹚쉴㡯乙瓂砳猩䩣숹穂敧쉆縪百㡪繳Ⓜ숨⹹䤮㈪㵌卐䠹컂杖乳뿂</w:t>
      </w:r>
      <w:r>
        <w:rPr/>
        <w:t>Ⳃ</w:t>
      </w:r>
      <w:r>
        <w:rPr/>
        <w:t>䥄깰쉙쉰偔氨쉴땶쉏爯䅋⯂斩⹸갸ヂ</w:t>
      </w:r>
      <w:r>
        <w:rPr/>
        <w:t>꧃</w:t>
      </w:r>
      <w:r>
        <w:rPr/>
        <w:t>姎㐬䁹⥖䈤睌딭칉㣂쉗垬矂캡ꎥ䡶顡㣂☫쉬꥙</w:t>
      </w:r>
      <w:r>
        <w:rPr/>
        <w:t>ꕒ</w:t>
      </w:r>
      <w:r>
        <w:rPr/>
        <w:t>ꍏ㥱䎱ꄪ吺瀵쉤싂〲年䥔獌㨪䠲斿哂䅭</w:t>
      </w:r>
      <w:r>
        <w:rPr/>
        <w:t>⠦</w:t>
      </w:r>
      <w:r>
        <w:rPr/>
        <w:t>穱쉨녇갶熩㩙忂撵睉䁾습췂奢쉅悱两䤲墩揍倴䮩⌣啎剴</w:t>
      </w:r>
      <w:r>
        <w:rPr/>
        <w:t>⡲</w:t>
      </w:r>
      <w:r>
        <w:rPr/>
        <w:t>幪썑㵕杙숬꥙㬲慀顩懂슻智疩♢</w:t>
      </w:r>
      <w:r>
        <w:rPr/>
        <w:t>⠬</w:t>
      </w:r>
      <w:r>
        <w:rPr/>
        <w:t>㘬敤</w:t>
      </w:r>
      <w:r>
        <w:rPr/>
        <w:t>ⷎ</w:t>
      </w:r>
      <w:r>
        <w:rPr/>
        <w:t>㚩ㅁ㤳쉑甹숫䡘徻㥖䅇䉍硷␷迂搩⫍桭橅⼩㑫剡扞ꄷ☫싍働╳嘯獒싂洴␥겣쏍㵌♢硥⩣甤㑾䑑瑡津怯瀴ꥫ쉧敶⌰槂㢮♧婸轆祋嘽칦ꄫ걗䠳쉋㤣䫂眣繴</w:t>
      </w:r>
      <w:r>
        <w:rPr/>
        <w:t>⡊</w:t>
      </w:r>
      <w:r>
        <w:rPr/>
        <w:t>眪</w:t>
      </w:r>
      <w:r>
        <w:rPr/>
        <w:t>⡍</w:t>
      </w:r>
      <w:r>
        <w:rPr/>
        <w:t>ꥁ</w:t>
      </w:r>
      <w:r>
        <w:rPr/>
        <w:t>뽨⥟兞츶䀳弪獈䍥쉰ꌦ璵␤䠵䤩싂䴬瑐捰湖彐渹样䭗㩺䩔까슏敂⎻╣卮䁱䍲쉁灱㙀ꥬ㙩稵冬桠恚ꥮ悩卅恐楯䚬꺮堽䈪갪湢䛂쉲儯劥</w:t>
      </w:r>
      <w:r>
        <w:rPr/>
        <w:t>⣂</w:t>
      </w:r>
      <w:r>
        <w:rPr/>
        <w:t>幄擂숩䁬妡䩀呞瑚徱樱ケ噤漳睕呢䮮慊뭠療噋⽺睄熵㍅싃報ꌱ幞溵䒱㕨婄浘坄䘣椳쉒縳壂懂㘣㵕䰻숣䜨묮</w:t>
      </w:r>
      <w:r>
        <w:rPr/>
        <w:t>⡂</w:t>
      </w:r>
      <w:r>
        <w:rPr/>
        <w:t>嚮</w:t>
      </w:r>
      <w:r>
        <w:rPr/>
        <w:t>ⲥ</w:t>
      </w:r>
      <w:r>
        <w:rPr/>
        <w:t>㡒쉪䜬椬獁䛂</w:t>
      </w:r>
      <w:r>
        <w:rPr/>
        <w:t>ꕊⵀ</w:t>
      </w:r>
      <w:r>
        <w:rPr/>
        <w:t>䉭㉏䌲止쵱栰徘ꌨ恥迍ぱ眯⑸神䣂㝅䜩䕡睦治䭀硦敥썂区㑓掩畕쉑</w:t>
      </w:r>
      <w:r>
        <w:rPr/>
        <w:t>ⷂ</w:t>
      </w:r>
      <w:r>
        <w:rPr/>
        <w:t>飂剣协楙숨搥ꍗ璵攰뼪䀶⩶䃂䵒䅧忂䝲⹦뿃強浊牤牶慔数姂쉤睏嗂幑桱썗슏䥐摏칍辩쵋㪏欹窏權쉧〪橉䖩㭮⥷獂朣輬</w:t>
      </w:r>
      <w:r>
        <w:rPr/>
        <w:t>Ⲙ</w:t>
      </w:r>
      <w:r>
        <w:rPr/>
        <w:t>䙬䜯竂秂捇参ㅹ쉆ㅨㆻ쉎㤵六棎眹䌵땓</w:t>
      </w:r>
      <w:r>
        <w:rPr/>
        <w:t>Ⳃ</w:t>
      </w:r>
      <w:r>
        <w:rPr/>
        <w:t>攮㘱愬睚䡯湸ぞ땈熡町湙⴪測⍶熡믂搥㈽䡈숴僃溵䙰쌮礪䕏浦싂쉣뇂㩇暩묹捄烂⦥㚥쉊恦⥂⥳桮辻䇂禵䑂呶⩘쌫稬㮩⍭卪祺믂䟂䩬嚱뼪㕩㥌</w:t>
      </w:r>
      <w:r>
        <w:rPr/>
        <w:t>ꗂ</w:t>
      </w:r>
      <w:r>
        <w:rPr/>
        <w:t>䌹㙯睖氪灦㍋츤ㅆ汥⨯ㄣ灁繆쉊睇卖ば㢩晆⩏싂桔㑀ꍃ濂</w:t>
      </w:r>
      <w:r>
        <w:rPr/>
        <w:t>ⱨ</w:t>
      </w:r>
      <w:r>
        <w:rPr/>
        <w:t>㑣㵗煉</w:t>
      </w:r>
      <w:r>
        <w:rPr/>
        <w:t>ꦏ</w:t>
      </w:r>
      <w:r>
        <w:rPr/>
        <w:t>凂쵇䁏숶ꥳ嘪</w:t>
      </w:r>
      <w:r>
        <w:rPr/>
        <w:t>ⰳ</w:t>
      </w:r>
      <w:r>
        <w:rPr/>
        <w:t>瑓치盂䙪䉡싂⤪也쉇䍩䍋㭠乎㑘뼭ꍵ⍌迂</w:t>
      </w:r>
      <w:r>
        <w:rPr/>
        <w:t>ꗂ</w:t>
      </w:r>
      <w:r>
        <w:rPr/>
        <w:t>硕先橐</w:t>
      </w:r>
      <w:r>
        <w:rPr/>
        <w:t>ⵢ⨭</w:t>
      </w:r>
      <w:r>
        <w:rPr/>
        <w:t>桢慇瞩潅杕彎⸨稰녪㥲㷂⎿㧂噊쵄⪡⥉</w:t>
      </w:r>
      <w:r>
        <w:rPr/>
        <w:t>ⴽ</w:t>
      </w:r>
      <w:r>
        <w:rPr/>
        <w:t>椦凂否窱ꅓꍠ䣂㨦꥙炩瑄廂㵵䙎녾쉬뽉厬楷洮ꎩ冥쉏燂忂</w:t>
      </w:r>
      <w:r>
        <w:rPr/>
        <w:t>⡗</w:t>
      </w:r>
      <w:r>
        <w:rPr/>
        <w:t>杕兯喘䙹㔶쉶쉘⨴氯쉏彨⩵쉳♦</w:t>
      </w:r>
      <w:r>
        <w:rPr/>
        <w:t>ꗂ</w:t>
      </w:r>
      <w:r>
        <w:rPr/>
        <w:t>掿숣灲䍨䂱ꅐ</w:t>
      </w:r>
      <w:r>
        <w:rPr/>
        <w:t>⠬</w:t>
      </w:r>
      <w:r>
        <w:rPr/>
        <w:t>汀歀癋ꍣ繃湸⥲땏〬⍫츨</w:t>
      </w:r>
      <w:r>
        <w:rPr/>
        <w:t>ⵅ</w:t>
      </w:r>
      <w:r>
        <w:rPr/>
        <w:t>ꄺ䜭⍋䮬칂幡㭥슩刱琪惂碩ざ敀戬姂輬䉙</w:t>
      </w:r>
      <w:r>
        <w:rPr/>
        <w:t>꧂</w:t>
      </w:r>
      <w:r>
        <w:rPr/>
        <w:t>⡎</w:t>
      </w:r>
      <w:r>
        <w:rPr/>
        <w:t>硎噔慗䰵⹮깩䡳숺ㅉㅀ顯䐥ㅌꅟ关瑢据싂</w:t>
      </w:r>
      <w:r>
        <w:rPr/>
        <w:t>꤭</w:t>
      </w:r>
      <w:r>
        <w:rPr/>
        <w:t>楳䵠⬴ꎿ⌣欱乮徻㚵炡伯⩦睉朦瑴剆슏爽</w:t>
      </w:r>
      <w:r>
        <w:rPr/>
        <w:t>ꤰ</w:t>
      </w:r>
      <w:r>
        <w:rPr/>
        <w:t>㭖ꄦ辩䕩⧃祦璘䠳姂땁㋂佔畁䂘녏충⴨浠䂮䳂ㅭ卄䕥煙灮뭞숹촱婖䥈杚␱淂ㅾ唬坳太呮䕊춣츬㘩檮碵硡徏쉅䴤䘳ꍩ侬桮䵌瘷扨놣湀쵇ォ祾쉚㴴䩤橰㉕⎬洭梏セ⽎燂橩㩪掣硙</w:t>
      </w:r>
      <w:r>
        <w:rPr/>
        <w:t>⵰</w:t>
      </w:r>
      <w:r>
        <w:rPr/>
        <w:t>䐣䝸睐쎱⥂슘慚绂椣㑓䉢兕䀺싂</w:t>
      </w:r>
      <w:r>
        <w:rPr/>
        <w:t>⡓</w:t>
      </w:r>
      <w:r>
        <w:rPr/>
        <w:t>姂쉋䍪㡬슩䢱⌺䡇䵺乸㌷⭬쉓</w:t>
      </w:r>
      <w:r>
        <w:rPr/>
        <w:t>ⶡ</w:t>
      </w:r>
      <w:r>
        <w:rPr/>
        <w:t>參啢䴺숩厱砦ꄫ⩒ꄪ婗</w:t>
      </w:r>
      <w:r>
        <w:rPr/>
        <w:t>ⰱ</w:t>
      </w:r>
      <w:r>
        <w:rPr/>
        <w:t>뽣칪쉥頳쉵䉣禣潠迂垩百㥈╊杰㜸牨숥䉅㭠쉤㌷쉬彗灑䡒㤥卍渪䰪勂䳂긳剋</w:t>
      </w:r>
      <w:r>
        <w:rPr/>
        <w:t>ꖻ</w:t>
      </w:r>
      <w:r>
        <w:rPr/>
        <w:t>뾥恩佶倰⹍㔹䭍</w:t>
      </w:r>
      <w:r>
        <w:rPr/>
        <w:t>ⴴ</w:t>
      </w:r>
      <w:r>
        <w:rPr/>
        <w:t>洪⩅㘹⴪猦숪䯂杣汇㗂呵⩡搤㵨캏珂뿂愣愬쉭䕠⵶╨啎礦参纡炬㝫敓汐ꇂ倭䁬勂涩㍡牁䌮䱂넻녦浠</w:t>
      </w:r>
      <w:r>
        <w:rPr/>
        <w:t>ꕀ</w:t>
      </w:r>
      <w:r>
        <w:rPr/>
        <w:t>磂㩘⬴싎숴畉뮿슥刳湌쵾䕠梩쌭╸땕䁍ㅨ晃䁑㴲末긊幚殏</w:t>
      </w:r>
      <w:r>
        <w:rPr/>
        <w:t>ꦣ⨭</w:t>
      </w:r>
      <w:r>
        <w:rPr/>
        <w:t>㘯ꍕ㴺♦䕚䝍䌥漳䵎䞱嘹奱Ⓜ⭯</w:t>
      </w:r>
      <w:r>
        <w:rPr/>
        <w:t>ⷂ</w:t>
      </w:r>
      <w:r>
        <w:rPr/>
        <w:t>佐犘嗂㵹嫂깚顢ꎣ八묶㊮㑫숮猭♣㖵⭧⩳쉟㭈凂瀣歠쉘䜶㉴싂▻싂</w:t>
      </w:r>
      <w:r>
        <w:rPr/>
        <w:t>⡲</w:t>
      </w:r>
      <w:r>
        <w:rPr/>
        <w:t>䮻ノ⵮뇂䉖娩䱯䭤䩮쵞䷂硺숶슱佅忍渪溩坹搬쉨녶剺㐦䵱楪繩娺囍䤻汶⬤층⍀彂䵃쉲⩠㇍顓揂썗㙄捎⪵ぇꥤ幍婳䕸</w:t>
      </w:r>
      <w:r>
        <w:rPr/>
        <w:t>Ⳃ</w:t>
      </w:r>
      <w:r>
        <w:rPr/>
        <w:t>㚘眹圤슣㑩盂祇긩䍎䒣䥩싎쉤䈬╯卩䁟쉄칤兵ご싂橌⸪浈⩓戣⴩넻⭢㨶氦쉁ꌸ䶥㡬쉔쉑喡兀쌯壂是偦杁矂ꍡ䘤欳⍎摉噀去䖩䁮䅯깂䆬䋂殘㙱晪⿂</w:t>
      </w:r>
      <w:r>
        <w:rPr/>
        <w:t>ꕀ</w:t>
      </w:r>
      <w:r>
        <w:rPr/>
        <w:t>悘氲䯂㬰摈㍟效㧂⍖곂幏긴琫夵即㵍晷渥噬咮㉡眽〪積橑썧</w:t>
      </w:r>
      <w:r>
        <w:rPr/>
        <w:t>ꦩ</w:t>
      </w:r>
      <w:r>
        <w:rPr/>
        <w:t>싎橥⩠⏂㎘䈸쉾幪穚┰슩껂ꌦ뇂痂</w:t>
      </w:r>
      <w:r>
        <w:rPr/>
        <w:t>ꦵ</w:t>
      </w:r>
      <w:r>
        <w:rPr/>
        <w:t>㕱㕓浏䵕숷⍈䭁䅠煎䍃啪숯焰칫夹숩敓欦뽯껃洹㑥堰☬䌵쉏乘斡獞㉥轇䝧</w:t>
      </w:r>
      <w:r>
        <w:rPr/>
        <w:t>ⲵ</w:t>
      </w:r>
      <w:r>
        <w:rPr/>
        <w:t>䎘纬繄뮩䑫皿☹佗獟싃ㅠ⨤㉔硢쉩쉲刽㑚焸璡䣂ㅞ</w:t>
      </w:r>
      <w:r>
        <w:rPr/>
        <w:t>ⱍ</w:t>
      </w:r>
      <w:r>
        <w:rPr/>
        <w:t>浦쉷쉇ꍣ넣䥓䩗漪</w:t>
      </w:r>
      <w:r>
        <w:rPr/>
        <w:t>ⴥ</w:t>
      </w:r>
      <w:r>
        <w:rPr/>
        <w:t>搽幍䐮㷂玮燍潄㜹䍧䩪庿ꍀ〽强塎樹䑗丫㨲矂쉁滂倻쉣䠶⦱╒㩩㨶</w:t>
      </w:r>
      <w:r>
        <w:rPr/>
        <w:t>ⱟ</w:t>
      </w:r>
      <w:r>
        <w:rPr/>
        <w:t>뽕㪮奴䁸㘺</w:t>
      </w:r>
      <w:r>
        <w:rPr/>
        <w:t>ꦥ</w:t>
      </w:r>
      <w:r>
        <w:rPr/>
        <w:t>慃收灁敢恨㮬䫂䏍깰扴輳恐ㅑ쌫䱚圭䡾硊싂癍㎿琺劻㜭焲쉷湳ꄷ䵆㉩⵺䱾坨㫎坔슱⯎杂ㄻ撏厩</w:t>
      </w:r>
      <w:r>
        <w:rPr/>
        <w:t>ⵊ</w:t>
      </w:r>
      <w:r>
        <w:rPr/>
        <w:t>慄䔣欺灡䵏딪噉㦩⨲狍瓂슥復쌨㤫싂彄</w:t>
      </w:r>
      <w:r>
        <w:rPr/>
        <w:t>Ⱞⱙ</w:t>
      </w:r>
      <w:r>
        <w:rPr/>
        <w:t>ㄳ䪡딦숦瘤槂係佷桉潒獳䭴숨捱쉕츴纩嗂⩦쉬⽥䐫</w:t>
      </w:r>
      <w:r>
        <w:rPr/>
        <w:t>Ⱔ</w:t>
      </w:r>
      <w:r>
        <w:rPr/>
        <w:t>㵴ꍵ䐶䉧樳渷略뿍穢牆䌩䔥숽쉓쉮伦䀩슣䭪䩍㌱塢㝒뭲爷朦捃䕏唭轗䖏她␥䊡晐꥾焯疩滂〩灰쌷䙫㔽幉憩꥘⍦捇♑⑙깉</w:t>
      </w:r>
      <w:r>
        <w:rPr/>
        <w:t>ⶬ</w:t>
      </w:r>
      <w:r>
        <w:rPr/>
        <w:t>唩</w:t>
      </w:r>
      <w:r>
        <w:rPr/>
        <w:t>ꦿ</w:t>
      </w:r>
      <w:r>
        <w:rPr/>
        <w:t>㪏彺牔싃塪灑</w:t>
      </w:r>
      <w:r>
        <w:rPr/>
        <w:t>Ɽ⎥</w:t>
      </w:r>
      <w:r>
        <w:rPr/>
        <w:t>쉐⥫囂ꅒㅾ砫땹</w:t>
      </w:r>
      <w:r>
        <w:rPr/>
        <w:t>ꔨ</w:t>
      </w:r>
      <w:r>
        <w:rPr/>
        <w:t>灯뗂佈ꏂ䭳싂숻</w:t>
      </w:r>
      <w:r>
        <w:rPr/>
        <w:t>ꥏ</w:t>
      </w:r>
      <w:r>
        <w:rPr/>
        <w:t>潩娦夰녳㝲樻⪿䅬折头ꆵ瓎⭒䣂啱䷂䗍剤檿╳땣㉃愨横橙摪䴵幯㑗㭚슏恤⻂㭍坲瑱撵颩㘱䵇숊</w:t>
      </w:r>
      <w:r>
        <w:rPr/>
        <w:t>⢩</w:t>
      </w:r>
      <w:r>
        <w:rPr/>
        <w:t>䉬㈻彪噉㥈㉹♆揂䱇♅⽱兪╹夥ꏃ漥涱执㩵穗</w:t>
      </w:r>
      <w:r>
        <w:rPr/>
        <w:t>ꕹ</w:t>
      </w:r>
      <w:r>
        <w:rPr/>
        <w:t>걹썓㵍⍾獚슬䉊ꄪ</w:t>
      </w:r>
      <w:r>
        <w:rPr/>
        <w:t>ꤶ</w:t>
      </w:r>
      <w:r>
        <w:rPr/>
        <w:t>痎쵤獰싂硆氤䒿㑪⦩㏂⺵숨卹㎘</w:t>
      </w:r>
      <w:r>
        <w:rPr/>
        <w:t>ꥀ</w:t>
      </w:r>
      <w:r>
        <w:rPr/>
        <w:t>기榬䈸扌渣</w:t>
      </w:r>
      <w:r>
        <w:rPr/>
        <w:t>ꦬ⯂</w:t>
      </w:r>
      <w:r>
        <w:rPr/>
        <w:t>琣歌쉥긪묻䅆䅶濃敗洮轀呟序䕠♢帬㙞䎵䞿祘⮻咥⩘</w:t>
      </w:r>
      <w:r>
        <w:rPr/>
        <w:t>ⵚ</w:t>
      </w:r>
      <w:r>
        <w:rPr/>
        <w:t>㬫杆㕺剆쉾</w:t>
      </w:r>
      <w:r>
        <w:rPr/>
        <w:t>⡐⎣</w:t>
      </w:r>
      <w:r>
        <w:rPr/>
        <w:t>兏㑱뗂健祈싂櫂</w:t>
      </w:r>
      <w:r>
        <w:rPr/>
        <w:t>ⴶ</w:t>
      </w:r>
      <w:r>
        <w:rPr/>
        <w:t>灚猳姂싂뭚䦬硥⹊縷⽞稷焨⑷䟂儹繃춿⸤䑐㕺♨䑡田渭佮儲滂꥔䏃㵅睆⤻幨獋橾╭繧䭚戺䙱㞡ꅰ쉹䀷㑫䍡檏灥ꍋ顰槂擂䑖㠦㷃㙟ㅍ♏녣焺恌싂⩄幸쉆剂䁍敮懂싂⦥숮♓㘳䵍쉰䍓╣渪区떻柎⌯⩨璥</w:t>
      </w:r>
      <w:r>
        <w:rPr/>
        <w:t>ⵑ</w:t>
      </w:r>
      <w:r>
        <w:rPr/>
        <w:t>呅獘</w:t>
      </w:r>
      <w:r>
        <w:rPr/>
        <w:t>ꕕ</w:t>
      </w:r>
      <w:r>
        <w:rPr/>
        <w:t>䯎䞣楨彦㍙슏긴䕉电녨椤쉥䩢株恐◎窥䛂쉉㝫䭂㫂晈⺱怺吻㎵</w:t>
      </w:r>
      <w:r>
        <w:rPr/>
        <w:t>ⷂ⌭</w:t>
      </w:r>
      <w:r>
        <w:rPr/>
        <w:t>쉲牑놮䌤䩤쉌㭏穊싂㟂⸮⒣썇┻</w:t>
      </w:r>
      <w:r>
        <w:rPr/>
        <w:t>ꥇꕘ</w:t>
      </w:r>
      <w:r>
        <w:rPr/>
        <w:t>㣎╂睦此♊습㡶摩쉯恫愨깶奇轈䩢壎䢥䭟幊䱭쉋瑒뭅祠繾䏂</w:t>
      </w:r>
      <w:r>
        <w:rPr/>
        <w:t>ꥐ</w:t>
      </w:r>
      <w:r>
        <w:rPr/>
        <w:t>愬䵘轏슿䷎掵䕞♶㉯昦숦器</w:t>
      </w:r>
      <w:r>
        <w:rPr/>
        <w:t>ⱀ</w:t>
      </w:r>
      <w:r>
        <w:rPr/>
        <w:t>숶슏䥖숵䝳柎숦충⬦쉔㕙癈⏂佁싂㵠䔭䴰潳癫䬯㓂漸ㆥ瑶䡏쎮㈤⤰杯쉑깆╏䄸录</w:t>
      </w:r>
      <w:r>
        <w:rPr/>
        <w:t>ꤤ</w:t>
      </w:r>
      <w:r>
        <w:rPr/>
        <w:t>姂所㕺ㅙ깦呢쉒挪督숭奲砪浊䱥㘽繄쉬兡쉈漥슻僂摆竂偁숯眲輲㘸숬入㴨楚㥖穮倫に拂쉠漻㥣䭙湆䡸딴発捪⑈と瀻㡯</w:t>
      </w:r>
      <w:r>
        <w:rPr/>
        <w:t>Ⳃ</w:t>
      </w:r>
      <w:r>
        <w:rPr/>
        <w:t>쉟</w:t>
      </w:r>
      <w:r>
        <w:rPr/>
        <w:t>⡍</w:t>
      </w:r>
      <w:r>
        <w:rPr/>
        <w:t>숷䍢⿍㤽䫂뭹杉榿</w:t>
      </w:r>
      <w:r>
        <w:rPr/>
        <w:t>ꤪ⵲</w:t>
      </w:r>
      <w:r>
        <w:rPr/>
        <w:t>戴頵剠恧䍺拎</w:t>
      </w:r>
      <w:r>
        <w:rPr/>
        <w:t>⡏</w:t>
      </w:r>
      <w:r>
        <w:rPr/>
        <w:t>睳슱嚏㭘夹啁⽙灚橔⩴琬杤䭙䵏卤䤨煑昴祌쉳</w:t>
      </w:r>
      <w:r>
        <w:rPr/>
        <w:t>Ⱓ⭤</w:t>
      </w:r>
      <w:r>
        <w:rPr/>
        <w:t>懂䅪盃䬭輱朥澩⽉䱯娹</w:t>
      </w:r>
      <w:r>
        <w:rPr/>
        <w:t>ꥈ</w:t>
      </w:r>
      <w:r>
        <w:rPr/>
        <w:t>㔸䎮⑟噶斬飂㌷⑂䋂숻☴⹁ꌺ칧</w:t>
      </w:r>
      <w:r>
        <w:rPr/>
        <w:t>ⴷ</w:t>
      </w:r>
      <w:r>
        <w:rPr/>
        <w:t>汾咵槂䑄流绂塟婯쉶睁浞倣䪿놩浠</w:t>
      </w:r>
      <w:r>
        <w:rPr/>
        <w:t>ꥒ</w:t>
      </w:r>
      <w:r>
        <w:rPr/>
        <w:t>쵴席夽쉸㨨旎╔</w:t>
      </w:r>
      <w:r>
        <w:rPr/>
        <w:t>꤭ꖣ</w:t>
      </w:r>
      <w:r>
        <w:rPr/>
        <w:t>ꅥ䁙县焬窡⌱咵磂ꌨ壎</w:t>
      </w:r>
      <w:r>
        <w:rPr/>
        <w:t>ꦮ</w:t>
      </w:r>
      <w:r>
        <w:rPr/>
        <w:t>묭䉦㕊琯㌲摗纏儥긦슿飍桧䷂嘫걮싎숸䪥䂬輸䕣彅뭒佔珂⼪妏影숲숷㏂⿂쉬仃쉢啣ꅎ婷㚻㵤╳⤨纏睚숽睲励噞뽎彏쉨㵦呅</w:t>
      </w:r>
      <w:r>
        <w:rPr/>
        <w:t>ⰲ</w:t>
      </w:r>
      <w:r>
        <w:rPr/>
        <w:t>砊䛃㘳쉱徵뭁녷恈땖칋乐䍶伸琳쉩⭏乺㡬套䔵䚮촽僂捨敖䥳쉷㉯䞮湏츩숳ㅶ䩷煒甴轺㭾⹃㤦㶮廂橮걲滂</w:t>
      </w:r>
      <w:r>
        <w:rPr/>
        <w:t>⡞</w:t>
      </w:r>
      <w:r>
        <w:rPr/>
        <w:t>⼮忂绂ꄦ╍츳쉬⽷싂䕭䍾㕌쉃帲</w:t>
      </w:r>
      <w:r>
        <w:rPr/>
        <w:t>ⵐ</w:t>
      </w:r>
      <w:r>
        <w:rPr/>
        <w:t>㛂슻</w:t>
      </w:r>
      <w:r>
        <w:rPr/>
        <w:t>⡋</w:t>
      </w:r>
      <w:r>
        <w:rPr/>
        <w:t>녫㥩㙩頹촺沏嚻⨹楬潗䤪㖻䜥琺</w:t>
      </w:r>
      <w:r>
        <w:rPr/>
        <w:t>꥟</w:t>
      </w:r>
      <w:r>
        <w:rPr/>
        <w:t>쉷</w:t>
      </w:r>
      <w:r>
        <w:rPr/>
        <w:t>ⵯ</w:t>
      </w:r>
      <w:r>
        <w:rPr/>
        <w:t>橥楞戤怹㋂쉱坔䒏⑂甲</w:t>
      </w:r>
      <w:r>
        <w:rPr/>
        <w:t>ꤽ</w:t>
      </w:r>
      <w:r>
        <w:rPr/>
        <w:t>庡恆此썥㧂碻㥓敍䵀穯싂䭍㷂惂䩣㭔슘湳杅䅂祄卫䥆彐뇍縷兄䉄夳䤴쉓坘뽦㝰쉑剠숪</w:t>
      </w:r>
      <w:r>
        <w:rPr/>
        <w:t>꧍</w:t>
      </w:r>
      <w:r>
        <w:rPr/>
        <w:t>숷木牎⯂䉒⬨眨偖⍴池慵幵쉒攩䧂䍮輯棂ず㬷砪䍹싂⪱暵⸰坢㟎頷夻⥖牦妥쉹曃利汀㐭췂㩄摪䞏䜷쉕ぺ▏쉍揂摕恧놥뽧⦵煉㭃숺䁆灴숴녋书弤轰㉉浏痂쉌㡕쌩䩕獫呣㤷㝇숥圤㘮漤칭毂兆䆵䉕</w:t>
      </w:r>
      <w:r>
        <w:rPr/>
        <w:t>꧂</w:t>
      </w:r>
      <w:r>
        <w:rPr/>
        <w:t>㍣轏쉓⩴㬲癞温㍐㑲␴橣潟쉁</w:t>
      </w:r>
      <w:r>
        <w:rPr/>
        <w:t>ꦏ</w:t>
      </w:r>
      <w:r>
        <w:rPr/>
        <w:t>桖䁁䍴矂╪摆⽣獢꥞㫍㡨ꍮ㕲暣敍迂䠮㩈쵠㕲䟂딽</w:t>
      </w:r>
      <w:r>
        <w:rPr/>
        <w:t>ꕫ</w:t>
      </w:r>
      <w:r>
        <w:rPr/>
        <w:t>䰺庿숭畉㢱琳兩珍⭢瑘䅾啟㈹⛂玮䙤㥘楀쉯㉀昽坾쉲惍䩐⿂皣䖥漬⺏犱仂ꇂ伺䠽䩡暻꥙擂味伪参呓⹷轁떏由숰焯㜵䟂猬壂恄乇쉯</w:t>
      </w:r>
      <w:r>
        <w:rPr/>
        <w:t>⡟</w:t>
      </w:r>
      <w:r>
        <w:rPr/>
        <w:t>䩖ꍓ쉢쉪䊮쉺乳洣뭓⨱飂춣教璬⤵䨪⛂婫䑞䅴</w:t>
      </w:r>
      <w:r>
        <w:rPr/>
        <w:t>ꥅ</w:t>
      </w:r>
      <w:r>
        <w:rPr/>
        <w:t>牦杕採㦵湠忂䍸숱쉥䴴╦嚱㔭</w:t>
      </w:r>
      <w:r>
        <w:rPr/>
        <w:t>ꔭ</w:t>
      </w:r>
      <w:r>
        <w:rPr/>
        <w:t>쌵禡䈩単㐳㑎颮쉄♃┴穊䨪㍮숤剈機쉄㝟敚汈쉎♐츯䌽噳⩈䵆싂</w:t>
      </w:r>
      <w:r>
        <w:rPr/>
        <w:t>ꥅ</w:t>
      </w:r>
      <w:r>
        <w:rPr/>
        <w:t>焺쉘琰甦☨쉰㒻㩭썴纣博瑸숶飂♮䑢サ싂뮻⍄숭⩘ꆩ슘椽⭉䴷泂瀩♋穘㩶⩣䤷參䊏땃橨彰ィ칁㢡䣂奞畂冏晓쉱サ弽偮뼭毃싎숫瑸㵢咩싃㕐㠺♖ꥧ嗃浧쉤ꅤ恗嘻쉶뽩䖘뭍㎵淎癓⑰딣</w:t>
      </w:r>
      <w:r>
        <w:rPr/>
        <w:t>ꕮ</w:t>
      </w:r>
      <w:r>
        <w:rPr/>
        <w:t>껂婺⫂㝚䑯博垣兑䧂浞껂咱쉟傻⩫ꍣ厣㯃攴숻뽣䑹⎵䔳⸥剀繘㬥곂㥴塑䍾쉘媿⥄</w:t>
      </w:r>
      <w:r>
        <w:rPr/>
        <w:t>ꤤ</w:t>
      </w:r>
      <w:r>
        <w:rPr/>
        <w:t>䉃砨坓ꥡ弻⑅堵䂩僂砱杣桪깉숭⪘⭙㕀䥟쌯婕楠</w:t>
      </w:r>
      <w:r>
        <w:rPr/>
        <w:t>⡁</w:t>
      </w:r>
      <w:r>
        <w:rPr/>
        <w:t>쉖㤫⬺瀊⩧㦩席ぢ츯嚻弬瑠</w:t>
      </w:r>
      <w:r>
        <w:rPr/>
        <w:t>ⷂꕒ</w:t>
      </w:r>
      <w:r>
        <w:rPr/>
        <w:t>뼥愨硋숲</w:t>
      </w:r>
      <w:r>
        <w:rPr/>
        <w:t>ⰳ</w:t>
      </w:r>
      <w:r>
        <w:rPr/>
        <w:t>剠坷唴捄⼦庮㷂圭⩭強䅗浊◂쉬煬㙮穹淂㉫窵䭤</w:t>
      </w:r>
      <w:r>
        <w:rPr/>
        <w:t>ⶬ</w:t>
      </w:r>
      <w:r>
        <w:rPr/>
        <w:t>砣</w:t>
      </w:r>
      <w:r>
        <w:rPr/>
        <w:t>ꗂ</w:t>
      </w:r>
      <w:r>
        <w:rPr/>
        <w:t>쉥奐牠㢩咘汓潞⍊浮쉫弪杒測䮣䮣湥兌䐯䕥㜤横嘴歫䬵깖쉮䔳㞿</w:t>
      </w:r>
      <w:r>
        <w:rPr/>
        <w:t>Ⱨ</w:t>
      </w:r>
      <w:r>
        <w:rPr/>
        <w:t>쉦䟂繗무╠强䱒⩹娲</w:t>
      </w:r>
      <w:r>
        <w:rPr/>
        <w:t>⡭</w:t>
      </w:r>
      <w:r>
        <w:rPr/>
        <w:t>⺩ㅌ뽁穪䂻칶쉗䗍</w:t>
      </w:r>
      <w:r>
        <w:rPr/>
        <w:t>ⰴ</w:t>
      </w:r>
      <w:r>
        <w:rPr/>
        <w:t>绂싂㕋슘쉉牓㙈⨳烂䴥灥䀩畩䓂습쉸稴猭浣쉞</w:t>
      </w:r>
      <w:r>
        <w:rPr/>
        <w:t>ꕉ</w:t>
      </w:r>
      <w:r>
        <w:rPr/>
        <w:t>奪繥쉟洱㌷쉮⭾갩怣偁쵐ꍱ仃噄ㅫ㬣ㅰ⭫䕖拂垬⬥䯂啈斿␦썁놣囂楈敭氫縪ꥶ쉬츬숶燂⺡䀽쉧㌰優痂啍⑂䥊⿂쉘婚渹⌶権믂⏍浩撮砪畲쵫䝭숰䕉</w:t>
      </w:r>
      <w:r>
        <w:rPr/>
        <w:t>ꤽ</w:t>
      </w:r>
      <w:r>
        <w:rPr/>
        <w:t>弤䜪</w:t>
      </w:r>
      <w:r>
        <w:rPr/>
        <w:t>Ⱚ</w:t>
      </w:r>
      <w:r>
        <w:rPr/>
        <w:t>䩏悡캩썠㬪㛂獘杋扣帷䅅假匵㯂渳</w:t>
      </w:r>
      <w:r>
        <w:rPr/>
        <w:t>ⰵ</w:t>
      </w:r>
      <w:r>
        <w:rPr/>
        <w:t>㪣楶歇ꍙ쉸⤤佭䑆敄癗併慣朰砽䞣氳䌭枩䑥뮩컂縪坁䀷䅫쉂쉫亵祶顤⴫뭕哂浬䄥慸啂参唱칑䁑礲䠪槍䰪⺵䙐噰䝀煨䐩䡪㖥䡏凂ま⹹恊瘬㟂獐ꅵ␱䂩㝏</w:t>
      </w:r>
      <w:r>
        <w:rPr/>
        <w:t>⡹╘</w:t>
      </w:r>
      <w:r>
        <w:rPr/>
        <w:t>ꤩ</w:t>
      </w:r>
      <w:r>
        <w:rPr/>
        <w:t>婶頴갴獧䥱儻쉇걟瑅㤮啋縴ꅩ椨扣杁⩶別⩒㵄员꥚ꥮ楯奮슩싂㉚⵴呬歃깨쉪奩女ㅫ湓䅮䨤潶쉤</w:t>
      </w:r>
      <w:r>
        <w:rPr/>
        <w:t>ⴷ</w:t>
      </w:r>
      <w:r>
        <w:rPr/>
        <w:t>澬欩佸呞싎根飂污䅡禮䝩嚥硸쉃兕습ꅀ幡쉴瀫䈣쉆轾塈쉤䫂卌櫂搽ꅔ쉩떩뭃珂ぐ䭺渮䱟칌⨱囎歂쉈⥗〶㍡搳治숱乡晵䎏䈥䊩묱偏盂洳庮뇂桢⨤ꅓꌲ束䋂䙎吺剑䭷㙞㖬假⬷㙩䵆☦㵥䆿剡晊䠤㉺庬亩ꅙ㩟⹉刳䉡춏佲䈭搥⽗ギ瓂晓쉺匰쉂偎儹</w:t>
      </w:r>
      <w:r>
        <w:rPr/>
        <w:t>⠳</w:t>
      </w:r>
      <w:r>
        <w:rPr/>
        <w:t>祷杗</w:t>
      </w:r>
      <w:r>
        <w:rPr/>
        <w:t>ꥅ</w:t>
      </w:r>
      <w:r>
        <w:rPr/>
        <w:t>䬲䓂숩朸咣轍깇㝧⹋쉊溻⥓</w:t>
      </w:r>
      <w:r>
        <w:rPr/>
        <w:t>ⲻ</w:t>
      </w:r>
      <w:r>
        <w:rPr/>
        <w:t>쏎煦</w:t>
      </w:r>
      <w:r>
        <w:rPr/>
        <w:t>ꔫ</w:t>
      </w:r>
      <w:r>
        <w:rPr/>
        <w:t>숭⭚牢㝳딣숭⽉⩫纣䉹灹慏橺㇂砦⼮쉉烃囂塅ꥩ춿瑾쉉砸㎵쉍䕩쵱䔬厩扩╱䟂䈨촨㕘ꅐ㚏摙畹䁬媩䟂硢㵇砦牪䍒輳⩀䭞</w:t>
      </w:r>
      <w:r>
        <w:rPr/>
        <w:t>ⱁ</w:t>
      </w:r>
      <w:r>
        <w:rPr/>
        <w:t>쉥暩⭡䴷呯攥⨰슡顴偩捴晕䢮</w:t>
      </w:r>
      <w:r>
        <w:rPr/>
        <w:t>ⰴ⨻</w:t>
      </w:r>
      <w:r>
        <w:rPr/>
        <w:t>츪쉾䩈䭙扭㕢䁀뽴㐹商槂䛂㢘䉑쉮䟂呶㐳뽃樊穰</w:t>
      </w:r>
      <w:r>
        <w:rPr/>
        <w:t>ⶮ</w:t>
      </w:r>
      <w:r>
        <w:rPr/>
        <w:t>歭㖮⨶佰녬汅欫䤰悱竂㠭䍰㭉숻䁁쉚櫂㑢辬䨪</w:t>
      </w:r>
      <w:r>
        <w:rPr/>
        <w:t>ⰺ⨹</w:t>
      </w:r>
      <w:r>
        <w:rPr/>
        <w:t>疣쉺奦⨦祺쉸</w:t>
      </w:r>
      <w:r>
        <w:rPr/>
        <w:t>꤯</w:t>
      </w:r>
      <w:r>
        <w:rPr/>
        <w:t>塥▮呺昨猲硬揂礦㭑怽ㄮꥣ⌳㉾뽄姂瑪⩍⹵䕟敶䱆䲡쉕歧</w:t>
      </w:r>
      <w:r>
        <w:rPr/>
        <w:t>꤫</w:t>
      </w:r>
      <w:r>
        <w:rPr/>
        <w:t>啰㍴仂檩獪㙚猴䍠슮梣橷橴싍ꆥ盂䨺㉯걪坳匳瑎⩶哂猳䐶ꌣ婉쵶䑸㎡区꧎䗂쉷杉ꥤ촳쉍㞵煞</w:t>
      </w:r>
      <w:r>
        <w:rPr/>
        <w:t>ⱡ</w:t>
      </w:r>
      <w:r>
        <w:rPr/>
        <w:t>䬥䶻挶穱䬲顃⭹⽢⥴剁額슱昭⸴㚘捇顬㈭梵ꥦ⩆刭氯㴷</w:t>
      </w:r>
      <w:r>
        <w:rPr/>
        <w:t>ⵎ</w:t>
      </w:r>
      <w:r>
        <w:rPr/>
        <w:t>幸</w:t>
      </w:r>
      <w:r>
        <w:rPr/>
        <w:t>ꤱ</w:t>
      </w:r>
      <w:r>
        <w:rPr/>
        <w:t>匱땈ぇ砱椤櫃煋偹碘怴⮩止쉗㵅╠䚵呒杩爱朶Ⓜ㎥獌祘攤쉭⑅⸳牆껂뽬颱卪㩌䱞</w:t>
      </w:r>
      <w:r>
        <w:rPr/>
        <w:t>ꕍ</w:t>
      </w:r>
      <w:r>
        <w:rPr/>
        <w:t>䥎硯♕䷂牌ꍺ彂뇂㜫ꍩ㷍캿縰㘶䶣欳䚏⭒╆彎瑕⹞䲮幞ꍚ쉨盂䅉禣쉔㝚쉖</w:t>
      </w:r>
      <w:r>
        <w:rPr/>
        <w:t>ꤪ</w:t>
      </w:r>
      <w:r>
        <w:rPr/>
        <w:t>쵕⿂㠯櫂泂㑊轹匫䳂ꍖ⫂权挤</w:t>
      </w:r>
      <w:r>
        <w:rPr/>
        <w:t>ꤪ</w:t>
      </w:r>
      <w:r>
        <w:rPr/>
        <w:t>숰窘뼲ㅕ쉎呮怣╾㈶</w:t>
      </w:r>
      <w:r>
        <w:rPr/>
        <w:t>Ⱛ</w:t>
      </w:r>
      <w:r>
        <w:rPr/>
        <w:t>䡆깵䮣⑙砳ꍗ㯂疏숹츲걓</w:t>
      </w:r>
      <w:r>
        <w:rPr/>
        <w:t>ⱒ</w:t>
      </w:r>
      <w:r>
        <w:rPr/>
        <w:t>㨭撬㭦佄㵇䧂䬸䄤</w:t>
      </w:r>
      <w:r>
        <w:rPr/>
        <w:t>ꤨ</w:t>
      </w:r>
      <w:r>
        <w:rPr/>
        <w:t>㛂摑滃䀷⛎燂䥭걥㝥匸⥆쉔⸹ꅰ☯堷䀫㬭㜩⥕㙉꥞椳뿂畚ぇ㭴쉯䡟㵈쉂⥧쵍컂쏂뽥쌤氫⽖칐㵄玮永燂䕏ꍏ쉮녈</w:t>
      </w:r>
      <w:r>
        <w:rPr/>
        <w:t>Ⲭ</w:t>
      </w:r>
      <w:r>
        <w:rPr/>
        <w:t>偷檬浹呉噍迂听硈⍇ꅠ〨쉁煵椹婷琪싂栶묳ꏂ㥞牠⎵灋쉌㵹祵慆쉘㚣碩奪爹싂⽙幌숤숶䱫㦱䑾ꅑ⛂䨮瀥뽶숭杬轖쉟촱㉬倮㩂捊犏㶮睗⑍噕⛂澏놱䌶</w:t>
      </w:r>
      <w:r>
        <w:rPr/>
        <w:t>ⰶ</w:t>
      </w:r>
      <w:r>
        <w:rPr/>
        <w:t>䔹䤣愪ꇂ敷땠㡞䭕仂摘弯쉐扤슩掣戭轌㠦컂ꥳ瓂湟棂娺⍸彴秂タ췃仂싍⎬깬</w:t>
      </w:r>
      <w:r>
        <w:rPr/>
        <w:t>⠪</w:t>
      </w:r>
      <w:r>
        <w:rPr/>
        <w:t>晳⦥</w:t>
      </w:r>
      <w:r>
        <w:rPr/>
        <w:t>ꗂ</w:t>
      </w:r>
      <w:r>
        <w:rPr/>
        <w:t>䭪▿⭥쉓灧剔砥歷纡숲捈ꌺ</w:t>
      </w:r>
      <w:r>
        <w:rPr/>
        <w:t>ꕅ</w:t>
      </w:r>
      <w:r>
        <w:rPr/>
        <w:t>淂獠喣쉨晬䅨䝱幹欤껂쎥䳎ꍟ奙㕇묷瑴♭桺싂</w:t>
      </w:r>
      <w:r>
        <w:rPr/>
        <w:t>⡂</w:t>
      </w:r>
      <w:r>
        <w:rPr/>
        <w:t>呯□㭐땾炩歫丬甸嘨弤곂⍉깰辵쉏㝞▱揂㚬彀㭰뭤⒡縴춻狂⑫剎乂硇㍦숤╧桺⩞䵃猤♾⥌녷캱묦琶㝤厬䠺䍔暿걳쵅䑺캿쉃璥坦䉣㑙ꅸ䈩땗</w:t>
      </w:r>
      <w:r>
        <w:rPr/>
        <w:t>⡴</w:t>
      </w:r>
      <w:r>
        <w:rPr/>
        <w:t>幰欳⏂䅏숱䭚</w:t>
      </w:r>
      <w:r>
        <w:rPr/>
        <w:t>Ⳃ</w:t>
      </w:r>
      <w:r>
        <w:rPr/>
        <w:t>䲱䯂쉒㴲卂兔嘮潳㞣⬹</w:t>
      </w:r>
      <w:r>
        <w:rPr/>
        <w:t>⡌</w:t>
      </w:r>
      <w:r>
        <w:rPr/>
        <w:t>ꥭ怨쉥涻겘浞杰浳촊</w:t>
      </w:r>
      <w:r>
        <w:rPr/>
        <w:t>ꔭ</w:t>
      </w:r>
      <w:r>
        <w:rPr/>
        <w:t>숸廂쉾㚮㈹㍁걕깱㐷ꥧ㟂橴仂慊晅垩䉎⭱쉙㩖瀶숴♫熵浤䑶䩐䉟煹啖㝰悘慭祀ꎻ䅦㩖㛂䲬恂ꥬ㥆剌䝴橹㪮歃橨桌걷슿搳⌨湖挲䛂傮김쉉哂뇃⭐⨳䏂ꅕ珍싂뼬ꄪ䁱䍘顑녷刹</w:t>
      </w:r>
      <w:r>
        <w:rPr/>
        <w:t>꤬⥐</w:t>
      </w:r>
      <w:r>
        <w:rPr/>
        <w:t>㌵⩌㝞噌</w:t>
      </w:r>
      <w:r>
        <w:rPr/>
        <w:t>ⷂ</w:t>
      </w:r>
      <w:r>
        <w:rPr/>
        <w:t>顠쉟숦</w:t>
      </w:r>
      <w:r>
        <w:rPr/>
        <w:t>⠹</w:t>
      </w:r>
      <w:r>
        <w:rPr/>
        <w:t>숳䙑䨪쉱</w:t>
      </w:r>
      <w:r>
        <w:rPr/>
        <w:t>ꕅ</w:t>
      </w:r>
      <w:r>
        <w:rPr/>
        <w:t>懂轍煙橅朩倪䍅磂싂</w:t>
      </w:r>
      <w:r>
        <w:rPr/>
        <w:t>꤭</w:t>
      </w:r>
      <w:r>
        <w:rPr/>
        <w:t>떏婚뽵ッ櫂썧湭⩃剾ヂ天戩</w:t>
      </w:r>
      <w:r>
        <w:rPr/>
        <w:t>⠮</w:t>
      </w:r>
      <w:r>
        <w:rPr/>
        <w:t>浟橣焬䭆䠪⾣恰䨪洴卢扅卌⥾梵嗂䄪弦슩쉙形㗂惂沬帱椣張串슮強㕒ㅵ숷武䵈싂쉚䤹倦⿂ꄪ慵扈싍斘꺣䯂䤲矎禿䡕뿂刽</w:t>
      </w:r>
      <w:r>
        <w:rPr/>
        <w:t>꧂</w:t>
      </w:r>
      <w:r>
        <w:rPr/>
        <w:t>歓昶琫䕨뼯恦毂煺橥㕗◂奀煪坃숦䨭卍뽑㩏澿彖楆㏂䋎扠娦䑥狂㔸㖥佅꥞皩潲⏂噧數걸瑰슥潉枮츭坨㦥⧎昱䭊桂㩲춮奫帮㍧恗쉂輣顭⼸祺䝞匶拍汆檏凂元戬浖㥰겡题⩃䢥搯䜲瑇硒⥑浾쉖칇땓晧⩌쌸</w:t>
      </w:r>
      <w:r>
        <w:rPr/>
        <w:t>ⵡ</w:t>
      </w:r>
      <w:r>
        <w:rPr/>
        <w:t>ㅷ㭤싃繏슏䴣ꥣォ⬬䩟湱㭉獥</w:t>
      </w:r>
      <w:r>
        <w:rPr/>
        <w:t>⠱</w:t>
      </w:r>
      <w:r>
        <w:rPr/>
        <w:t>숫㕶䑔♮攮</w:t>
      </w:r>
      <w:r>
        <w:rPr/>
        <w:t>⠷</w:t>
      </w:r>
      <w:r>
        <w:rPr/>
        <w:t>夹㶵䛂䮿습䎱㝔㌭幸媩뭁⼺湳쉂抮橗땳숶彁␤㡂</w:t>
      </w:r>
      <w:r>
        <w:rPr/>
        <w:t>ⶣ</w:t>
      </w:r>
      <w:r>
        <w:rPr/>
        <w:t>㕩㑫䀳摙卣⴨䔶⫂ꍡ焱䞘䶬㊩忂㥒䩨瑟⩺⥆㕊쉴橱숲售㉤䩇쉭幷</w:t>
      </w:r>
      <w:r>
        <w:rPr/>
        <w:t>꤯</w:t>
      </w:r>
      <w:r>
        <w:rPr/>
        <w:t>䙪䍍䕠ꍎ摀奸⭶幬㬭䔪恀깙䥐博椸슬☵䁙帳砹쉫幇</w:t>
      </w:r>
      <w:r>
        <w:rPr/>
        <w:t>ꔴ♴</w:t>
      </w:r>
      <w:r>
        <w:rPr/>
        <w:t>䴤硌佩係敷繥喩迂漦</w:t>
      </w:r>
      <w:r>
        <w:rPr/>
        <w:t>ⱚ</w:t>
      </w:r>
      <w:r>
        <w:rPr/>
        <w:t>斩㫂何숵춥塇坏摥捑幡⽃顚╭㙪</w:t>
      </w:r>
      <w:r>
        <w:rPr/>
        <w:t>ꥇ〉</w:t>
      </w:r>
      <w:r>
        <w:rPr/>
        <w:t>潟㊏摶䙉⩷焲忂中</w:t>
      </w:r>
      <w:r>
        <w:rPr/>
        <w:t>ⵦ</w:t>
      </w:r>
      <w:r>
        <w:rPr/>
        <w:t>氨쉬痍伷싍썬㯂ꍾ⽭晉湌捠쵦싂啺禱⭔硰㎵㑥</w:t>
      </w:r>
      <w:r>
        <w:rPr/>
        <w:t>꧂</w:t>
      </w:r>
      <w:r>
        <w:rPr/>
        <w:t>쉒師怳扚ꆥ睨爥䥲浹挬㈬</w:t>
      </w:r>
      <w:r>
        <w:rPr/>
        <w:t>ⳃ</w:t>
      </w:r>
      <w:r>
        <w:rPr/>
        <w:t>ⷂ</w:t>
      </w:r>
      <w:r>
        <w:rPr/>
        <w:t>쉞癕⵵熵眥㭘扬ㅋ刱侣걍⌵轕凂촶男⧍슻ꌭ䖣촽ㄹꥶ⍉䀶朩睹⩵块敇䴷쉡唸怬㵰噌싂楬偩呔穇숤뮵未㙁婌㙉㭞쉯散坷椲戱믂潖瘨塳뭇娯䵊㩖䂩㝮</w:t>
      </w:r>
      <w:r>
        <w:rPr/>
        <w:t>ꥄ</w:t>
      </w:r>
      <w:r>
        <w:rPr/>
        <w:t>洶瀫쉣䥠㉆繫숯䈸ㅢ倥싃儲䭏㌨祧䌶嗂</w:t>
      </w:r>
      <w:r>
        <w:rPr/>
        <w:t>ⱎ⩁</w:t>
      </w:r>
      <w:r>
        <w:rPr/>
        <w:t>煣쉢廂畆儽嚿傿桦⩶桠䘊氰涡</w:t>
      </w:r>
      <w:r>
        <w:rPr/>
        <w:t>⡇⪻</w:t>
      </w:r>
      <w:r>
        <w:rPr/>
        <w:t>땋類뭷㘪</w:t>
      </w:r>
      <w:r>
        <w:rPr/>
        <w:t>ꗂ</w:t>
      </w:r>
      <w:r>
        <w:rPr/>
        <w:t>쉴䧃础Ⓜ轑咏㛂뽋</w:t>
      </w:r>
      <w:r>
        <w:rPr/>
        <w:t>ⵎ</w:t>
      </w:r>
      <w:r>
        <w:rPr/>
        <w:t>㥵㙱ꥭ▥癤㧍唤橑眵总칺꺵厏㔱佒ꥪ넨㟂䦬숭㇂䠱ꥠ⮩⹉⒏灕摮轰ぺ㌶桷彑搩숯䊩㡄⹮炘甽轉䍈坓쉔뽐横</w:t>
      </w:r>
      <w:r>
        <w:rPr/>
        <w:t>ⵊ</w:t>
      </w:r>
      <w:r>
        <w:rPr/>
        <w:t>㕩瑒쎣쉪䔷넬숸怬␫ごꅌ彁떩뽮轆㈩㍰⩏싂朰晥㡵</w:t>
      </w:r>
      <w:r>
        <w:rPr/>
        <w:t>꧃</w:t>
      </w:r>
      <w:r>
        <w:rPr/>
        <w:t>䙯㡏ꆿ䅥䅈⍒曂걆婰⪩浰╢卧깏䙨쉉婱쏂뼮䱦眫狂</w:t>
      </w:r>
      <w:r>
        <w:rPr/>
        <w:t>ⵢ</w:t>
      </w:r>
      <w:r>
        <w:rPr/>
        <w:t>䌨揂䀣</w:t>
      </w:r>
      <w:r>
        <w:rPr/>
        <w:t>ꦡ♣</w:t>
      </w:r>
      <w:r>
        <w:rPr/>
        <w:t>吻♓畒쉚顓猳瞬㘤䣂倰晸捥숸숯顐⥔꥕䡒걉⏂吩㈪䙺杞㚻痂沬쉊㬺繇愶わ뇂뾣䌸輦瞥ꍌ카쉹佐卐う쉫攰䝭쉘슿䴭</w:t>
      </w:r>
      <w:r>
        <w:rPr/>
        <w:t>⡐</w:t>
      </w:r>
      <w:r>
        <w:rPr/>
        <w:t>⽟䥆칈㠹噑촣㥢쉪で䔭轌㉒戵䝫啠旂땭煖䈬硐쉮䥂㑯</w:t>
      </w:r>
      <w:r>
        <w:rPr/>
        <w:t>ꔮ</w:t>
      </w:r>
      <w:r>
        <w:rPr/>
        <w:t>칑㔸塆䲿쉁䭵㙥⦻祋뽵㩗┮⑦⪣恅싂┫慱딨灍之伩傩煕渶㕖뼽恀杓囂噹区䠱坆窱㥄婤⩗灹</w:t>
      </w:r>
      <w:r>
        <w:rPr/>
        <w:t>ⱑ</w:t>
      </w:r>
      <w:r>
        <w:rPr/>
        <w:t>恐㷂┶帤㕗ꥺ绂쵮츫㝣ㅟ슩곂䯂楮敀⑅㕶繍⩹癓噏ꄹ炣⩌杺㈩뮱䂱䍚숮兵啒ꥷ걌ꅗ숣竂繃㤤</w:t>
      </w:r>
      <w:r>
        <w:rPr/>
        <w:t>ꔯ</w:t>
      </w:r>
      <w:r>
        <w:rPr/>
        <w:t>䱄㉢沘圣剐⯂겵滂Ⓜ⹤珂癉敦䅡䱐檿け</w:t>
      </w:r>
      <w:r>
        <w:rPr/>
        <w:t>ꔪ</w:t>
      </w:r>
      <w:r>
        <w:rPr/>
        <w:t>쉈칊奫⏂桞敨䝉伹ꥣ䉀嗃쉁祬扎Ⓜ</w:t>
      </w:r>
      <w:r>
        <w:rPr/>
        <w:t>Ᵽ</w:t>
      </w:r>
      <w:r>
        <w:rPr/>
        <w:t>旂⫂䙯婘넣稨╕穡㛂輮</w:t>
      </w:r>
      <w:r>
        <w:rPr/>
        <w:t>ⱳ</w:t>
      </w:r>
      <w:r>
        <w:rPr/>
        <w:t>潰㩀㍒쉰穊攭</w:t>
      </w:r>
      <w:r>
        <w:rPr/>
        <w:t>ⷂ</w:t>
      </w:r>
      <w:r>
        <w:rPr/>
        <w:t>㏂㎥숩䭍⽖沩䴷穹畈♰栫百</w:t>
      </w:r>
      <w:r>
        <w:rPr/>
        <w:t>ꤶ</w:t>
      </w:r>
      <w:r>
        <w:rPr/>
        <w:t>皘䲩╷⨣牃濂痂敤㥈灰땅</w:t>
      </w:r>
      <w:r>
        <w:rPr/>
        <w:t>ⱆ⌹</w:t>
      </w:r>
      <w:r>
        <w:rPr/>
        <w:t>檏</w:t>
      </w:r>
      <w:r>
        <w:rPr/>
        <w:t>ⲩ</w:t>
      </w:r>
      <w:r>
        <w:rPr/>
        <w:t>뮬䳂⩷睆슘杴컎呟㐻䥶愪⵷②䝖䅁埂倫ꄴ剌</w:t>
      </w:r>
      <w:r>
        <w:rPr/>
        <w:t>ⴱ</w:t>
      </w:r>
      <w:r>
        <w:rPr/>
        <w:t>氽숦扳놵䐮即㴬灈䤩剤歴㍇㍔┽顨獟쉍歒䩏쉮䵅䈥⮡</w:t>
      </w:r>
      <w:r>
        <w:rPr/>
        <w:t>⡖</w:t>
      </w:r>
      <w:r>
        <w:rPr/>
        <w:t>硶线呓⛂⥲伮䏃㞬춣埂扖䵉㭭ㄭ⭣</w:t>
      </w:r>
      <w:r>
        <w:rPr/>
        <w:t>ꕷ</w:t>
      </w:r>
      <w:r>
        <w:rPr/>
        <w:t>슡⩹녌珂彃ꇂ渪婯墮䜣묻䉖ꄭ쉹礪佞㍈⻍咻</w:t>
      </w:r>
      <w:r>
        <w:rPr/>
        <w:t>ꥑ</w:t>
      </w:r>
      <w:r>
        <w:rPr/>
        <w:t>塯没煳㙪眪⩩輺敥</w:t>
      </w:r>
      <w:r>
        <w:rPr/>
        <w:t>⠪</w:t>
      </w:r>
      <w:r>
        <w:rPr/>
        <w:t>䍹剋䰺輷쉗긹䩘牏䩚㡄佹쉭⩖拂䧂</w:t>
      </w:r>
      <w:r>
        <w:rPr/>
        <w:t>⠬</w:t>
      </w:r>
      <w:r>
        <w:rPr/>
        <w:t>㥎</w:t>
      </w:r>
      <w:r>
        <w:rPr/>
        <w:t>⡈</w:t>
      </w:r>
      <w:r>
        <w:rPr/>
        <w:t>爩浳䖩㵔쉱皩⩊ㅧ沥싍溘樱稶㉢싂ㄳ塒参뽶牲쉕㌶獃㴫䂮偵瘻싂敶䙧ㅇ슣灱⸻涿</w:t>
      </w:r>
      <w:r>
        <w:rPr/>
        <w:t>ꕮ</w:t>
      </w:r>
      <w:r>
        <w:rPr/>
        <w:t>汮揂⩘⍪⛂䴮䪘潣垩㫂扺뇂牊쉠싎㠶玏⼊玩潁㴵䬷㕙涏ꅫ奭呩㥑欸⼱橚ㆱ哂悩幐偠䁶轚걍쉹䭂뭅偳</w:t>
      </w:r>
      <w:r>
        <w:rPr/>
        <w:t>ꤤ</w:t>
      </w:r>
      <w:r>
        <w:rPr/>
        <w:t>参⏂獑㥂剄⩉係䴭ꍃ顓䱚⪣⹴氫⵭䕹彖㚘㕧쵲伵獓⨷埂畾ꥹ䍏㬳绎㉖㩾乥㩀溻숥碬兇슥噒⽤彪</w:t>
      </w:r>
      <w:r>
        <w:rPr/>
        <w:t>ꦩ</w:t>
      </w:r>
      <w:r>
        <w:rPr/>
        <w:t>係싍擃</w:t>
      </w:r>
      <w:r>
        <w:rPr/>
        <w:t>ꤴ</w:t>
      </w:r>
      <w:r>
        <w:rPr/>
        <w:t>㛂ꥧ慒ꥨ⩧䕫婁皩楟拂癱䍳〥쉱싂㇂⎮껍冥颻ㄫ洨䚬㕑棎猱⬩㔲㍴㉭䁮ꌱ效硰⩞䍧橶顖潃慪⍒儯뭃摕䉞呤쉪䥠⿍繆쵞␩뽫숣싍掵㑦爩쉮䍒▿㪱싂㩙䵹濂⭫떏㑠⑌ꄩ顲쉔쉸竂㝈쉇䷂礥숯䥈䦿彦䡔䡹垘渥輶啠䐲쉭⭾⯂慮嫂頲쉵슏癊頫싂奫⸰</w:t>
      </w:r>
      <w:r>
        <w:rPr/>
        <w:t>ꤶ</w:t>
      </w:r>
      <w:r>
        <w:rPr/>
        <w:t>猺媻숨啖㪮⏍䟃</w:t>
      </w:r>
      <w:r>
        <w:rPr/>
        <w:t>ꕕ</w:t>
      </w:r>
      <w:r>
        <w:rPr/>
        <w:t>捥剞暘⩖</w:t>
      </w:r>
      <w:r>
        <w:rPr/>
        <w:t>ⴳ</w:t>
      </w:r>
      <w:r>
        <w:rPr/>
        <w:t>冮戣䵲爷</w:t>
      </w:r>
      <w:r>
        <w:rPr/>
        <w:t>⡕</w:t>
      </w:r>
      <w:r>
        <w:rPr/>
        <w:t>㠦</w:t>
      </w:r>
      <w:r>
        <w:rPr/>
        <w:t>ꤵ</w:t>
      </w:r>
      <w:r>
        <w:rPr/>
        <w:t>彞琷</w:t>
      </w:r>
      <w:r>
        <w:rPr/>
        <w:t>ꕩ</w:t>
      </w:r>
      <w:r>
        <w:rPr/>
        <w:t>쉙걋娪뽸䩶⍁숳喩楯쵾潨啵㙦쉓煴걩唻禡싂ガ㉢</w:t>
      </w:r>
      <w:r>
        <w:rPr/>
        <w:t>ꕡ</w:t>
      </w:r>
      <w:r>
        <w:rPr/>
        <w:t>㍤幩偈廂瑖䵷杆䱚䝮竎㐶</w:t>
      </w:r>
      <w:r>
        <w:rPr/>
        <w:t>ꔲ</w:t>
      </w:r>
      <w:r>
        <w:rPr/>
        <w:t>㈤슘塖呾숷싍뽎숭楪⥉䱵橱땓捲㕏檵䑭䥟剮啺췂</w:t>
      </w:r>
      <w:r>
        <w:rPr/>
        <w:t>ꤱ</w:t>
      </w:r>
      <w:r>
        <w:rPr/>
        <w:t>痍瑱⩚狂숹㜦歹쉁睲ㅫ⮘泂㍙潆䌩䬣䵉䬭쌩싂꺻⭩썹呺</w:t>
      </w:r>
      <w:r>
        <w:rPr/>
        <w:t>ⵡ</w:t>
      </w:r>
      <w:r>
        <w:rPr/>
        <w:t>㔽⽨뇂捚䥃慨優乡쉟か啅ꍇ㭎戶湗</w:t>
      </w:r>
      <w:r>
        <w:rPr/>
        <w:t>⡺</w:t>
      </w:r>
      <w:r>
        <w:rPr/>
        <w:t>쉊廂杧䭮ꍬ䤴녾瘵繷⥪げ⭃ど숪潧㗃汨轲⨩뗂䕁捖쌪⩬煘⦿칃旂㍲㥌⭭</w:t>
      </w:r>
      <w:r>
        <w:rPr/>
        <w:t>ⱌ</w:t>
      </w:r>
      <w:r>
        <w:rPr/>
        <w:t>䂏㠩欽긪暿兖ꌴ䇂梱㩒痎䄦㘯슏</w:t>
      </w:r>
      <w:r>
        <w:rPr/>
        <w:t>ⴸ</w:t>
      </w:r>
      <w:r>
        <w:rPr/>
        <w:t>䍇匰⏂슩噾쉥塒䬨䑂⭃昪奓玱戨振砬㔭睉庘卉⸸䕷嘳極縹썍飂䫂䝮㔣䩙剃姂㍨睎泂浖ꅒ䱘㥯楑䬹睪啟⒣☤땺쉾参쉊⤶慨䈵㑫仂灾楊⪡楧估ㅖ穱櫎晄捕뭀촽⹫⻃偦煐妩㍥䧂灄琵⩠収뮻刣⤮䜵桷飂</w:t>
      </w:r>
      <w:r>
        <w:rPr/>
        <w:t>⡆</w:t>
      </w:r>
      <w:r>
        <w:rPr/>
        <w:t>湯쉙싂숦숪겵䭅噰쌥䞿晹兮癎啹痂䀱假啯汗稪桁⽍僂㡏吪轄⥯䅯噭澵䁥砰┺䍊界㥨煑ꌯꍡ倰滍䡫⩃쵁㡎牎圵쉰㜤㉟潳</w:t>
      </w:r>
      <w:r>
        <w:rPr/>
        <w:t>ꔵ</w:t>
      </w:r>
      <w:r>
        <w:rPr/>
        <w:t>䁓㋂囂顷歋攥祭䥄숷瀺</w:t>
      </w:r>
      <w:r>
        <w:rPr/>
        <w:t>ꗍ</w:t>
      </w:r>
      <w:r>
        <w:rPr/>
        <w:t>䭏䅔懂㪩䧂水ꆱ溡扇㍋佋矃枬슿睘ꆥ⍯땣樸숱䴊⿂湾扁倳</w:t>
      </w:r>
      <w:r>
        <w:rPr/>
        <w:t>⡫</w:t>
      </w:r>
      <w:r>
        <w:rPr/>
        <w:t>灘╉偪⒘顸⼣碡桀卢盂㑌ꅎ喘╖⽗氯ㅣ뽞幖䥡</w:t>
      </w:r>
      <w:r>
        <w:rPr/>
        <w:t>ⰹ</w:t>
      </w:r>
      <w:r>
        <w:rPr/>
        <w:t>숶飂믎⫂禿</w:t>
      </w:r>
      <w:r>
        <w:rPr/>
        <w:t>ꦡ</w:t>
      </w:r>
      <w:r>
        <w:rPr/>
        <w:t>㇂㬪㦏迂숯쉥悡猪㘮⤫㨯츺繋䊻⻂澩䜳橨䀮幁꺩㵂㠰梻柍礷ㄨ桍</w:t>
      </w:r>
      <w:r>
        <w:rPr/>
        <w:t>⠥</w:t>
      </w:r>
      <w:r>
        <w:rPr/>
        <w:t>偏焣䴪뽓싂쌽땇轆싂䅥䃎䉃쉭㑒畓㥆彥ꌺ坦꥖䨯煡䝑全爵䉨窩慂䚣汌侏氬쉙佁⬣䕇쎬潐塍㘹穫䩹ꥭ㧍䵣쉫欸敲她煰⨸伥睡歶숺걭</w:t>
      </w:r>
      <w:r>
        <w:rPr/>
        <w:t>ꕲ</w:t>
      </w:r>
      <w:r>
        <w:rPr/>
        <w:t>뭍숭梮潄⩒ㅡ扪㌵儲堲䅄眦ꅠ䬪祵纏㒮쉉뮩㙇帣</w:t>
      </w:r>
      <w:r>
        <w:rPr/>
        <w:t>ꔭ</w:t>
      </w:r>
      <w:r>
        <w:rPr/>
        <w:t>뭵慓㈪䂣焳姃⦮轡쵕⽟徘䡑䥀煁ㅚ参뽱⍬瀵坈걁摶숨㌬截숷李⽬渪</w:t>
      </w:r>
      <w:r>
        <w:rPr/>
        <w:t>Ⳃ⍪</w:t>
      </w:r>
      <w:r>
        <w:rPr/>
        <w:t>䘻㵘䇂䜽佞</w:t>
      </w:r>
      <w:r>
        <w:rPr/>
        <w:t>⠫</w:t>
      </w:r>
      <w:r>
        <w:rPr/>
        <w:t>咿⪬兗┶</w:t>
      </w:r>
      <w:r>
        <w:rPr/>
        <w:t>ꗂ</w:t>
      </w:r>
      <w:r>
        <w:rPr/>
        <w:t>㕧쉑畡䈶氻쉨슥呆</w:t>
      </w:r>
      <w:r>
        <w:rPr/>
        <w:t>⣂⡡</w:t>
      </w:r>
      <w:r>
        <w:rPr/>
        <w:t>깱㍖敕⥑⩉啦</w:t>
      </w:r>
      <w:r>
        <w:rPr/>
        <w:t>꥟꧍꥞</w:t>
      </w:r>
      <w:r>
        <w:rPr/>
        <w:t>係␹携숹ꄬ</w:t>
      </w:r>
      <w:r>
        <w:rPr/>
        <w:t>ꕹ</w:t>
      </w:r>
      <w:r>
        <w:rPr/>
        <w:t>䅥绂쉓쉐乨渪榘俎卹恅睱厥灴穷䵐冮桭㑞態桒京焯䈺湖猹㵲</w:t>
      </w:r>
      <w:r>
        <w:rPr/>
        <w:t>ⱺ⭁</w:t>
      </w:r>
      <w:r>
        <w:rPr/>
        <w:t>汈晈乵</w:t>
      </w:r>
      <w:r>
        <w:rPr/>
        <w:t>ꗂ</w:t>
      </w:r>
      <w:r>
        <w:rPr/>
        <w:t>冥⹈썱榥恧칲슘쵐扄桯싂坸䋂擂⨱㬭夲곎灬忍唭䩪㓎⩯佨轈㑫䁐</w:t>
      </w:r>
      <w:r>
        <w:rPr/>
        <w:t>ꕊ</w:t>
      </w:r>
      <w:r>
        <w:rPr/>
        <w:t>嚱慗碥牣꥕歹琮♔妱</w:t>
      </w:r>
      <w:r>
        <w:rPr/>
        <w:t>ꤪ</w:t>
      </w:r>
      <w:r>
        <w:rPr/>
        <w:t>硔牫炥迂슿ꥯ</w:t>
      </w:r>
      <w:r>
        <w:rPr/>
        <w:t>ꥀꔩ</w:t>
      </w:r>
      <w:r>
        <w:rPr/>
        <w:t>㋎㢬物呀灊쵂숹썗潡祢う乮厥㥇猳♐啤넪쉯托煺涘╏䥀劏</w:t>
      </w:r>
      <w:r>
        <w:rPr/>
        <w:t>ꤻ</w:t>
      </w:r>
      <w:r>
        <w:rPr/>
        <w:t>쵮妿揂娲무塡넦滂쉯湮捂浲刪琥㡲唻껂쉃塀桏䃃煘硶</w:t>
      </w:r>
      <w:r>
        <w:rPr/>
        <w:t>ꤨ</w:t>
      </w:r>
      <w:r>
        <w:rPr/>
        <w:t>䔭昤顲䟎습⤯䉰깾䍵梮⺩頩庩㭴恲梘轨秃걇殘싂떏匤싂䌴吶␩슩⹧</w:t>
      </w:r>
      <w:r>
        <w:rPr/>
        <w:t>⡕</w:t>
      </w:r>
      <w:r>
        <w:rPr/>
        <w:t>兒愺걄垥ꍉ牐䝢䒵묦㶘⨥琳椴</w:t>
      </w:r>
      <w:r>
        <w:rPr/>
        <w:t>ꗂ</w:t>
      </w:r>
      <w:r>
        <w:rPr/>
        <w:t>쉎獒썄湆㥁䭓䃂扏쉲䀪</w:t>
      </w:r>
      <w:r>
        <w:rPr/>
        <w:t>ꕁ</w:t>
      </w:r>
      <w:r>
        <w:rPr/>
        <w:t>ꍞ⭩娷♙</w:t>
      </w:r>
      <w:r>
        <w:rPr/>
        <w:t>⡞</w:t>
      </w:r>
      <w:r>
        <w:rPr/>
        <w:t>猬匲촹쉋灮⩒㨴㠻弮佶兢쉧쵵㭤␷뭉녌僂⩩洦皡帽氽㵑▣奔畔䜪甯楰煨</w:t>
      </w:r>
      <w:r>
        <w:rPr/>
        <w:t>꧂</w:t>
      </w:r>
      <w:r>
        <w:rPr/>
        <w:t>睍㬸㩊丱⑊辏㣂</w:t>
      </w:r>
      <w:r>
        <w:rPr/>
        <w:t>꧂</w:t>
      </w:r>
      <w:r>
        <w:rPr/>
        <w:t>꺬⥧側</w:t>
      </w:r>
      <w:r>
        <w:rPr/>
        <w:t>Ɒ</w:t>
      </w:r>
      <w:r>
        <w:rPr/>
        <w:t>汹䱭쉬⹕礯싂〰顣㙗┱繟</w:t>
      </w:r>
      <w:r>
        <w:rPr/>
        <w:t>ⱬ</w:t>
      </w:r>
      <w:r>
        <w:rPr/>
        <w:t>啲㕷塶盂</w:t>
      </w:r>
      <w:r>
        <w:rPr/>
        <w:t>ꤨ⮩</w:t>
      </w:r>
      <w:r>
        <w:rPr/>
        <w:t>㒬纏桮䡩印㇍ꅙ</w:t>
      </w:r>
      <w:r>
        <w:rPr/>
        <w:t>ꤶ</w:t>
      </w:r>
      <w:r>
        <w:rPr/>
        <w:t>所㧂傿㖩敓ぅ撣悏</w:t>
      </w:r>
      <w:r>
        <w:rPr/>
        <w:t>ꤺ</w:t>
      </w:r>
      <w:r>
        <w:rPr/>
        <w:t>숴橲ꥧ〳䁇䁇㩆煄쉱汩彄ぎ깓瑀猬祚潳곂뇂ꆵ㵑汊뭺ꇂ勂焪숯椬싂偂㴦繒䡧湣佟䩅栊䑲딩</w:t>
      </w:r>
      <w:r>
        <w:rPr/>
        <w:t>ⵚꥐ</w:t>
      </w:r>
      <w:r>
        <w:rPr/>
        <w:t>싂믎禱䙹㬮硁汓⼽昸㑶坞싂兢潃㋎㔳戯꥚䈭견숪┴橇辮牥쉆顯䥯숲䡚싂⸰櫂ㅗ番녙煴╩戤湋縲⎩久</w:t>
      </w:r>
      <w:r>
        <w:rPr/>
        <w:t>ⱅ</w:t>
      </w:r>
      <w:r>
        <w:rPr/>
        <w:t>쉭㕬楶愲味䧍垥瘯敓捒䎻</w:t>
      </w:r>
      <w:r>
        <w:rPr/>
        <w:t>ⷂ</w:t>
      </w:r>
      <w:r>
        <w:rPr/>
        <w:t>䁱쉟塍쉈㙣쉓긭</w:t>
      </w:r>
      <w:r>
        <w:rPr/>
        <w:t>ⶡ⩧</w:t>
      </w:r>
      <w:r>
        <w:rPr/>
        <w:t>硨敔䅔䍤欥溩梩穐侣湖梵㥢椫㏂䤥䱄䰽㕘♥⚿慳껂⸸枩獤愭䡈䐸㍾숬땵㟂怽煪䅁䖮卞⩱㛂⩓噰㥟顸㵗춘呟歳根䑌뼦扎塡瑅瀦穑渲쉹欫쉹猵⑷牵㵯扉⹂쉔具</w:t>
      </w:r>
      <w:r>
        <w:rPr/>
        <w:t>⡸</w:t>
      </w:r>
      <w:r>
        <w:rPr/>
        <w:t>䁴摌⽄슡䭇輫湎杬걥␲쉏珂剠冩げ怨椮佁ㅊ瑧猥⹢卂憣杨䳂㑒䩀求③傻㵗⩂䞥穸촥䙧숪噶</w:t>
      </w:r>
      <w:r>
        <w:rPr/>
        <w:t>Ⱶ</w:t>
      </w:r>
      <w:r>
        <w:rPr/>
        <w:t>䡇ꌦ琻瑨勂㴳氳摓⸻䟂牨ꌳ瑈百</w:t>
      </w:r>
      <w:r>
        <w:rPr/>
        <w:t>ꥂ</w:t>
      </w:r>
      <w:r>
        <w:rPr/>
        <w:t>斿偱恘䘻䬤⎮䛂栦䨬갷</w:t>
      </w:r>
      <w:r>
        <w:rPr/>
        <w:t>⠫</w:t>
      </w:r>
      <w:r>
        <w:rPr/>
        <w:t>ꗃ</w:t>
      </w:r>
      <w:r>
        <w:rPr/>
        <w:t>慶쉑ꍣ㙣扱睱塒丱㐽懂䩄쉪㌤⩮漱숬㏍竃帲䅣㵕쌴숶♸䉫兾쉋咩䅄畯䆱䉴⥄滃䶣歔抻䑠䤳㩉冏뭺깆㮏扴슮塹弬址䱤汰乂쉁⍘숭䱗殣墵䨷儥㠬晨ㅾ迂䛂䆩擂捸仂䂣唵疿刻䬩쉃䵳顰⏂瓂㑒坾娽漨䣂瑔쉄╎⵲䃂쉑</w:t>
      </w:r>
      <w:r>
        <w:rPr/>
        <w:t>⢡</w:t>
      </w:r>
      <w:r>
        <w:rPr/>
        <w:t>긨眳椤␻⍈</w:t>
      </w:r>
      <w:r>
        <w:rPr/>
        <w:t>ꗃ</w:t>
      </w:r>
      <w:r>
        <w:rPr/>
        <w:t>ㅟ뽩偐䵍쉨㈪㭖䊬쉚㙦折</w:t>
      </w:r>
      <w:r>
        <w:rPr/>
        <w:t>ⰱ</w:t>
      </w:r>
      <w:r>
        <w:rPr/>
        <w:t>ㄤ</w:t>
      </w:r>
      <w:r>
        <w:rPr/>
        <w:t>ꦣ</w:t>
      </w:r>
      <w:r>
        <w:rPr/>
        <w:t>奡⑀䱳洹啩樳㴪硬樳쵑助牙싂⨺䕾⭇嫂㍠뼷뾱쉁ꏂ⽳慗</w:t>
      </w:r>
      <w:r>
        <w:rPr/>
        <w:t>ꔴ</w:t>
      </w:r>
      <w:r>
        <w:rPr/>
        <w:t>䢵</w:t>
      </w:r>
      <w:r>
        <w:rPr/>
        <w:t>꤭</w:t>
      </w:r>
      <w:r>
        <w:rPr/>
        <w:t>祏䑇䡬</w:t>
      </w:r>
      <w:r>
        <w:rPr/>
        <w:t>ⰱ</w:t>
      </w:r>
      <w:r>
        <w:rPr/>
        <w:t>倩ꇂ</w:t>
      </w:r>
      <w:r>
        <w:rPr/>
        <w:t>ⶣ</w:t>
      </w:r>
      <w:r>
        <w:rPr/>
        <w:t>땟䱺㥙湸䄹捁灨䔥敕쉴㉰㡦㕌겘딲〴ꅬ☻䝋轄숫妬㤱⩸克歂㑆⵱煨䔹걌桵瑚㤨습娲䅬숨╚矃烂晀顭獃쉨晒㐸暥穔쉋쉓坟㥕䍡㑰䝗묤焮䭄㉕걏⑀洳쵞㮩</w:t>
      </w:r>
      <w:r>
        <w:rPr/>
        <w:t>Ⱞ</w:t>
      </w:r>
      <w:r>
        <w:rPr/>
        <w:t>䀩浇㖏㝎轠傏恂긨顆殥参徥숫䬨쉌숤쉀슻婈</w:t>
      </w:r>
      <w:r>
        <w:rPr/>
        <w:t>ꖣ</w:t>
      </w:r>
      <w:r>
        <w:rPr/>
        <w:t>녇慟卵걂昬컍ꅪ稷匣婈橈㭷稦潫♠頦䵑助뽧⬻䡥</w:t>
      </w:r>
      <w:r>
        <w:rPr/>
        <w:t>⡠</w:t>
      </w:r>
      <w:r>
        <w:rPr/>
        <w:t>輱Ⓜㄸ싂</w:t>
      </w:r>
      <w:r>
        <w:rPr/>
        <w:t>ꕔꔶ⩫</w:t>
      </w:r>
      <w:r>
        <w:rPr/>
        <w:t>쉄甫㍒弱漹慸䵶</w:t>
      </w:r>
      <w:r>
        <w:rPr/>
        <w:t>ꥉ⫂</w:t>
      </w:r>
      <w:r>
        <w:rPr/>
        <w:t>江扪䷂催汍⍥ㄫ恀渪ꇂ㡇堭╉畋煰摉㉪</w:t>
      </w:r>
      <w:r>
        <w:rPr/>
        <w:t>ꤸ</w:t>
      </w:r>
      <w:r>
        <w:rPr/>
        <w:t>噉禵걐䔮火</w:t>
      </w:r>
      <w:r>
        <w:rPr/>
        <w:t>ꦏ</w:t>
      </w:r>
      <w:r>
        <w:rPr/>
        <w:t>㏂椽䕚颵奬ㆩꍷ沣ꌺ恳㩍橎땾渲숊싂痍갷㈺幅㜨類䏂쵨縫╗⫂熩秂⛂⿎䂱卶썓⴫凃䘵堣걑歋칭㤦쉑쉨呾☪㨷嘰堫쉬呬</w:t>
      </w:r>
      <w:r>
        <w:rPr/>
        <w:t>ꔨ</w:t>
      </w:r>
      <w:r>
        <w:rPr/>
        <w:t>뮱⥐㇂䄤쉡㔳氪幗椬䒩硊숺⨣䧂</w:t>
      </w:r>
      <w:r>
        <w:rPr/>
        <w:t>ⴥ</w:t>
      </w:r>
      <w:r>
        <w:rPr/>
        <w:t>쉁怮湕䰥뭣썌⤯嫍炩瀽矃玥眤슩恏捴㕏㪻쉷쵧兄숹癩뽂桌숩ꅅ䩚쉐⭎晨䵢䕣痂㕗컂廂싂쉊㡦璩숵⭶</w:t>
      </w:r>
      <w:r>
        <w:rPr/>
        <w:t>ꕚ</w:t>
      </w:r>
      <w:r>
        <w:rPr/>
        <w:t>촬係썶䑄ꅀ狂乗椫䙷癹獷쉂꺬긶㑲便睂</w:t>
      </w:r>
      <w:r>
        <w:rPr/>
        <w:t>ꤹ</w:t>
      </w:r>
      <w:r>
        <w:rPr/>
        <w:t>攳㛍䣂⤬嚏幧琮淂歏쵄䤹栣⹇繘熘禩䔵女䕆⥃电㗎夽</w:t>
      </w:r>
      <w:r>
        <w:rPr/>
        <w:t>ꕵ</w:t>
      </w:r>
      <w:r>
        <w:rPr/>
        <w:t>ꍉ㡸柂☻婣</w:t>
      </w:r>
      <w:r>
        <w:rPr/>
        <w:t>Ⲭ</w:t>
      </w:r>
      <w:r>
        <w:rPr/>
        <w:t>쉡ㄮ义微⬺ꥡ䅗契♟믂昷摥呦恀뼭㡕祙摣䲬硘媿做撘飂♀傩깧公╊䕹쉫揂숭ꅸ迂乴㭚珂癫晣ꆱ녓吳컂啙㕱顀杯止⽯갹쉧쉟</w:t>
      </w:r>
      <w:r>
        <w:rPr/>
        <w:t>ⵗꥄ</w:t>
      </w:r>
      <w:r>
        <w:rPr/>
        <w:t>噄</w:t>
      </w:r>
      <w:r>
        <w:rPr/>
        <w:t>ꕱ</w:t>
      </w:r>
      <w:r>
        <w:rPr/>
        <w:t>㣂桗뾵瑹⩷猳樨偌㦬呴䶩䉷⭆㎿殩纣睖伥檩䥓쉀喻뼸潇斻䙬쉱摒숣櫂</w:t>
      </w:r>
      <w:r>
        <w:rPr/>
        <w:t>ⵤ</w:t>
      </w:r>
      <w:r>
        <w:rPr/>
        <w:t>싂㭩慫歠</w:t>
      </w:r>
      <w:r>
        <w:rPr/>
        <w:t>⢘⎻</w:t>
      </w:r>
      <w:r>
        <w:rPr/>
        <w:t>顱灡칰䉪쉑쉈㉸⍌⨨㷂ꌺ㭞䭋</w:t>
      </w:r>
      <w:r>
        <w:rPr/>
        <w:t>⢡⯂</w:t>
      </w:r>
      <w:r>
        <w:rPr/>
        <w:t>晡摄攽呯</w:t>
      </w:r>
      <w:r>
        <w:rPr/>
        <w:t>ⴺ⯎</w:t>
      </w:r>
      <w:r>
        <w:rPr/>
        <w:t>깰墱瑧㥨椹䇍轂䡈츺⼻瘱䦥㨣⩒</w:t>
      </w:r>
      <w:r>
        <w:rPr/>
        <w:t>ꥒ</w:t>
      </w:r>
      <w:r>
        <w:rPr/>
        <w:t>澩썢</w:t>
      </w:r>
      <w:r>
        <w:rPr/>
        <w:t>ⱬ</w:t>
      </w:r>
      <w:r>
        <w:rPr/>
        <w:t>牎捖</w:t>
      </w:r>
      <w:r>
        <w:rPr/>
        <w:t>ꥅ</w:t>
      </w:r>
      <w:r>
        <w:rPr/>
        <w:t>㫂傱櫎顨⩆呭㑟뾘祎䙥㶩杨䝳䉎㮏晩煗䋂偩幌剳䞩㨬㥠截绂</w:t>
      </w:r>
      <w:r>
        <w:rPr/>
        <w:t>⡞</w:t>
      </w:r>
      <w:r>
        <w:rPr/>
        <w:t>灠뾣愵㵯㭔쉓堹伱烎で䢩燃녧슱뽭慧硁ꅘ侮㑋ꄽ㬺</w:t>
      </w:r>
      <w:r>
        <w:rPr/>
        <w:t>ⵡ</w:t>
      </w:r>
      <w:r>
        <w:rPr/>
        <w:t>䑥䀺슏祘♤⏂䏂怰婹㕴⥃슘嫂彁惃欬䱂䵉䐯ぬ숽쉫䌯慺⑳幮疘숪稱汹⨨㭡煐깮뗂縭濃玘숤燂⩎넱㥅䌴汗䨦勂㜣슱〪坅㝇槂奥⭈⺩슿扌啴䡡瘥瀵⿂㩾参Ⓧ湾㖥䱫⴯뽡쉥┲乨ꌦ䵴廂穯呈슻轓</w:t>
      </w:r>
      <w:r>
        <w:rPr/>
        <w:t>ⵔ</w:t>
      </w:r>
      <w:r>
        <w:rPr/>
        <w:t>㚣⮱橔숸⯂㔽췂瑺㖥垩꥾쉒懂칗싂㦘㙲싂㠷督녗╅⫂乕冏祗歳搮牨䑸嚻㨱숮뭏顾쉡믂橳殱種쉺橆쉠걘䇂䭟稰搫吶㢏숯歰䍾眦汆ꅚ䀤</w:t>
      </w:r>
      <w:r>
        <w:rPr/>
        <w:t>⡹⩷</w:t>
      </w:r>
      <w:r>
        <w:rPr/>
        <w:t>稪〱⍗戥畱䎥㨺䬫꺣榘╧㯂伨䡟輴恄昦⽨卪嫃䏂숶</w:t>
      </w:r>
      <w:r>
        <w:rPr/>
        <w:t>Ⱖ</w:t>
      </w:r>
      <w:r>
        <w:rPr/>
        <w:t>湹溩彡倻坎</w:t>
      </w:r>
      <w:r>
        <w:rPr/>
        <w:t>⠮</w:t>
      </w:r>
      <w:r>
        <w:rPr/>
        <w:t>뭮顧弳습ꎬ桬㮡䮣뭟轸</w:t>
      </w:r>
      <w:r>
        <w:rPr/>
        <w:t>ꕈ</w:t>
      </w:r>
      <w:r>
        <w:rPr/>
        <w:t>숊쉉橎쉤⒣㡸頳揂뇂繒瑐䑇汷⬶⤶だ祾捄砶⹯넦䀮啕쉱䭮싂浹歓廂辏怰䟃滂堦㭚䉡轀ꍂ쉫</w:t>
      </w:r>
      <w:r>
        <w:rPr/>
        <w:t>⠽</w:t>
      </w:r>
      <w:r>
        <w:rPr/>
        <w:t>樵슥爨呓佞痎恊浴㴫⤪頬㕣潬</w:t>
      </w:r>
      <w:r>
        <w:rPr/>
        <w:t>Ⱟ</w:t>
      </w:r>
      <w:r>
        <w:rPr/>
        <w:t>樮</w:t>
      </w:r>
      <w:r>
        <w:rPr/>
        <w:t>ꕸ</w:t>
      </w:r>
      <w:r>
        <w:rPr/>
        <w:t>歩㥣丹뭾慗摕伴춮䁗쉱㴲⬲繒迂勂㉰䂡㔩䱰</w:t>
      </w:r>
      <w:r>
        <w:rPr/>
        <w:t>⡚</w:t>
      </w:r>
      <w:r>
        <w:rPr/>
        <w:t>敾嗃昣쉹師䁵丶캬弪浬枬쉺滂心숨塏物飂</w:t>
      </w:r>
      <w:r>
        <w:rPr/>
        <w:t>ꥐ</w:t>
      </w:r>
      <w:r>
        <w:rPr/>
        <w:t>绂枬㤷儥㙉㑀㠬뽐濂</w:t>
      </w:r>
      <w:r>
        <w:rPr/>
        <w:t>ꤳ</w:t>
      </w:r>
      <w:r>
        <w:rPr/>
        <w:t>琭싂伹戩</w:t>
      </w:r>
      <w:r>
        <w:rPr/>
        <w:t>ꕅ꧂</w:t>
      </w:r>
      <w:r>
        <w:rPr/>
        <w:t>奈睉汤ꇂ㥰辡䝸⪻毂뽲싂⪩䌷瀯쉵ꍧ牭伱硣殩㉊匬䍚爩㷂櫂㙹⒩⧂㧂䑗啇枻䖥南㯂㞻塔扂䙠깬䵡瑄侱㉈噗쉔楃⭺晤哎캬牎䑬ㄱ㝪㔽䎻쏂慳攸⨸숬勂呧懂繰灭潄䛂㐺㥶숫惂恱乆弸쉾⸹깋䚿㑖喩䡁숱祙숣㚵슮싂⸷〰⌣䭗妿㉂怮濂⹐䨵汰⏂썂婴ꍾ썲呲㕖⮏츣怦祄祢㭷㔬㥗壂游⬪㉱懂淂㉀싂㑍숪㖡㤽쉺案伺㢡氻촪쉬怽깡牧녭剐뽉⼬㈱쉷⒮穢焹</w:t>
      </w:r>
      <w:r>
        <w:rPr/>
        <w:t>Ⱡ</w:t>
      </w:r>
      <w:r>
        <w:rPr/>
        <w:t>뮻쉸묶쉐⑊硑橭潫䃍慦쉅泂⯂呷穹㐤倵䘬䥘焱繏倱㎣珂㊵杦〸乒쉴딥焷ꍎ쉆</w:t>
      </w:r>
      <w:r>
        <w:rPr/>
        <w:t>ꕺ</w:t>
      </w:r>
      <w:r>
        <w:rPr/>
        <w:t>뾮師☲洹㕏㠫咱숹쉃촽</w:t>
      </w:r>
      <w:r>
        <w:rPr/>
        <w:t>ꔩ</w:t>
      </w:r>
      <w:r>
        <w:rPr/>
        <w:t>쉌壍䗂䩭卦副ꍶ㎥核╲䦱숳</w:t>
      </w:r>
      <w:r>
        <w:rPr/>
        <w:t>⡁</w:t>
      </w:r>
      <w:r>
        <w:rPr/>
        <w:t>硅塴乮敲嫂㕚⬹眽壃⥑긤㥧沮䜱쉂佉䭖䌩ꎩ㉑㑖┹䝉㞿⩐毂⬭쉉뭨橃奈䱵廍㨪歔쉢㘤䝴숬䙥⚬杶숲顥뭵顎啡♠㵪깗䌺䭀畄剑䴴ꄸ⹔녨礷煐墮</w:t>
      </w:r>
      <w:r>
        <w:rPr/>
        <w:t>⠮▩</w:t>
      </w:r>
      <w:r>
        <w:rPr/>
        <w:t>䍘쉊し㭖䭸ꅉ숣䣂卉倴땕컂ꆿ硤䧂捑帺촩땵슘①浇쉕〷瘫문佖녙䥢瀵쉎⪥汥㵍轨灇䅎㑆㝒圷㶱⹯獩瓂</w:t>
      </w:r>
      <w:r>
        <w:rPr/>
        <w:t>ⴽ</w:t>
      </w:r>
      <w:r>
        <w:rPr/>
        <w:t>뽕䭡ꍤ䯂禮癨㙌倶瑞〦壂琱恴쉥佱溿쉦</w:t>
      </w:r>
      <w:r>
        <w:rPr/>
        <w:t>⠵</w:t>
      </w:r>
      <w:r>
        <w:rPr/>
        <w:t>쉄橗佸偃怭슡䭋晏䉞督檮숺䵫弪㘯䪮癥博佌䉁乒썫㐭娽頳䭁䅟略㨯싎⽷墿䑌泂쉉⨬煯ꄮ轖毎娬츮슏頰晃묳䚻⽤갳䵅䴩斩皣</w:t>
      </w:r>
      <w:r>
        <w:rPr/>
        <w:t>⣂ⱑ</w:t>
      </w:r>
      <w:r>
        <w:rPr/>
        <w:t>硂硟奎썓壂</w:t>
      </w:r>
      <w:r>
        <w:rPr/>
        <w:t>⣂⡊</w:t>
      </w:r>
      <w:r>
        <w:rPr/>
        <w:t>㈷숲皩睍㥲嫂건䔊䤦嚬㯂忂␯勂썮帨浞䮩怪㇂影桔椪⥚쵌噄㝵䀽숩</w:t>
      </w:r>
      <w:r>
        <w:rPr/>
        <w:t>ⴹ</w:t>
      </w:r>
      <w:r>
        <w:rPr/>
        <w:t>⽣⦘輶⫂䍆浔걊块쉌㙕⦩縺싃㠮</w:t>
      </w:r>
      <w:r>
        <w:rPr/>
        <w:t>ⵔ</w:t>
      </w:r>
      <w:r>
        <w:rPr/>
        <w:t>匱㭘䱚⹈쉍窣</w:t>
      </w:r>
      <w:r>
        <w:rPr/>
        <w:t>ꥒ</w:t>
      </w:r>
      <w:r>
        <w:rPr/>
        <w:t>栱浢㗂敖</w:t>
      </w:r>
      <w:r>
        <w:rPr/>
        <w:t>ⴹ</w:t>
      </w:r>
      <w:r>
        <w:rPr/>
        <w:t>犩</w:t>
      </w:r>
      <w:r>
        <w:rPr/>
        <w:t>ꕇ</w:t>
      </w:r>
      <w:r>
        <w:rPr/>
        <w:t>㴣乱迂쉱搴䮥卺⭮抏圭挻べ穬</w:t>
      </w:r>
      <w:r>
        <w:rPr/>
        <w:t>ꥇ</w:t>
      </w:r>
      <w:r>
        <w:rPr/>
        <w:t>〮坸慐頻顷暬摇浟쉯渦䨵㭏칧瞩煒䍇䄻쉇㙐搹㩱伹嘮㶻捯橱怮㭹</w:t>
      </w:r>
      <w:r>
        <w:rPr/>
        <w:t>ꥇ</w:t>
      </w:r>
      <w:r>
        <w:rPr/>
        <w:t>쉨汑坷産ꎱ姂㞡堨⩳䝈折幋쉖牾瓂㈰䳃䅚が儯壂┤彏⩆淂㫎㡕迂桶㠨</w:t>
      </w:r>
      <w:r>
        <w:rPr/>
        <w:t>ⱪ</w:t>
      </w:r>
      <w:r>
        <w:rPr/>
        <w:t>㚘〴㙧ㄩ숫旂兎䷍숬㥰䰹䥓塅捏녉싂畊漭侻⪻</w:t>
      </w:r>
      <w:r>
        <w:rPr/>
        <w:t>ꦏ</w:t>
      </w:r>
      <w:r>
        <w:rPr/>
        <w:t>ꍍ娯扃⹾⹊段╤所䢩颻</w:t>
      </w:r>
      <w:r>
        <w:rPr/>
        <w:t>⠭</w:t>
      </w:r>
      <w:r>
        <w:rPr/>
        <w:t>떮畩ꇂꥷ櫍奷ꍊ䌱쉨갯</w:t>
      </w:r>
      <w:r>
        <w:rPr/>
        <w:t>ⱀ</w:t>
      </w:r>
      <w:r>
        <w:rPr/>
        <w:t>뽞牏쉙〉敗㍳汍湃┥㩙췎圪</w:t>
      </w:r>
      <w:r>
        <w:rPr/>
        <w:t>ꥑ</w:t>
      </w:r>
      <w:r>
        <w:rPr/>
        <w:t>쉡쉾⒬쉇僂轣쉺ꅇ併偏㠦깴䲻⑔쵉扊쉎攩⭣到楎浓穚坣㄰窩⥱嫂</w:t>
      </w:r>
      <w:r>
        <w:rPr/>
        <w:t>ⷂ</w:t>
      </w:r>
      <w:r>
        <w:rPr/>
        <w:t>䅭╄쉢䔶</w:t>
      </w:r>
      <w:r>
        <w:rPr/>
        <w:t>ꦡ</w:t>
      </w:r>
      <w:r>
        <w:rPr/>
        <w:t>劻橚磂</w:t>
      </w:r>
      <w:r>
        <w:rPr/>
        <w:t>ꥏ</w:t>
      </w:r>
      <w:r>
        <w:rPr/>
        <w:t>畚썉⫂䎿憡ꏂ樱</w:t>
      </w:r>
      <w:r>
        <w:rPr/>
        <w:t>ⴣ</w:t>
      </w:r>
      <w:r>
        <w:rPr/>
        <w:t>彸嘪䝟䡅祣숣喻䅀⻂怨塳</w:t>
      </w:r>
      <w:r>
        <w:rPr/>
        <w:t>Ⳃ</w:t>
      </w:r>
      <w:r>
        <w:rPr/>
        <w:t>妘䥹佞潇녗䗂㑴橕쉟塹炥纬묳⩊뿂愴晵摸㓍発杕堪堥䈰㐮</w:t>
      </w:r>
      <w:r>
        <w:rPr/>
        <w:t>ⱳ</w:t>
      </w:r>
      <w:r>
        <w:rPr/>
        <w:t>辡奺숣悏爳剋犱㘻婶曂㙚㜶㙸</w:t>
      </w:r>
      <w:r>
        <w:rPr/>
        <w:t>ⵍ</w:t>
      </w:r>
      <w:r>
        <w:rPr/>
        <w:t>吮쵀쉍ꍘ彞頯칈摒썮獌갥礦圻䁆琬</w:t>
      </w:r>
      <w:r>
        <w:rPr/>
        <w:t>⡪</w:t>
      </w:r>
      <w:r>
        <w:rPr/>
        <w:t>⽔杉中求煎⬸ꎏ㷎洤杇䨨斥쉱숷洳쉈潃垡煠쉢䭑⺏䰣朰⬵㵅⽷櫂⩔䙸復싂녑⭗䫃⪥䷂埂뽐秂㡞燂獹䙨㍦⫂䬬쉖㊥朲숸쉬⭌倦㟂礰숮濎䳂埂쉱唷姎乨䵁칔╓〉슡㪵捅习㟂敔</w:t>
      </w:r>
      <w:r>
        <w:rPr/>
        <w:t>ꗂ</w:t>
      </w:r>
      <w:r>
        <w:rPr/>
        <w:t>頲彞쉸䌹顧㯂䩇祾勎숲⦣䕦抮歰⵴婈䝯ꥠ掵捔뼨搮癫㴹</w:t>
      </w:r>
      <w:r>
        <w:rPr/>
        <w:t>ꖬ</w:t>
      </w:r>
      <w:r>
        <w:rPr/>
        <w:t>彈떏⥧判殡瘺╅</w:t>
      </w:r>
      <w:r>
        <w:rPr/>
        <w:t>⣂</w:t>
      </w:r>
      <w:r>
        <w:rPr/>
        <w:t>㩺牃쌰㬬꥔㬪</w:t>
      </w:r>
      <w:r>
        <w:rPr/>
        <w:t>ⵕ</w:t>
      </w:r>
      <w:r>
        <w:rPr/>
        <w:t>矂슬쉠</w:t>
      </w:r>
      <w:r>
        <w:rPr/>
        <w:t>ꥈ</w:t>
      </w:r>
      <w:r>
        <w:rPr/>
        <w:t>晭彨硾⸸㘭栨惂繏呲ꅇ猳㈪瀰ꥩ⮘㒮兀싂⽤㴽⥵澻泍婐样焽㉊䞬涱穩ヂ䔩䜰⛂帵懃䩴</w:t>
      </w:r>
      <w:r>
        <w:rPr/>
        <w:t>ⱎ⣃⸩</w:t>
      </w:r>
      <w:r>
        <w:rPr/>
        <w:t>塚녀숩䡓㨫〫幈뽊䙆煪䭵儥숴쉠곂溮堺뗂婎彬츪琲汑㶿轨긮䟂汵泂迂䲥☷딨輪㛍呲坚땖檡潦睸䦿淂䬴繫楶唥ꥵ札㜴牸烂䕾⩴╅慩숹倊쉯䫂⭰걺拂汘␤湑㬪ꍚ债牸䛍쉬깈컂쉐㡄愤䙁䊱搦攩䚣桑ぐ</w:t>
      </w:r>
      <w:r>
        <w:rPr/>
        <w:t>ꔷ</w:t>
      </w:r>
      <w:r>
        <w:rPr/>
        <w:t>촨積昵堶ꍞ⏂췂媬슘⎘때凂悡숪䭳㩭ꍶ冩址幨㩁숥燂幡殱놩㝌檥晧䱚</w:t>
      </w:r>
      <w:r>
        <w:rPr/>
        <w:t>ⱊⰨ</w:t>
      </w:r>
      <w:r>
        <w:rPr/>
        <w:t>슿欲嫍䝬뭋畒㵣☰녅朶怪䔳灖슻숤乎⤬깊摠㨪묷쉴⹓ꥨ䟂浉橙啞噠湷䍧쉋ㆱ婘げ</w:t>
      </w:r>
      <w:r>
        <w:rPr/>
        <w:t>ꤺ</w:t>
      </w:r>
      <w:r>
        <w:rPr/>
        <w:t>⿂⦣쉐쉤⩄䜻♘硹卄㢡未녢</w:t>
      </w:r>
      <w:r>
        <w:rPr/>
        <w:t>ꕨ</w:t>
      </w:r>
      <w:r>
        <w:rPr/>
        <w:t>囂⫂⨷䩠爦쉹ぁ쉲傏慐昪⽳걬未쎬숯┩㷃ꥹ츴깐쎣懂䌱숫겘㭞姂쉐畗ꍗ䕙</w:t>
      </w:r>
      <w:r>
        <w:rPr/>
        <w:t>ꤸ</w:t>
      </w:r>
      <w:r>
        <w:rPr/>
        <w:t>䌦げ焻楟녑숭癷䭖습䩫猨暩呍牌畘乾归㨰匹瑚海儨畂壂獾樻眻⼽火␪㡏参믂</w:t>
      </w:r>
      <w:r>
        <w:rPr/>
        <w:t>⡓</w:t>
      </w:r>
      <w:r>
        <w:rPr/>
        <w:t>슮沥⑇⩐숮樹⨦⹾쉹繭䜤硢兰票睃䵚䋍怬圭婩깡♯捇㩁濃⛎⥨囍噳婃甩⩩壂䥚㙹咣犬䋂</w:t>
      </w:r>
      <w:r>
        <w:rPr/>
        <w:t>ꗂ</w:t>
      </w:r>
      <w:r>
        <w:rPr/>
        <w:t>捑ㄦぴ咬䔷ひ쉗⪘垩䪘慭枏䚿㕘㝲幕煟䱶쉦⦣뭐</w:t>
      </w:r>
      <w:r>
        <w:rPr/>
        <w:t>ⱦ</w:t>
      </w:r>
      <w:r>
        <w:rPr/>
        <w:t>㤨塶煥카⑄匥숱㝈⸲头ꍓ䕳䛂쉮狃싂璩䉒䨴㎬义㥇䐨操</w:t>
      </w:r>
      <w:r>
        <w:rPr/>
        <w:t>ꤣ</w:t>
      </w:r>
      <w:r>
        <w:rPr/>
        <w:t>砸㌻瞥㴴쉳숪忂䙅䵓䄯⥔輩⼰婞䕡녒颻㑪쉧쉮摩墿䭡⩦숣练潍摦쌤䖏쉕牋勂㌷쉟㝺祗剸♳䝟㭯婪碣䚡ꅙ䑮爨顖㣂汔⭬쉠㙺慐</w:t>
      </w:r>
      <w:r>
        <w:rPr/>
        <w:t>Ⱖ</w:t>
      </w:r>
      <w:r>
        <w:rPr/>
        <w:t>㕙깉晋칷曂矂⥸</w:t>
      </w:r>
      <w:r>
        <w:rPr/>
        <w:t>Ⲯ</w:t>
      </w:r>
      <w:r>
        <w:rPr/>
        <w:t>椦㔨汗칵쉕㤪匬摑ꌴ顠榏♰㯂꥾偺</w:t>
      </w:r>
      <w:r>
        <w:rPr/>
        <w:t>Ⳃ</w:t>
      </w:r>
      <w:r>
        <w:rPr/>
        <w:t>䄫</w:t>
      </w:r>
      <w:r>
        <w:rPr/>
        <w:t>ꤨ䷎</w:t>
      </w:r>
      <w:r>
        <w:rPr/>
        <w:t>숴숱灅땐倪弥깶⩈㋂⭾何⸷桴⨰䭟慧╔潐</w:t>
      </w:r>
      <w:r>
        <w:rPr/>
        <w:t>ꕞ</w:t>
      </w:r>
      <w:r>
        <w:rPr/>
        <w:t>㭙㖡䘨㥷煫</w:t>
      </w:r>
      <w:r>
        <w:rPr/>
        <w:t>⡧</w:t>
      </w:r>
      <w:r>
        <w:rPr/>
        <w:t>桇䄺穆쉋쉵壃瑰䩯中걨繞埂ヂ皥奥ꍏ㭀纬</w:t>
      </w:r>
      <w:r>
        <w:rPr/>
        <w:t>Ⱪ</w:t>
      </w:r>
      <w:r>
        <w:rPr/>
        <w:t>ꔣ</w:t>
      </w:r>
      <w:r>
        <w:rPr/>
        <w:t>柎쉉儲╠墿ㅺ</w:t>
      </w:r>
      <w:r>
        <w:rPr/>
        <w:t>ⱖ</w:t>
      </w:r>
      <w:r>
        <w:rPr/>
        <w:t>㉸쉵갯䒿淎숳唫㮿㇂ꥧ썵朸⍘싂售ꇂ呣숬熿䠲圦癩⿃吻硹⍊ꅕ慹堣䕇뽵㑞</w:t>
      </w:r>
      <w:r>
        <w:rPr/>
        <w:t>ꕲ⨳</w:t>
      </w:r>
      <w:r>
        <w:rPr/>
        <w:t>猱光춘塪㍚쉯地䍹걐佅㜹䤯침껎꧎</w:t>
      </w:r>
      <w:r>
        <w:rPr/>
        <w:t>ꦬ</w:t>
      </w:r>
      <w:r>
        <w:rPr/>
        <w:t>乄㩋⥄啨습숭쉪摏䵆</w:t>
      </w:r>
      <w:r>
        <w:rPr/>
        <w:t>ⶬ</w:t>
      </w:r>
      <w:r>
        <w:rPr/>
        <w:t>坸甲⧂츫繞㙧⑖䑫</w:t>
      </w:r>
      <w:r>
        <w:rPr/>
        <w:t>ꤴ</w:t>
      </w:r>
      <w:r>
        <w:rPr/>
        <w:t>睄⹱歷囂堤㢬뼬걦쉰♈슥擂婐뽟숹敺瑸쉫奂깟櫂䔸䞩䲡憥輱䋂䝎何슘瀽牺쉹秂啊秃뮬㴶䭮〭</w:t>
      </w:r>
      <w:r>
        <w:rPr/>
        <w:t>ꥁ</w:t>
      </w:r>
      <w:r>
        <w:rPr/>
        <w:t>걦歪椷湄䝶쉚숊숵䵯傮⺏轂䙒쉲湺⽳쉲⻂偎□깵祺뽏쉲幣昪㥣쉖瑫啵㩸懂㉒匶䱳㔭쉞㈩썘繍싂쉓恵㊵㖩摙姂楩쉡㉀⩍潙涘㍑睹ꥺ㙹稫쉣昪怯⩺彙癆쌺塐灞숨晋ꍈ奟ㄪ婶䭍칅䩄</w:t>
      </w:r>
      <w:r>
        <w:rPr/>
        <w:t>ⵞ</w:t>
      </w:r>
      <w:r>
        <w:rPr/>
        <w:t>䘴懂⭳ꍾ</w:t>
      </w:r>
      <w:r>
        <w:rPr/>
        <w:t>⡎</w:t>
      </w:r>
      <w:r>
        <w:rPr/>
        <w:t>撘剄쉇页塆슣䥃⥀琷㘦ꅍ쏃辩䍩땊</w:t>
      </w:r>
      <w:r>
        <w:rPr/>
        <w:t>ⶻ</w:t>
      </w:r>
      <w:r>
        <w:rPr/>
        <w:t>문싎ギ쉔䗂敂灳庿♢⸽䀭䡱啭睪景䒵熱僃⽫刦⩟廂♵怪幦뇂迂쉎拂⑁숷坺唺숫䕳</w:t>
      </w:r>
      <w:r>
        <w:rPr/>
        <w:t>ꥑ</w:t>
      </w:r>
      <w:r>
        <w:rPr/>
        <w:t>敹䐸뽆揂飃䅌츪啇怹术⸺䲘⪮ꏂ쉮垩䊩〭쉫䅣㒣쉕穷䫂犱区浖䏍嗂泂㴸㬽쉀䭅썣䐤㥯彖썶狃ㆩ묹悮썅扆繰곂廂㙉</w:t>
      </w:r>
      <w:r>
        <w:rPr/>
        <w:t>ⲩ</w:t>
      </w:r>
      <w:r>
        <w:rPr/>
        <w:t>걃塆卅㐵㵊칡㥘䩪扌唲</w:t>
      </w:r>
      <w:r>
        <w:rPr/>
        <w:t>ⵆ</w:t>
      </w:r>
      <w:r>
        <w:rPr/>
        <w:t>吪녬쉯繃畕桏숳桹䍶㨦䩀⼤⹬瘱◂抱䳂昶ꆏ僂桔땂싂㌪㎿犵嘯牧칟⽏녞⩫欸㙑땩㷂㉶䥮睙煍杢⦱믂⹡촭暥⩣걘</w:t>
      </w:r>
      <w:r>
        <w:rPr/>
        <w:t>⠱</w:t>
      </w:r>
      <w:r>
        <w:rPr/>
        <w:t>䕣㏂ꥲ咮쉢䶬彇卷딨縦潭슥丽䔩涱뾵獑彨⹂네겵晤䚡☽睠⍟⹨⭎숫</w:t>
      </w:r>
      <w:r>
        <w:rPr/>
        <w:t>꤯</w:t>
      </w:r>
      <w:r>
        <w:rPr/>
        <w:t>㭾숵幣䩆䰪♳䠮⹠ꅐ쏎䝧噋䋂椹떡瘮硋塙㩃⪻扬숩싂㕠ㄥ摾墘쉤䫂兢祩恙㍆⹱婢纬䵖㡩晒乥㈽䅗㑟⼪㐣瀪畵㖏깕䱟꺮⭅稳剓㡬㴮캩ㅱ믎澩䨺ꏂ䳂⪻䏂嘵</w:t>
      </w:r>
      <w:r>
        <w:rPr/>
        <w:t>ꕂ</w:t>
      </w:r>
      <w:r>
        <w:rPr/>
        <w:t>敞⒣汑⸱䵾썃ㅐ넬梩쉨䌳⑱⿍年礮檬颩⍎ま䡔冮䀥懂걣㜩땖⨱憻灨칐ㅑ⎘塧⪥䉟渫䘷뾿枩㡕⽩㝘걲垣均</w:t>
      </w:r>
      <w:r>
        <w:rPr/>
        <w:t>Ⳃ</w:t>
      </w:r>
      <w:r>
        <w:rPr/>
        <w:t>땴猨䂬牬쵟⨦⍁㞡瀤숺쉢뭆숵⹉쉰㍸숳䁮䋂硆⵹前뮬䜲䜣숺檱㑷繧欨櫂</w:t>
      </w:r>
      <w:r>
        <w:rPr/>
        <w:t>ꦱ</w:t>
      </w:r>
      <w:r>
        <w:rPr/>
        <w:t>䆩⭇䕓숹쉅喣匦쵌悡坎奙嘵敗愨</w:t>
      </w:r>
      <w:r>
        <w:rPr/>
        <w:t>ꥒ</w:t>
      </w:r>
      <w:r>
        <w:rPr/>
        <w:t>朽攲걬顅▩卩塌ㄴ㉪恚㪿䌭ㄻ쉓ꍐ夯㓂䅈圦쉗䡡䕫䍸竍숹</w:t>
      </w:r>
      <w:r>
        <w:rPr/>
        <w:t>ꕠ</w:t>
      </w:r>
      <w:r>
        <w:rPr/>
        <w:t>滂╹㌰瓂묻牧⭱偅숳抣쎮⦥穩⥬時溡濂㈤⩤쉡ㄻㆮ䊩伴뭇쉢㉏䥌넷縲唪</w:t>
      </w:r>
      <w:r>
        <w:rPr/>
        <w:t>⢏</w:t>
      </w:r>
      <w:r>
        <w:rPr/>
        <w:t>䑴琲곂⤪採⩬睋䦵쉒䢿ꇎ浯쉟쉈桧䉱桏収禬悥旂晒㥸炿⯂䍟稊㡾숨唦汬敊啰洭갮딴婇敦</w:t>
      </w:r>
      <w:r>
        <w:rPr/>
        <w:t>ⰸ⛂</w:t>
      </w:r>
      <w:r>
        <w:rPr/>
        <w:t>噲瞮땡塄卷㩒싂厩梮牑䣂炣쉅㦏㭴橫썐瘸</w:t>
      </w:r>
      <w:r>
        <w:rPr/>
        <w:t>ꤱ⤯</w:t>
      </w:r>
      <w:r>
        <w:rPr/>
        <w:t>伪䤵兤걆繕榩燂氥刴㐶佚埂㍆䑃祘塞妏㟂潂뽯湏</w:t>
      </w:r>
      <w:r>
        <w:rPr/>
        <w:t>ꥐ</w:t>
      </w:r>
      <w:r>
        <w:rPr/>
        <w:t>걨䩺涵椬숵硫쵠煣漦숦쉟㑪때唳侩塙㑢䱠乏⒣쉲穋煟숸嚘柂땕敘슻塈呗㘥숪칩땔㌮㥊晗繶偃毃⸵啵毃磎㐬轹汉瓃㵏䭍普慣丰卪⹂믃䜱爴땵</w:t>
      </w:r>
      <w:r>
        <w:rPr/>
        <w:t>ꕃ</w:t>
      </w:r>
      <w:r>
        <w:rPr/>
        <w:t>䊩싂练땦繖剆㩓䏍砩呈䄹䘤桞숥䕧〹쉧䢥䇎滂갽㥅ㅏ걂㥘瑹晵敗쉧坮⒥棂光㑸㔳㙏</w:t>
      </w:r>
      <w:r>
        <w:rPr/>
        <w:t>ⶩ</w:t>
      </w:r>
      <w:r>
        <w:rPr/>
        <w:t>卭ꅘ怸䍹偮⩅瀻稭梏㨴䐦쉙慪敶䮡㚥忍绍썇뇂浑塵漸⫃幰숤檩圽璿☮坱噙幸칅侮싂슥ギ깬淃녞㬫塢뭧䑸</w:t>
      </w:r>
      <w:r>
        <w:rPr/>
        <w:t>ꕎ</w:t>
      </w:r>
      <w:r>
        <w:rPr/>
        <w:t>梡㭙旍쉬敘⪘慳渵佇帶塣迂껂㇂⧂숤湯䎮䅑楦䥷塭娮싂浪⭒潢妵㙞</w:t>
      </w:r>
      <w:r>
        <w:rPr/>
        <w:t>Ⱚ</w:t>
      </w:r>
      <w:r>
        <w:rPr/>
        <w:t>儹ꎥ쉧숨漮歟玮㭃䁦␷扡걬剙奪欪頷ヂ䉅擂쉲뭷ꎵ㑳㝮싂扅癋㓂㐶婄偢塲㕡숨顮♆㣂䌣쉇帪⩲㵁殻㉔顓⩞싎</w:t>
      </w:r>
      <w:r>
        <w:rPr/>
        <w:t>⣂</w:t>
      </w:r>
      <w:r>
        <w:rPr/>
        <w:t>狂京䭈爺䶏曂⽷쵬㘷佫䉤棂凎佉䔰档乱ꍄ곂㒣</w:t>
      </w:r>
      <w:r>
        <w:rPr/>
        <w:t>ⵌ</w:t>
      </w:r>
      <w:r>
        <w:rPr/>
        <w:t>쉳</w:t>
      </w:r>
      <w:r>
        <w:rPr/>
        <w:t>ⵦ⬽</w:t>
      </w:r>
      <w:r>
        <w:rPr/>
        <w:t>Ɱ</w:t>
      </w:r>
      <w:r>
        <w:rPr/>
        <w:t>だ딸桮쉢㉾晙冏딫眵⛂ꌬ⾏檿睺╘</w:t>
      </w:r>
      <w:r>
        <w:rPr/>
        <w:t>ꕆ</w:t>
      </w:r>
      <w:r>
        <w:rPr/>
        <w:t>ꏂ쉵祲浵懍埂挤촻걌匬橕</w:t>
      </w:r>
      <w:r>
        <w:rPr/>
        <w:t>ꕀ</w:t>
      </w:r>
      <w:r>
        <w:rPr/>
        <w:t>洪䥴숩⧂䖵싎榡</w:t>
      </w:r>
      <w:r>
        <w:rPr/>
        <w:t>ⶣ</w:t>
      </w:r>
      <w:r>
        <w:rPr/>
        <w:t>啢䦩由䊵椳쉪畀凂쉂楧歬祳晢㡬ꆏ碱쉃㭁땨⫂㧂</w:t>
      </w:r>
      <w:r>
        <w:rPr/>
        <w:t>⡮ⲩ</w:t>
      </w:r>
      <w:r>
        <w:rPr/>
        <w:t>숻体넥副뇂</w:t>
      </w:r>
      <w:r>
        <w:rPr/>
        <w:t>⡚</w:t>
      </w:r>
      <w:r>
        <w:rPr/>
        <w:t>ꎣ浠뇂</w:t>
      </w:r>
      <w:r>
        <w:rPr/>
        <w:t>ꕟ</w:t>
      </w:r>
      <w:r>
        <w:rPr/>
        <w:t>⿃䩺灺䕢⨦牂ㄯ䑀䗂◂⼽썀厏⬺㊻쉊쉊䊱單浪䈶潇숽恨䡎恰␰吣桥灧渳䝏⨦췍</w:t>
      </w:r>
      <w:r>
        <w:rPr/>
        <w:t>⡕</w:t>
      </w:r>
      <w:r>
        <w:rPr/>
        <w:t>挱禵佤䨻〪㝰札港䱵걤싍⥩쉕쉮乀숨쉩싂</w:t>
      </w:r>
      <w:r>
        <w:rPr/>
        <w:t>Ȿ</w:t>
      </w:r>
      <w:r>
        <w:rPr/>
        <w:t>稫췎惂♕⹋㥏嘱⼭䍦瀫牸潰겘쉙楒⹾敡껂捬祧秂䭺㥎㘮⼵穕⍀橄汅⭁</w:t>
      </w:r>
      <w:r>
        <w:rPr/>
        <w:t>ⷂ</w:t>
      </w:r>
      <w:r>
        <w:rPr/>
        <w:t>㫂䘪䳂㯂爺䥖幒㙶䭣歩깢業㏂䚿匨쉏쉟當穋㔩ꌳ灪圩땫来</w:t>
      </w:r>
      <w:r>
        <w:rPr/>
        <w:t>⣂</w:t>
      </w:r>
      <w:r>
        <w:rPr/>
        <w:t>甮穳⭍兗♖ꥥ兌夦榮婷㌴䩧⨩ガ未灲懂걁浆汀ㆩ轇硭숫㥗䥎稸摾頮쌊ㄽ汃旍ꅄ檣噔쉶扭ꅰ繬殩</w:t>
      </w:r>
      <w:r>
        <w:rPr/>
        <w:t>ꔵ</w:t>
      </w:r>
      <w:r>
        <w:rPr/>
        <w:t>㢵㌵昤焪晫놵夺㙮捀眯曂</w:t>
      </w:r>
      <w:r>
        <w:rPr/>
        <w:t>⣂</w:t>
      </w:r>
      <w:r>
        <w:rPr/>
        <w:t>䈴</w:t>
      </w:r>
      <w:r>
        <w:rPr/>
        <w:t>ꔪ</w:t>
      </w:r>
      <w:r>
        <w:rPr/>
        <w:t>纩싂㌻佔偎奡煃䚬⤳㌫깰꧎㍨</w:t>
      </w:r>
      <w:r>
        <w:rPr/>
        <w:t>ꕩ</w:t>
      </w:r>
      <w:r>
        <w:rPr/>
        <w:t>迂廂</w:t>
      </w:r>
      <w:r>
        <w:rPr/>
        <w:t>ꕐ</w:t>
      </w:r>
      <w:r>
        <w:rPr/>
        <w:t>楸帣쉳婯盍竍䨳뭇쉥쵾갲穕祔䕞殩</w:t>
      </w:r>
      <w:r>
        <w:rPr/>
        <w:t>ⷍ</w:t>
      </w:r>
      <w:r>
        <w:rPr/>
        <w:t>狍䁧杩婖何桍숲狃㙰瑀䫎䅌䤥쉃썟單䑐숱쉵숴䰬</w:t>
      </w:r>
      <w:r>
        <w:rPr/>
        <w:t>⡃⌫⩄</w:t>
      </w:r>
      <w:r>
        <w:rPr/>
        <w:t>憥橮╞컂夨</w:t>
      </w:r>
      <w:r>
        <w:rPr/>
        <w:t>ⶬ</w:t>
      </w:r>
      <w:r>
        <w:rPr/>
        <w:t>吣㕳쉞晦偕吮䭳쉴㑍</w:t>
      </w:r>
      <w:r>
        <w:rPr/>
        <w:t>⠭</w:t>
      </w:r>
      <w:r>
        <w:rPr/>
        <w:t>㵂ꄪ塂冩쌸긽⽂严ꍧ煔쉔깉畔⩙ꆮ桘儣濃桸㙐䚘걖㓂畚딦슘㩒䲣煒䢩슩⽲㚮ぷ㡰報栺け㦬숵礰灉杨⽨捖ꥧ땢猣䛂䍆桾</w:t>
      </w:r>
      <w:r>
        <w:rPr/>
        <w:t>ꦻ⸻</w:t>
      </w:r>
      <w:r>
        <w:rPr/>
        <w:t>慫⮣扇슱效颮彋⬰儸仍䵫弬壍揃</w:t>
      </w:r>
      <w:r>
        <w:rPr/>
        <w:t>ⵖ</w:t>
      </w:r>
      <w:r>
        <w:rPr/>
        <w:t>矂啩촲湓畷</w:t>
      </w:r>
      <w:r>
        <w:rPr/>
        <w:t>ꤰ</w:t>
      </w:r>
      <w:r>
        <w:rPr/>
        <w:t>搭⮮⎡繤檡昲</w:t>
      </w:r>
      <w:r>
        <w:rPr/>
        <w:t>ⱷ</w:t>
      </w:r>
      <w:r>
        <w:rPr/>
        <w:t>橔支畫䎻깉媬瀪ꥭ总⩕怤氫숵⎏⩩皩ꅭ倥朵䭪䐤쉓쉅⨣恹框㘤槂䍌呙㷂䝡嗂ꅤ倫䑣梿뿂녣嗂</w:t>
      </w:r>
      <w:r>
        <w:rPr/>
        <w:t>ꦵ</w:t>
      </w:r>
      <w:r>
        <w:rPr/>
        <w:t>祒啚瀬</w:t>
      </w:r>
      <w:r>
        <w:rPr/>
        <w:t>ⵗ</w:t>
      </w:r>
      <w:r>
        <w:rPr/>
        <w:t>㍡╉搽⫎穁䀹穋禱栬璏顔</w:t>
      </w:r>
      <w:r>
        <w:rPr/>
        <w:t>ꔤ</w:t>
      </w:r>
      <w:r>
        <w:rPr/>
        <w:t>숺</w:t>
      </w:r>
      <w:r>
        <w:rPr/>
        <w:t>⡑</w:t>
      </w:r>
      <w:r>
        <w:rPr/>
        <w:t>䜤䛂乮⪣睲◍夯䍤䉪</w:t>
      </w:r>
      <w:r>
        <w:rPr/>
        <w:t>꧂</w:t>
      </w:r>
      <w:r>
        <w:rPr/>
        <w:t>칥繭䠱奫匱ㅄ곂㑑匦㑂硵侩瓂嚣橙㧂넩傮䧂壂㛂⯂쉾ꍱ</w:t>
      </w:r>
      <w:r>
        <w:rPr/>
        <w:t>⣂</w:t>
      </w:r>
      <w:r>
        <w:rPr/>
        <w:t>싂㙋</w:t>
      </w:r>
      <w:r>
        <w:rPr/>
        <w:t>ⱂ</w:t>
      </w:r>
      <w:r>
        <w:rPr/>
        <w:t>넬쉹䡫癷쉑磂⌯쉌깞쉷啴㜲癒슡堵㚮䲥</w:t>
      </w:r>
      <w:r>
        <w:rPr/>
        <w:t>⣂</w:t>
      </w:r>
      <w:r>
        <w:rPr/>
        <w:t>㖮洷浄꺘火畘氰滂徱ꍷ末넨琬ꥭ㬪䰻쉲杸㝅曂煌扉㘯㷂칌㇂㔥ァ䩬⵬奈繹걐썹塞殥㍱숣⩬假㵅桃嘺⍎䭙敺嘬⹩总浒䐳〺坤쵋稷樶㭲䚡咮쉢喡묯朶</w:t>
      </w:r>
      <w:r>
        <w:rPr/>
        <w:t>ⰴ</w:t>
      </w:r>
      <w:r>
        <w:rPr/>
        <w:t>䚻쉥偫츤䁂⼣冻啢捣</w:t>
      </w:r>
      <w:r>
        <w:rPr/>
        <w:t>⠦</w:t>
      </w:r>
      <w:r>
        <w:rPr/>
        <w:t>剘㯂䜭뽺奮剙坊㉢㙃䧂瑗⾏⑹꺩䑓⽵穑漫㌹拂け⥯浚矂쉬䪮楬御</w:t>
      </w:r>
      <w:r>
        <w:rPr/>
        <w:t>ⷂ</w:t>
      </w:r>
      <w:r>
        <w:rPr/>
        <w:t>睥砩朱枬瑘⍄䝚㝯爴助䜻ꌻ䥑숣䉤㕵䄹眳塱㖩쉪쉃伹㙥皬⽗촷幤⍭㩺⬭㉬繺╯㑊</w:t>
      </w:r>
      <w:r>
        <w:rPr/>
        <w:t>ⵈ☯</w:t>
      </w:r>
      <w:r>
        <w:rPr/>
        <w:t>㙅䍚氽㇃</w:t>
      </w:r>
      <w:r>
        <w:rPr/>
        <w:t>ⱍ</w:t>
      </w:r>
      <w:r>
        <w:rPr/>
        <w:t>䜣汰晰彰</w:t>
      </w:r>
      <w:r>
        <w:rPr/>
        <w:t>ⴭ</w:t>
      </w:r>
      <w:r>
        <w:rPr/>
        <w:t>쵵뽕㠪䍃㙉뇂旂坃쉪潓㙞冩䥊숲殥甥捞㴫婆⛂灞</w:t>
      </w:r>
      <w:r>
        <w:rPr/>
        <w:t>⢘</w:t>
      </w:r>
      <w:r>
        <w:rPr/>
        <w:t>땊坞ꥦ庻</w:t>
      </w:r>
      <w:r>
        <w:rPr/>
        <w:t>ꤳ</w:t>
      </w:r>
      <w:r>
        <w:rPr/>
        <w:t>䶱䶘栴恟䋂⌤쉌ꆏ</w:t>
      </w:r>
      <w:r>
        <w:rPr/>
        <w:t>ꥃ</w:t>
      </w:r>
      <w:r>
        <w:rPr/>
        <w:t>㒬畒楹两穦⪩睄琳瘭쉮䡺㵌꺮眹뽱갭绂癔瘬␭硏濂䖥䢥쎱☦</w:t>
      </w:r>
      <w:r>
        <w:rPr/>
        <w:t>ⲥ</w:t>
      </w:r>
      <w:r>
        <w:rPr/>
        <w:t>煺쉥</w:t>
      </w:r>
      <w:r>
        <w:rPr/>
        <w:t>⢻</w:t>
      </w:r>
      <w:r>
        <w:rPr/>
        <w:t>촊쉩䄬쉀⛂扒⑴칎⼰䈷ヂ䘻畐濍쵥疏柂뽙灖⩁</w:t>
      </w:r>
      <w:r>
        <w:rPr/>
        <w:t>ꤵ</w:t>
      </w:r>
      <w:r>
        <w:rPr/>
        <w:t>䅦쉙ご싂灎ヂ슿䴩䉠杞顾轮䁢㔮椥畍⬳䥐쉀攷儺浈䡦牯쉷坂泍쉔灺ꅣ䅐怪⴪䔤숻䀪嫂숻⾣</w:t>
      </w:r>
      <w:r>
        <w:rPr/>
        <w:t>⡑</w:t>
      </w:r>
      <w:r>
        <w:rPr/>
        <w:t>㵪⩨煶坹ꅣ놩扇뭋⹴痎輬쉡㙈⤥䧂汰㥊㉒沣睗扥㙗</w:t>
      </w:r>
      <w:r>
        <w:rPr/>
        <w:t>ꔴⵐ</w:t>
      </w:r>
      <w:r>
        <w:rPr/>
        <w:t>쉈숪樮♢䑴</w:t>
      </w:r>
    </w:p>
    <w:p>
      <w:pPr>
        <w:pStyle w:val="PreformattedText"/>
        <w:bidi w:val="0"/>
        <w:spacing w:before="0" w:after="0"/>
        <w:jc w:val="left"/>
        <w:rPr/>
      </w:pPr>
      <w:r>
        <w:rPr/>
        <w:t>䫍䠹剕繏溡쉹녡䔴柂䤪㥤睏䀦樥竎</w:t>
      </w:r>
      <w:r>
        <w:rPr/>
        <w:t>⢏⭾</w:t>
      </w:r>
      <w:r>
        <w:rPr/>
        <w:t>걄䝣䤭幙䣃㥯㫂┪뭫춬</w:t>
      </w:r>
      <w:r>
        <w:rPr/>
        <w:t>ꔵ⭴</w:t>
      </w:r>
      <w:r>
        <w:rPr/>
        <w:t>䃍</w:t>
      </w:r>
      <w:r>
        <w:rPr/>
        <w:t>꧂</w:t>
      </w:r>
      <w:r>
        <w:rPr/>
        <w:t>桬兑⮿浄扱걠ꏂ卩愩奪</w:t>
      </w:r>
      <w:r>
        <w:rPr/>
        <w:t>ⵚ</w:t>
      </w:r>
      <w:r>
        <w:rPr/>
        <w:t>颬䵶쉋⹁䎿婅毂땡嫎믂媩憿晴微⩾刦⽟숭촯습特⦥㊵濂␰穳⩶슱䟂繀⨹뭖</w:t>
      </w:r>
      <w:r>
        <w:rPr/>
        <w:t>⡞</w:t>
      </w:r>
      <w:r>
        <w:rPr/>
        <w:t>樭䗂䐪싂楒⽹䬮뾏桋彬抮䦏뽌ㄭ吺⩌啴廂슩㘦䕾⽟숫也媡橶㭶䘶쵎䌬晒毂㢩轣䣃슘슬坦燂輻晬斏氤碩恑⼬㙄㝌숬晫쉂攻祕뽄쉞ㅃ乱夭</w:t>
      </w:r>
      <w:r>
        <w:rPr/>
        <w:t>ꕬ</w:t>
      </w:r>
      <w:r>
        <w:rPr/>
        <w:t>㩤獊氻獧겿싂䪿㐷</w:t>
      </w:r>
      <w:r>
        <w:rPr/>
        <w:t>ꥊ</w:t>
      </w:r>
      <w:r>
        <w:rPr/>
        <w:t>쉾ꇂꄫ싂㑸쉥医䝬彩䈲⥩숲梬숮뮘쉤㪘䥧䰴䎏䱨땣橩䨸쉥䍟⨭畣澏䳍䅬츻䄵湧숸昭癥婔煃潥䫎쉰츻숨䅚浨싎猪㙺欪쉫濂ꥤ奨摸埂㜲㵓䗎坏ㆿꌫ浆갱灠婑⩴㘣숴睏숬깙甬囂䵮䔯颵愣疿㜥卷愩쉖</w:t>
      </w:r>
      <w:r>
        <w:rPr/>
        <w:t>꧂</w:t>
      </w:r>
      <w:r>
        <w:rPr/>
        <w:t>䝧</w:t>
      </w:r>
      <w:r>
        <w:rPr/>
        <w:t>ⰱ</w:t>
      </w:r>
      <w:r>
        <w:rPr/>
        <w:t>瑇娷걦</w:t>
      </w:r>
      <w:r>
        <w:rPr/>
        <w:t>ⵄ</w:t>
      </w:r>
      <w:r>
        <w:rPr/>
        <w:t>싂쉐⎩ㅃ梩摉ヂ</w:t>
      </w:r>
      <w:r>
        <w:rPr/>
        <w:t>ⵒ</w:t>
      </w:r>
      <w:r>
        <w:rPr/>
        <w:t>䇂쉍顂㘬慏飂숣楋䡕쉘灋瀴䦘⩰歎浔뾡橌手夺◂ꄨ溮쎥晇쉒ㄮけ쉚㭾䴺싃瑰⽪捾쎏⍧쉧⥑슥㠲칪⽳뽊⩌桂朦倦컂䊥㶘䆱㈲⛂彶濂싂獎ヂ믂煏婧䙡⼴伯嘩</w:t>
      </w:r>
      <w:r>
        <w:rPr/>
        <w:t>ⶣ</w:t>
      </w:r>
      <w:r>
        <w:rPr/>
        <w:t>竃䝾涡乘뭓⑗璻갨촲㯂欶싂彖⨪촯绎潱疬渽栮ꍅ媥╕潱䤺䰽쉫瓂嗂쉰㗂䡡격娸䡈榩娬朱숶䦏㤬䧎慬轃浠牱ㄨ쉦ꅑ䌪槂썈嘥䭔⨲䣂剆癉䂏㕚ㅆ</w:t>
      </w:r>
      <w:r>
        <w:rPr/>
        <w:t>ꔬ</w:t>
      </w:r>
      <w:r>
        <w:rPr/>
        <w:t>숦뮬쉘䩕漩硚灪嫂⺿摓⥫싂偱뭞潅䅵佹㬴⍓祊窿숪뭤㈰剢墮犩䨵䆿</w:t>
      </w:r>
      <w:r>
        <w:rPr/>
        <w:t>ꤤ</w:t>
      </w:r>
      <w:r>
        <w:rPr/>
        <w:t>䈪眯滍갪ꄳ其쉤칦漷嗂⩎䟃枬㕱副硎慎帻歋乂伷䦡怊䕓恕単戰쉆临</w:t>
      </w:r>
      <w:r>
        <w:rPr/>
        <w:t>ꖥ</w:t>
      </w:r>
      <w:r>
        <w:rPr/>
        <w:t>䝧ꥺ쉧꥞吪슣䇂┭獪拂偫摵␯㵐숦瑏汃窩쉾ꌱ洱渷숷땎妮捒쵊敩㠬眥뽇毂癉䕓⽋瓂</w:t>
      </w:r>
      <w:r>
        <w:rPr/>
        <w:t>ⱇ</w:t>
      </w:r>
      <w:r>
        <w:rPr/>
        <w:t>晀뭩爪坠䩚ꥹ⹙쉠活쉏畇䰫긺效싍傥⩸⧂</w:t>
      </w:r>
      <w:r>
        <w:rPr/>
        <w:t>ꕬ⫎</w:t>
      </w:r>
      <w:r>
        <w:rPr/>
        <w:t>势䵾䗂싂⫂擃넻獸ガ쉩娤獑厏影슻쉒믂繸轹扺</w:t>
      </w:r>
      <w:r>
        <w:rPr/>
        <w:t>⣂</w:t>
      </w:r>
      <w:r>
        <w:rPr/>
        <w:t>ꥌ</w:t>
      </w:r>
      <w:r>
        <w:rPr/>
        <w:t>留娪䱐ꅐ⎩找䅆⤴쉧煆</w:t>
      </w:r>
      <w:r>
        <w:rPr/>
        <w:t>Ⱳ</w:t>
      </w:r>
      <w:r>
        <w:rPr/>
        <w:t>畴潙䣎㩵祅㨩樽搪깘慀あ䝰欶冩쌨슥噁넳祠廎廂⏂♹슩䠽砪쉘夤䴵倬䚥南䩫湁䵢卞䐶䤶犩橅捶升⬣</w:t>
      </w:r>
      <w:r>
        <w:rPr/>
        <w:t>ꥈ</w:t>
      </w:r>
      <w:r>
        <w:rPr/>
        <w:t>쉚㉂슣元숸唸뼣</w:t>
      </w:r>
      <w:r>
        <w:rPr/>
        <w:t>ꕰ</w:t>
      </w:r>
      <w:r>
        <w:rPr/>
        <w:t>塇쉩〫汓湶㑮况瘳⹚ㆥꍢ䝈悻窮뮿촮歷迂爪棂劥칡䕁曂⭐佲嫂濂</w:t>
      </w:r>
      <w:r>
        <w:rPr/>
        <w:t>⠯</w:t>
      </w:r>
      <w:r>
        <w:rPr/>
        <w:t>睸꥚쉮㏂坦⌳琺㭗슮父晋⩅</w:t>
      </w:r>
      <w:r>
        <w:rPr/>
        <w:t>⡥</w:t>
      </w:r>
      <w:r>
        <w:rPr/>
        <w:t>䍨⎵㈴枵</w:t>
      </w:r>
      <w:r>
        <w:rPr/>
        <w:t>ⵘ</w:t>
      </w:r>
      <w:r>
        <w:rPr/>
        <w:t>䍃瑋瑹쉠쉾潄彭껃轴</w:t>
      </w:r>
      <w:r>
        <w:rPr/>
        <w:t>⡞</w:t>
      </w:r>
      <w:r>
        <w:rPr/>
        <w:t>ꍢ캻犩뗂썆䙶㠬繗쉙湚側⹊僎䠭嘮컂栺灕仂⤵㝅奤杔뼺䐣杊涩긮꥚搹楋⎻ꥵ眲㉊⩱땫儦䨲恖刹坂⨪䔻殩轱䩷뭆繤䭮숦캘</w:t>
      </w:r>
      <w:r>
        <w:rPr/>
        <w:t>ꕏ</w:t>
      </w:r>
      <w:r>
        <w:rPr/>
        <w:t>䁎쵇䰲ꅵ氮썮㵋䡱䉁⭓祗歧䰭쉎츰♇숤繇幧畑䙫揂⚩쵋䕾</w:t>
      </w:r>
      <w:r>
        <w:rPr/>
        <w:t>Ⱶ⥯⤪</w:t>
      </w:r>
      <w:r>
        <w:rPr/>
        <w:t>ꆮ䰫怳㝑呅䁔媮炻揂칈䦡ㄥ䯂眨ꥢ♆䩂奖佅쉞摂묶쉷㝩椳堻⨬䴱쉬婐瓂녀</w:t>
      </w:r>
      <w:r>
        <w:rPr/>
        <w:t>ꤥ</w:t>
      </w:r>
      <w:r>
        <w:rPr/>
        <w:t>卍潓涻㙴㉮轸檵싎깴噭灴唷ꇎ걗⛂⩙啐硸玻势䀮瑲元摅癅䗃쉹灤⫂슬쵨㔯䉡㴲䙷熘⹪灉伵쉭輻圮쉃⭈⥭䘦⥙縻䷃곂㨽啁沵䍵咘</w:t>
      </w:r>
      <w:r>
        <w:rPr/>
        <w:t>ⷂ</w:t>
      </w:r>
      <w:r>
        <w:rPr/>
        <w:t>䥏䐨䁇㓂䉇㕴슥䩦敱恡슥啟</w:t>
      </w:r>
      <w:r>
        <w:rPr/>
        <w:t>⡢</w:t>
      </w:r>
      <w:r>
        <w:rPr/>
        <w:t>䱺㝈轱쵵⾏쉫䅲슡䤻㐣㪣☰䂡牄漲</w:t>
      </w:r>
      <w:r>
        <w:rPr/>
        <w:t>ⴷ</w:t>
      </w:r>
      <w:r>
        <w:rPr/>
        <w:t>ꄸ皥숭⼳䏂挭싂穤숣쉚䕓쉆揂矂䋂圦杪걥䝷㠦뽒䁞煔</w:t>
      </w:r>
      <w:r>
        <w:rPr/>
        <w:t>Ⱚ</w:t>
      </w:r>
      <w:r>
        <w:rPr/>
        <w:t>쌽쉏轫⭖く塊㥥乳녀顓ꄹ祄窣䘵姂⑤</w:t>
      </w:r>
      <w:r>
        <w:rPr/>
        <w:t>ⱋ</w:t>
      </w:r>
      <w:r>
        <w:rPr/>
        <w:t>收な潍␪㵊깟건䇍츸</w:t>
      </w:r>
      <w:r>
        <w:rPr/>
        <w:t>ⲵ</w:t>
      </w:r>
      <w:r>
        <w:rPr/>
        <w:t>숰</w:t>
      </w:r>
      <w:r>
        <w:rPr/>
        <w:t>ⱗ⏂</w:t>
      </w:r>
      <w:r>
        <w:rPr/>
        <w:t>ぶ䦵啴浙瘪싂⤯硬촰堶㦬ꄪ䅫捗桖</w:t>
      </w:r>
      <w:r>
        <w:rPr/>
        <w:t>ꔸ╎⩋</w:t>
      </w:r>
      <w:r>
        <w:rPr/>
        <w:t>毂쉐⮏ꄥ啦秂ꥮ</w:t>
      </w:r>
      <w:r>
        <w:rPr/>
        <w:t>⠻</w:t>
      </w:r>
      <w:r>
        <w:rPr/>
        <w:t>恪䝀⸦浊㌰㌦</w:t>
      </w:r>
      <w:r>
        <w:rPr/>
        <w:t>⡅</w:t>
      </w:r>
      <w:r>
        <w:rPr/>
        <w:t>窩撡儲暬繨쉵㣂䀰愬煊灶佂</w:t>
      </w:r>
      <w:r>
        <w:rPr/>
        <w:t>ꥄ</w:t>
      </w:r>
      <w:r>
        <w:rPr/>
        <w:t>䱺㐺浗</w:t>
      </w:r>
      <w:r>
        <w:rPr/>
        <w:t>ꗂ</w:t>
      </w:r>
      <w:r>
        <w:rPr/>
        <w:t>頨喘䤊⾘兀礴幠㝋㬩㩉㴲ꍺ帥瑲䭫唵⑇쉠㌶炣⽠숪㢥㙏顸敢绂싂勂쉋⧃쉲쉭㵧</w:t>
      </w:r>
      <w:r>
        <w:rPr/>
        <w:t>⡏</w:t>
      </w:r>
      <w:r>
        <w:rPr/>
        <w:t>㘨伨䖱⏂㕓穃幸䳂슿㬽桐擂䕵飂䈨䔶啇숲塰</w:t>
      </w:r>
      <w:r>
        <w:rPr/>
        <w:t>ⶱ</w:t>
      </w:r>
      <w:r>
        <w:rPr/>
        <w:t>䱮숭</w:t>
      </w:r>
      <w:r>
        <w:rPr/>
        <w:t>⠨</w:t>
      </w:r>
      <w:r>
        <w:rPr/>
        <w:t>塅楨䐶⩈卉㨭쉉咱쉄칱䅧斬僂掻獬顷ꥷ呹숬</w:t>
      </w:r>
      <w:r>
        <w:rPr/>
        <w:t>⡕</w:t>
      </w:r>
      <w:r>
        <w:rPr/>
        <w:t>兌⹣㍃楒祔帳뽨偔묱쉮䩂秂㯎啐穇焫ぶ</w:t>
      </w:r>
      <w:r>
        <w:rPr/>
        <w:t>ꥃ╲</w:t>
      </w:r>
      <w:r>
        <w:rPr/>
        <w:t>縷氯渮䘪熣</w:t>
      </w:r>
      <w:r>
        <w:rPr/>
        <w:t>ꤣ</w:t>
      </w:r>
      <w:r>
        <w:rPr/>
        <w:t>㩺䉊쉀ꅙ⽃ꏂ塓輥氥捰깫幰쌫싂瞡싂⩓☸㕌䥾쉺徥睪圤䮡뽓顇剪搱䣂㐭㭺슘쉭当痎飍䡫瑫㠥슣婠ꆵ璮㞣⍬ꇍ橧◂旂帵뭉纡穅ꥰ玣⾣</w:t>
      </w:r>
      <w:r>
        <w:rPr/>
        <w:t>ꤳ</w:t>
      </w:r>
      <w:r>
        <w:rPr/>
        <w:t>썥禡뽞쉯桥캱㩂쉫⺱묥噖樸㉏刭숭䞻㙾从쉀獹輱㓂⍕ꅐ쵆渭떿䤳䁞拂숩橹⸦깙</w:t>
      </w:r>
      <w:r>
        <w:rPr/>
        <w:t>ꥑ</w:t>
      </w:r>
      <w:r>
        <w:rPr/>
        <w:t>䊏┤</w:t>
      </w:r>
      <w:r>
        <w:rPr/>
        <w:t>ꥒ</w:t>
      </w:r>
      <w:r>
        <w:rPr/>
        <w:t>帻㙳⍚槎㕹숸䵑顱䅣〭迂쉇癘</w:t>
      </w:r>
      <w:r>
        <w:rPr/>
        <w:t>꧂</w:t>
      </w:r>
      <w:r>
        <w:rPr/>
        <w:t>䍺灋䙄禡䁊㡢砺⹉慨숱揂顐뭈⩳</w:t>
      </w:r>
      <w:r>
        <w:rPr/>
        <w:t>ⴽ</w:t>
      </w:r>
      <w:r>
        <w:rPr/>
        <w:t>㭶癶报䭗浯榥湨ꅬ㠵塏</w:t>
      </w:r>
      <w:r>
        <w:rPr/>
        <w:t>⠪ⰽ╏</w:t>
      </w:r>
      <w:r>
        <w:rPr/>
        <w:t>浖渰慷䩫䭺┹汅뭨⑪쉹栬爣⽤䥤䢡輲倴䥺쉍꺩卞噩긮㭘컂伫欪칩곍㢡绂ꅘ싂䅏㉷ꥧ拂⸸뽫䨫決偈椤䯂呒晁긭㈰洨쉢숻㴻汫쉏</w:t>
      </w:r>
      <w:r>
        <w:rPr/>
        <w:t>꧂</w:t>
      </w:r>
      <w:r>
        <w:rPr/>
        <w:t>儴숭④伭ㅨ㧃廂砨뭢犏ꅮ㐭㑢吣</w:t>
      </w:r>
      <w:r>
        <w:rPr/>
        <w:t>⡪</w:t>
      </w:r>
      <w:r>
        <w:rPr/>
        <w:t>䙌⍍␫瑋♯䄶㙊皘㫂䒩捈彲䱐</w:t>
      </w:r>
      <w:r>
        <w:rPr/>
        <w:t>ꕋ</w:t>
      </w:r>
      <w:r>
        <w:rPr/>
        <w:t>䣂頥⹫从䅶歏숷㘷礪爮㕂</w:t>
      </w:r>
      <w:r>
        <w:rPr/>
        <w:t>⡵</w:t>
      </w:r>
      <w:r>
        <w:rPr/>
        <w:t>硐挮䔸榿⩾</w:t>
      </w:r>
      <w:r>
        <w:rPr/>
        <w:t>ⴺ</w:t>
      </w:r>
      <w:r>
        <w:rPr/>
        <w:t>䛍噘쏂싂숭灑</w:t>
      </w:r>
      <w:r>
        <w:rPr/>
        <w:t>ꤻ</w:t>
      </w:r>
      <w:r>
        <w:rPr/>
        <w:t>쉣䐹뇂䭬桳癸廎⺵ꇂ彅䁩걊쉥ꍂ盂쉥彰숨숪㒮䖮⸻曂タ⑥쉸⥄</w:t>
      </w:r>
      <w:r>
        <w:rPr/>
        <w:t>ꔰ⦬</w:t>
      </w:r>
      <w:r>
        <w:rPr/>
        <w:t>種睓⩅慪竍怮ぴ뽷⤥礦飂氬祭忂㩣쉞㔦截䙨㭗</w:t>
      </w:r>
      <w:r>
        <w:rPr/>
        <w:t>ⷂ</w:t>
      </w:r>
      <w:r>
        <w:rPr/>
        <w:t>㏂獺쵍뽋慄橒稰㩮⛂쉃썏숱ꌫ歟ꆻ涬ㅮ㝬婏嫂⼨㡖乭㜪䕺敋뾻息슻溡걋쉢湓䃂쉹뼤戬ꏂ</w:t>
      </w:r>
      <w:r>
        <w:rPr/>
        <w:t>ꥁ</w:t>
      </w:r>
      <w:r>
        <w:rPr/>
        <w:t>녑㝒딲㥭䩡䕒瑗帤溣</w:t>
      </w:r>
      <w:r>
        <w:rPr/>
        <w:t>ꕑ</w:t>
      </w:r>
      <w:r>
        <w:rPr/>
        <w:t>摹务偔▏㔪但㥗썪瑒䖥</w:t>
      </w:r>
      <w:r>
        <w:rPr/>
        <w:t>⡉</w:t>
      </w:r>
      <w:r>
        <w:rPr/>
        <w:t>獉쉾</w:t>
      </w:r>
      <w:r>
        <w:rPr/>
        <w:t>ꤤ</w:t>
      </w:r>
      <w:r>
        <w:rPr/>
        <w:t>㈨歊捔쉴노拎獌䮬㪻輰㠩塨潫䅃묹数㞣常䜪㞡殮ご⩊潎佀嘻㥄</w:t>
      </w:r>
      <w:r>
        <w:rPr/>
        <w:t>ꖩ</w:t>
      </w:r>
      <w:r>
        <w:rPr/>
        <w:t>䎿拂⮱슩獙恞啙㵒녦뇂긩拂쉎牞愴幎焩습扖싎䉩䣂깫⤊爦</w:t>
      </w:r>
      <w:r>
        <w:rPr/>
        <w:t>ⰲ</w:t>
      </w:r>
      <w:r>
        <w:rPr/>
        <w:t>䓂䌭倷佬쉏售核쉘炿⹪畆⻂촮潳樸</w:t>
      </w:r>
      <w:r>
        <w:rPr/>
        <w:t>ꕧ⒵</w:t>
      </w:r>
      <w:r>
        <w:rPr/>
        <w:t>獖쉰盂㥓싂儣㙟瀷⹶쉊</w:t>
      </w:r>
      <w:r>
        <w:rPr/>
        <w:t>ⷂ</w:t>
      </w:r>
      <w:r>
        <w:rPr/>
        <w:t>ⱌ</w:t>
      </w:r>
      <w:r>
        <w:rPr/>
        <w:t>꧃</w:t>
      </w:r>
      <w:r>
        <w:rPr/>
        <w:t>濎♣轐㝰깅䂮轂䍐暩圴う毂䕩쉋</w:t>
      </w:r>
      <w:r>
        <w:rPr/>
        <w:t>ⰰ</w:t>
      </w:r>
      <w:r>
        <w:rPr/>
        <w:t>湢埂㔤㝘䉓⌳䕎繈䇂全땦꧎ꄭ桡愩쉤⩇杺</w:t>
      </w:r>
      <w:r>
        <w:rPr/>
        <w:t>ꗂ</w:t>
      </w:r>
      <w:r>
        <w:rPr/>
        <w:t>컍〪项숽</w:t>
      </w:r>
      <w:r>
        <w:rPr/>
        <w:t>ꦱ</w:t>
      </w:r>
      <w:r>
        <w:rPr/>
        <w:t>䏃㭞㈪▵滎䡁㩷晸曍쉸捂</w:t>
      </w:r>
      <w:r>
        <w:rPr/>
        <w:t>ⳍ</w:t>
      </w:r>
      <w:r>
        <w:rPr/>
        <w:t>璻㦩</w:t>
      </w:r>
      <w:r>
        <w:rPr/>
        <w:t>ⶬ</w:t>
      </w:r>
      <w:r>
        <w:rPr/>
        <w:t>싍</w:t>
      </w:r>
      <w:r>
        <w:rPr/>
        <w:t>ⲩ</w:t>
      </w:r>
      <w:r>
        <w:rPr/>
        <w:t>쉤㙅丬숭年檿樻滂뽳㉄剟欥顟扸橺が뇂㙣㍇㮣浪䝾眮熩堣健䦱块</w:t>
      </w:r>
      <w:r>
        <w:rPr/>
        <w:t>ꥈ╴</w:t>
      </w:r>
      <w:r>
        <w:rPr/>
        <w:t>ⱊ</w:t>
      </w:r>
      <w:r>
        <w:rPr/>
        <w:t>䅊䟂㑺潡愪</w:t>
      </w:r>
      <w:r>
        <w:rPr/>
        <w:t>⡑</w:t>
      </w:r>
      <w:r>
        <w:rPr/>
        <w:t>ㅍ夰㍢싍쉟ㅋ쉗䅒</w:t>
      </w:r>
      <w:r>
        <w:rPr/>
        <w:t>꤬</w:t>
      </w:r>
      <w:r>
        <w:rPr/>
        <w:t>칌楸愭娨捷䁗煹搶㉐</w:t>
      </w:r>
      <w:r>
        <w:rPr/>
        <w:t>ⵢ</w:t>
      </w:r>
      <w:r>
        <w:rPr/>
        <w:t>숯檿婦⬨穩㬥噠飂쉗䲱圵㢘獊슻晍剪繖쉓쉃朳㵸汌噎뭷⑧ヂ幠丣瑎㘰㙸숽촴쉚⥳唰穁嘸뇂䱱㵧竃</w:t>
      </w:r>
      <w:r>
        <w:rPr/>
        <w:t>ꖏ</w:t>
      </w:r>
      <w:r>
        <w:rPr/>
        <w:t>燂ꄯ쉟唹䙥</w:t>
      </w:r>
      <w:r>
        <w:rPr/>
        <w:t>꤬</w:t>
      </w:r>
      <w:r>
        <w:rPr/>
        <w:t>猥嘸棂刷쉯䌪갳晞坞╕</w:t>
      </w:r>
      <w:r>
        <w:rPr/>
        <w:t>⡓</w:t>
      </w:r>
      <w:r>
        <w:rPr/>
        <w:t>싂湚쉔囂勍숩摕忂礱⭆쌣㤹慯灋뭉㑄녚䌴午⮻㥈味䋂辏㈳奩⌣쉃磂摙녀烂䈪⤭桁䝪煏㘹䤳슩쉫䅵砰䑍槃⫂䙸癬♶칏ꥩ</w:t>
      </w:r>
      <w:r>
        <w:rPr/>
        <w:t>⡦</w:t>
      </w:r>
      <w:r>
        <w:rPr/>
        <w:t>呐礱</w:t>
      </w:r>
      <w:r>
        <w:rPr/>
        <w:t>⢘◂</w:t>
      </w:r>
      <w:r>
        <w:rPr/>
        <w:t>敊⯃</w:t>
      </w:r>
      <w:r>
        <w:rPr/>
        <w:t>ꕏ</w:t>
      </w:r>
      <w:r>
        <w:rPr/>
        <w:t>숪♺㖱庡圱꧎䢿</w:t>
      </w:r>
      <w:r>
        <w:rPr/>
        <w:t>ꔩ</w:t>
      </w:r>
      <w:r>
        <w:rPr/>
        <w:t>䣂䩨曂☭꥘㵧曂쉹䡳쉹⹭曂䖱♯䕢剎攱쉤⭒</w:t>
      </w:r>
      <w:r>
        <w:rPr/>
        <w:t>⡤</w:t>
      </w:r>
      <w:r>
        <w:rPr/>
        <w:t>ꤹ</w:t>
      </w:r>
      <w:r>
        <w:rPr/>
        <w:t>捙䇂扲䥒硱呂䱟䁄쉞稰帵㣂ꄦ㣂뽷䆩働칔㘽쉾㏎夻㩳瘦㙴坋慘㬳꺮䡥쉲䉸呍煖匪썐佐</w:t>
      </w:r>
      <w:r>
        <w:rPr/>
        <w:t>ꤷ</w:t>
      </w:r>
      <w:r>
        <w:rPr/>
        <w:t>亵쉕㡋⧂牺㏎</w:t>
      </w:r>
      <w:r>
        <w:rPr/>
        <w:t>ꤵ</w:t>
      </w:r>
      <w:r>
        <w:rPr/>
        <w:t>ァ䀹䱏쉘睔⸳䙷네ꥰ畒癠楃</w:t>
      </w:r>
      <w:r>
        <w:rPr/>
        <w:t>ⵥ</w:t>
      </w:r>
      <w:r>
        <w:rPr/>
        <w:t>쉭㖵繃숺楀乣䩯慠亘廍心녪捧숵숴깷溏婉쉨⩴癃⺏瘲깳ㄯ㷂亩啄磂䞬盃⻂땶漽</w:t>
      </w:r>
      <w:r>
        <w:rPr/>
        <w:t>ⲩ</w:t>
      </w:r>
      <w:r>
        <w:rPr/>
        <w:t>쉾ㆻ</w:t>
      </w:r>
      <w:r>
        <w:rPr/>
        <w:t>ꔨ</w:t>
      </w:r>
      <w:r>
        <w:rPr/>
        <w:t>硹顧䭦洪⽵绍氳佈ꏃ挲汕慤䈨㠻䡩䵑ꌯ轟䇃恬佁根⦬濂纱㣂㐻</w:t>
      </w:r>
      <w:r>
        <w:rPr/>
        <w:t>ꕶ</w:t>
      </w:r>
      <w:r>
        <w:rPr/>
        <w:t>傿</w:t>
      </w:r>
      <w:r>
        <w:rPr/>
        <w:t>⠳</w:t>
      </w:r>
      <w:r>
        <w:rPr/>
        <w:t>䩁䷂꺏⪿⩨牂㝹㵥轞猪歌</w:t>
      </w:r>
      <w:r>
        <w:rPr/>
        <w:t>ꤰ</w:t>
      </w:r>
      <w:r>
        <w:rPr/>
        <w:t>亩穊</w:t>
      </w:r>
      <w:r>
        <w:rPr/>
        <w:t>ⲻ</w:t>
      </w:r>
      <w:r>
        <w:rPr/>
        <w:t>㜪뗂㜪쉒煒딪쉔獥㕢㭇怹栮朻䶵埂橢㙮⹇㙯㉓뼪䃂쉡㣂樲쉑쉷坟窣㤱椱㈣埂䁈䥂䮥⍖뭴弲漭噧슥䮮숦汫</w:t>
      </w:r>
      <w:r>
        <w:rPr/>
        <w:t>ⱉ</w:t>
      </w:r>
      <w:r>
        <w:rPr/>
        <w:t>㋂唸泃䭂冘眶숪䜽彂琭싂땚숴䤲싂癘⥒뇂⛂浅녩⩍</w:t>
      </w:r>
      <w:r>
        <w:rPr/>
        <w:t>ꕡ</w:t>
      </w:r>
      <w:r>
        <w:rPr/>
        <w:t>数녷䤯ꍷ쉋┶뾩厱䬷權쉈⹂㘫㈭漱⺥╉♠㯂兒飂竂奎樳⩦汇ꅬ䥳偟兮瀪敚䛂㧂</w:t>
      </w:r>
      <w:r>
        <w:rPr/>
        <w:t>ⲩ</w:t>
      </w:r>
      <w:r>
        <w:rPr/>
        <w:t>췍䍷䍨썭兾뽏䔺䕱ㅎ匩繏㌪㝋影兕用ㅙ㡃딸凂啫촹</w:t>
      </w:r>
      <w:r>
        <w:rPr/>
        <w:t>꧂ꦣ</w:t>
      </w:r>
      <w:r>
        <w:rPr/>
        <w:t>슿</w:t>
      </w:r>
      <w:r>
        <w:rPr/>
        <w:t>ꤺ</w:t>
      </w:r>
      <w:r>
        <w:rPr/>
        <w:t>䑙䩾甪浧扺嘵ꅍ䬣嘺㝠倶쉠繺㒘⑞⵭础垣숹医⵭䀺䘨縪䱌⍪渶嘮汍呠瘮暮睥乁灧洣䥲瑎轠幘㩯뮣亻牓노⥋ㆵ㯂</w:t>
      </w:r>
      <w:r>
        <w:rPr/>
        <w:t>ⱱ</w:t>
      </w:r>
      <w:r>
        <w:rPr/>
        <w:t>㙚숹⼨の쉡ꥠ</w:t>
      </w:r>
      <w:r>
        <w:rPr/>
        <w:t>ꤣ</w:t>
      </w:r>
      <w:r>
        <w:rPr/>
        <w:t>㙂桥儮䑖ざ쉱숩</w:t>
      </w:r>
      <w:r>
        <w:rPr/>
        <w:t>ⶩ</w:t>
      </w:r>
      <w:r>
        <w:rPr/>
        <w:t>㥳琣</w:t>
      </w:r>
      <w:r>
        <w:rPr/>
        <w:t>Ⱖ</w:t>
      </w:r>
      <w:r>
        <w:rPr/>
        <w:t>瑥拂㠱㡧갻盂䕲㐫㥖搮㏎痂쉔쵱쉱껎壂礦患盂</w:t>
      </w:r>
      <w:r>
        <w:rPr/>
        <w:t>ꕖ</w:t>
      </w:r>
      <w:r>
        <w:rPr/>
        <w:t>桰놣弪碬숬⸺迍습漻⍉㑑亣べ凂矂佣습捌걣칺䭑㴣儶㵢쉀뗂⼫쉖쉏㗃熩㡆슿㢥幠倸塩녍䉋勂쉭</w:t>
      </w:r>
      <w:r>
        <w:rPr/>
        <w:t>ꤷ</w:t>
      </w:r>
      <w:r>
        <w:rPr/>
        <w:t>坏㥙䑟頵畓</w:t>
      </w:r>
      <w:r>
        <w:rPr/>
        <w:t>⢩</w:t>
      </w:r>
      <w:r>
        <w:rPr/>
        <w:t>爬</w:t>
      </w:r>
      <w:r>
        <w:rPr/>
        <w:t>ꕬ</w:t>
      </w:r>
      <w:r>
        <w:rPr/>
        <w:t>슩㚡䵗睃偩걔㑎憵礳慠猭썮숱쉑健㉾揃〨煋춥</w:t>
      </w:r>
      <w:r>
        <w:rPr/>
        <w:t>ꥈ</w:t>
      </w:r>
      <w:r>
        <w:rPr/>
        <w:t>䙴ꏂ輭</w:t>
      </w:r>
      <w:r>
        <w:rPr/>
        <w:t>ⱐ⏂</w:t>
      </w:r>
      <w:r>
        <w:rPr/>
        <w:t>嚬瞬䍩垣灂⽈䜶䤫栲슿獢䂡숰玣す硍쉮䘣㡫杠瑢敀쉭䑍煟㥺</w:t>
      </w:r>
      <w:r>
        <w:rPr/>
        <w:t>Ɫ</w:t>
      </w:r>
      <w:r>
        <w:rPr/>
        <w:t>㕧⩍딯廂睢꺬参劻숹株夦执╎婊歾⩚떡幠ギ䱴㢥獠稻뾩硸励㠥ꅒ挭姃地眪瞘ꍟ⽰䬳쉆숦ㅬ千禱╱䨽뿂栰步╪牑⩠顣</w:t>
      </w:r>
      <w:r>
        <w:rPr/>
        <w:t>⠹</w:t>
      </w:r>
      <w:r>
        <w:rPr/>
        <w:t>煁䫂呬啲숦⍏</w:t>
      </w:r>
      <w:r>
        <w:rPr/>
        <w:t>⣂</w:t>
      </w:r>
      <w:r>
        <w:rPr/>
        <w:t>깱橁瀶쉢睐煳敷天쵕습쵺츰壃榣忂딭疮⼬稵焲썥䁘戸倱牊係⛂쉮쉺幺歡숣浍眨癍떘</w:t>
      </w:r>
      <w:r>
        <w:rPr/>
        <w:t>ⶥ</w:t>
      </w:r>
      <w:r>
        <w:rPr/>
        <w:t>濎녺㫂へ涥湂硏⩠绂깃咘⚩땂媏䅘뾩⎿썄杕싍ꅣ奶숯伦⦥䠰䅥䙣깍⥆捘䑍颵숫⎣⥏ꅃ煰璥</w:t>
      </w:r>
      <w:r>
        <w:rPr/>
        <w:t>ꔺꤪ⑥ꤴ⑨</w:t>
      </w:r>
      <w:r>
        <w:rPr/>
        <w:t>タ⑰䈲轶</w:t>
      </w:r>
      <w:r>
        <w:rPr/>
        <w:t>ꦘ</w:t>
      </w:r>
      <w:r>
        <w:rPr/>
        <w:t>癟䕸☽煱䗂哂獰깈</w:t>
      </w:r>
      <w:r>
        <w:rPr/>
        <w:t>꧂</w:t>
      </w:r>
      <w:r>
        <w:rPr/>
        <w:t>䕰</w:t>
      </w:r>
      <w:r>
        <w:rPr/>
        <w:t>ꦥ</w:t>
      </w:r>
      <w:r>
        <w:rPr/>
        <w:t>䜨숻旍捰칺檵轷䗎꥔⵷╣슣</w:t>
      </w:r>
      <w:r>
        <w:rPr/>
        <w:t>Ⱪ</w:t>
      </w:r>
      <w:r>
        <w:rPr/>
        <w:t>轰㩔乮㵁껂甹瑑兓搰祡뼤侻䞣쉑潺걃瀫㜪년ぃ洽抣Ⓜ</w:t>
      </w:r>
      <w:r>
        <w:rPr/>
        <w:t>ⱸ</w:t>
      </w:r>
      <w:r>
        <w:rPr/>
        <w:t>爵䔮畾䙊䶱㑲溱䩁䭞</w:t>
      </w:r>
      <w:r>
        <w:rPr/>
        <w:t>ꥏ</w:t>
      </w:r>
      <w:r>
        <w:rPr/>
        <w:t>稰⑑</w:t>
      </w:r>
      <w:r>
        <w:rPr/>
        <w:t>Ⱛ</w:t>
      </w:r>
      <w:r>
        <w:rPr/>
        <w:t>流네숽ꥥ⴫ꍷ㞬</w:t>
      </w:r>
      <w:r>
        <w:rPr/>
        <w:t>⡆⣂</w:t>
      </w:r>
      <w:r>
        <w:rPr/>
        <w:t>瑙帣⹁⯂何ꌽ⼯ꅥ⫂噓䓂削䉂⬰僂楏쉓㷂焷㬽噚</w:t>
      </w:r>
      <w:r>
        <w:rPr/>
        <w:t>ⱨ</w:t>
      </w:r>
      <w:r>
        <w:rPr/>
        <w:t>㙟캿繣쉖쉐</w:t>
      </w:r>
      <w:r>
        <w:rPr/>
        <w:t>꧂</w:t>
      </w:r>
      <w:r>
        <w:rPr/>
        <w:t>䔭㠪顤ꏂ婥牀묪噈杌练睸敯䃂副┲</w:t>
      </w:r>
      <w:r>
        <w:rPr/>
        <w:t>Ɱ</w:t>
      </w:r>
      <w:r>
        <w:rPr/>
        <w:t>㥑繐꤮</w:t>
      </w:r>
      <w:r>
        <w:rPr/>
        <w:t>ꔪ</w:t>
      </w:r>
      <w:r>
        <w:rPr/>
        <w:t>㫂⭴䑺ぴ䲡쏂쉯唊协⸰嘪汮㉱ㅐ歚榩杬䕭쵰祬䞩顺⍓⚱潡</w:t>
      </w:r>
      <w:r>
        <w:rPr/>
        <w:t>꤯</w:t>
      </w:r>
      <w:r>
        <w:rPr/>
        <w:t>椪숯</w:t>
      </w:r>
      <w:r>
        <w:rPr/>
        <w:t>⡹</w:t>
      </w:r>
      <w:r>
        <w:rPr/>
        <w:t>獕슬뽥欫⨬䃂䉹楣兹쉾䟃쉆ꄳ⍗斏乑䧂쉗啑甦哂窘⩅彺䨷啈佡毂쉞⾮녟⦵쵲嚥㡣毂稭堪숪긹摵숭㉯㉮轊佉䕢쉩㣃녦슮冏癞꺻쵗瑎䙓㔵숸辏怮</w:t>
      </w:r>
      <w:r>
        <w:rPr/>
        <w:t>⡄</w:t>
      </w:r>
      <w:r>
        <w:rPr/>
        <w:t>稭妻摚깍殩榩䱂畹抱쉗⤴㡳⤮ヂ</w:t>
      </w:r>
      <w:r>
        <w:rPr/>
        <w:t>ꕭ</w:t>
      </w:r>
      <w:r>
        <w:rPr/>
        <w:t>뗂敷㕷⩒洸싂㑚쉐䴺灳깡䙆卵煒兄ヂ眪呫垩卶嘮</w:t>
      </w:r>
      <w:r>
        <w:rPr/>
        <w:t>ꖬ</w:t>
      </w:r>
      <w:r>
        <w:rPr/>
        <w:t>숽獕㥺瑺䡔싍ㅐ썌⛎뼨뇂㝺䲬㡟쉾쉙쉈ꄸ㭹슣楏毂砵숴惂穊㖱ꅺ橇쉃숱廂⍢睗潪㵱䭢㣍쉃⵫杉㍒䓎瓂䑂噗硔瘨浈䭕沮湫⼺咿</w:t>
      </w:r>
      <w:r>
        <w:rPr/>
        <w:t>ꖏꥅ</w:t>
      </w:r>
      <w:r>
        <w:rPr/>
        <w:t>熿㛎楹䱷ご䢮⑩恳숣䥞瓍㥋쉂㡕⩩媡睵츬橉슘⼷</w:t>
      </w:r>
      <w:r>
        <w:rPr/>
        <w:t>ⱅ</w:t>
      </w:r>
      <w:r>
        <w:rPr/>
        <w:t>숩偞䕓態䓂昲</w:t>
      </w:r>
      <w:r>
        <w:rPr/>
        <w:t>⡱</w:t>
      </w:r>
      <w:r>
        <w:rPr/>
        <w:t>뇂恘칢ꎘ愴呒쉯뽊噧扣繸縻枵姂䢘쉤</w:t>
      </w:r>
      <w:r>
        <w:rPr/>
        <w:t>ⲱ</w:t>
      </w:r>
      <w:r>
        <w:rPr/>
        <w:t>硾痍⿂䝦쉰쉏煩⨷媏櫍煗⩚녆塄꺿彴摉걉ꍘꥲ⤽晶쉉㕵싍㤦繲杨噎㦵⴩쉔奒쉯⥗䑁扎繧䑔促损䡸穧싂泂쉺⽌潺捐䤴歲ꍓ싂婴嗂䵍䙨猰哂㪱幞彅湁乡顭樣秂╔㭞㌴㣍숪썷䍰偏㬮狂擃㙧幗숰싂걶</w:t>
      </w:r>
      <w:r>
        <w:rPr/>
        <w:t>ꕟ</w:t>
      </w:r>
      <w:r>
        <w:rPr/>
        <w:t>뼥啍睈擂쉈䓎㖏敡䏂싂숷穄뗂뭭敋슥湇ꥫ⺣伳㢿䵷믎火쉉䑓破梵뼤싎怺㟂껂桗䟂癓晢㴹毂榬奓쉚㯂䆻췂硴䃂㞏쵔㙫걁䂬繇卅㣂津搶</w:t>
      </w:r>
      <w:r>
        <w:rPr/>
        <w:t>ꕹ</w:t>
      </w:r>
      <w:r>
        <w:rPr/>
        <w:t>Ⱓ</w:t>
      </w:r>
      <w:r>
        <w:rPr/>
        <w:t>瓍娽㒏並</w:t>
      </w:r>
      <w:r>
        <w:rPr/>
        <w:t>ꔥ</w:t>
      </w:r>
      <w:r>
        <w:rPr/>
        <w:t>颥싂歀ꍳ䘽䙋㭒䞩偓㵸娬渥쉋焴</w:t>
      </w:r>
      <w:r>
        <w:rPr/>
        <w:t>ꗂ</w:t>
      </w:r>
      <w:r>
        <w:rPr/>
        <w:t>㵈柂䝤㈲⫂㌷⍬쉚㜶</w:t>
      </w:r>
      <w:r>
        <w:rPr/>
        <w:t>⡯</w:t>
      </w:r>
      <w:r>
        <w:rPr/>
        <w:t>䲥样即ㅙ</w:t>
      </w:r>
      <w:r>
        <w:rPr/>
        <w:t>ꤳ</w:t>
      </w:r>
      <w:r>
        <w:rPr/>
        <w:t>䩶㍄殮⻂璬流彙녺兟싂␲숵儩</w:t>
      </w:r>
      <w:r>
        <w:rPr/>
        <w:t>ⵅ</w:t>
      </w:r>
      <w:r>
        <w:rPr/>
        <w:t>촬⮣摨牀飂⥙墘ㄻ㥣ꅔ쉢轁⚘</w:t>
      </w:r>
      <w:r>
        <w:rPr/>
        <w:t>⠰</w:t>
      </w:r>
      <w:r>
        <w:rPr/>
        <w:t>㢡㴬ꄹ獙⦵恸㕹恬쵈爭挰ꍙ普⪱ぁ係⺵䙆湁⫂땊䲱坬ㄴどꅸ礪汒椩쵞숲柂㝾昣䦬㌲䉏忂㡕┫꥘䭢䴺䱠硙칗䵂䢡䫂幆剪䒿⻂걺么</w:t>
      </w:r>
      <w:r>
        <w:rPr/>
        <w:t>ꥅ</w:t>
      </w:r>
      <w:r>
        <w:rPr/>
        <w:t>ꍰ⤩䍗株獃㨨䁨䗂숭儥䚿恦䧂⑯␨녦捓撥捾吵啥繏璬㍒䳍</w:t>
      </w:r>
      <w:r>
        <w:rPr/>
        <w:t>ꥈ</w:t>
      </w:r>
      <w:r>
        <w:rPr/>
        <w:t>敋촊㡸禣㗂䋎⬰嫂㦱㶬弴춘戣츯ꍳ㵇땨㩒橀갱矂囂㑶洸⩈쵗숪涣㜳堺婓况繋㈭硅쉖穫牡疬瑒䱾䩲ꆘ橬⍹</w:t>
      </w:r>
      <w:r>
        <w:rPr/>
        <w:t>ⵐ</w:t>
      </w:r>
      <w:r>
        <w:rPr/>
        <w:t>榥朣喥쉧㟂悥䕀⩢슣夯攦㭩딦煀숻⹠䕴坟挣啊䉬⍘㏂㩆ぴ䱕怴쵸䪬教㵰繁砹椯盂牙欤䨰癆兎恌썍娪╰싂쉀䑰䀸洣숫⩸幮䐬轔㝖带潫쉄睟⨮癆滃쉊畾漱桺庿㩆券⑁슻沥扱</w:t>
      </w:r>
      <w:r>
        <w:rPr/>
        <w:t>ⵍ</w:t>
      </w:r>
      <w:r>
        <w:rPr/>
        <w:t>䚱㯂捙摷걧婴숰倲⹊㏂썴䢬桭䱗术쎵쉂䩄瀵仂⚩兎㎩♤卂䙖栨㫂䀯걅牍轎⬪梱劏㡖惂캩깁䡫䕞徱䳂ꍮ숰䙂捅敯䅨飂䵞슥걨뮘瞮쉸砬숱䝡쵱</w:t>
      </w:r>
      <w:r>
        <w:rPr/>
        <w:t>ꕷ</w:t>
      </w:r>
      <w:r>
        <w:rPr/>
        <w:t>伥礪땏犘⿂佬煣卫睫䌲쉚㓂啍뽍쉬䔨穆뭶㡒敹柂⭇繄湮뽂劘漲ꅯ婺뭐⍆汓㭏㢘婘圱ꅮ獒겥娻津㍖숷㜪♾㗂碻썚䵂⭹祸倫䝪ㅄ깎ꌤ㕂</w:t>
      </w:r>
      <w:r>
        <w:rPr/>
        <w:t>ꥄ</w:t>
      </w:r>
      <w:r>
        <w:rPr/>
        <w:t>䖏穮㥡乨㮘撩橵건瀨怨繥眶留幫⪬㙊㙎</w:t>
      </w:r>
      <w:r>
        <w:rPr/>
        <w:t>⡺</w:t>
      </w:r>
      <w:r>
        <w:rPr/>
        <w:t>⾿瑣䕁剱슡歹搽겏㙕憬㤹␵迂</w:t>
      </w:r>
      <w:r>
        <w:rPr/>
        <w:t>ꤪ</w:t>
      </w:r>
      <w:r>
        <w:rPr/>
        <w:t>싂녲</w:t>
      </w:r>
      <w:r>
        <w:rPr/>
        <w:t>Ⱳ</w:t>
      </w:r>
      <w:r>
        <w:rPr/>
        <w:t>䓂椮ㄥ曃</w:t>
      </w:r>
      <w:r>
        <w:rPr/>
        <w:t>ꕴ</w:t>
      </w:r>
      <w:r>
        <w:rPr/>
        <w:t>庮愪参䄦礽⥍㑐杳畘㑶쵭ォ㭙䡠⹾걺稫㝹</w:t>
      </w:r>
      <w:r>
        <w:rPr/>
        <w:t>ꤨ</w:t>
      </w:r>
      <w:r>
        <w:rPr/>
        <w:t>礶녅싂湩允澏䓂㚩♪</w:t>
      </w:r>
      <w:r>
        <w:rPr/>
        <w:t>ꗂ</w:t>
      </w:r>
      <w:r>
        <w:rPr/>
        <w:t>숶뿂捚楀彯⸬쉍復樱숭뭁䉋⮡䔵悿坪䡖砯</w:t>
      </w:r>
      <w:r>
        <w:rPr/>
        <w:t>ꥅ</w:t>
      </w:r>
      <w:r>
        <w:rPr/>
        <w:t>矂廂煵㢡㍹쉅쉘挰⩇揎烂侥掣</w:t>
      </w:r>
      <w:r>
        <w:rPr/>
        <w:t>ꤺ</w:t>
      </w:r>
      <w:r>
        <w:rPr/>
        <w:t>䍯쉲</w:t>
      </w:r>
      <w:r>
        <w:rPr/>
        <w:t>ꗂ</w:t>
      </w:r>
      <w:r>
        <w:rPr/>
        <w:t>濂飂䕋恒千浡䡸깏慎占炬쌶朵뽫䜦떮乒쉌</w:t>
      </w:r>
      <w:r>
        <w:rPr/>
        <w:t>꧂⥁</w:t>
      </w:r>
      <w:r>
        <w:rPr/>
        <w:t>斵呦䅥껂扐㑤捎䝘묷㴯ꅹ煑䒘䁖愦䴪숬怪剶⑮砮稪䕋췂硘塒䊮</w:t>
      </w:r>
      <w:r>
        <w:rPr/>
        <w:t>⢮</w:t>
      </w:r>
      <w:r>
        <w:rPr/>
        <w:t>걋쉭</w:t>
      </w:r>
      <w:r>
        <w:rPr/>
        <w:t>ⵓ</w:t>
      </w:r>
      <w:r>
        <w:rPr/>
        <w:t>卄撿䩣慇숩슏넱呩婅넽쉎숤ꍶ</w:t>
      </w:r>
      <w:r>
        <w:rPr/>
        <w:t>⣂</w:t>
      </w:r>
      <w:r>
        <w:rPr/>
        <w:t>䀦싍窬⵳潪숲午䡄숵딵䇂炵垮幐䑲䭣娩┪ヂ噧搭ꥱ〱䧃䷂碩䜭㞩⻂䗂挫䭭煔껍ꅭ숷婧佋灯婡睦夤潩獫摟䁬塚纩갻⏂懂㉧</w:t>
      </w:r>
      <w:r>
        <w:rPr/>
        <w:t>ꕸ</w:t>
      </w:r>
      <w:r>
        <w:rPr/>
        <w:t>穐╤숬땥䆡</w:t>
      </w:r>
      <w:r>
        <w:rPr/>
        <w:t>ꕐ꥙⮘</w:t>
      </w:r>
      <w:r>
        <w:rPr/>
        <w:t>啂컂涬匦</w:t>
      </w:r>
      <w:r>
        <w:rPr/>
        <w:t>ꤹꔬ</w:t>
      </w:r>
      <w:r>
        <w:rPr/>
        <w:t>䙤佈䥟玣쉍戳♵甪温</w:t>
      </w:r>
      <w:r>
        <w:rPr/>
        <w:t>ꦩ</w:t>
      </w:r>
      <w:r>
        <w:rPr/>
        <w:t>才ㅌ眱歷兩뭴䙷ㅄ奬湩仍昭欤뽀獈⹒樨</w:t>
      </w:r>
      <w:r>
        <w:rPr/>
        <w:t>꧂䷂</w:t>
      </w:r>
      <w:r>
        <w:rPr/>
        <w:t>炵否묬偶乴樽걆恎䀊垣卡扠칌搪슡穲⩺柂呆숰桄戹뼬ㅫꌦ歚ꥣ䄬㵶䉎啒䑫싂쉄娱玿딱싂䥶쵬䉥採劣数╗瑂깳깶摾穑쉲堺깲婴杆싂㬭쉒㕆⑔㠤◂樥漵捀卬춱〤㤭䑰␥숶겮価췂ꆩ磂猺奉꥙䩳倪쉓祚慎儩㷂産묰䰵噺哃⭩ㆩ噅䂻♁咣쉈뽐䝍杪슬暣묳牵䥗灳ㄸ窻ꍆ怲灢繆熏愥瑠슣ㅩ쉈牆卖悘噐䱄〱䩥毂䎥㥱㦵熬㡖♘剥䬮呾㑨치ꍷ㥸㊿剭썷싂牬䕦瀯兓㯂쉒</w:t>
      </w:r>
      <w:r>
        <w:rPr/>
        <w:t>ⲿ</w:t>
      </w:r>
      <w:r>
        <w:rPr/>
        <w:t>刯슡壂炡㙉橨瞩깆き氩숮㴻갤倸帰㝍䉾偒䜻辥幈偠숷</w:t>
      </w:r>
      <w:r>
        <w:rPr/>
        <w:t>⡀</w:t>
      </w:r>
      <w:r>
        <w:rPr/>
        <w:t>揎㩕䘬숽濂쉞쉰歯⵺</w:t>
      </w:r>
      <w:r>
        <w:rPr/>
        <w:t>ⰷ</w:t>
      </w:r>
      <w:r>
        <w:rPr/>
        <w:t>⼪怺懂煮쉰䟂垡㫂榱□爺亥㜩卦塴쉪㙗⽮颥秎⑀湑썫뽬쉒썏⍤㡨搣ꍊ夹㉱盍䩮⭏┸告▮㊮吻塋稪</w:t>
      </w:r>
      <w:r>
        <w:rPr/>
        <w:t>ⴱ</w:t>
      </w:r>
      <w:r>
        <w:rPr/>
        <w:t>夹炿煙迂娳癫婌轡卫渣卸㢩獉䕣격幐숬⛂⽈썴䒿⹓쉉</w:t>
      </w:r>
      <w:r>
        <w:rPr/>
        <w:t>ꤱ</w:t>
      </w:r>
      <w:r>
        <w:rPr/>
        <w:t>ꅚ따숩溬㓃咩朷㊣䐰㵩㖵䥮轳珃块彣䃂䲵つ乒⚩䙧前瀩參杅䇂䩱䘷</w:t>
      </w:r>
      <w:r>
        <w:rPr/>
        <w:t>ꔷ</w:t>
      </w:r>
      <w:r>
        <w:rPr/>
        <w:t>䛂䋂䘯克䍣狂晵넬䬮䅡硫㩖</w:t>
      </w:r>
      <w:r>
        <w:rPr/>
        <w:t>ⵦ</w:t>
      </w:r>
      <w:r>
        <w:rPr/>
        <w:t>乌〥䟎⪻穆숴㨦▮Ⓜ㑘┻卯熘슮</w:t>
      </w:r>
      <w:r>
        <w:rPr/>
        <w:t>ꤦ</w:t>
      </w:r>
      <w:r>
        <w:rPr/>
        <w:t>穕幉㑠숪升渴轓뭷숣弦扔顸뼦慑⍈煗㌽</w:t>
      </w:r>
      <w:r>
        <w:rPr/>
        <w:t>ⷂ</w:t>
      </w:r>
      <w:r>
        <w:rPr/>
        <w:t>쉟⹆♷挵⑊場䡦弲刳坬ꆻ㵊欭䜵瑫碏♌쉣栥뽅炘柃縪杴꺿棂佄♋㍘啀䵁梿쉪썂轨幂圮</w:t>
      </w:r>
      <w:r>
        <w:rPr/>
        <w:t>⣂ⱁ</w:t>
      </w:r>
      <w:r>
        <w:rPr/>
        <w:t>㩊견뼥慭嫂쉚颩쉾天牨汲犡⧂갳啁䍮⹘츷☬䅑湥</w:t>
      </w:r>
      <w:r>
        <w:rPr/>
        <w:t>꧂</w:t>
      </w:r>
      <w:r>
        <w:rPr/>
        <w:t>䫂⍺꥗䑍䂱㍟ㅡ掻收뼽畳㙯</w:t>
      </w:r>
      <w:r>
        <w:rPr/>
        <w:t>ⱑ</w:t>
      </w:r>
      <w:r>
        <w:rPr/>
        <w:t>싂枮溥坰权敧</w:t>
      </w:r>
      <w:r>
        <w:rPr/>
        <w:t>ꦵ</w:t>
      </w:r>
      <w:r>
        <w:rPr/>
        <w:t>瘽숹眦愥㭩ㅣ橵⩔所媣晚쉢凃顖敂⛂ꅒ瘪轃摀⍗⯂䡆䔻숪䆮卬㵘싂橕ꍾ㙁䑳捒哂녱㠰磎つ楆癶祘</w:t>
      </w:r>
      <w:r>
        <w:rPr/>
        <w:t>Ⳃ</w:t>
      </w:r>
      <w:r>
        <w:rPr/>
        <w:t>歁⎩哂䠦ꏂ灃㝘⼦䭳♥斬♧䍗圥䱍쵸敀┥⽯슮䬷汣傩呫㨨䪩①噶㥺ㆬ䟂瞣橨浺䣍嫎쉲⨯獕捩⩆盂⌳橫쉳녤圩繏숪쉑䱋䀪媏濍묨䱅긭</w:t>
      </w:r>
      <w:r>
        <w:rPr/>
        <w:t>ꕺ⯂</w:t>
      </w:r>
      <w:r>
        <w:rPr/>
        <w:t>㍭䳂坑䒮恓漲䁹䲬숊涬搥쉪愸⒘湆瓂䑣쉅估氨뿂琷䮏䅶瑂椸뾿慏⍏⑄䱚顧걢朴壂硒쉌⩈慥⌻绂뽒䜭汖⼵摴⩏㩠楬䵒㌰깶쉴卑䭣㝊㘪捦⨪敩쉲㝀敾甬숮眹㙫绎盂쉰⑾</w:t>
      </w:r>
      <w:r>
        <w:rPr/>
        <w:t>ꤳ</w:t>
      </w:r>
      <w:r>
        <w:rPr/>
        <w:t>橗䘹獣⩇䵕兟쉁쉳⛍䵣畳嘮伺眴秂汦㈲䋂眣뭪쉃樻瘶爯㙉殘ꅩ轖쉷癔獉⿂⌻乒꺡⨪癡畤ㅕ⩶䭅㍈坒䲥束땃⫍抩敶싂ꏂ싂쉤넻弻䙆㈲䵅穟쵹泂䩙参䫂呰画䁰⧎坥汲樵慰싂뽤⹋慠숦止十珂</w:t>
      </w:r>
      <w:r>
        <w:rPr/>
        <w:t>ⵌ</w:t>
      </w:r>
      <w:r>
        <w:rPr/>
        <w:t>㩯桇㬶⍖䩦⍒浀뽶뭥쉴⴨㚩⭃捇䙸彑</w:t>
      </w:r>
      <w:r>
        <w:rPr/>
        <w:t>ⵥ</w:t>
      </w:r>
      <w:r>
        <w:rPr/>
        <w:t>㭒녚㵦㙄䥁戸捴冱쵣</w:t>
      </w:r>
      <w:r>
        <w:rPr/>
        <w:t>⡔</w:t>
      </w:r>
      <w:r>
        <w:rPr/>
        <w:t>滂单☱㪩桓曂ꎩ䔵瞘⹯䘶㩭䖱</w:t>
      </w:r>
      <w:r>
        <w:rPr/>
        <w:t>ⱈ⩊</w:t>
      </w:r>
      <w:r>
        <w:rPr/>
        <w:t>楐땀땏垻╈牺曂슿䱅掱䙞꺻参佱潳偷⧍쉩橱</w:t>
      </w:r>
      <w:r>
        <w:rPr/>
        <w:t>ꗂ</w:t>
      </w:r>
      <w:r>
        <w:rPr/>
        <w:t>䔻슩獰伣男㑣㘴櫂슬䖬幇☮奕湸咣凂漽䱩彋坌</w:t>
      </w:r>
      <w:r>
        <w:rPr/>
        <w:t>ꕷ</w:t>
      </w:r>
      <w:r>
        <w:rPr/>
        <w:t>娮⩄춣䔹矂坱</w:t>
      </w:r>
      <w:r>
        <w:rPr/>
        <w:t>⢩</w:t>
      </w:r>
      <w:r>
        <w:rPr/>
        <w:t>쉮⪩䇂滃</w:t>
      </w:r>
      <w:r>
        <w:rPr/>
        <w:t>ⵓ</w:t>
      </w:r>
      <w:r>
        <w:rPr/>
        <w:t>갳꥚㘽⫂㡷楺䋂슱슩䖩ꍑ悻㍴</w:t>
      </w:r>
      <w:r>
        <w:rPr/>
        <w:t>꧃</w:t>
      </w:r>
      <w:r>
        <w:rPr/>
        <w:t>⡂</w:t>
      </w:r>
      <w:r>
        <w:rPr/>
        <w:t>佇뼶济佉捨㜴䱡뽪</w:t>
      </w:r>
      <w:r>
        <w:rPr/>
        <w:t>ⲩ</w:t>
      </w:r>
      <w:r>
        <w:rPr/>
        <w:t>ꅹ</w:t>
      </w:r>
      <w:r>
        <w:rPr/>
        <w:t>ꕓ</w:t>
      </w:r>
      <w:r>
        <w:rPr/>
        <w:t>兊䴶</w:t>
      </w:r>
      <w:r>
        <w:rPr/>
        <w:t>ⱬ</w:t>
      </w:r>
      <w:r>
        <w:rPr/>
        <w:t>숯刮䴥ㅅ⭔쉴⤪䍈未췍怵⌰䥸唫</w:t>
      </w:r>
      <w:r>
        <w:rPr/>
        <w:t>ꕲ</w:t>
      </w:r>
      <w:r>
        <w:rPr/>
        <w:t>䏍顎楧䥸쉤건墮뮻䅠㙌㕬娨⵵圵䗂써䋍癔壂㖻슻浶偾┪㉣伽砮湅畷摈㉚㘹噘欬晱浾催埂甸琫穐㌥䪏⤦帤㜵戵</w:t>
      </w:r>
      <w:r>
        <w:rPr/>
        <w:t>⡧</w:t>
      </w:r>
      <w:r>
        <w:rPr/>
        <w:t>凂</w:t>
      </w:r>
      <w:r>
        <w:rPr/>
        <w:t>⣎</w:t>
      </w:r>
      <w:r>
        <w:rPr/>
        <w:t>䗂浟⨮剺쉢쵐⍮晚㍈散㞘㩌ㄲ쌫盂⥇䁫㭅⎣汸瞮瑲⼪쉖㴦烂䡷䃂숽㷂䉤㊻智녶〯倭㊥</w:t>
      </w:r>
      <w:r>
        <w:rPr/>
        <w:t>ꔭ</w:t>
      </w:r>
      <w:r>
        <w:rPr/>
        <w:t>娨㐵偨슩敦婊</w:t>
      </w:r>
      <w:r>
        <w:rPr/>
        <w:t>ꥁ</w:t>
      </w:r>
      <w:r>
        <w:rPr/>
        <w:t>煘楷䈩弣穪䁙숯太䅵쉤쉖塐濂썆ꄤ▘顣呵ꄩ⚩牳暵䝲떏</w:t>
      </w:r>
      <w:r>
        <w:rPr/>
        <w:t>ꕑ</w:t>
      </w:r>
      <w:r>
        <w:rPr/>
        <w:t>㚥䍬牭䍄灡</w:t>
      </w:r>
      <w:r>
        <w:rPr/>
        <w:t>꧍</w:t>
      </w:r>
      <w:r>
        <w:rPr/>
        <w:t>ⰵ</w:t>
      </w:r>
      <w:r>
        <w:rPr/>
        <w:t>녥♟檏⤹䶵囂畁⶿䤷</w:t>
      </w:r>
      <w:r>
        <w:rPr/>
        <w:t>Ɫ</w:t>
      </w:r>
      <w:r>
        <w:rPr/>
        <w:t>쉧䄻敉⭹ㅭ橶䴷싂쉴㤷</w:t>
      </w:r>
      <w:r>
        <w:rPr/>
        <w:t>⡹</w:t>
      </w:r>
      <w:r>
        <w:rPr/>
        <w:t>䚮䉦繪</w:t>
      </w:r>
      <w:r>
        <w:rPr/>
        <w:t>⡗</w:t>
      </w:r>
      <w:r>
        <w:rPr/>
        <w:t>㥊橔䘪㩤따⾵녖ぐ汵偷硳睺朲サ夳䉨꺩쉧捚</w:t>
      </w:r>
      <w:r>
        <w:rPr/>
        <w:t>Ⱙ▏</w:t>
      </w:r>
      <w:r>
        <w:rPr/>
        <w:t>楔獃㍔䬰牘埂ꥢ徥깆瘥噵쉒ヂ</w:t>
      </w:r>
      <w:r>
        <w:rPr/>
        <w:t>⢘</w:t>
      </w:r>
      <w:r>
        <w:rPr/>
        <w:t>꥟</w:t>
      </w:r>
      <w:r>
        <w:rPr/>
        <w:t>㇂⑾쉟㡸⫎千䣂썺奩䩢囂⍱슬썭迂䴷㠤堽擂哂㥕㒏쉈顣䘬쉰ꍙ欫따媮쉦侩づꥭ顳⾥㪡䱠䄽嗂䀊轒㩒칮㐩쉁伻䭨泂剣㬩칲㈭坳</w:t>
      </w:r>
      <w:r>
        <w:rPr/>
        <w:t>Ⳃ</w:t>
      </w:r>
      <w:r>
        <w:rPr/>
        <w:t>곂轢扠輣䵫圯♊쉙㧃㞵⽳쎱涩ꍗ颮쉎♪䷂楇뮻충䵟⩤㷂僂奯뽬꥗秂甥撿题轐に坨</w:t>
      </w:r>
      <w:r>
        <w:rPr/>
        <w:t>ꤩ</w:t>
      </w:r>
      <w:r>
        <w:rPr/>
        <w:t>畸묹㍱⩱毂뿂栤㡡桥ꥭ㔭伮ꅾ⭊땱顄顮恭顤噲쉣⸽旂つ숺庮幪㉨</w:t>
      </w:r>
      <w:r>
        <w:rPr/>
        <w:t>ⴣ</w:t>
      </w:r>
      <w:r>
        <w:rPr/>
        <w:t>썠⤲浙⨪禬祒獠棂믂彁㎮漷婰ㅑ▻啎䘺㖡媘㡞╲严⩪뿂䐴倻쉓⤽딶</w:t>
      </w:r>
      <w:r>
        <w:rPr/>
        <w:t>⠸</w:t>
      </w:r>
      <w:r>
        <w:rPr/>
        <w:t>楖</w:t>
      </w:r>
      <w:r>
        <w:rPr/>
        <w:t>⡰</w:t>
      </w:r>
      <w:r>
        <w:rPr/>
        <w:t>㤹縪瞩ꥫ쉩╣⑨믎つꍘ츮㡞牤뭶卋癗</w:t>
      </w:r>
      <w:r>
        <w:rPr/>
        <w:t>ꤰ</w:t>
      </w:r>
      <w:r>
        <w:rPr/>
        <w:t>뽔参㚱抿긯浸⪿惎땷湅㐪幪䱵ぱ繉歚两桬숨懂촪濂畹⑂剂쌫㕳䗂⧂␸甭㙾䶘眥欤縨挫慪㴻䱅뮬⯂걣摓挴䡟瞵깣堯䠨䜲⮱⍎ㆩ칳쉧吪ꄸ䐴扨掵䱺爽싎元䏂숷⭶⫂䜭㜻쵨弶抩惃圵⨫侩朩긽婱㉇痂灰楌ꥶ⻃価㑹䜲</w:t>
      </w:r>
      <w:r>
        <w:rPr/>
        <w:t>⡊</w:t>
      </w:r>
      <w:r>
        <w:rPr/>
        <w:t>䚿쉑獧穷䵤㑳瑋牬숥漷⬴⪥灀</w:t>
      </w:r>
      <w:r>
        <w:rPr/>
        <w:t>ⵕ</w:t>
      </w:r>
      <w:r>
        <w:rPr/>
        <w:t>晍㵉恀溻敳城顦ꌣ䡠瘴촷眨쉑炬䖏쉮</w:t>
      </w:r>
      <w:r>
        <w:rPr/>
        <w:t>⡕</w:t>
      </w:r>
      <w:r>
        <w:rPr/>
        <w:t>倬慞쵎摠䱟</w:t>
      </w:r>
      <w:r>
        <w:rPr/>
        <w:t>⡌</w:t>
      </w:r>
      <w:r>
        <w:rPr/>
        <w:t>汱杀呞䁏輯㑾쉉㭊判㚣穵湴潩슻⍡硎䍍恑⩹싂㔹뭊顉畡夰弰掣쉧䢏⦣朣쉠⹖㶥㭸心걓촹丶呗爻㬯棂婄璵</w:t>
      </w:r>
      <w:r>
        <w:rPr/>
        <w:t>ⱐ</w:t>
      </w:r>
      <w:r>
        <w:rPr/>
        <w:t>㑙싂컂䞥煵⨶⥭쵪쉚뽞⩈娯稰㑡⑈堷戲柂稻栵匸⽉䈫㪩婱⻂挲㝠㥣栶땮䙺♶睠㜸쉓煸㤪䭀㈥♴</w:t>
      </w:r>
      <w:r>
        <w:rPr/>
        <w:t>⠥</w:t>
      </w:r>
      <w:r>
        <w:rPr/>
        <w:t>㷂㩗僂녟題栦ꥳ땤㉡뭆穩⫂</w:t>
      </w:r>
      <w:r>
        <w:rPr/>
        <w:t>ⷂ</w:t>
      </w:r>
      <w:r>
        <w:rPr/>
        <w:t>珂䆡녦徵㐸眪砱暘摩婣숥쉣싍䙴杖꺥浾ꍱ쵵慔摰쵳喘劘辘兮収싂繸呲묥꧎싂㞮㩤剖쉞䠽뾩㤹㭀磎⥠体㨳깥䂩剬牄㡖䚣夬琪㍆櫂摌啟䭑♔夹〉䵲촰㑔去涩숴뮻</w:t>
      </w:r>
      <w:r>
        <w:rPr/>
        <w:t>⠸</w:t>
      </w:r>
      <w:r>
        <w:rPr/>
        <w:t>㏎⨯喏䵖汄㓂毂</w:t>
      </w:r>
      <w:r>
        <w:rPr/>
        <w:t>ꗂ</w:t>
      </w:r>
      <w:r>
        <w:rPr/>
        <w:t>敔</w:t>
      </w:r>
      <w:r>
        <w:rPr/>
        <w:t>ꕰ</w:t>
      </w:r>
      <w:r>
        <w:rPr/>
        <w:t>㐯㟍⹐뾮㥋辱顡熥張㍕䋃幈淍啞⑇戸ㄥ㜮亿係渱䩎塞놻砻稻䅚㮵泂숲挶땓╷丩参㙃⭬숳稵㋍쉨䙪晉뮻畷</w:t>
      </w:r>
      <w:r>
        <w:rPr/>
        <w:t>ꕚ</w:t>
      </w:r>
      <w:r>
        <w:rPr/>
        <w:t>㧂⪥⹚塵嚥촩兵</w:t>
      </w:r>
      <w:r>
        <w:rPr/>
        <w:t>ꤪ</w:t>
      </w:r>
      <w:r>
        <w:rPr/>
        <w:t>⼺㩴╧숦䆩</w:t>
      </w:r>
      <w:r>
        <w:rPr/>
        <w:t>⠩⮥</w:t>
      </w:r>
      <w:r>
        <w:rPr/>
        <w:t>秂┦婲㕞癇</w:t>
      </w:r>
      <w:r>
        <w:rPr/>
        <w:t>ꥎ</w:t>
      </w:r>
      <w:r>
        <w:rPr/>
        <w:t>呌</w:t>
      </w:r>
      <w:r>
        <w:rPr/>
        <w:t>ⱟ</w:t>
      </w:r>
      <w:r>
        <w:rPr/>
        <w:t>䉸䙕塶卸ꄵ摚</w:t>
      </w:r>
      <w:r>
        <w:rPr/>
        <w:t>⠊</w:t>
      </w:r>
      <w:r>
        <w:rPr/>
        <w:t>剅桥쉸毂䱳是嘸婌䑣싍埂쌨槂抩숽印㔨⬻숷䞬숤攥摇㡸걔싂彋扭浺</w:t>
      </w:r>
      <w:r>
        <w:rPr/>
        <w:t>⡞</w:t>
      </w:r>
      <w:r>
        <w:rPr/>
        <w:t>㧍㵾惂㖘梿쉌䅦攺勂㇂婭싂剎뽬梩㌨㬸쉠</w:t>
      </w:r>
      <w:r>
        <w:rPr/>
        <w:t>ⰸ</w:t>
      </w:r>
      <w:r>
        <w:rPr/>
        <w:t>瓂頽䯂숣</w:t>
      </w:r>
      <w:r>
        <w:rPr/>
        <w:t>ꕂ</w:t>
      </w:r>
      <w:r>
        <w:rPr/>
        <w:t>䄵녱刽婯䥾쉃㕏燂㙢楘ꅖ㬬⪏氣榏彲땲祱숺㠷䡵갺窩䄬䉒㈰</w:t>
      </w:r>
      <w:r>
        <w:rPr/>
        <w:t>⣃</w:t>
      </w:r>
      <w:r>
        <w:rPr/>
        <w:t>䱘⤦㭏埂繮♵䕭婪ぉ㮘楀照恀㤸쉞⩢偫悏㤽材䉷䙙䝾祘桞⑍䀭⨰</w:t>
      </w:r>
      <w:r>
        <w:rPr/>
        <w:t>ⶮ</w:t>
      </w:r>
      <w:r>
        <w:rPr/>
        <w:t>숵儯塒⛂揂椽㞬搻㜶쉸幖䘰䰵祏繁礪쉣礫坕捙뭆唩敮厬戸䘽嘴㵐瑹䠤畭ㄴ쉂쵘㯂습땒个止畕䙓䭾䍲숹숪櫂朸升쉸䑴ꅎ䱚숽礷㈪瑴斩뽫䂮恟氣㜮䙑塙煱桖婑</w:t>
      </w:r>
      <w:r>
        <w:rPr/>
        <w:t>⡚</w:t>
      </w:r>
      <w:r>
        <w:rPr/>
        <w:t>㓂唩敫泂Ⓜ䓂漷쌮奯</w:t>
      </w:r>
      <w:r>
        <w:rPr/>
        <w:t>ⴻ</w:t>
      </w:r>
      <w:r>
        <w:rPr/>
        <w:t>漣ㄻ猬幾䦮彉䬥坢サ䦿礯┮깤쉧䏂烂쉀姎걅留嚱깓⥌庩䐲啐䚩㜩湏</w:t>
      </w:r>
      <w:r>
        <w:rPr/>
        <w:t>ꦘ⥩</w:t>
      </w:r>
      <w:r>
        <w:rPr/>
        <w:t>쏍敳䇃</w:t>
      </w:r>
      <w:r>
        <w:rPr/>
        <w:t>ꖡ</w:t>
      </w:r>
      <w:r>
        <w:rPr/>
        <w:t>ꥴ</w:t>
      </w:r>
      <w:r>
        <w:rPr/>
        <w:t>꧂</w:t>
      </w:r>
      <w:r>
        <w:rPr/>
        <w:t>㕆슩㠱습悮体塖挲畁乨塶숬揎깰窥㕬栺㤶秂⑩㔣䩲쉈</w:t>
      </w:r>
      <w:r>
        <w:rPr/>
        <w:t>⣃</w:t>
      </w:r>
      <w:r>
        <w:rPr/>
        <w:t>兆녗䭂</w:t>
      </w:r>
      <w:r>
        <w:rPr/>
        <w:t>ⱆ</w:t>
      </w:r>
      <w:r>
        <w:rPr/>
        <w:t>壍氪㥵扣䩡漣⫂潁ꅨ㩷瞱壂⭲⻂㭢橓恐쉍숪恭塌㉐츺婉뿂슿侱顊㫂싂摲慸⩹婟匳</w:t>
      </w:r>
      <w:r>
        <w:rPr/>
        <w:t>⠺</w:t>
      </w:r>
      <w:r>
        <w:rPr/>
        <w:t>䀹싂</w:t>
      </w:r>
      <w:r>
        <w:rPr/>
        <w:t>Ⳃ</w:t>
      </w:r>
      <w:r>
        <w:rPr/>
        <w:t>䴹슩</w:t>
      </w:r>
      <w:r>
        <w:rPr/>
        <w:t>ꥁ</w:t>
      </w:r>
      <w:r>
        <w:rPr/>
        <w:t>娪䡟恓㕭は厘㷂㯂㪵坆쉤獂쉪䳂啭甴쉨危⪻檿瀫䖏䕄槂祠毂汪깒礲媮</w:t>
      </w:r>
      <w:r>
        <w:rPr/>
        <w:t>ꤰ</w:t>
      </w:r>
      <w:r>
        <w:rPr/>
        <w:t>숱ꅨ꧎健㧎㙃㗂</w:t>
      </w:r>
      <w:r>
        <w:rPr/>
        <w:t>ꥅ</w:t>
      </w:r>
      <w:r>
        <w:rPr/>
        <w:t>촽栯䛂䘭癑쉚揂勂싂斿帷쉥♫湂ꥡ년⑧偠畤䡀쉊瑖娺暻婩䴰䝉뭑は딵⌴숻䎱숪싂帤䱲</w:t>
      </w:r>
      <w:r>
        <w:rPr/>
        <w:t>ꕔ</w:t>
      </w:r>
      <w:r>
        <w:rPr/>
        <w:t>갷╋</w:t>
      </w:r>
      <w:r>
        <w:rPr/>
        <w:t>ꤦ</w:t>
      </w:r>
      <w:r>
        <w:rPr/>
        <w:t>泍渪쉁椵⥟奍湟啄噅挹攲䄣厱ㅠ倴憱⩾䀩</w:t>
      </w:r>
      <w:r>
        <w:rPr/>
        <w:t>꧂</w:t>
      </w:r>
      <w:r>
        <w:rPr/>
        <w:t>ꌳ쉒깪䝪啓瀪ふ婈扅묩⪬䅲</w:t>
      </w:r>
      <w:r>
        <w:rPr/>
        <w:t>ꕱ</w:t>
      </w:r>
      <w:r>
        <w:rPr/>
        <w:t>狂㜲瑞</w:t>
      </w:r>
      <w:r>
        <w:rPr/>
        <w:t>ꦥ</w:t>
      </w:r>
      <w:r>
        <w:rPr/>
        <w:t>慗㫂䢱堫쉍圪癅甴歾</w:t>
      </w:r>
      <w:r>
        <w:rPr/>
        <w:t>ꥊ</w:t>
      </w:r>
      <w:r>
        <w:rPr/>
        <w:t>垥㤵渭穞杭硑싍ヂ䨹〪戹䵏쉱顂楸䩊劥⭐辩䁏䘫批ォ쎩⏂⤫皏䥬⫂ㅅ깆ꌯ</w:t>
      </w:r>
      <w:r>
        <w:rPr/>
        <w:t>ꕓ☸</w:t>
      </w:r>
      <w:r>
        <w:rPr/>
        <w:t>땆쉷⬫䘫숺䕰</w:t>
      </w:r>
      <w:r>
        <w:rPr/>
        <w:t>⠫</w:t>
      </w:r>
      <w:r>
        <w:rPr/>
        <w:t>딸坢潩</w:t>
      </w:r>
      <w:r>
        <w:rPr/>
        <w:t>⠲⑞</w:t>
      </w:r>
      <w:r>
        <w:rPr/>
        <w:t>䡠竎㮮䩍汱뽯⫂㕙乞싂噰妣⍣垻㙈玩扭㕢䝍칣㴣쉀爤痂熻顟䥇숵⍫썱┯⿂䱭䊮祅</w:t>
      </w:r>
      <w:r>
        <w:rPr/>
        <w:t>ꤽ</w:t>
      </w:r>
      <w:r>
        <w:rPr/>
        <w:t>急稹爱浞顈妘夸⥦ꄊ숩뽸뾿⺣㕹</w:t>
      </w:r>
      <w:r>
        <w:rPr/>
        <w:t>꧃</w:t>
      </w:r>
      <w:r>
        <w:rPr/>
        <w:t>畔滂啧</w:t>
      </w:r>
      <w:r>
        <w:rPr/>
        <w:t>ⱌ</w:t>
      </w:r>
      <w:r>
        <w:rPr/>
        <w:t>䣂쉲啨囂塭쉴飂桬癁㝮뿂걷体辣쉂</w:t>
      </w:r>
      <w:r>
        <w:rPr/>
        <w:t>⡮</w:t>
      </w:r>
      <w:r>
        <w:rPr/>
        <w:t>顔凂⹹繫ꥦ朲싎轕幪圱砪ㅂ恇辏⤪┨榻</w:t>
      </w:r>
      <w:r>
        <w:rPr/>
        <w:t>ꕄ</w:t>
      </w:r>
      <w:r>
        <w:rPr/>
        <w:t>熵恪㊿싂㋍倸媿桓䕒漽慔⎥恇땔颿䲿</w:t>
      </w:r>
      <w:r>
        <w:rPr/>
        <w:t>ꦬ</w:t>
      </w:r>
      <w:r>
        <w:rPr/>
        <w:t>頯⼯䅡灪쉯栥剴쉆礵ꄦ墣썬ꍡ埂啲癯┫쉑厣嘳</w:t>
      </w:r>
      <w:r>
        <w:rPr/>
        <w:t>Ⱨ</w:t>
      </w:r>
      <w:r>
        <w:rPr/>
        <w:t>瓂矂硂㨺⩗䳂⼽摞Ⓜ捎圭땰輥녬㈰숰濂㔨⥏</w:t>
      </w:r>
      <w:r>
        <w:rPr/>
        <w:t>ⱞ</w:t>
      </w:r>
      <w:r>
        <w:rPr/>
        <w:t>睬䝀</w:t>
      </w:r>
      <w:r>
        <w:rPr/>
        <w:t>⠺</w:t>
      </w:r>
      <w:r>
        <w:rPr/>
        <w:t>ꕥ</w:t>
      </w:r>
      <w:r>
        <w:rPr/>
        <w:t>ꎿ䙡⍰㑇갤㙮⸤⧃灰牘㙹썀囂敹爯殘噉숦匪顔攷ꇂ幢慓䰮䈸</w:t>
      </w:r>
      <w:r>
        <w:rPr/>
        <w:t>⢮</w:t>
      </w:r>
      <w:r>
        <w:rPr/>
        <w:t>ꎵ싂灔싂쌴⽢쉥䩊⧎</w:t>
      </w:r>
      <w:r>
        <w:rPr/>
        <w:t>⣂Ⳃ⡖┬</w:t>
      </w:r>
      <w:r>
        <w:rPr/>
        <w:t>쉰뭁损⩕㭧</w:t>
      </w:r>
      <w:r>
        <w:rPr/>
        <w:t>ⱱ</w:t>
      </w:r>
      <w:r>
        <w:rPr/>
        <w:t>剟札祈洭⨥枱쉘颬毂歡姂䌤</w:t>
      </w:r>
      <w:r>
        <w:rPr/>
        <w:t>ⱄ</w:t>
      </w:r>
      <w:r>
        <w:rPr/>
        <w:t>ꦵ</w:t>
      </w:r>
      <w:r>
        <w:rPr/>
        <w:t>憱숮橔녧⤵浱㫃睒⹩博㪣梘꥚繐ꍍ㵭歷㵯</w:t>
      </w:r>
      <w:r>
        <w:rPr/>
        <w:t>ⶻ</w:t>
      </w:r>
      <w:r>
        <w:rPr/>
        <w:t>ㆣ</w:t>
      </w:r>
      <w:r>
        <w:rPr/>
        <w:t>ꦡ</w:t>
      </w:r>
      <w:r>
        <w:rPr/>
        <w:t>敬㥏旃獐</w:t>
      </w:r>
      <w:r>
        <w:rPr/>
        <w:t>ⶻ</w:t>
      </w:r>
      <w:r>
        <w:rPr/>
        <w:t>畣楐쉁숪柂㯃摇숮䝂㩡灪쌨</w:t>
      </w:r>
      <w:r>
        <w:rPr/>
        <w:t>ꦥ</w:t>
      </w:r>
      <w:r>
        <w:rPr/>
        <w:t>暏硫칔떣杞浏㥷懂慥䘩⍌榥ぷ䀨栫催믂吰恦瑨楶쉌묺㔵梡倱쉍㬽⑱䛂쉠徵</w:t>
      </w:r>
      <w:r>
        <w:rPr/>
        <w:t>⠮</w:t>
      </w:r>
      <w:r>
        <w:rPr/>
        <w:t>䩉뭘숫ㅕ繦券盍㙣久媿␯䐹厣䥭捴婪㈯偄佥ꍐⓂ奂숺뽁䊥䩞塹⭬깢⹠䑩棂⩣睪僂㉌䬷湙뇎䠥劣究㵹顢㐪恕噾牂擂⨰勍䪿救쉇轟쵚挦충♶쉢䙐㭖檮⩢㣂슬ㅲ⮬轥搱吮㭴䱦㉩乢顃♦䇍搻⥏쵅刵ꆻ쵤傱焣癅숰唰朵긤剴〯位숱⫂牭呞乁</w:t>
      </w:r>
      <w:r>
        <w:rPr/>
        <w:t>ꤶ</w:t>
      </w:r>
      <w:r>
        <w:rPr/>
        <w:t>䘬㉑㩩슥╪쉵쉾歲㊣䤴뭥䖘썰㉮䅸⍣獃䭺⑸슏ꇂ攮纩⩱睶㉭兲纬</w:t>
      </w:r>
      <w:r>
        <w:rPr/>
        <w:t>Ⱞ</w:t>
      </w:r>
      <w:r>
        <w:rPr/>
        <w:t>딺妩䥧싂皥璏</w:t>
      </w:r>
      <w:r>
        <w:rPr/>
        <w:t>ⷂ</w:t>
      </w:r>
      <w:r>
        <w:rPr/>
        <w:t>쉙啑숽⎱㍧䑍睊歒刪毂佋쉕匽䖻氻浡噺磎桬暩矂</w:t>
      </w:r>
      <w:r>
        <w:rPr/>
        <w:t>⠽╯</w:t>
      </w:r>
      <w:r>
        <w:rPr/>
        <w:t>뿂䤬㬪晌㕒䴪㖿⹂①畷㡅쉑㘰䩀偌</w:t>
      </w:r>
      <w:r>
        <w:rPr/>
        <w:t>ꦬ</w:t>
      </w:r>
      <w:r>
        <w:rPr/>
        <w:t>싂ꄻ㩫㭱彬偗汯䆱⯎塗䝢㝸樣坰呒㙑╮숺컂祂住ꥲ曂百瑌禵湪㮥恲떣㤰䝐⍉剡吲壂帶䉔⌦␴䴰傩춬櫂넻⫍딨敄䥆싂扄灑楞㌺睆䬤楔呦䅄ꌭ噗슥쉗㡍獇䥑쉱潕祤</w:t>
      </w:r>
      <w:r>
        <w:rPr/>
        <w:t>ꕴ⨭</w:t>
      </w:r>
      <w:r>
        <w:rPr/>
        <w:t>橅숵棍▏顄參넶㫂昷⨯斵灅䍗刹ꅓ긪㟂曃桾㪏晲瘫䭃㕇갶猭㴣㠊ꍨ售毂㎱쉂偐恳惂쉚欨彇䂱潆숦㖥⽬</w:t>
      </w:r>
      <w:r>
        <w:rPr/>
        <w:t>ꖵ</w:t>
      </w:r>
      <w:r>
        <w:rPr/>
        <w:t>걑獌쉏ꥯ癣橴䕺浲䰰⽅痂녃㝸穩쉤㭩朰꥘㏂뗃㚩穰〬枮♭깏㍵䁑堤䁗媵杏⎩煦䅱杮䝫㶣瑄榡䛍㑞⪩㠨촣攱슩䝺獉뽊쉤兾働쌩塌촺䄹橬쉹濂┣㒡䝹⯍䝹㙗牄⯂敏琪뽱操㠦䍁癯쉡剮囍썴</w:t>
      </w:r>
      <w:r>
        <w:rPr/>
        <w:t>ⶡ</w:t>
      </w:r>
      <w:r>
        <w:rPr/>
        <w:t>祮泂꺡㍯숣䙐슡땋숮䄩ꆥ未橃灋䭨哂矂⦮穹㏂扴敚쉁炣傩㝴徥瑯厣婭䨺</w:t>
      </w:r>
      <w:r>
        <w:rPr/>
        <w:t>⠫</w:t>
      </w:r>
      <w:r>
        <w:rPr/>
        <w:t>㇂儻㈸㩶畍䨭㊩⪘額桌松ㅣ㡄쉪昪未깨氬皣䵉싂乏㎮컂㉙䄪泎㭖帲싂敂繍墿䪣䎏幂刲쎮幍䥥◂⾱␶</w:t>
      </w:r>
      <w:r>
        <w:rPr/>
        <w:t>ꥄ</w:t>
      </w:r>
      <w:r>
        <w:rPr/>
        <w:t>朳䱯ꄩ⹃祺稻捏晀乫渮䉑嫂䝅㉳쌱偳걢软卆깷딬㵣暡칅쉑⩖溻潕뗎␨㝘걇⥱㌺呲☹ꍬ⩲焳녍硚</w:t>
      </w:r>
      <w:r>
        <w:rPr/>
        <w:t>ꕮ</w:t>
      </w:r>
      <w:r>
        <w:rPr/>
        <w:t>곂⸩</w:t>
      </w:r>
      <w:r>
        <w:rPr/>
        <w:t>ꕀ①</w:t>
      </w:r>
      <w:r>
        <w:rPr/>
        <w:t>䁎갸慙根썈깘弨♁湤慍刭ㄪ┱惂䤲桇ァ⫂⭧䨭坒畳ꥸ楣湕牤斩㴨楔㣂䅷穬汐汄ꎣ쉈ꅟ숽㪩싂弳䝢剌䣂㔳乔㨶顙⪥壍⽰㫂慄䙟싍剸す슮⫂晹썁녇⩮卾頦䂘㤷灘础硐</w:t>
      </w:r>
      <w:r>
        <w:rPr/>
        <w:t>⠱</w:t>
      </w:r>
      <w:r>
        <w:rPr/>
        <w:t>䕗ꌲ㈴息⹶癢票狂㑮碏敷喵堲껂梩㵵桉噹渮㨫걾飂氶手䆻⑒㥠癎⩁㡘䩤⹶ガ䯂칶矂洺⪩⌸扒♹슬位슩</w:t>
      </w:r>
      <w:r>
        <w:rPr/>
        <w:t>ꥍ</w:t>
      </w:r>
      <w:r>
        <w:rPr/>
        <w:t>輮渻偶䵌㍂䆥凂</w:t>
      </w:r>
      <w:r>
        <w:rPr/>
        <w:t>ꤽ</w:t>
      </w:r>
      <w:r>
        <w:rPr/>
        <w:t>싎녾䰥㫂圵眬㛂䕱㟎䆵싂䕹爹㩦</w:t>
      </w:r>
      <w:r>
        <w:rPr/>
        <w:t>ꦵ</w:t>
      </w:r>
      <w:r>
        <w:rPr/>
        <w:t>硕♲㍱숨컂稬楋⛂栳礻晫乺俎쉶썶㡉嘥穮䑱㯂䱕桚顐瑟◍呬㡞슬婣婤숤牨畊깟</w:t>
      </w:r>
      <w:r>
        <w:rPr/>
        <w:t>ⰱ</w:t>
      </w:r>
      <w:r>
        <w:rPr/>
        <w:t>ꕞ</w:t>
      </w:r>
      <w:r>
        <w:rPr/>
        <w:t>皻硁慩砪㥊兞塩</w:t>
      </w:r>
      <w:r>
        <w:rPr/>
        <w:t>ⴤ☰</w:t>
      </w:r>
      <w:r>
        <w:rPr/>
        <w:t>숬頳</w:t>
      </w:r>
      <w:r>
        <w:rPr/>
        <w:t>Ɽ</w:t>
      </w:r>
      <w:r>
        <w:rPr/>
        <w:t>䥄䉨쉷</w:t>
      </w:r>
      <w:r>
        <w:rPr/>
        <w:t>⠪</w:t>
      </w:r>
      <w:r>
        <w:rPr/>
        <w:t>䦩☯䢱䁃漤⹬⽓汫㏂뗂칮䁑洪넻⚿怺㝺勂싂乷㕉䴫싎玘獡⭨怲䈯擂汗ㅑ쉠쉚ぬ奇䥶䑀</w:t>
      </w:r>
      <w:r>
        <w:rPr/>
        <w:t>ꔥ</w:t>
      </w:r>
      <w:r>
        <w:rPr/>
        <w:t>䝪慥⑫楪痂勂县晹♐뽠쉷幘䟂硰䩪慥噰츺䮮〩参桠䑯뼸쉏喏䟂</w:t>
      </w:r>
      <w:r>
        <w:rPr/>
        <w:t>ꖩ</w:t>
      </w:r>
      <w:r>
        <w:rPr/>
        <w:t>眴栳恁⩯瘨縬</w:t>
      </w:r>
      <w:r>
        <w:rPr/>
        <w:t>ꕃ</w:t>
      </w:r>
      <w:r>
        <w:rPr/>
        <w:t>숥捧㬽숥硬噌䝍쉤慘惂捗嘲牯橮쉵顆㵷</w:t>
      </w:r>
      <w:r>
        <w:rPr/>
        <w:t>Ɒ</w:t>
      </w:r>
      <w:r>
        <w:rPr/>
        <w:t>䵱瑞恷믂䥮숱啓숴⭙硣瀊녀쉚썉橔䑧噉挲䖿漰⑟慱熣믂䔤單晸</w:t>
      </w:r>
      <w:r>
        <w:rPr/>
        <w:t>⡺</w:t>
      </w:r>
      <w:r>
        <w:rPr/>
        <w:t>쉈⥔⍴祐灏</w:t>
      </w:r>
      <w:r>
        <w:rPr/>
        <w:t>ꤪ</w:t>
      </w:r>
      <w:r>
        <w:rPr/>
        <w:t>殥⨴塙搮㞣䁇晖䶩焫犥呥兏丷娬ㅄ痂咮桑澵㩔姃㨣牱╹嗎⼹癗䐺庱䭁冻┽뽄깂깴㎏⯂</w:t>
      </w:r>
      <w:r>
        <w:rPr/>
        <w:t>ⱖ</w:t>
      </w:r>
      <w:r>
        <w:rPr/>
        <w:t>뇂칳⩓揂ぐ⽸♈䴤䃂䫃⴬䭏潩䅖⥏땴橆佹㮮獓し⯎礯숤瓃绂敆搫⍊癞쉖毂</w:t>
      </w:r>
      <w:r>
        <w:rPr/>
        <w:t>⣂</w:t>
      </w:r>
      <w:r>
        <w:rPr/>
        <w:t>浭樨摂㩍䃂㭐墬</w:t>
      </w:r>
      <w:r>
        <w:rPr/>
        <w:t>⡫⚥</w:t>
      </w:r>
      <w:r>
        <w:rPr/>
        <w:t>垬睫쉆䩋䋂怨ꥫ慟煖圱湱橋⥲攪坘싎惂俎쉃摤廂杌墵䆵煗</w:t>
      </w:r>
      <w:r>
        <w:rPr/>
        <w:t>꤯␩</w:t>
      </w:r>
      <w:r>
        <w:rPr/>
        <w:t>楟慹倪쉖ꍐ働䑃堳깷䉩</w:t>
      </w:r>
      <w:r>
        <w:rPr/>
        <w:t>⡖</w:t>
      </w:r>
      <w:r>
        <w:rPr/>
        <w:t>挺瘵䍂㝭佴䬱枡칞媮剮乄⥦㩓䡋她㢥憮䩣撱乡㝰渨♎⬦晓쉩뭗妥쉟穆卸ァ縥摎╋湺啂䫃䨶쉠츪瑁䄣䉁㐴礵⺮彇恾䄻쉣㒩乀䥡祖祮ꄬ싍扳欩䝅뭂輣⑰䤥䝺癅㑈棂䱯朰쵈䡈숩洶䠪䋂䨪吺싎湕䄦未⑫懂뭡ꥣ㡴䢩慰숶䴹欬樬싂珂瑥癞⑭▩⭢⑪碱扄䑄⹯琪</w:t>
      </w:r>
      <w:r>
        <w:rPr/>
        <w:t>ꦡ⤭</w:t>
      </w:r>
      <w:r>
        <w:rPr/>
        <w:t>乇슮匵묤硳殻⤩扒⯍江⻂烂뽟獉䡕摤⨤㔴淂垥盂囂곂兕憩䴩濂眭権⹞懂</w:t>
      </w:r>
      <w:r>
        <w:rPr/>
        <w:t>ꖡ</w:t>
      </w:r>
      <w:r>
        <w:rPr/>
        <w:t>ゥ㉅榩楂噔奄䬸␴</w:t>
      </w:r>
      <w:r>
        <w:rPr/>
        <w:t>⠩Ⱟ</w:t>
      </w:r>
      <w:r>
        <w:rPr/>
        <w:t>吣揂厮쎮呶捠㷂</w:t>
      </w:r>
      <w:r>
        <w:rPr/>
        <w:t>Ⱳ</w:t>
      </w:r>
      <w:r>
        <w:rPr/>
        <w:t>⽓味绎䷂窱칥ꏂ㞱慟㮮睔洶慉⬪瀫乤믂睚䙫촦녺焺漽싂ꆻ⩴쏍⌯哂惂쉢㙶⍋⩢振呈䩆⍹䓂湑破</w:t>
      </w:r>
      <w:r>
        <w:rPr/>
        <w:t>ⵧ</w:t>
      </w:r>
      <w:r>
        <w:rPr/>
        <w:t>䰦憡据牉囎癦乤쉬硘⨹繂㕆毂⍓ꥷ쉐䔪晴敗䱰煸썎憱㵘塥숹穁⍡ꌪ栦䙗쵣慐걡㈺牵畱墡秂撏⺬ㅙ盂燎쉠奡迂灚⪥⾿爮倸汏걤秂祆瑾汬뇂䤦剳䐰偸帯䴭䕡김♾쉂춡㵀硟疬䈣洽塆쉁濂㭂杔稳壂㩲⹤⶘숳슏⚏䮘쉊ꍔ츳깳刨</w:t>
      </w:r>
      <w:r>
        <w:rPr/>
        <w:t>⡑</w:t>
      </w:r>
      <w:r>
        <w:rPr/>
        <w:t>晰쉔员㍩剃旃照掘⫂估쵎桭걣䵤䅸┬橖㞏瑕䔮떘砸</w:t>
      </w:r>
      <w:r>
        <w:rPr/>
        <w:t>ꤪ</w:t>
      </w:r>
      <w:r>
        <w:rPr/>
        <w:t>偾䩷ꇂ쉹뽑싂⭮슣婬係樷</w:t>
      </w:r>
      <w:r>
        <w:rPr/>
        <w:t>ꥁ</w:t>
      </w:r>
      <w:r>
        <w:rPr/>
        <w:t>允癡⤪숳䑔楏矂㑍♏ꌯ䈫煘⪣婈瑧娶澵슱㑦戤睾坁䱫権䗂濂땔䐳</w:t>
      </w:r>
      <w:r>
        <w:rPr/>
        <w:t>⡐</w:t>
      </w:r>
      <w:r>
        <w:rPr/>
        <w:t>䁰殻戬辡㥖㕑䭉繥쉌ㅟ쌊淂摔뽋칹繧氨쉙䕐瀪䁧矂丣㇂땾汀䅸䞥쉟㡨</w:t>
      </w:r>
      <w:r>
        <w:rPr/>
        <w:t>⢬</w:t>
      </w:r>
      <w:r>
        <w:rPr/>
        <w:t>祢稫磍㩰</w:t>
      </w:r>
      <w:r>
        <w:rPr/>
        <w:t>ꗎ</w:t>
      </w:r>
      <w:r>
        <w:rPr/>
        <w:t>扠楎</w:t>
      </w:r>
      <w:r>
        <w:rPr/>
        <w:t>ⲿ</w:t>
      </w:r>
      <w:r>
        <w:rPr/>
        <w:t>ꍲ浟⼺</w:t>
      </w:r>
      <w:r>
        <w:rPr/>
        <w:t>ꦻ</w:t>
      </w:r>
      <w:r>
        <w:rPr/>
        <w:t>䌩摀牟䀤썄㭋䡪䬮僂</w:t>
      </w:r>
      <w:r>
        <w:rPr/>
        <w:t>⵰</w:t>
      </w:r>
      <w:r>
        <w:rPr/>
        <w:t>쉨</w:t>
      </w:r>
      <w:r>
        <w:rPr/>
        <w:t>꥓</w:t>
      </w:r>
      <w:r>
        <w:rPr/>
        <w:t>晋◂潉⸱坘㙔⹟乶礭ㅃ睮灸硲愺彟噎⵵䌣㮿⥳恗┦</w:t>
      </w:r>
      <w:r>
        <w:rPr/>
        <w:t>ꕸ</w:t>
      </w:r>
      <w:r>
        <w:rPr/>
        <w:t>盍獨滂</w:t>
      </w:r>
      <w:r>
        <w:rPr/>
        <w:t>ⵎ</w:t>
      </w:r>
      <w:r>
        <w:rPr/>
        <w:t>稰偗湦䵘㑫넹</w:t>
      </w:r>
      <w:r>
        <w:rPr/>
        <w:t>ⱃ</w:t>
      </w:r>
      <w:r>
        <w:rPr/>
        <w:t>繚</w:t>
      </w:r>
      <w:r>
        <w:rPr/>
        <w:t>ꕫ</w:t>
      </w:r>
      <w:r>
        <w:rPr/>
        <w:t>瞻㡲轺◃捕⭧淂쉒刻㴲潄輬㵫彁⼪⨮塓兦ꍎ毂併繇㭤幟쉺㌫佷䄯楍䭱</w:t>
      </w:r>
      <w:r>
        <w:rPr/>
        <w:t>ꕲ</w:t>
      </w:r>
      <w:r>
        <w:rPr/>
        <w:t>⾵췂숸ꍡ䟎⩨繌⛍吹숺懂颡춘녦♀㔳싃姂꺵盂숻坙泃瘪䰪く⽖㭩䠳熩숯渫싂⭄쉶⦻稥䇂㝃䣂縯䴩㩴朸⥩⻎</w:t>
      </w:r>
      <w:r>
        <w:rPr/>
        <w:t>⠪</w:t>
      </w:r>
      <w:r>
        <w:rPr/>
        <w:t>ꔽ</w:t>
      </w:r>
      <w:r>
        <w:rPr/>
        <w:t>⻍㩺慎㠷㭸唴ㄨ☹硇丨䭙䵕繍뽖쉹갭潚⏃捊</w:t>
      </w:r>
      <w:r>
        <w:rPr/>
        <w:t>ꗂ</w:t>
      </w:r>
      <w:r>
        <w:rPr/>
        <w:t>ㅞ⩘䬨㬷䕺싂庵佪김㭴呢栩颏</w:t>
      </w:r>
      <w:r>
        <w:rPr/>
        <w:t>ꔹ</w:t>
      </w:r>
      <w:r>
        <w:rPr/>
        <w:t>摙倸쵞녶♅敓輯琪煅㆘쵐쉅瑩㮏䑗Ⓨ䘪㏂䥃⩋暏喏⼺츺係䩪쉊湙颬劣橇囂㦥넵漯칯灈ꇂ⨰╄顦뭶㞵⭩樲杂礤堽恊䩹啠겿嘦䠽燂㔽片⑷竂쉙倪䚵</w:t>
      </w:r>
      <w:r>
        <w:rPr/>
        <w:t>ꦡ</w:t>
      </w:r>
      <w:r>
        <w:rPr/>
        <w:t>숮娤䱅烍쉰灏ヂ</w:t>
      </w:r>
      <w:r>
        <w:rPr/>
        <w:t>ⱓ</w:t>
      </w:r>
      <w:r>
        <w:rPr/>
        <w:t>싂歚䁉冩䃂㥃ꍒ顪⩐㠦갳䝅뭷㕗쉟쉶쉇䕾婅砯⵵灠㥞깵걉祙쉎沩坘쉔轵愷㇂琬䬩埍滂㴩と䤽灱쉖灒㍊⽎效癈䬶轷쏂ꅐ卹䰸슩◂䭏㥭䔯洭氻礽弫숫Ⓝ⸰祂슿</w:t>
      </w:r>
      <w:r>
        <w:rPr/>
        <w:t>ⱇ</w:t>
      </w:r>
      <w:r>
        <w:rPr/>
        <w:t>晡偡㙈싂⭏䥞辩剒啮ㄴ㙾㉐樤⪬숨啹</w:t>
      </w:r>
      <w:r>
        <w:rPr/>
        <w:t>ꦿ</w:t>
      </w:r>
      <w:r>
        <w:rPr/>
        <w:t>晨琸瀦</w:t>
      </w:r>
      <w:r>
        <w:rPr/>
        <w:t>ⵌ</w:t>
      </w:r>
      <w:r>
        <w:rPr/>
        <w:t>뽊⴨땕䣂桖樯숬呧ꆏ嘲畧繅칢㬤</w:t>
      </w:r>
      <w:r>
        <w:rPr/>
        <w:t>Ⱪ</w:t>
      </w:r>
      <w:r>
        <w:rPr/>
        <w:t>擂恭㜩燂沏♅㘰㶏毂䡑睧뭳犡䵷㇂쏂坅㌰頬숲⥠䁘㬵療婤칆꥞卷儳何쉆洦♫⩍숷⯂楺걯庥묰桺䠲余㨹⫍뭭촯ひ땘兡捂䗂浄㴴⹰쉢䊡⩅</w:t>
      </w:r>
      <w:r>
        <w:rPr/>
        <w:t>ꔶ</w:t>
      </w:r>
      <w:r>
        <w:rPr/>
        <w:t>慕④쉱⴩祉䱫潺㙬侬썺塠污剷</w:t>
      </w:r>
      <w:r>
        <w:rPr/>
        <w:t>⡉</w:t>
      </w:r>
      <w:r>
        <w:rPr/>
        <w:t>歖쵄ꥩ㑾쉮囂숹迂勎㟂㡐䉤眹⫂祚䳂繯慏╧睎䁨䬴䩚⬺彃쉘毂⧂ꄦ⩴卩㬪䌵䣂杋ꍣ癩䕫偯体楣獁枣奰</w:t>
      </w:r>
      <w:r>
        <w:rPr/>
        <w:t>⠣</w:t>
      </w:r>
      <w:r>
        <w:rPr/>
        <w:t>딭獓㵋珂⹍嚡攦轵䩰䶵揂㍟㝾쉵浳啞瘹⍌䵵欻柂㙚厮䷃啯㌊橆㩩䁐</w:t>
      </w:r>
      <w:r>
        <w:rPr/>
        <w:t>ⱪ</w:t>
      </w:r>
      <w:r>
        <w:rPr/>
        <w:t>呐⾵뇂礭믂癖믎砵戽婠㨥橇吵⍖顷轵칆祫槂乚犡撻垮癍剴숷⨰</w:t>
      </w:r>
      <w:r>
        <w:rPr/>
        <w:t>꧂</w:t>
      </w:r>
      <w:r>
        <w:rPr/>
        <w:t>牐㨱㥭塉䆘쉇╏摄䁏슮뽢긦㓂䚡掩䗂兗꥞扗枮⍥⩒䤯ꅹ繬⥠숹祘溿扫䆬䜹쉰砲佭</w:t>
      </w:r>
      <w:r>
        <w:rPr/>
        <w:t>⡡⥔╬⭵ⱃ</w:t>
      </w:r>
      <w:r>
        <w:rPr/>
        <w:t>澱瘪慀쉁穄乳녡幐幦偎</w:t>
      </w:r>
      <w:r>
        <w:rPr/>
        <w:t>⡹</w:t>
      </w:r>
      <w:r>
        <w:rPr/>
        <w:t>䡅氭㋂傮繨嘻塍丹扠磂쉯䕶䡠潒숽䈶偗㕘숺㝅⑎䳂깍朹╀⸩潹楘卌쉬恤촦兯㤩戶⯂㫂뭕卭⧂䉕쉘뽳쉙噖煲䵎佰塦痂</w:t>
      </w:r>
      <w:r>
        <w:rPr/>
        <w:t>ⱱ</w:t>
      </w:r>
      <w:r>
        <w:rPr/>
        <w:t>썲恪썂幟슩琤妩⍹㩔ぬ獷湾潱쉔⸸⻍ㅆ奉䝡캥愭䣂昫潖碿术쉅剚ま숬未桭煦쉑㐮䙘楺</w:t>
      </w:r>
      <w:r>
        <w:rPr/>
        <w:t>Ⳃ</w:t>
      </w:r>
      <w:r>
        <w:rPr/>
        <w:t>摂쉐㑏䩎橇弬ꎱ犮昮⽒넸⑐灟걹겥憮㎥䡪殘顫祒♱媣⼱改棂촪琨䕕딬楀뽧땾⹣㡾兔煚⨣爤쉺㈺䌵ㅕ永搹</w:t>
      </w:r>
      <w:r>
        <w:rPr/>
        <w:t>ⷂ</w:t>
      </w:r>
      <w:r>
        <w:rPr/>
        <w:t>㮩䪣</w:t>
      </w:r>
      <w:r>
        <w:rPr/>
        <w:t>ꕳ</w:t>
      </w:r>
      <w:r>
        <w:rPr/>
        <w:t>뼣厱쏂厩稣涱</w:t>
      </w:r>
      <w:r>
        <w:rPr/>
        <w:t>ⱡ</w:t>
      </w:r>
      <w:r>
        <w:rPr/>
        <w:t>佴柂㑰⚩</w:t>
      </w:r>
      <w:r>
        <w:rPr/>
        <w:t>⡰⥶</w:t>
      </w:r>
      <w:r>
        <w:rPr/>
        <w:t>䶡</w:t>
      </w:r>
      <w:r>
        <w:rPr/>
        <w:t>ꔰ</w:t>
      </w:r>
      <w:r>
        <w:rPr/>
        <w:t>燂捊㫂杂⤪浺㍎</w:t>
      </w:r>
      <w:r>
        <w:rPr/>
        <w:t>⡖</w:t>
      </w:r>
      <w:r>
        <w:rPr/>
        <w:t>꧂</w:t>
      </w:r>
      <w:r>
        <w:rPr/>
        <w:t>獹顀䷂ꎣ⽵䙄珂컂さ彔㩭晖⥆䎮敹㫂촵乣癁츩幈</w:t>
      </w:r>
      <w:r>
        <w:rPr/>
        <w:t>⢵</w:t>
      </w:r>
      <w:r>
        <w:rPr/>
        <w:t>ㆣ♩澣利䥎</w:t>
      </w:r>
      <w:r>
        <w:rPr/>
        <w:t>⡬</w:t>
      </w:r>
      <w:r>
        <w:rPr/>
        <w:t>ꅁ刮⹘</w:t>
      </w:r>
      <w:r>
        <w:rPr/>
        <w:t>ꥁ</w:t>
      </w:r>
      <w:r>
        <w:rPr/>
        <w:t>獵奎䴯㟂뼽⌷燍쉬</w:t>
      </w:r>
      <w:r>
        <w:rPr/>
        <w:t>ꕱ</w:t>
      </w:r>
      <w:r>
        <w:rPr/>
        <w:t>㘺扎䡸㪩愪</w:t>
      </w:r>
      <w:r>
        <w:rPr/>
        <w:t>ꤴ</w:t>
      </w:r>
      <w:r>
        <w:rPr/>
        <w:t>䍋慪䥣⌦뼤싍</w:t>
      </w:r>
      <w:r>
        <w:rPr/>
        <w:t>ⵌ⬭</w:t>
      </w:r>
      <w:r>
        <w:rPr/>
        <w:t>捆祯挤渻浮潀繳啴</w:t>
      </w:r>
      <w:r>
        <w:rPr/>
        <w:t>ⷂ</w:t>
      </w:r>
      <w:r>
        <w:rPr/>
        <w:t>瑑瘴숤䝈奙愨㟂溣夽徘䤻넰䯂쵎䑪칌濂欵乫ぃ椨</w:t>
      </w:r>
      <w:r>
        <w:rPr/>
        <w:t>⡁</w:t>
      </w:r>
      <w:r>
        <w:rPr/>
        <w:t>睗</w:t>
      </w:r>
      <w:r>
        <w:rPr/>
        <w:t>ⲡ</w:t>
      </w:r>
      <w:r>
        <w:rPr/>
        <w:t>檵焪</w:t>
      </w:r>
      <w:r>
        <w:rPr/>
        <w:t>ꥑ</w:t>
      </w:r>
      <w:r>
        <w:rPr/>
        <w:t>煖稲猪숤坷灑楇氳뽐从㐲⼷⬬曃係佬䔳廂枿浌仂걯灀</w:t>
      </w:r>
      <w:r>
        <w:rPr/>
        <w:t>⣍</w:t>
      </w:r>
      <w:r>
        <w:rPr/>
        <w:t>ㅠ昮䊏⏂⭁䟍䬹啰悿揂싍䏂싍剬㍮戵⭞䉆凂卧晐歠ꍲ┯柂㨥⮣ꍦ彤䡎穀整┽쌫뼬僂㉶ꅵ뽕쉱硌㢘卋汹琪숮쉂琯</w:t>
      </w:r>
      <w:r>
        <w:rPr/>
        <w:t>ⱆ</w:t>
      </w:r>
      <w:r>
        <w:rPr/>
        <w:t>쉤츺⩸䍑슬夫䅵噩窏⭤쉾壎溮怵哃煅</w:t>
      </w:r>
      <w:r>
        <w:rPr/>
        <w:t>Ⳃ</w:t>
      </w:r>
      <w:r>
        <w:rPr/>
        <w:t>쉢⭚䝁唶⾡硕幦ㅷꍄ为䕎卥</w:t>
      </w:r>
      <w:r>
        <w:rPr/>
        <w:t>⣂</w:t>
      </w:r>
      <w:r>
        <w:rPr/>
        <w:t>㙙ꌫ</w:t>
      </w:r>
      <w:r>
        <w:rPr/>
        <w:t>ꔣ</w:t>
      </w:r>
      <w:r>
        <w:rPr/>
        <w:t>쉃⌳</w:t>
      </w:r>
      <w:r>
        <w:rPr/>
        <w:t>ⱗ</w:t>
      </w:r>
      <w:r>
        <w:rPr/>
        <w:t>兕ꥶ䳂놡㙷╴</w:t>
      </w:r>
      <w:r>
        <w:rPr/>
        <w:t>꥟</w:t>
      </w:r>
      <w:r>
        <w:rPr/>
        <w:t>䥗⩳쌯</w:t>
      </w:r>
      <w:r>
        <w:rPr/>
        <w:t>ꕥ</w:t>
      </w:r>
      <w:r>
        <w:rPr/>
        <w:t>쉴㧂싂쉨䁅쵕슱熱㕍坔㑕秂扅稹쉂睷仂斩㈮</w:t>
      </w:r>
      <w:r>
        <w:rPr/>
        <w:t>ꤥ</w:t>
      </w:r>
      <w:r>
        <w:rPr/>
        <w:t>쉦奏杔廃䋂㢣夳⏍䦬䀦䑣患␰䵆䝹熡傥朵祫⤴娳永庬䍣ꌺ</w:t>
      </w:r>
      <w:r>
        <w:rPr/>
        <w:t>⡎</w:t>
      </w:r>
      <w:r>
        <w:rPr/>
        <w:t>庡槃⩃㆘㝆</w:t>
      </w:r>
      <w:r>
        <w:rPr/>
        <w:t>꧂</w:t>
      </w:r>
      <w:r>
        <w:rPr/>
        <w:t>䠴써婴樊殬畋⥑⩅쉳䤳ㅑ⥪㇂쉺숪떬眯暣␶</w:t>
      </w:r>
      <w:r>
        <w:rPr/>
        <w:t>ꤷ</w:t>
      </w:r>
      <w:r>
        <w:rPr/>
        <w:t>桁䝄䛍쉷䬺⌽畱燂束湵숩珂⹌䜵ꏂ繊夣爬睦㯂稺䯂灀⑫뭆㟂㉲㈹欩⮡礪温䱑漨⭙䖩摢硇は⽌捣슥発쉱昺猹捎輺捸䲏␻┨爲哂땲收彃彏辻ぢ⚥畏䡳穀䬨땨뽧扺幏熩泂渲싂촹橯䌹京</w:t>
      </w:r>
      <w:r>
        <w:rPr/>
        <w:t>꧂</w:t>
      </w:r>
      <w:r>
        <w:rPr/>
        <w:t>微㕔갣燂䄸⚣楦咬뭹㝀</w:t>
      </w:r>
      <w:r>
        <w:rPr/>
        <w:t>꧂</w:t>
      </w:r>
      <w:r>
        <w:rPr/>
        <w:t>怤灒숶朹䈱参渶⏎啊填䐷䁚䯂昤숽䕄捾敃</w:t>
      </w:r>
      <w:r>
        <w:rPr/>
        <w:t>ⵞ</w:t>
      </w:r>
      <w:r>
        <w:rPr/>
        <w:t>쉀</w:t>
      </w:r>
      <w:r>
        <w:rPr/>
        <w:t>⡺</w:t>
      </w:r>
      <w:r>
        <w:rPr/>
        <w:t>䁈斡䭠⬰妱</w:t>
      </w:r>
      <w:r>
        <w:rPr/>
        <w:t>⡃</w:t>
      </w:r>
      <w:r>
        <w:rPr/>
        <w:t>彈㗂숯唱⾥ꌨ佒樲扷㨪⹕榥㑖䡺숫顒桪㍷㈦싎转㩐䍊곂⹑琰</w:t>
      </w:r>
      <w:r>
        <w:rPr/>
        <w:t>ⷂ</w:t>
      </w:r>
      <w:r>
        <w:rPr/>
        <w:t>仂䥫ꍒ啩꺏㩋쉳칵䍡㵶⤷땀朶⚮畑瑷䛍僂捩쵹╉え獃爪迂⨭兮㜹抿⥚싂⽌㥵䫂</w:t>
      </w:r>
      <w:r>
        <w:rPr/>
        <w:t>ꤰ⩷</w:t>
      </w:r>
      <w:r>
        <w:rPr/>
        <w:t>䵸쉁呱䉞썖쉪啸␶㝏슣慲쉠ꌫ祘깟숭㔥쌪㦵楰놻땒⶿穮洶彎㣂剬忂♈곂㵙娪琲婬偙쉶┤呎婸캿く㐨춿樨痂쉈쉇쉂ꄨ䊘姂穕奞숣ꄰ嘰㍵暘쌯숦棂憘놩꥖轑煦奖愬田櫂ꏂ卲䭗</w:t>
      </w:r>
      <w:r>
        <w:rPr/>
        <w:t>ⲡ⥟</w:t>
      </w:r>
      <w:r>
        <w:rPr/>
        <w:t>쉈䜻㐸쉺</w:t>
      </w:r>
      <w:r>
        <w:rPr/>
        <w:t>ꦘ</w:t>
      </w:r>
      <w:r>
        <w:rPr/>
        <w:t>澮扉㟎䛎䔺浤㋍玥嚏뽸</w:t>
      </w:r>
      <w:r>
        <w:rPr/>
        <w:t>⢡</w:t>
      </w:r>
      <w:r>
        <w:rPr/>
        <w:t>㘥䔰砪壂습䯂쉟娵</w:t>
      </w:r>
      <w:r>
        <w:rPr/>
        <w:t>ꔳ</w:t>
      </w:r>
      <w:r>
        <w:rPr/>
        <w:t>쉺卂⑆⥨⻂媩十䘰㑈䝪䌳璿</w:t>
      </w:r>
      <w:r>
        <w:rPr/>
        <w:t>ⵯ⧎</w:t>
      </w:r>
      <w:r>
        <w:rPr/>
        <w:t>垮⪻</w:t>
      </w:r>
      <w:r>
        <w:rPr/>
        <w:t>ⵊ</w:t>
      </w:r>
      <w:r>
        <w:rPr/>
        <w:t>桌꧎⽵䘷쉊</w:t>
      </w:r>
      <w:r>
        <w:rPr/>
        <w:t>Ⱕ</w:t>
      </w:r>
      <w:r>
        <w:rPr/>
        <w:t>䅎䱞䑊幵顄硣㠨祲㭑噞猴⑎갻곂</w:t>
      </w:r>
      <w:r>
        <w:rPr/>
        <w:t>ꥋ⦮</w:t>
      </w:r>
      <w:r>
        <w:rPr/>
        <w:t>칚⥺杋卣摨助汸怵株䍳ㄫ깣ꅄ戺칀泎</w:t>
      </w:r>
      <w:r>
        <w:rPr/>
        <w:t>ⱨ⤱</w:t>
      </w:r>
      <w:r>
        <w:rPr/>
        <w:t>컎㩇쉈㋎睵쉌㑨쉘숨噞ꥯ䘱쵶⪿潥㋂㩕卡깋♓쉭優䂏싂䊮싂ㅆ慇␱厮㭇숽堦幃乵獲泂据暱獅⹦䭺⨪浴⭰뭅䮬晸䕹䧂挣㑩녪㠰暬䭾걁⪥㥥ヂ䡅㕃灉琻䘭㡹唭㥒☬녁⩤걳睾扬穘碘꥖㉴㕡싂╌䵓㖘穤潯</w:t>
      </w:r>
      <w:r>
        <w:rPr/>
        <w:t>ꤨ</w:t>
      </w:r>
      <w:r>
        <w:rPr/>
        <w:t>슥禘畳搯妘썙戱䮬䝠숭</w:t>
      </w:r>
      <w:r>
        <w:rPr/>
        <w:t>ꔫ</w:t>
      </w:r>
      <w:r>
        <w:rPr/>
        <w:t>䲩⥪⪿䅭숮⩺년檡쉏䝰촺啷炬嫂䄥晞⩘幢묪숯嗃ㅄ㧂䉹䬶⑂柎ꥠ䕯頯⍳쏂㐳橆</w:t>
      </w:r>
      <w:r>
        <w:rPr/>
        <w:t>⡫</w:t>
      </w:r>
      <w:r>
        <w:rPr/>
        <w:t>䰳究⽙禬噏恮춿</w:t>
      </w:r>
      <w:r>
        <w:rPr/>
        <w:t>ꔨ</w:t>
      </w:r>
      <w:r>
        <w:rPr/>
        <w:t>긩䩎쉒ꅖꇂ䝤㈫婍盂㠥㥖橍⹠参輮樽⤨㘽☊獍扅䭊⹬슻悿꺘</w:t>
      </w:r>
      <w:r>
        <w:rPr/>
        <w:t>꤭</w:t>
      </w:r>
      <w:r>
        <w:rPr/>
        <w:t>告䈪ꌽ⩂灸⥤䝄揂椴潾捘숻㉸쉃䜻惎没䤪廂⨽㝫報⥙哎浂㍢皣硖䔺䨩桴쉸ㅄ⍰嚱燂彂撘⤪䲣뮿䥑䁊㣎⮏勂⻎⵩땢眵㴽沘い彤欶噤㡆呤</w:t>
      </w:r>
      <w:r>
        <w:rPr/>
        <w:t>⡮Ⱪ</w:t>
      </w:r>
      <w:r>
        <w:rPr/>
        <w:t>犡佌</w:t>
      </w:r>
      <w:r>
        <w:rPr/>
        <w:t>⣂⏂</w:t>
      </w:r>
      <w:r>
        <w:rPr/>
        <w:t>칫ど䔪洮䭦䙁槂搪땲渵壂䁵㟃婤杁呫硧㑴乴占攪歴䅂싃祒瀺⤣磂彑呖惂㨯塑懂䲣쉑㖣扩忂䶣飂숨乇</w:t>
      </w:r>
      <w:r>
        <w:rPr/>
        <w:t>⡊</w:t>
      </w:r>
      <w:r>
        <w:rPr/>
        <w:t>䑮慘潡坪뼪歱獖⹾䍈겻㑊䩥썊乮材䘯㥃単玥쵕優숹䉐쉺樺㥄⑒ꍁ㍶恷瀫⨲估乘䱲桃⑓顂塵쏍䲩녟습夤囂祊䗃犩⭷坤瑎╒搳涵䩋溱浯塌⨩䁔劏캥僂╭⪩䥠</w:t>
      </w:r>
      <w:r>
        <w:rPr/>
        <w:t>ⵌ</w:t>
      </w:r>
      <w:r>
        <w:rPr/>
        <w:t>氤깗㷂쉣䉒泂숰䳂⩡䝆숽槂═䑟䥙㠲곂㩔㶬⹲㩊쉏勂䏂潆⩌䐤偗쉊⩸ば渪숷</w:t>
      </w:r>
      <w:r>
        <w:rPr/>
        <w:t>ꥃ</w:t>
      </w:r>
      <w:r>
        <w:rPr/>
        <w:t>녏瓂䤪失繋癤慩⨪䠪㴷</w:t>
      </w:r>
      <w:r>
        <w:rPr/>
        <w:t>Ⱚ</w:t>
      </w:r>
      <w:r>
        <w:rPr/>
        <w:t>奔华ꆵ</w:t>
      </w:r>
      <w:r>
        <w:rPr/>
        <w:t>ꕡ</w:t>
      </w:r>
      <w:r>
        <w:rPr/>
        <w:t>ⱺ</w:t>
      </w:r>
      <w:r>
        <w:rPr/>
        <w:t>싂㡷</w:t>
      </w:r>
      <w:r>
        <w:rPr/>
        <w:t>꧂</w:t>
      </w:r>
      <w:r>
        <w:rPr/>
        <w:t>優䳂䰳䩲穘頹⩔湪㗂狂</w:t>
      </w:r>
      <w:r>
        <w:rPr/>
        <w:t>Ⳃ⌶</w:t>
      </w:r>
      <w:r>
        <w:rPr/>
        <w:t>帶</w:t>
      </w:r>
      <w:r>
        <w:rPr/>
        <w:t>⠭</w:t>
      </w:r>
      <w:r>
        <w:rPr/>
        <w:t>倬☭橌榩頹쉂顴琥╯碩䩎夰쉮</w:t>
      </w:r>
      <w:r>
        <w:rPr/>
        <w:t>ⵥ</w:t>
      </w:r>
      <w:r>
        <w:rPr/>
        <w:t>ꥭ⬩輮术媬䤶杋厩灌⨲㩙䘥煰숱怰㠵発䯍</w:t>
      </w:r>
      <w:r>
        <w:rPr/>
        <w:t>ⶡ</w:t>
      </w:r>
      <w:r>
        <w:rPr/>
        <w:t>垥ꏂ깦捹琵执쉹쵏轄啵ぺ灾㣂┽垵ㆣ拂⎩숮㡠伣⬬祳념爺畴琺쉗싍숳쉱䠪숴犵䴪</w:t>
      </w:r>
      <w:r>
        <w:rPr/>
        <w:t>ⶏ</w:t>
      </w:r>
      <w:r>
        <w:rPr/>
        <w:t>恏쉍欫㇂汏숱ꥵ皬</w:t>
      </w:r>
      <w:r>
        <w:rPr/>
        <w:t>ꕌ</w:t>
      </w:r>
      <w:r>
        <w:rPr/>
        <w:t>冏煋啒伲娷慶싂顣䩈畱깷矍⼪掵〫湆⾱䑖䉘䈰</w:t>
      </w:r>
      <w:r>
        <w:rPr/>
        <w:t>ꕣ</w:t>
      </w:r>
      <w:r>
        <w:rPr/>
        <w:t>ꍌ㕚婙곂㤻</w:t>
      </w:r>
      <w:r>
        <w:rPr/>
        <w:t>Ⳃ</w:t>
      </w:r>
      <w:r>
        <w:rPr/>
        <w:t>㥐</w:t>
      </w:r>
      <w:r>
        <w:rPr/>
        <w:t>ꕯ⍄</w:t>
      </w:r>
      <w:r>
        <w:rPr/>
        <w:t>ⱳ</w:t>
      </w:r>
      <w:r>
        <w:rPr/>
        <w:t>땖总溻噤䘤噖숪娯㡰싍䰪</w:t>
      </w:r>
      <w:r>
        <w:rPr/>
        <w:t>ⲏ</w:t>
      </w:r>
      <w:r>
        <w:rPr/>
        <w:t>びꥹ㇎栻剢싂숮敯瞣䵡㨸⌨呋칆긨䝰쉠갫녁㉔ꌰ⻎떮桹㥱⍉⦵쉩兯琹冻婕䘣숯泂息ㅺ⨪愴䥺轞</w:t>
      </w:r>
      <w:r>
        <w:rPr/>
        <w:t>ꤽ</w:t>
      </w:r>
      <w:r>
        <w:rPr/>
        <w:t>廃湀䙒媬䤸噫睥䢻슩啫奀吪剒㩦题녓瀬ꌤ惂挳썘뭇眪奊毂쉰顏䕧뽓⸤曂伬抣⨪书䐭㈪␨漴숹瑆ꥹ昳昰瑕剰㔺犏썱入</w:t>
      </w:r>
      <w:r>
        <w:rPr/>
        <w:t>⣂</w:t>
      </w:r>
      <w:r>
        <w:rPr/>
        <w:t>땬彈䑰</w:t>
      </w:r>
      <w:r>
        <w:rPr/>
        <w:t>ⰽ</w:t>
      </w:r>
      <w:r>
        <w:rPr/>
        <w:t>㉶ꥹ⍡㕪汸杆⾬㛎坪噓ㅐ㥆椽祏倹䱘쉵檵뽘帪祇췂춵</w:t>
      </w:r>
      <w:r>
        <w:rPr/>
        <w:t>ꔣ⬻</w:t>
      </w:r>
      <w:r>
        <w:rPr/>
        <w:t>睙</w:t>
      </w:r>
      <w:r>
        <w:rPr/>
        <w:t>ꤵ</w:t>
      </w:r>
      <w:r>
        <w:rPr/>
        <w:t>䀳憘⤲땲㡡浯眵뭙䙑⑧琳啀⨯ㆱ䳍杚瀊㑠걫䯂吽䪥⑱婋⽖뼣㓂䰲恗昲欪猺䑌䅹轍瑑䍋敘㞬걾摯痂乙☽橸扉氯㑖ꅹ䩚瑲㈪桍슥㍳ヂ稽祧⮡ꅢ奅晟痎婘쉁湍氭䵠䨪쉨嗂㵵䩎㨬䋂儥䡬䌸輨⸣⩩慷⏂숥슱숣煖썤ぺ䅭揂녊⍮㮘挽嘴⵮縣</w:t>
      </w:r>
      <w:r>
        <w:rPr/>
        <w:t>⠹</w:t>
      </w:r>
      <w:r>
        <w:rPr/>
        <w:t>㙚⦮걲䶥쉕坏顢儷啾晋ꍪ쉅쉦䍢硌漴䍘떥뗃汮獶畮灙灥쉚婴䴹幆쉬䝰쉸쉟伷楮㚬卄敉䌨숫깐璣啺</w:t>
      </w:r>
      <w:r>
        <w:rPr/>
        <w:t>ⷂ꤬</w:t>
      </w:r>
      <w:r>
        <w:rPr/>
        <w:t>䨫浆때慥쉘숲婓㉚嘦擂⍪</w:t>
      </w:r>
      <w:r>
        <w:rPr/>
        <w:t>ꕸ</w:t>
      </w:r>
      <w:r>
        <w:rPr/>
        <w:t>顁瘯䐦</w:t>
      </w:r>
      <w:r>
        <w:rPr/>
        <w:t>ꕢ</w:t>
      </w:r>
      <w:r>
        <w:rPr/>
        <w:t>뽴梘뽇幆涱땦獘</w:t>
      </w:r>
      <w:r>
        <w:rPr/>
        <w:t>꧂</w:t>
      </w:r>
      <w:r>
        <w:rPr/>
        <w:t>⡐</w:t>
      </w:r>
      <w:r>
        <w:rPr/>
        <w:t>啟췂쉾</w:t>
      </w:r>
      <w:r>
        <w:rPr/>
        <w:t>ⵅ</w:t>
      </w:r>
      <w:r>
        <w:rPr/>
        <w:t>싂喥顱乐䧂뇂乏䓂瑱侩庵</w:t>
      </w:r>
      <w:r>
        <w:rPr/>
        <w:t>ꕰ⥯</w:t>
      </w:r>
      <w:r>
        <w:rPr/>
        <w:t>⽅䩱䄪긪䅂咱復㑏䡔剕⭗儽슮灂㑚⍩䅮䉒擂숬</w:t>
      </w:r>
      <w:r>
        <w:rPr/>
        <w:t>ⶣ</w:t>
      </w:r>
      <w:r>
        <w:rPr/>
        <w:t>楳⥙㌴歔㍉ㄩ</w:t>
      </w:r>
      <w:r>
        <w:rPr/>
        <w:t>⡏</w:t>
      </w:r>
      <w:r>
        <w:rPr/>
        <w:t>뽑頺呗㈺捷浡松恬䱆㈤劬</w:t>
      </w:r>
      <w:r>
        <w:rPr/>
        <w:t>ꤸ</w:t>
      </w:r>
      <w:r>
        <w:rPr/>
        <w:t>啷䁥瘶稺歉甹轃쉉⩠</w:t>
      </w:r>
      <w:r>
        <w:rPr/>
        <w:t>Ⲭ</w:t>
      </w:r>
      <w:r>
        <w:rPr/>
        <w:t>뽙䡦䍰긮狂㉶制剂婂뭲ꅠ</w:t>
      </w:r>
      <w:r>
        <w:rPr/>
        <w:t>⠵⵮</w:t>
      </w:r>
      <w:r>
        <w:rPr/>
        <w:t>쌺晃㙔</w:t>
      </w:r>
      <w:r>
        <w:rPr/>
        <w:t>ⵧ</w:t>
      </w:r>
      <w:r>
        <w:rPr/>
        <w:t>념戫ざ晗浑姂彺㑍佷땗슩</w:t>
      </w:r>
      <w:r>
        <w:rPr/>
        <w:t>⡶</w:t>
      </w:r>
      <w:r>
        <w:rPr/>
        <w:t>䁹숫쉙슮慰⩐ꇂ砮䅡䢵塘뽗歌甤㆏</w:t>
      </w:r>
      <w:r>
        <w:rPr/>
        <w:t>ꕱ</w:t>
      </w:r>
      <w:r>
        <w:rPr/>
        <w:t>㧂㭴㥄⸬杤</w:t>
      </w:r>
      <w:r>
        <w:rPr/>
        <w:t>ꔦ</w:t>
      </w:r>
      <w:r>
        <w:rPr/>
        <w:t>漰绂睃搪硴眳䃂ꍮ痃ㅍ歑䵅쵈町㡰飂匽灲濂䩓䢻</w:t>
      </w:r>
      <w:r>
        <w:rPr/>
        <w:t>ꥁ</w:t>
      </w:r>
      <w:r>
        <w:rPr/>
        <w:t>睔</w:t>
      </w:r>
      <w:r>
        <w:rPr/>
        <w:t>ⱟ</w:t>
      </w:r>
      <w:r>
        <w:rPr/>
        <w:t>䁙ぺ秂싂䞩믂㠦걟㕪ㅙ晍嘫䅉쉌熱깾㥹稷</w:t>
      </w:r>
      <w:r>
        <w:rPr/>
        <w:t>꧍</w:t>
      </w:r>
      <w:r>
        <w:rPr/>
        <w:t>涣繫싂믂顳穬䙌朵扩녒湓⍱䧂䴻焫杶䑐癥슣睾숣砨顣乳ㅳ⍏쵫塌䄥㕞숦爵㯂樬⪣幱⬷</w:t>
      </w:r>
      <w:r>
        <w:rPr/>
        <w:t>ⵄ</w:t>
      </w:r>
      <w:r>
        <w:rPr/>
        <w:t>숻싂㞡싂슮뽏㋂焯ꅚ改⭂迂㨪䕭娳淎恡顾塖䑬㌪戳</w:t>
      </w:r>
      <w:r>
        <w:rPr/>
        <w:t>⡰</w:t>
      </w:r>
      <w:r>
        <w:rPr/>
        <w:t>숬牏㉠慹竂㵟쉔㭎ㅭ彸て歄㍦㝂땷栣炏瘭㧎Ⓨ捣뿂츪</w:t>
      </w:r>
      <w:r>
        <w:rPr/>
        <w:t>⡅</w:t>
      </w:r>
      <w:r>
        <w:rPr/>
        <w:t>딷梬倥긪祳乊庩뇃䩱祩欺쉃쉥祳瀫敆是㧍</w:t>
      </w:r>
      <w:r>
        <w:rPr/>
        <w:t>ⰹ</w:t>
      </w:r>
      <w:r>
        <w:rPr/>
        <w:t>䜵剢</w:t>
      </w:r>
      <w:r>
        <w:rPr/>
        <w:t>ⱟ⥏╁</w:t>
      </w:r>
      <w:r>
        <w:rPr/>
        <w:t>時橢睁橶</w:t>
      </w:r>
      <w:r>
        <w:rPr/>
        <w:t>ⵙ</w:t>
      </w:r>
      <w:r>
        <w:rPr/>
        <w:t>쉨㌣圬╳〳묽楗甪견⌶㥒凂쉭爷㣂䮣扥㝘</w:t>
      </w:r>
      <w:r>
        <w:rPr/>
        <w:t>ⱓ</w:t>
      </w:r>
      <w:r>
        <w:rPr/>
        <w:t>ꥨ⵫潒祊顎䅵圫숱쉸⥬睇</w:t>
      </w:r>
      <w:r>
        <w:rPr/>
        <w:t>ⵧ</w:t>
      </w:r>
      <w:r>
        <w:rPr/>
        <w:t>普颣㪣熮⧂歹兑䖮眴▮掬</w:t>
      </w:r>
      <w:r>
        <w:rPr/>
        <w:t>ꕷ</w:t>
      </w:r>
      <w:r>
        <w:rPr/>
        <w:t>桘⩶㙺쉂㯂彠㡩녫焭쉑㔱</w:t>
      </w:r>
      <w:r>
        <w:rPr/>
        <w:t>ⶏ</w:t>
      </w:r>
      <w:r>
        <w:rPr/>
        <w:t>䪏녳걣슘癊㜥睨秂唻庱숩䷍䠣盍녬督㏂橖棂숬嫃⦻䜱彳擂痎♒獪敪넣⬊㷂⤯䵱⬣㡠㔬싂坌坖㡚㭵䡷␸녕</w:t>
      </w:r>
      <w:r>
        <w:rPr/>
        <w:t>ⵂ</w:t>
      </w:r>
      <w:r>
        <w:rPr/>
        <w:t>숸쉞⩺⑊숱癐皘⤽⩦⥷汅祐湅</w:t>
      </w:r>
      <w:r>
        <w:rPr/>
        <w:t>⡕</w:t>
      </w:r>
      <w:r>
        <w:rPr/>
        <w:t>䁓䱐뭩悥써䝮</w:t>
      </w:r>
      <w:r>
        <w:rPr/>
        <w:t>ꕟ</w:t>
      </w:r>
      <w:r>
        <w:rPr/>
        <w:t>頱猴숵夳숰싃</w:t>
      </w:r>
      <w:r>
        <w:rPr/>
        <w:t>ꤷ</w:t>
      </w:r>
      <w:r>
        <w:rPr/>
        <w:t>쉪쏂䐦兣ォ瀭灪</w:t>
      </w:r>
      <w:r>
        <w:rPr/>
        <w:t>ꕺ</w:t>
      </w:r>
      <w:r>
        <w:rPr/>
        <w:t>䘴䥉⑥䴣㩓컂灈㎱싂楓ぶ䍔슘⩙佲㞥禩⪬彅偾⼺癱넱憬昨㥩刷磂煥懎扬쉮乩쉁⩂싂珃飂婴</w:t>
      </w:r>
      <w:r>
        <w:rPr/>
        <w:t>ⵋ</w:t>
      </w:r>
      <w:r>
        <w:rPr/>
        <w:t>뭔⍚뇂칚揂⯂ꅲ쉶꥗東⩇癘手奂劣婵摎绂嫂䑉</w:t>
      </w:r>
      <w:r>
        <w:rPr/>
        <w:t>꥓</w:t>
      </w:r>
      <w:r>
        <w:rPr/>
        <w:t>㬣楓砨ꥷ䬱橐⩟䍺楾䜱뽊朻칦摤숻啠捤捏쉤娷瓂橪頲䕙</w:t>
      </w:r>
      <w:r>
        <w:rPr/>
        <w:t>⠶</w:t>
      </w:r>
      <w:r>
        <w:rPr/>
        <w:t>欻橩縰畔꺻⫂恮樺䉣䬭䵞梩㩍⫂湇楫湫쵯㘸塑奐婰参呓湑種淂컍⸷潯슏吶础┦痎</w:t>
      </w:r>
      <w:r>
        <w:rPr/>
        <w:t>⡨</w:t>
      </w:r>
      <w:r>
        <w:rPr/>
        <w:t>ⴽ</w:t>
      </w:r>
      <w:r>
        <w:rPr/>
        <w:t>䍸彆揎䟂癉싂慬ㅍ⨭┫砺瀮恋㞻슩轋⚱</w:t>
      </w:r>
      <w:r>
        <w:rPr/>
        <w:t>Ⱬ</w:t>
      </w:r>
      <w:r>
        <w:rPr/>
        <w:t>숣㫂係卢</w:t>
      </w:r>
      <w:r>
        <w:rPr/>
        <w:t>꧂</w:t>
      </w:r>
      <w:r>
        <w:rPr/>
        <w:t>秃㵋㡄쵨瑐兡쉈䃂㑁乮쉮夫㛂願䛂咏瑉</w:t>
      </w:r>
      <w:r>
        <w:rPr/>
        <w:t>ⲩ</w:t>
      </w:r>
      <w:r>
        <w:rPr/>
        <w:t>瘱厮狂侘位恓墬㠬䉀摳揂挦묻䀷灦◂⎿</w:t>
      </w:r>
      <w:r>
        <w:rPr/>
        <w:t>ⱞ</w:t>
      </w:r>
      <w:r>
        <w:rPr/>
        <w:t>く䙁熮슿轳⑶䉉긨偩狂睁坢㶘㑨氪쉾䉌歆猫⹷敎걶灋㓂䥬津猬斻禬썃炬楑ㄬ⌦縴쉩⩞</w:t>
      </w:r>
      <w:r>
        <w:rPr/>
        <w:t>ꕓ</w:t>
      </w:r>
      <w:r>
        <w:rPr/>
        <w:t>唻묪悮伸奥⤭㕖쵫⹰圩兵歠슥ꥥ倱싂歨擂⩬窻兹掿숯숬숹뽨佳獬뭌숭瓂攷춿쉍湣㠪䷍悱땸쉙╪係洭♡礽쵚䈵甮僂啗숱汯啣啁㙌䀯潄橙⩺救桠捂慓橐㍢牵偞♦⼬ㅪ猩椩썲캡睋嘬♮쉦卮じ쉮桦ꅱ쉭쎏纥㵤걂⍆</w:t>
      </w:r>
    </w:p>
    <w:p>
      <w:pPr>
        <w:pStyle w:val="PreformattedText"/>
        <w:bidi w:val="0"/>
        <w:spacing w:before="0" w:after="0"/>
        <w:jc w:val="left"/>
        <w:rPr/>
      </w:pPr>
      <w:r>
        <w:rPr/>
        <w:t>쉶☹䙦⑙⛎旂䅕呌猨㷂⚏匭⭯䪘㭲싂⩰啷␩䑌</w:t>
      </w:r>
      <w:r>
        <w:rPr/>
        <w:t>ꕭ</w:t>
      </w:r>
      <w:r>
        <w:rPr/>
        <w:t>䌬⬪</w:t>
      </w:r>
      <w:r>
        <w:rPr/>
        <w:t>ꤨ♴</w:t>
      </w:r>
      <w:r>
        <w:rPr/>
        <w:t>桊</w:t>
      </w:r>
      <w:r>
        <w:rPr/>
        <w:t>ꤻ</w:t>
      </w:r>
      <w:r>
        <w:rPr/>
        <w:t>啌䵠뼻捫揂㒡湌㈪䝎抏숮쉙穆슥匶濂扆䯂슣싂㍵㌺䀣敦䵦뼹摄汢奖䫎</w:t>
      </w:r>
      <w:r>
        <w:rPr/>
        <w:t>꤫</w:t>
      </w:r>
      <w:r>
        <w:rPr/>
        <w:t>卶묳䥈磎⨥㴴゘껂余婒숻䡐硘硩撿繚쉫㯃輥澬곂輮쉂⪬노㑷灖쉀併湃慰칊䑲⽡</w:t>
      </w:r>
      <w:r>
        <w:rPr/>
        <w:t>ꕳ</w:t>
      </w:r>
      <w:r>
        <w:rPr/>
        <w:t>ㄲ瀷숣洰䵁㭚㡶⩮䙉勂㝰㙮澥戯ㅲ彠灚丰⤤갳</w:t>
      </w:r>
      <w:r>
        <w:rPr/>
        <w:t>ꔯꗎ</w:t>
      </w:r>
      <w:r>
        <w:rPr/>
        <w:t>䭉䬰숣걯湬㉠㚩쵨따⫂</w:t>
      </w:r>
      <w:r>
        <w:rPr/>
        <w:t>ꤳ</w:t>
      </w:r>
      <w:r>
        <w:rPr/>
        <w:t>㘳㕁쌰</w:t>
      </w:r>
      <w:r>
        <w:rPr/>
        <w:t>ⱕ</w:t>
      </w:r>
      <w:r>
        <w:rPr/>
        <w:t>扪歬㐥</w:t>
      </w:r>
      <w:r>
        <w:rPr/>
        <w:t>⡺</w:t>
      </w:r>
      <w:r>
        <w:rPr/>
        <w:t>睭숰쌥婘⩫䪘⑨①ꅬ晏佅瑰侥䭇ꄬ䑨奫愊楀㈰⻂</w:t>
      </w:r>
      <w:r>
        <w:rPr/>
        <w:t>ꗂ</w:t>
      </w:r>
      <w:r>
        <w:rPr/>
        <w:t>㍮ㅎ火縮輬㟍⨤父㐭徘癪勍玵潭ꥫ쉹朷汫쉚슿䤤</w:t>
      </w:r>
      <w:r>
        <w:rPr/>
        <w:t>⠪</w:t>
      </w:r>
      <w:r>
        <w:rPr/>
        <w:t>㩉潹欽⺩摁䍃ご썵彵숸焪其쉃䠪ㅮ쉚㧂當䄱祚繕촴⸷㯎⩹숹⪵硙㎬忂奇㙩盎묫姂䀯匨縪䙮⨮砣㍗땏카②楀瑓剘瞬뾘ꍵ</w:t>
      </w:r>
      <w:r>
        <w:rPr/>
        <w:t>⢣</w:t>
      </w:r>
      <w:r>
        <w:rPr/>
        <w:t>姂畳싂啈⵩䮱싂桮</w:t>
      </w:r>
      <w:r>
        <w:rPr/>
        <w:t>ꤽ</w:t>
      </w:r>
      <w:r>
        <w:rPr/>
        <w:t>渳䤥轡憩</w:t>
      </w:r>
      <w:r>
        <w:rPr/>
        <w:t>ꔽ</w:t>
      </w:r>
      <w:r>
        <w:rPr/>
        <w:t>㡕䤨瑑庡䙓㠴⾏摖㈪㯎䍫汹</w:t>
      </w:r>
      <w:r>
        <w:rPr/>
        <w:t>ꕣ</w:t>
      </w:r>
      <w:r>
        <w:rPr/>
        <w:t>撿</w:t>
      </w:r>
      <w:r>
        <w:rPr/>
        <w:t>Ⱨ</w:t>
      </w:r>
      <w:r>
        <w:rPr/>
        <w:t>朽盂穓쉰桨灵愨ꥰ숲쉍䙌癥䷂惂画쉖♍쉡⩕䬬䀹噞쉕烂㎘⫎涱佭</w:t>
      </w:r>
      <w:r>
        <w:rPr/>
        <w:t>⢬␰</w:t>
      </w:r>
      <w:r>
        <w:rPr/>
        <w:t>獲㶿媡㥡爺仂䢻智꥘⍙㘥䲻弳捠㯃湤긹搯槃⧂</w:t>
      </w:r>
      <w:r>
        <w:rPr/>
        <w:t>ꤰ</w:t>
      </w:r>
      <w:r>
        <w:rPr/>
        <w:t>ꄰ䘺楄䝚깓䥍䕗䝄쉫涡为⩯䜴⥉␳健啚㍙숵㙵扐畅㶥䠣䨴슻걖⤣幮㓂徥䝆呦獏梘串砤칪䣂ꄮ⽷牵坌汕繙歶╰硙呁㴣偄朥㵔瓂⌤牷癣捴䍕䝷칍슮乫敬쉭⵳숥쉖厩眴浱埂奅辮佧쉐㗎潩ꍯ㢥悿啒彚晓埍⹯媥㵑䠭⑩㝞娻㍰㭹䱃땱搤湇녌戯瑁䁴ꌶ㣂䵗쉴㴫㴦穒</w:t>
      </w:r>
      <w:r>
        <w:rPr/>
        <w:t>ꕵ</w:t>
      </w:r>
      <w:r>
        <w:rPr/>
        <w:t>숺썇敨挶䤽歮쉮㍢</w:t>
      </w:r>
      <w:r>
        <w:rPr/>
        <w:t>ꤺ</w:t>
      </w:r>
      <w:r>
        <w:rPr/>
        <w:t>䪮⼸䒥㑥㝈潭辥煉쉑慒炩ꎱ抡⥕灹慅摧奬쵞쉓偍쵧录슻䵹捰䉦䨴䎱㐹♹潫㠨⑨뭊慱媣剁氥⍤潌⭣欲슮㝅侱䌮晈⨮涿㵐挽딸㋂濃␸춵㭾癩쉂䭐쌻䱐硈幎汩⨰参㮥恊⦿曂╇圩夺숻沣⑙䄮</w:t>
      </w:r>
      <w:r>
        <w:rPr/>
        <w:t>ⰴ</w:t>
      </w:r>
      <w:r>
        <w:rPr/>
        <w:t>唷묽拃熏䕌싂䙀嚡ꄥ止</w:t>
      </w:r>
      <w:r>
        <w:rPr/>
        <w:t>ⴥ</w:t>
      </w:r>
      <w:r>
        <w:rPr/>
        <w:t>灁걘娶꥔灋榣숷绂溬䁁帷긦浉䍷灠㔤猫숣䬦時潄溏拂믂뗂攴⭇獥䝐歧兀睾┩⩆싃挲呯싂</w:t>
      </w:r>
      <w:r>
        <w:rPr/>
        <w:t>꤭</w:t>
      </w:r>
      <w:r>
        <w:rPr/>
        <w:t>光㓂쉾䯎硭浺㑡扟䃂丬奨橗穹牲䥈䮣潰噚瘪揂거썓佌䓂䵾唰㩯督匬摯瓎未숦你▣塸꥙嫂쉭뽎墘堷⪣㑩畫⭶쉭쵊㡫は婱㦩㝃ㆣ䐦爳깷僂䈸䙔煰⮩挩⥣䟂뽄扰㭡祸彟</w:t>
      </w:r>
      <w:r>
        <w:rPr/>
        <w:t>⡉</w:t>
      </w:r>
      <w:r>
        <w:rPr/>
        <w:t>畂촹䟎焳䙘沬癌쉸ꄯ⧂䝦捞싂帮側䤮㡮썹呗枡숶⫂㖣㕶穢乴櫂㭴䝍㔸塲⭤頨稊뽬⍰盍㴭䤲䛂癒䘱浰⩖䞵ꥲ쉰挣煳㭰呟㡱揂轓慺㍵ꍭ妮⍟⴮쉌慓䞱ㅩ</w:t>
      </w:r>
      <w:r>
        <w:rPr/>
        <w:t>ꕀ</w:t>
      </w:r>
      <w:r>
        <w:rPr/>
        <w:t>䩓䑘䱊玩嫎⺻喩쉧긽彀䢩㓍䎵ꥳ洪ꥬ昪硃⫃幇颡㩄␰</w:t>
      </w:r>
      <w:r>
        <w:rPr/>
        <w:t>ꤩ</w:t>
      </w:r>
      <w:r>
        <w:rPr/>
        <w:t>䙧쉕녶敫╢风ヂ숺燍䟃썞佡碣쉑㍌숤晈牑姂䶮桪丫녌穌顄뽚쉖</w:t>
      </w:r>
      <w:r>
        <w:rPr/>
        <w:t>⡓</w:t>
      </w:r>
      <w:r>
        <w:rPr/>
        <w:t>㕠␺瑃⽪▩㛃䩀槃쉢灲偹㥳數䵫㑾爲㍲ꌲ쉚䗂䚘쉠元</w:t>
      </w:r>
      <w:r>
        <w:rPr/>
        <w:t>ⲣ☻</w:t>
      </w:r>
      <w:r>
        <w:rPr/>
        <w:t>䱰ㄪ㔵싂澵敔䭶쉵걎쉯弮䜪ꆣ㍚唦堷⥁㋂䅥亘㒡쉥숭樨为䨩㌥⵪项嘺璘㵦㑐楫媻⩐恄쉓穕恳畫㉋슣優쉾㪥俍♞婐㝗⽚䮡㭙⩭壂㡇湓</w:t>
      </w:r>
      <w:r>
        <w:rPr/>
        <w:t>⡺</w:t>
      </w:r>
      <w:r>
        <w:rPr/>
        <w:t>䕢깤伪春桷䁘涮揂㭟싍◂区䤪搲杪渪匤슩繇䙄だ焺䝡冱剬摰䩅睎猤ꍥ獙녩囂汎盂쎿슮</w:t>
      </w:r>
      <w:r>
        <w:rPr/>
        <w:t>ꦥ⌺</w:t>
      </w:r>
      <w:r>
        <w:rPr/>
        <w:t>뭟匱숥滂⭶凍仂奧昪嫂㘰朤娰ㆮ皿䗂䘵♒녨⩠噠껂싂っ䔮㪿쉹杒䝉㨹쉌愷⸻䅘渱䡁縤溬妩녇楟</w:t>
      </w:r>
      <w:r>
        <w:rPr/>
        <w:t>ꕸ</w:t>
      </w:r>
      <w:r>
        <w:rPr/>
        <w:t>婮뼥ꌣ勂⯂⪩湹⵲晚㓎㯂㵹묷渰穉슣⨣⸳便ꌹ瘹塕ꍁ燂␰╖妩☨纩僂ꍏ扺녡⹬䚩싂摞圱塱⍅华顡묥㵠䊣㌤妘祇㴩㕺垏숣꺿爤䵷繤싂㓂估쉹呄㫂</w:t>
      </w:r>
      <w:r>
        <w:rPr/>
        <w:t>ꕩ</w:t>
      </w:r>
      <w:r>
        <w:rPr/>
        <w:t>䩔圱㝹䰩㜰䬲匽前⑐녧楪瑬ち쉔渪㩍呆ㅔ♴繡쉋先꺮瑥쉤硱䕐䩓楇숨涏㵅晨Ⓜ晩㥹橇쎩繉⥩乵支輻慌쉡恫숶潑⥖䩮㥵ㆣ쉹恤懂態</w:t>
      </w:r>
      <w:r>
        <w:rPr/>
        <w:t>ⱳ</w:t>
      </w:r>
      <w:r>
        <w:rPr/>
        <w:t>䁚㇃橥䭭瘳슮改㌤庿䬽睰⪏췎瑬吹癊儱㘹乸唸恔䅃个犻竂칒癩걏倱焥剩䬷㞬숦捐繋卧⒩ぞ㦡</w:t>
      </w:r>
      <w:r>
        <w:rPr/>
        <w:t>꤬</w:t>
      </w:r>
      <w:r>
        <w:rPr/>
        <w:t>䙭癱䍹殘┭兮娷兵</w:t>
      </w:r>
      <w:r>
        <w:rPr/>
        <w:t>ꗃ</w:t>
      </w:r>
      <w:r>
        <w:rPr/>
        <w:t>顄</w:t>
      </w:r>
      <w:r>
        <w:rPr/>
        <w:t>ⱌ</w:t>
      </w:r>
      <w:r>
        <w:rPr/>
        <w:t>숨춣㴭㝶㉩係䴩婥哂䀵椩썲</w:t>
      </w:r>
      <w:r>
        <w:rPr/>
        <w:t>ⱐ</w:t>
      </w:r>
      <w:r>
        <w:rPr/>
        <w:t>썸⽾㧂灰슱䪩㵒慪呅甽㛂偸潀썕楏깭䇂硬渳☸䔲亿呴䔮繖止</w:t>
      </w:r>
      <w:r>
        <w:rPr/>
        <w:t>ꖩ</w:t>
      </w:r>
      <w:r>
        <w:rPr/>
        <w:t>歶쉀㉬啶塟帩⼱䃂떩中牌䅺挵杞幠습摔戴숴쉑㙤頯㊻⹢㍌䭄顡幞쉄枣㥶榏奦硲䵄䂡瑈</w:t>
      </w:r>
      <w:r>
        <w:rPr/>
        <w:t>ꔤ</w:t>
      </w:r>
      <w:r>
        <w:rPr/>
        <w:t>䬥摭⭳䂮㠦䋂斘䍕渪戥䍰䉵䘸</w:t>
      </w:r>
      <w:r>
        <w:rPr/>
        <w:t>ꤸ</w:t>
      </w:r>
      <w:r>
        <w:rPr/>
        <w:t>輊숨ꍟ剦긩幭⑪㕈煹乄祸搤汗䈭</w:t>
      </w:r>
      <w:r>
        <w:rPr/>
        <w:t>ⴰ</w:t>
      </w:r>
      <w:r>
        <w:rPr/>
        <w:t>쉞</w:t>
      </w:r>
      <w:r>
        <w:rPr/>
        <w:t>Ⱨ</w:t>
      </w:r>
      <w:r>
        <w:rPr/>
        <w:t>ㄩ〭桟╃捯湫쉣睨⴪묰䡡儳櫂⭖쉸쉇䭚顶摑ꅬꌴ稱坫㒏숪愲㉑ヂ坆</w:t>
      </w:r>
      <w:r>
        <w:rPr/>
        <w:t>ꥂ</w:t>
      </w:r>
      <w:r>
        <w:rPr/>
        <w:t>愮䶡갦咏べ춻䙔樱䑬塞汘ꍏ曂䪻ꍧ畨眪柂硆㛂㧂숪捲㪥䎬橭Ⓜ假Ⓜ獧䱗䝸䰳⏂숨潡⾿究活歋떥轱憩椦橠</w:t>
      </w:r>
      <w:r>
        <w:rPr/>
        <w:t>ⱅ␱</w:t>
      </w:r>
      <w:r>
        <w:rPr/>
        <w:t>ꍆ憩扸汴灘</w:t>
      </w:r>
      <w:r>
        <w:rPr/>
        <w:t>ꔩ</w:t>
      </w:r>
      <w:r>
        <w:rPr/>
        <w:t>䵎杦쉗橤䔳廂네䮩勂甯䋎娪싂栰湠䠣が뮩昽乯久䱔〻敱⑉碡婥儲呖䁾捎刷做婉嘷颵唦쉇</w:t>
      </w:r>
      <w:r>
        <w:rPr/>
        <w:t>⠰</w:t>
      </w:r>
      <w:r>
        <w:rPr/>
        <w:t>全㨶㝶쉍倵湵쉘쉅⸰㑏慥厮夶쉌숸て춮쉩殏껍ꍾ稶奊䁶㍂攫㢣ꅆ砨弬勃㩮㩙反ㆩꍁ싍㵒ꎱ摋ㆬ噴汬桚㗂╧䜮촱쉪⌲儽쉰坂乄</w:t>
      </w:r>
      <w:r>
        <w:rPr/>
        <w:t>ꥎ</w:t>
      </w:r>
      <w:r>
        <w:rPr/>
        <w:t>稻㯂織匵橷圤煅숭숥傿ꍸ䈻没獃쉣䡟洷矂㡊璬䁋䅁汲嘭瀬晶縦칰楑</w:t>
      </w:r>
      <w:r>
        <w:rPr/>
        <w:t>ꕞ</w:t>
      </w:r>
      <w:r>
        <w:rPr/>
        <w:t>䣂慟㉊乢帽湠⨬⭇숻払념쉶亻輸⩉쉣摄싂湏䀴㧎쉦輮㉤啺杇㚏⩒剗奤单䵕佒녷䅫㦩儯丷忍䭣㛂┸㍂⛂긵矂硵쎣吶繥橆䝯卓癳繮⬲彯⼩恪祕扎</w:t>
      </w:r>
      <w:r>
        <w:rPr/>
        <w:t>ⱇ</w:t>
      </w:r>
      <w:r>
        <w:rPr/>
        <w:t>䧂䜫믂㝕昴䔯㴶䘬擂厘卩䁑㙨硭㥗슻绍檱婡⤩摘䍥党숷煊癵偲ꍄ격䑶䔴慆单扐卧暵䱆숲佡싂㓂싂乫䰭숦怫夯扊䅨숣</w:t>
      </w:r>
      <w:r>
        <w:rPr/>
        <w:t>Ⳃ</w:t>
      </w:r>
      <w:r>
        <w:rPr/>
        <w:t>灲쉦䝯瘫䵥갩畅㤱儦슩쉓䨵挹슮怮䫍䍹扴㌻墻쉷⪮䵸呹弩곂乔浶땬䘳䜹䣃渮䅴</w:t>
      </w:r>
      <w:r>
        <w:rPr/>
        <w:t>ⱘ</w:t>
      </w:r>
      <w:r>
        <w:rPr/>
        <w:t>쉦╨眶㑫⾏⸮帣癘ꄽ呃썲칌꥾坱썬剄轥䀵ꍳ⩆숷椹☪穵傩䩥硂⥗싂慢㨬⩦㛂쉂梱녨슣㕮䛍</w:t>
      </w:r>
      <w:r>
        <w:rPr/>
        <w:t>⣃</w:t>
      </w:r>
      <w:r>
        <w:rPr/>
        <w:t>䟂慇</w:t>
      </w:r>
      <w:r>
        <w:rPr/>
        <w:t>ⵂ</w:t>
      </w:r>
      <w:r>
        <w:rPr/>
        <w:t>䐺䈩木묣带猪捷⭐䕏坉㥶渳佾⥯쉤촮싂╥䕰꺵캿䞏싂㍉쉗ㄤ䑈泂쵉䅑晤總䅗쉰㡹帹䭷獈⦮⯂䮡◂偠䴪㛃剐坡瘺㦱ㆿ</w:t>
      </w:r>
      <w:r>
        <w:rPr/>
        <w:t>Ɐ</w:t>
      </w:r>
      <w:r>
        <w:rPr/>
        <w:t>숰ꏂ枬燂猲愽泍♙傩烂䀫썅⪘슩恎㙖危㍧摯</w:t>
      </w:r>
      <w:r>
        <w:rPr/>
        <w:t>ⵠ</w:t>
      </w:r>
      <w:r>
        <w:rPr/>
        <w:t>福㔫꥘쉟⤱쉘깮楎</w:t>
      </w:r>
      <w:r>
        <w:rPr/>
        <w:t>ꔬ</w:t>
      </w:r>
      <w:r>
        <w:rPr/>
        <w:t>掩窥潪丶獩唩傣숫ぉ⭑癚슘⩣䝢湮慣滂ㄊ榡숩䵔䉩疏繤숶㭭</w:t>
      </w:r>
      <w:r>
        <w:rPr/>
        <w:t>ⲥ</w:t>
      </w:r>
      <w:r>
        <w:rPr/>
        <w:t>넰ꅅ⬽欲瑵㦱顡츮䏎䉠晟夯⭨䔪⺩ꍾ暩㟂繒摂晨뿂啓坏搪凂䌪ぴ烂帷顰䴽뭕㴯癌⬴䥾渺◂剫䈻橇䱮䵘䬳坊䍴䓂䄸췂が睋쵕ꥪ䳂嘩轑⸸〲儮㡷⩦湍╇䝈㵈㍇帹칅堰ꅨ玩潱轃䙞</w:t>
      </w:r>
      <w:r>
        <w:rPr/>
        <w:t>⡒</w:t>
      </w:r>
      <w:r>
        <w:rPr/>
        <w:t>祙䌭⴩猶쉉劘䔤갹슱浙⽟瑑䤸ꅷ쉒깟灾</w:t>
      </w:r>
      <w:r>
        <w:rPr/>
        <w:t>ꕈ</w:t>
      </w:r>
      <w:r>
        <w:rPr/>
        <w:t>厣淂係䁆惍㐳썀뼺样넩奒</w:t>
      </w:r>
      <w:r>
        <w:rPr/>
        <w:t>⡂</w:t>
      </w:r>
      <w:r>
        <w:rPr/>
        <w:t>澡갦놩発飃㜪全⵺쉧卧⽆⬱䲬⹭楬汤兺梬潗浮㩒㥶捍숻䗃㤪㍤朩啲殘쉾숭㭢䑖㕇䡫䜣挶㡤畦☶</w:t>
      </w:r>
      <w:r>
        <w:rPr/>
        <w:t>ꕑ</w:t>
      </w:r>
      <w:r>
        <w:rPr/>
        <w:t>潀䘪⭳◂⨺㑘⭾꥗㛂싂牁䍎琩싍獪獏珎䍔単轸曂幡哃슩暵㛂⤣僂</w:t>
      </w:r>
      <w:r>
        <w:rPr/>
        <w:t>ⲿ</w:t>
      </w:r>
      <w:r>
        <w:rPr/>
        <w:t>恏㍞쎿栥</w:t>
      </w:r>
      <w:r>
        <w:rPr/>
        <w:t>ꕥ</w:t>
      </w:r>
      <w:r>
        <w:rPr/>
        <w:t>䘶칦楓偢猹扊彩㙁䱱슱ꍨ槂繌ㅘ卙䅅穦</w:t>
      </w:r>
      <w:r>
        <w:rPr/>
        <w:t>ꗂ</w:t>
      </w:r>
      <w:r>
        <w:rPr/>
        <w:t>框洮뗂</w:t>
      </w:r>
      <w:r>
        <w:rPr/>
        <w:t>ⴭ⩠␹</w:t>
      </w:r>
      <w:r>
        <w:rPr/>
        <w:t>囂♹顩䝐</w:t>
      </w:r>
      <w:r>
        <w:rPr/>
        <w:t>ⵗ</w:t>
      </w:r>
      <w:r>
        <w:rPr/>
        <w:t>뽆</w:t>
      </w:r>
      <w:r>
        <w:rPr/>
        <w:t>ꗂ</w:t>
      </w:r>
      <w:r>
        <w:rPr/>
        <w:t>묨䅱幾⫂㘻䣎瘵슡桐슻㡳㩕汁䥙䳂䙠쉠㮵塀卯</w:t>
      </w:r>
      <w:r>
        <w:rPr/>
        <w:t>ꕒ</w:t>
      </w:r>
      <w:r>
        <w:rPr/>
        <w:t>壃牡顚娲숮桯⪩뭨쉒䵇⍩塁뮥恷獃啂㩣吹偪晎습㑣㐱╾쵵뇂⭣湈䟂䝏毂欱䫎⏎쉾䌱쉕╧츽义⹫昳</w:t>
      </w:r>
      <w:r>
        <w:rPr/>
        <w:t>⠺</w:t>
      </w:r>
      <w:r>
        <w:rPr/>
        <w:t>㚱⵸㥖䔺</w:t>
      </w:r>
      <w:r>
        <w:rPr/>
        <w:t>ꥆ</w:t>
      </w:r>
      <w:r>
        <w:rPr/>
        <w:t>噀㵚潡ꥬ㝑ꅧ⩐</w:t>
      </w:r>
      <w:r>
        <w:rPr/>
        <w:t>ⷎ</w:t>
      </w:r>
      <w:r>
        <w:rPr/>
        <w:t>椪㡏</w:t>
      </w:r>
      <w:r>
        <w:rPr/>
        <w:t>ⲩ</w:t>
      </w:r>
      <w:r>
        <w:rPr/>
        <w:t>潰싂긨싂歉</w:t>
      </w:r>
      <w:r>
        <w:rPr/>
        <w:t>⠷</w:t>
      </w:r>
      <w:r>
        <w:rPr/>
        <w:t>싂李昷⬵슏復⑅䭱곂⭊风梿쉢숵㦩杀Ⓜ揂呬싂깧摣朴繢婰ꏂ</w:t>
      </w:r>
      <w:r>
        <w:rPr/>
        <w:t>ꤲ</w:t>
      </w:r>
      <w:r>
        <w:rPr/>
        <w:t>숺幃䳂⨽</w:t>
      </w:r>
      <w:r>
        <w:rPr/>
        <w:t>ꥑ</w:t>
      </w:r>
      <w:r>
        <w:rPr/>
        <w:t>䊱䋎쉭兯㉞싎쉎䝵묷쉂南㍺彇쵾</w:t>
      </w:r>
      <w:r>
        <w:rPr/>
        <w:t>ꤥ</w:t>
      </w:r>
      <w:r>
        <w:rPr/>
        <w:t>䩚䠩埂浬佈뭮쉂眨呐痃樭慂</w:t>
      </w:r>
      <w:r>
        <w:rPr/>
        <w:t>ⶩ</w:t>
      </w:r>
      <w:r>
        <w:rPr/>
        <w:t>瑍䍆晲⽑弬坔䙶愥媩☱お㬯畋顳쉬塓쉠㤰恳牾ꆻ㡾썉춣穳椷㝱浀帰숤䍰쉏顯쉥繬꥔⹫㝆</w:t>
      </w:r>
      <w:r>
        <w:rPr/>
        <w:t>ꦿ</w:t>
      </w:r>
      <w:r>
        <w:rPr/>
        <w:t>떮⥓</w:t>
      </w:r>
      <w:r>
        <w:rPr/>
        <w:t>⠭</w:t>
      </w:r>
      <w:r>
        <w:rPr/>
        <w:t>敲掩眷쵍싂睅摸啭画〯싂⍧桰ꅏ</w:t>
      </w:r>
      <w:r>
        <w:rPr/>
        <w:t>ꥐ</w:t>
      </w:r>
      <w:r>
        <w:rPr/>
        <w:t>厩い漦</w:t>
      </w:r>
      <w:r>
        <w:rPr/>
        <w:t>Ⱜ</w:t>
      </w:r>
      <w:r>
        <w:rPr/>
        <w:t>垏坨嚥깩싍杶㠪슘轋塘녺抱㪣㜪曂땳ꌪ摸帳숱桉䈤坶ꆏ걫杙扇숯뮮뾩湌⩱顄䄭⫍椻橆숮啩걕ㅭ숬싂㮥㖣繌⩌</w:t>
      </w:r>
      <w:r>
        <w:rPr/>
        <w:t>ꗂ</w:t>
      </w:r>
      <w:r>
        <w:rPr/>
        <w:t>쉪䫂䩙礮䱟갵䙱䱑䦬⌻㓎墵㥥⍋硩䙠畔ど뼷喣幧朤录쉭쉒偋畋癊쉬仂璩䁳㡳ぎ栊湬䭒媿庻쉧牡琮䵸春녕぀쌩쉗</w:t>
      </w:r>
      <w:r>
        <w:rPr/>
        <w:t>ⱌ</w:t>
      </w:r>
      <w:r>
        <w:rPr/>
        <w:t>䭃뼩ꥺ</w:t>
      </w:r>
      <w:r>
        <w:rPr/>
        <w:t>⠥♉④</w:t>
      </w:r>
      <w:r>
        <w:rPr/>
        <w:t>恭灑枡洨席杰夹숭䋂䪘쉭瀮뾵㐨噧摵倵噃묩㜤圯竎䊿拂</w:t>
      </w:r>
      <w:r>
        <w:rPr/>
        <w:t>ꥑ</w:t>
      </w:r>
      <w:r>
        <w:rPr/>
        <w:t>䃂杚漸⾘ꆘ㝆坩♰䥬숵걪桗削係⩀䣂</w:t>
      </w:r>
      <w:r>
        <w:rPr/>
        <w:t>ⳍ</w:t>
      </w:r>
      <w:r>
        <w:rPr/>
        <w:t>䍥ㅉ⑂ꆵ䘪娹쉠䪵쉓傩晚♯촴츺楋䎩顡祠轍昺摇疡㙅뾥♎㑬</w:t>
      </w:r>
      <w:r>
        <w:rPr/>
        <w:t>⠨</w:t>
      </w:r>
      <w:r>
        <w:rPr/>
        <w:t>걄슥ㅅざ噥擂ꥹ껍盂</w:t>
      </w:r>
      <w:r>
        <w:rPr/>
        <w:t>⡠</w:t>
      </w:r>
      <w:r>
        <w:rPr/>
        <w:t>瓂</w:t>
      </w:r>
      <w:r>
        <w:rPr/>
        <w:t>ⰰ</w:t>
      </w:r>
      <w:r>
        <w:rPr/>
        <w:t>쉈楸杳眫쉦쉺冩쉋䩗噷쉩磂㤭ꄲ⥞㦵㬳</w:t>
      </w:r>
      <w:r>
        <w:rPr/>
        <w:t>ꤩ</w:t>
      </w:r>
      <w:r>
        <w:rPr/>
        <w:t>伪睲啕嫂</w:t>
      </w:r>
      <w:r>
        <w:rPr/>
        <w:t>꧂</w:t>
      </w:r>
      <w:r>
        <w:rPr/>
        <w:t>䥯桗輳忂ぅ䤵␤彮싂棂幦干땃癮숳瘴灮灰</w:t>
      </w:r>
      <w:r>
        <w:rPr/>
        <w:t>ⰴ</w:t>
      </w:r>
      <w:r>
        <w:rPr/>
        <w:t>뼽䭣촴佢㥑슮</w:t>
      </w:r>
      <w:r>
        <w:rPr/>
        <w:t>ⵉ</w:t>
      </w:r>
      <w:r>
        <w:rPr/>
        <w:t>姂斱繹彾䨸熿쉶㕩愷昷䕕枩祬</w:t>
      </w:r>
      <w:r>
        <w:rPr/>
        <w:t>ⴴ</w:t>
      </w:r>
      <w:r>
        <w:rPr/>
        <w:t>瑨걢䗂伬</w:t>
      </w:r>
      <w:r>
        <w:rPr/>
        <w:t>ꤴ</w:t>
      </w:r>
      <w:r>
        <w:rPr/>
        <w:t>琲弰挵浱녷止㋂偂쏂⴦歌哂縰쏃숺츲쉓涮㯂▵ꅎ㵩㎩眪唶繅灗敢䬯洩堤뽁䩞㝌摞垏䅙싃싂轠떮♶㇎쉓⹷⼪瑵摸槂琴歍䡡뽢⍍偎칎䍃朥戶亩칍⥡ォ</w:t>
      </w:r>
      <w:r>
        <w:rPr/>
        <w:t>ꖩ</w:t>
      </w:r>
      <w:r>
        <w:rPr/>
        <w:t>ꇂ┵䱨獶㬽便</w:t>
      </w:r>
      <w:r>
        <w:rPr/>
        <w:t>ꔭ</w:t>
      </w:r>
      <w:r>
        <w:rPr/>
        <w:t>㕭䍹汯榩</w:t>
      </w:r>
      <w:r>
        <w:rPr/>
        <w:t>ⱘ</w:t>
      </w:r>
      <w:r>
        <w:rPr/>
        <w:t>噞쉊싂䏂♗墻洫娱</w:t>
      </w:r>
      <w:r>
        <w:rPr/>
        <w:t>꧂</w:t>
      </w:r>
      <w:r>
        <w:rPr/>
        <w:t>㝎輲琥⹢⪣繞沥奰木澬숣㡁싂噾칒㉣牑ㄨ䡰⹡㪵咿䬥⸸쉉痂冘㵀滂ꆩ㍱浢唹䥶쉏ぞ┴═渷䓍䍹ꄰ⪏洦癨⯂쉴歁睕⿂灀뽌㙲䥀</w:t>
      </w:r>
      <w:r>
        <w:rPr/>
        <w:t>ⵈ</w:t>
      </w:r>
      <w:r>
        <w:rPr/>
        <w:t>깈痃熬怷뾩㙫㶏쉩䀱䃂쉡矂晅伨洶췂</w:t>
      </w:r>
      <w:r>
        <w:rPr/>
        <w:t>ⱬ</w:t>
      </w:r>
      <w:r>
        <w:rPr/>
        <w:t>뭴繓睈숶䝅</w:t>
      </w:r>
      <w:r>
        <w:rPr/>
        <w:t>ꖻ</w:t>
      </w:r>
      <w:r>
        <w:rPr/>
        <w:t>녭㵢斱湦⭬颮딨숶乡眲쉀⩓䥅쉃婑⩨Ⓜ㴳㙈䅹繁녦⽷杌䞡牲</w:t>
      </w:r>
      <w:r>
        <w:rPr/>
        <w:t>ⱱ</w:t>
      </w:r>
      <w:r>
        <w:rPr/>
        <w:t>녔㝶欤甸匸╺거繙⥴싂敩㓂䴵㠹琬</w:t>
      </w:r>
      <w:r>
        <w:rPr/>
        <w:t>⠲</w:t>
      </w:r>
      <w:r>
        <w:rPr/>
        <w:t>昺␱</w:t>
      </w:r>
      <w:r>
        <w:rPr/>
        <w:t>Ⳃ</w:t>
      </w:r>
      <w:r>
        <w:rPr/>
        <w:t>甮⾩ぃ┲⑄</w:t>
      </w:r>
      <w:r>
        <w:rPr/>
        <w:t>ꕄ</w:t>
      </w:r>
      <w:r>
        <w:rPr/>
        <w:t>亵師偂昦敀䓂걘딵怴㕮础쉃咏楫숷硗숩捨㤸䁂⛎䍓䡱Ⓜ슘䙞嘨绂⹷睆㩅깦溮畚ㅬ爦쉳倹䜣쉋疥슿堦㥚Ⓜ爰㕺쉃㍭쉣杳盂⥯卭桒⵪䱈긦충䤰創坆쉶䁏欷㦘欵䔻昪ꆱ楋</w:t>
      </w:r>
      <w:r>
        <w:rPr/>
        <w:t>ⵦꦵ⹁</w:t>
      </w:r>
      <w:r>
        <w:rPr/>
        <w:t>⿂䘹╓常쉣輪</w:t>
      </w:r>
      <w:r>
        <w:rPr/>
        <w:t>⡶</w:t>
      </w:r>
      <w:r>
        <w:rPr/>
        <w:t>呵坞넦硾ꅪ挣䐪쏍晧弻慶㒬繁樦偔卋䝱㐥窣쉅쌽</w:t>
      </w:r>
      <w:r>
        <w:rPr/>
        <w:t>ꖣ</w:t>
      </w:r>
      <w:r>
        <w:rPr/>
        <w:t>㑸儵⭫⼪嗂䫂</w:t>
      </w:r>
      <w:r>
        <w:rPr/>
        <w:t>⣂</w:t>
      </w:r>
      <w:r>
        <w:rPr/>
        <w:t>ⶵ</w:t>
      </w:r>
      <w:r>
        <w:rPr/>
        <w:t>㛂獘⬦轉㩵촸䉕숳䰻咩숨坑⥃♵쉹떻⌊╴쉪潐쵷噗ꇃ田녲㇂쉣橚</w:t>
      </w:r>
      <w:r>
        <w:rPr/>
        <w:t>꧂</w:t>
      </w:r>
      <w:r>
        <w:rPr/>
        <w:t>⾏汾浐⩤枮畕債珍뽪쉣䉫妏䠭橕噡娩畆䡱숱䶿⽇⍨숩两숲䭌疣♦䃂╶따塋区整</w:t>
      </w:r>
      <w:r>
        <w:rPr/>
        <w:t>⢵</w:t>
      </w:r>
      <w:r>
        <w:rPr/>
        <w:t>呄噺䜭樸쉸仂䱲뽥搩奍獌쉉ꌻ싂㜯傻⒵숱娪穆㎏幘幥ガ⨬뼬䆮㑠┺⛂兹轴氫毂灥怴坈绂㭀깢傿</w:t>
      </w:r>
      <w:r>
        <w:rPr/>
        <w:t>ꤦ</w:t>
      </w:r>
      <w:r>
        <w:rPr/>
        <w:t>婁쉂飂凂</w:t>
      </w:r>
      <w:r>
        <w:rPr/>
        <w:t>ꥌ</w:t>
      </w:r>
      <w:r>
        <w:rPr/>
        <w:t>䕑묩ヂ䀺◂⹚捅彔䝄</w:t>
      </w:r>
      <w:r>
        <w:rPr/>
        <w:t>ꗍ</w:t>
      </w:r>
      <w:r>
        <w:rPr/>
        <w:t>楚眹焮깥墏</w:t>
      </w:r>
      <w:r>
        <w:rPr/>
        <w:t>ⲥ</w:t>
      </w:r>
      <w:r>
        <w:rPr/>
        <w:t>ꕑ</w:t>
      </w:r>
      <w:r>
        <w:rPr/>
        <w:t>檡漲払伫繰㋍┦뼮晞湂味机㵂浀䉤煉걔싂㇂兇숪坪⑹䭤⽵⥑⚱擎劘㍬䞵㴵믂䨦</w:t>
      </w:r>
      <w:r>
        <w:rPr/>
        <w:t>ꦥ</w:t>
      </w:r>
      <w:r>
        <w:rPr/>
        <w:t>砽뽗녗⑄矃</w:t>
      </w:r>
      <w:r>
        <w:rPr/>
        <w:t>ꕪ</w:t>
      </w:r>
      <w:r>
        <w:rPr/>
        <w:t>敘녗偺轵슮췂䉆桳䧂䜵擂䝥썂⍾⩌뽀偤</w:t>
      </w:r>
      <w:r>
        <w:rPr/>
        <w:t>ꔴ⚘</w:t>
      </w:r>
      <w:r>
        <w:rPr/>
        <w:t>剉癟轮柂〸䉦桄曍䕘測쌣曂䱤涡摰妿ㅔ䅺妬僂㑏碘쉎⼸湾娮㴩栮繭瑔到⺿ꏃ䭊</w:t>
      </w:r>
      <w:r>
        <w:rPr/>
        <w:t>ⳃ</w:t>
      </w:r>
      <w:r>
        <w:rPr/>
        <w:t>偧䁟䀹㥓䨲</w:t>
      </w:r>
      <w:r>
        <w:rPr/>
        <w:t>⡫</w:t>
      </w:r>
      <w:r>
        <w:rPr/>
        <w:t>䙉報甥칦嘻⪩怰慨掮칌䬯塒戯슱䄷櫂쉏쉆て噀슏걃庱쵪쌪啯⴯穘쉌伸竎⼳䍃갮啫印싂祚췂歴㒮杩䋎穷珂숻㵙</w:t>
      </w:r>
      <w:r>
        <w:rPr/>
        <w:t>⡎</w:t>
      </w:r>
      <w:r>
        <w:rPr/>
        <w:t>숤救吲㷂숪췂㄰椶噋㚻总</w:t>
      </w:r>
      <w:r>
        <w:rPr/>
        <w:t>꤭ꥏ</w:t>
      </w:r>
      <w:r>
        <w:rPr/>
        <w:t>䩺痃夷㝠ㅰ</w:t>
      </w:r>
      <w:r>
        <w:rPr/>
        <w:t>ꥎ꥓</w:t>
      </w:r>
      <w:r>
        <w:rPr/>
        <w:t>쉾쉫潸</w:t>
      </w:r>
      <w:r>
        <w:rPr/>
        <w:t>ⴤ</w:t>
      </w:r>
      <w:r>
        <w:rPr/>
        <w:t>柎숻슘䄬</w:t>
      </w:r>
      <w:r>
        <w:rPr/>
        <w:t>ꔬ</w:t>
      </w:r>
      <w:r>
        <w:rPr/>
        <w:t>噮쉨곂뗂栩㙺塲쉨ꆮ䝨컍⽶敷琣㭍칲넲㡲瑭朴煡ㅕ땓╸䍮⍡숦숵㕘癟溩걯쏂㣎촰䭇⍵⸷啅步䅤摈</w:t>
      </w:r>
      <w:r>
        <w:rPr/>
        <w:t>⡞</w:t>
      </w:r>
      <w:r>
        <w:rPr/>
        <w:t>㑶숭呢穾⯂穈쉷숪䱂⼰癭抣뽰┴恭坐攴㜰啲칈牃㦥㴸싂㠣⥋呉뼭☥</w:t>
      </w:r>
      <w:r>
        <w:rPr/>
        <w:t>ꕗ</w:t>
      </w:r>
      <w:r>
        <w:rPr/>
        <w:t>뽹札䉆</w:t>
      </w:r>
      <w:r>
        <w:rPr/>
        <w:t>ꗂ</w:t>
      </w:r>
      <w:r>
        <w:rPr/>
        <w:t>天汇湣欩愵剕䝕犬䮵塡潣晸䥮뾩輪㉠䠴娷恭但皩畄剚契摋倶</w:t>
      </w:r>
      <w:r>
        <w:rPr/>
        <w:t>ꕒ</w:t>
      </w:r>
      <w:r>
        <w:rPr/>
        <w:t>㍖䆥䑾䔷⩫眨兒䵭乨㵱吴丷썕幓⩇슡⨳┻熮愭</w:t>
      </w:r>
      <w:r>
        <w:rPr/>
        <w:t>ꕣꥆ</w:t>
      </w:r>
      <w:r>
        <w:rPr/>
        <w:t>㯍</w:t>
      </w:r>
      <w:r>
        <w:rPr/>
        <w:t>ⱴ</w:t>
      </w:r>
      <w:r>
        <w:rPr/>
        <w:t>ⵅ</w:t>
      </w:r>
      <w:r>
        <w:rPr/>
        <w:t>䕄攪偫吨</w:t>
      </w:r>
      <w:r>
        <w:rPr/>
        <w:t>Ⳃ</w:t>
      </w:r>
      <w:r>
        <w:rPr/>
        <w:t>ꄻ捊슏</w:t>
      </w:r>
      <w:r>
        <w:rPr/>
        <w:t>ⱂ</w:t>
      </w:r>
      <w:r>
        <w:rPr/>
        <w:t>刲㜹磍믂竂佾坒숻䀩祪썧癭獤⭦托囂敡싂ㅲ祷䍀ꌵ獸婧숪乹쉖⹒ꅇ⯍㤣ꎮ飂堻㜵乸轰㥠</w:t>
      </w:r>
      <w:r>
        <w:rPr/>
        <w:t>ꖩ</w:t>
      </w:r>
      <w:r>
        <w:rPr/>
        <w:t>싂쉦参彷媿⼬彬䵮欪㡞㟂쉚㔳痎⥶牌촮㵵垡慮⍐票㕩弽거灌懂祢㡍佉㍂煡扖䢏캘晪怣숸ㄤ浸偣⧂</w:t>
      </w:r>
      <w:r>
        <w:rPr/>
        <w:t>ꔪ</w:t>
      </w:r>
      <w:r>
        <w:rPr/>
        <w:t>쉥瑠䈊䱤쉷瑊♭樳偯㤤佫瀺⌻桊轅㔴殩扪습坫䖩倳旍㞣㜸㒡䝕</w:t>
      </w:r>
      <w:r>
        <w:rPr/>
        <w:t>ꥁ</w:t>
      </w:r>
      <w:r>
        <w:rPr/>
        <w:t>佚츱啉幬⧂氳猪뮩愻䚿䯂ㅯ畣嘷</w:t>
      </w:r>
      <w:r>
        <w:rPr/>
        <w:t>ꥀ</w:t>
      </w:r>
      <w:r>
        <w:rPr/>
        <w:t>쉆곍</w:t>
      </w:r>
      <w:r>
        <w:rPr/>
        <w:t>ꕵ</w:t>
      </w:r>
      <w:r>
        <w:rPr/>
        <w:t>썲湸ꥧ⴪哂䴲ㅃ⾩狂牍숨㧂轗哂彇摫㭮搭⍁⩂穯깢</w:t>
      </w:r>
      <w:r>
        <w:rPr/>
        <w:t>ⳃ</w:t>
      </w:r>
      <w:r>
        <w:rPr/>
        <w:t>汶欺㵣쵂㡤瀥收䐤软樳걸窘䬣⩂ㅊ쉢呷ㅦ眯噤囂</w:t>
      </w:r>
      <w:r>
        <w:rPr/>
        <w:t>ꥇ</w:t>
      </w:r>
      <w:r>
        <w:rPr/>
        <w:t>쉺㙧⑬痂㈬쉹쉳䃎␸搨偳亡畚ꌽ䍵깪땹㦮쉱幇橹瑨숰쉷据뽕</w:t>
      </w:r>
      <w:r>
        <w:rPr/>
        <w:t>ꕅ</w:t>
      </w:r>
      <w:r>
        <w:rPr/>
        <w:t>㈫囃⍳ꅉ侵奮幨焦䑦싂杨䉴쉣숳⹏⩯㠭奂䜨浬㩡⎱顋刯㦻䕬䁋癎⹰㌵暏</w:t>
      </w:r>
      <w:r>
        <w:rPr/>
        <w:t>ꦻ</w:t>
      </w:r>
      <w:r>
        <w:rPr/>
        <w:t>䤶匸忂え</w:t>
      </w:r>
      <w:r>
        <w:rPr/>
        <w:t>ⵅ</w:t>
      </w:r>
      <w:r>
        <w:rPr/>
        <w:t>싂⽣㑮轞欬⍣瑒桪䝃䕌⹤䡊兏䔫⨽歎쉌䄫⭱걶㠬⑇繂慍쉹佶厣㠭梣硔柂䳎ꥢ爮嚥顟欨睞</w:t>
      </w:r>
      <w:r>
        <w:rPr/>
        <w:t>ⲻ</w:t>
      </w:r>
      <w:r>
        <w:rPr/>
        <w:t>㖮儩ꍮ橚滍슩쵎</w:t>
      </w:r>
      <w:r>
        <w:rPr/>
        <w:t>꤭</w:t>
      </w:r>
      <w:r>
        <w:rPr/>
        <w:t>堵</w:t>
      </w:r>
      <w:r>
        <w:rPr/>
        <w:t>ꥌ</w:t>
      </w:r>
      <w:r>
        <w:rPr/>
        <w:t>扊뭐婕겻䨳㐤䖻</w:t>
      </w:r>
      <w:r>
        <w:rPr/>
        <w:t>ꕩ</w:t>
      </w:r>
      <w:r>
        <w:rPr/>
        <w:t>쉾牀䩩㝧婢忂넪頮湊刨帲捥摁椸㍨◂쵖堷瑃⍷숬䡇穊橳窬⨺␤樯⹋⼪汋</w:t>
      </w:r>
      <w:r>
        <w:rPr/>
        <w:t>ꗂ</w:t>
      </w:r>
      <w:r>
        <w:rPr/>
        <w:t>疘侘〦</w:t>
      </w:r>
      <w:r>
        <w:rPr/>
        <w:t>꤫</w:t>
      </w:r>
      <w:r>
        <w:rPr/>
        <w:t>哂썩稽祷㒱䩃딯뽗䵹숨棍뇂쉠㩩㉑</w:t>
      </w:r>
      <w:r>
        <w:rPr/>
        <w:t>ꔹ</w:t>
      </w:r>
      <w:r>
        <w:rPr/>
        <w:t>汄㢥稦칱煇嚩㇂ꥣ湺棂畤䩯쉡洴쉬쉚び쉧䉏㌭婙折䠶곍来烂炵䜶䜭걆㘭㌻⽖積摡㍃칢㍆ꥰ㵶六⩷撣⥃媏㷂㝭䉅숭疿奵竂塢쉺䥮祯兓堷뼭祒♰礱縳杄⹷</w:t>
      </w:r>
      <w:r>
        <w:rPr/>
        <w:t>ꔨ┫</w:t>
      </w:r>
      <w:r>
        <w:rPr/>
        <w:t>佫♦ꥤ뽁䤪싂</w:t>
      </w:r>
      <w:r>
        <w:rPr/>
        <w:t>ꤳ</w:t>
      </w:r>
      <w:r>
        <w:rPr/>
        <w:t>纣䳍㖘䰩涡別ヂ</w:t>
      </w:r>
      <w:r>
        <w:rPr/>
        <w:t>ꗂ</w:t>
      </w:r>
      <w:r>
        <w:rPr/>
        <w:t>䅘⭤灸㏂爽♍㖣⭬␦䉊攪㨣爦焣⽡敊ㄵ㘴繶偎</w:t>
      </w:r>
      <w:r>
        <w:rPr/>
        <w:t>ⵚ</w:t>
      </w:r>
      <w:r>
        <w:rPr/>
        <w:t>췂壂迂쉴㡰녁棂ꍤ盂凂</w:t>
      </w:r>
      <w:r>
        <w:rPr/>
        <w:t>⡯</w:t>
      </w:r>
      <w:r>
        <w:rPr/>
        <w:t>싂ꄰ狂ꍖ弭氩</w:t>
      </w:r>
      <w:r>
        <w:rPr/>
        <w:t>ꗂ</w:t>
      </w:r>
      <w:r>
        <w:rPr/>
        <w:t>瑞뾩ꅰ</w:t>
      </w:r>
      <w:r>
        <w:rPr/>
        <w:t>⡺⨺</w:t>
      </w:r>
      <w:r>
        <w:rPr/>
        <w:t>쉷ꥩ㴦桤昲쉱幢㨪煈</w:t>
      </w:r>
      <w:r>
        <w:rPr/>
        <w:t>ꥍ</w:t>
      </w:r>
      <w:r>
        <w:rPr/>
        <w:t>去克䁇溩拂䀸슿喱㉱畹뇂겘싂噤㡞슣顄㊥壂昴䬬䱣䡪轏쉞⒥乁疩稷秂㠫걂挷眮쉠ㄥ䈬숪挪쉦㙄뽺⥡㕴哂</w:t>
      </w:r>
      <w:r>
        <w:rPr/>
        <w:t>ⱂ</w:t>
      </w:r>
      <w:r>
        <w:rPr/>
        <w:t>슘갮㕆䫂㭒슘烂迂夥䱗滂㜬欳⹧㝷堷十쉐</w:t>
      </w:r>
      <w:r>
        <w:rPr/>
        <w:t>ꕑ⑌</w:t>
      </w:r>
      <w:r>
        <w:rPr/>
        <w:t>灢沩䛂䘵橰</w:t>
      </w:r>
      <w:r>
        <w:rPr/>
        <w:t>ꦡ</w:t>
      </w:r>
      <w:r>
        <w:rPr/>
        <w:t>䰣㠯㇃晫潯婶湖䐭썘丸䶮ꄤ撏潢㜻挥⥹껂⬱⪵쉥숪捎塏眨⩊슬瑏硏</w:t>
      </w:r>
      <w:r>
        <w:rPr/>
        <w:t>ꕉ⩬</w:t>
      </w:r>
      <w:r>
        <w:rPr/>
        <w:t>䗂彩偔䍳䮩儹䲮슻Ⓜ⭹乩숊㡒쉭樺搵帷户禿Ⓨ㈷睮㩖偓뼦圩㉩♫顇焩啌儱拂昲㜯㜰쉰</w:t>
      </w:r>
      <w:r>
        <w:rPr/>
        <w:t>ꤸ⵾⪏</w:t>
      </w:r>
      <w:r>
        <w:rPr/>
        <w:t>彅㭆⿎칅⩔坎땊繐〫頻呋䘬㭥㙸㵳㬫橫慙䄩䕹숻䓃</w:t>
      </w:r>
      <w:r>
        <w:rPr/>
        <w:t>Ᵽ</w:t>
      </w:r>
      <w:r>
        <w:rPr/>
        <w:t>昩㭷㬪噐杫슣慅ぅ懂礭䌰扄华</w:t>
      </w:r>
      <w:r>
        <w:rPr/>
        <w:t>ⰶ</w:t>
      </w:r>
      <w:r>
        <w:rPr/>
        <w:t>ꥆ</w:t>
      </w:r>
      <w:r>
        <w:rPr/>
        <w:t>㄰敠╶眳縭㵏춡婚恤⽣슏뽘⼸䦣⭆犿</w:t>
      </w:r>
      <w:r>
        <w:rPr/>
        <w:t>ⱎ</w:t>
      </w:r>
      <w:r>
        <w:rPr/>
        <w:t>⽠捁㜯湔㑙挱♫䌶⤳圪祷땶⫂칓䴱嗂⹡⬪ふ止ꍷ䝸爮⩸▻</w:t>
      </w:r>
      <w:r>
        <w:rPr/>
        <w:t>ꥆ</w:t>
      </w:r>
      <w:r>
        <w:rPr/>
        <w:t>辡す偳ꄶ捫⩡噗</w:t>
      </w:r>
      <w:r>
        <w:rPr/>
        <w:t>⠰</w:t>
      </w:r>
      <w:r>
        <w:rPr/>
        <w:t>瑌幐ꍴ硖뾣墣呡坑㛂싎噑㪘䕁䭮⍴⩍㑐療お剡䜹쎱⦘牨䘳樲煋繌婇椽㗂㘵⨨노奵쉺䈰⒮뿂㮘勂⺱년晪嗍撏䝉⻂쉬싂慄</w:t>
      </w:r>
      <w:r>
        <w:rPr/>
        <w:t>ⶮ</w:t>
      </w:r>
      <w:r>
        <w:rPr/>
        <w:t>湶位쵎ꍍꌵ㧂〪ꌯ녬</w:t>
      </w:r>
      <w:r>
        <w:rPr/>
        <w:t>⡷</w:t>
      </w:r>
      <w:r>
        <w:rPr/>
        <w:t>年숪</w:t>
      </w:r>
      <w:r>
        <w:rPr/>
        <w:t>⡵</w:t>
      </w:r>
      <w:r>
        <w:rPr/>
        <w:t>걁♵</w:t>
      </w:r>
      <w:r>
        <w:rPr/>
        <w:t>ꖡ</w:t>
      </w:r>
      <w:r>
        <w:rPr/>
        <w:t>塞晧⑴偎稻⩑㕊곎伲딬䆿槎䐥楥따拂桇쉺</w:t>
      </w:r>
      <w:r>
        <w:rPr/>
        <w:t>⡅♾</w:t>
      </w:r>
      <w:r>
        <w:rPr/>
        <w:t>婳愽싂儺輴⦏䙍姂磂묽呗칩䡕竂㶻䫎琸쉯䄱⤺懃樯⑁䡠㙯枡䩤瘪㩰燂䘦拂喘슩䓂䢘</w:t>
      </w:r>
      <w:r>
        <w:rPr/>
        <w:t>Ⳃ</w:t>
      </w:r>
      <w:r>
        <w:rPr/>
        <w:t>偗亻싂呖㕱泂繇奮畓彆硋呚灪㦩䦥䁀穹璩♏쉹磂楠층坂쉘쉁啉昰傣깸䨻</w:t>
      </w:r>
      <w:r>
        <w:rPr/>
        <w:t>ꥅ</w:t>
      </w:r>
      <w:r>
        <w:rPr/>
        <w:t>穗㖩唩瀴樨딨㍊딯䱐櫂嚮搶戳␫印䲩⩋㔺盂窣圩</w:t>
      </w:r>
      <w:r>
        <w:rPr/>
        <w:t>ⱴ</w:t>
      </w:r>
      <w:r>
        <w:rPr/>
        <w:t>縲㘲쉃偌妮뭦慡</w:t>
      </w:r>
      <w:r>
        <w:rPr/>
        <w:t>ꔴ</w:t>
      </w:r>
      <w:r>
        <w:rPr/>
        <w:t>䈪㞻떿⭮橡</w:t>
      </w:r>
      <w:r>
        <w:rPr/>
        <w:t>ꕲ</w:t>
      </w:r>
      <w:r>
        <w:rPr/>
        <w:t>슡浄掩㝒操쉯숸⨭䷂㏂쉚䁵ꥫ슣</w:t>
      </w:r>
      <w:r>
        <w:rPr/>
        <w:t>꥟</w:t>
      </w:r>
      <w:r>
        <w:rPr/>
        <w:t>쉾戣昭㤳ㄫ슡䙌頳㯂才䅶䘷ㄻ洴䡠뭡</w:t>
      </w:r>
      <w:r>
        <w:rPr/>
        <w:t>ꖵ</w:t>
      </w:r>
      <w:r>
        <w:rPr/>
        <w:t>쉔悏</w:t>
      </w:r>
      <w:r>
        <w:rPr/>
        <w:t>Ⳃ</w:t>
      </w:r>
      <w:r>
        <w:rPr/>
        <w:t>䆮㮡炻卣ꥠ溏穔瞻䅐塁⤣坣</w:t>
      </w:r>
      <w:r>
        <w:rPr/>
        <w:t>ⵢ</w:t>
      </w:r>
      <w:r>
        <w:rPr/>
        <w:t>䑊⽚嘮</w:t>
      </w:r>
      <w:r>
        <w:rPr/>
        <w:t>ⱈ</w:t>
      </w:r>
      <w:r>
        <w:rPr/>
        <w:t>땶☪弯暩㍪呪쉰盂䢩㙐䐷㥵憏歸</w:t>
      </w:r>
      <w:r>
        <w:rPr/>
        <w:t>꧂</w:t>
      </w:r>
      <w:r>
        <w:rPr/>
        <w:t>ㆻ쵸췂飂棍琭꺬숫颡噱歰㞿瘳顱촪䪏</w:t>
      </w:r>
      <w:r>
        <w:rPr/>
        <w:t>Ⱚ</w:t>
      </w:r>
      <w:r>
        <w:rPr/>
        <w:t>ꍙ佨䝖摂⭕</w:t>
      </w:r>
      <w:r>
        <w:rPr/>
        <w:t>ꥈ</w:t>
      </w:r>
      <w:r>
        <w:rPr/>
        <w:t>兑㠸嘬䕳栽쉙涿⿂嗎妩搷싍堸녶辩㭙䭭丫敘樶땨</w:t>
      </w:r>
      <w:r>
        <w:rPr/>
        <w:t>ⱋ</w:t>
      </w:r>
      <w:r>
        <w:rPr/>
        <w:t>㪣쉕煷</w:t>
      </w:r>
      <w:r>
        <w:rPr/>
        <w:t>ꗂ⭙</w:t>
      </w:r>
      <w:r>
        <w:rPr/>
        <w:t>䐩掩䗂㙀䙏쉑儽Ⓜ奎⼩쉥捁畡桑쉡䡐ヂ䍹</w:t>
      </w:r>
      <w:r>
        <w:rPr/>
        <w:t>⡢</w:t>
      </w:r>
      <w:r>
        <w:rPr/>
        <w:t>⿂Ⓜ</w:t>
      </w:r>
      <w:r>
        <w:rPr/>
        <w:t>ⵢ</w:t>
      </w:r>
      <w:r>
        <w:rPr/>
        <w:t>朹唻晖橢⫂奞轘婠슣⍏嘩䃃䰲碿ꥳ숶汵䔣攱顰슮</w:t>
      </w:r>
      <w:r>
        <w:rPr/>
        <w:t>Ⳃ</w:t>
      </w:r>
      <w:r>
        <w:rPr/>
        <w:t>㔩쉦幒熩扡檮</w:t>
      </w:r>
      <w:r>
        <w:rPr/>
        <w:t>⠱</w:t>
      </w:r>
      <w:r>
        <w:rPr/>
        <w:t>걣䵏슣쉀䜪獺滂㟂凂</w:t>
      </w:r>
      <w:r>
        <w:rPr/>
        <w:t>⡢</w:t>
      </w:r>
      <w:r>
        <w:rPr/>
        <w:t>숹䱧㵺⽬☮柂쉙䜭摒䖘圭쉢쉂⑊녙⥅녉垩⼳䞵妱丩哂戊⯂ꅋ⨺䡢㑳</w:t>
      </w:r>
      <w:r>
        <w:rPr/>
        <w:t>ꥌ</w:t>
      </w:r>
      <w:r>
        <w:rPr/>
        <w:t>剡䝏瞩쉍剨䖿긵㕓ㄭ</w:t>
      </w:r>
      <w:r>
        <w:rPr/>
        <w:t>꧂</w:t>
      </w:r>
      <w:r>
        <w:rPr/>
        <w:t>偫㵙⎿쉧ꍊ彃慸轏믂疡姂츯쉐쉚⹭⵫⵲⩀치녘⹯ꄪ辩겣䝊㑟䭀え橰걬帹婇㙰湴晰慎喣㕵礰쌪䧂匮灠쵡⨴䯍</w:t>
      </w:r>
      <w:r>
        <w:rPr/>
        <w:t>ⵯ⑍</w:t>
      </w:r>
      <w:r>
        <w:rPr/>
        <w:t>敧䭢䕇䍣䑍杞猫娽玣쉾弴䀨绂ヂ겏갫䱚橙慊䈪澣砪电</w:t>
      </w:r>
      <w:r>
        <w:rPr/>
        <w:t>ⵚ</w:t>
      </w:r>
      <w:r>
        <w:rPr/>
        <w:t>剱</w:t>
      </w:r>
      <w:r>
        <w:rPr/>
        <w:t>ⱬ</w:t>
      </w:r>
      <w:r>
        <w:rPr/>
        <w:t>楚䆣扴쉂㄰㚱桃䠺渥⭎桫쉁쵁爲쵴숵砮㨱ꅷ楆穞⸭䉲㴩썯</w:t>
      </w:r>
      <w:r>
        <w:rPr/>
        <w:t>⡬</w:t>
      </w:r>
      <w:r>
        <w:rPr/>
        <w:t>ꦱ</w:t>
      </w:r>
      <w:r>
        <w:rPr/>
        <w:t>愽扥捯㡌繄ꥶ</w:t>
      </w:r>
      <w:r>
        <w:rPr/>
        <w:t>ⱀ</w:t>
      </w:r>
      <w:r>
        <w:rPr/>
        <w:t>㵊彭㇂슿♰숫㝋칶佪뽗惍긮</w:t>
      </w:r>
      <w:r>
        <w:rPr/>
        <w:t>⡍⵭</w:t>
      </w:r>
      <w:r>
        <w:rPr/>
        <w:t>櫎㑨䁞녈⼻窣</w:t>
      </w:r>
      <w:r>
        <w:rPr/>
        <w:t>Ⳃ</w:t>
      </w:r>
      <w:r>
        <w:rPr/>
        <w:t>卢潩뽩夨묣㉳桖ガ딥䤺츺琮㐯琬⌨殮ヂ杵怺⴨奐春扥獆商繨칙浇㐺㬤걗曂㩁㵩묨ꥠ㨣前煂猵く悡㑓癶橎╔助쉐焲㭷뗂奉乵歾䴭ꍋ䑑卮灟⨤㣂</w:t>
      </w:r>
      <w:r>
        <w:rPr/>
        <w:t>⡌</w:t>
      </w:r>
      <w:r>
        <w:rPr/>
        <w:t>㡊</w:t>
      </w:r>
      <w:r>
        <w:rPr/>
        <w:t>⢻</w:t>
      </w:r>
      <w:r>
        <w:rPr/>
        <w:t>䍟喬ㅾ䔺뽟슩⛂쉆椴⽷</w:t>
      </w:r>
      <w:r>
        <w:rPr/>
        <w:t>ꕷ</w:t>
      </w:r>
      <w:r>
        <w:rPr/>
        <w:t>楂䝾싂瓂纮</w:t>
      </w:r>
      <w:r>
        <w:rPr/>
        <w:t>ⱞ</w:t>
      </w:r>
      <w:r>
        <w:rPr/>
        <w:t>亩싂䌪坂硤址輺갤扃佨㩋㗂ㄷ䭶灞䡅쉶⨬넰甴䩘묫䆘</w:t>
      </w:r>
      <w:r>
        <w:rPr/>
        <w:t>꧍</w:t>
      </w:r>
      <w:r>
        <w:rPr/>
        <w:t>顥挭쉷前憡㙰겘䱬瑀刨㡚⩐</w:t>
      </w:r>
      <w:r>
        <w:rPr/>
        <w:t>Ⱛ╨</w:t>
      </w:r>
      <w:r>
        <w:rPr/>
        <w:t>矂䁤</w:t>
      </w:r>
      <w:r>
        <w:rPr/>
        <w:t>ꦣ</w:t>
      </w:r>
      <w:r>
        <w:rPr/>
        <w:t>⼻獫稵싂⩊䍇</w:t>
      </w:r>
      <w:r>
        <w:rPr/>
        <w:t>ꦩ</w:t>
      </w:r>
      <w:r>
        <w:rPr/>
        <w:t>걉坁䕙썎</w:t>
      </w:r>
      <w:r>
        <w:rPr/>
        <w:t>⡟</w:t>
      </w:r>
      <w:r>
        <w:rPr/>
        <w:t>呬䃂䛍䒵⫂㝉</w:t>
      </w:r>
      <w:r>
        <w:rPr/>
        <w:t>ꥇ</w:t>
      </w:r>
      <w:r>
        <w:rPr/>
        <w:t>夹怦싂剢坠扏泂啯쉠䡢⺣䫂彎䩭㌭っ쏂ꅋ㷂昸㔥╇牙䇂䫂㵒䥁恁噮浅숱숻津츳ꌣ숣ㅙ㈬橶痂䄶㍎㜤</w:t>
      </w:r>
      <w:r>
        <w:rPr/>
        <w:t>ꤵ</w:t>
      </w:r>
      <w:r>
        <w:rPr/>
        <w:t>㑆硶䤳</w:t>
      </w:r>
      <w:r>
        <w:rPr/>
        <w:t>Ɒ</w:t>
      </w:r>
      <w:r>
        <w:rPr/>
        <w:t>쉅斩渻䣂⯂䦘䅨材䙊剺숪ꅆ輽䁭</w:t>
      </w:r>
      <w:r>
        <w:rPr/>
        <w:t>ꥆ</w:t>
      </w:r>
      <w:r>
        <w:rPr/>
        <w:t>潔瑭䥬坔琷긪⾮幈⽋㝓⹨瘶伪爣뭅䣍飂猷〦㖵깄挬ꍓ牷わ⭈埍䭋䈨㜭輸쉷扙䕓梘晚</w:t>
      </w:r>
      <w:r>
        <w:rPr/>
        <w:t>ⵡ</w:t>
      </w:r>
      <w:r>
        <w:rPr/>
        <w:t>칡쉆쵇슩쏂땅ꥰ䑀斥焲깩⩃㦥⭚㙧긬㩎ぷ䝸ꌨ㍺剟딨┮⿂䵇䅭㓂숯琦乷㑗</w:t>
      </w:r>
      <w:r>
        <w:rPr/>
        <w:t>ꕠ␤</w:t>
      </w:r>
      <w:r>
        <w:rPr/>
        <w:t>愤ꥭ㡋嚻쉩♔곂</w:t>
      </w:r>
      <w:r>
        <w:rPr/>
        <w:t>ꥀ</w:t>
      </w:r>
      <w:r>
        <w:rPr/>
        <w:t>ⴤ</w:t>
      </w:r>
      <w:r>
        <w:rPr/>
        <w:t>灐求㔯⌬㑸㝞䄯睅旂㙇䕢⺘㙄녟숮㠽怷犬窵潯</w:t>
      </w:r>
      <w:r>
        <w:rPr/>
        <w:t>ꤵ</w:t>
      </w:r>
      <w:r>
        <w:rPr/>
        <w:t>땫戲숭㆘</w:t>
      </w:r>
      <w:r>
        <w:rPr/>
        <w:t>ꤤ</w:t>
      </w:r>
      <w:r>
        <w:rPr/>
        <w:t>畇㉫婈⽲쵦⩪긣柂⭖걃䀶</w:t>
      </w:r>
      <w:r>
        <w:rPr/>
        <w:t>Ⱚ</w:t>
      </w:r>
      <w:r>
        <w:rPr/>
        <w:t>㌸睅䝐칋☦愷伭琯</w:t>
      </w:r>
      <w:r>
        <w:rPr/>
        <w:t>ⱑ</w:t>
      </w:r>
      <w:r>
        <w:rPr/>
        <w:t>㝋佗瑚株숭㕂䎘恢ꆣ㭲獕媩楚块ィ쉱깐슘</w:t>
      </w:r>
      <w:r>
        <w:rPr/>
        <w:t>⡪</w:t>
      </w:r>
      <w:r>
        <w:rPr/>
        <w:t>牋牓㙧⩭桪⤰⭚㡗槎뭕</w:t>
      </w:r>
      <w:r>
        <w:rPr/>
        <w:t>Ⱚ</w:t>
      </w:r>
      <w:r>
        <w:rPr/>
        <w:t>슿轘䆩╧へ朊㍪狂硷⒩⪵㈦㩂▣㩋捉栲忂槂摇找泂ꌮ슩仂栱㣂摢㡔䡂呇䥾쉞㣂繮䟂䤰쉷瀫쉺썓</w:t>
      </w:r>
      <w:r>
        <w:rPr/>
        <w:t>Ɱ</w:t>
      </w:r>
      <w:r>
        <w:rPr/>
        <w:t>䝈㍫䱬㜻卨춥た㡐ㅸ</w:t>
      </w:r>
      <w:r>
        <w:rPr/>
        <w:t>ⴽ</w:t>
      </w:r>
      <w:r>
        <w:rPr/>
        <w:t>슩㔦坈帣</w:t>
      </w:r>
      <w:r>
        <w:rPr/>
        <w:t>ⵡ</w:t>
      </w:r>
      <w:r>
        <w:rPr/>
        <w:t>䵅〳楱䴬䄲┮쉺슡䯂㉴㥅睍숣婢㩮佊⽯녃桖쉡뗂瀨쉭</w:t>
      </w:r>
      <w:r>
        <w:rPr/>
        <w:t>ꤪ</w:t>
      </w:r>
      <w:r>
        <w:rPr/>
        <w:t>䋂く쉘땱慟湁疿䥴슏縻쉪㛂庬囂깺姎ꏂ⹕琹橱啡並癗窵</w:t>
      </w:r>
      <w:r>
        <w:rPr/>
        <w:t>ꕂ</w:t>
      </w:r>
      <w:r>
        <w:rPr/>
        <w:t>Ⱶ</w:t>
      </w:r>
      <w:r>
        <w:rPr/>
        <w:t>ꌯꥷ싂類㔱</w:t>
      </w:r>
      <w:r>
        <w:rPr/>
        <w:t>ⶏ</w:t>
      </w:r>
      <w:r>
        <w:rPr/>
        <w:t>幙噪</w:t>
      </w:r>
      <w:r>
        <w:rPr/>
        <w:t>ꕁ</w:t>
      </w:r>
      <w:r>
        <w:rPr/>
        <w:t>㭎쉫⩬彸媥㥓䶣囂儸ꥳ䕡숣䍆低⩦彶⫂愹摙戲瀻떣濃㵂汢쉕刨</w:t>
      </w:r>
      <w:r>
        <w:rPr/>
        <w:t>ꥎ</w:t>
      </w:r>
      <w:r>
        <w:rPr/>
        <w:t>弫噮杦瀹갴主杚쉏䉏桡⩓춬쌦爤呧橘㕳㴲夤㛎獩怪㐸䴰摴</w:t>
      </w:r>
      <w:r>
        <w:rPr/>
        <w:t>⣂</w:t>
      </w:r>
      <w:r>
        <w:rPr/>
        <w:t>扙</w:t>
      </w:r>
      <w:r>
        <w:rPr/>
        <w:t>ꕙ</w:t>
      </w:r>
      <w:r>
        <w:rPr/>
        <w:t>䌵犵䥓冩䨱놥䨳ㅓ杅쉥惂</w:t>
      </w:r>
      <w:r>
        <w:rPr/>
        <w:t>ꔨ</w:t>
      </w:r>
      <w:r>
        <w:rPr/>
        <w:t>땀颥䵈千题䝗┽썎⹇呷⵸晇㩮싍輭싂澥슿쉗┻쉐␴</w:t>
      </w:r>
      <w:r>
        <w:rPr/>
        <w:t>ꕑ☯⏂</w:t>
      </w:r>
      <w:r>
        <w:rPr/>
        <w:t>쉚稶⽇椮怹䈪数弭捤</w:t>
      </w:r>
      <w:r>
        <w:rPr/>
        <w:t>ꕱ</w:t>
      </w:r>
      <w:r>
        <w:rPr/>
        <w:t>噪㍃⩏瓂潘</w:t>
      </w:r>
      <w:r>
        <w:rPr/>
        <w:t>⢩</w:t>
      </w:r>
      <w:r>
        <w:rPr/>
        <w:t>딦䦱㚣뾣㑆䝬숮䍪뽤ふ㑋䥄⽂浆⾥⑁䕖桡祣</w:t>
      </w:r>
      <w:r>
        <w:rPr/>
        <w:t>⣂</w:t>
      </w:r>
      <w:r>
        <w:rPr/>
        <w:t>怬辣䫂潙쉲쵤轮⎡⏂⫎汦汊樳䛂쉞⽯쉹呂㭎꥞㕂</w:t>
      </w:r>
      <w:r>
        <w:rPr/>
        <w:t>ꤪ</w:t>
      </w:r>
      <w:r>
        <w:rPr/>
        <w:t>晫㊏ꏎ圻쉞啦亱睵燂顧</w:t>
      </w:r>
      <w:r>
        <w:rPr/>
        <w:t>⠽</w:t>
      </w:r>
      <w:r>
        <w:rPr/>
        <w:t>栬습숤癯쉞쉉걯믂⸤乾牆슬湫彐㜻㠱㬩⨪爴땘轷戭숭㝩痂䄶杍쌮슣츬⤲抩䄥⭢輶稹疩쉁⌬쉊</w:t>
      </w:r>
      <w:r>
        <w:rPr/>
        <w:t>⡂</w:t>
      </w:r>
      <w:r>
        <w:rPr/>
        <w:t>癸䎱冘態㩩嫂渪漫潘䆬䩞獒쌨␸떮䵊썉氲</w:t>
      </w:r>
      <w:r>
        <w:rPr/>
        <w:t>⠫</w:t>
      </w:r>
      <w:r>
        <w:rPr/>
        <w:t>祱橴獁㦱슩朶䩺썙橷㎿㙊㉩⦿截⥧晵庵穴啣⨵塄쉆⍞䫎縮悱啶瞻췂晉㪱㭸樴쉔噫싂轱㕺䏂⤯倣〪┸帤轌拂前㉁皬扎侮㩧걣浵殥幅⴮꤮縸睘輪㠨䕈挻瑪</w:t>
      </w:r>
      <w:r>
        <w:rPr/>
        <w:t>ⰴ</w:t>
      </w:r>
      <w:r>
        <w:rPr/>
        <w:t>䝔䕋⪘䎥♐쉮父⨬歡悵⽺⼶搷否⿂䘴礬䰽⍨晑</w:t>
      </w:r>
      <w:r>
        <w:rPr/>
        <w:t>ꥂ</w:t>
      </w:r>
      <w:r>
        <w:rPr/>
        <w:t>浐㚿숸쉥㬴煙匨㍥⚩䰻戰硷哂⬴晭䵧썀慶⵵輪礪堪숳瓂帮ꄨ潔䡖䁃⹦幑穩湫略椦欯ꍹ燍慒Ⓜ睢⫍慃뗂믂熥㬻쉹</w:t>
      </w:r>
      <w:r>
        <w:rPr/>
        <w:t>ꕄ</w:t>
      </w:r>
      <w:r>
        <w:rPr/>
        <w:t>琤슩ㅢ⫂䔣䅗䭮扴㴥쉂堦㨥碣</w:t>
      </w:r>
      <w:r>
        <w:rPr/>
        <w:t>ꥏ⩊</w:t>
      </w:r>
      <w:r>
        <w:rPr/>
        <w:t>쉩⯂䒮䀭憿ꅉ拂숮䱾믂</w:t>
      </w:r>
      <w:r>
        <w:rPr/>
        <w:t>ꕨ</w:t>
      </w:r>
      <w:r>
        <w:rPr/>
        <w:t>唻䍱潖⹧氶䝠礴㇃兌칵攱♢㨰㤻ꎱ칎긣栊䈵⹳쉊熬浑ꎿ剡噦믂頳⩾䨵쌵吱슩갰⬬搲婫惂坁厥㒻䶮彚㕱栲걮飍⨷䝧숪ꄵ숰扟뭴橕갭쉩䍊榡숸傱㍹䆿쉣瑭쉄䙍矂⦡䥵天䅬㍠㕋싃攣㭹厏䐴椨⸵䉠걯䅷⽬쉣娱썯潆坒믂偒振爷扴昦濂挥싂敔淃⮻唬㘶祪䧂噥</w:t>
      </w:r>
      <w:r>
        <w:rPr/>
        <w:t>ꦡ</w:t>
      </w:r>
      <w:r>
        <w:rPr/>
        <w:t>煚⎩䊣坰瀬숹쉥슣㴮偂浩矂㉡坵㷂㡪㉧砩䍑䅄䛂쉐䃂甽䙮凂⹃椪楒䓎䘫䭞獖촽媮</w:t>
      </w:r>
      <w:r>
        <w:rPr/>
        <w:t>⢩</w:t>
      </w:r>
      <w:r>
        <w:rPr/>
        <w:t>쉳㑋춵쉔땠녦⭥沘堨䐻楤堶剸㝢奴橹⭲ꌹ廂쉈</w:t>
      </w:r>
      <w:r>
        <w:rPr/>
        <w:t>ⰹ</w:t>
      </w:r>
      <w:r>
        <w:rPr/>
        <w:t>㩖劬㷂坫侏器⍹暿䱉쉲싂䍯쉩䑷㨺㴣ꌵ</w:t>
      </w:r>
      <w:r>
        <w:rPr/>
        <w:t>ⱔ</w:t>
      </w:r>
      <w:r>
        <w:rPr/>
        <w:t>㉀⧂爴庩睯⍮♚㐪盂媏㠪㕩啚┤伫妬㔵긤㝪敃晔䕖㩔ꍏ</w:t>
      </w:r>
      <w:r>
        <w:rPr/>
        <w:t>ⱁ</w:t>
      </w:r>
      <w:r>
        <w:rPr/>
        <w:t>癉ㆮ䟂丯㙟婘剋䄬⹚⨮䵄抣瘲䞣慾繗쉄灋洰瑣略縷癋⥴ꌣ녃⩅걤獠斣䥀繲⑬</w:t>
      </w:r>
      <w:r>
        <w:rPr/>
        <w:t>ⰳ</w:t>
      </w:r>
      <w:r>
        <w:rPr/>
        <w:t>䍹녇吸汸剪啹녞扮微㘶뭦丨䳂쉑쌣䁊숦婘䏂녷桉姂䭪挮⨶䵮⑏㞏뭗♈숳輳㥹㈻ꄨ䩞⥺䅀灂污绂轵奦啓㯂쉆㴫扁倶䇍䕥</w:t>
      </w:r>
      <w:r>
        <w:rPr/>
        <w:t>ꔭ</w:t>
      </w:r>
      <w:r>
        <w:rPr/>
        <w:t>睂䝖䡃ㄲ㴵刴⭠浍牨稲剑㝫汍䁅췂싂㑆</w:t>
      </w:r>
      <w:r>
        <w:rPr/>
        <w:t>ⷂ</w:t>
      </w:r>
      <w:r>
        <w:rPr/>
        <w:t>唩硾슘칇幬⪱橡슥䑓偀摲拂汹㨪恠숽掱ㆩ神길匶</w:t>
      </w:r>
      <w:r>
        <w:rPr/>
        <w:t>ⰳ</w:t>
      </w:r>
      <w:r>
        <w:rPr/>
        <w:t>㝞뮣㐦쉠䕀⍎♶㑙䈻棂㛃⼪㛂䱍㌤䱰䁒쉇</w:t>
      </w:r>
      <w:r>
        <w:rPr/>
        <w:t>ꕎ</w:t>
      </w:r>
      <w:r>
        <w:rPr/>
        <w:t>䐱乧뼣</w:t>
      </w:r>
      <w:r>
        <w:rPr/>
        <w:t>ⷃ</w:t>
      </w:r>
      <w:r>
        <w:rPr/>
        <w:t>쉃顇敢怪㐥恣漹㓂剏䙚⥂쉰佶싂쉬슩䯃䄱幟礽墥숤䩂砺牗㑣㝉參䇂④猤㑡◂敐⩕穆晢敍溣쉶⬳䩾嘩灣乤㭇⧂〹升숦㩫硩剀숺䛂쉲쉴潱딱㕔景㢻䆣捒䡱杶쵫䰸뼥䴶숭䞩夶潓㨱滍晩壂㕂䬺晇䷍乊恳⭅彮儲は⩮吺㮡瀫㵳㉄㈱哂噊⎘㭴</w:t>
      </w:r>
      <w:r>
        <w:rPr/>
        <w:t>ꤲ♫</w:t>
      </w:r>
      <w:r>
        <w:rPr/>
        <w:t>㈸坤獏</w:t>
      </w:r>
      <w:r>
        <w:rPr/>
        <w:t>ꦩ</w:t>
      </w:r>
      <w:r>
        <w:rPr/>
        <w:t>猻澥㍎牣</w:t>
      </w:r>
      <w:r>
        <w:rPr/>
        <w:t>ꥄ</w:t>
      </w:r>
      <w:r>
        <w:rPr/>
        <w:t>百䱞潭긵皘</w:t>
      </w:r>
      <w:r>
        <w:rPr/>
        <w:t>ⰶ</w:t>
      </w:r>
      <w:r>
        <w:rPr/>
        <w:t>쉒嚩⩍</w:t>
      </w:r>
      <w:r>
        <w:rPr/>
        <w:t>ꔫ</w:t>
      </w:r>
      <w:r>
        <w:rPr/>
        <w:t>䙣䃂㕓쎮㇂䰪漵⛂匳枿⥒</w:t>
      </w:r>
      <w:r>
        <w:rPr/>
        <w:t>Ⳃ</w:t>
      </w:r>
      <w:r>
        <w:rPr/>
        <w:t>朣䁇㌹摾壂偲䅺땀숦䀻ㄫ</w:t>
      </w:r>
      <w:r>
        <w:rPr/>
        <w:t>ⰽ</w:t>
      </w:r>
      <w:r>
        <w:rPr/>
        <w:t>湄㣍⸵㍟㕂싂땦勂坲参쉯䙅恹坧䗍ㆩ倵쌰䍵⏂㉷㮿⼭瑭焺瑠株㔩搊⽀⥷汌潦丨㊻싂䪥淂眫뼫㞮捉瑓砬</w:t>
      </w:r>
      <w:r>
        <w:rPr/>
        <w:t>⠻</w:t>
      </w:r>
      <w:r>
        <w:rPr/>
        <w:t>䥨䨳坧쉂桑係娮쉦䤹睗넲乙</w:t>
      </w:r>
      <w:r>
        <w:rPr/>
        <w:t>⡠⍃</w:t>
      </w:r>
      <w:r>
        <w:rPr/>
        <w:t>숹奫쉅슬埂婷Ⓜ䌪싂䇂뭞录㭀␴充녋扑㏂婠⹤깤㖡</w:t>
      </w:r>
      <w:r>
        <w:rPr/>
        <w:t>ⵃ</w:t>
      </w:r>
      <w:r>
        <w:rPr/>
        <w:t>礹猶䩙単娪㙧稬倦쉁帱</w:t>
      </w:r>
      <w:r>
        <w:rPr/>
        <w:t>ⶵ</w:t>
      </w:r>
      <w:r>
        <w:rPr/>
        <w:t>假痂椮</w:t>
      </w:r>
      <w:r>
        <w:rPr/>
        <w:t>ꦏ</w:t>
      </w:r>
      <w:r>
        <w:rPr/>
        <w:t>㤹䢣䜽汇ꍲ⩥湍칢顋摯睰㕩쉬놮넮冱啗ㄸ啍쵬轰䘣矂㒬䕏쉏为噚쉩奁␬⍭♠</w:t>
      </w:r>
      <w:r>
        <w:rPr/>
        <w:t>ꥐ</w:t>
      </w:r>
      <w:r>
        <w:rPr/>
        <w:t>坞숷歕䙓</w:t>
      </w:r>
      <w:r>
        <w:rPr/>
        <w:t>ꤲ</w:t>
      </w:r>
      <w:r>
        <w:rPr/>
        <w:t>㩉癨㡹쉆⩹┳妣␦㵴뇂呪䍱瑤縭焬싂员㬽䪥㩴嗂쉯兗偁沩뭎따祘⬵䑃顏㍞牭株圦쉂串婆穌㩞埍숱慍㥶顣捥</w:t>
      </w:r>
      <w:r>
        <w:rPr/>
        <w:t>ⱳ</w:t>
      </w:r>
      <w:r>
        <w:rPr/>
        <w:t>穑쉃䙲栻ꅒ啣珂⽌껂㬽ㅇ싂싃頶䥀㵉䈦套媱䙷剾곂䧂轗氦䊬㟂⨷灤禣窩ꍳ갻녋坭瑚煉㝵㩢砰奺坸</w:t>
      </w:r>
      <w:r>
        <w:rPr/>
        <w:t>ⴭ</w:t>
      </w:r>
      <w:r>
        <w:rPr/>
        <w:t>㙆㯂쉧</w:t>
      </w:r>
      <w:r>
        <w:rPr/>
        <w:t>ⲡ</w:t>
      </w:r>
      <w:r>
        <w:rPr/>
        <w:t>㡖슘獪畕洹㠥싎幦㠩顇숲㜥き申숪冩ꌸ⯂䞡䑣曂䍄䤨㋂甫뼥偶⥫浒슘埂浞公拂㐩쉍쵈␭飃ꇂ</w:t>
      </w:r>
      <w:r>
        <w:rPr/>
        <w:t>⢱</w:t>
      </w:r>
      <w:r>
        <w:rPr/>
        <w:t>ꄬ並䊬彭煉穪䤬숨匴砲곂숲楙慕⽸㥵䋍䡲⩎挲⦥㵲⪬恃⬦◎啋乨㍉⌷싂恥弳癗</w:t>
      </w:r>
      <w:r>
        <w:rPr/>
        <w:t>ꕲ</w:t>
      </w:r>
      <w:r>
        <w:rPr/>
        <w:t>䃂䄱咱䡉瓂ꍣ兦啊朦Ⓜꅰ떘佨獸뽨略⑥浄轇畡乂숵㵊ꍊ㤹땶⑐╃昦樸檬쵷䬤ꍪ捦묬쉟䣂䥠㧂䫃轑⩒쉀쉕㠻땗쉗㡚⤦㝨獘瑔㩺</w:t>
      </w:r>
      <w:r>
        <w:rPr/>
        <w:t>ꕥ</w:t>
      </w:r>
      <w:r>
        <w:rPr/>
        <w:t>䤳娽㕯⽃参婨滎ㅷ潣䠶坏㈨圭盍䥴䰭毂㈳棂弪敳칷숪䡦䅧䂡뾮⑍颿焽촴繴쏂纏⩄⵸噴쉈䪣썯쉉䕖㘻娵㕅긽彐뭣慊敹⩀票싂却ꅇ</w:t>
      </w:r>
      <w:r>
        <w:rPr/>
        <w:t>ⱶ</w:t>
      </w:r>
      <w:r>
        <w:rPr/>
        <w:t>檻洱睎⑯⚿浒顟辩并쵬깬</w:t>
      </w:r>
      <w:r>
        <w:rPr/>
        <w:t>ꤶ</w:t>
      </w:r>
      <w:r>
        <w:rPr/>
        <w:t>杫傡庘⫂◃⸴㞵㗍䒿</w:t>
      </w:r>
      <w:r>
        <w:rPr/>
        <w:t>ꤨ</w:t>
      </w:r>
      <w:r>
        <w:rPr/>
        <w:t>稺⍰丬⍅䚩飂楬촣汒瀫</w:t>
      </w:r>
      <w:r>
        <w:rPr/>
        <w:t>⠪</w:t>
      </w:r>
      <w:r>
        <w:rPr/>
        <w:t>䉗깡⹑姂洫城琪쉨㇃䃎搥頥噠敷䘨䗂⧍⽉漬뭬皬牢乡䨹杂⨲祐伣쉡숯獭㥤㓂䩵佣䭣쵂䑭丽⫂割⩟塐䱷⩣呈䕹杣♐搽네䍚㶏㠺呢㑉乔冥쉷⥈㐳剪숥牅췂</w:t>
      </w:r>
      <w:r>
        <w:rPr/>
        <w:t>ⱀ⭄⑃</w:t>
      </w:r>
      <w:r>
        <w:rPr/>
        <w:t>顠쉣氮剡㑓番䬷⤥⴫</w:t>
      </w:r>
      <w:r>
        <w:rPr/>
        <w:t>꧍</w:t>
      </w:r>
      <w:r>
        <w:rPr/>
        <w:t>攲濂⨤쉥爪⏂爤㝶ㅱ亘䕄㭂䬊㒏쉶䩂㌥杘</w:t>
      </w:r>
      <w:r>
        <w:rPr/>
        <w:t>⡨</w:t>
      </w:r>
      <w:r>
        <w:rPr/>
        <w:t>扸숭姂坊硈⩅杂炵㉩䰥⌻묹啠䕴娻祌㵥숥䠭婌䍳戺츣嘯为昰䌪䪱犏쉑☣⺘⽳⍩䭒⒮䬽剔㍞☦仍瑥彾슥婘䮩㗂㞡は棂뗎癴䩮䝧価☴恱䲣䑮椻싂믂中</w:t>
      </w:r>
      <w:r>
        <w:rPr/>
        <w:t>ⱹ</w:t>
      </w:r>
      <w:r>
        <w:rPr/>
        <w:t>傡き潮兏獶쉅焴洨싃㛂䕍숦⤷뽏걥㡴䩤癗싎瑅䜣稱⹷뽗㉂ꄱ幹䀺匵</w:t>
      </w:r>
      <w:r>
        <w:rPr/>
        <w:t>ꕚ꧎⭇</w:t>
      </w:r>
      <w:r>
        <w:rPr/>
        <w:t>Ⱶ</w:t>
      </w:r>
      <w:r>
        <w:rPr/>
        <w:t>䅶╲穃ꌷ歒㆘く乪⧂䱎䥫츴</w:t>
      </w:r>
      <w:r>
        <w:rPr/>
        <w:t>Ȿ</w:t>
      </w:r>
      <w:r>
        <w:rPr/>
        <w:t>㵒彞쉖夰䲬浑穊㕀䥗⌶쉓焴抮쉑⹓䈬췍</w:t>
      </w:r>
      <w:r>
        <w:rPr/>
        <w:t>ⵄ</w:t>
      </w:r>
      <w:r>
        <w:rPr/>
        <w:t>ꄵ䡢슱猴䧂넴䙭飃싂喿녟䡀牊䙘䐸姂싃⹮爴幑ꎘ␳㨤㠣쵞㠵枱戭畀癸丵煀╉⩙쌣獖ꄲ劘숱迂ꥳ촹</w:t>
      </w:r>
      <w:r>
        <w:rPr/>
        <w:t>⠶</w:t>
      </w:r>
      <w:r>
        <w:rPr/>
        <w:t>썔畳숯樮䩬漨숴숵㉎敁꺘歰䃂ꌦ睮辩Ⓜ媻㏂䵰晣ㅮ杰㨥挬䬬搥丫쉥</w:t>
      </w:r>
      <w:r>
        <w:rPr/>
        <w:t>⡴</w:t>
      </w:r>
      <w:r>
        <w:rPr/>
        <w:t>싂껂묣梥쉺殩味㝸穎嫂䵈積쉎杤</w:t>
      </w:r>
      <w:r>
        <w:rPr/>
        <w:t>⡢⍅</w:t>
      </w:r>
      <w:r>
        <w:rPr/>
        <w:t>噙㌪숽碿摏殿쉅㵙⩲繈긪䚿넨</w:t>
      </w:r>
      <w:r>
        <w:rPr/>
        <w:t>ⱸ</w:t>
      </w:r>
      <w:r>
        <w:rPr/>
        <w:t>咱숴칃熮咩슬剉榏汒洭晹傥</w:t>
      </w:r>
      <w:r>
        <w:rPr/>
        <w:t>ꔸ</w:t>
      </w:r>
      <w:r>
        <w:rPr/>
        <w:t>숳䀺檮</w:t>
      </w:r>
      <w:r>
        <w:rPr/>
        <w:t>Ɐ</w:t>
      </w:r>
      <w:r>
        <w:rPr/>
        <w:t>꺮⹯</w:t>
      </w:r>
      <w:r>
        <w:rPr/>
        <w:t>ⱗ</w:t>
      </w:r>
      <w:r>
        <w:rPr/>
        <w:t>溿뽁䦿啃슬ꎏ窏䕵捕晙頪䚬⍵㭍㦘䭾칍哂牘뭬潁愮䚱녳┽습柂假个偺㦬</w:t>
      </w:r>
      <w:r>
        <w:rPr/>
        <w:t>ꤳ</w:t>
      </w:r>
      <w:r>
        <w:rPr/>
        <w:t>慑柂唦䡘ꆬ沏碩ꍊ쉅⪣쉎敍䬶쉩㌪倪⪩灖楸牍灲싂挵䤯汅盂⎵楋〶썄쉄婧㣂砸딽⸷圸所䱅㨥슱䶬ꥥ嘪倪쉂䄸⤰㵍숥</w:t>
      </w:r>
      <w:r>
        <w:rPr/>
        <w:t>ꤴ</w:t>
      </w:r>
      <w:r>
        <w:rPr/>
        <w:t>싎娦ꍆ户썪栰㚮僂㑲䴣戺㔲ꍯ</w:t>
      </w:r>
      <w:r>
        <w:rPr/>
        <w:t>ꕥ</w:t>
      </w:r>
      <w:r>
        <w:rPr/>
        <w:t>슮쉭썈煃兪潅김灑갮쵄扤</w:t>
      </w:r>
      <w:r>
        <w:rPr/>
        <w:t>ⷂ</w:t>
      </w:r>
      <w:r>
        <w:rPr/>
        <w:t>柎╦넪佰㢥塀礸潧⛎䀪庻䕬⥞ꇍ喱⦡兪⹀䊡슣쉱녲喘晃㜰硨悘</w:t>
      </w:r>
      <w:r>
        <w:rPr/>
        <w:t>ⶩ</w:t>
      </w:r>
      <w:r>
        <w:rPr/>
        <w:t>긺䗍쉖嚻滂绎㍦睠瞩挲嚩娪⌽⹢㫂毂㑰熥煵睐桳⹴╨ꅋ⛂䅋䗎</w:t>
      </w:r>
      <w:r>
        <w:rPr/>
        <w:t>⣎</w:t>
      </w:r>
      <w:r>
        <w:rPr/>
        <w:t>떻䁐</w:t>
      </w:r>
      <w:r>
        <w:rPr/>
        <w:t>Ⳃ</w:t>
      </w:r>
      <w:r>
        <w:rPr/>
        <w:t>瀲匬繏⸱嚩긣ꍐ楬㈴伨啎㐶倰ꍹ剕䝥䥶땸㭁깡⽥绂쉌췍戫뼰⬰倴캬⹈╔ꄦ慇뽾䵖〰婷</w:t>
      </w:r>
      <w:r>
        <w:rPr/>
        <w:t>ⵣ</w:t>
      </w:r>
      <w:r>
        <w:rPr/>
        <w:t>歀㍵숶牣䂵澩睫♏愻⛂佞䭈슡塇呎䑖瘭쉇</w:t>
      </w:r>
      <w:r>
        <w:rPr/>
        <w:t>⡍</w:t>
      </w:r>
      <w:r>
        <w:rPr/>
        <w:t>䶥䱅ꅡ㈭桃䕺䬬癔㉨桞噍쉖◂䴸䅍搴㡣磂격뇎卤䐳ꥬ楷ꌴ♄뿂捎儱堊㭄䁕輣溏⽗偙䱮坱帲獔⥔春땧具楈轇婥う撵彠ꥯ싃嫂浶劮乔顎</w:t>
      </w:r>
      <w:r>
        <w:rPr/>
        <w:t>⠵</w:t>
      </w:r>
      <w:r>
        <w:rPr/>
        <w:t>杓쉐湱懂뼷杸䵹䡒婔㐹朱〻</w:t>
      </w:r>
      <w:r>
        <w:rPr/>
        <w:t>⢩</w:t>
      </w:r>
      <w:r>
        <w:rPr/>
        <w:t>唹쉧劥庵⬷ꍢ䬵㥠䎩䎻⎥䮘숱狂忂⽴ꍓ쉨瘹뼨ㄶ쉃浲⛃쉇㐩恁痃扟璥䁐桲彵䟃儯㤫♫捶灂楰㔪㠨晶</w:t>
      </w:r>
      <w:r>
        <w:rPr/>
        <w:t>ꕔ</w:t>
      </w:r>
      <w:r>
        <w:rPr/>
        <w:t>Ⳃ</w:t>
      </w:r>
      <w:r>
        <w:rPr/>
        <w:t>け唽佡䁟璩썂摨ㄣ樶捠</w:t>
      </w:r>
      <w:r>
        <w:rPr/>
        <w:t>ꕫ⪱♹♉</w:t>
      </w:r>
      <w:r>
        <w:rPr/>
        <w:t>슡偺歗숵顦牾䷎ㅀ숣檬繱乾橡쉦婉凂㫂懂쉊ㆥ烂쉰쉀獪슿汓숻䙡㴭</w:t>
      </w:r>
      <w:r>
        <w:rPr/>
        <w:t>ꔲ</w:t>
      </w:r>
      <w:r>
        <w:rPr/>
        <w:t>䣂⨵쉅뿂婢ꥭ䐮债</w:t>
      </w:r>
      <w:r>
        <w:rPr/>
        <w:t>⡖⩠</w:t>
      </w:r>
      <w:r>
        <w:rPr/>
        <w:t>㯃䉱兠䤹欥뭃</w:t>
      </w:r>
      <w:r>
        <w:rPr/>
        <w:t>ꕺ</w:t>
      </w:r>
      <w:r>
        <w:rPr/>
        <w:t>さ塌⌰恍噉敧䩩⭙慠䑂⌽싂뮱佗⥩塂根桋䑨쉩䭡漨⫎旂佄쉑浾㝾祕㵆㉧㡖칮㴪杨기쉞녍⮿永畚쵸숭ぁ䅚㕣갥忂䄮彷丯灒㡑昶䕇兎슻潠扟圫牤쉧䭁숹欪┭礩竂稴㘵뽍⭧扈쉅䕆䩩眯〰</w:t>
      </w:r>
      <w:r>
        <w:rPr/>
        <w:t>ꖩ</w:t>
      </w:r>
      <w:r>
        <w:rPr/>
        <w:t>녒숭</w:t>
      </w:r>
      <w:r>
        <w:rPr/>
        <w:t>ꕵ</w:t>
      </w:r>
      <w:r>
        <w:rPr/>
        <w:t>녡</w:t>
      </w:r>
      <w:r>
        <w:rPr/>
        <w:t>ⵐ</w:t>
      </w:r>
      <w:r>
        <w:rPr/>
        <w:t>㥣촨䧂猲濂⭵㡏㍲澵촶㭣剂슥顉㡄䲣曂䃃瘱倽◂쉁檵㣃㞿硇煭璩惂淃䒡摫剂䅒䍕女䙞摮⍱煢ㄴ㙖쵵喵㭱㢵⩵딽㡩녚쉙㬬쉟</w:t>
      </w:r>
      <w:r>
        <w:rPr/>
        <w:t>ꗂ</w:t>
      </w:r>
      <w:r>
        <w:rPr/>
        <w:t>汙猫③䕓슡쉴⾿抡纏楟离쎱溥넱</w:t>
      </w:r>
      <w:r>
        <w:rPr/>
        <w:t>ꤳ⏂</w:t>
      </w:r>
      <w:r>
        <w:rPr/>
        <w:t>쉈숩嘮뼥䩲歑皻琪卷晑䩶桇头塋禵炩㨽塘㵢呙쉦䱯쉷䤳剅偊洶䧂畓䭤剷䑧纩嘻浂堯ꄺ恮朴㷂</w:t>
      </w:r>
      <w:r>
        <w:rPr/>
        <w:t>ꥌ</w:t>
      </w:r>
      <w:r>
        <w:rPr/>
        <w:t>硦</w:t>
      </w:r>
      <w:r>
        <w:rPr/>
        <w:t>ⰻ</w:t>
      </w:r>
      <w:r>
        <w:rPr/>
        <w:t>썸摸檩⍉숺督㣂⭩ㅍ</w:t>
      </w:r>
      <w:r>
        <w:rPr/>
        <w:t>ꕶ</w:t>
      </w:r>
      <w:r>
        <w:rPr/>
        <w:t>睚楟딫槃㚿㠤쉡㕮癕䤮っ䚮䙒夨乢⩙乫㍲</w:t>
      </w:r>
      <w:r>
        <w:rPr/>
        <w:t>ꗂ</w:t>
      </w:r>
      <w:r>
        <w:rPr/>
        <w:t>쉓츪本㐨协㕪顭慭晨묽숻乪䱠</w:t>
      </w:r>
      <w:r>
        <w:rPr/>
        <w:t>⡀</w:t>
      </w:r>
      <w:r>
        <w:rPr/>
        <w:t>녁䨱䜷瞵㍈曂晵刳輽숪㡚䃂嚥卯</w:t>
      </w:r>
      <w:r>
        <w:rPr/>
        <w:t>ⵏ</w:t>
      </w:r>
      <w:r>
        <w:rPr/>
        <w:t>厡摺痎灶奴뼻㜮䡴㮩嘥ꄯ㓍⩇䵘渲</w:t>
      </w:r>
      <w:r>
        <w:rPr/>
        <w:t>Ⱶ</w:t>
      </w:r>
      <w:r>
        <w:rPr/>
        <w:t>湲慆桨獕噧칐偖숴䔺煨渷㏂</w:t>
      </w:r>
      <w:r>
        <w:rPr/>
        <w:t>ⷂ</w:t>
      </w:r>
      <w:r>
        <w:rPr/>
        <w:t>榩䭾牔</w:t>
      </w:r>
      <w:r>
        <w:rPr/>
        <w:t>⠦</w:t>
      </w:r>
      <w:r>
        <w:rPr/>
        <w:t>쉠숺杹썴拂쉬䀽剹䌩뇂乹噳疡㭆䀪敟㕢</w:t>
      </w:r>
      <w:r>
        <w:rPr/>
        <w:t>⠪</w:t>
      </w:r>
      <w:r>
        <w:rPr/>
        <w:t>쉱啀恁칦涏嘽䭦仂䍎䥬祯⍷朱쉐쉌ꏂ揂䫍唩䱾偩넪晷걳汍塊⥣吪ꥺ䔶⽐╗㔫䊏쵫쵃嫂㕣</w:t>
      </w:r>
      <w:r>
        <w:rPr/>
        <w:t>ꗂ</w:t>
      </w:r>
      <w:r>
        <w:rPr/>
        <w:t>⽵</w:t>
      </w:r>
      <w:r>
        <w:rPr/>
        <w:t>ⷂ</w:t>
      </w:r>
      <w:r>
        <w:rPr/>
        <w:t>ゥ䩸啚㝓猸殮䤤ㅅ幧䄭橨懂⼪⨭⩒搸䕩␊䘵䂣輶娽檡슡汭칧쉋쉨タ剀櫂䕐弯㖵疘男ꅮ츴磃㕖떣싂䌪⽚㠭⍒嘻ꏂ⹾娭딱彣榿克쉹渦쉉呄⩠㡐䍭ㄣ捃</w:t>
      </w:r>
      <w:r>
        <w:rPr/>
        <w:t>ꤶ</w:t>
      </w:r>
      <w:r>
        <w:rPr/>
        <w:t>⡬</w:t>
      </w:r>
      <w:r>
        <w:rPr/>
        <w:t>곃癗轄呥䇂⨬⨻硘㚻땥ꍂ㦘縵灌䐲믍㑥捏⑇㣂쉓뭶▬忂䱣璻塅䃂珂焺⯍睕⮬䭥卹さ沮䵞汏㔱䧍⧂䘶딹頵쉂坏</w:t>
      </w:r>
      <w:r>
        <w:rPr/>
        <w:t>Ɽ</w:t>
      </w:r>
      <w:r>
        <w:rPr/>
        <w:t>䟂彠恙</w:t>
      </w:r>
      <w:r>
        <w:rPr/>
        <w:t>⡑</w:t>
      </w:r>
      <w:r>
        <w:rPr/>
        <w:t>爪ꥨ⭁灅壂䬯딭뮏幯</w:t>
      </w:r>
      <w:r>
        <w:rPr/>
        <w:t>ⵓ</w:t>
      </w:r>
      <w:r>
        <w:rPr/>
        <w:t>澘⹯恾挲</w:t>
      </w:r>
      <w:r>
        <w:rPr/>
        <w:t>ⱟ</w:t>
      </w:r>
      <w:r>
        <w:rPr/>
        <w:t>⻂窩䄮敢牥쉯슡땋㯍㵺䥦卋椦격収伦떵汪㐰쉂憻묳뽁䝇姂걬격䭮ꅂ꥗쉯㟎䦮氬唲䱊</w:t>
      </w:r>
      <w:r>
        <w:rPr/>
        <w:t>꧂</w:t>
      </w:r>
      <w:r>
        <w:rPr/>
        <w:t>㌰䌪㴩炵攸㗃䍤⒣核奡硘䌴</w:t>
      </w:r>
      <w:r>
        <w:rPr/>
        <w:t>ꤱ</w:t>
      </w:r>
      <w:r>
        <w:rPr/>
        <w:t>숸㵱撱煭ꏂ쉭䭑견倱컂㫃湐긱浰㑁⨷㝢顏顫쉣숨쌸壃䄨⵷䞘硏瑕㝃⍈슬轍</w:t>
      </w:r>
      <w:r>
        <w:rPr/>
        <w:t>ꕎ</w:t>
      </w:r>
      <w:r>
        <w:rPr/>
        <w:t>欱橂</w:t>
      </w:r>
      <w:r>
        <w:rPr/>
        <w:t>⠸</w:t>
      </w:r>
      <w:r>
        <w:rPr/>
        <w:t>楦ꌨ⥷㕵䘺䅂欺剥㣂ꇂ佥亱佗橮䤰亮⏂㭓곂</w:t>
      </w:r>
      <w:r>
        <w:rPr/>
        <w:t>꧂⭐</w:t>
      </w:r>
      <w:r>
        <w:rPr/>
        <w:t>䭕㌯㨷疥僂습墻깞慎⮣곂믃㭦榘ㅀ斏</w:t>
      </w:r>
      <w:r>
        <w:rPr/>
        <w:t>⠪</w:t>
      </w:r>
      <w:r>
        <w:rPr/>
        <w:t>砹獐╖쉬砻眣껂ⸯ瓍♋▘ꅫ獣딲썱슏</w:t>
      </w:r>
      <w:r>
        <w:rPr/>
        <w:t>⠤</w:t>
      </w:r>
      <w:r>
        <w:rPr/>
        <w:t>䇂剃䡳穬</w:t>
      </w:r>
      <w:r>
        <w:rPr/>
        <w:t>⡨</w:t>
      </w:r>
      <w:r>
        <w:rPr/>
        <w:t>楨竂磍捔쉫浍쉳儺楡</w:t>
      </w:r>
      <w:r>
        <w:rPr/>
        <w:t>ꥐ</w:t>
      </w:r>
      <w:r>
        <w:rPr/>
        <w:t>千쉾燎숨쌪⪘枬캵⑦楯쉡㌪瀷条</w:t>
      </w:r>
      <w:r>
        <w:rPr/>
        <w:t>⡷</w:t>
      </w:r>
      <w:r>
        <w:rPr/>
        <w:t>㈭㜬䅪幃獰煙녙쉆䵚䭃쌹䘬䶱䩇</w:t>
      </w:r>
      <w:r>
        <w:rPr/>
        <w:t>ꕣ</w:t>
      </w:r>
      <w:r>
        <w:rPr/>
        <w:t>ꇂꍲ㙥쵌숰捸抡础挰灅䕘㋂捎숫㉇뽶殿彫㐥ㅇ놻⹾琽</w:t>
      </w:r>
      <w:r>
        <w:rPr/>
        <w:t>ꕋ</w:t>
      </w:r>
      <w:r>
        <w:rPr/>
        <w:t>㕒織⑋⥵愬潵촱挪㞻㉈佔쵹噖睶爭⭹㝚떘칰椴</w:t>
      </w:r>
      <w:r>
        <w:rPr/>
        <w:t>ⰸ</w:t>
      </w:r>
      <w:r>
        <w:rPr/>
        <w:t>쉑䥗剸櫎牉쉠兵䅴帪剗㵑⨰갦呣灔偷긤瀵穲煫殣ぞ䠰妵町㤯숫嘫啐栫䥧癅焩扚硯슻ㅖ楊僂싂拂</w:t>
      </w:r>
      <w:r>
        <w:rPr/>
        <w:t>ꕫ</w:t>
      </w:r>
      <w:r>
        <w:rPr/>
        <w:t>䙭㡙㕢㨶䡶⫍塐畀嘭뭍쉕稨쉏杕礻㭷繓♳쉶㨣剟쉦ꅴꌷ⭋⪬䉇犣</w:t>
      </w:r>
      <w:r>
        <w:rPr/>
        <w:t>ꗂ</w:t>
      </w:r>
      <w:r>
        <w:rPr/>
        <w:t>쎏礪쉢娮숫㒩㔹炣䕵㕷䑈ꌺ䃍䙟</w:t>
      </w:r>
      <w:r>
        <w:rPr/>
        <w:t>ⶩ</w:t>
      </w:r>
      <w:r>
        <w:rPr/>
        <w:t>쉗쉃뾣䘮뭩䴣晙䡧刵恶싎⨯쉋쉄쉪넷䵎숪㑫卥彧久쉗䊡㓍㡉烂♧暮╆摯쉳쉱八⨥㩐䙮積昷䌬쉮ꏃ䍳塳噎땙ㆬ♃晕呤썇稪煄彋⭥ㄴ㯎䞮畞杹㌫挹쉏⼪</w:t>
      </w:r>
      <w:r>
        <w:rPr/>
        <w:t>꤬</w:t>
      </w:r>
      <w:r>
        <w:rPr/>
        <w:t>漨䳂㗎깥놘侩⫂啶〻硆橙污⎬쉘슱椊㜬䆿壂쉟걗焪乒䁘䎬便츰帻穙땐憏㥍ぶ癶煦敘婬䭘떣</w:t>
      </w:r>
      <w:r>
        <w:rPr/>
        <w:t>⡮</w:t>
      </w:r>
      <w:r>
        <w:rPr/>
        <w:t>乭嚻ꅘ烂䫂湁桉佉ꍃわ繣烍⍩䱫䭢獭싂⻂戹彨瓂扱</w:t>
      </w:r>
      <w:r>
        <w:rPr/>
        <w:t>⠤⸦꥞</w:t>
      </w:r>
      <w:r>
        <w:rPr/>
        <w:t>奣䀱壂긳杍硟</w:t>
      </w:r>
      <w:r>
        <w:rPr/>
        <w:t>ⲣ</w:t>
      </w:r>
      <w:r>
        <w:rPr/>
        <w:t>挫楊䠽</w:t>
      </w:r>
      <w:r>
        <w:rPr/>
        <w:t>ꤱ</w:t>
      </w:r>
      <w:r>
        <w:rPr/>
        <w:t>䃂␴곂㪣썉딪皏睶〩顙ㄵ墬坦㧎彗쉺쉐畠潩숪煡咡㤬瑚☳漭숬眯⛃坤뗂쉥惂卮⺮⫍츸噇ヂ䟍⥬묱熩禱犣⥧さ温⤹䐴㥧拂䜩䖻厡穞䖮깏㡾稣檩町櫂乏嗂⥗㡩䡞璏斩乫䧂拂딯⛎⛃슣䰮㔯八湈䓂盂彧뾵싂䓂쉔䛍串갬␬帻䜷☤慓䅫恋䉞慡䱢⵱⒡㓂㡤奍畐⬨㐰䁢縭䝩橷싂珂㝯</w:t>
      </w:r>
      <w:r>
        <w:rPr/>
        <w:t>ⱗ</w:t>
      </w:r>
      <w:r>
        <w:rPr/>
        <w:t>契嚏넽</w:t>
      </w:r>
      <w:r>
        <w:rPr/>
        <w:t>⡭</w:t>
      </w:r>
      <w:r>
        <w:rPr/>
        <w:t>晳㗂し柂갭⼸睥쉉쵩摡㵦忂䱃쉉擂槍싂煳㔦優樲쉾</w:t>
      </w:r>
      <w:r>
        <w:rPr/>
        <w:t>ꥃ⮥</w:t>
      </w:r>
      <w:r>
        <w:rPr/>
        <w:t>㌦</w:t>
      </w:r>
      <w:r>
        <w:rPr/>
        <w:t>ꦱ</w:t>
      </w:r>
      <w:r>
        <w:rPr/>
        <w:t>檩䘻捳嚿썊睕樬</w:t>
      </w:r>
      <w:r>
        <w:rPr/>
        <w:t>ⷂ</w:t>
      </w:r>
      <w:r>
        <w:rPr/>
        <w:t>潠牒</w:t>
      </w:r>
      <w:r>
        <w:rPr/>
        <w:t>ꕉ</w:t>
      </w:r>
      <w:r>
        <w:rPr/>
        <w:t>祦䂮娹㖱帪䡟纮偪摺搳</w:t>
      </w:r>
      <w:r>
        <w:rPr/>
        <w:t>ꕥ</w:t>
      </w:r>
      <w:r>
        <w:rPr/>
        <w:t>⾻䖻습쉉歀☴쉏卆⍬炡䷂况橏쉆䂵呩䬪睙捑䴯桞剠䝅嘳</w:t>
      </w:r>
      <w:r>
        <w:rPr/>
        <w:t>ꥑ</w:t>
      </w:r>
      <w:r>
        <w:rPr/>
        <w:t>唭䑎婍癈䡶쉅쵕㝧凎䱫㉈㣂䍏쉶숶硲湅숱ꆱ츫䧂所堦⍫杀皥쉩묺碏庩㉪╭숩</w:t>
      </w:r>
      <w:r>
        <w:rPr/>
        <w:t>Ⱙ</w:t>
      </w:r>
      <w:r>
        <w:rPr/>
        <w:t>唨⸶숩哂䀵狂긽㕶猽썫䕵甬┫ꌨ剣灙枘쉠䅏⑃碩玿ㅁ⍰깰쌫쏂㡎燂眨</w:t>
      </w:r>
      <w:r>
        <w:rPr/>
        <w:t>ꥉ</w:t>
      </w:r>
      <w:r>
        <w:rPr/>
        <w:t>䙍츴浇㈹䉔乤獭쉟彗ꍷ忍긭轳䡶栫⿂㭘㷂⌫뭌噃⭮㥅彁⨸窮堮싂瘤瑉殩埂㈥彚狂슣㤪㐤桯ヂ</w:t>
      </w:r>
      <w:r>
        <w:rPr/>
        <w:t>ꕭ</w:t>
      </w:r>
      <w:r>
        <w:rPr/>
        <w:t>傿</w:t>
      </w:r>
      <w:r>
        <w:rPr/>
        <w:t>ⵎ</w:t>
      </w:r>
      <w:r>
        <w:rPr/>
        <w:t>⣂</w:t>
      </w:r>
      <w:r>
        <w:rPr/>
        <w:t>숽⽢쵚亘縷긯燂⚥捴呃冡슏㥅啈♴♌⩑晉㍐쵹辥◂</w:t>
      </w:r>
      <w:r>
        <w:rPr/>
        <w:t>⡈</w:t>
      </w:r>
      <w:r>
        <w:rPr/>
        <w:t>稱ꎮ믂㣂水桄毂唹</w:t>
      </w:r>
      <w:r>
        <w:rPr/>
        <w:t>ⷂ</w:t>
      </w:r>
      <w:r>
        <w:rPr/>
        <w:t>칇弶땟㮬印摑썾䁑슿ぎ頦㥋顺华넽廂䉦汗澻</w:t>
      </w:r>
      <w:r>
        <w:rPr/>
        <w:t>ꕔ</w:t>
      </w:r>
      <w:r>
        <w:rPr/>
        <w:t>扯숱幓슱</w:t>
      </w:r>
      <w:r>
        <w:rPr/>
        <w:t>ⶩ</w:t>
      </w:r>
      <w:r>
        <w:rPr/>
        <w:t>歚折♗剴⼰⩐碵渰겻⩧瀭啯ꅵ焻縬估ꄲ搮盂ꇎ㝏䛃䅞촲⯂쉆㐪쉲煚⑱㏂썃截浟䔬㝑땊睬䭱殏昹狂猬</w:t>
      </w:r>
      <w:r>
        <w:rPr/>
        <w:t>ⴥ</w:t>
      </w:r>
      <w:r>
        <w:rPr/>
        <w:t>獀㩏睵䭸뽧⤪剬쉚浗亿ィ</w:t>
      </w:r>
      <w:r>
        <w:rPr/>
        <w:t>ⵈ⮡</w:t>
      </w:r>
      <w:r>
        <w:rPr/>
        <w:t>塱欦祭ꥢ侥浞母</w:t>
      </w:r>
      <w:r>
        <w:rPr/>
        <w:t>ⱅ</w:t>
      </w:r>
      <w:r>
        <w:rPr/>
        <w:t>쉟愣㨭䩍칲</w:t>
      </w:r>
      <w:r>
        <w:rPr/>
        <w:t>ⵗ</w:t>
      </w:r>
      <w:r>
        <w:rPr/>
        <w:t>슥䥃牖眨徬戩玵䞘⬪쉔</w:t>
      </w:r>
      <w:r>
        <w:rPr/>
        <w:t>⵰</w:t>
      </w:r>
      <w:r>
        <w:rPr/>
        <w:t>䞣杭迂</w:t>
      </w:r>
      <w:r>
        <w:rPr/>
        <w:t>꤬</w:t>
      </w:r>
      <w:r>
        <w:rPr/>
        <w:t>卆圲獧⽍䅙☊㯂㥏</w:t>
      </w:r>
      <w:r>
        <w:rPr/>
        <w:t>⡶</w:t>
      </w:r>
      <w:r>
        <w:rPr/>
        <w:t>쉷쉁䰭쉱䐲塪恡땗㥦뭩⸵♍偐䬷珂</w:t>
      </w:r>
      <w:r>
        <w:rPr/>
        <w:t>ꕬ</w:t>
      </w:r>
      <w:r>
        <w:rPr/>
        <w:t>걅ぅ뽇楰⽇䝔札煗쉪㝵壎瑐欬ꍌ⤳䨫㥲偸榬嘭䩫싂漲彆ぃ䊱焻刦䙠穥쉌㩘뽙庵</w:t>
      </w:r>
      <w:r>
        <w:rPr/>
        <w:t>ꔮ</w:t>
      </w:r>
      <w:r>
        <w:rPr/>
        <w:t>쉑劥㍬⛂磂⩦䵚䴷硺歭䤦旂ㆿ嚬幰牟爯轠欶㠬䏂⩠曎㵗督轒⼷䕐匮輲泂媿䰳頱顁㯂뭔㗂婉揎뮮긫ㅩ㝶</w:t>
      </w:r>
      <w:r>
        <w:rPr/>
        <w:t>ꔭ</w:t>
      </w:r>
      <w:r>
        <w:rPr/>
        <w:t>煗칃係⫂぀ꎣ杅搮㩉⽸</w:t>
      </w:r>
      <w:r>
        <w:rPr/>
        <w:t>ⲡ</w:t>
      </w:r>
      <w:r>
        <w:rPr/>
        <w:t>ꦏ</w:t>
      </w:r>
      <w:r>
        <w:rPr/>
        <w:t>⡔</w:t>
      </w:r>
      <w:r>
        <w:rPr/>
        <w:t>㢘楕頹縬㊬繗</w:t>
      </w:r>
      <w:r>
        <w:rPr/>
        <w:t>ⵕ⯂</w:t>
      </w:r>
      <w:r>
        <w:rPr/>
        <w:t>⣂</w:t>
      </w:r>
      <w:r>
        <w:rPr/>
        <w:t>䨪㩯</w:t>
      </w:r>
      <w:r>
        <w:rPr/>
        <w:t>ꦻ</w:t>
      </w:r>
      <w:r>
        <w:rPr/>
        <w:t>嚮㊻獓뭡㈴</w:t>
      </w:r>
      <w:r>
        <w:rPr/>
        <w:t>ⰶ</w:t>
      </w:r>
      <w:r>
        <w:rPr/>
        <w:t>睕</w:t>
      </w:r>
      <w:r>
        <w:rPr/>
        <w:t>⠮</w:t>
      </w:r>
      <w:r>
        <w:rPr/>
        <w:t>습깬㝨</w:t>
      </w:r>
      <w:r>
        <w:rPr/>
        <w:t>ꥉ</w:t>
      </w:r>
      <w:r>
        <w:rPr/>
        <w:t>싂顦쉈参⩬갴烃夻</w:t>
      </w:r>
      <w:r>
        <w:rPr/>
        <w:t>ⲿ</w:t>
      </w:r>
      <w:r>
        <w:rPr/>
        <w:t>掩勂䉎긹扲剢塷䁉䚩杬倥䱞恮碩慊獫怰㔥㷂睸슘⩲</w:t>
      </w:r>
      <w:r>
        <w:rPr/>
        <w:t>Ɱ</w:t>
      </w:r>
      <w:r>
        <w:rPr/>
        <w:t>쌥捖䤫⥒♸琥慰嘰摬♓쉦Ⓜ슱焥幈숴</w:t>
      </w:r>
      <w:r>
        <w:rPr/>
        <w:t>ꕡ</w:t>
      </w:r>
      <w:r>
        <w:rPr/>
        <w:t>扥⍠䟂ꍍ⦩ꏂ㩣숽䭌䡸숪걂</w:t>
      </w:r>
      <w:r>
        <w:rPr/>
        <w:t>Ⱡ</w:t>
      </w:r>
      <w:r>
        <w:rPr/>
        <w:t>싍㕸碵䁥䧂损壂⺬頵ㄴ녘畈떬畨숣㔪番썬淍䛎⩂슿⥭⥢夣⍐䅏⨵ㅾ䘱⪣⪿瀹㩳垘㑍쉶</w:t>
      </w:r>
      <w:r>
        <w:rPr/>
        <w:t>⠯</w:t>
      </w:r>
      <w:r>
        <w:rPr/>
        <w:t>쉁</w:t>
      </w:r>
      <w:r>
        <w:rPr/>
        <w:t>⢥</w:t>
      </w:r>
      <w:r>
        <w:rPr/>
        <w:t>땺㭞싂䭱獌⺻䧂</w:t>
      </w:r>
      <w:r>
        <w:rPr/>
        <w:t>ⲡ</w:t>
      </w:r>
      <w:r>
        <w:rPr/>
        <w:t>쉑␪灏剱◎昳쉆歙塬潯뭁㶏</w:t>
      </w:r>
      <w:r>
        <w:rPr/>
        <w:t>ⵦ</w:t>
      </w:r>
      <w:r>
        <w:rPr/>
        <w:t>䐮ꌣ뭏忎䅨繞㔦쉦㖘걆轚淂搪歶樶䄽顋뾬捨</w:t>
      </w:r>
      <w:r>
        <w:rPr/>
        <w:t>ꕥ</w:t>
      </w:r>
      <w:r>
        <w:rPr/>
        <w:t>燂⽇摯䉄牒欪䭲</w:t>
      </w:r>
      <w:r>
        <w:rPr/>
        <w:t>ⰴ</w:t>
      </w:r>
      <w:r>
        <w:rPr/>
        <w:t>ㅴ䕙ㄨ䁪珂슱</w:t>
      </w:r>
      <w:r>
        <w:rPr/>
        <w:t>Ⱨ</w:t>
      </w:r>
      <w:r>
        <w:rPr/>
        <w:t>㔹</w:t>
      </w:r>
      <w:r>
        <w:rPr/>
        <w:t>ⱗ</w:t>
      </w:r>
      <w:r>
        <w:rPr/>
        <w:t>疘㡍쏂娭埂偒嘬┶䗂す쉙浫ꍰ息숪䑐摕쉐椲橮晇㍧㥇兄䮣轵쵵곂樥恑㏍쉨⧂坭촭䅡潠䡇ㅮ㝮稩碻恟痎然ꥣ暣瑇䴷쉍匦</w:t>
      </w:r>
      <w:r>
        <w:rPr/>
        <w:t>Ɱ</w:t>
      </w:r>
      <w:r>
        <w:rPr/>
        <w:t>䘣䱐䝳곂䆩䖩忂⥴畴㡪枩㍘挺呠㄰⭐쉃㭊⥚䠹슮匥</w:t>
      </w:r>
      <w:r>
        <w:rPr/>
        <w:t>ⵤ⥏┪</w:t>
      </w:r>
      <w:r>
        <w:rPr/>
        <w:t>晘</w:t>
      </w:r>
      <w:r>
        <w:rPr/>
        <w:t>ꕅ</w:t>
      </w:r>
      <w:r>
        <w:rPr/>
        <w:t>䩠灁び쉴숶쉗纣쌪乲䎵숤䙓꺱瑷␺䱤㯂숱걐㴤䬬⩎⍊危䤪噀⑒㠴</w:t>
      </w:r>
      <w:r>
        <w:rPr/>
        <w:t>⣂</w:t>
      </w:r>
      <w:r>
        <w:rPr/>
        <w:t>슘⸶㛂</w:t>
      </w:r>
      <w:r>
        <w:rPr/>
        <w:t>ꔰ</w:t>
      </w:r>
      <w:r>
        <w:rPr/>
        <w:t>㯂棂䠲澏橊䡐</w:t>
      </w:r>
      <w:r>
        <w:rPr/>
        <w:t>꧂</w:t>
      </w:r>
      <w:r>
        <w:rPr/>
        <w:t>Ⳃ</w:t>
      </w:r>
      <w:r>
        <w:rPr/>
        <w:t>㖵⩢䍕涏䑢㊬</w:t>
      </w:r>
      <w:r>
        <w:rPr/>
        <w:t>ꕡ</w:t>
      </w:r>
      <w:r>
        <w:rPr/>
        <w:t>剌㝹䭏末╇숵䂮吮殥剾枮⭓㌺숨噋朽ㅀ睍手澥搱ꅬ㑨䍶㤤쉳䷂싎☬㭚㕓䄽⨮⴫䀩쉟庿◃⏃㙒䚡奸摒ꄽ쉯奷䘷숺䉐㙢㒬汶㑱</w:t>
      </w:r>
      <w:r>
        <w:rPr/>
        <w:t>ꖻ</w:t>
      </w:r>
      <w:r>
        <w:rPr/>
        <w:t>係땔冱쏂쉇畏仂슩⩋⎥쉮쉀慏潩䕖嫂塊游</w:t>
      </w:r>
      <w:r>
        <w:rPr/>
        <w:t>Ⳃ</w:t>
      </w:r>
      <w:r>
        <w:rPr/>
        <w:t>뼪㨸⽺䩚佲惂係牴⿂⩞䈦⩀䝊쉖牠숊頲㑧슻轷檣癊⩐砲橃捇榱㑎湘숣瘨䩆쉁䕀偷圩窬쉵겱顶壂넷슏䂥⬤其庻坋珂ꍦ愦幟姂䴮</w:t>
      </w:r>
      <w:r>
        <w:rPr/>
        <w:t>ⱈ</w:t>
      </w:r>
      <w:r>
        <w:rPr/>
        <w:t>녂啟⑪㝹⹭⨯空抮潘牫쉨ꎏ</w:t>
      </w:r>
      <w:r>
        <w:rPr/>
        <w:t>⣃</w:t>
      </w:r>
      <w:r>
        <w:rPr/>
        <w:t>ㅋ싂㕱忍硧佨쉃ㅂ匹쵓䬷⨮쉗秂係슏㙯㨤刺걩頯㣂</w:t>
      </w:r>
      <w:r>
        <w:rPr/>
        <w:t>ꥊ</w:t>
      </w:r>
      <w:r>
        <w:rPr/>
        <w:t>幖⺻䆻넰〲⥅恧䍇⩢歙娣顠⎡敺睱坂㓂뽐療婐䕆쉯㜭博⧂㫂쵰껂䔬〫杋乀竂帥纡澣습쉬㩟숮쎣㌮</w:t>
      </w:r>
      <w:r>
        <w:rPr/>
        <w:t>꧍</w:t>
      </w:r>
      <w:r>
        <w:rPr/>
        <w:t>晷员쉹</w:t>
      </w:r>
      <w:r>
        <w:rPr/>
        <w:t>ⶡ</w:t>
      </w:r>
      <w:r>
        <w:rPr/>
        <w:t>䠽涩为⽬促䯂䭘㶡숳숭僂姂平劬㌫摐䑫䖩䥈㧂判뗂갸噙卉湘彸쉁숮숴搭쉰쏂䵸</w:t>
      </w:r>
      <w:r>
        <w:rPr/>
        <w:t>⡀</w:t>
      </w:r>
      <w:r>
        <w:rPr/>
        <w:t>㔱♊䙤㐦椩㬰쵤⥌檏狂땶쉌娷⚩嚮뽱</w:t>
      </w:r>
      <w:r>
        <w:rPr/>
        <w:t>Ⱝ</w:t>
      </w:r>
      <w:r>
        <w:rPr/>
        <w:t>넶Ⓧ欭塳朷㤦♱攵穏</w:t>
      </w:r>
      <w:r>
        <w:rPr/>
        <w:t>⢣⑟</w:t>
      </w:r>
      <w:r>
        <w:rPr/>
        <w:t>쉶㉅橥츸䛂</w:t>
      </w:r>
      <w:r>
        <w:rPr/>
        <w:t>⣂</w:t>
      </w:r>
      <w:r>
        <w:rPr/>
        <w:t>偰氯歎㩐쎥</w:t>
      </w:r>
      <w:r>
        <w:rPr/>
        <w:t>ꤦ</w:t>
      </w:r>
      <w:r>
        <w:rPr/>
        <w:t>潯囂汤껂ꍘ扶姂爹椯㔪㕒滂䑔슮격䐻䱧樫䭖噱扁⛂䡅湕䀨♅圴漲噤㍒꤮壂◂䩾拂幑术浃顏朷嘳㕏公顏瑈䒘䕨坘㌷쉓息䭲㷂伹仂싂땧抵炵煠漪䅟쵹䉷걓瀨氶矂ㄹ汳쉀㔣爻䌮╁쉌</w:t>
      </w:r>
      <w:r>
        <w:rPr/>
        <w:t>ꦩ</w:t>
      </w:r>
      <w:r>
        <w:rPr/>
        <w:t>楠橋瑯싂䬰瀸쵑슏坵ꍚ㵃瑓</w:t>
      </w:r>
      <w:r>
        <w:rPr/>
        <w:t>ⱳ</w:t>
      </w:r>
      <w:r>
        <w:rPr/>
        <w:t>䛂爨䥬⩉堦싂㜲値썳쉥☷싂決媏㞿㶿咏琰渶⍔嫂瞿⵨ꥶ♺쵵敦⑳싍쉒썰⦩畂ꥨꍌ火걵갵䲩癏摰懂敥쉠⩢⪩㧂쉁憻㭢姂畱썌煾</w:t>
      </w:r>
      <w:r>
        <w:rPr/>
        <w:t>⡧⸬</w:t>
      </w:r>
      <w:r>
        <w:rPr/>
        <w:t>ⵕ</w:t>
      </w:r>
      <w:r>
        <w:rPr/>
        <w:t>係䱁呵浰摚漹䆩䮻櫂쵌磂숭ざ쉁焪䯂䩇偲䅙噍迂辏㉫</w:t>
      </w:r>
      <w:r>
        <w:rPr/>
        <w:t>꧂ꕙ⑨</w:t>
      </w:r>
      <w:r>
        <w:rPr/>
        <w:t>쉥擂㍞滂믂숸㍴䩏䡇庩㎩潩唶⑍</w:t>
      </w:r>
      <w:r>
        <w:rPr/>
        <w:t>꧂</w:t>
      </w:r>
      <w:r>
        <w:rPr/>
        <w:t>繪帲⭭䩷潀楶橚싎枿辬攸焣潈噂넬楹抩쉃䭨係忂䠱쉹斬䁥䡯縵쉲婁稥书硖轡嗂췂献噞췂澩</w:t>
      </w:r>
      <w:r>
        <w:rPr/>
        <w:t>ꦡ</w:t>
      </w:r>
      <w:r>
        <w:rPr/>
        <w:t>䀶故숶梱飂轹氨㷂뗂䙄灞싂⽏㩉⸨쉡槎⩁쉯眬㈸㋂槂䔪㈨枏뽳뭭긻따⺩뼩創嘮㕃顺噥帴揂⤽㚿땱捩</w:t>
      </w:r>
      <w:r>
        <w:rPr/>
        <w:t>ꦮ</w:t>
      </w:r>
      <w:r>
        <w:rPr/>
        <w:t>晬㐩噦㞻欪깆쉙熥땆摠숽煩땗庵项㡠⽅촳嚡嚡㭆슘扬䭞䠭쉡ꎿ녨桁꥚敠쉌</w:t>
      </w:r>
      <w:r>
        <w:rPr/>
        <w:t>ⱇ</w:t>
      </w:r>
      <w:r>
        <w:rPr/>
        <w:t>㈬⹲슻繐均兺䤦䆻츹怊楌䂩䷍䕀ꅭ쉴㑏歋믂</w:t>
      </w:r>
      <w:r>
        <w:rPr/>
        <w:t>⣎</w:t>
      </w:r>
      <w:r>
        <w:rPr/>
        <w:t>唱曍딷뭁뭙穂枱救싂☤㕒単⴨杕㭌ⸯ儯势婸哂犮橤牲䁵뮣䙩⹀㐭싂㔹圻ㅑ䱯</w:t>
      </w:r>
      <w:r>
        <w:rPr/>
        <w:t>ⱐ</w:t>
      </w:r>
      <w:r>
        <w:rPr/>
        <w:t>绂㷎긷潃先⍌칓⹍ꍚ</w:t>
      </w:r>
      <w:r>
        <w:rPr/>
        <w:t>⠸</w:t>
      </w:r>
      <w:r>
        <w:rPr/>
        <w:t>㴳桰敵媏畍쉲䑚㫂槂嚱⩚쉡䵁䭦䶱써婷䍭灟䠸塧䩬杳⮱僂末嗂뭩쉷⼴⚘伶䝟</w:t>
      </w:r>
      <w:r>
        <w:rPr/>
        <w:t>ⵡ</w:t>
      </w:r>
      <w:r>
        <w:rPr/>
        <w:t>갯깉</w:t>
      </w:r>
      <w:r>
        <w:rPr/>
        <w:t>ꥐ</w:t>
      </w:r>
      <w:r>
        <w:rPr/>
        <w:t>슘囂啂劮拂瑏磂</w:t>
      </w:r>
      <w:r>
        <w:rPr/>
        <w:t>ꕄ</w:t>
      </w:r>
      <w:r>
        <w:rPr/>
        <w:t>䉫狂쵃䶻痍暻ꥡ㖘䏃䨪⍾㩐䴲䭞炏ㅂ猴浢㑦瑮牑쉕충楃⽔䣂扺싃畚싎乯칣쉯猽㟂쉷汈氹때慏쉣拂䥕䵁⽈⹴掩䓂晱炻녾搦㏂⫍⬩㡨숥쉏䙸뽭拂䅥곂佭┰佳噆槃☹⩂呞獱</w:t>
      </w:r>
      <w:r>
        <w:rPr/>
        <w:t>ꦘ</w:t>
      </w:r>
      <w:r>
        <w:rPr/>
        <w:t>浯捌婢祗쉀砳瓂䙂</w:t>
      </w:r>
      <w:r>
        <w:rPr/>
        <w:t>ꕶ</w:t>
      </w:r>
      <w:r>
        <w:rPr/>
        <w:t>穧噳䥅轱搣ꥥ칸땕甦쉩留桷㟂睢杂栽欸㜪숥뇍杁摺繸噱</w:t>
      </w:r>
      <w:r>
        <w:rPr/>
        <w:t>ꦬ</w:t>
      </w:r>
      <w:r>
        <w:rPr/>
        <w:t>勂䈯㈮㦻坍摰㬰뽸ꄳꥴ㌽ꆻ⌴⚡敎㙾䉩婤兠皩⌴뿍걱㉎䵘吽썮札弶ꥣ然</w:t>
      </w:r>
      <w:r>
        <w:rPr/>
        <w:t>ꥃ</w:t>
      </w:r>
      <w:r>
        <w:rPr/>
        <w:t>塍找幏愺拂灶䩚䨵眨漥啑╪⽅坚庵呏㮏숦ⸯ瀰獦繳㐥쉾婟뭡怯歡攰转㩃⥧걦䅖䐽殩칭廂櫂넣嘽狂损</w:t>
      </w:r>
      <w:r>
        <w:rPr/>
        <w:t>Ⳃ</w:t>
      </w:r>
      <w:r>
        <w:rPr/>
        <w:t>䱞䏂㶿轶㥪亣䯂祶扯츸ㅚ땊㴩潌轐쉃䮵奧</w:t>
      </w:r>
      <w:r>
        <w:rPr/>
        <w:t>ꔩ</w:t>
      </w:r>
      <w:r>
        <w:rPr/>
        <w:t>䨤嫂㥾恞典䡕愻佐䩴㩱䛂</w:t>
      </w:r>
      <w:r>
        <w:rPr/>
        <w:t>ⵊ</w:t>
      </w:r>
      <w:r>
        <w:rPr/>
        <w:t>櫂㕢뽾恡僂轔⒮住穇捣⥲</w:t>
      </w:r>
      <w:r>
        <w:rPr/>
        <w:t>ꕦ</w:t>
      </w:r>
      <w:r>
        <w:rPr/>
        <w:t>ㅊ揂쉐燂칄␫獅╏싂ꥱ쉩䱄吱䉚琽啯硈쉨浴塦</w:t>
      </w:r>
      <w:r>
        <w:rPr/>
        <w:t>ⴲ</w:t>
      </w:r>
      <w:r>
        <w:rPr/>
        <w:t>睑⼮쉗⩭卢쉆뼩⥗䬴呟攪氪晱♥戮㕁灳戭奠쵒⼷旂깡칄㝈䍤䁬䀵塓쉳吰䘷働걈쉩汵顺㥐敋</w:t>
      </w:r>
      <w:r>
        <w:rPr/>
        <w:t>ꗂ</w:t>
      </w:r>
      <w:r>
        <w:rPr/>
        <w:t>渻垩恒</w:t>
      </w:r>
      <w:r>
        <w:rPr/>
        <w:t>ꥊꔭ</w:t>
      </w:r>
      <w:r>
        <w:rPr/>
        <w:t>槂坊働汵灭䠩睓ㄵ凂♓ꥫ獅䙠㠣㎻眴㥒</w:t>
      </w:r>
      <w:r>
        <w:rPr/>
        <w:t>ꥐ</w:t>
      </w:r>
      <w:r>
        <w:rPr/>
        <w:t>扙썬䱫䝧⹣</w:t>
      </w:r>
      <w:r>
        <w:rPr/>
        <w:t>⣂</w:t>
      </w:r>
      <w:r>
        <w:rPr/>
        <w:t>슻⨶噮奮喏땒췂녟顪殩泂顕䭢ꅺ湪䮿췃㗂숫湾楙㈯싂杧䮥⬭婐⸪ꥷば촲噀㟂浧偄⴪쉙䁔걟䍣墏爭쌷컂绂奀弮㝄搩瑑㡀潥㴮題갹繗奭䅡䗎ꅐ</w:t>
      </w:r>
      <w:r>
        <w:rPr/>
        <w:t>⡚</w:t>
      </w:r>
      <w:r>
        <w:rPr/>
        <w:t>㭫쉇쉚쉳뽉幯㍈瀺㌨쉦熏轸畒户硳㭕猱ㅩ轠</w:t>
      </w:r>
      <w:r>
        <w:rPr/>
        <w:t>ⰹ</w:t>
      </w:r>
      <w:r>
        <w:rPr/>
        <w:t>削睴桵뾏㵺槂쉗橃夳⼤䱲⸬坞㣃息䄊繴瑆䅎沵믃⩯纥㡸</w:t>
      </w:r>
      <w:r>
        <w:rPr/>
        <w:t>⢩</w:t>
      </w:r>
      <w:r>
        <w:rPr/>
        <w:t>㭔繸</w:t>
      </w:r>
      <w:r>
        <w:rPr/>
        <w:t>ⴴ</w:t>
      </w:r>
      <w:r>
        <w:rPr/>
        <w:t>炥</w:t>
      </w:r>
      <w:r>
        <w:rPr/>
        <w:t>Ⱪ</w:t>
      </w:r>
      <w:r>
        <w:rPr/>
        <w:t>漫怰権䡓㤪挫庥恔昺漣余⿃䲻</w:t>
      </w:r>
      <w:r>
        <w:rPr/>
        <w:t>ꗃ</w:t>
      </w:r>
      <w:r>
        <w:rPr/>
        <w:t>槍幘㉋夣啈㕋漹㶥䞿睊犻䰹㭟栳䡘癲뽧쉨漻⦱⪮숶싂䵺䕫昷㡾轤䥱싂厘倲睂噉䤴썍捪兇旂噎天싂䅌ㅘ㕙㑖爫☥땋</w:t>
      </w:r>
      <w:r>
        <w:rPr/>
        <w:t>꧂</w:t>
      </w:r>
      <w:r>
        <w:rPr/>
        <w:t>ꅅ쉩</w:t>
      </w:r>
      <w:r>
        <w:rPr/>
        <w:t>Ⱚ</w:t>
      </w:r>
      <w:r>
        <w:rPr/>
        <w:t>싂椪沥矂뭲</w:t>
      </w:r>
      <w:r>
        <w:rPr/>
        <w:t>ⵎ</w:t>
      </w:r>
      <w:r>
        <w:rPr/>
        <w:t>칥䵈勂爹쵫곂瑯㍺쉵序扔깨걵輫㶩䴫䘱㑀区춣沣〲䜴썯䝖䣂␦な뼭業䐰쵡</w:t>
      </w:r>
    </w:p>
    <w:p>
      <w:pPr>
        <w:pStyle w:val="PreformattedText"/>
        <w:bidi w:val="0"/>
        <w:spacing w:before="0" w:after="0"/>
        <w:jc w:val="left"/>
        <w:rPr/>
      </w:pPr>
      <w:r>
        <w:rPr/>
        <w:t>䱺瑘着傮秂稱⍒쉙㜰䘰⩃깂摾썪슱卤璮湅堶⩒㕥</w:t>
      </w:r>
      <w:r>
        <w:rPr/>
        <w:t>⢮</w:t>
      </w:r>
      <w:r>
        <w:rPr/>
        <w:t>쉈숣煫㡰杔䜶⌤숬䤱爷⪬⥉略婎徘猭䭳桗䈪颮摸㒩꥞玡䡘⑹瘦㍕ꥤ卐쉾숵</w:t>
      </w:r>
      <w:r>
        <w:rPr/>
        <w:t>⠷</w:t>
      </w:r>
      <w:r>
        <w:rPr/>
        <w:t>㬺㪘彫</w:t>
      </w:r>
      <w:r>
        <w:rPr/>
        <w:t>ꕸ</w:t>
      </w:r>
      <w:r>
        <w:rPr/>
        <w:t>拂䨰瓂䑅婡쉉瘭橭頰䯂潎昤⌰啸昳</w:t>
      </w:r>
      <w:r>
        <w:rPr/>
        <w:t>ꕥ</w:t>
      </w:r>
      <w:r>
        <w:rPr/>
        <w:t>캘煞숯啑淂䛃拂春숸繰顉뿎</w:t>
      </w:r>
      <w:r>
        <w:rPr/>
        <w:t>⣂</w:t>
      </w:r>
      <w:r>
        <w:rPr/>
        <w:t>䲏뭭擃</w:t>
      </w:r>
      <w:r>
        <w:rPr/>
        <w:t>ⵤ</w:t>
      </w:r>
      <w:r>
        <w:rPr/>
        <w:t>氵墏慑㭃汇係䝂숻䭌쉚묭愫燂獭縮숯参㔣䌴⥂㗂㥫瀪</w:t>
      </w:r>
      <w:r>
        <w:rPr/>
        <w:t>꤬</w:t>
      </w:r>
      <w:r>
        <w:rPr/>
        <w:t>䑤쉺飂</w:t>
      </w:r>
      <w:r>
        <w:rPr/>
        <w:t>ꥋ</w:t>
      </w:r>
      <w:r>
        <w:rPr/>
        <w:t>繪㩗㭦䕫䄵싎櫍矂副⽭慺⛂吹呒䝟슡⼸</w:t>
      </w:r>
      <w:r>
        <w:rPr/>
        <w:t>ꤩ</w:t>
      </w:r>
      <w:r>
        <w:rPr/>
        <w:t>槂换咥欪䁥帩汐檥橃䍘汶伤乪㒘쉳䠩ꅭ涻슿</w:t>
      </w:r>
      <w:r>
        <w:rPr/>
        <w:t>⡍</w:t>
      </w:r>
      <w:r>
        <w:rPr/>
        <w:t>晰䭷뗂쉟棂顷顚年썣숪頽沬쉕싂癪쉈슩䙀⒩춵敪癘녧㩪䑃ꥴ爳窬㵘쉵㙆䍄쌬䡇係倯뽃뭾塥嗂傡牑㴤녖稦긶䕕</w:t>
      </w:r>
      <w:r>
        <w:rPr/>
        <w:t>ꖬ</w:t>
      </w:r>
      <w:r>
        <w:rPr/>
        <w:t>槂캏쉀</w:t>
      </w:r>
      <w:r>
        <w:rPr/>
        <w:t>ⶏ</w:t>
      </w:r>
      <w:r>
        <w:rPr/>
        <w:t>坊겏䈮걐쎩債긯숴㭸䥷⻂繫医䭓㎻긻涱䫂䕮</w:t>
      </w:r>
      <w:r>
        <w:rPr/>
        <w:t>⢡</w:t>
      </w:r>
      <w:r>
        <w:rPr/>
        <w:t>汳㐩</w:t>
      </w:r>
      <w:r>
        <w:rPr/>
        <w:t>ⶱ⩰</w:t>
      </w:r>
      <w:r>
        <w:rPr/>
        <w:t>噔걣뿃䑯弳</w:t>
      </w:r>
      <w:r>
        <w:rPr/>
        <w:t>꤬</w:t>
      </w:r>
      <w:r>
        <w:rPr/>
        <w:t>〭睋弪䌨⫍</w:t>
      </w:r>
      <w:r>
        <w:rPr/>
        <w:t>⡆⩀</w:t>
      </w:r>
      <w:r>
        <w:rPr/>
        <w:t>唨쉈惂쌬磎兪䟂⨸⥕㟂⭰⑚깳</w:t>
      </w:r>
      <w:r>
        <w:rPr/>
        <w:t>ⵣ</w:t>
      </w:r>
      <w:r>
        <w:rPr/>
        <w:t>ꎮ塗䴭晄爵슏柍顁㠫䋂瓎縮䡖搥쉬剥氹剠쉗湣浖ꥳ</w:t>
      </w:r>
      <w:r>
        <w:rPr/>
        <w:t>ⱍ</w:t>
      </w:r>
      <w:r>
        <w:rPr/>
        <w:t>㖡ꍔ佣촶㇂唯䭮䅰污佞ꅌ싂숰樦癓쉰杌干浵䑹☽숶䝠堦桤皿ꆏ䝎䑦祕쵫쉢␸飂䌣囎뮣朻㝋顥숸䝦뇂䥕猯ꄦ献輵쵚滍⩾깗㙉츺偹䕮池别⭅쉰䠺쉅輵㥕優縲싂癈◂</w:t>
      </w:r>
      <w:r>
        <w:rPr/>
        <w:t>ꕰ</w:t>
      </w:r>
      <w:r>
        <w:rPr/>
        <w:t>乢쉦䔴⻂㒬旂쉯뭴欴⽇慰攤⍫喩柂檥</w:t>
      </w:r>
      <w:r>
        <w:rPr/>
        <w:t>ꥒ</w:t>
      </w:r>
      <w:r>
        <w:rPr/>
        <w:t>㓂걾ꥸ縻剉ꍹ姂䬱灋⯂숣썾南⽠䈻⺡祶瀷做匱숬䰊睑⩥䍅⼲쉰甴䌻轚컂梿믂⹦껂김塂攸䏂싂Ⓜ⬥</w:t>
      </w:r>
      <w:r>
        <w:rPr/>
        <w:t>⡨</w:t>
      </w:r>
      <w:r>
        <w:rPr/>
        <w:t>穨㔲䙇䁗江盂怯쉵</w:t>
      </w:r>
      <w:r>
        <w:rPr/>
        <w:t>ꥊ</w:t>
      </w:r>
      <w:r>
        <w:rPr/>
        <w:t>䇂呺㘷썒슥祳䁪捈欯珂檵扶皻</w:t>
      </w:r>
      <w:r>
        <w:rPr/>
        <w:t>ꕢ</w:t>
      </w:r>
      <w:r>
        <w:rPr/>
        <w:t>窘</w:t>
      </w:r>
      <w:r>
        <w:rPr/>
        <w:t>ⴺ</w:t>
      </w:r>
      <w:r>
        <w:rPr/>
        <w:t>쵔摠䡱싂佀抡ヂ纥則渽숺⸨㘥暮㏂濃⑎伨溩숮⹳뼷慔潌內㜥穤揂╣슮獨⤲䝖犡祴杂䥯䁊䭬灧⹮濂껂⮡急묽獄㨽②뽖睞余福椪奉㣂䅓ꄮ澣⭣凂䍡攮捑㴨瀪</w:t>
      </w:r>
      <w:r>
        <w:rPr/>
        <w:t>ⵔ</w:t>
      </w:r>
      <w:r>
        <w:rPr/>
        <w:t>㉱夨숹灁婷⬷䱌勂㔮䊱灶숻䙣搣嘻␩뭸ぷ䘤猵轕楖㚥助쉠䖵捰榣ꍺ숩祟啙癲瀵ひ걇扚㖿䄰捈乘㩠昪畨뇃⭇쉺弬畋婬⮏녴숵縮⤫啺喩ꆩ⭵摒灮嫂䑱뗂쉧掩땵䝩㠶体䅴㵤쉟畷獔汫떮刽䒣捐揂⵮轕␷ꥧ偡獶扣焴쵆╭썃땎㷂灰▣싂㛂癡䥮席嫂棂䓂ぱ꥞䵕㜥⛂쉲⩓䏃긭뭲쉉촬䅾⥨칖⼬奏⭠쉩쉎┫摶砪싂쉇绂䙤䥎▮⤦쉍兤㭰㤦当䱬䡦ꌵ㇂塢㏎</w:t>
      </w:r>
      <w:r>
        <w:rPr/>
        <w:t>⡷</w:t>
      </w:r>
      <w:r>
        <w:rPr/>
        <w:t>䲵뾵塞䠪佩辣嘰楔祈싂쉮䁆</w:t>
      </w:r>
      <w:r>
        <w:rPr/>
        <w:t>ꦵ</w:t>
      </w:r>
      <w:r>
        <w:rPr/>
        <w:t>潗칤䅀㤰뽏췂獐轈く瘴瘣☸⑕佟卹⼹딲䱙슿䱡挰뭵⤩㭶僎刵깵氲땸㆏剩</w:t>
      </w:r>
      <w:r>
        <w:rPr/>
        <w:t>ꦬ〈</w:t>
      </w:r>
      <w:r>
        <w:rPr/>
        <w:t>쵐照颻廂癵㭁歎婈狂⹢걹⫂急幭쉴吣砻쉴灬⩃㊻䝫彌懂ꍲ㕈쉭弨㨱⥖玩䌥烃㝨⼹땉挫䡪楀轒祺</w:t>
      </w:r>
      <w:r>
        <w:rPr/>
        <w:t>⡗</w:t>
      </w:r>
      <w:r>
        <w:rPr/>
        <w:t>䔩吪䈴畢归쉞⽎卸穭吻</w:t>
      </w:r>
      <w:r>
        <w:rPr/>
        <w:t>ꕷ</w:t>
      </w:r>
      <w:r>
        <w:rPr/>
        <w:t>쉉쉄䚩燎䱖睚顔截숳䷂歅㕺㧎杚䱋쉥揂뗂故攪䨪晤㝎框뽩啨攪㭯슿숻繗澣挬杌깶媡⻂嗂칲顱摩</w:t>
      </w:r>
      <w:r>
        <w:rPr/>
        <w:t>⡹</w:t>
      </w:r>
      <w:r>
        <w:rPr/>
        <w:t>䩯味嫂樻捃ㅍ枮丮严쉣噆쉣슥睊熩⑇䵇䅰偲桳䤺报㭹璱榵뇂獊獡␯䡥䛎㙞⽖癃沩汬憘㝁皻䙄捪싂䥮㋂父</w:t>
      </w:r>
      <w:r>
        <w:rPr/>
        <w:t>ꤰ꥓</w:t>
      </w:r>
      <w:r>
        <w:rPr/>
        <w:t>妿⸳쉁䌴呾㖩㙃䑭䃂祟㉵♕坖癱㭹汁묰ꥰ⩀╶輪슡⍒喏</w:t>
      </w:r>
      <w:r>
        <w:rPr/>
        <w:t>ꕐ</w:t>
      </w:r>
      <w:r>
        <w:rPr/>
        <w:t>唨䑯⧃䭃朸칰䅋</w:t>
      </w:r>
      <w:r>
        <w:rPr/>
        <w:t>꧂╥</w:t>
      </w:r>
      <w:r>
        <w:rPr/>
        <w:t>㵱歖녢껂颱偙礸촨瞥捆㜷⩳凂㝘쉴꥗䧃幌숣唩ꎏㄨ쌻亮⭡挩焨䐸湴싂䐊㥅歰擂伽숤</w:t>
      </w:r>
      <w:r>
        <w:rPr/>
        <w:t>⣂</w:t>
      </w:r>
      <w:r>
        <w:rPr/>
        <w:t>싍偄⦘걩剸ꍔ슩本瞣숣顠瑰⍯쉦渵留夷硷䵄떡檩皮氻㌮顓捂噓坾憡䘥슮獴슣⭦唭썊撮㵮吺䝞</w:t>
      </w:r>
      <w:r>
        <w:rPr/>
        <w:t>ꗂⷂ</w:t>
      </w:r>
      <w:r>
        <w:rPr/>
        <w:t>썕숭䵵깖手䜰垩慨䨭帥쉌䑏産测╦䕂묪쉏轋偡䊘剌浪뽊獊反䐩桮쉉슘䜤偔敱䤷숦꺣䭞坉䅊䗎䇎猶숭숬㨣䴯갳刪ꄣ勂쉬摷㨺欮睊⥇⩘䅰獱썤捧㥥䶥⭢곃票⍂⭔惂䙦㛂䠲祟㑩격癋녦싂䵌轇䉩㍵㉱꺻東ㄪ습乓咩攴딻〈穫㡧橹䟂</w:t>
      </w:r>
      <w:r>
        <w:rPr/>
        <w:t>ꗂ</w:t>
      </w:r>
      <w:r>
        <w:rPr/>
        <w:t>瑧乮獮示杕也何刭窘眭湸┻뾥숻顥懂쉌䱌갲</w:t>
      </w:r>
      <w:r>
        <w:rPr/>
        <w:t>⡾</w:t>
      </w:r>
      <w:r>
        <w:rPr/>
        <w:t>숻숦쵵哂䄪걨拂庿瑷牖㯂숣쌴숪ꄹ쉁䕟쉚琹種뽅⽏祘⍧琣恈䩋䱉㤺憩牃氵噸⮻䩖⿂䉰䁠湐ꥥ䑆㔷淂䉇⿂ꅸ䩹㩒䍠쉥쉔烂컂坟䡊漺杆顑夵⑙昵䩢欣㑣治쉀問㈹剦潵쵤兎顂眷奆熣㵒䥌㩉占汭偬项迂䩫䵷䑠悏䉴噷떮然갴潐츴㵫숤⥦썪冩硏猥拍뭐娬㙍杶䉟晠⤵⼣㬭싂쉒⻂쉇䄸丽枩啗瞏쉏恕썄㆏扟檻歒</w:t>
      </w:r>
      <w:r>
        <w:rPr/>
        <w:t>Ⱖ</w:t>
      </w:r>
      <w:r>
        <w:rPr/>
        <w:t>卉⌨剁뭪슥八쉮槂盂檏칄㜨悩迂敠뼴住싂ꍩ䙣敓슿㈲璩㨮㨱ꅲ䌶顀⑚</w:t>
      </w:r>
      <w:r>
        <w:rPr/>
        <w:t>Ⲭ</w:t>
      </w:r>
      <w:r>
        <w:rPr/>
        <w:t>㪻壂歌憬</w:t>
      </w:r>
      <w:r>
        <w:rPr/>
        <w:t>ꤤ</w:t>
      </w:r>
      <w:r>
        <w:rPr/>
        <w:t>昦ヂ歅椵攭刺䂘㶡䖘飂</w:t>
      </w:r>
      <w:r>
        <w:rPr/>
        <w:t>⠯</w:t>
      </w:r>
      <w:r>
        <w:rPr/>
        <w:t>ꎱ熱种ヂ春挤ꎩ呰汔画洣쉒</w:t>
      </w:r>
      <w:r>
        <w:rPr/>
        <w:t>ꤳ</w:t>
      </w:r>
      <w:r>
        <w:rPr/>
        <w:t>䝷䁬㉪깭儦㡩眴◂婪普番䵣桭쉏ꅮ熩幡</w:t>
      </w:r>
      <w:r>
        <w:rPr/>
        <w:t>ꦩ</w:t>
      </w:r>
      <w:r>
        <w:rPr/>
        <w:t>뭏捐슬⴨</w:t>
      </w:r>
      <w:r>
        <w:rPr/>
        <w:t>꧂</w:t>
      </w:r>
      <w:r>
        <w:rPr/>
        <w:t>ⲻ⹱</w:t>
      </w:r>
      <w:r>
        <w:rPr/>
        <w:t>欰㝦氽敌剄걵䴱牲柂歬䟂睒쉗掩쉤䅒</w:t>
      </w:r>
      <w:r>
        <w:rPr/>
        <w:t>Ᵽ⭞</w:t>
      </w:r>
      <w:r>
        <w:rPr/>
        <w:t>ꄯ</w:t>
      </w:r>
      <w:r>
        <w:rPr/>
        <w:t>Ⱕ</w:t>
      </w:r>
      <w:r>
        <w:rPr/>
        <w:t>洷䐶嗂棂㮻䱹䙪則飂乩묩춣究쉥㌮棎</w:t>
      </w:r>
      <w:r>
        <w:rPr/>
        <w:t>ⶬ</w:t>
      </w:r>
      <w:r>
        <w:rPr/>
        <w:t>冿쉩㝆杫숸頸䀲澬囂晠係䙐瘭싂숶䗂▥剩깡䛂ꅎ抏㎮扭⹩教塅椮쉐▮㝒䁈抩䁹哂숰吵</w:t>
      </w:r>
      <w:r>
        <w:rPr/>
        <w:t>⡀</w:t>
      </w:r>
      <w:r>
        <w:rPr/>
        <w:t>睮ꅲ奷獨╍杷剪䨻컂䎥</w:t>
      </w:r>
      <w:r>
        <w:rPr/>
        <w:t>ꤻ</w:t>
      </w:r>
      <w:r>
        <w:rPr/>
        <w:t>汘愻婕㍹汫䔺東⽧⩂敉ィ昫樯扄煫迂穡晣㍆漳뗂⫂䀣轀슩</w:t>
      </w:r>
      <w:r>
        <w:rPr/>
        <w:t>ⵈ⭀</w:t>
      </w:r>
      <w:r>
        <w:rPr/>
        <w:t>䵮煨獫⨽슻⑪侻呕慟㩙녙帺싂䱩慘姍ꥱ汦戥㨊浉〲⾿塀係睏煷祌摚迂㭆뼴⩯呣䐺䩔쉥믂쉙곂穭恨㍭竂䖱쉒彡轕㙤䙢䮏前㔯䟍䉳玵灀涣彗쉳㵄뼬扱⍦㶬制洬췂根ㅨ户䏂䥅甯⽊ꍁ䙒䑲슮浍憮慆䩏㍳摪㙮䡘㩴奣䕂䉬牯扨湄쉇쉢噺瘵쉤㕢썞儦슱♀㩚挫畖㍫䝤凂쉤扵䡶⩆⫂䱧䰻</w:t>
      </w:r>
      <w:r>
        <w:rPr/>
        <w:t>꧂</w:t>
      </w:r>
      <w:r>
        <w:rPr/>
        <w:t>뭱樳䩾悏</w:t>
      </w:r>
      <w:r>
        <w:rPr/>
        <w:t>ⴻ</w:t>
      </w:r>
      <w:r>
        <w:rPr/>
        <w:t>숩싂㠮䙖㵯瓂急갷䤽輫㉀㵐䉌뽊扬□㝑녦潩☽䵳牚㬪믂摌喻⒘</w:t>
      </w:r>
      <w:r>
        <w:rPr/>
        <w:t>ꥒ</w:t>
      </w:r>
      <w:r>
        <w:rPr/>
        <w:t>쉵쉥汭棂껂橕楎⫂뽗䌮䉃呦뭁䱅츭ㆩ걃坮橎쏂呥슿攩䟂䉯㫂乷练栦컂悘㓂⺬睄ꥢ⫂捳⨶⑦</w:t>
      </w:r>
      <w:r>
        <w:rPr/>
        <w:t>ⶬ</w:t>
      </w:r>
      <w:r>
        <w:rPr/>
        <w:t>ꍦ䑃摔㥷쉳㠪书㘻窡㘵숤橷䤥㌸兮刪⚻匵橓佋眹湋矂뽳⭮活轮쉊뭌슩㝧倸撬充䁅</w:t>
      </w:r>
      <w:r>
        <w:rPr/>
        <w:t>ꕚ</w:t>
      </w:r>
      <w:r>
        <w:rPr/>
        <w:t>㕊숫燍숽⫃㕹畄昨冮䱱倳㥑䲘캩噬痂⨯牍습땷塤枡쉇晁䰦뾿</w:t>
      </w:r>
      <w:r>
        <w:rPr/>
        <w:t>ꤪ</w:t>
      </w:r>
      <w:r>
        <w:rPr/>
        <w:t>敷䶏呱湚縶桚쌯枱뇂幁㴷剀②䴥쉬♆㭧㶥奎뼽䙙⼥㑨䘷㘤䵨䱯㬨掬䅇䋂塌电盂⍏⚩㙭顾捍ꅪ숤桑溵㋍盂娸</w:t>
      </w:r>
      <w:r>
        <w:rPr/>
        <w:t>ⱟ⡹</w:t>
      </w:r>
      <w:r>
        <w:rPr/>
        <w:t>䚏㟂娵숵剧㓂琷㐰껂乙㍟穋ꍘ㈷칋ꄵ⨴奤晟⤺䉖愥㝤払뼰䍣灚强䏍啋椱䤷꥕偾ꏂ瘽ꇂ䯂䕶噄숩睌㕷㵱쵄</w:t>
      </w:r>
      <w:r>
        <w:rPr/>
        <w:t>ꗂ</w:t>
      </w:r>
      <w:r>
        <w:rPr/>
        <w:t>䙦㭈㗂䒬㕀㥑㜳㘨䩪摨⽏样뾣⤬⼮庩ㅕ</w:t>
      </w:r>
      <w:r>
        <w:rPr/>
        <w:t>Ⱝ</w:t>
      </w:r>
      <w:r>
        <w:rPr/>
        <w:t>愶쉵땓숬烂ꅫ眸숰⫂睏쉇〪偙⦱걖啺祌呒頰뭣急祎䎘ꍠ춮㭓ㅣ媿㠻쉚撩⼲稭㵨㵤쉈溮奲䭇뿂䠫⥹䕗</w:t>
      </w:r>
      <w:r>
        <w:rPr/>
        <w:t>ꤵ</w:t>
      </w:r>
      <w:r>
        <w:rPr/>
        <w:t>쉙⯂⩢敢恙椷呗슡</w:t>
      </w:r>
      <w:r>
        <w:rPr/>
        <w:t>ⴷ</w:t>
      </w:r>
      <w:r>
        <w:rPr/>
        <w:t>禬㤥䇂䍥恄</w:t>
      </w:r>
      <w:r>
        <w:rPr/>
        <w:t>⡊</w:t>
      </w:r>
      <w:r>
        <w:rPr/>
        <w:t>截녙묲獙☲畮犏頩牘焳啪ꅀ攩䱳썡湅估⥩硬穋畯쏂쉤ꏎ桦⵮뭲㉟䨭쉈쉆顭呸Ⓜ싂扳悬칣䉭瑋䚬䲿畈攻</w:t>
      </w:r>
      <w:r>
        <w:rPr/>
        <w:t>⡙</w:t>
      </w:r>
      <w:r>
        <w:rPr/>
        <w:t>〤晶㕯칀싂⥩⨦숥壂</w:t>
      </w:r>
      <w:r>
        <w:rPr/>
        <w:t>Ⱟ</w:t>
      </w:r>
      <w:r>
        <w:rPr/>
        <w:t>囎瑭㜮㥲䞿써楊典煺剟柂㯂쉲䰦侥璬㪬쉔⨲卬녍爵⤰乭</w:t>
      </w:r>
      <w:r>
        <w:rPr/>
        <w:t>ꤥ꧃</w:t>
      </w:r>
      <w:r>
        <w:rPr/>
        <w:t>㋃깕㈩싂㶿湴</w:t>
      </w:r>
      <w:r>
        <w:rPr/>
        <w:t>ⵠ</w:t>
      </w:r>
      <w:r>
        <w:rPr/>
        <w:t>숺쉩樥湉䬶䍲숤嘰═呯ꥡ㠷晅異䑫⴫惂歎䐊樷晡䙎勂栽숦⩑㭡発欸樯⩁繇⽵为顟縲슩㞩媱뭃䙬⽚</w:t>
      </w:r>
      <w:r>
        <w:rPr/>
        <w:t>ⵋ</w:t>
      </w:r>
      <w:r>
        <w:rPr/>
        <w:t>䥥剹太⨥癫뽏倭涣彣楱숬係㥄싂硉㍤㪬ꄫ쉃睷輷纬媥㵋썠偺䇃䱐颮佚⧂</w:t>
      </w:r>
      <w:r>
        <w:rPr/>
        <w:t>⡸</w:t>
      </w:r>
      <w:r>
        <w:rPr/>
        <w:t>ꥺ쉏쉴넪漱䥣䝘禵쉙捪淂싂ꌥ势湸</w:t>
      </w:r>
      <w:r>
        <w:rPr/>
        <w:t>ⱺ</w:t>
      </w:r>
      <w:r>
        <w:rPr/>
        <w:t>䭒쉌项⌽稭夣㷂걬싂걖摀彷땳颱氹╋稺䯂䱕㩙充瘱橮䈪懂쉟矂䒥壂⸰祤湓啮캵쎩쉑婑㠽烍썑숳䡟繎卵╫␤祰쉫颩慁浤㡺ㅷ⚥䝳橾漤栳煑桚䯂췍쉧惎쉐䡧剶哂䡶䵱沱辏⑧䌨⒡报瀩杂Ⓜ升㑊⑲甮䕍㈽쉡싂♪쉣繤牄⚮⨣敯窘顀</w:t>
      </w:r>
      <w:r>
        <w:rPr/>
        <w:t>ꖮ␪</w:t>
      </w:r>
      <w:r>
        <w:rPr/>
        <w:t>숦涩婚潕㯂桮敒繶䡙欪㝞꤮呡䑈敲㨺癍䚱窩呦</w:t>
      </w:r>
      <w:r>
        <w:rPr/>
        <w:t>ꗃ</w:t>
      </w:r>
      <w:r>
        <w:rPr/>
        <w:t>䚩奔䯂噦㶥걨</w:t>
      </w:r>
      <w:r>
        <w:rPr/>
        <w:t>ꦻ</w:t>
      </w:r>
      <w:r>
        <w:rPr/>
        <w:t>걤⪥䢱摡걫쉙⼪砪쵲㟎㍓憏숵毃쉅攺䗎惂嘦毂</w:t>
      </w:r>
      <w:r>
        <w:rPr/>
        <w:t>ꤰ</w:t>
      </w:r>
      <w:r>
        <w:rPr/>
        <w:t>扠湶췂쉤潩戰䩸쉐匷搪㴨悏숦䌥쵅敆朰뭌灯㫍睒녇㝫溿摇쉰⽪䝂㒿</w:t>
      </w:r>
      <w:r>
        <w:rPr/>
        <w:t>⠭</w:t>
      </w:r>
      <w:r>
        <w:rPr/>
        <w:t>넲樤╵ㅲ牞쉷㩲⪩</w:t>
      </w:r>
      <w:r>
        <w:rPr/>
        <w:t>ꤵ⥴</w:t>
      </w:r>
      <w:r>
        <w:rPr/>
        <w:t>⠬</w:t>
      </w:r>
      <w:r>
        <w:rPr/>
        <w:t>凍䡋쉏숤垡</w:t>
      </w:r>
      <w:r>
        <w:rPr/>
        <w:t>ⵚ</w:t>
      </w:r>
      <w:r>
        <w:rPr/>
        <w:t>畸䤻㍕䙘䰬摙彂䙟潫䴪뽯夤떩껂䐶췃䵉䤦主祳䘭䑸싂穎㛃⨶䳂쉒슡浶圤䆩㝧⏂䗂灞</w:t>
      </w:r>
      <w:r>
        <w:rPr/>
        <w:t>꧂</w:t>
      </w:r>
      <w:r>
        <w:rPr/>
        <w:t>洪畐䙀㕕秂쎮伵싃</w:t>
      </w:r>
      <w:r>
        <w:rPr/>
        <w:t>⠪</w:t>
      </w:r>
      <w:r>
        <w:rPr/>
        <w:t>濂</w:t>
      </w:r>
      <w:r>
        <w:rPr/>
        <w:t>ꗍ</w:t>
      </w:r>
      <w:r>
        <w:rPr/>
        <w:t>㨬柂㒬晅桚浔䆮甫㭯瑭ㅉ䝌顖桢ꅍ欮⍨㌭</w:t>
      </w:r>
      <w:r>
        <w:rPr/>
        <w:t>Ⲯ</w:t>
      </w:r>
      <w:r>
        <w:rPr/>
        <w:t>湧癯扅恟湴㤻썞䉟桦</w:t>
      </w:r>
      <w:r>
        <w:rPr/>
        <w:t>⠱</w:t>
      </w:r>
      <w:r>
        <w:rPr/>
        <w:t>뼭䥦忂扖䀲깒</w:t>
      </w:r>
      <w:r>
        <w:rPr/>
        <w:t>⣂</w:t>
      </w:r>
      <w:r>
        <w:rPr/>
        <w:t>帹⭣숻칺䍙⺻녦兺믍⽃椪⥥걓颱ㄻ㪿㤭딵걣䰤쌪皘㡊兺兹歯伤爺伲⧂欩숫⨵╭㙃卾樽䭤묰灶㔪㦬갮獥⚘區䩶㑩枡㭐㴻쉎㖥䛎彰쉟恎䜨痃敐揂䬬䩅搱暥③汆頶唷⦏⬱焷猳硳딬喩⑓쎬材晹毂䑭㌭帤쉣䥦⼨彀橎啦灹⥋浨爣쵣檘狂䀸㴨㉳㖥畓㩁䈣㜫⨷ぁ傣썧䕷獳挦顐媣妬桳긳剣숨ㅎ侩⽭瑌暘㙶皵⹥偢弳숻汧㩂偶䋂焵橔䇎䙖斻塢㵆</w:t>
      </w:r>
      <w:r>
        <w:rPr/>
        <w:t>ꥈ</w:t>
      </w:r>
      <w:r>
        <w:rPr/>
        <w:t>䧂刭䧍斘㌮㙮竎싂춣㈳⿎썥甫劬楯싂묥␹䱾ꌊ婢㵕摙䙒㫂洵䵁甯矂乡穈숳朤輵㥦䉈Ⓜ</w:t>
      </w:r>
      <w:r>
        <w:rPr/>
        <w:t>ꕚ</w:t>
      </w:r>
      <w:r>
        <w:rPr/>
        <w:t>獔反坁뇂犏牮夻汴㡱䩀敗暮摯ꍘ쉲⽄晃癫쉂䦡쉾䍋㍣恐摣瘯䵔淂瀴墱</w:t>
      </w:r>
      <w:r>
        <w:rPr/>
        <w:t>ꔪ</w:t>
      </w:r>
      <w:r>
        <w:rPr/>
        <w:t>䭙♙⍪쉅煌顲䍦慆</w:t>
      </w:r>
      <w:r>
        <w:rPr/>
        <w:t>ꗎ</w:t>
      </w:r>
      <w:r>
        <w:rPr/>
        <w:t>㒩犻伷婀睏拂奮䑋䘱묻惂╏䍤㙢숴⑓䬵佖瑹堰塡塗兤</w:t>
      </w:r>
      <w:r>
        <w:rPr/>
        <w:t>ⷂ</w:t>
      </w:r>
      <w:r>
        <w:rPr/>
        <w:t>㙈祆潵玩숦㉵剄潫</w:t>
      </w:r>
      <w:r>
        <w:rPr/>
        <w:t>ⱸ</w:t>
      </w:r>
      <w:r>
        <w:rPr/>
        <w:t>㉡䴨牤췂䉉㈬ꅡ䍫놡♇塩疩爭촴盂海䇂䤷</w:t>
      </w:r>
      <w:r>
        <w:rPr/>
        <w:t>ⶮ</w:t>
      </w:r>
      <w:r>
        <w:rPr/>
        <w:t>㑇㭂畠䨦깰⑐ㄬ⑹㥩當戫슥啯쉦ォ剃䐮䆻①⩇牦</w:t>
      </w:r>
      <w:r>
        <w:rPr/>
        <w:t>Ⱚ</w:t>
      </w:r>
      <w:r>
        <w:rPr/>
        <w:t>买싂䕓</w:t>
      </w:r>
      <w:r>
        <w:rPr/>
        <w:t>ⱊ</w:t>
      </w:r>
      <w:r>
        <w:rPr/>
        <w:t>盂澮숽䅥깭</w:t>
      </w:r>
      <w:r>
        <w:rPr/>
        <w:t>꤫</w:t>
      </w:r>
      <w:r>
        <w:rPr/>
        <w:t>栻个⩔痂嚡汭䴬쉮癡ㆻ劻問弴䣂떏䀩䙌癲쉳橬甦䉪♩쉳囂捯嘥ꅄ⨺俎</w:t>
      </w:r>
      <w:r>
        <w:rPr/>
        <w:t>ⱳ</w:t>
      </w:r>
      <w:r>
        <w:rPr/>
        <w:t>싃塚⥌㔴拂甦畀슩슱㵔쉪껂栻숨丬究층牀杴偾㛃碵優떏䐻歶슏顶兎䥡⸻䅉晾⒱</w:t>
      </w:r>
      <w:r>
        <w:rPr/>
        <w:t>꤯</w:t>
      </w:r>
      <w:r>
        <w:rPr/>
        <w:t>曂卷䆥平柂⩃橈쎩㬩䣎쉅晲꤮㘳딣싂㍲습썸ꅡ䕞幪夥氵㩡㚡쉰㬯싂䑑쏂쉒㋂ꅦ秂打쵮湉祫汅걊⨤슬恄穲婪</w:t>
      </w:r>
      <w:r>
        <w:rPr/>
        <w:t>꧃</w:t>
      </w:r>
      <w:r>
        <w:rPr/>
        <w:t>欴䝸湈殿䍗⌶繦㝬䴳敟䉪恺숤쉎毂䵌扸㥈桓쉨ㅠ支具습ㆥ縰䩅</w:t>
      </w:r>
      <w:r>
        <w:rPr/>
        <w:t>⡦</w:t>
      </w:r>
      <w:r>
        <w:rPr/>
        <w:t>汦丫䒱䇂䉣敌㜹╀⾻䩊ㄲ㑮녎浵딭潮ꍒ㛍タ놬䈦䘷憬楃슻쉥ꌳ玡坨犵⫂쉓档䵲슱縭쉷⚣獅堻畬繩庵垏㒡〪쉤숽痂で佨㤻⭓Ⓜ싂楈乌抵䝀垏乀暬⩒姍牲瓃䡴礭쉦棎쉌㕢瑖䑪溡拂懂䕥灎⹎䲡欽䜸깅쉍伲帺ꄨ㫂瑨쉱㝒㚱溏쵇⺩⵾넰嚏걏挷캵伹祋桃㫂具医抏畤甽睃柂⩣㕗毂䭟噤伺쉢奪⍥╉쉥㓂㦥䡁惂滂璻轀㧂ㅍ灸幭숽洩⑨滂椲䜮㝺夯땕惂噂㯂産칷⹅쉐</w:t>
      </w:r>
      <w:r>
        <w:rPr/>
        <w:t>ꦻ</w:t>
      </w:r>
      <w:r>
        <w:rPr/>
        <w:t>숺婺幃ꌨ쉑㠹瑓漭樱䛂⽭㩎兞쉱쉲坈칾皿㭏燂愷䍮杘繮땮䁞䝩㚥슮</w:t>
      </w:r>
      <w:r>
        <w:rPr/>
        <w:t>ꤶ</w:t>
      </w:r>
      <w:r>
        <w:rPr/>
        <w:t>湬䐶咻啉쉓砫䭆⬦琶㨯뽨䝯⩪뭀幦浘㓎嫂</w:t>
      </w:r>
      <w:r>
        <w:rPr/>
        <w:t>ꤳ</w:t>
      </w:r>
      <w:r>
        <w:rPr/>
        <w:t>硏⭎免㚣⽓恢敗</w:t>
      </w:r>
      <w:r>
        <w:rPr/>
        <w:t>ⲣ</w:t>
      </w:r>
      <w:r>
        <w:rPr/>
        <w:t>慂債䝆娳딫幙䉦䅆燂</w:t>
      </w:r>
      <w:r>
        <w:rPr/>
        <w:t>ⱒ</w:t>
      </w:r>
      <w:r>
        <w:rPr/>
        <w:t>傣摊灭槎㉡㵐䌩獉㗂挊쉵繂쉕砭䥈但䪣㋂</w:t>
      </w:r>
      <w:r>
        <w:rPr/>
        <w:t>ꥉ</w:t>
      </w:r>
      <w:r>
        <w:rPr/>
        <w:t>嗂哃㗂쉲䳎晓漲柂带䬽櫂䝄䵴堤瀤䡅ꌩ繚汷슬捷呐頺幈뽢泂싂牊쉃ㅴ㍦晲ꄯ丷种噕擂槂縹걹숽ꎩ恎佚㔯䕔栣渫숭묰愷奁녺깯⹔䇂⵳㝪效숹뼶쉗轄걹䔷㩉䧂</w:t>
      </w:r>
      <w:r>
        <w:rPr/>
        <w:t>ꥐ</w:t>
      </w:r>
      <w:r>
        <w:rPr/>
        <w:t>깄斣䕂</w:t>
      </w:r>
      <w:r>
        <w:rPr/>
        <w:t>⢩</w:t>
      </w:r>
      <w:r>
        <w:rPr/>
        <w:t>昪긹</w:t>
      </w:r>
      <w:r>
        <w:rPr/>
        <w:t>ⷂ</w:t>
      </w:r>
      <w:r>
        <w:rPr/>
        <w:t>攱겿帨獢⭫</w:t>
      </w:r>
      <w:r>
        <w:rPr/>
        <w:t>ⱈ┤</w:t>
      </w:r>
      <w:r>
        <w:rPr/>
        <w:t>冩슻烂礸瑇⽧捷匥⼭쉘㭘갷</w:t>
      </w:r>
      <w:r>
        <w:rPr/>
        <w:t>⡖</w:t>
      </w:r>
      <w:r>
        <w:rPr/>
        <w:t>噦䝗␱溬㋂</w:t>
      </w:r>
      <w:r>
        <w:rPr/>
        <w:t>ⱸ</w:t>
      </w:r>
      <w:r>
        <w:rPr/>
        <w:t>㤥幐枡</w:t>
      </w:r>
      <w:r>
        <w:rPr/>
        <w:t>ꕄ</w:t>
      </w:r>
      <w:r>
        <w:rPr/>
        <w:t>䎡䝂洱乣杓䭸䍔㍩슮쉥䗂浈启쉹晴숳㩏风쉙挥⽇쵠䌲幔儽採⿂煈ㅌ⨺琬</w:t>
      </w:r>
      <w:r>
        <w:rPr/>
        <w:t>ꦵ</w:t>
      </w:r>
      <w:r>
        <w:rPr/>
        <w:t>쉓撱椶畗獷ꥩ泃㡠煍幍喬⼹䑍㝶⹷癁勃义ㅇ㩡煢甬俍쉵䍲䝖</w:t>
      </w:r>
      <w:r>
        <w:rPr/>
        <w:t>⠨</w:t>
      </w:r>
      <w:r>
        <w:rPr/>
        <w:t>扬獾㓂煌琹橠땷氭奋쉫숨惃</w:t>
      </w:r>
      <w:r>
        <w:rPr/>
        <w:t>ꥋ</w:t>
      </w:r>
      <w:r>
        <w:rPr/>
        <w:t>촽긽껎쵟䥹掱䗎ꇂ쉨輸⑺猻⹌瑈䝣䬤牫疥洺⪥乾</w:t>
      </w:r>
      <w:r>
        <w:rPr/>
        <w:t>ⱥ</w:t>
      </w:r>
      <w:r>
        <w:rPr/>
        <w:t>㑓潲㠻繲⼴♢坃殱⍳啰뭁塀䁕獩び㘦䅫癴쉌繊㑘뭤쉀平歒熩扵</w:t>
      </w:r>
      <w:r>
        <w:rPr/>
        <w:t>꧂</w:t>
      </w:r>
      <w:r>
        <w:rPr/>
        <w:t>媡硖䌬彘佧ꅀ</w:t>
      </w:r>
      <w:r>
        <w:rPr/>
        <w:t>⡊</w:t>
      </w:r>
      <w:r>
        <w:rPr/>
        <w:t>夳䝙懍垬숷幅뽳慁껂炿䊘穔䙤</w:t>
      </w:r>
      <w:r>
        <w:rPr/>
        <w:t>⣎♨</w:t>
      </w:r>
      <w:r>
        <w:rPr/>
        <w:t>걀쉦愨⎵爥썑撵偘㍾灃䡕쉯猯顈䩢䞿䖩♍쉑撮</w:t>
      </w:r>
      <w:r>
        <w:rPr/>
        <w:t>ꔹ</w:t>
      </w:r>
      <w:r>
        <w:rPr/>
        <w:t>媮兂灇숩䵗偡쉺쏂숤扚輷䆥片쉶浂⮮顐朷츸㘨牙歠쉞쉯㭡止㡓坏껃縰䩅䲩普婣婰扯渻䱃灷ㅣ⍬曂쉡</w:t>
      </w:r>
      <w:r>
        <w:rPr/>
        <w:t>꧂</w:t>
      </w:r>
      <w:r>
        <w:rPr/>
        <w:t>㝕㙔ォ挷㎵䉑㖘䭌儱㕐栫썆喏䝦㊥䚡쉪Ⓜ</w:t>
      </w:r>
      <w:r>
        <w:rPr/>
        <w:t>⢱</w:t>
      </w:r>
      <w:r>
        <w:rPr/>
        <w:t>ㆻ坚頳櫂⦵䕱䃂㉆</w:t>
      </w:r>
      <w:r>
        <w:rPr/>
        <w:t>⣍</w:t>
      </w:r>
      <w:r>
        <w:rPr/>
        <w:t>䵶〯潭⨷繖畹싂䚩㵯幊繬憣㴪媩㮱ꅹ偭獮稽㩍卙╧奈呶晁㵧⎥顗當╯쉬뭷뭫㖻쉥穡欽싂浮潶╊偂㭕䏂弫ꌲ稸幬ꅨ䙃ꍧ婈栨灆쉑쉹쉎杴쉏㉹</w:t>
      </w:r>
      <w:r>
        <w:rPr/>
        <w:t>ꔻ</w:t>
      </w:r>
      <w:r>
        <w:rPr/>
        <w:t>쉙쵤樻朱祆쉞춮飂恓牄</w:t>
      </w:r>
      <w:r>
        <w:rPr/>
        <w:t>ⵁ</w:t>
      </w:r>
      <w:r>
        <w:rPr/>
        <w:t>剪㝃ꅆ⩗癌䪿塅쵲卋惂㙐洬獗䵺啞亮眺칡</w:t>
      </w:r>
      <w:r>
        <w:rPr/>
        <w:t>⡍⡓</w:t>
      </w:r>
      <w:r>
        <w:rPr/>
        <w:t>ꍮꥳ컂⑭繧䝫嘷晐ぞ癐轍㗂幊な佨숨利牆쎱娲쉔櫎洮숣䖬갩쵊</w:t>
      </w:r>
      <w:r>
        <w:rPr/>
        <w:t>ꥍ</w:t>
      </w:r>
      <w:r>
        <w:rPr/>
        <w:t>癎䯃㵟橅柂</w:t>
      </w:r>
      <w:r>
        <w:rPr/>
        <w:t>ꗂ</w:t>
      </w:r>
      <w:r>
        <w:rPr/>
        <w:t>䁙⌣琪䩁䥥䷂⬨っ㉎燂䡐攸䥣숻湰䝷斣䍮䓂獹前</w:t>
      </w:r>
      <w:r>
        <w:rPr/>
        <w:t>ꕖ</w:t>
      </w:r>
      <w:r>
        <w:rPr/>
        <w:t>㘺␮朳软杈䧂䰥숲㷂녟䚩⨨縊兞╾颿䩤䁌乪⬣矂쉤浶⫎彦辏</w:t>
      </w:r>
      <w:r>
        <w:rPr/>
        <w:t>ⱞ</w:t>
      </w:r>
      <w:r>
        <w:rPr/>
        <w:t>䣂坏伶☹칟⹯</w:t>
      </w:r>
      <w:r>
        <w:rPr/>
        <w:t>ꔩ</w:t>
      </w:r>
      <w:r>
        <w:rPr/>
        <w:t>걯砱湷㭴頭摚㮩⩕區晑</w:t>
      </w:r>
      <w:r>
        <w:rPr/>
        <w:t>ꕟ</w:t>
      </w:r>
      <w:r>
        <w:rPr/>
        <w:t>땊㤩癟ㅟ擂깭歳쉞쉑</w:t>
      </w:r>
      <w:r>
        <w:rPr/>
        <w:t>ꥊ</w:t>
      </w:r>
      <w:r>
        <w:rPr/>
        <w:t>杨츩쌽恀꺏乸参硏歋</w:t>
      </w:r>
      <w:r>
        <w:rPr/>
        <w:t>ꥒ</w:t>
      </w:r>
      <w:r>
        <w:rPr/>
        <w:t>䩷枣⏍昸摣硑쉭㥘启䙰䖣㗂⨦╇䀸</w:t>
      </w:r>
      <w:r>
        <w:rPr/>
        <w:t>ꔪ</w:t>
      </w:r>
      <w:r>
        <w:rPr/>
        <w:t>轨</w:t>
      </w:r>
      <w:r>
        <w:rPr/>
        <w:t>ꥅ</w:t>
      </w:r>
      <w:r>
        <w:rPr/>
        <w:t>㑄潄瘲쵞妣丣㶮㡟☭サ숵灁⪮沘䩦础汸敹쵆⼥⤩汔⼵怲才㬩숽浐⭭頬兠쉡楉싂睩壎</w:t>
      </w:r>
      <w:r>
        <w:rPr/>
        <w:t>ꤶ</w:t>
      </w:r>
      <w:r>
        <w:rPr/>
        <w:t>숶ꥥ㤱칱쉶쵙恦睕坓䷃圦癠愦⥡楴㇂깺칪稪硋炬䠩㵢て祂䥆⍤땬쉗刻堲㡮䕧☱輸</w:t>
      </w:r>
      <w:r>
        <w:rPr/>
        <w:t>ꖿ</w:t>
      </w:r>
      <w:r>
        <w:rPr/>
        <w:t>朵㶮숺슬䗂䥠㭄㐳칎繌汚潒ㄫ娬쉸晀⍋</w:t>
      </w:r>
      <w:r>
        <w:rPr/>
        <w:t>ꕧ</w:t>
      </w:r>
      <w:r>
        <w:rPr/>
        <w:t>슣쉔┵슘唴㡋睠숽煨槂䎥</w:t>
      </w:r>
      <w:r>
        <w:rPr/>
        <w:t>ⰹ</w:t>
      </w:r>
      <w:r>
        <w:rPr/>
        <w:t>扏㗂毂榣穲填숷繢疣뭱嗂䟂슥昳冬悡㡪猱歮轱㒵坙㍸愤䆻乡彉㝕主䘪瀸䦵硘摇쉩⸫䅥浾㵞쉕쉇秂⍗⥂傮쉕칎水䡂⯂梡婍썕澬嘱⎏橫㉾㕇杓땷ꄻ梿䓃獉⫂䄴祄숳␤</w:t>
      </w:r>
      <w:r>
        <w:rPr/>
        <w:t>ꦮ</w:t>
      </w:r>
      <w:r>
        <w:rPr/>
        <w:t>㨨晟樦</w:t>
      </w:r>
      <w:r>
        <w:rPr/>
        <w:t>⢥</w:t>
      </w:r>
      <w:r>
        <w:rPr/>
        <w:t>祇版灪ꅭ</w:t>
      </w:r>
      <w:r>
        <w:rPr/>
        <w:t>ꤳ</w:t>
      </w:r>
      <w:r>
        <w:rPr/>
        <w:t>䍀⍬ギ䐸眫南췂</w:t>
      </w:r>
      <w:r>
        <w:rPr/>
        <w:t>꧂</w:t>
      </w:r>
      <w:r>
        <w:rPr/>
        <w:t>㴮瘹媥獯쉪⪬勃獥偓瘩敗뽧牖優쉃</w:t>
      </w:r>
      <w:r>
        <w:rPr/>
        <w:t>ⱦ⚿</w:t>
      </w:r>
      <w:r>
        <w:rPr/>
        <w:t>繘㝣䫂ꥣ然</w:t>
      </w:r>
      <w:r>
        <w:rPr/>
        <w:t>ꥃ</w:t>
      </w:r>
      <w:r>
        <w:rPr/>
        <w:t>洪渱抩♙吨檻坶㒬杸숪㕒吱겿</w:t>
      </w:r>
      <w:r>
        <w:rPr/>
        <w:t>⡺</w:t>
      </w:r>
      <w:r>
        <w:rPr/>
        <w:t>呚禣䏎쉓砥眭⩍ꅰ䂡縮凂㑦쌦⨹</w:t>
      </w:r>
      <w:r>
        <w:rPr/>
        <w:t>ꤰ</w:t>
      </w:r>
      <w:r>
        <w:rPr/>
        <w:t>汀䱗䱲呀暮쏂䁄挻⯃彺戳䍖太쉎晁䅺础㭹䥚㪻</w:t>
      </w:r>
      <w:r>
        <w:rPr/>
        <w:t>ꕌ</w:t>
      </w:r>
      <w:r>
        <w:rPr/>
        <w:t>칣卂䌥捆䍍놩掿</w:t>
      </w:r>
      <w:r>
        <w:rPr/>
        <w:t>ꔲ</w:t>
      </w:r>
      <w:r>
        <w:rPr/>
        <w:t>䅨ㆩ㜦⑧啡㑑堹ꥭ輯곂㷂⥖氯䶵橔묰犻</w:t>
      </w:r>
      <w:r>
        <w:rPr/>
        <w:t>ⵂ</w:t>
      </w:r>
      <w:r>
        <w:rPr/>
        <w:t>慾쉂䱬潡秂䱲슣疩湘䅂瘻恮怨桏길㩈뗂⭳䑉光싂䎩䡁쉢摅㜮唶♲뼦칮㤶⨰⥈稩癘䃃㧃䩫熻뽒칖䱣槂畺╷⥘頤⭮㖏숫ꆵ뭩児轕晨㥦头佀㔨纡江촶⤪捴ꥨ쉩䰤</w:t>
      </w:r>
      <w:r>
        <w:rPr/>
        <w:t>ꕊ</w:t>
      </w:r>
      <w:r>
        <w:rPr/>
        <w:t>彁⸺輲剧♟뇂</w:t>
      </w:r>
      <w:r>
        <w:rPr/>
        <w:t>꧂</w:t>
      </w:r>
      <w:r>
        <w:rPr/>
        <w:t>슘⽮䔴坣㒏䳂頵♴䱡条䅴㍣뮩繀湈啠싍浐㙂拂</w:t>
      </w:r>
      <w:r>
        <w:rPr/>
        <w:t>ꥀ</w:t>
      </w:r>
      <w:r>
        <w:rPr/>
        <w:t>츷偷쉱⾘⩅긱砵䎩杵䡎挣쉅</w:t>
      </w:r>
      <w:r>
        <w:rPr/>
        <w:t>ꕋ</w:t>
      </w:r>
      <w:r>
        <w:rPr/>
        <w:t>歩䰯쉵璡僂</w:t>
      </w:r>
      <w:r>
        <w:rPr/>
        <w:t>ⱳ</w:t>
      </w:r>
      <w:r>
        <w:rPr/>
        <w:t>㑂媏쉩䱁⽩쌯깮⎿ㄤ睏卺뼩䝈숷뗂硺쉄⎏㎣塑䚻</w:t>
      </w:r>
      <w:r>
        <w:rPr/>
        <w:t>⡍⦏</w:t>
      </w:r>
      <w:r>
        <w:rPr/>
        <w:t>썘儳䣂┵㵗㯂숪淂牐炬┶㧂녔숊깦⩨甴堣쉨汑厮䟍⫂쉓쉉㑒쉵犵㙍</w:t>
      </w:r>
      <w:r>
        <w:rPr/>
        <w:t>ꤱ⹹</w:t>
      </w:r>
      <w:r>
        <w:rPr/>
        <w:t>㞘桲㡦뗍㉤乌䲿쵒</w:t>
      </w:r>
      <w:r>
        <w:rPr/>
        <w:t>ꥑ</w:t>
      </w:r>
      <w:r>
        <w:rPr/>
        <w:t>桡㝸塲䥤幔柂뾥ㅂ穏숨ꥱꥴ</w:t>
      </w:r>
      <w:r>
        <w:rPr/>
        <w:t>꧂</w:t>
      </w:r>
      <w:r>
        <w:rPr/>
        <w:t>쉯怸䰭六秂搰矂橾㠺땸扨愶䙪じ걷夲ㄩ㐸傘愰兒䱯纩浒瑤썪㈹奊㍭㡮娺桑㴷걚</w:t>
      </w:r>
      <w:r>
        <w:rPr/>
        <w:t>꧂</w:t>
      </w:r>
      <w:r>
        <w:rPr/>
        <w:t>쉙㍮췂㦩껂</w:t>
      </w:r>
      <w:r>
        <w:rPr/>
        <w:t>⠲</w:t>
      </w:r>
      <w:r>
        <w:rPr/>
        <w:t>幎녎偱싍⛍치쵏捂</w:t>
      </w:r>
      <w:r>
        <w:rPr/>
        <w:t>Ⳃ</w:t>
      </w:r>
      <w:r>
        <w:rPr/>
        <w:t>ㄪ䁰輸뼣呢奁㕟ㄪ䅘⩨썧啭漪栻枥숽囂椫숮低</w:t>
      </w:r>
      <w:r>
        <w:rPr/>
        <w:t>ꤱ</w:t>
      </w:r>
      <w:r>
        <w:rPr/>
        <w:t>㮱⨺媩䬨摬䂻뽸傏溿䴦슩扄㤴帨츲㥣慚䡕噐ꅹ⍦㵂㚘䱒昰僂</w:t>
      </w:r>
      <w:r>
        <w:rPr/>
        <w:t>ꥀꤸ</w:t>
      </w:r>
      <w:r>
        <w:rPr/>
        <w:t>쉓旂㈹佢뭔欫</w:t>
      </w:r>
      <w:r>
        <w:rPr/>
        <w:t>Ⳃ</w:t>
      </w:r>
      <w:r>
        <w:rPr/>
        <w:t>숯䙎晖쉄㵯땆濎牁案灇䞏搥䣂璬걌牔</w:t>
      </w:r>
      <w:r>
        <w:rPr/>
        <w:t>ꥇ</w:t>
      </w:r>
      <w:r>
        <w:rPr/>
        <w:t>깃딵晑㮵⩾琦戭쉈숯潠쵕㵟䅚扄㗂땂塒놱䰥硆⭵⬺⩩㇂㍰쉍ꌱ싂卡剞땾汋⭬ꎡ㭋㑟㑔啓輬敞ꍮ太깢磍걶싎刱</w:t>
      </w:r>
      <w:r>
        <w:rPr/>
        <w:t>ⰹ</w:t>
      </w:r>
      <w:r>
        <w:rPr/>
        <w:t>焺</w:t>
      </w:r>
      <w:r>
        <w:rPr/>
        <w:t>ꦿ</w:t>
      </w:r>
      <w:r>
        <w:rPr/>
        <w:t>偨䠣땃剶殬顯捉ꥺ⾩睖幠桊쉨쉓搶怨䉐슱扺汐灠⭮灢䱰坵晉숷恪⵱쉓乤氺牒뮘敗䭀㔤灡썏瘺싃╃ꌣ⼯濃瘱灱ꅭ쉀場⪮瀽潏撻䩆깪⾏浅쉖潏么걬뿍轓㝕䁑灎係쉾㦩⹓盂迂㍓佈쉵☯畞䐲刴䀲츨쉪ㅴ⛂癏坈췂싂佶⸻䅞䜭쉦긽癲⭋숻飂䕖䙴묰쉍汋墮쉞砭瘣㇂䨭旎뿂┳帬弥숹繟⬩湄娴⑖䟂땥䘲䍂숯漫싂䩃䁦깥佈桧녷當쉌烂㩋⬫⩌㭰埂䔷㉰佴卦殮淂㨪캏堭縫䷂仂杞䠮䱧楚㉅䵫迂瑘ꆻ嫂䨷녪ꏂ</w:t>
      </w:r>
      <w:r>
        <w:rPr/>
        <w:t>⡮</w:t>
      </w:r>
      <w:r>
        <w:rPr/>
        <w:t>凂뮮敕柂깒䷂并뼹㡌彏穗숰⥯侵␣墩䘤䤱⯂禩츣䘱䙆䁲숱</w:t>
      </w:r>
      <w:r>
        <w:rPr/>
        <w:t>⡴</w:t>
      </w:r>
      <w:r>
        <w:rPr/>
        <w:t>㑦损㪏㓂噩䩶숸곎帲쉯咩겣䏂㍗繗伪ꇂ湢扚湚䝮⑳숥柂啗湗䜨㑟啦⩣縸싂䎱⽡㭉䠨촱㞬坪㴨硥⦥칙杁櫂㐨⚻䩢䡃烎⽾䐶倯䡰숬칅쉺⨳㉡车䈣㍍</w:t>
      </w:r>
      <w:r>
        <w:rPr/>
        <w:t>ꦥ</w:t>
      </w:r>
      <w:r>
        <w:rPr/>
        <w:t>痂㌤墩㩩놏숸숴㩕找</w:t>
      </w:r>
      <w:r>
        <w:rPr/>
        <w:t>⡣</w:t>
      </w:r>
      <w:r>
        <w:rPr/>
        <w:t>촯婵䑫⩄떩싂ㄻ칤⤣䜬딱睶猭祩㣂剆木䖻獎湂燍</w:t>
      </w:r>
      <w:r>
        <w:rPr/>
        <w:t>⡃</w:t>
      </w:r>
      <w:r>
        <w:rPr/>
        <w:t>幫슻㕎㴪溱渴썣擂恢</w:t>
      </w:r>
      <w:r>
        <w:rPr/>
        <w:t>⡯</w:t>
      </w:r>
      <w:r>
        <w:rPr/>
        <w:t>ㄊ껂恗䈭末깬⽡剮偲杙ゥ燂歔䭖⩗䑊䵵㫍⍊桭顳椳䕚松焩</w:t>
      </w:r>
      <w:r>
        <w:rPr/>
        <w:t>ꕓ</w:t>
      </w:r>
      <w:r>
        <w:rPr/>
        <w:t>祡繱畓〥弱敍影弪婱㌮獦栻⩈⨪㬩朳⫂</w:t>
      </w:r>
      <w:r>
        <w:rPr/>
        <w:t>ꤦ</w:t>
      </w:r>
      <w:r>
        <w:rPr/>
        <w:t>摌</w:t>
      </w:r>
      <w:r>
        <w:rPr/>
        <w:t>ⱑ</w:t>
      </w:r>
      <w:r>
        <w:rPr/>
        <w:t>啔浓</w:t>
      </w:r>
      <w:r>
        <w:rPr/>
        <w:t>⣂</w:t>
      </w:r>
      <w:r>
        <w:rPr/>
        <w:t>汩썅⨳㵨䟂䕓刻㙨湧⴮ꥧ⨸卙旂뇂匫椫숻갷恟䤴숶噵礤港</w:t>
      </w:r>
      <w:r>
        <w:rPr/>
        <w:t>⣂</w:t>
      </w:r>
      <w:r>
        <w:rPr/>
        <w:t>縪夲盂⩧숪槂쉹关坃⻂杆ꇂꎘ硫놩쉩딲敓쉄䅕沵兺啄䈱幓噹⵷슡怫㵱ꇂ畊扠桃쉾焽⩟䳂庵佄숮놘싂㵔穙橆琫⨯㉕㝦䍕吤䝄</w:t>
      </w:r>
      <w:r>
        <w:rPr/>
        <w:t>ⱺ</w:t>
      </w:r>
      <w:r>
        <w:rPr/>
        <w:t>겵庮噐쉗䬪캮깟睊係슬媡⯂奋⤤稱儴櫎</w:t>
      </w:r>
      <w:r>
        <w:rPr/>
        <w:t>ⵥ</w:t>
      </w:r>
      <w:r>
        <w:rPr/>
        <w:t>갮歧倶䝅䂿杹㝓䉍싂皬䥏愮辏䔶瑺㘦뮩䙍숣</w:t>
      </w:r>
      <w:r>
        <w:rPr/>
        <w:t>ꤣ</w:t>
      </w:r>
      <w:r>
        <w:rPr/>
        <w:t>卢⪻搨灕噅㦏䤭䛂砻뭸慘䤰⵵</w:t>
      </w:r>
      <w:r>
        <w:rPr/>
        <w:t>ⲏ</w:t>
      </w:r>
      <w:r>
        <w:rPr/>
        <w:t>䰳ꆏ係睃楈兡䥆</w:t>
      </w:r>
      <w:r>
        <w:rPr/>
        <w:t>ꤺ</w:t>
      </w:r>
      <w:r>
        <w:rPr/>
        <w:t>杺㩄숬縣⯂椽⽃䄸싍父⌴䎣嘰沏佣쉞务㗂⨪卮⹔抱⩯쉦䕥⸮迂浲쉍꥚䭋⭪㏂슣䌽㑯␷슱猪熥쉾ㅨ嘱杆祧磂劬싍幯⻂</w:t>
      </w:r>
      <w:r>
        <w:rPr/>
        <w:t>⣍</w:t>
      </w:r>
      <w:r>
        <w:rPr/>
        <w:t>硎爷禮쉊殡⹎焴쉅南♤</w:t>
      </w:r>
      <w:r>
        <w:rPr/>
        <w:t>ꕩ</w:t>
      </w:r>
      <w:r>
        <w:rPr/>
        <w:t>䕳湑⫂쉰囂〺⤭␦硂Ⓜ깩걳ꌽ吮天Ⓕ珂숨</w:t>
      </w:r>
      <w:r>
        <w:rPr/>
        <w:t>ꥁ</w:t>
      </w:r>
      <w:r>
        <w:rPr/>
        <w:t>亮⵮䡩浤䁹戥窮숣슣焯旂湌</w:t>
      </w:r>
      <w:r>
        <w:rPr/>
        <w:t>꧂</w:t>
      </w:r>
      <w:r>
        <w:rPr/>
        <w:t>ꍦ</w:t>
      </w:r>
      <w:r>
        <w:rPr/>
        <w:t>꧂</w:t>
      </w:r>
      <w:r>
        <w:rPr/>
        <w:t>䟂쉴坯쉁Ⓜ摕砪湉숦⽅깰呣쉯頬䝾助깴牔敖☵䝢㡪䭆炵䪿厱䱓㓂晏噆쉞剭뭺䁭뭯䁱㛂歵쉠뽱</w:t>
      </w:r>
      <w:r>
        <w:rPr/>
        <w:t>ꔵ</w:t>
      </w:r>
      <w:r>
        <w:rPr/>
        <w:t>쉤丶䆣걑쉦䛂穕⩏</w:t>
      </w:r>
      <w:r>
        <w:rPr/>
        <w:t>ꗂ</w:t>
      </w:r>
      <w:r>
        <w:rPr/>
        <w:t>㥷⏂奊坃婚칓嘴숮卢偳恏埂䅰</w:t>
      </w:r>
      <w:r>
        <w:rPr/>
        <w:t>ⵤ</w:t>
      </w:r>
      <w:r>
        <w:rPr/>
        <w:t>쉡䒏</w:t>
      </w:r>
      <w:r>
        <w:rPr/>
        <w:t>Ⱡ</w:t>
      </w:r>
      <w:r>
        <w:rPr/>
        <w:t>栭쉖쉋嚵㍆ꇂ䝵䔦숣偉兓⧂㑅眩쉕ㄫ⎘㝺쉒睗땫㭋愭㝳쉤噐悩䜤䍩썺⫍澡</w:t>
      </w:r>
      <w:r>
        <w:rPr/>
        <w:t>ⶵ</w:t>
      </w:r>
      <w:r>
        <w:rPr/>
        <w:t>묦⩩⵴淂뼨⵾〯䁫㥴걏祈㝰䄨⭯㝬㝔쉉쉦婏櫂㈪뿂敒쉓帽㖵江⏍䧂⪥慩炮⥡煗䋃瘶梘婯桧樭녇汰朶眲玻䍭긵⩂ꥨ琴♹繕怭稳䶱㩩摸ꅳ뽒㡓쉥䧎㚵걟㙗칅</w:t>
      </w:r>
      <w:r>
        <w:rPr/>
        <w:t>ꦏ</w:t>
      </w:r>
      <w:r>
        <w:rPr/>
        <w:t>㋂⎘⥀⥕剷ꅖ穷睫쎡㴤뽫䞬ꇂ䷂䘷係썺晈坮⽓⴬炡쉖䣂牓숹⩾칇㕚湾숪浓䦬싍瞘敹晌畋</w:t>
      </w:r>
      <w:r>
        <w:rPr/>
        <w:t>ꕬ</w:t>
      </w:r>
      <w:r>
        <w:rPr/>
        <w:t>怳乔쉇㕙冏䍖㷂츥ㅸ瞮㭐깩急䖘䉮偙畗朻⭋瑹並䨊</w:t>
      </w:r>
      <w:r>
        <w:rPr/>
        <w:t>⡳⩈</w:t>
      </w:r>
      <w:r>
        <w:rPr/>
        <w:t>䉣㝎坩䅏</w:t>
      </w:r>
      <w:r>
        <w:rPr/>
        <w:t>ⱀ</w:t>
      </w:r>
      <w:r>
        <w:rPr/>
        <w:t>쌰扡쉩</w:t>
      </w:r>
      <w:r>
        <w:rPr/>
        <w:t>ꕺ</w:t>
      </w:r>
      <w:r>
        <w:rPr/>
        <w:t>ꍩ䤰慟䑲潞ㅑ쉣癭乗㘤凂⨬䲻漣璻㕆䆿⽣캣旎쌸㑬쉤辿梻</w:t>
      </w:r>
      <w:r>
        <w:rPr/>
        <w:t>Ⱕ</w:t>
      </w:r>
      <w:r>
        <w:rPr/>
        <w:t>㖿碻䉀⥡䫂彸爳刯⽓亵捶栥礰兎㌬㙔橬ꌭ⹾灦忂㍐治䁥䅧ꄥ쵅</w:t>
      </w:r>
      <w:r>
        <w:rPr/>
        <w:t>ⱐ</w:t>
      </w:r>
      <w:r>
        <w:rPr/>
        <w:t>쉓姂歁輦〭䮿畄捘兰㷂㩲뽞뽓⛂㗂싂晏姂頶漰ꍲ矂界숪䘯⩖</w:t>
      </w:r>
      <w:r>
        <w:rPr/>
        <w:t>⡉</w:t>
      </w:r>
      <w:r>
        <w:rPr/>
        <w:t>硅扅疩䳂然䚱䵧⥥渴潍슮冬共樮唶㷎⨪뽔牕䥫뼹〉ヂꍋ祦䝎厣싂ꥫ</w:t>
      </w:r>
      <w:r>
        <w:rPr/>
        <w:t>ⱪ</w:t>
      </w:r>
      <w:r>
        <w:rPr/>
        <w:t>䅊⤯〉╇땋桒䬷浒潋㌰㪥杺冡넫剫㍥걶촰◂⭋㝈䑥ㅰ轥搭䃂橡㔦眯㌯塍뭔뮱楌㒵畂뭥㴪╁쉓未⑤숥걳ぇ㍱姂㙋⭸顷䑶㭣걣땔杁뭡촭⵺椴湈㵳슻놩</w:t>
      </w:r>
      <w:r>
        <w:rPr/>
        <w:t>ⱊ</w:t>
      </w:r>
      <w:r>
        <w:rPr/>
        <w:t>ⶩ</w:t>
      </w:r>
      <w:r>
        <w:rPr/>
        <w:t>쉤䯂ぢ⍗䑤㝤彤㘳숪畠幘㭪瑭海䘳䅒</w:t>
      </w:r>
      <w:r>
        <w:rPr/>
        <w:t>⡩</w:t>
      </w:r>
      <w:r>
        <w:rPr/>
        <w:t>穈⩴敏⥭接╞〫ꍷ煒쉦┵㤲剬晤䌳싂坃䧎喘硧爻쉗䅅唴䅶⧂䕨㐺걭</w:t>
      </w:r>
      <w:r>
        <w:rPr/>
        <w:t>꥟</w:t>
      </w:r>
      <w:r>
        <w:rPr/>
        <w:t>䩏䭨懂⌰</w:t>
      </w:r>
      <w:r>
        <w:rPr/>
        <w:t>ⷂ</w:t>
      </w:r>
      <w:r>
        <w:rPr/>
        <w:t>쉅㪵烂䤦愻喏ꅯ儩殏縪䦩利呸煡㗂꥚顔䕀漦唻뼰祁꺩䆥곂⹌숷契뗂潪싂帨㕹佤橊纻䱘쉕秂繺呵갲䙺싂擂뭇㌳䰪</w:t>
      </w:r>
      <w:r>
        <w:rPr/>
        <w:t>ⶡ</w:t>
      </w:r>
      <w:r>
        <w:rPr/>
        <w:t>仂⤰恏浳繡㴴歭乚</w:t>
      </w:r>
      <w:r>
        <w:rPr/>
        <w:t>꧂</w:t>
      </w:r>
      <w:r>
        <w:rPr/>
        <w:t>䘶乩癔攸⚣</w:t>
      </w:r>
      <w:r>
        <w:rPr/>
        <w:t>ꥃ</w:t>
      </w:r>
      <w:r>
        <w:rPr/>
        <w:t>捂⹎싂걑㞣쉶䖱卍磂䠦슿淂썖긺繮⴬幺뽐杵쉗喩瘣뽔땍䕫恪ㅊ䌩慾㴰걧뽠稹㎘쏂䆬畲㡑캻슩漫洮⭡싂䤦䷃瑍䩆䉙婁啯牒⵴꥙☽⍕漰䩠爸咮ㄱ㍴嚮僂楠奀쉃㔵⨸촲▱佺剭춘硃輥䆏䋂坎攪扨䁌橠츮便䵘⩬榵䉸숶䖿乗撻南硄繳숥㕑䔱頭쉡獠转汱参坔噳䇂깥痂恈깯佖뽇㩨썲睗㧂䟍奏䎘炿楘泂敓䯂㕶撿瑵칳猨乬爹䟂桦吱牑她⵭硢摙㙪䟂摳㈰啕恭</w:t>
      </w:r>
      <w:r>
        <w:rPr/>
        <w:t>ⴴ⥵</w:t>
      </w:r>
      <w:r>
        <w:rPr/>
        <w:t>䐱㭤䵗껂微剥湾颻싂懂䡬묨ㆡ㝥◎琽佘祈癑숥妡啖乱슘㎘〰繓瑣敁⩊촴䭫㗂伽㑦慆떩</w:t>
      </w:r>
      <w:r>
        <w:rPr/>
        <w:t>ⵃ</w:t>
      </w:r>
      <w:r>
        <w:rPr/>
        <w:t>촶畺ㅕ숺坈숦瑊婳딪⬤倨㑁㑷䚡塖两洰杪帳㤴採ꌊ湥棍㤸䮡滂坤쉏塰썦㌽戮未㒩捌쉆䫍偍㪵佩䩆</w:t>
      </w:r>
      <w:r>
        <w:rPr/>
        <w:t>Ⳃ</w:t>
      </w:r>
      <w:r>
        <w:rPr/>
        <w:t>盂䵠䝊㈩䞡▿㐸싃㋂</w:t>
      </w:r>
      <w:r>
        <w:rPr/>
        <w:t>ꦵ</w:t>
      </w:r>
      <w:r>
        <w:rPr/>
        <w:t>쉷䝆匴⹾쉃묷숵祎쉶쉬夵뇂媻쉩姂昷⵷</w:t>
      </w:r>
      <w:r>
        <w:rPr/>
        <w:t>⠵</w:t>
      </w:r>
      <w:r>
        <w:rPr/>
        <w:t>썵㤤쉊留㦣晋땵ꍖ毂⬮䯂繊嚏婊</w:t>
      </w:r>
      <w:r>
        <w:rPr/>
        <w:t>⢮</w:t>
      </w:r>
      <w:r>
        <w:rPr/>
        <w:t>丸쉌姂칂咱땆渷捏犵</w:t>
      </w:r>
      <w:r>
        <w:rPr/>
        <w:t>Ⳃ</w:t>
      </w:r>
      <w:r>
        <w:rPr/>
        <w:t>쉀ꎿ숥欮⍒扙쉹㩲挱匪═愺䬰䭴礪숵僎칅⽕䩵入渽ꅞ㵎㭌燂睎橆总㙍祲㘺帻繠쉸㜦걍䥨㙂狂</w:t>
      </w:r>
      <w:r>
        <w:rPr/>
        <w:t>ꦵ</w:t>
      </w:r>
      <w:r>
        <w:rPr/>
        <w:t>刳䀩匽桐喵꥚〺䥗ꍷ긬쉴玱ꄺ怳♧䵍</w:t>
      </w:r>
      <w:r>
        <w:rPr/>
        <w:t>ꤤ</w:t>
      </w:r>
      <w:r>
        <w:rPr/>
        <w:t>堩ㄣ辩</w:t>
      </w:r>
      <w:r>
        <w:rPr/>
        <w:t>Ⳏ</w:t>
      </w:r>
      <w:r>
        <w:rPr/>
        <w:t>뼪䙕佸啫⌷丶煋숰⺻副弮⽹땵㝄㓂窿촹칺㌨쉌㐳惂㐻求煊⹆䭱⚵札뾩ꄴ歷典嫂촱敘숸灁쎬壂椯捈㫂숭⚬㵹</w:t>
      </w:r>
      <w:r>
        <w:rPr/>
        <w:t>ꕺ</w:t>
      </w:r>
      <w:r>
        <w:rPr/>
        <w:t>桃汉㌮촷䵉쏂濂唪䣂摂䯂䝢橁</w:t>
      </w:r>
      <w:r>
        <w:rPr/>
        <w:t>⣂</w:t>
      </w:r>
      <w:r>
        <w:rPr/>
        <w:t>斡棃⭈繅扣妏爸楠爺祣柂쉵⨳顬煢旍싂㉘곂</w:t>
      </w:r>
      <w:r>
        <w:rPr/>
        <w:t>ⷂ</w:t>
      </w:r>
      <w:r>
        <w:rPr/>
        <w:t>吱昸暩촳썣㪻</w:t>
      </w:r>
      <w:r>
        <w:rPr/>
        <w:t>⢻</w:t>
      </w:r>
      <w:r>
        <w:rPr/>
        <w:t>主票佒䑮쉕뼽썒⬽潁硲⬨䵭䘰싃⪣佪滂轂乺恾䕚吪〬櫂浘瑷컂㕮䡵殘䨫煗뼸</w:t>
      </w:r>
      <w:r>
        <w:rPr/>
        <w:t>Ɑ</w:t>
      </w:r>
      <w:r>
        <w:rPr/>
        <w:t>썒癖形顐慀칭㠤刽柂牬睡㠥ꎥ㉳⍎怽ꍎ쉅㠮勂䮻䀨⩱橔⩌</w:t>
      </w:r>
      <w:r>
        <w:rPr/>
        <w:t>ꔭ␯⸷</w:t>
      </w:r>
      <w:r>
        <w:rPr/>
        <w:t>䡀쉾繲噯숨穵겵䔺怦橋</w:t>
      </w:r>
      <w:r>
        <w:rPr/>
        <w:t>ꥁ</w:t>
      </w:r>
      <w:r>
        <w:rPr/>
        <w:t>뮱㩆㔹样ꍧ恆だ扁쉃㈦Ⓕ╞乥䉳晾杓</w:t>
      </w:r>
      <w:r>
        <w:rPr/>
        <w:t>Ⱟ</w:t>
      </w:r>
      <w:r>
        <w:rPr/>
        <w:t>䉅圵灭쉅㯃숲礦⌶쉩싂⽱⵬侥兘玥瞣䕨⑖ꌱ</w:t>
      </w:r>
      <w:r>
        <w:rPr/>
        <w:t>ꤴ</w:t>
      </w:r>
      <w:r>
        <w:rPr/>
        <w:t>⺩幪䝶奋㦿唵摫㕇㵌</w:t>
      </w:r>
      <w:r>
        <w:rPr/>
        <w:t>⣎⹯</w:t>
      </w:r>
      <w:r>
        <w:rPr/>
        <w:t>ꥷ嚣繯䁕顗⹲坌涬䛎▥⒏</w:t>
      </w:r>
      <w:r>
        <w:rPr/>
        <w:t>⣂</w:t>
      </w:r>
      <w:r>
        <w:rPr/>
        <w:t>獶뾩烂</w:t>
      </w:r>
      <w:r>
        <w:rPr/>
        <w:t>ꦬꕤ</w:t>
      </w:r>
      <w:r>
        <w:rPr/>
        <w:t>뼱恚췂쉌卥⹨♓㊵습㐥⺮쉶</w:t>
      </w:r>
      <w:r>
        <w:rPr/>
        <w:t>ꥊ</w:t>
      </w:r>
      <w:r>
        <w:rPr/>
        <w:t>歙쉡㑾朣쉙㉲㶩⯃⿂嘽</w:t>
      </w:r>
      <w:r>
        <w:rPr/>
        <w:t>⡑⥈</w:t>
      </w:r>
      <w:r>
        <w:rPr/>
        <w:t>摰㊡쉬㚡捹媏녓쉑幙怵쉠숫䪬깤䭧쉣汔ꇂ⽙츬☤歡䡄琰㑩飂渺睹땅㜹報싎所爤㯂噵䉁礲䕵橘⧂</w:t>
      </w:r>
      <w:r>
        <w:rPr/>
        <w:t>ꗂꕮ꤫</w:t>
      </w:r>
      <w:r>
        <w:rPr/>
        <w:t>娫䎩敉枻넣</w:t>
      </w:r>
      <w:r>
        <w:rPr/>
        <w:t>⢮</w:t>
      </w:r>
      <w:r>
        <w:rPr/>
        <w:t>曂桑⩸冿딱測栳轃䉂坐⵸깱啑坔⒘扄へ걑瘽仂慤㫍숤뽸</w:t>
      </w:r>
      <w:r>
        <w:rPr/>
        <w:t>Ⱝ</w:t>
      </w:r>
      <w:r>
        <w:rPr/>
        <w:t>녗ヂ怴癏琻潗偙䁮㍳䂬汦▵㕳喿䂣䕫숹⼨싂䭸㡎⩳湧⌦呣䁬䅦뗂奄䙐䱰ꌻ숨⑲湷╁琩ꅊ</w:t>
      </w:r>
      <w:r>
        <w:rPr/>
        <w:t>ⱔ</w:t>
      </w:r>
      <w:r>
        <w:rPr/>
        <w:t>䘬㇂⮿⫎</w:t>
      </w:r>
      <w:r>
        <w:rPr/>
        <w:t>꤭</w:t>
      </w:r>
      <w:r>
        <w:rPr/>
        <w:t>幐㒱╓矂䏂愊廂浖呟畵╨捍浔碘敚儶䙣灇婇㵆⿂ꥠ㊘쉡熩慷婓剎獷盂ꅕ塳칫</w:t>
      </w:r>
      <w:r>
        <w:rPr/>
        <w:t>Ⱡ</w:t>
      </w:r>
      <w:r>
        <w:rPr/>
        <w:t>䘬⽄杯桀쉍뽋</w:t>
      </w:r>
      <w:r>
        <w:rPr/>
        <w:t>ꖻ</w:t>
      </w:r>
      <w:r>
        <w:rPr/>
        <w:t>浾嗃決숮址婙庮熥뽍幔䑨睐砽䪱兎兇⭎㙊䐭涩쉬䁷縣쉑敧䨽滂쉂奠</w:t>
      </w:r>
      <w:r>
        <w:rPr/>
        <w:t>ⴶ</w:t>
      </w:r>
      <w:r>
        <w:rPr/>
        <w:t>狂䱇㥇〵䩐曍쎮杮㤫圹녊</w:t>
      </w:r>
      <w:r>
        <w:rPr/>
        <w:t>⡧</w:t>
      </w:r>
      <w:r>
        <w:rPr/>
        <w:t>썱䕞啧何녬슩濂甩칸슣䯂䳂捬䩋穯怫繘瑵습确噞䟂硗㉖묦奇浚問㝂扰㴦迂䱃⵷嘣묲祸쉞慅澱〤㉷漷稷⩑嗂癭䪵輵묪묲㬹燂쉌睯䀽嘹摣츪ꍱ畮♕洨㍢礩쉇睳迂狂䍸䭆ꥷ䑧垩區㩵輤䰭瑢䢏唭扺坯⩐婈♲㔭⬴䠽㦣圤⛂䍷挮浂㕵去㝵厵幣㘨啳奒뽷栬冬숴嫂氥슡</w:t>
      </w:r>
      <w:r>
        <w:rPr/>
        <w:t>ⷂ</w:t>
      </w:r>
      <w:r>
        <w:rPr/>
        <w:t>걍쉗搪爰䘥幓敌</w:t>
      </w:r>
      <w:r>
        <w:rPr/>
        <w:t>⢵</w:t>
      </w:r>
      <w:r>
        <w:rPr/>
        <w:t>煘畷㣂䪏쌰</w:t>
      </w:r>
      <w:r>
        <w:rPr/>
        <w:t>ꕕ⭳</w:t>
      </w:r>
      <w:r>
        <w:rPr/>
        <w:t>꺵㵨䡹䵚ノ䕠仂奴瘹㗂䭑㉲沿뭱輲䠨卋暥牊</w:t>
      </w:r>
      <w:r>
        <w:rPr/>
        <w:t>ꔯ</w:t>
      </w:r>
      <w:r>
        <w:rPr/>
        <w:t>⽲ꥥ炩뭑쉯⺻縸洣⿂ふ㌪쏂꥔睵弩瑪殥涩㭣窻䵊</w:t>
      </w:r>
      <w:r>
        <w:rPr/>
        <w:t>꧂</w:t>
      </w:r>
      <w:r>
        <w:rPr/>
        <w:t>瘯䡥䘶</w:t>
      </w:r>
      <w:r>
        <w:rPr/>
        <w:t>ꤪ</w:t>
      </w:r>
      <w:r>
        <w:rPr/>
        <w:t>喬瑧</w:t>
      </w:r>
      <w:r>
        <w:rPr/>
        <w:t>Ⱟ</w:t>
      </w:r>
      <w:r>
        <w:rPr/>
        <w:t>䍴쉌悩䐸坚楖䥀ヂ♵㕬潺숺㐰숣싂䨳곂瘲쵙妣彳ㅂ쉳婡㥑础䙠畺晓升䴪㙉숳</w:t>
      </w:r>
      <w:r>
        <w:rPr/>
        <w:t>ⶱ</w:t>
      </w:r>
      <w:r>
        <w:rPr/>
        <w:t>瀹瘩</w:t>
      </w:r>
      <w:r>
        <w:rPr/>
        <w:t>ꕂ</w:t>
      </w:r>
      <w:r>
        <w:rPr/>
        <w:t>ꅀ嘫眪氣繢숪쉈窩쉗頤獾</w:t>
      </w:r>
      <w:r>
        <w:rPr/>
        <w:t>꧂</w:t>
      </w:r>
      <w:r>
        <w:rPr/>
        <w:t>撿ㅶ쉘곂㍠䟂獀敇䡶㞏〣㥭㷂걌眪顦奣痂㍄</w:t>
      </w:r>
      <w:r>
        <w:rPr/>
        <w:t>Ⱚ</w:t>
      </w:r>
      <w:r>
        <w:rPr/>
        <w:t>쉤⛎拂</w:t>
      </w:r>
      <w:r>
        <w:rPr/>
        <w:t>ꥅ</w:t>
      </w:r>
      <w:r>
        <w:rPr/>
        <w:t>녖䚬牁楄⭳祊䰵牣㏂畴畏⩤楣攳㔪</w:t>
      </w:r>
      <w:r>
        <w:rPr/>
        <w:t>ⲡ</w:t>
      </w:r>
      <w:r>
        <w:rPr/>
        <w:t>塘䇂撏慷쉖婭欺墘갫㭴泂氪┤䁄뭘격싂䷎쏂幓彶슮쉸摒㵢乂扭쉕坒녏</w:t>
      </w:r>
      <w:r>
        <w:rPr/>
        <w:t>ⵆ⹐</w:t>
      </w:r>
      <w:r>
        <w:rPr/>
        <w:t>䦻⽲⨪洶䝔末頱獎깧婭曎쉺☮썳㒩땵燂숷쉅煟睳</w:t>
      </w:r>
      <w:r>
        <w:rPr/>
        <w:t>꧂</w:t>
      </w:r>
      <w:r>
        <w:rPr/>
        <w:t>睦囂椶浧櫂恕瞩䱁ヂ캻㬲䈯</w:t>
      </w:r>
      <w:r>
        <w:rPr/>
        <w:t>ꥈ</w:t>
      </w:r>
      <w:r>
        <w:rPr/>
        <w:t>⣂</w:t>
      </w:r>
      <w:r>
        <w:rPr/>
        <w:t>甸⩤⭾卄䡧┫擂䧃쉟悘캩쉨㩔湸楉뭠况㛂甥㝗歒倵ꄻⒻ睳憩忂딶癩䱢ꍨ癍숮牓㖏块奢縱啨乪쉱쉒㙐ㅗ匹䌭庮䭸</w:t>
      </w:r>
      <w:r>
        <w:rPr/>
        <w:t>ꦏ</w:t>
      </w:r>
      <w:r>
        <w:rPr/>
        <w:t>䱆繗䶻⑬啤䓂䤴ㅣ츲걍杞⤸琬塴쉣</w:t>
      </w:r>
      <w:r>
        <w:rPr/>
        <w:t>Ⱛ</w:t>
      </w:r>
      <w:r>
        <w:rPr/>
        <w:t>瓃㡂㜪坩䑏浳塎싂敔䏂朱秂╴睸뗂㟂枣煓⩰甯䑯</w:t>
      </w:r>
      <w:r>
        <w:rPr/>
        <w:t>Ᵽ</w:t>
      </w:r>
      <w:r>
        <w:rPr/>
        <w:t>媘瘰啺␰⛎ꇂ⛂숤奎彇䅦匱⫂眸ꄦㄊ稥繑䃂긴䉰顐㫂숴硣捅ꥥ⯂婷㑯㨮⨩挺㬰㵌歡ꄣ걵曂뇂곂⩰汕ꄲ歫硩爽䌳伪祑䈣쉢琪睠汆椵慪噦쉀䍲䝂㕱ㅺ帶吥穌䩪쉭䘶㠷颵厣⪩唬ꅧ戹⹑汖䡯㍄牁ㄭ䐬</w:t>
      </w:r>
      <w:r>
        <w:rPr/>
        <w:t>ⱗ</w:t>
      </w:r>
      <w:r>
        <w:rPr/>
        <w:t>䙰睱䭁㏂祧쉤牙䉎砮绂⪘␮쌨獎㴱䠷慂ヂ旂⽵瑵칣婡쉩慔</w:t>
      </w:r>
      <w:r>
        <w:rPr/>
        <w:t>ꔮ</w:t>
      </w:r>
      <w:r>
        <w:rPr/>
        <w:t>档䁇盂껂䅤㪥깎噦⩓썅奸㥖ꏂ敶睱懂幰뭅⥍⴬瘫恎䍏㟂땇쉴㭙勂丬䱉䡆䝆暮숻久쉁䝨砻♶싂牖쉌急⤤뽾犘뭈㵺灱䬦땙䏂歸楃沬싂뭲⍦曂䒮着</w:t>
      </w:r>
      <w:r>
        <w:rPr/>
        <w:t>⠬</w:t>
      </w:r>
      <w:r>
        <w:rPr/>
        <w:t>쉔䧃䝭䙣곂뽁꥗㥢䵠桌䇍祹䅞ꅇ潟穂徏倽慏灩偖塬슥䍔禵捒㥤숬圶┻偒⩞套呋杗䵹껂汶幇䟂瘷甮뽷瑥㔸⑀⴯瀩⽗爸쉾泂⌸搸</w:t>
      </w:r>
      <w:r>
        <w:rPr/>
        <w:t>ⴽ</w:t>
      </w:r>
      <w:r>
        <w:rPr/>
        <w:t>쉡</w:t>
      </w:r>
      <w:r>
        <w:rPr/>
        <w:t>ⵓ</w:t>
      </w:r>
      <w:r>
        <w:rPr/>
        <w:t>垿⥱㉅㪏暮术┯呂歍汐㘪慢㵃擂♵潱䘸摣琫扚⑴中浆뭍⮿ꄳ偭⚿唴氹祹敷촦湙她칄⒩⸭䭎噶个녷祮칺␴单爻</w:t>
      </w:r>
      <w:r>
        <w:rPr/>
        <w:t>⣂</w:t>
      </w:r>
      <w:r>
        <w:rPr/>
        <w:t>槎瘬撣깧䆻摪╟㛂轆뿃户湸</w:t>
      </w:r>
      <w:r>
        <w:rPr/>
        <w:t>ꔻ</w:t>
      </w:r>
      <w:r>
        <w:rPr/>
        <w:t>싂題䐲숱ꅷ偀䐤愨瑑</w:t>
      </w:r>
      <w:r>
        <w:rPr/>
        <w:t>⣂</w:t>
      </w:r>
      <w:r>
        <w:rPr/>
        <w:t>华⥒녶䒣束佴쉑櫂⸵췂轂걳㪣垩꥖⮮䗂琨숲♁牯轳쉾숪渭쉧䘪䩨땃㑋ꎣ⍗⩁⛂坕灁䴯窩僂뽷晑睹憣縬獕컎灇쉅</w:t>
      </w:r>
      <w:r>
        <w:rPr/>
        <w:t>ⴵ</w:t>
      </w:r>
      <w:r>
        <w:rPr/>
        <w:t>玿䥋㍂쉄칗瘵楍㍕奶ㅸㄱ歀䲬昸䙕縹坳⍘䜴堽놿걡橱托輰갫싃䨹㞻擎㍸땬㕬ㅓ晵摆獱ꄥぺ⨪썪⍪䵄</w:t>
      </w:r>
      <w:r>
        <w:rPr/>
        <w:t>ꤦ</w:t>
      </w:r>
      <w:r>
        <w:rPr/>
        <w:t>瀺䲥䋍⬬䍕䙞亡氪땳䁫挲䲣</w:t>
      </w:r>
      <w:r>
        <w:rPr/>
        <w:t>꧂</w:t>
      </w:r>
      <w:r>
        <w:rPr/>
        <w:t>䱐츪䰩恺塷禘㡙</w:t>
      </w:r>
      <w:r>
        <w:rPr/>
        <w:t>ꗎ⹸</w:t>
      </w:r>
      <w:r>
        <w:rPr/>
        <w:t>Ⱙ</w:t>
      </w:r>
      <w:r>
        <w:rPr/>
        <w:t>用倬촽䌨쉁穃䎡쉢卾䅍漤</w:t>
      </w:r>
      <w:r>
        <w:rPr/>
        <w:t>⡠</w:t>
      </w:r>
      <w:r>
        <w:rPr/>
        <w:t>㴪啀怯싍⥊呺⤤昶眩</w:t>
      </w:r>
      <w:r>
        <w:rPr/>
        <w:t>ⲡ</w:t>
      </w:r>
      <w:r>
        <w:rPr/>
        <w:t>㩆⫂坅伩쉭숫☶瀯䉦䝞싍〶</w:t>
      </w:r>
      <w:r>
        <w:rPr/>
        <w:t>ꥃ</w:t>
      </w:r>
      <w:r>
        <w:rPr/>
        <w:t>⻂刴슮礲</w:t>
      </w:r>
      <w:r>
        <w:rPr/>
        <w:t>ꤤ</w:t>
      </w:r>
      <w:r>
        <w:rPr/>
        <w:t>總㌰깊わ殩歌⾵㦩捯息숴쵶䑃㩥溻䉆ꍲꄴ</w:t>
      </w:r>
      <w:r>
        <w:rPr/>
        <w:t>⡈</w:t>
      </w:r>
      <w:r>
        <w:rPr/>
        <w:t>种숻卲⽕㘣朱㝷숴啮啲䡣哂캥쉱쉟䅞䉣</w:t>
      </w:r>
      <w:r>
        <w:rPr/>
        <w:t>⠫</w:t>
      </w:r>
      <w:r>
        <w:rPr/>
        <w:t>瘪䔭╆䭵⫎묩㙓垱⴯䔦⌱껂⑮긤썤㥧䐦䴣仂沣ㅃ䑇숮뭘♷嫍顠⫍㍱摙此</w:t>
      </w:r>
      <w:r>
        <w:rPr/>
        <w:t>ꗂ</w:t>
      </w:r>
      <w:r>
        <w:rPr/>
        <w:t>殩䥐瀊畆朴⥅湳淂拂晩⤦愻쉗瑖䌵꺱塞睦䅷ギ呷싍⭃㤨潉嚵갲┭썖ㅈ䄩墬썐䁨杏⩬ꍨ㋂쉌吷䔦䐯ꥠ⯂硭䅊쉒灹圻牎⩹⭫䵓梏숪䑙汁䰮</w:t>
      </w:r>
      <w:r>
        <w:rPr/>
        <w:t>ꔱ</w:t>
      </w:r>
      <w:r>
        <w:rPr/>
        <w:t>橾싂땠䝡繨乊濎伶㠣⧂甪亘땞渹䴣䗂</w:t>
      </w:r>
      <w:r>
        <w:rPr/>
        <w:t>ꦿ</w:t>
      </w:r>
      <w:r>
        <w:rPr/>
        <w:t>숸䅉ㄻ偾땵㚵癤䎡</w:t>
      </w:r>
      <w:r>
        <w:rPr/>
        <w:t>ꕖ</w:t>
      </w:r>
      <w:r>
        <w:rPr/>
        <w:t>畷㔶繱治⑃</w:t>
      </w:r>
      <w:r>
        <w:rPr/>
        <w:t>ⱕ</w:t>
      </w:r>
      <w:r>
        <w:rPr/>
        <w:t>盍츪㐻䅬疩殥♏촳歙爤呣匣⺬</w:t>
      </w:r>
      <w:r>
        <w:rPr/>
        <w:t>ⶩ</w:t>
      </w:r>
      <w:r>
        <w:rPr/>
        <w:t>䵅具䝨땾䀲</w:t>
      </w:r>
      <w:r>
        <w:rPr/>
        <w:t>ⱘ</w:t>
      </w:r>
      <w:r>
        <w:rPr/>
        <w:t>䠺㉾촱꺿ꍅ㙏ꆬ乂么榮塍㄰넪剦穾愺灈쉃䕬䩱ㅚ繶䥟ꍂ洷</w:t>
      </w:r>
      <w:r>
        <w:rPr/>
        <w:t>ꔸ</w:t>
      </w:r>
      <w:r>
        <w:rPr/>
        <w:t>頮樣䡱撿녖칗灌浬灴倵⤮噓䝈䅳</w:t>
      </w:r>
      <w:r>
        <w:rPr/>
        <w:t>⠸</w:t>
      </w:r>
      <w:r>
        <w:rPr/>
        <w:t>쉡焤뽙⿂㵵痂揂䘦牃슘숪▏漩揂</w:t>
      </w:r>
      <w:r>
        <w:rPr/>
        <w:t>Ⳃ</w:t>
      </w:r>
      <w:r>
        <w:rPr/>
        <w:t>睵繡婚♂㉘浮ァ礮쌷挭啠滎숶싂氻䔨䝾娥恸⹳㕕뭵䑁⯃入㝖숯쉸䎡</w:t>
      </w:r>
      <w:r>
        <w:rPr/>
        <w:t>ꖿ</w:t>
      </w:r>
      <w:r>
        <w:rPr/>
        <w:t>橙睅幐╘㘲旂廂♺术쉲奔題⨰乆</w:t>
      </w:r>
      <w:r>
        <w:rPr/>
        <w:t>ꤳ</w:t>
      </w:r>
      <w:r>
        <w:rPr/>
        <w:t>懂䞘⸸㇂䡌땃㤭燂没䏂恑朹칤⮱쉔浃䀷䭨櫂啀獤昸ꅰ珍橹</w:t>
      </w:r>
      <w:r>
        <w:rPr/>
        <w:t>Ⱳ</w:t>
      </w:r>
      <w:r>
        <w:rPr/>
        <w:t>ㄻ厮歯慢硗忂䗎汱㨰灘禩⨶瘥ㅥ슡숰杺恈쉨頯灞哂</w:t>
      </w:r>
      <w:r>
        <w:rPr/>
        <w:t>⡈</w:t>
      </w:r>
      <w:r>
        <w:rPr/>
        <w:t>唱弮㥖剂싂电㔤쉦㝒䵮潲幐顐淂旎쎡걵倦쉙⨱ꅴ䥯썇橪䨭뼽堣冻ッ⬵녱ꥶ싂熘⽾숻噎㯂숮輦</w:t>
      </w:r>
      <w:r>
        <w:rPr/>
        <w:t>ꖩ</w:t>
      </w:r>
      <w:r>
        <w:rPr/>
        <w:t>歍숻</w:t>
      </w:r>
      <w:r>
        <w:rPr/>
        <w:t>ⱬ</w:t>
      </w:r>
      <w:r>
        <w:rPr/>
        <w:t>繉杠⩌╧桰㑳顢杂煣樨쵫䰪堳⛂㵡猣殣㖡迂怭颩㭟䱋숣⭄␥걗㩌</w:t>
      </w:r>
      <w:r>
        <w:rPr/>
        <w:t>꧂</w:t>
      </w:r>
      <w:r>
        <w:rPr/>
        <w:t>煺扪쉢䔷쵺樮敫</w:t>
      </w:r>
      <w:r>
        <w:rPr/>
        <w:t>⢱</w:t>
      </w:r>
      <w:r>
        <w:rPr/>
        <w:t>兀乔㴣塥乥</w:t>
      </w:r>
      <w:r>
        <w:rPr/>
        <w:t>ꥈ</w:t>
      </w:r>
      <w:r>
        <w:rPr/>
        <w:t>쉊</w:t>
      </w:r>
      <w:r>
        <w:rPr/>
        <w:t>ꔱ</w:t>
      </w:r>
      <w:r>
        <w:rPr/>
        <w:t>䅱⹱녶䡄夫⫎彷矂떏污칗䩮妬뽪㗂䞣숴飂⩙쉲癏♹眹쵓硸⥒縳爮⾱坐껂</w:t>
      </w:r>
      <w:r>
        <w:rPr/>
        <w:t>⢵</w:t>
      </w:r>
      <w:r>
        <w:rPr/>
        <w:t>䌥㭮懂朤딪⥺栵䑧桠夭慴囎╚쉧浖幋</w:t>
      </w:r>
      <w:r>
        <w:rPr/>
        <w:t>ⵃ</w:t>
      </w:r>
      <w:r>
        <w:rPr/>
        <w:t>幐䝦塣䵰䡥⿃兖쉓䘶劘ꅳ</w:t>
      </w:r>
      <w:r>
        <w:rPr/>
        <w:t>ꦣ</w:t>
      </w:r>
      <w:r>
        <w:rPr/>
        <w:t>캮䋎⪏囂婸䩐偈䚘␪뽄뮬㐨捂䰹仂䐫⴮杦쉅묻煾汧䜲⤽땚䓂頩썟卢䠺楏喩♧繸潕橆㝅煇뽁涡䮬椣䐥獰桺㥣</w:t>
      </w:r>
      <w:r>
        <w:rPr/>
        <w:t>ⱍ</w:t>
      </w:r>
      <w:r>
        <w:rPr/>
        <w:t>쉴</w:t>
      </w:r>
      <w:r>
        <w:rPr/>
        <w:t>꧃</w:t>
      </w:r>
      <w:r>
        <w:rPr/>
        <w:t>儴㭀싂晵慪轰쉵썙灓싂쌴슡奅㫂싃㍫䀰兢华녮숷渹顡捡䙍꥕ꥸ␦憬쉏畏ꍪ䆣挨</w:t>
      </w:r>
      <w:r>
        <w:rPr/>
        <w:t>ꥉ</w:t>
      </w:r>
      <w:r>
        <w:rPr/>
        <w:t>戳숻悻淂쵆</w:t>
      </w:r>
      <w:r>
        <w:rPr/>
        <w:t>ⱘ</w:t>
      </w:r>
      <w:r>
        <w:rPr/>
        <w:t>摂摆땺旂玩檡⤶㷂</w:t>
      </w:r>
      <w:r>
        <w:rPr/>
        <w:t>ꖱ</w:t>
      </w:r>
      <w:r>
        <w:rPr/>
        <w:t>䙤칂搮杬焊汙㚥뭫㊏杉搸祠䁵☪輨塭⧎媱挥걒剷뗂㌸숶睆轋쉏坓⨥䶵♣땪䀰煏겱啦숫汰橤䍉⭅숮偙싂䡫㋎숨硢敠쉅⍌吪㑓繍쉅㪣䱶䍧습㷂</w:t>
      </w:r>
      <w:r>
        <w:rPr/>
        <w:t>ⵓ</w:t>
      </w:r>
      <w:r>
        <w:rPr/>
        <w:t>轔危瑉搹䥟䠨썋㤤硟믂倪乱쉵㵲允杘</w:t>
      </w:r>
      <w:r>
        <w:rPr/>
        <w:t>⡉</w:t>
      </w:r>
      <w:r>
        <w:rPr/>
        <w:t>奒绎乷祡㣂砨╮晸䅌⭺깞椳쉟년㡖쉚偨梮檩婁ㆮ믂⹾囍</w:t>
      </w:r>
      <w:r>
        <w:rPr/>
        <w:t>Ⳃ</w:t>
      </w:r>
      <w:r>
        <w:rPr/>
        <w:t>堳窥婡婭㑫쉤縸牠ꥡぺ䍯䥅甹樽颿</w:t>
      </w:r>
      <w:r>
        <w:rPr/>
        <w:t>⡓</w:t>
      </w:r>
      <w:r>
        <w:rPr/>
        <w:t>㥉㢮㍫⦡䬰扟뽕⍕づ焷㭸泂渪㭢厣㝃㭄啌㧂問ꍕ㝚䡡㩠</w:t>
      </w:r>
      <w:r>
        <w:rPr/>
        <w:t>⵰</w:t>
      </w:r>
      <w:r>
        <w:rPr/>
        <w:t>⽉卋橳깮堪㍓穷碿䷂䡴潴ㄴ㝇㞥</w:t>
      </w:r>
      <w:r>
        <w:rPr/>
        <w:t>ꥊ</w:t>
      </w:r>
      <w:r>
        <w:rPr/>
        <w:t>歐敺쉑䈲㠥窡㝔刹ヂ瓎㞘쉯쉧䩞깪堶砬⏂乥쉗䤬摂쉴䰪朶숭偾ꍀ⨷晹繸⥙췂䉁畣砨쉙㕧眺ꆻ䴦䜻夽䗍稳氬と圱夹䉋癈杘䀦䦮堯䍓帨娷磂ꌸ楒欪吭捨䕗恷䀸棂䩙汳囂狍梻啗槍䤣䕒싂獤潕숳긫䒱佟椤厣熣ネ克쉚倳滂婌塸까参滂쉦</w:t>
      </w:r>
      <w:r>
        <w:rPr/>
        <w:t>ꕶ</w:t>
      </w:r>
      <w:r>
        <w:rPr/>
        <w:t>㭓㈴扵㝩湬䴥쉵ꥷ㩡歇ㅭ⽌䍶样숵呁䉌户㉃ぢ뭡㝯쉬</w:t>
      </w:r>
      <w:r>
        <w:rPr/>
        <w:t>꧂</w:t>
      </w:r>
      <w:r>
        <w:rPr/>
        <w:t>숦㦵祕䈪쉺䡞墻때啩</w:t>
      </w:r>
      <w:r>
        <w:rPr/>
        <w:t>ꕄ</w:t>
      </w:r>
      <w:r>
        <w:rPr/>
        <w:t>木㕡氤컂木噺</w:t>
      </w:r>
      <w:r>
        <w:rPr/>
        <w:t>ⱏ</w:t>
      </w:r>
      <w:r>
        <w:rPr/>
        <w:t>䢿䁶浌쉅帽싂쉋㵥숫傡</w:t>
      </w:r>
      <w:r>
        <w:rPr/>
        <w:t>ⴵ</w:t>
      </w:r>
      <w:r>
        <w:rPr/>
        <w:t>瘯㕌</w:t>
      </w:r>
      <w:r>
        <w:rPr/>
        <w:t>ꔶ</w:t>
      </w:r>
      <w:r>
        <w:rPr/>
        <w:t>㍮偬㤦奂揂匴䮬渪䙢爺ꍭ땗恬癙冬囍</w:t>
      </w:r>
      <w:r>
        <w:rPr/>
        <w:t>⡆Ⱡ</w:t>
      </w:r>
      <w:r>
        <w:rPr/>
        <w:t>噯夬㋍噎䮬タ搪婇旂焪囎㉠⨯㫂슿䙓瑉츳䜰⩲晣伪斩奭⩩喵</w:t>
      </w:r>
      <w:r>
        <w:rPr/>
        <w:t>Ⱞ⨺</w:t>
      </w:r>
      <w:r>
        <w:rPr/>
        <w:t>祴㥾숲쉢祳欪숩ノ敔䌸뼱ꍡ쉾痍㭶㕢☩扐⍢䊏싂깄㩞쉾檵뽏㜵但癫슥曂涱匷䤪报䙍㥩숰ꌤꇂ쉂凂奏⹡䙁썥剷扁쉪忂湾扉捲洲칋煵싃䕖䭭着牞㥣␤쉌숮㈷껂</w:t>
      </w:r>
      <w:r>
        <w:rPr/>
        <w:t>ꦩ</w:t>
      </w:r>
      <w:r>
        <w:rPr/>
        <w:t>넱䑅넱䗂䁴剳㩖伭층</w:t>
      </w:r>
      <w:r>
        <w:rPr/>
        <w:t>ꔯ</w:t>
      </w:r>
      <w:r>
        <w:rPr/>
        <w:t>䥪瀣⫃曂噾⪡吲⩘쉫</w:t>
      </w:r>
      <w:r>
        <w:rPr/>
        <w:t>ⱹ</w:t>
      </w:r>
      <w:r>
        <w:rPr/>
        <w:t>獳뾩㭶捶夻洵ꄹ䠻轳厏䭴뽾瑳梘娣浺</w:t>
      </w:r>
      <w:r>
        <w:rPr/>
        <w:t>ⱗ</w:t>
      </w:r>
      <w:r>
        <w:rPr/>
        <w:t>呕쉵磍轖놵㙉氲⸻㶻㈬쉄숻徏係넥創息淎쉟歲楡墘瞻☲썸㬮㉵祳뼮⥆䰰哂㙡片昰ꥰ䐨</w:t>
      </w:r>
      <w:r>
        <w:rPr/>
        <w:t>ꤻ</w:t>
      </w:r>
      <w:r>
        <w:rPr/>
        <w:t>䈰䩟긨</w:t>
      </w:r>
      <w:r>
        <w:rPr/>
        <w:t>ꕥ</w:t>
      </w:r>
      <w:r>
        <w:rPr/>
        <w:t>泂䩰櫂啌祮</w:t>
      </w:r>
      <w:r>
        <w:rPr/>
        <w:t>ꕢ⑋</w:t>
      </w:r>
      <w:r>
        <w:rPr/>
        <w:t>䉃숴樨漊싂칞뼪縪⺣ㅑ㦵䵍副縹␣䅨䵸쉚滂硘춬猹杧即桬䑮ね㵚쉙</w:t>
      </w:r>
      <w:r>
        <w:rPr/>
        <w:t>ꕦ</w:t>
      </w:r>
      <w:r>
        <w:rPr/>
        <w:t>ⴭ⩴</w:t>
      </w:r>
      <w:r>
        <w:rPr/>
        <w:t>싂⸶㥵ꍢ</w:t>
      </w:r>
      <w:r>
        <w:rPr/>
        <w:t>⢩</w:t>
      </w:r>
      <w:r>
        <w:rPr/>
        <w:t>㇂桚䂩摅䷂揂⽰樳勂⺏䘭㮩䁳땮녚飂♯춿녇㵥ぎ淃⏂쉳欲伫盂촵⸨㥐싂䢘䑄㬷痍暵쉉걄䢡揂頦ꍖ彣桑庩乫쉄쉏쵠䥏癹祟乆숰帳쉑㡃榮繢숬洪晞嫍卮徬兟未㠷⾣瓂繠䩷繁쉆슻䤩媿⽘刨患쉉싂䫂㤮숸熩䍊⻂㵸싂潦幫㩓䗂癯㭐쉖ꅗ䌭匭湗棂㑏썉㩄쎩盂</w:t>
      </w:r>
      <w:r>
        <w:rPr/>
        <w:t>ꥌ</w:t>
      </w:r>
      <w:r>
        <w:rPr/>
        <w:t>縩숸䰭す玡</w:t>
      </w:r>
      <w:r>
        <w:rPr/>
        <w:t>ⰸ</w:t>
      </w:r>
      <w:r>
        <w:rPr/>
        <w:t>椪偗숸넹⩣埂⾩䘶䅺㵞だꥨ橎摞櫂㑳숲䍑⩟㵶䵆偄깱捱呤倹塐碩捃♊싍窣䥫濍〯쉙柂夵穧啈숵⶿뽂숸䑐</w:t>
      </w:r>
      <w:r>
        <w:rPr/>
        <w:t>ⶩ</w:t>
      </w:r>
      <w:r>
        <w:rPr/>
        <w:t>쉍</w:t>
      </w:r>
      <w:r>
        <w:rPr/>
        <w:t>ꤷ</w:t>
      </w:r>
      <w:r>
        <w:rPr/>
        <w:t>ヂ넵佩稱ㆥ吽浉⽶슿䡋䩳䮵慱ꏂ浕幪⼯땥啩剉祏ゥ坘딯璩䬱垘</w:t>
      </w:r>
      <w:r>
        <w:rPr/>
        <w:t>ⵘ</w:t>
      </w:r>
      <w:r>
        <w:rPr/>
        <w:t>㠪싂</w:t>
      </w:r>
      <w:r>
        <w:rPr/>
        <w:t>꧂</w:t>
      </w:r>
      <w:r>
        <w:rPr/>
        <w:t>⡧</w:t>
      </w:r>
      <w:r>
        <w:rPr/>
        <w:t>䵵煔磂㴲䑶江䙗</w:t>
      </w:r>
      <w:r>
        <w:rPr/>
        <w:t>ⴣ</w:t>
      </w:r>
      <w:r>
        <w:rPr/>
        <w:t>橦幸䑲揂</w:t>
      </w:r>
      <w:r>
        <w:rPr/>
        <w:t>Ⱪ</w:t>
      </w:r>
      <w:r>
        <w:rPr/>
        <w:t>稭到甫쉚喥淂㩰䔨顷牙⩬䘣救싂嫂⽓捗䎩瑖䵰캩嘻畵깹㍧ㄭ搭癦䕹働쉚⛃桸㇂敧搭眹ꌣ畺禘栯쉾␶窵䬻쉚獄䭋噃摁慒穸㈺㉩䘨슮木츶䰭슩溱숭䅸㵍繓囂㵟㨦䭞冬䙴녠숻噵杬坵⭍⻂㙗긬禿곃甥숣京㇂숫䕓朷걉⍎</w:t>
      </w:r>
      <w:r>
        <w:rPr/>
        <w:t>⡠</w:t>
      </w:r>
      <w:r>
        <w:rPr/>
        <w:t>侣䙂嚏숲컂㣂䣂汬扠柂䙯亩쉃偺㶩䑔䯂쉚䩀䭇盍넰쉇쉅劻ꄪ쉂額擂序啱㌶㩑</w:t>
      </w:r>
      <w:r>
        <w:rPr/>
        <w:t>ꖏ</w:t>
      </w:r>
      <w:r>
        <w:rPr/>
        <w:t>䔯⩦땈弫熩澿츯转啺쉯갬姂漸協願轗痃⍾⌰숹싂㜲䇂䜷䱨㉚晅쉑쵏礪严</w:t>
      </w:r>
      <w:r>
        <w:rPr/>
        <w:t>⢵</w:t>
      </w:r>
      <w:r>
        <w:rPr/>
        <w:t>믂쉃</w:t>
      </w:r>
      <w:r>
        <w:rPr/>
        <w:t>ꔻ</w:t>
      </w:r>
      <w:r>
        <w:rPr/>
        <w:t>晗棂䙮⍧橴㠽</w:t>
      </w:r>
      <w:r>
        <w:rPr/>
        <w:t>ꔸ</w:t>
      </w:r>
      <w:r>
        <w:rPr/>
        <w:t>숵䝶体슏숦⺡</w:t>
      </w:r>
      <w:r>
        <w:rPr/>
        <w:t>ꔴ</w:t>
      </w:r>
      <w:r>
        <w:rPr/>
        <w:t>쉃礴㏂⍊瑒轌쉨坧</w:t>
      </w:r>
      <w:r>
        <w:rPr/>
        <w:t>ꦏ</w:t>
      </w:r>
      <w:r>
        <w:rPr/>
        <w:t>쉞炿싂嗂畲曎㔱☭숪쌸牤挷瘹⍇㨯毂⍄넸⥋繟噌</w:t>
      </w:r>
      <w:r>
        <w:rPr/>
        <w:t>ꔭ</w:t>
      </w:r>
      <w:r>
        <w:rPr/>
        <w:t>㝘役䫂輸旂䉱ꌱ숹晵椵</w:t>
      </w:r>
      <w:r>
        <w:rPr/>
        <w:t>⡁</w:t>
      </w:r>
      <w:r>
        <w:rPr/>
        <w:t>徿均싃䒩㕆㫃扁⩣㥢䪩橨썔憱忍橗⦩⩦潑帽坏숨㧃</w:t>
      </w:r>
      <w:r>
        <w:rPr/>
        <w:t>ⳃ</w:t>
      </w:r>
      <w:r>
        <w:rPr/>
        <w:t>춥쉈瀮╴ꄷꄯ捓没佬㜰煮爵参</w:t>
      </w:r>
      <w:r>
        <w:rPr/>
        <w:t>⡑</w:t>
      </w:r>
      <w:r>
        <w:rPr/>
        <w:t>匽䙗穑梱䂮溩⹟숤쉢琺䛍獠싂뭌⥹쌫两⨊辡ꥫ迂땱杷䔹▿쉔穁싍硔⌸⪵楟㦱瞘</w:t>
      </w:r>
      <w:r>
        <w:rPr/>
        <w:t>ꔫ</w:t>
      </w:r>
      <w:r>
        <w:rPr/>
        <w:t>捅</w:t>
      </w:r>
      <w:r>
        <w:rPr/>
        <w:t>ⵀ</w:t>
      </w:r>
      <w:r>
        <w:rPr/>
        <w:t>払煘璵栲㌽櫂眬묭嫂숯䯍쉦싍싎洺檱桱樯滂儰磎縻輻㝆쉮⹨숱〷䭠浙剾冻恤冿䘥뭾ꇎ坉爸⭨</w:t>
      </w:r>
      <w:r>
        <w:rPr/>
        <w:t>Ȿ</w:t>
      </w:r>
      <w:r>
        <w:rPr/>
        <w:t>啸슻땞㈰⑌晉䗂츭樳䡲塬瑲숶䆻瑙</w:t>
      </w:r>
      <w:r>
        <w:rPr/>
        <w:t>ⲵ</w:t>
      </w:r>
      <w:r>
        <w:rPr/>
        <w:t>咱琲묮甶瑭愹㨷顾</w:t>
      </w:r>
      <w:r>
        <w:rPr/>
        <w:t>ⱴ</w:t>
      </w:r>
      <w:r>
        <w:rPr/>
        <w:t>䑮</w:t>
      </w:r>
      <w:r>
        <w:rPr/>
        <w:t>ꕎ</w:t>
      </w:r>
      <w:r>
        <w:rPr/>
        <w:t>嚵쉏딨껎牴⑊㉮歐䥂츫娶쉀䭔儱숪</w:t>
      </w:r>
      <w:r>
        <w:rPr/>
        <w:t>⡚</w:t>
      </w:r>
      <w:r>
        <w:rPr/>
        <w:t>揂辥顟湓佾啴⸻䔸去䵯痃琯숷㊿瀹矂㊘匣䑐䃃䉏䪘싂灦婐惃쉲顩䵹䐻竂뼶㍒슡恭⩭⨱硨</w:t>
      </w:r>
      <w:r>
        <w:rPr/>
        <w:t>ꥅ</w:t>
      </w:r>
      <w:r>
        <w:rPr/>
        <w:t>䝩焤券婡䇃桤椰氻爯쌫갱迂땊㝹椳着숭呾⹍⩶兮才䦘瘶庬㵲㠭⌴쎻彌临灑啱⑌쉂뽘䈫䶏焸ㅨ摧晨勎橥稬쵏㥌柎썣户</w:t>
      </w:r>
      <w:r>
        <w:rPr/>
        <w:t>ⵑ</w:t>
      </w:r>
      <w:r>
        <w:rPr/>
        <w:t>佁쌵猪欨䕂뭪싂갱啶㭖</w:t>
      </w:r>
      <w:r>
        <w:rPr/>
        <w:t>ⰷ</w:t>
      </w:r>
      <w:r>
        <w:rPr/>
        <w:t>畫ꍍ㇂쉚慗婠畞㥊䱶⼥凂槂椦幖牟涬┨穑뿂䗂녓⨻牯㊿娩걉晬㊩泂呉쉃氪뭯䡳奐䰪瀰灸격則熮䧂橍</w:t>
      </w:r>
      <w:r>
        <w:rPr/>
        <w:t>ⵤ</w:t>
      </w:r>
      <w:r>
        <w:rPr/>
        <w:t>ⰻ</w:t>
      </w:r>
      <w:r>
        <w:rPr/>
        <w:t>椴捣㬨⥚䅐妮棂䕩瑧쉟硂婙⦮쵫潴ꇂ쉣㨲硠匰슬걑瑥칞㩖㩱⭀⭎䄴瑠㜺版</w:t>
      </w:r>
      <w:r>
        <w:rPr/>
        <w:t>Ɱ</w:t>
      </w:r>
      <w:r>
        <w:rPr/>
        <w:t>灶㝸䝊啚⽒싂爪禡</w:t>
      </w:r>
      <w:r>
        <w:rPr/>
        <w:t>⡖</w:t>
      </w:r>
      <w:r>
        <w:rPr/>
        <w:t>녮戤睄⮥⥠碡顊呙①牂䙬싍⸣汷之晰全硈⵵濂你䉤</w:t>
      </w:r>
      <w:r>
        <w:rPr/>
        <w:t>ⳍ</w:t>
      </w:r>
      <w:r>
        <w:rPr/>
        <w:t>塑礤ꌯ煶</w:t>
      </w:r>
      <w:r>
        <w:rPr/>
        <w:t>ⱑ</w:t>
      </w:r>
      <w:r>
        <w:rPr/>
        <w:t>呠㐬ㄣ瘻低潩</w:t>
      </w:r>
      <w:r>
        <w:rPr/>
        <w:t>ꦵ</w:t>
      </w:r>
      <w:r>
        <w:rPr/>
        <w:t>숲輮쉌柂䩓祶㕧뽇䙱刹滂</w:t>
      </w:r>
      <w:r>
        <w:rPr/>
        <w:t>⡅</w:t>
      </w:r>
      <w:r>
        <w:rPr/>
        <w:t>坨斬⹅噔㙰⑗獍幧⒱⭌䱁ヂ敨기쌫⼪桡〷걎祤乗栵㎬䀷숦</w:t>
      </w:r>
      <w:r>
        <w:rPr/>
        <w:t>ꔽ</w:t>
      </w:r>
      <w:r>
        <w:rPr/>
        <w:t>卫㉳⍯汤丰祆쉉椰灎뿂</w:t>
      </w:r>
      <w:r>
        <w:rPr/>
        <w:t>ⵒ</w:t>
      </w:r>
      <w:r>
        <w:rPr/>
        <w:t>焦녩㨨♗欪灉㙪曂ㄻ뽯砽숱䚡儫琺㩁惂㨮穀㘷獊汃㭨杶䯂ꇂ㔳侬䰪楘</w:t>
      </w:r>
      <w:r>
        <w:rPr/>
        <w:t>ꥃ</w:t>
      </w:r>
      <w:r>
        <w:rPr/>
        <w:t>㴪⴯싂漵숭櫂믂礶佉扆䈽䩶獇쵥숽⩂洪ꏂ穕◎碻灥父愪櫂㍳ꅚ⴬뼣䛂㞱</w:t>
      </w:r>
      <w:r>
        <w:rPr/>
        <w:t>ꕉ</w:t>
      </w:r>
      <w:r>
        <w:rPr/>
        <w:t>濂⍡뾻㜦創敚ꌺ⫂䅳繯圮㭍㓂瑠녙慀숱㶬溣</w:t>
      </w:r>
      <w:r>
        <w:rPr/>
        <w:t>⢻</w:t>
      </w:r>
      <w:r>
        <w:rPr/>
        <w:t>瘣믍믂ꄴ촮わ⥃坲㉲椷堭慬</w:t>
      </w:r>
      <w:r>
        <w:rPr/>
        <w:t>ꦡ</w:t>
      </w:r>
      <w:r>
        <w:rPr/>
        <w:t>弳汫ヂ㉺縲쉳䁈䣂㌶㗂伫㉟⒘땬欥䈶숵怺帪䉘塢ꎿ救散⥣塢</w:t>
      </w:r>
      <w:r>
        <w:rPr/>
        <w:t>ꤶ</w:t>
      </w:r>
      <w:r>
        <w:rPr/>
        <w:t>ꍸ旂㩇䢣顎娰䪩樭曂쉇䘷㉞쉢ㄊ券婩</w:t>
      </w:r>
      <w:r>
        <w:rPr/>
        <w:t>ⱂ</w:t>
      </w:r>
      <w:r>
        <w:rPr/>
        <w:t>䚬</w:t>
      </w:r>
      <w:r>
        <w:rPr/>
        <w:t>⡐</w:t>
      </w:r>
      <w:r>
        <w:rPr/>
        <w:t>䬨쵖㙵␪䧂幱쵆䫂</w:t>
      </w:r>
      <w:r>
        <w:rPr/>
        <w:t>ꖵ</w:t>
      </w:r>
      <w:r>
        <w:rPr/>
        <w:t>眸䁚</w:t>
      </w:r>
      <w:r>
        <w:rPr/>
        <w:t>⠪</w:t>
      </w:r>
      <w:r>
        <w:rPr/>
        <w:t>㉷㇍纣偯</w:t>
      </w:r>
      <w:r>
        <w:rPr/>
        <w:t>ꥒ</w:t>
      </w:r>
      <w:r>
        <w:rPr/>
        <w:t>毂㝎硕怤䔲쉌偨橅晥쉌浩⒬㨸㘮쉚♈㜮</w:t>
      </w:r>
      <w:r>
        <w:rPr/>
        <w:t>ꖘ</w:t>
      </w:r>
      <w:r>
        <w:rPr/>
        <w:t>绂竂㫂⾮㐯㵉쉱塨煖瘲䙕⨻⽭婴㘺㙲敹㙹㍁㎘㩊⑥仂슘榏㷂숭쉅깤撩瓂쉑〩䊮䙞䉬ꏂ吳䁖쉅栨坱穗</w:t>
      </w:r>
      <w:r>
        <w:rPr/>
        <w:t>ꗂ</w:t>
      </w:r>
      <w:r>
        <w:rPr/>
        <w:t>淂䏂숯⍊⫂쉡戥嗂ꅾ䁘⵭䣂䖵숫瑡湎玘殩䭨䴫</w:t>
      </w:r>
      <w:r>
        <w:rPr/>
        <w:t>Ȿ⹣</w:t>
      </w:r>
      <w:r>
        <w:rPr/>
        <w:t>昽㎣</w:t>
      </w:r>
      <w:r>
        <w:rPr/>
        <w:t>ⱦ</w:t>
      </w:r>
      <w:r>
        <w:rPr/>
        <w:t>繁⽲䙔㬹橓江⽡</w:t>
      </w:r>
      <w:r>
        <w:rPr/>
        <w:t>ꔫ</w:t>
      </w:r>
      <w:r>
        <w:rPr/>
        <w:t>슬㥦摹⥮⌮栲⹰敃娽숣㜷䂮쉰禣뭨䉸㝨坅ꄸ뭫치䡠儯犡䁧㕪䩀䨹걱䁟</w:t>
      </w:r>
      <w:r>
        <w:rPr/>
        <w:t>ⳃ⌹</w:t>
      </w:r>
      <w:r>
        <w:rPr/>
        <w:t>ꍧ朱癖긯幗愶쉲숤㨸쉵♣乎숯杩㔨㯍슏兤繭⭓咱桶焳꥘䠴㠸㥩湴佤浉僂㝨㉸湓㭞ꥶ뽐䆬碡䀣싂싂㩉丸弳숴疻悿竂䩩恲⑭싃䶵冡䥴朵礷⩓쵁♶䥏竂佥䓂䙋樣畍〦濂쉆㤩㈷慈㫂㥘戶䅦㥇庘⩠獋枿搥矂奵嘯䍹㍗䳂땳⼲⥲䊩灈䗎뿂뿃쉂位▩䉚䕨㥋畬䍊</w:t>
      </w:r>
      <w:r>
        <w:rPr/>
        <w:t>꧂</w:t>
      </w:r>
      <w:r>
        <w:rPr/>
        <w:t>汃⹄喩繈炥纮妩橺䍰⭰䊿╈쉦䂘渫㉌걢炥쌷繑燂긪䰣ꥵ쉐䧃쉃䎩瑐攲촫숵쉂☦扣</w:t>
      </w:r>
      <w:r>
        <w:rPr/>
        <w:t>ⵎ</w:t>
      </w:r>
      <w:r>
        <w:rPr/>
        <w:t>坞⎏쉓숩杖扉汉椱惃䣍城㙙㍑뭏啸⫂䗂⍑刱ㄹ搷㝲묮扎⌶싃♉汥平♫捰츣ꍨ䅷桇</w:t>
      </w:r>
      <w:r>
        <w:rPr/>
        <w:t>ꕧꤸⵙ</w:t>
      </w:r>
      <w:r>
        <w:rPr/>
        <w:t>槂票㴪깬</w:t>
      </w:r>
      <w:r>
        <w:rPr/>
        <w:t>ꕒ</w:t>
      </w:r>
      <w:r>
        <w:rPr/>
        <w:t>楷㭥城䉎礪墵敦潒㙊申㘷啒縶汑㡎쌰浶挮漯敇슮⍈䅹</w:t>
      </w:r>
      <w:r>
        <w:rPr/>
        <w:t>ꕩ</w:t>
      </w:r>
      <w:r>
        <w:rPr/>
        <w:t>쌸垘煗獔嫂磂䪥㞘⩧琰癕扇걵⫍쉑㌽⹈땷僂㊱㈥潑⚡嫂⭍쉃幸吨畆걶丨祃灸쉨繒</w:t>
      </w:r>
      <w:r>
        <w:rPr/>
        <w:t>⢘</w:t>
      </w:r>
      <w:r>
        <w:rPr/>
        <w:t>扈⭀</w:t>
      </w:r>
      <w:r>
        <w:rPr/>
        <w:t>⡤</w:t>
      </w:r>
      <w:r>
        <w:rPr/>
        <w:t>挺깅䝃桩㍯硳轨</w:t>
      </w:r>
      <w:r>
        <w:rPr/>
        <w:t>⠣</w:t>
      </w:r>
      <w:r>
        <w:rPr/>
        <w:t>㞿捧昽㩰柂睭⩁副놡坂ㄶ弣津矎쉧싍ꥣ녎剃辣䵦囍⌱㵵攣䴰畣础쉯摮彇ね뼻欥摔</w:t>
      </w:r>
      <w:r>
        <w:rPr/>
        <w:t>ⴱ</w:t>
      </w:r>
      <w:r>
        <w:rPr/>
        <w:t>敟⌶兎奆〴䝓⩓復쉮⥐㉪슩쵁쵤</w:t>
      </w:r>
      <w:r>
        <w:rPr/>
        <w:t>ⱍ</w:t>
      </w:r>
      <w:r>
        <w:rPr/>
        <w:t>슱奥㩔</w:t>
      </w:r>
      <w:r>
        <w:rPr/>
        <w:t>꧂</w:t>
      </w:r>
      <w:r>
        <w:rPr/>
        <w:t>偳㈶湗戤瀪桔琺칑找䁹쉒瀽</w:t>
      </w:r>
      <w:r>
        <w:rPr/>
        <w:t>ꖩ⎡</w:t>
      </w:r>
      <w:r>
        <w:rPr/>
        <w:t>쉘ꅡ</w:t>
      </w:r>
      <w:r>
        <w:rPr/>
        <w:t>ꕈ</w:t>
      </w:r>
      <w:r>
        <w:rPr/>
        <w:t>氶</w:t>
      </w:r>
      <w:r>
        <w:rPr/>
        <w:t>⡪ⰵ</w:t>
      </w:r>
      <w:r>
        <w:rPr/>
        <w:t>渤숭㘱礨</w:t>
      </w:r>
      <w:r>
        <w:rPr/>
        <w:t>⣃</w:t>
      </w:r>
      <w:r>
        <w:rPr/>
        <w:t>樥캬碵瑑佈千</w:t>
      </w:r>
      <w:r>
        <w:rPr/>
        <w:t>⡤</w:t>
      </w:r>
      <w:r>
        <w:rPr/>
        <w:t>䮿〸⑘椮䐵〷扷⑰◂칞窮쵯顮恵◃瞥偑쉗帊歧瑇䝚쉹녆䥆Ⓝ婴⍫猶洩䭭䪬こ橶ィ</w:t>
      </w:r>
      <w:r>
        <w:rPr/>
        <w:t>ⳍ</w:t>
      </w:r>
      <w:r>
        <w:rPr/>
        <w:t>숽싍숳뼴䁺쉰恨䉠兓庩걄䟂湟灡稴䡖쉦숦⹔</w:t>
      </w:r>
      <w:r>
        <w:rPr/>
        <w:t>ꦡ</w:t>
      </w:r>
      <w:r>
        <w:rPr/>
        <w:t>椪쵃㆘㈹츪䭺</w:t>
      </w:r>
      <w:r>
        <w:rPr/>
        <w:t>ꕦ</w:t>
      </w:r>
      <w:r>
        <w:rPr/>
        <w:t>䉶㥢♋⧂</w:t>
      </w:r>
      <w:r>
        <w:rPr/>
        <w:t>ⱞ⥔</w:t>
      </w:r>
      <w:r>
        <w:rPr/>
        <w:t>쌻䩌䁒坮憣㍴쉍䬣硄㍷〸睭쉢題䫂⦣쉢䱟䬨䅨歲噉嗎㧂燂䛎䩘⭃弴</w:t>
      </w:r>
      <w:r>
        <w:rPr/>
        <w:t>ⵂ</w:t>
      </w:r>
      <w:r>
        <w:rPr/>
        <w:t>㕌女㍅扎㉊䐮票숽⭞쉂쉦晢戽竂⨯</w:t>
      </w:r>
      <w:r>
        <w:rPr/>
        <w:t>⡖</w:t>
      </w:r>
      <w:r>
        <w:rPr/>
        <w:t>祸眦当뭫慉ꏂ䳂깦圵揃ㅁ䱯㷂䃂傮ꌬ䝥ꅶ轲栩煲♨㭏ꅰ쉊䶬坆氤轾漭⥳䱎穪㊘櫂땗儤澡⥳湡䍆扔牅枡稤塕쉀畕㜴潬係⥺⬮瑙㚬䥅㋂</w:t>
      </w:r>
      <w:r>
        <w:rPr/>
        <w:t>⡅</w:t>
      </w:r>
      <w:r>
        <w:rPr/>
        <w:t>䤳顲楑汨㩟嫂㡃묽㴩杍썔㋎쌩숮穩⌮穲쉬楮</w:t>
      </w:r>
      <w:r>
        <w:rPr/>
        <w:t>꧂ꕖ</w:t>
      </w:r>
      <w:r>
        <w:rPr/>
        <w:t>䈦乨䡀쉬슣</w:t>
      </w:r>
      <w:r>
        <w:rPr/>
        <w:t>⡚</w:t>
      </w:r>
      <w:r>
        <w:rPr/>
        <w:t>췎嗂拂쉏ꥺ摩攪礻輶㖏䵠⨷䩡晪깾땁輶⩧䂬填墩쉱䡗䗂併睍㬮쉓♁㑰</w:t>
      </w:r>
      <w:r>
        <w:rPr/>
        <w:t>ꕃ</w:t>
      </w:r>
      <w:r>
        <w:rPr/>
        <w:t>딥坂伨㌪숬摱⭮百䀭栥⺻祟墏╥啈伵穕䱏뇂嚵䬻㒵㙪쉣걲䉵⻂캩歑묶䚮깇䐻ㅌ瀽䔥轙깏䭵䘮樭攰䵴⺮爳㌣彂</w:t>
      </w:r>
      <w:r>
        <w:rPr/>
        <w:t>⢡</w:t>
      </w:r>
      <w:r>
        <w:rPr/>
        <w:t>싂㕯㶡쉒㩋轶歷╩䢏䅁侬洲創晷倷</w:t>
      </w:r>
      <w:r>
        <w:rPr/>
        <w:t>ꦡ</w:t>
      </w:r>
      <w:r>
        <w:rPr/>
        <w:t>숻朥溩쌰㢩䅈</w:t>
      </w:r>
      <w:r>
        <w:rPr/>
        <w:t>ꖻ</w:t>
      </w:r>
      <w:r>
        <w:rPr/>
        <w:t>辮唦旂칌狂⫂佇䥌娪㡩䑆墱䴺㜪숫</w:t>
      </w:r>
      <w:r>
        <w:rPr/>
        <w:t>ⲻ</w:t>
      </w:r>
      <w:r>
        <w:rPr/>
        <w:t>ꌪ噙⨨橈桪䐮昪넹</w:t>
      </w:r>
      <w:r>
        <w:rPr/>
        <w:t>Ⳃ</w:t>
      </w:r>
      <w:r>
        <w:rPr/>
        <w:t>䫂焺ꍂ㴺녬⹷땪䱘㝍쉊⥎兘䕇</w:t>
      </w:r>
      <w:r>
        <w:rPr/>
        <w:t>ꔷ</w:t>
      </w:r>
      <w:r>
        <w:rPr/>
        <w:t>ⰻ</w:t>
      </w:r>
      <w:r>
        <w:rPr/>
        <w:t>⽲♴䬪㦡䉃癮䵁㬸扊眻曂숱㖡썤䣂</w:t>
      </w:r>
      <w:r>
        <w:rPr/>
        <w:t>ꕐ</w:t>
      </w:r>
      <w:r>
        <w:rPr/>
        <w:t>皘䭙▮㦮奁깵亩⤮쉘䕡⥪獉摦剒嘭뽠䵦䆥偤汕⩧犮嫃漴杰渹墣禩䙏⸪뭄伥栤氲烎顇䥫⭂婖숦╆歚ꥲ䍇䕙층䋂壂</w:t>
      </w:r>
      <w:r>
        <w:rPr/>
        <w:t>⠤</w:t>
      </w:r>
      <w:r>
        <w:rPr/>
        <w:t>捡㚩</w:t>
      </w:r>
    </w:p>
    <w:p>
      <w:pPr>
        <w:pStyle w:val="PreformattedText"/>
        <w:bidi w:val="0"/>
        <w:spacing w:before="0" w:after="0"/>
        <w:jc w:val="left"/>
        <w:rPr/>
      </w:pPr>
      <w:r>
        <w:rPr/>
        <w:t>㭎췂</w:t>
      </w:r>
      <w:r>
        <w:rPr/>
        <w:t>ꕬꕏ</w:t>
      </w:r>
      <w:r>
        <w:rPr/>
        <w:t>쉊╖砮恫쉸瑆祤慉癖䝰ꇎ婕䅤乆쵇睘쉶祇썫䬶歔촣唽싍⸵⩉숥뽙恊䍰吷䉗㑠佌忂祲䞩昭打港㜭洦츮挳숳䎻救</w:t>
      </w:r>
      <w:r>
        <w:rPr/>
        <w:t>ꥁ</w:t>
      </w:r>
      <w:r>
        <w:rPr/>
        <w:t>奮坍䚥关⬭㘭䭅淃恍櫂ね桄楎廂恊ꥹ슻땂㎮⧂挺焴䱪䵰</w:t>
      </w:r>
      <w:r>
        <w:rPr/>
        <w:t>ꔫ</w:t>
      </w:r>
      <w:r>
        <w:rPr/>
        <w:t>䩮浨欲뾩㙹</w:t>
      </w:r>
      <w:r>
        <w:rPr/>
        <w:t>⠥</w:t>
      </w:r>
      <w:r>
        <w:rPr/>
        <w:t>땠礨뗂痍숮⍾捠䑹浂ㄷ⦏╨祫⹙</w:t>
      </w:r>
      <w:r>
        <w:rPr/>
        <w:t>⡪</w:t>
      </w:r>
      <w:r>
        <w:rPr/>
        <w:t>䝦㙮</w:t>
      </w:r>
      <w:r>
        <w:rPr/>
        <w:t>ꕗ</w:t>
      </w:r>
      <w:r>
        <w:rPr/>
        <w:t>瞡渰煮嚣䕠쉘싂곂沵⽳껂頨珂桷堭㈯⍍㙟쉐倫挊挤깹⫂撩硷껂浊⨽⩬싂殩亩쉮砩柂</w:t>
      </w:r>
      <w:r>
        <w:rPr/>
        <w:t>ꤹ</w:t>
      </w:r>
      <w:r>
        <w:rPr/>
        <w:t>슮橑㩭槂瑙䱈渦㥲〸䡒꺿桥숤껂쉟琯䛎年琱瓃繚⚥㩧噗␨欪煂復伻䛂녏湵獚㵘쉎ꆬ榡唳䣂晡칱⽃㩹呒꥙坒へ쉍剞떱湏䠻氦䅅坯啗兀㉕燂⩳告榻쵶㦏磃</w:t>
      </w:r>
      <w:r>
        <w:rPr/>
        <w:t>ⱕ</w:t>
      </w:r>
      <w:r>
        <w:rPr/>
        <w:t>縩㑚⨪걅曂瞘䄪睘╬欨䶘㥾⹪ꄬ獣⹮琽䭂쵬恟쉙惃㑬繺쵴ꅷ䙁ꥯ捦矂奬䬬捃䏂</w:t>
      </w:r>
      <w:r>
        <w:rPr/>
        <w:t>ⵥ</w:t>
      </w:r>
      <w:r>
        <w:rPr/>
        <w:t>ぅ썎쉌㕖橋</w:t>
      </w:r>
      <w:r>
        <w:rPr/>
        <w:t>ꤲ⹊</w:t>
      </w:r>
      <w:r>
        <w:rPr/>
        <w:t>獬칸奐歏杹檡焻㇂框땍嫂䨬Ⓙ拂ꥰ栽뼬䔵뼴䴸┦殘湆秂㡯汩扗輣绂쉩싂땬拂潮截椭䧎䍊⽠믂숱碻区긬晸呋楍唭卐⩥䅐㮵恞칠測쉏顫䣎〳䶿쏂⥌㵥噌㙠乀媡㓎쌬渽欣</w:t>
      </w:r>
      <w:r>
        <w:rPr/>
        <w:t>ꖥ</w:t>
      </w:r>
      <w:r>
        <w:rPr/>
        <w:t>쉨떿啠票畃窮㮘㥗敞⌥欣䥘깘쉮産⽅쉟呓嫂仂伮⎵毃焸䍋䬩媩⹧㩪숳淂䕰</w:t>
      </w:r>
      <w:r>
        <w:rPr/>
        <w:t>ꔦ</w:t>
      </w:r>
      <w:r>
        <w:rPr/>
        <w:t>晡畄剤딯牄⍗彵쉈繬嗂䲮畑春摱ガ숷曂쉔숳</w:t>
      </w:r>
      <w:r>
        <w:rPr/>
        <w:t>ꕏ</w:t>
      </w:r>
      <w:r>
        <w:rPr/>
        <w:t>⿎獓彩㨮ꍰ䥔㑷㴵㡃⏂洴帩朶噔潟뇂</w:t>
      </w:r>
      <w:r>
        <w:rPr/>
        <w:t>ꕊ</w:t>
      </w:r>
      <w:r>
        <w:rPr/>
        <w:t>䵵⹩㍠稣偨䑗㆏⦡䰦싎丱䢬⥍숬녳䩔쉠焵斩横䖱浹䞡䭓繏䑒婄繸顋眱䵡手楐␴㙁㓂掏ィ瑶ꇂㅗ㙕䡙燍楏歭⦥䱹牏心쉉氣晣뭖嚵</w:t>
      </w:r>
      <w:r>
        <w:rPr/>
        <w:t>ꥋ</w:t>
      </w:r>
      <w:r>
        <w:rPr/>
        <w:t>䉔꥘刳䈴㓎䴤䅯剏䘮克㴯楆⫂숽扁晾땹砯⼫敬㝩䰽⧂</w:t>
      </w:r>
      <w:r>
        <w:rPr/>
        <w:t>⡦</w:t>
      </w:r>
      <w:r>
        <w:rPr/>
        <w:t>䩖卵朰쉈頤卅桱</w:t>
      </w:r>
      <w:r>
        <w:rPr/>
        <w:t>Ⱬ⨪</w:t>
      </w:r>
      <w:r>
        <w:rPr/>
        <w:t>区썗橃汭㭐쉪晣橲춏㌸⑬ꆮ㕙㠯嚱乄䍱⑐䊏弯</w:t>
      </w:r>
      <w:r>
        <w:rPr/>
        <w:t>ⰷ</w:t>
      </w:r>
      <w:r>
        <w:rPr/>
        <w:t>児䙌窻䉊溬轋戺⩷䄻쉴彯䙷싂氤뿃绂츽㢘縩轩轕⌨쉴ꇂ港稪啮</w:t>
      </w:r>
      <w:r>
        <w:rPr/>
        <w:t>ⵕ</w:t>
      </w:r>
      <w:r>
        <w:rPr/>
        <w:t>漽䌻昨싂㍢墥䩣ꅸ淂爻</w:t>
      </w:r>
      <w:r>
        <w:rPr/>
        <w:t>꧂</w:t>
      </w:r>
      <w:r>
        <w:rPr/>
        <w:t>䀯䵋䎱⍵䜨䡳稤㧂婩灘䌪⥞</w:t>
      </w:r>
      <w:r>
        <w:rPr/>
        <w:t>ⷂ</w:t>
      </w:r>
      <w:r>
        <w:rPr/>
        <w:t>甲楁㔮婯炱栫⨤楐⤵潗⵾</w:t>
      </w:r>
      <w:r>
        <w:rPr/>
        <w:t>ⱚ</w:t>
      </w:r>
      <w:r>
        <w:rPr/>
        <w:t>塴序걵</w:t>
      </w:r>
      <w:r>
        <w:rPr/>
        <w:t>Ⱓ</w:t>
      </w:r>
      <w:r>
        <w:rPr/>
        <w:t>煨</w:t>
      </w:r>
      <w:r>
        <w:rPr/>
        <w:t>ꔥ</w:t>
      </w:r>
      <w:r>
        <w:rPr/>
        <w:t>椦슡幍갰쉮楹㪘亮␩䔮</w:t>
      </w:r>
      <w:r>
        <w:rPr/>
        <w:t>ⰸ</w:t>
      </w:r>
      <w:r>
        <w:rPr/>
        <w:t>普殣橊柍☰칟⤻㩫㕠㍐㤯礹⽮쌤䕖剢矂㞥忂☱幭杊䅲뭖乱㡐㔪檿꥞</w:t>
      </w:r>
      <w:r>
        <w:rPr/>
        <w:t>ꥍ</w:t>
      </w:r>
      <w:r>
        <w:rPr/>
        <w:t>元丬쉈木玥</w:t>
      </w:r>
      <w:r>
        <w:rPr/>
        <w:t>ꦮ</w:t>
      </w:r>
      <w:r>
        <w:rPr/>
        <w:t>滂幰⻂慂쉮땶奨칣炥㡙䭘轱溥䍕䐻녕</w:t>
      </w:r>
      <w:r>
        <w:rPr/>
        <w:t>⡢</w:t>
      </w:r>
      <w:r>
        <w:rPr/>
        <w:t>敱숊䝹ㄴ焴煇♡㭧濂㯃䅐⑘</w:t>
      </w:r>
      <w:r>
        <w:rPr/>
        <w:t>ꥑ</w:t>
      </w:r>
      <w:r>
        <w:rPr/>
        <w:t>穚擂뭯㵎㡇琤㉭䡲娷轳癃</w:t>
      </w:r>
      <w:r>
        <w:rPr/>
        <w:t>⡲</w:t>
      </w:r>
      <w:r>
        <w:rPr/>
        <w:t>池쌳䟂䕘⚩</w:t>
      </w:r>
      <w:r>
        <w:rPr/>
        <w:t>Ⲭ</w:t>
      </w:r>
      <w:r>
        <w:rPr/>
        <w:t>슘습츷쉧爪㕐朥㐯祃㥓ꍡ顔䝊⫂땆垏㨩斬䙉썢瑘捕拍㙞쉒倸潌ㄸ쉁搣䝎塏쉓啙䶘迂䅅⏂</w:t>
      </w:r>
      <w:r>
        <w:rPr/>
        <w:t>ꥄ</w:t>
      </w:r>
      <w:r>
        <w:rPr/>
        <w:t>樬䵣⭍炥掩㐯摠ヂ䩕쉯潢⚥慂塖癶䔴㗂唭</w:t>
      </w:r>
      <w:r>
        <w:rPr/>
        <w:t>⡆⪏</w:t>
      </w:r>
      <w:r>
        <w:rPr/>
        <w:t>䮩塪坄숵㷂╂갲䞮剌硟䡡愭夣摟䐱愷捁쉇慆瘪扅땹ꎩ䋂敠僂㢱塌㧂僂ꇃ쏂硥⥣捏⑰伵쵙⍐숭杶㘸剗㌽伹♯촨啮兞牪泂搥땩㵣</w:t>
      </w:r>
      <w:r>
        <w:rPr/>
        <w:t>ⵟ⧂</w:t>
      </w:r>
      <w:r>
        <w:rPr/>
        <w:t>佫☲싂㑦䦡癀䌮⽥恍䏂꥔뭧佟慠갴충噑걫촬䔱䀯䭋卙쉂</w:t>
      </w:r>
      <w:r>
        <w:rPr/>
        <w:t>꧂ꕲ</w:t>
      </w:r>
      <w:r>
        <w:rPr/>
        <w:t>戰Ⓜ䅆ꄽ䷂걀쉓䀱暻썫갩⍃⹄숹儨칌ꇂ煺쉴璘牠焱깥迂</w:t>
      </w:r>
      <w:r>
        <w:rPr/>
        <w:t>ⵉ</w:t>
      </w:r>
      <w:r>
        <w:rPr/>
        <w:t>桩戱숨堨㭤獉⽐㵵숬⽵礩╁瞿⬩秂뽨</w:t>
      </w:r>
      <w:r>
        <w:rPr/>
        <w:t>Ɱ</w:t>
      </w:r>
      <w:r>
        <w:rPr/>
        <w:t>偣ꄦ쵐搤䆮㷂朹涱噌䒮</w:t>
      </w:r>
      <w:r>
        <w:rPr/>
        <w:t>ꦩ</w:t>
      </w:r>
      <w:r>
        <w:rPr/>
        <w:t>㑴䅇转</w:t>
      </w:r>
      <w:r>
        <w:rPr/>
        <w:t>ꥂ</w:t>
      </w:r>
      <w:r>
        <w:rPr/>
        <w:t>噀樺⽲睒喩㋂슡偟㤩슡㔤뾩恎㜫쉴㨱乎땭啨컂⩈帻哂癱噭乃쉒</w:t>
      </w:r>
      <w:r>
        <w:rPr/>
        <w:t>ⱡ</w:t>
      </w:r>
      <w:r>
        <w:rPr/>
        <w:t>傩ㄨ玩쉟榱弯</w:t>
      </w:r>
      <w:r>
        <w:rPr/>
        <w:t>ꕰ</w:t>
      </w:r>
      <w:r>
        <w:rPr/>
        <w:t>쵏㥘迂쉔䇍浔䰻싎쏎㉁㥗睱硶䎏橳彭숤獁꥖␤嘫⚬⫂㍉桱⤣츪걒㖥ㅲ留渪</w:t>
      </w:r>
      <w:r>
        <w:rPr/>
        <w:t>ⱪ</w:t>
      </w:r>
      <w:r>
        <w:rPr/>
        <w:t>杄海촶⍵ꎱ䰨㘬⽳煑痂䱩愣䈲縹㴬㗂䈳潵秂䬸彙␻䡡颩䯂枱뽦㴻⨸㐯</w:t>
      </w:r>
      <w:r>
        <w:rPr/>
        <w:t>ⴭⱏ</w:t>
      </w:r>
      <w:r>
        <w:rPr/>
        <w:t>슿窵塡瘽牀顸</w:t>
      </w:r>
      <w:r>
        <w:rPr/>
        <w:t>ⱦ</w:t>
      </w:r>
      <w:r>
        <w:rPr/>
        <w:t>ꅩ䡤㉠ꅥ䁣촹싂㭷숪␫⹺䓂竂ꥦ燂싃砸㉠⭕</w:t>
      </w:r>
      <w:r>
        <w:rPr/>
        <w:t>ⲏ⣎</w:t>
      </w:r>
      <w:r>
        <w:rPr/>
        <w:t>싃堸</w:t>
      </w:r>
      <w:r>
        <w:rPr/>
        <w:t>ⵐ</w:t>
      </w:r>
      <w:r>
        <w:rPr/>
        <w:t>㭣䍔椪僂乡犵嘺幥係슩쉸㝤畴⭯㆏㤯偎瘥쉞䪘ꏂ吵塞쉓⭸婱硁參桇撩⭂啱췃</w:t>
      </w:r>
      <w:r>
        <w:rPr/>
        <w:t>Ⱓ</w:t>
      </w:r>
      <w:r>
        <w:rPr/>
        <w:t>物ㅲ渷厱뽮㠦숺捤쉅</w:t>
      </w:r>
      <w:r>
        <w:rPr/>
        <w:t>ⲿ</w:t>
      </w:r>
      <w:r>
        <w:rPr/>
        <w:t>ヂ噑ꍥ瑗楇␩㪣姂䳂⭺楷恷侏㕤⚩炩癍扵杂䑶뽅圵潭</w:t>
      </w:r>
      <w:r>
        <w:rPr/>
        <w:t>ꕵ</w:t>
      </w:r>
      <w:r>
        <w:rPr/>
        <w:t>塊⍲㕡啞걥숳弸쉉쉞칁仃㕧䩷쉪</w:t>
      </w:r>
      <w:r>
        <w:rPr/>
        <w:t>ⴽ</w:t>
      </w:r>
      <w:r>
        <w:rPr/>
        <w:t>歷灌硤䅗쉔照琷쉉싂疿が㡙父啮桓捙廍쉀䇂䨤溣熵儲癍䵙⦩</w:t>
      </w:r>
      <w:r>
        <w:rPr/>
        <w:t>⠣</w:t>
      </w:r>
      <w:r>
        <w:rPr/>
        <w:t>㎩汪⫂睒</w:t>
      </w:r>
      <w:r>
        <w:rPr/>
        <w:t>ⵢ</w:t>
      </w:r>
      <w:r>
        <w:rPr/>
        <w:t>땠䕀䏂轡䥒⩏㭂䍆灙ꅹ뾩䡟庩ꅺ枩浘㡵㑄㵇딹뾮䍌숻숰憱싂䃃冬幔딮쉹䔹㙫懃儥轀瑪ꅢ숊䣃硰䵗╪䁇灧㕸煆㉱顈㷂橃幦쉴꺵⩒娭㵷</w:t>
      </w:r>
      <w:r>
        <w:rPr/>
        <w:t>⡟</w:t>
      </w:r>
      <w:r>
        <w:rPr/>
        <w:t>㓂卣禩歘瑑㙤呞깭쉈䴻戱㙆싂挱奲栽庱䵧攤暬楀⨨ꄦ쉟玡</w:t>
      </w:r>
      <w:r>
        <w:rPr/>
        <w:t>Ⱛ</w:t>
      </w:r>
      <w:r>
        <w:rPr/>
        <w:t>硘⒣砤坩址⩷噚╧☴凂支䜯幱㥋佋恦䉨熣汷䴲ꥰ</w:t>
      </w:r>
      <w:r>
        <w:rPr/>
        <w:t>ꔱ</w:t>
      </w:r>
      <w:r>
        <w:rPr/>
        <w:t>刪</w:t>
      </w:r>
      <w:r>
        <w:rPr/>
        <w:t>꧂</w:t>
      </w:r>
      <w:r>
        <w:rPr/>
        <w:t>슻灊뽨洰</w:t>
      </w:r>
      <w:r>
        <w:rPr/>
        <w:t>ꗂꥐꤥ</w:t>
      </w:r>
      <w:r>
        <w:rPr/>
        <w:t>ぉ</w:t>
      </w:r>
      <w:r>
        <w:rPr/>
        <w:t>Ⳃ</w:t>
      </w:r>
      <w:r>
        <w:rPr/>
        <w:t>哂ꅥ眣넽⾩⹬ꍅ㑒疩⨷係㈹㝁</w:t>
      </w:r>
      <w:r>
        <w:rPr/>
        <w:t>Ⱔ</w:t>
      </w:r>
      <w:r>
        <w:rPr/>
        <w:t>ꥥ䜻産ꎩ橃쉒祆㬤쉪䈪橉㚩㗂䧂乌䧂㇂숩㑒긤礥㛂䯂♀슱⪡碱懂〷뽍⪩⥓拂꥾椭㩠</w:t>
      </w:r>
      <w:r>
        <w:rPr/>
        <w:t>ꦡ</w:t>
      </w:r>
      <w:r>
        <w:rPr/>
        <w:t>䩀䈨柂⺘쉯穧焬쎵㡃썲⨱䤦䵪刹浶慵⸨強㬫◂扷㞣䜦䉥坧䥒ヂ쉏砳頨慮佃矂浞㬮湦潇濂牰妡䕸呭乎潘㞥䨴窮</w:t>
      </w:r>
      <w:r>
        <w:rPr/>
        <w:t>ꥌ</w:t>
      </w:r>
      <w:r>
        <w:rPr/>
        <w:t>숽㍢䃂轱轂⥌縴䢥繇숩痂䜪싂⹸氩瑍ꎩ쉂働싂</w:t>
      </w:r>
      <w:r>
        <w:rPr/>
        <w:t>ꕸ⹗</w:t>
      </w:r>
      <w:r>
        <w:rPr/>
        <w:t>䆱ㅞ彌吸䋂灟獈䡨뾏灶ꌮ䄲睦睚⽕䅬慑懂扬♞ꄥ㴦浉䦏男恺㥯⩕</w:t>
      </w:r>
      <w:r>
        <w:rPr/>
        <w:t>ⵁ</w:t>
      </w:r>
      <w:r>
        <w:rPr/>
        <w:t>娷䬥䕺ꄰ쉧숪汥䙭惂䐲䔪</w:t>
      </w:r>
      <w:r>
        <w:rPr/>
        <w:t>⠵</w:t>
      </w:r>
      <w:r>
        <w:rPr/>
        <w:t>搭彨⾏墩噙싃썖䉯博쉢ㅘ共汈䉪便欬椨㌩녅瞣桱畘츨㝢</w:t>
      </w:r>
      <w:r>
        <w:rPr/>
        <w:t>ꔹ</w:t>
      </w:r>
      <w:r>
        <w:rPr/>
        <w:t>쉔㴴哃健䭶灟㝷㥨側佹婕炣䈣狎뽪⸮禩Ⓜ䝣ꅇ䝌䥕썢汷呾ㅫ슬⼻⚘㡱乊啹渮䷂唷媩潸䅙숹䧂幓䥐녈쉺◂⹭䳂뼶⏂乮楳㡍䑕췍⥑</w:t>
      </w:r>
      <w:r>
        <w:rPr/>
        <w:t>ꕺ</w:t>
      </w:r>
      <w:r>
        <w:rPr/>
        <w:t>敏允畹搽</w:t>
      </w:r>
      <w:r>
        <w:rPr/>
        <w:t>ⲿ</w:t>
      </w:r>
      <w:r>
        <w:rPr/>
        <w:t>挦뭚숳椫㍞㕹吭祺⭸甦晏垣⥏쉊쉮긭╟㝹㭩繥쉉녮⼷䈱㞥繠⸪䁫剱顟䯂꺡䈭䭆⹩땒彚㡷♔㍗䡩奉係䁘쉣쉒慓쉰╷노㩤皬爪꥗뭎뿂슮Ⓜ幔げ⩲侬숸暩噯氳ぴ㖿䡫㷂㫂卟䟂</w:t>
      </w:r>
      <w:r>
        <w:rPr/>
        <w:t>⣃</w:t>
      </w:r>
      <w:r>
        <w:rPr/>
        <w:t>繮煍ꥣ㠬뽆ぶ걪劻㍥ㅋ</w:t>
      </w:r>
      <w:r>
        <w:rPr/>
        <w:t>ꥎ</w:t>
      </w:r>
      <w:r>
        <w:rPr/>
        <w:t>⡀</w:t>
      </w:r>
      <w:r>
        <w:rPr/>
        <w:t>晏⩯䟃슩义</w:t>
      </w:r>
      <w:r>
        <w:rPr/>
        <w:t>ⵔ</w:t>
      </w:r>
      <w:r>
        <w:rPr/>
        <w:t>獗䍧颱㩚싂扰䯂㋃卉嫍䜯⩞戤毂佌睪獗㩣㕄䡡汞쉱</w:t>
      </w:r>
      <w:r>
        <w:rPr/>
        <w:t>ꔰ</w:t>
      </w:r>
      <w:r>
        <w:rPr/>
        <w:t>頫䬣䐥喻쉤㕊潭⭭䏂쉧儳묱췎坉㕄瀬</w:t>
      </w:r>
      <w:r>
        <w:rPr/>
        <w:t>ꗂ</w:t>
      </w:r>
      <w:r>
        <w:rPr/>
        <w:t>䙮䨺</w:t>
      </w:r>
      <w:r>
        <w:rPr/>
        <w:t>ꦡ</w:t>
      </w:r>
      <w:r>
        <w:rPr/>
        <w:t>긨檡剎䑉㉲㑧年䋃䨯瑆䄮椷노㥓瀲䭮⩖⑖㕫칦椳灴颵⫂㙘싂㒵캬欯旎㠷瘶쉖禵⍇䉢癄⨣辩楩撥䵺춣뭀桹䕧浥穩㕓㔹┊◂</w:t>
      </w:r>
      <w:r>
        <w:rPr/>
        <w:t>ꦥ</w:t>
      </w:r>
      <w:r>
        <w:rPr/>
        <w:t>住䕩挶惂묪唦⍃⪡燂</w:t>
      </w:r>
      <w:r>
        <w:rPr/>
        <w:t>ꕑ</w:t>
      </w:r>
      <w:r>
        <w:rPr/>
        <w:t>㐤涩橚</w:t>
      </w:r>
      <w:r>
        <w:rPr/>
        <w:t>Ⳃ</w:t>
      </w:r>
      <w:r>
        <w:rPr/>
        <w:t>绂쌥轋灰㵐䤶㥌䵮⨽㇂壎捊旂斬犵싂噏榣步矎欻껍䝭㕂欮唺硠썳㨥帷榩</w:t>
      </w:r>
      <w:r>
        <w:rPr/>
        <w:t>ꤶ</w:t>
      </w:r>
      <w:r>
        <w:rPr/>
        <w:t>뾬쉲⧂纻繎帬⑟쉄</w:t>
      </w:r>
      <w:r>
        <w:rPr/>
        <w:t>ꕫ⩠</w:t>
      </w:r>
      <w:r>
        <w:rPr/>
        <w:t>噖幦晨숽ꎮ䉺煭㇂싂䱏싍</w:t>
      </w:r>
      <w:r>
        <w:rPr/>
        <w:t>꧂</w:t>
      </w:r>
      <w:r>
        <w:rPr/>
        <w:t>瘲堺㙔䵬䰯슩瞮╔녠䀴ㄫꍚ䑉磂</w:t>
      </w:r>
      <w:r>
        <w:rPr/>
        <w:t>⠶</w:t>
      </w:r>
      <w:r>
        <w:rPr/>
        <w:t>쉒䎘쉄⧃쵴彮慖煁ぃ䂱</w:t>
      </w:r>
      <w:r>
        <w:rPr/>
        <w:t>ꗂ</w:t>
      </w:r>
      <w:r>
        <w:rPr/>
        <w:t>⽓橑梡⼴뭕䂥ㅰ礪灋佇僂긯夭䦻츴숷報⚻⨣桸囂圽䨶춱䙊番䭃䅄斘㔶䩯㦱䤩䠮䌨係垬뽯⚡꥞兓盂祦慇剷ꥤ晔습㗎ꅶ뼪슩殩帤쉉橒绎숦䵦珃쉊ㅬ䉴瑡朮男䥍쉲祷槂獖ꌸ䱮剎뭹柂窩␫䛂〽㐶㓂匮䱍浾橩乘⩎媻⤹䘮噾㫂⩘㕪뼲⩚쉨奥㛂㝃䝮⮣牺ꅹ㉡澏놥䔬汩㝄䡮稯</w:t>
      </w:r>
      <w:r>
        <w:rPr/>
        <w:t>ꦿ</w:t>
      </w:r>
      <w:r>
        <w:rPr/>
        <w:t>浧却䶿숷쉎䲻╀濃卍畷湳</w:t>
      </w:r>
      <w:r>
        <w:rPr/>
        <w:t>ꦵ</w:t>
      </w:r>
      <w:r>
        <w:rPr/>
        <w:t>穊版묬窻撏呇堩忂⭾滂倩쉗䡴ꍗ乌楳斣㩴묭⺵兣泂⯂촸㉣喘쉷</w:t>
      </w:r>
      <w:r>
        <w:rPr/>
        <w:t>ꕐ⬮</w:t>
      </w:r>
      <w:r>
        <w:rPr/>
        <w:t>㙠ꅵ㥕䔥梣♧␪녾ꅺ乓盂剐䕩䭤䶥⍟䉀⍙琦⩸顔䁺쌯쉆棂䤫睁䄯⻂䉣煍뼤♹쉊䂬䈽器汔䵀硎㠮떻朱⻂㍣䴺놏Ⓜ㔳䙊갰쉧妥</w:t>
      </w:r>
      <w:r>
        <w:rPr/>
        <w:t>ꤰ</w:t>
      </w:r>
      <w:r>
        <w:rPr/>
        <w:t>㦱樱坏</w:t>
      </w:r>
      <w:r>
        <w:rPr/>
        <w:t>⡌</w:t>
      </w:r>
      <w:r>
        <w:rPr/>
        <w:t>乥夵</w:t>
      </w:r>
      <w:r>
        <w:rPr/>
        <w:t>ⱄ⩰</w:t>
      </w:r>
      <w:r>
        <w:rPr/>
        <w:t>땦竂癁땏䤨㇂⪣㗂▻겮㐽悘뽥桤쵃愻숪恍㈳煐勂睶묹欵揂晖燃敨祯煃Ⓜ⽒㬩䐯䉔㤹⬺戸浧摤뿂幮㍷挵䂏瑒쉑泂⭢ㅶ⺵쉂쉙㕞姂</w:t>
      </w:r>
      <w:r>
        <w:rPr/>
        <w:t>ⱊ</w:t>
      </w:r>
      <w:r>
        <w:rPr/>
        <w:t>꥟</w:t>
      </w:r>
      <w:r>
        <w:rPr/>
        <w:t>䥫獬䓂潫쉓땬煍洲顟</w:t>
      </w:r>
      <w:r>
        <w:rPr/>
        <w:t>ꤨ␺</w:t>
      </w:r>
      <w:r>
        <w:rPr/>
        <w:t>㡔匳咻佑搪䝔妘┣㵫䞿圹䚡녆숫䱳洬㝕秂し㙧⮿席⹵숩獲</w:t>
      </w:r>
      <w:r>
        <w:rPr/>
        <w:t>ⷃ</w:t>
      </w:r>
      <w:r>
        <w:rPr/>
        <w:t>쉋䀥⫂쉊伵創</w:t>
      </w:r>
      <w:r>
        <w:rPr/>
        <w:t>ꦮ</w:t>
      </w:r>
      <w:r>
        <w:rPr/>
        <w:t>䃂婆獺佔</w:t>
      </w:r>
      <w:r>
        <w:rPr/>
        <w:t>ꤦ</w:t>
      </w:r>
      <w:r>
        <w:rPr/>
        <w:t>に桡숪㐶⭕幘凃颩ꇂ歵㘩䂩懍⦩㌽敤㜵䰽싃䰺䳂体偙矂堲䐰슮䡈ꥫ眲숣䈺硠⴦쉳偾㑂⽩頦넹⯂昬此秂繖⩴㉭䣂</w:t>
      </w:r>
      <w:r>
        <w:rPr/>
        <w:t>ⵓ╬</w:t>
      </w:r>
      <w:r>
        <w:rPr/>
        <w:t>숸䑓</w:t>
      </w:r>
      <w:r>
        <w:rPr/>
        <w:t>ꤳ</w:t>
      </w:r>
      <w:r>
        <w:rPr/>
        <w:t>彆⭎桡䃂淂㋂쉯⽪䍉䢥渴㨵颬堪갦燂⌽⎵轺䐹㵩氨䝅温ꆩ㍏╄ざ飂煠で⸨䨸睑ㅺ㦩歷⻂䩥┊焽扑祬硖싍쉷딦烍瓂呲祶㈮ꅪ㌵㙇숫</w:t>
      </w:r>
      <w:r>
        <w:rPr/>
        <w:t>⠩</w:t>
      </w:r>
      <w:r>
        <w:rPr/>
        <w:t>㩋䰦</w:t>
      </w:r>
      <w:r>
        <w:rPr/>
        <w:t>ⱪ</w:t>
      </w:r>
      <w:r>
        <w:rPr/>
        <w:t>싂⨫싂싂楫싍⾱㝐꺣쉉售咘㨪␪</w:t>
      </w:r>
      <w:r>
        <w:rPr/>
        <w:t>⢘</w:t>
      </w:r>
      <w:r>
        <w:rPr/>
        <w:t>繷⫂㣎係昲て</w:t>
      </w:r>
      <w:r>
        <w:rPr/>
        <w:t>ⱕ</w:t>
      </w:r>
      <w:r>
        <w:rPr/>
        <w:t>䍺㵾㗂쉡⽧嫂싍♶啚洴䪿䘴垻䀮惂札딦洪믂瑦숵橙泍哂䰱⹶슥</w:t>
      </w:r>
      <w:r>
        <w:rPr/>
        <w:t>ꥋ</w:t>
      </w:r>
      <w:r>
        <w:rPr/>
        <w:t>숮땦〣놱桠⦘瀰埂㜩䙚</w:t>
      </w:r>
      <w:r>
        <w:rPr/>
        <w:t>ꥈ</w:t>
      </w:r>
      <w:r>
        <w:rPr/>
        <w:t>䝰쉀䛍䙕壂㧎㊣䦡䱢숦㐥杠ꅬ</w:t>
      </w:r>
      <w:r>
        <w:rPr/>
        <w:t>ꤴ</w:t>
      </w:r>
      <w:r>
        <w:rPr/>
        <w:t>䀪숭</w:t>
      </w:r>
      <w:r>
        <w:rPr/>
        <w:t>ꥆ♒</w:t>
      </w:r>
      <w:r>
        <w:rPr/>
        <w:t>犩⬩㐰濂쉪䱠垬쉁녧䇂乐横桶伩쌲뇂</w:t>
      </w:r>
      <w:r>
        <w:rPr/>
        <w:t>ꦏ</w:t>
      </w:r>
      <w:r>
        <w:rPr/>
        <w:t>䖘뭫株⻂剺쉫敥特⎡쉪숫쉮쉭䉁뼽쵄䩢싂숹㍡挫㑗柂煃㕅슬揂땇桚싂㐦⴫猨癖竃쉶㨫䶥⭌戴㕑䕭ㅋ⼰楊卢䩉慰啭磍곂䥬</w:t>
      </w:r>
      <w:r>
        <w:rPr/>
        <w:t>ⵍ♢</w:t>
      </w:r>
      <w:r>
        <w:rPr/>
        <w:t>刨쉫㇂硖숥偐⵺㦵敀㝾</w:t>
      </w:r>
      <w:r>
        <w:rPr/>
        <w:t>꧂</w:t>
      </w:r>
      <w:r>
        <w:rPr/>
        <w:t>杧싎啓㙤獨⤪촪䍠쵇䩒䘰ꅣ潔ꏂ硄뭇轋䕉珂痂㵫畣啐뽲뽩梬姂係ꄶ泃绂硂瓂걇弥䦻潢䡦捁깶噠㤤쉭⩇</w:t>
      </w:r>
      <w:r>
        <w:rPr/>
        <w:t>ꥄ</w:t>
      </w:r>
      <w:r>
        <w:rPr/>
        <w:t>ꍲ</w:t>
      </w:r>
      <w:r>
        <w:rPr/>
        <w:t>⡋</w:t>
      </w:r>
      <w:r>
        <w:rPr/>
        <w:t>繖橔燂䈯꺘⑩╕瑬ꍌ湲</w:t>
      </w:r>
      <w:r>
        <w:rPr/>
        <w:t>⡚</w:t>
      </w:r>
      <w:r>
        <w:rPr/>
        <w:t>彂䷂갫戥쉔潖飂穳䁀숤깡捈쌵䵳氮㔻唤璻⽋杣㑃㪻焻擎坲瑪⮬潈田싂仂쎬㭈겡쎩㬹冥吺颱쉰桘猰搭係⭳⫂楹畤䯂쉾捲쉉䉑睠揂깅咵䭭쉚⤣卆坱穐灡깁⨨쉠㉩䝈䥂浂弲凂䥭㕯䄭煵秂凂塕촶繧</w:t>
      </w:r>
      <w:r>
        <w:rPr/>
        <w:t>ⰳ</w:t>
      </w:r>
      <w:r>
        <w:rPr/>
        <w:t>䝞滂輩칵夰彗쉔쉂䡈晢㑏奸㙐頰唷㪩</w:t>
      </w:r>
      <w:r>
        <w:rPr/>
        <w:t>ⶏ</w:t>
      </w:r>
      <w:r>
        <w:rPr/>
        <w:t>⣃</w:t>
      </w:r>
      <w:r>
        <w:rPr/>
        <w:t>숳ㄱꇂ瑧睦䐸쉎⹬䀽痂喿㍆숹奋슩剩䵬쉋眷⫂䋂在ひ䗍眵抿怲唶獌げ싂㍷喩䁏慗슘乀╖琯疬⽇</w:t>
      </w:r>
      <w:r>
        <w:rPr/>
        <w:t>ⵡ</w:t>
      </w:r>
      <w:r>
        <w:rPr/>
        <w:t>幁䈪ꥬ⥹弪恑楉⑘杔噔塷牁烂燎凂洨塯숸奶녎兕뾬㐣櫂⹆縦䟂캣칕汉쉪䵫</w:t>
      </w:r>
      <w:r>
        <w:rPr/>
        <w:t>⠭</w:t>
      </w:r>
      <w:r>
        <w:rPr/>
        <w:t>㒿奎剺슥깺㉎뭏橷畺棂쉧汈框쉄䮘⸷煦䍁傡䅯剳쉬⭥깈촯숮壂䙮浖娫⍈⵾믍塸礫毂偀䗂顷䡢䥬</w:t>
      </w:r>
      <w:r>
        <w:rPr/>
        <w:t>ꤤ</w:t>
      </w:r>
      <w:r>
        <w:rPr/>
        <w:t>噧䈴ㅱ彪桳</w:t>
      </w:r>
      <w:r>
        <w:rPr/>
        <w:t>ꖵ</w:t>
      </w:r>
      <w:r>
        <w:rPr/>
        <w:t>㧂</w:t>
      </w:r>
      <w:r>
        <w:rPr/>
        <w:t>ⱪ</w:t>
      </w:r>
      <w:r>
        <w:rPr/>
        <w:t>쉤숣嫂⥋⩳眸䭆썧㉞离南妿⒱☸噘戸ㅦ智㧂쵔ꅅ殮䥙帴縤쉧欨珃輭带呆报䝌畗䧂㩌汑捰䥁䵬⩊숴숷</w:t>
      </w:r>
      <w:r>
        <w:rPr/>
        <w:t>ꕍ</w:t>
      </w:r>
      <w:r>
        <w:rPr/>
        <w:t>橶癔촊樴䁧㍡ㄪ䑠湉婌</w:t>
      </w:r>
      <w:r>
        <w:rPr/>
        <w:t>ⰵ</w:t>
      </w:r>
      <w:r>
        <w:rPr/>
        <w:t>숰愳啒㐫倪㠺噬㉂넣⥞勂촸Ⓜ㥤所禡癪滂獓甽䒏쉾涏㭔捀欲⮥⥺쉘徘歗깢㝣⩐埂恌쵣稺愸⥦㡸竂⼳녃㠦乣儩⩄땦吩啰懂椽桓숶乥䜱뼬侏쉚渽儲䜽䃂⵳䑔쉊桏冻偈噄▱䉲쉲㉥╺䈤婸</w:t>
      </w:r>
      <w:r>
        <w:rPr/>
        <w:t>ⰳ</w:t>
      </w:r>
      <w:r>
        <w:rPr/>
        <w:t>啯떩戻琵슣轶㥪딸䝧⪵숣▩个㣂䕞䚿埂땘녩䥱쵲灖쉃</w:t>
      </w:r>
      <w:r>
        <w:rPr/>
        <w:t>ꕧ</w:t>
      </w:r>
      <w:r>
        <w:rPr/>
        <w:t>㬹氵길瓂⵭癠䩔⎡潆乁䭙숪歭坣䁑䠨な싂긤쉈⩰两぀㨪쉵쵂䪩睳슩ㅢ쉚灾猹坖䙏弲ꥧ轏在</w:t>
      </w:r>
      <w:r>
        <w:rPr/>
        <w:t>ꕯ</w:t>
      </w:r>
      <w:r>
        <w:rPr/>
        <w:t>奰쉅汙唬剁〭슮숴㍘㒡瑙싂欻⤭熩帷剖</w:t>
      </w:r>
      <w:r>
        <w:rPr/>
        <w:t>ꕱ</w:t>
      </w:r>
      <w:r>
        <w:rPr/>
        <w:t>恈椭䕚䭂땂䳂揂㇎䡕煭걶쉟⑚䩉碻汗ꥤ截䱅䇂쎩稹〉乹㶻㕊呸洬㩢㑪</w:t>
      </w:r>
      <w:r>
        <w:rPr/>
        <w:t>ⲣ</w:t>
      </w:r>
      <w:r>
        <w:rPr/>
        <w:t>㚩砷剰坲䉳䚘⹔깗꧎⻂䝷䌷䄱쉣㪘共ꆻ涘沣䌹摏⹫痂䤻䤶颵潫숯쉯壂㘬뇃㌻㥷⨫梩吰䵯湠棍橢♳怶긪쉾㵁碻坳</w:t>
      </w:r>
      <w:r>
        <w:rPr/>
        <w:t>ꖘ</w:t>
      </w:r>
      <w:r>
        <w:rPr/>
        <w:t>轠䉵깄剩⑁䳂暿싂⪣</w:t>
      </w:r>
      <w:r>
        <w:rPr/>
        <w:t>⡀</w:t>
      </w:r>
      <w:r>
        <w:rPr/>
        <w:t>扗㝪♠搻딪吷⵭䥕祎前슬湮漱戯⌭깗뽢瀮</w:t>
      </w:r>
      <w:r>
        <w:rPr/>
        <w:t>ꤰ</w:t>
      </w:r>
      <w:r>
        <w:rPr/>
        <w:t>썤撣깕䨱ꇍ䋂⨬䍱쉂妩椣⼫슏患╊恸䕑㩯䗎</w:t>
      </w:r>
      <w:r>
        <w:rPr/>
        <w:t>⣂</w:t>
      </w:r>
      <w:r>
        <w:rPr/>
        <w:t>氮䥈숰갩硷ㅨ㆏呃砪拂ꅹ塎䴹慈湖䖩ꍠ樳䈬甶뇂晐䕺</w:t>
      </w:r>
      <w:r>
        <w:rPr/>
        <w:t>꧂</w:t>
      </w:r>
      <w:r>
        <w:rPr/>
        <w:t>숹</w:t>
      </w:r>
      <w:r>
        <w:rPr/>
        <w:t>⠸</w:t>
      </w:r>
      <w:r>
        <w:rPr/>
        <w:t>恏▩⭲</w:t>
      </w:r>
      <w:r>
        <w:rPr/>
        <w:t>Ⲙ</w:t>
      </w:r>
      <w:r>
        <w:rPr/>
        <w:t>ꥳ숻惃떵䭀湋灆䭇愰</w:t>
      </w:r>
      <w:r>
        <w:rPr/>
        <w:t>꧂</w:t>
      </w:r>
      <w:r>
        <w:rPr/>
        <w:t>帪䕦坭㩭䡳쌴䢬쉚⼵住⎻歐췃砪瀭쉦汕㭃瑒瑡⻂䨷뭙活╏䣂癒祖䔨愤걊⥇⾱쉒纏숯晸頷瀨礩╗㬽㥾浰頫兀揃⨭ꍂ慗䖘</w:t>
      </w:r>
      <w:r>
        <w:rPr/>
        <w:t>ꗂ</w:t>
      </w:r>
      <w:r>
        <w:rPr/>
        <w:t>湁䯂恀憵껂쉔갨㚱牪㝤乇䱡䴸⹚冏㡌璱乤⒥䨬쉩汞㒡戬愮쉱愬</w:t>
      </w:r>
      <w:r>
        <w:rPr/>
        <w:t>ꥒ</w:t>
      </w:r>
      <w:r>
        <w:rPr/>
        <w:t>㈹弪檮⽶</w:t>
      </w:r>
      <w:r>
        <w:rPr/>
        <w:t>⠲</w:t>
      </w:r>
      <w:r>
        <w:rPr/>
        <w:t>뭨欯⭐睭⽨槂敵䒏睉┫椺㭘晊朷슱</w:t>
      </w:r>
      <w:r>
        <w:rPr/>
        <w:t>ⰵ</w:t>
      </w:r>
      <w:r>
        <w:rPr/>
        <w:t>略燂䘩⨮狂䈲手娰뭷拂偰⥳ꏂ稦䡇焪䰨㩑捺繏弤숹쉔捁灞㡳뮬䄥夫䍣斱弹獶婬㊡㭯㉲⒥幮櫍쉕⹨杰娫彥楙䴹牣攸桋⩰䎵ꇂ</w:t>
      </w:r>
      <w:r>
        <w:rPr/>
        <w:t>ꕤ</w:t>
      </w:r>
      <w:r>
        <w:rPr/>
        <w:t>癟挳쵶숰橍繉䑤漫楁쉘쵞䱾썬䁕塒江㵘</w:t>
      </w:r>
      <w:r>
        <w:rPr/>
        <w:t>ꦏ</w:t>
      </w:r>
      <w:r>
        <w:rPr/>
        <w:t>攊欪瑑楰慅迂㥄晎轙⮩淎䴲䑇溡彁佂湪煟썍뭣⌥</w:t>
      </w:r>
      <w:r>
        <w:rPr/>
        <w:t>ꕍ</w:t>
      </w:r>
      <w:r>
        <w:rPr/>
        <w:t>䰽䎵㩩录슘剠쉌갷</w:t>
      </w:r>
      <w:r>
        <w:rPr/>
        <w:t>ⵇ</w:t>
      </w:r>
      <w:r>
        <w:rPr/>
        <w:t>ꍹ帴否㨦넷숫쉣䤻슥復湞♘䞥獯縭숦䜱⽘㈣</w:t>
      </w:r>
      <w:r>
        <w:rPr/>
        <w:t>⡭</w:t>
      </w:r>
      <w:r>
        <w:rPr/>
        <w:t>喿ꌤ仂掻㩢</w:t>
      </w:r>
      <w:r>
        <w:rPr/>
        <w:t>⣂</w:t>
      </w:r>
      <w:r>
        <w:rPr/>
        <w:t>ꥶ懂䝐ꍥ伲䌺숲㍸槂撘啸㴣㈨凂뽲䭏弱喘쉲噖◂ꌴ⵵뗂겿㒿䃃갰〤瀻喣奋슏摢坏吩䯎侣䉇䠷뼬柃仂乥䕳璩ꥭ別⽵瑸ꏂ灮츸䌵拂杉싂㦩⌣䲡嘱⩘幁卑䑢捑㈰믎숮眣擂ꆩ㌬癓瞻彃㴳뭬劻嫃⑖䐳ꅊ쉫䀯爨䓂ふ䷂䁊쌪㡖쌣숪㴴쉹湅偷佀䶩㕉㉐獃㘰癓⑉숥⮣柂啒潞圩偷瀲吮뾿哃슮슣幧㪩洩䢱䍺婢圣</w:t>
      </w:r>
      <w:r>
        <w:rPr/>
        <w:t>ꕧ</w:t>
      </w:r>
      <w:r>
        <w:rPr/>
        <w:t>瘹繲㷂眹旎숲卓乴牲夨捉㤶獍ꄻⒿ燂␪㶵뿂飂儣檩㧍䝟슥䄪뼣柂⽒瀷况囂쉆䔷㬵䄪䦻⬶㥇昲徘깏儫㈺⧂䀲乎灗画</w:t>
      </w:r>
      <w:r>
        <w:rPr/>
        <w:t>ⱐ</w:t>
      </w:r>
      <w:r>
        <w:rPr/>
        <w:t>䑑偄㖮슮☶楹䧂㉾䙨瑔⹅形彔汦㈤槂灒</w:t>
      </w:r>
      <w:r>
        <w:rPr/>
        <w:t>ꕣ⩉</w:t>
      </w:r>
      <w:r>
        <w:rPr/>
        <w:t>䦡扚车</w:t>
      </w:r>
      <w:r>
        <w:rPr/>
        <w:t>⡴⥚</w:t>
      </w:r>
      <w:r>
        <w:rPr/>
        <w:t>慷䝒슏㘤⩐帣쉋⽤쉓칍㖏迂潩坪䙈仍䥲쉇┮⹏걖槂撻㑍쉍㕞쉆硉摯㴭卆ꆱ칳䳂㔣ꅐ☻刹㙕児䜨㈤倭⩲䣂컂⥏슏债檿焪䈣␯彨垥㇂〽池␮⻂䁘煬捌㤻檱卐敓顬䘽幥</w:t>
      </w:r>
      <w:r>
        <w:rPr/>
        <w:t>ⵑ</w:t>
      </w:r>
      <w:r>
        <w:rPr/>
        <w:t>摌ㅓ뇂轡</w:t>
      </w:r>
      <w:r>
        <w:rPr/>
        <w:t>꥓</w:t>
      </w:r>
      <w:r>
        <w:rPr/>
        <w:t>뼪ꥸ懂녶⺬㩵礴㜳汇卂剤슏祍杵焦ꅄ丹呦캡䥯兂㬨卞帮ꥡ䄦쉪兡楈숻㯎쉢쉄溿癐칃㍵쉤汙⹪㞡破㬽睍㔥平㭋껂偷⨰쵁冬깵</w:t>
      </w:r>
      <w:r>
        <w:rPr/>
        <w:t>ⱇ</w:t>
      </w:r>
      <w:r>
        <w:rPr/>
        <w:t>㍈</w:t>
      </w:r>
      <w:r>
        <w:rPr/>
        <w:t>Ⱨ</w:t>
      </w:r>
      <w:r>
        <w:rPr/>
        <w:t>뇂㧂湷ꅅ䅙顠ꍭ癅偐⭫呬奔촱슱氥刷吺㩲⨮嫎⵺桓쉒畫쉪偘畕纻浂祘䎥琦쉕扎쉥䜬奧㤸牕沥숫剉◂圣ざ䵙념噸䠽稱㝊</w:t>
      </w:r>
      <w:r>
        <w:rPr/>
        <w:t>ⱍ⥟</w:t>
      </w:r>
      <w:r>
        <w:rPr/>
        <w:t>ꥤ呧憻⑃㝔㉯潁쉆畕汧惂帳汳协습㥱㡨묶啶딱步숲싂☴⬬欤㛎⍶⺏</w:t>
      </w:r>
      <w:r>
        <w:rPr/>
        <w:t>⡉</w:t>
      </w:r>
      <w:r>
        <w:rPr/>
        <w:t>㬫轣⍧䉕</w:t>
      </w:r>
      <w:r>
        <w:rPr/>
        <w:t>ꖱ</w:t>
      </w:r>
      <w:r>
        <w:rPr/>
        <w:t>磃쉳떿嚱匲㒣姎쵗⩄煋⭃뭸⹭䠻</w:t>
      </w:r>
      <w:r>
        <w:rPr/>
        <w:t>ⶣ</w:t>
      </w:r>
      <w:r>
        <w:rPr/>
        <w:t>玥쉖</w:t>
      </w:r>
      <w:r>
        <w:rPr/>
        <w:t>ꦻ</w:t>
      </w:r>
      <w:r>
        <w:rPr/>
        <w:t>䔹㴸吺䊣塴縲䐯並顅</w:t>
      </w:r>
      <w:r>
        <w:rPr/>
        <w:t>ꥋ</w:t>
      </w:r>
      <w:r>
        <w:rPr/>
        <w:t>敱傡幁䦱䥢㬹眊쉫夵</w:t>
      </w:r>
      <w:r>
        <w:rPr/>
        <w:t>Ⳏ</w:t>
      </w:r>
      <w:r>
        <w:rPr/>
        <w:t>畎⚿䎱爣䱮㙬♾㭘磂⫂⤤쉤䋂䤩슻⨲땓轀䪮쏂噁</w:t>
      </w:r>
      <w:r>
        <w:rPr/>
        <w:t>ꕸⓎ</w:t>
      </w:r>
      <w:r>
        <w:rPr/>
        <w:t>挴䱎ꌰ䑉挣噷挸⛂睶朻㶿땨䴪⼮</w:t>
      </w:r>
      <w:r>
        <w:rPr/>
        <w:t>꧂⹖</w:t>
      </w:r>
      <w:r>
        <w:rPr/>
        <w:t>䍴婲坌걫㵳圳奧㍏乃⯂主乷犏䎻嫂⽪걁欨束摡湧竂⌥湞쵄슩摬㝺㪮쉁瀮䉴䗂⮏⻂ケで䲩㊩䴹뽴쉌⥡ㅒ撬憩䝨爹沩䭀煰䷂時㍁矂呄疵ꆮ놣䠩㒘䀣㝞啭깍䓂頫㔰㔱坘轗숺쉗户숯뭅囂⩰呑⽐硒⑟㉥䁖䨣䭩勂㐱㙲䙗噟榣㦩迂䱚旎猴䥶窱娱䵣⌰싂穩摑塢놱祸㫂␮助ㅢ氭䍑ヂ扪秂쉡撱</w:t>
      </w:r>
      <w:r>
        <w:rPr/>
        <w:t>ꔺ</w:t>
      </w:r>
      <w:r>
        <w:rPr/>
        <w:t>䙑㎿꺥搻拂숸擂䟍挻⥵憣⩐嘯⵶顣砫歈橀杳竍㨽擂䪩汸牬别䌩ꥳ壂あ쉏䱲坱</w:t>
      </w:r>
      <w:r>
        <w:rPr/>
        <w:t>⡲</w:t>
      </w:r>
      <w:r>
        <w:rPr/>
        <w:t>繗旂⌶ㅉ◂帣硉</w:t>
      </w:r>
      <w:r>
        <w:rPr/>
        <w:t>ꥆ</w:t>
      </w:r>
      <w:r>
        <w:rPr/>
        <w:t>딵⍺㕐⺿</w:t>
      </w:r>
      <w:r>
        <w:rPr/>
        <w:t>⡥</w:t>
      </w:r>
      <w:r>
        <w:rPr/>
        <w:t>畟飂扚橨梘</w:t>
      </w:r>
      <w:r>
        <w:rPr/>
        <w:t>ꤣ╙</w:t>
      </w:r>
      <w:r>
        <w:rPr/>
        <w:t>偸䵯떘촫炮䵶䉆㧍╒♥슿毂熩믂⾬쵒⫂頷墏쉾♫뭄㈵懂칦㑷䰬揃䕾</w:t>
      </w:r>
      <w:r>
        <w:rPr/>
        <w:t>ꤰ</w:t>
      </w:r>
      <w:r>
        <w:rPr/>
        <w:t>㢣㭸䌳是䥑㝌䎘嘰䁳䑟䜤④穸捂쉨稵匲曂䩵</w:t>
      </w:r>
      <w:r>
        <w:rPr/>
        <w:t>ꕢ</w:t>
      </w:r>
      <w:r>
        <w:rPr/>
        <w:t>䍙</w:t>
      </w:r>
      <w:r>
        <w:rPr/>
        <w:t>Ⱜ</w:t>
      </w:r>
      <w:r>
        <w:rPr/>
        <w:t>撡쉲䘤瓂ガ䩖䌱◂⥩䉤灖偕塪煨坁潯</w:t>
      </w:r>
      <w:r>
        <w:rPr/>
        <w:t>ⵋ</w:t>
      </w:r>
      <w:r>
        <w:rPr/>
        <w:t>畤</w:t>
      </w:r>
      <w:r>
        <w:rPr/>
        <w:t>⡁</w:t>
      </w:r>
      <w:r>
        <w:rPr/>
        <w:t>㡯㊩숥</w:t>
      </w:r>
      <w:r>
        <w:rPr/>
        <w:t>꧂</w:t>
      </w:r>
      <w:r>
        <w:rPr/>
        <w:t>䗂䉗숮⽆䨳⩞灟딵煳㜩䝆嘲潔氹妬惂煐狂卑瓍</w:t>
      </w:r>
      <w:r>
        <w:rPr/>
        <w:t>ꤲ</w:t>
      </w:r>
      <w:r>
        <w:rPr/>
        <w:t>䜺䮘ꄥ</w:t>
      </w:r>
      <w:r>
        <w:rPr/>
        <w:t>ꔻ</w:t>
      </w:r>
      <w:r>
        <w:rPr/>
        <w:t>斡</w:t>
      </w:r>
      <w:r>
        <w:rPr/>
        <w:t>ꥍ</w:t>
      </w:r>
      <w:r>
        <w:rPr/>
        <w:t>ㄨꥢ⹞柂췂슮⏂</w:t>
      </w:r>
      <w:r>
        <w:rPr/>
        <w:t>ⱉ⭢</w:t>
      </w:r>
      <w:r>
        <w:rPr/>
        <w:t>捠爷敳⤩㖏犏参丮棂輴</w:t>
      </w:r>
      <w:r>
        <w:rPr/>
        <w:t>ⶏ</w:t>
      </w:r>
      <w:r>
        <w:rPr/>
        <w:t>攱곎湧䞣恀뭇䡍쉲䶬堫卪睗숥쉬䌩䚩嘭偘猸슬晾灞</w:t>
      </w:r>
      <w:r>
        <w:rPr/>
        <w:t>Ᵽ□</w:t>
      </w:r>
      <w:r>
        <w:rPr/>
        <w:t>穗㍬㭖璩煈㕞쉸歆슘䌸ꥡ乮猲䩞㦡⑮いꌴ</w:t>
      </w:r>
      <w:r>
        <w:rPr/>
        <w:t>⡅</w:t>
      </w:r>
      <w:r>
        <w:rPr/>
        <w:t>숺▏怬妻㭲쌦穟坄坴</w:t>
      </w:r>
      <w:r>
        <w:rPr/>
        <w:t>ꕇ</w:t>
      </w:r>
      <w:r>
        <w:rPr/>
        <w:t>儺䅎</w:t>
      </w:r>
      <w:r>
        <w:rPr/>
        <w:t>ⰶ</w:t>
      </w:r>
      <w:r>
        <w:rPr/>
        <w:t>唨⨯吨坣㇂㉂㴪쉴놏绂䖮响垩</w:t>
      </w:r>
      <w:r>
        <w:rPr/>
        <w:t>⢩</w:t>
      </w:r>
      <w:r>
        <w:rPr/>
        <w:t>価㗂獐놥䖬䅺䮵ꍊ你컂⍱ケ</w:t>
      </w:r>
      <w:r>
        <w:rPr/>
        <w:t>ꦿ⑵</w:t>
      </w:r>
      <w:r>
        <w:rPr/>
        <w:t>歡쉟剟澣䀬䫂煮呬䡊㢮漪偳昫싂申썔儦坡⑇숴株䩑璩繦䎣䂻⩹䍮숱䔺곂䐪⨯樬乑瘦焯牆姂眯敆㠪堩⎩幞㕏싂㛃깋녘喵뭌儯祎깖숦뭲呪傘䗎睵汄轞懂㌩拃湀숻㵄딣⹨⥅䕃楩畵惂</w:t>
      </w:r>
      <w:r>
        <w:rPr/>
        <w:t>ⵒ</w:t>
      </w:r>
      <w:r>
        <w:rPr/>
        <w:t>噍硦</w:t>
      </w:r>
      <w:r>
        <w:rPr/>
        <w:t>⠸</w:t>
      </w:r>
      <w:r>
        <w:rPr/>
        <w:t>桙璩丳뼪窻㍹쉃檻你䀊</w:t>
      </w:r>
      <w:r>
        <w:rPr/>
        <w:t>ⱔ</w:t>
      </w:r>
      <w:r>
        <w:rPr/>
        <w:t>嫃ヂ⑃䙉员澥礰⨮</w:t>
      </w:r>
      <w:r>
        <w:rPr/>
        <w:t>꧂</w:t>
      </w:r>
      <w:r>
        <w:rPr/>
        <w:t>乕㕠⻂煖怨츴䉰墩⍍딪뽥䅱㛃쉃䌩쉳獆斘䙣佹쉳匪暮頫曃窘摋⩺务塤炡辮䄱⤺碣㉙숩㘨䡞숱놬顧뮬䴲幙侮䋃奭䒡䊩界뾩眪䥰绂쉵▵㡷䙪啦⌲㄰䍍㠵哂╔桳轆䨸⩶䐹㥭潒㧂꤮ッ仂</w:t>
      </w:r>
      <w:r>
        <w:rPr/>
        <w:t>ⱅ</w:t>
      </w:r>
      <w:r>
        <w:rPr/>
        <w:t>⼵</w:t>
      </w:r>
      <w:r>
        <w:rPr/>
        <w:t>ꥒ</w:t>
      </w:r>
      <w:r>
        <w:rPr/>
        <w:t>汰쉰ꥷ☪晡견呀撩怦奥쉢깬䙗䉱㙇쉖戹晄뭞</w:t>
      </w:r>
      <w:r>
        <w:rPr/>
        <w:t>ⲩ</w:t>
      </w:r>
      <w:r>
        <w:rPr/>
        <w:t>犿쉡䬷歂䨳</w:t>
      </w:r>
      <w:r>
        <w:rPr/>
        <w:t>ⱋⱅ</w:t>
      </w:r>
      <w:r>
        <w:rPr/>
        <w:t>쉪㠥杈䨸晩哂晃㡷澥䠽繊ꇂ⹰攨ꍭ汶</w:t>
      </w:r>
      <w:r>
        <w:rPr/>
        <w:t>ꔱ⹀ꦵ</w:t>
      </w:r>
      <w:r>
        <w:rPr/>
        <w:t>㑇亥悘珂쉇婘硫걗濂楤쉙灬슻㵮⥭䱄ぅ亡쉷䈷㗎䥵㝄♯奍⌥单⽡㣂슏瘻澮疱⑺</w:t>
      </w:r>
      <w:r>
        <w:rPr/>
        <w:t>ⵗ</w:t>
      </w:r>
      <w:r>
        <w:rPr/>
        <w:t>㌨琳⽏〦촹愮썟⥱彔渰⍬睏쉯幧洹內昽㝫ꍐ畲䈰쉯⹂숵㘥㑪繉슣幩␥⹇斥掵仂䭷ㅠ䰹䱃썠숥燂祵</w:t>
      </w:r>
      <w:r>
        <w:rPr/>
        <w:t>ⷂ</w:t>
      </w:r>
      <w:r>
        <w:rPr/>
        <w:t>䄨桍な晕湄䵹榩弶协䌮祔뽕砷㕲</w:t>
      </w:r>
      <w:r>
        <w:rPr/>
        <w:t>ꔲ</w:t>
      </w:r>
      <w:r>
        <w:rPr/>
        <w:t>轌쉆</w:t>
      </w:r>
      <w:r>
        <w:rPr/>
        <w:t>ꕵ</w:t>
      </w:r>
      <w:r>
        <w:rPr/>
        <w:t>싂쉅梩櫂썁丳䤨猽电쉮摬㬽⥫㉚㕫♳之ꥬ昱⽡쉧④穥ꆵ癕㞩块氦뭉兴⩩⿂䱨딺札䊵印쉉쉘</w:t>
      </w:r>
      <w:r>
        <w:rPr/>
        <w:t>Ⳏ</w:t>
      </w:r>
      <w:r>
        <w:rPr/>
        <w:t>䄸畣潳䩑挲⨦㭈</w:t>
      </w:r>
      <w:r>
        <w:rPr/>
        <w:t>ꖬ</w:t>
      </w:r>
      <w:r>
        <w:rPr/>
        <w:t>䐴ꄬ庣㟂⩏싍株⩋㬫쉐껂싂秂⦘䪵ㆻ</w:t>
      </w:r>
      <w:r>
        <w:rPr/>
        <w:t>⠦</w:t>
      </w:r>
      <w:r>
        <w:rPr/>
        <w:t>煑쉑䭀⼫숮淂㴰쉥捭䨪稪䖱췂ꌬ䴰伨쉬浠</w:t>
      </w:r>
      <w:r>
        <w:rPr/>
        <w:t>ꕓ</w:t>
      </w:r>
      <w:r>
        <w:rPr/>
        <w:t>쉬컂总桯싂㙊猪쉸⽺숽⥞뮵䤨싍顨䭁廂㝡䮘䴺䍙칮塯幵䥆奷煵䜻恐䵮䱶渷㐨楺䩵쵴</w:t>
      </w:r>
      <w:r>
        <w:rPr/>
        <w:t>ꕪ</w:t>
      </w:r>
      <w:r>
        <w:rPr/>
        <w:t>ꅺ㵓穈㵚䴰頴勂敲ꍎ㌪䌬싂噮在䳃绂걀쉭</w:t>
      </w:r>
      <w:r>
        <w:rPr/>
        <w:t>ꔵ</w:t>
      </w:r>
      <w:r>
        <w:rPr/>
        <w:t>嗂汍轮긴慫</w:t>
      </w:r>
      <w:r>
        <w:rPr/>
        <w:t>ⵐ</w:t>
      </w:r>
      <w:r>
        <w:rPr/>
        <w:t>折椲暱瑀徿剓숻쉉楲煲渹畀㌴轶ꎱ䰲⩭䮮싎倦⿍碿摬</w:t>
      </w:r>
      <w:r>
        <w:rPr/>
        <w:t>ⱄ</w:t>
      </w:r>
      <w:r>
        <w:rPr/>
        <w:t>顫갹㛂佹㩄癴摩뇂烂䧂奃캣</w:t>
      </w:r>
      <w:r>
        <w:rPr/>
        <w:t>ꤴ</w:t>
      </w:r>
      <w:r>
        <w:rPr/>
        <w:t>眻瀵㝵䁺权頱춏奋</w:t>
      </w:r>
      <w:r>
        <w:rPr/>
        <w:t>ꔣ</w:t>
      </w:r>
      <w:r>
        <w:rPr/>
        <w:t>ぉ겥然䩭䵪癋걥䵦⩲</w:t>
      </w:r>
      <w:r>
        <w:rPr/>
        <w:t>ꥅ⩠</w:t>
      </w:r>
      <w:r>
        <w:rPr/>
        <w:t>卆仂伣泃㍑╹㥈⨩䨪煮祇땐</w:t>
      </w:r>
      <w:r>
        <w:rPr/>
        <w:t>ⱨ</w:t>
      </w:r>
      <w:r>
        <w:rPr/>
        <w:t>妣楘㧂瘻䭤╊彉含쉥숭剖⮥㙫</w:t>
      </w:r>
      <w:r>
        <w:rPr/>
        <w:t>꧂⩎</w:t>
      </w:r>
      <w:r>
        <w:rPr/>
        <w:t>䢮䩔睏村娭㉏쵪぀牷㥡溱呒棃⽶攲戶⑰㍧뗂쌵㬸て漻䇂㉒</w:t>
      </w:r>
      <w:r>
        <w:rPr/>
        <w:t>꧂</w:t>
      </w:r>
      <w:r>
        <w:rPr/>
        <w:t>摠⌬쉅⩔⹸㕁썃橀杗支䪵쵟┰挲⹑</w:t>
      </w:r>
      <w:r>
        <w:rPr/>
        <w:t>ꔶ</w:t>
      </w:r>
      <w:r>
        <w:rPr/>
        <w:t>摱䑍⩙澬彩쉄瀊㉸땮砤</w:t>
      </w:r>
      <w:r>
        <w:rPr/>
        <w:t>ⳃ⤩</w:t>
      </w:r>
      <w:r>
        <w:rPr/>
        <w:t>㍒偪呤숬顃쉁恟숥嘬㋂⹊枵眥熱浮㍫Ⓜ⩞㧎긪썶㩎噉</w:t>
      </w:r>
      <w:r>
        <w:rPr/>
        <w:t>ꤹ</w:t>
      </w:r>
      <w:r>
        <w:rPr/>
        <w:t>㵦뮘칅ꥤ顤熮奲瑢瑇繷乾츨⩩⩎䙑䕤⩑쉱칣䥑渹橊</w:t>
      </w:r>
      <w:r>
        <w:rPr/>
        <w:t>ꦱ</w:t>
      </w:r>
      <w:r>
        <w:rPr/>
        <w:t>ⱊ</w:t>
      </w:r>
      <w:r>
        <w:rPr/>
        <w:t>㧂쉤䘹杉佅㉴䭗婇勎쉄倲乚乬ꎩ㢡䄴☻䱳囃繱昨컍啣殮䭩⨷䵖恺㭚槂术怸╨䥥䇂㵗䐹㯂㬯睘⺘Ⓜ䑍╰捄晚橁쉍㩱刷쉚坳楎㡃⤻晠긲㔨彁䭁䱳摬䂣橰䙴䤩⵪䉂䝏⭁汖</w:t>
      </w:r>
      <w:r>
        <w:rPr/>
        <w:t>ⵒ</w:t>
      </w:r>
      <w:r>
        <w:rPr/>
        <w:t>䄳쉯狃</w:t>
      </w:r>
      <w:r>
        <w:rPr/>
        <w:t>ꔨ╪</w:t>
      </w:r>
      <w:r>
        <w:rPr/>
        <w:t>迂껍䴴顨⫂⭴╬</w:t>
      </w:r>
      <w:r>
        <w:rPr/>
        <w:t>ꕆ</w:t>
      </w:r>
      <w:r>
        <w:rPr/>
        <w:t>⾏ꥷ땬喿慁獲츶輨㤥쉂栱煤妏䅌㩥旂揂权坯眪땠牸畀숶䕕㪱</w:t>
      </w:r>
      <w:r>
        <w:rPr/>
        <w:t>ⵙ</w:t>
      </w:r>
      <w:r>
        <w:rPr/>
        <w:t>䩠꥘囍뭶畩⍊</w:t>
      </w:r>
      <w:r>
        <w:rPr/>
        <w:t>ꔥ</w:t>
      </w:r>
      <w:r>
        <w:rPr/>
        <w:t>䵸轣ㅰ촵촲깂䱚兙㟃슣祕뽥㑅⴪㜷䚏⥤䡄朷摧</w:t>
      </w:r>
      <w:r>
        <w:rPr/>
        <w:t>⢮</w:t>
      </w:r>
      <w:r>
        <w:rPr/>
        <w:t>긶睊⑥쉃椶䱓䝠㡥쵋楃桩싂倪䘴쉇奢숭쉧欤㘶쉠쉯浬땯⨲呱桇愱</w:t>
      </w:r>
      <w:r>
        <w:rPr/>
        <w:t>ⵚ⩗</w:t>
      </w:r>
      <w:r>
        <w:rPr/>
        <w:t>婟欵㌲制坦慙池⍊晃擂갶뭳捭涿䟂桫ꎘ슬</w:t>
      </w:r>
      <w:r>
        <w:rPr/>
        <w:t>ⴻ</w:t>
      </w:r>
      <w:r>
        <w:rPr/>
        <w:t>况䤫䚏쉔卸煫숺欫瑹摦묰썤썥湓╗㶮氳噮춵⍥㵟⵩䙒渺敵䆮㔷ꍏ欮湦潳⩑</w:t>
      </w:r>
      <w:r>
        <w:rPr/>
        <w:t>ⵚ</w:t>
      </w:r>
      <w:r>
        <w:rPr/>
        <w:t>呂繬佡婊⬷淎쵢桀姃牚싂浺쉸</w:t>
      </w:r>
      <w:r>
        <w:rPr/>
        <w:t>꤬</w:t>
      </w:r>
      <w:r>
        <w:rPr/>
        <w:t>쉅쉯⨲</w:t>
      </w:r>
      <w:r>
        <w:rPr/>
        <w:t>ꤤ</w:t>
      </w:r>
      <w:r>
        <w:rPr/>
        <w:t>潡㋂䵺兲썎㔮䴥쉈卧ꌤ╞</w:t>
      </w:r>
      <w:r>
        <w:rPr/>
        <w:t>ꖱ</w:t>
      </w:r>
      <w:r>
        <w:rPr/>
        <w:t>㥥긪䃍싂</w:t>
      </w:r>
      <w:r>
        <w:rPr/>
        <w:t>ꦘ</w:t>
      </w:r>
      <w:r>
        <w:rPr/>
        <w:t>ⱚ</w:t>
      </w:r>
      <w:r>
        <w:rPr/>
        <w:t>㫃㝆䕄</w:t>
      </w:r>
      <w:r>
        <w:rPr/>
        <w:t>ꥄ</w:t>
      </w:r>
      <w:r>
        <w:rPr/>
        <w:t>娷쉐ㅠ㐺呋䵯猵嚣䠰습</w:t>
      </w:r>
      <w:r>
        <w:rPr/>
        <w:t>ꥎ</w:t>
      </w:r>
      <w:r>
        <w:rPr/>
        <w:t>捖</w:t>
      </w:r>
      <w:r>
        <w:rPr/>
        <w:t>ꔪ</w:t>
      </w:r>
      <w:r>
        <w:rPr/>
        <w:t>㴳年⏂轳䂡桩扖値숺丳⼫僂額婾숣숵♃⽈⏂</w:t>
      </w:r>
      <w:r>
        <w:rPr/>
        <w:t>ꦿ</w:t>
      </w:r>
      <w:r>
        <w:rPr/>
        <w:t>媥⸨ꌮ穷奣䴪卧輨く奔扡䑥쉹幟顚☨庿䘴挱珂싂療␲䡠䪿椴쉈뽄癇뽨</w:t>
      </w:r>
      <w:r>
        <w:rPr/>
        <w:t>ⵂ</w:t>
      </w:r>
      <w:r>
        <w:rPr/>
        <w:t>䦬䑟劬㙤뽾묭㞱朳矂椣</w:t>
      </w:r>
      <w:r>
        <w:rPr/>
        <w:t>Ⳃ</w:t>
      </w:r>
      <w:r>
        <w:rPr/>
        <w:t>礳㛂儤癋椬⍪焵歸㍢䭾牆뮵㕪梩㵡嫍洷惂䕒숰琨獔㟂슩㭮䆏⹣쉊涻戦쉭㝔顦㴤싂掬敶䁀轠砲⍑쉫丨稽☤㡦䤣懂溣爪㠻䵣쉖侏숶숲潌ꌰ心盂偬否⑫䡵磂橈弬晑〉⍂㈣춿勍憿䪵ꌮ摭伽夺땰懂㏂顖땀狂睊優쉠㡺灘牅嚵슩뽖撬䀶顐쉌佦煄넭坚允</w:t>
      </w:r>
      <w:r>
        <w:rPr/>
        <w:t>꧂</w:t>
      </w:r>
      <w:r>
        <w:rPr/>
        <w:t>䁖繋扶쉲숨떬뽴묫摂컍걸</w:t>
      </w:r>
      <w:r>
        <w:rPr/>
        <w:t>⣂</w:t>
      </w:r>
      <w:r>
        <w:rPr/>
        <w:t>䙸䆩飂㉌㓃搊摈硤伴偐㉎</w:t>
      </w:r>
      <w:r>
        <w:rPr/>
        <w:t>Ⳃ</w:t>
      </w:r>
      <w:r>
        <w:rPr/>
        <w:t>㴽</w:t>
      </w:r>
      <w:r>
        <w:rPr/>
        <w:t>ꦬ</w:t>
      </w:r>
      <w:r>
        <w:rPr/>
        <w:t>숳쉂瞻徵傱⭫塐뽫녑䴣稩쉾숸쌽싂뭟싃㝲䔱쌭轓椣穸</w:t>
      </w:r>
      <w:r>
        <w:rPr/>
        <w:t>ꔫ</w:t>
      </w:r>
      <w:r>
        <w:rPr/>
        <w:t>⽱䣂啕㋂䅨</w:t>
      </w:r>
      <w:r>
        <w:rPr/>
        <w:t>ꦻ</w:t>
      </w:r>
      <w:r>
        <w:rPr/>
        <w:t>梏濂숪ㅤꄸ♴帷뽓䙘㋂启摱슻䮘싍쉆啥숪昶縳㈻㡤슏</w:t>
      </w:r>
      <w:r>
        <w:rPr/>
        <w:t>ꦻ</w:t>
      </w:r>
      <w:r>
        <w:rPr/>
        <w:t>帤칄䉞뽎㉙優椽⌥繓光湴堶</w:t>
      </w:r>
      <w:r>
        <w:rPr/>
        <w:t>ꦣ</w:t>
      </w:r>
      <w:r>
        <w:rPr/>
        <w:t>䝮䙅版埃㭓⸮狂䉦쉟쉃쌸쉑楁辩匴勂⥅</w:t>
      </w:r>
      <w:r>
        <w:rPr/>
        <w:t>ꔸ</w:t>
      </w:r>
      <w:r>
        <w:rPr/>
        <w:t>㭤繖お䠬攩啦딨獙</w:t>
      </w:r>
      <w:r>
        <w:rPr/>
        <w:t>Ɐ</w:t>
      </w:r>
      <w:r>
        <w:rPr/>
        <w:t>啒㖘䕬⹓⹃싂焺</w:t>
      </w:r>
      <w:r>
        <w:rPr/>
        <w:t>ꕂ</w:t>
      </w:r>
      <w:r>
        <w:rPr/>
        <w:t>숫䁨噎砦暩慺묽㘸ꅊ㫎㕟㉧칣冬焭♀㕪쉦㕄</w:t>
      </w:r>
      <w:r>
        <w:rPr/>
        <w:t>ꗂ</w:t>
      </w:r>
      <w:r>
        <w:rPr/>
        <w:t>䕦ꌮ</w:t>
      </w:r>
      <w:r>
        <w:rPr/>
        <w:t>ꕀ</w:t>
      </w:r>
      <w:r>
        <w:rPr/>
        <w:t>愴刽怭竂</w:t>
      </w:r>
      <w:r>
        <w:rPr/>
        <w:t>ⱡ</w:t>
      </w:r>
      <w:r>
        <w:rPr/>
        <w:t>潂⍪婰䑆礪넥넮녣㨸䡬쉠ꍎ쉂⯂⌯ꏍ桌뇂じ噣ꅩ〺縯哂딶㐪婠</w:t>
      </w:r>
      <w:r>
        <w:rPr/>
        <w:t>ꤳ</w:t>
      </w:r>
      <w:r>
        <w:rPr/>
        <w:t>㜷숴䵭␸悬墡爽ꥪ䰴숪</w:t>
      </w:r>
      <w:r>
        <w:rPr/>
        <w:t>ꕠ</w:t>
      </w:r>
      <w:r>
        <w:rPr/>
        <w:t>䵈盂䫂숨㤵쵚⯂䔸佶卧쉾ꍫꅕ怪⍥橪ꅖ橪穈圥㭰幄깈嫍棂뭂⸺〴梵堪칸㩩帷컂㥘</w:t>
      </w:r>
      <w:r>
        <w:rPr/>
        <w:t>⡦</w:t>
      </w:r>
      <w:r>
        <w:rPr/>
        <w:t>凂参炣呍쉉ꍡ</w:t>
      </w:r>
      <w:r>
        <w:rPr/>
        <w:t>ⰰ</w:t>
      </w:r>
      <w:r>
        <w:rPr/>
        <w:t>汥炘扤</w:t>
      </w:r>
      <w:r>
        <w:rPr/>
        <w:t>ꕕ</w:t>
      </w:r>
      <w:r>
        <w:rPr/>
        <w:t>Ⳃ</w:t>
      </w:r>
      <w:r>
        <w:rPr/>
        <w:t>剱㉘㜭䱊繺</w:t>
      </w:r>
      <w:r>
        <w:rPr/>
        <w:t>ⶣ</w:t>
      </w:r>
      <w:r>
        <w:rPr/>
        <w:t>砩㉢唶쉦츫㎬㭫䐤僂싂숳摞䭂⭺㐻뇂癖李共呀䓍㍆⤹슥</w:t>
      </w:r>
      <w:r>
        <w:rPr/>
        <w:t>ⷃ</w:t>
      </w:r>
      <w:r>
        <w:rPr/>
        <w:t>싂堸쉳칇倪㞬䀭繹⩢ꥪ洯瑊猯僂䱠娬⍱싂睦框婅ば㥉뮩㭍䉎㙂稱劮⤤쉪畮愴</w:t>
      </w:r>
      <w:r>
        <w:rPr/>
        <w:t>⡙</w:t>
      </w:r>
      <w:r>
        <w:rPr/>
        <w:t>ꗂ</w:t>
      </w:r>
      <w:r>
        <w:rPr/>
        <w:t>슿䨹咿뭕슩䥄ガ穂ヂ</w:t>
      </w:r>
      <w:r>
        <w:rPr/>
        <w:t>ꕩ</w:t>
      </w:r>
      <w:r>
        <w:rPr/>
        <w:t>年╋</w:t>
      </w:r>
      <w:r>
        <w:rPr/>
        <w:t>ꗂ</w:t>
      </w:r>
      <w:r>
        <w:rPr/>
        <w:t>㘮쉷썃숰捄쉔녏汯㗎唴</w:t>
      </w:r>
      <w:r>
        <w:rPr/>
        <w:t>꤬</w:t>
      </w:r>
      <w:r>
        <w:rPr/>
        <w:t>곂㝗婎灸㭢俎䋂偕䯂疬쉶穮摩㥇颱彆浟奵娽匹汊㉀䁳ꏂ</w:t>
      </w:r>
      <w:r>
        <w:rPr/>
        <w:t>⡑</w:t>
      </w:r>
      <w:r>
        <w:rPr/>
        <w:t>妩뗂滎썧偎쉔䄳灀묵䡒㝍丣椱썕䁌넽⨴䴻䑐</w:t>
      </w:r>
      <w:r>
        <w:rPr/>
        <w:t>ⵦ</w:t>
      </w:r>
      <w:r>
        <w:rPr/>
        <w:t>䰭稭쉷뭦䂵彉㭂싃㉚䣂儵♥䵔汔숱숽츤</w:t>
      </w:r>
      <w:r>
        <w:rPr/>
        <w:t>ⵗ╣</w:t>
      </w:r>
      <w:r>
        <w:rPr/>
        <w:t>쉞棂轹㉨噎쉋徘䩏顯뿍⤵습䠲濂싂</w:t>
      </w:r>
      <w:r>
        <w:rPr/>
        <w:t>ⱁ</w:t>
      </w:r>
      <w:r>
        <w:rPr/>
        <w:t>䉯⹥倸칚</w:t>
      </w:r>
      <w:r>
        <w:rPr/>
        <w:t>⡍</w:t>
      </w:r>
      <w:r>
        <w:rPr/>
        <w:t>殘漪吭啢䡑暮䏂⭣偂焣⽀㵀斥㕤䙚囂温숪姎䶵㕤캩췂浐</w:t>
      </w:r>
      <w:r>
        <w:rPr/>
        <w:t>Ⲯ</w:t>
      </w:r>
      <w:r>
        <w:rPr/>
        <w:t>歷䑙稱燂깺츮</w:t>
      </w:r>
      <w:r>
        <w:rPr/>
        <w:t>ⵕ☥</w:t>
      </w:r>
      <w:r>
        <w:rPr/>
        <w:t>殱丫穧䭊炡甹睔狂弱뭈瘺灹摬獶䵲䅢礱洶ꍾ祘쵡䱵숽숻捈去䉚刲犬㵬슣兌</w:t>
      </w:r>
      <w:r>
        <w:rPr/>
        <w:t>ꥎ</w:t>
      </w:r>
      <w:r>
        <w:rPr/>
        <w:t>御슏䛂猭⍖奮⩘䈹䡺㭌氣㙵뗂㬨츦㍃搻䉘䓂儨暬䬱飂넪딬湸八䖩獖쉓煘唳ㆻ䕥쵖噴␻⽴싂瀭潃쵢㵠숲뽮攊煢쉹䑆䉀칔椮㧍㜲㐷庵埍禿슻㨽⧂䱙敒䔫녆뾥庻</w:t>
      </w:r>
      <w:r>
        <w:rPr/>
        <w:t>ꕁ</w:t>
      </w:r>
      <w:r>
        <w:rPr/>
        <w:t>㬥숪⤲条楬숵汍怷⩘繠숯ㆿ曂䝚ꅴ숦搪祊⧃係䅟轩坺欯땊쉃她㨪䱦츽㝶╧佪潨呎䝺촹僂甪啾伵啲剎剑咥庩쉴췂坰</w:t>
      </w:r>
      <w:r>
        <w:rPr/>
        <w:t>ꥉ</w:t>
      </w:r>
      <w:r>
        <w:rPr/>
        <w:t>頴㔴痂搣슥㑺机뮘慞☨坕轵ꥦ兩녆畈即怷婄頪㟂欵촽䅷摁뭐偨㍉깰⽒뮮癯ㅞ⮩믂⩫甸坢</w:t>
      </w:r>
      <w:r>
        <w:rPr/>
        <w:t>ꤺ</w:t>
      </w:r>
      <w:r>
        <w:rPr/>
        <w:t>奁싂瞥穐〉棂숻繵礷佴渵轠潞떘㩐썹</w:t>
      </w:r>
      <w:r>
        <w:rPr/>
        <w:t>⢣</w:t>
      </w:r>
      <w:r>
        <w:rPr/>
        <w:t>쏂㈱䉈㯂浣婓刪숲쉓㔽땢繇㈫</w:t>
      </w:r>
      <w:r>
        <w:rPr/>
        <w:t>ꕀ</w:t>
      </w:r>
      <w:r>
        <w:rPr/>
        <w:t>猰煘쉆堬䕏䯍䐫顨禱敔澬䉢䜺</w:t>
      </w:r>
      <w:r>
        <w:rPr/>
        <w:t>ⱚ</w:t>
      </w:r>
      <w:r>
        <w:rPr/>
        <w:t>깓⬪幉爮쉧䨰쉮숲␵쉚泎弫僃䵰⍢枿⎡</w:t>
      </w:r>
      <w:r>
        <w:rPr/>
        <w:t>ⴰ</w:t>
      </w:r>
      <w:r>
        <w:rPr/>
        <w:t>楾㨲堨䙵徱</w:t>
      </w:r>
      <w:r>
        <w:rPr/>
        <w:t>ꥂ</w:t>
      </w:r>
      <w:r>
        <w:rPr/>
        <w:t>猱剙煖숣瑋员⑃뽭煌洳┭党爯䡫獾橦䈲弻穔柂⨺埂欦⬰椨繹焰ꅭ</w:t>
      </w:r>
      <w:r>
        <w:rPr/>
        <w:t>ⴽ</w:t>
      </w:r>
      <w:r>
        <w:rPr/>
        <w:t>㑾噈⩧♆䩂㇎쉸숨☪</w:t>
      </w:r>
      <w:r>
        <w:rPr/>
        <w:t>ꤵ</w:t>
      </w:r>
      <w:r>
        <w:rPr/>
        <w:t>祺긷杚㡡</w:t>
      </w:r>
      <w:r>
        <w:rPr/>
        <w:t>ⶱ</w:t>
      </w:r>
      <w:r>
        <w:rPr/>
        <w:t>싂忂塋쉵숽쏂卑슥싍䡔㥅믂欰彏걅稺桳슡繄쵏쉌숨</w:t>
      </w:r>
      <w:r>
        <w:rPr/>
        <w:t>Ⳃ</w:t>
      </w:r>
      <w:r>
        <w:rPr/>
        <w:t>濂쉇捡額슬</w:t>
      </w:r>
      <w:r>
        <w:rPr/>
        <w:t>ꥊ</w:t>
      </w:r>
      <w:r>
        <w:rPr/>
        <w:t>壂娹歃曍쎏煀啃栽吵</w:t>
      </w:r>
      <w:r>
        <w:rPr/>
        <w:t>ꤳ</w:t>
      </w:r>
      <w:r>
        <w:rPr/>
        <w:t>숭⽐䱇穐싂싂橱㍅硂겱湹歩畋╧㇂ꅩ穠梿䱥뭡狂</w:t>
      </w:r>
      <w:r>
        <w:rPr/>
        <w:t>ⷂ</w:t>
      </w:r>
      <w:r>
        <w:rPr/>
        <w:t>愸숹⑉␭戭顏슱祗</w:t>
      </w:r>
      <w:r>
        <w:rPr/>
        <w:t>꧂ꥆ⩸⑹</w:t>
      </w:r>
      <w:r>
        <w:rPr/>
        <w:t>坊ꄻ⌹兵⍋愽为楨숬迂▿晡塴顅</w:t>
      </w:r>
      <w:r>
        <w:rPr/>
        <w:t>ꤳ</w:t>
      </w:r>
      <w:r>
        <w:rPr/>
        <w:t>䀥쉗䩗㧂⩘ㅴ걤㥯睏</w:t>
      </w:r>
      <w:r>
        <w:rPr/>
        <w:t>ꥌ</w:t>
      </w:r>
      <w:r>
        <w:rPr/>
        <w:t>㈺䱾楏䭗獇⏂株䰺㤯ꍎ⹁쉌⍅䁴數繩㵀딷㢘ㆩ参㒡슬뼰墬䳂촮併㇂컂䡒ꅅ견쵶樬喥㩵䴷⥙慡䐭㬩搴瑗嚡⥦⽷影ㅭ쉊䔺乆幷⩏佟걤水䎩幱⪩囂쉕妥琳拂慖怤䁅灣眣⨷嚮컂機</w:t>
      </w:r>
      <w:r>
        <w:rPr/>
        <w:t>Ⳃ</w:t>
      </w:r>
      <w:r>
        <w:rPr/>
        <w:t>㎥剫㬮哎㕆繖㙸奚㌭쉄쉀뭀眱ꌫ轠挳썔晢</w:t>
      </w:r>
      <w:r>
        <w:rPr/>
        <w:t>⣂</w:t>
      </w:r>
      <w:r>
        <w:rPr/>
        <w:t>㇂㭐佀䨰常쉨歍䠱噾秂轸顷妱걋獦慾䌦㨦末潤烂庣쵙睠␫䜶⨷㎬婄種㘪汾䩸䶥ꅵ淎㭀</w:t>
      </w:r>
      <w:r>
        <w:rPr/>
        <w:t>⡉</w:t>
      </w:r>
      <w:r>
        <w:rPr/>
        <w:t>灌</w:t>
      </w:r>
      <w:r>
        <w:rPr/>
        <w:t>ꦵ</w:t>
      </w:r>
      <w:r>
        <w:rPr/>
        <w:t>洭䥸乗슿㧂</w:t>
      </w:r>
      <w:r>
        <w:rPr/>
        <w:t>ⱺ</w:t>
      </w:r>
      <w:r>
        <w:rPr/>
        <w:t>쉦넫⑱偸䥊櫂濂슬椳쉺⹕䙧址넵顇ꅪ뭆땇佬幐姂䝢걥╡ꅹ㕰杺㕓</w:t>
      </w:r>
      <w:r>
        <w:rPr/>
        <w:t>⠸</w:t>
      </w:r>
      <w:r>
        <w:rPr/>
        <w:t>惂쉮䭏꥚䥙⏃䉌</w:t>
      </w:r>
      <w:r>
        <w:rPr/>
        <w:t>꧂</w:t>
      </w:r>
      <w:r>
        <w:rPr/>
        <w:t>䗂䭮佱㦩颩⯂䢩싂漻奔㊏⑳甊䘱迂㥊</w:t>
      </w:r>
      <w:r>
        <w:rPr/>
        <w:t>ⵚ</w:t>
      </w:r>
      <w:r>
        <w:rPr/>
        <w:t>땀㍥쉈奕츪牵쉘⨱䤲汙懂䛍乌뭗冏㚮ꅧ㌵</w:t>
      </w:r>
      <w:r>
        <w:rPr/>
        <w:t>ꥁ</w:t>
      </w:r>
      <w:r>
        <w:rPr/>
        <w:t>㙆傮劣歔晆쵌瀨偪辮愽牉旂慊爭쉱㨨㙄䰫䣂唵⫂杕㌫痂畔⩨朮쉩婓쉂㤷쉣䱎㡫䷂䣃䮘唤䩐顆⭓㓂橘畔싂㍢ꅳ猻契쉧숸카뭮晀祱㭡☷쉁㞏婾噃㈸</w:t>
      </w:r>
      <w:r>
        <w:rPr/>
        <w:t>ꕓ</w:t>
      </w:r>
      <w:r>
        <w:rPr/>
        <w:t>穟扑卧䱭嫂䉴䜪♧╍祫浖녙</w:t>
      </w:r>
      <w:r>
        <w:rPr/>
        <w:t>ⴤ</w:t>
      </w:r>
      <w:r>
        <w:rPr/>
        <w:t>睷㔴䚘偍싂⬦</w:t>
      </w:r>
      <w:r>
        <w:rPr/>
        <w:t>ꤰ</w:t>
      </w:r>
      <w:r>
        <w:rPr/>
        <w:t>皱걨棎兩䵵䑐ㅅ䘹欯墬숱⵱㕃숦㩁㕁㉉⍶帴㍦竂繉傥奶┨싂䡪䥩劣</w:t>
      </w:r>
      <w:r>
        <w:rPr/>
        <w:t>ꕑ</w:t>
      </w:r>
      <w:r>
        <w:rPr/>
        <w:t>ㅰ哂櫂쵉戨숭戲呍⶘䉦輣춘䖻輪싍㮡䙷䙙輸〨싂싂딴獇Ⓜ哃숪䔰뽍楩쉞쉈쉉婆硓㐵땮券쉗克体䝣䩋숤ꥷ슿兒슿쉗촥瑯䄯䂩䤥</w:t>
      </w:r>
      <w:r>
        <w:rPr/>
        <w:t>ⴷ</w:t>
      </w:r>
      <w:r>
        <w:rPr/>
        <w:t>쉞㞣㬲䲱</w:t>
      </w:r>
      <w:r>
        <w:rPr/>
        <w:t>Ⱪ</w:t>
      </w:r>
      <w:r>
        <w:rPr/>
        <w:t>穋㡩䵏䡭汅牵䩪湳딬ꥱ㘳轍뭱〥⩘땴</w:t>
      </w:r>
      <w:r>
        <w:rPr/>
        <w:t>ⱑ⸶</w:t>
      </w:r>
      <w:r>
        <w:rPr/>
        <w:t>컍杬畢漦썋煅癱瑥녧땃哂䡹땸</w:t>
      </w:r>
      <w:r>
        <w:rPr/>
        <w:t>ⶥ</w:t>
      </w:r>
      <w:r>
        <w:rPr/>
        <w:t>䉗硤儵奵䍚㤶</w:t>
      </w:r>
      <w:r>
        <w:rPr/>
        <w:t>Ⱖ</w:t>
      </w:r>
      <w:r>
        <w:rPr/>
        <w:t>㡗顥䅠敷㩕偖殬湙㚬</w:t>
      </w:r>
      <w:r>
        <w:rPr/>
        <w:t>ⵣ</w:t>
      </w:r>
      <w:r>
        <w:rPr/>
        <w:t>䬮䵭斡칪灐ㆮ䮣汆╨⩨⾻假䈨朽慊僂灑杔⹄椭䝩㵇坱橾⩭</w:t>
      </w:r>
      <w:r>
        <w:rPr/>
        <w:t>ꕭⵐ</w:t>
      </w:r>
      <w:r>
        <w:rPr/>
        <w:t>昭쉎⍙숪</w:t>
      </w:r>
      <w:r>
        <w:rPr/>
        <w:t>꧍</w:t>
      </w:r>
      <w:r>
        <w:rPr/>
        <w:t>捈湰砱㌫㐽甶쉳</w:t>
      </w:r>
      <w:r>
        <w:rPr/>
        <w:t>⡚</w:t>
      </w:r>
      <w:r>
        <w:rPr/>
        <w:t>扃슩⧂䭸帱协⨹</w:t>
      </w:r>
      <w:r>
        <w:rPr/>
        <w:t>ꕐ</w:t>
      </w:r>
      <w:r>
        <w:rPr/>
        <w:t>슮ꥨ싂Ⓝ</w:t>
      </w:r>
      <w:r>
        <w:rPr/>
        <w:t>ꤵ</w:t>
      </w:r>
      <w:r>
        <w:rPr/>
        <w:t>숰촽圶刭⽤䃂</w:t>
      </w:r>
      <w:r>
        <w:rPr/>
        <w:t>ⱨ</w:t>
      </w:r>
      <w:r>
        <w:rPr/>
        <w:t>娺㝸玮歔䗃摵塰</w:t>
      </w:r>
      <w:r>
        <w:rPr/>
        <w:t>ꦿ</w:t>
      </w:r>
      <w:r>
        <w:rPr/>
        <w:t>䝓싂䝘㥺燃塖䭔懂쉟㞣炮湐⯂쉑㴥摥ꏃ㭱济牵숨䨰卟딲畒偨녳惂䰻奌슏䕧㇂␥厏䉍捵╵쉁뿂㟂숫戴</w:t>
      </w:r>
      <w:r>
        <w:rPr/>
        <w:t>Ɫ</w:t>
      </w:r>
      <w:r>
        <w:rPr/>
        <w:t>ㅅ㫂啳眤숪</w:t>
      </w:r>
      <w:r>
        <w:rPr/>
        <w:t>ꕬ</w:t>
      </w:r>
      <w:r>
        <w:rPr/>
        <w:t>弫</w:t>
      </w:r>
      <w:r>
        <w:rPr/>
        <w:t>ꕭ</w:t>
      </w:r>
      <w:r>
        <w:rPr/>
        <w:t>捳ꄰ딤埂硉䇂⭰떩杶攪⩅纣딸晢</w:t>
      </w:r>
      <w:r>
        <w:rPr/>
        <w:t>⡓</w:t>
      </w:r>
      <w:r>
        <w:rPr/>
        <w:t>쉈䑒</w:t>
      </w:r>
      <w:r>
        <w:rPr/>
        <w:t>Ⱬ</w:t>
      </w:r>
      <w:r>
        <w:rPr/>
        <w:t>쉣曂煡䣎十䙴</w:t>
      </w:r>
      <w:r>
        <w:rPr/>
        <w:t>ⰳ</w:t>
      </w:r>
      <w:r>
        <w:rPr/>
        <w:t>㮬쉦䠩婮⬣梘㋍浲䜪犩矂숥䍇顾⩓忂厮湸㭳愺╃牖捯繷㙲㬥焥椤轍兣㨷⬪⩆ㄱ坺㇍伮盂㝨揍昷츪䋂䛃쉲之棂䝨⯂ꄩ䨵숥㦻攨梡椴껂걁⯃娰楋噆斥䮬瘴呆嫂⹴呸潉敪顥牔汶捤迃歬䔽䡱瘥潬呷戱╬咮眽䓂侵㤣걞梡⩨猬ꇂ䡸恭畖抻</w:t>
      </w:r>
      <w:r>
        <w:rPr/>
        <w:t>ꤵ</w:t>
      </w:r>
      <w:r>
        <w:rPr/>
        <w:t>㍘偃煕쉵䆣ꏂ䥫슬⌭盂圷硪</w:t>
      </w:r>
      <w:r>
        <w:rPr/>
        <w:t>ⶵ</w:t>
      </w:r>
      <w:r>
        <w:rPr/>
        <w:t>畯</w:t>
      </w:r>
      <w:r>
        <w:rPr/>
        <w:t>ⲏ☫⡕</w:t>
      </w:r>
      <w:r>
        <w:rPr/>
        <w:t>婚쉐穙愲徻</w:t>
      </w:r>
      <w:r>
        <w:rPr/>
        <w:t>ⴊ⵪</w:t>
      </w:r>
      <w:r>
        <w:rPr/>
        <w:t>灰珃㎥䐽♍쉊䁒ㅅㄵ걦ㄨ䬽문⍘㕱㍍묰殮♚㗂噋呲夺䕢췂轖坉䬵녧䅫⫃炿焣기녅⺮䳂噓㕅嘹焣婰䵏㑲䥄橺硶䦘䅹嗂⸵녗습䄬ꆘ癣汢㭔⹭と슮쉂㠣瑩杹挥呰쉐凂恆쵶祁婎渦♟並厥伯</w:t>
      </w:r>
      <w:r>
        <w:rPr/>
        <w:t>ⱴ</w:t>
      </w:r>
      <w:r>
        <w:rPr/>
        <w:t>轸</w:t>
      </w:r>
      <w:r>
        <w:rPr/>
        <w:t>ⱳ</w:t>
      </w:r>
      <w:r>
        <w:rPr/>
        <w:t>㉌</w:t>
      </w:r>
      <w:r>
        <w:rPr/>
        <w:t>ꤲ</w:t>
      </w:r>
      <w:r>
        <w:rPr/>
        <w:t>灩</w:t>
      </w:r>
      <w:r>
        <w:rPr/>
        <w:t>ꤷ</w:t>
      </w:r>
      <w:r>
        <w:rPr/>
        <w:t>幰㞏狂垻商╚繥瀷睗䠻䱸⩁搨淂䈪扚楑頱ㅍ村㗂㊥睫䖬斘쉇䍴㴵㩸偪挸敐䝶入拂彦싂䥆ꍣ坔珂䑔</w:t>
      </w:r>
      <w:r>
        <w:rPr/>
        <w:t>ꗂ</w:t>
      </w:r>
      <w:r>
        <w:rPr/>
        <w:t>䵈禩娲䊘练꤮䮥⥎⍯⽸숰♗䱂</w:t>
      </w:r>
      <w:r>
        <w:rPr/>
        <w:t>Ⱘ</w:t>
      </w:r>
      <w:r>
        <w:rPr/>
        <w:t>㒩捸忂숤溩</w:t>
      </w:r>
      <w:r>
        <w:rPr/>
        <w:t>⢣</w:t>
      </w:r>
      <w:r>
        <w:rPr/>
        <w:t>松珂䇂瘺</w:t>
      </w:r>
      <w:r>
        <w:rPr/>
        <w:t>ꕧ</w:t>
      </w:r>
      <w:r>
        <w:rPr/>
        <w:t>禥촫決숷縭縲⛂깺䪏딺枣并숦摆繄幥轣⨴숨땍淂帺畱숥歳㭒獣轟䍺烂坵㩔噦⮡係ꅥ摭橥矍</w:t>
      </w:r>
      <w:r>
        <w:rPr/>
        <w:t>ꗎ</w:t>
      </w:r>
      <w:r>
        <w:rPr/>
        <w:t>䔩唰伫⑯⨨带縷</w:t>
      </w:r>
      <w:r>
        <w:rPr/>
        <w:t>⠴</w:t>
      </w:r>
      <w:r>
        <w:rPr/>
        <w:t>楩武⼤췂칣䝦礱쉎㭑繳犬慏⍟⚘㉐彺卫掘塸䗂</w:t>
      </w:r>
      <w:r>
        <w:rPr/>
        <w:t>⡓</w:t>
      </w:r>
      <w:r>
        <w:rPr/>
        <w:t>睥偾㉖숹땬喘槂噈⨰</w:t>
      </w:r>
      <w:r>
        <w:rPr/>
        <w:t>ꗂ</w:t>
      </w:r>
      <w:r>
        <w:rPr/>
        <w:t>楉瘳⧂췂숮┤低タ亣ꇎ㝒</w:t>
      </w:r>
      <w:r>
        <w:rPr/>
        <w:t>ⴵꕷ</w:t>
      </w:r>
      <w:r>
        <w:rPr/>
        <w:t>䭗棃숻欴㑏慷숪捘䭅楠깩䔪橖㌣徥♪녍敩䁑湭䩏㬹숷幀彌</w:t>
      </w:r>
      <w:r>
        <w:rPr/>
        <w:t>⠽</w:t>
      </w:r>
      <w:r>
        <w:rPr/>
        <w:t>慣㍑쉶</w:t>
      </w:r>
      <w:r>
        <w:rPr/>
        <w:t>⡇</w:t>
      </w:r>
      <w:r>
        <w:rPr/>
        <w:t>剺䱷⽍㫂浲</w:t>
      </w:r>
      <w:r>
        <w:rPr/>
        <w:t>ꥄ☸</w:t>
      </w:r>
      <w:r>
        <w:rPr/>
        <w:t>婟䄥⍥啞摟䄵</w:t>
      </w:r>
      <w:r>
        <w:rPr/>
        <w:t>⡙</w:t>
      </w:r>
      <w:r>
        <w:rPr/>
        <w:t>先烂쉅㟂</w:t>
      </w:r>
      <w:r>
        <w:rPr/>
        <w:t>Ⳃ</w:t>
      </w:r>
      <w:r>
        <w:rPr/>
        <w:t>쵏晹</w:t>
      </w:r>
      <w:r>
        <w:rPr/>
        <w:t>ꦮ</w:t>
      </w:r>
      <w:r>
        <w:rPr/>
        <w:t>辮딴䭇쌮搥ㅂㅎ㬮㌺愮㦏⸪넻뮵⸰捎捨㔫⍣</w:t>
      </w:r>
      <w:r>
        <w:rPr/>
        <w:t>ꕠ</w:t>
      </w:r>
      <w:r>
        <w:rPr/>
        <w:t>戣匥쎡潧넪䑎塋劵礴橾橾側⩙㈦넳反穅杢彪砹㘳甸슿㘫칯▏搽</w:t>
      </w:r>
      <w:r>
        <w:rPr/>
        <w:t>ꕹ</w:t>
      </w:r>
      <w:r>
        <w:rPr/>
        <w:t>汩溩獪媥㭧ㄬ礫摭깤걑갨晾䕙☤䡫湯怵滍쉢栣婠縪⫂汇녅쉹瓂㠹啃䔩瘣䑏㘯奌</w:t>
      </w:r>
      <w:r>
        <w:rPr/>
        <w:t>⡗</w:t>
      </w:r>
      <w:r>
        <w:rPr/>
        <w:t>歈楳瀲歔㙣獧슏썚숴彩勂泂硵ꥢ慩썃䇎嚿橷⽚쉒䠷⪮䄬䄨慶器㉔噫쉖旂楞슬報숲쌩⨹䡰盂⌻䑪뭷䁚ꍱ垮ꏂ⩧犥꧎ꎱ灠䵢⴮抣繡歓壂땊判ꌱ㨩由䩭썠汕怩䍣컍便繞◃哂숮</w:t>
      </w:r>
      <w:r>
        <w:rPr/>
        <w:t>ⵑ</w:t>
      </w:r>
      <w:r>
        <w:rPr/>
        <w:t>쵣㩲仃凂쉗ꅺ礴慑瀵磂㡲슏顢㍱⵱偵㠬縱</w:t>
      </w:r>
      <w:r>
        <w:rPr/>
        <w:t>ⱶ</w:t>
      </w:r>
      <w:r>
        <w:rPr/>
        <w:t>煩땎卉⴯⸶健</w:t>
      </w:r>
      <w:r>
        <w:rPr/>
        <w:t>Ɫ</w:t>
      </w:r>
      <w:r>
        <w:rPr/>
        <w:t>ㆵ绎ꍬꅆꥮ쉊䄵催吩彈故㝇ㆩ㑧⽃䘮넽</w:t>
      </w:r>
      <w:r>
        <w:rPr/>
        <w:t>꧃</w:t>
      </w:r>
      <w:r>
        <w:rPr/>
        <w:t>㴬슻敋⭊啣㈻㜯쉹쉴呥싂輻《⪏欷柂䇂쉸䴰</w:t>
      </w:r>
      <w:r>
        <w:rPr/>
        <w:t>Ⱔ</w:t>
      </w:r>
      <w:r>
        <w:rPr/>
        <w:t>䝢⹞桄갷䉹䬮䬷쉴╇╠껎却㤻爹搱獍求瑰䇎⧂㚬吰瑔숭㷂洦煉婕쉷⫂㭸쉤쉍⮣迂猬䪮⸳恾瑉㕹㔺⚿쉢놣쉍ꅮ株婃ㆣ뽅㓂殥ぷ숶숥</w:t>
      </w:r>
      <w:r>
        <w:rPr/>
        <w:t>ⴳ</w:t>
      </w:r>
      <w:r>
        <w:rPr/>
        <w:t>䅙杗碩抩卅㔳睡砫佱嗃頨⵺丶</w:t>
      </w:r>
      <w:r>
        <w:rPr/>
        <w:t>ⴭ</w:t>
      </w:r>
      <w:r>
        <w:rPr/>
        <w:t>㵮煶愶⽪숳塂썱⩒䳂⥬䝊䟂㭕땦䩈㝧겱숰婧㑀놣輹긴⎵땸顗쌬潸</w:t>
      </w:r>
      <w:r>
        <w:rPr/>
        <w:t>ꖡ</w:t>
      </w:r>
      <w:r>
        <w:rPr/>
        <w:t>噎千캥䀵쉆セꄣ썵걗画㝇参垿뽴坈礶</w:t>
      </w:r>
      <w:r>
        <w:rPr/>
        <w:t>꤫</w:t>
      </w:r>
      <w:r>
        <w:rPr/>
        <w:t>摰칈潍復䖏䅲勂䱥愸晊</w:t>
      </w:r>
      <w:r>
        <w:rPr/>
        <w:t>⡎</w:t>
      </w:r>
      <w:r>
        <w:rPr/>
        <w:t>坉桏칢䭄䑕轘栭扅䯂纥ꄽ╠칣쉙</w:t>
      </w:r>
      <w:r>
        <w:rPr/>
        <w:t>Ⱓ</w:t>
      </w:r>
      <w:r>
        <w:rPr/>
        <w:t>祠恀⽭䵆꺣㩺剸䉒䌵杔椩澻념쉰걘彣⹞</w:t>
      </w:r>
      <w:r>
        <w:rPr/>
        <w:t>Ⱟ</w:t>
      </w:r>
      <w:r>
        <w:rPr/>
        <w:t>䈵슿杏塄쉄캩桑ꥤ숤偒欯硋嫂祥䆮摭喵㭕䡨梏晀嘴悏껎㷂</w:t>
      </w:r>
      <w:r>
        <w:rPr/>
        <w:t>꧂</w:t>
      </w:r>
      <w:r>
        <w:rPr/>
        <w:t>묲䍗棂奎⼤戨楱妿㬥劻</w:t>
      </w:r>
      <w:r>
        <w:rPr/>
        <w:t>ⰹ</w:t>
      </w:r>
      <w:r>
        <w:rPr/>
        <w:t>땢楁档橩쉡㗂</w:t>
      </w:r>
      <w:r>
        <w:rPr/>
        <w:t>ꥁⵢ</w:t>
      </w:r>
      <w:r>
        <w:rPr/>
        <w:t>串ꄬ幉妵</w:t>
      </w:r>
      <w:r>
        <w:rPr/>
        <w:t>ꤺ</w:t>
      </w:r>
      <w:r>
        <w:rPr/>
        <w:t>漹汏繸徏㵩䘴㟂㍙恪䑋⤫</w:t>
      </w:r>
      <w:r>
        <w:rPr/>
        <w:t>Ɒ</w:t>
      </w:r>
      <w:r>
        <w:rPr/>
        <w:t>噌䝢侻歋咣僃瑞愳㓂⑞㐪㉖♱ꏂ습쉚氻匸ꍙ⽏㈻</w:t>
      </w:r>
      <w:r>
        <w:rPr/>
        <w:t>ꦿ</w:t>
      </w:r>
      <w:r>
        <w:rPr/>
        <w:t>墏ㅥ썱╢扅㝤撵ꥩ⵪ꇂ⏂䱇剡싂灙뽉檱㭥슬칖匶</w:t>
      </w:r>
      <w:r>
        <w:rPr/>
        <w:t>ⰲ</w:t>
      </w:r>
      <w:r>
        <w:rPr/>
        <w:t>愯偮檵ꎵ㍤㕮縸〦息佥췂컍⫍</w:t>
      </w:r>
      <w:r>
        <w:rPr/>
        <w:t>ꔣ</w:t>
      </w:r>
      <w:r>
        <w:rPr/>
        <w:t>婐炡䉈牴칇㵣㨷祁</w:t>
      </w:r>
      <w:r>
        <w:rPr/>
        <w:t>⡾</w:t>
      </w:r>
      <w:r>
        <w:rPr/>
        <w:t>睑娥</w:t>
      </w:r>
      <w:r>
        <w:rPr/>
        <w:t>ⷂ</w:t>
      </w:r>
      <w:r>
        <w:rPr/>
        <w:t>䧂㘮쉓슮买㛂㉧䵧쉋䥣썮믂瑨竃묳⨳묥湦堺</w:t>
      </w:r>
      <w:r>
        <w:rPr/>
        <w:t>ꗂ</w:t>
      </w:r>
      <w:r>
        <w:rPr/>
        <w:t>睓噉恍䉊佭兆歅㞥杏婀䥡坊ꌶ庡</w:t>
      </w:r>
      <w:r>
        <w:rPr/>
        <w:t>ꕹ</w:t>
      </w:r>
      <w:r>
        <w:rPr/>
        <w:t>嚬啉纩䐽湨䪬憘⨶瑉⩭㘬뽧⨣숤䘣佋䥵⩰쉏㭷⌵㨶걋⌰㜥⺩㧂ぶ䀬癹潥㡰䆵㙵㤪問㑥䥑㠪塳슬⩚幇熿塋뽫⚩儸쉈뭚彧쉱땒①䝱⫂祮囃ㅰ整䥴牊䂏䈪奚긮딯汋啧䒿쉪楊䉌穡䲏䠺汣埃䵀⍲檬쉣숲㘳ꅣ⑸偎쏎䳂睔숱窡㞱廂坦ㅴ埂辩쉬噴╈乫쵯㬣咻彶也㑹싂顔旂涩極卬쉃穎䭖殱氪湟坊쉷</w:t>
      </w:r>
      <w:r>
        <w:rPr/>
        <w:t>⣂⦡⹨</w:t>
      </w:r>
      <w:r>
        <w:rPr/>
        <w:t>彳</w:t>
      </w:r>
      <w:r>
        <w:rPr/>
        <w:t>ꥉ</w:t>
      </w:r>
      <w:r>
        <w:rPr/>
        <w:t>䁅</w:t>
      </w:r>
      <w:r>
        <w:rPr/>
        <w:t>ꔽ</w:t>
      </w:r>
      <w:r>
        <w:rPr/>
        <w:t>洩嘬辘뽰쉞</w:t>
      </w:r>
      <w:r>
        <w:rPr/>
        <w:t>ꥀ</w:t>
      </w:r>
      <w:r>
        <w:rPr/>
        <w:t>滎慵䉬䅖껂숲㫂녣뽺쉚污☭㇂录䍊㓂拂捪乔䀪摧樻轖湣䍩瘶䄥⯂㕄쵀剥싂쉟▩祑淂칱哂</w:t>
      </w:r>
      <w:r>
        <w:rPr/>
        <w:t>ⳍ</w:t>
      </w:r>
      <w:r>
        <w:rPr/>
        <w:t>歓㌮頊⵸湔</w:t>
      </w:r>
      <w:r>
        <w:rPr/>
        <w:t>⣂</w:t>
      </w:r>
      <w:r>
        <w:rPr/>
        <w:t>䧃㞩녩뼥㛂瘶㈰礦瓂傏쉐䅹쉑㇂</w:t>
      </w:r>
      <w:r>
        <w:rPr/>
        <w:t>⠭</w:t>
      </w:r>
      <w:r>
        <w:rPr/>
        <w:t>㜮㟂쉇䱯슱ꌲ碘</w:t>
      </w:r>
      <w:r>
        <w:rPr/>
        <w:t>ꔦ</w:t>
      </w:r>
      <w:r>
        <w:rPr/>
        <w:t>뗂쉋彬☥䴯塣搷杞◂㮩搦⪮</w:t>
      </w:r>
      <w:r>
        <w:rPr/>
        <w:t>ⵆ</w:t>
      </w:r>
      <w:r>
        <w:rPr/>
        <w:t>妬卑䡏唫暡礹⻂䊘㭅䯎ꍦ㎬爩瓂核䕞殮轆仂</w:t>
      </w:r>
      <w:r>
        <w:rPr/>
        <w:t>ⴱ</w:t>
      </w:r>
      <w:r>
        <w:rPr/>
        <w:t>㉌畦쉧䭌傥숪卄玵䑇橗礸㝌⚿</w:t>
      </w:r>
      <w:r>
        <w:rPr/>
        <w:t>ꗂ</w:t>
      </w:r>
      <w:r>
        <w:rPr/>
        <w:t>啱软䁲根뭢⌵吵䔥湐㕣␪㝹摸卵습砪⨪숦扺䝱䜹㥫거珂䑘칦슿숲⚏住䵈慙採땷帥䭁䅅区弶梵嫂</w:t>
      </w:r>
      <w:r>
        <w:rPr/>
        <w:t>ⵒ</w:t>
      </w:r>
      <w:r>
        <w:rPr/>
        <w:t>숫枿樦습뽊㬭ꅠ眻㉡숸橃恤佬</w:t>
      </w:r>
      <w:r>
        <w:rPr/>
        <w:t>⡮</w:t>
      </w:r>
      <w:r>
        <w:rPr/>
        <w:t>煉믂ꍤ䈹ꄬꌱ㉵潸轱쉘⹑䕴䴦昹灠瘳亵犱⎱窩ㄤ檥憱楴䝫</w:t>
      </w:r>
      <w:r>
        <w:rPr/>
        <w:t>ꕕ⬰</w:t>
      </w:r>
      <w:r>
        <w:rPr/>
        <w:t>㗂妱㧂㌱幁⨬쉠☻뽈倪繎繟걗僂瘱숹乵橬楄啎숻䭶ꅡ</w:t>
      </w:r>
      <w:r>
        <w:rPr/>
        <w:t>ꔹ</w:t>
      </w:r>
      <w:r>
        <w:rPr/>
        <w:t>牊穾桞䐺싎쉃쉘뽩䧂⩸䱁쉗䨯剘㍔쉟┱㑖䁃嘵噎䑍┩䙌剩⑊産穰㣍丶㢮徣拂䱶⨲⻂쉳쉉禬쉶女渪뼳揂竃싍쉲슻ꆿ䏍숩桪穀低瞻⮩㚮顧숬繡参牣愮ꍳꄳ浡敔湈䡮澥넵Ⓝ浔顴쵥歰瓎㴥輽彗⤸䮱⫃嫂♬ꍖ顤繸朸☩쉇</w:t>
      </w:r>
      <w:r>
        <w:rPr/>
        <w:t>ꦘ</w:t>
      </w:r>
      <w:r>
        <w:rPr/>
        <w:t>田堲㉂项縵歮ꄽ㐤偰ꏂꅐ溻䙁딪涥슻䚩</w:t>
      </w:r>
      <w:r>
        <w:rPr/>
        <w:t>Ⱬ</w:t>
      </w:r>
      <w:r>
        <w:rPr/>
        <w:t>匲顔깊呢呚迂⭃呉欪榣刬兂凂㉷㫂牟棂睈쉗弤숶兔塐恠敓㘭汣㜨扤♈╏㡥䭵갵㤯숫恩ꌵ㕢䥫幡습繣潩䍤쎥뗂楞憣ㄲ㣂兎歶戹窡浊僂츭싂䬤</w:t>
      </w:r>
      <w:r>
        <w:rPr/>
        <w:t>ꤲ</w:t>
      </w:r>
      <w:r>
        <w:rPr/>
        <w:t>싂杓⚏佺ꥫ㨳ꄸ坕㫎ㅯ漺㡡夥祎䶮㴨塅幏䝟晅숳顳瑁燂쉠긫땊슏㑮쉊䉄㦩䥕橷싃╢坟坘塂♺佺牸璏숺帺氤渭灒恐</w:t>
      </w:r>
      <w:r>
        <w:rPr/>
        <w:t>ⱟ</w:t>
      </w:r>
      <w:r>
        <w:rPr/>
        <w:t>町⹗썉⭸磂䀭⹔㈴⑈⑵媡塦뽸凂뇂燎㙁晅兩毂놵⑧瓂䭮⦵楋⍨摃剈奤祷掏幷ꥯ噎椶⯍礳</w:t>
      </w:r>
      <w:r>
        <w:rPr/>
        <w:t>⠹</w:t>
      </w:r>
      <w:r>
        <w:rPr/>
        <w:t>瘰畒䋍助ㆣ爺扊㙰㑆漬䩎扢쉪㕪奸卖則弮쉂⩆⩯㍑㨹쉢⦡㵥歰䘰䘸顊瀤⨱卢㍉⩧璏壎ご쉏촪佰剳뗂깎扑쉚娹慫ㆩ㠭꺵⽒▏喣숭柂輱桲⍎캵㍓ま쎣癇挮材䙍ꄭ匭䨩疬栊轌뾵䵤싂쉱睷硡䥍帺땇呧䁈䙐䙚夭攱⥑偑睍強♬숷</w:t>
      </w:r>
      <w:r>
        <w:rPr/>
        <w:t>Ⳃ</w:t>
      </w:r>
      <w:r>
        <w:rPr/>
        <w:t>숷催劏斏㪵戸䥄琽搭慑涏䳂塰弶㨻䅫湱뮘䝘拂⑈㔴撥ꥮ㊩䕓捦忎凂甴숶渰싂眵䅵㏂攳卢慣東㥕㭲抣浨捑奇滂恪쉺녱卒</w:t>
      </w:r>
      <w:r>
        <w:rPr/>
        <w:t>꤭</w:t>
      </w:r>
      <w:r>
        <w:rPr/>
        <w:t>떘京癑싂乨穑⩘</w:t>
      </w:r>
      <w:r>
        <w:rPr/>
        <w:t>꧂</w:t>
      </w:r>
      <w:r>
        <w:rPr/>
        <w:t>⡾</w:t>
      </w:r>
      <w:r>
        <w:rPr/>
        <w:t>뽯啅熩㙋〯恳噦淍녕㤲숰뇂㈩匸촦</w:t>
      </w:r>
      <w:r>
        <w:rPr/>
        <w:t>ⰸ</w:t>
      </w:r>
      <w:r>
        <w:rPr/>
        <w:t>炘歌갫◂ꌮ繓偦䣂灳㋂潑뮩䰺뭭⻂暘㡗▵⩑</w:t>
      </w:r>
      <w:r>
        <w:rPr/>
        <w:t>ⶡ</w:t>
      </w:r>
      <w:r>
        <w:rPr/>
        <w:t>㡕具恂䏃⭒你⍴</w:t>
      </w:r>
      <w:r>
        <w:rPr/>
        <w:t>ⷎ</w:t>
      </w:r>
      <w:r>
        <w:rPr/>
        <w:t>䍦纥杆砵묬幤丰䡧倲䡉狂⍗繠싂䠶札촭땰恆묱쉢쉄깄⩸䶘椺슏䐪⸮</w:t>
      </w:r>
      <w:r>
        <w:rPr/>
        <w:t>ꤺ</w:t>
      </w:r>
      <w:r>
        <w:rPr/>
        <w:t>灩⤣슬⫂玮춥欱⪱撡㨰㏂</w:t>
      </w:r>
      <w:r>
        <w:rPr/>
        <w:t>⢿</w:t>
      </w:r>
      <w:r>
        <w:rPr/>
        <w:t>托䣂迍ㅇ䌭</w:t>
      </w:r>
      <w:r>
        <w:rPr/>
        <w:t>ꔨ</w:t>
      </w:r>
      <w:r>
        <w:rPr/>
        <w:t>祕杊</w:t>
      </w:r>
      <w:r>
        <w:rPr/>
        <w:t>⡚</w:t>
      </w:r>
      <w:r>
        <w:rPr/>
        <w:t>쌣䌤幡卭䩨䲩쉶棂䉒⵹榥狂㷂畘仂捠搪⭮䀮㡩楹䨣땠役挨⵫䩍</w:t>
      </w:r>
      <w:r>
        <w:rPr/>
        <w:t>ꦮ</w:t>
      </w:r>
      <w:r>
        <w:rPr/>
        <w:t>頱⻎牎䠤瑦瑔䄷坞Ⓜ춬⥳칡⧂</w:t>
      </w:r>
      <w:r>
        <w:rPr/>
        <w:t>ꕅ⪘▣</w:t>
      </w:r>
      <w:r>
        <w:rPr/>
        <w:t>欷㌮繄숽哂쉏勂䌩歯쉷噔䵺勂⏂癱㗂䂮</w:t>
      </w:r>
      <w:r>
        <w:rPr/>
        <w:t>ⴲ</w:t>
      </w:r>
      <w:r>
        <w:rPr/>
        <w:t>䩏㒵䯂⮩畔楯䍴斣땉촣⨨싂䐳⑄敺숱⑀稭뽫厩슡扡䝤夥㭤쉙㏂㩾泂焩</w:t>
      </w:r>
      <w:r>
        <w:rPr/>
        <w:t>ⷂ</w:t>
      </w:r>
      <w:r>
        <w:rPr/>
        <w:t>Ⳃ</w:t>
      </w:r>
      <w:r>
        <w:rPr/>
        <w:t>㐺䨵顐煎쉖楗뽄摅쉪敡玮㨤㇂⑀穤䰻쉞坥ꌦ瑮걞숩嚱䨳瞵䛂夯␯쉾슩싃湮欱㦻楾嫂也顧숫喿㠰</w:t>
      </w:r>
      <w:r>
        <w:rPr/>
        <w:t>ⱕ</w:t>
      </w:r>
      <w:r>
        <w:rPr/>
        <w:t>㉢썧砸㛂牊쉟劮兓扶兓뭱䋂㊥吮盂숹⹟</w:t>
      </w:r>
      <w:r>
        <w:rPr/>
        <w:t>ⵉ</w:t>
      </w:r>
      <w:r>
        <w:rPr/>
        <w:t>啩扚쉁㎣湃䁃쎬毂䥕</w:t>
      </w:r>
      <w:r>
        <w:rPr/>
        <w:t>⢡</w:t>
      </w:r>
      <w:r>
        <w:rPr/>
        <w:t>쉤</w:t>
      </w:r>
      <w:r>
        <w:rPr/>
        <w:t>ꥌ</w:t>
      </w:r>
      <w:r>
        <w:rPr/>
        <w:t>䵚测套걱쉈䅯䅾搣</w:t>
      </w:r>
      <w:r>
        <w:rPr/>
        <w:t>ꥋⷂ</w:t>
      </w:r>
      <w:r>
        <w:rPr/>
        <w:t>恢䠱⺱楃딺⹑啎楢桘㩲⺩㭨걷䭶䥙噡쵯ꍄ吶㣂旂䑅攥滂쉖䅈冩㨪汍䍁幣쉎싂猥硵潯</w:t>
      </w:r>
      <w:r>
        <w:rPr/>
        <w:t>ꕖ</w:t>
      </w:r>
      <w:r>
        <w:rPr/>
        <w:t>슬頷祅슬</w:t>
      </w:r>
      <w:r>
        <w:rPr/>
        <w:t>ⱦ</w:t>
      </w:r>
      <w:r>
        <w:rPr/>
        <w:t>湊と뭉땊塂榣堦橕劏㔪瞬灋嘫▮쉅睉懎싎ꎏ㝏乊剢싂唦坌숫걷걑灴┩쉏⹾䔥㑫䤪䲣ㆮ礹捠祸㩤쉍幤䶏䙂넻</w:t>
      </w:r>
      <w:r>
        <w:rPr/>
        <w:t>ⴷ</w:t>
      </w:r>
      <w:r>
        <w:rPr/>
        <w:t>쉢⽣㯂怫슱䕸风颏녗</w:t>
      </w:r>
      <w:r>
        <w:rPr/>
        <w:t>ꦡ</w:t>
      </w:r>
      <w:r>
        <w:rPr/>
        <w:t>슿䴷䁆촤帩숰呌瑧仂嘵汧싃皱丷秂椵쉳畴싂䁹汌긬睞㑊䢱前泂숦숲秂塪朣慐元竂땶딭珂甹쉞⑷縻䅓ꎏ湌㍐녉攬㩰⨫煴䘪楐㖥㨮숷</w:t>
      </w:r>
      <w:r>
        <w:rPr/>
        <w:t>꧂</w:t>
      </w:r>
      <w:r>
        <w:rPr/>
        <w:t>稊楳愶祒神쉈䅠⯍㩞媻쉹捌㠶䓂⛂䵭伶竎灉쉯䉇揂洮㈰塡ㄩ䜲⑬獵曂썖㡌扳䩉㡐婭敲숽ꅏ故㮿破癢婠쉘䉳㚡潚㉘䅠䅪䦩扎狂傡䙃卢祡熡⏂땗쉡넣쉌䯂</w:t>
      </w:r>
      <w:r>
        <w:rPr/>
        <w:t>ⱆ</w:t>
      </w:r>
      <w:r>
        <w:rPr/>
        <w:t>潱硔倽䭷潵╴묯㭶繳䂩繬秎㠺⬫쉬浐㝠示當吲⽈╍祎컂浇ꌶ柂</w:t>
      </w:r>
      <w:r>
        <w:rPr/>
        <w:t>ⶥ</w:t>
      </w:r>
      <w:r>
        <w:rPr/>
        <w:t>棂匬痂ꅡ捔슬숯䔩뭣⏂扆慈囂⼪侬䐺稩䛂垥䬺䱌⾥㗂䡞쉲旍㣎啸穘渪䍌㜯</w:t>
      </w:r>
      <w:r>
        <w:rPr/>
        <w:t>꥓ꦡ</w:t>
      </w:r>
      <w:r>
        <w:rPr/>
        <w:t>彞쉶썍숽Ⓜ딵☴风啚癴䛂숭䌵捈惂磂杗轫녰ꅶ涬쌩坠敕⍞䝔㍶瑒ㅌ儹墘쉀쉔堸캣䭾쎿㝥廂桙쉞癃쉆쉯쉤숲┮䔤녚⭾㜦彴项欵剋瑮쉂뭬ꍩㅸ◂숰</w:t>
      </w:r>
      <w:r>
        <w:rPr/>
        <w:t>ⷂ</w:t>
      </w:r>
      <w:r>
        <w:rPr/>
        <w:t>䫂氫뭒숪摁ꄷ쉐佹佈味顑┳瑋啪㭈㙱쉕ꍠ숴啵呇恢쉤㑑捇硴⩉㡣婬磂㙁뮬楄☭쉔偭䔺㕏䱌㝷㉮䙁</w:t>
      </w:r>
      <w:r>
        <w:rPr/>
        <w:t>ꕦ</w:t>
      </w:r>
      <w:r>
        <w:rPr/>
        <w:t>㟂坙吰愤瑂뾱瑄</w:t>
      </w:r>
      <w:r>
        <w:rPr/>
        <w:t>ꕯ</w:t>
      </w:r>
      <w:r>
        <w:rPr/>
        <w:t>㉗㥠啧⨸橸䅖乧␪Ⓜ橫瑏䍙㥔ꅥ题弫ヂ硷녌ꅏ欹䁑桄奊슏숴姃䀸ꅴ⺏厱쉓숣瑅</w:t>
      </w:r>
      <w:r>
        <w:rPr/>
        <w:t>ꕢ</w:t>
      </w:r>
      <w:r>
        <w:rPr/>
        <w:t>绂徵滂浅稰⒱쉒嫍皩夭埂깧녺绂卖䓂㐫쉟卅顮⑩汎嘺洯婋潂⼻㪩쉀䙋㥤倪轹嫎㙒㶵秂丩䇂쉠迂떮契临呆敘ꅙ쉺㒮伲쉡딪䩴⩙䭯䵀쉊汅坧싂⩘梵颱啌ㄵ숸뭶忂垻噰烃幵縶싂噓楋幖摕桵堬써떏싂桢㑒慗♈쉍쉘湹쉀㫂䣂獔申㧂䵾쵃晸欭㥆䀲┷䌬炘碩刪</w:t>
      </w:r>
      <w:r>
        <w:rPr/>
        <w:t>ⶻꕢ</w:t>
      </w:r>
      <w:r>
        <w:rPr/>
        <w:t>㑋幌㌱爪眱忂姂噢瀴㋂畟䗎牰穃搰㩎悥牓碮䁨砩┴갪ꅹ㩐滍䀵</w:t>
      </w:r>
      <w:r>
        <w:rPr/>
        <w:t>ꦻ</w:t>
      </w:r>
      <w:r>
        <w:rPr/>
        <w:t>䭶㤺效攮⼥숰䁃匥㈤㡲汋ꥤ瘦</w:t>
      </w:r>
      <w:r>
        <w:rPr/>
        <w:t>ꗎ</w:t>
      </w:r>
      <w:r>
        <w:rPr/>
        <w:t>ㄷ㤶㥑匰걘怦츶愮䥓愨煦⮘䜨嘬⹩쌵⤪楆さ戹뼪噌姂촭ꍬ漶䥠乭䂡顫獀息깃㍭戣場㦵⩑쉌⹁琲䕚椯ꄤ獺㛂</w:t>
      </w:r>
      <w:r>
        <w:rPr/>
        <w:t>ꕋ</w:t>
      </w:r>
      <w:r>
        <w:rPr/>
        <w:t>搷㎱</w:t>
      </w:r>
      <w:r>
        <w:rPr/>
        <w:t>ꦿ</w:t>
      </w:r>
      <w:r>
        <w:rPr/>
        <w:t>捲瑵䵆怤硗卋㩁♂轏獡⽧䡐쉫坢㒩슬슣琣뿂礨⩘䑲呗썱㊱䙮싂숨㌱烂칚飂녒娻輊噁</w:t>
      </w:r>
      <w:r>
        <w:rPr/>
        <w:t>ꕵ</w:t>
      </w:r>
      <w:r>
        <w:rPr/>
        <w:t>묩恭壂쉋숰侱</w:t>
      </w:r>
      <w:r>
        <w:rPr/>
        <w:t>ⱡ</w:t>
      </w:r>
      <w:r>
        <w:rPr/>
        <w:t>奦⭁慗</w:t>
      </w:r>
      <w:r>
        <w:rPr/>
        <w:t>ⵀ</w:t>
      </w:r>
      <w:r>
        <w:rPr/>
        <w:t>渵⑬䥙佯┥敉朤㣂凃厘ꌪ䫂ㅦ㐭繱㮡猫びㄸ是긪严㝭㵴繹</w:t>
      </w:r>
      <w:r>
        <w:rPr/>
        <w:t>ⵗ</w:t>
      </w:r>
      <w:r>
        <w:rPr/>
        <w:t>ꥡ쉌묳用⩞晐墱たꇂ┪☣㨽参獘䷂睍泍①깗䑁潄轷湞䆏顡⬵䑹捫夻瑯㭐敲彶㶥㑂숮쉗␪㈲쌥顆숰쉾咬摭䄻䘵ㅰ晎塃總塢晢컂㇃</w:t>
      </w:r>
      <w:r>
        <w:rPr/>
        <w:t>ꥄ</w:t>
      </w:r>
      <w:r>
        <w:rPr/>
        <w:t>㛎䥦㐹噀䵩</w:t>
      </w:r>
      <w:r>
        <w:rPr/>
        <w:t>ꥅ</w:t>
      </w:r>
      <w:r>
        <w:rPr/>
        <w:t>뮡犣敉⿂㘲⨱碻㩩䭾㥒</w:t>
      </w:r>
      <w:r>
        <w:rPr/>
        <w:t>ꖘ</w:t>
      </w:r>
      <w:r>
        <w:rPr/>
        <w:t>숴◂䚮ꄯ㋂슏㨴㧍檩쉱喱䱅㨭쉏숫쉺넫</w:t>
      </w:r>
      <w:r>
        <w:rPr/>
        <w:t>ⱌ</w:t>
      </w:r>
      <w:r>
        <w:rPr/>
        <w:t>슩畚썈䵵椹悩㫃乇却橪⨲⑯彥玘玵</w:t>
      </w:r>
      <w:r>
        <w:rPr/>
        <w:t>ꦡ</w:t>
      </w:r>
      <w:r>
        <w:rPr/>
        <w:t>奡爷振⹡摧</w:t>
      </w:r>
      <w:r>
        <w:rPr/>
        <w:t>⡴</w:t>
      </w:r>
      <w:r>
        <w:rPr/>
        <w:t>杦睋欻序쌽ꍹ䝵惂ぃ䲥業頥</w:t>
      </w:r>
      <w:r>
        <w:rPr/>
        <w:t>꥓⮬</w:t>
      </w:r>
      <w:r>
        <w:rPr/>
        <w:t>㕸橠盂㞵䙫깱䩶憻嚱㙫扨噟쏂啰㐭㵭ꇎ䵹徬䨴⬴숸㈤灁姂䍢㕵</w:t>
      </w:r>
      <w:r>
        <w:rPr/>
        <w:t>ꔬ</w:t>
      </w:r>
      <w:r>
        <w:rPr/>
        <w:t>뽣깖媮㵢楀䝤朰䭮㥑숸㪩䁚呑冥싂䅥堫垩뽀珂纻嚩彇썄椫癩ㄺ⩺뗂眯慈捦㚻睠㕁┴</w:t>
      </w:r>
      <w:r>
        <w:rPr/>
        <w:t>⡓</w:t>
      </w:r>
      <w:r>
        <w:rPr/>
        <w:t>ㅕ기䍾澱㔲껂優摘䍶㨭湬恗쉁祑</w:t>
      </w:r>
      <w:r>
        <w:rPr/>
        <w:t>ꦩ</w:t>
      </w:r>
      <w:r>
        <w:rPr/>
        <w:t>汀䉂礴䧂浄繩漭浠恓妩</w:t>
      </w:r>
      <w:r>
        <w:rPr/>
        <w:t>ꕞ</w:t>
      </w:r>
      <w:r>
        <w:rPr/>
        <w:t>免橦䔱</w:t>
      </w:r>
      <w:r>
        <w:rPr/>
        <w:t>ꗂ</w:t>
      </w:r>
      <w:r>
        <w:rPr/>
        <w:t>氤숰⬮춏땩练㩦㙵㌸㑆슱ꥺ㵇其䣂悩뽳⩶槂</w:t>
      </w:r>
      <w:r>
        <w:rPr/>
        <w:t>ꕨ</w:t>
      </w:r>
      <w:r>
        <w:rPr/>
        <w:t>顪晌汃憘淂쉱奄쌪戣춵樨呢捵练춣繠睉㩁琶囂兡䉮</w:t>
      </w:r>
      <w:r>
        <w:rPr/>
        <w:t>ⵒ</w:t>
      </w:r>
      <w:r>
        <w:rPr/>
        <w:t>弴㏂쉙堨氥䌩쉄剱뭲⨨㍄潶ꅤ呆䕍⧂㉄枡嘳怷彵⍶뼪㘲☰⭟땇塈珃⨽䆥彧쉺䥅⒩椳呸彌匩倶ㅸ䭷㉚獡堮椬彁뼮伤</w:t>
      </w:r>
      <w:r>
        <w:rPr/>
        <w:t>ⱖ⹧</w:t>
      </w:r>
      <w:r>
        <w:rPr/>
        <w:t>婵꥔卍⹶娵槂ꍅ㑵㥄䁦収棃幄⩋䕥輺凂</w:t>
      </w:r>
      <w:r>
        <w:rPr/>
        <w:t>ꤹ</w:t>
      </w:r>
      <w:r>
        <w:rPr/>
        <w:t>拂䛂朦爷슡䵍嗂♇쉦춿⍪뇂䖣㡕割뭠灙떡䉃쉊奤䉍⥚㒿㥉⥺倶繢㡤숶䖥</w:t>
      </w:r>
      <w:r>
        <w:rPr/>
        <w:t>ꕁ</w:t>
      </w:r>
      <w:r>
        <w:rPr/>
        <w:t>婀</w:t>
      </w:r>
      <w:r>
        <w:rPr/>
        <w:t>ꤻ</w:t>
      </w:r>
      <w:r>
        <w:rPr/>
        <w:t>䞩珍뼮剮ꏂ捓庩ꍢ晘춵ぢ砲뽺깏恈⵺</w:t>
      </w:r>
      <w:r>
        <w:rPr/>
        <w:t>⠫</w:t>
      </w:r>
      <w:r>
        <w:rPr/>
        <w:t>촩⩑喵攭窬桘匤繐ギ⩑婊⪻</w:t>
      </w:r>
      <w:r>
        <w:rPr/>
        <w:t>ⴻ</w:t>
      </w:r>
      <w:r>
        <w:rPr/>
        <w:t>帴櫂啶㘹싂䌰쉚咡㕲㍀녪壂轤쉋卮䎿㶥㔫兮洴浅</w:t>
      </w:r>
      <w:r>
        <w:rPr/>
        <w:t>꥓</w:t>
      </w:r>
      <w:r>
        <w:rPr/>
        <w:t>⽚堳ㅴ쵓捋慺仃溘璻Ⓜ㛂䝹瑎㍞⿂칡쉑偆⬥䨽┱䵂乚䐬⑇䘨⥹眵浰뼽</w:t>
      </w:r>
      <w:r>
        <w:rPr/>
        <w:t>Ⱪ</w:t>
      </w:r>
      <w:r>
        <w:rPr/>
        <w:t>祀䩗</w:t>
      </w:r>
      <w:r>
        <w:rPr/>
        <w:t>ⱁ</w:t>
      </w:r>
      <w:r>
        <w:rPr/>
        <w:t>打ꥱ㉧㇂橭杧</w:t>
      </w:r>
      <w:r>
        <w:rPr/>
        <w:t>⡕</w:t>
      </w:r>
      <w:r>
        <w:rPr/>
        <w:t>皩㒏쉡澬땄싂怬揂⨻컂쵄</w:t>
      </w:r>
      <w:r>
        <w:rPr/>
        <w:t>Ⰺ</w:t>
      </w:r>
      <w:r>
        <w:rPr/>
        <w:t>䕧㯂䱯䱌</w:t>
      </w:r>
      <w:r>
        <w:rPr/>
        <w:t>ꕎ</w:t>
      </w:r>
      <w:r>
        <w:rPr/>
        <w:t>畚爵</w:t>
      </w:r>
      <w:r>
        <w:rPr/>
        <w:t>ⷂ</w:t>
      </w:r>
      <w:r>
        <w:rPr/>
        <w:t>爴䀥剰渰깅幉疡싂夰捡䵲⨦ꥳ⵨椣䭟䰪穆丵⭞乵搻䡀渷㜽縺ꅌ牺灄啯㥙ꌸ칮䪘ꄱ슏⪿겻敀꥞싂╄畴䵩扷婑⹋泂䝪⒱剉杠㯃썧쉓</w:t>
      </w:r>
      <w:r>
        <w:rPr/>
        <w:t>⡘</w:t>
      </w:r>
      <w:r>
        <w:rPr/>
        <w:t>獖磂幫싍祚⑇䡃偃ꍲ奟㠨</w:t>
      </w:r>
      <w:r>
        <w:rPr/>
        <w:t>⡴</w:t>
      </w:r>
      <w:r>
        <w:rPr/>
        <w:t>춿朮</w:t>
      </w:r>
      <w:r>
        <w:rPr/>
        <w:t>⵰</w:t>
      </w:r>
      <w:r>
        <w:rPr/>
        <w:t>秂쉫숣獋瑐㝶獇깣</w:t>
      </w:r>
      <w:r>
        <w:rPr/>
        <w:t>⡮</w:t>
      </w:r>
      <w:r>
        <w:rPr/>
        <w:t>晗䚩긨⩾㶡橉쉸挲爸牭싂倫辣湭硧䴨偞㭢玡㭅촸廂恘凂扆繤⛂㖩䑁걒싃湗㡞㥃⹕캣慎쌴ご뼣㍱㑑璥辱煮幁撵◂搨</w:t>
      </w:r>
      <w:r>
        <w:rPr/>
        <w:t>⡏</w:t>
      </w:r>
      <w:r>
        <w:rPr/>
        <w:t>싂⩨⽠쵅ꅴ</w:t>
      </w:r>
      <w:r>
        <w:rPr/>
        <w:t>ꖣ</w:t>
      </w:r>
      <w:r>
        <w:rPr/>
        <w:t>⽋⨬殣</w:t>
      </w:r>
      <w:r>
        <w:rPr/>
        <w:t>ꕈ</w:t>
      </w:r>
      <w:r>
        <w:rPr/>
        <w:t>쉴</w:t>
      </w:r>
    </w:p>
    <w:p>
      <w:pPr>
        <w:pStyle w:val="PreformattedText"/>
        <w:bidi w:val="0"/>
        <w:spacing w:before="0" w:after="0"/>
        <w:jc w:val="left"/>
        <w:rPr/>
      </w:pPr>
      <w:r>
        <w:rPr/>
        <w:t>佄⽎歞㬽䡭渦漺⏂뭡쉩畕</w:t>
      </w:r>
      <w:r>
        <w:rPr/>
        <w:t>⡗</w:t>
      </w:r>
      <w:r>
        <w:rPr/>
        <w:t>捰⪘凂쉏挺ꅷ䬰䉥前쉎썊쉌唻⍰㈨䭋갪漭浮ꍡ䐴彚瀮惂煢⾏坭啇㉟歞⪱剡䩯⎻歨塳䥭㜭믂禵㯂桌疡싎</w:t>
      </w:r>
      <w:r>
        <w:rPr/>
        <w:t>ꕣ</w:t>
      </w:r>
      <w:r>
        <w:rPr/>
        <w:t>朸㑣偣刷╴硕⑕䤥乫䜶쉒㵏牺숶쉗칉䅏</w:t>
      </w:r>
      <w:r>
        <w:rPr/>
        <w:t>ⷂ</w:t>
      </w:r>
      <w:r>
        <w:rPr/>
        <w:t>灰┮穤쉊껍ぅ쌪湰䙀䰦쉷</w:t>
      </w:r>
      <w:r>
        <w:rPr/>
        <w:t>꧃</w:t>
      </w:r>
      <w:r>
        <w:rPr/>
        <w:t>ㄳ㌶</w:t>
      </w:r>
      <w:r>
        <w:rPr/>
        <w:t>ⱺ</w:t>
      </w:r>
      <w:r>
        <w:rPr/>
        <w:t>憘㈲灬塗䝸㭢䠶떥숲䷂⤯呴</w:t>
      </w:r>
      <w:r>
        <w:rPr/>
        <w:t>ⱆ</w:t>
      </w:r>
      <w:r>
        <w:rPr/>
        <w:t>䠪梮欭町䬪硸嫂兠㍞⴪潺쉷憻⩊䒩㵈䁨灰昫㐣幣뮩坑怭뽊摆</w:t>
      </w:r>
      <w:r>
        <w:rPr/>
        <w:t>ꖏ</w:t>
      </w:r>
      <w:r>
        <w:rPr/>
        <w:t>㌪숴㉸卧噆</w:t>
      </w:r>
      <w:r>
        <w:rPr/>
        <w:t>ꖮ</w:t>
      </w:r>
      <w:r>
        <w:rPr/>
        <w:t>桹䙟㒵兡洱䛂桤敢Ⓧ쉇榩⭢㤫</w:t>
      </w:r>
      <w:r>
        <w:rPr/>
        <w:t>ꥁ</w:t>
      </w:r>
      <w:r>
        <w:rPr/>
        <w:t>䌽</w:t>
      </w:r>
      <w:r>
        <w:rPr/>
        <w:t>ꤦ</w:t>
      </w:r>
      <w:r>
        <w:rPr/>
        <w:t>싍♓㈩숽싂匷䅚걭瑶卮갨싂匤埃硄卤</w:t>
      </w:r>
      <w:r>
        <w:rPr/>
        <w:t>⡯</w:t>
      </w:r>
      <w:r>
        <w:rPr/>
        <w:t>㴥撮</w:t>
      </w:r>
      <w:r>
        <w:rPr/>
        <w:t>Ⱘ</w:t>
      </w:r>
      <w:r>
        <w:rPr/>
        <w:t>㤸㙴䶩埂堭牃眲숸쉬に平ㆡ檮</w:t>
      </w:r>
      <w:r>
        <w:rPr/>
        <w:t>ꕓ</w:t>
      </w:r>
      <w:r>
        <w:rPr/>
        <w:t>㩟</w:t>
      </w:r>
      <w:r>
        <w:rPr/>
        <w:t>ⴳ</w:t>
      </w:r>
      <w:r>
        <w:rPr/>
        <w:t>晐츩卩梻㥋䂵</w:t>
      </w:r>
      <w:r>
        <w:rPr/>
        <w:t>ⵍ</w:t>
      </w:r>
      <w:r>
        <w:rPr/>
        <w:t>㓂껂뽡㍃㫂숩묣塹</w:t>
      </w:r>
      <w:r>
        <w:rPr/>
        <w:t>ꕬ</w:t>
      </w:r>
      <w:r>
        <w:rPr/>
        <w:t>凂⹫㕂暮쉉澘歲歘䰱欻幸䬭慢뾩刨쉣數㍊녣䉅⫃뭶</w:t>
      </w:r>
      <w:r>
        <w:rPr/>
        <w:t>ꦩ</w:t>
      </w:r>
      <w:r>
        <w:rPr/>
        <w:t>瑂䁡禥䄪䧂䉀쉕⑊싃䰳捕歎幷噕䕃礵桘犏畆漯桚伳平䣂쉲揂㑧潢〱㠰</w:t>
      </w:r>
      <w:r>
        <w:rPr/>
        <w:t>ⶮ</w:t>
      </w:r>
      <w:r>
        <w:rPr/>
        <w:t>睃捍愻땦煣幦䄽碡숩剂뽧넭숯쉇⧍䠦㋂打쉌</w:t>
      </w:r>
      <w:r>
        <w:rPr/>
        <w:t>ⵄ</w:t>
      </w:r>
      <w:r>
        <w:rPr/>
        <w:t>뭸쉅ꄮ欥⻂㠷䁙䉆繡妣卒彆愺幓敍欶䪱淂礪䥀硤迎埂</w:t>
      </w:r>
      <w:r>
        <w:rPr/>
        <w:t>ⴲ</w:t>
      </w:r>
      <w:r>
        <w:rPr/>
        <w:t>쉅潶䱣곍産⥶⏃倯湫幆</w:t>
      </w:r>
      <w:r>
        <w:rPr/>
        <w:t>ⲱ</w:t>
      </w:r>
      <w:r>
        <w:rPr/>
        <w:t>㗂䕪爯⩨恴⭟歀건䑥습均⿂溩뽟칠</w:t>
      </w:r>
      <w:r>
        <w:rPr/>
        <w:t>ꕨ</w:t>
      </w:r>
      <w:r>
        <w:rPr/>
        <w:t>煶卪㥉ꅎ㤸㬴⑤뗂牎䜤䋂쉔㕮页</w:t>
      </w:r>
      <w:r>
        <w:rPr/>
        <w:t>ⱦ</w:t>
      </w:r>
      <w:r>
        <w:rPr/>
        <w:t>暩䉩䰱쉤걇忂</w:t>
      </w:r>
      <w:r>
        <w:rPr/>
        <w:t>ꥑ</w:t>
      </w:r>
      <w:r>
        <w:rPr/>
        <w:t>灣⹓牂⑫곂さ圴氮瀽㉰惂ꄊ䍢怵숪疿㭫칆⨪깉싎䑴着㕆轤걫溻숸瀰슻杚</w:t>
      </w:r>
      <w:r>
        <w:rPr/>
        <w:t>ꔺ</w:t>
      </w:r>
      <w:r>
        <w:rPr/>
        <w:t>ꄻ⑑慺䯂嫂啬</w:t>
      </w:r>
      <w:r>
        <w:rPr/>
        <w:t>꤬</w:t>
      </w:r>
      <w:r>
        <w:rPr/>
        <w:t>䎩浢㜦䝚딸㓂깔긣쉅㍢業䵃츥樽㙁⾮䁬硊╧皥㑱</w:t>
      </w:r>
      <w:r>
        <w:rPr/>
        <w:t>ꦬ</w:t>
      </w:r>
      <w:r>
        <w:rPr/>
        <w:t>ꄯ⽮⩌</w:t>
      </w:r>
      <w:r>
        <w:rPr/>
        <w:t>ⶥ</w:t>
      </w:r>
      <w:r>
        <w:rPr/>
        <w:t>㔸敞潧偡捈䲩㩧戽塙ㆥꅀ䘵犘繍뽩奉楶⑯弲䁦뿃숪䭹ぶ燂㌲캱⿂呮契㤽硣剨杄♴䪣묽堭繙伶㙎䥒㉁轲㡍丫䛂㕚䰪搬址汬쉺⤫牀婚䘸쉶숭姂剷쉭긽</w:t>
      </w:r>
      <w:r>
        <w:rPr/>
        <w:t>ⵗ</w:t>
      </w:r>
      <w:r>
        <w:rPr/>
        <w:t>⿂⦿뇂쉢㨴匨㔪䆩㩓噕썓壂媣佈昣䙩恅湕畣䡴役刹繠牊番煉ꄥ깨䙉唽頯嫂幱⯂弣䒵㔨뭶坅桸츪硨ㅖ湬䤩슮ㅃ彆땍猺眩噚뮮숭䣍匥嘸썱슥祴晠숴쉺晘</w:t>
      </w:r>
      <w:r>
        <w:rPr/>
        <w:t>ꥅ</w:t>
      </w:r>
      <w:r>
        <w:rPr/>
        <w:t>숳</w:t>
      </w:r>
      <w:r>
        <w:rPr/>
        <w:t>꧂ⵘ</w:t>
      </w:r>
      <w:r>
        <w:rPr/>
        <w:t>煪輦</w:t>
      </w:r>
      <w:r>
        <w:rPr/>
        <w:t>ꤹ</w:t>
      </w:r>
      <w:r>
        <w:rPr/>
        <w:t>畑颣祦䋂乆㩓否ㅎ䁘</w:t>
      </w:r>
      <w:r>
        <w:rPr/>
        <w:t>ꕥ</w:t>
      </w:r>
      <w:r>
        <w:rPr/>
        <w:t>䊏뗂㙤䍈䍆녌</w:t>
      </w:r>
      <w:r>
        <w:rPr/>
        <w:t>⡍</w:t>
      </w:r>
      <w:r>
        <w:rPr/>
        <w:t>怶凂쉑剷쉉䐪塸⤨䉙捱䈸⯃쉨樸玵㟂뽰癗慃六㪣堩떿㌺䭷䱭獅</w:t>
      </w:r>
      <w:r>
        <w:rPr/>
        <w:t>ⶩ</w:t>
      </w:r>
      <w:r>
        <w:rPr/>
        <w:t>䍸䙞㪵숩䭵䅀䥑쉔流楣㓂ㅪ丵堣</w:t>
      </w:r>
      <w:r>
        <w:rPr/>
        <w:t>⢩</w:t>
      </w:r>
      <w:r>
        <w:rPr/>
        <w:t>㝆摠婳⪡啃쉆涩㯂</w:t>
      </w:r>
      <w:r>
        <w:rPr/>
        <w:t>⵰</w:t>
      </w:r>
      <w:r>
        <w:rPr/>
        <w:t>繷ꌨ</w:t>
      </w:r>
      <w:r>
        <w:rPr/>
        <w:t>ꦱ</w:t>
      </w:r>
      <w:r>
        <w:rPr/>
        <w:t>쵹䜵䙠戱掵싂뾻皡轰窥塩习⍥嫂</w:t>
      </w:r>
      <w:r>
        <w:rPr/>
        <w:t>ꦣ</w:t>
      </w:r>
      <w:r>
        <w:rPr/>
        <w:t>䍳䮱啡썋쵓硓怨呥⾵婋烂슘⩠䒏</w:t>
      </w:r>
      <w:r>
        <w:rPr/>
        <w:t>꧂</w:t>
      </w:r>
      <w:r>
        <w:rPr/>
        <w:t>ㅱ湌梻㫂쵅㵔場ㅔ䪿☷矂哎卡婥⽗幚</w:t>
      </w:r>
      <w:r>
        <w:rPr/>
        <w:t>꤬</w:t>
      </w:r>
      <w:r>
        <w:rPr/>
        <w:t>制椸츪售桌㍇⸶녞쉲剖뿂噞</w:t>
      </w:r>
      <w:r>
        <w:rPr/>
        <w:t>⠭</w:t>
      </w:r>
      <w:r>
        <w:rPr/>
        <w:t>匶㏂⧂䂩攪⦱䛂扦㑱슮癟⑁⴯坲偩咱劮</w:t>
      </w:r>
      <w:r>
        <w:rPr/>
        <w:t>꤭</w:t>
      </w:r>
      <w:r>
        <w:rPr/>
        <w:t>憻捃슣呰㟂슥琥㭆쉙⸦</w:t>
      </w:r>
      <w:r>
        <w:rPr/>
        <w:t>⡧</w:t>
      </w:r>
      <w:r>
        <w:rPr/>
        <w:t>㙗⮣⭉</w:t>
      </w:r>
      <w:r>
        <w:rPr/>
        <w:t>ꤨ</w:t>
      </w:r>
      <w:r>
        <w:rPr/>
        <w:t>䴯䅍繀楤뽩㏂丨슮癪枵䔱湨婬懎侩⭴狂灪캿祩坬⦿浴㥧䱇䥠辩⹚稺昫䰥䁰⍇⻂妣쉭숦䉇獈⽁䏎估╸䚣깴竍숦䩸뼥⏂쉵に⑤噐癫␵㙕䍱汈쌯灠浍轏剑䖏</w:t>
      </w:r>
      <w:r>
        <w:rPr/>
        <w:t>Ɫ</w:t>
      </w:r>
      <w:r>
        <w:rPr/>
        <w:t>燂쉧伻値㍒氪㘭滂싂頥싂걘攪䎱╈㔲慧惃⑲池쉆⩁䯂꥘쉈숳ꏂ淂啴츰癟⍦扁獖佒쌤瞻幷歷칶壂浌濂畡ꅉ⿂硳</w:t>
      </w:r>
      <w:r>
        <w:rPr/>
        <w:t>Ⱨ</w:t>
      </w:r>
      <w:r>
        <w:rPr/>
        <w:t>火⵾㕯䭔硣䭏痂갽垩뽅</w:t>
      </w:r>
      <w:r>
        <w:rPr/>
        <w:t>ꕚ</w:t>
      </w:r>
      <w:r>
        <w:rPr/>
        <w:t>䨤뭥䝊祷䌺䃍敪䑍儩㵕婪繟뼮刪䰹ㅵ⼹癴ꍥ</w:t>
      </w:r>
      <w:r>
        <w:rPr/>
        <w:t>ⱑ</w:t>
      </w:r>
      <w:r>
        <w:rPr/>
        <w:t>䥺촬싃㥬깕⍺癄繢票</w:t>
      </w:r>
      <w:r>
        <w:rPr/>
        <w:t>ⵖ</w:t>
      </w:r>
      <w:r>
        <w:rPr/>
        <w:t>㥟硇쉆䀊⽘⮡뭞轫甤帩⩐啕瑑䉱傘頱䉡儯瑭▩㷂暘午䧎啁憣帮㩬ꅀ㜷啴䑂晈쉭頶㐦祕</w:t>
      </w:r>
      <w:r>
        <w:rPr/>
        <w:t>ⷂ</w:t>
      </w:r>
      <w:r>
        <w:rPr/>
        <w:t>坾揂</w:t>
      </w:r>
      <w:r>
        <w:rPr/>
        <w:t>ꦘ</w:t>
      </w:r>
      <w:r>
        <w:rPr/>
        <w:t>昣卷㑂䝪涥䐳㒡捩禘啎さ⥰숪쉈쉦䙗㍥䣂ꥥ啧塳噖潒桦呬뮱㌪慢쌭穸硌숳숮㪩숽㨴⼮唥痎繄䰣嗂숳╢</w:t>
      </w:r>
      <w:r>
        <w:rPr/>
        <w:t>ⲣ</w:t>
      </w:r>
      <w:r>
        <w:rPr/>
        <w:t>做猭琪걹嘻咥嗃穪㉑╰녴燂쎩쉳䝃畷⽫㕣䑮쉧敀⵭嗂泂슻在슿頤</w:t>
      </w:r>
      <w:r>
        <w:rPr/>
        <w:t>ꕘ⍞</w:t>
      </w:r>
      <w:r>
        <w:rPr/>
        <w:t>灃⤷䠶嚩杇扡</w:t>
      </w:r>
      <w:r>
        <w:rPr/>
        <w:t>ꔴ</w:t>
      </w:r>
      <w:r>
        <w:rPr/>
        <w:t>ꎘ䁏䉳洫慊ꅥ쉡琶歟椲⥙恂繳浔瀲쉞嗂무碩䀬揂䷂桘塑埂扞徬欣</w:t>
      </w:r>
      <w:r>
        <w:rPr/>
        <w:t>⠷</w:t>
      </w:r>
      <w:r>
        <w:rPr/>
        <w:t>㚩☥嫂儻쎘氩灪祀╤樻歹氶녘㉞搲┲䡍杴憘牨煮瓎쵩慰轋幇㙇⤪㤨唳땊搪㬤儭剚牁堻傡页</w:t>
      </w:r>
      <w:r>
        <w:rPr/>
        <w:t>ⱋ</w:t>
      </w:r>
      <w:r>
        <w:rPr/>
        <w:t>周䑆㣍䅔搹愤㓂ꍰ潧獑땦Ⓝ땢</w:t>
      </w:r>
      <w:r>
        <w:rPr/>
        <w:t>⠱⥟</w:t>
      </w:r>
      <w:r>
        <w:rPr/>
        <w:t>爸䱮㑡쉃欩걉⽳䚘뽳爲旂㤸橇㊵녬쉋⸣桙乯扙橶甤놱噃䢡婗Ⓕ睎塪숪䕳奠⍒썄傡䏂盂䱏娵癑⼫</w:t>
      </w:r>
      <w:r>
        <w:rPr/>
        <w:t>ⵚ⨱</w:t>
      </w:r>
      <w:r>
        <w:rPr/>
        <w:t>橗焪㞱䤵玩獌䀭汙</w:t>
      </w:r>
      <w:r>
        <w:rPr/>
        <w:t>⡕</w:t>
      </w:r>
      <w:r>
        <w:rPr/>
        <w:t>딭䱉䉆</w:t>
      </w:r>
      <w:r>
        <w:rPr/>
        <w:t>⣂</w:t>
      </w:r>
      <w:r>
        <w:rPr/>
        <w:t>牄恁乂瀶癰毂喡쵠瑱垘娭ꍎ</w:t>
      </w:r>
      <w:r>
        <w:rPr/>
        <w:t>Ⱬ⯂</w:t>
      </w:r>
      <w:r>
        <w:rPr/>
        <w:t>䔽冏䦵䨬쉍汣㨪⩂㭚㵰䄶㵆燂煡</w:t>
      </w:r>
      <w:r>
        <w:rPr/>
        <w:t>ⵊ</w:t>
      </w:r>
      <w:r>
        <w:rPr/>
        <w:t>䭷䰫碘摊甲쉵本琮쉆깡㕠捗⩡䥚偖ㅫ䠱澡⥠磂爩嫂</w:t>
      </w:r>
      <w:r>
        <w:rPr/>
        <w:t>ꦩ</w:t>
      </w:r>
      <w:r>
        <w:rPr/>
        <w:t>ꥱぶ改㨻뼹쉥穹婺숱㐪쌱싃祪䅁确帱懍滂旂⭦嚵깰뭙啪倩頪㤱묣捊埂쌨獢ㄮ걁咩朹겻眬㡵⌭ꥳ녩䐤䡶㤣쉶硗湙쉯丵呡啅⎡摬㟃欥</w:t>
      </w:r>
      <w:r>
        <w:rPr/>
        <w:t>ꔱ⨪</w:t>
      </w:r>
      <w:r>
        <w:rPr/>
        <w:t>싂啌猷☬</w:t>
      </w:r>
      <w:r>
        <w:rPr/>
        <w:t>ꔣ</w:t>
      </w:r>
      <w:r>
        <w:rPr/>
        <w:t>䧃ꎣ쉟숪䱟囍歋揂쉕硞쉚汪告漵</w:t>
      </w:r>
      <w:r>
        <w:rPr/>
        <w:t>ⱉ</w:t>
      </w:r>
      <w:r>
        <w:rPr/>
        <w:t>ꥤ浍</w:t>
      </w:r>
      <w:r>
        <w:rPr/>
        <w:t>⡨</w:t>
      </w:r>
      <w:r>
        <w:rPr/>
        <w:t>ꍺ圪晾䅸彘㔴䁱塲頣䄽쉅嘩稵싎쉧⩅㙵傘♡쉥</w:t>
      </w:r>
      <w:r>
        <w:rPr/>
        <w:t>ꖵ</w:t>
      </w:r>
      <w:r>
        <w:rPr/>
        <w:t>怤側㉆楲뽚䅋䰱쉡㩑女珂䕾㈥쉷丬戲価捌걏</w:t>
      </w:r>
      <w:r>
        <w:rPr/>
        <w:t>ⴸ⍬</w:t>
      </w:r>
      <w:r>
        <w:rPr/>
        <w:t>淂縷〳悩轣〪춡</w:t>
      </w:r>
      <w:r>
        <w:rPr/>
        <w:t>ꦻ</w:t>
      </w:r>
      <w:r>
        <w:rPr/>
        <w:t>干湇뾘歮싂</w:t>
      </w:r>
      <w:r>
        <w:rPr/>
        <w:t>ⱁ</w:t>
      </w:r>
      <w:r>
        <w:rPr/>
        <w:t>婡䑵⭸⻂睒슣慺〽</w:t>
      </w:r>
      <w:r>
        <w:rPr/>
        <w:t>⡪</w:t>
      </w:r>
      <w:r>
        <w:rPr/>
        <w:t>㵏礶䝐싂䩓⩺㝶㘫䞻㠶쉄䭁쉅䊥䐭灨廂</w:t>
      </w:r>
      <w:r>
        <w:rPr/>
        <w:t>⠶</w:t>
      </w:r>
      <w:r>
        <w:rPr/>
        <w:t>欣뭕弯⌯㙳煭乷␯땾慁榱ꍖ恐扎쉦歭㑆橎넸㭫版晀烂䬮硭樬杣</w:t>
      </w:r>
      <w:r>
        <w:rPr/>
        <w:t>ⶻ</w:t>
      </w:r>
      <w:r>
        <w:rPr/>
        <w:t>䫂煘顴㗂煒愷䰮漪</w:t>
      </w:r>
      <w:r>
        <w:rPr/>
        <w:t>⠊</w:t>
      </w:r>
      <w:r>
        <w:rPr/>
        <w:t>䬺㚩塷縷ꇂ숪䬩埂璣╶穰搯斻杵乣癷䝃숸散儤ㅌ晞㍱⩕녤⩺坪湍뼤䩏渵㐪侻숤仂㥯摒슿桪⥟⩚숯</w:t>
      </w:r>
      <w:r>
        <w:rPr/>
        <w:t>ꦡ꧂</w:t>
      </w:r>
      <w:r>
        <w:rPr/>
        <w:t>扆瓂墥㥦溩悬央潭晦焰䙒㩣唬㈺⨫</w:t>
      </w:r>
      <w:r>
        <w:rPr/>
        <w:t>ⱁ</w:t>
      </w:r>
      <w:r>
        <w:rPr/>
        <w:t>敫녢ぴ⬣⽍䩾㘩繚甤佱싂䐦啵넭</w:t>
      </w:r>
      <w:r>
        <w:rPr/>
        <w:t>ⱅ</w:t>
      </w:r>
      <w:r>
        <w:rPr/>
        <w:t>堤⭸畒呴額⻂泃</w:t>
      </w:r>
      <w:r>
        <w:rPr/>
        <w:t>ⴹ</w:t>
      </w:r>
      <w:r>
        <w:rPr/>
        <w:t>妮네㭣쎣櫂╎⑪㍂㯂頭汌颩颡⌱쵆땚䁁⑘窩勂┪ㄭ㑯묺♀䀽䑊ꍟ䉋婔樸⍟矂㝙䠪걹弣畲䤷偓唷쉢ꍂ矂䈪䎿顟깠⑥⸻樽彲䩎哂啈싂歅輪㕸戻幗⿂ず浣嘷呑⼨癴䔳䍟灸칾쉢쉷㵞慰䉚主㭈▻敤汈眯浌䈭䡞楡슥쉑썢确쉩⌳栻琮</w:t>
      </w:r>
      <w:r>
        <w:rPr/>
        <w:t>ⲵ</w:t>
      </w:r>
      <w:r>
        <w:rPr/>
        <w:t>恡潩䨻쏎⎩勂⏂㭉癀乖唶</w:t>
      </w:r>
      <w:r>
        <w:rPr/>
        <w:t>ⵙ</w:t>
      </w:r>
      <w:r>
        <w:rPr/>
        <w:t>冥␲勂矂慇畖玣㨹拂</w:t>
      </w:r>
      <w:r>
        <w:rPr/>
        <w:t>ⵀ</w:t>
      </w:r>
      <w:r>
        <w:rPr/>
        <w:t>坾숶顥攭倹</w:t>
      </w:r>
      <w:r>
        <w:rPr/>
        <w:t>⡎</w:t>
      </w:r>
      <w:r>
        <w:rPr/>
        <w:t>硚啒슩ꍈ숪쵄⾡橣吰幕砵塋扌橍歸灸떬睑秂乖뿍䩙♅</w:t>
      </w:r>
      <w:r>
        <w:rPr/>
        <w:t>ⷂ</w:t>
      </w:r>
      <w:r>
        <w:rPr/>
        <w:t>凂㝉⪥</w:t>
      </w:r>
      <w:r>
        <w:rPr/>
        <w:t>ꖣ</w:t>
      </w:r>
      <w:r>
        <w:rPr/>
        <w:t>㙵⽯丨樶桳숪摚㵢噓刻㟂숨갤♩㵹䙤쉁</w:t>
      </w:r>
      <w:r>
        <w:rPr/>
        <w:t>ꕧ</w:t>
      </w:r>
      <w:r>
        <w:rPr/>
        <w:t>숩싂⍃⤵瘷䭤憏恘剄婥啍⼩彬䀥싂夭쉞ꏂ卫䙬嘺걏ꅧ啉</w:t>
      </w:r>
      <w:r>
        <w:rPr/>
        <w:t>⡭</w:t>
      </w:r>
      <w:r>
        <w:rPr/>
        <w:t>㨪愩䋂</w:t>
      </w:r>
      <w:r>
        <w:rPr/>
        <w:t>⡖⯎</w:t>
      </w:r>
      <w:r>
        <w:rPr/>
        <w:t>쉧놱㑟깧쉍</w:t>
      </w:r>
      <w:r>
        <w:rPr/>
        <w:t>ꦩ</w:t>
      </w:r>
      <w:r>
        <w:rPr/>
        <w:t>쏂唪啁䠽繭⹊扸㎿剑쉹狂싂뼭慩땳촱㙀</w:t>
      </w:r>
      <w:r>
        <w:rPr/>
        <w:t>꧂</w:t>
      </w:r>
      <w:r>
        <w:rPr/>
        <w:t>㙌昺쉸㬵搰枡㙪䌯⴨㩕瑳䵚㈽䢻숣쉺怦넷杶䴬㖮갸쉞溣쉄绂걠硲帰㬫牧㐺츪녒熬顦④㵬㗂䅷橲⧂愭䑶䌻幕㖣枥平䡙㭖僂㙐곂</w:t>
      </w:r>
      <w:r>
        <w:rPr/>
        <w:t>⡧</w:t>
      </w:r>
      <w:r>
        <w:rPr/>
        <w:t>儣췍獙䴯恊繗壂㉹⌷嫂썅䩙佔䭡奒昪쉳墏ヂ㪻婮迃ㄤ⸶꥔煍慶塘䩕⹄숲⥕䰷</w:t>
      </w:r>
      <w:r>
        <w:rPr/>
        <w:t>ⵕ</w:t>
      </w:r>
      <w:r>
        <w:rPr/>
        <w:t>䒻썂㡲犣摬⪬僂庩㍃⽃㟂皻桸촦湳</w:t>
      </w:r>
      <w:r>
        <w:rPr/>
        <w:t>ⴻ⩭</w:t>
      </w:r>
      <w:r>
        <w:rPr/>
        <w:t>嘦쉄兢扣뭰뭣쉏乵偉浍⩟䫃噅ꇍ䣂⥩䰵㍡塨瑌协</w:t>
      </w:r>
      <w:r>
        <w:rPr/>
        <w:t>⠪</w:t>
      </w:r>
      <w:r>
        <w:rPr/>
        <w:t>弳䁆쉄</w:t>
      </w:r>
      <w:r>
        <w:rPr/>
        <w:t>ꕖ</w:t>
      </w:r>
      <w:r>
        <w:rPr/>
        <w:t>걁挦坢痍⦬兖礳㧂㥃奲묣긺湤䳎兩倮⿂猣땒御넣숤劥㨻쉒欬䆩䙞坯杔硇숪昸쉞㙭婌璘偍䇂晥歆䤺숰穤㴩쉺䝗⻂䦘㵸幐迎뽪慷梵歮숩</w:t>
      </w:r>
      <w:r>
        <w:rPr/>
        <w:t>ꔴ</w:t>
      </w:r>
      <w:r>
        <w:rPr/>
        <w:t>頷飂</w:t>
      </w:r>
      <w:r>
        <w:rPr/>
        <w:t>ⵒ</w:t>
      </w:r>
      <w:r>
        <w:rPr/>
        <w:t>㒥⑅녉⻂㝔䡫쉾弪㤱䓂䜥輊걑繍䨤燎䑐䭄␪㘩⮩녹숸숩竂슮猳⍎偙眣㴱ꍡ槂乵</w:t>
      </w:r>
      <w:r>
        <w:rPr/>
        <w:t>ꔦ</w:t>
      </w:r>
      <w:r>
        <w:rPr/>
        <w:t>䈷쉸凂㥒埂싃㏂䝌㫂㬳</w:t>
      </w:r>
      <w:r>
        <w:rPr/>
        <w:t>⡙</w:t>
      </w:r>
      <w:r>
        <w:rPr/>
        <w:t>啒䁬ㅵ컃뭨吵溮</w:t>
      </w:r>
      <w:r>
        <w:rPr/>
        <w:t>⣂</w:t>
      </w:r>
      <w:r>
        <w:rPr/>
        <w:t>癯ꅓ洽⹡䍯⨱䴰廂毂啊쉾쵷昴䧍卄♩憵숩╄䩫䨦쉷⼤⍆깓㠣栦倨녮䆣쉱땇幎⥋ご깒禮伨慕땮猹硧⭓ꌰ㑈獺뭣⪩㉍彋㌤湅ꇂ䏂숩숪稵㥀ꇍ㨪숣</w:t>
      </w:r>
      <w:r>
        <w:rPr/>
        <w:t>ꔮ⥡</w:t>
      </w:r>
      <w:r>
        <w:rPr/>
        <w:t>쉪ꅲ倯繧</w:t>
      </w:r>
      <w:r>
        <w:rPr/>
        <w:t>ꦣ</w:t>
      </w:r>
      <w:r>
        <w:rPr/>
        <w:t>쵱晑啭敗伶䑲杍瀭甩갨쉆</w:t>
      </w:r>
      <w:r>
        <w:rPr/>
        <w:t>ⶬ</w:t>
      </w:r>
      <w:r>
        <w:rPr/>
        <w:t>斩䔥⥗썲♃䕚㥤</w:t>
      </w:r>
      <w:r>
        <w:rPr/>
        <w:t>⡳⠰ⱚ</w:t>
      </w:r>
      <w:r>
        <w:rPr/>
        <w:t>䁯㋂숩繞晭䩪渥뽨㢥柂噈婮摏쉒恰ぶ㡦㨦컂渴ꌳ楪㵇⻂칏⍯牺戬〲劏</w:t>
      </w:r>
      <w:r>
        <w:rPr/>
        <w:t>ⱐ</w:t>
      </w:r>
      <w:r>
        <w:rPr/>
        <w:t>쉩攻祢䘹㝙晷㥓⤴⿂쉄洸쉾僂뽶䡊</w:t>
      </w:r>
      <w:r>
        <w:rPr/>
        <w:t>⡲</w:t>
      </w:r>
      <w:r>
        <w:rPr/>
        <w:t>墡梱灀⭾ㆻ숪䥈珂䧂䌷㙤⭗㭍䣂㌳䒱숷爽繆ꌤ撥걑⥃ꆵ격⑺圥뿂ꅕ긬뭳壂숹晚쉂ꥰ䤬壂畣彧⩠昴瑥爱㋂䑚忂⍱㈩⥍游싂㕹愳䕃㞏佑反浆偃쏃䴲䳂⎘牎燃桁쉟쉅磂睃䝳⭪䥾䇂꺻牞䩾煺瑌䍔歮숭숺쉓</w:t>
      </w:r>
      <w:r>
        <w:rPr/>
        <w:t>ꥈ</w:t>
      </w:r>
      <w:r>
        <w:rPr/>
        <w:t>搣禱Ⓙ곂畒쵩堸坸噂</w:t>
      </w:r>
      <w:r>
        <w:rPr/>
        <w:t>ꖿ</w:t>
      </w:r>
      <w:r>
        <w:rPr/>
        <w:t>칫攭⻍竂䤽딳⍏汦䩬썵幟䑓础㕇潈杗婴均갶潫Ⓨ㏂</w:t>
      </w:r>
      <w:r>
        <w:rPr/>
        <w:t>ꔪ</w:t>
      </w:r>
      <w:r>
        <w:rPr/>
        <w:t>塊㮬敀곂㥐噧瞱扇㍈估싂䵂湃䛃㭲␮⩀幸村眺㥠ꇃ⹄</w:t>
      </w:r>
      <w:r>
        <w:rPr/>
        <w:t>⠬</w:t>
      </w:r>
      <w:r>
        <w:rPr/>
        <w:t>濂숦⹮싂㭥ꄥ땣数流⩓媣⩗⺩깯桋瘷㴪体敬</w:t>
      </w:r>
      <w:r>
        <w:rPr/>
        <w:t>ꕾ</w:t>
      </w:r>
      <w:r>
        <w:rPr/>
        <w:t>橮䕞㮥慍煑砺녇</w:t>
      </w:r>
      <w:r>
        <w:rPr/>
        <w:t>ꕡ</w:t>
      </w:r>
      <w:r>
        <w:rPr/>
        <w:t>䡇㌻儱っ♍⽱彄樲潬ぃ쉗╀䕔憵㵆獇に숷㉊找⧂䷂㐴깟慲㠲匽䌽损㔨⏂⛍숬⮻値䉟坓䎱乌典꥙匳啄徏깰</w:t>
      </w:r>
      <w:r>
        <w:rPr/>
        <w:t>ⵐ</w:t>
      </w:r>
      <w:r>
        <w:rPr/>
        <w:t>㩶䍊㨯䥰㑴煺㵴玏싍</w:t>
      </w:r>
      <w:r>
        <w:rPr/>
        <w:t>꥟</w:t>
      </w:r>
      <w:r>
        <w:rPr/>
        <w:t>䏂祫歲䭦⤤쉹浹轂쵴</w:t>
      </w:r>
      <w:r>
        <w:rPr/>
        <w:t>꧂</w:t>
      </w:r>
      <w:r>
        <w:rPr/>
        <w:t>㕰쏂獘䩓숴싂ꥱ㙑⧂쉢啘䉉⩬牵卹睳칇䕔燂뭴㬦</w:t>
      </w:r>
      <w:r>
        <w:rPr/>
        <w:t>ⱎ</w:t>
      </w:r>
      <w:r>
        <w:rPr/>
        <w:t>㙄⪘飂爬㷂쉞숤嘰껂恠넰䠺熘妬䱙䟃뽣</w:t>
      </w:r>
      <w:r>
        <w:rPr/>
        <w:t>⠷</w:t>
      </w:r>
      <w:r>
        <w:rPr/>
        <w:t>侘䣎쉪ꍬ⩶</w:t>
      </w:r>
      <w:r>
        <w:rPr/>
        <w:t>Ⱝ</w:t>
      </w:r>
      <w:r>
        <w:rPr/>
        <w:t>ꆣ痂轏쉚輯칡㴺긥㙊具ㅢ</w:t>
      </w:r>
      <w:r>
        <w:rPr/>
        <w:t>ꕫ</w:t>
      </w:r>
      <w:r>
        <w:rPr/>
        <w:t>ꏂ䖣唭䙤⌰⨫ꍎ</w:t>
      </w:r>
      <w:r>
        <w:rPr/>
        <w:t>ꤶ</w:t>
      </w:r>
      <w:r>
        <w:rPr/>
        <w:t>だ숣机䍪猨㞥숤뭬剤牌ꅏ嚩纘㭏䋂쉳⌦拂쉢⽾䩔㉫㩙⤱硃庻숥娱堽輊㛂넸䐩窬歄㉺顗㙗숫㜣㟂搫硨桗썂</w:t>
      </w:r>
      <w:r>
        <w:rPr/>
        <w:t>꧂</w:t>
      </w:r>
      <w:r>
        <w:rPr/>
        <w:t>煲励쵟놥</w:t>
      </w:r>
      <w:r>
        <w:rPr/>
        <w:t>ⵁ</w:t>
      </w:r>
      <w:r>
        <w:rPr/>
        <w:t>槂칌⤶灏杴恱⼭瀰幗쉦뭙겵坯⥘卹敩嘳㬱</w:t>
      </w:r>
      <w:r>
        <w:rPr/>
        <w:t>ꔤ</w:t>
      </w:r>
      <w:r>
        <w:rPr/>
        <w:t>ꅮ湊乯繑扺摰塬㈮㥠쉌反㕯㧂䛂洮沩助㭗</w:t>
      </w:r>
      <w:r>
        <w:rPr/>
        <w:t>ⱳ</w:t>
      </w:r>
      <w:r>
        <w:rPr/>
        <w:t>歄䁋桗㬲▩</w:t>
      </w:r>
      <w:r>
        <w:rPr/>
        <w:t>ⵔ</w:t>
      </w:r>
      <w:r>
        <w:rPr/>
        <w:t>칞丹慴쉢</w:t>
      </w:r>
      <w:r>
        <w:rPr/>
        <w:t>ⱉ</w:t>
      </w:r>
      <w:r>
        <w:rPr/>
        <w:t>ㅨ⚘쉥怤瘫숴쎵꤮䳂䕱⹇싂桹摐柂瑐쉤朹⏂㵭噾忂潄쉗䳂숣㛂㡁</w:t>
      </w:r>
      <w:r>
        <w:rPr/>
        <w:t>ꤵꦘ⥸</w:t>
      </w:r>
      <w:r>
        <w:rPr/>
        <w:t>䱱塃㎮埂</w:t>
      </w:r>
      <w:r>
        <w:rPr/>
        <w:t>ꦣ</w:t>
      </w:r>
      <w:r>
        <w:rPr/>
        <w:t>쉌妬⾱䉩究녋㙮畞⥫䢩䑆怸갴싂㥠</w:t>
      </w:r>
      <w:r>
        <w:rPr/>
        <w:t>ꕖ</w:t>
      </w:r>
      <w:r>
        <w:rPr/>
        <w:t>弫⽲㈭㗂</w:t>
      </w:r>
      <w:r>
        <w:rPr/>
        <w:t>⣂</w:t>
      </w:r>
      <w:r>
        <w:rPr/>
        <w:t>뼪㉘┶彠뽙␶浓䑭㫂⥊㣂걫呲福㭷쉱䰫⎘顋㞡䖩⹳仂숳積⬨뭶乆扉㒬쉠쉹獮㉎椨⿂⤻ꏂㄪ㶡瑏⑑㌭绂䗂浧⩚䀣䨮祾䡉稪ꍕ䅃债Ⓧ眹顲繾</w:t>
      </w:r>
      <w:r>
        <w:rPr/>
        <w:t>ꕍ</w:t>
      </w:r>
      <w:r>
        <w:rPr/>
        <w:t>䚣㣂ㅢ瓂쉥眵㕸卒硡⥬䩴䍅Ⓨ頻싂栵杂넻剚⑰〮쉖깨䑈㍠恦獠濂ㅮ幘刬則佁摶㍬싂䊘奺⽑潎攳</w:t>
      </w:r>
      <w:r>
        <w:rPr/>
        <w:t>ꔤ</w:t>
      </w:r>
      <w:r>
        <w:rPr/>
        <w:t>戥願䡱恴䚣硐숵쉤쵞橬⭲乇슻圻ꌲ㎬皡桲</w:t>
      </w:r>
      <w:r>
        <w:rPr/>
        <w:t>ꕸ</w:t>
      </w:r>
      <w:r>
        <w:rPr/>
        <w:t>ⰸ</w:t>
      </w:r>
      <w:r>
        <w:rPr/>
        <w:t>㝦轸塯㍋쉣繰彖㉨奲䵅⏂䄩䈦㞣傩㏂撻攷牣煷</w:t>
      </w:r>
      <w:r>
        <w:rPr/>
        <w:t>⡑</w:t>
      </w:r>
      <w:r>
        <w:rPr/>
        <w:t>迂㉣</w:t>
      </w:r>
      <w:r>
        <w:rPr/>
        <w:t>ⵏ</w:t>
      </w:r>
      <w:r>
        <w:rPr/>
        <w:t>㯂杮㏎步䰩╣牗捓瘮쉀敡圭</w:t>
      </w:r>
      <w:r>
        <w:rPr/>
        <w:t>ⵃ</w:t>
      </w:r>
      <w:r>
        <w:rPr/>
        <w:t>㉡숸煆</w:t>
      </w:r>
      <w:r>
        <w:rPr/>
        <w:t>⠯</w:t>
      </w:r>
      <w:r>
        <w:rPr/>
        <w:t>搹疵묱怷숲ꥠ쉇墻㫂꤮⥱㙙奅敨晾㡰癦쉩牎⥤顗쉉ゥ垱頨⑦忂奬꥚╗找啉⭄扆瓂瑫⴦椫搸禣冘쉊</w:t>
      </w:r>
      <w:r>
        <w:rPr/>
        <w:t>⡺</w:t>
      </w:r>
      <w:r>
        <w:rPr/>
        <w:t>㕟쌣㡢⩬㴦ㅂ心参䝭烂딶橬濂쉳ꆩ</w:t>
      </w:r>
      <w:r>
        <w:rPr/>
        <w:t>ⵦ⥯</w:t>
      </w:r>
      <w:r>
        <w:rPr/>
        <w:t>睟ꆱ⯍㕐儸쉥넱⩪瓂☹䥩쎡쉦穖䤭硲캣刪㝁玬嚏䛍喏䡵♬湪恅㍵兟㦬㐹牳嫃淂男䡭깞</w:t>
      </w:r>
      <w:r>
        <w:rPr/>
        <w:t>ꖿ</w:t>
      </w:r>
      <w:r>
        <w:rPr/>
        <w:t>抿䵘㌸䑮噚㕊噆敡䄮斻伥슱쉸ꍍ種佇</w:t>
      </w:r>
      <w:r>
        <w:rPr/>
        <w:t>ꥁ</w:t>
      </w:r>
      <w:r>
        <w:rPr/>
        <w:t>곂䘱</w:t>
      </w:r>
      <w:r>
        <w:rPr/>
        <w:t>ꕥ</w:t>
      </w:r>
      <w:r>
        <w:rPr/>
        <w:t>깚堺祆䅕氶摥숪떩㭭㉷㍰촰슱䩎긹㗂汊僂뭀熘ㄪ꥔杤內䭅⥠㥺䡳㪻猲쉂</w:t>
      </w:r>
      <w:r>
        <w:rPr/>
        <w:t>⠬</w:t>
      </w:r>
      <w:r>
        <w:rPr/>
        <w:t>ㆱ幓䠮습飃兄喩ゥ♏咥쉔并㝠浧煵</w:t>
      </w:r>
      <w:r>
        <w:rPr/>
        <w:t>Ɒ</w:t>
      </w:r>
      <w:r>
        <w:rPr/>
        <w:t>ꅨ뽍嘬塦甦㝐凂녀呮塨怨穲깉㬫ꥸ깕猨媏殻捈礹惂䃂녈兩䉸</w:t>
      </w:r>
      <w:r>
        <w:rPr/>
        <w:t>ꗂ</w:t>
      </w:r>
      <w:r>
        <w:rPr/>
        <w:t>싂◂싂䍫捖㏎䦘䥨칥窘⒏歯숦㠱</w:t>
      </w:r>
      <w:r>
        <w:rPr/>
        <w:t>⡡</w:t>
      </w:r>
      <w:r>
        <w:rPr/>
        <w:t>쉀绂煺녞倽䞻关땏毂泂</w:t>
      </w:r>
      <w:r>
        <w:rPr/>
        <w:t>ꥅ</w:t>
      </w:r>
      <w:r>
        <w:rPr/>
        <w:t>딸攽爊썷凂暬畨䍕싂煰♇䉍汶╩削樦숳奡也㕆⑑樮㩡㍴䱾䊻㫍圭扃꺩样</w:t>
      </w:r>
      <w:r>
        <w:rPr/>
        <w:t>Ⳃ</w:t>
      </w:r>
      <w:r>
        <w:rPr/>
        <w:t>体縸␶櫂䡑䕙걯뽃</w:t>
      </w:r>
      <w:r>
        <w:rPr/>
        <w:t>ⵯ</w:t>
      </w:r>
      <w:r>
        <w:rPr/>
        <w:t>噴㴮䱴慥乭</w:t>
      </w:r>
      <w:r>
        <w:rPr/>
        <w:t>ꕠ</w:t>
      </w:r>
      <w:r>
        <w:rPr/>
        <w:t>牊</w:t>
      </w:r>
      <w:r>
        <w:rPr/>
        <w:t>꧂꤭</w:t>
      </w:r>
      <w:r>
        <w:rPr/>
        <w:t>슱湊⽬뭪㫎乑㨱䧂村㐵榥㵭</w:t>
      </w:r>
      <w:r>
        <w:rPr/>
        <w:t>ꕁ</w:t>
      </w:r>
      <w:r>
        <w:rPr/>
        <w:t>礵⭢䙟뇂ㅮ쉩ꎩ淂漱䘴썚</w:t>
      </w:r>
      <w:r>
        <w:rPr/>
        <w:t>⠬⩐</w:t>
      </w:r>
      <w:r>
        <w:rPr/>
        <w:t>䥴⭮츺瑦뗂凎彐⩵䭹숬妵恢朸恒㩙䜱慰娸⏂拂歴㋂朦╁偉䝷㛂쉪砮帹頮瘻淃⽂勂濃⤪睎懂䭺⻎煮喏睔䄯癄ㅖ쉈</w:t>
      </w:r>
      <w:r>
        <w:rPr/>
        <w:t>Ɒ</w:t>
      </w:r>
      <w:r>
        <w:rPr/>
        <w:t>繹싂</w:t>
      </w:r>
      <w:r>
        <w:rPr/>
        <w:t>⣂</w:t>
      </w:r>
      <w:r>
        <w:rPr/>
        <w:t>傩ヂ浔呋䐬쉤숵栤卹殩⍔⽙吹磎噔녏⍊싂伪ꅣ</w:t>
      </w:r>
      <w:r>
        <w:rPr/>
        <w:t>ꤪ</w:t>
      </w:r>
      <w:r>
        <w:rPr/>
        <w:t>쉩娷⩰游숯坆</w:t>
      </w:r>
      <w:r>
        <w:rPr/>
        <w:t>⡺</w:t>
      </w:r>
      <w:r>
        <w:rPr/>
        <w:t>燂碣楚飂숬䭩女⽯扆⨥傥禘䁀싂䟃⵬뾩긲玩極琯琸쉈䑁倷繟슥㕹</w:t>
      </w:r>
      <w:r>
        <w:rPr/>
        <w:t>Ⲯ</w:t>
      </w:r>
      <w:r>
        <w:rPr/>
        <w:t>穷⹁♾瑣쌳儨瘨轺ꇂ䩥恡佲⸦瓂</w:t>
      </w:r>
      <w:r>
        <w:rPr/>
        <w:t>⣂</w:t>
      </w:r>
      <w:r>
        <w:rPr/>
        <w:t>〶㨬摈窥䜲咩⩧ㆩ噳</w:t>
      </w:r>
      <w:r>
        <w:rPr/>
        <w:t>ꦡꦏ</w:t>
      </w:r>
      <w:r>
        <w:rPr/>
        <w:t>㫂䅚⍖潮㔰딪瞬汨漽떥禮쉊䤲彡㙥䪣唩⺥䠸슻䑑㬺䡗䰲煵煘숪㩚唸奘㍐繋㴭</w:t>
      </w:r>
      <w:r>
        <w:rPr/>
        <w:t>Ȿ</w:t>
      </w:r>
      <w:r>
        <w:rPr/>
        <w:t>木杕</w:t>
      </w:r>
      <w:r>
        <w:rPr/>
        <w:t>⠥</w:t>
      </w:r>
      <w:r>
        <w:rPr/>
        <w:t>칤쵕㝘㍆皬䡷䦏⥏䕸䀲뼸䪻擂搨瀭畀橋晰䂮晭믂쉵㄰䅫䭖湋꺬䬺潱悵</w:t>
      </w:r>
      <w:r>
        <w:rPr/>
        <w:t>ꤪ</w:t>
      </w:r>
      <w:r>
        <w:rPr/>
        <w:t>攷곃戸䓂녾执丳䂣㕌㣍㭣夰䩨썦</w:t>
      </w:r>
      <w:r>
        <w:rPr/>
        <w:t>ꥊ</w:t>
      </w:r>
      <w:r>
        <w:rPr/>
        <w:t>椻凂쉩坬傻䴤슮</w:t>
      </w:r>
      <w:r>
        <w:rPr/>
        <w:t>ꥒ</w:t>
      </w:r>
      <w:r>
        <w:rPr/>
        <w:t>奒쉇</w:t>
      </w:r>
      <w:r>
        <w:rPr/>
        <w:t>ⵒ</w:t>
      </w:r>
      <w:r>
        <w:rPr/>
        <w:t>싍焤慅繞䔺쉶䏂⍴㕑싂⑕⹋⫍㉭晬桕쵞䍠뭘壂硐㥳䄮쉴걳㑘㉘☦畷쉦쉂㡸슬䏂漻⩋姂츷슱촥㭭癯獲䨳穌晫绍䠱爬䬫洯揂쉡쵰썺瀣쌶㝾䭮慳䞏呦䑢滂坁䒘䉡顣摄</w:t>
      </w:r>
      <w:r>
        <w:rPr/>
        <w:t>ⵟ</w:t>
      </w:r>
      <w:r>
        <w:rPr/>
        <w:t>坺䝢硒⾬濃숺摣⼮倪뼳唷싂㘣츤㕟싂⼸呸ꏂ偪♆⑔㈨쉹橒숣썗쵱ꄷ䑓䥪畀愴묱뽐슩믂쉠놮瘪㡘杒쉋曂</w:t>
      </w:r>
      <w:r>
        <w:rPr/>
        <w:t>꧂</w:t>
      </w:r>
      <w:r>
        <w:rPr/>
        <w:t>䠪⿂澮싂</w:t>
      </w:r>
      <w:r>
        <w:rPr/>
        <w:t>⡲</w:t>
      </w:r>
      <w:r>
        <w:rPr/>
        <w:t>뽤ㅧ쉔⑓</w:t>
      </w:r>
      <w:r>
        <w:rPr/>
        <w:t>ⱍ</w:t>
      </w:r>
      <w:r>
        <w:rPr/>
        <w:t>滂纥⥦带㙨숬渺칠産䱋땸頮㝠擂㐩♑뽟塆</w:t>
      </w:r>
      <w:r>
        <w:rPr/>
        <w:t>⠭</w:t>
      </w:r>
      <w:r>
        <w:rPr/>
        <w:t>ꥭ⩾숹犩湸䭣㵞扲</w:t>
      </w:r>
      <w:r>
        <w:rPr/>
        <w:t>⡔</w:t>
      </w:r>
      <w:r>
        <w:rPr/>
        <w:t>⻂뗂噂⵨ꥪ䋍浵呥䜪轙睖䳃⏂濂㉈牸楕㍌쉯◂㔬뼺㑉柂圳칵⩴뭾쉎쉩묲숸坞㙙뽯쉣ㄣ㩑</w:t>
      </w:r>
      <w:r>
        <w:rPr/>
        <w:t>ꗂ</w:t>
      </w:r>
      <w:r>
        <w:rPr/>
        <w:t>䘳啪슮♑䡲䅘☯쉄䅇繮䕠潇숶䥫䩔瞻싍䐊琦砨㶮㙂䡰䩆杩䶻祕㑠㝴枘쉧</w:t>
      </w:r>
      <w:r>
        <w:rPr/>
        <w:t>꤭</w:t>
      </w:r>
      <w:r>
        <w:rPr/>
        <w:t>㐷싂䷂쉟助</w:t>
      </w:r>
      <w:r>
        <w:rPr/>
        <w:t>ⲿ</w:t>
      </w:r>
      <w:r>
        <w:rPr/>
        <w:t>穅灯涻䨻녓㜯뽢</w:t>
      </w:r>
      <w:r>
        <w:rPr/>
        <w:t>⠩⪥</w:t>
      </w:r>
      <w:r>
        <w:rPr/>
        <w:t>싃睁琹䘩㐫⪿써䕥祀⑷䕈쉤㟂㙂乍╤繣吣땒ガ煇⍲奇懂扑幵ꥡ䇃帺⭞</w:t>
      </w:r>
      <w:r>
        <w:rPr/>
        <w:t>ꤩ</w:t>
      </w:r>
      <w:r>
        <w:rPr/>
        <w:t>璮䁋쉺⹹쉉玻䷂摤曂奰吶噖</w:t>
      </w:r>
      <w:r>
        <w:rPr/>
        <w:t>ꤷ</w:t>
      </w:r>
      <w:r>
        <w:rPr/>
        <w:t>硥㣂佱桮奸☷슬䲵㍀師敓攮ꥶ牪汕뭚稽⹠睞㉞婧쉆㘨䏂⸫딨穓⩘숰恓杗</w:t>
      </w:r>
      <w:r>
        <w:rPr/>
        <w:t>ⵑ</w:t>
      </w:r>
      <w:r>
        <w:rPr/>
        <w:t>穫浫凍桨梵练掬촻䱎昵숯깳䅅迃噇卫挶쉊嘷幚촴⯎䔹뽴쉱㌣弨轐轎䬷♚剏깬쵪悱⽙슩䥹梱扗㬫숫╡啓㉭沣숶⹍䁌쉚␺숮뭋扸兎싂녣䐲쉧晑써睦쉶뭾彟穴劻쉷숨栦䒣⤵ㅢ祰洤商博쉊슥呞昴偁넪䭅繮㙐傻깡슣扦䕲搪</w:t>
      </w:r>
      <w:r>
        <w:rPr/>
        <w:t>⠮</w:t>
      </w:r>
      <w:r>
        <w:rPr/>
        <w:t>㡬⍎쉄싂숯権彣輯响䤳㨻儫</w:t>
      </w:r>
      <w:r>
        <w:rPr/>
        <w:t>ꕃ⚮⬷</w:t>
      </w:r>
      <w:r>
        <w:rPr/>
        <w:t>슩繊卓永奄債숺狂䉘彅歯⹞⥏䖿⪣坐楑丫䙌䱱㧂唭眫檡㜰丱㙺杭䅤瑖榣㑮稣땥穇⹚䈣湷</w:t>
      </w:r>
      <w:r>
        <w:rPr/>
        <w:t>ꕥ</w:t>
      </w:r>
      <w:r>
        <w:rPr/>
        <w:t>剪渣⫂兠쉊㏂⭂迎牺㨪㝗</w:t>
      </w:r>
      <w:r>
        <w:rPr/>
        <w:t>ⱪ</w:t>
      </w:r>
      <w:r>
        <w:rPr/>
        <w:t>䏂䊏瘨憿䵬䈺ꥡ厣㭏㕇걵䙗◍숮춬뿂㜪갣㝡片兖㕅쉺楱♞䮩猵扰䭂ꅯㅺ砦氹쵭竂恍걧䄶勂硁⭵䩧戩⴬泂㨺뭒眥딦祣㑺瑇㡾⥬쉷摶愪㙫皻喣넷樳䩱</w:t>
      </w:r>
      <w:r>
        <w:rPr/>
        <w:t>ⶣ</w:t>
      </w:r>
      <w:r>
        <w:rPr/>
        <w:t>乩⸳ꇂ奆ꅘ乍⌰熻뽬쉠瀻顓숷祔睤嫂輪</w:t>
      </w:r>
      <w:r>
        <w:rPr/>
        <w:t>ⴰ</w:t>
      </w:r>
      <w:r>
        <w:rPr/>
        <w:t>䂮杦㣂慪䡧뮮</w:t>
      </w:r>
      <w:r>
        <w:rPr/>
        <w:t>Ⱨ</w:t>
      </w:r>
      <w:r>
        <w:rPr/>
        <w:t>ꄻ匸䰯斬塳剕㠤⥪娹䡊䱫久幔쉸땚</w:t>
      </w:r>
      <w:r>
        <w:rPr/>
        <w:t>Ɫ</w:t>
      </w:r>
      <w:r>
        <w:rPr/>
        <w:t>倲轖汒숩獕浀䡰䫂⩊⩙掱ꌬ깂싂쵢び㝾敂㘷슬濂숬恃䃍숨㯂㡀瘲喱剬뼱嫂䟂</w:t>
      </w:r>
      <w:r>
        <w:rPr/>
        <w:t>⡄</w:t>
      </w:r>
      <w:r>
        <w:rPr/>
        <w:t>湧뽂쉊슡䅡⴬䩹獕汅ꥬ繴숬樽ꥬ⬣</w:t>
      </w:r>
      <w:r>
        <w:rPr/>
        <w:t>ꕁ</w:t>
      </w:r>
      <w:r>
        <w:rPr/>
        <w:t>套懂ヂ也嗂㢿う놬呑㇍便ꎏ旂⚿浒摎ꌴ䃂猴⩌堺␪긣剏䢡쉇燎呓䞩漭煳祳⑮껂껂㓂깩쉳䇂橦䉁沘縻㏂땷牺䔳</w:t>
      </w:r>
      <w:r>
        <w:rPr/>
        <w:t>ꔣ</w:t>
      </w:r>
      <w:r>
        <w:rPr/>
        <w:t>䢣⑈㨦瘵戥쉀슬晴婊曂⴪倣쵗水␬쉶쉃칯扉硭浱䁏恷頵扱熻</w:t>
      </w:r>
      <w:r>
        <w:rPr/>
        <w:t>ⴱ</w:t>
      </w:r>
      <w:r>
        <w:rPr/>
        <w:t>䫂</w:t>
      </w:r>
      <w:r>
        <w:rPr/>
        <w:t>ꥐ</w:t>
      </w:r>
      <w:r>
        <w:rPr/>
        <w:t>敀剫杬╙싎</w:t>
      </w:r>
      <w:r>
        <w:rPr/>
        <w:t>⡨</w:t>
      </w:r>
      <w:r>
        <w:rPr/>
        <w:t>恺␩㢿〶塠㩳彀⪵ꥱ묊쵌湣攩否싎攱杄䔷噊挪썱埂⿂</w:t>
      </w:r>
      <w:r>
        <w:rPr/>
        <w:t>꧂</w:t>
      </w:r>
      <w:r>
        <w:rPr/>
        <w:t>걶で幣䘣</w:t>
      </w:r>
      <w:r>
        <w:rPr/>
        <w:t>ꥄ</w:t>
      </w:r>
      <w:r>
        <w:rPr/>
        <w:t>㚵뇂扞穟䭒晃噕걨숸璻䵏</w:t>
      </w:r>
      <w:r>
        <w:rPr/>
        <w:t>ⵂ</w:t>
      </w:r>
      <w:r>
        <w:rPr/>
        <w:t>뽵⏂妣㧂</w:t>
      </w:r>
      <w:r>
        <w:rPr/>
        <w:t>Ⲙ</w:t>
      </w:r>
      <w:r>
        <w:rPr/>
        <w:t>僂入牔枣爺㩁컂┬塯乗격弶怫摋㕴琷㬤㍁爮䥹纘쉭䦩橷䃂䔨噩墘㠤奣慏슡ꍂ䙱ꇂ猥䁵潈</w:t>
      </w:r>
      <w:r>
        <w:rPr/>
        <w:t>ꗂ</w:t>
      </w:r>
      <w:r>
        <w:rPr/>
        <w:t>恘</w:t>
      </w:r>
      <w:r>
        <w:rPr/>
        <w:t>ⵯ</w:t>
      </w:r>
      <w:r>
        <w:rPr/>
        <w:t>㉴숱슮㮮쉤⬱湕穯扮嚩愻獍輮♉僂썎汈슬睸䫂圯쉳껂唥㉨◍㥸癈䡬廎勂</w:t>
      </w:r>
      <w:r>
        <w:rPr/>
        <w:t>ⲣ</w:t>
      </w:r>
      <w:r>
        <w:rPr/>
        <w:t>娬㉚㝳ꥳ潇䏂硊欤䃂㢥楰䱵丸洯칆呮徘慳㠪</w:t>
      </w:r>
      <w:r>
        <w:rPr/>
        <w:t>ꦩ</w:t>
      </w:r>
      <w:r>
        <w:rPr/>
        <w:t>숺춮춡偍숰極硣儵쉪⩉わ祅䜪嗎␪⪥炩痍炩睲⽊噗⥸⩆橢恬䬴仃</w:t>
      </w:r>
      <w:r>
        <w:rPr/>
        <w:t>⠹</w:t>
      </w:r>
      <w:r>
        <w:rPr/>
        <w:t>轐뗍纬橩凍梩㤤掣숲㭰㝶쉣䃃頵㥳뾱╋㛂告堹㢮䡪䂡</w:t>
      </w:r>
      <w:r>
        <w:rPr/>
        <w:t>ꕩ</w:t>
      </w:r>
      <w:r>
        <w:rPr/>
        <w:t>슻敗枻걗</w:t>
      </w:r>
      <w:r>
        <w:rPr/>
        <w:t>ꕖ</w:t>
      </w:r>
      <w:r>
        <w:rPr/>
        <w:t>㗎䁐䙕卒슡⩯슻딪䝱樨ꍯ</w:t>
      </w:r>
      <w:r>
        <w:rPr/>
        <w:t>ꖩ</w:t>
      </w:r>
      <w:r>
        <w:rPr/>
        <w:t>䎩䞥㏎擂싂捈쉥묭䙳兞獏母㥭ꏍ廂</w:t>
      </w:r>
      <w:r>
        <w:rPr/>
        <w:t>ꖥ</w:t>
      </w:r>
      <w:r>
        <w:rPr/>
        <w:t>싂䧂쵬幮칮帻氶坌놥祫晆は敚⪣ꥶ噄睧坐頤復癁싂櫂䷂䬪㭥싂㤬牆⤩ㅾ䘷轰迂㉦㡱礯垿뭖獚</w:t>
      </w:r>
      <w:r>
        <w:rPr/>
        <w:t>ꕨ</w:t>
      </w:r>
      <w:r>
        <w:rPr/>
        <w:t>숵</w:t>
      </w:r>
      <w:r>
        <w:rPr/>
        <w:t>ꦵ</w:t>
      </w:r>
      <w:r>
        <w:rPr/>
        <w:t>䎿帯婁㮻含獟獞嫂䑷䕠</w:t>
      </w:r>
      <w:r>
        <w:rPr/>
        <w:t>⣂</w:t>
      </w:r>
      <w:r>
        <w:rPr/>
        <w:t>쉯癢啗㐱卙晙噑慶䜻愬䅘ꎥ牷쵍</w:t>
      </w:r>
      <w:r>
        <w:rPr/>
        <w:t>꥓</w:t>
      </w:r>
      <w:r>
        <w:rPr/>
        <w:t>灢䡓㪱湙潙ㄶ煫涬洩㄰㝌곂ꅈ慱⹖㑡頳╅砦뽖⽦䭔䦘썭싂睭㝶숷倰⍵⭔꤮썕兌⧂欤轠偌埍参⭷湆顒㣍夭□乌堻渫ꅒ⨵归㩒啴㓂⍧䵄怽廃嫂䍮填</w:t>
      </w:r>
      <w:r>
        <w:rPr/>
        <w:t>ⶻ</w:t>
      </w:r>
      <w:r>
        <w:rPr/>
        <w:t>쉙惃浙䱱⨷⯎彰牑噬㡩彥桪捠</w:t>
      </w:r>
      <w:r>
        <w:rPr/>
        <w:t>ꦮ</w:t>
      </w:r>
      <w:r>
        <w:rPr/>
        <w:t>摑冩曂㴪숳癆䶬㔶砹䘲㑦勂◂</w:t>
      </w:r>
      <w:r>
        <w:rPr/>
        <w:t>⡮</w:t>
      </w:r>
      <w:r>
        <w:rPr/>
        <w:t>捗㕧樤숶ꆱ浳䵺弴沮䛂繕쉑⫂쉁㩱숮⽰⑚䑣ㄭㄨ㜣縰䑞⌭䇂彙湖䭞⨯쉂恳晋搩䔻獅䪿㨪숶彊参슏扔伣廂䭍彾㉳傮⹪浯</w:t>
      </w:r>
      <w:r>
        <w:rPr/>
        <w:t>ⰴ</w:t>
      </w:r>
      <w:r>
        <w:rPr/>
        <w:t>帤</w:t>
      </w:r>
      <w:r>
        <w:rPr/>
        <w:t>ⱸ</w:t>
      </w:r>
      <w:r>
        <w:rPr/>
        <w:t>晌獌䡧吱썵숳樯幷柂啀摀牗ꅖ</w:t>
      </w:r>
      <w:r>
        <w:rPr/>
        <w:t>ꕺ</w:t>
      </w:r>
      <w:r>
        <w:rPr/>
        <w:t>⼭泂䐵촹敡㔴佌⮩橓輷䢬⯂揂쎥浈䅨ꥪ쉶䝠䊱䙬㑮畫繚긷漪䱴쵥渥숲䵠䄦㵖숲渨啭摧䱱潧捵滂</w:t>
      </w:r>
      <w:r>
        <w:rPr/>
        <w:t>⢩</w:t>
      </w:r>
      <w:r>
        <w:rPr/>
        <w:t>扏噠瑭㵁汨ꥲ㇂捰믂盂㧂橖慈〉掻幡⌭묺稩䵟넪摐秃輣츪穏夊</w:t>
      </w:r>
      <w:r>
        <w:rPr/>
        <w:t>⡘</w:t>
      </w:r>
      <w:r>
        <w:rPr/>
        <w:t>䙵㵷</w:t>
      </w:r>
      <w:r>
        <w:rPr/>
        <w:t>ꤤ</w:t>
      </w:r>
      <w:r>
        <w:rPr/>
        <w:t>畖剟䦻ꍒ㘳숺숪</w:t>
      </w:r>
      <w:r>
        <w:rPr/>
        <w:t>ꤥ</w:t>
      </w:r>
      <w:r>
        <w:rPr/>
        <w:t>父⬫櫂圶去쉗뭡걸슻轡䳍⪿瑐㡪쉔夭瀨䅥써婆坶丰傏숵쉀怽숫揂塚沘숥飂椻瀰炏为圦熱쉂㷂棂쉩か揂㑾䐥䵇칊听䡺橥</w:t>
      </w:r>
      <w:r>
        <w:rPr/>
        <w:t>ⷂ</w:t>
      </w:r>
      <w:r>
        <w:rPr/>
        <w:t>嘹永男</w:t>
      </w:r>
      <w:r>
        <w:rPr/>
        <w:t>ⷂ</w:t>
      </w:r>
      <w:r>
        <w:rPr/>
        <w:t>㙃瓂</w:t>
      </w:r>
      <w:r>
        <w:rPr/>
        <w:t>ⱔ</w:t>
      </w:r>
      <w:r>
        <w:rPr/>
        <w:t>係飂뮣䂥䐤슏⬥숮㜦㭇湷쉲狂婏硅帯⌶ꥥ뭒⬺숰⛂</w:t>
      </w:r>
      <w:r>
        <w:rPr/>
        <w:t>Ⳃ</w:t>
      </w:r>
      <w:r>
        <w:rPr/>
        <w:t>뾣橒歳敐䠣⩣</w:t>
      </w:r>
      <w:r>
        <w:rPr/>
        <w:t>ⵚ</w:t>
      </w:r>
      <w:r>
        <w:rPr/>
        <w:t>幰飂渶囃쉆忎싂ꏂ䱩䬩䙞璡╋扐歩숸ꄤ녚㌦坊恰뗎ㄳ瓂惂</w:t>
      </w:r>
      <w:r>
        <w:rPr/>
        <w:t>⠫</w:t>
      </w:r>
      <w:r>
        <w:rPr/>
        <w:t>仂䪡噐轪呤䨹싂掣쉊썍漸捷乆싍╈牶倨繷嚬矎棂</w:t>
      </w:r>
      <w:r>
        <w:rPr/>
        <w:t>ꤩ</w:t>
      </w:r>
      <w:r>
        <w:rPr/>
        <w:t>眭碿</w:t>
      </w:r>
      <w:r>
        <w:rPr/>
        <w:t>ꤲ</w:t>
      </w:r>
      <w:r>
        <w:rPr/>
        <w:t>싂칭烂䄫嫂浕摶樤繢偒꥞摡싂떏䙦⩆傮繷剄潙潤</w:t>
      </w:r>
      <w:r>
        <w:rPr/>
        <w:t>⡌</w:t>
      </w:r>
      <w:r>
        <w:rPr/>
        <w:t>䚬⸲捎쵵쉂</w:t>
      </w:r>
      <w:r>
        <w:rPr/>
        <w:t>⡾</w:t>
      </w:r>
      <w:r>
        <w:rPr/>
        <w:t>컎◂䐭㘻⒩嚣쉹</w:t>
      </w:r>
      <w:r>
        <w:rPr/>
        <w:t>ⵏ</w:t>
      </w:r>
      <w:r>
        <w:rPr/>
        <w:t>漩땹쉌╵玣ㅞ敀爣幚䉾싂슩㩫䄴瑑〈䁏쉱♆恎놘弮䥪縥㥷쵉䢻㔩⍴걦汃䕅䖩싂縻䍑䴫䡺瘷</w:t>
      </w:r>
      <w:r>
        <w:rPr/>
        <w:t>ꥏ</w:t>
      </w:r>
      <w:r>
        <w:rPr/>
        <w:t>䏃췂噅穾犬䗂쉴穩쉩⩔</w:t>
      </w:r>
      <w:r>
        <w:rPr/>
        <w:t>⡕</w:t>
      </w:r>
      <w:r>
        <w:rPr/>
        <w:t>㡀咿䩓⑞뭒㑟傮戣䩀갭卄㡄濂副灦</w:t>
      </w:r>
      <w:r>
        <w:rPr/>
        <w:t>ꔪ</w:t>
      </w:r>
      <w:r>
        <w:rPr/>
        <w:t>ㅁ</w:t>
      </w:r>
      <w:r>
        <w:rPr/>
        <w:t>ꤷ</w:t>
      </w:r>
      <w:r>
        <w:rPr/>
        <w:t>啬⿂ㄨ쉷䬯猭捖穡ꥹ单䉴숯潯刻䱂兊硰⩵疿쉲係싂嗂䀫硷浰珂㤹숣䭎䥗⭮ꍭ㥪氥</w:t>
      </w:r>
      <w:r>
        <w:rPr/>
        <w:t>ꥂ</w:t>
      </w:r>
      <w:r>
        <w:rPr/>
        <w:t>乾杈匣쉫姂櫂摷淃汫ㅨ䈦硣슱⒱睫佟쵳幋⍨䙪浆</w:t>
      </w:r>
      <w:r>
        <w:rPr/>
        <w:t>꧂</w:t>
      </w:r>
      <w:r>
        <w:rPr/>
        <w:t>䱧䥒へ䔮쉭㇂뽮顄칉恏㬪癣⼬떵䘪ㄪ橤䛂䠵䝮本䀺칫卓뽚䝵娬䄨婥煢嘻璩㠴쏂㩂</w:t>
      </w:r>
      <w:r>
        <w:rPr/>
        <w:t>ⰷ</w:t>
      </w:r>
      <w:r>
        <w:rPr/>
        <w:t>婩치쌪㝬䘷</w:t>
      </w:r>
      <w:r>
        <w:rPr/>
        <w:t>ⱬ</w:t>
      </w:r>
      <w:r>
        <w:rPr/>
        <w:t>浳⦱䡯숫쉄놘숱嘩呫祀</w:t>
      </w:r>
      <w:r>
        <w:rPr/>
        <w:t>ⴹ</w:t>
      </w:r>
      <w:r>
        <w:rPr/>
        <w:t>奞轋汖匴呱때獈䵚儶迂뮿♏榏䅐掿䮡帱</w:t>
      </w:r>
      <w:r>
        <w:rPr/>
        <w:t>ꗂ</w:t>
      </w:r>
      <w:r>
        <w:rPr/>
        <w:t>䕲썙칂♞㤩悬儺쵘硈㕥㨣䝒彵⹂</w:t>
      </w:r>
      <w:r>
        <w:rPr/>
        <w:t>ꕀ</w:t>
      </w:r>
      <w:r>
        <w:rPr/>
        <w:t>숰⼰㤪䪣</w:t>
      </w:r>
      <w:r>
        <w:rPr/>
        <w:t>ꤲ</w:t>
      </w:r>
      <w:r>
        <w:rPr/>
        <w:t>䱤灍䖡盂⬳敂ꥯ⼱츦砯呉朮쉍䨶歪⍲숱穀걲砣ォ璮</w:t>
      </w:r>
      <w:r>
        <w:rPr/>
        <w:t>ꥆ</w:t>
      </w:r>
      <w:r>
        <w:rPr/>
        <w:t>Ⳃ</w:t>
      </w:r>
      <w:r>
        <w:rPr/>
        <w:t>橚쵄숯㑫㬩㡹쉷싂瞘⤪숽⍁쉹뭬㌬㕬桠슿丶役</w:t>
      </w:r>
      <w:r>
        <w:rPr/>
        <w:t>ꔮ</w:t>
      </w:r>
      <w:r>
        <w:rPr/>
        <w:t>㨩㐨䑒╬嚵癦쉠础橒㒩</w:t>
      </w:r>
      <w:r>
        <w:rPr/>
        <w:t>Ɐ</w:t>
      </w:r>
      <w:r>
        <w:rPr/>
        <w:t>떻氬畣ㆵ췂㗂頵漫㍰繉溱恹</w:t>
      </w:r>
      <w:r>
        <w:rPr/>
        <w:t>⣂</w:t>
      </w:r>
      <w:r>
        <w:rPr/>
        <w:t>쉱䁈</w:t>
      </w:r>
      <w:r>
        <w:rPr/>
        <w:t>Ⳃ␰</w:t>
      </w:r>
      <w:r>
        <w:rPr/>
        <w:t>栬⥙晭⧂䮩噁숸兮쌶</w:t>
      </w:r>
      <w:r>
        <w:rPr/>
        <w:t>⡥ⱌ</w:t>
      </w:r>
      <w:r>
        <w:rPr/>
        <w:t>쉚湔쉄㫃囂溩䨻䱍걀呧橺싂炿位㡯浔顚共썆㣂╚弊䑩</w:t>
      </w:r>
      <w:r>
        <w:rPr/>
        <w:t>ⰶ</w:t>
      </w:r>
      <w:r>
        <w:rPr/>
        <w:t>쉥쉯㩢슱</w:t>
      </w:r>
      <w:r>
        <w:rPr/>
        <w:t>ⵙ</w:t>
      </w:r>
      <w:r>
        <w:rPr/>
        <w:t>숷烂쌷䍬牾䈲轔㎩㚘摚</w:t>
      </w:r>
      <w:r>
        <w:rPr/>
        <w:t>⡆</w:t>
      </w:r>
      <w:r>
        <w:rPr/>
        <w:t>栤䍄싂㎬</w:t>
      </w:r>
      <w:r>
        <w:rPr/>
        <w:t>ꥃ⥀</w:t>
      </w:r>
      <w:r>
        <w:rPr/>
        <w:t>祪䭯䭳걭椶䥦䝡칶㏂쉶㬮恣榩捭婭ꍦ뼥輪勂漤걯娶䱟⫂걘轊兦啨㑲塖歊쉣槂㤭╯䍡싎숺姎塑녍瘣ꍸ숳恆䠣⨷⫂⨽媘</w:t>
      </w:r>
      <w:r>
        <w:rPr/>
        <w:t>Ⱞ</w:t>
      </w:r>
      <w:r>
        <w:rPr/>
        <w:t>㮿瑵</w:t>
      </w:r>
      <w:r>
        <w:rPr/>
        <w:t>⠶</w:t>
      </w:r>
      <w:r>
        <w:rPr/>
        <w:t>灆숶楞䱶</w:t>
      </w:r>
      <w:r>
        <w:rPr/>
        <w:t>ⵗ</w:t>
      </w:r>
      <w:r>
        <w:rPr/>
        <w:t>檱煗甸⥘㝳橱</w:t>
      </w:r>
      <w:r>
        <w:rPr/>
        <w:t>ⶻ</w:t>
      </w:r>
      <w:r>
        <w:rPr/>
        <w:t>䭣换炩縵愮轋ꥩ佣歺䡴䝔쉮땚쉱</w:t>
      </w:r>
      <w:r>
        <w:rPr/>
        <w:t>꧂</w:t>
      </w:r>
      <w:r>
        <w:rPr/>
        <w:t>轲㞏㩓싃싂杢夫슡캡쉁☱슣䵢杂輱敾⍅⿎秂㭵汏⥷奶皻轒⴨ꅟ䅒䌷</w:t>
      </w:r>
      <w:r>
        <w:rPr/>
        <w:t>ꦣ</w:t>
      </w:r>
      <w:r>
        <w:rPr/>
        <w:t>㞏兗患䑟</w:t>
      </w:r>
      <w:r>
        <w:rPr/>
        <w:t>ⵚ</w:t>
      </w:r>
      <w:r>
        <w:rPr/>
        <w:t>棂挴柂圪䞿梮ꅅ唷悮칱扺쉃뭶刽䐩䃎娳䟂墵彊⌳㕈䵑⥀㈣幺轖獒쉍␣깪㭕䥯偾兡깓놻穎㑟垮⍈轍呒唵汘亣愱獮㟂</w:t>
      </w:r>
      <w:r>
        <w:rPr/>
        <w:t>⣂</w:t>
      </w:r>
      <w:r>
        <w:rPr/>
        <w:t>敀뭠┱⸪㭥䩮㝾쉄悮</w:t>
      </w:r>
      <w:r>
        <w:rPr/>
        <w:t>ⱌ</w:t>
      </w:r>
      <w:r>
        <w:rPr/>
        <w:t>쉅奦䑶숷疩䶏땆ぎ⽀숶⻂⛂㉅㩴窵습땟匦执楤搨ꅩ捳뗂硖䄻㢿硹牊飂曂㪱䙕䭩扎⯂꺵뽗橃䑃怭摭汋恭並곂㑙㨩䵄夭怯儳剠㓂㜳廂년⼬쉈轗泂촩搰盂嘫썍睧䍥⥁潓뾩輭ꇂ甭⼥㭴쉅ꥯ녑촱斱犮㋂攵숺䉮䁖輫畦ꏂ祓す⫂䝣㕆䁟玥畘砶䤨䕔⹭瘻⹍딬싍⍔呩䙁⍊㌳狂䝘捳煬⬪响䈺啄䗂춱剭辱活㑭쵉潌⥔숳㩹䬯正㩆か攪杵慭縶㟎畟걟㍌</w:t>
      </w:r>
      <w:r>
        <w:rPr/>
        <w:t>ⱱ</w:t>
      </w:r>
      <w:r>
        <w:rPr/>
        <w:t>䴬幠㬭湥樫쉾놵捷捬绎圵ㅶ猩歵顦嘷繓瑊㕡䔽盂秃⹌䱖扭⼨䋂忍㐹㫍⩩뭚䭠縳敞柍ꥱ䍴䲩䝦뭋쉊擂숮㡦䑆硱湫㉊獓佷穔奨ꥷ搨く</w:t>
      </w:r>
      <w:r>
        <w:rPr/>
        <w:t>ꗂ⭳⯎</w:t>
      </w:r>
      <w:r>
        <w:rPr/>
        <w:t>쎮䉉挮슱깏숨眲␬䅄䥮䂻㨲稤捒춏㗂</w:t>
      </w:r>
      <w:r>
        <w:rPr/>
        <w:t>ꔽ</w:t>
      </w:r>
      <w:r>
        <w:rPr/>
        <w:t>槂剹</w:t>
      </w:r>
      <w:r>
        <w:rPr/>
        <w:t>Ⱚ</w:t>
      </w:r>
      <w:r>
        <w:rPr/>
        <w:t>祴䜪数嘤㍸歬깁쉹겏扗⭍㵇쉊쉌礹㌪⽴撥䥒⑍潱</w:t>
      </w:r>
      <w:r>
        <w:rPr/>
        <w:t>ꔤ</w:t>
      </w:r>
      <w:r>
        <w:rPr/>
        <w:t>璻⍥倩却䒱☺칅䜫噳㜸塦塞㈥䑑轫쉪畭겻䩋牳쉔䟂繈쉠乖䄮싂䳂㐦㪬뭖㩵⩓㭹쉑곂繰剘慁뽥䊩剕瑃䈽顁廂畾㷂塦싂㝸ꄦ╃⶿䭊썠쉯喥䠭䵎稯쏂周⨳擂䥷札䈊獅⌣⼯묺䒡⽘娭䒩싂癹塖⪬咡卐⭷쉀쉃牠⹥灱⭓</w:t>
      </w:r>
      <w:r>
        <w:rPr/>
        <w:t>ꗂꤺ</w:t>
      </w:r>
      <w:r>
        <w:rPr/>
        <w:t>刪泍쵓⪬坖㤷㭁刳呾뼳幭깢步䚮䡉䉉⹤溵⬲偏楦땇䊻넨煫頪쉙甴飂囂橚쉹憿桭枡慙䉊䕗䩩弦䁒㎥癊</w:t>
      </w:r>
      <w:r>
        <w:rPr/>
        <w:t>ꤤ</w:t>
      </w:r>
      <w:r>
        <w:rPr/>
        <w:t>盂䙾䡃䁟슏㔪嗂剶矂彥搯</w:t>
      </w:r>
      <w:r>
        <w:rPr/>
        <w:t>ⵌ</w:t>
      </w:r>
      <w:r>
        <w:rPr/>
        <w:t>癄厱쉹쉣嘸津ㄣ慣⪏奟〈瑋숱㍇슿樱ꥦ䍎嘫Ⓜ䥨楣睭⽹㯂砽䀨쉎㷂䩔칢㩂扥咣썓湃♤㒮쉴䠤爺썘癢䤪猥쉕瞘恸整땥渪坚嘱愪穲嘵琥</w:t>
      </w:r>
      <w:r>
        <w:rPr/>
        <w:t>⡚</w:t>
      </w:r>
      <w:r>
        <w:rPr/>
        <w:t>㘤㡗䰦쉟䭸瘩⼫慳慰猻숩쉉畴㧂㵅硅婉桋塢剪갫꥖䡁ㅥ爹䱊⑰</w:t>
      </w:r>
      <w:r>
        <w:rPr/>
        <w:t>⠨</w:t>
      </w:r>
      <w:r>
        <w:rPr/>
        <w:t>坃칏䵵</w:t>
      </w:r>
      <w:r>
        <w:rPr/>
        <w:t>ⴶ</w:t>
      </w:r>
      <w:r>
        <w:rPr/>
        <w:t>䆏䅚䑉療冬⥐썓䥳</w:t>
      </w:r>
      <w:r>
        <w:rPr/>
        <w:t>ꥀ</w:t>
      </w:r>
      <w:r>
        <w:rPr/>
        <w:t>爰失䥠䅚㕏㙨넰썍쉚繉ꌬ儲숭⽎뽩습奒瀻晏吤挱縪쉑䭰⑾숷煾뽸敇ꅠ쉢硣䅔䜳ꎵ㩣摦㩰뭤嘲䜰㕂曍摣쉺</w:t>
      </w:r>
      <w:r>
        <w:rPr/>
        <w:t>ꔪ</w:t>
      </w:r>
      <w:r>
        <w:rPr/>
        <w:t>琥猺칡㴬녳㥭䠴稣〪哂杭슩厩䷂䅍숮⫂㥲쉥⵩㭟㪵쎥噟僂쏂乗</w:t>
      </w:r>
      <w:r>
        <w:rPr/>
        <w:t>ꗂ</w:t>
      </w:r>
      <w:r>
        <w:rPr/>
        <w:t>녂곍晡湍뇍㩥⬺㓂疬搩싂啪䡄⹨㋂썴ꅸ狂儶䜶䂬儹畄㧂ꅸ䍟⵫䘲繵ꄷぬ칫䁰繂眽哃⯂癸쉟ꍏ숩暩挽⧂ꏂ⧂楊䭶挺椴싂汦壎璮䧂槂⑈䕖檱燂椱祙怵숹䶘啡ㅸ숺䝈⹖當淂⵷䉣녇㝆榬璵싎</w:t>
      </w:r>
      <w:r>
        <w:rPr/>
        <w:t>ꤽ</w:t>
      </w:r>
      <w:r>
        <w:rPr/>
        <w:t>坋婵䵙⩾慱</w:t>
      </w:r>
      <w:r>
        <w:rPr/>
        <w:t>ꤪ</w:t>
      </w:r>
      <w:r>
        <w:rPr/>
        <w:t>쉷⽇㙱㘦梏썱仂が</w:t>
      </w:r>
      <w:r>
        <w:rPr/>
        <w:t>ⳍ</w:t>
      </w:r>
      <w:r>
        <w:rPr/>
        <w:t>楦硨⑳⩐ね㩴䖵椲䭓礭囂깗撩╏捥橞琶쉔捨㧂</w:t>
      </w:r>
      <w:r>
        <w:rPr/>
        <w:t>⠥</w:t>
      </w:r>
      <w:r>
        <w:rPr/>
        <w:t>㕞氽㥅㏍橗搶⑈媱摞썖獁畍䱏擂⫂㮩䁵桄焤呄幆䐤摳䡧뗃䀣タ⌳숽⪘椪サ摈䣂⑴䣍⬱椱</w:t>
      </w:r>
      <w:r>
        <w:rPr/>
        <w:t>⠲</w:t>
      </w:r>
      <w:r>
        <w:rPr/>
        <w:t>숪⌺䙁幇</w:t>
      </w:r>
      <w:r>
        <w:rPr/>
        <w:t>ⵢ</w:t>
      </w:r>
      <w:r>
        <w:rPr/>
        <w:t>⣂</w:t>
      </w:r>
      <w:r>
        <w:rPr/>
        <w:t>晞噂칵䡏㥫䏂瀶㈨싎姂㑬穠湈ヂ</w:t>
      </w:r>
      <w:r>
        <w:rPr/>
        <w:t>⡐</w:t>
      </w:r>
      <w:r>
        <w:rPr/>
        <w:t>夦捑娮묤숯♲湯</w:t>
      </w:r>
      <w:r>
        <w:rPr/>
        <w:t>ꕆ</w:t>
      </w:r>
      <w:r>
        <w:rPr/>
        <w:t>깣煆頯䰪썣⬭깺顷攩쉍㘣䁥☦칹⿂䩕砪칈⦩걐䗂싂ꅲ敇㜣㭑潘抱숮숻㍣剷畋⮩Ⓕ</w:t>
      </w:r>
      <w:r>
        <w:rPr/>
        <w:t>ⱹ</w:t>
      </w:r>
      <w:r>
        <w:rPr/>
        <w:t>갻啑⬶痍쉁堥쉵ㅫ潅㔶婂焰掵㤪睺☲</w:t>
      </w:r>
      <w:r>
        <w:rPr/>
        <w:t>⠷</w:t>
      </w:r>
      <w:r>
        <w:rPr/>
        <w:t>㘣숴烂务╊䥮匷嗂쵁牐䀹㕮䁋弴갽⫃䧂䩈</w:t>
      </w:r>
      <w:r>
        <w:rPr/>
        <w:t>⠱</w:t>
      </w:r>
      <w:r>
        <w:rPr/>
        <w:t>䫍朱㞡吊䡅䈸㍍塺㶵⺮甲漪畨祥㕩牱</w:t>
      </w:r>
      <w:r>
        <w:rPr/>
        <w:t>⠹</w:t>
      </w:r>
      <w:r>
        <w:rPr/>
        <w:t>欳䝡䩂䵇㇂歫⹀</w:t>
      </w:r>
      <w:r>
        <w:rPr/>
        <w:t>ꕋ</w:t>
      </w:r>
      <w:r>
        <w:rPr/>
        <w:t>칡⵩쉵顚梘쉔㈣⽷獱戥偍⵸呤李㬵⼫♇瞩㝈搫䚥刣厩⛂轱썳뼭䨷姂⽊伽椶惂쉇⥁㙋쉞晢쉒繴䜥瑃奔摆洺坦䍨形⍲㣂⹪噺쉟啅煂䑟㉤顩患奾쌪䗂⩌桓疩딨潙唨갤样</w:t>
      </w:r>
      <w:r>
        <w:rPr/>
        <w:t>Ⱓ</w:t>
      </w:r>
      <w:r>
        <w:rPr/>
        <w:t>䔱네▩ꍹ机뼦副</w:t>
      </w:r>
      <w:r>
        <w:rPr/>
        <w:t>꧂</w:t>
      </w:r>
      <w:r>
        <w:rPr/>
        <w:t>ㅸ埂癠</w:t>
      </w:r>
      <w:r>
        <w:rPr/>
        <w:t>ꔣ</w:t>
      </w:r>
      <w:r>
        <w:rPr/>
        <w:t>㑕堺슩漲깟ꅪ䡱恌剴柎습䁏䫂䵒稷瑈⼮㋂▥畫婎䤲䯎쉉䝂⑆싂嗂勎䝊⩖䉴皻䨯⬥条㣂伴抿扁硅吻숶䘺ォ噭⩳싂슡䩡浚㙎⥆⩈뽵厣㌣㟂彋㙨恋䱯倳偢㭬숪灯穨㇂愪焲㣂参湤뇂싂</w:t>
      </w:r>
      <w:r>
        <w:rPr/>
        <w:t>꧂</w:t>
      </w:r>
      <w:r>
        <w:rPr/>
        <w:t>抵祾싂쉡䙶쉁䈴硐勂䭄兊枿㑘䭯쉐㮥㦩橯厬纮僂</w:t>
      </w:r>
      <w:r>
        <w:rPr/>
        <w:t>ⵏ</w:t>
      </w:r>
      <w:r>
        <w:rPr/>
        <w:t>拍䌦ㅭ</w:t>
      </w:r>
      <w:r>
        <w:rPr/>
        <w:t>⠺</w:t>
      </w:r>
      <w:r>
        <w:rPr/>
        <w:t>땡⨬ㄩ䵢</w:t>
      </w:r>
      <w:r>
        <w:rPr/>
        <w:t>꤯</w:t>
      </w:r>
      <w:r>
        <w:rPr/>
        <w:t>䁾氭眯㞘㷎庥氷䡹ꆘꥫ城슬䵭쌵乀┪然扄幡㡑䕫쉹㪩䚩䩍⪿숸걞</w:t>
      </w:r>
      <w:r>
        <w:rPr/>
        <w:t>ꖬ</w:t>
      </w:r>
      <w:r>
        <w:rPr/>
        <w:t>뮩캩浇㥸迂昽㵮癬뭣꥘㦡猭佣⤪杕⍴㭏⥋쉭猷欦ㅵ椺⹹䓎㈶偁琤䇂ㅺ娵슬쉤縭숬杙⺬䘱땊䈵伺㝉敭㘴䉇숺橲偉긪啹슩㙡걗晀䱞㏂</w:t>
      </w:r>
      <w:r>
        <w:rPr/>
        <w:t>ꕃ</w:t>
      </w:r>
      <w:r>
        <w:rPr/>
        <w:t>偹䱲㠥恑坹䡧瑺촽廂</w:t>
      </w:r>
      <w:r>
        <w:rPr/>
        <w:t>ꔣ</w:t>
      </w:r>
      <w:r>
        <w:rPr/>
        <w:t>煺㑀彦織㞩漻汈颣</w:t>
      </w:r>
      <w:r>
        <w:rPr/>
        <w:t>ⵯ</w:t>
      </w:r>
      <w:r>
        <w:rPr/>
        <w:t>ꥭ剑墥놵㮩轞椪䥭位潀㝔䔴䈤怯爤꤮긽熬쉄슩깘⒩洺栯뽾䕵ꄵ亱儷쉗숣奢轵쵱숹⪣甴숪弥쵺晭湺晱婊楾彫䈺杬暘楇瑆⤪呈췂博썳䈭氩</w:t>
      </w:r>
      <w:r>
        <w:rPr/>
        <w:t>꤬</w:t>
      </w:r>
      <w:r>
        <w:rPr/>
        <w:t>傡湃䠦発껂㟂泂輻칾뽥쉩碩埂縬ꌵ㝏㴵焽䤶㙶垩敢祀栴剺⫂制䩏噮⸷</w:t>
      </w:r>
      <w:r>
        <w:rPr/>
        <w:t>ꕅ</w:t>
      </w:r>
      <w:r>
        <w:rPr/>
        <w:t>渹疩숪輸疥婣顱싂迂䝂㉈皏⚥</w:t>
      </w:r>
      <w:r>
        <w:rPr/>
        <w:t>ꦿ</w:t>
      </w:r>
      <w:r>
        <w:rPr/>
        <w:t>汧慃ꥨ兌沏숮쉤婮ꇂ</w:t>
      </w:r>
      <w:r>
        <w:rPr/>
        <w:t>⡨⭌</w:t>
      </w:r>
      <w:r>
        <w:rPr/>
        <w:t>䙭摤䙴㍨㟂쉓槎땸㌥磂⪵</w:t>
      </w:r>
      <w:r>
        <w:rPr/>
        <w:t>ꥍ</w:t>
      </w:r>
      <w:r>
        <w:rPr/>
        <w:t>啉癚쉸桳顚숶䭀㑠爵⌴捞쉣燂杦顄穴晞ꥭ⮩</w:t>
      </w:r>
      <w:r>
        <w:rPr/>
        <w:t>ꤷ</w:t>
      </w:r>
      <w:r>
        <w:rPr/>
        <w:t>䡂㋂쉨</w:t>
      </w:r>
      <w:r>
        <w:rPr/>
        <w:t>꧂</w:t>
      </w:r>
      <w:r>
        <w:rPr/>
        <w:t>秂⨩⼪枿顴穂恱⨲╷깍㚣㌣숰示</w:t>
      </w:r>
      <w:r>
        <w:rPr/>
        <w:t>Ⱶ</w:t>
      </w:r>
      <w:r>
        <w:rPr/>
        <w:t>ꥋ</w:t>
      </w:r>
      <w:r>
        <w:rPr/>
        <w:t>䆡䲘恹</w:t>
      </w:r>
      <w:r>
        <w:rPr/>
        <w:t>⡆</w:t>
      </w:r>
      <w:r>
        <w:rPr/>
        <w:t>쉒䎣㥔啁礤녌㨺쉫䨫⍙슿ㆥ䱪㙱䱂぀䡙⩮圩捍獃</w:t>
      </w:r>
      <w:r>
        <w:rPr/>
        <w:t>ꦵ</w:t>
      </w:r>
      <w:r>
        <w:rPr/>
        <w:t>轑㘊䎮区瀪</w:t>
      </w:r>
      <w:r>
        <w:rPr/>
        <w:t>ꔬ╔</w:t>
      </w:r>
      <w:r>
        <w:rPr/>
        <w:t>䙫⨪㍥쉯놩㫂福恵ꅪ佳싂潬抬繂♇⍐眫千瀮갻썷⯂火矍⽸䯃正숫싎긦☴㚬䩴倻悡刦䱆療뭃쉢皵䘳䠱⩁⫂昺䱍歍䘺愽♲䪵橌倥⑺扐</w:t>
      </w:r>
      <w:r>
        <w:rPr/>
        <w:t>ⱳ</w:t>
      </w:r>
      <w:r>
        <w:rPr/>
        <w:t>슏♸仂䢩ꌪ㩚穧┯쉖䥷㕸썠挬皻犿쉊뗎廂楢⽟딯㋂①渭㥺湵砤쉪剷牂쉫䕆걪싍䑉枩㍏頮窱繁긳い总楊根倰售㩶朵砦晶㮻</w:t>
      </w:r>
      <w:r>
        <w:rPr/>
        <w:t>ꔱ</w:t>
      </w:r>
      <w:r>
        <w:rPr/>
        <w:t>쉠坟㕣慆泎㟃숶ꅺ쌪湀癄硞쉅䋂䁧ㅺ嘺牤</w:t>
      </w:r>
      <w:r>
        <w:rPr/>
        <w:t>Ⱟ</w:t>
      </w:r>
      <w:r>
        <w:rPr/>
        <w:t>습☪땹</w:t>
      </w:r>
      <w:r>
        <w:rPr/>
        <w:t>ⰹ</w:t>
      </w:r>
      <w:r>
        <w:rPr/>
        <w:t>ㅖ檏䬩瘱⭁습⏎숱숣恴</w:t>
      </w:r>
      <w:r>
        <w:rPr/>
        <w:t>ꤤ</w:t>
      </w:r>
      <w:r>
        <w:rPr/>
        <w:t>搮䆻⏂倨こ⍶ꥮ焤슡䏂싂쉔䰨元渹숲磂䍍쉯伷䟂妡啎䓎セ╴硫ㆱ걁唹碩뭎䙴㓎畃⥑埂䬥敟墿䤨䂵甥</w:t>
      </w:r>
      <w:r>
        <w:rPr/>
        <w:t>ⴤ</w:t>
      </w:r>
      <w:r>
        <w:rPr/>
        <w:t>㠻견䵋⩉숣⍋嫂칡灍䔹啃坓䵄곃坧椯囂⩠츺㥈氹圻晅砣ꅴ┹帯䈣♹</w:t>
      </w:r>
      <w:r>
        <w:rPr/>
        <w:t>ⵒꤻ</w:t>
      </w:r>
      <w:r>
        <w:rPr/>
        <w:t>걡깔嗂깖슡쉵䐽쌰䑑</w:t>
      </w:r>
      <w:r>
        <w:rPr/>
        <w:t>ꔱ</w:t>
      </w:r>
      <w:r>
        <w:rPr/>
        <w:t>澘晱㐩⼽剨ㄴ</w:t>
      </w:r>
      <w:r>
        <w:rPr/>
        <w:t>ꕏ</w:t>
      </w:r>
      <w:r>
        <w:rPr/>
        <w:t>쉠㐰⏂⑈泂⽂㠳氩瑑⺥瑀䠦촲瑇쉫╭썡㒏樨㵱姂䙊⫍</w:t>
      </w:r>
      <w:r>
        <w:rPr/>
        <w:t>Ⱕ</w:t>
      </w:r>
      <w:r>
        <w:rPr/>
        <w:t>㣂㥌是仍䛂斘ꌫ㵒⪩繡汲䝊惃쉷摞䕓塀廃◂⪣硋⯂櫂㆏溮彧뾵ꥧ</w:t>
      </w:r>
      <w:r>
        <w:rPr/>
        <w:t>⠭</w:t>
      </w:r>
      <w:r>
        <w:rPr/>
        <w:t>쉔⵬幉洪䀩判坵繾枿瑖媡瓂灥烂쉠쉣截␹㤯㡀㶱쉸㒮쵪쉕堫穗숩纣췃䌩㝎旂穈㴥㡡䉨⍾⚩慟扩䐺姂噹轷</w:t>
      </w:r>
      <w:r>
        <w:rPr/>
        <w:t>ꤱ⥧</w:t>
      </w:r>
      <w:r>
        <w:rPr/>
        <w:t>㠰楎⩁汫利⨽건忂⩪潱䃃乾㌪潥潪頪숽禡䴥瀵攨䥸摆ꥸ晀婭쉌</w:t>
      </w:r>
      <w:r>
        <w:rPr/>
        <w:t>⡩</w:t>
      </w:r>
      <w:r>
        <w:rPr/>
        <w:t>ꎘ䶡쉒㪩슱䅚㩗쉊祒楈坷곍♺塑所湢䡾⭆⮱땸兢쉨뭬光勂呉뿎⸬녹烂㖣㵒ꥹ촤柂恌慺瑯쉫徣敥゘䡈轡戭쉦吮䨻딨毂쉃쉧琸⪮共呢㖡숫䍴䥔㭷⧂瘥䐴摕盂扊ꌷ搰瘫怦쉚䲏⑐帬쉩湌磂쉨汚䰷仂⵴䓂칸㤴습㴫漽倳꥚挬쉾塄埂璩䂿䕖䢬瑋䙈穉轥焥偄剌</w:t>
      </w:r>
      <w:r>
        <w:rPr/>
        <w:t>Ɫ</w:t>
      </w:r>
      <w:r>
        <w:rPr/>
        <w:t>䣂Ⓜ</w:t>
      </w:r>
      <w:r>
        <w:rPr/>
        <w:t>ⴴ</w:t>
      </w:r>
      <w:r>
        <w:rPr/>
        <w:t>煵甴⸵쉓쉶扔桓ぃ眤녺桃䈨狃⚥</w:t>
      </w:r>
      <w:r>
        <w:rPr/>
        <w:t>ꕐ</w:t>
      </w:r>
      <w:r>
        <w:rPr/>
        <w:t>㐱轭啯⼭䤩曂畸参俎淂仂䴽眲䙖쉗⧂ꄦ圊┬滂杏숽䑇㵨뽎摰截⥕䉙䡇╣쉊佐绂㔨睞䙋燃쉫⩾䔺⥬塞쉱䅟⹊扑圱슮乩ㅙ䖡敾①獚⼽扦窱潷뗂䡙稺奢偾澩抡獰彩⑎汆斱쉰ꍪぉ䙱⩍斵⦡穁妩䍆堻䨲契㩥圹䱩桧䐸䩣䗂硠佪䧂䶏⧂䒩畹砵皘轲獱沮䑈숵敂⚘㡣䭰潍愯汊係汧壂슣昪畂ꄬ剚ꌨ䄺縴榩䢻橮喱䜸㋂㵘</w:t>
      </w:r>
      <w:r>
        <w:rPr/>
        <w:t>Ⲙ</w:t>
      </w:r>
      <w:r>
        <w:rPr/>
        <w:t>뼱塡堥䟂䵌桨穲䔭䳂⛂⩳䤨䍅甹疻䯂㥒晗偬瘴㕦㉐⨪딳ꥲ摍⑉灭䖥㯂䁣깙種猯妮⧂ꥦ㝭绎䣂渣䄷䡗䘭狂쉹檥畊㑔仂걹棂뽣ꅌ</w:t>
      </w:r>
      <w:r>
        <w:rPr/>
        <w:t>ꕸ</w:t>
      </w:r>
      <w:r>
        <w:rPr/>
        <w:t>灈䕖녌슮䴦ꅗ땍椨⩌奉넽䓍恙㑎숱棂亵싂祅䅩秂潣뮥硎䄱㒮厡䑳䅃ꌳ玩ㅢ㘯</w:t>
      </w:r>
      <w:r>
        <w:rPr/>
        <w:t>ꤶ</w:t>
      </w:r>
      <w:r>
        <w:rPr/>
        <w:t>炩ꥧ㍂쉵ꍟ塤숪顦湇䜬卤</w:t>
      </w:r>
      <w:r>
        <w:rPr/>
        <w:t>ⲥ</w:t>
      </w:r>
      <w:r>
        <w:rPr/>
        <w:t>㌦氷㐶䝵䡂呟쉑侩⍹渤칗썬愨檩妵슩䂩㵷</w:t>
      </w:r>
      <w:r>
        <w:rPr/>
        <w:t>ꕹ</w:t>
      </w:r>
      <w:r>
        <w:rPr/>
        <w:t>中啹╰湃슡畗䝗狂숯쉀奁吸䉥⩾㦿䝍䉙촭杄噭炩ㅫげ杦咥넰⮱ゥ뮵噂</w:t>
      </w:r>
      <w:r>
        <w:rPr/>
        <w:t>ꕦ</w:t>
      </w:r>
      <w:r>
        <w:rPr/>
        <w:t>異㞮</w:t>
      </w:r>
      <w:r>
        <w:rPr/>
        <w:t>ꤱ</w:t>
      </w:r>
      <w:r>
        <w:rPr/>
        <w:t>畀䓂ꏂ甭瘣冩䭴棂焸䩑参䉆⛃╒䝄忎⑤睍싂支瑇싂幙塮쌬쉂녳焱</w:t>
      </w:r>
      <w:r>
        <w:rPr/>
        <w:t>ꥎ♴</w:t>
      </w:r>
      <w:r>
        <w:rPr/>
        <w:t>쉵</w:t>
      </w:r>
      <w:r>
        <w:rPr/>
        <w:t>ꤥ</w:t>
      </w:r>
      <w:r>
        <w:rPr/>
        <w:t>䡃坳⨰㠹汢䆏炏歀乨</w:t>
      </w:r>
      <w:r>
        <w:rPr/>
        <w:t>ꕉ</w:t>
      </w:r>
      <w:r>
        <w:rPr/>
        <w:t>棎칧礽樴奷繲䚣刵⪩厩㑞楚晸洲歎싂䩱滂䑤䞣⭔柎䱖䔶录㤹㬹潬䞬䘸⼪啖慵⹠쉫썤橕ふ숵ㆣ䅫姂뮩䩈塐㜴숨ㅷ꥔矂㖱噅㐶䝤䝅㝸㩺啌璮神ㅕ婟컂惂ꥣ婸㭫辱╸桷⥩汃䄬頻瞵啍獅깐⍰ꥩ㵈㭌슱⹂㧂窵汈뽮쉾㉣칶䭤⤻敨땟뽓幢楡쉶㖮囂纘⫂噠彧㩒</w:t>
      </w:r>
      <w:r>
        <w:rPr/>
        <w:t>⡁</w:t>
      </w:r>
      <w:r>
        <w:rPr/>
        <w:t>숸癶牸㵟慭汏䌪悵⹌썺쉈洸⭢䵄噳놥쉵ꅕ晫꧎⼹쉔渪㫂剗䚥쉆뽦慑뗂䘶㭞汴穅</w:t>
      </w:r>
      <w:r>
        <w:rPr/>
        <w:t>ꗂ</w:t>
      </w:r>
      <w:r>
        <w:rPr/>
        <w:t>뗂⽋扁狂汙睄㟎㓃婋幕䋂▬敒</w:t>
      </w:r>
      <w:r>
        <w:rPr/>
        <w:t>ⴷ</w:t>
      </w:r>
      <w:r>
        <w:rPr/>
        <w:t>긪㴴偳㧂㑗晃㙬疵丯䅪浨瘺先</w:t>
      </w:r>
      <w:r>
        <w:rPr/>
        <w:t>ⰸ</w:t>
      </w:r>
      <w:r>
        <w:rPr/>
        <w:t>⽘⹙깄㡐杉こ⥵轪䑵皣숲숳층晠恣䅣顾ꥮ浭㉠숳捍悻嗂䔯䵒㥫䔻掻㙫婋䤪刊꥔䙳娹瀪港</w:t>
      </w:r>
      <w:r>
        <w:rPr/>
        <w:t>꧂</w:t>
      </w:r>
      <w:r>
        <w:rPr/>
        <w:t>匽㞻</w:t>
      </w:r>
      <w:r>
        <w:rPr/>
        <w:t>ꦥ</w:t>
      </w:r>
      <w:r>
        <w:rPr/>
        <w:t>瘽繁乀樹禥坈爬瘴摱⸰䄰䍔▬睰䱍넫뮏哂丣曍穵ꥧ뭳䃂洭긩栴쉎欤⭈潀杒⭓佰䉏녂畐䙆䥺숥⴪圥</w:t>
      </w:r>
      <w:r>
        <w:rPr/>
        <w:t>ⷎ⸲</w:t>
      </w:r>
      <w:r>
        <w:rPr/>
        <w:t>柃琣䈶숥숴쉀敌□ㄴ噫憩搴硨쉸䎥桚뾣挦㩫扤汨</w:t>
      </w:r>
      <w:r>
        <w:rPr/>
        <w:t>꤯</w:t>
      </w:r>
      <w:r>
        <w:rPr/>
        <w:t>㇂㏂墮숴⼶硧싍쵰쌯丯꥙슥溥</w:t>
      </w:r>
      <w:r>
        <w:rPr/>
        <w:t>ꤴ</w:t>
      </w:r>
      <w:r>
        <w:rPr/>
        <w:t>問</w:t>
      </w:r>
      <w:r>
        <w:rPr/>
        <w:t>⢣</w:t>
      </w:r>
      <w:r>
        <w:rPr/>
        <w:t>䀪畗楖匶䟂⴫䱢쵮牌쉚匲奺昸숽啐婠烂偐摪⑂㉒繆䡓ꥶ浡婩쉒悩柍ㅊ㌰䙥ꍔ睉♇慚幱㍤⑯믂䒱⩤獾彵潍捴숰⬥䄹䓎楧䐷</w:t>
      </w:r>
      <w:r>
        <w:rPr/>
        <w:t>ꕋ⪥</w:t>
      </w:r>
      <w:r>
        <w:rPr/>
        <w:t>殿숦埂숴ヂ뭯걩灡破幹疥䩃⑤ꅂ焦棂惂</w:t>
      </w:r>
      <w:r>
        <w:rPr/>
        <w:t>ꤲ</w:t>
      </w:r>
      <w:r>
        <w:rPr/>
        <w:t>睲呐䰵庮䱑橴䥥㩖ㄶ⑚奂쉹捯슥幵慀漷뭞㈪男㤶睷么師卐願攳㉫䤷礲䛂쉨䩲纻彯杪祍媿哂⍠䶻䤵䑉䂿異兰ꍠ坆䈸灋彴㝘⻂欮⩕䐦礣䀺焦ㆮ䥁㑤啁숰瘨瑌⵴䬦じ</w:t>
      </w:r>
      <w:r>
        <w:rPr/>
        <w:t>Ⳃ</w:t>
      </w:r>
      <w:r>
        <w:rPr/>
        <w:t>ꎥ⵪桉䙟婉渦㝑␪憻磍⽏㉖甬싃ꍰ㕂╯슡奙汱煅呫獄ꥠ祓慺䄵</w:t>
      </w:r>
      <w:r>
        <w:rPr/>
        <w:t>ꕉ</w:t>
      </w:r>
      <w:r>
        <w:rPr/>
        <w:t>堤䜷潋呞㬣깟㩮⭘깘䀮卾勂⎵㭘慒ꍴ뭟䉦窮싂䑶硥ꥦ⯃㠺㊻䑫顔單え䬳</w:t>
      </w:r>
      <w:r>
        <w:rPr/>
        <w:t>ⴻ</w:t>
      </w:r>
      <w:r>
        <w:rPr/>
        <w:t>姂⥁䴳썠張樺䓂弳浨壎媱䕟頱匶숭䅲쉏⩨㩱砩恘쎩ꏂ㍱⹔洰敾</w:t>
      </w:r>
      <w:r>
        <w:rPr/>
        <w:t>꧂</w:t>
      </w:r>
      <w:r>
        <w:rPr/>
        <w:t>䔭㭀旂䵔㪿쉐㥢슿硣</w:t>
      </w:r>
      <w:r>
        <w:rPr/>
        <w:t>ꤱ</w:t>
      </w:r>
      <w:r>
        <w:rPr/>
        <w:t>猪䕠具剞⹚</w:t>
      </w:r>
      <w:r>
        <w:rPr/>
        <w:t>ꥌ</w:t>
      </w:r>
      <w:r>
        <w:rPr/>
        <w:t>㵂䄫姍숵㉔扡漴噍칧晀㤨潈쉥쉫䆬幺堥쉾숤濎玩⨮슬쉁═慳䓂㙣⩟⒘넮㑴娦䲿䐻橑䙸껂桕ꅁ㉖䥸쉦슣柂獪⍆㌽⽄敁呾䭙畕畅녏佤㞡浳䭷⹣㔥顱彯䵢㜹燂䙳㛃榩㤵嗂깂䕱廃㝞倪䡣㕦썃䷂樤▬埂幷뗂싂涩煆倴㉐怱潋慫ꅏ呆竂슥煭갽橅䌳넲⾵㑊⮣执牖</w:t>
      </w:r>
      <w:r>
        <w:rPr/>
        <w:t>꧍</w:t>
      </w:r>
      <w:r>
        <w:rPr/>
        <w:t>쉙侣吪婇ꥡꅳ</w:t>
      </w:r>
      <w:r>
        <w:rPr/>
        <w:t>ꕖ</w:t>
      </w:r>
      <w:r>
        <w:rPr/>
        <w:t>柂䉱㡯嘪숨瑃쉩䉊彺䭠楞毂畋䡳珃咩⯂䍙昣㨪뾡剄⴯䱄䜸䥫畁斿敨㦥䵷彨礽⩬⽒☭⭄쵃⛂啖ㅹ〬併⪡婔뾻獄춱忎漮壎湘ꍨㄲ渹쉇吶呰楸</w:t>
      </w:r>
      <w:r>
        <w:rPr/>
        <w:t>ꤊ</w:t>
      </w:r>
      <w:r>
        <w:rPr/>
        <w:t>촬㬥䱂▵쵟습</w:t>
      </w:r>
      <w:r>
        <w:rPr/>
        <w:t>⡖</w:t>
      </w:r>
      <w:r>
        <w:rPr/>
        <w:t>㍌갽⌲걭幊でꍍ敔捰彧⸤离垬睇䅰㤥쉒㐳徏奰⥕攸兺洷湌㩹䉐⬲怪㫂⵫츣숪祌㝭⽎䵩</w:t>
      </w:r>
      <w:r>
        <w:rPr/>
        <w:t>ꤹ</w:t>
      </w:r>
      <w:r>
        <w:rPr/>
        <w:t>䋎㝭ꥡ唦塤儵㷃犘</w:t>
      </w:r>
      <w:r>
        <w:rPr/>
        <w:t>ⷎ</w:t>
      </w:r>
      <w:r>
        <w:rPr/>
        <w:t>㚮慄灕</w:t>
      </w:r>
      <w:r>
        <w:rPr/>
        <w:t>ꤺ</w:t>
      </w:r>
      <w:r>
        <w:rPr/>
        <w:t>䑞冩⿂積繳㵤ㄻ⽮慩⧂ꥢ儵捬㓂⩸佗爪쉪煅⍟⼰忂슩㛎䋂䁋慫═䕭쉱浓꺬毃公湈绂⫂⚿䤭땷</w:t>
      </w:r>
      <w:r>
        <w:rPr/>
        <w:t>ꥊ</w:t>
      </w:r>
      <w:r>
        <w:rPr/>
        <w:t>쉣⿂歎싂歔숯ꏂꏂ숴㚘䵣㊥頴匹十</w:t>
      </w:r>
      <w:r>
        <w:rPr/>
        <w:t>ⱶ</w:t>
      </w:r>
      <w:r>
        <w:rPr/>
        <w:t>仂丩午⺱剀䍅弪塐猲璻ꌺ牬僂䍳슬䌮슏㨸땂壂슏╎㜥甯燂车砵彖慆轨乎ꍢ☷捊灲◂</w:t>
      </w:r>
      <w:r>
        <w:rPr/>
        <w:t>ꥊ</w:t>
      </w:r>
      <w:r>
        <w:rPr/>
        <w:t>特䍷塅歧㭧含싎琰䝋ꅵ甫略䵆㵡쉶㙯</w:t>
      </w:r>
      <w:r>
        <w:rPr/>
        <w:t>ꥉ</w:t>
      </w:r>
      <w:r>
        <w:rPr/>
        <w:t>쉾쉌쉄㭸採⨵亩㵵⨪塶擃╡䥔쉭頯獆╯䨣伤㧂愸║单䋂柂⒡ꌶꄳ싂湯硧칥痎䁶䍠슡㥉噧</w:t>
      </w:r>
      <w:r>
        <w:rPr/>
        <w:t>ꕵ⬺</w:t>
      </w:r>
      <w:r>
        <w:rPr/>
        <w:t>牌놥䍢␹炥䍓吪湬땥䵉⸪䝟♭材獅ㄮ嚬畒숫䓂츪硄帽䒿敂쉊⯂슮汀圶</w:t>
      </w:r>
      <w:r>
        <w:rPr/>
        <w:t>ꖩ</w:t>
      </w:r>
      <w:r>
        <w:rPr/>
        <w:t>䭀帪殩␯辵㝦쉔ꥸ癨⫍匪㕗㎱쉎숭忂╴乖輯憡쉷</w:t>
      </w:r>
      <w:r>
        <w:rPr/>
        <w:t>ꕪ</w:t>
      </w:r>
      <w:r>
        <w:rPr/>
        <w:t>幨穙䧂噔㮣䙷쉇쉾䝋걋庡姂䅙ꄫ女彊婁橱䅖⚱㢬㡟䘣쉩智䞵浟♍⭉쉨煤</w:t>
      </w:r>
      <w:r>
        <w:rPr/>
        <w:t>ꕹ</w:t>
      </w:r>
      <w:r>
        <w:rPr/>
        <w:t>䟂刪乆㋂ざ敾瑂䉢칳殮䅋쉇⩮긭揂帶칣削㉥妵汩祤䱯슡産㝐䡪瑏瑃㡎捍</w:t>
      </w:r>
      <w:r>
        <w:rPr/>
        <w:t>ꕹ⑃</w:t>
      </w:r>
      <w:r>
        <w:rPr/>
        <w:t>辬㷂䦣硬浕兏숽⹇妘♮㧂挫䉔㣂制⩠圻儩㛂걉梩ꥴ㥧线桕㛂⩭걭参櫂券浡敶㝦쉀겱</w:t>
      </w:r>
      <w:r>
        <w:rPr/>
        <w:t>ꕂ</w:t>
      </w:r>
      <w:r>
        <w:rPr/>
        <w:t>畫椵圥祭渰普滍瑵䆥㒣堹갳䐴⩷璮極䅌</w:t>
      </w:r>
      <w:r>
        <w:rPr/>
        <w:t>⡙</w:t>
      </w:r>
      <w:r>
        <w:rPr/>
        <w:t>浦猯꥗▥숫輦杢</w:t>
      </w:r>
      <w:r>
        <w:rPr/>
        <w:t>⡭</w:t>
      </w:r>
      <w:r>
        <w:rPr/>
        <w:t>㍚䅶穙䂿칤숣쉭帯⮏儷晕穕歒슮ㄣ⨲どꍌ携祏歾曂根꺩䁲ꅟ煹扒깥⭎捀ㅆ숴</w:t>
      </w:r>
      <w:r>
        <w:rPr/>
        <w:t>ꤣ</w:t>
      </w:r>
      <w:r>
        <w:rPr/>
        <w:t>쎱溡睃싂슻䋍⩴楱煓輷歨숭繙⑀慂긳㎣祹⭠䌯</w:t>
      </w:r>
      <w:r>
        <w:rPr/>
        <w:t>ꔱꖿ⸨</w:t>
      </w:r>
      <w:r>
        <w:rPr/>
        <w:t>並䣂㡄㥺畫䉀숮쉤涿楶슿㘨嚿⽇⬺杷湹㙇㍤췂囍쉖걾匱呩偨싍䝕慍煥믂恵⨳壍楎浣쉐␣㓂桟晃忂겏쉠쉓刺쉸灺⛂偙㗃쉔坤</w:t>
      </w:r>
      <w:r>
        <w:rPr/>
        <w:t>꤭</w:t>
      </w:r>
      <w:r>
        <w:rPr/>
        <w:t>쵋숲繁㦬灰乴갵숻쉏䴥㬊甦况呁걲硂쉃㥁⨯恔숥潫</w:t>
      </w:r>
      <w:r>
        <w:rPr/>
        <w:t>ⲏ</w:t>
      </w:r>
      <w:r>
        <w:rPr/>
        <w:t>橷</w:t>
      </w:r>
      <w:r>
        <w:rPr/>
        <w:t>꧂</w:t>
      </w:r>
      <w:r>
        <w:rPr/>
        <w:t>ꍩ⭁硳塾䍍䅮䧂⽠剴⼻ꍅ</w:t>
      </w:r>
      <w:r>
        <w:rPr/>
        <w:t>ꔭ</w:t>
      </w:r>
      <w:r>
        <w:rPr/>
        <w:t>㬮祚䅣縶丨췂쉞갳썧⽎頫冱傏▩뗃䰩걺䬽㝶磂憩ꅷ╧䶏䴫痂殡彥뭭ㄻ⭾䌱뽳싂攦汀䅍吶뭲쉴狂祙䋂숽徬⩱♉뽂祏쉰⥷</w:t>
      </w:r>
      <w:r>
        <w:rPr/>
        <w:t>⣍</w:t>
      </w:r>
      <w:r>
        <w:rPr/>
        <w:t>幘노潭㖩䤮楆稫橏숫쉧奔⌥㙬沘쉣⭡䔣燂䳂祰漲숨瑤灚쉕伷㙇쉅칦倹㭖䉞瘭㄰塄</w:t>
      </w:r>
      <w:r>
        <w:rPr/>
        <w:t>⡸</w:t>
      </w:r>
      <w:r>
        <w:rPr/>
        <w:t>㫂㤸嗂輴⵩⻂䈫怷㭢㓃㈣숲</w:t>
      </w:r>
      <w:r>
        <w:rPr/>
        <w:t>ꥄ</w:t>
      </w:r>
      <w:r>
        <w:rPr/>
        <w:t>㜽䃂兒㬱♮칊穂祪깶⩯䨶轁畠녟ꍢ从縫싃獖⽷⹳瑾⹗䑺泂瀪歄⩗㴬⧂縣灊숯滂滂淂䡎⿂䩐埂䁔撡뭇䑄恅䭈뼫卷䯂猱爸塲淂䔮晔䋂燂䚵◂㮮剅</w:t>
      </w:r>
      <w:r>
        <w:rPr/>
        <w:t>ⷂ</w:t>
      </w:r>
      <w:r>
        <w:rPr/>
        <w:t>地䠵</w:t>
      </w:r>
      <w:r>
        <w:rPr/>
        <w:t>ꥐ</w:t>
      </w:r>
      <w:r>
        <w:rPr/>
        <w:t>䭠睸灵⩠쉶ꍕ</w:t>
      </w:r>
      <w:r>
        <w:rPr/>
        <w:t>ꕀ</w:t>
      </w:r>
      <w:r>
        <w:rPr/>
        <w:t>쉋杧㕗슱䙆乴ꎩ旂堪榬䕰剁坕垬숺췂⏂丫쉤⦩㑦</w:t>
      </w:r>
      <w:r>
        <w:rPr/>
        <w:t>ꕘ⭊</w:t>
      </w:r>
      <w:r>
        <w:rPr/>
        <w:t>싂</w:t>
      </w:r>
      <w:r>
        <w:rPr/>
        <w:t>ⱌ♑</w:t>
      </w:r>
      <w:r>
        <w:rPr/>
        <w:t>쵭呩瑟</w:t>
      </w:r>
      <w:r>
        <w:rPr/>
        <w:t>ⴽ</w:t>
      </w:r>
      <w:r>
        <w:rPr/>
        <w:t>㕙姂㝋</w:t>
      </w:r>
      <w:r>
        <w:rPr/>
        <w:t>꧂</w:t>
      </w:r>
      <w:r>
        <w:rPr/>
        <w:t>娦彸䉗炡䍕딪㴷窏䁰欣塉严个㢩걇</w:t>
      </w:r>
      <w:r>
        <w:rPr/>
        <w:t>ⱶ</w:t>
      </w:r>
      <w:r>
        <w:rPr/>
        <w:t>쉺奷㑓촬灆㜬쉈땑㫂㡘</w:t>
      </w:r>
      <w:r>
        <w:rPr/>
        <w:t>ⱀ</w:t>
      </w:r>
      <w:r>
        <w:rPr/>
        <w:t>猸걒獣촹勂㵟㞩㯂㑙決拂偨㍕㑤玿盍숴睞䭷</w:t>
      </w:r>
      <w:r>
        <w:rPr/>
        <w:t>⢏</w:t>
      </w:r>
      <w:r>
        <w:rPr/>
        <w:t>愺촻㍒敀</w:t>
      </w:r>
      <w:r>
        <w:rPr/>
        <w:t>ⰸ</w:t>
      </w:r>
      <w:r>
        <w:rPr/>
        <w:t>⽫掵♐暩塱ꅃ쉀坱♎䉘汅뽗</w:t>
      </w:r>
      <w:r>
        <w:rPr/>
        <w:t>⣂</w:t>
      </w:r>
      <w:r>
        <w:rPr/>
        <w:t>䵯廂涵㩒</w:t>
      </w:r>
      <w:r>
        <w:rPr/>
        <w:t>꥓</w:t>
      </w:r>
      <w:r>
        <w:rPr/>
        <w:t>癹㝁乄爤⍡佊啚縫佱쉚煏弮쉵䰪祠敋匩</w:t>
      </w:r>
      <w:r>
        <w:rPr/>
        <w:t>ꤦ</w:t>
      </w:r>
      <w:r>
        <w:rPr/>
        <w:t>䦿勂㨱焴䕗⩧濂䠱</w:t>
      </w:r>
      <w:r>
        <w:rPr/>
        <w:t>⠨</w:t>
      </w:r>
      <w:r>
        <w:rPr/>
        <w:t>祃</w:t>
      </w:r>
      <w:r>
        <w:rPr/>
        <w:t>ꕋ</w:t>
      </w:r>
      <w:r>
        <w:rPr/>
        <w:t>쉹疵</w:t>
      </w:r>
      <w:r>
        <w:rPr/>
        <w:t>⠫</w:t>
      </w:r>
      <w:r>
        <w:rPr/>
        <w:t>儵</w:t>
      </w:r>
      <w:r>
        <w:rPr/>
        <w:t>ꥎꕸ⩎ⵔ</w:t>
      </w:r>
      <w:r>
        <w:rPr/>
        <w:t>愱숺</w:t>
      </w:r>
      <w:r>
        <w:rPr/>
        <w:t>꤭</w:t>
      </w:r>
      <w:r>
        <w:rPr/>
        <w:t>燂灧塷딻梩畤䍾礯㕁⽡</w:t>
      </w:r>
      <w:r>
        <w:rPr/>
        <w:t>ꗍ</w:t>
      </w:r>
      <w:r>
        <w:rPr/>
        <w:t>㝬䳂⹧</w:t>
      </w:r>
      <w:r>
        <w:rPr/>
        <w:t>ꔶ</w:t>
      </w:r>
      <w:r>
        <w:rPr/>
        <w:t>祆窬橹㔮껂槂琷䅘杵琦眥䩄㚩ㅵ㐷</w:t>
      </w:r>
      <w:r>
        <w:rPr/>
        <w:t>ⲿ</w:t>
      </w:r>
      <w:r>
        <w:rPr/>
        <w:t>嘪쉺飂沱⭷䶻乏䖱⻂넥吥⌽恒㍉㧂祥杕䉵⨥슏떻顦眽꺘㭘년顲㍯潴㉪ꍒ带頺轔縹쉒ꌲ㊩婴灚頬怣슮丯쏂偮幚窏庡〯⩥╧瑧春뭞恮㘥汍匭亮秂汇ꆥ托潚╮⼽䙾疥쉶㊿ㅎ⼩獅漤䝩䱨⫂父顠淎恡曂⹥䅪啩䦏ꍄ숪뗂琷ꥱ斥摂砻㤽囎洪厩</w:t>
      </w:r>
      <w:r>
        <w:rPr/>
        <w:t>ꔸ</w:t>
      </w:r>
      <w:r>
        <w:rPr/>
        <w:t>彀佡㷂㥔ㅧ兾숺䁐侩戵眴䬯ꍉ奀쉰┨䄽䘸啪改딵轳漺䵢슘ッ祩㐳⽱摶⩵ㄱ숷䨫숩幒獕㬊</w:t>
      </w:r>
      <w:r>
        <w:rPr/>
        <w:t>ꥁ</w:t>
      </w:r>
      <w:r>
        <w:rPr/>
        <w:t>䃂쉯䥫㶣㷂捍⍗⪵狂습瑴乨亏摐썞촹昵ァ晄橴䷂슩쉹疿捠桙埂搱⨬婧䱩㇂⎥쎥乣顮庣믂</w:t>
      </w:r>
      <w:r>
        <w:rPr/>
        <w:t>ꗂ</w:t>
      </w:r>
      <w:r>
        <w:rPr/>
        <w:t>へ澏儯奋☭伬겏ꆩ劬䢏嗂칺⤲㯂䪿偩㥉朤ㅐ쉦▩⥴㉹썁걀欰擂硡甽圮犘敩牀璘⦬⸲ね⎩</w:t>
      </w:r>
      <w:r>
        <w:rPr/>
        <w:t>Ⳃ</w:t>
      </w:r>
      <w:r>
        <w:rPr/>
        <w:t>㨱쉱祉♺ꅱ䱭墬⤣⺡䭮䛂䭉숴</w:t>
      </w:r>
      <w:r>
        <w:rPr/>
        <w:t>ⱱ</w:t>
      </w:r>
      <w:r>
        <w:rPr/>
        <w:t>丳䉙穣꺥䕇忂</w:t>
      </w:r>
      <w:r>
        <w:rPr/>
        <w:t>Ⳃ</w:t>
      </w:r>
      <w:r>
        <w:rPr/>
        <w:t>䥸坖䵀䁃⩐扅擂뾿御徥㝅</w:t>
      </w:r>
      <w:r>
        <w:rPr/>
        <w:t>⡗</w:t>
      </w:r>
      <w:r>
        <w:rPr/>
        <w:t>㑭兓媘䭆睓湵⨥攥止</w:t>
      </w:r>
      <w:r>
        <w:rPr/>
        <w:t>⠦</w:t>
      </w:r>
      <w:r>
        <w:rPr/>
        <w:t>㢵风〲瀮뭒剙뾡떮乯纮썍䁧帪欶⦵獥䅲㐣猦烂〵묣灊庿⤷䁂吳帲呆ㅾ㮡묨䭂焥䁫녩捧戥敮㜪땆ㅀ甭쏂猵싃塡犏頶疣䗂䍅偪䡑匽た䀵</w:t>
      </w:r>
      <w:r>
        <w:rPr/>
        <w:t>ꦏ</w:t>
      </w:r>
      <w:r>
        <w:rPr/>
        <w:t>췃㖏㧂⌲楟⑁䇂炻棂滂但殬癔㈱⹟楯⍋神睦䫂㴰曂繠겮稣䝂㙖䅦쉠甯㩾輱꺿</w:t>
      </w:r>
      <w:r>
        <w:rPr/>
        <w:t>ꤤ</w:t>
      </w:r>
      <w:r>
        <w:rPr/>
        <w:t>䟂风䅩╖떩墮떱䴻㍊⩂灑䑭搷⫂湕䄨擂䞵</w:t>
      </w:r>
      <w:r>
        <w:rPr/>
        <w:t>⠽</w:t>
      </w:r>
      <w:r>
        <w:rPr/>
        <w:t>캩淂껂㄰浫ꌱ侬⭢쉀乸싂쉐쉈桨燂ꍯ㥸偕쉶칮╯䑩㵫</w:t>
      </w:r>
      <w:r>
        <w:rPr/>
        <w:t>ꤳ</w:t>
      </w:r>
      <w:r>
        <w:rPr/>
        <w:t>녺╌疱条ꍃ睧걁㔣䡤橢炻璬䒿幏㷎奢ꍥ硙갮깯椷痎ㄥ繵坚쉺盍嗂䙐숶</w:t>
      </w:r>
      <w:r>
        <w:rPr/>
        <w:t>ⰻ</w:t>
      </w:r>
      <w:r>
        <w:rPr/>
        <w:t>㬴晎⼹㕰♡椩쉔쎏毃</w:t>
      </w:r>
      <w:r>
        <w:rPr/>
        <w:t>⠣</w:t>
      </w:r>
      <w:r>
        <w:rPr/>
        <w:t>숪쉯僂슘楲㑇橌䧂枻坡㨥썓䶩睢瑠種圤㞿畮㭵⽹乓徿愦楆䤩浹뗂㯍䐴숦䬳㌳⭈汉䭒䆩⏂╯ꏂ幀깟䙞䤮杗</w:t>
      </w:r>
      <w:r>
        <w:rPr/>
        <w:t>ꤲ</w:t>
      </w:r>
      <w:r>
        <w:rPr/>
        <w:t>쉧戹炘</w:t>
      </w:r>
      <w:r>
        <w:rPr/>
        <w:t>ⶏ</w:t>
      </w:r>
      <w:r>
        <w:rPr/>
        <w:t>䑳㡟㩇䥾⨩轎機뽹剺栬</w:t>
      </w:r>
      <w:r>
        <w:rPr/>
        <w:t>ⰪⱮ⩵</w:t>
      </w:r>
      <w:r>
        <w:rPr/>
        <w:t>䅠㓂彧占嫂☱컂欤㙫⹆㈣杨晖畷⍨烂쉂牫偩穱츴뽊⯂⑇䀬</w:t>
      </w:r>
      <w:r>
        <w:rPr/>
        <w:t>⡭</w:t>
      </w:r>
      <w:r>
        <w:rPr/>
        <w:t>䩢⹒</w:t>
      </w:r>
      <w:r>
        <w:rPr/>
        <w:t>⡈</w:t>
      </w:r>
      <w:r>
        <w:rPr/>
        <w:t>烂ꍰ唷㷂墬ꇂ싍汖걶協ざ慫ꅕ숶刪쉣䑾乔娤⺱帻摦䀬啱䢏䤫祓㋍畟太幤歡치䍹ガ㢡掘㡵潞㝅庮뭱쉲슻쉚㡘⾩㞣㵐䌻슮潩썱䬦⮘㉧㔳泂쉾⯎础呸䝾䍤䱄ㄬ朻숨漲㕟쵸㔣繶썙쉈ꌸ㫂땂뼱츰卷⥬㑔轒䐪塧唹桵沵曍⧂顗䆩䱳恌畓칚㡯쉩櫂┴牋伨싂┸摄䷂㵤報⦥桒숨츪쉀뿎⛂奩畊㋂牔䜺渊⼹物幑睅禩偧䫂⑶갰쉀쉐䁆剘䷂搤⥂</w:t>
      </w:r>
      <w:r>
        <w:rPr/>
        <w:t>⡣</w:t>
      </w:r>
      <w:r>
        <w:rPr/>
        <w:t>ꆬ㭒⽮烂師橶礪琱弦偸갻숮殱㗂噀啧㖡献怣⭐歞摣啹瞻杅婍ㅁ</w:t>
      </w:r>
      <w:r>
        <w:rPr/>
        <w:t>ꔥ</w:t>
      </w:r>
      <w:r>
        <w:rPr/>
        <w:t>ⱗ</w:t>
      </w:r>
      <w:r>
        <w:rPr/>
        <w:t>搹쉰쉊습轮䷂䚱畦꺩皘呦깑⧃か䅆洵欬䁣彍姎ꍺ煸顔䝄ꄥ倪䰰㥢唶</w:t>
      </w:r>
      <w:r>
        <w:rPr/>
        <w:t>ⷃ</w:t>
      </w:r>
      <w:r>
        <w:rPr/>
        <w:t>瀰琵䒬㥲땑Ⓜ䲥㝕慂塚䢡癓渰㴩慑狂䟂⻂⍀䍒獧䕁땕䙀䍥ꥥ김㥴ꅐ䩵噆⭓橈䕒⬫쵪ㅌ奧㕹䰪쉹㑰儥㇍ㅲ摩瓂殻㵤曎</w:t>
      </w:r>
      <w:r>
        <w:rPr/>
        <w:t>꧃</w:t>
      </w:r>
      <w:r>
        <w:rPr/>
        <w:t>眱圤㢏쉀㩀䥋⫂䠸숮䉡獟祒㈻숱㍏⑖꧎쉣㉴挳㍞♸㡴☶▱獣</w:t>
      </w:r>
      <w:r>
        <w:rPr/>
        <w:t>Ⱖ</w:t>
      </w:r>
      <w:r>
        <w:rPr/>
        <w:t>硶瀤</w:t>
      </w:r>
      <w:r>
        <w:rPr/>
        <w:t>ⴻ</w:t>
      </w:r>
      <w:r>
        <w:rPr/>
        <w:t>欪幦琶喏걢</w:t>
      </w:r>
      <w:r>
        <w:rPr/>
        <w:t>ⴰ</w:t>
      </w:r>
      <w:r>
        <w:rPr/>
        <w:t>楔㥣뽪佟獀稫깏偱煸戯</w:t>
      </w:r>
      <w:r>
        <w:rPr/>
        <w:t>⢿</w:t>
      </w:r>
      <w:r>
        <w:rPr/>
        <w:t>颩䥬ヂ</w:t>
      </w:r>
      <w:r>
        <w:rPr/>
        <w:t>⡴Ⓜ</w:t>
      </w:r>
      <w:r>
        <w:rPr/>
        <w:t>쵘⬬숯㩧슮싂繕唥넽컂縱䬭䩂璩쉰燂</w:t>
      </w:r>
      <w:r>
        <w:rPr/>
        <w:t>⣂⒥</w:t>
      </w:r>
      <w:r>
        <w:rPr/>
        <w:t>䤹堽칑捘㝇止⽁坐ꄤ⺮㇂숶數汮桷こ僃擂乐娸椪䭪琮쌱㕬䘭</w:t>
      </w:r>
      <w:r>
        <w:rPr/>
        <w:t>꧂</w:t>
      </w:r>
      <w:r>
        <w:rPr/>
        <w:t>積㡅숤</w:t>
      </w:r>
      <w:r>
        <w:rPr/>
        <w:t>ⵂ</w:t>
      </w:r>
      <w:r>
        <w:rPr/>
        <w:t>繐䢿㈻⨤䲵쉰梥䅷皿䛂奺採칑녑扯敐⑯╭</w:t>
      </w:r>
      <w:r>
        <w:rPr/>
        <w:t>⡐</w:t>
      </w:r>
      <w:r>
        <w:rPr/>
        <w:t>㤴㌽䥊䝶쉔偤橴㡶⭆䰦♍⫂卌礦塏厮䘬塋䁩儰☪䘷兲쌦넴㝈땓</w:t>
      </w:r>
      <w:r>
        <w:rPr/>
        <w:t>ꤸ</w:t>
      </w:r>
      <w:r>
        <w:rPr/>
        <w:t>㣂楔禩反䨪◂쉺䄩</w:t>
      </w:r>
      <w:r>
        <w:rPr/>
        <w:t>ꕷ</w:t>
      </w:r>
      <w:r>
        <w:rPr/>
        <w:t>치⽮쉷⩮䩑㶬깊恴盂⨬숤䤪쉪䁕</w:t>
      </w:r>
      <w:r>
        <w:rPr/>
        <w:t>ꦩ</w:t>
      </w:r>
      <w:r>
        <w:rPr/>
        <w:t>⠫</w:t>
      </w:r>
      <w:r>
        <w:rPr/>
        <w:t>坤슘㕦뿂슱呦㉸楏⵪싂쉑㧃橄⑊煁䰽캏䝷땯㡶쉔쉫䥭䚣猰</w:t>
      </w:r>
      <w:r>
        <w:rPr/>
        <w:t>ꕦ⨳</w:t>
      </w:r>
      <w:r>
        <w:rPr/>
        <w:t>埂兇</w:t>
      </w:r>
      <w:r>
        <w:rPr/>
        <w:t>ꤲ</w:t>
      </w:r>
      <w:r>
        <w:rPr/>
        <w:t>愪撱㏂桫㇂捍ꄵ뽦</w:t>
      </w:r>
      <w:r>
        <w:rPr/>
        <w:t>ꕔ</w:t>
      </w:r>
      <w:r>
        <w:rPr/>
        <w:t>뭪쉀쉹槂</w:t>
      </w:r>
      <w:r>
        <w:rPr/>
        <w:t>ꦏ</w:t>
      </w:r>
      <w:r>
        <w:rPr/>
        <w:t>㊵쉢歙睦兀敆묺ㄲ㍥묩쉩⩍䎩숤姂䛍杯</w:t>
      </w:r>
      <w:r>
        <w:rPr/>
        <w:t>⡓</w:t>
      </w:r>
      <w:r>
        <w:rPr/>
        <w:t>嚘겘䵇쉅欤䵤ꄴ㠮㭃숴幃甶캡䁡⪘ぢ䛎䕧縥攨땶</w:t>
      </w:r>
      <w:r>
        <w:rPr/>
        <w:t>ꤻ</w:t>
      </w:r>
      <w:r>
        <w:rPr/>
        <w:t>쉢優㑁ꍦ煫晳ꇃ⫎㕉♨䡆榘⮏劥ぺ哂優户塩摐숵獅숤䍭圳畮㌥顫쉾㓎飂掬숺쉔㍮仂</w:t>
      </w:r>
    </w:p>
    <w:p>
      <w:pPr>
        <w:pStyle w:val="PreformattedText"/>
        <w:bidi w:val="0"/>
        <w:spacing w:before="0" w:after="0"/>
        <w:jc w:val="left"/>
        <w:rPr/>
      </w:pPr>
      <w:r>
        <w:rPr/>
        <w:t>쎘獒</w:t>
      </w:r>
      <w:r>
        <w:rPr/>
        <w:t>ꥍⵉ</w:t>
      </w:r>
      <w:r>
        <w:rPr/>
        <w:t>潫娮㵆畉걵㡴⏂楸喬썄⹯⽕䶱恠束싂䮩ꥲ㔩슱슣䩑䰦䜰畟擂⨱㤷湢숪</w:t>
      </w:r>
      <w:r>
        <w:rPr/>
        <w:t>⵰</w:t>
      </w:r>
      <w:r>
        <w:rPr/>
        <w:t>㡂쉀ㅱ㯂묮Ⓜ䤸㕒⽀啨縭</w:t>
      </w:r>
      <w:r>
        <w:rPr/>
        <w:t>⡹</w:t>
      </w:r>
      <w:r>
        <w:rPr/>
        <w:t>啥穵뗂⭒疩慧硍杚쉶㢡潗쉴숷繡扴愸䩈㵃䍕쉨乞歓繫딤깄䳂쉦偬㠹⾏⵷帶㙟䜳㵈墵ꏂ䉎竂쉱캡┫╾淂琊倳匩쵙䍩⤵녟䦘껂䥬ァㆡ䄺걱揂䝩異쉹썘㋂䨯䐶摥ꎬ㡰䦵⤥恺싂彘瘯㶮</w:t>
      </w:r>
      <w:r>
        <w:rPr/>
        <w:t>ꕋ</w:t>
      </w:r>
      <w:r>
        <w:rPr/>
        <w:t>㥗촺瑊뗂쉒塋⥎깲匣涵䑢㠪楮欬太迂쉔亡싂</w:t>
      </w:r>
      <w:r>
        <w:rPr/>
        <w:t>Ⱡ</w:t>
      </w:r>
      <w:r>
        <w:rPr/>
        <w:t>旂䈵懂㈦䵟㉊癫묨呍棍枘⍷獑槂煘</w:t>
      </w:r>
      <w:r>
        <w:rPr/>
        <w:t>ⱟ</w:t>
      </w:r>
      <w:r>
        <w:rPr/>
        <w:t>妩㇂溵煱婕唯칠쉙</w:t>
      </w:r>
      <w:r>
        <w:rPr/>
        <w:t>⠲</w:t>
      </w:r>
      <w:r>
        <w:rPr/>
        <w:t>쉶숤呉⴫呄橡긺♠繓믂䕙泂</w:t>
      </w:r>
      <w:r>
        <w:rPr/>
        <w:t>Ⳃ</w:t>
      </w:r>
      <w:r>
        <w:rPr/>
        <w:t>磃埂숰炩쉑츰ꌤ</w:t>
      </w:r>
      <w:r>
        <w:rPr/>
        <w:t>ⶩ</w:t>
      </w:r>
      <w:r>
        <w:rPr/>
        <w:t>穎곎㟂歑瑨欻硞⹯桬媡幭쉊撿墡숷祹㠭⩏뭂彀</w:t>
      </w:r>
      <w:r>
        <w:rPr/>
        <w:t>ⱸ</w:t>
      </w:r>
      <w:r>
        <w:rPr/>
        <w:t>扔⧂⹬숷㶩㴽숰⍊㍱娷㗂倨牋쵓啱癹</w:t>
      </w:r>
      <w:r>
        <w:rPr/>
        <w:t>ⵕ</w:t>
      </w:r>
      <w:r>
        <w:rPr/>
        <w:t>焸墮</w:t>
      </w:r>
      <w:r>
        <w:rPr/>
        <w:t>⠴⍮</w:t>
      </w:r>
      <w:r>
        <w:rPr/>
        <w:t>偭䥦癉煴昽㵭ヂ䡷뭑慦⨤ㄽへ渷嘲숬⧂묦䍔㵢塀䃂㭦佑䙬긽</w:t>
      </w:r>
      <w:r>
        <w:rPr/>
        <w:t>ⵄ</w:t>
      </w:r>
      <w:r>
        <w:rPr/>
        <w:t>呖⥆뭨숫쵥㴺䭋槂灄桑숮涥偘獷뭴㍢楮쉆坹㕩깦㵓涡ォ捵㡷睆䕔⌷桶倫浀㨺쉧㭏冬楄瑌꥗䩞숥愥汃㈷妏哂䘩匥㍇䄫睸㒣㈪皻뭗輩揂㝓싂愭味撵坚䡾祕㤰䤰䝩쉈갱〺♦</w:t>
      </w:r>
      <w:r>
        <w:rPr/>
        <w:t>ⷎ</w:t>
      </w:r>
      <w:r>
        <w:rPr/>
        <w:t>䥒婙뭰昶䝲漱嗂䅆洽</w:t>
      </w:r>
      <w:r>
        <w:rPr/>
        <w:t>ꦏ</w:t>
      </w:r>
      <w:r>
        <w:rPr/>
        <w:t>䕯穹秂䂬뭹⑇䍩䲥⪘쉣숶慈걘朽䇂쉈窩⍅御칣䑮쉇뗂䩾中浰扖㭧䔭</w:t>
      </w:r>
      <w:r>
        <w:rPr/>
        <w:t>⡹</w:t>
      </w:r>
      <w:r>
        <w:rPr/>
        <w:t>㘪桌⬣㵬攪㛂卡⫂쏂갳</w:t>
      </w:r>
      <w:r>
        <w:rPr/>
        <w:t>ꔣ</w:t>
      </w:r>
      <w:r>
        <w:rPr/>
        <w:t>噹䣂걾協넸䜪楋䘹ㅪ䵦暏쉚츹녺摭灎幌橒⍄䩹숺塧쉉쉑浺</w:t>
      </w:r>
      <w:r>
        <w:rPr/>
        <w:t>꥓</w:t>
      </w:r>
      <w:r>
        <w:rPr/>
        <w:t>쉷䩱㓂⽘⥣숺⬥汾䑧⬴瞱㐱㍰⵩쉥飂ꥷ晈슥埂㑃㭧䚩녫⽃焭敂浚摲쉌슥⏍䎮琯⮏椽輮⑚걁奐숴㑉⻂掮␪㝯顾睈杲⍳⥤㩏睭⑊婸䱯⪮싂䬳桐獰拂捩슩兞숷恲散抵녡</w:t>
      </w:r>
      <w:r>
        <w:rPr/>
        <w:t>ꥊ</w:t>
      </w:r>
      <w:r>
        <w:rPr/>
        <w:t>䍍睋恩♔츦抵</w:t>
      </w:r>
      <w:r>
        <w:rPr/>
        <w:t>ꤸ</w:t>
      </w:r>
      <w:r>
        <w:rPr/>
        <w:t>㒻桀䝙⩟塯쉍㝃칧䉂稵䤨杸稣傱纘瑓䑌</w:t>
      </w:r>
      <w:r>
        <w:rPr/>
        <w:t>ꦩ</w:t>
      </w:r>
      <w:r>
        <w:rPr/>
        <w:t>㡩䰦땯ギ㩅㭀䅰⑱䧂縫⹅◂䦏㩍ぢ䊏櫎傘뭰</w:t>
      </w:r>
      <w:r>
        <w:rPr/>
        <w:t>ꥇ</w:t>
      </w:r>
      <w:r>
        <w:rPr/>
        <w:t>쏃ヂ煍㑙㙚☣恾弣䠲晅㡾昣䚘昤啭쉩쉤䁁湑瀨䋂瑰걸祘䙧⹁싂쉒厬⩡㍂김噸ꥸ獊福⩣칠産墩䘤</w:t>
      </w:r>
      <w:r>
        <w:rPr/>
        <w:t>⡏</w:t>
      </w:r>
      <w:r>
        <w:rPr/>
        <w:t>䐽痂충㊘瓂獔쉢牖䉷䩉싂睧</w:t>
      </w:r>
      <w:r>
        <w:rPr/>
        <w:t>⢘⑑</w:t>
      </w:r>
      <w:r>
        <w:rPr/>
        <w:t>䍣呸숸⒥숱</w:t>
      </w:r>
      <w:r>
        <w:rPr/>
        <w:t>ꔥ</w:t>
      </w:r>
      <w:r>
        <w:rPr/>
        <w:t>冥쵢</w:t>
      </w:r>
      <w:r>
        <w:rPr/>
        <w:t>ꕑ</w:t>
      </w:r>
      <w:r>
        <w:rPr/>
        <w:t>䅳塴瓂싂싂焺顗㵈㓃䧃걣煗䤱㈊昩㔦秂슘摤体棃숸䩗慥珂参恗␭</w:t>
      </w:r>
      <w:r>
        <w:rPr/>
        <w:t>ꕤ</w:t>
      </w:r>
      <w:r>
        <w:rPr/>
        <w:t>坁⸫쉆슱䩹㥏媣煦䲘姂䧂깁걫㍒橘顁䀬瘰숨颥桳䚮恀㧎</w:t>
      </w:r>
      <w:r>
        <w:rPr/>
        <w:t>ⱕ</w:t>
      </w:r>
      <w:r>
        <w:rPr/>
        <w:t>橤㵒娪쉾㪬狂ㅵ䠭㝙欵㗂슘祇燂轄⭏牏</w:t>
      </w:r>
      <w:r>
        <w:rPr/>
        <w:t>ꔮ</w:t>
      </w:r>
      <w:r>
        <w:rPr/>
        <w:t>䕨숰挪⩺久♩ꎿ種⽩</w:t>
      </w:r>
      <w:r>
        <w:rPr/>
        <w:t>ⱗ</w:t>
      </w:r>
      <w:r>
        <w:rPr/>
        <w:t>窬䅰싂쉵䭗洹뿂㛂</w:t>
      </w:r>
      <w:r>
        <w:rPr/>
        <w:t>Ⳃ</w:t>
      </w:r>
      <w:r>
        <w:rPr/>
        <w:t>썄츨捶④⛂澿浂</w:t>
      </w:r>
      <w:r>
        <w:rPr/>
        <w:t>⡷</w:t>
      </w:r>
      <w:r>
        <w:rPr/>
        <w:t>䩖䜽堷昭斡淂숵䁬䝮쏂무塯懍</w:t>
      </w:r>
      <w:r>
        <w:rPr/>
        <w:t>ꦩ</w:t>
      </w:r>
      <w:r>
        <w:rPr/>
        <w:t>캱◂瑱汖恌ꌺ녁</w:t>
      </w:r>
      <w:r>
        <w:rPr/>
        <w:t>ⵢ◂</w:t>
      </w:r>
      <w:r>
        <w:rPr/>
        <w:t>怵剘㈸⨤塘楬牫ꍷ剸땎て㥈懂瑸䛂슏뾿ꇂ⿂潀教䦣枱갲䉴ꅫ瘥㊡偉彧啡쉮⩡䜰慞⬪䈰廍⥣</w:t>
      </w:r>
      <w:r>
        <w:rPr/>
        <w:t>⡪</w:t>
      </w:r>
      <w:r>
        <w:rPr/>
        <w:t>杦㚮숦䅷捔⹘为繃嗍쉟뇂㏂扩</w:t>
      </w:r>
      <w:r>
        <w:rPr/>
        <w:t>ⲵ</w:t>
      </w:r>
      <w:r>
        <w:rPr/>
        <w:t>縫刳䐴棂싎䥗⸪䝆</w:t>
      </w:r>
      <w:r>
        <w:rPr/>
        <w:t>ꥎ</w:t>
      </w:r>
      <w:r>
        <w:rPr/>
        <w:t>㣂⪏쉬뿎싂兞噆〶顳캡㍍䄯妩䙌⪻琲扵싂땺ㅒ䵠긩啧矂㈮㐫╯条願㏍剄㝙쉱⩔唳疩礷繭ꍄ쉠㝟弪⬭넷뽖䜫弣塉䙪瘤칬슱畁溿깥佊뭍갮꥗⽊旂쉟㙨幖싂땇剆⑨晒⼹抿㑇䥵䦿ꇍ䇂㕇坢穁杈晪湆⩌畄㫂梥吺뽣㵘깟煇쉚⍣䢩㢩睈⩧破佹呡桊僂殣┽䮣꺵漮⍣䩲兰⩳牊ヂꍭ㨴䖏⎵쉯汔⌦</w:t>
      </w:r>
      <w:r>
        <w:rPr/>
        <w:t>ꖩ</w:t>
      </w:r>
      <w:r>
        <w:rPr/>
        <w:t>䑾㓂뼸橵垏獄싂焪땳땠㑪⴬槂숸쵆쉋ꎬꅋ쌹類쉳顡睤剣쉂슡ヂ旍숮彞晎쉸场京䁩숯⥐揎瘪祙䒵礤挴搤숩⚻</w:t>
      </w:r>
      <w:r>
        <w:rPr/>
        <w:t>⡳</w:t>
      </w:r>
      <w:r>
        <w:rPr/>
        <w:t>쉒</w:t>
      </w:r>
      <w:r>
        <w:rPr/>
        <w:t>Ⳃ</w:t>
      </w:r>
      <w:r>
        <w:rPr/>
        <w:t>炬偞㙫䪩杖땮否뇂未敭</w:t>
      </w:r>
      <w:r>
        <w:rPr/>
        <w:t>ꥂ</w:t>
      </w:r>
      <w:r>
        <w:rPr/>
        <w:t>捹㖏ぇ佗慒㦱䜤</w:t>
      </w:r>
      <w:r>
        <w:rPr/>
        <w:t>ꥁꤽ</w:t>
      </w:r>
      <w:r>
        <w:rPr/>
        <w:t>썶迍儻潨⑷싍</w:t>
      </w:r>
      <w:r>
        <w:rPr/>
        <w:t>⡅</w:t>
      </w:r>
      <w:r>
        <w:rPr/>
        <w:t>㛂辿她䅠䵰䋂⎥摣烂奴劘玬礣쉦潯갤⤯䗂䍳輭乄㌽㡨㥳㓂놻䉱沵㚿쎥䱓䭄␱갽慤⩺䄱殮䐴䀭僂쏂묫䩊奍⬳䐻㡮湤䍙놬顪㚬䧂㞩⤲⥀䬶浲坧䵃䈱쉣轍係⤣关⹚㥲ꄬ</w:t>
      </w:r>
      <w:r>
        <w:rPr/>
        <w:t>⡶</w:t>
      </w:r>
      <w:r>
        <w:rPr/>
        <w:t>쉒歑⥕扣坖繱姎夯⹸䵆숫땖</w:t>
      </w:r>
      <w:r>
        <w:rPr/>
        <w:t>ꔽ</w:t>
      </w:r>
      <w:r>
        <w:rPr/>
        <w:t>曂䵂껂抣智쉔뼲ꥷ</w:t>
      </w:r>
      <w:r>
        <w:rPr/>
        <w:t>ꕉ</w:t>
      </w:r>
      <w:r>
        <w:rPr/>
        <w:t>딬싂摊㮻䇂捱쉙堽捕偷焱顬</w:t>
      </w:r>
      <w:r>
        <w:rPr/>
        <w:t>ꔤ</w:t>
      </w:r>
      <w:r>
        <w:rPr/>
        <w:t>帹敐쵸뭵飂㵘쉊奔嚩㉁儫칍⹎偪䋂</w:t>
      </w:r>
      <w:r>
        <w:rPr/>
        <w:t>⡹</w:t>
      </w:r>
      <w:r>
        <w:rPr/>
        <w:t>嫂狎冩䅌晗䭖磂ꏂ⑰㤺㒡䡑繪겵깥싂佔㴳価瑙琸圊썲뭾窣ꇂ坙敊兞䏃</w:t>
      </w:r>
      <w:r>
        <w:rPr/>
        <w:t>ꕧ</w:t>
      </w:r>
      <w:r>
        <w:rPr/>
        <w:t>썮䛃匹昻塡싂呋䌲㒏믂礪╀住䅗</w:t>
      </w:r>
      <w:r>
        <w:rPr/>
        <w:t>ⰰ</w:t>
      </w:r>
      <w:r>
        <w:rPr/>
        <w:t>煅喬恙啃딪畺⌤ち㕠쵀㜽刹䄮協核⫂쉑潃㝏䌣⨣其꥾걾ꌨꍒ摨⫍䨭쉔儰媮琫</w:t>
      </w:r>
      <w:r>
        <w:rPr/>
        <w:t>ꦏ⩶</w:t>
      </w:r>
      <w:r>
        <w:rPr/>
        <w:t>批湔惂䮬爭</w:t>
      </w:r>
      <w:r>
        <w:rPr/>
        <w:t>⢡⒡</w:t>
      </w:r>
      <w:r>
        <w:rPr/>
        <w:t>幺⥢匷氹뮣⥫吻䑗㍹</w:t>
      </w:r>
      <w:r>
        <w:rPr/>
        <w:t>꧃</w:t>
      </w:r>
      <w:r>
        <w:rPr/>
        <w:t>깘숣䌣䬦㑉繚灵⻃数顷㙲瑄䝘䫂</w:t>
      </w:r>
      <w:r>
        <w:rPr/>
        <w:t>⡌</w:t>
      </w:r>
      <w:r>
        <w:rPr/>
        <w:t>け冬扪㉤灊卮摲碥䩯が쉺妥渪欪嘹扇䚱⒵ꄨ䊬땘</w:t>
      </w:r>
      <w:r>
        <w:rPr/>
        <w:t>ⷎ</w:t>
      </w:r>
      <w:r>
        <w:rPr/>
        <w:t>쉚㝈抡窱</w:t>
      </w:r>
      <w:r>
        <w:rPr/>
        <w:t>ⵣ</w:t>
      </w:r>
      <w:r>
        <w:rPr/>
        <w:t>칊顷熏婋컂ꅍ癚頪飂⭈</w:t>
      </w:r>
      <w:r>
        <w:rPr/>
        <w:t>⠶</w:t>
      </w:r>
      <w:r>
        <w:rPr/>
        <w:t>繊轫杁ꥭ춥䩐䰩㠪슏恂懂剀抩ꍇ</w:t>
      </w:r>
      <w:r>
        <w:rPr/>
        <w:t>Ⱜ</w:t>
      </w:r>
      <w:r>
        <w:rPr/>
        <w:t>䥴噴獨㵥⦬ꅤ쉘硘뿍뿂弣离微氶轨瑉副圬䝣婚扗㩭椩㑲勂噴칺湵怪쉉䔶扥⺿䟃牴슮㙙檩俎庻⼫獇䁇⍙歄竂칂뼬㙘砨칳䠥彫冣숪쉗⍴⹱晒焷</w:t>
      </w:r>
      <w:r>
        <w:rPr/>
        <w:t>ⵒ</w:t>
      </w:r>
      <w:r>
        <w:rPr/>
        <w:t>搤䣂楣丸쉧䂘瀪瑁矂쉁슏啲⭔⏂杔䁕⽱㦏숹䕡䡭촥㬲</w:t>
      </w:r>
      <w:r>
        <w:rPr/>
        <w:t>ⰲ</w:t>
      </w:r>
      <w:r>
        <w:rPr/>
        <w:t>時</w:t>
      </w:r>
      <w:r>
        <w:rPr/>
        <w:t>⣂ⱗ</w:t>
      </w:r>
      <w:r>
        <w:rPr/>
        <w:t>䵦㏂㆏䵭儸攭䡩㇎慁硴숽갴쉠슣⏎泂慄썰吭䖿挺余⤴쉈溘쉨䅺丹칶</w:t>
      </w:r>
      <w:r>
        <w:rPr/>
        <w:t>ⱹ</w:t>
      </w:r>
      <w:r>
        <w:rPr/>
        <w:t>楫楟挨숬싍숳璿媩瑕⩶췂䭩顡輫숫璥漻쉁頮呟쉏⽆㍪浟怹侵숽䍊</w:t>
      </w:r>
      <w:r>
        <w:rPr/>
        <w:t>⢏꥕</w:t>
      </w:r>
      <w:r>
        <w:rPr/>
        <w:t>壂㟍쉟㑭⑨䡣䩥</w:t>
      </w:r>
      <w:r>
        <w:rPr/>
        <w:t>ꔨ</w:t>
      </w:r>
      <w:r>
        <w:rPr/>
        <w:t>ꍴꄭ䬮㡓䍖歚㕃硋場䕇㊱㛂渨⾥㢮湳쵢留ꆵ剪捚匪矂偱㐸姂㥑塩㴩棂偰彐⹲牗に獭쉷쉸偈쉋뼨佧䥃⪏䟂긯깐旂琽竂㵞㌬湠䰫敾䘷촤䅳㷂揎係㚣䀺煬㩷椤䱕☲䏂哂硱绂䭸乧㋎ꅓ⍁奬捭楚䝗䑸帯勍㥈恋</w:t>
      </w:r>
      <w:r>
        <w:rPr/>
        <w:t>ⱐ</w:t>
      </w:r>
      <w:r>
        <w:rPr/>
        <w:t>䑊ㅑ녺㐬浚㘻灾杞㙺</w:t>
      </w:r>
      <w:r>
        <w:rPr/>
        <w:t>ꗃ</w:t>
      </w:r>
      <w:r>
        <w:rPr/>
        <w:t>掩뭮璱䗃勂扇㠹㐲</w:t>
      </w:r>
      <w:r>
        <w:rPr/>
        <w:t>Ⱕ꥾</w:t>
      </w:r>
      <w:r>
        <w:rPr/>
        <w:t>䙬ꌪ⸩㡞轑䈽搮⥯熥坣牎朳睋㈸슮㉚ꥧ⨴䋂は</w:t>
      </w:r>
      <w:r>
        <w:rPr/>
        <w:t>꥓</w:t>
      </w:r>
      <w:r>
        <w:rPr/>
        <w:t>쉆㷂슏㥓䭈冩㩥녗䵪</w:t>
      </w:r>
      <w:r>
        <w:rPr/>
        <w:t>⢣</w:t>
      </w:r>
      <w:r>
        <w:rPr/>
        <w:t>偊뭨⍠吶痍䞵橊깶穩噑뽐㗂縷痂깡쉶쉡劘</w:t>
      </w:r>
      <w:r>
        <w:rPr/>
        <w:t>ꥃ</w:t>
      </w:r>
      <w:r>
        <w:rPr/>
        <w:t>䅣슮剹㉉祐㵙⸨</w:t>
      </w:r>
      <w:r>
        <w:rPr/>
        <w:t>⡬</w:t>
      </w:r>
      <w:r>
        <w:rPr/>
        <w:t>ꤥ⥏</w:t>
      </w:r>
      <w:r>
        <w:rPr/>
        <w:t>杫갤㍔꥚䉤䂮浨娮圣⺥쉏⩞噵渮써䲱숪㙞㑬</w:t>
      </w:r>
      <w:r>
        <w:rPr/>
        <w:t>ꕚ</w:t>
      </w:r>
      <w:r>
        <w:rPr/>
        <w:t>儤뾱穮姂㈤숷⨦쉋桢橄䩾穸⩄쉴⑺믂勂畏╫瘪橯⯎㩄昻䬊乍儫怴♍䴴쌴㔸쉡䱞䝓숵楂渹䵺灍塥枵⸭곂䏂汫</w:t>
      </w:r>
      <w:r>
        <w:rPr/>
        <w:t>ⵙ</w:t>
      </w:r>
      <w:r>
        <w:rPr/>
        <w:t>䟂剀슿⸪瘲㑰䝶唪뗂㥖桲</w:t>
      </w:r>
      <w:r>
        <w:rPr/>
        <w:t>ꤴ</w:t>
      </w:r>
      <w:r>
        <w:rPr/>
        <w:t>긣</w:t>
      </w:r>
      <w:r>
        <w:rPr/>
        <w:t>⡎</w:t>
      </w:r>
      <w:r>
        <w:rPr/>
        <w:t>潊攭帤檱숣礬啞</w:t>
      </w:r>
      <w:r>
        <w:rPr/>
        <w:t>ꗃ</w:t>
      </w:r>
      <w:r>
        <w:rPr/>
        <w:t>晖㍺딵습걈䀺쉤噷ㆥ⴮㝞╒⚩⍧㡫汚⑉唥쉳⧂숪뭦┷䙠奨쉂搥捫滎곃畫橑䉆칏싂削楀顂㇂㘦睫㝘♸匸浭⪮搶㕚䉥㛂䈻杵䠣昫쵩䛂⩳䌫縺⹈䐵</w:t>
      </w:r>
      <w:r>
        <w:rPr/>
        <w:t>ⶩ</w:t>
      </w:r>
      <w:r>
        <w:rPr/>
        <w:t>㤻怩쉱搬쵡嗂扪䕉숬ꅙ⏂</w:t>
      </w:r>
      <w:r>
        <w:rPr/>
        <w:t>⡐</w:t>
      </w:r>
      <w:r>
        <w:rPr/>
        <w:t>獤숻摒ꆣ涘復䬵励춣⩈妮煂꺏盂㗂䣂傮慯十瀨穂숪嫂㢩楍桵䈵쉎䩄숤抮썕㤤刳䴶쉱슱轳Ⓜ넰畡</w:t>
      </w:r>
      <w:r>
        <w:rPr/>
        <w:t>⠹</w:t>
      </w:r>
      <w:r>
        <w:rPr/>
        <w:t>ꥤ숰쉂㑲䠺⚥㉮祦⽣녍싂轉猯㫍㪩㫂楊껂╺⫂䧃ꍄ熡䱱⹋䅋瘨딯橾숤辿㍮䱅佱⍡摟禵敐ヂ넻</w:t>
      </w:r>
      <w:r>
        <w:rPr/>
        <w:t>ⶬ</w:t>
      </w:r>
      <w:r>
        <w:rPr/>
        <w:t>朰</w:t>
      </w:r>
      <w:r>
        <w:rPr/>
        <w:t>ⱡ⫍</w:t>
      </w:r>
      <w:r>
        <w:rPr/>
        <w:t>䀹乱㨳汤䜳潷轴仂넻䡯夬奁恃浣愥两溵⮩愲슱ꥢ숻嫂㊘輻䅢⽲㩇卄啋坹懂㩶숪╍啊砦别縵縥灳枘疩䉒㦩䱁矂슿獭㴥썷㟂喬呅쉎垬偔䭈</w:t>
      </w:r>
      <w:r>
        <w:rPr/>
        <w:t>ꖘ</w:t>
      </w:r>
      <w:r>
        <w:rPr/>
        <w:t>㗂塨浉⫃㧃癕昪樸䵞睭䅙숪沿ꥦ쉫⏂刹垡佭剺</w:t>
      </w:r>
      <w:r>
        <w:rPr/>
        <w:t>ⱖ</w:t>
      </w:r>
      <w:r>
        <w:rPr/>
        <w:t>究潤</w:t>
      </w:r>
      <w:r>
        <w:rPr/>
        <w:t>ⵒⷂ</w:t>
      </w:r>
      <w:r>
        <w:rPr/>
        <w:t>촹坂쉴窩䵋姂攫㜩故氻剂煚㜨䱳猹杩따猪쉰畗留柂槎╎䝞겘깃䍧ㄤ⭍⼸㉁刷匹特㔲㠯唤爰帮繶╎輥ꇂ⥾偁䨽ㅹ疵䭬⑴ꍹ楡啑圲⽶쉟材</w:t>
      </w:r>
      <w:r>
        <w:rPr/>
        <w:t>ꔨ</w:t>
      </w:r>
      <w:r>
        <w:rPr/>
        <w:t>種伴ꌬ숺䙏歲畅㖏ノ㐤⫍䇂ㅙ䭞㜱䍄쉆㑥摰橠啂⸶⩳娬頯쉶别㕕ꄹ㕈倦걊⧂䲩䵈顫ㅲ숷汾</w:t>
      </w:r>
      <w:r>
        <w:rPr/>
        <w:t>ꤥ</w:t>
      </w:r>
      <w:r>
        <w:rPr/>
        <w:t>ⲿ</w:t>
      </w:r>
      <w:r>
        <w:rPr/>
        <w:t>〣ㄬ㜯슣깂汰ㅳ㍢칮湬恈⾱쉓췂煎쉐牔䁎干䈽䝨⨴㮬숳㝃帶䕌㔲滂</w:t>
      </w:r>
      <w:r>
        <w:rPr/>
        <w:t>Ⱬ</w:t>
      </w:r>
      <w:r>
        <w:rPr/>
        <w:t>깶轾캻慶⑹ㄫ捴긴䐦忂ㅍ䡸愲㴥牟〉놏奊䁔拂싂ꌸ恡쉲쵠呍䵲灪瑅弹氶⧂抿挮㦿쉧슱깱潬堫杋卬䍔슡㒮따숵轆꤮玣偱╄迃⤩乃〳䘮㐻䌤啈慂畲㌻㵸╋ꥠ숵汃␽숣犥矂癳䀤㟂┷眲剟⽢し뼷⪵妩堣区䂬⏂쉩癌㙩汣슱깊⌊</w:t>
      </w:r>
      <w:r>
        <w:rPr/>
        <w:t>ꦣ</w:t>
      </w:r>
      <w:r>
        <w:rPr/>
        <w:t>癯乔纩獞⎡䣃炡⭰ㅥ㈮顖⹭②䰵杆숪扢啞砸時䬨⏂㯂㣍畘轣晥䇂</w:t>
      </w:r>
      <w:r>
        <w:rPr/>
        <w:t>⢻</w:t>
      </w:r>
      <w:r>
        <w:rPr/>
        <w:t>䙱䩓숤㵵欨何婆㙾夲晃两䭆⼽弸숬䭨땩歳숨㖬거呥睘숹仂츱睱캵纵周啠獔繟ꅪ숴㊿䅆偹♧걊噌</w:t>
      </w:r>
      <w:r>
        <w:rPr/>
        <w:t>ⵆ</w:t>
      </w:r>
      <w:r>
        <w:rPr/>
        <w:t>瞩⥴</w:t>
      </w:r>
      <w:r>
        <w:rPr/>
        <w:t>ⴵ⍌</w:t>
      </w:r>
      <w:r>
        <w:rPr/>
        <w:t>癖歗䱉汖♌⌭坋顪甤㡬䆵ꄳ畣뽗䗃唪묬彙恧矂䬤暘皻㭌搥䱆㍞㐷乏役旍㒵ꆻ</w:t>
      </w:r>
      <w:r>
        <w:rPr/>
        <w:t>ⶩ</w:t>
      </w:r>
      <w:r>
        <w:rPr/>
        <w:t>숩桫숬柃㬳습긥咮╀浬⩤息</w:t>
      </w:r>
      <w:r>
        <w:rPr/>
        <w:t>ⱳ</w:t>
      </w:r>
      <w:r>
        <w:rPr/>
        <w:t>瑥㞬內㠻稽祁㍲쉨渥⍩䐨</w:t>
      </w:r>
      <w:r>
        <w:rPr/>
        <w:t>ꕉ</w:t>
      </w:r>
      <w:r>
        <w:rPr/>
        <w:t>䡳䅾</w:t>
      </w:r>
      <w:r>
        <w:rPr/>
        <w:t>꧂⧂ꦏ</w:t>
      </w:r>
      <w:r>
        <w:rPr/>
        <w:t>䉇㥕扥䨤幭쉍㠱ㄲ恡䡦▩</w:t>
      </w:r>
      <w:r>
        <w:rPr/>
        <w:t>Ⳃ</w:t>
      </w:r>
      <w:r>
        <w:rPr/>
        <w:t>슏⑶떥땸ꅭ⪩㊵檻썹쉐䭲숲⫂ꥲ♃婚猫噚畒桃㕉恙ꅤ偋呷樲㔹䪩倩栱敗娺協ꆘ捡습㡷辱坐㑾䟍숴伨╘烃甮櫂㇍樺⸪䝆깎〯숰彆ば撱ㅩ⾘儨飂</w:t>
      </w:r>
      <w:r>
        <w:rPr/>
        <w:t>Ⱕ</w:t>
      </w:r>
      <w:r>
        <w:rPr/>
        <w:t>쉆</w:t>
      </w:r>
      <w:r>
        <w:rPr/>
        <w:t>ꖩ♕⚮</w:t>
      </w:r>
      <w:r>
        <w:rPr/>
        <w:t>쉚䍵칭썸ꍸ浨</w:t>
      </w:r>
      <w:r>
        <w:rPr/>
        <w:t>꧂</w:t>
      </w:r>
      <w:r>
        <w:rPr/>
        <w:t>癲⏂䤻싂뭚捶슏ꥤ杫⥔㉚╇株⩸뼱쉖</w:t>
      </w:r>
      <w:r>
        <w:rPr/>
        <w:t>ꦏ</w:t>
      </w:r>
      <w:r>
        <w:rPr/>
        <w:t>싂갮⿂썕숶䄹◍伴㋍쉌</w:t>
      </w:r>
      <w:r>
        <w:rPr/>
        <w:t>Ⱛ</w:t>
      </w:r>
      <w:r>
        <w:rPr/>
        <w:t>䀶쉯痍⦿獤輻숬䗃楟⧂⽶盃殣䩀䥪咏䙉䍧쉕轘</w:t>
      </w:r>
      <w:r>
        <w:rPr/>
        <w:t>ꥄ</w:t>
      </w:r>
      <w:r>
        <w:rPr/>
        <w:t>䙯㩶㊩㈹卦떩两檥稻癙祦㑞뼽㘻汇セ䜪⹘歌顲畸潐䄬⍷㤯䰩兀㝅싂稩촱潮ギ急坮仂僂玿싂榮獧橃犏숫敪琨넳浸滂序⑞◂畇堪숹浈恭縻兓㕂破㕳⧂녥땘㵹싂䷂坆숹䥟怭䜮䖵쉪╶〻乾瀻抩搹㨻䀵䝍㝲䧂ォ敌汚</w:t>
      </w:r>
      <w:r>
        <w:rPr/>
        <w:t>ꔨ</w:t>
      </w:r>
      <w:r>
        <w:rPr/>
        <w:t>兣熮䀳勂氱慳</w:t>
      </w:r>
      <w:r>
        <w:rPr/>
        <w:t>ⷂ</w:t>
      </w:r>
      <w:r>
        <w:rPr/>
        <w:t>㡘煹뼳亩砳㛂勃쉱参壂百机即깶仂区땰ꌳ熵䄨䕯㝇破桥䈽顚斬偈ꅲ⹗旂檮걞㭾帽桎坎㠣汩献㘪䶏㓃녰䜪汈矂⩖磃硎獚㕥し㨻塉穧</w:t>
      </w:r>
      <w:r>
        <w:rPr/>
        <w:t>ꤵ☹</w:t>
      </w:r>
      <w:r>
        <w:rPr/>
        <w:t>ꍕ㕠䗍扉橀걉頥䝘쉹䖻캣ꅚ橹䡂ま㩺⾥⨲䝲숶剳ど</w:t>
      </w:r>
      <w:r>
        <w:rPr/>
        <w:t>ꕹ</w:t>
      </w:r>
      <w:r>
        <w:rPr/>
        <w:t>竃丸䍠㵐䤱牬攴싂싂㑵⽵儨⏂輷債捭顇怰彊娥洯桮숬捾딻</w:t>
      </w:r>
      <w:r>
        <w:rPr/>
        <w:t>ⰳ</w:t>
      </w:r>
      <w:r>
        <w:rPr/>
        <w:t>こ傱浺毂⹴▘쉶勂㵖걖땹䷂恭奏싂</w:t>
      </w:r>
      <w:r>
        <w:rPr/>
        <w:t>Ɽ</w:t>
      </w:r>
      <w:r>
        <w:rPr/>
        <w:t>丰汈넪ꇂ㝁㌻栣녁恟橩䃂〬㡘灆쉮䋂ꍙ甊㉕䨥숲䙰半䐬犣揂㙢쵸檣䬺卵</w:t>
      </w:r>
      <w:r>
        <w:rPr/>
        <w:t>ⵓ</w:t>
      </w:r>
      <w:r>
        <w:rPr/>
        <w:t>伨輲ㄪ쵞⍋⼵捸㘥䡃</w:t>
      </w:r>
      <w:r>
        <w:rPr/>
        <w:t>ⶩ</w:t>
      </w:r>
      <w:r>
        <w:rPr/>
        <w:t>녟た僂⩬啤娪⏂永⨯煁䡑ꅔ㩬ꍟ⩷䑶㭟뮏杗</w:t>
      </w:r>
      <w:r>
        <w:rPr/>
        <w:t>⡗</w:t>
      </w:r>
      <w:r>
        <w:rPr/>
        <w:t>甲㵣걵恞䥚媮츱┥塷䍞걮㷂猶䃂㭭㑖䩀㣂갩䱯⼷넻췂㝺塬䉶煉䥖</w:t>
      </w:r>
      <w:r>
        <w:rPr/>
        <w:t>Ⳃ</w:t>
      </w:r>
      <w:r>
        <w:rPr/>
        <w:t>쉓䴣쉢扸㝗ꍆ⽟㫍䃂</w:t>
      </w:r>
      <w:r>
        <w:rPr/>
        <w:t>ꥃ</w:t>
      </w:r>
      <w:r>
        <w:rPr/>
        <w:t>顕橱楙穈䮣㥚䋎楈こ楤㙀埂땲걞牣䉬싂㭀辵䡥㍨刬㍋䴵⩶⹶瘤㯂温䝂こ牶⬹掱穳쉋恎坩䥇汧썗睠쉃ꄣ㮮恅琱㇂㕋⏂烂䘶憵垵慔쉙ꆡ䍢㤻♤㜨歾池䝒</w:t>
      </w:r>
      <w:r>
        <w:rPr/>
        <w:t>꧂</w:t>
      </w:r>
      <w:r>
        <w:rPr/>
        <w:t>춮塗慲⥞㘤畯捯</w:t>
      </w:r>
      <w:r>
        <w:rPr/>
        <w:t>꧂</w:t>
      </w:r>
      <w:r>
        <w:rPr/>
        <w:t>䦡⭮㜥</w:t>
      </w:r>
      <w:r>
        <w:rPr/>
        <w:t>ꕲ</w:t>
      </w:r>
      <w:r>
        <w:rPr/>
        <w:t>숦勂娴䃂</w:t>
      </w:r>
      <w:r>
        <w:rPr/>
        <w:t>ⴺ</w:t>
      </w:r>
      <w:r>
        <w:rPr/>
        <w:t>柍輮繀⦿乃奁ㆿ떏䉹偒쉹䀩䪥催轆걄慭䩨쉙㑲㯂祸㝮</w:t>
      </w:r>
      <w:r>
        <w:rPr/>
        <w:t>ꗂ</w:t>
      </w:r>
      <w:r>
        <w:rPr/>
        <w:t>쉳硬欨㑒䱔숮숺佹唯牋㩄软瑷䕚䍱㋂牋㑵燂</w:t>
      </w:r>
      <w:r>
        <w:rPr/>
        <w:t>⡋</w:t>
      </w:r>
      <w:r>
        <w:rPr/>
        <w:t>儦ぁ捈쵏牌⑷泂</w:t>
      </w:r>
      <w:r>
        <w:rPr/>
        <w:t>⡉</w:t>
      </w:r>
      <w:r>
        <w:rPr/>
        <w:t>榥癭숪圥䀨瘹儭쉍싂慕꥕熮쉲畱쉺ꍚ患䨷떡슿⻂숩拂쉶숴␺灭楃깇杊싃䁠廂⨩䝄㡅㭺녋⛂㘶䨪쉮穹⒩勂䥸刴迂촯䥣䕦쌣慬堻</w:t>
      </w:r>
      <w:r>
        <w:rPr/>
        <w:t>Ⱓ</w:t>
      </w:r>
      <w:r>
        <w:rPr/>
        <w:t>卫쉟心䉸숵⑗窩甶⑂珂織㔳㋎㩔⨮䨺슡劘祱ꍈ杈⬸仂猸兤䝓쉳兌䅃䭠견ꌲ슻男娵痂㭴쉤灳쉂彺額딺亻戽䍘갶姂唫䵭싂숷ꍴ兘䍀ꌫ쉗䚏␽秂復㨬쉓绂칸湩쉣╷ꄭ⺩玣才쉮깐믂啌ꍇꏂ놱땫牣</w:t>
      </w:r>
      <w:r>
        <w:rPr/>
        <w:t>ꕡ</w:t>
      </w:r>
      <w:r>
        <w:rPr/>
        <w:t>漺壂硊䐭抻桖컂㑸䍓㭶㬪쉋槍牙㕦</w:t>
      </w:r>
      <w:r>
        <w:rPr/>
        <w:t>ⱱ</w:t>
      </w:r>
      <w:r>
        <w:rPr/>
        <w:t>캱䱧⨲겵䜤슬쉉彠긹쉘媱歴䔤쉞ꥸ쉒顈넬㥃䧂徥䡄쉔儨쉷碥䍉칺쉫畸挮瑦䑁</w:t>
      </w:r>
      <w:r>
        <w:rPr/>
        <w:t>ⵘ</w:t>
      </w:r>
      <w:r>
        <w:rPr/>
        <w:t>㙐䜵彌彎⒵㝓㭉쉣뭫㉉</w:t>
      </w:r>
      <w:r>
        <w:rPr/>
        <w:t>ꤨ</w:t>
      </w:r>
      <w:r>
        <w:rPr/>
        <w:t>썅硊灾䔳狂磂ꅏ싂</w:t>
      </w:r>
      <w:r>
        <w:rPr/>
        <w:t>⡧</w:t>
      </w:r>
      <w:r>
        <w:rPr/>
        <w:t>㛍䝮⛂</w:t>
      </w:r>
      <w:r>
        <w:rPr/>
        <w:t>ꕔ</w:t>
      </w:r>
      <w:r>
        <w:rPr/>
        <w:t>⠺</w:t>
      </w:r>
      <w:r>
        <w:rPr/>
        <w:t>쉞</w:t>
      </w:r>
      <w:r>
        <w:rPr/>
        <w:t>Ⱡ</w:t>
      </w:r>
      <w:r>
        <w:rPr/>
        <w:t>湒猻硉싂䬽彂쉓슏쉉</w:t>
      </w:r>
      <w:r>
        <w:rPr/>
        <w:t>ꤲ</w:t>
      </w:r>
      <w:r>
        <w:rPr/>
        <w:t>ꄰ旂쉗恉偌긪䇂癪⩟슱壂숪쉥匶싂䣂칷お㚥颡꥞懂剭头慕㡍䕍㇂䑪慚ꏃ佃之噁쉲</w:t>
      </w:r>
      <w:r>
        <w:rPr/>
        <w:t>⡰</w:t>
      </w:r>
      <w:r>
        <w:rPr/>
        <w:t>㠫輺坉彸瑂愵猷窥</w:t>
      </w:r>
      <w:r>
        <w:rPr/>
        <w:t>ꕕ</w:t>
      </w:r>
      <w:r>
        <w:rPr/>
        <w:t>쉓毂㭵輩硶戮摐♲水題戻犬</w:t>
      </w:r>
      <w:r>
        <w:rPr/>
        <w:t>ꔱ</w:t>
      </w:r>
      <w:r>
        <w:rPr/>
        <w:t>썙땹쉮숪䎵獚⭉⩱</w:t>
      </w:r>
      <w:r>
        <w:rPr/>
        <w:t>ꦵ</w:t>
      </w:r>
      <w:r>
        <w:rPr/>
        <w:t>뗂㙾汷䈊彀㵔佄⩓輬녇湎溘㐲ꌨ⵴啡썮䯃땀㉠䡪璩믂䝢漽瑱싂啭瀵窱䧃쉐灓彈㭲怨浶䋂촣䫂䱞ㆣ檘</w:t>
      </w:r>
      <w:r>
        <w:rPr/>
        <w:t>⣃</w:t>
      </w:r>
      <w:r>
        <w:rPr/>
        <w:t>ꕎꕖ</w:t>
      </w:r>
      <w:r>
        <w:rPr/>
        <w:t>쉵숥뽥⻂䝨㔷⵲</w:t>
      </w:r>
      <w:r>
        <w:rPr/>
        <w:t>ꔽ♂</w:t>
      </w:r>
      <w:r>
        <w:rPr/>
        <w:t>숺쉏쉎⴮扯숪䄪㏃㕚挺뭳瑾䄲犩湫땏摁쉲슬常㥢䍫㉢凂䕵䙆㜤哎抩㥋殩⭦䀪ㆱ쉋</w:t>
      </w:r>
      <w:r>
        <w:rPr/>
        <w:t>⢣</w:t>
      </w:r>
      <w:r>
        <w:rPr/>
        <w:t>瘻癵䌣썤䈳숵䬴匰奃䘻圤堹懍썗丳♠슩㠭䔥幤獯㷍♐䑧呬䣂싂牨穖⩱幇弳慂␬樱泃슩硖昶塕睉硪숫㏂ㅆ朹䜸䶣瓃潘䭴ꍤ婯</w:t>
      </w:r>
      <w:r>
        <w:rPr/>
        <w:t>ꤵ</w:t>
      </w:r>
      <w:r>
        <w:rPr/>
        <w:t>呡ㅱ䩅싂攨爣樣쉚걨桀摟坌䢱煬判婺⩒圳汒矂剪㥫啲权灕䰶⦬拂뼶澻쉚幔硈爰䮏媱딳믎㷎</w:t>
      </w:r>
      <w:r>
        <w:rPr/>
        <w:t>ⶱ⍾⥑</w:t>
      </w:r>
      <w:r>
        <w:rPr/>
        <w:t>㓂呕♯⽔ꆣ뗂⥓瓂䫂ꅆ싂㝭䅇摄긻汱쵨</w:t>
      </w:r>
      <w:r>
        <w:rPr/>
        <w:t>Ⳃ</w:t>
      </w:r>
      <w:r>
        <w:rPr/>
        <w:t>仂拂䝍祟㠶灙슮⍅⎏〩武⼱ꍕ䝑䧂顦뇍渰쵫剭癔슏슬</w:t>
      </w:r>
      <w:r>
        <w:rPr/>
        <w:t>ꗎ</w:t>
      </w:r>
      <w:r>
        <w:rPr/>
        <w:t>拃呲䝸偁睊쉪䩒機</w:t>
      </w:r>
      <w:r>
        <w:rPr/>
        <w:t>ꕓ┻</w:t>
      </w:r>
      <w:r>
        <w:rPr/>
        <w:t>桍搯㎱擂䱵싂潣싂쉳晳⭵쉩獨뮵숵㝘䉗걢婌㟍䒬⹪渺噈㙬긽㌫쉘乪繏</w:t>
      </w:r>
      <w:r>
        <w:rPr/>
        <w:t>꧂</w:t>
      </w:r>
      <w:r>
        <w:rPr/>
        <w:t>䂮䩪矍獫厣旂䑀숰</w:t>
      </w:r>
      <w:r>
        <w:rPr/>
        <w:t>ꕈ</w:t>
      </w:r>
      <w:r>
        <w:rPr/>
        <w:t>뼰睴쉾楑䥗抿䜦㦻</w:t>
      </w:r>
      <w:r>
        <w:rPr/>
        <w:t>ꕮ</w:t>
      </w:r>
      <w:r>
        <w:rPr/>
        <w:t>繱歑䤵ꥩ恥䇂⵲㝶噌攻杓梡뿂䁁吹숯浨䊬洫䩶慈㯂䍫䍚㙸偲Ⓙꍡ쵇輰桄眳片倹轵喵䫂幐䯂⪱⽰</w:t>
      </w:r>
      <w:r>
        <w:rPr/>
        <w:t>꤯</w:t>
      </w:r>
      <w:r>
        <w:rPr/>
        <w:t>偊숫低ㅢ⫃歕ぱ泂땹歪汾놩녦╃⨬㌴⭗ㆱ斱輯㭉垥쉤辵⥺慒瓂媬穤奨楏쏂繖殩㦿洤㉸♒滂奺쉓◂歔⑖</w:t>
      </w:r>
      <w:r>
        <w:rPr/>
        <w:t>ꔹ</w:t>
      </w:r>
      <w:r>
        <w:rPr/>
        <w:t>匹怬</w:t>
      </w:r>
      <w:r>
        <w:rPr/>
        <w:t>⠬</w:t>
      </w:r>
      <w:r>
        <w:rPr/>
        <w:t>硏啓Ⓜ䙁㝠䩮䑮쵵曂か癖樵橄㏂땬䷍夷ꌨ뭶扈䥗坵⌵晶쉑숺⿂瑙焻㵠核ㅲ</w:t>
      </w:r>
      <w:r>
        <w:rPr/>
        <w:t>ⱙ</w:t>
      </w:r>
      <w:r>
        <w:rPr/>
        <w:t>祍婡牣䑯煸㜹</w:t>
      </w:r>
      <w:r>
        <w:rPr/>
        <w:t>ⱕ⍢</w:t>
      </w:r>
      <w:r>
        <w:rPr/>
        <w:t>䈺繥⑎쏎㎬⾱牟扰歉啎汰⽈쉇쉠㙉☫攥┤䝭䊮癌䐭批䉙捵圸껍</w:t>
      </w:r>
      <w:r>
        <w:rPr/>
        <w:t>ꥁ</w:t>
      </w:r>
      <w:r>
        <w:rPr/>
        <w:t>갲抩づ樵⒮兦ㄶ</w:t>
      </w:r>
      <w:r>
        <w:rPr/>
        <w:t>ⳍ</w:t>
      </w:r>
      <w:r>
        <w:rPr/>
        <w:t>䴯ꍵ쉉㝵㍲撿恏뼸偵穇⍁恁彤晪쎥㥹┳䧂㪣⽨㛎睤撻쵊摥놵幬碣毂㨮敾福搲顪ヂ⦵剩㨴䙪䉣帰깚幔</w:t>
      </w:r>
      <w:r>
        <w:rPr/>
        <w:t>ꖩ</w:t>
      </w:r>
      <w:r>
        <w:rPr/>
        <w:t>庡慑乍䱋塉䕐쉐䙖央䕩㣂쉐乧ꥩㄪ坒⨊椴㙣⩅浙㍟ꌶ㴸圹⹓땗쉌</w:t>
      </w:r>
      <w:r>
        <w:rPr/>
        <w:t>Ⱕ</w:t>
      </w:r>
      <w:r>
        <w:rPr/>
        <w:t>숣㔱呟灰顚䮘뽖祧瑰牢⍳ꅕ儰橩埂뽭伱㕺䏍侵숺瑋뭬庮彭㐪싍瘶</w:t>
      </w:r>
      <w:r>
        <w:rPr/>
        <w:t>⢮⏂</w:t>
      </w:r>
      <w:r>
        <w:rPr/>
        <w:t>쉴㠳励츯㤩硅</w:t>
      </w:r>
      <w:r>
        <w:rPr/>
        <w:t>ꥃ</w:t>
      </w:r>
      <w:r>
        <w:rPr/>
        <w:t>쉎囂㶵⽰晗涡㍔ꄤ䈰쏂縱걕橦坡䒵搻浇⌺弹扦厮稤㔴呦㪡忂勂⑩㜮㌦숷䤥着塄噰쉫쌰竂㟂呄⫂숰</w:t>
      </w:r>
      <w:r>
        <w:rPr/>
        <w:t>ꤥ</w:t>
      </w:r>
      <w:r>
        <w:rPr/>
        <w:t>慪伵顩㕪⸱入䔹쵰</w:t>
      </w:r>
      <w:r>
        <w:rPr/>
        <w:t>ⰳ</w:t>
      </w:r>
      <w:r>
        <w:rPr/>
        <w:t>磂뽹呁劻挺칇伳</w:t>
      </w:r>
      <w:r>
        <w:rPr/>
        <w:t>⣂</w:t>
      </w:r>
      <w:r>
        <w:rPr/>
        <w:t>畂䒿獁窩䉚♩穂䘯婅뾏ꄨ摔컂猷瑫䑄飂뗂堬</w:t>
      </w:r>
      <w:r>
        <w:rPr/>
        <w:t>ꤴ</w:t>
      </w:r>
      <w:r>
        <w:rPr/>
        <w:t>䕡쉎⯂咵歑㫂쉸㨳녅㕗싂</w:t>
      </w:r>
      <w:r>
        <w:rPr/>
        <w:t>Ɐ</w:t>
      </w:r>
      <w:r>
        <w:rPr/>
        <w:t>橭塧樬⨬㤭䙲⛍떣䝭㑈曂橇깩㍃䝾㪩숨䤪䚏㩬놥쉐쉨㩠旎䟂뭍슩䳂ꅓ庩搥</w:t>
      </w:r>
      <w:r>
        <w:rPr/>
        <w:t>꤯</w:t>
      </w:r>
      <w:r>
        <w:rPr/>
        <w:t>쉾䰥彩㩐㤴椪싃⥘ꍁ뽵땔澻䍵琭庿䍆䢥幀</w:t>
      </w:r>
      <w:r>
        <w:rPr/>
        <w:t>ꕳ</w:t>
      </w:r>
      <w:r>
        <w:rPr/>
        <w:t>䰳䬬偌煶묲硇夶轊㝙唥㈭晐쉎矂㑟</w:t>
      </w:r>
      <w:r>
        <w:rPr/>
        <w:t>ⶵ</w:t>
      </w:r>
      <w:r>
        <w:rPr/>
        <w:t>瑟쉢⽪炏츪㵂䤺挮쉶㡯깯忂⯎儹氱癆ꍔ儶牔䰻</w:t>
      </w:r>
      <w:r>
        <w:rPr/>
        <w:t>ꖱ</w:t>
      </w:r>
      <w:r>
        <w:rPr/>
        <w:t>䝮䙸㜤癎⑆숱剗떬뽀㨤⮘㍳쉇昴穹縻䵈걁쉅쉏㜽㐨拂焺桹숽⎩숱䪿䙨檱彵쉁㑑彊⥾⬰恉㭟⛂숩懂䁐䲣䡪䚿㵘䕡䰷⍰呋穓⮻숣촱ꅣ</w:t>
      </w:r>
      <w:r>
        <w:rPr/>
        <w:t>ꦥ</w:t>
      </w:r>
      <w:r>
        <w:rPr/>
        <w:t>悮䍇䫂橑㤵쉳愥㈥敂帪椻⌤⵫兎汢땉斏슘揎쉴◂抱㯂她딣⼤㶵祶⛂믂䎡㔽䝰㓂숷뗂쉥䱑幗㡌颮䮘瑾꥔뭍쉮⸵뗂슏⹵쉂ꥫ楮䘹갱촮囂䵙卙</w:t>
      </w:r>
      <w:r>
        <w:rPr/>
        <w:t>⡵</w:t>
      </w:r>
      <w:r>
        <w:rPr/>
        <w:t>犣敁뭙濂灬瑩䦡琷杳牁䐻</w:t>
      </w:r>
      <w:r>
        <w:rPr/>
        <w:t>⣎</w:t>
      </w:r>
      <w:r>
        <w:rPr/>
        <w:t>ꅦ献㷂硌쉏煎쏂愱玏⸥匬㍘礩㫂넽樹</w:t>
      </w:r>
      <w:r>
        <w:rPr/>
        <w:t>ⵀ</w:t>
      </w:r>
      <w:r>
        <w:rPr/>
        <w:t>쉉뽴칔䍞㛂ㅹ煦쉣猱싎ꌫ㴪姂ㅆ䄬</w:t>
      </w:r>
      <w:r>
        <w:rPr/>
        <w:t>ⵍ</w:t>
      </w:r>
      <w:r>
        <w:rPr/>
        <w:t>䬦汗债䥠㷂廂涵昱挮</w:t>
      </w:r>
      <w:r>
        <w:rPr/>
        <w:t>⣎</w:t>
      </w:r>
      <w:r>
        <w:rPr/>
        <w:t>轗╷䵮㟃숵總䝣拂犡깸婂</w:t>
      </w:r>
      <w:r>
        <w:rPr/>
        <w:t>ⴽ</w:t>
      </w:r>
      <w:r>
        <w:rPr/>
        <w:t>㶻♞䟎䌣䤤㎩䭒癄㗂煃砤㜣涥⩢懂呹㍪祩甫券</w:t>
      </w:r>
      <w:r>
        <w:rPr/>
        <w:t>ꥏ</w:t>
      </w:r>
      <w:r>
        <w:rPr/>
        <w:t>슩煥溘㭭慇碡ㆥ杄乔恐顑捷歐丬烂䙷싂頽亵呞彑婦쏂㌦唵䤷啒뭚㮘ꆩ繷瀯轸┦晚瑹䁶䐷⍋ㄷ뭄ぅ绂丱쵲卒湦㬩挵㞡䤽녰摱꥖䠺畤曂䋂㒘⹢䘮歹㜴仍㵋㑲䏍䭥슻滂䉈氨梣㥰㉡佒㌊噈䍊쉠碘쉪숤溩輷愳欳浯䐫䐽㗂祂晋瞻氶氽扴轅旂畚氥㥑쉬帮㇂䎩敘晠副怹뭐穚놣佩琰硟琽套㙷숴盎싂䤥忂殣ㄣ慙습썘剭쉍㪥녫獌總䳎汃稶漹愵땭牧婢嘺䫃뮬煋쉠⥥슘秂浏⨷嘻䰽䖣⽌촱灓〈⎮싂ꅃ涬ꅰ掣걅⾩漱뼷癒創䱞穥単⥲晴ꌭ녺㴶쉟啺♕杓썮쵲坐녒懃畋兀乲䴬쉾숵奵毂쵷呏ꍪ墮佁侩쉙㑺䴵㑡┱攽믂⪩係呫⩯</w:t>
      </w:r>
      <w:r>
        <w:rPr/>
        <w:t>⡏</w:t>
      </w:r>
      <w:r>
        <w:rPr/>
        <w:t>쉷㑎牞欷盂슮쉡䍫歰</w:t>
      </w:r>
      <w:r>
        <w:rPr/>
        <w:t>ꤪ</w:t>
      </w:r>
      <w:r>
        <w:rPr/>
        <w:t>浡椸ꇂ慷⽩쉹此㛂네묪晧슣杀剚ꍉ浗楥撥恦땬奊瞱</w:t>
      </w:r>
      <w:r>
        <w:rPr/>
        <w:t>⡋</w:t>
      </w:r>
      <w:r>
        <w:rPr/>
        <w:t>機㙸㐻숬쉣</w:t>
      </w:r>
      <w:r>
        <w:rPr/>
        <w:t>ꔺ</w:t>
      </w:r>
      <w:r>
        <w:rPr/>
        <w:t>奠ㅟ炥廂슬低뇂㉀㚘䡬䉢䳎䪮㡌싂䌯䍩쉧䃂玩⩅迂⽧窩㖮楎</w:t>
      </w:r>
      <w:r>
        <w:rPr/>
        <w:t>⡭</w:t>
      </w:r>
      <w:r>
        <w:rPr/>
        <w:t>敤슡圻挦伺打仂묨쉭⨸ꇂ㬤桏슣彸檩佱婾㊿䕆媵類拍兲さ㑦煾</w:t>
      </w:r>
      <w:r>
        <w:rPr/>
        <w:t>ⲏ⥖</w:t>
      </w:r>
      <w:r>
        <w:rPr/>
        <w:t>녾䥎걨区⬩썢䆡쉧쉋⩷嘫塩䵩漯斩䧂㙩䲬칹췂嫂ꅆ晫灚㶥摙㉢惎熩숤剗슣䌤汎ㅙ䙚头䁫歆</w:t>
      </w:r>
      <w:r>
        <w:rPr/>
        <w:t>ⴥ</w:t>
      </w:r>
      <w:r>
        <w:rPr/>
        <w:t>㐬쉐顇䘳⧂彚</w:t>
      </w:r>
      <w:r>
        <w:rPr/>
        <w:t>⡳</w:t>
      </w:r>
      <w:r>
        <w:rPr/>
        <w:t>쉂䅾</w:t>
      </w:r>
      <w:r>
        <w:rPr/>
        <w:t>ꕯ</w:t>
      </w:r>
      <w:r>
        <w:rPr/>
        <w:t>瓂</w:t>
      </w:r>
      <w:r>
        <w:rPr/>
        <w:t>ꥆ</w:t>
      </w:r>
      <w:r>
        <w:rPr/>
        <w:t>改뽨</w:t>
      </w:r>
      <w:r>
        <w:rPr/>
        <w:t>ⱂ</w:t>
      </w:r>
      <w:r>
        <w:rPr/>
        <w:t>䡰⺩䝞偍硲浥쉩쉾敨畞뽍뾱昦娯㦡ꍌ싂穹</w:t>
      </w:r>
      <w:r>
        <w:rPr/>
        <w:t>ꥐ</w:t>
      </w:r>
      <w:r>
        <w:rPr/>
        <w:t>畩㘺捎浮䕶光㜬瑪쉉祳䐵歾⩌頹쉒념偄⑍汚坷㨬칆瘰⭶炻煑곂䯂䘱年쉔땫㍠䥦䱟䉕璩熣갵뽇塌䡦䇎䘱⫂</w:t>
      </w:r>
      <w:r>
        <w:rPr/>
        <w:t>ꥎ</w:t>
      </w:r>
      <w:r>
        <w:rPr/>
        <w:t>剪䱕䬬浢ꅐ坕睲㯂䩲⪘갨ㅎ珂䩉뽫輦⨥挩䡥灄䉞忂⾘숪䩊婔넵妩瑾縷喩⺡慑祕⩃㝩湁淍㵌⽘쉅呓彴潠听쉑旂䕱␮슥瑌㙭穱啵䀴浑䀶⥗썱쉪⩀椤縻縺壂䱮㕬㘰⵸䕙眻땠䯂䑺숻ꍔ슣⩩㵹浧쏃年䣂囂뭕睷圶湐姂慯塚㕰묪瞵桀쉆澱壂</w:t>
      </w:r>
      <w:r>
        <w:rPr/>
        <w:t>⡌</w:t>
      </w:r>
      <w:r>
        <w:rPr/>
        <w:t>噳歞㧂傥椷ꅗ畈飂⍧攳⼺栻唯流匷䣎凃䅥</w:t>
      </w:r>
      <w:r>
        <w:rPr/>
        <w:t>ꤪ</w:t>
      </w:r>
      <w:r>
        <w:rPr/>
        <w:t>숨溩偡奥♑</w:t>
      </w:r>
      <w:r>
        <w:rPr/>
        <w:t>꤫</w:t>
      </w:r>
      <w:r>
        <w:rPr/>
        <w:t>啬䢱稹긭⼽㙕壂债穱㛂太뭓䡵攰彶⍋猵剗깋䅇擂쵀半땤</w:t>
      </w:r>
      <w:r>
        <w:rPr/>
        <w:t>⡑</w:t>
      </w:r>
      <w:r>
        <w:rPr/>
        <w:t>뽔⦿截瓂슮橗儯橑䂮䤊㧎䄦嘱佰毂杗睷涮</w:t>
      </w:r>
      <w:r>
        <w:rPr/>
        <w:t>⡙</w:t>
      </w:r>
      <w:r>
        <w:rPr/>
        <w:t>䡅轙瑗㭡睴歓쉚㦩쉃쌳眻㑶䵄え㇂䡒焵</w:t>
      </w:r>
      <w:r>
        <w:rPr/>
        <w:t>⡪</w:t>
      </w:r>
      <w:r>
        <w:rPr/>
        <w:t>䰪㦩쉖싂帵瘫ꥩ믂츥⌶䘰吭帻灰攨睢䑵稺⯂噈♁깔䑉㩯▵佄栶</w:t>
      </w:r>
      <w:r>
        <w:rPr/>
        <w:t>ꤷ</w:t>
      </w:r>
      <w:r>
        <w:rPr/>
        <w:t>潈䙭⹔䔷碡╥⤰㝞</w:t>
      </w:r>
      <w:r>
        <w:rPr/>
        <w:t>ꦡ⭲</w:t>
      </w:r>
      <w:r>
        <w:rPr/>
        <w:t>슣╥㡈</w:t>
      </w:r>
      <w:r>
        <w:rPr/>
        <w:t>꤭</w:t>
      </w:r>
      <w:r>
        <w:rPr/>
        <w:t>㞘⻍䅯捈깉갻㩓梻</w:t>
      </w:r>
      <w:r>
        <w:rPr/>
        <w:t>ⱂ</w:t>
      </w:r>
      <w:r>
        <w:rPr/>
        <w:t>愬⼽ㅡ</w:t>
      </w:r>
      <w:r>
        <w:rPr/>
        <w:t>ꥉ</w:t>
      </w:r>
      <w:r>
        <w:rPr/>
        <w:t>뼩囂촺砯뗂쉍쵌縳</w:t>
      </w:r>
      <w:r>
        <w:rPr/>
        <w:t>⡟</w:t>
      </w:r>
      <w:r>
        <w:rPr/>
        <w:t>䑄넳帤슿灕侩</w:t>
      </w:r>
      <w:r>
        <w:rPr/>
        <w:t>⡊</w:t>
      </w:r>
      <w:r>
        <w:rPr/>
        <w:t>깰眦禱숬䡘冬乐判썭䝾곂桳䱦쎱攥䡯潥䎘昵轭熩䎩♈䡨걳䷂甶⍣㍏㴵䊿栰顪當が輺嘫뭙㖩晊㍊⹞楠怴晎㮩晌놱参쉖欷圤곃碡⤬걥㡐䑭䊏䍣劣㖡쉮걑숯㙉䭚㍊栽䶩䁞쉩䯂瑌橤뇂楩㩵믂杁匳歕癔䫃曂灆㐰卤杀녢㵷顓䅇㜤洬ꥸ癋婲㝤び껎㆘輷넱咘楏ꅪ曃㠯슩慸䰩浆凂婘♚䑢囂</w:t>
      </w:r>
      <w:r>
        <w:rPr/>
        <w:t>ⵀ</w:t>
      </w:r>
      <w:r>
        <w:rPr/>
        <w:t>汐亿䘽媻</w:t>
      </w:r>
      <w:r>
        <w:rPr/>
        <w:t>⣂</w:t>
      </w:r>
      <w:r>
        <w:rPr/>
        <w:t>㥥쉪⼴쉞恾⻂뽋</w:t>
      </w:r>
      <w:r>
        <w:rPr/>
        <w:t>ꖻꔪ</w:t>
      </w:r>
      <w:r>
        <w:rPr/>
        <w:t>啴癍⨵柂慖숲獠恵땭个䵮圬〲顡凂⬵</w:t>
      </w:r>
      <w:r>
        <w:rPr/>
        <w:t>ꥁ</w:t>
      </w:r>
      <w:r>
        <w:rPr/>
        <w:t>⢬</w:t>
      </w:r>
      <w:r>
        <w:rPr/>
        <w:t>玱㐹쉣卢穗츪꥚䡹</w:t>
      </w:r>
      <w:r>
        <w:rPr/>
        <w:t>ꥀ</w:t>
      </w:r>
      <w:r>
        <w:rPr/>
        <w:t>祙垮⩤坢㜹</w:t>
      </w:r>
      <w:r>
        <w:rPr/>
        <w:t>ꔵ</w:t>
      </w:r>
      <w:r>
        <w:rPr/>
        <w:t>睏䍨佉䑞</w:t>
      </w:r>
      <w:r>
        <w:rPr/>
        <w:t>ⴵ</w:t>
      </w:r>
      <w:r>
        <w:rPr/>
        <w:t>坐夫顸㠭亥姂夬䚵橕ㅢ枣夹敮圴</w:t>
      </w:r>
      <w:r>
        <w:rPr/>
        <w:t>ꦥ⩒</w:t>
      </w:r>
      <w:r>
        <w:rPr/>
        <w:t>㓂㷂〉㍑昬㡷꺻⽊禵</w:t>
      </w:r>
      <w:r>
        <w:rPr/>
        <w:t>ꔱ</w:t>
      </w:r>
      <w:r>
        <w:rPr/>
        <w:t>㭪깃</w:t>
      </w:r>
      <w:r>
        <w:rPr/>
        <w:t>꧂</w:t>
      </w:r>
      <w:r>
        <w:rPr/>
        <w:t>㠨䆡㜣</w:t>
      </w:r>
      <w:r>
        <w:rPr/>
        <w:t>ꕐ</w:t>
      </w:r>
      <w:r>
        <w:rPr/>
        <w:t>ꥷ廂㑗⽡쵬꥾碏칀敨偬䐪쉱㡐쉎抏为⮩슏䢬猳圪⽓䍠⭰䐱噌䕴侻⼲坆썘츰䑫橫摂䭞穴쉣竂灒넥䵄嘸嗂墵㗂</w:t>
      </w:r>
      <w:r>
        <w:rPr/>
        <w:t>ⱑ</w:t>
      </w:r>
      <w:r>
        <w:rPr/>
        <w:t>䌨뼭僂氭䵠倸煣癄㡥노俍卢彆顲숮⹹斡▏</w:t>
      </w:r>
      <w:r>
        <w:rPr/>
        <w:t>ꥒ</w:t>
      </w:r>
      <w:r>
        <w:rPr/>
        <w:t>슱睋乃㝆縺〴劮␮䅐唯挭摲琷愪嚘熻㩇汄䊬頥쏂䬥潥ꥥ㓂⨦焪쉢</w:t>
      </w:r>
      <w:r>
        <w:rPr/>
        <w:t>ꦮ</w:t>
      </w:r>
      <w:r>
        <w:rPr/>
        <w:t>琲顋儶䌦㣂숯冮焫쉵汔硪㢻圷祦媩佌쉸獕墱♂⍨</w:t>
      </w:r>
      <w:r>
        <w:rPr/>
        <w:t>ꥋ</w:t>
      </w:r>
      <w:r>
        <w:rPr/>
        <w:t>싂瑅⍄쉞拂旂츨ヂ株楡쉳偺㑸쉩⮩佪䌽䅾ꥺ㙏䱍䑋┸뾩発〵壂쉩杳⍺懍쉷䗃쉠帴슥㉈㜴摰穵牞⹵쉵쉐晊녷彌䋂䜻숷녑숴⤪漣㈲⍔ꆱ㩟歵幫䳂㦱䭾⵫숸氹</w:t>
      </w:r>
      <w:r>
        <w:rPr/>
        <w:t>ⰷ⥶</w:t>
      </w:r>
      <w:r>
        <w:rPr/>
        <w:t>㵊匫䠣咬䱥㤺犏䨩꥾䐥炩梻숱⹀╭㍟椳䢩</w:t>
      </w:r>
      <w:r>
        <w:rPr/>
        <w:t>ꕤ</w:t>
      </w:r>
      <w:r>
        <w:rPr/>
        <w:t>橐╟㜤쉗䨬㬊顥숵轲놩⸩琴⽵⭈䵠殡쉥⼦侬땓㟂⼷⴦떬呰穐牭⒱䑈㕚⤲窡쉹䵂슏⍹ꥤ뭈秂桾橯䕬佐뗎報䬤䢣剭ㄮ剳庘卋쉋</w:t>
      </w:r>
      <w:r>
        <w:rPr/>
        <w:t>ꤥ</w:t>
      </w:r>
      <w:r>
        <w:rPr/>
        <w:t>帲␩浔堸剈熥秂ꎻ⨨升쉦頴㖏</w:t>
      </w:r>
      <w:r>
        <w:rPr/>
        <w:t>ⶩ</w:t>
      </w:r>
      <w:r>
        <w:rPr/>
        <w:t>煁揂牧ꅄ쉥䩵䵕슥䪘䥶⫎捓㫂濃䩎嘩ꥠ淂牧칰癆皿쉹㣂쉫㭪䌦</w:t>
      </w:r>
      <w:r>
        <w:rPr/>
        <w:t>ⱪ</w:t>
      </w:r>
      <w:r>
        <w:rPr/>
        <w:t>啘䴮쵬颮숲䉧땘砺䩬녢䱂⥯哂顳녹唰ꥷꅫ塇ꇂ彤殱䥬㌪⼰怽쉦숰煢쉳潟┻䧂溥硒⭮뇂㈻㶡び슥㬱檱由䘪䌨⩚</w:t>
      </w:r>
      <w:r>
        <w:rPr/>
        <w:t>ꗂ</w:t>
      </w:r>
      <w:r>
        <w:rPr/>
        <w:t>ㄦ⯂懂䷃⪿咡溥숮䡦幗橥䈷뽫噔䡮긩牵䛂頪縵癅漹ꥱ周뼣䡄顃ꌺ漵ぁ㭹挷噾呧歓□棂ꅫ䵎唰坮㇍瑆䏎뽳⩡</w:t>
      </w:r>
      <w:r>
        <w:rPr/>
        <w:t>⠹</w:t>
      </w:r>
      <w:r>
        <w:rPr/>
        <w:t>桦ネ漲䝚汢㌫杔䲱橞礷ꅐ畂奈㙭頯묩㝮睎卨南꧎礮ꥳ뼮⥎繵</w:t>
      </w:r>
      <w:r>
        <w:rPr/>
        <w:t>ⷂ␻</w:t>
      </w:r>
      <w:r>
        <w:rPr/>
        <w:t>柂䱔甩楧깟攫彶㘬祋硞爫䦬浅倫轵숵創썣迃䫂칬䙏厩♓⺻顧</w:t>
      </w:r>
      <w:r>
        <w:rPr/>
        <w:t>ꤻ</w:t>
      </w:r>
      <w:r>
        <w:rPr/>
        <w:t>䔣슱圦녷⑏欫㙑顰㙳颣楦㯂쉡璬싂겘숳</w:t>
      </w:r>
      <w:r>
        <w:rPr/>
        <w:t>⡢</w:t>
      </w:r>
      <w:r>
        <w:rPr/>
        <w:t>츶䤻捀</w:t>
      </w:r>
      <w:r>
        <w:rPr/>
        <w:t>⡱</w:t>
      </w:r>
      <w:r>
        <w:rPr/>
        <w:t>㩶旂楣숶ꆱ䵬䑓汯</w:t>
      </w:r>
      <w:r>
        <w:rPr/>
        <w:t>⢬</w:t>
      </w:r>
      <w:r>
        <w:rPr/>
        <w:t>呰朰彪㮮䨹偑癧</w:t>
      </w:r>
      <w:r>
        <w:rPr/>
        <w:t>ⰱ</w:t>
      </w:r>
      <w:r>
        <w:rPr/>
        <w:t>縩</w:t>
      </w:r>
      <w:r>
        <w:rPr/>
        <w:t>ꕱ</w:t>
      </w:r>
      <w:r>
        <w:rPr/>
        <w:t>佞猪</w:t>
      </w:r>
      <w:r>
        <w:rPr/>
        <w:t>ꦵ</w:t>
      </w:r>
      <w:r>
        <w:rPr/>
        <w:t>塤</w:t>
      </w:r>
      <w:r>
        <w:rPr/>
        <w:t>⡂</w:t>
      </w:r>
      <w:r>
        <w:rPr/>
        <w:t>䥮焤摟噫䔯廂쉲⛎坪⨳夥煢庵䥒癑⬽䊻⩞器濎壂幭숳⹒㑾쉚ㅌ</w:t>
      </w:r>
      <w:r>
        <w:rPr/>
        <w:t>ⷂ</w:t>
      </w:r>
      <w:r>
        <w:rPr/>
        <w:t>쉑渵拂䥘溡㗎녀吺ヂ䊘쉺牖⑦䷂싂䝭牶枩晕瓍琶걗䩚⬪⩇啠</w:t>
      </w:r>
      <w:r>
        <w:rPr/>
        <w:t>ⶵ</w:t>
      </w:r>
      <w:r>
        <w:rPr/>
        <w:t>䱋塠쉗抣뮣禣乧╗⍙땰潤</w:t>
      </w:r>
      <w:r>
        <w:rPr/>
        <w:t>ⵋ</w:t>
      </w:r>
      <w:r>
        <w:rPr/>
        <w:t>ꌪ穱牑㤮䚱䑠墿</w:t>
      </w:r>
      <w:r>
        <w:rPr/>
        <w:t>ꦘ</w:t>
      </w:r>
      <w:r>
        <w:rPr/>
        <w:t>䩉婤呪깸頣帺㜤媿䑳址</w:t>
      </w:r>
      <w:r>
        <w:rPr/>
        <w:t>ꤲ</w:t>
      </w:r>
      <w:r>
        <w:rPr/>
        <w:t>䑰炩縩</w:t>
      </w:r>
      <w:r>
        <w:rPr/>
        <w:t>ⱉ</w:t>
      </w:r>
      <w:r>
        <w:rPr/>
        <w:t>㞘商䛂䵃歈䜯땒☭䏂勂瑞坩쉲䏃뿂쉌쉺䕁㷂欩</w:t>
      </w:r>
      <w:r>
        <w:rPr/>
        <w:t>ꦿ</w:t>
      </w:r>
      <w:r>
        <w:rPr/>
        <w:t>㍎숬坏究䐫眣⵲쉢獥䉲獤칾歒繥ꥱ慍朽剌칞♥矂奵晚灲쉹睠磂뇂╶梵뿂깪쉫幡뭅亩瓂窬䞘쉪伤쉘乥兓⴪㠻싂䁞⩅楊⨶唽挵協乄坅题ꥰ䍶㍰숫搻瀮䲵</w:t>
      </w:r>
      <w:r>
        <w:rPr/>
        <w:t>Ⱚ</w:t>
      </w:r>
      <w:r>
        <w:rPr/>
        <w:t>歁灒䍊䆻</w:t>
      </w:r>
      <w:r>
        <w:rPr/>
        <w:t>꤯</w:t>
      </w:r>
      <w:r>
        <w:rPr/>
        <w:t>噀쉯䐺╮汢㒡婢쉅⩵䃂焤墻挹䌤嘴⩥넬扳竂㥯旂㵋䥷嘨牮쎏⩸䈩玱쵴㭶</w:t>
      </w:r>
      <w:r>
        <w:rPr/>
        <w:t>ꕚ</w:t>
      </w:r>
      <w:r>
        <w:rPr/>
        <w:t>䑮㔹坋㝓呒䱱쉉涘湏呸쉶䛂堊㥨숻伲摭</w:t>
      </w:r>
      <w:r>
        <w:rPr/>
        <w:t>⣂</w:t>
      </w:r>
      <w:r>
        <w:rPr/>
        <w:t>㍀坕瀽唶䁳亘칶毂㕬顲딻顒䠱矂쉴숯㌨捗쉞㩰㕾濂呖䨣䱱쉬椴칑枿⥇捗꥔喩瀱쉩슏支砱</w:t>
      </w:r>
      <w:r>
        <w:rPr/>
        <w:t>ⰸ</w:t>
      </w:r>
      <w:r>
        <w:rPr/>
        <w:t>ꅢ⩋佞嚿㖬┪ꅸ슬숱쉴슥㆏⽖⍦싂杹䨲㡲썡⯂樸狃灷睶䴻䞩奺㑙쉍㯂卓婞碩뽏⻂때竂捪걖㥰绂潺</w:t>
      </w:r>
      <w:r>
        <w:rPr/>
        <w:t>ⴶ</w:t>
      </w:r>
      <w:r>
        <w:rPr/>
        <w:t>穾眻㕊㔰䦻</w:t>
      </w:r>
      <w:r>
        <w:rPr/>
        <w:t>ⵣ</w:t>
      </w:r>
      <w:r>
        <w:rPr/>
        <w:t>춡䝆套㓂⯂슻奚╣숣䬯쉚瑯挫䉔睦⩖䅥卩쉙⻂숲䉫璩灠⩬㤱東㉧⺣㜣䗎</w:t>
      </w:r>
      <w:r>
        <w:rPr/>
        <w:t>⡞</w:t>
      </w:r>
      <w:r>
        <w:rPr/>
        <w:t>奂땊稺伺桪眳偣瘪祠䢬祥硢쉒⑹灁</w:t>
      </w:r>
      <w:r>
        <w:rPr/>
        <w:t>ⶮ</w:t>
      </w:r>
      <w:r>
        <w:rPr/>
        <w:t>䍊硏䎩㋂싂䱫汓♂兲⧍妬癡␰◂⌴뇍䜮颥쌻ヂ乂㐫</w:t>
      </w:r>
      <w:r>
        <w:rPr/>
        <w:t>ⱋ</w:t>
      </w:r>
      <w:r>
        <w:rPr/>
        <w:t>䘯쉡熱䝖숣녅쉤慯昸愫㑩䚩숹猴䤪⫎㑉ꅠ䝈㨮求쵶쉪戹쵲晹▩䯃</w:t>
      </w:r>
      <w:r>
        <w:rPr/>
        <w:t>⡬</w:t>
      </w:r>
      <w:r>
        <w:rPr/>
        <w:t>ⵒ</w:t>
      </w:r>
      <w:r>
        <w:rPr/>
        <w:t>䣂⿂㙏䖘⸮䅘슻䌳坳楟碏棂⪡猻䍸ꅐ⭗悘熿硌獕㠤囂頳溩湟桚眱⑪顪슱슱ꥷ嫂畐㝠ꍥ橍ꥡ</w:t>
      </w:r>
      <w:r>
        <w:rPr/>
        <w:t>ꔶ</w:t>
      </w:r>
      <w:r>
        <w:rPr/>
        <w:t>空⹷低祄쉳쉔⌫嘫ꥲ噚녠呢䕏䴪䂬濂⨫晗</w:t>
      </w:r>
      <w:r>
        <w:rPr/>
        <w:t>ꗂ</w:t>
      </w:r>
      <w:r>
        <w:rPr/>
        <w:t>浡㝤慬睗</w:t>
      </w:r>
      <w:r>
        <w:rPr/>
        <w:t>Ⳃ</w:t>
      </w:r>
      <w:r>
        <w:rPr/>
        <w:t>哎㦮呏㓂䱚숨갺潉顪쉢⭋獥塤䔳呲区楩繾㪿櫂썶摺䂿䥔쵍哂쉱쵃</w:t>
      </w:r>
      <w:r>
        <w:rPr/>
        <w:t>ꕣ</w:t>
      </w:r>
      <w:r>
        <w:rPr/>
        <w:t>堪椴䐯⥞ㄤ슣搲女</w:t>
      </w:r>
      <w:r>
        <w:rPr/>
        <w:t>⡓⹅</w:t>
      </w:r>
      <w:r>
        <w:rPr/>
        <w:t>晶楾칚硾斩⿂䲱</w:t>
      </w:r>
      <w:r>
        <w:rPr/>
        <w:t>ⴱ</w:t>
      </w:r>
      <w:r>
        <w:rPr/>
        <w:t>㎬⍪挦⑦㝎亿⽇䙓䱟ざ䱞ꅯ뽯穔䩎싂ꎱ</w:t>
      </w:r>
      <w:r>
        <w:rPr/>
        <w:t>ꔺ</w:t>
      </w:r>
      <w:r>
        <w:rPr/>
        <w:t>䁯⤩䓂깙</w:t>
      </w:r>
      <w:r>
        <w:rPr/>
        <w:t>ꤳ</w:t>
      </w:r>
      <w:r>
        <w:rPr/>
        <w:t>숺䙴䩃ꄤ싂䥯䞱桧ꎘ璥竂㩉さ父</w:t>
      </w:r>
      <w:r>
        <w:rPr/>
        <w:t>ꦩ</w:t>
      </w:r>
      <w:r>
        <w:rPr/>
        <w:t>呓氵ꄹ䁀</w:t>
      </w:r>
      <w:r>
        <w:rPr/>
        <w:t>⡒</w:t>
      </w:r>
      <w:r>
        <w:rPr/>
        <w:t>䅾烂쉏煘浡믂쉧⽃⹲⎘機偍㮩债䒮⨦穱摌呈婖㍄㤭㑯㩩べ</w:t>
      </w:r>
      <w:r>
        <w:rPr/>
        <w:t>ꤷ</w:t>
      </w:r>
      <w:r>
        <w:rPr/>
        <w:t>縤䍉쉦䦱</w:t>
      </w:r>
      <w:r>
        <w:rPr/>
        <w:t>ꥋ</w:t>
      </w:r>
      <w:r>
        <w:rPr/>
        <w:t>問숤䝄煇奕湬祩玥⑹潬嫂칷噀⹥䇂쉈到▩削潃믂슣収で啅杈塓䁲䚱癵偑⩭〭啾㈴䭱</w:t>
      </w:r>
      <w:r>
        <w:rPr/>
        <w:t>⡫</w:t>
      </w:r>
      <w:r>
        <w:rPr/>
        <w:t>䩔⥸摉憣扫䍐颿뼥㬥걋严걀堷档䁵氪掩玩轀㥣㇂넨瑷噫⫂ㄪ☤擂</w:t>
      </w:r>
      <w:r>
        <w:rPr/>
        <w:t>⡞</w:t>
      </w:r>
      <w:r>
        <w:rPr/>
        <w:t>充ꏂ婑ꍮ㥹ꥯ㩒녍敭旃剬쉴</w:t>
      </w:r>
      <w:r>
        <w:rPr/>
        <w:t>ꕬ</w:t>
      </w:r>
      <w:r>
        <w:rPr/>
        <w:t>쉌瑥㊵噓</w:t>
      </w:r>
      <w:r>
        <w:rPr/>
        <w:t>ⱔ</w:t>
      </w:r>
      <w:r>
        <w:rPr/>
        <w:t>稬壂깇⼩溡⸶쉥㘣慡扉㵍쉍剴冮㍖㎬숮</w:t>
      </w:r>
      <w:r>
        <w:rPr/>
        <w:t>Ⱞ</w:t>
      </w:r>
      <w:r>
        <w:rPr/>
        <w:t>扸쉍心䠤쉹洶獤啷</w:t>
      </w:r>
      <w:r>
        <w:rPr/>
        <w:t>꧂</w:t>
      </w:r>
      <w:r>
        <w:rPr/>
        <w:t>칲瀳숽</w:t>
      </w:r>
      <w:r>
        <w:rPr/>
        <w:t>ꤴ</w:t>
      </w:r>
      <w:r>
        <w:rPr/>
        <w:t>묥㨪玵䄲</w:t>
      </w:r>
      <w:r>
        <w:rPr/>
        <w:t>ꔯ</w:t>
      </w:r>
      <w:r>
        <w:rPr/>
        <w:t>㜷坴嘪窡轄汐佐⌤㷂싂쉲㘲儊橦慵揂䷂⫂</w:t>
      </w:r>
      <w:r>
        <w:rPr/>
        <w:t>⵰</w:t>
      </w:r>
      <w:r>
        <w:rPr/>
        <w:t>䨳睑䍐䱲슩깤灸䇍㚻</w:t>
      </w:r>
      <w:r>
        <w:rPr/>
        <w:t>⣂</w:t>
      </w:r>
      <w:r>
        <w:rPr/>
        <w:t>ꤰ</w:t>
      </w:r>
      <w:r>
        <w:rPr/>
        <w:t>쉥</w:t>
      </w:r>
      <w:r>
        <w:rPr/>
        <w:t>ꥋ</w:t>
      </w:r>
      <w:r>
        <w:rPr/>
        <w:t>拂優ㆡ楊䴹䬰氻畺繚磂땒獊⑳쉏</w:t>
      </w:r>
      <w:r>
        <w:rPr/>
        <w:t>ꖏ</w:t>
      </w:r>
      <w:r>
        <w:rPr/>
        <w:t>䶿ㄷ䜸楤呦뭦ㅑ뮬䙥⯂儯⽬㬪쉅刬啕㍚㑇㊮쉉摨瘶㈺묽秂䅉뮏⛂ㄣ憮咏쉨싍⹲攮쉌♴싂㩣ꄷ䁖煸㨺칢䡌秂㠪敫쉵睙強</w:t>
      </w:r>
      <w:r>
        <w:rPr/>
        <w:t>ꕀ</w:t>
      </w:r>
      <w:r>
        <w:rPr/>
        <w:t>䥆䅑侏ꥪ숫弦☻⍵쎩夵㈦⹘⩦殏㤽廂년顇</w:t>
      </w:r>
      <w:r>
        <w:rPr/>
        <w:t>Ⱪ</w:t>
      </w:r>
      <w:r>
        <w:rPr/>
        <w:t>⽘氷浒主だ顩䊮猦슩浰皱㖣㝭싃</w:t>
      </w:r>
      <w:r>
        <w:rPr/>
        <w:t>ꤣ</w:t>
      </w:r>
      <w:r>
        <w:rPr/>
        <w:t>ꌯ浡䁺䱩</w:t>
      </w:r>
      <w:r>
        <w:rPr/>
        <w:t>ꕆ</w:t>
      </w:r>
      <w:r>
        <w:rPr/>
        <w:t>䏂偬䕄慊挲</w:t>
      </w:r>
      <w:r>
        <w:rPr/>
        <w:t>ꗂ</w:t>
      </w:r>
      <w:r>
        <w:rPr/>
        <w:t>숲㭦璿朽</w:t>
      </w:r>
      <w:r>
        <w:rPr/>
        <w:t>ꥊ</w:t>
      </w:r>
      <w:r>
        <w:rPr/>
        <w:t>幓乃칧슿☳呋⍢噆䫂毂뭞</w:t>
      </w:r>
      <w:r>
        <w:rPr/>
        <w:t>⡉</w:t>
      </w:r>
      <w:r>
        <w:rPr/>
        <w:t>㟂䚻憿⭆圶朵绂偕㍨┰敍긩쏂⍨㖩㞘쉾쉡숬◃슡甮⼶</w:t>
      </w:r>
      <w:r>
        <w:rPr/>
        <w:t>ꕤ</w:t>
      </w:r>
      <w:r>
        <w:rPr/>
        <w:t>䱀䏂㵣ꅞ㤽湷㩩栥䔷숵啨榥弪珂呭ꥭ兖獯䏂습㠵拂㢩捊</w:t>
      </w:r>
      <w:r>
        <w:rPr/>
        <w:t>ꥉ</w:t>
      </w:r>
      <w:r>
        <w:rPr/>
        <w:t>숤帬㴦捓ꆬ㯂繓칊徿獅숶겮睖剬걖☲땨柎⍦겡矂㭨걈⫂☬汪쉠놮㴷쉗쉘樶䩟繧⭷杮珂敯悥ꅗ獉㜳卟ㆵ딳쉺繷硐㐲杯祫晴㉢柍</w:t>
      </w:r>
      <w:r>
        <w:rPr/>
        <w:t>⡞</w:t>
      </w:r>
      <w:r>
        <w:rPr/>
        <w:t>澬㙕畃껂呴颣Ⓧ獐㘳</w:t>
      </w:r>
      <w:r>
        <w:rPr/>
        <w:t>Ɫ</w:t>
      </w:r>
      <w:r>
        <w:rPr/>
        <w:t>機稬皱䊡渮㧂䱫⩭硩⿂⬻恩汦㵭婟煇㭱깩灰歋歵祬㴤顉枘㮮媩塾숺歐澥♥䳂쉫ꍩ畓㉈ㆮ勂믍䜳㥺颏穖⩭彆䁟欽㷂㡄⑷顗칐瑂犵㭔</w:t>
      </w:r>
      <w:r>
        <w:rPr/>
        <w:t>ꦮ</w:t>
      </w:r>
      <w:r>
        <w:rPr/>
        <w:t>걪숽兌캩沿슿䷃擂쵷撩㡭潕쉈凍컂⨦┮〩㮣䙬煩䱟䠺쏂辘뽔婗</w:t>
      </w:r>
      <w:r>
        <w:rPr/>
        <w:t>ꥊ</w:t>
      </w:r>
      <w:r>
        <w:rPr/>
        <w:t>㫎쉋湥슱占椨辡숩⫎</w:t>
      </w:r>
      <w:r>
        <w:rPr/>
        <w:t>꧂</w:t>
      </w:r>
      <w:r>
        <w:rPr/>
        <w:t>䡞噰ꅘ咩㪥숦떩榩毂冥夤轅⩗싂䶮砤꥾슘㓍氪涩㨳欦쉙䵴皣癢卆뾮싂橒伽㪮숪㍙估睳깧䕖恪輶슩쉤氪潫⎻</w:t>
      </w:r>
      <w:r>
        <w:rPr/>
        <w:t>ꦡ</w:t>
      </w:r>
      <w:r>
        <w:rPr/>
        <w:t>㑩뗂媣쉟穡⴫恥슡摯䑲싂䤤믃彾쉂쉈末쉇겿┪숲仂澏썶㉹㈮ヂ칕☯毂㔩</w:t>
      </w:r>
      <w:r>
        <w:rPr/>
        <w:t>ꤥ</w:t>
      </w:r>
      <w:r>
        <w:rPr/>
        <w:t>扭匥ꥱ晑兔녮ꥣ䇂坵畒斥掻㭣쎻</w:t>
      </w:r>
      <w:r>
        <w:rPr/>
        <w:t>ⲵ</w:t>
      </w:r>
      <w:r>
        <w:rPr/>
        <w:t>㷂믎婡㉥盂┫⬪瑴媡剄묮䢩╶뇂夥灆灓㘪溬㕖唻祣⚩ꄻ瑉뽪繧</w:t>
      </w:r>
      <w:r>
        <w:rPr/>
        <w:t>ꖱ</w:t>
      </w:r>
      <w:r>
        <w:rPr/>
        <w:t>䀵䥭轳㑵⵷朳⚥⪬ꆥ぀썮뼳숦参䈽⍭┶晪杕劮姂悘摞슻⩷ㄪ穃破ㄳ⌫攫㥇</w:t>
      </w:r>
      <w:r>
        <w:rPr/>
        <w:t>ꤊ⯂</w:t>
      </w:r>
      <w:r>
        <w:rPr/>
        <w:t>⣂</w:t>
      </w:r>
      <w:r>
        <w:rPr/>
        <w:t>ꖩ</w:t>
      </w:r>
      <w:r>
        <w:rPr/>
        <w:t>亥슻沥䗂䓂轔䃍</w:t>
      </w:r>
      <w:r>
        <w:rPr/>
        <w:t>ꕒ</w:t>
      </w:r>
      <w:r>
        <w:rPr/>
        <w:t>Ⱬ</w:t>
      </w:r>
      <w:r>
        <w:rPr/>
        <w:t>싂㭩㨱昬惂樲캿乶迂啭樸旂㪿疻碣싂瞮쉣晇幢彃䀰顇췃䁆</w:t>
      </w:r>
      <w:r>
        <w:rPr/>
        <w:t>⠰</w:t>
      </w:r>
      <w:r>
        <w:rPr/>
        <w:t>剞⍀祺Ⓧ</w:t>
      </w:r>
      <w:r>
        <w:rPr/>
        <w:t>ꕤ</w:t>
      </w:r>
      <w:r>
        <w:rPr/>
        <w:t>쵱⽶㡟摋灍爰橂싂㢡姍廂넴塓繢딹櫂㕉憥ㆣ庻⩭쉔离땷╦䑈䣂嘷偩汇㨸</w:t>
      </w:r>
      <w:r>
        <w:rPr/>
        <w:t>ⲱ</w:t>
      </w:r>
      <w:r>
        <w:rPr/>
        <w:t>没坉䍟歪㗂⼹椮恅浴珂椱穌癭界쉣匽썠슣䪩纥戩噣乡晏祋걅</w:t>
      </w:r>
      <w:r>
        <w:rPr/>
        <w:t>ⰹ⑄</w:t>
      </w:r>
      <w:r>
        <w:rPr/>
        <w:t>狂䝸╔</w:t>
      </w:r>
      <w:r>
        <w:rPr/>
        <w:t>ⴤ</w:t>
      </w:r>
      <w:r>
        <w:rPr/>
        <w:t>ꥬ䪻摸慐</w:t>
      </w:r>
      <w:r>
        <w:rPr/>
        <w:t>ꤵ</w:t>
      </w:r>
      <w:r>
        <w:rPr/>
        <w:t>㡣㪮쉅䡐♾灋쉗恳䥡幁숪晇癈꥙㵰ꥷ嘺敳쉤磂轨倵剒⑄壂㍳ꥫ䝎숯㡳捠츱격⼽㡂꥗癚⧃廂</w:t>
      </w:r>
      <w:r>
        <w:rPr/>
        <w:t>ꕖ</w:t>
      </w:r>
      <w:r>
        <w:rPr/>
        <w:t>곂す䃂쉌䥺㵙㨰栰牀䅂此券쉦Ⓜは⥺䕫ヂ瞘兀</w:t>
      </w:r>
      <w:r>
        <w:rPr/>
        <w:t>⡃</w:t>
      </w:r>
      <w:r>
        <w:rPr/>
        <w:t>题⵹쉥嘸敺뽆⬹⩷䑫䐽洱䤪</w:t>
      </w:r>
      <w:r>
        <w:rPr/>
        <w:t>⠪</w:t>
      </w:r>
      <w:r>
        <w:rPr/>
        <w:t>㤪乪␪ꍍ㥚滂朣㥚晬䁅䒡⭕슏ꌪ版⸶吺窬쉔䵋</w:t>
      </w:r>
      <w:r>
        <w:rPr/>
        <w:t>꤫</w:t>
      </w:r>
      <w:r>
        <w:rPr/>
        <w:t>僎塐竂珂㭯ㅥ獗</w:t>
      </w:r>
      <w:r>
        <w:rPr/>
        <w:t>ꥑ</w:t>
      </w:r>
      <w:r>
        <w:rPr/>
        <w:t>區䊬囂焭䕡쉂䇂싂⦿灗呓䱹獤䭧柍噃奃辱颱쉯뭟轳愹⌸쵹䉸昲</w:t>
      </w:r>
      <w:r>
        <w:rPr/>
        <w:t>Ⳃ</w:t>
      </w:r>
      <w:r>
        <w:rPr/>
        <w:t>橴灗亥慺⨭却爫稳淂禡</w:t>
      </w:r>
      <w:r>
        <w:rPr/>
        <w:t>ꔰ</w:t>
      </w:r>
      <w:r>
        <w:rPr/>
        <w:t>䭖껂ㅧꍫ⩑焻걔䔬</w:t>
      </w:r>
      <w:r>
        <w:rPr/>
        <w:t>⠸</w:t>
      </w:r>
      <w:r>
        <w:rPr/>
        <w:t>泂썐喘南椶撵⦣㬯⼪㥏䅨奣슻쉁싂╬쌷勂婟佺╙㝵慳䈨뼯淎㣂䈹繮契夻⥳瑆憣戳材㝁䃂㌲싂眹㝩㨪夽桇촣眲㞵㙪樻캱旃硡縤顈⥵沵㘸숬顈狂䉎⥃츺椰嫂䀦</w:t>
      </w:r>
      <w:r>
        <w:rPr/>
        <w:t>ⵓ</w:t>
      </w:r>
      <w:r>
        <w:rPr/>
        <w:t>痂⍈檣轩䡺圻ぢ썉吱</w:t>
      </w:r>
      <w:r>
        <w:rPr/>
        <w:t>ꗂ</w:t>
      </w:r>
      <w:r>
        <w:rPr/>
        <w:t>搱冱嚻䴭勂碏싂坊枵䄣商춡䅦畍╩樦숯뽠㌴쵙伤䒘湌恱穫怯檱吨㕒䰤㭫睃穸쉀겏潩</w:t>
      </w:r>
      <w:r>
        <w:rPr/>
        <w:t>ⱋ</w:t>
      </w:r>
      <w:r>
        <w:rPr/>
        <w:t>慪㏍⏂椹㍟佲晲慟捾⍀⨲䙶㉴䥱㡄㋂匱㥵䚩칒</w:t>
      </w:r>
      <w:r>
        <w:rPr/>
        <w:t>⡱</w:t>
      </w:r>
      <w:r>
        <w:rPr/>
        <w:t>癅⫂畟旂뭶繾걏㕕摟颥䤴瑟</w:t>
      </w:r>
      <w:r>
        <w:rPr/>
        <w:t>⡈</w:t>
      </w:r>
      <w:r>
        <w:rPr/>
        <w:t>⿂ꆵ樲恦ꆵ놮冣泂⹓噬㨶⾿恉䌨</w:t>
      </w:r>
      <w:r>
        <w:rPr/>
        <w:t>꧂</w:t>
      </w:r>
      <w:r>
        <w:rPr/>
        <w:t>塌슿䇎뇂㦏</w:t>
      </w:r>
      <w:r>
        <w:rPr/>
        <w:t>⣂</w:t>
      </w:r>
      <w:r>
        <w:rPr/>
        <w:t>甹쉹䕣檩頩殮䕆婬梬兺䍤㵒뭱坥願啮獪깋䭟䝫뇂昷썃촰㙀쉃깋䴬揂뽃㐬摘炘</w:t>
      </w:r>
      <w:r>
        <w:rPr/>
        <w:t>ⰸ</w:t>
      </w:r>
      <w:r>
        <w:rPr/>
        <w:t>㵮ぉ</w:t>
      </w:r>
      <w:r>
        <w:rPr/>
        <w:t>ⱏ</w:t>
      </w:r>
      <w:r>
        <w:rPr/>
        <w:t>쉬㨱⼮⶿昸⸲慚䴦㌻◂段瀭㊩㧎䬲숺䵧潔䚥彗뽸䵵딸顗參⼲싂⵾㫍땒癌乇掬숩捉壂䭘梩쉎穡땯怊쉙☫暮㒬煹䕣焬轅戦轂⴪䍄偂㐴懂</w:t>
      </w:r>
      <w:r>
        <w:rPr/>
        <w:t>⠮</w:t>
      </w:r>
      <w:r>
        <w:rPr/>
        <w:t>䵆风硍ㅦㅄ汰⽥쵇幷嫂</w:t>
      </w:r>
      <w:r>
        <w:rPr/>
        <w:t>ꦬ</w:t>
      </w:r>
      <w:r>
        <w:rPr/>
        <w:t>㴤盂嫃싂癯싂䄮瘪⧂⩤⥇⼸땵啺슏㝂獬</w:t>
      </w:r>
      <w:r>
        <w:rPr/>
        <w:t>ꕪ</w:t>
      </w:r>
      <w:r>
        <w:rPr/>
        <w:t>塋侘爸㣂曂䙒</w:t>
      </w:r>
      <w:r>
        <w:rPr/>
        <w:t>ꥉ</w:t>
      </w:r>
      <w:r>
        <w:rPr/>
        <w:t>颡樬㵈䡃쌶㑧땸</w:t>
      </w:r>
      <w:r>
        <w:rPr/>
        <w:t>ꔺ</w:t>
      </w:r>
      <w:r>
        <w:rPr/>
        <w:t>呙濎뼩畴歘⸮☪䭃</w:t>
      </w:r>
      <w:r>
        <w:rPr/>
        <w:t>⡎</w:t>
      </w:r>
      <w:r>
        <w:rPr/>
        <w:t>䆿쉋䍩䭶걸쉊医뮘呙⑗涿㈽悱㞥뼥獶离ꍆ匱⩨⽦㶣弣猳⩶䤪쉨顨娪夻숨恎㣂⬭剗呤塷䱒</w:t>
      </w:r>
      <w:r>
        <w:rPr/>
        <w:t>ⷂ</w:t>
      </w:r>
      <w:r>
        <w:rPr/>
        <w:t>뽃㐥燂ꅁ捳</w:t>
      </w:r>
      <w:r>
        <w:rPr/>
        <w:t>ꤰ</w:t>
      </w:r>
      <w:r>
        <w:rPr/>
        <w:t>猸슣穅啒♥䘲偅</w:t>
      </w:r>
      <w:r>
        <w:rPr/>
        <w:t>⠤</w:t>
      </w:r>
      <w:r>
        <w:rPr/>
        <w:t>䝍揂</w:t>
      </w:r>
      <w:r>
        <w:rPr/>
        <w:t>ⰰ</w:t>
      </w:r>
      <w:r>
        <w:rPr/>
        <w:t>ꌬ쉨⫂搬乎⌹슱뭰劘幮栰㕲ꍚ婈扅沱싍捞쉠囍⭢㛂潥硖し琭強⥘</w:t>
      </w:r>
      <w:r>
        <w:rPr/>
        <w:t>ⷃ</w:t>
      </w:r>
      <w:r>
        <w:rPr/>
        <w:t>쵺樽䉁ꥺ⩙숳牂슱</w:t>
      </w:r>
      <w:r>
        <w:rPr/>
        <w:t>ⱥ</w:t>
      </w:r>
      <w:r>
        <w:rPr/>
        <w:t>㨲参쉋䇃㴽段敚凂浺쉙ꆬ꥗</w:t>
      </w:r>
      <w:r>
        <w:rPr/>
        <w:t>Ⳃ⏃</w:t>
      </w:r>
      <w:r>
        <w:rPr/>
        <w:t>ぇ⑐啤琯兓疻倷쉭숷杵쉹㶥晇ꅮ坮扴塰攩녪狂潏轟弸癰䉈䠰卥숨쉕幟깶砮ꍆ䑂⤱汖숺愪挹뾿恈搨䜥洽⭔⼹㕯䉁景䱑畚깮䃍䅌䡈⽉勂녱剏</w:t>
      </w:r>
      <w:r>
        <w:rPr/>
        <w:t>꧂⌨</w:t>
      </w:r>
      <w:r>
        <w:rPr/>
        <w:t>啀떩䍷祱㧂뿂䶥⼱摚纵쉇瑵⩇噞⭩꺩偁倲묨⻂僂⭏㝅⤲</w:t>
      </w:r>
      <w:r>
        <w:rPr/>
        <w:t>ꗂ</w:t>
      </w:r>
      <w:r>
        <w:rPr/>
        <w:t>涣쉯</w:t>
      </w:r>
      <w:r>
        <w:rPr/>
        <w:t>ꕬ</w:t>
      </w:r>
      <w:r>
        <w:rPr/>
        <w:t>煊쉞ㅯ숷滂唣슿ァ硢畩슩䵡奒扰两⑨䃂⩈쵱睅昶㕥⦱䑯弽儹獌允⪡캘敢⭈㙶☥㥔漨杰穬숹⥯뇂</w:t>
      </w:r>
      <w:r>
        <w:rPr/>
        <w:t>ꥇ</w:t>
      </w:r>
      <w:r>
        <w:rPr/>
        <w:t>놻爯♕摆昳쉒㬤◂竍</w:t>
      </w:r>
      <w:r>
        <w:rPr/>
        <w:t>⢮</w:t>
      </w:r>
      <w:r>
        <w:rPr/>
        <w:t>繖潉䈭쏂</w:t>
      </w:r>
      <w:r>
        <w:rPr/>
        <w:t>⠬</w:t>
      </w:r>
      <w:r>
        <w:rPr/>
        <w:t>䡖䘹┻숦颿䗂丳禣眪뼷卙</w:t>
      </w:r>
      <w:r>
        <w:rPr/>
        <w:t>ⴲ</w:t>
      </w:r>
      <w:r>
        <w:rPr/>
        <w:t>匴쉧ꆬꄣ쉞歨周浮神攽煔촻乆⧃夵㠸㫂㵍㢘佃䁅捷轋湊ꇂ杙䭙</w:t>
      </w:r>
      <w:r>
        <w:rPr/>
        <w:t>⣂</w:t>
      </w:r>
      <w:r>
        <w:rPr/>
        <w:t>绂䃎</w:t>
      </w:r>
      <w:r>
        <w:rPr/>
        <w:t>Ⳃ⤩</w:t>
      </w:r>
      <w:r>
        <w:rPr/>
        <w:t>琨䘺扣싂ꍹ썠汶슘녅㛎꺿</w:t>
      </w:r>
      <w:r>
        <w:rPr/>
        <w:t>ꦡ</w:t>
      </w:r>
      <w:r>
        <w:rPr/>
        <w:t>垿卯汹썔圤䑢偱㒵爬♳㣂䔷迂걣沣㤮쉰⵳辻⵩껂♕숯⵪䡅䡒⬰曂䱺</w:t>
      </w:r>
      <w:r>
        <w:rPr/>
        <w:t>ⱱ</w:t>
      </w:r>
      <w:r>
        <w:rPr/>
        <w:t>뽃㤬㝘ぃ㡖兠⸱ㅊꍯ㋂⯎㩲輰칄潋働堰⑈쵘⑳ꅩ欺䉳墻棃⭖䥨咻싎煎믂쉖圣믎绎䍋噦슮쉚瀺슥䦏쉎恉乀侣帪䉦싎湰⹓䨺犥ッ甪繹唬噮䘴䬥</w:t>
      </w:r>
      <w:r>
        <w:rPr/>
        <w:t>ꕋ</w:t>
      </w:r>
      <w:r>
        <w:rPr/>
        <w:t>䂣浃䟂妏쉗洱卒頴斏</w:t>
      </w:r>
      <w:r>
        <w:rPr/>
        <w:t>ⶩ</w:t>
      </w:r>
      <w:r>
        <w:rPr/>
        <w:t>깭甴歃㵐⹇싂䁯䪩㑮⪻⥨ッ넨搨♪桞</w:t>
      </w:r>
      <w:r>
        <w:rPr/>
        <w:t>ꦘ</w:t>
      </w:r>
      <w:r>
        <w:rPr/>
        <w:t>渺㍙㫂뿃䛃⩯湫쉹♲㋃坤抩┦圲圊樴⩦걎䠨싍擎恆㵏恎㨭㊩䔹䱄壂䍁氹슿숪坲桢啭婯乪촵숯숺㘰캥㛂毂冿樰夫擂</w:t>
      </w:r>
      <w:r>
        <w:rPr/>
        <w:t>⢏</w:t>
      </w:r>
      <w:r>
        <w:rPr/>
        <w:t>쉨⾮痃⬫</w:t>
      </w:r>
      <w:r>
        <w:rPr/>
        <w:t>⠳</w:t>
      </w:r>
      <w:r>
        <w:rPr/>
        <w:t>愮쉭숻䣂嘵旂眸槂</w:t>
      </w:r>
      <w:r>
        <w:rPr/>
        <w:t>ⶵ</w:t>
      </w:r>
      <w:r>
        <w:rPr/>
        <w:t>촵䘭浟뮻䵁灢盂⾱囃恭㥂䙲椳橪㕮㈪</w:t>
      </w:r>
      <w:r>
        <w:rPr/>
        <w:t>ꔵ</w:t>
      </w:r>
      <w:r>
        <w:rPr/>
        <w:t>瞩㭭⨺쉂㑀㝫㥊䁇㯂㴴㜪쉳ꌥ</w:t>
      </w:r>
      <w:r>
        <w:rPr/>
        <w:t>꧂</w:t>
      </w:r>
      <w:r>
        <w:rPr/>
        <w:t>싂憬繤埍扒曂㗎㕟教剐썬⾩仂瞮㠷썹䙮㉏䄵㙁呙㔨瘬⤭䉸슮涵䧍넳硭쵃㜸䎬ꥸ睔쉤昣归䂮䫂숯潈</w:t>
      </w:r>
      <w:r>
        <w:rPr/>
        <w:t>Ⱛ</w:t>
      </w:r>
      <w:r>
        <w:rPr/>
        <w:t>⻂㕶瘸䖻瑴〨ꎬ瑇⏂⪮㡃쉁쉸㔵涣朰㛂㌵墻倭楐슩쉸撏⩔歏烂全浀槂湓슡쉵䞱䁒䄬瘩畢售숭㙐㑶ꌸ㜯쉇碘칲䥨쉾砭㕖䱋숤䙆潮슮ꅰ㏃啗丹싂갷㯎⨰⌹祾뿂吮婒㥊</w:t>
      </w:r>
      <w:r>
        <w:rPr/>
        <w:t>ꕒ</w:t>
      </w:r>
      <w:r>
        <w:rPr/>
        <w:t>䌬㪩こ숶窱坆畆⻂嗂杺싂⪥䳂潌⽂긣灇睬穐㢩垵싃砰⥳ꏂ塕僂㷂╔쉅숷倶枥稺媵揂轌ꅞ⍖剒⤽塶䍴椵瞩輪쉄擂⹉䑓䨶唶占숦嘱쉋숭㡎ꆿ䍶兊畳䕍걄▵뽬楷琱숳숫啧挻䄸╳쉗砵兣炮</w:t>
      </w:r>
      <w:r>
        <w:rPr/>
        <w:t>⡉</w:t>
      </w:r>
      <w:r>
        <w:rPr/>
        <w:t>敮쉸忂畒㥄绂ꌴ㝍ど䑞楃숵硇뗂㐰䤻숮托㠭</w:t>
      </w:r>
      <w:r>
        <w:rPr/>
        <w:t>ꔭ</w:t>
      </w:r>
      <w:r>
        <w:rPr/>
        <w:t>㠵䕀帺牕ㅩ卖⤤ꍺ顩촩呠⽌♕椲䉑쉴䯂棍朶䩍</w:t>
      </w:r>
      <w:r>
        <w:rPr/>
        <w:t>⡭</w:t>
      </w:r>
      <w:r>
        <w:rPr/>
        <w:t>扩</w:t>
      </w:r>
      <w:r>
        <w:rPr/>
        <w:t>ꔶ</w:t>
      </w:r>
      <w:r>
        <w:rPr/>
        <w:t>䡩唩</w:t>
      </w:r>
      <w:r>
        <w:rPr/>
        <w:t>ⵖ␤</w:t>
      </w:r>
      <w:r>
        <w:rPr/>
        <w:t>桱슻</w:t>
      </w:r>
      <w:r>
        <w:rPr/>
        <w:t>⢩</w:t>
      </w:r>
      <w:r>
        <w:rPr/>
        <w:t>歠숹䍠䍾䦩촵㕈磍楬恪乆䑅䯂摣劘깃䮱別쉳⩁狂殮穀晙␹痂挵䝳揂擂呺辬瘭楗戰潂浩佷畧曂숽딺恓䗍땣竂䁣㟍眭犡쉗畫繹⭂뭞╃硂顇禿슣쉉琪䒬䰶걪乩儶⧃瞬쉯瘭帷숤扨숪睶⥐轫⑯䙁</w:t>
      </w:r>
      <w:r>
        <w:rPr/>
        <w:t>Ɐ</w:t>
      </w:r>
      <w:r>
        <w:rPr/>
        <w:t>䀰䕯㕺㥌欤縵䗂ぬ歲楃⍂歐獢窮䲣䕆쉖輹ꄺ䑥浨⭞嘭毃㜳䫂灺</w:t>
      </w:r>
      <w:r>
        <w:rPr/>
        <w:t>ⵌ</w:t>
      </w:r>
      <w:r>
        <w:rPr/>
        <w:t>海畴</w:t>
      </w:r>
      <w:r>
        <w:rPr/>
        <w:t>ꤹ</w:t>
      </w:r>
      <w:r>
        <w:rPr/>
        <w:t>牺汸义싎猴廂</w:t>
      </w:r>
      <w:r>
        <w:rPr/>
        <w:t>ⷂ</w:t>
      </w:r>
      <w:r>
        <w:rPr/>
        <w:t>捳㵾㴳ㅎ狂䱃䉀쉉⻂䣂╇䋂硒쉩ꥨ쵅攪걖儻䡎䵌갨壎づ乌㡵䑌畗中䜴兊欥炘쉺汷땴恦瀮▘캡⑥⤬⥓娷䁎䴫넸녳㔪䍤슡䉲煄䍓晣强㩹싂恚</w:t>
      </w:r>
      <w:r>
        <w:rPr/>
        <w:t>ꔭ</w:t>
      </w:r>
      <w:r>
        <w:rPr/>
        <w:t>扵㬻㩓慩ㄷ坍壂柎ꄣ䀊䥥㘫恚갥⑾穡瑲砹⭾㤲넱䑲╇牎斬伹</w:t>
      </w:r>
      <w:r>
        <w:rPr/>
        <w:t>⣂</w:t>
      </w:r>
      <w:r>
        <w:rPr/>
        <w:t>擂ꆻ彘䘪䨮噱䈪敌㷂慂恨畴䩴慆ꍱ桉숪츭祪쉣攨䝚乸唷䀸⽥䍱</w:t>
      </w:r>
      <w:r>
        <w:rPr/>
        <w:t>ꦿ</w:t>
      </w:r>
      <w:r>
        <w:rPr/>
        <w:t>彠䬤幚䍦捶唦䀰⤣넰䝭쉂抬쉾搱⵹</w:t>
      </w:r>
      <w:r>
        <w:rPr/>
        <w:t>⡷</w:t>
      </w:r>
      <w:r>
        <w:rPr/>
        <w:t>ꥢ着天</w:t>
      </w:r>
      <w:r>
        <w:rPr/>
        <w:t>ꕫ</w:t>
      </w:r>
      <w:r>
        <w:rPr/>
        <w:t>剗䅍㒬㵭㢩㤸䆬硥味㮱䴴쉧䯂㕷睆캘㉱樲쉔促奓傥破ꅐ㵫掩區⨽撥깅╅Ⓕ캩뗂党쵉克払愬㏂埂瑡焩ꇂ</w:t>
      </w:r>
      <w:r>
        <w:rPr/>
        <w:t>ⱡ</w:t>
      </w:r>
      <w:r>
        <w:rPr/>
        <w:t>怸㩅橱嗂◂楑捒噸前⹕숭参ꅰ䵀䁱飂迂칚㑟愰㕚㨭▩坖䗂㤭浡</w:t>
      </w:r>
      <w:r>
        <w:rPr/>
        <w:t>ⱷ</w:t>
      </w:r>
      <w:r>
        <w:rPr/>
        <w:t>㵦彥碵㟂㨶㤩䈨썸㎱㑃曂㶩ꌭ摂ꄲ뽯쌻收硩摆⹲⨶睩㫂呚㏂땹쵆つ</w:t>
      </w:r>
      <w:r>
        <w:rPr/>
        <w:t>Ⱞ</w:t>
      </w:r>
      <w:r>
        <w:rPr/>
        <w:t>乓</w:t>
      </w:r>
      <w:r>
        <w:rPr/>
        <w:t>Ⱟ</w:t>
      </w:r>
      <w:r>
        <w:rPr/>
        <w:t>䚬夹〨䑱ꆣ焴盂쉎〦畱갤</w:t>
      </w:r>
      <w:r>
        <w:rPr/>
        <w:t>Ⱖ</w:t>
      </w:r>
      <w:r>
        <w:rPr/>
        <w:t>䍯ꥹ穤</w:t>
      </w:r>
      <w:r>
        <w:rPr/>
        <w:t>ⵒꥐ</w:t>
      </w:r>
      <w:r>
        <w:rPr/>
        <w:t>㭩㩍婢憬橚噚</w:t>
      </w:r>
      <w:r>
        <w:rPr/>
        <w:t>⡟</w:t>
      </w:r>
      <w:r>
        <w:rPr/>
        <w:t>⽑숬轡涱䩷䐤㭮㕀塀㠶偟뗂䙖匨⼶ꥨ乶役乵偃䕐斣枬ꥭ쉷⤴奚♎䫂刨䍣ꌮ꥗瀯欱⹙強땱穯ꥫ㙄侻쉌敵椻祐顙䍵浾啵瑕</w:t>
      </w:r>
      <w:r>
        <w:rPr/>
        <w:t>ꥂ</w:t>
      </w:r>
      <w:r>
        <w:rPr/>
        <w:t>䤻癘煳悿䚬泃唶쉯컂儻뭰䡕汋畬た甤싎洰丬땳䕦⻃☫</w:t>
      </w:r>
      <w:r>
        <w:rPr/>
        <w:t>ꥂ</w:t>
      </w:r>
      <w:r>
        <w:rPr/>
        <w:t>殘쎻</w:t>
      </w:r>
      <w:r>
        <w:rPr/>
        <w:t>ⲏ</w:t>
      </w:r>
      <w:r>
        <w:rPr/>
        <w:t>晙佖牋䉠椩熩⍲汒⨨⛂녓燍頭瑚㏃</w:t>
      </w:r>
      <w:r>
        <w:rPr/>
        <w:t>ⵂ</w:t>
      </w:r>
      <w:r>
        <w:rPr/>
        <w:t>㑆轳숪珂</w:t>
      </w:r>
      <w:r>
        <w:rPr/>
        <w:t>ꥐ</w:t>
      </w:r>
      <w:r>
        <w:rPr/>
        <w:t>祫䜶</w:t>
      </w:r>
      <w:r>
        <w:rPr/>
        <w:t>ⱡ</w:t>
      </w:r>
      <w:r>
        <w:rPr/>
        <w:t>꤯</w:t>
      </w:r>
      <w:r>
        <w:rPr/>
        <w:t>氺㘥컂䅞䐶夨㝞烂숸</w:t>
      </w:r>
      <w:r>
        <w:rPr/>
        <w:t>ꦏ</w:t>
      </w:r>
      <w:r>
        <w:rPr/>
        <w:t>轂䇍参쵋獧녱堺囂潌㶡䦻촤匣恀偵㷎쵮橥灺ꆏ싍⌺朩瑫㩘숣䑃䝰曂땤㏂⪬뼲帻</w:t>
      </w:r>
      <w:r>
        <w:rPr/>
        <w:t>ⰸ</w:t>
      </w:r>
      <w:r>
        <w:rPr/>
        <w:t>ꔭ</w:t>
      </w:r>
      <w:r>
        <w:rPr/>
        <w:t>걄癉滍卸䟂颵녏䠥竂촳䠷슩㮵兂伣来⬴䑬쉾㴮湤椵싂䌴⑇位쵥楲㉰壂쵃⌻숹䒩漺廎숣卺⽟뭌是쎿쉣⥱뽥곂㐴╓ㅐ海頶㥮庬毂싃</w:t>
      </w:r>
      <w:r>
        <w:rPr/>
        <w:t>ⶣ</w:t>
      </w:r>
      <w:r>
        <w:rPr/>
        <w:t>滃슥⻍佂⍚㊱浧犱轐뽙⫂㩤⮡埂㵢珂硷쉟칖⵴爫쎱䴬ꅰ繎꥾娯灡뗂厬䥮煲㙉數转䱸</w:t>
      </w:r>
      <w:r>
        <w:rPr/>
        <w:t>ꕷ</w:t>
      </w:r>
      <w:r>
        <w:rPr/>
        <w:t>嘣燂晧뼮㵬녬伪媥㩙敔뮮則숵曂帹껍쵀㣂㭨뽵㍢澮棂㉢⍥뗂頰湮㕌恊⭀灎⍂싂儳</w:t>
      </w:r>
      <w:r>
        <w:rPr/>
        <w:t>ꥁ</w:t>
      </w:r>
      <w:r>
        <w:rPr/>
        <w:t>싂柂甥㩤⑳⍖㗂칬婈楹䁆싂海䩘囂┥숣촰⎡灐瑘攬쉚숯ꥰ氪딳漴磂剌╇⭙繕煒㵊甮ꌷ塮┊煱</w:t>
      </w:r>
      <w:r>
        <w:rPr/>
        <w:t>⠮</w:t>
      </w:r>
      <w:r>
        <w:rPr/>
        <w:t>䨣㐲汩噯䬮儥깔淂爫넥䷂㷂祗걯垏ꄫ琹秂䵁뇂婢딲欭恾䴥㡕</w:t>
      </w:r>
      <w:r>
        <w:rPr/>
        <w:t>ꗂ</w:t>
      </w:r>
      <w:r>
        <w:rPr/>
        <w:t>煷꥙浆⍱䟂扷顔㙄쉎㶩䉰㡸뽑䎻䵴쉯㙬䝱煓</w:t>
      </w:r>
      <w:r>
        <w:rPr/>
        <w:t>Ⳃ♀</w:t>
      </w:r>
      <w:r>
        <w:rPr/>
        <w:t>穀票␦⤹璘牀떱乪椭⪡厬仂䡧ꎿ㝔㴭노䮩걬匭儳㉊橹䓂扏栭凂橩猽</w:t>
      </w:r>
      <w:r>
        <w:rPr/>
        <w:t>꧃</w:t>
      </w:r>
      <w:r>
        <w:rPr/>
        <w:t>煭</w:t>
      </w:r>
      <w:r>
        <w:rPr/>
        <w:t>ⱎ</w:t>
      </w:r>
      <w:r>
        <w:rPr/>
        <w:t>쉮橠頽犥㨻书儲傣</w:t>
      </w:r>
      <w:r>
        <w:rPr/>
        <w:t>ⵄ⥕</w:t>
      </w:r>
      <w:r>
        <w:rPr/>
        <w:t>칑⿎ꥥ戲䡖</w:t>
      </w:r>
      <w:r>
        <w:rPr/>
        <w:t>꥟</w:t>
      </w:r>
      <w:r>
        <w:rPr/>
        <w:t>쉉㥖쉡깇긣桖䉧愥㇂睂쉬煺⨴炣쉮晟䑧뽅䬺圲厣㈯깕쉒榩楸止춬橔杊뿂䂵浕䨭쉾㠪㨺슬㑓䈽䙴㑹쉓秎䩫楱歎▘㑃묮嚱摭ヂꆵ췎㙄㈪癏쉏숯뽺前䪏╎숣䍆瑳䐸听㛂䐫숰촩涬乪田泂뼲㫍䄣時꥕㈺</w:t>
      </w:r>
      <w:r>
        <w:rPr/>
        <w:t>ꕯ</w:t>
      </w:r>
      <w:r>
        <w:rPr/>
        <w:t>䡫묯博㭫䩪싃숤쉺츥縰癔盂㍐쉕汕쌰晵쉧ꥸ噢晟㗂轂</w:t>
      </w:r>
      <w:r>
        <w:rPr/>
        <w:t>⡪</w:t>
      </w:r>
      <w:r>
        <w:rPr/>
        <w:t>朳丨殩顺슏䢡␽坶䈥㡔種頬</w:t>
      </w:r>
      <w:r>
        <w:rPr/>
        <w:t>ꥀ</w:t>
      </w:r>
      <w:r>
        <w:rPr/>
        <w:t>搫優쉩㭸氯睈琥넲㥉窿</w:t>
      </w:r>
      <w:r>
        <w:rPr/>
        <w:t>⣂</w:t>
      </w:r>
      <w:r>
        <w:rPr/>
        <w:t>敋灰吷ぶ䱾桮砤爻㵏伱␨濎⼪㵺</w:t>
      </w:r>
      <w:r>
        <w:rPr/>
        <w:t>⠦</w:t>
      </w:r>
      <w:r>
        <w:rPr/>
        <w:t>爴⨮玡縣⽗乚싂煤顓姂挮硐⩪䓍晷뾱樨⯂癨쉐牭奧␨䐷漲쉤</w:t>
      </w:r>
      <w:r>
        <w:rPr/>
        <w:t>ꤤ⍉⵮</w:t>
      </w:r>
      <w:r>
        <w:rPr/>
        <w:t>㗂搮숳숶穔⽒쉢䭸漤㌰界䜦炏㥕ꅺ숻焪䡕桗䭎娦⴩┳㦏啔甪⤸吷䡧</w:t>
      </w:r>
      <w:r>
        <w:rPr/>
        <w:t>꤫</w:t>
      </w:r>
      <w:r>
        <w:rPr/>
        <w:t>乤畸⭞槃珂◂㥖䌣㧂쉂婗⽶⸸湀쉒敒畗敁쉣썯쉇♫숯췎ヂꏂ妻瘤♧㟎⽨㩒⿂敄轕슘刹ꄴ뭏摣摫幫싂堸㵅䁋乺묮⥥</w:t>
      </w:r>
      <w:r>
        <w:rPr/>
        <w:t>꧂╤</w:t>
      </w:r>
      <w:r>
        <w:rPr/>
        <w:t>㕚搬䶏䘭㑐牞曂㖿癮彥⩐⧂뗂㦵佁싎畎秂穸⥀潤壂⹸慬⩒㥶</w:t>
      </w:r>
      <w:r>
        <w:rPr/>
        <w:t>ꦩ</w:t>
      </w:r>
      <w:r>
        <w:rPr/>
        <w:t>䉬⍄涻㍭쉠㵆拂쉎䥂썆숰ㅷ瀲吲♮潔䷂穹촰漤䵳帥椽汀師噟</w:t>
      </w:r>
      <w:r>
        <w:rPr/>
        <w:t>⡆</w:t>
      </w:r>
      <w:r>
        <w:rPr/>
        <w:t>㝭뭇㴪⥊揃呴습咬彷⚏䥖迂깰佹䫂컂辥盃摧슩攫땒冩掵㇎熱ꄵ㝷⿂昤䒣쉀婈痂썌弽䡟⽹</w:t>
      </w:r>
      <w:r>
        <w:rPr/>
        <w:t>⡖</w:t>
      </w:r>
      <w:r>
        <w:rPr/>
        <w:t>싂쉬⛂뭧㑉⿃犩催姂砦獆썲祮坦㭌恦</w:t>
      </w:r>
      <w:r>
        <w:rPr/>
        <w:t>ꕴ</w:t>
      </w:r>
      <w:r>
        <w:rPr/>
        <w:t>뽠䄹畤畊숰깊뭘汤䋂䵠쉭숷穾츻쉃䭒睐</w:t>
      </w:r>
      <w:r>
        <w:rPr/>
        <w:t>⠮⢵</w:t>
      </w:r>
      <w:r>
        <w:rPr/>
        <w:t>䡳쉨扤㑂繈䮱晦甬䫃华整쉰㥵▬뮿⹞浄⩑⩸汣憵㉨썂쏂䝦䔱</w:t>
      </w:r>
      <w:r>
        <w:rPr/>
        <w:t>ⲩ</w:t>
      </w:r>
      <w:r>
        <w:rPr/>
        <w:t>䤊㜷潸冏숴稸䵈땮彍汪믎땄쵞⒘⩉ꅐ⼰긤湀⽊埍숵㖻⌶쉇輪喻䝴池牢啣䶮櫂嘽朱剥顔畅⹗ꆘ绂輳슩桗曃京숪ㅹ奯䅀䭘䀰ㅈ㐻啲儱땉瑸㮮☥䵅呰</w:t>
      </w:r>
      <w:r>
        <w:rPr/>
        <w:t>ⵆ</w:t>
      </w:r>
      <w:r>
        <w:rPr/>
        <w:t>ꥫ穯拂⽉䯍ꌩ睎쉺㈺畦壎硥</w:t>
      </w:r>
      <w:r>
        <w:rPr/>
        <w:t>ꤽ</w:t>
      </w:r>
      <w:r>
        <w:rPr/>
        <w:t>塇☰쉙穦啗幱卫䩵쉚⫂숻竂</w:t>
      </w:r>
      <w:r>
        <w:rPr/>
        <w:t>꧂</w:t>
      </w:r>
      <w:r>
        <w:rPr/>
        <w:t>떱棂</w:t>
      </w:r>
      <w:r>
        <w:rPr/>
        <w:t>ⴱ</w:t>
      </w:r>
      <w:r>
        <w:rPr/>
        <w:t>䨵⭎䱶◍䷎㥊쉒喣杤</w:t>
      </w:r>
      <w:r>
        <w:rPr/>
        <w:t>ⶏ</w:t>
      </w:r>
      <w:r>
        <w:rPr/>
        <w:t>懂㡤㭘汇娭쉷⚩ㆩ䔦┳䕾䒡晣䵱枘㍱捀䖻智쉧穫瞬摤믂촶땢㢩뭈䬤묵剅</w:t>
      </w:r>
      <w:r>
        <w:rPr/>
        <w:t>ⱅ</w:t>
      </w:r>
      <w:r>
        <w:rPr/>
        <w:t>卉偶╡</w:t>
      </w:r>
      <w:r>
        <w:rPr/>
        <w:t>ꔽ⑉</w:t>
      </w:r>
      <w:r>
        <w:rPr/>
        <w:t>濂㬳⨸浣祔싂呋㉆䂵칶䘹⩂쉇摬䗎쉔⽓桯䴩琱惂礴㝈슩⼽禣䬪㏍㠲坋</w:t>
      </w:r>
      <w:r>
        <w:rPr/>
        <w:t>꧂</w:t>
      </w:r>
      <w:r>
        <w:rPr/>
        <w:t>嘳㈸灯兕発狃</w:t>
      </w:r>
      <w:r>
        <w:rPr/>
        <w:t>⡰</w:t>
      </w:r>
      <w:r>
        <w:rPr/>
        <w:t>撩汍䴻슩㋂彵䔵摇䵺䑬祵㊵勂♖晐▮싂⧂器</w:t>
      </w:r>
      <w:r>
        <w:rPr/>
        <w:t>ⵓ╔</w:t>
      </w:r>
      <w:r>
        <w:rPr/>
        <w:t>縪咣쵊䊏䨽㴭⌽顳쉭樱䕯珂灢쉎⭭绂畀䍬儳橬뭆⥞숣繩懂䡭朩昲だ싎⨪䘻┰쉴ㄥ♟汮ꇎ␵瀨⍮⪘礶㥕畋ꅔ녵㤭䵰顓쵍悩䢬柎顄쉀噖輰瀵♟슬⎵⭫㔪䙁䆏奰싂穅擂뭒⽉䕠숻⍺搻슩䑚轎숤⭇쉕塯牂廂搭⩈䍖汋璏欽䨲</w:t>
      </w:r>
      <w:r>
        <w:rPr/>
        <w:t>ꕡ</w:t>
      </w:r>
      <w:r>
        <w:rPr/>
        <w:t>Ⳃ</w:t>
      </w:r>
      <w:r>
        <w:rPr/>
        <w:t>㡣幸姂猶啀扒歖쉸␶뭱樥䀦煗䁣扏⌬䕫塞浉┭⥩捩⎏瘨䣂戫復쉓⭟숳㥩</w:t>
      </w:r>
      <w:r>
        <w:rPr/>
        <w:t>ꗎ</w:t>
      </w:r>
      <w:r>
        <w:rPr/>
        <w:t>㬱甹㴵㓍㭣⌶㍰⹐㖩扠栩䔱噃</w:t>
      </w:r>
      <w:r>
        <w:rPr/>
        <w:t>꧂</w:t>
      </w:r>
      <w:r>
        <w:rPr/>
        <w:t>倪祾槂攤慴塘</w:t>
      </w:r>
      <w:r>
        <w:rPr/>
        <w:t>ꕠ</w:t>
      </w:r>
      <w:r>
        <w:rPr/>
        <w:t>捤唽灶䍷地涱숪朳썖輫伻枏⹸䲿し╯㘬㓂湏怱泂漣䩠</w:t>
      </w:r>
      <w:r>
        <w:rPr/>
        <w:t>⡓</w:t>
      </w:r>
      <w:r>
        <w:rPr/>
        <w:t>㍦⭆䀣</w:t>
      </w:r>
      <w:r>
        <w:rPr/>
        <w:t>⡓</w:t>
      </w:r>
      <w:r>
        <w:rPr/>
        <w:t>摗穚煞땅獚抏犱숪佢祱婃⼵쉊쉐愪伮믂슣啷児绂橾㘷㵥숯秎異</w:t>
      </w:r>
      <w:r>
        <w:rPr/>
        <w:t>ⱴ</w:t>
      </w:r>
      <w:r>
        <w:rPr/>
        <w:t>轈쉠瑎內㓃</w:t>
      </w:r>
      <w:r>
        <w:rPr/>
        <w:t>Ⱙ</w:t>
      </w:r>
      <w:r>
        <w:rPr/>
        <w:t>帷厩由佺슡</w:t>
      </w:r>
      <w:r>
        <w:rPr/>
        <w:t>⡳</w:t>
      </w:r>
      <w:r>
        <w:rPr/>
        <w:t>쉲⩵姃㨲瘲쉙彭㑋䄳忂싂⭗未湬坁嘦睆숤浟婔恃䅅숫䑠䴸汱䍺숯촬䝦橏㔴剷䬨숰</w:t>
      </w:r>
      <w:r>
        <w:rPr/>
        <w:t>ꥑ</w:t>
      </w:r>
      <w:r>
        <w:rPr/>
        <w:t>坢⩰㉤壍</w:t>
      </w:r>
      <w:r>
        <w:rPr/>
        <w:t>ꥎⵧ</w:t>
      </w:r>
      <w:r>
        <w:rPr/>
        <w:t>㩠煏䕖숴숻췂쵣⑵碬⥗瓂쎩</w:t>
      </w:r>
      <w:r>
        <w:rPr/>
        <w:t>꧂</w:t>
      </w:r>
      <w:r>
        <w:rPr/>
        <w:t>祄⑞䄸땓塗僂幎浲䭡乭慂䅯㮣</w:t>
      </w:r>
      <w:r>
        <w:rPr/>
        <w:t>ꔩ</w:t>
      </w:r>
      <w:r>
        <w:rPr/>
        <w:t>頤䵺彡칹</w:t>
      </w:r>
      <w:r>
        <w:rPr/>
        <w:t>⡪╖</w:t>
      </w:r>
      <w:r>
        <w:rPr/>
        <w:t>⾬䨪噈坶㉎単㝚䙡穡摠㜯쉴杉㤶檏勂䩸畋㡍扎䇂⾡㈫䳃</w:t>
      </w:r>
      <w:r>
        <w:rPr/>
        <w:t>Ⰺ</w:t>
      </w:r>
      <w:r>
        <w:rPr/>
        <w:t>ꔳ</w:t>
      </w:r>
      <w:r>
        <w:rPr/>
        <w:t>゘䰻숦佮⭃쌩</w:t>
      </w:r>
      <w:r>
        <w:rPr/>
        <w:t>ⴽ</w:t>
      </w:r>
      <w:r>
        <w:rPr/>
        <w:t>䑵掏</w:t>
      </w:r>
      <w:r>
        <w:rPr/>
        <w:t>ⱗ</w:t>
      </w:r>
      <w:r>
        <w:rPr/>
        <w:t>㓂ㅪ圯抮♲㩹쌽祊汖瑟熩땩㥞滎ꅔ⵲汞呀ꍀ爽塚恾儤党쎵ㄱ辥⑆杠쉐䱉┴숫䙷牫䍷樯䁃唱㐹彠</w:t>
      </w:r>
      <w:r>
        <w:rPr/>
        <w:t>Ɐ</w:t>
      </w:r>
      <w:r>
        <w:rPr/>
        <w:t>㩚</w:t>
      </w:r>
      <w:r>
        <w:rPr/>
        <w:t>Ⱜ</w:t>
      </w:r>
      <w:r>
        <w:rPr/>
        <w:t>兆恈濂睋轥焱㭵㑟숰煲슬歸晍绂秂㫂䈩䈹숳夤伬楬坢捏樱䆮彀偑쉉桬뽇촵뼹⎥숭䴫걇⬪䝶슡㥉⤥</w:t>
      </w:r>
      <w:r>
        <w:rPr/>
        <w:t>ꔪꗂ</w:t>
      </w:r>
      <w:r>
        <w:rPr/>
        <w:t>뭺╎쉲枩⾥⍟䕾䌹氵瑂䝐剬啡⺻쉀䍇⿂ꅕ⹂㐫䩔㜯㭳䭰姂㴪ひ</w:t>
      </w:r>
      <w:r>
        <w:rPr/>
        <w:t>⠶</w:t>
      </w:r>
      <w:r>
        <w:rPr/>
        <w:t>頵斣쉵滂犣呇繺䡧슻㐨⭤㵋깞</w:t>
      </w:r>
      <w:r>
        <w:rPr/>
        <w:t>ꔺ</w:t>
      </w:r>
      <w:r>
        <w:rPr/>
        <w:t>憩樳撩</w:t>
      </w:r>
      <w:r>
        <w:rPr/>
        <w:t>ꦏ</w:t>
      </w:r>
      <w:r>
        <w:rPr/>
        <w:t>溣皏쉮㵍洱懍〉ⸯ촨쉓숹凍꺮畺㥀穭幍ꍗ䍰㔹㧂㷂쉬긬献暏ꍖ♞攲⍢瑲땮쉀䈩</w:t>
      </w:r>
    </w:p>
    <w:p>
      <w:pPr>
        <w:pStyle w:val="PreformattedText"/>
        <w:bidi w:val="0"/>
        <w:spacing w:before="0" w:after="0"/>
        <w:jc w:val="left"/>
        <w:rPr/>
      </w:pPr>
      <w:r>
        <w:rPr/>
        <w:t>ꖵ</w:t>
      </w:r>
      <w:r>
        <w:rPr/>
        <w:t>䔸㞩㋃걪⥥䴪捕婄活繑⪩쉑䒮儮썶ꍒ毂⨸噑冮⍫囂恗機漵恊煞⏂㭅䝥칥祏䙞␪쉧勍쉮湹ꥰ惂硥쉰旂䑒殱</w:t>
      </w:r>
      <w:r>
        <w:rPr/>
        <w:t>ꤴ</w:t>
      </w:r>
      <w:r>
        <w:rPr/>
        <w:t>쉐䑇摄愻䝧녊슡䜯놮숰挽Ⓜ땎潈䥳晨癆㡙ꇂ牪습楆⨪㥌氯丨뼮橹땎帶㮮㉘뭢吨䕇廎땣楱縹〣佯㑃쉉佰刷徣䞻枬甲㴩캩繧碬䈶⭴橌捣츪竂勎䐸ㅹ</w:t>
      </w:r>
      <w:r>
        <w:rPr/>
        <w:t>ꕯ</w:t>
      </w:r>
      <w:r>
        <w:rPr/>
        <w:t>噩숥긥浓ꇎ䚩⯂剰㈸䌮繄玘숲帻䍪汲</w:t>
      </w:r>
      <w:r>
        <w:rPr/>
        <w:t>⢘</w:t>
      </w:r>
      <w:r>
        <w:rPr/>
        <w:t>輭礰뽹癀潸硣潞伸畤䌥ㄬ䄻</w:t>
      </w:r>
      <w:r>
        <w:rPr/>
        <w:t>ꗂ</w:t>
      </w:r>
      <w:r>
        <w:rPr/>
        <w:t>泂祥橔♂眽㠱⑵⯂쉞瓂숷䁵⵾쉫⼲娱⍕㥷嚩㙺敹䙀圪䬺傣䱄灨嗂곂㙥䑏㥧䋂ㅓ쉍⩋李㙘乌㬪묤丩ざ氲類總뼥牸땡⩇测奡☤䔱瘩╖㚏䍑枩礤牂縺轌쉅凂䩳横壍뽡䭟兕浃噘湑䀨숭慩䎮潴⹫婎㚡挰凂轢ㅸ傱晅甪皥浣獱⼬柃顯乞恮奸擎ꅊ⍚⵩⌹㖿䵑敬侵㭴晾睧沱</w:t>
      </w:r>
      <w:r>
        <w:rPr/>
        <w:t>⠹⬨</w:t>
      </w:r>
      <w:r>
        <w:rPr/>
        <w:t>걏ꆣ䭫䁞漶帥汯䁢繣䝹繗硙牀</w:t>
      </w:r>
      <w:r>
        <w:rPr/>
        <w:t>ꗂ</w:t>
      </w:r>
      <w:r>
        <w:rPr/>
        <w:t>㎣㖮圥쉥牅뼶⹈⥾䕢坘杸쉺兟숴婓繈牆束恪슘牨䭨⥑㵈偫싂摱皮䠯</w:t>
      </w:r>
      <w:r>
        <w:rPr/>
        <w:t>꧂</w:t>
      </w:r>
      <w:r>
        <w:rPr/>
        <w:t>䡹뽂泂悱湌♢⑚㨺ꎻ杪䊱徘牐塁縤쉇佄幚숪ꇂ㬲熏ꍆꥤⓂ</w:t>
      </w:r>
      <w:r>
        <w:rPr/>
        <w:t>ⵉ</w:t>
      </w:r>
      <w:r>
        <w:rPr/>
        <w:t>杳䴹쉐棂㞩쉁浴뿂㧂刊⍫轞斮橄兴桂扐꺩㥋쌭⩲畅昨穭싎火╕쉸㵦껂⩷⏍ꍙ쵾▩栩⩠㗂㙄㉋兺桕㉦⹶슩䩱║쎡瑣䵊쉱杖皩盂썬뼯㵙㶥⎵䉂썍氵焥㴸纏깤</w:t>
      </w:r>
      <w:r>
        <w:rPr/>
        <w:t>ⶥ</w:t>
      </w:r>
      <w:r>
        <w:rPr/>
        <w:t>昰㡸彬嘪⽺灱䢣槎캥禡걅㙴䆮㩄㕭婲䁥⩗轌숱䭞奎斘䐸剱妥恎䘶瑑歯硂彦珎쉤䕈䍢ㅳ䫎喣깲帽⯂␥窬뼯䭰㧂䳍碿㭬칣</w:t>
      </w:r>
      <w:r>
        <w:rPr/>
        <w:t>ⷂ</w:t>
      </w:r>
      <w:r>
        <w:rPr/>
        <w:t>檿彲兘</w:t>
      </w:r>
      <w:r>
        <w:rPr/>
        <w:t>ⴥ</w:t>
      </w:r>
      <w:r>
        <w:rPr/>
        <w:t>갲焲숯慳墮䁣晏䟃</w:t>
      </w:r>
      <w:r>
        <w:rPr/>
        <w:t>ⷍ</w:t>
      </w:r>
      <w:r>
        <w:rPr/>
        <w:t>쉚Ⓜ걏칬⮻䤴</w:t>
      </w:r>
      <w:r>
        <w:rPr/>
        <w:t>꧂☤</w:t>
      </w:r>
      <w:r>
        <w:rPr/>
        <w:t>䎻橂垡䁠㛂卦ꅦ䅃춮쵤潄☴潍䥑瑡绂⑦即䩺歠</w:t>
      </w:r>
      <w:r>
        <w:rPr/>
        <w:t>⡴</w:t>
      </w:r>
      <w:r>
        <w:rPr/>
        <w:t>伺䕰䡠긩畡珃卶컍栥〥㨭却䜦彷쌦ꅄ呕彇⸴套憘焵瑐〽归呔꧎떩㝊参八㥗ꥺ浠䭪⻂截⒩噴捰녤</w:t>
      </w:r>
      <w:r>
        <w:rPr/>
        <w:t>ⶻ</w:t>
      </w:r>
      <w:r>
        <w:rPr/>
        <w:t>충䖥䍹啟䩘⑹捣獉婀恣燂쉈쉩樽딳嫂剰䵠祗塩⽳⑊</w:t>
      </w:r>
      <w:r>
        <w:rPr/>
        <w:t>ꕓ</w:t>
      </w:r>
      <w:r>
        <w:rPr/>
        <w:t>劮㎮♮숶㣍汏夲뗂㷂溣䌥㔯姂庬礪</w:t>
      </w:r>
      <w:r>
        <w:rPr/>
        <w:t>ꤩ</w:t>
      </w:r>
      <w:r>
        <w:rPr/>
        <w:t>뮩畢ㆵ昳姎瑹榻䉕⵵䊥僂濂啮啍坄⒮墩剷쉌쉩⍂숸숫慓栬ꍇ坺⩠䲮ꆬ倯녥璱掻⥢뭂䩬⹃㡤⌶</w:t>
      </w:r>
      <w:r>
        <w:rPr/>
        <w:t>ⱘ</w:t>
      </w:r>
      <w:r>
        <w:rPr/>
        <w:t>瘨焪싂幢栶剦⩵䱞娯㭆䒻쉷䅟䝊㝩瘥梩奕䩎汘浘䊡㎬慦煀⭱佨⵹焫⽷張ꍴ扟璱䘵䞥쉀ꎵꍃ㓎䐸⥱ㅓ䝪♫숱扦㬥쉵〸</w:t>
      </w:r>
      <w:r>
        <w:rPr/>
        <w:t>ꕡ</w:t>
      </w:r>
      <w:r>
        <w:rPr/>
        <w:t>搨傮ㄩ瑖⩴医呰䰺습⼬婡걑㕙䋎쵕求슡</w:t>
      </w:r>
      <w:r>
        <w:rPr/>
        <w:t>ꕞ</w:t>
      </w:r>
      <w:r>
        <w:rPr/>
        <w:t>ꏂ㛂뾱ꥬ뭒㡂䵾⸮숲晃璣</w:t>
      </w:r>
      <w:r>
        <w:rPr/>
        <w:t>ꔵ</w:t>
      </w:r>
      <w:r>
        <w:rPr/>
        <w:t>娴뿂䌤䵞싂汳칋欱顕ꥤ䁗䍚捶䮩刦䱆┨䨣ꥴ㘶</w:t>
      </w:r>
      <w:r>
        <w:rPr/>
        <w:t>ꤤ</w:t>
      </w:r>
      <w:r>
        <w:rPr/>
        <w:t>疮砽쉶佥曍깆㖻⍧歯썆忂䀷䅋⛂睾ꎬ깤硋⼵捳⧃⿂㵊␽疿䉔曂祾婁⶘稭䘦䜪係煰㠯걎</w:t>
      </w:r>
      <w:r>
        <w:rPr/>
        <w:t>꧂⯂</w:t>
      </w:r>
      <w:r>
        <w:rPr/>
        <w:t>恢⪥⥲悘㤩升榣깓</w:t>
      </w:r>
      <w:r>
        <w:rPr/>
        <w:t>ꦩ</w:t>
      </w:r>
      <w:r>
        <w:rPr/>
        <w:t>䑲煵搯攪磍</w:t>
      </w:r>
      <w:r>
        <w:rPr/>
        <w:t>ꥑ</w:t>
      </w:r>
      <w:r>
        <w:rPr/>
        <w:t>㴣恭쉙咏쉆朶顆㤽꺏⻂慣婠놥桏쉎旃歱⴫츰䂡皘㭨䤰冘瓂㭆㎘쵡朸汘땞彣皱碻䵥浺琤☩䙒泍슥䪵䡪⨪숹䜶쉈嘭䔩偑杴치ꅸ습㬮槂ゥ뽅숨眤啸瑊⨥彄╯㉟㧂☫䁰䗂㭡Ⓜ녾䉮쉞㖏䝇櫂幑⥬㘥朷㴊⚿㝢쉷烂か桏堪㢩㵄剩汗㙁녟⭓㟂㶘뼹췂夲㤤쉭숰슩⽑契漰奣京숭だ樥瑄瘹揂滂愳⏃橓椪⦵佞佶⨶쉳帲橋欰䉄橭㐷摔倮㑶啖轶䣃슮䱖琪弲쏂䵰损噇뇂顫䠰䀱摅⽅姃䡨㐸摂╂頦怤뭳渦㨥楕瑔熣儩凂教䴮䝀盂쉌稨璮㓎㉣⥡啑뗂睘ざ朰飂쉁숪幋磂</w:t>
      </w:r>
      <w:r>
        <w:rPr/>
        <w:t>⡁</w:t>
      </w:r>
      <w:r>
        <w:rPr/>
        <w:t>䭣乲㝔瑧硱偢个ꌱ橧숴㌫⭙沵揂⫃仂愮嗂⤲橅췂塔䯍愬䌻쵍⑶슱쉷呢恙㥴䝨쵶漶⨨捎숮掬믂䓂숷㥚揂乀⛂堦婔朷堷䍆쉗轢爦⍓皬䝶䳂奭묯浘ꍪ뼻媡㬥䈽㪡</w:t>
      </w:r>
      <w:r>
        <w:rPr/>
        <w:t>⡊</w:t>
      </w:r>
      <w:r>
        <w:rPr/>
        <w:t>兠⨻昻礣㙑⩩숪截俍녫朩㡨欲⨤ꥪ⧎쉓县⨱䤴⿂㝋伭</w:t>
      </w:r>
      <w:r>
        <w:rPr/>
        <w:t>⣂</w:t>
      </w:r>
      <w:r>
        <w:rPr/>
        <w:t>元뽳㉃橑ㆵ昰戶汸䭁矂쵐徥쏂瀰復ꅶ⍞礦乌唰媏ꅒ␤䖣偾⤰</w:t>
      </w:r>
      <w:r>
        <w:rPr/>
        <w:t>ꦻ</w:t>
      </w:r>
      <w:r>
        <w:rPr/>
        <w:t>擂䩾㵅轙╖䝳伺渵丷</w:t>
      </w:r>
      <w:r>
        <w:rPr/>
        <w:t>ꕂ</w:t>
      </w:r>
      <w:r>
        <w:rPr/>
        <w:t>㘬깚녇噺ꍫ䌰땧䑶␮㉔睸쉫湎䋍싂参儴䣂梣</w:t>
      </w:r>
      <w:r>
        <w:rPr/>
        <w:t>ꤻ</w:t>
      </w:r>
      <w:r>
        <w:rPr/>
        <w:t>㫂</w:t>
      </w:r>
      <w:r>
        <w:rPr/>
        <w:t>ꕫ</w:t>
      </w:r>
      <w:r>
        <w:rPr/>
        <w:t>轥䤫偋繄촰暬쎿⬤㵥楳栯䌭ꍔ깟녍썍㔮촭䏂娫怷⭘깨</w:t>
      </w:r>
      <w:r>
        <w:rPr/>
        <w:t>⡺</w:t>
      </w:r>
      <w:r>
        <w:rPr/>
        <w:t>쉳ꄵ숷䶻〺䅣㘤갶砯乗⺩彯ꅕ䬫漥汲습䉃瞡슣㡳⩌乓䁈䅨쉟湧䒥濂珂썧쵰縫␴</w:t>
      </w:r>
      <w:r>
        <w:rPr/>
        <w:t>ⱥ</w:t>
      </w:r>
      <w:r>
        <w:rPr/>
        <w:t>㍳破䍱</w:t>
      </w:r>
      <w:r>
        <w:rPr/>
        <w:t>⡏</w:t>
      </w:r>
      <w:r>
        <w:rPr/>
        <w:t>걷拂䓂</w:t>
      </w:r>
      <w:r>
        <w:rPr/>
        <w:t>ⵄ</w:t>
      </w:r>
      <w:r>
        <w:rPr/>
        <w:t>츻슻頭㙒㜨灪⎩층噮樯䕞温䬪쉃</w:t>
      </w:r>
      <w:r>
        <w:rPr/>
        <w:t>ꕺ</w:t>
      </w:r>
      <w:r>
        <w:rPr/>
        <w:t>瑰飂䌶ㆵ숦煠쵀仂㔵顊⑪䩇㈦걈⽄哂䒱轄煅㈰轃礣汫帹걋숰쵎牯</w:t>
      </w:r>
      <w:r>
        <w:rPr/>
        <w:t>ꦩ</w:t>
      </w:r>
      <w:r>
        <w:rPr/>
        <w:t>㷂떵싂㭆睬싂넪ꅕ䩧乘䠭橳电當㒻쉞</w:t>
      </w:r>
      <w:r>
        <w:rPr/>
        <w:t>ⶡ</w:t>
      </w:r>
      <w:r>
        <w:rPr/>
        <w:t>呧녺쵚㍨廂煰촽㍦㯂穙䉨갺匪썩䴽㍦</w:t>
      </w:r>
      <w:r>
        <w:rPr/>
        <w:t>⣂</w:t>
      </w:r>
      <w:r>
        <w:rPr/>
        <w:t>쉙㈲䎥䤷撿</w:t>
      </w:r>
      <w:r>
        <w:rPr/>
        <w:t>ⵎ</w:t>
      </w:r>
      <w:r>
        <w:rPr/>
        <w:t>迂䔻㝷䖻䞥䭯漪碥乲⭶㟂䜰纥㵄ꇃ㖡캩㙒䞥꺮橃杗ꎻ傘浤⩒䣎⪘쉷磂쏂㕺撬䳂㣂恦⏂彌䱳ꅏ忂挻쉥〶硓♇摄晨쵖湌</w:t>
      </w:r>
      <w:r>
        <w:rPr/>
        <w:t>ⵓ</w:t>
      </w:r>
      <w:r>
        <w:rPr/>
        <w:t>䱣䄤悬偍呒</w:t>
      </w:r>
      <w:r>
        <w:rPr/>
        <w:t>⡌</w:t>
      </w:r>
      <w:r>
        <w:rPr/>
        <w:t>䘻䉫獋땐쉙</w:t>
      </w:r>
      <w:r>
        <w:rPr/>
        <w:t>ⴳ</w:t>
      </w:r>
      <w:r>
        <w:rPr/>
        <w:t>倰</w:t>
      </w:r>
      <w:r>
        <w:rPr/>
        <w:t>ꥄ</w:t>
      </w:r>
      <w:r>
        <w:rPr/>
        <w:t>썙슣䨸来灕</w:t>
      </w:r>
      <w:r>
        <w:rPr/>
        <w:t>ꕨ</w:t>
      </w:r>
      <w:r>
        <w:rPr/>
        <w:t>쵒ꄳ숮敔㡾㈫㉹坁</w:t>
      </w:r>
      <w:r>
        <w:rPr/>
        <w:t>ⵤ</w:t>
      </w:r>
      <w:r>
        <w:rPr/>
        <w:t>冣慇䎱쉬╷쉑䔣彴垣깾䔨쉅报抿呁睪顏쉴噊뮿걩숺⩨</w:t>
      </w:r>
      <w:r>
        <w:rPr/>
        <w:t>ꔊ</w:t>
      </w:r>
      <w:r>
        <w:rPr/>
        <w:t>繈墮輦歟䄪⍀㌭唬㩐猵녑䑍䆬慇瀬墩썫晰꺏싂㢏쉫䯂彖噈䝺㈱刪儬㣂侩ꥥ稲녆㶩䴩吮♗䱄쌭怩⭓䍵嘫彵㉉媻㜪䌻穮⍑칩㊬䖿긬┱숷☲瑯</w:t>
      </w:r>
      <w:r>
        <w:rPr/>
        <w:t>ꦬ</w:t>
      </w:r>
      <w:r>
        <w:rPr/>
        <w:t>㟎㭮㉬묵숸参⨻뗍쉣幌싂丷畄刵걈滎촳♮갰䌫扏숯컍爸璬♀</w:t>
      </w:r>
      <w:r>
        <w:rPr/>
        <w:t>⡱</w:t>
      </w:r>
      <w:r>
        <w:rPr/>
        <w:t>婒땭氻勂⼤䱫幖呭砶</w:t>
      </w:r>
      <w:r>
        <w:rPr/>
        <w:t>ⲱ</w:t>
      </w:r>
      <w:r>
        <w:rPr/>
        <w:t>딪獇녀넻㫂㵟䪩颥숽噅⬩뭎䥈숥⨮㐭咬䠽楾墘沵䌮幀呡</w:t>
      </w:r>
      <w:r>
        <w:rPr/>
        <w:t>Ⱬ</w:t>
      </w:r>
      <w:r>
        <w:rPr/>
        <w:t>㌹쉞㓂迂㵱堻振⍭䱭穸⤷煂겡쏂奐㭕쉪彈幦捩⴬</w:t>
      </w:r>
      <w:r>
        <w:rPr/>
        <w:t>⣂</w:t>
      </w:r>
      <w:r>
        <w:rPr/>
        <w:t>칟㤣㑟顫懂碿瑔⹆佁摤顶䕹쉥呓轾┰旂厬牋扂䕴偓쉅</w:t>
      </w:r>
      <w:r>
        <w:rPr/>
        <w:t>ꦩ</w:t>
      </w:r>
      <w:r>
        <w:rPr/>
        <w:t>乾㴰淂繋睘頴䄭怨⩺⹄係顎幒慪쉉娬쉠⥀颬䤭䓂딺犱㬲␶傣⬲쉫題㍶ぞ쉳䋂␺佈뮩塴껂㇂偒뭟☯轆痂味瓂浄㘹㵞幊創㕾扯啤畍偗癷䭂쉨幎䄸歄㛍摰灲㠮슩⾻瑹収楶췎ꥭ㕐碣挦걢뭊⩓曂辥쌩⩴䂩</w:t>
      </w:r>
      <w:r>
        <w:rPr/>
        <w:t>ꗂ</w:t>
      </w:r>
      <w:r>
        <w:rPr/>
        <w:t>녩</w:t>
      </w:r>
      <w:r>
        <w:rPr/>
        <w:t>ⴴ</w:t>
      </w:r>
      <w:r>
        <w:rPr/>
        <w:t>䏂攺⍭⦩⌴⑾⍌춬畴兇㭞쉹숻劻搣晠妘䝚䖥촮也橞橔㜵䮣潢卧䖱獷뭩硠숯䋎廂啷瑃嚿</w:t>
      </w:r>
      <w:r>
        <w:rPr/>
        <w:t>ꕠ</w:t>
      </w:r>
      <w:r>
        <w:rPr/>
        <w:t>仂쉏ꄳ扸㵳䈳媬쉕婄珂㝸䕳</w:t>
      </w:r>
      <w:r>
        <w:rPr/>
        <w:t>⠦</w:t>
      </w:r>
      <w:r>
        <w:rPr/>
        <w:t>冘㢱婃姍쉔䊿セ潳⬲뗎她㠻橓摊䔥ꥺ参딪䶮</w:t>
      </w:r>
      <w:r>
        <w:rPr/>
        <w:t>⡓</w:t>
      </w:r>
      <w:r>
        <w:rPr/>
        <w:t>升䮿⭧摂禘⑭</w:t>
      </w:r>
      <w:r>
        <w:rPr/>
        <w:t>ⵃ</w:t>
      </w:r>
      <w:r>
        <w:rPr/>
        <w:t>幯㕍◂</w:t>
      </w:r>
      <w:r>
        <w:rPr/>
        <w:t>ꕗ</w:t>
      </w:r>
      <w:r>
        <w:rPr/>
        <w:t>㓂娲⍋潀㝋橷唯䐬㴣眵瑖䝙㌦땅汑쉷츷兣뿍乳幚⽔䁪攪뭥쉗</w:t>
      </w:r>
      <w:r>
        <w:rPr/>
        <w:t>⡉</w:t>
      </w:r>
      <w:r>
        <w:rPr/>
        <w:t>幸뮵参礩䂵昻濂䘹</w:t>
      </w:r>
      <w:r>
        <w:rPr/>
        <w:t>ⱍ</w:t>
      </w:r>
      <w:r>
        <w:rPr/>
        <w:t>硱唻䩘⑵썄奤⭂婅㡣牦䍷灖츪母䒩䔤쉊䉧╒㙄쉇쏎㷂役숽⍾垘㚱㥌ㅇ숽咩쉠唴曂쉸칢겮쵓䅱ぴ䄳琲瑩ㅤ怴剙⽃㵅칧</w:t>
      </w:r>
      <w:r>
        <w:rPr/>
        <w:t>Ɒ</w:t>
      </w:r>
      <w:r>
        <w:rPr/>
        <w:t>㭕呠㦣쉯忂塺ꥸ땑抬渭亏繊넥싎愮縭䉶殡晵欺摨숴녎䝵☦⩦伪㙹㣂쉊ㄪ潺涿灋浥珂㥏ㅏ幒뭗吮敨쉗</w:t>
      </w:r>
      <w:r>
        <w:rPr/>
        <w:t>ⷂ</w:t>
      </w:r>
      <w:r>
        <w:rPr/>
        <w:t>숷쉐⤱㌷塌做뽞噚㍇껂쉶㍫坄싂潟焪瞵慴乙춬當塠칞书쉰㝚䮘뽊祍깹숩ꇂ䅬쉩쎣⼪䁡浀䩎ꥤ쎩硢年⌊</w:t>
      </w:r>
      <w:r>
        <w:rPr/>
        <w:t>ꕏ</w:t>
      </w:r>
      <w:r>
        <w:rPr/>
        <w:t>쉭숹</w:t>
      </w:r>
      <w:r>
        <w:rPr/>
        <w:t>ⵡ</w:t>
      </w:r>
      <w:r>
        <w:rPr/>
        <w:t>깊焣⽮䪵ぞヂ䥒ㆡ꥗ꅎ㬺橃瞬䚮</w:t>
      </w:r>
      <w:r>
        <w:rPr/>
        <w:t>ꕞ</w:t>
      </w:r>
      <w:r>
        <w:rPr/>
        <w:t>㙟䛂䱈㐻♰䮥䥡本楤䑫顄恕恰坦涵偕䝘䇂刵欬䑑䭡</w:t>
      </w:r>
      <w:r>
        <w:rPr/>
        <w:t>ⴻ</w:t>
      </w:r>
      <w:r>
        <w:rPr/>
        <w:t>䵬㍘䉯년斻䉳欣撮ꥳ汶晓囂兌䅎쵋⏂帬䚵づ潅숦勂婡㑀弹允啴슿戹婯쉤燂슏䂩쉾㶘坚⑨⦬쉄⍞⽌㕱㕫␪匣㈩瀮</w:t>
      </w:r>
      <w:r>
        <w:rPr/>
        <w:t>ꖡ</w:t>
      </w:r>
      <w:r>
        <w:rPr/>
        <w:t>䉔捫㇂䆩쉏䚡⼨쉘슻숩㝊</w:t>
      </w:r>
      <w:r>
        <w:rPr/>
        <w:t>ⴶ</w:t>
      </w:r>
      <w:r>
        <w:rPr/>
        <w:t>怯⸻頦䧂숴⭮䞩</w:t>
      </w:r>
      <w:r>
        <w:rPr/>
        <w:t>ꕾ</w:t>
      </w:r>
      <w:r>
        <w:rPr/>
        <w:t>ꍏⓂ슥문眪呤煣佋㉟걬恥䥍믂坺䮥㡈嚩殥頵瑤娪긲奣䚩睋杖㩞䝃⹇坂ꅡ㴥</w:t>
      </w:r>
      <w:r>
        <w:rPr/>
        <w:t>ꤪ</w:t>
      </w:r>
      <w:r>
        <w:rPr/>
        <w:t>啐匯뭞涘⩃歙輤䅵㍳㤨긳ꍷ䁊恴䗂쉇砩爪哂浭䑒슏㚏쉥㗂硓㖮슣䍠ヂ㧎슡␵㨹싂ꥡ啳쉖ず◂别挳䭏怭䱪</w:t>
      </w:r>
      <w:r>
        <w:rPr/>
        <w:t>ꖿ</w:t>
      </w:r>
      <w:r>
        <w:rPr/>
        <w:t>䀭쵄䂵䝠㮮═㩤㝆칕珂䉇숽⭞䄲㠣䐮싂儮슘㌩컂갬</w:t>
      </w:r>
      <w:r>
        <w:rPr/>
        <w:t>꧂</w:t>
      </w:r>
      <w:r>
        <w:rPr/>
        <w:t>挤쉦뼰쉖㉗썩瀭慇畫〦䍧⽇㜽㣂垵⹣㌦䌫乌쉅숯⼳姂殬쉯畣囂╸땇⩱䇂⹩</w:t>
      </w:r>
      <w:r>
        <w:rPr/>
        <w:t>ꥆ</w:t>
      </w:r>
      <w:r>
        <w:rPr/>
        <w:t>灍吮⪣㑵槂뽖硵⽢쉳⬴</w:t>
      </w:r>
      <w:r>
        <w:rPr/>
        <w:t>⡒⭬⍶</w:t>
      </w:r>
      <w:r>
        <w:rPr/>
        <w:t>業⧂煵䍂싂晶仃溬祍猭⫂⩏奂儶䝵涩ꍮ戸洦す惂久熡汓㵗僎嗎䦵睡췂䍯搴㌶␴瑄捶䢵쵹썖♶⚿熏澩告び歁嗂帩떬猯쉇⿂딥祇幬싎믍彩燂⸺伻婡檥뮥呎剏璘湌쉬쉏輩㘤㥎娨䑨㩰썅杅杆싂⑐汢䟃㤳憡幃⏂敀嗂㍖癘㩫⚥慊껂긩싂硗슬獲彍⭩娣④곂뼰㊩縳本䢡䣍毂爯쉡惍桞噷쉈乗捀桶嚩ꏂ⽣쉓㶡싂쉂⩚櫂空췂嘱㘰癚슱偬쉓䈥㓂䭳⍚䵅싂╦긪歔싂柂땀䦱뗎浔</w:t>
      </w:r>
      <w:r>
        <w:rPr/>
        <w:t>⡞</w:t>
      </w:r>
      <w:r>
        <w:rPr/>
        <w:t>㷂㴱㙗㭦⭗䕰椺竂⬴⩭쉟㡏숨湩卒䳂祂䶩ꏂ攣⮻促⾥㝱儶焥␬딻攱䉪昰䘨癑慓쉱唴婵ꄹ樤⨺䡋懂竂⹧⴫썮䡒슱䩮㄰㵐ꥨ愪欣쉘ꍬ</w:t>
      </w:r>
      <w:r>
        <w:rPr/>
        <w:t>ⱌ</w:t>
      </w:r>
      <w:r>
        <w:rPr/>
        <w:t>쉢秃浩顄ꏂ</w:t>
      </w:r>
      <w:r>
        <w:rPr/>
        <w:t>ꕞ☵</w:t>
      </w:r>
      <w:r>
        <w:rPr/>
        <w:t>Ⱨ</w:t>
      </w:r>
      <w:r>
        <w:rPr/>
        <w:t>浂狂</w:t>
      </w:r>
      <w:r>
        <w:rPr/>
        <w:t>⡄</w:t>
      </w:r>
      <w:r>
        <w:rPr/>
        <w:t>幋㬫䯂땦䄤牋⑱乺杆便瘷兺갦夯㕓䱂㬱潐浟奎朻檿ㄻ嗂숭숺뽷䀪㷂⍑倊썏⨲</w:t>
      </w:r>
      <w:r>
        <w:rPr/>
        <w:t>⡂</w:t>
      </w:r>
      <w:r>
        <w:rPr/>
        <w:t>輦쉕⽭쵊潢⮵</w:t>
      </w:r>
      <w:r>
        <w:rPr/>
        <w:t>⡸</w:t>
      </w:r>
      <w:r>
        <w:rPr/>
        <w:t>쉳숶쉺櫂</w:t>
      </w:r>
      <w:r>
        <w:rPr/>
        <w:t>ⱱ</w:t>
      </w:r>
      <w:r>
        <w:rPr/>
        <w:t>ヂ嘤㝲뾬千䖩檏支걈浟嗂칈㘤傱⹑恬ꌬ偂싂哂滍疏夺⼪扴佬䙢卧ネ樵깩䖏㊻䚩䔫乄㔷炥櫍癞⩨硔</w:t>
      </w:r>
      <w:r>
        <w:rPr/>
        <w:t>ⱐ</w:t>
      </w:r>
      <w:r>
        <w:rPr/>
        <w:t>戴슥参楇祴て쉹㭅晫뭺숫す␥敊⻃慮偓㝰╗擂仍昲柂⩪ㄴ⦘矎㈶⍑䗂䅅떡煣㙴〉數番折䭡弤彅慴恆䅞</w:t>
      </w:r>
      <w:r>
        <w:rPr/>
        <w:t>ꔸ</w:t>
      </w:r>
      <w:r>
        <w:rPr/>
        <w:t>拂㉍䒮촽卄쌳숻归廂㴯㍃喏浃⌦䩃䱸潘猽⭸녦⼷숥숽쉧⵪㗂牯Ⓨ猹</w:t>
      </w:r>
      <w:r>
        <w:rPr/>
        <w:t>Ⱨ</w:t>
      </w:r>
      <w:r>
        <w:rPr/>
        <w:t>唽ィ䡖쉾㍟碱憱䌯쉴晰彌䣂么焣栯圯쉋䷎쉋╖攽題㥶楏㠽⚘숽礦璮䘫呲ꥧ䬩漸</w:t>
      </w:r>
      <w:r>
        <w:rPr/>
        <w:t>ꕏ䷂</w:t>
      </w:r>
      <w:r>
        <w:rPr/>
        <w:t>뽁嚮澵敃光癓춱彃ꅊ倴숶⥠ꄤ啑㐺춬橠썋⩞⩃繃㍬捕</w:t>
      </w:r>
      <w:r>
        <w:rPr/>
        <w:t>ⱏ</w:t>
      </w:r>
      <w:r>
        <w:rPr/>
        <w:t>쉑</w:t>
      </w:r>
      <w:r>
        <w:rPr/>
        <w:t>⠤</w:t>
      </w:r>
      <w:r>
        <w:rPr/>
        <w:t>捣线浅䛂怭氳埃┱䭩㶩䙔矂界求♏䎣깗갨䵯㍭쉴幥帲⑊兘슣敠츨顷乺슮䴬㭀䭅⍍㩒숭娲柂嗂싃扦㉆숴싂䌵浇櫍쵆椽䐽㘽슿숩䱟썪匷⹲漮⹯乵㴮쉩⩨㎵숻冬䚵伥ꅾ쉃뿂炻썞稥牦敺㝐딮숵䭃쉡牰乷싂玡吥礻ㄩ佤捫⩯쌽녯辵䷂恌片ꅂ쉑</w:t>
      </w:r>
      <w:r>
        <w:rPr/>
        <w:t>Ⳃ</w:t>
      </w:r>
      <w:r>
        <w:rPr/>
        <w:t>ꕍ</w:t>
      </w:r>
      <w:r>
        <w:rPr/>
        <w:t>쵌顦䂻㉩䃂噃칌</w:t>
      </w:r>
      <w:r>
        <w:rPr/>
        <w:t>⡇</w:t>
      </w:r>
      <w:r>
        <w:rPr/>
        <w:t>쉰挷䵹䷂䜴뽮侘⑚畃共⩮⾵쉹潧噢㬴澱칈枻昻搻剅剾</w:t>
      </w:r>
      <w:r>
        <w:rPr/>
        <w:t>ꕞ</w:t>
      </w:r>
      <w:r>
        <w:rPr/>
        <w:t>㈵輬揂걠</w:t>
      </w:r>
      <w:r>
        <w:rPr/>
        <w:t>꤬</w:t>
      </w:r>
      <w:r>
        <w:rPr/>
        <w:t>䢏슘</w:t>
      </w:r>
      <w:r>
        <w:rPr/>
        <w:t>ⳍ</w:t>
      </w:r>
      <w:r>
        <w:rPr/>
        <w:t>惂쉉悱潋稣뭺戣⨤딹㑵欻㞱䮮⮱喡煐녚燂䁉캏숹碿⺏埂뇂</w:t>
      </w:r>
      <w:r>
        <w:rPr/>
        <w:t>ⷎ</w:t>
      </w:r>
      <w:r>
        <w:rPr/>
        <w:t>牢쉸獵䙠</w:t>
      </w:r>
      <w:r>
        <w:rPr/>
        <w:t>ⵀ</w:t>
      </w:r>
      <w:r>
        <w:rPr/>
        <w:t>稪ꅎ呥轹恭♙䩏㘬橰轅숪䝸灠欹拂뼦숫䬨焳䠯쉔쉪䱡幚䵁</w:t>
      </w:r>
      <w:r>
        <w:rPr/>
        <w:t>꤬</w:t>
      </w:r>
      <w:r>
        <w:rPr/>
        <w:t>ㅯ</w:t>
      </w:r>
      <w:r>
        <w:rPr/>
        <w:t>ⱇ</w:t>
      </w:r>
      <w:r>
        <w:rPr/>
        <w:t>녆㭋䢩</w:t>
      </w:r>
      <w:r>
        <w:rPr/>
        <w:t>ⱈ</w:t>
      </w:r>
      <w:r>
        <w:rPr/>
        <w:t>呟䅑址嘣乣頻싂止␵氫㯃쉠⨬啌慮䈰䟂촵䬦㪵揂㬲⨰偒㈩咱毂ぺ</w:t>
      </w:r>
      <w:r>
        <w:rPr/>
        <w:t>꧂</w:t>
      </w:r>
      <w:r>
        <w:rPr/>
        <w:t>䚵숯䡖惂숸딦⎻⭺침係⧂㉀⬲깵輩睳숽䔽渣䈴㬪䝎汴凂䲬㙢쉭㊩㭇㖿轓츲㠻睏㍋쉯쉇晥畴乣딫磂乊㦥쉆儶励숳쉡婑䁺䥗顁䑹놿猴剏녵伹佣歫딨懂묨곎䃂⨴扙本䊡㝰㉢橘慪䭩優氹䎮硈䍬タ쎩䘊䩇䥵玘쉃卲帮殣睏幐估</w:t>
      </w:r>
      <w:r>
        <w:rPr/>
        <w:t>ꕸ</w:t>
      </w:r>
      <w:r>
        <w:rPr/>
        <w:t>愯䵣♸䁱⤩剩㢬栣⍈⻂쉀母ꅦ⽍椴㮮煉㡊琩쉾㦬딲夻䙋싂숹슿⭥䳂潐숱쵾漫쉪싎슻</w:t>
      </w:r>
      <w:r>
        <w:rPr/>
        <w:t>ⵇ</w:t>
      </w:r>
      <w:r>
        <w:rPr/>
        <w:t>䛂䄽뗂灡璱⨺⼩깐곂⹒쵑㤬攬灺桐夨숨</w:t>
      </w:r>
      <w:r>
        <w:rPr/>
        <w:t>ⰻ</w:t>
      </w:r>
      <w:r>
        <w:rPr/>
        <w:t>㮡ッ▬땥쉩䐽⤪ㄤ쵗</w:t>
      </w:r>
      <w:r>
        <w:rPr/>
        <w:t>ⴸ</w:t>
      </w:r>
      <w:r>
        <w:rPr/>
        <w:t>䕦㵑⬦佬刪挮穩슮䍠⸤穴䵮卩礨䱣</w:t>
      </w:r>
      <w:r>
        <w:rPr/>
        <w:t>ⵎ</w:t>
      </w:r>
      <w:r>
        <w:rPr/>
        <w:t>걈托桞䭆姂湯汍帲⹨䈮</w:t>
      </w:r>
      <w:r>
        <w:rPr/>
        <w:t>ꦣ</w:t>
      </w:r>
      <w:r>
        <w:rPr/>
        <w:t>奯㡖㬸恐쉡ꥵ걐扩氬㟂亵洬⽍樤磂瑍换㑗穂序⍕ꎡ⽄携婘祒썔㢿捀甩䭡願꥙싂猪숯瘹뽮딫䩮畫쉢䒵䌪㩶潁䵷☺䑗眪☩乮⩄硦숹梣獗⯂䠩싂扯슬顓㝖ꥰ扉쉳夺⼬쉓쉟쉰䐳</w:t>
      </w:r>
      <w:r>
        <w:rPr/>
        <w:t>⠸</w:t>
      </w:r>
      <w:r>
        <w:rPr/>
        <w:t>漽㐣晣숱겥恙㑲扢洤晔愮摇廂䉁䴶숯奆囂兡姂</w:t>
      </w:r>
      <w:r>
        <w:rPr/>
        <w:t>ⶮ</w:t>
      </w:r>
      <w:r>
        <w:rPr/>
        <w:t>癗潹ꌯ㙍债疬㍫湆㙪ꍏ楷⬣癢噣瑐䱧危浧䭚걸劏</w:t>
      </w:r>
      <w:r>
        <w:rPr/>
        <w:t>꥓</w:t>
      </w:r>
      <w:r>
        <w:rPr/>
        <w:t>쉩係㉈쉃朳칁쉹뗂깥䎩㥐⎵䙷牷䝉䑇穘噉떡숹卹穵숸넪╫䷂磂㩅⬩㈵杓㌤␱秂轗⯂歔㡷梩ꥪ䤭䘪슱</w:t>
      </w:r>
      <w:r>
        <w:rPr/>
        <w:t>ꥍ</w:t>
      </w:r>
      <w:r>
        <w:rPr/>
        <w:t>睭睯습輪깨䇂㝠㑳刨仂汓쉙ꅍ丬潙♂晤쵠Ⓜ煣☫㙇癏洰縸싍䑦쉍䑉顩㉆坳♑깰㯂㉧䱘뼨䩐愸㝋㭁桌枥뽖㭊稴勂</w:t>
      </w:r>
      <w:r>
        <w:rPr/>
        <w:t>⡖</w:t>
      </w:r>
      <w:r>
        <w:rPr/>
        <w:t>汐쏂쉃쉉□⩫擂䕫束㘱杶㤤㜥㒻妬挷⹴䃂㷂牵娰ギ灀剑䰣欪株橳걧쉑卧䉪势</w:t>
      </w:r>
      <w:r>
        <w:rPr/>
        <w:t>⡦</w:t>
      </w:r>
      <w:r>
        <w:rPr/>
        <w:t>潏㙣⥩㩳</w:t>
      </w:r>
      <w:r>
        <w:rPr/>
        <w:t>Ⱪ</w:t>
      </w:r>
      <w:r>
        <w:rPr/>
        <w:t>嫂䰪쉄숽瑟卯쵯</w:t>
      </w:r>
      <w:r>
        <w:rPr/>
        <w:t>⣂</w:t>
      </w:r>
      <w:r>
        <w:rPr/>
        <w:t>㡃焹堸澱䱏䵳</w:t>
      </w:r>
      <w:r>
        <w:rPr/>
        <w:t>⠸</w:t>
      </w:r>
      <w:r>
        <w:rPr/>
        <w:t>灏飂参㭦㡘乹牄䕹㉌⾵纮⬮䐣灍㙭恙瑯昺渽⩸㙏煩⤴迂炻呡뇂炥</w:t>
      </w:r>
      <w:r>
        <w:rPr/>
        <w:t>ꕑ</w:t>
      </w:r>
      <w:r>
        <w:rPr/>
        <w:t>洯ꌤ具港顷歮婃抮刳䋂땢况勂䉀摬墩⫂栴繞眲◂䴭숽숮䉇⩚䋂칒쉑呔㩇</w:t>
      </w:r>
      <w:r>
        <w:rPr/>
        <w:t>ꕆ</w:t>
      </w:r>
      <w:r>
        <w:rPr/>
        <w:t>쉴㠤䔷弤⍠潕</w:t>
      </w:r>
      <w:r>
        <w:rPr/>
        <w:t>Ⱝ</w:t>
      </w:r>
      <w:r>
        <w:rPr/>
        <w:t>颏슻妣ꅨ㬶숪な䤰넲晟쉳䍰敺樮佰</w:t>
      </w:r>
      <w:r>
        <w:rPr/>
        <w:t>ꕌ</w:t>
      </w:r>
      <w:r>
        <w:rPr/>
        <w:t>瓂⥧ꅟ썮⥍㯍濂夤䭳止晃숩敮穾㌱婔䤲쉨㙾百⑟쉇䋂牭ꍑ</w:t>
      </w:r>
      <w:r>
        <w:rPr/>
        <w:t>ꕑ</w:t>
      </w:r>
      <w:r>
        <w:rPr/>
        <w:t>擂⚏쉗⨹</w:t>
      </w:r>
      <w:r>
        <w:rPr/>
        <w:t>ⴺ</w:t>
      </w:r>
      <w:r>
        <w:rPr/>
        <w:t>然쉡抏媥㝅㕏〨浧♅췂쉊䱮䡠㘰攵땀⩄縻㍑㗂䔴潴眻楯ォ㕵呒歰䡶䄊</w:t>
      </w:r>
      <w:r>
        <w:rPr/>
        <w:t>⣂</w:t>
      </w:r>
      <w:r>
        <w:rPr/>
        <w:t>㑑潾㧃⍪欯含䍶ꌲ㍩䕉⍬쉓桷겮⩦序깢䔶㭚楙쉫䥨ꄮ卦曃싂쉍슿䣂摴㕦</w:t>
      </w:r>
      <w:r>
        <w:rPr/>
        <w:t>ꦩ</w:t>
      </w:r>
      <w:r>
        <w:rPr/>
        <w:t>典쉡㴵稬갪穅䜪뭯쌤洱쵑唹录摯幉⩐Ⓙ未㚡咏컂⸻⧍㑴䦩㯂垥⮮塚呕쌽敋伴癡仂</w:t>
      </w:r>
      <w:r>
        <w:rPr/>
        <w:t>ⷂ</w:t>
      </w:r>
      <w:r>
        <w:rPr/>
        <w:t>䵅</w:t>
      </w:r>
      <w:r>
        <w:rPr/>
        <w:t>⡨</w:t>
      </w:r>
      <w:r>
        <w:rPr/>
        <w:t>噙䃂</w:t>
      </w:r>
      <w:r>
        <w:rPr/>
        <w:t>ⱂ</w:t>
      </w:r>
      <w:r>
        <w:rPr/>
        <w:t>朷涩딩䭉温犩썍甮慃㙃挱ォ瞡煈䕹厡뭾쌨ꆱ╦濎䍚㵾숫䙆</w:t>
      </w:r>
      <w:r>
        <w:rPr/>
        <w:t>ⰻ</w:t>
      </w:r>
      <w:r>
        <w:rPr/>
        <w:t>䕞쉋슏匮䅣䩺썑떵䥳丵瀰ꎱ湪䉏繟坥彨뇂珂싂厣瀴幮煋轁㫂婭縣묫싂쵮⩟歧⫂긻⛂祡</w:t>
      </w:r>
      <w:r>
        <w:rPr/>
        <w:t>Ɽ</w:t>
      </w:r>
      <w:r>
        <w:rPr/>
        <w:t>亡㉯偾슱</w:t>
      </w:r>
      <w:r>
        <w:rPr/>
        <w:t>꧂</w:t>
      </w:r>
      <w:r>
        <w:rPr/>
        <w:t>쉊䑏健䰷땃捚礩慹䕺䝘幎渴䱓呗깥婂䌷䆏恺懂彷㍸깤桱歾뽠礯╪㝶</w:t>
      </w:r>
      <w:r>
        <w:rPr/>
        <w:t>⡤</w:t>
      </w:r>
      <w:r>
        <w:rPr/>
        <w:t>䕲껎㙡纩劵瘱嗂振戻䝞坳旂䅪뇂</w:t>
      </w:r>
      <w:r>
        <w:rPr/>
        <w:t>ⱋ</w:t>
      </w:r>
      <w:r>
        <w:rPr/>
        <w:t>摨싂䩠ぞ</w:t>
      </w:r>
      <w:r>
        <w:rPr/>
        <w:t>Ⱚ</w:t>
      </w:r>
      <w:r>
        <w:rPr/>
        <w:t>畮㬣ㅾ夲摆쵈ꆵ숹硵扮厬ㅤ慷璩弥乄碵塉㪏䱩㍓癨⚥䳎輰⬷盂け쉌癇㥸䃂습뽭䐰撡䱭ふ歯捄</w:t>
      </w:r>
      <w:r>
        <w:rPr/>
        <w:t>ⵌ</w:t>
      </w:r>
      <w:r>
        <w:rPr/>
        <w:t>犥䭇컂녴塉츸棃䤤婸唷䢩慆⹔㦏䶏</w:t>
      </w:r>
      <w:r>
        <w:rPr/>
        <w:t>ꤹ</w:t>
      </w:r>
      <w:r>
        <w:rPr/>
        <w:t>挶坬䅭捡伷쉨畞⹗</w:t>
      </w:r>
      <w:r>
        <w:rPr/>
        <w:t>꧍</w:t>
      </w:r>
      <w:r>
        <w:rPr/>
        <w:t>㙄숱䙢䞏䙩奯䔩䥍乆䍬禵頱媣깠幫䉵儻</w:t>
      </w:r>
      <w:r>
        <w:rPr/>
        <w:t>⢩</w:t>
      </w:r>
      <w:r>
        <w:rPr/>
        <w:t>湗晨⪣猦㕌轣灷顰㨣걧嗂暡㧂⑩曂恍渺␨⬷爪숪婄城싂떿숯乌숽庻쉨⽔뿂䙙厘硒㙩쉇촴쉵쉎廂淂楷晈䩎묤掿䙘煂䕌假놏涥汕爮⽮뮻㜨</w:t>
      </w:r>
      <w:r>
        <w:rPr/>
        <w:t>ⱄ</w:t>
      </w:r>
      <w:r>
        <w:rPr/>
        <w:t>䍹穫䟂頱숦䅟슩汥쉱㊵偾䵐惂牅䔪種睓슩剥狂復㉊䞻쉓曂汫楈牑漨娭⪮</w:t>
      </w:r>
      <w:r>
        <w:rPr/>
        <w:t>Ⳃ</w:t>
      </w:r>
      <w:r>
        <w:rPr/>
        <w:t>垘䠲</w:t>
      </w:r>
      <w:r>
        <w:rPr/>
        <w:t>ⵊ</w:t>
      </w:r>
      <w:r>
        <w:rPr/>
        <w:t>湚걒⍙䯂䐭瘫⍑</w:t>
      </w:r>
      <w:r>
        <w:rPr/>
        <w:t>ⲵ</w:t>
      </w:r>
      <w:r>
        <w:rPr/>
        <w:t>䊵⩱㵕녊婥秂南兣瑎䋃㊵䩧祳믂瀥ㅄ䱈䌽タ쉆繁◂漵갲췃哂묯㜥癕厮渪䤦娹穌싂礮侮汚牞뭇つ也朹䈸쵏廂怫䠯恓쉫晣桎쏂䭭☸轫祤</w:t>
      </w:r>
      <w:r>
        <w:rPr/>
        <w:t>ⴣ</w:t>
      </w:r>
      <w:r>
        <w:rPr/>
        <w:t>呦䊩슏䝒䅨⏃檩♍睨䂩彠条㩰䄶⩇〈ꥬ⵨涡⩺其⾿㩐⥾䑁ㅳ創⵺奷轖칌睲咱숳䀳癮⭣슥洤숽㝕</w:t>
      </w:r>
      <w:r>
        <w:rPr/>
        <w:t>꧂</w:t>
      </w:r>
      <w:r>
        <w:rPr/>
        <w:t>帥깈纮</w:t>
      </w:r>
      <w:r>
        <w:rPr/>
        <w:t>ꤲ</w:t>
      </w:r>
      <w:r>
        <w:rPr/>
        <w:t>땹</w:t>
      </w:r>
      <w:r>
        <w:rPr/>
        <w:t>ꗂ</w:t>
      </w:r>
      <w:r>
        <w:rPr/>
        <w:t>敃浈勂慷쉑轾깨</w:t>
      </w:r>
      <w:r>
        <w:rPr/>
        <w:t>ꕎ</w:t>
      </w:r>
      <w:r>
        <w:rPr/>
        <w:t>摂䍲䔶䮘欳䋂╌췂⽶炬汃ꍁ쏎砳乣焬拂匸樊䌩漸ꌨ䐣㔹⤶㒿晳癌輴</w:t>
      </w:r>
      <w:r>
        <w:rPr/>
        <w:t>Ⱕ</w:t>
      </w:r>
      <w:r>
        <w:rPr/>
        <w:t>扭⩱쉖슥⨤珂㮿温⸮㉉咥摮怦⍊㒏䖥偙秂呶⽇갰忂䝾迂穵怩禘䔤丸母㖩기歲䑥녞㝱輵噎숴䧂犮橢朦䁃뽚䍈쉭晒ꇂ擂嚩睾䵘숤轚夣⭩뼦愪癱〻┽쉷啫㇃攮</w:t>
      </w:r>
      <w:r>
        <w:rPr/>
        <w:t>ⱹ</w:t>
      </w:r>
      <w:r>
        <w:rPr/>
        <w:t>쉙⨻</w:t>
      </w:r>
      <w:r>
        <w:rPr/>
        <w:t>ⴥ</w:t>
      </w:r>
      <w:r>
        <w:rPr/>
        <w:t>桬杭墏呅悱쉏偱棂ぷ㖻煈㡭敬刲䉄㞵쉫漩吽캥卋䁍썍Ⓧ穖쉶䉓煥싂墣懂抵伵ꍡ婰潨㷎璿뇂䙰숵ꥰ</w:t>
      </w:r>
      <w:r>
        <w:rPr/>
        <w:t>⡌</w:t>
      </w:r>
      <w:r>
        <w:rPr/>
        <w:t>쉳</w:t>
      </w:r>
      <w:r>
        <w:rPr/>
        <w:t>ꤲⷎ</w:t>
      </w:r>
      <w:r>
        <w:rPr/>
        <w:t>坆楌숶</w:t>
      </w:r>
      <w:r>
        <w:rPr/>
        <w:t>ⷎ</w:t>
      </w:r>
      <w:r>
        <w:rPr/>
        <w:t>뭶䎿䒬쌤㥶㘥䝆숪䌣䘦悥슩彶쉄놥ꌽ㑏氹믎㚵뗂颡啱掣吭愶⭇㴴瀨儳䖬䉵⧂뭺夨䈥⨬㷎乡䄰숮걪繖쎣⾱</w:t>
      </w:r>
      <w:r>
        <w:rPr/>
        <w:t>ⵟ</w:t>
      </w:r>
      <w:r>
        <w:rPr/>
        <w:t>䁃娺ㅗ㝷땰洲䝎秂坈䙈</w:t>
      </w:r>
      <w:r>
        <w:rPr/>
        <w:t>ꤦ</w:t>
      </w:r>
      <w:r>
        <w:rPr/>
        <w:t>㍊哂椦繖쉄㕰⑚숪濂嘭畁ꥲ깲쉕뭀⪬갣唷淂溡</w:t>
      </w:r>
      <w:r>
        <w:rPr/>
        <w:t>ꖵ</w:t>
      </w:r>
      <w:r>
        <w:rPr/>
        <w:t>⽤⹍申슻</w:t>
      </w:r>
      <w:r>
        <w:rPr/>
        <w:t>ꗂ⨭</w:t>
      </w:r>
      <w:r>
        <w:rPr/>
        <w:t>礦쉅쉯䰰汴織㔤汑歷⍶占喿⤺浨</w:t>
      </w:r>
      <w:r>
        <w:rPr/>
        <w:t>ⵏ</w:t>
      </w:r>
      <w:r>
        <w:rPr/>
        <w:t>劘䥀轊獓嘤㉐煾燂䑰걈㧂湤䍥⍘卌䆡婮淂슘⏂䨸㐹改㥦恊⦩쉴ꆘ䐸祯係</w:t>
      </w:r>
      <w:r>
        <w:rPr/>
        <w:t>ⱸ</w:t>
      </w:r>
      <w:r>
        <w:rPr/>
        <w:t>꧂</w:t>
      </w:r>
      <w:r>
        <w:rPr/>
        <w:t>卾㕯剉쉸⭌걲幌区㡈⾏彺㔦䁲</w:t>
      </w:r>
      <w:r>
        <w:rPr/>
        <w:t>ꔫ</w:t>
      </w:r>
      <w:r>
        <w:rPr/>
        <w:t>녴庿㦩슱쉯쉨길䉏潙䏂䲘㐽䱩庣哎汍妘癱慞ォ稷氥㯂싎怬潎洽ꎩ㋍숮䴷璵⒏泂乌版婙噺ꅑ㛂畆樲柂攮佺ㅈ桔帳</w:t>
      </w:r>
      <w:r>
        <w:rPr/>
        <w:t>ꤹ⩱</w:t>
      </w:r>
      <w:r>
        <w:rPr/>
        <w:t>振䄬땓㡔佢䔥䑁橩</w:t>
      </w:r>
      <w:r>
        <w:rPr/>
        <w:t>ꥎ</w:t>
      </w:r>
      <w:r>
        <w:rPr/>
        <w:t>撻䥤㝚ぉ㠱慾㑔</w:t>
      </w:r>
      <w:r>
        <w:rPr/>
        <w:t>⡞</w:t>
      </w:r>
      <w:r>
        <w:rPr/>
        <w:t>义样湙</w:t>
      </w:r>
      <w:r>
        <w:rPr/>
        <w:t>ⱹ</w:t>
      </w:r>
      <w:r>
        <w:rPr/>
        <w:t>玬伭쉓穇념깮ꥡ墮쉟㭩㵤瞩硍䥍捰壂㏂䑍儫⭗繐㕮⚩瘻썁呉ꍷ䟂津䘤</w:t>
      </w:r>
      <w:r>
        <w:rPr/>
        <w:t>ⱙ</w:t>
      </w:r>
      <w:r>
        <w:rPr/>
        <w:t>の嫂숮♑楶</w:t>
      </w:r>
      <w:r>
        <w:rPr/>
        <w:t>⣂</w:t>
      </w:r>
      <w:r>
        <w:rPr/>
        <w:t>㨳托㶡眱轆숸㵠坟氽㍔夻乓癣쉧䌳剬슩桚쉕깗숴怵杯㍨쵱瑙⪮䩬飍佭⩊슥쵦帽㫂䱎焤丩숭쉥</w:t>
      </w:r>
      <w:r>
        <w:rPr/>
        <w:t>Ɐ⛍</w:t>
      </w:r>
      <w:r>
        <w:rPr/>
        <w:t>컎䡟睎歉숦昲帩쉠껂䡟坔䠸摋㐹懂㍧</w:t>
      </w:r>
      <w:r>
        <w:rPr/>
        <w:t>ⱨ╩</w:t>
      </w:r>
      <w:r>
        <w:rPr/>
        <w:t>关䩋䫂놻䬣帤飂氣ꥨ䕴⥡딶呕硫㩣曂䧂뽚别촺쉋摧췍䁑祷䥐쉮浀싎싎싂迂坥冿숣䜳뽡昩㕠灾⭒⏂따ㄮ憿潕杧湘䰽礷㩸幆</w:t>
      </w:r>
      <w:r>
        <w:rPr/>
        <w:t>⡈</w:t>
      </w:r>
      <w:r>
        <w:rPr/>
        <w:t>吵椸ꌮ⹊䉰晀刪䱄塕㒩憻</w:t>
      </w:r>
      <w:r>
        <w:rPr/>
        <w:t>⡳</w:t>
      </w:r>
      <w:r>
        <w:rPr/>
        <w:t>䮻稊숰秎⪩檥楞쉣ꍳ숻潌㥇橉㩃㉒癓㝱슿㤭砽䨣栩녂뭃䥌恕</w:t>
      </w:r>
      <w:r>
        <w:rPr/>
        <w:t>Ⱞ</w:t>
      </w:r>
      <w:r>
        <w:rPr/>
        <w:t>䝨</w:t>
      </w:r>
      <w:r>
        <w:rPr/>
        <w:t>꧂</w:t>
      </w:r>
      <w:r>
        <w:rPr/>
        <w:t>䣂</w:t>
      </w:r>
      <w:r>
        <w:rPr/>
        <w:t>⡖</w:t>
      </w:r>
      <w:r>
        <w:rPr/>
        <w:t>颻숤ꄷ⩹礻䷃뽵쉔㩲碡䱣⍭娺㍦ꌭ杊䱢</w:t>
      </w:r>
      <w:r>
        <w:rPr/>
        <w:t>ⱥ</w:t>
      </w:r>
      <w:r>
        <w:rPr/>
        <w:t>灗㩈儹棎싂ヂ䉴䈶輩숸牴姎盂敮⽾䑕磂</w:t>
      </w:r>
      <w:r>
        <w:rPr/>
        <w:t>ⶻ</w:t>
      </w:r>
      <w:r>
        <w:rPr/>
        <w:t>汈爳⍘쉓⤸灑畷쉎숷싂</w:t>
      </w:r>
      <w:r>
        <w:rPr/>
        <w:t>ⴥ</w:t>
      </w:r>
      <w:r>
        <w:rPr/>
        <w:t>癍⽖䑳㑲숮ꌽ컃㫂</w:t>
      </w:r>
      <w:r>
        <w:rPr/>
        <w:t>ꔮ</w:t>
      </w:r>
      <w:r>
        <w:rPr/>
        <w:t>䱥禱㤦䊿墏녈䷂淂椯숪㔵ㅍ婢唹䝇潱吴뭙⯎猬傡쌸祚⬷⭓ㄨ쉅䙐쉴瀻㭔㍄슣獪䐳⸰</w:t>
      </w:r>
      <w:r>
        <w:rPr/>
        <w:t>⡳</w:t>
      </w:r>
      <w:r>
        <w:rPr/>
        <w:t>墬㡎</w:t>
      </w:r>
      <w:r>
        <w:rPr/>
        <w:t>ꥉ⸲</w:t>
      </w:r>
      <w:r>
        <w:rPr/>
        <w:t>杲敱偂싃扱佋恾쉀㙘쉄敧旎ꄫ敵啾㘣쉚き</w:t>
      </w:r>
      <w:r>
        <w:rPr/>
        <w:t>ⵊ</w:t>
      </w:r>
      <w:r>
        <w:rPr/>
        <w:t>쉸싂㉆摲ヂ㤣㡊夣堶瘺ぅ利⭓</w:t>
      </w:r>
      <w:r>
        <w:rPr/>
        <w:t>ꕖ</w:t>
      </w:r>
      <w:r>
        <w:rPr/>
        <w:t>녉걗杴栲쉄頬洶쉐⺵땨㙇썥潘</w:t>
      </w:r>
      <w:r>
        <w:rPr/>
        <w:t>ⵂ</w:t>
      </w:r>
      <w:r>
        <w:rPr/>
        <w:t>䅇縸沵숦</w:t>
      </w:r>
      <w:r>
        <w:rPr/>
        <w:t>⣎⑑</w:t>
      </w:r>
      <w:r>
        <w:rPr/>
        <w:t>䂬繧</w:t>
      </w:r>
      <w:r>
        <w:rPr/>
        <w:t>⡢</w:t>
      </w:r>
      <w:r>
        <w:rPr/>
        <w:t>쉘滂輭啙㬷硠怯䢩墬⏂幱⩡浺╩㉓剐摪曂⑩⩣</w:t>
      </w:r>
      <w:r>
        <w:rPr/>
        <w:t>⡢⑱</w:t>
      </w:r>
      <w:r>
        <w:rPr/>
        <w:t>䬱ㅅ帰獪ꥵ㭯厱毂쉮䵱慃㧃떏灮琱긵쉾坢뼮쉸♟噳熘御쉇칧楬␻⩖炻〈扞┲쉾恥</w:t>
      </w:r>
      <w:r>
        <w:rPr/>
        <w:t>ꤩ</w:t>
      </w:r>
      <w:r>
        <w:rPr/>
        <w:t>亱牆㍒淂㵗䉴쉙⚣⭥걭樫䩃깪た</w:t>
      </w:r>
      <w:r>
        <w:rPr/>
        <w:t>ꕥ</w:t>
      </w:r>
      <w:r>
        <w:rPr/>
        <w:t>厡珂噙恵槂咏歁歠ꍸ潃浟區礶歕潶⸪㍆싂숵搪♷塎쉲樨奥乺煒杶䵠</w:t>
      </w:r>
      <w:r>
        <w:rPr/>
        <w:t>ꦻꕡ</w:t>
      </w:r>
      <w:r>
        <w:rPr/>
        <w:t>恵┥烂呅썃産汢秂숷쉐싃</w:t>
      </w:r>
      <w:r>
        <w:rPr/>
        <w:t>꧂</w:t>
      </w:r>
      <w:r>
        <w:rPr/>
        <w:t>轳썵祱䱆쉏潸쉦勂呬䓂⮥㖏ꥢ쉨䡒ㅖ㮩瘨쉏扖䀪</w:t>
      </w:r>
      <w:r>
        <w:rPr/>
        <w:t>ꔭ</w:t>
      </w:r>
      <w:r>
        <w:rPr/>
        <w:t>㵚樬㥯垵쵮ꄹ싂捣斡颿쉱㨷穒㕱ꍚ쌤炱兊汳厡㘱⭶⥒煃녀噆겱⺿乓灗숺冥㥺쏍縮뇂딦䠶㘵ꇂ㶱쉥伥䕂⑆椵숩噖㥹䄻畏唸䶣슏</w:t>
      </w:r>
      <w:r>
        <w:rPr/>
        <w:t>ⱄ</w:t>
      </w:r>
      <w:r>
        <w:rPr/>
        <w:t>乃䦻婟戱堷䑁枘態䩍숪䘱〯佥怯</w:t>
      </w:r>
      <w:r>
        <w:rPr/>
        <w:t>ꕪ</w:t>
      </w:r>
      <w:r>
        <w:rPr/>
        <w:t>㍄㝷婎乥栲䒬纏扞⽹깊╈㉷츳礰⥈캩䵐⺥침싂畳⒡兂䲬漸␮䤳坌␻⩅歍幱숷挰秂</w:t>
      </w:r>
      <w:r>
        <w:rPr/>
        <w:t>⡠</w:t>
      </w:r>
      <w:r>
        <w:rPr/>
        <w:t>딱⩞乧㵥奘칄眪䅬乎番䞬䨹</w:t>
      </w:r>
      <w:r>
        <w:rPr/>
        <w:t>⡞</w:t>
      </w:r>
      <w:r>
        <w:rPr/>
        <w:t>夲칚䙋㓂獣</w:t>
      </w:r>
      <w:r>
        <w:rPr/>
        <w:t>ꗃ</w:t>
      </w:r>
      <w:r>
        <w:rPr/>
        <w:t>厣焽┷䇂碮⩑뇎뗂慮쉌ꌯ殩䧂䃂瑞慒睨繭⪩歕矂䠭⹮䉋䝁樥䒿塙婉⭦湏穕楄颮㜬所汄ꏂ抱么暻睎祕</w:t>
      </w:r>
      <w:r>
        <w:rPr/>
        <w:t>ꖩ</w:t>
      </w:r>
      <w:r>
        <w:rPr/>
        <w:t>겻晹灎柃</w:t>
      </w:r>
      <w:r>
        <w:rPr/>
        <w:t>ꕍ</w:t>
      </w:r>
      <w:r>
        <w:rPr/>
        <w:t>慰漶幹䄻</w:t>
      </w:r>
      <w:r>
        <w:rPr/>
        <w:t>ⵄ</w:t>
      </w:r>
      <w:r>
        <w:rPr/>
        <w:t>厱剉桉㬳䐺㑖绂摢䀷轨竂⵩氊㡏⽲啾杫燂⫂묦煢毂晏庮깅唯磂⾣瓂⹨ꄪ婠杏㨻祭嘨牤摰꥕瘮囂䵞穫⍳略쎡啔疿抣㕆㩇⩵绂顙瑸㑤걱쉊〫猪⸬㭦婥䴮未숦嘸쉺䙂䍠䱎栨쉦你⹵㔯녰䍟噎况厥噢湡秂쉟뼶⩭땴㗂轢䨭榻⹦ꥧ䱳汩帱䪵欵꤮</w:t>
      </w:r>
      <w:r>
        <w:rPr/>
        <w:t>⡂</w:t>
      </w:r>
      <w:r>
        <w:rPr/>
        <w:t>婇折畨敷敡淂⨲湉ꥯ껂に슏숭⭹迎</w:t>
      </w:r>
      <w:r>
        <w:rPr/>
        <w:t>⡌</w:t>
      </w:r>
      <w:r>
        <w:rPr/>
        <w:t>恫㵄뿂䥋썍땒⤷ㅁ灓䉚넻奢硂⼶㐺</w:t>
      </w:r>
      <w:r>
        <w:rPr/>
        <w:t>⠲</w:t>
      </w:r>
      <w:r>
        <w:rPr/>
        <w:t>ㅢ婀㑪숫쉓층ꅹ䇂繾㠵䄲燍窥勂㡍ꏍ福凂묯숺䪻瑀悥䟂竂祏眰땂땡丨㶏桳沘桏㵲싂潱䰷䜥㴫囂䞏汫</w:t>
      </w:r>
      <w:r>
        <w:rPr/>
        <w:t>ꕭ</w:t>
      </w:r>
      <w:r>
        <w:rPr/>
        <w:t>淂材녦㵺繨㝨㉃⭅丷䤯썱瑬깈ꥹ幤䷂ꥴ컃</w:t>
      </w:r>
      <w:r>
        <w:rPr/>
        <w:t>꧂</w:t>
      </w:r>
      <w:r>
        <w:rPr/>
        <w:t>㍠숸䈺㡓椣</w:t>
      </w:r>
      <w:r>
        <w:rPr/>
        <w:t>ꕱ</w:t>
      </w:r>
      <w:r>
        <w:rPr/>
        <w:t>係参䌸痂ㄫ</w:t>
      </w:r>
      <w:r>
        <w:rPr/>
        <w:t>⠵⩗⑌</w:t>
      </w:r>
      <w:r>
        <w:rPr/>
        <w:t>檘㝖㈤㜬扢厘걂瑁䔤䑅洨怪獫㙪䵵⻂稭塠㙆繾쉵汨</w:t>
      </w:r>
      <w:r>
        <w:rPr/>
        <w:t>ⳃ</w:t>
      </w:r>
      <w:r>
        <w:rPr/>
        <w:t>剉务⍤憵圸ꆏ㥱깉╮⬦煅昨䭓桄頰柂䰺傩㊵畵ネ恭䌸␶㛂爮癮ꅁꆿ썉ꄶ硕쉷ㆵ污彾壎儭坶싂䁑䬷싂땞깷⩠兵悬氰根쉫㘳䶘嘳숣쉊㍢㑁</w:t>
      </w:r>
      <w:r>
        <w:rPr/>
        <w:t>Ɐ</w:t>
      </w:r>
      <w:r>
        <w:rPr/>
        <w:t>濂牂⯂⾵砫䛂䑣剮礹灠畊漴䳂⩠쉊䕐商䑃䁹仂쉬䔵숩潂縪쉧䄩䉹싍숸仂䴳䑴嚣扦⸳슩係㡶걡ㅉ⹵쉧㦿楒槂煷眮瑁䨫昤䐨搪</w:t>
      </w:r>
      <w:r>
        <w:rPr/>
        <w:t>ꥌ</w:t>
      </w:r>
      <w:r>
        <w:rPr/>
        <w:t>恘礪싂恷㩞卩徻㪮䡙♮㢮䵄㕒싂穩숶姂刽쉫橘轗숱祎䰸䍐쉖䨻娮杴⫂㍭䅒猪ぷ</w:t>
      </w:r>
      <w:r>
        <w:rPr/>
        <w:t>ꥊ</w:t>
      </w:r>
      <w:r>
        <w:rPr/>
        <w:t>㶡濂㤦眵唰斘㉇쉔侘싂뿂긨䥊㝷쉲揂擃쉮䨭깱勂⑩쉙太걟歞畒窿뼦戩⹌⍫슣浲彧䝟滂깏堦唵쌮殥숰쉱琵愦彗愭뽫䭦쵘畖㕖쉱浄싂稷묨쵬琵☯♥쉵뽂氪䨳湂녾쉢뼱廂䮻旂厩⭇㉒歙㩬噧收乒㉣揎〣瑧㈺쉰⸹숺</w:t>
      </w:r>
      <w:r>
        <w:rPr/>
        <w:t>ꕥ</w:t>
      </w:r>
      <w:r>
        <w:rPr/>
        <w:t>䅳싂ㅪ顚扏ꏂ獗獷桰唥恭繕轘廎復䭢㡍칊䝭睉猺斏㭭䙄搦硕건坞깯⮏칂㓃갥숯幕㑈硬怲쉵</w:t>
      </w:r>
      <w:r>
        <w:rPr/>
        <w:t>⠣⭖</w:t>
      </w:r>
      <w:r>
        <w:rPr/>
        <w:t>打♟浦</w:t>
      </w:r>
      <w:r>
        <w:rPr/>
        <w:t>Ⳃ</w:t>
      </w:r>
      <w:r>
        <w:rPr/>
        <w:t>繢儴</w:t>
      </w:r>
      <w:r>
        <w:rPr/>
        <w:t>ꔷ</w:t>
      </w:r>
      <w:r>
        <w:rPr/>
        <w:t>栬噫㶘樶攦倊啾昸癟꥖땅쵟䌸</w:t>
      </w:r>
      <w:r>
        <w:rPr/>
        <w:t>ⴺ</w:t>
      </w:r>
      <w:r>
        <w:rPr/>
        <w:t>쉤稲㭤쉲쉃轎㈫ꥦ礩桯쉀朷乹㔪쉸兡ꌸ</w:t>
      </w:r>
      <w:r>
        <w:rPr/>
        <w:t>ꕌ</w:t>
      </w:r>
      <w:r>
        <w:rPr/>
        <w:t>쎱䔻넭춣⬽㉑숬㕆况廂䕦쉙㑭煂ㅖ䥹地氭撩橀䎻넫䔣</w:t>
      </w:r>
      <w:r>
        <w:rPr/>
        <w:t>⢵</w:t>
      </w:r>
      <w:r>
        <w:rPr/>
        <w:t>懂ꍇ⩶ꅶ丹♲쉁斿熵穉䝃攫轇伶慯牡㜺挩䐹ꍇ晱슩쉎</w:t>
      </w:r>
      <w:r>
        <w:rPr/>
        <w:t>ⱀ</w:t>
      </w:r>
      <w:r>
        <w:rPr/>
        <w:t>夺廂딦</w:t>
      </w:r>
      <w:r>
        <w:rPr/>
        <w:t>⡋</w:t>
      </w:r>
      <w:r>
        <w:rPr/>
        <w:t>䝈埂敺쉧癌从栩䝂搫す숵㝕╏㑚楡</w:t>
      </w:r>
      <w:r>
        <w:rPr/>
        <w:t>⠴⩺</w:t>
      </w:r>
      <w:r>
        <w:rPr/>
        <w:t>疮쉏䁙犏姂뼪쉎偠곂䀣깣假䜥㝋깵癵쉀ꅷ磃塌佈</w:t>
      </w:r>
      <w:r>
        <w:rPr/>
        <w:t>Ⱬ</w:t>
      </w:r>
      <w:r>
        <w:rPr/>
        <w:t>䕃娪쉠恓扞칁獀怴⴩从摁㈷影侏䭰䯍啍㔨彑恷䨭飂뼶⥆┺ꥴ䡖帤⩗⩦뮱恈춣땭曂秃</w:t>
      </w:r>
      <w:r>
        <w:rPr/>
        <w:t>⠦</w:t>
      </w:r>
      <w:r>
        <w:rPr/>
        <w:t>싂싂桶癸亻</w:t>
      </w:r>
      <w:r>
        <w:rPr/>
        <w:t>ⱁ</w:t>
      </w:r>
      <w:r>
        <w:rPr/>
        <w:t>楙幺夬囂楆</w:t>
      </w:r>
      <w:r>
        <w:rPr/>
        <w:t>ⵈ</w:t>
      </w:r>
      <w:r>
        <w:rPr/>
        <w:t>弪⍖瘺⤣긳愲㥡쉁䡧埂</w:t>
      </w:r>
      <w:r>
        <w:rPr/>
        <w:t>ꔷ</w:t>
      </w:r>
      <w:r>
        <w:rPr/>
        <w:t>ꥵ</w:t>
      </w:r>
      <w:r>
        <w:rPr/>
        <w:t>ꥃ</w:t>
      </w:r>
      <w:r>
        <w:rPr/>
        <w:t>楟迂磂眸뽤</w:t>
      </w:r>
      <w:r>
        <w:rPr/>
        <w:t>Ⱳ</w:t>
      </w:r>
      <w:r>
        <w:rPr/>
        <w:t>匪⧂顉䉈⽸扰汃㉕뽀㍦睚歠숦쉢ㅆ喘쉦싂녋쉷硪㝔兏潰䛂坥㞮쉾汅ꏂ䈻悮牴䱄仂⭡ꏂ☶爫㦘</w:t>
      </w:r>
      <w:r>
        <w:rPr/>
        <w:t>ⵇ⍔</w:t>
      </w:r>
      <w:r>
        <w:rPr/>
        <w:t>烂쉋獐泂</w:t>
      </w:r>
      <w:r>
        <w:rPr/>
        <w:t>ꥃ</w:t>
      </w:r>
      <w:r>
        <w:rPr/>
        <w:t>焬</w:t>
      </w:r>
      <w:r>
        <w:rPr/>
        <w:t>ⷂ</w:t>
      </w:r>
      <w:r>
        <w:rPr/>
        <w:t>夵䨮瓂洯숹슥⍨䳎眸碱쉹玏䱱칤⬷禣䥬姃</w:t>
      </w:r>
      <w:r>
        <w:rPr/>
        <w:t>ⰻ</w:t>
      </w:r>
      <w:r>
        <w:rPr/>
        <w:t>䍄깅쵤顚㥲⽍⹅㨴습숦㖣㎏⭆</w:t>
      </w:r>
      <w:r>
        <w:rPr/>
        <w:t>⵰</w:t>
      </w:r>
      <w:r>
        <w:rPr/>
        <w:t>깮獉仃搶䱦숰堪㙓沣䉘⹐츲頺ꍍ㚵穹幾깱ㄨ쵉䍠瀱⽌쉀ㄴ䭪썐⯂䁅⍥壂橃껂戬全夹습旂⥌䈶䫂䢿欫杍敬ꎮ⧂彶獇⤶䥵⒬㖩在橰稳禥䛂忂杕⻂</w:t>
      </w:r>
      <w:r>
        <w:rPr/>
        <w:t>ⱉ</w:t>
      </w:r>
      <w:r>
        <w:rPr/>
        <w:t>吤䡬</w:t>
      </w:r>
      <w:r>
        <w:rPr/>
        <w:t>꧂</w:t>
      </w:r>
      <w:r>
        <w:rPr/>
        <w:t>然⹖㛎瀹玡㵯轏쉐忂啍皱䘸숷</w:t>
      </w:r>
      <w:r>
        <w:rPr/>
        <w:t>⡘</w:t>
      </w:r>
      <w:r>
        <w:rPr/>
        <w:t>梬쉑塏⩢䌳猹帹爪ꌯ㉪摌갱쉧</w:t>
      </w:r>
      <w:r>
        <w:rPr/>
        <w:t>꧂╞ꗂ</w:t>
      </w:r>
      <w:r>
        <w:rPr/>
        <w:t>牾㍳㴱搤뼬垡㉾ꍏ녌啫䁵㵄⍌⥹䆻敮걗☸썐쉀問ꏎ⧂急땣丫녃犩幭䈵쉘䰴畈슡晱炣佦稰㫍昲硒⭒ꏂ⥗儱⻂㧂䌸䰶㕂썪坯뭯䍂呣幙䂩嗂䥟㡭䍀쵐╢䎩䠷楊㝢彂췂뽎⹬츱쉃슿䁈單ꄺ眩촮숵櫎⬪㢡溻쉒</w:t>
      </w:r>
      <w:r>
        <w:rPr/>
        <w:t>ꥃ⩙</w:t>
      </w:r>
      <w:r>
        <w:rPr/>
        <w:t>椪漺゘癮뭩♶繳⪵啑㑴発墩╠⍎싂뭩恪쉪其ꥳ硗䋂칪歏숣瘳顥䒡塁䑥걏칖㭴爦係ꥲ炥Ⓜ迂ꥧ㈺僂⹪촮䭹婖硘幪숱䁴䕣싃츪䱫夺偑ꍦ創⭠輥⩇㴺琊氭輮㍗牆⼻⥤㵠栯厩⽦䊘ꄵ敱</w:t>
      </w:r>
      <w:r>
        <w:rPr/>
        <w:t>ꕍ</w:t>
      </w:r>
      <w:r>
        <w:rPr/>
        <w:t>轳瘷㕫⪿杋彧숦嘦啷싂⼷颩ꄷ樺쉂숽䡲亥⤭坪䴺䝶琸廎⩳揃祀뇃䁒碱䦥睾숯㮡䉦稽䕺㩡晔숤쉗晚숦稱뭸䝡牠⪩</w:t>
      </w:r>
      <w:r>
        <w:rPr/>
        <w:t>ꕊ</w:t>
      </w:r>
      <w:r>
        <w:rPr/>
        <w:t>걒</w:t>
      </w:r>
      <w:r>
        <w:rPr/>
        <w:t>ꦵ</w:t>
      </w:r>
      <w:r>
        <w:rPr/>
        <w:t>㣎渵灓幣稶Ⓜ䥋䝒썉뽂⑩⩋㠪䰻媩欮穳塴슮쉞땭䀤牒⒣灩橤煡쉂犵쉪顨㕎䒘坰攩䰯㑤盂奒췂묽싂⵪⌶⎥㑪㥞숪湲䭑横</w:t>
      </w:r>
      <w:r>
        <w:rPr/>
        <w:t>ꥂ</w:t>
      </w:r>
      <w:r>
        <w:rPr/>
        <w:t>娣쉞쉶僂쵪繄扱桕橱쉟㚿⨫싂佃歠牴쉨未⽧㙮繪䈴辡滂摑啒㫂☴繈佔</w:t>
      </w:r>
      <w:r>
        <w:rPr/>
        <w:t>ⶬ</w:t>
      </w:r>
      <w:r>
        <w:rPr/>
        <w:t>晆椽☪쉸辥悬⍗䜺㍴焬䉭报쵞</w:t>
      </w:r>
      <w:r>
        <w:rPr/>
        <w:t>ⱈ</w:t>
      </w:r>
      <w:r>
        <w:rPr/>
        <w:t>쉞ꅣ啺塂輸䋂轶䝂䞮晔믍쉍㤺壂幘䍌䘳떻㗂彳䶣뭘灪ꌻ캥㦮㥃䵄䐹⏂穭슩癄쎡䀴칮㪥ㄫ㌷䥱뼺⌻쉤し녬洪䁲祢㋂㭶싂呲㥒嚥柂汍</w:t>
      </w:r>
      <w:r>
        <w:rPr/>
        <w:t>ꕴ</w:t>
      </w:r>
      <w:r>
        <w:rPr/>
        <w:t>썓⬪</w:t>
      </w:r>
      <w:r>
        <w:rPr/>
        <w:t>⢩</w:t>
      </w:r>
      <w:r>
        <w:rPr/>
        <w:t>칵睮煘佇幉吲䩬桷㑣㍎嘲</w:t>
      </w:r>
      <w:r>
        <w:rPr/>
        <w:t>ⱡ</w:t>
      </w:r>
      <w:r>
        <w:rPr/>
        <w:t>㢥ꍌ婗䌽判斡㤲</w:t>
      </w:r>
      <w:r>
        <w:rPr/>
        <w:t>⡥</w:t>
      </w:r>
      <w:r>
        <w:rPr/>
        <w:t>㟂慫⩚넩轸㕤䍢欣</w:t>
      </w:r>
      <w:r>
        <w:rPr/>
        <w:t>ꕙ</w:t>
      </w:r>
      <w:r>
        <w:rPr/>
        <w:t>礫⼲砶꥕䘩㈽䲵㒻ꅱ땧ꥧ䵺前秂橦㜻妩位䔫䥋䛂싂槎</w:t>
      </w:r>
      <w:r>
        <w:rPr/>
        <w:t>⡀</w:t>
      </w:r>
      <w:r>
        <w:rPr/>
        <w:t>湶漸楴싂䡩㑈①嘤奖㫂棂潂猦っ噱뭏땀䨹婧睟⽀䉺㍒憏긤塚睌秂埂癓灤걾佢未琹盂♠⍟毃싃㝰䑉呾뾻氪╓쉧쉔䚩佪爬♐楸</w:t>
      </w:r>
      <w:r>
        <w:rPr/>
        <w:t>ⱎ</w:t>
      </w:r>
      <w:r>
        <w:rPr/>
        <w:t>䃎廍</w:t>
      </w:r>
      <w:r>
        <w:rPr/>
        <w:t>ⲻ</w:t>
      </w:r>
      <w:r>
        <w:rPr/>
        <w:t>璿圱撘塙但녡眩숪쉣墣⭦䉤偾㯂쵓⹗䭍䈺恋慱员噚拂⩡걁♬㝔䨰瀩灸䙏䢩䉚歅姂噥ㄫ녬䏍㡞䤬睄㌤떡</w:t>
      </w:r>
      <w:r>
        <w:rPr/>
        <w:t>⢣</w:t>
      </w:r>
      <w:r>
        <w:rPr/>
        <w:t>捐攷㈫㔫稸⾘僂썈⥸毃穕摪洳䨩伻輣겿䙫숱쉥浭疬䱶</w:t>
      </w:r>
      <w:r>
        <w:rPr/>
        <w:t>ꥆ</w:t>
      </w:r>
      <w:r>
        <w:rPr/>
        <w:t>轸睟쉆쉴弰䰽䁄灪佾劵漳轑넯䡟縯佔쉂ꇂ뇍㵴淂椭㜲깇쌯촳묹所땾䷂싂参싂偓係欤㥋⬨椽㐻嚿</w:t>
      </w:r>
      <w:r>
        <w:rPr/>
        <w:t>ꤰꕑ♾</w:t>
      </w:r>
      <w:r>
        <w:rPr/>
        <w:t>숰収懃が煫</w:t>
      </w:r>
      <w:r>
        <w:rPr/>
        <w:t>ꕉ</w:t>
      </w:r>
      <w:r>
        <w:rPr/>
        <w:t>믂</w:t>
      </w:r>
      <w:r>
        <w:rPr/>
        <w:t>⡒</w:t>
      </w:r>
      <w:r>
        <w:rPr/>
        <w:t>癘晑䀹䯂眴㑔瞘楄㩆䅕撬愵摆轢㉱칞ꍈ睓쉾斬梵楪쉌庬桑㩺딫䩑⥋祱敄ㅠ뗃埂㙾眤㩮び䜭禩㑣썘쉾걦</w:t>
      </w:r>
      <w:r>
        <w:rPr/>
        <w:t>ꕬ</w:t>
      </w:r>
      <w:r>
        <w:rPr/>
        <w:t>ꅇ濂ꍦ㵹き伴汗剩敞湢婙ꥲ䶩⨊㭥轷췂橺奯灮堫㕩숲淂</w:t>
      </w:r>
      <w:r>
        <w:rPr/>
        <w:t>ꤹ</w:t>
      </w:r>
      <w:r>
        <w:rPr/>
        <w:t>捀㮣瘰䵤し圻㫃㝑⏂敐䩊╱楎㟂</w:t>
      </w:r>
      <w:r>
        <w:rPr/>
        <w:t>꧍</w:t>
      </w:r>
      <w:r>
        <w:rPr/>
        <w:t>㵔䉖楖</w:t>
      </w:r>
      <w:r>
        <w:rPr/>
        <w:t>ⳍ</w:t>
      </w:r>
      <w:r>
        <w:rPr/>
        <w:t>硘㠻숲慅偐敮ꎮ颩皱䍍刪癀㟎쉓愪╒呕㑩⫂썦䂿숹䗂䩥穟ㅋ稹摷㜩䈯偍硌嫂⩐顓㥄⽎</w:t>
      </w:r>
      <w:r>
        <w:rPr/>
        <w:t>⠺</w:t>
      </w:r>
      <w:r>
        <w:rPr/>
        <w:t>ㅉ漶䶏䬸⨻쉁㪱뼴恭琪뭌忂䙙䋂뽁畚摆쉸乯橑噃쉸〱㉏䅮淂彧㕌䷃獴깐⍡繦卣恃쉖싂㘦㜪츦旃䘷欥䑚䜻㭅</w:t>
      </w:r>
      <w:r>
        <w:rPr/>
        <w:t>⢬</w:t>
      </w:r>
      <w:r>
        <w:rPr/>
        <w:t>䗂슩뗂䩞奤㕯쉓㛍㷂卧唵슣쉹濂疥㠷毂♪⚩쉪쉷朵겣潌砵䍗偞儮眹眹쉾⥪砤猳䩹慲䩢㡲䖥</w:t>
      </w:r>
      <w:r>
        <w:rPr/>
        <w:t>⠺</w:t>
      </w:r>
      <w:r>
        <w:rPr/>
        <w:t>硄䋂徱</w:t>
      </w:r>
      <w:r>
        <w:rPr/>
        <w:t>ꦘ</w:t>
      </w:r>
      <w:r>
        <w:rPr/>
        <w:t>破㍂杙㭤쉐㵂灰䣂帨䂻쉣␨䄪⹎싎숻弨</w:t>
      </w:r>
      <w:r>
        <w:rPr/>
        <w:t>ꦬ</w:t>
      </w:r>
      <w:r>
        <w:rPr/>
        <w:t>㩄䏂싂⩁쉃녂ꥲ</w:t>
      </w:r>
      <w:r>
        <w:rPr/>
        <w:t>Ⱔ</w:t>
      </w:r>
      <w:r>
        <w:rPr/>
        <w:t>䐽浪긱☳槂噲琥갵뾵坓싂牮晵晡㛂ꥦ㑗ꄺ㵆倣䕎皿썁䬻献塯奪넮嗂</w:t>
      </w:r>
      <w:r>
        <w:rPr/>
        <w:t>ꦮ</w:t>
      </w:r>
      <w:r>
        <w:rPr/>
        <w:t>䍵쉐繳唬捬</w:t>
      </w:r>
      <w:r>
        <w:rPr/>
        <w:t>⡚</w:t>
      </w:r>
      <w:r>
        <w:rPr/>
        <w:t>뿍</w:t>
      </w:r>
      <w:r>
        <w:rPr/>
        <w:t>⡡</w:t>
      </w:r>
      <w:r>
        <w:rPr/>
        <w:t>瀺䘥묬欲丮睘☨㬽쉥칫</w:t>
      </w:r>
      <w:r>
        <w:rPr/>
        <w:t>ⴽ⦥⚩</w:t>
      </w:r>
      <w:r>
        <w:rPr/>
        <w:t>扆眪쉇申쉐㗂걺긱怺쉋㵍슱䉷敹싂唤晅쉠娪䃍䍄偑䕲廂쉂䱉숭⧂䯂呃汰挩漨</w:t>
      </w:r>
      <w:r>
        <w:rPr/>
        <w:t>ⱑ</w:t>
      </w:r>
      <w:r>
        <w:rPr/>
        <w:t>숽塆㗂</w:t>
      </w:r>
      <w:r>
        <w:rPr/>
        <w:t>ꦻ</w:t>
      </w:r>
      <w:r>
        <w:rPr/>
        <w:t>㏃슿숹顓䍃曃庱</w:t>
      </w:r>
      <w:r>
        <w:rPr/>
        <w:t>ꕤ</w:t>
      </w:r>
      <w:r>
        <w:rPr/>
        <w:t>䥁䡭쉇哂ꅮ㩈犬⪘婧숲牀倭</w:t>
      </w:r>
      <w:r>
        <w:rPr/>
        <w:t>ꖮ</w:t>
      </w:r>
      <w:r>
        <w:rPr/>
        <w:t>䕆⺘ꌹ⩡⚘瓂捤쉖庡⹰䔺畢⩕偭枵䤽쉹⿂智䨭歂</w:t>
      </w:r>
      <w:r>
        <w:rPr/>
        <w:t>ⶩ</w:t>
      </w:r>
      <w:r>
        <w:rPr/>
        <w:t>ꅥꌴ㘳䵩刮爻㥣쌵뽪䥮㩇</w:t>
      </w:r>
      <w:r>
        <w:rPr/>
        <w:t>ꤪ</w:t>
      </w:r>
      <w:r>
        <w:rPr/>
        <w:t>眻싂竂</w:t>
      </w:r>
      <w:r>
        <w:rPr/>
        <w:t>ⳍ</w:t>
      </w:r>
      <w:r>
        <w:rPr/>
        <w:t>䍹䳎㤪슏洷咡춡䙠傩轃壂䨥</w:t>
      </w:r>
      <w:r>
        <w:rPr/>
        <w:t>ⱂ</w:t>
      </w:r>
      <w:r>
        <w:rPr/>
        <w:t>슱穳</w:t>
      </w:r>
      <w:r>
        <w:rPr/>
        <w:t>⡾</w:t>
      </w:r>
      <w:r>
        <w:rPr/>
        <w:t>㨵楀䌪⵪쉄窏㦡杞ㄤ繂坦畊佬癩칸</w:t>
      </w:r>
      <w:r>
        <w:rPr/>
        <w:t>ⲏ</w:t>
      </w:r>
      <w:r>
        <w:rPr/>
        <w:t>剴穪懂颻ㅈ祁呲╬湫囂뭪到묳婾뽔㭅䥌甤厏瑦슮⺥绂쉴户⍊亮㙌㔩쉖栰㪘ꍔひ㧂묰呞䝦斬塇슡</w:t>
      </w:r>
      <w:r>
        <w:rPr/>
        <w:t>ⱔ</w:t>
      </w:r>
      <w:r>
        <w:rPr/>
        <w:t>䔴쉭숤杮⾿乫</w:t>
      </w:r>
      <w:r>
        <w:rPr/>
        <w:t>꧂</w:t>
      </w:r>
      <w:r>
        <w:rPr/>
        <w:t>뽚때朤ꄹ乳憏䖡啖숣딬ㅘギ壂椨穡䉮顒슬뽶橐뽖丣㝢䣂攣朦깐쉮ꄲ䀹ꥴ䥇殿䨣琹때垮⩡㭇䄥䅐</w:t>
      </w:r>
      <w:r>
        <w:rPr/>
        <w:t>ꕋ</w:t>
      </w:r>
      <w:r>
        <w:rPr/>
        <w:t>쉷䱐畁壍滂䚮潭㤽䑗啍樽佋婌灱棂含ㅶ捰兴楺</w:t>
      </w:r>
      <w:r>
        <w:rPr/>
        <w:t>ⱀ</w:t>
      </w:r>
      <w:r>
        <w:rPr/>
        <w:t>䯂뽋</w:t>
      </w:r>
      <w:r>
        <w:rPr/>
        <w:t>⡅</w:t>
      </w:r>
      <w:r>
        <w:rPr/>
        <w:t>顬㴰⍉䭡彾숣浘㙀坕癇䐨♤⭰産녆쉪쉟潴周䭑ꆩ건♚彫飂浤䏂쉚䱬怪䕯䄊㭈浶䵊圫顺坸㬰瘺匱깠砬㑗춘ꇂ桍㉊</w:t>
      </w:r>
      <w:r>
        <w:rPr/>
        <w:t>ꤪ</w:t>
      </w:r>
      <w:r>
        <w:rPr/>
        <w:t>쉒ㄦ株묻卥囂牣뭨䆮</w:t>
      </w:r>
      <w:r>
        <w:rPr/>
        <w:t>ꦏ</w:t>
      </w:r>
      <w:r>
        <w:rPr/>
        <w:t>唸♤咬⤱걭琫繱畯㕈㝵⧂浖䡅⍊ꅶ⽖</w:t>
      </w:r>
      <w:r>
        <w:rPr/>
        <w:t>ⷂ</w:t>
      </w:r>
      <w:r>
        <w:rPr/>
        <w:t>硥⹗彉焯櫂㮩惂摊츸愪婣嘬⌱䎬슻升촮</w:t>
      </w:r>
      <w:r>
        <w:rPr/>
        <w:t>⠯</w:t>
      </w:r>
      <w:r>
        <w:rPr/>
        <w:t>슏楥㩇⎱捞桵숸冻</w:t>
      </w:r>
      <w:r>
        <w:rPr/>
        <w:t>Ⱓ</w:t>
      </w:r>
      <w:r>
        <w:rPr/>
        <w:t>娣顅仂彍滂找숲摣┣塃꺣㍧姂╪烃㧎兑懂ぁ숸㭓㐺劣甥⦱뇎乴稥⻂怶啑⽘</w:t>
      </w:r>
      <w:r>
        <w:rPr/>
        <w:t>ⴻ</w:t>
      </w:r>
      <w:r>
        <w:rPr/>
        <w:t>轔盍慩쉄㕸㝙⥫㭓슣搽땈癀〳ヂꥰ侩쉲┭兑㯃㝆㖣갮漯涻㋂䥌⨭横숰㌳倵漸歇獰偔쉴禮樻뮩楩潴䩄믂쉱쉫</w:t>
      </w:r>
      <w:r>
        <w:rPr/>
        <w:t>ꥉꗍ</w:t>
      </w:r>
      <w:r>
        <w:rPr/>
        <w:t>佔⭌䤺䑚攥⍖奢◂슣뭄㐷輪㕤廂ꅑ瞬䑵氭숩컂츥쉶㮿⩆涿倰쉎ꆡ頸䆡䮱뿂⑹컂▩忂념楺갤潾녳┮轨㍞넵쉎圵䪥敔單쉕轎⩉⹩긽쉩ꏂꏂ夥堥慫쉌瘩堫䵃䖻晋䕦⾘㧂⨵伩〸긹顀伮嘸ꍂ쉓睪⾬갴桑㇂ㆥ칞啯ꅢ⩀楗吳䕈欦橒⹾쉗뽗㩙쉮䨯╅쉧뽅婍䑕</w:t>
      </w:r>
      <w:r>
        <w:rPr/>
        <w:t>꧂</w:t>
      </w:r>
      <w:r>
        <w:rPr/>
        <w:t>숦顃䡚悬쉔㠣湈㚮㨺싃洹ꥮ坖컂숩䞻㡊佂쌹慊䚏쉠⥑</w:t>
      </w:r>
      <w:r>
        <w:rPr/>
        <w:t>ꗂ⨮</w:t>
      </w:r>
      <w:r>
        <w:rPr/>
        <w:t>⽱䎵䩏⑍䥈ぎ⸩䝙</w:t>
      </w:r>
      <w:r>
        <w:rPr/>
        <w:t>꧃</w:t>
      </w:r>
      <w:r>
        <w:rPr/>
        <w:t>뭫朱␺縹恈盍爨䞡炿戴捍숷숩䓂票懎╗硵癩䝸潨嘨穓⑸䠮欤狂杒灺숨沏煪싂쉞旂畡畑䩔吺䡉㩃䈽总䒥땳ꍮ⭩仂쉾㉗쎱㜤⿂⥋䚣歬㩋╪싍睒䑠ꥡ勂顡뽦埂쉳䡉쉘䥥㟍慎䨪䢿⿃츮㜻슡で깫㑚礩䈤抣춬㉯쉗㥇쉹彦⥋䔬参쉱싂燂싂䱭佅狂珂卣䀺쌻䍖睌㕄㥶彅쉓䣂珂䩧楮츶싂⤪쵱칷㩅傿◍睯╾顤</w:t>
      </w:r>
      <w:r>
        <w:rPr/>
        <w:t>ⶮ</w:t>
      </w:r>
      <w:r>
        <w:rPr/>
        <w:t>䑶繾ꥴ쵨㞏㥍䎵㠵庩싂뼲⼫䏂╆桱煭㕀뽯싂䱴숺㚵歆啰숪䅁䍈欤㡍䍐䵰㷂瑠剎毂걷뮩框婚싂え稽숸溮싂꺵㕙傩䶣ꥵ婯</w:t>
      </w:r>
      <w:r>
        <w:rPr/>
        <w:t>꤬</w:t>
      </w:r>
      <w:r>
        <w:rPr/>
        <w:t>쉰晟坳眴䤰僃䇂晅칐쵔숻㍑싃숮剓⹕繆㖵げ㭭䣂뮥撏슣♇䰷狂㡉</w:t>
      </w:r>
      <w:r>
        <w:rPr/>
        <w:t>ⰱ</w:t>
      </w:r>
      <w:r>
        <w:rPr/>
        <w:t>烂彀숲前쵇슥欱汒㉋濂礦伲䤊摷⨵⸩戸桥机䌵⾿硂쉸</w:t>
      </w:r>
      <w:r>
        <w:rPr/>
        <w:t>ⴳ</w:t>
      </w:r>
      <w:r>
        <w:rPr/>
        <w:t>畤戣瓍婖ち⵫偤쉺㈣쉶吭쉊掵壂␱㑇姂掮</w:t>
      </w:r>
      <w:r>
        <w:rPr/>
        <w:t>ꔹ</w:t>
      </w:r>
      <w:r>
        <w:rPr/>
        <w:t>帻卋灇㑟䁡꧎숫媡穆塃쌳</w:t>
      </w:r>
      <w:r>
        <w:rPr/>
        <w:t>꥓</w:t>
      </w:r>
      <w:r>
        <w:rPr/>
        <w:t>氭</w:t>
      </w:r>
      <w:r>
        <w:rPr/>
        <w:t>⡍⤭</w:t>
      </w:r>
      <w:r>
        <w:rPr/>
        <w:t>쉆㍱숩ㄵ㠷楮桶暏⸽㆘㉩灃恶쉙懂㥕㈰焰⩊♵쉙문쉡㮬彠剎䫂䘪⹲洪頤怭煫剣䞱떥⑃⪱넪䕌䙢轪䩵睠単止쵃⑔쉠䵈</w:t>
      </w:r>
      <w:r>
        <w:rPr/>
        <w:t>ⴴ</w:t>
      </w:r>
      <w:r>
        <w:rPr/>
        <w:t>敢硋啍畘恞싂⫂場璣乤㩨楗浑暣䂘쌺</w:t>
      </w:r>
      <w:r>
        <w:rPr/>
        <w:t>ꕠ</w:t>
      </w:r>
      <w:r>
        <w:rPr/>
        <w:t>乁㍨济걡慬갹撘䡨㙰㥬ꥨ껂睪㔣䡂</w:t>
      </w:r>
      <w:r>
        <w:rPr/>
        <w:t>ꕍ</w:t>
      </w:r>
      <w:r>
        <w:rPr/>
        <w:t>慸숺址卧檏㐣啬稪ꍴ걈촳姂噪顮⑟䐱禵壂슮숪넫䥶檱唦炮堵录䭗⑅㠬琱슮䕁佶숹䱘冩⼽㭮䌨쵹轤夯稵咡戶幦쉩偈〹</w:t>
      </w:r>
      <w:r>
        <w:rPr/>
        <w:t>⡑</w:t>
      </w:r>
      <w:r>
        <w:rPr/>
        <w:t>橫⭱塕⥇慡ꍘ䥨쌪</w:t>
      </w:r>
      <w:r>
        <w:rPr/>
        <w:t>ⵎ</w:t>
      </w:r>
      <w:r>
        <w:rPr/>
        <w:t>㕴圫亩䍫⩕⥟䉙䝀㘣䁢췂㩸䱤㖮</w:t>
      </w:r>
      <w:r>
        <w:rPr/>
        <w:t>ꕥ</w:t>
      </w:r>
      <w:r>
        <w:rPr/>
        <w:t>䥭쉚㐨⩩</w:t>
      </w:r>
      <w:r>
        <w:rPr/>
        <w:t>ꔦ</w:t>
      </w:r>
      <w:r>
        <w:rPr/>
        <w:t>敶䕌㒣兀⩯䝡橆䍭믂㙵顰ㆿ繾碮뭯䙪帪쉅䭋㎿ㄻ畴䥰ꍩ녠灓䑇発㙺咏犡瑖뭢㝁噤扲捏䍁䅪佱╦城⽅䠱版싎睳㑕倯枩ざꥦ䇂䪩剖煆临刲䴪䉾㬻⥄㌣츭긬걠㢘쉈偔捄㏂䛂㵖쉏㡬博⍇湄㝠숪顓싃</w:t>
      </w:r>
      <w:r>
        <w:rPr/>
        <w:t>ꕙ</w:t>
      </w:r>
      <w:r>
        <w:rPr/>
        <w:t>㥉彭敦䭹</w:t>
      </w:r>
      <w:r>
        <w:rPr/>
        <w:t>⡍</w:t>
      </w:r>
      <w:r>
        <w:rPr/>
        <w:t>吽敌橅䲮爺佑쉄쉬搶带㫂潺䐩䝊璬䊵䁏㘤楆♆帵厱</w:t>
      </w:r>
      <w:r>
        <w:rPr/>
        <w:t>ⱏ</w:t>
      </w:r>
      <w:r>
        <w:rPr/>
        <w:t>ァ挭棃깩ꥱ㍫佈歷숪睳갨곂䘱婶습堨䙈쉶晦牨攻祍摋兹슣彗參㩲슘嘽ㄮ泂쉘䇃䟃搴伤컂䋃쉟쉴㶡ꆡ㤱ㄪ景㜺湫男䃂숪녎挹矂旂昺暵縮睁㣂䱫爽懎䕰頫㐦㯂䀵숸</w:t>
      </w:r>
      <w:r>
        <w:rPr/>
        <w:t>Ⳃ</w:t>
      </w:r>
      <w:r>
        <w:rPr/>
        <w:t>嚡斣剨掵䂵䐲숫呏뭖숺䕢▿깂棂숪ꌫ䥫뽯顐窵礮싃땚䥓칢䯂깠㩴䩞浢啡뮮⼮㩫浯恶䕾묱䱰摬催䕄灬㞩洭丫땣땷⼰㡏䘯恭损炱⧂煳䨫땧夺</w:t>
      </w:r>
      <w:r>
        <w:rPr/>
        <w:t>ꥅ</w:t>
      </w:r>
      <w:r>
        <w:rPr/>
        <w:t>ꅀ奥䌶⬱剹䱪쉚䁖㡳㤶⌶䝘⥨弲</w:t>
      </w:r>
      <w:r>
        <w:rPr/>
        <w:t>ꤷ</w:t>
      </w:r>
      <w:r>
        <w:rPr/>
        <w:t>䥃伶氪⩨䶩</w:t>
      </w:r>
      <w:r>
        <w:rPr/>
        <w:t>ꗃ</w:t>
      </w:r>
      <w:r>
        <w:rPr/>
        <w:t>穾偘갱⩢是洸</w:t>
      </w:r>
      <w:r>
        <w:rPr/>
        <w:t>⢥</w:t>
      </w:r>
      <w:r>
        <w:rPr/>
        <w:t>煶灙电猬轣汊쉄䅋쉫㍌㩋攷所猣㕰츨䌷㵊焦吶츤䁭灡㇂嘽栬穳煖</w:t>
      </w:r>
      <w:r>
        <w:rPr/>
        <w:t>ⳃ</w:t>
      </w:r>
      <w:r>
        <w:rPr/>
        <w:t>柃港䷍땉ꄊ</w:t>
      </w:r>
      <w:r>
        <w:rPr/>
        <w:t>ꦩ</w:t>
      </w:r>
      <w:r>
        <w:rPr/>
        <w:t>슱⬥</w:t>
      </w:r>
      <w:r>
        <w:rPr/>
        <w:t>ꕫ</w:t>
      </w:r>
      <w:r>
        <w:rPr/>
        <w:t>숨㙺溮습㋂奮哂믂㶬ꌫ까䊱㖮쎩䌽〬婊䥂攫椩䘯㩃쉌橤嗂␶漱棂磂䊱ㄹ╆☪焪熮抏慘頥繃灐䢱</w:t>
      </w:r>
      <w:r>
        <w:rPr/>
        <w:t>ⱄ</w:t>
      </w:r>
      <w:r>
        <w:rPr/>
        <w:t>⿂歪畱盂뭴䫂㛂槂ㅺ칍슘憏䘺习㒡牕㬫䐭丬㍹㔷䭁疮걷䡑桱㵂⎣绂撘礽焫땊稪䵖⩎격兑䉲䍵牂슣慧噒盂⺮昭④쉡㕆票頨䭦橍侻繵瀥쉂琴婩䱞硉</w:t>
      </w:r>
      <w:r>
        <w:rPr/>
        <w:t>ꤵ</w:t>
      </w:r>
      <w:r>
        <w:rPr/>
        <w:t>뭀䇂㕚乊⫂奠濂仃盃뗃樯桡湱녒䗂䢘券썱欲樣㠱睷⬺⹊匵丸䬻⥲祋甥숥䱫矂癓⯃㌬䥂湀⤫灑焮☰㩤䭟縤洪㎡伣祮匨懂쉕ㅰ妮䅏嚘㜺䏂쉏숣⽲싂㥰</w:t>
      </w:r>
      <w:r>
        <w:rPr/>
        <w:t>ꦩ</w:t>
      </w:r>
      <w:r>
        <w:rPr/>
        <w:t>㭸勂䩹制쌰䁇敳凂⭳創祷⪮㵔♏稵䁒䙒䞘畯弱坶䜻怦쵶䄹䱴業뭯쉰쉋쵐嗂樬␣숳䝍㋂㡓⭀䕯㙪䨮㷂卂稲㓃咬砣剣⍀䉦땘湭걌玥湃淂侱싂㵠䎡埂焣颏뮣㙋ꥳ皬瑧㊏䂣欦恋㞿顺䩶乆</w:t>
      </w:r>
      <w:r>
        <w:rPr/>
        <w:t>⣃</w:t>
      </w:r>
      <w:r>
        <w:rPr/>
        <w:t>䌪㭃在偔氶ꥡ싃倥ꍌ問䭯劻䨴硺⽰</w:t>
      </w:r>
      <w:r>
        <w:rPr/>
        <w:t>ꦵ</w:t>
      </w:r>
      <w:r>
        <w:rPr/>
        <w:t>갯㞡癁稬쉷╰쉌ㅓ㑂楬☦特쉎䙙卟普塣슩顊䢮啈剢㙥㯂넪⥳쎻慑䊵㠪췂漲</w:t>
      </w:r>
      <w:r>
        <w:rPr/>
        <w:t>ⰵ</w:t>
      </w:r>
      <w:r>
        <w:rPr/>
        <w:t>䬤晐抮</w:t>
      </w:r>
      <w:r>
        <w:rPr/>
        <w:t>ꖡ</w:t>
      </w:r>
      <w:r>
        <w:rPr/>
        <w:t>輺䁞⩄</w:t>
      </w:r>
      <w:r>
        <w:rPr/>
        <w:t>ꦡ</w:t>
      </w:r>
      <w:r>
        <w:rPr/>
        <w:t>楗报썸싂堻溬汷⪮㙬䎿䔪佀䎻杆숨ꇃ攸숪帮猱勂㴪慬습㝢拂㦣䵄⩈⥐䩱唻㙧案噟倴溥ぎ</w:t>
      </w:r>
      <w:r>
        <w:rPr/>
        <w:t>ꕵ</w:t>
      </w:r>
      <w:r>
        <w:rPr/>
        <w:t>㝣頭癉숴㡬亩顊捾䋂䕤㡰䧂此슏䔰㐪䭎쉴╱</w:t>
      </w:r>
      <w:r>
        <w:rPr/>
        <w:t>ꗃⓂ</w:t>
      </w:r>
      <w:r>
        <w:rPr/>
        <w:t>쉊奭칗偒䰬㉢ꥱ뭓㈮⪏獳汬憣塙⍄繣檥䈤㝌걫썐㬪곂</w:t>
      </w:r>
      <w:r>
        <w:rPr/>
        <w:t>ꔽ</w:t>
      </w:r>
      <w:r>
        <w:rPr/>
        <w:t>惂넰呋쉇뼨䠸煆嫂枵㤪婉䏂沣䪮䍗癕쉥</w:t>
      </w:r>
      <w:r>
        <w:rPr/>
        <w:t>ⱄ</w:t>
      </w:r>
      <w:r>
        <w:rPr/>
        <w:t>ꆵ⭇䩡걍㐱ꌯ来⍐瘷ꌽ睓썵湠쏂䍤슣䖻檬쉎卺侩╰㤹瞘㉹싂ꥮ▥乱澿縻嘱娽匥</w:t>
      </w:r>
      <w:r>
        <w:rPr/>
        <w:t>ꦻ</w:t>
      </w:r>
      <w:r>
        <w:rPr/>
        <w:t>䠹桀浅煀戹╒쉦妡慣䰬杩町⩾</w:t>
      </w:r>
      <w:r>
        <w:rPr/>
        <w:t>ꥍ</w:t>
      </w:r>
      <w:r>
        <w:rPr/>
        <w:t>㜪䩠晘⥴╊꥚坋⩌쉋싂䙊匪㑔津〉彍䮵橱䅸⭷껂䤦㕮싂</w:t>
      </w:r>
      <w:r>
        <w:rPr/>
        <w:t>ꕶ</w:t>
      </w:r>
      <w:r>
        <w:rPr/>
        <w:t>晘测棂ꅱ橵椶䬳숻䉵묳㔹⤬⤥䔲䨹夤杴煋洵㙘圯瘪ꏂ숲歲帪䶱䜊싂쉆摃婚忎</w:t>
      </w:r>
      <w:r>
        <w:rPr/>
        <w:t>ꦬ</w:t>
      </w:r>
      <w:r>
        <w:rPr/>
        <w:t>妣㛂㔪ꅬ囂楮瑪圴췂䥓此瀪穈</w:t>
      </w:r>
      <w:r>
        <w:rPr/>
        <w:t>ꕩ</w:t>
      </w:r>
      <w:r>
        <w:rPr/>
        <w:t>쉹妮싍칰檬⻂ꥥ繀䥯捌顰⥞㑡㈵呞♎㢩Ⓜ元격㩊皡䡀硙㵶</w:t>
      </w:r>
      <w:r>
        <w:rPr/>
        <w:t>⠱</w:t>
      </w:r>
      <w:r>
        <w:rPr/>
        <w:t>쉬伤浑硶䅴挪滂썉倪急氰⫎哂䁔쵅㵣扥其浌뇂㍂摢쉕颬䘺㍳</w:t>
      </w:r>
      <w:r>
        <w:rPr/>
        <w:t>⠮⩓</w:t>
      </w:r>
      <w:r>
        <w:rPr/>
        <w:t>䡕㖘䨪</w:t>
      </w:r>
      <w:r>
        <w:rPr/>
        <w:t>ⶬ</w:t>
      </w:r>
      <w:r>
        <w:rPr/>
        <w:t>痂煮⥣湅쉖撻쉲</w:t>
      </w:r>
      <w:r>
        <w:rPr/>
        <w:t>ⵔ</w:t>
      </w:r>
      <w:r>
        <w:rPr/>
        <w:t>伬⍀测爫䕑佊촱썗䈺㝧潴咿⨱繺ㄺ唭卌㓂帨ꍘ唦癰彂桠♰汅檏暬㔥숲漭ꌤ</w:t>
      </w:r>
      <w:r>
        <w:rPr/>
        <w:t>⡍</w:t>
      </w:r>
      <w:r>
        <w:rPr/>
        <w:t>周⼮㕘㥍灶쉖쉴㉷긳産器⸵㬩⮡梮囂쉅穀䩙㔪愲䅡뽪佑䑨㝶숣瞵䕗⩡慢</w:t>
      </w:r>
      <w:r>
        <w:rPr/>
        <w:t>ꔨ</w:t>
      </w:r>
      <w:r>
        <w:rPr/>
        <w:t>偶䉐乚䳂硒</w:t>
      </w:r>
      <w:r>
        <w:rPr/>
        <w:t>ꕶ</w:t>
      </w:r>
      <w:r>
        <w:rPr/>
        <w:t>㕥煗䀥⹁㩴㑸橪䗎썙⨽㕆䱌眵숷塒獓쉮싂츻彑䐺倮甶촨棂ㅑ捉ㆿ挭歱捯⩳싂劥呦祷슥瑱딴牥칁</w:t>
      </w:r>
      <w:r>
        <w:rPr/>
        <w:t>ⵏ</w:t>
      </w:r>
      <w:r>
        <w:rPr/>
        <w:t>쉟挺瀭</w:t>
      </w:r>
      <w:r>
        <w:rPr/>
        <w:t>ꕉꔲ</w:t>
      </w:r>
      <w:r>
        <w:rPr/>
        <w:t>䩄슩漪쉄㎱㉴牀㥩쵆桭㐺接숪싂喬</w:t>
      </w:r>
      <w:r>
        <w:rPr/>
        <w:t>⠸</w:t>
      </w:r>
      <w:r>
        <w:rPr/>
        <w:t>轥슿⑪㕳伺슘奾쉒焳쉬쉐슩乺㐳넯걯䴬吽唫ꅓ颻䈫쉹㭞쉵쵮矂⏂ㄺ囂婔⩥뭐䥓⍦澵㝐</w:t>
      </w:r>
      <w:r>
        <w:rPr/>
        <w:t>⡾</w:t>
      </w:r>
      <w:r>
        <w:rPr/>
        <w:t>揂ꏂ뾱捭伶斥䁗牮睭摦䕨纵㙩슻숩쉨䄬㠱㴹矂䱤숺깤䮩㭅墵㌷</w:t>
      </w:r>
      <w:r>
        <w:rPr/>
        <w:t>ꔫ</w:t>
      </w:r>
      <w:r>
        <w:rPr/>
        <w:t>⠻</w:t>
      </w:r>
      <w:r>
        <w:rPr/>
        <w:t>㬰玿㎡슥⺮㑾䝪䨵犻妩䝾쉂摉쉱㵰䬥䕱撩䡯녍佗䑬⎘숯祗輮暮ꥦ圷ㄪ穔䂏䝌䉕支䍒斥㛂䏎煚柍㝅䍕晬祱坦</w:t>
      </w:r>
      <w:r>
        <w:rPr/>
        <w:t>ⰷ⡲</w:t>
      </w:r>
      <w:r>
        <w:rPr/>
        <w:t>獑슥㝳䉖㜪睧旂쉆</w:t>
      </w:r>
      <w:r>
        <w:rPr/>
        <w:t>⵰</w:t>
      </w:r>
      <w:r>
        <w:rPr/>
        <w:t>獇猪椫</w:t>
      </w:r>
      <w:r>
        <w:rPr/>
        <w:t>ꤩ</w:t>
      </w:r>
      <w:r>
        <w:rPr/>
        <w:t>㕩掣㭪뭮㬽偦⺡剰畈믂㩨뽰㴩华坌儱</w:t>
      </w:r>
      <w:r>
        <w:rPr/>
        <w:t>ꦥ</w:t>
      </w:r>
      <w:r>
        <w:rPr/>
        <w:t>焥칏㴦䆻晢㴻戦䒣砰䱠棂</w:t>
      </w:r>
      <w:r>
        <w:rPr/>
        <w:t>ꤱ</w:t>
      </w:r>
      <w:r>
        <w:rPr/>
        <w:t>뮘くじ뭨쉾슏㑉玮彘쉮⪱</w:t>
      </w:r>
      <w:r>
        <w:rPr/>
        <w:t>ⶏ꧂</w:t>
      </w:r>
      <w:r>
        <w:rPr/>
        <w:t>奦潪梻哂慚杓싂步쵾種帹皩湫顨㈶〱슏ꥪ䩏祠枵畕畡楢뭓䉪쉒辏總⥋촶湪噊乌㩄劣奯㩎硳⭔櫂轷⫃┴爤㨮歎洽未氲⑅쉊槂싂兯컂輵</w:t>
      </w:r>
      <w:r>
        <w:rPr/>
        <w:t>ꕀ</w:t>
      </w:r>
      <w:r>
        <w:rPr/>
        <w:t>슩㕮惃䍑쉔</w:t>
      </w:r>
      <w:r>
        <w:rPr/>
        <w:t>ꥍ</w:t>
      </w:r>
      <w:r>
        <w:rPr/>
        <w:t>嘺ァ浱츯淂䁥繯㌬걇</w:t>
      </w:r>
      <w:r>
        <w:rPr/>
        <w:t>ꕪ</w:t>
      </w:r>
      <w:r>
        <w:rPr/>
        <w:t>쉁轶歰숪硩琦輫恃⩆稯御戤哃娦湍㵈擂ꍏ㜯쵇⧂嘰牒湸懍矂쉪ꌪꍃ♢啖㌫㥍悥燂㭶卭㙑噓┰깺汕扴䓂䩸꺱繑㜊㭓쉷嘤癎▥漬쏂畗瀤曂▬畲㘺㌯╕卡牀숵</w:t>
      </w:r>
      <w:r>
        <w:rPr/>
        <w:t>ⵘ</w:t>
      </w:r>
      <w:r>
        <w:rPr/>
        <w:t>㉀眹썗슿㎩煈嚥㍟㤦숤呷⩫敋䪿兆汖䞻㑈㑙彄䁖兕煈쉮⮬男䳍㟂쉓싂丰쌯䰯乙咩㤹㐷䍙瀯쉱䀦⑷⍙숳䔭숭┬劣朻祀㯃</w:t>
      </w:r>
      <w:r>
        <w:rPr/>
        <w:t>ⱬ</w:t>
      </w:r>
      <w:r>
        <w:rPr/>
        <w:t>썃䃂瘴捙繠祑ꍵ潷㙴츳</w:t>
      </w:r>
      <w:r>
        <w:rPr/>
        <w:t>ꗍ</w:t>
      </w:r>
      <w:r>
        <w:rPr/>
        <w:t>息穘泂彟㤷姎⬳兹숻㇂䷂껂쉠煚㭎걕㟂劣㫂䑲걬╂瑒珂昤♷</w:t>
      </w:r>
      <w:r>
        <w:rPr/>
        <w:t>ꥊ</w:t>
      </w:r>
      <w:r>
        <w:rPr/>
        <w:t>塏乙䨩漯쉀穦䉋═灓췂␱彳瀤䝬媥䯎轤煳塄汭撱ꥷ坱吰</w:t>
      </w:r>
      <w:r>
        <w:rPr/>
        <w:t>ꔸ</w:t>
      </w:r>
      <w:r>
        <w:rPr/>
        <w:t>싂頵呭䘫䀬</w:t>
      </w:r>
      <w:r>
        <w:rPr/>
        <w:t>ⱇ</w:t>
      </w:r>
      <w:r>
        <w:rPr/>
        <w:t>煙䕪긪圮㴹轫쉲䱴恴뽋䉇獘慐⨬焩票⑩穃㙒䁟㛂䐭珎⬻☲匱佰伮⸦쉟愽盂怯瀣컍啓桘嘹沣䰦奤숪健㶣ㅹ斣䅖䦩忂싂䣂㝢颣㙷柂啵垵枱땡禱䀤殿㝧쵞內⑌协뽊䋂ꌶ⮏㠹杊繀쉊牱眹漭㭃쉏桒쉵㨩昪敪넹䍊깴⍔昪㥬㝤㡬쌩걃㝩ꅣ숴䙁묹挰쉸掩쵸</w:t>
      </w:r>
      <w:r>
        <w:rPr/>
        <w:t>ꤸ</w:t>
      </w:r>
      <w:r>
        <w:rPr/>
        <w:t>녘</w:t>
      </w:r>
      <w:r>
        <w:rPr/>
        <w:t>ⱐ</w:t>
      </w:r>
      <w:r>
        <w:rPr/>
        <w:t>嘵䑇</w:t>
      </w:r>
      <w:r>
        <w:rPr/>
        <w:t>⡃</w:t>
      </w:r>
      <w:r>
        <w:rPr/>
        <w:t>晪㋂由ぉ䠳⸸〵ㅨ</w:t>
      </w:r>
      <w:r>
        <w:rPr/>
        <w:t>ꔮ</w:t>
      </w:r>
      <w:r>
        <w:rPr/>
        <w:t>焴ꄤ쉏穵숫到塭쉀湫쉇⍸壂ꌥ偙倱洪ꅫ㬸䓂殮싂쉟穾欫煡⼩倲煪㵂딮껎</w:t>
      </w:r>
      <w:r>
        <w:rPr/>
        <w:t>ꥊ</w:t>
      </w:r>
      <w:r>
        <w:rPr/>
        <w:t>㉖⯂㭺쉏⻂湔潪穒ꎩ김扏䁏䄵博䅏</w:t>
      </w:r>
      <w:r>
        <w:rPr/>
        <w:t>ꥀ</w:t>
      </w:r>
      <w:r>
        <w:rPr/>
        <w:t>凂</w:t>
      </w:r>
      <w:r>
        <w:rPr/>
        <w:t>⠷</w:t>
      </w:r>
      <w:r>
        <w:rPr/>
        <w:t>싎㜮⭐偓숬</w:t>
      </w:r>
      <w:r>
        <w:rPr/>
        <w:t>꧍</w:t>
      </w:r>
      <w:r>
        <w:rPr/>
        <w:t>湇奶꺬ꍦ㌭佌幀</w:t>
      </w:r>
      <w:r>
        <w:rPr/>
        <w:t>ꕋ</w:t>
      </w:r>
      <w:r>
        <w:rPr/>
        <w:t>쵭佖Ⓜ</w:t>
      </w:r>
      <w:r>
        <w:rPr/>
        <w:t>ⰳ</w:t>
      </w:r>
      <w:r>
        <w:rPr/>
        <w:t>䃎戦䠩◂걡牤뽯樺窮⪡⽆憿䬪뗂轸用쉦迂䑓啣䡱捡书ㄴ䤻摢煆楰呥ꥳ塰㥾쌵敷汲숷㵪䊩煂頬稪⨴뼻繒</w:t>
      </w:r>
      <w:r>
        <w:rPr/>
        <w:t>ꦻ</w:t>
      </w:r>
      <w:r>
        <w:rPr/>
        <w:t>䉠産</w:t>
      </w:r>
      <w:r>
        <w:rPr/>
        <w:t>ꗂ</w:t>
      </w:r>
      <w:r>
        <w:rPr/>
        <w:t>晟㕠ꅗ乂㜴甪朳䕆숺㜻硲ㆩ곃㉘桕浒</w:t>
      </w:r>
      <w:r>
        <w:rPr/>
        <w:t>꤯</w:t>
      </w:r>
      <w:r>
        <w:rPr/>
        <w:t>怨唳壂㪩䵋뭇쉤爯쉱䨴⪏轭䡔䷂칧㫂桾恂坳楺ꅩ磂⫎暣牓⹅⩳浃䝣䅘㍘咣眳唭捰牵⒡</w:t>
      </w:r>
      <w:r>
        <w:rPr/>
        <w:t>ꦮ</w:t>
      </w:r>
      <w:r>
        <w:rPr/>
        <w:t>獕컂轷枡ま兵灤傘㩥╃烂晚洬噩喩琩飂桐슏係仂呐⥺公쉅㑄⭀瑞⦮炿卷㨤쉣깞䮻枘쵾媮⎩⑐祭䄵䛂㊱坔頰╔参汧敵吥</w:t>
      </w:r>
      <w:r>
        <w:rPr/>
        <w:t>ⱈ</w:t>
      </w:r>
      <w:r>
        <w:rPr/>
        <w:t>獐て땇呵杵㵢</w:t>
      </w:r>
      <w:r>
        <w:rPr/>
        <w:t>ꗂ</w:t>
      </w:r>
      <w:r>
        <w:rPr/>
        <w:t>氽偭숲䝞挤㊏⩁兴潧徏╈싂숶䍘哂婢⹑䍔⚡爭繆瑄㐊</w:t>
      </w:r>
      <w:r>
        <w:rPr/>
        <w:t>⡯</w:t>
      </w:r>
      <w:r>
        <w:rPr/>
        <w:t>輤顊䉑嚣壂癖昨⽆煗</w:t>
      </w:r>
      <w:r>
        <w:rPr/>
        <w:t>⡃</w:t>
      </w:r>
      <w:r>
        <w:rPr/>
        <w:t>䲵⹊攺氵슘곂你顟걍晋슥橔剃ꅵ딬⻂辩噭〻洬㙋幒㴫썮颿⭲㕯䔵恫뗂쉫溱㴭싎慕圱㉠䵧幰皬槂싂䥴焬獁䲿嘭싂ꥱㄸ墥椤</w:t>
      </w:r>
      <w:r>
        <w:rPr/>
        <w:t>ꕪ</w:t>
      </w:r>
      <w:r>
        <w:rPr/>
        <w:t>窩䭅䰨츨㔵猰㥍</w:t>
      </w:r>
      <w:r>
        <w:rPr/>
        <w:t>Ⱳ</w:t>
      </w:r>
      <w:r>
        <w:rPr/>
        <w:t>婧煓嚮焫㑗皩捕쉄佲칲轌轤乘⫂ꅴꇃ㫂ꎩ呂ヂ手䎣〬㥇곂⑳繏癨쌳桖䝥쎩呔楏穟痂繬呉枬쉁칗普</w:t>
      </w:r>
      <w:r>
        <w:rPr/>
        <w:t>Ɫ⌻</w:t>
      </w:r>
      <w:r>
        <w:rPr/>
        <w:t>䜯㑘祴悿</w:t>
      </w:r>
      <w:r>
        <w:rPr/>
        <w:t>⡪</w:t>
      </w:r>
      <w:r>
        <w:rPr/>
        <w:t>ꥮ珍┴䕶뼯栴䰸쉉垡帨溣槂쉎愰囂㎻棃䱌쉒ꅧ㵪♐숮敨뿂穌䆩繥</w:t>
      </w:r>
      <w:r>
        <w:rPr/>
        <w:t>ⵄ</w:t>
      </w:r>
      <w:r>
        <w:rPr/>
        <w:t>쵇쉖Ⓝ琹䂿숸⚻⭞湪砳敗걅啊慖啹彥㘯朷╀숪燍숴쉧偷洤敃⨯〉뽭殏呭♚⸴呆牏</w:t>
      </w:r>
      <w:r>
        <w:rPr/>
        <w:t>ꥏ</w:t>
      </w:r>
      <w:r>
        <w:rPr/>
        <w:t>㕌싍넣啁ㄹ㓂쉸㌯弯天쉵</w:t>
      </w:r>
      <w:r>
        <w:rPr/>
        <w:t>ⲏ</w:t>
      </w:r>
      <w:r>
        <w:rPr/>
        <w:t>榣㘲칳轂</w:t>
      </w:r>
      <w:r>
        <w:rPr/>
        <w:t>ꔪ</w:t>
      </w:r>
      <w:r>
        <w:rPr/>
        <w:t>놵櫂캥甶⥶壃䱒⍶庵帤䉧ꄪ搮㈻⹊灰䵱幇묹ㅟ佯䖏⾻略睖췂䕲楉쉟椨뭠曍坥晢䷂땅坭晲椣䧂숬ィ깡扺伲䢮姂晭偬</w:t>
      </w:r>
      <w:r>
        <w:rPr/>
        <w:t>⢵</w:t>
      </w:r>
      <w:r>
        <w:rPr/>
        <w:t>繷檿㋂卉千뭞株䇍乒䜯牐쉠㥷ꏂ呤슣㥢佇摾種昬㐦</w:t>
      </w:r>
      <w:r>
        <w:rPr/>
        <w:t>⢿</w:t>
      </w:r>
      <w:r>
        <w:rPr/>
        <w:t>㡦쉫帹⹣쉦䔯䎩睯컂稻填㑌〩係쉄쉌稻獀幗祀딭獺땤◎◂捫吪牃㉢뇍㩸楆㕘繞</w:t>
      </w:r>
      <w:r>
        <w:rPr/>
        <w:t>ⴷ</w:t>
      </w:r>
      <w:r>
        <w:rPr/>
        <w:t>癟⼩汾</w:t>
      </w:r>
      <w:r>
        <w:rPr/>
        <w:t>ⱍ</w:t>
      </w:r>
      <w:r>
        <w:rPr/>
        <w:t>쉠窬䘵⭆潇ꅇ免牡㙳恘슬㵉㭈䙠佾慎걥쏂燍</w:t>
      </w:r>
      <w:r>
        <w:rPr/>
        <w:t>ꦱ♬</w:t>
      </w:r>
      <w:r>
        <w:rPr/>
        <w:t>㬶쉟礳갩䕆촪⩔奄쉹欻㥒╩㌻䉐숴䕁偲췎쉦奏䡭㜶␶</w:t>
      </w:r>
      <w:r>
        <w:rPr/>
        <w:t>ꖵꔯ</w:t>
      </w:r>
      <w:r>
        <w:rPr/>
        <w:t>煇⵸싎卩⚏噥痂㡬⩧沥漺彋檱땑坣⩥뇎쵂겡ꎬ㓂㊿顱쉊숲姂坕믂摍⩠祂㪿땵㩞佬截ㄭ兩卾扩㑩</w:t>
      </w:r>
      <w:r>
        <w:rPr/>
        <w:t>ⴭ</w:t>
      </w:r>
      <w:r>
        <w:rPr/>
        <w:t>긦氪⽨潋쌰</w:t>
      </w:r>
      <w:r>
        <w:rPr/>
        <w:t>ⰽ</w:t>
      </w:r>
      <w:r>
        <w:rPr/>
        <w:t>繫⵩䰤橎⮏矂摃</w:t>
      </w:r>
      <w:r>
        <w:rPr/>
        <w:t>⠳</w:t>
      </w:r>
      <w:r>
        <w:rPr/>
        <w:t>愰⒡癗溿슩쉁䩔䄱濂㝰䝷㍢䜪ㅌ戰숳䵠櫃⩕⼺䈫㥟䉉启婅㔺塢뾻㑪♇䖱䅞㍚</w:t>
      </w:r>
    </w:p>
    <w:p>
      <w:pPr>
        <w:pStyle w:val="PreformattedText"/>
        <w:bidi w:val="0"/>
        <w:spacing w:before="0" w:after="0"/>
        <w:jc w:val="left"/>
        <w:rPr/>
      </w:pPr>
      <w:r>
        <w:rPr/>
        <w:t>䛂呧⪿厏䮩县橵潒㘶쵰刻壂硪㐪⪡捇剏䆣건帥</w:t>
      </w:r>
      <w:r>
        <w:rPr/>
        <w:t>ⴶ</w:t>
      </w:r>
      <w:r>
        <w:rPr/>
        <w:t>琦彖项迂⥷䅈㊵⏂彚⵪쉡ㆡ㬶顈稪滎䎻扦⹸係柂瑰⼻绂睨㤫䑸噏쉑弦嚵廂䪿䟂╾琦꥗䁲氬싂㜊떱摑쉳烂⤽頳砣睬⍕坁⪻塤ꥸ숷縯떩぀媿㕢穨ぱ杹業슻⌣㡞楢愸㵏瀸곂쏂晵⽊⭞楚⨱ꍂ梮瑚汬畐慠㬴兡揂墣焩㉦㜪쉾轎楃⑏㜴뾣奌轠</w:t>
      </w:r>
      <w:r>
        <w:rPr/>
        <w:t>ꦮ</w:t>
      </w:r>
      <w:r>
        <w:rPr/>
        <w:t>ꍇ惎쉗㯍䥲쉪皣⪩澘恟⨯桇싃沏쉭딶機㝚㢣⤻祁轙숨⪏⥄⭗슬弯⩈癚싂䩎⭆栱硱彠뭘칸漪礤䙚⚵⹲ꥹ䌩勂</w:t>
      </w:r>
      <w:r>
        <w:rPr/>
        <w:t>ⴽ</w:t>
      </w:r>
      <w:r>
        <w:rPr/>
        <w:t>ꥤ슬杘㞘쵓숪䔨㨥㕠猫䔸뽔杩橤电坚煗佾♓㴦䐭敄矂⾣䝰⹰싍떵督칾䥺噉轭</w:t>
      </w:r>
      <w:r>
        <w:rPr/>
        <w:t>ꤥ</w:t>
      </w:r>
      <w:r>
        <w:rPr/>
        <w:t>恘걈干牪癢</w:t>
      </w:r>
      <w:r>
        <w:rPr/>
        <w:t>ꥎ⨪</w:t>
      </w:r>
      <w:r>
        <w:rPr/>
        <w:t>녋쉠⭴ꌫ⽟伳痂⫂桰奶㒿⑂幦瓂숩♗Ⓧ瀺爯瑂磂秂毂搱祸㟂</w:t>
      </w:r>
      <w:r>
        <w:rPr/>
        <w:t>ꗂ</w:t>
      </w:r>
      <w:r>
        <w:rPr/>
        <w:t>塲㎘攬䥕숨⽐㭔囂쉸숮┦⽴噋╳⩉呚轾滂彬眸㡣ꥲ瘯ㆿ⩊灃숴걄稥伩뭕⑖係撬꺣㏂⮩渪캥ㅕ揂ꅊ⨪轣쉶딹쉴㥲慣䚿橊䁁娮ꥦ⼵䕱걘牅쉗䔨䧂䌻㝦皮䈸</w:t>
      </w:r>
      <w:r>
        <w:rPr/>
        <w:t>ⶵ</w:t>
      </w:r>
      <w:r>
        <w:rPr/>
        <w:t>녱</w:t>
      </w:r>
      <w:r>
        <w:rPr/>
        <w:t>ꦘ⥦</w:t>
      </w:r>
      <w:r>
        <w:rPr/>
        <w:t>쉑暥圱前偋眳숪䠬</w:t>
      </w:r>
      <w:r>
        <w:rPr/>
        <w:t>ⴥ</w:t>
      </w:r>
      <w:r>
        <w:rPr/>
        <w:t>㥑캥呧潡呐䪻㛂㈪氱</w:t>
      </w:r>
      <w:r>
        <w:rPr/>
        <w:t>⵰</w:t>
      </w:r>
      <w:r>
        <w:rPr/>
        <w:t>恟灕ꅬ珍⭞</w:t>
      </w:r>
      <w:r>
        <w:rPr/>
        <w:t>ⱆ</w:t>
      </w:r>
      <w:r>
        <w:rPr/>
        <w:t>ⴴ</w:t>
      </w:r>
      <w:r>
        <w:rPr/>
        <w:t>頳싂껂惎塁땺轀묻佋칭⥯塐牰䁭眣硚〫⧃䅱땓卶뽮瀹卹癒㬱〽䥧颵숱昬吪䛃棂슩昮쵁䔺扉뗂䰪ꆵ㍠꥞此沩䲏㎿⨫⑤쉏主싂♤䵴넨婖澩湂瘨걉</w:t>
      </w:r>
      <w:r>
        <w:rPr/>
        <w:t>⣃</w:t>
      </w:r>
      <w:r>
        <w:rPr/>
        <w:t>顁䭈숨䝤</w:t>
      </w:r>
      <w:r>
        <w:rPr/>
        <w:t>ꥃ</w:t>
      </w:r>
      <w:r>
        <w:rPr/>
        <w:t>ㅱ䩅䦵㍌썷畆迍⭇㡊䉯쉟뮻䚘啕爺辿畧쵆祓獪牙숱떻쉩╾祒</w:t>
      </w:r>
      <w:r>
        <w:rPr/>
        <w:t>꧂</w:t>
      </w:r>
      <w:r>
        <w:rPr/>
        <w:t>䧂桰㭃뿂檵⨹ꥨ䟂</w:t>
      </w:r>
      <w:r>
        <w:rPr/>
        <w:t>ꦮ</w:t>
      </w:r>
      <w:r>
        <w:rPr/>
        <w:t>輦榏ꍘ긽扊摍䙤盂</w:t>
      </w:r>
      <w:r>
        <w:rPr/>
        <w:t>ⱐ┳</w:t>
      </w:r>
      <w:r>
        <w:rPr/>
        <w:t>뼴䶬뮥뮵⛂㑖긽〉䜬쵚Ⓜ䕋쉞곎꺣婇嘶婞쉲歺彉ꆘ睡绂猸쉲啣쉺䍚따</w:t>
      </w:r>
      <w:r>
        <w:rPr/>
        <w:t>ꥌ</w:t>
      </w:r>
      <w:r>
        <w:rPr/>
        <w:t>숮숪稨걾橊也橘䱟挥畊㜣帩쉥쉥栤썎摒꺿㶱䀮숤䚵勂勂拂䵆숪瀭瘷䜽坘䉠ꍠ轧䐦컂견獮輰⭏癘䤬斘숱燂녂걧ꥧ㍃⤺㡸</w:t>
      </w:r>
      <w:r>
        <w:rPr/>
        <w:t>Ⳃ</w:t>
      </w:r>
      <w:r>
        <w:rPr/>
        <w:t>㍩☯剩彾潀쉇共洰穹⬷歂墥楈怺䑞娪쉥㘤⩶껎䡄㋂嗂穢╉彅懂㡤ず氰㵳⥺櫎䑉숭湧㭾浬佃䅩縯穓</w:t>
      </w:r>
      <w:r>
        <w:rPr/>
        <w:t>ꔤ</w:t>
      </w:r>
      <w:r>
        <w:rPr/>
        <w:t>땞쉌⶘</w:t>
      </w:r>
      <w:r>
        <w:rPr/>
        <w:t>Ⰺ</w:t>
      </w:r>
      <w:r>
        <w:rPr/>
        <w:t>㙘Ⓜ쉟怶䡦䉖䍀㥸轂㎩䘵ꍌ抩㣂户ꥯ槂⍗棂⍮ァ㙹⚮墱㴭䁓痍싃쉗䩷⴨拂</w:t>
      </w:r>
      <w:r>
        <w:rPr/>
        <w:t>ꥈꕰ</w:t>
      </w:r>
      <w:r>
        <w:rPr/>
        <w:t>欱汉奥뽎婀漷䝣卓㭙啞쉶凎捚슏䍤獇뗂걱쌰癸䎏䄻⧂瑞啲桁숮쉑</w:t>
      </w:r>
      <w:r>
        <w:rPr/>
        <w:t>ⲻ</w:t>
      </w:r>
      <w:r>
        <w:rPr/>
        <w:t>䴥䘽슏䥱汗墻濂卩啍煑久婴㓂쎩⨰</w:t>
      </w:r>
      <w:r>
        <w:rPr/>
        <w:t>⡾〉⭆</w:t>
      </w:r>
      <w:r>
        <w:rPr/>
        <w:t>쵉긳婃㵁婓곂썩漸┨쉺ꥡ涻뇂亩</w:t>
      </w:r>
      <w:r>
        <w:rPr/>
        <w:t>ꥇ</w:t>
      </w:r>
      <w:r>
        <w:rPr/>
        <w:t>슡⩖䀽湢⽸盂窩㵤湥揂␵⥍䵺䴭䕐瑤犡䝵⮻棂촰뭬갶之㴩癨䰽琻䎵祠庡灦瞣摖㉊㪣쉵꺡㵒湴㙧껂晢㑹㝮睖摉楏㊩㯂瑷⌻っ㵬儨稺⩨㉇ꆩ䄩敯䝩묽㵩뭂⮩꥚猪掵⩨啾싂꥚晫땠毂乞䦥䙭䁌⹆䲥慫并⍶繇캮䱌昻䲵浆</w:t>
      </w:r>
      <w:r>
        <w:rPr/>
        <w:t>ⵥ</w:t>
      </w:r>
      <w:r>
        <w:rPr/>
        <w:t>쉶滍偅싂风숪㕸䉏勂</w:t>
      </w:r>
      <w:r>
        <w:rPr/>
        <w:t>ⱶ</w:t>
      </w:r>
      <w:r>
        <w:rPr/>
        <w:t>繗䣍竂⽘啞洸漣㧂辵썤깐䀷剀樦湠戹澬</w:t>
      </w:r>
      <w:r>
        <w:rPr/>
        <w:t>ⱙ</w:t>
      </w:r>
      <w:r>
        <w:rPr/>
        <w:t>晋殩㝟噶ヂ䜽戤䑓걭숰慁쉮璏盂牍⪮싂⹫獨숺㤲捙ꍲ㩖</w:t>
      </w:r>
      <w:r>
        <w:rPr/>
        <w:t>ⱱ</w:t>
      </w:r>
      <w:r>
        <w:rPr/>
        <w:t>䜵땠顕䙢慸걲♓庣硹㙒浖䝇棂ꅳ</w:t>
      </w:r>
      <w:r>
        <w:rPr/>
        <w:t>ꥍ</w:t>
      </w:r>
      <w:r>
        <w:rPr/>
        <w:t>슱汖秂癩佋녅塯癀</w:t>
      </w:r>
      <w:r>
        <w:rPr/>
        <w:t>ꕌ</w:t>
      </w:r>
      <w:r>
        <w:rPr/>
        <w:t>䅋顱㙪</w:t>
      </w:r>
      <w:r>
        <w:rPr/>
        <w:t>ꦻ</w:t>
      </w:r>
      <w:r>
        <w:rPr/>
        <w:t>㊥䆥䈭</w:t>
      </w:r>
      <w:r>
        <w:rPr/>
        <w:t>⡴</w:t>
      </w:r>
      <w:r>
        <w:rPr/>
        <w:t>㵧畾時깘湓</w:t>
      </w:r>
      <w:r>
        <w:rPr/>
        <w:t>ꕋ</w:t>
      </w:r>
      <w:r>
        <w:rPr/>
        <w:t>䙳㔮㘬⛎呲圯䅃獢䈰㊬穸揂</w:t>
      </w:r>
      <w:r>
        <w:rPr/>
        <w:t>ꔹ</w:t>
      </w:r>
      <w:r>
        <w:rPr/>
        <w:t>ⲿ</w:t>
      </w:r>
      <w:r>
        <w:rPr/>
        <w:t>䔦</w:t>
      </w:r>
      <w:r>
        <w:rPr/>
        <w:t>ⵀ⩯</w:t>
      </w:r>
      <w:r>
        <w:rPr/>
        <w:t>숥칉頱숵</w:t>
      </w:r>
      <w:r>
        <w:rPr/>
        <w:t>ꖥ</w:t>
      </w:r>
      <w:r>
        <w:rPr/>
        <w:t>뽢㥺兕컂木쉮砤</w:t>
      </w:r>
      <w:r>
        <w:rPr/>
        <w:t>ⱺ</w:t>
      </w:r>
      <w:r>
        <w:rPr/>
        <w:t>썈㠺犘㡋慡輬갫旂伨㘥浩婨딵甩䷂睦匫뭰䵗⹵帴數◂싂䀦䀹啤䑙䗍䥓⏂喣彎⍴攴毂쉾ㆩ洨墣⑇</w:t>
      </w:r>
      <w:r>
        <w:rPr/>
        <w:t>ⷂ</w:t>
      </w:r>
      <w:r>
        <w:rPr/>
        <w:t>漶㩦㦮⧂卸䀨彥刳淍⌺슱怸╭ꍵ佃捥䱤⥞⩉儨轆ꍈ⍰쌽橫䝾佸畬⍺⺏䥤汕쉗䏂쉒슩ꆬ丹㧂炩楏䑹㞮㕡婉㕗슬参⩴妱㚱䝤楢</w:t>
      </w:r>
      <w:r>
        <w:rPr/>
        <w:t>ⵇ</w:t>
      </w:r>
      <w:r>
        <w:rPr/>
        <w:t>䡉窥剥塃䠸輷⩾獨么恈⩍慳怪㩫䡦穲瘥②㵆䢩拂</w:t>
      </w:r>
      <w:r>
        <w:rPr/>
        <w:t>Ⳃ</w:t>
      </w:r>
      <w:r>
        <w:rPr/>
        <w:t>ꥷ坷㵌⻍佪䋂㬪䕖숩櫂仂ㅔ⬲촲㙔摂彐璮㷂睸桁ぅ御㨱䩋偈걖┩䰲</w:t>
      </w:r>
      <w:r>
        <w:rPr/>
        <w:t>Ⱟ</w:t>
      </w:r>
      <w:r>
        <w:rPr/>
        <w:t>䉐牃轧彳楀슻쉳轍</w:t>
      </w:r>
      <w:r>
        <w:rPr/>
        <w:t>ⷍ</w:t>
      </w:r>
      <w:r>
        <w:rPr/>
        <w:t>ㄳ⨪幆畵態䕄㵄渤썫樣暣礴䭡烂묵㚮䀥숽쉂</w:t>
      </w:r>
      <w:r>
        <w:rPr/>
        <w:t>⠦</w:t>
      </w:r>
      <w:r>
        <w:rPr/>
        <w:t>䝁冥</w:t>
      </w:r>
      <w:r>
        <w:rPr/>
        <w:t>⡏</w:t>
      </w:r>
      <w:r>
        <w:rPr/>
        <w:t>摐㯂硬潢㠥䔮摔⩆숶</w:t>
      </w:r>
      <w:r>
        <w:rPr/>
        <w:t>ꔱ</w:t>
      </w:r>
      <w:r>
        <w:rPr/>
        <w:t>뗂啚䌩</w:t>
      </w:r>
      <w:r>
        <w:rPr/>
        <w:t>ꕒ⑩</w:t>
      </w:r>
      <w:r>
        <w:rPr/>
        <w:t>懂⹕婓穒껂啉奍㘊琽㞩썠竂䧂ꍷ剁녈䡂䧂㑫獹䝃椰牃숯㜥뼩盍歂䠻㴣⨭墵㵯戺灬欵䖥䂥긺쉁슡숲⸱擂╤걡娬␭⥓䈬㵌슬⨩䑎爵쉕䩨숭싂⴯焫⩪线繇扐栱ꌻ涮㝒쉀摡슱췂暬㈤扁╒녉恫剪愽秂杄ꍊ쉉噢쏍猳䵏⏂顋⍈숤棂瘤칮穾祆渨</w:t>
      </w:r>
      <w:r>
        <w:rPr/>
        <w:t>ꖩ</w:t>
      </w:r>
      <w:r>
        <w:rPr/>
        <w:t>길允瑮꺱걑嗂搻</w:t>
      </w:r>
      <w:r>
        <w:rPr/>
        <w:t>ꗂ</w:t>
      </w:r>
      <w:r>
        <w:rPr/>
        <w:t>朻晾㑑〲⨮僂䵡晓㈺</w:t>
      </w:r>
      <w:r>
        <w:rPr/>
        <w:t>ꕪ♞</w:t>
      </w:r>
      <w:r>
        <w:rPr/>
        <w:t>敧㣂発痂撥䭹ㆩ뇂䐵剴♳㥡䭑珂剃쉴瘷橂㬰⼸摀猴⤺Ⓜ廎怹䉐坱㚣䘥슏䙣㝋濂卆灁쉍</w:t>
      </w:r>
      <w:r>
        <w:rPr/>
        <w:t>⡍</w:t>
      </w:r>
      <w:r>
        <w:rPr/>
        <w:t>䐬뇂</w:t>
      </w:r>
      <w:r>
        <w:rPr/>
        <w:t>ꕸ</w:t>
      </w:r>
      <w:r>
        <w:rPr/>
        <w:t>桋</w:t>
      </w:r>
      <w:r>
        <w:rPr/>
        <w:t>⢮</w:t>
      </w:r>
      <w:r>
        <w:rPr/>
        <w:t>䄺㵠䥇婆剫⥓氥㯂ꅣ䶵漱깨⨪橣ㅤ睤漭憵洭䯍쉎䧂啎깘犩癎夥ㄵ</w:t>
      </w:r>
      <w:r>
        <w:rPr/>
        <w:t>⡔</w:t>
      </w:r>
      <w:r>
        <w:rPr/>
        <w:t>땈僂瓂歋幎爭堮劬쉅⩄⼩轆タ牒㯂쉲䉶咩춻썺㍶썆夫쉥ꆘꇍ㉙瘸啧䶩椨䝌◂湨塐㵾⬴깈䋍帺숰癯ꌺ䏂㡡㞩禮穌</w:t>
      </w:r>
      <w:r>
        <w:rPr/>
        <w:t>ꕔ</w:t>
      </w:r>
      <w:r>
        <w:rPr/>
        <w:t>晓旃걌慡垱㔶梩⿂埂塤煃偌싂䩆</w:t>
      </w:r>
      <w:r>
        <w:rPr/>
        <w:t>ꕯ</w:t>
      </w:r>
      <w:r>
        <w:rPr/>
        <w:t>춣⬦䤸嫂쉇䕩墡䩣懂쉆㑩氦敦㒥嗂弸䒥曂偪㥰╡쎱䉵砱伬卩䄳⑤䋂剸╀⩄</w:t>
      </w:r>
      <w:r>
        <w:rPr/>
        <w:t>ꕍ</w:t>
      </w:r>
      <w:r>
        <w:rPr/>
        <w:t>㑘쉠佱恁</w:t>
      </w:r>
      <w:r>
        <w:rPr/>
        <w:t>ⱱ</w:t>
      </w:r>
      <w:r>
        <w:rPr/>
        <w:t>䤽倬縮뽰쉟澏⭨</w:t>
      </w:r>
      <w:r>
        <w:rPr/>
        <w:t>ⱋ</w:t>
      </w:r>
      <w:r>
        <w:rPr/>
        <w:t>嘥⦡仂䕐딱䀤楖捎☣煐䬬숤싂깱㌴求颩估扌煦</w:t>
      </w:r>
      <w:r>
        <w:rPr/>
        <w:t>ꦱ</w:t>
      </w:r>
      <w:r>
        <w:rPr/>
        <w:t>䠤쉠灵瞱睤쉮䅕䡎坥橾機吪☲䧎쵩嫂泂</w:t>
      </w:r>
      <w:r>
        <w:rPr/>
        <w:t>ꕐ</w:t>
      </w:r>
      <w:r>
        <w:rPr/>
        <w:t>㑞䩶숸쉘䅍毂剨仂║楚䟂牀轺噎〉佋檣⼲㓂婤㤵䵫쉖깑甩</w:t>
      </w:r>
      <w:r>
        <w:rPr/>
        <w:t>ⷂꤪ</w:t>
      </w:r>
      <w:r>
        <w:rPr/>
        <w:t>坊梩憣殣㑵庿噚㏂㕧묬丸ꅶ時砰㥓㘥憿璩䡡㈤獢쉁皩偏瀩칍쵫</w:t>
      </w:r>
      <w:r>
        <w:rPr/>
        <w:t>ꖻ</w:t>
      </w:r>
      <w:r>
        <w:rPr/>
        <w:t>怲煺佪⍠㌹꺥偱쉦슡㡇까僂义颏䥩恍僎䉪昤㍩⦣䉫ꍰ㋍딦嘴撩䱦昩浙㤽㉺渴㘵䝺䕏㖵頸㠪</w:t>
      </w:r>
      <w:r>
        <w:rPr/>
        <w:t>ꤹ</w:t>
      </w:r>
      <w:r>
        <w:rPr/>
        <w:t>橫⩃꺥迍㎡産㥆㉂쉌欦⚮⩲敊丯䤲ꥵ⩭㙯쉈䜵癫싂輹뽩娷垮쵮</w:t>
      </w:r>
      <w:r>
        <w:rPr/>
        <w:t>꧂⹵</w:t>
      </w:r>
      <w:r>
        <w:rPr/>
        <w:t>䏂圽䍘卵땧䘣칂倭쉲쉇슮⪵飂沮捇繞쉤䨭痂奢䓂瑧坷╣ꍾ亣䉟獉坞⴩㘯娭伸</w:t>
      </w:r>
      <w:r>
        <w:rPr/>
        <w:t>ⰳ</w:t>
      </w:r>
      <w:r>
        <w:rPr/>
        <w:t>㔸䴫䕰썪票挳ꅂ畂⍓暘〈㌵</w:t>
      </w:r>
      <w:r>
        <w:rPr/>
        <w:t>ꔤ</w:t>
      </w:r>
      <w:r>
        <w:rPr/>
        <w:t>浾敢檥䴤潖☰敇池礊슱吶昻싂橃呒⭒ꥪ쉸쉵숳桭窣⼺祾㖘㥩</w:t>
      </w:r>
      <w:r>
        <w:rPr/>
        <w:t>ⵂ</w:t>
      </w:r>
      <w:r>
        <w:rPr/>
        <w:t>䗂䟍晑</w:t>
      </w:r>
      <w:r>
        <w:rPr/>
        <w:t>ꥑ</w:t>
      </w:r>
      <w:r>
        <w:rPr/>
        <w:t>Ⱙ</w:t>
      </w:r>
      <w:r>
        <w:rPr/>
        <w:t>ꤲ</w:t>
      </w:r>
      <w:r>
        <w:rPr/>
        <w:t>渴⩒㑃</w:t>
      </w:r>
      <w:r>
        <w:rPr/>
        <w:t>⡋</w:t>
      </w:r>
      <w:r>
        <w:rPr/>
        <w:t>⼳䓂츤橚窱稵䡹あ땫싂啾깒䪥〬⮬槂琲숪䑋䵡硈㫂䡮挥獂㖥촪䡑㡚슏㴹숴슱爪灲싂䨪圱娬氩庵숪숪晃轇㉐</w:t>
      </w:r>
      <w:r>
        <w:rPr/>
        <w:t>ⱚ</w:t>
      </w:r>
      <w:r>
        <w:rPr/>
        <w:t>䋂녓繗卖䅖㵙겡묵婬</w:t>
      </w:r>
      <w:r>
        <w:rPr/>
        <w:t>ⱐ</w:t>
      </w:r>
      <w:r>
        <w:rPr/>
        <w:t>ㄦ䙯䡞浦쉤</w:t>
      </w:r>
      <w:r>
        <w:rPr/>
        <w:t>ⰸ</w:t>
      </w:r>
      <w:r>
        <w:rPr/>
        <w:t>硱넬偘睷䍨㙾塺䍭㡨ꌮ⌶䠺</w:t>
      </w:r>
      <w:r>
        <w:rPr/>
        <w:t>Ⳃ</w:t>
      </w:r>
      <w:r>
        <w:rPr/>
        <w:t>奙䙊㤽</w:t>
      </w:r>
      <w:r>
        <w:rPr/>
        <w:t>ꦵ</w:t>
      </w:r>
      <w:r>
        <w:rPr/>
        <w:t>愫烂卭䡥恍䄴땍歞㩣珂呰佘䗂湺䩧㙁⬭⼣兀弮䙨报嗂曂漴婕䵕儭쉍步彤噋㍺⨨ㅆ幮ㆣ㐰恰ꥬ⛍歫쉸䌤徥书瓂⎥㙢⥾뇂쉯䩍啥䵉煴㋂娰刮吪촨숴⽬堷侱棂넫失颵砳싂깄쉚</w:t>
      </w:r>
      <w:r>
        <w:rPr/>
        <w:t>ⷍ</w:t>
      </w:r>
      <w:r>
        <w:rPr/>
        <w:t>ꇂ䐪係㠹</w:t>
      </w:r>
      <w:r>
        <w:rPr/>
        <w:t>ꕬ</w:t>
      </w:r>
      <w:r>
        <w:rPr/>
        <w:t>煱弭숤▮徻╳䉅⭧㎏㣂뽎촣</w:t>
      </w:r>
      <w:r>
        <w:rPr/>
        <w:t>ⱋ</w:t>
      </w:r>
      <w:r>
        <w:rPr/>
        <w:t>歴楀轳卤싂冻쉟窏颩㬽⹴橦敚画䥈㩠楏딲乭杢兑䑑浶眨泂쉔䚣䠣</w:t>
      </w:r>
      <w:r>
        <w:rPr/>
        <w:t>⡆</w:t>
      </w:r>
      <w:r>
        <w:rPr/>
        <w:t>㚩漲奣ㄮ浙炣䈤佊辘⭨㇂敚뇂꥚뗂⏂⍁濃䍥啅拂뗂扤塄㘰숨㭖㑊轧ꍺ쵸⤯녫⩎瑨癣呖獪</w:t>
      </w:r>
      <w:r>
        <w:rPr/>
        <w:t>ꕐ</w:t>
      </w:r>
      <w:r>
        <w:rPr/>
        <w:t>㥓祶㉹췂㷂ꥸ䕥뿃摃顺㕉䕯懂떿䪱⹺橑쉯輶</w:t>
      </w:r>
      <w:r>
        <w:rPr/>
        <w:t>ꔱ</w:t>
      </w:r>
      <w:r>
        <w:rPr/>
        <w:t>뭗猳㨻䵞戮⑹顯㵘</w:t>
      </w:r>
      <w:r>
        <w:rPr/>
        <w:t>ꔨ</w:t>
      </w:r>
      <w:r>
        <w:rPr/>
        <w:t>䁷⻂埂ꏂ䑧숮㬮⩱㵈╳껂祌</w:t>
      </w:r>
      <w:r>
        <w:rPr/>
        <w:t>꧂</w:t>
      </w:r>
      <w:r>
        <w:rPr/>
        <w:t>撣ꍚ疬슡䷂汚䩒츺璩眲㑚ㄲ坍坧䭄擂뇂땟柂쉺㡥妿㉘捦쉤㝕吨戫煆徏㌨캡땂癢婠䵵曂㵦慩繓秂㌦顴㉳樴㪥硞䛂춏㡖槂䍊쉏偯丩쵮歹䐩渫싂</w:t>
      </w:r>
      <w:r>
        <w:rPr/>
        <w:t>ꕑ</w:t>
      </w:r>
      <w:r>
        <w:rPr/>
        <w:t>쉋㡋奖娲坃쉇䵢児轵쉏硈㧍䴶⥱噩</w:t>
      </w:r>
      <w:r>
        <w:rPr/>
        <w:t>ꔲ</w:t>
      </w:r>
      <w:r>
        <w:rPr/>
        <w:t>쎘⩀㨲㔶斱□䴯䝌皿ㅦ쉮㇂㕐厥䪘湮颿㠳⮻䝆쌮幔焽㡡슬䀪䄺瘪捆づ⍰㉐쉕焭㔯⧂睉牨딲窱䅞뾏䙐</w:t>
      </w:r>
      <w:r>
        <w:rPr/>
        <w:t>⠯⤽</w:t>
      </w:r>
      <w:r>
        <w:rPr/>
        <w:t>㝮쉒硐湴☱剘슩㙏楍㉣ㅸ</w:t>
      </w:r>
      <w:r>
        <w:rPr/>
        <w:t>ⱊ</w:t>
      </w:r>
      <w:r>
        <w:rPr/>
        <w:t>彁劬婴</w:t>
      </w:r>
      <w:r>
        <w:rPr/>
        <w:t>ⵚ</w:t>
      </w:r>
      <w:r>
        <w:rPr/>
        <w:t>礱㐶䡷⩑熮</w:t>
      </w:r>
      <w:r>
        <w:rPr/>
        <w:t>ꔻⴹ</w:t>
      </w:r>
      <w:r>
        <w:rPr/>
        <w:t>䈬싍潗㈮恄盎㛂哂䖵䂏䵥晩ꥹ䱭幡</w:t>
      </w:r>
      <w:r>
        <w:rPr/>
        <w:t>⡧</w:t>
      </w:r>
      <w:r>
        <w:rPr/>
        <w:t>即쵎䫂㎘⑑⩠祪䅨</w:t>
      </w:r>
      <w:r>
        <w:rPr/>
        <w:t>꧂</w:t>
      </w:r>
      <w:r>
        <w:rPr/>
        <w:t>㉶썈頷䱮槂㑑娵⍔繟䡐煐쉬彇撥뽢畇⛂䉵揂恑扸剐愫</w:t>
      </w:r>
      <w:r>
        <w:rPr/>
        <w:t>ⴹ</w:t>
      </w:r>
      <w:r>
        <w:rPr/>
        <w:t>奴⭡㝂䱅䪬쉶䙀㘊櫂칖칃쉂歲瀷䜳繂势쉖⑃䘮本亣㕣겣埍乴숷䄴걮伫枘쉢樽砣䱥쉉伽轓䠮㍌敎佊녴䀪眪㎩㉒㏂숨䧂⩂㷂촯䁅⹟⭔啠熱㔨朤썶쉡뼬棂汮縯ꌱ䅫奫쉯썺炿㭡楇䁙뿂깍㝡䍾眰潩칔␺恷幮啠</w:t>
      </w:r>
      <w:r>
        <w:rPr/>
        <w:t>ⱪ</w:t>
      </w:r>
      <w:r>
        <w:rPr/>
        <w:t>䤴潢側긴쉓噐侵睢⨭皏櫎䴵漶䫂ㅧꇂ䴯㍏䐱슱⨺</w:t>
      </w:r>
      <w:r>
        <w:rPr/>
        <w:t>ꔲ</w:t>
      </w:r>
      <w:r>
        <w:rPr/>
        <w:t>槂䄱뭣娪㟂湀쏂噥⽳䐮</w:t>
      </w:r>
      <w:r>
        <w:rPr/>
        <w:t>ⲩ</w:t>
      </w:r>
      <w:r>
        <w:rPr/>
        <w:t>썎煔⌸杣㝴塗慌歫싂沣噃䓎漰쏂숮悩Ⓕ穸숪숻쉂㭒睷摄㴪⑴㣂ꄣ싂떬ㅣ渫媣墿䤻䥤畮쉤彮湡杌橉硰⺵囂䏂䕁숷䣂뗂묨亣싂쵒슬</w:t>
      </w:r>
      <w:r>
        <w:rPr/>
        <w:t>ⵡ</w:t>
      </w:r>
      <w:r>
        <w:rPr/>
        <w:t>浌祙爯슥</w:t>
      </w:r>
      <w:r>
        <w:rPr/>
        <w:t>Ⱡ⤹</w:t>
      </w:r>
      <w:r>
        <w:rPr/>
        <w:t>깚溡쎿㐱狂㠷㶱幉⫂갹㜳弴䱸场獉噋긪縰㝦歯䙋겘숴⫂놏걉㇂</w:t>
      </w:r>
      <w:r>
        <w:rPr/>
        <w:t>ꥁ</w:t>
      </w:r>
      <w:r>
        <w:rPr/>
        <w:t>㝍䕏쉰硔㍤쉇栳쉄盂쉩癢</w:t>
      </w:r>
      <w:r>
        <w:rPr/>
        <w:t>⠫</w:t>
      </w:r>
      <w:r>
        <w:rPr/>
        <w:t>ꍏ杅⸮唲</w:t>
      </w:r>
      <w:r>
        <w:rPr/>
        <w:t>⡙</w:t>
      </w:r>
      <w:r>
        <w:rPr/>
        <w:t>煡⼸넣䔰</w:t>
      </w:r>
      <w:r>
        <w:rPr/>
        <w:t>ꥊ</w:t>
      </w:r>
      <w:r>
        <w:rPr/>
        <w:t>⾬ꎮ㑚媥㉥勂晓슩묦䗂乱쉙⬲⵬礫顆딣皥㎥䂘딬䥚㍃塷쉘縥뭄㙅塙⪡坁禩姂畹摕䝴㥘澿깃㙆䳂걈㕤㥕嘨㉰幬睆⮱갴噁撿恗䬸㐺㩔녭䬩슣噑頩쉲㞩整⏂䚘噚◂幕䊱癠媘뽧</w:t>
      </w:r>
      <w:r>
        <w:rPr/>
        <w:t>ⵑ</w:t>
      </w:r>
      <w:r>
        <w:rPr/>
        <w:t>⼯㪣</w:t>
      </w:r>
      <w:r>
        <w:rPr/>
        <w:t>ⱁ⹳</w:t>
      </w:r>
      <w:r>
        <w:rPr/>
        <w:t>쉪搪숫䕷䇂呅溿쉭摖㥚쉋破摧쉪急嗎晫䬵ꅫ㟂渹㗂㈪ꍅ碮㕩썉㚮㥧欩</w:t>
      </w:r>
      <w:r>
        <w:rPr/>
        <w:t>Ⳃ</w:t>
      </w:r>
      <w:r>
        <w:rPr/>
        <w:t>뭤䡟䳂㞵瑅偢眤弯潤㬻伱ㅒ秂⥴⍇⻂슏ㅧ參</w:t>
      </w:r>
      <w:r>
        <w:rPr/>
        <w:t>ꤣ⹭┻</w:t>
      </w:r>
      <w:r>
        <w:rPr/>
        <w:t>숪뭃䘶♕彲泂瞱䙡䱹壃싂堹礽瘴䡆䓎其婌⽉摢쉶␷숵쉏⍲⨱㝯뽓帵䵧で쉓숤扐汞⴪쉸겵⥧奇睌之⬳⨴報恮埂㓂</w:t>
      </w:r>
      <w:r>
        <w:rPr/>
        <w:t>ꤴ</w:t>
      </w:r>
      <w:r>
        <w:rPr/>
        <w:t>搪た彧㐱㴩쉏ꅑ擂吵슥祤繅㙵䝑썓此晏盂伶䑔䅓忂쉳㣂呏⪥ꎥ칊숴㥴彚ꥵ쉶婸樻䡅숥㑮畷⮡摶␻꥗盂䉕轂㑷捒惂痂</w:t>
      </w:r>
      <w:r>
        <w:rPr/>
        <w:t>⡆</w:t>
      </w:r>
      <w:r>
        <w:rPr/>
        <w:t>烂♾☽</w:t>
      </w:r>
      <w:r>
        <w:rPr/>
        <w:t>ꤣ</w:t>
      </w:r>
      <w:r>
        <w:rPr/>
        <w:t>䭏뭑櫂싂䒏浯幖䴺㔵</w:t>
      </w:r>
      <w:r>
        <w:rPr/>
        <w:t>⢿</w:t>
      </w:r>
      <w:r>
        <w:rPr/>
        <w:t>卯쉟⌯䊥숵题做䍨숺轍禮擂뭨揍쉡⥢獴쉮䷂⎿䣂徘슬甽橖꺱</w:t>
      </w:r>
      <w:r>
        <w:rPr/>
        <w:t>ꔫ</w:t>
      </w:r>
      <w:r>
        <w:rPr/>
        <w:t>ꅆ쉪牰䉏䑃医䙲쉩婙幐坨숥哂顭桚輊椨敘㝉頶뼷彅㋂䘣䙍澬㌷ꥯ</w:t>
      </w:r>
      <w:r>
        <w:rPr/>
        <w:t>ꕊ</w:t>
      </w:r>
      <w:r>
        <w:rPr/>
        <w:t>本♅奢婦漪戺煹副㦿쉓䜤䅀坔숩쉂쉊攸⩕稦㵩</w:t>
      </w:r>
      <w:r>
        <w:rPr/>
        <w:t>ⴻ</w:t>
      </w:r>
      <w:r>
        <w:rPr/>
        <w:t>䑬䭕쉬녫㘺兒漤䯂넴轄㕪</w:t>
      </w:r>
      <w:r>
        <w:rPr/>
        <w:t>ꔨ</w:t>
      </w:r>
      <w:r>
        <w:rPr/>
        <w:t>䱁摂礸漲츳녉町㟂쏂湫㗂垬祑䍡幄䋂坊ꌻ쉋乮썉涘뽴싂嘹欸剓쉵⩨숣꺩揂䬹</w:t>
      </w:r>
      <w:r>
        <w:rPr/>
        <w:t>ⱊ</w:t>
      </w:r>
      <w:r>
        <w:rPr/>
        <w:t>쉈뽮唩㟂묮梡䀪쉣幺䭭䘻祑</w:t>
      </w:r>
      <w:r>
        <w:rPr/>
        <w:t>ꕤ</w:t>
      </w:r>
      <w:r>
        <w:rPr/>
        <w:t>歠漮塰넬䁞넯䘷㉠熏</w:t>
      </w:r>
      <w:r>
        <w:rPr/>
        <w:t>ⶱ</w:t>
      </w:r>
      <w:r>
        <w:rPr/>
        <w:t>⺻㝔㝐㘶氹撡涿䴰촻쉩伪싂婞㤨䌨敡䒻砹䧎䫎暩卯䵩⛂䫂쉞㬳䌣堨びꥳ癮␱犩숳⩕숬㥺用杞空⥐湁匫䑕橫硗婊卺䁑樨칥숣쉲䥴搦䬤彭焱</w:t>
      </w:r>
      <w:r>
        <w:rPr/>
        <w:t>ⱷ</w:t>
      </w:r>
      <w:r>
        <w:rPr/>
        <w:t>㑎뗍㙫ꍗ䭀䄭㥷캮⽨嗂归狂剒㑄䤯쉶幕㉅䍎睺歕䙤䈪숵⫃곍挫䫂男摄⭞싂╅䝭쵟焥⩃⩤쉥</w:t>
      </w:r>
      <w:r>
        <w:rPr/>
        <w:t>⡖</w:t>
      </w:r>
      <w:r>
        <w:rPr/>
        <w:t>恨쉄쉑煦쉢춮扐껎숨㟂믎⥇깋䁏╬䨥獶䅯どㅭ</w:t>
      </w:r>
      <w:r>
        <w:rPr/>
        <w:t>ⴵ</w:t>
      </w:r>
      <w:r>
        <w:rPr/>
        <w:t>뮿㌫条前싂㎬ꍹꍰ㚬楹ꄩ升쉒堽㭨䕀쉪䍖</w:t>
      </w:r>
      <w:r>
        <w:rPr/>
        <w:t>⡐</w:t>
      </w:r>
      <w:r>
        <w:rPr/>
        <w:t>䕍婷뽾磂䁐⤪顩椪否瀳㜦潲䕅㈣카ꅆ媡剥㥳⭌歾忍稱㵧㵗椭䉋体歬♠</w:t>
      </w:r>
      <w:r>
        <w:rPr/>
        <w:t>⠳</w:t>
      </w:r>
      <w:r>
        <w:rPr/>
        <w:t>㑐</w:t>
      </w:r>
      <w:r>
        <w:rPr/>
        <w:t>ⵯ</w:t>
      </w:r>
      <w:r>
        <w:rPr/>
        <w:t>ⲥ</w:t>
      </w:r>
      <w:r>
        <w:rPr/>
        <w:t>싂䝷暏顗噰佥毂卨ꍳ</w:t>
      </w:r>
      <w:r>
        <w:rPr/>
        <w:t>ꗂ</w:t>
      </w:r>
      <w:r>
        <w:rPr/>
        <w:t>깩机睢姂汹轶䵃싎玏愳㍕余◂䭪♐匴惂⫂䅵⻂䭎䅖恷辩쉌䢱쉍か嘭漮쵸쉑숪刨숪뼨䑕⩬繹␰쌰煭㚩獇㦱癒♑녎␪쉘橓牓䘨顬䁅咏哎䝄潵漹䃂㗎礴♅卾瑸輬娶皣뭸顠参瘭묤㥀갮⽬䯂䡈橬繺椵眰뾩瓍併失숪炱㡦棂卡⤨⧍땈弸祈〽䚵</w:t>
      </w:r>
      <w:r>
        <w:rPr/>
        <w:t>ꥆ</w:t>
      </w:r>
      <w:r>
        <w:rPr/>
        <w:t>杙ㅶ穹ꍄ뭕䯂瑆扒穊圯歊쉄厮ㅁ撩䥇浄썢䢣췂뭭쉈摚晃搥쉲嘯슘ヂ坪䱹扨䘹⍣䉘扇ꍈ</w:t>
      </w:r>
      <w:r>
        <w:rPr/>
        <w:t>Ⱕ</w:t>
      </w:r>
      <w:r>
        <w:rPr/>
        <w:t>슩欱估㵇䈴⫂쉩繘颱㩋</w:t>
      </w:r>
      <w:r>
        <w:rPr/>
        <w:t>ꕌ</w:t>
      </w:r>
      <w:r>
        <w:rPr/>
        <w:t>㥤汈습填焱걘兲煐촪⦱㭧問䀦⾥汯</w:t>
      </w:r>
      <w:r>
        <w:rPr/>
        <w:t>ꔰ</w:t>
      </w:r>
      <w:r>
        <w:rPr/>
        <w:t>扵炘껂畀獀䠻ꍅ樻迂参坓</w:t>
      </w:r>
      <w:r>
        <w:rPr/>
        <w:t>ꤸ</w:t>
      </w:r>
      <w:r>
        <w:rPr/>
        <w:t>数㴬㙺沵㵍坸㵃걊㍤⥎湤쉀優硹㩹숪ꄹꍈꥠ슡䒻䱀㥣쉍⹌㭙䠶樳⭨숷剌吣瑘敠</w:t>
      </w:r>
      <w:r>
        <w:rPr/>
        <w:t>ꔱ</w:t>
      </w:r>
      <w:r>
        <w:rPr/>
        <w:t>䅔盃ㅄ䘴⩰䎮㑑숴싂㩧充橸ꌊ磎湬㘶斣澣䬳䃂珂匰匣焥摠璿窿恾桩䁠漭浔묯䦬</w:t>
      </w:r>
      <w:r>
        <w:rPr/>
        <w:t>ⷂ</w:t>
      </w:r>
      <w:r>
        <w:rPr/>
        <w:t>䜫洮圴㵲浗䬭㤦拂嗂쉨䭠</w:t>
      </w:r>
      <w:r>
        <w:rPr/>
        <w:t>ⱊ</w:t>
      </w:r>
      <w:r>
        <w:rPr/>
        <w:t>쉐꧎䎵扠숺窬䡢参獄䝎㡆浒⽎䱸䡭瞮抿쌬眮噡穉剾輭癀吻樱氪梿愨轆祷欶숦慹す漰兙顙⴮䙦䴸㶡</w:t>
      </w:r>
      <w:r>
        <w:rPr/>
        <w:t>ꕵ</w:t>
      </w:r>
      <w:r>
        <w:rPr/>
        <w:t>㏂却</w:t>
      </w:r>
      <w:r>
        <w:rPr/>
        <w:t>ꤽ</w:t>
      </w:r>
      <w:r>
        <w:rPr/>
        <w:t>息汒橥쉖捰땙櫍䅾硚㝀ㄮ獙숻ꥢ썟假䀺⴪挻顪걖敌壍嫎䁲俍敹卷숥厘嗂䚩塞</w:t>
      </w:r>
      <w:r>
        <w:rPr/>
        <w:t>⡚</w:t>
      </w:r>
      <w:r>
        <w:rPr/>
        <w:t>䡍땓輱䡓唷砩⛎쌻⩸㣂썏믂㷂呵♮♞扌䟂㬺땳䴱땒璣硤⽀㟂个ꎬ呰党㭈济堻啗싂噓♺㟂幃</w:t>
      </w:r>
      <w:r>
        <w:rPr/>
        <w:t>ⱡ</w:t>
      </w:r>
      <w:r>
        <w:rPr/>
        <w:t>操吻捡칏㜳灾싂䠪浀㌲牑瓂㕁ꌩ慺숦湈䟂䅀吥썆넨执幖꥕숺歎␲浠싂⍥畚⩄幍</w:t>
      </w:r>
      <w:r>
        <w:rPr/>
        <w:t>ꤦ</w:t>
      </w:r>
      <w:r>
        <w:rPr/>
        <w:t>䁘竎据顕顙ꍡ</w:t>
      </w:r>
      <w:r>
        <w:rPr/>
        <w:t>ⲡ</w:t>
      </w:r>
      <w:r>
        <w:rPr/>
        <w:t>穄☦쉃吻</w:t>
      </w:r>
      <w:r>
        <w:rPr/>
        <w:t>ⱊ⭂</w:t>
      </w:r>
      <w:r>
        <w:rPr/>
        <w:t>㵬㝸쉁乆穊쉸瑋숹垵瑪슡桭息놵䅨⩆츩吥싂㍈⹴敧</w:t>
      </w:r>
      <w:r>
        <w:rPr/>
        <w:t>ⰹ</w:t>
      </w:r>
      <w:r>
        <w:rPr/>
        <w:t>ㅪ㑰␺湓睙䣂潪洪湔䡱쉮晟♵쌫쉙㵥汧弥</w:t>
      </w:r>
      <w:r>
        <w:rPr/>
        <w:t>꥟</w:t>
      </w:r>
      <w:r>
        <w:rPr/>
        <w:t>ヂ祎氭剟㶘㙉憡慩</w:t>
      </w:r>
      <w:r>
        <w:rPr/>
        <w:t>ꕸ</w:t>
      </w:r>
      <w:r>
        <w:rPr/>
        <w:t>쉠捁㭇뾻呄㥧欻䍓걪癑㙤繐忂䦩桃㩈⩞瑠呗䝄棂娭쉪㨹歈ㅑ怽쉉剮땟㩹呗猭櫂㡌놡䕶杞敊楅</w:t>
      </w:r>
      <w:r>
        <w:rPr/>
        <w:t>ꤱ</w:t>
      </w:r>
      <w:r>
        <w:rPr/>
        <w:t>슏ㄹ灬は쉭䏎唣繠㩙</w:t>
      </w:r>
      <w:r>
        <w:rPr/>
        <w:t>ⱡ</w:t>
      </w:r>
      <w:r>
        <w:rPr/>
        <w:t>䧂㑺</w:t>
      </w:r>
      <w:r>
        <w:rPr/>
        <w:t>ⵊ</w:t>
      </w:r>
      <w:r>
        <w:rPr/>
        <w:t>兪⪥破䐤窿⭫㐲뭙⴦溩</w:t>
      </w:r>
      <w:r>
        <w:rPr/>
        <w:t>Ⳃ</w:t>
      </w:r>
      <w:r>
        <w:rPr/>
        <w:t>核ㄪ</w:t>
      </w:r>
      <w:r>
        <w:rPr/>
        <w:t>Ⳃ</w:t>
      </w:r>
      <w:r>
        <w:rPr/>
        <w:t>⺿兔併㑦拃㑁슻い걟枱楀獑ꍴ쉨䰱惂</w:t>
      </w:r>
      <w:r>
        <w:rPr/>
        <w:t>꧂⥵</w:t>
      </w:r>
      <w:r>
        <w:rPr/>
        <w:t>⺡欨啾╏싂쉔爭숱末吭싂儮湚㑒睲猱숩㈳䉇潚䵱反╞榏⒏煠䉀䘫她窬</w:t>
      </w:r>
      <w:r>
        <w:rPr/>
        <w:t>⡰⭳</w:t>
      </w:r>
      <w:r>
        <w:rPr/>
        <w:t>㩓壂㝍愪畄嫂쉳ꥢ牱桎橚䍃걟䔫㍴䩫奋楟埂갭䈩捪䥬뭔䱵숮䅧椽⥙뭄秂뽨쉳样冥沥걭ꌷ摇껂杗녖敨㇂愸婓쉆硤쉩玱剈亩塎춬元幹⽷ꥫ걮㕡晵䝃媥쉾䗂础灏㬥婾悩垮䥸㣂瑡牘䈪㧍䝌⩇쉕썎嗂</w:t>
      </w:r>
      <w:r>
        <w:rPr/>
        <w:t>ⱍ</w:t>
      </w:r>
      <w:r>
        <w:rPr/>
        <w:t>쏂喻煡楬뮘䓂丶摾쵓佒だ쉬䵷娥晓獇䡑㇂疣縨嗍拂姂♐稯浆겣컍朥␮⪿뽠䭶깞截爰㦥㝵垘⪩㒩⫃摁꥙숰潳䀷烂庩嘬</w:t>
      </w:r>
      <w:r>
        <w:rPr/>
        <w:t>⡗</w:t>
      </w:r>
      <w:r>
        <w:rPr/>
        <w:t>祐㡸</w:t>
      </w:r>
      <w:r>
        <w:rPr/>
        <w:t>Ⲯ</w:t>
      </w:r>
      <w:r>
        <w:rPr/>
        <w:t>쉤䉋婸묊䵊歓暩䳂ꥱ楮㩁슥榩愩穷㣂参户滂㶘㪩摈썰䍤㑄湁欩㢏丩婤恑㑕㜺橁绂⩒師쵃쉤摡楹䟂ご싂⨪숱㜪繒假㭮䕤녙核珂쉹갯㪱迂╔唺⭮㌮氪睲煎偟捬㇂さ䙫쏃싂吰坅儩䶱䡲</w:t>
      </w:r>
      <w:r>
        <w:rPr/>
        <w:t>ⵥ</w:t>
      </w:r>
      <w:r>
        <w:rPr/>
        <w:t>楯뭾쉴⽄㏍务坦拃뽗⯃匵楓숻䉅䏂ꥪㅟ䕄싂쉶栵噡橏㜪匬䭢쉢걈瘩싂슬畩겵믂昲䝩촬</w:t>
      </w:r>
      <w:r>
        <w:rPr/>
        <w:t>ꗂ</w:t>
      </w:r>
      <w:r>
        <w:rPr/>
        <w:t>ぃ넫䔽撥圱憻䨴㙍杷椰偂䚬柂伪껍瘰幚〦䱒㶿橋汢䷂</w:t>
      </w:r>
      <w:r>
        <w:rPr/>
        <w:t>Ⱝ</w:t>
      </w:r>
      <w:r>
        <w:rPr/>
        <w:t>믍뭄䉔ꍦ⹖숻奡哂</w:t>
      </w:r>
      <w:r>
        <w:rPr/>
        <w:t>ⶻ</w:t>
      </w:r>
      <w:r>
        <w:rPr/>
        <w:t>넸眯㝲쉴⨥䩁掻歏䭒ぃ佫㘫⼪⨱幀车殩쉉濂㠽䵮捓묱殻쵺䮣㝠츺福㤽</w:t>
      </w:r>
      <w:r>
        <w:rPr/>
        <w:t>꥓꥾</w:t>
      </w:r>
      <w:r>
        <w:rPr/>
        <w:t>㞣穬䰻쉙</w:t>
      </w:r>
      <w:r>
        <w:rPr/>
        <w:t>⡅</w:t>
      </w:r>
      <w:r>
        <w:rPr/>
        <w:t>䉬桹䞥㯂奺슱ꍀ싃┣坴䩞稬未</w:t>
      </w:r>
      <w:r>
        <w:rPr/>
        <w:t>ꥆ</w:t>
      </w:r>
      <w:r>
        <w:rPr/>
        <w:t>㩭飂땔넬乔쉋乶⹋ꥭ囂㬻潇乚㐹㍄均婪⧍䉩⩅幨埂</w:t>
      </w:r>
      <w:r>
        <w:rPr/>
        <w:t>ꥄ</w:t>
      </w:r>
      <w:r>
        <w:rPr/>
        <w:t>㎵桸쉵칭䕞</w:t>
      </w:r>
      <w:r>
        <w:rPr/>
        <w:t>ꕗ⭒</w:t>
      </w:r>
      <w:r>
        <w:rPr/>
        <w:t>쉃쉂喵痂竂䴷쉞禥㭴顃ㅕ쉘幒㑦坍渪潰㤯弮⪬灄揂䇂숱㕢楗싃䶱扂个飂敵췎</w:t>
      </w:r>
      <w:r>
        <w:rPr/>
        <w:t>ꕒ</w:t>
      </w:r>
      <w:r>
        <w:rPr/>
        <w:t>⡃</w:t>
      </w:r>
      <w:r>
        <w:rPr/>
        <w:t>繅澩⬩欪㣂╟쏂㟂쉟役呠桠䟂稤믎쉁橲套档숲䥠슬卥싃が촪䥸뽙⥯剏</w:t>
      </w:r>
      <w:r>
        <w:rPr/>
        <w:t>ꖬ⸤</w:t>
      </w:r>
      <w:r>
        <w:rPr/>
        <w:t>뾩枡⥈䥸⍱侏╟㣎䬬さ쉑偶庿䆻剑係畴╬㥯</w:t>
      </w:r>
      <w:r>
        <w:rPr/>
        <w:t>ꖘ</w:t>
      </w:r>
      <w:r>
        <w:rPr/>
        <w:t>䥺㔵㠰ㆩ䱣縵숰汀䌪䵥╇瀯窘쉨캥쉞噔㔩奞㙹睢積頽樹㥱㒩슬殬䓂毂䒘믎㍪</w:t>
      </w:r>
      <w:r>
        <w:rPr/>
        <w:t>꤭</w:t>
      </w:r>
      <w:r>
        <w:rPr/>
        <w:t>娳슩䍁塧숹⨬䐯</w:t>
      </w:r>
      <w:r>
        <w:rPr/>
        <w:t>ꖡ⫂</w:t>
      </w:r>
      <w:r>
        <w:rPr/>
        <w:t>쉍幺쉇㡫⼦숣轂㭓㡡숥썩㡩撥帥슘䀫皏䬽</w:t>
      </w:r>
      <w:r>
        <w:rPr/>
        <w:t>꥓</w:t>
      </w:r>
      <w:r>
        <w:rPr/>
        <w:t>㩱橺碏㷂八佭硬쉗撘埂㩥䉇</w:t>
      </w:r>
      <w:r>
        <w:rPr/>
        <w:t>ꕊ</w:t>
      </w:r>
      <w:r>
        <w:rPr/>
        <w:t>䵕却쉗䔰祔䍎轕硙侣爭撩ㅬ⸩匹嘭槂睡瞩䱾䙥䐵␵썶匤溬煫</w:t>
      </w:r>
      <w:r>
        <w:rPr/>
        <w:t>ꥉ</w:t>
      </w:r>
      <w:r>
        <w:rPr/>
        <w:t>싂㐴╌睡⹲⩲燂䪘墏♖䢡愽Ⓜ곂⹩㌭涱뽴</w:t>
      </w:r>
      <w:r>
        <w:rPr/>
        <w:t>ⱌ</w:t>
      </w:r>
      <w:r>
        <w:rPr/>
        <w:t>㩱숵쉟쉀䝲슩䠤啫</w:t>
      </w:r>
      <w:r>
        <w:rPr/>
        <w:t>ꦘ</w:t>
      </w:r>
      <w:r>
        <w:rPr/>
        <w:t>숹깕</w:t>
      </w:r>
      <w:r>
        <w:rPr/>
        <w:t>ꤹ</w:t>
      </w:r>
      <w:r>
        <w:rPr/>
        <w:t>浍㡧쉅灑䱓帩㑣繖쉎灦▵뮩䕃䗂低겘⥠싃♾⍄</w:t>
      </w:r>
      <w:r>
        <w:rPr/>
        <w:t>ⵊ</w:t>
      </w:r>
      <w:r>
        <w:rPr/>
        <w:t>摡슮쉍椭㘮쉀穸䟂④煁㏍唰숮乩♥⤦䷂쉂朵毂幘</w:t>
      </w:r>
      <w:r>
        <w:rPr/>
        <w:t>⡊</w:t>
      </w:r>
      <w:r>
        <w:rPr/>
        <w:t>쉙쉍Ⓨ䪣䍞瘤瑉䚏䤵典⵶김ꍂ傡䡀婦싎吽⩱ㅭ숲䍌␊妥玩顈哂쉖⬨侥숩</w:t>
      </w:r>
      <w:r>
        <w:rPr/>
        <w:t>ꕗ</w:t>
      </w:r>
      <w:r>
        <w:rPr/>
        <w:t>咘㙀吽⽕劏쉰싃ꅇ䤻㕪礱䠣浏☽晰</w:t>
      </w:r>
      <w:r>
        <w:rPr/>
        <w:t>ꕯ</w:t>
      </w:r>
      <w:r>
        <w:rPr/>
        <w:t>썴㙚䵎썔㕌畸</w:t>
      </w:r>
      <w:r>
        <w:rPr/>
        <w:t>ꕾ</w:t>
      </w:r>
      <w:r>
        <w:rPr/>
        <w:t>兪촱䘭䉗♰걔噍㵰な㠭㙞☤儳塯䞬猴ㅮ☰牸㍅禿ꥵ绂⹢⨶塧䯂渻楒瓃住⼩桡硔촮䠸秂쉰顴뭷丮䐲</w:t>
      </w:r>
      <w:r>
        <w:rPr/>
        <w:t>ꤺ</w:t>
      </w:r>
      <w:r>
        <w:rPr/>
        <w:t>칱彃숺㡟䐥㑄灑轪䙹嘹斘㖱瑏긤䍁恘欣땷㊮浉䬺쉵佋ꍱ䩞畧</w:t>
      </w:r>
      <w:r>
        <w:rPr/>
        <w:t>ꤻꤤ</w:t>
      </w:r>
      <w:r>
        <w:rPr/>
        <w:t>攭慊쉄䵌껂⼲㓂冘䍍촴縩煔㮱뮮</w:t>
      </w:r>
      <w:r>
        <w:rPr/>
        <w:t>ⳍ</w:t>
      </w:r>
      <w:r>
        <w:rPr/>
        <w:t>奊㪥楾嘥瓂ꥶ㝏㤨쉞딤䑄溥㩊䥘秂㥬泂䰪歰轗䕢썒圮䅷쉏䥣捹䌴祐硫⺻異숤晈猵券殥㡦쉂瑘啕㓂瀴乙ㆮ硆匮ꍅ湲㨻⾏⧂䁩㤲戩䴦ㄤ썅樭顚汊♃써슡䙐滂㐦䛂⾡佳쏎吤걗쉬剀깭</w:t>
      </w:r>
      <w:r>
        <w:rPr/>
        <w:t>ꤹ</w:t>
      </w:r>
      <w:r>
        <w:rPr/>
        <w:t>穀慖祏汥㗎쵳</w:t>
      </w:r>
      <w:r>
        <w:rPr/>
        <w:t>⡟</w:t>
      </w:r>
      <w:r>
        <w:rPr/>
        <w:t>ヂ⥙䊱㵋媥煷扸捸哂歅㕫䑄㭒礦⨭潋㚩췂啗</w:t>
      </w:r>
      <w:r>
        <w:rPr/>
        <w:t>ꔺ</w:t>
      </w:r>
      <w:r>
        <w:rPr/>
        <w:t>㝵쉾祉⭬㊱乔␻㍸含啕濂癆뽯䵊⤵긱㉔</w:t>
      </w:r>
      <w:r>
        <w:rPr/>
        <w:t>ꤪ</w:t>
      </w:r>
      <w:r>
        <w:rPr/>
        <w:t>녗썴从绂쉩睵彦⦿ㅖ숰㵟㑳䕚㥟☶</w:t>
      </w:r>
      <w:r>
        <w:rPr/>
        <w:t>⢡</w:t>
      </w:r>
      <w:r>
        <w:rPr/>
        <w:t>뾣獆傘狍瞩敳㐵䍥煰</w:t>
      </w:r>
      <w:r>
        <w:rPr/>
        <w:t>⣍</w:t>
      </w:r>
      <w:r>
        <w:rPr/>
        <w:t>稪㍦〤匶唺儽</w:t>
      </w:r>
      <w:r>
        <w:rPr/>
        <w:t>ꕢ</w:t>
      </w:r>
      <w:r>
        <w:rPr/>
        <w:t>碵ㅱ潶捣뽱뮩潲媱촭䁚湱硄伺劘믂嘣扖彚䫂⍳㔻穫獸轏㭆㞩兵┫竃⩣숱ぁ쉎禩㋂땗䳂</w:t>
      </w:r>
      <w:r>
        <w:rPr/>
        <w:t>꧂</w:t>
      </w:r>
      <w:r>
        <w:rPr/>
        <w:t>琫ꎮ奞墵䠵吴칍칮〦⍗坯숶坆㭞椪游琬슬㕕彑싎汐</w:t>
      </w:r>
      <w:r>
        <w:rPr/>
        <w:t>ꔯ⭮</w:t>
      </w:r>
      <w:r>
        <w:rPr/>
        <w:t>㥹湃参㘬儸깎示뽪㑯</w:t>
      </w:r>
      <w:r>
        <w:rPr/>
        <w:t>ꕄ</w:t>
      </w:r>
      <w:r>
        <w:rPr/>
        <w:t>䗂뗂吭⏂㛂숵㴩䫃䤷瑹숬䱪轺☵焥璬别姂啙牟⽶伲ꍘꥯ㭆橸橷㥭䜪剸慎䉸硪䑂硪╰⤨䷂쉳䑞区䡅㯂栶䭍噆辵磂穇㡀㧂⑘䳂</w:t>
      </w:r>
      <w:r>
        <w:rPr/>
        <w:t>ꤨ</w:t>
      </w:r>
      <w:r>
        <w:rPr/>
        <w:t>쉣妏捇⍨</w:t>
      </w:r>
      <w:r>
        <w:rPr/>
        <w:t>ꥋ</w:t>
      </w:r>
      <w:r>
        <w:rPr/>
        <w:t>숤⨤딹⿂</w:t>
      </w:r>
      <w:r>
        <w:rPr/>
        <w:t>ꤪ</w:t>
      </w:r>
      <w:r>
        <w:rPr/>
        <w:t>洨숪䥡硠劻矂繂㥭穱堮温㮘쉹係瞿㝈媬恅彨칊쵨쏂晳⹓㑏扷㑷쉡奍⩳㵤村夰㢥ㄬ䎻塠䁙싂坱戬믎땡㣃쉈棎斩숩痂㙲껂쵟獥坚墵礤</w:t>
      </w:r>
      <w:r>
        <w:rPr/>
        <w:t>ꦿ</w:t>
      </w:r>
      <w:r>
        <w:rPr/>
        <w:t>䆵츪烂㍲⌷⥀灋쉵쉈⼨繫㐶☬傻⨲숪穭睈㗂彉⍋矂뇂ꅃ悥칪㭮䱵䝂䰫뼬沘犏숷</w:t>
      </w:r>
      <w:r>
        <w:rPr/>
        <w:t>⡐</w:t>
      </w:r>
      <w:r>
        <w:rPr/>
        <w:t>畬ꌮㄪ䅠㖩㕭潦彑硘〴縊允䝵礬춱쏂灢⒮㬦䭄瑮䍘䔯两坳役䥇</w:t>
      </w:r>
      <w:r>
        <w:rPr/>
        <w:t>ꔩ</w:t>
      </w:r>
      <w:r>
        <w:rPr/>
        <w:t>㍂敐彅쉈ꍎ嘽玩⻃顂㬵楳╙棎搯╚䐵樭䑷⍕䞥</w:t>
      </w:r>
      <w:r>
        <w:rPr/>
        <w:t>ⴲ</w:t>
      </w:r>
      <w:r>
        <w:rPr/>
        <w:t>쉆灶剣쉮뾮</w:t>
      </w:r>
      <w:r>
        <w:rPr/>
        <w:t>ⵠ</w:t>
      </w:r>
      <w:r>
        <w:rPr/>
        <w:t>㝔杕쉾㉌呡䡞㑭⵾䭮乑춻뭎쵐쉡슩⑟盂</w:t>
      </w:r>
      <w:r>
        <w:rPr/>
        <w:t>꧂</w:t>
      </w:r>
      <w:r>
        <w:rPr/>
        <w:t>硸䈨㖩圹싍놻싎楶䈽䴻</w:t>
      </w:r>
      <w:r>
        <w:rPr/>
        <w:t>ꔩ</w:t>
      </w:r>
      <w:r>
        <w:rPr/>
        <w:t>䁔厘㙀묯扦</w:t>
      </w:r>
      <w:r>
        <w:rPr/>
        <w:t>ⴣ</w:t>
      </w:r>
      <w:r>
        <w:rPr/>
        <w:t>敇⽨</w:t>
      </w:r>
      <w:r>
        <w:rPr/>
        <w:t>ꦘ</w:t>
      </w:r>
      <w:r>
        <w:rPr/>
        <w:t>华䰷갥㥒䧂쉙⼹橏撿繉砭梡焩敗磍</w:t>
      </w:r>
      <w:r>
        <w:rPr/>
        <w:t>Ɐ</w:t>
      </w:r>
      <w:r>
        <w:rPr/>
        <w:t>砣ご啰㉫㡺쉀村愰田剓쉊喡䃎痂⬽⩋奸♷坣之夯噋쉮쉣愳슬☷䭎卟슣숪条彫ぞ案㕣瀽숳恺権</w:t>
      </w:r>
      <w:r>
        <w:rPr/>
        <w:t>⢡</w:t>
      </w:r>
      <w:r>
        <w:rPr/>
        <w:t>싂ꄣ䳍</w:t>
      </w:r>
      <w:r>
        <w:rPr/>
        <w:t>꧂</w:t>
      </w:r>
      <w:r>
        <w:rPr/>
        <w:t>뭫杶挬㗂恡⪱䉓컂潵佹㎡栤뽰묽瀲슱숤䯂쉮뼣㥤䔱⍭俍ꄴ㘩䲩쉷乬♂䨦䁖숺瑆䝎</w:t>
      </w:r>
      <w:r>
        <w:rPr/>
        <w:t>꧍</w:t>
      </w:r>
      <w:r>
        <w:rPr/>
        <w:t>懂顊斵獰쉫쉎䡞㬪䩯卐⥨穌哂㝷쉶䒏䨦뾘쉸싂뭍狂싂썶瘳䑍</w:t>
      </w:r>
      <w:r>
        <w:rPr/>
        <w:t>ꗂ</w:t>
      </w:r>
      <w:r>
        <w:rPr/>
        <w:t>輩⬤晏硹┩⦥⑟쉷湫칭㭆弪䍖焸䴯숥㵮帥䥨睠쉡祴긤祌슮㧂뽍呬㵈忂桘⬳椥竂</w:t>
      </w:r>
      <w:r>
        <w:rPr/>
        <w:t>ꦿ</w:t>
      </w:r>
      <w:r>
        <w:rPr/>
        <w:t>䴳倦㭬⩉㇂쵺䩘煟⼬㨫꥙춏顲칺滂瓂㨵숳汾⽸㘳ꌣ</w:t>
      </w:r>
      <w:r>
        <w:rPr/>
        <w:t>ⲱⲣ</w:t>
      </w:r>
      <w:r>
        <w:rPr/>
        <w:t>典楲垩</w:t>
      </w:r>
      <w:r>
        <w:rPr/>
        <w:t>ꥒ</w:t>
      </w:r>
      <w:r>
        <w:rPr/>
        <w:t>䤻㯂奺쉸</w:t>
      </w:r>
      <w:r>
        <w:rPr/>
        <w:t>Ɫ</w:t>
      </w:r>
      <w:r>
        <w:rPr/>
        <w:t>婎䞱쵡</w:t>
      </w:r>
      <w:r>
        <w:rPr/>
        <w:t>ⵢ</w:t>
      </w:r>
      <w:r>
        <w:rPr/>
        <w:t>摉䓂╉</w:t>
      </w:r>
      <w:r>
        <w:rPr/>
        <w:t>ꔥ</w:t>
      </w:r>
      <w:r>
        <w:rPr/>
        <w:t>願</w:t>
      </w:r>
      <w:r>
        <w:rPr/>
        <w:t>ⲿ</w:t>
      </w:r>
      <w:r>
        <w:rPr/>
        <w:t>⽓桲坚쉤䴵䩘破뽙䵧딣㷂窱䩳曎</w:t>
      </w:r>
      <w:r>
        <w:rPr/>
        <w:t>ⴣ</w:t>
      </w:r>
      <w:r>
        <w:rPr/>
        <w:t>칂婵쉸辵㉭뭷䇂柂娶㡺쉥窵呓썋浫격슡炱㡎쉵嘸㑔䱁䗂</w:t>
      </w:r>
      <w:r>
        <w:rPr/>
        <w:t>ⵂ</w:t>
      </w:r>
      <w:r>
        <w:rPr/>
        <w:t>䝌⩴爤</w:t>
      </w:r>
      <w:r>
        <w:rPr/>
        <w:t>꧂</w:t>
      </w:r>
      <w:r>
        <w:rPr/>
        <w:t>浏呷呂留ꍰ灱</w:t>
      </w:r>
      <w:r>
        <w:rPr/>
        <w:t>ꥄ</w:t>
      </w:r>
      <w:r>
        <w:rPr/>
        <w:t>썥弻䩚䂮㩁⮩</w:t>
      </w:r>
      <w:r>
        <w:rPr/>
        <w:t>꧂</w:t>
      </w:r>
      <w:r>
        <w:rPr/>
        <w:t>⿂椬뼰泂轘䎡㣃쉲숥癀碩捁딲䑺位뽖瑓䞣颥洸顕㕖秂䌴恮㉞䝟栯湳揂㌤略爷</w:t>
      </w:r>
      <w:r>
        <w:rPr/>
        <w:t>꧂</w:t>
      </w:r>
      <w:r>
        <w:rPr/>
        <w:t>䔱䌤煶伲咡䍳猬䬱癫淂⨸澥</w:t>
      </w:r>
      <w:r>
        <w:rPr/>
        <w:t>ꖡ</w:t>
      </w:r>
      <w:r>
        <w:rPr/>
        <w:t>㬦숯⩄㉶㌳뽌機⭹䟂싂幭⹧⽷쵾㏂城求椷⌲软㉍䳎帹⽅ꍾ</w:t>
      </w:r>
      <w:r>
        <w:rPr/>
        <w:t>꤬⭤</w:t>
      </w:r>
      <w:r>
        <w:rPr/>
        <w:t>妿</w:t>
      </w:r>
      <w:r>
        <w:rPr/>
        <w:t>⡕</w:t>
      </w:r>
      <w:r>
        <w:rPr/>
        <w:t>싂呙獪べ頬⤹뭟㍀嚬쵮彖쉏係㷂</w:t>
      </w:r>
      <w:r>
        <w:rPr/>
        <w:t>⡷</w:t>
      </w:r>
      <w:r>
        <w:rPr/>
        <w:t>乂⬸䵩</w:t>
      </w:r>
      <w:r>
        <w:rPr/>
        <w:t>ꤵ</w:t>
      </w:r>
      <w:r>
        <w:rPr/>
        <w:t>䵣㏍⨩㥙⍊牙栦㈳깍쉯㌪걆㍱䆩ぶ싂潧䑐吮═攥奩秂佋숰㕍嫂愳坊穧䤩䙥䙀숲圪垣奬摸쉎爨녶䓂欮䮵쵅婟セ梥佸吵倣䕂㩄ㄱ깑⚩</w:t>
      </w:r>
      <w:r>
        <w:rPr/>
        <w:t>ꔵ</w:t>
      </w:r>
      <w:r>
        <w:rPr/>
        <w:t>町惂䍮꥕畾촩쌽杧弣⽦牠潀澡䰰敺</w:t>
      </w:r>
      <w:r>
        <w:rPr/>
        <w:t>꤬</w:t>
      </w:r>
      <w:r>
        <w:rPr/>
        <w:t>㢬</w:t>
      </w:r>
      <w:r>
        <w:rPr/>
        <w:t>ⴊ</w:t>
      </w:r>
      <w:r>
        <w:rPr/>
        <w:t>칏佾⥯䫂䧂灶⬸싂䑦⨮冣췂婙⼱썥䍫克呪㉔䥟梣㙕疏츻乪匵</w:t>
      </w:r>
      <w:r>
        <w:rPr/>
        <w:t>꥟</w:t>
      </w:r>
      <w:r>
        <w:rPr/>
        <w:t>き쉤湢뼹䉍煲硎弭睄뭏싎쉕숷숴唪娻ㅾ牆稥亱穋⎬㐽婈唪☽摔滂</w:t>
      </w:r>
      <w:r>
        <w:rPr/>
        <w:t>ⲏ</w:t>
      </w:r>
      <w:r>
        <w:rPr/>
        <w:t>并䑆愪桰⤽抿徱楩瀥噰㊘㐸潐싂夳䨪杗塵剃㑯깾磂儱扢䩔쉮깩쉀硭싂べ㩷䣂欶⹯䲮攲䱘㉖㍗쉌쉦䝑쌻䭆ㄯ獺숹ꄷ墥匤瑙䛂䂩摇淂櫂灸䑬低勍쉚⤮毂圷䄵뽔슱桑⬳婔⍹毃䉪颡♊䐩䡲숫䅇䨥싂找奮づ慳쉋敷欤⫂ꍌ⭾㉞攱轱㣂숲ぴ䐩䀱䥒䬤牞믂⍆〯䡮</w:t>
      </w:r>
      <w:r>
        <w:rPr/>
        <w:t>⡺</w:t>
      </w:r>
      <w:r>
        <w:rPr/>
        <w:t>樭쉴䫂求㥠䲥䵩套쉶쉡辣깋挽頻張㑬</w:t>
      </w:r>
      <w:r>
        <w:rPr/>
        <w:t>꧂</w:t>
      </w:r>
      <w:r>
        <w:rPr/>
        <w:t>妮癞</w:t>
      </w:r>
      <w:r>
        <w:rPr/>
        <w:t>Ⱡ</w:t>
      </w:r>
      <w:r>
        <w:rPr/>
        <w:t>婑仂潗撘쎵㘦㖩瀬兵恒⑔㡐澩</w:t>
      </w:r>
      <w:r>
        <w:rPr/>
        <w:t>⡩</w:t>
      </w:r>
      <w:r>
        <w:rPr/>
        <w:t>쏂捴歖䶡呒㘮秂슩⹧캥</w:t>
      </w:r>
      <w:r>
        <w:rPr/>
        <w:t>ꔯ</w:t>
      </w:r>
      <w:r>
        <w:rPr/>
        <w:t>淃㟂걐䱡⥎穩⥒䩺</w:t>
      </w:r>
      <w:r>
        <w:rPr/>
        <w:t>ꥅ</w:t>
      </w:r>
      <w:r>
        <w:rPr/>
        <w:t>싂딨㠷嗂殘狍긦灳奈䵋火拂佮쉬㇎碱卉壍㕳㡎敧輵并슿㤦㢩䭔枩呉⪥烂쉡䘭晊뭚潐㩫枘器䩷⑸ꅮ塦㕄㑅䡣栣쉓</w:t>
      </w:r>
      <w:r>
        <w:rPr/>
        <w:t>ⰳ</w:t>
      </w:r>
      <w:r>
        <w:rPr/>
        <w:t>潰뮿싂㕮汏숥瑷숪䂵奤桰漵</w:t>
      </w:r>
      <w:r>
        <w:rPr/>
        <w:t>ⱔ⵨</w:t>
      </w:r>
      <w:r>
        <w:rPr/>
        <w:t>䥤⎘쉡彄⹔浐呑㕮彭堦╬彠⚬䱉䉊敍幾橧䍗〩㨽獤村卲쉌ꍞ纩亥쉯彙眽칳쉫䔻⹸뾩䩐⽗썡咏</w:t>
      </w:r>
      <w:r>
        <w:rPr/>
        <w:t>ⶻ</w:t>
      </w:r>
      <w:r>
        <w:rPr/>
        <w:t>쎩䆵坱♺溥火唻汬帰䉞캣숨畣卖嗂棍㡣壂啂싂㡚僂㓂┤</w:t>
      </w:r>
      <w:r>
        <w:rPr/>
        <w:t>ⷂ</w:t>
      </w:r>
      <w:r>
        <w:rPr/>
        <w:t>숫⨻洲塤䱔祠䦘礮琥</w:t>
      </w:r>
      <w:r>
        <w:rPr/>
        <w:t>ⷎ</w:t>
      </w:r>
      <w:r>
        <w:rPr/>
        <w:t>埂ぁ礬晶危믂挬</w:t>
      </w:r>
      <w:r>
        <w:rPr/>
        <w:t>ꖮ</w:t>
      </w:r>
      <w:r>
        <w:rPr/>
        <w:t>ぴ㡲㤭樵䙲⩓깴迂⹦㉂㬳噗칅拂曎뽁⭲为婦</w:t>
      </w:r>
      <w:r>
        <w:rPr/>
        <w:t>ꦩ</w:t>
      </w:r>
      <w:r>
        <w:rPr/>
        <w:t>濂쉶츺桒䵾▘呅쉋⍠剎</w:t>
      </w:r>
      <w:r>
        <w:rPr/>
        <w:t>Ⳃ</w:t>
      </w:r>
      <w:r>
        <w:rPr/>
        <w:t>颥榵ㅈ䷂䵒平檻㬨怺䈮╋⛂眺㥰䵐쉄㖩瞮恙⑳共倦煌愺싎깏狍砺ꄫ䩞顳愸繫桩꥘瀷杅쉕朲娽깣娪励瓂싃咣⥎䰲栩熡㕔埂㴷瘨㠳㙶剳ꇂ쉎쉯檿斘湮㍠䙲噕䞏儺扯⺩⦣쉭浕䍫䭈余▏〶⏂㭒䡮숬颩뗃</w:t>
      </w:r>
      <w:r>
        <w:rPr/>
        <w:t>ꔻ</w:t>
      </w:r>
      <w:r>
        <w:rPr/>
        <w:t>⠬</w:t>
      </w:r>
      <w:r>
        <w:rPr/>
        <w:t>㌭쉣쉰䒩爰潯煋╧땹싂癓澥쉮</w:t>
      </w:r>
      <w:r>
        <w:rPr/>
        <w:t>⠭</w:t>
      </w:r>
      <w:r>
        <w:rPr/>
        <w:t>挭唥横㕂轳旂㭰숬畘츦㩩쉊</w:t>
      </w:r>
      <w:r>
        <w:rPr/>
        <w:t>⡢</w:t>
      </w:r>
      <w:r>
        <w:rPr/>
        <w:t>彊䜨唊狃깎쉞</w:t>
      </w:r>
      <w:r>
        <w:rPr/>
        <w:t>ⵒ</w:t>
      </w:r>
      <w:r>
        <w:rPr/>
        <w:t>灚㕐轋坦擃礬㩘⼺</w:t>
      </w:r>
      <w:r>
        <w:rPr/>
        <w:t>⡵</w:t>
      </w:r>
      <w:r>
        <w:rPr/>
        <w:t>楙嚵뭮䅶ꏂ横⤪♮獈瑺䥲榵䫂並쉗䈭㝎奁㙶슩㝤濂轆쉗䐨桗旂⑑㭗喏坚呵睎ㅑꅺ</w:t>
      </w:r>
      <w:r>
        <w:rPr/>
        <w:t>⡐</w:t>
      </w:r>
      <w:r>
        <w:rPr/>
        <w:t>쉳匲眮⭭ꄷ숶⌷顀◂棂橘痎</w:t>
      </w:r>
      <w:r>
        <w:rPr/>
        <w:t>ꤰ</w:t>
      </w:r>
      <w:r>
        <w:rPr/>
        <w:t>㭪磂䵴㥭⬬⨳⿂꺿⥸乱䉑戮医楣쉏㉲㎻慭灯싂䍰</w:t>
      </w:r>
      <w:r>
        <w:rPr/>
        <w:t>⠤</w:t>
      </w:r>
      <w:r>
        <w:rPr/>
        <w:t>ꔫ</w:t>
      </w:r>
      <w:r>
        <w:rPr/>
        <w:t>町啾썏䉕八䥞칮⦱⏍曂</w:t>
      </w:r>
      <w:r>
        <w:rPr/>
        <w:t>ꤪ</w:t>
      </w:r>
      <w:r>
        <w:rPr/>
        <w:t>刦塃䈣</w:t>
      </w:r>
      <w:r>
        <w:rPr/>
        <w:t>ⰷ</w:t>
      </w:r>
      <w:r>
        <w:rPr/>
        <w:t>뮻㟂⹬报䵹瞏ꇃ戬呰穇㭞晊쉨哂㑳眭㑳偤껂敘癠뗂⬦爯㑌儮Ⓜ李ꅨ⌦쉞뽨帵礹欨係ꌴ扙啔䴣䕥愰稷⭪睧㋂쉵쉱歒㙰䝴⩋⦩䅈繴㵍抻㤬⬽穹㕷ꄵ䠪㬻柂坅䉦奆䋂䯎ぁ繷놬싂䵫쉴充㘺쉁恡쉱桋㍂砲哎恚</w:t>
      </w:r>
      <w:r>
        <w:rPr/>
        <w:t>ꕹ</w:t>
      </w:r>
      <w:r>
        <w:rPr/>
        <w:t>ꅤ杏④㕯旍敉喡땂瑤⥳뽞쵯쉺䱀ꍖ땅坋慍濂땫甫励⫂煞걷柂淂슩슩琫杦䨥슘䉅뭐숴抣縦</w:t>
      </w:r>
      <w:r>
        <w:rPr/>
        <w:t>ⵀ</w:t>
      </w:r>
      <w:r>
        <w:rPr/>
        <w:t>칾쉩硐숱杆姂슡</w:t>
      </w:r>
      <w:r>
        <w:rPr/>
        <w:t>ⱌ</w:t>
      </w:r>
      <w:r>
        <w:rPr/>
        <w:t>쉥朥⑍懂쉃瀮</w:t>
      </w:r>
      <w:r>
        <w:rPr/>
        <w:t>꤭</w:t>
      </w:r>
      <w:r>
        <w:rPr/>
        <w:t>參♾癧畋救捥煊㛂길䛂捠㌣숤奔縸겥迂沣ꏂ</w:t>
      </w:r>
      <w:r>
        <w:rPr/>
        <w:t>ⲩ</w:t>
      </w:r>
      <w:r>
        <w:rPr/>
        <w:t>촪</w:t>
      </w:r>
      <w:r>
        <w:rPr/>
        <w:t>⡵</w:t>
      </w:r>
      <w:r>
        <w:rPr/>
        <w:t>ꥆ</w:t>
      </w:r>
      <w:r>
        <w:rPr/>
        <w:t>ꍀ㞩祋</w:t>
      </w:r>
      <w:r>
        <w:rPr/>
        <w:t>ꔸ</w:t>
      </w:r>
      <w:r>
        <w:rPr/>
        <w:t>圸偰뽱䜷</w:t>
      </w:r>
      <w:r>
        <w:rPr/>
        <w:t>ꤶ⥪</w:t>
      </w:r>
      <w:r>
        <w:rPr/>
        <w:t>Ɽ</w:t>
      </w:r>
      <w:r>
        <w:rPr/>
        <w:t>廂㩗㇂쉹⩨敆眨⭘㭗⿂䥭乢⹈</w:t>
      </w:r>
      <w:r>
        <w:rPr/>
        <w:t>Ⱖ</w:t>
      </w:r>
      <w:r>
        <w:rPr/>
        <w:t>唳䔬뇂䔯坕깖ㄦ㬣칊숱싂徣确쉨搬♠㝮춥</w:t>
      </w:r>
      <w:r>
        <w:rPr/>
        <w:t>ꤳ</w:t>
      </w:r>
      <w:r>
        <w:rPr/>
        <w:t>剏戰唯㉗涩欣轵囂渮拂㝫㇂숣⩌輵坕歷⽴䑳䰪⥧</w:t>
      </w:r>
      <w:r>
        <w:rPr/>
        <w:t>⠵</w:t>
      </w:r>
      <w:r>
        <w:rPr/>
        <w:t>㬮片炡싂썤䕅깾颻狂䅾娶卦杏梬乏砺⩦呌颡㡩썅䴶㍕噾汥숽슱</w:t>
      </w:r>
      <w:r>
        <w:rPr/>
        <w:t>ꦣ</w:t>
      </w:r>
      <w:r>
        <w:rPr/>
        <w:t>廎輹㧂䕞</w:t>
      </w:r>
      <w:r>
        <w:rPr/>
        <w:t>ꤲ</w:t>
      </w:r>
      <w:r>
        <w:rPr/>
        <w:t>㌵奡</w:t>
      </w:r>
      <w:r>
        <w:rPr/>
        <w:t>ⲥ</w:t>
      </w:r>
      <w:r>
        <w:rPr/>
        <w:t>怶澥㎡捕♹偅吴䄭䙆奮捷㍄</w:t>
      </w:r>
      <w:r>
        <w:rPr/>
        <w:t>ⱸ</w:t>
      </w:r>
      <w:r>
        <w:rPr/>
        <w:t>⻂垬伮扙䫂页娨哂䵢嫍䱬썉▣䙕潺䐣畨⻂㡲伩쉎毂彍땄啨ꍳ窮嗂㑖♱楏挤뾘飂瘫婩슮临</w:t>
      </w:r>
      <w:r>
        <w:rPr/>
        <w:t>ꖩ</w:t>
      </w:r>
      <w:r>
        <w:rPr/>
        <w:t>湟汹㨰쉚婘⍕䎵ぷ䰱痂挶</w:t>
      </w:r>
      <w:r>
        <w:rPr/>
        <w:t>ꤳ</w:t>
      </w:r>
      <w:r>
        <w:rPr/>
        <w:t>䟂쉁暱䐣숴䕡け欦쉪䐵特炣炘䀴彤练숷싂何Ⓜ头匨歮</w:t>
      </w:r>
      <w:r>
        <w:rPr/>
        <w:t>ꕘ</w:t>
      </w:r>
      <w:r>
        <w:rPr/>
        <w:t>쉊㕀䡕平稽汌痂矃┭䕊갳⑈歰䁱떣稪硙㫂⹭㭟氪恵琣ꅰ</w:t>
      </w:r>
      <w:r>
        <w:rPr/>
        <w:t>ꖩ</w:t>
      </w:r>
      <w:r>
        <w:rPr/>
        <w:t>琽励桖숫樷癮☶⨰摆栦묯⬸ケ礭쉹⼦䑲</w:t>
      </w:r>
      <w:r>
        <w:rPr/>
        <w:t>⡤</w:t>
      </w:r>
      <w:r>
        <w:rPr/>
        <w:t>卹싃题䡖〈㎩堨咵濂彬㪥愳㐬ꥵ넊䭚㴫卅쉘뭪캵쏂搶怪쉷쉘檮椶ꍧ</w:t>
      </w:r>
      <w:r>
        <w:rPr/>
        <w:t>꤭</w:t>
      </w:r>
      <w:r>
        <w:rPr/>
        <w:t>䱖灊摱쌱刵䪮䗂갯忂뭔㬪纏걄慤넣긽漹捱橋䣃</w:t>
      </w:r>
      <w:r>
        <w:rPr/>
        <w:t>⡂</w:t>
      </w:r>
      <w:r>
        <w:rPr/>
        <w:t>䀳⭵䍙迂㝣Ⓕㅣ〸년㐤䩹䭱䁺썧⌯⹭썗䩮猬녩䙔</w:t>
      </w:r>
      <w:r>
        <w:rPr/>
        <w:t>ⱟ</w:t>
      </w:r>
      <w:r>
        <w:rPr/>
        <w:t>穾쉕쉰唶塸捖⭳塴癷슬㥮㗂睦佴숩⾵쵰恈뭃瓂⑄刷浪啑晀櫂暬⥠쉘⩃䏂쉠⮱㔻쉐</w:t>
      </w:r>
      <w:r>
        <w:rPr/>
        <w:t>Ɒ</w:t>
      </w:r>
      <w:r>
        <w:rPr/>
        <w:t>쉱㭠曂㧂㘲癈⑑츪쉵畕彫玡婓䉰卩䞘싂䷂堫쉓♖扥怷夷帤숪捞㝬땓牢玮啘䡙涵⩗曂</w:t>
      </w:r>
      <w:r>
        <w:rPr/>
        <w:t>ꤶ</w:t>
      </w:r>
      <w:r>
        <w:rPr/>
        <w:t>゘秂潫</w:t>
      </w:r>
      <w:r>
        <w:rPr/>
        <w:t>ꤴ</w:t>
      </w:r>
      <w:r>
        <w:rPr/>
        <w:t>堯싂敀㤵쵂㉺弱</w:t>
      </w:r>
      <w:r>
        <w:rPr/>
        <w:t>ꥅ⎩</w:t>
      </w:r>
      <w:r>
        <w:rPr/>
        <w:t>䳂睗䑙矂䕉杒摇禣╁⨵칏슣슿奃煒䁂扒</w:t>
      </w:r>
      <w:r>
        <w:rPr/>
        <w:t>ꤤ</w:t>
      </w:r>
      <w:r>
        <w:rPr/>
        <w:t>숷刣떱犘汴뼻䋃⥢䡫ꍮ末栭⨮䥎㡤갦</w:t>
      </w:r>
      <w:r>
        <w:rPr/>
        <w:t>⠵</w:t>
      </w:r>
      <w:r>
        <w:rPr/>
        <w:t>稱䓂照绂숴汥쉲払ㄮ䥨䄯櫂椦助뽙뮵祱ꍣ䝔挺㦥⹕礬㛂堷</w:t>
      </w:r>
      <w:r>
        <w:rPr/>
        <w:t>ꔭ</w:t>
      </w:r>
      <w:r>
        <w:rPr/>
        <w:t>瘥棂徿ォ捂꤮⭹쵳䜮噈춮輪穈仂⬲䪩╴쉲輫</w:t>
      </w:r>
      <w:r>
        <w:rPr/>
        <w:t>ⱙ</w:t>
      </w:r>
      <w:r>
        <w:rPr/>
        <w:t>慗塇䑩礦숮쉎</w:t>
      </w:r>
      <w:r>
        <w:rPr/>
        <w:t>⠯⡪</w:t>
      </w:r>
      <w:r>
        <w:rPr/>
        <w:t>쉯쏂䃂沏싎</w:t>
      </w:r>
      <w:r>
        <w:rPr/>
        <w:t>⡄</w:t>
      </w:r>
      <w:r>
        <w:rPr/>
        <w:t>繄㦥瑁</w:t>
      </w:r>
      <w:r>
        <w:rPr/>
        <w:t>⡈</w:t>
      </w:r>
      <w:r>
        <w:rPr/>
        <w:t>㵍㖱彤碮㥚揂㑒㝩旂䕯燎⪩睴喣쉢䐲撡쉍</w:t>
      </w:r>
      <w:r>
        <w:rPr/>
        <w:t>꧂</w:t>
      </w:r>
      <w:r>
        <w:rPr/>
        <w:t>㛂堣뽬勂乗夷捣ꅸ⑊㞩숤ㄣ┲╤㥐㢩庡숲싂뽊슥⩨㔤摁쉩쵔慵䍨㤭㊩䨲쉕乹쉖䏂㴥平偁</w:t>
      </w:r>
      <w:r>
        <w:rPr/>
        <w:t>ꕃ</w:t>
      </w:r>
      <w:r>
        <w:rPr/>
        <w:t>形塣共湊睺汗啖</w:t>
      </w:r>
      <w:r>
        <w:rPr/>
        <w:t>ⴭ</w:t>
      </w:r>
      <w:r>
        <w:rPr/>
        <w:t>橁揃沣䥨썄呲쉫쉂獸♏㤲쉀㛂佷启䂣頤挤硃啧睆剃株彺妣㙠䡊ꄣ쉶庻椳䏂㙋견乩슥牺匪涘숮亩㘬숶뽋⫂㘹䵍⑓㷂㪻꥙坸⥌摨硐埍⥎⹘䂬숵ꇎ⹑穔廂䜯쉎氦䡖䕥⥘</w:t>
      </w:r>
      <w:r>
        <w:rPr/>
        <w:t>ⱶ</w:t>
      </w:r>
      <w:r>
        <w:rPr/>
        <w:t>焯晢㩸頲쉄甦ꅂ曂歐牫썦乮㎥칰唱噏⨮债橯砣딬쉯塎丨䱌ꥵ卉䅧硏㥧䩬顁払灘睐楠⭌⴬숰</w:t>
      </w:r>
      <w:r>
        <w:rPr/>
        <w:t>ꔣ</w:t>
      </w:r>
      <w:r>
        <w:rPr/>
        <w:t>怩䌶塊弭䈩顕숷⴫쉞晠㜫㴥ꏎ㭆</w:t>
      </w:r>
      <w:r>
        <w:rPr/>
        <w:t>ꤲ</w:t>
      </w:r>
      <w:r>
        <w:rPr/>
        <w:t>浥福䙌祷朱冩慉啮䐲洮佧긵眸濂渪㩀炡㮬쉀땆䡷户싍䏍䴸ꥦ穷칰伫싍睤䄺浪乖</w:t>
      </w:r>
      <w:r>
        <w:rPr/>
        <w:t>ⱨ</w:t>
      </w:r>
      <w:r>
        <w:rPr/>
        <w:t>癆㣂欪싂</w:t>
      </w:r>
      <w:r>
        <w:rPr/>
        <w:t>ꥇ</w:t>
      </w:r>
      <w:r>
        <w:rPr/>
        <w:t>琷汫咘㪬橵䝄愫넭䶡</w:t>
      </w:r>
      <w:r>
        <w:rPr/>
        <w:t>ⵞ</w:t>
      </w:r>
      <w:r>
        <w:rPr/>
        <w:t>倳쵤桑걓獤兩칏頪刽┰싂䴣䑠匫䤤伷濂⑏㚣슣쉪娯䱃壂칀놮⌊睱恣浶湥关湒䰣へ浪䠯䴬걂奮奾兟櫂㍒㘺噲</w:t>
      </w:r>
      <w:r>
        <w:rPr/>
        <w:t>ꖻ⭹</w:t>
      </w:r>
      <w:r>
        <w:rPr/>
        <w:t>䅂㌹⍂桾浀橘氺䀹䳂</w:t>
      </w:r>
      <w:r>
        <w:rPr/>
        <w:t>⡖</w:t>
      </w:r>
      <w:r>
        <w:rPr/>
        <w:t>啥⮱쉉⾻숦㑠夻䶘轆湌숱䅧䕸䣂쉇䥴쉬</w:t>
      </w:r>
      <w:r>
        <w:rPr/>
        <w:t>⠴</w:t>
      </w:r>
      <w:r>
        <w:rPr/>
        <w:t>澩쉪딯䅎婉</w:t>
      </w:r>
      <w:r>
        <w:rPr/>
        <w:t>ꦻ</w:t>
      </w:r>
      <w:r>
        <w:rPr/>
        <w:t>飂깊畘컂瀪整⼻亩⪏獊䛂㌨杶暻쉢楘쉇偧㕬촽ꅗ书㝅灠싂珂祵䰴䓂塆㦩織㉉쉮ꄪ칢䮻摦湄䢬熻뽶瑩䰬煹垵⥚♰䐥愤쉟⺏珂쎣垻砨半</w:t>
      </w:r>
      <w:r>
        <w:rPr/>
        <w:t>ꔷ⫂</w:t>
      </w:r>
      <w:r>
        <w:rPr/>
        <w:t>싃檻</w:t>
      </w:r>
      <w:r>
        <w:rPr/>
        <w:t>ꕖ</w:t>
      </w:r>
      <w:r>
        <w:rPr/>
        <w:t>䡮歕</w:t>
      </w:r>
      <w:r>
        <w:rPr/>
        <w:t>⡤⦱</w:t>
      </w:r>
      <w:r>
        <w:rPr/>
        <w:t>䓂垩繲捬ㅺ㵰걕眳</w:t>
      </w:r>
      <w:r>
        <w:rPr/>
        <w:t>ꥐ</w:t>
      </w:r>
      <w:r>
        <w:rPr/>
        <w:t>㜪璏</w:t>
      </w:r>
      <w:r>
        <w:rPr/>
        <w:t>ⵇ⥏</w:t>
      </w:r>
      <w:r>
        <w:rPr/>
        <w:t>䕷걨⥩獵䣂縨窵潵徣猵</w:t>
      </w:r>
      <w:r>
        <w:rPr/>
        <w:t>ⱹ</w:t>
      </w:r>
      <w:r>
        <w:rPr/>
        <w:t>癗汳䘳</w:t>
      </w:r>
      <w:r>
        <w:rPr/>
        <w:t>ꗎ</w:t>
      </w:r>
      <w:r>
        <w:rPr/>
        <w:t>攪⹭뼹㛂䡒報硉㕢楳㵣䅃㌸䑈剗慄ꍔ깂纱ꍶ</w:t>
      </w:r>
      <w:r>
        <w:rPr/>
        <w:t>ꕲ</w:t>
      </w:r>
      <w:r>
        <w:rPr/>
        <w:t>卣䤲⚿奂년䒏㙟㢩썕抡㯃慵悱</w:t>
      </w:r>
      <w:r>
        <w:rPr/>
        <w:t>ⲥ</w:t>
      </w:r>
      <w:r>
        <w:rPr/>
        <w:t>쵮䋂쵴㝃恱</w:t>
      </w:r>
      <w:r>
        <w:rPr/>
        <w:t>Ⲭ</w:t>
      </w:r>
      <w:r>
        <w:rPr/>
        <w:t>拂䔣涬乳楱㠽克⭂딸啉숥깯뾩殏</w:t>
      </w:r>
      <w:r>
        <w:rPr/>
        <w:t>ꥃ</w:t>
      </w:r>
      <w:r>
        <w:rPr/>
        <w:t>影땄㥫娦捚⑋쏂㜳㝄晞挬䵇싂䨲⌴潹婩呌輴㵚썴涡껎縺坳獃榵㴦晋☤⍙쉀땃㕬甴圵獓当痂⑲쉵娯盂挵䘶憬䚩䉎뽓瘭剉轉暘⩕瑲슘꥔湚㬣慖䱬晋䂿㡀숰⑶숫塞⥷牵꥖㉵係⎏熮䁈磂牋뾵싂쉒墥</w:t>
      </w:r>
      <w:r>
        <w:rPr/>
        <w:t>ꔤ</w:t>
      </w:r>
      <w:r>
        <w:rPr/>
        <w:t>榏縱䍁ꥵ⽄쉤歚뭰幨嚡숤⨨㥺㣂딺싍歗⽑䀭橄堬쉇煆땀痂녖毃㉍쉫쉮佖⩶牸歁뭂別깥䁡㡱䁣</w:t>
      </w:r>
      <w:r>
        <w:rPr/>
        <w:t>ꦿ</w:t>
      </w:r>
      <w:r>
        <w:rPr/>
        <w:t>浀䙖쵍晎</w:t>
      </w:r>
      <w:r>
        <w:rPr/>
        <w:t>ꕑ</w:t>
      </w:r>
      <w:r>
        <w:rPr/>
        <w:t>㕸싎䛂䆻瓂䷂瓂兾䩺㙁楚䀪汢ꍪ䁲숮㉄㕬報㙫は桒╇ꍃ䀲╊캵彥뼹쉋䦻㬵顏䉣쉩슬⑧佳睔</w:t>
      </w:r>
      <w:r>
        <w:rPr/>
        <w:t>ⵈ⬬</w:t>
      </w:r>
      <w:r>
        <w:rPr/>
        <w:t>暻摇</w:t>
      </w:r>
      <w:r>
        <w:rPr/>
        <w:t>⠷</w:t>
      </w:r>
      <w:r>
        <w:rPr/>
        <w:t>婉쉴爭⹒╮櫃伣怮쉤憿輥䡯⎥⥳瀩奃畦숳䌣〯慰쵎ㄸ</w:t>
      </w:r>
      <w:r>
        <w:rPr/>
        <w:t>꧃</w:t>
      </w:r>
      <w:r>
        <w:rPr/>
        <w:t>彌燎싂⩈䵐ꥭ剮婢䞥椵</w:t>
      </w:r>
      <w:r>
        <w:rPr/>
        <w:t>ꔲ</w:t>
      </w:r>
      <w:r>
        <w:rPr/>
        <w:t>㡫䥫䐱㔽烂䥡祁㝇䵁圶㑠毃</w:t>
      </w:r>
      <w:r>
        <w:rPr/>
        <w:t>⢘</w:t>
      </w:r>
      <w:r>
        <w:rPr/>
        <w:t>猩捈䭰杶</w:t>
      </w:r>
      <w:r>
        <w:rPr/>
        <w:t>⠪</w:t>
      </w:r>
      <w:r>
        <w:rPr/>
        <w:t>冱☤䝏䭞⽹ㄤ匸戴␬彚洮䍥呟潂泂싂席楮</w:t>
      </w:r>
      <w:r>
        <w:rPr/>
        <w:t>ⷂ</w:t>
      </w:r>
      <w:r>
        <w:rPr/>
        <w:t>撏嗂㉠</w:t>
      </w:r>
      <w:r>
        <w:rPr/>
        <w:t>ꔮ</w:t>
      </w:r>
      <w:r>
        <w:rPr/>
        <w:t>컂䡴乤㨥涡汳䅣䭾所뭨숣ヂ婊녲䱧㜯㏂劏</w:t>
      </w:r>
      <w:r>
        <w:rPr/>
        <w:t>ꕗ</w:t>
      </w:r>
      <w:r>
        <w:rPr/>
        <w:t>穤奎束頴唶槎쎏䨽걮쉩琱㭳煊歁䙇嚩</w:t>
      </w:r>
      <w:r>
        <w:rPr/>
        <w:t>ⵐ</w:t>
      </w:r>
      <w:r>
        <w:rPr/>
        <w:t>䥴⩱㕷䈭┫쉒컂婕形</w:t>
      </w:r>
      <w:r>
        <w:rPr/>
        <w:t>ⵀ</w:t>
      </w:r>
      <w:r>
        <w:rPr/>
        <w:t>꺬</w:t>
      </w:r>
      <w:r>
        <w:rPr/>
        <w:t>ꤸ☶</w:t>
      </w:r>
      <w:r>
        <w:rPr/>
        <w:t>桡枮㎩㤫嗃ꍑ⩙䅏剺쌊⤱⭏䄨⎻婴㐱励</w:t>
      </w:r>
      <w:r>
        <w:rPr/>
        <w:t>꧂ꕮ</w:t>
      </w:r>
      <w:r>
        <w:rPr/>
        <w:t>䩦呖쌬煭䅑殱ㅗ䥭牑湸츨嫂嫂싂</w:t>
      </w:r>
      <w:r>
        <w:rPr/>
        <w:t>ꦻ</w:t>
      </w:r>
      <w:r>
        <w:rPr/>
        <w:t>㔤칐劬乍걌搪</w:t>
      </w:r>
      <w:r>
        <w:rPr/>
        <w:t>ꥑ</w:t>
      </w:r>
      <w:r>
        <w:rPr/>
        <w:t>䏂畁㙷渴䑀⧂獮숪␱佰灩뇂吺䇂䑀쉊佇単놿晋呢쉘婍橬ぶ⩕슻</w:t>
      </w:r>
      <w:r>
        <w:rPr/>
        <w:t>꧃</w:t>
      </w:r>
      <w:r>
        <w:rPr/>
        <w:t>楒䆥⥷㔵戻⯂</w:t>
      </w:r>
      <w:r>
        <w:rPr/>
        <w:t>Ⱓ</w:t>
      </w:r>
      <w:r>
        <w:rPr/>
        <w:t>䮩⽉汉⹖〥</w:t>
      </w:r>
      <w:r>
        <w:rPr/>
        <w:t>ꥆ</w:t>
      </w:r>
      <w:r>
        <w:rPr/>
        <w:t>ㅏ偊悩囂⌱婪斬塃䠻輮ꍀ段쉮栥⦮潏廂</w:t>
      </w:r>
      <w:r>
        <w:rPr/>
        <w:t>ꤹ</w:t>
      </w:r>
      <w:r>
        <w:rPr/>
        <w:t>싃柂⏎싂⥀嚩䖩歶啘</w:t>
      </w:r>
      <w:r>
        <w:rPr/>
        <w:t>ꥂ╦</w:t>
      </w:r>
      <w:r>
        <w:rPr/>
        <w:t>쉚攮쉪㷂㒣䍬⬩灚⩺煵▣숬슬汦뽫♏ꅗ␲숷㟎亿</w:t>
      </w:r>
      <w:r>
        <w:rPr/>
        <w:t>ꕆ</w:t>
      </w:r>
      <w:r>
        <w:rPr/>
        <w:t>瘪⴯嘵슻䍺㊘⹩숰걣ノ汁ガ⩺㉾걺䂱氫㦩揂┬䴺歘瑩䣂呹</w:t>
      </w:r>
      <w:r>
        <w:rPr/>
        <w:t>Ⱟ⏂</w:t>
      </w:r>
      <w:r>
        <w:rPr/>
        <w:t>找伺⎿㫂页㌺坷뇎繋瀬㐳긺坩걫쉋坘淂䅓숦䭓挦㩠倹뽢反쉇盃父坥母摰ㆵ斣烍杫ꆘ桍⹷</w:t>
      </w:r>
      <w:r>
        <w:rPr/>
        <w:t>ꗂ</w:t>
      </w:r>
      <w:r>
        <w:rPr/>
        <w:t>佈㐬椩⏂獧넯</w:t>
      </w:r>
      <w:r>
        <w:rPr/>
        <w:t>⠬</w:t>
      </w:r>
      <w:r>
        <w:rPr/>
        <w:t>䑤⸱株슥穕㈱ꅷ皣獋瑹畑⬽䧂칬㜯㔰⽶뭞柃䭢쉸瘪湄繦䵚쉢츫㭚⽨片㈱䡱䅲歈塐奩ꍩ乹㚱敩啙쉕樹쉃田쉶</w:t>
      </w:r>
      <w:r>
        <w:rPr/>
        <w:t>ꥀ</w:t>
      </w:r>
      <w:r>
        <w:rPr/>
        <w:t>싂䲬</w:t>
      </w:r>
      <w:r>
        <w:rPr/>
        <w:t>ꥅ</w:t>
      </w:r>
      <w:r>
        <w:rPr/>
        <w:t>吪㩰椰畴ꇃ㥹┮㙣㶻䍥母刪橑匮</w:t>
      </w:r>
      <w:r>
        <w:rPr/>
        <w:t>⣂</w:t>
      </w:r>
      <w:r>
        <w:rPr/>
        <w:t>縻슏䓂ꍠ㛂䀲슏숪戺啖壎忂㴤</w:t>
      </w:r>
      <w:r>
        <w:rPr/>
        <w:t>Ⳃ</w:t>
      </w:r>
      <w:r>
        <w:rPr/>
        <w:t>묱⺿勂숦敹䣂㞏佘⩚姂⭲걨奆</w:t>
      </w:r>
      <w:r>
        <w:rPr/>
        <w:t>ⲥ</w:t>
      </w:r>
      <w:r>
        <w:rPr/>
        <w:t>摦싂滂漲慟㡃싂輯疻컃坴䂣曂仂䫂⩈套恁넺彄疮厩㒩뗍묲傻噗◂䉑ま㙁䪿瓂</w:t>
      </w:r>
      <w:r>
        <w:rPr/>
        <w:t>ⵐ</w:t>
      </w:r>
      <w:r>
        <w:rPr/>
        <w:t>兓熘㈤♂㑔漮䤦⭇⩤쎮ㆡ煲涿䵀㶥敏캏当樵䫂䗂礩䭩⸰浓뽒砰洴㏂쉓뮻儽㭕숤徣┲塇橄㝫</w:t>
      </w:r>
      <w:r>
        <w:rPr/>
        <w:t>Ⱡ</w:t>
      </w:r>
      <w:r>
        <w:rPr/>
        <w:t>ꤥ</w:t>
      </w:r>
      <w:r>
        <w:rPr/>
        <w:t>瀭땈㵖ꍏ⸵晘</w:t>
      </w:r>
      <w:r>
        <w:rPr/>
        <w:t>ⵤ</w:t>
      </w:r>
      <w:r>
        <w:rPr/>
        <w:t>긴儯洪彐慵幩穔녩쉕</w:t>
      </w:r>
      <w:r>
        <w:rPr/>
        <w:t>Ⱔ</w:t>
      </w:r>
      <w:r>
        <w:rPr/>
        <w:t>幨係灰묷ꥳ顴牄杙䤺湏燂柂㌣縩桙⍰⍔媱쉳浄呬全⽧놵妡䧍癴椪⭪㡣楾⭔澏쉈穔</w:t>
      </w:r>
      <w:r>
        <w:rPr/>
        <w:t>ꦿ</w:t>
      </w:r>
      <w:r>
        <w:rPr/>
        <w:t>䉺摮</w:t>
      </w:r>
      <w:r>
        <w:rPr/>
        <w:t>ꕶ</w:t>
      </w:r>
      <w:r>
        <w:rPr/>
        <w:t>䉄潾倭⩢爷秂╠⩎䕣쉁ㅡ浦忂쉏䚡䵚ぎ繷걣䢻껂</w:t>
      </w:r>
      <w:r>
        <w:rPr/>
        <w:t>⡵</w:t>
      </w:r>
      <w:r>
        <w:rPr/>
        <w:t>佘歎⽭</w:t>
      </w:r>
      <w:r>
        <w:rPr/>
        <w:t>⡍</w:t>
      </w:r>
      <w:r>
        <w:rPr/>
        <w:t>恸⩈䝸嗂䭃䆡獞滂⚣睠썐煚嗎</w:t>
      </w:r>
      <w:r>
        <w:rPr/>
        <w:t>ⴺ⑙</w:t>
      </w:r>
      <w:r>
        <w:rPr/>
        <w:t>哂杵⍈</w:t>
      </w:r>
      <w:r>
        <w:rPr/>
        <w:t>ꦩꗂ</w:t>
      </w:r>
      <w:r>
        <w:rPr/>
        <w:t>깳䡑⭞慬갭䑂嚩딬습</w:t>
      </w:r>
      <w:r>
        <w:rPr/>
        <w:t>ꖡ</w:t>
      </w:r>
      <w:r>
        <w:rPr/>
        <w:t>慵汚妬슩势硉伲奁</w:t>
      </w:r>
      <w:r>
        <w:rPr/>
        <w:t>ꔱ</w:t>
      </w:r>
      <w:r>
        <w:rPr/>
        <w:t>녙㕱⭷쉄昪奔権彩</w:t>
      </w:r>
      <w:r>
        <w:rPr/>
        <w:t>ꤩ</w:t>
      </w:r>
      <w:r>
        <w:rPr/>
        <w:t>䕕⽢</w:t>
      </w:r>
      <w:r>
        <w:rPr/>
        <w:t>Ⳃ</w:t>
      </w:r>
      <w:r>
        <w:rPr/>
        <w:t>ꅬ䱡噢㭉</w:t>
      </w:r>
      <w:r>
        <w:rPr/>
        <w:t>⣂</w:t>
      </w:r>
      <w:r>
        <w:rPr/>
        <w:t>㕷剗㌳繞츭癅㠩䲩겵䘊戭숬䕃卂婍⩵婆歕搥⩐樨捄쉂村㡣ꅋ䅆</w:t>
      </w:r>
      <w:r>
        <w:rPr/>
        <w:t>ꕡ⩒</w:t>
      </w:r>
      <w:r>
        <w:rPr/>
        <w:t>㘽⤣⩷䠦깸䉳硈础䳂㜦쉣⮻㘪䘶㘯烂塘匰䥩ォ⸳㙦</w:t>
      </w:r>
      <w:r>
        <w:rPr/>
        <w:t>⡩</w:t>
      </w:r>
      <w:r>
        <w:rPr/>
        <w:t>栬壂칵涘竂唽㙳㝣晎伻㬹浬쉅㥴䄵㨣彞湎</w:t>
      </w:r>
      <w:r>
        <w:rPr/>
        <w:t>⠵</w:t>
      </w:r>
      <w:r>
        <w:rPr/>
        <w:t>쵰</w:t>
      </w:r>
      <w:r>
        <w:rPr/>
        <w:t>ⱱ</w:t>
      </w:r>
      <w:r>
        <w:rPr/>
        <w:t>瀶싂䉗녞䙺䬵绂㍳쵠槂숬ꥷ⎩佫㦥煋쉐㜬扬稨㥗睑捌獺扞繺瀰嗂湲䭴싂╗ꏃ燂橁癚匬⥌묰㞱㇂煰㥘쉖╡쉒乮㎮㩹쉈ꅈ촣塈⫎婪样㙙ꌽ敾⵫㘹⽞㡡㇍栬䔲〪恹⩞冻轙껎슩慱扴迎⛂⻃挲氺쉈쉷为捾揂佣숺</w:t>
      </w:r>
      <w:r>
        <w:rPr/>
        <w:t>ⵌ⩰</w:t>
      </w:r>
      <w:r>
        <w:rPr/>
        <w:t>縭乲婇婟䩇䀥卶␵䠹呀♋頪摂俍䩲싂캏桙ㅥ飂㝨婺垮㞣컂牢繌㒵⨵⎥㡣㯎幃穟瑢㕵潶</w:t>
      </w:r>
      <w:r>
        <w:rPr/>
        <w:t>ⱃ</w:t>
      </w:r>
      <w:r>
        <w:rPr/>
        <w:t>㵧熡⍹㝾汏祋쉦廂⥠뿃単㬷</w:t>
      </w:r>
      <w:r>
        <w:rPr/>
        <w:t>ꔳ╉</w:t>
      </w:r>
      <w:r>
        <w:rPr/>
        <w:t>뮥桢</w:t>
      </w:r>
      <w:r>
        <w:rPr/>
        <w:t>ⴥ</w:t>
      </w:r>
      <w:r>
        <w:rPr/>
        <w:t>쉩㡲恞揍䅀㖏</w:t>
      </w:r>
      <w:r>
        <w:rPr/>
        <w:t>꧂</w:t>
      </w:r>
      <w:r>
        <w:rPr/>
        <w:t>稪颥㩲噷睢歰畅⩪䴺縴佘䈹깺繌Ⓜ䉾哂爭묺Ⓜ싂椫䑚䛂쉟싂煨쉍쉏畖乺숱칏枘䍴倲⻂슡䭑䥰圪欣拂兵刮썂䚣幏嘶䌱숻䳍㵙剐便嚘欲繒쉁☯</w:t>
      </w:r>
      <w:r>
        <w:rPr/>
        <w:t>ⱉ</w:t>
      </w:r>
      <w:r>
        <w:rPr/>
        <w:t>剗⴨祔ꎡ灾䩐祺䨻ꥬ教⭯氵息䙩숤⨷佗畳⵳噐楐扺</w:t>
      </w:r>
      <w:r>
        <w:rPr/>
        <w:t>ꕦ</w:t>
      </w:r>
      <w:r>
        <w:rPr/>
        <w:t>㇍⸨╤칥朴㋂䍎睏灌㛃㩍湫沘睵츲⵲畨姂堬⑉汃㥆ꅕ䍲濂⨮ꄥ䭖䪣秂갮䏂姂⽇囂믂䦡啱扡⽶숸奡䪻⹀㪮</w:t>
      </w:r>
      <w:r>
        <w:rPr/>
        <w:t>⡁</w:t>
      </w:r>
      <w:r>
        <w:rPr/>
        <w:t>쏂凂㵏쉙㝣玻京칇Ⓝ숨疻呰繍兰燂慭㓂숨슘砤䡉敵硚쉉깃愲挭䎥깴믂䕁녙</w:t>
      </w:r>
      <w:r>
        <w:rPr/>
        <w:t>ꕢ</w:t>
      </w:r>
      <w:r>
        <w:rPr/>
        <w:t>啞恊楘싂啾畋슡惎轹쉃싂슻䁩⽐癆摞쉯娪牣噲⚡灱싎妮싂깇業</w:t>
      </w:r>
      <w:r>
        <w:rPr/>
        <w:t>ꤣ</w:t>
      </w:r>
      <w:r>
        <w:rPr/>
        <w:t>瓍㕾撬恫䱒浒쉵灟⤦掩䏂晒</w:t>
      </w:r>
      <w:r>
        <w:rPr/>
        <w:t>ꤪ</w:t>
      </w:r>
      <w:r>
        <w:rPr/>
        <w:t>㑸奧쉟Ⓜ牑♬畨㨨换쉘噏唽䡥</w:t>
      </w:r>
      <w:r>
        <w:rPr/>
        <w:t>ⵔ⹹</w:t>
      </w:r>
      <w:r>
        <w:rPr/>
        <w:t>熩ꅋ媵</w:t>
      </w:r>
      <w:r>
        <w:rPr/>
        <w:t>ⱚ</w:t>
      </w:r>
      <w:r>
        <w:rPr/>
        <w:t>땦㘻歹㘩坚恔摞娴믂쉋顗倥彁氺䟃摔婐䠲䄮祐㢮頻╊㐤쉟㋂歍䝙䥸쉄婌㉺뭰怫㠹夻쉉䐵敒特〮䬯䟃渷䡴癒䯂걖㙊喡㔭佂䘭촨䓂甽┳㍈䵣㭑㜹쎩㌯쉖坘꤮礷쉲曃丩稶䝘恓幧䜊匥칋彴ㅆ硬澡夹쵈玩汳乶숪</w:t>
      </w:r>
      <w:r>
        <w:rPr/>
        <w:t>⢩</w:t>
      </w:r>
      <w:r>
        <w:rPr/>
        <w:t>䀨䵑쵫㔹㡾兙숦㚱䍏걫怹掮⩅⽂㊮帬⩶忂願丯㡟抣䵫繖㩖⨭侮칐冘斡瞩䛂䔪䅮烂⑸⥴</w:t>
      </w:r>
      <w:r>
        <w:rPr/>
        <w:t>⡏</w:t>
      </w:r>
      <w:r>
        <w:rPr/>
        <w:t>娹㯂丱╓㵾䑇㑬卡呖⸣╅㧂幢싎兺奏䍨扸䥯啑뮵㭃싂強⌺⎿侬曂꥘牫쉴曃</w:t>
      </w:r>
      <w:r>
        <w:rPr/>
        <w:t>ꔭ</w:t>
      </w:r>
      <w:r>
        <w:rPr/>
        <w:t>泃㗂椲䧂捯卅숪橍硭묤䶘숲䰴係䲬㔻䤣䙯</w:t>
      </w:r>
      <w:r>
        <w:rPr/>
        <w:t>ꤩ</w:t>
      </w:r>
      <w:r>
        <w:rPr/>
        <w:t>䨻㑀뼴义漥幋瘸从</w:t>
      </w:r>
      <w:r>
        <w:rPr/>
        <w:t>ⱘ</w:t>
      </w:r>
      <w:r>
        <w:rPr/>
        <w:t>뽺噀싂㕕</w:t>
      </w:r>
      <w:r>
        <w:rPr/>
        <w:t>⡖</w:t>
      </w:r>
      <w:r>
        <w:rPr/>
        <w:t>䍆怪㈬칙祐假獖㯍穄攴쉯呖㉙쉄䀲쉎圱旂桗盂</w:t>
      </w:r>
      <w:r>
        <w:rPr/>
        <w:t>⡆</w:t>
      </w:r>
      <w:r>
        <w:rPr/>
        <w:t>뼥쉓当</w:t>
      </w:r>
      <w:r>
        <w:rPr/>
        <w:t>ꥎ</w:t>
      </w:r>
      <w:r>
        <w:rPr/>
        <w:t>㕹瀹싎쉦㖱숰㓂栺砯카㑳坃㴹⍴䉹㷂响껂㵦睲䄮䭎煚恧参啓쉾㤻䉡넮凂쉘祦꥚깡ㅖ怲싍磂⨲츸琱㌣攽숬濂轤♳縬䍃쵘灞僂㍅噠她煹</w:t>
      </w:r>
      <w:r>
        <w:rPr/>
        <w:t>ⰲ</w:t>
      </w:r>
      <w:r>
        <w:rPr/>
        <w:t>䍓ꍉ奫떮唳噌쉌쉮쉲垩䗂㵰</w:t>
      </w:r>
      <w:r>
        <w:rPr/>
        <w:t>ⲣ</w:t>
      </w:r>
      <w:r>
        <w:rPr/>
        <w:t>쉺䙪쉟층煔喵⩌⩥秂䙐繍⻂瘹弪쉎咬橖♲洸㫂䑩輷㫂愽㠤뿂飂卲稫쉅䧃ꥸわ偄췂ㄬ别瓍슩쌰桯沩ꄮ촶嚿깁悘畯獷烂櫂컂춏䉷㙤㞥쉊䁂⾥儳㜬촰彃</w:t>
      </w:r>
      <w:r>
        <w:rPr/>
        <w:t>ꔰ</w:t>
      </w:r>
      <w:r>
        <w:rPr/>
        <w:t>쌺牶쉚畧䝑쌥杦⑶녅묭</w:t>
      </w:r>
      <w:r>
        <w:rPr/>
        <w:t>ꕩ</w:t>
      </w:r>
      <w:r>
        <w:rPr/>
        <w:t>䊻毂穱係矂祔匮槃䝺ꥧ䁦䑚䙢㇎顮獌師싂潥䉒⼮䳂坁ギ</w:t>
      </w:r>
      <w:r>
        <w:rPr/>
        <w:t>ⵔ</w:t>
      </w:r>
      <w:r>
        <w:rPr/>
        <w:t>呲弰严䟂䮩㌴池楟㵪쉫녹㔪䑀䘵쉕眷㩷硺彶灳⬪湳嫂슏睍㝐坕偔숩䘻捓哎쏂숪儣䜭䱺迂ꅖ畮슩걟喡䉷ぇ䍑㍷뽳矂批쉸癎䠰쎩昩琤坑꥖䠦</w:t>
      </w:r>
      <w:r>
        <w:rPr/>
        <w:t>꧂</w:t>
      </w:r>
      <w:r>
        <w:rPr/>
        <w:t>噣卨刯㟂㕷쉋䱶䤯꺬⥉ꌺ縩䍈䀭束睒䚬쉆㗂⥇䊻摵繷</w:t>
      </w:r>
      <w:r>
        <w:rPr/>
        <w:t>ⱪ</w:t>
      </w:r>
      <w:r>
        <w:rPr/>
        <w:t>漱칟䎿쉢渶쉦噙⌰偹漯뼩䮮쉧㌨⸥䷂䅱숻곂㕫䑞㖡扞⨻擃⹩숪坊┽䢘ꍄ瑩뼸䑤⾩숱䫂묯慞䰵숫唥슥㵈㡌</w:t>
      </w:r>
      <w:r>
        <w:rPr/>
        <w:t>ꥉ</w:t>
      </w:r>
      <w:r>
        <w:rPr/>
        <w:t>䠬煩媩㍍㨨</w:t>
      </w:r>
      <w:r>
        <w:rPr/>
        <w:t>Ⳃ</w:t>
      </w:r>
      <w:r>
        <w:rPr/>
        <w:t>琪⍅吥쵁係뭙睲썡剕漤煳橙繹轁쉪歋儵曂幥幸攪兇䁸愵䀪忂䑷㉌칅挽㩺䕗平</w:t>
      </w:r>
      <w:r>
        <w:rPr/>
        <w:t>ꥏ</w:t>
      </w:r>
      <w:r>
        <w:rPr/>
        <w:t>湇圤⥭⽨쉬犏썎姎숻怫剅䇂橉㙷⌽昨䵆㶿穷塷뭰樬彉湌㤱◂⑱啤㬊噅奶祵숷⾩</w:t>
      </w:r>
      <w:r>
        <w:rPr/>
        <w:t>ꕭ</w:t>
      </w:r>
      <w:r>
        <w:rPr/>
        <w:t>숵画䩰悬湯䉵ꄻ塵㇍</w:t>
      </w:r>
      <w:r>
        <w:rPr/>
        <w:t>ⵉ</w:t>
      </w:r>
      <w:r>
        <w:rPr/>
        <w:t>䁷</w:t>
      </w:r>
      <w:r>
        <w:rPr/>
        <w:t>ⱆ</w:t>
      </w:r>
      <w:r>
        <w:rPr/>
        <w:t>復婰䑞挭䝋疬晘⩅䯂燂睌盂䤹</w:t>
      </w:r>
      <w:r>
        <w:rPr/>
        <w:t>ⶏ</w:t>
      </w:r>
      <w:r>
        <w:rPr/>
        <w:t>쉦싂煌慾슡轺坢㥉깮凂涣琵␱幔┲婄녚瑩㘤떣䩍牳景慡榏싎摸亻뭾녃숦⩦挪囂啞䕒♢㶮㟂⑚숫歸㙠轓▻榱숰⑞爷</w:t>
      </w:r>
      <w:r>
        <w:rPr/>
        <w:t>ꤳ</w:t>
      </w:r>
      <w:r>
        <w:rPr/>
        <w:t>埂숨⑲杄걍㕟쉗⍀㥀싂彏ꥵ䔰</w:t>
      </w:r>
      <w:r>
        <w:rPr/>
        <w:t>⣂</w:t>
      </w:r>
      <w:r>
        <w:rPr/>
        <w:t>惂歶슡쉏瑲娯䵵噐⨭⽲싂㭳䐱⌦楫숻顙噧걅䮬眶숰濃깯癔땪晙矂䑒쉲亵琬敠〰숶䱸䧂䑱</w:t>
      </w:r>
      <w:r>
        <w:rPr/>
        <w:t>ꕵ</w:t>
      </w:r>
      <w:r>
        <w:rPr/>
        <w:t>堩⧂睉ꥡ永戻堸楣쉒䩵쉊⺮揂爳祤炬䄭㡘쉷쉾㉤䠮</w:t>
      </w:r>
      <w:r>
        <w:rPr/>
        <w:t>ꦱ</w:t>
      </w:r>
      <w:r>
        <w:rPr/>
        <w:t>㕅ꆘ犘䮮呧땃뽒幨捨⼶允묣椨漣溘姎ꥶ㕧㬴徻歗</w:t>
      </w:r>
      <w:r>
        <w:rPr/>
        <w:t>ꥌ</w:t>
      </w:r>
      <w:r>
        <w:rPr/>
        <w:t>杨</w:t>
      </w:r>
      <w:r>
        <w:rPr/>
        <w:t>ⰺ</w:t>
      </w:r>
      <w:r>
        <w:rPr/>
        <w:t>濃㣍剅䁑슣䒡췂</w:t>
      </w:r>
      <w:r>
        <w:rPr/>
        <w:t>꤭</w:t>
      </w:r>
      <w:r>
        <w:rPr/>
        <w:t>넫</w:t>
      </w:r>
      <w:r>
        <w:rPr/>
        <w:t>ꗂ</w:t>
      </w:r>
      <w:r>
        <w:rPr/>
        <w:t>伭塤</w:t>
      </w:r>
      <w:r>
        <w:rPr/>
        <w:t>ꕤ</w:t>
      </w:r>
      <w:r>
        <w:rPr/>
        <w:t>姍⥌䨮婃嘴떏녢䅣眳숤炘</w:t>
      </w:r>
      <w:r>
        <w:rPr/>
        <w:t>ⱳ⬯</w:t>
      </w:r>
      <w:r>
        <w:rPr/>
        <w:t>㐱矂깁䖡숶쉦飂哂⬦䑗䞻偑⯂樽⽏슥獃盂兘䠻勍싂䎩犮쉦깅扃쉟婀係㑵㜣⨸⵷쉷䘨♊伽쉲末뽐ギ쉀䖥쉤┱⭘䵮쉶䠣䁑숬䩋</w:t>
      </w:r>
      <w:r>
        <w:rPr/>
        <w:t>ⵇ</w:t>
      </w:r>
      <w:r>
        <w:rPr/>
        <w:t>係칎⩓牓䔪ㆬ䜰漴㕓쉹ꥩ皘婙㩟쉭쉷恡乍⩤</w:t>
      </w:r>
      <w:r>
        <w:rPr/>
        <w:t>Ⳃ</w:t>
      </w:r>
      <w:r>
        <w:rPr/>
        <w:t>剁忂</w:t>
      </w:r>
      <w:r>
        <w:rPr/>
        <w:t>ꖱ</w:t>
      </w:r>
      <w:r>
        <w:rPr/>
        <w:t>㐫㘦扃盂뽚묬⽈䁹琸㕙灲싃䩡숶㥖稫嗂䫂썤猩쉋䨶⥱㵥┺ㅹ㉓穩촷穦䦬礵㙅뼵類漣</w:t>
      </w:r>
      <w:r>
        <w:rPr/>
        <w:t>Ⱝ</w:t>
      </w:r>
      <w:r>
        <w:rPr/>
        <w:t>숵洮摫⺵䉗噺㣂埃䆡区땸凂䌷颱唪䣎柂穪</w:t>
      </w:r>
      <w:r>
        <w:rPr/>
        <w:t>ⵖ</w:t>
      </w:r>
      <w:r>
        <w:rPr/>
        <w:t>卆㴦⍍숱갴쵅♧⴫믃㨽参ꎏ敐睏䙠刪扮暱㷂ㄸ吨㝹⩇䑒䓂妩㬽⑓⒘嚣繵䅥</w:t>
      </w:r>
      <w:r>
        <w:rPr/>
        <w:t>ꥆꔫ</w:t>
      </w:r>
      <w:r>
        <w:rPr/>
        <w:t>旂숦䜴뾩ꍐ硭쉠漽</w:t>
      </w:r>
      <w:r>
        <w:rPr/>
        <w:t>ⰴ</w:t>
      </w:r>
      <w:r>
        <w:rPr/>
        <w:t>㭑福쵺㭒숭㡗婌楶捶䌮桏숰쉍福쉎皡穴䜴㉾䉪檩䥺吴潣硶溿発쉊䐥穎䭸쵣㕍⪘</w:t>
      </w:r>
      <w:r>
        <w:rPr/>
        <w:t>ⷂ</w:t>
      </w:r>
      <w:r>
        <w:rPr/>
        <w:t>利祥卄⭏䖩味㧂</w:t>
      </w:r>
      <w:r>
        <w:rPr/>
        <w:t>꧂</w:t>
      </w:r>
      <w:r>
        <w:rPr/>
        <w:t>쉸겿⭾橢⑰呾䨻</w:t>
      </w:r>
      <w:r>
        <w:rPr/>
        <w:t>Ⱔ</w:t>
      </w:r>
      <w:r>
        <w:rPr/>
        <w:t>癄瑂쉚ꅙ灔㍪乖幅쉅歺傮⸽侩坪佊숬넥绂眨ꌪ쉫媩吮佇枬䝧浩㍰</w:t>
      </w:r>
      <w:r>
        <w:rPr/>
        <w:t>ꕭ</w:t>
      </w:r>
      <w:r>
        <w:rPr/>
        <w:t>慱来싎⑭㐴⽢쉟쉱焣쉖䄹啠㤺♆噉㉨亏颩泂昪㶻쉺㩪ꄶ䣂晹쵐</w:t>
      </w:r>
      <w:r>
        <w:rPr/>
        <w:t>ⵧ</w:t>
      </w:r>
      <w:r>
        <w:rPr/>
        <w:t>䘫Ⓨ딺㛂ꏂ匹穨ꅞ橪祃奂ㄪ懂㩪긭浪牳䷂싃숊썎뇂印㮩䳂打㝚ㅃ⺮쉴㭺䟂恸㠲ꍩ姂ㅖ䵵䉶싂♤쉉煀깾</w:t>
      </w:r>
      <w:r>
        <w:rPr/>
        <w:t>ꕳ</w:t>
      </w:r>
      <w:r>
        <w:rPr/>
        <w:t>곂</w:t>
      </w:r>
      <w:r>
        <w:rPr/>
        <w:t>꧂</w:t>
      </w:r>
      <w:r>
        <w:rPr/>
        <w:t>埃砮㶩⹨䤵攷㎮싂쉯⩄썘瞵ꄥ쉑杅汗⨹癆䤹憿䱷⍏兒彇恔䠩䑯权礶恠輦캬㋂䑳旂唽昫徥</w:t>
      </w:r>
      <w:r>
        <w:rPr/>
        <w:t>ꥑ</w:t>
      </w:r>
      <w:r>
        <w:rPr/>
        <w:t>딯╚쉱嫂祧桕栳⻂⼰갩䤩</w:t>
      </w:r>
      <w:r>
        <w:rPr/>
        <w:t>ꕓ</w:t>
      </w:r>
      <w:r>
        <w:rPr/>
        <w:t>숰硆䥃</w:t>
      </w:r>
      <w:r>
        <w:rPr/>
        <w:t>ⰽ</w:t>
      </w:r>
      <w:r>
        <w:rPr/>
        <w:t>礹쉳䬪穡擂呹⵩㎻쉂束</w:t>
      </w:r>
      <w:r>
        <w:rPr/>
        <w:t>ⳃ</w:t>
      </w:r>
      <w:r>
        <w:rPr/>
        <w:t>桮秃⩔䝠⑫㩬ꅳ牉쉏伥䑈䈷你깄</w:t>
      </w:r>
      <w:r>
        <w:rPr/>
        <w:t>ꤽ</w:t>
      </w:r>
      <w:r>
        <w:rPr/>
        <w:t>䯎㏂憥⑔쎘㨺䣂牙╂恃숦㵊뭎㜸</w:t>
      </w:r>
      <w:r>
        <w:rPr/>
        <w:t>꤯</w:t>
      </w:r>
      <w:r>
        <w:rPr/>
        <w:t>㩦㓂浫晩䛂뭸教硡</w:t>
      </w:r>
      <w:r>
        <w:rPr/>
        <w:t>ꥃ⑾</w:t>
      </w:r>
      <w:r>
        <w:rPr/>
        <w:t>숯䙞뭔썐恕쉩습塲㩵䵺喡</w:t>
      </w:r>
      <w:r>
        <w:rPr/>
        <w:t>ⶮ</w:t>
      </w:r>
      <w:r>
        <w:rPr/>
        <w:t>妱挣⻂洰扒乒濂昦飂Ⓨ㥺桑뽹潱垥겡洤橘婞䦩䡪</w:t>
      </w:r>
      <w:r>
        <w:rPr/>
        <w:t>⠦</w:t>
      </w:r>
      <w:r>
        <w:rPr/>
        <w:t>㡒녌</w:t>
      </w:r>
      <w:r>
        <w:rPr/>
        <w:t>ꗂ</w:t>
      </w:r>
      <w:r>
        <w:rPr/>
        <w:t>ㅄ⥀䒥彊奞泂欮쉸㙞ꍸ䩏긪쉎烍泂뼷乺쉱煐转発丷⹊䝣磎ご┲㢡摺싂搶뽵⥃墩⍳偊쉺偡挫ㅥ扉吱쉶딥㴽</w:t>
      </w:r>
      <w:r>
        <w:rPr/>
        <w:t>ꔪ</w:t>
      </w:r>
      <w:r>
        <w:rPr/>
        <w:t>轖地⼵塥㝮塉⻂泂楂㉹㐤㥃캩㍰⩴쉥㔹ꌭ䭕癷⚏夵䉒硩슥楐╠戭ꎿ㑐㩡</w:t>
      </w:r>
      <w:r>
        <w:rPr/>
        <w:t>⠣</w:t>
      </w:r>
      <w:r>
        <w:rPr/>
        <w:t>滂뭋㙃ꇃ㡖姂쉩䏂췂숹⼯땅㮵䉂◃㨪䍀㘱噟嗃輭⥐牎畹ꄣ毃噄牱倰繃扪纩슱種瘮勂⬭㑋㙴깺㷂㧂䚬奪╡䒮䆩伶㩘幗塃勂敹䔶栻侬䥄㍎싂싂㓂쏂뼲뽀쉞칷愹梩㝴⨨㈪숻係䉅窻欪⩷</w:t>
      </w:r>
      <w:r>
        <w:rPr/>
        <w:t>Ⳃ</w:t>
      </w:r>
      <w:r>
        <w:rPr/>
        <w:t>唥梘슬癯顠扔떿她䳂숯䃎㍗炥吵磂偄穕瀯牍놵㍟㚏圷婬灭䗂华곂䉫슡䌴㈣␩쉹䭤숱䥣祵㠩쉫浮㌭狂焯쉉攩塮㍅㏃湋瑥咻⹅浇㈩쉭磃䮣쉖쎣瑕㵥だ䫂䌲ㅙ䦱潙ꥷ慌瑐쉏칎怬傮朽憩䥔橅倬싂啤䰱坎碮䐭㐽싂参焺湬겘硢纘㭚祌㵫吱</w:t>
      </w:r>
      <w:r>
        <w:rPr/>
        <w:t>ꥍ</w:t>
      </w:r>
      <w:r>
        <w:rPr/>
        <w:t>轞쉫쌮쉫朦습┽条♈㍾䠤슮ꥯ쵎ꅌ奱䉔䥍㡮䑐硥前櫂쉗商⥬ꍁ十珍</w:t>
      </w:r>
      <w:r>
        <w:rPr/>
        <w:t>Ⱚ</w:t>
      </w:r>
      <w:r>
        <w:rPr/>
        <w:t>煸쉏敍쵤슬▏⨥樭䒿迍奃㍲♠⩦㩟圽⩦倷憬掮䩏</w:t>
      </w:r>
      <w:r>
        <w:rPr/>
        <w:t>ꤶ</w:t>
      </w:r>
      <w:r>
        <w:rPr/>
        <w:t>㧂刬顆樷杩恨♫깹</w:t>
      </w:r>
      <w:r>
        <w:rPr/>
        <w:t>⠪</w:t>
      </w:r>
      <w:r>
        <w:rPr/>
        <w:t>ꕅ</w:t>
      </w:r>
      <w:r>
        <w:rPr/>
        <w:t>牨摹㌺楄挳幨囂轘䳂異⒵慟哂儷㵫䱲쉮䩞㍺⥶杏灍竂偹䠊깞洹䭵깷⹬ꥹ⯂쵬쵁</w:t>
      </w:r>
      <w:r>
        <w:rPr/>
        <w:t>ꖿ</w:t>
      </w:r>
      <w:r>
        <w:rPr/>
        <w:t>䨪敂</w:t>
      </w:r>
      <w:r>
        <w:rPr/>
        <w:t>ⰲ</w:t>
      </w:r>
      <w:r>
        <w:rPr/>
        <w:t>婥숥婱숥婀슩㑖㚻䚬</w:t>
      </w:r>
      <w:r>
        <w:rPr/>
        <w:t>ꥂ♏</w:t>
      </w:r>
      <w:r>
        <w:rPr/>
        <w:t>㙞淂汒煓⾩⑮恐瑎□䫂뽳坳쉯䷂猲冏橙썚湲挪橂♒쉾截枮汯⎻匣䠯ꥱ轢⍬♘ꍰㅵ离╋㐭慴숳䞬䳍乇㗂䳂潟촸싂㩭唯뽯㫃幯曂깡⑕旂㋃唪お</w:t>
      </w:r>
      <w:r>
        <w:rPr/>
        <w:t>ꕳ⴦</w:t>
      </w:r>
      <w:r>
        <w:rPr/>
        <w:t>쉒卙汕⥔䑦슏弫넸劏敞㥠䳂乣啄쉺䨶䁤䝕婏땤典䝐场轚乥畦썸咥癮轊燃轁枮噒恁⑀瑇乆䅧걁坪墩泃䦣䉞쉆瘣桂숭婘怨⩕䁚⤹杦깁ꍔ숶侩쉋歃噺㍮兘敘㜪䍰䡉㈸穌噯嘫輤㠯⥉긺繍䴵⮿獐䙡⩭땅䦱㢩挪숮甸〺䙀㵣春扫㊵欻갱㯂㠸睶䖮啘福뭕⭑渺䝵䵇顬䂡묹獈睗컂墻㋂ㅔ䬸♆갺稣</w:t>
      </w:r>
      <w:r>
        <w:rPr/>
        <w:t>꤯</w:t>
      </w:r>
      <w:r>
        <w:rPr/>
        <w:t>奞ꎵ</w:t>
      </w:r>
    </w:p>
    <w:p>
      <w:pPr>
        <w:pStyle w:val="PreformattedText"/>
        <w:bidi w:val="0"/>
        <w:spacing w:before="0" w:after="0"/>
        <w:jc w:val="left"/>
        <w:rPr/>
      </w:pPr>
      <w:r>
        <w:rPr/>
        <w:t>쎿숲䄭㔲硰넺ꌶ쉰䌭㥆뽈橴奸晔䱦숯꥔땇潸㍆ꅨ獎婐充㓂幭䰤呲㡾繩琻愺䉹</w:t>
      </w:r>
      <w:r>
        <w:rPr/>
        <w:t>ꗂ</w:t>
      </w:r>
      <w:r>
        <w:rPr/>
        <w:t>갱Ⓝ愲쉣硙Ⓕ㭋</w:t>
      </w:r>
      <w:r>
        <w:rPr/>
        <w:t>ꤤ</w:t>
      </w:r>
      <w:r>
        <w:rPr/>
        <w:t>㥁⼱兣䈴䥣㶩㙑犮갭㞥㝥眤䝫栳䀯係婓戩㍲㝞塾䨶冘㕱⿎ㅔい깞䇂㍎顤帤瀷㴪欣</w:t>
      </w:r>
      <w:r>
        <w:rPr/>
        <w:t>⡑</w:t>
      </w:r>
      <w:r>
        <w:rPr/>
        <w:t>偃悱硕㕭㭲彑硇杇㏂䅁춥⽨抬ꌷ圲䍱숨䅎湎딭夺䊣䳂沥䑙灱㯂汣摭彯瀩㑴㠤츷쉣㛂斣㌥瞏䏍⹲뭘</w:t>
      </w:r>
      <w:r>
        <w:rPr/>
        <w:t>Ⱙ</w:t>
      </w:r>
      <w:r>
        <w:rPr/>
        <w:t>䘯䜷浶搪ꎻ䉭关칮썀㩕⥩컂숷⩠䱯坱兏扮牣쉫㷂濂䀤䟍쏂奇晾ㅀ싂䉾</w:t>
      </w:r>
      <w:r>
        <w:rPr/>
        <w:t>ꕔ</w:t>
      </w:r>
      <w:r>
        <w:rPr/>
        <w:t>䰹㜪</w:t>
      </w:r>
      <w:r>
        <w:rPr/>
        <w:t>꧂</w:t>
      </w:r>
      <w:r>
        <w:rPr/>
        <w:t>数歕潋㈣噖⥥獹湲汳쉶ꍚ슏䕘烃⨥䧂⥁쉠♔䰱㍙ㄹ⼤窩숵墥嚱戴┱䱡窘擂</w:t>
      </w:r>
      <w:r>
        <w:rPr/>
        <w:t>ꔰ</w:t>
      </w:r>
      <w:r>
        <w:rPr/>
        <w:t>䍥塑숽⸭汸歫깙䦩础妮䚣숵ꆘ⩰搥掱쉣㚡禩쉘䎥治浡轑</w:t>
      </w:r>
      <w:r>
        <w:rPr/>
        <w:t>ⱂ</w:t>
      </w:r>
      <w:r>
        <w:rPr/>
        <w:t>獑䨫☸♤긭싂輯㕐健⹹쉒ꥭ總㙉䄩䁒癊㗃埂湶暩㔴⹙楤㐹畢卬㍚썚畚睯⽴䒱顂穳瘰쉠稲噍㭴瑭堰歸쎘숬쉟年䘻♖獯浉呷⥏</w:t>
      </w:r>
      <w:r>
        <w:rPr/>
        <w:t>⡲</w:t>
      </w:r>
      <w:r>
        <w:rPr/>
        <w:t>垥⩫瓂슘</w:t>
      </w:r>
      <w:r>
        <w:rPr/>
        <w:t>꧃</w:t>
      </w:r>
      <w:r>
        <w:rPr/>
        <w:t>顡뮬砤恓䣂〦㏂礬⥁</w:t>
      </w:r>
      <w:r>
        <w:rPr/>
        <w:t>ⵅ</w:t>
      </w:r>
      <w:r>
        <w:rPr/>
        <w:t>쉄娴䅹䏂婁眪晄녡뭢婶槂〨碩瘺숸⥨癉幊컎숽㘊啌㔨楙幚⩲䆱劬⽔뭧녂䟂♕㩪쉂彥獾摵썫䙲캱곂䥸녚⭠</w:t>
      </w:r>
      <w:r>
        <w:rPr/>
        <w:t>ⴭ</w:t>
      </w:r>
      <w:r>
        <w:rPr/>
        <w:t>ꔻ</w:t>
      </w:r>
      <w:r>
        <w:rPr/>
        <w:t>倫歂縨偑圥ぬ숷偅搮쉍쉂癌㝌ꍶ垮䡊넻桪梬㑥쉰穀䃂싂用䙾ꅳ⭕凎싂砤昺䡑矂䑏倯䃂楌佖之싂꥘㬪⛃顋炩穬칲䉲</w:t>
      </w:r>
      <w:r>
        <w:rPr/>
        <w:t>꧂</w:t>
      </w:r>
      <w:r>
        <w:rPr/>
        <w:t>썯䁂硚娽㎥磂</w:t>
      </w:r>
      <w:r>
        <w:rPr/>
        <w:t>ꥈ</w:t>
      </w:r>
      <w:r>
        <w:rPr/>
        <w:t>㐺䙙⒣刦⾥⺿䁾䑾♋쉺祍쉳掩◂䅶싎漥╅疩⦡쉞い걷䳃㢻숩䑾医ㆩ</w:t>
      </w:r>
      <w:r>
        <w:rPr/>
        <w:t>Ⱛ</w:t>
      </w:r>
      <w:r>
        <w:rPr/>
        <w:t>넺䉪䉦凎祖츪䕋⩯䝲깋ㅋ售婹嫃㩤넲啇</w:t>
      </w:r>
      <w:r>
        <w:rPr/>
        <w:t>ꤻꕂ</w:t>
      </w:r>
      <w:r>
        <w:rPr/>
        <w:t>㒿⭯辥傱쉍䭍祩㤦矂牾ㅟ⤯呰婠䅓煲㗎汃⴫ㄤ⒥숺兵挮뽣硆眭氤潴䆵슩慖</w:t>
      </w:r>
      <w:r>
        <w:rPr/>
        <w:t>Ɽ</w:t>
      </w:r>
      <w:r>
        <w:rPr/>
        <w:t>ㅔ䝇ꥭ剋䴨쉪冬쉕䈰顣썑圳獘㭖ꅅ棎뭐䙥煲况㥾⚩㉕妱㵕䝹ꎱ确獔땨썊</w:t>
      </w:r>
      <w:r>
        <w:rPr/>
        <w:t>Ⱘ</w:t>
      </w:r>
      <w:r>
        <w:rPr/>
        <w:t>ꏂ쉺㥹슬</w:t>
      </w:r>
      <w:r>
        <w:rPr/>
        <w:t>꧂</w:t>
      </w:r>
      <w:r>
        <w:rPr/>
        <w:t>㔸⑍</w:t>
      </w:r>
      <w:r>
        <w:rPr/>
        <w:t>ⰳ</w:t>
      </w:r>
      <w:r>
        <w:rPr/>
        <w:t>嘹⍨橎⤶圩䙧갳䛂洳ㄭ洨</w:t>
      </w:r>
      <w:r>
        <w:rPr/>
        <w:t>⡕</w:t>
      </w:r>
      <w:r>
        <w:rPr/>
        <w:t>硠啙槂礳搵砦㵃憘㑧氭뿂挦⽲묯숻䕨窏搤乨弸䏂쉅䙤㶻ㅦ䐩䴭⭘歘攦싂木싎㮡䝥숷껂꥘㕊璩㊵⪩瑚祗䱺硷灉砯哂ㅆ䵍愤䍫⚡䋂┸⺏ꍚ甯塚쉐汋쉺怳䱭</w:t>
      </w:r>
      <w:r>
        <w:rPr/>
        <w:t>ⷂ</w:t>
      </w:r>
      <w:r>
        <w:rPr/>
        <w:t>뭈숥☸禩䵟摥犣佋䝀</w:t>
      </w:r>
      <w:r>
        <w:rPr/>
        <w:t>ꕠ</w:t>
      </w:r>
      <w:r>
        <w:rPr/>
        <w:t>搳槂㡆則䵋橨⹟线硊砻愱칮煩녗痍䌲⥲䡕堩灙㏂䝾硇쉰</w:t>
      </w:r>
      <w:r>
        <w:rPr/>
        <w:t>Ⱜ</w:t>
      </w:r>
      <w:r>
        <w:rPr/>
        <w:t>杓㇎䉳呮쉫</w:t>
      </w:r>
      <w:r>
        <w:rPr/>
        <w:t>ꥂ</w:t>
      </w:r>
      <w:r>
        <w:rPr/>
        <w:t>摣媩捸朶畊⑑김뼪弭嚩숮㣂녚⎿額⨭</w:t>
      </w:r>
      <w:r>
        <w:rPr/>
        <w:t>Ⳃ</w:t>
      </w:r>
      <w:r>
        <w:rPr/>
        <w:t>䩫㭘冿뼻깱嫂㟂彮栣습渤昷匪숱⥉뭀恮ꄥ兙䰦㉯捸呒㉙䅯瀮煺쉤싂㭚顑揂繰縺㔪싂ꄸ숴䙯䩤婺쉴㉱㏍캻쉣搫暱参測楉䙌䑯呵兄⍸攲쵞捓刭쌫楶玮䘹㜴</w:t>
      </w:r>
      <w:r>
        <w:rPr/>
        <w:t>ⰴ</w:t>
      </w:r>
      <w:r>
        <w:rPr/>
        <w:t>ꕁ</w:t>
      </w:r>
      <w:r>
        <w:rPr/>
        <w:t>㍶䱩䱸⌭牬瑏卥⬪䅭牗䍞畹㠸㟂晠携쵭䂮ぢ⾩硕䁘獫㉂夽뼣䜸㭄厮迂歹畘祳⫍辣䧂긯⿂噏穨뭃㑌쉅掿繊仂䝍䥬쉤瑀ꏂ썪슡㘳䩕䜩⼩㤽来⑟숶祒㵊昰ㄤ竂</w:t>
      </w:r>
      <w:r>
        <w:rPr/>
        <w:t>Ⳃ</w:t>
      </w:r>
      <w:r>
        <w:rPr/>
        <w:t>夲䑷硪뭇㴭䕮⹪堶浳㏂뽊瑵갸倬售넻㩰洰伲쌽㑰䱙</w:t>
      </w:r>
      <w:r>
        <w:rPr/>
        <w:t>ⷂ</w:t>
      </w:r>
      <w:r>
        <w:rPr/>
        <w:t>䵄灮浵㨮䈴쉫꥔쉤楃獇⪣协㙋戊䧂杶숸慘椬싂さ呷䱣秂決杣뭗䑵牔⩐</w:t>
      </w:r>
      <w:r>
        <w:rPr/>
        <w:t>ꕣ</w:t>
      </w:r>
      <w:r>
        <w:rPr/>
        <w:t>㠣坳摳碏쉁慶쉌䚬畚㌺根䑤攵瓎뽯倣弣</w:t>
      </w:r>
      <w:r>
        <w:rPr/>
        <w:t>ⵯ⹎</w:t>
      </w:r>
      <w:r>
        <w:rPr/>
        <w:t>녹顙偰걉轑㯂㑰습辬촣⺘숰䣍㮻猰汷쉯樲䜪疣堫急䋍㑪⑉杊欩は㠭쉩摵眬쉒숪䤤稤呗㝾㥂㩖祘쉦噋⩩䲥潃</w:t>
      </w:r>
      <w:r>
        <w:rPr/>
        <w:t>ꦏ</w:t>
      </w:r>
      <w:r>
        <w:rPr/>
        <w:t>盂愺椫칣䧂塥䡥⩃末숳橎恙칟扉窏</w:t>
      </w:r>
      <w:r>
        <w:rPr/>
        <w:t>⢡</w:t>
      </w:r>
      <w:r>
        <w:rPr/>
        <w:t>婃檥剬参ㆬ櫎♶佀㘷狂漺硋玥轴㈲㦏嚩⪩㭴겥娤䙯毂橀焵硲쉐숵◂☷쉥䬷偵䕑칃幞ꌪ⬯⿂ꅸ䕃带녖溏⥤㡃〦狎欭⩣뾥숭绂伬刹걢⽊⑰▮慹⸫㩷ꍹ㝕⪻婹竂䉂捹⹓湉땵㙤걖漫㮩䋃</w:t>
      </w:r>
      <w:r>
        <w:rPr/>
        <w:t>ꤶ</w:t>
      </w:r>
      <w:r>
        <w:rPr/>
        <w:t>瑖潶ꅌ</w:t>
      </w:r>
      <w:r>
        <w:rPr/>
        <w:t>ꕀ</w:t>
      </w:r>
      <w:r>
        <w:rPr/>
        <w:t>晧╙㏂瑈습쉦㡷</w:t>
      </w:r>
      <w:r>
        <w:rPr/>
        <w:t>ⰲ</w:t>
      </w:r>
      <w:r>
        <w:rPr/>
        <w:t>㥶䕲㫃쉢捲氰깸쉩僂㧂뼽迂轕싂뗂甭</w:t>
      </w:r>
      <w:r>
        <w:rPr/>
        <w:t>ꖩ</w:t>
      </w:r>
      <w:r>
        <w:rPr/>
        <w:t>煆</w:t>
      </w:r>
      <w:r>
        <w:rPr/>
        <w:t>ꦣ</w:t>
      </w:r>
      <w:r>
        <w:rPr/>
        <w:t>怭䜽㈱</w:t>
      </w:r>
      <w:r>
        <w:rPr/>
        <w:t>ꕦ⸬</w:t>
      </w:r>
      <w:r>
        <w:rPr/>
        <w:t>ꇂ땸뭎䭂䅋濂櫂㥺䁶亵搲⩆㜳甪㝟亡堵䰳⩄洯녹淂穰쉸䵟걡睋硥슩⌲</w:t>
      </w:r>
      <w:r>
        <w:rPr/>
        <w:t>ꕮ</w:t>
      </w:r>
      <w:r>
        <w:rPr/>
        <w:t>う頴总⼺攤磂땔숣쉐砥䦏䉵⑟副汅츤暡♡㝌䉋埂⼽䩡祖䆘橉ꅧ伺쉢㉩䭦싂眻䙹쉍㝙䤻䱧䌯甪䁍걦쉙쉢╺뭚洨体轎♴䱁繥场煺⽆摳祐焫숺㉎슮煹䌫熘䓂䀤⽥쎣丹믂槂쉟弦걈祚䀲䠮毂캡㭦쉊습玩截㜺䘥幒磂걙婥慐挣</w:t>
      </w:r>
      <w:r>
        <w:rPr/>
        <w:t>ⷂ⨮</w:t>
      </w:r>
      <w:r>
        <w:rPr/>
        <w:t>싃⑯捞⹐䑁숷䕆慎牳挪ꥯ䩅瀤毂灬圬뽁沿⨽㴰橘</w:t>
      </w:r>
      <w:r>
        <w:rPr/>
        <w:t>⡠</w:t>
      </w:r>
      <w:r>
        <w:rPr/>
        <w:t>㩠䩳塭煎쉒飂傩슩䈹顯촩☸束㈶썴㝹땰㑢쉙䅕㫎♊⩑</w:t>
      </w:r>
      <w:r>
        <w:rPr/>
        <w:t>ⵁ⹐</w:t>
      </w:r>
      <w:r>
        <w:rPr/>
        <w:t>汨㙗嘹串椸䩩⼤媻桷绍䵕쏂䉪玘呡忂⻂㈲䕠晎㴪䍏츱塂숻쉐倴兵嚡쉟汈祹慺啬珂숳걈捧┲彶촮⥣⼥獌碡剉庵纘뽹係佲迂㪡䑦稬㕄兒督亥㈪䔬䱁쉹䜱楲ꅖ祐䱚䅹㦱⥔呪䵠⍹䡄坢灄⨦㊮㣂眬㡟뭭쉋瑑夬憡㷂땖怳쉎숶Ⓜ丷伹疬忍⑲⍈땁䟂㝗䬪硢䅂ꎣ据湄佣湡灶Ⓜ䷂쉩渽쉲吪䰸庩串䎡煓婮긹砸</w:t>
      </w:r>
      <w:r>
        <w:rPr/>
        <w:t>⡢</w:t>
      </w:r>
      <w:r>
        <w:rPr/>
        <w:t>숊쉍抮癇䟂쌤ꍕ쉢썂㔦涣슱潬婉砣㖵칚癋췂溘␷幕숰⾵恋䨱㯃洳眹쉭㬷⥉쉯ぶ丹敹⩧䏂뭸╇挣컂걐㢱슻堰浯</w:t>
      </w:r>
      <w:r>
        <w:rPr/>
        <w:t>ꕘ</w:t>
      </w:r>
      <w:r>
        <w:rPr/>
        <w:t>⻂녠⬨숤긮썔㐹䕑睪皿⌫쌦坡춵䉠촦춻廂쉎뇂⍱朰䭦爪敇癶쉭硬쉙땯◃楣뾩㌳싂곂䍀䌱뼰쵯䭂䱉占䁡㟂廎灃乗슣焺깭础恹䙠춣뽇殱歲⫂㉧曂〥긭坥뇂뿂␪뽱摒顬轓깹⾻砶묻瑦뽺煮쉢ぞ쉡</w:t>
      </w:r>
      <w:r>
        <w:rPr/>
        <w:t>⡙</w:t>
      </w:r>
      <w:r>
        <w:rPr/>
        <w:t>䁵瑣ꅁ稭䭣䓂摱䪮䉰칔쉍牮䐪畫䠶挪堨ꌪ㨸堷쵦</w:t>
      </w:r>
      <w:r>
        <w:rPr/>
        <w:t>⡪</w:t>
      </w:r>
      <w:r>
        <w:rPr/>
        <w:t>㡆쉑ㆱ䩪割慗㊱楁㤯쵇便懂悿媘슻쉤㙧숰㘪奚呵㉫╙婞磂丸⹖娴嗂</w:t>
      </w:r>
      <w:r>
        <w:rPr/>
        <w:t>ⱃ</w:t>
      </w:r>
      <w:r>
        <w:rPr/>
        <w:t>瞬㵎䤩煀悵ꎮ橈䔰갷칸䡳吳浲塦</w:t>
      </w:r>
      <w:r>
        <w:rPr/>
        <w:t>ꤽ</w:t>
      </w:r>
      <w:r>
        <w:rPr/>
        <w:t>䍷☭㥚剟깃呂꺡⛂縲娺噚㙦㒵䉬䢩⥞湵顧☤㙴┲䱚汸盂슥뭨䷍㍡쵅疻洹㕮垱剩䁯告乊쉤䳂祦䧂칃䴴ꍯ煮</w:t>
      </w:r>
      <w:r>
        <w:rPr/>
        <w:t>ⵎ</w:t>
      </w:r>
      <w:r>
        <w:rPr/>
        <w:t>䢬梮癱扟쉘⸥㝂㕔䥴⩑夶⩓⩴㭆潗呉淂怪싂쉣쉕슻䂬弭啔欰㕥佊掮쉓䚥剏㍮槂ㄹ㍵䥕Ⓕ쉤</w:t>
      </w:r>
      <w:r>
        <w:rPr/>
        <w:t>ⵅ</w:t>
      </w:r>
      <w:r>
        <w:rPr/>
        <w:t>祫毂⨶䈪町㕥䄴䉁慗슱䂬㝹别帵穙㑡⭏擂〭슻⹳쉵숸䏂整㞏</w:t>
      </w:r>
      <w:r>
        <w:rPr/>
        <w:t>Ⳃ</w:t>
      </w:r>
      <w:r>
        <w:rPr/>
        <w:t>깟凃榥㷂껂凂廍⑀〸䭟畍皩숯슩컃爮瀨䩆◂쉋</w:t>
      </w:r>
      <w:r>
        <w:rPr/>
        <w:t>ꕏ</w:t>
      </w:r>
      <w:r>
        <w:rPr/>
        <w:t>琭ꥹ迂䏃㉃溡び侏輺塳㫃</w:t>
      </w:r>
      <w:r>
        <w:rPr/>
        <w:t>⡨</w:t>
      </w:r>
      <w:r>
        <w:rPr/>
        <w:t>畐彴뗂瀩⸭⴪㴶♲偁쉙뽍䙐㪏ꌫ也㌶奍扫坘瑌숬</w:t>
      </w:r>
      <w:r>
        <w:rPr/>
        <w:t>ⵑ</w:t>
      </w:r>
      <w:r>
        <w:rPr/>
        <w:t>䟂쉾</w:t>
      </w:r>
      <w:r>
        <w:rPr/>
        <w:t>ⲿ</w:t>
      </w:r>
      <w:r>
        <w:rPr/>
        <w:t>卙䲏</w:t>
      </w:r>
      <w:r>
        <w:rPr/>
        <w:t>ꥂ</w:t>
      </w:r>
      <w:r>
        <w:rPr/>
        <w:t>䁊땊慅兦䡞䑎뭆䘦䔦哂祌㠵싃㡈㨺⻂幑㯍┸갤獎㈸悬㵂▬쌹</w:t>
      </w:r>
      <w:r>
        <w:rPr/>
        <w:t>ꕣ</w:t>
      </w:r>
      <w:r>
        <w:rPr/>
        <w:t>湷ひ淂䢡㍁쵘垮㟂敎桤슣㍳쉙涏ㅤ忂璮걳㠸⼮幍㑇⽆땺쉱參奣江狎싂乃䶿䉕䍂僂妩⸪㓂㠻싂䪩潘と䍈樫婓䕀へ愤澻♌ど땠佤攺啠䅗ꍶ땸灏敹䤤帲砥</w:t>
      </w:r>
      <w:r>
        <w:rPr/>
        <w:t>ꕨ</w:t>
      </w:r>
      <w:r>
        <w:rPr/>
        <w:t>撘ꥤ䯂㊵쉚쵞塪お呷畫斻䱞桎婄䑪⨱掵숮䥨半問걅礤浪㬵쉯棂</w:t>
      </w:r>
      <w:r>
        <w:rPr/>
        <w:t>ⶬ</w:t>
      </w:r>
      <w:r>
        <w:rPr/>
        <w:t>놥칀婖䙷穤⭁칍潏堦欨牙塚欪墿싂䝱娽⤷쉓䫍뽥唊</w:t>
      </w:r>
      <w:r>
        <w:rPr/>
        <w:t>꧂</w:t>
      </w:r>
      <w:r>
        <w:rPr/>
        <w:t>恨猥太㝟ꆬ</w:t>
      </w:r>
      <w:r>
        <w:rPr/>
        <w:t>Ⱙ</w:t>
      </w:r>
      <w:r>
        <w:rPr/>
        <w:t>썹숰긯⽂</w:t>
      </w:r>
      <w:r>
        <w:rPr/>
        <w:t>⡾</w:t>
      </w:r>
      <w:r>
        <w:rPr/>
        <w:t>긭摮췂뮻攤딻땟⥴ꌱ剮䵺䭣㭗幕穋嚣숳㖮꺥樸強剘䙳繩捒</w:t>
      </w:r>
      <w:r>
        <w:rPr/>
        <w:t>ꥑ⥵</w:t>
      </w:r>
      <w:r>
        <w:rPr/>
        <w:t>沵庥坢숨洱ヂ쉫摰幆帵刦⌶⩳슩圳繭湱摄棂瑙歡乆䌷⩉┣䰦瓂绂ꅋ幉煓疡쎡㮘武쉗㝙㡏彲潄㔤</w:t>
      </w:r>
      <w:r>
        <w:rPr/>
        <w:t>⡚╵</w:t>
      </w:r>
      <w:r>
        <w:rPr/>
        <w:t>頥⫂䨶촬桾玏쉂卥㌵䡉煾쉒楇捏㒬⍫䲡奷濂숴娵横輰ㅣ㉳桦숪扌掱㙦䍔</w:t>
      </w:r>
      <w:r>
        <w:rPr/>
        <w:t>⡳</w:t>
      </w:r>
      <w:r>
        <w:rPr/>
        <w:t>辮⨥츽䤴땭硸⌨</w:t>
      </w:r>
      <w:r>
        <w:rPr/>
        <w:t>Ⲙ</w:t>
      </w:r>
      <w:r>
        <w:rPr/>
        <w:t>湋</w:t>
      </w:r>
      <w:r>
        <w:rPr/>
        <w:t>⡯</w:t>
      </w:r>
      <w:r>
        <w:rPr/>
        <w:t>噾</w:t>
      </w:r>
      <w:r>
        <w:rPr/>
        <w:t>⠱</w:t>
      </w:r>
      <w:r>
        <w:rPr/>
        <w:t>칈权乚噙昮杚</w:t>
      </w:r>
      <w:r>
        <w:rPr/>
        <w:t>ꗎ</w:t>
      </w:r>
      <w:r>
        <w:rPr/>
        <w:t>恡</w:t>
      </w:r>
      <w:r>
        <w:rPr/>
        <w:t>ꗂ</w:t>
      </w:r>
      <w:r>
        <w:rPr/>
        <w:t>爱녎慚䅙汪싂札</w:t>
      </w:r>
      <w:r>
        <w:rPr/>
        <w:t>ꤰ䷂ꥒ</w:t>
      </w:r>
      <w:r>
        <w:rPr/>
        <w:t>掵쉬ヂ珍㐤걣습⦻牳愥⪿煊獕㭙湡싂쏂㴸㉆䲡圹⨬㣂⻂䰩噏䚿暩橮⪩乡</w:t>
      </w:r>
      <w:r>
        <w:rPr/>
        <w:t>⡷</w:t>
      </w:r>
      <w:r>
        <w:rPr/>
        <w:t>杅숮哂儹灌硖</w:t>
      </w:r>
      <w:r>
        <w:rPr/>
        <w:t>ꕥ</w:t>
      </w:r>
      <w:r>
        <w:rPr/>
        <w:t>숰姂깟㜣╾싎樤睔侘師슮Ⓕ煫呯</w:t>
      </w:r>
      <w:r>
        <w:rPr/>
        <w:t>⡄ⱌ</w:t>
      </w:r>
      <w:r>
        <w:rPr/>
        <w:t>頨ꅂ慰뽄轶숪䙢䰯礯䐦쉉숻쉪嘰⥭숥煋㥶⽏檡숷枣楘╘⹲朮␣⽉㮮䱀呷䓂♙畣쉾숫㖿癇扞쉯䘨㖵抩䷂䩍ꥳ䴹숲泎쉥캘畁</w:t>
      </w:r>
      <w:r>
        <w:rPr/>
        <w:t>⢮</w:t>
      </w:r>
      <w:r>
        <w:rPr/>
        <w:t>ꄸ뭬䡉⚘숪♣깺䬲啅ギ㨴汅畫亻婴橑ゥ慫凂䥈䊿때汃⩑녎슩㨯灐껎쉂쉩癯䝋习僂毂橁刳</w:t>
      </w:r>
      <w:r>
        <w:rPr/>
        <w:t>ⱂ⨯</w:t>
      </w:r>
      <w:r>
        <w:rPr/>
        <w:t>뽣촭ꄷ䋂獑硃祏⛂䈵⩮깁⫂欸畕칎颿쉂䨷䙎⩪믂瑅䈸奅췂쉰䁇䠤슮숪⻂硧塭溻쉭歲㠹슩㙯갪乔쉆瑺塓⍒毂䈶拂슩冡牫쉅㨻祓梣⽒乴슱顅䘪幊奴㥙绂㖡⌬顺숪爰⪥츺壂檏ㄣ䡆㯂挻싂繄䯂䴸呚갷⽱捆买</w:t>
      </w:r>
      <w:r>
        <w:rPr/>
        <w:t>ⷍ</w:t>
      </w:r>
      <w:r>
        <w:rPr/>
        <w:t>穨쉩㟍䧂晉昪쉟䌵▩┩慕灊㔸抩硰佬충溘⤪쉅盂潘慤吪딸你</w:t>
      </w:r>
      <w:r>
        <w:rPr/>
        <w:t>ꕓ⦵</w:t>
      </w:r>
      <w:r>
        <w:rPr/>
        <w:t>漮䑬┻べ䍊䱬☤싂灮쌪㩍䥴꺡六⤬湅刳祮뭫ꌨ뼪뽚椬噖땖⪬⤨坰浖烍䁃猣㡸飂祦猺淂썐숳슩婢㤤쉥妿坧恍</w:t>
      </w:r>
      <w:r>
        <w:rPr/>
        <w:t>⠪</w:t>
      </w:r>
      <w:r>
        <w:rPr/>
        <w:t>彪炩佹牠䛎</w:t>
      </w:r>
      <w:r>
        <w:rPr/>
        <w:t>⠬</w:t>
      </w:r>
      <w:r>
        <w:rPr/>
        <w:t>睉橇䱬㵪㞏㔺꥗숩䙶䉉걭</w:t>
      </w:r>
      <w:r>
        <w:rPr/>
        <w:t>ꕓ</w:t>
      </w:r>
      <w:r>
        <w:rPr/>
        <w:t>숮䥄呆㥥뿂穃礫浢潫䍦濂쉍吱彤睐</w:t>
      </w:r>
      <w:r>
        <w:rPr/>
        <w:t>Ⲙ</w:t>
      </w:r>
      <w:r>
        <w:rPr/>
        <w:t>갯㕾幍丹恧兞숮䤨㕧䴻㨲楰㪘</w:t>
      </w:r>
      <w:r>
        <w:rPr/>
        <w:t>⡘</w:t>
      </w:r>
      <w:r>
        <w:rPr/>
        <w:t>廂䝋匮伨㫂쉰⏂挷숊兂䷂と味傮싂┳䱬匥숷칃⯎</w:t>
      </w:r>
      <w:r>
        <w:rPr/>
        <w:t>ꕦ☯</w:t>
      </w:r>
      <w:r>
        <w:rPr/>
        <w:t>渺⌣䦮겏䬪㠦噩擂㩩㓎呬䱉䕏⑲㫂恬㴣㬣걄⿍偟仂輪깲湟쉂㌻䮡긮ꅮ暘싂䧂凂ㆵ䱩厩失磃䥒帩娵슡</w:t>
      </w:r>
      <w:r>
        <w:rPr/>
        <w:t>ⱴ</w:t>
      </w:r>
      <w:r>
        <w:rPr/>
        <w:t>䕹⬣敃䟂⸪䕉栭쉞㝔単䩋焹㥄婌皻纩⭂橗欰⍕쵟輮䳂迍㯂嗂䥘㩷㍏頭쉘ㅍ彚쉉㑩汘熻穹彀氮㌫斿㍐</w:t>
      </w:r>
      <w:r>
        <w:rPr/>
        <w:t>ꔱ</w:t>
      </w:r>
      <w:r>
        <w:rPr/>
        <w:t>恳唻扬嘫顑均璣쉆塚䌪稳妵䩤檮捹</w:t>
      </w:r>
      <w:r>
        <w:rPr/>
        <w:t>ⰲ</w:t>
      </w:r>
      <w:r>
        <w:rPr/>
        <w:t>硆畲⑮썍䧂딸숪垥垿쉞쉔뽣祠䬦칭ꄪ</w:t>
      </w:r>
      <w:r>
        <w:rPr/>
        <w:t>ꖥ⩹</w:t>
      </w:r>
      <w:r>
        <w:rPr/>
        <w:t>⾻兤뗂凎⫂灖쏂婈숪搷⻂拂㦱⸳癑䴥兦㐴㕬ㄬ歟칤涬う</w:t>
      </w:r>
      <w:r>
        <w:rPr/>
        <w:t>꧂</w:t>
      </w:r>
      <w:r>
        <w:rPr/>
        <w:t>싂⨴皣⭺幈ꎱ爺䇂碣슡㵰╡懂䁒䯂䔨瑗ぐ䙎㩤打灦ꥵㅏ놘싂ケ牸쎵䣂䁫䉔颡癒숽쉤汷幬婊䝵칪厮츣溏橏亥㵔⍎䛂쉘쉐呂䍎䅅呡㘥唭㎩ㄴ噤싂숶児槂츭ㅾ숹</w:t>
      </w:r>
      <w:r>
        <w:rPr/>
        <w:t>ⱨ</w:t>
      </w:r>
      <w:r>
        <w:rPr/>
        <w:t>슮숹䥅㍅䞣癫冩⥵</w:t>
      </w:r>
      <w:r>
        <w:rPr/>
        <w:t>ⱋ</w:t>
      </w:r>
      <w:r>
        <w:rPr/>
        <w:t>ㄺ䅴┫ꥺ녍⽴썈㍡숨뮮硕㠪乣愲頸幐䩁眹獄숣믃뼺櫂뗂祍眱澻싂媿㑇䡉癉扰ꌩ硶딭榬⵷싂玮煃昭弯坅䬫넫⎡⭰䡹</w:t>
      </w:r>
      <w:r>
        <w:rPr/>
        <w:t>ꤩ</w:t>
      </w:r>
      <w:r>
        <w:rPr/>
        <w:t>抻瑾慸呑쉚婋㩦ꅮ榏䔮⛂泂쉖㔣⼨煩ㄶ愴쉲䅋䅩ㄨ偸쉚噴갪楩㔴棂䅆汪⽚♓䝐</w:t>
      </w:r>
      <w:r>
        <w:rPr/>
        <w:t>꥟</w:t>
      </w:r>
      <w:r>
        <w:rPr/>
        <w:t>쉡朳⽥ㅭ㇂頺④䙧캱⪣杳怰⹎捍矂轮</w:t>
      </w:r>
      <w:r>
        <w:rPr/>
        <w:t>ⷃ</w:t>
      </w:r>
      <w:r>
        <w:rPr/>
        <w:t>噏썷溘攮栦䓂◍硦㥘塈쉵灞彶⵪拂び壂䱨⏂㟂⩲䵑椴쏂</w:t>
      </w:r>
      <w:r>
        <w:rPr/>
        <w:t>ꔤ</w:t>
      </w:r>
      <w:r>
        <w:rPr/>
        <w:t>쉚䕔䙞쉬믂甴嗂㥡쌤瓃咩㜲칆䉨쉶玘悩䔲㉷搨顐㩱求ꍊ㙇偬⭂쎘暿睗ꏂ뼤栰个楇摭㤳恍悥⮥쉏⚱乶太걧䩂呖湤㬦䱑䣂슮䪘䵀䄬䁵婡⍏⼰硶偍汍㵒♚牧ꌵ䰰㥰⾻䢩頦額儯矂秃敫카啐⹳⍀ꅲ䅂穄伻㍊慢濂넥勂쉵剶壂땭싂祭潹協潧䥣쉌久塰㬨瘰湮⺻⥎穄쉱╴焷쉰쉾뮥䥯捆䯂欩䗎橡僂乳卵싍⩫绂쉚ꍲ</w:t>
      </w:r>
      <w:r>
        <w:rPr/>
        <w:t>ⵣ</w:t>
      </w:r>
      <w:r>
        <w:rPr/>
        <w:t>樦╄⾣疏䮻挪佸⻂㕕頵쉢䠲惂嘻摷丱쉮</w:t>
      </w:r>
      <w:r>
        <w:rPr/>
        <w:t>ⴊ⛎</w:t>
      </w:r>
      <w:r>
        <w:rPr/>
        <w:t>캿榣卶橪⾱쉲⽤廃</w:t>
      </w:r>
      <w:r>
        <w:rPr/>
        <w:t>ꥉ</w:t>
      </w:r>
      <w:r>
        <w:rPr/>
        <w:t>杗⩈婒슿㵄촷噹䀪뮮슮㵂⤶涮眻쉰숶숶弯幥彉ꥨ깉䘳燂⨱復䅠ꥡ</w:t>
      </w:r>
      <w:r>
        <w:rPr/>
        <w:t>Ɽ</w:t>
      </w:r>
      <w:r>
        <w:rPr/>
        <w:t>圷㡫䊣⛎걂┻弻㓍暩炵䉶奵硑湩珂偖䓂</w:t>
      </w:r>
      <w:r>
        <w:rPr/>
        <w:t>ⱆ</w:t>
      </w:r>
      <w:r>
        <w:rPr/>
        <w:t>噢杙</w:t>
      </w:r>
      <w:r>
        <w:rPr/>
        <w:t>ꔤ</w:t>
      </w:r>
      <w:r>
        <w:rPr/>
        <w:t>兓㔣䈰夽窣佪䤲</w:t>
      </w:r>
      <w:r>
        <w:rPr/>
        <w:t>⡚</w:t>
      </w:r>
      <w:r>
        <w:rPr/>
        <w:t>䕙咥獀扡䝦砦</w:t>
      </w:r>
      <w:r>
        <w:rPr/>
        <w:t>ⰶ</w:t>
      </w:r>
      <w:r>
        <w:rPr/>
        <w:t>繡伭獓쉺䟂硌皬㒘䋂朻땷彧態쉊婖磍㞥</w:t>
      </w:r>
      <w:r>
        <w:rPr/>
        <w:t>ⷍ</w:t>
      </w:r>
      <w:r>
        <w:rPr/>
        <w:t>捄怭欪</w:t>
      </w:r>
      <w:r>
        <w:rPr/>
        <w:t>ⰴ</w:t>
      </w:r>
      <w:r>
        <w:rPr/>
        <w:t>報轤땧쉲䩚곎ꄭ싂材␺䉨炘⽏繲㴷攱</w:t>
      </w:r>
      <w:r>
        <w:rPr/>
        <w:t>⣎</w:t>
      </w:r>
      <w:r>
        <w:rPr/>
        <w:t>ꍒ</w:t>
      </w:r>
      <w:r>
        <w:rPr/>
        <w:t>ꥅ⨨</w:t>
      </w:r>
      <w:r>
        <w:rPr/>
        <w:t>涘昫椬斵穎儴畲㤤♦扖乩湮繁㕁ꥸ</w:t>
      </w:r>
      <w:r>
        <w:rPr/>
        <w:t>ⷂ</w:t>
      </w:r>
      <w:r>
        <w:rPr/>
        <w:t>津䭅幗숷␸䇍숤疮쵳唽䅒쉚汉䬴땩癵⺏㭾牗恚␷⌰쉇깤⾬瀭唪⑃愴쉍싎䶩劏䄵⵷㭄磎쉹䱎摆㏍娻䉯颩㈦䠺쉕弭晤⩊旍汤穤쉷⫂睊㊣丫䡣瓂걓ㄭ㩫䩄⩙㍄䦵㩾婹䁤숰年爴毂깑母⬤敮䖏啑祒庮쉰䈭슡㍕㑶爤㙣汣⍨畄縵檏恦䅾㙏匵쉯┩啅숹싂䝶䡬㐫촰吪ꍌ②瓂傩晳숩壎쉀楀朦⩭㭅颵䟂</w:t>
      </w:r>
      <w:r>
        <w:rPr/>
        <w:t>ꕢ</w:t>
      </w:r>
      <w:r>
        <w:rPr/>
        <w:t>⽃╂䃍禮숩쉠⹍</w:t>
      </w:r>
      <w:r>
        <w:rPr/>
        <w:t>ⱎ</w:t>
      </w:r>
      <w:r>
        <w:rPr/>
        <w:t>頱䍶湈䰸弸汪疮㩫畧燂</w:t>
      </w:r>
      <w:r>
        <w:rPr/>
        <w:t>Ⱬ</w:t>
      </w:r>
      <w:r>
        <w:rPr/>
        <w:t>顎牥弽뇂칣䚡쏍渨겵㫂楱쉈䭦烂畔땭䩭</w:t>
      </w:r>
      <w:r>
        <w:rPr/>
        <w:t>ꖬ</w:t>
      </w:r>
      <w:r>
        <w:rPr/>
        <w:t>䠯〥狂䘰슥桫礴敧璻弯槂⽮戥⽆⩱묫杉䂩稪㧍剡琵欤江兑䩞浢걚싂⨪䭓㇂츴恚矂剋</w:t>
      </w:r>
      <w:r>
        <w:rPr/>
        <w:t>ꔽ</w:t>
      </w:r>
      <w:r>
        <w:rPr/>
        <w:t>扬䲥窡츯⍏佗⥌㉩抵쌻她㟍ꥴ儦擂啟䥰</w:t>
      </w:r>
      <w:r>
        <w:rPr/>
        <w:t>ⴽ</w:t>
      </w:r>
      <w:r>
        <w:rPr/>
        <w:t>敄坟烎扃ꥶ⽹琴쉇穕쉾迂じ珃땘뾏欶Ⓜ녺䰦⿂摬悻歬晳礦戴㴪汉姎</w:t>
      </w:r>
      <w:r>
        <w:rPr/>
        <w:t>⡗</w:t>
      </w:r>
      <w:r>
        <w:rPr/>
        <w:t>䅩㇎瘨兹琲偢䌽䭺祪彨껂㒩쉫䱁搪╱⚘䡕⹂䜸硇䣎吷쉥⾮⩭㛂䟃䕏뇂㝖恚칸熮塃⩑湵浈嫍ꄱぅ习⭓ꅒ㗍㶬ヂ䙠㝦慸硣쉲뭲䣃싂港⭪쉾捩╧㧂</w:t>
      </w:r>
      <w:r>
        <w:rPr/>
        <w:t>ꤹ</w:t>
      </w:r>
      <w:r>
        <w:rPr/>
        <w:t>Ɑ</w:t>
      </w:r>
      <w:r>
        <w:rPr/>
        <w:t>洯䞥㞥㏂ぴ梻剕煍硹灀꥞쉭⍒梱〱杉楣딤䥏쉺䳂썃ꏎ㑠숶敩썓摩䅧琩㶱쉬攱搷칑憡▣珂</w:t>
      </w:r>
      <w:r>
        <w:rPr/>
        <w:t>ꦩ</w:t>
      </w:r>
      <w:r>
        <w:rPr/>
        <w:t>堰㕳</w:t>
      </w:r>
      <w:r>
        <w:rPr/>
        <w:t>ⵎ꥔</w:t>
      </w:r>
      <w:r>
        <w:rPr/>
        <w:t>슡瓂䌫桷⦩㒱滂瑕偹싂뇂槂㡫正㓂쉲猰</w:t>
      </w:r>
      <w:r>
        <w:rPr/>
        <w:t>ⱞ</w:t>
      </w:r>
      <w:r>
        <w:rPr/>
        <w:t>祸⨶㭇⪥炵縬桀伨噵</w:t>
      </w:r>
      <w:r>
        <w:rPr/>
        <w:t>⠊</w:t>
      </w:r>
      <w:r>
        <w:rPr/>
        <w:t>캱歕煁쎻</w:t>
      </w:r>
      <w:r>
        <w:rPr/>
        <w:t>Ⱓ</w:t>
      </w:r>
      <w:r>
        <w:rPr/>
        <w:t>䥡琴쉤稵숶哂䛂칦⥇求繨</w:t>
      </w:r>
      <w:r>
        <w:rPr/>
        <w:t>ⰽ</w:t>
      </w:r>
      <w:r>
        <w:rPr/>
        <w:t>乍塚㩩绂愻⹍䣂䬹偹縯ꍡ</w:t>
      </w:r>
      <w:r>
        <w:rPr/>
        <w:t>ⰣⳂ</w:t>
      </w:r>
      <w:r>
        <w:rPr/>
        <w:t>婾撩浠竂妱⸨䡉梮挨㎻曂啀倥湍㙔건㤩䝎吺긮㇂繘摗㑬灅壂眷䰮䏃夶䧂쉱숣穴恙䍨楁</w:t>
      </w:r>
      <w:r>
        <w:rPr/>
        <w:t>ⱐ⮱</w:t>
      </w:r>
      <w:r>
        <w:rPr/>
        <w:t>㯍桺䱂⍮䘩敟</w:t>
      </w:r>
      <w:r>
        <w:rPr/>
        <w:t>꤭ꦮ</w:t>
      </w:r>
      <w:r>
        <w:rPr/>
        <w:t>湠⽷䉒㭞⭩쉰䝧쉤䵆䰻橴䴫䵴㥬䅠쉕暥塯⧂䉥獍噸啫␦썸⽇㌵껂䵠ꎡ㜮㊩旂曂䡒睺两⑈쉇媘伪啠斥놱犵呱〺潐毎嘦浚</w:t>
      </w:r>
      <w:r>
        <w:rPr/>
        <w:t>Ⳃ</w:t>
      </w:r>
      <w:r>
        <w:rPr/>
        <w:t>彐䁲睇扮⍷猭绂硪噉</w:t>
      </w:r>
      <w:r>
        <w:rPr/>
        <w:t>⡉</w:t>
      </w:r>
      <w:r>
        <w:rPr/>
        <w:t>獳仂坷☭⩶쉁弯싎걨敠⤬쉏瞏썏䬮暱㴵幅㕵깗쉕剶卶♹⹯쉁橯㟂䇂煈価㍯㑓彶䭖㨣㋂묮㵃剏顪啶</w:t>
      </w:r>
      <w:r>
        <w:rPr/>
        <w:t>⣂꥘</w:t>
      </w:r>
      <w:r>
        <w:rPr/>
        <w:t>싂䫂㩑숲ꏍ晰㉉쉘呯⒮癶䁘繭嗎父⨮䀤乕쵂彂㕘숯䅔ꍘ呂址咮⻂硩⩶⭗獇㠩⮩⬽</w:t>
      </w:r>
      <w:r>
        <w:rPr/>
        <w:t>⡰┳</w:t>
      </w:r>
      <w:r>
        <w:rPr/>
        <w:t>䶬啁敲到</w:t>
      </w:r>
      <w:r>
        <w:rPr/>
        <w:t>ⵑ</w:t>
      </w:r>
      <w:r>
        <w:rPr/>
        <w:t>猯䘷ㄬ浠䵕</w:t>
      </w:r>
      <w:r>
        <w:rPr/>
        <w:t>ⵯ</w:t>
      </w:r>
      <w:r>
        <w:rPr/>
        <w:t>湬쉧櫂囂け뭁扭⭬焵墵㵃㚣걩ꍀ䗂儻</w:t>
      </w:r>
      <w:r>
        <w:rPr/>
        <w:t>ꔷ</w:t>
      </w:r>
      <w:r>
        <w:rPr/>
        <w:t>煨捈걌숺숷搨旂灄幎ꍐ</w:t>
      </w:r>
      <w:r>
        <w:rPr/>
        <w:t>ⵅ</w:t>
      </w:r>
      <w:r>
        <w:rPr/>
        <w:t>婰슣쉟⯂顉弽싂㝧칾夻佯啁啎塗㑯ꍶ珂⹚幈㝯塅䚥坋绂</w:t>
      </w:r>
      <w:r>
        <w:rPr/>
        <w:t>ꔵ</w:t>
      </w:r>
      <w:r>
        <w:rPr/>
        <w:t>䍎뽺犱楇䃂哂欬㯂</w:t>
      </w:r>
      <w:r>
        <w:rPr/>
        <w:t>ꖵ</w:t>
      </w:r>
      <w:r>
        <w:rPr/>
        <w:t>漦⼤奨ꅣ晐걧갯⨶囂偟㗂硚牨䍬塸㉮挱㵅</w:t>
      </w:r>
      <w:r>
        <w:rPr/>
        <w:t>ⴣ</w:t>
      </w:r>
      <w:r>
        <w:rPr/>
        <w:t>頽坆䱪玩ㅋ匳㜵暩걬⩟买㔴걑쉲</w:t>
      </w:r>
      <w:r>
        <w:rPr/>
        <w:t>ꖩꥍ</w:t>
      </w:r>
      <w:r>
        <w:rPr/>
        <w:t>幌员</w:t>
      </w:r>
      <w:r>
        <w:rPr/>
        <w:t>ⵁ</w:t>
      </w:r>
      <w:r>
        <w:rPr/>
        <w:t>쉳瘻橡玏䥣潓婎믃桵⩱䜨떮ㅾ䒩狃땐ꄰ竂湥</w:t>
      </w:r>
      <w:r>
        <w:rPr/>
        <w:t>ꕐ</w:t>
      </w:r>
      <w:r>
        <w:rPr/>
        <w:t>嘽숺㗂瀥晊䥟獹쉉䱋彭</w:t>
      </w:r>
      <w:r>
        <w:rPr/>
        <w:t>⡆⹐</w:t>
      </w:r>
      <w:r>
        <w:rPr/>
        <w:t>捳슣⚡</w:t>
      </w:r>
      <w:r>
        <w:rPr/>
        <w:t>ⲣ</w:t>
      </w:r>
      <w:r>
        <w:rPr/>
        <w:t>犩吣⽨伷싂숸瀽䛂㧂견츫灚併ꥨ氵쉚⭬捣⸮ꇂ䴨㜳猦ㅯ師䙞숣熵反㝯敊뭞☴忂奣撣砪⚩쉲楪睩⍬◂녊挦⧍썞㑕乩䑺숤捷轖瘳䑟</w:t>
      </w:r>
      <w:r>
        <w:rPr/>
        <w:t>ꤶ</w:t>
      </w:r>
      <w:r>
        <w:rPr/>
        <w:t>濂䁾</w:t>
      </w:r>
      <w:r>
        <w:rPr/>
        <w:t>ⲥ</w:t>
      </w:r>
      <w:r>
        <w:rPr/>
        <w:t>촵术</w:t>
      </w:r>
      <w:r>
        <w:rPr/>
        <w:t>ꥃ</w:t>
      </w:r>
      <w:r>
        <w:rPr/>
        <w:t>刲</w:t>
      </w:r>
      <w:r>
        <w:rPr/>
        <w:t>ꤱ</w:t>
      </w:r>
      <w:r>
        <w:rPr/>
        <w:t>晔⻂␮␶⹱⩦䩣彑燂佣䙮忂恸溣湟</w:t>
      </w:r>
      <w:r>
        <w:rPr/>
        <w:t>ꔪ</w:t>
      </w:r>
      <w:r>
        <w:rPr/>
        <w:t>㡀䭫悬䩳䊿⹾义⩺㉶㠪뼭頷㟂㍉婓ꥪ䤭捭欰</w:t>
      </w:r>
      <w:r>
        <w:rPr/>
        <w:t>ꔭⴹ</w:t>
      </w:r>
      <w:r>
        <w:rPr/>
        <w:t>딻昷䔪抻ꇂ⨨⎩쉖爹轕㇂슮ꅫ嘰䀸之쉟쉔슘쉘㫂湑橪灤䩷쉫伥揂䵺뽟뇂浾輥츪盍敚娮⽈縷嚿洪㍠䝟椊榵건䡱楠東顁扞塏繘숺ꥢ⪱嚬䑳攴䬬䭪㌻⵸痎캬渰轔⥡䡫쏂啪⨫秂슿딦</w:t>
      </w:r>
      <w:r>
        <w:rPr/>
        <w:t>⡮</w:t>
      </w:r>
      <w:r>
        <w:rPr/>
        <w:t>ꌯ⨵쉾䍩忂幸</w:t>
      </w:r>
      <w:r>
        <w:rPr/>
        <w:t>ꕑ</w:t>
      </w:r>
      <w:r>
        <w:rPr/>
        <w:t>墥浒䑀彧뿂䭱橤榻迂䷂瞮</w:t>
      </w:r>
      <w:r>
        <w:rPr/>
        <w:t>ꥊ</w:t>
      </w:r>
      <w:r>
        <w:rPr/>
        <w:t>ꌲ㝂婋捧떥⭹슩媵⹮形㭺쉒䍊楲䁱⍣渪啯쉋颩啸猲瀳慧㩎剒ㅨ硆쉇楴</w:t>
      </w:r>
      <w:r>
        <w:rPr/>
        <w:t>⠶</w:t>
      </w:r>
      <w:r>
        <w:rPr/>
        <w:t>쉩㡴䭂璏쉊吽뽭洷奒剪侮䈳⎬澮⑴百곂輽捪䩄갪쉭㴷슘숹煂婢뽴䬲婯ꥥ㧂㏍牒愸⽈쉺湣쉩떻⹠㝏㞩ꄴ싂祯ꎿ䴣何㭨哂㎡卅㕑砨ꆵ떻䉈깂슘쏂㭨穣ꥶ⿂暏딣⑏ꥩ楀慟瑏ꍒ盂迂楒急㟂䠤祑斱쉈䁒敇</w:t>
      </w:r>
      <w:r>
        <w:rPr/>
        <w:t>ꕐ</w:t>
      </w:r>
      <w:r>
        <w:rPr/>
        <w:t>昤숪㊩敫䙾䧂⮬ど㕣쉸㈤瑦녂攷ꌥ吲硾䙴㞩⑬䙧䭭佂啓禥쉳䅳캬⨫⾩䘽슮⤸顨</w:t>
      </w:r>
      <w:r>
        <w:rPr/>
        <w:t>꧂</w:t>
      </w:r>
      <w:r>
        <w:rPr/>
        <w:t>疥⽶䔽䝈</w:t>
      </w:r>
      <w:r>
        <w:rPr/>
        <w:t>ⶡ</w:t>
      </w:r>
      <w:r>
        <w:rPr/>
        <w:t>䝌쉂䱣⥲凂坡</w:t>
      </w:r>
      <w:r>
        <w:rPr/>
        <w:t>꤯</w:t>
      </w:r>
      <w:r>
        <w:rPr/>
        <w:t>彫</w:t>
      </w:r>
      <w:r>
        <w:rPr/>
        <w:t>ꗎ⸪</w:t>
      </w:r>
      <w:r>
        <w:rPr/>
        <w:t>㋂伨㙳츹搶</w:t>
      </w:r>
      <w:r>
        <w:rPr/>
        <w:t>ⵠ</w:t>
      </w:r>
      <w:r>
        <w:rPr/>
        <w:t>橂啳䨱懂晙琷䘯쉎䔷䅍恢忂㵩礤惂䅚ㅡ㩐⩵刺䉤槂愶摕䜹</w:t>
      </w:r>
      <w:r>
        <w:rPr/>
        <w:t>ⶣ</w:t>
      </w:r>
      <w:r>
        <w:rPr/>
        <w:t>劏礶䊩썕匪癡潶术㷂㩦滂䙎㣂쉙犡卾㵢⩆祚儮</w:t>
      </w:r>
      <w:r>
        <w:rPr/>
        <w:t>ꥎ</w:t>
      </w:r>
      <w:r>
        <w:rPr/>
        <w:t>仍♍⤱⽎刪䝵䒡頦싍瀥扔涻呒佱卟仃嗂⍟㞣硤⩭숳◃汊⍾攩䡌愸☮䡔摹ꥫ䄰硖櫍爺槂뭇㡣碮桳䟂숬䅑歙㓂㈵㑦숰噑쉪뇃⩐杯栥摌块䅬㓂嘩⫂埂䑘㵺㉦뇍⌫摞穦䱄뼪⫃⽖⚘獘䵖昳术녧彩⚡㭋걾ꄤ輻쉄쉡禣㍥䄸项㍓㭡䐨⥒㜮㉏⮘坊쌵皏兙</w:t>
      </w:r>
      <w:r>
        <w:rPr/>
        <w:t>꧃</w:t>
      </w:r>
      <w:r>
        <w:rPr/>
        <w:t>숪廂䡋䃍埃䷂㵩塩쉶뭎숥䋂轨⎏捤땉ꍍ煣搱㵧嘲昣ꍳ㥢琭</w:t>
      </w:r>
      <w:r>
        <w:rPr/>
        <w:t>ⱖ</w:t>
      </w:r>
      <w:r>
        <w:rPr/>
        <w:t>敚䵯숵䍧偪偯啭⑊䑏⏂损╺畁汏㜫㗂</w:t>
      </w:r>
      <w:r>
        <w:rPr/>
        <w:t>ꔤ</w:t>
      </w:r>
      <w:r>
        <w:rPr/>
        <w:t>촪쉟䭒⛎</w:t>
      </w:r>
      <w:r>
        <w:rPr/>
        <w:t>ꦣⓂ</w:t>
      </w:r>
      <w:r>
        <w:rPr/>
        <w:t>殮㙔ㅂ穹嗂匸놿偣圳槃ꇎ⑗嚩䝢坌䩸</w:t>
      </w:r>
      <w:r>
        <w:rPr/>
        <w:t>ⶣ</w:t>
      </w:r>
      <w:r>
        <w:rPr/>
        <w:t>쉇失哂┦华琮渨쵢</w:t>
      </w:r>
      <w:r>
        <w:rPr/>
        <w:t>ꔰ</w:t>
      </w:r>
      <w:r>
        <w:rPr/>
        <w:t>깖煎䨷ꍌ䑋㎩⍡杭쉮瑖ꅹ塮⵪ㄽ焹쉞污싂䫂㣎긤쉒♩歹쉑뭢숶哂奾쉫넶습牤沬䝮⹈㵦뭲꥗轉㌷䅯嘤挶参츣숤ꅎ</w:t>
      </w:r>
      <w:r>
        <w:rPr/>
        <w:t>ⴻ</w:t>
      </w:r>
      <w:r>
        <w:rPr/>
        <w:t>庱犩橘䙵넺種⤻뭃㝾䩩摧</w:t>
      </w:r>
      <w:r>
        <w:rPr/>
        <w:t>⡏</w:t>
      </w:r>
      <w:r>
        <w:rPr/>
        <w:t>椯橐樊⎮牏딴婚䙋悱睈吷檣積ㅞ䗂轁카戬暿╌㉰䉄搨깞쉖捴䍩横녍┹䧂ꅋ㌥㦡뭏꥞</w:t>
      </w:r>
      <w:r>
        <w:rPr/>
        <w:t>⡇</w:t>
      </w:r>
      <w:r>
        <w:rPr/>
        <w:t>싂㵾␵⩸頪灴⤺猭㩒䁶ㄽ䧂㭤숺㩔灣䰵ꍨ獪㕲쉫䡔嫂䦩슣쉄䝡乄싂㖏ひ䐺䱁䥋䡨䥤欪䟂圬⎮歗䤵强㍑怺깏땮ꍫ⍞쉱奢攱渵㭸偂柂癅⦘뽡쉸⩠ꍪ써㉉䷂轏埂䗂㡅轃婐쉦微</w:t>
      </w:r>
      <w:r>
        <w:rPr/>
        <w:t>ⱱ</w:t>
      </w:r>
      <w:r>
        <w:rPr/>
        <w:t>쉔</w:t>
      </w:r>
      <w:r>
        <w:rPr/>
        <w:t>ⲻ</w:t>
      </w:r>
      <w:r>
        <w:rPr/>
        <w:t>쏂从桑縵㩈쵶抬呱樯犘参瓂䉫䉲祬瑸眫㐭</w:t>
      </w:r>
      <w:r>
        <w:rPr/>
        <w:t>ⳍ</w:t>
      </w:r>
      <w:r>
        <w:rPr/>
        <w:t>潁ィ瑚櫃扰桐</w:t>
      </w:r>
      <w:r>
        <w:rPr/>
        <w:t>ⴭ</w:t>
      </w:r>
      <w:r>
        <w:rPr/>
        <w:t>縱⹊奃䃂幸싃剨숸숯</w:t>
      </w:r>
      <w:r>
        <w:rPr/>
        <w:t>ⱬ</w:t>
      </w:r>
      <w:r>
        <w:rPr/>
        <w:t>䬨䲏쎩癍潑惂墡畒쉯딽橭쉖㙋轢灘⥙㕐幙䱧⥳뼥㑎帪煒⮏滂쉢䬨⍖♵頴긣㒘넪㭍㩾灙毂轶况顀瑩㭠⵭煅슮㔫椰严㝢壂呯</w:t>
      </w:r>
      <w:r>
        <w:rPr/>
        <w:t>ⶩ</w:t>
      </w:r>
      <w:r>
        <w:rPr/>
        <w:t>丽嚘煀</w:t>
      </w:r>
      <w:r>
        <w:rPr/>
        <w:t>ꔽ</w:t>
      </w:r>
      <w:r>
        <w:rPr/>
        <w:t>㈷䐻縪╞뽰㥆淂⩆䉈⑞懂쉥乴뇂쉙</w:t>
      </w:r>
      <w:r>
        <w:rPr/>
        <w:t>ⱖ</w:t>
      </w:r>
      <w:r>
        <w:rPr/>
        <w:t>⽂䅑歐嫂</w:t>
      </w:r>
      <w:r>
        <w:rPr/>
        <w:t>ꔳ</w:t>
      </w:r>
      <w:r>
        <w:rPr/>
        <w:t>甶싃뽙嚱ꍒ桨㩎楅異庵⫎</w:t>
      </w:r>
      <w:r>
        <w:rPr/>
        <w:t>ꥉ◎</w:t>
      </w:r>
      <w:r>
        <w:rPr/>
        <w:t>杨坬쏎煏䐨걵䇂牢睺㡁</w:t>
      </w:r>
      <w:r>
        <w:rPr/>
        <w:t>⣍</w:t>
      </w:r>
      <w:r>
        <w:rPr/>
        <w:t>㤹⏂╍塎뽀㉕澥桯慨㭵㚏</w:t>
      </w:r>
      <w:r>
        <w:rPr/>
        <w:t>⢵</w:t>
      </w:r>
      <w:r>
        <w:rPr/>
        <w:t>㬪</w:t>
      </w:r>
      <w:r>
        <w:rPr/>
        <w:t>ꕊ</w:t>
      </w:r>
      <w:r>
        <w:rPr/>
        <w:t>啺杆땭慍츮䈺㌯㡺</w:t>
      </w:r>
      <w:r>
        <w:rPr/>
        <w:t>ꕸ</w:t>
      </w:r>
      <w:r>
        <w:rPr/>
        <w:t>㑴䤱쵩칚畢숪橅浰</w:t>
      </w:r>
      <w:r>
        <w:rPr/>
        <w:t>ꥁ</w:t>
      </w:r>
      <w:r>
        <w:rPr/>
        <w:t>컂㨵妿䝅뿂숩숻䤵禘⚩浖祯숽㠪䑗䕥쉡璻ꌤ꺡䡏氨♞瞻䌰䱥坣剚⵩뭋免仂塋繃⎮杵쉦䡨癯⍉㖮䌽稴䑁牃㛍䯂䱆中딲憮㑬ꥬ䭴敧┦ꇂ浌瑊織楸煹氥䙎㍦슏婧漪㵈㵶伽䵁⨭숯磂儽杞璏優촩㜬</w:t>
      </w:r>
      <w:r>
        <w:rPr/>
        <w:t>ⵚ</w:t>
      </w:r>
      <w:r>
        <w:rPr/>
        <w:t>眪㝴䅢牒桤係㭡쉓䔸</w:t>
      </w:r>
      <w:r>
        <w:rPr/>
        <w:t>ꗃ</w:t>
      </w:r>
      <w:r>
        <w:rPr/>
        <w:t>绂慩搵沣㥐캣쉯㭹숦漹儰旂싎㠬呋㍃⏂</w:t>
      </w:r>
      <w:r>
        <w:rPr/>
        <w:t>ⲩ</w:t>
      </w:r>
      <w:r>
        <w:rPr/>
        <w:t>搫䱙</w:t>
      </w:r>
      <w:r>
        <w:rPr/>
        <w:t>ꤹ</w:t>
      </w:r>
      <w:r>
        <w:rPr/>
        <w:t>啧䵊걗㎻㭑婋偸쉧쉑䩍㐱熘⵨婍丩揂␻㬶风⧂噄뼰㵪㵭楲긵䙍䠵つ匵⺱癓䭄⦻㟂녊䩴曂硗⭒쉬繶㡖䚵㎵㫃獱汰㙆沩칐䱏桑⥣瘱湱⥕㥧䬳䮩瑣♀꺩佂㍔땮㯂斬긥冿ㄩ⑞쉦繃쌪䴦뾵</w:t>
      </w:r>
      <w:r>
        <w:rPr/>
        <w:t>꧂</w:t>
      </w:r>
      <w:r>
        <w:rPr/>
        <w:t>痂湉䣂숭숱浀㴥奤</w:t>
      </w:r>
      <w:r>
        <w:rPr/>
        <w:t>Ⱓ</w:t>
      </w:r>
      <w:r>
        <w:rPr/>
        <w:t>⽎捋奅䙰渱摊升쉧⾘〽彗⫂慾橡晳㉓㪘땓숺쉤偷곂쉔⵲</w:t>
      </w:r>
      <w:r>
        <w:rPr/>
        <w:t>ⲣ</w:t>
      </w:r>
      <w:r>
        <w:rPr/>
        <w:t>怷썧忂깗猱곂⨊싂䭃潀て♆칵㝩灥樰瑢偡䦻颩쉭瑫枵䵅</w:t>
      </w:r>
      <w:r>
        <w:rPr/>
        <w:t>ꥍ</w:t>
      </w:r>
      <w:r>
        <w:rPr/>
        <w:t>捷敔畮⹩灏煑戴痂䕤⾬숺玏슩淎喵轪殩䥘䙧쉐뿂䝗塱癥뭔⑁楌ꍔ㙹ꥣ䒬ㅯ漵슣佥听═眸洲</w:t>
      </w:r>
      <w:r>
        <w:rPr/>
        <w:t>Ɐ</w:t>
      </w:r>
      <w:r>
        <w:rPr/>
        <w:t>꺡㷂倣땩偄쵢曎㕵瓃⹉싂暿㘫璡⵱㞥숦䡑</w:t>
      </w:r>
      <w:r>
        <w:rPr/>
        <w:t>⡞</w:t>
      </w:r>
      <w:r>
        <w:rPr/>
        <w:t>갪쉟楎潬⦮歍單砹䎥斵쉋慤伻煵ꄳ⨸쉚汲㤶囂浓サꄪ䃂ꅃ⚏⨬彭櫂婬깎ㅸ䬬杲䞿</w:t>
      </w:r>
      <w:r>
        <w:rPr/>
        <w:t>⡘</w:t>
      </w:r>
      <w:r>
        <w:rPr/>
        <w:t>ꏂ㵌䩅畧怩䐳슩䨦溿쵨渫䑤쉃疩뽵┺晡ꆣ浍氫獨爰땥㵁ꌺ⑴㩨쉁䠩洭뮻䚿⪻䬭ㄲ쉧〫ꅯ쉡奥䙷憘</w:t>
      </w:r>
      <w:r>
        <w:rPr/>
        <w:t>ꤩ</w:t>
      </w:r>
      <w:r>
        <w:rPr/>
        <w:t>ぬ㩞㩴汚䎏港⪵址昳祥슣縬琸晍⨪</w:t>
      </w:r>
      <w:r>
        <w:rPr/>
        <w:t>ⵀ</w:t>
      </w:r>
      <w:r>
        <w:rPr/>
        <w:t>嚩塘쉢㵌⫎딸⫂캘숨</w:t>
      </w:r>
      <w:r>
        <w:rPr/>
        <w:t>ꖡ</w:t>
      </w:r>
      <w:r>
        <w:rPr/>
        <w:t>噭뮏╥녬⽧㝋⭴恸䩗姂습䍂幍</w:t>
      </w:r>
      <w:r>
        <w:rPr/>
        <w:t>ⰹ</w:t>
      </w:r>
      <w:r>
        <w:rPr/>
        <w:t>쉍㛂</w:t>
      </w:r>
      <w:r>
        <w:rPr/>
        <w:t>ⵁ</w:t>
      </w:r>
      <w:r>
        <w:rPr/>
        <w:t>䵾䥥ꅒ偑딸ㅯ㵮䱲慂⨭䤤쉊싂䌰哂狂橙쉔嚏涿숭㢵係</w:t>
      </w:r>
      <w:r>
        <w:rPr/>
        <w:t>ꦩ</w:t>
      </w:r>
      <w:r>
        <w:rPr/>
        <w:t>쉟䔻ꅥ⵺ㅮ煀珂呐쉓쉪㤫춿숪梘</w:t>
      </w:r>
      <w:r>
        <w:rPr/>
        <w:t>ꤶ꧃</w:t>
      </w:r>
      <w:r>
        <w:rPr/>
        <w:t>㍀慃쎻椩쉩슩漰쎮쉁⹆䪿甪⍋䨹煁⫂䱬㜶㜷㔷뼷⥆싂㑳㛂숴刦ㅵ瑎</w:t>
      </w:r>
      <w:r>
        <w:rPr/>
        <w:t>⠪</w:t>
      </w:r>
      <w:r>
        <w:rPr/>
        <w:t>楹䕔㊮㑤䜱╗旂꧎쉴商슥㗂♎溡〬儨橘眰灮杈傩呰㡚㙭쉢枥娶塰䖿䩪頽漩쉎</w:t>
      </w:r>
      <w:r>
        <w:rPr/>
        <w:t>꥟</w:t>
      </w:r>
      <w:r>
        <w:rPr/>
        <w:t>썩ꍉ䫂恩疮係䀤놮쉊䜲䱰</w:t>
      </w:r>
      <w:r>
        <w:rPr/>
        <w:t>ꤣ</w:t>
      </w:r>
      <w:r>
        <w:rPr/>
        <w:t>⡙</w:t>
      </w:r>
      <w:r>
        <w:rPr/>
        <w:t>䓂癲睉坂숺⿎</w:t>
      </w:r>
      <w:r>
        <w:rPr/>
        <w:t>ꖮⵃ</w:t>
      </w:r>
      <w:r>
        <w:rPr/>
        <w:t>灏㉳㬪숻頪偞썠桓䪮쉵湃ꥤ숪ꍾ瑙싃㉭剅⯂ꥤ╔硖⭫뾩倻䷂쉥慬㝅쉨牺婄矂㫂䡷숪擂秂浫䤦唪뽷⹢⹭䁏眴ꇂ⨱歾③䇂恍癵槂斱㢱櫂</w:t>
      </w:r>
      <w:r>
        <w:rPr/>
        <w:t>ⱗ</w:t>
      </w:r>
      <w:r>
        <w:rPr/>
        <w:t>塓溿䯂灺</w:t>
      </w:r>
      <w:r>
        <w:rPr/>
        <w:t>ꥈ</w:t>
      </w:r>
      <w:r>
        <w:rPr/>
        <w:t>捩澩걑슡⺮偏딵␪␽⩙䭔穾ꥣ䐤ꍥ쉶䑀㵮傏숣慓⨻⭆幱档䳂숹く牃䝲擂洮獾畉㤪摄</w:t>
      </w:r>
      <w:r>
        <w:rPr/>
        <w:t>ⰴ</w:t>
      </w:r>
      <w:r>
        <w:rPr/>
        <w:t>䁘晆涡㤻繉問扵㥦熬ꥪ晄ꍯ쉤捶忂뽑払敥喥剉숽</w:t>
      </w:r>
      <w:r>
        <w:rPr/>
        <w:t>ꥀ</w:t>
      </w:r>
      <w:r>
        <w:rPr/>
        <w:t>㝵㩘ㅘ縯</w:t>
      </w:r>
      <w:r>
        <w:rPr/>
        <w:t>⣃</w:t>
      </w:r>
      <w:r>
        <w:rPr/>
        <w:t>轠ꥮ䍲╱ꄥ䝬㔪쉘窻怦摕</w:t>
      </w:r>
      <w:r>
        <w:rPr/>
        <w:t>ꤲ</w:t>
      </w:r>
      <w:r>
        <w:rPr/>
        <w:t>㜱䍳癯䵥伸ㅇ氵㞵促⩆⼹惂쌴ꅟ䭶</w:t>
      </w:r>
      <w:r>
        <w:rPr/>
        <w:t>Ⳃ</w:t>
      </w:r>
      <w:r>
        <w:rPr/>
        <w:t>祤噸车頹</w:t>
      </w:r>
      <w:r>
        <w:rPr/>
        <w:t>ⴷ</w:t>
      </w:r>
      <w:r>
        <w:rPr/>
        <w:t>숮摇⒘</w:t>
      </w:r>
      <w:r>
        <w:rPr/>
        <w:t>ꥊ</w:t>
      </w:r>
      <w:r>
        <w:rPr/>
        <w:t>唳䠮乌唵煨㈬㭁</w:t>
      </w:r>
      <w:r>
        <w:rPr/>
        <w:t>⡀⹟</w:t>
      </w:r>
      <w:r>
        <w:rPr/>
        <w:t>쉌听塺䨦㊮幠</w:t>
      </w:r>
      <w:r>
        <w:rPr/>
        <w:t>ꕏ</w:t>
      </w:r>
      <w:r>
        <w:rPr/>
        <w:t>㍥㍘啯쵃싂⮻牍娊땷⵱䩬숳䕤棎庩슩␷充㵙申㕞숴㎏䍉獚쎏輸㡚</w:t>
      </w:r>
      <w:r>
        <w:rPr/>
        <w:t>ⱡ</w:t>
      </w:r>
      <w:r>
        <w:rPr/>
        <w:t>캩㞡⪮䜱硃亩㕘噅唺繎檿䠹㈩歑婔</w:t>
      </w:r>
      <w:r>
        <w:rPr/>
        <w:t>ⱞ</w:t>
      </w:r>
      <w:r>
        <w:rPr/>
        <w:t>旂곂乒㕅勂㩰☳乢</w:t>
      </w:r>
      <w:r>
        <w:rPr/>
        <w:t>ꦥ</w:t>
      </w:r>
      <w:r>
        <w:rPr/>
        <w:t>櫎汀♊◂潴䯂㑂숩㙇䶣犘</w:t>
      </w:r>
      <w:r>
        <w:rPr/>
        <w:t>ꕴ</w:t>
      </w:r>
      <w:r>
        <w:rPr/>
        <w:t>슣典㝤㵇榩싂婠⬥囂㤶␺딶䵓呦</w:t>
      </w:r>
      <w:r>
        <w:rPr/>
        <w:t>ⴵ</w:t>
      </w:r>
      <w:r>
        <w:rPr/>
        <w:t>硊⵫꥖抵䖱⼹䅐</w:t>
      </w:r>
      <w:r>
        <w:rPr/>
        <w:t>ꦥ</w:t>
      </w:r>
      <w:r>
        <w:rPr/>
        <w:t>䡂䄮⤵汩숭⼶凎⍁㉟柂⨦噱城</w:t>
      </w:r>
      <w:r>
        <w:rPr/>
        <w:t>⡏</w:t>
      </w:r>
      <w:r>
        <w:rPr/>
        <w:t>疡繄欺摍怭뭄㤰䩫䍖眪땑칥楱奡㛂䓍㭁滂㙙晐漺䙃捆䱧칎</w:t>
      </w:r>
      <w:r>
        <w:rPr/>
        <w:t>꤯</w:t>
      </w:r>
      <w:r>
        <w:rPr/>
        <w:t>쵞乤傩䉊哎䥯</w:t>
      </w:r>
      <w:r>
        <w:rPr/>
        <w:t>⡳</w:t>
      </w:r>
      <w:r>
        <w:rPr/>
        <w:t>潬佣礻╣⽊깰嘶摫㡖㴴䙫쉷繤䁡檩㨰氤칟춥䁍穑땬ꥯ␪ꥵ</w:t>
      </w:r>
      <w:r>
        <w:rPr/>
        <w:t>ꗂ</w:t>
      </w:r>
      <w:r>
        <w:rPr/>
        <w:t>⿃け慦뽾䤲Ⓜ㊩晟氬숪杸株息쉹慂慥㴻ꥮ䜦捭獄숷</w:t>
      </w:r>
      <w:r>
        <w:rPr/>
        <w:t>Ⱡ</w:t>
      </w:r>
      <w:r>
        <w:rPr/>
        <w:t>쉟䦡杨</w:t>
      </w:r>
      <w:r>
        <w:rPr/>
        <w:t>꧂⮥</w:t>
      </w:r>
      <w:r>
        <w:rPr/>
        <w:t>숭眭㍀睺䩤欴쉴䈣炘塧⧂걓㒬呪泂</w:t>
      </w:r>
      <w:r>
        <w:rPr/>
        <w:t>ꤱ</w:t>
      </w:r>
      <w:r>
        <w:rPr/>
        <w:t>塨ㅱ奕䁢ꍴ䱟懂爫熘녫縪쉘杅</w:t>
      </w:r>
      <w:r>
        <w:rPr/>
        <w:t>⠺ⱶ</w:t>
      </w:r>
      <w:r>
        <w:rPr/>
        <w:t>ⵣ</w:t>
      </w:r>
      <w:r>
        <w:rPr/>
        <w:t>걣</w:t>
      </w:r>
      <w:r>
        <w:rPr/>
        <w:t>ⵚ</w:t>
      </w:r>
      <w:r>
        <w:rPr/>
        <w:t>樽硤去幭弣쉣砪㭺瘯厘稬츩傿⚬䡘捄㥆䅤䟂盂倩㦡灃卂婉哂㐲穄䢬燂恅䅡亏噍㴳␯딲뽷側礩捣兕攻竂两</w:t>
      </w:r>
      <w:r>
        <w:rPr/>
        <w:t>⡨</w:t>
      </w:r>
      <w:r>
        <w:rPr/>
        <w:t>쉞㜽䣂㌫刨䎵⤷嘹刭稱䵢⩄竂㭢佒乷쵶㝃顋灵慷弰轭쉟在伩䆵쉀牯慌⹈䳂㝰㦏炮敎幹따啓毂厡㩱</w:t>
      </w:r>
      <w:r>
        <w:rPr/>
        <w:t>ⷍ</w:t>
      </w:r>
      <w:r>
        <w:rPr/>
        <w:t>時囂⎬玩⮣㑄坾㯂㐶䎩슡</w:t>
      </w:r>
      <w:r>
        <w:rPr/>
        <w:t>ⶡ</w:t>
      </w:r>
      <w:r>
        <w:rPr/>
        <w:t>㙁ꇂ瑖丶楌榬全婲奖轸쉌僎倻쉺싂</w:t>
      </w:r>
      <w:r>
        <w:rPr/>
        <w:t>⡞⣂ⰶ╦</w:t>
      </w:r>
      <w:r>
        <w:rPr/>
        <w:t>㠷ꍏ濃⍱昸쉺䕔呚卫娮㝗稥捞䨯슮쉁煭␨⍥䉬㟂併穔枿侥㔮櫂湸幒숻쉦攵噏䲱쵵㷂숯</w:t>
      </w:r>
      <w:r>
        <w:rPr/>
        <w:t>⠪</w:t>
      </w:r>
      <w:r>
        <w:rPr/>
        <w:t>㡀칦睷쉞敨䑇剈棂䭤幤</w:t>
      </w:r>
      <w:r>
        <w:rPr/>
        <w:t>ⷂ♚</w:t>
      </w:r>
      <w:r>
        <w:rPr/>
        <w:t>䅥䳂务曂⑲灟쵢꥕凃쉘殥獉</w:t>
      </w:r>
      <w:r>
        <w:rPr/>
        <w:t>⠺</w:t>
      </w:r>
      <w:r>
        <w:rPr/>
        <w:t>숬</w:t>
      </w:r>
      <w:r>
        <w:rPr/>
        <w:t>ꤺ</w:t>
      </w:r>
      <w:r>
        <w:rPr/>
        <w:t>촸쵃䲏愪䴵䐴䕪砬䜯숴懂䜽䱘䥯坺硞㟂輴䩳칪㔦䨹䬭㍭ꆡ䙖㕨ꍴ깚則䠫땁쉉䪩圦媥㥮殘슩䍴佴䥺潂璿㵰</w:t>
      </w:r>
      <w:r>
        <w:rPr/>
        <w:t>ⴶ</w:t>
      </w:r>
      <w:r>
        <w:rPr/>
        <w:t>숥唴㌽쉘㏃䯂坞썠긣彊狂녅堤䌽쉀┫㆏心슮憮㝚</w:t>
      </w:r>
      <w:r>
        <w:rPr/>
        <w:t>ꕰ</w:t>
      </w:r>
      <w:r>
        <w:rPr/>
        <w:t>畏晐㠯竍츰媵䑘橒䑁쉨奘祡央㮏昣썘</w:t>
      </w:r>
      <w:r>
        <w:rPr/>
        <w:t>Ⱓ⸹</w:t>
      </w:r>
      <w:r>
        <w:rPr/>
        <w:t>䐺辥뾣灴㛂䠮䥇슩㑋垘녍䱦帬顦䵖ꥴ⨤쉚ꍟ䙾睶䡡渦䡤礊ꥭ户稭쉏珂䭴昵䕨戻䩰略吩牫㉸幧冏吽츱牚䙷䥶汀睎桸潯䘪ㆩ煑佳⥎ꍄ♹卍䇂쉸ꍧ席㬸剨帰牮⌺</w:t>
      </w:r>
      <w:r>
        <w:rPr/>
        <w:t>ⷂ</w:t>
      </w:r>
      <w:r>
        <w:rPr/>
        <w:t>㕬㚿剩⍔䅺奌䕌烂㌬䒏㭃流⛂䅒㕌畹⹠歞⫂㩓堦㈷㶱㵸娨心䡖䱺뭅堳⎵⑚ꅏ⯂㯂摠㡄싂⼵쉧恷䐸싂潟䉥⼭⫂㒱☰畹捥囂</w:t>
      </w:r>
      <w:r>
        <w:rPr/>
        <w:t>⡤</w:t>
      </w:r>
      <w:r>
        <w:rPr/>
        <w:t>帷</w:t>
      </w:r>
      <w:r>
        <w:rPr/>
        <w:t>ⶮ</w:t>
      </w:r>
      <w:r>
        <w:rPr/>
        <w:t>⽶㒩偟朷兕砬䔹䬺梣啮皘쉕</w:t>
      </w:r>
      <w:r>
        <w:rPr/>
        <w:t>ⱇ</w:t>
      </w:r>
      <w:r>
        <w:rPr/>
        <w:t>⼺␳摠㍔⨳䝟潤㮏戺䭬佚秃〮橓싂歓圳敦갶劵䵬曂⥥꺏㡡㜷⯂㕉㥨䞮⥙熘싃癉⤴攨㔪眳卪㊮</w:t>
      </w:r>
      <w:r>
        <w:rPr/>
        <w:t>ꥏ</w:t>
      </w:r>
      <w:r>
        <w:rPr/>
        <w:t>瑍⽸湋繗㙫牮禿숺偓㒬殮こ轚⏂믂뾮ㅃ䅍쎥</w:t>
      </w:r>
      <w:r>
        <w:rPr/>
        <w:t>꤬</w:t>
      </w:r>
      <w:r>
        <w:rPr/>
        <w:t>玥녕渣쎻摚桾╈琳슩ꅓ썯㝲싂煨Ⓜ䎩쉴搮뽀</w:t>
      </w:r>
      <w:r>
        <w:rPr/>
        <w:t>Ⱜ</w:t>
      </w:r>
      <w:r>
        <w:rPr/>
        <w:t>橲</w:t>
      </w:r>
      <w:r>
        <w:rPr/>
        <w:t>꧂</w:t>
      </w:r>
      <w:r>
        <w:rPr/>
        <w:t>䮘䝣橸녶僂䮵祰氹穂䔶澻潣슣䥄䰴䈺䬵祎싂⽮奠㉪깆⩂汯䤸ꌴ䩺ꅢ</w:t>
      </w:r>
      <w:r>
        <w:rPr/>
        <w:t>ꕗ</w:t>
      </w:r>
      <w:r>
        <w:rPr/>
        <w:t>濂剖㉷⧂呈楬䁣썊쉖칊朦泂</w:t>
      </w:r>
      <w:r>
        <w:rPr/>
        <w:t>⠩</w:t>
      </w:r>
      <w:r>
        <w:rPr/>
        <w:t>侥潭婗书劵ꌬぇ㨬쏂슿睄は縵砺</w:t>
      </w:r>
      <w:r>
        <w:rPr/>
        <w:t>⡠</w:t>
      </w:r>
      <w:r>
        <w:rPr/>
        <w:t>㑂伦䁯䕁䑦쉁敔</w:t>
      </w:r>
      <w:r>
        <w:rPr/>
        <w:t>Ⱨ</w:t>
      </w:r>
      <w:r>
        <w:rPr/>
        <w:t>匨㤴塷딨纵劵숮啳偮䖣</w:t>
      </w:r>
      <w:r>
        <w:rPr/>
        <w:t>ⶥ</w:t>
      </w:r>
      <w:r>
        <w:rPr/>
        <w:t>犡⍴縶汐♮竂杁싂瀫䗂惂䕁</w:t>
      </w:r>
      <w:r>
        <w:rPr/>
        <w:t>ꥍ</w:t>
      </w:r>
      <w:r>
        <w:rPr/>
        <w:t>뭲溬슿潯㒻쉟┫乁毂呏⭃㥊</w:t>
      </w:r>
      <w:r>
        <w:rPr/>
        <w:t>ꕁ</w:t>
      </w:r>
      <w:r>
        <w:rPr/>
        <w:t>琰쉘␺</w:t>
      </w:r>
      <w:r>
        <w:rPr/>
        <w:t>꧂⹕ꥁ</w:t>
      </w:r>
      <w:r>
        <w:rPr/>
        <w:t>䩺捠ㅠ㢿썂䊿廂㐫㬸珂畱睾쉸䯂</w:t>
      </w:r>
      <w:r>
        <w:rPr/>
        <w:t>ⵗ</w:t>
      </w:r>
      <w:r>
        <w:rPr/>
        <w:t>治囂</w:t>
      </w:r>
      <w:r>
        <w:rPr/>
        <w:t>ⱷ</w:t>
      </w:r>
      <w:r>
        <w:rPr/>
        <w:t>歯穪戵긺㭨侩丬⹧</w:t>
      </w:r>
      <w:r>
        <w:rPr/>
        <w:t>꧂</w:t>
      </w:r>
      <w:r>
        <w:rPr/>
        <w:t>䚩숺摀㕒併⭺㑑噥婯慴泂썸</w:t>
      </w:r>
      <w:r>
        <w:rPr/>
        <w:t>ꦡ</w:t>
      </w:r>
      <w:r>
        <w:rPr/>
        <w:t>硐⹸䆵扗种ꅏ⨮潟擂ꌷ晚疡</w:t>
      </w:r>
      <w:r>
        <w:rPr/>
        <w:t>ⱡ</w:t>
      </w:r>
      <w:r>
        <w:rPr/>
        <w:t>奾㉆䉹쉊䑙㍧䷂磂숷洨䥠⩉䡡浩䕧⸶㥊</w:t>
      </w:r>
      <w:r>
        <w:rPr/>
        <w:t>ⰲ</w:t>
      </w:r>
      <w:r>
        <w:rPr/>
        <w:t>慤묣瀵</w:t>
      </w:r>
      <w:r>
        <w:rPr/>
        <w:t>ꕲ</w:t>
      </w:r>
      <w:r>
        <w:rPr/>
        <w:t>係潘♃뿂싎湠瓂숭䘻㨺条䂥啇☽䍄䭍㚵슏䲬䁏㠳䜻㤻칪</w:t>
      </w:r>
      <w:r>
        <w:rPr/>
        <w:t>ⷍⵓ</w:t>
      </w:r>
      <w:r>
        <w:rPr/>
        <w:t>䰱偞砣㕒祄⸪斵毂䅧刱</w:t>
      </w:r>
      <w:r>
        <w:rPr/>
        <w:t>ꔯ</w:t>
      </w:r>
      <w:r>
        <w:rPr/>
        <w:t>恠┨쉴硭</w:t>
      </w:r>
      <w:r>
        <w:rPr/>
        <w:t>ⷂ⨫</w:t>
      </w:r>
      <w:r>
        <w:rPr/>
        <w:t>䴪␭</w:t>
      </w:r>
      <w:r>
        <w:rPr/>
        <w:t>꤫</w:t>
      </w:r>
      <w:r>
        <w:rPr/>
        <w:t>㵤♩扥쉏␪쉫仂穁⩠捔⼨⾡䞣㡤ꏂ〽伤⨽塥␥杶珂㈽倵㍒쉘敂ꅠ㉘畱썂</w:t>
      </w:r>
      <w:r>
        <w:rPr/>
        <w:t>꧃</w:t>
      </w:r>
      <w:r>
        <w:rPr/>
        <w:t>眪녖睑儨</w:t>
      </w:r>
      <w:r>
        <w:rPr/>
        <w:t>ⰶ</w:t>
      </w:r>
      <w:r>
        <w:rPr/>
        <w:t>슮䞥</w:t>
      </w:r>
      <w:r>
        <w:rPr/>
        <w:t>ⰱ</w:t>
      </w:r>
      <w:r>
        <w:rPr/>
        <w:t>帽妏敮</w:t>
      </w:r>
      <w:r>
        <w:rPr/>
        <w:t>⡭</w:t>
      </w:r>
      <w:r>
        <w:rPr/>
        <w:t>瞡㣂싂ꥲ沵㠲䕁쏂䜭湢쉔猬〪㋂姍䵤轨爳䰥ꥡ顣扯쉖껎奧䈤从⩹睞橚䉬吵䜨塈㝘㌥祇</w:t>
      </w:r>
      <w:r>
        <w:rPr/>
        <w:t>⡃</w:t>
      </w:r>
      <w:r>
        <w:rPr/>
        <w:t>灍濂癓晳区樊䡦㧂쉲㌲䡑⩮奕是弪椭櫃㜷晬轅木믍썈癶</w:t>
      </w:r>
      <w:r>
        <w:rPr/>
        <w:t>ⵖ</w:t>
      </w:r>
      <w:r>
        <w:rPr/>
        <w:t>䬲擂瑵</w:t>
      </w:r>
      <w:r>
        <w:rPr/>
        <w:t>ꥐ</w:t>
      </w:r>
      <w:r>
        <w:rPr/>
        <w:t>祉慧쉴숵⿂⩓</w:t>
      </w:r>
      <w:r>
        <w:rPr/>
        <w:t>ⵦ</w:t>
      </w:r>
      <w:r>
        <w:rPr/>
        <w:t>쉱㜵頫㚏㵬っ呆슬挩伷쵬놻汦</w:t>
      </w:r>
      <w:r>
        <w:rPr/>
        <w:t>ꦩ</w:t>
      </w:r>
      <w:r>
        <w:rPr/>
        <w:t>塙轄噑婄쉧杗㌯剾癟쉴⹪칚涻䁂숳慾碩砬盂捘⻍ㅊꍀ䟍畂猽乏婋摣쵬뇂〉急꺏슡嘭塚⼰㐨</w:t>
      </w:r>
      <w:r>
        <w:rPr/>
        <w:t>ⵓ</w:t>
      </w:r>
      <w:r>
        <w:rPr/>
        <w:t>㋂頸汑弩싂癸ꅙ쉡㪩쉥熿矂猺搨㛂摦⩵癐㡱쉋쉎숹⤺栤濂ꄲ偰⩸枬꺩玏戬璩瘯⨺ꄫ</w:t>
      </w:r>
      <w:r>
        <w:rPr/>
        <w:t>꧂</w:t>
      </w:r>
      <w:r>
        <w:rPr/>
        <w:t>橅昤⸥繒⫂顊歍湇櫃亏晒ꥱ쉮癮ꥸ♍딦割ㆬ坲㇍</w:t>
      </w:r>
      <w:r>
        <w:rPr/>
        <w:t>ꕣ</w:t>
      </w:r>
      <w:r>
        <w:rPr/>
        <w:t>縤♧灴싂㑥洯숭䢥睯⼶砷㞩䅵ꍮ땴뮥⫂숨</w:t>
      </w:r>
      <w:r>
        <w:rPr/>
        <w:t>ⰷ⑌┴</w:t>
      </w:r>
      <w:r>
        <w:rPr/>
        <w:t>婧汭</w:t>
      </w:r>
      <w:r>
        <w:rPr/>
        <w:t>ⰸ</w:t>
      </w:r>
      <w:r>
        <w:rPr/>
        <w:t>ꅄ⪣佞╰䩟匶偤㍕䝹䑖㶩쎮</w:t>
      </w:r>
      <w:r>
        <w:rPr/>
        <w:t>꧂</w:t>
      </w:r>
      <w:r>
        <w:rPr/>
        <w:t>檥縥娺僂丯쉭だ㉯ꎬ堦懂⥭繘畷㉷剀䱬懂䯂⩮</w:t>
      </w:r>
      <w:r>
        <w:rPr/>
        <w:t>Ⲯ⑹</w:t>
      </w:r>
      <w:r>
        <w:rPr/>
        <w:t>呪㈫⍋䀫쉊⹹㕞揂</w:t>
      </w:r>
      <w:r>
        <w:rPr/>
        <w:t>ⵗ</w:t>
      </w:r>
      <w:r>
        <w:rPr/>
        <w:t>繺䑲桴斘㠲榮沬㖣卖嫂⽑㑕Ⓜ슣塎ꌣ⍴慏쏂柃摬ㄸ슩㙍쉄媩䓂촩䵞廂娯䘩䡒畏廃礰걬땍⑖瘪眪㶏䡉</w:t>
      </w:r>
      <w:r>
        <w:rPr/>
        <w:t>ꤷ</w:t>
      </w:r>
      <w:r>
        <w:rPr/>
        <w:t>欷捌剰촫㵨쌮城췂嘱㮣䕥公䄻㉑</w:t>
      </w:r>
      <w:r>
        <w:rPr/>
        <w:t>⡍</w:t>
      </w:r>
      <w:r>
        <w:rPr/>
        <w:t>䁔い䑺佫쉰뭧儵⻂てꍷ廂㐦㗂䍅怤⥉墏␽眨悩佮컂㭄乢뽊쉑琵䤲뗃坩䫂⩟縸欸쉦⑳슱䵹堬慘皮⨸䛂숴摫楩㶏</w:t>
      </w:r>
      <w:r>
        <w:rPr/>
        <w:t>ꤣ</w:t>
      </w:r>
      <w:r>
        <w:rPr/>
        <w:t>爯瓂뗂塖⿂旂⹥㑘繲痃䑖쉈쉢搴怣쉠坰劮쏃㏂⏍㝖䅈瑄걷颥汙礲佑濎걬숷瓂浵쉉㩎슘䩨쉇搽䉍쉮縦书瑮숩싃䱟쉘敦☤㉈쉇녊칠㇂㷂䤤顋깑敳⑧䠥숱恤欴䀦枥㎬뭯갵敋⹏㉠㔮啦窿㍷楘湋猽畢䜭썰汾掻景彎⹀序ꏂ畟頭剡夵䜻쉉穊歧䤰췂ꥶ䩚歶橣䪵䵍ꏂ⍔伴㙴쉳扡塲序⭵⭥顭㖬噏椨顸兯轣⹊氻烃쉳䴭椷칌穌祤䵤㩢䵸䤣쉺㝭佣싂額숤싍╄</w:t>
      </w:r>
      <w:r>
        <w:rPr/>
        <w:t>ⱳ</w:t>
      </w:r>
      <w:r>
        <w:rPr/>
        <w:t>樭獯焪犬橰挱㡮櫂⽲线㍁㠦</w:t>
      </w:r>
      <w:r>
        <w:rPr/>
        <w:t>ⵯ</w:t>
      </w:r>
      <w:r>
        <w:rPr/>
        <w:t>䵫⾣檿䬽㈸䥓敐埂숰辥䅔곎瑔婶䑰爪떥砮⎱坠捅쏂</w:t>
      </w:r>
      <w:r>
        <w:rPr/>
        <w:t>ꦻ</w:t>
      </w:r>
      <w:r>
        <w:rPr/>
        <w:t>参䳂䳂䰯곂쵘辩쉱珂㭾瞱輊땚㍑愩뾬泂⺬쵉⏂䟂䥒⍚挬땫圴昱쏂쉀旂燂</w:t>
      </w:r>
      <w:r>
        <w:rPr/>
        <w:t>ꕧ</w:t>
      </w:r>
      <w:r>
        <w:rPr/>
        <w:t>㑸걧啐㛂户슬ꍴ癇㕢乬㥬곎넣쵙嘪㩲썀㍱橶剃㈪ꍹ凂ㄴ〉扫橲汉割㗂㡾숹椳楫</w:t>
      </w:r>
      <w:r>
        <w:rPr/>
        <w:t>ꕇ</w:t>
      </w:r>
      <w:r>
        <w:rPr/>
        <w:t>㑍参珂䟍╹⹭䈺恋坟䎩兲㭾㭟頺슿㉣Ⓜ畲䃂總坯ⸯꌯ㝆拂䨽哂橁杯싂</w:t>
      </w:r>
      <w:r>
        <w:rPr/>
        <w:t>⣎</w:t>
      </w:r>
      <w:r>
        <w:rPr/>
        <w:t>桐繣䍤⼭㢣掮䅭ꅢ彐昵넻录弻摹㔽斬슬汦猶䋂㴭</w:t>
      </w:r>
      <w:r>
        <w:rPr/>
        <w:t>Ᵽ</w:t>
      </w:r>
      <w:r>
        <w:rPr/>
        <w:t>숬</w:t>
      </w:r>
      <w:r>
        <w:rPr/>
        <w:t>⢵</w:t>
      </w:r>
      <w:r>
        <w:rPr/>
        <w:t>䍲呴䉙쉷⥹䝩</w:t>
      </w:r>
      <w:r>
        <w:rPr/>
        <w:t>ꕀ</w:t>
      </w:r>
      <w:r>
        <w:rPr/>
        <w:t>㈣䵐侣幧䝓㍤䉆㉬佤猵眭⵭㤣㍞捎杌煘唫⎩䄫충碬慨㥥싂稷㠻㜩矍潥㋂㵣䍟썉熩ꌤ䴴ꍅ㕦桓숫橹塇쉴偕卡繉⵺</w:t>
      </w:r>
      <w:r>
        <w:rPr/>
        <w:t>ꥂ</w:t>
      </w:r>
      <w:r>
        <w:rPr/>
        <w:t>쉁栥뽠䑍啦䑈毂槂놻㍲卢䡐䜯╧⩪姂쉫椮繡䍙垡澵⑏㜪䭨⥈䋃㔴伳쉀㕠渮匨伮┷⬴繣⭀숱쉆⩵⥓檮畳숲숬ꍐ頣⦬湘橢䭌╶䑷憬䥊</w:t>
      </w:r>
      <w:r>
        <w:rPr/>
        <w:t>Ⱘ</w:t>
      </w:r>
      <w:r>
        <w:rPr/>
        <w:t>⺘쉷歉燂땥坪坸〽勂뗎䇂彪輫剅⭖挳彃ꆵ獞␳頨♇㩩㍕殣爽䁮㨴繌⾡</w:t>
      </w:r>
      <w:r>
        <w:rPr/>
        <w:t>ꥂ</w:t>
      </w:r>
      <w:r>
        <w:rPr/>
        <w:t>쉅彈䭏䛂旍楨杺䥮♓壂ㄣ煏ꥵ⩕ꥨ㫂깭㑹塵撘㙁瑉ㅟ疻㖥</w:t>
      </w:r>
      <w:r>
        <w:rPr/>
        <w:t>ⱟ</w:t>
      </w:r>
      <w:r>
        <w:rPr/>
        <w:t>쉷患녪倯潵</w:t>
      </w:r>
      <w:r>
        <w:rPr/>
        <w:t>ⷂ</w:t>
      </w:r>
      <w:r>
        <w:rPr/>
        <w:t>劣恸忂䤭䍹顡䭇뭥䍙㦱梩䱾飂㓂幱묵⩒劵䤣漫㕒侵⧂愲剧穠獮䃂瑀㜫輳灍㉨倦ね刷쉉㡙顕⨺⧂啮恘判</w:t>
      </w:r>
      <w:r>
        <w:rPr/>
        <w:t>ꖿ</w:t>
      </w:r>
      <w:r>
        <w:rPr/>
        <w:t>쉍礥뼹쵯愩绂䆩縰䁒</w:t>
      </w:r>
      <w:r>
        <w:rPr/>
        <w:t>⡎</w:t>
      </w:r>
      <w:r>
        <w:rPr/>
        <w:t>挪圵犘揃ꥯ㥈䫂㍮橔毂䩅㐪쵆ꥸ穫䮻♚䐦个城</w:t>
      </w:r>
      <w:r>
        <w:rPr/>
        <w:t>ꕮ</w:t>
      </w:r>
      <w:r>
        <w:rPr/>
        <w:t>扑ㅏ⴮츩쉤况갶敋㭮縭깮䃂噈䛍싂䕦䊩⭲琫䉖㘶⥣敞㏂捡㜣</w:t>
      </w:r>
      <w:r>
        <w:rPr/>
        <w:t>ꕴⵣ</w:t>
      </w:r>
      <w:r>
        <w:rPr/>
        <w:t>画搴䮏佲㝴瞵䙚猲䜫땏㍑潯쉢</w:t>
      </w:r>
      <w:r>
        <w:rPr/>
        <w:t>ꕓ</w:t>
      </w:r>
      <w:r>
        <w:rPr/>
        <w:t>煄┶拂䧂䏂拂䇂䬫拂䭱畤슘恎婡㥓䕟縭</w:t>
      </w:r>
      <w:r>
        <w:rPr/>
        <w:t>ⰳ</w:t>
      </w:r>
      <w:r>
        <w:rPr/>
        <w:t>䔱䡣䱤杰噑떩쉶䙞姂뼯䉥䉸媮決潖⫂乀싂넵欽婩没勂幾噵⾩깣깘䡵쉹呭圱䳂楡㥅㡎㧂剑奇㑏ꥢ练偦䀳辬汓敋㭁垩ヂ挪ꅯ祠㬴晬嫂去ㄣ㍃材嘸恗䵭慅暵挲넦䐪䇂兮⑌⽲깅繹㍁姂㵙愯䛂偹ヂ䄲㖥쉍⩶쉖噵啁甤㔊塖</w:t>
      </w:r>
      <w:r>
        <w:rPr/>
        <w:t>ꕒ</w:t>
      </w:r>
      <w:r>
        <w:rPr/>
        <w:t>愭敩噢㕈쉔輦祗㙕싂坸㐲湸婵坺渳䖩䘸顧顋뿃晎㝮쉓杚䞵쉌猥㌣兊⹅橋쉓숸亻䏂硭㩥걾㖏䝫⿎쉰稶䙩姂ㄨ氲쉱䴺㥂丫놻轍⨱䰱㨰媡㑟⴬瀴⬪䙖녀⨬氪桸飃쉑녘⹅칩ㅙ䭫⼦䞮亘⩸怵䱉搭炡伯瘲坹儰녞爵䘴灺呅偄印具タ卅礸轗䩅쉖쉖副슡ꆩ㑀塴㊻硾䚬숬㥒ꄳ뽹땦䝍㵢玡値쉌쉰払彧䕶恖㍤到깐城婂⿂㥑</w:t>
      </w:r>
      <w:r>
        <w:rPr/>
        <w:t>ꕀ</w:t>
      </w:r>
      <w:r>
        <w:rPr/>
        <w:t>顕晏灢灟㍊ꅑ숭䙈織⍫癋숺䍃嘤䭶䩡⑇⫃晢嘲㈥땯㔷㵃係楗ぢ珎㝄ㄶ䁦썫挳庩④</w:t>
      </w:r>
      <w:r>
        <w:rPr/>
        <w:t>⡲</w:t>
      </w:r>
      <w:r>
        <w:rPr/>
        <w:t>숬慰瑁壂⭓桹〈숥積슏Ⓜ츪걑䈮畞</w:t>
      </w:r>
      <w:r>
        <w:rPr/>
        <w:t>⣍⩄</w:t>
      </w:r>
      <w:r>
        <w:rPr/>
        <w:t>㤪睬㉦㔸␦⑵䫂ㅯ窬⸹䵉쉓睳彏婊숴堯杏嚿㩵愷䕫㥾灗朷</w:t>
      </w:r>
      <w:r>
        <w:rPr/>
        <w:t>ⱗ</w:t>
      </w:r>
      <w:r>
        <w:rPr/>
        <w:t>ꌰ甶깆䅅쉉숤序㥒㧂楠㴸硶咩瀦㭓䱢祕⽕䊿ꌮ烂瑳渷欴걠氪愵숰⪏䍳⹵⎣㉢惎숤㌺䡯䑺母祚</w:t>
      </w:r>
      <w:r>
        <w:rPr/>
        <w:t>꤯</w:t>
      </w:r>
      <w:r>
        <w:rPr/>
        <w:t>斏뽵槍깴穥⪩⾡璏쉪穋歲㙖♕焱ꅢ忂쉅걃正숦슮轥畘놏숶䴪</w:t>
      </w:r>
      <w:r>
        <w:rPr/>
        <w:t>⡖</w:t>
      </w:r>
      <w:r>
        <w:rPr/>
        <w:t>䁉携扴쉰</w:t>
      </w:r>
      <w:r>
        <w:rPr/>
        <w:t>ꕬ</w:t>
      </w:r>
      <w:r>
        <w:rPr/>
        <w:t>轗ネ礱㘩璩䕴⥚</w:t>
      </w:r>
      <w:r>
        <w:rPr/>
        <w:t>ⱇ</w:t>
      </w:r>
      <w:r>
        <w:rPr/>
        <w:t>墣䕀쉱㙱㕯勂䠲婂楙頰땎瘣䵠⑫恡䩵쉃㚿쉹磂길兴䩭숫止⏂㕫䰰䦩츸慶䀹偧㝵楅㑫⭲捨걣캏칓㑎淂䭶갰䀷瑬䊮</w:t>
      </w:r>
      <w:r>
        <w:rPr/>
        <w:t>ⰺ</w:t>
      </w:r>
      <w:r>
        <w:rPr/>
        <w:t>漳彊牗礮칵ㅣ榵礳ꅺ搨噶碥摉쎮쉋䍪啰㩂쉺湒⩕</w:t>
      </w:r>
      <w:r>
        <w:rPr/>
        <w:t>⣃</w:t>
      </w:r>
      <w:r>
        <w:rPr/>
        <w:t>掏꥾畚侣塔洣獂䜩呷딷牸剰㍀䁓橶㖻沏甴뽃媱䀦뇂⩙焻塅瞻䬻㝙㧂瑨氱ㅩふ儣䥕⫂캿稨潠䋂꺥僂◂䍆㍩⤳╔䑌䵇㙎捦江뮬쉳癴千녀싎睾䌰僃氨쉋㵄㕂垡㘰偂쉆⒘믎㝷쉲</w:t>
      </w:r>
      <w:r>
        <w:rPr/>
        <w:t>⢩</w:t>
      </w:r>
      <w:r>
        <w:rPr/>
        <w:t>ꏂ䁠칡埂浨䝓㝖儫㭭匪疵썂ꅥ걞뭖䕙䑖㵹恸칄슮灘</w:t>
      </w:r>
      <w:r>
        <w:rPr/>
        <w:t>ꔵ</w:t>
      </w:r>
      <w:r>
        <w:rPr/>
        <w:t>恏⨹숨轳⬵㬤숽垮氪⩁祀橰㶬ㄺ䜳攸婪㥁扱뾥䪥畡儫桓剸咮ꥪ슏뿂獏㝦슿㐺斣礰健숹꺩婳썥歖⩷䝂쉀穆戲㕟䜲쉧庘</w:t>
      </w:r>
      <w:r>
        <w:rPr/>
        <w:t>Ⰺ</w:t>
      </w:r>
      <w:r>
        <w:rPr/>
        <w:t>㟂</w:t>
      </w:r>
      <w:r>
        <w:rPr/>
        <w:t>ꕚ</w:t>
      </w:r>
      <w:r>
        <w:rPr/>
        <w:t>䇂窘嘩⦡杳ㅘ䳍䵥即懂쉾싂⩁쉎癖䀥⩴ꄴ慵〪帵䨴싂㈮獏係乚惎敪煏帪䵁깬뼲焣뭣唴哂䁞ㅃⓎ</w:t>
      </w:r>
      <w:r>
        <w:rPr/>
        <w:t>ꦥꔦ</w:t>
      </w:r>
      <w:r>
        <w:rPr/>
        <w:t>欬</w:t>
      </w:r>
      <w:r>
        <w:rPr/>
        <w:t>ꦻ</w:t>
      </w:r>
      <w:r>
        <w:rPr/>
        <w:t>氱繏坅⩅㜻㐩</w:t>
      </w:r>
      <w:r>
        <w:rPr/>
        <w:t>ꦵ</w:t>
      </w:r>
      <w:r>
        <w:rPr/>
        <w:t>숹䵗呀搸熵憩帣甶쉦⑗汢</w:t>
      </w:r>
      <w:r>
        <w:rPr/>
        <w:t>ꤷ</w:t>
      </w:r>
      <w:r>
        <w:rPr/>
        <w:t>偗⮩奒焵녩却쉱숥婱婕绎捙䧂㥀쉘컍㜽걙浰⨤ꄬ쉌䚘伪칂㉉䡈㝋眪㉮싂㓂㝙쉚僃呱䃂캱䆩噂슿癗橀灪ꏂ浕癏⍚䉚搤歖䠹칌䍙쉮ォ顩Ⓨ彗칩䣂堷ㅈ䚘䱚䍍偖䰭⍟愨ꅌ</w:t>
      </w:r>
      <w:r>
        <w:rPr/>
        <w:t>⠯</w:t>
      </w:r>
      <w:r>
        <w:rPr/>
        <w:t>ꕍ</w:t>
      </w:r>
      <w:r>
        <w:rPr/>
        <w:t>ꥬ恤䩩쉳⯂繍뮡瑟┲奆츮</w:t>
      </w:r>
      <w:r>
        <w:rPr/>
        <w:t>ⲿ</w:t>
      </w:r>
      <w:r>
        <w:rPr/>
        <w:t>㯂榩⬴励曂⑂숦汘㙚⬣㠲轑䦿슣䀽潭⹀ꅣ柂싂㣍甤⌨煴쉞쉁洶旎桊썦徣䝚⩨拂浅坖㮡䜱䥚넽쌭䤪冬</w:t>
      </w:r>
      <w:r>
        <w:rPr/>
        <w:t>ꕇ</w:t>
      </w:r>
      <w:r>
        <w:rPr/>
        <w:t>浩塃⨯㝸쌶碿䰴咏䥵쉏塳嚮慇슬彠</w:t>
      </w:r>
      <w:r>
        <w:rPr/>
        <w:t>ꕯ</w:t>
      </w:r>
      <w:r>
        <w:rPr/>
        <w:t>ㅹ䦬뼥쉫桾䝀</w:t>
      </w:r>
      <w:r>
        <w:rPr/>
        <w:t>ꥋ</w:t>
      </w:r>
      <w:r>
        <w:rPr/>
        <w:t>顺漶싃潙瀺剴䑮</w:t>
      </w:r>
      <w:r>
        <w:rPr/>
        <w:t>⡗</w:t>
      </w:r>
      <w:r>
        <w:rPr/>
        <w:t>唩</w:t>
      </w:r>
      <w:r>
        <w:rPr/>
        <w:t>ꤽ</w:t>
      </w:r>
      <w:r>
        <w:rPr/>
        <w:t>⻂</w:t>
      </w:r>
      <w:r>
        <w:rPr/>
        <w:t>ꖡ</w:t>
      </w:r>
      <w:r>
        <w:rPr/>
        <w:t>㎿⹀⪏潇惂㙱慞窘䒮䁖淂套</w:t>
      </w:r>
      <w:r>
        <w:rPr/>
        <w:t>⠤</w:t>
      </w:r>
      <w:r>
        <w:rPr/>
        <w:t>䐭噡影⩍⩩昶⛂뼲涿⥀亥橷쉤㝃Ⓜ媏쉚瀻ㅘ獾뮵縦⴪佃⦮水坶쎮싂窣祶쵃䰲灳⧂㝃儦灀吩깎⫂畂▵쉃淃쌫䫂慉乺圽갻䁦㍠䘳걲㕢瑙皿䍴䒏湨纥⭥彳㬬⹈</w:t>
      </w:r>
      <w:r>
        <w:rPr/>
        <w:t>⠴</w:t>
      </w:r>
      <w:r>
        <w:rPr/>
        <w:t>彁坅뿂瞩䑮参穇癯쉧</w:t>
      </w:r>
      <w:r>
        <w:rPr/>
        <w:t>⠳┯</w:t>
      </w:r>
      <w:r>
        <w:rPr/>
        <w:t>슘戽乨䞘㥄獈嘲깣ꥢ䎵灃䀷쉾个晖媩犩剧뭧슱</w:t>
      </w:r>
      <w:r>
        <w:rPr/>
        <w:t>⡫</w:t>
      </w:r>
      <w:r>
        <w:rPr/>
        <w:t>暏噋据㟃楦䴺䥎숬ꄽ뭆⍇幖</w:t>
      </w:r>
      <w:r>
        <w:rPr/>
        <w:t>⡪</w:t>
      </w:r>
      <w:r>
        <w:rPr/>
        <w:t>捗</w:t>
      </w:r>
      <w:r>
        <w:rPr/>
        <w:t>ⴱ</w:t>
      </w:r>
      <w:r>
        <w:rPr/>
        <w:t>䘤䱾兴傩</w:t>
      </w:r>
      <w:r>
        <w:rPr/>
        <w:t>⣂</w:t>
      </w:r>
      <w:r>
        <w:rPr/>
        <w:t>垩稳〰敷䲮䏂⴮뭑쏂⴩祯段乩녤瑡싂獪㚏㑖瑱畅┦㕾䨹才䃂䥘⎿썞Ⓨ副灰漭㉲朴浱⨣⍧썵弳㑥晫硥</w:t>
      </w:r>
      <w:r>
        <w:rPr/>
        <w:t>ꤰ</w:t>
      </w:r>
      <w:r>
        <w:rPr/>
        <w:t>搦㑯啃去绂旂绂午㑑㭯㕃숪ひ幤利癄춻쵬冣材䉀獮䖱洵</w:t>
      </w:r>
      <w:r>
        <w:rPr/>
        <w:t>ⱚ</w:t>
      </w:r>
      <w:r>
        <w:rPr/>
        <w:t>ꌭ⹺⧂⦘㕁浦</w:t>
      </w:r>
      <w:r>
        <w:rPr/>
        <w:t>Ɽ⹂</w:t>
      </w:r>
      <w:r>
        <w:rPr/>
        <w:t>恕溥澏놬旂䙫♩⸪穌㣂挪㵎䵨䅟쉒卆戦櫂</w:t>
      </w:r>
      <w:r>
        <w:rPr/>
        <w:t>⣂⤺</w:t>
      </w:r>
      <w:r>
        <w:rPr/>
        <w:t>淎꥕㌪怹䵬ꎱ㵣싂穕灈愲</w:t>
      </w:r>
      <w:r>
        <w:rPr/>
        <w:t>⠦</w:t>
      </w:r>
      <w:r>
        <w:rPr/>
        <w:t>쎮쉩</w:t>
      </w:r>
      <w:r>
        <w:rPr/>
        <w:t>⠷</w:t>
      </w:r>
      <w:r>
        <w:rPr/>
        <w:t>灊牑琰潖㨮┵㇂⫂䤸咩婥䁮㜱楔〦숶</w:t>
      </w:r>
      <w:r>
        <w:rPr/>
        <w:t>ꦮ꧂☻</w:t>
      </w:r>
      <w:r>
        <w:rPr/>
        <w:t>䴮숴䇂㯂伬⥷</w:t>
      </w:r>
      <w:r>
        <w:rPr/>
        <w:t>ⷂ</w:t>
      </w:r>
      <w:r>
        <w:rPr/>
        <w:t>㪘뽺</w:t>
      </w:r>
      <w:r>
        <w:rPr/>
        <w:t>⡚</w:t>
      </w:r>
      <w:r>
        <w:rPr/>
        <w:t>〱楀⥪쌺溮⼨쉆祲䘊洵汙䝃⌱太瀬싍稣䴫</w:t>
      </w:r>
      <w:r>
        <w:rPr/>
        <w:t>ꦮ</w:t>
      </w:r>
      <w:r>
        <w:rPr/>
        <w:t>뮡啬츷쉺奤</w:t>
      </w:r>
      <w:r>
        <w:rPr/>
        <w:t>ꤥ</w:t>
      </w:r>
      <w:r>
        <w:rPr/>
        <w:t>慑ㆩ䑞⴨潟枣⑦敪⻂伲畘砥㕰䍤颥並溏炿ꆥ㧂⩈幗떩権㥨⦥숸毂硎頷ㅐ쉴矂稤</w:t>
      </w:r>
      <w:r>
        <w:rPr/>
        <w:t>Ⱝ</w:t>
      </w:r>
      <w:r>
        <w:rPr/>
        <w:t>体㤹슩◂湮</w:t>
      </w:r>
      <w:r>
        <w:rPr/>
        <w:t>⡁</w:t>
      </w:r>
      <w:r>
        <w:rPr/>
        <w:t>ꖵ</w:t>
      </w:r>
      <w:r>
        <w:rPr/>
        <w:t>딮⭲䭋⦣㙳㙴ㄻ㕔㵑ꇂ싎哂쉞丬㕚</w:t>
      </w:r>
      <w:r>
        <w:rPr/>
        <w:t>ⱷ</w:t>
      </w:r>
      <w:r>
        <w:rPr/>
        <w:t>싎乖쉬ꥵ滂䬨뭫⿂쉵뇂쉡⭊硣㩲㠥쉲帹䁎捺䶻쌺涥㥪걐숯汣㔯恁呥扣㖿</w:t>
      </w:r>
      <w:r>
        <w:rPr/>
        <w:t>ⷂ</w:t>
      </w:r>
      <w:r>
        <w:rPr/>
        <w:t>瑒䛂딨侩ꥴ</w:t>
      </w:r>
      <w:r>
        <w:rPr/>
        <w:t>ꥁ</w:t>
      </w:r>
      <w:r>
        <w:rPr/>
        <w:t>쏂繃⑕ꅋ恄</w:t>
      </w:r>
      <w:r>
        <w:rPr/>
        <w:t>ⵄ⸥</w:t>
      </w:r>
      <w:r>
        <w:rPr/>
        <w:t>㴮ふㄺ⾻딱숭뭈繰穥坧⭱顙助㴭쎏磍䁊共畖㞵䕏긦䕋⒱촳㙫栴练煯楋녧猭頺쎬擂輨⽂䛂⯂瀰瀸䠳걅건쉌䩇⑵뿂䅷ㅃ瘯椽惂쉴匬熻ㅂ劻쉠勂ㅬ氪䗎㔺頮䱳瘳頣</w:t>
      </w:r>
      <w:r>
        <w:rPr/>
        <w:t>ꕵ⨲</w:t>
      </w:r>
      <w:r>
        <w:rPr/>
        <w:t>睄䁅쉮㥔䉶䇂⽾湏䪏顥</w:t>
      </w:r>
      <w:r>
        <w:rPr/>
        <w:t>⠮</w:t>
      </w:r>
      <w:r>
        <w:rPr/>
        <w:t>摎⭭䐦㬲㙈⧂깷㈯㉕廂呈䰴걁ㄺ㡄쉙迂녩楣⍲杷戮湕뽇숴䡑偯쉔칒䍨⵱䎵䑒㍊䍅⯂쉶싍㏂恨┯灦顄ꎵ♉쉫䙦⹐뼲㑣⹶⹥机㩠⎱癁넶盂䡌⩀숺〪縥㍏瑳⺱⥤㥱䀴顢숣溏㖻썣㕣</w:t>
      </w:r>
      <w:r>
        <w:rPr/>
        <w:t>ⴱ</w:t>
      </w:r>
      <w:r>
        <w:rPr/>
        <w:t>慖父睟割䇂䅖칦숪㖥쉨飂</w:t>
      </w:r>
      <w:r>
        <w:rPr/>
        <w:t>Ⱖ</w:t>
      </w:r>
      <w:r>
        <w:rPr/>
        <w:t>牑濂</w:t>
      </w:r>
      <w:r>
        <w:rPr/>
        <w:t>꧍</w:t>
      </w:r>
      <w:r>
        <w:rPr/>
        <w:t>滍柂ꅮ婘䮱⍏浸ㅾ썌售썚ꥣ顯㎡㋍侮╮歱参ꥮ䉟⤶ꅺ憿㟂⺬⽾烂뮩湖獋䛂䖡轀껂ㄥ㬹╊㥈楥싃쉷쉈杅祪썢숩ㄪ쉩㡴쉟偎쵣慰恃啮䡹쉲穦䌲꥕뭁䑢滂冮싂뭁䉤⹱兣頱槂㈪㵞捵偲恫爨㴪顟縪㵯㕖쉮⭀숥瓂礱吨顸㵬㷂ꍓ⨳䍭ㅺ⼵㧂䅺쉋⺥漸煚搷癔ꍇ㌲穓烍</w:t>
      </w:r>
      <w:r>
        <w:rPr/>
        <w:t>ꤪ</w:t>
      </w:r>
      <w:r>
        <w:rPr/>
        <w:t>穹⫂斥</w:t>
      </w:r>
      <w:r>
        <w:rPr/>
        <w:t>꤭</w:t>
      </w:r>
      <w:r>
        <w:rPr/>
        <w:t>佥떘⺩㙗䡬弲슩彥쉘䯂〭㯎恾</w:t>
      </w:r>
      <w:r>
        <w:rPr/>
        <w:t>ꕌ</w:t>
      </w:r>
      <w:r>
        <w:rPr/>
        <w:t>嘪磂㉊偯</w:t>
      </w:r>
      <w:r>
        <w:rPr/>
        <w:t>ⷃ</w:t>
      </w:r>
      <w:r>
        <w:rPr/>
        <w:t>暣欮灷㡟歞刷㝢硃꥗堪亱味㵧⼬쉔杀卉澬⍔斏ꆿ쉸䕖땮摘皱슥焫㑖䗂㛂啚⬱쉧㙩禣刣</w:t>
      </w:r>
      <w:r>
        <w:rPr/>
        <w:t>Ⱟ</w:t>
      </w:r>
      <w:r>
        <w:rPr/>
        <w:t>扗깆㣂</w:t>
      </w:r>
      <w:r>
        <w:rPr/>
        <w:t>ⵡ</w:t>
      </w:r>
      <w:r>
        <w:rPr/>
        <w:t>䐷昭촭㘥⤵摎쏍嗃盎础ꎩ㣂汔╪昶え曂</w:t>
      </w:r>
      <w:r>
        <w:rPr/>
        <w:t>ⵯ</w:t>
      </w:r>
      <w:r>
        <w:rPr/>
        <w:t>䲥䩉卦</w:t>
      </w:r>
      <w:r>
        <w:rPr/>
        <w:t>ꔪ</w:t>
      </w:r>
      <w:r>
        <w:rPr/>
        <w:t>勎</w:t>
      </w:r>
      <w:r>
        <w:rPr/>
        <w:t>ꕰ</w:t>
      </w:r>
      <w:r>
        <w:rPr/>
        <w:t>桠䕃䁱녲䥎쉭慟恘⩬䐽晞硞㝪칧穸湅녞嗂⍧勃䱊㌊숶灪佄䙓숵㟂仂浾敓眹嚬稸㌰楧갺伭⽬땴⎮⥚柂䐯抏嘯㍕䁅䈦ꅢ氨扴䞣瘨⵫欷窱浦慮縷㝆顺牞뗂却쉾뽆旎쉔癹슿娳겥柂㒡慱⍢湯悮䍫䌷櫍</w:t>
      </w:r>
      <w:r>
        <w:rPr/>
        <w:t>ꦩ</w:t>
      </w:r>
      <w:r>
        <w:rPr/>
        <w:t>轑澬┯硨습㕙</w:t>
      </w:r>
      <w:r>
        <w:rPr/>
        <w:t>⡅</w:t>
      </w:r>
      <w:r>
        <w:rPr/>
        <w:t>伥䙺</w:t>
      </w:r>
      <w:r>
        <w:rPr/>
        <w:t>ⱶ</w:t>
      </w:r>
      <w:r>
        <w:rPr/>
        <w:t>䘶ꥹ穠</w:t>
      </w:r>
      <w:r>
        <w:rPr/>
        <w:t>ꕸ</w:t>
      </w:r>
      <w:r>
        <w:rPr/>
        <w:t>쉯</w:t>
      </w:r>
      <w:r>
        <w:rPr/>
        <w:t>⠱</w:t>
      </w:r>
      <w:r>
        <w:rPr/>
        <w:t>栱佐⪘打䥹敓禵걩칮⽚썂㜥祦㊱卬䱪숩痂皬╆䅊刨呟쌤湣斥䁕灉㣂</w:t>
      </w:r>
      <w:r>
        <w:rPr/>
        <w:t>ⵅ⭌</w:t>
      </w:r>
      <w:r>
        <w:rPr/>
        <w:t>卣</w:t>
      </w:r>
      <w:r>
        <w:rPr/>
        <w:t>ⱥ</w:t>
      </w:r>
      <w:r>
        <w:rPr/>
        <w:t>彚갪䝁䠬娩䅢渰〸塪쉉⩟㥮기氪䕺㥇奬㡃㵮⸣氷䌭繋匸绂㕑繄㩭㍱ꄻ</w:t>
      </w:r>
      <w:r>
        <w:rPr/>
        <w:t>ꕎ</w:t>
      </w:r>
      <w:r>
        <w:rPr/>
        <w:t>恍呁奂싂㍯㴶ꏂ㇂숰杄灏슮㙮䥷䠷牣뮩쏂瘦䝹樽顷憣쉐轃ꍖ㐥䈺쉘썇⬹숣乁싍唣㑦渺摌汃僂汴쉦剬</w:t>
      </w:r>
      <w:r>
        <w:rPr/>
        <w:t>⡴</w:t>
      </w:r>
      <w:r>
        <w:rPr/>
        <w:t>䝀깱䅒쉪⹪숳㉍숪盂떿䨪幚䝅捥⤤琪녣䭄㝀</w:t>
      </w:r>
      <w:r>
        <w:rPr/>
        <w:t>ꦮ</w:t>
      </w:r>
      <w:r>
        <w:rPr/>
        <w:t>睰爬じ抻䆣庩矂쉓⬬爷兏䅾䭢㜨戩</w:t>
      </w:r>
      <w:r>
        <w:rPr/>
        <w:t>ꦥ</w:t>
      </w:r>
      <w:r>
        <w:rPr/>
        <w:t>㙟㫂䰯摇呴䰪⻂晘昰㕫㫂⵭ꥩ佩쌸啗穭津⻎偑</w:t>
      </w:r>
      <w:r>
        <w:rPr/>
        <w:t>Ⳃⱷ</w:t>
      </w:r>
      <w:r>
        <w:rPr/>
        <w:t>睩洺䙶䝄䝲狂슡䚻奌幔쉈牉䅑摅䉗⪩꺵⨹㗍䑌⼩츨晉楬瞵</w:t>
      </w:r>
      <w:r>
        <w:rPr/>
        <w:t>⠶</w:t>
      </w:r>
      <w:r>
        <w:rPr/>
        <w:t>湈碮㦘䎱䙁╏걧䵱쉮氣ㄨ쉢㵡䊮硅쉘匯祭䱳㝺䵤䠺禬杹癳</w:t>
      </w:r>
      <w:r>
        <w:rPr/>
        <w:t>ꦻ</w:t>
      </w:r>
      <w:r>
        <w:rPr/>
        <w:t>⽓䬺쉊쉂묲</w:t>
      </w:r>
      <w:r>
        <w:rPr/>
        <w:t>ⲱ䷂</w:t>
      </w:r>
      <w:r>
        <w:rPr/>
        <w:t>慑⸬슥咏䫃敏拂塒㈦墣습숹䝨䰥楑橨眰㫂ㅧ䈴꥔</w:t>
      </w:r>
      <w:r>
        <w:rPr/>
        <w:t>꤭</w:t>
      </w:r>
      <w:r>
        <w:rPr/>
        <w:t>쉭</w:t>
      </w:r>
      <w:r>
        <w:rPr/>
        <w:t>ꕕ</w:t>
      </w:r>
      <w:r>
        <w:rPr/>
        <w:t>〶傥쉟㍴⑫昦䜻没䶱婥땣灢挨쎩敎女噔쉞瀶䀣슣睉愹樤璵⍪夺慮쏎쉩洰쉃ㆣ槂頣숬繎숭縤䰯╒㍵額껂敞乌獑厮塠䛂㙎匳⩘敬飂礤嗂搹숫㕍䷂幗쉵꥖礪</w:t>
      </w:r>
      <w:r>
        <w:rPr/>
        <w:t>⡞</w:t>
      </w:r>
      <w:r>
        <w:rPr/>
        <w:t>䰳</w:t>
      </w:r>
      <w:r>
        <w:rPr/>
        <w:t>ⴤ</w:t>
      </w:r>
      <w:r>
        <w:rPr/>
        <w:t>㝎㈵쉸䙋㥈㈹㷂弪牊칀뭆摄傿␵儦㪮浗숷㎏慴榿杮嚡庬☬숽숪숺녥쉖乌卫</w:t>
      </w:r>
      <w:r>
        <w:rPr/>
        <w:t>ꕳ</w:t>
      </w:r>
      <w:r>
        <w:rPr/>
        <w:t>烍㩷䙲㍏</w:t>
      </w:r>
      <w:r>
        <w:rPr/>
        <w:t>ꤺꖻ</w:t>
      </w:r>
      <w:r>
        <w:rPr/>
        <w:t>䈶㝞浮十뭔䕕吨䳍嗂⬻噥슿䀯쉘〦䃂昪</w:t>
      </w:r>
      <w:r>
        <w:rPr/>
        <w:t>ⶡ</w:t>
      </w:r>
      <w:r>
        <w:rPr/>
        <w:t>測捙㪿쵒畬</w:t>
      </w:r>
      <w:r>
        <w:rPr/>
        <w:t>Ⳃ</w:t>
      </w:r>
      <w:r>
        <w:rPr/>
        <w:t>婞猻湂䑏熱</w:t>
      </w:r>
      <w:r>
        <w:rPr/>
        <w:t>꧂</w:t>
      </w:r>
      <w:r>
        <w:rPr/>
        <w:t>乲姂촺숶䘺穡⨹묺兲旂汾걋ꌵ⹋則璵䮘䭏䗂僂⥚㘯歳⩤温癥㴪쉚佄䥂楈䃂䒩皘婋숸ㄪ걍</w:t>
      </w:r>
      <w:r>
        <w:rPr/>
        <w:t>ꕾ</w:t>
      </w:r>
      <w:r>
        <w:rPr/>
        <w:t>兴癬慷悩澩숦뼸䤽栺츊稫摗⽫熣〵깑⹁싂癹⹸</w:t>
      </w:r>
      <w:r>
        <w:rPr/>
        <w:t>ⱳ</w:t>
      </w:r>
      <w:r>
        <w:rPr/>
        <w:t>疵㞱㊥</w:t>
      </w:r>
      <w:r>
        <w:rPr/>
        <w:t>⡎</w:t>
      </w:r>
      <w:r>
        <w:rPr/>
        <w:t>辥㷂橦然灾쉲畡㙘顋䡲㠮쉧⼶䖥뽱侘䵖믂㐻湗恵⹬뭔摐㯂商㜵焲</w:t>
      </w:r>
      <w:r>
        <w:rPr/>
        <w:t>Ⲭ</w:t>
      </w:r>
      <w:r>
        <w:rPr/>
        <w:t>浹睬㥍ꥳ묭纻</w:t>
      </w:r>
      <w:r>
        <w:rPr/>
        <w:t>ⱖ</w:t>
      </w:r>
      <w:r>
        <w:rPr/>
        <w:t>微娺曂輶眬剂뽴┻汘땡猩┯슣䬫䜱♨轐䩘曂㉩楕南쉧쉏㖮捌䴱⸭</w:t>
      </w:r>
      <w:r>
        <w:rPr/>
        <w:t>ⱓ</w:t>
      </w:r>
      <w:r>
        <w:rPr/>
        <w:t>⽓쉞瞘佤琺넯묶䧂䞣獓㋍㮿礳幋㉉䆡䭍</w:t>
      </w:r>
      <w:r>
        <w:rPr/>
        <w:t>Ⱜ</w:t>
      </w:r>
      <w:r>
        <w:rPr/>
        <w:t>悘獅瀩쉺숫啬㩃牉㩖弭㣂䞱㶘묪未攸奀獗숩썶氬均䄵䀷싃㬰쉞溏⤮扷摱搮䉒囂깄䘭う</w:t>
      </w:r>
      <w:r>
        <w:rPr/>
        <w:t>ⵉꕏ␭</w:t>
      </w:r>
      <w:r>
        <w:rPr/>
        <w:t>娤뿂쉅稵㝲繫䩄뽷</w:t>
      </w:r>
      <w:r>
        <w:rPr/>
        <w:t>ⲥ</w:t>
      </w:r>
      <w:r>
        <w:rPr/>
        <w:t>坮ꌮ汬浐䕅敠璥뗂拂畄位灕顖穓쉨⦮瘮䍢珂溩䎩⚬唷慉滂</w:t>
      </w:r>
      <w:r>
        <w:rPr/>
        <w:t>ꤹ</w:t>
      </w:r>
      <w:r>
        <w:rPr/>
        <w:t>乙숪㇂䔪쉹哂숷䩐⥴乐摹倶䧂坄で숹姂䍆朽啋䝅䄤晨损䩶樽匨䁔</w:t>
      </w:r>
      <w:r>
        <w:rPr/>
        <w:t>ⶱ⎬</w:t>
      </w:r>
      <w:r>
        <w:rPr/>
        <w:t>䵲⛂쉣狂椪䥲睤캮ㆱ棂䁨䴬숩睫輥Ⓨ쉧숶䥮캬</w:t>
      </w:r>
      <w:r>
        <w:rPr/>
        <w:t>ⵑ</w:t>
      </w:r>
      <w:r>
        <w:rPr/>
        <w:t>㑧卤═疥䕬쉄⚏떩⩩佌䅀㍖㜣䃃匪䅟㡦砳</w:t>
      </w:r>
      <w:r>
        <w:rPr/>
        <w:t>ꕍ</w:t>
      </w:r>
      <w:r>
        <w:rPr/>
        <w:t>洦繕⭕ꅎ顺眥⑚</w:t>
      </w:r>
      <w:r>
        <w:rPr/>
        <w:t>ꥏ</w:t>
      </w:r>
      <w:r>
        <w:rPr/>
        <w:t>戱싂⫍婤뾩㠺檩</w:t>
      </w:r>
      <w:r>
        <w:rPr/>
        <w:t>⡕</w:t>
      </w:r>
      <w:r>
        <w:rPr/>
        <w:t>杢쉁䥚浲佞瑓㐵扣塪㙋ꥭ牋縻机䙩瑱쉴楈墩㚻깢侘㭭⨥</w:t>
      </w:r>
      <w:r>
        <w:rPr/>
        <w:t>ꔱ</w:t>
      </w:r>
      <w:r>
        <w:rPr/>
        <w:t>ⱟ</w:t>
      </w:r>
      <w:r>
        <w:rPr/>
        <w:t>橕䑣㠬</w:t>
      </w:r>
      <w:r>
        <w:rPr/>
        <w:t>ꦘ</w:t>
      </w:r>
      <w:r>
        <w:rPr/>
        <w:t>싂堲浊</w:t>
      </w:r>
      <w:r>
        <w:rPr/>
        <w:t>ꥋ</w:t>
      </w:r>
      <w:r>
        <w:rPr/>
        <w:t>噩䠰堻畑슘㪏慦㗂欽儹⑾穩䙣ㄷ뽔愥䮏뗂焰㕡慵⿂䬸瑍塡</w:t>
      </w:r>
      <w:r>
        <w:rPr/>
        <w:t>꧂</w:t>
      </w:r>
      <w:r>
        <w:rPr/>
        <w:t>쉐䡰숦숨⌬䬫姂썟㨭긩㙌쉖渤</w:t>
      </w:r>
      <w:r>
        <w:rPr/>
        <w:t>ꦻ</w:t>
      </w:r>
      <w:r>
        <w:rPr/>
        <w:t>迂⥪⨯畫㥭䑄䣂倰쉠♍䡋┣係</w:t>
      </w:r>
      <w:r>
        <w:rPr/>
        <w:t>ⵗ</w:t>
      </w:r>
      <w:r>
        <w:rPr/>
        <w:t>녴㷎Ⓙ</w:t>
      </w:r>
      <w:r>
        <w:rPr/>
        <w:t>⠮</w:t>
      </w:r>
      <w:r>
        <w:rPr/>
        <w:t>쉱⭵愩穋쉂䧂恇⴬䡂㜬⭏偡</w:t>
      </w:r>
      <w:r>
        <w:rPr/>
        <w:t>ꤽ</w:t>
      </w:r>
      <w:r>
        <w:rPr/>
        <w:t>㉭⩔儯쌪癤畊뽎췂乊睅毂攰揂碻旂渺刭䉚㝬㇂剩⤪숳쉴忍呅堮쉦⩌利琭嫂倶춱参仂㩫娹卵㐵숪囂个㵄氷</w:t>
      </w:r>
      <w:r>
        <w:rPr/>
        <w:t>⢘</w:t>
      </w:r>
      <w:r>
        <w:rPr/>
        <w:t>瑁坦⩲숻攰扠呪⒡瞡桞呌櫍卤䑰㶬㵁싂槂촬㍡㩓囂樣㥲剢䱖ヂ㏂䵤埂燍컍䊻슥쉶桐梩䳂쉩㔥杁숺椴瘶丹䬦吶穳䌭恟侩䙳湘瑭</w:t>
      </w:r>
      <w:r>
        <w:rPr/>
        <w:t>ⵟ</w:t>
      </w:r>
      <w:r>
        <w:rPr/>
        <w:t>썯깕Ⓜ썬쉐䯍捀㜯묥嘩ꎡ癪쉓ち숽</w:t>
      </w:r>
    </w:p>
    <w:p>
      <w:pPr>
        <w:pStyle w:val="PreformattedText"/>
        <w:bidi w:val="0"/>
        <w:spacing w:before="0" w:after="0"/>
        <w:jc w:val="left"/>
        <w:rPr/>
      </w:pPr>
      <w:r>
        <w:rPr/>
        <w:t>敱佢杂</w:t>
      </w:r>
      <w:r>
        <w:rPr/>
        <w:t>ꦏ</w:t>
      </w:r>
      <w:r>
        <w:rPr/>
        <w:t>ꥩ⎻⮣䭇顾橄췂䈹村朸惂쵷㔬礳桴숦瘣숪㖬睘⨤洣걸쉤⤪禵啧儊䅷捬녢⫂ㅇ䫂嘮湉</w:t>
      </w:r>
      <w:r>
        <w:rPr/>
        <w:t>ꦏ</w:t>
      </w:r>
      <w:r>
        <w:rPr/>
        <w:t>汫敉捋䓂쌭싂╔㑹恷濂䓂⧂⥭⽵周㝊晰欬毂䕭</w:t>
      </w:r>
      <w:r>
        <w:rPr/>
        <w:t>꤭</w:t>
      </w:r>
      <w:r>
        <w:rPr/>
        <w:t>樻㷃슡⩣歂侻쉴쉲幠晐⩡㥏㥡쵂⩅쉈⥏体塏乗땱</w:t>
      </w:r>
      <w:r>
        <w:rPr/>
        <w:t>ⱟ</w:t>
      </w:r>
      <w:r>
        <w:rPr/>
        <w:t>ⷃ</w:t>
      </w:r>
      <w:r>
        <w:rPr/>
        <w:t>堲偨㖏⩟捘㟂충⹎咵㓂呐欷쉑쉓</w:t>
      </w:r>
      <w:r>
        <w:rPr/>
        <w:t>⡡</w:t>
      </w:r>
      <w:r>
        <w:rPr/>
        <w:t>쉢♨ꥳ珍啴䋎⥕睢礻硧㕯噸癓㭒圪㭧</w:t>
      </w:r>
      <w:r>
        <w:rPr/>
        <w:t>Ⳏ</w:t>
      </w:r>
      <w:r>
        <w:rPr/>
        <w:t>䩖䕒⬩䍵꧎䂡㛂䍮䩄㭰歇橠劬㊘復䁸剞搹</w:t>
      </w:r>
      <w:r>
        <w:rPr/>
        <w:t>ꕟ</w:t>
      </w:r>
      <w:r>
        <w:rPr/>
        <w:t>稶矂䑠䥖곂</w:t>
      </w:r>
      <w:r>
        <w:rPr/>
        <w:t>ꤩ</w:t>
      </w:r>
      <w:r>
        <w:rPr/>
        <w:t>窮晣仃擂</w:t>
      </w:r>
      <w:r>
        <w:rPr/>
        <w:t>⡾</w:t>
      </w:r>
      <w:r>
        <w:rPr/>
        <w:t>㊡칤䥩䉇</w:t>
      </w:r>
      <w:r>
        <w:rPr/>
        <w:t>ꕦ</w:t>
      </w:r>
      <w:r>
        <w:rPr/>
        <w:t>穵牙义ꄲ䡖쉺䉭嘨촷砶쉴彃녠ꆩꅘ䳂㑠楞䉷係䈨㬯愱碬㡠睢呠䉌䊿戥ギㆡ圮⩩塷숴㌸顃ꥤ䟂丯盂☷䉩辣⨷慹䅚暣깴搱産庡㌰猸昩䯃䍑⭶䇂⤹繇縺垩ず卨渷⩟塺杖⹒搪杍搪</w:t>
      </w:r>
      <w:r>
        <w:rPr/>
        <w:t>ꕏ</w:t>
      </w:r>
      <w:r>
        <w:rPr/>
        <w:t>㕡㍃摴㭒슥乫㥘畮幷</w:t>
      </w:r>
      <w:r>
        <w:rPr/>
        <w:t>⠳⨴</w:t>
      </w:r>
      <w:r>
        <w:rPr/>
        <w:t>歸㎣圸嗂㊡⍬㡹兂唵땥汓㧂充倻쉕걮슏㓍盂쉣⍒窣䙃畠橩溩穬숲恆敪믂㥹㙅場䥥숺礸䅩䶩㥂䌶珂⮩쉳♆悿쉑䱾歰䭮쉄硷㥭欦栴偯凂꥚걄摭숣㍄穌䵳㑨쏂뿂⩒촱潬拂╤⚩⸰⭀汑㤰㨫伯瘮◂쉢慉쉐䑖쉕㬤揂窵␷が㥨儹䤬썟啢╇㙚쉖숨楘◂㡩轾넷쉔繳墡扥⪘䱰슬슬倣瀳⑭廂ㅅ碘愨歲烎汧놏♦乣╧䥂哂沵숭ꍥ싃潉强쌱媘䑧敵㝸槂츴捄㍃嘷⩊䵃桩暵噹幏곃泂싂㞵묯穪췍橬嘮꺻┤싍お㚵汬湾㗂</w:t>
      </w:r>
      <w:r>
        <w:rPr/>
        <w:t>ꗂ</w:t>
      </w:r>
      <w:r>
        <w:rPr/>
        <w:t>쉧恶䔫▱ꄦ槂⻂뭘捆湶쉀徥㍲汳㘻䑠</w:t>
      </w:r>
      <w:r>
        <w:rPr/>
        <w:t>ⴷ</w:t>
      </w:r>
      <w:r>
        <w:rPr/>
        <w:t>橬暵슏걤係쉷桉㝖伽呓쉌딮㗍쉷夤內盃瑾盂☮猶瑢欦呣彥㫂딸槂㨴余묱ㅀ祂㉵务슩劵칐悮䅑긫柂圹㗂칟⏃㩐⥫숽㝐炱뭌싂獇撥</w:t>
      </w:r>
      <w:r>
        <w:rPr/>
        <w:t>ⱃ</w:t>
      </w:r>
      <w:r>
        <w:rPr/>
        <w:t>㠪判㬵쵃疮㑁┶沩䰰㭧畉ꍱ轈顐㈦歆⎡넶䳂깺㥢顇놿杂ꍉ歴⚵㡦䙫䷂䉁䉐危㭙깒♷顄쉧㑆䇂促</w:t>
      </w:r>
      <w:r>
        <w:rPr/>
        <w:t>ꗂ</w:t>
      </w:r>
      <w:r>
        <w:rPr/>
        <w:t>䈲⽓</w:t>
      </w:r>
      <w:r>
        <w:rPr/>
        <w:t>⣂</w:t>
      </w:r>
      <w:r>
        <w:rPr/>
        <w:t>灪┨䝣晘쌶㉰꥔拃畚㖩⧃檱긦⫂㕣敩싂䍔礊楞助깪</w:t>
      </w:r>
      <w:r>
        <w:rPr/>
        <w:t>ⵈ</w:t>
      </w:r>
      <w:r>
        <w:rPr/>
        <w:t>瀤圪彍⬦㬵灟秂剂㑡⤵㘫쉱슏㟂䠯硺쉂椲㧂婰뭆숻甴숹仂瑎칱彅猪乃厘숱琱䡤⭙╢⪣瀩搰惎⥅呑嚥㴥剚娨堦䊵넯ꍀꥦ扶轙渨碣▏繤支䌴瑸捊쉎为까㒥䒵湓䐳㈽剈䝢</w:t>
      </w:r>
      <w:r>
        <w:rPr/>
        <w:t>⣃</w:t>
      </w:r>
      <w:r>
        <w:rPr/>
        <w:t>쉰䥇梘</w:t>
      </w:r>
      <w:r>
        <w:rPr/>
        <w:t>⡥</w:t>
      </w:r>
      <w:r>
        <w:rPr/>
        <w:t>杀슱窏쉨⭃⛂녱䱓睮㎮彪숪⼲䬷穖⩍灟</w:t>
      </w:r>
      <w:r>
        <w:rPr/>
        <w:t>ⵁ</w:t>
      </w:r>
      <w:r>
        <w:rPr/>
        <w:t>썔⍧湞瞵싂㡎쵕炣乍乥㒿쎣䄥䫎䘤劮䕏</w:t>
      </w:r>
      <w:r>
        <w:rPr/>
        <w:t>⡑</w:t>
      </w:r>
      <w:r>
        <w:rPr/>
        <w:t>恺놩㉤捎優㷂슩故䕈䗂咘</w:t>
      </w:r>
      <w:r>
        <w:rPr/>
        <w:t>ⱥ</w:t>
      </w:r>
      <w:r>
        <w:rPr/>
        <w:t>癙乺塐ㅡ兴䱍Ⓨ쉟곍と슥숪剐漻뽙쵡ꅪ㝥뾱単䆡氣暮슘乙䥌穮禘倶⯂歹</w:t>
      </w:r>
      <w:r>
        <w:rPr/>
        <w:t>⢻</w:t>
      </w:r>
      <w:r>
        <w:rPr/>
        <w:t>㩸火䝈佔攴⩆娷⬪噚㶣挪쉓</w:t>
      </w:r>
      <w:r>
        <w:rPr/>
        <w:t>ꕈ</w:t>
      </w:r>
      <w:r>
        <w:rPr/>
        <w:t>辩땑矂㵟걤싎⍆珂⩗쉆쉳쉋囂㩖硒坣쉲㥡⭸⮣㉵䉊㠩ꍟ䮩優쉹㐥慌磂乴扒墻㝴䯂쉃冿㡯</w:t>
      </w:r>
      <w:r>
        <w:rPr/>
        <w:t>⠣</w:t>
      </w:r>
      <w:r>
        <w:rPr/>
        <w:t>卶厱湔憣⚣廂쉡⩀卟⩭佣祾ꄳ晟剀쉇牑╌㝋䠨潢╎⍄眲辱䡵奫灈䤩怫䯂</w:t>
      </w:r>
      <w:r>
        <w:rPr/>
        <w:t>ꤽ</w:t>
      </w:r>
      <w:r>
        <w:rPr/>
        <w:t>么痂杯⾥優杀㤫╠坲믂吺㬺畐㎏녇⥠</w:t>
      </w:r>
      <w:r>
        <w:rPr/>
        <w:t>ꦘ</w:t>
      </w:r>
      <w:r>
        <w:rPr/>
        <w:t>壂슏塺偫ꍍ瘨뽖㗂걢㧂儽䅃║啡去䔶利攩습䀶桢䌪幚稲숬曂슱쵷⩺䭯⬹癦⑶㭧瑤疣帵听嘫剋慀桓㩸⩱</w:t>
      </w:r>
      <w:r>
        <w:rPr/>
        <w:t>ⱒ</w:t>
      </w:r>
      <w:r>
        <w:rPr/>
        <w:t>충永┵皣뿂嚻轤商쉷绍╸湖⤦⛃壍烂ꎩ䉞吨뽒쉉湾柎뼥㩀춏䩚㉯桷㠬滂汄媩싂⹳</w:t>
      </w:r>
      <w:r>
        <w:rPr/>
        <w:t>⠤</w:t>
      </w:r>
      <w:r>
        <w:rPr/>
        <w:t>쉋쉬䄮恄㉦朵</w:t>
      </w:r>
      <w:r>
        <w:rPr/>
        <w:t>⣂⸭</w:t>
      </w:r>
      <w:r>
        <w:rPr/>
        <w:t>梮ヂ쉐摞挻䥑挨矂㝱䀪ꍞ♴㬰뽍㈱湱㓂棂㍷礹恓慷当䙶繷촮干堨拂坟愻싂㌹剃愪䉤㑞♞畮印䱁숰ꥨ쉞쉦뽗</w:t>
      </w:r>
      <w:r>
        <w:rPr/>
        <w:t>ⱪ</w:t>
      </w:r>
      <w:r>
        <w:rPr/>
        <w:t>佂歹喩䍖年㬽惂當稹在硹櫂塰뽖偆䣂恗垩숨颬</w:t>
      </w:r>
      <w:r>
        <w:rPr/>
        <w:t>⣃</w:t>
      </w:r>
      <w:r>
        <w:rPr/>
        <w:t>朳橪⍄⹳츬♀㭋幦썡幒洪⩸䜮⍬风ꅍ䱦ꅑꅎ䐲盂扣祕暥䚱ぇ亵䒿樳㴭復</w:t>
      </w:r>
      <w:r>
        <w:rPr/>
        <w:t>ꕷ</w:t>
      </w:r>
      <w:r>
        <w:rPr/>
        <w:t>㑉攣쵃㌭</w:t>
      </w:r>
      <w:r>
        <w:rPr/>
        <w:t>ⴥ⭉</w:t>
      </w:r>
      <w:r>
        <w:rPr/>
        <w:t>璏奬捁橙怤啮꥙⧂슩梮쉅䠫⭐슘㙁숴숩숦煲祹䭅㙡♣呬䎱輪彥匬ꄵ吥䯂㥾걓쵐䴺榵╴ㄬ䟂묩ꇂ楾橷숦悩䩣㕘梣甩⴪哎딬䕥ꅭ暮㔊斵</w:t>
      </w:r>
      <w:r>
        <w:rPr/>
        <w:t>⣃</w:t>
      </w:r>
      <w:r>
        <w:rPr/>
        <w:t>烎䢣슩</w:t>
      </w:r>
      <w:r>
        <w:rPr/>
        <w:t>꧂</w:t>
      </w:r>
      <w:r>
        <w:rPr/>
        <w:t>勂녏땒⨳息쵞䭲䘺⿂⩏㒘넴埂塠䑣㜶咘ꅷ仂䵧匰</w:t>
      </w:r>
      <w:r>
        <w:rPr/>
        <w:t>Ⳃ</w:t>
      </w:r>
      <w:r>
        <w:rPr/>
        <w:t>潚꥕匩匬䵕㚣㈸剾婞ꅐ唪㒥㧂旂ꥸ╔㉞썗䧂㙈묺离긩㕋咩싂㌱촰橊㙃拂ㅑ剗䵲␳穌</w:t>
      </w:r>
      <w:r>
        <w:rPr/>
        <w:t>⡏</w:t>
      </w:r>
      <w:r>
        <w:rPr/>
        <w:t>橑</w:t>
      </w:r>
      <w:r>
        <w:rPr/>
        <w:t>ⱔ</w:t>
      </w:r>
      <w:r>
        <w:rPr/>
        <w:t>塁癹亱땄䣂╪噅䂮⨺㞡䫂䮿儭故䱟斡乵䈶⬹敾</w:t>
      </w:r>
      <w:r>
        <w:rPr/>
        <w:t>⡠</w:t>
      </w:r>
      <w:r>
        <w:rPr/>
        <w:t>囂䨹昫</w:t>
      </w:r>
      <w:r>
        <w:rPr/>
        <w:t>ꥊ</w:t>
      </w:r>
      <w:r>
        <w:rPr/>
        <w:t>迍䩱⽊㢵坦磂琪呯梩妘Ⓜ㏂츬⩁樤繥</w:t>
      </w:r>
      <w:r>
        <w:rPr/>
        <w:t>ꕴ</w:t>
      </w:r>
      <w:r>
        <w:rPr/>
        <w:t>뽪쉱쉭恳估⭉兩㴭⑸숷婑辘縶뿂쎿癙种穕</w:t>
      </w:r>
      <w:r>
        <w:rPr/>
        <w:t>꧂</w:t>
      </w:r>
      <w:r>
        <w:rPr/>
        <w:t>摭睑愣</w:t>
      </w:r>
      <w:r>
        <w:rPr/>
        <w:t>⡩</w:t>
      </w:r>
      <w:r>
        <w:rPr/>
        <w:t>䅪顃瑘潎⍷䐫佩坣潹쉟刺㬵卌飂浞捅▱쉧㈪</w:t>
      </w:r>
      <w:r>
        <w:rPr/>
        <w:t>ꥃ</w:t>
      </w:r>
      <w:r>
        <w:rPr/>
        <w:t>㵳㝢卪</w:t>
      </w:r>
      <w:r>
        <w:rPr/>
        <w:t>ꕨ</w:t>
      </w:r>
      <w:r>
        <w:rPr/>
        <w:t>兤㉳䙰䐹灋걇뽮廂⭧숱쏂㎏睶儷䁹倳⭲䈤狍畱㖩⽙㭌杊桌挰睃䥭促類䩷</w:t>
      </w:r>
      <w:r>
        <w:rPr/>
        <w:t>ꔲ</w:t>
      </w:r>
      <w:r>
        <w:rPr/>
        <w:t>畺쵦顱归畅</w:t>
      </w:r>
      <w:r>
        <w:rPr/>
        <w:t>ꥄ</w:t>
      </w:r>
      <w:r>
        <w:rPr/>
        <w:t>㥴桫㬽</w:t>
      </w:r>
      <w:r>
        <w:rPr/>
        <w:t>ꥈ</w:t>
      </w:r>
      <w:r>
        <w:rPr/>
        <w:t>燍槂뽗㉬꺻啧넦ꌩ濃佋哂</w:t>
      </w:r>
      <w:r>
        <w:rPr/>
        <w:t>⡒</w:t>
      </w:r>
      <w:r>
        <w:rPr/>
        <w:t>瘦仍싂쉟䍵惂㕩辡穮偓告灵㜮僎盎ꌦ彰숶玱䠻幍慥溘痂㟂㩌傿㑢䲿깓숪䅨牘쵷⫂頪噒</w:t>
      </w:r>
      <w:r>
        <w:rPr/>
        <w:t>ⲵ</w:t>
      </w:r>
      <w:r>
        <w:rPr/>
        <w:t>伨걑㨩泂䖥Ⓕ桚⥡惂祈㫂汇썘攪時摍㑬䑞</w:t>
      </w:r>
      <w:r>
        <w:rPr/>
        <w:t>ꤷ</w:t>
      </w:r>
      <w:r>
        <w:rPr/>
        <w:t>䚿㡊樴슘⍧칪㙨仂ꎩ序穆땆愷挩䁣穭勂⩈啞䆻湇南⽓⭲⾣䓂☨溩灞䯎娯嘥㍥摟摐䑫쉊쉧쌣〲兦쵃软숮싂⩓穪넸숦溩癩揃㭈婥⫂싂녴倩亥⭆祅넪穞敳쉐形䥢╕쉶⹣彸磂䁧䫂稳쉎䊣䍖槎瑷뿂㞵⩇㭱껂칌</w:t>
      </w:r>
      <w:r>
        <w:rPr/>
        <w:t>ⴽ</w:t>
      </w:r>
      <w:r>
        <w:rPr/>
        <w:t>䨲纣썗晔勂쉢䁫㖏弱무</w:t>
      </w:r>
      <w:r>
        <w:rPr/>
        <w:t>⡲</w:t>
      </w:r>
      <w:r>
        <w:rPr/>
        <w:t>檬劘⍙橡㑒넨⩟兖㙎쏃価劮슥槂祇䜬獙㨴⥥捖彙兠☽䮩䅐嗂숩녒</w:t>
      </w:r>
      <w:r>
        <w:rPr/>
        <w:t>⢥</w:t>
      </w:r>
      <w:r>
        <w:rPr/>
        <w:t>쉬ꄭ♬╩ㄬ幆䁕䵫啣䙑帳潚䞬剏稥癩</w:t>
      </w:r>
      <w:r>
        <w:rPr/>
        <w:t>ⴳ</w:t>
      </w:r>
      <w:r>
        <w:rPr/>
        <w:t>湕㑩⭂▩</w:t>
      </w:r>
      <w:r>
        <w:rPr/>
        <w:t>ⷂ</w:t>
      </w:r>
      <w:r>
        <w:rPr/>
        <w:t>䃂恁┽䝔枡숵瘳侮쉗⥃쉣掮彙犣㭷師칧싂ꥢ奘煨睚唩㒘佡习恄喿뽌쉦塈㡰牏䈵㑂啸嫂䤰곂汃쉗槂牟顤䱔쏂ꌨ⹌彀揍춥⥸㭚洲뭾湃</w:t>
      </w:r>
      <w:r>
        <w:rPr/>
        <w:t>Ɒ</w:t>
      </w:r>
      <w:r>
        <w:rPr/>
        <w:t>꧃</w:t>
      </w:r>
      <w:r>
        <w:rPr/>
        <w:t>뽄⺘싂轲㭬䵲㫂䩶䎏ㅦ穑湢浠⸷䭏⩞㐷睔</w:t>
      </w:r>
      <w:r>
        <w:rPr/>
        <w:t>⠽</w:t>
      </w:r>
      <w:r>
        <w:rPr/>
        <w:t>쉰唭撥쉵㉩⮵ꇂ汔牆䡹㵐囂녀캘昪汒頶㌪椊恸僂圵掏址栱⑷㡓癕숹㚩輻쉣彯忂䙩扰矂╸쉅♀儺</w:t>
      </w:r>
      <w:r>
        <w:rPr/>
        <w:t>ꦘ</w:t>
      </w:r>
      <w:r>
        <w:rPr/>
        <w:t>㨪灳祥㓂殻㇂䕄乷礲</w:t>
      </w:r>
      <w:r>
        <w:rPr/>
        <w:t>ꤳ</w:t>
      </w:r>
      <w:r>
        <w:rPr/>
        <w:t>煈</w:t>
      </w:r>
      <w:r>
        <w:rPr/>
        <w:t>ꕆ</w:t>
      </w:r>
      <w:r>
        <w:rPr/>
        <w:t>뼬疡顣㞏潟깎⧂塍⭰伲쉆濂硪捺汥楌캡䈹⛂時䐴쉓恊硨愲㵇⩁畞㠥䇂廂㙥婠浗⸪㷃熣䚩</w:t>
      </w:r>
      <w:r>
        <w:rPr/>
        <w:t>ⱍ</w:t>
      </w:r>
      <w:r>
        <w:rPr/>
        <w:t>㵣</w:t>
      </w:r>
      <w:r>
        <w:rPr/>
        <w:t>ꕡ</w:t>
      </w:r>
      <w:r>
        <w:rPr/>
        <w:t>㪩ㄬ䉅瞩슘捄㡸婹</w:t>
      </w:r>
      <w:r>
        <w:rPr/>
        <w:t>ꕂ</w:t>
      </w:r>
      <w:r>
        <w:rPr/>
        <w:t>卤焨壂斩ꇎ㙗쉌싂⎱⑂쉬䝣䦿挭</w:t>
      </w:r>
      <w:r>
        <w:rPr/>
        <w:t>ꕄ</w:t>
      </w:r>
      <w:r>
        <w:rPr/>
        <w:t>妬〻䵁숥</w:t>
      </w:r>
      <w:r>
        <w:rPr/>
        <w:t>Ɱ</w:t>
      </w:r>
      <w:r>
        <w:rPr/>
        <w:t>㛎䭞幡칮窣㵌摺砬쵷㡳瑾唪뼹ぺ㏂⼸杆睹䮩䰷兣숲旍轚轴癣揎䥃挮轶熻狂眦䡏堷盂矂숱ꄲ</w:t>
      </w:r>
      <w:r>
        <w:rPr/>
        <w:t>ꤸ</w:t>
      </w:r>
      <w:r>
        <w:rPr/>
        <w:t>㵈亱祅桪柎侵祙췂颿긵⩤땴輶坯ꅾ싃吶䁳쉚ꍷ㦩㷂⹎灁呪硔幾꧎㊩槂䃂숺쉋啇㴦卭쉹</w:t>
      </w:r>
      <w:r>
        <w:rPr/>
        <w:t>ꤣ</w:t>
      </w:r>
      <w:r>
        <w:rPr/>
        <w:t>쉚㝰娲㢬瑴噄䞩掵敬塃敞浦抬♲㉔㌤礬橗㈪剰㉖憩칷滂ꎻ旂䥠䞱灦䨬⮿懂</w:t>
      </w:r>
      <w:r>
        <w:rPr/>
        <w:t>꤬</w:t>
      </w:r>
      <w:r>
        <w:rPr/>
        <w:t>氬矂繕묪</w:t>
      </w:r>
      <w:r>
        <w:rPr/>
        <w:t>⢱</w:t>
      </w:r>
      <w:r>
        <w:rPr/>
        <w:t>橐婣搰습儶楕橃乩挩呞伴濂㐳ꌷ䰳ꍶ倶䵐䑧㙴媘칯䵎쉎䍃泂吰畔䅍㑲쌽汅</w:t>
      </w:r>
      <w:r>
        <w:rPr/>
        <w:t>ꔤ</w:t>
      </w:r>
      <w:r>
        <w:rPr/>
        <w:t>啠偕뽶㔫칢䦻剎偫璵毃쉢獤畑깭杪喻坰憘牕妵儶뽹欻쉇㠤ꅎ懂繞㤭쉚ꅱ唰쉑뿎偯습噋朴愯硔䙪䵔䀪숭顖汑쉘壂殿壂䰫剡㒏▬䡨琺僂嘨㘥䙸滂泂</w:t>
      </w:r>
      <w:r>
        <w:rPr/>
        <w:t>Ⲭ⥗</w:t>
      </w:r>
      <w:r>
        <w:rPr/>
        <w:t>灳挪썯㪣땺ぱ츪牮뭒츳</w:t>
      </w:r>
      <w:r>
        <w:rPr/>
        <w:t>⡋</w:t>
      </w:r>
      <w:r>
        <w:rPr/>
        <w:t>㏂揂禡쉚⨴䔳摲⩸辮쉟颣呙㐩⒬晞쌹帽쉯땐䣂濂䝁숪䱤湵⍧㕅⸷갭슡묻䵭䕱쉐揂癘㥨慩⺣瀨浩琪㙕䔫亣摐</w:t>
      </w:r>
      <w:r>
        <w:rPr/>
        <w:t>⣂</w:t>
      </w:r>
      <w:r>
        <w:rPr/>
        <w:t>䵱哂碻뮏〹쉈乔惃쉒睫兵璬䚩爵啉槂䗃숭汍纩汮㖮䱢凂䬹嘱⏂去协䊣瞮숪⩨兟沬攮槂뭎⪡껂⼺뭕⹥矂땡梩㬸轓汖땤稴䝶獌溩晹桯區剀♠</w:t>
      </w:r>
      <w:r>
        <w:rPr/>
        <w:t>ꖱ</w:t>
      </w:r>
      <w:r>
        <w:rPr/>
        <w:t>싂녅⥬䱀♗쉲繪噪夽䛂땉㕟촷溥㉊⍶穷煠济頲㟂껂䖬뿂쉶摁琷㕂恁쉀憡䢬㘶繺⌥</w:t>
      </w:r>
      <w:r>
        <w:rPr/>
        <w:t>ꕓ</w:t>
      </w:r>
      <w:r>
        <w:rPr/>
        <w:t>䵨긳䉍⻂䅨⼺</w:t>
      </w:r>
      <w:r>
        <w:rPr/>
        <w:t>⠸</w:t>
      </w:r>
      <w:r>
        <w:rPr/>
        <w:t>輲乥숷浦</w:t>
      </w:r>
      <w:r>
        <w:rPr/>
        <w:t>ⱺ</w:t>
      </w:r>
      <w:r>
        <w:rPr/>
        <w:t>뭉쉒쌯潙</w:t>
      </w:r>
      <w:r>
        <w:rPr/>
        <w:t>ꕠ</w:t>
      </w:r>
      <w:r>
        <w:rPr/>
        <w:t>昳橑쉬슻廂</w:t>
      </w:r>
      <w:r>
        <w:rPr/>
        <w:t>⠤</w:t>
      </w:r>
      <w:r>
        <w:rPr/>
        <w:t>䯂樤쉥⵱䩖䔨佯㌱䢏圳⩌種䅴楌戦땶뼊⮻⑞㢻⹃懎轟䷂◂窘쉐穵挪㷂摖⩫쉞⩆䕶妩ꏂ숮乏䍅</w:t>
      </w:r>
      <w:r>
        <w:rPr/>
        <w:t>ꕞ</w:t>
      </w:r>
      <w:r>
        <w:rPr/>
        <w:t>爦浳곂㴫桠桟㛂쉔狃穩쉰묳㩮䎩쉁䏂栬塚슡</w:t>
      </w:r>
      <w:r>
        <w:rPr/>
        <w:t>ꦻ</w:t>
      </w:r>
      <w:r>
        <w:rPr/>
        <w:t>猱쉡硄塗婦숳疬轶刹湬䁓䍯榬ꅮ伶磂侩仂伪啱飂獫檣䫎⩑숶썊㉎䍩勂淂</w:t>
      </w:r>
      <w:r>
        <w:rPr/>
        <w:t>⠹</w:t>
      </w:r>
      <w:r>
        <w:rPr/>
        <w:t>噁䕌〲愻䰪ㄸ쉦슥穷扮涻㩈䞩♬㗂㍎싂⛃扩싂奖ㅥ깄䁰丱䡕斩⽯瑧㦣딦넨䢬⭟䭷墵歀갸숱걹⼶扵矍쵳樭⛂焫숷㛍奦䍷♷</w:t>
      </w:r>
      <w:r>
        <w:rPr/>
        <w:t>ꤲ</w:t>
      </w:r>
      <w:r>
        <w:rPr/>
        <w:t>䥳剟䅚乭哂♒</w:t>
      </w:r>
      <w:r>
        <w:rPr/>
        <w:t>ⵘ</w:t>
      </w:r>
      <w:r>
        <w:rPr/>
        <w:t>뾬</w:t>
      </w:r>
      <w:r>
        <w:rPr/>
        <w:t>ⵟ</w:t>
      </w:r>
      <w:r>
        <w:rPr/>
        <w:t>슮券䲿輥녈</w:t>
      </w:r>
      <w:r>
        <w:rPr/>
        <w:t>ꔨ</w:t>
      </w:r>
      <w:r>
        <w:rPr/>
        <w:t>䬨䴷惂㴨奈䐻싃痂㡑꺵慷</w:t>
      </w:r>
      <w:r>
        <w:rPr/>
        <w:t>ⴹ</w:t>
      </w:r>
      <w:r>
        <w:rPr/>
        <w:t>摮뭮⌵婨까쵘歋쵯⭗촥湫ꄬ甤怨</w:t>
      </w:r>
      <w:r>
        <w:rPr/>
        <w:t>ⰽ</w:t>
      </w:r>
      <w:r>
        <w:rPr/>
        <w:t>椬싂㘭栤積⹂♴㝺뭫焯䩭㩋幈쉇뿂礦싂榿䠥䕌⫂戽牬㴭걗</w:t>
      </w:r>
      <w:r>
        <w:rPr/>
        <w:t>꧂</w:t>
      </w:r>
      <w:r>
        <w:rPr/>
        <w:t>Ȿ</w:t>
      </w:r>
      <w:r>
        <w:rPr/>
        <w:t>畲싃㠹쉍슻숪슣꥘䩅橄䅩㡞攻凂⫂彄⥴㕖㥄辱ꄺ呷眪㵭櫂偟쉔乲祫⩊Ⓜ쉐㉎汮䥩灐ꌯ硢牏嗂</w:t>
      </w:r>
      <w:r>
        <w:rPr/>
        <w:t>⢿</w:t>
      </w:r>
      <w:r>
        <w:rPr/>
        <w:t>癎枣汳啦쉇凂떡슥䮩杬堹刭䚬汪ꥣ䍯썎徻䕆땥曂䥺⤪顧쉦ꄷ</w:t>
      </w:r>
      <w:r>
        <w:rPr/>
        <w:t>⡚</w:t>
      </w:r>
      <w:r>
        <w:rPr/>
        <w:t>ꦥ</w:t>
      </w:r>
      <w:r>
        <w:rPr/>
        <w:t>㔭⥉ꥮ憬睱敓湗껂娵竂걁ꅌ便頵啖獵瑄瑨䡏兦㥳쉒㦣晡戹䨩♣判㩁俎쉔슬䅂㑥㉄檱潋쉒轀츽숵䄸乳뽮浖</w:t>
      </w:r>
      <w:r>
        <w:rPr/>
        <w:t>⡎</w:t>
      </w:r>
      <w:r>
        <w:rPr/>
        <w:t>䩢焽倱⴪㵟㮩쉸轄總䉡廂く拎奶庮穂쉊♕㙵㍳樺从㉺⹵塷垻影䧂⸻婾吰컂㵫偾䩦숴㥱쉅煲䕳杮⦩ꄺ슬숸獃</w:t>
      </w:r>
      <w:r>
        <w:rPr/>
        <w:t>⡹</w:t>
      </w:r>
      <w:r>
        <w:rPr/>
        <w:t>圲息⪵獂戭㡇汅⚘쉯迂桞㌥㑠䌶㷂䞵䭕</w:t>
      </w:r>
      <w:r>
        <w:rPr/>
        <w:t>ꤨ</w:t>
      </w:r>
      <w:r>
        <w:rPr/>
        <w:t>楤뭊狂塙忂</w:t>
      </w:r>
      <w:r>
        <w:rPr/>
        <w:t>⠳</w:t>
      </w:r>
      <w:r>
        <w:rPr/>
        <w:t>ꔸ</w:t>
      </w:r>
      <w:r>
        <w:rPr/>
        <w:t>슩⤪㥸ち숵摱䧃灟촹喩䍂</w:t>
      </w:r>
      <w:r>
        <w:rPr/>
        <w:t>ꤦ</w:t>
      </w:r>
      <w:r>
        <w:rPr/>
        <w:t>슡䢏쉡畗㚩繰剃種ꄰ滂䩸깱䡗</w:t>
      </w:r>
      <w:r>
        <w:rPr/>
        <w:t>⢿⩑</w:t>
      </w:r>
      <w:r>
        <w:rPr/>
        <w:t>쉕侻杄숱뭌伮㩙癰繤뇂뼤뿂ㅷ䕰⍒숵䄸卺儮㕣</w:t>
      </w:r>
      <w:r>
        <w:rPr/>
        <w:t>⡳</w:t>
      </w:r>
      <w:r>
        <w:rPr/>
        <w:t>칏</w:t>
      </w:r>
      <w:r>
        <w:rPr/>
        <w:t>⡃</w:t>
      </w:r>
      <w:r>
        <w:rPr/>
        <w:t>䩦穔㤯䃂是⭫弯畞祒儵쵪䅾天␰㵱〩顾쏂㙗湊彸殘싂쉶㡅촤䝇灗揂冏火氽楃쉈係♸㥐呅쉳卧䍏䁁婥녙樦刴싂䲣呓祰畴</w:t>
      </w:r>
      <w:r>
        <w:rPr/>
        <w:t>ꕖ</w:t>
      </w:r>
      <w:r>
        <w:rPr/>
        <w:t>㝮ㆬ塏ㅩ竂뭶ㅢ㈽</w:t>
      </w:r>
      <w:r>
        <w:rPr/>
        <w:t>꧂</w:t>
      </w:r>
      <w:r>
        <w:rPr/>
        <w:t>嫂濂奄埂㌸㒘⪱绂ꎵ䁫</w:t>
      </w:r>
      <w:r>
        <w:rPr/>
        <w:t>⡭</w:t>
      </w:r>
      <w:r>
        <w:rPr/>
        <w:t>㥏搷噐歂搊禘䵂轶㘷䵫㑐칫뿍⹎뽑</w:t>
      </w:r>
      <w:r>
        <w:rPr/>
        <w:t>Ⲯ</w:t>
      </w:r>
      <w:r>
        <w:rPr/>
        <w:t>㉾㬻捗㙸昶⫂匪灉싂熡漸兺洱</w:t>
      </w:r>
      <w:r>
        <w:rPr/>
        <w:t>ⱃ</w:t>
      </w:r>
      <w:r>
        <w:rPr/>
        <w:t>쉯珂䚩䝍煕片㩆쉦堭</w:t>
      </w:r>
      <w:r>
        <w:rPr/>
        <w:t>ⵇ</w:t>
      </w:r>
      <w:r>
        <w:rPr/>
        <w:t>瘦剬䑕㢵攷睫</w:t>
      </w:r>
      <w:r>
        <w:rPr/>
        <w:t>ⶱ</w:t>
      </w:r>
      <w:r>
        <w:rPr/>
        <w:t>䁯쉯晓嗂幙슩䭞㍔刺伪쉁㝙뿂塃㣂狂兴檥⻂欮㥄瑠疻⩋癷⏂슻숦ꅵ♋䭒▻㩩</w:t>
      </w:r>
      <w:r>
        <w:rPr/>
        <w:t>ⵉ</w:t>
      </w:r>
      <w:r>
        <w:rPr/>
        <w:t>唥ㄥ⒵奭刴䞩㭘䘵㥍⹏䦡㩲櫍昺楡⚩㭐噒뽪仂㝷</w:t>
      </w:r>
      <w:r>
        <w:rPr/>
        <w:t>ⵇꤪ</w:t>
      </w:r>
      <w:r>
        <w:rPr/>
        <w:t>㭠묪䡌ꄲ煳偨㋂슘⑟掩⨺牔㖩漪塮䱧䉾奵䩺奖⒣皮☫唷䀣淍䏎䙤獹檻녟券橑祄噇쵦䆡祓뗂䤴䓂꺿⹟컎⩢搷眱啚䜣戯䢏쉋쉪䙷娤潒轚灠焸숩姂</w:t>
      </w:r>
      <w:r>
        <w:rPr/>
        <w:t>ⵓ</w:t>
      </w:r>
      <w:r>
        <w:rPr/>
        <w:t>ꍂ捃ꍌ</w:t>
      </w:r>
      <w:r>
        <w:rPr/>
        <w:t>ꥏ</w:t>
      </w:r>
      <w:r>
        <w:rPr/>
        <w:t>払</w:t>
      </w:r>
      <w:r>
        <w:rPr/>
        <w:t>Ⱪ</w:t>
      </w:r>
      <w:r>
        <w:rPr/>
        <w:t>ⵍ</w:t>
      </w:r>
      <w:r>
        <w:rPr/>
        <w:t>攽桉漫焮⦱癑䕮䶩欪㚩助夥稨⩲獑ꎏ쉷儤嘩슬流칊쉙祈牎歓睚䊏㮣캣呰稬壂夵넣䤩䙵䩦녞䫂</w:t>
      </w:r>
      <w:r>
        <w:rPr/>
        <w:t>⢣</w:t>
      </w:r>
      <w:r>
        <w:rPr/>
        <w:t>ꔩ</w:t>
      </w:r>
      <w:r>
        <w:rPr/>
        <w:t>숭쉀䍂汖䲣⒩쉁幘썚摺슥敵唬⯍ぶ숳䫃溿煰땭縫盍䉷긻쵞睯佺唩뿂庮彯稪偈쉚晬畉偟숤쉪牯䪵砷쵞磂췂盂곂乧䍓㈫䓂쉮浆敇浭싂⚡슿百녤䭡汍슏䔦颻席偶䥋伱䱔商㏂䵑㦿⩵䶱칏轸쵏浀玵参䑡쌽䎘煦쉱㍃禵橄纮桚겣깃⨳䮡书桱쉅䥹䉶掬畒灬啢个⵺䒩煸䢥侬ꌸ䪡ㄸ椣砺唰帯츤湵煓쉃䳂㪱瀱칂슡繸䥠杊恟琻⑖⎿뼫묳杘㞡뭒䵐獂梘㤮囂㭳佫稬쉐ꌭ疩썹䍓㵠哎ꍭ䵆㩹뭍嘺⪵樬긥捇숣杩癟⽏꺥숺歠塈橘䳂䜩䵊癷敪⍮灔顤畩싂歇⹠䩠䕡婇輱正䙟卂칾ㅐ晨쉊呗䩩⩣㕯츪㭏숱炻汨쉣</w:t>
      </w:r>
      <w:r>
        <w:rPr/>
        <w:t>ⶩ</w:t>
      </w:r>
      <w:r>
        <w:rPr/>
        <w:t>ꎻ頵爪抩㒣儶</w:t>
      </w:r>
      <w:r>
        <w:rPr/>
        <w:t>⢵</w:t>
      </w:r>
      <w:r>
        <w:rPr/>
        <w:t>涿ㅇ縶꥾</w:t>
      </w:r>
      <w:r>
        <w:rPr/>
        <w:t>Ȿ</w:t>
      </w:r>
      <w:r>
        <w:rPr/>
        <w:t>䑴ꅀ猽䱐梥占摷犡⭄싂丸╸汶㘻쉣廎竂迍</w:t>
      </w:r>
      <w:r>
        <w:rPr/>
        <w:t>ꥀ</w:t>
      </w:r>
      <w:r>
        <w:rPr/>
        <w:t>넴〸촻櫂⒡칵佺녶呰窩癱儮摰瑘䥵硋䑵⽇㤺칙輨㷎싂썟砽參⹣㝴땆怪秎겥湮䅁歔傮쉫</w:t>
      </w:r>
      <w:r>
        <w:rPr/>
        <w:t>ⷂ</w:t>
      </w:r>
      <w:r>
        <w:rPr/>
        <w:t>姎䈴㈽▘獫牮촨쉳灢䩕䈮䒘숵걤ꅁ奚剾瑺갮捔㈥㞮㷂㥚婳纡숊</w:t>
      </w:r>
      <w:r>
        <w:rPr/>
        <w:t>ⱂ</w:t>
      </w:r>
      <w:r>
        <w:rPr/>
        <w:t>㉣</w:t>
      </w:r>
      <w:r>
        <w:rPr/>
        <w:t>ⵉ</w:t>
      </w:r>
      <w:r>
        <w:rPr/>
        <w:t>㉳㠹ꇍ⸣쉚숺儣炱㌪湁奾㌤䰥纏숨娩⒡瀫믂猸꥗쉓쵚䡷㨽え쉂쉍洰치彖칁愩숲殣㬪숦䘬揎砩癸☱䩱䯂䘷촴</w:t>
      </w:r>
      <w:r>
        <w:rPr/>
        <w:t>Ɫ</w:t>
      </w:r>
      <w:r>
        <w:rPr/>
        <w:t>浡䐵</w:t>
      </w:r>
      <w:r>
        <w:rPr/>
        <w:t>⠤</w:t>
      </w:r>
      <w:r>
        <w:rPr/>
        <w:t>汑爸疡灧녱戱杨睸ネ矂</w:t>
      </w:r>
      <w:r>
        <w:rPr/>
        <w:t>⣂</w:t>
      </w:r>
      <w:r>
        <w:rPr/>
        <w:t>津之䩷쏂썫榡䡋䑇浪숰쉲쉊窏</w:t>
      </w:r>
      <w:r>
        <w:rPr/>
        <w:t>ꕘ</w:t>
      </w:r>
      <w:r>
        <w:rPr/>
        <w:t>묩娦㩬ㅖ䥉㩯䚬辣婅捡䇂숷泂㑙愳㈯</w:t>
      </w:r>
      <w:r>
        <w:rPr/>
        <w:t>ꦡ⵭</w:t>
      </w:r>
      <w:r>
        <w:rPr/>
        <w:t>䋂⑰</w:t>
      </w:r>
      <w:r>
        <w:rPr/>
        <w:t>ꖏ⹦</w:t>
      </w:r>
      <w:r>
        <w:rPr/>
        <w:t>䵑悵격⨳</w:t>
      </w:r>
      <w:r>
        <w:rPr/>
        <w:t>⡣</w:t>
      </w:r>
      <w:r>
        <w:rPr/>
        <w:t>啤쉸⍵⩟갸䱮瑺</w:t>
      </w:r>
      <w:r>
        <w:rPr/>
        <w:t>Ⳃ</w:t>
      </w:r>
      <w:r>
        <w:rPr/>
        <w:t>塁</w:t>
      </w:r>
      <w:r>
        <w:rPr/>
        <w:t>ꤺ⌦</w:t>
      </w:r>
      <w:r>
        <w:rPr/>
        <w:t>扨䵙쉵枵盂┺㑒浗搹柂犻烂䭬</w:t>
      </w:r>
      <w:r>
        <w:rPr/>
        <w:t>⠦</w:t>
      </w:r>
      <w:r>
        <w:rPr/>
        <w:t>丨焹啵偆濂뿂뭘摳㌶쵓깹껎⍤癊썬溵杇棂妡㝺牒䅦ㄶ䙇抣椫</w:t>
      </w:r>
      <w:r>
        <w:rPr/>
        <w:t>ꕃ♦</w:t>
      </w:r>
      <w:r>
        <w:rPr/>
        <w:t>쉪ꅍ쉵㝬㓂摈숵畴쉂癦田䣂歞슬摍硏싂歨㗂䶏녠쉤頪忂뽱噅㤻前</w:t>
      </w:r>
      <w:r>
        <w:rPr/>
        <w:t>ⴻ</w:t>
      </w:r>
      <w:r>
        <w:rPr/>
        <w:t>㕸쉭侘㥒⯂ギ嚻照椪걈婘</w:t>
      </w:r>
      <w:r>
        <w:rPr/>
        <w:t>ꤪ</w:t>
      </w:r>
      <w:r>
        <w:rPr/>
        <w:t>梩啵着棂슡整䚵⩏숦䕗䐰</w:t>
      </w:r>
      <w:r>
        <w:rPr/>
        <w:t>꥟</w:t>
      </w:r>
      <w:r>
        <w:rPr/>
        <w:t>智姂䉓</w:t>
      </w:r>
      <w:r>
        <w:rPr/>
        <w:t>Ⱘ</w:t>
      </w:r>
      <w:r>
        <w:rPr/>
        <w:t>凂晉겘呙硧关㔪杌䡢啳</w:t>
      </w:r>
      <w:r>
        <w:rPr/>
        <w:t>ꔫ</w:t>
      </w:r>
      <w:r>
        <w:rPr/>
        <w:t>牊懂睃䜥灌塮刮晳슩쌸</w:t>
      </w:r>
      <w:r>
        <w:rPr/>
        <w:t>⡙</w:t>
      </w:r>
      <w:r>
        <w:rPr/>
        <w:t>参긳깬⫂䵎⿂半ꅦ燂疬墘枱쉈祅숱㵣⑱⵫䵪</w:t>
      </w:r>
      <w:r>
        <w:rPr/>
        <w:t>Ⲯ␪</w:t>
      </w:r>
      <w:r>
        <w:rPr/>
        <w:t>偊숵恴你兺〉슮栬噡係쉕廂⩢娴繅䤵쉊晖公⎏ㅴ卂㧎敡⩍</w:t>
      </w:r>
      <w:r>
        <w:rPr/>
        <w:t>ⵟ</w:t>
      </w:r>
      <w:r>
        <w:rPr/>
        <w:t>쉁ꆵ温慀⬴歔㭸湏畵⎬党㪏ꏎ沿㣍祥Ⓜ╍サ弸ꅫ硶쉁⬯㛂乖丨杪⬪橧</w:t>
      </w:r>
      <w:r>
        <w:rPr/>
        <w:t>ꥒ</w:t>
      </w:r>
      <w:r>
        <w:rPr/>
        <w:t>네╷숰㓂伦挤朤抿捍升䦏뽍⼹⑶㝣䜮쵬懂灭硰墻壂걢㉺쉂숺䵥♗決⩎䜩䖻煉㤺摵丶</w:t>
      </w:r>
      <w:r>
        <w:rPr/>
        <w:t>ꤲ</w:t>
      </w:r>
      <w:r>
        <w:rPr/>
        <w:t>畫㉓卩⩏깊䒏娻嗂뭧亩䃂䕏㘫乹㙙睟䱌浸伺娦ꄭ轎뾩䌬믂쌯捎扒묱矂숳촭슏㊿㊏㑮</w:t>
      </w:r>
      <w:r>
        <w:rPr/>
        <w:t>Ⲭ</w:t>
      </w:r>
      <w:r>
        <w:rPr/>
        <w:t>焻䰮淃</w:t>
      </w:r>
      <w:r>
        <w:rPr/>
        <w:t>ꤵꖥ</w:t>
      </w:r>
      <w:r>
        <w:rPr/>
        <w:t>ꍞ╯疣쉙景潹祪璬厏㫂狃쉸칣砺⼯吳쉲湈꺏쉊㩕쉇ꏎ⹧页晎䀱槂歁츥畨晃顂딶숽걸㵯塢⼷牉夣䅠ꍂ颣䙦㍐⑎博墏</w:t>
      </w:r>
      <w:r>
        <w:rPr/>
        <w:t>ⵔ</w:t>
      </w:r>
      <w:r>
        <w:rPr/>
        <w:t>䵄輱㗂瀫䖡숣夨猫ㄶ뽥⽐獑㏎㧂犣僎坐窏浰㉇轰奩〉坠</w:t>
      </w:r>
      <w:r>
        <w:rPr/>
        <w:t>ⵚ</w:t>
      </w:r>
      <w:r>
        <w:rPr/>
        <w:t>吲겵숪䪱딥姎卄㭥䀦㡎敪슡쉋绂믂쉟爰㬺䞱浔쵆쉕쉞숱쌯慬⨫⭢䝱ケ挲곂䠻䁋窘䵪佱车㉁⑅쉖䡈ꄊ慀⹑ꥹ깞䜦녥ꄳ歺묣싂穗칗쉄ぺ楃</w:t>
      </w:r>
      <w:r>
        <w:rPr/>
        <w:t>ꕹ</w:t>
      </w:r>
      <w:r>
        <w:rPr/>
        <w:t>㟂䉎⵭奉欶䅌䕇⛂␮软参㕢䔸딸涬⹴䩭</w:t>
      </w:r>
      <w:r>
        <w:rPr/>
        <w:t>⡏</w:t>
      </w:r>
      <w:r>
        <w:rPr/>
        <w:t>㴳辩噄쵩啊䜺楧㕟♣</w:t>
      </w:r>
      <w:r>
        <w:rPr/>
        <w:t>ꥌ</w:t>
      </w:r>
      <w:r>
        <w:rPr/>
        <w:t>슿</w:t>
      </w:r>
      <w:r>
        <w:rPr/>
        <w:t>ⴳ</w:t>
      </w:r>
      <w:r>
        <w:rPr/>
        <w:t>垬䥸痂숮ꍧ桥㵱촵Ⓨ其㜴숰쉉⑞䠩☥奡彏嘨佾䄬긺숮땙療幊盍숯</w:t>
      </w:r>
      <w:r>
        <w:rPr/>
        <w:t>ꤨ⍕</w:t>
      </w:r>
      <w:r>
        <w:rPr/>
        <w:t>淂礰撱☺쉑⩗晉渪쉆䧂噭䕎塪㷂穸⑫䡇乚♗쉆偋ヂ㞏싃䧂顟뭚㥘</w:t>
      </w:r>
      <w:r>
        <w:rPr/>
        <w:t>꧃</w:t>
      </w:r>
      <w:r>
        <w:rPr/>
        <w:t>쉡ꎿ䵙瑳顑캩獚⑲칂畷⽋繦㡤痂㊩啑䔴</w:t>
      </w:r>
      <w:r>
        <w:rPr/>
        <w:t>ⵎ</w:t>
      </w:r>
      <w:r>
        <w:rPr/>
        <w:t>깡颣呖䵯澣勂</w:t>
      </w:r>
      <w:r>
        <w:rPr/>
        <w:t>⡚</w:t>
      </w:r>
      <w:r>
        <w:rPr/>
        <w:t>쉘⥍呷捰쉱숳⹩긣㥊怮㡑朩떥㡪拂</w:t>
      </w:r>
      <w:r>
        <w:rPr/>
        <w:t>⡡</w:t>
      </w:r>
      <w:r>
        <w:rPr/>
        <w:t>䑬彂弦䄷县뭩㝨</w:t>
      </w:r>
      <w:r>
        <w:rPr/>
        <w:t>ꥊ</w:t>
      </w:r>
      <w:r>
        <w:rPr/>
        <w:t>㤭瘦䉃㞮쉊琵쉇㭥汃灚ꇎ摐④䀴弶㍙䉊숶䨪</w:t>
      </w:r>
      <w:r>
        <w:rPr/>
        <w:t>⣎⨪</w:t>
      </w:r>
      <w:r>
        <w:rPr/>
        <w:t>怣䛎爯微稲㙈껂㙊䮮썔</w:t>
      </w:r>
      <w:r>
        <w:rPr/>
        <w:t>⡃</w:t>
      </w:r>
      <w:r>
        <w:rPr/>
        <w:t>歀匫㑚㷂其⥾♦쉉倲㥏䇂䐰昫⬺繀獎梮㈪뼶ꅅ㠥뮥楶稰땞격党癊쵑쉙숬嘹佀촭ꅊ㕆쏎灠乶싂儸唴敀</w:t>
      </w:r>
      <w:r>
        <w:rPr/>
        <w:t>ꤩ</w:t>
      </w:r>
      <w:r>
        <w:rPr/>
        <w:t>汬祗촽䴥弪⹎ㄥ乳숷僎呠䀥炘쉭䍃晴痂㫃⿃</w:t>
      </w:r>
      <w:r>
        <w:rPr/>
        <w:t>⡷</w:t>
      </w:r>
      <w:r>
        <w:rPr/>
        <w:t>숴㨪</w:t>
      </w:r>
      <w:r>
        <w:rPr/>
        <w:t>⢵</w:t>
      </w:r>
      <w:r>
        <w:rPr/>
        <w:t>揂</w:t>
      </w:r>
      <w:r>
        <w:rPr/>
        <w:t>ꔯ</w:t>
      </w:r>
      <w:r>
        <w:rPr/>
        <w:t>ꌤ穙</w:t>
      </w:r>
      <w:r>
        <w:rPr/>
        <w:t>ꥃ</w:t>
      </w:r>
      <w:r>
        <w:rPr/>
        <w:t>묪䉰擂氥勂啅湳婡䵬獒</w:t>
      </w:r>
      <w:r>
        <w:rPr/>
        <w:t>⢮</w:t>
      </w:r>
      <w:r>
        <w:rPr/>
        <w:t>榵繩</w:t>
      </w:r>
      <w:r>
        <w:rPr/>
        <w:t>꧂</w:t>
      </w:r>
      <w:r>
        <w:rPr/>
        <w:t>牣橦⸽</w:t>
      </w:r>
      <w:r>
        <w:rPr/>
        <w:t>ⱹ</w:t>
      </w:r>
      <w:r>
        <w:rPr/>
        <w:t>猳廂䭤瓂挳㤯樣</w:t>
      </w:r>
      <w:r>
        <w:rPr/>
        <w:t>ꔱ⪱</w:t>
      </w:r>
      <w:r>
        <w:rPr/>
        <w:t>婡</w:t>
      </w:r>
      <w:r>
        <w:rPr/>
        <w:t>Ⳃ</w:t>
      </w:r>
      <w:r>
        <w:rPr/>
        <w:t>囎究啉⌮妮乑䔦</w:t>
      </w:r>
      <w:r>
        <w:rPr/>
        <w:t>ꕧ</w:t>
      </w:r>
      <w:r>
        <w:rPr/>
        <w:t>䍹栨㮡㦵⥱㭴摙種쉭⸷顂飂㕴唫搶漨䅬硪䔸獭녱噯䥁稩䕰拎╔堸㡶ㆿ</w:t>
      </w:r>
      <w:r>
        <w:rPr/>
        <w:t>Ⱟ</w:t>
      </w:r>
      <w:r>
        <w:rPr/>
        <w:t>쉈⽕</w:t>
      </w:r>
      <w:r>
        <w:rPr/>
        <w:t>ꤲ</w:t>
      </w:r>
      <w:r>
        <w:rPr/>
        <w:t>䇂迂</w:t>
      </w:r>
      <w:r>
        <w:rPr/>
        <w:t>ⰰ</w:t>
      </w:r>
      <w:r>
        <w:rPr/>
        <w:t>격거䡗떩浀㟃⥷塎썖⪩㪮</w:t>
      </w:r>
      <w:r>
        <w:rPr/>
        <w:t>ꖿꕨ◂</w:t>
      </w:r>
      <w:r>
        <w:rPr/>
        <w:t>扗깦京揂䑢潳싂쉓歹坅⬴싂쉾竍哂獖슥</w:t>
      </w:r>
      <w:r>
        <w:rPr/>
        <w:t>ꥆ</w:t>
      </w:r>
      <w:r>
        <w:rPr/>
        <w:t>奊㩌墮堤劏䩃숦믂ꇎꍐ呢搫⨨츥绂奪䝐爽挭湚䅴潦⸷獅噍䕡㐣䑧④拃㧂깊┨卑㑐㥔뇍橍恄⩒⼶玿⌸뽖穵桾쉷</w:t>
      </w:r>
      <w:r>
        <w:rPr/>
        <w:t>ꕬ</w:t>
      </w:r>
      <w:r>
        <w:rPr/>
        <w:t>䨹䉉㙱樷䝗뾮♋憥渮컂㜥쉞灮䟂檱敁</w:t>
      </w:r>
      <w:r>
        <w:rPr/>
        <w:t>ꕡ</w:t>
      </w:r>
      <w:r>
        <w:rPr/>
        <w:t>믂㕚䜯兦䙓</w:t>
      </w:r>
      <w:r>
        <w:rPr/>
        <w:t>ⶩ</w:t>
      </w:r>
      <w:r>
        <w:rPr/>
        <w:t>墘祐♯斮⪏堶깗쉙⦣氰䎩㧍埂쉁獄祑桲塄礪偃␺毂㗂걐硰</w:t>
      </w:r>
      <w:r>
        <w:rPr/>
        <w:t>⡷</w:t>
      </w:r>
      <w:r>
        <w:rPr/>
        <w:t>㈯暏梵繺쉴均婤㡍硓녚䈳㵇㓂㡘노칷摤泂⍲떏⩕晚싃䡁忂睕䟍</w:t>
      </w:r>
      <w:r>
        <w:rPr/>
        <w:t>⠹</w:t>
      </w:r>
      <w:r>
        <w:rPr/>
        <w:t>䰥偅縵䘫涩⑺쉠긮䘮쵖歔祐归䔨㤽떥哂窏䗂ㅀ쉟歶숊杍に䤦焲췂塞</w:t>
      </w:r>
      <w:r>
        <w:rPr/>
        <w:t>꧂</w:t>
      </w:r>
      <w:r>
        <w:rPr/>
        <w:t>杔싂䭲㥄垥㓂ふ</w:t>
      </w:r>
      <w:r>
        <w:rPr/>
        <w:t>ⰳ╟⧂</w:t>
      </w:r>
      <w:r>
        <w:rPr/>
        <w:t>绍抵썇칙瑄㉷撩報㇂䑴輲啤썲䑱坟砫壂㨥溮癋</w:t>
      </w:r>
      <w:r>
        <w:rPr/>
        <w:t>ꦬ</w:t>
      </w:r>
      <w:r>
        <w:rPr/>
        <w:t>뮻쉲栨뽳玬㤰档彋㭁㣂ㄻ眲總㈲䙐煴強㉾睠歧硳䅏㭷䕰玘㕯歴祯⹰숶顄⑮扃䱑⩳땋슥쉚绂쎩⥎唹䥭╂扈㫂弭ꅉ⨤쉂繩</w:t>
      </w:r>
      <w:r>
        <w:rPr/>
        <w:t>ꥉ</w:t>
      </w:r>
      <w:r>
        <w:rPr/>
        <w:t>䰻숪⤷♍숸⥱㞩쉈</w:t>
      </w:r>
      <w:r>
        <w:rPr/>
        <w:t>꤫⬪</w:t>
      </w:r>
      <w:r>
        <w:rPr/>
        <w:t>扡丶廂䡬䑄䪵㈺㤦橓䥈䬤㤮믎揂䯂</w:t>
      </w:r>
      <w:r>
        <w:rPr/>
        <w:t>ꤶ</w:t>
      </w:r>
      <w:r>
        <w:rPr/>
        <w:t>佢걶꤮䉶狂ꍰ쉒쉡땥䜻㍹䅄淂煕撩卬ꅯ⩒㩟剣乲곂柂</w:t>
      </w:r>
      <w:r>
        <w:rPr/>
        <w:t>ꦡ</w:t>
      </w:r>
      <w:r>
        <w:rPr/>
        <w:t>䀵㴷剨䴦숪䑘攣牨</w:t>
      </w:r>
      <w:r>
        <w:rPr/>
        <w:t>Ⱔ</w:t>
      </w:r>
      <w:r>
        <w:rPr/>
        <w:t>䕡佌圦⪘堭湕㛂⥕싍쉵⭂숣煆夯딫숷쌬䭠䍅⽠桫杕泂轁</w:t>
      </w:r>
      <w:r>
        <w:rPr/>
        <w:t>ⵈ</w:t>
      </w:r>
      <w:r>
        <w:rPr/>
        <w:t>䤺剀㙭</w:t>
      </w:r>
      <w:r>
        <w:rPr/>
        <w:t>ⶣ</w:t>
      </w:r>
      <w:r>
        <w:rPr/>
        <w:t>놣뭓䚱漲깓㤷㝫뗂䖡⫂獔輻ꍎ칏⻎煑彐䭖槂숬싂浸燂䩑䝠쉕숵⼨넶潶檘䆬⌺㍴焨숲䱩㍫楔輭佐䎻㭖励睵竍⹆쉵⨴杶彨</w:t>
      </w:r>
      <w:r>
        <w:rPr/>
        <w:t>ꥏ</w:t>
      </w:r>
      <w:r>
        <w:rPr/>
        <w:t>㡀祅싂妬䱘슣㧃㩖䁧䍧勂ㅆ〫冣䬱䍡㝩쉺⹭뼥믂撏⌺㜽䵐</w:t>
      </w:r>
      <w:r>
        <w:rPr/>
        <w:t>ⵧ⩄</w:t>
      </w:r>
      <w:r>
        <w:rPr/>
        <w:t>癁整⩪뭺썥墘ꥣ煘坪獖⨸⼲쉁䣂쉯</w:t>
      </w:r>
      <w:r>
        <w:rPr/>
        <w:t>Ⱳ</w:t>
      </w:r>
      <w:r>
        <w:rPr/>
        <w:t>牪깾쉾収颩㭵摭⫂㑆杁摱㐲쵺숪㙄⽱</w:t>
      </w:r>
      <w:r>
        <w:rPr/>
        <w:t>ⵦ</w:t>
      </w:r>
      <w:r>
        <w:rPr/>
        <w:t>슘剾恰㯃ギ쉔縫䆣⸩癕䉤截㵬䄵⦱睹敕擂㭪䵶⍱噋䑩柃搪禩㥏ォ頹捹깆</w:t>
      </w:r>
      <w:r>
        <w:rPr/>
        <w:t>ⲻ</w:t>
      </w:r>
      <w:r>
        <w:rPr/>
        <w:t>⽣</w:t>
      </w:r>
      <w:r>
        <w:rPr/>
        <w:t>ⱥ</w:t>
      </w:r>
      <w:r>
        <w:rPr/>
        <w:t>㢡佦㍍䅬넴套⺩㙵㤥縩깆幐숩欣眩奨┦湍灘</w:t>
      </w:r>
      <w:r>
        <w:rPr/>
        <w:t>ⷎ</w:t>
      </w:r>
      <w:r>
        <w:rPr/>
        <w:t>䐣卓伤兊겡壂숹숤㙟び⎥傩拂禬澻涱慞䥈㕂䥴싎㭙뭲潋䵥㚣♇걔䝅䄪縨僂⩅你䒿捥䋂쉆䴫♖슬ち扱딻剌汔潏ㅬ䐰䭲㕭⑷쉆곎汌奾</w:t>
      </w:r>
      <w:r>
        <w:rPr/>
        <w:t>ꔩ</w:t>
      </w:r>
      <w:r>
        <w:rPr/>
        <w:t>偸</w:t>
      </w:r>
      <w:r>
        <w:rPr/>
        <w:t>ⲻ</w:t>
      </w:r>
      <w:r>
        <w:rPr/>
        <w:t>幬敷슿栯敡쉦녌畉硆䞩侩㚿⩑䠺칮뭵긳ꇂ꥔썤睴佥ㄵ⸪</w:t>
      </w:r>
      <w:r>
        <w:rPr/>
        <w:t>ⵯ</w:t>
      </w:r>
      <w:r>
        <w:rPr/>
        <w:t>걂뭳塢倣项㥋</w:t>
      </w:r>
      <w:r>
        <w:rPr/>
        <w:t>⡰</w:t>
      </w:r>
      <w:r>
        <w:rPr/>
        <w:t>ꍅ썦┱佘슿偰䕈顫䅞礷⽵佦㡪狂瓂ヂ㭌쉃捴欯㑾伲ꅖ䍕癏〲␨䗍슡彌ꏂ╧牸컂䄮</w:t>
      </w:r>
      <w:r>
        <w:rPr/>
        <w:t>ⱸ</w:t>
      </w:r>
      <w:r>
        <w:rPr/>
        <w:t>썸畨㥖㍱쉶⥸歴䴲煭桕䡶硌</w:t>
      </w:r>
      <w:r>
        <w:rPr/>
        <w:t>⠴</w:t>
      </w:r>
      <w:r>
        <w:rPr/>
        <w:t>ꤥ</w:t>
      </w:r>
      <w:r>
        <w:rPr/>
        <w:t>㦻</w:t>
      </w:r>
      <w:r>
        <w:rPr/>
        <w:t>⠰</w:t>
      </w:r>
      <w:r>
        <w:rPr/>
        <w:t>겵䊡干ꅷ橕圪䨸뽯偓쉺⪩浱쉠槂⑕䁊轵牢卲⥨坌⍶恶칉礊冘䜴䷍㝄沩</w:t>
      </w:r>
      <w:r>
        <w:rPr/>
        <w:t>ꦻ⧂</w:t>
      </w:r>
      <w:r>
        <w:rPr/>
        <w:t>Ȿ</w:t>
      </w:r>
      <w:r>
        <w:rPr/>
        <w:t>繈딫⿂㕅慈㭬쉩썵係</w:t>
      </w:r>
      <w:r>
        <w:rPr/>
        <w:t>ꕗ</w:t>
      </w:r>
      <w:r>
        <w:rPr/>
        <w:t>牱潮僎뽄</w:t>
      </w:r>
      <w:r>
        <w:rPr/>
        <w:t>ꕞ</w:t>
      </w:r>
      <w:r>
        <w:rPr/>
        <w:t>攦⑙⩅幀睱眲⿂숩喥夫摔㝆⑮㕚쌲洺䭑슡뽲╂乔䩶쏂擃숻晫칓</w:t>
      </w:r>
      <w:r>
        <w:rPr/>
        <w:t>ⲩ</w:t>
      </w:r>
      <w:r>
        <w:rPr/>
        <w:t>噢쉂䶻䀭쌪潁뗂숹㐮⵶捉㡬㨻瑫楠⦩슡搵ꌱ婴敶㭀ꥠ숰꧎㯂㟂磂슡썞樮┪쉏剐年쉌</w:t>
      </w:r>
      <w:r>
        <w:rPr/>
        <w:t>ⱆ</w:t>
      </w:r>
      <w:r>
        <w:rPr/>
        <w:t>繵칟</w:t>
      </w:r>
      <w:r>
        <w:rPr/>
        <w:t>ꥏ</w:t>
      </w:r>
      <w:r>
        <w:rPr/>
        <w:t>䜪煔䱧灌佩畳숻漻⩈⍀桸⤷칄떮滂⶿顢</w:t>
      </w:r>
      <w:r>
        <w:rPr/>
        <w:t>ꦘ</w:t>
      </w:r>
      <w:r>
        <w:rPr/>
        <w:t>侥坣䉚杺䅞嫃砱⩊䐲䭶ꇍ剰䂱ぴ걒뼨㭋顺ꍚ䍣剤</w:t>
      </w:r>
      <w:r>
        <w:rPr/>
        <w:t>ꥆ</w:t>
      </w:r>
      <w:r>
        <w:rPr/>
        <w:t>歡参촨⼲</w:t>
      </w:r>
      <w:r>
        <w:rPr/>
        <w:t>⢣</w:t>
      </w:r>
      <w:r>
        <w:rPr/>
        <w:t>㔪煮뼱愱溱慍晡恍琮瑭⻂柃塡</w:t>
      </w:r>
      <w:r>
        <w:rPr/>
        <w:t>ꤽ</w:t>
      </w:r>
      <w:r>
        <w:rPr/>
        <w:t>츯㭱暥䑞㔪啬⸻䅋쉄ㅌ欭否怮䉒㑮쉚朣숷쉀깍縯ꏎ恖䍯噫♥獷䅧㩑稸冩⎘⩆⤩</w:t>
      </w:r>
      <w:r>
        <w:rPr/>
        <w:t>꧂</w:t>
      </w:r>
      <w:r>
        <w:rPr/>
        <w:t>顗愰칖卡嚩㠹浈呈略䑀☯슻兇쉵㪿㝦瑗玵䯂㔴彐썩堨</w:t>
      </w:r>
      <w:r>
        <w:rPr/>
        <w:t>ⵙ</w:t>
      </w:r>
      <w:r>
        <w:rPr/>
        <w:t>恎숰쉺矂⩺⫂懂ꇂ뽍쉰繗稦婟숶畫䙂穸㟂갷嘱㠪䯂</w:t>
      </w:r>
      <w:r>
        <w:rPr/>
        <w:t>ⵘ</w:t>
      </w:r>
      <w:r>
        <w:rPr/>
        <w:t>噏㕤ㆿ硑妩榣⨳⽰</w:t>
      </w:r>
      <w:r>
        <w:rPr/>
        <w:t>Ⳃ</w:t>
      </w:r>
      <w:r>
        <w:rPr/>
        <w:t>迂抣乬⹗䵈㡏彟♶摅䓂埂痎弬㐦䩧婷숬㝐녔㝱⸱で</w:t>
      </w:r>
      <w:r>
        <w:rPr/>
        <w:t>⠲</w:t>
      </w:r>
      <w:r>
        <w:rPr/>
        <w:t>摌櫂绂區瑰䍒䬬䷃㝷穋撿䥴匸⼱쉉䡈䕊卖埂拂써깞䁸</w:t>
      </w:r>
      <w:r>
        <w:rPr/>
        <w:t>ꗍ</w:t>
      </w:r>
      <w:r>
        <w:rPr/>
        <w:t>具㮏影奮琳쵄걺占牥䅧㠮灲晌摲쉧恡쉇㕭⹁쉏䭡싂暱ꎣ㘽⫍䄻</w:t>
      </w:r>
      <w:r>
        <w:rPr/>
        <w:t>ⱀ</w:t>
      </w:r>
      <w:r>
        <w:rPr/>
        <w:t>㩄顎俎奚숵漭搹潎䓍迂쉦⑉촸竂㉬㔺輥頸䜷깅埂獓㘮</w:t>
      </w:r>
      <w:r>
        <w:rPr/>
        <w:t>⡃</w:t>
      </w:r>
      <w:r>
        <w:rPr/>
        <w:t>恌剞弪仂瀫禮浚䜺员䈽䉨촬琣䯂䔩⽩䍰埂䕓䉍湠⨮术揂歅堶⏃卞飂네祢敢祥戻恷ꌴ掬獗猥皻䱺呚㵒䳂楆埂儭溿⦩䈤顑頤桗뭸繰瓂떱ㆣ礱쉆쉄▮썔</w:t>
      </w:r>
      <w:r>
        <w:rPr/>
        <w:t>꧂</w:t>
      </w:r>
      <w:r>
        <w:rPr/>
        <w:t>㝸瀵朥㝕㪱</w:t>
      </w:r>
      <w:r>
        <w:rPr/>
        <w:t>⠰</w:t>
      </w:r>
      <w:r>
        <w:rPr/>
        <w:t>㭢歴숬㊩ꌵ䩙夵䷎兦楘㟂㛍⵲堬唬䩪┪㘵슡兪㪩쉺⸹窩꥕⩚䙌䥬烂ꌱꅬ輹긽쉗卸쉧䥍ꥤꇃ㉟畋嚥⼯偁潰ꍗ歮瓂縻璻穀犘⭣縬䰽灴䝮⹏儲묨쉔⮮䥕漲哂숥╚䅃╠睪偶偹쉨䝹䟂稹츸䡑䙠땇ꅭ⽚♋卺췎䠨䳂浕쉡惂時㔫杲</w:t>
      </w:r>
      <w:r>
        <w:rPr/>
        <w:t>ⱕ</w:t>
      </w:r>
      <w:r>
        <w:rPr/>
        <w:t>渹漰䱰㦮洣⥐㍋㜊묣顄뽧㦻▿猻䝄㑇繥䌨湔䱢輯䪣</w:t>
      </w:r>
      <w:r>
        <w:rPr/>
        <w:t>ꤵ</w:t>
      </w:r>
      <w:r>
        <w:rPr/>
        <w:t>敲顋⿂숤㥠䚏撘⍱⨤⧂穂犣乵漩副䅏潾</w:t>
      </w:r>
      <w:r>
        <w:rPr/>
        <w:t>ꥊ</w:t>
      </w:r>
      <w:r>
        <w:rPr/>
        <w:t>썉塦뽧擂썅啇䜰썋渳顔杹琦䶏眪䕺橥當㑀⤯뾵扲嫂싂䮵瓂噂⚿啳㙈㡕</w:t>
      </w:r>
      <w:r>
        <w:rPr/>
        <w:t>ꕠ</w:t>
      </w:r>
      <w:r>
        <w:rPr/>
        <w:t>楅쉹칒</w:t>
      </w:r>
      <w:r>
        <w:rPr/>
        <w:t>⡞</w:t>
      </w:r>
      <w:r>
        <w:rPr/>
        <w:t>䱘吸슏楧㥍坚㌺歆溻乃㕇싂轹</w:t>
      </w:r>
      <w:r>
        <w:rPr/>
        <w:t>ꦿ</w:t>
      </w:r>
      <w:r>
        <w:rPr/>
        <w:t>㕾㭗浟슥噤祭愲浅䭄㉩吤䩤䠪歈噥㫂䱏犿</w:t>
      </w:r>
      <w:r>
        <w:rPr/>
        <w:t>ꕯ</w:t>
      </w:r>
      <w:r>
        <w:rPr/>
        <w:t>䉦⻎뭀顃⩦⵭磂㕓쉤砲硈剘㡠╶斣⪥ꎩ礪㖏싂䝗㤥䝯땀瞥㵴㙘竂欸㵤</w:t>
      </w:r>
      <w:r>
        <w:rPr/>
        <w:t>⡧</w:t>
      </w:r>
      <w:r>
        <w:rPr/>
        <w:t>ꦻ☴</w:t>
      </w:r>
      <w:r>
        <w:rPr/>
        <w:t>걄欽</w:t>
      </w:r>
      <w:r>
        <w:rPr/>
        <w:t>ⴴ</w:t>
      </w:r>
      <w:r>
        <w:rPr/>
        <w:t>爪⥠㞡搴㈴轇⌽㭊슥⽦ㄽ搶㘻䐪て⑐呠繄晳쉖ㅳ䉕摤숶天㋂揂偉番쉫挲</w:t>
      </w:r>
      <w:r>
        <w:rPr/>
        <w:t>ⱉ</w:t>
      </w:r>
      <w:r>
        <w:rPr/>
        <w:t>쌴晤唻㍪⨰䄣쉎㘹杊䭳뭑偒瞩쉳䎵啺쉳䌩쉱</w:t>
      </w:r>
      <w:r>
        <w:rPr/>
        <w:t>ⵯ</w:t>
      </w:r>
      <w:r>
        <w:rPr/>
        <w:t>牍湚潊</w:t>
      </w:r>
      <w:r>
        <w:rPr/>
        <w:t>ꖩ</w:t>
      </w:r>
      <w:r>
        <w:rPr/>
        <w:t>㩱匸捴棂⒵</w:t>
      </w:r>
      <w:r>
        <w:rPr/>
        <w:t>ⵁ</w:t>
      </w:r>
      <w:r>
        <w:rPr/>
        <w:t>䢣뽉摎塕弲칃㌫吹湮⧎⭷晊㙡䵺媣污⽵㩉卫㭐㯂쉤時繱優걕浠挻숷슮쉑</w:t>
      </w:r>
      <w:r>
        <w:rPr/>
        <w:t>⡎</w:t>
      </w:r>
      <w:r>
        <w:rPr/>
        <w:t>冱噾浬䴥㩹睄破顮㑨⤤㙯츣㑲㚘㖵㍺䙒ꅮ瑥깟桇쵡</w:t>
      </w:r>
      <w:r>
        <w:rPr/>
        <w:t>⠦</w:t>
      </w:r>
      <w:r>
        <w:rPr/>
        <w:t>ꕧ</w:t>
      </w:r>
      <w:r>
        <w:rPr/>
        <w:t>勂掬䒿〻</w:t>
      </w:r>
      <w:r>
        <w:rPr/>
        <w:t>ꔱ</w:t>
      </w:r>
      <w:r>
        <w:rPr/>
        <w:t>캏숨䙪䰱㴬痂婵橩땕佸晏쉭塓栽瑊쌱㤻긵祇건测뼥㬳숦䐰燂ꄲㅵ⑚璩漹슩促汁業䭊슿ꍴ쵋㋂뾬ꍚ딱㉭㪻僂녣畓坧輪繨ꍳ顬䄦㗂卮숯넺䉴슩伭丰䍧㔣숪䱦乆슥숬㡾昨녧湁楔㐹毂畦칳쉾䙺㕇䄲扖츶䙱䈮㣂㏂熩녣則楙忂</w:t>
      </w:r>
      <w:r>
        <w:rPr/>
        <w:t>ꥈ┳</w:t>
      </w:r>
      <w:r>
        <w:rPr/>
        <w:t>怰쉴䏂놩瓂쉢</w:t>
      </w:r>
      <w:r>
        <w:rPr/>
        <w:t>ꔹ╚⧂</w:t>
      </w:r>
      <w:r>
        <w:rPr/>
        <w:t>湣囂</w:t>
      </w:r>
      <w:r>
        <w:rPr/>
        <w:t>ꖥ</w:t>
      </w:r>
      <w:r>
        <w:rPr/>
        <w:t>깔灯촻숷⬷䙊儫</w:t>
      </w:r>
      <w:r>
        <w:rPr/>
        <w:t>ꗂ</w:t>
      </w:r>
      <w:r>
        <w:rPr/>
        <w:t>뇂쉭䥳橘</w:t>
      </w:r>
      <w:r>
        <w:rPr/>
        <w:t>⣂</w:t>
      </w:r>
      <w:r>
        <w:rPr/>
        <w:t>塳㑀㡡捂쉘浾㍐</w:t>
      </w:r>
      <w:r>
        <w:rPr/>
        <w:t>ꥉ</w:t>
      </w:r>
      <w:r>
        <w:rPr/>
        <w:t>沩癤䠹⹖娩</w:t>
      </w:r>
      <w:r>
        <w:rPr/>
        <w:t>ꔨ</w:t>
      </w:r>
      <w:r>
        <w:rPr/>
        <w:t>呖䲣䝋</w:t>
      </w:r>
      <w:r>
        <w:rPr/>
        <w:t>Ⱡ</w:t>
      </w:r>
      <w:r>
        <w:rPr/>
        <w:t>湸␪斏␯㵊欬뽋穹㉎⤳滂瑍䡯㢩㭐</w:t>
      </w:r>
      <w:r>
        <w:rPr/>
        <w:t>ꖿ</w:t>
      </w:r>
      <w:r>
        <w:rPr/>
        <w:t>㮡㐲쌵쉫礶숦䬦怵璿⩋慈뼳桦䇂쌦桉쉇敫幾䉕슿䕯佘깪䩋㆏呷㔱</w:t>
      </w:r>
      <w:r>
        <w:rPr/>
        <w:t>ⷍ</w:t>
      </w:r>
      <w:r>
        <w:rPr/>
        <w:t>䫂㪿김⭑氶䑠澘췂⌻煏ꅹ歌㉫䥺㝩䥒䏂긬㔮愦榻쉅哂넹痂恋呀츽顯츥摡煮䈭朽础煤쵙䬦呚儹䂥칓</w:t>
      </w:r>
      <w:r>
        <w:rPr/>
        <w:t>ꤺ</w:t>
      </w:r>
      <w:r>
        <w:rPr/>
        <w:t>䥱슘䕡扏坵殿潕</w:t>
      </w:r>
      <w:r>
        <w:rPr/>
        <w:t>ⲻ</w:t>
      </w:r>
      <w:r>
        <w:rPr/>
        <w:t>い礦淂㡍撵䘰乃</w:t>
      </w:r>
      <w:r>
        <w:rPr/>
        <w:t>ꤻ</w:t>
      </w:r>
      <w:r>
        <w:rPr/>
        <w:t>乷䴨曂矂塲潎畺彙㄰䈊칆⭾䩸☪ꄲ슻䤪䍈싂繈乃䕨吤ꇂ祘甽櫂略爯䋂썥㝮摺攷湊っ䫂枏⛍含⧂䑉䉄恕</w:t>
      </w:r>
      <w:r>
        <w:rPr/>
        <w:t>ⶬ</w:t>
      </w:r>
      <w:r>
        <w:rPr/>
        <w:t>櫂牭普쉰嘮㦿쉫顬弰曂㡘兄⨺歊칣嗃㕞攰숯쉺囂⍥숣穒㕨䶣硖①繆썋䑹쉌䣂渺㍮セ呚䙋</w:t>
      </w:r>
      <w:r>
        <w:rPr/>
        <w:t>꧂</w:t>
      </w:r>
      <w:r>
        <w:rPr/>
        <w:t>疻㈫攨넱</w:t>
      </w:r>
      <w:r>
        <w:rPr/>
        <w:t>ꕆ</w:t>
      </w:r>
      <w:r>
        <w:rPr/>
        <w:t>祭涵敬</w:t>
      </w:r>
      <w:r>
        <w:rPr/>
        <w:t>⡍</w:t>
      </w:r>
      <w:r>
        <w:rPr/>
        <w:t>瑑碮㬯瘳竂㕖剣묭偎珂楳帽㡕助侣뭙轟爯㒩ꌭ昳⮵㤩啠庮瑚彷晔䠥숪桕⨰䜯㝏㈱唥歐⬺噲䍨熻畄</w:t>
      </w:r>
      <w:r>
        <w:rPr/>
        <w:t>ꕱ</w:t>
      </w:r>
      <w:r>
        <w:rPr/>
        <w:t>썱敨⩍顱⽙坨湒偳쉣畞兖浃婒灆⏂⼭䌤</w:t>
      </w:r>
      <w:r>
        <w:rPr/>
        <w:t>ꔻ</w:t>
      </w:r>
      <w:r>
        <w:rPr/>
        <w:t>燂橭⨱䙤⻎쉶䁰⼭놵䞘㡁䕾䚘숷灙숰䷂꺣䀸㡸⌴帱㠶ꥷ琣睭呟媩䜸촵ꄸ䞵</w:t>
      </w:r>
      <w:r>
        <w:rPr/>
        <w:t>⡂</w:t>
      </w:r>
      <w:r>
        <w:rPr/>
        <w:t>煠⸮捒⚮싂칇顫癖囂㜰㵠漬拃偱쉊㭴ꅬ䀽䅑쉤뿎䥞슏坘楀扡⩘䣂⮬ㄪ⤥䦬䥦⒣擂네㌺䴰쉗矂盂쉌硡슬쉀䜪</w:t>
      </w:r>
      <w:r>
        <w:rPr/>
        <w:t>ꤺ</w:t>
      </w:r>
      <w:r>
        <w:rPr/>
        <w:t>䝌갹㝆䐥㝚쉞斣㯂䰷츰䦣ꅥ㉊깢橂潤⨪걬㈤캩漬珍⭑㑈批</w:t>
      </w:r>
      <w:r>
        <w:rPr/>
        <w:t>⠨</w:t>
      </w:r>
      <w:r>
        <w:rPr/>
        <w:t>㌫쉶⑮项⴮坙⥚칪뭒㎏彂申顖彅繗⽶⫂ꇎ穖딩䀣う䝷朹畢睄䫂㜽⨶땶㌻䞥┩㏂榩塢녘䓎塱㒵숷⥸㬩㕒숬숮媬㒏㐣㯂歴瑔卆根㘸ꌻ䡷䲿䩙췂ꅙ啤⽰╷㚘쉍㑇愳煉㠨桵慬䋂枬䣂</w:t>
      </w:r>
      <w:r>
        <w:rPr/>
        <w:t>ꖻ</w:t>
      </w:r>
      <w:r>
        <w:rPr/>
        <w:t>䭨睬恗係奄役⼸</w:t>
      </w:r>
      <w:r>
        <w:rPr/>
        <w:t>ⱃ</w:t>
      </w:r>
      <w:r>
        <w:rPr/>
        <w:t>碬䘫帽칦껃싂汑⩰쉩㥱㍩뾣슻䥙묯쉀淂戺卙쉳숽䶘⽳쉶㥴슩썔뭡檵䗂⤰쉲橅쉹啓ぃ⪻⥁⧂㩴暵榥⪩珂怱䉠憩깨别⒮唲⹘䇂嚘㩚䨬뮥⦘旎숩</w:t>
      </w:r>
      <w:r>
        <w:rPr/>
        <w:t>ꦡ</w:t>
      </w:r>
      <w:r>
        <w:rPr/>
        <w:t>䁣撣䅯뽓亩兾序꺬㜷</w:t>
      </w:r>
      <w:r>
        <w:rPr/>
        <w:t>ꤻ</w:t>
      </w:r>
      <w:r>
        <w:rPr/>
        <w:t>啬瀦숹十嚵㑥䕁쉀㬣␣乱싂佾楧亮쉦癯稹⩣뾻捂坷㈹呯恟熘䄶뭙噀</w:t>
      </w:r>
      <w:r>
        <w:rPr/>
        <w:t>ꦿ</w:t>
      </w:r>
      <w:r>
        <w:rPr/>
        <w:t>㑓䡞䚘憻梣땮滎䙏剚㉲⤲埂晞䗂䓎呃♋쉳搽扂潐摷䱕倻䥬⹰是嚱⭭畹䕘先稵䔹䈷ꄺ瑥䁾㩣䨮䝔䎱眳湍狃牚敱䁶悥晲䰫䭯页椶戰湵쉫ꍎ숨頴䪻䢱♦⫂爮䔮쉟⦬呞倴ㅲ䥟㟎杉쉪忂⼊儩幌欳桳㩬ま禱嚣䠪쉕奪㥓潞渲칹ꅬ淃</w:t>
      </w:r>
      <w:r>
        <w:rPr/>
        <w:t>⣍</w:t>
      </w:r>
      <w:r>
        <w:rPr/>
        <w:t>瀲啙啷숪䑌歈녗⧂䔻촮쉥毂縭겻䘭瑍碮쉬㑨䩯严㵄祧</w:t>
      </w:r>
      <w:r>
        <w:rPr/>
        <w:t>ꕦ</w:t>
      </w:r>
      <w:r>
        <w:rPr/>
        <w:t>쉢⩋ꥧ</w:t>
      </w:r>
      <w:r>
        <w:rPr/>
        <w:t>Ⳏ</w:t>
      </w:r>
      <w:r>
        <w:rPr/>
        <w:t>㑓␭畊쉸쉱浹㙹숰⩡歔咵㊏婡딬风䧂摷</w:t>
      </w:r>
      <w:r>
        <w:rPr/>
        <w:t>ꥊꗂ</w:t>
      </w:r>
      <w:r>
        <w:rPr/>
        <w:t>庣㛎쉹穎抿幮䉹䓂ꇃ癙ꍳ⎵쉥㵸杘機䡊浚쵃瘽迂㡒숩稥깫晦㍹湅扌浯</w:t>
      </w:r>
      <w:r>
        <w:rPr/>
        <w:t>Ⱕ</w:t>
      </w:r>
      <w:r>
        <w:rPr/>
        <w:t>㨩␻攬숻颻쉡</w:t>
      </w:r>
      <w:r>
        <w:rPr/>
        <w:t>ⵘ⩃</w:t>
      </w:r>
      <w:r>
        <w:rPr/>
        <w:t>参츲㞬䕭㨨㚏飂壍去♾㕙珎㩄疥剱婨稭縯畹뽷⥦婷䍕슣㋂⹊쉤痂䭏祴啰即ꍁ뽗숦뿍㭰깾碩活㒡嘦㢱䖻╾Ⓜ扩촯縩䩭쉃昶磂⹑湃⒡嚱䌷䥕⩊쉊</w:t>
      </w:r>
      <w:r>
        <w:rPr/>
        <w:t>ꕃ</w:t>
      </w:r>
      <w:r>
        <w:rPr/>
        <w:t>瘻內썒㡍뮣쉅</w:t>
      </w:r>
      <w:r>
        <w:rPr/>
        <w:t>Ⱟ</w:t>
      </w:r>
      <w:r>
        <w:rPr/>
        <w:t>呯区</w:t>
      </w:r>
      <w:r>
        <w:rPr/>
        <w:t>ⵡ</w:t>
      </w:r>
      <w:r>
        <w:rPr/>
        <w:t>싂⤨栵㢡⥥깒敯숵帴塕녴䭢⬫䍥䭞桡侮㨸⾿숯넯参溏淂礪⤯썪䬬捨祚辏坃㵊怳揂楸䆘輺넫㝙䬷姂彑췂㑨浳砥䆬䅸埂橮㭱뽓柂뽬匦㨰恌卌㉧轹</w:t>
      </w:r>
      <w:r>
        <w:rPr/>
        <w:t>ⱪ</w:t>
      </w:r>
      <w:r>
        <w:rPr/>
        <w:t>䃍</w:t>
      </w:r>
      <w:r>
        <w:rPr/>
        <w:t>⡎</w:t>
      </w:r>
      <w:r>
        <w:rPr/>
        <w:t>䐽䥀怹朴幉䌣䊩♃ꅃ쵉숷䍅擂䭓樸湈爷┵畕䩇嘦縷壃夶䣂츴弭쉮瘩㷃猴</w:t>
      </w:r>
      <w:r>
        <w:rPr/>
        <w:t>ꖏ</w:t>
      </w:r>
      <w:r>
        <w:rPr/>
        <w:t>呖쉭쉞轘썁瀨と㵰숲猵뿂姂䓎㜥싂</w:t>
      </w:r>
      <w:r>
        <w:rPr/>
        <w:t>⡙</w:t>
      </w:r>
      <w:r>
        <w:rPr/>
        <w:t>䑬橾㊣顉佪㩦敀祈슿漣橵牲䓃䤭婍㵴ꇍ䫎歾⹞桦飂⺩ꅍ⪵㢬㘯繀⌵楅䈷伵软㍴㙚䒩幎걚춵ꌣ╣컂䗂습〸㵣轪䞥걄卬쉞䚬乮癘硣嫂쌫潆㙘橓噎</w:t>
      </w:r>
      <w:r>
        <w:rPr/>
        <w:t>ꦡ</w:t>
      </w:r>
      <w:r>
        <w:rPr/>
        <w:t>䅩敥⽲숥䉧쉅╪睪杋㐳亥畕掣㤣䑵㪮埂뭑쉶砣䙵瀵獱㈹넩⽙숫婗䉤䔮卞</w:t>
      </w:r>
      <w:r>
        <w:rPr/>
        <w:t>꧂</w:t>
      </w:r>
      <w:r>
        <w:rPr/>
        <w:t>瓂䕤㥌싂怦㡓顯嚩껂椰撬湯숪婮Ⓜ摣橪䝧搤䩬礹䡂獌埂⺏啢숷㉰㭭싃癉疻顎㉺ㅶ䡊摳繣瑲侘䍬㢩勂噴呂娶吪䍧䇂濂䨪噶녔녇싂♥⨥⨸쉈櫎睐딫⨯습穮䥀噬剂쉃摆浞⫂</w:t>
      </w:r>
      <w:r>
        <w:rPr/>
        <w:t>ꦣ</w:t>
      </w:r>
      <w:r>
        <w:rPr/>
        <w:t>뭇椪樱㓂剱ꍐ⬶犡㑀싂㜱眪扠㴵敠圥呮繷⍫䏂䭧♥㕎⩓</w:t>
      </w:r>
      <w:r>
        <w:rPr/>
        <w:t>⡗</w:t>
      </w:r>
      <w:r>
        <w:rPr/>
        <w:t>剔塅劏⍹玡㠰쉘㐨㝎晹숮彾〪쉖쉙</w:t>
      </w:r>
      <w:r>
        <w:rPr/>
        <w:t>ꤪ</w:t>
      </w:r>
      <w:r>
        <w:rPr/>
        <w:t>掮뮡揎㍩츮⹨淂㙟䛂쌵掣⥰㝍䅊慉挊砽싂␷⑺䉴搹瞘䅚癎呚塲佒囂㝠灺딯癘輹杇녢숤癤⚵〺▩㫍⩃츲⑹究䱩㭵䈱㑺䈴纱</w:t>
      </w:r>
      <w:r>
        <w:rPr/>
        <w:t>ⷂ</w:t>
      </w:r>
      <w:r>
        <w:rPr/>
        <w:t>싂䁒揍⎏䘭㘳䯂圹⿎瘨槂쉱浅⨥⛂쌮傘磂〈獒幙埃</w:t>
      </w:r>
      <w:r>
        <w:rPr/>
        <w:t>ꔤ</w:t>
      </w:r>
      <w:r>
        <w:rPr/>
        <w:t>坆㕔딪潁넵奙슬戹⍐癔穐斩久辏䃂쉖┥⩏慉剺䱲璵ヂ埂䑑⩉쉚䕓眰復ꌹ祖轘ㄪ劘⬴摺䍦쉥㵰偧쉕买痂媬欩獡啌⥪䠤祟썇優乣슣⶿㡠圲䬵䎡☫槂◍婺ꥰ䩑優伯猹盂奭䅍䍥榬〤숰싂噊㷂</w:t>
      </w:r>
      <w:r>
        <w:rPr/>
        <w:t>⡲</w:t>
      </w:r>
      <w:r>
        <w:rPr/>
        <w:t>剧䌤</w:t>
      </w:r>
      <w:r>
        <w:rPr/>
        <w:t>ꖮ</w:t>
      </w:r>
      <w:r>
        <w:rPr/>
        <w:t>朮㴦奱⹯땓췃央ꌪ㬸嚩⹌䃂樭긩䵡㝉싃㐪㡢</w:t>
      </w:r>
      <w:r>
        <w:rPr/>
        <w:t>ꥋ</w:t>
      </w:r>
      <w:r>
        <w:rPr/>
        <w:t>쉖䝱ォ⥘䙡濂慣컍眰殡平䯍⍲슡体䁎咬㤸ㆿ깠桰䝑轎嚡偌礲判䟂唩뗍て沿斩矂揃뭧恉㥶畕煏㭠䲵祣숹辻獈녮⼱睠甥ㅡ숽䁓뽋䳂싂敆</w:t>
      </w:r>
      <w:r>
        <w:rPr/>
        <w:t>ⱗ⯂</w:t>
      </w:r>
      <w:r>
        <w:rPr/>
        <w:t>㩵</w:t>
      </w:r>
      <w:r>
        <w:rPr/>
        <w:t>ꕳ</w:t>
      </w:r>
      <w:r>
        <w:rPr/>
        <w:t>䴫걚扖〹㡨㨴䑸杩楑漬캻牒㴭쉇촹㊘㕂⨪쉬瑚뮘䥍䩟㝠飂䙮庮쉢㘭슱ꄶ焪䡴⧂䁞</w:t>
      </w:r>
      <w:r>
        <w:rPr/>
        <w:t>Ⱬ</w:t>
      </w:r>
      <w:r>
        <w:rPr/>
        <w:t>ㅍ㡷术䂣⪩䥢楌㍧㔺眦⩾걎畁䍙쉩毂놥硤깗䵊⭀㙒畤숸熿潣愲乥⩖亱ꥶ強䶻䥔</w:t>
      </w:r>
      <w:r>
        <w:rPr/>
        <w:t>ⱕ</w:t>
      </w:r>
      <w:r>
        <w:rPr/>
        <w:t>玿쉢습</w:t>
      </w:r>
      <w:r>
        <w:rPr/>
        <w:t>ꔮ</w:t>
      </w:r>
      <w:r>
        <w:rPr/>
        <w:t>녾㒬顯뮥뭏㢩捴颻땈깅딫灓婃겮쉩啖弥睞娯䅁ぉ</w:t>
      </w:r>
      <w:r>
        <w:rPr/>
        <w:t>ⵢ</w:t>
      </w:r>
      <w:r>
        <w:rPr/>
        <w:t>响㥋䱴쉈㉹ꆬ呥녖水梡⛂抻䭅⦡區</w:t>
      </w:r>
      <w:r>
        <w:rPr/>
        <w:t>ꤸ</w:t>
      </w:r>
      <w:r>
        <w:rPr/>
        <w:t>쉘㡫廂숨넴䐴䩣灤쉲㡤椶⹧槍䬬堥뇃偹쉣ㅦ畠</w:t>
      </w:r>
      <w:r>
        <w:rPr/>
        <w:t>ꕧ</w:t>
      </w:r>
      <w:r>
        <w:rPr/>
        <w:t>숳⼽⍓깡쉥晘颮썋参땷⨽㜴쌪⩂䡀倣▣쉕䑬劣桚</w:t>
      </w:r>
      <w:r>
        <w:rPr/>
        <w:t>Ɒ</w:t>
      </w:r>
      <w:r>
        <w:rPr/>
        <w:t>桠쉩梿쉆睬䩱㒱숰䄤겘㝩呰䢏</w:t>
      </w:r>
      <w:r>
        <w:rPr/>
        <w:t>Ⲯ</w:t>
      </w:r>
      <w:r>
        <w:rPr/>
        <w:t>〲⵮⽟璬挩晔泂睩顸䶬汵䁭</w:t>
      </w:r>
      <w:r>
        <w:rPr/>
        <w:t>ⵙ</w:t>
      </w:r>
      <w:r>
        <w:rPr/>
        <w:t>䝶쉓千㙢䕹㫂</w:t>
      </w:r>
      <w:r>
        <w:rPr/>
        <w:t>ꥃ</w:t>
      </w:r>
      <w:r>
        <w:rPr/>
        <w:t>ヂ쉗䐰䣂쎥稽牘⏍⭺株恦</w:t>
      </w:r>
      <w:r>
        <w:rPr/>
        <w:t>ꤳ</w:t>
      </w:r>
      <w:r>
        <w:rPr/>
        <w:t>㙘戩뭄慌朸恹</w:t>
      </w:r>
      <w:r>
        <w:rPr/>
        <w:t>Ᵽ</w:t>
      </w:r>
      <w:r>
        <w:rPr/>
        <w:t>䕇硗繯⼨婨숻䍪숳繫椺뭄轎⬤顅⪬</w:t>
      </w:r>
      <w:r>
        <w:rPr/>
        <w:t>ꕹ</w:t>
      </w:r>
      <w:r>
        <w:rPr/>
        <w:t>⡩</w:t>
      </w:r>
      <w:r>
        <w:rPr/>
        <w:t>ㅱ㘲娲眶숮倪⽪勂塈䁄⪩晟䈰䤵</w:t>
      </w:r>
      <w:r>
        <w:rPr/>
        <w:t>⠩</w:t>
      </w:r>
      <w:r>
        <w:rPr/>
        <w:t>殻顆㔮杴奋╶</w:t>
      </w:r>
      <w:r>
        <w:rPr/>
        <w:t>ꕲ</w:t>
      </w:r>
      <w:r>
        <w:rPr/>
        <w:t>㭍潑㍥熏嗂㝅海⦘䱨幏⩪塳恍㎣</w:t>
      </w:r>
      <w:r>
        <w:rPr/>
        <w:t>⠣</w:t>
      </w:r>
      <w:r>
        <w:rPr/>
        <w:t>䅱䪻飂庿쉥⥭湍䵦䥓㇂㩵㪬渣떣飂갽䨪䱐欹繓㛂䫂敮窘촊劏</w:t>
      </w:r>
      <w:r>
        <w:rPr/>
        <w:t>ꥀ</w:t>
      </w:r>
      <w:r>
        <w:rPr/>
        <w:t>揂쉡⩆</w:t>
      </w:r>
      <w:r>
        <w:rPr/>
        <w:t>ⱖ</w:t>
      </w:r>
      <w:r>
        <w:rPr/>
        <w:t>檘橚熣彈棂畈偰䱟兎夺싂䄸꥚㍑⍥嘪⌫㔥獈땤堶焨慏썋츷슱猺杍㩰썕窿쉃䱎⭄㕹㵏磍㤱┲╵䈱琸뮵暣䙤彌䠸</w:t>
      </w:r>
      <w:r>
        <w:rPr/>
        <w:t>ꕸ</w:t>
      </w:r>
      <w:r>
        <w:rPr/>
        <w:t>쉅圤䦥䵮쉔㐪䩌싍仂칲偙녃䭇쉁溮刺뭕뿂䇍䍮辻쉌♓炻㔣㌱楈</w:t>
      </w:r>
      <w:r>
        <w:rPr/>
        <w:t>꥟</w:t>
      </w:r>
      <w:r>
        <w:rPr/>
        <w:t>渥㪡녇噎㜯牃ㄻ녬⯎噡湸㉸慓晃ꆵ썕ヂ祩㝬牍稲顸槂ぷ㘵癠慁剅쉺⩮態枱百⛂怪칧딱戻䩷塤晲촣桞䨬땲㦱わ甪捱숺⨮䴶瑣浾步䵎쉞慵晷塖浉甴䱬灮숫吹쉖䩪眪⭱䭘乚㤥꥚歮◂땠䵸딵</w:t>
      </w:r>
      <w:r>
        <w:rPr/>
        <w:t>ⰳ⴨</w:t>
      </w:r>
      <w:r>
        <w:rPr/>
        <w:t>㧂ꥤ숥䁒뭦悵瀭뽷䌸쉘祫</w:t>
      </w:r>
      <w:r>
        <w:rPr/>
        <w:t>⡔</w:t>
      </w:r>
      <w:r>
        <w:rPr/>
        <w:t>硐乹祒뼫</w:t>
      </w:r>
      <w:r>
        <w:rPr/>
        <w:t>ⵓ</w:t>
      </w:r>
      <w:r>
        <w:rPr/>
        <w:t>愵쉀怪䭫</w:t>
      </w:r>
      <w:r>
        <w:rPr/>
        <w:t>ꥉ⨬</w:t>
      </w:r>
      <w:r>
        <w:rPr/>
        <w:t>㭱啍</w:t>
      </w:r>
      <w:r>
        <w:rPr/>
        <w:t>꧂</w:t>
      </w:r>
      <w:r>
        <w:rPr/>
        <w:t>ꍰ㩂㶩畓偧獑攽䝄숥睠搷㵦乄煞䁸䦘䡴奘兓</w:t>
      </w:r>
      <w:r>
        <w:rPr/>
        <w:t>Ⱬ</w:t>
      </w:r>
      <w:r>
        <w:rPr/>
        <w:t>ꍓ氲午癈썍㣂䱃╪頵쉭⨮偫ㅭ剖땮쉍灂䡂桦䧂獗䥗癗禮쉖ꍂ㗍㈤榣쉦쉆奐䠤圮⬰猤渶漬烂媣㍄濂歫焳⵮슻湷璩䬲㨪倸朲扂淃橷硤㈫略乁⬹桡伩婴丸㝭슣䠣祱⿂떣ぷ</w:t>
      </w:r>
      <w:r>
        <w:rPr/>
        <w:t>ⲥ</w:t>
      </w:r>
      <w:r>
        <w:rPr/>
        <w:t>渰㵐㵔杮慟따夫夰沏</w:t>
      </w:r>
      <w:r>
        <w:rPr/>
        <w:t>⠣</w:t>
      </w:r>
      <w:r>
        <w:rPr/>
        <w:t>땃딩썀䙖懂⽥搪㊵䑦숬䞡摕썄싂ꥲ碘炩쉓⼳坔搨乷皡嘤ꅂ쉠쉮睋滂쏍牁쉏</w:t>
      </w:r>
      <w:r>
        <w:rPr/>
        <w:t>ꤹ</w:t>
      </w:r>
      <w:r>
        <w:rPr/>
        <w:t>汴猻漷</w:t>
      </w:r>
      <w:r>
        <w:rPr/>
        <w:t>⠮</w:t>
      </w:r>
      <w:r>
        <w:rPr/>
        <w:t>倰她瑣⌻⥺顀䘹㠺沘轥䝭㥹뭶剕㉵䉙操也䈭摌䊵췂䑌效ノ䩁呦㡊쉪䌽⭗䵔䬤捫晲㵓㌸⵭䝰숲瑏땃䝬婡꥾⹵⍔惂婺</w:t>
      </w:r>
      <w:r>
        <w:rPr/>
        <w:t>ꔦ</w:t>
      </w:r>
      <w:r>
        <w:rPr/>
        <w:t>汭壂⬱</w:t>
      </w:r>
      <w:r>
        <w:rPr/>
        <w:t>ꤥ</w:t>
      </w:r>
      <w:r>
        <w:rPr/>
        <w:t>烂㬵䍳쉢</w:t>
      </w:r>
      <w:r>
        <w:rPr/>
        <w:t>ꗍ</w:t>
      </w:r>
      <w:r>
        <w:rPr/>
        <w:t>煠ㄨ樣ㅆ</w:t>
      </w:r>
      <w:r>
        <w:rPr/>
        <w:t>⢵</w:t>
      </w:r>
      <w:r>
        <w:rPr/>
        <w:t>년丬䙴䢵䝔</w:t>
      </w:r>
      <w:r>
        <w:rPr/>
        <w:t>ꕏ</w:t>
      </w:r>
      <w:r>
        <w:rPr/>
        <w:t>ヂざ儺걉澥캩嫎⵷穲娷坴椮光숪䤶硹敥潍㬫堥浅栥㟂偐썡纡潵煕깫㷂숥癲</w:t>
      </w:r>
      <w:r>
        <w:rPr/>
        <w:t>ⵗ</w:t>
      </w:r>
      <w:r>
        <w:rPr/>
        <w:t>㚏迂⽆쉅㮻⫂숬䘴⯂䜣炘⽍㏂⫂㑧ꌹ假쉩긤⥳䄤㯂⭕</w:t>
      </w:r>
      <w:r>
        <w:rPr/>
        <w:t>ꦬ</w:t>
      </w:r>
      <w:r>
        <w:rPr/>
        <w:t>彚潺痂帻칰╆祐갪싂⴮㍎땨㴨㨮䁗썙땆浘杪㵁</w:t>
      </w:r>
      <w:r>
        <w:rPr/>
        <w:t>Ⱬ</w:t>
      </w:r>
      <w:r>
        <w:rPr/>
        <w:t>겏䦬습剎싂繡숻䕰渻㝁숰䙣獬⹹⫍깩</w:t>
      </w:r>
      <w:r>
        <w:rPr/>
        <w:t>ⱺ</w:t>
      </w:r>
      <w:r>
        <w:rPr/>
        <w:t>绂䝂敲殩牷佬⎻椮놏塺㥤䝱쉎斘瀴颩썢⍾䈊䥕쵕쉇</w:t>
      </w:r>
      <w:r>
        <w:rPr/>
        <w:t>ꖮ</w:t>
      </w:r>
      <w:r>
        <w:rPr/>
        <w:t>Ⱡ▮</w:t>
      </w:r>
      <w:r>
        <w:rPr/>
        <w:t>쉫绂瑓쉾弤뾿</w:t>
      </w:r>
      <w:r>
        <w:rPr/>
        <w:t>ⶱ</w:t>
      </w:r>
      <w:r>
        <w:rPr/>
        <w:t>슻砨湖Ⓜ뭺愲⥉</w:t>
      </w:r>
      <w:r>
        <w:rPr/>
        <w:t>ꕾ</w:t>
      </w:r>
      <w:r>
        <w:rPr/>
        <w:t>禬琯顂頲딩쉳㕯ꅶ沘깉焨弳ㅺ亿歾男떩楇㉪睬㨴檘椬㥎䅊쉄浭䡭㩁싂⩆숮囃呞央</w:t>
      </w:r>
      <w:r>
        <w:rPr/>
        <w:t>ꔣ</w:t>
      </w:r>
      <w:r>
        <w:rPr/>
        <w:t>䀪䵀═ꥵ祔⯂숤唱쉐媩攺䱤潳盂㪱</w:t>
      </w:r>
      <w:r>
        <w:rPr/>
        <w:t>⢥</w:t>
      </w:r>
      <w:r>
        <w:rPr/>
        <w:t>네</w:t>
      </w:r>
      <w:r>
        <w:rPr/>
        <w:t>Ⳃ</w:t>
      </w:r>
      <w:r>
        <w:rPr/>
        <w:t>쉐⨮䕋┨炣乵塈㔻夻</w:t>
      </w:r>
      <w:r>
        <w:rPr/>
        <w:t>⠥Ⓕ</w:t>
      </w:r>
      <w:r>
        <w:rPr/>
        <w:t>潰彳슬⒩婭㭒㯂㥮╃⪣嘦厥奠䩰䟂浣㨤幀따灗暥⑙㈣湵</w:t>
      </w:r>
      <w:r>
        <w:rPr/>
        <w:t>ⷂ</w:t>
      </w:r>
      <w:r>
        <w:rPr/>
        <w:t>쉂⥹ご㑠⮥丬忂轘슻츳䕪⏂⻂쌺䕏⤽⹕</w:t>
      </w:r>
      <w:r>
        <w:rPr/>
        <w:t>ꕈ</w:t>
      </w:r>
      <w:r>
        <w:rPr/>
        <w:t>漷썊眥㭂怪坙ㅾ䇍十廍⑉焫⩞慸ꅘ⪘摬塖䅇숪㕌쉂숻剩칳⹋輰걉⼰깨顥噬敳녥⭅狂㡅癪畆⩯䀴㩎煨싂䰻散㇂⍴䪻唪뮩䌳湺穱祖㭲㈵嗂⫂䯂戴〪</w:t>
      </w:r>
      <w:r>
        <w:rPr/>
        <w:t>ⵓ</w:t>
      </w:r>
      <w:r>
        <w:rPr/>
        <w:t>䯃坎갶䚱</w:t>
      </w:r>
      <w:r>
        <w:rPr/>
        <w:t>ⵋ</w:t>
      </w:r>
      <w:r>
        <w:rPr/>
        <w:t>乫⧎㵔轞걘䚿婱⮘㩄䐺䉞䶏싂盎汋㣎周啺⩑숪ꥭ싂繄繑㑫塩咣圫癙⚩听炻ㅤ쉌묨䂡扃㭮ꄺꅔ穭楐ヂ⤴싂頦㓍洣뗂䀫佩⨹禮填</w:t>
      </w:r>
      <w:r>
        <w:rPr/>
        <w:t>⣂</w:t>
      </w:r>
      <w:r>
        <w:rPr/>
        <w:t>眪ꍵ畃繤</w:t>
      </w:r>
      <w:r>
        <w:rPr/>
        <w:t>ⵆ</w:t>
      </w:r>
      <w:r>
        <w:rPr/>
        <w:t>묦싂瞿ㆣ瞘剘㝓숨ꅑ㉧䝵兕爲嘮渣녯쉲긥䖩슮ꍖ呶츶䭙놣瀽숰┳⑴媡塦싃泂⏂쉴〳ꥢ뽙晵塤䅐숵⎩祒</w:t>
      </w:r>
      <w:r>
        <w:rPr/>
        <w:t>ⱨ</w:t>
      </w:r>
      <w:r>
        <w:rPr/>
        <w:t>䂵嫃␵⩌㭚攫祕潳䣂䗂潰숵ㅌ瀨嗂숶ꎩ䱑捋⽲㒣喻숱뇂</w:t>
      </w:r>
      <w:r>
        <w:rPr/>
        <w:t>⡵</w:t>
      </w:r>
      <w:r>
        <w:rPr/>
        <w:t>ㄻ彯剄㍞䂣슏쉟渰㖵百㶣㥯쉁䁢幰畐</w:t>
      </w:r>
      <w:r>
        <w:rPr/>
        <w:t>Ⱪ</w:t>
      </w:r>
      <w:r>
        <w:rPr/>
        <w:t>ꤥ</w:t>
      </w:r>
      <w:r>
        <w:rPr/>
        <w:t>䎻窮窵栮株奐側捃걬制橂嘣忂㡎㥇焸⏂ꄪ쉏潓䗂숩㍘㡨奫㦻쉏癚坥</w:t>
      </w:r>
      <w:r>
        <w:rPr/>
        <w:t>Ⱘ</w:t>
      </w:r>
      <w:r>
        <w:rPr/>
        <w:t>幪恴ꥵ帳柂싎摩⫎㴬땣쉊㛎䀲拂☺갦慮壎灰䍍䁅硲㖵</w:t>
      </w:r>
      <w:r>
        <w:rPr/>
        <w:t>⡡⴬</w:t>
      </w:r>
      <w:r>
        <w:rPr/>
        <w:t>穥攷戫噙㑔桔䩅恮믃䚥惍㟂甲㓂⥱啄㵮刭硗</w:t>
      </w:r>
      <w:r>
        <w:rPr/>
        <w:t>ⵡ</w:t>
      </w:r>
      <w:r>
        <w:rPr/>
        <w:t>㔳匸䱡噴䣎瘪彍䥂弦䇍幧浚㥥㦿澘穐楱㪡ꌶ祡ㅣ敦꥕卾캥杚ꥹ</w:t>
      </w:r>
      <w:r>
        <w:rPr/>
        <w:t>ⲱ</w:t>
      </w:r>
      <w:r>
        <w:rPr/>
        <w:t>本♇堭㮩⬲稵</w:t>
      </w:r>
      <w:r>
        <w:rPr/>
        <w:t>Ⱪ</w:t>
      </w:r>
      <w:r>
        <w:rPr/>
        <w:t>恟瑷쉏쉇⩳瑑䄰쎥⭚㭰䟂淂싂쉾焨樽ㅄ㔯㥏婳⑀䀪焣츨숥升怪啱㌮䥃⹨䖏䜥䑄绂坥䄷넥넩啫掣ㅶ쉋묳墻匳晊䌸슡枡刮슬灒㭆♍싃⨊奋怬䕢⭳␨獞숱⍐䅂恕樷⚥㙲梬㉎숲朸㤵ꍞ頤旂⾩㖡囂㭑彖囂曂⹫飂㯂䅥䳂걱卷⺿컂⨬캘☭敎畒煱㩗⨴奚䙕ㅠ╧칍橢商䙋嘥啄⌱擂癹喏䣃椺磂땒歰塒䑹ま滂쉴⍟檵깆儭쉹妣找䥺车䬪䯂⪩쉡だ懂坹䬤癐眶걉楌顙嘸쉇浹悵圤瑷幚쏂䝆咩瘩媿쉎쉐ꇂ摦輴湞츬㝹㕀Ⓙ♖夷䦏䔻䇂싎</w:t>
      </w:r>
      <w:r>
        <w:rPr/>
        <w:t>ꦮ</w:t>
      </w:r>
      <w:r>
        <w:rPr/>
        <w:t>滂㢱슣㨱畓놮楫㶮슣ꆵ䲣㭥だ㝌游</w:t>
      </w:r>
      <w:r>
        <w:rPr/>
        <w:t>Ɐ</w:t>
      </w:r>
      <w:r>
        <w:rPr/>
        <w:t>겻</w:t>
      </w:r>
      <w:r>
        <w:rPr/>
        <w:t>ⱅ</w:t>
      </w:r>
      <w:r>
        <w:rPr/>
        <w:t>꤫</w:t>
      </w:r>
      <w:r>
        <w:rPr/>
        <w:t>㵪ꅫ䩡䧂</w:t>
      </w:r>
      <w:r>
        <w:rPr/>
        <w:t>ꕱ</w:t>
      </w:r>
      <w:r>
        <w:rPr/>
        <w:t>쉯䒘싂䔺㡫輸晐撡뭃ꅫ䧂</w:t>
      </w:r>
      <w:r>
        <w:rPr/>
        <w:t>ꕇ꤮</w:t>
      </w:r>
      <w:r>
        <w:rPr/>
        <w:t>㨶琸婫㩥墩♲圩乐去칰⩺歏湯繁慵呭䑣䠵䈱曂칏숰禩䁊璩炵쉸姂亱夻㙍䐯ꄷ쉺䫂⭫쌣㭞㬹쉧뿂숩啫㩣楶⽦䜮玵ち♒儨숰㘬復汄潫縹杔䧂她砮癳橠犩熬⫂稴䌭嘩砻佲智쉑㔬뭷楉㵷ㄮ婯癸硇ㆩ琨⥲슮焩䤹桷伷䕰㧍じ숺숬䐶</w:t>
      </w:r>
      <w:r>
        <w:rPr/>
        <w:t>꧍</w:t>
      </w:r>
      <w:r>
        <w:rPr/>
        <w:t>冩磂券䬷〯癖摠斿斘슩硚瑟ꅱ犿挫⫂䜮惂☥砵䭬⩫슥䰯磂琺⥍顺⻎㝌頩夰䉂㕴偦쉣㨪毂ꅣ⭅겱⌵輴噇⭊㥵怩么䱖潄徻獩㩌㍞坷⹩晆慓칒眳䷂㥃넰癧塺싂凍㑍掱⪘轖畱別灡〮兠⿂ㅮ〻</w:t>
      </w:r>
      <w:r>
        <w:rPr/>
        <w:t>⢣</w:t>
      </w:r>
      <w:r>
        <w:rPr/>
        <w:t>歰⭯땇滂窩暡ꍲ갣䃂ㄶ쉞吽晍㮬當潉䅋剁ァ㮮㨻呥㔮欬慓쉱</w:t>
      </w:r>
      <w:r>
        <w:rPr/>
        <w:t>ꥌ</w:t>
      </w:r>
      <w:r>
        <w:rPr/>
        <w:t>䐷䉢卮湎嫂呵扡反佔卲뽪┳癋뽮뽅슥摅䬮</w:t>
      </w:r>
      <w:r>
        <w:rPr/>
        <w:t>Ⳃ</w:t>
      </w:r>
      <w:r>
        <w:rPr/>
        <w:t>ꇂ敫ꆬ嚩凃輲杔恖䐰぀武呅㛂歆幦湤䙲␥쉌槂炬砤䕵㑖曂磂烎眴窱</w:t>
      </w:r>
      <w:r>
        <w:rPr/>
        <w:t>ꕵ</w:t>
      </w:r>
      <w:r>
        <w:rPr/>
        <w:t>䉈特ꅙ幭楤半畦徬䛃⦩ꥷ䌯</w:t>
      </w:r>
      <w:r>
        <w:rPr/>
        <w:t>Ɱ</w:t>
      </w:r>
      <w:r>
        <w:rPr/>
        <w:t>䙲疻㠥扱顉澩</w:t>
      </w:r>
      <w:r>
        <w:rPr/>
        <w:t>⡬</w:t>
      </w:r>
      <w:r>
        <w:rPr/>
        <w:t>㙹癍싂╅䕍竂䈬揂</w:t>
      </w:r>
      <w:r>
        <w:rPr/>
        <w:t>ⵕ</w:t>
      </w:r>
      <w:r>
        <w:rPr/>
        <w:t>숦稺澡㞥ꥯ偐单吩싂呤⩑䊡㦡䉌슬彋牶顨吳┫⩬⨮</w:t>
      </w:r>
      <w:r>
        <w:rPr/>
        <w:t>ꤴ</w:t>
      </w:r>
      <w:r>
        <w:rPr/>
        <w:t>娽ꍤ䁨稲縪쉔嫂繩獯渽捉頮녲堲䝞⩍칉⺵ꥪ</w:t>
      </w:r>
      <w:r>
        <w:rPr/>
        <w:t>ⲥ</w:t>
      </w:r>
      <w:r>
        <w:rPr/>
        <w:t>쉋䳂㇂쉯㵂䍹넰</w:t>
      </w:r>
      <w:r>
        <w:rPr/>
        <w:t>ⱡ</w:t>
      </w:r>
      <w:r>
        <w:rPr/>
        <w:t>兏妱뾮灢⹉ꥥ炏㌳兏剥쵏牚参漣嘱煤䍷咏晁斡婭</w:t>
      </w:r>
      <w:r>
        <w:rPr/>
        <w:t>⠫</w:t>
      </w:r>
      <w:r>
        <w:rPr/>
        <w:t>礊愣</w:t>
      </w:r>
      <w:r>
        <w:rPr/>
        <w:t>ꦘ</w:t>
      </w:r>
      <w:r>
        <w:rPr/>
        <w:t>僂歒</w:t>
      </w:r>
      <w:r>
        <w:rPr/>
        <w:t>⠳</w:t>
      </w:r>
      <w:r>
        <w:rPr/>
        <w:t>偷渨썫橈摚颻櫎䱘쉯穨갦㯂癩䅴</w:t>
      </w:r>
      <w:r>
        <w:rPr/>
        <w:t>꧂</w:t>
      </w:r>
      <w:r>
        <w:rPr/>
        <w:t>䝞</w:t>
      </w:r>
      <w:r>
        <w:rPr/>
        <w:t>⡚</w:t>
      </w:r>
      <w:r>
        <w:rPr/>
        <w:t>弬䰫㤳䪏甲畵䯂曂瘹䐫扗녀䨲奮彌䄵咻</w:t>
      </w:r>
      <w:r>
        <w:rPr/>
        <w:t>⡱</w:t>
      </w:r>
      <w:r>
        <w:rPr/>
        <w:t>氺쌰㙃⽪㓂싂쉁嘽놵硫䂏</w:t>
      </w:r>
      <w:r>
        <w:rPr/>
        <w:t>ꗂ</w:t>
      </w:r>
      <w:r>
        <w:rPr/>
        <w:t>싍䡁振슡䩉坈獋</w:t>
      </w:r>
      <w:r>
        <w:rPr/>
        <w:t>ꕱꤤ</w:t>
      </w:r>
      <w:r>
        <w:rPr/>
        <w:t>掮刺♇琦槂䈩⻂剎頻懂쉪◂걖块䋂瘸슣♩ꥶ慀種㦥梡ꆿ䛂猣帳ꍞ䵗</w:t>
      </w:r>
      <w:r>
        <w:rPr/>
        <w:t>⡅␣⡠</w:t>
      </w:r>
      <w:r>
        <w:rPr/>
        <w:t>䴯컂攩</w:t>
      </w:r>
      <w:r>
        <w:rPr/>
        <w:t>ꥋ</w:t>
      </w:r>
      <w:r>
        <w:rPr/>
        <w:t>攫䁤숦쉚</w:t>
      </w:r>
      <w:r>
        <w:rPr/>
        <w:t>⡈</w:t>
      </w:r>
      <w:r>
        <w:rPr/>
        <w:t>䁾堳啤䥙瑵㑇轒䠪眬</w:t>
      </w:r>
      <w:r>
        <w:rPr/>
        <w:t>ⰽ</w:t>
      </w:r>
      <w:r>
        <w:rPr/>
        <w:t>䩤⽄⸫넺楊皮漳䉑桙䏂숪</w:t>
      </w:r>
      <w:r>
        <w:rPr/>
        <w:t>ꔣ</w:t>
      </w:r>
      <w:r>
        <w:rPr/>
        <w:t>㕒啃쉰兌疘㡵</w:t>
      </w:r>
      <w:r>
        <w:rPr/>
        <w:t>⡳</w:t>
      </w:r>
      <w:r>
        <w:rPr/>
        <w:t>㭹坑♪匱⍱勂㜦縬佑楋儴쉺ꄱ⑯</w:t>
      </w:r>
      <w:r>
        <w:rPr/>
        <w:t>ꖱ</w:t>
      </w:r>
      <w:r>
        <w:rPr/>
        <w:t>숣쉍托䨩䱊䄴뭴湮♖䑵氻煫䬤䕀爳칌繧轟䭓┽㭖徻㨹⏂숨䮬ꍯ幯슘䑃摒燂汁ꇂ捍琷晀竂㩎걈輺㇂壂⼪湓姂燂癀呸쉆䜻珂뽊犿㍙䣍ꥶ녑杒문ㅫ䁲䛂䝧卹娰쉨㵍敩뼽樦쉆䥖慣䶱숪凃樷硣㡈㥉䂣楪桎숨丩</w:t>
      </w:r>
      <w:r>
        <w:rPr/>
        <w:t>ⱕ</w:t>
      </w:r>
      <w:r>
        <w:rPr/>
        <w:t>㈰</w:t>
      </w:r>
      <w:r>
        <w:rPr/>
        <w:t>꧂</w:t>
      </w:r>
      <w:r>
        <w:rPr/>
        <w:t>쉺桭뽒</w:t>
      </w:r>
      <w:r>
        <w:rPr/>
        <w:t>ⰵ</w:t>
      </w:r>
      <w:r>
        <w:rPr/>
        <w:t>썑ꎣ⫂곂싂穃╯⥔걐싂澻䉞硢</w:t>
      </w:r>
      <w:r>
        <w:rPr/>
        <w:t>ꕮ</w:t>
      </w:r>
      <w:r>
        <w:rPr/>
        <w:t>뭎烂䙵ꅸ촻ꎬ晬⾻䑨兺㦣畈氹쉟劣숷煹䁧⥩䱐兠䍷</w:t>
      </w:r>
      <w:r>
        <w:rPr/>
        <w:t>ꦩ</w:t>
      </w:r>
      <w:r>
        <w:rPr/>
        <w:t>橤</w:t>
      </w:r>
      <w:r>
        <w:rPr/>
        <w:t>⢻</w:t>
      </w:r>
      <w:r>
        <w:rPr/>
        <w:t>䛂㓂畫숽ち破媩⩩싂敋</w:t>
      </w:r>
      <w:r>
        <w:rPr/>
        <w:t>ⲩ</w:t>
      </w:r>
      <w:r>
        <w:rPr/>
        <w:t>껎⽂䬹♴칫㵃敍偡湊치畬珂싂偃悡督䡴ꄶ风䌩䝍㓂싂轸港⺩⽉妻㵮纡眩繰伣⹍祐</w:t>
      </w:r>
      <w:r>
        <w:rPr/>
        <w:t>⢵</w:t>
      </w:r>
      <w:r>
        <w:rPr/>
        <w:t>歲뭴┬숨珂拂쉖琯昦楎戱頰㟃呐䦩⥁绎湈挮쉦ぷ㭘쉉怯妥쉵䛍䧂㢩쉓꥚╓呔캩ꅦ甥畉䁢ꆱ捦㝯项쉂⨨뮵夫쉐䝉癸쉚獟㉵漥捳쉤橳䕅奎䣂쉳⍷㘵깃쉔幭タ슘ㄵ숪偉稸ꍋⓂ䪩噢䡋強췂쉬㵺뇂姂恶ォ⴬懂䒏䩕䢬쉔収湌쉯瀶爦䢮㙰</w:t>
      </w:r>
      <w:r>
        <w:rPr/>
        <w:t>ⱚ</w:t>
      </w:r>
      <w:r>
        <w:rPr/>
        <w:t>流整쉩칁攺쵆手䭴焲噟住쉴㵣쉳䁶涻佑⸺冥쉌刽♐䥱땁樰ꅷⒿ㔱㘮䤶秂橡뭎⍖ꥨ瘭慦겡⨯祄摚䁦倯䘳瞡䛂</w:t>
      </w:r>
      <w:r>
        <w:rPr/>
        <w:t>⵰</w:t>
      </w:r>
      <w:r>
        <w:rPr/>
        <w:t>呢䉎⭴甭䌩뮡㥍繄硪焽</w:t>
      </w:r>
      <w:r>
        <w:rPr/>
        <w:t>꤭</w:t>
      </w:r>
      <w:r>
        <w:rPr/>
        <w:t>剠唪⑑䍘墵꺩⽈쵦夹䘻뽨䝳Ⓜ╢긭穯☲坯磂⸨㠣示쉹⨥汶</w:t>
      </w:r>
      <w:r>
        <w:rPr/>
        <w:t>⡠</w:t>
      </w:r>
      <w:r>
        <w:rPr/>
        <w:t>쌻樥㣂쉘匊砭扲瑟⭭砪䅡습칣檥牫싂싂橾</w:t>
      </w:r>
      <w:r>
        <w:rPr/>
        <w:t>ⷂ</w:t>
      </w:r>
      <w:r>
        <w:rPr/>
        <w:t>䩟䛂숺췃쉲拎때汯ꇂ㑆⧂䬤株㩍繥⵬쉁灄믃㮣䅫쉍</w:t>
      </w:r>
      <w:r>
        <w:rPr/>
        <w:t>꧂</w:t>
      </w:r>
      <w:r>
        <w:rPr/>
        <w:t>憩捲숷쉦兆䘪ꍣ睘刮⍟쉎婯顥䵣</w:t>
      </w:r>
      <w:r>
        <w:rPr/>
        <w:t>⡧</w:t>
      </w:r>
      <w:r>
        <w:rPr/>
        <w:t>噔숮㭕䑮숩슬幵␺䥍泂♁颩檥⩓佌ꍱ牏╭晨</w:t>
      </w:r>
      <w:r>
        <w:rPr/>
        <w:t>⡞</w:t>
      </w:r>
      <w:r>
        <w:rPr/>
        <w:t>佤쉮⮱⽘싂塍汇䙶ꍷ䏂〶偓슮䭦쉍䅎⻂㪏狍倭〬㬺㔪갶摸싂숫猷썑슘灂⍢㍌䕯瑆塺쉮咡䁈뭟㉨䃍䯂</w:t>
      </w:r>
      <w:r>
        <w:rPr/>
        <w:t>⡕</w:t>
      </w:r>
      <w:r>
        <w:rPr/>
        <w:t>剦녰⍃噷捡㥦〷ィ仂쉄䭲䕵䧎た겥싂ご□㝳噀頤쉟㑮㙴匹帮帩쉥ꅏ⍙㵙悩殻溻걤偺슥轄땨Ⓜ뽁瞡璿♠䍳㔳䌲桤剚瀪㉀▘䨶⒵拂썭䭄㩉⬬싂걬乷쉑卪숽䉋幤乏济䉩嘱浠猴</w:t>
      </w:r>
      <w:r>
        <w:rPr/>
        <w:t>ꥐ</w:t>
      </w:r>
      <w:r>
        <w:rPr/>
        <w:t>呺숻ㅳ㐸쉰䫂⼪唦ꍃ싂呠치䑄꥗㉐</w:t>
      </w:r>
      <w:r>
        <w:rPr/>
        <w:t>ⲏ</w:t>
      </w:r>
      <w:r>
        <w:rPr/>
        <w:t>갭ꍔ⑳</w:t>
      </w:r>
      <w:r>
        <w:rPr/>
        <w:t>ⱘ</w:t>
      </w:r>
      <w:r>
        <w:rPr/>
        <w:t>ヂ⥍쉦䩨㩆煆䤤㙰䤵湱弤䋂埂ㅗサ⸰廂睨縦䐥儰䅷湸㧍뭅㜺丱촻湠扬⽢慺䥹煑杶</w:t>
      </w:r>
      <w:r>
        <w:rPr/>
        <w:t>ꕞ</w:t>
      </w:r>
      <w:r>
        <w:rPr/>
        <w:t>䁧湱♠뽺ぱ⼬剗庵⍧䌪甩㤱昰橴㑘긶⩳</w:t>
      </w:r>
      <w:r>
        <w:rPr/>
        <w:t>ⵠ</w:t>
      </w:r>
      <w:r>
        <w:rPr/>
        <w:t>扨䤪枵塱䕲ꅋ夦留㟂싍쉑㑗狂㤤奒깘摓恵싃塾㗂顀쉦柍兰氫畹洭충ガꏂ敮㏂㈵䉖</w:t>
      </w:r>
      <w:r>
        <w:rPr/>
        <w:t>⡳</w:t>
      </w:r>
      <w:r>
        <w:rPr/>
        <w:t>愵䝠⹯太昹憏滂嚻塮䍅佣㟂獇穓占겱䤤쉗怨⥕⹔桁ꍊ㟍㵶⽮倯썗畳幎噱㉦穤墻츳㝐砽煘ꄤ䦬⭟䱐漵乗㤪参嫂嚘潧슩偓䜵㦻걡汞偱쏂숷뭴瀯ꏂ䭅㭗婁硤婐強䌷顧哂卥쵾츺쉒땐䦮櫂穌깠拂洫牥妱쉇㩉曂쉈婥㜥甲揂䡗땙欥기头㵰䑓㑌搨䘨牚</w:t>
      </w:r>
      <w:r>
        <w:rPr/>
        <w:t>꧃ꔺ</w:t>
      </w:r>
      <w:r>
        <w:rPr/>
        <w:t>㧃⪡儥昪㡀숰⩟⾮哂盂⦏䒵⫂㥉썟㕕喩䙀</w:t>
      </w:r>
      <w:r>
        <w:rPr/>
        <w:t>ⵞ</w:t>
      </w:r>
      <w:r>
        <w:rPr/>
        <w:t>㙄地ぴ곂稭垡넮楪싍棎〈⤹悻㟂偱췂戺딸䊿佱ㄯ塢咿㐣☬佭㍩숣䩃쉨未瑹슩㓂瘵㦣䫂唫슩㟂昶깊㞩</w:t>
      </w:r>
      <w:r>
        <w:rPr/>
        <w:t>ꦘ</w:t>
      </w:r>
      <w:r>
        <w:rPr/>
        <w:t>攨ꍭ栬桱㠻거兢⩞뭴桐쉞怸女䦩㓂䍟습ꄹ礶瞱㡙輳</w:t>
      </w:r>
      <w:r>
        <w:rPr/>
        <w:t>Ⱚ</w:t>
      </w:r>
      <w:r>
        <w:rPr/>
        <w:t>䪮⩑⩱䡮␥┹㡾怦싍䜶䬷ꍏ㑁湟䘴㉀썒僂䍅橋슣㐊㕫忎具䡡眳之㔰䭀煴浇低쉉⛂┫⭶숹깮摷獣飍䆬绂⮻幆쉈捴䵆䅲쵫㡢憘佰㕆椶╬숸슡䭨숰氪⩱䭊兞䤣ꄰ䷂</w:t>
      </w:r>
      <w:r>
        <w:rPr/>
        <w:t>꧂</w:t>
      </w:r>
      <w:r>
        <w:rPr/>
        <w:t>竂杴㦬吭墏ㅓ恄☺뽅橴ば칞䰱녒쵍걢䆥䨶旂瘱쉸</w:t>
      </w:r>
      <w:r>
        <w:rPr/>
        <w:t>ꖘ</w:t>
      </w:r>
      <w:r>
        <w:rPr/>
        <w:t>欮Ⓜ깑Ⓜ啄숶㦥쉦㇂癩ꥯ숲斵㝒⨶彇㩲頲</w:t>
      </w:r>
      <w:r>
        <w:rPr/>
        <w:t>꤬</w:t>
      </w:r>
      <w:r>
        <w:rPr/>
        <w:t>倰걗习瀹幑⛂칦쉰痍剧渪轥嘹䍓睵乕喿긯牷塅ㄪ쌦쉥䉓ꅹ</w:t>
      </w:r>
      <w:r>
        <w:rPr/>
        <w:t>Ⱘ</w:t>
      </w:r>
      <w:r>
        <w:rPr/>
        <w:t>뼨⩟䥂땒倪쉐ꎵ㡩頹䍦숸갴쉆楐䣂곂䭖</w:t>
      </w:r>
      <w:r>
        <w:rPr/>
        <w:t>꧂</w:t>
      </w:r>
      <w:r>
        <w:rPr/>
        <w:t>㵬⥥슩쉯⥈穥元㵵땰欽礵䱭繥</w:t>
      </w:r>
      <w:r>
        <w:rPr/>
        <w:t>ⴰꔪ</w:t>
      </w:r>
      <w:r>
        <w:rPr/>
        <w:t>滂願歬㥳묯偎㝎顃썕扙䋂潆傥쉺㉗䕅䱚쉵㍆숱</w:t>
      </w:r>
      <w:r>
        <w:rPr/>
        <w:t>ꤺ</w:t>
      </w:r>
      <w:r>
        <w:rPr/>
        <w:t>쉎彎㈮쉨녯畄㏂湩䡋啊뇂䵭캩暩칍⤵䐥䴫뭀㉩⪡揍摱䓃吨쉎⽥䪡♉煱</w:t>
      </w:r>
      <w:r>
        <w:rPr/>
        <w:t>ꕺ</w:t>
      </w:r>
      <w:r>
        <w:rPr/>
        <w:t>硊</w:t>
      </w:r>
      <w:r>
        <w:rPr/>
        <w:t>ⱄ</w:t>
      </w:r>
      <w:r>
        <w:rPr/>
        <w:t>玡䳍䵟侩兮妵牐纻</w:t>
      </w:r>
      <w:r>
        <w:rPr/>
        <w:t>ⲥ</w:t>
      </w:r>
      <w:r>
        <w:rPr/>
        <w:t>㩱㍢䈥呾㜫协䤷扚䈹⸥报</w:t>
      </w:r>
      <w:r>
        <w:rPr/>
        <w:t>Ⱪ</w:t>
      </w:r>
      <w:r>
        <w:rPr/>
        <w:t>惂呥彷⌶숵湺䱍颣禵⵮ヂ걋䯂徻畉婪栻</w:t>
      </w:r>
    </w:p>
    <w:p>
      <w:pPr>
        <w:pStyle w:val="PreformattedText"/>
        <w:bidi w:val="0"/>
        <w:spacing w:before="0" w:after="0"/>
        <w:jc w:val="left"/>
        <w:rPr/>
      </w:pPr>
      <w:r>
        <w:rPr/>
        <w:t>⠻</w:t>
      </w:r>
      <w:r>
        <w:rPr/>
        <w:t>썃歖쌭䕂夻昽彟쉸灊䥶䁖</w:t>
      </w:r>
      <w:r>
        <w:rPr/>
        <w:t>ꤴ</w:t>
      </w:r>
      <w:r>
        <w:rPr/>
        <w:t>䕢焽⩷顃㥴⭆䫍쉴浢憬⭂</w:t>
      </w:r>
      <w:r>
        <w:rPr/>
        <w:t>ꥅ</w:t>
      </w:r>
      <w:r>
        <w:rPr/>
        <w:t>摣⿂扦俎溏珂╧磂䱲繃㙀땺꥞⼪긳㣂硷슿头싂圮ꄹ믎䭑걮⌰ꄣ塧쉡침勍걹쉢其췂迂佳ꇂꍭ䉖㝘䙦㑵椵쉔昻䒱㌪偳塏硬격晸㎮娰㩪ꌨ</w:t>
      </w:r>
      <w:r>
        <w:rPr/>
        <w:t>ꤰ</w:t>
      </w:r>
      <w:r>
        <w:rPr/>
        <w:t>㙮싂䚘걪摄硸硉컂稪扂䍘氨㙾</w:t>
      </w:r>
      <w:r>
        <w:rPr/>
        <w:t>ꗂ</w:t>
      </w:r>
      <w:r>
        <w:rPr/>
        <w:t>㩎㡴扡䘹</w:t>
      </w:r>
      <w:r>
        <w:rPr/>
        <w:t>ⱄ</w:t>
      </w:r>
      <w:r>
        <w:rPr/>
        <w:t>㍾婋旂睂쉸ꥮ轠漺놬癌쌱汣쵣숲⏂娹녯⬻机ꅗㄮ牀㐯䎱圶⦿坞畂璣㝷煲</w:t>
      </w:r>
      <w:r>
        <w:rPr/>
        <w:t>ⵟ</w:t>
      </w:r>
      <w:r>
        <w:rPr/>
        <w:t>뮥㵈쉣㏂䘫癃䀯</w:t>
      </w:r>
      <w:r>
        <w:rPr/>
        <w:t>Ⱖ</w:t>
      </w:r>
      <w:r>
        <w:rPr/>
        <w:t>ꏂ奊繫</w:t>
      </w:r>
      <w:r>
        <w:rPr/>
        <w:t>ⱪ</w:t>
      </w:r>
      <w:r>
        <w:rPr/>
        <w:t>㊻⹹⛃䗃椺慎恌슩㭹嗂⸤囂獷䤷伦쉷䵅厵쉺氬場䠽坔䀬睟棂墱䂘쉧瘩숪㴺쉵䱖娱䈩㑉</w:t>
      </w:r>
      <w:r>
        <w:rPr/>
        <w:t>ⲣ</w:t>
      </w:r>
      <w:r>
        <w:rPr/>
        <w:t>偫硶樮䁥⨲</w:t>
      </w:r>
      <w:r>
        <w:rPr/>
        <w:t>⠤</w:t>
      </w:r>
      <w:r>
        <w:rPr/>
        <w:t>拂쉾晓兆婬楯녁⬮㊏츨㷂쉊칠䁳㌮䞻⩞쉭穏䠴轳㈴㛂</w:t>
      </w:r>
      <w:r>
        <w:rPr/>
        <w:t>⡨⮘</w:t>
      </w:r>
      <w:r>
        <w:rPr/>
        <w:t>㩂⨪㙳㉤埂꺻</w:t>
      </w:r>
      <w:r>
        <w:rPr/>
        <w:t>⡰</w:t>
      </w:r>
      <w:r>
        <w:rPr/>
        <w:t>㉥⽲쉓쉀䟍䍭ㅵ䵯쉣⧍㥠쉐⑍桥拂稨㉍䩕䐷䋂婧䣂枡仂仃ꅶ쉉㌮ㅴ煖㜻쉳䛃䩊䉮䖩㠪灒睉嗂摯⑆㉏碩䍀勂쉞吹䜰促帊厏쌽塤〱甶瑃⚘繵砮┴</w:t>
      </w:r>
      <w:r>
        <w:rPr/>
        <w:t>꧂</w:t>
      </w:r>
      <w:r>
        <w:rPr/>
        <w:t>㟂呁뼽䌳㬵瀽湌慐쉮噾㵬亿䨺숣湸牖⹰싂䱨⪱㑖溩刳磂睓긲䊥参쵟偆汢ꆵ쌤㩉砸轙䪘뭥ꌪ橊</w:t>
      </w:r>
      <w:r>
        <w:rPr/>
        <w:t>꤫</w:t>
      </w:r>
      <w:r>
        <w:rPr/>
        <w:t>㫍</w:t>
      </w:r>
      <w:r>
        <w:rPr/>
        <w:t>ⱂ</w:t>
      </w:r>
      <w:r>
        <w:rPr/>
        <w:t>䬺⫃丨뽩湣㌽⽪櫂繈문祣⦩帲䲣晟捠㢮䅫假썄㕳煫墥儭</w:t>
      </w:r>
      <w:r>
        <w:rPr/>
        <w:t>⡴</w:t>
      </w:r>
      <w:r>
        <w:rPr/>
        <w:t>㩫媘숺⍈爦繉祅숸煲㔺슘쉐䐵桕厮硊玱䏂䉧</w:t>
      </w:r>
      <w:r>
        <w:rPr/>
        <w:t>Ⱜ</w:t>
      </w:r>
      <w:r>
        <w:rPr/>
        <w:t>쉲슣䵸獉㘰쉧캮頹땨싂슮꧎㓂懂剒犻吷睬쉐</w:t>
      </w:r>
      <w:r>
        <w:rPr/>
        <w:t>ꤣ</w:t>
      </w:r>
      <w:r>
        <w:rPr/>
        <w:t>珂네汵廎瑃䐵厩顠坠剅</w:t>
      </w:r>
      <w:r>
        <w:rPr/>
        <w:t>ⶩ⑲</w:t>
      </w:r>
      <w:r>
        <w:rPr/>
        <w:t>內⹰哂だㄨ</w:t>
      </w:r>
      <w:r>
        <w:rPr/>
        <w:t>⣍</w:t>
      </w:r>
      <w:r>
        <w:rPr/>
        <w:t>㵯䏂⯂桃怳嫎灑織⮮⩕繩札砪卶啥㟂㕺㡋䈵曂녒术칲仂湅免컂攦䬣㍈㯂烍束乥敉㫍澿숬纥</w:t>
      </w:r>
      <w:r>
        <w:rPr/>
        <w:t>ꕳ</w:t>
      </w:r>
      <w:r>
        <w:rPr/>
        <w:t>癞긩㍙噍柂䉎꥘爳汲塪徣㙐畱싂癡슿抻쉳⹊깣桉瑥쉌爸녶㕌㥬䑣ꥭ刱攦㤶䔲⌸㩙ꅪ枿䥤㎬冻毂全扎⤽䰪䷂㢥숮䉰⸱땳㈤㛎朩⹶쉣</w:t>
      </w:r>
      <w:r>
        <w:rPr/>
        <w:t>ⲱ</w:t>
      </w:r>
      <w:r>
        <w:rPr/>
        <w:t>俎捩䉏쉲抿䩫瑞䜥⹊䣂獦ぴ㠬슮쉏倵娸숯⿃⺩兌狎浕繖睵䥖㵟⛂砥쉾⹠汞</w:t>
      </w:r>
      <w:r>
        <w:rPr/>
        <w:t>ⱁ</w:t>
      </w:r>
      <w:r>
        <w:rPr/>
        <w:t>㯍睊㤻䙔狃堻媣婰滎⫎椶칭숥焣榏긱♢噑瀫椥㔹祟瘩숹博⹙竂⥓⸤硑呗쉪䩡湣␵쉏⍙夬㶩橃싂䞻䅣㙔浣汄싍떘竂乓㵫썹㍺䁤㊱䙦着㙤来縲畐灭擂ぁ䢮</w:t>
      </w:r>
      <w:r>
        <w:rPr/>
        <w:t>⠴</w:t>
      </w:r>
      <w:r>
        <w:rPr/>
        <w:t>票揂噑嘭灗壎㇂ㅕ涥껂</w:t>
      </w:r>
      <w:r>
        <w:rPr/>
        <w:t>꥓</w:t>
      </w:r>
      <w:r>
        <w:rPr/>
        <w:t>圳汥橫⍺㒘걃惍掬썮쉺䩚㙗㏂</w:t>
      </w:r>
      <w:r>
        <w:rPr/>
        <w:t>⡌</w:t>
      </w:r>
      <w:r>
        <w:rPr/>
        <w:t>䱆䩴婾</w:t>
      </w:r>
      <w:r>
        <w:rPr/>
        <w:t>ꖏ</w:t>
      </w:r>
      <w:r>
        <w:rPr/>
        <w:t>ꆩꅫ䩢穭썚㔶爭쵴</w:t>
      </w:r>
      <w:r>
        <w:rPr/>
        <w:t>⣂</w:t>
      </w:r>
      <w:r>
        <w:rPr/>
        <w:t>抬䫂녳쉄칒惂䩠䘬⩤뾵迂쉀묳㍤睓欮㎘㡫⑤呧슏䘯녓⌬♾⹀㨷盂㵮㡇穊녲〴櫂⩁拂㠸䑘싂숲갴㗂撏繍楙辬䁊纏䖱佪窣灬쉚扭슏顓绂磂⍬䔶⽒扑励</w:t>
      </w:r>
      <w:r>
        <w:rPr/>
        <w:t>Ⱖ</w:t>
      </w:r>
      <w:r>
        <w:rPr/>
        <w:t>汉㕌䙀竂杺顳䝹</w:t>
      </w:r>
      <w:r>
        <w:rPr/>
        <w:t>ⱐ</w:t>
      </w:r>
      <w:r>
        <w:rPr/>
        <w:t>剌⧂婡㟂憬</w:t>
      </w:r>
      <w:r>
        <w:rPr/>
        <w:t>ꦏ</w:t>
      </w:r>
      <w:r>
        <w:rPr/>
        <w:t>参慵㬨啲塅䬪煕䖿㕢㕎䪵</w:t>
      </w:r>
      <w:r>
        <w:rPr/>
        <w:t>ⶵ</w:t>
      </w:r>
      <w:r>
        <w:rPr/>
        <w:t>刱ꍠ䗂怤㩴긭洽䑍浱䥫勃ㅮ</w:t>
      </w:r>
      <w:r>
        <w:rPr/>
        <w:t>꧂</w:t>
      </w:r>
      <w:r>
        <w:rPr/>
        <w:t>ꏂ湯則쉹숯ㄵ⧂⹔</w:t>
      </w:r>
      <w:r>
        <w:rPr/>
        <w:t>Ɽ</w:t>
      </w:r>
      <w:r>
        <w:rPr/>
        <w:t>椥顱ꍩ檏슿㐫</w:t>
      </w:r>
      <w:r>
        <w:rPr/>
        <w:t>ꥒ</w:t>
      </w:r>
      <w:r>
        <w:rPr/>
        <w:t>걱伥┤䧂㢿⩊⮬呶畭偒嫎묻㯂㓂</w:t>
      </w:r>
      <w:r>
        <w:rPr/>
        <w:t>ⰶ䷂</w:t>
      </w:r>
      <w:r>
        <w:rPr/>
        <w:t>긹쉡숴牅⍲숊牃⺩⨮슡숽煔櫂숷仂숪</w:t>
      </w:r>
      <w:r>
        <w:rPr/>
        <w:t>⢡</w:t>
      </w:r>
      <w:r>
        <w:rPr/>
        <w:t>捪䈤썁쉓㑺潂昪珂辵</w:t>
      </w:r>
      <w:r>
        <w:rPr/>
        <w:t>ⵧ</w:t>
      </w:r>
      <w:r>
        <w:rPr/>
        <w:t>䞱⦥娳싂硷繢灤活䳂</w:t>
      </w:r>
      <w:r>
        <w:rPr/>
        <w:t>⠨</w:t>
      </w:r>
      <w:r>
        <w:rPr/>
        <w:t>扉ㅅ䍟슱䏂允슩畤⑤</w:t>
      </w:r>
      <w:r>
        <w:rPr/>
        <w:t>ꥎ</w:t>
      </w:r>
      <w:r>
        <w:rPr/>
        <w:t>䭌걟䨨땉쉲쉥縰渺⩥慺기䉀䫍곂</w:t>
      </w:r>
      <w:r>
        <w:rPr/>
        <w:t>ꥋ</w:t>
      </w:r>
      <w:r>
        <w:rPr/>
        <w:t>狂旂偤뭰慗据剸</w:t>
      </w:r>
      <w:r>
        <w:rPr/>
        <w:t>⡀</w:t>
      </w:r>
      <w:r>
        <w:rPr/>
        <w:t>棂䷂猱Ⓙ噸♞漹周婲汾☪㩘垬煀潃쉧칡⍯</w:t>
      </w:r>
      <w:r>
        <w:rPr/>
        <w:t>ꔰ</w:t>
      </w:r>
      <w:r>
        <w:rPr/>
        <w:t>썪坉剓彥딣⫂䑸㞬⍅䥵織㮮䢻札녖쉪㦱啉슥潀䵲곂颡祤妱樹䑲㵕쉠ꥥ䔪弱癃奖厮⩹싂汾⧂剓㶘桾㭨㑖挸稭匲汋쌲癍⎬⹩䥎乭女䬫穅卌쉶呋딨玩⼲⩮嚥⨬</w:t>
      </w:r>
      <w:r>
        <w:rPr/>
        <w:t>ⷂ⧂</w:t>
      </w:r>
      <w:r>
        <w:rPr/>
        <w:t>䍎촻穏▿넻敎儲숽싂倻</w:t>
      </w:r>
      <w:r>
        <w:rPr/>
        <w:t>ꥏ</w:t>
      </w:r>
      <w:r>
        <w:rPr/>
        <w:t>㥯朷坒ꍪ圪</w:t>
      </w:r>
      <w:r>
        <w:rPr/>
        <w:t>ꕎꤷ</w:t>
      </w:r>
      <w:r>
        <w:rPr/>
        <w:t>噵숭捫㨯八嗂睭⤫摾䇂戥㍺</w:t>
      </w:r>
      <w:r>
        <w:rPr/>
        <w:t>ꕕ</w:t>
      </w:r>
      <w:r>
        <w:rPr/>
        <w:t>治깯슱쉨坬숰㩂由䵺䜰㉸究슬呞旂땹♦嫃冩澣皻⹧瓂</w:t>
      </w:r>
      <w:r>
        <w:rPr/>
        <w:t>꧍</w:t>
      </w:r>
      <w:r>
        <w:rPr/>
        <w:t>湦乫嗃뽣ㅁ歩光䤴䂥쉹咡旂⍫䦬㝈걈숱</w:t>
      </w:r>
      <w:r>
        <w:rPr/>
        <w:t>꤯</w:t>
      </w:r>
      <w:r>
        <w:rPr/>
        <w:t>쉵ꄣ캻⚱䀯㈺椳ꍥ䂣榻仂</w:t>
      </w:r>
      <w:r>
        <w:rPr/>
        <w:t>ⱁ</w:t>
      </w:r>
      <w:r>
        <w:rPr/>
        <w:t>㵔柂</w:t>
      </w:r>
      <w:r>
        <w:rPr/>
        <w:t>Ⳏ⏂</w:t>
      </w:r>
      <w:r>
        <w:rPr/>
        <w:t>沥숱氣椨</w:t>
      </w:r>
      <w:r>
        <w:rPr/>
        <w:t>ꦏ</w:t>
      </w:r>
      <w:r>
        <w:rPr/>
        <w:t>쉤⪬挶杹迍䵚䠱</w:t>
      </w:r>
      <w:r>
        <w:rPr/>
        <w:t>ⷂ</w:t>
      </w:r>
      <w:r>
        <w:rPr/>
        <w:t>ご〣汳偯䒮璵暩攦用숶喬竂</w:t>
      </w:r>
      <w:r>
        <w:rPr/>
        <w:t>ꤵ⸺</w:t>
      </w:r>
      <w:r>
        <w:rPr/>
        <w:t>顖愵爤⭮ꆵ杔材뼳</w:t>
      </w:r>
      <w:r>
        <w:rPr/>
        <w:t>꤫</w:t>
      </w:r>
      <w:r>
        <w:rPr/>
        <w:t>瘹⌫㙘唥佯⍣眣樳䕥杲晩甮帲辡唦䏂㦮券䌳뽙쉈썇⍁ふ㠷䪘놏㕇潷煣旂䭥扸晃ぎ곂㭮挱丵␭湥啌獈潟걀嘱㕷湶套뽄失䄱畡䝎慊し睙䜣췎歭燂㍉䲮㫂䕲⦮⹮㐨揂匫縱겡컂婷䌮厣僂㈩㋂顸塁墣ꅆ䍋樱佖䢥攷䗂印迂噏ꎿ⌸슘硰摂愫挣䐸ꌤㅯ氺</w:t>
      </w:r>
      <w:r>
        <w:rPr/>
        <w:t>ꖣ</w:t>
      </w:r>
      <w:r>
        <w:rPr/>
        <w:t>쉓⨫卨睓㝀っ䂡丨⹥䱭䈴杳⍋彑枵輮檘⹯佹㙟欮쉀</w:t>
      </w:r>
      <w:r>
        <w:rPr/>
        <w:t>⡮</w:t>
      </w:r>
      <w:r>
        <w:rPr/>
        <w:t>㯍䀤浍秂䬣塆楒串㕬⑶塂癘橵慮橒⩵な뽱䎏ヂ扲檩쉲</w:t>
      </w:r>
      <w:r>
        <w:rPr/>
        <w:t>꤯</w:t>
      </w:r>
      <w:r>
        <w:rPr/>
        <w:t>敊⎱䘸湉慾⥪⍬卺싂뭢┪⬬㉌敥숴䵡쉁뾿啨㍵湀亱쌭䴰壍⥡</w:t>
      </w:r>
      <w:r>
        <w:rPr/>
        <w:t>⠥</w:t>
      </w:r>
      <w:r>
        <w:rPr/>
        <w:t>桎⏂娫児穓珂깳瑋㇂婳癡湫煠걨㦥湐䍌떩㖥뗂浡犬숪겱槂㶵걙</w:t>
      </w:r>
      <w:r>
        <w:rPr/>
        <w:t>ꦱ⭂</w:t>
      </w:r>
      <w:r>
        <w:rPr/>
        <w:t>䤣䭵컂御转⽈彍⍃䱀㩐䗂⻂</w:t>
      </w:r>
      <w:r>
        <w:rPr/>
        <w:t>ꥎ</w:t>
      </w:r>
      <w:r>
        <w:rPr/>
        <w:t>瘯떣剮䅆櫃湟帻쉰⩏疬壂ㄷ頴⾿㨤弊숱㩓䩔睧䧂뭴扆</w:t>
      </w:r>
      <w:r>
        <w:rPr/>
        <w:t>ꕡ</w:t>
      </w:r>
      <w:r>
        <w:rPr/>
        <w:t>浲숸攥쉳㍍㕤杤넩㴳凂旂⪬参塡橳扤쉗睟쉬牳䏍心ヂ煑捐⧃熏뽯張恟쉗囂䁪佉慥歃쉉繘㉞㈷䈪媬敷묫轳㜷㴣ぁ〹佤䑴⥮♺敏娩㍷⭍淂佳㵣傏㩟㕈睋넨䭆呇䭎⍰歠㘽칬溬䭩䉁䠺哂慫漳兡㤰㍘㡠㙐畫獖⑳剰亏䤫匣⪩㵾숵㜫쉯겵剧㍯䅘斩琫湪係쉅娬㡨䉖쎬</w:t>
      </w:r>
      <w:r>
        <w:rPr/>
        <w:t>⠪</w:t>
      </w:r>
      <w:r>
        <w:rPr/>
        <w:t>扣ꏂ徿呶䌪瀷㥩啱층⦥偞싂⬪䊱䖩歨뾩⎬땘⺿瓂凂쉯⩯嗃숮㨹曍余横杍㡏⩈爪䵚쉅</w:t>
      </w:r>
      <w:r>
        <w:rPr/>
        <w:t>⡱</w:t>
      </w:r>
      <w:r>
        <w:rPr/>
        <w:t>痂숹䙹㐱䡖怦⫍塗䠲墡䞩㇂⤷楇圥⩹뿂伬㠪杣煾뇂㕎憻뭂㕙轪쵹権䍞㝧</w:t>
      </w:r>
      <w:r>
        <w:rPr/>
        <w:t>ⱂ</w:t>
      </w:r>
      <w:r>
        <w:rPr/>
        <w:t>㥀佭䈬䰳㵲悱깣硟ㄹ瑧剟秎副䂬䌴母捞딪꺩䤻織㪻䛂칭穅頨쌲搳</w:t>
      </w:r>
      <w:r>
        <w:rPr/>
        <w:t>ꔪ</w:t>
      </w:r>
      <w:r>
        <w:rPr/>
        <w:t>据㶡갻숹♳뽰</w:t>
      </w:r>
      <w:r>
        <w:rPr/>
        <w:t>⢡</w:t>
      </w:r>
      <w:r>
        <w:rPr/>
        <w:t>輬뭖㑧敺佤䆮䪩㴥䷃ꍚ刪ꥷ숺쉶扬䁌偩㍮䀺䲿䰫䴵⽄敨⍳䉂档쉙⭞摘捡␹䁱䈳⺘牑䝵⬹浩䅯</w:t>
      </w:r>
      <w:r>
        <w:rPr/>
        <w:t>ꥅ⏂</w:t>
      </w:r>
      <w:r>
        <w:rPr/>
        <w:t>擂싂⻂ꆮⓂ㊏◂쉕츶彉◂呋㵲壃숣牔⾥ꅱ漯㵈懂㜩慫坁疣垿ꆘ繪갽믂쉏漷灗惂㐣싂䨹㪱㭖ꥵ獯彆焷⮩쵯⽹묽쉩Ⓝ硟⹌喵⨶⽶쉹泂ꥦ</w:t>
      </w:r>
      <w:r>
        <w:rPr/>
        <w:t>ꗂ</w:t>
      </w:r>
      <w:r>
        <w:rPr/>
        <w:t>䵗価亻㥯</w:t>
      </w:r>
      <w:r>
        <w:rPr/>
        <w:t>⡌</w:t>
      </w:r>
      <w:r>
        <w:rPr/>
        <w:t>䙆祄숫硹縱奰㬫塏䠮案믂긷⍟숰卩䕱숯</w:t>
      </w:r>
      <w:r>
        <w:rPr/>
        <w:t>Ⳃ</w:t>
      </w:r>
      <w:r>
        <w:rPr/>
        <w:t>㯂쉷硡</w:t>
      </w:r>
      <w:r>
        <w:rPr/>
        <w:t>Ⱨ</w:t>
      </w:r>
      <w:r>
        <w:rPr/>
        <w:t>砳쉵</w:t>
      </w:r>
      <w:r>
        <w:rPr/>
        <w:t>ꦣ</w:t>
      </w:r>
      <w:r>
        <w:rPr/>
        <w:t>䩟硋쌷숥癵庿硸⥞橘刻捁昵뭑颬⸵䉕恌㙰䡱佂漰김㉮熿戵䟂슱녀縵坟瑓</w:t>
      </w:r>
      <w:r>
        <w:rPr/>
        <w:t>⣂</w:t>
      </w:r>
      <w:r>
        <w:rPr/>
        <w:t>啘ꌫ┸슩㥅帽뼱洣㵞쉟坖</w:t>
      </w:r>
      <w:r>
        <w:rPr/>
        <w:t>ꦵ</w:t>
      </w:r>
      <w:r>
        <w:rPr/>
        <w:t>䥭并嫂䁲畈告嫎啡牖ꏃ澿煢쉳ꄤ坓㍲睃䥲㐯</w:t>
      </w:r>
      <w:r>
        <w:rPr/>
        <w:t>ⶥ</w:t>
      </w:r>
      <w:r>
        <w:rPr/>
        <w:t>穄칱㍗䅏䟍⽎㝈㡸㴭噈榩㕁礮</w:t>
      </w:r>
      <w:r>
        <w:rPr/>
        <w:t>ⴳ⩗</w:t>
      </w:r>
      <w:r>
        <w:rPr/>
        <w:t>抻습斵辡扬涣帱汵㕨癃쉆㇍哂燂⩥硬쉖㒿熥⽹呚ꍱ⻂䏂槂渳</w:t>
      </w:r>
      <w:r>
        <w:rPr/>
        <w:t>⡟</w:t>
      </w:r>
      <w:r>
        <w:rPr/>
        <w:t>潙卡坶ꇂ牪夺嚏䔵⯎噔杉쉐뇃泃繁朱攭긴꥞䍰䵃쉌</w:t>
      </w:r>
      <w:r>
        <w:rPr/>
        <w:t>ⵠ</w:t>
      </w:r>
      <w:r>
        <w:rPr/>
        <w:t>彎傩潖㴷층⦵㉕ꏂ쌰䲩慚硯䥱濎噬⦥쉢佞</w:t>
      </w:r>
      <w:r>
        <w:rPr/>
        <w:t>⡚</w:t>
      </w:r>
      <w:r>
        <w:rPr/>
        <w:t>弰獌彌䃂㵀칺땀㙆倣</w:t>
      </w:r>
      <w:r>
        <w:rPr/>
        <w:t>ⱏ</w:t>
      </w:r>
      <w:r>
        <w:rPr/>
        <w:t>圊㡣佟呧橖칖别段㘥㡆迂汓⬮⹃塍祚呮䉍潚䔽轟┨④</w:t>
      </w:r>
      <w:r>
        <w:rPr/>
        <w:t>ⵠ</w:t>
      </w:r>
      <w:r>
        <w:rPr/>
        <w:t>汘䅰</w:t>
      </w:r>
      <w:r>
        <w:rPr/>
        <w:t>ⰷ</w:t>
      </w:r>
      <w:r>
        <w:rPr/>
        <w:t>楄歾犣⚣潹쉞</w:t>
      </w:r>
      <w:r>
        <w:rPr/>
        <w:t>ⵑ</w:t>
      </w:r>
      <w:r>
        <w:rPr/>
        <w:t>㓂偐僂⼱</w:t>
      </w:r>
      <w:r>
        <w:rPr/>
        <w:t>ⶵ</w:t>
      </w:r>
      <w:r>
        <w:rPr/>
        <w:t>㙃㩀쉸</w:t>
      </w:r>
      <w:r>
        <w:rPr/>
        <w:t>ⵖ</w:t>
      </w:r>
      <w:r>
        <w:rPr/>
        <w:t>ㅕ枮攤敲矎⒩杖穥㝂ꎩ顎瑗セ㏃是Ⓜ㕏杍㊬椤怺䑯牏⺘ぉㅨ婶촸㞿</w:t>
      </w:r>
      <w:r>
        <w:rPr/>
        <w:t>⢣</w:t>
      </w:r>
      <w:r>
        <w:rPr/>
        <w:t>쉱䠵쉬瘱◂問싂뭟搭⎥㬦䬹㗂䮵畯쉰걥䣂沮煈㌣䨹쉱湆⼫⛂쵶卵杋쉁녋䈨䷂彸촩煨㍷㈥睖怦ㅏ㙳ꅁ䪬㔣撘渣䡱뼦䕊乕싎ꄦ뼶䴹싂灢搱⺘扥琥畖牕깄吳묻飍쉓䨵瘩煑卧쉳긵䩤娮杢䷂批媬轄䡆敄殿䊥딫坩㙘祮⩁⑹슩慐녾⍅婍⪬味偲</w:t>
      </w:r>
      <w:r>
        <w:rPr/>
        <w:t>ⷂ</w:t>
      </w:r>
      <w:r>
        <w:rPr/>
        <w:t>欴椷☱汥梿뽳⫂搶⥪捘浌挩㝊썖䣂朸숮쉁㑗樺摷⪣☳䬬숭껍杄匶⹥㙱슻䭵坅쉍㥳㝈椶ㆬ䍧祒硲转㜥瀪泂숩が䥞䅴쉓㈩⩥其幺䆵䭌䡒㕪垥䴱う怭晊쵕弪弣犱睔䕉녦뭦㮡繍쉈깋⨳깓浈㏂坄坊㡑╧♪噁㥯浩㡙길ㅤ健轴쵨湈</w:t>
      </w:r>
      <w:r>
        <w:rPr/>
        <w:t>ⳍ⠦</w:t>
      </w:r>
      <w:r>
        <w:rPr/>
        <w:t>⽙</w:t>
      </w:r>
      <w:r>
        <w:rPr/>
        <w:t>ꤰ</w:t>
      </w:r>
      <w:r>
        <w:rPr/>
        <w:t>䝯츱㍺洳⿂</w:t>
      </w:r>
      <w:r>
        <w:rPr/>
        <w:t>ꦏ</w:t>
      </w:r>
      <w:r>
        <w:rPr/>
        <w:t>䄱妩⵱兩㑖⤻乒␲濂攪瓂⽴숷ㆣ辩♦瑎싂⥕䑭녹愭숯䝡瘽樰嘫䐷縣矂</w:t>
      </w:r>
      <w:r>
        <w:rPr/>
        <w:t>Ⱛ</w:t>
      </w:r>
      <w:r>
        <w:rPr/>
        <w:t>塍䑆睘⵩㙚녌ッꥫ拂䁊祩⍔㣂䕵刪姂䵓⹶樯䍌⨣壎㭚焦恪嘪㵧潞㇂⿂ꅄ呯쉄츪ꎬ偔瑗쉑䉩坱稻瑨慑晋熻䑙</w:t>
      </w:r>
      <w:r>
        <w:rPr/>
        <w:t>ꕏ</w:t>
      </w:r>
      <w:r>
        <w:rPr/>
        <w:t>Ⱓ</w:t>
      </w:r>
      <w:r>
        <w:rPr/>
        <w:t>㫂⽠䵗滂</w:t>
      </w:r>
      <w:r>
        <w:rPr/>
        <w:t>ⱉ</w:t>
      </w:r>
      <w:r>
        <w:rPr/>
        <w:t>煉</w:t>
      </w:r>
      <w:r>
        <w:rPr/>
        <w:t>ꔰ</w:t>
      </w:r>
      <w:r>
        <w:rPr/>
        <w:t>傥숣䥒㊩塹䭠乥䌱㐮㇂숨㭅擂晀쉐䕌惃䛃扔儩撮떿勂䮩ꇂ걕繾긩姂䛂匴窥磂彐ꥳꌭ䱟䙴繂柂皮吣슩㙆琣⎥쉥制坋畎ꥸ쉕㡮곃ꥵ埂迂睞迂㘫栵沩㕷숨쉯昭⍌〣䂏㈭噰㭟썎</w:t>
      </w:r>
      <w:r>
        <w:rPr/>
        <w:t>⠤</w:t>
      </w:r>
      <w:r>
        <w:rPr/>
        <w:t>쉡㨫</w:t>
      </w:r>
      <w:r>
        <w:rPr/>
        <w:t>ꥋ⭓</w:t>
      </w:r>
      <w:r>
        <w:rPr/>
        <w:t>ꄰ䧂┩</w:t>
      </w:r>
      <w:r>
        <w:rPr/>
        <w:t>Ⱨ</w:t>
      </w:r>
      <w:r>
        <w:rPr/>
        <w:t>쵦췂劵⥬奢㝏숫⨻</w:t>
      </w:r>
      <w:r>
        <w:rPr/>
        <w:t>⡧⥺</w:t>
      </w:r>
      <w:r>
        <w:rPr/>
        <w:t>䅬㔵뽭䩺桃䱵参摟ꄶ婔㥡亏</w:t>
      </w:r>
      <w:r>
        <w:rPr/>
        <w:t>ⶱ</w:t>
      </w:r>
      <w:r>
        <w:rPr/>
        <w:t>㡯⪻⧂硒喩䚡뾥㎩䱏䴲玡扯긫睨慉坪株㞩係뮬恑凂⍍歶漲</w:t>
      </w:r>
      <w:r>
        <w:rPr/>
        <w:t>⢏</w:t>
      </w:r>
      <w:r>
        <w:rPr/>
        <w:t>祩整轉㦘瘨咩摥䘮ぺ摂ꅺ싂㵟噚쌸浦颥䍶ㄊ焯离뗎䝇䱢ꏂ⩕꺱䳂慷䷂檡⭳㝌䔴䂵뇂㙭灸敃暣䔣⯎䵚뭴쉂츩㯂싂떻摶繎戫瀬䛂</w:t>
      </w:r>
      <w:r>
        <w:rPr/>
        <w:t>ꕶ</w:t>
      </w:r>
      <w:r>
        <w:rPr/>
        <w:t>泎㔯圻瀬䬪特㍬塊朦振쉙쌴숩㌤磂䐫歹匬牎㗂㨭⸪ご婓䕙㦱眫㉢牐顬䕰池숻ヂ䉞</w:t>
      </w:r>
      <w:r>
        <w:rPr/>
        <w:t>Ⱚ</w:t>
      </w:r>
      <w:r>
        <w:rPr/>
        <w:t>䏂깵</w:t>
      </w:r>
      <w:r>
        <w:rPr/>
        <w:t>ꥁ</w:t>
      </w:r>
      <w:r>
        <w:rPr/>
        <w:t>숷㑸匫䣃䲣听㦏矎嫂뗂㶘㎿♶╠䢬爳噣偒係칳杍䢩疥祣䫂╲걙焬溱숴ㅘ癊轉穓</w:t>
      </w:r>
      <w:r>
        <w:rPr/>
        <w:t>ꗂ</w:t>
      </w:r>
      <w:r>
        <w:rPr/>
        <w:t>숪攽坕㧂깅䨽갣䆘⨣깐睶潖穳⿍湀㥣幁⬳</w:t>
      </w:r>
      <w:r>
        <w:rPr/>
        <w:t>ꥏ</w:t>
      </w:r>
      <w:r>
        <w:rPr/>
        <w:t>⡉</w:t>
      </w:r>
      <w:r>
        <w:rPr/>
        <w:t>㩁塆湫</w:t>
      </w:r>
      <w:r>
        <w:rPr/>
        <w:t>ꦻ</w:t>
      </w:r>
      <w:r>
        <w:rPr/>
        <w:t>숮</w:t>
      </w:r>
      <w:r>
        <w:rPr/>
        <w:t>ⱁ</w:t>
      </w:r>
      <w:r>
        <w:rPr/>
        <w:t>䫂歄片婸彞朴窵⽉溵售</w:t>
      </w:r>
      <w:r>
        <w:rPr/>
        <w:t>⣍</w:t>
      </w:r>
      <w:r>
        <w:rPr/>
        <w:t>桵㩀</w:t>
      </w:r>
      <w:r>
        <w:rPr/>
        <w:t>ⱪ</w:t>
      </w:r>
      <w:r>
        <w:rPr/>
        <w:t>㩀㥄坔泎숷⑌⥍刲</w:t>
      </w:r>
      <w:r>
        <w:rPr/>
        <w:t>ⵉ</w:t>
      </w:r>
      <w:r>
        <w:rPr/>
        <w:t>歀⩂쉱쉢䝮憿晱쉮橆</w:t>
      </w:r>
      <w:r>
        <w:rPr/>
        <w:t>⡧⭓</w:t>
      </w:r>
      <w:r>
        <w:rPr/>
        <w:t>㙐䌮彏꺬⩵氷㴭乌녩潶嘨ㅥ䅏⨬</w:t>
      </w:r>
      <w:r>
        <w:rPr/>
        <w:t>ꥉ</w:t>
      </w:r>
      <w:r>
        <w:rPr/>
        <w:t>つ갺♸껂轁츬⛂ㅙ싂쵉牸㨺</w:t>
      </w:r>
      <w:r>
        <w:rPr/>
        <w:t>ⴹ</w:t>
      </w:r>
      <w:r>
        <w:rPr/>
        <w:t>〲깪朦⩙恱䌪</w:t>
      </w:r>
      <w:r>
        <w:rPr/>
        <w:t>ꦱ┳</w:t>
      </w:r>
      <w:r>
        <w:rPr/>
        <w:t>璿稪㔪땵䍍♋潆䌭书⪵칓敬眤䱋庣㵔竂䱏䣃쉬⩌婇</w:t>
      </w:r>
      <w:r>
        <w:rPr/>
        <w:t>⢻</w:t>
      </w:r>
      <w:r>
        <w:rPr/>
        <w:t>췂</w:t>
      </w:r>
      <w:r>
        <w:rPr/>
        <w:t>ꤱ</w:t>
      </w:r>
      <w:r>
        <w:rPr/>
        <w:t>橹䩨摇浓曂擃捥伣⫂㡀䷂勂쉷㥆汸⌹氳唹剨⻂判摎参곂䍪䐨折䷂</w:t>
      </w:r>
      <w:r>
        <w:rPr/>
        <w:t>ꦩ⹲</w:t>
      </w:r>
      <w:r>
        <w:rPr/>
        <w:t>㧂㮣澘淂捊쵀扯坱㙟놣㍄캱祬딫놬即䤮⩇䘸⩺顄䷂輵旎穩博䱵䝸幞⦘</w:t>
      </w:r>
      <w:r>
        <w:rPr/>
        <w:t>꤭</w:t>
      </w:r>
      <w:r>
        <w:rPr/>
        <w:t>㚣䫍䥢䰤㥹庣㑀烂뽥燎獖癧쉣咡녡敔杈吤歩뭊╁</w:t>
      </w:r>
      <w:r>
        <w:rPr/>
        <w:t>ⱚ</w:t>
      </w:r>
      <w:r>
        <w:rPr/>
        <w:t>ꅂ楫㥁슏琬딪禮怯숤䥠ㅰ䅅呏䕧칺㑅ꍍ忂ち</w:t>
      </w:r>
      <w:r>
        <w:rPr/>
        <w:t>ꤶ</w:t>
      </w:r>
      <w:r>
        <w:rPr/>
        <w:t>촶䑑䜭祕纩칈兑긬䈪榮揂伬숫幯䑇ㆩ䫃</w:t>
      </w:r>
      <w:r>
        <w:rPr/>
        <w:t>⢩</w:t>
      </w:r>
      <w:r>
        <w:rPr/>
        <w:t>券䴵䣂擂䤦</w:t>
      </w:r>
      <w:r>
        <w:rPr/>
        <w:t>ꥏ</w:t>
      </w:r>
      <w:r>
        <w:rPr/>
        <w:t>䧂係〥㴻</w:t>
      </w:r>
      <w:r>
        <w:rPr/>
        <w:t>ꕑ</w:t>
      </w:r>
      <w:r>
        <w:rPr/>
        <w:t>㝉癒从䢮輨녆刦催䕯숽뾩ꥹ兢ㅱ爭繗松넨쉮晕繟쉂䭌疻扦橓㣂歰㡴䤱슬呌⎡凍煍⥅䘺㙩獞灅쵀</w:t>
      </w:r>
      <w:r>
        <w:rPr/>
        <w:t>Ⱡ</w:t>
      </w:r>
      <w:r>
        <w:rPr/>
        <w:t>轱싂쉡쵨恋ぇ乷쉩䂮⭺쉭쉓辮⴪䞩</w:t>
      </w:r>
      <w:r>
        <w:rPr/>
        <w:t>ꤷ</w:t>
      </w:r>
      <w:r>
        <w:rPr/>
        <w:t>싂䃂⨪⭚祍⻂恒瑥㙀摨쉂㡑ꅰ䁠繖奌っ䱀琬⪮츴⹤倨啣쉃稥⯎뗂垬飂猭吻䕓兦癳쵸普搤䤱뽦겡䗂塘汧녋温刹䕣欱幠ꅶ㝔坋㑮⍡쉇竂氱㑾쵄䭾呑⭃긲咵</w:t>
      </w:r>
      <w:r>
        <w:rPr/>
        <w:t>⡏</w:t>
      </w:r>
      <w:r>
        <w:rPr/>
        <w:t>ꕹ</w:t>
      </w:r>
      <w:r>
        <w:rPr/>
        <w:t>싍呥佪䩹绂䉘棂갮숶㡌</w:t>
      </w:r>
      <w:r>
        <w:rPr/>
        <w:t>ⷎ</w:t>
      </w:r>
      <w:r>
        <w:rPr/>
        <w:t>泍숤坧㧂浃쉏⽦䌪晹㥲ꍐ䁞⼊㜲䠫墬⭒♐呤疩♚䇂䍌뼮塌Ⓨ㡲戲ꅆ䑣묫깩䅉뿂疱恲づ㍧䊻穈⛍ㄬ긨⼷啬</w:t>
      </w:r>
      <w:r>
        <w:rPr/>
        <w:t>ⱶ⡐⸪</w:t>
      </w:r>
      <w:r>
        <w:rPr/>
        <w:t>䱮䵟⿂獸㵰壂䜨噣渴硐奪晁㒘縰⑷怲慌车ꌹ䉒䨫搱輻쉚盂獃䳃쉪뗂슩奭恣恡畨쉪⭅싂栫㈪敤塓顫澣摙쉈暥⫎婆</w:t>
      </w:r>
      <w:r>
        <w:rPr/>
        <w:t>꤬</w:t>
      </w:r>
      <w:r>
        <w:rPr/>
        <w:t>牦┤縥彘䱏橀坘䱫浲⿂습칑쉟㍧啩숥劻䵕瑥慢䜭恚䡥숷劻䢵礽汩楙捹眸斩仂姍숸㨹祖ꄥ䞏걶灭涘噧⥀从⩏橉㕴⩠싂歷걄懃㒿祤쉄쉋瀫掘歹剙昮噳畈楩涩伳昮슮까㝮</w:t>
      </w:r>
      <w:r>
        <w:rPr/>
        <w:t>⡢</w:t>
      </w:r>
      <w:r>
        <w:rPr/>
        <w:t>썔桊䑪䜫桨〬佈飂⩗䄻㙡榏썾唸剤츮䑡䍣썚囃摉頱桨畲䪱㜷쉶⴯</w:t>
      </w:r>
      <w:r>
        <w:rPr/>
        <w:t>ⱍ</w:t>
      </w:r>
      <w:r>
        <w:rPr/>
        <w:t>批塘睞獩䦡썶땲佮숪傘䥱唭쉭祋쉒⿍湌牐㔪싂䨽㏂</w:t>
      </w:r>
      <w:r>
        <w:rPr/>
        <w:t>Ⱕ</w:t>
      </w:r>
      <w:r>
        <w:rPr/>
        <w:t>恫歔</w:t>
      </w:r>
      <w:r>
        <w:rPr/>
        <w:t>ꥐ꥟⩨ꗂ</w:t>
      </w:r>
      <w:r>
        <w:rPr/>
        <w:t>䧂숥晡穚庡㭚</w:t>
      </w:r>
      <w:r>
        <w:rPr/>
        <w:t>ⱶ</w:t>
      </w:r>
      <w:r>
        <w:rPr/>
        <w:t>䑺乺䵬▣瞮쉋ꥳ嘯⮘㏃갪樰偪</w:t>
      </w:r>
      <w:r>
        <w:rPr/>
        <w:t>ⴲ</w:t>
      </w:r>
      <w:r>
        <w:rPr/>
        <w:t>楱컍滂숴獭绂</w:t>
      </w:r>
      <w:r>
        <w:rPr/>
        <w:t>ⲡ</w:t>
      </w:r>
      <w:r>
        <w:rPr/>
        <w:t>㊥ꍡ稳䰻嗂쉃⨥㙶䓂婈䱔㟂䒵⥴쉲恚쉳輪琮䅨娴䑅媣亱睏쉀㍋䭉⭨捪㭘</w:t>
      </w:r>
      <w:r>
        <w:rPr/>
        <w:t>ⵦ</w:t>
      </w:r>
      <w:r>
        <w:rPr/>
        <w:t>㇎参ꍱ污硞䱭㝾췂싂穬䀱獷䜤幯뭨敭猩湈偧겥砤扴쉑숪华眲싂塋⥮䷍䰰ꌹ㩭䭏歅總</w:t>
      </w:r>
      <w:r>
        <w:rPr/>
        <w:t>꤬</w:t>
      </w:r>
      <w:r>
        <w:rPr/>
        <w:t>兯⪻⨶彚䵧ヂ⥌쉗♑놮䐽挷奨愹㗂ꇂ棂⭮㄰㒩</w:t>
      </w:r>
      <w:r>
        <w:rPr/>
        <w:t>ⵒ</w:t>
      </w:r>
      <w:r>
        <w:rPr/>
        <w:t>䕮⹶긵</w:t>
      </w:r>
      <w:r>
        <w:rPr/>
        <w:t>ꥏ⹅</w:t>
      </w:r>
      <w:r>
        <w:rPr/>
        <w:t>敏⭚</w:t>
      </w:r>
      <w:r>
        <w:rPr/>
        <w:t>ꔥ</w:t>
      </w:r>
      <w:r>
        <w:rPr/>
        <w:t>쉰橫⬶獟彄쉀吮侩䬳稩㑵場⽑亱ㄭ携歇⹦뭇昪呃⚣太⪵㔣浇쉈祠䨴䖣幬ꍊ啒輣皥┪椭㙡嘭灅畴㕀婟㑲だㄩ穹㉴灰汋汢煌쉂</w:t>
      </w:r>
      <w:r>
        <w:rPr/>
        <w:t>ꕭ</w:t>
      </w:r>
      <w:r>
        <w:rPr/>
        <w:t>幎㕁갦卧浭殻ꅃ⬸爬㒏瘻䀯㭧獟䪻☳灲换煉歰䨹未礶倲뽂殘栻槍䱒⬹冩湣儱䁹㩒</w:t>
      </w:r>
      <w:r>
        <w:rPr/>
        <w:t>꧂</w:t>
      </w:r>
      <w:r>
        <w:rPr/>
        <w:t>䵶⼻칹䡅浾♫쉨䡺⺡吤䣂⥰䫃땚</w:t>
      </w:r>
      <w:r>
        <w:rPr/>
        <w:t>ⵎ</w:t>
      </w:r>
      <w:r>
        <w:rPr/>
        <w:t>䃂숩㕂뮩潐䜣摟橧⍞</w:t>
      </w:r>
      <w:r>
        <w:rPr/>
        <w:t>⡦</w:t>
      </w:r>
      <w:r>
        <w:rPr/>
        <w:t>䋂䁞咿佌恺天䕹珂斥⿂琻뽖⑥⍐劥㡴㊩伫佮쉙欳止㥸⫂싂썚㊵桓㛃奁</w:t>
      </w:r>
      <w:r>
        <w:rPr/>
        <w:t>ꤷ</w:t>
      </w:r>
      <w:r>
        <w:rPr/>
        <w:t>숩杪⩵⹠䑀뭸㥖氷╈䝺㤶⯎佥瑷䄷㩇쉚겵㉺㠻숭扗⨻</w:t>
      </w:r>
      <w:r>
        <w:rPr/>
        <w:t>⡋</w:t>
      </w:r>
      <w:r>
        <w:rPr/>
        <w:t>ꌷ뼊쉺䝢挮⼰㴥洷恁슿⏎溘業⑮怩愳慈䶬係悮깷浃䭒涻㧂壂兠轃煒㧂睧顠止㝋凂繭</w:t>
      </w:r>
      <w:r>
        <w:rPr/>
        <w:t>ꥎ</w:t>
      </w:r>
      <w:r>
        <w:rPr/>
        <w:t>奅쉓摚硭쉥㦥숱竂김挸瑥吰璥싂캩扟쌭桒圦ꥳ瞘噟</w:t>
      </w:r>
      <w:r>
        <w:rPr/>
        <w:t>ⵯ</w:t>
      </w:r>
      <w:r>
        <w:rPr/>
        <w:t>癱깹敊浦쉲䘶盃㯂扙眬仂亩题쵣䌫噲旂䅷䴲嚩썟坤싂숰䆻䩦㡴㢩╱乣쉑捩䄸</w:t>
      </w:r>
      <w:r>
        <w:rPr/>
        <w:t>ꤻ</w:t>
      </w:r>
      <w:r>
        <w:rPr/>
        <w:t>弫䙬숪䥔</w:t>
      </w:r>
      <w:r>
        <w:rPr/>
        <w:t>ꕍ</w:t>
      </w:r>
      <w:r>
        <w:rPr/>
        <w:t>쌬촲垬敚ꌭ楍ꏂ녩坾䪘═悻䩤潩曂믂幥牪䯃쉈</w:t>
      </w:r>
      <w:r>
        <w:rPr/>
        <w:t>꥟</w:t>
      </w:r>
      <w:r>
        <w:rPr/>
        <w:t>䛂炣偠䝫櫍노刲眪⍂⤺年獍捸頲柂ꥧ숫⹤愩</w:t>
      </w:r>
      <w:r>
        <w:rPr/>
        <w:t>ⴴ</w:t>
      </w:r>
      <w:r>
        <w:rPr/>
        <w:t>怭䉂眪</w:t>
      </w:r>
      <w:r>
        <w:rPr/>
        <w:t>ꕴ</w:t>
      </w:r>
      <w:r>
        <w:rPr/>
        <w:t>꺬깆㑵숶澱촪딯洦䉣숽㦿穫佃疏䨴橈轎䧂卖湤싂濂䯃갽╪䭧喩⮻復□彣挩쉍ꎮ쉚䡷煃㡔㕊촪ㅠ쉗䉁獘妥䠨墏䉍숩</w:t>
      </w:r>
      <w:r>
        <w:rPr/>
        <w:t>ꕫ</w:t>
      </w:r>
      <w:r>
        <w:rPr/>
        <w:t>武⒡乲쉇⎿䞩⽒癈䑦╙</w:t>
      </w:r>
      <w:r>
        <w:rPr/>
        <w:t>ꕹ</w:t>
      </w:r>
      <w:r>
        <w:rPr/>
        <w:t>㵠㓎䤫玬䁾椩⎬ꅦ⍀悩</w:t>
      </w:r>
      <w:r>
        <w:rPr/>
        <w:t>⢩</w:t>
      </w:r>
      <w:r>
        <w:rPr/>
        <w:t>㞏ꌤ圳⥦䡬ꄣ㝩䢻旂㚥숫</w:t>
      </w:r>
      <w:r>
        <w:rPr/>
        <w:t>ⵆ</w:t>
      </w:r>
      <w:r>
        <w:rPr/>
        <w:t>싂嚮牑⺣湟㤷䷂</w:t>
      </w:r>
      <w:r>
        <w:rPr/>
        <w:t>⡄</w:t>
      </w:r>
      <w:r>
        <w:rPr/>
        <w:t>穸敫睘㥷判㭖</w:t>
      </w:r>
      <w:r>
        <w:rPr/>
        <w:t>Ⱶ</w:t>
      </w:r>
      <w:r>
        <w:rPr/>
        <w:t>收剕禿楏뽕뭷䩎䙖⎬췂凂ꍴ湋⥅傩禮憮</w:t>
      </w:r>
      <w:r>
        <w:rPr/>
        <w:t>⡔</w:t>
      </w:r>
      <w:r>
        <w:rPr/>
        <w:t>䅍숻玻갯挻땸揎䕆㑵㡾</w:t>
      </w:r>
      <w:r>
        <w:rPr/>
        <w:t>꤫</w:t>
      </w:r>
      <w:r>
        <w:rPr/>
        <w:t>㉹쎩䙟兾䍩暥뽁煈쉫未昬쉃挣瘰㑺瘭㥥╖묤噙묦촳睋涥䁧甦䐨⼽癠数呆帬瘩䀶顚♫</w:t>
      </w:r>
      <w:r>
        <w:rPr/>
        <w:t>⢘</w:t>
      </w:r>
      <w:r>
        <w:rPr/>
        <w:t>슘摡㜭㩢墡䯂쉴懍䉣곂䤣欻浳숰顀㝈轴娬偯桲廂タ慯♹嗃㉐딺䕡湵ꇂ뭒숪轋穆쉃䋂晟㑱싂㤥㉶碩攣暏全䬯漪盎⸩晩桅뿍淍媘欤䯂並♌㴶쉟땒</w:t>
      </w:r>
      <w:r>
        <w:rPr/>
        <w:t>ⵀ</w:t>
      </w:r>
      <w:r>
        <w:rPr/>
        <w:t>䛂幈뗂灅</w:t>
      </w:r>
      <w:r>
        <w:rPr/>
        <w:t>ⱡ</w:t>
      </w:r>
      <w:r>
        <w:rPr/>
        <w:t>䂣繦祉愲칦振⹬穃嫂杧弥〽硏䔶⹩㡷掮⾡娸佞걪㥨㌲柂䠮抩矃㩪焫깰漹氽灱䚥券㩌督꥾啄⻂싂㐴䜴㠶㩶⪩䭰</w:t>
      </w:r>
      <w:r>
        <w:rPr/>
        <w:t>⠺</w:t>
      </w:r>
      <w:r>
        <w:rPr/>
        <w:t>䌦⌣숴䙷싎䘬⩘㤭㦡搷〪䔭긽瑀摸⫂冩囂頳숨烂╅愯땒敩㍏ꥫ接涱ꆻ搴桤拍焻숨㩚敘㜷뭹쉧僎洵怫瑰枱⹬</w:t>
      </w:r>
      <w:r>
        <w:rPr/>
        <w:t>ꤪ</w:t>
      </w:r>
      <w:r>
        <w:rPr/>
        <w:t>싂</w:t>
      </w:r>
      <w:r>
        <w:rPr/>
        <w:t>ⱅ</w:t>
      </w:r>
      <w:r>
        <w:rPr/>
        <w:t>摨嚬ꍾ瑷曂쉇故췂ㄵ⫂ꅁ哂畄䠪䡹涘䕕⨻咩⩫彲썮焭⹖樱⩘睭⽃쉂矂쉟皵ꥱ㕇䵋쌶싎␵繃捡頊繡</w:t>
      </w:r>
      <w:r>
        <w:rPr/>
        <w:t>Ⱟ</w:t>
      </w:r>
      <w:r>
        <w:rPr/>
        <w:t>뿃㩙뿂戮祯彏㕕䰯䁇⺩싂歰</w:t>
      </w:r>
      <w:r>
        <w:rPr/>
        <w:t>ꕉ</w:t>
      </w:r>
      <w:r>
        <w:rPr/>
        <w:t>晵慱婫碩뾩</w:t>
      </w:r>
      <w:r>
        <w:rPr/>
        <w:t>ꦮ╠ꕅ</w:t>
      </w:r>
      <w:r>
        <w:rPr/>
        <w:t>婠㨪敶恓䂥关숽쉖䁦牓儷⫂칧ꅧ嫂㕚념땶憵㑒썊썹撘碩匲䅘婅</w:t>
      </w:r>
      <w:r>
        <w:rPr/>
        <w:t>⠵</w:t>
      </w:r>
      <w:r>
        <w:rPr/>
        <w:t>傥嚿湒熩⍰</w:t>
      </w:r>
      <w:r>
        <w:rPr/>
        <w:t>ⷂ</w:t>
      </w:r>
      <w:r>
        <w:rPr/>
        <w:t>칅촸㕷噂쵴檘쉞滂⹢땒ꎵ⹪㠩京⥩块㥬掣塤⩸</w:t>
      </w:r>
      <w:r>
        <w:rPr/>
        <w:t>⠦</w:t>
      </w:r>
      <w:r>
        <w:rPr/>
        <w:t>䫂쉒䡕䍬䉩</w:t>
      </w:r>
      <w:r>
        <w:rPr/>
        <w:t>ꥋ</w:t>
      </w:r>
      <w:r>
        <w:rPr/>
        <w:t>뭂䒏䨷睫僂顰ꥰ纵⩂뽓畾橘戦䥔夰쉟䨦祢㥅⨵䖩ヂ㍁痍⑦噃쵰剂쉺㈳兕䳂녫挹䠱䱖⫂⑒䉋䍯⪏堸䝦㛃顲穘␭漪摱䞻䵡偣勂也祇♒녈庻넨쉙썆</w:t>
      </w:r>
      <w:r>
        <w:rPr/>
        <w:t>ⱘ</w:t>
      </w:r>
      <w:r>
        <w:rPr/>
        <w:t>슩繍뭐㙺侣损䡘싍⑃揂딮之睢쉟긱癓쵳獊椦桌偬⑎䏂嘦頬畫</w:t>
      </w:r>
      <w:r>
        <w:rPr/>
        <w:t>ꔮ</w:t>
      </w:r>
      <w:r>
        <w:rPr/>
        <w:t>㑁㭣焲䡆歱싂啈倪䩩媩넪쌵뮿ㅒこ㐺楙╠쉗坒슻櫂䮮㙓䆮㕀㯃츨㜱嘴汨払㮩⭑䉙䭅㘰숨畷朹呒⎮冮噂㴶桏䝕灃牱䬽繍칠썾⩕灬╵숥숻穀츩촥睭顉犬긽쉦㡤녲⥥攺瓂卑⬤䥅犏塞䜻䮘䡷⪻懂䪩烂㦡䕹쉍쉔⩭캮㫍稵睁ㅑ䍣⮏㡓㕊氻䷃扗䄽愯⍓䠮㍶壂䭙眶ꥥ顖쉤⭆㋂</w:t>
      </w:r>
      <w:r>
        <w:rPr/>
        <w:t>ⶣ</w:t>
      </w:r>
      <w:r>
        <w:rPr/>
        <w:t>땦췂恹㥵㕅⥢</w:t>
      </w:r>
      <w:r>
        <w:rPr/>
        <w:t>ꤪ</w:t>
      </w:r>
      <w:r>
        <w:rPr/>
        <w:t>숤䭋</w:t>
      </w:r>
      <w:r>
        <w:rPr/>
        <w:t>ꔻ</w:t>
      </w:r>
      <w:r>
        <w:rPr/>
        <w:t>午</w:t>
      </w:r>
      <w:r>
        <w:rPr/>
        <w:t>Ⱕ</w:t>
      </w:r>
      <w:r>
        <w:rPr/>
        <w:t>싍穠堪汑⬤桱㝠䰪뭶싂嘽摑啂</w:t>
      </w:r>
      <w:r>
        <w:rPr/>
        <w:t>ⱋ</w:t>
      </w:r>
      <w:r>
        <w:rPr/>
        <w:t>㡬㬭쉃⫃㙯</w:t>
      </w:r>
      <w:r>
        <w:rPr/>
        <w:t>ꥃ</w:t>
      </w:r>
      <w:r>
        <w:rPr/>
        <w:t>凃稵啴</w:t>
      </w:r>
      <w:r>
        <w:rPr/>
        <w:t>ꤣ⩂</w:t>
      </w:r>
      <w:r>
        <w:rPr/>
        <w:t>执쉸浍猪沣숦쉉쵺䅱깮䕓摂煦긱狂칩껂⾮彳⌤婺奾㑣숫쉀䝸牢ㅀ乱⵪⑑쉀時刲쉏</w:t>
      </w:r>
      <w:r>
        <w:rPr/>
        <w:t>ⱑ</w:t>
      </w:r>
      <w:r>
        <w:rPr/>
        <w:t>眸丷楢</w:t>
      </w:r>
      <w:r>
        <w:rPr/>
        <w:t>ꥐ</w:t>
      </w:r>
      <w:r>
        <w:rPr/>
        <w:t>썌殿㵞田</w:t>
      </w:r>
      <w:r>
        <w:rPr/>
        <w:t>ꦣ</w:t>
      </w:r>
      <w:r>
        <w:rPr/>
        <w:t>䥁쉊䘱╅뽕侩瀥츲頤椵㡪</w:t>
      </w:r>
      <w:r>
        <w:rPr/>
        <w:t>ⱴ</w:t>
      </w:r>
      <w:r>
        <w:rPr/>
        <w:t>㐲⮿ꍱ㒮淂⒬</w:t>
      </w:r>
      <w:r>
        <w:rPr/>
        <w:t>⡭⥒</w:t>
      </w:r>
      <w:r>
        <w:rPr/>
        <w:t>砯걳桰䰺뭰飃䧂幯櫂䗂㬬挪囃噯ㅚ潾䙪싎頰싃榥㝃呐쉕슱뭉곂佺䅓硐车斘⦵犘쉘帵囎剬䵆乱숭쉴䍬䙋甮䑟숩䙵슮愦쉊礯䠰刭㵬싂奘晅颥㇎䵀瑹䩬㝁丵咘婯ꍑ䙏欷뭀녔幟灁䐸</w:t>
      </w:r>
      <w:r>
        <w:rPr/>
        <w:t>⡋</w:t>
      </w:r>
      <w:r>
        <w:rPr/>
        <w:t>촯⩉⨳慪⬶伹げ⩰╋ㆥ灚海싂</w:t>
      </w:r>
      <w:r>
        <w:rPr/>
        <w:t>꥟</w:t>
      </w:r>
      <w:r>
        <w:rPr/>
        <w:t>싎㈴頻䩨㡡쉚숫</w:t>
      </w:r>
      <w:r>
        <w:rPr/>
        <w:t>ꔸ</w:t>
      </w:r>
      <w:r>
        <w:rPr/>
        <w:t>䭾⭅獵䝲⦥⍂㐣瑋䐺䙗㣂䥨쉾쉈厮䚡슘栥</w:t>
      </w:r>
      <w:r>
        <w:rPr/>
        <w:t>Ⱪ</w:t>
      </w:r>
      <w:r>
        <w:rPr/>
        <w:t>噥뽅䋃㧎ヂ긊㷍轞넦뾩穏怶瘪潉녗⥦秂辿块塾穸㍠癃入撡昱却⩮甹噏㉐帷硨頮㭓ꄦ</w:t>
      </w:r>
      <w:r>
        <w:rPr/>
        <w:t>⡏</w:t>
      </w:r>
      <w:r>
        <w:rPr/>
        <w:t>䁅</w:t>
      </w:r>
      <w:r>
        <w:rPr/>
        <w:t>Ⱓ</w:t>
      </w:r>
      <w:r>
        <w:rPr/>
        <w:t>쉀㓂⸨睠漥</w:t>
      </w:r>
      <w:r>
        <w:rPr/>
        <w:t>ꥌ</w:t>
      </w:r>
      <w:r>
        <w:rPr/>
        <w:t>슿㶱䴣슣䗍熥㬸摡쉣䘪㶩䂡䦿쉓仍䙹♠犮쉉䱤爵䖩숪䩴湄橢뽶컂敄⑵㨬䩬穸ꏂ犘ꍁ接䩍</w:t>
      </w:r>
      <w:r>
        <w:rPr/>
        <w:t>ⱂ</w:t>
      </w:r>
      <w:r>
        <w:rPr/>
        <w:t>汩넹㌬䡕帯♔惂딩쉚㕇㟂쉕潹땧쉖㧂뭵㬱睪䡟剶乹䀪渽慥녰쉖祩婾䢬⶿뭩捅牄偤숹⯂䝑拎圵唵쉔偾</w:t>
      </w:r>
      <w:r>
        <w:rPr/>
        <w:t>⣂</w:t>
      </w:r>
      <w:r>
        <w:rPr/>
        <w:t>撻⤰치哂兗剙쵯뭕䩍쉶</w:t>
      </w:r>
      <w:r>
        <w:rPr/>
        <w:t>ꖿ</w:t>
      </w:r>
      <w:r>
        <w:rPr/>
        <w:t>汤犏ꅨ쉲燎쉌╌땖啈揍䌸㑯ꅑ䎻瘮奋넭⍲甤悵公썃</w:t>
      </w:r>
      <w:r>
        <w:rPr/>
        <w:t>ꕦ</w:t>
      </w:r>
      <w:r>
        <w:rPr/>
        <w:t>쵅伯橢特根捠☬䮏슘晩䈰</w:t>
      </w:r>
      <w:r>
        <w:rPr/>
        <w:t>⠸</w:t>
      </w:r>
      <w:r>
        <w:rPr/>
        <w:t>캱쉀炣쉴塗姂싂洮⨥㥎쉷煆㥖⌵皮㑋㓂頷檩⥢ꄨㄳ䙕忂쉯杠☰漥슿슣䱁숥㡮瘤쉍䮿숣矂摾瑂묽䍈扬뗂⌶䙪爺ㅡ㉲⩵㕧ㅚ歰ꆣ⤦渣畂䙉撻</w:t>
      </w:r>
      <w:r>
        <w:rPr/>
        <w:t>ꔴ</w:t>
      </w:r>
      <w:r>
        <w:rPr/>
        <w:t>堸겮䍆潩䕧㙠</w:t>
      </w:r>
      <w:r>
        <w:rPr/>
        <w:t>ⴲ</w:t>
      </w:r>
      <w:r>
        <w:rPr/>
        <w:t>敦义堬䠦㋂쉓洨쉍ꎘ剎址䝬檣</w:t>
      </w:r>
      <w:r>
        <w:rPr/>
        <w:t>ⵠ</w:t>
      </w:r>
      <w:r>
        <w:rPr/>
        <w:t>曂㕇瑟䏂牞唪걊</w:t>
      </w:r>
      <w:r>
        <w:rPr/>
        <w:t>ⵧ</w:t>
      </w:r>
      <w:r>
        <w:rPr/>
        <w:t>窏⚻猷悮倸뭾싍佭</w:t>
      </w:r>
      <w:r>
        <w:rPr/>
        <w:t>ꥂ</w:t>
      </w:r>
      <w:r>
        <w:rPr/>
        <w:t>뾱숩䡡ꅘ䈳⌥爲畊慏㍬䒩碩㧍⥍繅䃂稩䨵楥슬⨣</w:t>
      </w:r>
      <w:r>
        <w:rPr/>
        <w:t>⣎</w:t>
      </w:r>
      <w:r>
        <w:rPr/>
        <w:t>匸䉏祲녞녣㛂畊㕟刪浱</w:t>
      </w:r>
      <w:r>
        <w:rPr/>
        <w:t>Ȿ⦣</w:t>
      </w:r>
      <w:r>
        <w:rPr/>
        <w:t>桹⨤穬煳䱍帩쉳</w:t>
      </w:r>
      <w:r>
        <w:rPr/>
        <w:t>ⲻ</w:t>
      </w:r>
      <w:r>
        <w:rPr/>
        <w:t>恐쉗䐸쉔쉠畧敇Ⓜ춡祚㇂䪩겘쵡灗䃂䁮䏂ꌵ㨻攲</w:t>
      </w:r>
      <w:r>
        <w:rPr/>
        <w:t>⡎</w:t>
      </w:r>
      <w:r>
        <w:rPr/>
        <w:t>쉳걐恒쉡쉖⽄狂쉩汑媩␴稶쉳䏂숮숯晁懂䯃橵㈩묻恄戵坘㩒䁨拂숻樶䍷敇䨵焹썺䌣は묹汉破煾쉙坲䎡楩戻楪灴溏堪檩冬촳严쉷⥆쌬㕎幓稷灖䝕넱숪ꍊ㑈숽녠뭀㐬㑎瀹</w:t>
      </w:r>
      <w:r>
        <w:rPr/>
        <w:t>ꤱ</w:t>
      </w:r>
      <w:r>
        <w:rPr/>
        <w:t>숤슱㑖㵭⬪效╳</w:t>
      </w:r>
      <w:r>
        <w:rPr/>
        <w:t>ⰽ</w:t>
      </w:r>
      <w:r>
        <w:rPr/>
        <w:t>㢩婳䙡</w:t>
      </w:r>
      <w:r>
        <w:rPr/>
        <w:t>ꔫ</w:t>
      </w:r>
      <w:r>
        <w:rPr/>
        <w:t>쉆㠸乑⍬쉖쉧싂䔶䙠긲湶ね䕭┺</w:t>
      </w:r>
      <w:r>
        <w:rPr/>
        <w:t>ꕀ</w:t>
      </w:r>
      <w:r>
        <w:rPr/>
        <w:t>㭒㭇딣㑡徱꥙쉸牯歑录獙埂ㅍ䑤䱦쉏煮⏍彧땷넽毂児䕥挭振灘䃂걀⯂㠪堮䃂橣㔬坁圶癊⥧䱣슱쉗⚡㴰녪轎飂◂區䉙盂⫎帬싂捆㵫</w:t>
      </w:r>
      <w:r>
        <w:rPr/>
        <w:t>Ɫ</w:t>
      </w:r>
      <w:r>
        <w:rPr/>
        <w:t>싃呄瑊妵쉳땠⩏湆彯쵗砶숫떩瘴숪渹</w:t>
      </w:r>
      <w:r>
        <w:rPr/>
        <w:t>꧂</w:t>
      </w:r>
      <w:r>
        <w:rPr/>
        <w:t>쉱穉倦쉑㟂㭔녃氊쉮輩䂬凃쉌㝬㍏戱</w:t>
      </w:r>
      <w:r>
        <w:rPr/>
        <w:t>Ⱶ</w:t>
      </w:r>
      <w:r>
        <w:rPr/>
        <w:t>䜨묻报灪㡍⒥畫迂뽪╗묽㝌弻损慹㍞埂湡㋎畔ꅨ녃䣂甥琨⮬ㅁ⿂⩥㑈戩쉃㕾⹎穖顢婆电쵲䞏깪卓슘伪犩搪僂ㅰ爺僂싂煫㈲児䌳⑯繞깬㭒摣걪ㅹ⩷카갫湷</w:t>
      </w:r>
      <w:r>
        <w:rPr/>
        <w:t>⠫</w:t>
      </w:r>
      <w:r>
        <w:rPr/>
        <w:t>填⩊⫂丶䁱⧎汌쉍㒵깑恆㙰䍂䖩ꄰ쉣杭䝲琫쉲窏䟎걗┺싂嘰㠰䟂⩤晗⨪䁏䅉⬽⵶⒡滂䒬愮</w:t>
      </w:r>
      <w:r>
        <w:rPr/>
        <w:t>꥟</w:t>
      </w:r>
      <w:r>
        <w:rPr/>
        <w:t>玵㔰⮵橆ㅵ⑆⎩⫂뽾㑵</w:t>
      </w:r>
      <w:r>
        <w:rPr/>
        <w:t>⠱</w:t>
      </w:r>
      <w:r>
        <w:rPr/>
        <w:t>딭뮥카坮䁎幣洶㑊쉲썐㐵╹砸㣍䭆㥤奶潞䐥쵖녊畤뽗䶿</w:t>
      </w:r>
      <w:r>
        <w:rPr/>
        <w:t>ꕂ</w:t>
      </w:r>
      <w:r>
        <w:rPr/>
        <w:t>Ⱝ</w:t>
      </w:r>
      <w:r>
        <w:rPr/>
        <w:t>䏃⩘⎩䬫乧숫幔斥ㄣ䕢䌪㥳坾兣⫂쉩幱湪棂</w:t>
      </w:r>
      <w:r>
        <w:rPr/>
        <w:t>ꦣ</w:t>
      </w:r>
      <w:r>
        <w:rPr/>
        <w:t>洣⥔狂⬹偮䩇偫偂䈰싂⭵廂瞘촵呷쉵쉕矂㦮㥞奀⬶뭴깒</w:t>
      </w:r>
      <w:r>
        <w:rPr/>
        <w:t>ꥊ</w:t>
      </w:r>
      <w:r>
        <w:rPr/>
        <w:t>昪䓂쉸</w:t>
      </w:r>
      <w:r>
        <w:rPr/>
        <w:t>⠪</w:t>
      </w:r>
      <w:r>
        <w:rPr/>
        <w:t>㕸冱ꌸ拂呭堦䵷㍦㕵㠦쉳媩</w:t>
      </w:r>
      <w:r>
        <w:rPr/>
        <w:t>ꦿ</w:t>
      </w:r>
      <w:r>
        <w:rPr/>
        <w:t>㝌䘲硙塶㜣╊彰扚</w:t>
      </w:r>
      <w:r>
        <w:rPr/>
        <w:t>ꔽ</w:t>
      </w:r>
      <w:r>
        <w:rPr/>
        <w:t>浟㘮煷␸␮彷ァ⾱坋㭣祠⥰怭쉵䈮슿䥡</w:t>
      </w:r>
      <w:r>
        <w:rPr/>
        <w:t>ꔽ</w:t>
      </w:r>
      <w:r>
        <w:rPr/>
        <w:t>噫뼥畖婏숷婦儨ご彷剙䕧쉣㡣穵漷繶뇂婬幫ㅀ祮쵷䕶佷辻䥑㙥景杈悩凂砵婥戮枩爮ꍉ쉍♴쉹䠪剋湘縰焸</w:t>
      </w:r>
      <w:r>
        <w:rPr/>
        <w:t>ꦏ</w:t>
      </w:r>
      <w:r>
        <w:rPr/>
        <w:t>啖</w:t>
      </w:r>
      <w:r>
        <w:rPr/>
        <w:t>ꤣ</w:t>
      </w:r>
      <w:r>
        <w:rPr/>
        <w:t>숱뭆䡌썃숣썷倷奨㑄輱恲뭔姂쌩쌱䡧呶쉪</w:t>
      </w:r>
      <w:r>
        <w:rPr/>
        <w:t>ⴴ</w:t>
      </w:r>
      <w:r>
        <w:rPr/>
        <w:t>剴䇂䐽㐩硓㐲㝦⨭匴卉䯍爤</w:t>
      </w:r>
      <w:r>
        <w:rPr/>
        <w:t>⡧</w:t>
      </w:r>
      <w:r>
        <w:rPr/>
        <w:t>䉓穌㯂弴夹沣䩋</w:t>
      </w:r>
      <w:r>
        <w:rPr/>
        <w:t>⡺</w:t>
      </w:r>
      <w:r>
        <w:rPr/>
        <w:t>渻摏䩒⽗睅摲숸⍸⨱갰㡚祅猳塂䝣捩噵ㅯ䡠썕ꅊ塬䜮䢱㆘碿㭦忂쉵啲㡎㗂┴╙塙澏窱卨㝚娮瀻</w:t>
      </w:r>
      <w:r>
        <w:rPr/>
        <w:t>ꕚ</w:t>
      </w:r>
      <w:r>
        <w:rPr/>
        <w:t>䤮㙠橮竃ꏂ䌴伬风ㆻ</w:t>
      </w:r>
      <w:r>
        <w:rPr/>
        <w:t>꧂</w:t>
      </w:r>
      <w:r>
        <w:rPr/>
        <w:t>쉐</w:t>
      </w:r>
      <w:r>
        <w:rPr/>
        <w:t>ꕸ</w:t>
      </w:r>
      <w:r>
        <w:rPr/>
        <w:t>顁楌湍䛂쉪幆</w:t>
      </w:r>
      <w:r>
        <w:rPr/>
        <w:t>ꥂ</w:t>
      </w:r>
      <w:r>
        <w:rPr/>
        <w:t>佌扺숩㜣頨䋂橠炏副瓍䎵漱</w:t>
      </w:r>
      <w:r>
        <w:rPr/>
        <w:t>ꖡ</w:t>
      </w:r>
      <w:r>
        <w:rPr/>
        <w:t>顉汮亥窩在沿夷轇쉡╚䢡䂏⬽䝄땗</w:t>
      </w:r>
      <w:r>
        <w:rPr/>
        <w:t>ꦻ⨷⹘</w:t>
      </w:r>
      <w:r>
        <w:rPr/>
        <w:t>硾숬昷꥙扤⩴汑숫汒䙅⪿쉒橨쉈㥧겱偮啐之挦琹ꥷ瑑纣⍙庘攬㡙뭞쵪垣⼪汆堸싂쉓倱㑨癵⚵쉃╄쉦㩦噣妮湠昩䵎垮⨻념</w:t>
      </w:r>
      <w:r>
        <w:rPr/>
        <w:t>Ⳏ</w:t>
      </w:r>
      <w:r>
        <w:rPr/>
        <w:t>䁉ꌣ瑓㬷楂䇎憡㵳⺮婪繧㨳䓂煍挭へ恘䔹⩏䪘䥞礭쉬⛂츫깷숤机䩘䘹䰩積슩뽔㩞칮伊珂申ꎏ泂忂䐲뭓땏啄凂久</w:t>
      </w:r>
      <w:r>
        <w:rPr/>
        <w:t>ⵋ</w:t>
      </w:r>
      <w:r>
        <w:rPr/>
        <w:t>㵃㎬迂䂮ꍢ獌㔬㡞⌶⻂㡡䉺祐ꍊ뮻疘䵓䅶뭩偐⺻땙쉴琺㣂쉢땹쉇瑂浕충땫㨴㙃㵙か畐쉧⚮祋⩱廂㥰䰣産㠱</w:t>
      </w:r>
      <w:r>
        <w:rPr/>
        <w:t>ⰺ</w:t>
      </w:r>
      <w:r>
        <w:rPr/>
        <w:t>㊘牺䑷ꅐ窮숻户帥깦爴</w:t>
      </w:r>
      <w:r>
        <w:rPr/>
        <w:t>ⱓ</w:t>
      </w:r>
      <w:r>
        <w:rPr/>
        <w:t>焽妩㬶儬瘭浅숮疱쉦䬯晸䤫烂</w:t>
      </w:r>
      <w:r>
        <w:rPr/>
        <w:t>⡙</w:t>
      </w:r>
      <w:r>
        <w:rPr/>
        <w:t>䑟썭</w:t>
      </w:r>
      <w:r>
        <w:rPr/>
        <w:t>ꤣ</w:t>
      </w:r>
      <w:r>
        <w:rPr/>
        <w:t>䛎㮿⵩橌싂ぺ</w:t>
      </w:r>
      <w:r>
        <w:rPr/>
        <w:t>ⵅ</w:t>
      </w:r>
      <w:r>
        <w:rPr/>
        <w:t>散畹쉳</w:t>
      </w:r>
      <w:r>
        <w:rPr/>
        <w:t>ⱓ</w:t>
      </w:r>
      <w:r>
        <w:rPr/>
        <w:t>썳⍘숥춻橨媏숪☰憥쵯㑋쉄慌囂昷潎쉃欲奮䕾歩䫂⮡䠮䤳</w:t>
      </w:r>
      <w:r>
        <w:rPr/>
        <w:t>ⵄ</w:t>
      </w:r>
      <w:r>
        <w:rPr/>
        <w:t>墘汴䴣싂欯煌쵑㌪╦㝋ꥸ㜫搶䀪䙈ꌲ</w:t>
      </w:r>
      <w:r>
        <w:rPr/>
        <w:t>ꦩ☩</w:t>
      </w:r>
      <w:r>
        <w:rPr/>
        <w:t>䴮横츦櫍顏瑳㡙恐㕅刷呖噞⪘㵁땵悡硭礦炏䄲갫㩕ㅢ檻楶楪⪮歟㨵八⭵㨯晠㛂♨⍴년縥猴깃ず㭒</w:t>
      </w:r>
      <w:r>
        <w:rPr/>
        <w:t>ⷂ</w:t>
      </w:r>
      <w:r>
        <w:rPr/>
        <w:t>堳ꎿ歀␴䟂⤮</w:t>
      </w:r>
      <w:r>
        <w:rPr/>
        <w:t>ꔰ</w:t>
      </w:r>
      <w:r>
        <w:rPr/>
        <w:t>땋湉坰啦〯兇컂梩彤砯晉倶夽뿂㵩⪘㡺傩싂幀顯禩⦱쉊㭨昴㬻묶녏㔻乚䝐獹弪繾椭昴䭳⥑㘴囂䤬扣䍓쉰┥쉣</w:t>
      </w:r>
      <w:r>
        <w:rPr/>
        <w:t>꧂</w:t>
      </w:r>
      <w:r>
        <w:rPr/>
        <w:t>⣂</w:t>
      </w:r>
      <w:r>
        <w:rPr/>
        <w:t>䴺申娰㷂깂㡪슬欺땇㘬琷캬㑇⬮恩싂⹁灖獘숭ꇂ㚣呷燂浮䕏쌹晪뽦禩噑㶩懂塾☦걘恌歉䫂㣂䁉㴰묶㡓䳂⑲祰收塡湢䌺쉖弲뭄慩䉨慭숶珃긦깥窵奌曂丣숪䯂琥㛂깬䙤申柂슏㉏䵒㵋㘳ㅷ硒땒긪</w:t>
      </w:r>
      <w:r>
        <w:rPr/>
        <w:t>ꥄ</w:t>
      </w:r>
      <w:r>
        <w:rPr/>
        <w:t>堮彣꺮㑘摞㇂▩</w:t>
      </w:r>
      <w:r>
        <w:rPr/>
        <w:t>ⴹ</w:t>
      </w:r>
      <w:r>
        <w:rPr/>
        <w:t>녩▩呇</w:t>
      </w:r>
      <w:r>
        <w:rPr/>
        <w:t>Ⳃ</w:t>
      </w:r>
      <w:r>
        <w:rPr/>
        <w:t>ㅙ쉭쉵坎䅘㐭村썪扩㕾⺏쉣穕</w:t>
      </w:r>
      <w:r>
        <w:rPr/>
        <w:t>⡸◂</w:t>
      </w:r>
      <w:r>
        <w:rPr/>
        <w:t>㡈┸䴤灁祦쉊⽍숯䨯쉨␭Ⓙ┶沬歀겮슥䋃䙅㘥卟◎䅈睑</w:t>
      </w:r>
      <w:r>
        <w:rPr/>
        <w:t>⡆</w:t>
      </w:r>
      <w:r>
        <w:rPr/>
        <w:t>汨䘩扏䣍⒥斘祍乃슩渶䈨⑴곂䌥繈顯⍺暥⹎䯂彸牭兂坵潫乇걩啩瑃珂䈵穙숽卋ꌮ婦</w:t>
      </w:r>
      <w:r>
        <w:rPr/>
        <w:t>ⵃ</w:t>
      </w:r>
      <w:r>
        <w:rPr/>
        <w:t>砱⥚獇ꍚ潔敄烂䷎쌪啣䅧쏂숱㶮伪゘㝈⩈做ꌫ칄쉗䩑쉞ꌴ쵩穰㝒쉂噞捡浄뮮긮쉸㊩</w:t>
      </w:r>
      <w:r>
        <w:rPr/>
        <w:t>ⶮ◂</w:t>
      </w:r>
      <w:r>
        <w:rPr/>
        <w:t>䵡䰳瑺步優呀低㎿䥺厵奮硂啢煶坈⭚牄⨳㩱䳃憻攷擂廂啂浀㞡</w:t>
      </w:r>
      <w:r>
        <w:rPr/>
        <w:t>ꤨ⌵</w:t>
      </w:r>
      <w:r>
        <w:rPr/>
        <w:t>䔹欸繎녵꥘䡲㠥慡⎵㕶</w:t>
      </w:r>
      <w:r>
        <w:rPr/>
        <w:t>ⷂ</w:t>
      </w:r>
      <w:r>
        <w:rPr/>
        <w:t>ⲩ</w:t>
      </w:r>
      <w:r>
        <w:rPr/>
        <w:t>ꕹ</w:t>
      </w:r>
      <w:r>
        <w:rPr/>
        <w:t>捷斡挳䘷쉫恔ꍪ땀䉇⮿瘸깮枵䄳挮晢楳ꆵ</w:t>
      </w:r>
      <w:r>
        <w:rPr/>
        <w:t>ꔊ</w:t>
      </w:r>
      <w:r>
        <w:rPr/>
        <w:t>極儴䄶悻椦畃슿숫搩⻎ꍋ剏奓坔㧂璱䌳瑢漳깬爬頫㠵㠮컍坫䳍䂻㶮础䷂⹒穌揃ꍡ쵩獆Ⓜ쵁玣䌣噟彧땉党녥䵪丳䁊畐칾쉏佰</w:t>
      </w:r>
      <w:r>
        <w:rPr/>
        <w:t>ꖬ</w:t>
      </w:r>
      <w:r>
        <w:rPr/>
        <w:t>参갲坱繅䭆摱쌣㝴沏欯䳂樱⹞♥㜽</w:t>
      </w:r>
      <w:r>
        <w:rPr/>
        <w:t>ꥐꖱ</w:t>
      </w:r>
      <w:r>
        <w:rPr/>
        <w:t>匳㦩刦</w:t>
      </w:r>
      <w:r>
        <w:rPr/>
        <w:t>ꤸ</w:t>
      </w:r>
      <w:r>
        <w:rPr/>
        <w:t>㝩憩墥剰ꍳ쉣䱖歱䂩繴춣깰玡輫戲湅䌵숫묭瑥뭕쉆㐸䚡䕖</w:t>
      </w:r>
      <w:r>
        <w:rPr/>
        <w:t>ꕋ</w:t>
      </w:r>
      <w:r>
        <w:rPr/>
        <w:t>塘慄捦</w:t>
      </w:r>
      <w:r>
        <w:rPr/>
        <w:t>ꥐ</w:t>
      </w:r>
      <w:r>
        <w:rPr/>
        <w:t>츣䉰刺䪵剥㬽潫땊◂䘱剌庬辻⬵堩泂穲睮颣칫憮싂ꍡ䵺塟䬭녭顩摂矂㝮㈪숯䩎䝰뗂㡩ꅬ秂⑑櫂♀捊瑲ꥸ女潎䱨⼯佗撏</w:t>
      </w:r>
      <w:r>
        <w:rPr/>
        <w:t>⢬</w:t>
      </w:r>
      <w:r>
        <w:rPr/>
        <w:t>杴䐻渽숽㵅①문轍坄眯啸歅塕礽䩷散囍娯</w:t>
      </w:r>
      <w:r>
        <w:rPr/>
        <w:t>ꔵ</w:t>
      </w:r>
      <w:r>
        <w:rPr/>
        <w:t>濂ꆘ㍵侻쉆根</w:t>
      </w:r>
      <w:r>
        <w:rPr/>
        <w:t>ꕭ</w:t>
      </w:r>
      <w:r>
        <w:rPr/>
        <w:t>堸彣㤱曂猱礫檩奅浬</w:t>
      </w:r>
      <w:r>
        <w:rPr/>
        <w:t>ꔳ</w:t>
      </w:r>
      <w:r>
        <w:rPr/>
        <w:t>㙁䡧㦩㩷惍繠䁃뭨顉戽䘤奊奍玥瑌䉧療䡱䳂쉺昦췂쉵㈮乬䋂㴷但㥧恨捙ㅏ偆䱴䵗挽⚏㭰湹摘擂⑀六溩捇쏃뭶㐹䩱㙸樤⸷┵⌴繚쵶㫂䍒侬䥆擃奌⑆繈▵灳䙈瑳⒩㗍㨯呬⍤挱べ㌳飂剁灩䜯쵅㷂꺏匱䘫祋櫂걎⨬剤㤸癍ꅦꥴ轏침偓䕲凂冻⚻単䅙⨶㞡䂡츹澱㑔슘煨⽐</w:t>
      </w:r>
      <w:r>
        <w:rPr/>
        <w:t>ꕋ</w:t>
      </w:r>
      <w:r>
        <w:rPr/>
        <w:t>ꅏ㮵⎏⴦㬩乑氩쉴䵐㩧䉰㵠䉍䤪唪枩㭎㨦歶頹潗⩷싂幢㔮杙础犬優㭺灹䬦</w:t>
      </w:r>
      <w:r>
        <w:rPr/>
        <w:t>ⱄ</w:t>
      </w:r>
      <w:r>
        <w:rPr/>
        <w:t>넻潟</w:t>
      </w:r>
      <w:r>
        <w:rPr/>
        <w:t>ⱑ</w:t>
      </w:r>
      <w:r>
        <w:rPr/>
        <w:t>睨㉗㐥싂싂㫂䀲卡捄䕭卷䙭滂湗긬㬤瑞䔦琬쉀䔮䩈딯汃㜳飍浥纘쉪ㄪ穌숨쉩啩␳浔呢祫畸㝰吪숻ち憩ꅁ뭎䪿坩싃睺갥㫂䠯䬸슩啙䩍땪</w:t>
      </w:r>
      <w:r>
        <w:rPr/>
        <w:t>ⱘ</w:t>
      </w:r>
      <w:r>
        <w:rPr/>
        <w:t>卨帽견瑅</w:t>
      </w:r>
      <w:r>
        <w:rPr/>
        <w:t>Ⳃ◂</w:t>
      </w:r>
      <w:r>
        <w:rPr/>
        <w:t>㫍磂杪瘺顠姂쵇猯祗潑뽑슱䘰淂칆漨䪵</w:t>
      </w:r>
      <w:r>
        <w:rPr/>
        <w:t>ⷍⵠ</w:t>
      </w:r>
      <w:r>
        <w:rPr/>
        <w:t>䁙焨䍓쉹⬰슏</w:t>
      </w:r>
      <w:r>
        <w:rPr/>
        <w:t>ꤽ</w:t>
      </w:r>
      <w:r>
        <w:rPr/>
        <w:t>쉄㟂杖毂摪輮╮싂䑠氮䱀캬썚쉸㮻ㄷ숫䐳꥾氰㖥㥍愨쉗辡캏</w:t>
      </w:r>
      <w:r>
        <w:rPr/>
        <w:t>ⱴ</w:t>
      </w:r>
      <w:r>
        <w:rPr/>
        <w:t>숨䍔㚿捕䌭ꅾ迃싂琥㞣剌熻䀱⽙捸伤癍䑮泂녏⹐䝮煰⹬乐劣嫍쉒ふ帴㶩敭⩧쌺⥎㡬싂倪⥡啃껂쉕灀婱楎춱劣剗擂熵쉪稊晸ヂ㶘㵴䝃挪䘭啓⥢䘨</w:t>
      </w:r>
      <w:r>
        <w:rPr/>
        <w:t>ꗎ</w:t>
      </w:r>
      <w:r>
        <w:rPr/>
        <w:t>ぴ湎垏毎卷</w:t>
      </w:r>
      <w:r>
        <w:rPr/>
        <w:t>ꕒ</w:t>
      </w:r>
      <w:r>
        <w:rPr/>
        <w:t>槎㑇壂쉪愵斻㮮싂摬㉱칺䡕桢剣绂ㄵ쉺⩃</w:t>
      </w:r>
      <w:r>
        <w:rPr/>
        <w:t>⡕</w:t>
      </w:r>
      <w:r>
        <w:rPr/>
        <w:t>彶⨺ꇃ</w:t>
      </w:r>
      <w:r>
        <w:rPr/>
        <w:t>⵰</w:t>
      </w:r>
      <w:r>
        <w:rPr/>
        <w:t>놵</w:t>
      </w:r>
      <w:r>
        <w:rPr/>
        <w:t>ⵎ</w:t>
      </w:r>
      <w:r>
        <w:rPr/>
        <w:t>䝐矂</w:t>
      </w:r>
      <w:r>
        <w:rPr/>
        <w:t>ⱖ</w:t>
      </w:r>
      <w:r>
        <w:rPr/>
        <w:t>䡘坦숽抡쉙杪䍎䬰䍑㑺所啳浏参瞏䨣䉩㬷煈갤䤳⺬㍇䕘䓂ꎿ塗껂吭䨰垿摃坴ꍔ</w:t>
      </w:r>
      <w:r>
        <w:rPr/>
        <w:t>Ⱟ</w:t>
      </w:r>
      <w:r>
        <w:rPr/>
        <w:t>㠰㗂⽮䏂劻㑋䕪楞숻묣</w:t>
      </w:r>
      <w:r>
        <w:rPr/>
        <w:t>ꥏ</w:t>
      </w:r>
      <w:r>
        <w:rPr/>
        <w:t>껂矂癓㒘嘦䑈凂㡈潑䥩摁㜮兢咣捔⍄顟쵫㑶唨䔸⍂太䥥䑹⯂뽾䛃㍸깠沘⏂縶쉌</w:t>
      </w:r>
      <w:r>
        <w:rPr/>
        <w:t>ꗂ</w:t>
      </w:r>
      <w:r>
        <w:rPr/>
        <w:t>栴潺⒡繫敹汳䶩</w:t>
      </w:r>
      <w:r>
        <w:rPr/>
        <w:t>ꤶ</w:t>
      </w:r>
      <w:r>
        <w:rPr/>
        <w:t>曂栺⩣뗂묱睡⪘㓂♘껂㬩套㪣숨转⨤楣敲▬唪䢬䙋</w:t>
      </w:r>
      <w:r>
        <w:rPr/>
        <w:t>ⵥ</w:t>
      </w:r>
      <w:r>
        <w:rPr/>
        <w:t>쏂堨㍾潤㡉輰㉋枮榻輱䕑츹⸲슩窡息써敱♶媵숳㜲栦츬橎慭佈斣涥쎡㵘䀪慵牳ꍱ</w:t>
      </w:r>
      <w:r>
        <w:rPr/>
        <w:t>ꖬ</w:t>
      </w:r>
      <w:r>
        <w:rPr/>
        <w:t>䝢癚殩㭒녑㑆♞</w:t>
      </w:r>
      <w:r>
        <w:rPr/>
        <w:t>꧂</w:t>
      </w:r>
      <w:r>
        <w:rPr/>
        <w:t>喩摫깭げ䦬正쉱嘤쉕湚䨱㇂歲슥癢槂砰</w:t>
      </w:r>
      <w:r>
        <w:rPr/>
        <w:t>⡐</w:t>
      </w:r>
      <w:r>
        <w:rPr/>
        <w:t>뇂媩촺憵汴쉈票栭䖣湇慥搫㨨㭦扡칖煓斵䎡</w:t>
      </w:r>
      <w:r>
        <w:rPr/>
        <w:t>ꖬ</w:t>
      </w:r>
      <w:r>
        <w:rPr/>
        <w:t>䤸╞딻旂捰䆥䢿슥户습毂쏂扐쌪软㡊꺮碵</w:t>
      </w:r>
      <w:r>
        <w:rPr/>
        <w:t>ⷂ</w:t>
      </w:r>
      <w:r>
        <w:rPr/>
        <w:t>걧숲㣍繥硥</w:t>
      </w:r>
      <w:r>
        <w:rPr/>
        <w:t>ⷎ</w:t>
      </w:r>
      <w:r>
        <w:rPr/>
        <w:t>廂唹汬썯쉦汒쉑⼽䥘숺䄤亘⭄☵⴯朣깚䠲</w:t>
      </w:r>
      <w:r>
        <w:rPr/>
        <w:t>Ȿ</w:t>
      </w:r>
      <w:r>
        <w:rPr/>
        <w:t>䥵塪쉐橌숩掩湰䲩䝑촲煲亩捕⥃⥆㕵憻煢숰쏂伺⬹걘敮㗍嘥勂怳海㬪剙䣍뭀㥥柂</w:t>
      </w:r>
      <w:r>
        <w:rPr/>
        <w:t>ⵑ</w:t>
      </w:r>
      <w:r>
        <w:rPr/>
        <w:t>슬</w:t>
      </w:r>
      <w:r>
        <w:rPr/>
        <w:t>ꤻꦏ</w:t>
      </w:r>
      <w:r>
        <w:rPr/>
        <w:t>煚䑃傱⥒⨰䙱唥瀳䑐</w:t>
      </w:r>
      <w:r>
        <w:rPr/>
        <w:t>꧍</w:t>
      </w:r>
      <w:r>
        <w:rPr/>
        <w:t>䊬</w:t>
      </w:r>
      <w:r>
        <w:rPr/>
        <w:t>ꕳꖱ</w:t>
      </w:r>
      <w:r>
        <w:rPr/>
        <w:t>캱㎩</w:t>
      </w:r>
      <w:r>
        <w:rPr/>
        <w:t>ⱦ</w:t>
      </w:r>
      <w:r>
        <w:rPr/>
        <w:t>繯掱뼻檡싎쉠套獔嘤䠳썟睕䂡硱侏䩒慬剥牘癩깹橧圶슮䔥뮬䅢䉑祪抻㝌숵㔹䅒쉭㝫뭍썈哂瞣縥恋쉂㓂깁溥晒潦싂旃걶佷뇂䛃瑩焬㷂㕳楄</w:t>
      </w:r>
      <w:r>
        <w:rPr/>
        <w:t>ꤲ╡</w:t>
      </w:r>
      <w:r>
        <w:rPr/>
        <w:t>쉥ㄻ栭浟</w:t>
      </w:r>
      <w:r>
        <w:rPr/>
        <w:t>ꕭ</w:t>
      </w:r>
      <w:r>
        <w:rPr/>
        <w:t>갣⥂䧂乲䇍溻䁸渥쉭㋂畔깆㕩♃슬橘盂塡슣樸</w:t>
      </w:r>
      <w:r>
        <w:rPr/>
        <w:t>ⱱ</w:t>
      </w:r>
      <w:r>
        <w:rPr/>
        <w:t>䁤乊</w:t>
      </w:r>
      <w:r>
        <w:rPr/>
        <w:t>ꤽ</w:t>
      </w:r>
      <w:r>
        <w:rPr/>
        <w:t>㉕䩊䭵슮</w:t>
      </w:r>
      <w:r>
        <w:rPr/>
        <w:t>ⷂ</w:t>
      </w:r>
      <w:r>
        <w:rPr/>
        <w:t>묲碬숽⩣练갬畚뼩版版凂䢩⨣顋䉋佐睃剓捍䡇䴪㵴䳃䃂쵭䭃堽쉠♰祖彋䝆呖〭套庩㥚쉴♳婏恳焺숷禣긨畦䆩兖㤦ꍵ</w:t>
      </w:r>
      <w:r>
        <w:rPr/>
        <w:t>ꕴ◂</w:t>
      </w:r>
      <w:r>
        <w:rPr/>
        <w:t>㙥捷䩮</w:t>
      </w:r>
      <w:r>
        <w:rPr/>
        <w:t>ꦥ</w:t>
      </w:r>
      <w:r>
        <w:rPr/>
        <w:t>剨㠱轓䁐曂佂ꎱ牯獨瑐卍焤숻椸㉰⥷汈䂏㴰瑐㒘娶㈊㑞␦䉾欪䬹幙ꍮ汮⭬긫숻⎩녘㚏㦱䂩呍숴㩒⛂呓ꌹ杄ꥧ䉒䥤⩁氪瀸界砹썸栫彥汳</w:t>
      </w:r>
      <w:r>
        <w:rPr/>
        <w:t>Ⱛ</w:t>
      </w:r>
      <w:r>
        <w:rPr/>
        <w:t>뼲꺻䵡汰숶硶䜨⫂</w:t>
      </w:r>
      <w:r>
        <w:rPr/>
        <w:t>ꕯ</w:t>
      </w:r>
      <w:r>
        <w:rPr/>
        <w:t>彈㭊</w:t>
      </w:r>
      <w:r>
        <w:rPr/>
        <w:t>ꥉ</w:t>
      </w:r>
      <w:r>
        <w:rPr/>
        <w:t>䵒䁐㒬瀬䄲</w:t>
      </w:r>
      <w:r>
        <w:rPr/>
        <w:t>ꦏ</w:t>
      </w:r>
      <w:r>
        <w:rPr/>
        <w:t>㢿뭢汄칣숶哂娫桤兟⽟뼪执灾䔰歪㐰겘患ꎩ㜭ㅺ㠱祹⫂쉠꥕ꅡꏂ䱺㠹唩숫敒⍘吽么╓仃숭涩係㉦㣂䉠瘱杢</w:t>
      </w:r>
      <w:r>
        <w:rPr/>
        <w:t>⡾</w:t>
      </w:r>
      <w:r>
        <w:rPr/>
        <w:t>㝡何㥊</w:t>
      </w:r>
      <w:r>
        <w:rPr/>
        <w:t>꤬</w:t>
      </w:r>
      <w:r>
        <w:rPr/>
        <w:t>侏䬺眶숪桘汩㏃傡㟍縳具䔷坣椭弫슡䙣쉄づ扮䖣題参眻䬲愦묥쵱告廂╬暮</w:t>
      </w:r>
      <w:r>
        <w:rPr/>
        <w:t>ꔥ</w:t>
      </w:r>
      <w:r>
        <w:rPr/>
        <w:t>恁轧쉌恥</w:t>
      </w:r>
      <w:r>
        <w:rPr/>
        <w:t>ⵥ</w:t>
      </w:r>
      <w:r>
        <w:rPr/>
        <w:t>渺쉱⑍捗䆩䁭㯂扄⪥㔥檱桇㵋녰╠䗂ꄦ偵牄憥갸䭙碥慪놱쉪穬⿂楪칏㡙⼨쉟</w:t>
      </w:r>
      <w:r>
        <w:rPr/>
        <w:t>ꥀ</w:t>
      </w:r>
      <w:r>
        <w:rPr/>
        <w:t>㖬堺恭습쵦癒恦婯⿂</w:t>
      </w:r>
      <w:r>
        <w:rPr/>
        <w:t>ꦮ</w:t>
      </w:r>
      <w:r>
        <w:rPr/>
        <w:t>剳㵰㢏</w:t>
      </w:r>
      <w:r>
        <w:rPr/>
        <w:t>ꤶ</w:t>
      </w:r>
      <w:r>
        <w:rPr/>
        <w:t>ꅞ恘桵砽䝒平啩㵠칫桁䄪䰽倯⺥兾䝥쉯犥칍漩</w:t>
      </w:r>
      <w:r>
        <w:rPr/>
        <w:t>Ⲙ</w:t>
      </w:r>
      <w:r>
        <w:rPr/>
        <w:t>檿곂겥繧䝖濂匴䥊帳澥砬䅪숶忂써卧䕵⌮⽡</w:t>
      </w:r>
      <w:r>
        <w:rPr/>
        <w:t>ⲱ</w:t>
      </w:r>
      <w:r>
        <w:rPr/>
        <w:t>䈺슱쉧쉭凂晰뭍獗쉄⥌彮慵</w:t>
      </w:r>
      <w:r>
        <w:rPr/>
        <w:t>ⵧ</w:t>
      </w:r>
      <w:r>
        <w:rPr/>
        <w:t>㟂ꥲ깭컎晤쉄砸⒵䛂儩⭏挵ヂ椥갵⬷⩒</w:t>
      </w:r>
      <w:r>
        <w:rPr/>
        <w:t>ⱸ</w:t>
      </w:r>
      <w:r>
        <w:rPr/>
        <w:t>软焽쉱彶䩀⑺十숥䷂歯╞䖥</w:t>
      </w:r>
      <w:r>
        <w:rPr/>
        <w:t>ⱺ⹁</w:t>
      </w:r>
      <w:r>
        <w:rPr/>
        <w:t>售㭁㋃⥵걳⎘婾쵎☳쉾⍧砹漩겥穗㉗剄㌭坄䵄⩟떥橍䥵娤◂㍓⥸䍳恴☲┥⹹쉸呄末䲱槂櫎淂♢䭲䴷䩘</w:t>
      </w:r>
      <w:r>
        <w:rPr/>
        <w:t>⠵</w:t>
      </w:r>
      <w:r>
        <w:rPr/>
        <w:t>串婶壂奱쌷⥵毂숮쉟六䥥䬥䴩坣</w:t>
      </w:r>
      <w:r>
        <w:rPr/>
        <w:t>ⴷ</w:t>
      </w:r>
      <w:r>
        <w:rPr/>
        <w:t>㦡偄䑒⍥ꄦ秂习砱</w:t>
      </w:r>
      <w:r>
        <w:rPr/>
        <w:t>ⲏ</w:t>
      </w:r>
      <w:r>
        <w:rPr/>
        <w:t>곂쏂皮婴</w:t>
      </w:r>
      <w:r>
        <w:rPr/>
        <w:t>⡐</w:t>
      </w:r>
      <w:r>
        <w:rPr/>
        <w:t>奩奅乴刪琺촳쉎</w:t>
      </w:r>
      <w:r>
        <w:rPr/>
        <w:t>ꗂ</w:t>
      </w:r>
      <w:r>
        <w:rPr/>
        <w:t>潏떘숽䍪癰깥숵ꅠ绂婄⫂</w:t>
      </w:r>
      <w:r>
        <w:rPr/>
        <w:t>ꦘ</w:t>
      </w:r>
      <w:r>
        <w:rPr/>
        <w:t>싂敉깡㥒⤲䴽摒煴恖听线愫眵ꍑ吨搪瀥㩞쉢渹狂坩灋</w:t>
      </w:r>
      <w:r>
        <w:rPr/>
        <w:t>ꤪ</w:t>
      </w:r>
      <w:r>
        <w:rPr/>
        <w:t>搬쉄䁊㨱牙충坪</w:t>
      </w:r>
      <w:r>
        <w:rPr/>
        <w:t>ꗂ</w:t>
      </w:r>
      <w:r>
        <w:rPr/>
        <w:t>㐴䤫ꥰ繖申剧싃䁎䌸䑦穙넰彫ぢ⎵⿂쉰㑺䰨喩䁧佄㊡砶䵑㝌䑥</w:t>
      </w:r>
      <w:r>
        <w:rPr/>
        <w:t>⡕</w:t>
      </w:r>
      <w:r>
        <w:rPr/>
        <w:t>伱䎿䤸</w:t>
      </w:r>
      <w:r>
        <w:rPr/>
        <w:t>⡶⡷</w:t>
      </w:r>
      <w:r>
        <w:rPr/>
        <w:t>㴶奯</w:t>
      </w:r>
      <w:r>
        <w:rPr/>
        <w:t>ⵔ</w:t>
      </w:r>
      <w:r>
        <w:rPr/>
        <w:t>㵹촮Ⓧ㜳슩</w:t>
      </w:r>
      <w:r>
        <w:rPr/>
        <w:t>ⰻ</w:t>
      </w:r>
      <w:r>
        <w:rPr/>
        <w:t>䣂呎㮥殱戨瑵㒩噄썢睋䃂啳ꅚ夨厘</w:t>
      </w:r>
      <w:r>
        <w:rPr/>
        <w:t>ꔺ</w:t>
      </w:r>
      <w:r>
        <w:rPr/>
        <w:t>䑱欻곂ヂ쉌姃佺浔硞晗䥨暵뭟瑡彤春쌭伫䴸䇍⹆ꌸ숣瓂⚵㩠㉎呥쵥싂坋땘媵㏍眻갯顫㑃氤㈤剬迂䝬쉃捕슏䯂砮嗂佊䌊⥒㩁㈻淂⩲婣礻嫂㭳頸䌯煦喥凂⨨啳⨤䆥䪘싂偠</w:t>
      </w:r>
      <w:r>
        <w:rPr/>
        <w:t>⡨♥⣂</w:t>
      </w:r>
      <w:r>
        <w:rPr/>
        <w:t>憘싍䢵潹㝾㒮皘瀷⑳뮻攸떵㧂♕旍䁇幹浍䙱枩걞㘵썳⽮桌䕃㥧堶窮樤䱏칗憩⨸が컍佫噅⦱㘫뿂柂禩纬則뽷䵾佢넩숭쉉槎뮮뭫礩繟灗橶⧍愤</w:t>
      </w:r>
      <w:r>
        <w:rPr/>
        <w:t>ꕟ⩱</w:t>
      </w:r>
      <w:r>
        <w:rPr/>
        <w:t>㏂겻㏂쉖獲㗃焣䘥㬽獀佇㒥ꅚ썘䙇祤揃쉓懂伦枱恴䘭╊穖䡊썊㬩㜪橡⩌な㈷刱⬤⏂攤싂㙴剣䅱稫䡫</w:t>
      </w:r>
      <w:r>
        <w:rPr/>
        <w:t>ꥇ</w:t>
      </w:r>
      <w:r>
        <w:rPr/>
        <w:t>湞捶浪硫</w:t>
      </w:r>
      <w:r>
        <w:rPr/>
        <w:t>ꤥ</w:t>
      </w:r>
      <w:r>
        <w:rPr/>
        <w:t>汁潲㝑쉱䠶唳쉟䘰媩惂玩塙䁱㭺䑹걄⹭噾归㩾䂵轎睍㩖</w:t>
      </w:r>
      <w:r>
        <w:rPr/>
        <w:t>ꤵꥐ</w:t>
      </w:r>
      <w:r>
        <w:rPr/>
        <w:t>瑆吤䵩뇂打㒵㡏硏桇輰桮♣㭈擎</w:t>
      </w:r>
      <w:r>
        <w:rPr/>
        <w:t>ꗂ</w:t>
      </w:r>
      <w:r>
        <w:rPr/>
        <w:t>췂䘯渻健璘皩쉁</w:t>
      </w:r>
      <w:r>
        <w:rPr/>
        <w:t>⡇</w:t>
      </w:r>
      <w:r>
        <w:rPr/>
        <w:t>⽉䔣쵲頴浒쉨䭭⹁㶣㙔</w:t>
      </w:r>
      <w:r>
        <w:rPr/>
        <w:t>꧂</w:t>
      </w:r>
      <w:r>
        <w:rPr/>
        <w:t>灩⍱嫂㥩䔺⭬涮㤸⤬硬䍀쵰恓쉵玩獎㥕깱</w:t>
      </w:r>
      <w:r>
        <w:rPr/>
        <w:t>Ⳃ</w:t>
      </w:r>
      <w:r>
        <w:rPr/>
        <w:t>幡쉞숸</w:t>
      </w:r>
      <w:r>
        <w:rPr/>
        <w:t>⡏</w:t>
      </w:r>
      <w:r>
        <w:rPr/>
        <w:t>ⴶ</w:t>
      </w:r>
      <w:r>
        <w:rPr/>
        <w:t>뼷繯稴䀥㛂轤뭨썯ㅬ僂妵⛂洪걋弤狃坺䡑☮㉀⩠캿係䑌ꥩ숶䱸⩑畧璡啚Ⓜへ㧂椳쉚㭨ꄬ睄顏吻顓礵㙸䡋潱☴憬勂圫噳㭟嗂⬤ꍇ燂␮⫂ꅈ⌣</w:t>
      </w:r>
      <w:r>
        <w:rPr/>
        <w:t>ⵕ</w:t>
      </w:r>
      <w:r>
        <w:rPr/>
        <w:t>戦繈䠰</w:t>
      </w:r>
      <w:r>
        <w:rPr/>
        <w:t>ꖮ</w:t>
      </w:r>
      <w:r>
        <w:rPr/>
        <w:t>⡱</w:t>
      </w:r>
      <w:r>
        <w:rPr/>
        <w:t>挻걒夥栨掮轙娬꺘⭌䁋剨穤堶睚皣即䰻쉣</w:t>
      </w:r>
      <w:r>
        <w:rPr/>
        <w:t>⡶</w:t>
      </w:r>
      <w:r>
        <w:rPr/>
        <w:t>㬭갱何⚣瞣쵟䭰咡썅떏㛂嘫①瑪㝑㞵쉵䑡ꍖ깏庩숶硗쉸垩㵦┵⽑䬲쉴硶桯</w:t>
      </w:r>
      <w:r>
        <w:rPr/>
        <w:t>⡰</w:t>
      </w:r>
      <w:r>
        <w:rPr/>
        <w:t>ㅩㄮ놿</w:t>
      </w:r>
      <w:r>
        <w:rPr/>
        <w:t>ⵅ</w:t>
      </w:r>
      <w:r>
        <w:rPr/>
        <w:t>猵ꌤ䱙⩺⩐捖偹쉔</w:t>
      </w:r>
      <w:r>
        <w:rPr/>
        <w:t>꤭</w:t>
      </w:r>
      <w:r>
        <w:rPr/>
        <w:t>䁧䠪愱堹䬬쉭⬳癍坲⑌䵈䵬숺汥칮䳂瘸䜰淂旃丽䪩縣献睹㩦恧挽䝵師䇂쉰㍡䬯갯ㅢ⶘䲮汔䤳睂쵴慾⑐佣漩䩐쉌쉙䷃眲␮焰츽㊩捭颩ㅂ坷</w:t>
      </w:r>
      <w:r>
        <w:rPr/>
        <w:t>⡫ⱌ</w:t>
      </w:r>
      <w:r>
        <w:rPr/>
        <w:t>椯䱏抣뇂彨녰欻䙎桞䬮䕈걧⩬ꅘ땒䩖㜦呰䅒穨㴪땏幡䳂㕒깱칑乚ꥱ카手睗涵摺刪懍뽍㌪쉹捀啐恕㝌瘤⩦컂呩囂ꍞ</w:t>
      </w:r>
      <w:r>
        <w:rPr/>
        <w:t>ⵥ⸷ⴷ</w:t>
      </w:r>
      <w:r>
        <w:rPr/>
        <w:t>⾱婷ㅅ煨顆⽚⨭䨽㩬㞡츦硵听싂䮥</w:t>
      </w:r>
      <w:r>
        <w:rPr/>
        <w:t>ⰺ</w:t>
      </w:r>
      <w:r>
        <w:rPr/>
        <w:t>ⷂ</w:t>
      </w:r>
      <w:r>
        <w:rPr/>
        <w:t>灾╵䬺㏃㬻㔽涥噆䖿怸汔⭩썥䤨쉇璏싂敫♞䛂潢渱㉰橓싂晾瑣쵠뼯</w:t>
      </w:r>
      <w:r>
        <w:rPr/>
        <w:t>ⱒ</w:t>
      </w:r>
      <w:r>
        <w:rPr/>
        <w:t>䥍숊⶿帵佡</w:t>
      </w:r>
      <w:r>
        <w:rPr/>
        <w:t>Ⳃ</w:t>
      </w:r>
      <w:r>
        <w:rPr/>
        <w:t>璻启䵖⑍</w:t>
      </w:r>
      <w:r>
        <w:rPr/>
        <w:t>ⰷ</w:t>
      </w:r>
      <w:r>
        <w:rPr/>
        <w:t>췂慮塆戣⑕쉟䁾㕲潏䰯䑫飂海㯂㝂⨻挲氰䈻桌⹱勂䬺쵢숩칥轏숭㙨㵞澩䈵⫂㑹쉳</w:t>
      </w:r>
      <w:r>
        <w:rPr/>
        <w:t>⡙</w:t>
      </w:r>
      <w:r>
        <w:rPr/>
        <w:t>䉮䝏潠</w:t>
      </w:r>
      <w:r>
        <w:rPr/>
        <w:t>⡍</w:t>
      </w:r>
      <w:r>
        <w:rPr/>
        <w:t>䠱晒橴焪칅佊倳㦮촰쉀䉷ꏂ⹴抩쉉纵奰⹙쉒䰵</w:t>
      </w:r>
      <w:r>
        <w:rPr/>
        <w:t>ⲩ</w:t>
      </w:r>
      <w:r>
        <w:rPr/>
        <w:t>單塸䵖䉈숫⑬沿唻仂⹏캩</w:t>
      </w:r>
      <w:r>
        <w:rPr/>
        <w:t>ꥑ⥙</w:t>
      </w:r>
      <w:r>
        <w:rPr/>
        <w:t>䥩夵㐨戮</w:t>
      </w:r>
      <w:r>
        <w:rPr/>
        <w:t>ꔱ</w:t>
      </w:r>
      <w:r>
        <w:rPr/>
        <w:t>桶䝩㝄놻污氫嚣</w:t>
      </w:r>
      <w:r>
        <w:rPr/>
        <w:t>ⵦ</w:t>
      </w:r>
      <w:r>
        <w:rPr/>
        <w:t>敹䡃椴潷歚癅쉎䕰倻垣䋂挶⨽㎬恃묺殏獞䉣桃頪슬쉅椶</w:t>
      </w:r>
      <w:r>
        <w:rPr/>
        <w:t>ꕨ</w:t>
      </w:r>
      <w:r>
        <w:rPr/>
        <w:t>䅃䄲䉵쉣繧頽⼷⵱䬯숲婣庱戦캥獓嫂⫂䱀幺⌳睳췂⭫㬦㙗ㄫ噃汤㤰숻僂숰稻䵷쉴쉯꺏䤪轠㚩䫎䱏ꍙꏂ⨭奕噚涻䓂넳녮䝟佹硬싂㵍㡞砰彞帪쵇义</w:t>
      </w:r>
      <w:r>
        <w:rPr/>
        <w:t>Ⱕ</w:t>
      </w:r>
      <w:r>
        <w:rPr/>
        <w:t>晱⑕喥顙㵡软轔廂免㊮斱頴炻啄쵭겥䩭横넴䍬⛂秂儵㦣⻂佱槂娽䧂쉊男惂囂洯颵㠪껂쉈㙟ꌮ杧㴻旃噊ꍣ䔸슣纱땁쉙</w:t>
      </w:r>
      <w:r>
        <w:rPr/>
        <w:t>ꔦ</w:t>
      </w:r>
      <w:r>
        <w:rPr/>
        <w:t>暿ㅢ⪏䙣칀摯灢留䐵䑺슘术侣치䤺ꥪ䦘걎䋍䤶獇歓睃乔⩓슻㜨깪칣</w:t>
      </w:r>
      <w:r>
        <w:rPr/>
        <w:t>⢥</w:t>
      </w:r>
      <w:r>
        <w:rPr/>
        <w:t>涻㧂⨫䱪칸㕏㭯╭攴参⫎咩ッ牱㡅</w:t>
      </w:r>
      <w:r>
        <w:rPr/>
        <w:t>ⷍ</w:t>
      </w:r>
      <w:r>
        <w:rPr/>
        <w:t>轍┲쉠녈㑡</w:t>
      </w:r>
      <w:r>
        <w:rPr/>
        <w:t>⠦</w:t>
      </w:r>
      <w:r>
        <w:rPr/>
        <w:t>奚奇㠣啈쉇䩬瑯숰</w:t>
      </w:r>
      <w:r>
        <w:rPr/>
        <w:t>ⷎ</w:t>
      </w:r>
      <w:r>
        <w:rPr/>
        <w:t>㜩啵㧂㢿棂习楌</w:t>
      </w:r>
      <w:r>
        <w:rPr/>
        <w:t>ꖵ</w:t>
      </w:r>
      <w:r>
        <w:rPr/>
        <w:t>䦥潎煩睱䆣쉹㉶⽈歭繤䅹䅭煮칭杭⥭숬㞮㤤凎뮩顣痂煆㮬䁦┬烂䰳墩</w:t>
      </w:r>
      <w:r>
        <w:rPr/>
        <w:t>Ᵽ</w:t>
      </w:r>
      <w:r>
        <w:rPr/>
        <w:t>噉</w:t>
      </w:r>
      <w:r>
        <w:rPr/>
        <w:t>ⴰ</w:t>
      </w:r>
      <w:r>
        <w:rPr/>
        <w:t>뭊泃쉞挺䩣⼥绂䆣</w:t>
      </w:r>
      <w:r>
        <w:rPr/>
        <w:t>ⴻ</w:t>
      </w:r>
      <w:r>
        <w:rPr/>
        <w:t>剏⵩䱐冣嗂┺⽬瘷珂濂깓ꅺわ䐱吸깃礭䉕⑹沩</w:t>
      </w:r>
      <w:r>
        <w:rPr/>
        <w:t>ⱳ</w:t>
      </w:r>
      <w:r>
        <w:rPr/>
        <w:t>澵⒥癑扸슮쉎扉睊攲䠸䬶칐</w:t>
      </w:r>
      <w:r>
        <w:rPr/>
        <w:t>ꔥ꧂</w:t>
      </w:r>
      <w:r>
        <w:rPr/>
        <w:t>땮轃捫슮唱䱈뾮䩳ケ眭⩭憡䌵뇂汨</w:t>
      </w:r>
      <w:r>
        <w:rPr/>
        <w:t>⢮</w:t>
      </w:r>
      <w:r>
        <w:rPr/>
        <w:t>슡⵸卾䝎⬮皩⵳녓긥浥ꥸ块쉒㊏묤⨷䌹朣䊱䂵ꎏ</w:t>
      </w:r>
      <w:r>
        <w:rPr/>
        <w:t>ꦿ</w:t>
      </w:r>
      <w:r>
        <w:rPr/>
        <w:t>爦㉭</w:t>
      </w:r>
      <w:r>
        <w:rPr/>
        <w:t>꧂</w:t>
      </w:r>
      <w:r>
        <w:rPr/>
        <w:t>浊睵珂츱淃搶䢣桡ど迂恬侵믂㉖圷䕘</w:t>
      </w:r>
      <w:r>
        <w:rPr/>
        <w:t>ꔴ</w:t>
      </w:r>
      <w:r>
        <w:rPr/>
        <w:t>䱩⿂穘⨣</w:t>
      </w:r>
      <w:r>
        <w:rPr/>
        <w:t>ⱷ</w:t>
      </w:r>
      <w:r>
        <w:rPr/>
        <w:t>轺㙭䒘頱倭㷂甶浑┯倵뿂습剺숽쉦䩖쉑䥖싎咘⬭겏呋弣㉧汴쌪㇂稸츽</w:t>
      </w:r>
      <w:r>
        <w:rPr/>
        <w:t>Ȿ</w:t>
      </w:r>
      <w:r>
        <w:rPr/>
        <w:t>畞뽀⩥弨畋ㄸ䙐ꎿ</w:t>
      </w:r>
      <w:r>
        <w:rPr/>
        <w:t>ꦱ</w:t>
      </w:r>
      <w:r>
        <w:rPr/>
        <w:t>땵晈㝢⩂쉕</w:t>
      </w:r>
      <w:r>
        <w:rPr/>
        <w:t>ⶻ</w:t>
      </w:r>
      <w:r>
        <w:rPr/>
        <w:t>㝲㠭咿䭐䗂呗숥쉸䆻Ⓙ⵱㴩〷슩쉲숳椷쉉殘匶뾩촊啔㶘쉃怹朰刴欶싂烂撩昶䑟〦哂⑵䖥極掿䠮쉇皥捳輬싂呶碘</w:t>
      </w:r>
      <w:r>
        <w:rPr/>
        <w:t>ꦮ</w:t>
      </w:r>
      <w:r>
        <w:rPr/>
        <w:t>剡灧쏂㫃녋䲵樻剶咥皥㕱剐㣂㠽⽒◂娬䟂摵츪䥩䑤㎬䀯浹戱䤣䑾埂싂偋堻▱樤⽯촸空忂컍琴彴䁕㟂爽묯䨪⚡橤꺮禩㇂祄㛎㡂ꇂ䌩丩</w:t>
      </w:r>
      <w:r>
        <w:rPr/>
        <w:t>ⱀ</w:t>
      </w:r>
      <w:r>
        <w:rPr/>
        <w:t>去太컍</w:t>
      </w:r>
      <w:r>
        <w:rPr/>
        <w:t>ꕚ</w:t>
      </w:r>
      <w:r>
        <w:rPr/>
        <w:t>献䡩㤣怪挮恦䍺⹊㙷⭟勍싂怪쉲ㄶ垘擂꥾쵦</w:t>
      </w:r>
      <w:r>
        <w:rPr/>
        <w:t>ꥊ</w:t>
      </w:r>
      <w:r>
        <w:rPr/>
        <w:t>ꅵ</w:t>
      </w:r>
      <w:r>
        <w:rPr/>
        <w:t>ⷂ</w:t>
      </w:r>
      <w:r>
        <w:rPr/>
        <w:t>⺩ꍨ꥞쉟听</w:t>
      </w:r>
      <w:r>
        <w:rPr/>
        <w:t>⣃</w:t>
      </w:r>
      <w:r>
        <w:rPr/>
        <w:t>ガ榿輥㷂</w:t>
      </w:r>
      <w:r>
        <w:rPr/>
        <w:t>ꕶ</w:t>
      </w:r>
      <w:r>
        <w:rPr/>
        <w:t>朰䃂儷瑸㩹睐痂슩⨴⮬쉇楂獲顷싂긵쉁ㅀ煪硰</w:t>
      </w:r>
      <w:r>
        <w:rPr/>
        <w:t>ꦥ</w:t>
      </w:r>
      <w:r>
        <w:rPr/>
        <w:t>繸匳娹숵⭪싃弨ꄨ瘳갻䀺䔺䵨☵塧⽇䌺千瑁</w:t>
      </w:r>
      <w:r>
        <w:rPr/>
        <w:t>꤯⥡</w:t>
      </w:r>
      <w:r>
        <w:rPr/>
        <w:t>䅗싂쉂顶쉃數儻玻爴⬪瘺⵱䥔浅슡灪光䒿⛂㵐瓂쉓癹䁗呫绂ꥨ湑䮮㭚乀⧂떩帣偆垣뽳椶溱奓姂䷂䧂颩䄮쉀썫칦쎣㵕㋂䅅곂棂걊</w:t>
      </w:r>
      <w:r>
        <w:rPr/>
        <w:t>ꥆ</w:t>
      </w:r>
      <w:r>
        <w:rPr/>
        <w:t>扔㌨损帯뽷捍숴桥慧盂弯╓걪頣䶘쉱䐮䡒昸恮칭㠳璩䯂슏爪狂쏃顙娬入瓂</w:t>
      </w:r>
      <w:r>
        <w:rPr/>
        <w:t>ⴷ⥺</w:t>
      </w:r>
      <w:r>
        <w:rPr/>
        <w:t>쉖</w:t>
      </w:r>
      <w:r>
        <w:rPr/>
        <w:t>ꤱ</w:t>
      </w:r>
      <w:r>
        <w:rPr/>
        <w:t>䙦塃头쵂㩭쉍슬⼵</w:t>
      </w:r>
      <w:r>
        <w:rPr/>
        <w:t>ⱈ</w:t>
      </w:r>
      <w:r>
        <w:rPr/>
        <w:t>畾㑥츹⾩儳</w:t>
      </w:r>
      <w:r>
        <w:rPr/>
        <w:t>ꤪ</w:t>
      </w:r>
      <w:r>
        <w:rPr/>
        <w:t>殩弮幅扪䩖祄煠敒⹂坾䜪檥垵㤷幁슩煑⒣</w:t>
      </w:r>
      <w:r>
        <w:rPr/>
        <w:t>ꥉ</w:t>
      </w:r>
      <w:r>
        <w:rPr/>
        <w:t>塸쉰뮩剸䭑◎䩢뭔垩桱</w:t>
      </w:r>
      <w:r>
        <w:rPr/>
        <w:t>⣍</w:t>
      </w:r>
      <w:r>
        <w:rPr/>
        <w:t>䵶⸸칠偡</w:t>
      </w:r>
      <w:r>
        <w:rPr/>
        <w:t>ꥄ</w:t>
      </w:r>
      <w:r>
        <w:rPr/>
        <w:t>ꍥ◂ㅊ䰥毂뭡瞻塴桃쉭㬣㖱뽯挷汷洺䌸忂꥞☳㓂㕡癃揂쉶䡆睄䍇</w:t>
      </w:r>
      <w:r>
        <w:rPr/>
        <w:t>ꤪ</w:t>
      </w:r>
      <w:r>
        <w:rPr/>
        <w:t>쵬⩸⑐懂沬敲瑋爩䇂䍙⍳轶浲</w:t>
      </w:r>
      <w:r>
        <w:rPr/>
        <w:t>⡟</w:t>
      </w:r>
      <w:r>
        <w:rPr/>
        <w:t>⿎⹄㇃녣䓂恥䝬玿⹂頤晳㌥</w:t>
      </w:r>
      <w:r>
        <w:rPr/>
        <w:t>⠰</w:t>
      </w:r>
      <w:r>
        <w:rPr/>
        <w:t>印扃㑔╅抣갸㡯欪撥恷睋㐶瑟딬息烂숸㥟ꅢ㙫꥚쵈埂뗂䰶땓破녹쏂뭉⑔洱梣䅔呍슩㝵땶晑痂</w:t>
      </w:r>
      <w:r>
        <w:rPr/>
        <w:t>Ɒ</w:t>
      </w:r>
      <w:r>
        <w:rPr/>
        <w:t>睖㍟慙䘵⌯硉쎻判顥湒湟싂㠫呯匹숮䍧ꏂ稩歾矂</w:t>
      </w:r>
      <w:r>
        <w:rPr/>
        <w:t>ꗂ</w:t>
      </w:r>
      <w:r>
        <w:rPr/>
        <w:t>晕</w:t>
      </w:r>
      <w:r>
        <w:rPr/>
        <w:t>ꤤ</w:t>
      </w:r>
      <w:r>
        <w:rPr/>
        <w:t>琮縶싂녃橀摥㩐䗎睙츸㙩쉍员ꅍ佧弫爮ㄣ离牷䙎扚沏㤨佲넶</w:t>
      </w:r>
      <w:r>
        <w:rPr/>
        <w:t>Ⱚ</w:t>
      </w:r>
      <w:r>
        <w:rPr/>
        <w:t>㝀⥺穁琮䌪櫂ꇂ㨴䥄</w:t>
      </w:r>
      <w:r>
        <w:rPr/>
        <w:t>⵰</w:t>
      </w:r>
      <w:r>
        <w:rPr/>
        <w:t>槂癔牲㝃캡䲣晙겘싂땣쉁汑牭쉏⑇</w:t>
      </w:r>
      <w:r>
        <w:rPr/>
        <w:t>ⶥ</w:t>
      </w:r>
      <w:r>
        <w:rPr/>
        <w:t>穰싍卂嗂彆歍汾걒硘昲幅㍾穹⧂爲琸牯枩㋍䠽녫㕟杁奃檡习䁋嘶</w:t>
      </w:r>
      <w:r>
        <w:rPr/>
        <w:t>ⲡ</w:t>
      </w:r>
      <w:r>
        <w:rPr/>
        <w:t>漸갻稊懂ꌯ숺䤺娫乆⸩恆숭偞昶测뽑噇恌嗂⍁呷</w:t>
      </w:r>
      <w:r>
        <w:rPr/>
        <w:t>ⷎ</w:t>
      </w:r>
      <w:r>
        <w:rPr/>
        <w:t>㝱兗ネ獎╎飂桔♒穑頲䌣獵哂挰䑔쵱</w:t>
      </w:r>
      <w:r>
        <w:rPr/>
        <w:t>ꤹ</w:t>
      </w:r>
      <w:r>
        <w:rPr/>
        <w:t>쉷슡쉫总捭㈨칆痂輥漺䐪뽯并⹭獓穣干頺䔮䥋䗎猯䅇㗃獒顣⨶䯍瑀縥㍊㝰湮轍</w:t>
      </w:r>
      <w:r>
        <w:rPr/>
        <w:t>ⱏ</w:t>
      </w:r>
      <w:r>
        <w:rPr/>
        <w:t>橣昪⏂塘棂䩕걟助顨此㯂匮灠煄䝷갣捩㩤湀</w:t>
      </w:r>
      <w:r>
        <w:rPr/>
        <w:t>ꔤ</w:t>
      </w:r>
      <w:r>
        <w:rPr/>
        <w:t>斣⽸</w:t>
      </w:r>
      <w:r>
        <w:rPr/>
        <w:t>ⵈ</w:t>
      </w:r>
      <w:r>
        <w:rPr/>
        <w:t>顚燂塀挶㤪庣廂쉅嫂敊쵰吻哂쉒䩬</w:t>
      </w:r>
      <w:r>
        <w:rPr/>
        <w:t>꤭</w:t>
      </w:r>
      <w:r>
        <w:rPr/>
        <w:t>㭢瘱⚻妣䂮浕뭶</w:t>
      </w:r>
      <w:r>
        <w:rPr/>
        <w:t>ꤴ</w:t>
      </w:r>
      <w:r>
        <w:rPr/>
        <w:t>秎㕸䥟嘷呚晸䀯獉眱㍔䝈涡仂繠桍㈦穆煒痂䱲⑤棂潐⍇礷⑹泂뭂扉⌸〪䝎䊵숸긲朤쉵ꥶぃ䐪꧎挮䔱</w:t>
      </w:r>
      <w:r>
        <w:rPr/>
        <w:t>ⵣ</w:t>
      </w:r>
      <w:r>
        <w:rPr/>
        <w:t>所</w:t>
      </w:r>
      <w:r>
        <w:rPr/>
        <w:t>ꤰ</w:t>
      </w:r>
      <w:r>
        <w:rPr/>
        <w:t>繒础汰뭂㐫獀⩪㥲焥딤䛂ㄺ䕮䙲⤶</w:t>
      </w:r>
      <w:r>
        <w:rPr/>
        <w:t>⡞</w:t>
      </w:r>
      <w:r>
        <w:rPr/>
        <w:t>塂愹</w:t>
      </w:r>
      <w:r>
        <w:rPr/>
        <w:t>⡂</w:t>
      </w:r>
      <w:r>
        <w:rPr/>
        <w:t>䎡숳滎㴫䠻潾㌭⨻⩑唸囂䌮쉤佺뽩㛂䑫繒噗䱑媥츪㙌☶䑷䝨剥䶮㔴仂繥㍍쉬䄽竍</w:t>
      </w:r>
      <w:r>
        <w:rPr/>
        <w:t>ⰺ⨮</w:t>
      </w:r>
      <w:r>
        <w:rPr/>
        <w:t>㥞噆㩭剣噮ば쉹幐⭹썧⨪㉠橏檬頶ㅴ積㌱싂⥢䙆</w:t>
      </w:r>
      <w:r>
        <w:rPr/>
        <w:t>ⱅ</w:t>
      </w:r>
      <w:r>
        <w:rPr/>
        <w:t>珂䑄䯍縭⥌迂档剫礵噮晭쉑乄栶婎灴㥷⩤슬濂扒竂猽惃幇뼩愳仃丯涩单ꥥ㭫婴滂⫃㭌䩙婞㓂倰乍煩䜳㧂⥌깮獡딭㤪⥉</w:t>
      </w:r>
      <w:r>
        <w:rPr/>
        <w:t>ⵦ</w:t>
      </w:r>
      <w:r>
        <w:rPr/>
        <w:t>䭳슩輺습敲쉗影檵惂딱䛎䫂婚湒갣견患牦慧⥡</w:t>
      </w:r>
      <w:r>
        <w:rPr/>
        <w:t>ꦻ</w:t>
      </w:r>
      <w:r>
        <w:rPr/>
        <w:t>啘ヂ剗恚獟楬頦猺㨲㗎䔺搩氤⑦嘺柃걧싂奀뭗䍇㙕歷쏂⺣뭨숭䉶숣츻쉦▣椨飍꺡顫墩幸</w:t>
      </w:r>
      <w:r>
        <w:rPr/>
        <w:t>ⱺ</w:t>
      </w:r>
      <w:r>
        <w:rPr/>
        <w:t>㥟쉚⭠卐捚</w:t>
      </w:r>
      <w:r>
        <w:rPr/>
        <w:t>ⵌ⩶</w:t>
      </w:r>
      <w:r>
        <w:rPr/>
        <w:t>疏炬ㅰ噟㚱⏂⹈</w:t>
      </w:r>
      <w:r>
        <w:rPr/>
        <w:t>ꤷ</w:t>
      </w:r>
      <w:r>
        <w:rPr/>
        <w:t>噮뾵睆摁䌴䕺슮塺</w:t>
      </w:r>
      <w:r>
        <w:rPr/>
        <w:t>⢩</w:t>
      </w:r>
      <w:r>
        <w:rPr/>
        <w:t>漷쉔㑱ꥦ숴</w:t>
      </w:r>
      <w:r>
        <w:rPr/>
        <w:t>⡠</w:t>
      </w:r>
      <w:r>
        <w:rPr/>
        <w:t>슘㴴癟烂슘摗妘䝊䱳焵ざ圪걦习䁊쉦杇싂쌪卺ꄲノ䨶컃䰭긶묹㥚塶ꌦ杵䑹婪녷杩⌶숪䤻쉠縪慴ㅆ敫柂題だ楅檻묪偘췎幹═氲厱塣眰䤯佰䅆슥⨹䙞䭥쉯䷍㍘咣䜪쉖祰뭠딻㙊疮祍焬쉊긹㖩潲ꇂ䉟ꌫꌮ睓</w:t>
      </w:r>
      <w:r>
        <w:rPr/>
        <w:t>ꥌ</w:t>
      </w:r>
      <w:r>
        <w:rPr/>
        <w:t>䛂ㄬ勃㜪</w:t>
      </w:r>
      <w:r>
        <w:rPr/>
        <w:t>ⲣ</w:t>
      </w:r>
      <w:r>
        <w:rPr/>
        <w:t>氵䨺⭸旂湕촣㗂啔枿厩祡쉩玥弲䵗扥⼪䀪쉔⍕頪⩉彄칯湄穪䭲⍷兂䑺싂繾睉썣㑮숊癵掏䱈㩃復听싍⪮瘬䍌単숬⬬慰䜺Ⓙ⭳穰┪⨷쉰求扨숸塌쉅汑久溣</w:t>
      </w:r>
      <w:r>
        <w:rPr/>
        <w:t>ⴣ</w:t>
      </w:r>
      <w:r>
        <w:rPr/>
        <w:t>兆䝟싂넻橣⨣㌽䉖⻂迂ꄱ獩뼩獃⭋</w:t>
      </w:r>
      <w:r>
        <w:rPr/>
        <w:t>ⱇ</w:t>
      </w:r>
      <w:r>
        <w:rPr/>
        <w:t>䡨䙕湟䁙棂癎楈䄲淂枱숰乷쉹</w:t>
      </w:r>
      <w:r>
        <w:rPr/>
        <w:t>Ɑ</w:t>
      </w:r>
      <w:r>
        <w:rPr/>
        <w:t>㥇爲栶獢恪䜳㍑▩㈤썂䰯㨯╨㮥眤넯汹䁨祶떮</w:t>
      </w:r>
      <w:r>
        <w:rPr/>
        <w:t>⢵</w:t>
      </w:r>
      <w:r>
        <w:rPr/>
        <w:t>飂썸</w:t>
      </w:r>
      <w:r>
        <w:rPr/>
        <w:t>⢥␫</w:t>
      </w:r>
      <w:r>
        <w:rPr/>
        <w:t>獟婤硔⤥䝟䌪爥䏎櫂긩숤䭘䕙䅅슣砷슡牋灗昹䩅㑸㔪啸⍾䅞쉸䡩㷂䅉弻䁓輹⥓숪숲烂ㄸ⭊㕕슩垥뽁䥂䭲幙╧氪숣睨旂⫂⾩♃⾏獒⪘㉕䧂接썧儹席캿彔㜭</w:t>
      </w:r>
      <w:r>
        <w:rPr/>
        <w:t>ꤱ</w:t>
      </w:r>
      <w:r>
        <w:rPr/>
        <w:t>㥑뭵䥸橤皻帪슻㭎䅓䨴煡䌷竂磍쉠쉖䏃䇂쉹싂쉚䍮䑶땸伭⺬䄴㝠畆牚쉌癓档彇奂浒占炿껎摀䠵捳ꇂ╥쉗䉒싂段⸣汓</w:t>
      </w:r>
      <w:r>
        <w:rPr/>
        <w:t>⡩</w:t>
      </w:r>
      <w:r>
        <w:rPr/>
        <w:t>ꍾꍍ楲朴䠰佑昪</w:t>
      </w:r>
      <w:r>
        <w:rPr/>
        <w:t>⠲</w:t>
      </w:r>
      <w:r>
        <w:rPr/>
        <w:t>㍑칚칪</w:t>
      </w:r>
      <w:r>
        <w:rPr/>
        <w:t>Ⲭ</w:t>
      </w:r>
      <w:r>
        <w:rPr/>
        <w:t>皩檮췂總呚幭稯⍙皏創⍃싂숩䐥쉎戯桱╅〣껍祀숪瑔ㆻ숴䝙쉰晓灵槂䩞㉬䊻</w:t>
      </w:r>
      <w:r>
        <w:rPr/>
        <w:t>Ⳃ</w:t>
      </w:r>
      <w:r>
        <w:rPr/>
        <w:t>佔樤圬⦩썊⛂숷䝖</w:t>
      </w:r>
      <w:r>
        <w:rPr/>
        <w:t>⡮</w:t>
      </w:r>
      <w:r>
        <w:rPr/>
        <w:t>꧂</w:t>
      </w:r>
      <w:r>
        <w:rPr/>
        <w:t>믂║顳♓</w:t>
      </w:r>
      <w:r>
        <w:rPr/>
        <w:t>ꗂ</w:t>
      </w:r>
      <w:r>
        <w:rPr/>
        <w:t>㓍㵔婌쉥쉴⭙⹑嗂쵦⩢䢻⽡祀⦬쵋沘⻂摯츣뽫乍䢿䱚⨷畢ꄪꍑ灹♱䕪</w:t>
      </w:r>
      <w:r>
        <w:rPr/>
        <w:t>ⵀ</w:t>
      </w:r>
      <w:r>
        <w:rPr/>
        <w:t>婒⍅⫎쉗呺⽭</w:t>
      </w:r>
      <w:r>
        <w:rPr/>
        <w:t>ⱶ</w:t>
      </w:r>
      <w:r>
        <w:rPr/>
        <w:t>䉗쉪汢땂ꥭ䎿㩸</w:t>
      </w:r>
      <w:r>
        <w:rPr/>
        <w:t>⣂</w:t>
      </w:r>
      <w:r>
        <w:rPr/>
        <w:t>噀뭙㔤栤嘸⑩䉓숤䝳攳㘺</w:t>
      </w:r>
      <w:r>
        <w:rPr/>
        <w:t>Ⱡ</w:t>
      </w:r>
      <w:r>
        <w:rPr/>
        <w:t>䘫쉂껂깊匹ꍨ甲庘䠱琲浫榩洴겱帴爽㑙娮쌳眱쉧㫍潑獵㴥</w:t>
      </w:r>
      <w:r>
        <w:rPr/>
        <w:t>ꦩ</w:t>
      </w:r>
      <w:r>
        <w:rPr/>
        <w:t>瀲㡚⼵瘸儬冏䌪♈숸穦乯㦵䊩矂䙔⚮歞瑲뽫쉕殣⌺숻吶녷慉</w:t>
      </w:r>
      <w:r>
        <w:rPr/>
        <w:t>ꕃ</w:t>
      </w:r>
      <w:r>
        <w:rPr/>
        <w:t>쉺ꍭ睠슮噯숻橗瞏椪걁䀹影ꅹ䉹䕸䁖啦磂劻䑁갱偍걺䨰凂祓噍摯⼮㥈⩫㙴䞻⩭冥汚⯂</w:t>
      </w:r>
      <w:r>
        <w:rPr/>
        <w:t>ꕟ</w:t>
      </w:r>
      <w:r>
        <w:rPr/>
        <w:t>딱圴呥穞祭䨪䀳㵞媥쉚⹷⭏ꅳ允뭌䭖祗䒬䱒㥍䵮秂剒깓䔬⎩報埂칱쉋</w:t>
      </w:r>
      <w:r>
        <w:rPr/>
        <w:t>ⵕ</w:t>
      </w:r>
      <w:r>
        <w:rPr/>
        <w:t>戩썲쉡歇╂㑰噕嗂</w:t>
      </w:r>
      <w:r>
        <w:rPr/>
        <w:t>ⱎ</w:t>
      </w:r>
      <w:r>
        <w:rPr/>
        <w:t>䘤帤</w:t>
      </w:r>
      <w:r>
        <w:rPr/>
        <w:t>⣂</w:t>
      </w:r>
      <w:r>
        <w:rPr/>
        <w:t>뽶潤뭔䴪砭枬縳凎䑡쉱轙숮匯稷</w:t>
      </w:r>
      <w:r>
        <w:rPr/>
        <w:t>⡠ⱺ</w:t>
      </w:r>
      <w:r>
        <w:rPr/>
        <w:t>䩭䱾걈奷瑁䀱奦嘸슩頨쉃塩䙖╮椽卒泂⦩扐㐱影싂䇎䈽掱牑捲䕩楓컂晢䱃쉣숹ꥷ睑컂䙣</w:t>
      </w:r>
    </w:p>
    <w:p>
      <w:pPr>
        <w:pStyle w:val="PreformattedText"/>
        <w:bidi w:val="0"/>
        <w:spacing w:before="0" w:after="0"/>
        <w:jc w:val="left"/>
        <w:rPr/>
      </w:pPr>
      <w:r>
        <w:rPr/>
        <w:t>쉈瘊☱싃涥쉷뽲</w:t>
      </w:r>
      <w:r>
        <w:rPr/>
        <w:t>ꕦ</w:t>
      </w:r>
      <w:r>
        <w:rPr/>
        <w:t>泂쉑䙧㕳쉋䃂夣潤䜶狂ꥡ慗⨪㩸泃쵢慘轊煔轲侻㟎㈨숹싂禥垏恔⭶䉣哂䆵剈⩃뽇䘮췂呮</w:t>
      </w:r>
      <w:r>
        <w:rPr/>
        <w:t>⡓</w:t>
      </w:r>
      <w:r>
        <w:rPr/>
        <w:t>煪뽮灟⵮㍣慢獤䝖乣灑櫂㇂⍧䰳塧</w:t>
      </w:r>
      <w:r>
        <w:rPr/>
        <w:t>⢬</w:t>
      </w:r>
      <w:r>
        <w:rPr/>
        <w:t>䕤氫㙓숤⥗侘⻂</w:t>
      </w:r>
      <w:r>
        <w:rPr/>
        <w:t>ⱋ</w:t>
      </w:r>
      <w:r>
        <w:rPr/>
        <w:t>灸䡄〮㬺싂걳轒⩡㉅歯摇敹쉹숯䩆慾痂搬㕤</w:t>
      </w:r>
      <w:r>
        <w:rPr/>
        <w:t>ꔰ</w:t>
      </w:r>
      <w:r>
        <w:rPr/>
        <w:t>怤㑣⹢敤礰갬쉩⍥뮘噺獠㵙☺</w:t>
      </w:r>
      <w:r>
        <w:rPr/>
        <w:t>ꕳ</w:t>
      </w:r>
      <w:r>
        <w:rPr/>
        <w:t>쉅剺平긺瑋꥖숲싂听ꎡ딦쉪迂䇂䰳⬶剨狂灎</w:t>
      </w:r>
      <w:r>
        <w:rPr/>
        <w:t>ꗂ</w:t>
      </w:r>
      <w:r>
        <w:rPr/>
        <w:t>Ⲯ</w:t>
      </w:r>
      <w:r>
        <w:rPr/>
        <w:t>䒻⸵榥砱㍣浢䫍奾묻⥏具偘썁</w:t>
      </w:r>
      <w:r>
        <w:rPr/>
        <w:t>ꤵ▬</w:t>
      </w:r>
      <w:r>
        <w:rPr/>
        <w:t>칢棂湋뭹潩敇㩓싂뿂㫂깈䭰牘恵숯療瑮桞痂슱䳂␥䳂⎬㙵</w:t>
      </w:r>
      <w:r>
        <w:rPr/>
        <w:t>ⵆ</w:t>
      </w:r>
      <w:r>
        <w:rPr/>
        <w:t>佪䴲쉂堪怩䞬䝐㑔摃块片습堰䩾㕎䙹숬㦥䃂ꅄ㝩沩囂</w:t>
      </w:r>
      <w:r>
        <w:rPr/>
        <w:t>ⲩ</w:t>
      </w:r>
      <w:r>
        <w:rPr/>
        <w:t>깩䍔楸쉑祄㩢⼲凂䡪</w:t>
      </w:r>
      <w:r>
        <w:rPr/>
        <w:t>⡴</w:t>
      </w:r>
      <w:r>
        <w:rPr/>
        <w:t>긪浢䴤쎩嫂쉣䥂㫂皬仂潤纻帣⥇㟂ㄨ㉰녉暮硋倪睨槂⨺敥瑟敤穸㟂⦘⏎札獲䝺橩Ⓕ煖戬た噍䱟喬갤奢䘨㙟畆噔䐪㥮슏煏䕗敕䔲쉪츩깋숬쉞扁</w:t>
      </w:r>
      <w:r>
        <w:rPr/>
        <w:t>ⵡ</w:t>
      </w:r>
      <w:r>
        <w:rPr/>
        <w:t>꺮</w:t>
      </w:r>
      <w:r>
        <w:rPr/>
        <w:t>ⰶ</w:t>
      </w:r>
      <w:r>
        <w:rPr/>
        <w:t>슮憡쉄⼵煒癟椺瞻橂슏戳穅䧂卡</w:t>
      </w:r>
      <w:r>
        <w:rPr/>
        <w:t>ꔯ</w:t>
      </w:r>
      <w:r>
        <w:rPr/>
        <w:t>朽䥮㭴⏂츫縬係殡均徱녩慀忂椥輩䱣┱갭株걏ㄥ妏쉬⮩</w:t>
      </w:r>
      <w:r>
        <w:rPr/>
        <w:t>꤯䷂</w:t>
      </w:r>
      <w:r>
        <w:rPr/>
        <w:t>噃䄻則戯攴术쌪쉺♸㷍獱則撵䇂㡈䍞⛂</w:t>
      </w:r>
      <w:r>
        <w:rPr/>
        <w:t>꧂</w:t>
      </w:r>
      <w:r>
        <w:rPr/>
        <w:t>䁭沮䞣榮㬪从ㅾ숨쵃睱숣浥䥧ꍭ쏂飍㯂秎偗灁㔨楐桤恍뮮숴乴╥곂䱳凂䷂冻帪轡␶땴䅬㍨奊뭉穙戭䙒戽䕠썈塓禿䢩Ⓜ⚏〷瑐汀杩愫慹畓䥚歳橅䑖㨷넩䁩㉦쉷ꄹ㭅擂秂桎桞晾㔴㥄坯㑘싂⹕㩐녭</w:t>
      </w:r>
      <w:r>
        <w:rPr/>
        <w:t>ⵢ</w:t>
      </w:r>
      <w:r>
        <w:rPr/>
        <w:t>ꅨ兄盂灄䖘倽槂係⩣싍幮㥑ꅷ淍浭橖녊䰸ひ쉩灵搦䭷</w:t>
      </w:r>
      <w:r>
        <w:rPr/>
        <w:t>ⵂ</w:t>
      </w:r>
      <w:r>
        <w:rPr/>
        <w:t>帬긷庣㝫쌴䵁츽忂⑲⤤偧楣は儦쵒쉘㍷挹Ⓜ摇䅣⥏♏噞⒮䕃쵞樹䴮瘣榮瓂慮ㄽ玿⑫◍䭏䌵㙤噹슩숲䧂╡뮵䯂⭖町畦⤷櫂䄮彲쉲唻惂넰䕞㘲쉉⽮䄺숺뼽㕬䬫涱㉂⤤쉆ꄷ㡫辬䔵搴䬽煃뽰匴汀䠊囂婔惂</w:t>
      </w:r>
      <w:r>
        <w:rPr/>
        <w:t>⣍</w:t>
      </w:r>
      <w:r>
        <w:rPr/>
        <w:t>繐圸祂冏쉵顉䁤㠭쉹㆘䇂㑆䡊녁㞵</w:t>
      </w:r>
      <w:r>
        <w:rPr/>
        <w:t>⠫</w:t>
      </w:r>
      <w:r>
        <w:rPr/>
        <w:t>㙤䔵䦮녦䰣縬쉮畏䅇䑑뭫堪睅湦䰱轇</w:t>
      </w:r>
      <w:r>
        <w:rPr/>
        <w:t>ⷂ</w:t>
      </w:r>
      <w:r>
        <w:rPr/>
        <w:t>䆻濂㌳画䂻共숶㧂䍢剺⏂떿惂㴱橙싂䑷穊眸쉍䍂</w:t>
      </w:r>
      <w:r>
        <w:rPr/>
        <w:t>⠥</w:t>
      </w:r>
      <w:r>
        <w:rPr/>
        <w:t>䭑슥싂晓습⵪墩報</w:t>
      </w:r>
      <w:r>
        <w:rPr/>
        <w:t>ⰶ</w:t>
      </w:r>
      <w:r>
        <w:rPr/>
        <w:t>挺㙶쉆䵌线㨭浕瞩䱩갦</w:t>
      </w:r>
      <w:r>
        <w:rPr/>
        <w:t>⡴</w:t>
      </w:r>
      <w:r>
        <w:rPr/>
        <w:t>剷㉺⹑충〴㓂⨴捃깑숸彋⺣䤨捨迂㗂뿎祲听毂촴女깷冻䇂ꥣ媘◎揂䝺♷</w:t>
      </w:r>
      <w:r>
        <w:rPr/>
        <w:t>⣂</w:t>
      </w:r>
      <w:r>
        <w:rPr/>
        <w:t>周癌䝁䐨㥵▩䕦歠㙗뇂</w:t>
      </w:r>
      <w:r>
        <w:rPr/>
        <w:t>ⱌ</w:t>
      </w:r>
      <w:r>
        <w:rPr/>
        <w:t>㡍䷂⺩欪㩙杇瑏㫂䃂䑩쉨㜻㥋숲楶</w:t>
      </w:r>
      <w:r>
        <w:rPr/>
        <w:t>⡮</w:t>
      </w:r>
      <w:r>
        <w:rPr/>
        <w:t>ꖱꔪ</w:t>
      </w:r>
      <w:r>
        <w:rPr/>
        <w:t>ⱪ</w:t>
      </w:r>
      <w:r>
        <w:rPr/>
        <w:t>䱪猪</w:t>
      </w:r>
      <w:r>
        <w:rPr/>
        <w:t>ⶥ</w:t>
      </w:r>
      <w:r>
        <w:rPr/>
        <w:t>瞬畈䁲슏ꍌ䬩</w:t>
      </w:r>
      <w:r>
        <w:rPr/>
        <w:t>ꦘ</w:t>
      </w:r>
      <w:r>
        <w:rPr/>
        <w:t>쉦숣⸩〩㞿㥦顅䬲䝮氫瞿潲⌦椤╏獐橊䬩숦䎏쉎栦囂쉚摩㚩䙗䛍숤쉈쏂䭸㒮偞깍⤺⨱㐮䌩獫썅桨欽头妱姂쉹捯㔮渹幙쵅婩淂㥘䂮ꄴ䆏㑫쉦⹪晴ꎏ奷</w:t>
      </w:r>
      <w:r>
        <w:rPr/>
        <w:t>ꖬ</w:t>
      </w:r>
      <w:r>
        <w:rPr/>
        <w:t>瓂娳칖瀣恔佺猫䶣♬䐩杒睯穌䅞牺㙗奅瑲坓</w:t>
      </w:r>
      <w:r>
        <w:rPr/>
        <w:t>ꕷ</w:t>
      </w:r>
      <w:r>
        <w:rPr/>
        <w:t>땁⍇奸媘熵湟䇂㧂䡒怴ꅈ穷搽湇氽䭌䁾橱䧂䅫啖僂⾮晃</w:t>
      </w:r>
      <w:r>
        <w:rPr/>
        <w:t>ꕬ</w:t>
      </w:r>
      <w:r>
        <w:rPr/>
        <w:t>⡵</w:t>
      </w:r>
      <w:r>
        <w:rPr/>
        <w:t>싂䛂</w:t>
      </w:r>
      <w:r>
        <w:rPr/>
        <w:t>ꖏ</w:t>
      </w:r>
      <w:r>
        <w:rPr/>
        <w:t>쉫⍀矂獭㡊顸⦥瞏ㅨ䙷ꏂ␱涬쉹獤쉔哂묤</w:t>
      </w:r>
      <w:r>
        <w:rPr/>
        <w:t>ꕾꕮ</w:t>
      </w:r>
      <w:r>
        <w:rPr/>
        <w:t>慥坂ꍕ潵奲弬⎮⽲抿稱</w:t>
      </w:r>
      <w:r>
        <w:rPr/>
        <w:t>⠰</w:t>
      </w:r>
      <w:r>
        <w:rPr/>
        <w:t>盂쉯뭔쉅㥥♇橏싂</w:t>
      </w:r>
      <w:r>
        <w:rPr/>
        <w:t>ꤵ</w:t>
      </w:r>
      <w:r>
        <w:rPr/>
        <w:t>땊頷睪╸刮ꄮ㪩갪캘쉆ケ칓碩冥䬭呕䙗璏</w:t>
      </w:r>
      <w:r>
        <w:rPr/>
        <w:t>ⷎ</w:t>
      </w:r>
      <w:r>
        <w:rPr/>
        <w:t>깒긪㈹瘮゘绂偡幔嘹</w:t>
      </w:r>
      <w:r>
        <w:rPr/>
        <w:t>ⲿ⥂</w:t>
      </w:r>
      <w:r>
        <w:rPr/>
        <w:t>뭕忍癗杯슻硦⿂칲煐䉈焨ꥴ䫂飂庻㔴携ギ秂䱫묣忂䥇䴲䆥眴뽳䱱ァ꺩쉗剞䍘潌⨤⩤ㅴ㕬硏ꍺ灵忍轐뭸歶㉤</w:t>
      </w:r>
      <w:r>
        <w:rPr/>
        <w:t>ꥂ</w:t>
      </w:r>
      <w:r>
        <w:rPr/>
        <w:t>权ㄪ偫▿슮亏뗍涿䢬캩☮櫍싃넦摮䭞樳繙╢祐㚩㵠煊쉳轷䍱</w:t>
      </w:r>
      <w:r>
        <w:rPr/>
        <w:t>ⵑ</w:t>
      </w:r>
      <w:r>
        <w:rPr/>
        <w:t>廂㐺䝍䙦쉉䐭슩伨搤輩䠬僂卶ꄨ㘨圦渥쌫纡ꥤ칠쉇䎬瘺潊䝚⸪猯唨绂䴷쉬</w:t>
      </w:r>
      <w:r>
        <w:rPr/>
        <w:t>Ⱶ</w:t>
      </w:r>
      <w:r>
        <w:rPr/>
        <w:t>녭厘犵刬㔱㝕㜴㙭♐쉈⏂㑬⫂뭠촮</w:t>
      </w:r>
      <w:r>
        <w:rPr/>
        <w:t>⡶</w:t>
      </w:r>
      <w:r>
        <w:rPr/>
        <w:t>泂썯慘啇䵡瀶偭晀㦥彡搩䍵쎩쉬瑂쉤练䤯太⥯쉢⵸숥싂㡔䉉䵍眪瑰㉎䡥䕫⫂磍戦䰩㜦垮㍶渴柂</w:t>
      </w:r>
      <w:r>
        <w:rPr/>
        <w:t>⡄</w:t>
      </w:r>
      <w:r>
        <w:rPr/>
        <w:t>捭橬</w:t>
      </w:r>
      <w:r>
        <w:rPr/>
        <w:t>⡯</w:t>
      </w:r>
      <w:r>
        <w:rPr/>
        <w:t>奐煪婧湩㯂슡꥔䭄䐊⭉幤太</w:t>
      </w:r>
      <w:r>
        <w:rPr/>
        <w:t>⡆</w:t>
      </w:r>
      <w:r>
        <w:rPr/>
        <w:t>ㆥ⥌桙昸䠰㚏㙾媵廂婾樷㴪歰䏂瑧☴⨯</w:t>
      </w:r>
      <w:r>
        <w:rPr/>
        <w:t>ꤺ</w:t>
      </w:r>
      <w:r>
        <w:rPr/>
        <w:t>슿⑈⍀佐娣扌晧䓂㉦</w:t>
      </w:r>
      <w:r>
        <w:rPr/>
        <w:t>⢩</w:t>
      </w:r>
      <w:r>
        <w:rPr/>
        <w:t>ꄤ⿂晑ꇂ</w:t>
      </w:r>
      <w:r>
        <w:rPr/>
        <w:t>ⶬ</w:t>
      </w:r>
      <w:r>
        <w:rPr/>
        <w:t>䍕쵪輺樫䖏ぺ䇎쉦恩穴亡ㅵ䉃倽㪱夳吭兠갨埂충厥塟䬩㬸㥠煴眫磎</w:t>
      </w:r>
      <w:r>
        <w:rPr/>
        <w:t>ⵑ</w:t>
      </w:r>
      <w:r>
        <w:rPr/>
        <w:t>ꍇ╁剚卆纡곂숱丽疿污⎘曂啰扢촱伹䔪坯卍䁩</w:t>
      </w:r>
      <w:r>
        <w:rPr/>
        <w:t>꧂</w:t>
      </w:r>
      <w:r>
        <w:rPr/>
        <w:t>쉮瘶佸呓㩊轑瀲殣╯썺ㅡ灭眬嫂偧</w:t>
      </w:r>
      <w:r>
        <w:rPr/>
        <w:t>⢩</w:t>
      </w:r>
      <w:r>
        <w:rPr/>
        <w:t>쉶</w:t>
      </w:r>
      <w:r>
        <w:rPr/>
        <w:t>ⱗ</w:t>
      </w:r>
      <w:r>
        <w:rPr/>
        <w:t>栮숽噟浕걮㢮湣咵⫎禡振晶㈳瞻啴칹䳂憘뾡쉩楌撘癊圤哂숸湀⹈〽搻꤮創㵣婸䔳穈⨻稹싂싂싃⻂獵쉰㙳她㝉䶱</w:t>
      </w:r>
      <w:r>
        <w:rPr/>
        <w:t>⡉</w:t>
      </w:r>
      <w:r>
        <w:rPr/>
        <w:t>땆써</w:t>
      </w:r>
      <w:r>
        <w:rPr/>
        <w:t>ꦻ</w:t>
      </w:r>
      <w:r>
        <w:rPr/>
        <w:t>来揂怳忂䉃땈偲恖ꄮ禥敩砫⏍摑磎ꅒ灌쉦캻畬⑩숹炻☨♋䡴枿㙩䊿扯狃⨨쉑</w:t>
      </w:r>
      <w:r>
        <w:rPr/>
        <w:t>ꤥ</w:t>
      </w:r>
      <w:r>
        <w:rPr/>
        <w:t>澏輪嘪梏损ど柂䏂⾵숰奺澘摎卤卅䉍㨥䬩㬪싂噘♣懂札捁礷䢱䊵轲㧂</w:t>
      </w:r>
      <w:r>
        <w:rPr/>
        <w:t>ⵢ</w:t>
      </w:r>
      <w:r>
        <w:rPr/>
        <w:t>佸㠵걇䡤껃⭹繨㩭쉾쉠⤪晒㥇幤疻汘墮녫题㝕䁵</w:t>
      </w:r>
      <w:r>
        <w:rPr/>
        <w:t>ꦘ</w:t>
      </w:r>
      <w:r>
        <w:rPr/>
        <w:t>䩨爽⹚愲슣〸楍狍䩒⼪㡤矂塖䴰呖飂㘸塸䩫㛂殩旂匸嫂⼥⪱㘱갪䝥恥勂⬫啔塂ꅃ</w:t>
      </w:r>
      <w:r>
        <w:rPr/>
        <w:t>ⰷ</w:t>
      </w:r>
      <w:r>
        <w:rPr/>
        <w:t>䠺긨䱨穥쉁쉯⸣䥋督</w:t>
      </w:r>
      <w:r>
        <w:rPr/>
        <w:t>Ⳃ</w:t>
      </w:r>
      <w:r>
        <w:rPr/>
        <w:t>颣쉷汷깑矍⬩ㅀ츺깾⼵▩</w:t>
      </w:r>
      <w:r>
        <w:rPr/>
        <w:t>⡄</w:t>
      </w:r>
      <w:r>
        <w:rPr/>
        <w:t>颬䵓疏檥䶩⪱椱㩉싂桐畳ヂ歓痂곂䁰淎癕振炡乙晚⭬╰═</w:t>
      </w:r>
      <w:r>
        <w:rPr/>
        <w:t>ꤰ</w:t>
      </w:r>
      <w:r>
        <w:rPr/>
        <w:t>瓂숽帮斘⫂◍</w:t>
      </w:r>
      <w:r>
        <w:rPr/>
        <w:t>⡏</w:t>
      </w:r>
      <w:r>
        <w:rPr/>
        <w:t>癧䭏潇卆뽯⹾쉁㊡㑉ㄸ쉩㫂氮ㆡ䑑婔䑔斩뼪</w:t>
      </w:r>
      <w:r>
        <w:rPr/>
        <w:t>ⵢ</w:t>
      </w:r>
      <w:r>
        <w:rPr/>
        <w:t>曃武男穇⥫</w:t>
      </w:r>
      <w:r>
        <w:rPr/>
        <w:t>⠶</w:t>
      </w:r>
      <w:r>
        <w:rPr/>
        <w:t>桀ꌭ壂慷쉠哂ꄳ</w:t>
      </w:r>
      <w:r>
        <w:rPr/>
        <w:t>ꖵ</w:t>
      </w:r>
      <w:r>
        <w:rPr/>
        <w:t>呠琪㭰癦☪参걖悱⹙彴뿂ꍯ湪案䤽剭皻䤲猫䝑걑쵺뿎啎ㄱ</w:t>
      </w:r>
      <w:r>
        <w:rPr/>
        <w:t>⡞</w:t>
      </w:r>
      <w:r>
        <w:rPr/>
        <w:t>㍏놵㩈䈶䃂哂幏杣쵲긷烂〪⩖䙲긴</w:t>
      </w:r>
      <w:r>
        <w:rPr/>
        <w:t>ⱅ</w:t>
      </w:r>
      <w:r>
        <w:rPr/>
        <w:t>칟</w:t>
      </w:r>
      <w:r>
        <w:rPr/>
        <w:t>ꕡ</w:t>
      </w:r>
      <w:r>
        <w:rPr/>
        <w:t>䒮恍昶</w:t>
      </w:r>
      <w:r>
        <w:rPr/>
        <w:t>Ⲙ</w:t>
      </w:r>
      <w:r>
        <w:rPr/>
        <w:t>ꍮ入秂ㅇ㕔種⭕쉯숫㥰祀</w:t>
      </w:r>
      <w:r>
        <w:rPr/>
        <w:t>ꕐ</w:t>
      </w:r>
      <w:r>
        <w:rPr/>
        <w:t>瑋弱㎥걑慤㊮晓瑭硧輻쉎支쉭嘷晔㨹숨㑁</w:t>
      </w:r>
      <w:r>
        <w:rPr/>
        <w:t>⠳</w:t>
      </w:r>
      <w:r>
        <w:rPr/>
        <w:t>䟂汥呒唺㡬䕶㏂⽑⹧</w:t>
      </w:r>
      <w:r>
        <w:rPr/>
        <w:t>ꔦ⚮⬣</w:t>
      </w:r>
      <w:r>
        <w:rPr/>
        <w:t>㭁</w:t>
      </w:r>
      <w:r>
        <w:rPr/>
        <w:t>ⱬⰨ</w:t>
      </w:r>
      <w:r>
        <w:rPr/>
        <w:t>숷夳숳溡숷噀</w:t>
      </w:r>
      <w:r>
        <w:rPr/>
        <w:t>ꦩ</w:t>
      </w:r>
      <w:r>
        <w:rPr/>
        <w:t>Ⳃ</w:t>
      </w:r>
      <w:r>
        <w:rPr/>
        <w:t>奄䴳头⤲</w:t>
      </w:r>
      <w:r>
        <w:rPr/>
        <w:t>ꕚ⍹</w:t>
      </w:r>
      <w:r>
        <w:rPr/>
        <w:t>걸길녷渰쉇啅</w:t>
      </w:r>
      <w:r>
        <w:rPr/>
        <w:t>⢩</w:t>
      </w:r>
      <w:r>
        <w:rPr/>
        <w:t>㥯欲갬恸䖵䧂⥬潨猥㗍瀷爥昽歺懂㩅☬㎏桪癐쉕䆘Ⓜ㗂砩</w:t>
      </w:r>
      <w:r>
        <w:rPr/>
        <w:t>ꕮ</w:t>
      </w:r>
      <w:r>
        <w:rPr/>
        <w:t>洊瘺浐繧</w:t>
      </w:r>
      <w:r>
        <w:rPr/>
        <w:t>ⲣ</w:t>
      </w:r>
      <w:r>
        <w:rPr/>
        <w:t>쉾䐤僂칗땏瘫㍭稯䲬䄰</w:t>
      </w:r>
      <w:r>
        <w:rPr/>
        <w:t>ꖻ</w:t>
      </w:r>
      <w:r>
        <w:rPr/>
        <w:t>搥偙쉎⤤䕲煗꺬〳偷玻湩〫呸⸨瓍⭾䰽濂塙촩쉁겿憩㍉牐숱唯呺쉙</w:t>
      </w:r>
      <w:r>
        <w:rPr/>
        <w:t>ⴵ</w:t>
      </w:r>
      <w:r>
        <w:rPr/>
        <w:t>晷⭇潶噈⥫䩀⽥㈪穲</w:t>
      </w:r>
      <w:r>
        <w:rPr/>
        <w:t>ⵖ</w:t>
      </w:r>
      <w:r>
        <w:rPr/>
        <w:t>숮海睗吪긨䅉徏䒏輩䩔㴯幫搸㬺㴭纏⴪㩋ꅍ剹灘繇䓃䶣㘳</w:t>
      </w:r>
      <w:r>
        <w:rPr/>
        <w:t>ⴸ</w:t>
      </w:r>
      <w:r>
        <w:rPr/>
        <w:t>掻⭙ꥴ穾ꄱ䑕䕍싂夽縵슏⹍偙</w:t>
      </w:r>
      <w:r>
        <w:rPr/>
        <w:t>⠨</w:t>
      </w:r>
      <w:r>
        <w:rPr/>
        <w:t>繲슬㵱煦╃쉔㙌칗㜭⪣嚡㥌唺癄晢允恡쏃敥쉀뾮桁⨰쉀문轃␲㉠ざ</w:t>
      </w:r>
      <w:r>
        <w:rPr/>
        <w:t>ⵂ</w:t>
      </w:r>
      <w:r>
        <w:rPr/>
        <w:t>䱴䬱呁⦬쌤汁䩓䛎穀慂䄳彂剰䵷慸䱱</w:t>
      </w:r>
      <w:r>
        <w:rPr/>
        <w:t>⠸</w:t>
      </w:r>
      <w:r>
        <w:rPr/>
        <w:t>⽡京穟⧂敏带䚱</w:t>
      </w:r>
      <w:r>
        <w:rPr/>
        <w:t>ⵊ</w:t>
      </w:r>
      <w:r>
        <w:rPr/>
        <w:t>䚮땸</w:t>
      </w:r>
      <w:r>
        <w:rPr/>
        <w:t>Ɫ</w:t>
      </w:r>
      <w:r>
        <w:rPr/>
        <w:t>䏍啸㞵⩡䁩䅰䮘䝬怪敷캬쉙㕬ㅱ䗂䱾煲⨤燂䉖㫂類놬攫杍兵纮熬绎塎ꆥ睅䑴⏂慪楊噩橌갽</w:t>
      </w:r>
      <w:r>
        <w:rPr/>
        <w:t>⣃</w:t>
      </w:r>
      <w:r>
        <w:rPr/>
        <w:t>㴵佄檩从㖱⨴睰䉚쉪晃剷狂捪</w:t>
      </w:r>
      <w:r>
        <w:rPr/>
        <w:t>ꕖ</w:t>
      </w:r>
      <w:r>
        <w:rPr/>
        <w:t>昤딺⹥稭濂恎歠㭴呧嫂彸⍙疮轣慺쉉辡칆惂桖穥썴뽧녩걖䞥搽楶㡒곎倩亣况숯慵䣎䀱╦䰻乯</w:t>
      </w:r>
      <w:r>
        <w:rPr/>
        <w:t>ⶏ</w:t>
      </w:r>
      <w:r>
        <w:rPr/>
        <w:t>쉶</w:t>
      </w:r>
      <w:r>
        <w:rPr/>
        <w:t>ⱋ</w:t>
      </w:r>
      <w:r>
        <w:rPr/>
        <w:t>㥴故숴⑒恭♄扞㤴柂幕啀</w:t>
      </w:r>
      <w:r>
        <w:rPr/>
        <w:t>⡧</w:t>
      </w:r>
      <w:r>
        <w:rPr/>
        <w:t>噡刭┬橥ꅢ㩉顋숱갻䝌垘摶敋⑭湊㝱䍳♥睨</w:t>
      </w:r>
      <w:r>
        <w:rPr/>
        <w:t>ⳍ</w:t>
      </w:r>
      <w:r>
        <w:rPr/>
        <w:t>顕䑔䟂㴳</w:t>
      </w:r>
      <w:r>
        <w:rPr/>
        <w:t>⣎</w:t>
      </w:r>
      <w:r>
        <w:rPr/>
        <w:t>禿頪䄰場⏂坸旂前协㓂剤슏슻쉆⚮汃渲湵瘯䙟䁭ꅓ潨䩲</w:t>
      </w:r>
      <w:r>
        <w:rPr/>
        <w:t>ꦩ</w:t>
      </w:r>
      <w:r>
        <w:rPr/>
        <w:t>挴㫃걁摪卓쉭곃迂㕱歌</w:t>
      </w:r>
      <w:r>
        <w:rPr/>
        <w:t>ⵧ</w:t>
      </w:r>
      <w:r>
        <w:rPr/>
        <w:t>橁瘹ぎ⒩䵳⿂憬おㅆ橉擂疏轢촴瞵䘰头佭㉦䬳⬸乊ず⨸㝎ざ䑂畀涵别ず祠䅸繠쉋幩济弲싂숯묭쉈㆘慪䙎顚秂㐱⩏䷂숸秂뭡共䞻硙㋂烂㌥坄顋ꏂ慖숨䩏䄱㑣㕩县攲参쌺獾슩摭倨</w:t>
      </w:r>
      <w:r>
        <w:rPr/>
        <w:t>⠶</w:t>
      </w:r>
      <w:r>
        <w:rPr/>
        <w:t>䅺朱燂坹戱쉖쉰燂䐣⩇優獓묤⑀☪䠻쵬䱈ꌩ杕猴烂䱃쉟䥡怱쉈㥕佖쌭杠琫</w:t>
      </w:r>
      <w:r>
        <w:rPr/>
        <w:t>ⵡ</w:t>
      </w:r>
      <w:r>
        <w:rPr/>
        <w:t>呁㥮</w:t>
      </w:r>
      <w:r>
        <w:rPr/>
        <w:t>ꦩ</w:t>
      </w:r>
      <w:r>
        <w:rPr/>
        <w:t>䪬㒱畏⌴ㅦ昽⑷곂縤</w:t>
      </w:r>
      <w:r>
        <w:rPr/>
        <w:t>Ⲯ</w:t>
      </w:r>
      <w:r>
        <w:rPr/>
        <w:t>檿䜥䮿掮쉣싂㥠㩊頽뇂⑦䤴녠䚡繕쉔桢䒘啖煳坹傱櫃땉㭷캡쉫傱匦搫櫂癕</w:t>
      </w:r>
      <w:r>
        <w:rPr/>
        <w:t>ꕒ</w:t>
      </w:r>
      <w:r>
        <w:rPr/>
        <w:t>숻佨㛂䙥墬抡뼪乾潧轲싂昩⯂䍸桏䁒㥤奴츮㨩쉔煲㞮♍</w:t>
      </w:r>
      <w:r>
        <w:rPr/>
        <w:t>⣂</w:t>
      </w:r>
      <w:r>
        <w:rPr/>
        <w:t>轃䑉⩩輨夺匰⍡頊</w:t>
      </w:r>
      <w:r>
        <w:rPr/>
        <w:t>ꦩ</w:t>
      </w:r>
      <w:r>
        <w:rPr/>
        <w:t>䰷當⹈㞩쉌䁌狂</w:t>
      </w:r>
      <w:r>
        <w:rPr/>
        <w:t>⡡⸻⨽</w:t>
      </w:r>
      <w:r>
        <w:rPr/>
        <w:t>汭⼷末暱㵊⑌㑚싂渪畅祅畠楇朶격ꇍ</w:t>
      </w:r>
      <w:r>
        <w:rPr/>
        <w:t>꧂</w:t>
      </w:r>
      <w:r>
        <w:rPr/>
        <w:t>湧㍥⨽䙫</w:t>
      </w:r>
      <w:r>
        <w:rPr/>
        <w:t>Ⳃ</w:t>
      </w:r>
      <w:r>
        <w:rPr/>
        <w:t>䩰⑐숶侱촳㶩쉨╞徬拎쵅堫牧䬭㝁☵儦뭫츸쉯䏂䥮幉橖䳂♏뼮否墮숱楩쉤佴䵔湰䔽䐽䱟繮珂숣쉯瑷╍ꍷ⻍䲥婒싂参㕩䙺浬瑤産ꇂ뼸ㆿ嗎숫奾쎱⩗㕪䵡旂䓂獎惂╣㙾桧슩冻䩮▣扇䧂⥉坭烂啊㬣⍔然啪겡煴슏⶿䝪毂捩獂䳂暩⨰䁟䴯䓂田摗愰朻숦穅典搥夥畸璿恇丯㝩痍摶⹋츫</w:t>
      </w:r>
      <w:r>
        <w:rPr/>
        <w:t>ⱌ</w:t>
      </w:r>
      <w:r>
        <w:rPr/>
        <w:t>兙ꅃ䙪⭥顈䝥☪潞긽圤㵘숨濂숻</w:t>
      </w:r>
      <w:r>
        <w:rPr/>
        <w:t>⡔</w:t>
      </w:r>
      <w:r>
        <w:rPr/>
        <w:t>敊칃竂奆扇晘㙧䗂怰㠭♨奊</w:t>
      </w:r>
      <w:r>
        <w:rPr/>
        <w:t>ꥇ</w:t>
      </w:r>
      <w:r>
        <w:rPr/>
        <w:t>瘶䆩╪걒</w:t>
      </w:r>
      <w:r>
        <w:rPr/>
        <w:t>ⱎ</w:t>
      </w:r>
      <w:r>
        <w:rPr/>
        <w:t>숶쌲뭄痃촵患㇂싂獩値浥츸⽯嘩㔣쉑亣⹳砥㴪牆噦氬绍梣싂쉹쵆䥲㙳⪱㝩녇䀭䥪哂걒㭙⩗礵</w:t>
      </w:r>
      <w:r>
        <w:rPr/>
        <w:t>ⳍ</w:t>
      </w:r>
      <w:r>
        <w:rPr/>
        <w:t>睞敯⩪㠣</w:t>
      </w:r>
      <w:r>
        <w:rPr/>
        <w:t>ⱱ</w:t>
      </w:r>
      <w:r>
        <w:rPr/>
        <w:t>㬴쉖뮏㔵㒣卟潒䉁⚡轤唪쉃꧎컃墿穌㙤⨲橺兞扆㟂긹</w:t>
      </w:r>
      <w:r>
        <w:rPr/>
        <w:t>ꔱ</w:t>
      </w:r>
      <w:r>
        <w:rPr/>
        <w:t>爴⨷㢥飂</w:t>
      </w:r>
      <w:r>
        <w:rPr/>
        <w:t>ꥍ</w:t>
      </w:r>
      <w:r>
        <w:rPr/>
        <w:t>쉥⩭쉌⤤⛂⯂ꇂ⍸䪏쉦⩗彡䩖㟂뽂恕䰴埂땒祕啢焺浧繐䙩剩㩅䏂偏⥕㉟彏祵딱湺䩥</w:t>
      </w:r>
      <w:r>
        <w:rPr/>
        <w:t>⢵</w:t>
      </w:r>
      <w:r>
        <w:rPr/>
        <w:t>뼣㮘</w:t>
      </w:r>
      <w:r>
        <w:rPr/>
        <w:t>ꖿⓂ</w:t>
      </w:r>
      <w:r>
        <w:rPr/>
        <w:t>츬ꥡ㘵䕸슮뽗쉳䵊啒㘪</w:t>
      </w:r>
      <w:r>
        <w:rPr/>
        <w:t>ꔨ⹴</w:t>
      </w:r>
      <w:r>
        <w:rPr/>
        <w:t>㝮䳂磂轪呕딪繰愱⼨ㄤ呒⹾칤堣⿎㵑䀽揂</w:t>
      </w:r>
      <w:r>
        <w:rPr/>
        <w:t>ⱒ</w:t>
      </w:r>
      <w:r>
        <w:rPr/>
        <w:t>ꦮ</w:t>
      </w:r>
      <w:r>
        <w:rPr/>
        <w:t>夤輻⑷깲摡⥪묭㟂囂僂皻땫硘쉖惂곂䐷䜶帺꥾녈ꥩ㔽뽟僎䑊싂慶㧂䭯狂⭲㗍䔪㉾歵</w:t>
      </w:r>
      <w:r>
        <w:rPr/>
        <w:t>⡋</w:t>
      </w:r>
      <w:r>
        <w:rPr/>
        <w:t>剋</w:t>
      </w:r>
      <w:r>
        <w:rPr/>
        <w:t>ꥈ</w:t>
      </w:r>
      <w:r>
        <w:rPr/>
        <w:t>⡞</w:t>
      </w:r>
      <w:r>
        <w:rPr/>
        <w:t>䍩뼷甪呡숳䟂⩃⹧䥀쉋癱쉵쵙穪䄸兄牖슡灷呦㝃숮页⒬牒쉖뭌憩瀭䑁甦칌撮欽넯</w:t>
      </w:r>
      <w:r>
        <w:rPr/>
        <w:t>⠲</w:t>
      </w:r>
      <w:r>
        <w:rPr/>
        <w:t>㭔瘳乕䑍녘뼭琤嚻彁⭾绂</w:t>
      </w:r>
      <w:r>
        <w:rPr/>
        <w:t>Ⱝ</w:t>
      </w:r>
      <w:r>
        <w:rPr/>
        <w:t>兹䚻걊倬欱桬癪晢⭔╓扙ꄽ砮㕥녟싂轄</w:t>
      </w:r>
      <w:r>
        <w:rPr/>
        <w:t>ⴤ</w:t>
      </w:r>
      <w:r>
        <w:rPr/>
        <w:t>輶剩辘暿繤</w:t>
      </w:r>
      <w:r>
        <w:rPr/>
        <w:t>ꕙ</w:t>
      </w:r>
      <w:r>
        <w:rPr/>
        <w:t>临⽺灬쉊懂噱捏㘹▣挪ㆱ涡䬮圦ㅋギ溡㐯쉷</w:t>
      </w:r>
      <w:r>
        <w:rPr/>
        <w:t>Ɒ</w:t>
      </w:r>
      <w:r>
        <w:rPr/>
        <w:t>揂⌴犵礯判〈い琹扲쵍쉤冻壂갪瀪깓楾塅㖵䭁瀫懂㮬쉭뽘嚮愺건쉇쏂珂婗暱ꏂ㟂慂걐⹣炻䵰椨㭯澻䟂㭕偐딊싂倬썖⬲海㘪打俎㇂때쉑洰勂</w:t>
      </w:r>
      <w:r>
        <w:rPr/>
        <w:t>ꔦ</w:t>
      </w:r>
      <w:r>
        <w:rPr/>
        <w:t>䴻ㅌ㍒睴漨쉒슱䍗弱㜹쉫ꅩ斥ꅤ敺棂</w:t>
      </w:r>
      <w:r>
        <w:rPr/>
        <w:t>꧂</w:t>
      </w:r>
      <w:r>
        <w:rPr/>
        <w:t>ⱪ</w:t>
      </w:r>
      <w:r>
        <w:rPr/>
        <w:t>匹뽇呾换整敫㚩䄥䷃⌽㑢⌨⸤䡩輷슿是⨹瑭땉玱⛂䙭쉀桪ꇂ塤䆘㉃愪捘剨儷儦朷呕슩塵瓂儭梏</w:t>
      </w:r>
      <w:r>
        <w:rPr/>
        <w:t>⣂</w:t>
      </w:r>
      <w:r>
        <w:rPr/>
        <w:t>礽剌쉈㕰㍐繗場䕩쵟嘤䍖幱䢿⽕䌬矂</w:t>
      </w:r>
      <w:r>
        <w:rPr/>
        <w:t>ⵞ</w:t>
      </w:r>
      <w:r>
        <w:rPr/>
        <w:t>乆</w:t>
      </w:r>
      <w:r>
        <w:rPr/>
        <w:t>ꕥ</w:t>
      </w:r>
      <w:r>
        <w:rPr/>
        <w:t>獞곂⫂⭑半</w:t>
      </w:r>
      <w:r>
        <w:rPr/>
        <w:t>ⶮ</w:t>
      </w:r>
      <w:r>
        <w:rPr/>
        <w:t>㴸⭶념깪挮疻쉎䡣⬴㑅㘤㠯彵췂⽎顇녌輩䍂繬䱵㩢⪬捹쉑쉧惂奾恇牢</w:t>
      </w:r>
      <w:r>
        <w:rPr/>
        <w:t>ꕷ</w:t>
      </w:r>
      <w:r>
        <w:rPr/>
        <w:t>摮洱♸껂迂⩒柂潯☷쉡灷㩟穅싂顡⍩塸⹖剖煁뇂浤怣䱏</w:t>
      </w:r>
      <w:r>
        <w:rPr/>
        <w:t>⡢</w:t>
      </w:r>
      <w:r>
        <w:rPr/>
        <w:t>歵瑱ꅒ쵥湮浤䝧㭇汳睢慭顇쉃浳㈲奺噙⩬슩睟縵ꄱ獭썷坈숺婚㦩頪晟숺婉偨幁뭳怦</w:t>
      </w:r>
      <w:r>
        <w:rPr/>
        <w:t>ꤽ</w:t>
      </w:r>
      <w:r>
        <w:rPr/>
        <w:t>渴恬塏⩥則䇂싎毃㥆〭匸䡳繵♅긻㉢㑋戣䃎⸭は⨵縣䟂뭦轃䵍╶硭㭏㭅ꇍ</w:t>
      </w:r>
      <w:r>
        <w:rPr/>
        <w:t>ⵕ</w:t>
      </w:r>
      <w:r>
        <w:rPr/>
        <w:t>瀩凃焲㈬御戸祅幬獭쉭吳땱㌻⩑싍媥⏍ꍏ</w:t>
      </w:r>
      <w:r>
        <w:rPr/>
        <w:t>⢏</w:t>
      </w:r>
      <w:r>
        <w:rPr/>
        <w:t>ꍗ礪噦㵗ꏍ獃兌⑊㋂䀶ァ슩녯攫땉䀷</w:t>
      </w:r>
      <w:r>
        <w:rPr/>
        <w:t>ꤽ</w:t>
      </w:r>
      <w:r>
        <w:rPr/>
        <w:t>䇂⹊쉹欸桵塡㤵쉖㩣穳ꎩ䆬䍏ヂ╈䫂䭅忂矂さ匪欣긹쉫쉷숥䩭䊱싂뽕쵗䙉㕚慸矂쉺</w:t>
      </w:r>
      <w:r>
        <w:rPr/>
        <w:t>꥓</w:t>
      </w:r>
      <w:r>
        <w:rPr/>
        <w:t>䉋㋂</w:t>
      </w:r>
      <w:r>
        <w:rPr/>
        <w:t>⢻</w:t>
      </w:r>
      <w:r>
        <w:rPr/>
        <w:t>ぁ炬ꄭ숤</w:t>
      </w:r>
      <w:r>
        <w:rPr/>
        <w:t>ꕵ</w:t>
      </w:r>
      <w:r>
        <w:rPr/>
        <w:t>輶百⩞浮쵗싂業겱뽋歬㶥䢩䀯灐숦用怵ざ갮䦮狂䦮琽㝴噬兖䈻쉨䠱쉺牆싃噧⩴哂</w:t>
      </w:r>
      <w:r>
        <w:rPr/>
        <w:t>⠴</w:t>
      </w:r>
      <w:r>
        <w:rPr/>
        <w:t>灸䨽⹑渷츹춵⌥싂䑊䉤䭳㩯⩞浈䬯呂쉢湈煫矂䄰䕄䀦ꌵ吮港䀨넽斬䑩</w:t>
      </w:r>
      <w:r>
        <w:rPr/>
        <w:t>꧂</w:t>
      </w:r>
      <w:r>
        <w:rPr/>
        <w:t>琰禩㙬⨪쉋쉍ㄺ犣䥱㚱䜯呡걩㜴쉖╯㝴⨩妬呋⫂嫃临⦩奃䥲쉨䥺番皬⍖뗂⎵䞵求䙎䶏救䱊䰴楙䟂⯃㩍係</w:t>
      </w:r>
      <w:r>
        <w:rPr/>
        <w:t>ꕃ</w:t>
      </w:r>
      <w:r>
        <w:rPr/>
        <w:t>⺘幗硙슮꤮櫂ꅌ䀫ꆿ䕰㧂䣂䨴䝎澬㝑冩浠㍒⽁坙䴱攣幘党ꍊ䥦쉅쉄</w:t>
      </w:r>
      <w:r>
        <w:rPr/>
        <w:t>ꕑ</w:t>
      </w:r>
      <w:r>
        <w:rPr/>
        <w:t>㬪憮ㅟ囂㩋⭧潣繈걠潏䍌</w:t>
      </w:r>
      <w:r>
        <w:rPr/>
        <w:t>ⵃ</w:t>
      </w:r>
      <w:r>
        <w:rPr/>
        <w:t>元묦敄</w:t>
      </w:r>
      <w:r>
        <w:rPr/>
        <w:t>ⱬ</w:t>
      </w:r>
      <w:r>
        <w:rPr/>
        <w:t>㕊猵</w:t>
      </w:r>
      <w:r>
        <w:rPr/>
        <w:t>ⴽ</w:t>
      </w:r>
      <w:r>
        <w:rPr/>
        <w:t>悩敺牞⽏煱쉡컂쉒╡♞䔴⪥䈲秂䅫䔨⩺䀫</w:t>
      </w:r>
      <w:r>
        <w:rPr/>
        <w:t>ꕖ</w:t>
      </w:r>
      <w:r>
        <w:rPr/>
        <w:t>넸쉯睑夣쉳熏</w:t>
      </w:r>
      <w:r>
        <w:rPr/>
        <w:t>ⵅꕲ</w:t>
      </w:r>
      <w:r>
        <w:rPr/>
        <w:t>䑑嗂⩵슬</w:t>
      </w:r>
      <w:r>
        <w:rPr/>
        <w:t>ꦥ</w:t>
      </w:r>
      <w:r>
        <w:rPr/>
        <w:t>거㛎檏㯃彞䌪㑟湣Ⓜ㨦䤲攊啦⚡쉇矂辻繒⮱ㅣ楕垱ꅗ䊮煌䪩睌繳䁬썾汕献촪⭏砤㩅顲墩剚</w:t>
      </w:r>
      <w:r>
        <w:rPr/>
        <w:t>ⲵ</w:t>
      </w:r>
      <w:r>
        <w:rPr/>
        <w:t>帹轲싂伪凂癢</w:t>
      </w:r>
      <w:r>
        <w:rPr/>
        <w:t>ꦮ</w:t>
      </w:r>
      <w:r>
        <w:rPr/>
        <w:t>㒻䨥䱙婢癣䜰㉞䥗㈽礷㑂䉞禘煂슱帵制㜶滃꧎煵䐨璩㵁싎此䥔㥃㛂⑅桧갪⑎䕈㭥㗂瑨♨㒮䡸Ⓜ쎱ㅃ柂䘬츺䛂㔳湠婁</w:t>
      </w:r>
      <w:r>
        <w:rPr/>
        <w:t>ꤦ</w:t>
      </w:r>
      <w:r>
        <w:rPr/>
        <w:t>潾煯欤뾻쉷㙑扨捸㥘㭾摗畕础쉘넳䚘瞻矂츪帮䰣깚숸僎숹</w:t>
      </w:r>
      <w:r>
        <w:rPr/>
        <w:t>ⵍ</w:t>
      </w:r>
      <w:r>
        <w:rPr/>
        <w:t>奴仍珂</w:t>
      </w:r>
      <w:r>
        <w:rPr/>
        <w:t>꧂</w:t>
      </w:r>
      <w:r>
        <w:rPr/>
        <w:t>沥㙮㍟曂畋䙣と䡰</w:t>
      </w:r>
      <w:r>
        <w:rPr/>
        <w:t>꤬</w:t>
      </w:r>
      <w:r>
        <w:rPr/>
        <w:t>扁쉸⌰璘⧂䁭楐慚媘䑢⸱쉥䩃䝐乂矂</w:t>
      </w:r>
      <w:r>
        <w:rPr/>
        <w:t>ꖮ</w:t>
      </w:r>
      <w:r>
        <w:rPr/>
        <w:t>敲啢⥍䌫辮땸辻⽃⹣싂츹瑩㔺㡍⨶㙚ꄰ梣瑫싂⒱㘦䡋䲥㵄컃䒻揂땺祎쉌畅싂千쉭쌦䗂扥䬥㝢㑲뾿䰮晐䙊⭖呱</w:t>
      </w:r>
      <w:r>
        <w:rPr/>
        <w:t>ꕧ</w:t>
      </w:r>
      <w:r>
        <w:rPr/>
        <w:t>水쎥칵㙷␱⛂⽖嘨뼮╍䔨喿珂繗쉟毂쉉䊩㓂噩⍰杯啟繘迂煮挱䥓漴奎杯쉒䱂</w:t>
      </w:r>
      <w:r>
        <w:rPr/>
        <w:t>ⰽ</w:t>
      </w:r>
      <w:r>
        <w:rPr/>
        <w:t>썈穘ㄪ亥ꍄ⌲⭸禬♐梩㴲쉚</w:t>
      </w:r>
      <w:r>
        <w:rPr/>
        <w:t>꧂</w:t>
      </w:r>
      <w:r>
        <w:rPr/>
        <w:t>㝄轏楦偶싎ꍄ⹫呶伪⹸玏⍟曂슏帲쉴츬䍂冮婳쉦噳㟂猷</w:t>
      </w:r>
      <w:r>
        <w:rPr/>
        <w:t>ⵚ</w:t>
      </w:r>
      <w:r>
        <w:rPr/>
        <w:t>⡄</w:t>
      </w:r>
      <w:r>
        <w:rPr/>
        <w:t>慹⽶歟슻歡쉅懃壂悥숪牚걷橕㇎ꏂ堵㦩灬悿쵁禘䱫칎숥吭淂ꥲ</w:t>
      </w:r>
      <w:r>
        <w:rPr/>
        <w:t>ꗂ</w:t>
      </w:r>
      <w:r>
        <w:rPr/>
        <w:t>ⲿ⨷</w:t>
      </w:r>
      <w:r>
        <w:rPr/>
        <w:t>甶䰶樬⿂ま祪숵⦡枘䊵넮䠫㙆⩅奀丳⶘䠱㩀갩乏瘷ㄪ㖮凂稹쵩塴幢쉧栬䋂畣橾听涥娦䕾숩奨건</w:t>
      </w:r>
      <w:r>
        <w:rPr/>
        <w:t>ꤶ</w:t>
      </w:r>
      <w:r>
        <w:rPr/>
        <w:t>欳娳곂㝪⹎卷숱쌮䜷㡍畅嘹쉰柍头숹珎禵摹ꥩ쉖뼪低瑙玣塰樮⽷棂</w:t>
      </w:r>
      <w:r>
        <w:rPr/>
        <w:t>ꦻ⹔</w:t>
      </w:r>
      <w:r>
        <w:rPr/>
        <w:t>쉊棂⫂⹷⍁獸愴樽席쵷惃䩯漽塔쵤䵣畁㜻媿勍ㅍ㢏㉡⍌俎埂䩆繒뽖濂ꎱ帷輳癮뇎䮩⥲ꅮ㴮쏍ꅯ녙쉯⥩㉙㟂㋃徘㐣䕖颱뭂쉲样项嘷쉾䘳⛍䠻꥙畧츳幢彗ꅹ⫂㠶▻勂榱</w:t>
      </w:r>
      <w:r>
        <w:rPr/>
        <w:t>ꕈ</w:t>
      </w:r>
      <w:r>
        <w:rPr/>
        <w:t>婡櫂╏쉾燂곂繺㔪╩栨땚㕬ꥢ숥础㏃⩍㵗䄻묶獐涡潦䁏㷎⥾숩⦥⎣뇂え䧂浾</w:t>
      </w:r>
      <w:r>
        <w:rPr/>
        <w:t>ꕬ⑾⪣</w:t>
      </w:r>
      <w:r>
        <w:rPr/>
        <w:t>浉圲숥⑱玏昻⬤㕺⩭嘴啬杈껂습숦</w:t>
      </w:r>
      <w:r>
        <w:rPr/>
        <w:t>ⵊ</w:t>
      </w:r>
      <w:r>
        <w:rPr/>
        <w:t>쉣딱㭢㩲㛃숱슥狍⸰㟂䔶刣潣싍朮䜦숻繁剰쉁畊㘊睏숱⹵倰ꥳ穹숩걚쉑칧</w:t>
      </w:r>
      <w:r>
        <w:rPr/>
        <w:t>ⷂ</w:t>
      </w:r>
      <w:r>
        <w:rPr/>
        <w:t>汘ㆣ쉀繊㈨牌슿㈽䵑䨯眮ꥸ夯瑾䲵䁋核䱅녯哂玬痂㡞䙮此漽⹩估冩䤴潕低幪㈬湡怬顭瞩猳쉇䠹⚮긣潇</w:t>
      </w:r>
      <w:r>
        <w:rPr/>
        <w:t>ꤱ</w:t>
      </w:r>
      <w:r>
        <w:rPr/>
        <w:t>⾵⑖ꍗ楰␻땖ꇎ氫쉕慶㮻扸坲彏㉖摍㩚漪㥂扳쉓䠱쵑杸窵⸷㩈쉠☬彧㝭䫃㣂쉓憩쉖御땡曂ノ係歌싂㝩碬奴癲쉤갸쉣⚣쉡㚥⩭㡎汈歊䡡썣晦䰯矂䍏묯⥲䁪䥃뭈㍈嘫뽴癒㩲剬</w:t>
      </w:r>
      <w:r>
        <w:rPr/>
        <w:t>ⱒ</w:t>
      </w:r>
      <w:r>
        <w:rPr/>
        <w:t>쉫ㅌ牍甴敂〦傏</w:t>
      </w:r>
      <w:r>
        <w:rPr/>
        <w:t>ⵟ</w:t>
      </w:r>
      <w:r>
        <w:rPr/>
        <w:t>亩㣂䋂橔塏㧂⑫⭏ぞ杊쉵䄯뭵⽨䨽輳ㅫ⽣쉕㉣⩐㠳떘嚿塯泂쉀捘䑳ㅰ珂▥改</w:t>
      </w:r>
      <w:r>
        <w:rPr/>
        <w:t>ⶥꖩ</w:t>
      </w:r>
      <w:r>
        <w:rPr/>
        <w:t>쉣祦ㄭ☴䙞淂瀤☺橋⨹癣ꍳ䬯쉨督稺숹䅢컂晌彫泂뭘⩪偟썞硺숦煘浩⍤ꌯ怰䁰</w:t>
      </w:r>
      <w:r>
        <w:rPr/>
        <w:t>ⷂ</w:t>
      </w:r>
      <w:r>
        <w:rPr/>
        <w:t>㗂䜯癙唪䭚灬匯晃싂牆砭䥤⽋싂걭瀹䒵爦쉩䭔䴰㝐㏂厬㥊辮礣截轸</w:t>
      </w:r>
      <w:r>
        <w:rPr/>
        <w:t>ꕇ</w:t>
      </w:r>
      <w:r>
        <w:rPr/>
        <w:t>嘣㉅汘癐繦稳䙅⬸牏帴強灴䔷㠤㵅奭쉔쉓䝃⭡숮㚿䗎</w:t>
      </w:r>
      <w:r>
        <w:rPr/>
        <w:t>⢡</w:t>
      </w:r>
      <w:r>
        <w:rPr/>
        <w:t>㭲뗂係嘵殮</w:t>
      </w:r>
      <w:r>
        <w:rPr/>
        <w:t>ⵁꦩ</w:t>
      </w:r>
      <w:r>
        <w:rPr/>
        <w:t>䈱쉸畋協摔惂䀶칷歉쌯歮轄剹⍴뽸⧍쵧촵쉭㡣熵杠쌤婰ㅣ炻呔숮單楒┷ꄹ쉋䝟䫍⽗漯楎穆咱䘨⧂쵃䉧䉟䤹</w:t>
      </w:r>
      <w:r>
        <w:rPr/>
        <w:t>ⵋ</w:t>
      </w:r>
      <w:r>
        <w:rPr/>
        <w:t>歮쵰ㄦ晔㥀썓稺捀瀪顉戺⫂朥穄⹚晑捖걮瑭</w:t>
      </w:r>
      <w:r>
        <w:rPr/>
        <w:t>ⵯ</w:t>
      </w:r>
      <w:r>
        <w:rPr/>
        <w:t>싎畒歲娴ォ걸䤴爺⽘繶⍸ꍔ顚갹쵗⚻</w:t>
      </w:r>
      <w:r>
        <w:rPr/>
        <w:t>⡶</w:t>
      </w:r>
      <w:r>
        <w:rPr/>
        <w:t>祧</w:t>
      </w:r>
      <w:r>
        <w:rPr/>
        <w:t>ꤽ</w:t>
      </w:r>
      <w:r>
        <w:rPr/>
        <w:t>걎갸瑙쉅离湸眪ꄤ淍䲩灹뼻摂⥑灹湫뽈䱅⺮㍟㈮彇䪩窏쵉偈䍊㯂熵ꇂ㤷竎땳塮칙</w:t>
      </w:r>
      <w:r>
        <w:rPr/>
        <w:t>ꥑ</w:t>
      </w:r>
      <w:r>
        <w:rPr/>
        <w:t>꺵쉎敒獦숵㭫㬵ꥺ凎䩢佮ㅵ䵍녗兴㕒祃䉸偮燂吭뽣甶洳恆浶猬壂㨫슡䩮捤䆱痂瘲晶恒犱뭯牣捵㥮⸪穒떏䥸氦칣剥ヂ氳ꅍ歃縦ꄴ깑奺汐帮汤</w:t>
      </w:r>
      <w:r>
        <w:rPr/>
        <w:t>⡵</w:t>
      </w:r>
      <w:r>
        <w:rPr/>
        <w:t>슮⼨ꏃ♊쉢쉍숤呖噴䵣䵭慄剚⪡ꆬ㭵쉌汳傩㒩쉂牢䔬䭣쉀輴幷걲</w:t>
      </w:r>
      <w:r>
        <w:rPr/>
        <w:t>ꕳ⯂</w:t>
      </w:r>
      <w:r>
        <w:rPr/>
        <w:t>祹</w:t>
      </w:r>
      <w:r>
        <w:rPr/>
        <w:t>ⴤ</w:t>
      </w:r>
      <w:r>
        <w:rPr/>
        <w:t>싍ꌦ䖮傱</w:t>
      </w:r>
      <w:r>
        <w:rPr/>
        <w:t>⡱</w:t>
      </w:r>
      <w:r>
        <w:rPr/>
        <w:t>栩⪩摲㍘漫꥖䊩숤⩸䉠䵥⺵</w:t>
      </w:r>
      <w:r>
        <w:rPr/>
        <w:t>ꔶ</w:t>
      </w:r>
      <w:r>
        <w:rPr/>
        <w:t>甴瀪㥵썋ꅇ偖敺㉚숊⩰繙쉹係䏂檏䕑昫넷玻쉾</w:t>
      </w:r>
      <w:r>
        <w:rPr/>
        <w:t>ꕍ</w:t>
      </w:r>
      <w:r>
        <w:rPr/>
        <w:t>땨쉁쉭塈䢩涿⑁⥰䈹䐭灑楀ꅹ氳埂橘␶䙐唹浒</w:t>
      </w:r>
      <w:r>
        <w:rPr/>
        <w:t>ꕡ</w:t>
      </w:r>
      <w:r>
        <w:rPr/>
        <w:t>䰤⩵㤨坈㵡煑쉞楓䩦㢿</w:t>
      </w:r>
      <w:r>
        <w:rPr/>
        <w:t>ꦣ</w:t>
      </w:r>
      <w:r>
        <w:rPr/>
        <w:t>礩</w:t>
      </w:r>
      <w:r>
        <w:rPr/>
        <w:t>ⱏ</w:t>
      </w:r>
      <w:r>
        <w:rPr/>
        <w:t>쉓活嘷憮撣䄨Ⓨ䩡柂楷㝏圪㉰싂쉣⥇㨳偰樤㵪佁百䌪炣樴楮㤣䕲숹焮쵙枩쉢汉♘熿썘㬪⮬⥬梱⭷乲습縬쉪㉦氰쉳猸㔮㵵ꌱ⹐칪獖숭䱍䨩슱⪏慣</w:t>
      </w:r>
      <w:r>
        <w:rPr/>
        <w:t>ⷃ</w:t>
      </w:r>
      <w:r>
        <w:rPr/>
        <w:t>樻ꌮ戨▩⨶汩䍔涵</w:t>
      </w:r>
      <w:r>
        <w:rPr/>
        <w:t>ⶥ</w:t>
      </w:r>
      <w:r>
        <w:rPr/>
        <w:t>㏂漻浅䭐䍰儺䴪㈶恌堤␩彖㩙坠㫂</w:t>
      </w:r>
      <w:r>
        <w:rPr/>
        <w:t>ꖏ</w:t>
      </w:r>
      <w:r>
        <w:rPr/>
        <w:t>印搹甮䙠㑃䅟位◂쉕⻂ㅕ敃</w:t>
      </w:r>
      <w:r>
        <w:rPr/>
        <w:t>ꥃ</w:t>
      </w:r>
      <w:r>
        <w:rPr/>
        <w:t>ꥥ琰</w:t>
      </w:r>
      <w:r>
        <w:rPr/>
        <w:t>ꔭ</w:t>
      </w:r>
      <w:r>
        <w:rPr/>
        <w:t>긷긯䵕畍湉卒쏂</w:t>
      </w:r>
      <w:r>
        <w:rPr/>
        <w:t>ⵉ</w:t>
      </w:r>
      <w:r>
        <w:rPr/>
        <w:t>쉇㫂䱂怮츴搩⩨䩓倩㝒凂䖻烂桁ꅧ免辣㑐ꅮ쉹畈䥃녟싂弤挦漪䚘祦䨵傥〪飂춻囂煞癨秂ꍩ敞烂繍䬻忎湗恃䀣⨺깈슥싂䍣䑋乏깷繧⪣縳䅲帨㨫卓쵌祮晊天䭘쉵獨⚘橙䕨䈦墡㷂敊녺洳⥬⦩촤䅋䴦倴㜭격</w:t>
      </w:r>
      <w:r>
        <w:rPr/>
        <w:t>⡪</w:t>
      </w:r>
      <w:r>
        <w:rPr/>
        <w:t>㑘⥃뽴䕃㭄樯쉈硈轆恠獹싂䞿⥕痂⾡쉵뇂倫쉀湬䝄盂瀣䪘ꆏ則渫渹䙭捠牪砸幹슡業숽牞橤歭㵞杂䪱묯㡶캥䜪㝔⼽奃㜹</w:t>
      </w:r>
      <w:r>
        <w:rPr/>
        <w:t>⡎</w:t>
      </w:r>
      <w:r>
        <w:rPr/>
        <w:t>㗂䠤㙁㝇搬䛃㕪砣</w:t>
      </w:r>
      <w:r>
        <w:rPr/>
        <w:t>ⶡ</w:t>
      </w:r>
      <w:r>
        <w:rPr/>
        <w:t>幉漯掬♨㵰硭㙈뭚숥䬴䍞⥊㫂뽂徣쵣ㅣ⬲挳兕乁呟╅슥㝞⯂瘽厥桯皵恔弱䠵恉ッ媏悏⩋⭎㬮䰸攪捩㛂汧穸칚伪㑞▘쵟슿乮汣</w:t>
      </w:r>
      <w:r>
        <w:rPr/>
        <w:t>ꕪ</w:t>
      </w:r>
      <w:r>
        <w:rPr/>
        <w:t>⺘⬶甽㐴硭⼸싂䴮割匤䎩땞䑴制쌣瑾塧睊䩶ꄬ娳惂砺떱䩍녒祋頲뼰</w:t>
      </w:r>
      <w:r>
        <w:rPr/>
        <w:t>ⰻ</w:t>
      </w:r>
      <w:r>
        <w:rPr/>
        <w:t>儭숸轁썮獘欶歾佘뽶쉁獴䘰㐶抬⮏灂䩈칱♧䅩怴唰稲塑歴乤▮桀䕷杂⑑쌬卖㶬⪡䝎⍁ヂ湭剔䀲㎱䀬剋慖娸硤杂帤䜵㍋㉈⨤禡䤰땒倸싍椶ㄹ땳磂卟♥</w:t>
      </w:r>
      <w:r>
        <w:rPr/>
        <w:t>ꔬ</w:t>
      </w:r>
      <w:r>
        <w:rPr/>
        <w:t>溥珃搷㔱ꅎ숭썙쉦㟎ꌰ습敚뭏썁䣂㵈㎥쉞癌쉕칾剁㙠㇂伸⼣類䘬ꅓ忂⑱⍄僂却숨ぢ췂损치轤䑪栽眰湈頥ㄯⓂꍀ䍁숫畳穖攨</w:t>
      </w:r>
      <w:r>
        <w:rPr/>
        <w:t>꧂</w:t>
      </w:r>
      <w:r>
        <w:rPr/>
        <w:t>皮頊떿깗㴭焵颡㤸照顶塍婣娷帽㡉〩숤ㅟ昺忂盂㶱禬䠤冣瓂䥫瀪숭⼸䍏䀪爸⫂쉵浕</w:t>
      </w:r>
      <w:r>
        <w:rPr/>
        <w:t>꥟</w:t>
      </w:r>
      <w:r>
        <w:rPr/>
        <w:t>䱹䘦ꍕ砤慍咣䚡氩湄䀩䀸㕏瀩昮潊썈剷⧂墩怴㑴卢♹녁奎坡刳卑숫</w:t>
      </w:r>
      <w:r>
        <w:rPr/>
        <w:t>ⷂ</w:t>
      </w:r>
      <w:r>
        <w:rPr/>
        <w:t>噓숷焻뼴䩞嘳教뽣㠯潈땸汴숲♴⩥䕃湙ꍖ桰㭕犩坉⩊䤦갱뽣⥂福뽒囂䑮潓숭⸰</w:t>
      </w:r>
      <w:r>
        <w:rPr/>
        <w:t>ꕘ</w:t>
      </w:r>
      <w:r>
        <w:rPr/>
        <w:t>䓂琩㍂䅧䥓呫唥伶䩇癀땬狂⤵걲猴⮣⸻칡ꍀ枩㡅ㅅ填䨰⑤⎩敐ギ癘䑣呺슥竍東卲䒬䟂稻ꍪ⪏朱숱㫂扊⬣뽒渮⻂响横迂䵰噁길</w:t>
      </w:r>
      <w:r>
        <w:rPr/>
        <w:t>꤫</w:t>
      </w:r>
      <w:r>
        <w:rPr/>
        <w:t>妬啑촺獣ぬꎏ䋃䡺佢ꅲ祩䉙쉲㟎숽딤䉭斿쵂幐┹㛂⍰츰쌭겏懂䙁컂</w:t>
      </w:r>
      <w:r>
        <w:rPr/>
        <w:t>⣃</w:t>
      </w:r>
      <w:r>
        <w:rPr/>
        <w:t>쉦ㆱ氨</w:t>
      </w:r>
      <w:r>
        <w:rPr/>
        <w:t>ⷂꦩ</w:t>
      </w:r>
      <w:r>
        <w:rPr/>
        <w:t>埂썺灰頷쉚挷瑳쉧挵</w:t>
      </w:r>
      <w:r>
        <w:rPr/>
        <w:t>ꤹ</w:t>
      </w:r>
      <w:r>
        <w:rPr/>
        <w:t>숨쉥䕸繕櫂䵒숻呩걦䰰⭨辵湕穱싂쉚潞⹴쉧䨽慇瑸枥〉灋䅌做⩈煗㡀㶮깳㑟䩡㩊住⽶癬頶塔僃㐦싂쵲捕숭濂堺氯숷嘶쵐䑇⑬쉄楢㙚ꥩ掻</w:t>
      </w:r>
      <w:r>
        <w:rPr/>
        <w:t>ꥊ</w:t>
      </w:r>
      <w:r>
        <w:rPr/>
        <w:t>쉇歠뗂啾充⩮㜽㤩㶥挥托</w:t>
      </w:r>
      <w:r>
        <w:rPr/>
        <w:t>ꕈ</w:t>
      </w:r>
      <w:r>
        <w:rPr/>
        <w:t>㫂㩶伪쉠</w:t>
      </w:r>
      <w:r>
        <w:rPr/>
        <w:t>⢮</w:t>
      </w:r>
      <w:r>
        <w:rPr/>
        <w:t>瑰㙙ㅵ两⫂琲恶婃憡嚣싂긦䡷䡎ꍑ瘰轃汧ㅎ㵷柃䬩⽹㦮秂墣杏</w:t>
      </w:r>
      <w:r>
        <w:rPr/>
        <w:t>ꗂ</w:t>
      </w:r>
      <w:r>
        <w:rPr/>
        <w:t>쉘쉞묥㥵猥㑑숫䠱桙畟剚炬硧⩱㇎殬慂䵈圴椶</w:t>
      </w:r>
      <w:r>
        <w:rPr/>
        <w:t>꤯</w:t>
      </w:r>
      <w:r>
        <w:rPr/>
        <w:t>椤⩊摴䔯</w:t>
      </w:r>
      <w:r>
        <w:rPr/>
        <w:t>ꤲ◂⭙⑇</w:t>
      </w:r>
      <w:r>
        <w:rPr/>
        <w:t>椲祓䨬쉓㜭ヂ呋匳⤮〳潸梣接穱숴슥垻嗂硤剙姂㋂㒮伶⩡澥♚倶쵴界㵯㴱檏촵곂</w:t>
      </w:r>
      <w:r>
        <w:rPr/>
        <w:t>ꖱ</w:t>
      </w:r>
      <w:r>
        <w:rPr/>
        <w:t>싂①㗂╨㴰繓悡癬䰦긽〹帹⼳긺甮䵊塐</w:t>
      </w:r>
      <w:r>
        <w:rPr/>
        <w:t>ꔨ</w:t>
      </w:r>
      <w:r>
        <w:rPr/>
        <w:t>時╌礪㥘㦻⿂濂긻婅だ瑁⽂沱儲促渹ㅣꍭ顎ꌪ䵣䱭柂䅴깯㏂쉡睋녰扠䕚啣獬뾬顪깴⮩彥ꍱ檵輲㝁⾿平畱塆</w:t>
      </w:r>
      <w:r>
        <w:rPr/>
        <w:t>ꤪ</w:t>
      </w:r>
      <w:r>
        <w:rPr/>
        <w:t>뽨䁈焨뿂䁋뽐奴瑳⩧건㵬硯㥚䉠楨毂䓂㙯⽦奩堷癑䆡䘵⭚</w:t>
      </w:r>
      <w:r>
        <w:rPr/>
        <w:t>ⶥ</w:t>
      </w:r>
      <w:r>
        <w:rPr/>
        <w:t>쉊</w:t>
      </w:r>
      <w:r>
        <w:rPr/>
        <w:t>ꕎ</w:t>
      </w:r>
      <w:r>
        <w:rPr/>
        <w:t>쉮碩쵗朶摎灤㑫橑唸捴玿䀣乊걷狃楗硲칍暣숩땎潏</w:t>
      </w:r>
      <w:r>
        <w:rPr/>
        <w:t>꤭⸶ꦮ</w:t>
      </w:r>
      <w:r>
        <w:rPr/>
        <w:t>噖쉾玵⤸갵栥䙾伲练係纩湶掩摥严ꍹ祺幐戦슡숬㇂쉙</w:t>
      </w:r>
      <w:r>
        <w:rPr/>
        <w:t>Ⰺ</w:t>
      </w:r>
      <w:r>
        <w:rPr/>
        <w:t>ꖻ</w:t>
      </w:r>
      <w:r>
        <w:rPr/>
        <w:t>㨫숩顠㉢潖渷盂䳂画떣啁縬牳쉨쉶㮩婺慙係뽊䩲䅷떥穱浔㓂⽹숽䉧</w:t>
      </w:r>
      <w:r>
        <w:rPr/>
        <w:t>⠲</w:t>
      </w:r>
      <w:r>
        <w:rPr/>
        <w:t>响捣뮵乾ㆵ畡啇슘橫杤㧂⍫拂쉇㕏扫䈮㘨ㆿ塔쌣㉊㉒◂勍숮楎䥁㵋䵨⎻䘬畗⑅⼰玵碘档쉊婁摓橺슘싂⨤兪촫⎡㍶㑏影渺♂㍱咮묻砭䙭츶ㅥ弤乥昦磂轅䱆湮噄쉏⍍瓂公䅚믂䍪奥掩帬掿뭱䘺怪猪潬样啙敓䡟ꆵ繍㑑껂恦⻎儭갸咻假墮</w:t>
      </w:r>
      <w:r>
        <w:rPr/>
        <w:t>ⵡ</w:t>
      </w:r>
      <w:r>
        <w:rPr/>
        <w:t>⡸</w:t>
      </w:r>
      <w:r>
        <w:rPr/>
        <w:t>슩窿갶䥔䥋夤⹶久Ⓧ兦捠澿喡䭄嫎곍㑸瀬砰㢵㉖浢⩷싂椺杴䵁樮㢡瑰䝊痂㑧䘰⪩뽈</w:t>
      </w:r>
      <w:r>
        <w:rPr/>
        <w:t>ⱃ</w:t>
      </w:r>
      <w:r>
        <w:rPr/>
        <w:t>㧎䑘㌭ꇎ弣䚏潘潘䰬癢싂ꇂ啉橋껍뇎⽍竂췂佖놵뽷쎘䰽싂洶灈䩤夺晚숣㬴㌮埂硏ꌮ曂쉩燂掣磂</w:t>
      </w:r>
      <w:r>
        <w:rPr/>
        <w:t>ⰰ</w:t>
      </w:r>
      <w:r>
        <w:rPr/>
        <w:t>㧂㋂婤爯㕴㥥煪뼪</w:t>
      </w:r>
      <w:r>
        <w:rPr/>
        <w:t>⡋</w:t>
      </w:r>
      <w:r>
        <w:rPr/>
        <w:t>뭢㍅㕲䝍濂㕏恋㵥ㅏ</w:t>
      </w:r>
      <w:r>
        <w:rPr/>
        <w:t>ꔶ⤺</w:t>
      </w:r>
      <w:r>
        <w:rPr/>
        <w:t>ꥫ轊浲灖쉳割㵁戬活砹㯂琮숹⯂⹅嘲⽯䷂繩╊畁㩶땐녅싂㣂穚堨⥾䅠砮乾⭸⿂䉤瑪䜺ꥷ怤摁</w:t>
      </w:r>
      <w:r>
        <w:rPr/>
        <w:t>⡅</w:t>
      </w:r>
      <w:r>
        <w:rPr/>
        <w:t>硬숱칮托䧂뮥䥺싃쌪⭾顧⼷㓂睦兠偗⤦彏</w:t>
      </w:r>
      <w:r>
        <w:rPr/>
        <w:t>ꔺ</w:t>
      </w:r>
      <w:r>
        <w:rPr/>
        <w:t>䝓愳〪旂怦婭⻂쉧丳䅪쉱䩐转⏂风묭</w:t>
      </w:r>
      <w:r>
        <w:rPr/>
        <w:t>ꕂ⩁</w:t>
      </w:r>
      <w:r>
        <w:rPr/>
        <w:t>凂搸싂問䙌幒䱒䘤딴椰毂䉢쉔딪⹊噱㜪䍨</w:t>
      </w:r>
      <w:r>
        <w:rPr/>
        <w:t>ⱕ</w:t>
      </w:r>
      <w:r>
        <w:rPr/>
        <w:t>坾⩠敢⭌輬忂</w:t>
      </w:r>
      <w:r>
        <w:rPr/>
        <w:t>ꦬ</w:t>
      </w:r>
      <w:r>
        <w:rPr/>
        <w:t>獧䍊╶㕉䀮</w:t>
      </w:r>
      <w:r>
        <w:rPr/>
        <w:t>ꥈⵊ</w:t>
      </w:r>
      <w:r>
        <w:rPr/>
        <w:t>繅⦮庵⹬䑟繀塣숽⵱剩㕂</w:t>
      </w:r>
      <w:r>
        <w:rPr/>
        <w:t>⣂</w:t>
      </w:r>
      <w:r>
        <w:rPr/>
        <w:t>渹⤪썂䭞呚⑞堺</w:t>
      </w:r>
      <w:r>
        <w:rPr/>
        <w:t>⠰</w:t>
      </w:r>
      <w:r>
        <w:rPr/>
        <w:t>塺猳惂嘺쵳樣汩ꎩ</w:t>
      </w:r>
      <w:r>
        <w:rPr/>
        <w:t>ⴻ</w:t>
      </w:r>
      <w:r>
        <w:rPr/>
        <w:t>ꄭⓎ쉕㕥幁쉓⩂摏⨩䠪㪮潃䯂⩨</w:t>
      </w:r>
      <w:r>
        <w:rPr/>
        <w:t>⠳</w:t>
      </w:r>
      <w:r>
        <w:rPr/>
        <w:t>ꎵ䚱땬斵◃獆牷쉪숰瀷焵攵慌楷쉄硊ꥠ顉䢮繇쉺穎㯂䱭墮숩埂⩩</w:t>
      </w:r>
      <w:r>
        <w:rPr/>
        <w:t>ꤻ</w:t>
      </w:r>
      <w:r>
        <w:rPr/>
        <w:t>䌱煉숴⪣쉕䅋슬摸㜻䘸庬勂캘剥녨</w:t>
      </w:r>
      <w:r>
        <w:rPr/>
        <w:t>꧍</w:t>
      </w:r>
      <w:r>
        <w:rPr/>
        <w:t>敄㡭坁䙾김▮</w:t>
      </w:r>
      <w:r>
        <w:rPr/>
        <w:t>ⱇ</w:t>
      </w:r>
      <w:r>
        <w:rPr/>
        <w:t>ꅾ</w:t>
      </w:r>
      <w:r>
        <w:rPr/>
        <w:t>꥟</w:t>
      </w:r>
      <w:r>
        <w:rPr/>
        <w:t>䕖</w:t>
      </w:r>
      <w:r>
        <w:rPr/>
        <w:t>ⰲ</w:t>
      </w:r>
      <w:r>
        <w:rPr/>
        <w:t>㭲쉔㥶숴䒩堤橦懎ㅤ쏂뭢䵞쉲塉䫂折愤祷硤歌⍪㘵愷穭ꏂ㏍</w:t>
      </w:r>
      <w:r>
        <w:rPr/>
        <w:t>⡤</w:t>
      </w:r>
      <w:r>
        <w:rPr/>
        <w:t>栵⯂㥣牺幓쌺噘圹䁔戴䔦副</w:t>
      </w:r>
      <w:r>
        <w:rPr/>
        <w:t>⢱</w:t>
      </w:r>
      <w:r>
        <w:rPr/>
        <w:t>歳</w:t>
      </w:r>
      <w:r>
        <w:rPr/>
        <w:t>ꦮ</w:t>
      </w:r>
      <w:r>
        <w:rPr/>
        <w:t>呭祒砵⺣⒮⩰</w:t>
      </w:r>
      <w:r>
        <w:rPr/>
        <w:t>⵰</w:t>
      </w:r>
      <w:r>
        <w:rPr/>
        <w:t>㡒匰땎⩵婖딸ㅗ扇㋂⩵䀱쉴넵噐춥떏㜺땮</w:t>
      </w:r>
      <w:r>
        <w:rPr/>
        <w:t>⡴⥖</w:t>
      </w:r>
      <w:r>
        <w:rPr/>
        <w:t>權垏冡</w:t>
      </w:r>
      <w:r>
        <w:rPr/>
        <w:t>ⴽ</w:t>
      </w:r>
      <w:r>
        <w:rPr/>
        <w:t>䇎亩壃슩쉍쉒㉊㕵㠫䁖숯穌弪轡犮〤摄䍮樫</w:t>
      </w:r>
      <w:r>
        <w:rPr/>
        <w:t>⠨</w:t>
      </w:r>
      <w:r>
        <w:rPr/>
        <w:t>쉨쉙</w:t>
      </w:r>
      <w:r>
        <w:rPr/>
        <w:t>ⵋ</w:t>
      </w:r>
      <w:r>
        <w:rPr/>
        <w:t>奏剎轙⥦浖슱徘敩쉤쉫䭤䝾猭숪쉣</w:t>
      </w:r>
      <w:r>
        <w:rPr/>
        <w:t>Ⳃ</w:t>
      </w:r>
      <w:r>
        <w:rPr/>
        <w:t>㥂ばⓍ칑澣畵係充⩩䤶頮㭆奒쵤컍朳繅匳</w:t>
      </w:r>
      <w:r>
        <w:rPr/>
        <w:t>ⴳ</w:t>
      </w:r>
      <w:r>
        <w:rPr/>
        <w:t>歡塄묪彞乎</w:t>
      </w:r>
      <w:r>
        <w:rPr/>
        <w:t>꤯</w:t>
      </w:r>
      <w:r>
        <w:rPr/>
        <w:t>䙶㓂⾘申㠱쉦㭁⑪</w:t>
      </w:r>
      <w:r>
        <w:rPr/>
        <w:t>⠥</w:t>
      </w:r>
      <w:r>
        <w:rPr/>
        <w:t>䵖䐵䩊㕴쉹ꆩ壂䤤㜪䉥</w:t>
      </w:r>
      <w:r>
        <w:rPr/>
        <w:t>꧂⑵</w:t>
      </w:r>
      <w:r>
        <w:rPr/>
        <w:t>教䕡╦娶吵</w:t>
      </w:r>
      <w:r>
        <w:rPr/>
        <w:t>ꤱ</w:t>
      </w:r>
      <w:r>
        <w:rPr/>
        <w:t>쉤枣坘슿䉄⭉㚬䐰쉑塎싂猤汒劘넩吮♚녎欹뇂穅㑾䧎恁䭥⹊乱⑕䬤䌳캻樴㕣㗍㋂牡啗䫂숻ꌨ京睬幂쌵噂救礰汮幕樥걺넽畋卮牪䔽㉂㕬⍾㜪숦깋ㅩㅑ番䝶⧂晀⩕偞쉒唦癶洸䱉轊顥㩴娹ꍴ뽥塺兣顱と䉱婵湸㍷긶</w:t>
      </w:r>
      <w:r>
        <w:rPr/>
        <w:t>ⵄ</w:t>
      </w:r>
      <w:r>
        <w:rPr/>
        <w:t>博棃⻂毂䝯㔫歆䁦徘眥牚䝘敒柂슿䣍砦䝥车㚩穩㡃숺睯䭙沥彥檵</w:t>
      </w:r>
      <w:r>
        <w:rPr/>
        <w:t>ⵓ</w:t>
      </w:r>
      <w:r>
        <w:rPr/>
        <w:t>哂㮿숥걺⍵欹楍䱳쉴쉡䯂乷梱玬畕쉢煣地㍳䙙乃䷂쵍桙灀灭塋</w:t>
      </w:r>
      <w:r>
        <w:rPr/>
        <w:t>ꥀ</w:t>
      </w:r>
      <w:r>
        <w:rPr/>
        <w:t>㶏㙎穱쉱⺻䖣쉱뼵磂䍃煫煍壂䰬캩뭱䵨䥘⬱橀갴㉐稱煡䃃忎浗╟숦㥏㚮䗂뭧슩䰶</w:t>
      </w:r>
      <w:r>
        <w:rPr/>
        <w:t>ꦣ</w:t>
      </w:r>
      <w:r>
        <w:rPr/>
        <w:t>㕪祁㑰䈳㝅昪⫂櫂瀮㗂䲏䬪灌쉤쉵槂㑊擂㶮䜶祣噈썌ꅙ싂縳ㅌ⴯乞쉅⹯楖㧂䝞ꍁ쏂쉷绂㌵</w:t>
      </w:r>
      <w:r>
        <w:rPr/>
        <w:t>⡭</w:t>
      </w:r>
      <w:r>
        <w:rPr/>
        <w:t>敲瑙숳䝇车係泂佯╪</w:t>
      </w:r>
      <w:r>
        <w:rPr/>
        <w:t>ꥒ</w:t>
      </w:r>
      <w:r>
        <w:rPr/>
        <w:t>쉤攥㌴畵䩾俍恭㴦傻沥嚬ね뭪幇ꥨ⩘健䶩繇♇瘷⼻쉧礷欭䍷쉉ꍾ業걄걚畨㘤㭣盂䝌ꥱ敒碣扵恶쏂⩠繇</w:t>
      </w:r>
      <w:r>
        <w:rPr/>
        <w:t>ⰱ</w:t>
      </w:r>
      <w:r>
        <w:rPr/>
        <w:t>ⷂ</w:t>
      </w:r>
      <w:r>
        <w:rPr/>
        <w:t>ぉ瑑〳湉䡹硺쵦</w:t>
      </w:r>
      <w:r>
        <w:rPr/>
        <w:t>⠽</w:t>
      </w:r>
      <w:r>
        <w:rPr/>
        <w:t>ꎘ䡺䡋쉟獌橧湠숱</w:t>
      </w:r>
      <w:r>
        <w:rPr/>
        <w:t>ꔥ</w:t>
      </w:r>
      <w:r>
        <w:rPr/>
        <w:t>㘻걔⬴砷㢮憣硃磂煂숽⍞戮婮愥쵹微滂冘㵾傣窩㙂氣싂海</w:t>
      </w:r>
      <w:r>
        <w:rPr/>
        <w:t>ꦮ</w:t>
      </w:r>
      <w:r>
        <w:rPr/>
        <w:t>㥙歮濃⻂</w:t>
      </w:r>
      <w:r>
        <w:rPr/>
        <w:t>ꦏ</w:t>
      </w:r>
      <w:r>
        <w:rPr/>
        <w:t>땾ꏂ⑨ꥱ㡕摇숹칓洪哂形깎쵆묯䅣轙䥸敾割彴╣껍穨ꅧ噰㩲슩戽쉅㥆繶洨뽴祉柂㨺䚵㌵啬</w:t>
      </w:r>
      <w:r>
        <w:rPr/>
        <w:t>ꖱ</w:t>
      </w:r>
      <w:r>
        <w:rPr/>
        <w:t>㜣䨩瑳䜥夣슏䠣䰺璏ꅾ係燂獫䫂䁌挥⬥䉖⥎츯穹梬副䉲昪㕅搹墵㊩猴汦쉌쉗녟溻╬숲㩖䠪㭌숨扫疩奤矎佯愨牬믃⸊㡕㷃偣㍟┤</w:t>
      </w:r>
      <w:r>
        <w:rPr/>
        <w:t>ⴸ</w:t>
      </w:r>
      <w:r>
        <w:rPr/>
        <w:t>䉞쉒䠦㍩启걳轟쉔ꍊ绂뭎冿幯㋂㑋哂堤梣칦┶숪佃圭넫䉓䒏⥧㨴㩟楴㵟♩弯䁪⬵爭歧⎥桪╢싂畳䉊歩愹摳婢乐ㄬ걲痂戳汁䙰㕵㈩╟⽗䀯杍猪⥍㷂쉙</w:t>
      </w:r>
      <w:r>
        <w:rPr/>
        <w:t>ⰴ</w:t>
      </w:r>
      <w:r>
        <w:rPr/>
        <w:t>毂䎻纻䊻ㅬ唱奯斡⩤㉧纱飂烃䙦买쌯咮䆬䳂⪥步偅㶱䠰䯂숪⾬䤥頣놵슣⍐磂숪偫䑃숰녊桶땮着砱晠然辿쉬넲ꎻ㬵扌쵺千㉾恀穱慟</w:t>
      </w:r>
      <w:r>
        <w:rPr/>
        <w:t>ⶻ</w:t>
      </w:r>
      <w:r>
        <w:rPr/>
        <w:t>珂栮⍓瘻䩯</w:t>
      </w:r>
      <w:r>
        <w:rPr/>
        <w:t>ꕣ</w:t>
      </w:r>
      <w:r>
        <w:rPr/>
        <w:t>䍀슩刴彆⤥恢顢獉䜩䅸壂</w:t>
      </w:r>
      <w:r>
        <w:rPr/>
        <w:t>ⰴ</w:t>
      </w:r>
      <w:r>
        <w:rPr/>
        <w:t>楬樵橰䜪坯杆쵣♩긯⎵弪䩉㤽䝶ꍊ楌け挩⫍㥗勍䵂姂啲祗潾啎䓂㕴啾숱嫍뽾乸쉚卨⸺쉣㭙偒慗⽗긶恂歳瑷싂搯据</w:t>
      </w:r>
      <w:r>
        <w:rPr/>
        <w:t>ⰻ</w:t>
      </w:r>
      <w:r>
        <w:rPr/>
        <w:t>癊칾땍抮患祬땚繑⌽㎬焨㗎䷂⽷ㆬ凂뮩捑睱湁슏䝋䉫䌣ㅵ◃</w:t>
      </w:r>
      <w:r>
        <w:rPr/>
        <w:t>ꕏ</w:t>
      </w:r>
      <w:r>
        <w:rPr/>
        <w:t>ァ⺻轂歁䵹䲏椳牉䐬</w:t>
      </w:r>
      <w:r>
        <w:rPr/>
        <w:t>⡁</w:t>
      </w:r>
      <w:r>
        <w:rPr/>
        <w:t>勂稺녳捠ꅐ㑏쉭免⤪깳䂩猲캬䉑깴併繭㈷</w:t>
      </w:r>
      <w:r>
        <w:rPr/>
        <w:t>ꤱ</w:t>
      </w:r>
      <w:r>
        <w:rPr/>
        <w:t>汰ꅓ啍戹㠶睫敘숬恅쉐啷ꅘ䀴⨷껂氱慉僃烂ꥲ䶮歧쵊ꥱ䑏쉵㋃⼴쉣娳㙳催牊㡒썅春䈪숵楒땃圷슱䅬㉎晡婳䤰禩쉟䱕淂쉭㈪ꌺ㈶♴䡣ꥦ制礨挪싂㙣幓〤䡗</w:t>
      </w:r>
      <w:r>
        <w:rPr/>
        <w:t>⢻</w:t>
      </w:r>
      <w:r>
        <w:rPr/>
        <w:t>쉴潭佄쌶㢿⑀嫂幎穵敏쉂颮瑲湀춬䘻欤砮祃塺㒻挪繴晁쉬䍩颏去⹨⨪穰兎輶컂쉉擂杮숪⩨䙷癶働婚䄰睠쵗猥揂</w:t>
      </w:r>
      <w:r>
        <w:rPr/>
        <w:t>ꔬ⸻</w:t>
      </w:r>
      <w:r>
        <w:rPr/>
        <w:t>떘녨碮繯皘䂩瀤硖뼯</w:t>
      </w:r>
      <w:r>
        <w:rPr/>
        <w:t>ꕖ</w:t>
      </w:r>
      <w:r>
        <w:rPr/>
        <w:t>滂썴</w:t>
      </w:r>
      <w:r>
        <w:rPr/>
        <w:t>ꕷ</w:t>
      </w:r>
      <w:r>
        <w:rPr/>
        <w:t>轱促甤䕞묽㯂䙷泂숩歉瑃촥슬㙦楪⑇䙃쉹㙷깯囂㋂婨䅨皥慯䷂扺숳긳㚩栫⹤ꍰ啐䥚㨸㍒潋熏쉓긩⤵䈷긮幰ꥶ煐䍁瘤㡐㟂</w:t>
      </w:r>
      <w:r>
        <w:rPr/>
        <w:t>ꥂ</w:t>
      </w:r>
      <w:r>
        <w:rPr/>
        <w:t>呭⍴婺是⌯妥㕔捄㆘䙥繌䴦䴮涩瑱䱃㇂쉅㊿卍䙍㢵╴摓漱╌妏츱쉌繒煦猶公卹削㡁䕒슬圣⩆싂䕩炣⍇っ桮〉䇂㉾壂奊㝵帱⼰쉥顕恵暘飂瑣丱焷써㭷姂彤</w:t>
      </w:r>
      <w:r>
        <w:rPr/>
        <w:t>ꤺ</w:t>
      </w:r>
      <w:r>
        <w:rPr/>
        <w:t>元䦵䄲㜺㍷摖쉒䨲겘숊㡧䌶娺</w:t>
      </w:r>
      <w:r>
        <w:rPr/>
        <w:t>ꦡ</w:t>
      </w:r>
      <w:r>
        <w:rPr/>
        <w:t>슣啕䐬繬숻쵈䡑㝤単╓勂ꏍ⿂뭖⦩杗땆䁣彚䆬媥硍愪䅇瞏숹⍹▱㘬唯䠸桯义쵬体瀲쉬슱㔦呒枣</w:t>
      </w:r>
      <w:r>
        <w:rPr/>
        <w:t>⡠</w:t>
      </w:r>
      <w:r>
        <w:rPr/>
        <w:t>湑〪충佩숣䷂䗍칌䉉썫判⫍</w:t>
      </w:r>
      <w:r>
        <w:rPr/>
        <w:t>Ⱪ</w:t>
      </w:r>
      <w:r>
        <w:rPr/>
        <w:t>傘⨴쉵䢿깠㩾숳兙毂稨⭨灦⽥㤳쉩⨫⫂摭㞵</w:t>
      </w:r>
      <w:r>
        <w:rPr/>
        <w:t>⡓</w:t>
      </w:r>
      <w:r>
        <w:rPr/>
        <w:t>睆礪⺵滂软䗂⑏幉摤玥껃㜩攤⹔쉧䎡兹뭩</w:t>
      </w:r>
      <w:r>
        <w:rPr/>
        <w:t>ⵤ</w:t>
      </w:r>
      <w:r>
        <w:rPr/>
        <w:t>奟並悵숻ッ浫允塨♍</w:t>
      </w:r>
      <w:r>
        <w:rPr/>
        <w:t>ⴤ</w:t>
      </w:r>
      <w:r>
        <w:rPr/>
        <w:t>砱</w:t>
      </w:r>
      <w:r>
        <w:rPr/>
        <w:t>Ⱛ</w:t>
      </w:r>
      <w:r>
        <w:rPr/>
        <w:t>녕쉀升牦潎숩캵숶⩬녂乑弭쉈䨹飂䉗歚塉⩀⥴쉑珂敓煑㝭쉡뿂㕭뽅灖啀惎痂䔥ꍍ璏佖㩧繬⥈煙싂쉬싎뇂唪幉穑颿勂㵒䍥쵾⽟焫䔽뽴갪</w:t>
      </w:r>
      <w:r>
        <w:rPr/>
        <w:t>ꕔ</w:t>
      </w:r>
      <w:r>
        <w:rPr/>
        <w:t>係⨰䩉</w:t>
      </w:r>
      <w:r>
        <w:rPr/>
        <w:t>ꥅ</w:t>
      </w:r>
      <w:r>
        <w:rPr/>
        <w:t>呆넴杤䣂㖮硦繱䵩쉍컂武䁂䥣竂穰〣㥙瑯⩡䩲쉲㤪㍞</w:t>
      </w:r>
      <w:r>
        <w:rPr/>
        <w:t>ⴺ</w:t>
      </w:r>
      <w:r>
        <w:rPr/>
        <w:t>㪩쏂</w:t>
      </w:r>
      <w:r>
        <w:rPr/>
        <w:t>⣂</w:t>
      </w:r>
      <w:r>
        <w:rPr/>
        <w:t>ꔤ</w:t>
      </w:r>
      <w:r>
        <w:rPr/>
        <w:t>睅幐恋恱䳂兢批䀥潯䨹䘭焺</w:t>
      </w:r>
      <w:r>
        <w:rPr/>
        <w:t>ꕳ</w:t>
      </w:r>
      <w:r>
        <w:rPr/>
        <w:t>砹婶睗潮녀啾⭄䏂⥭剣ꏍ獹쉡磂沘㓂썸䏂䬶刮桤쉾촣쉲싂뗂⿍汓숥汧彏嗂顥榵썣뗂场穬䵕슮婁슩⩋佔⨤䣂辩協㤸⭅쉾磂轱癦嘶䯂슡썥⹰믂뗂⑗刦䍵䑬櫂块浩╩矂晉⨹佲剎撩娣䗂</w:t>
      </w:r>
      <w:r>
        <w:rPr/>
        <w:t>ꕖ</w:t>
      </w:r>
      <w:r>
        <w:rPr/>
        <w:t>兺繦㠰숪슣뮿쵱쉈ㅶ祹뭴晪淂ꄨ垱参㙢촬撡⍅䨣乨㒩ㄮ땈썷㕋嘸ㄬ⛂걈户牰珂䛎癡氰䏂</w:t>
      </w:r>
      <w:r>
        <w:rPr/>
        <w:t>ⵏ</w:t>
      </w:r>
      <w:r>
        <w:rPr/>
        <w:t>湧썰汐飂⹭싎矎偣䁓協祃㭯㈺癃拂쉫뽚猺㭟䍥</w:t>
      </w:r>
      <w:r>
        <w:rPr/>
        <w:t>ꤺⵣ</w:t>
      </w:r>
      <w:r>
        <w:rPr/>
        <w:t>皩㴻廂ざ꤮췂㠳컂뭾⒩獲ㅉ睙偪燂䤵䕴㙫쉄䅗ꎏ⚡䱢睋瘳汤卨畓ッ倻潐ꍶ䭦⫂䃎婾쵓妱╲</w:t>
      </w:r>
      <w:r>
        <w:rPr/>
        <w:t>ⴺ</w:t>
      </w:r>
      <w:r>
        <w:rPr/>
        <w:t>⾻ꅏ兟</w:t>
      </w:r>
      <w:r>
        <w:rPr/>
        <w:t>ⵔ</w:t>
      </w:r>
      <w:r>
        <w:rPr/>
        <w:t>䯂㙔㤹偍猸掬쉯䜩徣⹤췃憏⑥뮡⵫⚥䀽쉭坡轀兄惂㍰ꍅ繖ㄽꥵ柂懎乀牲⪡쉐皘㭚⩄獟摹갫嗍搨㙰ꌵ繯♎♾㉍쉩긦牶敨轂䭐坷昱昳栽䄷塬겏佋彸쉘뽪䐯桬婴숸㌫撻㏍䅎杺斿☸ぐ䌰㕪</w:t>
      </w:r>
      <w:r>
        <w:rPr/>
        <w:t>⡁</w:t>
      </w:r>
      <w:r>
        <w:rPr/>
        <w:t>촹㙎싂狂㬮쉣顙뽲煾䷂㨭싎佸숶捋습偯</w:t>
      </w:r>
      <w:r>
        <w:rPr/>
        <w:t>⡎</w:t>
      </w:r>
      <w:r>
        <w:rPr/>
        <w:t>꺡갶お矂♅瘪슥뽊捒㝢渫뭰灅侘뿂갵쵯</w:t>
      </w:r>
      <w:r>
        <w:rPr/>
        <w:t>Ⰺ</w:t>
      </w:r>
      <w:r>
        <w:rPr/>
        <w:t>䀶쉠䬲瑍乒枡砮㭕灸㡧挨敘뮩㍑ꄸ䥖䙲䐻녵扑轵桰㉠熮䥮䜻ひ整쉌牖總쉳칕춮쉐ꥳ弨䏂乭㯂숪繨炩칲</w:t>
      </w:r>
      <w:r>
        <w:rPr/>
        <w:t>⣂</w:t>
      </w:r>
      <w:r>
        <w:rPr/>
        <w:t>싂免偨숺挳䗍唥绂⩒㩔⩥땙뼹䅯煅䉣慇⍩橚㤽常匪ꥱ싂睤㡸睗䑋⩥</w:t>
      </w:r>
      <w:r>
        <w:rPr/>
        <w:t>ꥇ</w:t>
      </w:r>
      <w:r>
        <w:rPr/>
        <w:t>怦┻廂䵑嗂䙔㘸昸</w:t>
      </w:r>
      <w:r>
        <w:rPr/>
        <w:t>ꦡ␱</w:t>
      </w:r>
      <w:r>
        <w:rPr/>
        <w:t>㙚쉀棂媿㉩㕹带倦☦収㍨儰䝀⽓轴썱</w:t>
      </w:r>
      <w:r>
        <w:rPr/>
        <w:t>Ⳏ╎</w:t>
      </w:r>
      <w:r>
        <w:rPr/>
        <w:t>싂揂穱㉂껂㝙劘썩碵塀␴浧䁎硦啖㮩嘥哎ㅚ噳牒뽙欸䰽㢿숻天⫍ꥲ乥숮䁙⾡⑌䄹嘪㠷甯갣〨横奡唫㓍♊摑㉺顗㎱䍁滎㤭氪䍪⥆䑢⍚硥⹈縮兀戽愪ꅷ㑺男㬱㮣⑓债</w:t>
      </w:r>
      <w:r>
        <w:rPr/>
        <w:t>ꔱ</w:t>
      </w:r>
      <w:r>
        <w:rPr/>
        <w:t>捥쉧甴쉹</w:t>
      </w:r>
      <w:r>
        <w:rPr/>
        <w:t>꤫</w:t>
      </w:r>
      <w:r>
        <w:rPr/>
        <w:t>⼴ㅣㅤ⹫</w:t>
      </w:r>
      <w:r>
        <w:rPr/>
        <w:t>ꕆ</w:t>
      </w:r>
      <w:r>
        <w:rPr/>
        <w:t>ꎩ恷窬恚⸳塢堳眪</w:t>
      </w:r>
      <w:r>
        <w:rPr/>
        <w:t>⡩⤴</w:t>
      </w:r>
      <w:r>
        <w:rPr/>
        <w:t>㑂怦칬숨炵瑮쉋쉍캵顰䪿乢</w:t>
      </w:r>
      <w:r>
        <w:rPr/>
        <w:t>ꕳ</w:t>
      </w:r>
      <w:r>
        <w:rPr/>
        <w:t>㫂⯂뭗硯슿⑏숺쉁晄㓂幸┦础⍀卮坺㖩쉄쉺洨⹨扄⿂乮牵䱺玿䁡䂩숮</w:t>
      </w:r>
      <w:r>
        <w:rPr/>
        <w:t>ꔤ</w:t>
      </w:r>
      <w:r>
        <w:rPr/>
        <w:t>쉅梿㕬칳䑙獷婾恸녷楎溬祊啈恄쉥뭞뾬䱙䀱㩲頻眬</w:t>
      </w:r>
      <w:r>
        <w:rPr/>
        <w:t>ꥁ╶</w:t>
      </w:r>
      <w:r>
        <w:rPr/>
        <w:t>쉳兺곂⑆䁥杳氱⍱敏</w:t>
      </w:r>
      <w:r>
        <w:rPr/>
        <w:t>⡨</w:t>
      </w:r>
      <w:r>
        <w:rPr/>
        <w:t>꥟</w:t>
      </w:r>
      <w:r>
        <w:rPr/>
        <w:t>圴䚏ꌯ犮⴯䈩⪘䦘䘭숶⥄硂迃</w:t>
      </w:r>
      <w:r>
        <w:rPr/>
        <w:t>ꤥ</w:t>
      </w:r>
      <w:r>
        <w:rPr/>
        <w:t>帷捂敖塋噐䷂櫂숣榻栵桞祇幚湂㘻슘䝴걦濂瑬啍싍숦殬츪杈</w:t>
      </w:r>
      <w:r>
        <w:rPr/>
        <w:t>ꖥ</w:t>
      </w:r>
      <w:r>
        <w:rPr/>
        <w:t>焪䝑嫂稵</w:t>
      </w:r>
      <w:r>
        <w:rPr/>
        <w:t>ⴳ</w:t>
      </w:r>
      <w:r>
        <w:rPr/>
        <w:t>Ⳃ</w:t>
      </w:r>
      <w:r>
        <w:rPr/>
        <w:t>禡㭑䰲桄唣㬪슥침⺱</w:t>
      </w:r>
      <w:r>
        <w:rPr/>
        <w:t>ⰽ</w:t>
      </w:r>
      <w:r>
        <w:rPr/>
        <w:t>彃⪮殡㙠㢮啄䘯䀫쉸☨␬녒卦辥컂摣䉈㧂ꅬ쉊⹁渶嚥佋㉡</w:t>
      </w:r>
      <w:r>
        <w:rPr/>
        <w:t>ꕾ</w:t>
      </w:r>
      <w:r>
        <w:rPr/>
        <w:t>㐻湕牧⺘쉡儻䥃뭥浃쉴⹞䭔칹숲㙴材䅡⩐溻伽傩싃䱶쉋츱䍟杖</w:t>
      </w:r>
      <w:r>
        <w:rPr/>
        <w:t>ⰻ</w:t>
      </w:r>
      <w:r>
        <w:rPr/>
        <w:t>㝮縥啭倹⪿檮䭈启丹唹⥗歖捾扚쵉</w:t>
      </w:r>
      <w:r>
        <w:rPr/>
        <w:t>Ⳃ</w:t>
      </w:r>
      <w:r>
        <w:rPr/>
        <w:t>晱匸⨶礩瀤繈㩣惂딸櫂倻䍪싂㈪儫</w:t>
      </w:r>
      <w:r>
        <w:rPr/>
        <w:t>ꥐ╲</w:t>
      </w:r>
      <w:r>
        <w:rPr/>
        <w:t>녕⭌㕺幵묥坮뼷噏넶殬</w:t>
      </w:r>
      <w:r>
        <w:rPr/>
        <w:t>ⶣⓂ</w:t>
      </w:r>
      <w:r>
        <w:rPr/>
        <w:t>䉏䝄䒩掣啗呀쵆扫⮣敩纻坟┱⨯淂䷂旂춿瀻딳</w:t>
      </w:r>
      <w:r>
        <w:rPr/>
        <w:t>⠶</w:t>
      </w:r>
      <w:r>
        <w:rPr/>
        <w:t>슥畆札坄⍷夽츫䱅숷䉹쉙頥窿卮焨ꄩ䵎炏匨妩숯㜱奫䂩㧂当ꌦ⻂쉥䑴⭕゘橥硗㈨뭉뭒숭䙬䋂㨣슩〽㝧슮旂㐰摂㘪喥飂┤幈旂쉬䝚啳</w:t>
      </w:r>
      <w:r>
        <w:rPr/>
        <w:t>ⱞ</w:t>
      </w:r>
      <w:r>
        <w:rPr/>
        <w:t>摖썰뮿䌊깪久歧弬橔纩疿쉅␮䨰煃쎣䇂噸䥢潠䌫㨱⥞吶憱僂䨰숽◂쉒뭬ㅴ䖿♤敱䜭땍䨦ギ樳泎쉈</w:t>
      </w:r>
      <w:r>
        <w:rPr/>
        <w:t>ꤣ</w:t>
      </w:r>
      <w:r>
        <w:rPr/>
        <w:t>㞣湍싂坠⩸때쉨㭔䭹㔹杳硎顠娲⩊썶燍▥쉐潣幢녓ꄹ⨥䢣熻</w:t>
      </w:r>
      <w:r>
        <w:rPr/>
        <w:t>ꤹ⩄</w:t>
      </w:r>
      <w:r>
        <w:rPr/>
        <w:t>怲輰ꥲ欮灞ꅳ뾡숸䥪썣朣津䀰걟숩㥹⥪⒩轸汷捨拂太쉧</w:t>
      </w:r>
      <w:r>
        <w:rPr/>
        <w:t>ꥐ</w:t>
      </w:r>
      <w:r>
        <w:rPr/>
        <w:t>繤榩䚬䒥⼲皘䂥冬쉳嗂偕祵㩕⍆兹媮ꥲ噮牄㝲姂♴녴䀳싍㥨煡啸畧</w:t>
      </w:r>
      <w:r>
        <w:rPr/>
        <w:t>ⰽ</w:t>
      </w:r>
      <w:r>
        <w:rPr/>
        <w:t>氪녰녅㥠亿丽䕋갫</w:t>
      </w:r>
      <w:r>
        <w:rPr/>
        <w:t>⡔</w:t>
      </w:r>
      <w:r>
        <w:rPr/>
        <w:t>捶䩳쉟抩娯뽶⬨⩬곂凂汭样땯穂㘮渲㈤飃敦奅⚿</w:t>
      </w:r>
      <w:r>
        <w:rPr/>
        <w:t>ⵅ</w:t>
      </w:r>
      <w:r>
        <w:rPr/>
        <w:t>뭀牅是歫⥟傏㔭仂墵쉁拂㇂䣎欥礵슬楳頷싂桟쉅燂棂潪溏䙳슿캮쉆息稹顭䳂㔲㶮쉆瑚</w:t>
      </w:r>
      <w:r>
        <w:rPr/>
        <w:t>꤬♾</w:t>
      </w:r>
      <w:r>
        <w:rPr/>
        <w:t>䝬獓숫싂긨煢껂楴ꥫ䰸⩭䁺飂쉨</w:t>
      </w:r>
      <w:r>
        <w:rPr/>
        <w:t>ⵙ</w:t>
      </w:r>
      <w:r>
        <w:rPr/>
        <w:t>㫂祰썦⧃扵⑴㥀磂䫂ㆿ摖恈ꅥꍍ癹䉹則稩眮숫숪撵桦獺쉌䑳轥䥞숨砽갥쉘쉔迂숴敶숴ꅲ깒灦樺祙幊</w:t>
      </w:r>
      <w:r>
        <w:rPr/>
        <w:t>ꕬ</w:t>
      </w:r>
      <w:r>
        <w:rPr/>
        <w:t>灺㜲</w:t>
      </w:r>
      <w:r>
        <w:rPr/>
        <w:t>⢱</w:t>
      </w:r>
      <w:r>
        <w:rPr/>
        <w:t>䕘㥋㡊桁㫎輯㜬숽牅놵䕋幦天⑓璏縶䉋娭䏂轎㕡瘫埂嘪딣啌숳⹄䀬祑䊬慑卂䙩┲䔺咩䔵숩顇啋䩮转숩⪥싂쉩쉭㩍祬凂ꥥ睎쉌싂ㄽ⴫㒱暿䷂涬稴漤║畁싂</w:t>
      </w:r>
      <w:r>
        <w:rPr/>
        <w:t>⡵</w:t>
      </w:r>
      <w:r>
        <w:rPr/>
        <w:t>硤싂ꥢ恋砷攩暮獑幣睥䐰䎡갷䭭䬽⤣偌ꆩ⹾慖䄳垣</w:t>
      </w:r>
      <w:r>
        <w:rPr/>
        <w:t>ꕮ</w:t>
      </w:r>
      <w:r>
        <w:rPr/>
        <w:t>徿</w:t>
      </w:r>
      <w:r>
        <w:rPr/>
        <w:t>⡡</w:t>
      </w:r>
      <w:r>
        <w:rPr/>
        <w:t>ꕹ</w:t>
      </w:r>
      <w:r>
        <w:rPr/>
        <w:t>懂伩갲긥啺䨩녕㛎싂┨䙺塦呢灆湲惂</w:t>
      </w:r>
      <w:r>
        <w:rPr/>
        <w:t>ⱔ</w:t>
      </w:r>
      <w:r>
        <w:rPr/>
        <w:t>灭⯂䬰⬺槃窏䰣噺僃㍔繧妏㏂彉㜵쵗뽣咩妬㔴村慺彏깍䑒㦬揂盎癅剢␺梵祏穖⫂姂核昬䨰뽐䍧뗂㉊娭슻네嫂厘䉬뽶ㅘ幁秃祭㥲桥哂瘸硁祙涿쉨䶵뇂</w:t>
      </w:r>
      <w:r>
        <w:rPr/>
        <w:t>ꤹ</w:t>
      </w:r>
      <w:r>
        <w:rPr/>
        <w:t>㵓摳婖彇䳃⭌㉓슣溡呣㕁梬쉬☸쉐⩔╦뭕숪걆灴搽城ぃ捤晑强깑癋䠪毎濂㵄␶숰㞬潞⩪쏂쉏偑㔣쉒绂⍁楯乘䵯⩣⨭儥쎩晆歗橀쉘栳⥟㶩橶ꥨ칰亡쉪塓杕╤泂祬磂偤㚩</w:t>
      </w:r>
      <w:r>
        <w:rPr/>
        <w:t>⠴</w:t>
      </w:r>
      <w:r>
        <w:rPr/>
        <w:t>湅쉍扉牸㌲◂㘲恏♺渊卣兑</w:t>
      </w:r>
      <w:r>
        <w:rPr/>
        <w:t>ꕫ</w:t>
      </w:r>
      <w:r>
        <w:rPr/>
        <w:t>灵䯂华</w:t>
      </w:r>
      <w:r>
        <w:rPr/>
        <w:t>ꦥ</w:t>
      </w:r>
      <w:r>
        <w:rPr/>
        <w:t>㴶娦쉅戺넣磂捦㔴갳㩚㭺</w:t>
      </w:r>
      <w:r>
        <w:rPr/>
        <w:t>ⰰ</w:t>
      </w:r>
      <w:r>
        <w:rPr/>
        <w:t>꧍⴯</w:t>
      </w:r>
      <w:r>
        <w:rPr/>
        <w:t>強煀숴㜺땥숬넸슣㓎㑁瓂㤫㡶ヂ䅕⸩쉭</w:t>
      </w:r>
      <w:r>
        <w:rPr/>
        <w:t>Ⳃ</w:t>
      </w:r>
      <w:r>
        <w:rPr/>
        <w:t>쉩竂弦⬻떥䪬兎═</w:t>
      </w:r>
      <w:r>
        <w:rPr/>
        <w:t>⢬⚘Ⓜ⹩</w:t>
      </w:r>
      <w:r>
        <w:rPr/>
        <w:t>框☭响䬴ꅇ썇</w:t>
      </w:r>
      <w:r>
        <w:rPr/>
        <w:t>ⷂ⥌</w:t>
      </w:r>
      <w:r>
        <w:rPr/>
        <w:t>뼥䰻䪻妻ꌨ껂㒵㑰䶬㮿䥏딦츤璮⵨㡬央⮱繁믂梵礲剭칖껂改欽㥐懍撩壂㉫</w:t>
      </w:r>
      <w:r>
        <w:rPr/>
        <w:t>⣍</w:t>
      </w:r>
      <w:r>
        <w:rPr/>
        <w:t>牀牌䨵䕭敫㩦ꆩ䡫䵎哂ぎ䅠숵뭀噇</w:t>
      </w:r>
      <w:r>
        <w:rPr/>
        <w:t>⡟</w:t>
      </w:r>
      <w:r>
        <w:rPr/>
        <w:t>숺姎㉭쉟彳嘻</w:t>
      </w:r>
      <w:r>
        <w:rPr/>
        <w:t>ꤱ</w:t>
      </w:r>
      <w:r>
        <w:rPr/>
        <w:t>⽾敕䍔㙱塸掩狂</w:t>
      </w:r>
      <w:r>
        <w:rPr/>
        <w:t>ꥑ</w:t>
      </w:r>
      <w:r>
        <w:rPr/>
        <w:t>ㅬ圲컂슬슩침䥍怪䱾則</w:t>
      </w:r>
      <w:r>
        <w:rPr/>
        <w:t>ꥍ⥋</w:t>
      </w:r>
      <w:r>
        <w:rPr/>
        <w:t>숮쉄슏넵㒬ꥯ싂⪵칮썐쉫噱⑪圪숰뽏⍳ꥮ싎愴슻⍰쉺毂㕦辵卐䴭杴䅇佩幺瑊쉵婥䑀ꄯ⤴숶㨵䩉칫⯂캮숺啾슬㇂땮噪겮㥁摰懂桍㉸灡쉣䍣⹟䢮纵桫쉮稴㌣뽒伪⸽怣縱쉘潳싂桀⛂ꅋ㤲쏃稣䜸硅獦ꥳ卌䍀땖뇂䰵▮单䵰摖㡴刲㷂旂㠸捀␨吵㑉䬶⩞䅎梬ꆩ묩</w:t>
      </w:r>
      <w:r>
        <w:rPr/>
        <w:t>ꥂ</w:t>
      </w:r>
      <w:r>
        <w:rPr/>
        <w:t>뼰쉍灤⪮⎏橃쉃勂♱ㅃ仂ꅷꥥ䟎춣瓃숦晵穮啺勂쉄䡺䬯䌪㍘뼰繖㕦硒┶⦵僂姂汢䝴橊欨楌⛂湩纏輣碿⏂殥쉗ꅥ╨⹉⫂癨㏂촹煠㌶听쵡嘷䕠畊婅⨯</w:t>
      </w:r>
      <w:r>
        <w:rPr/>
        <w:t>ꥑ</w:t>
      </w:r>
      <w:r>
        <w:rPr/>
        <w:t>㓂坩㡦ㅴ숶䲿䥭䑤祘쉍⹲牫玘숷쉏縥䭢塌㵢晓⍨哂⽑습ꄭ⥱氽佃櫂琱ꥫ栱⌳깬⩇婗摤㨱浊慲깨彊䥶务</w:t>
      </w:r>
      <w:r>
        <w:rPr/>
        <w:t>꥓</w:t>
      </w:r>
      <w:r>
        <w:rPr/>
        <w:t>쵥㒮⽦딪囂兑〱ꌶ</w:t>
      </w:r>
      <w:r>
        <w:rPr/>
        <w:t>ꤪ</w:t>
      </w:r>
      <w:r>
        <w:rPr/>
        <w:t>稫纬坑䕖곂攥栺녇摪皵癪⭾悘㭴媻弱奀숤⪘깡⹞攷爩㙍䍧습녨⥗泂稴楐ꎿ怸䠳䣎啗矂</w:t>
      </w:r>
      <w:r>
        <w:rPr/>
        <w:t>ꖡ</w:t>
      </w:r>
      <w:r>
        <w:rPr/>
        <w:t>싂皿冘噠㷂療呭⍆</w:t>
      </w:r>
      <w:r>
        <w:rPr/>
        <w:t>ⱄ</w:t>
      </w:r>
      <w:r>
        <w:rPr/>
        <w:t>㠷ォ皏槂仂䡒⸵썱浄徵摯恶么쉱㡆彨塠噹긮㥪䴳圬㥪㟂쵂姎⍟䤪媵刷䕒껂䩉Ⓝ擂⩀摞墘䯂㜤츯㉃⾩侱潾矂╁輶⭸䳂깚牱丽䙷⑲悡ꍙ쉖쉰숦㋎塦싂⩯墥숺汖吪煉硠쉦啒磂恙쉄椻捉囂㈹⒩슣</w:t>
      </w:r>
      <w:r>
        <w:rPr/>
        <w:t>ꦥ</w:t>
      </w:r>
      <w:r>
        <w:rPr/>
        <w:t>栮</w:t>
      </w:r>
      <w:r>
        <w:rPr/>
        <w:t>ꥉ</w:t>
      </w:r>
      <w:r>
        <w:rPr/>
        <w:t>놻你湄揂쉈䡲</w:t>
      </w:r>
      <w:r>
        <w:rPr/>
        <w:t>ꗂ</w:t>
      </w:r>
      <w:r>
        <w:rPr/>
        <w:t>愵겵坤ꅟ䵙割딳懂숸庩汋朊㨨䢻쵍ꅗ焺伴颮⏂䁃乬</w:t>
      </w:r>
      <w:r>
        <w:rPr/>
        <w:t>⠸⡨</w:t>
      </w:r>
      <w:r>
        <w:rPr/>
        <w:t>숤䈶</w:t>
      </w:r>
      <w:r>
        <w:rPr/>
        <w:t>ⱈ</w:t>
      </w:r>
      <w:r>
        <w:rPr/>
        <w:t>쉁쉦쉈䕘䒩䗂偓帽灢噞瘤濂ヂ⩓ⸯ㍵扎䦥걳숸뭆呩ꍫ걔硃怽</w:t>
      </w:r>
      <w:r>
        <w:rPr/>
        <w:t>ⵇ</w:t>
      </w:r>
      <w:r>
        <w:rPr/>
        <w:t>乂儸⩘抵渶炵⼲</w:t>
      </w:r>
      <w:r>
        <w:rPr/>
        <w:t>⡣</w:t>
      </w:r>
      <w:r>
        <w:rPr/>
        <w:t>쉬垘杪硰촵漬</w:t>
      </w:r>
      <w:r>
        <w:rPr/>
        <w:t>ⱶ</w:t>
      </w:r>
      <w:r>
        <w:rPr/>
        <w:t>壂묹獫橀⒏獌묣㬬甦䂥㤻㭺䝚䥟뮘싂츸垥挻璬畸焱䨪浮癙猫璣㥧敍吻䈯䤬楬슮뭙⪱剉䭱帺ꍘ庘矂⩨䘳쉷䶵⍁⨫⩠輷杞쉋㔥咘슱儫㷂걙⑩沮ꅒ䩞圣枩皥䥦⫃⽱㵇</w:t>
      </w:r>
      <w:r>
        <w:rPr/>
        <w:t>Ⳃ</w:t>
      </w:r>
      <w:r>
        <w:rPr/>
        <w:t>껍㩌싂䃂䴯䝃䅠拂帨祘Ⓜꌭ쏍墘칞㪩⩰촭氤슩幹ꍱ爮堯顢뽎琯浕歮㡃</w:t>
      </w:r>
      <w:r>
        <w:rPr/>
        <w:t>ⱟ</w:t>
      </w:r>
      <w:r>
        <w:rPr/>
        <w:t>쉹畔싂渷禮䭔䰻拂㙯繀쉺䘦⵷礹伺嗂佾㤹㩰㝓䆣쉏偍䘬㖩獩牂焤䍱浱䨫䥃ꍕ㴪䴬ꥷ枩䄪懂䙺⤦湮⩃쉐슻╨쉤䂏昭䘪橐넪쉗쉅</w:t>
      </w:r>
      <w:r>
        <w:rPr/>
        <w:t>ꥀ꤭</w:t>
      </w:r>
      <w:r>
        <w:rPr/>
        <w:t>㐶ꌴ䥷嘱強卉⛍捬䶏䃂矂䩙⎬숰䩴填坮</w:t>
      </w:r>
      <w:r>
        <w:rPr/>
        <w:t>꤫</w:t>
      </w:r>
      <w:r>
        <w:rPr/>
        <w:t>쉷</w:t>
      </w:r>
      <w:r>
        <w:rPr/>
        <w:t>ⶏ</w:t>
      </w:r>
      <w:r>
        <w:rPr/>
        <w:t>橘牄㠹뭮頴甦佴⬣╖恲㥥䗂⑷㩂楃扖䉓걟⒘쉨䙙櫂〮畡玣慦⍂Ⓝ䍫⼣涩砪摏彀媏뽌㫂</w:t>
      </w:r>
      <w:r>
        <w:rPr/>
        <w:t>ꔦ</w:t>
      </w:r>
      <w:r>
        <w:rPr/>
        <w:t>怱㎱</w:t>
      </w:r>
      <w:r>
        <w:rPr/>
        <w:t>⠹</w:t>
      </w:r>
      <w:r>
        <w:rPr/>
        <w:t>뭃䡷幭</w:t>
      </w:r>
      <w:r>
        <w:rPr/>
        <w:t>ꖮ</w:t>
      </w:r>
      <w:r>
        <w:rPr/>
        <w:t>磎㜰夦</w:t>
      </w:r>
      <w:r>
        <w:rPr/>
        <w:t>ꦩ</w:t>
      </w:r>
      <w:r>
        <w:rPr/>
        <w:t>쉬憘촣쉺</w:t>
      </w:r>
      <w:r>
        <w:rPr/>
        <w:t>ⵯ</w:t>
      </w:r>
      <w:r>
        <w:rPr/>
        <w:t>橢ꌶ습㴪悩싂塟☳캱稵扇砺瘱⚻</w:t>
      </w:r>
      <w:r>
        <w:rPr/>
        <w:t>ꔲ</w:t>
      </w:r>
      <w:r>
        <w:rPr/>
        <w:t>嘪攽梘</w:t>
      </w:r>
      <w:r>
        <w:rPr/>
        <w:t>ꔽ</w:t>
      </w:r>
      <w:r>
        <w:rPr/>
        <w:t>平⽸㑢㜽杀ㅈ⚩獇惂Ⓙ묽咏潉卑佸汮♧〥㜱넦쉀㌰燂刽뇂兕痂瑦䷎抣뼤滂㥩手숱⹓焪轫</w:t>
      </w:r>
      <w:r>
        <w:rPr/>
        <w:t>ⱃ</w:t>
      </w:r>
      <w:r>
        <w:rPr/>
        <w:t>䮩⌨␦伹쉑䭇啍긽꺏朳䷂㖮☱祅昪癈参컂충⎩ꎻ倫㚥䝄䦮矂◂牫劥穸㩾싂쉩擎わ塓毂散</w:t>
      </w:r>
      <w:r>
        <w:rPr/>
        <w:t>ꤣ</w:t>
      </w:r>
      <w:r>
        <w:rPr/>
        <w:t>啁濂䑁勂㚿䟂憿㕩⿂</w:t>
      </w:r>
      <w:r>
        <w:rPr/>
        <w:t>⢡</w:t>
      </w:r>
      <w:r>
        <w:rPr/>
        <w:t>瀬溬㝾쉞䢵쉙⨹却兰顀⸣ㄥ凂漻⭒柂灑㛎暥癗긣⭡ꍔ䢻⭋╯㵞쉺縲</w:t>
      </w:r>
      <w:r>
        <w:rPr/>
        <w:t>ꤰ</w:t>
      </w:r>
      <w:r>
        <w:rPr/>
        <w:t>녎滎着⽷⚘纥숳獠䔦盃庥䭙쌶倮䡓㖱爦剚⪩</w:t>
      </w:r>
      <w:r>
        <w:rPr/>
        <w:t>Ⱙ⥾</w:t>
      </w:r>
      <w:r>
        <w:rPr/>
        <w:t>쉠慏⯂썈煣깙숤쉞剥瑲彪绂슱칈師禡䥙牙皣捱歌䜰卂亘뽓敁擂⍚쉮呙⨻⹑慍忂瘨䡰⵬⥷奙堵칈抡睕㎱杦㑬判</w:t>
      </w:r>
      <w:r>
        <w:rPr/>
        <w:t>ꦥ</w:t>
      </w:r>
      <w:r>
        <w:rPr/>
        <w:t>轮⩎偗獭䔦杏㝘䟂⽞㜭⨩債깒畞䵡啒婊《</w:t>
      </w:r>
      <w:r>
        <w:rPr/>
        <w:t>ꔹ</w:t>
      </w:r>
      <w:r>
        <w:rPr/>
        <w:t>ꆘ쉑</w:t>
      </w:r>
      <w:r>
        <w:rPr/>
        <w:t>ⴺ┹</w:t>
      </w:r>
      <w:r>
        <w:rPr/>
        <w:t>䱟⑍견啵䠦晬滂媻晦㍣♆䔸䳎ꇎ烂쉨딥⽘뗂③걂斩哂仂䌽㛂⹎䱊䔮⩱殿걬䅖걡楆呉쉞橧쉟㍴䰤琥参払슻敏で쉴䘣晨</w:t>
      </w:r>
      <w:r>
        <w:rPr/>
        <w:t>⡒</w:t>
      </w:r>
      <w:r>
        <w:rPr/>
        <w:t>㍙쉑⭵硞</w:t>
      </w:r>
      <w:r>
        <w:rPr/>
        <w:t>⠣</w:t>
      </w:r>
      <w:r>
        <w:rPr/>
        <w:t>䝮䗂扱煀숴䮬쉐⩴쵫䯂⍡䥺</w:t>
      </w:r>
      <w:r>
        <w:rPr/>
        <w:t>Ȿ</w:t>
      </w:r>
      <w:r>
        <w:rPr/>
        <w:t>䯂惎⩗썩㟂啶㕓侻㥆뼸걣슬</w:t>
      </w:r>
      <w:r>
        <w:rPr/>
        <w:t>ꕨ</w:t>
      </w:r>
      <w:r>
        <w:rPr/>
        <w:t>㚥煸⵶</w:t>
      </w:r>
      <w:r>
        <w:rPr/>
        <w:t>ꔵ</w:t>
      </w:r>
      <w:r>
        <w:rPr/>
        <w:t>顦⩋슩╶㍦긥ふ䴻슡놩쉊硙塾⸪䭄婆埂㨵⑀쉉쎡㝹毂䭡</w:t>
      </w:r>
      <w:r>
        <w:rPr/>
        <w:t>ꕌ</w:t>
      </w:r>
      <w:r>
        <w:rPr/>
        <w:t>瓂䩞⯂牀㒡塙⚬☫吱垻䉄㝖悬⹠璵</w:t>
      </w:r>
      <w:r>
        <w:rPr/>
        <w:t>꧂</w:t>
      </w:r>
      <w:r>
        <w:rPr/>
        <w:t>䎡㬴京⸱㩱㇂䕕뼱⩔䛎숤쉮ㅋ쉒坮䏂䱙⥆⹉楾欶倣䊮쉎뽐灥䆏⭴颻卙쉠쵋□啩啗┬迍㑸쉀珂潹䁑㪻┭싂䕈䤦弯磍넰歘䉇㙩</w:t>
      </w:r>
      <w:r>
        <w:rPr/>
        <w:t>ꕬ</w:t>
      </w:r>
      <w:r>
        <w:rPr/>
        <w:t>슮泂㈶顇圶歬颥畯攸숱䩞氦䝪</w:t>
      </w:r>
      <w:r>
        <w:rPr/>
        <w:t>ꗃ</w:t>
      </w:r>
      <w:r>
        <w:rPr/>
        <w:t>灮繱싂䃂䨥呴䋂炮灶冩㙧伪칆갵噈娪瑚촳枮쉀杅꺱枩쉏⫂核칇兦썺땊坟㐰挹쉎쉇㛂䰳棂亘䱓婱숨杭戸曂</w:t>
      </w:r>
      <w:r>
        <w:rPr/>
        <w:t>⠲</w:t>
      </w:r>
      <w:r>
        <w:rPr/>
        <w:t>췂슱㴱轈砸车</w:t>
      </w:r>
      <w:r>
        <w:rPr/>
        <w:t>⣍⡐</w:t>
      </w:r>
      <w:r>
        <w:rPr/>
        <w:t>昻硹牐汸뭋匭䥧ꥨ欣䲬涻⬹</w:t>
      </w:r>
      <w:r>
        <w:rPr/>
        <w:t>ⱹ</w:t>
      </w:r>
      <w:r>
        <w:rPr/>
        <w:t>㫃깗⌽嚩璬坓慙ㅠ숫硬</w:t>
      </w:r>
      <w:r>
        <w:rPr/>
        <w:t>ꕮ⩋⸱</w:t>
      </w:r>
      <w:r>
        <w:rPr/>
        <w:t>繄敲⍕</w:t>
      </w:r>
      <w:r>
        <w:rPr/>
        <w:t>ꗎ⨫</w:t>
      </w:r>
      <w:r>
        <w:rPr/>
        <w:t>乗䋂穏싂扏慄䐣䂬</w:t>
      </w:r>
      <w:r>
        <w:rPr/>
        <w:t>ꥑ</w:t>
      </w:r>
      <w:r>
        <w:rPr/>
        <w:t>㥆쵇♴祣幖穚唪㡰묮埂㴨㕋䕖撏卨숩ꌦ䝬⩉潵奬칞囎硵匶㋂쉓睄뿂㆘䈰噵⼶䭶䅞柂卾㋎ッ㩏恗硚忂숬ꥦ숮䯂㑏㊻晟놩䱂ꅲ彞挫㙵轁䅦湡ㅄ穧ㆣ偔ꆩ楢刪摏놥克ꅩ⑒⿂㚻䩄겻</w:t>
      </w:r>
      <w:r>
        <w:rPr/>
        <w:t>⡃⤲</w:t>
      </w:r>
      <w:r>
        <w:rPr/>
        <w:t>숤</w:t>
      </w:r>
      <w:r>
        <w:rPr/>
        <w:t>ⶩ</w:t>
      </w:r>
      <w:r>
        <w:rPr/>
        <w:t>슬䡴妿䘪䬪漸</w:t>
      </w:r>
      <w:r>
        <w:rPr/>
        <w:t>⣂</w:t>
      </w:r>
      <w:r>
        <w:rPr/>
        <w:t>輴</w:t>
      </w:r>
      <w:r>
        <w:rPr/>
        <w:t>ⶱ</w:t>
      </w:r>
      <w:r>
        <w:rPr/>
        <w:t>唯⛂䨻㉯捦쉀쉸㭑㘮뭘</w:t>
      </w:r>
      <w:r>
        <w:rPr/>
        <w:t>⡉</w:t>
      </w:r>
      <w:r>
        <w:rPr/>
        <w:t>佄番砸⹒숶</w:t>
      </w:r>
      <w:r>
        <w:rPr/>
        <w:t>ⴺ</w:t>
      </w:r>
      <w:r>
        <w:rPr/>
        <w:t>䭱쉖⽗眬主盎슱僃癠䄵稴橆癟숬栺꺩癠䀤䱳㘲䫂䉒樺ꌰ杧䘥潾䬽䭙⨭繇癇⾡坱꥞哂䝐塂倩獴仂㛂䑲◂䚻杈숳䠷嚵栲⩉嘩漮쉃惍㍕焪</w:t>
      </w:r>
      <w:r>
        <w:rPr/>
        <w:t>ꥂ</w:t>
      </w:r>
      <w:r>
        <w:rPr/>
        <w:t>㢩頻숥䡘㝓櫂婎⵮塊㔮㯂뼶㴣䡂振㟂䏂穯溵㝵╫</w:t>
      </w:r>
      <w:r>
        <w:rPr/>
        <w:t>⡦</w:t>
      </w:r>
      <w:r>
        <w:rPr/>
        <w:t>潯쉊微㉟⫂匫ぬ슱堵䥃剾恠</w:t>
      </w:r>
      <w:r>
        <w:rPr/>
        <w:t>⢬</w:t>
      </w:r>
      <w:r>
        <w:rPr/>
        <w:t>仂偊瑧뭒쉡杭勂娯걦</w:t>
      </w:r>
      <w:r>
        <w:rPr/>
        <w:t>ⴭ</w:t>
      </w:r>
      <w:r>
        <w:rPr/>
        <w:t>晗縨呷㨭摖⼱娸䙏妮甊僎㕍쉦条瓂癫硐䵨떩⹃㕟颵⩓堳䇎쉏</w:t>
      </w:r>
      <w:r>
        <w:rPr/>
        <w:t>ꔷ</w:t>
      </w:r>
      <w:r>
        <w:rPr/>
        <w:t>쵚⻂䫂䵓匹⦏敔숬癍癓ぎ䊏㮣㡈</w:t>
      </w:r>
      <w:r>
        <w:rPr/>
        <w:t>ⶡ</w:t>
      </w:r>
      <w:r>
        <w:rPr/>
        <w:t>殩쉲㊥䝉慤</w:t>
      </w:r>
      <w:r>
        <w:rPr/>
        <w:t>⡉</w:t>
      </w:r>
      <w:r>
        <w:rPr/>
        <w:t>쵳䝵檘</w:t>
      </w:r>
      <w:r>
        <w:rPr/>
        <w:t>ꗂ</w:t>
      </w:r>
      <w:r>
        <w:rPr/>
        <w:t>㡺ヂ쉍걘</w:t>
      </w:r>
      <w:r>
        <w:rPr/>
        <w:t>ꤥ</w:t>
      </w:r>
      <w:r>
        <w:rPr/>
        <w:t>녷㚱㑩⑰塺嚻輲䐥㠪╸係昩⚵晹晊䁵䔽䑾ぱ繤슩</w:t>
      </w:r>
      <w:r>
        <w:rPr/>
        <w:t>ⷎ</w:t>
      </w:r>
      <w:r>
        <w:rPr/>
        <w:t>歠光䝧垣싃䥞싂䵳쵷䠦㑏⑋䭃싎까◎患汩</w:t>
      </w:r>
      <w:r>
        <w:rPr/>
        <w:t>ꦻ</w:t>
      </w:r>
      <w:r>
        <w:rPr/>
        <w:t>싂</w:t>
      </w:r>
      <w:r>
        <w:rPr/>
        <w:t>ꤳ⥋</w:t>
      </w:r>
      <w:r>
        <w:rPr/>
        <w:t>犣숩㥥컂쏂煲ꅚ걣넹掩뭘⽠呯㑓呋䥣䋂瑏濂㍪瘸祾⌻䭤瑇쉍숣呴쉇倰汐䩲㴭쉬飂䤽㢘伫⴯꺵䄯䜲忂ㅇ㮻쎣榱搫潁卧輺㵚㴫禿⨤顔쌨塲컂础</w:t>
      </w:r>
      <w:r>
        <w:rPr/>
        <w:t>ꥈ</w:t>
      </w:r>
      <w:r>
        <w:rPr/>
        <w:t>彦悘楍╧囂䈨硟䗂㶣湢㦮䡖獬氹♥眩쉃夻昲쉀滃</w:t>
      </w:r>
      <w:r>
        <w:rPr/>
        <w:t>ꤦ</w:t>
      </w:r>
      <w:r>
        <w:rPr/>
        <w:t>慑㞘㏎䎿數㊩䥰瓂⩯㙬⩗㭒焸녨児䉩数殬걐刨嚥⹶꥔轞⽷慰䣂柂媮숤䡫敖ㆵ杇묱煱⨲⾬깙슥습殘䭷礥⌳轘く䝋䌷ぴ䜦ㅒꥤ儵딶㡌砭⽍⎬쉨䔤칍갯쉠㍄쉈⤬獪爵쉴灈䚵㕹痂欰縦瘻時╗瓂㙈㈭乥囂橨乫ꅰ䩭ꍷ纬爪⭨깺椵癯</w:t>
      </w:r>
    </w:p>
    <w:p>
      <w:pPr>
        <w:pStyle w:val="PreformattedText"/>
        <w:bidi w:val="0"/>
        <w:spacing w:before="0" w:after="0"/>
        <w:jc w:val="left"/>
        <w:rPr/>
      </w:pPr>
      <w:r>
        <w:rPr/>
        <w:t>杶㕌ㄶ樽쉲㵾㕳䫂습揂眺漰柂ㅞ쉫熿쵭㕧㉑⪣쵁㎣瑑㥧㡔㐪싂㵁頹쌫ね땨㡖쉆쉟떡欽焮狂绂쉧楪顃摨⭉㝫㡾䖩곂桱쉍栬䪣䉢⌨㖣䬪喣</w:t>
      </w:r>
      <w:r>
        <w:rPr/>
        <w:t>ꦡ</w:t>
      </w:r>
      <w:r>
        <w:rPr/>
        <w:t>憩䕴璣숸ꥪ媬冮ꥮご䡟璬䬲</w:t>
      </w:r>
      <w:r>
        <w:rPr/>
        <w:t>ⴥ</w:t>
      </w:r>
      <w:r>
        <w:rPr/>
        <w:t>頬札걞</w:t>
      </w:r>
      <w:r>
        <w:rPr/>
        <w:t>Ⱖ</w:t>
      </w:r>
      <w:r>
        <w:rPr/>
        <w:t>噄抡䩐쉑栩剉䠷떿㩣噌뽤婳㍗稩㡲⍤秂棂幦轁숵迂教☫㘶洤깕쉷竂掘槂쉨♓㌤撱䑠癟圪㵂</w:t>
      </w:r>
      <w:r>
        <w:rPr/>
        <w:t>ⱖ</w:t>
      </w:r>
      <w:r>
        <w:rPr/>
        <w:t>뿂敹䭟䦩뽎⭷淂䫂䩎剖晕썧瀱噠䭚숭⥑䉆婶⛂轏癞㓂殻祚线湗烂佌㙱䗂⵺⍇⩇㕇欺ꍑ䝭쉧㙢㉪燎晙牟甸⩐숷焦땇놬参⩲㍊</w:t>
      </w:r>
      <w:r>
        <w:rPr/>
        <w:t>ⱋ</w:t>
      </w:r>
      <w:r>
        <w:rPr/>
        <w:t>䵤ヂ樷⹐</w:t>
      </w:r>
      <w:r>
        <w:rPr/>
        <w:t>ꕩ</w:t>
      </w:r>
      <w:r>
        <w:rPr/>
        <w:t>싎獐偟뭀䊮村</w:t>
      </w:r>
      <w:r>
        <w:rPr/>
        <w:t>ꥋ</w:t>
      </w:r>
      <w:r>
        <w:rPr/>
        <w:t>묫㉈</w:t>
      </w:r>
      <w:r>
        <w:rPr/>
        <w:t>⡆</w:t>
      </w:r>
      <w:r>
        <w:rPr/>
        <w:t>䄷⮻恪頳杳촶㭩牫㇍㡵庡䋂긱㡏擂㵈䓂㷂硈繉㕚娸ꎘ䫂쉡써⍖楙땁㠲⥆</w:t>
      </w:r>
      <w:r>
        <w:rPr/>
        <w:t>ꤸ</w:t>
      </w:r>
      <w:r>
        <w:rPr/>
        <w:t>쉹䍳㪘纵伹䣎奁㭵쉕⌣䩳樷</w:t>
      </w:r>
      <w:r>
        <w:rPr/>
        <w:t>ⶬ</w:t>
      </w:r>
      <w:r>
        <w:rPr/>
        <w:t>歊촮匦䵥┽㝒㈻쏂璩墱㫂䍀匊婙㯍嘴⥭깭幎䕌쉋䡣悿匮⨻쉅⍨</w:t>
      </w:r>
      <w:r>
        <w:rPr/>
        <w:t>ꕪ</w:t>
      </w:r>
      <w:r>
        <w:rPr/>
        <w:t>㥄䝃䚡䬽辮㘩쉘恚䑪쉠㡂썙伪넹卑</w:t>
      </w:r>
      <w:r>
        <w:rPr/>
        <w:t>ꔨ</w:t>
      </w:r>
      <w:r>
        <w:rPr/>
        <w:t>矂帩㕔촥쵗獚塊礰ぴ喥뽗쉓噙㶥⼪村塺</w:t>
      </w:r>
      <w:r>
        <w:rPr/>
        <w:t>ⱱ</w:t>
      </w:r>
      <w:r>
        <w:rPr/>
        <w:t>瘨柃땏欻弸䥷쉖塟촲橌健㏂</w:t>
      </w:r>
      <w:r>
        <w:rPr/>
        <w:t>Ⳃ</w:t>
      </w:r>
      <w:r>
        <w:rPr/>
        <w:t>뭍숸卸싂⹺硸浨⒏澵歲け쉔啈娲㉣⑤獅⹹쎥䍟憱ꌪ╒瀤硩⥉ꄩ牧䨲妬㕡슡䲩偄惂㡞窱ꎣꎥ坒参瞬놩桢㴭佑㓂侥䁮帯䜣뭆穳慢扏䭑洤㑃</w:t>
      </w:r>
      <w:r>
        <w:rPr/>
        <w:t>⡉</w:t>
      </w:r>
      <w:r>
        <w:rPr/>
        <w:t>ⴱ</w:t>
      </w:r>
      <w:r>
        <w:rPr/>
        <w:t>㑇啈⒡辬ꅨ折䱣䛂榡㍡䵣⍺땅堮癁⬥榣⬥</w:t>
      </w:r>
      <w:r>
        <w:rPr/>
        <w:t>ꔹ</w:t>
      </w:r>
      <w:r>
        <w:rPr/>
        <w:t>獱轐㙐슣䡑䅉㓂㉄⪣瑦뽇뭌擂⨴䉏싂⨶剤숳敯㍫䅗囂</w:t>
      </w:r>
      <w:r>
        <w:rPr/>
        <w:t>ⵈ</w:t>
      </w:r>
      <w:r>
        <w:rPr/>
        <w:t>㕒⩣乴㮮䅐쉖狎㣎䉥潑쉹ㅎ㉸䅾䕦慸顓扫ꌮ础</w:t>
      </w:r>
      <w:r>
        <w:rPr/>
        <w:t>ꦮ</w:t>
      </w:r>
      <w:r>
        <w:rPr/>
        <w:t>旂塚縭슻湎뽆떻株坯㤮愶渻쉞婕塀㥟䟎</w:t>
      </w:r>
      <w:r>
        <w:rPr/>
        <w:t>ꥃ</w:t>
      </w:r>
      <w:r>
        <w:rPr/>
        <w:t>搮⌤〻숲佥澬</w:t>
      </w:r>
      <w:r>
        <w:rPr/>
        <w:t>ꤪ</w:t>
      </w:r>
      <w:r>
        <w:rPr/>
        <w:t>戱輣凂놩䉺佷쵞⧂쵎㙘쏂庩</w:t>
      </w:r>
      <w:r>
        <w:rPr/>
        <w:t>꧍</w:t>
      </w:r>
      <w:r>
        <w:rPr/>
        <w:t>⢏</w:t>
      </w:r>
      <w:r>
        <w:rPr/>
        <w:t>父敫楖乀㙗灞噓夬㭕䓂䤭뭣瓂矎硉깷繲姂쉐係睉껂博걾棂쉀挣㡍⬪깍摀숯輽쉃䑳⧂副䲘硥坾㎘쉞㩘䩞</w:t>
      </w:r>
      <w:r>
        <w:rPr/>
        <w:t>ꦵ</w:t>
      </w:r>
      <w:r>
        <w:rPr/>
        <w:t>ㅉ㭪뮥슱桒绂焯⥮ꄣ堨咡㘲딯䨨摆䙯壂⸺땐稱쉊䅗꥗奯</w:t>
      </w:r>
      <w:r>
        <w:rPr/>
        <w:t>ꤦ</w:t>
      </w:r>
      <w:r>
        <w:rPr/>
        <w:t>硳浫喱ㅂ</w:t>
      </w:r>
      <w:r>
        <w:rPr/>
        <w:t>꧍</w:t>
      </w:r>
      <w:r>
        <w:rPr/>
        <w:t>⣂</w:t>
      </w:r>
      <w:r>
        <w:rPr/>
        <w:t>湃煯␬뾬쉐䖵쉯</w:t>
      </w:r>
      <w:r>
        <w:rPr/>
        <w:t>ⷂ</w:t>
      </w:r>
      <w:r>
        <w:rPr/>
        <w:t>婏䘻惂⵾䉚咻녧䝬桁係䁄ㅍ깒◂ヂ堮䥫쵀坵攦⭷瓂類㣃偢儬彬䫂⏂盂쉊䀩걚流㶏ꍓ䕶涥セ獾幾䕴穸䷂憏灞弴㕈쉷⚱噄纩숥뼸轀⥵穴漭㝚㣂橞촳슿䶮</w:t>
      </w:r>
      <w:r>
        <w:rPr/>
        <w:t>Ⳃ</w:t>
      </w:r>
      <w:r>
        <w:rPr/>
        <w:t>倲㡍坩䐳䙎ꅇ</w:t>
      </w:r>
      <w:r>
        <w:rPr/>
        <w:t>ⲵ</w:t>
      </w:r>
      <w:r>
        <w:rPr/>
        <w:t>係䡃輣祲슘⍢쉅쉠睾☬</w:t>
      </w:r>
      <w:r>
        <w:rPr/>
        <w:t>ⵆ</w:t>
      </w:r>
      <w:r>
        <w:rPr/>
        <w:t>橲⎻棃숮싂坒㑢挦禘咣汅ꍶ</w:t>
      </w:r>
      <w:r>
        <w:rPr/>
        <w:t>ꖱ</w:t>
      </w:r>
      <w:r>
        <w:rPr/>
        <w:t>䮮氪䔵䀮뿂挹⏂关䥇뾣숮畁吽ぎ䅭䌲</w:t>
      </w:r>
      <w:r>
        <w:rPr/>
        <w:t>⡔</w:t>
      </w:r>
      <w:r>
        <w:rPr/>
        <w:t>쉐杤頯焽た썧㜮励䄻婰杮컂䀽帤圣쉶䕭垿㡹⛂싂┨䅡柂啠畉ꥯ䞻슿쵔扮䝪⨪숩偷睌橃磂䅅쉲걤滎䍰⨹슘倭徿㕣⹷摺祑ぴ櫎偩晁㠲쉟쉕破漻䜷쉏狂丹歂㪡䒻䋂䙌</w:t>
      </w:r>
      <w:r>
        <w:rPr/>
        <w:t>ⵯ</w:t>
      </w:r>
      <w:r>
        <w:rPr/>
        <w:t>擂獒㭦</w:t>
      </w:r>
      <w:r>
        <w:rPr/>
        <w:t>Ⱔ</w:t>
      </w:r>
      <w:r>
        <w:rPr/>
        <w:t>熻뽱殮</w:t>
      </w:r>
      <w:r>
        <w:rPr/>
        <w:t>ꔪ</w:t>
      </w:r>
      <w:r>
        <w:rPr/>
        <w:t>땦쌯敢侩あꍓ奰⑈彤⩲湟砊䬦㨻䍬䐴決쉲兯</w:t>
      </w:r>
      <w:r>
        <w:rPr/>
        <w:t>ⰹ</w:t>
      </w:r>
      <w:r>
        <w:rPr/>
        <w:t>彵啄䣂汃熵け쉨묽晃숪橂佁숰儯稲㔯䵣쎥㥥顆</w:t>
      </w:r>
      <w:r>
        <w:rPr/>
        <w:t>ⷂ</w:t>
      </w:r>
      <w:r>
        <w:rPr/>
        <w:t>呇⸹Ⓜ⹙㡣ꍇ慐쉐䍠吲㈽旃项ㆮ⹦剈獕⍅獺塬䌺煃䐻䢡⏍싂坟긫⴨쉐飂⍐쉸숹敯⍩䅬潘殮녅싎椱췂쉾璮䷂顙⩩㩕⭊ㅤ㕈椱쉆☳堸刣纘漮䈱楲㕣楣樬딹灬쉸숴뗂</w:t>
      </w:r>
      <w:r>
        <w:rPr/>
        <w:t>ꕵ</w:t>
      </w:r>
      <w:r>
        <w:rPr/>
        <w:t>繚轪쉡⯂⹊㜯匥犥帺⽮</w:t>
      </w:r>
      <w:r>
        <w:rPr/>
        <w:t>ꦥ</w:t>
      </w:r>
      <w:r>
        <w:rPr/>
        <w:t>㔴お塄뭊流</w:t>
      </w:r>
      <w:r>
        <w:rPr/>
        <w:t>⠹</w:t>
      </w:r>
      <w:r>
        <w:rPr/>
        <w:t>助㡘숹呣걑싂⏃䁘⸥㙐곂愸쉥</w:t>
      </w:r>
      <w:r>
        <w:rPr/>
        <w:t>⣎</w:t>
      </w:r>
      <w:r>
        <w:rPr/>
        <w:t>숯⌭⹮婑奸♧⵶患㵏⨨䙭畃轩顣歳渶䄥洴쉴癬ꄯ╸䠫楟ꅲ捓ꎻ恏Ⓜ⛃⭙朤⪵땑彏戯ꅏ汯婋숷쉔뾣桎縳㪬兲樺烂⌣佖묶壎仂由頫ㅯ땬䍹ꄬ䭲♈⪣쉯帲⒮卾⭸㑔㵁瓂䱳䕐㤺䕃⚿㦱쉠汁睨仂仂没䥹幠塔奨撡滂숶由싂⭫ꥷ杏䬭쉕쵑</w:t>
      </w:r>
      <w:r>
        <w:rPr/>
        <w:t>⡇</w:t>
      </w:r>
      <w:r>
        <w:rPr/>
        <w:t>灺쉞걈</w:t>
      </w:r>
      <w:r>
        <w:rPr/>
        <w:t>ꕋ</w:t>
      </w:r>
      <w:r>
        <w:rPr/>
        <w:t>汚瑾땪䑄療䝧恨☮ꍪ㙭兂䥕浖噢⥃슣㕡欩役余操桩⨷</w:t>
      </w:r>
      <w:r>
        <w:rPr/>
        <w:t>⢩</w:t>
      </w:r>
      <w:r>
        <w:rPr/>
        <w:t>뼳䞣塄㵟䅣繞㑉넻뭑祑쉎瑨썥歋넺欨쉯橶⭦㤱媏쵕䰲夬华㎡晰䣂埂矍䐥⩐깹乮ꥪ頩ち祒䄶슩⛂ずぶ䈻頰숺幈뽲牞湙䩂ㄺ䵒瑢彦础♹♯⹖㩇떏匭响ꅹ슣墿敎䣍╱㘸䑀⬦䐳圭㍖⥪⤨媥廂柂</w:t>
      </w:r>
      <w:r>
        <w:rPr/>
        <w:t>⣂⵬</w:t>
      </w:r>
      <w:r>
        <w:rPr/>
        <w:t>슥⤥眤ꅌ쉂块ꍒ楯䍡獅䝫기摯彗쉊숥牺兌㩞奢㌽煏狂쵬揂䕈䋂쎬⩫㉚揍䱭䯂䙄쉔痂</w:t>
      </w:r>
      <w:r>
        <w:rPr/>
        <w:t>ⱆ</w:t>
      </w:r>
      <w:r>
        <w:rPr/>
        <w:t>ꕢ</w:t>
      </w:r>
      <w:r>
        <w:rPr/>
        <w:t>䥭ꎵ扠㩓熘輰⸵摨⩉煬彗쉊깶呏吳㜥믂楴敕쉯䓂䵔䉀琷</w:t>
      </w:r>
      <w:r>
        <w:rPr/>
        <w:t>ꦩꥈ</w:t>
      </w:r>
      <w:r>
        <w:rPr/>
        <w:t>剪䔱燎숹優夰⭾⩧녾㵁췃</w:t>
      </w:r>
      <w:r>
        <w:rPr/>
        <w:t>ꕯꥁ</w:t>
      </w:r>
      <w:r>
        <w:rPr/>
        <w:t>䙚숹瘣쉈灌㭯␵㍰⩺⵳䅎⭔椣⭏㵴컂䣂⎩庥㜪卶怪╎⮱ꥵ쉰你ご犣</w:t>
      </w:r>
      <w:r>
        <w:rPr/>
        <w:t>Ⲙ</w:t>
      </w:r>
      <w:r>
        <w:rPr/>
        <w:t>猺㶘숹梱檱䀵昹吺⥵䧂넺</w:t>
      </w:r>
      <w:r>
        <w:rPr/>
        <w:t>ⱬ</w:t>
      </w:r>
      <w:r>
        <w:rPr/>
        <w:t>甦쉟牫債恍攵</w:t>
      </w:r>
      <w:r>
        <w:rPr/>
        <w:t>ⵎ</w:t>
      </w:r>
      <w:r>
        <w:rPr/>
        <w:t>㕢ꥹ쉀땇䉍ね䙎剃</w:t>
      </w:r>
      <w:r>
        <w:rPr/>
        <w:t>ꤤⵑ</w:t>
      </w:r>
      <w:r>
        <w:rPr/>
        <w:t>弤刺쉏㭕⌷때䉕ꍸ⼮甤䃍㩎槂烂숴漵⭟⍐㦡楳捔녹⼺슬쉅冿捙繦稸쉮䜽ꅎ顭顇䥴쌥䍱頊⩬轒乖습疬ㅙ礽改㬴橢㌤䃍僂噡╏睞숫쉣婇畩⹆⪡⌽ㆮㄱ槂⹠楷斩⫃녓湉媮숴</w:t>
      </w:r>
      <w:r>
        <w:rPr/>
        <w:t>⣍⸻</w:t>
      </w:r>
      <w:r>
        <w:rPr/>
        <w:t>䎩㙯䑟啚</w:t>
      </w:r>
      <w:r>
        <w:rPr/>
        <w:t>⡭</w:t>
      </w:r>
      <w:r>
        <w:rPr/>
        <w:t>땱㝇埍싂㕉䅩教╹⽸ꍖ䝘싎噷削晣栻♘獅춏싂㐷긶奩⼹嘪剖䮻⹣숺⍌䠯摮噗晤助㵏숳帬旎穾捕ㅌ䠮婁〴に噪</w:t>
      </w:r>
      <w:r>
        <w:rPr/>
        <w:t>Ɱ⩾</w:t>
      </w:r>
      <w:r>
        <w:rPr/>
        <w:t>䕒䑕䠺☣⍯䍩䃂쉥䪮曂〉曂숬䮩瑓冮䉮㋎䡬㥎䩣</w:t>
      </w:r>
      <w:r>
        <w:rPr/>
        <w:t>ⷂ</w:t>
      </w:r>
      <w:r>
        <w:rPr/>
        <w:t>숩쉦䨪슩䉶甪䱚쉇榣⹍䙭ㄥ杄扲</w:t>
      </w:r>
      <w:r>
        <w:rPr/>
        <w:t>ꤦ</w:t>
      </w:r>
      <w:r>
        <w:rPr/>
        <w:t>㥣</w:t>
      </w:r>
      <w:r>
        <w:rPr/>
        <w:t>ⷎ</w:t>
      </w:r>
      <w:r>
        <w:rPr/>
        <w:t>欪救걂ㄬ㦘穰畖㑩祳쉰</w:t>
      </w:r>
      <w:r>
        <w:rPr/>
        <w:t>ⰻ</w:t>
      </w:r>
      <w:r>
        <w:rPr/>
        <w:t>浊䉢䀩</w:t>
      </w:r>
      <w:r>
        <w:rPr/>
        <w:t>ⱙ</w:t>
      </w:r>
      <w:r>
        <w:rPr/>
        <w:t>ꦡ</w:t>
      </w:r>
      <w:r>
        <w:rPr/>
        <w:t>ꍱ嫂䔥겥㤨䆮㑢穷癪滎㡍㝏⬬䗂歓杣䝦渥⽱뽯䑟䎩⨻偷칵䱥슮딩⤽瑡輴숹ヂ㮬◂</w:t>
      </w:r>
      <w:r>
        <w:rPr/>
        <w:t>ⷂ╹</w:t>
      </w:r>
      <w:r>
        <w:rPr/>
        <w:t>䝩䉙楆껍䷂砦깩㥨櫂⛂㮩碮뼹儬䩕甶妩쉁䱂湳칍浘縳恩暣敥ꄭ㔽䀻쉁撏楗顥稹値係⽆炱泂쉣넻㝐辩⑸</w:t>
      </w:r>
      <w:r>
        <w:rPr/>
        <w:t>꥓</w:t>
      </w:r>
      <w:r>
        <w:rPr/>
        <w:t>顏깱䍡㝹㴤슣ꥫ㌨⭨ꍚ㓂숰㛂祩㯃顲쉄轋帷㑡灓䨶ぢ佨◎ㅮ牅ぞ슡뽙䙄㥲䜷匳숹潭欴묭䕡ꍢ瀭兞欨債㑯㐬㡅乗쉲拂츪睊潕쉪治湷뽁刪繃ꏂ匶슏い䜭檮䘺午⵳䦏묬獸婞⍟䵭쵃〳䌣绂䧂䝇稩ꍦ怤쉹杋祡燂쉋쉶㑉</w:t>
      </w:r>
      <w:r>
        <w:rPr/>
        <w:t>ꔭ</w:t>
      </w:r>
      <w:r>
        <w:rPr/>
        <w:t>扵䴩刺䧂恂⹤䵋祹⍴顠䑈썱核嘬㙬ꌪ쉔潊則ꥴ</w:t>
      </w:r>
      <w:r>
        <w:rPr/>
        <w:t>ⵯ</w:t>
      </w:r>
      <w:r>
        <w:rPr/>
        <w:t>썗擂⩗怳䱡眮║嚮敉瑆儵</w:t>
      </w:r>
      <w:r>
        <w:rPr/>
        <w:t>ꥅ</w:t>
      </w:r>
      <w:r>
        <w:rPr/>
        <w:t>婤椥Ⓜ</w:t>
      </w:r>
      <w:r>
        <w:rPr/>
        <w:t>꧂</w:t>
      </w:r>
      <w:r>
        <w:rPr/>
        <w:t>㎮䧂䤸쉒媩썤㝲汚쉆쉺㮘娮ꌹ</w:t>
      </w:r>
      <w:r>
        <w:rPr/>
        <w:t>ꦱ</w:t>
      </w:r>
      <w:r>
        <w:rPr/>
        <w:t>걔㔻泍潩媩摾啍</w:t>
      </w:r>
      <w:r>
        <w:rPr/>
        <w:t>ꔣ</w:t>
      </w:r>
      <w:r>
        <w:rPr/>
        <w:t>슡뽲슮</w:t>
      </w:r>
      <w:r>
        <w:rPr/>
        <w:t>ⴽ</w:t>
      </w:r>
      <w:r>
        <w:rPr/>
        <w:t>ꥣ쵕쉇䜲뽺䴴쉰攱땤</w:t>
      </w:r>
      <w:r>
        <w:rPr/>
        <w:t>⠮</w:t>
      </w:r>
      <w:r>
        <w:rPr/>
        <w:t>ꥤ兩呗숣捍⨪迂秃攤噱</w:t>
      </w:r>
      <w:r>
        <w:rPr/>
        <w:t>Ⱬ</w:t>
      </w:r>
      <w:r>
        <w:rPr/>
        <w:t>恩亩東扗柂썥侘쉮䁠⹐䃂浤</w:t>
      </w:r>
      <w:r>
        <w:rPr/>
        <w:t>ⷍ</w:t>
      </w:r>
      <w:r>
        <w:rPr/>
        <w:t>刹㇂</w:t>
      </w:r>
      <w:r>
        <w:rPr/>
        <w:t>ⱒ</w:t>
      </w:r>
      <w:r>
        <w:rPr/>
        <w:t>佾ち獲</w:t>
      </w:r>
      <w:r>
        <w:rPr/>
        <w:t>ⱀ</w:t>
      </w:r>
      <w:r>
        <w:rPr/>
        <w:t>뭅㙉⨩㙶稵㥎ꥩ普쉇쉱㓂春쉾</w:t>
      </w:r>
      <w:r>
        <w:rPr/>
        <w:t>ⶮ</w:t>
      </w:r>
      <w:r>
        <w:rPr/>
        <w:t>秎捒彉䦿떡쏃</w:t>
      </w:r>
      <w:r>
        <w:rPr/>
        <w:t>ꦵ</w:t>
      </w:r>
      <w:r>
        <w:rPr/>
        <w:t>숤⽥</w:t>
      </w:r>
      <w:r>
        <w:rPr/>
        <w:t>⢵</w:t>
      </w:r>
      <w:r>
        <w:rPr/>
        <w:t>扶時갤獤䈮⛂炏㜹䙥㥎神悡頺䥐㕥묭⨲⩦♏</w:t>
      </w:r>
      <w:r>
        <w:rPr/>
        <w:t>ⱳ</w:t>
      </w:r>
      <w:r>
        <w:rPr/>
        <w:t>㏂䛃帪㌴䴯弲慤楍ꅎ䈴ヂ佨昺┶䅹侻슮ぃ席䅇啇瑟睩㩭</w:t>
      </w:r>
      <w:r>
        <w:rPr/>
        <w:t>꧃</w:t>
      </w:r>
      <w:r>
        <w:rPr/>
        <w:t>㕶쉴</w:t>
      </w:r>
      <w:r>
        <w:rPr/>
        <w:t>ⷂ</w:t>
      </w:r>
      <w:r>
        <w:rPr/>
        <w:t>砷⑭</w:t>
      </w:r>
      <w:r>
        <w:rPr/>
        <w:t>ꤰ</w:t>
      </w:r>
      <w:r>
        <w:rPr/>
        <w:t>숻ꅺ☫㯂慞썹㉗⭙⨴〫䯂㵇䝀슥礊吴厥䰲硋悘䱏ㄳ碬匥夥⭍硠湏츦䔲侵廂♣츲뭊습勂奎</w:t>
      </w:r>
      <w:r>
        <w:rPr/>
        <w:t>ⱃ</w:t>
      </w:r>
      <w:r>
        <w:rPr/>
        <w:t>䥅傱습⤶祢䛂勂숦䥤䴷쉡뭁侩滎슣瘺썆剆⹡斻睬⨦쉱ꏂ쵄琪張瑆㥪塣㦱⹯幮抣쉣倱⸺ꥺ칫丵╫䨯妥呵곂䈪琪繴쉳쉶啪廂穁쉠役氫䀦뭯⨰㶡㘵ㅰ䝫䵩渱쉎恪嫂숽숲嫂朤숹䍋㜪㡧㑔牕癹걚뽧䰩橊弥㝣깯㙺䙘判恴㉬싂</w:t>
      </w:r>
      <w:r>
        <w:rPr/>
        <w:t>ⱄ</w:t>
      </w:r>
      <w:r>
        <w:rPr/>
        <w:t>슏硕繏믂幬䵫쉣㚱启⩨䅣睏ㄬ䌩杆〵쉭놥儽夯䡖쉓깖儱긷倫ꎣ癭㔳偡땁⌴䩭</w:t>
      </w:r>
      <w:r>
        <w:rPr/>
        <w:t>ꥊ</w:t>
      </w:r>
      <w:r>
        <w:rPr/>
        <w:t>村슣䃂吥濂痂⸮䲥䰯顅怣㜩浶넦䙟㌤癕噧䅚燂炬⨯甯壍慍卢䑂戣⫎硲汉晷癑穱⏂䜪ㄯ춿摤⬪䩨싂偞ꇂ껂繑</w:t>
      </w:r>
      <w:r>
        <w:rPr/>
        <w:t>⡮</w:t>
      </w:r>
      <w:r>
        <w:rPr/>
        <w:t>浳囂⛂㉂습爨㐰㐺쉖䙸势쉷坺䑤슿쉟ㆩ壎甬딪倭㍥䷂欵湗뽦⹵㠱劣励썱楈恬祈畅砪欪㥠</w:t>
      </w:r>
      <w:r>
        <w:rPr/>
        <w:t>⢻</w:t>
      </w:r>
      <w:r>
        <w:rPr/>
        <w:t>뭾婙䍈卨兙쎮吤</w:t>
      </w:r>
      <w:r>
        <w:rPr/>
        <w:t>ⱏ</w:t>
      </w:r>
      <w:r>
        <w:rPr/>
        <w:t>䜹額灹僂⼺潔渰惂네呱⑎扣烂䍗歞㍕뼸䒮숩㭠</w:t>
      </w:r>
      <w:r>
        <w:rPr/>
        <w:t>ꦡ</w:t>
      </w:r>
      <w:r>
        <w:rPr/>
        <w:t>滂⦡暏㉘䆥䁖氷䩲搭컂쉫癀冮쉄倲卓枥砣䋂䌳噆掵䵾ꎵ⩭칎ꇂ䜯䅁癞撵㓂⨫䠪睋┪뭕⑄氩㡞䤭쏂埂┸䦘깕呔埂吱別ꌴ响쉂땖求䍙쵧쉤</w:t>
      </w:r>
      <w:r>
        <w:rPr/>
        <w:t>ⱀ</w:t>
      </w:r>
      <w:r>
        <w:rPr/>
        <w:t>勂么ꌯ嫂쉓䦣灰싂꺬㢣恀캿쵸渷犩╮䓂땘넫䳂숵숴떏⪱潀뭂䆥⥾均畁㎵檵</w:t>
      </w:r>
      <w:r>
        <w:rPr/>
        <w:t>ⱒ</w:t>
      </w:r>
      <w:r>
        <w:rPr/>
        <w:t>ㄭꆿ</w:t>
      </w:r>
      <w:r>
        <w:rPr/>
        <w:t>ⱱ</w:t>
      </w:r>
      <w:r>
        <w:rPr/>
        <w:t>쌨壍唹녙䙇㕯걮丫匮슏顬搭㡟䕐층ꄽ⤩㞡塘</w:t>
      </w:r>
      <w:r>
        <w:rPr/>
        <w:t>꧂</w:t>
      </w:r>
      <w:r>
        <w:rPr/>
        <w:t>㘫泂╟㩂噐㥫㉉琪䙳噀싂特獳뽗ヂ䁤ꥥ⨪⥩潘㉡朽栦嘮칕ㅆ䭇⌴썕</w:t>
      </w:r>
      <w:r>
        <w:rPr/>
        <w:t>Ⱝ</w:t>
      </w:r>
      <w:r>
        <w:rPr/>
        <w:t>冮皻氻싍⸣灮汄柎䔭뼥⤹䅕䉸杂쉩䦏縪顖判頥</w:t>
      </w:r>
      <w:r>
        <w:rPr/>
        <w:t>Ⲭ⩀</w:t>
      </w:r>
      <w:r>
        <w:rPr/>
        <w:t>迂呞㫍뭭♎ꍓ㡴畅㬲搬칒䨷幚總礰㋍</w:t>
      </w:r>
      <w:r>
        <w:rPr/>
        <w:t>ꕦ</w:t>
      </w:r>
      <w:r>
        <w:rPr/>
        <w:t>彵䁰숻㍩</w:t>
      </w:r>
      <w:r>
        <w:rPr/>
        <w:t>ꤸ</w:t>
      </w:r>
      <w:r>
        <w:rPr/>
        <w:t>狍硖桃〭</w:t>
      </w:r>
      <w:r>
        <w:rPr/>
        <w:t>ⶮ</w:t>
      </w:r>
      <w:r>
        <w:rPr/>
        <w:t>仂慅兺싂敤磂扸弣仂㉫䴸泂埂䉹⤬뭘쉮䭳ㄣ涥㴱쉋걚뼯㪩䕺参睪ヂ</w:t>
      </w:r>
      <w:r>
        <w:rPr/>
        <w:t>Ⲙ</w:t>
      </w:r>
      <w:r>
        <w:rPr/>
        <w:t>穳숹슏㠵썙뮿⤱♗䈣㑊㩋䂬☤쌷椮╈〶쉊兂偭䉴上ꄬ쉷䰬濂쉍咏䩂쉍䕯╣䁎쉀灋㨳恋义硢顀쉦楒⽺딹䡈䮩偉䤣溻牴搮䓍挨숳ꍎぃ棂쉰㝵效捷幈坈狂卯彯浩画쵋䃃晇⨸췂ꍴ싂䋂敭债䝩䕊</w:t>
      </w:r>
      <w:r>
        <w:rPr/>
        <w:t>⡭</w:t>
      </w:r>
      <w:r>
        <w:rPr/>
        <w:t>䘽숬晡ㄷ䈦慇쉣㖥弸싂参卐熱㕡眮</w:t>
      </w:r>
      <w:r>
        <w:rPr/>
        <w:t>ꤪ</w:t>
      </w:r>
      <w:r>
        <w:rPr/>
        <w:t>슿䑗數쉑犩땚抿冱⤥恧噸⨶檩쉈䇂ꄫ氳戰昵彤쵑땧䭺싃坞츺뽪犡懂</w:t>
      </w:r>
      <w:r>
        <w:rPr/>
        <w:t>⡕</w:t>
      </w:r>
      <w:r>
        <w:rPr/>
        <w:t>呡佱╈⯃䄤⩓䌷쉣ꆩ嘬싂挹畏츪䀫숥쉯獒㧂毂汾썷偩⾣㕺奁濂쉔㦣숣欩働汦슣煢썗묻㠩䵅쉈䓂ꅡ呟㯂潦啍桯䄪⸰⸰ぴ碮顆䈴漺⭵敱</w:t>
      </w:r>
      <w:r>
        <w:rPr/>
        <w:t>ꦥ</w:t>
      </w:r>
      <w:r>
        <w:rPr/>
        <w:t>桠슱本㙦汎䐪ꥰ㙠癸桥漫䅦吪愭쉭썩⵲䙹</w:t>
      </w:r>
      <w:r>
        <w:rPr/>
        <w:t>ⷃ</w:t>
      </w:r>
      <w:r>
        <w:rPr/>
        <w:t>䍚眥䣂睡쵱䐪䆵믂輯ꍩ䛂쉤瑸嗂㌭╯〫뼳墏㡧⬩偑堬亘㢱</w:t>
      </w:r>
      <w:r>
        <w:rPr/>
        <w:t>ⱴ</w:t>
      </w:r>
      <w:r>
        <w:rPr/>
        <w:t>쉑噇㨴䛂朣癶㕭슣呅汉䥒獔␵䈥頭䭣救欨佱殡晾瘳呈</w:t>
      </w:r>
      <w:r>
        <w:rPr/>
        <w:t>⡎</w:t>
      </w:r>
      <w:r>
        <w:rPr/>
        <w:t>ꆻ朻⽐슏㣂쉋䜬쉃琸⽩椦</w:t>
      </w:r>
      <w:r>
        <w:rPr/>
        <w:t>ⵄ</w:t>
      </w:r>
      <w:r>
        <w:rPr/>
        <w:t>䐽쉑京㉄瀥䙉㔲╁䵰녠慭弹Ⓜ䁊䙣〰쵣吲堯⭳瞮转拂␴뽞义㕌乏ㅋ咻</w:t>
      </w:r>
      <w:r>
        <w:rPr/>
        <w:t>꧂</w:t>
      </w:r>
      <w:r>
        <w:rPr/>
        <w:t>츲㤣轰</w:t>
      </w:r>
      <w:r>
        <w:rPr/>
        <w:t>ꦥ</w:t>
      </w:r>
      <w:r>
        <w:rPr/>
        <w:t>䔮兙⸽ꎩ㝃</w:t>
      </w:r>
      <w:r>
        <w:rPr/>
        <w:t>⡤</w:t>
      </w:r>
      <w:r>
        <w:rPr/>
        <w:t>硔湄䔻싂繚窡숰氩ꍙ僂水䈲㴰慘츬汔</w:t>
      </w:r>
      <w:r>
        <w:rPr/>
        <w:t>⡭</w:t>
      </w:r>
      <w:r>
        <w:rPr/>
        <w:t>뮣㵣亿杕䒏睬斡㥆⨽䆿僂䓂</w:t>
      </w:r>
      <w:r>
        <w:rPr/>
        <w:t>⡕</w:t>
      </w:r>
      <w:r>
        <w:rPr/>
        <w:t>䌱㭕䕘桞䰪ꆵ䀱盂㎻扏獎䡞堰牋䔴</w:t>
      </w:r>
      <w:r>
        <w:rPr/>
        <w:t>⡡</w:t>
      </w:r>
      <w:r>
        <w:rPr/>
        <w:t>쉞坳㝓뾻䨫䱤䞿㉹㘵轍슮汙硤㉅楹䕏煎織쉲夺㔵떡췂敢坆䕁䥉獃拂戣㬩썈のꥶ恩녒坧澵矂싂捺걕㕫毂䍄⹥</w:t>
      </w:r>
      <w:r>
        <w:rPr/>
        <w:t>ꔰ</w:t>
      </w:r>
      <w:r>
        <w:rPr/>
        <w:t>㑁浴䝁㒣숺╍㍠佃瑢</w:t>
      </w:r>
      <w:r>
        <w:rPr/>
        <w:t>ⲏ</w:t>
      </w:r>
      <w:r>
        <w:rPr/>
        <w:t>䝟쉊俍濂僂繌썧榥㍆掵㵈烂杦</w:t>
      </w:r>
      <w:r>
        <w:rPr/>
        <w:t>ⲣ◃䷍</w:t>
      </w:r>
      <w:r>
        <w:rPr/>
        <w:t>쉖庡㇍繋⮻</w:t>
      </w:r>
      <w:r>
        <w:rPr/>
        <w:t>ꕢ</w:t>
      </w:r>
      <w:r>
        <w:rPr/>
        <w:t>ꍌ瑀⨦⑶쉦汏斿뮱汐㘰輽숽쉅㉟⥘㵔╨䁵⽕칊猸䣍卧ㅂ痂汾澡傘匣䕢㥬䜶禡㡱⑤䣂伱⩢橆盂⏂㙸⽹⼵捀顫劥숤䔯숨㵌盂䜭顏䭆쏂䣂凍祢㴻搬</w:t>
      </w:r>
      <w:r>
        <w:rPr/>
        <w:t>⢵</w:t>
      </w:r>
      <w:r>
        <w:rPr/>
        <w:t>䓂㑟ꌸ摞敦䟎猫</w:t>
      </w:r>
      <w:r>
        <w:rPr/>
        <w:t>ⱋ⹋</w:t>
      </w:r>
      <w:r>
        <w:rPr/>
        <w:t>㮡䅹䇍圣⚏㝔ꍉ助䜪쏂秂䚬䰴棂⨬쉬捵侱쉌슬䐮扖ㅳꅘ긱뭏瑡轹愭㴯뼊숥轉弸쵪幩䜴깁婺쉶䍺㬨⴩慯题㞘迂쉹櫂偅轞媿걧⹌盎쉬杁䂮噰儮⸺䌯쉒䍾컍칹㥚뽫㴰幆捖┻㕩彗⑉轃敋쌰딩輱䏂轰껂⏂㡭晣偩</w:t>
      </w:r>
      <w:r>
        <w:rPr/>
        <w:t>ꔻ⩣</w:t>
      </w:r>
      <w:r>
        <w:rPr/>
        <w:t>桲彔⽠䑳쉖숪男歅⩈坭쌥弪⴩顐灶祳场輮㑋䯂㑊璵䫍</w:t>
      </w:r>
      <w:r>
        <w:rPr/>
        <w:t>ꤷ</w:t>
      </w:r>
      <w:r>
        <w:rPr/>
        <w:t>뽰娴㪩匲䨵牮땎總占攨䅭挲犩穔겡㪬</w:t>
      </w:r>
      <w:r>
        <w:rPr/>
        <w:t>ꕣ</w:t>
      </w:r>
      <w:r>
        <w:rPr/>
        <w:t>癙ㅎⓂ汤漹믂くㅧ狂╵䵳䙕ꅨ㐣㈷</w:t>
      </w:r>
      <w:r>
        <w:rPr/>
        <w:t>ⵔ</w:t>
      </w:r>
      <w:r>
        <w:rPr/>
        <w:t>偋戤숭悻䉀弪核㕎祑♑쉩嫂秂쉓♾⸵깨싃杠姂땠㑣뿂㍞哂</w:t>
      </w:r>
      <w:r>
        <w:rPr/>
        <w:t>Ⳃ</w:t>
      </w:r>
      <w:r>
        <w:rPr/>
        <w:t>刺坒ㅂ䳂牓⑄怳㗂癠ち䕀灲䥳䉺颏璻畬㍑뭪朳飃⥷椦䍂ゥ㡣旂摧朮</w:t>
      </w:r>
      <w:r>
        <w:rPr/>
        <w:t>⣎</w:t>
      </w:r>
      <w:r>
        <w:rPr/>
        <w:t>뮿⩾묶</w:t>
      </w:r>
      <w:r>
        <w:rPr/>
        <w:t>ꖿ</w:t>
      </w:r>
      <w:r>
        <w:rPr/>
        <w:t>䜦礱煫刦걷僂湄桋싃佴㡖則䜦㴱幘ꥳ櫂슡⽇頲䥞</w:t>
      </w:r>
      <w:r>
        <w:rPr/>
        <w:t>Ⱞ</w:t>
      </w:r>
      <w:r>
        <w:rPr/>
        <w:t>ꏍ摎㵮䥳橲촪穠</w:t>
      </w:r>
      <w:r>
        <w:rPr/>
        <w:t>⡹</w:t>
      </w:r>
      <w:r>
        <w:rPr/>
        <w:t>ㅺ硟䮩䅢摾䁤慪䭗㕫䥹쉚쉱䝏坨쉂쉋睵㦡穦ꥤꍾ</w:t>
      </w:r>
      <w:r>
        <w:rPr/>
        <w:t>ꤹ</w:t>
      </w:r>
      <w:r>
        <w:rPr/>
        <w:t>祋稳㣂䁥啪倫辏噍乑䘲䷂渦愣䦩男拂쉁奖掏⩥㙤お归哂쉹㥃</w:t>
      </w:r>
      <w:r>
        <w:rPr/>
        <w:t>ⵁ</w:t>
      </w:r>
      <w:r>
        <w:rPr/>
        <w:t>뼵싂种숵⻂썄嘺숸䠨才汭漦䪿갸妏繋䉺숨ꅹ긱뗂愥촲㩉ㅮ焬싂䙕繥橏㡈</w:t>
      </w:r>
      <w:r>
        <w:rPr/>
        <w:t>⡒⌣</w:t>
      </w:r>
      <w:r>
        <w:rPr/>
        <w:t>哂䁶䢥摂♾썪窬쉧卑梿䑩媩ꄶ쉧榵⤯◂䝈⒵敯쉧ㄹ쉞癌㐨秂䓂獵촸♱숬扷䁫㬽䴭싂⩑숮촵恖䒵颿儭㝫橳恢䊿剾祔祭⩾㌮潨</w:t>
      </w:r>
      <w:r>
        <w:rPr/>
        <w:t>Ⲙ</w:t>
      </w:r>
      <w:r>
        <w:rPr/>
        <w:t>습</w:t>
      </w:r>
      <w:r>
        <w:rPr/>
        <w:t>ꔰ</w:t>
      </w:r>
      <w:r>
        <w:rPr/>
        <w:t>澥쉂슩悮均卍</w:t>
      </w:r>
      <w:r>
        <w:rPr/>
        <w:t>ⱺ</w:t>
      </w:r>
      <w:r>
        <w:rPr/>
        <w:t>㖵窩⏃㓂⪿㈱斻轍祾숰깫盃䙎ꌮ兓</w:t>
      </w:r>
      <w:r>
        <w:rPr/>
        <w:t>Ⱚ</w:t>
      </w:r>
      <w:r>
        <w:rPr/>
        <w:t>䌬䙔䭋決㐲澏⽲땇⭮勂걉싂칏쵫顲慷怱瘫䬪ㅳ슻汎梮擂猥㙑䢮䠳숪숵瀤깠䴲</w:t>
      </w:r>
      <w:r>
        <w:rPr/>
        <w:t>ꦥ</w:t>
      </w:r>
      <w:r>
        <w:rPr/>
        <w:t>쉕妿㬪묩㥕</w:t>
      </w:r>
      <w:r>
        <w:rPr/>
        <w:t>Ⳃ</w:t>
      </w:r>
      <w:r>
        <w:rPr/>
        <w:t>瀪⭍涻㌱䌮厵唱Ⓨ楅僂㘳㨭䙪䡾</w:t>
      </w:r>
      <w:r>
        <w:rPr/>
        <w:t>Ⳃ⨫</w:t>
      </w:r>
      <w:r>
        <w:rPr/>
        <w:t>焫檱堭煁獤ꥡ敒숺縯䭥䱺ね㶩煵㔩</w:t>
      </w:r>
      <w:r>
        <w:rPr/>
        <w:t>ꕚ</w:t>
      </w:r>
      <w:r>
        <w:rPr/>
        <w:t>䐴琪䩃⥢䵪䙶숤㍟</w:t>
      </w:r>
      <w:r>
        <w:rPr/>
        <w:t>Ⳃ</w:t>
      </w:r>
      <w:r>
        <w:rPr/>
        <w:t>凂㥷ꌮ䵗㑠ꎏ䝆</w:t>
      </w:r>
      <w:r>
        <w:rPr/>
        <w:t>ꖏ</w:t>
      </w:r>
      <w:r>
        <w:rPr/>
        <w:t>㕲姂桍戵㉭牑祢绂支┫归繂쉙彲⭆⴮ケ兂潋嫂뾻颏㐹䰽猪⧂劵슡厏湆</w:t>
      </w:r>
      <w:r>
        <w:rPr/>
        <w:t>ꕚ</w:t>
      </w:r>
      <w:r>
        <w:rPr/>
        <w:t>界쉯ꅁ㣂揂</w:t>
      </w:r>
      <w:r>
        <w:rPr/>
        <w:t>ꥍ</w:t>
      </w:r>
      <w:r>
        <w:rPr/>
        <w:t>桘슱促勎䁋䒿㑃⧂㦥⹲慦㋂㭠嗂㷍촤㉙쎮슬㔊畧呠쏂침쉏슡暱㝏쉬憬</w:t>
      </w:r>
      <w:r>
        <w:rPr/>
        <w:t>⣂</w:t>
      </w:r>
      <w:r>
        <w:rPr/>
        <w:t>딻㑄䭪怫ꅯ材ㅡ㍹쉘熮硷쉤噄슱䑭⩳䝅</w:t>
      </w:r>
      <w:r>
        <w:rPr/>
        <w:t>ⱥ</w:t>
      </w:r>
      <w:r>
        <w:rPr/>
        <w:t>癃䠬슿㴪쉤⽖쉓瀵⭮睯䥖䡍䈺欫쉂숵⯂⸺癀瓂壍欨췍</w:t>
      </w:r>
      <w:r>
        <w:rPr/>
        <w:t>⡎</w:t>
      </w:r>
      <w:r>
        <w:rPr/>
        <w:t>当幰湍떬䄭싂㨫⍕㠫긯䎵歧촴扪㌭⬩ꅞ額썪畞欮䰽㬪䱤漳숸灖㩔歬쉈剦獪㟂灳쉌䤹昬뽏떩剈㍵佉숨쉹畇昨㑆숦媏厡㡬睁䨩⏂啉぀䣂佁扠穞係㈶恭⥴曂㕏彃婣㤳噘걷㠽ꎿ䮩䞱⚿顧쵉瑭圩慶䊵ꄤ呄頩ꅋ⹸⯃歺䌺㫂乮</w:t>
      </w:r>
      <w:r>
        <w:rPr/>
        <w:t>⡗</w:t>
      </w:r>
      <w:r>
        <w:rPr/>
        <w:t>毂ꍯ䪏싂摖挩</w:t>
      </w:r>
      <w:r>
        <w:rPr/>
        <w:t>꧃</w:t>
      </w:r>
      <w:r>
        <w:rPr/>
        <w:t>뭢橕䱯瀮쉤</w:t>
      </w:r>
      <w:r>
        <w:rPr/>
        <w:t>ⰲ</w:t>
      </w:r>
      <w:r>
        <w:rPr/>
        <w:t>ꏂ愷썬仂묶⹁뭸⌰쉈搬灅숯䐭</w:t>
      </w:r>
      <w:r>
        <w:rPr/>
        <w:t>⠻</w:t>
      </w:r>
      <w:r>
        <w:rPr/>
        <w:t>㕀楂㵅㙚禡㈱컂넲顆灗弫汥枬쉀儸䄩瑦迍椷䜥婐䌷싂</w:t>
      </w:r>
      <w:r>
        <w:rPr/>
        <w:t>⡏</w:t>
      </w:r>
      <w:r>
        <w:rPr/>
        <w:t>쵹㊩頯ꎘㆵ哂⌣</w:t>
      </w:r>
      <w:r>
        <w:rPr/>
        <w:t>ꦥ</w:t>
      </w:r>
      <w:r>
        <w:rPr/>
        <w:t>䍺慍䅃㤽㢿츸␬仂歾㋍䶣쉉녷歧싂뽟穯쌩ぴ뮿呈㙯啶ㅖ顮頴</w:t>
      </w:r>
      <w:r>
        <w:rPr/>
        <w:t>⡃</w:t>
      </w:r>
      <w:r>
        <w:rPr/>
        <w:t>䳎㬵</w:t>
      </w:r>
      <w:r>
        <w:rPr/>
        <w:t>ꕩ</w:t>
      </w:r>
      <w:r>
        <w:rPr/>
        <w:t>顭⌴㩁绍䇎</w:t>
      </w:r>
      <w:r>
        <w:rPr/>
        <w:t>ꤹ</w:t>
      </w:r>
      <w:r>
        <w:rPr/>
        <w:t>剟倸⫎杉㍋䜽唵䍉烃䝥为䕯䌷䏍</w:t>
      </w:r>
      <w:r>
        <w:rPr/>
        <w:t>ⵔⓂ</w:t>
      </w:r>
      <w:r>
        <w:rPr/>
        <w:t>䒻䌺뭐Ⓜꥬ櫂</w:t>
      </w:r>
      <w:r>
        <w:rPr/>
        <w:t>⢻</w:t>
      </w:r>
      <w:r>
        <w:rPr/>
        <w:t>唽嗂촤嫍㡬㩪쉊煍싂弣䉞䉬</w:t>
      </w:r>
      <w:r>
        <w:rPr/>
        <w:t>ⷂ</w:t>
      </w:r>
      <w:r>
        <w:rPr/>
        <w:t>勂김숶㜲瓂榣쉨⺵硃㝾奬煫╍䅚䭎潃彴쉕묶䀥䍹椹瞘幑♎堰䀱唪温쉾ꍬ㝥⩦딷뿂摳敡幈漦숦딪亩瞬爰町㬻収撏磍슡㝦쉰㴭딶潑慡瀶ꥢ亵顔긥氥啾쉪徏噃䝆䈰烃쉅摀ꆱ㒥㇂뇂</w:t>
      </w:r>
      <w:r>
        <w:rPr/>
        <w:t>ꦘ</w:t>
      </w:r>
      <w:r>
        <w:rPr/>
        <w:t>슱䛂</w:t>
      </w:r>
      <w:r>
        <w:rPr/>
        <w:t>⡾</w:t>
      </w:r>
      <w:r>
        <w:rPr/>
        <w:t>㫂쉄㇂슘숰쉍믂㠹奍싂䂏꺬땈嘯㜵䄴䢿焵ど슣␩㙗乢갪⫎攣慤所庩⥏㉾禿츪彂떮칩䵐⒘儶䩖쉙뼮⿂녪恀頲奠㭋⪬㊡뽵参㩢쉸䞘慉䞱䀪䆿丽⭡</w:t>
      </w:r>
      <w:r>
        <w:rPr/>
        <w:t>꤯</w:t>
      </w:r>
      <w:r>
        <w:rPr/>
        <w:t>쉦噷␤쉦</w:t>
      </w:r>
      <w:r>
        <w:rPr/>
        <w:t>ꥁ</w:t>
      </w:r>
      <w:r>
        <w:rPr/>
        <w:t>橺뭅숨䅏填仂䥫숨㇂煣쉣兀琩쉒毂땳桳呍瀦ぷ컂㍢싂</w:t>
      </w:r>
      <w:r>
        <w:rPr/>
        <w:t>ⷂ</w:t>
      </w:r>
      <w:r>
        <w:rPr/>
        <w:t>ꍥ⛂슮焺暥㌭䩶塑쉍슬</w:t>
      </w:r>
      <w:r>
        <w:rPr/>
        <w:t>ꥂ</w:t>
      </w:r>
      <w:r>
        <w:rPr/>
        <w:t>硏摂춿洫㤹卪겵䉕䥬幰⨳煐妻伩슱쉪쉅녂摰㍱㉅</w:t>
      </w:r>
      <w:r>
        <w:rPr/>
        <w:t>ꖩ</w:t>
      </w:r>
      <w:r>
        <w:rPr/>
        <w:t>廍䝖</w:t>
      </w:r>
      <w:r>
        <w:rPr/>
        <w:t>ⱓ</w:t>
      </w:r>
      <w:r>
        <w:rPr/>
        <w:t>匮杉商녕쉚슻슿祾걭坹쉃</w:t>
      </w:r>
      <w:r>
        <w:rPr/>
        <w:t>ⱏ</w:t>
      </w:r>
      <w:r>
        <w:rPr/>
        <w:t>浈〤꥞⼹숥捋숣⨴渵彗娺䃂㷍偢潗晫☊깔塍丶慎咬䧂娨⹵祯숺ㅊ슩싎欤䥇ㅎ⥔ꌪ灪슩⎬⛂䱪繀┫쉁焷她乯⩔싂橒숩兡쉣纻灘係懎㓎戨싍啱兏樳参㛍狂爥䭦쉀搽磂偫컂止ꄤ뽞</w:t>
      </w:r>
      <w:r>
        <w:rPr/>
        <w:t>⵰</w:t>
      </w:r>
      <w:r>
        <w:rPr/>
        <w:t>歨ꎣ彥숽싂噶⑅㥘㴶䉊杚做깟晲杂並噴地ꍤꍈ判㴱輳栬┳㉺澿⺱슬塀숵债噥啧䜨⸺䴺ꆘ穄◃摈癕</w:t>
      </w:r>
      <w:r>
        <w:rPr/>
        <w:t>ⰲ</w:t>
      </w:r>
      <w:r>
        <w:rPr/>
        <w:t>弪쉣ꍡ辿琪晟䷂㋂晴珂뼴䩕癨碵䑕ァ瀹쉭춵㴥睏她噬ꅲ㙢⩧牵汢㭾䋂扃乢싃即걚祚䉘㮩䄶攣꺘氺歄幙갨㥥曎乂牄␹싂氻䝀ꅪ带扖杂彅夤䧂煟旂獢刱唽㵆싂㎡㉶爳⴪⹬午⨪묫晞⭵⼪㉳偀┳傘漶䵪湥</w:t>
      </w:r>
      <w:r>
        <w:rPr/>
        <w:t>ꤤ</w:t>
      </w:r>
      <w:r>
        <w:rPr/>
        <w:t>뿂䯂祵싎田撮䠨轊놿싂畾竂硵擂깚쉥呣䢩⨲欤㵦䅶帳숽뗍䣂싎싂甲普䎣䱪♍슩囂썄딫晨썠⧂浭䚡</w:t>
      </w:r>
      <w:r>
        <w:rPr/>
        <w:t>⢮</w:t>
      </w:r>
      <w:r>
        <w:rPr/>
        <w:t>抿䑣싂䙘摌칟䯎⑉䐱⩹䙯兰ꥰ䶻勂塟거쉢쉱燂쉁娣䝒夺뽅㜲噈ꥬ堬曃啀</w:t>
      </w:r>
      <w:r>
        <w:rPr/>
        <w:t>ꕍ</w:t>
      </w:r>
      <w:r>
        <w:rPr/>
        <w:t>〣䨪䝇싍쌪即숨䭇带⹐奯㉅漹䵒条彊䍞쉄㈲杴拂留숥ꥧ쉋싂橄䭾⩾獕갣扟穎癆⥌ꅉ숽껂彞䃍ꍐ朸⍒湠</w:t>
      </w:r>
      <w:r>
        <w:rPr/>
        <w:t>ꥍ</w:t>
      </w:r>
      <w:r>
        <w:rPr/>
        <w:t>煘庣敨䉅朴㭍慘츩窿쉙㔰뭵甴輫煆䵅摹⾣뼰晨影摁㉀䡮揂ꅋ⍬㦮䎩丳㝂凂縸歔穥䙪䍢傩烂⌺㑱杵权갴⏂㪮杣뽲员夺䰫숳轀㩣弲칁쉫놥値쉵獅</w:t>
      </w:r>
      <w:r>
        <w:rPr/>
        <w:t>⡵</w:t>
      </w:r>
      <w:r>
        <w:rPr/>
        <w:t>庘싂⵭♟轵㄰䢡㌳慺䤶媻⩡</w:t>
      </w:r>
      <w:r>
        <w:rPr/>
        <w:t>⠲</w:t>
      </w:r>
      <w:r>
        <w:rPr/>
        <w:t>컍㵄憱橱礴䕍牖쉕䯂쏂牮춱㙎燂쵣싂敺㋂⭢奓㗎栫</w:t>
      </w:r>
      <w:r>
        <w:rPr/>
        <w:t>ⱡ</w:t>
      </w:r>
      <w:r>
        <w:rPr/>
        <w:t>拂湡席佗싂쉟ꍕ쉧䯂䒘䅐剏␴睭䰶橥쉀转倥氪⩃纮♆썤䱳帽슣숻䩂煩告㮏湈⽫땋䲡祆唴匹⍦칄⫍仂ꅖ痂佨ꄷ瀪塯縨⽆瘩撬쎬喣쌳쉆㑗止煲ヂ슩쉒쵤䁋䥓伬뗂绂</w:t>
      </w:r>
      <w:r>
        <w:rPr/>
        <w:t>ꗂ</w:t>
      </w:r>
      <w:r>
        <w:rPr/>
        <w:t>昣⩒嫂浤ㆥ♈</w:t>
      </w:r>
      <w:r>
        <w:rPr/>
        <w:t>ⰵ</w:t>
      </w:r>
      <w:r>
        <w:rPr/>
        <w:t>狃쉸轓兹擎쉮쉡쉃敺核块儲㈲儱쉍總瘣殩쉘⪣쉔녾ㆩ땶⩙쉣坉灰怊廂㤺繗內습껎㬯</w:t>
      </w:r>
      <w:r>
        <w:rPr/>
        <w:t>ꔲ</w:t>
      </w:r>
      <w:r>
        <w:rPr/>
        <w:t>⽹츳墵⩥㚿숥吩쉌쉂澥轠䅓뽆쉁爸獲곂䏂婢灋⑏攳숦묹圣溻䉯丮숬싂幣顏側⽎슱䣂䑷㐦輳⧂㉫祒做剴棂抩⪡圴䡞塌⪩⩦쉳楓</w:t>
      </w:r>
      <w:r>
        <w:rPr/>
        <w:t>ⱥ</w:t>
      </w:r>
      <w:r>
        <w:rPr/>
        <w:t>珂⹁ꎘ洹㥈旂掵䥈眰䠱嫍䰦⥰噐姂䞮⑑숷呗꥔橂䀪橣♀⴯嗂澩乧六녞牌役樮⼰䝠囂卮斵묯⭇싂剔癘睟䑐桥䕦</w:t>
      </w:r>
      <w:r>
        <w:rPr/>
        <w:t>ⲩ</w:t>
      </w:r>
      <w:r>
        <w:rPr/>
        <w:t>䩸㕸䌦㉄獓䔬⩩䝶숯甦칣顳⹔穸㋂쉷㝟潌㜤习猲㷂㨦</w:t>
      </w:r>
      <w:r>
        <w:rPr/>
        <w:t>Ⳃ</w:t>
      </w:r>
      <w:r>
        <w:rPr/>
        <w:t>쉒뽊䡣曂䵈噵帤繉彋쉙擂慃␽獔憏㕔剙㴳䥤쉧⍵摖걠숩䭩砦啈瑄輷㙌关侣ꌥ쵈</w:t>
      </w:r>
      <w:r>
        <w:rPr/>
        <w:t>⢿</w:t>
      </w:r>
      <w:r>
        <w:rPr/>
        <w:t>㥮뾮숤啫疩㍳쉔㉢숭쉋㕌掣␷䅅칤⹚祚칯瀪輯幐䇂쉥숣뽺愪坏汢䩇䩐㯂噴恔㵇畹挳⻂䅮ォ〷딺漬噍숮爤乘썎抻癀幠祟㩉恦딻슻⹟潩䁃竂乪䨬칭㤦灦츥칱飂㗂㥣ꍹ癏㨨樮싂淂䡍㔨㨤㯍쌪⨳碩歾忂甪쉤숪쉢䪣楞厣掩吪㶥幁曂繖칵乚滂넮⨣敆㍡䮘摌剩⩰거殱椩쏂숸敁䡑숷媮䎥潯⬫쉳䱱泂숽쵮㔱㐥㘲쏂块昽刨㭚⽆灲⶘摸⭆걦◂슩⛂祔䜭㡎䱐湉췂剤棂㡪뽣瀤睟婋彑䉇㖮占氷</w:t>
      </w:r>
      <w:r>
        <w:rPr/>
        <w:t>ꔮ▣</w:t>
      </w:r>
      <w:r>
        <w:rPr/>
        <w:t>䈰潵⎮싂砭㥷楩딻氱敩싃悱䏂䰸偨礽廂䋂쉵♦徻썱곂쌮쵠</w:t>
      </w:r>
      <w:r>
        <w:rPr/>
        <w:t>⠷</w:t>
      </w:r>
      <w:r>
        <w:rPr/>
        <w:t>칅䜮㕪쉄쉄彃癚</w:t>
      </w:r>
      <w:r>
        <w:rPr/>
        <w:t>꤫</w:t>
      </w:r>
      <w:r>
        <w:rPr/>
        <w:t>㵌쉎⑂䡳⸥⮮㩄畩쉮摱橪掣</w:t>
      </w:r>
      <w:r>
        <w:rPr/>
        <w:t>Ⱔ</w:t>
      </w:r>
      <w:r>
        <w:rPr/>
        <w:t>⾬哂ヂ煍㥹慴嫂燂栮쉩晰쉕쉮掩䝉⼲繌㘥婁斏䓂楔䦏ꍆ䅭ㆱ圷쉫ꄺ汎䢩飂睌単盂瑫啇썳</w:t>
      </w:r>
      <w:r>
        <w:rPr/>
        <w:t>Ⱬ</w:t>
      </w:r>
      <w:r>
        <w:rPr/>
        <w:t>췂儥璏䑯ヂ瑉患攪啨♳꥔㬽睚浲兌柂數顔佳⩖䥉偖쉇䒩㦡⹆쉐䩣</w:t>
      </w:r>
      <w:r>
        <w:rPr/>
        <w:t>ⱊ</w:t>
      </w:r>
      <w:r>
        <w:rPr/>
        <w:t>䌭商兊湑</w:t>
      </w:r>
      <w:r>
        <w:rPr/>
        <w:t>ⷂ</w:t>
      </w:r>
      <w:r>
        <w:rPr/>
        <w:t>敇㑮䕭扏슩䒘睏漵昷⑤쵥绂頬뼻☳䬱啹싂侬㑕</w:t>
      </w:r>
      <w:r>
        <w:rPr/>
        <w:t>ꕎ⭏</w:t>
      </w:r>
      <w:r>
        <w:rPr/>
        <w:t>场쵍⑖쵖층䝦纣꺣㐩汬◂捫娫</w:t>
      </w:r>
      <w:r>
        <w:rPr/>
        <w:t>ⵞ</w:t>
      </w:r>
      <w:r>
        <w:rPr/>
        <w:t>幠癮깏偾</w:t>
      </w:r>
      <w:r>
        <w:rPr/>
        <w:t>ꗂ</w:t>
      </w:r>
      <w:r>
        <w:rPr/>
        <w:t>䩇轆慀</w:t>
      </w:r>
      <w:r>
        <w:rPr/>
        <w:t>ꕺ</w:t>
      </w:r>
      <w:r>
        <w:rPr/>
        <w:t>捇䅏</w:t>
      </w:r>
      <w:r>
        <w:rPr/>
        <w:t>⡃</w:t>
      </w:r>
      <w:r>
        <w:rPr/>
        <w:t>ⵅ</w:t>
      </w:r>
      <w:r>
        <w:rPr/>
        <w:t>捬⌴㴲쏂䰻㭤놻㥚⭪⭬䠊♪さꇎ䝣ㅂ䝡⛃栱䱖䵈䭃獢썱╍湌椦坟洪江깄戦怳숮긮奸쉤䤵䳂撣ꄤ녡祧祯㕦嘸䡳丮⵭坌墥頬쉐嗂䐻썫捉</w:t>
      </w:r>
      <w:r>
        <w:rPr/>
        <w:t>⡖</w:t>
      </w:r>
      <w:r>
        <w:rPr/>
        <w:t>嘺獕⼦瀫顮扗振偈卋橀匹ㄶ瑸싂</w:t>
      </w:r>
      <w:r>
        <w:rPr/>
        <w:t>Ɱ</w:t>
      </w:r>
      <w:r>
        <w:rPr/>
        <w:t>塔䬨⨲璥쉳灓歬㨨䥟ꍤ㙑弯晏绎쉟㝢쉯䍣</w:t>
      </w:r>
      <w:r>
        <w:rPr/>
        <w:t>⡌</w:t>
      </w:r>
      <w:r>
        <w:rPr/>
        <w:t>㯂㝔杇烂⚻儴⤺䪩乓䉤땁녌⑆䎏䍅깬垵㴴辡ꏍ䈶扊癞ㅦ⩮꺱쉟㢻</w:t>
      </w:r>
      <w:r>
        <w:rPr/>
        <w:t>⢏</w:t>
      </w:r>
      <w:r>
        <w:rPr/>
        <w:t>䎩潢湒䙪氻乐痂쉒뭰悘</w:t>
      </w:r>
      <w:r>
        <w:rPr/>
        <w:t>⣂</w:t>
      </w:r>
      <w:r>
        <w:rPr/>
        <w:t>砨恟숪</w:t>
      </w:r>
      <w:r>
        <w:rPr/>
        <w:t>ꕯ</w:t>
      </w:r>
      <w:r>
        <w:rPr/>
        <w:t>窱⽃떮숲武</w:t>
      </w:r>
      <w:r>
        <w:rPr/>
        <w:t>ꦮ⹌</w:t>
      </w:r>
      <w:r>
        <w:rPr/>
        <w:t>㕓椺</w:t>
      </w:r>
      <w:r>
        <w:rPr/>
        <w:t>⡳</w:t>
      </w:r>
      <w:r>
        <w:rPr/>
        <w:t>曂䔷䵏</w:t>
      </w:r>
      <w:r>
        <w:rPr/>
        <w:t>⣂⹙</w:t>
      </w:r>
      <w:r>
        <w:rPr/>
        <w:t>ꥂ</w:t>
      </w:r>
      <w:r>
        <w:rPr/>
        <w:t>촪슿煖⼹⛎穰⪣獚⩚쉓祄灳</w:t>
      </w:r>
      <w:r>
        <w:rPr/>
        <w:t>ⱇ</w:t>
      </w:r>
      <w:r>
        <w:rPr/>
        <w:t>䭨䡀䁊畇쉎▱是㵙獇㊻爳쉃쉪츱杒歍Ⓜ▏焪땡炬</w:t>
      </w:r>
      <w:r>
        <w:rPr/>
        <w:t>꤫☳</w:t>
      </w:r>
      <w:r>
        <w:rPr/>
        <w:t>뽣⚡炘瞱䣂䅌来⪩厥瑮⩚㶣挬䴫忂㍭㕨쉫㟂傮楊悻埃䵚쉞㊡琩顋걨樨㜳⑴䱍⤪⭤敶但</w:t>
      </w:r>
      <w:r>
        <w:rPr/>
        <w:t>Ⳏ</w:t>
      </w:r>
      <w:r>
        <w:rPr/>
        <w:t>䰥걅뭋숥㕂ヂ拂쉟猹佊匨뭌圷伽</w:t>
      </w:r>
      <w:r>
        <w:rPr/>
        <w:t>ꗎ</w:t>
      </w:r>
      <w:r>
        <w:rPr/>
        <w:t>쉐嚱ꥪ女琮佁숶偫㣃Ⓧ걦繥⨭숭䙘꺘刪㈴⭯</w:t>
      </w:r>
      <w:r>
        <w:rPr/>
        <w:t>Ⱓ</w:t>
      </w:r>
      <w:r>
        <w:rPr/>
        <w:t>噏乣긥硂奐禘睾</w:t>
      </w:r>
      <w:r>
        <w:rPr/>
        <w:t>ꥆ</w:t>
      </w:r>
      <w:r>
        <w:rPr/>
        <w:t>ⰷ</w:t>
      </w:r>
      <w:r>
        <w:rPr/>
        <w:t>允佫ꎥ쉕</w:t>
      </w:r>
      <w:r>
        <w:rPr/>
        <w:t>꧂⪩</w:t>
      </w:r>
      <w:r>
        <w:rPr/>
        <w:t>掩㤣惂橰硟ꥣ쉗껂⫃刪杂썧䄸祚嘤㥬半䁊껂嫂嚱쉒⮱녙㉅繰汶䕐㥱썺兣㔹</w:t>
      </w:r>
      <w:r>
        <w:rPr/>
        <w:t>⡹</w:t>
      </w:r>
      <w:r>
        <w:rPr/>
        <w:t>㍉⍃깆䙉걧슩숥㐰</w:t>
      </w:r>
      <w:r>
        <w:rPr/>
        <w:t>⡘</w:t>
      </w:r>
      <w:r>
        <w:rPr/>
        <w:t>佥⼤</w:t>
      </w:r>
      <w:r>
        <w:rPr/>
        <w:t>ⴹ</w:t>
      </w:r>
      <w:r>
        <w:rPr/>
        <w:t>偄爯싂撩稣㩳⽯煎⭤塈쉾숯쉍穇危畬</w:t>
      </w:r>
      <w:r>
        <w:rPr/>
        <w:t>ꕣ</w:t>
      </w:r>
      <w:r>
        <w:rPr/>
        <w:t>䅦</w:t>
      </w:r>
      <w:r>
        <w:rPr/>
        <w:t>ⱉ</w:t>
      </w:r>
      <w:r>
        <w:rPr/>
        <w:t>炬繙㨳⪿畕兏线婴㕪顲⑖촪땂ㄪ㷍獑䴫穴柂䁺䩳ꆩꍹ㉦</w:t>
      </w:r>
      <w:r>
        <w:rPr/>
        <w:t>⠬</w:t>
      </w:r>
      <w:r>
        <w:rPr/>
        <w:t>䅡⮩㯂쉒⍗漴摂녙奉쉧갻칍捕眸뼬穀㨱넫澩辡帺䅢ㄺ擂嘽⌮墻姍着㢡杰㭶㓂橓顂⩓숱繂슮劘☲䗃䤯漵싂縻弪</w:t>
      </w:r>
      <w:r>
        <w:rPr/>
        <w:t>⠤</w:t>
      </w:r>
      <w:r>
        <w:rPr/>
        <w:t>㭊氷塟㑥쉵땅⩌䣂捈桬㉘囎礳㕟婟썋숮㍅穘ꅬ녂轎슬㩭晘☺⻎䦥浕捇녫瑎桀繋⩘楱杴兣䛂㭃瑙ꅧ顠☸稪ꥩ⥋汩䠩䑕湭칸</w:t>
      </w:r>
      <w:r>
        <w:rPr/>
        <w:t>ꔷ</w:t>
      </w:r>
      <w:r>
        <w:rPr/>
        <w:t>夥㞩皏㩉湹㷂╎㑷ꅏ㯍乗갷窥幬伽兙慏䑌癏⻂唤칠⤳略槂⽒깂硒쉋眳䅵쉹숬⩚捙䅐㬪揂걎䁦</w:t>
      </w:r>
      <w:r>
        <w:rPr/>
        <w:t>ꦱ</w:t>
      </w:r>
      <w:r>
        <w:rPr/>
        <w:t>칌婍</w:t>
      </w:r>
      <w:r>
        <w:rPr/>
        <w:t>⡰</w:t>
      </w:r>
      <w:r>
        <w:rPr/>
        <w:t>㭍쉦扂⬻㨷땏沏輷⭊㕰㔳卆椊⵴䄳깍弶種쵮咩慺</w:t>
      </w:r>
      <w:r>
        <w:rPr/>
        <w:t>꤫</w:t>
      </w:r>
      <w:r>
        <w:rPr/>
        <w:t>吽뽓燂游灴</w:t>
      </w:r>
      <w:r>
        <w:rPr/>
        <w:t>ꥃ</w:t>
      </w:r>
      <w:r>
        <w:rPr/>
        <w:t>摾⑰</w:t>
      </w:r>
      <w:r>
        <w:rPr/>
        <w:t>ꥀ</w:t>
      </w:r>
      <w:r>
        <w:rPr/>
        <w:t>熘癞㍂汚佨怱䕺偃⾣敊殬噆夺煰숨㩧员䗂⪣湱䧂ィ刮䍎䏍캿</w:t>
      </w:r>
      <w:r>
        <w:rPr/>
        <w:t>⠪</w:t>
      </w:r>
      <w:r>
        <w:rPr/>
        <w:t>䇂䙁妣묣晶䑷䌴숪䉣㯍◍硎獟䍎</w:t>
      </w:r>
      <w:r>
        <w:rPr/>
        <w:t>ⵧ</w:t>
      </w:r>
      <w:r>
        <w:rPr/>
        <w:t>쉋쵭琰걧</w:t>
      </w:r>
      <w:r>
        <w:rPr/>
        <w:t>⣂⨺</w:t>
      </w:r>
      <w:r>
        <w:rPr/>
        <w:t>呀䕶⼨⮣渮硅㞘䝫参䱗椩싂⽍假䩁</w:t>
      </w:r>
      <w:r>
        <w:rPr/>
        <w:t>꧍</w:t>
      </w:r>
      <w:r>
        <w:rPr/>
        <w:t>㕚湕ꥣ冥焷摙䑹䘹嘦</w:t>
      </w:r>
      <w:r>
        <w:rPr/>
        <w:t>ⰽ</w:t>
      </w:r>
      <w:r>
        <w:rPr/>
        <w:t>仂䅫楖縪㭠䁶</w:t>
      </w:r>
      <w:r>
        <w:rPr/>
        <w:t>ꦡ</w:t>
      </w:r>
      <w:r>
        <w:rPr/>
        <w:t>繞䒥</w:t>
      </w:r>
      <w:r>
        <w:rPr/>
        <w:t>꧂</w:t>
      </w:r>
      <w:r>
        <w:rPr/>
        <w:t>쉬砲刺硧⨳䭌⍰</w:t>
      </w:r>
      <w:r>
        <w:rPr/>
        <w:t>ꥍ</w:t>
      </w:r>
      <w:r>
        <w:rPr/>
        <w:t>爲晳幌㚏숪땍䩕䑪㦱㟂䨸止唫⪬悏</w:t>
      </w:r>
      <w:r>
        <w:rPr/>
        <w:t>ⵕ</w:t>
      </w:r>
      <w:r>
        <w:rPr/>
        <w:t>㨤刴</w:t>
      </w:r>
      <w:r>
        <w:rPr/>
        <w:t>ꕦ</w:t>
      </w:r>
      <w:r>
        <w:rPr/>
        <w:t>䙁쉱匲咮嗂楨㡺勂䉊뼬뽋ꍺ쎮敁쉓恸䈵㗂礮숣弲甯㵺挣湀㏂繎氭彙䩠䵊뭳⨪辻㑘卺〣⩰</w:t>
      </w:r>
      <w:r>
        <w:rPr/>
        <w:t>ⴣ</w:t>
      </w:r>
      <w:r>
        <w:rPr/>
        <w:t>頴枥乊恫㧂䅫奚哂숲䭎慪洭썯颻牦忂㠮頽奙숪潧깹㭁燂燂쉢㉫깫쉙噍伨敕䑈倳䆵㵁쵲䥐쏂쉐冿⸫硱칤⸭唴侬䔸庮䙧毂뽔橅祤㍳猣뇂敐吸ㅅ뇎彖췂⽴㑵뭫╡㐱硃⪱斬獠⭾ㅠ꥾惂呣㥧♄刭꧎㵕熮颩恍獩愦㉟⨤뭱梩</w:t>
      </w:r>
      <w:r>
        <w:rPr/>
        <w:t>ꕖ⫂</w:t>
      </w:r>
      <w:r>
        <w:rPr/>
        <w:t>ⱪ</w:t>
      </w:r>
      <w:r>
        <w:rPr/>
        <w:t>㦱깥</w:t>
      </w:r>
      <w:r>
        <w:rPr/>
        <w:t>ꗂ</w:t>
      </w:r>
      <w:r>
        <w:rPr/>
        <w:t>勂嘻塇匤乇㑳㚏硘녆쉧걑患浥椹♪</w:t>
      </w:r>
      <w:r>
        <w:rPr/>
        <w:t>ⵁ</w:t>
      </w:r>
      <w:r>
        <w:rPr/>
        <w:t>⡯</w:t>
      </w:r>
      <w:r>
        <w:rPr/>
        <w:t>轙䳍䃂侮숵</w:t>
      </w:r>
      <w:r>
        <w:rPr/>
        <w:t>ꥅ</w:t>
      </w:r>
      <w:r>
        <w:rPr/>
        <w:t>熮均斣㉦䵤然⍵愹呶檣䕉⬶쵁彮ꌷ⩐か</w:t>
      </w:r>
      <w:r>
        <w:rPr/>
        <w:t>⣂</w:t>
      </w:r>
      <w:r>
        <w:rPr/>
        <w:t>숬</w:t>
      </w:r>
      <w:r>
        <w:rPr/>
        <w:t>⡩⡨</w:t>
      </w:r>
      <w:r>
        <w:rPr/>
        <w:t>汨䵉ꏂ⩾榏瓂璿▿倻㌱揂ꥮ쉴㐮卤印摴Ⓜ땳ㄻꥭ牵枮뿂쌺権䥮飂畋㍟䗂쉪떮䰸슏♞⻍幱쉴㭢ꏂ恌ꍚ⬰䝌堬乃弦炩歴쉀䕺灗녱썱䪻㌥⪻숦ꇂ煨歑㭖쉈塴木娰놏숰琩婎쉣⒡ㅦ慸䘶걁䳂쵃쉂⨭</w:t>
      </w:r>
      <w:r>
        <w:rPr/>
        <w:t>ꥇ</w:t>
      </w:r>
      <w:r>
        <w:rPr/>
        <w:t>녆</w:t>
      </w:r>
      <w:r>
        <w:rPr/>
        <w:t>ⱇ</w:t>
      </w:r>
      <w:r>
        <w:rPr/>
        <w:t>䶮㟂䥰싂浡뽢猻쉟坡䬽</w:t>
      </w:r>
      <w:r>
        <w:rPr/>
        <w:t>ꤪ</w:t>
      </w:r>
      <w:r>
        <w:rPr/>
        <w:t>㤫</w:t>
      </w:r>
      <w:r>
        <w:rPr/>
        <w:t>⢻</w:t>
      </w:r>
      <w:r>
        <w:rPr/>
        <w:t>㓎⩎塤⩑癀揂椯轹煎ꏎ㉹潡䭆⩵吰놿</w:t>
      </w:r>
      <w:r>
        <w:rPr/>
        <w:t>ⱅ</w:t>
      </w:r>
      <w:r>
        <w:rPr/>
        <w:t>䰯盂硅䵏쵑浀癭疩⥺繌児ꄣ슡쉍炵攭瘶걹㭄櫂䤷掘畹䈬痂娥䑀娭ꌪ㵇깁杺剑</w:t>
      </w:r>
      <w:r>
        <w:rPr/>
        <w:t>ⵊ</w:t>
      </w:r>
      <w:r>
        <w:rPr/>
        <w:t>吲ꇍ縴♴ꅶ뗃춏毂䚥愬</w:t>
      </w:r>
      <w:r>
        <w:rPr/>
        <w:t>꥓</w:t>
      </w:r>
      <w:r>
        <w:rPr/>
        <w:t>摏쏂䷂啔頴扚唰㍙숣戬깇䀯⩃䰦쉈㪵檣㐣ㄴ之㟍싂拂쉱猦⎮땘㥀帺㍧⚱乃猨穊娮敉硴晥䁷顦캩畂슩稊䰯썩칾呩儫㭲䅗㔺㕪獁䅰櫍洣毂頨橍慡</w:t>
      </w:r>
      <w:r>
        <w:rPr/>
        <w:t>ⶡ⫂</w:t>
      </w:r>
      <w:r>
        <w:rPr/>
        <w:t>頫顯煑䅄癸㶥甥渶딨栬뭹⥨祠⺘帺㧂暮䋂䃂䇂쉩織쉉䆻呾睤砤㙓䙸⑅煠椲슏</w:t>
      </w:r>
      <w:r>
        <w:rPr/>
        <w:t>⢡</w:t>
      </w:r>
      <w:r>
        <w:rPr/>
        <w:t>䒮債戸穠䁅</w:t>
      </w:r>
      <w:r>
        <w:rPr/>
        <w:t>ⱥ</w:t>
      </w:r>
      <w:r>
        <w:rPr/>
        <w:t>匬堦쵓쏃樹朥灞橞剤⏎싂縮皿灌繠幓浟숴䐦䉪㛂</w:t>
      </w:r>
      <w:r>
        <w:rPr/>
        <w:t>⡉</w:t>
      </w:r>
      <w:r>
        <w:rPr/>
        <w:t>䍉습晟祪氷♍</w:t>
      </w:r>
      <w:r>
        <w:rPr/>
        <w:t>ꤩ</w:t>
      </w:r>
      <w:r>
        <w:rPr/>
        <w:t>㘥榩뮵䕊㥬♾쉥쉎啀쉄ꅘ쉅슏␪坦辘⤥</w:t>
      </w:r>
      <w:r>
        <w:rPr/>
        <w:t>ꕑ</w:t>
      </w:r>
      <w:r>
        <w:rPr/>
        <w:t>幐㷂杳䝌〦⭫轐ㆡ╚恍␯牢睚瑅슿㙥㩎䠬㈵辣扂♑䥊뽔㶏晌䛂ㅬ嚥⨲怰</w:t>
      </w:r>
      <w:r>
        <w:rPr/>
        <w:t>ꥎ</w:t>
      </w:r>
      <w:r>
        <w:rPr/>
        <w:t>㡁⭨恦</w:t>
      </w:r>
      <w:r>
        <w:rPr/>
        <w:t>⡯</w:t>
      </w:r>
      <w:r>
        <w:rPr/>
        <w:t>䝓쉭晔帯偶䆵灗瑆桰⎮敥</w:t>
      </w:r>
      <w:r>
        <w:rPr/>
        <w:t>ⱄ</w:t>
      </w:r>
      <w:r>
        <w:rPr/>
        <w:t>憿건숣⑇䵭㑕捞쉾煤䘺䩉敡䵷쉴슏琴䵏ꅑ䐷⾥䘪⭑쉡煯뽐兕</w:t>
      </w:r>
      <w:r>
        <w:rPr/>
        <w:t>ꔣ</w:t>
      </w:r>
      <w:r>
        <w:rPr/>
        <w:t>Ⳃ</w:t>
      </w:r>
      <w:r>
        <w:rPr/>
        <w:t>坁硳㴦䮥⽥넸䡲╬䘸</w:t>
      </w:r>
      <w:r>
        <w:rPr/>
        <w:t>ꕅ</w:t>
      </w:r>
      <w:r>
        <w:rPr/>
        <w:t>睐渴噌ꎘ坳䒏壂湴䷂䥯掵礵䲣숳洸忂⥢窻晸⤨</w:t>
      </w:r>
      <w:r>
        <w:rPr/>
        <w:t>꧂</w:t>
      </w:r>
      <w:r>
        <w:rPr/>
        <w:t>䡴䄸潢</w:t>
      </w:r>
      <w:r>
        <w:rPr/>
        <w:t>ⴰ</w:t>
      </w:r>
      <w:r>
        <w:rPr/>
        <w:t>略녘歐䅆灶榵</w:t>
      </w:r>
      <w:r>
        <w:rPr/>
        <w:t>꤬</w:t>
      </w:r>
      <w:r>
        <w:rPr/>
        <w:t>㛂숤䠽䍸䕯숪卦쉘桊額싎噾抱瀴婧牧䝐쉂쉳敷㕭㣂曂⑤湏歄⻍</w:t>
      </w:r>
      <w:r>
        <w:rPr/>
        <w:t>⡟</w:t>
      </w:r>
      <w:r>
        <w:rPr/>
        <w:t>顮乁丨櫂⫂甲싂⽌쉨夹싂晫䍮轎쉯쉉⑳썃潖ㄯ쌩㝮燂儹㬺</w:t>
      </w:r>
      <w:r>
        <w:rPr/>
        <w:t>ꕟ</w:t>
      </w:r>
      <w:r>
        <w:rPr/>
        <w:t>痂㉑숤숦⭹楎䫂뭲</w:t>
      </w:r>
      <w:r>
        <w:rPr/>
        <w:t>Ⳃ</w:t>
      </w:r>
      <w:r>
        <w:rPr/>
        <w:t>桌楂顅枩숽⥹㌵⸽</w:t>
      </w:r>
      <w:r>
        <w:rPr/>
        <w:t>ꥃ</w:t>
      </w:r>
      <w:r>
        <w:rPr/>
        <w:t>쉾</w:t>
      </w:r>
      <w:r>
        <w:rPr/>
        <w:t>⡎</w:t>
      </w:r>
      <w:r>
        <w:rPr/>
        <w:t>쉟㙕敁倫䉫┽</w:t>
      </w:r>
      <w:r>
        <w:rPr/>
        <w:t>ꗂ</w:t>
      </w:r>
      <w:r>
        <w:rPr/>
        <w:t>绍婆䡑썖晰쉴䱪⍙穫㡄奄䎡깋숳ꄯ㠤䘥녋剓颩꥕㝫</w:t>
      </w:r>
      <w:r>
        <w:rPr/>
        <w:t>ꔩ</w:t>
      </w:r>
      <w:r>
        <w:rPr/>
        <w:t>쉮♍ꥦ┸⩍⍆ꍕ⥴쉒页숨爬帽䯃⭲澘枻溩䱗㡣〽恴縦煮</w:t>
      </w:r>
      <w:r>
        <w:rPr/>
        <w:t>ꦮ</w:t>
      </w:r>
      <w:r>
        <w:rPr/>
        <w:t>갣焱㍶䥗⑈䍡幱㕩歄滂쉷컂奄䐳珂〳숱䁊珂焲숬ꌫ녡䨳磂㔲䕥焪〪祄䙧</w:t>
      </w:r>
      <w:r>
        <w:rPr/>
        <w:t>ꦣ</w:t>
      </w:r>
      <w:r>
        <w:rPr/>
        <w:t>뾮汩䉱䵎慰걶⭾ꥡ奂칮ꄭ儷ꅲ쉬囃㡯뽏쵲⩀摣⸸ど湦⽺숶勂쉡摌䁾竂뮣␱灄슬쵖䑔ぢ⹘毃穗䉳⩖ꅧ斮㍕㝏䭉㩐佗慷쉁䉏䭲批呚ꍀ梣䋂恦媱搨畍䈭걤攮⽱㵹朶㝞䠻淍灟灚숰쉐彦</w:t>
      </w:r>
      <w:r>
        <w:rPr/>
        <w:t>ꕠ</w:t>
      </w:r>
      <w:r>
        <w:rPr/>
        <w:t>兦숶凎䟍擂⥄杤⨪偋ꅭ失</w:t>
      </w:r>
      <w:r>
        <w:rPr/>
        <w:t>ꖵ⩍</w:t>
      </w:r>
      <w:r>
        <w:rPr/>
        <w:t>ꍨ⍓쉚</w:t>
      </w:r>
      <w:r>
        <w:rPr/>
        <w:t>⢣</w:t>
      </w:r>
      <w:r>
        <w:rPr/>
        <w:t>㑭⩊喏睗敒焲猹쉓猹Ⓕ瀫潟洫䉋쉠䧎扵敯忂兗哂㵮䅮佒쉉䀤倸㦘晎䣂뽦兹㴊垻渹琪뼷㪡杭겮坩</w:t>
      </w:r>
      <w:r>
        <w:rPr/>
        <w:t>ꔽ</w:t>
      </w:r>
      <w:r>
        <w:rPr/>
        <w:t>唱砵</w:t>
      </w:r>
      <w:r>
        <w:rPr/>
        <w:t>ꕕ</w:t>
      </w:r>
      <w:r>
        <w:rPr/>
        <w:t>獬䙢쉒湸㙦㯂뭩瀩坥术츪㪡㜶䕗敌汈뭹䇂쉉뮻쉶伷婂復斥⻂䅩橶杙쉢㏂㩐♆䔴搵㑗쵲啄繬믂⩔䯃숰奁쉡卙畁䍁ꅇ堪ꍶ칩輴噹⩪惂⪮慬싃숲䠥坢潲〷䝄灸숯뇂㔩顳䳂廂楗</w:t>
      </w:r>
      <w:r>
        <w:rPr/>
        <w:t>⡈</w:t>
      </w:r>
      <w:r>
        <w:rPr/>
        <w:t>ꄥ晠梻쉥㙉⹾츽숵啫顣껂儳♪丱촭牒晃꺏</w:t>
      </w:r>
      <w:r>
        <w:rPr/>
        <w:t>Ⱨ</w:t>
      </w:r>
      <w:r>
        <w:rPr/>
        <w:t>斩㵇</w:t>
      </w:r>
      <w:r>
        <w:rPr/>
        <w:t>ꦩ</w:t>
      </w:r>
      <w:r>
        <w:rPr/>
        <w:t>搲숨啃勂獠슏숶瑏氵</w:t>
      </w:r>
      <w:r>
        <w:rPr/>
        <w:t>ꤷ</w:t>
      </w:r>
      <w:r>
        <w:rPr/>
        <w:t>㝅쉀䞘徘㝈坴⥱顙쉞偧皡䕰╶狂摎橡硕⩤긮䅪楀䡍⒵䕃種䕦⤰㥃┪⑪侘塒䚩仂䥎癥䴻轆牪⥅㉧㤵</w:t>
      </w:r>
      <w:r>
        <w:rPr/>
        <w:t>ⱷ</w:t>
      </w:r>
      <w:r>
        <w:rPr/>
        <w:t>ꦡ</w:t>
      </w:r>
      <w:r>
        <w:rPr/>
        <w:t>殣걲┬슡福⨥쉀漭⩧䭊祒塲愽</w:t>
      </w:r>
      <w:r>
        <w:rPr/>
        <w:t>⡧</w:t>
      </w:r>
      <w:r>
        <w:rPr/>
        <w:t>愱椯轩쉡</w:t>
      </w:r>
      <w:r>
        <w:rPr/>
        <w:t>ꔺ</w:t>
      </w:r>
      <w:r>
        <w:rPr/>
        <w:t>㵖攮넺洫参䥳╘䲿涥搪䉆☤轸㩧氩绂쉶숽䙶祃殿뽧棂儫熩㬵塵쉢䁉べ刴䠤盂㤽㘺쉠祖䬪㝤瀳け䡊싂歴㥾湤湖勍匪䊣䤳䑥歒榬㴱껂䝌ꅑ樣뗂㦵⬺頽쉟潴协柂⪬顱楾乯㩭偰癒⨤⎿繢夭</w:t>
      </w:r>
      <w:r>
        <w:rPr/>
        <w:t>ꤤ</w:t>
      </w:r>
      <w:r>
        <w:rPr/>
        <w:t>硑슣繓坁徱焳</w:t>
      </w:r>
      <w:r>
        <w:rPr/>
        <w:t>꧂</w:t>
      </w:r>
      <w:r>
        <w:rPr/>
        <w:t>䋂漰</w:t>
      </w:r>
      <w:r>
        <w:rPr/>
        <w:t>⠰</w:t>
      </w:r>
      <w:r>
        <w:rPr/>
        <w:t>쉥冬⵷县㣂嫂䰥㝣挽幪幁촫䥌쉵坣竂촸싂ㅳꥰ伨묲姂䨸喥憥숣䍓쉷䉕㝉㐴彟칊㬪攦倳㧍믂㍦쵃涩⧂啰㔯㍯癄␯場昬䝵䡀</w:t>
      </w:r>
      <w:r>
        <w:rPr/>
        <w:t>ꗂ</w:t>
      </w:r>
      <w:r>
        <w:rPr/>
        <w:t>쉬稹碣䌪</w:t>
      </w:r>
      <w:r>
        <w:rPr/>
        <w:t>⠱☯</w:t>
      </w:r>
      <w:r>
        <w:rPr/>
        <w:t>슩넦晄眰</w:t>
      </w:r>
      <w:r>
        <w:rPr/>
        <w:t>⡂</w:t>
      </w:r>
      <w:r>
        <w:rPr/>
        <w:t>剈㨮㥪녱奀牖䗂썫侻恚儯儷깨</w:t>
      </w:r>
      <w:r>
        <w:rPr/>
        <w:t>ⵚ</w:t>
      </w:r>
      <w:r>
        <w:rPr/>
        <w:t>忂쉦参坳卐圷䟂⥩捅䁤䨺乙㘴⨩싂斏夤捂녮扊潐숻칳숹</w:t>
      </w:r>
      <w:r>
        <w:rPr/>
        <w:t>ⱥ</w:t>
      </w:r>
      <w:r>
        <w:rPr/>
        <w:t>㙍䅵컂믂㭓織㛂䡴ꏂ玮䈰獦彲湞㜶㬤㵈〣㄰燂斱⩘斡奔㍴</w:t>
      </w:r>
      <w:r>
        <w:rPr/>
        <w:t>ⱏ</w:t>
      </w:r>
      <w:r>
        <w:rPr/>
        <w:t>渱♞䥬晨⹥쉖䭫睱㕙剎斻㴹䝑摢䰤䫂쉵㞮뭐橷俍䕬敏松浠奎싂䯂䙹垮㎬㬻㴶⽅</w:t>
      </w:r>
      <w:r>
        <w:rPr/>
        <w:t>ⵚ</w:t>
      </w:r>
      <w:r>
        <w:rPr/>
        <w:t>숶㥕䉐姂嗂䕗걧媩焤㵀⨰南溮戭婌㜺䙋瞩湮渪厵坡䝠祩熿歇瘶㖘䁾噰칞⫂ꥸ쉐獌걄偦⸥扯呸⹟䜥柍漻쉡ꥱ싂侱슻갹珂冮慰沣⨵扎唥楲슘瘳쉢縰⺱潸ㄺ䱇噚쉈毎⥉挰</w:t>
      </w:r>
      <w:r>
        <w:rPr/>
        <w:t>⠲</w:t>
      </w:r>
      <w:r>
        <w:rPr/>
        <w:t>컂䴺겣䰺췂椊套慮칡留摞쉯쉥晧塲쉓㭹瞬</w:t>
      </w:r>
      <w:r>
        <w:rPr/>
        <w:t>Ⳃ</w:t>
      </w:r>
      <w:r>
        <w:rPr/>
        <w:t>櫎慶䵳慆쉴묭갺♖娮䉌㖬畏⮮㭋쉦♦⩅婒䘩</w:t>
      </w:r>
      <w:r>
        <w:rPr/>
        <w:t>ⵞ⨫</w:t>
      </w:r>
      <w:r>
        <w:rPr/>
        <w:t>㌣쉊츽⤷斱숺쉑硲⍾椮⨬瞏摷杆⩃搻烂⩶♾숶數砬栽䁸䄪癸ꥴ싂캮</w:t>
      </w:r>
      <w:r>
        <w:rPr/>
        <w:t>ꖿ</w:t>
      </w:r>
      <w:r>
        <w:rPr/>
        <w:t>숶仍湔辮⹶♰㧃쉞朲丹凃⸮뽳䬻㝆く繇⤴奂䏂䉱䵾厱䐶㗂⯂䄻</w:t>
      </w:r>
      <w:r>
        <w:rPr/>
        <w:t>ⶵ</w:t>
      </w:r>
      <w:r>
        <w:rPr/>
        <w:t>兹異㡸</w:t>
      </w:r>
      <w:r>
        <w:rPr/>
        <w:t>ꕇ</w:t>
      </w:r>
      <w:r>
        <w:rPr/>
        <w:t>㵫婕</w:t>
      </w:r>
      <w:r>
        <w:rPr/>
        <w:t>⡶</w:t>
      </w:r>
      <w:r>
        <w:rPr/>
        <w:t>婮쉤步㫂灊ꥢ榻儲땬ꌭ쉦␸격숤겡凎⸪쉰䨪挱⌨䥔硒迂숪㘯쉓灇</w:t>
      </w:r>
      <w:r>
        <w:rPr/>
        <w:t>⠣</w:t>
      </w:r>
      <w:r>
        <w:rPr/>
        <w:t>栥煁ꍏ⭅剈潞</w:t>
      </w:r>
      <w:r>
        <w:rPr/>
        <w:t>ⱘ⪥</w:t>
      </w:r>
      <w:r>
        <w:rPr/>
        <w:t>眥⬰飂☺湊䉮⏂㍸穀䥫縵单㟃䖘㉙汦쉱癳汅兣燍놮㴳繱䜴䦱숪兊뾿</w:t>
      </w:r>
      <w:r>
        <w:rPr/>
        <w:t>ꥈ</w:t>
      </w:r>
      <w:r>
        <w:rPr/>
        <w:t>ⱪ</w:t>
      </w:r>
      <w:r>
        <w:rPr/>
        <w:t>䵅䧂縯熏䐭</w:t>
      </w:r>
      <w:r>
        <w:rPr/>
        <w:t>꧂</w:t>
      </w:r>
      <w:r>
        <w:rPr/>
        <w:t>쉙噧幗眱㭃㤸㯃殘整갻毂까䵋婟硴넨묤㯂䬣㨱侵歖䇂㏂勎싍煳畞當쏂サ堭䝫䰰⥄却塀컂䭄䤹쉴䱂㕠슘慇祲汭桹樷쉗晊戽刵䡅쉵캥깄漺瀶帨留煏ㅂ挦慚榱幍帣抬㡶㕢䝪犩电쉊券⥋쉤䠤䉟璵盂彏⑗촱쏂㩃䠻楰쉾䭠䙺쉶㛂⼶睠婶揎싂洨♁礳婹䥓竂噤䱆乫䡯딫</w:t>
      </w:r>
      <w:r>
        <w:rPr/>
        <w:t>ꦮ⫃</w:t>
      </w:r>
      <w:r>
        <w:rPr/>
        <w:t>ꍥㅰ歋穷췍頥⩲⍕瑴伽䚩쉇利旍녊뾩彲ㅨ栮㭵睶支쉒쉳쉓灇⨶㧂旍桑䗂彀쉸䫂摘婎쉍</w:t>
      </w:r>
      <w:r>
        <w:rPr/>
        <w:t>ꤰ</w:t>
      </w:r>
      <w:r>
        <w:rPr/>
        <w:t>쉠䬦㑨㣂乮偵┲瑓瑌㓃弨䝅奦슣</w:t>
      </w:r>
      <w:r>
        <w:rPr/>
        <w:t>ⶥ</w:t>
      </w:r>
      <w:r>
        <w:rPr/>
        <w:t>ꅌ曂⨸疩㡁嫂攱깃ꌺ䥶걐ꍒ奌쉤た⪣機쌲⵲</w:t>
      </w:r>
      <w:r>
        <w:rPr/>
        <w:t>ⵆ</w:t>
      </w:r>
      <w:r>
        <w:rPr/>
        <w:t>珂쉇䴯㪣曂颩뾻㤱뭡奅俍埂䆡杵⼨凂檵桒䮥繃㑘쉲㉦暘쉊ꅩ걈页㉟</w:t>
      </w:r>
      <w:r>
        <w:rPr/>
        <w:t>ꕇ</w:t>
      </w:r>
      <w:r>
        <w:rPr/>
        <w:t>奫㐻氯䋍⽙⭒夽圲彍扞㯍깡歲녕朮䱟╂剠⵱䙧㐴奅숬吰朽ヂ</w:t>
      </w:r>
      <w:r>
        <w:rPr/>
        <w:t>ꥏ</w:t>
      </w:r>
      <w:r>
        <w:rPr/>
        <w:t>ꇂ晠䉟却瑞㙠㧂禘慩䇎穉澡㍇㙅묩䵒挴嘵쉾㋎쉪侵╓娬⭬⑚䳍</w:t>
      </w:r>
      <w:r>
        <w:rPr/>
        <w:t>ꕔ</w:t>
      </w:r>
      <w:r>
        <w:rPr/>
        <w:t>䖡汯⻃⏂♅䑀悻坰⽊迎㙔꥚숫␫숸轨硲倳⹂⹸㖩低㷂</w:t>
      </w:r>
      <w:r>
        <w:rPr/>
        <w:t>ꦮ</w:t>
      </w:r>
      <w:r>
        <w:rPr/>
        <w:t>䖩擂拃䅚쵫㈰</w:t>
      </w:r>
      <w:r>
        <w:rPr/>
        <w:t>ⰲ</w:t>
      </w:r>
      <w:r>
        <w:rPr/>
        <w:t>畋䡋ち牘䲩ざ卪浡⪡恺敏顀㑨</w:t>
      </w:r>
      <w:r>
        <w:rPr/>
        <w:t>ꥒ</w:t>
      </w:r>
      <w:r>
        <w:rPr/>
        <w:t>拂⍃썳债⌤ꍾꍺ깏轮噦⩶睌㜶ㆥ伥</w:t>
      </w:r>
      <w:r>
        <w:rPr/>
        <w:t>ꔬ</w:t>
      </w:r>
      <w:r>
        <w:rPr/>
        <w:t>坮擎숥纘╔兟甴甊꥾摌憡柂</w:t>
      </w:r>
      <w:r>
        <w:rPr/>
        <w:t>ⴽ</w:t>
      </w:r>
      <w:r>
        <w:rPr/>
        <w:t>㘥╡䵌뾵㥒噷칹㚵瀵奁</w:t>
      </w:r>
      <w:r>
        <w:rPr/>
        <w:t>ⴵ</w:t>
      </w:r>
      <w:r>
        <w:rPr/>
        <w:t>噒甶녧摰癫抿㤪꥚㭩癌畺䡶갩䍁⬪煞䠪迂充眺㥭뽷㵶穁㍰启污㢵䶵ꥥ땎䜨廂縪슩敶㥋ㄪ㥺췂轈뽥㉨歳䑤⽾㐲숬딤悮䧂㍒쉔ꌺ㝩䄯彇牆娵䧂㵚</w:t>
      </w:r>
      <w:r>
        <w:rPr/>
        <w:t>⢮</w:t>
      </w:r>
      <w:r>
        <w:rPr/>
        <w:t>㕒䵅䑍㚏㩞乥䏍䣂쵹㇂㘥姂剗䝹婅츻믂ㅌ츸䵎갫숰䪣䍕横쉦祤瑠썢坴妡捊湬汚摒手熮㉪㡷慵㵌噌湉獴奶庵㴤㩇積䤸椫</w:t>
      </w:r>
      <w:r>
        <w:rPr/>
        <w:t>ⱐ</w:t>
      </w:r>
      <w:r>
        <w:rPr/>
        <w:t>稥样□危潑呞幨潪䏎偺♔㑁滎㏃滂䚿뇂橠氯㘰千淂序繠竂榱婆뭋♑坩㭸ꍅ땏䄲䑫</w:t>
      </w:r>
      <w:r>
        <w:rPr/>
        <w:t>ꗂ</w:t>
      </w:r>
      <w:r>
        <w:rPr/>
        <w:t>䩹礮振晅⩖쉅轘뭺灷痂ꍸ嚿䬽吭兓㈭䵄婁烂䀽癵</w:t>
      </w:r>
      <w:r>
        <w:rPr/>
        <w:t>Ⱡ</w:t>
      </w:r>
      <w:r>
        <w:rPr/>
        <w:t>呀塈呧哂楐</w:t>
      </w:r>
      <w:r>
        <w:rPr/>
        <w:t>⡬</w:t>
      </w:r>
      <w:r>
        <w:rPr/>
        <w:t>䬯쉙ㆱ㩈劵䱴噄瑓</w:t>
      </w:r>
      <w:r>
        <w:rPr/>
        <w:t>ꤷꖣ</w:t>
      </w:r>
      <w:r>
        <w:rPr/>
        <w:t>ꥶ䕋䥒扲愪ㅗ佯扊慨彰㑹쉖拂剃쉄䁦쌦噖溵䐽썯湁狂嘫⑒칌ㄣ燂⭊噦扊숳㯎爰牃䑀ま猤兯呑頲껂华䑦噲䍁䩴</w:t>
      </w:r>
      <w:r>
        <w:rPr/>
        <w:t>⠸</w:t>
      </w:r>
      <w:r>
        <w:rPr/>
        <w:t>걧乥</w:t>
      </w:r>
      <w:r>
        <w:rPr/>
        <w:t>⣂</w:t>
      </w:r>
      <w:r>
        <w:rPr/>
        <w:t>題坅䆬辏睠偣剰껃╡㥵田뽬</w:t>
      </w:r>
      <w:r>
        <w:rPr/>
        <w:t>ꦩ</w:t>
      </w:r>
      <w:r>
        <w:rPr/>
        <w:t>쉲晇㈪稰㷂㮥㝚晰䁔쉩画뾻祈橡쉙썯ぐ쉡䡦欳塩㙩䭥愱⛂淂恰奬㙯◂塷쉸丣⤴㉁㩤㎏疏顏㜸䍵汙癥焹稬佦습㇂䩁煺䨽ꍡ摺䭨䬳⍉別</w:t>
      </w:r>
      <w:r>
        <w:rPr/>
        <w:t>⡡</w:t>
      </w:r>
      <w:r>
        <w:rPr/>
        <w:t>杢穒㝟噹뽍쉪潡䙆䛂䭯璻걹哂皬呑啉䵙칀痂㉣ꍎ㙒</w:t>
      </w:r>
      <w:r>
        <w:rPr/>
        <w:t>ꥐ</w:t>
      </w:r>
      <w:r>
        <w:rPr/>
        <w:t>䁂갳煢䄮婊桩</w:t>
      </w:r>
      <w:r>
        <w:rPr/>
        <w:t>ꖡ</w:t>
      </w:r>
      <w:r>
        <w:rPr/>
        <w:t>㥱焽婔</w:t>
      </w:r>
      <w:r>
        <w:rPr/>
        <w:t>ⰶ</w:t>
      </w:r>
      <w:r>
        <w:rPr/>
        <w:t>쵦優</w:t>
      </w:r>
      <w:r>
        <w:rPr/>
        <w:t>ꦵ</w:t>
      </w:r>
      <w:r>
        <w:rPr/>
        <w:t>ꌨ兆걦燂搯䥄⹖穃嫂灚䡭飂教䍙</w:t>
      </w:r>
      <w:r>
        <w:rPr/>
        <w:t>ⲩ</w:t>
      </w:r>
      <w:r>
        <w:rPr/>
        <w:t>넰㫂弥⩒榵쉥猫⾥轱딯吩圬廂ㅷ爪漪倲䁯乇狂唤䉗ꍒ偄</w:t>
      </w:r>
      <w:r>
        <w:rPr/>
        <w:t>꧂</w:t>
      </w:r>
      <w:r>
        <w:rPr/>
        <w:t>슻剭乎뽰丰⥵䙅쉓쌪ꍑ⽎╮䷎㬳儳</w:t>
      </w:r>
      <w:r>
        <w:rPr/>
        <w:t>꥓</w:t>
      </w:r>
      <w:r>
        <w:rPr/>
        <w:t>夲㬬䖥囂打숷妩숨㍞䔬璘䞿䠶ꎩ乥杶婰灁㍒</w:t>
      </w:r>
      <w:r>
        <w:rPr/>
        <w:t>ⰻ</w:t>
      </w:r>
      <w:r>
        <w:rPr/>
        <w:t>恗㔽幺</w:t>
      </w:r>
      <w:r>
        <w:rPr/>
        <w:t>ꔦ</w:t>
      </w:r>
      <w:r>
        <w:rPr/>
        <w:t>制㟂潂촶㥺䠹秂䒿䣂搰矂烂改╔쉮</w:t>
      </w:r>
      <w:r>
        <w:rPr/>
        <w:t>⡋</w:t>
      </w:r>
      <w:r>
        <w:rPr/>
        <w:t>쉹㪩</w:t>
      </w:r>
      <w:r>
        <w:rPr/>
        <w:t>ꦩ</w:t>
      </w:r>
      <w:r>
        <w:rPr/>
        <w:t>쉴싂牍쉾쉵奵ꌸ숣⤱㑶元溣眩</w:t>
      </w:r>
      <w:r>
        <w:rPr/>
        <w:t>ⶩ</w:t>
      </w:r>
      <w:r>
        <w:rPr/>
        <w:t>偶濂扨⬤</w:t>
      </w:r>
      <w:r>
        <w:rPr/>
        <w:t>ⱔ</w:t>
      </w:r>
      <w:r>
        <w:rPr/>
        <w:t>扚격</w:t>
      </w:r>
      <w:r>
        <w:rPr/>
        <w:t>Ⱬ</w:t>
      </w:r>
      <w:r>
        <w:rPr/>
        <w:t>由浟㮏쉥䑋㍱곂塮流䀳恪穂슏䱈쉓㕒㝸惂噸숮佔敉洲晴嚥殩⍭儊칫匫樸欽橅뭣떣컂䏂慌⛂㈭卲夬幎猪惂纩挲ꅫ弻兦⸣奰믎쉏㡧쉥㤽ꥹ溩싂婣䩶ッ汢쏂쉀놵땎杮悘伦旂㚻싍䝹㥙땳⛂숭⫂땫슬㉊⽉埂䅘뇍暵㉓䫂췂欦</w:t>
      </w:r>
      <w:r>
        <w:rPr/>
        <w:t>⢩</w:t>
      </w:r>
      <w:r>
        <w:rPr/>
        <w:t>䅄䠸ꍷ⥊狂쉷䁘哂昺</w:t>
      </w:r>
      <w:r>
        <w:rPr/>
        <w:t>⡎</w:t>
      </w:r>
      <w:r>
        <w:rPr/>
        <w:t>攣ꇂ枩妩橸弭噚ㅦ䝩숭䰻⪡㖱穘㉾㛂繮</w:t>
      </w:r>
      <w:r>
        <w:rPr/>
        <w:t>ⵈ</w:t>
      </w:r>
      <w:r>
        <w:rPr/>
        <w:t>㕬땘占癪摡湏塨䢩</w:t>
      </w:r>
      <w:r>
        <w:rPr/>
        <w:t>⡄</w:t>
      </w:r>
      <w:r>
        <w:rPr/>
        <w:t>绂煴곂␳帥땫窘奅瓂쉌㦱愮繀秂擂싍䕋㡊</w:t>
      </w:r>
      <w:r>
        <w:rPr/>
        <w:t>ꦏ</w:t>
      </w:r>
      <w:r>
        <w:rPr/>
        <w:t>䶘뭏枩쉦⸪쉣攴畟</w:t>
      </w:r>
      <w:r>
        <w:rPr/>
        <w:t>ⲡ</w:t>
      </w:r>
      <w:r>
        <w:rPr/>
        <w:t>ⵠ</w:t>
      </w:r>
      <w:r>
        <w:rPr/>
        <w:t>숪ꏂ</w:t>
      </w:r>
      <w:r>
        <w:rPr/>
        <w:t>Ⱜ</w:t>
      </w:r>
      <w:r>
        <w:rPr/>
        <w:t>乵䳂⍩숬⼥숰⫃皮厱㕯썑曂썰焲墩쉦䉵穌㖿</w:t>
      </w:r>
      <w:r>
        <w:rPr/>
        <w:t>ꕋ</w:t>
      </w:r>
      <w:r>
        <w:rPr/>
        <w:t>偏捵戻浮㶏㨥</w:t>
      </w:r>
      <w:r>
        <w:rPr/>
        <w:t>ꤣ</w:t>
      </w:r>
      <w:r>
        <w:rPr/>
        <w:t>숮塙噊ㅹ嚘䷍硇し㊏䗂쉶뭲㑤⍑䥎湓숪숶迂汩걎獲쎱栽㒣㭅癊戹啅畋녭⩁慢싃╓ꄴ帵슡땯꧎䀪⥒穒垻칈ꄫ䁩侣畕䕥汵璏䜭쉷䭒淂㟂녧쉷┸⺏惍䑣㵥妡䢻㨳䵭⿂滂㯂</w:t>
      </w:r>
      <w:r>
        <w:rPr/>
        <w:t>ꕌ</w:t>
      </w:r>
      <w:r>
        <w:rPr/>
        <w:t>ꅑㅮ搦娴깐숪湗瘩敦卯慐丰ꍬ䵾숴ꅐ⽗⪿祅輭塾懎卄㔫싂瓍춻</w:t>
      </w:r>
      <w:r>
        <w:rPr/>
        <w:t>ⵗⴻ</w:t>
      </w:r>
      <w:r>
        <w:rPr/>
        <w:t>曎並䲬湢䷂楄긦ㅇ⍔⩨去伭숪浓⭅쉎幗焫⻍♏䪮捃숰㉐炬祺癲</w:t>
      </w:r>
      <w:r>
        <w:rPr/>
        <w:t>Ⱪ</w:t>
      </w:r>
      <w:r>
        <w:rPr/>
        <w:t>楙唣뭆⬨㕐没权</w:t>
      </w:r>
      <w:r>
        <w:rPr/>
        <w:t>ꥇ</w:t>
      </w:r>
      <w:r>
        <w:rPr/>
        <w:t>潕㓂䥣숬</w:t>
      </w:r>
      <w:r>
        <w:rPr/>
        <w:t>⡈</w:t>
      </w:r>
      <w:r>
        <w:rPr/>
        <w:t>걷畍暘楏☴桂쉬넷揃숫⵬獤奇䙩곂㡉숹㩃묽滂䔺帥</w:t>
      </w:r>
      <w:r>
        <w:rPr/>
        <w:t>ⱏ</w:t>
      </w:r>
      <w:r>
        <w:rPr/>
        <w:t>ꍹ쵌潁㝪挸燂塖㩶슡攪囂圦恺쉟娸䍨⍐㥦㭠쉪噚桃穴뭚吱婰睪슬噄䵈忂䥺牓㶡䲘杹䲘</w:t>
      </w:r>
      <w:r>
        <w:rPr/>
        <w:t>ꥇ⏎</w:t>
      </w:r>
      <w:r>
        <w:rPr/>
        <w:t>㉴瀶ㅡ츲㪡땅噖砺ꅍ抻瑔숯㛍쉹㠵熵䌫産縨乶煷太ꏂ杖砯幄䥔弬穌䩊牢潍甭㐷䠬区煰畷扶싂썊匽湍晊奯㭴</w:t>
      </w:r>
      <w:r>
        <w:rPr/>
        <w:t>ⵇ</w:t>
      </w:r>
      <w:r>
        <w:rPr/>
        <w:t>䲩㇂扉ꥮ䥧㔵숽總瑕潦㡡슩儦숯습⻂뽆坧伦념張</w:t>
      </w:r>
      <w:r>
        <w:rPr/>
        <w:t>ⵢꗃ</w:t>
      </w:r>
      <w:r>
        <w:rPr/>
        <w:t>琸䵫牔</w:t>
      </w:r>
      <w:r>
        <w:rPr/>
        <w:t>ꥑ</w:t>
      </w:r>
      <w:r>
        <w:rPr/>
        <w:t>䈻摷含呧긲뽰㨳</w:t>
      </w:r>
      <w:r>
        <w:rPr/>
        <w:t>꧂</w:t>
      </w:r>
      <w:r>
        <w:rPr/>
        <w:t>ꍫ썋䤳㒵땉ꍎ条땧숸歙䁗扞昮싂①쉙⑫땶④쵳獕⤷䰫䈷껂⸪儦싂䅫㫂</w:t>
      </w:r>
      <w:r>
        <w:rPr/>
        <w:t>꧂</w:t>
      </w:r>
      <w:r>
        <w:rPr/>
        <w:t>顕䥇磂祈</w:t>
      </w:r>
      <w:r>
        <w:rPr/>
        <w:t>ⱊ</w:t>
      </w:r>
      <w:r>
        <w:rPr/>
        <w:t>䝺䙚䄸㴬䦡䰱繨䥥湉媬㕷쉔䨵ꇂ硄쉰乩慈療䄰帳⮵㵾ꆏ쉎参晄</w:t>
      </w:r>
      <w:r>
        <w:rPr/>
        <w:t>ⱥ</w:t>
      </w:r>
      <w:r>
        <w:rPr/>
        <w:t>倊煅焣呐汹䥌顪㗂칕㕖乬䁰惃疿䔨ㅁ싂㥞砸摭䕇숦㣍쉇爳㍎囂ꅱ枱㝷婉汖䑠勍㫂伽歄㏂</w:t>
      </w:r>
      <w:r>
        <w:rPr/>
        <w:t>⡩</w:t>
      </w:r>
      <w:r>
        <w:rPr/>
        <w:t>㭵堣凂漴䃍塷ぶ〯⑯兗⩂</w:t>
      </w:r>
      <w:r>
        <w:rPr/>
        <w:t>ꤩ</w:t>
      </w:r>
      <w:r>
        <w:rPr/>
        <w:t>盂⚵揃뾮숰쉊䡧䡳畔嚮礬⽉泃烂奯⍺⨥䓂ꅂ뭚걤</w:t>
      </w:r>
      <w:r>
        <w:rPr/>
        <w:t>⡑</w:t>
      </w:r>
      <w:r>
        <w:rPr/>
        <w:t>樵婶搮轩梵⩪轵厮獫</w:t>
      </w:r>
      <w:r>
        <w:rPr/>
        <w:t>ꔭ⪮</w:t>
      </w:r>
      <w:r>
        <w:rPr/>
        <w:t>灀쉊꥕溘伯䛂ꥧ녋㜻䶬浌䆬凃斱塎껂纻쉋奓㭖擎뭸뽋奖⪏㕓칤쉊䑮伹䜻潅䷍╌頸䔻歍䵬堭晧つ䍧⎻㵊㉫䱇甴</w:t>
      </w:r>
      <w:r>
        <w:rPr/>
        <w:t>ꕤ⬳</w:t>
      </w:r>
      <w:r>
        <w:rPr/>
        <w:t>ꌦ䵔伯</w:t>
      </w:r>
      <w:r>
        <w:rPr/>
        <w:t>ꖵ</w:t>
      </w:r>
      <w:r>
        <w:rPr/>
        <w:t>柎㍩飂毂捀歠疵껂䫂瀲䧍쉰㑤딯㍯䮿숳憏㘭皻頵뽈쉾쵤沣▵ꍒ䖡쉣昩뽉쵷恒䴫湣걒獒⽫⥘瞩䇂⭖</w:t>
      </w:r>
      <w:r>
        <w:rPr/>
        <w:t>⡌⠮</w:t>
      </w:r>
      <w:r>
        <w:rPr/>
        <w:t>㵓堳灩輰潁</w:t>
      </w:r>
      <w:r>
        <w:rPr/>
        <w:t>꧂</w:t>
      </w:r>
      <w:r>
        <w:rPr/>
        <w:t>场㩎欬䳂啬㙟⭓ㄯ⩺浱숻ꅨ彙偎爪䉈妱촭䁭㉪</w:t>
      </w:r>
      <w:r>
        <w:rPr/>
        <w:t>ꕇ</w:t>
      </w:r>
      <w:r>
        <w:rPr/>
        <w:t>슿卵圪晏疮숬杚쉫㡊䙘卺䑢╆슻쉖슏䩗</w:t>
      </w:r>
      <w:r>
        <w:rPr/>
        <w:t>ꕱ</w:t>
      </w:r>
      <w:r>
        <w:rPr/>
        <w:t>넣ꏂ轚佄甹䘩倬䉞縩㞵地쉲兖숥깧쉁숲㫂ㅋ抬渪䙮携䆩挣歞</w:t>
      </w:r>
      <w:r>
        <w:rPr/>
        <w:t>ⷂ</w:t>
      </w:r>
      <w:r>
        <w:rPr/>
        <w:t>ⲻ</w:t>
      </w:r>
      <w:r>
        <w:rPr/>
        <w:t>歪术去⎥䝨堣䵌숸⍶╤殱땶쉳䕕抩㬮䕞</w:t>
      </w:r>
      <w:r>
        <w:rPr/>
        <w:t>⣂</w:t>
      </w:r>
      <w:r>
        <w:rPr/>
        <w:t>㓂䚥玣潦瘻䩕⸫晐搰坘攰棂棍晍獰䳂춻毂숯唻▮☽䲬㫂⌽洲㵘御</w:t>
      </w:r>
      <w:r>
        <w:rPr/>
        <w:t>ⵄ</w:t>
      </w:r>
      <w:r>
        <w:rPr/>
        <w:t>⡪</w:t>
      </w:r>
      <w:r>
        <w:rPr/>
        <w:t>渭쉥冻拎晚婐埂뇍㩌칸煰</w:t>
      </w:r>
      <w:r>
        <w:rPr/>
        <w:t>ꕎ</w:t>
      </w:r>
      <w:r>
        <w:rPr/>
        <w:t>啰싂匯斩⍚摋欹䍠쉮⍨쉶末咥偣쉙</w:t>
      </w:r>
      <w:r>
        <w:rPr/>
        <w:t>ⱙ</w:t>
      </w:r>
      <w:r>
        <w:rPr/>
        <w:t>兟</w:t>
      </w:r>
      <w:r>
        <w:rPr/>
        <w:t>Ⳃ</w:t>
      </w:r>
      <w:r>
        <w:rPr/>
        <w:t>㤮䉬㢥</w:t>
      </w:r>
      <w:r>
        <w:rPr/>
        <w:t>⠯</w:t>
      </w:r>
      <w:r>
        <w:rPr/>
        <w:t>㉞嘱捺掿㶮슩⨥ꥪ兡撣橑쏂楏汹쉙噔磂洴⩰ガ柂㥖歖啌⑌㬤呯⽳슱깎䁒牲恡恘䭵车睃뇂䈬ꅯ穥偖싂浮걾걆숲硉啸㠱겡搷㑏仂積睦櫂쉦ヂ湰싃癍ꎿ쉟</w:t>
      </w:r>
      <w:r>
        <w:rPr/>
        <w:t>ꥍ</w:t>
      </w:r>
      <w:r>
        <w:rPr/>
        <w:t>㯂쵭励쉡⹵䍳</w:t>
      </w:r>
      <w:r>
        <w:rPr/>
        <w:t>⡋</w:t>
      </w:r>
      <w:r>
        <w:rPr/>
        <w:t>뭵彶惂쉡</w:t>
      </w:r>
      <w:r>
        <w:rPr/>
        <w:t>ꕖ</w:t>
      </w:r>
      <w:r>
        <w:rPr/>
        <w:t>䊵썅祆欻䌷♮剆</w:t>
      </w:r>
      <w:r>
        <w:rPr/>
        <w:t>ⵔ</w:t>
      </w:r>
      <w:r>
        <w:rPr/>
        <w:t>䩫頳䷍㥙</w:t>
      </w:r>
      <w:r>
        <w:rPr/>
        <w:t>ⵑ</w:t>
      </w:r>
      <w:r>
        <w:rPr/>
        <w:t>地</w:t>
      </w:r>
      <w:r>
        <w:rPr/>
        <w:t>ⵏ</w:t>
      </w:r>
      <w:r>
        <w:rPr/>
        <w:t>顎㌬奾䙎묱灯䩘⥎㠻</w:t>
      </w:r>
      <w:r>
        <w:rPr/>
        <w:t>ⵏ</w:t>
      </w:r>
      <w:r>
        <w:rPr/>
        <w:t>硞녑煈栯꥾佄啺䧂䡺瞣䣂슱灉㵶숺楳婟⩊橓쉴</w:t>
      </w:r>
      <w:r>
        <w:rPr/>
        <w:t>⡧</w:t>
      </w:r>
      <w:r>
        <w:rPr/>
        <w:t>嘶䕉渷㝉瞏ꌸ偈쉤슻싂쉍䝖晢⎘⨲慞儫䖥媬칟䲻偊䩯㨯䅁痂⤽ꌸ㍨刨䘳顤桄䡬嘮겡</w:t>
      </w:r>
      <w:r>
        <w:rPr/>
        <w:t>ꖱ</w:t>
      </w:r>
      <w:r>
        <w:rPr/>
        <w:t>ꇂ⭵偨呂䒏捬佇纱灑㌩䉄昤♠㭰浀瓎嘊婑䁎㎩㕬기⑙㙄幡玩ꄭ奟싂楎迍搴쉬敄壎쉨樣〪␭弦氯쉗氲剪硍傱こ걮䑠⨮迂䨨㉰頷昨숽揃ꌳ眷煍숫浡塮幕䍆숮䱪晸숫䧂盃漭㉾堭㵦⼱飂䍑⬣湐뭟쵓넷㙟⩶曂쉀摲뮿䝴숯쉓敧戦</w:t>
      </w:r>
      <w:r>
        <w:rPr/>
        <w:t>ꗂ</w:t>
      </w:r>
      <w:r>
        <w:rPr/>
        <w:t>䡉児㔻슘䐦㔸喥썊牧䙥</w:t>
      </w:r>
      <w:r>
        <w:rPr/>
        <w:t>꧂</w:t>
      </w:r>
      <w:r>
        <w:rPr/>
        <w:t>摏䩲㥊䵷哂䰱椱숮歲䙇僎㑃圸牵慍摮侩愴숱杙⦬晩䔦┩晤㉉䇎幰䛂儶쵰◂싃癙䧂轃睫⩵焱澮㥵䃃쉧䉟畯䱖幗祣獭頪涿⸤畠</w:t>
      </w:r>
      <w:r>
        <w:rPr/>
        <w:t>ꕭ</w:t>
      </w:r>
      <w:r>
        <w:rPr/>
        <w:t>畺物㒣䗂</w:t>
      </w:r>
      <w:r>
        <w:rPr/>
        <w:t>ꤪ</w:t>
      </w:r>
      <w:r>
        <w:rPr/>
        <w:t>㙠浨硷㕾硈⩅㌩쉴</w:t>
      </w:r>
      <w:r>
        <w:rPr/>
        <w:t>꧂</w:t>
      </w:r>
      <w:r>
        <w:rPr/>
        <w:t>焣倲숫䥙칄⽀칕扦䶻쵊搳껂曂坮쌰枩⹨熥濍䚩畒溥位㥔歀瘰㴵꥘影䙠⻂橎煌쉧呌䝦뭣轄䰴㜹呈婙䩊獬湭㉦</w:t>
      </w:r>
      <w:r>
        <w:rPr/>
        <w:t>ⶮ</w:t>
      </w:r>
      <w:r>
        <w:rPr/>
        <w:t>썊</w:t>
      </w:r>
      <w:r>
        <w:rPr/>
        <w:t>⡗</w:t>
      </w:r>
      <w:r>
        <w:rPr/>
        <w:t>⼳곂䢬涘仂娴쉗喻┴盂쌰怫㨶㩢⪡堪磂촣</w:t>
      </w:r>
      <w:r>
        <w:rPr/>
        <w:t>꧂</w:t>
      </w:r>
      <w:r>
        <w:rPr/>
        <w:t>㙐偂숣ꍸ슥劬纩氱땁㫎쉙睧␲慥兴摦忂쉑㴥䮣쉧悘ꍇ栵嘥䑂輤漰瘸畣쉨䫂水ꍯ뿎痂纱♑㤨硪婨风⽦捤浧</w:t>
      </w:r>
      <w:r>
        <w:rPr/>
        <w:t>ꗎ</w:t>
      </w:r>
      <w:r>
        <w:rPr/>
        <w:t>琽㌷䫂勂⩶亩报晟卑⩁漫</w:t>
      </w:r>
      <w:r>
        <w:rPr/>
        <w:t>ⱋ</w:t>
      </w:r>
      <w:r>
        <w:rPr/>
        <w:t>癆쉶佫䲮㓃ꥬ쉰猭녍瑉䒮䝮湚숲㍳柂㡬⭏슩䅂츽⽐穄奴䎥硚䪮庱⿂䰵祱땑矍녓毂싂㔸</w:t>
      </w:r>
      <w:r>
        <w:rPr/>
        <w:t>ꕧ</w:t>
      </w:r>
      <w:r>
        <w:rPr/>
        <w:t>䑟⥏䡂녋쉣乗掏쉩汏⍏塓拂䝠</w:t>
      </w:r>
      <w:r>
        <w:rPr/>
        <w:t>꧂</w:t>
      </w:r>
      <w:r>
        <w:rPr/>
        <w:t>捶䈦䲘㮩䭳憩숪㉏㥶⭹쉴攭彷千硺깁㍬⏃䤰숣傩摡圩쉕ꄻ</w:t>
      </w:r>
      <w:r>
        <w:rPr/>
        <w:t>ꕉ⑖</w:t>
      </w:r>
      <w:r>
        <w:rPr/>
        <w:t>穇坲⩀䝮䬺抻睶啱㗂⨲圪横撮摹勂쉫牎㘪⑫敓䄬䕟슘汱辩橉儮㞻湺幷䮏繧瀯䑔椴䁈氪⥫⎡슥꺣갶㪻犩긩券瑑쉓搪瞻⧂슥㩭敄ㄸ숫ꍢ⌦䥙⏂杩別圣䤪啬</w:t>
      </w:r>
      <w:r>
        <w:rPr/>
        <w:t>Ⱞ</w:t>
      </w:r>
      <w:r>
        <w:rPr/>
        <w:t>䍶桊獉놏婕㡧瞬睵媬⽢呡杲扤畁畏䭅㙂啤ㅚ㴪淂厘䱢碿幚煶㚬㈻뽏쉙숩灚庿猤泎偗䰣</w:t>
      </w:r>
      <w:r>
        <w:rPr/>
        <w:t>Ɒ</w:t>
      </w:r>
      <w:r>
        <w:rPr/>
        <w:t>䍀兑奘ꥲ畆䔻䁹䚱懍畍䁚あ㍂恠뭀⹸摉硟숸쉏㪏㇂䰥匮⪥擂ꥮ⪮♨㩃⭓ꍱ깮쉷쉭幾</w:t>
      </w:r>
      <w:r>
        <w:rPr/>
        <w:t>ⰰ</w:t>
      </w:r>
      <w:r>
        <w:rPr/>
        <w:t>㭎㖵琵ꥷ⹄㘳涘㝱</w:t>
      </w:r>
      <w:r>
        <w:rPr/>
        <w:t>ꤊ</w:t>
      </w:r>
      <w:r>
        <w:rPr/>
        <w:t>懂䘩坶꥚慥㝱橵抻顔绂슡</w:t>
      </w:r>
      <w:r>
        <w:rPr/>
        <w:t>ꥌ</w:t>
      </w:r>
      <w:r>
        <w:rPr/>
        <w:t>㧂愷憡咡灖쉇穧쉇婔㌥⹀썉灊쉁칕頽쉞뽱婲㈫숪景컂牰轸뮥</w:t>
      </w:r>
      <w:r>
        <w:rPr/>
        <w:t>ⵊ</w:t>
      </w:r>
      <w:r>
        <w:rPr/>
        <w:t>㐭樯</w:t>
      </w:r>
      <w:r>
        <w:rPr/>
        <w:t>⡪</w:t>
      </w:r>
      <w:r>
        <w:rPr/>
        <w:t>滂ꅆ䁄䍟䬪撵ㄦ䂥㍅欺橠슏㗂畢嘤쉺</w:t>
      </w:r>
      <w:r>
        <w:rPr/>
        <w:t>Ⱶ</w:t>
      </w:r>
      <w:r>
        <w:rPr/>
        <w:t>摣땩槂慐幸湭啟쉙㠤彰辱</w:t>
      </w:r>
      <w:r>
        <w:rPr/>
        <w:t>⢩</w:t>
      </w:r>
      <w:r>
        <w:rPr/>
        <w:t>㵳싂稱䔱딪怶湖㬯侘䩀ꅴ頲升쉁♁ォ䕐砪㵵彑牂潑朽㝁네扩秂㴯獭刣䓎싂</w:t>
      </w:r>
      <w:r>
        <w:rPr/>
        <w:t>ꤴ</w:t>
      </w:r>
      <w:r>
        <w:rPr/>
        <w:t>⾡捉听㑰慦禱摷숦殩녓㍀놩䬭䋍⤦뾡摃歡瘳숬穎㝇恕</w:t>
      </w:r>
      <w:r>
        <w:rPr/>
        <w:t>ⵌ</w:t>
      </w:r>
      <w:r>
        <w:rPr/>
        <w:t>噶㥰쉤䵗쉇䱐</w:t>
      </w:r>
      <w:r>
        <w:rPr/>
        <w:t>ⲏ</w:t>
      </w:r>
      <w:r>
        <w:rPr/>
        <w:t>搫䆏礵喡</w:t>
      </w:r>
      <w:r>
        <w:rPr/>
        <w:t>ⵚ</w:t>
      </w:r>
      <w:r>
        <w:rPr/>
        <w:t>䠮弹㥞暵傩䈨쉖乯氶渨놿厮桵㙇ꍺ呙䱳敒⛂䳂种╉奃琤摖〱䍒剟癨깟痂</w:t>
      </w:r>
      <w:r>
        <w:rPr/>
        <w:t>ⵢ</w:t>
      </w:r>
      <w:r>
        <w:rPr/>
        <w:t>噊砯輻穟渮婌㤳祅㋎幢坟珂珂栤</w:t>
      </w:r>
      <w:r>
        <w:rPr/>
        <w:t>ⱑ</w:t>
      </w:r>
      <w:r>
        <w:rPr/>
        <w:t>㓂䰮숹幨⩢␪</w:t>
      </w:r>
      <w:r>
        <w:rPr/>
        <w:t>ⱷ</w:t>
      </w:r>
      <w:r>
        <w:rPr/>
        <w:t>堳숥쉹쉲숺슩䒱쎏⻃平</w:t>
      </w:r>
      <w:r>
        <w:rPr/>
        <w:t>ⴸ</w:t>
      </w:r>
      <w:r>
        <w:rPr/>
        <w:t>戥</w:t>
      </w:r>
      <w:r>
        <w:rPr/>
        <w:t>⡡</w:t>
      </w:r>
      <w:r>
        <w:rPr/>
        <w:t>弨泃〺碏繕飍춣婗浧ꍞ䵟旂䄷䕾⫂쉉㆘㘪쵮椺㜨殡╤縰䨶쉤㍍녣䭊쉋媮땦㑑㭨슮㑧畸쉳剢㍸繀欵灏뿂㥨♘ꅺ䍦櫂⽦制樳숲슮䋎汚䍟唷䙴杲皏땓卡噓䍲秂縪洽</w:t>
      </w:r>
      <w:r>
        <w:rPr/>
        <w:t>ⶬ</w:t>
      </w:r>
      <w:r>
        <w:rPr/>
        <w:t>旂扱䍡奃⨨숨い㥆⑫毂矂汏쉡忂㊱䳂吭火䕔畹湃㟂슩숭⨵秂쉃䡞挸㓂䥤兀㭖㙥▬硂</w:t>
      </w:r>
      <w:r>
        <w:rPr/>
        <w:t>ꤺ</w:t>
      </w:r>
      <w:r>
        <w:rPr/>
        <w:t>场⸦</w:t>
      </w:r>
      <w:r>
        <w:rPr/>
        <w:t>⣎</w:t>
      </w:r>
      <w:r>
        <w:rPr/>
        <w:t>浉⵱祓㏎㨶㏂ば乏㉤䈦栦㕌녈㬣⼸弴煦쉺㘰쉓敠顫믂䒬딪摰ㅧ獒䙞㭪琮쉖껃슏湳抣슮婂</w:t>
      </w:r>
      <w:r>
        <w:rPr/>
        <w:t>ⲡ</w:t>
      </w:r>
      <w:r>
        <w:rPr/>
        <w:t>憻㍣땴녮煟싂㜸微㡧㣂禡</w:t>
      </w:r>
      <w:r>
        <w:rPr/>
        <w:t>ꔨ</w:t>
      </w:r>
      <w:r>
        <w:rPr/>
        <w:t>呖桗뭏獆瀫之㕘숻┱䠤ꅺ倸쉚⵬嘵歊楃纬坍噧媘</w:t>
      </w:r>
      <w:r>
        <w:rPr/>
        <w:t>⡮</w:t>
      </w:r>
      <w:r>
        <w:rPr/>
        <w:t>卍㐭焩㛂辡쉵싂뭞⯂⩂癤溵掻㨽⨬⿃ㅒꌸ礪昶佊쵤㡢樸垘癢潹묨썥⍟㔺堪種</w:t>
      </w:r>
      <w:r>
        <w:rPr/>
        <w:t>⠭</w:t>
      </w:r>
      <w:r>
        <w:rPr/>
        <w:t>夯</w:t>
      </w:r>
      <w:r>
        <w:rPr/>
        <w:t>⠳</w:t>
      </w:r>
      <w:r>
        <w:rPr/>
        <w:t>䜭䠲啧焸䭺歮⵵坴㬵侻主㞬⍯⽰懂갲쉾垩㍟䩄䥞쉓頷</w:t>
      </w:r>
      <w:r>
        <w:rPr/>
        <w:t>ⵒ</w:t>
      </w:r>
      <w:r>
        <w:rPr/>
        <w:t>⠬</w:t>
      </w:r>
      <w:r>
        <w:rPr/>
        <w:t>갱硧뼴㙇썕㭂啍⍵渲参婤㨹弥䁾硄䭐䊩깴桳쉑牖㭪쉮灑䄴制幍녂卑쉍ꄷ䱁쉲浑⑄䢘⽃䥫♸潌敌煥燂児슩䡫䁪㖵䘪㇂㈩㩂⚻啠棃⯎杢儱敓歸싂䘊歴넦禿숨쏂⩇熿</w:t>
      </w:r>
      <w:r>
        <w:rPr/>
        <w:t>ⴲ</w:t>
      </w:r>
      <w:r>
        <w:rPr/>
        <w:t>獏⽥⩯䘦⾡쉄㏂㷂帣歚輣⩈슏杖呩畆楁毂</w:t>
      </w:r>
      <w:r>
        <w:rPr/>
        <w:t>ⶩ</w:t>
      </w:r>
      <w:r>
        <w:rPr/>
        <w:t>䖏</w:t>
      </w:r>
    </w:p>
    <w:p>
      <w:pPr>
        <w:pStyle w:val="PreformattedText"/>
        <w:bidi w:val="0"/>
        <w:spacing w:before="0" w:after="0"/>
        <w:jc w:val="left"/>
        <w:rPr/>
      </w:pPr>
      <w:r>
        <w:rPr/>
        <w:t>圹㩞䒏뭶⤭</w:t>
      </w:r>
      <w:r>
        <w:rPr/>
        <w:t>ⱸ</w:t>
      </w:r>
      <w:r>
        <w:rPr/>
        <w:t>慫楂儴㍸辮쉭愥䨸䠮걶係</w:t>
      </w:r>
      <w:r>
        <w:rPr/>
        <w:t>ⱺ</w:t>
      </w:r>
      <w:r>
        <w:rPr/>
        <w:t>ꥳ兌쏂놘妥</w:t>
      </w:r>
      <w:r>
        <w:rPr/>
        <w:t>ꔳ</w:t>
      </w:r>
      <w:r>
        <w:rPr/>
        <w:t>入抿毂悻忂</w:t>
      </w:r>
      <w:r>
        <w:rPr/>
        <w:t>꤯</w:t>
      </w:r>
      <w:r>
        <w:rPr/>
        <w:t>畏噴㴶ꥠ掩洨쉩摫扗㥓晍慂䔩췂療</w:t>
      </w:r>
      <w:r>
        <w:rPr/>
        <w:t>ꤽ</w:t>
      </w:r>
      <w:r>
        <w:rPr/>
        <w:t>敆朤㉧嫃쉧싍奃焪층手䕹싂쵱竂劵䉡婩䩖걄歴摑쉄咩䕌싂⼶╖䇂슻㡃䊮願囂䩖쌲欫䱶춘⍰䈦濂뇂䪣뮘礴</w:t>
      </w:r>
      <w:r>
        <w:rPr/>
        <w:t>ⵖ</w:t>
      </w:r>
      <w:r>
        <w:rPr/>
        <w:t>䟂幂溥礯쉸畸严䠲㝠쉖涣䝨湡</w:t>
      </w:r>
      <w:r>
        <w:rPr/>
        <w:t>ꤵ</w:t>
      </w:r>
      <w:r>
        <w:rPr/>
        <w:t>쉩浌姂晠奏檬뼫瞵彘⫂条쉏用兹ꍈ㩕曂슿慐扊䈮娵䫂㐯烎癖㕒䧂䕧꺿䧂眣乌ꥣ쎥睧㙾睠ꍰ쉕㵘쉧쉆꺮唹䶣祄忂柂汉䕚ㅙ넫ꅾ幁⤰幺⥟督琺恊녺Ⓙ깃뽺䥌⌶潋㘲湾ヂꎥ쵟ㆣ桷噦</w:t>
      </w:r>
      <w:r>
        <w:rPr/>
        <w:t>ⱚ</w:t>
      </w:r>
      <w:r>
        <w:rPr/>
        <w:t>ⷂ</w:t>
      </w:r>
      <w:r>
        <w:rPr/>
        <w:t>繤㑂䝚摟歄</w:t>
      </w:r>
      <w:r>
        <w:rPr/>
        <w:t>ꤨ</w:t>
      </w:r>
      <w:r>
        <w:rPr/>
        <w:t>椭␰䥥前땞灌彵ꍋ恠儥勂</w:t>
      </w:r>
      <w:r>
        <w:rPr/>
        <w:t>ꕃ</w:t>
      </w:r>
      <w:r>
        <w:rPr/>
        <w:t>彠쉾㦻쉎</w:t>
      </w:r>
      <w:r>
        <w:rPr/>
        <w:t>ⰲ</w:t>
      </w:r>
      <w:r>
        <w:rPr/>
        <w:t>帮칟</w:t>
      </w:r>
      <w:r>
        <w:rPr/>
        <w:t>⡚</w:t>
      </w:r>
      <w:r>
        <w:rPr/>
        <w:t>免獡杓䁥⩑申礩ヂ獺㣂┦磃顓愴祡⯂ヂセ䚩倰칠</w:t>
      </w:r>
      <w:r>
        <w:rPr/>
        <w:t>⡍</w:t>
      </w:r>
      <w:r>
        <w:rPr/>
        <w:t>ꍑ♫恌갭⫂㕍塉쉄쵺묦䉙쉂游硑敗瓂믂쉑戰祑㣂吺ꥬ桄㩤쉧䉌樭䍂确</w:t>
      </w:r>
      <w:r>
        <w:rPr/>
        <w:t>⠤</w:t>
      </w:r>
      <w:r>
        <w:rPr/>
        <w:t>䇎㢏扗㧂庬쉢憡⽣䜷䁔</w:t>
      </w:r>
      <w:r>
        <w:rPr/>
        <w:t>⡣</w:t>
      </w:r>
      <w:r>
        <w:rPr/>
        <w:t>卣깣╷넬唸⩂䩌숣뗃䘴</w:t>
      </w:r>
      <w:r>
        <w:rPr/>
        <w:t>ⰵ</w:t>
      </w:r>
      <w:r>
        <w:rPr/>
        <w:t>䛂嘽⿂ㅘ⥨䴳㐩㠳兾瀦禩쉃숫㇍뗂슻穔묤싂牵噫扗懂杧䕲䂩嘽녠싂橮⦡䢱塵係㍍敮⩡싂卨⹮녚䝶轡걋惂颵㑮坌䂡⬱瑠♱떬嚩祁晊汄⑌㑰婘劻㑮䣂Ⓜ佌⴯梩瑂╖싎㴩걃亩꺘습惃䫂</w:t>
      </w:r>
      <w:r>
        <w:rPr/>
        <w:t>⡪</w:t>
      </w:r>
      <w:r>
        <w:rPr/>
        <w:t>瞱숬乂⨱㘸䥸</w:t>
      </w:r>
      <w:r>
        <w:rPr/>
        <w:t>⡫</w:t>
      </w:r>
      <w:r>
        <w:rPr/>
        <w:t>뭇眭佊硃노䑲⑭ꆮ牮彔☲ㅴ䑅䨫弩뽒쉭䅟扙걥桴䬨숺淂忂干ꄵ励堻慊㌦㴪硫촯燎㥢彦堲㭨䩓䡊싂쉲慴嘳毂췂侩⽪熩甫땣浥숶㢩涮숪濎䢩쉯슬⬴桡忂쉇䁫⵩汀쉢䉖☽ガ㋂⩳瀭係硭癤帵슘顾坾㶮㑔彃♋㝪⹢塭㙪〸㑃楲慵ㅒ瑾썘㞩쉅䍹丽싍㙴眶帶奖㡮䈷쉌憮䙖焴瘻䴊㡷㍥◍㧂␯俎䘭㕮쉤坤꥕㵞</w:t>
      </w:r>
      <w:r>
        <w:rPr/>
        <w:t>ⵒ</w:t>
      </w:r>
      <w:r>
        <w:rPr/>
        <w:t>灋⫂䞮㕐䝶㈱뼩剧䕅潩숫禥쉆兾癁쉘呓坋쉐뭰縻䇂廂婪</w:t>
      </w:r>
      <w:r>
        <w:rPr/>
        <w:t>ⲱ</w:t>
      </w:r>
      <w:r>
        <w:rPr/>
        <w:t>氲癓Ⓜ竃칪参㥖슣眺瑈때䅦顣</w:t>
      </w:r>
      <w:r>
        <w:rPr/>
        <w:t>⠵</w:t>
      </w:r>
      <w:r>
        <w:rPr/>
        <w:t>獪䡆慚뼪⨲䠨깾</w:t>
      </w:r>
      <w:r>
        <w:rPr/>
        <w:t>ⱙ</w:t>
      </w:r>
      <w:r>
        <w:rPr/>
        <w:t>轅潞湙ヂ쉕⽀</w:t>
      </w:r>
      <w:r>
        <w:rPr/>
        <w:t>ꔬ</w:t>
      </w:r>
      <w:r>
        <w:rPr/>
        <w:t>潥㧃纡曂쉹氳㙈䢣㈮顗㍶偕걧湞껂灾ꄸ䉇煦棂湘㢱슩㴶濂㜹乘澬灔㞡兀䤫䄶痃⼶抿煦场</w:t>
      </w:r>
      <w:r>
        <w:rPr/>
        <w:t>ꕃ</w:t>
      </w:r>
      <w:r>
        <w:rPr/>
        <w:t>㈯奬⻂繆稻柂彍</w:t>
      </w:r>
      <w:r>
        <w:rPr/>
        <w:t>Ⱚ</w:t>
      </w:r>
      <w:r>
        <w:rPr/>
        <w:t>刣</w:t>
      </w:r>
      <w:r>
        <w:rPr/>
        <w:t>꧂</w:t>
      </w:r>
      <w:r>
        <w:rPr/>
        <w:t>繭</w:t>
      </w:r>
      <w:r>
        <w:rPr/>
        <w:t>ⱖ</w:t>
      </w:r>
      <w:r>
        <w:rPr/>
        <w:t>縺캻</w:t>
      </w:r>
      <w:r>
        <w:rPr/>
        <w:t>ꕹ</w:t>
      </w:r>
      <w:r>
        <w:rPr/>
        <w:t>截ゥ卾슮쉘幤䥌</w:t>
      </w:r>
      <w:r>
        <w:rPr/>
        <w:t>ꥌ</w:t>
      </w:r>
      <w:r>
        <w:rPr/>
        <w:t>쉲㢩犵歨幺⥠䑪쉈䧂䋎っ녞迂뼩轈싎搪坳쉒橰숺匴煮瀷㥈䧂┰䕹氫숴</w:t>
      </w:r>
      <w:r>
        <w:rPr/>
        <w:t>ꖡ</w:t>
      </w:r>
      <w:r>
        <w:rPr/>
        <w:t>ꍺ넮䅑슥稫쉕갶迂猸㉰썆估彈彸</w:t>
      </w:r>
      <w:r>
        <w:rPr/>
        <w:t>꧂</w:t>
      </w:r>
      <w:r>
        <w:rPr/>
        <w:t>祀煞敒砩쵹扄杳壂城摠㡒樱뼮牺쉢</w:t>
      </w:r>
      <w:r>
        <w:rPr/>
        <w:t>ꔳ</w:t>
      </w:r>
      <w:r>
        <w:rPr/>
        <w:t>猥쉸뭬仂掘䇂뼥</w:t>
      </w:r>
      <w:r>
        <w:rPr/>
        <w:t>꤭</w:t>
      </w:r>
      <w:r>
        <w:rPr/>
        <w:t>㨸쉞䘳䁆ꌲꄴ䪵沣⩳滂便楧癸⏂䁰⽮眩㯎妵䪻⬨繉倮쉆숽轩澘충楟뇂殬唲當祺灒ꅟ噢㯂湟곎烂쉯歾㡩</w:t>
      </w:r>
      <w:r>
        <w:rPr/>
        <w:t>ꤨ</w:t>
      </w:r>
      <w:r>
        <w:rPr/>
        <w:t>珂兺ꅘ䡍쉓欣㩮═搱㍹⧃弥䔽ꄱ⨯츷牏朹煷㦘⑌⎿쉮㵰愷䏂敊쉬</w:t>
      </w:r>
      <w:r>
        <w:rPr/>
        <w:t>ⴺꥊ</w:t>
      </w:r>
      <w:r>
        <w:rPr/>
        <w:t>癌伦䗃摩秂㡰癧뾻橱祹ヂ痂瑉</w:t>
      </w:r>
      <w:r>
        <w:rPr/>
        <w:t>⡺⹔</w:t>
      </w:r>
      <w:r>
        <w:rPr/>
        <w:t>䝵╨濃䝘嫂輶濂쉣楾捣③侬䊩</w:t>
      </w:r>
      <w:r>
        <w:rPr/>
        <w:t>ⵓ</w:t>
      </w:r>
      <w:r>
        <w:rPr/>
        <w:t>㝍⑂抿쉟狂䒥繙墏瀻煬뾡䝳⨤奏걁噗瑤䑕䉲汨䃂彄乳灀瘱䯎㡨걖昬渹畃摚伦</w:t>
      </w:r>
      <w:r>
        <w:rPr/>
        <w:t>ⵢ</w:t>
      </w:r>
      <w:r>
        <w:rPr/>
        <w:t>敥뽇뼨⩑竂╧扵뗂䵨⥧淂䵑㝀㜶䍴ꅤ䟂⭧啫땭彇绂㋂奯灦</w:t>
      </w:r>
      <w:r>
        <w:rPr/>
        <w:t>Ⳃ</w:t>
      </w:r>
      <w:r>
        <w:rPr/>
        <w:t>氩ㆬ滂</w:t>
      </w:r>
      <w:r>
        <w:rPr/>
        <w:t>ꕗ⨭</w:t>
      </w:r>
      <w:r>
        <w:rPr/>
        <w:t>暥硊쵬㑢䕌乺쉴栯晓넳娵㵸⥑㓂圳殏</w:t>
      </w:r>
      <w:r>
        <w:rPr/>
        <w:t>ꤷ</w:t>
      </w:r>
      <w:r>
        <w:rPr/>
        <w:t>忂쌹뽗♔깵爫숯㉸㓂⿂幓숲䵄呂妘浈呇殡쉾輳獵汶䇍咣頰灊⽅ꍹ甹慚뮣噪婤㑡元稲⽚楲ꄳ┹썱㔫佩⽷</w:t>
      </w:r>
      <w:r>
        <w:rPr/>
        <w:t>ꕑ</w:t>
      </w:r>
      <w:r>
        <w:rPr/>
        <w:t>䬸</w:t>
      </w:r>
      <w:r>
        <w:rPr/>
        <w:t>⠣⩔</w:t>
      </w:r>
      <w:r>
        <w:rPr/>
        <w:t>丸娫쉖㘽噟䵚칡묣슬䵵쉐母쉑㥑䍬뇂窱顦썁䥞垱쉘療噪顨橊佱吴甲</w:t>
      </w:r>
      <w:r>
        <w:rPr/>
        <w:t>ꦿ</w:t>
      </w:r>
      <w:r>
        <w:rPr/>
        <w:t>ꍃ獧汆幋呈煶摈嚣椪兌겿♨갵彪穫堫漨札쎵䴹숴䕅ꅉ㓍来䩗⍸믍䍎榬갬壍㉩⮩싂㖏⑈䝗煭┹</w:t>
      </w:r>
      <w:r>
        <w:rPr/>
        <w:t>ꥊ</w:t>
      </w:r>
      <w:r>
        <w:rPr/>
        <w:t>敀싂䌥愱䝰砤捾촊ꅟ厏ꍒ⑓⏂㤬晣뭴䗎狂㉥喩炮㵉슣櫂恂砪㉓䰯憵䥓畎╺쉆⼱</w:t>
      </w:r>
      <w:r>
        <w:rPr/>
        <w:t>Ⳃ</w:t>
      </w:r>
      <w:r>
        <w:rPr/>
        <w:t>쵴歆婭⽹奆쉖忂䌶䩥癴昤⽌稪㌶딱偑뭡♮슣숮</w:t>
      </w:r>
      <w:r>
        <w:rPr/>
        <w:t>⣂</w:t>
      </w:r>
      <w:r>
        <w:rPr/>
        <w:t>奉⌭쉏呂</w:t>
      </w:r>
      <w:r>
        <w:rPr/>
        <w:t>ⵈ</w:t>
      </w:r>
      <w:r>
        <w:rPr/>
        <w:t>琺桌妮쉢攦췂쵱桗</w:t>
      </w:r>
      <w:r>
        <w:rPr/>
        <w:t>⡋</w:t>
      </w:r>
      <w:r>
        <w:rPr/>
        <w:t>丯輻깙穊捏㜫㦱縣㉗䛂疬湨ꆩ칶桬뽒⩺傩⑚潊侥穮吹⩞긨㚿</w:t>
      </w:r>
      <w:r>
        <w:rPr/>
        <w:t>⵰</w:t>
      </w:r>
      <w:r>
        <w:rPr/>
        <w:t>썔⪱슡䎮곍</w:t>
      </w:r>
      <w:r>
        <w:rPr/>
        <w:t>ⲻ</w:t>
      </w:r>
      <w:r>
        <w:rPr/>
        <w:t>啪廂䵱牢樣</w:t>
      </w:r>
      <w:r>
        <w:rPr/>
        <w:t>ⱁ</w:t>
      </w:r>
      <w:r>
        <w:rPr/>
        <w:t>瑺싎噬ꅃ싂恲坠祘摠⼳䨪쉣㩀䩴总䖮冏䩕⍤婏媥⥯⍰戫奉婱歆橱ꄬ琸치⩶⑥幋䝮믍䀣썬兡䚏쉩뽐徬▱</w:t>
      </w:r>
      <w:r>
        <w:rPr/>
        <w:t>ⵇ</w:t>
      </w:r>
      <w:r>
        <w:rPr/>
        <w:t>㭟ꏂ䗎忂婬⺩䱥䞥烍坎㜽昴㮬晰쌪磂칪숩䘶侬⽀穠竃䱖擂쉑⤪墱싂浧걱抮卺싂ꥹ轏瀯䖬繥쉳䫂걧⭹쉔㖩朻</w:t>
      </w:r>
      <w:r>
        <w:rPr/>
        <w:t>ꕢ</w:t>
      </w:r>
      <w:r>
        <w:rPr/>
        <w:t>〽瑉彐琩슿顕뾩</w:t>
      </w:r>
      <w:r>
        <w:rPr/>
        <w:t>꧂</w:t>
      </w:r>
      <w:r>
        <w:rPr/>
        <w:t>彃繣뭕恎㪣쉄</w:t>
      </w:r>
      <w:r>
        <w:rPr/>
        <w:t>꧂</w:t>
      </w:r>
      <w:r>
        <w:rPr/>
        <w:t>䏂②</w:t>
      </w:r>
      <w:r>
        <w:rPr/>
        <w:t>ⱶ</w:t>
      </w:r>
      <w:r>
        <w:rPr/>
        <w:t>㒩䉺婉⺘쉑</w:t>
      </w:r>
      <w:r>
        <w:rPr/>
        <w:t>ꔭ</w:t>
      </w:r>
      <w:r>
        <w:rPr/>
        <w:t>녴⧂썬㐮擂呫䝟煱녂㥲⺵猯坏숣䃂瞡怰⑙㎮䬹쵰廂晨䏂捂슮촲㡹㘯䩐Ⓧ㊣㑞⒱</w:t>
      </w:r>
      <w:r>
        <w:rPr/>
        <w:t>Ɒ</w:t>
      </w:r>
      <w:r>
        <w:rPr/>
        <w:t>嘮⥪㮿⚮橃⾮쉂쉹⵸싂求噹悘祌뭙⪏偾䕂積偎쵱獍乾㌲䙚䑅믃灮䐷绂癮넪瀨瘽㣂㊥ꍡ璩灭痂獮僎</w:t>
      </w:r>
      <w:r>
        <w:rPr/>
        <w:t>ⴥ</w:t>
      </w:r>
      <w:r>
        <w:rPr/>
        <w:t>橦䩞층灖ㆿ啣⫂呍拂⩌녹歟㙤縦汗慏숶숻䤷佧䝹坥⌦쉉纘愹㧂櫂䩬쉚㭐䎡畄䵷斘琽⭃瘤㤹숦敘弬⦣彊浰伶䵆㌴ꆵ쉆땣쉪䰥ㅃ抏擂䭙䑒싂丽문曍煁ぴた椤䩔썰泂啐쉡떱</w:t>
      </w:r>
      <w:r>
        <w:rPr/>
        <w:t>ꖮ</w:t>
      </w:r>
      <w:r>
        <w:rPr/>
        <w:t>穋㨹⛃夹⨥亱㝗⭹曂痂㦱쉔穈漽搭塰쉣刷摰⑦厮妘牳稤䊩摳风ꄮ晅ꄫ슿敾ꍗ戦䍺䅢⧂㒡⸭㍇</w:t>
      </w:r>
      <w:r>
        <w:rPr/>
        <w:t>ⴭ⨮</w:t>
      </w:r>
      <w:r>
        <w:rPr/>
        <w:t>문䜣瘽佖㔥</w:t>
      </w:r>
      <w:r>
        <w:rPr/>
        <w:t>ꕰ</w:t>
      </w:r>
      <w:r>
        <w:rPr/>
        <w:t>哂뮱</w:t>
      </w:r>
      <w:r>
        <w:rPr/>
        <w:t>⢩⵹</w:t>
      </w:r>
      <w:r>
        <w:rPr/>
        <w:t>潎⌴뽐쉐㩶㕔⬳⧂⨳㐳⩚⼹怵犵녤洸⎘毂ꍌ剁彲ꍪ쎵뼮〺亮吩⥰숥顥쉣睰䀩洸䝍㊏吹⩆⩺奭椷⏂干쉒畴䱲㫂슥灞쉄㥖炬쉞ノ䓂扦쉨쉊㌪☮窩剤쌯琸䈤㇂勂녖ㆻ啵⥳洰</w:t>
      </w:r>
      <w:r>
        <w:rPr/>
        <w:t>⣂⑕</w:t>
      </w:r>
      <w:r>
        <w:rPr/>
        <w:t>価穢쉂㍩쉹곂칈♮敹晔救䕎Ⓜ격彙伤숤㠊숳啲䤵쉶딷</w:t>
      </w:r>
      <w:r>
        <w:rPr/>
        <w:t>꧂</w:t>
      </w:r>
      <w:r>
        <w:rPr/>
        <w:t>棂䭠㚵☨ㄱ㭌쉔⼫偨썗⨤䀥㚏抣扫旂ㅩ顥╎歁</w:t>
      </w:r>
      <w:r>
        <w:rPr/>
        <w:t>⡯</w:t>
      </w:r>
      <w:r>
        <w:rPr/>
        <w:t>梏㥊</w:t>
      </w:r>
      <w:r>
        <w:rPr/>
        <w:t>ꖩ</w:t>
      </w:r>
      <w:r>
        <w:rPr/>
        <w:t>轰䊥ꄨ걁䐫瑑믂呫䁏㤣숪矃⨫㍾䭷䤯☺慙⫂吶㭢灔晬坐뮻쌭⎥쉃扌ㅃ뭩猽䨰䑲⛂뿍걑猽쉟愫⬪弥㖵녂憩ꍫ⩑䰣歑偄䲩桎쉺⩐㥃䊥佋偞㠴⌺쉫놬⺥쉒顰⥱⩄渭ふ䵞唬繖갣䬣㉍</w:t>
      </w:r>
      <w:r>
        <w:rPr/>
        <w:t>⠵⪱</w:t>
      </w:r>
      <w:r>
        <w:rPr/>
        <w:t>啗䎿⩹껂䥴</w:t>
      </w:r>
      <w:r>
        <w:rPr/>
        <w:t>ⵊ</w:t>
      </w:r>
      <w:r>
        <w:rPr/>
        <w:t>彀娣楉区参礪깏</w:t>
      </w:r>
      <w:r>
        <w:rPr/>
        <w:t>ꔣ</w:t>
      </w:r>
      <w:r>
        <w:rPr/>
        <w:t>ギ㝲슥祢숲栵氥䅔</w:t>
      </w:r>
      <w:r>
        <w:rPr/>
        <w:t>ⲩ</w:t>
      </w:r>
      <w:r>
        <w:rPr/>
        <w:t>㝵愰䋍捄㥦㯂祇忂䥓恴쉒帤繣╹末捓智䍹擂怭泂깢갬瑏칇堷쉋稴犩捧쉀ꇂ术婪䙊痂汪悡</w:t>
      </w:r>
      <w:r>
        <w:rPr/>
        <w:t>ꕁ</w:t>
      </w:r>
      <w:r>
        <w:rPr/>
        <w:t>䑨瑠辮</w:t>
      </w:r>
      <w:r>
        <w:rPr/>
        <w:t>Ȿ</w:t>
      </w:r>
      <w:r>
        <w:rPr/>
        <w:t>礰姍歓㪬轩攪⼫低歲扞睡祡슡勂䌤彞廂㇂渺媘杵㝤㈷슻⵵爰Ⓜ</w:t>
      </w:r>
      <w:r>
        <w:rPr/>
        <w:t>ⰹ</w:t>
      </w:r>
      <w:r>
        <w:rPr/>
        <w:t>挹쉦稨渥慚䜦爥츩㞱썤幫然晖䅌歉⌨</w:t>
      </w:r>
      <w:r>
        <w:rPr/>
        <w:t>ⵀ</w:t>
      </w:r>
      <w:r>
        <w:rPr/>
        <w:t>㨦⩓懂⑥쉔딽未㑉䏂㍟㷂瞮捨숣猩뽎縰橂</w:t>
      </w:r>
      <w:r>
        <w:rPr/>
        <w:t>ꤨ</w:t>
      </w:r>
      <w:r>
        <w:rPr/>
        <w:t>㣂녲䂿⍚剳剧顒</w:t>
      </w:r>
      <w:r>
        <w:rPr/>
        <w:t>ꔬ</w:t>
      </w:r>
      <w:r>
        <w:rPr/>
        <w:t>긱㶬汋넸䳂橭⥒偮싂弫⸱䁄儮扲쉫㍧㕍䵪꧎쉷弯慟ꄬ側哂㋂䗍瀦</w:t>
      </w:r>
      <w:r>
        <w:rPr/>
        <w:t>ꤱ</w:t>
      </w:r>
      <w:r>
        <w:rPr/>
        <w:t>캬げ轘䖥卮쉺⍨〭穞㋃㝋ꄪꥯ㊩䑥獁㤪庿撩囂쉚梻</w:t>
      </w:r>
      <w:r>
        <w:rPr/>
        <w:t>ꤥ</w:t>
      </w:r>
      <w:r>
        <w:rPr/>
        <w:t>㭎楲幾㟃ㅪ녏땪噔숱쉯䅨</w:t>
      </w:r>
      <w:r>
        <w:rPr/>
        <w:t>ⰴ</w:t>
      </w:r>
      <w:r>
        <w:rPr/>
        <w:t>輷顺䠫ꄸ䟂㟂甥〦亵뭶</w:t>
      </w:r>
      <w:r>
        <w:rPr/>
        <w:t>ꤶ</w:t>
      </w:r>
      <w:r>
        <w:rPr/>
        <w:t>敉깂㩹繐싂牺殏竂䍙湡癡丰婆쉊庥넬긺쉪쉆漯ꍤ拂쉁恇恄䗂㕤塤瑷딺斮䊡⸩</w:t>
      </w:r>
      <w:r>
        <w:rPr/>
        <w:t>ⶩ</w:t>
      </w:r>
      <w:r>
        <w:rPr/>
        <w:t>墏彍䍡擂噤烂㗎壂辮洩淂垣⑶儻坯哂䝍㝯〹卋썥⍫昰䡦犏䑚</w:t>
      </w:r>
      <w:r>
        <w:rPr/>
        <w:t>ꥍ</w:t>
      </w:r>
      <w:r>
        <w:rPr/>
        <w:t>殮⍯슩⩈뮬䴯슏熬刵畞䲩ㅩ㤭㜭攱䍒㦘䯂䍤田䂡숱쉦氵</w:t>
      </w:r>
      <w:r>
        <w:rPr/>
        <w:t>ꔬ</w:t>
      </w:r>
      <w:r>
        <w:rPr/>
        <w:t>恓灊洨䰹歌㭢뇂뮮払</w:t>
      </w:r>
      <w:r>
        <w:rPr/>
        <w:t>ⱉ</w:t>
      </w:r>
      <w:r>
        <w:rPr/>
        <w:t>츽⍇☺䙣⩌㓍㓂㡹쌳쵬묥쌻슮䔮势</w:t>
      </w:r>
      <w:r>
        <w:rPr/>
        <w:t>ꕮ</w:t>
      </w:r>
      <w:r>
        <w:rPr/>
        <w:t>搮䭫㬺㶩祃摳㤨惂䰬欨㉾炮捌怬惃䟂硥⚵㭥⪩쉐䑖칱썀㩰㍢牭楘囂㝧㙾㝕债㵌慑䱃主㒩㙀縱䚘湉㫂☰儰쉗㝅嫂놱뮣䮘䜩</w:t>
      </w:r>
      <w:r>
        <w:rPr/>
        <w:t>⢩</w:t>
      </w:r>
      <w:r>
        <w:rPr/>
        <w:t>辘⤺뽍晓싂渲浠冻䝚⨵坄⪮껂恁</w:t>
      </w:r>
      <w:r>
        <w:rPr/>
        <w:t>ⱔ</w:t>
      </w:r>
      <w:r>
        <w:rPr/>
        <w:t>䁢쉟哎견䥵疩녒昫⑏侬媘娊䅚皏癭䵐呂僂㡄吶䕂츥汈瘷利쉄然ꥨ쉃眨䦏슮䕺皡숷껂⬻䅬깕漣⨤⹞㜮䶏滂顕㬭挱畷輺⥚땥</w:t>
      </w:r>
      <w:r>
        <w:rPr/>
        <w:t>⠬</w:t>
      </w:r>
      <w:r>
        <w:rPr/>
        <w:t>㖡壂</w:t>
      </w:r>
      <w:r>
        <w:rPr/>
        <w:t>ⵈ</w:t>
      </w:r>
      <w:r>
        <w:rPr/>
        <w:t>彐繸櫂촵쉕拂㐺噣슱獎惂帪夽獢쌬뇂싂㏂侬獨쉪촷㑵垱㙥⵮椸㧍⽴剞呕㨱撣礪쉉䨰</w:t>
      </w:r>
      <w:r>
        <w:rPr/>
        <w:t>ꕓ</w:t>
      </w:r>
      <w:r>
        <w:rPr/>
        <w:t>塮乭县</w:t>
      </w:r>
      <w:r>
        <w:rPr/>
        <w:t>Ⳃ</w:t>
      </w:r>
      <w:r>
        <w:rPr/>
        <w:t>瑭䙙怴場쉾♉⹗瀵瘨曂㪵㘱畦幫㕺䇂쉎杦咬恟숨쉋獡㝁䥍硺䁐䄷颡畺딵彠깾쉴㑓硊堣摾瓃照绂묻⤯亻䵱棂</w:t>
      </w:r>
      <w:r>
        <w:rPr/>
        <w:t>ꤺ</w:t>
      </w:r>
      <w:r>
        <w:rPr/>
        <w:t>侻⽵盂㐯礨</w:t>
      </w:r>
      <w:r>
        <w:rPr/>
        <w:t>ⵕ</w:t>
      </w:r>
      <w:r>
        <w:rPr/>
        <w:t>묻⑥倭컂딨쉱海颏稱䉌쉂䁔╺</w:t>
      </w:r>
      <w:r>
        <w:rPr/>
        <w:t>ⶏ</w:t>
      </w:r>
      <w:r>
        <w:rPr/>
        <w:t>칭녇䔵剒卟愻卹獰彷係쉃㙐拂恗㑷슩汳樥뽺쉧싂⽺뽧娻숥䁡祸㉓츺⯎䅈獡⴬칓犬</w:t>
      </w:r>
      <w:r>
        <w:rPr/>
        <w:t>ꖵ</w:t>
      </w:r>
      <w:r>
        <w:rPr/>
        <w:t>뾱䍦</w:t>
      </w:r>
      <w:r>
        <w:rPr/>
        <w:t>ⱀ</w:t>
      </w:r>
      <w:r>
        <w:rPr/>
        <w:t>梮䔰┭걀亡噈</w:t>
      </w:r>
      <w:r>
        <w:rPr/>
        <w:t>ⵢ</w:t>
      </w:r>
      <w:r>
        <w:rPr/>
        <w:t>䭣䭟ꆥ㇂灤</w:t>
      </w:r>
      <w:r>
        <w:rPr/>
        <w:t>ⳍ</w:t>
      </w:r>
      <w:r>
        <w:rPr/>
        <w:t>ⷂ</w:t>
      </w:r>
      <w:r>
        <w:rPr/>
        <w:t>숸潇㵀浆</w:t>
      </w:r>
      <w:r>
        <w:rPr/>
        <w:t>ⷃ</w:t>
      </w:r>
      <w:r>
        <w:rPr/>
        <w:t>캘⹡䡵춵潪畟漩</w:t>
      </w:r>
      <w:r>
        <w:rPr/>
        <w:t>ⴭ</w:t>
      </w:r>
      <w:r>
        <w:rPr/>
        <w:t>浲⪣㙅⽦慺坵搬䯂⤣</w:t>
      </w:r>
      <w:r>
        <w:rPr/>
        <w:t>⡥</w:t>
      </w:r>
      <w:r>
        <w:rPr/>
        <w:t>眣竂ⸯ灋꥔뭫숶갱扖</w:t>
      </w:r>
      <w:r>
        <w:rPr/>
        <w:t>Ⳏ</w:t>
      </w:r>
      <w:r>
        <w:rPr/>
        <w:t>㎬숦〩놱슣䚩칧礪㢩녡쉍숺䱥煚猭묯㧂㨵츷쉌䑔㌽쉸숳</w:t>
      </w:r>
      <w:r>
        <w:rPr/>
        <w:t>꧃</w:t>
      </w:r>
      <w:r>
        <w:rPr/>
        <w:t>쉔䬭礩</w:t>
      </w:r>
      <w:r>
        <w:rPr/>
        <w:t>ꕵ</w:t>
      </w:r>
      <w:r>
        <w:rPr/>
        <w:t>氬⽎뭥ꇂ⍆〴乙싂⽫</w:t>
      </w:r>
      <w:r>
        <w:rPr/>
        <w:t>ⱍ</w:t>
      </w:r>
      <w:r>
        <w:rPr/>
        <w:t>灣䝐䐹奚ぎ噾徣㦻〺乄숱뇂넴傘넸</w:t>
      </w:r>
      <w:r>
        <w:rPr/>
        <w:t>ⲩ</w:t>
      </w:r>
      <w:r>
        <w:rPr/>
        <w:t>䅪愥盂犣喻坃光欲䙫纡뼦┣쵡ꎵ拎㵙ㅠ掩ꅨㆩ䉉쉷坍</w:t>
      </w:r>
      <w:r>
        <w:rPr/>
        <w:t>ⰲ</w:t>
      </w:r>
      <w:r>
        <w:rPr/>
        <w:t>幤穷甤束뽯穕溿䁚穡憣摪旍摺㣂땂䭕</w:t>
      </w:r>
      <w:r>
        <w:rPr/>
        <w:t>꥓</w:t>
      </w:r>
      <w:r>
        <w:rPr/>
        <w:t>璻墩桑参⫂쉄⨷汞䨭渱啨숤싂䅫戰╚獧䍢灭췂㥺숸┷坂쉖</w:t>
      </w:r>
      <w:r>
        <w:rPr/>
        <w:t>ⶥ</w:t>
      </w:r>
      <w:r>
        <w:rPr/>
        <w:t>떩㫃䐯棂儸슡쉌熘ふ</w:t>
      </w:r>
      <w:r>
        <w:rPr/>
        <w:t>ⵕ</w:t>
      </w:r>
      <w:r>
        <w:rPr/>
        <w:t>彣䀻䕩㭢넦</w:t>
      </w:r>
      <w:r>
        <w:rPr/>
        <w:t>⣂</w:t>
      </w:r>
      <w:r>
        <w:rPr/>
        <w:t>序刨쉎爥䤶쌦漤捤쉩㏂䰦䎏㧂恢</w:t>
      </w:r>
      <w:r>
        <w:rPr/>
        <w:t>ⱘ</w:t>
      </w:r>
      <w:r>
        <w:rPr/>
        <w:t>硡놱㵐║</w:t>
      </w:r>
      <w:r>
        <w:rPr/>
        <w:t>ⶩ</w:t>
      </w:r>
      <w:r>
        <w:rPr/>
        <w:t>뇂匶煮䒩稪懂䮮娲걔땦♌뽡㎥挺⭠믃㢱䆮⑘爤卸ꅒ汄</w:t>
      </w:r>
      <w:r>
        <w:rPr/>
        <w:t>꧂</w:t>
      </w:r>
      <w:r>
        <w:rPr/>
        <w:t>땾欮숩싃䓂ぉ䑐㍮㙤╠싂䄹</w:t>
      </w:r>
      <w:r>
        <w:rPr/>
        <w:t>ꔶ</w:t>
      </w:r>
      <w:r>
        <w:rPr/>
        <w:t>䫂奢盂㴫拂䩰悩㡵╲幀쉾㍦뿂䥕쉟瀸숩㄰㩣癣䜭䰬䉷숣サ䕇</w:t>
      </w:r>
      <w:r>
        <w:rPr/>
        <w:t>ꥍ</w:t>
      </w:r>
      <w:r>
        <w:rPr/>
        <w:t>긬唶啊뭪䂥砷繧轘㙎</w:t>
      </w:r>
      <w:r>
        <w:rPr/>
        <w:t>ⶡ</w:t>
      </w:r>
      <w:r>
        <w:rPr/>
        <w:t>䑀뭳攮奶㵙㢻牂䝒쉱唽忍䍙쉳炣煑㒏焴夸晲쉺㩞긽⥥⩱싂䘮⧂㕑</w:t>
      </w:r>
      <w:r>
        <w:rPr/>
        <w:t>ꦵ</w:t>
      </w:r>
      <w:r>
        <w:rPr/>
        <w:t>皣楢숰轎幰偧䅅托䖱㨪橱㆘䴊す恠輨쉍潨顓뽭獘楓땠뽕╚睳涏㩀⼪쉱昹ꥲ潳墥딽杞䯂洫䅊쵡你搮䩹婖湰栬厵浴怦橱㷍슿⦥⫂딥␲䶬卡桡惂</w:t>
      </w:r>
      <w:r>
        <w:rPr/>
        <w:t>ꗂ</w:t>
      </w:r>
      <w:r>
        <w:rPr/>
        <w:t>䁏⚻䖱唳樯㌴旂䥊扔渴♥쉮칰橑潟㬪㙳彘숪嗂╞眻㯂器穱☺繢摺⏂⍪㵷㉇愫</w:t>
      </w:r>
      <w:r>
        <w:rPr/>
        <w:t>ꥎ⩙</w:t>
      </w:r>
      <w:r>
        <w:rPr/>
        <w:t>㥳㡑䕊⨮汧㝗</w:t>
      </w:r>
      <w:r>
        <w:rPr/>
        <w:t>⡊</w:t>
      </w:r>
      <w:r>
        <w:rPr/>
        <w:t>ꥸ㤯㖘</w:t>
      </w:r>
      <w:r>
        <w:rPr/>
        <w:t>ⳍ</w:t>
      </w:r>
      <w:r>
        <w:rPr/>
        <w:t>婯㠣쉦䙗伶练쉥帬슬慃顾갮儤䍯</w:t>
      </w:r>
      <w:r>
        <w:rPr/>
        <w:t>⡟</w:t>
      </w:r>
      <w:r>
        <w:rPr/>
        <w:t>긷䨬瘱慬撣䝑溩츴㨥뽠兴炥⤻恞睷㌬㑾쉃挭쉄깘䥲갥橪뽑問⨪긣ꆱ쉥㍑⧂牌쉠쉧쉈</w:t>
      </w:r>
      <w:r>
        <w:rPr/>
        <w:t>⡖⹆</w:t>
      </w:r>
      <w:r>
        <w:rPr/>
        <w:t>圲⧃湔歆穓癷昷幱깱樶怫眣䗂凂妻䍸ꄶ煏捅䃎䶻</w:t>
      </w:r>
      <w:r>
        <w:rPr/>
        <w:t>⡁</w:t>
      </w:r>
      <w:r>
        <w:rPr/>
        <w:t>걷ㅳ싂뭎曂丮䉔걳╬㥕穎슬况呫꺬夸㌭婓</w:t>
      </w:r>
      <w:r>
        <w:rPr/>
        <w:t>ⵢ</w:t>
      </w:r>
      <w:r>
        <w:rPr/>
        <w:t>穩㤪癴쉧晾乖㜸쉙判䳂澩䅠쉤꥖䬱╾뭥煲摙㬩㍤딬䧂쵎兂礶</w:t>
      </w:r>
      <w:r>
        <w:rPr/>
        <w:t>꤯</w:t>
      </w:r>
      <w:r>
        <w:rPr/>
        <w:t>楆檿⤦㛂</w:t>
      </w:r>
      <w:r>
        <w:rPr/>
        <w:t>ꥀ</w:t>
      </w:r>
      <w:r>
        <w:rPr/>
        <w:t>䳃㝊睋䑰松㡢쉀쉢恂癃숵浴㥄㑀╣슏乭㕑婲㙧敉⚘⮱묪盂ご繌輬⾻爦걶쉥㉱奺䙉漫婤灾䭩촻ꌬ쉇ㄪ䚩悻컂넬匪걺뾬楠橪㍎㚵쉤⩀催晐㯃⪿썟㘫坧㴽슿瀭㊣䅲칔㌵䙄祊䱹䩥徱쉀⭱䕁暵橨恰䜥뭴〱辏쏂桄灯慥뼸䄰奱圣亣伲啅㣂䱐䒮䷂⫂ꍩ⹭</w:t>
      </w:r>
      <w:r>
        <w:rPr/>
        <w:t>ⵯ</w:t>
      </w:r>
      <w:r>
        <w:rPr/>
        <w:t>啢</w:t>
      </w:r>
      <w:r>
        <w:rPr/>
        <w:t>ꥍ</w:t>
      </w:r>
      <w:r>
        <w:rPr/>
        <w:t>䕌售⨭⵾딱徿珂轱䥸䑲뽥燂쉖㟎숩</w:t>
      </w:r>
      <w:r>
        <w:rPr/>
        <w:t>ꕘ</w:t>
      </w:r>
      <w:r>
        <w:rPr/>
        <w:t>ꅘ</w:t>
      </w:r>
      <w:r>
        <w:rPr/>
        <w:t>ⵯ</w:t>
      </w:r>
      <w:r>
        <w:rPr/>
        <w:t>桔嗎略</w:t>
      </w:r>
      <w:r>
        <w:rPr/>
        <w:t>ⰺ</w:t>
      </w:r>
      <w:r>
        <w:rPr/>
        <w:t>깱쉧┨⮱쵧䑷晌습㥷숬汥サ慉剈獨穙掏쉹ㅟ婧㗂䛂㣃剠婤礰뾩獖싂㨸泂卺亮敢媩쉯佑泂癗⥦䕟丷⧂겵䯂쉯䝯桘⬨灎䔮♬쉈顊竂乕㩂剫慚㡙㕅⽙漷堺嚻</w:t>
      </w:r>
      <w:r>
        <w:rPr/>
        <w:t>꥟</w:t>
      </w:r>
      <w:r>
        <w:rPr/>
        <w:t>䜴刲祲쉹땐䧂뇂㙏숳牓쉰䎵ぁ䲱汷䁌촩敀Ⓨ쉍</w:t>
      </w:r>
      <w:r>
        <w:rPr/>
        <w:t>⢡</w:t>
      </w:r>
      <w:r>
        <w:rPr/>
        <w:t>䇂컂顢颩優潫囂祖忂榏㥢녺</w:t>
      </w:r>
      <w:r>
        <w:rPr/>
        <w:t>ꥈ</w:t>
      </w:r>
      <w:r>
        <w:rPr/>
        <w:t>偞⍧ㆡ김╏珂禡庥쉳弲슻숹碩◂坟쵟在傘狂⚩戦廂津棂泎䃂嘳㑊⍳㜦㵢④숴䡍㞱慟幅⑍㙮䘨兰썋噲禱⥍䡚䱴㵓獕䬸掵ꌹ杦截딥䀴奅㥁灊拂㔤樸㡒⼊憻䉗㋂쉉彠쵱牣⩺⹗䕎⍤磂堻䕮䑎撮⦮漥吹偳灶歡帹䄯㭒妮</w:t>
      </w:r>
      <w:r>
        <w:rPr/>
        <w:t>ꤽ</w:t>
      </w:r>
      <w:r>
        <w:rPr/>
        <w:t>ꅳ煌䁥暵㍢뮥⨳춥딳쉔噡㚘㮏㵷祶ㄯ攮䅲㙯☰顤⥎㵢橺湊㉏슿ꆥ楆乇爺쉎汅</w:t>
      </w:r>
      <w:r>
        <w:rPr/>
        <w:t>Ⱘ</w:t>
      </w:r>
      <w:r>
        <w:rPr/>
        <w:t>绎⨦桺䁰쉸咱捧䭯佞怬⌶녌䶬</w:t>
      </w:r>
      <w:r>
        <w:rPr/>
        <w:t>ⷂ</w:t>
      </w:r>
      <w:r>
        <w:rPr/>
        <w:t>灶㚱㏂぀숻㝐숳</w:t>
      </w:r>
      <w:r>
        <w:rPr/>
        <w:t>Ɐ</w:t>
      </w:r>
      <w:r>
        <w:rPr/>
        <w:t>傿뽄唩浣页呸晓㝋䩏㙩祶晟⽅ꥡ欸숷쉢佟㓃挹쉒乹優暥⬪晄곂睇男곍</w:t>
      </w:r>
      <w:r>
        <w:rPr/>
        <w:t>⡘</w:t>
      </w:r>
      <w:r>
        <w:rPr/>
        <w:t>㬯圫갺侬顠乞矂睢顃숣⭂긭䤸뽸潵㉗慺由强⪮</w:t>
      </w:r>
      <w:r>
        <w:rPr/>
        <w:t>ⱋ</w:t>
      </w:r>
      <w:r>
        <w:rPr/>
        <w:t>劥値颵컃</w:t>
      </w:r>
      <w:r>
        <w:rPr/>
        <w:t>⡟</w:t>
      </w:r>
      <w:r>
        <w:rPr/>
        <w:t>湱ꄴ灾㘬㩍䵑쎥繪洩</w:t>
      </w:r>
      <w:r>
        <w:rPr/>
        <w:t>⠦</w:t>
      </w:r>
      <w:r>
        <w:rPr/>
        <w:t>妵</w:t>
      </w:r>
      <w:r>
        <w:rPr/>
        <w:t>Ⳃ</w:t>
      </w:r>
      <w:r>
        <w:rPr/>
        <w:t>扡ꥷ쉍楢싂䥖뇂繨㭍仂㴵恠뿂囎敩磂䒣坓庥쉶柎剬䉂江쌤䉬⪿</w:t>
      </w:r>
      <w:r>
        <w:rPr/>
        <w:t>ꥉ</w:t>
      </w:r>
      <w:r>
        <w:rPr/>
        <w:t>㒻쉁輺쉫顮⤸住机歖䝤䏂⪣␭奧檿焩⴪佦㍣海辬稦䃃깩痂斮塧㉟嘨䅦숸別㙪</w:t>
      </w:r>
      <w:r>
        <w:rPr/>
        <w:t>ꖻ</w:t>
      </w:r>
      <w:r>
        <w:rPr/>
        <w:t>뼦扱䘽么久숻♞癌㕬㑋滂揂쉶</w:t>
      </w:r>
      <w:r>
        <w:rPr/>
        <w:t>ꕎ</w:t>
      </w:r>
      <w:r>
        <w:rPr/>
        <w:t>㉠券橂슘燂欨噯쉧ꅭ㩇⻃伮뮬栤♷儥浗㝕㭱杦捯</w:t>
      </w:r>
      <w:r>
        <w:rPr/>
        <w:t>ⲏ</w:t>
      </w:r>
      <w:r>
        <w:rPr/>
        <w:t>瘪姃枩働⿃咬瘺哂쉈囂幔츦껃ㄥ⥗ꥦ슮奬㕦㍊㡰渷侘싂幤뽰厮깆䙤</w:t>
      </w:r>
      <w:r>
        <w:rPr/>
        <w:t>ꥌ</w:t>
      </w:r>
      <w:r>
        <w:rPr/>
        <w:t>儯</w:t>
      </w:r>
      <w:r>
        <w:rPr/>
        <w:t>ꔣ</w:t>
      </w:r>
      <w:r>
        <w:rPr/>
        <w:t>欰쉭쉩嘫癣啀쌷擃㥊噓㏂숻啕⽯㇂棂㔣싂啇습慑㈥沥⭸䄳뮿䲵</w:t>
      </w:r>
      <w:r>
        <w:rPr/>
        <w:t>ꕖ╌</w:t>
      </w:r>
      <w:r>
        <w:rPr/>
        <w:t>뼤㐰熮䑠氰飃뽢䆘燂喿䟂䌥꤮㙃槂㌱</w:t>
      </w:r>
      <w:r>
        <w:rPr/>
        <w:t>ꥋ</w:t>
      </w:r>
      <w:r>
        <w:rPr/>
        <w:t>椨夥呍컍⫍栵①樷䆻⑨⪵硡㡯␤ꅁ祹炘깹쵫긯幥ꅚ뭴㡭沵䒡㖣灮瘱低쉮</w:t>
      </w:r>
      <w:r>
        <w:rPr/>
        <w:t>ꕞ</w:t>
      </w:r>
      <w:r>
        <w:rPr/>
        <w:t>楴㡃噺燂⛂ꏂ⨥뭷䛂硄祴垵⮘盂뼫ㆩ㜨쌶恷ꍈ┥睸㑾扩</w:t>
      </w:r>
      <w:r>
        <w:rPr/>
        <w:t>Ɒ</w:t>
      </w:r>
      <w:r>
        <w:rPr/>
        <w:t>楷ꥡ뽖⽓㠮쉌䠫幯䙫塕䗎枏㖬쉩슱㉵ꌵ☩㧂쉘活⑏漵劵숫䘮㙗쉉쉈㮱ィ穱뗂ꇂ恒숭疻땒⯂뽃啐啇䦡獏仂⽈牄漯⪿杷슬䖏刣쉺싂凂䙃쉤轶痂浟癡䚮ꇂ槂摣㫂♢煨⽧䍁䌩睆沿瑁ㄶさ奺㩅습穧汫䅾숩ど䬽噙⭌뇂㑄╭䄺倪灖牁뽸タ穑㝨嫂玮䙆㍇昮긪⏂愪汁偑⽤䬳⿂⨣뽯䍮쉙轗㑤䰵凍쉲癉쉟䔯徥⩳堊㡞숥뽪⩌琴灥㑤欬</w:t>
      </w:r>
      <w:r>
        <w:rPr/>
        <w:t>⠣</w:t>
      </w:r>
      <w:r>
        <w:rPr/>
        <w:t>咡㍖뭨뼱挥䝑칥㥥牊㟍ꆩ穙갵</w:t>
      </w:r>
      <w:r>
        <w:rPr/>
        <w:t>⠳</w:t>
      </w:r>
      <w:r>
        <w:rPr/>
        <w:t>쉱䍌㬨╫睊秂ꍟ奁涿迎欱桫琤</w:t>
      </w:r>
      <w:r>
        <w:rPr/>
        <w:t>ꕁ</w:t>
      </w:r>
      <w:r>
        <w:rPr/>
        <w:t>剁䰳坠㍞晐</w:t>
      </w:r>
      <w:r>
        <w:rPr/>
        <w:t>⡷</w:t>
      </w:r>
      <w:r>
        <w:rPr/>
        <w:t>쉊牚䁌㥐ꌹ塚</w:t>
      </w:r>
      <w:r>
        <w:rPr/>
        <w:t>ⱁ</w:t>
      </w:r>
      <w:r>
        <w:rPr/>
        <w:t>穣㙅⽮澻</w:t>
      </w:r>
      <w:r>
        <w:rPr/>
        <w:t>⡤</w:t>
      </w:r>
      <w:r>
        <w:rPr/>
        <w:t>㑢乚⩊囂ꍲ穂堺㡂縱敇ㅖ穐楇䝱湒傮ㆣ癏㯃긦ぢ썐䞵歴⹪温恷颥炥哂䈭澮惂</w:t>
      </w:r>
      <w:r>
        <w:rPr/>
        <w:t>ꦣ</w:t>
      </w:r>
      <w:r>
        <w:rPr/>
        <w:t>꺿⭚캡桡</w:t>
      </w:r>
      <w:r>
        <w:rPr/>
        <w:t>ꕡ┻</w:t>
      </w:r>
      <w:r>
        <w:rPr/>
        <w:t>㵕䉵幦</w:t>
      </w:r>
      <w:r>
        <w:rPr/>
        <w:t>ⷂ</w:t>
      </w:r>
      <w:r>
        <w:rPr/>
        <w:t>⡤⭩</w:t>
      </w:r>
      <w:r>
        <w:rPr/>
        <w:t>슮䭏捇쉞噩쉗⦻䥳礱支숮쉩僂橕긳㕫炵촷梿呃곂奂顖㘣ㄣㄲ쉥硑杙⥈쉮彄⬲숷犻䵤㟂쉲係犩㞩儽䅋睤䶡頴갯㋂㣂太凂轗嘬㏂쉪涱쉣</w:t>
      </w:r>
      <w:r>
        <w:rPr/>
        <w:t>⠪</w:t>
      </w:r>
      <w:r>
        <w:rPr/>
        <w:t>䑄䐰椴㝒ꇂ繦扸䈶沥牪ㅄ⭠壂䩕썺䝲歏</w:t>
      </w:r>
      <w:r>
        <w:rPr/>
        <w:t>ꖻ</w:t>
      </w:r>
      <w:r>
        <w:rPr/>
        <w:t>砪슩轓晷〪呥执憏呴⨭㍳</w:t>
      </w:r>
      <w:r>
        <w:rPr/>
        <w:t>ꤳ</w:t>
      </w:r>
      <w:r>
        <w:rPr/>
        <w:t>攺扆礻㧂땨戺迂䊥埂乎乹牶⩱</w:t>
      </w:r>
      <w:r>
        <w:rPr/>
        <w:t>ⱇ</w:t>
      </w:r>
      <w:r>
        <w:rPr/>
        <w:t>况ㆥ晖</w:t>
      </w:r>
      <w:r>
        <w:rPr/>
        <w:t>ⱂ</w:t>
      </w:r>
      <w:r>
        <w:rPr/>
        <w:t>灥⛂妘坪</w:t>
      </w:r>
      <w:r>
        <w:rPr/>
        <w:t>ⴳ</w:t>
      </w:r>
      <w:r>
        <w:rPr/>
        <w:t>䑇䭩썤⑖곂떘噶칚幠뽳㭀⨻噪湋⩬ꏂ幹♮⽗㠪埍ꅇ㚵⵹㬲垬倫쉹쉏異쉘惂堨쉤㦩ꥨ</w:t>
      </w:r>
      <w:r>
        <w:rPr/>
        <w:t>ⵆ</w:t>
      </w:r>
      <w:r>
        <w:rPr/>
        <w:t>䎬頸縯儱坏⤱睖溡갫㫂哂䵅席癟橞猵殩㉘竂㉷〴숥眯㬴㍒ㄽ⒘䛂飍煑䚩숬ꥴ慖煔䝟㭦䮡ꍓ卂䄥䥚</w:t>
      </w:r>
      <w:r>
        <w:rPr/>
        <w:t>ⵒ</w:t>
      </w:r>
      <w:r>
        <w:rPr/>
        <w:t>㙞⩢瞻塧瘽漳㌭橳䉂㌬☵㝲乬氬眹㋂秂炬㥤</w:t>
      </w:r>
      <w:r>
        <w:rPr/>
        <w:t>ⴳ⌷</w:t>
      </w:r>
      <w:r>
        <w:rPr/>
        <w:t>摱澡䠳</w:t>
      </w:r>
      <w:r>
        <w:rPr/>
        <w:t>⡷</w:t>
      </w:r>
      <w:r>
        <w:rPr/>
        <w:t>橲⍗⽌쌵쉀⸸㌰㴯砺奅촩䔫壃䲩幵㐽儬뼬毂幌䵌㊮晘此测녅㈥䴴債凂컂䴹噎숪⍎㉐婩깷獏恭灂땄態乭숤㥋噦濂</w:t>
      </w:r>
      <w:r>
        <w:rPr/>
        <w:t>Ⱪ␩</w:t>
      </w:r>
      <w:r>
        <w:rPr/>
        <w:t>묤畐砯漫츩慘뇂搬</w:t>
      </w:r>
      <w:r>
        <w:rPr/>
        <w:t>ꖬ꥾╉</w:t>
      </w:r>
      <w:r>
        <w:rPr/>
        <w:t>쉦弨報係䌭슮䀯惂唴熩╌樴싂䀫숦䣂⺩㔷晒㨻烂䀥</w:t>
      </w:r>
      <w:r>
        <w:rPr/>
        <w:t>ꕟ</w:t>
      </w:r>
      <w:r>
        <w:rPr/>
        <w:t>埂牏칶㴸⌺恍瘪楳깃쵫偢쵆⫂딬䜶䜨쉍礸嘯뽊쉓딻䱉㫂䡬♤녓轶繣䵭</w:t>
      </w:r>
      <w:r>
        <w:rPr/>
        <w:t>ꕰ</w:t>
      </w:r>
      <w:r>
        <w:rPr/>
        <w:t>兆䍺湇䀻劣㌥携桘潴☨⩓愲犡䵮䬷⩇旂悿䲮顴⩈曂⍠幅抣朰楤쉔㥌猫弽氺쉃彭㴴싂坴楪䭸煇敯㊩顭ꥸ䌱曂땴桭浾쉒烂眰뽹婃幨쉟쉺嗂碩䵰♪䗂ケ稸쉊</w:t>
      </w:r>
      <w:r>
        <w:rPr/>
        <w:t>ꔲ</w:t>
      </w:r>
      <w:r>
        <w:rPr/>
        <w:t>䒡㝂⪘浨䍂ꅕ</w:t>
      </w:r>
      <w:r>
        <w:rPr/>
        <w:t>ⰺ</w:t>
      </w:r>
      <w:r>
        <w:rPr/>
        <w:t>䋂〬㠬枻幵唺漊剥䭚䱫㏃㯎洲뽕썧ꌳ䤳㡣怸扃㍀轑煷扯칹㕔꺿㥞㐦쉊䚿䥲싎砲숦䱀㥳樦潊㘷쉢ꅫ</w:t>
      </w:r>
      <w:r>
        <w:rPr/>
        <w:t>ⷃ</w:t>
      </w:r>
      <w:r>
        <w:rPr/>
        <w:t>亵頶牭牔旂숺ꅗ䁍掣䑨浬㷎祸</w:t>
      </w:r>
      <w:r>
        <w:rPr/>
        <w:t>⡬</w:t>
      </w:r>
      <w:r>
        <w:rPr/>
        <w:t>㠦쉨辬쉊啡余⍸녇䪣⺡埂圫쉊き쉄啖楑쉦⵲䉖仂쉇偊倮䓂ꍪ愷飂滂殏焻칂戳猯깗쌣單⤤坮</w:t>
      </w:r>
      <w:r>
        <w:rPr/>
        <w:t>꧂⑕</w:t>
      </w:r>
      <w:r>
        <w:rPr/>
        <w:t>瞣歴㢵䦩♶⑓渻矂欥棍瑫</w:t>
      </w:r>
      <w:r>
        <w:rPr/>
        <w:t>ꕭ</w:t>
      </w:r>
      <w:r>
        <w:rPr/>
        <w:t>䜽떣䵬⏂</w:t>
      </w:r>
      <w:r>
        <w:rPr/>
        <w:t>ꤸ</w:t>
      </w:r>
      <w:r>
        <w:rPr/>
        <w:t>촪幮嗂䁇쉩汷䵒咥歫䜰㬩쉠㐬䑑싂㈻쏂㛂獕쉩潳忂⴮挪쉷滂圷⼱</w:t>
      </w:r>
      <w:r>
        <w:rPr/>
        <w:t>꥓</w:t>
      </w:r>
      <w:r>
        <w:rPr/>
        <w:t>䔯牴</w:t>
      </w:r>
      <w:r>
        <w:rPr/>
        <w:t>Ⲙ⠺</w:t>
      </w:r>
      <w:r>
        <w:rPr/>
        <w:t>땨䷂奱땬机㢘㟂숬녌剪硶繳쉫ꥰ⹪汉䥹╵⫃〲䧂걒埂䑙殡張瑅슱煶兹繱橪▩쉴㎵婀敕当쵕☵潞ꥣ㥔칵婓轷㔤숩쉚Ⓜ杂頹湂剷祥湡檣쉪쉹⴩䮘嗂⦿䬶稦</w:t>
      </w:r>
      <w:r>
        <w:rPr/>
        <w:t>ⶏ</w:t>
      </w:r>
      <w:r>
        <w:rPr/>
        <w:t>木㶏瘵ꅖ猣䖱獑歓癰슬婆㟎쉇䵖ꥩ䱮⭖囃涻ꅳ炡楠⭧氭䩍佒쉗싎ㅏꍍ〩깍☳礯猭獰⽀䥁勂凂쉑☴憬</w:t>
      </w:r>
      <w:r>
        <w:rPr/>
        <w:t>ꥂ</w:t>
      </w:r>
      <w:r>
        <w:rPr/>
        <w:t>ꇂ숺䎏䌮쎻⍞乐무칪牢〲区囍䟂啌걶ぇ帥㒿⥪⽥숥㭚堬</w:t>
      </w:r>
      <w:r>
        <w:rPr/>
        <w:t>ꦩ⤩⭶</w:t>
      </w:r>
      <w:r>
        <w:rPr/>
        <w:t>㵘⽦勂恴쉃슻楍吻䬭⨲弬湰┮쉱扱潶㕩⤦䌤쉾轵</w:t>
      </w:r>
      <w:r>
        <w:rPr/>
        <w:t>ⱍ</w:t>
      </w:r>
      <w:r>
        <w:rPr/>
        <w:t>쎩㩾ㅑ</w:t>
      </w:r>
      <w:r>
        <w:rPr/>
        <w:t>ꥌ☽</w:t>
      </w:r>
      <w:r>
        <w:rPr/>
        <w:t>㤪梬싂玣슿╪潈㙆忂쉒㑰堬窱⮣숸㕅潴硈ㅊ慍㤥ꍮ㠣榏䜳圬䑘ヂ灞碬䜰ꅒ䛂喘⛂</w:t>
      </w:r>
      <w:r>
        <w:rPr/>
        <w:t>ⶣ</w:t>
      </w:r>
      <w:r>
        <w:rPr/>
        <w:t>ꏂ놿㴵楸槍㤹뭬睊㡐쉲⨰☸未숯湹畊㶻㊻曂⸬㡹係㩍ꍗ⍐縩☽䠭갪ㅒ橤⨯⩄樯꥘敕愭쉈哂换㤮浍뽟䵚㕓轚獏嚬滂䱘㥯硁⬥㐸ꍷꄶ춱壂䨶㬦愲쉒噩⤰榿䰳癴砩䰵睧쉢猣㏎쉖</w:t>
      </w:r>
      <w:r>
        <w:rPr/>
        <w:t>Ⳃ</w:t>
      </w:r>
      <w:r>
        <w:rPr/>
        <w:t>沩갥硋沩漩</w:t>
      </w:r>
      <w:r>
        <w:rPr/>
        <w:t>ꔸ</w:t>
      </w:r>
      <w:r>
        <w:rPr/>
        <w:t>獗⌮种䉃䡚⩍䃂䌸佀⹣楣繋⨨㍹넣䙸</w:t>
      </w:r>
      <w:r>
        <w:rPr/>
        <w:t>ꥅ</w:t>
      </w:r>
      <w:r>
        <w:rPr/>
        <w:t>ꇂ渦䠸昬烂㑶쌩⬥慣</w:t>
      </w:r>
      <w:r>
        <w:rPr/>
        <w:t>ⱷ</w:t>
      </w:r>
      <w:r>
        <w:rPr/>
        <w:t>슻䔦⍑⍯哂捑┤ꥦ壂촯睹䡥뼺䡇⩋숪兤떩嗂싂撥</w:t>
      </w:r>
      <w:r>
        <w:rPr/>
        <w:t>⣂</w:t>
      </w:r>
      <w:r>
        <w:rPr/>
        <w:t>嘬仂䭕椩Ⓜ啮☳琪琭獵䕒⹎</w:t>
      </w:r>
      <w:r>
        <w:rPr/>
        <w:t>ꖵ</w:t>
      </w:r>
      <w:r>
        <w:rPr/>
        <w:t>殡穐卑婕棂⹾㡨乬楲</w:t>
      </w:r>
      <w:r>
        <w:rPr/>
        <w:t>ꗂ</w:t>
      </w:r>
      <w:r>
        <w:rPr/>
        <w:t>䵏⹾䑾㥩㑥⚩㴴⨸</w:t>
      </w:r>
      <w:r>
        <w:rPr/>
        <w:t>ꔸ⪘</w:t>
      </w:r>
      <w:r>
        <w:rPr/>
        <w:t>䌱㶩깠</w:t>
      </w:r>
      <w:r>
        <w:rPr/>
        <w:t>⣂</w:t>
      </w:r>
      <w:r>
        <w:rPr/>
        <w:t>慏쏂漩츊澬橣䑉䌣⩹㴭</w:t>
      </w:r>
      <w:r>
        <w:rPr/>
        <w:t>Ⳃ</w:t>
      </w:r>
      <w:r>
        <w:rPr/>
        <w:t>䭍唴⪻惂땷䱬╨쉪浘걲䙓敾硶轙ꌶ㐵땆䍅瘣䉄⭔⏂戱⤬桄硲쵅䜪の器䝾⫂敹슩ꍵ墬땤뭞䅲湷칸</w:t>
      </w:r>
      <w:r>
        <w:rPr/>
        <w:t>ꥋ</w:t>
      </w:r>
      <w:r>
        <w:rPr/>
        <w:t>亵椰濂䮩㊘぀㎱쉬畎䤪㈷㛂壃⚻㡓숷倭慧琬㚘슩䙾䙾昭쉌䀪㑌䙑洭쉉剩⨱儸游⽵八⤻漶녫澱愭䗂</w:t>
      </w:r>
      <w:r>
        <w:rPr/>
        <w:t>⡪</w:t>
      </w:r>
      <w:r>
        <w:rPr/>
        <w:t>깤Ⓧ硉硞椭┻딩䗂煡㗂乡瑃䠨⫂촤㉠ㅚ⭠숤祰칯恦䤥浃斬懂⥒⾘ㅓ噡冣싂穃䥐썱犻婌彫땃♱쵎슥䕇㙏顤歱圽㛎䌸纘彅煦슱刦믂礴杤亩䭀䱹㢣䔽㡣껂奒灦匯깨搩惂⏂ꌶ㋂㒣䤸捡㙁撥畫㙮⭮煹儷䨭浧쉲縸䄫㕯祎뿂廂쉓㭤숩⨶䵅挻</w:t>
      </w:r>
      <w:r>
        <w:rPr/>
        <w:t>ⴣ</w:t>
      </w:r>
      <w:r>
        <w:rPr/>
        <w:t>싂뽔煂㧂䑞쉂䡄</w:t>
      </w:r>
      <w:r>
        <w:rPr/>
        <w:t>ⱞ</w:t>
      </w:r>
      <w:r>
        <w:rPr/>
        <w:t>廂⸲땂䷂칯塣噮뭹쉉쉂Ⓜ㕇㍖匬딨㩖쉞믃禿朽䪵䡀歾乎琻╤넨쵫䬳㡀灸乊㋂쉓と㡴婞噆♎汦쉹ꅶべ슥㭎䝎숹坨ㅑ긱兵欯䐦䝀憥⫂깴숯春塯㕓炡扎묤戯䍸䓂</w:t>
      </w:r>
      <w:r>
        <w:rPr/>
        <w:t>⠦</w:t>
      </w:r>
      <w:r>
        <w:rPr/>
        <w:t>矂䡸䚱슱쉂㜺剩ꏃ牙</w:t>
      </w:r>
      <w:r>
        <w:rPr/>
        <w:t>ꥀ</w:t>
      </w:r>
      <w:r>
        <w:rPr/>
        <w:t>䝸顥䓂쉏⛃湪㇍乇숷搽䉗</w:t>
      </w:r>
      <w:r>
        <w:rPr/>
        <w:t>ꕬ</w:t>
      </w:r>
      <w:r>
        <w:rPr/>
        <w:t>係瑓⹧眤轲瀮挨敗숺潥碏♞畳슘塸슬渳␬쉭汨떡恨싂쉚楌䣃壃稪嗂微</w:t>
      </w:r>
      <w:r>
        <w:rPr/>
        <w:t>ꔱ</w:t>
      </w:r>
      <w:r>
        <w:rPr/>
        <w:t>㈴塙欻勃剡⹍䋍쉓䘫䔸祡䡍⹋晫␮剾䢡た㌷卭吷䁋㕩䱡</w:t>
      </w:r>
      <w:r>
        <w:rPr/>
        <w:t>ꕌ</w:t>
      </w:r>
      <w:r>
        <w:rPr/>
        <w:t>喏㋂婘♞⩶쉢䉚灭婰冩医딯뭧潞矂⨬쉁琩略⫂坧碥机磂㡆抿曂䠱䬪亥쉘失䅅繙晷乣숳</w:t>
      </w:r>
      <w:r>
        <w:rPr/>
        <w:t>ꗂ╨</w:t>
      </w:r>
      <w:r>
        <w:rPr/>
        <w:t>췂湮㣎䀩⭱煮뮏갥廂䑓瑑硾穣걷믂㧂칱浘㓂泂㥍牋晨㜤녊垵쵆䕦䀲倮⶿䙆硧싃捫捞乎쉙圮ㆮ䦩婵ꥩ숬弭䖻㋍栺輫땘焸⩙곂啓燂祉슮</w:t>
      </w:r>
      <w:r>
        <w:rPr/>
        <w:t>⡕</w:t>
      </w:r>
      <w:r>
        <w:rPr/>
        <w:t>㥙㓍㛎싂価㑰</w:t>
      </w:r>
      <w:r>
        <w:rPr/>
        <w:t>ꥏ</w:t>
      </w:r>
      <w:r>
        <w:rPr/>
        <w:t>땋ꏃ竂</w:t>
      </w:r>
      <w:r>
        <w:rPr/>
        <w:t>ꕯ</w:t>
      </w:r>
      <w:r>
        <w:rPr/>
        <w:t>歟囂䅫氫</w:t>
      </w:r>
      <w:r>
        <w:rPr/>
        <w:t>⡪</w:t>
      </w:r>
      <w:r>
        <w:rPr/>
        <w:t>爯刷䵮</w:t>
      </w:r>
      <w:r>
        <w:rPr/>
        <w:t>Ⱪ</w:t>
      </w:r>
      <w:r>
        <w:rPr/>
        <w:t>쉚偩</w:t>
      </w:r>
      <w:r>
        <w:rPr/>
        <w:t>ⲏ</w:t>
      </w:r>
      <w:r>
        <w:rPr/>
        <w:t>婖碘</w:t>
      </w:r>
      <w:r>
        <w:rPr/>
        <w:t>ⶮ</w:t>
      </w:r>
      <w:r>
        <w:rPr/>
        <w:t>睕慗禬䁁捬▩妱ぬ╯슩え쉣♦䍚啷爳坤㭂琷쉩乖扯礶払住杮娻頸敭</w:t>
      </w:r>
      <w:r>
        <w:rPr/>
        <w:t>ꤻ</w:t>
      </w:r>
      <w:r>
        <w:rPr/>
        <w:t>䅞⤮슿ꍚ⬷숻傮皮쉊灥㩳歲쉞䌊乆瞩迂</w:t>
      </w:r>
      <w:r>
        <w:rPr/>
        <w:t>ⵆⵓ</w:t>
      </w:r>
      <w:r>
        <w:rPr/>
        <w:t>䠺䁫䰭</w:t>
      </w:r>
      <w:r>
        <w:rPr/>
        <w:t>ꕆ</w:t>
      </w:r>
      <w:r>
        <w:rPr/>
        <w:t>焳쉣䢩湀䷂炻땫⨥禿㩍</w:t>
      </w:r>
      <w:r>
        <w:rPr/>
        <w:t>ⴸ</w:t>
      </w:r>
      <w:r>
        <w:rPr/>
        <w:t>㙰炣쉒䉔慦㬱㥟䠴普숸碻떵Ⓜ숴</w:t>
      </w:r>
      <w:r>
        <w:rPr/>
        <w:t>꤯ꕾ</w:t>
      </w:r>
      <w:r>
        <w:rPr/>
        <w:t>㊘쉊⩘싎뭅恀姂쉨㑮묷㋂䔹熱䭞橖⩟</w:t>
      </w:r>
      <w:r>
        <w:rPr/>
        <w:t>⠸⮱</w:t>
      </w:r>
      <w:r>
        <w:rPr/>
        <w:t>숪柂扟䍹牏쉬硒</w:t>
      </w:r>
      <w:r>
        <w:rPr/>
        <w:t>ꤶ</w:t>
      </w:r>
      <w:r>
        <w:rPr/>
        <w:t>䯃穋ꍟ쉱䰴浸쉺䣂ꍴ祰亿迍㎏⼭뿂▏䑋烂灖楂䕷䁲</w:t>
      </w:r>
      <w:r>
        <w:rPr/>
        <w:t>Ⱬ</w:t>
      </w:r>
      <w:r>
        <w:rPr/>
        <w:t>兪숻썶㍬灣⩱⩬䎘뽔煟急猪唨⨤䕟㑃겘깈猥䅍⺡顇㭌䕗컂쉱쵉ꏂ桺畎</w:t>
      </w:r>
      <w:r>
        <w:rPr/>
        <w:t>ⱬ</w:t>
      </w:r>
      <w:r>
        <w:rPr/>
        <w:t>㦩捰䅀쉫歲숬轸摠ꍌ獟婟쌣恺⏂⨵㉅쉦⩯ꅄ슻煰穂係夥쉉彠䱈倩潂䉣㦥䉧敉兖䝱碬嗃兂䩮쉌卸걨䴻焸㌤⹕䷂쉔㗂㋃㑸⹦䇂쉌㑖㒮⮩桞〲⥸⫎㥣䜵辥㡚⤹</w:t>
      </w:r>
      <w:r>
        <w:rPr/>
        <w:t>ꕂ⭥</w:t>
      </w:r>
      <w:r>
        <w:rPr/>
        <w:t>䭕뭎吷硇癚㡗忂쉁儨쉗츴싃倳쎏塯噮爥䱬ꍃ帥睱效䌨懂뽔숩䲱㍱ひ놩⍗圶お剰䏃瑟䧂☻歪ꍢ㌭㗂竂秂땍</w:t>
      </w:r>
      <w:r>
        <w:rPr/>
        <w:t>ꥃ</w:t>
      </w:r>
      <w:r>
        <w:rPr/>
        <w:t>术⚘呎걀⬸猴㷂喏儫㡈㝵㷃</w:t>
      </w:r>
      <w:r>
        <w:rPr/>
        <w:t>ꔯ</w:t>
      </w:r>
      <w:r>
        <w:rPr/>
        <w:t>䄩긶쉎毂┴뗂砩㍆ㅕ⩘⭊机縸㩍汓頭╲␯噡䒩숮克摲⤺橳쌹顕掬䟂숦睧⻃橸睧ㅇ穑䙍庬䑧睨抬甴슥쉫橓⩗沵땵繴쉘挥䡇䁄幋깃悥⯂瑤㑂盂㑹습恪⭄䖻䞥䜺뭠쉡㏂䀭슥桭䪩䱪朽潥绂䁤慖昫쉴⯂䩇䇂ꅗ昽䜫䌪䩮㕺繎⵬⩘垮ꇂ슿깾쉾桧䡐䤪呷㴥䭇㩟싂㠭쎮⑎㩡뼶劥</w:t>
      </w:r>
      <w:r>
        <w:rPr/>
        <w:t>ꥎ</w:t>
      </w:r>
      <w:r>
        <w:rPr/>
        <w:t>쌲煐䥦操㥆瑸㩠⫂捯潔ォ㝪䂩⥤攺䅅潶潱總癦噧㨬嘹疏灃喱痂債䁰딩ꥱ䈭纥灓眤㙊䑉뽈</w:t>
      </w:r>
      <w:r>
        <w:rPr/>
        <w:t>ꕺ</w:t>
      </w:r>
      <w:r>
        <w:rPr/>
        <w:t>堲桯츽⦩슻㌴쌩㕍ꇍ椱䑎〣썶뽁쉏뮱ꥰ䑳쉌乊搮䓂㯍묫轾玵時祚㌬⹶䅓晳皿珂쉫煲櫃䲣쉑垘勂䟂晀洵捲㡺㤸슘绂㓂䭐牘싂</w:t>
      </w:r>
      <w:r>
        <w:rPr/>
        <w:t>ꕟ</w:t>
      </w:r>
      <w:r>
        <w:rPr/>
        <w:t>灕⭀㵺⼵奄쉺䉌稰숯ꆏ接懂ꅟ䩪獓橰녁쵴䌲暵兆♸䱚⭯䋂</w:t>
      </w:r>
      <w:r>
        <w:rPr/>
        <w:t>ⱟ</w:t>
      </w:r>
      <w:r>
        <w:rPr/>
        <w:t>界吭뭗䤵復参䍳쉰桟㜪⌻쉇쉞⍺㈪</w:t>
      </w:r>
      <w:r>
        <w:rPr/>
        <w:t>ꖣ</w:t>
      </w:r>
      <w:r>
        <w:rPr/>
        <w:t>놘啍㡏㭋숫㵱牥뿂偁</w:t>
      </w:r>
      <w:r>
        <w:rPr/>
        <w:t>ⱞ</w:t>
      </w:r>
      <w:r>
        <w:rPr/>
        <w:t>ꅭ⑨䌤쉹䜻潐楑䥹婃瘊♍㡀숲⍷眪</w:t>
      </w:r>
      <w:r>
        <w:rPr/>
        <w:t>Ⳃ</w:t>
      </w:r>
      <w:r>
        <w:rPr/>
        <w:t>촷䐫䥵疘瞘놣싂振숶䚿敢硅瑂㩌硦廃</w:t>
      </w:r>
      <w:r>
        <w:rPr/>
        <w:t>Ⳃ</w:t>
      </w:r>
      <w:r>
        <w:rPr/>
        <w:t>숩쉴㆏㥟䳂刮灷獚轪╙轗䡈츷䢿썟潐䮡䄹偭幋⩩䡈⥧咏컂偫칆썀䂘䃂惂묣</w:t>
      </w:r>
      <w:r>
        <w:rPr/>
        <w:t>ⱪ</w:t>
      </w:r>
      <w:r>
        <w:rPr/>
        <w:t>剨暩瞣㍹繷㩈操券</w:t>
      </w:r>
      <w:r>
        <w:rPr/>
        <w:t>ꕗ</w:t>
      </w:r>
      <w:r>
        <w:rPr/>
        <w:t>䭸冥쉠ㄳ슱呵㩮庬싂挴洵䱎辿⚥긺女</w:t>
      </w:r>
      <w:r>
        <w:rPr/>
        <w:t>Ⳃ</w:t>
      </w:r>
      <w:r>
        <w:rPr/>
        <w:t>兕䍰쉧</w:t>
      </w:r>
      <w:r>
        <w:rPr/>
        <w:t>ꕟ</w:t>
      </w:r>
      <w:r>
        <w:rPr/>
        <w:t>㉍攫㐣䵴癁⩯㋂塬쉢〪ꍊ妮癚卵</w:t>
      </w:r>
      <w:r>
        <w:rPr/>
        <w:t>ꔴ⥫</w:t>
      </w:r>
      <w:r>
        <w:rPr/>
        <w:t>唥쉐告䤮剶╺ㅒ穣ꅮ晋숥썪쉖⤶⭧掱丰䙹汊栻⹭样欰⽖撻疣뽩坌걮⭭煟䊩䤤㑲働⸬㏂棂</w:t>
      </w:r>
      <w:r>
        <w:rPr/>
        <w:t>Ȿ</w:t>
      </w:r>
      <w:r>
        <w:rPr/>
        <w:t>祶⍔獮婱娭⍴牫繀⑇杇仂䵫썅灁</w:t>
      </w:r>
      <w:r>
        <w:rPr/>
        <w:t>ꥐ꥙</w:t>
      </w:r>
      <w:r>
        <w:rPr/>
        <w:t>䛂쉗縤繟丰㨵惂㘰顁兯娣깍硄㕄烂①䄨绂湠㑫琫绂啗ꅒ㠬뇃촨䈷쉢畢槂㕶漶⑓內카뽆㵨䘷</w:t>
      </w:r>
      <w:r>
        <w:rPr/>
        <w:t>⠷</w:t>
      </w:r>
      <w:r>
        <w:rPr/>
        <w:t>䁯㯎偸割</w:t>
      </w:r>
      <w:r>
        <w:rPr/>
        <w:t>ꔺ</w:t>
      </w:r>
      <w:r>
        <w:rPr/>
        <w:t>䩉楈协쉃⩖</w:t>
      </w:r>
      <w:r>
        <w:rPr/>
        <w:t>ⱓ</w:t>
      </w:r>
      <w:r>
        <w:rPr/>
        <w:t>枣攦线썐㒡爫焦싍纩컂⍂⦡䵗忂癁䝀⤷䃍䝒瑐凂秎煵썳拍砳汖</w:t>
      </w:r>
      <w:r>
        <w:rPr/>
        <w:t>⠫</w:t>
      </w:r>
      <w:r>
        <w:rPr/>
        <w:t>䨮妻她䤨⩦䣎䑈㵕嗂뭈畃딲兰壂㌽쉭㓂䕆ヂ⩞㟂쉧⏂狂焻㵭ꅰ堤獪灲땠眷松ꍶ䷂汋幞㉩眵䙎噮⑋橦⑑堽剑䉱墘숪漦橋⒩䩪쉔녵뭰㒻ㅣ䌴搨捱批轈瑮쉭䧃쉴迎䊏扥슿䒘㝲䉰쉒扔⑄걬⤹犘썱噇䛂ㄵ䑇昦拂㠦惂乍确兟猶噄执䯂ꌩ</w:t>
      </w:r>
      <w:r>
        <w:rPr/>
        <w:t>ꤰ</w:t>
      </w:r>
      <w:r>
        <w:rPr/>
        <w:t>么㩣穥쌪</w:t>
      </w:r>
      <w:r>
        <w:rPr/>
        <w:t>ⵔ</w:t>
      </w:r>
      <w:r>
        <w:rPr/>
        <w:t>灷썡呶䜯ꄰ澵乐剂卹⤦顄桡晑쉢猦ꅊ恣㵈䘽䙬깑</w:t>
      </w:r>
      <w:r>
        <w:rPr/>
        <w:t>ⶥ</w:t>
      </w:r>
      <w:r>
        <w:rPr/>
        <w:t>싂뿂挹녅炩繆촬ヂ嘶슱⎿姂娶伭싂仂㕔顖竂慤♳刱쉐擃䍟瀪</w:t>
      </w:r>
      <w:r>
        <w:rPr/>
        <w:t>⡙</w:t>
      </w:r>
      <w:r>
        <w:rPr/>
        <w:t>ㅉ쉁䠤ꍢ</w:t>
      </w:r>
      <w:r>
        <w:rPr/>
        <w:t>⡤</w:t>
      </w:r>
      <w:r>
        <w:rPr/>
        <w:t>剴㝎䜩埂쉋凃奇浡뼪䃎</w:t>
      </w:r>
      <w:r>
        <w:rPr/>
        <w:t>ⱳ</w:t>
      </w:r>
      <w:r>
        <w:rPr/>
        <w:t>㫂づ㉕⑞⯂㞥䝃걙ꥥ匳딻쉵位⩦愮彩堸䀳䱍촺繦盂弲塚㤯飂뼫</w:t>
      </w:r>
      <w:r>
        <w:rPr/>
        <w:t>ꤩ</w:t>
      </w:r>
      <w:r>
        <w:rPr/>
        <w:t>洲㠥깐敊华焮䢣</w:t>
      </w:r>
      <w:r>
        <w:rPr/>
        <w:t>꥟</w:t>
      </w:r>
      <w:r>
        <w:rPr/>
        <w:t>塘⩾坙埂⨩䞩갽搭딽ꥤㅒ슩瀽皩쉮䈬ꏃ䈱䕇⬦깩녤</w:t>
      </w:r>
      <w:r>
        <w:rPr/>
        <w:t>ⱳ</w:t>
      </w:r>
      <w:r>
        <w:rPr/>
        <w:t>婩뭚㧂灺숽뼶扉媻쉟숭싂⪮㕌櫂⑂繧匣厵䍚炿圸甦獊쉱⩲䘱묽亥允쉄䩅䙹祭縵뽱珂碱숶䕀촴犮泂䳂ꥥ䰳䩾숸䧂攊쉟</w:t>
      </w:r>
      <w:r>
        <w:rPr/>
        <w:t>ⵟ</w:t>
      </w:r>
      <w:r>
        <w:rPr/>
        <w:t>歀旂숶뼫뽊澥在뽴떱</w:t>
      </w:r>
      <w:r>
        <w:rPr/>
        <w:t>ⱇ</w:t>
      </w:r>
      <w:r>
        <w:rPr/>
        <w:t>쵬剸䤱</w:t>
      </w:r>
      <w:r>
        <w:rPr/>
        <w:t>ꥅ</w:t>
      </w:r>
      <w:r>
        <w:rPr/>
        <w:t>츫슿땪슏䰰㊮뭯爫䏂頨녈儤⪏幕頻顬</w:t>
      </w:r>
      <w:r>
        <w:rPr/>
        <w:t>ⵓ</w:t>
      </w:r>
      <w:r>
        <w:rPr/>
        <w:t>㌸琦뿂娯摔䊡숮슮䵬う딷ꎩ煍</w:t>
      </w:r>
      <w:r>
        <w:rPr/>
        <w:t>ⶡ</w:t>
      </w:r>
      <w:r>
        <w:rPr/>
        <w:t>瑧婄㯂卬弳⥟㖻쉰娸䨷</w:t>
      </w:r>
      <w:r>
        <w:rPr/>
        <w:t>ꖩ</w:t>
      </w:r>
      <w:r>
        <w:rPr/>
        <w:t>じ壂⨶摭朩㩾泂</w:t>
      </w:r>
      <w:r>
        <w:rPr/>
        <w:t>ꔤ</w:t>
      </w:r>
      <w:r>
        <w:rPr/>
        <w:t>彾塢ꅁ쉪⩁嘽</w:t>
      </w:r>
      <w:r>
        <w:rPr/>
        <w:t>ꔵ</w:t>
      </w:r>
      <w:r>
        <w:rPr/>
        <w:t>땙싎歗숸㤵㝰뿂恂縨쉤䙅吪⦣뽳嫃浉뽮矂礣敫⩙奸ꅙ當頴ヂ䟂硙⽒⩁吽</w:t>
      </w:r>
      <w:r>
        <w:rPr/>
        <w:t>ꔨ</w:t>
      </w:r>
      <w:r>
        <w:rPr/>
        <w:t>㠻䪮⥩煖㡫稳硹</w:t>
      </w:r>
      <w:r>
        <w:rPr/>
        <w:t>ⱘ</w:t>
      </w:r>
      <w:r>
        <w:rPr/>
        <w:t>ꍗ杏ꇂ敠㴪ꆮ䥅⑊⨪⛂㡷⭹䍰꥔䑘ㄮ싎硗㉰ㅶ〫璩滂唥㯂瀶⍴㭙楶戹⼤睔쉱䬮摇搴䇂杳猻뼣뇂煣⫂懂摷瓂㕤</w:t>
      </w:r>
      <w:r>
        <w:rPr/>
        <w:t>ꤵ</w:t>
      </w:r>
      <w:r>
        <w:rPr/>
        <w:t>㡪ꇂ敥䊩剬串</w:t>
      </w:r>
      <w:r>
        <w:rPr/>
        <w:t>ⰽ</w:t>
      </w:r>
      <w:r>
        <w:rPr/>
        <w:t>䴰怯숣㩢싂迂쉾才瀭䳍㬭秃쉾ヂ숬浔ꇂ䀹喿濂僂⼣㑖珂슣⌤徣㩑㓃걠樹쉋싍</w:t>
      </w:r>
      <w:r>
        <w:rPr/>
        <w:t>ꕇ</w:t>
      </w:r>
      <w:r>
        <w:rPr/>
        <w:t>㝊磃촨䭄쉘숸䬸㛂㉾⵷ꏂ䬯걨丨㕄睟㌪</w:t>
      </w:r>
      <w:r>
        <w:rPr/>
        <w:t>ꕧ</w:t>
      </w:r>
      <w:r>
        <w:rPr/>
        <w:t>카⽊䉈搲懂浾䲩쉷扒녧숵䅭⩥䱌숽扰燂녣ꥲㄫ</w:t>
      </w:r>
      <w:r>
        <w:rPr/>
        <w:t>ⰸ</w:t>
      </w:r>
      <w:r>
        <w:rPr/>
        <w:t>懎㕹戨⺿⍙㕓煎⍂係⭤쉀䱢䳂ꅉ㑷ぴ慉㡇乣▮㐴汞昪ꄮ슿横欲炡奄믂啋顩⎣囂唸䒥╄偃凂⍤剖⍣獺㣂绂〨㪵㉹⼪癆䬰䍶挲啖䭳ꄯ恅涏帱曂偲栽暱噑洨䞩愻䅇㵌啵劏縸⭯㇂啫婤쉧怲吨埂氥偊Ⓜ</w:t>
      </w:r>
      <w:r>
        <w:rPr/>
        <w:t>ⱪ</w:t>
      </w:r>
      <w:r>
        <w:rPr/>
        <w:t>㯂囂䍌挵帯⽅쉩춬䯃⼽슻彀쵦䲱치亩䝡姂</w:t>
      </w:r>
      <w:r>
        <w:rPr/>
        <w:t>꤭</w:t>
      </w:r>
      <w:r>
        <w:rPr/>
        <w:t>㝕걵쉌流佑⌹⍚䝂甩伮㝾䆿</w:t>
      </w:r>
      <w:r>
        <w:rPr/>
        <w:t>ꕢ</w:t>
      </w:r>
      <w:r>
        <w:rPr/>
        <w:t>扱䩋</w:t>
      </w:r>
      <w:r>
        <w:rPr/>
        <w:t>Ⱳ</w:t>
      </w:r>
      <w:r>
        <w:rPr/>
        <w:t>숩楸㫂䕉쉳槂</w:t>
      </w:r>
      <w:r>
        <w:rPr/>
        <w:t>ꤦ</w:t>
      </w:r>
      <w:r>
        <w:rPr/>
        <w:t>瑬戦畾쉇䑁숩婹㠪㖩復쵥楾쉞頶廂╭䡐촪礩噪걐䍏㴸ꍬ</w:t>
      </w:r>
      <w:r>
        <w:rPr/>
        <w:t>꧂</w:t>
      </w:r>
      <w:r>
        <w:rPr/>
        <w:t>彊䄮긮轒乔濂張⹕牶乆⽈㧂싂깷灯⩔剩沮ꍣ揂浕烂䔤쉆㔹轂悡塤珂㙐琷쵯숱⹊塾㥄棍頰塌煭是ㅙ⧂㎥顈䣂쉞㙗敐塆⪏畞쵣</w:t>
      </w:r>
      <w:r>
        <w:rPr/>
        <w:t>ⱋ</w:t>
      </w:r>
      <w:r>
        <w:rPr/>
        <w:t>ッ䵲卟⥅䍱摆녚䁚潮礴컍氶爵噬潊</w:t>
      </w:r>
      <w:r>
        <w:rPr/>
        <w:t>ⵂ</w:t>
      </w:r>
      <w:r>
        <w:rPr/>
        <w:t>㙸㡕槂樴칡犩熮乱坐丵獤縯き싃橣</w:t>
      </w:r>
      <w:r>
        <w:rPr/>
        <w:t>ꥃ</w:t>
      </w:r>
      <w:r>
        <w:rPr/>
        <w:t>넲┴採㩁慥춥⸪扙恡廂녆꥙</w:t>
      </w:r>
      <w:r>
        <w:rPr/>
        <w:t>ⰷ</w:t>
      </w:r>
      <w:r>
        <w:rPr/>
        <w:t>灆</w:t>
      </w:r>
      <w:r>
        <w:rPr/>
        <w:t>⣂⨦</w:t>
      </w:r>
      <w:r>
        <w:rPr/>
        <w:t>椩姂쉍䟎堷䨦甶☤㭫䱎姂䒥슘녇</w:t>
      </w:r>
      <w:r>
        <w:rPr/>
        <w:t>ꔣ</w:t>
      </w:r>
      <w:r>
        <w:rPr/>
        <w:t>놏僂稊⏍單悡쉟쌺딽쉴㨶乌㣎䀲⥆⤲⬱⩚幕湷슮䵲◂䝬쵁쉓滂唯ꆻ楊</w:t>
      </w:r>
      <w:r>
        <w:rPr/>
        <w:t>ⱬ</w:t>
      </w:r>
      <w:r>
        <w:rPr/>
        <w:t>쉖䙗␱</w:t>
      </w:r>
      <w:r>
        <w:rPr/>
        <w:t>꧂</w:t>
      </w:r>
      <w:r>
        <w:rPr/>
        <w:t>潞䉄瘵煸㩁㉪㞩熿獃䉀桘个住流殘睅䁇㵩䷂末䑰㘯涵堭㏂숲穾灨ㄶ佷扦땇</w:t>
      </w:r>
      <w:r>
        <w:rPr/>
        <w:t>ꤦ</w:t>
      </w:r>
      <w:r>
        <w:rPr/>
        <w:t>页倥繙쵤槂穵偍汕⩅㋂扤繠㴪㭉搯䉉煍䅉䩊㕮녬쉋ꥳ喥싂꥔䘯⭃伨쉦嚩㕅</w:t>
      </w:r>
      <w:r>
        <w:rPr/>
        <w:t>ⱹ</w:t>
      </w:r>
      <w:r>
        <w:rPr/>
        <w:t>⽂쉾</w:t>
      </w:r>
      <w:r>
        <w:rPr/>
        <w:t>⡅</w:t>
      </w:r>
      <w:r>
        <w:rPr/>
        <w:t>摂ꆣ⼴序䡭別婰輭扬睎칕칶末쉊䩤䕡櫂㊏ꌩㄸ⨶㌪㏂桾⪏䱠竂塺ꍋ㌳</w:t>
      </w:r>
      <w:r>
        <w:rPr/>
        <w:t>ꦡ</w:t>
      </w:r>
      <w:r>
        <w:rPr/>
        <w:t>㩒㙐塩⯂䇂䯂딮싂</w:t>
      </w:r>
      <w:r>
        <w:rPr/>
        <w:t>ⱆ</w:t>
      </w:r>
      <w:r>
        <w:rPr/>
        <w:t>侻㭥쉮ꅄ</w:t>
      </w:r>
      <w:r>
        <w:rPr/>
        <w:t>ⵍ</w:t>
      </w:r>
      <w:r>
        <w:rPr/>
        <w:t>㡃乙剚</w:t>
      </w:r>
      <w:r>
        <w:rPr/>
        <w:t>ⲻ</w:t>
      </w:r>
      <w:r>
        <w:rPr/>
        <w:t>䞻⼤数乱䱅⭶⩄Ⓜ깺祏▵嘻奯⿂ꄳ吱뗂䉀썋갯걨숽氫㖵䶏䶏싂</w:t>
      </w:r>
      <w:r>
        <w:rPr/>
        <w:t>⠤</w:t>
      </w:r>
      <w:r>
        <w:rPr/>
        <w:t>䗂</w:t>
      </w:r>
      <w:r>
        <w:rPr/>
        <w:t>⡘</w:t>
      </w:r>
      <w:r>
        <w:rPr/>
        <w:t>䱂仂偺湌硷奊扺楰뇂⼪睠焥䱥긪捧扃檘슩㷂橉䁄㬯擂玣㡓䰮坘㍍墿䩎ꅅ칈未愨䵾汧朤浏㗂兖숰戥䕦烂䭅弨偳䩁쉈䳂땂㉀</w:t>
      </w:r>
      <w:r>
        <w:rPr/>
        <w:t>ꖏ</w:t>
      </w:r>
      <w:r>
        <w:rPr/>
        <w:t>䧂ㅰ</w:t>
      </w:r>
      <w:r>
        <w:rPr/>
        <w:t>ꕋꖵ</w:t>
      </w:r>
      <w:r>
        <w:rPr/>
        <w:t>單㜰䙍栭䳎놘佁꺵䁡礲啭䰵玩쉪싂숵廂㌳</w:t>
      </w:r>
      <w:r>
        <w:rPr/>
        <w:t>ꔹ</w:t>
      </w:r>
      <w:r>
        <w:rPr/>
        <w:t>泂囂灥</w:t>
      </w:r>
      <w:r>
        <w:rPr/>
        <w:t>Ⱚ</w:t>
      </w:r>
      <w:r>
        <w:rPr/>
        <w:t>ⶩ</w:t>
      </w:r>
      <w:r>
        <w:rPr/>
        <w:t>剖盃楫⒏睧␵繴稨偋帴番䘰䈶⫃垩䞥乑쉩炣</w:t>
      </w:r>
      <w:r>
        <w:rPr/>
        <w:t>ꥎ</w:t>
      </w:r>
      <w:r>
        <w:rPr/>
        <w:t>吮㊡⽙㕓究嫂从㩐柂쉲恊쉡奦朻⑑䰹슥䡯穌♵ꥱ촮䤪쵔弥쉓穌㜶縩䯃呭猪惂嚻䏂呫圷䏂枵쉟倯烎捔亮嘩均僂ꍑ繫烂瘨楺┴娷</w:t>
      </w:r>
      <w:r>
        <w:rPr/>
        <w:t>ⱙ</w:t>
      </w:r>
      <w:r>
        <w:rPr/>
        <w:t>䙸䉄朲䄨숹노睯⸺潳歀⍄奾圪⍉䜷瑯丰쉏싂晠⩐揂</w:t>
      </w:r>
      <w:r>
        <w:rPr/>
        <w:t>ⵚ</w:t>
      </w:r>
      <w:r>
        <w:rPr/>
        <w:t>㎿♙䔣䔯敄晴㭊곂䥀㖏扆㵅嗂⭚煞뽱匵奚쉎㡉츦♨纮却</w:t>
      </w:r>
      <w:r>
        <w:rPr/>
        <w:t>ꥉ</w:t>
      </w:r>
      <w:r>
        <w:rPr/>
        <w:t>潘쵊徏恖卭媣슘⩢⯂</w:t>
      </w:r>
      <w:r>
        <w:rPr/>
        <w:t>ꦡ</w:t>
      </w:r>
      <w:r>
        <w:rPr/>
        <w:t>琺</w:t>
      </w:r>
      <w:r>
        <w:rPr/>
        <w:t>ⵦ</w:t>
      </w:r>
      <w:r>
        <w:rPr/>
        <w:t>輦䁦⑆嘪⩧畨</w:t>
      </w:r>
      <w:r>
        <w:rPr/>
        <w:t>ꥅ♫</w:t>
      </w:r>
      <w:r>
        <w:rPr/>
        <w:t>捪䡖⏎䴫슮</w:t>
      </w:r>
      <w:r>
        <w:rPr/>
        <w:t>ⶥ</w:t>
      </w:r>
      <w:r>
        <w:rPr/>
        <w:t>瘥뾮♂矂뽔婗䀣</w:t>
      </w:r>
      <w:r>
        <w:rPr/>
        <w:t>ꕒ</w:t>
      </w:r>
      <w:r>
        <w:rPr/>
        <w:t>咣숫玻畬䜲唩칭㒿쉰⯃⻎ィ㢩䳎╢㕐쉎啙뾩棂唩慅</w:t>
      </w:r>
      <w:r>
        <w:rPr/>
        <w:t>꧂</w:t>
      </w:r>
      <w:r>
        <w:rPr/>
        <w:t>묦쎵㝒槂㙆㵥♆㙂</w:t>
      </w:r>
      <w:r>
        <w:rPr/>
        <w:t>ꦥ</w:t>
      </w:r>
      <w:r>
        <w:rPr/>
        <w:t>쉬ꌤ债㟂쉏㝰쉢搤玡偄䧂旃乬顾</w:t>
      </w:r>
      <w:r>
        <w:rPr/>
        <w:t>ꥉ</w:t>
      </w:r>
      <w:r>
        <w:rPr/>
        <w:t>쉑奟♵䍄漵␩昻䑄㘰掵쉯쉩숹㵋硹婴⾘怹㈫湵嫂⩕⭴넣慃땠뭧䜸䡔츺䩥ㅎꍥ辩场瑞ꌯ츹뇂땢䝳儵幁画땲䅙숊棂㵘</w:t>
      </w:r>
      <w:r>
        <w:rPr/>
        <w:t>ⱄ</w:t>
      </w:r>
      <w:r>
        <w:rPr/>
        <w:t>ꍂ欬䡦䧃䅡顙쉑㉯㩺㔵㠰元琷뽇</w:t>
      </w:r>
      <w:r>
        <w:rPr/>
        <w:t>Ⱓ</w:t>
      </w:r>
      <w:r>
        <w:rPr/>
        <w:t>ꄱ彏㑗䈲⥣쉤썕樴噒繾圤晙㨴㩔⽀㕒㘲幥䤺䍞樰恠戰異쎵쉊泎</w:t>
      </w:r>
      <w:r>
        <w:rPr/>
        <w:t>ꦩ</w:t>
      </w:r>
      <w:r>
        <w:rPr/>
        <w:t>㍾栶䤩촲</w:t>
      </w:r>
      <w:r>
        <w:rPr/>
        <w:t>⣂</w:t>
      </w:r>
      <w:r>
        <w:rPr/>
        <w:t>奐䉹捊恶</w:t>
      </w:r>
      <w:r>
        <w:rPr/>
        <w:t>⡣</w:t>
      </w:r>
      <w:r>
        <w:rPr/>
        <w:t>滂ꆿ⩀梩奯숪䘬稴䡌⒣ぃ땁쵈깟뽾慴怫坃い노仂㝖晋뮣电촥倳㫂儮柂</w:t>
      </w:r>
      <w:r>
        <w:rPr/>
        <w:t>ꦮꤱ</w:t>
      </w:r>
      <w:r>
        <w:rPr/>
        <w:t>硧쉊燂</w:t>
      </w:r>
      <w:r>
        <w:rPr/>
        <w:t>Ⱶ</w:t>
      </w:r>
      <w:r>
        <w:rPr/>
        <w:t>ⶩ</w:t>
      </w:r>
      <w:r>
        <w:rPr/>
        <w:t>㥭䱚䴺╵땤兯䥉㭣⼭쉋뼥䇂煙揂唻沱獨싂櫂컂渻䥵䱷睗쉦䕩剓쉯ꥱ떻쉾瓃搭㘷␣⩃潌⑕䅡╁佈睹䍯녀樮쉋䙞걃뽔問墩⩴</w:t>
      </w:r>
      <w:r>
        <w:rPr/>
        <w:t>ⱄ</w:t>
      </w:r>
      <w:r>
        <w:rPr/>
        <w:t>㨥慆⼴</w:t>
      </w:r>
      <w:r>
        <w:rPr/>
        <w:t>ⴱ</w:t>
      </w:r>
      <w:r>
        <w:rPr/>
        <w:t>㉥串炘礷썉⪵捁㫂䨥겡嚻睁㝇婳㔶僂䡪呅琥愸䋂쉭剚畡䧃歉剔껂瀱䉾昷幺䭹┭숤쉎㇂媡</w:t>
      </w:r>
      <w:r>
        <w:rPr/>
        <w:t>ꔰ</w:t>
      </w:r>
      <w:r>
        <w:rPr/>
        <w:t>帲촤쉕亏쉂ㄩ㑘偏䍋䉏慏歯刦區ꅁ␲썈㜫䤯採榿䇂煮埂쉞娽倭쉀䩠瑱</w:t>
      </w:r>
      <w:r>
        <w:rPr/>
        <w:t>ⰲ</w:t>
      </w:r>
      <w:r>
        <w:rPr/>
        <w:t>걵䁑涏瑧뗂쉥껂⨯䒵</w:t>
      </w:r>
      <w:r>
        <w:rPr/>
        <w:t>⠬</w:t>
      </w:r>
      <w:r>
        <w:rPr/>
        <w:t>癪晭䫂넦쉥슣湤復忂欷䯂숴〯㈸䍺恲倣㄰㙌㩩깶쏂⼺싂䴱땵䬥塟彧䑮繵㶮瑸㭗㔰ꅧ挴</w:t>
      </w:r>
      <w:r>
        <w:rPr/>
        <w:t>ꗂ</w:t>
      </w:r>
      <w:r>
        <w:rPr/>
        <w:t>碻硉區獰顤䠰㭳旂噲</w:t>
      </w:r>
      <w:r>
        <w:rPr/>
        <w:t>⠩</w:t>
      </w:r>
      <w:r>
        <w:rPr/>
        <w:t>䡦⑭㮮杯숬䰨츯偔偎</w:t>
      </w:r>
      <w:r>
        <w:rPr/>
        <w:t>ⷂꕔ</w:t>
      </w:r>
      <w:r>
        <w:rPr/>
        <w:t>촶쉘塙摮檬歬硞쵣㌱뭣쉟凎⍢ㅶ</w:t>
      </w:r>
      <w:r>
        <w:rPr/>
        <w:t>⡫</w:t>
      </w:r>
      <w:r>
        <w:rPr/>
        <w:t>扡呩</w:t>
      </w:r>
      <w:r>
        <w:rPr/>
        <w:t>ꖥ</w:t>
      </w:r>
      <w:r>
        <w:rPr/>
        <w:t>⡺</w:t>
      </w:r>
      <w:r>
        <w:rPr/>
        <w:t>煙싂㤫燂〰⥅檣쉙䡷숽畱畈䑖쉵깺쉏䫂硯쵆玩쉗夺刵䖥䍑働玘䉑湡渰꥗杍橲祂䭁椳顓樱녇긶</w:t>
      </w:r>
      <w:r>
        <w:rPr/>
        <w:t>ꥈ</w:t>
      </w:r>
      <w:r>
        <w:rPr/>
        <w:t>檬슘</w:t>
      </w:r>
      <w:r>
        <w:rPr/>
        <w:t>Ⱚ</w:t>
      </w:r>
      <w:r>
        <w:rPr/>
        <w:t>廂␰깨기兣熩幃䅓⫍녡䵦㡩넮⩾묽吰昲撱慆슩䈤灮㝥⸱⫂䥯䩭忂剀</w:t>
      </w:r>
      <w:r>
        <w:rPr/>
        <w:t>Ɒ</w:t>
      </w:r>
      <w:r>
        <w:rPr/>
        <w:t>䱯⹰쵱촩总쉍㓂⼲⼹슏繠樲뿂치싂쉂숣숨䜯⩬</w:t>
      </w:r>
      <w:r>
        <w:rPr/>
        <w:t>ꗂ</w:t>
      </w:r>
      <w:r>
        <w:rPr/>
        <w:t>쉠〨さ䙩㔷楙啘㧎</w:t>
      </w:r>
      <w:r>
        <w:rPr/>
        <w:t>ⱷ</w:t>
      </w:r>
      <w:r>
        <w:rPr/>
        <w:t>轘佅祡噃畐氣穌숽呟뽧㕷㵄䬰䨺㒻偬</w:t>
      </w:r>
      <w:r>
        <w:rPr/>
        <w:t>Ⱡ</w:t>
      </w:r>
      <w:r>
        <w:rPr/>
        <w:t>䅪쉡䡂怮弶慧繾繹癣쉇췎쉬刽瀱橇䡨</w:t>
      </w:r>
      <w:r>
        <w:rPr/>
        <w:t>ꤪ</w:t>
      </w:r>
      <w:r>
        <w:rPr/>
        <w:t>機扖兊</w:t>
      </w:r>
      <w:r>
        <w:rPr/>
        <w:t>ⵍ⎮</w:t>
      </w:r>
      <w:r>
        <w:rPr/>
        <w:t>噤</w:t>
      </w:r>
      <w:r>
        <w:rPr/>
        <w:t>⣂</w:t>
      </w:r>
      <w:r>
        <w:rPr/>
        <w:t>湷摔썙䭞䆱䭞넫拂㎬㙳关㌥畳뭉剐参⨻츤ꅒ嚣썇敞癃噹歘䁉</w:t>
      </w:r>
      <w:r>
        <w:rPr/>
        <w:t>ⱬ</w:t>
      </w:r>
      <w:r>
        <w:rPr/>
        <w:t>疣췂愪싂獚顶輣⥦噒繆匭쉏</w:t>
      </w:r>
      <w:r>
        <w:rPr/>
        <w:t>ꕰ</w:t>
      </w:r>
      <w:r>
        <w:rPr/>
        <w:t>息塢ꅢ疬쉣磂ꥫ燂㞩妿땎㇂ꅚ쉇睄偾併䁣갊滎灠ꇃ䅧䴺뭱猥刴㡚永㗎样畳쉪刪♣煶楕䕖쉲曃㕗촪䗂䁙䊩奏䨽歃䭚塶䙘敨瑔</w:t>
      </w:r>
      <w:r>
        <w:rPr/>
        <w:t>꧂</w:t>
      </w:r>
      <w:r>
        <w:rPr/>
        <w:t>勂⽇盎⻃㤱䱹숮妱䕉浐噍䭵游⹉琰⤮囎䀪毂⭕쉓樳긮⌶坊微뭮␰䕟ꍎ㍹뗂䷂匪⩂嫂䅷慮煩睥䅾㎡㜭╙昩操绍깐濎塋婀㭅畦ぅ坤焸朰쉄䅾⨶쵞伩犮넪憱掱纣浥㕪㑤</w:t>
      </w:r>
      <w:r>
        <w:rPr/>
        <w:t>ꥋ</w:t>
      </w:r>
      <w:r>
        <w:rPr/>
        <w:t>幁喿皣쉞싎颣由輻焹숹싂焽払긭〴䭲爭뭆쉠䥥⩈橭頹놮湔쉂圴嘱쉮砨갷潯六偄㈻浥숹㉥㩟Ⓜ畷갥楆繹漭㖩晐䥍슡晷輦绎</w:t>
      </w:r>
      <w:r>
        <w:rPr/>
        <w:t>ⵡ</w:t>
      </w:r>
      <w:r>
        <w:rPr/>
        <w:t>쉮䧍恋䣍⩑䒬ぶ숻䡧歐义䩂⽹泂싂뽇縫쉱彈䇂㙞ㅔ⒬쉵㡧〺窘捇奷澻书쵯協㙣噆炮縣塮洽挳盍ꥢ攰浯乁⥘◂뿍䦿瑉㜷婂䄭溩求㔷乌幐슏䑕橖䝥숪亥⼲겮劏⬽䷂걫걕䓂䟍幵撘態婄啪塣穣╭쉐쉦颮갯쉚倬牮頬싂촽懂</w:t>
      </w:r>
      <w:r>
        <w:rPr/>
        <w:t>ꦏ</w:t>
      </w:r>
      <w:r>
        <w:rPr/>
        <w:t>䵵患숨槂仂쵘暿剄쉊숷䮱㐥㥦灹㑠帻쉒▘</w:t>
      </w:r>
      <w:r>
        <w:rPr/>
        <w:t>ꕞ</w:t>
      </w:r>
      <w:r>
        <w:rPr/>
        <w:t>庿䁸⴨슮步</w:t>
      </w:r>
      <w:r>
        <w:rPr/>
        <w:t>ꕃ</w:t>
      </w:r>
      <w:r>
        <w:rPr/>
        <w:t>䇂煹⾩䌬砱칡䩥夸췂⩾꥘䄪쉐</w:t>
      </w:r>
      <w:r>
        <w:rPr/>
        <w:t>ⷂ</w:t>
      </w:r>
      <w:r>
        <w:rPr/>
        <w:t>넯㭷⸦灡ꄬ睏潧㗃ꄣ堰ぅ氣数䌴䱆</w:t>
      </w:r>
      <w:r>
        <w:rPr/>
        <w:t>⡈</w:t>
      </w:r>
      <w:r>
        <w:rPr/>
        <w:t>乢喿轷渺⹫塶촰묯쉌ꇂ渣瑃癬姎</w:t>
      </w:r>
      <w:r>
        <w:rPr/>
        <w:t>ꕏ</w:t>
      </w:r>
      <w:r>
        <w:rPr/>
        <w:t>뿂汔쉭</w:t>
      </w:r>
      <w:r>
        <w:rPr/>
        <w:t>ⵉ</w:t>
      </w:r>
      <w:r>
        <w:rPr/>
        <w:t>睋숥싂䥲뽘顟灙䂱㉢䴦䚣</w:t>
      </w:r>
      <w:r>
        <w:rPr/>
        <w:t>⡚</w:t>
      </w:r>
      <w:r>
        <w:rPr/>
        <w:t>䱺呴奘圳ご뮡㐲焱壂䮻칇쉤洵坾땡弰⑃숯딪嚮曂穤⹅</w:t>
      </w:r>
      <w:r>
        <w:rPr/>
        <w:t>ꔮ⤲</w:t>
      </w:r>
      <w:r>
        <w:rPr/>
        <w:t>椻禵澏⑵썈⮥㝖뽆㝚歏춮⨵恵噈䘵㙃슬捞剆㠭䆵佳</w:t>
      </w:r>
      <w:r>
        <w:rPr/>
        <w:t>ⵒ</w:t>
      </w:r>
      <w:r>
        <w:rPr/>
        <w:t>㘵⨭噗䒩轨♁㝵䈨䀪潆戯쉯歟䁋颻⼤쉺칷婆⩩䎻泎⎩縪㟂癉⥯㵴㯂싎</w:t>
      </w:r>
      <w:r>
        <w:rPr/>
        <w:t>ꥉ⭚</w:t>
      </w:r>
      <w:r>
        <w:rPr/>
        <w:t>偰狎杙쉬뮬瑩硰睢</w:t>
      </w:r>
      <w:r>
        <w:rPr/>
        <w:t>⢏</w:t>
      </w:r>
      <w:r>
        <w:rPr/>
        <w:t>单溱扱琺䪘繤ꥪ칷㩲␭呭媩晌問⩬䱟啙㗂怪⭓캡䋍㩥䕵汞䝟䀶싂䁋䁴⍡걍㕖繹쉲ꍫ兟㴭䍂ꍳ䬹檬勂쉁숬迂洦刪㧂㛎㙵䀬儦쉵兤싂</w:t>
      </w:r>
      <w:r>
        <w:rPr/>
        <w:t>ꕖ⹤</w:t>
      </w:r>
      <w:r>
        <w:rPr/>
        <w:t>ꌦ슩ㅴ묦䒏坣根慺瑾쉑彵灹坌㕉啷悬㡊㘵堳棂䍎충╷⤷⬵呄倊祵僃潕㭂䈻숰깺⺏摸䚱滂枵䘪璘ㅫ漴䴰湡䄰쌯摫깯楾㈪硋夵䕯䫂桤㜲쉮숽䜭</w:t>
      </w:r>
      <w:r>
        <w:rPr/>
        <w:t>ꤴ</w:t>
      </w:r>
      <w:r>
        <w:rPr/>
        <w:t>桓㭖穥䖱㴩ꇍ硏㥙䈴浹氨⼤㝯╦熱睡漷佈砪轪춏䝪穒♑余⬮㦣뭷ꍱ쌭♖恑獁쉞</w:t>
      </w:r>
      <w:r>
        <w:rPr/>
        <w:t>Ⳃ</w:t>
      </w:r>
      <w:r>
        <w:rPr/>
        <w:t>길噱倷䴭媬帻楂䁢戵璘㔰갸禬㩚쉏㍗⬭꺵慟潩硦꥔椳갫獯╫稻䕣纏슱彤噺䋂捓㩑祃䕖止㘺犩⽁确⹔뽸㭀砥瘦䩹桨숽쉯䫂漴偧쉐繅떮䪱啪摅</w:t>
      </w:r>
      <w:r>
        <w:rPr/>
        <w:t>ꤶ</w:t>
      </w:r>
      <w:r>
        <w:rPr/>
        <w:t>䬻</w:t>
      </w:r>
      <w:r>
        <w:rPr/>
        <w:t>ꦿ</w:t>
      </w:r>
      <w:r>
        <w:rPr/>
        <w:t>ㆬ烂⨨爩</w:t>
      </w:r>
      <w:r>
        <w:rPr/>
        <w:t>⡦</w:t>
      </w:r>
      <w:r>
        <w:rPr/>
        <w:t>숴</w:t>
      </w:r>
      <w:r>
        <w:rPr/>
        <w:t>ꕯ</w:t>
      </w:r>
      <w:r>
        <w:rPr/>
        <w:t>煅ꍃ䢱㯂쵡㜫ꇂ㢱顖깬䬱䑏노뗃唪묲슮傣숪숫숪㕤㤩곂啺츪揃</w:t>
      </w:r>
      <w:r>
        <w:rPr/>
        <w:t>Ⳃ</w:t>
      </w:r>
      <w:r>
        <w:rPr/>
        <w:t>쉢吳</w:t>
      </w:r>
      <w:r>
        <w:rPr/>
        <w:t>⠭</w:t>
      </w:r>
      <w:r>
        <w:rPr/>
        <w:t>䐸껎晵쉾⿂숮汧乃⽗ꍣ穗㡔㷂䐴⦱㥘乑䍳㒏⼮绂䩐딥砪</w:t>
      </w:r>
      <w:r>
        <w:rPr/>
        <w:t>⣎</w:t>
      </w:r>
      <w:r>
        <w:rPr/>
        <w:t>瓎し⨥晴㑎䶘竎瘳轤溵獚ꆘ걠╉睫佅怫个幏쉔䍎</w:t>
      </w:r>
      <w:r>
        <w:rPr/>
        <w:t>꧂</w:t>
      </w:r>
      <w:r>
        <w:rPr/>
        <w:t>汈䙨捠僂껂깶싃灶땅㉸瘺畃♶䧂䩣晃䍞㵃䑠쉸⑓㜫숳슣渰礤㕥쉾琽䣂旂쵶⌴슥슡</w:t>
      </w:r>
      <w:r>
        <w:rPr/>
        <w:t>ꤥ</w:t>
      </w:r>
      <w:r>
        <w:rPr/>
        <w:t>ꄷㄸ</w:t>
      </w:r>
      <w:r>
        <w:rPr/>
        <w:t>꧂</w:t>
      </w:r>
      <w:r>
        <w:rPr/>
        <w:t>숶娲偮</w:t>
      </w:r>
      <w:r>
        <w:rPr/>
        <w:t>꧂</w:t>
      </w:r>
      <w:r>
        <w:rPr/>
        <w:t>怳㉵㨥仂掿㝍䆣촺╕</w:t>
      </w:r>
      <w:r>
        <w:rPr/>
        <w:t>ꦩ</w:t>
      </w:r>
      <w:r>
        <w:rPr/>
        <w:t>걪䉀ꍵ䩘獃橁輦晪쉡椽㝠⤥椱싍恷㭘ぬ쵘〭겮⬭匱쉅䱹恱ꅬ⥌⑩㒬噮䩀▘産轠窏⍙嘥繃숩춏儤䚵㡡䃂ば쉀䱫噋倵偎吪쉗╱摤쉾卆墏睴⹋쉋</w:t>
      </w:r>
      <w:r>
        <w:rPr/>
        <w:t>Ⱘ</w:t>
      </w:r>
      <w:r>
        <w:rPr/>
        <w:t>偧놻䅗䥭쉆ばꍦ溡긭</w:t>
      </w:r>
      <w:r>
        <w:rPr/>
        <w:t>ꕱ</w:t>
      </w:r>
      <w:r>
        <w:rPr/>
        <w:t>㍂⩥䗂倱</w:t>
      </w:r>
      <w:r>
        <w:rPr/>
        <w:t>⡤</w:t>
      </w:r>
      <w:r>
        <w:rPr/>
        <w:t>唥浵䥞㤲痂䎮숳쉶숸摞㉱华</w:t>
      </w:r>
      <w:r>
        <w:rPr/>
        <w:t>ⶩ</w:t>
      </w:r>
      <w:r>
        <w:rPr/>
        <w:t>獕숦顂쉔繉平싎견숩ꥩ쏂쉏쉋⍶吸⭓䱪⨤㎿딲捰壂敹䍢㭺栶쉾干ギㅋꅞ懂䴳究呞顭祶楧穨㙒ꆮ㐺䨤䩉殻</w:t>
      </w:r>
      <w:r>
        <w:rPr/>
        <w:t>ⱕ</w:t>
      </w:r>
      <w:r>
        <w:rPr/>
        <w:t>响</w:t>
      </w:r>
      <w:r>
        <w:rPr/>
        <w:t>ⲱ</w:t>
      </w:r>
      <w:r>
        <w:rPr/>
        <w:t>㙦ㅙ汯扗䉰䱒</w:t>
      </w:r>
      <w:r>
        <w:rPr/>
        <w:t>Ⱓ</w:t>
      </w:r>
      <w:r>
        <w:rPr/>
        <w:t>숴⩱幙⬪ꍃ⩂砥싂노䦵쎮⯂䡥╮燃</w:t>
      </w:r>
      <w:r>
        <w:rPr/>
        <w:t>⡱</w:t>
      </w:r>
      <w:r>
        <w:rPr/>
        <w:t>䈴㒡쉇쉞쉊浫潖琭</w:t>
      </w:r>
      <w:r>
        <w:rPr/>
        <w:t>⣂</w:t>
      </w:r>
      <w:r>
        <w:rPr/>
        <w:t>搸땮⩌뿂⤶㡮歩歇敺숪䱂쉋畹쉊ꅚ焽㑅奈♅㌻晒⽠医煟磂䘱轊긭딪㙯䝦捀칤汙싂⽚礲槂④厡▻ㅮ睥娶猦枩硭䳂썾杤쉊숷ꎬ䍇뭤煺㫂⽀뭵뽑願㍯偱⨬숫婡</w:t>
      </w:r>
      <w:r>
        <w:rPr/>
        <w:t>ꕖ</w:t>
      </w:r>
      <w:r>
        <w:rPr/>
        <w:t>洺⩔彊杔奚⨊略</w:t>
      </w:r>
      <w:r>
        <w:rPr/>
        <w:t>ⱗ</w:t>
      </w:r>
      <w:r>
        <w:rPr/>
        <w:t>ꄦ숲䰶㉋摥顕灵♖㭗䡔漳拍煤㬣♗幀썫</w:t>
      </w:r>
      <w:r>
        <w:rPr/>
        <w:t>ⷃ</w:t>
      </w:r>
      <w:r>
        <w:rPr/>
        <w:t>塀ㄲ㘱䐭彊㉃㠰㌪南</w:t>
      </w:r>
      <w:r>
        <w:rPr/>
        <w:t>꧂</w:t>
      </w:r>
      <w:r>
        <w:rPr/>
        <w:t>넰恵䜽ꍒ漵本䜽⹟匲眥瞩⑓桃䎻⹂㫂쵧⦱⨸朥刪㙤儬</w:t>
      </w:r>
      <w:r>
        <w:rPr/>
        <w:t>⡎</w:t>
      </w:r>
      <w:r>
        <w:rPr/>
        <w:t>圴쉲晍</w:t>
      </w:r>
      <w:r>
        <w:rPr/>
        <w:t>⠵</w:t>
      </w:r>
      <w:r>
        <w:rPr/>
        <w:t>煙㇂</w:t>
      </w:r>
      <w:r>
        <w:rPr/>
        <w:t>ꔥ</w:t>
      </w:r>
      <w:r>
        <w:rPr/>
        <w:t>숫㍕</w:t>
      </w:r>
      <w:r>
        <w:rPr/>
        <w:t>ꕮ</w:t>
      </w:r>
      <w:r>
        <w:rPr/>
        <w:t>㦘껂쉊䕅濂娹䭈䩶洪㵏僂瑺䤷㤮⩵䆿橾㕘㵤䍾㢻뽱儩㘰⑁昪䍏伨繥䕚ꥦ扨</w:t>
      </w:r>
      <w:r>
        <w:rPr/>
        <w:t>⠯☷</w:t>
      </w:r>
      <w:r>
        <w:rPr/>
        <w:t>瀺坧况扲攮슡㐪싂⑄⽸⥒抩츮┯╅浱ꥠ䴪疣獸㐪婍싍䡠</w:t>
      </w:r>
      <w:r>
        <w:rPr/>
        <w:t>ꔦ</w:t>
      </w:r>
      <w:r>
        <w:rPr/>
        <w:t>㙠䜽瑨猲瑺쉸福㥧弲䉟䧂顱娽剓婈匬㴬係凂皥⑥쉩椱乞㔵쉨때椳쉦圪呴氪挩瑴㧍쵦칧汢⒬特䙬츻⽇へ矂启矂㐫썌⩒桃迂墩歨暏枮䝨</w:t>
      </w:r>
      <w:r>
        <w:rPr/>
        <w:t>ꔤ</w:t>
      </w:r>
      <w:r>
        <w:rPr/>
        <w:t>剌䉨㉫䁰弲㈸浶␨㔸╹䕂捸䌲幡揂쵣盂ㅺ撮숴㉡磃떻䴭㕉쉂⥳ㅆ济恧⧂匪瀨㙺员煳녋佸쉙쉬柂䯂쉘▵䥇㣂쉹刯风㑉䋂穀挥㑃</w:t>
      </w:r>
      <w:r>
        <w:rPr/>
        <w:t>ꖩ</w:t>
      </w:r>
      <w:r>
        <w:rPr/>
        <w:t>塋쉒촲㞥⨭쉂犿垮穊剏癥⍨</w:t>
      </w:r>
      <w:r>
        <w:rPr/>
        <w:t>⡩</w:t>
      </w:r>
      <w:r>
        <w:rPr/>
        <w:t>䚮㭍啄싂曎特䡐쌫穮瀮䅄櫃癠猭猳欪噅숰瑐㤶棂挹䖏䐴匣ꎣ쉔⵶䀽瑪䁥쉩쉪摐</w:t>
      </w:r>
      <w:r>
        <w:rPr/>
        <w:t>ꦬꦩ</w:t>
      </w:r>
      <w:r>
        <w:rPr/>
        <w:t>䝎婊숷싂╳潯礲汳捈碡쉷㩩⩾ꍩ</w:t>
      </w:r>
      <w:r>
        <w:rPr/>
        <w:t>ꔭ</w:t>
      </w:r>
      <w:r>
        <w:rPr/>
        <w:t>い숺塱犥쉉㉯촻㉔ꌪ껂嘦숤⩒辣䨽뽩偟⯂睥싂㋂㍰李䤬깙滂䁾걓㇂</w:t>
      </w:r>
      <w:r>
        <w:rPr/>
        <w:t>⡕</w:t>
      </w:r>
      <w:r>
        <w:rPr/>
        <w:t>瘶㡕汤숩㉃怤㡳䍕싂⤭㉧</w:t>
      </w:r>
      <w:r>
        <w:rPr/>
        <w:t>ꤴ</w:t>
      </w:r>
      <w:r>
        <w:rPr/>
        <w:t>䉉刻깾榵心刲楣䕮特ꄬ㵙啪倵稦</w:t>
      </w:r>
      <w:r>
        <w:rPr/>
        <w:t>⡫</w:t>
      </w:r>
      <w:r>
        <w:rPr/>
        <w:t>䈫쉈쉂啹瑶匨㣃顰슿䫃涮䘬츮묹桥꥗䪘圫쉴匴慬䥂核ノ湸颿捋⬸敋坾皿橊싎쉱쉦䥨⼯橋숣녂숱攮票佭朳䍣颻┷ꍎ湧濂䉧믂怩䶘坪쉀塓㑖䘪㦻繖㕮</w:t>
      </w:r>
      <w:r>
        <w:rPr/>
        <w:t>⠷</w:t>
      </w:r>
      <w:r>
        <w:rPr/>
        <w:t>䖵棂뽔▘깡䕚䉑</w:t>
      </w:r>
      <w:r>
        <w:rPr/>
        <w:t>ⱹ⤦</w:t>
      </w:r>
      <w:r>
        <w:rPr/>
        <w:t>䵕캬煤轋㊿䭁捳㒻轥啸치旂뭟⛂佡椤쉈抱手係쉲㩲</w:t>
      </w:r>
      <w:r>
        <w:rPr/>
        <w:t>Ⳏ</w:t>
      </w:r>
      <w:r>
        <w:rPr/>
        <w:t>稬⩙䥢㘬ガ⪩枿썕</w:t>
      </w:r>
      <w:r>
        <w:rPr/>
        <w:t>⠲</w:t>
      </w:r>
      <w:r>
        <w:rPr/>
        <w:t>쉌쉰⻂幃╩步숻㤫쵧㛂쉍컍ㄫ剡愣猻杗丱恑䭐瑒呂濂⍄䍗㭌싂싂倮䃃㠤걄㮡䐶䐨匦坘佂㵡牾睱숪㕑녍楐佟䡱烂悘䜊漶砶轨</w:t>
      </w:r>
      <w:r>
        <w:rPr/>
        <w:t>ꤸ</w:t>
      </w:r>
      <w:r>
        <w:rPr/>
        <w:t>䉺</w:t>
      </w:r>
      <w:r>
        <w:rPr/>
        <w:t>ꦱ</w:t>
      </w:r>
      <w:r>
        <w:rPr/>
        <w:t>ꍚ愽採拍冡䕾佬슘顲䕟䶱</w:t>
      </w:r>
      <w:r>
        <w:rPr/>
        <w:t>⢱</w:t>
      </w:r>
      <w:r>
        <w:rPr/>
        <w:t>쉀ㅪ秂㉇☥쉇쉥䨬梘╔춬䑥㓃煞乙썰싂깸潫슩桀绂쉕㑀⵲</w:t>
      </w:r>
      <w:r>
        <w:rPr/>
        <w:t>ꔯ</w:t>
      </w:r>
      <w:r>
        <w:rPr/>
        <w:t>卋ヂ␤琵걸所⍵</w:t>
      </w:r>
      <w:r>
        <w:rPr/>
        <w:t>⡞</w:t>
      </w:r>
      <w:r>
        <w:rPr/>
        <w:t>䱑㭮㥢⫂剅灚⎥껂숻搶</w:t>
      </w:r>
      <w:r>
        <w:rPr/>
        <w:t>꤬</w:t>
      </w:r>
      <w:r>
        <w:rPr/>
        <w:t>묥怦껂㵸⍹此쎻䩉偨⮮䱂䊏◂䷍央㇂뿍撘⑁嚘㐽ぃ潍쉲畋㌴숲偠싃싃楪䌷┬㉊桥杴敦秂걳䍣캱⨣䕷깒쉖⫍朴쉓</w:t>
      </w:r>
      <w:r>
        <w:rPr/>
        <w:t>⡧</w:t>
      </w:r>
      <w:r>
        <w:rPr/>
        <w:t>ꥣ䔺歳卤剄쉍妡썷⹚ㆡ</w:t>
      </w:r>
      <w:r>
        <w:rPr/>
        <w:t>ꥈ</w:t>
      </w:r>
      <w:r>
        <w:rPr/>
        <w:t>橭吻枩轭뽲嫍縨쉐䄨卶㐪噄䬤轍略䯂杌儴繙</w:t>
      </w:r>
      <w:r>
        <w:rPr/>
        <w:t>ꗂ</w:t>
      </w:r>
      <w:r>
        <w:rPr/>
        <w:t>숩ぎ걨쉊ꥰ딬偧겱ㆩꍦ녞灘깭⼷炣䑺㡮㏂⭅禣숴</w:t>
      </w:r>
      <w:r>
        <w:rPr/>
        <w:t>ꤣ⤣♗</w:t>
      </w:r>
      <w:r>
        <w:rPr/>
        <w:t>窻熘䕄搥椻摰牫恫颡摥櫂㗎쉠匫걱</w:t>
      </w:r>
      <w:r>
        <w:rPr/>
        <w:t>ꖏ</w:t>
      </w:r>
      <w:r>
        <w:rPr/>
        <w:t>㬱礨䱙倬쉮痍♶쉁摘</w:t>
      </w:r>
      <w:r>
        <w:rPr/>
        <w:t>ⵌ</w:t>
      </w:r>
      <w:r>
        <w:rPr/>
        <w:t>䭬믂穂奉쉫䗂</w:t>
      </w:r>
      <w:r>
        <w:rPr/>
        <w:t>ꤳ</w:t>
      </w:r>
      <w:r>
        <w:rPr/>
        <w:t>橐汹祪땗䱠㘫牕◂撣牸湒卋</w:t>
      </w:r>
      <w:r>
        <w:rPr/>
        <w:t>ꥆ</w:t>
      </w:r>
      <w:r>
        <w:rPr/>
        <w:t>걯쉏</w:t>
      </w:r>
      <w:r>
        <w:rPr/>
        <w:t>ꕹ</w:t>
      </w:r>
      <w:r>
        <w:rPr/>
        <w:t>潩擂ぺ</w:t>
      </w:r>
      <w:r>
        <w:rPr/>
        <w:t>ⴭ</w:t>
      </w:r>
      <w:r>
        <w:rPr/>
        <w:t>ꍔ浒祲潃㑰偱奀す㈭轙偨뮻洪⸥䕍⪏슿潩睢䲩⽠湏⥧㴮迂䡷窘쉁䩉숯ꥰ洳㍙ꅀ⹬挪䵃垩㑺楋湁礥棂眻獩吺ぶ䗂</w:t>
      </w:r>
      <w:r>
        <w:rPr/>
        <w:t>ⵏ</w:t>
      </w:r>
      <w:r>
        <w:rPr/>
        <w:t>㩇琤걁뾏䃃㝶쉇漮偦놏楺嘮畞쉁껂䞿顢ꎡ倮县꥕뇃䰫䅗咻䃃ꅪ恷竂硵牟⺿瓍ꎮ畍쉎搫⹄顃样믂丳츻</w:t>
      </w:r>
      <w:r>
        <w:rPr/>
        <w:t>ꕌ</w:t>
      </w:r>
      <w:r>
        <w:rPr/>
        <w:t>쉦㚮⵳捯兆⏂炘䓂</w:t>
      </w:r>
      <w:r>
        <w:rPr/>
        <w:t>ⱸ</w:t>
      </w:r>
      <w:r>
        <w:rPr/>
        <w:t>汅캘쵵䅳幘獎照䩎坴乬䝉㘥琤⍇彐啖䕃㧎⎮疩숪⭈竍摞㡰硈⬮摆㑡働</w:t>
      </w:r>
      <w:r>
        <w:rPr/>
        <w:t>ⵂ</w:t>
      </w:r>
      <w:r>
        <w:rPr/>
        <w:t>쉞⯂⑨䯃ぅ晹煍瑮䌪児呇䑗瀯ぱ猺⩊숽췂绂炡戻窿㵹輮칀䧎⹴輨싂彮␮䜥䇂쉘祑婌䐫숩䪩〰ꍵ繰䉌浙㕋廂䱌</w:t>
      </w:r>
      <w:r>
        <w:rPr/>
        <w:t>ⱇ</w:t>
      </w:r>
      <w:r>
        <w:rPr/>
        <w:t>婮⩈坥갩垬䎩▮䨪</w:t>
      </w:r>
      <w:r>
        <w:rPr/>
        <w:t>⡑</w:t>
      </w:r>
      <w:r>
        <w:rPr/>
        <w:t>昮欽乷啓穂偅쉊摈䛂㐯惂딷㪩牋䯂稦묭匷쉺쉠杙ㅚ䕠毂䲿削㐬쉾㜻䵂㉭⹾佾</w:t>
      </w:r>
      <w:r>
        <w:rPr/>
        <w:t>ꥐ</w:t>
      </w:r>
      <w:r>
        <w:rPr/>
        <w:t>긪甶㩄潭䄣榵娩坷숪⍍ꥧ♄넳夣䙱</w:t>
      </w:r>
      <w:r>
        <w:rPr/>
        <w:t>ꤱ␳</w:t>
      </w:r>
      <w:r>
        <w:rPr/>
        <w:t>伻啒惂숦滂뿂灬곂뽕</w:t>
      </w:r>
      <w:r>
        <w:rPr/>
        <w:t>ⵡ</w:t>
      </w:r>
      <w:r>
        <w:rPr/>
        <w:t>け䊡㚩た䏂䝕䩩壍</w:t>
      </w:r>
      <w:r>
        <w:rPr/>
        <w:t>Ⳃ</w:t>
      </w:r>
      <w:r>
        <w:rPr/>
        <w:t>䥆椹䥊쉭쉁彂䵑쉡⩅㕐䭮</w:t>
      </w:r>
      <w:r>
        <w:rPr/>
        <w:t>ꕓ</w:t>
      </w:r>
      <w:r>
        <w:rPr/>
        <w:t>奩䤦쉒⿂乚㇂䝌⪮抡橡ꅍ䯂㬲瓂啙䮩</w:t>
      </w:r>
      <w:r>
        <w:rPr/>
        <w:t>ⷎ</w:t>
      </w:r>
      <w:r>
        <w:rPr/>
        <w:t>⽬⩃숊顗䕦扥䕗束奫③唴噇㬫⩯㥇䱆噍녦秂䥵쉘卯</w:t>
      </w:r>
      <w:r>
        <w:rPr/>
        <w:t>⡚</w:t>
      </w:r>
      <w:r>
        <w:rPr/>
        <w:t>ㅇ璩慒櫂别⵭싂䐭䰲뽐거榩牾쉢娭没佨䖮咮樤䕧唲䝤獋窵毂獔参典噑쉃げ熣싂쉳촤弪쉺숨</w:t>
      </w:r>
      <w:r>
        <w:rPr/>
        <w:t>ⱕ</w:t>
      </w:r>
      <w:r>
        <w:rPr/>
        <w:t>䥵쉟歔湫◂⨸噹兟顐幱㢩枱㯃䒥┸⼶呂㩳乳癯揂㡋䜳瘪坹火䤱顓䮩싃쉕庱歱犻䖱컂縶숬䛃丣땘䵐㨻ꍉ敆扠䑭漣睥㭬</w:t>
      </w:r>
      <w:r>
        <w:rPr/>
        <w:t>ꦩ</w:t>
      </w:r>
      <w:r>
        <w:rPr/>
        <w:t>晰輱玣ꥯ㍹栴䉖敓楖䔵剹冮䨥</w:t>
      </w:r>
      <w:r>
        <w:rPr/>
        <w:t>⢩</w:t>
      </w:r>
      <w:r>
        <w:rPr/>
        <w:t>ご뽮泂썺睸⩊䅬䊱愦䵙摳</w:t>
      </w:r>
      <w:r>
        <w:rPr/>
        <w:t>⠺</w:t>
      </w:r>
      <w:r>
        <w:rPr/>
        <w:t>祪猺桸뭒㩑⿂㙸景</w:t>
      </w:r>
      <w:r>
        <w:rPr/>
        <w:t>⠰</w:t>
      </w:r>
      <w:r>
        <w:rPr/>
        <w:t>港慮㘫硷䭠佊⍞䢘湶浍쉫</w:t>
      </w:r>
      <w:r>
        <w:rPr/>
        <w:t>ⴤ</w:t>
      </w:r>
      <w:r>
        <w:rPr/>
        <w:t>呋戰⵪き쉈御碥⹨ㆩ⑚捓깾祮춵垘橖⌰砫⽺촣甯硋뭾숲䎻슬ꌺ婬쉎濂瀱넹嘽㝈涮</w:t>
      </w:r>
      <w:r>
        <w:rPr/>
        <w:t>Ⲯ</w:t>
      </w:r>
      <w:r>
        <w:rPr/>
        <w:t>㜺捩敊쵔䍎ぴ䚻䡢⑵幞掿녓繒쉋祄⍰쉇녋〶캏塞䲣䁨慲睘쉉쉃╌纮廂町圻焷柂桔싂榬捏㤣㗃깕塮歸告杢쉌轆㚵⹑숶忂⯎札儶㚣珂쉖挴堲䞥㘥窩쉓</w:t>
      </w:r>
      <w:r>
        <w:rPr/>
        <w:t>ⴳ</w:t>
      </w:r>
      <w:r>
        <w:rPr/>
        <w:t>獆⛂伱䇎⤫牔㍪㕕䅍瑂ꥴ캩摣⪻⭑唬住㭮ꍠ㙊慍制掿濂癚癇</w:t>
      </w:r>
      <w:r>
        <w:rPr/>
        <w:t>ⱉ</w:t>
      </w:r>
      <w:r>
        <w:rPr/>
        <w:t>뼰䅓颻䨴쉞뭹六쉙攽</w:t>
      </w:r>
      <w:r>
        <w:rPr/>
        <w:t>Ᵽ⩈</w:t>
      </w:r>
      <w:r>
        <w:rPr/>
        <w:t>徣悏㜭</w:t>
      </w:r>
    </w:p>
    <w:p>
      <w:pPr>
        <w:pStyle w:val="PreformattedText"/>
        <w:bidi w:val="0"/>
        <w:spacing w:before="0" w:after="0"/>
        <w:jc w:val="left"/>
        <w:rPr/>
      </w:pPr>
      <w:r>
        <w:rPr/>
        <w:t>䘦愱徱ꍉ秂녰䶩䕙値煟瑑♐쉌㠦两栲⦩睨楍䛂㜣㥠繖ꅆ彚琰㑸䕂歯升㥁썱</w:t>
      </w:r>
      <w:r>
        <w:rPr/>
        <w:t>ꤳ</w:t>
      </w:r>
      <w:r>
        <w:rPr/>
        <w:t>숩⤪佄呭杉</w:t>
      </w:r>
      <w:r>
        <w:rPr/>
        <w:t>ꕓ</w:t>
      </w:r>
      <w:r>
        <w:rPr/>
        <w:t>灓쉹癋슩䝌⤵㈴㛃䍪땥匤冩庱璿쉗烂堥漫癐㜷♕兀僂䏂</w:t>
      </w:r>
      <w:r>
        <w:rPr/>
        <w:t>ꖮ</w:t>
      </w:r>
      <w:r>
        <w:rPr/>
        <w:t>⠭</w:t>
      </w:r>
      <w:r>
        <w:rPr/>
        <w:t>䪩癤숨睐쉂ㄴ戫朣頦慂懂び婤㮵游盂㊩</w:t>
      </w:r>
      <w:r>
        <w:rPr/>
        <w:t>ꥉ</w:t>
      </w:r>
      <w:r>
        <w:rPr/>
        <w:t>쉣녦䣎㤪穋顕㩈毂䑤녒浺瑆㵒堯</w:t>
      </w:r>
      <w:r>
        <w:rPr/>
        <w:t>⡁</w:t>
      </w:r>
      <w:r>
        <w:rPr/>
        <w:t>材㊩숺걗桦捥䰷椯ꍱ稪棂▏쉗払③瑴</w:t>
      </w:r>
      <w:r>
        <w:rPr/>
        <w:t>ⱱ</w:t>
      </w:r>
      <w:r>
        <w:rPr/>
        <w:t>㨪㔨䕏㩬䔸⩯祱ꆘ숻⫎㟂숥浕⫂</w:t>
      </w:r>
      <w:r>
        <w:rPr/>
        <w:t>⡙</w:t>
      </w:r>
      <w:r>
        <w:rPr/>
        <w:t>녖쉙싂䕠쵏奥皮⸫</w:t>
      </w:r>
      <w:r>
        <w:rPr/>
        <w:t>⡙⩢</w:t>
      </w:r>
      <w:r>
        <w:rPr/>
        <w:t>䰯䴩㔫</w:t>
      </w:r>
      <w:r>
        <w:rPr/>
        <w:t>⡧</w:t>
      </w:r>
      <w:r>
        <w:rPr/>
        <w:t>䁐啎幥㚿숻撡뽱ꥬ䔲䄸䄪椣淂㟂갭걁礳䱫湳嘵楨扚徬扩</w:t>
      </w:r>
      <w:r>
        <w:rPr/>
        <w:t>Ⲙ</w:t>
      </w:r>
      <w:r>
        <w:rPr/>
        <w:t>쉊䍭⨤쉁쉒㭩⯂杨甴晉烂⌨痂䝅栮䘽촲掩䑤槂䵐禩㟂䁠ꌪ숶촱晔⩂濂꺩</w:t>
      </w:r>
      <w:r>
        <w:rPr/>
        <w:t>ꤰ</w:t>
      </w:r>
      <w:r>
        <w:rPr/>
        <w:t>䝳䈺䡂숨⦏╳敹⹢来慸썺瀊桷넪㬤ꆏ</w:t>
      </w:r>
      <w:r>
        <w:rPr/>
        <w:t>ꦮ</w:t>
      </w:r>
      <w:r>
        <w:rPr/>
        <w:t>깣㡴컂</w:t>
      </w:r>
      <w:r>
        <w:rPr/>
        <w:t>ⲏ</w:t>
      </w:r>
      <w:r>
        <w:rPr/>
        <w:t>摇瘻矂⩭ꎻ싂⍎㍰쉁㉰</w:t>
      </w:r>
      <w:r>
        <w:rPr/>
        <w:t>ꕤ</w:t>
      </w:r>
      <w:r>
        <w:rPr/>
        <w:t>ㅘ怯顀땔婆椩㛎熥㍘뽳⍡䤻晍到灥⍷兦쉚彾㖬离䅔哎ꍎ㡠⑫싂帤⛂顤⪩䍠穐䝭樫䨨☯扏⨣剸뽣䍷깙わ窥桳瑇樹㤲▘숵傮⪻硩づ쉥⌽涬䤸磂畣涏儱칤垿顺䡲⪩䬷椥☭焮彚ㅦ뽅礽㊬软깰숽䉙</w:t>
      </w:r>
      <w:r>
        <w:rPr/>
        <w:t>⡶⌽</w:t>
      </w:r>
      <w:r>
        <w:rPr/>
        <w:t>깖썭쉖戬숷汫㮡숳畳䪩⒘䜫䵥䩔绂猺元桺ど䱫䩆繗噊湣凂㔲悥䰻걕쉷걄啧畎捲喱䕌숽㭣</w:t>
      </w:r>
      <w:r>
        <w:rPr/>
        <w:t>ⱉ</w:t>
      </w:r>
      <w:r>
        <w:rPr/>
        <w:t>깄皣쏂佄辩啇⤲㝰癐俎夽烍并牲긤슘⸲㑃嚻㭢效㝋涥剾た꺻彆佱汣頫⼨촶뭎輥䕘乵</w:t>
      </w:r>
      <w:r>
        <w:rPr/>
        <w:t>꤯</w:t>
      </w:r>
      <w:r>
        <w:rPr/>
        <w:t>䁙㡢♭捆싂쉔昶⩺稭䬦噯녯瑉㩩噡걅쵉⩉燂⥀㔴쵇湺媻⥇ꍤ坧⎵뽭╞</w:t>
      </w:r>
      <w:r>
        <w:rPr/>
        <w:t>꥓</w:t>
      </w:r>
      <w:r>
        <w:rPr/>
        <w:t>怵䵯颩㫃◂䕌猣⩤䤥迎穫稥⫂㡍겣⬪橵敄싂䈭ꎡ쉮╫ㅄ䕶桂⩲숮⹨扖帣泂啓焴쉉␯ꄬ䡰싍瑏机⍂䱒烂숬儻녕姎땞㍩䡷㛂䐥땄渨䍅扱僃╕敤⫂塲ꅏ娺숩栤⵺猤㇎╉뽃㙧</w:t>
      </w:r>
      <w:r>
        <w:rPr/>
        <w:t>⠮</w:t>
      </w:r>
      <w:r>
        <w:rPr/>
        <w:t>䖥㡂墏⭱囂쉱⼳쉩埂䩋辬磂쉗恡央㬣쉆坎칊</w:t>
      </w:r>
      <w:r>
        <w:rPr/>
        <w:t>ꔪ</w:t>
      </w:r>
      <w:r>
        <w:rPr/>
        <w:t>㕭畠䝫灅参幟妵</w:t>
      </w:r>
      <w:r>
        <w:rPr/>
        <w:t>⡣</w:t>
      </w:r>
      <w:r>
        <w:rPr/>
        <w:t>瀵䞻晢捾海䱕䜷吲债冣⨯⥇슡걮</w:t>
      </w:r>
      <w:r>
        <w:rPr/>
        <w:t>ꦘ</w:t>
      </w:r>
      <w:r>
        <w:rPr/>
        <w:t>뗂</w:t>
      </w:r>
      <w:r>
        <w:rPr/>
        <w:t>Ɽ</w:t>
      </w:r>
      <w:r>
        <w:rPr/>
        <w:t>嚩渳䑎穄捵⍂䴯㉠쉎潖椯匥䥞쉋㕭佰쉔琱</w:t>
      </w:r>
      <w:r>
        <w:rPr/>
        <w:t>⡚</w:t>
      </w:r>
      <w:r>
        <w:rPr/>
        <w:t>璣쉎乗⸶쉦飂䕵뇂</w:t>
      </w:r>
      <w:r>
        <w:rPr/>
        <w:t>ⶏ</w:t>
      </w:r>
      <w:r>
        <w:rPr/>
        <w:t>捓䍤♫쉺숣㴥呯⾿싂皘兦嫂믂䯃㴬䶻縵婞㵾杏䈳礬䥠뭵当冘䱱䜯䎩뼺</w:t>
      </w:r>
      <w:r>
        <w:rPr/>
        <w:t>ꦡ</w:t>
      </w:r>
      <w:r>
        <w:rPr/>
        <w:t>䥕숻㵤㍬牅䩶걇礸숪길獀廂⍟ㄮ㝗쉮습⯂汳⪘礪㵸坎슏刪㬶촲礴垡灈⬵♹燍淂夯頲枿㕐䦣恓墥㟎慥顠璱恰呒ꅀ婗浙復棂敒쵸愬䵎⸨坹⤴⥸겮㍓佢ㅌ⍕恶숫婳摈繟磂䵲깞硴六枡䤲⚩䍧治</w:t>
      </w:r>
      <w:r>
        <w:rPr/>
        <w:t>ⷎ</w:t>
      </w:r>
      <w:r>
        <w:rPr/>
        <w:t>싂㥢忂慀㡏쉙╶噃</w:t>
      </w:r>
      <w:r>
        <w:rPr/>
        <w:t>ꤪ</w:t>
      </w:r>
      <w:r>
        <w:rPr/>
        <w:t>⿂땰灗犬쉆♍䬲串㨹㍘徬匹㭖䕐彇獧㑢䕋頫淂䃂颥曂䢮갣呯ꅍ㥺倳쉉慞摗ꄯ뭡䄊㙢㗎ノ쉠浃嘤搣斻㫍숺㩬櫂拂䕌</w:t>
      </w:r>
      <w:r>
        <w:rPr/>
        <w:t>ꦘ</w:t>
      </w:r>
      <w:r>
        <w:rPr/>
        <w:t>⠳</w:t>
      </w:r>
      <w:r>
        <w:rPr/>
        <w:t>㵪땧⌵䉰湯䐸</w:t>
      </w:r>
      <w:r>
        <w:rPr/>
        <w:t>ꤣꥇ</w:t>
      </w:r>
      <w:r>
        <w:rPr/>
        <w:t>㕂⹸ㅍ㕁</w:t>
      </w:r>
      <w:r>
        <w:rPr/>
        <w:t>ⱌ</w:t>
      </w:r>
      <w:r>
        <w:rPr/>
        <w:t>땷咘噚坭頶低쉚䝂</w:t>
      </w:r>
      <w:r>
        <w:rPr/>
        <w:t>⡺⍥⑌</w:t>
      </w:r>
      <w:r>
        <w:rPr/>
        <w:t>숸瑫捥뇂礨⑎欪䙞</w:t>
      </w:r>
      <w:r>
        <w:rPr/>
        <w:t>⠥⹃</w:t>
      </w:r>
      <w:r>
        <w:rPr/>
        <w:t>弪輳넲呚⩀牖ꄪ┥坥扅ㅃ䩕녈</w:t>
      </w:r>
      <w:r>
        <w:rPr/>
        <w:t>ꕙ</w:t>
      </w:r>
      <w:r>
        <w:rPr/>
        <w:t>偮쉚⥉䱙嘲쉍싎牆쉤㥚但と썔彅故渽쉚숯湄䖵獄⩔♯忂榥恊㋂䛂娴╾뾘쉹</w:t>
      </w:r>
      <w:r>
        <w:rPr/>
        <w:t>⠭</w:t>
      </w:r>
      <w:r>
        <w:rPr/>
        <w:t>ꥑ</w:t>
      </w:r>
      <w:r>
        <w:rPr/>
        <w:t>뼲䕴뽄匫췂䁲⫎窻⑃椪⤰</w:t>
      </w:r>
      <w:r>
        <w:rPr/>
        <w:t>ꗃ</w:t>
      </w:r>
      <w:r>
        <w:rPr/>
        <w:t>쉳㊏枣恾吮縫祲〶⮩⵮䥦剣煏숷㷂午춬⥙䬷䍣䴪⑙뿎</w:t>
      </w:r>
      <w:r>
        <w:rPr/>
        <w:t>ⱋ</w:t>
      </w:r>
      <w:r>
        <w:rPr/>
        <w:t>晬쉶瓂杘䇂䱟⤥奊㈦歔䆘参䭱㡬슘佄떿숹剀쉴㖿㘭숺樸⏂熥㡓略딬洩쉐摷⧂乄␦瘴犩쉾渫牞嫂縹㟂戰损쉀繢轎⽺⯂⪮轓桱</w:t>
      </w:r>
      <w:r>
        <w:rPr/>
        <w:t>ⴷ</w:t>
      </w:r>
      <w:r>
        <w:rPr/>
        <w:t>숷⬣頽⏂䒘㵷牀砣媻ꥥ乺쉏䉖쉗컃㡹囂䱗㢏䢿泎圴㒣⭙户쉺꥾摂숤쵌Ⓜ䈽⑹㑗쉵摠</w:t>
      </w:r>
      <w:r>
        <w:rPr/>
        <w:t>ⷂ</w:t>
      </w:r>
      <w:r>
        <w:rPr/>
        <w:t>憩檻獐地숮媩棎</w:t>
      </w:r>
      <w:r>
        <w:rPr/>
        <w:t>ꦏ</w:t>
      </w:r>
      <w:r>
        <w:rPr/>
        <w:t>奷걞剮⍴</w:t>
      </w:r>
      <w:r>
        <w:rPr/>
        <w:t>ꥆ</w:t>
      </w:r>
      <w:r>
        <w:rPr/>
        <w:t>墿垿묺숥⹴㗂輪치䉦㕳쉎</w:t>
      </w:r>
      <w:r>
        <w:rPr/>
        <w:t>ꦩ</w:t>
      </w:r>
      <w:r>
        <w:rPr/>
        <w:t>湡㒵〲睂䰪㚵㵸呁熻条喿╩䁸湃␴㟂㭾嘭汁⑉쉏犘䠽啄䌮堭䭓牏</w:t>
      </w:r>
      <w:r>
        <w:rPr/>
        <w:t>ꕙ♙</w:t>
      </w:r>
      <w:r>
        <w:rPr/>
        <w:t>瑉灏䩆电晊ㅴ慪漤祐䠺⵴뭬祋⩾⩆갪刬⩇牕桰枥圳吹</w:t>
      </w:r>
      <w:r>
        <w:rPr/>
        <w:t>ꦡ</w:t>
      </w:r>
      <w:r>
        <w:rPr/>
        <w:t>唱幬숸傩䝟䥫勂歐㞡杸⽒⮘</w:t>
      </w:r>
      <w:r>
        <w:rPr/>
        <w:t>ⵏ</w:t>
      </w:r>
      <w:r>
        <w:rPr/>
        <w:t>뼣ㅓ枡帺쉂㎥쉎ちは⵹㔻縹ば㛂㤥弳獨㉐쉥椲偌⹰걁⯂㧂繵祟敕扸㟂☸</w:t>
      </w:r>
      <w:r>
        <w:rPr/>
        <w:t>⡦</w:t>
      </w:r>
      <w:r>
        <w:rPr/>
        <w:t>搴桘㷂个㍆揂㔱圩ㅧ숯塥깙⤶䆩䴬頣㇂琱幷䲮㠱瘶慀</w:t>
      </w:r>
      <w:r>
        <w:rPr/>
        <w:t>⡴</w:t>
      </w:r>
      <w:r>
        <w:rPr/>
        <w:t>顢믂祩ㄦ䙮橰ㅅ䝌慢㝚딻</w:t>
      </w:r>
      <w:r>
        <w:rPr/>
        <w:t>ⶬ</w:t>
      </w:r>
      <w:r>
        <w:rPr/>
        <w:t>㯃獊</w:t>
      </w:r>
      <w:r>
        <w:rPr/>
        <w:t>⣂⩏</w:t>
      </w:r>
      <w:r>
        <w:rPr/>
        <w:t>婉㩬</w:t>
      </w:r>
      <w:r>
        <w:rPr/>
        <w:t>ꥐ</w:t>
      </w:r>
      <w:r>
        <w:rPr/>
        <w:t>쉯昸璥炣쉠輲뾮</w:t>
      </w:r>
      <w:r>
        <w:rPr/>
        <w:t>ꥂ⨣</w:t>
      </w:r>
      <w:r>
        <w:rPr/>
        <w:t>㑄呉꥾</w:t>
      </w:r>
      <w:r>
        <w:rPr/>
        <w:t>ꥌ</w:t>
      </w:r>
      <w:r>
        <w:rPr/>
        <w:t>䌰</w:t>
      </w:r>
      <w:r>
        <w:rPr/>
        <w:t>ꥋ</w:t>
      </w:r>
      <w:r>
        <w:rPr/>
        <w:t>㕰繙⩍⬫䉥</w:t>
      </w:r>
      <w:r>
        <w:rPr/>
        <w:t>ꤸ</w:t>
      </w:r>
      <w:r>
        <w:rPr/>
        <w:t>㮩䝺㟂姂䝭놮䛃쉍㉍䍱쉴㥩㞩彎쵾▵権숯䣂狂㘨焦䈨㥞太㨲㕳쉫㙉燂뽦ぎ玩患숳䒘</w:t>
      </w:r>
      <w:r>
        <w:rPr/>
        <w:t>Ɫ</w:t>
      </w:r>
      <w:r>
        <w:rPr/>
        <w:t>䉸匴</w:t>
      </w:r>
      <w:r>
        <w:rPr/>
        <w:t>⡉</w:t>
      </w:r>
      <w:r>
        <w:rPr/>
        <w:t>䌶녋쉍㝂橙㤪爺䐦넨獕쉱㭘瑯䟂䊵晍奵嚩┥栣㕊汯斥甬恍㎬戮媮䓂쉘</w:t>
      </w:r>
      <w:r>
        <w:rPr/>
        <w:t>⡟</w:t>
      </w:r>
      <w:r>
        <w:rPr/>
        <w:t>㈹ꄩ쉂ち獗묺穅ꍤ⫃쉌</w:t>
      </w:r>
      <w:r>
        <w:rPr/>
        <w:t>ꗂ╄</w:t>
      </w:r>
      <w:r>
        <w:rPr/>
        <w:t>㘺匥啖㵄⍟⽳悬㩈澥껂捐汈⩚⩲</w:t>
      </w:r>
      <w:r>
        <w:rPr/>
        <w:t>⡷</w:t>
      </w:r>
      <w:r>
        <w:rPr/>
        <w:t>ꄊ廂弲㵴쌭ㆡ⽬䘷楮杁䋍刻뽁䜫䔪⩠⴮杸氣昹쉷債㮡瑤쎱獸䀮䉡ꆩꍅ癒㵳汸䥏䉋佄쉸㴰䝈捵䆩坬来숶촮ꅶ痂⻂䯂㈻싎村⿂姂㑃で媩着摡怪䴥涵噪쌤祁</w:t>
      </w:r>
      <w:r>
        <w:rPr/>
        <w:t>ⵦ</w:t>
      </w:r>
      <w:r>
        <w:rPr/>
        <w:t>㴣〪ㅳ䁣獡毃</w:t>
      </w:r>
      <w:r>
        <w:rPr/>
        <w:t>ꥊ</w:t>
      </w:r>
      <w:r>
        <w:rPr/>
        <w:t>惂</w:t>
      </w:r>
      <w:r>
        <w:rPr/>
        <w:t>ꥊ</w:t>
      </w:r>
      <w:r>
        <w:rPr/>
        <w:t>坫㍉奷癚⽉㩚놮㩈獷䡒䗂䭋砻깯ꎘ쉴䅐⸮歶쵗㓃捠杈㯂䉩㥍祮繷䡌⩫䊩唣碏숰</w:t>
      </w:r>
      <w:r>
        <w:rPr/>
        <w:t>꧂</w:t>
      </w:r>
      <w:r>
        <w:rPr/>
        <w:t>歇ꆣ㙦㤲㧂䢥员療枮煒䱔⫂⿂ꏃ厩䌽싂愮쉮眪䃂䅣兖䅬쉩곂쉉瑖ケ湵怬炏⬬㍤縪狂剑싂睫걍〪쉉㠪䡑䵭佪津琽싂⽋⮘獂䴶⹖䚵ꍄ</w:t>
      </w:r>
      <w:r>
        <w:rPr/>
        <w:t>ꦘ</w:t>
      </w:r>
      <w:r>
        <w:rPr/>
        <w:t>㤣䧂⺮䕓䡈썬㨸穢瑁䬹⹨浹稪촺뭮愥㗂瑐汉싍㑘祁摮쉈쉧䝭搥⽪頷묲⩰⴫ꅹ갪⼣⥔녀棂ꎻㆩ㤩墮秂䁞劬灗䥟呹䉦䭆䑧づ畮娲쉓噊厡圦乮㑰슥佸䡪긫祋㩸效</w:t>
      </w:r>
      <w:r>
        <w:rPr/>
        <w:t>ꕁ</w:t>
      </w:r>
      <w:r>
        <w:rPr/>
        <w:t>䜥숮䷂</w:t>
      </w:r>
      <w:r>
        <w:rPr/>
        <w:t>Ⲯ</w:t>
      </w:r>
      <w:r>
        <w:rPr/>
        <w:t>眸䠥䅲㵕伪拂ꍰ㖘票两滂⨱뽁걦泂ꏂ⬽娰쉀桪え칄汬迂䑵䖵礵슻伵穬갶喿쉢吨䟂畍⵱䭎䰺祖㋎╖剅넹頶ꄤ繢싂㵉捶偹</w:t>
      </w:r>
      <w:r>
        <w:rPr/>
        <w:t>ⶏ</w:t>
      </w:r>
      <w:r>
        <w:rPr/>
        <w:t>䝹䧍皻椦呆慐䈺〉䕥幦䉖㕏曂㞿꧎ꌶ繎</w:t>
      </w:r>
      <w:r>
        <w:rPr/>
        <w:t>ⵥ</w:t>
      </w:r>
      <w:r>
        <w:rPr/>
        <w:t>牏夳䁱♉唥繗껂</w:t>
      </w:r>
      <w:r>
        <w:rPr/>
        <w:t>ⵑ</w:t>
      </w:r>
      <w:r>
        <w:rPr/>
        <w:t>煫</w:t>
      </w:r>
      <w:r>
        <w:rPr/>
        <w:t>ꔶ</w:t>
      </w:r>
      <w:r>
        <w:rPr/>
        <w:t>悮쉷係櫂樱丳㙀㡓㴽䉙싂넵参┹䡃䠥捶츹䕖態녣쉪浗潯欫䕴烂畠本</w:t>
      </w:r>
      <w:r>
        <w:rPr/>
        <w:t>Ɱ</w:t>
      </w:r>
      <w:r>
        <w:rPr/>
        <w:t>奺쉖䭺㵾㬰㕟塹꥕깸頥轷窱楧硚祴眱㍰䃂䉾◃㣍</w:t>
      </w:r>
      <w:r>
        <w:rPr/>
        <w:t>⡪</w:t>
      </w:r>
      <w:r>
        <w:rPr/>
        <w:t>剚갦촰劥숪歯悡畩〩嘺吷塞쉇繣</w:t>
      </w:r>
      <w:r>
        <w:rPr/>
        <w:t>⡀</w:t>
      </w:r>
      <w:r>
        <w:rPr/>
        <w:t>숸噓ꅵ八幮杕</w:t>
      </w:r>
      <w:r>
        <w:rPr/>
        <w:t>꧂</w:t>
      </w:r>
      <w:r>
        <w:rPr/>
        <w:t>慥橚䰹㐳㉘쉓䉋摇侩</w:t>
      </w:r>
      <w:r>
        <w:rPr/>
        <w:t>ꦮ</w:t>
      </w:r>
      <w:r>
        <w:rPr/>
        <w:t>䊬灕썔捭癟㝘</w:t>
      </w:r>
      <w:r>
        <w:rPr/>
        <w:t>ꕣ</w:t>
      </w:r>
      <w:r>
        <w:rPr/>
        <w:t>祟</w:t>
      </w:r>
      <w:r>
        <w:rPr/>
        <w:t>⡊</w:t>
      </w:r>
      <w:r>
        <w:rPr/>
        <w:t>뮱깚匫싂</w:t>
      </w:r>
      <w:r>
        <w:rPr/>
        <w:t>ꦡ</w:t>
      </w:r>
      <w:r>
        <w:rPr/>
        <w:t>쉹ꍄ曂⹘</w:t>
      </w:r>
      <w:r>
        <w:rPr/>
        <w:t>ⷂ</w:t>
      </w:r>
      <w:r>
        <w:rPr/>
        <w:t>梩쉵潱飂㛂뮵堵ꍊ쉐砥买㙮䬸䙳숸毂縯漪㌫惂捄旂娸灖䮻쉸曂⩴캩剦ꅬ㡇㨱걩繅쌶침ꏂ땤䕟榩습</w:t>
      </w:r>
      <w:r>
        <w:rPr/>
        <w:t>⡟⡌</w:t>
      </w:r>
      <w:r>
        <w:rPr/>
        <w:t>㫎뾱㝆䃂扤秂椩灡栨ꅉ据䉂딪</w:t>
      </w:r>
      <w:r>
        <w:rPr/>
        <w:t>⠲</w:t>
      </w:r>
      <w:r>
        <w:rPr/>
        <w:t>䡺싃ば伵춣㒵剱噯땆䥁頱숮䕺漫嗂㕞剉⯂塄싍燂橇䱙㉫顠幸拂⨭烃쉬乕슩숊믂쉫</w:t>
      </w:r>
      <w:r>
        <w:rPr/>
        <w:t>Ⳃ</w:t>
      </w:r>
      <w:r>
        <w:rPr/>
        <w:t>楴䒿樥㜤噐┽숯晌歲㕞⭀㜯厬⨤뽴쉸⭋歾녑䵏㵲ㅐ㌶⨥癳焥䲏⥥㤤뭭䖡灰건뭁䡬</w:t>
      </w:r>
      <w:r>
        <w:rPr/>
        <w:t>ꤵ꥟</w:t>
      </w:r>
      <w:r>
        <w:rPr/>
        <w:t>쉘卄坦⌬祰繋䥕쉐ꍣ☲뼶ꥠ싂帳椬獶䑶旂刴囍䥹⌥䮩쉬</w:t>
      </w:r>
      <w:r>
        <w:rPr/>
        <w:t>ⵔ</w:t>
      </w:r>
      <w:r>
        <w:rPr/>
        <w:t>㡫싍䈵煡い歍報㕱䭡㖻乗⽰㶡煯惂摈쉀嗂唲⼵⑄습硧慒㛃疬䬤䴥㜰楕桅升摵ꄣ晡搫⿂墿䑴塯촦澵橹䱁</w:t>
      </w:r>
      <w:r>
        <w:rPr/>
        <w:t>꧂ꗂ</w:t>
      </w:r>
      <w:r>
        <w:rPr/>
        <w:t>憵样숵㵶䎡</w:t>
      </w:r>
      <w:r>
        <w:rPr/>
        <w:t>Ⲯ</w:t>
      </w:r>
      <w:r>
        <w:rPr/>
        <w:t>瑟⩗뽷奆忂涻습쉤䎻稽숨</w:t>
      </w:r>
      <w:r>
        <w:rPr/>
        <w:t>ⵙ</w:t>
      </w:r>
      <w:r>
        <w:rPr/>
        <w:t>晤樽獠啁慫⨪穙</w:t>
      </w:r>
      <w:r>
        <w:rPr/>
        <w:t>ꥐ</w:t>
      </w:r>
      <w:r>
        <w:rPr/>
        <w:t>灞攳뽅窩쉴ꍓ么弬轘八䩬滃촱㉾礴捡⥘ꥶ奺⩢♯</w:t>
      </w:r>
      <w:r>
        <w:rPr/>
        <w:t>ꥎ</w:t>
      </w:r>
      <w:r>
        <w:rPr/>
        <w:t>㩔䥷杹㴣奍㔮椻癯珂⼽⌣╞呧卪쉈玱싂儩</w:t>
      </w:r>
      <w:r>
        <w:rPr/>
        <w:t>⢵⭈</w:t>
      </w:r>
      <w:r>
        <w:rPr/>
        <w:t>禣夵쉎쉁䝬⚥㵗婘䬽⿂㌸</w:t>
      </w:r>
      <w:r>
        <w:rPr/>
        <w:t>ꖵ</w:t>
      </w:r>
      <w:r>
        <w:rPr/>
        <w:t>㓎</w:t>
      </w:r>
      <w:r>
        <w:rPr/>
        <w:t>ⷂ</w:t>
      </w:r>
      <w:r>
        <w:rPr/>
        <w:t>㵇㥓刯䝏쉎ꥶ⌻</w:t>
      </w:r>
      <w:r>
        <w:rPr/>
        <w:t>ⰳ</w:t>
      </w:r>
      <w:r>
        <w:rPr/>
        <w:t>挴䨴扈婌㡶숺劏䈫␪幒ぎ⿎쉱塨쉥塙䅚䂏扵⩧繎㨥떿⸷䞥䝸牵䝎</w:t>
      </w:r>
      <w:r>
        <w:rPr/>
        <w:t>⡡</w:t>
      </w:r>
      <w:r>
        <w:rPr/>
        <w:t>破䜩廂⩅싂䉕䁖䍀☹녅䋂촷䱎奍䱗</w:t>
      </w:r>
      <w:r>
        <w:rPr/>
        <w:t>ꕪ</w:t>
      </w:r>
      <w:r>
        <w:rPr/>
        <w:t>䜰⩭獱嘲恏涩⍫딨并⹨時㠭僂ㅙ㍔癗顇싎妻ꥸ쉈</w:t>
      </w:r>
      <w:r>
        <w:rPr/>
        <w:t>ⷍ⎡</w:t>
      </w:r>
      <w:r>
        <w:rPr/>
        <w:t>濂伽싎䝫焸懂呗淂佪牒㭈념欨癊橧歰癅汾뽕磂歫爯偟♇䁺塃⨳稪眶䓂飂뗂ㄵ㑉轵㛎녾䁾</w:t>
      </w:r>
      <w:r>
        <w:rPr/>
        <w:t>⠯</w:t>
      </w:r>
      <w:r>
        <w:rPr/>
        <w:t>㏂딬䏂昮쉹⹦浙⭺</w:t>
      </w:r>
      <w:r>
        <w:rPr/>
        <w:t>ⱄ</w:t>
      </w:r>
      <w:r>
        <w:rPr/>
        <w:t>场爥啗攴녞畸쵸뭬櫂㥈痂剘扔㈭ꅯ剃䅬伫晪⒏䯍辱嚩ꅳ쎡矂喬顎뭁</w:t>
      </w:r>
      <w:r>
        <w:rPr/>
        <w:t>ꕵ</w:t>
      </w:r>
      <w:r>
        <w:rPr/>
        <w:t>䙢䠥ꥶ싃</w:t>
      </w:r>
      <w:r>
        <w:rPr/>
        <w:t>ꖩ</w:t>
      </w:r>
      <w:r>
        <w:rPr/>
        <w:t>猹穚䚱䅮</w:t>
      </w:r>
      <w:r>
        <w:rPr/>
        <w:t>Ɒ</w:t>
      </w:r>
      <w:r>
        <w:rPr/>
        <w:t>摺剚窻</w:t>
      </w:r>
      <w:r>
        <w:rPr/>
        <w:t>ⱘ</w:t>
      </w:r>
      <w:r>
        <w:rPr/>
        <w:t>揃剁㵱딥㒩煺伱氪⪣숯</w:t>
      </w:r>
      <w:r>
        <w:rPr/>
        <w:t>ꤷ</w:t>
      </w:r>
      <w:r>
        <w:rPr/>
        <w:t>䡈싂숷呩☸䶏ꍉ㉖䍐㟂町쉺⩩で䯂呉㦮䉙긥⿃쵃曃ꍾ䥷湮뽄숵畁汯㓂纩啒쉅潃⩺뮥⭅珂ꄤ뽣拂깭ꥧ싂ꥲ╖瑓畒批测곂뽑旂顈砳牤獰つ㩪쉥츮溩䨦㡨献쉕买⫂</w:t>
      </w:r>
      <w:r>
        <w:rPr/>
        <w:t>⠵</w:t>
      </w:r>
      <w:r>
        <w:rPr/>
        <w:t>㉈</w:t>
      </w:r>
      <w:r>
        <w:rPr/>
        <w:t>Ⳃ⹗</w:t>
      </w:r>
      <w:r>
        <w:rPr/>
        <w:t>癣⽎卐㵀쉎</w:t>
      </w:r>
      <w:r>
        <w:rPr/>
        <w:t>⡁</w:t>
      </w:r>
      <w:r>
        <w:rPr/>
        <w:t>녗急頣㥩眳け깞妩掏恪싂ㄲね片䝸歨</w:t>
      </w:r>
      <w:r>
        <w:rPr/>
        <w:t>ꕓ</w:t>
      </w:r>
      <w:r>
        <w:rPr/>
        <w:t>昺砺◂䞘⏂溱䃂</w:t>
      </w:r>
      <w:r>
        <w:rPr/>
        <w:t>⣂</w:t>
      </w:r>
      <w:r>
        <w:rPr/>
        <w:t>楫⹦牃쉩㥑彪䭴␺瘽頯⪮未㨵甴樯玘癲쉵惂協熮䱢怷⫂䕠嘨䑞毃쉏⮥氤洺㉡㙹㑩斮숊櫂㜻咱参⤶焸䵸䁌⨵</w:t>
      </w:r>
      <w:r>
        <w:rPr/>
        <w:t>꧂</w:t>
      </w:r>
      <w:r>
        <w:rPr/>
        <w:t>䑐ꍧ殩⦵敮ㄴ㝾烂촱帴恰汐⥵婐䔺礪</w:t>
      </w:r>
      <w:r>
        <w:rPr/>
        <w:t>ⱨ</w:t>
      </w:r>
      <w:r>
        <w:rPr/>
        <w:t>塳㩬카숯夽汧썉㥙涥䩒쉳䙠慁ꄶ䑌暩欦辥の噬</w:t>
      </w:r>
      <w:r>
        <w:rPr/>
        <w:t>ⴵ⪱</w:t>
      </w:r>
      <w:r>
        <w:rPr/>
        <w:t>䙩䛂燂</w:t>
      </w:r>
      <w:r>
        <w:rPr/>
        <w:t>ⵁ</w:t>
      </w:r>
      <w:r>
        <w:rPr/>
        <w:t>㉮䓃⴩⤴䅔⨽⑯㴮礫묦㉺갽쉞儦捉숭䭎슻歚ꍃ李瘨呎潍䕐㈦슬幉瞏欺禿㢣ꥲ祊炿㢘㭁⩀呤戦挨瓂頭凂穂⥗滃㤴䨳♸⭊</w:t>
      </w:r>
      <w:r>
        <w:rPr/>
        <w:t>꤯</w:t>
      </w:r>
      <w:r>
        <w:rPr/>
        <w:t>㣂呍婟禮䙦捲⩔</w:t>
      </w:r>
      <w:r>
        <w:rPr/>
        <w:t>ꥃ</w:t>
      </w:r>
      <w:r>
        <w:rPr/>
        <w:t>颬燍樭剟囂⫎ꥸ撻媏㠬㕊썟泂繉濃焵㙬⩃㕲쉃婴㙧╡琰㔴磂䨸⸬痃깏㩭쉧</w:t>
      </w:r>
      <w:r>
        <w:rPr/>
        <w:t>ꕗ</w:t>
      </w:r>
      <w:r>
        <w:rPr/>
        <w:t>쉈슮䦏썍⺿厣갭弬쉞쉔䁴䌰슥㩌쉀따땕位戯杮䓂䩏充浃瘳噉</w:t>
      </w:r>
      <w:r>
        <w:rPr/>
        <w:t>ꤩ</w:t>
      </w:r>
      <w:r>
        <w:rPr/>
        <w:t>爻쉩쉍恹㥑㓂⯂猰䭕䝚⽂旂캩㔴딸顉冥䎣瓂輹穤庩姂呌倩䕞⥃乮묷⧃㙞썮晑㪣㟂癑쎿⩔⽀俎땃兤䱳⹹啾㵃▏兴쉨㵙</w:t>
      </w:r>
      <w:r>
        <w:rPr/>
        <w:t>ꗂ</w:t>
      </w:r>
      <w:r>
        <w:rPr/>
        <w:t>坯こ䥂恞䞏쉫䕇䄣嘬朥䡌䷍䱋⨹㠳컂㈲⨹㈯</w:t>
      </w:r>
      <w:r>
        <w:rPr/>
        <w:t>ꤣ</w:t>
      </w:r>
      <w:r>
        <w:rPr/>
        <w:t>딣迂奊ꌪ畮搲轅숶䩷弪慸䡁㛂⾡ꅦ呴㪏ꥱ奍珂䚩䠪썍</w:t>
      </w:r>
      <w:r>
        <w:rPr/>
        <w:t>⡬</w:t>
      </w:r>
      <w:r>
        <w:rPr/>
        <w:t>⼺⩶꥗桊䉏㈸</w:t>
      </w:r>
      <w:r>
        <w:rPr/>
        <w:t>ꥅ╍</w:t>
      </w:r>
      <w:r>
        <w:rPr/>
        <w:t>䁇㙕浥づ䨻歓睩쉍䥲穔⨺睲▩칕숥쉾橫歶㕕㩶歋䥗䐻䑱奬慸琱㎮䙆洰㥰滂㎵㌤</w:t>
      </w:r>
      <w:r>
        <w:rPr/>
        <w:t>⡐</w:t>
      </w:r>
      <w:r>
        <w:rPr/>
        <w:t>숣⨺⴬憥轏䟂싍</w:t>
      </w:r>
      <w:r>
        <w:rPr/>
        <w:t>ꔩ▘</w:t>
      </w:r>
      <w:r>
        <w:rPr/>
        <w:t>쉒堳株顃㘵慡汱☯呏ꅔ䤻⍧摘</w:t>
      </w:r>
      <w:r>
        <w:rPr/>
        <w:t>ꔫ▥ⵇ</w:t>
      </w:r>
      <w:r>
        <w:rPr/>
        <w:t>䕸做⴩떏卓盎歅挽䤳䢩㬪⨲畸ㆻ丸㥴䃂ㅒ吰娷劬䙟祲쉁묬긪轇깐辡曂倶䥐슏⥸⩤뽇䨷摸싂搦啬숦䶱攲摈祮㒡㙱뿂䕏</w:t>
      </w:r>
      <w:r>
        <w:rPr/>
        <w:t>ⱖ</w:t>
      </w:r>
      <w:r>
        <w:rPr/>
        <w:t>䓂슘⨪睶갩㪬妥癣轳嘽싂숪䚏쉏栩橭Ⓜ甩⽔浟瑮爤䎩㏂걎幱⼤⍭亣潑♣洪싂顎畋䃂</w:t>
      </w:r>
      <w:r>
        <w:rPr/>
        <w:t>ꕈ</w:t>
      </w:r>
      <w:r>
        <w:rPr/>
        <w:t>穥쉷辮泍狂</w:t>
      </w:r>
      <w:r>
        <w:rPr/>
        <w:t>ⱉ</w:t>
      </w:r>
      <w:r>
        <w:rPr/>
        <w:t>从㥥☣坨숤畸煕뾥겻橂佉䅞卄ꎡ떬䉉暵⎱楴敂瞩㤸惂㓂楖쉴奃磂沩〬䗂</w:t>
      </w:r>
      <w:r>
        <w:rPr/>
        <w:t>꧃</w:t>
      </w:r>
      <w:r>
        <w:rPr/>
        <w:t>墏汆乲畮♁쎡㓂种쉓獊顎╧쉪潹煏뽾窬깯怱辱頩</w:t>
      </w:r>
      <w:r>
        <w:rPr/>
        <w:t>ꖻ</w:t>
      </w:r>
      <w:r>
        <w:rPr/>
        <w:t>㥖쉐其灩♓橖䮩瑇</w:t>
      </w:r>
      <w:r>
        <w:rPr/>
        <w:t>ꥒ</w:t>
      </w:r>
      <w:r>
        <w:rPr/>
        <w:t>䱲梏ꅃ湥떬⩍䍓ꏂ平䅚儯参䍌悱ꥸ㞣䜣㖥瀊㥭䶮숶呀来쉞䯂뭄녗夬媣</w:t>
      </w:r>
      <w:r>
        <w:rPr/>
        <w:t>ꥁ</w:t>
      </w:r>
      <w:r>
        <w:rPr/>
        <w:t>㘷癙弦⹹쉩杌摇瑌䉏䍳顾ㄹꆬ</w:t>
      </w:r>
      <w:r>
        <w:rPr/>
        <w:t>ꖣ⨨</w:t>
      </w:r>
      <w:r>
        <w:rPr/>
        <w:t>㵒穹擂ꆡ䬬⑟⑆扑쉶丵⥉瑴ꥯ噎縹敤夭䥕潒䕵쏂⍩即洸쉟䯎橍싂汮揂儰竃쵐㷂㔩癒咣쌴兩땋幂췂䍉걖䠺煱䡾캩</w:t>
      </w:r>
      <w:r>
        <w:rPr/>
        <w:t>꤬</w:t>
      </w:r>
      <w:r>
        <w:rPr/>
        <w:t>恭壂濍䭒쉧癒</w:t>
      </w:r>
      <w:r>
        <w:rPr/>
        <w:t>ꦥ</w:t>
      </w:r>
      <w:r>
        <w:rPr/>
        <w:t>쉟쉵ꍅ捌</w:t>
      </w:r>
      <w:r>
        <w:rPr/>
        <w:t>ⴲ</w:t>
      </w:r>
      <w:r>
        <w:rPr/>
        <w:t>彁㐪幩顂</w:t>
      </w:r>
      <w:r>
        <w:rPr/>
        <w:t>ꥄ</w:t>
      </w:r>
      <w:r>
        <w:rPr/>
        <w:t>싂扯匰楬枱갫䠭縲ꍫ㭺㔫딩㭫</w:t>
      </w:r>
      <w:r>
        <w:rPr/>
        <w:t>ꔩ</w:t>
      </w:r>
      <w:r>
        <w:rPr/>
        <w:t>捏</w:t>
      </w:r>
      <w:r>
        <w:rPr/>
        <w:t>ⵯ</w:t>
      </w:r>
      <w:r>
        <w:rPr/>
        <w:t>䉳뼩泍</w:t>
      </w:r>
      <w:r>
        <w:rPr/>
        <w:t>ꥅ⩬</w:t>
      </w:r>
      <w:r>
        <w:rPr/>
        <w:t>㥣칀⩱啃뭕⪡⭱싂畆䷎㮩剕컎⪣猷</w:t>
      </w:r>
      <w:r>
        <w:rPr/>
        <w:t>Ⱘ</w:t>
      </w:r>
      <w:r>
        <w:rPr/>
        <w:t>兞悬晋昺</w:t>
      </w:r>
      <w:r>
        <w:rPr/>
        <w:t>Ⱘ</w:t>
      </w:r>
      <w:r>
        <w:rPr/>
        <w:t>橣⯂风䑠顲牀稺♅攱</w:t>
      </w:r>
      <w:r>
        <w:rPr/>
        <w:t>ⲏ</w:t>
      </w:r>
      <w:r>
        <w:rPr/>
        <w:t>癧牠뼦晍㙁か⭥䕔椸姂컂硐佘瞻겵浾剮慌猶쉈⭖獂슘㙱硚权㴭갻扖关䉸䲣떿䵦녎櫃䎣⑖♌꺻愸쉏䩮搯倬入쉯窡㈱恪</w:t>
      </w:r>
      <w:r>
        <w:rPr/>
        <w:t>ꦵ</w:t>
      </w:r>
      <w:r>
        <w:rPr/>
        <w:t>繷⼰䶏惂㕪</w:t>
      </w:r>
      <w:r>
        <w:rPr/>
        <w:t>ꥈ</w:t>
      </w:r>
      <w:r>
        <w:rPr/>
        <w:t>컂偒畆䡪䠤瘪䠭璵别쉯䕕칉䘷뭙䬫束쉳칏촥毂堪ꄪ㉙⬯⨻촫쵙权檵㦻ꥫ</w:t>
      </w:r>
      <w:r>
        <w:rPr/>
        <w:t>ꦬ</w:t>
      </w:r>
      <w:r>
        <w:rPr/>
        <w:t>污䅘敨帯쉢䏂曎媩딸</w:t>
      </w:r>
      <w:r>
        <w:rPr/>
        <w:t>⡖</w:t>
      </w:r>
      <w:r>
        <w:rPr/>
        <w:t>쉭晲땲쉭朽쉣剭惍⴯⩕♱痎쉚䙪檩廂㑾斏</w:t>
      </w:r>
      <w:r>
        <w:rPr/>
        <w:t>ꔽ</w:t>
      </w:r>
      <w:r>
        <w:rPr/>
        <w:t>滂놱쉙䝾助䅾䠺捍眯䅎穬촻㯂椰쵡㩵僂矂嗂䡦䡰♷瑨榘㥫祏쉾副圪㩳⽩畢㵲땆䕡쉡渷嘭⑀ꍊ㴫ꄸ楇劏⧂欬砵</w:t>
      </w:r>
      <w:r>
        <w:rPr/>
        <w:t>⢵</w:t>
      </w:r>
      <w:r>
        <w:rPr/>
        <w:t>ꥯ⿂㊬ꄵ椪䡨꺮乖㬭䩁쎡噒슣쉪繁䉍▥</w:t>
      </w:r>
      <w:r>
        <w:rPr/>
        <w:t>ꥏ</w:t>
      </w:r>
      <w:r>
        <w:rPr/>
        <w:t>窩깑劵슻弹乷没숸坋狂瘵墿嗂㙍砫䁨乯숦㬭慄슣⼷숸幠昰亣兢匳睢场旂〱ㄭ渷슱活䝱기ꅲ䢱⾬껂쉣⭤䥌绂䵮숻숱⑁㊏稦䶏쉓奆슻䀸ꍇ㌻⫂啕⨩ꄨ╧匸㔪元㭂쉘惂熱剓嚘䄻</w:t>
      </w:r>
      <w:r>
        <w:rPr/>
        <w:t>ꥄ꧂</w:t>
      </w:r>
      <w:r>
        <w:rPr/>
        <w:t>䰩㶘쉾䭾姍쉃厣ꅘ慘</w:t>
      </w:r>
      <w:r>
        <w:rPr/>
        <w:t>Ⱜ</w:t>
      </w:r>
      <w:r>
        <w:rPr/>
        <w:t>䕆㷂䡥⍧晾⍅⌰散㕣琥뽊つ柂顅䱏⵬彖墬䤵晴畦歌</w:t>
      </w:r>
      <w:r>
        <w:rPr/>
        <w:t>Ⱪ</w:t>
      </w:r>
      <w:r>
        <w:rPr/>
        <w:t>榱恎묩㕾揂⽶教扐⫂渲컂㩋乂㊏썌制慳主䥆䅂⽟澵ꎘ䝔轫楆⹮坑䮮뇂䁙␻䝧恑⽍䧂父噙</w:t>
      </w:r>
      <w:r>
        <w:rPr/>
        <w:t>ꔪ</w:t>
      </w:r>
      <w:r>
        <w:rPr/>
        <w:t>氪䜯䑕㩳仂⹄哂♷䘰䅎搹偔꥘⹡秂恌㭷係</w:t>
      </w:r>
      <w:r>
        <w:rPr/>
        <w:t>ⶏ</w:t>
      </w:r>
      <w:r>
        <w:rPr/>
        <w:t>㝖佅䐬㈲嚩櫂㌷</w:t>
      </w:r>
      <w:r>
        <w:rPr/>
        <w:t>ⱙ</w:t>
      </w:r>
      <w:r>
        <w:rPr/>
        <w:t>놿㷎䡵婗䒿扈〴㌊慚煣䘱⦮佰㩶㋂뭇绂䰭걔㐬슮䆏◍쉖♌慯瘦渷奺顔⸫뮡圷个㑅啢牉恸瑚係晁係㪵媩㉪癎䄵武題瀨占꥔⵭畉橙숣㡊眵慀攴楉堷䨨浖坁摌☱╭䤳幦㇂凍츶煅䜻勂恃⾵歈</w:t>
      </w:r>
      <w:r>
        <w:rPr/>
        <w:t>ⷃ</w:t>
      </w:r>
      <w:r>
        <w:rPr/>
        <w:t>녪╡ㄦ깦</w:t>
      </w:r>
      <w:r>
        <w:rPr/>
        <w:t>ꗂ</w:t>
      </w:r>
      <w:r>
        <w:rPr/>
        <w:t>焲</w:t>
      </w:r>
      <w:r>
        <w:rPr/>
        <w:t>ꕥ</w:t>
      </w:r>
      <w:r>
        <w:rPr/>
        <w:t>繳殩⬨뽀卶吶㔦䘦硖塤檻㣍瓂夺偍䪻䗍䎿숷</w:t>
      </w:r>
      <w:r>
        <w:rPr/>
        <w:t>ꦱ⧂</w:t>
      </w:r>
      <w:r>
        <w:rPr/>
        <w:t>汎迂䏂⮻則⭴典갴䵋쉮焩頲䥾⚏격䰪啱슩煯䲬</w:t>
      </w:r>
      <w:r>
        <w:rPr/>
        <w:t>⣃</w:t>
      </w:r>
      <w:r>
        <w:rPr/>
        <w:t>䑳剄</w:t>
      </w:r>
      <w:r>
        <w:rPr/>
        <w:t>⠫</w:t>
      </w:r>
      <w:r>
        <w:rPr/>
        <w:t>䭠夸䠭䄱ㄽ畸剧숰㙲⥱䝮橅숨㘣쌱䙓涏䝐뇂浮㈣숲䯂</w:t>
      </w:r>
      <w:r>
        <w:rPr/>
        <w:t>ꕸ</w:t>
      </w:r>
      <w:r>
        <w:rPr/>
        <w:t>㬵䵄⽸朰ㅹ문</w:t>
      </w:r>
      <w:r>
        <w:rPr/>
        <w:t>⠻Ⱬ</w:t>
      </w:r>
      <w:r>
        <w:rPr/>
        <w:t>垮묪㚡♬넨쉫䁐츰⵪媵牏䵓⭣䬪桶䘦칁楊䢩丳䧂樯啘顑㊥걫烃敋쉉悻␸濂쏃䳎⸳쉋恄瞘⧂煪匴츪⹙쉏</w:t>
      </w:r>
      <w:r>
        <w:rPr/>
        <w:t>ꥃ</w:t>
      </w:r>
      <w:r>
        <w:rPr/>
        <w:t>獷</w:t>
      </w:r>
      <w:r>
        <w:rPr/>
        <w:t>ⱀ</w:t>
      </w:r>
      <w:r>
        <w:rPr/>
        <w:t>漶堫琯䴽獑縣䠳숰쉎뮡칔갨䩙ꅺ爺挬煯愹泂洷穈飂塖⤵쉊㘶</w:t>
      </w:r>
      <w:r>
        <w:rPr/>
        <w:t>꥟</w:t>
      </w:r>
      <w:r>
        <w:rPr/>
        <w:t>轂㭅捬塨庻繺矂⩹뭥뽵䟂硂쉐⥡⌲⹘㬹余皮䅱挦쉒桴桀捺╚㑱䇂乇恥싍쉇飂䏂⵩쉢橌㉾䛂䴻䙒瘦汁쏂싂⸷顱䵹椰䍾쵣䅁橍䑅樣쉰㐣쉍</w:t>
      </w:r>
      <w:r>
        <w:rPr/>
        <w:t>ꕬ</w:t>
      </w:r>
      <w:r>
        <w:rPr/>
        <w:t>噅倦牳䡭琫껂쉂畠㑗㍣焵쉦쏂愬쉠䡧䩊迂</w:t>
      </w:r>
      <w:r>
        <w:rPr/>
        <w:t>⡐</w:t>
      </w:r>
      <w:r>
        <w:rPr/>
        <w:t>慉싂갲쵹䰷⩰样䉴攳껂</w:t>
      </w:r>
      <w:r>
        <w:rPr/>
        <w:t>⡈</w:t>
      </w:r>
      <w:r>
        <w:rPr/>
        <w:t>䏂猫顯䉭㤹싂冻㥑</w:t>
      </w:r>
      <w:r>
        <w:rPr/>
        <w:t>⠦</w:t>
      </w:r>
      <w:r>
        <w:rPr/>
        <w:t>쉹刭獢敯㥀攻䎬䶏㊮㍕쉑싂啐剕㉵⥏犻</w:t>
      </w:r>
      <w:r>
        <w:rPr/>
        <w:t>ꕙ</w:t>
      </w:r>
      <w:r>
        <w:rPr/>
        <w:t>癲녀쉞截輭侩娹</w:t>
      </w:r>
      <w:r>
        <w:rPr/>
        <w:t>ꕐ</w:t>
      </w:r>
      <w:r>
        <w:rPr/>
        <w:t>㡟</w:t>
      </w:r>
      <w:r>
        <w:rPr/>
        <w:t>ⱚ</w:t>
      </w:r>
      <w:r>
        <w:rPr/>
        <w:t>䅮뾣歊⯂쉭㩲䏂뭰䖡夵愳쉈쉑ㄳ䬽噾癘睃숣纩⺻扺㭎摠췂ꏎ填쉰啃䩬</w:t>
      </w:r>
      <w:r>
        <w:rPr/>
        <w:t>⡍⹆</w:t>
      </w:r>
      <w:r>
        <w:rPr/>
        <w:t>㡾顧쉱䲱昩秂䭹㨮湫㥋뿂ぴ⾩塧썫쵧쉳獂䩞ゥ扅桮輹慇㪩슮㕦攽⨦䐮顕禱쉙噌䥰癭剄汔嗂桉渭秂幟칏仂穲䑐㠥땙浈쉈桳療</w:t>
      </w:r>
      <w:r>
        <w:rPr/>
        <w:t>⡸</w:t>
      </w:r>
      <w:r>
        <w:rPr/>
        <w:t>洲㕣兘敐䋂깹䁐婪敌丹棃☳輴⥪♾</w:t>
      </w:r>
      <w:r>
        <w:rPr/>
        <w:t>⠭</w:t>
      </w:r>
      <w:r>
        <w:rPr/>
        <w:t>꥟</w:t>
      </w:r>
      <w:r>
        <w:rPr/>
        <w:t>牃䍀㉄⩉㬮庿坘畱曃䬨矂嚻偵쵭쉨</w:t>
      </w:r>
      <w:r>
        <w:rPr/>
        <w:t>ⱹ</w:t>
      </w:r>
      <w:r>
        <w:rPr/>
        <w:t>㭨獍䨶奴┭䙣䴯栶뼶䨹嚱쎱숴娹歓潹⩔ꥶ㒡╧</w:t>
      </w:r>
      <w:r>
        <w:rPr/>
        <w:t>⡁</w:t>
      </w:r>
      <w:r>
        <w:rPr/>
        <w:t>㌲兡⯍㠳爬숷䛂녘깬瀩쉀촫㏂涣儰㌊噉카⩍瑧䵠딱⌻煶⩀䱦</w:t>
      </w:r>
      <w:r>
        <w:rPr/>
        <w:t>ⰸ</w:t>
      </w:r>
      <w:r>
        <w:rPr/>
        <w:t>㘲ꥶ숫ꅬ쵗ꅎ獐轍┹䕁渺츩獒劬杺牉榡塌쉗곂啄煪䁒䭋츸㠫㔶ꅢ墩䣂朰兡㝬䱰䷂</w:t>
      </w:r>
      <w:r>
        <w:rPr/>
        <w:t>꧂</w:t>
      </w:r>
      <w:r>
        <w:rPr/>
        <w:t>慲攽䨤ㅳ⥰坊㑗捱걄╂겿灣쉐</w:t>
      </w:r>
      <w:r>
        <w:rPr/>
        <w:t>ꗂ</w:t>
      </w:r>
      <w:r>
        <w:rPr/>
        <w:t>䠷嗂吹</w:t>
      </w:r>
      <w:r>
        <w:rPr/>
        <w:t>Ⳃ</w:t>
      </w:r>
      <w:r>
        <w:rPr/>
        <w:t>㉹싂놣乯쉗埂싂埂㘥슱䗂楰㡍쉥盂拂氱吭䡞㈪凂璏⪬癶</w:t>
      </w:r>
      <w:r>
        <w:rPr/>
        <w:t>ⱃ</w:t>
      </w:r>
      <w:r>
        <w:rPr/>
        <w:t>空쉐撏싂</w:t>
      </w:r>
      <w:r>
        <w:rPr/>
        <w:t>ꕬ</w:t>
      </w:r>
      <w:r>
        <w:rPr/>
        <w:t>㩵</w:t>
      </w:r>
      <w:r>
        <w:rPr/>
        <w:t>ꔵ</w:t>
      </w:r>
      <w:r>
        <w:rPr/>
        <w:t>挨瞘땔轘</w:t>
      </w:r>
      <w:r>
        <w:rPr/>
        <w:t>ⱘ⣂ⱳ</w:t>
      </w:r>
      <w:r>
        <w:rPr/>
        <w:t>㨶扱</w:t>
      </w:r>
      <w:r>
        <w:rPr/>
        <w:t>ⳃ</w:t>
      </w:r>
      <w:r>
        <w:rPr/>
        <w:t>瑧睴〳湕含囂呫乁恚摚⪻ㄫ呯⥕ご쉙㷍뗂䙤숮䱗䬮⫃뿎㝕츥쉀㥩뽁㢣⻂顶㭳参慗䜪까</w:t>
      </w:r>
      <w:r>
        <w:rPr/>
        <w:t>꤯</w:t>
      </w:r>
      <w:r>
        <w:rPr/>
        <w:t>煂圥⎩接␶潈숹扮숪总温啂뽑쉺㵟꥾⯂戻썖楴겘⩊</w:t>
      </w:r>
      <w:r>
        <w:rPr/>
        <w:t>ⷍ</w:t>
      </w:r>
      <w:r>
        <w:rPr/>
        <w:t>㥃剹䴯䁳䊡䱏灖潗</w:t>
      </w:r>
      <w:r>
        <w:rPr/>
        <w:t>ꕉ</w:t>
      </w:r>
      <w:r>
        <w:rPr/>
        <w:t>䴱乺ꅩ皬⯂䙄䨶庿䅆䥡畷</w:t>
      </w:r>
      <w:r>
        <w:rPr/>
        <w:t>ⰰ</w:t>
      </w:r>
      <w:r>
        <w:rPr/>
        <w:t>숪祣숪⩐吹楙浅噤䜩呶⼪愮偾勂㕈ㅏ栮쵑䕎</w:t>
      </w:r>
      <w:r>
        <w:rPr/>
        <w:t>꧂</w:t>
      </w:r>
      <w:r>
        <w:rPr/>
        <w:t>꺏怯猬칉숫剫啢堸䙂牟轗㗎䕚</w:t>
      </w:r>
      <w:r>
        <w:rPr/>
        <w:t>ꕂ</w:t>
      </w:r>
      <w:r>
        <w:rPr/>
        <w:t>슣橦慳倭䨺湺촶⫂깶杹숨⩰䉥숬慓⺣쉣啟䀷煰幍剦㫂▩壍焦</w:t>
      </w:r>
      <w:r>
        <w:rPr/>
        <w:t>Ⳃ</w:t>
      </w:r>
      <w:r>
        <w:rPr/>
        <w:t>떏塎椺轢녡恴繅啑摪ㅘ䩺Ⓜ䕵硆䩐砱⵷啡夰㉚</w:t>
      </w:r>
      <w:r>
        <w:rPr/>
        <w:t>⣂⒥⡸⥐</w:t>
      </w:r>
      <w:r>
        <w:rPr/>
        <w:t>䵑</w:t>
      </w:r>
      <w:r>
        <w:rPr/>
        <w:t>ꔥ</w:t>
      </w:r>
      <w:r>
        <w:rPr/>
        <w:t>깅㯂</w:t>
      </w:r>
      <w:r>
        <w:rPr/>
        <w:t>ꤦ</w:t>
      </w:r>
      <w:r>
        <w:rPr/>
        <w:t>㝾䉁皏꥾㏂숸⤮揂㏂쉍</w:t>
      </w:r>
      <w:r>
        <w:rPr/>
        <w:t>꧂</w:t>
      </w:r>
      <w:r>
        <w:rPr/>
        <w:t>剉呬䰳㦘⥟䰫쉂福䵞飍싂⌣呀䯂쉈繪㑀祦⨴⩾繤㴳숺乲썹獄쉸橂㤤縱唻噬⑇㉊</w:t>
      </w:r>
      <w:r>
        <w:rPr/>
        <w:t>ⰺ</w:t>
      </w:r>
      <w:r>
        <w:rPr/>
        <w:t>扉뭓㵓뭾㑟塷礽犵⩄昱縲ꆥ爬兕煢弴佩䍱惂祯牉兠䝔癃</w:t>
      </w:r>
      <w:r>
        <w:rPr/>
        <w:t>ꔷ</w:t>
      </w:r>
      <w:r>
        <w:rPr/>
        <w:t>䩵쉃딴祎礨㵫숰撥땢쉌</w:t>
      </w:r>
      <w:r>
        <w:rPr/>
        <w:t>⡷</w:t>
      </w:r>
      <w:r>
        <w:rPr/>
        <w:t>浦偋</w:t>
      </w:r>
      <w:r>
        <w:rPr/>
        <w:t>ꦩ</w:t>
      </w:r>
      <w:r>
        <w:rPr/>
        <w:t>祄渳晘칲뮏긦䤪着樮獏欬彴㨳疬撘氯</w:t>
      </w:r>
      <w:r>
        <w:rPr/>
        <w:t>ꕀ⛎</w:t>
      </w:r>
      <w:r>
        <w:rPr/>
        <w:t>Ⲙ</w:t>
      </w:r>
      <w:r>
        <w:rPr/>
        <w:t>습⽃煲砶搨婱浫繄゘䬤䪥⬲漬绂垩机硚呌在䲵</w:t>
      </w:r>
      <w:r>
        <w:rPr/>
        <w:t>ⷂꕑ</w:t>
      </w:r>
      <w:r>
        <w:rPr/>
        <w:t>䑓</w:t>
      </w:r>
      <w:r>
        <w:rPr/>
        <w:t>⢩</w:t>
      </w:r>
      <w:r>
        <w:rPr/>
        <w:t>橙㗂䅒䅴쵌</w:t>
      </w:r>
      <w:r>
        <w:rPr/>
        <w:t>⡰⨻</w:t>
      </w:r>
      <w:r>
        <w:rPr/>
        <w:t>灊</w:t>
      </w:r>
      <w:r>
        <w:rPr/>
        <w:t>ꖡ</w:t>
      </w:r>
      <w:r>
        <w:rPr/>
        <w:t>産㑘</w:t>
      </w:r>
      <w:r>
        <w:rPr/>
        <w:t>ꦏ</w:t>
      </w:r>
      <w:r>
        <w:rPr/>
        <w:t>䡺泎摂燂</w:t>
      </w:r>
      <w:r>
        <w:rPr/>
        <w:t>ⲡ</w:t>
      </w:r>
      <w:r>
        <w:rPr/>
        <w:t>㙑숸枿畁常癔兕⎮繄⏂</w:t>
      </w:r>
      <w:r>
        <w:rPr/>
        <w:t>ꖱ⹐</w:t>
      </w:r>
      <w:r>
        <w:rPr/>
        <w:t>ㅆ싂㜺</w:t>
      </w:r>
      <w:r>
        <w:rPr/>
        <w:t>ꤪ</w:t>
      </w:r>
      <w:r>
        <w:rPr/>
        <w:t>煭䌪殬䁒䤵愤싂묱㘩</w:t>
      </w:r>
      <w:r>
        <w:rPr/>
        <w:t>ⴱ</w:t>
      </w:r>
      <w:r>
        <w:rPr/>
        <w:t>拂獗涥ㅰ婞呃⧂땙뮬쉗睑痂南䕍洣䁋䨲埍幆슥咬ヂ㙥临쉑顩刽檻睏숩ㅊ㘭곂歅䵣奄圣灠㧎㜺꥾⹧쉤④圯ㄵ扫깗潬噎㦥ꌥꅲ䝶秂䱞꥞</w:t>
      </w:r>
      <w:r>
        <w:rPr/>
        <w:t>ⵡ</w:t>
      </w:r>
      <w:r>
        <w:rPr/>
        <w:t>势あ㭦弊슱疡뭺쉇䪣硵摎扤煀╊䀥帴⸥뽅☵敤ꅬ䤮扌넫桵뭔녅懂⑋瑥㨩㥣案书깉偙ꥮ截畤斬뽓</w:t>
      </w:r>
      <w:r>
        <w:rPr/>
        <w:t>ꦣ</w:t>
      </w:r>
      <w:r>
        <w:rPr/>
        <w:t>磃⪻空繫彌捬⑋徿</w:t>
      </w:r>
      <w:r>
        <w:rPr/>
        <w:t>⡫</w:t>
      </w:r>
      <w:r>
        <w:rPr/>
        <w:t>ꅉ㑠㖡体㪬䤷쉦㴱걹〩</w:t>
      </w:r>
      <w:r>
        <w:rPr/>
        <w:t>ꕸ</w:t>
      </w:r>
      <w:r>
        <w:rPr/>
        <w:t>空ꎥ卯㧂</w:t>
      </w:r>
      <w:r>
        <w:rPr/>
        <w:t>ꗃ</w:t>
      </w:r>
      <w:r>
        <w:rPr/>
        <w:t>땸䵤㔣㑶믂㑠뼷硊痂䔵</w:t>
      </w:r>
      <w:r>
        <w:rPr/>
        <w:t>ꕀ⭢</w:t>
      </w:r>
      <w:r>
        <w:rPr/>
        <w:t>匪嗎</w:t>
      </w:r>
      <w:r>
        <w:rPr/>
        <w:t>ⴲ</w:t>
      </w:r>
      <w:r>
        <w:rPr/>
        <w:t>绂歐䑐⩅渹汍䜺⺏㵫绂슮从⌯쉎严⌭䠶㬰</w:t>
      </w:r>
      <w:r>
        <w:rPr/>
        <w:t>ꔥ</w:t>
      </w:r>
      <w:r>
        <w:rPr/>
        <w:t>朳墣䕶惂晦㚩呟䥞琵兀瀩䅇⥣浕⹠칣爷⽏⧂熏䕯</w:t>
      </w:r>
      <w:r>
        <w:rPr/>
        <w:t>ⲩ</w:t>
      </w:r>
      <w:r>
        <w:rPr/>
        <w:t>湉捓偌洫拎ꍭ泂呬㑳槂塡⚬楄㦱◂䡋쉰ꇂ녡扢坏⹊䆩쉅危珍奅医繤䱱傩</w:t>
      </w:r>
      <w:r>
        <w:rPr/>
        <w:t>⣂◂</w:t>
      </w:r>
      <w:r>
        <w:rPr/>
        <w:t>숫潪뇍䎡숩曂⨰灠╚䨦繂㔵</w:t>
      </w:r>
      <w:r>
        <w:rPr/>
        <w:t>ⶥ</w:t>
      </w:r>
      <w:r>
        <w:rPr/>
        <w:t>席䎘슮壍漸振稦㐤쉄煅뽃⭠⾩墘䰻⎮壂㠴坾畯暬⹐▬憮䈨뗂佫払湞輭䨽㕁␪器䭳뽳嚏轃线彊칣敵건⬸䷂▬쉓쉑塢儤顤眭䕟㴻浴睃焳싂숲츪穌繏䔱뾣䢥䭥恰</w:t>
      </w:r>
      <w:r>
        <w:rPr/>
        <w:t>꧂⥸</w:t>
      </w:r>
      <w:r>
        <w:rPr/>
        <w:t>䁾㕱충栯猩参顷놡凂㬴␻숽쉉㗂䀦䋂癐晳桀剹烂啣塯洳묥㖩吭ꅍ쉖뮬③춻㏂嚬㦮恴깟㉆挪㍔숤㦩桚䁏参䒏⯂딬揂㦱晘烂⩧棂坐昹㍯䰺弰睰呵矂㉸䛃挸䰰洴䲵⹆⬸佣</w:t>
      </w:r>
      <w:r>
        <w:rPr/>
        <w:t>ⱶ⡈</w:t>
      </w:r>
      <w:r>
        <w:rPr/>
        <w:t>漬婟갰繇쉬숣湸礷圮⽄着娭⥒伲琮䘺睯䟂㯂┻湚欲믂㡨䱡갽⑨ず</w:t>
      </w:r>
      <w:r>
        <w:rPr/>
        <w:t>ⶩꤶ</w:t>
      </w:r>
      <w:r>
        <w:rPr/>
        <w:t>ꇂ惂䨵塘数县䱌礯渶㏎䑂</w:t>
      </w:r>
      <w:r>
        <w:rPr/>
        <w:t>ꦱ</w:t>
      </w:r>
      <w:r>
        <w:rPr/>
        <w:t>㙶㍳ꎥ싂斵쉚弴焣璮╩疬㠳⤷䦘슩顏昱䚬牍帥㤤</w:t>
      </w:r>
      <w:r>
        <w:rPr/>
        <w:t>ⱀ⨩</w:t>
      </w:r>
      <w:r>
        <w:rPr/>
        <w:t>潥懂幏⺩</w:t>
      </w:r>
      <w:r>
        <w:rPr/>
        <w:t>ꦻ</w:t>
      </w:r>
      <w:r>
        <w:rPr/>
        <w:t>戫䘰暿䤲泃扏煩쉎춱䍏㞱캱漵囂轪쉱㤯稺片灩㚵堪㥰摊뽗噾泂㙢</w:t>
      </w:r>
      <w:r>
        <w:rPr/>
        <w:t>Ⱡ</w:t>
      </w:r>
      <w:r>
        <w:rPr/>
        <w:t>犣䀬</w:t>
      </w:r>
      <w:r>
        <w:rPr/>
        <w:t>ꕆ</w:t>
      </w:r>
      <w:r>
        <w:rPr/>
        <w:t>佤剥穋㏂浥㴺稣쉮</w:t>
      </w:r>
      <w:r>
        <w:rPr/>
        <w:t>ꤵ</w:t>
      </w:r>
      <w:r>
        <w:rPr/>
        <w:t>딩刪敐ꅙ㬹額ꏍ쉅檮愲㩉煚쉳听琪幺伯區쉧㝷坞┲㧂牳䄦쉩䘪摞桀栨⵫潩때倨昣佲㛎㏂</w:t>
      </w:r>
      <w:r>
        <w:rPr/>
        <w:t>Ⳃ</w:t>
      </w:r>
      <w:r>
        <w:rPr/>
        <w:t>睕</w:t>
      </w:r>
      <w:r>
        <w:rPr/>
        <w:t>꧂</w:t>
      </w:r>
      <w:r>
        <w:rPr/>
        <w:t>浍っ⩍䕊輩䈲㐳␷䃂䪿㊥㠲⹢䍟砦憵杸⭕癄㓂熏썟爰捫쉚䰪</w:t>
      </w:r>
      <w:r>
        <w:rPr/>
        <w:t>ꕉ</w:t>
      </w:r>
      <w:r>
        <w:rPr/>
        <w:t>癵䭑㕸㉀猴㶥䱏㉐㩉䙞祕네㍖</w:t>
      </w:r>
      <w:r>
        <w:rPr/>
        <w:t>Ⱕ</w:t>
      </w:r>
      <w:r>
        <w:rPr/>
        <w:t>摏㡺愪걫歰圯免坏㡗公䌽딊䒿牂噀婇⬪恭쉫⑓뿂瓂䋂싂쏎㬶䢡⽴⽬橡檘⹹㊱瑦䙳⽋歏䚘ꥸ千䱙⥎楄呮爨⤯牦䇂칈䑞圴悬⽞彮싂繗潰☤契⩡</w:t>
      </w:r>
      <w:r>
        <w:rPr/>
        <w:t>ꦿ</w:t>
      </w:r>
      <w:r>
        <w:rPr/>
        <w:t>瑣慑攸楬灔摖㔬䮥䙾췂武䝺弨撘侵㌥䡴쉩┪湍磂⻂⭲쵗竂뇎䠭㝷䑐晭䁅䕃頻渺싂䩠収楡祥</w:t>
      </w:r>
      <w:r>
        <w:rPr/>
        <w:t>⣂</w:t>
      </w:r>
      <w:r>
        <w:rPr/>
        <w:t>녶♓渱</w:t>
      </w:r>
      <w:r>
        <w:rPr/>
        <w:t>ꕉꤰ</w:t>
      </w:r>
      <w:r>
        <w:rPr/>
        <w:t>垬憣</w:t>
      </w:r>
      <w:r>
        <w:rPr/>
        <w:t>ꥎ</w:t>
      </w:r>
      <w:r>
        <w:rPr/>
        <w:t>㩂㕔湧㵩湱싂潴桮㛍㘷⭑⨮싂䘦烂</w:t>
      </w:r>
      <w:r>
        <w:rPr/>
        <w:t>ꤥ</w:t>
      </w:r>
      <w:r>
        <w:rPr/>
        <w:t>䵀敫哃㊬䍐橊画淂☤ꍟ侱㘸佘拂愹壂</w:t>
      </w:r>
      <w:r>
        <w:rPr/>
        <w:t>ꤤ♦</w:t>
      </w:r>
      <w:r>
        <w:rPr/>
        <w:t>辡盂㘲坸슥갱썶彏쵩坾⑖恑湴怹⎩넬椸땬䙇숱뾿䁏㙨獎㴦치묽穕⪣瑆</w:t>
      </w:r>
      <w:r>
        <w:rPr/>
        <w:t>ⰷ</w:t>
      </w:r>
      <w:r>
        <w:rPr/>
        <w:t>쉉ꅁ捸轘㚩⏂</w:t>
      </w:r>
      <w:r>
        <w:rPr/>
        <w:t>ꤰ</w:t>
      </w:r>
      <w:r>
        <w:rPr/>
        <w:t>숦抩噴⮏ꍕ쉹긮⑩䑍摖穋樲凂敗㝆䅮숥쉸㩺潟此㉘⍰㩙ꅏ⍎穀璬쉷㐬噈뼶쉀繈㤹䁚㝎ヂ⿂</w:t>
      </w:r>
      <w:r>
        <w:rPr/>
        <w:t>ⱴ</w:t>
      </w:r>
      <w:r>
        <w:rPr/>
        <w:t>癳幗愩칶员偰</w:t>
      </w:r>
      <w:r>
        <w:rPr/>
        <w:t>⠯</w:t>
      </w:r>
      <w:r>
        <w:rPr/>
        <w:t>輯䓎恑㵥⩮⸥噣</w:t>
      </w:r>
      <w:r>
        <w:rPr/>
        <w:t>⣂</w:t>
      </w:r>
      <w:r>
        <w:rPr/>
        <w:t>䉭㩖秂牂汭㝀湗佈顔⹣機敘獵숦䏂杯쉰칅⺮걺촽ꥷ䗂槃䊮㜱橺䬶㑹禩⤩杒☲䍸婄㘶幄䡠㖮숸㨽䥄숬弯熱⬨墿꥘</w:t>
      </w:r>
      <w:r>
        <w:rPr/>
        <w:t>ꕭ</w:t>
      </w:r>
      <w:r>
        <w:rPr/>
        <w:t>儴咩</w:t>
      </w:r>
      <w:r>
        <w:rPr/>
        <w:t>꧂╦</w:t>
      </w:r>
      <w:r>
        <w:rPr/>
        <w:t>쉁싂칢頺問壎橂</w:t>
      </w:r>
      <w:r>
        <w:rPr/>
        <w:t>Ⱙ</w:t>
      </w:r>
      <w:r>
        <w:rPr/>
        <w:t>顩憏㖵싎迂쉖壃믂췂㍗ㅲꄭ쏂</w:t>
      </w:r>
      <w:r>
        <w:rPr/>
        <w:t>⡯</w:t>
      </w:r>
      <w:r>
        <w:rPr/>
        <w:t>碏囂䚏뇍䥑砸坏䂏凂⛃摫ꆏ㭺昷幞┤녶</w:t>
      </w:r>
      <w:r>
        <w:rPr/>
        <w:t>ⵀ</w:t>
      </w:r>
      <w:r>
        <w:rPr/>
        <w:t>㜷猽夻⯂〻녗⨻쉴</w:t>
      </w:r>
      <w:r>
        <w:rPr/>
        <w:t>ꔰ</w:t>
      </w:r>
      <w:r>
        <w:rPr/>
        <w:t>㮣숫⽍䅊䭕偖⽑쌸썥⩴稷쉨㕇䁺毂쉁婒楊楗䱩圶䅬輱㏂⨱歯丱䂘㈯䤱暻</w:t>
      </w:r>
      <w:r>
        <w:rPr/>
        <w:t>Ⱟ</w:t>
      </w:r>
      <w:r>
        <w:rPr/>
        <w:t>䑙煀扌䟎꥚桒漮믂繴ꅂ顄䫍㴲捠並灵</w:t>
      </w:r>
      <w:r>
        <w:rPr/>
        <w:t>꧂</w:t>
      </w:r>
      <w:r>
        <w:rPr/>
        <w:t>ㅣ瑱偂掿</w:t>
      </w:r>
      <w:r>
        <w:rPr/>
        <w:t>ⴤ</w:t>
      </w:r>
      <w:r>
        <w:rPr/>
        <w:t>쉳䙲</w:t>
      </w:r>
      <w:r>
        <w:rPr/>
        <w:t>⡈</w:t>
      </w:r>
      <w:r>
        <w:rPr/>
        <w:t>瑦顈睇纘燂杷⩙쉥䂩燂硌믂</w:t>
      </w:r>
      <w:r>
        <w:rPr/>
        <w:t>ⲻ</w:t>
      </w:r>
      <w:r>
        <w:rPr/>
        <w:t>抏机圹䝖녵䵷㈮</w:t>
      </w:r>
      <w:r>
        <w:rPr/>
        <w:t>Ⱙ</w:t>
      </w:r>
      <w:r>
        <w:rPr/>
        <w:t>㨵桍帪딴䬫⥨䍈䁾磂⑘番숩奇汅癍녧秂뽃㍒敯췂뽨穪朱묰涿眫䝭쉐㡮㒿슥껂浗浫슱㫂쉠䙣琩値挴埂㡸ꏎ슩</w:t>
      </w:r>
      <w:r>
        <w:rPr/>
        <w:t>⡟</w:t>
      </w:r>
      <w:r>
        <w:rPr/>
        <w:t>湩ꅂ䇃䃂枬</w:t>
      </w:r>
      <w:r>
        <w:rPr/>
        <w:t>Ⳃ</w:t>
      </w:r>
      <w:r>
        <w:rPr/>
        <w:t>⽏偌䓂⥐슩㥉쉍쌨䑔㡟㤩慱欬슬⤽繮䉮顤䝯儳ꅰ㔱</w:t>
      </w:r>
      <w:r>
        <w:rPr/>
        <w:t>ⳍ</w:t>
      </w:r>
      <w:r>
        <w:rPr/>
        <w:t>轊</w:t>
      </w:r>
      <w:r>
        <w:rPr/>
        <w:t>ꤩ</w:t>
      </w:r>
      <w:r>
        <w:rPr/>
        <w:t>슱㕘枏␹柃숺녋甥掮癩ꥦ䅈䲻婎䊥䥨彇溩辱煊彉癘曂䍇帵䟂乢㑙⭫䀊슩畢슏䙆쉔噞㟂깾⭗싎䔮眥⽍⨦䃂뭧갸帰슮</w:t>
      </w:r>
      <w:r>
        <w:rPr/>
        <w:t>ⱖ</w:t>
      </w:r>
      <w:r>
        <w:rPr/>
        <w:t>䄯㡨涿뽤</w:t>
      </w:r>
      <w:r>
        <w:rPr/>
        <w:t>Ⱞ</w:t>
      </w:r>
      <w:r>
        <w:rPr/>
        <w:t>软祸溵帪슬</w:t>
      </w:r>
      <w:r>
        <w:rPr/>
        <w:t>ꗂ</w:t>
      </w:r>
      <w:r>
        <w:rPr/>
        <w:t>稫ꥩ⩠痂奈㤦쉕轗呀땂㷂⩪礽숬佩쉺</w:t>
      </w:r>
      <w:r>
        <w:rPr/>
        <w:t>ꤽ</w:t>
      </w:r>
      <w:r>
        <w:rPr/>
        <w:t>坵츳㗂넷灑䙵彡牔媏⽲녴⏂囂ㅅ㷂獥あ</w:t>
      </w:r>
      <w:r>
        <w:rPr/>
        <w:t>ꦮ</w:t>
      </w:r>
      <w:r>
        <w:rPr/>
        <w:t>你</w:t>
      </w:r>
      <w:r>
        <w:rPr/>
        <w:t>ꦡ</w:t>
      </w:r>
      <w:r>
        <w:rPr/>
        <w:t>怲칇怦獁桫瘨〰숯儱쉧컂睺噥杢숱櫂樫慆㧂╋睊쉸挩⍤瑚硦쉞슮㫂䵈쉫周兏ば딽⍕炱㕇䵗㙺頣걆湇帪轢软确珂䆘캩䵀竂⫂㒮♔㣂剈츶쉤싂⥋妱桒╡ꍮ〺秂⍒㘷䄮䠳佇⛂쌹쉡価當杵싂⬹썺숺㷂祔䁀쉔䝰䡮掿⩫⥨싂倨땁洺⧂曂嫂⴩䕘恚걔䁃뽏幌㔫㜺彯利獦㥪숪迂晋教쉃楐♢</w:t>
      </w:r>
      <w:r>
        <w:rPr/>
        <w:t>Ᵽ⛂</w:t>
      </w:r>
      <w:r>
        <w:rPr/>
        <w:t>쉐뽩㩎쉱䱨嗂䩨瓂쉉묶眺⩬</w:t>
      </w:r>
      <w:r>
        <w:rPr/>
        <w:t>ꖏ</w:t>
      </w:r>
      <w:r>
        <w:rPr/>
        <w:t>⠸⭠</w:t>
      </w:r>
      <w:r>
        <w:rPr/>
        <w:t>乙㤲⫂격〈穑䜶㝳盂昪⸪䈣䗂ノ䌩䍫ꇂ䍰㍋挹䊥뭈獩㦏⮻恱䑢仃䬱扑쉌獇싂㵨깗漯칯썪毂顎椶䥐榩㧂䨱䵋斻彯䘪땗䦿䁭㘹䮵㍀ꄶ倷獒杞晆㍍┰䳍櫂坉ㄯ猲</w:t>
      </w:r>
      <w:r>
        <w:rPr/>
        <w:t>ꤶ</w:t>
      </w:r>
      <w:r>
        <w:rPr/>
        <w:t>㙲窿䯂敟牾挸噩⫎</w:t>
      </w:r>
      <w:r>
        <w:rPr/>
        <w:t>ꔫ</w:t>
      </w:r>
      <w:r>
        <w:rPr/>
        <w:t>捇㛂뇂摦㥳쉍婇</w:t>
      </w:r>
      <w:r>
        <w:rPr/>
        <w:t>ꕳ</w:t>
      </w:r>
      <w:r>
        <w:rPr/>
        <w:t>䡰潞但务樰ꄣ楠票뮘晦ꏂㆱ</w:t>
      </w:r>
      <w:r>
        <w:rPr/>
        <w:t>꧂</w:t>
      </w:r>
      <w:r>
        <w:rPr/>
        <w:t>숩佔☪嗂㈻伤㛎ㆿ썈参㧍毎䍮抏睢䡴㢵啟塞떿偄玻긻캿⹋㭊싂깫㭧獚䏂⩩䙊⭺</w:t>
      </w:r>
      <w:r>
        <w:rPr/>
        <w:t>⢮⵱</w:t>
      </w:r>
      <w:r>
        <w:rPr/>
        <w:t>㏂⫂欮䉞禬㎻㆏哎牢暿㉗〱⯂녫㵃㨱㤹轋쉑䲥숳䄥䩶幏䙠⬮</w:t>
      </w:r>
      <w:r>
        <w:rPr/>
        <w:t>Ⱜ</w:t>
      </w:r>
      <w:r>
        <w:rPr/>
        <w:t>婒숦╟슮琻</w:t>
      </w:r>
      <w:r>
        <w:rPr/>
        <w:t>ⵧ</w:t>
      </w:r>
      <w:r>
        <w:rPr/>
        <w:t>橳塃懍⼴楑䃍樰伦沩頩ꍟ呆睤䝶쉍汤䘭摓䈦剷到㊿璥ꅫ愪牥颩</w:t>
      </w:r>
      <w:r>
        <w:rPr/>
        <w:t>ꖏ</w:t>
      </w:r>
      <w:r>
        <w:rPr/>
        <w:t>쵷慟漰⾻䵙穪뾩쉇帱믎숤쉡숤⩱숱ꥱ濂䐤</w:t>
      </w:r>
      <w:r>
        <w:rPr/>
        <w:t>ⵇ</w:t>
      </w:r>
      <w:r>
        <w:rPr/>
        <w:t>濃</w:t>
      </w:r>
      <w:r>
        <w:rPr/>
        <w:t>ꥑ</w:t>
      </w:r>
      <w:r>
        <w:rPr/>
        <w:t>䁓楣♐</w:t>
      </w:r>
      <w:r>
        <w:rPr/>
        <w:t>ⱍ</w:t>
      </w:r>
      <w:r>
        <w:rPr/>
        <w:t>䠽姃恒偟숱瑒潺夥㫂捤䘣穞発椵矃㑧䥰㨽椨⎣</w:t>
      </w:r>
      <w:r>
        <w:rPr/>
        <w:t>⠳</w:t>
      </w:r>
      <w:r>
        <w:rPr/>
        <w:t>䗂쉟ꍧ䜽求䤰쉠圦飂仂坊畍繇稤䇂眣硭숺넰쉧⤹喱㭶摟䵊柂숬</w:t>
      </w:r>
      <w:r>
        <w:rPr/>
        <w:t>ꗍ</w:t>
      </w:r>
      <w:r>
        <w:rPr/>
        <w:t>伴恨䕌䐣歔㴦彊</w:t>
      </w:r>
      <w:r>
        <w:rPr/>
        <w:t>Ⳃ⛂</w:t>
      </w:r>
      <w:r>
        <w:rPr/>
        <w:t>䌪슱刴긪숬䱾晵獨</w:t>
      </w:r>
      <w:r>
        <w:rPr/>
        <w:t>⡮</w:t>
      </w:r>
      <w:r>
        <w:rPr/>
        <w:t>奇砭浈췂晠浮卞ぇ妮琫㤯禣牄⤳猪呡䩆䒡갸猻꺬㤊坎㗍瑆㉲㮏橌佄灧㭶⬦ꥸ卟⩲쉅쉷恄㕎⫂晔숪穐䠱⿂〪歰午䡇뿂⹯숵仂㟂⫂榵憮湏榬はꎮ幣⤤張땬</w:t>
      </w:r>
      <w:r>
        <w:rPr/>
        <w:t>Ⱝ</w:t>
      </w:r>
      <w:r>
        <w:rPr/>
        <w:t>싂渶旂㥾쉪䢬䩘痂礪䝸䕘摴䍊쉆걹䊿勂⑞帨싂占쉺顫槂⚮䁹䉶⿂倩慹侱氵奢䍵</w:t>
      </w:r>
      <w:r>
        <w:rPr/>
        <w:t>⣂</w:t>
      </w:r>
      <w:r>
        <w:rPr/>
        <w:t>欵㕀딱쉖䷂欶奤䙅婱㑈</w:t>
      </w:r>
      <w:r>
        <w:rPr/>
        <w:t>⡕</w:t>
      </w:r>
      <w:r>
        <w:rPr/>
        <w:t>䃂</w:t>
      </w:r>
      <w:r>
        <w:rPr/>
        <w:t>ⵥ⩷</w:t>
      </w:r>
      <w:r>
        <w:rPr/>
        <w:t>䁩䄭</w:t>
      </w:r>
      <w:r>
        <w:rPr/>
        <w:t>ꥁ</w:t>
      </w:r>
      <w:r>
        <w:rPr/>
        <w:t>礰ꍢ넲쵹偉㡾繣싂䕥ꅍ未쵞㭒</w:t>
      </w:r>
      <w:r>
        <w:rPr/>
        <w:t>⢩</w:t>
      </w:r>
      <w:r>
        <w:rPr/>
        <w:t>瑷㙟庡啈假䖏幺⽺㕳摋⬣䉘煺습䭏圦䁏偁䡭</w:t>
      </w:r>
      <w:r>
        <w:rPr/>
        <w:t>ꗂ</w:t>
      </w:r>
      <w:r>
        <w:rPr/>
        <w:t>猥⼵⼨</w:t>
      </w:r>
      <w:r>
        <w:rPr/>
        <w:t>ⴣ</w:t>
      </w:r>
      <w:r>
        <w:rPr/>
        <w:t>癎佬쉸쉈걐䁸橫由午祖䕡⑱</w:t>
      </w:r>
      <w:r>
        <w:rPr/>
        <w:t>ꤵ</w:t>
      </w:r>
      <w:r>
        <w:rPr/>
        <w:t>椨猻</w:t>
      </w:r>
      <w:r>
        <w:rPr/>
        <w:t>ⲻ</w:t>
      </w:r>
      <w:r>
        <w:rPr/>
        <w:t>뾻㍖습⚵浖쉮硭䙔猰乗</w:t>
      </w:r>
      <w:r>
        <w:rPr/>
        <w:t>ⵉ</w:t>
      </w:r>
      <w:r>
        <w:rPr/>
        <w:t>㈮쉶䰷池⻍哂䑀䬱毂</w:t>
      </w:r>
      <w:r>
        <w:rPr/>
        <w:t>Ⳃ</w:t>
      </w:r>
      <w:r>
        <w:rPr/>
        <w:t>놣숤勍揂杈祤䉏</w:t>
      </w:r>
      <w:r>
        <w:rPr/>
        <w:t>ꔫ♂</w:t>
      </w:r>
      <w:r>
        <w:rPr/>
        <w:t>敦⦏㵺䣂捄╒颣쉩</w:t>
      </w:r>
      <w:r>
        <w:rPr/>
        <w:t>ꕍ</w:t>
      </w:r>
      <w:r>
        <w:rPr/>
        <w:t>厘潚昱婄揃㵾쉏祋夺爮歙㡐浬獴䴸ꌵ息䅲摧眷繭㛂䙤幢瓂䡱싂教拂쉧숪</w:t>
      </w:r>
      <w:r>
        <w:rPr/>
        <w:t>ⱇ</w:t>
      </w:r>
      <w:r>
        <w:rPr/>
        <w:t>歫㝹噅⍍太</w:t>
      </w:r>
      <w:r>
        <w:rPr/>
        <w:t>ꕸ</w:t>
      </w:r>
      <w:r>
        <w:rPr/>
        <w:t>䝑䕑쉔㇂壂慾烂摵祌㉡㮏㬰犡皏畑뇂湖⻂椽쉖싂Ⓜ䉞䜥嘽祕側</w:t>
      </w:r>
      <w:r>
        <w:rPr/>
        <w:t>ⱑ</w:t>
      </w:r>
      <w:r>
        <w:rPr/>
        <w:t>娩쉏泂싂祁䵆═䤶参㤪帪츹㇂摋싎䫂쉆産䡤助ꄺ硈轷ꍋ塌倱쉡ꥶ剤甪♋な뾵꥔䩪橢幢⥫싂彔珂狂쉓係㉁⩱⚘願扅秂㦵䵙猱癃믍伯깏幪呹瑱㨩涮넳朰畩抱吵买䱡쉴슿䅨潙偂쉹稰䑐쉬涵숫佳⨨⥀輪报쉆昨⥹슱</w:t>
      </w:r>
      <w:r>
        <w:rPr/>
        <w:t>ꤤ</w:t>
      </w:r>
      <w:r>
        <w:rPr/>
        <w:t>瘩愤䅲匸杺䐷呪싎睠㡗儥佗㭓䈱㔸兓</w:t>
      </w:r>
      <w:r>
        <w:rPr/>
        <w:t>꥟</w:t>
      </w:r>
      <w:r>
        <w:rPr/>
        <w:t>杶쉠渵坙⬱渮쉚ꍳ䊮硵䐺싂⦿搹</w:t>
      </w:r>
      <w:r>
        <w:rPr/>
        <w:t>⡀</w:t>
      </w:r>
      <w:r>
        <w:rPr/>
        <w:t>䑱♀䭴숸㭩坒ꏃ⽍</w:t>
      </w:r>
      <w:r>
        <w:rPr/>
        <w:t>ⵥ</w:t>
      </w:r>
      <w:r>
        <w:rPr/>
        <w:t>愰ㆻ⩲</w:t>
      </w:r>
      <w:r>
        <w:rPr/>
        <w:t>ꥏ</w:t>
      </w:r>
      <w:r>
        <w:rPr/>
        <w:t>煇녔硟䳂㫂⭪晧칳擂㇍䓂珎癁⼴슩涏숪㕚䉺擂㝤㬣㔫⑊</w:t>
      </w:r>
      <w:r>
        <w:rPr/>
        <w:t>ⶮ</w:t>
      </w:r>
      <w:r>
        <w:rPr/>
        <w:t>辥䬲㥤䪻庻䅈┭䓃棂䡾㐹殏</w:t>
      </w:r>
      <w:r>
        <w:rPr/>
        <w:t>⠨</w:t>
      </w:r>
      <w:r>
        <w:rPr/>
        <w:t>盎儣㉑ⸯ据⼵쉔偌⫍䙡側쉊⭱쉦否墘夯改䏃係䗂顊땫㦬灏☻䌩偍晚䜯⻂䓃䩇䴽⮵坾☭숭</w:t>
      </w:r>
      <w:r>
        <w:rPr/>
        <w:t>Ⲙ</w:t>
      </w:r>
      <w:r>
        <w:rPr/>
        <w:t>呐暣숵橒栨쉣☪䘷쉐樴☪㡄礸꧎㤴否䈪汎䥸쉅</w:t>
      </w:r>
      <w:r>
        <w:rPr/>
        <w:t>⡪</w:t>
      </w:r>
      <w:r>
        <w:rPr/>
        <w:t>㙄䰫㠽湩㗎濂꥘</w:t>
      </w:r>
      <w:r>
        <w:rPr/>
        <w:t>ⱺ</w:t>
      </w:r>
      <w:r>
        <w:rPr/>
        <w:t>䯂偖㫂쵂顕쉎轳䭑桘潯業쉠睳ㅊꌮ刊뼵㫂뭆䚮䌻</w:t>
      </w:r>
      <w:r>
        <w:rPr/>
        <w:t>ꤶ</w:t>
      </w:r>
      <w:r>
        <w:rPr/>
        <w:t>쉣冏吱뿂⭊칚敎昵묮㥓䉚⬫춱㙮䵈窬ꍌ㷃</w:t>
      </w:r>
      <w:r>
        <w:rPr/>
        <w:t>ⶩ</w:t>
      </w:r>
      <w:r>
        <w:rPr/>
        <w:t>樻癐걀떡⍹䵇圯亡㕱䕡딲じ㕆ꅑ쵙熡繠硺栵쉲䁩䰲批睆噴䪡ꥮ嚥熣眺䔺收䕸ㅄ礲⥑灃䭔爽뭊쉪戸猫Ⓜ乐⨪녱涣浙珂㯂◍樸䅁㌥獄㑉갭栻⹴䭨未圵쉡噳楬汣䅺䤪䠲땮儽뗂噁䫎ね㘯</w:t>
      </w:r>
      <w:r>
        <w:rPr/>
        <w:t>⡷⸵</w:t>
      </w:r>
      <w:r>
        <w:rPr/>
        <w:t>ꤲ</w:t>
      </w:r>
      <w:r>
        <w:rPr/>
        <w:t>瑭弭슘⑑㘪夣⩯干䲩쉔繀う幸䝪䙦ォ瑭⭀坠凂㍚뿂稻顁⫂䞏쵁灂湇潞偅</w:t>
      </w:r>
      <w:r>
        <w:rPr/>
        <w:t>ⵋ⌵</w:t>
      </w:r>
      <w:r>
        <w:rPr/>
        <w:t>照渶捂⼫楥彏쵀狂䨨䋂氮場쉩獦䙲繂埂䙸ꆏ쉋⏂呎㐦繎榩憣剞圯쉫傮橋땯灎佈嘴占は坖┨穌깅楷뾻쉗僂㗂슮⨯畳⬶福樶ꇂ쉄</w:t>
      </w:r>
      <w:r>
        <w:rPr/>
        <w:t>Ⱟ</w:t>
      </w:r>
      <w:r>
        <w:rPr/>
        <w:t>轶商垮呱쉘⑷⥏쉳⩧싂썙䕌ꇂ쉐匵㋃</w:t>
      </w:r>
      <w:r>
        <w:rPr/>
        <w:t>ⱨ</w:t>
      </w:r>
      <w:r>
        <w:rPr/>
        <w:t>ꄴ숨灆唭免癖喵㡐牖殏匨싂䬽䙢▵쉊桱</w:t>
      </w:r>
      <w:r>
        <w:rPr/>
        <w:t>ꤲ</w:t>
      </w:r>
      <w:r>
        <w:rPr/>
        <w:t>睚煣婔䗎繈䁘</w:t>
      </w:r>
      <w:r>
        <w:rPr/>
        <w:t>ⶣ</w:t>
      </w:r>
      <w:r>
        <w:rPr/>
        <w:t>츫썸㥴㴲䍔㌭땱숩洪漻桫뼨敟㑵쉩㝟剫塮䜨숻䭭숦㭑摾㵸䁅⻂汕䭳䭩汰숮勂橮癘㭮䉇긶⬳从丸焸䶻䡚幖刪灧䅯撬⥒戱㉇獙㙐乍뼸뭙偫╋牆䥕椪炮摁䅵쵁싂悮偮䵘剰쉞呮匱噆眴味顐廂ꄬ⻂輭㍵硥彗洮㊩旂婋噬촤奂怪</w:t>
      </w:r>
      <w:r>
        <w:rPr/>
        <w:t>⠳</w:t>
      </w:r>
      <w:r>
        <w:rPr/>
        <w:t>睺䅩䡇即쉄촷拂強ꥰ썇坖⹠漪䑆걶秂</w:t>
      </w:r>
      <w:r>
        <w:rPr/>
        <w:t>ꔲ</w:t>
      </w:r>
      <w:r>
        <w:rPr/>
        <w:t>䡶攰슥吥깤啷쉌ꥤ䡫䬸毂瘰村촷㡱仃ꅂ㍖昰顗쉙娫ꥤ㮣滂摂摐⑗䯍䃂梿䙴㦩桢䅂恩渥⻂祆䑡䤪⥢癗捰뾩捈쉪儦ꍓ塾㜶ㅃ㖘潢ꅹ樺児㡖烂쉕彣㡌杊</w:t>
      </w:r>
      <w:r>
        <w:rPr/>
        <w:t>ꥆ</w:t>
      </w:r>
      <w:r>
        <w:rPr/>
        <w:t>䙀깟쉰偧싂䉩獒㙑䪵㴻쉎䖥슡쉄싂싂嚬柂牊璥種쉒栴顆컎硫绂㝫⬴媘䈥녥</w:t>
      </w:r>
      <w:r>
        <w:rPr/>
        <w:t>⠰</w:t>
      </w:r>
      <w:r>
        <w:rPr/>
        <w:t>ꥬ䘮⥌歩冬컂⛂</w:t>
      </w:r>
      <w:r>
        <w:rPr/>
        <w:t>ⵥ</w:t>
      </w:r>
      <w:r>
        <w:rPr/>
        <w:t>ⱌ</w:t>
      </w:r>
      <w:r>
        <w:rPr/>
        <w:t>晫䵕䗂瞿쉪㖘⹸䕁걍췎幭祩♔䭭䭅싂쉲㛂썹ꅕ⨩慦佀䓍뮩㝡쉭硖慱쉀㍮</w:t>
      </w:r>
      <w:r>
        <w:rPr/>
        <w:t>ꤣ</w:t>
      </w:r>
      <w:r>
        <w:rPr/>
        <w:t>㨨扥噃䡑뭑ㅣ㑏灥숰游顐匹昴攪싂佾숰☸③截⭓堹绂숩村剾ㅲ숊曂洰灗㩏⺘䱨쉮奯䱳䵊氵浄堸ꌰ슻䚻晇묷숦꥕</w:t>
      </w:r>
      <w:r>
        <w:rPr/>
        <w:t>ꕁ</w:t>
      </w:r>
      <w:r>
        <w:rPr/>
        <w:t>偲㜥嚵輣䤻</w:t>
      </w:r>
      <w:r>
        <w:rPr/>
        <w:t>ⱦ</w:t>
      </w:r>
      <w:r>
        <w:rPr/>
        <w:t>ⷎ</w:t>
      </w:r>
      <w:r>
        <w:rPr/>
        <w:t>䌮쉟渤㑈杳疩䜣⽐欲仂⥵竂癖쵖㭑癳㥆䉩⵳敱穐슻㤪슱䱱⩢摥숶㜰滂䍓쉄숰時⩚繉婐晖♾爷吹⯂䡀쉔㡾㔤⧎乩辮㏂㡅쉒꥘㭢쉀婕儸䤴㉧剌숶썦㓂乑禣縥깁</w:t>
      </w:r>
      <w:r>
        <w:rPr/>
        <w:t>ⶻ</w:t>
      </w:r>
      <w:r>
        <w:rPr/>
        <w:t>땷뮩浏깚湠묪奒䉁쉖婷㵺轆畂旂䵋轔晞䞥晱㨥撩쉡㍡䕡䬸頦䡟</w:t>
      </w:r>
      <w:r>
        <w:rPr/>
        <w:t>ꥍ</w:t>
      </w:r>
      <w:r>
        <w:rPr/>
        <w:t>浚浰汣⩱넯祹</w:t>
      </w:r>
      <w:r>
        <w:rPr/>
        <w:t>⡔</w:t>
      </w:r>
      <w:r>
        <w:rPr/>
        <w:t>䬴䭫瘴吲揂⻂抿䅠⭍쉹䑤辿埍乞幒牴牰䴹⨽</w:t>
      </w:r>
      <w:r>
        <w:rPr/>
        <w:t>ꤸ</w:t>
      </w:r>
      <w:r>
        <w:rPr/>
        <w:t>ꏂ쉈䔷抡佟⬺熡숮㌽㑎㵟摠碣⮩夨佺쉯쉁쉚瑶妱䙦䥦榡吳縩䤵幷侵</w:t>
      </w:r>
      <w:r>
        <w:rPr/>
        <w:t>⡠</w:t>
      </w:r>
      <w:r>
        <w:rPr/>
        <w:t>囂걓䙪</w:t>
      </w:r>
      <w:r>
        <w:rPr/>
        <w:t>ⱡ⎻</w:t>
      </w:r>
      <w:r>
        <w:rPr/>
        <w:t>秂싂ꅈ䬣깨䙐䭉㥕쉫슮깱쵆瘻◍쉊獯璩噹䵁⍭桠轲扙恄干猹쉕쉭瀩䡸ꍕ쉎轺䞬睤冩獘⩞㪩⑆䉃妱⼹恁兲㙁숮⸶㧂皩瑈ꍶ矂䭓䴻⥡꺥䝲慢顇恨숦䂩礩㡥䠱漷䙾</w:t>
      </w:r>
      <w:r>
        <w:rPr/>
        <w:t>ꥄ</w:t>
      </w:r>
      <w:r>
        <w:rPr/>
        <w:t>䙫캡嗂䉣㙮䅒婓䙔㘥桢幹浕㢏㭶</w:t>
      </w:r>
      <w:r>
        <w:rPr/>
        <w:t>⠸</w:t>
      </w:r>
      <w:r>
        <w:rPr/>
        <w:t>恥䫂坹係㠥ꄣ柂겘썥␤碥坧ォ夯琻곂浔걎䥋呒煦斮珃ꄳ쉎ㄥ橞⍓灸獯⍊⬬쉹碿伯拂⺱穒撘吪湪⭧堩쉕繒㡠㉰䈻䆏犬숣䋃㝢䤯敖歚췂繕㕨⽲슥噦百慧䥈</w:t>
      </w:r>
      <w:r>
        <w:rPr/>
        <w:t>ꕟ</w:t>
      </w:r>
      <w:r>
        <w:rPr/>
        <w:t>쉑㑴䝮揂땖ꍊ녮걪愨⑁倹㕑擂煶㶘橙䬫䬬冡䩁뭲쉔辿硞墱㘷쉦긽猶㕀쉾ꥱ⎻㗂녕稩䇃呯迂䘨뭎㭅㦡录숸슡슣潰樺⥟쏂㓂</w:t>
      </w:r>
      <w:r>
        <w:rPr/>
        <w:t>ꤲ</w:t>
      </w:r>
      <w:r>
        <w:rPr/>
        <w:t>縯牾뭐⬰攫刵凂㈯㝤㓍䪩싂绂䭖㒥䔪</w:t>
      </w:r>
      <w:r>
        <w:rPr/>
        <w:t>ꥆ╮┤</w:t>
      </w:r>
      <w:r>
        <w:rPr/>
        <w:t>쉡牎睚⽗묶⩈㗂</w:t>
      </w:r>
      <w:r>
        <w:rPr/>
        <w:t>ꤻ</w:t>
      </w:r>
      <w:r>
        <w:rPr/>
        <w:t>燂轐⽰怱슩㕧ど輱顐呵慔狂㕬쉉㐫繪㩹绎ꅌ쉹瑅쉉圬䬬㇂㠶┩숯㣂䙴剧쉳㒵곂㴺瀥썋㚬埂汅쵾偲捄㨨숵</w:t>
      </w:r>
      <w:r>
        <w:rPr/>
        <w:t>ꤪ</w:t>
      </w:r>
      <w:r>
        <w:rPr/>
        <w:t>㤦桟숯쉷廍摫⿂㉊㝨㡥</w:t>
      </w:r>
      <w:r>
        <w:rPr/>
        <w:t>ⷃ⸬</w:t>
      </w:r>
      <w:r>
        <w:rPr/>
        <w:t>숤㞘</w:t>
      </w:r>
      <w:r>
        <w:rPr/>
        <w:t>⠳</w:t>
      </w:r>
      <w:r>
        <w:rPr/>
        <w:t>潱獑㕥㝕晅棂뭦</w:t>
      </w:r>
      <w:r>
        <w:rPr/>
        <w:t>ꕁ</w:t>
      </w:r>
      <w:r>
        <w:rPr/>
        <w:t>쵥䈳ꏂ숺扊㐮橢쉲</w:t>
      </w:r>
      <w:r>
        <w:rPr/>
        <w:t>ꤶ</w:t>
      </w:r>
      <w:r>
        <w:rPr/>
        <w:t>煺弱殥㔦䍪㔥</w:t>
      </w:r>
      <w:r>
        <w:rPr/>
        <w:t>ꗎ</w:t>
      </w:r>
      <w:r>
        <w:rPr/>
        <w:t>剋⤶䑙娳璿뽂㪮쉡㝷땟숊癮䪻䷂娣숻捗⽞숩㍪柂佔䍖⫃焱䍙偱깚숲슿䄩㌨놥쉊㤮䡒⹺╎습朵쉱乬ㄬ</w:t>
      </w:r>
      <w:r>
        <w:rPr/>
        <w:t>ⷂ␥</w:t>
      </w:r>
      <w:r>
        <w:rPr/>
        <w:t>䱰䪱潇䖥畋摗瀭쉙绂坮</w:t>
      </w:r>
      <w:r>
        <w:rPr/>
        <w:t>ⷂ⸹</w:t>
      </w:r>
      <w:r>
        <w:rPr/>
        <w:t>䴱婇硠</w:t>
      </w:r>
      <w:r>
        <w:rPr/>
        <w:t>ꕈ</w:t>
      </w:r>
      <w:r>
        <w:rPr/>
        <w:t>咘捊婓㍕⽂ꥷ垡䍠印㉋ㅶ뭩䓃竂䵁浩纮☺砮싍걒싂䗂睕㜮땔㩵壂쉞</w:t>
      </w:r>
      <w:r>
        <w:rPr/>
        <w:t>⡢</w:t>
      </w:r>
      <w:r>
        <w:rPr/>
        <w:t>㖱땧⪵깐䄣ㅆ䂩⩆䤺辩条䱶ㅄ쉗⹟⩉し䡵⼺兙싂쉙┶摲㕦佡㗂쉂噞輶収ꄸ</w:t>
      </w:r>
      <w:r>
        <w:rPr/>
        <w:t>⠲</w:t>
      </w:r>
      <w:r>
        <w:rPr/>
        <w:t>ꥷ扁숪椭䙸乤㚏䭙숰嘨걃㑦</w:t>
      </w:r>
      <w:r>
        <w:rPr/>
        <w:t>ꦮ⹋</w:t>
      </w:r>
      <w:r>
        <w:rPr/>
        <w:t>桪㋃㜨䵕⤬婒쉯懂싂轷</w:t>
      </w:r>
      <w:r>
        <w:rPr/>
        <w:t>ⱖ</w:t>
      </w:r>
      <w:r>
        <w:rPr/>
        <w:t>깒㔶슣僂捌䦣⾻慒繴塸䳂╇㑈쉹歱䫂枡䥳玩䋂煁䄱嗍飂顋塋ꇂ牂⎬⥷㘩⤰壂稹䈶슿唵㡢⬱䝣熿愺숫塾樵</w:t>
      </w:r>
      <w:r>
        <w:rPr/>
        <w:t>⡪</w:t>
      </w:r>
      <w:r>
        <w:rPr/>
        <w:t>睕⹌摓楹癡輪頪뿂㵍噭㉮瞡뿂</w:t>
      </w:r>
      <w:r>
        <w:rPr/>
        <w:t>⡪</w:t>
      </w:r>
      <w:r>
        <w:rPr/>
        <w:t>썯슘瑬兖촴慙쉋츰㥘䝅쉷案쉚怨榩䖡侩㝑ち礯县契칊쉎쉊⸦⬽噔쵳쉷쉶矂겱쉀木㉡쉗䉴䝀㩑⽒堺輴ꍎ▥㙶轹弹뮵췂⽐晄ꅧ䜻竂坡䕪磃싂⑀ꌴ⥞♖䗂쵂橀佖套敺梣煤硨娯疵⹤䡉㍁匮礱辣穲猷䡶繊㧍㑗┦쌽飂硪</w:t>
      </w:r>
      <w:r>
        <w:rPr/>
        <w:t>⣃▩</w:t>
      </w:r>
      <w:r>
        <w:rPr/>
        <w:t>뼮</w:t>
      </w:r>
      <w:r>
        <w:rPr/>
        <w:t>⣎</w:t>
      </w:r>
      <w:r>
        <w:rPr/>
        <w:t>㥊䏍瀥㵋剑⨯極埂㪘畄ꆣ嫂숸塱慷彙卐</w:t>
      </w:r>
      <w:r>
        <w:rPr/>
        <w:t>ⲵ</w:t>
      </w:r>
      <w:r>
        <w:rPr/>
        <w:t>땢숽쉾牓擂朥橈㠩䕓幣㍹祑琷亏竂坏櫎愤䞡恺츩숪䩷쉴怮佘꧎䩊儬瑚䃂㘦穗㡾敟䉉僂捠禵晎치失⏂㔤</w:t>
      </w:r>
      <w:r>
        <w:rPr/>
        <w:t>ꥏ</w:t>
      </w:r>
      <w:r>
        <w:rPr/>
        <w:t>㈴䡴䍾숰帩楱⥋椸숪き싂㤴</w:t>
      </w:r>
      <w:r>
        <w:rPr/>
        <w:t>ꥐ</w:t>
      </w:r>
      <w:r>
        <w:rPr/>
        <w:t>㌱쉍㔶쉣煈㩕橀摋㙌ꄪ㞏䜶挪潢㥇憻䘺倰쉐礪뭟쉌⹓놩慌橘摳㷂㑓戨ㅧ則愮</w:t>
      </w:r>
      <w:r>
        <w:rPr/>
        <w:t>⡟</w:t>
      </w:r>
      <w:r>
        <w:rPr/>
        <w:t>긶参⍒쉹敊穩츥⾩乓갤嚣㘰橉䟂牫㝾땨眺敓儶䅒㩞치丳ꍣ娥⹣䙉♸橒쉰桢ꅲ쎬制欻䩨暥䶿갻쵢慫噾</w:t>
      </w:r>
      <w:r>
        <w:rPr/>
        <w:t>ⵇ</w:t>
      </w:r>
      <w:r>
        <w:rPr/>
        <w:t>牥䬸⒥嘻㡴㙯碻亥凂갮쉹榩彗⭬庿婫桠瑺枣帯爷株惂慖䞻䭍딪</w:t>
      </w:r>
      <w:r>
        <w:rPr/>
        <w:t>ꔩ</w:t>
      </w:r>
      <w:r>
        <w:rPr/>
        <w:t>슬熻䔳㍱㥧癁獳♤쉷쉵싂睸䊱氱溿垣歃♷慨搳顈畈整䑵振瘽숮癖⽣剮圩㗎쉔䟂繾䭹슱䰊쌷쉧췂䐱숫㴣䴤䲿剪昳ꌦ뼩檩</w:t>
      </w:r>
      <w:r>
        <w:rPr/>
        <w:t>ⵕ</w:t>
      </w:r>
      <w:r>
        <w:rPr/>
        <w:t>顤盂㜦唭曂㴬琮㭡练␽歵煐囂䶩傣ꅞ䢬⭱ぬ</w:t>
      </w:r>
      <w:r>
        <w:rPr/>
        <w:t>⠨</w:t>
      </w:r>
      <w:r>
        <w:rPr/>
        <w:t>撥呾ꏂ啫쉣쉲䃂桂恖䲣쉕ꅌ剞䴶嗎쉾긽</w:t>
      </w:r>
      <w:r>
        <w:rPr/>
        <w:t>⡥</w:t>
      </w:r>
      <w:r>
        <w:rPr/>
        <w:t>杚㘲㡁犿쉴⺻啫奩䘫㍴畆牠兎걥漱⼻쉌瓂⹇柎啩允搽皵䢱숣䙪塵摵削</w:t>
      </w:r>
      <w:r>
        <w:rPr/>
        <w:t>ⷂ</w:t>
      </w:r>
      <w:r>
        <w:rPr/>
        <w:t>浭䩚</w:t>
      </w:r>
      <w:r>
        <w:rPr/>
        <w:t>ⲻ</w:t>
      </w:r>
      <w:r>
        <w:rPr/>
        <w:t>啎뇃枣</w:t>
      </w:r>
      <w:r>
        <w:rPr/>
        <w:t>ꦿ</w:t>
      </w:r>
      <w:r>
        <w:rPr/>
        <w:t>捴⹣</w:t>
      </w:r>
      <w:r>
        <w:rPr/>
        <w:t>ꕇ</w:t>
      </w:r>
      <w:r>
        <w:rPr/>
        <w:t>㞘潶</w:t>
      </w:r>
      <w:r>
        <w:rPr/>
        <w:t>ꔨ</w:t>
      </w:r>
      <w:r>
        <w:rPr/>
        <w:t>䄽䷍祾盂噧갺嘵歫噹츰坸剨㤫䱠䱾儹놵夭晪뾬硖佂灁扶뭘㔲穣橧灐恘挤狂䱶䅊桮㥾儶穦쉳㴫碻⩲旂㭧杈佇輵冬뇂⶘⹁䵚캣輤⩑㒏뽠쉁ꎻ愥㐪栶樣⾏</w:t>
      </w:r>
      <w:r>
        <w:rPr/>
        <w:t>ꔩ</w:t>
      </w:r>
      <w:r>
        <w:rPr/>
        <w:t>䍯ꍦ噉䟎㏍䕭癶恌㴵⪡䵥䶘</w:t>
      </w:r>
      <w:r>
        <w:rPr/>
        <w:t>ꕡ</w:t>
      </w:r>
      <w:r>
        <w:rPr/>
        <w:t>⺡⺬䡙住䠷䍳뽙橦칠憩⩪眥牱⨪쉥</w:t>
      </w:r>
      <w:r>
        <w:rPr/>
        <w:t>ꕓ</w:t>
      </w:r>
      <w:r>
        <w:rPr/>
        <w:t>琪临总轭䄩땪墮䁦</w:t>
      </w:r>
      <w:r>
        <w:rPr/>
        <w:t>ꕢ</w:t>
      </w:r>
      <w:r>
        <w:rPr/>
        <w:t>橠溱琰숵칖⤵䥲瘹쉡ꎮ熻慲슥충⫂祄䭹瑆⍫</w:t>
      </w:r>
      <w:r>
        <w:rPr/>
        <w:t>ⷂ</w:t>
      </w:r>
      <w:r>
        <w:rPr/>
        <w:t>녶捈㑒潞䵡㙖ち䛂숭璮狂䑦䄪噮彞쉐轋泂땅쉑䥢ㄬ橫숯</w:t>
      </w:r>
      <w:r>
        <w:rPr/>
        <w:t>⠬</w:t>
      </w:r>
      <w:r>
        <w:rPr/>
        <w:t>厣奾ꍴ⽂㙦伮숮敾</w:t>
      </w:r>
      <w:r>
        <w:rPr/>
        <w:t>ⵂ</w:t>
      </w:r>
      <w:r>
        <w:rPr/>
        <w:t>숽䏂䱏껍卙狂兇칸ㄱ⥦熵쵒䛂匰繤ꅮ毂䩎䆬</w:t>
      </w:r>
      <w:r>
        <w:rPr/>
        <w:t>Ⱖ</w:t>
      </w:r>
      <w:r>
        <w:rPr/>
        <w:t>숪겡썤♳</w:t>
      </w:r>
      <w:r>
        <w:rPr/>
        <w:t>ꕂ</w:t>
      </w:r>
      <w:r>
        <w:rPr/>
        <w:t>⼸쉯䵧盂⫂盂㚡㥧䥳䋂欽绂쉟</w:t>
      </w:r>
      <w:r>
        <w:rPr/>
        <w:t>ꔫ</w:t>
      </w:r>
      <w:r>
        <w:rPr/>
        <w:t>禿슩슿곎ꥡ䯃쉙䳂㤽쉖쉏牑쉕榣枿㒬㔯䗂眮噮䅦䴹眷乕㉣坰ꌰ墣싂桾</w:t>
      </w:r>
      <w:r>
        <w:rPr/>
        <w:t>Ɒ</w:t>
      </w:r>
      <w:r>
        <w:rPr/>
        <w:t>奦㬽哃⚣厵</w:t>
      </w:r>
      <w:r>
        <w:rPr/>
        <w:t>ⴻ</w:t>
      </w:r>
      <w:r>
        <w:rPr/>
        <w:t>桥㥖쉺㠰䅬⭧츳㔬</w:t>
      </w:r>
      <w:r>
        <w:rPr/>
        <w:t>ꦏ</w:t>
      </w:r>
      <w:r>
        <w:rPr/>
        <w:t>灮亻㥢⍬ち녖숽は╃㟎㈩넦䴫兊祢䁠쉫牤쉭㢿橒犻넴㛂⩤㈪扒剔썡숵恎䨹䝮⒱癥拂㉰▻</w:t>
      </w:r>
      <w:r>
        <w:rPr/>
        <w:t>ⷂ</w:t>
      </w:r>
      <w:r>
        <w:rPr/>
        <w:t>煬⩒䆩숤딤爳걍田</w:t>
      </w:r>
      <w:r>
        <w:rPr/>
        <w:t>⠸</w:t>
      </w:r>
      <w:r>
        <w:rPr/>
        <w:t>坌摤⺘㬻⮻뽅僂⼷쵟䩈</w:t>
      </w:r>
      <w:r>
        <w:rPr/>
        <w:t>⡀</w:t>
      </w:r>
      <w:r>
        <w:rPr/>
        <w:t>䩮</w:t>
      </w:r>
      <w:r>
        <w:rPr/>
        <w:t>ⰰ</w:t>
      </w:r>
      <w:r>
        <w:rPr/>
        <w:t>㵧⤪쉗ꄲ⚩勂뇂⩓䵊㌶⽠晘침哎䝕쉢䚩晌㷂礭㑸㙑畚呷䜥쉂曂氦⌦湫䱥䩄睯庮㟂㙟깄싂⽱쉖</w:t>
      </w:r>
      <w:r>
        <w:rPr/>
        <w:t>ⱇ</w:t>
      </w:r>
      <w:r>
        <w:rPr/>
        <w:t>剆傏⥢쉀⨯숬碱杗䩖慟砤束啭侥⵱ヂ畾倴䘪뮮僂㝄顚썀摍⍏</w:t>
      </w:r>
      <w:r>
        <w:rPr/>
        <w:t>ꕠ</w:t>
      </w:r>
      <w:r>
        <w:rPr/>
        <w:t>숩穭堷㯂敪</w:t>
      </w:r>
      <w:r>
        <w:rPr/>
        <w:t>ⷂ</w:t>
      </w:r>
      <w:r>
        <w:rPr/>
        <w:t>䧂䉶쉖</w:t>
      </w:r>
      <w:r>
        <w:rPr/>
        <w:t>⣂</w:t>
      </w:r>
      <w:r>
        <w:rPr/>
        <w:t>执顸へ뽉仍⩥</w:t>
      </w:r>
      <w:r>
        <w:rPr/>
        <w:t>ꕄ⭚</w:t>
      </w:r>
      <w:r>
        <w:rPr/>
        <w:t>딷娮湐싂獡뮏棂车䱌礫⹩未轥ꇂ숽然䫂婴偫慖愴晧啒剑㎻晢숊䁥婆佟썄湢⩃励搲⑷ꄰ㕆싂濂⹂녾摢扢厩쉳⧂晾根㑆ꅗ䈲眨⥣썊娭坘啰姂</w:t>
      </w:r>
      <w:r>
        <w:rPr/>
        <w:t>꤭</w:t>
      </w:r>
      <w:r>
        <w:rPr/>
        <w:t>捬</w:t>
      </w:r>
      <w:r>
        <w:rPr/>
        <w:t>ꖻ⧍</w:t>
      </w:r>
      <w:r>
        <w:rPr/>
        <w:t>걲䭔䴬熩頣㝇⴩硐飂橉橰嘴ㅒ칥彥♤婮싂䵑</w:t>
      </w:r>
      <w:r>
        <w:rPr/>
        <w:t>ꖡ</w:t>
      </w:r>
      <w:r>
        <w:rPr/>
        <w:t>摃瑰㨽䤪佴</w:t>
      </w:r>
      <w:r>
        <w:rPr/>
        <w:t>ꔱ</w:t>
      </w:r>
      <w:r>
        <w:rPr/>
        <w:t>味䵆</w:t>
      </w:r>
      <w:r>
        <w:rPr/>
        <w:t>ꔴ</w:t>
      </w:r>
      <w:r>
        <w:rPr/>
        <w:t>单쉒恄矂䔮슣⨳棂恚䗃䔨䁱</w:t>
      </w:r>
      <w:r>
        <w:rPr/>
        <w:t>ⴣ</w:t>
      </w:r>
      <w:r>
        <w:rPr/>
        <w:t>쉍狎썠碥쉨栯숤묺ꄺ媩⩗潇顷勂㨦썰媵痂澩㩭焳䐪坩╚欩㇂猶딥쉉숶뽶彬쉶⥾犡⥣湯湒␽촦</w:t>
      </w:r>
      <w:r>
        <w:rPr/>
        <w:t>ꦻ</w:t>
      </w:r>
      <w:r>
        <w:rPr/>
        <w:t>猰쌩㈮睧䝘轌㠣瀯㭙쉚┯⚮㜽牀</w:t>
      </w:r>
      <w:r>
        <w:rPr/>
        <w:t>ꥍ</w:t>
      </w:r>
      <w:r>
        <w:rPr/>
        <w:t>恸䵊塚輫쉥┰繨쉒㊻嫂䅩漸쉇乍▵뭩洣쉨⛍参搷䛂䡑暏ꥢ恎㬮稵䜶갲繷㐴</w:t>
      </w:r>
      <w:r>
        <w:rPr/>
        <w:t>Ɱ</w:t>
      </w:r>
      <w:r>
        <w:rPr/>
        <w:t>㥞ꍱꅰ숵䭮⍢憘㉅</w:t>
      </w:r>
      <w:r>
        <w:rPr/>
        <w:t>ⵔ</w:t>
      </w:r>
      <w:r>
        <w:rPr/>
        <w:t>顓䵩䵀ꥫ歇㩋</w:t>
      </w:r>
      <w:r>
        <w:rPr/>
        <w:t>ⴴ</w:t>
      </w:r>
      <w:r>
        <w:rPr/>
        <w:t>깵슬껎</w:t>
      </w:r>
      <w:r>
        <w:rPr/>
        <w:t>ꕊ</w:t>
      </w:r>
      <w:r>
        <w:rPr/>
        <w:t>ⱘ</w:t>
      </w:r>
      <w:r>
        <w:rPr/>
        <w:t>㔷⫂牀汖쉏橒⍫㗂썫彖䀰慟伭숬숤㴳杀煺慶癱䤫䱇溱䙠汎硓癲污〬迂䍮磍⼯婅뭾盍唩⍫が棂氻䕇祬쵸䙴獌뼪哂䀴슥숸嚻塏揂併八췂伺⽔䅰슩俎캘勍⦻丷牥숳ꌱ㡑刻〹ァ煮桄卫쉳㔲穖辮刬摩畳숭歕洣毂恞砦㍒䙫</w:t>
      </w:r>
      <w:r>
        <w:rPr/>
        <w:t>⡣</w:t>
      </w:r>
      <w:r>
        <w:rPr/>
        <w:t>싂䁅畎嘳쉂撩♯判믂䉍兾</w:t>
      </w:r>
      <w:r>
        <w:rPr/>
        <w:t>ꥌ</w:t>
      </w:r>
      <w:r>
        <w:rPr/>
        <w:t>㍗</w:t>
      </w:r>
      <w:r>
        <w:rPr/>
        <w:t>ꕆ</w:t>
      </w:r>
      <w:r>
        <w:rPr/>
        <w:t>쉲⹠楩ぞ塈</w:t>
      </w:r>
      <w:r>
        <w:rPr/>
        <w:t>ⱋ</w:t>
      </w:r>
      <w:r>
        <w:rPr/>
        <w:t>吻㋎䨭╱꥗䲡硡挽䉾㧂ㅤ杳걺杶㊮싎숽戱係䜴ꥷ烍単瘷㉅ꅇ磃歩溣䁧杘挹숳卢伸䅄䡣牀ꥫ㞥樭♁㵃䙲⌨姂䈨䗂숬湊㍕猷窩칖佘숪ㅒ昱玘歎塸</w:t>
      </w:r>
      <w:r>
        <w:rPr/>
        <w:t>ꔲ</w:t>
      </w:r>
      <w:r>
        <w:rPr/>
        <w:t>䜯숷敞⹯眦㚘榏䵥</w:t>
      </w:r>
      <w:r>
        <w:rPr/>
        <w:t>ⷂ</w:t>
      </w:r>
      <w:r>
        <w:rPr/>
        <w:t>쏎쉇帤懂㴣頹犩쉗痂⽩傿껂晢挪쉩⪬㉡ㄩ쉠澥杄</w:t>
      </w:r>
      <w:r>
        <w:rPr/>
        <w:t>ⵃ⥤⭟</w:t>
      </w:r>
      <w:r>
        <w:rPr/>
        <w:t>煅値⽘⸸䘻䭣怵䭺딨畃㉆</w:t>
      </w:r>
      <w:r>
        <w:rPr/>
        <w:t>ꖣ</w:t>
      </w:r>
      <w:r>
        <w:rPr/>
        <w:t>曂埂湢呷䅵張扉숰在幤숪䥌⫍쉈츪</w:t>
      </w:r>
      <w:r>
        <w:rPr/>
        <w:t>ⵁ</w:t>
      </w:r>
      <w:r>
        <w:rPr/>
        <w:t>쉤◂⩫爤癚撮匲</w:t>
      </w:r>
      <w:r>
        <w:rPr/>
        <w:t>ꥍ</w:t>
      </w:r>
      <w:r>
        <w:rPr/>
        <w:t>ꍵ⌲쉳숹愺㕎녍㋂䪡㕏ꍲ⌹쉖睶癱</w:t>
      </w:r>
      <w:r>
        <w:rPr/>
        <w:t>⡂</w:t>
      </w:r>
      <w:r>
        <w:rPr/>
        <w:t>䏍欷㕁슱쉭练⍈촵㉬ㄶ磎㦘䮡⥚㩙䰲䍊啳䑶쎱桁偏뭬깩◎쉆⤬Ⓜ갯獑ꥢ墡⩯쵋䅇ꅫ</w:t>
      </w:r>
      <w:r>
        <w:rPr/>
        <w:t>Ɱ</w:t>
      </w:r>
      <w:r>
        <w:rPr/>
        <w:t>촩顑滂뗃矂㑁╍睅㴴楃橫帹剮䩰ㅋ䉁幠祍擂㑐쉾␸㯃睕췎䡯㛂┊ꥩ⩮冘⍐䚿窬灟⥟倸⪿氪濂炥䰭넩穓䈻朤甸♸慸䍔ꌳ㒡兗奈䙊㖥슩쉱싍嗂╥⭹敬䴭ꇃ䉶╶쉪</w:t>
      </w:r>
      <w:r>
        <w:rPr/>
        <w:t>⡹</w:t>
      </w:r>
      <w:r>
        <w:rPr/>
        <w:t>绂䅡숽걷껂촺뾥⤺㥀⪮珂䩲娦쉃숯䌪⺥汇普頶쉲㎏敱㕷忂뼵婀徿㬱㉂쉕쉂䅇䃍伸싂䦣䥡╇⺘㙌</w:t>
      </w:r>
      <w:r>
        <w:rPr/>
        <w:t>ⱅ</w:t>
      </w:r>
      <w:r>
        <w:rPr/>
        <w:t>佡併␽輥쉀䵳坾㮡兕㙔祓堬玏瑯橑</w:t>
      </w:r>
      <w:r>
        <w:rPr/>
        <w:t>ⱳ</w:t>
      </w:r>
      <w:r>
        <w:rPr/>
        <w:t>㫂㵵⵭樯쉗塇焸⑴䅾⽟澣硯扆⩵橋㥌䍷亮擂</w:t>
      </w:r>
      <w:r>
        <w:rPr/>
        <w:t>⡵</w:t>
      </w:r>
      <w:r>
        <w:rPr/>
        <w:t>䕴㑥亣丰慰꥕싂碿</w:t>
      </w:r>
      <w:r>
        <w:rPr/>
        <w:t>⠻</w:t>
      </w:r>
      <w:r>
        <w:rPr/>
        <w:t>畨⧂㧂⤸檏匴伩䴸깋㍗砪쉳╕╚</w:t>
      </w:r>
      <w:r>
        <w:rPr/>
        <w:t>ꥊ</w:t>
      </w:r>
      <w:r>
        <w:rPr/>
        <w:t>뼰㡱슬倥쉔枮䕾礹䵶㥺瀩㙟⭆䡑嫂幾㡬禩楩㤣楃䎮剰㕎總牄쏂㐣渭쉴繐嫂䉆䔽硰┰璏癬癎剄땵쉄쉋墻칧澘穠塱쉟婣怰圩嫂䈵䡡搤⑶싂㩤䕆歓</w:t>
      </w:r>
      <w:r>
        <w:rPr/>
        <w:t>ꕍ</w:t>
      </w:r>
      <w:r>
        <w:rPr/>
        <w:t>䘻ㅩ彩ꥹ⵹珂睂呅쵙桭䑶珂堫禩㚩禘幫墘彩滂䇂걟긨㈫썉쉚坔䫂牋態祱䉸</w:t>
      </w:r>
      <w:r>
        <w:rPr/>
        <w:t>ⱘ</w:t>
      </w:r>
      <w:r>
        <w:rPr/>
        <w:t>慌걔뽱橑哂ꎮ꥖嗂칫땯䉳繬⵳晋盂㥚</w:t>
      </w:r>
      <w:r>
        <w:rPr/>
        <w:t>ⱊ</w:t>
      </w:r>
      <w:r>
        <w:rPr/>
        <w:t>桐㍌睚呰</w:t>
      </w:r>
      <w:r>
        <w:rPr/>
        <w:t>ꕗ</w:t>
      </w:r>
      <w:r>
        <w:rPr/>
        <w:t>乄␲刷帮砱ㆮ穃묻轮獟慅㣂땊浏慇뿂攫쉯⎩䕥㉭彋乥瑷쉏朵㬪㭟倭㇂긤幨㭇㤤䲩氪䡕牫瑉</w:t>
      </w:r>
      <w:r>
        <w:rPr/>
        <w:t>ꔱ</w:t>
      </w:r>
      <w:r>
        <w:rPr/>
        <w:t>稵♥</w:t>
      </w:r>
      <w:r>
        <w:rPr/>
        <w:t>ⷂ</w:t>
      </w:r>
      <w:r>
        <w:rPr/>
        <w:t>䕳</w:t>
      </w:r>
      <w:r>
        <w:rPr/>
        <w:t>⢱</w:t>
      </w:r>
      <w:r>
        <w:rPr/>
        <w:t>䙨稯琪埂坺쵞ꏂ쉍呹걙祐煨稺佅祷⨶ꍰ㦵氵彤⤴숻拂㏂</w:t>
      </w:r>
      <w:r>
        <w:rPr/>
        <w:t>ⵒ</w:t>
      </w:r>
      <w:r>
        <w:rPr/>
        <w:t>參丽㙇䋂敒灃㫂⩪⤰纘슱末뮘画㦩䉶䡩淃㉒喏䋂䜦撬坔欦⼪帽嫂놡䒡䨷樵玣䙐禩㝗䩭ꅰ㵌汸䪮㛂頤䭄뮵慁類摮瘦</w:t>
      </w:r>
      <w:r>
        <w:rPr/>
        <w:t>ⶩ</w:t>
      </w:r>
      <w:r>
        <w:rPr/>
        <w:t>쵑䴽묹侘ꥵ揂㕗娫ꌭ東啡垡╬䵍䑸⌱乔┥潇愵祮墏兄灷뽑捠皱⌷ㅰ啚楤䓂⍲䬰</w:t>
      </w:r>
      <w:r>
        <w:rPr/>
        <w:t>ꦡ</w:t>
      </w:r>
      <w:r>
        <w:rPr/>
        <w:t>慆礪㉨㵥㐫権樽䏂榿弦柂歃쉁䕣洩価坊㥋䔣</w:t>
      </w:r>
      <w:r>
        <w:rPr/>
        <w:t>⡤</w:t>
      </w:r>
      <w:r>
        <w:rPr/>
        <w:t>䏂</w:t>
      </w:r>
      <w:r>
        <w:rPr/>
        <w:t>ꤣ</w:t>
      </w:r>
      <w:r>
        <w:rPr/>
        <w:t>伨꺬깑䝵湱⻂飂㠫⑨딯椳爫攱倸◂㭮稽䄣숯塁㣂㕔깭䠱䍪䞬乓昶奴㕨⥳濂な㚵頤枥깕슣⨦⸩㧂쉭쉞欰䒻ꥺ昷愻䄷匱嚡쉺쉕⪮䨪</w:t>
      </w:r>
      <w:r>
        <w:rPr/>
        <w:t>⢵</w:t>
      </w:r>
      <w:r>
        <w:rPr/>
        <w:t>ꔷ</w:t>
      </w:r>
      <w:r>
        <w:rPr/>
        <w:t>촤頨枘⹃⦩</w:t>
      </w:r>
      <w:r>
        <w:rPr/>
        <w:t>Ⱬ</w:t>
      </w:r>
      <w:r>
        <w:rPr/>
        <w:t>曂刴欲깁㡭ꌪ싂㔴싂湞썊숊</w:t>
      </w:r>
      <w:r>
        <w:rPr/>
        <w:t>ꤰ</w:t>
      </w:r>
      <w:r>
        <w:rPr/>
        <w:t>㣍睊猤䅋彋発㈹쉹海</w:t>
      </w:r>
      <w:r>
        <w:rPr/>
        <w:t>ꕮꔣ</w:t>
      </w:r>
      <w:r>
        <w:rPr/>
        <w:t>橾쉀☵摍吲攥⩮㧂뽖걢</w:t>
      </w:r>
      <w:r>
        <w:rPr/>
        <w:t>ⱀ</w:t>
      </w:r>
      <w:r>
        <w:rPr/>
        <w:t>쉟</w:t>
      </w:r>
      <w:r>
        <w:rPr/>
        <w:t>ꕲ</w:t>
      </w:r>
      <w:r>
        <w:rPr/>
        <w:t>烂畀甦㥆䏂䊣㨰攫楠ꥺ恀⮏⦵䩾䝸갸倭깫⵵畉幬䁌</w:t>
      </w:r>
      <w:r>
        <w:rPr/>
        <w:t>⡃</w:t>
      </w:r>
      <w:r>
        <w:rPr/>
        <w:t>걵匪䐩瑳睶땯싂걉䥞㵯帰⫎㬵㏂㕟囂㉾숷潃啯䵋䘯䮏쵗䴭䩢啚祣건</w:t>
      </w:r>
      <w:r>
        <w:rPr/>
        <w:t>ⷂ</w:t>
      </w:r>
      <w:r>
        <w:rPr/>
        <w:t>怯⽢繨琻輻⭃쉞游䥫쵮䵓珂촨䶥卑洦</w:t>
      </w:r>
      <w:r>
        <w:rPr/>
        <w:t>⢬</w:t>
      </w:r>
      <w:r>
        <w:rPr/>
        <w:t>啸㭖婶㍚놵㍄飃㥸⬨쏍ꅏ숽繉쎿猱轊⽚믂㙗㝕쉌쉫顨⑵</w:t>
      </w:r>
      <w:r>
        <w:rPr/>
        <w:t>⠲</w:t>
      </w:r>
      <w:r>
        <w:rPr/>
        <w:t>ꆘ묯꥙쉞갸ꍍ平쉪礦喣兇⥬䏂礨塏䜪㥷䆵䰽숩㚏治⏂汰扪㙾쉎䤭彭칰抩습⌣싂顖䰳⹧⑲㥣䕬焬婮たꅚぴ䡃습걹佑繱乳沥恋䍘걇沬⭤坔狂ヂ⼩戮恸䍋䱁⼫灮瀰轩쉵䝦埂뽋㙴偧摥㍢䜺㐪枩싂穭쉮䑪榡坥瑠숷楏</w:t>
      </w:r>
      <w:r>
        <w:rPr/>
        <w:t>⠴⸮</w:t>
      </w:r>
      <w:r>
        <w:rPr/>
        <w:t>숽숨⥇春㤹灨㎡慟䍳顶⩺껂䯂쉡呖硡</w:t>
      </w:r>
      <w:r>
        <w:rPr/>
        <w:t>⢣</w:t>
      </w:r>
      <w:r>
        <w:rPr/>
        <w:t>䐫婀䍈갮싂朻䠶㙌㋂싂䐣♑畇ㅢ㩐썩撿</w:t>
      </w:r>
      <w:r>
        <w:rPr/>
        <w:t>ⵎ</w:t>
      </w:r>
      <w:r>
        <w:rPr/>
        <w:t>潐噹剞佖䕡㗂乱玡쉺姂컂侘硃䤯䃂浄</w:t>
      </w:r>
      <w:r>
        <w:rPr/>
        <w:t>ꤹ</w:t>
      </w:r>
      <w:r>
        <w:rPr/>
        <w:t>쉭쉸썐颩抱ꥳ栰梣奟숯潟숫偘슻兘夹浆枱澱槂䝃⌸칍쉪♖樴춮瘹⵷慣㥚㡰</w:t>
      </w:r>
      <w:r>
        <w:rPr/>
        <w:t>ꥑ</w:t>
      </w:r>
      <w:r>
        <w:rPr/>
        <w:t>㑃畓충컂㫂쉯婞꥾⽣䊿ꏂ䱰坙畞⑆根桘瑞冬琳㩬</w:t>
      </w:r>
      <w:r>
        <w:rPr/>
        <w:t>⢘</w:t>
      </w:r>
      <w:r>
        <w:rPr/>
        <w:t>ꦻ</w:t>
      </w:r>
      <w:r>
        <w:rPr/>
        <w:t>䍒㢏䵤䕩䪩㕣沩㈯⹘⭖奂斣穡㉩┩쉭㝃䕭稽挲</w:t>
      </w:r>
      <w:r>
        <w:rPr/>
        <w:t>⡷</w:t>
      </w:r>
      <w:r>
        <w:rPr/>
        <w:t>묪뼺Ⓜ⫂偬偾挹坴싂䷍걓彰⯂땱䀭睅䙊慷촹ꎱ慇ㅤㅳ쉃ꅧ⬬쉞掏爵佤顙㥅깹㭧네彖セ穩뾣</w:t>
      </w:r>
      <w:r>
        <w:rPr/>
        <w:t>ꗂ</w:t>
      </w:r>
      <w:r>
        <w:rPr/>
        <w:t>椸쉍䍑啬숶긥竂뼲摾橩濂㏃⹬㔵</w:t>
      </w:r>
      <w:r>
        <w:rPr/>
        <w:t>ⰴ</w:t>
      </w:r>
      <w:r>
        <w:rPr/>
        <w:t>扮ꅒ䊩浍䁪⥌䡅딣䥨㞩㘭榩㉴</w:t>
      </w:r>
      <w:r>
        <w:rPr/>
        <w:t>ꦏ</w:t>
      </w:r>
      <w:r>
        <w:rPr/>
        <w:t>䶩婫䁘䭒儻㑣䟍匷梣空⌬㮣㛂䩺勂쉐扱쉂싂뼷⨲暻㌸⥦瀹䙚㨲숵囂㑮츽䁫㵇儨⵲睙쉮淂桢体</w:t>
      </w:r>
      <w:r>
        <w:rPr/>
        <w:t>⠽</w:t>
      </w:r>
      <w:r>
        <w:rPr/>
        <w:t>컂瑭卪䯂窱䇂潔瓂匷摉䥳</w:t>
      </w:r>
      <w:r>
        <w:rPr/>
        <w:t>ꦱ</w:t>
      </w:r>
      <w:r>
        <w:rPr/>
        <w:t>榩熡䜶䔬⑩㤤䓂祚㟂걐⥨ꏍ䣂ㅣ㤳ꆣ顊顐樶슣쉃슩쉬顙䥚圮숪⼥僂攤并</w:t>
      </w:r>
      <w:r>
        <w:rPr/>
        <w:t>⡚</w:t>
      </w:r>
      <w:r>
        <w:rPr/>
        <w:t>勎</w:t>
      </w:r>
      <w:r>
        <w:rPr/>
        <w:t>ꦘ</w:t>
      </w:r>
      <w:r>
        <w:rPr/>
        <w:t>牱獮⬨涮礳䴻䂥땎㨺䡑堭晖꥔슻ꌯ䐊剖㜽東椮楷쵚滎湗潴┯扳擂ꅶ㨪</w:t>
      </w:r>
      <w:r>
        <w:rPr/>
        <w:t>ⴴ</w:t>
      </w:r>
      <w:r>
        <w:rPr/>
        <w:t>猳⩏㛍咿ꥰ戨쉚㵑쉱ꥭ亩縷숻倭숸役帻輩禡</w:t>
      </w:r>
      <w:r>
        <w:rPr/>
        <w:t>ⵧ</w:t>
      </w:r>
      <w:r>
        <w:rPr/>
        <w:t>㭙쉓弯䙥顉㤥⛂㓂楘녲轭䕶潔싍㍈摮䱃㘴싍牄숭䭵⭬</w:t>
      </w:r>
    </w:p>
    <w:p>
      <w:pPr>
        <w:pStyle w:val="PreformattedText"/>
        <w:bidi w:val="0"/>
        <w:spacing w:before="0" w:after="0"/>
        <w:jc w:val="left"/>
        <w:rPr/>
      </w:pPr>
      <w:r>
        <w:rPr/>
        <w:t>䭟兡䄱祃㩍⩣넹獣뮩擂劵硵畂䴦␱떘㕆쵵䶱㥩獹쎡슘煲牙⮵싂갵瑐䁁⦩䞏弸䏂塩䡵쉃떵慭䕡⥤㔣頱犣忂⬮绂绂恉㥵㞿㑱컂츱夣㓃䥯</w:t>
      </w:r>
      <w:r>
        <w:rPr/>
        <w:t>ꥅ</w:t>
      </w:r>
      <w:r>
        <w:rPr/>
        <w:t>견伬㯂㟂ꏂ▮枥칺䈵䒣伻䈣瀱⾻숨囂㑮숸</w:t>
      </w:r>
      <w:r>
        <w:rPr/>
        <w:t>⠨</w:t>
      </w:r>
      <w:r>
        <w:rPr/>
        <w:t>棃愣㝩䙪拂⼤乨微塔쉺뭷秎넹⍦儴뭊灴䁸㪩歋瞏㥌㚡㥯瑰淂䵘毂晇썷敪奒촳楉嗂擃䤪瑥㩀楸㵥⩓䬪㭟剶㉢接</w:t>
      </w:r>
      <w:r>
        <w:rPr/>
        <w:t>ꦩ</w:t>
      </w:r>
      <w:r>
        <w:rPr/>
        <w:t>䑶倷꺥</w:t>
      </w:r>
      <w:r>
        <w:rPr/>
        <w:t>Ⱚ⣂</w:t>
      </w:r>
      <w:r>
        <w:rPr/>
        <w:t>穣⩔숯뽈⥍뽤㊱倨칁杳㍬䕙顷繯䴽㩲䉒쉢뭤慪쉵䀬㥸瘰층갥医</w:t>
      </w:r>
      <w:r>
        <w:rPr/>
        <w:t>⢮</w:t>
      </w:r>
      <w:r>
        <w:rPr/>
        <w:t>䡨晡</w:t>
      </w:r>
      <w:r>
        <w:rPr/>
        <w:t>ꕺ</w:t>
      </w:r>
      <w:r>
        <w:rPr/>
        <w:t>딳煞捞싂权槂扈䥇숩嘴</w:t>
      </w:r>
      <w:r>
        <w:rPr/>
        <w:t>ꥁ</w:t>
      </w:r>
      <w:r>
        <w:rPr/>
        <w:t>乲眪轊頲칒넷离ꌯ쉣숵畓㣂깅</w:t>
      </w:r>
      <w:r>
        <w:rPr/>
        <w:t>⡾</w:t>
      </w:r>
      <w:r>
        <w:rPr/>
        <w:t>畘䙰つ灑쉄⩒㬯䬷䱋匩瑖娩㵹녩㉪ꥫ</w:t>
      </w:r>
      <w:r>
        <w:rPr/>
        <w:t>ⲏ</w:t>
      </w:r>
      <w:r>
        <w:rPr/>
        <w:t>獴䘦照</w:t>
      </w:r>
      <w:r>
        <w:rPr/>
        <w:t>ꔳ</w:t>
      </w:r>
      <w:r>
        <w:rPr/>
        <w:t>슩슩博瑮兓䕫ꍺ潋婟繙牢塈뭺쉔奲哎습繰쉞恷䭣溻㍭쉄㙪䭋擎兟啵㶻塌긦娯㢿䯂ꥪ쉐朲</w:t>
      </w:r>
      <w:r>
        <w:rPr/>
        <w:t>ꤣ</w:t>
      </w:r>
      <w:r>
        <w:rPr/>
        <w:t>姍癭氪㡮</w:t>
      </w:r>
      <w:r>
        <w:rPr/>
        <w:t>ꦿ</w:t>
      </w:r>
      <w:r>
        <w:rPr/>
        <w:t>㍢꺩磃暣쵰垮䡩彦ꍀ窡㡓刮眣⫂쉏㞡䂬绂硂썺⽪</w:t>
      </w:r>
      <w:r>
        <w:rPr/>
        <w:t>ꕘ</w:t>
      </w:r>
      <w:r>
        <w:rPr/>
        <w:t>乢쉭敮栰컂斩쉳倽桎㝐杉</w:t>
      </w:r>
      <w:r>
        <w:rPr/>
        <w:t>⡒</w:t>
      </w:r>
      <w:r>
        <w:rPr/>
        <w:t>뭅奈㜯捉敄漥츺⌨쉱颵</w:t>
      </w:r>
      <w:r>
        <w:rPr/>
        <w:t>ꦻ┵</w:t>
      </w:r>
      <w:r>
        <w:rPr/>
        <w:t>㙬㴨唦䍮뭲㷂偠숺싂轤쉕㐶睮吨琪礰ㄥ⨫숸乭쉎쉋䤣곂싂獥쉵⑨娫⹀檏☵거䫂쉑辩块朽쵈秂䏂䣂堲싂쉸㌪礦쉾⏂㏂唦ꍊ쉙䤸ㄳ㟂뼶噭䞿ꍆ㋂숩轏猹䝚쉊긪⥚澩뮣単⽐焴汤䱁沥执䭰</w:t>
      </w:r>
      <w:r>
        <w:rPr/>
        <w:t>⢬</w:t>
      </w:r>
      <w:r>
        <w:rPr/>
        <w:t>뽫倩旂</w:t>
      </w:r>
      <w:r>
        <w:rPr/>
        <w:t>ⶣ</w:t>
      </w:r>
      <w:r>
        <w:rPr/>
        <w:t>ꌯ뮮칾敇ꅸ㈴煶긶썱煭祴琽㨷獊뭗呷⤺</w:t>
      </w:r>
      <w:r>
        <w:rPr/>
        <w:t>ꥃ</w:t>
      </w:r>
      <w:r>
        <w:rPr/>
        <w:t>䵧⭦촦㓂䰩扣</w:t>
      </w:r>
      <w:r>
        <w:rPr/>
        <w:t>ꤲ</w:t>
      </w:r>
      <w:r>
        <w:rPr/>
        <w:t>慡䜻䩆⎘疩㩒䝐敆쵉煬녉县䱴싂싂穨</w:t>
      </w:r>
      <w:r>
        <w:rPr/>
        <w:t>ⵊ</w:t>
      </w:r>
      <w:r>
        <w:rPr/>
        <w:t>杲썯슱㔫颩棂牮쉁塞㥨轟쉀沿皥䋍䍆瘬潐䡞溩䟂⨶⭢㬴梮榱㨱쉘㝯䨽</w:t>
      </w:r>
      <w:r>
        <w:rPr/>
        <w:t>ꔴ</w:t>
      </w:r>
      <w:r>
        <w:rPr/>
        <w:t>夊䱈䁒뽮㶡瑤</w:t>
      </w:r>
      <w:r>
        <w:rPr/>
        <w:t>ꔪ</w:t>
      </w:r>
      <w:r>
        <w:rPr/>
        <w:t>绍⥶⮮偀⨰痂繐딥쉊燂㙤燂⑪㕨瑧憘琮⭊⩖㭲⽓猰⑓关묶圮廂䘹䲱㤨丬杩甬䵱㕊㫎慸燂䩬쉒쉟⹹⭨瓂쉆숶攣奁刻㕔㝴쉔깢燎噞깨潇䉷</w:t>
      </w:r>
      <w:r>
        <w:rPr/>
        <w:t>ꕸ⸺</w:t>
      </w:r>
      <w:r>
        <w:rPr/>
        <w:t>坣慄</w:t>
      </w:r>
      <w:r>
        <w:rPr/>
        <w:t>ꖩ</w:t>
      </w:r>
      <w:r>
        <w:rPr/>
        <w:t>杁㔺咩</w:t>
      </w:r>
      <w:r>
        <w:rPr/>
        <w:t>ⱐ</w:t>
      </w:r>
      <w:r>
        <w:rPr/>
        <w:t>䥎窬妥쉟䚘㬺湆쉇뽆믂쉯䁹䝧奴ㄳ禩轮䛂桬⹄奷䅤춡浲㮡⥰깇썟摋촮숤㠣擂䥆愫ꥺ⩦䅴⌮䡄輶捃樣癮狂恭깪쉒摢슣啚㍌</w:t>
      </w:r>
      <w:r>
        <w:rPr/>
        <w:t>ꔪ</w:t>
      </w:r>
      <w:r>
        <w:rPr/>
        <w:t>挳䉉拂⥨</w:t>
      </w:r>
      <w:r>
        <w:rPr/>
        <w:t>ꦻ</w:t>
      </w:r>
      <w:r>
        <w:rPr/>
        <w:t>昪檻橤습㭅顎㡲䭴仂ꅎ숣䩲㪮婆癷恃䀰䥖</w:t>
      </w:r>
      <w:r>
        <w:rPr/>
        <w:t>ꥆⴶ</w:t>
      </w:r>
      <w:r>
        <w:rPr/>
        <w:t>칬扎䘲숤帪㕭⹁⥤숶㡙걱ꍄ슣浢稨祺⽚佇쉤朸䱈쉂瘻묵殩頲</w:t>
      </w:r>
      <w:r>
        <w:rPr/>
        <w:t>⡌</w:t>
      </w:r>
      <w:r>
        <w:rPr/>
        <w:t>䜱桫䌴幣⼲䂏搩燂晈㍾</w:t>
      </w:r>
      <w:r>
        <w:rPr/>
        <w:t>⣂ⱁ</w:t>
      </w:r>
      <w:r>
        <w:rPr/>
        <w:t>䑪猽㙫〭䩙䑈䰳썳掱⻂땊⩫額䅓ꏂ</w:t>
      </w:r>
      <w:r>
        <w:rPr/>
        <w:t>⡴</w:t>
      </w:r>
      <w:r>
        <w:rPr/>
        <w:t>㒿</w:t>
      </w:r>
      <w:r>
        <w:rPr/>
        <w:t>ⱉ</w:t>
      </w:r>
      <w:r>
        <w:rPr/>
        <w:t>䌬䊬扨쉎擂洲⍂盂㜳剎漮ꌵ땆眪溘禿渫怲睗由光ꅔ㍅쎮⿂㬽뼬쉞暘♣싃䝪쉹带⑧䌫呫塘㥔썱傻⭺䬵䩸⤹幷䔹쉡묩朦剃浦ꍢ湈⥞煶딥㥨㬨㛂琯</w:t>
      </w:r>
      <w:r>
        <w:rPr/>
        <w:t>ꤱ</w:t>
      </w:r>
      <w:r>
        <w:rPr/>
        <w:t>毂㔬⽊쉘</w:t>
      </w:r>
      <w:r>
        <w:rPr/>
        <w:t>ⵉ</w:t>
      </w:r>
      <w:r>
        <w:rPr/>
        <w:t>慮栱⩹眺硍숹挰呂昷樵䀭</w:t>
      </w:r>
      <w:r>
        <w:rPr/>
        <w:t>ⱹ</w:t>
      </w:r>
      <w:r>
        <w:rPr/>
        <w:t>䝘⫂梣姎긣㝔䴹쉹剳㓍컃繆⽀敏㝣숣</w:t>
      </w:r>
      <w:r>
        <w:rPr/>
        <w:t>ⰽ⡩</w:t>
      </w:r>
      <w:r>
        <w:rPr/>
        <w:t>㑰䭶倩</w:t>
      </w:r>
      <w:r>
        <w:rPr/>
        <w:t>Ⱨ</w:t>
      </w:r>
      <w:r>
        <w:rPr/>
        <w:t>特䕕⬽⩸㉋䥖畺䷂넻繮쉲操桢</w:t>
      </w:r>
      <w:r>
        <w:rPr/>
        <w:t>ꥂ</w:t>
      </w:r>
      <w:r>
        <w:rPr/>
        <w:t>쉣</w:t>
      </w:r>
      <w:r>
        <w:rPr/>
        <w:t>⠰</w:t>
      </w:r>
      <w:r>
        <w:rPr/>
        <w:t>㥯祃⨷칏싂渳空뗃㵧㡵䓂㩺쉧⸣䐨숹䳂在硐칐䊻囃犮辻繈뽰䀥幨儯夫㍟</w:t>
      </w:r>
      <w:r>
        <w:rPr/>
        <w:t>꧃</w:t>
      </w:r>
      <w:r>
        <w:rPr/>
        <w:t>彄䭥캬恄땴彶刷䄻쉯债垘㫂㌲慖쉁㨷懎㭔佗겏礫正ꆡ䩯咥췍쉂穤稻浊橯䋂⭃⍩㠳䌭쵧㤽㭋䓂杙秂厱噢㉂悮䁧恳樹揂畗繅묦䂬숹厩歚慭㕮啉噖倮⩨쉬쎘䩂㡙</w:t>
      </w:r>
      <w:r>
        <w:rPr/>
        <w:t>ꕆ</w:t>
      </w:r>
      <w:r>
        <w:rPr/>
        <w:t>娲䦩杋ꥹ恩まꥪ熡쉍⍉楨쉒</w:t>
      </w:r>
      <w:r>
        <w:rPr/>
        <w:t>⡧</w:t>
      </w:r>
      <w:r>
        <w:rPr/>
        <w:t>か䬪껎涘浕慚䥊쉟ㆻ敃쌶㆘敊椴礷煅뽇㊣繫딷歁䠲숹畄㡉䨪昵숨扐䑔潹扖顺⸻偐掱ォ걙쉑䘳㐮㝫垿㶥䨪㩒乱䞱䓂쉑匵</w:t>
      </w:r>
      <w:r>
        <w:rPr/>
        <w:t>Ɐ</w:t>
      </w:r>
      <w:r>
        <w:rPr/>
        <w:t>㩦</w:t>
      </w:r>
      <w:r>
        <w:rPr/>
        <w:t>⠥</w:t>
      </w:r>
      <w:r>
        <w:rPr/>
        <w:t>싂殱㥔偪頭汮伫⽔㣂妻땖桦浭⽢呉睚㶩皿쉐숊样슩氳쉮㍗堵稪</w:t>
      </w:r>
      <w:r>
        <w:rPr/>
        <w:t>ⴤ⡃</w:t>
      </w:r>
      <w:r>
        <w:rPr/>
        <w:t>呐䁀繳琻⩅쉞길䈣桘䘬㥣싎ァ䊩걾渤灱彀幮礭</w:t>
      </w:r>
      <w:r>
        <w:rPr/>
        <w:t>Ⱓ</w:t>
      </w:r>
      <w:r>
        <w:rPr/>
        <w:t>佯쌲䐸ꌴ乫㈰ꇎ</w:t>
      </w:r>
      <w:r>
        <w:rPr/>
        <w:t>⡰</w:t>
      </w:r>
      <w:r>
        <w:rPr/>
        <w:t>ㄲ牥ꍦ칗ꌯ搳稣␵⫎䢿쉾祘⩯걎⼯</w:t>
      </w:r>
      <w:r>
        <w:rPr/>
        <w:t>ⴺ</w:t>
      </w:r>
      <w:r>
        <w:rPr/>
        <w:t>兔瘺批</w:t>
      </w:r>
      <w:r>
        <w:rPr/>
        <w:t>⠱</w:t>
      </w:r>
      <w:r>
        <w:rPr/>
        <w:t>숲瀨떥啤⩣挶</w:t>
      </w:r>
      <w:r>
        <w:rPr/>
        <w:t>ⰲ</w:t>
      </w:r>
      <w:r>
        <w:rPr/>
        <w:t>䆩䵾㎱儬츶轒噈喵⩴歑楌割彡噍녭㑤伬挭칃䑵걖じ䈣뭪깟狂䡳⧂塪敵묲曃쉢㍏┪</w:t>
      </w:r>
      <w:r>
        <w:rPr/>
        <w:t>ꔭ</w:t>
      </w:r>
      <w:r>
        <w:rPr/>
        <w:t>刣坍纡䝫⥴愲爷</w:t>
      </w:r>
      <w:r>
        <w:rPr/>
        <w:t>⠩</w:t>
      </w:r>
      <w:r>
        <w:rPr/>
        <w:t>쉁㙉䝙䏍咻㢱暻⑷坊儺䅂ꅠ禵泍</w:t>
      </w:r>
      <w:r>
        <w:rPr/>
        <w:t>ꕐ</w:t>
      </w:r>
      <w:r>
        <w:rPr/>
        <w:t>䥭㝖㥋剣⑪숪⩀彟䰲扫쉸祭汹牂㑁媥쉚쉇恪</w:t>
      </w:r>
      <w:r>
        <w:rPr/>
        <w:t>ꤩ</w:t>
      </w:r>
      <w:r>
        <w:rPr/>
        <w:t>㠻扯㕥渥盂⩆</w:t>
      </w:r>
      <w:r>
        <w:rPr/>
        <w:t>ⴸ</w:t>
      </w:r>
      <w:r>
        <w:rPr/>
        <w:t>䲵┫⤰帱䍋ぷ䝕숷ꥺ爺숦儭⫂䱥漭洫祷쉚ꏂ뽘䡸䣂昤据乁㈪㟂ꥨ汌恓ㄸ㷍枿濂슬뿂䘨甸ꥴ쉏⥭㝄┷咣䲣♫</w:t>
      </w:r>
      <w:r>
        <w:rPr/>
        <w:t>⣂</w:t>
      </w:r>
      <w:r>
        <w:rPr/>
        <w:t>着灳ꍊ姂㍦唤촦矍佶</w:t>
      </w:r>
      <w:r>
        <w:rPr/>
        <w:t>ꗂ</w:t>
      </w:r>
      <w:r>
        <w:rPr/>
        <w:t>昬猤䂻㡧썬飂啬☯戵싂싂妏⩾쏂愵け䡃捤뇍쉗</w:t>
      </w:r>
      <w:r>
        <w:rPr/>
        <w:t>ꕬ</w:t>
      </w:r>
      <w:r>
        <w:rPr/>
        <w:t>剫슣慂兞䇂浶㩊슏晨⩱剚䄮㌬䱠丮䔽쉲儥㷎扨쉴䊘</w:t>
      </w:r>
      <w:r>
        <w:rPr/>
        <w:t>ꕹ</w:t>
      </w:r>
      <w:r>
        <w:rPr/>
        <w:t>䅇㙫䠶⍩쉶㈨獤䲏</w:t>
      </w:r>
      <w:r>
        <w:rPr/>
        <w:t>ꔷ</w:t>
      </w:r>
      <w:r>
        <w:rPr/>
        <w:t>朲玘牫㖿⎬炻⩾桰猨㵊䰥捞猱参癘ꍠ去樻㔣䌶帮湏歸⭎㘸쎿ꥯ愤㡤瘨겻⑒ꍈ歧⼲⥮玱橗쉌䱣債硠硒㠸㑬瑮す⍏猯轮ꥧ슬녌何繁녀咬</w:t>
      </w:r>
      <w:r>
        <w:rPr/>
        <w:t>ⲩ</w:t>
      </w:r>
      <w:r>
        <w:rPr/>
        <w:t>쵆婄刽歲〰⩏浯祶㑒쉂硾湀숻噄亡桭쏃캩㥉卪⌸繌䃂幖歞櫂녃䖥췂氶㨪⑩ꍯ橁离</w:t>
      </w:r>
      <w:r>
        <w:rPr/>
        <w:t>ꔯ</w:t>
      </w:r>
      <w:r>
        <w:rPr/>
        <w:t>撮彮</w:t>
      </w:r>
      <w:r>
        <w:rPr/>
        <w:t>ꕁ</w:t>
      </w:r>
      <w:r>
        <w:rPr/>
        <w:t>㵃숦徵㤶㜯仂</w:t>
      </w:r>
      <w:r>
        <w:rPr/>
        <w:t>ꕈ</w:t>
      </w:r>
      <w:r>
        <w:rPr/>
        <w:t>浯䕊㤦⭱싎婘橗쉔캡樵䋂㈤기㡺䡥牏楱欫飂┤煋佔昵濂欭슩恥婑穓쉨〺頦乶䕾儷绂狍䉦⮣䠺殣⭈쉪쉢⩕⤩殥捒㨳儺殮夻䁟⩌欣숷湺琬唩煒㡒婋ヂ䒏쉉啥弸</w:t>
      </w:r>
      <w:r>
        <w:rPr/>
        <w:t>ꕫ⪬</w:t>
      </w:r>
      <w:r>
        <w:rPr/>
        <w:t>䑒吽摃떿湳椰ꥦꅡ⩆飂䕫条䘩⿂刷땵浵啧㥕╈潆僂갰氪┲䯂䥲轃䙀ꥩ勂㵌伨⬴㉶乞쉾煒쉷烃採쌮廂㈣獺㯂◂㙫㝪浭迂楩彈♧깗쉒牯숷洳じ垥숣欮厩</w:t>
      </w:r>
      <w:r>
        <w:rPr/>
        <w:t>Ⱙ</w:t>
      </w:r>
      <w:r>
        <w:rPr/>
        <w:t>捔쉕⤪祖䉋䋂ㄬ弣伦䍪쉊剤⸊⽚䕹쉡䄴⪿ꍠ参抿睏偅䢿㭳扥䥗</w:t>
      </w:r>
      <w:r>
        <w:rPr/>
        <w:t>ꥏ</w:t>
      </w:r>
      <w:r>
        <w:rPr/>
        <w:t>懃六泃楧獣ぶ牗牘扦晚桴</w:t>
      </w:r>
      <w:r>
        <w:rPr/>
        <w:t>ꔣ</w:t>
      </w:r>
      <w:r>
        <w:rPr/>
        <w:t>婲ꇂ쉢쉐䵖桴쎵</w:t>
      </w:r>
      <w:r>
        <w:rPr/>
        <w:t>ꔦ</w:t>
      </w:r>
      <w:r>
        <w:rPr/>
        <w:t>椶쉫㥹旂䡚儬䱄卌쉮칗䥂兵㍯䊡칱瀯겥檿㔬ꥷえ昱牓浖싂愳ㅨㅘ啦硊㬯癩ꥨ潖渦㡑</w:t>
      </w:r>
      <w:r>
        <w:rPr/>
        <w:t>ⲩ</w:t>
      </w:r>
      <w:r>
        <w:rPr/>
        <w:t>輥䵬䅗쉑硒㍩琲깩숥汸녗棂牔杙⩣態떏杵㩃找だ䑏칌䅋㎩㉶縶䰳截畗䩎⹪漫⵲堲噆숬걄䉂⚻⺘煫숩污걫쵑搣穢㊵ㅃ敄⪣⍐䕚썖␶癄습╭偶┲㌤甪⩅㕫㶥爺◂䤫⍎桕ㄨ煾䴬㥑癬뼻皮뽃䍮呵ꏂ⩏婑䰣</w:t>
      </w:r>
      <w:r>
        <w:rPr/>
        <w:t>ꤺ</w:t>
      </w:r>
      <w:r>
        <w:rPr/>
        <w:t>湁䕖刮⪻⵮吣塰㵭⤫䝚㘹畟쉲┳削♂佘哂넫灘</w:t>
      </w:r>
      <w:r>
        <w:rPr/>
        <w:t>⡴⪣</w:t>
      </w:r>
      <w:r>
        <w:rPr/>
        <w:t>秎浸싂䕥깖뭮䩑䍅毂㠳㑳乎慠牺獹濃⩶晖㍏숱乗㫂轳㙡杬浹⦱㡎狃㵇淂啞☯瑎娷⨤║쉍洹獑繗⑦</w:t>
      </w:r>
      <w:r>
        <w:rPr/>
        <w:t>ⶮ</w:t>
      </w:r>
      <w:r>
        <w:rPr/>
        <w:t>桠슬慥決싂偤㦩㌤깡䭊碿偕♟栵噙澬㕔숴䍆轰佲婑㟍䭐촲䝨㑌┤瑆繦췃㌪䆘숲⫂♶숱污影唭쵰⹪⤰熮圬飃쉘晸佒䱹</w:t>
      </w:r>
      <w:r>
        <w:rPr/>
        <w:t>ꕨ</w:t>
      </w:r>
      <w:r>
        <w:rPr/>
        <w:t>습䥦㥈㵠㑆딫쉆昩⎣牴繨癲汔싂䈶ꄸ墿㜪桟놣绂㉾</w:t>
      </w:r>
      <w:r>
        <w:rPr/>
        <w:t>Ⳃ</w:t>
      </w:r>
      <w:r>
        <w:rPr/>
        <w:t>㭩숭䕡仂⌽⫂㩗</w:t>
      </w:r>
      <w:r>
        <w:rPr/>
        <w:t>ꤴ</w:t>
      </w:r>
      <w:r>
        <w:rPr/>
        <w:t>䄥쉳氥깘牧㭡㕋⤪㔷春뽅坌廂䂡</w:t>
      </w:r>
      <w:r>
        <w:rPr/>
        <w:t>ꔱ</w:t>
      </w:r>
      <w:r>
        <w:rPr/>
        <w:t>㩃匦㬬뽠췂獤晟䟎㩱敲剬쉮</w:t>
      </w:r>
      <w:r>
        <w:rPr/>
        <w:t>ꕲ</w:t>
      </w:r>
      <w:r>
        <w:rPr/>
        <w:t>䓍炣숱⼩塏盂숺숶織堬晃⑾顠싃焨斬뮏⤲ꎵ纵ꏂ縶拍䜤唪奬繖匯呔偧건煋噞꥗畩係㎱㥑䁱牣暣䏂㬨剱〴㉱瘱쉘焻녌걘⩔䏂汴疣礭뗂栣冿㵆</w:t>
      </w:r>
      <w:r>
        <w:rPr/>
        <w:t>ⴹ</w:t>
      </w:r>
      <w:r>
        <w:rPr/>
        <w:t>参녆⑾䩀</w:t>
      </w:r>
      <w:r>
        <w:rPr/>
        <w:t>ꗂ</w:t>
      </w:r>
      <w:r>
        <w:rPr/>
        <w:t>顏</w:t>
      </w:r>
      <w:r>
        <w:rPr/>
        <w:t>꧂⌭</w:t>
      </w:r>
      <w:r>
        <w:rPr/>
        <w:t>倱暮慱顥纬乃ꆿ悩狍硗祆깸佩싂⥨䙒⽦祾쉉䘨</w:t>
      </w:r>
      <w:r>
        <w:rPr/>
        <w:t>ꖮ</w:t>
      </w:r>
      <w:r>
        <w:rPr/>
        <w:t>恨暿朸캩</w:t>
      </w:r>
      <w:r>
        <w:rPr/>
        <w:t>ⱃ꥚</w:t>
      </w:r>
      <w:r>
        <w:rPr/>
        <w:t>䉘㚘㎵牣㡳䁱쉶扬䔪숱䯂秂太</w:t>
      </w:r>
      <w:r>
        <w:rPr/>
        <w:t>ꥍ</w:t>
      </w:r>
      <w:r>
        <w:rPr/>
        <w:t>뾱橁㑊坘畎䑒쉫獈轘딸䭗䢣㈺⹒坃嗂숰瞿啐楂⤴숫쉠ぇ쉍噠瘸獋䩥䅀걧♱橷䝍弯牾</w:t>
      </w:r>
      <w:r>
        <w:rPr/>
        <w:t>Ⳃ</w:t>
      </w:r>
      <w:r>
        <w:rPr/>
        <w:t>氲哃栨洨歸睰⑾땫䭷</w:t>
      </w:r>
      <w:r>
        <w:rPr/>
        <w:t>Ⲭ</w:t>
      </w:r>
      <w:r>
        <w:rPr/>
        <w:t>夲㝈㕆칑獃卣畢⑂꥚梬幮⹂牳偃쉯願䨮䵩쉨슥瘹⨊䃂뿃⏂㡧깤璥怬低嚣쉓娨共乴䉉桴擂橙␲䠦报䰣츫䡷䡍췃</w:t>
      </w:r>
      <w:r>
        <w:rPr/>
        <w:t>ꥋ</w:t>
      </w:r>
      <w:r>
        <w:rPr/>
        <w:t>獊䨻ꄦ䷂䨹땚䜬漲슻슩版繂걃썖〻⯂⑄圤歁ꎣ⽾捱䉢䰮汶焬䃂彖塪拂쉾</w:t>
      </w:r>
      <w:r>
        <w:rPr/>
        <w:t>ꕘ</w:t>
      </w:r>
      <w:r>
        <w:rPr/>
        <w:t>ꅊ瑆售습獂㚻灏倫쉳싂丱⌻딷췂㵞彑㔴癫</w:t>
      </w:r>
      <w:r>
        <w:rPr/>
        <w:t>꧂</w:t>
      </w:r>
      <w:r>
        <w:rPr/>
        <w:t>䍉婃땵秎䍉쉧䖩ꅕ敄썘繭娪娯㥟ㅌ쉰⎣楖㔹⩊䭄擂㭂㐳⩣⍕꧎疥剱칸쌱ꥥ抵潂忂桤걤Ⓜ䭾桟绂䀫毂⼭뽬싂偹灖顈汾畱뽓⥧쉩澮吴䲡⹘䃎灒呵穫歑⨭⩊潄쉷⛍嚡</w:t>
      </w:r>
      <w:r>
        <w:rPr/>
        <w:t>⢡</w:t>
      </w:r>
      <w:r>
        <w:rPr/>
        <w:t>㝯䐯牪⨩樱熮盍⨲뭇Ⓜ娭當沿㉷㍚瘪泂䩁晇습祢䑦쉃竎㥨⑭顟ꇂケ浑浘枥⭒穬敺䥕慫嘩梩슡媻䱘奀䙐徬쉤挸䄹浡慉갮䱌쉂⏃㝑ヂ侥呑</w:t>
      </w:r>
      <w:r>
        <w:rPr/>
        <w:t>꧂</w:t>
      </w:r>
      <w:r>
        <w:rPr/>
        <w:t>ⰲ</w:t>
      </w:r>
      <w:r>
        <w:rPr/>
        <w:t>桥뽦␱熥Ⓧ百剈㤩獫噘婶㦡普䥂䡬瑫ꅷ䜶䒏㩬渭</w:t>
      </w:r>
      <w:r>
        <w:rPr/>
        <w:t>ꔴ</w:t>
      </w:r>
      <w:r>
        <w:rPr/>
        <w:t>ꌺㅮぐ⽓剙轞剪쉾卮祩쉕㕮칉彚쉷䤺⹯⏂츤쉂♮⥯杠猩痂㛍夻㥢⩦彤</w:t>
      </w:r>
      <w:r>
        <w:rPr/>
        <w:t>ꖣ</w:t>
      </w:r>
      <w:r>
        <w:rPr/>
        <w:t>떘㙘娯㑵쉬昰䌸䷂ꄲ넪䦩䝒䏂쉀瞩䮵橷ꆬ湆焨䧎쌪䃂囂媩㡹敹䈪㔤꤮妘㨵佚佂怦枬넩歩쉳杖刣㑘癗걖晞춻䑴㝸⹳浔䩗䲿扰頴偰▥긥땔㔰煗㢣穏溿婠⾮忂頬彀</w:t>
      </w:r>
      <w:r>
        <w:rPr/>
        <w:t>Ᵽ</w:t>
      </w:r>
      <w:r>
        <w:rPr/>
        <w:t>彈㡮婶</w:t>
      </w:r>
      <w:r>
        <w:rPr/>
        <w:t>ⴤ⬽</w:t>
      </w:r>
      <w:r>
        <w:rPr/>
        <w:t>뽎晟쉡主汞灀畮䏃䋂╳㍹睓杆ꍭ쉍朩</w:t>
      </w:r>
      <w:r>
        <w:rPr/>
        <w:t>ⰰ</w:t>
      </w:r>
      <w:r>
        <w:rPr/>
        <w:t>伩㣂싂칰싃㷎⍊♞ꆮ湲眫䁬潮쉋⽸煨牢牴䌴祃楑쵳썠묭剤顫ㆻ䅦兾䎵ꇂ습䯂䨮䥎䙂瘺뮱栯姂㭍</w:t>
      </w:r>
      <w:r>
        <w:rPr/>
        <w:t>ꕚ⮥</w:t>
      </w:r>
      <w:r>
        <w:rPr/>
        <w:t>瑓쉂뮮썖䉐獥䑄ꅸ牋⥬潏痃겵쉩슏깭⩀⥄</w:t>
      </w:r>
      <w:r>
        <w:rPr/>
        <w:t>ꤰ</w:t>
      </w:r>
      <w:r>
        <w:rPr/>
        <w:t>䭮䰽漣眰の⍂捷뽗䬺뽹슩佚㕖⹮딫橀⽃䉥䐰憮恨牅攦桖䝈숨祳⽊㬳づ䙡䨱晡㊡戫⚬숪流뽮㍌䨶婳⽮嘵渨慰㗎♉䱰セ樹壂摇啌䈸싂副穇唺㍥⪿杮楚兹吥곂쉟</w:t>
      </w:r>
      <w:r>
        <w:rPr/>
        <w:t>ꤺ</w:t>
      </w:r>
      <w:r>
        <w:rPr/>
        <w:t>木瘪搳땶武烂</w:t>
      </w:r>
      <w:r>
        <w:rPr/>
        <w:t>ꦻ⹆</w:t>
      </w:r>
      <w:r>
        <w:rPr/>
        <w:t>疩䨰㴳뗂呺带뭢卐뼽垡噃う</w:t>
      </w:r>
      <w:r>
        <w:rPr/>
        <w:t>⡇</w:t>
      </w:r>
      <w:r>
        <w:rPr/>
        <w:t>睶悮檵놵䘨杠兮輭㌭怊뗂ꌣ剔</w:t>
      </w:r>
      <w:r>
        <w:rPr/>
        <w:t>ⰺ</w:t>
      </w:r>
      <w:r>
        <w:rPr/>
        <w:t>弬㥄柂딽婘吹䨲㭳䪵녕㶬湸㡶忂帷祵⩌䍠繭㡈쉺숰⑋绂愨</w:t>
      </w:r>
      <w:r>
        <w:rPr/>
        <w:t>ꤱ</w:t>
      </w:r>
      <w:r>
        <w:rPr/>
        <w:t>숵䅬奠쉱繮⨸櫂捓ꥦ䵮⽏硟轏㉒䭥슿呩ㅇ壂媵䱲</w:t>
      </w:r>
      <w:r>
        <w:rPr/>
        <w:t>ꔶ</w:t>
      </w:r>
      <w:r>
        <w:rPr/>
        <w:t>壂椱女汁欪싍昨䕯ヂ⥭刯祷슥⑫썠歀偃땃</w:t>
      </w:r>
      <w:r>
        <w:rPr/>
        <w:t>ꗎ</w:t>
      </w:r>
      <w:r>
        <w:rPr/>
        <w:t>㉷攤쉧숴䰰䁺쉚⻂⛂숺堺</w:t>
      </w:r>
      <w:r>
        <w:rPr/>
        <w:t>ꗂ</w:t>
      </w:r>
      <w:r>
        <w:rPr/>
        <w:t>婸⹯呔挤浈㟂姃瑅ꍮ敎汋</w:t>
      </w:r>
      <w:r>
        <w:rPr/>
        <w:t>⡄</w:t>
      </w:r>
      <w:r>
        <w:rPr/>
        <w:t>汢泂稪珂⤭漪乵습</w:t>
      </w:r>
      <w:r>
        <w:rPr/>
        <w:t>ⶩ</w:t>
      </w:r>
      <w:r>
        <w:rPr/>
        <w:t>湶</w:t>
      </w:r>
      <w:r>
        <w:rPr/>
        <w:t>꧍</w:t>
      </w:r>
      <w:r>
        <w:rPr/>
        <w:t>硴毂幯ꄨ泂뼪佬</w:t>
      </w:r>
      <w:r>
        <w:rPr/>
        <w:t>ꦻ</w:t>
      </w:r>
      <w:r>
        <w:rPr/>
        <w:t>⽗떱㕊獥爺欸怣檵扉夻ꍭ杰潫协檱䑓</w:t>
      </w:r>
      <w:r>
        <w:rPr/>
        <w:t>ꤱ</w:t>
      </w:r>
      <w:r>
        <w:rPr/>
        <w:t>啤睲繫乀怭婹⍴猩呷㛂숬晈䭮䀻뗃쉸䕉弰쉮輮⥑䔪캻祗쉒涘䁊⧂㗂坟䡫</w:t>
      </w:r>
      <w:r>
        <w:rPr/>
        <w:t>ⷂ</w:t>
      </w:r>
      <w:r>
        <w:rPr/>
        <w:t>ꍥ哂깡</w:t>
      </w:r>
      <w:r>
        <w:rPr/>
        <w:t>⡏</w:t>
      </w:r>
      <w:r>
        <w:rPr/>
        <w:t>싂亡汰⧂䁳떡穆싂嘦幟䔥ㆡ磂摃牠숨䭐⤵쉏⨺념ꍭ䁥歭妩姂汲ꥹ㋎倮䎻ㅘ썍㴪ㄹ쉲捵䴪갫</w:t>
      </w:r>
      <w:r>
        <w:rPr/>
        <w:t>Ⳃ</w:t>
      </w:r>
      <w:r>
        <w:rPr/>
        <w:t>佁뾿㮵祓㊿帯倫丬䓂䰺椣슡碬䩣浥</w:t>
      </w:r>
      <w:r>
        <w:rPr/>
        <w:t>ꤪ</w:t>
      </w:r>
      <w:r>
        <w:rPr/>
        <w:t>輷걣䤽畅⸨땅䮩⥙䉗</w:t>
      </w:r>
      <w:r>
        <w:rPr/>
        <w:t>Ɽ♺</w:t>
      </w:r>
      <w:r>
        <w:rPr/>
        <w:t>焦獈绂䘦牸㧂呵癌㙳㙇⦩䡢扑灢橣녡炿䬫挳獁晪쵍쌯硃怵쉉䌩</w:t>
      </w:r>
      <w:r>
        <w:rPr/>
        <w:t>ꖵⴽ</w:t>
      </w:r>
      <w:r>
        <w:rPr/>
        <w:t>畉</w:t>
      </w:r>
      <w:r>
        <w:rPr/>
        <w:t>꧂</w:t>
      </w:r>
      <w:r>
        <w:rPr/>
        <w:t>汀뽆싂憱恀쉞⑋桘䵢區䅢䱟쉏쉔㙃婳䯂뽚棂㮻搹꥕彍쎿題硲㙕晚ヂ</w:t>
      </w:r>
      <w:r>
        <w:rPr/>
        <w:t>ꤩ</w:t>
      </w:r>
      <w:r>
        <w:rPr/>
        <w:t>쉌⭘㣂슮䡔捥冩䁲沩㠪ꅨ㙣䩄⧂呉估呐汇礫쌱쉔惃㙆㥯㙡뼸䔦便啈偣</w:t>
      </w:r>
      <w:r>
        <w:rPr/>
        <w:t>ⰽ</w:t>
      </w:r>
      <w:r>
        <w:rPr/>
        <w:t>矎쉸䜻娸숥敶┸촵㵒㵟廂愱컂幀쉤숥梬毃⽄䱈洽♅깦╮档꥕僃睘䓂䏂쉓䎡칵晷ꅥ㭔</w:t>
      </w:r>
      <w:r>
        <w:rPr/>
        <w:t>ꦘ</w:t>
      </w:r>
      <w:r>
        <w:rPr/>
        <w:t>䩉縦숺棃⛂䴵䩭숻⑀忂</w:t>
      </w:r>
      <w:r>
        <w:rPr/>
        <w:t>ꕁ</w:t>
      </w:r>
      <w:r>
        <w:rPr/>
        <w:t>뭺♌䴻呣㕗㖘꥖깱㵧⭚硔쉈便</w:t>
      </w:r>
      <w:r>
        <w:rPr/>
        <w:t>꧂</w:t>
      </w:r>
      <w:r>
        <w:rPr/>
        <w:t>칧漩⪩硉쉮쉄帺殣升㤶牴値䇂奘䚥獷卸㉘畈䠳伫幀圲奕䋂⬱幉㥾싂</w:t>
      </w:r>
      <w:r>
        <w:rPr/>
        <w:t>ꕡ</w:t>
      </w:r>
      <w:r>
        <w:rPr/>
        <w:t>䡡숶뭌父灹嫎灔깠仂</w:t>
      </w:r>
      <w:r>
        <w:rPr/>
        <w:t>ꤵ⹹</w:t>
      </w:r>
      <w:r>
        <w:rPr/>
        <w:t>뽣</w:t>
      </w:r>
      <w:r>
        <w:rPr/>
        <w:t>Ⱕ⭏</w:t>
      </w:r>
      <w:r>
        <w:rPr/>
        <w:t>쉉䟂晤뽺㑭秂婠䍊숳硖쉶䵖칕</w:t>
      </w:r>
      <w:r>
        <w:rPr/>
        <w:t>⠩</w:t>
      </w:r>
      <w:r>
        <w:rPr/>
        <w:t>壎</w:t>
      </w:r>
      <w:r>
        <w:rPr/>
        <w:t>ꕸ</w:t>
      </w:r>
      <w:r>
        <w:rPr/>
        <w:t>縸嫂䚻働⩎潰껃</w:t>
      </w:r>
      <w:r>
        <w:rPr/>
        <w:t>⣂</w:t>
      </w:r>
      <w:r>
        <w:rPr/>
        <w:t>䩁쉺숽䀽さ砯卬䴮獅楒攪畒橄獇晗滂䵥偑딸뗎恦╄숴穃⹳个떵歩꺣숶⫂侥楉獓迂頯亿彂䧂㑧沥㩒扖ꄨ</w:t>
      </w:r>
      <w:r>
        <w:rPr/>
        <w:t>⡲</w:t>
      </w:r>
      <w:r>
        <w:rPr/>
        <w:t>縵ㅨ䙱䃂㵧硒䭑⨯廂測怊걂䭍㡺䙣稰카썭啴堺쉴⩦䗂</w:t>
      </w:r>
      <w:r>
        <w:rPr/>
        <w:t>ⱪ</w:t>
      </w:r>
      <w:r>
        <w:rPr/>
        <w:t>浇乑╸呂奒䚏☸桎㛂慱껂繯쉾㑞穨幕쉊</w:t>
      </w:r>
      <w:r>
        <w:rPr/>
        <w:t>ꕰ</w:t>
      </w:r>
      <w:r>
        <w:rPr/>
        <w:t>싂쉶</w:t>
      </w:r>
      <w:r>
        <w:rPr/>
        <w:t>ⱟ</w:t>
      </w:r>
      <w:r>
        <w:rPr/>
        <w:t>伴숴穙䱰⬶䑏汥佇䱖긻⽪㩉慣䀱伤劘吲㝫ꎥ带烂八畋㤷</w:t>
      </w:r>
      <w:r>
        <w:rPr/>
        <w:t>ⴺ</w:t>
      </w:r>
      <w:r>
        <w:rPr/>
        <w:t>䐰㡃</w:t>
      </w:r>
      <w:r>
        <w:rPr/>
        <w:t>ⷃ</w:t>
      </w:r>
      <w:r>
        <w:rPr/>
        <w:t>樫祇並湧窡▿汖쵦㋂輬懂䶘矂倭䄲쵚帵䱣㬥놩焦飂椶䕘떿悘</w:t>
      </w:r>
      <w:r>
        <w:rPr/>
        <w:t>ꥑ⨽▥⦡⑇</w:t>
      </w:r>
      <w:r>
        <w:rPr/>
        <w:t>漭匶쉺걙佲䍴⨪卍곂輽汓⑄ꥰ쉒♹呶녾楉奨䩵⥡戥䑩彎佱昷嚻㷂潄⒬䅚싂䶿縦</w:t>
      </w:r>
      <w:r>
        <w:rPr/>
        <w:t>ꖏ⩅ꤸ</w:t>
      </w:r>
      <w:r>
        <w:rPr/>
        <w:t>䱩䡬杷쉸⫂曂⨺塂ば挶䆮⩣䔪轊牥璘䬬슡顇卋츹</w:t>
      </w:r>
      <w:r>
        <w:rPr/>
        <w:t>ꗂ</w:t>
      </w:r>
      <w:r>
        <w:rPr/>
        <w:t>딺干쉘䤪㒡ㅆ䞿痎穅♎춵獗㍨뗂磂땖⑕⽬⍺</w:t>
      </w:r>
      <w:r>
        <w:rPr/>
        <w:t>Ⲭⱪ</w:t>
      </w:r>
      <w:r>
        <w:rPr/>
        <w:t>䠽復参硁制</w:t>
      </w:r>
      <w:r>
        <w:rPr/>
        <w:t>⢡</w:t>
      </w:r>
      <w:r>
        <w:rPr/>
        <w:t>따㵓쉡䡲桹塉쌰瞡⾣㊱㤬磂捱</w:t>
      </w:r>
      <w:r>
        <w:rPr/>
        <w:t>ⰻ</w:t>
      </w:r>
      <w:r>
        <w:rPr/>
        <w:t>숨쉘楄⩢䑐⩕㙡桠獔䳍㴥䀻ꥦ슩丯슘ꅮ颩䬻悿꺩㝏浍뭴幱䜸⻃睇넥類䔪弰硸䅵毂栻輰⽴╀⑱㋂⿂偡⑀ꍑ厡쉘긤쉺㭷츶否䨦㌹㩔頫怣㵆䑆겏</w:t>
      </w:r>
      <w:r>
        <w:rPr/>
        <w:t>ⶱ◂</w:t>
      </w:r>
      <w:r>
        <w:rPr/>
        <w:t>㙲떱쉓⬯녗拂ゥ強绂窵䝉㠮圮䤳奂⩦쉾숤</w:t>
      </w:r>
      <w:r>
        <w:rPr/>
        <w:t>Ⱔ</w:t>
      </w:r>
      <w:r>
        <w:rPr/>
        <w:t>㴱</w:t>
      </w:r>
      <w:r>
        <w:rPr/>
        <w:t>ꦩ▏⑲</w:t>
      </w:r>
      <w:r>
        <w:rPr/>
        <w:t>쉌녳姂䄶礲♾㥈䙓㝓묪⩣䵩椳㝍䝞䐽桗䰣⭳彐楘㈮㥇ꍆ䡂疬氨</w:t>
      </w:r>
      <w:r>
        <w:rPr/>
        <w:t>ⱙ</w:t>
      </w:r>
      <w:r>
        <w:rPr/>
        <w:t>ま噥</w:t>
      </w:r>
      <w:r>
        <w:rPr/>
        <w:t>ꕡ</w:t>
      </w:r>
      <w:r>
        <w:rPr/>
        <w:t>梮啍癲⤮堻䡈㓂␫</w:t>
      </w:r>
      <w:r>
        <w:rPr/>
        <w:t>ꤺ⬭</w:t>
      </w:r>
      <w:r>
        <w:rPr/>
        <w:t>곃晷轭㪮偉㡚䠤穰⸥䝫㥌癷汘믂㈪쉁䔸㍦쉩䊡乮㣂晧䝷伵깎⭨䘦╫桠䌯녉</w:t>
      </w:r>
      <w:r>
        <w:rPr/>
        <w:t>Ɐ</w:t>
      </w:r>
      <w:r>
        <w:rPr/>
        <w:t>創慯捯歹</w:t>
      </w:r>
      <w:r>
        <w:rPr/>
        <w:t>ꤥ</w:t>
      </w:r>
      <w:r>
        <w:rPr/>
        <w:t>㭓揃塪</w:t>
      </w:r>
      <w:r>
        <w:rPr/>
        <w:t>ⴰ</w:t>
      </w:r>
      <w:r>
        <w:rPr/>
        <w:t>⡊</w:t>
      </w:r>
      <w:r>
        <w:rPr/>
        <w:t>坭넯⹍쉘㋂暱琭䈥◎䦵顫㔳潋㍈⥌⩧숱偸⻂穖樦뽀싂倲瓂楞摫㶿싂幥杭놿␩睯傩佷쉌獑쉖朦弯쉚畎轌掘䛎㫂塬넦㈴潬癷汶吣䜻睊桊佧䑓摁濂</w:t>
      </w:r>
      <w:r>
        <w:rPr/>
        <w:t>ꥌ</w:t>
      </w:r>
      <w:r>
        <w:rPr/>
        <w:t>䭐䍁祇甶쉠쉒碡㓂㬫㡵</w:t>
      </w:r>
      <w:r>
        <w:rPr/>
        <w:t>ⲏ</w:t>
      </w:r>
      <w:r>
        <w:rPr/>
        <w:t>ꗍ⩫</w:t>
      </w:r>
      <w:r>
        <w:rPr/>
        <w:t>땖숪⭚╘⪏㈬䵤佬촽䩴晐㑑塮兵㨵獙㈶뽬⭰坾⯍枱쉯獴╎㩊晣쌭㤷쌯㤥싎⑎㐫瑬츭㶘嘻갱숬㑣䂿긫恧䙈桔㕺児僂⺏䢥䜵칩쉇䱉琪䈸祷盍幚</w:t>
      </w:r>
      <w:r>
        <w:rPr/>
        <w:t>ꔱ⩅</w:t>
      </w:r>
      <w:r>
        <w:rPr/>
        <w:t>呍椯傏숺呓绂ꇂ㕨景䟂冻숪⨊</w:t>
      </w:r>
      <w:r>
        <w:rPr/>
        <w:t>ⱡ</w:t>
      </w:r>
      <w:r>
        <w:rPr/>
        <w:t>땏歑㖏⼻싂ㅊ긳</w:t>
      </w:r>
      <w:r>
        <w:rPr/>
        <w:t>ꔭ</w:t>
      </w:r>
      <w:r>
        <w:rPr/>
        <w:t>쉚䡀⿂呠堯炬䁑걡╃깦뼲浈゘䰮仃歁㣂剴漴俍飂쎮</w:t>
      </w:r>
      <w:r>
        <w:rPr/>
        <w:t>⠰</w:t>
      </w:r>
      <w:r>
        <w:rPr/>
        <w:t>㝱촨祳け䉹⭪敺杊⑹䚵㑦쉖朶㌭㭭</w:t>
      </w:r>
      <w:r>
        <w:rPr/>
        <w:t>ꤷ</w:t>
      </w:r>
      <w:r>
        <w:rPr/>
        <w:t>䟎䝗䮱勍佐䑕㝔ꆱ曂♉朳⭓츱⩳匤吽⽌庿圹匶洳ꇃ䁈機空硊ꅆ渺䄳慌䕢柂娥</w:t>
      </w:r>
      <w:r>
        <w:rPr/>
        <w:t>꥟</w:t>
      </w:r>
      <w:r>
        <w:rPr/>
        <w:t>剚</w:t>
      </w:r>
      <w:r>
        <w:rPr/>
        <w:t>ꕅ</w:t>
      </w:r>
      <w:r>
        <w:rPr/>
        <w:t>仂䝪㕟▘⸹䁎</w:t>
      </w:r>
      <w:r>
        <w:rPr/>
        <w:t>ꦏ</w:t>
      </w:r>
      <w:r>
        <w:rPr/>
        <w:t>䆿栩犮</w:t>
      </w:r>
      <w:r>
        <w:rPr/>
        <w:t>ꕴ</w:t>
      </w:r>
      <w:r>
        <w:rPr/>
        <w:t>䌴ふ松幃形♤싂䩸㫂刵楎婥쉀┯┲媏⸳쉰쉟슩こ歸⺱䞬길汨焴柃싂庮䀣쎬磂㣎穚㚬숴畔싂䨷깠睇녇硈啕䵱㆏欭牣橲却搶䌱輥伱䕢뽲㬸ꌩ弰济㍷杉獸䏎匹⥪촻睲⤪䁭恌呹䍮䁧</w:t>
      </w:r>
      <w:r>
        <w:rPr/>
        <w:t>ꕢ</w:t>
      </w:r>
      <w:r>
        <w:rPr/>
        <w:t>쉮幄숻克淍倯欩恅䨰轧剒싍⭉넭쵟㩆⩈吨晉熘䱶䱚⤥嘻쉔婱瀸啕啦숹㝅뽁橇⍖뼴䔷呾昭䴸쉸猻䬦촶呷ꅏ搭灡冩礽㨲搫輴뇂津⻃偄绂䝀反磂撡忎꺘毂潭䇃煘⽲쉋䑴䉃稹숽弦百䩁浈槂㭙睡숶塅䂩䤤稭쉅晵⥲区㙍估䰻改싂匲㛂輽䍗獕㭸걞⻂㛂樮䥳柂婔瑾用㭈⤴썐愳秂坪敃</w:t>
      </w:r>
      <w:r>
        <w:rPr/>
        <w:t>ꔲ</w:t>
      </w:r>
      <w:r>
        <w:rPr/>
        <w:t>㞏午䅠泂て䩍싂啓㈥䬲洹쉙乷〉禩强幡挨先䚥帱㦿硔갣眺꥔䕅⩁彨兡쉚ヂ뭲癇㈻䕦쉬쉳朻湨걹噌漷迃⿂</w:t>
      </w:r>
      <w:r>
        <w:rPr/>
        <w:t>ⱄ</w:t>
      </w:r>
      <w:r>
        <w:rPr/>
        <w:t>㣂桘摞煄숪䩢㥾䡌䫂呲㝨浠畾婱ꥣ敷䅢⭊⯂⬳辥뼪嫂捷</w:t>
      </w:r>
      <w:r>
        <w:rPr/>
        <w:t>꧃</w:t>
      </w:r>
      <w:r>
        <w:rPr/>
        <w:t>炏湓璣숩硎싎睐䫍䒣扐帬</w:t>
      </w:r>
      <w:r>
        <w:rPr/>
        <w:t>ꥉ</w:t>
      </w:r>
      <w:r>
        <w:rPr/>
        <w:t>祭깐묯䤦佁슮䭳煷湤쵳묩楟滂塷䉗㩔奩辿浕暵栻쉩</w:t>
      </w:r>
      <w:r>
        <w:rPr/>
        <w:t>⠪</w:t>
      </w:r>
      <w:r>
        <w:rPr/>
        <w:t>瘰乤奚䜲䡒㎿⌬䈱㬽摘婣牱ꅋ剸堹㵳敧숭촴照⤪敔扅戱䑌堵潶桶橗싂䔴浀颱캬㭕쉸祐牄䲥</w:t>
      </w:r>
      <w:r>
        <w:rPr/>
        <w:t>Ⳃ</w:t>
      </w:r>
      <w:r>
        <w:rPr/>
        <w:t>䵩先傡㥋쉄ꇎ轈촴浢㑲位䫂晊参摹百㩉弳偸쉹乭剭桃畭礳뽐湎뼪⎵摎⽁幏⩡㵬迂彰睧깾礰啙䝢③ꥫ⿍ꎵ乤勂㬩䑷浭渪쉦癠熵뗂坳煒ヂ▩煕䭔땧䱗㌥橍垵</w:t>
      </w:r>
      <w:r>
        <w:rPr/>
        <w:t>ꥊ</w:t>
      </w:r>
      <w:r>
        <w:rPr/>
        <w:t>慤欦⥗⪬⥯</w:t>
      </w:r>
      <w:r>
        <w:rPr/>
        <w:t>ⲩ</w:t>
      </w:r>
      <w:r>
        <w:rPr/>
        <w:t>슏䏂潅墵숊㪵汘㨪浖쎥싂祷兦洪쉇畵ㄱ潓꥞吥䩉㝾캻海㑲</w:t>
      </w:r>
      <w:r>
        <w:rPr/>
        <w:t>ⱹ</w:t>
      </w:r>
      <w:r>
        <w:rPr/>
        <w:t>쉋䬪啇㇂檘呱쉹⿂乐轇櫂⥹쉕硅晆㩗</w:t>
      </w:r>
      <w:r>
        <w:rPr/>
        <w:t>ꗂꕬ</w:t>
      </w:r>
      <w:r>
        <w:rPr/>
        <w:t>쉯彚畚恪뽷乑㠻晬ぁ䴣楘숤⌤䅮㔭</w:t>
      </w:r>
      <w:r>
        <w:rPr/>
        <w:t>ꖩ</w:t>
      </w:r>
      <w:r>
        <w:rPr/>
        <w:t>㡉䵳娶칅㴯䉳噭呅⼺䀵湃坒칉唤愦㑾壂㉏挸晱玻䄬슩깈噘㡍슻轲橺沮쉷⼪术쉴槂싍ずㅤ쌷侥棂ꎩ⚵</w:t>
      </w:r>
      <w:r>
        <w:rPr/>
        <w:t>⢻</w:t>
      </w:r>
      <w:r>
        <w:rPr/>
        <w:t>ꌴ改㭙䈸䑵숸㑺磂쉊㡦촣ꌹ㬪㶩▱䁫㕚楗池슩㟂呈溮</w:t>
      </w:r>
      <w:r>
        <w:rPr/>
        <w:t>Ɽ</w:t>
      </w:r>
      <w:r>
        <w:rPr/>
        <w:t>噓쎣쉚슻㩶㚮䤴䍮㷂ꥨ␥溡䙙땁㑡摍炮숷ꍇ⩄绂쉱쉇䝦촦狍惂傩㙡幱㍔轵祱濂䫂쉠殮걵㠣㜮ꆘ猺⛂쌵偡㡀瑪쉕</w:t>
      </w:r>
      <w:r>
        <w:rPr/>
        <w:t>ⳃ</w:t>
      </w:r>
      <w:r>
        <w:rPr/>
        <w:t>冡숳刦숷ꍲ涡⸹칀녏⍖帬㠴祃䕢䑊䵶柂䴮惂橯♊僂漩⍭┯ꥠ쉖⨬䰴潫쉚䫃䜮</w:t>
      </w:r>
      <w:r>
        <w:rPr/>
        <w:t>ⷂ</w:t>
      </w:r>
      <w:r>
        <w:rPr/>
        <w:t>牶㑁⩏桀潠⥪숸輹但䠺갪␵瀮䀩갰슩⥚乎稷슡幪㭟䣂⒩⽧쉆⬥䙄㠤쉸⩪칬楬顴䍟䜺伬捳顾㝪兴㕌暩佉ㅁ珂숤獲쉩杳畔匣㉘䵪顮偀猦䕘唽欣뭄숳十乩㍋洶♮轉</w:t>
      </w:r>
      <w:r>
        <w:rPr/>
        <w:t>⠱</w:t>
      </w:r>
      <w:r>
        <w:rPr/>
        <w:t>ꕒ</w:t>
      </w:r>
      <w:r>
        <w:rPr/>
        <w:t>儳습슣ꎘ抩碩桴汘껍〽偌祂恁쵍⌸䌥捴싂⭋⨲朰䙨㕷숫反</w:t>
      </w:r>
      <w:r>
        <w:rPr/>
        <w:t>ꤽ</w:t>
      </w:r>
      <w:r>
        <w:rPr/>
        <w:t>祅뮩喩祈輻顾唥祕捴녨婴칐曂勂堪埂뽨䯎卺迂칓숻⹞爺㭆䊱桚㝨戫也种卬〈쉸♎썎歠ㄱ媮乐㭖橞쉆敺轥榡쉭▣潫ㄶ⑮迂呸檱澡唭䉊敠伽䬲㭑磂⒘佢撡刨礭参⴦昵䡆穢煲쉸砮╞㵠䪵儦䟂뮵㘥㝯歆㍖㡔㥴轑䎡䫂䑟啄</w:t>
      </w:r>
      <w:r>
        <w:rPr/>
        <w:t>ꤸ</w:t>
      </w:r>
      <w:r>
        <w:rPr/>
        <w:t>쉆暡礭쉇쉧䪥犏䜨䰳洷츬䋂牲坒捎⨩슩䔹䋂囃儰슥⹱愴是ꇍ彉灅啯幋㶻顳ꌮ㑎㨴䗂䑲坢か쉋柂埂㴩쉪슩嗂䕅쉖䭊攮瑵싂ヂ田嚻슏♈䅮抮쉒侘楶쉊湢敆</w:t>
      </w:r>
      <w:r>
        <w:rPr/>
        <w:t>꤭</w:t>
      </w:r>
      <w:r>
        <w:rPr/>
        <w:t>䢩쉣깚썴녧䡍庮</w:t>
      </w:r>
      <w:r>
        <w:rPr/>
        <w:t>ꤴ</w:t>
      </w:r>
      <w:r>
        <w:rPr/>
        <w:t>剩갳⥹獯橢ㅁ쉄쉘Ⓨ䦘숰婷转兠瀺䬺癗乑⪏ㅔ䑃⸤䣍쉑썩⥩㡵㐴䊩䙸⭒뼰甴飂┸湬绂䋂姂癟旂㖣┊姎⒣䩙쵞漥쉹쉧牞祭珂㥂橕ꍦ並瀻䱌</w:t>
      </w:r>
      <w:r>
        <w:rPr/>
        <w:t>ꤻ</w:t>
      </w:r>
      <w:r>
        <w:rPr/>
        <w:t>䡢⾵⪡幆礥輭勂ꥢ㩥䍕␨⥾㈽桇㔩╲桰眶搽䜰⩈卓窏恁戤숵幺瞮䕇䩀쉋䚡狂潸걮숸嚥숣弩㉂戥捠乤슱떘䁍䱔⽬灓幒係偔ㄤ㔦灋潵䀽슡䅑</w:t>
      </w:r>
      <w:r>
        <w:rPr/>
        <w:t>ꕡ</w:t>
      </w:r>
      <w:r>
        <w:rPr/>
        <w:t>㔷䃂港软瑨䪩䜺顇洨</w:t>
      </w:r>
      <w:r>
        <w:rPr/>
        <w:t>ⱬ</w:t>
      </w:r>
      <w:r>
        <w:rPr/>
        <w:t>쉍偬䭍쉬爫塑ꥣ眤</w:t>
      </w:r>
      <w:r>
        <w:rPr/>
        <w:t>ꕱ</w:t>
      </w:r>
      <w:r>
        <w:rPr/>
        <w:t>䚬⍘쉔♒⫂杒偯嫂⫂啹䖬敭䰰牏猤治熏쵬欯儰䉗㉋쉏祋녖ꍲ页浱</w:t>
      </w:r>
      <w:r>
        <w:rPr/>
        <w:t>ⱥ</w:t>
      </w:r>
      <w:r>
        <w:rPr/>
        <w:t>䟂忂橄</w:t>
      </w:r>
      <w:r>
        <w:rPr/>
        <w:t>ⲻ</w:t>
      </w:r>
      <w:r>
        <w:rPr/>
        <w:t>ꏃ悬婙䥏쉙徵䨭摯뽴楑ꥫ䥃㠣杒猲䞮⻍彧ㅆ剞䪏係쉩䥕潷窏⥸磂싂汦噊縦㙄䋂㑋䰳栴䠯稥浈㍘넣䊥싎</w:t>
      </w:r>
      <w:r>
        <w:rPr/>
        <w:t>⠷</w:t>
      </w:r>
      <w:r>
        <w:rPr/>
        <w:t>㦻쉱ꅗ報⨰ꍳ슥琳촦㛂婴敷쉦칇儬⯂ꥤ䵠쉢槃瑒殩ヂ歋噴㨣䵢奚偏</w:t>
      </w:r>
      <w:r>
        <w:rPr/>
        <w:t>Ⱟ</w:t>
      </w:r>
      <w:r>
        <w:rPr/>
        <w:t>뽴</w:t>
      </w:r>
      <w:r>
        <w:rPr/>
        <w:t>ꔤ</w:t>
      </w:r>
      <w:r>
        <w:rPr/>
        <w:t>侩堨⦬幒쉴ꇂ쉱䰶㭴쉰썤ꎩ秂柂땂吥椲⎥뗂슱㉞⩬쉠쉂䝄䥅</w:t>
      </w:r>
      <w:r>
        <w:rPr/>
        <w:t>⡩</w:t>
      </w:r>
      <w:r>
        <w:rPr/>
        <w:t>ꅅ묰浣祇敡䄨䡰朵姂祃涵쉉╭礱兒㬻䭡☶䲩쉶</w:t>
      </w:r>
      <w:r>
        <w:rPr/>
        <w:t>⢏꥗</w:t>
      </w:r>
      <w:r>
        <w:rPr/>
        <w:t>싂숯抱쉢쵹쎩뽞䁕揂卡塸䏍渻뭌⩰⹈䁖</w:t>
      </w:r>
      <w:r>
        <w:rPr/>
        <w:t>ꥂ</w:t>
      </w:r>
      <w:r>
        <w:rPr/>
        <w:t>쉎싂泂</w:t>
      </w:r>
      <w:r>
        <w:rPr/>
        <w:t>ⱊ⒩⚩</w:t>
      </w:r>
      <w:r>
        <w:rPr/>
        <w:t>㡔䕦䉒琨坦뭏슮⹠걘숤⥳璩㚬⍣竂㡇灄숶嘩䵔뽏칣쌰啡⸷ꏂ⩥⚱䱠슏㘪梩刷獄㋂䵤䔩ㅁ畞㇂컂㵙㝟䡧㙟接숴着⼬䰽㙈洯ꌻ㊵⫂百ㅙ슬佮슿噦뽃꥚慅晢扑䩯塢숦쉡橨稬녑䅈슏娪╏䢬땖</w:t>
      </w:r>
      <w:r>
        <w:rPr/>
        <w:t>⢻</w:t>
      </w:r>
      <w:r>
        <w:rPr/>
        <w:t>渷</w:t>
      </w:r>
      <w:r>
        <w:rPr/>
        <w:t>ꔩ</w:t>
      </w:r>
      <w:r>
        <w:rPr/>
        <w:t>땢扥ꌴ奞灣쉂쉑塦坎潐捸偒쉕埂卬皱䱘㧂䑞楶㬩</w:t>
      </w:r>
      <w:r>
        <w:rPr/>
        <w:t>ꗂ</w:t>
      </w:r>
      <w:r>
        <w:rPr/>
        <w:t>睾猯䚏㑤怪欩ꅥ⩉䑆䦩塞䯂ㅩ쉁䀭坚嘺썃슩梩쉋⩬厏熣爲䘴捹繠싂椨㪩쉎ㆮ습夺繁浇뼨䑳㕹顥칋偆䌣ꄨ㙂獍싂㵚坪朦떱睾圪犩䡂䮻䉩㬣淂厩歫啦獊㍶숷싂繊吰搶䔨縮楟楍数㔯愩䑺参祊ꍒ楀㇂熥䙓⽩</w:t>
      </w:r>
      <w:r>
        <w:rPr/>
        <w:t>Ⲭ</w:t>
      </w:r>
      <w:r>
        <w:rPr/>
        <w:t>嘬呇슻偘牏橳땚숲㑊䭺䲮뭉츬搶㐥業믂쉟汎쉈</w:t>
      </w:r>
      <w:r>
        <w:rPr/>
        <w:t>⠲</w:t>
      </w:r>
      <w:r>
        <w:rPr/>
        <w:t>妿用⽴쉙䮘쉠睆晲䱦埂瑍䃂</w:t>
      </w:r>
      <w:r>
        <w:rPr/>
        <w:t>Ⱪ</w:t>
      </w:r>
      <w:r>
        <w:rPr/>
        <w:t>ꖩ</w:t>
      </w:r>
      <w:r>
        <w:rPr/>
        <w:t>竂ꍞ뽚猦祤婩䌊摡츩⼪䫂㤨創ꅅ䙣쉏슮쉴쉷쉯츪㜯숻慭</w:t>
      </w:r>
      <w:r>
        <w:rPr/>
        <w:t>ꥄ</w:t>
      </w:r>
      <w:r>
        <w:rPr/>
        <w:t>쉔潂琬놩뽴佤楬匱䄰猣╴婖䅗坎慵攭䟂瞱䕠撩當䡃售췂쉥浄㵅犡䩴䱪</w:t>
      </w:r>
      <w:r>
        <w:rPr/>
        <w:t>ꖻ</w:t>
      </w:r>
      <w:r>
        <w:rPr/>
        <w:t>轲㩭㙒彍珂䔩椰⭓泂悱嗂䷂</w:t>
      </w:r>
      <w:r>
        <w:rPr/>
        <w:t>⡹</w:t>
      </w:r>
      <w:r>
        <w:rPr/>
        <w:t>䩧⥤敀愸㍔圮啭婃搣瓂䇎㛂漻ꥫ縷숸썎䝃㭰景䱞껂窥疏枩灂䌲㥳슡㑈쉞悿⎡␦슱唴獥噈佇秃獭㝶㵧楧뿂洺쉫䥹乵填싂㍧倽畎</w:t>
      </w:r>
      <w:r>
        <w:rPr/>
        <w:t>ⱏ</w:t>
      </w:r>
      <w:r>
        <w:rPr/>
        <w:t>奷倬檣㭴棂숩</w:t>
      </w:r>
      <w:r>
        <w:rPr/>
        <w:t>ꕾ</w:t>
      </w:r>
      <w:r>
        <w:rPr/>
        <w:t>慉⥚昪扊쵞灐㕳㙧쌩䥍噳爪惃獷幂殩쉯⩂═䡹뭁♺澬湃땥復슮坨倲搬假쉆倻㵍毂氶쵘埂兊</w:t>
      </w:r>
      <w:r>
        <w:rPr/>
        <w:t>ꕷ</w:t>
      </w:r>
      <w:r>
        <w:rPr/>
        <w:t>男싂牁䀯灳䧂獱泂澣椤쉹쉭☲摌⥏䧂ꄩ䛂㒵㬶牍䫂싂ㅗ泂桄㡠♷兵磂掻㵂坺㵋숵㥾繸顷硕匪晘쉳⿂ꍍ䉒氹㉋쉌䩚㌬挦吷䌶㥆矂㵩坖䘶頸㑁䄲쉀쉀㢥嘺䁖쉃䰳⫂땙⧃뽬쌫㙵绂뽚梱⬳㏍⭰넦슬煒뭍硉瑓佡䰻婥곂뮵䥆儬湀뾬䑲娦癈췃堩ꄪ唰쉩礽슩꥾갨埂䳍䵺싂ꥣ싂뽚</w:t>
      </w:r>
      <w:r>
        <w:rPr/>
        <w:t>ⰹ</w:t>
      </w:r>
      <w:r>
        <w:rPr/>
        <w:t>嫂ꇂ⌽싂녶</w:t>
      </w:r>
      <w:r>
        <w:rPr/>
        <w:t>ⱒ</w:t>
      </w:r>
      <w:r>
        <w:rPr/>
        <w:t>쉹⨬杫⿃⒱〤劘剆쉠곂睆䁯뭂싂☻癀垩쉧땾겘땫䝢乾佭䕎妮쉕슩〉⬺⵵⽙幹㫍䕘沬㜤깓⾩劮匳㨷䝰⩴숬潟便</w:t>
      </w:r>
      <w:r>
        <w:rPr/>
        <w:t>ꕖ</w:t>
      </w:r>
      <w:r>
        <w:rPr/>
        <w:t>䋂㗂獸녃渳啳걪住捋䵡㤻擂穷꥗响徵䋂匪潵牎㍊䡬䰻䤳뾬╬內焨⹃頷橌娫㍴땄뽾噣ꏂ䬤晩㎻䴥ꥷꎻ떱숮䱲顬杂⨩䭃</w:t>
      </w:r>
      <w:r>
        <w:rPr/>
        <w:t>ⵐ</w:t>
      </w:r>
      <w:r>
        <w:rPr/>
        <w:t>愪䔤檡暘♏狎㬵䟂⍅䩄儺塳戩⺣潳䬪喩戬싂䭴倶싂㭾乃竃</w:t>
      </w:r>
      <w:r>
        <w:rPr/>
        <w:t>⠣</w:t>
      </w:r>
      <w:r>
        <w:rPr/>
        <w:t>摯繠쉰姂뭘彌⺣䭥䥅朹剡樦秂쉺</w:t>
      </w:r>
      <w:r>
        <w:rPr/>
        <w:t>ꥄ</w:t>
      </w:r>
      <w:r>
        <w:rPr/>
        <w:t>搭䱸녩櫂뗂㙥奒</w:t>
      </w:r>
      <w:r>
        <w:rPr/>
        <w:t>ꔳ</w:t>
      </w:r>
      <w:r>
        <w:rPr/>
        <w:t>轋瀥꺥瑦䍩睏汚昹</w:t>
      </w:r>
      <w:r>
        <w:rPr/>
        <w:t>⡲</w:t>
      </w:r>
      <w:r>
        <w:rPr/>
        <w:t>㩤䐥㥖桕숫ㄫ卑⍟쉣沥兩곂䭔飂吪녧츰利숩㗂婋㜪硴꤮䉔幵祂燂眺湡</w:t>
      </w:r>
      <w:r>
        <w:rPr/>
        <w:t>ꕩ</w:t>
      </w:r>
      <w:r>
        <w:rPr/>
        <w:t>楑ㅖ塢䝑浯琫쉏窣㤽扟쉟仂슱⽟庮촭樹硷䛂僂㕢䕴쉾칉渷츯⹅쌷</w:t>
      </w:r>
      <w:r>
        <w:rPr/>
        <w:t>ⱡ</w:t>
      </w:r>
      <w:r>
        <w:rPr/>
        <w:t>祶晅숦挩娫⹢穌쉄䇂《丳</w:t>
      </w:r>
      <w:r>
        <w:rPr/>
        <w:t>ꦿ</w:t>
      </w:r>
      <w:r>
        <w:rPr/>
        <w:t>偺㥏咩䡩彄幰ꌷ䎥ꄱ堷ォ彩䨦⥸쉟硚祔卋떡⸵⎬⑈쉞䥴捴싂皏慄恢⩘係穣瑏㈣䍚坋㐫㒩䩓⩔</w:t>
      </w:r>
      <w:r>
        <w:rPr/>
        <w:t>ꤻ</w:t>
      </w:r>
      <w:r>
        <w:rPr/>
        <w:t>쉋淂听恱쉊奞縹潑㕔硵着汀慍単囂奪摕④뭭뼪싃䮱測⭬唰걺嗂㕖焺싍묯쉳⽰쉷쉾灹䋂穸╤敄⩙㬭</w:t>
      </w:r>
      <w:r>
        <w:rPr/>
        <w:t>ꖡ⬶</w:t>
      </w:r>
      <w:r>
        <w:rPr/>
        <w:t>噦쉾⫂싎婾癱䰨䭦⤪廂쵏歰⴪掏䇂瀥쉭硣洰⻂浉쉄坫枮珍數坸</w:t>
      </w:r>
      <w:r>
        <w:rPr/>
        <w:t>ⶻ</w:t>
      </w:r>
      <w:r>
        <w:rPr/>
        <w:t>彺琭䜷僂晃㤹爭쉌〩桗⫍䛂坒〭䕁䈰⸨砷䎥⽃㜪頮百䱄칑㑑쉸㡱⩪呯</w:t>
      </w:r>
      <w:r>
        <w:rPr/>
        <w:t>ꤸ</w:t>
      </w:r>
      <w:r>
        <w:rPr/>
        <w:t>歅夽恞幚㙵歃攲㵖땆渺橗睁潖癚䩖╢捙顤堺⧂㩶䙔橷ꌲ㉭촸츰礲⎣癮昭䯂反ꅞ穢挲슘慩佫쉋徻搤뿂〹㏎洨玻㤭慠慺匨뽗♓矎玡䈯</w:t>
      </w:r>
      <w:r>
        <w:rPr/>
        <w:t>Ⱶ</w:t>
      </w:r>
      <w:r>
        <w:rPr/>
        <w:t>浨⛂䋂䁖⩕セ칓殘䉖䝨</w:t>
      </w:r>
      <w:r>
        <w:rPr/>
        <w:t>ꕐ</w:t>
      </w:r>
      <w:r>
        <w:rPr/>
        <w:t>婯㯎㩳㙯稷畸ꍞ䑨㙶</w:t>
      </w:r>
      <w:r>
        <w:rPr/>
        <w:t>꤫</w:t>
      </w:r>
      <w:r>
        <w:rPr/>
        <w:t>숻湡廎攫刲䩑桑▱꥙眺涮쉗獵䌶▿⭄汤싂⥗깉憣쉤潘쉬䉚㌺ァ盍⩏偶ㄥ㓂갲땡䭯憬칙⍯〰摥瓍並䅷숹繘쉮䝾婁쉖㩶攥塅뽌㉤䰣轳爳哂䢣䉮껍숽敇楬썑䓂</w:t>
      </w:r>
      <w:r>
        <w:rPr/>
        <w:t>ꕒ</w:t>
      </w:r>
      <w:r>
        <w:rPr/>
        <w:t>㍚</w:t>
      </w:r>
      <w:r>
        <w:rPr/>
        <w:t>ⵦ</w:t>
      </w:r>
      <w:r>
        <w:rPr/>
        <w:t>桓㟍䭩숯壂숣</w:t>
      </w:r>
      <w:r>
        <w:rPr/>
        <w:t>⡭</w:t>
      </w:r>
      <w:r>
        <w:rPr/>
        <w:t>䁋⼭昻쉡潌⨤係⻂碵㥬婚ꥶ걔싂怱夻䐹柂쵍䋃䱌䡶佃顓ꅊ</w:t>
      </w:r>
      <w:r>
        <w:rPr/>
        <w:t>ꥏ⸭</w:t>
      </w:r>
      <w:r>
        <w:rPr/>
        <w:t>㥌䉮걗睖佲吴썑瑊祾䬱걥偣䑇湩㙾⵱椲㏃䰯濂숭깥桤獩䙥氮牰숬ㅔ杇灰</w:t>
      </w:r>
      <w:r>
        <w:rPr/>
        <w:t>ⱃ</w:t>
      </w:r>
      <w:r>
        <w:rPr/>
        <w:t>睐狂췂㕙쉖땆㗂瓂昪䑮楴⑊㶏塩견␲䴰쵠</w:t>
      </w:r>
      <w:r>
        <w:rPr/>
        <w:t>ꕢ</w:t>
      </w:r>
      <w:r>
        <w:rPr/>
        <w:t>䁥</w:t>
      </w:r>
      <w:r>
        <w:rPr/>
        <w:t>ꤪ</w:t>
      </w:r>
      <w:r>
        <w:rPr/>
        <w:t>槂</w:t>
      </w:r>
      <w:r>
        <w:rPr/>
        <w:t>ⰷ</w:t>
      </w:r>
      <w:r>
        <w:rPr/>
        <w:t>쎣춏塂癑塲쵤摲倣煹</w:t>
      </w:r>
      <w:r>
        <w:rPr/>
        <w:t>⠳</w:t>
      </w:r>
      <w:r>
        <w:rPr/>
        <w:t>땚恺唸稲櫂䔸䈦䚡䉘敗〶汾灪⹖췂嫂攻娴슱八꺩♵剺⥳礹㡭济氤亥䤥⨻佹瑭漨游頮␵橂ꆿ洰輹쉀塘㐱䲏樳</w:t>
      </w:r>
      <w:r>
        <w:rPr/>
        <w:t>ꔰ⑧⪿</w:t>
      </w:r>
      <w:r>
        <w:rPr/>
        <w:t>堫쉡甶滂숥녞慃</w:t>
      </w:r>
      <w:r>
        <w:rPr/>
        <w:t>ꕪ</w:t>
      </w:r>
      <w:r>
        <w:rPr/>
        <w:t>榡녳⏂䐮姂䉗佹㜴瑖츳䗂䴹슥勎춻</w:t>
      </w:r>
      <w:r>
        <w:rPr/>
        <w:t>ꤶ</w:t>
      </w:r>
      <w:r>
        <w:rPr/>
        <w:t>慆䵑余䗂쉄桶卷묹卹⹃姂䩎⤯捡㓂촥熡湌⩗쉆䀫䛂堰参犘燂㊘뾩牋亮䪘㉰㥄㕔畃싂⽣뽰쉤㒵截娫㙹䐪㑠矎㔊곃</w:t>
      </w:r>
      <w:r>
        <w:rPr/>
        <w:t>ꔹ</w:t>
      </w:r>
      <w:r>
        <w:rPr/>
        <w:t>ꍖ児湎頻쉮奃䡱㌺䠤⩢쉑啎⭬㥳䈻숰㬰櫂㩎</w:t>
      </w:r>
      <w:r>
        <w:rPr/>
        <w:t>Ⲙ</w:t>
      </w:r>
      <w:r>
        <w:rPr/>
        <w:t>䍚佢檩⫂璬瑉忂뿂港숩敟坈䂏祰砮㜥</w:t>
      </w:r>
      <w:r>
        <w:rPr/>
        <w:t>ⵯ</w:t>
      </w:r>
      <w:r>
        <w:rPr/>
        <w:t>搹⸮洳繁䘣倴쉴쉺颿帰倸뽣狂숴䙧녠碵쉙㛎秂ꥭ놥版湐猥灲묣灃䉮檵剭슱싂托砸쉏䙵䈶쉓敩捪摶䡭未乤圱䙰칑ノ㙲呕买渦⬳⩀㩅癏</w:t>
      </w:r>
      <w:r>
        <w:rPr/>
        <w:t>ⷃ</w:t>
      </w:r>
      <w:r>
        <w:rPr/>
        <w:t>畯牥帺橄狃ꍢ摅幉⥫깴噖䁵恴䈤떩</w:t>
      </w:r>
      <w:r>
        <w:rPr/>
        <w:t>ꦮ</w:t>
      </w:r>
      <w:r>
        <w:rPr/>
        <w:t>㭎捩</w:t>
      </w:r>
      <w:r>
        <w:rPr/>
        <w:t>ꤪ</w:t>
      </w:r>
      <w:r>
        <w:rPr/>
        <w:t>晋湣</w:t>
      </w:r>
      <w:r>
        <w:rPr/>
        <w:t>⡕</w:t>
      </w:r>
      <w:r>
        <w:rPr/>
        <w:t>刴参칾䅞忂䕁숣氯⪩䟎쉶쉨⍵㵟걘㉩厩噹싂が㕫硅칸䯎㕥䨯묬奐⹐淂⽢祀걌칑쉁垱乐</w:t>
      </w:r>
      <w:r>
        <w:rPr/>
        <w:t>ꤻ</w:t>
      </w:r>
      <w:r>
        <w:rPr/>
        <w:t>頰㡟妻쉡䄸桩癍楷⌤꺬넹轡浖㬩塑땹䅷㙀獈烍춡硁场㑊뭹⨹</w:t>
      </w:r>
      <w:r>
        <w:rPr/>
        <w:t>ꦱ</w:t>
      </w:r>
      <w:r>
        <w:rPr/>
        <w:t>湃織</w:t>
      </w:r>
      <w:r>
        <w:rPr/>
        <w:t>⡂</w:t>
      </w:r>
      <w:r>
        <w:rPr/>
        <w:t>䩀楧촲㉭半收㠳쉅⧃㩸숨칊忂㭑쉋♹轒竎㝙侘</w:t>
      </w:r>
      <w:r>
        <w:rPr/>
        <w:t>⠩</w:t>
      </w:r>
      <w:r>
        <w:rPr/>
        <w:t>睴䕯䊱㢩刪用ꅘ穏飂칲䵨椮㉪䩵瀶氩칭飂輪懂㕦숬썡⍈</w:t>
      </w:r>
      <w:r>
        <w:rPr/>
        <w:t>⡯</w:t>
      </w:r>
      <w:r>
        <w:rPr/>
        <w:t>ꥢ䕾䴤슘▣쏂䑥䫂䥾♫㔯뽯杮㤨穷噈檡䌪浧䘹砬☴獍橘歘⒮곂ㅴ匱㕊ꥷ匵⮿딲湫ꅰ䬭歓噮숰夤氭</w:t>
      </w:r>
      <w:r>
        <w:rPr/>
        <w:t>꥟</w:t>
      </w:r>
      <w:r>
        <w:rPr/>
        <w:t>兊⩯坓䲩⻂湏⫂</w:t>
      </w:r>
      <w:r>
        <w:rPr/>
        <w:t>꧂</w:t>
      </w:r>
      <w:r>
        <w:rPr/>
        <w:t>幇桇뮩問煟쉟땢烎췂쌣쉄㒩╎啭㩊숪㵌䵳⍢䅯摕쉅ꅑ嚣␫焰䔨㵤数㗂䴪</w:t>
      </w:r>
      <w:r>
        <w:rPr/>
        <w:t>ꕸ</w:t>
      </w:r>
      <w:r>
        <w:rPr/>
        <w:t>䁅㔪低塖瓂嘺╗ꥶ␻⦥ㄭ⑃楥놬剺♂쵖桾슱숴䨨쉡⩩ꌦ</w:t>
      </w:r>
      <w:r>
        <w:rPr/>
        <w:t>ⵒ</w:t>
      </w:r>
      <w:r>
        <w:rPr/>
        <w:t>쉡싂剎淂ず啴婆瑈癕繄末眨싂⩟䬬䥾⻂㇂㙖</w:t>
      </w:r>
      <w:r>
        <w:rPr/>
        <w:t>꧂</w:t>
      </w:r>
      <w:r>
        <w:rPr/>
        <w:t>扭䡄츫垩䌪冘䙃祶㙆ㄵ쉉浥⥒䡁汲ㆩ洬桕숭딵湵ぺ嫂乗䓃噷깅灄䖮栭䄭硫輳ꥨ쉌稤杖⭎帥⹨癙숺㡄숴䥈⭩疬奣쵘旂捠⦩긭쉀咣䮮積쉅璩쉵䡗㠵柂㙰䬻䮵怣쉷启⩇쉢窻牯海湲晚橬乍䖮撩顧싂㝁低ㅈ䨪뽰䦵䵙</w:t>
      </w:r>
      <w:r>
        <w:rPr/>
        <w:t>ꤷ</w:t>
      </w:r>
      <w:r>
        <w:rPr/>
        <w:t>捈</w:t>
      </w:r>
      <w:r>
        <w:rPr/>
        <w:t>ⱡ</w:t>
      </w:r>
      <w:r>
        <w:rPr/>
        <w:t>ꔥ</w:t>
      </w:r>
      <w:r>
        <w:rPr/>
        <w:t>䩀爬琽뭰䩍䗎佱</w:t>
      </w:r>
      <w:r>
        <w:rPr/>
        <w:t>Ɒ</w:t>
      </w:r>
      <w:r>
        <w:rPr/>
        <w:t>乑㉎⌬䘣椶☦䐺眪ぷ</w:t>
      </w:r>
      <w:r>
        <w:rPr/>
        <w:t>꧃</w:t>
      </w:r>
      <w:r>
        <w:rPr/>
        <w:t>ꅵ숮</w:t>
      </w:r>
      <w:r>
        <w:rPr/>
        <w:t>⠪</w:t>
      </w:r>
      <w:r>
        <w:rPr/>
        <w:t>澩伴盂⧂歃⦿숴⎡㤦촬㙬⹐潌칞㜤쉐</w:t>
      </w:r>
      <w:r>
        <w:rPr/>
        <w:t>⠤</w:t>
      </w:r>
      <w:r>
        <w:rPr/>
        <w:t>㣎⯂働乫冻⨲ㄽ临쉲倶兓渻找䓂倷儻余汒猪넊甫偪揂摱䧂惂媣撣뇂⚿숺걺硧湊䒱⥃⹍䘶瘷㓍揍⿂癣┨슻恔䱈쉕숪슥넺⽞</w:t>
      </w:r>
      <w:r>
        <w:rPr/>
        <w:t>Ⲭ</w:t>
      </w:r>
      <w:r>
        <w:rPr/>
        <w:t>ꔺ</w:t>
      </w:r>
      <w:r>
        <w:rPr/>
        <w:t>䁎縳朻쉨㑠뭧뮿眯㖬䙾着ㆬ㩾㈪卦咘쵙쉮偭债氳悱慆㘵䀽슥灮㭍쉣並碮奘䍙⏂晦쉬㢩幦⩩歧</w:t>
      </w:r>
      <w:r>
        <w:rPr/>
        <w:t>ꦬ</w:t>
      </w:r>
      <w:r>
        <w:rPr/>
        <w:t>促ꅘ㩁䶥</w:t>
      </w:r>
      <w:r>
        <w:rPr/>
        <w:t>ⵘ</w:t>
      </w:r>
      <w:r>
        <w:rPr/>
        <w:t>湆卷㐸쉏墻儮숰쵩깞㬴䑈浊䒮⑁㙸繌楠扚瑢㍰⤮㥏占쉏쉎氦숮</w:t>
      </w:r>
      <w:r>
        <w:rPr/>
        <w:t>ꤪ</w:t>
      </w:r>
      <w:r>
        <w:rPr/>
        <w:t>䄺㭭</w:t>
      </w:r>
      <w:r>
        <w:rPr/>
        <w:t>ⴴ</w:t>
      </w:r>
      <w:r>
        <w:rPr/>
        <w:t>곂쉦</w:t>
      </w:r>
      <w:r>
        <w:rPr/>
        <w:t>ꗂ</w:t>
      </w:r>
      <w:r>
        <w:rPr/>
        <w:t>싂</w:t>
      </w:r>
      <w:r>
        <w:rPr/>
        <w:t>ⵑ</w:t>
      </w:r>
      <w:r>
        <w:rPr/>
        <w:t>坯縵甬䄽거ㄬ婟⦵䭏晳㷂쉈㍹䵱</w:t>
      </w:r>
      <w:r>
        <w:rPr/>
        <w:t>꧂</w:t>
      </w:r>
      <w:r>
        <w:rPr/>
        <w:t>楚㩵</w:t>
      </w:r>
      <w:r>
        <w:rPr/>
        <w:t>꧂</w:t>
      </w:r>
      <w:r>
        <w:rPr/>
        <w:t>䥕灞佸㕄櫂楏䣂輪䆣㕵扳梩䭋璿渤ㄲ墘繳湏浞슩쉈户놱湵欳슿题浍</w:t>
      </w:r>
      <w:r>
        <w:rPr/>
        <w:t>ⱊ</w:t>
      </w:r>
      <w:r>
        <w:rPr/>
        <w:t>갽哂㕾쵧挲䠻䁮燂쉟슡嘺嘰⩫偷慂牡墘灏浔欣㍰</w:t>
      </w:r>
      <w:r>
        <w:rPr/>
        <w:t>꤬</w:t>
      </w:r>
      <w:r>
        <w:rPr/>
        <w:t>顅启搫汍根祯땚撵껂勂걫橾ꇎ썋⨳⻂攱㕩칌ꆮ</w:t>
      </w:r>
      <w:r>
        <w:rPr/>
        <w:t>ꔰ</w:t>
      </w:r>
      <w:r>
        <w:rPr/>
        <w:t>㉉㘴䑓䝸催쉀畦ネ칎㕖影쉞</w:t>
      </w:r>
      <w:r>
        <w:rPr/>
        <w:t>꧂</w:t>
      </w:r>
      <w:r>
        <w:rPr/>
        <w:t>啍쉈녓㴣◂㡍癚칀갳瑳녵䴫印瑨㇂瑨轫昤䐯栶樶塗䳂昱쉦凂</w:t>
      </w:r>
      <w:r>
        <w:rPr/>
        <w:t>Ⳏ</w:t>
      </w:r>
      <w:r>
        <w:rPr/>
        <w:t>村뭹㝎楯䑖氪磂挳凂礻㉉妩䰭兟怲堵</w:t>
      </w:r>
      <w:r>
        <w:rPr/>
        <w:t>ⶩꥋ</w:t>
      </w:r>
      <w:r>
        <w:rPr/>
        <w:t>璏䉧獎걃⍍剙噣뭲숴쉣穀獌쉺갬슡츳㍉顣썟敘䖘樸晡䉸ꥭ吻ꌵ摎쉩㋂㵇</w:t>
      </w:r>
      <w:r>
        <w:rPr/>
        <w:t>⡃</w:t>
      </w:r>
      <w:r>
        <w:rPr/>
        <w:t>숥䝯⥶摂䔪䍾땢䐨湚㝡쉥烂⨪숳吴噫䬴䗂싂넵半幢扣湥䭟깑쉶剪</w:t>
      </w:r>
      <w:r>
        <w:rPr/>
        <w:t>ⷎ</w:t>
      </w:r>
      <w:r>
        <w:rPr/>
        <w:t>员</w:t>
      </w:r>
      <w:r>
        <w:rPr/>
        <w:t>꧂</w:t>
      </w:r>
      <w:r>
        <w:rPr/>
        <w:t>坾쉬匵䆩䷂浲氨姂梬繨</w:t>
      </w:r>
      <w:r>
        <w:rPr/>
        <w:t>⡁</w:t>
      </w:r>
      <w:r>
        <w:rPr/>
        <w:t>㙲勂游⩰쉍⩌싍깑뾱ꍷ坠䙰</w:t>
      </w:r>
      <w:r>
        <w:rPr/>
        <w:t>ꕄ</w:t>
      </w:r>
      <w:r>
        <w:rPr/>
        <w:t>ネ⥥囎슿</w:t>
      </w:r>
      <w:r>
        <w:rPr/>
        <w:t>ꕙ</w:t>
      </w:r>
      <w:r>
        <w:rPr/>
        <w:t>걙싂䥣⒥仂⍢獊슩⾥漷㋂⑖춏䤺䠪弯呁水쉕깎䱞佞畚䌴滂顋♭⹣</w:t>
      </w:r>
      <w:r>
        <w:rPr/>
        <w:t>ꔬ</w:t>
      </w:r>
      <w:r>
        <w:rPr/>
        <w:t>䌣䩅總頨ィ矎썒ケ㵬凂樽쉢䥱泂倯⨴뭙璱숳婠噘瑐㙞婕㑟⨽潸兮⥅</w:t>
      </w:r>
      <w:r>
        <w:rPr/>
        <w:t>ꖘ</w:t>
      </w:r>
      <w:r>
        <w:rPr/>
        <w:t>쉖慐싂慢싍䲡㜲뭶珂轅㍁⨭矂匱싂썙</w:t>
      </w:r>
      <w:r>
        <w:rPr/>
        <w:t>Ⱖ</w:t>
      </w:r>
      <w:r>
        <w:rPr/>
        <w:t>䕡䜽挺杬숨䍪칎䡢橗壂䱘䵚㫂㠱</w:t>
      </w:r>
      <w:r>
        <w:rPr/>
        <w:t>Ⱕ</w:t>
      </w:r>
      <w:r>
        <w:rPr/>
        <w:t>쉢쉾갨㥍価浧숲ヂ䑟칏灨䍗䌶〽偘䩧幊繰⩇汎䊏㍤숶塖䯂숵啧㝁㉣㵲쉅憮埂쉀失䲡剺牋쉂仂朻瞩숥呓椮吭쏂楁숲䏍쉗䁚䅢㦬쉺㎘䧃朸救</w:t>
      </w:r>
      <w:r>
        <w:rPr/>
        <w:t>ⱳ⡏</w:t>
      </w:r>
      <w:r>
        <w:rPr/>
        <w:t>쉦参㈊禵걹在⩗堲煢垡䭂乱</w:t>
      </w:r>
      <w:r>
        <w:rPr/>
        <w:t>ꗂ</w:t>
      </w:r>
      <w:r>
        <w:rPr/>
        <w:t>쉢뭠숤椥吥怬ꄫ噢㵧걑坈䞱煪歱슩奱䍙喡丶湆猦䥆쉾ꌰ䑉㝉긭꥚栺㥕떏㝳㙵橉䡇噟슻쉇匬䅠㨴䵋枱権㪘浑珂顊搦뭳묫穞쉺䩨犘⽷桖䝸䙾㭈</w:t>
      </w:r>
      <w:r>
        <w:rPr/>
        <w:t>ꤸ</w:t>
      </w:r>
      <w:r>
        <w:rPr/>
        <w:t>㵙係뼻稺恥癐䍺呎녲슡穬汢畊慒祠㑴쉾⨺繶㭚슡♡繈⛂㥣歶┤橈䡹쉌ꌴ䕮쉫⩫㩒焷㉌窩쉴癔㴽幃䝰敥嘹轆䓂</w:t>
      </w:r>
      <w:r>
        <w:rPr/>
        <w:t>ꦏ</w:t>
      </w:r>
      <w:r>
        <w:rPr/>
        <w:t>䀺䪩䕨䊘煙涡䬤妣䁠쉅쉂伴ꍋㅶ⭣昭숥슱䏂⌳ㅧ浩</w:t>
      </w:r>
      <w:r>
        <w:rPr/>
        <w:t>ⴺ⑩</w:t>
      </w:r>
      <w:r>
        <w:rPr/>
        <w:t>慱䐲⥶摞뼳侮䰲㨤捇杤侏⏂棂牞嘯㙇椸䵏䥹㴰福㌨獉撘琳轐珂㚿㜷䀭</w:t>
      </w:r>
      <w:r>
        <w:rPr/>
        <w:t>ⵤ</w:t>
      </w:r>
      <w:r>
        <w:rPr/>
        <w:t>㠨傻⍥쉣쉀欲⸻壂皮䫂숪까は뽦䙠物㴴꥕⩈朸䟂䄭太捶剣澱偶꥙玡憱㛂⽃䗍殿揂뭙땏睨摍䱊偾戽␷⭣㶣瑷埍䣂쵂䞿怰♁╤뽖楇ꍬ⽦䵉亥呹⨲煨㬪슣杄㍭瞱䚮䅋瑣纩숬쉤睓湒牵숦㉶슩畵긴伻촽㵆♑䆻䜻頶䟂穂㡉浠싂⪡䩎匪碩䔨쉙䙪效怣㥸칐썚全瑶䝦䄣啰佐⥇旂呹떘ꏂ估弶슡䳂爨㌻䯂窥求揂䔨쉡㮏啇癧㈹䬮烂灥轇渦䉭䙓ꥹ嫂칮种뼹用丩穯儳㉪根碡䱞頽䦏倪頫灹쉂쉳쉳䵂卹僂ꄨ</w:t>
      </w:r>
      <w:r>
        <w:rPr/>
        <w:t>ⰻ␦</w:t>
      </w:r>
      <w:r>
        <w:rPr/>
        <w:t>믂剮䈫䱬䵆쵕䇂坲䡴昺烂䴥㨪摮共用爻</w:t>
      </w:r>
      <w:r>
        <w:rPr/>
        <w:t>ꕊ</w:t>
      </w:r>
      <w:r>
        <w:rPr/>
        <w:t>䵄橗皵㑌爨瑶ぬ뽙㑬碵坯숤츶橂仂欳</w:t>
      </w:r>
      <w:r>
        <w:rPr/>
        <w:t>⢩⨭</w:t>
      </w:r>
      <w:r>
        <w:rPr/>
        <w:t>㧂乃䅏摚慘彫敒쉒뽶瀯쉓㝯佡㝤⯂⹄뇂곂▵㴷⵱爰슡뭲깸塙숤⍶⥯㦥车嘴歫䥭㩑ꅮ僂墥⩌捺㥋뭐⹊兂쌪扑幉슬ꅰ幊轠쉞桇入◃㴯㏂牺瑲渣摙숻轀쉁囂涣䶻轐䊱㔥䡷个㚣䜪朲恵姂⿎歊㛃杘晁摨刲쉨쉥䇂䠴嫍僂쉪㍘츽ꅷ硉쉙숣숫㇂㟂㤻</w:t>
      </w:r>
      <w:r>
        <w:rPr/>
        <w:t>ꕎ</w:t>
      </w:r>
      <w:r>
        <w:rPr/>
        <w:t>浆仂⏂獡䉒ꅪ慤⹉뭦壎쉮숥穖싂㒡牆瑗</w:t>
      </w:r>
      <w:r>
        <w:rPr/>
        <w:t>ꕟ</w:t>
      </w:r>
      <w:r>
        <w:rPr/>
        <w:t>ネ깸轰唺䩉繆湴硈汦㵌䴬桱㕙祦</w:t>
      </w:r>
      <w:r>
        <w:rPr/>
        <w:t>ⷂ</w:t>
      </w:r>
      <w:r>
        <w:rPr/>
        <w:t>䐊䠪긽勂쉣쵶䃂禱朦꤮ꎩ仂⽏⨷塭⎘싂춥䝕싂呚숫</w:t>
      </w:r>
      <w:r>
        <w:rPr/>
        <w:t>⠪</w:t>
      </w:r>
      <w:r>
        <w:rPr/>
        <w:t>䛂撬ꍭ瀣瘷氻䅌슮ㅷ䛂⏂氺숬㍤僂䕸獸䜻檿坫睆琱쵌瞩ꇃ쉕⸶凂晇堲</w:t>
      </w:r>
      <w:r>
        <w:rPr/>
        <w:t>ꤻ</w:t>
      </w:r>
      <w:r>
        <w:rPr/>
        <w:t>碘慅硹䭳걂窵䥐瑖쉥汦ꆣ쉭</w:t>
      </w:r>
      <w:r>
        <w:rPr/>
        <w:t>ꤴ</w:t>
      </w:r>
      <w:r>
        <w:rPr/>
        <w:t>摐쉎畃噾塨旍縷뽞秂㡚塔⌲欪싂㣂ꏂ抮㕘畵쉊䴪</w:t>
      </w:r>
      <w:r>
        <w:rPr/>
        <w:t>ꥆ</w:t>
      </w:r>
      <w:r>
        <w:rPr/>
        <w:t>卢版ꇂ佬㥹껎숩䑐䘴䑌晎㡯檿䶵廂幤栮⽥楧兲㌷噧쌣㡆껍皱猶挦␽긴뽆숶圪ꅇ㩫但㖏ꏂ㬲湾偭棂迂枩の呾桳싂</w:t>
      </w:r>
      <w:r>
        <w:rPr/>
        <w:t>ꕤ</w:t>
      </w:r>
      <w:r>
        <w:rPr/>
        <w:t>뽎쵸䓂摖기</w:t>
      </w:r>
      <w:r>
        <w:rPr/>
        <w:t>⠳</w:t>
      </w:r>
      <w:r>
        <w:rPr/>
        <w:t>塵㍀⩤樶䔴攽凂⩚伷㍳쉫⛂䧂쉵㡖칳硫䭞張숣䧎숫䅎癯擂㵲睠塤䥑沣繅땐癐䌤橅捘奀싂춥쉹䟍娲摋썏灠晭㉦弽쉕ꥢ쉣堤殱칥迂㉯剫〱깴숹슱䑡슻㬫깓の㚣㩸썞깚걺牙䕪꺏⍈瀲㬲쉶囂䅱㬸</w:t>
      </w:r>
      <w:r>
        <w:rPr/>
        <w:t>ꤨ</w:t>
      </w:r>
      <w:r>
        <w:rPr/>
        <w:t>썁숱쉷⑚㉩瀪撵</w:t>
      </w:r>
      <w:r>
        <w:rPr/>
        <w:t>ⲏ</w:t>
      </w:r>
      <w:r>
        <w:rPr/>
        <w:t>瑮䑾썔眯떏禘㉘䐣梿ㄭ숱斥偰琣炵싎䍡㚏쉙䀪印⼻쉒兆촰쉂偖㏎쉲ㅙ㯎䄯䜨坰⸬爺쉘惂㝃㕲䱂敷位瘰䙞㬦㝪ꥰ潌瘳䁈睏幃䅷癪䱏䁰婈䭞忂厣渻䍃싂㯂敵넬甥盂㈭쉱慥〫癱瘵呗쉀</w:t>
      </w:r>
      <w:r>
        <w:rPr/>
        <w:t>ⴭ</w:t>
      </w:r>
      <w:r>
        <w:rPr/>
        <w:t>燂뇂壂슥䬰⍠煠칩礮婏䩔</w:t>
      </w:r>
      <w:r>
        <w:rPr/>
        <w:t>꧂</w:t>
      </w:r>
      <w:r>
        <w:rPr/>
        <w:t>䡌稯ꍒ仂㦻⩐䉩吷廂</w:t>
      </w:r>
      <w:r>
        <w:rPr/>
        <w:t>꧂</w:t>
      </w:r>
      <w:r>
        <w:rPr/>
        <w:t>䲥쉒瀨匰噋썥쉵㗂걒긳睉淂㔨㐣⹪幋䕷</w:t>
      </w:r>
      <w:r>
        <w:rPr/>
        <w:t>ꕀ</w:t>
      </w:r>
      <w:r>
        <w:rPr/>
        <w:t>柂摙涵吲⼨灞</w:t>
      </w:r>
      <w:r>
        <w:rPr/>
        <w:t>ꖿ</w:t>
      </w:r>
      <w:r>
        <w:rPr/>
        <w:t>䛂汋乑䣂⹾</w:t>
      </w:r>
      <w:r>
        <w:rPr/>
        <w:t>ꤰ</w:t>
      </w:r>
      <w:r>
        <w:rPr/>
        <w:t>䉐깷숲礯쎣汐ぎꄹ彦懂뭒슩摏坔䁄輮䞵忂☯慑浬ꌪ歗ㅑ㜯⩄딻☻柂偕䄭慈願┳⍴样〹쉾机灤澏⽧</w:t>
      </w:r>
      <w:r>
        <w:rPr/>
        <w:t>⠪</w:t>
      </w:r>
      <w:r>
        <w:rPr/>
        <w:t>쉤玿䴨犵쉨偆乱⩦ꅩ⍸㮩㣂䈱毎琫桴潖癃天秂獹癳盍쌰믂숳</w:t>
      </w:r>
      <w:r>
        <w:rPr/>
        <w:t>ꦡ</w:t>
      </w:r>
      <w:r>
        <w:rPr/>
        <w:t>扉呋쉔僂䞵⶿暘☫灪꺏슮䘻싂뗂㍲輱硆녣䎏땇䬪喱乭컍떿椣輦⻎㝫츱こ䬺䱴䨲慮쉭䝫⌬ꌶ熱넷䀸䒮쵙媮剅싍歶䗂浟業㒩㥱婲畍쉳㴲圦⽴䜤獳窘庬쉰汱焵㙮⭞礮쉚䉊╋㵬</w:t>
      </w:r>
      <w:r>
        <w:rPr/>
        <w:t>ꥋ</w:t>
      </w:r>
      <w:r>
        <w:rPr/>
        <w:t>ㄽ啢窩伊⽨㵃걮泂㒘쉀䉤䈯녞䱢破촱輴⚥㉌딤䚩⯂깅乍䑱</w:t>
      </w:r>
      <w:r>
        <w:rPr/>
        <w:t>ꔶ</w:t>
      </w:r>
      <w:r>
        <w:rPr/>
        <w:t>洰⧂</w:t>
      </w:r>
      <w:r>
        <w:rPr/>
        <w:t>ⰸ</w:t>
      </w:r>
      <w:r>
        <w:rPr/>
        <w:t>櫂⨹칶쉧⵵楥┥匴⑊㉂쉋䮿塍琥⩞㉫䴬䰽⩭幏䥆䠻䖿㝰㕊䙪䃂⹨危⯂</w:t>
      </w:r>
      <w:r>
        <w:rPr/>
        <w:t>⠴</w:t>
      </w:r>
      <w:r>
        <w:rPr/>
        <w:t>쎩橯⾱녣痂堨녲⚡┷轋竃顣쉡䍅㍖숫侩뾩쉨⭲ꅰ땲潧绂䭒䕃䤨僂녯쉘⭰䝬頯㋂䠸琰Ⓜ繒水戱摄䵡礻⍪㔪</w:t>
      </w:r>
      <w:r>
        <w:rPr/>
        <w:t>ⷂ</w:t>
      </w:r>
      <w:r>
        <w:rPr/>
        <w:t>숮〤皡䡱䤮燂嫂执炩昪潺</w:t>
      </w:r>
      <w:r>
        <w:rPr/>
        <w:t>ⱔ</w:t>
      </w:r>
      <w:r>
        <w:rPr/>
        <w:t>䟂潃쉃◂써仂倱쉚㑵値⑎⥨㚮⍺湬祌怸䴣땠</w:t>
      </w:r>
      <w:r>
        <w:rPr/>
        <w:t>ꤰ</w:t>
      </w:r>
      <w:r>
        <w:rPr/>
        <w:t>枻䰹㍓쉥䈨ㅈ゘愹걙䝫偠燂⫂</w:t>
      </w:r>
      <w:r>
        <w:rPr/>
        <w:t>⠯</w:t>
      </w:r>
      <w:r>
        <w:rPr/>
        <w:t>䱵噖竂ꥥ睆软ꅸ♞쉀☸쉢潖迎긲䒻숰숹摬媥兓쉔촶䩸♥癲歫灮恀썙摦䑇䑺爫㉲쉾椷╞껂㍭숬㇃ぢ땂噴숭⍩歶싂숰䩳깞쉅쉕</w:t>
      </w:r>
      <w:r>
        <w:rPr/>
        <w:t>ⴱ</w:t>
      </w:r>
      <w:r>
        <w:rPr/>
        <w:t>枏畍挨쉏洨☶숮改僂住</w:t>
      </w:r>
      <w:r>
        <w:rPr/>
        <w:t>ꖻ☩</w:t>
      </w:r>
      <w:r>
        <w:rPr/>
        <w:t>啳歉祀轷僂䠻敚</w:t>
      </w:r>
      <w:r>
        <w:rPr/>
        <w:t>⣂</w:t>
      </w:r>
      <w:r>
        <w:rPr/>
        <w:t>쉲顩땱滂朷抣䕅㬣禡슮䕸是瑖䄤兺戭颩ꅁ楊䥳떏婥</w:t>
      </w:r>
      <w:r>
        <w:rPr/>
        <w:t>ⷂ</w:t>
      </w:r>
      <w:r>
        <w:rPr/>
        <w:t>⣂</w:t>
      </w:r>
      <w:r>
        <w:rPr/>
        <w:t>瘩澱쉊癊㉫쉏埂剔杞䘷쉇넪壂䤭䔶슡䙕女㨹捰硳⴮盂䋍㝮呫⑴츣숺扅掿平椨䓂䝊</w:t>
      </w:r>
      <w:r>
        <w:rPr/>
        <w:t>⡞</w:t>
      </w:r>
      <w:r>
        <w:rPr/>
        <w:t>僂㮩䡌㬩⨣㴥牯橫䭀</w:t>
      </w:r>
      <w:r>
        <w:rPr/>
        <w:t>ꤹ</w:t>
      </w:r>
      <w:r>
        <w:rPr/>
        <w:t>ꍫ呒圬敱暬⩀</w:t>
      </w:r>
      <w:r>
        <w:rPr/>
        <w:t>⣂</w:t>
      </w:r>
      <w:r>
        <w:rPr/>
        <w:t>뽒곂슩싂旂悵祠깁䦥揂ꥫ쉌䙏悩欷捯쉉嘹䅷㎬䎻庘揎</w:t>
      </w:r>
      <w:r>
        <w:rPr/>
        <w:t>Ⱕ┱⹹</w:t>
      </w:r>
      <w:r>
        <w:rPr/>
        <w:t>䥀瑦숱䭴敌쉯┸곂涩䝡⬽⮬淂奪硧⍘䥮㏂䰫쉄㑤琤ㆥ</w:t>
      </w:r>
      <w:r>
        <w:rPr/>
        <w:t>ⱃ</w:t>
      </w:r>
      <w:r>
        <w:rPr/>
        <w:t>䙀묱庥㤤㐵쌣ꍏㅾ싂⪮⍹㠻뾮㮥숥㣂喩⏂捎揂숮㒻ꅶ쉴㤪㗂뇂祷㨪涵濂땩䅹洶幐ㅋ䦏ꅇ⩴楰听칔</w:t>
      </w:r>
      <w:r>
        <w:rPr/>
        <w:t>꧂</w:t>
      </w:r>
      <w:r>
        <w:rPr/>
        <w:t>柂⌽㔤䥧乣쉍漩丽摆䈫㋃怣䅵쉂뇂⪻⬳䯃睴摚싍㩂놏쉠戩楺槂䨣⨦䏂睪䱔ㅆ쉲녮眰쌦伹뇍ㆥ游䁂숤⧂㙃♆⩕⴯곂䭴潂</w:t>
      </w:r>
      <w:r>
        <w:rPr/>
        <w:t>⣂</w:t>
      </w:r>
      <w:r>
        <w:rPr/>
        <w:t>璩卣弸刵䕬楍땧携塷䫂嘬⩢묦捚縲䈱䕦劥䫂损兾䙉</w:t>
      </w:r>
      <w:r>
        <w:rPr/>
        <w:t>ꥀ</w:t>
      </w:r>
      <w:r>
        <w:rPr/>
        <w:t>깅湃䰫ꥵ乁쉋正坅⹇䡥☭飂浊뼺䤳</w:t>
      </w:r>
      <w:r>
        <w:rPr/>
        <w:t>꧃</w:t>
      </w:r>
      <w:r>
        <w:rPr/>
        <w:t>杗㍀㩭⍐녧촦䁒倶氭싂숨쉰땶〴朷佾쉗겻䅥䡌⭠䍴</w:t>
      </w:r>
      <w:r>
        <w:rPr/>
        <w:t>꤭</w:t>
      </w:r>
      <w:r>
        <w:rPr/>
        <w:t>禩琷枵偌佤㘊숺쉷</w:t>
      </w:r>
      <w:r>
        <w:rPr/>
        <w:t>Ⱙ</w:t>
      </w:r>
      <w:r>
        <w:rPr/>
        <w:t>춡碏⨰㛂咻䁀汾㉨呱洲捬䭠⿂䦥彡┴</w:t>
      </w:r>
      <w:r>
        <w:rPr/>
        <w:t>⠯</w:t>
      </w:r>
      <w:r>
        <w:rPr/>
        <w:t>䵬쉴</w:t>
      </w:r>
      <w:r>
        <w:rPr/>
        <w:t>Ⱪ</w:t>
      </w:r>
      <w:r>
        <w:rPr/>
        <w:t>䩉䒻彙⥮捀깞睧咘坲㵧幏䝾</w:t>
      </w:r>
      <w:r>
        <w:rPr/>
        <w:t>ꥁ</w:t>
      </w:r>
      <w:r>
        <w:rPr/>
        <w:t>쉖⌮䑭䥠䱍싂╯婗挵싂䮩棂⹞恨剑ꍹ㙬瀺汯썷⪥쉕⫍斡夶䣂椰쉙契䢥祂㧂坬⑌⍇㉉づ</w:t>
      </w:r>
      <w:r>
        <w:rPr/>
        <w:t>ꖡ</w:t>
      </w:r>
      <w:r>
        <w:rPr/>
        <w:t>婹塷穢䉱婲ꍙ仂⽬迂桥夬轏숱쉣曂쌳싎佺佨曎䩄⬲쉃숸䍆㔻쉟喻⽁䶮扬攮䪣倱䉵啟䞏䑥卞ꌱ煀䆣뽫⑈申㎿ꥫ䡬쉃쉦弱겮슿⩴</w:t>
      </w:r>
      <w:r>
        <w:rPr/>
        <w:t>ⱕ⫂</w:t>
      </w:r>
      <w:r>
        <w:rPr/>
        <w:t>繍䄵䈮頸穆摉쉏滂畉슮橁걖쉇夶䇂⩯⨭殱塶呚촰</w:t>
      </w:r>
      <w:r>
        <w:rPr/>
        <w:t>ꦩ</w:t>
      </w:r>
      <w:r>
        <w:rPr/>
        <w:t>䳂쉵剂勃晈唯⑲灓</w:t>
      </w:r>
      <w:r>
        <w:rPr/>
        <w:t>ꤰ</w:t>
      </w:r>
      <w:r>
        <w:rPr/>
        <w:t>䉤姎싂娥䗂䲩숪썕⩠ꄱ쉒揂㘨犵㓍쉏꺱洵</w:t>
      </w:r>
      <w:r>
        <w:rPr/>
        <w:t>ⱸ</w:t>
      </w:r>
      <w:r>
        <w:rPr/>
        <w:t>瀵唷碘弳썬㕏幸슮쵡厥</w:t>
      </w:r>
      <w:r>
        <w:rPr/>
        <w:t>꥟</w:t>
      </w:r>
      <w:r>
        <w:rPr/>
        <w:t>쵥싂常쉏獥ㅦ㠣ꄪ偓癑恆弨呚䰸彋婮氶ꥲ╳싂싂♔쉂⭘瓂痂轠㍊⫂숸火싂浣뼯䁮⫂繲</w:t>
      </w:r>
      <w:r>
        <w:rPr/>
        <w:t>ꕭ</w:t>
      </w:r>
      <w:r>
        <w:rPr/>
        <w:t>㴨縫便剀㜨斱迂촭숪拎晆扱┵所猫澻䵤汷偔㊥㵔焨夵䲮숤参慡牵癱쉹㔺⧂㩺</w:t>
      </w:r>
      <w:r>
        <w:rPr/>
        <w:t>꧂</w:t>
      </w:r>
      <w:r>
        <w:rPr/>
        <w:t>㙍恬午Ⓜꅚ栫濂䤩촭쉷䞻縸塋깠毂⮬⩥숦楶晢쵂뮮㉌⫂砺䥞汱㣂兴␩牎뽣⍏쉶䜪깃兌敪㴱爪矂淂捑単㘽䭓櫂眥ꍸ쉖㴳슿숣旂㡺嚘䈯싂</w:t>
      </w:r>
      <w:r>
        <w:rPr/>
        <w:t>ⴲ</w:t>
      </w:r>
      <w:r>
        <w:rPr/>
        <w:t>李쌦숳슮썗墏飂</w:t>
      </w:r>
      <w:r>
        <w:rPr/>
        <w:t>⠤</w:t>
      </w:r>
      <w:r>
        <w:rPr/>
        <w:t>㵞⭁깮皱垱㵱츤庩⏂ꆩ瘲</w:t>
      </w:r>
      <w:r>
        <w:rPr/>
        <w:t>⣂</w:t>
      </w:r>
      <w:r>
        <w:rPr/>
        <w:t>쉮辏瑈睋䑚瓂繏썯</w:t>
      </w:r>
      <w:r>
        <w:rPr/>
        <w:t>Ⳃ</w:t>
      </w:r>
      <w:r>
        <w:rPr/>
        <w:t>䍳쉃䳎ꥸ䡅䕸꥙慦婩玿Ⓜ쵬쉵</w:t>
      </w:r>
      <w:r>
        <w:rPr/>
        <w:t>ꖿ</w:t>
      </w:r>
      <w:r>
        <w:rPr/>
        <w:t>ꌻ䵓窱숴䑆䛍㗂ꄱ뽦帻楳⿂繩皥⴪挴쉎ꆬ뼦恘埂撥뭦甬㕕뽃쉷刺暮⧍㵣뾡뭷䛃怰坐썲숦䜷奫⵱噡㔣厥㉕湴儨入捕</w:t>
      </w:r>
      <w:r>
        <w:rPr/>
        <w:t>ⱏ</w:t>
      </w:r>
      <w:r>
        <w:rPr/>
        <w:t>歙盂뾬摴⾿弬䈨컂䇎</w:t>
      </w:r>
      <w:r>
        <w:rPr/>
        <w:t>꤯</w:t>
      </w:r>
      <w:r>
        <w:rPr/>
        <w:t>汨掣㈭䩙縴䉢攲关숶䥌数廂墮</w:t>
      </w:r>
      <w:r>
        <w:rPr/>
        <w:t>ꥂ</w:t>
      </w:r>
      <w:r>
        <w:rPr/>
        <w:t>輷圳祧瘽깊典乶싂䥩䅖㥊쉤⹢皱쉂捴썓敪湱⫂⎡懃㌯㬯呚摡⏂㩃ꅟ啔繢漲搶㋎栭绂䴭䅩怸儲㒿昴轕偒⥪䅟쉉䅌♧䕧媩〉㕎䕠쉩싍㏂♊ㅵ춮깣䙚常㨪⥯湀倶潥琰䉰䰴⏍⼊ꌱ껂╳䐮ㆵ䰹쵹刻</w:t>
      </w:r>
      <w:r>
        <w:rPr/>
        <w:t>ꥌ</w:t>
      </w:r>
      <w:r>
        <w:rPr/>
        <w:t>뮿働啸뭭</w:t>
      </w:r>
      <w:r>
        <w:rPr/>
        <w:t>ⰸ</w:t>
      </w:r>
      <w:r>
        <w:rPr/>
        <w:t>싍泂㍞唣癄쉶操⫂㩍슿测妩䗂睬顫녗싎딲</w:t>
      </w:r>
      <w:r>
        <w:rPr/>
        <w:t>ꖘ</w:t>
      </w:r>
      <w:r>
        <w:rPr/>
        <w:t>敕㣂걔⚬ꇃ顚♇婡걎䡯摋䕡䡸伻獶獱㒿柂柂沘䀽슩剮併偕娴癇歫</w:t>
      </w:r>
      <w:r>
        <w:rPr/>
        <w:t>Ⳃ⥘</w:t>
      </w:r>
      <w:r>
        <w:rPr/>
        <w:t>癖䁩숵㕋凂愰廍卍廂⸱쉫䛎⨣숰ꥺ盂⩘浄潌숪揂䙪卒㎡匲䷂⼨</w:t>
      </w:r>
      <w:r>
        <w:rPr/>
        <w:t>Ⱪ</w:t>
      </w:r>
      <w:r>
        <w:rPr/>
        <w:t>곍⩒玥偔딥懂㑒㘬</w:t>
      </w:r>
      <w:r>
        <w:rPr/>
        <w:t>⡷</w:t>
      </w:r>
      <w:r>
        <w:rPr/>
        <w:t>䄩溣桺쵴ꄰ츶⩵凃祏䵨</w:t>
      </w:r>
      <w:r>
        <w:rPr/>
        <w:t>ꕶ⭞␯</w:t>
      </w:r>
      <w:r>
        <w:rPr/>
        <w:t>憩务쉕庻㑾㭠䁔殩䐽慢彤䣂盂⽵㖬䬮繒숤㝙⪬禮㦩匸獵倸녙⽎暻㡴烂眪㣍仍썅㝄㛍⒩뽏圱녧㉶唫儸</w:t>
      </w:r>
      <w:r>
        <w:rPr/>
        <w:t>⠬</w:t>
      </w:r>
      <w:r>
        <w:rPr/>
        <w:t>⿂㴤䩸碬갬ぷ慙礴⽆乓⬪湌䑴啘檻瑧瞮캻剎䝢⎮䋂깋걾橗</w:t>
      </w:r>
      <w:r>
        <w:rPr/>
        <w:t>ꕙ</w:t>
      </w:r>
      <w:r>
        <w:rPr/>
        <w:t>숳竂玮┦煓</w:t>
      </w:r>
      <w:r>
        <w:rPr/>
        <w:t>Ⳃ</w:t>
      </w:r>
      <w:r>
        <w:rPr/>
        <w:t>㵥䦮种撿뼤䇃楁瞏</w:t>
      </w:r>
      <w:r>
        <w:rPr/>
        <w:t>ꥍ</w:t>
      </w:r>
      <w:r>
        <w:rPr/>
        <w:t>썔稺婰慀䭡䐪⿂䤽䔹㙁⺬塙䔨㥢쉇딴㣂媩쉃穂惂䥈</w:t>
      </w:r>
      <w:r>
        <w:rPr/>
        <w:t>ꥅ</w:t>
      </w:r>
      <w:r>
        <w:rPr/>
        <w:t>ꍉ</w:t>
      </w:r>
      <w:r>
        <w:rPr/>
        <w:t>꧂</w:t>
      </w:r>
      <w:r>
        <w:rPr/>
        <w:t>뭡䩣丽熘桢欶뮡쉢瀻坋㜶㙞䶬슡⹈愪截剨瑰슱䑹奰䥏汨圪쉟坪</w:t>
      </w:r>
      <w:r>
        <w:rPr/>
        <w:t>⠳</w:t>
      </w:r>
      <w:r>
        <w:rPr/>
        <w:t>橄撩亩슬咮楘숴嫂杄便汔器㙭犏뭷䙋</w:t>
      </w:r>
      <w:r>
        <w:rPr/>
        <w:t>⣍</w:t>
      </w:r>
      <w:r>
        <w:rPr/>
        <w:t>潞彦畗摐奕濂䑎싂䭇乤機稩䃂楬扐䈳뽢♥춘穠斡凂偊䪻汗⩐偕毂楗숪⩣ꅆꍴ⤫擂楬㮬䥔顺갳灈瓂</w:t>
      </w:r>
      <w:r>
        <w:rPr/>
        <w:t>Ⳃ</w:t>
      </w:r>
      <w:r>
        <w:rPr/>
        <w:t>䰪嘱⭋睺䨭扙숰꥙㡍儱ㆩ瑸獓抻婈ꅈ䁦䍆㧍囃䄦兠䤵䭚浵睒捆恂匦捙썐䡨喱䅓</w:t>
      </w:r>
      <w:r>
        <w:rPr/>
        <w:t>ꔰ</w:t>
      </w:r>
      <w:r>
        <w:rPr/>
        <w:t>佮䭫䥹⌬呞灱个☥濂㍪椦㍺</w:t>
      </w:r>
      <w:r>
        <w:rPr/>
        <w:t>Ɱ</w:t>
      </w:r>
      <w:r>
        <w:rPr/>
        <w:t>㙭樲䉺뭒甽숳쉍</w:t>
      </w:r>
      <w:r>
        <w:rPr/>
        <w:t>⠭</w:t>
      </w:r>
      <w:r>
        <w:rPr/>
        <w:t>쉋䦮捭⨫☤燂㷂슏〫╄⥸쵉噗䍐쉲쉃杄뽕</w:t>
      </w:r>
      <w:r>
        <w:rPr/>
        <w:t>ꦥ</w:t>
      </w:r>
      <w:r>
        <w:rPr/>
        <w:t>䀱싂䢩婹㙪뽔䘲敠⍭乆쉪㤪歱棂</w:t>
      </w:r>
      <w:r>
        <w:rPr/>
        <w:t>ⱖ⚬</w:t>
      </w:r>
      <w:r>
        <w:rPr/>
        <w:t>ㅎ䡬ꇂ牑䨸囎㧂뽎⥧塨制弽壂桁匱♣쉹╦ꇂ⥂츣䥢䙄㝃</w:t>
      </w:r>
      <w:r>
        <w:rPr/>
        <w:t>⡮</w:t>
      </w:r>
      <w:r>
        <w:rPr/>
        <w:t>㐱湘⩔䭡겏숴癓敂</w:t>
      </w:r>
      <w:r>
        <w:rPr/>
        <w:t>ꕞ⬱</w:t>
      </w:r>
      <w:r>
        <w:rPr/>
        <w:t>ⱱ</w:t>
      </w:r>
      <w:r>
        <w:rPr/>
        <w:t>䈽扗䕟䱞ꄤ睞祙⑵䦵捓䢵幪뭴攲⍓浌ꅎ啨剎㵱⺮娦뭥䊵父뽸</w:t>
      </w:r>
      <w:r>
        <w:rPr/>
        <w:t>Ⱘ</w:t>
      </w:r>
      <w:r>
        <w:rPr/>
        <w:t>圫灉徥䳂쌻剹䍬吳潲㵏ꍢ䙓⿂䳃睓礸⩞摘櫂㡇滂丳㥁硎湆㩴⽪뽌㢣咩〫⽍㑈獶氶溩숫䲏稥䌦믍䝯夽窡㍯慺뼊䍚㴺幇쉥䟎䕚슩䏍㐰♀㍳썯䍦勂⽂ㅩ䑟⨸⪘甭乲뇂⩬幵싂⛎㚿ㅥ埂獹ꥤ爰</w:t>
      </w:r>
      <w:r>
        <w:rPr/>
        <w:t>꧂꧍</w:t>
      </w:r>
      <w:r>
        <w:rPr/>
        <w:t>䥸䡟䩬㖱넦㛂彙쉖⽂唨㋂㩲恷サ旃橣</w:t>
      </w:r>
      <w:r>
        <w:rPr/>
        <w:t>ꦘ</w:t>
      </w:r>
      <w:r>
        <w:rPr/>
        <w:t>䭺②㩤穥⩂싂㡷땨洩獆䩋⩬깕쉞栨卤煚禩塆䎵渪ㅏ⩓숬</w:t>
      </w:r>
      <w:r>
        <w:rPr/>
        <w:t>⡢</w:t>
      </w:r>
      <w:r>
        <w:rPr/>
        <w:t>䗂숸㊻⩇</w:t>
      </w:r>
      <w:r>
        <w:rPr/>
        <w:t>꧍</w:t>
      </w:r>
      <w:r>
        <w:rPr/>
        <w:t>⣍</w:t>
      </w:r>
      <w:r>
        <w:rPr/>
        <w:t>䊮睞撻珂乊뮩䌤呸木漣帹僂쉦㝱婊╀䁫株畵㙰㘺쉱䙫쉫</w:t>
      </w:r>
      <w:r>
        <w:rPr/>
        <w:t>꧂</w:t>
      </w:r>
      <w:r>
        <w:rPr/>
        <w:t>牫敡㑖⬸穖뽳栣禩伱␤楇全</w:t>
      </w:r>
      <w:r>
        <w:rPr/>
        <w:t>⠦</w:t>
      </w:r>
      <w:r>
        <w:rPr/>
        <w:t>쉑⑳伪硨幊吲췍癸뽶㠩剙畒ꅁ䭞䅰</w:t>
      </w:r>
      <w:r>
        <w:rPr/>
        <w:t>⠮</w:t>
      </w:r>
      <w:r>
        <w:rPr/>
        <w:t>ꇂ쉺슣敷䛂洹䐷놡묮摕归䔽⛂漸歂湐ㆵ䛂㤤䅲楄硍䲿殏瑧䱔怺竂浩ꅯ庻䎩抩ぬ㘴</w:t>
      </w:r>
      <w:r>
        <w:rPr/>
        <w:t>꧃</w:t>
      </w:r>
      <w:r>
        <w:rPr/>
        <w:t>촶⨪㵚</w:t>
      </w:r>
      <w:r>
        <w:rPr/>
        <w:t>ꤷ</w:t>
      </w:r>
      <w:r>
        <w:rPr/>
        <w:t>숱幌䉃㖵儣쌭佣硰</w:t>
      </w:r>
      <w:r>
        <w:rPr/>
        <w:t>⠨</w:t>
      </w:r>
      <w:r>
        <w:rPr/>
        <w:t>轁瞿䭲朵⒱⬮眸灦㠮␲瘱</w:t>
      </w:r>
      <w:r>
        <w:rPr/>
        <w:t>ⵔ</w:t>
      </w:r>
      <w:r>
        <w:rPr/>
        <w:t>䭶辵⍠떿睡妬걀柂땥䴩⥮刻咘䙱</w:t>
      </w:r>
      <w:r>
        <w:rPr/>
        <w:t>ꔹ</w:t>
      </w:r>
      <w:r>
        <w:rPr/>
        <w:t>䉂噍晹싂㡏瑚牆徣䵒㙎㇂牵</w:t>
      </w:r>
      <w:r>
        <w:rPr/>
        <w:t>ⱍ</w:t>
      </w:r>
      <w:r>
        <w:rPr/>
        <w:t>싍慰辮扗䝇⪮柃쵞數攲櫂汗啡熬坩拂䔭⤰摪㜥湰ꍖ⑅쉲朮㔷掻煸癑套顰辏뭚⾱</w:t>
      </w:r>
      <w:r>
        <w:rPr/>
        <w:t>꧂</w:t>
      </w:r>
      <w:r>
        <w:rPr/>
        <w:t>㑒檥쉐䑪噴숸쉒㍄⪘♬⩒䴱旂䜷繋츭䘩犣怮숸⨱㡔䐫喩婪瘲栳䱐壂截㌽頻䴥⩮楖쉏칀䬨飂ꥮ䠳偣㉓땦ꌬ㵧倫潩␨⨤甯깎祳䵢䴺㪏癖畵㩤墱櫂⛂촹♂䭾갴䚮欭⩬</w:t>
      </w:r>
    </w:p>
    <w:p>
      <w:pPr>
        <w:pStyle w:val="PreformattedText"/>
        <w:bidi w:val="0"/>
        <w:spacing w:before="0" w:after="0"/>
        <w:jc w:val="left"/>
        <w:rPr/>
      </w:pPr>
      <w:r>
        <w:rPr/>
        <w:t>䗂䁡濍쉳ꄣ쉈썞촴涿뭮Ⓜ쉀䱺坞䈣⺣債㐦뭟㒏普䔥妡⤵ヂ㉬呃</w:t>
      </w:r>
      <w:r>
        <w:rPr/>
        <w:t>ꤪꥏ</w:t>
      </w:r>
      <w:r>
        <w:rPr/>
        <w:t>干쉧⑎毂汮䕀復奴砳硇䱰桎㩮䑄숴⿂刮卡故吷Ⓙ楱쉁</w:t>
      </w:r>
      <w:r>
        <w:rPr/>
        <w:t>⡙</w:t>
      </w:r>
      <w:r>
        <w:rPr/>
        <w:t>䐹纥顈츱灔㩈奇쉢䥙</w:t>
      </w:r>
      <w:r>
        <w:rPr/>
        <w:t>ꦻ</w:t>
      </w:r>
      <w:r>
        <w:rPr/>
        <w:t>奱</w:t>
      </w:r>
      <w:r>
        <w:rPr/>
        <w:t>⡣</w:t>
      </w:r>
      <w:r>
        <w:rPr/>
        <w:t>䜳넫䘣毂숬樵쉟勂걳㕠と業쉬쌭輷㕰쉮⥍</w:t>
      </w:r>
      <w:r>
        <w:rPr/>
        <w:t>ⵂ</w:t>
      </w:r>
      <w:r>
        <w:rPr/>
        <w:t>摕㤹线烂⼽⹐瀤㢏㊡썈뼲斿㕅ꅾꅙ哂啯뭭究呂瞩牓</w:t>
      </w:r>
      <w:r>
        <w:rPr/>
        <w:t>⠦</w:t>
      </w:r>
      <w:r>
        <w:rPr/>
        <w:t>䳃櫎뇂㡳榮坆☯堪쎏</w:t>
      </w:r>
      <w:r>
        <w:rPr/>
        <w:t>ꔥ</w:t>
      </w:r>
      <w:r>
        <w:rPr/>
        <w:t>䌵⌨㗎妿匪睺싂歱䍔䙅䨭唭</w:t>
      </w:r>
      <w:r>
        <w:rPr/>
        <w:t>ꕶ</w:t>
      </w:r>
      <w:r>
        <w:rPr/>
        <w:t>㛂氫䔽㖿梘ㄪ</w:t>
      </w:r>
      <w:r>
        <w:rPr/>
        <w:t>꧂</w:t>
      </w:r>
      <w:r>
        <w:rPr/>
        <w:t>㝒쉗䇂䇂䫃㓎⽨䌹摠爳坬䵰栯硠侩넰朻♴䀶に쉉幺墩浶춱汫③姂烂㕱〪捨뭶㍪稺砺䑮咱睫╌琳쵤䫂ꅡ盂ꄊ䱋㖩塷⨨䅋䩇쉞</w:t>
      </w:r>
      <w:r>
        <w:rPr/>
        <w:t>ⵍ</w:t>
      </w:r>
      <w:r>
        <w:rPr/>
        <w:t>牠쉞䅔습幧ギ䏂歆㕒䝡煅摍㞥轨⭢</w:t>
      </w:r>
      <w:r>
        <w:rPr/>
        <w:t>ⵆ</w:t>
      </w:r>
      <w:r>
        <w:rPr/>
        <w:t>㝐㥒䌬싃䠦敖녃剳獳䑄兢ꇂ乖㓂䵀숨</w:t>
      </w:r>
      <w:r>
        <w:rPr/>
        <w:t>⣂</w:t>
      </w:r>
      <w:r>
        <w:rPr/>
        <w:t>兢ꅫ쉌㯂单</w:t>
      </w:r>
      <w:r>
        <w:rPr/>
        <w:t>ⰴ</w:t>
      </w:r>
      <w:r>
        <w:rPr/>
        <w:t>伻⛂⛂⭃</w:t>
      </w:r>
      <w:r>
        <w:rPr/>
        <w:t>ꦿ⍫</w:t>
      </w:r>
      <w:r>
        <w:rPr/>
        <w:t>ィ杆뭅卋숺捍ꅖ捀쉴〭奢唪⦵㙕㌳牢⩨匫㑋</w:t>
      </w:r>
      <w:r>
        <w:rPr/>
        <w:t>⡨</w:t>
      </w:r>
      <w:r>
        <w:rPr/>
        <w:t>轨娺䪵땭㕥愮碏䡇穄슘嚘칗㊏쉾⨪祗㍘堤䅢䭹슘吲拂杳</w:t>
      </w:r>
      <w:r>
        <w:rPr/>
        <w:t>ꕶ</w:t>
      </w:r>
      <w:r>
        <w:rPr/>
        <w:t>砩敎숫ꇂ稱㮱卹숤</w:t>
      </w:r>
      <w:r>
        <w:rPr/>
        <w:t>ꥒ</w:t>
      </w:r>
      <w:r>
        <w:rPr/>
        <w:t>㥢䈥䎏칚숷쉧珂㉧獣繘辏썫瑈쉳㉃꥗쉀ꍍ쉢匰慖欨晲슮쉙ㅂ槂</w:t>
      </w:r>
      <w:r>
        <w:rPr/>
        <w:t>ꔽ</w:t>
      </w:r>
      <w:r>
        <w:rPr/>
        <w:t>㤪㠻欸숰歉ꌫ泎</w:t>
      </w:r>
      <w:r>
        <w:rPr/>
        <w:t>ⱗ</w:t>
      </w:r>
      <w:r>
        <w:rPr/>
        <w:t>皣⽅싍쉋⚿樫㑬기䵃쉞녥捗框䙑㐸⽪偋슻㐯夨䗂䵒中呪䝴縻偬戻ꇍ杕숺⫍쎏瀳匫ꎡ</w:t>
      </w:r>
      <w:r>
        <w:rPr/>
        <w:t>ꕙ</w:t>
      </w:r>
      <w:r>
        <w:rPr/>
        <w:t>汔땕습⯍ぞ杈䉀獸䥙吪卧ꥸㄮ슣</w:t>
      </w:r>
      <w:r>
        <w:rPr/>
        <w:t>⡋</w:t>
      </w:r>
      <w:r>
        <w:rPr/>
        <w:t>쉄ꍎ䌴㥓䣂惂㜶걡䝢⼲䠩촪⌰噂⚩㭾爲䀣捠爮╍썟㠰칺쉀ꍥ㟂䎱琱㠸悩슏쵨</w:t>
      </w:r>
      <w:r>
        <w:rPr/>
        <w:t>꧃</w:t>
      </w:r>
      <w:r>
        <w:rPr/>
        <w:t>剬䅀쉅埍偑ꥧ㭹㋂</w:t>
      </w:r>
      <w:r>
        <w:rPr/>
        <w:t>꧂꤭</w:t>
      </w:r>
      <w:r>
        <w:rPr/>
        <w:t>奶슱竂揂微䤫ꏂ〵毂乲㙒瘺⨻堣⪥䵌䮏숳眤㡘쉪欪녱땱깙</w:t>
      </w:r>
      <w:r>
        <w:rPr/>
        <w:t>ⵋ⌣</w:t>
      </w:r>
      <w:r>
        <w:rPr/>
        <w:t>갨檵啨⺱幂</w:t>
      </w:r>
      <w:r>
        <w:rPr/>
        <w:t>ꗂ⧂</w:t>
      </w:r>
      <w:r>
        <w:rPr/>
        <w:t>㔲顄⧂奅朴㜪㑌㉤汪溿ꅋば䦥깘䈥䰤硑绂㥊纡砥⵬䮘땱</w:t>
      </w:r>
      <w:r>
        <w:rPr/>
        <w:t>⡪⢩</w:t>
      </w:r>
      <w:r>
        <w:rPr/>
        <w:t>걥긦瑥彣旍⹅䩇儣噞刳</w:t>
      </w:r>
      <w:r>
        <w:rPr/>
        <w:t>ꦻ</w:t>
      </w:r>
      <w:r>
        <w:rPr/>
        <w:t>䆣其䍸⸣ㄯ凂䑎䍠䔪浥珂勎싂ꅎ疡녉煁埂䴳싂긷焩</w:t>
      </w:r>
      <w:r>
        <w:rPr/>
        <w:t>ⴰ</w:t>
      </w:r>
      <w:r>
        <w:rPr/>
        <w:t>冩긻⴯껂</w:t>
      </w:r>
      <w:r>
        <w:rPr/>
        <w:t>Ⱨ</w:t>
      </w:r>
      <w:r>
        <w:rPr/>
        <w:t>깖参噳㏂惂䭮䩒⑒쉑䙭睘썭挴숦숷䕯슩湵뇂楡쏂⨫쉁쉍䱡縮兆睵畓숨⩲歈盂뽢뗍츮⌰ꍐ쉣⼺</w:t>
      </w:r>
      <w:r>
        <w:rPr/>
        <w:t>꧃</w:t>
      </w:r>
      <w:r>
        <w:rPr/>
        <w:t>ꏂ쉫䟎ꥢ坡⺩긽⽏䵎㛂</w:t>
      </w:r>
      <w:r>
        <w:rPr/>
        <w:t>ꦱ</w:t>
      </w:r>
      <w:r>
        <w:rPr/>
        <w:t>惂Ⓜ畔兌␫䥪쉉禣⑊㏃</w:t>
      </w:r>
      <w:r>
        <w:rPr/>
        <w:t>ⱞ</w:t>
      </w:r>
      <w:r>
        <w:rPr/>
        <w:t>ふ땔ㅃ</w:t>
      </w:r>
      <w:r>
        <w:rPr/>
        <w:t>ⴴ</w:t>
      </w:r>
      <w:r>
        <w:rPr/>
        <w:t>䤲ꍚ⵶勎啷繎깣녢쌷曃幌썋뗂に瘪싂硾猳슣녊⌶䵒扵杪睁扗瀩♐쉂㦣也䝦싍깆涣煡츭䉅ꄫ쉭䭀쉁灶⎱振䝄ꥥ㥆嘪樰幣ㅷꍹ녤姃繘⒏煾⪱㥺쵍ㅊ姂䙖幐쉡碮싂⍚朹⨸祬嫂夬囂㶏슮乔䌤쉵斘㥎坳敹䤽뭊樳䂮⎏轚末珂琪숭卺䘨祘䀯㐩玬</w:t>
      </w:r>
      <w:r>
        <w:rPr/>
        <w:t>⡋</w:t>
      </w:r>
      <w:r>
        <w:rPr/>
        <w:t>뭧䩬嫂◂</w:t>
      </w:r>
      <w:r>
        <w:rPr/>
        <w:t>ꥈ</w:t>
      </w:r>
      <w:r>
        <w:rPr/>
        <w:t>搊촰㠤╏쏂凃㤴乷䄤瑄湈쌰彞⦩깺⑭갳摭佟뾬㉞침晵嫎㠯䡶숩䥠㶩숰⍐着顋奶塠㉲轌櫂唻䵩唴㙡皘玬橪䊘睂朣䉨楹幈㏂潒硷䵃㝎秂☻甴敍䈫싍숩㴣䫂뭣搨㫂掵椳䁀䱵剭⤶㝕狂唣恎辩砱栮䕱繱쉳煪䫂㎬獚╲ꌦ뇂ㅇꍡ㬨쉔䛂瑤祑壂⮱璿盍削슩⿂䄲㗂⩖⹟⹂㉑爹剗⩧䵢橫⦘㕆걑揍砪晆⭺㝥╹</w:t>
      </w:r>
      <w:r>
        <w:rPr/>
        <w:t>ꖘ</w:t>
      </w:r>
      <w:r>
        <w:rPr/>
        <w:t>칮奤願潨䣃⨪搴䑑쉂㍶䍚㣃⮬⥗毃䝩뼶愻枮ꍉ</w:t>
      </w:r>
      <w:r>
        <w:rPr/>
        <w:t>ꦬ</w:t>
      </w:r>
      <w:r>
        <w:rPr/>
        <w:t>쉹捞甭椱싂浣繭普⏂娷⑉㑫䉬炩硙慪쉰獴㕟䝺佚숨쎏䝺䔭㐵穠懎♱歆摣쉢湙쉲恶걐</w:t>
      </w:r>
      <w:r>
        <w:rPr/>
        <w:t>Ⱚ</w:t>
      </w:r>
      <w:r>
        <w:rPr/>
        <w:t>ꎘ梩⭶겏ꎿ⯂㞬⵮䱸ꄽ卑땱敒⛂囂</w:t>
      </w:r>
      <w:r>
        <w:rPr/>
        <w:t>꤭</w:t>
      </w:r>
      <w:r>
        <w:rPr/>
        <w:t>ⰳ</w:t>
      </w:r>
      <w:r>
        <w:rPr/>
        <w:t>㩅瑋扥䝠╄搬琥</w:t>
      </w:r>
      <w:r>
        <w:rPr/>
        <w:t>ⳃ</w:t>
      </w:r>
      <w:r>
        <w:rPr/>
        <w:t>暬扣㍋⨽♯땱쉈☨斥繫歁儮偀갭灩䡈噢㨪䵲轭쉭⾮呋㶿ꅲ♏檱␫晥㍫奊穸浩쵒뭚ㅬ♢椪徥揂ㅮ긣쉟噹欥</w:t>
      </w:r>
      <w:r>
        <w:rPr/>
        <w:t>꥓</w:t>
      </w:r>
      <w:r>
        <w:rPr/>
        <w:t>㈣⍰ꥷ檱쉴⵳牔傱汹姂南놏쉓佧뿎뮘쉉斏䚘䝩䴻䦱癶⧂싃숱畢婀숨뗂쉋滂㛂㩪쉋숽顆愶畁呬济䥵䍷⶿쉨┣⩉甸걩⥱⤽扑先䚩싂깕␳䝈㴻</w:t>
      </w:r>
      <w:r>
        <w:rPr/>
        <w:t>ⰵ</w:t>
      </w:r>
      <w:r>
        <w:rPr/>
        <w:t>煹䁀숵抏䝪楷塏䥩浃汑뮻幰朩汴⥺딹</w:t>
      </w:r>
      <w:r>
        <w:rPr/>
        <w:t>ⵎ⍪</w:t>
      </w:r>
      <w:r>
        <w:rPr/>
        <w:t>焦梥戺礱쉞然⸹슥䍤칲⽫獔幾ꍟ㭅楅ꇂ␮䡟뇃⤮츪沘⍙䥁䁹彡䂡婤䠣⩆穊㕧䑸ꅐ玏⑇效</w:t>
      </w:r>
      <w:r>
        <w:rPr/>
        <w:t>꤯</w:t>
      </w:r>
      <w:r>
        <w:rPr/>
        <w:t>恏轧然䱳㥎晫</w:t>
      </w:r>
      <w:r>
        <w:rPr/>
        <w:t>Ɐ</w:t>
      </w:r>
      <w:r>
        <w:rPr/>
        <w:t>쉣犮䭥顔깷넦⥪䣂破⧂搶奨䵔쉁㈮潴䜷䂬녾䅍䁶䕏⤪⫃䉑䝒㠰䜷땈猫⭰䙢䝞噺숴頫뾵⼬輹쉶䡫♃ꄫ偷㩌㌨瓂ヂ땾嘩火䆘꥞쉡⹃碡걬义愪呱〮ꎡ쉗㧂</w:t>
      </w:r>
      <w:r>
        <w:rPr/>
        <w:t>ⱙ</w:t>
      </w:r>
      <w:r>
        <w:rPr/>
        <w:t>㤥庿氬䍢⩃唤⫂䨫쉸㞣쉎唷偺噍䊩怯䉲杘痂潕㩙</w:t>
      </w:r>
      <w:r>
        <w:rPr/>
        <w:t>ꥀ</w:t>
      </w:r>
      <w:r>
        <w:rPr/>
        <w:t>쉓</w:t>
      </w:r>
      <w:r>
        <w:rPr/>
        <w:t>⠱</w:t>
      </w:r>
      <w:r>
        <w:rPr/>
        <w:t>㧃䵀꥚欭唪檥溣</w:t>
      </w:r>
      <w:r>
        <w:rPr/>
        <w:t>ꦥ</w:t>
      </w:r>
      <w:r>
        <w:rPr/>
        <w:t>曂㏂뗂ꍕ⍋깬慭澥嚮唽彪䖏惂㶩椴卞</w:t>
      </w:r>
      <w:r>
        <w:rPr/>
        <w:t>ꤻ</w:t>
      </w:r>
      <w:r>
        <w:rPr/>
        <w:t>㎘⥌</w:t>
      </w:r>
      <w:r>
        <w:rPr/>
        <w:t>⡭</w:t>
      </w:r>
      <w:r>
        <w:rPr/>
        <w:t>灋⽲㕗瀱偸瀺哂彫숬䯂䙬噳쌪冱䤣㤨ㄊ散숨畵辱䄮敂䥑㵮䑮㩗</w:t>
      </w:r>
      <w:r>
        <w:rPr/>
        <w:t>ꤵ</w:t>
      </w:r>
      <w:r>
        <w:rPr/>
        <w:t>䅧쉶顕㥀㑐昹旂㄰⭯칐奸䦩䑢㉑辡灮奇쉺숩焲碬싂輱濃桰ꅓ嫂彆勍燂䛂村⫂弨䁰璩㝐☪呫싂녉⩾祵䍫ㄨ漸硕䄸䵁┻</w:t>
      </w:r>
      <w:r>
        <w:rPr/>
        <w:t>ꕣ</w:t>
      </w:r>
      <w:r>
        <w:rPr/>
        <w:t>깋숽䅠숮怪䥾㡾普禘顯汭</w:t>
      </w:r>
      <w:r>
        <w:rPr/>
        <w:t>⡨</w:t>
      </w:r>
      <w:r>
        <w:rPr/>
        <w:t>橒ꏂ䟂ㆩ㡁楾䄽䥶깔礸渽䔳ㆿ䀯㟂</w:t>
      </w:r>
      <w:r>
        <w:rPr/>
        <w:t>ꤦ</w:t>
      </w:r>
      <w:r>
        <w:rPr/>
        <w:t>绂潳쉚춮⪘싂噺㩡깸㈬汤슏숷䉞牵</w:t>
      </w:r>
      <w:r>
        <w:rPr/>
        <w:t>ꥐ</w:t>
      </w:r>
      <w:r>
        <w:rPr/>
        <w:t>䪩⽪顡쵂劻䩂帪</w:t>
      </w:r>
      <w:r>
        <w:rPr/>
        <w:t>⡂</w:t>
      </w:r>
      <w:r>
        <w:rPr/>
        <w:t>쉂䦱愰幦⥯潳恁坱㇂ꇂ⩢冬</w:t>
      </w:r>
      <w:r>
        <w:rPr/>
        <w:t>Ⳏ☪</w:t>
      </w:r>
      <w:r>
        <w:rPr/>
        <w:t>塊婯䌹彊盂녡ꆻ恍땣녟䵑田墩䀪㓂冏椱䑨桱숭圱㎵瑔灊䗍煪㞬幹㕢쉴</w:t>
      </w:r>
      <w:r>
        <w:rPr/>
        <w:t>ꥐ</w:t>
      </w:r>
      <w:r>
        <w:rPr/>
        <w:t>搬䍬报♋橆效绂䳂╣畖슬쉸ꄬ頥㵙汪杁⭾긴슣偒</w:t>
      </w:r>
      <w:r>
        <w:rPr/>
        <w:t>ⵏ</w:t>
      </w:r>
      <w:r>
        <w:rPr/>
        <w:t>ⱘ</w:t>
      </w:r>
      <w:r>
        <w:rPr/>
        <w:t>ⷍ</w:t>
      </w:r>
      <w:r>
        <w:rPr/>
        <w:t>䋂㩞䵥憡䰯㭚걫娯䤩伬样슏㵚칥䕊砫甬㊱㌦庥쉥슻乶ꄯ㘽皵㝨瓂쉈</w:t>
      </w:r>
      <w:r>
        <w:rPr/>
        <w:t>ⷂ</w:t>
      </w:r>
      <w:r>
        <w:rPr/>
        <w:t>쉂㈤椬空狍哂㮏㗂佉䩾⯂䫎㨷樭써啡⫂畂㡘쵴婯坱彲买〥繚幬䕉暵뭋䑶㗂輥</w:t>
      </w:r>
      <w:r>
        <w:rPr/>
        <w:t>Ⱶ</w:t>
      </w:r>
      <w:r>
        <w:rPr/>
        <w:t>䠳ꍁ갮⸬僂ꄩ䌫㵀匸吹䍒搪㐱棂䊥칲㜫</w:t>
      </w:r>
      <w:r>
        <w:rPr/>
        <w:t>ꥏ</w:t>
      </w:r>
      <w:r>
        <w:rPr/>
        <w:t>ꥡ砨祯勂捷쉇⩓嘹啷⛂⸽䭃矂䦬㔴䇂报䙲㝋䥠</w:t>
      </w:r>
      <w:r>
        <w:rPr/>
        <w:t>⡫</w:t>
      </w:r>
      <w:r>
        <w:rPr/>
        <w:t>㨣㖩ꅰ硹輷湾夰ꅰ㙍捯</w:t>
      </w:r>
      <w:r>
        <w:rPr/>
        <w:t>ꕙ</w:t>
      </w:r>
      <w:r>
        <w:rPr/>
        <w:t>湕뼶干㝈幍恎祹泍␵</w:t>
      </w:r>
      <w:r>
        <w:rPr/>
        <w:t>ⱬ</w:t>
      </w:r>
      <w:r>
        <w:rPr/>
        <w:t>녧⩃慶硴瞘묶</w:t>
      </w:r>
      <w:r>
        <w:rPr/>
        <w:t>Ⱛ</w:t>
      </w:r>
      <w:r>
        <w:rPr/>
        <w:t>ヂ慵쌲摱㤶嗂佚㡪㡋噙⯂䐱</w:t>
      </w:r>
      <w:r>
        <w:rPr/>
        <w:t>⡒</w:t>
      </w:r>
      <w:r>
        <w:rPr/>
        <w:t>⼻敶뽹䘳坱䧂卄ꍑ딽䪩</w:t>
      </w:r>
      <w:r>
        <w:rPr/>
        <w:t>ꔫ</w:t>
      </w:r>
      <w:r>
        <w:rPr/>
        <w:t>轑䠨숱轉幣佢뭋⻍⥋</w:t>
      </w:r>
      <w:r>
        <w:rPr/>
        <w:t>⡄</w:t>
      </w:r>
      <w:r>
        <w:rPr/>
        <w:t>掩瑠廂剐甪䒏繨温䁈䁩⫃</w:t>
      </w:r>
      <w:r>
        <w:rPr/>
        <w:t>ꤸ</w:t>
      </w:r>
      <w:r>
        <w:rPr/>
        <w:t>砦⤮쉍竂媻拂禵氥㴰㎮繀</w:t>
      </w:r>
      <w:r>
        <w:rPr/>
        <w:t>꧍</w:t>
      </w:r>
      <w:r>
        <w:rPr/>
        <w:t>쵺⭢䘯䤬玿绂桹㑈㇃㴰繙ご厏䁘吮䴭伴永슏놥</w:t>
      </w:r>
      <w:r>
        <w:rPr/>
        <w:t>⠳☬</w:t>
      </w:r>
      <w:r>
        <w:rPr/>
        <w:t>御㉺ꅸ兰</w:t>
      </w:r>
      <w:r>
        <w:rPr/>
        <w:t>ꗂ</w:t>
      </w:r>
      <w:r>
        <w:rPr/>
        <w:t>㍔墘廎弽燂뭾煢幚祡⾘쉁灕圭䥥䡒⼫䉬匶숬斻㠪䍃䉉䡥㘹䩌歔숪싃쎩攺浕唩啢摌</w:t>
      </w:r>
      <w:r>
        <w:rPr/>
        <w:t>⠲</w:t>
      </w:r>
      <w:r>
        <w:rPr/>
        <w:t>瑣⩦꥗㉉辩到쉗剁쉭湩䍲轋怴䡍넱摀</w:t>
      </w:r>
      <w:r>
        <w:rPr/>
        <w:t>ꕷ</w:t>
      </w:r>
      <w:r>
        <w:rPr/>
        <w:t>礹ꍐ⩄놿♮䬻穐扗㌽넷梥쉉䕘繊</w:t>
      </w:r>
      <w:r>
        <w:rPr/>
        <w:t>ꔨ</w:t>
      </w:r>
      <w:r>
        <w:rPr/>
        <w:t>竂䣂䑒婳녎슱焣楤䮻睊쉫꥾쉂㏍㡓揃拂␪浩䨹䕆愫具眮</w:t>
      </w:r>
      <w:r>
        <w:rPr/>
        <w:t>⡌</w:t>
      </w:r>
      <w:r>
        <w:rPr/>
        <w:t>轫淂⥶㕊☹䶩뭖䥓猷侩⍒䪏湄㖵쌶娪潩汍</w:t>
      </w:r>
      <w:r>
        <w:rPr/>
        <w:t>⡪</w:t>
      </w:r>
      <w:r>
        <w:rPr/>
        <w:t>䄊</w:t>
      </w:r>
      <w:r>
        <w:rPr/>
        <w:t>ꕒ</w:t>
      </w:r>
      <w:r>
        <w:rPr/>
        <w:t>숭믃栶쵮㕴っ欮쉰䙑⯂灑쉈狂㫂⛃⥣坺恰쉂焪摱슱⥋</w:t>
      </w:r>
      <w:r>
        <w:rPr/>
        <w:t>ꔹ</w:t>
      </w:r>
      <w:r>
        <w:rPr/>
        <w:t>㦘摁䁵䍡뇂쉟揍</w:t>
      </w:r>
      <w:r>
        <w:rPr/>
        <w:t>⡀</w:t>
      </w:r>
      <w:r>
        <w:rPr/>
        <w:t>砦갮녹绂⼱澣㕣</w:t>
      </w:r>
      <w:r>
        <w:rPr/>
        <w:t>ꤦ</w:t>
      </w:r>
      <w:r>
        <w:rPr/>
        <w:t>쉐숴</w:t>
      </w:r>
      <w:r>
        <w:rPr/>
        <w:t>ꥄ</w:t>
      </w:r>
      <w:r>
        <w:rPr/>
        <w:t>兂傣⨷炏湎⸪㘳徱䍃䕉꺵䝑䄣獯欪䝃쉙숴漶怣䍘쉓</w:t>
      </w:r>
      <w:r>
        <w:rPr/>
        <w:t>Ⱙ</w:t>
      </w:r>
      <w:r>
        <w:rPr/>
        <w:t>㏎滂朣泂顔슡轑쉹琳伺</w:t>
      </w:r>
      <w:r>
        <w:rPr/>
        <w:t>꧂</w:t>
      </w:r>
      <w:r>
        <w:rPr/>
        <w:t>쉹轙쉈扅丱═祟妱礸</w:t>
      </w:r>
      <w:r>
        <w:rPr/>
        <w:t>ꤦ</w:t>
      </w:r>
      <w:r>
        <w:rPr/>
        <w:t>呲㞻녍番慵䜩⌨佴떵坬儬䬩畤걎걯祁牲彩竃彭噖䨳捏愸쉸쉮䴯慞獩瑨䀪栱歱숺䵬⭒싂慶</w:t>
      </w:r>
      <w:r>
        <w:rPr/>
        <w:t>ⳃ</w:t>
      </w:r>
      <w:r>
        <w:rPr/>
        <w:t>쉪縤但숱辘⑦歾焦♒뗂</w:t>
      </w:r>
      <w:r>
        <w:rPr/>
        <w:t>ⵧ</w:t>
      </w:r>
      <w:r>
        <w:rPr/>
        <w:t>䌵扞쉋畾乵ㄫ棂䕟渷啳晹怲䡆쉊㭙䭸睥⨭쉞䣍獇澱싂쉮쉲潲扈썸痂䣂긪䝪壂夨⹭汊</w:t>
      </w:r>
      <w:r>
        <w:rPr/>
        <w:t>⡠</w:t>
      </w:r>
      <w:r>
        <w:rPr/>
        <w:t>操坟亻㡍⩺㯂숮묪湴⽏슘⼣祢䵨栮瑄䭲燂⹑㢿浦顇䱹刪㩥㉉쉴촽噇쉔뿂㙣䵷爪眯婅嘩썃樺捞갹ば琭畃洽䥵䉀䄨䉓쉤깊癁③びと㩳癶䳂촲噊㝺掏㚻恀橃⽍⽠⹹揂䆩⩸皩⤷前㕬⩾뭍땵䕒濂</w:t>
      </w:r>
      <w:r>
        <w:rPr/>
        <w:t>⠹⍱</w:t>
      </w:r>
      <w:r>
        <w:rPr/>
        <w:t>싍㵪啩숭婎哂㔻</w:t>
      </w:r>
      <w:r>
        <w:rPr/>
        <w:t>ⱓ</w:t>
      </w:r>
      <w:r>
        <w:rPr/>
        <w:t>眬⩴</w:t>
      </w:r>
      <w:r>
        <w:rPr/>
        <w:t>ꥐ</w:t>
      </w:r>
      <w:r>
        <w:rPr/>
        <w:t>奀潰潃쉌쉭旂</w:t>
      </w:r>
      <w:r>
        <w:rPr/>
        <w:t>ꕂ⬺</w:t>
      </w:r>
      <w:r>
        <w:rPr/>
        <w:t>献呢湳湞斩態塳쉣㙯櫂栬婌䧂娵帪劏㟂</w:t>
      </w:r>
      <w:r>
        <w:rPr/>
        <w:t>ꤲ</w:t>
      </w:r>
      <w:r>
        <w:rPr/>
        <w:t>凂杚칈椲楫㠸辿깧㠲硌瑯숬㐴氭␱</w:t>
      </w:r>
      <w:r>
        <w:rPr/>
        <w:t>ⱞ</w:t>
      </w:r>
      <w:r>
        <w:rPr/>
        <w:t>䢿僂⩶⸲㙘⥐컎깦뭢숭숪男污㝵砶晾㉊䨰䌳瘫곂쉪㕮稭唪땷┬囂⼲딶ケㅈꅔ憏栯汅㒱⩇䭵␵弱㓂⽋ꅒ䥔杖卑䀥測溡</w:t>
      </w:r>
      <w:r>
        <w:rPr/>
        <w:t>ⰸ</w:t>
      </w:r>
      <w:r>
        <w:rPr/>
        <w:t>樰扬쉯䑱쉤䅪㯃牑儹䙑</w:t>
      </w:r>
      <w:r>
        <w:rPr/>
        <w:t>ⴶ</w:t>
      </w:r>
      <w:r>
        <w:rPr/>
        <w:t>秂䜦ヂ㤰ㅨ⮥⩃긥央捰坥䱾睡㬸㥬㫂炏⒘</w:t>
      </w:r>
      <w:r>
        <w:rPr/>
        <w:t>꧂</w:t>
      </w:r>
      <w:r>
        <w:rPr/>
        <w:t>ꅸ</w:t>
      </w:r>
      <w:r>
        <w:rPr/>
        <w:t>ꕵ</w:t>
      </w:r>
      <w:r>
        <w:rPr/>
        <w:t>슣渪喩칺确䪣⹢㒮穥珂쉠䪿淂ꍌ唤⼩縱琱⹭䥨哂礷懂眽㑊䜪䡃瘬슬晎塾獀⑦䪻뽹쉉䥋쉵掮㜪㕫䠺㕠睇嫃瘷㑕桩偧湮織扷⎏㩨穁䉕嘵窿墥뭶땬⫂⑁㩠塑娰页䰩㑾顙矃㙡㭦浢䟂숱䨪剘</w:t>
      </w:r>
      <w:r>
        <w:rPr/>
        <w:t>ⵊ</w:t>
      </w:r>
      <w:r>
        <w:rPr/>
        <w:t>扺婚䝑畾⩺绂쉧嫂敱쉖泂⥒䌪慹묪걤坨땧暵쉆疩㑧煉싂썩掏뼵瘪䌵辿捤嗍恑쵰㑐쉆纱啫㵟촊獅슩┥㈦焵吺き剀未슻⑓촸収䭨眱♙樹䒩⽺쉄⍪</w:t>
      </w:r>
      <w:r>
        <w:rPr/>
        <w:t>⡴</w:t>
      </w:r>
      <w:r>
        <w:rPr/>
        <w:t>ꕅ</w:t>
      </w:r>
      <w:r>
        <w:rPr/>
        <w:t>ち㈬㭲窣컍㕺䔣㑒</w:t>
      </w:r>
      <w:r>
        <w:rPr/>
        <w:t>ⶩ</w:t>
      </w:r>
      <w:r>
        <w:rPr/>
        <w:t>扰䙀侱숨噅湪䜹⸭倽ꇂ숨礪쉇㶮佢쉩㦮䱃칦敟䂱冥顰檱ㅦ䨹䅷⽃㜭潃䞏㋂숩녧摞倫仂圦뽖숤潡딬潲硺瓎</w:t>
      </w:r>
      <w:r>
        <w:rPr/>
        <w:t>ⱚ</w:t>
      </w:r>
      <w:r>
        <w:rPr/>
        <w:t>䜥飂따愩뾩哂䷍䞥ヂ⌦⩞촴䘶湞潢쉩</w:t>
      </w:r>
      <w:r>
        <w:rPr/>
        <w:t>⢿</w:t>
      </w:r>
      <w:r>
        <w:rPr/>
        <w:t>淂⦬灴垮칷䉫捹便䨫煒憩껂ꇃ⨸呕樨癸嗂溩㡃喡噱噦ꅟ當癷祢楚㯂㘣⻂⑊䵚䘯쉏쉥쉠ꥧ湾䁉檏削숱䆮⵪츳㑑硴⭡䧂숮すꍹㅘ䙹潱⩺穑䵣嘩䄣⻍</w:t>
      </w:r>
      <w:r>
        <w:rPr/>
        <w:t>ⱸ</w:t>
      </w:r>
      <w:r>
        <w:rPr/>
        <w:t>严䭈</w:t>
      </w:r>
      <w:r>
        <w:rPr/>
        <w:t>꧂</w:t>
      </w:r>
      <w:r>
        <w:rPr/>
        <w:t>㑒椨␻祉䍺掩딫쉄㈨⹔亻쉒湾</w:t>
      </w:r>
      <w:r>
        <w:rPr/>
        <w:t>ꔳ</w:t>
      </w:r>
      <w:r>
        <w:rPr/>
        <w:t>仂䤭ꌷ䧂痂썶⍅櫂㯂䕸晥ꆩ獸䠺쉩㔺献ꏃ숬佈頥㥍幅㍩㔣嚻쉧丮槍㵔䶵⩰쉄䍍㚵祰唪㙋䂱갯䙯䁸灂漩䍡쉎癃㧂况䪩瘶丱⥤塭䵵轮位</w:t>
      </w:r>
      <w:r>
        <w:rPr/>
        <w:t>ꤨ</w:t>
      </w:r>
      <w:r>
        <w:rPr/>
        <w:t>妩㐵偕ꌨꌨ䑹쉃懂潬煬戣츲쉁烂偾꤮熩ꅣ泂愮㪩㚣⥇睪㑰⴫뭥揂檻쉈⼤⌵斥杲獒㑰䠲ꅇ뮵敟礪䀮扟긻恥㝱漩숬枬穘縪漰煟硐卒灧㭶ꍐ쉺쉏攷쉠깞⑁癚旂煣䨸兟顠皮㒩婪啊帷⍊⍐㗂뭓秂儣柂杳㡅걗癃婟</w:t>
      </w:r>
      <w:r>
        <w:rPr/>
        <w:t>ꖬ</w:t>
      </w:r>
      <w:r>
        <w:rPr/>
        <w:t>䖡쉯♂䉦㕾竎㑊</w:t>
      </w:r>
      <w:r>
        <w:rPr/>
        <w:t>ꔮ</w:t>
      </w:r>
      <w:r>
        <w:rPr/>
        <w:t>숮潦愦㕩ꅶ쉑娬䒘䟂䀤㣂ヂ⍕슬稵⨲䵊땧䄩爮䭇枮츨撏깾ㅃ</w:t>
      </w:r>
      <w:r>
        <w:rPr/>
        <w:t>ꦮ</w:t>
      </w:r>
      <w:r>
        <w:rPr/>
        <w:t>䬶싂顉</w:t>
      </w:r>
      <w:r>
        <w:rPr/>
        <w:t>ⴣ</w:t>
      </w:r>
      <w:r>
        <w:rPr/>
        <w:t>䕋癓敊넭㑰䰷䘺㌫</w:t>
      </w:r>
      <w:r>
        <w:rPr/>
        <w:t>ⲩ</w:t>
      </w:r>
      <w:r>
        <w:rPr/>
        <w:t>䁚㙖깅ゥ牥䑅灺砰䫍溣□ぅ煂⏂㫂</w:t>
      </w:r>
      <w:r>
        <w:rPr/>
        <w:t>⣂</w:t>
      </w:r>
      <w:r>
        <w:rPr/>
        <w:t>쉾惂扈☷㚣숶</w:t>
      </w:r>
      <w:r>
        <w:rPr/>
        <w:t>⡒</w:t>
      </w:r>
      <w:r>
        <w:rPr/>
        <w:t>卋倻</w:t>
      </w:r>
      <w:r>
        <w:rPr/>
        <w:t>꧂</w:t>
      </w:r>
      <w:r>
        <w:rPr/>
        <w:t>砫摊䐴㮻昶㛂츷礥䪘㜯獡梱卐晌☰㙎ꆻ╉煬䕸╒㦥䙺䷎쉹슥䒣뭡瀦页䋂頪傣ꄰ⾬䪥㗂촪</w:t>
      </w:r>
      <w:r>
        <w:rPr/>
        <w:t>⡞</w:t>
      </w:r>
      <w:r>
        <w:rPr/>
        <w:t>繃⏃⤲칹㌪摐⌥⺱뗂</w:t>
      </w:r>
      <w:r>
        <w:rPr/>
        <w:t>⡍</w:t>
      </w:r>
      <w:r>
        <w:rPr/>
        <w:t>㶵佁ヂ⨪⏂쉄猦⥦痂狍㭗繵䑂瑁쉨彉◎㎵迃싂</w:t>
      </w:r>
      <w:r>
        <w:rPr/>
        <w:t>꧂</w:t>
      </w:r>
      <w:r>
        <w:rPr/>
        <w:t>飂놥쎻䣎㫎瘱</w:t>
      </w:r>
      <w:r>
        <w:rPr/>
        <w:t>ⷂ⌳</w:t>
      </w:r>
      <w:r>
        <w:rPr/>
        <w:t>쉵拍琸但싂溘</w:t>
      </w:r>
      <w:r>
        <w:rPr/>
        <w:t>ꦻ⤹</w:t>
      </w:r>
      <w:r>
        <w:rPr/>
        <w:t>썄⛂䗂捓쉧兺쉹牔䉄쉓숪슏썐숩㬥뼯♌塹儤쉾䉖摗숱䝌쵭䍮眫硲㉉繡吊䧂⹌</w:t>
      </w:r>
      <w:r>
        <w:rPr/>
        <w:t>⣂</w:t>
      </w:r>
      <w:r>
        <w:rPr/>
        <w:t>偀ꅭ暻⍂ꄪ㙋墥⏂漭䩣瀨┨</w:t>
      </w:r>
      <w:r>
        <w:rPr/>
        <w:t>⢿</w:t>
      </w:r>
      <w:r>
        <w:rPr/>
        <w:t>䑒偁썂癏㕥쉚⑦⤲猱䑀彰婬厥㥇꥗批猯䃂䎬ね䑗</w:t>
      </w:r>
      <w:r>
        <w:rPr/>
        <w:t>ꕭ</w:t>
      </w:r>
      <w:r>
        <w:rPr/>
        <w:t>眷쉤</w:t>
      </w:r>
      <w:r>
        <w:rPr/>
        <w:t>Ⱞ</w:t>
      </w:r>
      <w:r>
        <w:rPr/>
        <w:t>ꦵ</w:t>
      </w:r>
      <w:r>
        <w:rPr/>
        <w:t>싎쉩㛂㩠潲ꅇあ眶癢懂싂쉮恘玱ㅤ쉯녓壂⹣㡪焰걙䝎体牱ꍺ娻祾歒ꅁ㪩뾘祱㵹</w:t>
      </w:r>
      <w:r>
        <w:rPr/>
        <w:t>ꤳ</w:t>
      </w:r>
      <w:r>
        <w:rPr/>
        <w:t>쉬祸睠乏卂㷂㝅㥟柂惂╗义扭쉑頷㵈㉨</w:t>
      </w:r>
      <w:r>
        <w:rPr/>
        <w:t>ꦡ</w:t>
      </w:r>
      <w:r>
        <w:rPr/>
        <w:t>挬쉳わ쉣夫愶湓眪깃卑䏂</w:t>
      </w:r>
      <w:r>
        <w:rPr/>
        <w:t>ⰵ</w:t>
      </w:r>
      <w:r>
        <w:rPr/>
        <w:t>䍐戳憩呡䙕䪘縴㜤쉔</w:t>
      </w:r>
      <w:r>
        <w:rPr/>
        <w:t>ꕹ</w:t>
      </w:r>
      <w:r>
        <w:rPr/>
        <w:t>䕵숤輳䣃當쵩뮩㯂▱牺㠲壂⥓뭦쉞녳瘲㭹</w:t>
      </w:r>
      <w:r>
        <w:rPr/>
        <w:t>ⴽ</w:t>
      </w:r>
      <w:r>
        <w:rPr/>
        <w:t>礻╶呠䂱⭐춮⏂丰䡵夳㊬偀檵ꌣ暵㭹쏂畀抩恰乪떿숪㡵</w:t>
      </w:r>
      <w:r>
        <w:rPr/>
        <w:t>ꤩ</w:t>
      </w:r>
      <w:r>
        <w:rPr/>
        <w:t>䀲潀帲숳乤塦惂潋埂䝃繮㥗甩㷂쉒癢瑂㭉轐璵⩉偏⩏手떮</w:t>
      </w:r>
      <w:r>
        <w:rPr/>
        <w:t>ꤻ</w:t>
      </w:r>
      <w:r>
        <w:rPr/>
        <w:t>繯䍕㥭㓂䱴⬷杮帱</w:t>
      </w:r>
      <w:r>
        <w:rPr/>
        <w:t>ꤺ</w:t>
      </w:r>
      <w:r>
        <w:rPr/>
        <w:t>渥歧垩</w:t>
      </w:r>
      <w:r>
        <w:rPr/>
        <w:t>ꤷ</w:t>
      </w:r>
      <w:r>
        <w:rPr/>
        <w:t>건묷쵀憡佚䦡塾橢㔬⭆汢壂䙓숷걔쉗⍗⹦癒傱쉋祥拂眽싂砹㭬㣂仂䈮楷夰灣桉喻䭮㔽栨㏎뽃⭀䝈怵偶佔䕙忂쉥申稩輷斮灔毂䪿䔽僂⩯㑌匷䙘輤㐮⑸樴</w:t>
      </w:r>
      <w:r>
        <w:rPr/>
        <w:t>ꕋ</w:t>
      </w:r>
      <w:r>
        <w:rPr/>
        <w:t>癎淂栺싂㚣䕱㭟♖幏唪㥢婚勂穧㈦汄嘭掩ㅪ숣ꌯ奬䢘䱷䀣畢㠹슣恶</w:t>
      </w:r>
      <w:r>
        <w:rPr/>
        <w:t>Ⳃ</w:t>
      </w:r>
      <w:r>
        <w:rPr/>
        <w:t>偾㢣煘卪䮘ꅷ穪㔣</w:t>
      </w:r>
      <w:r>
        <w:rPr/>
        <w:t>ⱞ</w:t>
      </w:r>
      <w:r>
        <w:rPr/>
        <w:t>䟂捖汞싂偡噁兦ぎ캿埂䩍䕩煭ꇎ㷍煍歧奉䭡彟</w:t>
      </w:r>
      <w:r>
        <w:rPr/>
        <w:t>⡃⧂</w:t>
      </w:r>
      <w:r>
        <w:rPr/>
        <w:t>玏坰</w:t>
      </w:r>
      <w:r>
        <w:rPr/>
        <w:t>ꖩ</w:t>
      </w:r>
      <w:r>
        <w:rPr/>
        <w:t>䏂港敟ꥮ䜽⨯题䅭颱輳睮穢淂숰稱䉢䵈䢿潄쉣湇겏㉘녳秂䶿숪⹪⩥扔䲻恤兙䅟㌹䩡瘴便䯂㨳猺䰽桁嫂䥒㪩⏃</w:t>
      </w:r>
      <w:r>
        <w:rPr/>
        <w:t>ꕷ</w:t>
      </w:r>
      <w:r>
        <w:rPr/>
        <w:t>桏♙䫂쉁숫煐佩乯橷䉷ꅴ격떿⾬椪恙묭숪斣瀷呔止뭌㍢땾欪Ⓝ偈塐㌪坌牨쉆楩⩑䉃䭠ꥢ╵扬숱♑</w:t>
      </w:r>
      <w:r>
        <w:rPr/>
        <w:t>ꤨ</w:t>
      </w:r>
      <w:r>
        <w:rPr/>
        <w:t>䨵䭂썲䞣⽺檵⍞挺棂刨止䌱땲ꎣ㌵瀹㵖癳싂쵱碩妘娫佷걃㴮ꥷ㙃䳂灉㋂슘䥨긦瑤嘪穖䱖漰䩺</w:t>
      </w:r>
      <w:r>
        <w:rPr/>
        <w:t>Ⳃ</w:t>
      </w:r>
      <w:r>
        <w:rPr/>
        <w:t>玡䄰䈶抩婗껂㵇怶슥扦廂숹꥘楤味╤⥃关䘲쉚䯂</w:t>
      </w:r>
      <w:r>
        <w:rPr/>
        <w:t>ⱥ</w:t>
      </w:r>
      <w:r>
        <w:rPr/>
        <w:t>げ깅〩攦卪⭭숽싂쉡믂㬽쌻땘䊬〪뽈칺쉖쉯╱㜶剮䵦숨⍨⎿⭥輊㍏갵ㄬ쉫␯䙰砪樦쌶䭌櫍䌵神帽眪皡妩쉏晊싂㔽烂녔垵ꥮ䲩㥫炣硸걯䁰光撬썘启杤愶午歠楰ꇍ⨱</w:t>
      </w:r>
      <w:r>
        <w:rPr/>
        <w:t>⠸</w:t>
      </w:r>
      <w:r>
        <w:rPr/>
        <w:t>兺⵹煐␫쉭䔦垮⦱嫂⩙䞏㡕䷂噺㠽㕌債㙕싂</w:t>
      </w:r>
      <w:r>
        <w:rPr/>
        <w:t>ⷂ</w:t>
      </w:r>
      <w:r>
        <w:rPr/>
        <w:t>䙒殩⹉牡싂癨橘瓃㝕㕊◂枡轩働</w:t>
      </w:r>
      <w:r>
        <w:rPr/>
        <w:t>ꔸ</w:t>
      </w:r>
      <w:r>
        <w:rPr/>
        <w:t>剄⩳橏䢵凂慥獉⎩⵷䗍䥸䊻㌬쉾界쵲穗㥈禬剙ㅆ坟睶妩㵄쉅汁允匵恆䍰쏎係乚矂넶睹쉤偮㪩</w:t>
      </w:r>
      <w:r>
        <w:rPr/>
        <w:t>ⱌ⹳</w:t>
      </w:r>
      <w:r>
        <w:rPr/>
        <w:t>瞩欦塊㔫</w:t>
      </w:r>
      <w:r>
        <w:rPr/>
        <w:t>꤯</w:t>
      </w:r>
      <w:r>
        <w:rPr/>
        <w:t>歎轐㩈☭沿曃쉣쉋뭁⻂⽂㦱愲噀才浴㔹䔴婔슬◂湟弨癒⭏恶ꌩ轳싃ꍖ睌漱ꥫ칑㩫䑙뾵♈東株╲㠺깚⍄㖮潐싂啐怨숩潯強癘⹱쉞</w:t>
      </w:r>
      <w:r>
        <w:rPr/>
        <w:t>ꕇ⨮</w:t>
      </w:r>
      <w:r>
        <w:rPr/>
        <w:t>眶着䁮坏걟⪥䙰②┯煴싂㣂画⥍㩥ㅈ彚呋㭔歷㥹皩䲻皬쉐㉕캡䯃걮쵹싂㩓</w:t>
      </w:r>
      <w:r>
        <w:rPr/>
        <w:t>ⰶ⠹</w:t>
      </w:r>
      <w:r>
        <w:rPr/>
        <w:t>潥䅸浙뿂⼷幋摘쉂䡖平묤牣妡轟䤣䩪穗슩瞏憣슬䭞睲숬弴꥕励㈺䈽氭彈춏쉈乡쉌攦쵏넬朰칓춮轓帴䐥쉟兲埂⭠癨⹉绂婴䑖獄녓嚩壂</w:t>
      </w:r>
      <w:r>
        <w:rPr/>
        <w:t>ꖿ</w:t>
      </w:r>
      <w:r>
        <w:rPr/>
        <w:t>Ⱘ</w:t>
      </w:r>
      <w:r>
        <w:rPr/>
        <w:t>숬祑䴩꥚ꍚ彦䚩숶拃쉤⍗ꥤ싂曂</w:t>
      </w:r>
      <w:r>
        <w:rPr/>
        <w:t>ꤵ</w:t>
      </w:r>
      <w:r>
        <w:rPr/>
        <w:t>撿傩牾㕢䕱⦩⩮╟䤪㉍乶辥恬恴涡呎㝊祳㷃⥳瘸뽁敷先䕑捖촦䨶싂䅗</w:t>
      </w:r>
      <w:r>
        <w:rPr/>
        <w:t>ⶩ</w:t>
      </w:r>
      <w:r>
        <w:rPr/>
        <w:t>䧂䙮䍟升⽲坐昪幩䝶깋┭婤</w:t>
      </w:r>
      <w:r>
        <w:rPr/>
        <w:t>⡅</w:t>
      </w:r>
      <w:r>
        <w:rPr/>
        <w:t>ꅐ⛂均湁扤쉐갻繀做㡗칮䥶娫㬴䱂Ⓕ䕙ㅴ弩습</w:t>
      </w:r>
      <w:r>
        <w:rPr/>
        <w:t>ⰽ</w:t>
      </w:r>
      <w:r>
        <w:rPr/>
        <w:t>꤬〉⌷</w:t>
      </w:r>
      <w:r>
        <w:rPr/>
        <w:t>까㉣⥘廂쉦窩땐</w:t>
      </w:r>
      <w:r>
        <w:rPr/>
        <w:t>⡱</w:t>
      </w:r>
      <w:r>
        <w:rPr/>
        <w:t>뭐⴪䳂啔獵䗂㠱娵婥녺颬础㕔쉎</w:t>
      </w:r>
      <w:r>
        <w:rPr/>
        <w:t>ⱚ⛍</w:t>
      </w:r>
      <w:r>
        <w:rPr/>
        <w:t>䙭䑠숻䠺㵂</w:t>
      </w:r>
      <w:r>
        <w:rPr/>
        <w:t>⡱</w:t>
      </w:r>
      <w:r>
        <w:rPr/>
        <w:t>汫汀㩍ꅬ쉱〹넲䩙䔪剌쉊쉤슩楋㠫ぺ䴩湳⽅쉳攽歠䙺厣싂畯⛂佴做婈쵹摊唷㜽</w:t>
      </w:r>
      <w:r>
        <w:rPr/>
        <w:t>ⱊ</w:t>
      </w:r>
      <w:r>
        <w:rPr/>
        <w:t>吲䩤쉨瓂슩㑭眰窥쵰橧癩숰橖</w:t>
      </w:r>
      <w:r>
        <w:rPr/>
        <w:t>⡱</w:t>
      </w:r>
      <w:r>
        <w:rPr/>
        <w:t>潍⩞䍶位㨪⸹䡖쉇俎뇂썎䍸㯃⽰쉡㯍♦쉏䔲</w:t>
      </w:r>
      <w:r>
        <w:rPr/>
        <w:t>⡪</w:t>
      </w:r>
      <w:r>
        <w:rPr/>
        <w:t>婊䝾穬쉀亡焸쉈汗甸䩈朩䡵슮類獆卣쉕썃毎싂㋂㮮搣搹ꅹ愣兢⫂牵년掏䈯쎡歁杙싍杯⴯⩆네ꍤ侘⑞뇂頶亘䙤싎</w:t>
      </w:r>
      <w:r>
        <w:rPr/>
        <w:t>ⰸ</w:t>
      </w:r>
      <w:r>
        <w:rPr/>
        <w:t>䵕歷朹䝯㓂縊츺总䱹㒣悮숮뮮㵬弽睊湙僂爽䲿슱歓⨱뭐쉀</w:t>
      </w:r>
      <w:r>
        <w:rPr/>
        <w:t>ꕄ</w:t>
      </w:r>
      <w:r>
        <w:rPr/>
        <w:t>樷啑輱䔺⏂橙婆儱囂⹊㝄橄嗍㕂㎩䈳婔쉭</w:t>
      </w:r>
      <w:r>
        <w:rPr/>
        <w:t>ⱚ</w:t>
      </w:r>
      <w:r>
        <w:rPr/>
        <w:t>쉤⌵뭬復猭쉳幄䈩ず쉕顗㔳쉐쉮噱凂书ꆱ㙉䂥啔䬥쉔痂䍮恣欪⩕숣硾癰核恩縪땞䑨䑦硳䈲⚵狂㕥浾걗潪쉳╧捃숮㕄弰㈳扚ꆻ䈣殏싂擂砫湐⹃倨ㅥ㬲繨놩轳䵤숲䩁は㵀ㅡ</w:t>
      </w:r>
      <w:r>
        <w:rPr/>
        <w:t>ⱪ</w:t>
      </w:r>
      <w:r>
        <w:rPr/>
        <w:t>嫂㠪䪩쉹櫂晷辏圷歵攲摗䑁䬨噖⤰슿␩堹帨卥湙䝭搩㎱깙斬歒</w:t>
      </w:r>
      <w:r>
        <w:rPr/>
        <w:t>ⵏ</w:t>
      </w:r>
      <w:r>
        <w:rPr/>
        <w:t>湌戶⹺潦䡠牮㉋㏍⍇뼩轟㝔뼱⽪⛎姂畑畯呶숥慙썺㓍</w:t>
      </w:r>
      <w:r>
        <w:rPr/>
        <w:t>ꕞ</w:t>
      </w:r>
      <w:r>
        <w:rPr/>
        <w:t>㩵彄昫伤㉮</w:t>
      </w:r>
      <w:r>
        <w:rPr/>
        <w:t>ꥒ</w:t>
      </w:r>
      <w:r>
        <w:rPr/>
        <w:t>䡔佌䩥䃂䥭䴱晏獅⫂珂䱖쉗䂱㏃晃쉎囍⭺氪帹䈳⮵쉔㨸橐唴汧⌷ㄴ㒘숹ㄻ걸䘱癡쉢輽接ㅁ挤ꅟ䤷䩉쉀쉕㑉洱卄⒬と繳橅땒츺㟂匦汧畹攩숬䐸㉰呋쉆㥉瓎䁪曂ㄬ쉚奪㭟⼤쉹偩礶␽汦䫎織冩竂痂때ㅉꌪ</w:t>
      </w:r>
      <w:r>
        <w:rPr/>
        <w:t>ꥁ</w:t>
      </w:r>
      <w:r>
        <w:rPr/>
        <w:t>䍷㵬╂癙枱浃ꍩ影䤻啉␭慟搯坰</w:t>
      </w:r>
      <w:r>
        <w:rPr/>
        <w:t>ⱹ</w:t>
      </w:r>
      <w:r>
        <w:rPr/>
        <w:t>優㇃걮䁀䨷敊橀䧂䁠</w:t>
      </w:r>
      <w:r>
        <w:rPr/>
        <w:t>ⵐ</w:t>
      </w:r>
      <w:r>
        <w:rPr/>
        <w:t>뇂㖻㜵禩뭀㝡氮斩쉙畐⏂싂꧎琽輵⵬眺䩵畎留参汯桖䃂飂䱷숯⹮祣倴㭚ꅑ␱䠲否煇怫뭯</w:t>
      </w:r>
      <w:r>
        <w:rPr/>
        <w:t>⡬</w:t>
      </w:r>
      <w:r>
        <w:rPr/>
        <w:t>乙숱㠯</w:t>
      </w:r>
      <w:r>
        <w:rPr/>
        <w:t>Ɫ</w:t>
      </w:r>
      <w:r>
        <w:rPr/>
        <w:t>쵎刮廂拂兄䙰塇䩤咱㬪䨮摗견㪬</w:t>
      </w:r>
      <w:r>
        <w:rPr/>
        <w:t>꤭⫂</w:t>
      </w:r>
      <w:r>
        <w:rPr/>
        <w:t>湣숪倰䵱컂</w:t>
      </w:r>
      <w:r>
        <w:rPr/>
        <w:t>ⵕ</w:t>
      </w:r>
      <w:r>
        <w:rPr/>
        <w:t>坹ꍇ䡣猬ꥣ湏</w:t>
      </w:r>
      <w:r>
        <w:rPr/>
        <w:t>⡗</w:t>
      </w:r>
      <w:r>
        <w:rPr/>
        <w:t>䙆䷂栱ㆥ칙び乇뽋㠤甤㥀땥帽㵐穘⑩顢</w:t>
      </w:r>
      <w:r>
        <w:rPr/>
        <w:t>ⱨ</w:t>
      </w:r>
      <w:r>
        <w:rPr/>
        <w:t>㡓呒⩎呧珂杓숦㎬쉴䙞◂컂潄⩔뭤䩈䚏쉵夲숸⥘</w:t>
      </w:r>
      <w:r>
        <w:rPr/>
        <w:t>ꤤ</w:t>
      </w:r>
      <w:r>
        <w:rPr/>
        <w:t>潉稪㬩㠣祂别砫ꏂ䇂焰㡆㙴䔱䉑쉯숨烂</w:t>
      </w:r>
      <w:r>
        <w:rPr/>
        <w:t>ⵍ</w:t>
      </w:r>
      <w:r>
        <w:rPr/>
        <w:t>䙢㣎䒮䅆轲冏⥧怳㍠⿃䠻䡇湆禱䕀뾏滂瘶瘵暏穙扠䇂땬塘ꥣ㦩䀵</w:t>
      </w:r>
      <w:r>
        <w:rPr/>
        <w:t>⡒</w:t>
      </w:r>
      <w:r>
        <w:rPr/>
        <w:t>넦뮥ㅣ慅睷拂禿㕧㨱䍡噉䥄歇숻佀쉹潒汑䄸ꄸ佪⤫㛂拂捃㙶㊿搲潭䑾㑘䷂癦托擂昽拂⫎棂纥</w:t>
      </w:r>
      <w:r>
        <w:rPr/>
        <w:t>⡕</w:t>
      </w:r>
      <w:r>
        <w:rPr/>
        <w:t>奊䎩⑾䁧槂䉣싂⥹奈춡䡶潞䠭䱊擂슡櫂㘤갮뮣⫂狂</w:t>
      </w:r>
      <w:r>
        <w:rPr/>
        <w:t>ꥌ</w:t>
      </w:r>
      <w:r>
        <w:rPr/>
        <w:t>媏쉓䝈쉆呹瘊㥥김쉮ꅨ싂捎꥾</w:t>
      </w:r>
      <w:r>
        <w:rPr/>
        <w:t>ꔭ</w:t>
      </w:r>
      <w:r>
        <w:rPr/>
        <w:t>摉쉦</w:t>
      </w:r>
      <w:r>
        <w:rPr/>
        <w:t>ꕏꤣ</w:t>
      </w:r>
      <w:r>
        <w:rPr/>
        <w:t>㛍슩涬暬⌻猰⑋呐牮奶恀猣⮩橷洨央⫂䥣뽎煡飃穁</w:t>
      </w:r>
      <w:r>
        <w:rPr/>
        <w:t>⠳</w:t>
      </w:r>
      <w:r>
        <w:rPr/>
        <w:t>煁슡䵴枩䘽坪仂嫂껍淍쏂轾杙땺眤⭚䩵⩎漳呱歑㢬橅⿂渥洮輸쏂侩</w:t>
      </w:r>
      <w:r>
        <w:rPr/>
        <w:t>ꔰ</w:t>
      </w:r>
      <w:r>
        <w:rPr/>
        <w:t>竂斥쉑</w:t>
      </w:r>
      <w:r>
        <w:rPr/>
        <w:t>ꕴ</w:t>
      </w:r>
      <w:r>
        <w:rPr/>
        <w:t>湙㑍⍠灳쌬㝍䄪桹呢⦘瀴啎光㮵⍹儨搲⫂噙㈭䳂䋂灶䃂䫃潃껂갨厬䑞㭘槂潠쉴긹깈쉀㡯瑺쉬梘圻儴䴪치掱䢣熱숥쉂煨㷂걘拂倰剒䜫䩃썒⨯㝅穌瑂刭㙕ㄩ煾䑔쉱</w:t>
      </w:r>
      <w:r>
        <w:rPr/>
        <w:t>ⱈ</w:t>
      </w:r>
      <w:r>
        <w:rPr/>
        <w:t>깬ぞ儵矂싍䭆㝾兠㡏桑⩄숮㞮㵟禿㤯슘ꄨ⭸ぃ栨쉴璮숻䙳刹㤽䂩㯂⥌⌺╵棂頣归⥧</w:t>
      </w:r>
      <w:r>
        <w:rPr/>
        <w:t>ꤺ</w:t>
      </w:r>
      <w:r>
        <w:rPr/>
        <w:t>믂䗂啥⩑쌨䍲䵉숭쉈䳂</w:t>
      </w:r>
      <w:r>
        <w:rPr/>
        <w:t>Ⱚ</w:t>
      </w:r>
      <w:r>
        <w:rPr/>
        <w:t>係䛃㑠東㴶佱䱠䫂⍺婔傏煸⌦歏䮥녚</w:t>
      </w:r>
      <w:r>
        <w:rPr/>
        <w:t>ⵯ</w:t>
      </w:r>
      <w:r>
        <w:rPr/>
        <w:t>䄵땀獺潈睷倬弥</w:t>
      </w:r>
      <w:r>
        <w:rPr/>
        <w:t>ⵎ</w:t>
      </w:r>
      <w:r>
        <w:rPr/>
        <w:t>⼩灯⫂⺵䤪⹣⨳犱⩀㋂䤵㩱䙐뗂ꅐ</w:t>
      </w:r>
      <w:r>
        <w:rPr/>
        <w:t>⠰</w:t>
      </w:r>
      <w:r>
        <w:rPr/>
        <w:t>繩쎏㭕䨮깣⨮煡㵴⨻</w:t>
      </w:r>
      <w:r>
        <w:rPr/>
        <w:t>ꕷ</w:t>
      </w:r>
      <w:r>
        <w:rPr/>
        <w:t>쉾ㅋ敮㝳渭칊帵⪱♗梩䘹捖⩪숬㛂쉠㷂곍⪱奎쉸㧍칾彍硎깞磂⩮䙘呒싂슥䀹皱伤</w:t>
      </w:r>
      <w:r>
        <w:rPr/>
        <w:t>⡮</w:t>
      </w:r>
      <w:r>
        <w:rPr/>
        <w:t>晟걭ㅮ⥚繧妥媡숹矃绂쉭瘳祥㐷恧</w:t>
      </w:r>
      <w:r>
        <w:rPr/>
        <w:t>ⶬ</w:t>
      </w:r>
      <w:r>
        <w:rPr/>
        <w:t>㍊㑰숰殘漽䥀⿂䳃䡖ㅵ撘ㅄ쉦杁쉦磂㪏㵄噎楧烂⤻쏂睳㵚䉲搷</w:t>
      </w:r>
      <w:r>
        <w:rPr/>
        <w:t>ⱦ</w:t>
      </w:r>
      <w:r>
        <w:rPr/>
        <w:t>㮵姃ꏂ杨㨶䐺慐㭟쉇䅯否뼣</w:t>
      </w:r>
      <w:r>
        <w:rPr/>
        <w:t>ⷂ</w:t>
      </w:r>
      <w:r>
        <w:rPr/>
        <w:t>쉪⽒⍓獮㯂⪵⑐쏂焽搣숪捊䬰桤摅佧兖㦥儬䥇䋂䔹슱幨竂쵕㩕瞘쎱愶硢⚡攳싂䘯쉞䩐䱮䤫伫⭓䄷㍅뇂</w:t>
      </w:r>
      <w:r>
        <w:rPr/>
        <w:t>⠮</w:t>
      </w:r>
      <w:r>
        <w:rPr/>
        <w:t>䉄䅪噶顎䍺役㜤换晰㑄㬯灗浚塳䅢㮡怭䟂</w:t>
      </w:r>
      <w:r>
        <w:rPr/>
        <w:t>ⶥ</w:t>
      </w:r>
      <w:r>
        <w:rPr/>
        <w:t>땘쉈廂乊䑕擂幢깧睍澱ㄺ║㐶佷㋂⯂쵱个ꥱ㖬䄪㎘婠⩧⌦䰭</w:t>
      </w:r>
      <w:r>
        <w:rPr/>
        <w:t>ꕪ</w:t>
      </w:r>
      <w:r>
        <w:rPr/>
        <w:t>揂쉗놱瑃숮噇⪩㡅ꅈ숣偶칤瞩䉐㉕だ땟뽡绂繙偺噅䷂だ柂쉗庥奰ㄱ輩쉷</w:t>
      </w:r>
      <w:r>
        <w:rPr/>
        <w:t>⠦</w:t>
      </w:r>
      <w:r>
        <w:rPr/>
        <w:t>兊杀佊⿂╶묭㍘⨪䍇濂</w:t>
      </w:r>
      <w:r>
        <w:rPr/>
        <w:t>ꔮ</w:t>
      </w:r>
      <w:r>
        <w:rPr/>
        <w:t>啺ꅆ䉉犮硷㡆妥㒱伲묨䚬噁晪䠪䊏썀슱硷⪩弩쉎嫂뽲싎쉄</w:t>
      </w:r>
      <w:r>
        <w:rPr/>
        <w:t>ꖵ</w:t>
      </w:r>
      <w:r>
        <w:rPr/>
        <w:t>숸母쉱塲洺쉴⯂</w:t>
      </w:r>
      <w:r>
        <w:rPr/>
        <w:t>⠺</w:t>
      </w:r>
      <w:r>
        <w:rPr/>
        <w:t>䅟㍋␻㝔墣㝂╸칬슣싍칅焯㌊㭲掿仍祄湱漻勂晶ㄺ汳㡓쎮敁ꄵ墮夲녕扩棃싂䠺硰焪䵭砪</w:t>
      </w:r>
      <w:r>
        <w:rPr/>
        <w:t>⣂</w:t>
      </w:r>
      <w:r>
        <w:rPr/>
        <w:t>䈺㑃硳㕤彐䍮昬瘽싂狂쉉⫂꤮敇欵咮쉬䵉堨䨹摯呃曍쉾湣⬣夶㔸㬪塆䴴椸侩〲わ</w:t>
      </w:r>
      <w:r>
        <w:rPr/>
        <w:t>⡵</w:t>
      </w:r>
      <w:r>
        <w:rPr/>
        <w:t>瑊싂</w:t>
      </w:r>
      <w:r>
        <w:rPr/>
        <w:t>ⱴ</w:t>
      </w:r>
      <w:r>
        <w:rPr/>
        <w:t>塐쉢</w:t>
      </w:r>
      <w:r>
        <w:rPr/>
        <w:t>⣂⌴</w:t>
      </w:r>
      <w:r>
        <w:rPr/>
        <w:t>偸䶬ㄱ쉰曂煀冿⥲嘪顪ꅎ㨽偕晈⑮昻炩旎ꌨ幦瓍澻䙈汙浵牉硓㥢䕡䕨㍭⸲</w:t>
      </w:r>
      <w:r>
        <w:rPr/>
        <w:t>Ⳃ</w:t>
      </w:r>
      <w:r>
        <w:rPr/>
        <w:t>녫슩危忂捵⽟⑎参戳쵥╫㏂䜦硖㡚싂싂㫂⺿⹥㢥숰㛂치朥效呶と㵎剑椰䬸㤨㏎⫂쉑</w:t>
      </w:r>
      <w:r>
        <w:rPr/>
        <w:t>ꤥ</w:t>
      </w:r>
      <w:r>
        <w:rPr/>
        <w:t>奏用狂嗂矂傿㌲⪬⹥㔵獰䡬怳渣摹ꄳ呮㠵暿砹쉚䅄敷塳噷硲䉀採㠶칩䰸䍗䱆쉫搹ꌲ旂싂畐傣㩦橀ꍓ긭걒⚏㌸쉮榬䀰ㄪ摇䀽轋盂䦩딶ꇂ戳걖䍄쎿㯂乴顡┹梵</w:t>
      </w:r>
      <w:r>
        <w:rPr/>
        <w:t>ⵏ</w:t>
      </w:r>
      <w:r>
        <w:rPr/>
        <w:t>ꅚ䡁噎쉡㕗㨻⍎矂车湯婯墬䃂</w:t>
      </w:r>
      <w:r>
        <w:rPr/>
        <w:t>ꔱ</w:t>
      </w:r>
      <w:r>
        <w:rPr/>
        <w:t>嘽ꅖ숤硳佃穭橈ꥢ쉸쉸泎潸䤫歶乱⩗췃㈩穐椫㪏ꅑ⩌倪</w:t>
      </w:r>
      <w:r>
        <w:rPr/>
        <w:t>ꖡ</w:t>
      </w:r>
      <w:r>
        <w:rPr/>
        <w:t>䑬䮩䧂㨥䵤剤䰳烂ㄪ쉩숹쉋䕫地摱囂㕋숶砤凂</w:t>
      </w:r>
      <w:r>
        <w:rPr/>
        <w:t>ꕴ</w:t>
      </w:r>
      <w:r>
        <w:rPr/>
        <w:t>卸⑔椷䩾㞏䷂䱑쉙㢵⩣</w:t>
      </w:r>
      <w:r>
        <w:rPr/>
        <w:t>ⴻ</w:t>
      </w:r>
      <w:r>
        <w:rPr/>
        <w:t>쉟䍅浱泂䩥숻䑆䍤뭊슩⚮畘</w:t>
      </w:r>
      <w:r>
        <w:rPr/>
        <w:t>ꕶ⥨</w:t>
      </w:r>
      <w:r>
        <w:rPr/>
        <w:t>洽䤪散촪慱硆扆䴴嘹ま稬珂䑯䩈彺獯䉑</w:t>
      </w:r>
      <w:r>
        <w:rPr/>
        <w:t>⡱</w:t>
      </w:r>
      <w:r>
        <w:rPr/>
        <w:t>ꤰ</w:t>
      </w:r>
      <w:r>
        <w:rPr/>
        <w:t>㤫⏂嫂쉓␶彅疱⥩洪彞ꌦ䍊㮻姂兄婨⑎迂䷎祫</w:t>
      </w:r>
      <w:r>
        <w:rPr/>
        <w:t>ⱏ</w:t>
      </w:r>
      <w:r>
        <w:rPr/>
        <w:t>畚䭧숫爰洴㕒奪㥂䕋갻㑒긭唥佱神㓂剱噪쵙吹乧棂┰숵쉩漮㙈棃㧂숯㖩뇂彄攬쉈娮淂勂쉯㨫</w:t>
      </w:r>
      <w:r>
        <w:rPr/>
        <w:t>ꤲ⚬</w:t>
      </w:r>
      <w:r>
        <w:rPr/>
        <w:t>拃暘䬻䮬䀴ꅂ僂塒⍨壂</w:t>
      </w:r>
      <w:r>
        <w:rPr/>
        <w:t>ꕠ</w:t>
      </w:r>
      <w:r>
        <w:rPr/>
        <w:t>㜽轭딤ꇂ塂畳匫⥰敗䌷뮬⥷쉨숵</w:t>
      </w:r>
      <w:r>
        <w:rPr/>
        <w:t>⡋</w:t>
      </w:r>
      <w:r>
        <w:rPr/>
        <w:t>圶噧䈹昤卄깩䍮繸亱䵪渲뽹싂</w:t>
      </w:r>
      <w:r>
        <w:rPr/>
        <w:t>꤫</w:t>
      </w:r>
      <w:r>
        <w:rPr/>
        <w:t>畉噳䎱剷ꆥ甥</w:t>
      </w:r>
      <w:r>
        <w:rPr/>
        <w:t>ꤦ</w:t>
      </w:r>
      <w:r>
        <w:rPr/>
        <w:t>䓎묱佾䋎彸㈱煕潋剬䫂眶⍆伲싂㢩ꍹ顩㑌爲兎㪱⍘枘</w:t>
      </w:r>
      <w:r>
        <w:rPr/>
        <w:t>ꕬ</w:t>
      </w:r>
      <w:r>
        <w:rPr/>
        <w:t>櫂㏃㙭</w:t>
      </w:r>
      <w:r>
        <w:rPr/>
        <w:t>ꕯ</w:t>
      </w:r>
      <w:r>
        <w:rPr/>
        <w:t>숣숺晤㫍</w:t>
      </w:r>
      <w:r>
        <w:rPr/>
        <w:t>ⴳ</w:t>
      </w:r>
      <w:r>
        <w:rPr/>
        <w:t>숵戸㬶쉗쉯〣☻싎㉩ꏂ煡輪⨽娥꥘䥾戶穌</w:t>
      </w:r>
      <w:r>
        <w:rPr/>
        <w:t>ⱀ</w:t>
      </w:r>
      <w:r>
        <w:rPr/>
        <w:t>昷</w:t>
      </w:r>
      <w:r>
        <w:rPr/>
        <w:t>꤭</w:t>
      </w:r>
      <w:r>
        <w:rPr/>
        <w:t>劻摴凂㡒췂坪땆㥦⨴</w:t>
      </w:r>
      <w:r>
        <w:rPr/>
        <w:t>ꦩ</w:t>
      </w:r>
      <w:r>
        <w:rPr/>
        <w:t>機⪩㐯䇂⧍楞⼺卪</w:t>
      </w:r>
      <w:r>
        <w:rPr/>
        <w:t>ꦩ</w:t>
      </w:r>
      <w:r>
        <w:rPr/>
        <w:t>涣瓍癄泂效㙵迂⺬썏땹甬䎮㙩⫂썠䣂呋猊㎿</w:t>
      </w:r>
      <w:r>
        <w:rPr/>
        <w:t>ꕹ</w:t>
      </w:r>
      <w:r>
        <w:rPr/>
        <w:t>㩺獤爨颻玻㜸碿噴輩긷佘㝱亩ꆮ䅀愬縶䟂䯂숳㌩</w:t>
      </w:r>
      <w:r>
        <w:rPr/>
        <w:t>⡎</w:t>
      </w:r>
      <w:r>
        <w:rPr/>
        <w:t>㕧墘帤瑁㝕䂵⩗砲⑴砤参꥗珂乒弭圪⍘⫂㌪䳂ꇂ燂瑑珍㌱쉁辵䄺㝅彟䜪㝠쉰晫싂栺싂湳颬쉲樸⴫썳䙌乘婧栣橓歭</w:t>
      </w:r>
      <w:r>
        <w:rPr/>
        <w:t>⡡</w:t>
      </w:r>
      <w:r>
        <w:rPr/>
        <w:t>䙔乢捩婁儸穒䏂恐儤⎩渰畑</w:t>
      </w:r>
      <w:r>
        <w:rPr/>
        <w:t>ꥁ</w:t>
      </w:r>
      <w:r>
        <w:rPr/>
        <w:t>稨⩇꥔䡱䕺숦琩쉦眦䫂扬⛂獶擂挹泂㒩䝔䵵剏뭦呅䮿怯獌怨嘬䆱䔨杴쉷嘳䝱녙⽁䳍ꄸ挫쉕祳扵福쉬欻䤻獧⥾싃쌥㙊뼫㡒</w:t>
      </w:r>
      <w:r>
        <w:rPr/>
        <w:t>꧂</w:t>
      </w:r>
      <w:r>
        <w:rPr/>
        <w:t>슩婁䩂啷䞡숸䥖㩷뇃歕係㧂쉣㛂뾩㥲嗂ꌲ䣂㫂幤ꌻ轁坘♬ꅑ⤨⍠溮</w:t>
      </w:r>
      <w:r>
        <w:rPr/>
        <w:t>ꕤ</w:t>
      </w:r>
      <w:r>
        <w:rPr/>
        <w:t>ⱸ</w:t>
      </w:r>
      <w:r>
        <w:rPr/>
        <w:t>㝓䄤䄷䂏潷䰤祮䅗⨱䰲㦘숸礨┥㭉顣㔱싎整癌氣⽵嘴ⸯ晄奊纘㍀䁆䡮</w:t>
      </w:r>
      <w:r>
        <w:rPr/>
        <w:t>ⱸ</w:t>
      </w:r>
      <w:r>
        <w:rPr/>
        <w:t>싍䅊䉉䀥㭙爲㔰╁㵧橲쉍싂숰吥㘶㵞⭬仂颩깓坵治쉡䑬⌺䴤䁕㡐슩儽㙴摳䁔녷㊩쵴⻂칣儩僂䈻딣敳䜶幓幞쉞</w:t>
      </w:r>
      <w:r>
        <w:rPr/>
        <w:t>⡯</w:t>
      </w:r>
      <w:r>
        <w:rPr/>
        <w:t>ꤦ⩎</w:t>
      </w:r>
      <w:r>
        <w:rPr/>
        <w:t>䓂㕄ノ砪숺㥦亏ꏂ㝒⹇쉓奉灷쉩⥅</w:t>
      </w:r>
      <w:r>
        <w:rPr/>
        <w:t>ꕭ</w:t>
      </w:r>
      <w:r>
        <w:rPr/>
        <w:t>偖匬⑗㚘栣婗싂慒╕╡걌ꍗ灂楺燂浶⩲쉸頽슬䅭㒵囂⫂湴칥睢쉲汦彨묣䧂⿂攣뾱唥곂䁑浞佑䜨歬䔰亏块</w:t>
      </w:r>
      <w:r>
        <w:rPr/>
        <w:t>Ⳃ⡋</w:t>
      </w:r>
      <w:r>
        <w:rPr/>
        <w:t>㐱⸮牯㝡䛂싂䈪⌭</w:t>
      </w:r>
      <w:r>
        <w:rPr/>
        <w:t>ꕦ</w:t>
      </w:r>
      <w:r>
        <w:rPr/>
        <w:t>仂㍋쉢繄䜭㪱䩞㯂⽗쉬嘬佂卣牾㜬䔸儳嚩癈䡧䡧䭴睋⚥慱ㅍ⚘뭃恆栯䵗㡾活丵걀敒繃䉙㓂⭟ꄱ䥧暮땮⨨</w:t>
      </w:r>
      <w:r>
        <w:rPr/>
        <w:t>ꦵ⩘♊</w:t>
      </w:r>
      <w:r>
        <w:rPr/>
        <w:t>⡘</w:t>
      </w:r>
      <w:r>
        <w:rPr/>
        <w:t>攳㟂䅴</w:t>
      </w:r>
      <w:r>
        <w:rPr/>
        <w:t>ꥆ</w:t>
      </w:r>
      <w:r>
        <w:rPr/>
        <w:t>㈷⨭⫂⏂奔勎쉔䣂㵁偦⩵쉓乹你숨쵮⯂슬䔩ど段쉭䴭싂뭤쉆啴劮䉹슩摺扇䵞奖☲䢿填䅩뗂넲晇⽆⽤䣂쉯䅕䄰䎩哂슻瑖彈挭縮橪婫⚵⦡ㆡ◃䙑䩄㊮堹塧⭣偙⨮⭉</w:t>
      </w:r>
      <w:r>
        <w:rPr/>
        <w:t>⡆⩺</w:t>
      </w:r>
      <w:r>
        <w:rPr/>
        <w:t>䫂␰ꍇㅭ愣䍁ㅀ㞥카偪</w:t>
      </w:r>
      <w:r>
        <w:rPr/>
        <w:t>ⱥ</w:t>
      </w:r>
      <w:r>
        <w:rPr/>
        <w:t>쉷◎帹쉨佧摪숤</w:t>
      </w:r>
      <w:r>
        <w:rPr/>
        <w:t>ꔸ</w:t>
      </w:r>
      <w:r>
        <w:rPr/>
        <w:t>㨩睠㎿关伪곃껃⌶딤䞩딭燂彥恃䖩컂㤵</w:t>
      </w:r>
      <w:r>
        <w:rPr/>
        <w:t>Ⳃ</w:t>
      </w:r>
      <w:r>
        <w:rPr/>
        <w:t>迂灂疣㣂㌣䥪墱㐤頫潑쉱⎻⚵瘵쉙輱䡩쉨ꌪ泂녙溻䀳顋ꎣ汎稊습䍐乩㨶⽐瘩䈲常╃濂坂穎⼰▥㙰녣㘨땅䁾쉯</w:t>
      </w:r>
      <w:r>
        <w:rPr/>
        <w:t>꤭</w:t>
      </w:r>
      <w:r>
        <w:rPr/>
        <w:t>䊥坰ꌨ瘨</w:t>
      </w:r>
      <w:r>
        <w:rPr/>
        <w:t>ꔨ</w:t>
      </w:r>
      <w:r>
        <w:rPr/>
        <w:t>穟是㯂搬响睪뽩ꇂ繏桺硢싂▿쎮습쉇䰽㭬捒䰦枵㐩㋍㭪䥤</w:t>
      </w:r>
      <w:r>
        <w:rPr/>
        <w:t>⡣</w:t>
      </w:r>
      <w:r>
        <w:rPr/>
        <w:t>쉷싂⹀숨썹㛂䑟캡猦砤䲩瞘橍囂⍭㙓䈫䪱䑈⛂幋칉쉪䖬ゥ캣積顊殻⽰牟넵</w:t>
      </w:r>
      <w:r>
        <w:rPr/>
        <w:t>ꦻ</w:t>
      </w:r>
      <w:r>
        <w:rPr/>
        <w:t>ꍐ䡬╤摙㙷础塥扇汰㚮䮬</w:t>
      </w:r>
      <w:r>
        <w:rPr/>
        <w:t>Ⱡ</w:t>
      </w:r>
      <w:r>
        <w:rPr/>
        <w:t>摪쉳⍍哂뇂㭰㇂깰倯⩠䁊걉♇㫂쉯浏奇䤯圴</w:t>
      </w:r>
      <w:r>
        <w:rPr/>
        <w:t>ꕹ</w:t>
      </w:r>
      <w:r>
        <w:rPr/>
        <w:t>쉇坐䅴</w:t>
      </w:r>
      <w:r>
        <w:rPr/>
        <w:t>ꤷ</w:t>
      </w:r>
      <w:r>
        <w:rPr/>
        <w:t>䛂樹㴽䱸㝦䰲</w:t>
      </w:r>
      <w:r>
        <w:rPr/>
        <w:t>ⴣ</w:t>
      </w:r>
      <w:r>
        <w:rPr/>
        <w:t>䁮晕轤幵쉈ま埍껂뭠녤숸㈳㢥磎ꄤ㞩Ⓜ쉰硧쏂䥑䉪灘㑆⭡䴪桸㢡坚쉣⑩싂吽獣焳墻畔㷂潯ㅹ㜬䠹♃㶘彚쉆㕩䱈兑栨䣂硕㉷⨫숸捍挨쉍暩疥栦╎毂╾곂剳䘮</w:t>
      </w:r>
      <w:r>
        <w:rPr/>
        <w:t>Ⱟ</w:t>
      </w:r>
      <w:r>
        <w:rPr/>
        <w:t>獶偊䄩値捨厘摔幨䗂뼯䋍硹␸⽈쉔壎㗂䄮楳㑏숬空畵䇂⽩䄩쉧䡵啵⺩嗂坐⑆쉹⫂㙢坏녬⬥汧걕䦣埂煫䠤㉳睒繫싂䄸椱㉃汭⩾慔㴪㩳憮걮䚩䚮婀桨䝸㔫灤⍶别扱礬稥녳♃彯㝩牣</w:t>
      </w:r>
      <w:r>
        <w:rPr/>
        <w:t>ⲿ</w:t>
      </w:r>
      <w:r>
        <w:rPr/>
        <w:t>䕺啃⑄㮡쉓稵偱摴卬懍䅫㞩쉣♳</w:t>
      </w:r>
      <w:r>
        <w:rPr/>
        <w:t>ꕥ</w:t>
      </w:r>
      <w:r>
        <w:rPr/>
        <w:t>䨩쉏強䵆㩲䯍㕙㋃燂汍ꍁ傱瑚썔輽╫쵱⽊価♁㓎灹쉤椶楦⥰䑰䮡祱恷摯戭⥷杮揂䷂싂싂啃</w:t>
      </w:r>
      <w:r>
        <w:rPr/>
        <w:t>ꤣⶩ⬨</w:t>
      </w:r>
      <w:r>
        <w:rPr/>
        <w:t>㔽碥炬㕱溡恾겏쉏瞩冱쉦滂塞┵싃䥱煲⫂⌷㑱疩슏㭍䱊䗂剰ち㑨塉쏂碣烂漮硩慈煇睭䙱㛂杷䍓㟂祏榱䖘䰮</w:t>
      </w:r>
      <w:r>
        <w:rPr/>
        <w:t>ꕐ</w:t>
      </w:r>
      <w:r>
        <w:rPr/>
        <w:t>䤲婍싂㕨繞塳㠲</w:t>
      </w:r>
      <w:r>
        <w:rPr/>
        <w:t>ⰲ</w:t>
      </w:r>
      <w:r>
        <w:rPr/>
        <w:t>攭套婉颵曂滂쉞</w:t>
      </w:r>
      <w:r>
        <w:rPr/>
        <w:t>ⵙ</w:t>
      </w:r>
      <w:r>
        <w:rPr/>
        <w:t>㋂때</w:t>
      </w:r>
      <w:r>
        <w:rPr/>
        <w:t>⠵</w:t>
      </w:r>
      <w:r>
        <w:rPr/>
        <w:t>惎佉뼲㠴숪</w:t>
      </w:r>
      <w:r>
        <w:rPr/>
        <w:t>ꥌ</w:t>
      </w:r>
      <w:r>
        <w:rPr/>
        <w:t>䩈㬵쉎瑀汭곂Ⓜ灊쉑侣䥷⨸⫍숤彺㨽⩥걮湨柃</w:t>
      </w:r>
      <w:r>
        <w:rPr/>
        <w:t>ꔪ</w:t>
      </w:r>
      <w:r>
        <w:rPr/>
        <w:t>搦䯂截捙条塡㕬⩀狍ꅞ呤䓍挶싂猷否</w:t>
      </w:r>
      <w:r>
        <w:rPr/>
        <w:t>⠮</w:t>
      </w:r>
      <w:r>
        <w:rPr/>
        <w:t>娺⌳뽉㔪㌪</w:t>
      </w:r>
      <w:r>
        <w:rPr/>
        <w:t>ꤳ</w:t>
      </w:r>
      <w:r>
        <w:rPr/>
        <w:t>䉴긤</w:t>
      </w:r>
      <w:r>
        <w:rPr/>
        <w:t>⡠</w:t>
      </w:r>
      <w:r>
        <w:rPr/>
        <w:t>ㄩ壂쉘轪摰焲䠬䡑坖㧍牎䱷㝐싂⎱儩䕥쉦쉫绂䱎䐷쉚쉎⹴䪿畳</w:t>
      </w:r>
      <w:r>
        <w:rPr/>
        <w:t>ꕫ</w:t>
      </w:r>
      <w:r>
        <w:rPr/>
        <w:t>䰸⩮琽걁⍬䱧㐩滂䌯浦䥉壂タ㙉⫂䔮꥗䳂剫关圮㍴丽汰뽌啖畴⼯顑</w:t>
      </w:r>
      <w:r>
        <w:rPr/>
        <w:t>⡵</w:t>
      </w:r>
      <w:r>
        <w:rPr/>
        <w:t>쉐</w:t>
      </w:r>
      <w:r>
        <w:rPr/>
        <w:t>⡪</w:t>
      </w:r>
      <w:r>
        <w:rPr/>
        <w:t>ꤹ</w:t>
      </w:r>
      <w:r>
        <w:rPr/>
        <w:t>畔⨊帤䮩쉎癲싂挶숻습츭썎⹊㵓周䬬䝖⍹쵚剩䜻䱍㑌ㅈ</w:t>
      </w:r>
      <w:r>
        <w:rPr/>
        <w:t>ⲱ</w:t>
      </w:r>
      <w:r>
        <w:rPr/>
        <w:t>戳剖杘畕⸪㙦怰㙮슮䍍춮⍖獯䭸畯ꎩ䄫췂桢券㍤廂㢏䎏䘵뽲䐣㏂㙯뽸卍깍䥱㥎䕴컂灪␮楌䰯땚쉐⫂㔦⩀剓쉞㉷牳祚抣숨ㆵ䄲䀹畦</w:t>
      </w:r>
      <w:r>
        <w:rPr/>
        <w:t>ⵥ</w:t>
      </w:r>
      <w:r>
        <w:rPr/>
        <w:t>轭뭌뽠硘硨쉲乯儻掘創楤쵏㫂㡥䧂偠癵㩇ま奖帶⨰抣牫곂焺教倫䀭浫潕慮깑</w:t>
      </w:r>
      <w:r>
        <w:rPr/>
        <w:t>ꔯ</w:t>
      </w:r>
      <w:r>
        <w:rPr/>
        <w:t>洶숳扁也柂轾슥吺ガ啓㥮忂䛂埍㈪␵⩙楰㡀㉏㉰땱␸畁숺딪╣呆沥憮㕴⍈瘮竂㨴숺堫䁋佐噊摹춣䷂獄䕹칓깸⩁싂숣㠥쉍슡䵵皮疩♚</w:t>
      </w:r>
      <w:r>
        <w:rPr/>
        <w:t>Ⳃ</w:t>
      </w:r>
      <w:r>
        <w:rPr/>
        <w:t>숱椬㚵ꌪ呵捙毂婈쉁洦擃뭚璩欯⤬녪泂ꥱ甦呃卩</w:t>
      </w:r>
      <w:r>
        <w:rPr/>
        <w:t>⡏</w:t>
      </w:r>
      <w:r>
        <w:rPr/>
        <w:t>橙嘻愮搥</w:t>
      </w:r>
      <w:r>
        <w:rPr/>
        <w:t>ꕔ</w:t>
      </w:r>
      <w:r>
        <w:rPr/>
        <w:t>嘷唴⥐쉂㡦숴ꅸ歁</w:t>
      </w:r>
      <w:r>
        <w:rPr/>
        <w:t>Ȿ</w:t>
      </w:r>
      <w:r>
        <w:rPr/>
        <w:t>ⵉ</w:t>
      </w:r>
      <w:r>
        <w:rPr/>
        <w:t>潚娹ꍹ呞磂</w:t>
      </w:r>
      <w:r>
        <w:rPr/>
        <w:t>⡖</w:t>
      </w:r>
      <w:r>
        <w:rPr/>
        <w:t>䩢쉖䗂숭䤶⍔슏楏浅뼽啪䅀町⭂癢㑁瀵睞洰櫂繓畇䥈</w:t>
      </w:r>
      <w:r>
        <w:rPr/>
        <w:t>⡞⎩</w:t>
      </w:r>
      <w:r>
        <w:rPr/>
        <w:t>桮㙣䉤癗⯂㝫㍷䥺兞䴳弰楦㴪幤縪ꍥ栦穔숵䥥ꆮ⑺꺬楄</w:t>
      </w:r>
      <w:r>
        <w:rPr/>
        <w:t>ꕧ</w:t>
      </w:r>
      <w:r>
        <w:rPr/>
        <w:t>摮뼭</w:t>
      </w:r>
      <w:r>
        <w:rPr/>
        <w:t>ⵅ</w:t>
      </w:r>
      <w:r>
        <w:rPr/>
        <w:t>癅ꌪ繷䍰栰氤</w:t>
      </w:r>
      <w:r>
        <w:rPr/>
        <w:t>Ⱨ</w:t>
      </w:r>
      <w:r>
        <w:rPr/>
        <w:t>㡾墵刷剋彍券䂩㠶</w:t>
      </w:r>
      <w:r>
        <w:rPr/>
        <w:t>ꕋ</w:t>
      </w:r>
      <w:r>
        <w:rPr/>
        <w:t>繶弴吲昣墩䫂ꅭ㧂싂䌶쉦潹睓㠽䝅㙵⽴䥟塋</w:t>
      </w:r>
      <w:r>
        <w:rPr/>
        <w:t>⠷</w:t>
      </w:r>
      <w:r>
        <w:rPr/>
        <w:t>体嗂䌤぀卲</w:t>
      </w:r>
      <w:r>
        <w:rPr/>
        <w:t>ꕂ</w:t>
      </w:r>
      <w:r>
        <w:rPr/>
        <w:t>硴Ⓨ춵搰⹦㠣䃎ꅌ䱥</w:t>
      </w:r>
      <w:r>
        <w:rPr/>
        <w:t>ⱕ</w:t>
      </w:r>
      <w:r>
        <w:rPr/>
        <w:t>ぶ秂쉡䪮䩶偞䠫兡㉭敔묩迃晭恺㝙偹㭡䐤眵㬩⽶</w:t>
      </w:r>
      <w:r>
        <w:rPr/>
        <w:t>ꦩ</w:t>
      </w:r>
      <w:r>
        <w:rPr/>
        <w:t>摙⹁</w:t>
      </w:r>
      <w:r>
        <w:rPr/>
        <w:t>ⲱ</w:t>
      </w:r>
      <w:r>
        <w:rPr/>
        <w:t>䥐䈱⭵⛂の轐癢㭱い䚬</w:t>
      </w:r>
      <w:r>
        <w:rPr/>
        <w:t>ⵉ</w:t>
      </w:r>
      <w:r>
        <w:rPr/>
        <w:t>⡘</w:t>
      </w:r>
      <w:r>
        <w:rPr/>
        <w:t>⽨깁曂</w:t>
      </w:r>
      <w:r>
        <w:rPr/>
        <w:t>ⶩ</w:t>
      </w:r>
      <w:r>
        <w:rPr/>
        <w:t>썐쉋歹</w:t>
      </w:r>
      <w:r>
        <w:rPr/>
        <w:t>ꥄ</w:t>
      </w:r>
      <w:r>
        <w:rPr/>
        <w:t>犩浀</w:t>
      </w:r>
      <w:r>
        <w:rPr/>
        <w:t>⢵</w:t>
      </w:r>
      <w:r>
        <w:rPr/>
        <w:t>긷浸穢</w:t>
      </w:r>
      <w:r>
        <w:rPr/>
        <w:t>⡯</w:t>
      </w:r>
      <w:r>
        <w:rPr/>
        <w:t>㜤</w:t>
      </w:r>
      <w:r>
        <w:rPr/>
        <w:t>ⴹ</w:t>
      </w:r>
      <w:r>
        <w:rPr/>
        <w:t>厥牐숩澮䩔⹮曂漩ㆩ습頵繐區㝧㙈䑅</w:t>
      </w:r>
      <w:r>
        <w:rPr/>
        <w:t>ⷂ</w:t>
      </w:r>
      <w:r>
        <w:rPr/>
        <w:t>噘渻瓂常⒩䦡え㚿⨱㦡⑵㭭싂㊮輳佹묭桮彁⹫坢</w:t>
      </w:r>
      <w:r>
        <w:rPr/>
        <w:t>⡦</w:t>
      </w:r>
      <w:r>
        <w:rPr/>
        <w:t>㷂狂活⥰捐ぎ㗍䏂䑘偟习憵쉤灢쉶㘰䉭⮥硯㇂湐䭊◍喩曂佧迂绂숶恧╨杉숸녌煆</w:t>
      </w:r>
      <w:r>
        <w:rPr/>
        <w:t>ⳃ⠮</w:t>
      </w:r>
      <w:r>
        <w:rPr/>
        <w:t>嘬礳彫갽欸敳浩⑅䌵싂㌸杰味</w:t>
      </w:r>
      <w:r>
        <w:rPr/>
        <w:t>⣂⡬</w:t>
      </w:r>
      <w:r>
        <w:rPr/>
        <w:t>牰㵺斱䡏ㅓㆣ歳숯捴␲迂</w:t>
      </w:r>
      <w:r>
        <w:rPr/>
        <w:t>⡯⑬</w:t>
      </w:r>
      <w:r>
        <w:rPr/>
        <w:t>濂瘫습晲池ꆡネ싍⼯帽扠栻啀䴺쉺䕄쉸偓乎쵮숺걮䝌䙯㕔港ꅔㅺ漲쉚彁璣▬上㙪䩧ず樰礱쉠婢燂쉷䥫塰䡖䲿슱싃⿂亣ꥣ剖</w:t>
      </w:r>
      <w:r>
        <w:rPr/>
        <w:t>꤭ⶥ</w:t>
      </w:r>
      <w:r>
        <w:rPr/>
        <w:t>䁪㔴긬䏂㭧쉆䅑습믍⺬噁眶繀䭩</w:t>
      </w:r>
      <w:r>
        <w:rPr/>
        <w:t>ꕃ⵷</w:t>
      </w:r>
      <w:r>
        <w:rPr/>
        <w:t>晔䍬㈩樱乓瑒㥯ꅓꏂ硕磎쏂伪츬瞿쵇灹售穏䘬㘪쏃䰴摑⭔㬷⧂㕉繄䰳桍ひ乾獪媣颬ꌩ神呀䱢뼩䔲啕犻敪㘨䓂䅠卷丳딶묦촻悩⽤迃匷걇⏂㑩䝴뭐䵡侮♏澬</w:t>
      </w:r>
      <w:r>
        <w:rPr/>
        <w:t>ꥎ⪩</w:t>
      </w:r>
      <w:r>
        <w:rPr/>
        <w:t>慫幁</w:t>
      </w:r>
      <w:r>
        <w:rPr/>
        <w:t>ⵁꔦ</w:t>
      </w:r>
      <w:r>
        <w:rPr/>
        <w:t>녏숴䕸⑵㴯쉍找㏂뼩</w:t>
      </w:r>
      <w:r>
        <w:rPr/>
        <w:t>⡑</w:t>
      </w:r>
      <w:r>
        <w:rPr/>
        <w:t>佈쉶㴪뽪䫂숻怹壂싂疱汸嘽机㝑婟㝞横땓</w:t>
      </w:r>
      <w:r>
        <w:rPr/>
        <w:t>ꤰ</w:t>
      </w:r>
      <w:r>
        <w:rPr/>
        <w:t>䑦㋍䏂겡智</w:t>
      </w:r>
      <w:r>
        <w:rPr/>
        <w:t>ⱳ</w:t>
      </w:r>
      <w:r>
        <w:rPr/>
        <w:t>䱠烂촨⍨䅫쉊㭚䅕潱〲쉨⹈㎮摱帬㝇穀䁘泂汈쵰杊숽顨쌲淂㭨瑩彴偆乙㭆䵲稤焮圫㙔柂넱싂ꏂ抏ㅖ楀怨♗싎곂</w:t>
      </w:r>
      <w:r>
        <w:rPr/>
        <w:t>⡩</w:t>
      </w:r>
      <w:r>
        <w:rPr/>
        <w:t>乑䭆牮㘮涣⩤剄敭獮쉊</w:t>
      </w:r>
      <w:r>
        <w:rPr/>
        <w:t>Ɑ</w:t>
      </w:r>
      <w:r>
        <w:rPr/>
        <w:t>겏⚵祳元</w:t>
      </w:r>
      <w:r>
        <w:rPr/>
        <w:t>ꤸ</w:t>
      </w:r>
      <w:r>
        <w:rPr/>
        <w:t>甯奱剴啁䝺떿権杏砪秎瀶㈦睯</w:t>
      </w:r>
      <w:r>
        <w:rPr/>
        <w:t>ꤱ</w:t>
      </w:r>
      <w:r>
        <w:rPr/>
        <w:t>䡔䩤婈⴮㙦</w:t>
      </w:r>
      <w:r>
        <w:rPr/>
        <w:t>⢩</w:t>
      </w:r>
      <w:r>
        <w:rPr/>
        <w:t>䵌䜤㩤믂恇㑔呍轞圤㭎쉦䌫畮煓占쉏쉋䑌婰獇㘸搫瘳畉氲쉬時층縯䬰温쎡摨䤥桸䆬녅䡘㕚硱眲캩戽㍷싃⍢㕏恪⨪⍪塍櫂</w:t>
      </w:r>
      <w:r>
        <w:rPr/>
        <w:t>ⱓ</w:t>
      </w:r>
      <w:r>
        <w:rPr/>
        <w:t>充墥扶畟쉢娹婒獰温⍾秂䝘渽皥偔䱯⩍勎㋂쉬▘喵䱏걷灲䙹⺏溏䀶戩倣橯㪏⍅⬽䍴䡲塭僂㨺敁強㉇摊䜦歚瘪癦싂煷싂쏂㘭倱슻攦睶쉓㌰轮㥦殡ꅟ婴慃烍뭥祎ꎩ畺</w:t>
      </w:r>
      <w:r>
        <w:rPr/>
        <w:t>ⴶ</w:t>
      </w:r>
      <w:r>
        <w:rPr/>
        <w:t>쉌</w:t>
      </w:r>
      <w:r>
        <w:rPr/>
        <w:t>꧂ꔻ</w:t>
      </w:r>
      <w:r>
        <w:rPr/>
        <w:t>ꏂ汮</w:t>
      </w:r>
      <w:r>
        <w:rPr/>
        <w:t>ꤨ</w:t>
      </w:r>
      <w:r>
        <w:rPr/>
        <w:t>칔썞䩘歟风偲㯃妏썪</w:t>
      </w:r>
      <w:r>
        <w:rPr/>
        <w:t>ꕅ</w:t>
      </w:r>
      <w:r>
        <w:rPr/>
        <w:t>婗ꆬ渻楩䨪쉂幣歁ꥲ渱</w:t>
      </w:r>
      <w:r>
        <w:rPr/>
        <w:t>ⵌ</w:t>
      </w:r>
      <w:r>
        <w:rPr/>
        <w:t>灸娫歗啥塁䥷ꅐ迃㝕숳但䔶䘮儱⯍쉐</w:t>
      </w:r>
      <w:r>
        <w:rPr/>
        <w:t>ꖘ</w:t>
      </w:r>
      <w:r>
        <w:rPr/>
        <w:t>挪迂⨥⽥⪘깥杧牌斻哂弹⍰䥙⥔䵸嘩圮䰳쉚싂䖩堺恤㵑晓怸ꅦ桯䅫祚䖡♀⮿潞츻媩㭲睵掘惂뿂⩗業凂♉뭴땔쵳숺䁵땨쉁焪䱚♞⎡䦩뼦쉮ꅴ㊥뗂⸨☷㝋妩㡯顁㵁竂扟澬栰㍴慡䘥㧂楃煆啶栲컂愦슱䙓咿朵啸歒㧂쉱穃䳂砺</w:t>
      </w:r>
      <w:r>
        <w:rPr/>
        <w:t>ꤻ</w:t>
      </w:r>
      <w:r>
        <w:rPr/>
        <w:t>娵ꍌ㵯싂쉾䑣㘽摤䇂哂㝴稰懂㨤㑵㞥㩕䙄祊匊浚쉇䉗ꥦ깢橓戰</w:t>
      </w:r>
      <w:r>
        <w:rPr/>
        <w:t>ⱱ</w:t>
      </w:r>
      <w:r>
        <w:rPr/>
        <w:t>楒쉾砮⸻㩌瓂┵䗎쉐晈⛂轘①䙐╒쉣ꆣꥱ䩡땂偡弬</w:t>
      </w:r>
      <w:r>
        <w:rPr/>
        <w:t>ꤽ</w:t>
      </w:r>
      <w:r>
        <w:rPr/>
        <w:t>묦挬呙轃䱣녔⸲睍嚵㘭⤮䈪摊䁶轂㍪烃䁓㢵杶</w:t>
      </w:r>
      <w:r>
        <w:rPr/>
        <w:t>⠱</w:t>
      </w:r>
      <w:r>
        <w:rPr/>
        <w:t>䔪癲㈥着㡺䂏⍱녗堽⑚⏂ꥺ㕧捺㴳妮䭆䝊䉳瑅숷硬楋狍䩤恱摆瑹卭䶥睴㑕♮쌩其슏捩禣⮘啍甲⬣쉬녙䦣싂䩌橢㭍母䉃ꏂ슩</w:t>
      </w:r>
      <w:r>
        <w:rPr/>
        <w:t>꧂</w:t>
      </w:r>
      <w:r>
        <w:rPr/>
        <w:t>昳橬䃂䩭版䟂唹䝏惂싂䘹쉟⍗⫂戬⥱抏浓杢䉎껂</w:t>
      </w:r>
      <w:r>
        <w:rPr/>
        <w:t>ⰨⳂ</w:t>
      </w:r>
      <w:r>
        <w:rPr/>
        <w:t>轤⶿兏桨슱⏂䵌䯂瑣⨪刱쉵숳㍣冩㬫彇愪䲣涏繂걷顡潩⩞顶桒䝶湡╙⩭彣⤦䑟祖祮쉗㷂</w:t>
      </w:r>
      <w:r>
        <w:rPr/>
        <w:t>꧂</w:t>
      </w:r>
      <w:r>
        <w:rPr/>
        <w:t>䙕呌弪揂싂䂏楰㵥囂</w:t>
      </w:r>
      <w:r>
        <w:rPr/>
        <w:t>ꗂ</w:t>
      </w:r>
      <w:r>
        <w:rPr/>
        <w:t>뽧擃焣쌪싂꺡䕈曃쉊숳䅋䀪儰扗卙砰촵桓䕹쉳㖬䆮䠳쉮䥂䟂㉞䑫煇業때䖮습⬸ヂ熮뭍氶幚⩫瀷恤⽘杺唽偈癮</w:t>
      </w:r>
      <w:r>
        <w:rPr/>
        <w:t>ⱪ</w:t>
      </w:r>
      <w:r>
        <w:rPr/>
        <w:t>抣쉷녣瑉뽈傥</w:t>
      </w:r>
      <w:r>
        <w:rPr/>
        <w:t>ꥈ</w:t>
      </w:r>
      <w:r>
        <w:rPr/>
        <w:t>쉃帮⦩塒㒮縰숻凂瑍繢䁇썥㥰䕟匯輩汒具捦港慙轤穠呣礩㛂</w:t>
      </w:r>
      <w:r>
        <w:rPr/>
        <w:t>ꤪ</w:t>
      </w:r>
      <w:r>
        <w:rPr/>
        <w:t>칇㥪輣潣쉴</w:t>
      </w:r>
      <w:r>
        <w:rPr/>
        <w:t>ⱥ</w:t>
      </w:r>
      <w:r>
        <w:rPr/>
        <w:t>䭈싂疻扇칕녭숩␯桾礰幾ㅳ爬췂㤩쉀긴乏싎斿媣濂秂⩢擂疮嗂塤婆㋂堶䎣椹⨶썞넫⑧㌺啞橆煠쉖</w:t>
      </w:r>
      <w:r>
        <w:rPr/>
        <w:t>ⱄ</w:t>
      </w:r>
      <w:r>
        <w:rPr/>
        <w:t>棂䡊搶吶쉉╧㑴歾ꍘ⪿渪</w:t>
      </w:r>
      <w:r>
        <w:rPr/>
        <w:t>⣂</w:t>
      </w:r>
      <w:r>
        <w:rPr/>
        <w:t>斿歓䳂</w:t>
      </w:r>
      <w:r>
        <w:rPr/>
        <w:t>⡞</w:t>
      </w:r>
      <w:r>
        <w:rPr/>
        <w:t>슻싂癰桵</w:t>
      </w:r>
      <w:r>
        <w:rPr/>
        <w:t>⠴</w:t>
      </w:r>
      <w:r>
        <w:rPr/>
        <w:t>癡毂⥏瓂▩檘⦥畤쵷</w:t>
      </w:r>
      <w:r>
        <w:rPr/>
        <w:t>ⱱ</w:t>
      </w:r>
      <w:r>
        <w:rPr/>
        <w:t>祬歆㮏ꅉ幈싍樥㖿ꌣ卭㡒ㅮ輱歶䚩썰쉧㖣䔹洹㫂汤噄輩暣䔭偒㵨꺬숽焹䁚ぞ䃂㭳偬숬嗂㭖漱槂牭ꍐ싂걫⩴埂潫숳㝉䝺무帨乡㏎췍</w:t>
      </w:r>
      <w:r>
        <w:rPr/>
        <w:t>ⰲ</w:t>
      </w:r>
      <w:r>
        <w:rPr/>
        <w:t>䄪硓瞥䐮勃䲻偰心䩀佑갵䥒㍯頵猰쉐偅唫</w:t>
      </w:r>
      <w:r>
        <w:rPr/>
        <w:t>ⴭ</w:t>
      </w:r>
      <w:r>
        <w:rPr/>
        <w:t>깃攸껂갶呴牉⩆甹䠦⍸⥗䀣䶘㥉穏䞮炱弣숸䮣㥹䑔硋乖牲佀愽总긥娬♳歕顬楰쉑㘹噓ꅦ䂬㑂椥㖩扢槂ォ쉌倦噹㌺䁭倹</w:t>
      </w:r>
      <w:r>
        <w:rPr/>
        <w:t>ꦏ</w:t>
      </w:r>
      <w:r>
        <w:rPr/>
        <w:t>㑍唵晵쵁</w:t>
      </w:r>
      <w:r>
        <w:rPr/>
        <w:t>⡕</w:t>
      </w:r>
      <w:r>
        <w:rPr/>
        <w:t>橅녖牠潈弥睐急㬦繎䊘쉃ㄥ〱彘冩䭰칯浗爣숺⼩쉔㡊슮⴪竂䉅숮</w:t>
      </w:r>
      <w:r>
        <w:rPr/>
        <w:t>ⱱ</w:t>
      </w:r>
      <w:r>
        <w:rPr/>
        <w:t>㢣爣礽穠㉺⯃䕬昱穾䄊◃汗슩䱚䦻㝒㣂㘦Ⓜ䡴繡넬画強刯䉢㢵⥀䅌걔潤⪩㵌쉁㏂慱㗂䍖㜬滂뭁刹亏睤浬氷匨㐤ㅡ⍀恺䑑</w:t>
      </w:r>
      <w:r>
        <w:rPr/>
        <w:t>Ⱘ</w:t>
      </w:r>
      <w:r>
        <w:rPr/>
        <w:t>㙃嘥⩵轚䀸煾</w:t>
      </w:r>
      <w:r>
        <w:rPr/>
        <w:t>⢏</w:t>
      </w:r>
      <w:r>
        <w:rPr/>
        <w:t>ꥷ杉嘥믂㭕搫権礵扠싂慈炩埂뽖頰䐸䪘恘</w:t>
      </w:r>
      <w:r>
        <w:rPr/>
        <w:t>⡩</w:t>
      </w:r>
      <w:r>
        <w:rPr/>
        <w:t>ㅫ숳瑁숷㇍쉤失䵸慰䨰卖츮沥㵺♂磂␷䀲穄걱␪䠭溵㍧㭘䜶숫␯燂䝃兲숺⵲◂쉯接汞着㑕㨲ケ</w:t>
      </w:r>
      <w:r>
        <w:rPr/>
        <w:t>ⵐ</w:t>
      </w:r>
      <w:r>
        <w:rPr/>
        <w:t>攺䬨곂䋂㴭㯂壍⩺椻牍㘳秂ꏂꅎ</w:t>
      </w:r>
      <w:r>
        <w:rPr/>
        <w:t>ꖩ</w:t>
      </w:r>
      <w:r>
        <w:rPr/>
        <w:t>潳侥余칧⨰潵㌸</w:t>
      </w:r>
      <w:r>
        <w:rPr/>
        <w:t>Ⳃ⥬</w:t>
      </w:r>
      <w:r>
        <w:rPr/>
        <w:t>侻⩌♨쉚⥷숹砲⽟ㄱ甶쉱ㅄ㉮凂挮纬瀱ꎱ싂걍煷湓獐稴攨潊ꥬ止뇂䒡機輯㩧⨺毂㯂眸숻쉋田啰쉚ꅎ╗㬨ꌪ숺䉹</w:t>
      </w:r>
      <w:r>
        <w:rPr/>
        <w:t>ⰵ</w:t>
      </w:r>
      <w:r>
        <w:rPr/>
        <w:t>犮䱂権噪姂⩱숸땨㬺恮䡢憿걩䷎⑔癍歖㡁㩠䚏佌枿썞ꍓ⽶枩䕉䍔㴪땧쉱櫂녎쉸⥸渥睧祂⭞㴫⫎晔</w:t>
      </w:r>
      <w:r>
        <w:rPr/>
        <w:t>ꕱ</w:t>
      </w:r>
      <w:r>
        <w:rPr/>
        <w:t>勂⼪숰ꅰ啭㠩槃橃⭏啱쉕歬썁숽갳䝸佖⽹獹辵稽쉖䡅扢瀽䎬┥㕁欨飂潆녔慙뭊浯ㄱ䙋䌶쉲⒣㝫㑢㝳嘱</w:t>
      </w:r>
      <w:r>
        <w:rPr/>
        <w:t>ꦏ⍢</w:t>
      </w:r>
      <w:r>
        <w:rPr/>
        <w:t>繬䗂쉥祈浉汉輯䝙숹伺未쉧轠㊿扚싂䕤輪挰浩杴南ㆮ⩞ꎬ彄ㅸ䌣䡓嗍䡪昣䡺熘囂ꌱ䙁녣깈㍭晃圭嗂奲捬㙔䍴噄㜰穟挩䚥깭縤숭砫㒿㙁晾䡑䁍桔甫㒩楾싃埂噦婓漳噣瑞㬨䥃娰쉬</w:t>
      </w:r>
      <w:r>
        <w:rPr/>
        <w:t>ꤺꥐ</w:t>
      </w:r>
      <w:r>
        <w:rPr/>
        <w:t>爸ず夶㌬㤰䍳㥳</w:t>
      </w:r>
      <w:r>
        <w:rPr/>
        <w:t>Ⳃ</w:t>
      </w:r>
      <w:r>
        <w:rPr/>
        <w:t>婋撻煢䵍ꥯꆥ䱒䩐硦</w:t>
      </w:r>
      <w:r>
        <w:rPr/>
        <w:t>⡀</w:t>
      </w:r>
      <w:r>
        <w:rPr/>
        <w:t>녊㤸ꍠ䡰䝵穣顩♭㙟坔硷䁅⽗䡀樥爩쉙슿坓숯㛂싃㩱珂ꅢ刯䥅⩚뭇輪⑬㍫䭵儻戫禣ㅩ뗂桄슬싍⩆䤦싃堬朣쉁㭀⭈䝢ꍌ컂츪䑃灆슡㔲㗂攥㡒䭱圽⾻祩ꥢ䵑쉋楁쉠</w:t>
      </w:r>
      <w:r>
        <w:rPr/>
        <w:t>Ⱪ</w:t>
      </w:r>
      <w:r>
        <w:rPr/>
        <w:t>㨥</w:t>
      </w:r>
      <w:r>
        <w:rPr/>
        <w:t>ꔸ</w:t>
      </w:r>
      <w:r>
        <w:rPr/>
        <w:t>䑘窏奘梿洭獆⑲祅⛂䵇皩녘坭걥䟂⏂爱牠㵒奯뼤ꥳ㍘⩚毂顶䶘係⮣㉹洩塩䭣뽠숴䝋䥇╪⥋㥲⩮卓㨴牐⦻煔㎻牁䙒轱疩氯杪쉚⦡砽恰硙浌ꅾ땚䯂쉑</w:t>
      </w:r>
      <w:r>
        <w:rPr/>
        <w:t>⡲</w:t>
      </w:r>
      <w:r>
        <w:rPr/>
        <w:t>卪䕤䍈样␷獕戊態嫂㉴眽숬슩京壂뽏吵싂䟂牾呅쵹攰㎵涡╫</w:t>
      </w:r>
      <w:r>
        <w:rPr/>
        <w:t>ⱆ</w:t>
      </w:r>
      <w:r>
        <w:rPr/>
        <w:t>辡䢩쉷䰻㛂硖塅㩭啈Ⓜ싂䴵♲瑡濂债䙕穮暮䰰싂漩䄭쉅䙗檻堣澬䦣潃削庵樯놩슱䩆㐻䭠慸祖⍹⨹恶⫂슻稤佂穄㌮뼦␰㭍싂䟂㬥㪡吪⩄幖啇乳㔻㥲燂㔲瞮桨㙞ꇂ⵶⑥숹矂㵩츹婯娸㈣恣䩚奠⭭┫㕲ㆩꅈ秂穏柂쉎偤伤挽♇䇂轚勂싂⥕</w:t>
      </w:r>
      <w:r>
        <w:rPr/>
        <w:t>ⱏ</w:t>
      </w:r>
      <w:r>
        <w:rPr/>
        <w:t>꤫</w:t>
      </w:r>
      <w:r>
        <w:rPr/>
        <w:t>挮⼪瑰</w:t>
      </w:r>
      <w:r>
        <w:rPr/>
        <w:t>ꕉ</w:t>
      </w:r>
      <w:r>
        <w:rPr/>
        <w:t>㵞긩绂⯃凃䘱쉶廂䙎歨磂焬촵凂杒ꌤ捓㒥땊䎿슱睳슥㡊뽟쉧瑦䅺</w:t>
      </w:r>
      <w:r>
        <w:rPr/>
        <w:t>ⲵ</w:t>
      </w:r>
      <w:r>
        <w:rPr/>
        <w:t>璣噊⪬畆坴䋂쉡㵣匨컂攷䨶哂婦悻쉗轡</w:t>
      </w:r>
      <w:r>
        <w:rPr/>
        <w:t>⠥</w:t>
      </w:r>
      <w:r>
        <w:rPr/>
        <w:t>깵뭃乪䐽疩玘䩂뾏䕰祟쉲傡榮ギ썭夦⩁吪䲥ぷ垿澏딥╲뾬搦䠩</w:t>
      </w:r>
      <w:r>
        <w:rPr/>
        <w:t>⢻</w:t>
      </w:r>
      <w:r>
        <w:rPr/>
        <w:t>걶</w:t>
      </w:r>
      <w:r>
        <w:rPr/>
        <w:t>ꕑ</w:t>
      </w:r>
      <w:r>
        <w:rPr/>
        <w:t>놘녵慲漴坐䥄㒿浶㎩ㄪ䝱쉁숪㙣</w:t>
      </w:r>
      <w:r>
        <w:rPr/>
        <w:t>ⵗ</w:t>
      </w:r>
      <w:r>
        <w:rPr/>
        <w:t>䱎</w:t>
      </w:r>
      <w:r>
        <w:rPr/>
        <w:t>꧂</w:t>
      </w:r>
      <w:r>
        <w:rPr/>
        <w:t>瑆䴣狂</w:t>
      </w:r>
      <w:r>
        <w:rPr/>
        <w:t>ꕋ</w:t>
      </w:r>
      <w:r>
        <w:rPr/>
        <w:t>扮盂츯⑆偾㉓싂恣縱䑄쉐⻂問墣燂洭幑쉭꥗ぺ쉅뇂橱싂䬺㭚前</w:t>
      </w:r>
      <w:r>
        <w:rPr/>
        <w:t>Ⱟ</w:t>
      </w:r>
      <w:r>
        <w:rPr/>
        <w:t>ꏂㅙ偓䤲氫</w:t>
      </w:r>
      <w:r>
        <w:rPr/>
        <w:t>ꦿ</w:t>
      </w:r>
      <w:r>
        <w:rPr/>
        <w:t>㠩⿎</w:t>
      </w:r>
      <w:r>
        <w:rPr/>
        <w:t>Ⳃ</w:t>
      </w:r>
      <w:r>
        <w:rPr/>
        <w:t>奩犩瀶项ヂ㑓漬彬껂㵲坤摊㙄祤琴썞晏勂쉵숦쉯捔㑢╶쉫琪쉶</w:t>
      </w:r>
      <w:r>
        <w:rPr/>
        <w:t>ꦥ</w:t>
      </w:r>
      <w:r>
        <w:rPr/>
        <w:t>쵴⑐♮</w:t>
      </w:r>
      <w:r>
        <w:rPr/>
        <w:t>ꤣ</w:t>
      </w:r>
      <w:r>
        <w:rPr/>
        <w:t>ヂ䍷썴⩦渤湆數纩祠⽖싎싂䝭䍱煵␣橩㝱硥䫂♵겻畉樥䥸쉩汫摨嫂놮㒻㡂㐦槂㩶䶿惍汗〉婀䝁긷㉺쉭</w:t>
      </w:r>
      <w:r>
        <w:rPr/>
        <w:t>ꕡ</w:t>
      </w:r>
      <w:r>
        <w:rPr/>
        <w:t>㑠ꎱ䫂㟂</w:t>
      </w:r>
      <w:r>
        <w:rPr/>
        <w:t>ꕟ</w:t>
      </w:r>
      <w:r>
        <w:rPr/>
        <w:t>兠狂㋂坙㐽䶬㖘炿깳쉎숷쉞</w:t>
      </w:r>
      <w:r>
        <w:rPr/>
        <w:t>⡯</w:t>
      </w:r>
      <w:r>
        <w:rPr/>
        <w:t>悿䘦檱⤭〱轺</w:t>
      </w:r>
      <w:r>
        <w:rPr/>
        <w:t>ꤨ</w:t>
      </w:r>
      <w:r>
        <w:rPr/>
        <w:t>珂▥╕げ</w:t>
      </w:r>
      <w:r>
        <w:rPr/>
        <w:t>ⵚ⩮</w:t>
      </w:r>
      <w:r>
        <w:rPr/>
        <w:t>潗杔均㥪␪㵗슻剁쉎庩ぁ畷놘䕃吺田噣⫂䇂橋嫂圷㙤뭅ꅦ싂넮쉇썋뾏䅁輸</w:t>
      </w:r>
      <w:r>
        <w:rPr/>
        <w:t>⣂</w:t>
      </w:r>
      <w:r>
        <w:rPr/>
        <w:t>溿轥䕪姎兺㡙噱祾敇⭯넭쉂⭦泎쵙奅偑㍃╬仂㭂燂惍奈숷揂傱之桌⿃㩶㑱쵥歬兓汚䕁䣂托濂穑椸穠狂坁䥘㠽숷輴漱䰭䑱㷂쉃䝍没帩祄稨⾱䭋썐畯⏍</w:t>
      </w:r>
      <w:r>
        <w:rPr/>
        <w:t>ꕲ</w:t>
      </w:r>
      <w:r>
        <w:rPr/>
        <w:t>弳㙾恈⩉껂烍䕉瑪䉘</w:t>
      </w:r>
      <w:r>
        <w:rPr/>
        <w:t>ꦻ⪬</w:t>
      </w:r>
      <w:r>
        <w:rPr/>
        <w:t>縭涏ꎘ圵싎皘吸牭爥灏ꍘ汐穑⻂祰</w:t>
      </w:r>
      <w:r>
        <w:rPr/>
        <w:t>Ⳃ</w:t>
      </w:r>
      <w:r>
        <w:rPr/>
        <w:t>꤬</w:t>
      </w:r>
      <w:r>
        <w:rPr/>
        <w:t>彞伣乔쉍漶矂㖬剺晾䵟绂奋摀슏煇놵㍖瀊札갥曂쉸堳쉠涣䙡湢䃂晌縨⨤姂</w:t>
      </w:r>
      <w:r>
        <w:rPr/>
        <w:t>⣂</w:t>
      </w:r>
      <w:r>
        <w:rPr/>
        <w:t>숪䙁穡쎬玘桔슮橲怮绂䀥繚慠╣슩䭁樫软</w:t>
      </w:r>
      <w:r>
        <w:rPr/>
        <w:t>Ȿ</w:t>
      </w:r>
      <w:r>
        <w:rPr/>
        <w:t>故싎싂뾵썷䀨길⑮单摭뽺䡲盂䄪漪츣く㞏䕧㙗洣沩⩥㔳㮻盂쉥盂灳恂繗沿枡轄瑁噧䬪慳噯刬䠤슡䡦걲㭺炮깎숭䜴佘さꇂ숯㩹㑍䥷녩쵥煎</w:t>
      </w:r>
      <w:r>
        <w:rPr/>
        <w:t>ⷂ</w:t>
      </w:r>
      <w:r>
        <w:rPr/>
        <w:t>勂노眨㙫眨꺬ꄦ洮㙕輽典䆻녙㝋쉫䛂⵱쉦쉐침灌숰㐵㕹䇎奖獎숨坍晀㐨╕丷뭤塎頪祵弬杶浥歋䥸쉍䕡摌兌䩔珍問䕳㡤悱♖㮩㝌</w:t>
      </w:r>
      <w:r>
        <w:rPr/>
        <w:t>ꕃ</w:t>
      </w:r>
      <w:r>
        <w:rPr/>
        <w:t>牁䅀걩盂兌湡녀숭繢燂ㅘ桥숰爲䫂䚱쉃眨顦숷湐体䩅摔患⥸轗ꍑ坋쉬년穳⼶㌻偘㌪㠹匣㩴歐숣깃쉠㌪ꌬ㭉碘璣潹䠵摀ꅺ㨬䰪慯癅☰係⺿䕸櫂㙦慊⌦⽷슮敵⹴曂깶䌻汱쏂埂啩䍱칥⤴克숻㔫㌽쵶轶痂喘硰쉦潁顦础顥嗂怹촷䍄㍺싎佶☲侘ꍓ䧂畐止슱㩂两䐱㍳쉴╒悏唴伺</w:t>
      </w:r>
      <w:r>
        <w:rPr/>
        <w:t>Ⲙ</w:t>
      </w:r>
      <w:r>
        <w:rPr/>
        <w:t>䌵ꇂ婑뭂顅剬纻䑎깂♦類泎暵参⎮歏㜪숪妮䅧쉱佃쉥砸</w:t>
      </w:r>
      <w:r>
        <w:rPr/>
        <w:t>⡩</w:t>
      </w:r>
      <w:r>
        <w:rPr/>
        <w:t>槂壍⫂쉁⩂╎唴䵏쉑㵀䠶숱瑪壂㥄汣ꅂ纏쉃䢘ㅉ썇係敬뽯椪栵瑢쉠긯嫂싍兘湟䠫䇂땳㉌找䘪椣泂䠯砽</w:t>
      </w:r>
      <w:r>
        <w:rPr/>
        <w:t>⡀</w:t>
      </w:r>
      <w:r>
        <w:rPr/>
        <w:t>儺玻㟂넩均䉪摢塉쉞哂㈳剧搪栩넣䋂瘽☳썪츣䁋㯂桃췂啮뭙轪䤷䝷湂䝕漩䎡壂㝹呍䰨捹ꍀ숵⺿䜭</w:t>
      </w:r>
      <w:r>
        <w:rPr/>
        <w:t>ꤱ</w:t>
      </w:r>
      <w:r>
        <w:rPr/>
        <w:t>扅숣</w:t>
      </w:r>
      <w:r>
        <w:rPr/>
        <w:t>ⵌ</w:t>
      </w:r>
      <w:r>
        <w:rPr/>
        <w:t>ⰰ</w:t>
      </w:r>
      <w:r>
        <w:rPr/>
        <w:t>顣䵹ꍙ埂楐ꍢ擃⺿ꌺ塯♏佶䡒땾䭬뭪䥓乒문㍊偠䨲㎿䖱䬫⍳澥쉙⴫⑁칁㙉䅆⩯啦機뭄쉹共뭯⹦☪㏍쉂秂攳堣啔嗂帷䊵⨪挹⩑浳㈯恅ꍠ쉐摫⹥䍢</w:t>
      </w:r>
      <w:r>
        <w:rPr/>
        <w:t>ꦿ</w:t>
      </w:r>
      <w:r>
        <w:rPr/>
        <w:t>㝋㣂框畚㠯桐㤴硪䉳桢갬央椸縩档숥匰</w:t>
      </w:r>
      <w:r>
        <w:rPr/>
        <w:t>⠽</w:t>
      </w:r>
      <w:r>
        <w:rPr/>
        <w:t>념⑕㑌啷⑦傮桔☹껂楋佭⻂뼪幔嘪䨻䄨滂습걅爦兗猰婱椩急搴슿䤪</w:t>
      </w:r>
      <w:r>
        <w:rPr/>
        <w:t>ꥏ</w:t>
      </w:r>
      <w:r>
        <w:rPr/>
        <w:t>쉭党㭭쉔䱖恀慬⧂剢묽⯂㨯㭨갰⪱帯繭넊慇⩾睌硎杫⹯潂ꍩ䊏汧녲慙⯂</w:t>
      </w:r>
      <w:r>
        <w:rPr/>
        <w:t>Ⳃ⭴</w:t>
      </w:r>
      <w:r>
        <w:rPr/>
        <w:t>煖䭯⩮灣䀭䁗灕쉥劬ꇂ帳⮮껎</w:t>
      </w:r>
      <w:r>
        <w:rPr/>
        <w:t>ⵈ</w:t>
      </w:r>
      <w:r>
        <w:rPr/>
        <w:t>䬮挨柂ꅈ㒿㭱⏃扟㩒丣</w:t>
      </w:r>
      <w:r>
        <w:rPr/>
        <w:t>ⷎ␷</w:t>
      </w:r>
      <w:r>
        <w:rPr/>
        <w:t>촱䖘祬弽硰恟剔牓樤强⏂쉤䋂䨦亡䮿歁䉊绂䝀噟믎숱浥⑇縤摮䅍⮏焳걣㜫녬硳걤䵏⩤墥⏂촲뭱堨</w:t>
      </w:r>
      <w:r>
        <w:rPr/>
        <w:t>⣂⧂</w:t>
      </w:r>
      <w:r>
        <w:rPr/>
        <w:t>㩀熱㔴䙠</w:t>
      </w:r>
      <w:r>
        <w:rPr/>
        <w:t>⡌</w:t>
      </w:r>
      <w:r>
        <w:rPr/>
        <w:t>㙃츭䠥꥗ꏂ◎焱䜮䱕</w:t>
      </w:r>
      <w:r>
        <w:rPr/>
        <w:t>ꕠ</w:t>
      </w:r>
      <w:r>
        <w:rPr/>
        <w:t>佮坷摘灴卣</w:t>
      </w:r>
      <w:r>
        <w:rPr/>
        <w:t>Ⳃ</w:t>
      </w:r>
      <w:r>
        <w:rPr/>
        <w:t>太額惎㉦╚䥬䫂杪䍞䁗兩吲垩励⏃䈻䍥幉傻⩋ㅗ쉮㬩煘쉸</w:t>
      </w:r>
      <w:r>
        <w:rPr/>
        <w:t>⣂</w:t>
      </w:r>
      <w:r>
        <w:rPr/>
        <w:t>㝀参쉮呗⩭繕挺䱴숹숬㈬灌쉸䱘䨶䧂㡒啎딮㉋牥ꍬ䊮䊩㔴땍䱴匶ꍒ㍧䖬㍌䝵ꇂ⌤㋂슿䵠䫍剳䅅娰偬洲溱뭅恅㉁捗</w:t>
      </w:r>
      <w:r>
        <w:rPr/>
        <w:t>ꥃ</w:t>
      </w:r>
      <w:r>
        <w:rPr/>
        <w:t>㮏쉐攮乸怰繚喘㙅剌⩣甪쵆칊⦿쵄딴쉏숬娮㕀⩗䈰硩䐱㠭瘩㩣獂슿슏㥏顢欻戣㉠単樽潗뗂祃䍁뼬㖻䑲䵧┪㩐칕뭂瘳穒슬卩숬䲮⦻⍳甭⩒席捇⤳搯넮噦♾숤쉠ꍸ䖱䠩涩떵◂晋㵈復⑁곂쉳㧂敓㵓湤頳橐ꍁ⛂캵摶兘復䜨땨䓂ォ䬴䕦⧂䁧⬨⑅䩲쉒싂摶숩梵䐨恷䘣中顒煵媱⛍娮⌳䍵㉞뗂⩫欳慧㩢搶䡌䨣</w:t>
      </w:r>
      <w:r>
        <w:rPr/>
        <w:t>ꕒ</w:t>
      </w:r>
      <w:r>
        <w:rPr/>
        <w:t>捉</w:t>
      </w:r>
      <w:r>
        <w:rPr/>
        <w:t>⣂⛂</w:t>
      </w:r>
      <w:r>
        <w:rPr/>
        <w:t>顃橞</w:t>
      </w:r>
      <w:r>
        <w:rPr/>
        <w:t>ⱓ</w:t>
      </w:r>
      <w:r>
        <w:rPr/>
        <w:t>塎㨵㉋껂㘪</w:t>
      </w:r>
      <w:r>
        <w:rPr/>
        <w:t>⡓⩷</w:t>
      </w:r>
      <w:r>
        <w:rPr/>
        <w:t>媿䈤䋂渺땋⹰◂怵싂䍍顓</w:t>
      </w:r>
      <w:r>
        <w:rPr/>
        <w:t>⠯⑅╄</w:t>
      </w:r>
      <w:r>
        <w:rPr/>
        <w:t>칹䑕쎘噅丮悱쉮喻䴥</w:t>
      </w:r>
      <w:r>
        <w:rPr/>
        <w:t>⢏</w:t>
      </w:r>
      <w:r>
        <w:rPr/>
        <w:t>㭟敤秂愱</w:t>
      </w:r>
      <w:r>
        <w:rPr/>
        <w:t>ⴺ</w:t>
      </w:r>
      <w:r>
        <w:rPr/>
        <w:t>숰⽌⤦쉤挬</w:t>
      </w:r>
      <w:r>
        <w:rPr/>
        <w:t>ꕟ</w:t>
      </w:r>
      <w:r>
        <w:rPr/>
        <w:t>嘻캘夺㥱轧忂Ⓜ圸ꍱ쉄⨵⹧쉳</w:t>
      </w:r>
      <w:r>
        <w:rPr/>
        <w:t>⡃</w:t>
      </w:r>
      <w:r>
        <w:rPr/>
        <w:t>䂡暱㜨쉅䁗䰱ꥮ渰곂克쉈</w:t>
      </w:r>
      <w:r>
        <w:rPr/>
        <w:t>ⲣ</w:t>
      </w:r>
      <w:r>
        <w:rPr/>
        <w:t>栫⏂쉾㟎촬恹斬䟂獹ㅉ啞⩠뇂㩧䵹䌩婾妥⌫</w:t>
      </w:r>
      <w:r>
        <w:rPr/>
        <w:t>ⷂ</w:t>
      </w:r>
      <w:r>
        <w:rPr/>
        <w:t>䱞⤷쵟䷂⎏쵂埂桮숱体擂彁嗂畄卢</w:t>
      </w:r>
      <w:r>
        <w:rPr/>
        <w:t>ⵐ</w:t>
      </w:r>
      <w:r>
        <w:rPr/>
        <w:t>䕆垡㷂懂煰ꌭ쉊⬫䤪坏쉃ꄫ㑸畐</w:t>
      </w:r>
      <w:r>
        <w:rPr/>
        <w:t>ꤻ</w:t>
      </w:r>
      <w:r>
        <w:rPr/>
        <w:t>歷瑐⹎㡓縯ꄬ䉹啚㠵啱숭惂澏嚻竂⥤⥷娱殿偷⨮⸤㨤⻂䥓쉗扃쵐䔭⍰㭥嘲</w:t>
      </w:r>
      <w:r>
        <w:rPr/>
        <w:t>ꕑ</w:t>
      </w:r>
      <w:r>
        <w:rPr/>
        <w:t>⿂晘걇䁒䣂䅃瀣䬺㫂⒩䕞䟂쉶䝣칓兆쉰</w:t>
      </w:r>
      <w:r>
        <w:rPr/>
        <w:t>ꕂ</w:t>
      </w:r>
      <w:r>
        <w:rPr/>
        <w:t>믂㝟䧂曂㶏湞䭫啱欤忂扡硅</w:t>
      </w:r>
      <w:r>
        <w:rPr/>
        <w:t>꧍</w:t>
      </w:r>
      <w:r>
        <w:rPr/>
        <w:t>䥎⍡椫瀹歨썾僎쉳卫楋儳爊亘垥䙥灳昻癯칅䅰祢㵹ㄵ㡾堬걳恸穮㭢⦘溡煆㣃⎵㝊歃</w:t>
      </w:r>
      <w:r>
        <w:rPr/>
        <w:t>ꦥ⑃</w:t>
      </w:r>
      <w:r>
        <w:rPr/>
        <w:t>摎氰㔻㍑</w:t>
      </w:r>
      <w:r>
        <w:rPr/>
        <w:t>ⰶ</w:t>
      </w:r>
      <w:r>
        <w:rPr/>
        <w:t>䂱祷拂橓숴⥩␨桚䡹䦮業゘爮坒숻璏⍕쵗犮걎</w:t>
      </w:r>
      <w:r>
        <w:rPr/>
        <w:t>Ⱟ</w:t>
      </w:r>
      <w:r>
        <w:rPr/>
        <w:t>捊卂⴮䩀싍㭱撡潡㨪绂ㅳ楪ォ㵮㈩⯂쉠숣㴷獧ꍑ䈰杚㙇싂瘶쉦涩娮穊뾮䗎掩뽘湏쉊</w:t>
      </w:r>
    </w:p>
    <w:p>
      <w:pPr>
        <w:pStyle w:val="PreformattedText"/>
        <w:bidi w:val="0"/>
        <w:spacing w:before="0" w:after="0"/>
        <w:jc w:val="left"/>
        <w:rPr/>
      </w:pPr>
      <w:r>
        <w:rPr/>
        <w:t>平瓂甴䅱位㍎ꄣ幉⥨곃掿楊橄</w:t>
      </w:r>
      <w:r>
        <w:rPr/>
        <w:t>ꗂ</w:t>
      </w:r>
      <w:r>
        <w:rPr/>
        <w:t>깃繸熣䁧咘쉱轪⫃</w:t>
      </w:r>
      <w:r>
        <w:rPr/>
        <w:t>ⱱ</w:t>
      </w:r>
      <w:r>
        <w:rPr/>
        <w:t>뾏쉁싂쉙汋䀩䭧扄摂慀彌쉱倰䜪湬♯氽ッ啅㭵촩狎繏깾竂쉔ꄪ㓂䧂穒縪싂揂辿甶扠쵺쉞栺侣徻숲</w:t>
      </w:r>
      <w:r>
        <w:rPr/>
        <w:t>ꕍ</w:t>
      </w:r>
      <w:r>
        <w:rPr/>
        <w:t>穁涱㍌쉗ꥺ숷梩琩稵㵪⦱求敒偳쉴</w:t>
      </w:r>
      <w:r>
        <w:rPr/>
        <w:t>ⱓ</w:t>
      </w:r>
      <w:r>
        <w:rPr/>
        <w:t>䑆慴噟</w:t>
      </w:r>
      <w:r>
        <w:rPr/>
        <w:t>ⲣ</w:t>
      </w:r>
      <w:r>
        <w:rPr/>
        <w:t>䙉澡컂迂伱勂碿⥁堤䝾</w:t>
      </w:r>
      <w:r>
        <w:rPr/>
        <w:t>⡩</w:t>
      </w:r>
      <w:r>
        <w:rPr/>
        <w:t>晐⩖坵뼫垵町캬熩숣䴻숫圽瞻摄个婦䙱祏㍺싂䉖䑖숻䠥췂쵵㑕樻䘦㷍ꌸ⛂</w:t>
      </w:r>
      <w:r>
        <w:rPr/>
        <w:t>ꕉ⸮</w:t>
      </w:r>
      <w:r>
        <w:rPr/>
        <w:t>쉰桨⭯䋂䁓쉲⑧깫䮱썍숸枱䄹奪넥䴶䤫쉧♦뇂㍠⸱橆쉵츮䢵凂页㩱煵㡰쉑쉙媣곃써愵椵㑬칀療⨴榱䩭</w:t>
      </w:r>
      <w:r>
        <w:rPr/>
        <w:t>ⷍ</w:t>
      </w:r>
      <w:r>
        <w:rPr/>
        <w:t>숷礯塉矂䑙焪㉪仍㇂慍彅掻꥕썙乣截㐩侻뽊瀬쉡쉖◂木</w:t>
      </w:r>
      <w:r>
        <w:rPr/>
        <w:t>Ⳃ</w:t>
      </w:r>
      <w:r>
        <w:rPr/>
        <w:t>桊彦㟂婂⩩轰灳嘪擂⤲昻橒繮⩡甬⹫㕗슘뭞⍓幂辻䬸刮帯帯㵤뇃쉄쉦⨴㠷쉬䁮</w:t>
      </w:r>
      <w:r>
        <w:rPr/>
        <w:t>ꔩ</w:t>
      </w:r>
      <w:r>
        <w:rPr/>
        <w:t>参쉊쉲倫媥晍咣쉭╮漭䬽弨敠砻慅杴䓂㓂呙䳂쉪䌽癱恦冘䍌挶畎䩠斬땓剬摓⫂䩀⼱ㅍ珂츤妻쉑䍥圪㉅</w:t>
      </w:r>
      <w:r>
        <w:rPr/>
        <w:t>ⲣ</w:t>
      </w:r>
      <w:r>
        <w:rPr/>
        <w:t>牳塑♫쉾</w:t>
      </w:r>
      <w:r>
        <w:rPr/>
        <w:t>꧂⪿</w:t>
      </w:r>
      <w:r>
        <w:rPr/>
        <w:t>捩쉈乏싂⌥㚥쉥效⍹氦棂</w:t>
      </w:r>
      <w:r>
        <w:rPr/>
        <w:t>⠴</w:t>
      </w:r>
      <w:r>
        <w:rPr/>
        <w:t>幵淂塊ꏃ썌䀫㒘泂啀睢</w:t>
      </w:r>
      <w:r>
        <w:rPr/>
        <w:t>ꕳ</w:t>
      </w:r>
      <w:r>
        <w:rPr/>
        <w:t>㨪坶刻昲</w:t>
      </w:r>
      <w:r>
        <w:rPr/>
        <w:t>ꥏꦬ</w:t>
      </w:r>
      <w:r>
        <w:rPr/>
        <w:t>Ⲭ</w:t>
      </w:r>
      <w:r>
        <w:rPr/>
        <w:t>爳칢䁞쉔ㅉ恰挸⏂䬽ꏂ㥊祭묳䍒뿎浰瞏桙塹䁁녘뗂⯂䆿뮩曂倣⩯坩礥䍵顺歠捭ꅀ彥剺䑖礮牸⍦偄㥕썮땕㦱佰㋂䍦汫倷㩈뭾獀睅璡</w:t>
      </w:r>
      <w:r>
        <w:rPr/>
        <w:t>⢿</w:t>
      </w:r>
      <w:r>
        <w:rPr/>
        <w:t>㔭䲣⍊긤副녘⹠습焫슻癠䠵⺱숷⩙礴춻啠䴨쉲딯</w:t>
      </w:r>
      <w:r>
        <w:rPr/>
        <w:t>ꥀ</w:t>
      </w:r>
      <w:r>
        <w:rPr/>
        <w:t>搸搳㉄쉩䋂䉡뭫灈䥀</w:t>
      </w:r>
      <w:r>
        <w:rPr/>
        <w:t>ⷂ</w:t>
      </w:r>
      <w:r>
        <w:rPr/>
        <w:t>ꅬ奰呹媘䙏␭潌獤䉮橳䋂䝫</w:t>
      </w:r>
      <w:r>
        <w:rPr/>
        <w:t>ꤪ</w:t>
      </w:r>
      <w:r>
        <w:rPr/>
        <w:t>⼭ㄤ十渵숊㷂䤷潓呦珂洴㋂琪䁘桦姂</w:t>
      </w:r>
      <w:r>
        <w:rPr/>
        <w:t>ꤻ</w:t>
      </w:r>
      <w:r>
        <w:rPr/>
        <w:t>ꥴ椭</w:t>
      </w:r>
      <w:r>
        <w:rPr/>
        <w:t>ⱬ</w:t>
      </w:r>
      <w:r>
        <w:rPr/>
        <w:t>湩⤰㌬</w:t>
      </w:r>
      <w:r>
        <w:rPr/>
        <w:t>ꦬ</w:t>
      </w:r>
      <w:r>
        <w:rPr/>
        <w:t>杠㶘䣂츭걔倫숦쵉役带帻杘睾栤</w:t>
      </w:r>
      <w:r>
        <w:rPr/>
        <w:t>ⵇ</w:t>
      </w:r>
      <w:r>
        <w:rPr/>
        <w:t>땦顱ꎩꇂ况埂歩横쉈䌬㣂䴳奒쉠䈣쵈깑仂㩨䨳</w:t>
      </w:r>
      <w:r>
        <w:rPr/>
        <w:t>ꥌ</w:t>
      </w:r>
      <w:r>
        <w:rPr/>
        <w:t>塔㝗昻䈽⭯㌸깒㑆匪硟呶⸺武步奮䵔◂㍏⦵쉷ꇃ㇃漪싍㘫쉀⤶䑱</w:t>
      </w:r>
      <w:r>
        <w:rPr/>
        <w:t>ⵆ</w:t>
      </w:r>
      <w:r>
        <w:rPr/>
        <w:t>犡⛍䱇乃⼳櫍⍘╾楨ꍥ頽䍬䍅슿Ⓜ噌䱵顀攨</w:t>
      </w:r>
      <w:r>
        <w:rPr/>
        <w:t>ⶩ</w:t>
      </w:r>
      <w:r>
        <w:rPr/>
        <w:t>䁈砥圲쉖弥⹘慈恢⵮⧂</w:t>
      </w:r>
      <w:r>
        <w:rPr/>
        <w:t>Ⱔ</w:t>
      </w:r>
      <w:r>
        <w:rPr/>
        <w:t>깞䭰壂㙇桒晅慭嚩滂쉤⩡⬩㐹䱡乩汶㟂䗂氲栤㕁癕㞱栴仂⥸畋佴땞剙ꍇ㡁</w:t>
      </w:r>
      <w:r>
        <w:rPr/>
        <w:t>Ⳃ</w:t>
      </w:r>
      <w:r>
        <w:rPr/>
        <w:t>嫂칹㍥쉓⫂婀参</w:t>
      </w:r>
      <w:r>
        <w:rPr/>
        <w:t>⢥</w:t>
      </w:r>
      <w:r>
        <w:rPr/>
        <w:t>吥⤲쉺懎扣슏兗숰</w:t>
      </w:r>
      <w:r>
        <w:rPr/>
        <w:t>⡹</w:t>
      </w:r>
      <w:r>
        <w:rPr/>
        <w:t>兆㉬㌵쉲</w:t>
      </w:r>
      <w:r>
        <w:rPr/>
        <w:t>⡀</w:t>
      </w:r>
      <w:r>
        <w:rPr/>
        <w:t>쉨숯⻂䪻穰喵㙅䱺䕑迂䁗獸愬䙲겥氵슮╊깠祑塈쉟櫂獍꥔䫂汌硏⸹겵浏⑌兢竂䱎丵</w:t>
      </w:r>
      <w:r>
        <w:rPr/>
        <w:t>⢘</w:t>
      </w:r>
      <w:r>
        <w:rPr/>
        <w:t>晙〸挫䥘䌽癲癒癴杹</w:t>
      </w:r>
      <w:r>
        <w:rPr/>
        <w:t>ꖣ</w:t>
      </w:r>
      <w:r>
        <w:rPr/>
        <w:t>獲⨣彐熏瑗쉩쉊塁她䔭╳싍⨷壂歾㑭䙟歨媥㐳ぇ倨뽺</w:t>
      </w:r>
      <w:r>
        <w:rPr/>
        <w:t>ⵙ</w:t>
      </w:r>
      <w:r>
        <w:rPr/>
        <w:t>慲穞偶涩쉞싂⽾僂␨㑏礶顕澿晖ㅨ⩤䟂佰佃䢡轮穟䫂毂갦圴略깣䄴画쉔剷Ⓕ噍ず頫幡㡤晪泂で㝢⥙灷뭂⽾쏂걠䰦䥣㫂猰䭣숦쉍ギ</w:t>
      </w:r>
      <w:r>
        <w:rPr/>
        <w:t>⡚</w:t>
      </w:r>
      <w:r>
        <w:rPr/>
        <w:t>欪㑆番㔭轂戵摎潬䴳뭓䱱쉩숲⨹堩␽⴩ㅬ橠쉉겮晑灣䩉㝓슩繌擎卂辘걕깥꤮唺䲘노䉇ㆿ⫂嫂䵦娪⨺睚㉚桙쉲㑢呾恱倲䱚穚桳䁤⿂卦揂琶婎䞘㉘䥉쉡杮⚮䘩癷橡숴</w:t>
      </w:r>
      <w:r>
        <w:rPr/>
        <w:t>ⰷ</w:t>
      </w:r>
      <w:r>
        <w:rPr/>
        <w:t>䦱⩄칅슱噪䅵㦘숨슥娷碿䧂彦갳</w:t>
      </w:r>
      <w:r>
        <w:rPr/>
        <w:t>ꤱ</w:t>
      </w:r>
      <w:r>
        <w:rPr/>
        <w:t>쉵⑚問⺵媘悱漻㠴⥥楘䲿깬狃浭䙹顑抱딱敦㶿</w:t>
      </w:r>
      <w:r>
        <w:rPr/>
        <w:t>ⰸ</w:t>
      </w:r>
      <w:r>
        <w:rPr/>
        <w:t>浸싂彦痂ㅣ伣슱煒䉁湐㝴뮩廂倹僃䅲㔵礸摁♰⻂䫂</w:t>
      </w:r>
      <w:r>
        <w:rPr/>
        <w:t>꧂</w:t>
      </w:r>
      <w:r>
        <w:rPr/>
        <w:t>畳숸扨䱈⑦⯂㙉䐴䐪䐳⹮婋⥹噒䯂充剁穬傱飃椹땀⼸墮쉹圪쉟⤲</w:t>
      </w:r>
      <w:r>
        <w:rPr/>
        <w:t>꧂</w:t>
      </w:r>
      <w:r>
        <w:rPr/>
        <w:t>颥♷扖뽦䇂狂⫃婑晪愹⩵楧敾⯂灏㥮城㑏堫照숪乲散怣樲㘲㵺㞮쵆轥꺱潈㬲</w:t>
      </w:r>
      <w:r>
        <w:rPr/>
        <w:t>ⵄ</w:t>
      </w:r>
      <w:r>
        <w:rPr/>
        <w:t>㌺ꄯ뽌杓</w:t>
      </w:r>
      <w:r>
        <w:rPr/>
        <w:t>ꕨ</w:t>
      </w:r>
      <w:r>
        <w:rPr/>
        <w:t>싂䍞繖䙸쎏깢湃倪敮主䅁쉖䌴┽礩䔊問患側䡙截晌䅨懂싂⵨싂振슻䲩</w:t>
      </w:r>
      <w:r>
        <w:rPr/>
        <w:t>ⱍ</w:t>
      </w:r>
      <w:r>
        <w:rPr/>
        <w:t>㵺걔ヂ顣싍庬氬뭅搸㡄녚뗂纣䁇꺿딺⩪㕶䥺治䨨係칬ㆮ⤷쉌䈵纥倰ꥲ樰⭺☥</w:t>
      </w:r>
      <w:r>
        <w:rPr/>
        <w:t>ꤦꥄ⴯</w:t>
      </w:r>
      <w:r>
        <w:rPr/>
        <w:t>뽞つ䣂⨩煳㑲㤳㛂䝱伽唲坸슥</w:t>
      </w:r>
      <w:r>
        <w:rPr/>
        <w:t>ⶱ</w:t>
      </w:r>
      <w:r>
        <w:rPr/>
        <w:t>攮⑳⽈淂ヂ싂幕㍷숹㥐</w:t>
      </w:r>
      <w:r>
        <w:rPr/>
        <w:t>⠩</w:t>
      </w:r>
      <w:r>
        <w:rPr/>
        <w:t>其컂쉣硅燂걗噞楅쉳煵⬹剁䂥㍖顷㍴캩뭉䊣╱捑⩤㵀⛂わ䥊稻桾⤸⽤칧䥙䘫㒬썩슻⭫⑯砸㡹</w:t>
      </w:r>
      <w:r>
        <w:rPr/>
        <w:t>Ⱚ</w:t>
      </w:r>
      <w:r>
        <w:rPr/>
        <w:t>樻⭎쉫爷斿땩䭹</w:t>
      </w:r>
      <w:r>
        <w:rPr/>
        <w:t>⵰</w:t>
      </w:r>
      <w:r>
        <w:rPr/>
        <w:t>ㅘ⍶䭾⧂뭰䵧㝞憱轅冩⥪</w:t>
      </w:r>
      <w:r>
        <w:rPr/>
        <w:t>ꥂ</w:t>
      </w:r>
      <w:r>
        <w:rPr/>
        <w:t>㝍硄埃ヂ儱㠫丶睸쉦敶쉤③딱池娥깧슩楦煞撱⨸倮ꌫ뭯⑫㤹穲剏기썱䑞겻䐨┪□き╟䟂幏䷂䁠㦘䩾䘣扅䍵潏쉥뭪䮩㎏㯂佐쉣䅟㔽䝸䐣㍌匨ガ縳啩煑䈶确乄儩区⨳畬癶淍嗂硚⸭炡挮㘰♒砪</w:t>
      </w:r>
      <w:r>
        <w:rPr/>
        <w:t>ꕰ</w:t>
      </w:r>
      <w:r>
        <w:rPr/>
        <w:t>氮刻깹摞䩲⩙㵯컂嘱쉉㗂썓〥矂檣⪬⫂쵣䆣燂涿쉠犬㕵祶癇</w:t>
      </w:r>
      <w:r>
        <w:rPr/>
        <w:t>ⵄ</w:t>
      </w:r>
      <w:r>
        <w:rPr/>
        <w:t>쉡㵞昬ㅭ夨⌺轹犿捡㯂㍏囂弳䈵㵞䙚揂伹呍瑑廂</w:t>
      </w:r>
      <w:r>
        <w:rPr/>
        <w:t>ꤰ☲</w:t>
      </w:r>
      <w:r>
        <w:rPr/>
        <w:t>硯</w:t>
      </w:r>
      <w:r>
        <w:rPr/>
        <w:t>⡂</w:t>
      </w:r>
      <w:r>
        <w:rPr/>
        <w:t>꧂</w:t>
      </w:r>
      <w:r>
        <w:rPr/>
        <w:t>煁婀䱊惎⫂뗂㪩㴶櫂塐㝚縳摣櫂䋎捣䍩畞䭱㍺⚵煪㢱亻䌨砪怸坎搦䪘겣攽晊湗悡杣</w:t>
      </w:r>
      <w:r>
        <w:rPr/>
        <w:t>ꤰ</w:t>
      </w:r>
      <w:r>
        <w:rPr/>
        <w:t>䠸㑍㍹숲书䨺呐樥⑕ꎏ썢㘭뽋⩯</w:t>
      </w:r>
      <w:r>
        <w:rPr/>
        <w:t>ⰲ</w:t>
      </w:r>
      <w:r>
        <w:rPr/>
        <w:t>ꕫ</w:t>
      </w:r>
      <w:r>
        <w:rPr/>
        <w:t>儵䈷灷</w:t>
      </w:r>
      <w:r>
        <w:rPr/>
        <w:t>ⷂ</w:t>
      </w:r>
      <w:r>
        <w:rPr/>
        <w:t>恊⤹䡶㥰伵眹破⪵쉈숵깊㉉挪材丵埂稸⭌䲩䤲欺仂䝶쉘쵊㈪轀䡠촲彯樯꺩琶畱쉁朤䩡쉸た숬ꍺ彫坋녉碮唻꺮仂쉃睡穣幄⥷憩態䘦㗃⶘⎩彐䡺庩䕺</w:t>
      </w:r>
      <w:r>
        <w:rPr/>
        <w:t>⡄</w:t>
      </w:r>
      <w:r>
        <w:rPr/>
        <w:t>牖卑盃䑫숣쉎⼨䀵쉥䓂⸷櫎╉䘱쉄䵦唭轱䌴⭗땇갪⑁㛂㴲穳㒮䔪㍗䍙쉚䍣摏㥧슩橨橯丩硠쉞㴸ㄪ䝨夭⛍嗂斻倪妘썘깸뗂ꎻ㡥땉⹌깶削暮轔쉕幭쉰⪘쉱쉐쉯뭌䯂匫擂⴬쉶瑢꺏婊卲㝂態ꌨ䇂쉦☤丹䖩♦⩹뮮칎㴮塥剧쉂♃䇂딵晴操婱娳꺿䱑报梮瑩䀱拂㠳楩卞䝷兖쉍怴䁋䲮⽒䉀㬊毂轀泍灂쉷穖䣂</w:t>
      </w:r>
      <w:r>
        <w:rPr/>
        <w:t>ꖣ</w:t>
      </w:r>
      <w:r>
        <w:rPr/>
        <w:t>擂땊⨲厏⍭刺湍敠쉟沵犿촳⥯䮡淂</w:t>
      </w:r>
      <w:r>
        <w:rPr/>
        <w:t>Ⱡ</w:t>
      </w:r>
      <w:r>
        <w:rPr/>
        <w:t>啓⨤쉆撩忂璘䭑캮⩨牺晫䫂堷䘫㋂䍄⍮睓癍ㄹ䩠쉲숬䭹㒏慠숣祪楤ꄮ桨⫂塷慎楯涮垻套慆ꥴ껂沩剬</w:t>
      </w:r>
      <w:r>
        <w:rPr/>
        <w:t>Ⱙ</w:t>
      </w:r>
      <w:r>
        <w:rPr/>
        <w:t>䵂么輥縪䩇獇恩⦻</w:t>
      </w:r>
      <w:r>
        <w:rPr/>
        <w:t>ⰽ</w:t>
      </w:r>
      <w:r>
        <w:rPr/>
        <w:t>桘兪㘬滂砯칀摅灢ꅦ쉇枡㌲䁊䭔擂呤䙸枩▻䯍⑥슬灴⫂␯슩欪桮瑓洱쉆㉤灘摕沩湾彾쎥쉣瀲쉈䧂楊㍆䰸刽䌳嘩⾣晈묲쉡垘呾⩹</w:t>
      </w:r>
      <w:r>
        <w:rPr/>
        <w:t>Ⱚ</w:t>
      </w:r>
      <w:r>
        <w:rPr/>
        <w:t>⾻뇂樴䁊</w:t>
      </w:r>
      <w:r>
        <w:rPr/>
        <w:t>ⰶ</w:t>
      </w:r>
      <w:r>
        <w:rPr/>
        <w:t>䘹䬵佉㭴窘④歡灰氩</w:t>
      </w:r>
      <w:r>
        <w:rPr/>
        <w:t>⡰</w:t>
      </w:r>
      <w:r>
        <w:rPr/>
        <w:t>㫎䑣䒏牫晑숦㥦㤨䰣䉅漴㮣␺싂挱⌲䆿</w:t>
      </w:r>
      <w:r>
        <w:rPr/>
        <w:t>⠱</w:t>
      </w:r>
      <w:r>
        <w:rPr/>
        <w:t>뽅佱枿䕯</w:t>
      </w:r>
      <w:r>
        <w:rPr/>
        <w:t>ꕖ</w:t>
      </w:r>
      <w:r>
        <w:rPr/>
        <w:t>쉁湨㎵ꆱ숺쉥㕓슮땉⑮幐熣卖暣硏卹</w:t>
      </w:r>
      <w:r>
        <w:rPr/>
        <w:t>ⵆ</w:t>
      </w:r>
      <w:r>
        <w:rPr/>
        <w:t>祙숤顇狃겡䉪琤戮뼯⭡夲녔揂⼭숣瀥㤩ㅍ拂⨲⿂㌥㭥前涵扨㥮㴻카づ녌杸祰噴䴦㡠</w:t>
      </w:r>
      <w:r>
        <w:rPr/>
        <w:t>⡺</w:t>
      </w:r>
      <w:r>
        <w:rPr/>
        <w:t>ㄺ瀴㉮噞</w:t>
      </w:r>
      <w:r>
        <w:rPr/>
        <w:t>⣂</w:t>
      </w:r>
      <w:r>
        <w:rPr/>
        <w:t>숴繨㉤㭑䜽⸷</w:t>
      </w:r>
      <w:r>
        <w:rPr/>
        <w:t>Ⱝ</w:t>
      </w:r>
      <w:r>
        <w:rPr/>
        <w:t>깡</w:t>
      </w:r>
      <w:r>
        <w:rPr/>
        <w:t>ꕁ</w:t>
      </w:r>
      <w:r>
        <w:rPr/>
        <w:t>쉯㭷⿂こ䝤塤湨潐剡⬪땘當摃</w:t>
      </w:r>
      <w:r>
        <w:rPr/>
        <w:t>ꥁ</w:t>
      </w:r>
      <w:r>
        <w:rPr/>
        <w:t>堷㬷瀸⩲濎迍疩坞癢쉉扈汎녁眷䟂硵⏂欥余母滂슩슱摌㔬</w:t>
      </w:r>
      <w:r>
        <w:rPr/>
        <w:t>ⲻ⑞␩</w:t>
      </w:r>
      <w:r>
        <w:rPr/>
        <w:t>㎮䉰쉉䑅⧂쉸ꅗ乘促憥囂と晔䥸婐稪</w:t>
      </w:r>
      <w:r>
        <w:rPr/>
        <w:t>ꤩ</w:t>
      </w:r>
      <w:r>
        <w:rPr/>
        <w:t>䓂ꎘ쉖⩄礣炏㐸洯噁䴽㜭㭦殩Ⓕ乘⹈뭫橘깡⨳偷</w:t>
      </w:r>
      <w:r>
        <w:rPr/>
        <w:t>Ⳃ</w:t>
      </w:r>
      <w:r>
        <w:rPr/>
        <w:t>숥濂㍓垩偘橮</w:t>
      </w:r>
      <w:r>
        <w:rPr/>
        <w:t>⡃</w:t>
      </w:r>
      <w:r>
        <w:rPr/>
        <w:t>甦浄쉪丽睘겻恖딥</w:t>
      </w:r>
      <w:r>
        <w:rPr/>
        <w:t>ⵓ⨳</w:t>
      </w:r>
      <w:r>
        <w:rPr/>
        <w:t>䘮숥쉫兯㮬쉠쉱佟毎䢬幔쉓쉲䝱㔣湁쉠⾩係晡礬ㄸ㉐䖡佚爽뭤坢녆㉾㍞⫂</w:t>
      </w:r>
      <w:r>
        <w:rPr/>
        <w:t>ⵌ</w:t>
      </w:r>
      <w:r>
        <w:rPr/>
        <w:t>㬻슏⒬䭃숥顫猥㑯儽額㭆乄癊싃䬫ㅏ㴶㩯갽㑡㥉䵃⴯牱漱颮〸轓飂㔬弬匨싂싂㧂썃⩚쉉䭥싍呪싂䕓獤⿃灒来㣍숹䵨殻㑂싂姂⫂界䱺塏暩㯂湟슘弥딴瓂썍녙╍奇䕰⍱氷뽨轊♰啇偙</w:t>
      </w:r>
      <w:r>
        <w:rPr/>
        <w:t>⡃</w:t>
      </w:r>
      <w:r>
        <w:rPr/>
        <w:t>곂쉂爸嘬轱쉊ꄴꥰ瑡䥒䙏暿</w:t>
      </w:r>
      <w:r>
        <w:rPr/>
        <w:t>ⶏ</w:t>
      </w:r>
      <w:r>
        <w:rPr/>
        <w:t>쉧係㴽</w:t>
      </w:r>
      <w:r>
        <w:rPr/>
        <w:t>ꔴ</w:t>
      </w:r>
      <w:r>
        <w:rPr/>
        <w:t>䏍ꥺꆿ㡨幈ㅄ䨴⸻깨㑵桙偆숲汖숦곍㭇㝦⹰楅狂숷硣㠱䙡</w:t>
      </w:r>
      <w:r>
        <w:rPr/>
        <w:t>Ᵽ</w:t>
      </w:r>
      <w:r>
        <w:rPr/>
        <w:t>쉳ꥪ獋灍⻍ꅃ뭉ꄤ捷窿</w:t>
      </w:r>
      <w:r>
        <w:rPr/>
        <w:t>ⴴ</w:t>
      </w:r>
      <w:r>
        <w:rPr/>
        <w:t>剔輮䱅契扤歈瞩丷轃栊䁣쉆갲숶㕐獐瘮㝲頤㵊</w:t>
      </w:r>
      <w:r>
        <w:rPr/>
        <w:t>ꦩ</w:t>
      </w:r>
      <w:r>
        <w:rPr/>
        <w:t>抵嚮㟂厘㤹쉬㴰灺썭䡸㶻㡂㡡쵸凂䁯懂卨歒</w:t>
      </w:r>
      <w:r>
        <w:rPr/>
        <w:t>⠬</w:t>
      </w:r>
      <w:r>
        <w:rPr/>
        <w:t>䝹杒쉗攵噣㨬⽄慹䁹⏂㴵㡇䥗ꥠ╱걤䙈쏂╬稻싂뽯쉁祫䭃</w:t>
      </w:r>
      <w:r>
        <w:rPr/>
        <w:t>ꥀ</w:t>
      </w:r>
      <w:r>
        <w:rPr/>
        <w:t>믂뭡秂榮牔쉗捹乔䥺</w:t>
      </w:r>
      <w:r>
        <w:rPr/>
        <w:t>ꤤ</w:t>
      </w:r>
      <w:r>
        <w:rPr/>
        <w:t>稯楗⩘亱⩨⥧싃䘪㗂⨩⑱껂湲妬啤獺⺩䃂♸页㩆䭨숺䱯兏䯍塞係䆵䚘썆㫂쉁幞⒣欪穇幹㕶䝵偍敡偲〳싂⿂瓂ꄬ砳걎숭怴湅湱䯍숥쎱嗃颩拎쵃楕呫䶡칆쉵⑓唵丬ꄷ怹昪睂憬瘻⩠栬杖瀥꺻斥⩖䠪畱涩盍坪址偸䭎</w:t>
      </w:r>
      <w:r>
        <w:rPr/>
        <w:t>ⱐ</w:t>
      </w:r>
      <w:r>
        <w:rPr/>
        <w:t>杖㔸䙬㡑쉏䑱녩⻂䙩塌狂硉⭀ꄱ㜪깸⪥㙡敎䜯싂⩒燂夥頥杶숲㕊剗懂楗䬱滂㡨쉲欪㪥䑧䶣㏂啓疻</w:t>
      </w:r>
      <w:r>
        <w:rPr/>
        <w:t>ⵯ</w:t>
      </w:r>
      <w:r>
        <w:rPr/>
        <w:t>쉣攬츭楯䘤쉔坊숮썤䒣湕〺塁㉤凂潖䥇儫煘棎佳䁹䮩村쉳䴺뭟䭱着畏㥭祮⍘幠旂匦</w:t>
      </w:r>
      <w:r>
        <w:rPr/>
        <w:t>ⶥ</w:t>
      </w:r>
      <w:r>
        <w:rPr/>
        <w:t>夭뭮䉞儷偓⩘믂숫⼬汌⹙쏂嫍ꥥ䵤Ⓜ橖嫂暘㩾佐礥灉啷쉷숷晖武梮桃庥쉚㡄</w:t>
      </w:r>
      <w:r>
        <w:rPr/>
        <w:t>ꤪ</w:t>
      </w:r>
      <w:r>
        <w:rPr/>
        <w:t>㨭쉀䱰用쉴彮䍲㡳䙇伦쉨⍟⥣쉔</w:t>
      </w:r>
      <w:r>
        <w:rPr/>
        <w:t>Ⱳ</w:t>
      </w:r>
      <w:r>
        <w:rPr/>
        <w:t>䲮걌⫂此㠺놥㨲颣楉畞欦圲摡怽兘㌭䒬嗃橑▣㟂䑣껂䉋슮⩹䠭猽슣乖殬歭䯂垩ㄻつ䩙坤</w:t>
      </w:r>
      <w:r>
        <w:rPr/>
        <w:t>ꤦ</w:t>
      </w:r>
      <w:r>
        <w:rPr/>
        <w:t>柂玮祃儹㒻冣</w:t>
      </w:r>
      <w:r>
        <w:rPr/>
        <w:t>Ⱡ⡎</w:t>
      </w:r>
      <w:r>
        <w:rPr/>
        <w:t>敊眩乳</w:t>
      </w:r>
      <w:r>
        <w:rPr/>
        <w:t>ꕃ</w:t>
      </w:r>
      <w:r>
        <w:rPr/>
        <w:t>併㮵穲딪绂空썌</w:t>
      </w:r>
      <w:r>
        <w:rPr/>
        <w:t>ꤲ</w:t>
      </w:r>
      <w:r>
        <w:rPr/>
        <w:t>칺⼪쉾뮿⏂椲敮㇂䤲뇂秂轏憬匶䮘䅅参㞬ꍁご㧂㔪楲⹭쵒樻</w:t>
      </w:r>
      <w:r>
        <w:rPr/>
        <w:t>⠸</w:t>
      </w:r>
      <w:r>
        <w:rPr/>
        <w:t>懂⽒晆便ぐ嗂愨ㄥ딪啹眻浂⩬⩲䑫䯂狂䩳輶扑⌫䉘쉢ꥣ⵹奲窘츹걏恥䭇숭楡剷숲㵌䨲樹縥敏</w:t>
      </w:r>
      <w:r>
        <w:rPr/>
        <w:t>ⷃ</w:t>
      </w:r>
      <w:r>
        <w:rPr/>
        <w:t>䙨颣囎噟㉦顋繑⻂뼲쉈</w:t>
      </w:r>
      <w:r>
        <w:rPr/>
        <w:t>⡲</w:t>
      </w:r>
      <w:r>
        <w:rPr/>
        <w:t>睉ꎩꍥ㙄⹷悏䭹</w:t>
      </w:r>
      <w:r>
        <w:rPr/>
        <w:t>ꕟ</w:t>
      </w:r>
      <w:r>
        <w:rPr/>
        <w:t>믂⿃⩧䭮쌷壂⮿漭녊㉘搥㗂쏎㩌ꥭ獸칪</w:t>
      </w:r>
      <w:r>
        <w:rPr/>
        <w:t>ꗂ</w:t>
      </w:r>
      <w:r>
        <w:rPr/>
        <w:t>쉶㈮䫂䵉쉠쵏渽殬쉭⼣熿☳穘盂㴲ꌻ灘㊣浸塚婫㍢䤪숬旂䍤㑣磂婠</w:t>
      </w:r>
      <w:r>
        <w:rPr/>
        <w:t>⡐</w:t>
      </w:r>
      <w:r>
        <w:rPr/>
        <w:t>㭣塈顦ꄩ畀㜰積딬为䩎攦㡆䉳䱢呵슿㬶硠㡪⽨哂幺剐㘬搣橍滂뽥㉕䕙㌊湄煶飂磂㠮绂䩃幬彌䈹㤤ㆣ⽚㯂⥌敱㫎⸤䲻恋䍹걗睥呅깁뮩</w:t>
      </w:r>
      <w:r>
        <w:rPr/>
        <w:t>⡷</w:t>
      </w:r>
      <w:r>
        <w:rPr/>
        <w:t>捰哂䄯䙖南쉐깱扪䕰䏂浇㡖ꄺ쉣䡊祁䁤盂幃剘灅窘揂␲▵츲땳湵戯䥳䉬ㅰ㫂⭱勎拂勂⿂顅㷂呠㌷涣婁곂뽘쉗◂䤸뮡䔳싂愰焴㟂</w:t>
      </w:r>
      <w:r>
        <w:rPr/>
        <w:t>ꦿ</w:t>
      </w:r>
      <w:r>
        <w:rPr/>
        <w:t>总剏畭灧㷂칚娦䬱쉯숪佋⒱썎婉漻癹䵊쉃춡栳䌫䮥싃彇佖㶻쵄㓂뿂㓂拂晶漴뽊淂䯂</w:t>
      </w:r>
      <w:r>
        <w:rPr/>
        <w:t>ꦱ</w:t>
      </w:r>
      <w:r>
        <w:rPr/>
        <w:t>㑍浚⑓湲颩䕮◂숩㵹渶⩓뭒㦥노琶弯슣卨쉴凂汳⿂堪</w:t>
      </w:r>
      <w:r>
        <w:rPr/>
        <w:t>ꔥ</w:t>
      </w:r>
      <w:r>
        <w:rPr/>
        <w:t>畎殥碱瞬䙢煮╱㵁栵⽓坣</w:t>
      </w:r>
      <w:r>
        <w:rPr/>
        <w:t>Ⱓ</w:t>
      </w:r>
      <w:r>
        <w:rPr/>
        <w:t>쎩</w:t>
      </w:r>
      <w:r>
        <w:rPr/>
        <w:t>⢮</w:t>
      </w:r>
      <w:r>
        <w:rPr/>
        <w:t>䠴潹瀱⯂⩭</w:t>
      </w:r>
      <w:r>
        <w:rPr/>
        <w:t>ⶩ</w:t>
      </w:r>
      <w:r>
        <w:rPr/>
        <w:t>㟍䬩砤琳싂쎿㤷쉨츫浢㑈坹㈹㝌轌禩⪿⧂此戮嘹甤슮䍕牆售恵幉깞告扬⸪숶㔥䅃汅⍦媡⤬쉓卵</w:t>
      </w:r>
      <w:r>
        <w:rPr/>
        <w:t>ꥍ</w:t>
      </w:r>
      <w:r>
        <w:rPr/>
        <w:t>敲杮佞便狂㙁奉껂䭅塳㍹倰㍫㭙穵␮칄傻㐩㋂枱겵</w:t>
      </w:r>
      <w:r>
        <w:rPr/>
        <w:t>⡕</w:t>
      </w:r>
      <w:r>
        <w:rPr/>
        <w:t>㥰塲䕐쉓桳㑓㥠䅊䁙䘵뭅ꅂ썀䙊桞슩㗂歒㎬⭴味眤⹯㇂汉쉮쉰䑫塣戲桾剂䦡㧂숹䉆⨩嘬年姎</w:t>
      </w:r>
      <w:r>
        <w:rPr/>
        <w:t>⡚</w:t>
      </w:r>
      <w:r>
        <w:rPr/>
        <w:t>뽹坳硢㈦㭸别棂⩡ꅟ迂申</w:t>
      </w:r>
      <w:r>
        <w:rPr/>
        <w:t>ꦏ</w:t>
      </w:r>
      <w:r>
        <w:rPr/>
        <w:t>橥㴦〫橰繂쉖䅬묥싂쉀纮祍ꍳ㉨窏夦쵵瘩甭싎佷睰䥗⍖祺縹뭒㢵礮</w:t>
      </w:r>
      <w:r>
        <w:rPr/>
        <w:t>ꖡ</w:t>
      </w:r>
      <w:r>
        <w:rPr/>
        <w:t>쉐儫䂘湧숱숽憱呧䈣煐係氳⭢㕀쉟智痎瘹곂兣슏洷午걷䥩♾きꥹ䵌皻擂啴쉍柎轐깨⤳暥㍵㇂太溩쎬沮㍐䌦</w:t>
      </w:r>
      <w:r>
        <w:rPr/>
        <w:t>ⵒ</w:t>
      </w:r>
      <w:r>
        <w:rPr/>
        <w:t>䟂⑹凂</w:t>
      </w:r>
      <w:r>
        <w:rPr/>
        <w:t>ⴽ</w:t>
      </w:r>
      <w:r>
        <w:rPr/>
        <w:t>ꄲꅔ塪슘⚻녑䬷獌⍉縩䖩瑕⏂쉒㥦䌱瀦녧彏긣⭓</w:t>
      </w:r>
      <w:r>
        <w:rPr/>
        <w:t>ꤽ</w:t>
      </w:r>
      <w:r>
        <w:rPr/>
        <w:t>汁曂㊻쉫歒殘浓泃匽⩟兇깸也唽ㅧ걋慣싂䝖飂䮮䦱㵒쉕晌쉇颿橮녔⭐⤴㟂礪煏吥</w:t>
      </w:r>
      <w:r>
        <w:rPr/>
        <w:t>Ɽ</w:t>
      </w:r>
      <w:r>
        <w:rPr/>
        <w:t>珍捲㥺쉫쉆忂汙噤㕁惂䌪뽁䕴뼥瓎㚥欷䌴く</w:t>
      </w:r>
      <w:r>
        <w:rPr/>
        <w:t>Ⱙ</w:t>
      </w:r>
      <w:r>
        <w:rPr/>
        <w:t>剫䙁⹋ꅏ⍢⸸</w:t>
      </w:r>
      <w:r>
        <w:rPr/>
        <w:t>꤭⯎</w:t>
      </w:r>
      <w:r>
        <w:rPr/>
        <w:t>쉓橹搹啰㛂숪㤰恸쵴晀⥟垩믍ꎏ禩普漥䧂摔療瀹⩢Ⓜ⨻ꌪꌸ㡰쉾卲</w:t>
      </w:r>
      <w:r>
        <w:rPr/>
        <w:t>Ⱙ</w:t>
      </w:r>
      <w:r>
        <w:rPr/>
        <w:t>㙾㭾㍄㝨♤╫毂ㆥ区䜭免걮だ쉌ㅧ敃偳䮱㝷獦숬䪘搪輤䝹㭬桯䠫梮⭵䅣づ縊싂䳍帪繦献㕹</w:t>
      </w:r>
      <w:r>
        <w:rPr/>
        <w:t>⣂</w:t>
      </w:r>
      <w:r>
        <w:rPr/>
        <w:t>朷뾘繄⼽剾䅆爫佐乗焮䝨뽤煳慾䑀숰슿繷⨸娫䝤싂┦䝎灖牴쉐懂忍싂깫㷂剙췂癵쉔䕙썷⽟슥牞䭒砫轷⨫奈橁꺻睎㚻䡣㝯佇反䒥牙</w:t>
      </w:r>
      <w:r>
        <w:rPr/>
        <w:t>⡢</w:t>
      </w:r>
      <w:r>
        <w:rPr/>
        <w:t>촦⥔獕樳啒坠椲슏䕞穲义㮵汊倽㖘橪唭为㥷䕙橐㕵ꆡ</w:t>
      </w:r>
      <w:r>
        <w:rPr/>
        <w:t>ⴴ</w:t>
      </w:r>
      <w:r>
        <w:rPr/>
        <w:t>乭浏⨥硹嫂ㅠ칯ꍀ䩪乀瘬┶뽁哃䝰</w:t>
      </w:r>
      <w:r>
        <w:rPr/>
        <w:t>⢩</w:t>
      </w:r>
      <w:r>
        <w:rPr/>
        <w:t>숦幱썙쉴呍䞘</w:t>
      </w:r>
      <w:r>
        <w:rPr/>
        <w:t>ꥈ</w:t>
      </w:r>
      <w:r>
        <w:rPr/>
        <w:t>㑊湣쉲묥杋쉵쉕㋂祪㵨ぉ䅗扑썘⥑睴卡欣쉙겏杳䐲㜺㧎㑴䘰⑱땟彤⥓㷂녋</w:t>
      </w:r>
      <w:r>
        <w:rPr/>
        <w:t>Ⱟ</w:t>
      </w:r>
      <w:r>
        <w:rPr/>
        <w:t>䵟㈣뽂啵泂瓂䕚뗂걌势</w:t>
      </w:r>
      <w:r>
        <w:rPr/>
        <w:t>ꥐ</w:t>
      </w:r>
      <w:r>
        <w:rPr/>
        <w:t>噾呦溥硚╩媘㉦쉯슘㝦⴨主皻땯</w:t>
      </w:r>
      <w:r>
        <w:rPr/>
        <w:t>ꔰ꥘</w:t>
      </w:r>
      <w:r>
        <w:rPr/>
        <w:t>쉥䐦牯</w:t>
      </w:r>
      <w:r>
        <w:rPr/>
        <w:t>ꤴ꧂</w:t>
      </w:r>
      <w:r>
        <w:rPr/>
        <w:t>䠵幠濎</w:t>
      </w:r>
      <w:r>
        <w:rPr/>
        <w:t>⡹</w:t>
      </w:r>
      <w:r>
        <w:rPr/>
        <w:t>汫狂싂妵㥚繙匭桸⍎숷촯䍔쉟땘㌵嫂싍揂⹐싂殡卟亡亥牖㑈┪〻숮⥒⹩振㩎椣䴱쌭顫ㄳ뭃椳슥繒懂쉣┦ꍧ⏂桌潫䉧぀柂㡣쉂浙䡐㑤칓␱牬帰槂殻뽖㕳쉬兒䵟䁋怮䈹歗㔪セ䜵竂倫ㅸ썲갭넺歱䑎㥎牒汪숲彸畱促쉓凂挹䥑辩㡁楩挩㷂⩫기쉥㉤慓䭀硰⮏涩꺥⭅轎媻⹂浩⺻朱쵡痂光쎣坃婊⩨⥙摩⑉⌳䱶칩毂䞩⼻⨮쉭扥攴䵹슣꺏硐慨䁵딯㤹癫烂</w:t>
      </w:r>
      <w:r>
        <w:rPr/>
        <w:t>ⲥ</w:t>
      </w:r>
      <w:r>
        <w:rPr/>
        <w:t>灱㙬慬㩡㑦⤪⒣栮슥當⨦㈦懂祘⩈䩃刣䅃㚩䬪싂債种戴畤䞱䬱㑨䴦㔹쉫</w:t>
      </w:r>
      <w:r>
        <w:rPr/>
        <w:t>⡢</w:t>
      </w:r>
      <w:r>
        <w:rPr/>
        <w:t>硤繰畄坉촵当쉪庵쉚䨴땇猻绂歖矂撡䩂倨捑㥥瑱숲礱⩋卟橈䐥彥</w:t>
      </w:r>
      <w:r>
        <w:rPr/>
        <w:t>ꕲ⑍</w:t>
      </w:r>
      <w:r>
        <w:rPr/>
        <w:t>䜣䥩㈤獭影췂⛂僂㤫썶┪☲ꅅ㌦挮掣⨲숽僂㐵ㆥ椰縪䈥瓂唪儳歒ꍀ戦⧂兢類縷</w:t>
      </w:r>
      <w:r>
        <w:rPr/>
        <w:t>ꤵ</w:t>
      </w:r>
      <w:r>
        <w:rPr/>
        <w:t>㞘ㅖ⥤쵯珂䥳╆顂眫輺猦⯃⥸䐩央쉣</w:t>
      </w:r>
      <w:r>
        <w:rPr/>
        <w:t>⡮</w:t>
      </w:r>
      <w:r>
        <w:rPr/>
        <w:t>묯㘨ꍆ昴䠳쉂⵺楎楌⦿〪쉞橕塕쉔숥</w:t>
      </w:r>
      <w:r>
        <w:rPr/>
        <w:t>⡞</w:t>
      </w:r>
      <w:r>
        <w:rPr/>
        <w:t>椳爦揃놣㡌ꆬ⭈乭普쉃揂彞ꏂ녔畨쉸杕頬떏墱쉊썏桾檣剓䴲䩐剈㕀束磍ꎱ䝦塹獘⛂촽㉑散꺩ꆮ癯썀卨味⥭侵瘩㎡ㅨ</w:t>
      </w:r>
      <w:r>
        <w:rPr/>
        <w:t>꧂╣</w:t>
      </w:r>
      <w:r>
        <w:rPr/>
        <w:t>䵸⬊㉵忂㕕摯湑桮䕆匹剖⨴숶滂焹쌺䄨塟䰩捭浚晰敍♥㥔㚣璬犱ㅤ쵟ㅏ吣컂滂爯</w:t>
      </w:r>
      <w:r>
        <w:rPr/>
        <w:t>ⶵ</w:t>
      </w:r>
      <w:r>
        <w:rPr/>
        <w:t>㝁䨴携껂㍩칳⯂㡈䩖쌺뾥拂ぅ썚⍤쵉䙦櫂唭䕮桴怸㫂朳呐쉍輶䤴㐶㩇㐬</w:t>
      </w:r>
      <w:r>
        <w:rPr/>
        <w:t>⠬</w:t>
      </w:r>
      <w:r>
        <w:rPr/>
        <w:t>侵♑⥟쌰땷婃涵稪漳╮礻㪩䋂参獮쉸瓃娫㠫숫䁲녆疘⒥⥃썈ꏂ䭰⌶㝀偾欳㵸墱뼵</w:t>
      </w:r>
      <w:r>
        <w:rPr/>
        <w:t>⡌</w:t>
      </w:r>
      <w:r>
        <w:rPr/>
        <w:t>㉭⽀顨⴨汒싂圴갶</w:t>
      </w:r>
      <w:r>
        <w:rPr/>
        <w:t>ꤹ</w:t>
      </w:r>
      <w:r>
        <w:rPr/>
        <w:t>䁀䱕䈣싂燂숩澵㭥幎쉓卐牉⎥䞱</w:t>
      </w:r>
      <w:r>
        <w:rPr/>
        <w:t>꧂</w:t>
      </w:r>
      <w:r>
        <w:rPr/>
        <w:t>漸☵㥬䀬䑌䈱睔</w:t>
      </w:r>
      <w:r>
        <w:rPr/>
        <w:t>ⷂ</w:t>
      </w:r>
      <w:r>
        <w:rPr/>
        <w:t>打湾㧂ㅴ橫뗂䤷쵪䦡汯숪洯お渪轊佄㵷싂煶愤䉳繏꥾⩣牸悡䅮◂瓂䲻䴶䬦矂뭂㩾㥅兀歧䁋捊䝖쉷쵠⍟焪╧⑧䉘딲⚘娲</w:t>
      </w:r>
      <w:r>
        <w:rPr/>
        <w:t>꧂</w:t>
      </w:r>
      <w:r>
        <w:rPr/>
        <w:t>갨⑍</w:t>
      </w:r>
      <w:r>
        <w:rPr/>
        <w:t>ꔻ⩨</w:t>
      </w:r>
      <w:r>
        <w:rPr/>
        <w:t>ⴥ⎘⑊</w:t>
      </w:r>
      <w:r>
        <w:rPr/>
        <w:t>㑁稲迂䁊題㝠獐㤪ꍭ땑⹉숷깑싂쉗㝃긳桏塕繧潱吹썹晉슿㠳⵶碿깦쉞쉅秃乮疡顮橺瘶呰</w:t>
      </w:r>
      <w:r>
        <w:rPr/>
        <w:t>꧂꧂⸺</w:t>
      </w:r>
      <w:r>
        <w:rPr/>
        <w:t>愻⥬㔵桴</w:t>
      </w:r>
      <w:r>
        <w:rPr/>
        <w:t>⣂</w:t>
      </w:r>
      <w:r>
        <w:rPr/>
        <w:t>㩘怪啬灟䮿깅㙯⎘穦啲⑬旂쉆ꅍ椨慮獆㜲䠻顇䅺䃎칆㦘⩶乗䐸㑅쉃偣楙</w:t>
      </w:r>
      <w:r>
        <w:rPr/>
        <w:t>ꖱ</w:t>
      </w:r>
      <w:r>
        <w:rPr/>
        <w:t>䵔䚣</w:t>
      </w:r>
      <w:r>
        <w:rPr/>
        <w:t>Ⳃ</w:t>
      </w:r>
      <w:r>
        <w:rPr/>
        <w:t>塕牐싂㜫</w:t>
      </w:r>
      <w:r>
        <w:rPr/>
        <w:t>ꕳ</w:t>
      </w:r>
      <w:r>
        <w:rPr/>
        <w:t>䒡䦬ꌻ썸繤쉒楰婰⪘䡪뿂祥堤䨦쉣⹚楆䠳穬倫佸</w:t>
      </w:r>
      <w:r>
        <w:rPr/>
        <w:t>Ⳃ</w:t>
      </w:r>
      <w:r>
        <w:rPr/>
        <w:t>㡚⥀佧┪毂婴绂歲彅玣幚瞘</w:t>
      </w:r>
      <w:r>
        <w:rPr/>
        <w:t>ꦩ</w:t>
      </w:r>
      <w:r>
        <w:rPr/>
        <w:t>毂斻숭ꍧ⩷整쵢</w:t>
      </w:r>
      <w:r>
        <w:rPr/>
        <w:t>Ɒ</w:t>
      </w:r>
      <w:r>
        <w:rPr/>
        <w:t>琩쏍⹫⭌皘灞乸뽤숬睮廂嚿頮㩱</w:t>
      </w:r>
      <w:r>
        <w:rPr/>
        <w:t>ꤵ</w:t>
      </w:r>
      <w:r>
        <w:rPr/>
        <w:t>깳稵㙈쉪悥彊⽏⎩砪䭠⫂떿橬吩楪獨僎偊杍䕷迍桚歧儴칧䵱䝆练☪䋎ㅖ⌨숬㕍噫坔桍㡗稶噈橉䰯潲⌱꺡氰䭸컎姂슏斘⑱奄㞿㖏䘦</w:t>
      </w:r>
      <w:r>
        <w:rPr/>
        <w:t>ꕵ</w:t>
      </w:r>
      <w:r>
        <w:rPr/>
        <w:t>颩堸䀰䕢烂㥭⨭穤头㥷仂</w:t>
      </w:r>
      <w:r>
        <w:rPr/>
        <w:t>ⷎ</w:t>
      </w:r>
      <w:r>
        <w:rPr/>
        <w:t>䵴囂䧂懂浅塀</w:t>
      </w:r>
      <w:r>
        <w:rPr/>
        <w:t>ⱦ</w:t>
      </w:r>
      <w:r>
        <w:rPr/>
        <w:t>迂昮슱㪩㶵伥杲幖忂爥瑂䙂瓂⼷㠬곃쉥㡣슩噢쉔轩朥䶩䨪䝮慣带쉢権幡祱慸뿍쉔㔸戽숭</w:t>
      </w:r>
      <w:r>
        <w:rPr/>
        <w:t>⣂</w:t>
      </w:r>
      <w:r>
        <w:rPr/>
        <w:t>뭷䚣슩㝂杦쵈쉈☪넸橪췂깃깶䦡䙗侏숪礸敐穲㍸昸䥱┤㡂侣張穷㘨䆵䰶⭎佸쉡ꍩ廂쉴뾘⥚琶眣놮㷍湅咬㡅䱚䝒牑操單ガ䂬硍悱䵱㝃츹⩟嘊牡㭤</w:t>
      </w:r>
      <w:r>
        <w:rPr/>
        <w:t>ꦩ⚥</w:t>
      </w:r>
      <w:r>
        <w:rPr/>
        <w:t>㡔䍮㥃幞䉦獓啮䕨歫ꅪ䞱쵯堬䕓濃䴴싎습㩵灃潺숳㡌殩䩴</w:t>
      </w:r>
      <w:r>
        <w:rPr/>
        <w:t>ⵦ</w:t>
      </w:r>
      <w:r>
        <w:rPr/>
        <w:t>䗃煴䭳⍈冘顦桡</w:t>
      </w:r>
      <w:r>
        <w:rPr/>
        <w:t>⣃╟</w:t>
      </w:r>
      <w:r>
        <w:rPr/>
        <w:t>伲幰㡤悡♱懍숶쉔䭋⥹摋</w:t>
      </w:r>
      <w:r>
        <w:rPr/>
        <w:t>ꕁ</w:t>
      </w:r>
      <w:r>
        <w:rPr/>
        <w:t>쉄䘳歖杄⥒婩쉅樴爮칭ッ䁵慦係牭楯⌮␨㭯桎걥㢘兕弪┽母⬽瀯갷ㅃ⚮帻묣ꍥ廂䰥矂꥘썠䤽䅕걅⩸⨽槍假温⭂㛂⸥⥃⑟숴㑍敌</w:t>
      </w:r>
      <w:r>
        <w:rPr/>
        <w:t>ꦡ</w:t>
      </w:r>
      <w:r>
        <w:rPr/>
        <w:t>勂㑀쉐㌪쉖㙢⽸㇃软㵑恅呣だ瀩瀤⴪失䘶瀤堨㝺</w:t>
      </w:r>
      <w:r>
        <w:rPr/>
        <w:t>ꗂ</w:t>
      </w:r>
      <w:r>
        <w:rPr/>
        <w:t>呸檱奷쉅唣儷⴪⮥杖㔯쉧爪獾祤䂱䛂楡㯂㉶⽍⍥熮欲쉤癱癧䋂烂喏⑕딲瑯繸쉙</w:t>
      </w:r>
      <w:r>
        <w:rPr/>
        <w:t>ⵃ</w:t>
      </w:r>
      <w:r>
        <w:rPr/>
        <w:t>堮䨦允忎䕘㥥ㅕ汹숤璿歆牰㝎千</w:t>
      </w:r>
      <w:r>
        <w:rPr/>
        <w:t>ꔥ</w:t>
      </w:r>
      <w:r>
        <w:rPr/>
        <w:t>两뭧묥攪洶灈ꍰ攮她녊</w:t>
      </w:r>
      <w:r>
        <w:rPr/>
        <w:t>ꕊ</w:t>
      </w:r>
      <w:r>
        <w:rPr/>
        <w:t>䄰⸴煓轶栻到㉂䂩♫䦘㩾썏㭘쉇乹䥞琳썉⼸쉒깬䌮슻繤朩㨲塤佡㍪弥쉖唥깨땀ꍣ剘媵涩囂姂璱㑱患摲慚瀸♴⬻㥷塱债</w:t>
      </w:r>
      <w:r>
        <w:rPr/>
        <w:t>ⲩ</w:t>
      </w:r>
      <w:r>
        <w:rPr/>
        <w:t>䉔棂捗쉀</w:t>
      </w:r>
      <w:r>
        <w:rPr/>
        <w:t>⣎</w:t>
      </w:r>
      <w:r>
        <w:rPr/>
        <w:t>쉡⨦㩭⵨걞㦻⿂幊䍮潙砳武</w:t>
      </w:r>
      <w:r>
        <w:rPr/>
        <w:t>ꦬ</w:t>
      </w:r>
      <w:r>
        <w:rPr/>
        <w:t>⼬㜨땥婱ꥣ囂琪ꅮ㍪⑨땶栮쵹ꇂꅶ</w:t>
      </w:r>
      <w:r>
        <w:rPr/>
        <w:t>ⴵ</w:t>
      </w:r>
      <w:r>
        <w:rPr/>
        <w:t>쉮吵桔</w:t>
      </w:r>
      <w:r>
        <w:rPr/>
        <w:t>ⵊ</w:t>
      </w:r>
      <w:r>
        <w:rPr/>
        <w:t>机슿㪣슩쉆元Ⓜ쉊</w:t>
      </w:r>
      <w:r>
        <w:rPr/>
        <w:t>ⴻ</w:t>
      </w:r>
      <w:r>
        <w:rPr/>
        <w:t>걐兦</w:t>
      </w:r>
      <w:r>
        <w:rPr/>
        <w:t>ⰹ</w:t>
      </w:r>
      <w:r>
        <w:rPr/>
        <w:t>ⶣ</w:t>
      </w:r>
      <w:r>
        <w:rPr/>
        <w:t>䱈녞い䕈</w:t>
      </w:r>
      <w:r>
        <w:rPr/>
        <w:t>ꥃ╣</w:t>
      </w:r>
      <w:r>
        <w:rPr/>
        <w:t>恉쉭慺慨뭚穡奡</w:t>
      </w:r>
      <w:r>
        <w:rPr/>
        <w:t>Ɽ</w:t>
      </w:r>
      <w:r>
        <w:rPr/>
        <w:t>悵畴䡞汅ꥴ</w:t>
      </w:r>
      <w:r>
        <w:rPr/>
        <w:t>⡆</w:t>
      </w:r>
      <w:r>
        <w:rPr/>
        <w:t>뭍タ㭅걡䚻딶䣂塋妵猻轂녀쉂卯唭橵棂捥憵稸塞뽗䴳쉤啎獶炱ㅟ쉪灗㚥⽕⑸創灯⩮</w:t>
      </w:r>
      <w:r>
        <w:rPr/>
        <w:t>⡠⭘</w:t>
      </w:r>
      <w:r>
        <w:rPr/>
        <w:t>だ뗂偵䜽掘쉔뽵䳂棂숬塆欭浤</w:t>
      </w:r>
      <w:r>
        <w:rPr/>
        <w:t>ꗂ</w:t>
      </w:r>
      <w:r>
        <w:rPr/>
        <w:t>䁤</w:t>
      </w:r>
      <w:r>
        <w:rPr/>
        <w:t>ⱔ</w:t>
      </w:r>
      <w:r>
        <w:rPr/>
        <w:t>愺偩╡顋䩉恏</w:t>
      </w:r>
      <w:r>
        <w:rPr/>
        <w:t>ꤱ⫂</w:t>
      </w:r>
      <w:r>
        <w:rPr/>
        <w:t>䑅깺䭞◂傏㵪䈥┥嘸呢㤪杇噕쉡⨬灧效숨䉷兀숮捏ㅳ㮬싂♵</w:t>
      </w:r>
      <w:r>
        <w:rPr/>
        <w:t>ꤦ</w:t>
      </w:r>
      <w:r>
        <w:rPr/>
        <w:t>ꅠ敞濂⮬焯숮츶挲쉕쉟嘬썾儤㌬熬⸪싂㵓䙠㙓㘨깖⸸뽤숺愰㥰偮捕䈮啢猦琸祟毎䤴㮥縤睗窩</w:t>
      </w:r>
      <w:r>
        <w:rPr/>
        <w:t>Ⳃ</w:t>
      </w:r>
      <w:r>
        <w:rPr/>
        <w:t>칎䙘⨫䅫帣呯東䗂쎩獌乵塭唯䙩㥉硔</w:t>
      </w:r>
      <w:r>
        <w:rPr/>
        <w:t>ꦱ</w:t>
      </w:r>
      <w:r>
        <w:rPr/>
        <w:t>捹⽲썉㋂帩쉃숹숭◂晟</w:t>
      </w:r>
      <w:r>
        <w:rPr/>
        <w:t>⡍</w:t>
      </w:r>
      <w:r>
        <w:rPr/>
        <w:t>ぺ瞩唵幪㜺쉉捞㭒繭稬㔥䱊剎ꇂ怵겏礪㉚䛃䈤ꍎ渱頮瀩摕戹煏熥쉥晚</w:t>
      </w:r>
      <w:r>
        <w:rPr/>
        <w:t>⣂</w:t>
      </w:r>
      <w:r>
        <w:rPr/>
        <w:t>슣飂⏂坵氷</w:t>
      </w:r>
      <w:r>
        <w:rPr/>
        <w:t>ꦘ</w:t>
      </w:r>
      <w:r>
        <w:rPr/>
        <w:t>浹⨽숴⸊橬ꅠ槃汪</w:t>
      </w:r>
      <w:r>
        <w:rPr/>
        <w:t>ⰳ</w:t>
      </w:r>
      <w:r>
        <w:rPr/>
        <w:t>戯獫䚮儲쉃慱䙬睂䃂ㅚ窥祖徻⪏㣎㌶쉡䙢䕃飂숲ꅓ㙨⩾⌷⻂纘彨漦</w:t>
      </w:r>
      <w:r>
        <w:rPr/>
        <w:t>ꖣ</w:t>
      </w:r>
      <w:r>
        <w:rPr/>
        <w:t>䭊捘婋兂顲璮㥸㐬⵳损剁玥珂쎡⥇㥗숷㵋</w:t>
      </w:r>
      <w:r>
        <w:rPr/>
        <w:t>ꕓ</w:t>
      </w:r>
      <w:r>
        <w:rPr/>
        <w:t>쉀칯䙄佋㢩䁈瑉㍸瀲䓂敆곍쉳䥑⯂扴䥙娷弣飂㌫⛂㮿亱긫倽頳숸潴唶쉔祗싂딮悩恓䃂颬㬲䠤祠⿂</w:t>
      </w:r>
      <w:r>
        <w:rPr/>
        <w:t>ꦡ䷂</w:t>
      </w:r>
      <w:r>
        <w:rPr/>
        <w:t>땫湕⤮⽄呺㚻䉒畕顚쉯爽搣ち㖥ꎩ싂ꇂ숭歀䉯䥲杫뽔쉾넰♅䕦繖쉤歂轭춱</w:t>
      </w:r>
      <w:r>
        <w:rPr/>
        <w:t>ꤵ</w:t>
      </w:r>
      <w:r>
        <w:rPr/>
        <w:t>彩㜴㥫㬨織㷂㡊㉷쉸挶쉺츽䙘穆㘩慾輱扠㢱汲뭰㥌䥟撵</w:t>
      </w:r>
      <w:r>
        <w:rPr/>
        <w:t>ⱇ</w:t>
      </w:r>
      <w:r>
        <w:rPr/>
        <w:t>ⵇ</w:t>
      </w:r>
      <w:r>
        <w:rPr/>
        <w:t>䱨歅ꥤ扺噬䛂畩噉㷎</w:t>
      </w:r>
      <w:r>
        <w:rPr/>
        <w:t>ꔰ</w:t>
      </w:r>
      <w:r>
        <w:rPr/>
        <w:t>ㅓ쉪顥쉥⼰縰牮俎</w:t>
      </w:r>
      <w:r>
        <w:rPr/>
        <w:t>ꕅ</w:t>
      </w:r>
      <w:r>
        <w:rPr/>
        <w:t>椲쉸쉪涥네㉃쉟牑㞩䨳쉟楅㙭㝢쉬杄祐ꅆ橩溻晡礯㵳咿牅砸数䝡滍凎뼩⑂秂㑕区伥䪿塸榱⹬偗䝌숺卶匣싎即帰卆煳㠳䍔싂숯⴦╠㐽䕬㥌焺灕㭭䙖㙙櫂摚갽敾ꥱ䥤슿埂䈴晉伥嘳</w:t>
      </w:r>
      <w:r>
        <w:rPr/>
        <w:t>꧍</w:t>
      </w:r>
      <w:r>
        <w:rPr/>
        <w:t>瑳婟迎⩫ꄴ㐬廎株旂灖습䔥患捃쉇⩂敯숭⽨</w:t>
      </w:r>
      <w:r>
        <w:rPr/>
        <w:t>ꔥ</w:t>
      </w:r>
      <w:r>
        <w:rPr/>
        <w:t>䃂</w:t>
      </w:r>
      <w:r>
        <w:rPr/>
        <w:t>ꔪ</w:t>
      </w:r>
      <w:r>
        <w:rPr/>
        <w:t>墿木⽳ꍏ扞묽䑇䷂摥㙑剱쏂㑲䍵넪ꇂ쉓⼮㫂顂싂</w:t>
      </w:r>
      <w:r>
        <w:rPr/>
        <w:t>ꕪ</w:t>
      </w:r>
      <w:r>
        <w:rPr/>
        <w:t>啑쉱顆䆻┣皬쉏佗⮮顬쉆ㅂ媡⑏䠮㬲汓䵧숴쌩恞㕄碵吨勂싂⑌乙顖污頸⩟ꍅ㭷㙒ㅦ歭䥬썌惃檩㉣</w:t>
      </w:r>
      <w:r>
        <w:rPr/>
        <w:t>ꕀ</w:t>
      </w:r>
      <w:r>
        <w:rPr/>
        <w:t>⽒剒딽ㅩ渺牧睠㍎걫걫燎쉋㕳颬束侣捘犵楬奺杇䙩㙃搴㍟䔽䰬┷⑉쉠㗂쉕睙㈪뭉瑲뭤㥄쉺믂祉渰䳂慲</w:t>
      </w:r>
      <w:r>
        <w:rPr/>
        <w:t>ꕚ</w:t>
      </w:r>
      <w:r>
        <w:rPr/>
        <w:t>㶥㕹ㅋ拂㵣幣㝊㠽䈦ꍒ歊㵮⺥㤯狂庬勂긯슘慔</w:t>
      </w:r>
      <w:r>
        <w:rPr/>
        <w:t>Ⱶ</w:t>
      </w:r>
      <w:r>
        <w:rPr/>
        <w:t>䝥땶╤ꅭ㝱㡑捔㘮㙯捫녕⮩啮㨣</w:t>
      </w:r>
      <w:r>
        <w:rPr/>
        <w:t>Ᵽ</w:t>
      </w:r>
      <w:r>
        <w:rPr/>
        <w:t>焨壂熘䚏捒橫娱潕ꏂ搶ꥤ橘⽦㵲ꍪ榵䑴圬䕪䵰䵯㌳穃扖圥㵮꥗晈顉딵䜬琩슱奉囂穊浲넩怴礹䢡惂╾侥䖮剕䲻⌫㡢☲뼽奅쉈傿</w:t>
      </w:r>
      <w:r>
        <w:rPr/>
        <w:t>꥓</w:t>
      </w:r>
      <w:r>
        <w:rPr/>
        <w:t>焺㩯杰쉵ꎬ畫숪焴䇎惂橥컂䉤牏輥乁⩌佈憻䁱歂唤䎘䨰</w:t>
      </w:r>
      <w:r>
        <w:rPr/>
        <w:t>ⲵ</w:t>
      </w:r>
      <w:r>
        <w:rPr/>
        <w:t>ꌪ猣숳戵佂瑧㉷쉉汋䩓</w:t>
      </w:r>
      <w:r>
        <w:rPr/>
        <w:t>ꤊ</w:t>
      </w:r>
      <w:r>
        <w:rPr/>
        <w:t>恄颩⥎姂焮ㆡ椸侵㨣慳䚡⽡격㨣啅㞡㐣⹤䢱╍敮숷㥡ꥭ쌮땖奋⎣搣썘싂숬녵ꥶ瞣⫃쵥㭆溿彊听滂幓⤸䩞犩汚櫂䢬䝥敇歸咥ꅏ廃縻뽇쉄祵</w:t>
      </w:r>
      <w:r>
        <w:rPr/>
        <w:t>ⲻ</w:t>
      </w:r>
      <w:r>
        <w:rPr/>
        <w:t>숸䉱唯澿꥖ꍡ摵纮㬨ㆬ湋⍰䋂圶坫噒숵机呶쌱⩺砨슩䴮湟㩍뽹扣㌶㙧⌫湠搭橅ꅂ숵슣洯渹䅊摵㝇숭汹幩㩖컂⍏ッ䕳쏂</w:t>
      </w:r>
      <w:r>
        <w:rPr/>
        <w:t>꧂</w:t>
      </w:r>
      <w:r>
        <w:rPr/>
        <w:t>町</w:t>
      </w:r>
      <w:r>
        <w:rPr/>
        <w:t>ꕹ</w:t>
      </w:r>
      <w:r>
        <w:rPr/>
        <w:t>녤庵顥媥갣祎</w:t>
      </w:r>
      <w:r>
        <w:rPr/>
        <w:t>ꤤ⭀</w:t>
      </w:r>
      <w:r>
        <w:rPr/>
        <w:t>啋倥䕘卺㝖㤯奫漦睧㙎ꅮ싂䑆</w:t>
      </w:r>
      <w:r>
        <w:rPr/>
        <w:t>ꕹ</w:t>
      </w:r>
      <w:r>
        <w:rPr/>
        <w:t>⽡딩䩷匣栻幟녲刪復</w:t>
      </w:r>
      <w:r>
        <w:rPr/>
        <w:t>⡦</w:t>
      </w:r>
      <w:r>
        <w:rPr/>
        <w:t>ⶬ</w:t>
      </w:r>
      <w:r>
        <w:rPr/>
        <w:t>쵕灒칹牖㨮迂朴橇楹㍠弳疻䟂쉠㡁</w:t>
      </w:r>
      <w:r>
        <w:rPr/>
        <w:t>⡄</w:t>
      </w:r>
      <w:r>
        <w:rPr/>
        <w:t>묪撣䩲摢쎬奏쉨猵싂䦻⪏⽃䵤쉾</w:t>
      </w:r>
      <w:r>
        <w:rPr/>
        <w:t>ⱇ</w:t>
      </w:r>
      <w:r>
        <w:rPr/>
        <w:t>哂㩋㝬祌壍넽䉠쉫佦帨♓囂䟂瓍獚で彧八橦⦩㦩挤滎炵潨棂</w:t>
      </w:r>
      <w:r>
        <w:rPr/>
        <w:t>ꕌ</w:t>
      </w:r>
      <w:r>
        <w:rPr/>
        <w:t>쎮㝨䁞쉚味牮숳</w:t>
      </w:r>
      <w:r>
        <w:rPr/>
        <w:t>ⱋ</w:t>
      </w:r>
      <w:r>
        <w:rPr/>
        <w:t>⼪味娰⪣㏂䍍</w:t>
      </w:r>
      <w:r>
        <w:rPr/>
        <w:t>⡡Ⱝ</w:t>
      </w:r>
      <w:r>
        <w:rPr/>
        <w:t>穷숲녎⏂</w:t>
      </w:r>
      <w:r>
        <w:rPr/>
        <w:t>ⲏ</w:t>
      </w:r>
      <w:r>
        <w:rPr/>
        <w:t>偁ꥹ츰䕌䊏捀쌺꥔䬤쉵煇槂䕷䵊憩䩶䓂䊣慶⍑쉌쉫</w:t>
      </w:r>
      <w:r>
        <w:rPr/>
        <w:t>Ⱳ</w:t>
      </w:r>
      <w:r>
        <w:rPr/>
        <w:t>딲</w:t>
      </w:r>
      <w:r>
        <w:rPr/>
        <w:t>ⵃ</w:t>
      </w:r>
      <w:r>
        <w:rPr/>
        <w:t>䛂牟ㅅ朴䩒칚</w:t>
      </w:r>
      <w:r>
        <w:rPr/>
        <w:t>ⷂ</w:t>
      </w:r>
      <w:r>
        <w:rPr/>
        <w:t>㭗숳佂奦奊暵숷쌦⽕⥈䪮佋噔쵅攤췂灵</w:t>
      </w:r>
      <w:r>
        <w:rPr/>
        <w:t>ⳃ</w:t>
      </w:r>
      <w:r>
        <w:rPr/>
        <w:t>싂桔矍皘奶숻江煾䴩쉎㝬焫䉇畢䍒漫怱䉏泂䵾ꄭ欹㝤愺夲助</w:t>
      </w:r>
      <w:r>
        <w:rPr/>
        <w:t>⠱</w:t>
      </w:r>
      <w:r>
        <w:rPr/>
        <w:t>㨸숴㑃㴨壂沣堺敳♴⍯䩋䜰㏃♠뼭䅤䢵晧免婘桱㏂쉂止獋係⭉♈ꍈ囂眮䀷㶥⧂쌬⩷䩅䉵쉴珎晾轔䥆☭擃䮻剩顉椲礵䱸ㄫ⭆汦숤癋愣뽱扭犬㥁쉴䜳潱顂熩䍖癋晚捁䇍珂䭔쉆奾㣂㘸㟂心杠惂썯顗橭㕧楔桉㉨뽚⤥䐦䐺숣</w:t>
      </w:r>
      <w:r>
        <w:rPr/>
        <w:t>ⵃ</w:t>
      </w:r>
      <w:r>
        <w:rPr/>
        <w:t>䎡쌲秂沩熩睦䑥뮘䭫숺칗㡄䩸䧃玻撿쉰户䁄쉉穕㭞䡸嚩樺⹍㑴ꍅ浧儱껂卵杰숳乁⥡</w:t>
      </w:r>
      <w:r>
        <w:rPr/>
        <w:t>Ⱚ</w:t>
      </w:r>
      <w:r>
        <w:rPr/>
        <w:t>䌹␽쉬뼸쉋칁卸ꍄ杀穥恬捒㑒摍䠯婏洱</w:t>
      </w:r>
      <w:r>
        <w:rPr/>
        <w:t>ⰲ⢩</w:t>
      </w:r>
      <w:r>
        <w:rPr/>
        <w:t>坷剰扆囂쉌䂿潋뭉䍃擂睭⽘㥴瞻쵶</w:t>
      </w:r>
      <w:r>
        <w:rPr/>
        <w:t>ꦣ</w:t>
      </w:r>
      <w:r>
        <w:rPr/>
        <w:t>怪쉈卢摀楦庿爨䢱싂杊</w:t>
      </w:r>
      <w:r>
        <w:rPr/>
        <w:t>ꥊ</w:t>
      </w:r>
      <w:r>
        <w:rPr/>
        <w:t>瑗</w:t>
      </w:r>
      <w:r>
        <w:rPr/>
        <w:t>ꥅ</w:t>
      </w:r>
      <w:r>
        <w:rPr/>
        <w:t>忂긤싂ㅵ漱轁⽂⨱쉐⑀숥乌㌮焭湮습</w:t>
      </w:r>
      <w:r>
        <w:rPr/>
        <w:t>⡊♋</w:t>
      </w:r>
      <w:r>
        <w:rPr/>
        <w:t>顬剓⧂䌲⬲参䭐⮻슣甭䤪䐊숩婲</w:t>
      </w:r>
      <w:r>
        <w:rPr/>
        <w:t>ꔶ</w:t>
      </w:r>
      <w:r>
        <w:rPr/>
        <w:t>奵⭩딱癳깊温摣㙥⹌ꍩ㙭癍轅捍⾩彩晲䢣㘪ꅕ㷂䩐⻂找</w:t>
      </w:r>
      <w:r>
        <w:rPr/>
        <w:t>ꥆ</w:t>
      </w:r>
      <w:r>
        <w:rPr/>
        <w:t>ꍣ䥩⏂䚥啵侵슻爴⩴숻婀䲡卍乐녔䱍</w:t>
      </w:r>
      <w:r>
        <w:rPr/>
        <w:t>⢵</w:t>
      </w:r>
      <w:r>
        <w:rPr/>
        <w:t>뭥幷숲炏橸믂</w:t>
      </w:r>
      <w:r>
        <w:rPr/>
        <w:t>⡠</w:t>
      </w:r>
      <w:r>
        <w:rPr/>
        <w:t>恓ㅞ顆䑅싍䄴⽁㡂乒㉣㐦晗뮮쉑塩㧂䝶挦싂䉏䨲獞</w:t>
      </w:r>
      <w:r>
        <w:rPr/>
        <w:t>ꕁ</w:t>
      </w:r>
      <w:r>
        <w:rPr/>
        <w:t>⽹唳쉣㭤쉴䙚칙⦩슱┲煒◍橱倩湋䱖♂쉁坱母㴮䉊媘묤顃嘥幖㝮㔰</w:t>
      </w:r>
      <w:r>
        <w:rPr/>
        <w:t>ꥅ</w:t>
      </w:r>
      <w:r>
        <w:rPr/>
        <w:t>ꅲ輻䑕樮</w:t>
      </w:r>
      <w:r>
        <w:rPr/>
        <w:t>ꥀ</w:t>
      </w:r>
      <w:r>
        <w:rPr/>
        <w:t>㓂ㄫ彊彗⾩晪넭㠳춏쉗䄣㦬㑰慯溘</w:t>
      </w:r>
      <w:r>
        <w:rPr/>
        <w:t>ꕨ</w:t>
      </w:r>
      <w:r>
        <w:rPr/>
        <w:t>偖潒㭆票呺⤤㕑廎㥓쉓僂檣ꇃ쉖捵䅅䍳숨唦䝱䉘佰晓</w:t>
      </w:r>
      <w:r>
        <w:rPr/>
        <w:t>ⷃ⩘</w:t>
      </w:r>
      <w:r>
        <w:rPr/>
        <w:t>楨쏂㇂떥ꍉ灕搦</w:t>
      </w:r>
      <w:r>
        <w:rPr/>
        <w:t>⡭</w:t>
      </w:r>
      <w:r>
        <w:rPr/>
        <w:t>婇飂㙌顺恦瑌橶歞獁䁷挽栯쉊〮副䡪塄佟䢏ㅍ禮뾬潌⽬</w:t>
      </w:r>
      <w:r>
        <w:rPr/>
        <w:t>ꔴ</w:t>
      </w:r>
      <w:r>
        <w:rPr/>
        <w:t>燂⧂ㄵ繏⍷獮窡乖ꍨ㎘⨹땂捾숶㥒窿쉮汚湂惂癣㞿绂晩㇂䆥▱輱㞮㚥䩞捱總䕧婒뇂ꏂ彙瑪쉱滂⫂撱⎬춥뭎に札䐯剪奵념</w:t>
      </w:r>
      <w:r>
        <w:rPr/>
        <w:t>ꤪ</w:t>
      </w:r>
      <w:r>
        <w:rPr/>
        <w:t>쉇瑹僃㡮Ⓜ쵴繗潕搣䅑塸呌印穄廂旂숥䑈啾織漶숯祘坴灈ꌻ匤幒쉈昬䇂搮哃妮帮뗃䨯싂奢㇍⌽♢䵴뇂㔨个㝂偁⍴⨻싂䵬침旂㩌⧂䑇⥮⼩捏ꍙ⍓㷂㭋掘䥭晊穑䅔슥縹㙨䥦䈦慱湤摤刪숪佫牟⹄䡬㉞乗冩⛍㭦Ⓜ殮䁾焰䥡㭹乩슱숪繣묦楐뇂ぺ䅐捺瓂䭳썣睖楖牅갣牳⩔睔瑚㵬쉈璮썩숭淎總칎獺슩甶땅漦㑩歫揂祹⽪䴲☤⩰晱䍫䊮婅㗂䉘㩠形䀳⧂슮悘洪츷转묩煟䓂뭩䑟䕵愱氹䅬绂汕㩅</w:t>
      </w:r>
      <w:r>
        <w:rPr/>
        <w:t>꥟</w:t>
      </w:r>
      <w:r>
        <w:rPr/>
        <w:t>久</w:t>
      </w:r>
      <w:r>
        <w:rPr/>
        <w:t>⡔☺</w:t>
      </w:r>
      <w:r>
        <w:rPr/>
        <w:t>枩䊏捘甹厱柂쉱瑊䱋刦癥숸㩫⫂Ⓧ써䮣䡷⩊쉘쉐抵쉮⥸䧂橮</w:t>
      </w:r>
      <w:r>
        <w:rPr/>
        <w:t>ꖱ</w:t>
      </w:r>
      <w:r>
        <w:rPr/>
        <w:t>伦뇂迂㘣㨫┷悻帨在</w:t>
      </w:r>
      <w:r>
        <w:rPr/>
        <w:t>⡗</w:t>
      </w:r>
      <w:r>
        <w:rPr/>
        <w:t>긶䔷炡슻䱆⪮打䝟䍲䙮頩</w:t>
      </w:r>
      <w:r>
        <w:rPr/>
        <w:t>Ⱪ</w:t>
      </w:r>
      <w:r>
        <w:rPr/>
        <w:t>ッ伯歫䡓ꇂ债惍⦩䊘扱⤤卣쵷䍴恐磍癤싍帻礶㵣畂썁彊䬵䰴쉶♹禘㜷䄹瘥輣䍨輸ㅅ柃㍲偵楰䤭健깄쉑컂䐶⚏ꅐ쉮坨楮캥▣녡⌣</w:t>
      </w:r>
      <w:r>
        <w:rPr/>
        <w:t>ꤥ</w:t>
      </w:r>
      <w:r>
        <w:rPr/>
        <w:t>䘯╆瀊숽唶惂⽶䄸丬ガ䢻</w:t>
      </w:r>
      <w:r>
        <w:rPr/>
        <w:t>ꖩ</w:t>
      </w:r>
      <w:r>
        <w:rPr/>
        <w:t>楞⼴橣书咩녉㥧⍄䧂⎩嘵숫禩昰汇숻晌反ㅬ䵷⤱㨣湓䁀轙硄轱</w:t>
      </w:r>
      <w:r>
        <w:rPr/>
        <w:t>Ɒ</w:t>
      </w:r>
      <w:r>
        <w:rPr/>
        <w:t>뭬ㄳ</w:t>
      </w:r>
      <w:r>
        <w:rPr/>
        <w:t>ⴳ⨱</w:t>
      </w:r>
      <w:r>
        <w:rPr/>
        <w:t>䍧숶슩亘汅쉐⫂捚㘤⹨柂䧂搷睕䔵㤩䦮慅橭癔⬳塈太䜶頶䅶眪ꍌ套⩂싂灊뭗⧂쉟</w:t>
      </w:r>
      <w:r>
        <w:rPr/>
        <w:t>ꥅ</w:t>
      </w:r>
      <w:r>
        <w:rPr/>
        <w:t>싂㭎♕⸵癐䔤㈮咩慴僂縪噄㫂싂ꇂ⺿㡚숣쉲㈤䥑⬷슿쉤ꎵ췂䞣┣⌳䴩癬╧杞쉎煏湫扑坫匲⿍㫂忂春㙤䙃⩺</w:t>
      </w:r>
      <w:r>
        <w:rPr/>
        <w:t>ꗂ</w:t>
      </w:r>
      <w:r>
        <w:rPr/>
        <w:t>쉵楬䰶䲣桡頴壍⩰湩⩕䗎쵸極扸务슿쉨傏쵪뽴쉒枩㡶汏䖵숮㓂啨楘春捀嘰땴㡭㗂婺摭뭹癃걀睠⩏긱略䘨㕔쉇䅗剑入ꄶ쉦嘻쉐升⨩쵒ꇃ慡欬溵庩濂㉬煹⪥空㙑敎⹪䕪쉃♙</w:t>
      </w:r>
      <w:r>
        <w:rPr/>
        <w:t>ꔭ</w:t>
      </w:r>
      <w:r>
        <w:rPr/>
        <w:t>췂䏂咿⭁썠漲䶻⭑⧂挣湎䛍⫃⩔꺮漦止數瀮卣䁚䱀⛂싂扔</w:t>
      </w:r>
      <w:r>
        <w:rPr/>
        <w:t>ꖩ</w:t>
      </w:r>
      <w:r>
        <w:rPr/>
        <w:t>ꇂ夲⼫뼷걯⦡</w:t>
      </w:r>
      <w:r>
        <w:rPr/>
        <w:t>ꥋ</w:t>
      </w:r>
      <w:r>
        <w:rPr/>
        <w:t>㓂㯂揂䄤㨬㍓</w:t>
      </w:r>
      <w:r>
        <w:rPr/>
        <w:t>ꔽ</w:t>
      </w:r>
      <w:r>
        <w:rPr/>
        <w:t>䟂灯㭋ヂ忂活쉘㘱⍊呄歑畯뽨焸쉶婲⤪䢣䬱䌦䴫爣䔷㓂䡴睁䑖儫♾湓싃㝭㕪㑨㷎⴬嗂埂礹쉋僎䥱輸斬▵뼯⩄쉦抩싂瓃愫땨撏㵆嫍⽎⽥朻䱅ꍷ媡㑞땴睺⩳⸬</w:t>
      </w:r>
      <w:r>
        <w:rPr/>
        <w:t>⠷</w:t>
      </w:r>
      <w:r>
        <w:rPr/>
        <w:t>圯〽</w:t>
      </w:r>
      <w:r>
        <w:rPr/>
        <w:t>꧍</w:t>
      </w:r>
      <w:r>
        <w:rPr/>
        <w:t>갰숷揂쉏ㅙ쉙⍌渹䬣砪╢갴祗畾뽕娳䭆允슻</w:t>
      </w:r>
      <w:r>
        <w:rPr/>
        <w:t>ⱕ</w:t>
      </w:r>
      <w:r>
        <w:rPr/>
        <w:t>㕺</w:t>
      </w:r>
      <w:r>
        <w:rPr/>
        <w:t>ⱺ꥚</w:t>
      </w:r>
      <w:r>
        <w:rPr/>
        <w:t>顧갸䷂彸㆏쉊㕈쉑烎䘯㶱楉櫂숹䡁쉷䵞㈹挭扌䜮♹慶捺䑨嫂㒻嗎檩⨸䇂睖倭㷂兕</w:t>
      </w:r>
      <w:r>
        <w:rPr/>
        <w:t>ⵐꕈ</w:t>
      </w:r>
      <w:r>
        <w:rPr/>
        <w:t>敟咩䞿⑇畳硌</w:t>
      </w:r>
      <w:r>
        <w:rPr/>
        <w:t>ⱐ</w:t>
      </w:r>
      <w:r>
        <w:rPr/>
        <w:t>넦盂甫ㅸ䇂㥋슩檻徱싂浰녇琱䬷쉆</w:t>
      </w:r>
      <w:r>
        <w:rPr/>
        <w:t>ⲩ</w:t>
      </w:r>
      <w:r>
        <w:rPr/>
        <w:t>䱧㖥凂縯猰敧䑊ㅠ▩顱䡤녟䮩㷂在숽⥪佥畊祰⭘䂘恄枘㥀痎硘犏쉌橄䁕쉩癨㕥♥卭煷숪塴䜨噲ꌩ⭑橶</w:t>
      </w:r>
      <w:r>
        <w:rPr/>
        <w:t>ꗂ</w:t>
      </w:r>
      <w:r>
        <w:rPr/>
        <w:t>毂㭌囂捷搨橲䉧杌뇂参畱獳畢䩏㥂䀰䡊串吴㨪犿睒뮡ㅢ쌯㉒숶숭䪮水癫甽㈯單㶩竂䑥煖</w:t>
      </w:r>
      <w:r>
        <w:rPr/>
        <w:t>ꤨ</w:t>
      </w:r>
      <w:r>
        <w:rPr/>
        <w:t>煯垏伥䅐噗싎쉰쉩畸䑂칪穠仂皱䈪㕊禵⩗⩦䶱畓彦輺楋南숲玻䥕䘶卸㝤㝚穘숣偮䜊⽘碩갪䆩</w:t>
      </w:r>
      <w:r>
        <w:rPr/>
        <w:t>ⰶ</w:t>
      </w:r>
      <w:r>
        <w:rPr/>
        <w:t>䁋㡮␻숤厩ま⩎晶噔辩</w:t>
      </w:r>
      <w:r>
        <w:rPr/>
        <w:t>⡁</w:t>
      </w:r>
      <w:r>
        <w:rPr/>
        <w:t>潡꺻걦숮䰳⴨刬뾻녦䡀쉌澿뿂獮숱⨶攴克䠻⸴썇獲⥵獪㏂쉏싎숣䌬뮘숽⑔䱞녞⵶妩㎬䭤啯坦硨奤慁촥轲啪卣猭泂䩰䞿檻䍷湬纵泂⑵㨻㈷슩⸲乀磂⼴㑑啄繲䮮彆㬳⥐硰噧㜷㆏徵煾쉾䶏⭦污浕츮䍧玩欮䌱깓囂⽓쉕敹㕙슘쎬싂㛂廂㥀䘤杀撣㊬쉑쌣佶곂䝷擂</w:t>
      </w:r>
      <w:r>
        <w:rPr/>
        <w:t>ꗃ</w:t>
      </w:r>
      <w:r>
        <w:rPr/>
        <w:t>婀湀倪컂偑楄</w:t>
      </w:r>
      <w:r>
        <w:rPr/>
        <w:t>ꤻ⑥</w:t>
      </w:r>
      <w:r>
        <w:rPr/>
        <w:t>묽</w:t>
      </w:r>
      <w:r>
        <w:rPr/>
        <w:t>ꤰ⧂</w:t>
      </w:r>
      <w:r>
        <w:rPr/>
        <w:t>瀯丩</w:t>
      </w:r>
      <w:r>
        <w:rPr/>
        <w:t>ꤥ</w:t>
      </w:r>
      <w:r>
        <w:rPr/>
        <w:t>뼻ヂ䥠㎬幇朻琪⽇敱乷䏂䪩땘㵬楤녈劮쉉㩉乒渭쉱婠숬䩭</w:t>
      </w:r>
      <w:r>
        <w:rPr/>
        <w:t>ⱘ</w:t>
      </w:r>
      <w:r>
        <w:rPr/>
        <w:t>䛂숴升⽇杞䊮洭</w:t>
      </w:r>
      <w:r>
        <w:rPr/>
        <w:t>⡤</w:t>
      </w:r>
      <w:r>
        <w:rPr/>
        <w:t>疮쉾廂꥘匹▥⵲ㅮ瀫頵䰴浞㪡〺㕗㭒㦘䀥炬偂䁶噅䵋쉖䩋洪櫂录灍愲</w:t>
      </w:r>
      <w:r>
        <w:rPr/>
        <w:t>Ⳃ</w:t>
      </w:r>
      <w:r>
        <w:rPr/>
        <w:t>剟獞煭슡㑈</w:t>
      </w:r>
      <w:r>
        <w:rPr/>
        <w:t>⡈⬫</w:t>
      </w:r>
      <w:r>
        <w:rPr/>
        <w:t>撮ぺ䗂묦䕯ㅞ⬯뼪</w:t>
      </w:r>
      <w:r>
        <w:rPr/>
        <w:t>ꦡ</w:t>
      </w:r>
      <w:r>
        <w:rPr/>
        <w:t>㍶쉮橫㑊繹ギ㠲扎䡸採☫洮쉫占氰</w:t>
      </w:r>
      <w:r>
        <w:rPr/>
        <w:t>⢬</w:t>
      </w:r>
      <w:r>
        <w:rPr/>
        <w:t>灮瓂婢恍㙑㐦啭奧䲘拂㍪숯曍묫縤八恔䙘昨桨쉟╄㪡恈滂䘸僂冩㉌</w:t>
      </w:r>
      <w:r>
        <w:rPr/>
        <w:t>ꤳ</w:t>
      </w:r>
      <w:r>
        <w:rPr/>
        <w:t>獕⼹ヂ㟂䏃⑺⏍䡨瑷⹒痂⥲年祑猣⧂촭⑫㵬灋⴦姂</w:t>
      </w:r>
      <w:r>
        <w:rPr/>
        <w:t>ꕠ</w:t>
      </w:r>
      <w:r>
        <w:rPr/>
        <w:t>縵␯녍涩⼵슘㥾ッ䚡犣呰縺璩䔺⵹〪䤤斣爺渻㫂恂归깳歩쉂⭭쵸碮恓䰵⩐쉴쵯䵦겏䕧䭠玬牲桋䔥汥䨭㡄꺏䩂喡浴䯂硫␤徱싂䵯汸</w:t>
      </w:r>
      <w:r>
        <w:rPr/>
        <w:t>ⱉ</w:t>
      </w:r>
      <w:r>
        <w:rPr/>
        <w:t>琨器묪灶쉘婖䭰淂䟎濍硏丨洵软╮⍑깔</w:t>
      </w:r>
      <w:r>
        <w:rPr/>
        <w:t>ꦏ</w:t>
      </w:r>
      <w:r>
        <w:rPr/>
        <w:t>厵妱</w:t>
      </w:r>
      <w:r>
        <w:rPr/>
        <w:t>ꕰ</w:t>
      </w:r>
      <w:r>
        <w:rPr/>
        <w:t>窣</w:t>
      </w:r>
      <w:r>
        <w:rPr/>
        <w:t>ꖱ</w:t>
      </w:r>
      <w:r>
        <w:rPr/>
        <w:t>⽡㑅畕䬪坷牂牙灃昳啘⫂元䰺癳楆䭥殘绎싂祹㔪浱濂쉚汩潒⻂䘥啭睱</w:t>
      </w:r>
      <w:r>
        <w:rPr/>
        <w:t>ꕘⓂ</w:t>
      </w:r>
      <w:r>
        <w:rPr/>
        <w:t>㔻灐楗獟싂䏂쉒딦昨摐扂썋剾灃楠䖿╚〹녷</w:t>
      </w:r>
      <w:r>
        <w:rPr/>
        <w:t>⠨</w:t>
      </w:r>
      <w:r>
        <w:rPr/>
        <w:t>乥㕖⍨뽋</w:t>
      </w:r>
      <w:r>
        <w:rPr/>
        <w:t>ꤲ</w:t>
      </w:r>
      <w:r>
        <w:rPr/>
        <w:t>쉲</w:t>
      </w:r>
      <w:r>
        <w:rPr/>
        <w:t>ꤣ</w:t>
      </w:r>
      <w:r>
        <w:rPr/>
        <w:t>夵毂ꍙ煋䙮⨶〵彊强</w:t>
      </w:r>
      <w:r>
        <w:rPr/>
        <w:t>꧂</w:t>
      </w:r>
      <w:r>
        <w:rPr/>
        <w:t>礭癇</w:t>
      </w:r>
      <w:r>
        <w:rPr/>
        <w:t>ⱌⰸ</w:t>
      </w:r>
      <w:r>
        <w:rPr/>
        <w:t>뾘摾䅸㵐⧎뽍㯎⑈䥚檘瑾숩䐲㮏䕸쉮♤凂쉃䗎獵㏂⯂圦䠻㈵숻縺㡖ꥴ쌱垩꺻</w:t>
      </w:r>
      <w:r>
        <w:rPr/>
        <w:t>ꦻ</w:t>
      </w:r>
      <w:r>
        <w:rPr/>
        <w:t>橡쉵伤</w:t>
      </w:r>
      <w:r>
        <w:rPr/>
        <w:t>Ⱙ</w:t>
      </w:r>
      <w:r>
        <w:rPr/>
        <w:t>敤噲㝳숥吽儻潲⸹獾摨</w:t>
      </w:r>
      <w:r>
        <w:rPr/>
        <w:t>⡏</w:t>
      </w:r>
      <w:r>
        <w:rPr/>
        <w:t>ꦮ</w:t>
      </w:r>
      <w:r>
        <w:rPr/>
        <w:t>묩⮱떏獋坑吷⩦憏漤乡</w:t>
      </w:r>
      <w:r>
        <w:rPr/>
        <w:t>ꥌ</w:t>
      </w:r>
      <w:r>
        <w:rPr/>
        <w:t>䅹䥏꥾⛎땶熱䩱瀊嘷块旍숥焵呇⤦猭䝚狂</w:t>
      </w:r>
      <w:r>
        <w:rPr/>
        <w:t>⡰</w:t>
      </w:r>
      <w:r>
        <w:rPr/>
        <w:t>卑䉆㝪쉁뽾숲숵습┪싂整쉭쉊䉀堯失䁥ㅁ㩋쉡䍉䀪⮏㔻灔ㅑ楚ꥣ㕀◂㯂㠫습敕숬ꅹ瑤眺ꍦ瑌숽䈹睕⑳숤䝩녩璱奠숨ꆥ땀쉍穏싂䜨ꏂ⚏䍩䬮쵏畀ꌲ瘦쉪⎬凂獀⪱숺㒘偩♞츸恷捐♒뼬䯂漶濂ꇍ匭甴뽈䅨곂顃㍕뗃㊻䷂乎失轾䭌䘻⽂䡚䤴䕀쉺偉슮⭴숨㥶塏칃灳幘帱ꆡ慯冮塸䬣匴숨磂桋梡뿂♂쉂潀뭥䠥䩚䭀⩬朮⬵唪畖潁湉睦</w:t>
      </w:r>
      <w:r>
        <w:rPr/>
        <w:t>⣍</w:t>
      </w:r>
      <w:r>
        <w:rPr/>
        <w:t>䁚柂爯售╒쉰总杖獂硓恍兕汱顸楢倪䭌㩰沥숪甸㩘灞浩㡞偰颮坅檵썢칅⭂칾썆㑋┣㵮녪櫂摭潺싂습睙䩯噮奂㙥쵵颩戤奖⪏乃ㄺ畇潇쌹⩳⭳㝔佶彐䀷숫칗싃卪楯失</w:t>
      </w:r>
      <w:r>
        <w:rPr/>
        <w:t>ⶵ</w:t>
      </w:r>
      <w:r>
        <w:rPr/>
        <w:t>轹싂쎩奐䎱全㑅娮㵊瘹췃쉘㧍湫네愷┺ꅅ畇㕌䔹썟卺参䥙匱扔쉞⨰烂츹轞㩀內㭑쌽⥡䕖</w:t>
      </w:r>
      <w:r>
        <w:rPr/>
        <w:t>⠦</w:t>
      </w:r>
      <w:r>
        <w:rPr/>
        <w:t>쉱恈爭䱩啧숨げ쉄㍥縶⪻걀</w:t>
      </w:r>
      <w:r>
        <w:rPr/>
        <w:t>ꦏ</w:t>
      </w:r>
      <w:r>
        <w:rPr/>
        <w:t>㝏歕䇂朷⹑片ꄮ燍䭊奁䮡⥥</w:t>
      </w:r>
      <w:r>
        <w:rPr/>
        <w:t>ⲏ</w:t>
      </w:r>
      <w:r>
        <w:rPr/>
        <w:t>䁞散奮㇍䉧弪㩑嘬顀瘺쵷䀹⥫欭ꍃ睗烂擂㉯祌䉡㧂㤰䀯樴橀䉨呸噆쉨슡の싂녧⥙㊏䍆쎡㴭쉐縰䅂ꍞ棃⹉慔い㡲嗂䒥窬ꥳ䴲</w:t>
      </w:r>
      <w:r>
        <w:rPr/>
        <w:t>ꕯ</w:t>
      </w:r>
      <w:r>
        <w:rPr/>
        <w:t>㶥딹浡⍦輨</w:t>
      </w:r>
      <w:r>
        <w:rPr/>
        <w:t>⡇</w:t>
      </w:r>
      <w:r>
        <w:rPr/>
        <w:t>娯璣漺슥녤싂ꄵꄨ嗂걔䀺䟃庵㒡畹㈯ꇂぁ㦡並呟娤塣祾䦻</w:t>
      </w:r>
      <w:r>
        <w:rPr/>
        <w:t>Ⳃ</w:t>
      </w:r>
      <w:r>
        <w:rPr/>
        <w:t>幈砭</w:t>
      </w:r>
      <w:r>
        <w:rPr/>
        <w:t>⠴</w:t>
      </w:r>
      <w:r>
        <w:rPr/>
        <w:t>怶復䦘㙒䱱꥞繋깑㘦</w:t>
      </w:r>
      <w:r>
        <w:rPr/>
        <w:t>ꥄ</w:t>
      </w:r>
      <w:r>
        <w:rPr/>
        <w:t>慄㤺橺</w:t>
      </w:r>
      <w:r>
        <w:rPr/>
        <w:t>ⵁ</w:t>
      </w:r>
      <w:r>
        <w:rPr/>
        <w:t>牐쵂坍䕶㡍帬獆䁵恅⩣印쉡夣䁴䘯㛂獙䥰䈷䱂偄쉗礥䷂䪏泂托☮</w:t>
      </w:r>
      <w:r>
        <w:rPr/>
        <w:t>ꖱ</w:t>
      </w:r>
      <w:r>
        <w:rPr/>
        <w:t>䮿䢵싂皏숥㥠慓뗂䡒楑䃃㒩ㄭ㝹㒮湲</w:t>
      </w:r>
      <w:r>
        <w:rPr/>
        <w:t>ⱀ</w:t>
      </w:r>
      <w:r>
        <w:rPr/>
        <w:t>幷슩녢呎⏃楸帴ꥪ쉺刪䱸㫂浣뽕䟍塚⤪걓칇ꍂ乵禘⤭㍀칹뮿컃䠵녦㩏顢煏숪䎿灱頫窏婓숳⹈浒䁬䀩쉁䬩瀣㈥㠽干뭬橉榘憩슏瑉⥪昸㧂灅偞䡓⌮瑞㵱㓂䵾싂犿슮⑒♸</w:t>
      </w:r>
      <w:r>
        <w:rPr/>
        <w:t>꧂</w:t>
      </w:r>
      <w:r>
        <w:rPr/>
        <w:t>斮托禡쵓뼊䛍欶捋瑉쌣╟쉭䁭测参췃㔣獀⍓䐦㋂⦩쉩쏃㵢䌳䤥⎥娻</w:t>
      </w:r>
      <w:r>
        <w:rPr/>
        <w:t>ⵍ</w:t>
      </w:r>
      <w:r>
        <w:rPr/>
        <w:t>坸䰭轪䘱溣捑弱浱䆩싂뿂䀪㕁惃浈樦嚮쉳㌸㩺䫂瘵㊿汞哂╇揂墩</w:t>
      </w:r>
      <w:r>
        <w:rPr/>
        <w:t>ꔣ</w:t>
      </w:r>
      <w:r>
        <w:rPr/>
        <w:t>㕭䏂㭤⚥</w:t>
      </w:r>
      <w:r>
        <w:rPr/>
        <w:t>⠦</w:t>
      </w:r>
      <w:r>
        <w:rPr/>
        <w:t>㠥㭍①䉮뗂汫䠺痍场渣췃㙅灂뮵咿</w:t>
      </w:r>
      <w:r>
        <w:rPr/>
        <w:t>ꥏ</w:t>
      </w:r>
      <w:r>
        <w:rPr/>
        <w:t>啢㕹䡏ㅅ⑴</w:t>
      </w:r>
      <w:r>
        <w:rPr/>
        <w:t>ꤱ</w:t>
      </w:r>
      <w:r>
        <w:rPr/>
        <w:t>槂李㤪敍㪱⹑츮啋䙇楘䁄顦䅳熻绂ㅶ⯃쉲顱땃⾬䐤䙀吤弳䠺娷盂浕깉嘨뿂䅟䥧䆩쉁妡딦⿂桵眷</w:t>
      </w:r>
      <w:r>
        <w:rPr/>
        <w:t>⠻</w:t>
      </w:r>
      <w:r>
        <w:rPr/>
        <w:t>숫ꅭ⪩慳灉呉숤伵쉚䔥㵴╚刦⒘쵢㙏䑏㴣氺뽑䤲</w:t>
      </w:r>
      <w:r>
        <w:rPr/>
        <w:t>ꔩ</w:t>
      </w:r>
      <w:r>
        <w:rPr/>
        <w:t>㨶橋㥒㡉栽乸⪣</w:t>
      </w:r>
      <w:r>
        <w:rPr/>
        <w:t>ꤱ</w:t>
      </w:r>
      <w:r>
        <w:rPr/>
        <w:t>烂㶏坫䭳쉩䡵夤攱瘱</w:t>
      </w:r>
      <w:r>
        <w:rPr/>
        <w:t>꧂</w:t>
      </w:r>
      <w:r>
        <w:rPr/>
        <w:t>檻㐭⚡ꎩ쎘䯂橩깇</w:t>
      </w:r>
      <w:r>
        <w:rPr/>
        <w:t>ꤷꕐ</w:t>
      </w:r>
      <w:r>
        <w:rPr/>
        <w:t>轖㥔䣂㩋瓂亿㭓儵䙤싃汆礳쵕䅇乆⑪쉗偱䙃玵⩏</w:t>
      </w:r>
      <w:r>
        <w:rPr/>
        <w:t>ⵠ</w:t>
      </w:r>
      <w:r>
        <w:rPr/>
        <w:t>䐬숤懂䷂䏍䔰⭘␨幵넶十㵩瘫輰刱湺</w:t>
      </w:r>
      <w:r>
        <w:rPr/>
        <w:t>ꤽ⹢</w:t>
      </w:r>
      <w:r>
        <w:rPr/>
        <w:t>曂㭵쉦櫂ꄴ䬶繌癃礣</w:t>
      </w:r>
      <w:r>
        <w:rPr/>
        <w:t>ꗂ</w:t>
      </w:r>
      <w:r>
        <w:rPr/>
        <w:t>余숶䧂ㄽ祲犡쉂ꌯ╏⭄穠轍辘縨</w:t>
      </w:r>
      <w:r>
        <w:rPr/>
        <w:t>ꖣ</w:t>
      </w:r>
      <w:r>
        <w:rPr/>
        <w:t>⠦</w:t>
      </w:r>
      <w:r>
        <w:rPr/>
        <w:t>㐽硎氺㧂儸浱輹畏す䉐╤싂㵠㵬ꌬ㌹</w:t>
      </w:r>
      <w:r>
        <w:rPr/>
        <w:t>ꕇ</w:t>
      </w:r>
      <w:r>
        <w:rPr/>
        <w:t>噖穷</w:t>
      </w:r>
      <w:r>
        <w:rPr/>
        <w:t>⡱</w:t>
      </w:r>
      <w:r>
        <w:rPr/>
        <w:t>场怷兩䡑歔</w:t>
      </w:r>
      <w:r>
        <w:rPr/>
        <w:t>ꕙ</w:t>
      </w:r>
      <w:r>
        <w:rPr/>
        <w:t>搰</w:t>
      </w:r>
      <w:r>
        <w:rPr/>
        <w:t>ꦩ▩</w:t>
      </w:r>
      <w:r>
        <w:rPr/>
        <w:t>녍勂凂县ꥭ䕢㕷☻칥祩⹁厘湰</w:t>
      </w:r>
      <w:r>
        <w:rPr/>
        <w:t>Ⱙ</w:t>
      </w:r>
      <w:r>
        <w:rPr/>
        <w:t>晃呚頪轡顎煒㨽慌㪩坤村严朳䰷캱顄䛂ケ檘憣䩤</w:t>
      </w:r>
      <w:r>
        <w:rPr/>
        <w:t>ꕣ</w:t>
      </w:r>
      <w:r>
        <w:rPr/>
        <w:t>⽷恁⩧奔婱뽐깸櫂噫矂嚣柂偉扸䜶心쉅楔姂ꍷ뗍䟂뭥戫㭣哂䥘♣偟採䕖捘쉊㕪䰭쉩䴰긩噏⩢䑗⒥㙚揂潫⹏獳䡾⽗⍖㭴徘癈䪥汋㟂纣쉫䨥啅嘪뭲㷍⯂佲䎏坖砥晩䉮노晬숴㴥恨</w:t>
      </w:r>
      <w:r>
        <w:rPr/>
        <w:t>ꦿ</w:t>
      </w:r>
      <w:r>
        <w:rPr/>
        <w:t>娵싂牯⎱</w:t>
      </w:r>
      <w:r>
        <w:rPr/>
        <w:t>⡞</w:t>
      </w:r>
      <w:r>
        <w:rPr/>
        <w:t>䱕础佒琺洤╪敎杀싂烂</w:t>
      </w:r>
      <w:r>
        <w:rPr/>
        <w:t>ꕐ</w:t>
      </w:r>
      <w:r>
        <w:rPr/>
        <w:t>뿂묲ꅒ拂瑈戮ꍅ彾啯她䱎慍共㗂</w:t>
      </w:r>
      <w:r>
        <w:rPr/>
        <w:t>ⲩ</w:t>
      </w:r>
      <w:r>
        <w:rPr/>
        <w:t>䡀⬪쉥넪</w:t>
      </w:r>
      <w:r>
        <w:rPr/>
        <w:t>⡩</w:t>
      </w:r>
      <w:r>
        <w:rPr/>
        <w:t>쉷ꏂ⫂睅轥湗摃䥬슱⻂眶뿍⹑쉀딮瀹砽䠩湍⭯믎썯숲年㚻♴幡㧂㩳컂싎癇㍁幧⒣⭑懎潷亮싂桏䶻⽟╓</w:t>
      </w:r>
      <w:r>
        <w:rPr/>
        <w:t>ꥀ</w:t>
      </w:r>
      <w:r>
        <w:rPr/>
        <w:t>㊱佣湱䝬晠穌쉨숭슘쵍呁䬤張恡湡畆潈〸㕣뼹⨶칋ꌬ</w:t>
      </w:r>
      <w:r>
        <w:rPr/>
        <w:t>ꤴ</w:t>
      </w:r>
      <w:r>
        <w:rPr/>
        <w:t>嘨䩺㴽竎믂땇噭긪뭐汕쉖⽟㝭쉔繣㭂⩪彟쉪</w:t>
      </w:r>
      <w:r>
        <w:rPr/>
        <w:t>⠬</w:t>
      </w:r>
      <w:r>
        <w:rPr/>
        <w:t>䭕䝑睷㤣橷䥄숊⽶싍䀫丣䉲⎏⹉甲嚩㩟杁⹲䰣</w:t>
      </w:r>
      <w:r>
        <w:rPr/>
        <w:t>ꦻ</w:t>
      </w:r>
      <w:r>
        <w:rPr/>
        <w:t>拍쉒㈬㥓散䏂濂欴䵊拂⹹뽌䡯楔ㅏ◍췂</w:t>
      </w:r>
      <w:r>
        <w:rPr/>
        <w:t>ꖮ</w:t>
      </w:r>
      <w:r>
        <w:rPr/>
        <w:t>뭲숸싂浪䴰⽫꺱</w:t>
      </w:r>
      <w:r>
        <w:rPr/>
        <w:t>ꤥ</w:t>
      </w:r>
      <w:r>
        <w:rPr/>
        <w:t>額싂㘰橮䍐</w:t>
      </w:r>
      <w:r>
        <w:rPr/>
        <w:t>ꥊ</w:t>
      </w:r>
      <w:r>
        <w:rPr/>
        <w:t>칂㙅⫂瑔☯穯㉆⫂枮싍㛂칫깉捫䳃⪿ꅱ䀲⤸夫怲䑎䣂种䳂版咩숦녯搴긤䉊ꅴ뭞♆뽋で獾恲㝋㨦숥橶격쉩䌲珂㕚㢣浓〯쉞䨰䄦⽷繓쉸⫂惂⺡</w:t>
      </w:r>
      <w:r>
        <w:rPr/>
        <w:t>⵰</w:t>
      </w:r>
      <w:r>
        <w:rPr/>
        <w:t>쉂㍪묵圹☳䩦煦唽垬潗☭ꄷ</w:t>
      </w:r>
      <w:r>
        <w:rPr/>
        <w:t>ⵥ⪬</w:t>
      </w:r>
      <w:r>
        <w:rPr/>
        <w:t>쉈⨸썭⑤縭ꍨ䭩㦬╖佹䧎䗂⧂廂暩ꍤ뭬㐨磂⌦娤╒䥬䡋澿䯂摥⽩䷂녂</w:t>
      </w:r>
      <w:r>
        <w:rPr/>
        <w:t>ꥋ⩱</w:t>
      </w:r>
      <w:r>
        <w:rPr/>
        <w:t>瘨氳縤㐥瀥쉅⨰</w:t>
      </w:r>
      <w:r>
        <w:rPr/>
        <w:t>⠣</w:t>
      </w:r>
      <w:r>
        <w:rPr/>
        <w:t>唪慖牑␲と噏い㦵⽐䇂츸㫂칾係呲싂⍄卮䤵㴩䩰拂┥䩥䥪噺渳墩䡭牆ꅦ坪息⹾湀暥캵캏㝡깠㠪㘰〣</w:t>
      </w:r>
      <w:r>
        <w:rPr/>
        <w:t>ⵦ</w:t>
      </w:r>
      <w:r>
        <w:rPr/>
        <w:t>穯朦晰ㅫ慎숳榵䝨甯☷琱牀▏䍀넻瘪</w:t>
      </w:r>
      <w:r>
        <w:rPr/>
        <w:t>⠯</w:t>
      </w:r>
      <w:r>
        <w:rPr/>
        <w:t>潳䍹뭖슬걫ꅗ⫂縮숨矂慙朰淂瓂걟싂</w:t>
      </w:r>
      <w:r>
        <w:rPr/>
        <w:t>⣂</w:t>
      </w:r>
      <w:r>
        <w:rPr/>
        <w:t>㭦彟⥔ꄯ桧傘捸䱦ꆬ栣쉭걦戣支杯㕰畴先剣깅</w:t>
      </w:r>
      <w:r>
        <w:rPr/>
        <w:t>ꕾ⹷</w:t>
      </w:r>
      <w:r>
        <w:rPr/>
        <w:t>䁯儤䣂啮㦬喣朤⭲柂숪槂婥䝪⨭딭䊥潔株쉖╫永㔨쉡玮숺䛂櫂ㅳ皱땒</w:t>
      </w:r>
      <w:r>
        <w:rPr/>
        <w:t>Ⳃ</w:t>
      </w:r>
      <w:r>
        <w:rPr/>
        <w:t>涣幠䩣田煫⩦梻㖘堵扔쉩晕넣呈⏂㵷坔牋参偹槂畍兾眸ꥳ摊</w:t>
      </w:r>
      <w:r>
        <w:rPr/>
        <w:t>꤫</w:t>
      </w:r>
      <w:r>
        <w:rPr/>
        <w:t>믍啤</w:t>
      </w:r>
      <w:r>
        <w:rPr/>
        <w:t>ⵉ</w:t>
      </w:r>
      <w:r>
        <w:rPr/>
        <w:t>쉗獑䧂䌱䙤噔䟂㣂漰㭾睩⤱唹娩揂橄</w:t>
      </w:r>
      <w:r>
        <w:rPr/>
        <w:t>ꖏ</w:t>
      </w:r>
      <w:r>
        <w:rPr/>
        <w:t>㶩渵㌽⑪뿂⚏䗂祓墡싂㩹䵨쉮嚘㍓倯痂쉤樵妣潩싂势摯揃䐪ㆩ惂쉷쉠仂浡弦⴦</w:t>
      </w:r>
      <w:r>
        <w:rPr/>
        <w:t>Ⳃ</w:t>
      </w:r>
      <w:r>
        <w:rPr/>
        <w:t>䅟焰</w:t>
      </w:r>
      <w:r>
        <w:rPr/>
        <w:t>⡵</w:t>
      </w:r>
      <w:r>
        <w:rPr/>
        <w:t>䝐</w:t>
      </w:r>
      <w:r>
        <w:rPr/>
        <w:t>⡮☪</w:t>
      </w:r>
      <w:r>
        <w:rPr/>
        <w:t>癎넷♂䄪煨ッ䏂乐攫䱔慉♔湬┭떮뼸剮Ⓜ祟恠優婈ㅠ楓妱惂婑⽨典怸믂倻</w:t>
      </w:r>
      <w:r>
        <w:rPr/>
        <w:t>⡗</w:t>
      </w:r>
      <w:r>
        <w:rPr/>
        <w:t>㩋殻婶숩繓䀺슥爫촨榿䦿偨㔤㝱ㅕ쉶摬悡摺䌮砳㌽칉䡢祗悘䉖剎楆</w:t>
      </w:r>
      <w:r>
        <w:rPr/>
        <w:t>ⱐ</w:t>
      </w:r>
      <w:r>
        <w:rPr/>
        <w:t>祒䜪</w:t>
      </w:r>
      <w:r>
        <w:rPr/>
        <w:t>ⰹ</w:t>
      </w:r>
      <w:r>
        <w:rPr/>
        <w:t>顺昸ꏂ䅐练쉑慅㢏眸䵎攽싂ꍋ啺썡</w:t>
      </w:r>
      <w:r>
        <w:rPr/>
        <w:t>Ⲯ</w:t>
      </w:r>
      <w:r>
        <w:rPr/>
        <w:t>묣쉯㟂扡뼶╏傏</w:t>
      </w:r>
      <w:r>
        <w:rPr/>
        <w:t>ꕭ</w:t>
      </w:r>
      <w:r>
        <w:rPr/>
        <w:t>㔳彾䍟湡䬶皿㕊唶繍깃救纘夦䍌申稦稥쉋싃싂䁖⨹묳晅싂烂㡸瘨偬䵪牪⻂땂숭㢿檻⨱숰뽕碮싂琊婰㉊䩍迂怴䩖磂祢ㄺꥨ椵㕱槂卆姂</w:t>
      </w:r>
      <w:r>
        <w:rPr/>
        <w:t>ꖻ</w:t>
      </w:r>
      <w:r>
        <w:rPr/>
        <w:t>㙹矂ꅩ쉔兺栫歫唥칥㡎姍炣㵖䫂穌洮桹썗㛂桩⾘怱녮涮丨塲橥癴숪畘䑡剖戸</w:t>
      </w:r>
      <w:r>
        <w:rPr/>
        <w:t>ⵦ</w:t>
      </w:r>
      <w:r>
        <w:rPr/>
        <w:t>禿</w:t>
      </w:r>
      <w:r>
        <w:rPr/>
        <w:t>⠷</w:t>
      </w:r>
      <w:r>
        <w:rPr/>
        <w:t>彃㬩䵘偶摴ㅎⓃ恋⧂놬䉵娰噔挥㡍쉠⑍敀뇂칕쉷摓싂戬乖漨段넺䶬㦬沮祸曂ꏂ䍷棂城杗땈䑦歐㑉ꅑ乐뗎⧃杍㭠䱾♈媱䣂顈济䨳飂樥①걤䔭㴪伩㣂䡩乂╧偔☨㥘⭀갯까뽏㵖晁䘵烃䩬姂轌婏搬楕䐪㮮</w:t>
      </w:r>
      <w:r>
        <w:rPr/>
        <w:t>⡪</w:t>
      </w:r>
      <w:r>
        <w:rPr/>
        <w:t>焰㥈汫싃窩䠹睟噄碱側獪</w:t>
      </w:r>
      <w:r>
        <w:rPr/>
        <w:t>ⵚ</w:t>
      </w:r>
      <w:r>
        <w:rPr/>
        <w:t>㨽婾浗㑰䍨橙싃䧃⥓恰㭣神旂</w:t>
      </w:r>
      <w:r>
        <w:rPr/>
        <w:t>ⵧ</w:t>
      </w:r>
      <w:r>
        <w:rPr/>
        <w:t>淃破摟㵠┯塥琪儭䭳侻汭䋂뼫㍁〺쌵噠䁴숤땆煲敵焷껂丽㢻쉇쉌䡈䙁⍄㙯稱쉃䑅㭁⑮桡纩䄰捈懂땑睬汉奸썀熵爭䋂縤畠숥䁄恧挥瀥䮿㩳䫂仂睴</w:t>
      </w:r>
      <w:r>
        <w:rPr/>
        <w:t>⠸</w:t>
      </w:r>
      <w:r>
        <w:rPr/>
        <w:t>倲䱉</w:t>
      </w:r>
      <w:r>
        <w:rPr/>
        <w:t>ꦮ</w:t>
      </w:r>
      <w:r>
        <w:rPr/>
        <w:t>懂䉹哂䕟儳깭樴ㅪ쵢䰺勂㶬칪</w:t>
      </w:r>
      <w:r>
        <w:rPr/>
        <w:t>⡣</w:t>
      </w:r>
      <w:r>
        <w:rPr/>
        <w:t>時椱䗂꥖⏂婍⽏숻䱓牐䕗㡯怺傘矂곂⹸呎到憏慶彮嘺硉쉖녚礥兓博框땳䭇㕟輤꥾ꄱ迂由칔⥣䁀쉍攥桞昱圸쉐摄堥슡偩捫は쉕쉁ꍒ浡輤姂塉ꄦ㨺⩭免</w:t>
      </w:r>
      <w:r>
        <w:rPr/>
        <w:t>ꕖ</w:t>
      </w:r>
      <w:r>
        <w:rPr/>
        <w:t>盃䉕慶䉱ꇂ</w:t>
      </w:r>
      <w:r>
        <w:rPr/>
        <w:t>ꤽ♒</w:t>
      </w:r>
      <w:r>
        <w:rPr/>
        <w:t>浧쉴睒⨪쉱╪祣䵠狂뭢㴳걧쌳㐮⍁⛂唹ㅙ☣䅃晧窱쉭礻㦩썴쉄潒칢䙮䐰楁椯暻쏂湔䭥⑟塾夹⤩㛂</w:t>
      </w:r>
      <w:r>
        <w:rPr/>
        <w:t>ꤤⵍ</w:t>
      </w:r>
      <w:r>
        <w:rPr/>
        <w:t>祈㔨䩘쵯䘥䦬쉆求</w:t>
      </w:r>
      <w:r>
        <w:rPr/>
        <w:t>ꦮ</w:t>
      </w:r>
      <w:r>
        <w:rPr/>
        <w:t>땲扉길숯喏㓂㌽彟吴놡녇䑥㉦橢쉵奠圽䳂漱쉐딽乸幑坂牃ꍢ愩〰㔦넷敭㐩䠥ꍕ榬뿂核牍〳灨八ㅯ쵞漮晐䘮⪬ꅀ䅨爦纩䔫嫍</w:t>
      </w:r>
      <w:r>
        <w:rPr/>
        <w:t>ⱳ</w:t>
      </w:r>
      <w:r>
        <w:rPr/>
        <w:t>㩷⹟硞䭖瘵姂祡ꏂ슬䠯佤䖘뭘䣂輳╰⥦散䱯⽎䡾帹氬丱</w:t>
      </w:r>
      <w:r>
        <w:rPr/>
        <w:t>ꤲ</w:t>
      </w:r>
      <w:r>
        <w:rPr/>
        <w:t>ꄪꆩ呍弯쉕츰</w:t>
      </w:r>
      <w:r>
        <w:rPr/>
        <w:t>⠯</w:t>
      </w:r>
      <w:r>
        <w:rPr/>
        <w:t>뗂</w:t>
      </w:r>
      <w:r>
        <w:rPr/>
        <w:t>ⵀ</w:t>
      </w:r>
      <w:r>
        <w:rPr/>
        <w:t>䍮㠪㊩㵄纱췂㑥컂杫婺쏂䨪坥놬㝮祶杀塙塏쉭求⭕䩨츯</w:t>
      </w:r>
      <w:r>
        <w:rPr/>
        <w:t>Ⱔ</w:t>
      </w:r>
      <w:r>
        <w:rPr/>
        <w:t>슣⬯⍁숬⽬沥顴숯匮咥壂弲쉷</w:t>
      </w:r>
      <w:r>
        <w:rPr/>
        <w:t>Ⳃ</w:t>
      </w:r>
      <w:r>
        <w:rPr/>
        <w:t>쉊쉋材匽䔶梵쉍彅숰湯땥⼥呀䅄狂頊扌⭅䃂갽嘳䡞싂㷃쉈㥠搬佗뽪㝥⪥摘つ쉚Ⓝ庱䭐睬⩥䍙夺╇쉰ꎱ㍔瀫슱䵹捉뽊</w:t>
      </w:r>
      <w:r>
        <w:rPr/>
        <w:t>ꤸ</w:t>
      </w:r>
      <w:r>
        <w:rPr/>
        <w:t>桩슏䙵䍵숷</w:t>
      </w:r>
      <w:r>
        <w:rPr/>
        <w:t>⢡</w:t>
      </w:r>
      <w:r>
        <w:rPr/>
        <w:t>矂</w:t>
      </w:r>
      <w:r>
        <w:rPr/>
        <w:t>ⷂ</w:t>
      </w:r>
      <w:r>
        <w:rPr/>
        <w:t>剁㣂冥楣</w:t>
      </w:r>
      <w:r>
        <w:rPr/>
        <w:t>ꦵ</w:t>
      </w:r>
      <w:r>
        <w:rPr/>
        <w:t>楱슩꺮㔣㭙禬偦扬쉘곃쉾挰㝅⧂唩</w:t>
      </w:r>
      <w:r>
        <w:rPr/>
        <w:t>⠪</w:t>
      </w:r>
      <w:r>
        <w:rPr/>
        <w:t>稴㕣矎츸捙</w:t>
      </w:r>
      <w:r>
        <w:rPr/>
        <w:t>ⷂ</w:t>
      </w:r>
      <w:r>
        <w:rPr/>
        <w:t>䱒顰㕣</w:t>
      </w:r>
      <w:r>
        <w:rPr/>
        <w:t>ⱌ</w:t>
      </w:r>
      <w:r>
        <w:rPr/>
        <w:t>䜪</w:t>
      </w:r>
      <w:r>
        <w:rPr/>
        <w:t>ꕵ</w:t>
      </w:r>
      <w:r>
        <w:rPr/>
        <w:t>愦泂䭳求넴㣂㎵䶿丰촰憥楡輴썣洩炡瓂剕樶横䱺䑨主䡭頣⮵異嗂瀲쉃榏㴪敫乯灃ꥢ싂摸⽖䥇䔪䐴걺珂枣䭆䏂穁숷栨慑⼫㣂☤彐츬獡橧䅗⪱쉐쉈佉䈶啴偏皘渵厏㟂쉋쉇썭</w:t>
      </w:r>
      <w:r>
        <w:rPr/>
        <w:t>Ⱔ</w:t>
      </w:r>
      <w:r>
        <w:rPr/>
        <w:t>䰴娳㙏剠</w:t>
      </w:r>
      <w:r>
        <w:rPr/>
        <w:t>ꤪ</w:t>
      </w:r>
      <w:r>
        <w:rPr/>
        <w:t>杷쉨㕓䁖㤫긨䙑繬晊⍤⛂桕昭숯恒ㄯ娻縴㔩溱쵐匦㉊㥡䬲썤숯轈쉳扑㍋偾쉆殘츬彞╗㋂犮纡⧍卪ふ⽶</w:t>
      </w:r>
      <w:r>
        <w:rPr/>
        <w:t>ꥋ</w:t>
      </w:r>
      <w:r>
        <w:rPr/>
        <w:t>넱ꅶ䰬</w:t>
      </w:r>
      <w:r>
        <w:rPr/>
        <w:t>ⵁ꧂</w:t>
      </w:r>
      <w:r>
        <w:rPr/>
        <w:t>旂슥㕷䅑♔光⍂勂䝡춘ꌶ㵲녣䁂坾挪</w:t>
      </w:r>
      <w:r>
        <w:rPr/>
        <w:t>ⴤ</w:t>
      </w:r>
      <w:r>
        <w:rPr/>
        <w:t>曂烂繰쉰㎮㎥摐</w:t>
      </w:r>
      <w:r>
        <w:rPr/>
        <w:t>⡄</w:t>
      </w:r>
      <w:r>
        <w:rPr/>
        <w:t>땎㡁겱椸憵쉌䜳긺椽吳㭦쉯┵땕瑄桁싂ꥣ⬩厵㡈稣楩⚩㩫幘捱숱漸幪캱싎瞥쉧㩂믂永㌰傏主㖬匳㇂操쉏쉙墡ꆩ乵啯넣㫂꥞䩷숤柂싂㇍㈪矍⑂싃歞</w:t>
      </w:r>
      <w:r>
        <w:rPr/>
        <w:t>Ⱳ</w:t>
      </w:r>
      <w:r>
        <w:rPr/>
        <w:t>쉸摧灖䮩뗃⥢愮㨻䥧슣墬呵䤰㜥䎣䌫㋂</w:t>
      </w:r>
      <w:r>
        <w:rPr/>
        <w:t>ⰱ</w:t>
      </w:r>
      <w:r>
        <w:rPr/>
        <w:t>쉨㕠挦쉀幬㡇穈矂爽뗍㒻〫뭶⩸桀噃㗂뽹</w:t>
      </w:r>
      <w:r>
        <w:rPr/>
        <w:t>ꗂ</w:t>
      </w:r>
      <w:r>
        <w:rPr/>
        <w:t>깦塪偂쉎柂쉺汎꥙䴭꥖싂榣猫㥞쉮晙坦⭄ち㠬슩㨭煶㵚⚿ざ촦瑂捓ꥯ꥔洪츽⩋渹恌洣⹥㈷䵣⩡싂쉍䩥轥⍇䨹녔猱啟䫂爫侩⌨揎⎻</w:t>
      </w:r>
      <w:r>
        <w:rPr/>
        <w:t>ꖵ</w:t>
      </w:r>
      <w:r>
        <w:rPr/>
        <w:t>䩑摁ㆩ楎䅙쉷旂뼪</w:t>
      </w:r>
      <w:r>
        <w:rPr/>
        <w:t>ꕡ</w:t>
      </w:r>
      <w:r>
        <w:rPr/>
        <w:t>敹礴䡧⭗㕓戤摄甬弦ꆩ⽞磂걔䠵梩㍲⩧⭋㌮㡹呕쎘깭輯⛂娰</w:t>
      </w:r>
      <w:r>
        <w:rPr/>
        <w:t>ꔭ</w:t>
      </w:r>
      <w:r>
        <w:rPr/>
        <w:t>䓂겻⩥싂䰤쉟촣恇㉠噖恭扲䉫繰뽙쉦䑓㩅⺻彲㗂湲⾥㔭</w:t>
      </w:r>
      <w:r>
        <w:rPr/>
        <w:t>Ɫ</w:t>
      </w:r>
      <w:r>
        <w:rPr/>
        <w:t>弦晚㥎컃汋췂䈰⩃뽷딵㚮</w:t>
      </w:r>
      <w:r>
        <w:rPr/>
        <w:t>꤭</w:t>
      </w:r>
      <w:r>
        <w:rPr/>
        <w:t>瞡</w:t>
      </w:r>
      <w:r>
        <w:rPr/>
        <w:t>ⰱ</w:t>
      </w:r>
      <w:r>
        <w:rPr/>
        <w:t>縤恹숷䁠癑⯂</w:t>
      </w:r>
      <w:r>
        <w:rPr/>
        <w:t>ꥂ</w:t>
      </w:r>
      <w:r>
        <w:rPr/>
        <w:t>姂湒朳캬㭏쉔숶⏍깙拂䒏啰⑰湢믎畨伤ꅌ繦步佶㔦</w:t>
      </w:r>
      <w:r>
        <w:rPr/>
        <w:t>ꥄ</w:t>
      </w:r>
      <w:r>
        <w:rPr/>
        <w:t>彰㴫汃䷂㍀쉵䱊畸䤱氯䡅䱠㑎</w:t>
      </w:r>
      <w:r>
        <w:rPr/>
        <w:t>ꦱ</w:t>
      </w:r>
      <w:r>
        <w:rPr/>
        <w:t>洪㵅⸨䥯⌊織歟㚿깾㫂쉋歚ㄪ梘䉱䁌暥忂⸹갬䪏␯灅䅠玻䅴㨲⌬䲣㌣穳㡥浸䟂ꍙ⭭儯㙎⍊潪䋎杚㦵活楣彆卺利〺넪䵶歊椤䬨悬䌨婸䊏깧磂䮿䋂㡓땪춥搮侩癦偦⍬</w:t>
      </w:r>
      <w:r>
        <w:rPr/>
        <w:t>ꥄ</w:t>
      </w:r>
      <w:r>
        <w:rPr/>
        <w:t>䃂瞬</w:t>
      </w:r>
      <w:r>
        <w:rPr/>
        <w:t>⣂</w:t>
      </w:r>
      <w:r>
        <w:rPr/>
        <w:t>湅廂䉢숶淂彉浰串晔傱䈪ꍄ숽⽀䉒烃ꥺ棃礭ꥩ働䙧칂⤳䊣䝐침㑠䱧㥇扯䖡␴偡斣䱮怮奡佊煬橐䳂쉇繌䣃䵺숥竂㈩懂囂堶</w:t>
      </w:r>
      <w:r>
        <w:rPr/>
        <w:t>꤫</w:t>
      </w:r>
      <w:r>
        <w:rPr/>
        <w:t>砥爴溡塲渦橚截뇂</w:t>
      </w:r>
      <w:r>
        <w:rPr/>
        <w:t>ⶩ</w:t>
      </w:r>
      <w:r>
        <w:rPr/>
        <w:t>朣㙓摶散㝗기厩䮘쉰挮녙䎬湈爽䥫帷슩䥒眥婹뮩ㄫ⩒㈪쉁딴漱습㭸䭸䀬</w:t>
      </w:r>
      <w:r>
        <w:rPr/>
        <w:t>ⱙ</w:t>
      </w:r>
      <w:r>
        <w:rPr/>
        <w:t>⽪捦⍵ꅢ㜷佭쉚䉘⍈숭䋂杁ꍫ浌㇂싂⥙剤䃂⑔⵷</w:t>
      </w:r>
      <w:r>
        <w:rPr/>
        <w:t>ꥆ</w:t>
      </w:r>
      <w:r>
        <w:rPr/>
        <w:t>砳䙆⧂칐뼳䴻㖵⌦뭵匽㏂걠⩯넪䨦疿♷⹤䵗猦是㜽斮掣穦䎥쉠敕收獄䱭幢嘵䥍瀲婵ꍂ믂䱀幀浨⌶偖䄫쉾枘頵믂깮潒㙒掿娱猴奭晃婮䬫ꌺ쉒䉁ꌮ㚱卢剐佲渦㭄煨⍌⍬歁狂숪碥쉠畫</w:t>
      </w:r>
      <w:r>
        <w:rPr/>
        <w:t>ⰴ</w:t>
      </w:r>
      <w:r>
        <w:rPr/>
        <w:t>堯乣幌澩幏쌸摣奀㕟⭹⑖㎏㉡䡗捈⤪슥係㝓숱樮砸㙌䙾塵輳氮뗍擂䵀䵴⭟䰳</w:t>
      </w:r>
      <w:r>
        <w:rPr/>
        <w:t>꥓</w:t>
      </w:r>
      <w:r>
        <w:rPr/>
        <w:t>斩祣榣뼩櫂⍄쉔旂놩顸숰参㥅婊当瀺呫爨瀴䯂偆♞婄窩촪卋奏滂戴⭟惎婡䱂넫숮㉌悱濂슮⩙ꥣば⤻㘥啁楪帻♲⾣奏⍬抬䍭〰녳╘쉆仂ㅎ晉斱䒩</w:t>
      </w:r>
    </w:p>
    <w:p>
      <w:pPr>
        <w:pStyle w:val="PreformattedText"/>
        <w:bidi w:val="0"/>
        <w:spacing w:before="0" w:after="0"/>
        <w:jc w:val="left"/>
        <w:rPr/>
      </w:pPr>
      <w:r>
        <w:rPr/>
        <w:t>祁攷暏喵쉤깐䍪瘸녚䐸頶쉗⩋슮剙畦乭頸쉌彌땂噥㭀␻슩牭␰숶庻깭磎䉬숷啳슘䙒䙖䈪숴䫃浤晡抵奫쉋捕䝶㵱ヂ숱싂欮䰶ꏍ咵쵕椩㙉䵯喘彂匪묭乶佫漥ꅹ辿偖䯂珂祋䉏숣쉖녩圸뽟㢘䵯╩禥㗂⏂꧎㵈捆⪡瀵硸㩖䥨⶿쉆偷熱熵扨䰮㉡椱滂啞묲䰤䴨墿䚱쉈ꥷ</w:t>
      </w:r>
      <w:r>
        <w:rPr/>
        <w:t>⢡</w:t>
      </w:r>
      <w:r>
        <w:rPr/>
        <w:t>䝶瑒潨⮘䲩㩚䍊쌻쵹╡㕈뾻佡믂</w:t>
      </w:r>
      <w:r>
        <w:rPr/>
        <w:t>⣂</w:t>
      </w:r>
      <w:r>
        <w:rPr/>
        <w:t>祕㵢殩歅焥⿂㉒</w:t>
      </w:r>
      <w:r>
        <w:rPr/>
        <w:t>ꖱ</w:t>
      </w:r>
      <w:r>
        <w:rPr/>
        <w:t>搪佱檥䚿⍭⽑潆楷况爮樫쵘ㅏ卪ꥳ氱㙀쵮氊瓂ㆵ䤹╮㌹倯䪏깇䩑싂溥칗㵨쏂疬硂䛃礱㵠硩쉏㬤⍓堷숺⹷</w:t>
      </w:r>
      <w:r>
        <w:rPr/>
        <w:t>ꕫ</w:t>
      </w:r>
      <w:r>
        <w:rPr/>
        <w:t>䃃䜦⍖⸸㛂㥪ㅖ䔽乤</w:t>
      </w:r>
      <w:r>
        <w:rPr/>
        <w:t>ⱞ</w:t>
      </w:r>
      <w:r>
        <w:rPr/>
        <w:t>恊</w:t>
      </w:r>
      <w:r>
        <w:rPr/>
        <w:t>ꕇ</w:t>
      </w:r>
      <w:r>
        <w:rPr/>
        <w:t>䋂㵶唨䡰⨪愹橦</w:t>
      </w:r>
      <w:r>
        <w:rPr/>
        <w:t>⢏</w:t>
      </w:r>
      <w:r>
        <w:rPr/>
        <w:t>極쉥쉉坅呣</w:t>
      </w:r>
      <w:r>
        <w:rPr/>
        <w:t>⡴</w:t>
      </w:r>
      <w:r>
        <w:rPr/>
        <w:t>㍔輳灈昷搱碏숹䵍㶮㦣㡮欲䐤쉊㨱轔冬獉뭐</w:t>
      </w:r>
      <w:r>
        <w:rPr/>
        <w:t>ꤻ</w:t>
      </w:r>
      <w:r>
        <w:rPr/>
        <w:t>䁦礷獴痂㌪⹫㩇轟佇琺睥䩘땅ㅦ䉘湙软潐ꏂ쉷숪㌵悱슮瘣䤺㝎䩟㝢싂숬佘伺슏摑䄴䩅㝲☶숩ꅆ洣싂㉉쉋楪</w:t>
      </w:r>
      <w:r>
        <w:rPr/>
        <w:t>꤭</w:t>
      </w:r>
      <w:r>
        <w:rPr/>
        <w:t>㷂숦녀顗ꍢ</w:t>
      </w:r>
      <w:r>
        <w:rPr/>
        <w:t>⡇</w:t>
      </w:r>
      <w:r>
        <w:rPr/>
        <w:t>㕲䙵걷幫掩迂䁶廂凂轙佊睮㕠㍕뽏䡊슬煇㥞桱⿎싂杨</w:t>
      </w:r>
      <w:r>
        <w:rPr/>
        <w:t>⣂</w:t>
      </w:r>
      <w:r>
        <w:rPr/>
        <w:t>㑚慫轫滃搦墱ㅹ摞</w:t>
      </w:r>
      <w:r>
        <w:rPr/>
        <w:t>ꗂ</w:t>
      </w:r>
      <w:r>
        <w:rPr/>
        <w:t>敀⦥㬶쉙瑠獯縨ꄣ</w:t>
      </w:r>
      <w:r>
        <w:rPr/>
        <w:t>ꔦ</w:t>
      </w:r>
      <w:r>
        <w:rPr/>
        <w:t>栻媏吥䉇丷牱牚㡾㞥쉺㕒穱䱱判</w:t>
      </w:r>
      <w:r>
        <w:rPr/>
        <w:t>ꔶ</w:t>
      </w:r>
      <w:r>
        <w:rPr/>
        <w:t>槂削㍆睹瓂幍⭣</w:t>
      </w:r>
      <w:r>
        <w:rPr/>
        <w:t>ꥆ</w:t>
      </w:r>
      <w:r>
        <w:rPr/>
        <w:t>쉕扐榘歀칔棂積欴䠷뭷㋂쉱⫂䑋</w:t>
      </w:r>
      <w:r>
        <w:rPr/>
        <w:t>Ⳃ</w:t>
      </w:r>
      <w:r>
        <w:rPr/>
        <w:t>쉱灲灰㋃甬栦䇂㫂傡㙓呔㣂値깏䷂</w:t>
      </w:r>
      <w:r>
        <w:rPr/>
        <w:t>ꕞ</w:t>
      </w:r>
      <w:r>
        <w:rPr/>
        <w:t>癉떻뭗Ⓧ勂쵴䜶䩧扦䵧厵㍹〳縬갽촳딹⭴쉉ね쉶숷渤⩕㡍嚮繬歉⾥쉰㙸焷㬱䈭顧䢣묵坘珂㝶年㠪</w:t>
      </w:r>
      <w:r>
        <w:rPr/>
        <w:t>Ɑ</w:t>
      </w:r>
      <w:r>
        <w:rPr/>
        <w:t>䡒⾩睨啃㕊쉟녾䘥櫂儯땐刨窣濂쉰颬숷⎵숷㚻搩搲兩땦敗㔳슩숷偔썃嫂숦㬸佫煬硺㝕</w:t>
      </w:r>
      <w:r>
        <w:rPr/>
        <w:t>ꖩ</w:t>
      </w:r>
      <w:r>
        <w:rPr/>
        <w:t>佪</w:t>
      </w:r>
      <w:r>
        <w:rPr/>
        <w:t>ꤱ</w:t>
      </w:r>
      <w:r>
        <w:rPr/>
        <w:t>汑쉀싂哃⑒⩄帲⭀轕华撏</w:t>
      </w:r>
      <w:r>
        <w:rPr/>
        <w:t>ꕆ</w:t>
      </w:r>
      <w:r>
        <w:rPr/>
        <w:t>㥏</w:t>
      </w:r>
      <w:r>
        <w:rPr/>
        <w:t>Ɐ</w:t>
      </w:r>
      <w:r>
        <w:rPr/>
        <w:t>彺迂瑊숯澡㛂眺뼩쉋぀洯썲敆㥆瓂繤㋂䀶⍥╵꥖輽㕮믂杊曂䉢</w:t>
      </w:r>
      <w:r>
        <w:rPr/>
        <w:t>ⱖ</w:t>
      </w:r>
      <w:r>
        <w:rPr/>
        <w:t>쉂亮儻奪</w:t>
      </w:r>
      <w:r>
        <w:rPr/>
        <w:t>ⵅ</w:t>
      </w:r>
      <w:r>
        <w:rPr/>
        <w:t>瑡顺</w:t>
      </w:r>
      <w:r>
        <w:rPr/>
        <w:t>ꕬ</w:t>
      </w:r>
      <w:r>
        <w:rPr/>
        <w:t>橍뽦</w:t>
      </w:r>
      <w:r>
        <w:rPr/>
        <w:t>ꤪ</w:t>
      </w:r>
      <w:r>
        <w:rPr/>
        <w:t>㔪㏂飂狂犩灩轗な滂슩걺摭㍘术夳</w:t>
      </w:r>
      <w:r>
        <w:rPr/>
        <w:t>⠫</w:t>
      </w:r>
      <w:r>
        <w:rPr/>
        <w:t>䐶䱁㍆ㅎ磂㈵污䩬䩚材睄燍</w:t>
      </w:r>
      <w:r>
        <w:rPr/>
        <w:t>Ɽ</w:t>
      </w:r>
      <w:r>
        <w:rPr/>
        <w:t>㶥倽伤⌽㥡懂䳂▩咩ꥪ档䅋◎娬쉖⹙夦Ⓜ稸싂䔣䬻쉦㍢䭬坓穒䕆슻슮싂ꇂ㕵椵䠨㝦㐦䝸</w:t>
      </w:r>
      <w:r>
        <w:rPr/>
        <w:t>ⵎ</w:t>
      </w:r>
      <w:r>
        <w:rPr/>
        <w:t>瓂⭸慙䥡땵쉙ꥠ䃂泂橭쉒⭟☬쉅⩶㍤걱걸</w:t>
      </w:r>
      <w:r>
        <w:rPr/>
        <w:t>ⱉ</w:t>
      </w:r>
      <w:r>
        <w:rPr/>
        <w:t>썹㭘䰻䌱츽㝹</w:t>
      </w:r>
      <w:r>
        <w:rPr/>
        <w:t>ⵍ</w:t>
      </w:r>
      <w:r>
        <w:rPr/>
        <w:t>歬繟狂䏂깞䁋쉋䅢㭲쉺㭧쉂〽榵㑄猰ㅑ㇂䀺氲⪻⥒㭧쉲扮敁쉊쉶쉲♸妏倯啣揍刳⩰剌쉯䙀噧兘⽰⸦暏쌻</w:t>
      </w:r>
      <w:r>
        <w:rPr/>
        <w:t>ⰴ</w:t>
      </w:r>
      <w:r>
        <w:rPr/>
        <w:t>ⴺ</w:t>
      </w:r>
      <w:r>
        <w:rPr/>
        <w:t>ぢ䂩㚵♨䩢桺摾幎磂䍾⥮瓂縊㌴㥌㍚敩슥噮幷</w:t>
      </w:r>
      <w:r>
        <w:rPr/>
        <w:t>⡧</w:t>
      </w:r>
      <w:r>
        <w:rPr/>
        <w:t>슿㍳撩ꆩ춏楄숪䭃搮妻桬⩳彔旎啦佾䜲쉘◃㫂坡䭹⩢卅竂喻桏轐⽋䑤繐傿뭆쉧扔쉋⩸♭㭨숺厩亻塵浡썓⍳潊땲</w:t>
      </w:r>
      <w:r>
        <w:rPr/>
        <w:t>ꦿ</w:t>
      </w:r>
      <w:r>
        <w:rPr/>
        <w:t>影䂱䨬䰲슿煈㩚佀䙏稪숺湍堶猸䕙殩㎥砷漳ꥵ䤺ꇂ塟橢朶㥷挶䡮䄶쵎氰牍繕</w:t>
      </w:r>
      <w:r>
        <w:rPr/>
        <w:t>ꥑ⩮</w:t>
      </w:r>
      <w:r>
        <w:rPr/>
        <w:t>싂⨸ꇎ</w:t>
      </w:r>
      <w:r>
        <w:rPr/>
        <w:t>ⱸ</w:t>
      </w:r>
      <w:r>
        <w:rPr/>
        <w:t>〥轅仂穂轢쉀恞幒쉰㍂具夷捪㝮喬䋂㊬䜪䀦쵀쉈ꍚ癥⪡匥廂쵆塇㝷</w:t>
      </w:r>
      <w:r>
        <w:rPr/>
        <w:t>ꤥ</w:t>
      </w:r>
      <w:r>
        <w:rPr/>
        <w:t>쉡╖熥昦濃凂漣䖣㭦⧂㕟</w:t>
      </w:r>
      <w:r>
        <w:rPr/>
        <w:t>ꤷ</w:t>
      </w:r>
      <w:r>
        <w:rPr/>
        <w:t>拂</w:t>
      </w:r>
      <w:r>
        <w:rPr/>
        <w:t>ⴤ</w:t>
      </w:r>
      <w:r>
        <w:rPr/>
        <w:t>䢬䭕㓂劮杈幎䙗⹟稫㵐啅坴〹ガ쉁廂䔴太깚쏂䝢䏂</w:t>
      </w:r>
      <w:r>
        <w:rPr/>
        <w:t>ⵓ</w:t>
      </w:r>
      <w:r>
        <w:rPr/>
        <w:t>摲⮏揂示卟꺩㙄뭇䑂㍌숪穬昬䵟촰䔭␩䩍ꅦ牪⒣䬶挭淂㕥䭕䲩乯硣</w:t>
      </w:r>
      <w:r>
        <w:rPr/>
        <w:t>ⰵ</w:t>
      </w:r>
      <w:r>
        <w:rPr/>
        <w:t>쉳㩫砲꥖⸥獳皩㉅噓⏂搳晐</w:t>
      </w:r>
      <w:r>
        <w:rPr/>
        <w:t>꤭</w:t>
      </w:r>
      <w:r>
        <w:rPr/>
        <w:t>噍顒䩺뭺怺곂슩味䙧⤲湭燂숪牊睧娬ㅔ칢浹⭡丱湎彑愵숦䊩⻂䤴慫祃䰵埂</w:t>
      </w:r>
      <w:r>
        <w:rPr/>
        <w:t>ꕗ</w:t>
      </w:r>
      <w:r>
        <w:rPr/>
        <w:t>撡䁯♗㭵䂏떱䟎꤮畳䍋䩇䨳쉵묭䏍⩘㎥䮥潡쉟⼽吩쉓こ微싂頪䕘嚣격싂煀獟爵做⍎㩯䘰㑲⥭걏⽸㠭㊬桋擂뼨棂깭愭恁㜥癕䑰䉓䱇塣㡘⫂㞿딨䅡☲捵䝋橴뭭䉁獕㙚㓃凂楩乾绂爯걙ꎥ썚慍乏⥲瑞䶘滂㵦撏㭫싂숫扎습긭牖狂⹊♹渲噋嫂楒汈楃櫂䑰媱彫攭坌䐸湆</w:t>
      </w:r>
      <w:r>
        <w:rPr/>
        <w:t>ꕹ</w:t>
      </w:r>
      <w:r>
        <w:rPr/>
        <w:t>㘪㔴⒮숨橉曂硬슩뭘⽋ꄥ頲㚵㠸ꍯ牓坨꥕桏晉こ燍⩳䥸沮幏啴樨慚숵䱎塈塈泃頤漵礯橀䤳瓂䴵⩯攵⧂厮쵯걹眶땥匽瀭橩䇂</w:t>
      </w:r>
      <w:r>
        <w:rPr/>
        <w:t>ꕔ</w:t>
      </w:r>
      <w:r>
        <w:rPr/>
        <w:t>긭佺竂所㤨⽆硄⨴碘䕸땋塧⹭杁☩瑴쉞䭡漨녃䦩㡈</w:t>
      </w:r>
      <w:r>
        <w:rPr/>
        <w:t>⡊</w:t>
      </w:r>
      <w:r>
        <w:rPr/>
        <w:t>슬㑚</w:t>
      </w:r>
      <w:r>
        <w:rPr/>
        <w:t>ꦮ♇</w:t>
      </w:r>
      <w:r>
        <w:rPr/>
        <w:t>쉗剓뿂숻♢攣輵墩睋潕灩卌䔵哂欭䝒</w:t>
      </w:r>
      <w:r>
        <w:rPr/>
        <w:t>⡠</w:t>
      </w:r>
      <w:r>
        <w:rPr/>
        <w:t>넰娹坡쉟杓怽晸⥖⫂礰啫⹀浓擃敵숹嘦땵뭔汇摁</w:t>
      </w:r>
      <w:r>
        <w:rPr/>
        <w:t>Ⱞ</w:t>
      </w:r>
      <w:r>
        <w:rPr/>
        <w:t>烂潌딩娣氪㑇⨴</w:t>
      </w:r>
      <w:r>
        <w:rPr/>
        <w:t>ⱂ</w:t>
      </w:r>
      <w:r>
        <w:rPr/>
        <w:t>慈暥쉙㑹楦</w:t>
      </w:r>
      <w:r>
        <w:rPr/>
        <w:t>Ɒ</w:t>
      </w:r>
      <w:r>
        <w:rPr/>
        <w:t>㞏兙炩쌣顖</w:t>
      </w:r>
      <w:r>
        <w:rPr/>
        <w:t>꤭</w:t>
      </w:r>
      <w:r>
        <w:rPr/>
        <w:t>녾䩄♩</w:t>
      </w:r>
      <w:r>
        <w:rPr/>
        <w:t>⠭</w:t>
      </w:r>
      <w:r>
        <w:rPr/>
        <w:t>潄뽎姂灹兒䃂쉀坤溩⩢⦏㦬唸幃轃乙權⩀欫母䊏癔䌺걍⻂漯</w:t>
      </w:r>
      <w:r>
        <w:rPr/>
        <w:t>ꕑ</w:t>
      </w:r>
      <w:r>
        <w:rPr/>
        <w:t>숹걎</w:t>
      </w:r>
      <w:r>
        <w:rPr/>
        <w:t>꤬</w:t>
      </w:r>
      <w:r>
        <w:rPr/>
        <w:t>䝁乃녘쉊╘䧂갷껂ꌫ昴쉳㙯쉫顆洪⨩㛂ㅦ竂숱抿畗偲⾵㛂긯焩쉗긲穥抿숰彚甹䵏睌쉗쉫땠䵏曂曂卪橖竂숱澘뼥숥</w:t>
      </w:r>
      <w:r>
        <w:rPr/>
        <w:t>꧂</w:t>
      </w:r>
      <w:r>
        <w:rPr/>
        <w:t>牄ㅡ䕆偊輪㘣</w:t>
      </w:r>
      <w:r>
        <w:rPr/>
        <w:t>ꕇ</w:t>
      </w:r>
      <w:r>
        <w:rPr/>
        <w:t>扩勎牟太ㅴ⩄⺣딭쉯䨸擎斘뼪渱失䕺䵘㵦抵</w:t>
      </w:r>
      <w:r>
        <w:rPr/>
        <w:t>ⴲ</w:t>
      </w:r>
      <w:r>
        <w:rPr/>
        <w:t>摯䅃吣㬥恑뿍桨㑤奥뽒</w:t>
      </w:r>
      <w:r>
        <w:rPr/>
        <w:t>⡹</w:t>
      </w:r>
      <w:r>
        <w:rPr/>
        <w:t>呵䐤쉆牷挫皩䝀䙇顴쌯奚吰扈彎打牺塰⸶洤楂彃睑颿䔪㡎䠮獍깬縳䵠㤪♪浔싂쵓⨽繏䡤䉖灌ꅀが幅⥋䐭払䑰儬湈玵坁♡</w:t>
      </w:r>
      <w:r>
        <w:rPr/>
        <w:t>ꥎ</w:t>
      </w:r>
      <w:r>
        <w:rPr/>
        <w:t>䭞㝚믍颿㝲汥愲㵋帪吮捯ꄫ딣瞮⩋歈焴쉠ꌪ参媣杆</w:t>
      </w:r>
      <w:r>
        <w:rPr/>
        <w:t>ꔽ</w:t>
      </w:r>
      <w:r>
        <w:rPr/>
        <w:t>ꄪ⑁奴쏂쵩㥕歪㠺曎疡悥슣㍪あ嘵䤵䙭ꥴ☪㙥슡庣濂컂撮␯僂ㆩ㙯쵊樱繈獬⩧싂䉭쵚</w:t>
      </w:r>
      <w:r>
        <w:rPr/>
        <w:t>꧂</w:t>
      </w:r>
      <w:r>
        <w:rPr/>
        <w:t>眤瑫쎿䯂幂⹔쉐䏍꥕煐ꄷ愪瘶绂츪䳂뽁䃎奶剕䝏㇃畹㋂</w:t>
      </w:r>
      <w:r>
        <w:rPr/>
        <w:t>ⱨ⪣</w:t>
      </w:r>
      <w:r>
        <w:rPr/>
        <w:t>歭䁬쉘䨱䌣昨☸䩹丯漹啹</w:t>
      </w:r>
      <w:r>
        <w:rPr/>
        <w:t>ꖩ</w:t>
      </w:r>
      <w:r>
        <w:rPr/>
        <w:t>ㅢ穋⸴呰䍺迂浡뽉⒏玘䝸㒬</w:t>
      </w:r>
      <w:r>
        <w:rPr/>
        <w:t>⢮</w:t>
      </w:r>
      <w:r>
        <w:rPr/>
        <w:t>顲礴┳☵批뗎焪枥睤㮘穏䶡뭪⬲♏⩋塾゘싎棍슡敗敘쉖⿂⏂癈䭫伹꺬⽅揂</w:t>
      </w:r>
      <w:r>
        <w:rPr/>
        <w:t>⢻</w:t>
      </w:r>
      <w:r>
        <w:rPr/>
        <w:t>硶榵쉶ぐ焪扶⥨挽䁌炏祖畗硦㘫牄硹塐杇㩘⩣憡穸╢侩側恅㚬桋厱㚏쉈京繫潹⩵쌪眫ㄨ⼤칍쉗긪㙱숻䡺쉧煁献슣毎刭녱忎剱ꅆ堨係䖣燍䁃䱫⬱繎佉橎甲땱䭡橘㗎㓍쉱偞㕂䎱걌㵉䝭勃剱㪩䕑땶窿숪</w:t>
      </w:r>
      <w:r>
        <w:rPr/>
        <w:t>ꤤ▏</w:t>
      </w:r>
      <w:r>
        <w:rPr/>
        <w:t>瘬숤⥵칧潔楞숦眴䭙䑹睷癘⾏楰칲暩㘽䱲爫煏秂뭡總牋湒乇䵆㔩癭쉢㦘땲飃䱨迂恳究쉺쉓묥쉓癭乮睟</w:t>
      </w:r>
      <w:r>
        <w:rPr/>
        <w:t>⡹</w:t>
      </w:r>
      <w:r>
        <w:rPr/>
        <w:t>纩祠㕳쵵╬⍊䌣抡ꥶ믂ㅤ䍹㵘碻격没乆㌥䐳䕤䅚싃⪵쉯갱婎徘㍋晈⫂枩⽇愷⭘椷</w:t>
      </w:r>
      <w:r>
        <w:rPr/>
        <w:t>꧂</w:t>
      </w:r>
      <w:r>
        <w:rPr/>
        <w:t>㥟</w:t>
      </w:r>
      <w:r>
        <w:rPr/>
        <w:t>⠫</w:t>
      </w:r>
      <w:r>
        <w:rPr/>
        <w:t>䍳</w:t>
      </w:r>
      <w:r>
        <w:rPr/>
        <w:t>ⵗ</w:t>
      </w:r>
      <w:r>
        <w:rPr/>
        <w:t>剉ꥪ剰</w:t>
      </w:r>
      <w:r>
        <w:rPr/>
        <w:t>꥓</w:t>
      </w:r>
      <w:r>
        <w:rPr/>
        <w:t>䟂䣂摈䅢쉙䋂⿂촱⧎㟍汢愱䡇♭䝀썭嘤쉯췍☣侣㴤⥚⍲楫牎촮癷恡䍭䳂쉳拂㥷⸨砷樊㍢扅枘싂㤲䈯熮改싂义싂䖵睴⯂椳乹弫啒午坊䩃櫂䘩쉵䂮☤涻㕘垵嗂ꍶ㜻⸪奮숪⪮땇囂睤</w:t>
      </w:r>
      <w:r>
        <w:rPr/>
        <w:t>⠱</w:t>
      </w:r>
      <w:r>
        <w:rPr/>
        <w:t>晭丩</w:t>
      </w:r>
      <w:r>
        <w:rPr/>
        <w:t>ⱥ</w:t>
      </w:r>
      <w:r>
        <w:rPr/>
        <w:t>걦뼷卺⏍⹷偒磍硃깋晬␸ꅾ숦参眲⚩촱噬슥⑟獚獙쉏塣橈쉓䎘쉠浚㙆敭┻㩠繵길㐴杭숻䧂춱啱숣㑵ㅹ牞何䉾繊摱搰䝧页㣍旂煎濃ꥫ怩쉳ꍪ</w:t>
      </w:r>
      <w:r>
        <w:rPr/>
        <w:t>꧂</w:t>
      </w:r>
      <w:r>
        <w:rPr/>
        <w:t>ㄥ䭍⩎椩侩䙲䯂焪걱츪牂촭倷㪩⥂瑈頦녘奷䑚쉯⬳恪ㅋ頬棂쉟</w:t>
      </w:r>
      <w:r>
        <w:rPr/>
        <w:t>ⱄ</w:t>
      </w:r>
      <w:r>
        <w:rPr/>
        <w:t>쉥숮숥숷捭䩏䯂⼯㭖⩘癇弪奴匦촴땖㤣歋啋ㆬ幢┴湢㝳ꥪ婋塗揂橊卭═恕敥獮悏槂辵䐬栽便悮歈뽰쉺獚㔪䑪呈戺颵⒥䒬獂獩쉯ꍱ渶娣ぺ牆㞱㟃确䮡䝫싂䚏拂䲱乷쉴㟂쉃㴭⿂䑀硫欩䌻⮣⩬枩䁩恌䬬㉖䵵捌穐싂㭵愬ㅠ橨歞뼻婂䰨쉒㪩</w:t>
      </w:r>
      <w:r>
        <w:rPr/>
        <w:t>⢱</w:t>
      </w:r>
      <w:r>
        <w:rPr/>
        <w:t>呬㩨䭹彗</w:t>
      </w:r>
      <w:r>
        <w:rPr/>
        <w:t>ⵢ</w:t>
      </w:r>
      <w:r>
        <w:rPr/>
        <w:t>㥁숶㓂㥦㎣ꇂ洪慏樮㡆竎쉍╸䉥愪捒ꌲ瑘唬囂䀲㬭哂䈬懂煣䁴뗂쉄伶㕳㕋儤쉆䃂䥺慚싂</w:t>
      </w:r>
      <w:r>
        <w:rPr/>
        <w:t>ⵤꥆ</w:t>
      </w:r>
      <w:r>
        <w:rPr/>
        <w:t>挽伪內橢길㤯恥뼬뮡儰幨⩺□녢猸炩啕䣍浰♉櫂条勂〵⹚</w:t>
      </w:r>
      <w:r>
        <w:rPr/>
        <w:t>ⱗ⩭</w:t>
      </w:r>
      <w:r>
        <w:rPr/>
        <w:t>略숣牵娬䙺</w:t>
      </w:r>
      <w:r>
        <w:rPr/>
        <w:t>ꥁ</w:t>
      </w:r>
      <w:r>
        <w:rPr/>
        <w:t>嫂䝙㴤뼤亥䡮灐昤⻂恥砰氽숬묣䝔側硟打摩㪏つ㧃㔸顚뗂뽇穇䢣䠲㭙ヂ䵠썖攻⩚䩌꺱囂䍐뭍㭇皣吮㓂☤쉧妏轊䮻녒㍵䫂䕬灆燂玬긺玥층呟⤬濂撘㞣㔶땃㔮㩵㥸䉩</w:t>
      </w:r>
      <w:r>
        <w:rPr/>
        <w:t>⣂</w:t>
      </w:r>
      <w:r>
        <w:rPr/>
        <w:t>녳깳ㅱ쉰뭁獴埂㥬堨慉买䙧⨤◂溮䆣갥쉩숣佾⑶㤻쉳摚琱慍挺盃坘㬤ꅞ╗㐯⹌呯硭忎㓂쌵䁥쵎뼩珂唦⛃䔶땮乵ꍒ楣橞活剥厣깓橳奀넴片뭳䆵䉂쉔浓췃⨦瞻畆쉯湞䄨䣂縯</w:t>
      </w:r>
      <w:r>
        <w:rPr/>
        <w:t>ⵈ</w:t>
      </w:r>
      <w:r>
        <w:rPr/>
        <w:t>䨨⴮灟㔸洮暩啒숶桇㥳</w:t>
      </w:r>
      <w:r>
        <w:rPr/>
        <w:t>꤭Ⓜ</w:t>
      </w:r>
      <w:r>
        <w:rPr/>
        <w:t>恒䙵䕁顰卦橞珂⤦平倲㭌</w:t>
      </w:r>
      <w:r>
        <w:rPr/>
        <w:t>⣂⹀</w:t>
      </w:r>
      <w:r>
        <w:rPr/>
        <w:t>祍칥埂慏슿ꍾ쉫숲涥䮩⩣䕂䮥ꇂ灇걏췂㉠╖䥔䪘㒩琹㋂秂䰱睾땪幤亏弊戴㙘穱䥖炱⻃㥸偆쵡꥙彋祚㘣⪘䨽恋儲恰길縹丮</w:t>
      </w:r>
      <w:r>
        <w:rPr/>
        <w:t>꧂ꗂ</w:t>
      </w:r>
      <w:r>
        <w:rPr/>
        <w:t>㭣び㈥쉍嗂卹惂枵숷䭳湃䧂쉐⯂ꌦ昤</w:t>
      </w:r>
      <w:r>
        <w:rPr/>
        <w:t>ꕃ</w:t>
      </w:r>
      <w:r>
        <w:rPr/>
        <w:t>㟃慷窩㛂澩녍⛂挷묨く춮ꌰ䕵䅠猹哃塑䪩쉩斩沱ꥹ硪洸쉎睍◍쉄</w:t>
      </w:r>
      <w:r>
        <w:rPr/>
        <w:t>ꗎ</w:t>
      </w:r>
      <w:r>
        <w:rPr/>
        <w:t>浴怵㐯슿뽀촦刽ꥩ轉甮</w:t>
      </w:r>
      <w:r>
        <w:rPr/>
        <w:t>ⰳ</w:t>
      </w:r>
      <w:r>
        <w:rPr/>
        <w:t>㌵晏䙴</w:t>
      </w:r>
      <w:r>
        <w:rPr/>
        <w:t>⡉</w:t>
      </w:r>
      <w:r>
        <w:rPr/>
        <w:t>椹</w:t>
      </w:r>
      <w:r>
        <w:rPr/>
        <w:t>꧂</w:t>
      </w:r>
      <w:r>
        <w:rPr/>
        <w:t>盂</w:t>
      </w:r>
      <w:r>
        <w:rPr/>
        <w:t>꧂</w:t>
      </w:r>
      <w:r>
        <w:rPr/>
        <w:t>儣슬뭘琪녚迂ぱ䥕憱琴넳摆⯂碣洫칕䍲⧂兖浙轕⩧슮㖿쉏擂怩⹒奡噳獺渥칌堭</w:t>
      </w:r>
      <w:r>
        <w:rPr/>
        <w:t>ꔮ</w:t>
      </w:r>
      <w:r>
        <w:rPr/>
        <w:t>ꥸ杇습奌燂㧃摀帰稴ꅞ灖楍啥䈬숤⥦긪뼫䑈㕮⨵㐽佢䊡땩⤪ㄻ慈恸㈨敦ㄪ獌깓쉤㎣싂뼳恶椣䇂堳轭换曂晹쉮㖥⫂歠彆⩆彑숬㔮汌顏쉈⥦呧겵獶楎⩕䩲氫灲</w:t>
      </w:r>
      <w:r>
        <w:rPr/>
        <w:t>⠰⧂</w:t>
      </w:r>
      <w:r>
        <w:rPr/>
        <w:t>䐤嗂䀤⭧쵸뽫</w:t>
      </w:r>
      <w:r>
        <w:rPr/>
        <w:t>ⵈ</w:t>
      </w:r>
      <w:r>
        <w:rPr/>
        <w:t>慓쉎矃㘦睾쉙㤶慇ㅫ橤捪</w:t>
      </w:r>
      <w:r>
        <w:rPr/>
        <w:t>ꖩ</w:t>
      </w:r>
      <w:r>
        <w:rPr/>
        <w:t>땡帨吪㎬佦撻䑒並昣ꅟ녚䙙숽쉀䅄</w:t>
      </w:r>
      <w:r>
        <w:rPr/>
        <w:t>⠬⚵</w:t>
      </w:r>
      <w:r>
        <w:rPr/>
        <w:t>帣䙉㫂卖䈹</w:t>
      </w:r>
      <w:r>
        <w:rPr/>
        <w:t>꥟</w:t>
      </w:r>
      <w:r>
        <w:rPr/>
        <w:t>枣樣樵슏䴨樻㐽쉄쉘</w:t>
      </w:r>
      <w:r>
        <w:rPr/>
        <w:t>⡏</w:t>
      </w:r>
      <w:r>
        <w:rPr/>
        <w:t>䐤⍓繆⾿㥞愳⌯䑖㴯㡟쉚磃㬩깕땉ひ䄨杰꥙☥佯뭭습盂쉘</w:t>
      </w:r>
      <w:r>
        <w:rPr/>
        <w:t>⠦</w:t>
      </w:r>
      <w:r>
        <w:rPr/>
        <w:t>扳䬱딲㉁쉔ꎩ♀⩘歅渨㥊眱あꍪ䵩婟睇氱䨥䅫䷎숦狂捥숻湢뮘猪쉉</w:t>
      </w:r>
      <w:r>
        <w:rPr/>
        <w:t>Ⱘ</w:t>
      </w:r>
      <w:r>
        <w:rPr/>
        <w:t>쉞⹏剥㙺犮╳槎뼩䋂湎췂惂㤥슩▬숶䴮숶瑔扌쉳䑘睤⬭䙷㯂⑮⍺</w:t>
      </w:r>
      <w:r>
        <w:rPr/>
        <w:t>ⶡ</w:t>
      </w:r>
      <w:r>
        <w:rPr/>
        <w:t>㥇皩煱ꍪ懂啚㢘皥싂쵌扮䉦㓎㠰疮拍㟎枩⹓帰㙹樤ㆡ쉉䡞㣂㍶剁ꥥ䍬㙳ね䳂</w:t>
      </w:r>
      <w:r>
        <w:rPr/>
        <w:t>ꥌ</w:t>
      </w:r>
      <w:r>
        <w:rPr/>
        <w:t>䬷濂</w:t>
      </w:r>
      <w:r>
        <w:rPr/>
        <w:t>⡾</w:t>
      </w:r>
      <w:r>
        <w:rPr/>
        <w:t>쉓氰瑺慖䔰녲娫땕偰攵杓㐹䄵㔰穇䍴渦佚杙迂싂놻뭸樰拂㍊䧂䴯煤㊣别⧂垏싂䨪燂喥獷䑡⽉쵮㬫⹚皩䉶숶쉫䕀线㣂橶偋⭠儶</w:t>
      </w:r>
      <w:r>
        <w:rPr/>
        <w:t>⡵</w:t>
      </w:r>
      <w:r>
        <w:rPr/>
        <w:t>썬搻淂弤䥺㠴䮣俍慒껂㝐</w:t>
      </w:r>
      <w:r>
        <w:rPr/>
        <w:t>⡓</w:t>
      </w:r>
      <w:r>
        <w:rPr/>
        <w:t>睕䩕飂捍璡ꥪ</w:t>
      </w:r>
      <w:r>
        <w:rPr/>
        <w:t>⡦</w:t>
      </w:r>
      <w:r>
        <w:rPr/>
        <w:t>䭢떿兮繮␯㐫渳컂</w:t>
      </w:r>
      <w:r>
        <w:rPr/>
        <w:t>ⱆ</w:t>
      </w:r>
      <w:r>
        <w:rPr/>
        <w:t>㖻坔䝾䕗㥰䓂숭䁸漲걐쉊┽㩇灚剉㔫㎏繥凂抵뭮</w:t>
      </w:r>
      <w:r>
        <w:rPr/>
        <w:t>ꥊ♐</w:t>
      </w:r>
      <w:r>
        <w:rPr/>
        <w:t>⠴</w:t>
      </w:r>
      <w:r>
        <w:rPr/>
        <w:t>儫숦⍺⍨殣싂塁</w:t>
      </w:r>
      <w:r>
        <w:rPr/>
        <w:t>ꤦ</w:t>
      </w:r>
      <w:r>
        <w:rPr/>
        <w:t>䒡灄䩨縩伮啕⭹⬨痂╖歵㜴杄匮䗂採⴬䞬䞘汉用숤䙤걉䭯쉱䍞曂䡍睸䄊ꌥ뭇ꍪ摲偶睅䈷幡坉䙷싂걅㤳瘱쉹⍄⎵䅔㡌敧⌱䥤治㤵㷂䥅㠰㨷䅗ㄳ뇂땬䀩庘곂檱㡏庱硨</w:t>
      </w:r>
      <w:r>
        <w:rPr/>
        <w:t>ⵤ</w:t>
      </w:r>
      <w:r>
        <w:rPr/>
        <w:t>쉭潕畳╟䡰噺繕轒㜫⥡㋂㬵窻䗂僂쎩栵灾嘭獸</w:t>
      </w:r>
      <w:r>
        <w:rPr/>
        <w:t>⠴</w:t>
      </w:r>
      <w:r>
        <w:rPr/>
        <w:t>䳂숰䱸ꎩ♔쉊⫂䰣㯂剩쉢極㋂樲傘☣卲噦丨ㅙ捴숽唲䝁ꥳ䴸⽀椰㝄뽓揂㩃쉓檡癅沥摵⹉僂烂㠲䁐숽썺䮱쉍숩⽂䀨䝘쉈堩汁䩍땟厬쵦煗濂녶矎偔濂櫃穗쉈爥坡怱䩉椱睪</w:t>
      </w:r>
      <w:r>
        <w:rPr/>
        <w:t>ⴶ</w:t>
      </w:r>
      <w:r>
        <w:rPr/>
        <w:t>쉦何㍇슘뇎습捴㠦䱐攬楞轏쵥绂穾轫꥕칎싂敦妮</w:t>
      </w:r>
      <w:r>
        <w:rPr/>
        <w:t>⡟</w:t>
      </w:r>
      <w:r>
        <w:rPr/>
        <w:t>畢♧匵䁅穐䙨嚘♔婂硞㍑쉨亏偰쉧䦩칌㠯┻偔挸ꥰ⥸杨㖿㫂椦啰姂䁊숸땡潚쵚瘦硖슮슥⍲㵗暱晐⩁狎쵘李쉺汋</w:t>
      </w:r>
      <w:r>
        <w:rPr/>
        <w:t>⣂╂</w:t>
      </w:r>
      <w:r>
        <w:rPr/>
        <w:t>硆㎘呚灁뽒ꄻ咵쵈䦣썮懂녵⹟滂䮬쉊㵵㉢瀶㕡么깹爸꺘꺻╡䉯䱸䥪祈ꅉ뗂싂쉩焦瘵믍榘幦睰⹁奕䙄䱮剈硶喻䌤湱쉂扅쉅狂딵珎桘뿂츣</w:t>
      </w:r>
      <w:r>
        <w:rPr/>
        <w:t>꧂</w:t>
      </w:r>
      <w:r>
        <w:rPr/>
        <w:t>䔨帨牟悥떱恪琪╙⥬⍐쉤哂぀걵伬䅆</w:t>
      </w:r>
      <w:r>
        <w:rPr/>
        <w:t>⣂⩅</w:t>
      </w:r>
      <w:r>
        <w:rPr/>
        <w:t>䲵弯㘣繗彈뽘墘</w:t>
      </w:r>
      <w:r>
        <w:rPr/>
        <w:t>Ⱬ</w:t>
      </w:r>
      <w:r>
        <w:rPr/>
        <w:t>浉㛂</w:t>
      </w:r>
      <w:r>
        <w:rPr/>
        <w:t>ꕊ</w:t>
      </w:r>
      <w:r>
        <w:rPr/>
        <w:t>ꥥ</w:t>
      </w:r>
      <w:r>
        <w:rPr/>
        <w:t>ⶱ</w:t>
      </w:r>
      <w:r>
        <w:rPr/>
        <w:t>灀厩쉀떬㌶</w:t>
      </w:r>
      <w:r>
        <w:rPr/>
        <w:t>ꥑ</w:t>
      </w:r>
      <w:r>
        <w:rPr/>
        <w:t>娵㉤用乷圥쵕㑑䭃䠻楄燂䗂</w:t>
      </w:r>
      <w:r>
        <w:rPr/>
        <w:t>ⱂ</w:t>
      </w:r>
      <w:r>
        <w:rPr/>
        <w:t>姂乪汫䅥乹㉇숰㑎爯㷍牦瞻歲㫎</w:t>
      </w:r>
      <w:r>
        <w:rPr/>
        <w:t>⡒</w:t>
      </w:r>
      <w:r>
        <w:rPr/>
        <w:t>컃</w:t>
      </w:r>
      <w:r>
        <w:rPr/>
        <w:t>ⵃ</w:t>
      </w:r>
      <w:r>
        <w:rPr/>
        <w:t>숺⬺깣失偬䗂꺿塁⫂坆쉑敃儲츳狍欰禱怷뭨䈵</w:t>
      </w:r>
      <w:r>
        <w:rPr/>
        <w:t>⢣</w:t>
      </w:r>
      <w:r>
        <w:rPr/>
        <w:t>轐</w:t>
      </w:r>
      <w:r>
        <w:rPr/>
        <w:t>⠻</w:t>
      </w:r>
      <w:r>
        <w:rPr/>
        <w:t>⽔뽶㜱瑂栮晨㭎啕녣숷</w:t>
      </w:r>
      <w:r>
        <w:rPr/>
        <w:t>ⴭ</w:t>
      </w:r>
      <w:r>
        <w:rPr/>
        <w:t>〹桃厏睖䙈쉳稴쉲榬숸⸻唫㶻略䖥슏⤣廂쉩⹥燂滎乶⌵숷습☻轁쉞싂ꍗ捖慫㵕乙硾㭨桑㠭㠭㨱⑴㕌栴攳땩掩쉲㩔两画쉙쉩䯂究狂挶ꍴ␴吰㨷싂숬⑵⩂䀱祬㇂쉖</w:t>
      </w:r>
      <w:r>
        <w:rPr/>
        <w:t>⣎</w:t>
      </w:r>
      <w:r>
        <w:rPr/>
        <w:t>殏녃⽚朴煮啩䙵焪偤㝌迂判癎㓂䷃煞썱깰迃癶㢮㤣쉩呱玥䁅㡙⩗䱇⛂穫⺩牭ꄷ</w:t>
      </w:r>
      <w:r>
        <w:rPr/>
        <w:t>ⱃ</w:t>
      </w:r>
      <w:r>
        <w:rPr/>
        <w:t>ⵞ</w:t>
      </w:r>
      <w:r>
        <w:rPr/>
        <w:t>싂䈬쉄⎿㦏穉昭偭剒乎䱴偾橄剋䝫嗃奆㭦〤媬㨸䐬㙥摶쉰挮歐猬瞩ꅎ坯쉲婈슬싂</w:t>
      </w:r>
      <w:r>
        <w:rPr/>
        <w:t>ꕟ</w:t>
      </w:r>
      <w:r>
        <w:rPr/>
        <w:t>䳂㋍慤㈊欽灘</w:t>
      </w:r>
      <w:r>
        <w:rPr/>
        <w:t>ⵂ</w:t>
      </w:r>
      <w:r>
        <w:rPr/>
        <w:t>㍘庿⽖</w:t>
      </w:r>
      <w:r>
        <w:rPr/>
        <w:t>⡩</w:t>
      </w:r>
      <w:r>
        <w:rPr/>
        <w:t>䡨䫃곂坹</w:t>
      </w:r>
      <w:r>
        <w:rPr/>
        <w:t>ꤩ</w:t>
      </w:r>
      <w:r>
        <w:rPr/>
        <w:t>싂硓슏劘摸幃䅌䥌</w:t>
      </w:r>
      <w:r>
        <w:rPr/>
        <w:t>ꥇ</w:t>
      </w:r>
      <w:r>
        <w:rPr/>
        <w:t>慵劬撏뗂싂䃂潉吨倹⨤䄭⽡㝨乾て⑺橲犥㌪숨䠰쉅묨㵍뭂䅟</w:t>
      </w:r>
      <w:r>
        <w:rPr/>
        <w:t>ⵐ</w:t>
      </w:r>
      <w:r>
        <w:rPr/>
        <w:t>揎쉄</w:t>
      </w:r>
      <w:r>
        <w:rPr/>
        <w:t>⣃</w:t>
      </w:r>
      <w:r>
        <w:rPr/>
        <w:t>䈱嚬䥶걦㉑佨ꌹ썂戸潋칲⼫쉹쵣䡒쉥塷仂吲恂㦣折輯呟㦏쉘匴쉞ッ湆祋숰汪瀹摍⼱婡扡卷歴⽹䀪䨦迃㥶晦但飂穣녦䡟砱⑪䍉䭠䚡樨ꥷ慡◂䨥㴲㯍</w:t>
      </w:r>
      <w:r>
        <w:rPr/>
        <w:t>ⴶ⑮</w:t>
      </w:r>
      <w:r>
        <w:rPr/>
        <w:t>䲣忂轧䩃긴势⼤輮ꌥ佄獔䱲쏂当嫂汉摉畀飂땪婟數塌䲩㉙煣濂</w:t>
      </w:r>
      <w:r>
        <w:rPr/>
        <w:t>ⱱ</w:t>
      </w:r>
      <w:r>
        <w:rPr/>
        <w:t>䅟㥆夳넸廂弻숵⥱⫂㤪숲潩䵭㙙싂</w:t>
      </w:r>
      <w:r>
        <w:rPr/>
        <w:t>ꥈ</w:t>
      </w:r>
      <w:r>
        <w:rPr/>
        <w:t>矂繦牟晘愮넨䪱祔乐ꎵ</w:t>
      </w:r>
      <w:r>
        <w:rPr/>
        <w:t>ꕉ</w:t>
      </w:r>
      <w:r>
        <w:rPr/>
        <w:t>⾩⚩곂⽫쉅</w:t>
      </w:r>
      <w:r>
        <w:rPr/>
        <w:t>ꥀ</w:t>
      </w:r>
      <w:r>
        <w:rPr/>
        <w:t>啹䝧</w:t>
      </w:r>
      <w:r>
        <w:rPr/>
        <w:t>⠨</w:t>
      </w:r>
      <w:r>
        <w:rPr/>
        <w:t>䩋吶㥀ꥫ璩㴨䎮㡏䆩栲⸮慦걈惂㑧塰債椮㒩㤶檩堰</w:t>
      </w:r>
      <w:r>
        <w:rPr/>
        <w:t>ꕆ</w:t>
      </w:r>
      <w:r>
        <w:rPr/>
        <w:t>䉤쉄䏃禱♖뮵쉆꥘䦩</w:t>
      </w:r>
      <w:r>
        <w:rPr/>
        <w:t>ꔴ</w:t>
      </w:r>
      <w:r>
        <w:rPr/>
        <w:t>ꥨ楞싂⌮䉣㥴쉗唤堹⸰⾩竂</w:t>
      </w:r>
      <w:r>
        <w:rPr/>
        <w:t>ⴺ</w:t>
      </w:r>
      <w:r>
        <w:rPr/>
        <w:t>ꍊ䏃숯썰椲㩎딬Ⓕ㌰嘪㈵㡘坂太楣㣂祸䒡⼰⭉愸瑵呚⥁㮻硯仂䭵걲䐯㑈╆售⥸睭쉡♯⽄㜮㍋䁋⩈硐奴颩䬽문쉁녠畤汘⹇浞嗎幌䍵䩯拂⪏䌪䕺쉈櫂㬣</w:t>
      </w:r>
      <w:r>
        <w:rPr/>
        <w:t>ꤩ</w:t>
      </w:r>
      <w:r>
        <w:rPr/>
        <w:t>㙆䁙熿䥊飂樶晖</w:t>
      </w:r>
      <w:r>
        <w:rPr/>
        <w:t>ⱎ</w:t>
      </w:r>
      <w:r>
        <w:rPr/>
        <w:t>匸㙋㊩瑵橶㡯䉷♹칖뭌攦쉊㬪㚡澩䔥盂歱</w:t>
      </w:r>
      <w:r>
        <w:rPr/>
        <w:t>ⱏ</w:t>
      </w:r>
      <w:r>
        <w:rPr/>
        <w:t>䌪卖乄繂穾칌㍀橇㉞扸䝮䱵㒥췃瞬⽯뭁礳숭欹祅⍖㨽쉺⬭</w:t>
      </w:r>
      <w:r>
        <w:rPr/>
        <w:t>ⷂⵙ</w:t>
      </w:r>
      <w:r>
        <w:rPr/>
        <w:t>숱湤☹秂␵轮숤䉙㇂⏂슬䉤祕⽹길砩숪形䵸쉵슬湞匨䱘甶䣂캩慇㚬쵺福⻂娱嫂倯쉹䅩呭瞱뿂쉨睋摂瘻䗂䬭㈨딥㭵䒻顾쉗䂘䘬䙂썡䏂䁠⥅쉒做춻쉄庱䝺뽇摢唩婭䡕ꥪ撮┨쉵刪숰㥔彧疡汓䐯뭅係ㅭ昬䉪垩䛎ㄳ幎偀䣍漺䠩太⼷卲姃町⹓䭶⹃싂焻歊ヂ抱潕⼦噘㉧坕帲갥⑮愥慭녺녢⩅疩禡</w:t>
      </w:r>
      <w:r>
        <w:rPr/>
        <w:t>⠲</w:t>
      </w:r>
      <w:r>
        <w:rPr/>
        <w:t>㌽盂其㑧攺칮丬쉖幁㨮痂轺㑫䘽刳⑸堮뼲䨤牥窻⤣慶䐭穪塡卧숫硊⽃柂梡〦</w:t>
      </w:r>
      <w:r>
        <w:rPr/>
        <w:t>ꤺ</w:t>
      </w:r>
      <w:r>
        <w:rPr/>
        <w:t>硠卭</w:t>
      </w:r>
      <w:r>
        <w:rPr/>
        <w:t>ꔭ</w:t>
      </w:r>
      <w:r>
        <w:rPr/>
        <w:t>숶縺唲ꏂ㘰㍟娊冩</w:t>
      </w:r>
      <w:r>
        <w:rPr/>
        <w:t>ⷂ⨪</w:t>
      </w:r>
      <w:r>
        <w:rPr/>
        <w:t>稱⭲</w:t>
      </w:r>
      <w:r>
        <w:rPr/>
        <w:t>ꖮ</w:t>
      </w:r>
      <w:r>
        <w:rPr/>
        <w:t>ꎥ煖楤걠⯎䵋쉢⍫䷂걋䨴䕒䵃㯃</w:t>
      </w:r>
      <w:r>
        <w:rPr/>
        <w:t>Ⳃ</w:t>
      </w:r>
      <w:r>
        <w:rPr/>
        <w:t>旂쉰갦焤쉡坉땋쉤쉓幚硟㙬壃㔰긭㍪琭뽢䬩㴴佦慚㩴숶㭇呮㞻婆疏ず䡬穵⹩숺⍳</w:t>
      </w:r>
      <w:r>
        <w:rPr/>
        <w:t>ꤩ</w:t>
      </w:r>
      <w:r>
        <w:rPr/>
        <w:t>䙳㍓䒩瘻本嚿㕂䕧汶䩠噓숽⍮⺵瑲佳⤤湳♇轺彙</w:t>
      </w:r>
      <w:r>
        <w:rPr/>
        <w:t>ⰻ</w:t>
      </w:r>
      <w:r>
        <w:rPr/>
        <w:t>乤㙭꺿숯㪮쉹烂匩ㅩ硘兄⽓挵啤㴵쉮숴冿䢿⚡欻⮩㉩徣夲㍒</w:t>
      </w:r>
      <w:r>
        <w:rPr/>
        <w:t>ⲩ⩇</w:t>
      </w:r>
      <w:r>
        <w:rPr/>
        <w:t>䕥㐯噥祕쉌숩啫⌭唬狂抏䵹题睁獶䗍㑄厮䨵瘦攭⍏쉴俍숻䝺䕭⍐扰</w:t>
      </w:r>
      <w:r>
        <w:rPr/>
        <w:t>ꦿ</w:t>
      </w:r>
      <w:r>
        <w:rPr/>
        <w:t>ꌯ숻烂㝵凂迃帥숻牧夫䇂冻䕫绍㬮걩⽾싂㤹搶ꅖ쉔唤摙樺秂㙆䝬㙎傣櫂쉙䙡㋂娰䰨습睟㙡旂㊱㙑㓂ㅱ䌮</w:t>
      </w:r>
      <w:r>
        <w:rPr/>
        <w:t>ꤺ</w:t>
      </w:r>
      <w:r>
        <w:rPr/>
        <w:t>硱䥴卄ꥸ彩</w:t>
      </w:r>
      <w:r>
        <w:rPr/>
        <w:t>⡟</w:t>
      </w:r>
      <w:r>
        <w:rPr/>
        <w:t>⼬潉敍컂漮潞</w:t>
      </w:r>
      <w:r>
        <w:rPr/>
        <w:t>ꤩ</w:t>
      </w:r>
      <w:r>
        <w:rPr/>
        <w:t>䑬噈漺戥䅏偲ㄭ昵摏</w:t>
      </w:r>
      <w:r>
        <w:rPr/>
        <w:t>ꕰ</w:t>
      </w:r>
      <w:r>
        <w:rPr/>
        <w:t>㕂懂顦⹫䴷呤䱃㙆숣猬穾䱄曂긥獪⨽㦣娻⼤㵤ꍕ瘵㪘숹◎䅴㐺딨␯憣칵幙슩숮稪</w:t>
      </w:r>
      <w:r>
        <w:rPr/>
        <w:t>ⰳ</w:t>
      </w:r>
      <w:r>
        <w:rPr/>
        <w:t>䈩츣</w:t>
      </w:r>
      <w:r>
        <w:rPr/>
        <w:t>⠭</w:t>
      </w:r>
      <w:r>
        <w:rPr/>
        <w:t>넵痂⩫晪</w:t>
      </w:r>
      <w:r>
        <w:rPr/>
        <w:t>Ⳃ</w:t>
      </w:r>
      <w:r>
        <w:rPr/>
        <w:t>慧⚮</w:t>
      </w:r>
      <w:r>
        <w:rPr/>
        <w:t>⣂</w:t>
      </w:r>
      <w:r>
        <w:rPr/>
        <w:t>媬숻썟个湪歷</w:t>
      </w:r>
      <w:r>
        <w:rPr/>
        <w:t>ⵀ</w:t>
      </w:r>
      <w:r>
        <w:rPr/>
        <w:t>癯䠥慱恂ㅡ扶꥔暿硧걡䴤뭚穦頴嫂䦮⥩땂땳䃎쉐䭵䕊䉺楮喣祶썕㎻ꅚ狃瀳䜣柎</w:t>
      </w:r>
      <w:r>
        <w:rPr/>
        <w:t>ꕔ</w:t>
      </w:r>
      <w:r>
        <w:rPr/>
        <w:t>杅믎啱倣刳海깐ㅌ祇⺿</w:t>
      </w:r>
      <w:r>
        <w:rPr/>
        <w:t>ⵎ╴⪩⹫</w:t>
      </w:r>
      <w:r>
        <w:rPr/>
        <w:t>숩쉁䠺㘴䠽彚丰슱쉏摧偕㡞깨圩ガ슘⸺䱡䵤䝦</w:t>
      </w:r>
      <w:r>
        <w:rPr/>
        <w:t>ⵔ</w:t>
      </w:r>
      <w:r>
        <w:rPr/>
        <w:t>쵘湲숹⮩</w:t>
      </w:r>
      <w:r>
        <w:rPr/>
        <w:t>ⰺ</w:t>
      </w:r>
      <w:r>
        <w:rPr/>
        <w:t>갪䥚捁煱呵</w:t>
      </w:r>
      <w:r>
        <w:rPr/>
        <w:t>⡍</w:t>
      </w:r>
      <w:r>
        <w:rPr/>
        <w:t>攣砷䉐ㅬ䁚扬䀪㚵楯䴨戴厮⏎싂车</w:t>
      </w:r>
      <w:r>
        <w:rPr/>
        <w:t>⡺</w:t>
      </w:r>
      <w:r>
        <w:rPr/>
        <w:t>숩싂瘹☺⥔쵂䨪硩係</w:t>
      </w:r>
      <w:r>
        <w:rPr/>
        <w:t>⠸┯</w:t>
      </w:r>
      <w:r>
        <w:rPr/>
        <w:t>쉁㜫戲汖⭃쉋뽏⑐匥ꥪ瘮♂祪</w:t>
      </w:r>
      <w:r>
        <w:rPr/>
        <w:t>Ⳃ</w:t>
      </w:r>
      <w:r>
        <w:rPr/>
        <w:t>䥤⍥쉷丽싂䝚欱湫㠲㵓</w:t>
      </w:r>
      <w:r>
        <w:rPr/>
        <w:t>Ⱝ</w:t>
      </w:r>
      <w:r>
        <w:rPr/>
        <w:t>넱ꥥ㒵</w:t>
      </w:r>
      <w:r>
        <w:rPr/>
        <w:t>⡓</w:t>
      </w:r>
      <w:r>
        <w:rPr/>
        <w:t>슩</w:t>
      </w:r>
      <w:r>
        <w:rPr/>
        <w:t>⡳⡵</w:t>
      </w:r>
      <w:r>
        <w:rPr/>
        <w:t>ꏂ䭋뾣㋂ㅒ䙡繈쉱슬㓂䞏䛂쉲⎩漷奟䱖䙷㉟숲㬦兡敧딪䪥棂楚㈷⥴땫怣セ偀썋囂믂搸쉴氲깪㑤썉䠵⹘媵䚻뮱桇湵컎吤쉀佂噸䑰</w:t>
      </w:r>
      <w:r>
        <w:rPr/>
        <w:t>ꔫ</w:t>
      </w:r>
      <w:r>
        <w:rPr/>
        <w:t>䥖父䌵穨뽑呁縨캩⥞</w:t>
      </w:r>
      <w:r>
        <w:rPr/>
        <w:t>ꕄ</w:t>
      </w:r>
      <w:r>
        <w:rPr/>
        <w:t>쉌ꥵ飃㈲飂㉥顶摲洭⥳쉃♨⻂畆奠䅯쉨枵顖䪮態䑮恭䉈⑍걾</w:t>
      </w:r>
      <w:r>
        <w:rPr/>
        <w:t>ꤷ</w:t>
      </w:r>
      <w:r>
        <w:rPr/>
        <w:t>毂橚呢㙴啰㑢妩</w:t>
      </w:r>
      <w:r>
        <w:rPr/>
        <w:t>ꕉꥇ</w:t>
      </w:r>
      <w:r>
        <w:rPr/>
        <w:t>컂捎恠橬⑀䙯칢牧打숊坫堸ォ䁮␯穭拂癍숮共湐슩吸碮珂┷未浐쵦</w:t>
      </w:r>
      <w:r>
        <w:rPr/>
        <w:t>ꔤ⭒</w:t>
      </w:r>
      <w:r>
        <w:rPr/>
        <w:t>枘䅄䓂쉶슘慕嚣渺ꅁ迂숱슘쉋䑉ꍏ⺘䆻쉢癔濂樳䕔뼩쉬睺㚡⭒⩷⻂橃槂氤㨪</w:t>
      </w:r>
      <w:r>
        <w:rPr/>
        <w:t>꧂</w:t>
      </w:r>
      <w:r>
        <w:rPr/>
        <w:t>櫍</w:t>
      </w:r>
      <w:r>
        <w:rPr/>
        <w:t>ꔵ</w:t>
      </w:r>
      <w:r>
        <w:rPr/>
        <w:t>쉧楙繰䙺歏㑏攺䁦楲扶浵䤲⯂䐺毂쵠쉉습⤣ꆘ余吸散炱䌱永</w:t>
      </w:r>
      <w:r>
        <w:rPr/>
        <w:t>⡉</w:t>
      </w:r>
      <w:r>
        <w:rPr/>
        <w:t>穪瞣</w:t>
      </w:r>
      <w:r>
        <w:rPr/>
        <w:t>ⵂ</w:t>
      </w:r>
      <w:r>
        <w:rPr/>
        <w:t>쉅猩䑤숬ㅘ䥋䉋뭩㨦㵅㥓悮圹⛂癤</w:t>
      </w:r>
      <w:r>
        <w:rPr/>
        <w:t>ꔪ</w:t>
      </w:r>
      <w:r>
        <w:rPr/>
        <w:t>녖㑢亿湀䟂숷顃㉵㉏奲⤲녖㈻埂彑쉭⬲枵⍥瑴冏칇</w:t>
      </w:r>
      <w:r>
        <w:rPr/>
        <w:t>ꗂ</w:t>
      </w:r>
      <w:r>
        <w:rPr/>
        <w:t>슩</w:t>
      </w:r>
      <w:r>
        <w:rPr/>
        <w:t>⠦</w:t>
      </w:r>
      <w:r>
        <w:rPr/>
        <w:t>슻轞◎㕵攵싂祈珃瑭徻촦擂⩴☤晩轪䓂⽶䠬⭒䥄物䆮䱇㝫䉏⮬㘲扎䔨穾朳꺵畴畟䭁琸⥱橗乃买怨㞿攲䭚㉆㨳䕢拂긮</w:t>
      </w:r>
      <w:r>
        <w:rPr/>
        <w:t>ꕗ</w:t>
      </w:r>
      <w:r>
        <w:rPr/>
        <w:t>婶쉥䫎勂杶㍠⼵</w:t>
      </w:r>
      <w:r>
        <w:rPr/>
        <w:t>ꤨ⑉</w:t>
      </w:r>
      <w:r>
        <w:rPr/>
        <w:t>乙潖㢘쉋쉢町ꍩ湋睳劵傩䆣떣㘺</w:t>
      </w:r>
      <w:r>
        <w:rPr/>
        <w:t>ꔹ</w:t>
      </w:r>
      <w:r>
        <w:rPr/>
        <w:t>煾갣棂呃䩗溥䕞♙◂</w:t>
      </w:r>
      <w:r>
        <w:rPr/>
        <w:t>ꔱ</w:t>
      </w:r>
      <w:r>
        <w:rPr/>
        <w:t>딯彯睅쉨╇⹥싎숻煙⭣</w:t>
      </w:r>
      <w:r>
        <w:rPr/>
        <w:t>⠪</w:t>
      </w:r>
      <w:r>
        <w:rPr/>
        <w:t>썫氺抻㥂杨숰㓂汃朮橯珂㩅╲⵱</w:t>
      </w:r>
      <w:r>
        <w:rPr/>
        <w:t>⡾</w:t>
      </w:r>
      <w:r>
        <w:rPr/>
        <w:t>䑷烃撬斘毂䬺囎ㅶ潀㕍싍쉘渤녶싍䙕카숤匲犥꤮썂㍥攦㷂걅䕉㐥牗䦬参깺㑺</w:t>
      </w:r>
      <w:r>
        <w:rPr/>
        <w:t>꧂╟</w:t>
      </w:r>
      <w:r>
        <w:rPr/>
        <w:t>겻⾵䑘</w:t>
      </w:r>
      <w:r>
        <w:rPr/>
        <w:t>ꥇ</w:t>
      </w:r>
      <w:r>
        <w:rPr/>
        <w:t>㤲額橨㭆칍⨮湤쉍㙃䀶깢䌪㡲</w:t>
      </w:r>
      <w:r>
        <w:rPr/>
        <w:t>ꦩ</w:t>
      </w:r>
      <w:r>
        <w:rPr/>
        <w:t>棂婋쉚柂촸⼺搻楱埂乷㐫繐䇍⸶숵禡㨺⮬⍮剈獔咻걘睂䉫⑐颮⩥쉌䀪ㅪ═췂㉨枮쉀⪻㌻㎥ㅨ奲儸涻⭋㏃숣揎뽧㍋㕌뽱⫂⭃</w:t>
      </w:r>
      <w:r>
        <w:rPr/>
        <w:t>⡍</w:t>
      </w:r>
      <w:r>
        <w:rPr/>
        <w:t>慸㭸䟍摲숸䫂㙑婹뮱轙㙚⌷瀪깰幅</w:t>
      </w:r>
      <w:r>
        <w:rPr/>
        <w:t>ⷂ</w:t>
      </w:r>
      <w:r>
        <w:rPr/>
        <w:t>땮⤪坑ꄷ摪灎奎䡰怹╏⫂</w:t>
      </w:r>
      <w:r>
        <w:rPr/>
        <w:t>ⵒ</w:t>
      </w:r>
      <w:r>
        <w:rPr/>
        <w:t>呉滎㫂澬㡾碏灤겥㑯</w:t>
      </w:r>
      <w:r>
        <w:rPr/>
        <w:t>ꖩ</w:t>
      </w:r>
      <w:r>
        <w:rPr/>
        <w:t>뇂숩佅祯⧂쉖夵㩂晣䷂싂帩狂쉭꥞䨪칟슬噹縣뿂椨䅨</w:t>
      </w:r>
      <w:r>
        <w:rPr/>
        <w:t>⠸</w:t>
      </w:r>
      <w:r>
        <w:rPr/>
        <w:t>숹㬦숮癳挷剙毂땸摵朲倮栦</w:t>
      </w:r>
      <w:r>
        <w:rPr/>
        <w:t>⡰</w:t>
      </w:r>
      <w:r>
        <w:rPr/>
        <w:t>㑙</w:t>
      </w:r>
      <w:r>
        <w:rPr/>
        <w:t>⡆</w:t>
      </w:r>
      <w:r>
        <w:rPr/>
        <w:t>况⍬债敫癣熣뿂㩋㚘瑺珃싂딻睊쉭溱☯싂縦䗂</w:t>
      </w:r>
      <w:r>
        <w:rPr/>
        <w:t>ꥌ</w:t>
      </w:r>
      <w:r>
        <w:rPr/>
        <w:t>强컂搨㑏슣浙⸵ꥤ汷묹䡙㓎儣쉋</w:t>
      </w:r>
      <w:r>
        <w:rPr/>
        <w:t>⡄┰</w:t>
      </w:r>
      <w:r>
        <w:rPr/>
        <w:t>䑏渲祌慸故☱⹶櫃쉒䐲輪稩</w:t>
      </w:r>
      <w:r>
        <w:rPr/>
        <w:t>ⵊ</w:t>
      </w:r>
      <w:r>
        <w:rPr/>
        <w:t>쉒㝴疣쉳숺䥹䰲畡⪣侻츭㡆䄩徣䜤垣쉲穒啞숸㚏⾘㵶ㅷ痂噍</w:t>
      </w:r>
      <w:r>
        <w:rPr/>
        <w:t>ꥅ</w:t>
      </w:r>
      <w:r>
        <w:rPr/>
        <w:t>ㆿ垡</w:t>
      </w:r>
      <w:r>
        <w:rPr/>
        <w:t>ⵉ⩍</w:t>
      </w:r>
      <w:r>
        <w:rPr/>
        <w:t>쎏㬪垿쌪㯂攣礣䐊싎쉕噑没</w:t>
      </w:r>
      <w:r>
        <w:rPr/>
        <w:t>ⷃ┪</w:t>
      </w:r>
      <w:r>
        <w:rPr/>
        <w:t>㑩䰮싍⴪稯癆</w:t>
      </w:r>
      <w:r>
        <w:rPr/>
        <w:t>꧂</w:t>
      </w:r>
      <w:r>
        <w:rPr/>
        <w:t>건␷噂厩嘸䑸倯に䱑㇂湀⾻㉲⽃䷂坚祏䍵쉶爯</w:t>
      </w:r>
      <w:r>
        <w:rPr/>
        <w:t>⠥</w:t>
      </w:r>
      <w:r>
        <w:rPr/>
        <w:t>䯂</w:t>
      </w:r>
      <w:r>
        <w:rPr/>
        <w:t>ꦏ</w:t>
      </w:r>
      <w:r>
        <w:rPr/>
        <w:t>穴嘬匫♍顨堯ꥠ礵쉉䘲渽뮩涬따晫浀거ꌷ伪主轓癱</w:t>
      </w:r>
      <w:r>
        <w:rPr/>
        <w:t>ⵊ</w:t>
      </w:r>
      <w:r>
        <w:rPr/>
        <w:t>㐸쉘䐹匤ㅅ칷溘슮攸싂</w:t>
      </w:r>
      <w:r>
        <w:rPr/>
        <w:t>ꤰ</w:t>
      </w:r>
      <w:r>
        <w:rPr/>
        <w:t>債숩㓍玿噥㍌⪏強슩㝍妱䕤嘱迂娻㜯쉯쉄㙎䕉欭噱迂㘫䋂뭦燂쉢摺㭪뗂䌴擂湃䍙抬䑈樰佔</w:t>
      </w:r>
      <w:r>
        <w:rPr/>
        <w:t>ⵒ</w:t>
      </w:r>
      <w:r>
        <w:rPr/>
        <w:t>䥙㍚繶</w:t>
      </w:r>
      <w:r>
        <w:rPr/>
        <w:t>⠳</w:t>
      </w:r>
      <w:r>
        <w:rPr/>
        <w:t>帮昩璿쉎⩪쉩妩塓걖彺俍本㮻疬䤭禩㑸☣棍掣츹盂㨸㞬幙摘呰䨺斏ꅎ漮倶Ⓕ</w:t>
      </w:r>
      <w:r>
        <w:rPr/>
        <w:t>⡦</w:t>
      </w:r>
      <w:r>
        <w:rPr/>
        <w:t>뮥祍椬꺵浏根汉椫渣䙯㙆䥾쉘䲏牢㍐硄쉪䯂⸸恚⫃쉚ꥱ쉸뗂煸澣쉴秂</w:t>
      </w:r>
      <w:r>
        <w:rPr/>
        <w:t>ꤦ╥</w:t>
      </w:r>
      <w:r>
        <w:rPr/>
        <w:t>喘兯縤싂獨昹⍚슻싂帯珎猴⭪朩允숨䵴╓ㅷ佬녕歖묪堹懂딣⫂㥕迂숰疻柂恹䉴슣搽歃⪘塚䜭䡢伳株嚡济㡉歷瑀싂䵔⩦슥摉䈯ォお埃慶湵振Ⓜ㥓偸樸격촥겏⒘䜲彉㙞㠭</w:t>
      </w:r>
      <w:r>
        <w:rPr/>
        <w:t>ꕙ</w:t>
      </w:r>
      <w:r>
        <w:rPr/>
        <w:t>쉹伽呇額殣颏㴺䭰凃犩぀䭕쵸商␨失䭸㫂⺮뽰⪏呩秎渽⫎쉲㜺쉃⼱噋輲亡뿂捦㓂汴♕춱⽓ㄺ</w:t>
      </w:r>
      <w:r>
        <w:rPr/>
        <w:t>ꔤ</w:t>
      </w:r>
      <w:r>
        <w:rPr/>
        <w:t>獄⵫妬딳䡯楞皩㵮☱湤へ瑀䕮䛂㥉浕奀쵦颣祉額廂湲䅇塅䟂颮쉐䭀獋偵坟Ⓜ瀰⩖쌯摸ꥷ橵⽭廂뼺쵑炬䵈顊䬪儫묲ꆩ䩚晫년㥄惂轃䅲漭梘獵껂</w:t>
      </w:r>
      <w:r>
        <w:rPr/>
        <w:t>Ⳃ</w:t>
      </w:r>
      <w:r>
        <w:rPr/>
        <w:t>摇꺻䭁⮬䢩䨲믂䎮㉁㭶䉭眬긴싃滂␨奮⹫䝦昵榻⽹䕁䔱뽎㨣䅫戳⩷㑓へ恥㏂䍃쉐䘻捕慈夲쎻</w:t>
      </w:r>
      <w:r>
        <w:rPr/>
        <w:t>ꦮ</w:t>
      </w:r>
      <w:r>
        <w:rPr/>
        <w:t>㘪痂까哂䅆㩴硯穯싂洦⵩㉄眷⨵츤畔</w:t>
      </w:r>
      <w:r>
        <w:rPr/>
        <w:t>⠱</w:t>
      </w:r>
      <w:r>
        <w:rPr/>
        <w:t>숸츩⛂㍆㓂䡍剦楑ꍅ㉉迃㬭㴥䌽쵅뗂</w:t>
      </w:r>
      <w:r>
        <w:rPr/>
        <w:t>ꕵ</w:t>
      </w:r>
      <w:r>
        <w:rPr/>
        <w:t>䉤幆쉙物㥡歄♍썗淂뼦䦥幁숪䱔쉷⿂晸슘泍걙晸䇂昲⑲䝴摤妱桤㟂䙅徥쉉䵴⒬䵀堽⼷깺㕠⨪の뿃戨⤸㵉쉟剈숱숤䟂扴曂磂慙㬤썀ꌩ眹榏慑䍥婌⩠</w:t>
      </w:r>
      <w:r>
        <w:rPr/>
        <w:t>⢬</w:t>
      </w:r>
      <w:r>
        <w:rPr/>
        <w:t>神ꌪ畀슱ꅒ쉢싂䙇へ⪡祐쉰剖疱摭</w:t>
      </w:r>
      <w:r>
        <w:rPr/>
        <w:t>꧂</w:t>
      </w:r>
      <w:r>
        <w:rPr/>
        <w:t>㘊矃㙎쉦秂쵯쉁漹꺣ㅎ瞣犱㍢䙡䥫犣兯⩎场溥牉쏂칢㜥何塅숹淂㥷䵸搱並焭涏汵</w:t>
      </w:r>
      <w:r>
        <w:rPr/>
        <w:t>⡕</w:t>
      </w:r>
      <w:r>
        <w:rPr/>
        <w:t>㬩쉞녥뭡睪倩꺱徥꺬䪵⭹㨤䥚䎵췂㘹⑈⽨긲券뮡䲬㠫䗂䑋票⩌摙䱍䙙㣂掿柂朷兑哂숤ㄯ夽㫂㏂䬰ヂ畏쉏㧂㥲䆡䕖㓂뽪塡妵⽎㉳樺辩椤㭮뇎</w:t>
      </w:r>
      <w:r>
        <w:rPr/>
        <w:t>⠫</w:t>
      </w:r>
      <w:r>
        <w:rPr/>
        <w:t>䌱椹祅甤ㅹ⩙偭䬬㥣瀭牄强䝩纡뭷坱橋쉄匴㩇㩲慰挫⯂䁋㴮㥏慺</w:t>
      </w:r>
      <w:r>
        <w:rPr/>
        <w:t>⡚</w:t>
      </w:r>
      <w:r>
        <w:rPr/>
        <w:t>嘵捱兟</w:t>
      </w:r>
      <w:r>
        <w:rPr/>
        <w:t>⡓</w:t>
      </w:r>
      <w:r>
        <w:rPr/>
        <w:t>䏃敧䴱礣쉷曂</w:t>
      </w:r>
      <w:r>
        <w:rPr/>
        <w:t>⡪</w:t>
      </w:r>
      <w:r>
        <w:rPr/>
        <w:t>檬幁뽕塡瘸뽊䕋乫ꅰ</w:t>
      </w:r>
      <w:r>
        <w:rPr/>
        <w:t>ⶵ</w:t>
      </w:r>
      <w:r>
        <w:rPr/>
        <w:t>뾥</w:t>
      </w:r>
      <w:r>
        <w:rPr/>
        <w:t>ⲩ</w:t>
      </w:r>
      <w:r>
        <w:rPr/>
        <w:t>땀戮싂晑燂搨⮩䑵⹁戲噌격瀥쉟쉃ㅳ珎</w:t>
      </w:r>
      <w:r>
        <w:rPr/>
        <w:t>⡫</w:t>
      </w:r>
      <w:r>
        <w:rPr/>
        <w:t>輬䭆⩟浒┷㤮卹슏亿獟䉅掣轄䲵畳硪㬻╏䅃</w:t>
      </w:r>
      <w:r>
        <w:rPr/>
        <w:t>ꕪ</w:t>
      </w:r>
      <w:r>
        <w:rPr/>
        <w:t>㡭乩</w:t>
      </w:r>
      <w:r>
        <w:rPr/>
        <w:t>ꔽ</w:t>
      </w:r>
      <w:r>
        <w:rPr/>
        <w:t>幕</w:t>
      </w:r>
      <w:r>
        <w:rPr/>
        <w:t>ⱸ</w:t>
      </w:r>
      <w:r>
        <w:rPr/>
        <w:t>숺쉘캱촰堶㉩匫乏刽䝥稹</w:t>
      </w:r>
      <w:r>
        <w:rPr/>
        <w:t>ⴣ</w:t>
      </w:r>
      <w:r>
        <w:rPr/>
        <w:t>碘䗂⹵札ァ琳䦡슘怵瀮ꄽ歕㭾䕓쉁⏂别╺쉡咵꺩煟㑫䟂幮熩</w:t>
      </w:r>
      <w:r>
        <w:rPr/>
        <w:t>Ⳏ</w:t>
      </w:r>
      <w:r>
        <w:rPr/>
        <w:t>瘣㵏剺穨婥杞毂眤繶䡔숮㯂毂䝔祙煒ꍓ䥯㑸䥄癖瘷쉮兣扚汎쉍䔺숨䉯䤣歴╳쉉슣⪩楁䑇啙㑇슣⑂乪嗂쉪偍く㯂圪㍊䉕녣슡▏灥轰怣䥸㎻뭸슣歏♉㑒㑸䙣썍甫剎坕쉑伬潉矍⵴슏煄㮏収ꥥ</w:t>
      </w:r>
      <w:r>
        <w:rPr/>
        <w:t>ꕤ</w:t>
      </w:r>
      <w:r>
        <w:rPr/>
        <w:t>䕫녒뭾ꥬ䕫䙹顑狂䁖</w:t>
      </w:r>
      <w:r>
        <w:rPr/>
        <w:t>ⲵ</w:t>
      </w:r>
      <w:r>
        <w:rPr/>
        <w:t>瘹参匮漩뭯㋂㣂牘䁫栬⩙氭ꍭ䅓橖圶婖怹쵓帻恰쉳瞿쉟㔺穏健쉺䡧琥氳㛂</w:t>
      </w:r>
      <w:r>
        <w:rPr/>
        <w:t>⡠</w:t>
      </w:r>
      <w:r>
        <w:rPr/>
        <w:t>슥惃뼮繤痂⭱栻뇂捳⩪㝓欺싂兹轴</w:t>
      </w:r>
      <w:r>
        <w:rPr/>
        <w:t>Ⱨ</w:t>
      </w:r>
      <w:r>
        <w:rPr/>
        <w:t>㘬쉥挰湾㌯㩺</w:t>
      </w:r>
      <w:r>
        <w:rPr/>
        <w:t>ⶥ</w:t>
      </w:r>
      <w:r>
        <w:rPr/>
        <w:t>㑍땬㍌燎牌넣啹㩺楓쉉畑㡀숭▮㛍ケ⒩⥳潤쉓䳎㭀▏唤頵歌牺桒⥟깲䱚숦潮䬪归兕䋂␵䁞微쉳乲漥쵨⬫쉞洰㩸싂患</w:t>
      </w:r>
      <w:r>
        <w:rPr/>
        <w:t>ꕘ</w:t>
      </w:r>
      <w:r>
        <w:rPr/>
        <w:t>묣升䥗牶쉎俍䁕哂畟⤸䥀窩싂晉穐瘫弽껂稶刲睟쉌枣</w:t>
      </w:r>
      <w:r>
        <w:rPr/>
        <w:t>⡰</w:t>
      </w:r>
      <w:r>
        <w:rPr/>
        <w:t>昦囂썋쵯也긴⯎焽楰牆祺輬䠯뽗숮칖李仂䪣䙬䯂橥偨厣䟂憿栯</w:t>
      </w:r>
      <w:r>
        <w:rPr/>
        <w:t>Ⳃ</w:t>
      </w:r>
      <w:r>
        <w:rPr/>
        <w:t>䁩瑑扔丱䁳㐹뭅剢悵犿⩀ꆩ橬꤮汥䛂畓㙓壃幕</w:t>
      </w:r>
      <w:r>
        <w:rPr/>
        <w:t>Ⳃ</w:t>
      </w:r>
      <w:r>
        <w:rPr/>
        <w:t>唳슏妘㜥㔹㓂쉰뼮쉔柂琊쉯䡠卷</w:t>
      </w:r>
      <w:r>
        <w:rPr/>
        <w:t>ⳍ</w:t>
      </w:r>
      <w:r>
        <w:rPr/>
        <w:t>睁ꥤ啷㉃票䑎䈵</w:t>
      </w:r>
      <w:r>
        <w:rPr/>
        <w:t>ⵏ</w:t>
      </w:r>
      <w:r>
        <w:rPr/>
        <w:t>桐䭲焦ꅣ便䍮昬♔㏃婉쉾칊坈뭞幱摲걚뽪椷뭖⹵㍰硏䑴碱㊩㛂淂㮵⫂廃辵㡖画兺㕅㐦촵䖬⬥攤䉭㇎ꆵ㓂쉑娮썞汩촲帽松뽥礯楣偮爰쉴ㅾ</w:t>
      </w:r>
      <w:r>
        <w:rPr/>
        <w:t>⡆</w:t>
      </w:r>
      <w:r>
        <w:rPr/>
        <w:t>䜴昣䅡潋싂⸰渪겵䡡</w:t>
      </w:r>
      <w:r>
        <w:rPr/>
        <w:t>ⰰ</w:t>
      </w:r>
      <w:r>
        <w:rPr/>
        <w:t>썟䕭吣쉔哂硲夵砻쵁</w:t>
      </w:r>
      <w:r>
        <w:rPr/>
        <w:t>ꕴ</w:t>
      </w:r>
      <w:r>
        <w:rPr/>
        <w:t>긮悮쉉䑬썰⭯녓䩩Ⓜ㛂柂う庘㣂捃撥汨佅⩺搤歍ꄺ싂穹䌣潴灴歊녁㝃썱◂㚮⤱妻䍔싂彚匭桃卙獀㑃迃啶医⑁䣂쉑娰䉕佋슏</w:t>
      </w:r>
      <w:r>
        <w:rPr/>
        <w:t>⣂</w:t>
      </w:r>
      <w:r>
        <w:rPr/>
        <w:t>㊩䐷䈨ㆵ䡾仂</w:t>
      </w:r>
      <w:r>
        <w:rPr/>
        <w:t>꤭</w:t>
      </w:r>
      <w:r>
        <w:rPr/>
        <w:t>瑗湏囍䱶娤땅繨넱㙪㞩䔩廂⍒㴺穞숬欣棂嘻䯂㠭Ⓜ㌨쉄灈娰穨爯砲䵵츪㌶뭷䗃쉌坤䡷걯湃啷佺牴숪쉡禮䉦灎걑뼶㍁갪⨲卒</w:t>
      </w:r>
      <w:r>
        <w:rPr/>
        <w:t>ꦣ</w:t>
      </w:r>
      <w:r>
        <w:rPr/>
        <w:t>奞뭨⍓㙒㝨뮻楸걤暱쵋債伸刲朣畖䕞礹牥卋礳睖뭁姂▮欦㪩辬㒮圵捵ꆥ燂吽썂䊵䅤吩捊</w:t>
      </w:r>
      <w:r>
        <w:rPr/>
        <w:t>ꕘ</w:t>
      </w:r>
      <w:r>
        <w:rPr/>
        <w:t>䚡촮싂숯怪䡤땧椳</w:t>
      </w:r>
      <w:r>
        <w:rPr/>
        <w:t>ⴽ⑂</w:t>
      </w:r>
      <w:r>
        <w:rPr/>
        <w:t>燂ꆮ㑁</w:t>
      </w:r>
      <w:r>
        <w:rPr/>
        <w:t>ⵤ</w:t>
      </w:r>
      <w:r>
        <w:rPr/>
        <w:t>썤㥪㍓☲뮮ぴ㴥䝺</w:t>
      </w:r>
      <w:r>
        <w:rPr/>
        <w:t>ꤹ</w:t>
      </w:r>
      <w:r>
        <w:rPr/>
        <w:t>䞣摅⵶㐤纩汳</w:t>
      </w:r>
      <w:r>
        <w:rPr/>
        <w:t>⠮</w:t>
      </w:r>
      <w:r>
        <w:rPr/>
        <w:t>ꏂ뽟䙏剗촴슩〴쉂╹猵숰䡃撣䑷娰⾿ヂ썆䯂渪ꅵ䗃湃뽢捶뇎灤ꌦ캏殡㙥儴뽁砮</w:t>
      </w:r>
      <w:r>
        <w:rPr/>
        <w:t>⠳⑄</w:t>
      </w:r>
      <w:r>
        <w:rPr/>
        <w:t>悱ꅯ怽啀뭘堭㕁䎩䆡呕绂</w:t>
      </w:r>
      <w:r>
        <w:rPr/>
        <w:t>ꕴ</w:t>
      </w:r>
      <w:r>
        <w:rPr/>
        <w:t>ꎬ⼤숱㐩恦砺晢슡䙌ꄵ쉠䕹</w:t>
      </w:r>
      <w:r>
        <w:rPr/>
        <w:t>ꥂ</w:t>
      </w:r>
      <w:r>
        <w:rPr/>
        <w:t>슻擃</w:t>
      </w:r>
      <w:r>
        <w:rPr/>
        <w:t>ꦵ</w:t>
      </w:r>
      <w:r>
        <w:rPr/>
        <w:t>쉣ꥮ煠㋂砳ꅡꌰ浗䩟땴樤䩉獄쉠淂猹䊣숯䰴媏穨㩴⒘帶怮뼲ꌤ歯㭉㑂䒩뭄慤䑂䎵䡑⸱䥔쉣昶稸飂숶뭐坒땮㬪⯎䣂歩</w:t>
      </w:r>
      <w:r>
        <w:rPr/>
        <w:t>ⴤ</w:t>
      </w:r>
      <w:r>
        <w:rPr/>
        <w:t>根僂湳乏㵔嗂ꎱ嗂瀪뼤恶숪椸塪祪⥖싂쵦㙘㢮杇䆬㞡䩔挵쵾条췂兮뽏橞歘泂縱⹓싎쉌썲썬涘徻䉄ㅂ倹爲畤쉚村搮伽⼬潴</w:t>
      </w:r>
      <w:r>
        <w:rPr/>
        <w:t>ꖻ</w:t>
      </w:r>
      <w:r>
        <w:rPr/>
        <w:t>轴숵쉊䙄㬽</w:t>
      </w:r>
      <w:r>
        <w:rPr/>
        <w:t>ꤦ</w:t>
      </w:r>
      <w:r>
        <w:rPr/>
        <w:t>䕍敯奴⬵⚡쉪敌쉑䢿砯쵔瑪㴶쉫⸦穂晥榮</w:t>
      </w:r>
      <w:r>
        <w:rPr/>
        <w:t>ⱴ</w:t>
      </w:r>
      <w:r>
        <w:rPr/>
        <w:t>䱐䭅쌫⒥숸劥卐煆恬㉬⪬偯揂常⭬䅚泂⵩珂긯ㆻ촶땍顢狂쉔숩</w:t>
      </w:r>
      <w:r>
        <w:rPr/>
        <w:t>ꥌ</w:t>
      </w:r>
      <w:r>
        <w:rPr/>
        <w:t>䤸숤䕬䱋傘쵧⍨딲改쉪㉒</w:t>
      </w:r>
      <w:r>
        <w:rPr/>
        <w:t>ꤩ</w:t>
      </w:r>
      <w:r>
        <w:rPr/>
        <w:t>绂磂倊穚♶槂繂㑘䄤澬㎡쉠⩐檏灥숳毂拍沿♸슣昱⺘浵䥳䛍⦱䐦ꍓ쵮䉸嘤晖砪</w:t>
      </w:r>
      <w:r>
        <w:rPr/>
        <w:t>⡈</w:t>
      </w:r>
      <w:r>
        <w:rPr/>
        <w:t>願써恆뼫洵瞣걖ꍞ㟂〣㯂슻ꄳ顉昲싂숱〹뽌转뇂奦滂硔䁳칶싎乾㙀쉋쉄쉒䀬唭숥䍆倹奯</w:t>
      </w:r>
      <w:r>
        <w:rPr/>
        <w:t>ⴸ</w:t>
      </w:r>
      <w:r>
        <w:rPr/>
        <w:t>瀵뗍濂䐩漴助㭇ㄬ쉩㮮璡汋꥘佅숪㩱䐬䒻啺癶捱仂뽁僂⽘</w:t>
      </w:r>
      <w:r>
        <w:rPr/>
        <w:t>ꔻ</w:t>
      </w:r>
      <w:r>
        <w:rPr/>
        <w:t>㉸숽ꥲ恓䁦係员떡⦣呔㚩䮏䥳믍쉃숪㓎</w:t>
      </w:r>
      <w:r>
        <w:rPr/>
        <w:t>ꕺ</w:t>
      </w:r>
      <w:r>
        <w:rPr/>
        <w:t>㤱⫂䋂佴椪氷池溩딤쉚旂㥧失塘䵁ꌵ煚勂㴫奣긮걏伸怤晥瓃㒏参슻쉄⏂堹䐮숵䩺瘩ㅗ㥑숺灀쉅슘⵬䑅扡⩥揂쉵䉳ꅅ嚬䮘顈㑊淂爬轒습㧂欴搶暮촪㭳彣썴숺䩬报ꍎ做⑃뮱⩓㜽䅋䙬猦母⨽樭䟍쵖娮ꇂ摪塹ㅶ숮桒딶故숤뿂⵸煦歧塚灗걫參牴卦䁁⽊ヂ캻嗂だ㑤⛂獊灕琩</w:t>
      </w:r>
      <w:r>
        <w:rPr/>
        <w:t>ꥎ⒘</w:t>
      </w:r>
      <w:r>
        <w:rPr/>
        <w:t>頰</w:t>
      </w:r>
      <w:r>
        <w:rPr/>
        <w:t>Ⱓ</w:t>
      </w:r>
      <w:r>
        <w:rPr/>
        <w:t>ㄯ轐頹帻䜬㝠佚浳橐睑숴彐</w:t>
      </w:r>
      <w:r>
        <w:rPr/>
        <w:t>Ɐ</w:t>
      </w:r>
      <w:r>
        <w:rPr/>
        <w:t>塞ꥢ轐䗂䝆奄轏全싂䩟涱䖩뽖걠㴱惃縩㬯剫⼲兡妥쉱䙃㝷幾䭇橃⭅䳂兄</w:t>
      </w:r>
      <w:r>
        <w:rPr/>
        <w:t>ⵣꦏ⥰</w:t>
      </w:r>
      <w:r>
        <w:rPr/>
        <w:t>䖱♹塭떬쉁⍰盂䍣炩瘹ꥡ㝫䌩橑幩쉤甩梮⾘畚䀶⍭⍰䵩쉁䉔䮱䱴⨯⬩Ⓜ⪣础칣뿃夻⩊塆⫂뭆灉⨣</w:t>
      </w:r>
      <w:r>
        <w:rPr/>
        <w:t>ꦬ</w:t>
      </w:r>
      <w:r>
        <w:rPr/>
        <w:t>㏂䡨攦㌩싍䘫⹹숳扭갤㵃</w:t>
      </w:r>
      <w:r>
        <w:rPr/>
        <w:t>Ⱨ</w:t>
      </w:r>
      <w:r>
        <w:rPr/>
        <w:t>쉚묮扈晐㍖ꏃ坷收⬤扎䗂걷</w:t>
      </w:r>
      <w:r>
        <w:rPr/>
        <w:t>ꦣ</w:t>
      </w:r>
      <w:r>
        <w:rPr/>
        <w:t>顀㨰侥㕊氨株ㅹ坄⑈䰦긪摤泂妩扣拂╈㥲䡴뭎扑秃儣悘숻奓が⪩兒쉷䟃輮占ꍦ⼬㥳⩔䱗獶쉶겻</w:t>
      </w:r>
      <w:r>
        <w:rPr/>
        <w:t>⠣</w:t>
      </w:r>
      <w:r>
        <w:rPr/>
        <w:t>쉐歪⛂쉗灲晕㡹싂甴ꆿ用佌沏⯂㴰咻睹</w:t>
      </w:r>
      <w:r>
        <w:rPr/>
        <w:t>ꕞ</w:t>
      </w:r>
      <w:r>
        <w:rPr/>
        <w:t>勂⽑䖩⤵</w:t>
      </w:r>
      <w:r>
        <w:rPr/>
        <w:t>ⷂ</w:t>
      </w:r>
      <w:r>
        <w:rPr/>
        <w:t>癮⧍䰥쉨䬳嗂繋奨䞻䕂䤩⹸숫</w:t>
      </w:r>
      <w:r>
        <w:rPr/>
        <w:t>⡢</w:t>
      </w:r>
      <w:r>
        <w:rPr/>
        <w:t>瀶敒㍀㮩浗╸┩䄤ꍐ싂睠䊬넮숶娽淃慀妣頮☻쉑ㅤ煄椲碩⩱揂桭堦業梵壂眤疘㝖䍆</w:t>
      </w:r>
      <w:r>
        <w:rPr/>
        <w:t>⣎</w:t>
      </w:r>
      <w:r>
        <w:rPr/>
        <w:t>啕嗂辘䂱噌⑞哂婬땶䕚㏂䰳ꅦ</w:t>
      </w:r>
      <w:r>
        <w:rPr/>
        <w:t>ꤸ</w:t>
      </w:r>
      <w:r>
        <w:rPr/>
        <w:t>眯戽⩎敃곂쉀⥯橹吺㶵ꅱ㙊侮歗믂숬긱㴸䡙啉㔯敃畄</w:t>
      </w:r>
      <w:r>
        <w:rPr/>
        <w:t>ⱴ</w:t>
      </w:r>
      <w:r>
        <w:rPr/>
        <w:t>녫쉦劘</w:t>
      </w:r>
      <w:r>
        <w:rPr/>
        <w:t>⣂</w:t>
      </w:r>
      <w:r>
        <w:rPr/>
        <w:t>숤䩦컂⩺⨲輊懂攱ꅋ쉴⥴㑹</w:t>
      </w:r>
      <w:r>
        <w:rPr/>
        <w:t>ⱨ</w:t>
      </w:r>
      <w:r>
        <w:rPr/>
        <w:t>㝾礳䔪伻䟂䠷♗檱迂칢⽫깗⛂쉢䧂兺楐쉡쉭敚䡅剫哂걕佪扅⩌䒥椳㌱쉾敇⨻㪩洷敤㡹帥眦幑싍숸ꎏ</w:t>
      </w:r>
      <w:r>
        <w:rPr/>
        <w:t>ꔸ</w:t>
      </w:r>
      <w:r>
        <w:rPr/>
        <w:t>眵㩦⻂犮뗂</w:t>
      </w:r>
      <w:r>
        <w:rPr/>
        <w:t>ⴣ</w:t>
      </w:r>
      <w:r>
        <w:rPr/>
        <w:t>㥍盂䢩斘灾塠䵂䱪㭗쉩䥷⍢⌭ヂ촸㐮⬨숨䐱껂⯂忂꧎婎㬸ㅤ迂㶵쉇㤵</w:t>
      </w:r>
      <w:r>
        <w:rPr/>
        <w:t>⡕</w:t>
      </w:r>
      <w:r>
        <w:rPr/>
        <w:t>넨挣漹⩪硱䵃㵮⥉珂形슬偣ㄴ㡭穡䱠긤</w:t>
      </w:r>
      <w:r>
        <w:rPr/>
        <w:t>ⵠ</w:t>
      </w:r>
      <w:r>
        <w:rPr/>
        <w:t>頭慍幸⩸㇂숣栬癲ꥠ曂汉놩硖㝉뿂숨橉帱쉔䁲琵忂冩ꅑ䁅楺⩓娵䘰䞏㡡摞䕮쉃╚</w:t>
      </w:r>
      <w:r>
        <w:rPr/>
        <w:t>ⵌ</w:t>
      </w:r>
      <w:r>
        <w:rPr/>
        <w:t>ㅶ恳绂䅭偞渺㴰䱳祪䴵歵깗䄴厵㟂⥩畧䯂䨣慖佗辡ꅒ㕖⍗쉦䭩䁶浇煀곂♃쉃焤乪猶䱇ꥤㆣ丯쉔婹㵃⩓쌯꺩效搵⩥꺵轳〉䉩㥫勂</w:t>
      </w:r>
      <w:r>
        <w:rPr/>
        <w:t>ꔣ</w:t>
      </w:r>
      <w:r>
        <w:rPr/>
        <w:t>睒犿拂厡扞䌣㫂쉕痂慵㢿㙗渤曍乕䕗顚㵗楈浳䤸堲頥硕獂</w:t>
      </w:r>
      <w:r>
        <w:rPr/>
        <w:t>ꥍ</w:t>
      </w:r>
      <w:r>
        <w:rPr/>
        <w:t>䁦獘⌻憡䣂⭣╠摒䴹浩⍞煲숩</w:t>
      </w:r>
      <w:r>
        <w:rPr/>
        <w:t>ꦥ</w:t>
      </w:r>
      <w:r>
        <w:rPr/>
        <w:t>勂䩠颩쉣숪偶朵拂⨥眶䀭⨪⭉彞껂獑疏쵎坠딬繖뗂㐴欶䔱っ仂硲幆支慇景䙁敶㙙玩呖╕璏梡㝊䅩䱨</w:t>
      </w:r>
      <w:r>
        <w:rPr/>
        <w:t>⠫</w:t>
      </w:r>
      <w:r>
        <w:rPr/>
        <w:t>㑹㚿桋頬撵⸺⦡祧曂뼥슻㠫䤺捫㭬뭔庡爨正컂녈㊩慖䴰⭯睃䉠䁠彪楌愶䑴兙廂때슩硑䗂旍⩫捙卯圴櫂䖣㜥쉧숫捊ꅨ樽澏䩞偖䡓係⩟爹</w:t>
      </w:r>
      <w:r>
        <w:rPr/>
        <w:t>ꕥ</w:t>
      </w:r>
      <w:r>
        <w:rPr/>
        <w:t>瘮弽쉥캮뽳╌硅婢슩杈숥神</w:t>
      </w:r>
      <w:r>
        <w:rPr/>
        <w:t>ꔥ</w:t>
      </w:r>
      <w:r>
        <w:rPr/>
        <w:t>恋棂숱쉗礭㤻숮僂碣塰卢</w:t>
      </w:r>
      <w:r>
        <w:rPr/>
        <w:t>꧂</w:t>
      </w:r>
      <w:r>
        <w:rPr/>
        <w:t>뼫䌴楍▵⍃稭䄳幪凎歬슩頬칞쌬へꥫ䡏춘帽칾癦慾㞣弬劘吹妏却䑈搳䕔塠숥쉾숮坔獢</w:t>
      </w:r>
      <w:r>
        <w:rPr/>
        <w:t>ⵯ</w:t>
      </w:r>
      <w:r>
        <w:rPr/>
        <w:t>슩숲쉋头㉄绂</w:t>
      </w:r>
      <w:r>
        <w:rPr/>
        <w:t>⡑</w:t>
      </w:r>
      <w:r>
        <w:rPr/>
        <w:t>⻂㕍㝗ꄲ坅乍㕪漴湺╢楧쉌牃潏쉊㔯쉊⑓䬵毂制㬰쎻埂㕱⺵卓桟␷瑗ꅡ⬨쉫㵘싂繹䇂呌繭輯㶥繸⼴⽂仂䵞</w:t>
      </w:r>
      <w:r>
        <w:rPr/>
        <w:t>ꤱ</w:t>
      </w:r>
      <w:r>
        <w:rPr/>
        <w:t>䱮䝣ぁ坨䅷䅷氪ꆮ䡄欯繲쉉但捥啶⍫슻䕙</w:t>
      </w:r>
      <w:r>
        <w:rPr/>
        <w:t>ꤳ</w:t>
      </w:r>
      <w:r>
        <w:rPr/>
        <w:t>문硅⺿꺏䅹</w:t>
      </w:r>
      <w:r>
        <w:rPr/>
        <w:t>꥟</w:t>
      </w:r>
      <w:r>
        <w:rPr/>
        <w:t>轉䙒숪梥㨬輪乘䝢ꌽ盂佔瑡飂쉺쵔扆</w:t>
      </w:r>
      <w:r>
        <w:rPr/>
        <w:t>ⶬ</w:t>
      </w:r>
      <w:r>
        <w:rPr/>
        <w:t>㨥ど愫乾㴶獨䀻쌮뼪埂砺숊愪ꄶ슘⑍ㆬ숫懂묤㩆ꅁㅮ⹎繭䍣穥䭫뼻㉪夳璏䝓쉵╮扣㙷쉍㵥㋂数禿坈㮻䁶䭚顏睌瞬参㡏牔繩㝸쉟쉫漮䱓ꌩ婴灔뼶㍟所斡矎㕟⎡</w:t>
      </w:r>
      <w:r>
        <w:rPr/>
        <w:t>⠦</w:t>
      </w:r>
      <w:r>
        <w:rPr/>
        <w:t>慲䬨㑷㡒呠숷㍉갩ꅤ侱</w:t>
      </w:r>
      <w:r>
        <w:rPr/>
        <w:t>⵰</w:t>
      </w:r>
      <w:r>
        <w:rPr/>
        <w:t>狂</w:t>
      </w:r>
      <w:r>
        <w:rPr/>
        <w:t>꧂</w:t>
      </w:r>
      <w:r>
        <w:rPr/>
        <w:t>㤹啥䙃版⌲⭘昳⩨景捃偾숻䀩♏쉉璩爷䪥ꍵ橄塲⨪儷걌ㅰ潫猴㋎</w:t>
      </w:r>
      <w:r>
        <w:rPr/>
        <w:t>⠰</w:t>
      </w:r>
      <w:r>
        <w:rPr/>
        <w:t>숸꺮䣂⹹湹溿겻㉠飂浕煶彊</w:t>
      </w:r>
      <w:r>
        <w:rPr/>
        <w:t>ⱄ</w:t>
      </w:r>
      <w:r>
        <w:rPr/>
        <w:t>쉃盂摳周⽦测杁숹噈乄澣氩湷慺딶</w:t>
      </w:r>
      <w:r>
        <w:rPr/>
        <w:t>Ⱜ</w:t>
      </w:r>
      <w:r>
        <w:rPr/>
        <w:t>輬䉥㝃偔䵁㉠啹䶣㕵♂瑨</w:t>
      </w:r>
      <w:r>
        <w:rPr/>
        <w:t>ⷂ</w:t>
      </w:r>
      <w:r>
        <w:rPr/>
        <w:t>畧쉨ㅾ穆轟ꌨ싂♺츮慓坤ꍂ縵渪版瑗⪵䡥</w:t>
      </w:r>
      <w:r>
        <w:rPr/>
        <w:t>ⷂ</w:t>
      </w:r>
      <w:r>
        <w:rPr/>
        <w:t>ㅚ㘪僂垮㙊숪쉅츪䀱⫂呤㩁祏ꅲ疩歨穢彃卉촮頮ㅸ塟橐湟싂㥴♃輴唨涡㍈浑眶半䥾⥍슩嚬䁓彘匳꥾쉸䁉</w:t>
      </w:r>
      <w:r>
        <w:rPr/>
        <w:t>ꦿ</w:t>
      </w:r>
      <w:r>
        <w:rPr/>
        <w:t>ぉ瑰⚱㌱숽䑖숰뇂杈깵咵</w:t>
      </w:r>
      <w:r>
        <w:rPr/>
        <w:t>ⷎ</w:t>
      </w:r>
      <w:r>
        <w:rPr/>
        <w:t>ギ䐥뭕㙬ㅬ㙃ꄤ夲싂瑏㜪䶡浱彰䐻凂⨣凂숫癹⑁睥⨭獮輯桉眵쉣㉨㝪⪣㐱ꥹ⍑꥘庮쉶飂</w:t>
      </w:r>
      <w:r>
        <w:rPr/>
        <w:t>ꦵ</w:t>
      </w:r>
      <w:r>
        <w:rPr/>
        <w:t>㨦飂妬걡땪㘨㷂捄ヂ煯愭榩䬰䗂ꍇ獲獃䭮㭨⭹埂㠭쉘춵⹑牧⌮〬㧂囂据绂츤긴睗䔻㩰뽷䁕㩸焹슏朩컎疩㮘䡬䩮슿♷佨㥨⩴뇂悩匬㵙僂⍘㭂坄奬〫恓㥋婟쉒煸⩀㠬橧╴㋃頵䕥炘泂썀㑃䡓䀰剙堰⤷晙ꍇ㶱䈮쉎䅳쉖ꅬ㩰䄵㨶쉇杯䙮乔慤꺮䕹ꅟ㥁䛂䠱敂噗䘨</w:t>
      </w:r>
      <w:r>
        <w:rPr/>
        <w:t>ꥂ</w:t>
      </w:r>
      <w:r>
        <w:rPr/>
        <w:t>皱坱䄦뽵潤쉷㙦㝴晢</w:t>
      </w:r>
      <w:r>
        <w:rPr/>
        <w:t>⣂</w:t>
      </w:r>
      <w:r>
        <w:rPr/>
        <w:t>㓍䥃稪瀵</w:t>
      </w:r>
      <w:r>
        <w:rPr/>
        <w:t>⢘</w:t>
      </w:r>
      <w:r>
        <w:rPr/>
        <w:t>䃎她⏂◍㭖숪쉉灪</w:t>
      </w:r>
      <w:r>
        <w:rPr/>
        <w:t>⢬</w:t>
      </w:r>
      <w:r>
        <w:rPr/>
        <w:t>습녂숥⨪䤪䈨슘쉵</w:t>
      </w:r>
      <w:r>
        <w:rPr/>
        <w:t>⣃</w:t>
      </w:r>
      <w:r>
        <w:rPr/>
        <w:t>䂘썉呔⸫捱뽷㆘⽭䥭畭㢱卣娻⌴堫噬䫂硚⤭呩畢깦ꥷ揃싂䛂싂⑙칚㝔䁦쉧畴䥘题䏂㨩걫㍈湰戳♡⸩䧂</w:t>
      </w:r>
      <w:r>
        <w:rPr/>
        <w:t>⣂</w:t>
      </w:r>
      <w:r>
        <w:rPr/>
        <w:t>싍⽧㇂싂啀싂⭃僂潧玘숸䕚⽉</w:t>
      </w:r>
      <w:r>
        <w:rPr/>
        <w:t>ꤳ</w:t>
      </w:r>
      <w:r>
        <w:rPr/>
        <w:t>⼭欹䰱畇煣</w:t>
      </w:r>
      <w:r>
        <w:rPr/>
        <w:t>ꗂ</w:t>
      </w:r>
      <w:r>
        <w:rPr/>
        <w:t>楊佲㝵㨻䕾壂瑾싂梘⍤㧃뮣栮츺㍘癪摾婌廂樶쉴呉⸴瑃䅵伳殮뭹⍍녀쉢勂汢桐㦩㌪췃쉳䅺뮩㢩㤥㚱묯쎣㨹啈琊怽컎뼪杘䭺</w:t>
      </w:r>
      <w:r>
        <w:rPr/>
        <w:t>ⱐ</w:t>
      </w:r>
      <w:r>
        <w:rPr/>
        <w:t>슿傡䅕爬噆匯软깎㈳填牓優仂楌쵑䱯墏⨩㝇⼫矂걳怺ꥫ偊吹嗂潮疬毂幵㝫ㅹ</w:t>
      </w:r>
      <w:r>
        <w:rPr/>
        <w:t>ꗂ⭈</w:t>
      </w:r>
      <w:r>
        <w:rPr/>
        <w:t>楱쉮䈰䔬뼺浕畲歯쉉檬㝧</w:t>
      </w:r>
      <w:r>
        <w:rPr/>
        <w:t>ꕅ</w:t>
      </w:r>
      <w:r>
        <w:rPr/>
        <w:t>슏⵷㥉싂敦</w:t>
      </w:r>
      <w:r>
        <w:rPr/>
        <w:t>ꦩ</w:t>
      </w:r>
      <w:r>
        <w:rPr/>
        <w:t>㑗♥╂㥆㑔쉹쉲燂漦⩆繊⍒䃎䵓瀰䮻䍵</w:t>
      </w:r>
      <w:r>
        <w:rPr/>
        <w:t>⡮</w:t>
      </w:r>
      <w:r>
        <w:rPr/>
        <w:t>浡쏂㝤㶮㍟嚘䩚揂⤪䑹슱⚩〭쉵㵀䔳タ沬쉠柂쉈牸칚煨橮슣坮</w:t>
      </w:r>
      <w:r>
        <w:rPr/>
        <w:t>ⱶ</w:t>
      </w:r>
      <w:r>
        <w:rPr/>
        <w:t>瑳䀰健㫍</w:t>
      </w:r>
      <w:r>
        <w:rPr/>
        <w:t>ꥊ</w:t>
      </w:r>
      <w:r>
        <w:rPr/>
        <w:t>吴櫍㫂硲樷</w:t>
      </w:r>
      <w:r>
        <w:rPr/>
        <w:t>ꥎ</w:t>
      </w:r>
      <w:r>
        <w:rPr/>
        <w:t>夥偎幕浅겻䲿촵乺넺䑾姍㡞轣㪩煲桩쉑〉ꍯ辏浂ㅸ䕥捲猫睄䞵䘭夨䁶쉃憬愤䳂쉮湔⍘뽟䄴典杘䍔쉦</w:t>
      </w:r>
      <w:r>
        <w:rPr/>
        <w:t>ꔯ</w:t>
      </w:r>
      <w:r>
        <w:rPr/>
        <w:t>㫂</w:t>
      </w:r>
      <w:r>
        <w:rPr/>
        <w:t>ꕹ␹</w:t>
      </w:r>
      <w:r>
        <w:rPr/>
        <w:t>滂敏◂畑䝆⩰䅄싂㕋녢믂⍍</w:t>
      </w:r>
      <w:r>
        <w:rPr/>
        <w:t>ⷃ</w:t>
      </w:r>
      <w:r>
        <w:rPr/>
        <w:t>塘ꍦ怪⚘硣癃쉸곂㭊礦䡖䴭杀⭥쉅智䍄瑮䍉㑐㐸㬶</w:t>
      </w:r>
      <w:r>
        <w:rPr/>
        <w:t>ꕷ⍮</w:t>
      </w:r>
      <w:r>
        <w:rPr/>
        <w:t>穁썂㐵佤幉썕뽰堭楬䙾녃塒⨤쉑숴떘쉩썔땺姂焪䁊氤㍋䐯頸敳</w:t>
      </w:r>
      <w:r>
        <w:rPr/>
        <w:t>⡰</w:t>
      </w:r>
      <w:r>
        <w:rPr/>
        <w:t>ꥩ撘칰顦⸳偌厮쉹ㅋ练갭╕ꅴ拂⨲眳曎</w:t>
      </w:r>
      <w:r>
        <w:rPr/>
        <w:t>⡓</w:t>
      </w:r>
      <w:r>
        <w:rPr/>
        <w:t>갥ㅺ兘颻㛂㑒晉쉤</w:t>
      </w:r>
      <w:r>
        <w:rPr/>
        <w:t>ⵕ</w:t>
      </w:r>
      <w:r>
        <w:rPr/>
        <w:t>䔩㔮䁇䔫㕙䵬唪䙅杞獞䑫⍀</w:t>
      </w:r>
      <w:r>
        <w:rPr/>
        <w:t>ꤷ</w:t>
      </w:r>
      <w:r>
        <w:rPr/>
        <w:t>⽙㭑六彧瑍㏎묪庻告</w:t>
      </w:r>
      <w:r>
        <w:rPr/>
        <w:t>ꥋ</w:t>
      </w:r>
      <w:r>
        <w:rPr/>
        <w:t>昨촫塑䭂儦⌨栽╮쉒숭瘶갫捣姂⹲뽍瑩</w:t>
      </w:r>
      <w:r>
        <w:rPr/>
        <w:t>꤫</w:t>
      </w:r>
      <w:r>
        <w:rPr/>
        <w:t>딪슩晦顇</w:t>
      </w:r>
      <w:r>
        <w:rPr/>
        <w:t>ꔽ</w:t>
      </w:r>
      <w:r>
        <w:rPr/>
        <w:t>瑗⵮</w:t>
      </w:r>
      <w:r>
        <w:rPr/>
        <w:t>ꦱ꧃</w:t>
      </w:r>
      <w:r>
        <w:rPr/>
        <w:t>朴㖏ꇂ㐬廎☬묹楉숷忂䴰쉠癥捑匪壎숯⩓츮ꍫ慘</w:t>
      </w:r>
      <w:r>
        <w:rPr/>
        <w:t>꥓⍷</w:t>
      </w:r>
      <w:r>
        <w:rPr/>
        <w:t>剪ꍑ⎘㷂挻⼪䵯漸ꥬ䞩帶亘轴捪싂極㘥㝣㜻⎬唨</w:t>
      </w:r>
      <w:r>
        <w:rPr/>
        <w:t>ꗂ</w:t>
      </w:r>
      <w:r>
        <w:rPr/>
        <w:t>婨⩃刨╒唰숪呧㥵昦䤮帽쉠⏂整潳⩗䋂쉱㵓然</w:t>
      </w:r>
      <w:r>
        <w:rPr/>
        <w:t>ꖩ</w:t>
      </w:r>
      <w:r>
        <w:rPr/>
        <w:t>䭺㍁깞煪廂穲</w:t>
      </w:r>
      <w:r>
        <w:rPr/>
        <w:t>Ⱝ</w:t>
      </w:r>
      <w:r>
        <w:rPr/>
        <w:t>䓎颡쉆偋䰮</w:t>
      </w:r>
      <w:r>
        <w:rPr/>
        <w:t>ꦻ</w:t>
      </w:r>
      <w:r>
        <w:rPr/>
        <w:t>帻쉈䧂␩䵈㫂欩庬䅈쵴灯弤匪敨毃╃牱숫䭈䱳꺮㕁燍㪵䦩䶱촩轠硗䅐桎樹땮穩ꆿ䭀棂쉰㍈䍓䄫숶겮彏異쉍个呂䮵ꌫ碩쉴㮿딯╲䶵煾䝞⧂畮</w:t>
      </w:r>
      <w:r>
        <w:rPr/>
        <w:t>Ⳃ</w:t>
      </w:r>
      <w:r>
        <w:rPr/>
        <w:t>㕔캻䁱址昳䮬䐹䕤埂瓎䅠琰䜰兢⬽ㆮ㛂䨬䩅⩟쉷㴳睨眰㗂昶橳潪쉧</w:t>
      </w:r>
      <w:r>
        <w:rPr/>
        <w:t>⠵</w:t>
      </w:r>
      <w:r>
        <w:rPr/>
        <w:t>噁晪깖穉攲䊡危⩭</w:t>
      </w:r>
      <w:r>
        <w:rPr/>
        <w:t>⠥</w:t>
      </w:r>
      <w:r>
        <w:rPr/>
        <w:t>쉲址嘪砸塤쉴䥧漪禣촺㉄㬽䏂㵁儶爮㜳癫㭌䍬頫塴繖眪噃敤猨⨊䀵猸価怨</w:t>
      </w:r>
      <w:r>
        <w:rPr/>
        <w:t>⡸</w:t>
      </w:r>
      <w:r>
        <w:rPr/>
        <w:t>瘺櫃쉩捈</w:t>
      </w:r>
      <w:r>
        <w:rPr/>
        <w:t>⡤</w:t>
      </w:r>
      <w:r>
        <w:rPr/>
        <w:t>녩頰慆쉟桇乄㞣硐䅊䕧䔵硣ꍡ䡎㍰꤮睪硥䭸싂媥⹥捳飂쉉ꍾ⤪䘽匩盍㧂獇悻쉇坵ꥩ묣</w:t>
      </w:r>
      <w:r>
        <w:rPr/>
        <w:t>ꔦ</w:t>
      </w:r>
      <w:r>
        <w:rPr/>
        <w:t>㑄啖甹㨽ㄮ啫⵳⹙柍㩤㬫㉓⪻숣愦湑汌쏂䙔扲걐傣䱊汨䠬䑙婶걑䛂ㆮ</w:t>
      </w:r>
      <w:r>
        <w:rPr/>
        <w:t>ꔬ</w:t>
      </w:r>
      <w:r>
        <w:rPr/>
        <w:t>㝗夶슡껂쉾啶㶬搳浗</w:t>
      </w:r>
      <w:r>
        <w:rPr/>
        <w:t>Ɱ⏂⢘</w:t>
      </w:r>
      <w:r>
        <w:rPr/>
        <w:t>ꕃ</w:t>
      </w:r>
      <w:r>
        <w:rPr/>
        <w:t>夷琹㖘슿务㑤穳⪡ꍐ슻亿䅷䵲칠瑉䑕睁働㇂嘸㵮㥀轈䄹ぅ斱倳塌報㔽䔰</w:t>
      </w:r>
      <w:r>
        <w:rPr/>
        <w:t>ⷂ</w:t>
      </w:r>
      <w:r>
        <w:rPr/>
        <w:t>䥤セ㒏嘩猤깟걤哂⌸甦係</w:t>
      </w:r>
      <w:r>
        <w:rPr/>
        <w:t>ꥎ</w:t>
      </w:r>
      <w:r>
        <w:rPr/>
        <w:t>㥬㌯稴싂庮</w:t>
      </w:r>
      <w:r>
        <w:rPr/>
        <w:t>ꦡ</w:t>
      </w:r>
      <w:r>
        <w:rPr/>
        <w:t>溵タ걤㎥沿숣煖㎵售녗敡汲奋灪쉠䡉䴶係쉰싂㩴⩧煶썤싃婠㛂迃⧂睵깰兾栱癆⹟⩬넩뭍쉄쉥㇂秂䤸쉃旃㏂獞姂拂卩瀥硶卢轷皱攤⭶㍁瑞슻㌴纬⽡䍗烎쵁䅟渰ꌪ栦ꍞ쌯㕨㩠쉀牾䦣ぷ⺘摍䴣╯䝒癣䝳㪘輵頳䡩祺䱥㝇㑐꥗䢱〮睄兎쉷䦣幑夶뭨䉲坣恒䕪渷撩摒␬睂楗ㄲ繬゘禡夰繠㨭轒슥㡗畡긵匱媩禱汐뽂畒</w:t>
      </w:r>
      <w:r>
        <w:rPr/>
        <w:t>⠪</w:t>
      </w:r>
      <w:r>
        <w:rPr/>
        <w:t>湸轔ㆣ嘲狂汈䄨김⭹圪땹㥎㕦숶</w:t>
      </w:r>
      <w:r>
        <w:rPr/>
        <w:t>⠺ⲻ</w:t>
      </w:r>
      <w:r>
        <w:rPr/>
        <w:t>坅昻☣슮숴䁾㙎⪩坁㬩</w:t>
      </w:r>
      <w:r>
        <w:rPr/>
        <w:t>ⱏ</w:t>
      </w:r>
      <w:r>
        <w:rPr/>
        <w:t>熵㚥敩쉟幎咱ꅖ뭊䩣䕾⏂䩸䅂쵐싎氰坐갴䢵⍓쵤숳쉠</w:t>
      </w:r>
      <w:r>
        <w:rPr/>
        <w:t>ꕚ</w:t>
      </w:r>
      <w:r>
        <w:rPr/>
        <w:t>澵勂敦</w:t>
      </w:r>
      <w:r>
        <w:rPr/>
        <w:t>ꔤ</w:t>
      </w:r>
      <w:r>
        <w:rPr/>
        <w:t>㤩쉵꥔獚㡦⩃㞱ꥳ獮╁擂砲쉧</w:t>
      </w:r>
      <w:r>
        <w:rPr/>
        <w:t>⠸⠱</w:t>
      </w:r>
      <w:r>
        <w:rPr/>
        <w:t>燍瀽썙㝵睩顷摪恗</w:t>
      </w:r>
      <w:r>
        <w:rPr/>
        <w:t>⠬</w:t>
      </w:r>
      <w:r>
        <w:rPr/>
        <w:t>整ㅂ⤤싂幁繌礶卣⭩숸썰滂啥癸쉅㛂祎穃婥㣂慁睏ꥵ묤偁哂뭱偔⩓慯ꍲ歁轥쉔䴩桵♥䠲쉙념싃</w:t>
      </w:r>
      <w:r>
        <w:rPr/>
        <w:t>ꔵ</w:t>
      </w:r>
      <w:r>
        <w:rPr/>
        <w:t>獰췂</w:t>
      </w:r>
      <w:r>
        <w:rPr/>
        <w:t>ꦿ</w:t>
      </w:r>
      <w:r>
        <w:rPr/>
        <w:t>欱쌴䪬캩牨떬祅㵫癕㍦䑓疣⧂湫杹ꥷ呍䉈⩎债汮쉊渽쉠㘳迂때杧땊痂䏂</w:t>
      </w:r>
      <w:r>
        <w:rPr/>
        <w:t>ⱞ</w:t>
      </w:r>
      <w:r>
        <w:rPr/>
        <w:t>㵙䓂</w:t>
      </w:r>
      <w:r>
        <w:rPr/>
        <w:t>ꕊ</w:t>
      </w:r>
      <w:r>
        <w:rPr/>
        <w:t>潂땬攦汹쉏智녔乆版ㅂꌽ殏</w:t>
      </w:r>
      <w:r>
        <w:rPr/>
        <w:t>ⲿ</w:t>
      </w:r>
      <w:r>
        <w:rPr/>
        <w:t>䵵뿃掬灑㑞䵓뭖獵皡噧</w:t>
      </w:r>
      <w:r>
        <w:rPr/>
        <w:t>ⵚ</w:t>
      </w:r>
      <w:r>
        <w:rPr/>
        <w:t>㈬䁡쉷숬⸹⨰瀸숰堰乬仂넨숮믂甽⤨㍣嚻效䑩愫숹澩硍</w:t>
      </w:r>
      <w:r>
        <w:rPr/>
        <w:t>⡂</w:t>
      </w:r>
      <w:r>
        <w:rPr/>
        <w:t>쉎⭢䍇䗎㈸挨⩭ꌴ拂㴱獪쌽恾数쉃焪쉺兀⺩恓쉹䍗쎡⬶滂䍒湏穨碘뼊䘽䭫䭴ꍠ䩡煢</w:t>
      </w:r>
      <w:r>
        <w:rPr/>
        <w:t>⢱</w:t>
      </w:r>
      <w:r>
        <w:rPr/>
        <w:t>쉋䥉쏂썸楐습㜱䤵⹲䱏并쉓晓扩夥䋍楧뽡愸獮䍏䟍噭纱⵷</w:t>
      </w:r>
      <w:r>
        <w:rPr/>
        <w:t>ꕸ</w:t>
      </w:r>
      <w:r>
        <w:rPr/>
        <w:t>녶獎婊楎䁈㈬</w:t>
      </w:r>
      <w:r>
        <w:rPr/>
        <w:t>ⷂ</w:t>
      </w:r>
      <w:r>
        <w:rPr/>
        <w:t>塹ㅨ敆晁</w:t>
      </w:r>
      <w:r>
        <w:rPr/>
        <w:t>꤭</w:t>
      </w:r>
      <w:r>
        <w:rPr/>
        <w:t>眥㔬쉵䝲㠽婅㭤䰤⎘꥚⴪䱷뽔쉞쌳땳瀴꥾顯畴䫂顁ケ⥯傣呈䯃녘扅癨怲㷂넽춥矂슡浮扦辘卫⸸⴨䘪⑑が䟂촵䩘忂숣ㅳ뭺灮㤰䑮⸪䭋奰컎⽅幡㭤旂㵢㊱坔</w:t>
      </w:r>
      <w:r>
        <w:rPr/>
        <w:t>꧂</w:t>
      </w:r>
      <w:r>
        <w:rPr/>
        <w:t>쉷䙵彫쉃种쉟牶洩䘣쉙䕌숲楞㉨盂쉌⒱顏⎱囂偃⭡⩧湮囂ㅹ⺘娭瞱佪䰤긺숽㒏穘⵸慧䈯扙偢也歷啒穁哂攵⨻ㄪ䂣輣煎䁐⩁煎믍㖻杺치㍴漹</w:t>
      </w:r>
      <w:r>
        <w:rPr/>
        <w:t>⡔</w:t>
      </w:r>
      <w:r>
        <w:rPr/>
        <w:t>㦬싃㐸祉硢뽩䇂쉬剐怫涩㦩恞딺䋂숪⯃決硶晧슏去橅䩦帱犵</w:t>
      </w:r>
      <w:r>
        <w:rPr/>
        <w:t>ꕇ</w:t>
      </w:r>
      <w:r>
        <w:rPr/>
        <w:t>ꏂ渲栱숪礨䱯썶䙷쉚佴敱煆䑣匥䑸䕤싂녶갳䘬溱㤤卦㊩さ剞쵉ㅃ氭繦橅䉐䍙싂猭娰啭</w:t>
      </w:r>
      <w:r>
        <w:rPr/>
        <w:t>Ⱔ</w:t>
      </w:r>
      <w:r>
        <w:rPr/>
        <w:t>놡슻㩫睈䚮婄칓潋㝋彞쉍ꥠ㭩牏⬪</w:t>
      </w:r>
      <w:r>
        <w:rPr/>
        <w:t>⣂</w:t>
      </w:r>
      <w:r>
        <w:rPr/>
        <w:t>倨毂摌䶘伩䥀숴數쉠뽃䩐轰쵹딷㭐坮〻䤺</w:t>
      </w:r>
      <w:r>
        <w:rPr/>
        <w:t>⢩</w:t>
      </w:r>
      <w:r>
        <w:rPr/>
        <w:t>盂䮩磂瑋갯挶䵲㪡칩쵊轣彸숲呉䖻䧂ꥠ</w:t>
      </w:r>
      <w:r>
        <w:rPr/>
        <w:t>⠥</w:t>
      </w:r>
      <w:r>
        <w:rPr/>
        <w:t>싂撏㔳㵘㚻쉃㡵칯⮏㑧䕆딭做䱙䕫녘</w:t>
      </w:r>
      <w:r>
        <w:rPr/>
        <w:t>ꕮ</w:t>
      </w:r>
      <w:r>
        <w:rPr/>
        <w:t>ㅅ䕑䅰떡拂숨汴啭숵戰ꥺ恌穒䱇䩅╒䰮쉊䂮湪㍒抩⾿땋숪瘰伥癊旂穳燂䱈䎩㥚䤲䘪末┺⼬쏃摏숩䚿䂱㟂㖩槂㌰愭㠳橒쉃瑕깊幫獷揂쉍㘷㇂╖掩쉯㦱ꏂ</w:t>
      </w:r>
      <w:r>
        <w:rPr/>
        <w:t>ⴣ</w:t>
      </w:r>
      <w:r>
        <w:rPr/>
        <w:t>쌷슻略숱</w:t>
      </w:r>
      <w:r>
        <w:rPr/>
        <w:t>ⰲ</w:t>
      </w:r>
      <w:r>
        <w:rPr/>
        <w:t>悏믂쉳㍉噄⭬嘵㥮癙浧⍎䩙쉰戻뼦ꌦꥩ믂礰칄顮求㜣稨숦偆ꄫ楰딱습敪䠨熥㒩겻桂쉪썉澬ꅚ噸煮칳㑒归쉌灉</w:t>
      </w:r>
      <w:r>
        <w:rPr/>
        <w:t>ⶥ</w:t>
      </w:r>
      <w:r>
        <w:rPr/>
        <w:t>㛂㩭㩣㵅塐쉓歷숽玩䅸僂嗃卡⧂䕹䍮癥斏쉁婁⹪恬⥭琣뇂䷂⫂䋂湍䴯氮⩬斩拂奦塕睍쉚復䡠䄯歃쉉其啀칙쉷땃</w:t>
      </w:r>
      <w:r>
        <w:rPr/>
        <w:t>ⵓ</w:t>
      </w:r>
      <w:r>
        <w:rPr/>
        <w:t>槃</w:t>
      </w:r>
      <w:r>
        <w:rPr/>
        <w:t>ꖩ</w:t>
      </w:r>
      <w:r>
        <w:rPr/>
        <w:t>癌潠뼺싂쉤㙯刻숪䄳䤦췍婹兙녘檡条桄⩋䄨忂壂⽏砤⹗꤮瑗妵嘶ヂ挰⨦⹀皡</w:t>
      </w:r>
      <w:r>
        <w:rPr/>
        <w:t>ⴊ</w:t>
      </w:r>
      <w:r>
        <w:rPr/>
        <w:t>瓂뽦䕵</w:t>
      </w:r>
      <w:r>
        <w:rPr/>
        <w:t>ⱋ♔⩋</w:t>
      </w:r>
      <w:r>
        <w:rPr/>
        <w:t>煕佲佁地ꥢ焸涣▏杙쉎栱㝒瑷㐯晣田䅫䱢吭䩬橨挻㕯埃䲏朮畅㘱㜥㑞娷뽴깒쵫ꅊ</w:t>
      </w:r>
      <w:r>
        <w:rPr/>
        <w:t>ꕸⴸ</w:t>
      </w:r>
      <w:r>
        <w:rPr/>
        <w:t>싂嫍䡌쉱係㝷浨䬽쉬坪쉳숹</w:t>
      </w:r>
      <w:r>
        <w:rPr/>
        <w:t>⣂</w:t>
      </w:r>
      <w:r>
        <w:rPr/>
        <w:t>⼫桶䥣佇싂彨⯂㮬夤囂嘲捦</w:t>
      </w:r>
      <w:r>
        <w:rPr/>
        <w:t>ꕯ</w:t>
      </w:r>
      <w:r>
        <w:rPr/>
        <w:t>슩⮡ꥡ坆牆榻䭃쵶煋</w:t>
      </w:r>
      <w:r>
        <w:rPr/>
        <w:t>⡹</w:t>
      </w:r>
      <w:r>
        <w:rPr/>
        <w:t>슮䥉究塓뭤琷址㋂䉀쉑䉘䡖</w:t>
      </w:r>
      <w:r>
        <w:rPr/>
        <w:t>ꔪ</w:t>
      </w:r>
      <w:r>
        <w:rPr/>
        <w:t>噑杲⭶砶碮砱⧂䥪䁁녇欱泂⪬ꥤ</w:t>
      </w:r>
      <w:r>
        <w:rPr/>
        <w:t>ꔺ</w:t>
      </w:r>
      <w:r>
        <w:rPr/>
        <w:t>䧂䤩啷䱅涥ꌭ㵅ㅷ</w:t>
      </w:r>
      <w:r>
        <w:rPr/>
        <w:t>ꥄ</w:t>
      </w:r>
      <w:r>
        <w:rPr/>
        <w:t>䓂䙋愮䵁着싂契圤䉾㕃圹堯严쉎兙摌䵓癖㕳徬⿎徥놬㞵啙戳歉炩</w:t>
      </w:r>
      <w:r>
        <w:rPr/>
        <w:t>ꔭ⍩</w:t>
      </w:r>
      <w:r>
        <w:rPr/>
        <w:t>ꏂ</w:t>
      </w:r>
      <w:r>
        <w:rPr/>
        <w:t>Ⲭ</w:t>
      </w:r>
      <w:r>
        <w:rPr/>
        <w:t>썄津</w:t>
      </w:r>
      <w:r>
        <w:rPr/>
        <w:t>⢩</w:t>
      </w:r>
      <w:r>
        <w:rPr/>
        <w:t>캘䍟㤺숥㭔䭔⩠␰烂䭌숲纵睑偤䙚䛂湍⩈</w:t>
      </w:r>
      <w:r>
        <w:rPr/>
        <w:t>ꔺ</w:t>
      </w:r>
      <w:r>
        <w:rPr/>
        <w:t>숫㠤婯畇䁡䩶⽰䗃浙丹ꍁ</w:t>
      </w:r>
      <w:r>
        <w:rPr/>
        <w:t>ꦏ</w:t>
      </w:r>
      <w:r>
        <w:rPr/>
        <w:t>쉏湮묭䉮飂嘤剸㨮奭쉺摮</w:t>
      </w:r>
      <w:r>
        <w:rPr/>
        <w:t>ⴹ</w:t>
      </w:r>
      <w:r>
        <w:rPr/>
        <w:t>御兀녁祏廎浯掘杖坭墡쉐㍣䁌䁾繕堫䵔䔫☰ㆿ破㒣䕮爰숯ꇂ吭稪参╔睂塐쉒㝤儮磂쵞斡搷轤싂恶灪쉉쉧䁣</w:t>
      </w:r>
      <w:r>
        <w:rPr/>
        <w:t>ꗂ</w:t>
      </w:r>
      <w:r>
        <w:rPr/>
        <w:t>晥슩晑쉠</w:t>
      </w:r>
      <w:r>
        <w:rPr/>
        <w:t>⣃</w:t>
      </w:r>
      <w:r>
        <w:rPr/>
        <w:t>硱㵷ꍺ椣</w:t>
      </w:r>
      <w:r>
        <w:rPr/>
        <w:t>ⵧ</w:t>
      </w:r>
      <w:r>
        <w:rPr/>
        <w:t>佑⫂䡳숦ꍔ㝕夷뽫뭺嘲偁爩䙈㉉⪏䕅㦱䛂쉠㣂ㅾ</w:t>
      </w:r>
      <w:r>
        <w:rPr/>
        <w:t>ꥑ</w:t>
      </w:r>
      <w:r>
        <w:rPr/>
        <w:t>牉晄⹖䭓</w:t>
      </w:r>
      <w:r>
        <w:rPr/>
        <w:t>⡏</w:t>
      </w:r>
      <w:r>
        <w:rPr/>
        <w:t>쉱뇃顁洦佦♄潥⒮슘婗䇂枱㷂䆱潢憣忂慍䈨檘㛂숩싂顲値⽀檿煸⪩飂淍縬䷂犩⧃䭭⽨琵䋃楱祑䕦晳繐䁉杮땈彂瑂轒䮏垵夶兌囂瑤쉃䱌塓坉穨楗䅇⼳掻뭖㩦圻썞⩨抩潟甲쉊♁帤矂繳㜰㑋⫂祎䣂歎慃熩頪十⮬</w:t>
      </w:r>
      <w:r>
        <w:rPr/>
        <w:t>Ɒ⹸</w:t>
      </w:r>
      <w:r>
        <w:rPr/>
        <w:t>殿썀슩슮쉮䩕썋䩒㛂갥걆쎘쉅燂슩㩑揂Ⓜ싎儦숷湳䄺㝤䭲곍栽沬䌯攦⩐䧂暣⭱쉵材⩙䶡磍䩤䯎䜯넶䢿澮묻䁗猬㙡類㍱깦榬숣池佶</w:t>
      </w:r>
      <w:r>
        <w:rPr/>
        <w:t>ꤪ</w:t>
      </w:r>
      <w:r>
        <w:rPr/>
        <w:t>䁃轗漺䎥⺻嚬㍱勂窮䰩㑠㈦⴨싂㕭稶껂剩싂瞣㠤</w:t>
      </w:r>
      <w:r>
        <w:rPr/>
        <w:t>ⵀ</w:t>
      </w:r>
      <w:r>
        <w:rPr/>
        <w:t>妱乩⥍楀报쉦磂睸䝬漵㉵쉸Ⓜ싂杊癏⽩䑕♞䅘</w:t>
      </w:r>
      <w:r>
        <w:rPr/>
        <w:t>⣂</w:t>
      </w:r>
      <w:r>
        <w:rPr/>
        <w:t>偓繅⭖噚쉮摲墘䭗物숤</w:t>
      </w:r>
      <w:r>
        <w:rPr/>
        <w:t>ⷂ</w:t>
      </w:r>
      <w:r>
        <w:rPr/>
        <w:t>뽾婋揂䭑榻顢佧顟썑捁坕싍䃃쉚奨㙈䝆䍄ㅕꄷ⨳⪏㡲椸汶娥响쉷獎稨쉨《숻슡䆬猪挥</w:t>
      </w:r>
      <w:r>
        <w:rPr/>
        <w:t>ⱺ</w:t>
      </w:r>
      <w:r>
        <w:rPr/>
        <w:t>슿⌣춣노䕹</w:t>
      </w:r>
      <w:r>
        <w:rPr/>
        <w:t>⡸</w:t>
      </w:r>
      <w:r>
        <w:rPr/>
        <w:t>硧濂潗〩暬潱䄰係頶䍍堯獉</w:t>
      </w:r>
      <w:r>
        <w:rPr/>
        <w:t>ꕠ</w:t>
      </w:r>
      <w:r>
        <w:rPr/>
        <w:t>凂쉏</w:t>
      </w:r>
      <w:r>
        <w:rPr/>
        <w:t>ⱶ♀</w:t>
      </w:r>
      <w:r>
        <w:rPr/>
        <w:t>䥹⼦圱条썲旂睢쵯摎睦煖</w:t>
      </w:r>
      <w:r>
        <w:rPr/>
        <w:t>ⲡ</w:t>
      </w:r>
      <w:r>
        <w:rPr/>
        <w:t>ꤻ</w:t>
      </w:r>
      <w:r>
        <w:rPr/>
        <w:t>睧㝲⦮⫎䵡迂仍婔긹囂欫偺呠䡳㈺썟䆏煸⑎䅁㑕숫㠽卵쉗疣녥♅稥䩊䑭㍣哎婓灎濍瑥꥙頤쉶啄祔囍癠숴㕷숷毂쉁⾱</w:t>
      </w:r>
      <w:r>
        <w:rPr/>
        <w:t>ꖿ</w:t>
      </w:r>
      <w:r>
        <w:rPr/>
        <w:t>改卮ꅀ汊穮</w:t>
      </w:r>
      <w:r>
        <w:rPr/>
        <w:t>ⰹ</w:t>
      </w:r>
      <w:r>
        <w:rPr/>
        <w:t>ㄷ㭒⥧♞畲ꄣ숷礨싎拂泃ぢ楧焵⻂䩎兏癚喿</w:t>
      </w:r>
    </w:p>
    <w:p>
      <w:pPr>
        <w:pStyle w:val="PreformattedText"/>
        <w:bidi w:val="0"/>
        <w:spacing w:before="0" w:after="0"/>
        <w:jc w:val="left"/>
        <w:rPr/>
      </w:pPr>
      <w:r>
        <w:rPr/>
        <w:t>攺숵뽙䬩幣䮿幬じ嘮垿倮兎䉖췎䤺䰤䥇썹慫</w:t>
      </w:r>
      <w:r>
        <w:rPr/>
        <w:t>⡃</w:t>
      </w:r>
      <w:r>
        <w:rPr/>
        <w:t>狂敘乞奊㍱湥拂䠳</w:t>
      </w:r>
      <w:r>
        <w:rPr/>
        <w:t>ⴻ</w:t>
      </w:r>
      <w:r>
        <w:rPr/>
        <w:t>江쉴쉹繀㎩䁠你㝳䘳䏃숸㉹埂䁾䁲礸卆䝦淂═쉠䤭洯뇂갵顐⩶兏㩦䯂⛍㵏权呋쉺䁗걇┮攦溻땒䚵⽂杤朤숲칢澥塒䝫橰䱊扄灐䍢䅟椷싂池操毂㭢㉐⩒쉩ꍰ</w:t>
      </w:r>
      <w:r>
        <w:rPr/>
        <w:t>ꕗ</w:t>
      </w:r>
      <w:r>
        <w:rPr/>
        <w:t>冬썎쉋搪喩㘲急㵾㩫椱㒩恌旂妡僂♲숽츨猪쉑椳</w:t>
      </w:r>
      <w:r>
        <w:rPr/>
        <w:t>ꥊ</w:t>
      </w:r>
      <w:r>
        <w:rPr/>
        <w:t>䧃㕆漨䪮⥄丩⬬숣卥</w:t>
      </w:r>
      <w:r>
        <w:rPr/>
        <w:t>ꗎ</w:t>
      </w:r>
      <w:r>
        <w:rPr/>
        <w:t>泂ㅓ堮䭎숷䉪婊頮摓</w:t>
      </w:r>
      <w:r>
        <w:rPr/>
        <w:t>ꦱ</w:t>
      </w:r>
      <w:r>
        <w:rPr/>
        <w:t>敭땇㝹숳忂䁰㑤垡顓ꍎ堣柂㋂泂捪灷摉ꎘ爸奲㵺쉓敭㵬깂걦灔䝪潓䒿ぴ㤪㙓挪娱㑪潖嚱敳㉩㡱싂癮桕⼮㍖奶漥슬托썬䥙㮻壂녉쉠㎮ꍁ奣猹繁柂㥹噚刣갤畮♐</w:t>
      </w:r>
      <w:r>
        <w:rPr/>
        <w:t>⠹</w:t>
      </w:r>
      <w:r>
        <w:rPr/>
        <w:t>ꦣ⍚</w:t>
      </w:r>
      <w:r>
        <w:rPr/>
        <w:t>剄轡佒癳ꏎ춘㝾樱⫂䞵⨶畯偑㒩㵧싂奘</w:t>
      </w:r>
      <w:r>
        <w:rPr/>
        <w:t>ꤲ♉</w:t>
      </w:r>
      <w:r>
        <w:rPr/>
        <w:t>瀸呁놩ㅢ硬〬漲</w:t>
      </w:r>
      <w:r>
        <w:rPr/>
        <w:t>⠩</w:t>
      </w:r>
      <w:r>
        <w:rPr/>
        <w:t>噃☪然ꍮ</w:t>
      </w:r>
      <w:r>
        <w:rPr/>
        <w:t>ⰲ</w:t>
      </w:r>
      <w:r>
        <w:rPr/>
        <w:t>ね㑟䥠䀭㔷뗂䅆⍅쉢獥</w:t>
      </w:r>
      <w:r>
        <w:rPr/>
        <w:t>⡅</w:t>
      </w:r>
      <w:r>
        <w:rPr/>
        <w:t>睮煚싂䝠硑烂ꎿ仂穭摀幹侩⽃⑔㯂</w:t>
      </w:r>
      <w:r>
        <w:rPr/>
        <w:t>ꤩ</w:t>
      </w:r>
      <w:r>
        <w:rPr/>
        <w:t>㐻ㄦ㝅坍卩䍖ㅇ䍆煏⫂뾡</w:t>
      </w:r>
      <w:r>
        <w:rPr/>
        <w:t>ꖻ</w:t>
      </w:r>
      <w:r>
        <w:rPr/>
        <w:t>䘣⽤䬲䖩㫂牓뿂뭇癥㞣걋䭁䌶슩슏㪏慎婴癁椲ご䡋䜪歶唥削</w:t>
      </w:r>
      <w:r>
        <w:rPr/>
        <w:t>ꕮ</w:t>
      </w:r>
      <w:r>
        <w:rPr/>
        <w:t>䴤☰㬬暵䈥㦿싃䲡┯쏂㜲噴싂쉩</w:t>
      </w:r>
      <w:r>
        <w:rPr/>
        <w:t>⡅</w:t>
      </w:r>
      <w:r>
        <w:rPr/>
        <w:t>徿</w:t>
      </w:r>
      <w:r>
        <w:rPr/>
        <w:t>ꔸ</w:t>
      </w:r>
      <w:r>
        <w:rPr/>
        <w:t>숴쉍湃⼨繚㞥⑚彤橡堬浉啃딶䘣た碏쉤㵰䡸橘숳칟炩</w:t>
      </w:r>
      <w:r>
        <w:rPr/>
        <w:t>ꥒ</w:t>
      </w:r>
      <w:r>
        <w:rPr/>
        <w:t>쉉ㅩ塙慢溱䌶愵佐倷犮乪纮頷㥤쉸쉯稪⼭䎿佟쉧个</w:t>
      </w:r>
      <w:r>
        <w:rPr/>
        <w:t>ꖣ</w:t>
      </w:r>
      <w:r>
        <w:rPr/>
        <w:t>灡夯報㠱当싂</w:t>
      </w:r>
      <w:r>
        <w:rPr/>
        <w:t>ⷎ</w:t>
      </w:r>
      <w:r>
        <w:rPr/>
        <w:t>攮숱捣ꅢ䍁쵲⫍皩䆥쉳䖵䈲恹柃⽑ㄊ壂슘㥁䦻╘㷂䱆㩵弪參㇂汆긲촬⹹䬺☦㌵匬椤ㅅ쉇걆⵫嫂쉈⒡㦣슩㑏亿ꌰ憮⪏瑊⦵頮</w:t>
      </w:r>
      <w:r>
        <w:rPr/>
        <w:t>ꤶ</w:t>
      </w:r>
      <w:r>
        <w:rPr/>
        <w:t>硋㕊殿窮呙匩⩐䯎쉏츩㬭忍㭣坔싍迂쉰䍈㡞撏奀쉬䴱뽷슣兄⮿슻浙焥䒮栥位⬦쉌繉䑖⎣싂歟⎣땅䵾쉀桰쉄批䉎冡じ㮡㨰剐ꌪ䡄㫂根捹쉷쉢幅䱲永娨煒洱㩚䷃㋃湈㙀朱䉶</w:t>
      </w:r>
      <w:r>
        <w:rPr/>
        <w:t>ⵢ</w:t>
      </w:r>
      <w:r>
        <w:rPr/>
        <w:t>嘺ꥸ獄쉸㭋堦塾晘⭬顂湭슻⸭圦扃⽨㙶ꄪ〥噑㝨煾䩱渮䅆쉯</w:t>
      </w:r>
      <w:r>
        <w:rPr/>
        <w:t>꧂</w:t>
      </w:r>
      <w:r>
        <w:rPr/>
        <w:t>倲⩳伯噢숬癇㊩숬㭎㡚</w:t>
      </w:r>
      <w:r>
        <w:rPr/>
        <w:t>ⰸ</w:t>
      </w:r>
      <w:r>
        <w:rPr/>
        <w:t>廂⌵㭐깃䊥㍫䤱㤪劻垡</w:t>
      </w:r>
      <w:r>
        <w:rPr/>
        <w:t>ⷂ</w:t>
      </w:r>
      <w:r>
        <w:rPr/>
        <w:t>㍨㯃⹌溬䶣㣎狎ꥮ걀义⺏♎穣</w:t>
      </w:r>
      <w:r>
        <w:rPr/>
        <w:t>Ɫ</w:t>
      </w:r>
      <w:r>
        <w:rPr/>
        <w:t>橐캻祍㝂쉨㝾ꌸ暣㶣婲㧂⪏䊬쉘쉗坄喻⫂摵숦⽄䋂⩪ꥷ偌漨啡杋塍꺵垥뼪猦穅</w:t>
      </w:r>
      <w:r>
        <w:rPr/>
        <w:t>ꥇ</w:t>
      </w:r>
      <w:r>
        <w:rPr/>
        <w:t>㪮㣂긬♅ㅚ䉏⨩砫榩⻍奟컂嘱兡札瑵숺㡾싂䉚㵖唤䄹捶㉏戩積㩃</w:t>
      </w:r>
      <w:r>
        <w:rPr/>
        <w:t>ⱥ</w:t>
      </w:r>
      <w:r>
        <w:rPr/>
        <w:t>甦㝏㝏暡쉖</w:t>
      </w:r>
      <w:r>
        <w:rPr/>
        <w:t>ⰶ⹔</w:t>
      </w:r>
      <w:r>
        <w:rPr/>
        <w:t>僂㍙搮쉟㭡⸪縺截⫃啈㩟剣㩫⥡颥婨磍</w:t>
      </w:r>
      <w:r>
        <w:rPr/>
        <w:t>ⵃ</w:t>
      </w:r>
      <w:r>
        <w:rPr/>
        <w:t>䆣䜹迂䗂慖䭋㙄䀰䗂浴쉲걫呱煢㜽</w:t>
      </w:r>
      <w:r>
        <w:rPr/>
        <w:t>ꔬ</w:t>
      </w:r>
      <w:r>
        <w:rPr/>
        <w:t>䳂␷氵癙썋榏盂견겥呄獅슩祥썹怽䅦㚱幏䁓〉㉗䐽址喡辩前숳⮩㙉</w:t>
      </w:r>
      <w:r>
        <w:rPr/>
        <w:t>⡰</w:t>
      </w:r>
      <w:r>
        <w:rPr/>
        <w:t>捡⹖杙㥅䐬物杖䵬车奖깨㦥坆숽</w:t>
      </w:r>
      <w:r>
        <w:rPr/>
        <w:t>ꤪ</w:t>
      </w:r>
      <w:r>
        <w:rPr/>
        <w:t>灏䕾</w:t>
      </w:r>
      <w:r>
        <w:rPr/>
        <w:t>ꕄ</w:t>
      </w:r>
      <w:r>
        <w:rPr/>
        <w:t>걇숤䙉採썺쉯歸넪挭獨䬩⩃싍㐽녳䋃⨳榻獷唳</w:t>
      </w:r>
      <w:r>
        <w:rPr/>
        <w:t>ꕨ</w:t>
      </w:r>
      <w:r>
        <w:rPr/>
        <w:t>潯獸䥧춱㍃梮木歩</w:t>
      </w:r>
      <w:r>
        <w:rPr/>
        <w:t>⡞</w:t>
      </w:r>
      <w:r>
        <w:rPr/>
        <w:t>媻䭉쉓䓂䕨쵬䄰䉐쉏</w:t>
      </w:r>
      <w:r>
        <w:rPr/>
        <w:t>ⱆ</w:t>
      </w:r>
      <w:r>
        <w:rPr/>
        <w:t>硑䁀쉍깕䅞쉚婲⭔䪮助㨬桍䝔ヂ䀳縩䱏ꄨ娨쉾㭧礵⍢杁轐墩䍴癪숪㘱晘</w:t>
      </w:r>
      <w:r>
        <w:rPr/>
        <w:t>⣂</w:t>
      </w:r>
      <w:r>
        <w:rPr/>
        <w:t>䭵㉁伷潶숲䡨繦䛂啕涩祔쉥瘵</w:t>
      </w:r>
      <w:r>
        <w:rPr/>
        <w:t>⡚</w:t>
      </w:r>
      <w:r>
        <w:rPr/>
        <w:t>꺣楰忍㝭斩䏂⑗䵃썶瑃猸䑀刱겏繌䕗绂쉭</w:t>
      </w:r>
      <w:r>
        <w:rPr/>
        <w:t>ⴺ</w:t>
      </w:r>
      <w:r>
        <w:rPr/>
        <w:t>䴹쉸縲㏂愽嗃㝣砫楎䝭愲禣䥈䡸曂埂䭩ㅴ材숺临顪믂睩帴卉㞿兏㊏뽌␪◂녔昺⽮⨪䂬烂丷你쵧</w:t>
      </w:r>
      <w:r>
        <w:rPr/>
        <w:t>ⴤ</w:t>
      </w:r>
      <w:r>
        <w:rPr/>
        <w:t>ㅹ泂㭵컂浳䋂摟</w:t>
      </w:r>
      <w:r>
        <w:rPr/>
        <w:t>ⵢ</w:t>
      </w:r>
      <w:r>
        <w:rPr/>
        <w:t>塗姎䐻煞㢮䀫愨때슩거㵉㈷灴橨⺘⪥煹䅱쉤䙞</w:t>
      </w:r>
      <w:r>
        <w:rPr/>
        <w:t>꤫</w:t>
      </w:r>
      <w:r>
        <w:rPr/>
        <w:t>婰⭧</w:t>
      </w:r>
      <w:r>
        <w:rPr/>
        <w:t>⣂</w:t>
      </w:r>
      <w:r>
        <w:rPr/>
        <w:t>쵈祓䥾木刊♣쉰㙟毂⭵㉱갬싂</w:t>
      </w:r>
      <w:r>
        <w:rPr/>
        <w:t>ꥀ</w:t>
      </w:r>
      <w:r>
        <w:rPr/>
        <w:t>⡤</w:t>
      </w:r>
      <w:r>
        <w:rPr/>
        <w:t>긥喻⭨</w:t>
      </w:r>
      <w:r>
        <w:rPr/>
        <w:t>⡇</w:t>
      </w:r>
      <w:r>
        <w:rPr/>
        <w:t>⽐嘫千칾慌쵂稪殻䗎⛂爮⤽剾坏䰻橷䱥珂ꆮ淂촵뇂犣䥏땈쵙뿂坄캘枿樰䬪剌</w:t>
      </w:r>
      <w:r>
        <w:rPr/>
        <w:t>ꕯ</w:t>
      </w:r>
      <w:r>
        <w:rPr/>
        <w:t>묹轺䕉圯佣晏⪏橮슏輸枻숸믂뭲癔묪亩欣佷㘪</w:t>
      </w:r>
      <w:r>
        <w:rPr/>
        <w:t>ⵔ</w:t>
      </w:r>
      <w:r>
        <w:rPr/>
        <w:t>ꍗ䈽숻䚻쉀뽯</w:t>
      </w:r>
      <w:r>
        <w:rPr/>
        <w:t>ⲏ</w:t>
      </w:r>
      <w:r>
        <w:rPr/>
        <w:t>佴瓂䉨쉙쉷쉪協䍠㭥冩䌬㏂믂놮⩍乒怺媿⩅輲窩眤숽땢</w:t>
      </w:r>
      <w:r>
        <w:rPr/>
        <w:t>ꕌ</w:t>
      </w:r>
      <w:r>
        <w:rPr/>
        <w:t>偉녂䍡坆癭琣⽬浨迎桐䴱슏恱䈴柂쉌㵟昵偱壂呺䖡쉣㚡番䵟楺䅟☹⥰砲礬堲</w:t>
      </w:r>
      <w:r>
        <w:rPr/>
        <w:t>Ⱝ</w:t>
      </w:r>
      <w:r>
        <w:rPr/>
        <w:t>䜤⻂槂䈷癲氻㑰춮彃䎬砭⽈뗂割뇃㚻䵯쉕싍⫂窵泎潉汹〽ꌮ轂辩</w:t>
      </w:r>
      <w:r>
        <w:rPr/>
        <w:t>ⴷ</w:t>
      </w:r>
      <w:r>
        <w:rPr/>
        <w:t>⡑</w:t>
      </w:r>
      <w:r>
        <w:rPr/>
        <w:t>㖡頲싂攫⑒怹㉫䅎䩶穕⥔슣壂⒮頪⩇</w:t>
      </w:r>
      <w:r>
        <w:rPr/>
        <w:t>꤫</w:t>
      </w:r>
      <w:r>
        <w:rPr/>
        <w:t>档塳숤㝙쉇쉮ꍙꅅ洶椣䡬风协䁃㭍㕫㕔䧂噟깟硯㕦㩖⤰㡰㙕썖䁪汓掮晑㏂㪬䱌㶣⸲⍘㵯</w:t>
      </w:r>
      <w:r>
        <w:rPr/>
        <w:t>꥟</w:t>
      </w:r>
      <w:r>
        <w:rPr/>
        <w:t>扚晃뭖噫湇⨦</w:t>
      </w:r>
      <w:r>
        <w:rPr/>
        <w:t>ꖣ</w:t>
      </w:r>
      <w:r>
        <w:rPr/>
        <w:t>圤坬噔㴷桨⻂癄ㄥ㴭싂湟瓍䡨灁⬣䉒幧疩垩칁쉔椱╮焮歃䳂㍆㶱썤쉢㩨扟冩悻卾啡ꌰ䭮港뗂⪻䴹啮瑀弳슻恘䭤䝥⤩䚮塕숤婵⚣〴ꍯ㜲总쉵䱬㡧쉞剶췂</w:t>
      </w:r>
      <w:r>
        <w:rPr/>
        <w:t>ⶵ</w:t>
      </w:r>
      <w:r>
        <w:rPr/>
        <w:t>獘㐸匮쉊⽈犱獞ꎵ쉦畕카戴灭⍫㍾ꥢ믂╍猪桑쉞㭂쉸쉋⩸䵊㵡꧎慥侣偏辱敡婌啳</w:t>
      </w:r>
      <w:r>
        <w:rPr/>
        <w:t>ꗃ⹎</w:t>
      </w:r>
      <w:r>
        <w:rPr/>
        <w:t>㢩습暿正䖱熏㶿恌</w:t>
      </w:r>
      <w:r>
        <w:rPr/>
        <w:t>ꕕ</w:t>
      </w:r>
      <w:r>
        <w:rPr/>
        <w:t>㨵꤮渽⨦㡨獃橞嚮扰樬⥤㶿慐䒣砹놡숯矂⑾㶵䀱숭</w:t>
      </w:r>
      <w:r>
        <w:rPr/>
        <w:t>꤬</w:t>
      </w:r>
      <w:r>
        <w:rPr/>
        <w:t>䍆扲ꏎ⹬㵊婄扪祄橚䙦䴪쉄䟂㋂⮥噩滍硃楪㭊녁싂痂㭤뼵䎮湞㝡㥂幢</w:t>
      </w:r>
      <w:r>
        <w:rPr/>
        <w:t>ꕏ</w:t>
      </w:r>
      <w:r>
        <w:rPr/>
        <w:t>걁瀶䛂獮쉪䤬ꥤヂꇂ畤㭮湦顱♊㭩녗剃䝙潩丩穩썩☷䘷歪瀳穑╟㏂⸵썦浄縨朻䝊쉕獵嫂䭀晍쏂䡸숬ㄦ㍆썣싂辥桞쉞땯㨭㘴⭀쵔庡䑶癫盂▩檥䡳亻땂⭗甶䠴桥啹⑳歏嚮䍴穥쉋痂슻쉸湢兀⪘䆣</w:t>
      </w:r>
      <w:r>
        <w:rPr/>
        <w:t>ꕏ⹷</w:t>
      </w:r>
      <w:r>
        <w:rPr/>
        <w:t>夭⽈䍧㎱穘</w:t>
      </w:r>
      <w:r>
        <w:rPr/>
        <w:t>ꕘ</w:t>
      </w:r>
      <w:r>
        <w:rPr/>
        <w:t>姍微ㅯ硶扱</w:t>
      </w:r>
      <w:r>
        <w:rPr/>
        <w:t>ꤱ</w:t>
      </w:r>
      <w:r>
        <w:rPr/>
        <w:t>쉧떵歮轟瑈町〹䵃⯂搹从嘺匶기牷浱唳숲䬥㋂슬甊刬녞䫂檻恆쉘䭗㩵眶歏ꍘ䁲긪</w:t>
      </w:r>
      <w:r>
        <w:rPr/>
        <w:t>ꔺ</w:t>
      </w:r>
      <w:r>
        <w:rPr/>
        <w:t>扌䍺摴㒿颣㕧⽊瑴䫂㎥偕牲◂㐷䴫䡲么</w:t>
      </w:r>
      <w:r>
        <w:rPr/>
        <w:t>Ⱬ</w:t>
      </w:r>
      <w:r>
        <w:rPr/>
        <w:t>牢䕲杖䑅慵睾쉺樷疏祟洦</w:t>
      </w:r>
      <w:r>
        <w:rPr/>
        <w:t>⠲</w:t>
      </w:r>
      <w:r>
        <w:rPr/>
        <w:t>猳渶</w:t>
      </w:r>
      <w:r>
        <w:rPr/>
        <w:t>ⳍⓂ</w:t>
      </w:r>
      <w:r>
        <w:rPr/>
        <w:t>潈䯂烂潆⭵嫂䗂禮䕂☤柂㉂⽩칭坹⮥濂䲣㦮䗍卾傮徘䭺쉢묣䱮녧쉺嘻琣璡갻</w:t>
      </w:r>
      <w:r>
        <w:rPr/>
        <w:t>ⵞꤳ</w:t>
      </w:r>
      <w:r>
        <w:rPr/>
        <w:t>獹塱㇂⼵뽓쉈䉋㕂</w:t>
      </w:r>
      <w:r>
        <w:rPr/>
        <w:t>ⶬ</w:t>
      </w:r>
      <w:r>
        <w:rPr/>
        <w:t>쉘䉴슮䙰걎䙲浤楖슡◂䑮</w:t>
      </w:r>
      <w:r>
        <w:rPr/>
        <w:t>ꤷ</w:t>
      </w:r>
      <w:r>
        <w:rPr/>
        <w:t>婡쉦轞ꍢ쉳ꍋ契漭奋瀻佣㇂倮晤璩严䉓甮쉗䎮榣</w:t>
      </w:r>
      <w:r>
        <w:rPr/>
        <w:t>⡀</w:t>
      </w:r>
      <w:r>
        <w:rPr/>
        <w:t>뼷쉊♆悡眽⸵㩕照⬽썄뮏潨朳⭃祫洸抿役煈쉮⑂</w:t>
      </w:r>
      <w:r>
        <w:rPr/>
        <w:t>ꥃ</w:t>
      </w:r>
      <w:r>
        <w:rPr/>
        <w:t>埂썡⪱ꅸ犻쉇睲㙗畓柂燂♬넷圩祴摓䅪䘪癓恊䷂恵슻갶슩煙未䑮숰㕮轴䍘梮晙㉖擂㌷㓂㤬㐵㔽桑묯杧숯其䭑쉀灗⑪敳䘬䌽쵩㯂䁙㝄㥨㫂쉏瀬㒱䱷䥕唪땦뽏こ⪘䭃睔ꌭ牧ㄸ慘堪╗慡斘깎䉤橕컂Ⓜ梮쉟쉧숵狂亮啶쏂坢썰欩쵓扣⭫쉌涱숺绂䉭</w:t>
      </w:r>
      <w:r>
        <w:rPr/>
        <w:t>ꤻ</w:t>
      </w:r>
      <w:r>
        <w:rPr/>
        <w:t>⽨朮䋂桬</w:t>
      </w:r>
      <w:r>
        <w:rPr/>
        <w:t>ꕥ</w:t>
      </w:r>
      <w:r>
        <w:rPr/>
        <w:t>攻呇갪㩖䌪䦣剌䭨㒵侏䛂쉡갮</w:t>
      </w:r>
      <w:r>
        <w:rPr/>
        <w:t>⡨</w:t>
      </w:r>
      <w:r>
        <w:rPr/>
        <w:t>䙦㨨쉶⑤녷忂녍坘硺</w:t>
      </w:r>
      <w:r>
        <w:rPr/>
        <w:t>⣂</w:t>
      </w:r>
      <w:r>
        <w:rPr/>
        <w:t>㶱灒뽳潚卦뗂㛃嫂兗兖塱걥曎ꌱ</w:t>
      </w:r>
      <w:r>
        <w:rPr/>
        <w:t>ꕌ</w:t>
      </w:r>
      <w:r>
        <w:rPr/>
        <w:t>畐硞帪ꅚ䥅㌯猽昪抩槍䨶灕㡹殩焯椺啓㜤勂䈬ㅴ啧☦ꍓꅕ</w:t>
      </w:r>
      <w:r>
        <w:rPr/>
        <w:t>Ɫ</w:t>
      </w:r>
      <w:r>
        <w:rPr/>
        <w:t>搳䃎ꄥ</w:t>
      </w:r>
      <w:r>
        <w:rPr/>
        <w:t>ꗂ</w:t>
      </w:r>
      <w:r>
        <w:rPr/>
        <w:t>녟睗숩㩅吶㩒⩦╨㎩쉧䙡弳㭶杖㡰㋍㥶쉶乾</w:t>
      </w:r>
      <w:r>
        <w:rPr/>
        <w:t>ꕬ</w:t>
      </w:r>
      <w:r>
        <w:rPr/>
        <w:t>琦顋䈣浃凂⻂男숯츸싎倳爪潉㋂硬썌꺥</w:t>
      </w:r>
      <w:r>
        <w:rPr/>
        <w:t>ꦥ</w:t>
      </w:r>
      <w:r>
        <w:rPr/>
        <w:t>坏ꥫ䭬캻捀䌦湫묷瘨䱨♉株娹珃杺槂쉬婩쉚埂ꅖ쉦怷쉍ꌰ礻䙌ꇂ汁戫ꥳ㝁啕啞┬⾱쉐䱇깚恭䩐䝭㔱싎儰效㧎뽾䱆ꅅ⍁殬⹬싂</w:t>
      </w:r>
      <w:r>
        <w:rPr/>
        <w:t>⠴</w:t>
      </w:r>
      <w:r>
        <w:rPr/>
        <w:t>㡨걥깣墬顆쉀眬剞燂곂忂쌬䭄癙䌮쉎睑に㒥䒩䝞뿂䲬桐硶憏朽컍恈恢䡢䕩슩䙇⬸潫컂깩㨪迂䉲捅쉇㍍⭵截깤煞楶煺쉡轳쉗쉨灒♃由煆牙</w:t>
      </w:r>
      <w:r>
        <w:rPr/>
        <w:t>ⱪ</w:t>
      </w:r>
      <w:r>
        <w:rPr/>
        <w:t>㕸싂㭸根숶䩙氺畫䙬眹⩨쌨숥㐨嗂㭰匥堰枩厡㗂䨻纻㑑噾쵠盂樺⚩㕸临捩挊ꍍ縷棂</w:t>
      </w:r>
      <w:r>
        <w:rPr/>
        <w:t>Ⳃ╆</w:t>
      </w:r>
      <w:r>
        <w:rPr/>
        <w:t>獨擂眳汒硫䶘묪毂䩟穃䂏刮癡⭢哂</w:t>
      </w:r>
      <w:r>
        <w:rPr/>
        <w:t>Ⱝ</w:t>
      </w:r>
      <w:r>
        <w:rPr/>
        <w:t>淎칫䦏彺䏍剒</w:t>
      </w:r>
      <w:r>
        <w:rPr/>
        <w:t>ꥍ</w:t>
      </w:r>
      <w:r>
        <w:rPr/>
        <w:t>䮮쉳䮬儰畂㝏땃땪你ꍓ⍬쉦侏</w:t>
      </w:r>
      <w:r>
        <w:rPr/>
        <w:t>ⱬ</w:t>
      </w:r>
      <w:r>
        <w:rPr/>
        <w:t>㍉䖩ヂ떘具污塒뽄瀥썵䯂㵲䝁⩯癲⸵䭄坍㥴슬㩀伬ヂ</w:t>
      </w:r>
      <w:r>
        <w:rPr/>
        <w:t>⡹</w:t>
      </w:r>
      <w:r>
        <w:rPr/>
        <w:t>弸䘣弴圳ꍳ</w:t>
      </w:r>
      <w:r>
        <w:rPr/>
        <w:t>⡟</w:t>
      </w:r>
      <w:r>
        <w:rPr/>
        <w:t>稵⯎㓃숲牓晃嫂憩娫硴⍒ꄲ싂쉡亣坍쉯⭇⶿乐㴺坐吹㩭습迂㕒䅘桾丽娭⨱㠮繴䐱⼲</w:t>
      </w:r>
      <w:r>
        <w:rPr/>
        <w:t>⡳</w:t>
      </w:r>
      <w:r>
        <w:rPr/>
        <w:t>쉈伴㡖⹸瑷䡅兲砪</w:t>
      </w:r>
      <w:r>
        <w:rPr/>
        <w:t>ꤦ</w:t>
      </w:r>
      <w:r>
        <w:rPr/>
        <w:t>⽕春ꍖ쉆䔷싍슻䅥彺〤繵☶砦暩넵촯숷䶩潇⌭숨㴭䀨偔楧垥</w:t>
      </w:r>
      <w:r>
        <w:rPr/>
        <w:t>ⷎ〉</w:t>
      </w:r>
      <w:r>
        <w:rPr/>
        <w:t>搬䡁䱵딨</w:t>
      </w:r>
      <w:r>
        <w:rPr/>
        <w:t>Ⱛ┻</w:t>
      </w:r>
      <w:r>
        <w:rPr/>
        <w:t>㕆焨㜸깘쉾⹃쉯䓂뽁⦮恇煠䙴㩟幮⸭轑뮘悘甩ヂ塡扡⩙⥡颻䝪䑲池Ⓜ怽䙃컂灓䁉桃䳍꺵顯乗幍敡椩깃</w:t>
      </w:r>
      <w:r>
        <w:rPr/>
        <w:t>ⱕ</w:t>
      </w:r>
      <w:r>
        <w:rPr/>
        <w:t>湠뭐剪쉕頹</w:t>
      </w:r>
      <w:r>
        <w:rPr/>
        <w:t>ⵔ</w:t>
      </w:r>
      <w:r>
        <w:rPr/>
        <w:t>挮礵䴰帺栨癲幒樣䥔숲㭧싂儦㚘癵⑇䆥믃恄쉄䩏⩃杫䩖썩ꍮ忂䐹輰瘷汑㛂疣潳䥫♴쉞愭녖䡩湔彷捁䱦䩇</w:t>
      </w:r>
      <w:r>
        <w:rPr/>
        <w:t>⢻</w:t>
      </w:r>
      <w:r>
        <w:rPr/>
        <w:t>片땇</w:t>
      </w:r>
      <w:r>
        <w:rPr/>
        <w:t>ⵀ</w:t>
      </w:r>
      <w:r>
        <w:rPr/>
        <w:t>睥</w:t>
      </w:r>
      <w:r>
        <w:rPr/>
        <w:t>ꦣ</w:t>
      </w:r>
      <w:r>
        <w:rPr/>
        <w:t>ꄭ┶䉠걀梿倶㢬灒겵㦥娭睯柂硧㯂㡂䑴⛃浺숥塡⩓깡徻攲䑦ꌩ䎏捾쉇䥸걘숨껂䁃ꄮ暻橕숲啺슘㌰쉶媬浤橠潩煒怽慵⬻䄺䉖ꌷ쉄䘩偒佗䅋</w:t>
      </w:r>
      <w:r>
        <w:rPr/>
        <w:t>ꗂ</w:t>
      </w:r>
      <w:r>
        <w:rPr/>
        <w:t>癤灌煌싂斥㍴囂杈痂捠칣婲䡗쵣参售傩㵡쉦硥ꅯけ⽅갸繇晍咿걆싃㕅樨충⩕무晃㷍牡쉨믎㌭뽫쉡┶帮⦩橇ꅗ䉸禩坨⩺</w:t>
      </w:r>
      <w:r>
        <w:rPr/>
        <w:t>⠨</w:t>
      </w:r>
      <w:r>
        <w:rPr/>
        <w:t>촦湭䣂㉰䉷썆썓捞瞬癮剈䰽싂䁕㕣숮塺㦥슻ㅾ囃</w:t>
      </w:r>
      <w:r>
        <w:rPr/>
        <w:t>ꕩ</w:t>
      </w:r>
      <w:r>
        <w:rPr/>
        <w:t>煪㔣晧滂繹惂ꅴ⍅싎쉋㊬ㄳ䠥兓䥳⑲垩杌瑰ꄯ䬳䁉㑺䙟攬参㈪噟숻轏㇍椽숪╙瑁媘걥㟎⹦⩆縺暱さ䕰Ⓕ㝏캿슏㊬㬻䰥椫쉋ꅗ摋뭡奂䍡䬬祒칡㝂㥶嘰쉱㵏ㅣ硷䀩晆煏畦區囃㕸</w:t>
      </w:r>
      <w:r>
        <w:rPr/>
        <w:t>⡗</w:t>
      </w:r>
      <w:r>
        <w:rPr/>
        <w:t>塰⍸㭶뿂並㥵㥉㒥쉱▣䅭木硊傏㉃쎿⿂ꌶ땀〩䁕㔤两吭ぅ䄽䂮敚樰颩污츪硡싂쉳㵯</w:t>
      </w:r>
      <w:r>
        <w:rPr/>
        <w:t>⡏</w:t>
      </w:r>
      <w:r>
        <w:rPr/>
        <w:t>伨楊檬穾種椫䇂쉹숭颏權</w:t>
      </w:r>
      <w:r>
        <w:rPr/>
        <w:t>ꤩ</w:t>
      </w:r>
      <w:r>
        <w:rPr/>
        <w:t>㥫</w:t>
      </w:r>
      <w:r>
        <w:rPr/>
        <w:t>ⴥ</w:t>
      </w:r>
      <w:r>
        <w:rPr/>
        <w:t>呂圮坯쉎䑣桓⩙䈤슥䥖䬺䯂뼺刽쉯湲歠畤呚畲⸹㨥땸⑓쉑썯彮橇</w:t>
      </w:r>
      <w:r>
        <w:rPr/>
        <w:t>ꤶ</w:t>
      </w:r>
      <w:r>
        <w:rPr/>
        <w:t>啧⪩⫎䁤秂昮</w:t>
      </w:r>
      <w:r>
        <w:rPr/>
        <w:t>ꦥ</w:t>
      </w:r>
      <w:r>
        <w:rPr/>
        <w:t>䈹打癅炬䈯뼩轡曂䍮㉠灬甭쉮㏂ꅀ⤪歹䰬䤫形깅正仂䇃灾䥰㥢쌳䕴楱숳稰칟丳㡠</w:t>
      </w:r>
      <w:r>
        <w:rPr/>
        <w:t>ⵏꔯ</w:t>
      </w:r>
      <w:r>
        <w:rPr/>
        <w:t>㭸⹥歲䑾序啖剁枥輱써娬呥⽲煉匦〥⏃싍即䜷恔쉗</w:t>
      </w:r>
      <w:r>
        <w:rPr/>
        <w:t>ꦘ⤣</w:t>
      </w:r>
      <w:r>
        <w:rPr/>
        <w:t>樥▥繶</w:t>
      </w:r>
      <w:r>
        <w:rPr/>
        <w:t>⡐</w:t>
      </w:r>
      <w:r>
        <w:rPr/>
        <w:t>彀ꍴꍸ桄䁇挳슏䉹䩀爷⏃杏嘤</w:t>
      </w:r>
      <w:r>
        <w:rPr/>
        <w:t>ꖘ</w:t>
      </w:r>
      <w:r>
        <w:rPr/>
        <w:t>걋䐤⨲偞圬뗂祅䡴㉏㩾䋂㙓ꍬ䒩抣쉅</w:t>
      </w:r>
      <w:r>
        <w:rPr/>
        <w:t>⢿</w:t>
      </w:r>
      <w:r>
        <w:rPr/>
        <w:t>棂⌱䉍墡䨴晫쉷䭺熣쉏砪쉇</w:t>
      </w:r>
      <w:r>
        <w:rPr/>
        <w:t>ⴹ</w:t>
      </w:r>
      <w:r>
        <w:rPr/>
        <w:t>쎥繎⬤⩡タ䙤⭂썱务쉆爤㉣⽓ꍘ쉙瑗剁㏂쉀䙵쉀头㩍☳ㅅ땴ꍋ䡂杋柂䶩ㅏ㡒⽂剩䜩깹冘뭴갨㘹슘漱쵉</w:t>
      </w:r>
      <w:r>
        <w:rPr/>
        <w:t>ⶱ</w:t>
      </w:r>
      <w:r>
        <w:rPr/>
        <w:t>歾檘噪㕈쉐䔪쉔坪</w:t>
      </w:r>
      <w:r>
        <w:rPr/>
        <w:t>ꗂ⹾</w:t>
      </w:r>
      <w:r>
        <w:rPr/>
        <w:t>㡕勂㛂㕾䈰汙彺硧걩䝣쉰番嘨懂딴乴䤪⥷曂䵦䊡摹轃긯牣숬倱乮⽲柂砫匱湎쉉쉾Ⓜ녎杺⼴슩⎿⍧漷䥫咩橊浮⩀灃婷浲恗䕐⍮⫂쉡敗ㄪ쉥極懂슻硘㬸썎䵀믂뭮㙔뭙沩㙔칮檬樰浄쵅䠶㩣啤䂿ㅷꌴ㙬ꍁⓎ슩쉷歬숺ォ䕁⛂䲮奕숳態땧㚡㝲狂灚穉쏂긬䍍뽥넻뽃쉔촷ㅞ㝚䣂슱䲩繶瑟뭂畕楔㥳㈺呇곂甬挦㏂쉤媻㦬嗂⨵壂㡅焱⤺</w:t>
      </w:r>
      <w:r>
        <w:rPr/>
        <w:t>ⷂ⛂⩟</w:t>
      </w:r>
      <w:r>
        <w:rPr/>
        <w:t>珂숷숭疘噀ꇂ䖻繴䉪⥏㐣㥈걧쉦剎⥀</w:t>
      </w:r>
      <w:r>
        <w:rPr/>
        <w:t>ⱅ</w:t>
      </w:r>
      <w:r>
        <w:rPr/>
        <w:t>ㅊ쉭橏ꄨ⽬䥢䔩呥囂㍋㩕畲쉗㥀䝒♖⦱㒘⸹땄礰樥㙦╀浧村</w:t>
      </w:r>
      <w:r>
        <w:rPr/>
        <w:t>ꕇ</w:t>
      </w:r>
      <w:r>
        <w:rPr/>
        <w:t>嗂昷櫂쉨쉥剾橹恙毂䴣眥乲愮呚뽏긫䰴剃块⥰勂쉧䘹쵓㙸ꅞ䙺쉞⭴玿摫琬焮怭쉘䨳䝖囂塭땕戯㭁꤮⼵䁆桦쉧䱮㥮潰灕⽨潒⴪쵧颵㙰싂㝢⌭쉉쉉戽䐴搩〳䉸睶帮䜱⽱彠丸朵飂숫쉃쉢썆ꥩ吻壂▿싂穇㙟扪桹䁬庩畴䍶⫂壂栥游믍䵖坆⥸⫂슮</w:t>
      </w:r>
      <w:r>
        <w:rPr/>
        <w:t>ⰶ</w:t>
      </w:r>
      <w:r>
        <w:rPr/>
        <w:t>䋂婔䌶娦呶婾嚥塺떱슮輵</w:t>
      </w:r>
      <w:r>
        <w:rPr/>
        <w:t>ⲵ</w:t>
      </w:r>
      <w:r>
        <w:rPr/>
        <w:t>竂숥㕳╦哂䩍⌬숻䭴ꄊ心쉃㑆佯╧㪩绂㑗御何⾻숻啍⭵쉵쉯놮堸⹚乄淂㑭㶘爽슘恆㯂숨硊渣䙆琨</w:t>
      </w:r>
      <w:r>
        <w:rPr/>
        <w:t>ꗂ</w:t>
      </w:r>
      <w:r>
        <w:rPr/>
        <w:t>㦮◂뽤晨⛂쉨幃焣楩祳⨲䆵썲⩺繘꺮濍숻䅣段严쉢㝚摈盂窮쉡辩戩湉⻎숶湌牢㯂㮘䔨슿싂晃䄪唬</w:t>
      </w:r>
      <w:r>
        <w:rPr/>
        <w:t>ꔪ</w:t>
      </w:r>
      <w:r>
        <w:rPr/>
        <w:t>轁ㄸ嘹걸穳疬ꍺ㭸㴬墮쉋숳㠪㉩뇂ㄥ㔩嘦숺杸纩쉩嘷媱欻昨䝓摙쉯㩰习啶呒䠵熿⥆㏂佺ꅖ㡞ꅙ祓쉸濂⯂睍顎潖㴽뽵⩫꥗䨫暩癫⪩뼪⹐瀮묽䯃걏㩟䜲䝊䵎き婎┰╂</w:t>
      </w:r>
      <w:r>
        <w:rPr/>
        <w:t>ⱺ</w:t>
      </w:r>
      <w:r>
        <w:rPr/>
        <w:t>ꎘ</w:t>
      </w:r>
      <w:r>
        <w:rPr/>
        <w:t>ⶬ</w:t>
      </w:r>
      <w:r>
        <w:rPr/>
        <w:t>䂿㡁轚瓂浑殘쵚⫂쌣⩃癕匹牨䦿</w:t>
      </w:r>
      <w:r>
        <w:rPr/>
        <w:t>ⱉ</w:t>
      </w:r>
      <w:r>
        <w:rPr/>
        <w:t>㭳ㅆ湀⹣♈稷⨬痂䵡摈쉾㡣䧂녖믂숶珂쉢獚⹦協犏ㆩ쉈㪱泂⽋灤숬偊⛂ㅨ㜻㍴痂▱汨牒㭘믂穵</w:t>
      </w:r>
      <w:r>
        <w:rPr/>
        <w:t>ⱅ</w:t>
      </w:r>
      <w:r>
        <w:rPr/>
        <w:t>㬬</w:t>
      </w:r>
      <w:r>
        <w:rPr/>
        <w:t>⡰</w:t>
      </w:r>
      <w:r>
        <w:rPr/>
        <w:t>㤹牲䗂焲썾㋂砱䒏毂</w:t>
      </w:r>
      <w:r>
        <w:rPr/>
        <w:t>ⴷ</w:t>
      </w:r>
      <w:r>
        <w:rPr/>
        <w:t>슘⥇樺㝕묹⭉个穕싂泂㇃䠫㤹䑟쉨╤슩䌷恎徏橬</w:t>
      </w:r>
      <w:r>
        <w:rPr/>
        <w:t>⡦</w:t>
      </w:r>
      <w:r>
        <w:rPr/>
        <w:t>垡䢵땬싂</w:t>
      </w:r>
      <w:r>
        <w:rPr/>
        <w:t>⡴</w:t>
      </w:r>
      <w:r>
        <w:rPr/>
        <w:t>⽚</w:t>
      </w:r>
      <w:r>
        <w:rPr/>
        <w:t>ⵄ</w:t>
      </w:r>
      <w:r>
        <w:rPr/>
        <w:t>넭⒘⴪쉓恐쎡</w:t>
      </w:r>
      <w:r>
        <w:rPr/>
        <w:t>꧍</w:t>
      </w:r>
      <w:r>
        <w:rPr/>
        <w:t>祇♊栲䥙칠卭쉪块䩦슏䥵⍹㭏䔶礴娰忎䩖곂悻瑷⩶꥗쌭橓쉠쉶쉖넱瑩兵極剐쎡僂祱嚵㭆湇䘹츹䕈个佣숭䃂慹㬴禬㘶숤呪쉤癍ぱ쉖䉰䭃㩗⭫㍟ꍎ䀯样숲㩇넪硸⼪瑉⮣쉮쉁쉗乴僂㌤</w:t>
      </w:r>
      <w:r>
        <w:rPr/>
        <w:t>ꕾ</w:t>
      </w:r>
      <w:r>
        <w:rPr/>
        <w:t>뭂뭘㔤獎恺㥀畔兹督䋂</w:t>
      </w:r>
      <w:r>
        <w:rPr/>
        <w:t>ꕷ</w:t>
      </w:r>
      <w:r>
        <w:rPr/>
        <w:t>쉆当摑杞⑘痍奐瑌䬯涩祚</w:t>
      </w:r>
      <w:r>
        <w:rPr/>
        <w:t>ꕱ</w:t>
      </w:r>
      <w:r>
        <w:rPr/>
        <w:t>执繙桖繢⻂戵뿎쉾넸旃㦏꺿䝱歞싂挥ꍦ猦싂싂☸幈硌ꎏ祹쉍㥞顂䥞歉䳂剃䕏牥獱炣橸㥔⭲嗂㡔䝨⬵擃戳㭴ㅙ窩</w:t>
      </w:r>
      <w:r>
        <w:rPr/>
        <w:t>ꕯ</w:t>
      </w:r>
      <w:r>
        <w:rPr/>
        <w:t>㨮畧颥攫⩘쉐㙞㑰匬숩垣╠䔣ㅪ㝬ꍃ繪獰祇湨婀쉂㕪剐</w:t>
      </w:r>
      <w:r>
        <w:rPr/>
        <w:t>ꦩ</w:t>
      </w:r>
      <w:r>
        <w:rPr/>
        <w:t>攽娩䑑潒㧂䴻摴硲㔲晴숲焦癗㨳䱁䨳瓂匫儨뽉</w:t>
      </w:r>
      <w:r>
        <w:rPr/>
        <w:t>꧂</w:t>
      </w:r>
      <w:r>
        <w:rPr/>
        <w:t>䄪╷娻싂爷牧摩⹄䚥쉸槂䍳幕䬽㫎䋂烃</w:t>
      </w:r>
      <w:r>
        <w:rPr/>
        <w:t>ꥐ</w:t>
      </w:r>
      <w:r>
        <w:rPr/>
        <w:t>奩縯뮿숶⩔⦵촲匪汔丶⦏㝇摠⛍쉐燂⑺獨唣숪垥劮墏墿♍瑪⽇砺㡕㏂ꅁ歩㶡딽幙婶숴㩖敳幨顡쉈ぇ숊顺썏㌥뽸뿂䑭潳樻摩숮硌泎歂埂⑪体䔬⨱깦♔啅㪿꥔◂╹</w:t>
      </w:r>
      <w:r>
        <w:rPr/>
        <w:t>ⱬ</w:t>
      </w:r>
      <w:r>
        <w:rPr/>
        <w:t>뭘╚걒칆癱擃欨┱橗</w:t>
      </w:r>
      <w:r>
        <w:rPr/>
        <w:t>ⴹ</w:t>
      </w:r>
      <w:r>
        <w:rPr/>
        <w:t>碣愨쉈⪬쉓䡹㛂㜦婇噹做偗塥扸ꄱ䍊㩚桗怱䨷㞬頩扸⹩祷䵱愵楋⽵熻堹橋</w:t>
      </w:r>
      <w:r>
        <w:rPr/>
        <w:t>ⱘ</w:t>
      </w:r>
      <w:r>
        <w:rPr/>
        <w:t>뽊佸澵斏䷂䔬䢡稭捠狍坁⫂磃뽅䠽㊥楦啬坩示쉋숤묰싂楏칊⥠ꄩ⴦玱숩捂㥂⹋癱千숺祮䠬獵癖쉅偊祁绍⍫䂣쉸깁棍繱㥭㖩</w:t>
      </w:r>
      <w:r>
        <w:rPr/>
        <w:t>꧍</w:t>
      </w:r>
      <w:r>
        <w:rPr/>
        <w:t>넰</w:t>
      </w:r>
      <w:r>
        <w:rPr/>
        <w:t>ⱹ</w:t>
      </w:r>
      <w:r>
        <w:rPr/>
        <w:t>睤暡쉩칩ꅈ曂쉋桫䭕ꍱび䵌瘳砶潕猰熱쉮璣䁸幅⽠繧丽之稨촹䉇䏃発帰쉇嚘㏍䕞䱁⿂㉋擂焪晆璩判瑟㖩╉⭮朽柂싍䩉㛂䤷㉡朵㍏捲摑䱡䝑璻쉌僂㘪㭭쉵䡦兊䬷☭䨦其敇摊瑤뽢呰嘮㕞畧朰ꌪ䘸칄潫㇂⤪〭卙ꥥ슻䜵</w:t>
      </w:r>
      <w:r>
        <w:rPr/>
        <w:t>ⶩ</w:t>
      </w:r>
      <w:r>
        <w:rPr/>
        <w:t>ꅈ挮畡슻潡旎桢걗숹䩁쉣䧂쉯娲㵇㔸睒柎쉕ꥱ䊩晖䩘沵싂乍䣂슡㙔听</w:t>
      </w:r>
      <w:r>
        <w:rPr/>
        <w:t>꧂</w:t>
      </w:r>
      <w:r>
        <w:rPr/>
        <w:t>湫䘤㤩眹䙔㯂䮣坈檮䐪操呬勂輲⌥廎捚琫슬䍑쉀楖唵떵捹焷浪漭䔦</w:t>
      </w:r>
      <w:r>
        <w:rPr/>
        <w:t>Ⱘ</w:t>
      </w:r>
      <w:r>
        <w:rPr/>
        <w:t>圹䝋숯䩇唰忂䉲⽀䇂⽠슥쉌䉠</w:t>
      </w:r>
      <w:r>
        <w:rPr/>
        <w:t>⠹ⰻ</w:t>
      </w:r>
      <w:r>
        <w:rPr/>
        <w:t>䳂㡎썚㑡橠彇繦顷恣</w:t>
      </w:r>
      <w:r>
        <w:rPr/>
        <w:t>⢥⮏</w:t>
      </w:r>
      <w:r>
        <w:rPr/>
        <w:t>八䥆戤乊爳칞⦵㦱⧂쉳啁</w:t>
      </w:r>
      <w:r>
        <w:rPr/>
        <w:t>ꦮ</w:t>
      </w:r>
      <w:r>
        <w:rPr/>
        <w:t>䁉灕堲쉉憵䜹뭺썬繹쉣獲兆役㍗剧⍓刣㷂뗂ㆩ焸②▵㍣땀</w:t>
      </w:r>
      <w:r>
        <w:rPr/>
        <w:t>⢘</w:t>
      </w:r>
      <w:r>
        <w:rPr/>
        <w:t>䙢睐噠╪㑴晓橫췂㔦⶿⍫愲乥嗂捅楬垡</w:t>
      </w:r>
      <w:r>
        <w:rPr/>
        <w:t>ꔩ</w:t>
      </w:r>
      <w:r>
        <w:rPr/>
        <w:t>썑敫い㝉梵⌸檡</w:t>
      </w:r>
      <w:r>
        <w:rPr/>
        <w:t>ⱆ</w:t>
      </w:r>
      <w:r>
        <w:rPr/>
        <w:t>䙧狂⮩䅔㙄恶睳뽩쌩꥘䍹圭슡併畯浉愹拂䱖쉆乸땨싃硚抩䑊焦⮱灇쉊噑㭊숫版⍴䛂䟂쉴版ꥫ싂䁄敃쉃</w:t>
      </w:r>
      <w:r>
        <w:rPr/>
        <w:t>ꤵ</w:t>
      </w:r>
      <w:r>
        <w:rPr/>
        <w:t>⼪⍁䅭漥睑츩元땈쉭ꥯ卖氯뽮に䴬恢♑橗䢩뿂䴲䌵⹚⼪䥔㡸뭊轵㑌䋂숹䈲㑟㥉牄浺썷칂㴭숶倷癓슬꥾啂쉬쉌仂橴쵈쉵牉싎昲녌깣彂滂⫂慧䍫䡰</w:t>
      </w:r>
      <w:r>
        <w:rPr/>
        <w:t>Ⲙ</w:t>
      </w:r>
      <w:r>
        <w:rPr/>
        <w:t>䝃쵳漦③䧂告ꅇ갪䝭牵㭅䞘㉞⒘</w:t>
      </w:r>
      <w:r>
        <w:rPr/>
        <w:t>ꥀ</w:t>
      </w:r>
      <w:r>
        <w:rPr/>
        <w:t>来抩牲圤♫妩噳健㇂쉏乮땰濂穃┪쉃ꥹ㠰乴䬊匵⸻䳂愽츪煈㠺숽슩ꍷ㦩轑摭⪵ꌽ柎☴冣哂⤣污뭒䀲㔬쌮橃乚⩸佮</w:t>
      </w:r>
      <w:r>
        <w:rPr/>
        <w:t>Ⳃ</w:t>
      </w:r>
      <w:r>
        <w:rPr/>
        <w:t>滂䞿쉗堬䧃䡦歠싂佮惍焭㕢䑹䅯搥畞止㠭䎘䍍뽈劘瞬㔺琳쉶䍔愯楹顆敚䙬㵓祉咻獌</w:t>
      </w:r>
      <w:r>
        <w:rPr/>
        <w:t>ꥅ</w:t>
      </w:r>
      <w:r>
        <w:rPr/>
        <w:t>㑂樳쌥火碣湇</w:t>
      </w:r>
      <w:r>
        <w:rPr/>
        <w:t>ⱡ</w:t>
      </w:r>
      <w:r>
        <w:rPr/>
        <w:t>杒抣砺妥䥷畴捴睥쉉㝞칲䭷彧슣쉹⼶䩪␵ꅷ歗咥숬灕燂参䑰㍏쉧⍔♐お</w:t>
      </w:r>
      <w:r>
        <w:rPr/>
        <w:t>ꤪ</w:t>
      </w:r>
      <w:r>
        <w:rPr/>
        <w:t>㎥熬槂㨦쉟橰⵺湐睥伱矂춮砤桘婒⽕䰩⬨䄫摶拃䕧䦻䤵䌴㣂䑌䡑畸ꥤ긭䠽祎物믂祍啔긪搨晕</w:t>
      </w:r>
      <w:r>
        <w:rPr/>
        <w:t>ⴣ</w:t>
      </w:r>
      <w:r>
        <w:rPr/>
        <w:t>믎庩⭫⩥彺</w:t>
      </w:r>
      <w:r>
        <w:rPr/>
        <w:t>ꥁ</w:t>
      </w:r>
      <w:r>
        <w:rPr/>
        <w:t>슿숪썭欰剱㉅乁䊿</w:t>
      </w:r>
      <w:r>
        <w:rPr/>
        <w:t>꧂</w:t>
      </w:r>
      <w:r>
        <w:rPr/>
        <w:t>⺡攤樮</w:t>
      </w:r>
      <w:r>
        <w:rPr/>
        <w:t>⡣</w:t>
      </w:r>
      <w:r>
        <w:rPr/>
        <w:t>썞湯曂슏숽⍦䑱쵋䅦</w:t>
      </w:r>
      <w:r>
        <w:rPr/>
        <w:t>⠷</w:t>
      </w:r>
      <w:r>
        <w:rPr/>
        <w:t>䜺䅔䓂㭭獄燂㔰䶩쉩〱〹䙵澱⩍堥幞兪䄱灀厱쉱☱䖵癕偨畔</w:t>
      </w:r>
      <w:r>
        <w:rPr/>
        <w:t>꤬</w:t>
      </w:r>
      <w:r>
        <w:rPr/>
        <w:t>㩬摧栲싂걺挭䄣⒵䉨䵭掩㵂〱仃灞</w:t>
      </w:r>
      <w:r>
        <w:rPr/>
        <w:t>⡩</w:t>
      </w:r>
      <w:r>
        <w:rPr/>
        <w:t>갴卪竂癸㔹兹</w:t>
      </w:r>
      <w:r>
        <w:rPr/>
        <w:t>ꔥ</w:t>
      </w:r>
      <w:r>
        <w:rPr/>
        <w:t>輩땨潙䊘㡭ꅡ쉡獪価娤㔣朸毂㤶歏쉈숰づ睱쉤䉦▩ꅕ匭汆䍰溬捑䘣⩈쉠㈬</w:t>
      </w:r>
      <w:r>
        <w:rPr/>
        <w:t>꧂⑈⩫</w:t>
      </w:r>
      <w:r>
        <w:rPr/>
        <w:t>唩⺿䔲⹲焣⥅夻</w:t>
      </w:r>
      <w:r>
        <w:rPr/>
        <w:t>ꖡ</w:t>
      </w:r>
      <w:r>
        <w:rPr/>
        <w:t>숸㮥婰썷溬楯䒻纵参䍲뭹㝮睙ꅲ扉唤刵㐷⩦䵚</w:t>
      </w:r>
      <w:r>
        <w:rPr/>
        <w:t>ⱓ</w:t>
      </w:r>
      <w:r>
        <w:rPr/>
        <w:t>䝲䭂怽浲撿两癘摒䞏澱썗⴪䏂뽹牖䩹⨪⻂媩ꌮ⪩彲碩并ꌺ쵃㍍佥䥅扎猣䉟䡯쉗걓焨頯䡙盂灆繇辬䬨橱牲슡녋㥨䁚挺輴䭃</w:t>
      </w:r>
      <w:r>
        <w:rPr/>
        <w:t>⡠⩦</w:t>
      </w:r>
      <w:r>
        <w:rPr/>
        <w:t>㉄穪⥳顣슿奌廂㨴䕳㩏⍪朶묱숴捭㘬救⑸㵖䡵匬㍚颣橠䩪癎⭞烂弱䬵恗僂슏숭⫍␪硙拂頥갯䡡</w:t>
      </w:r>
      <w:r>
        <w:rPr/>
        <w:t>Ⱙ</w:t>
      </w:r>
      <w:r>
        <w:rPr/>
        <w:t>䨨㐳걨ꌭ䄹䥅焽䰦焯頪憥</w:t>
      </w:r>
      <w:r>
        <w:rPr/>
        <w:t>ⵆ⸬</w:t>
      </w:r>
      <w:r>
        <w:rPr/>
        <w:t>珂㜵㉀抿烂⽙ꌽ⽌䙟佢츶</w:t>
      </w:r>
      <w:r>
        <w:rPr/>
        <w:t>ⱸ♳</w:t>
      </w:r>
      <w:r>
        <w:rPr/>
        <w:t>ꥁ</w:t>
      </w:r>
      <w:r>
        <w:rPr/>
        <w:t>㷃넫㍩떘싍榮㬬晄쉏浓딣뗂塲皬䡨帱㙤쉳潐㭠ꅺ㞏</w:t>
      </w:r>
      <w:r>
        <w:rPr/>
        <w:t>ⱳ</w:t>
      </w:r>
      <w:r>
        <w:rPr/>
        <w:t>攪㞱䇂䕭䶣坤轚ꄻꎱ䶩颻걣</w:t>
      </w:r>
      <w:r>
        <w:rPr/>
        <w:t>ⱱ⩂</w:t>
      </w:r>
      <w:r>
        <w:rPr/>
        <w:t>硷칥쉹㈺塠칞纮갹䁥⥇煢⦻栺磂슘敨栥㜱쵮呖㚱⒱敱掱樤甲繉游兩畤㍸ㄽ忂䞘쉸⭋湱垥</w:t>
      </w:r>
      <w:r>
        <w:rPr/>
        <w:t>ⶵ</w:t>
      </w:r>
      <w:r>
        <w:rPr/>
        <w:t>䁚妱쉟♾毃⩯禣⴨中睡㴰浇繉弪烃뽌㶩쉩뮩⭍</w:t>
      </w:r>
      <w:r>
        <w:rPr/>
        <w:t>ꤶ</w:t>
      </w:r>
      <w:r>
        <w:rPr/>
        <w:t>繷嘊偦슡硗怭</w:t>
      </w:r>
      <w:r>
        <w:rPr/>
        <w:t>ⵃ</w:t>
      </w:r>
      <w:r>
        <w:rPr/>
        <w:t>卐䁉䋂⩬㩠⾣긻쌭⒮焨㉘皩潁깓䀱瘬婮渱悻㩔轃⭓惂</w:t>
      </w:r>
      <w:r>
        <w:rPr/>
        <w:t>ꔽ</w:t>
      </w:r>
      <w:r>
        <w:rPr/>
        <w:t>氥䮡뇂䌯灬整䉫㭶湀⤷ㅥ矃뽯爰깈㴦⛃⍷⨥쉶싂娳湃㜸煯넭숴亿冣</w:t>
      </w:r>
      <w:r>
        <w:rPr/>
        <w:t>꧂</w:t>
      </w:r>
      <w:r>
        <w:rPr/>
        <w:t>氤撩歠⑲漺</w:t>
      </w:r>
      <w:r>
        <w:rPr/>
        <w:t>Ⳃ</w:t>
      </w:r>
      <w:r>
        <w:rPr/>
        <w:t>飂ㆩ棂潏숨問☮迂牴ꍬ♂晉⭀쉰烂䗂䑹䔺</w:t>
      </w:r>
      <w:r>
        <w:rPr/>
        <w:t>⡎</w:t>
      </w:r>
      <w:r>
        <w:rPr/>
        <w:t>潲䀵永䳃彉␥䧂䂡儶顡䢮坉슡䍘畀磂⺱栻㉚攬挷熵啓슬⹄噃싂漷縩믂㶣ꌺ丽䨯㪩䌰稵⭈㵞슣掻搸⽨㕉⒡伷㯂䑖깅繗牮习</w:t>
      </w:r>
      <w:r>
        <w:rPr/>
        <w:t>ꥂ</w:t>
      </w:r>
      <w:r>
        <w:rPr/>
        <w:t>女촵稥䅘</w:t>
      </w:r>
      <w:r>
        <w:rPr/>
        <w:t>ꤵ╩</w:t>
      </w:r>
      <w:r>
        <w:rPr/>
        <w:t>頤匭あ㌪䑟⍥琷温䀣灘奄⼶典㊏䍃⬨쵗䵬掮乍幭⩖な煁㌴ꥷ梏櫂쉈걢⬲儬⍦⦱㬴⑸楑拂ꇂ㪮⵪깥</w:t>
      </w:r>
      <w:r>
        <w:rPr/>
        <w:t>ⷂ</w:t>
      </w:r>
      <w:r>
        <w:rPr/>
        <w:t>砣ꏂ㑯⭠쎵⩕冿</w:t>
      </w:r>
      <w:r>
        <w:rPr/>
        <w:t>ꦱ</w:t>
      </w:r>
      <w:r>
        <w:rPr/>
        <w:t>䘮穯⧂䤦倹䵓偀싂䖮</w:t>
      </w:r>
      <w:r>
        <w:rPr/>
        <w:t>꧂ⵆ</w:t>
      </w:r>
      <w:r>
        <w:rPr/>
        <w:t>ꅞ녯꥖佸歴䢘痂㑤䲵쉧偠㔻燂싂咥恒싂㑦拎顗⪻縰癬䍭⧂ㆥ</w:t>
      </w:r>
      <w:r>
        <w:rPr/>
        <w:t>⡉</w:t>
      </w:r>
      <w:r>
        <w:rPr/>
        <w:t>夥瑒癱奰⽁䲱숩壂쵄䭧獠♑쉭싂廍乖춏䔨漬䍞婩쉣こ숣濂䉋㠲来걧爪助あ㪥숦䣂瞣䀥⩠楍</w:t>
      </w:r>
      <w:r>
        <w:rPr/>
        <w:t>ꕧ</w:t>
      </w:r>
      <w:r>
        <w:rPr/>
        <w:t>畺䩘顕呢槂暿ꅇ猨㍏博쉪稹䡹②䡥帵㙵敄戭䠻㥥恳氤渲⭸盂䣂妵洭噷㯍怬䱪䭪⵨䝗숭璩㉮슏氮栬㝘泂䍶穫쉸䝾㝫쉌〉䩚怺弪项正䔦爮ꄨ㩦牾㝥票县ヂ⻂幹놘澿癧</w:t>
      </w:r>
      <w:r>
        <w:rPr/>
        <w:t>ꦣ</w:t>
      </w:r>
      <w:r>
        <w:rPr/>
        <w:t>쉐쉵쉕┴쉞㝪䈮칺偒쉔걃칾</w:t>
      </w:r>
      <w:r>
        <w:rPr/>
        <w:t>ⵇ</w:t>
      </w:r>
      <w:r>
        <w:rPr/>
        <w:t>吭轴㙀걺┲</w:t>
      </w:r>
      <w:r>
        <w:rPr/>
        <w:t>ꕂ</w:t>
      </w:r>
      <w:r>
        <w:rPr/>
        <w:t>슻ꌤ䋂㢡녌쉷㊣♑穪</w:t>
      </w:r>
      <w:r>
        <w:rPr/>
        <w:t>⠵</w:t>
      </w:r>
      <w:r>
        <w:rPr/>
        <w:t>슡㑨⨴琤꥖猦쉘䍉偀佺슘</w:t>
      </w:r>
      <w:r>
        <w:rPr/>
        <w:t>ⴸ</w:t>
      </w:r>
      <w:r>
        <w:rPr/>
        <w:t>瑷숯싂♔忂穙㴮洪䋂䅃⨴噱橋쉂彀伩慒圩拂愱㝤乩䒏癅쉎쉺搱喣桞縤㭐ㅊ촭숥䈴㉖㨣核</w:t>
      </w:r>
      <w:r>
        <w:rPr/>
        <w:t>ⶵ</w:t>
      </w:r>
      <w:r>
        <w:rPr/>
        <w:t>䑂⍈彉䠤㥂扅䰩㟂♾敘</w:t>
      </w:r>
      <w:r>
        <w:rPr/>
        <w:t>ⱎ</w:t>
      </w:r>
      <w:r>
        <w:rPr/>
        <w:t>繮쵡숲挽憻歈싂お䀺䄳㇂딸桇ꅑ县熣䜦췂묰盂轣摞㞮㙄딸쉟㌷ꅨ桶睁摌迂쉎匮</w:t>
      </w:r>
      <w:r>
        <w:rPr/>
        <w:t>⡷</w:t>
      </w:r>
      <w:r>
        <w:rPr/>
        <w:t>摴䅋쉚䗂㨥숶繂딪싂汓琬牙杗쉃㥈顐䩤浊쉫旎玮╹晍</w:t>
      </w:r>
      <w:r>
        <w:rPr/>
        <w:t>ⶵ</w:t>
      </w:r>
      <w:r>
        <w:rPr/>
        <w:t>垥㋂䱚䄵⸲</w:t>
      </w:r>
      <w:r>
        <w:rPr/>
        <w:t>⠮</w:t>
      </w:r>
      <w:r>
        <w:rPr/>
        <w:t>㔤</w:t>
      </w:r>
      <w:r>
        <w:rPr/>
        <w:t>ꖏ</w:t>
      </w:r>
      <w:r>
        <w:rPr/>
        <w:t>㤭泂瘣橵ꍄ㢡䔫⩸☥㡕숊熱䏂쉥扰뽔䡣倽⪮</w:t>
      </w:r>
      <w:r>
        <w:rPr/>
        <w:t>꧂</w:t>
      </w:r>
      <w:r>
        <w:rPr/>
        <w:t>瑆咩⥰쌺쉥嫂牓</w:t>
      </w:r>
      <w:r>
        <w:rPr/>
        <w:t>Ⱓ</w:t>
      </w:r>
      <w:r>
        <w:rPr/>
        <w:t>瓎쉢朶㙊㤬盂⫂䡷걯</w:t>
      </w:r>
      <w:r>
        <w:rPr/>
        <w:t>ꦬ</w:t>
      </w:r>
      <w:r>
        <w:rPr/>
        <w:t>쉯姎긹╍⭍轺쉲煋奍ꌴ玘啵䒘柂橶獆氲䘷檱䛂㞱機딸䕲祯佸汾䥥뾵汒䝵⥖㑯䜱儻姂㝉ꄸꥸ敊</w:t>
      </w:r>
      <w:r>
        <w:rPr/>
        <w:t>ꤣ</w:t>
      </w:r>
      <w:r>
        <w:rPr/>
        <w:t>䇂䝨啮䄯䗍䈦焳䇂㩭桒彏⭌㉒䭗㵳⩣䀣칗㩣楌ꥥ兔쉤淂䕫⑇奙㜥습ꥡ</w:t>
      </w:r>
      <w:r>
        <w:rPr/>
        <w:t>ⵇ</w:t>
      </w:r>
      <w:r>
        <w:rPr/>
        <w:t>쉭⨰쉲</w:t>
      </w:r>
      <w:r>
        <w:rPr/>
        <w:t>ⶵⶻ</w:t>
      </w:r>
      <w:r>
        <w:rPr/>
        <w:t>䘶磂⍶⨸婙䈤坘你稹㵫畉</w:t>
      </w:r>
      <w:r>
        <w:rPr/>
        <w:t>⡰</w:t>
      </w:r>
      <w:r>
        <w:rPr/>
        <w:t>疿쉘슡琹燂佲㎩⨺㘽䁖嗂㔫杧昶卄쉱卥⼻竂䘷쉪湀숶숪쉹䰪놡쌬쉓쉭㭑咏炬䊱䗃檣扟쉀쉅䃂甴栮쉯株仂䁊㑃㨰</w:t>
      </w:r>
      <w:r>
        <w:rPr/>
        <w:t>꧍</w:t>
      </w:r>
      <w:r>
        <w:rPr/>
        <w:t>䵪䥘♬迃迂唺顉睍昰仍攣顑总楎╉㵾噺癤恗ꄴ扢楬</w:t>
      </w:r>
      <w:r>
        <w:rPr/>
        <w:t>⡱</w:t>
      </w:r>
      <w:r>
        <w:rPr/>
        <w:t>偩牺ꥷ洦剄敧洤乨숪㩥ꌺ습㧂ガ栶⤨</w:t>
      </w:r>
      <w:r>
        <w:rPr/>
        <w:t>Ⱶ</w:t>
      </w:r>
      <w:r>
        <w:rPr/>
        <w:t>犵㡠</w:t>
      </w:r>
      <w:r>
        <w:rPr/>
        <w:t>ꕐ</w:t>
      </w:r>
      <w:r>
        <w:rPr/>
        <w:t>塡瑚ꍹ떥漯種橵呗쉲</w:t>
      </w:r>
      <w:r>
        <w:rPr/>
        <w:t>ꕢ</w:t>
      </w:r>
      <w:r>
        <w:rPr/>
        <w:t>䢩顩㷂塌敔쉃숪媥䡾䣂꥘⽕꥙卹㴤싂捩噞㝢㣂幦娰⨫参䷂㵷㷂柂媏楎쉏⩩昶伳桔炱㢏⑉煐䢣兓슘䪡楨丮偾眩晖摔潆慭칩䎘ꅵ杪剠⪥쵞쵔㯂쉲쉳䫂ꍊ睸싍쉪積⭆睋坅</w:t>
      </w:r>
      <w:r>
        <w:rPr/>
        <w:t>ꤸ</w:t>
      </w:r>
      <w:r>
        <w:rPr/>
        <w:t>뇎灥⤰넷た䌭ぺ숫</w:t>
      </w:r>
      <w:r>
        <w:rPr/>
        <w:t>ⴻ</w:t>
      </w:r>
      <w:r>
        <w:rPr/>
        <w:t>쉪頤桥┵쉏姂⽏强쉈쉬刱䙰⍰땳ꆩ盂㤱嘩䕙砳爷刭婐⵶⌱风穰穄㧂佟쉥嚮⮘彑犥쉉쉁㍣䑑㩒捀磍㠵䍏焺㑏숦</w:t>
      </w:r>
      <w:r>
        <w:rPr/>
        <w:t>ⱄ</w:t>
      </w:r>
      <w:r>
        <w:rPr/>
        <w:t>慊ꅪ搴슩是ꍯ硁䉎䝣㘬咬颩㥋슏䩯숭</w:t>
      </w:r>
      <w:r>
        <w:rPr/>
        <w:t>ⰷ</w:t>
      </w:r>
      <w:r>
        <w:rPr/>
        <w:t>쉬䁀슩쉁⥭住堬璣䳂畺到쉭㒣櫂捹뭅䗂쉍楹쉍</w:t>
      </w:r>
      <w:r>
        <w:rPr/>
        <w:t>⡰</w:t>
      </w:r>
      <w:r>
        <w:rPr/>
        <w:t>⼪啡꺮卣⮘䵱䤲種檥뽂䲵礲㝂な禩ꥦ䝳穉爩瘨ꍟ檮믂싂믂䵷囂⎱싎</w:t>
      </w:r>
      <w:r>
        <w:rPr/>
        <w:t>ꗎ</w:t>
      </w:r>
      <w:r>
        <w:rPr/>
        <w:t>穰䎩偵쉵硤싃唲稴숺䍲㔳䖿쉃䉹轰㔶숩뽂㌰晶獃⑰傩쉈ꅃ睶겵佺⥅乒숰幾쉹싃쉘⩙썶쉕䍨ꅮ䆡猵숰灄睅캣⑰갶婾⼩걹唰䊡ꌪ╗꺿숤捸쉄噣楓欺</w:t>
      </w:r>
      <w:r>
        <w:rPr/>
        <w:t>ꗂ</w:t>
      </w:r>
      <w:r>
        <w:rPr/>
        <w:t>䉶⒣楾獲㖩敦䮘䥅祸쵫し桰</w:t>
      </w:r>
      <w:r>
        <w:rPr/>
        <w:t>꧂</w:t>
      </w:r>
      <w:r>
        <w:rPr/>
        <w:t>㉨㵌䩹⽀楾湔㠣쌳䙀灒㩔⹱畃숯湮敍㝕䡚⼲숵⤊䉢쉠</w:t>
      </w:r>
      <w:r>
        <w:rPr/>
        <w:t>ꕸ</w:t>
      </w:r>
      <w:r>
        <w:rPr/>
        <w:t>깟氷縮栣ꥸ뿂╚䙅㨯</w:t>
      </w:r>
      <w:r>
        <w:rPr/>
        <w:t>ꤴ</w:t>
      </w:r>
      <w:r>
        <w:rPr/>
        <w:t>숵扗癌淎ꌴ쉺ꅕ쉟㜱䃂繖亩숤偕쏂</w:t>
      </w:r>
      <w:r>
        <w:rPr/>
        <w:t>꧃</w:t>
      </w:r>
      <w:r>
        <w:rPr/>
        <w:t>Ᵽ</w:t>
      </w:r>
      <w:r>
        <w:rPr/>
        <w:t>ꥵ㐯놬塡轡⹄䩈ꎩ䥚桑춬爱殩㠪敫㡔숴啨扏浢ꥴ祓惃⫂㭌싂卯䜫帷佡㉫놻㤲煷朥㍬啡쉣偨汣㠪㍟숦</w:t>
      </w:r>
      <w:r>
        <w:rPr/>
        <w:t>ꦩ</w:t>
      </w:r>
      <w:r>
        <w:rPr/>
        <w:t>痂◂彍</w:t>
      </w:r>
      <w:r>
        <w:rPr/>
        <w:t>ⱶ</w:t>
      </w:r>
      <w:r>
        <w:rPr/>
        <w:t>焺幘䈫㵪牡爳㛂剑懂묣唲⤨輹呇滃숥捎㐦쉩㇂猯㵙扆ꍤ欭瀵䵟瑖㭂䉙奤썩偊唸</w:t>
      </w:r>
      <w:r>
        <w:rPr/>
        <w:t>ꕲ</w:t>
      </w:r>
      <w:r>
        <w:rPr/>
        <w:t>㉥惂䀻椵⩱칡僂⪩쵷䁙喡뇂⽉⨶⍺깄츲䲩䤽忂㔻湺畺믂䧂攽ꍎ쉐慄敺䙱楪싂櫂숯汌ꍤ浚稸䁰坍숫㑨偨䘥睒嚿ꌷ敦䷂⥇숭쉴参䵡뮬꧎ꅦ㡯碏䱫슬</w:t>
      </w:r>
      <w:r>
        <w:rPr/>
        <w:t>ꕂ</w:t>
      </w:r>
      <w:r>
        <w:rPr/>
        <w:t>쵩呥䡟㝋</w:t>
      </w:r>
      <w:r>
        <w:rPr/>
        <w:t>ꖱ</w:t>
      </w:r>
      <w:r>
        <w:rPr/>
        <w:t>妩䬪䮱䕺心숰硱忂䙋䐽塂呆⦣扰⵷楦癄ㅗㅺ繯⸬迂䅚⭑⌤爫娪䝢㴷䔫兡㷂䵞䬣潹䝓⩫ꄯ싂啂堨殩⽓쉘猲⹶䠨䡀剓㵾姍㑧뼣딤捷憏뮮噍놡㬭䙒㐨桶컂⼹</w:t>
      </w:r>
      <w:r>
        <w:rPr/>
        <w:t>ꔨ⨪</w:t>
      </w:r>
      <w:r>
        <w:rPr/>
        <w:t>㵟匦敀爬汲싃乎⍾</w:t>
      </w:r>
      <w:r>
        <w:rPr/>
        <w:t>ꔴ</w:t>
      </w:r>
      <w:r>
        <w:rPr/>
        <w:t>瞱䥣堪㝗㐪傘⦡♡劣숴毂ㅁ쉂癃쉀硞䔲䮩뮱녅埂摧슬朸轐牞㝟㓂洪椳</w:t>
      </w:r>
      <w:r>
        <w:rPr/>
        <w:t>ⳃ</w:t>
      </w:r>
      <w:r>
        <w:rPr/>
        <w:t>쉮㥋垏㕆┪囂捑狂㡺䛂땤奘䇂浶捔쉰쉑⚏䷎顷噯㔯숦塲ㆩ⽪顈䏂獏⽤湎䉳淍䣂⩟启⬣杪뭄䰺涮쉋暡痂䚡㢵㐩夫嗂ꄰ厘䋂㡑숨쉆⩢숯椱뭲昷辩䮡⑐捠</w:t>
      </w:r>
      <w:r>
        <w:rPr/>
        <w:t>ⱊ</w:t>
      </w:r>
      <w:r>
        <w:rPr/>
        <w:t>㝰걦㔯쉐ㅹ</w:t>
      </w:r>
      <w:r>
        <w:rPr/>
        <w:t>ⱬ</w:t>
      </w:r>
      <w:r>
        <w:rPr/>
        <w:t>旂伨㜣呅㙹夲埍转媩䑚숨쉱㠲䍧</w:t>
      </w:r>
      <w:r>
        <w:rPr/>
        <w:t>Ⱪ</w:t>
      </w:r>
      <w:r>
        <w:rPr/>
        <w:t>摞</w:t>
      </w:r>
      <w:r>
        <w:rPr/>
        <w:t>ꤹ</w:t>
      </w:r>
      <w:r>
        <w:rPr/>
        <w:t>㍰㠰⭋摬䇂</w:t>
      </w:r>
      <w:r>
        <w:rPr/>
        <w:t>ꦩ</w:t>
      </w:r>
      <w:r>
        <w:rPr/>
        <w:t>喥싂⚩</w:t>
      </w:r>
      <w:r>
        <w:rPr/>
        <w:t>ⵃ</w:t>
      </w:r>
      <w:r>
        <w:rPr/>
        <w:t>췍걗㔪泂</w:t>
      </w:r>
      <w:r>
        <w:rPr/>
        <w:t>꤯</w:t>
      </w:r>
      <w:r>
        <w:rPr/>
        <w:t>딤䝇剫⛂濍숹癤슘⩑啵硦䣂</w:t>
      </w:r>
      <w:r>
        <w:rPr/>
        <w:t>꧍</w:t>
      </w:r>
      <w:r>
        <w:rPr/>
        <w:t>㋂䔰쉃믂춣兠〩獣䁹幧㝴걋숩迂竂暘숸壃䩚⾥湩䠣㏂彮帯곂㌦嗂歭優㌺睉쉂欶촻浰顐쉎슿㈣刺泃娺兗칐숪⥕쉃祖쉯呫♍歎</w:t>
      </w:r>
      <w:r>
        <w:rPr/>
        <w:t>Ⱚ</w:t>
      </w:r>
      <w:r>
        <w:rPr/>
        <w:t>乺䬪副昵㖬䠮堦䙫쉧놏汵걖䡀䧂㵍䥘츽䷂쉡倱婡䈨슿椸䴫督兡杄╵獈䓂㙈쉶⍟㝟⮣稭偪㉭⨫垡숺偊놬灃⪘</w:t>
      </w:r>
      <w:r>
        <w:rPr/>
        <w:t>⡩</w:t>
      </w:r>
      <w:r>
        <w:rPr/>
        <w:t>湎〦숸쉍쉊偐氊捹捲㝆䁡癧塗睫⩠㘪⚥쉟⭎뾡矍⹂住㞣춬䀣㡚帪坥╞噑⿂숶슿槎㑭⨲㬶␪땸伥澬䵞眱㙍泂塬⹧彳呣偹슩熿䊵⾥䜽㔥彉츨녴䕓뽂䙟㙐櫂枬潺婁쉅숥榩堵땂辩䳂⚵</w:t>
      </w:r>
      <w:r>
        <w:rPr/>
        <w:t>Ɱ</w:t>
      </w:r>
      <w:r>
        <w:rPr/>
        <w:t>矂㣃ꄯ쉶溿⩘恃浳礮숻煰䜵싂㵞䉟⵶睞</w:t>
      </w:r>
      <w:r>
        <w:rPr/>
        <w:t>ꦿ⍲</w:t>
      </w:r>
      <w:r>
        <w:rPr/>
        <w:t>싂坩쌮轕쉈矂梣ꌲ⥹䥺쉨桉䙟瘲捊꥖䍙䩂쵅썟⹊숥飂쉒吹橳싂㥀祔썗䱂疩㥁瀩싍垏㯃燂꥾楮</w:t>
      </w:r>
      <w:r>
        <w:rPr/>
        <w:t>ꖡ</w:t>
      </w:r>
      <w:r>
        <w:rPr/>
        <w:t>畔䙊噷塓凂♮㋂湏</w:t>
      </w:r>
      <w:r>
        <w:rPr/>
        <w:t>⡑</w:t>
      </w:r>
      <w:r>
        <w:rPr/>
        <w:t>娳뼨桁슮究礮쉘┫</w:t>
      </w:r>
      <w:r>
        <w:rPr/>
        <w:t>⠭䷂</w:t>
      </w:r>
      <w:r>
        <w:rPr/>
        <w:t>ⵟ</w:t>
      </w:r>
      <w:r>
        <w:rPr/>
        <w:t>智␳䍘⥰幈슥娱辿濂辏⩊攤畷在슥</w:t>
      </w:r>
      <w:r>
        <w:rPr/>
        <w:t>Ⱚ</w:t>
      </w:r>
      <w:r>
        <w:rPr/>
        <w:t>㗍壂呥歠⌥딩ㅭ噾카</w:t>
      </w:r>
      <w:r>
        <w:rPr/>
        <w:t>ꥁ</w:t>
      </w:r>
      <w:r>
        <w:rPr/>
        <w:t>㯂걙䭆슩</w:t>
      </w:r>
      <w:r>
        <w:rPr/>
        <w:t>ꕪ</w:t>
      </w:r>
      <w:r>
        <w:rPr/>
        <w:t>惃䟂燂싂㙥札싂⥾㮵㝁溻</w:t>
      </w:r>
      <w:r>
        <w:rPr/>
        <w:t>ꕦ⫂</w:t>
      </w:r>
      <w:r>
        <w:rPr/>
        <w:t>ㅫ儮仍婊疵䲡┣⥣乵圤</w:t>
      </w:r>
      <w:r>
        <w:rPr/>
        <w:t>⢻</w:t>
      </w:r>
      <w:r>
        <w:rPr/>
        <w:t>儣哂␳㠴株奲煌氤幡䔵ꅪ䩺漺彁幏䱆⪮☮꺱猬㋂彉䫎杤稺獤땚䠬〯婪⹗煠䥊吻桠顡碵츫숪⥣剠䉥쉏嗂䲿㩵䎣㩅獃顇숪㤽䡌ꆩ神녘쉺儺䌫畲味⑯⹅奟녨慔輮㷂▬剪㢡ꎡ壂㍭썤슣┪㎵⨬╙⚻呦쉴畘䭡硥啱タ䥍땋쏂숥⫍䵳뇂幑㕟⏂⭘徣</w:t>
      </w:r>
      <w:r>
        <w:rPr/>
        <w:t>ꦵ♄</w:t>
      </w:r>
      <w:r>
        <w:rPr/>
        <w:t>暻쉋슿檣砲</w:t>
      </w:r>
      <w:r>
        <w:rPr/>
        <w:t>⡁</w:t>
      </w:r>
      <w:r>
        <w:rPr/>
        <w:t>琽夺쉍쉉곍弻㵸숬祈⌮幚〨숮戥쌯扊㥪</w:t>
      </w:r>
      <w:r>
        <w:rPr/>
        <w:t>ꥆ</w:t>
      </w:r>
      <w:r>
        <w:rPr/>
        <w:t>㬵䡘깑⪣獋仂勂䄸昩쉖뽱垩㥤堣澮㝄녌䉺眽⫂参ꍮ穣䑁뗂쉪䵲斮䘻䈯㭨㤽ꅑ숨묻⤳湭걊㬦䔷쉭伬幊㵫洪㖵쉣㬵칌썙猺乱周廂卲砪栰</w:t>
      </w:r>
      <w:r>
        <w:rPr/>
        <w:t>꧂</w:t>
      </w:r>
      <w:r>
        <w:rPr/>
        <w:t>䡍⨹⑯橯䐱忍泂电䌯ꌽ썠橡佐あ숻瑒塑䑠㟂슿싍⨮倭⵶ꄽ頤瑅숩䍟</w:t>
      </w:r>
      <w:r>
        <w:rPr/>
        <w:t>ꔲ</w:t>
      </w:r>
      <w:r>
        <w:rPr/>
        <w:t>䗂睘㜫况쉧☱輪싂쉚</w:t>
      </w:r>
      <w:r>
        <w:rPr/>
        <w:t>ⰴ⥗</w:t>
      </w:r>
      <w:r>
        <w:rPr/>
        <w:t>牷숭⏂쉏⥇杢쉩㋂㠽當ㅣ녞⭢걥䁳䖵枮瑳㝗橬딪믂啫꥖燂</w:t>
      </w:r>
      <w:r>
        <w:rPr/>
        <w:t>ꥀ</w:t>
      </w:r>
      <w:r>
        <w:rPr/>
        <w:t>乐浧깶㊥瘪焺</w:t>
      </w:r>
      <w:r>
        <w:rPr/>
        <w:t>ꥍ</w:t>
      </w:r>
      <w:r>
        <w:rPr/>
        <w:t>묺ꍐ䁊⭕㥊瑙䕰堫충幷珂쉷츫劻㩳䰻⑨䡇슩ꥭ墿剅况⽉湤</w:t>
      </w:r>
      <w:r>
        <w:rPr/>
        <w:t>⠬</w:t>
      </w:r>
      <w:r>
        <w:rPr/>
        <w:t>幷弣㗂瘷疘怹䄣䩪兓⩣뼻⽤</w:t>
      </w:r>
      <w:r>
        <w:rPr/>
        <w:t>ⵙ꤫</w:t>
      </w:r>
      <w:r>
        <w:rPr/>
        <w:t>췂␺</w:t>
      </w:r>
      <w:r>
        <w:rPr/>
        <w:t>⣂</w:t>
      </w:r>
      <w:r>
        <w:rPr/>
        <w:t>㐻깁㩍敤甦뼊䁗水㎩썃⭞昴楩穌便在婫捈繚㝁䬷</w:t>
      </w:r>
      <w:r>
        <w:rPr/>
        <w:t>ⵯ</w:t>
      </w:r>
      <w:r>
        <w:rPr/>
        <w:t>⡠</w:t>
      </w:r>
      <w:r>
        <w:rPr/>
        <w:t>猴쉲乀玵晍㛂昳嫂槍繾ꄬ䗎숻姂䡨摫穄숪숸쉡쉸幀㍗攪䅍䈵晠⑂繈㦵塡䃂瀮숣ㅸ奎싂琤㠷噧䦵伭</w:t>
      </w:r>
      <w:r>
        <w:rPr/>
        <w:t>⡷</w:t>
      </w:r>
      <w:r>
        <w:rPr/>
        <w:t>桵橨幚䠫숲칸╫䁙䡡咿係浌䩟硥摖䙶䭭䘪澡扬獭夨殥㉤䂡沱침걸䭬╲⥁灞垩䜷忂⹣㔻⫂네쉾八╕拎㮏㏂뼪䆮</w:t>
      </w:r>
      <w:r>
        <w:rPr/>
        <w:t>꧂</w:t>
      </w:r>
      <w:r>
        <w:rPr/>
        <w:t>颵☲ꍚ煂ꥤ땞㮩ㅖ㕐楕㎣㈣㜸獢睚䑭滂畄暡呲灉䁶硕</w:t>
      </w:r>
      <w:r>
        <w:rPr/>
        <w:t>ⱸ</w:t>
      </w:r>
      <w:r>
        <w:rPr/>
        <w:t>ꤤ</w:t>
      </w:r>
      <w:r>
        <w:rPr/>
        <w:t>帹䜲瘷兙⥣飂㍙칅䭙칚幊术쉮⥞䕵瘶损㈭숪偗썸⿂哂畱ꅶ⥾⍕년䁣嘸穈쉚쉫뭷뼪⵫㭥</w:t>
      </w:r>
      <w:r>
        <w:rPr/>
        <w:t>ⲣ</w:t>
      </w:r>
      <w:r>
        <w:rPr/>
        <w:t>깴慨습灹녌儶숫婄塆ぉ⧃来뿂愮䣎煫䠫䖘㑈싂辱쉔浲䦣⩂┫䁲廂㥳슩扮奄⴦㭖嘭佲搮⨵㵐扐⪘싂䡕䋂珃䠪䄷瘲汐쉍䚩♐焹电땫吸楠棃⨣何</w:t>
      </w:r>
      <w:r>
        <w:rPr/>
        <w:t>ꤴ</w:t>
      </w:r>
      <w:r>
        <w:rPr/>
        <w:t>煞煢</w:t>
      </w:r>
      <w:r>
        <w:rPr/>
        <w:t>ⵯ</w:t>
      </w:r>
      <w:r>
        <w:rPr/>
        <w:t>珂䲩溬뽋硐</w:t>
      </w:r>
      <w:r>
        <w:rPr/>
        <w:t>ꥐ</w:t>
      </w:r>
      <w:r>
        <w:rPr/>
        <w:t>拎⥈㮡犣䚏刷䖏楬慹뼵㌯䉆䌣䍦浯촤商</w:t>
      </w:r>
      <w:r>
        <w:rPr/>
        <w:t>ꖬ</w:t>
      </w:r>
      <w:r>
        <w:rPr/>
        <w:t>㯂獺畲㥵晏캿㏂뭔剤⼥猳橯样⛂숣쌻거䇂</w:t>
      </w:r>
      <w:r>
        <w:rPr/>
        <w:t>⠬</w:t>
      </w:r>
      <w:r>
        <w:rPr/>
        <w:t>眽녪剁䄵恷㏂묻䬶䅔⩴ꥷ祺哂䅳癔숩盂熱煙䉃Ⓜ걆㝄凍䦣毂㶬㤬㍔뿂㮩ꏂ</w:t>
      </w:r>
      <w:r>
        <w:rPr/>
        <w:t>ⷂ</w:t>
      </w:r>
      <w:r>
        <w:rPr/>
        <w:t>婈仍⚡棂婓㕰剫ꅙ긻⑲照但㨤䱋欦긻</w:t>
      </w:r>
      <w:r>
        <w:rPr/>
        <w:t>ⲏ</w:t>
      </w:r>
      <w:r>
        <w:rPr/>
        <w:t>㙵쉾濃助⭆水庘넦て쉾牏㑯믃彍狂쉃潗</w:t>
      </w:r>
      <w:r>
        <w:rPr/>
        <w:t>ⵣ</w:t>
      </w:r>
      <w:r>
        <w:rPr/>
        <w:t>摘獶䄻顅瀺物⥫䙁ꥸ䖱戳㘪⽟挺곂睌瓂敶㭩址旂样卂놡㜭幀㐸穙䮘汙䰲㡋眤ꍵ뽷奆䓎啬␴歺</w:t>
      </w:r>
      <w:r>
        <w:rPr/>
        <w:t>ⱶ</w:t>
      </w:r>
      <w:r>
        <w:rPr/>
        <w:t>쌺ヂ깅䰯扳振䕂乴</w:t>
      </w:r>
      <w:r>
        <w:rPr/>
        <w:t>⠷</w:t>
      </w:r>
      <w:r>
        <w:rPr/>
        <w:t>䛂亵⩙䱠⽲穮㨪䝫汥⫂协乃怱쉟䭬⮱头瑺슩㵰扥뽕쉀땗恣偐此穀伸숦싃⤵懂쉐ꍪ䡦皿쉟潐뽨瑱곂漥迂䴭숪⩕灧洬汪싎䍢䤯䍩飂刪住ば听娺乁獐橢纘爣喡견栽⻍癎樻倱⑀뼲偭問㌯㩄櫂丣婑樯瀣湐</w:t>
      </w:r>
      <w:r>
        <w:rPr/>
        <w:t>ꕺ</w:t>
      </w:r>
      <w:r>
        <w:rPr/>
        <w:t>昷䁢쉵斡㙘숮䉠슩牰⹕帬ꥪ</w:t>
      </w:r>
      <w:r>
        <w:rPr/>
        <w:t>⣍</w:t>
      </w:r>
      <w:r>
        <w:rPr/>
        <w:t>玏⭉颮柂㭩</w:t>
      </w:r>
      <w:r>
        <w:rPr/>
        <w:t>⡪</w:t>
      </w:r>
      <w:r>
        <w:rPr/>
        <w:t>桷쉉啸頱咮ꥮ⥵</w:t>
      </w:r>
      <w:r>
        <w:rPr/>
        <w:t>ⵟ</w:t>
      </w:r>
      <w:r>
        <w:rPr/>
        <w:t>が橕礳上塰楲겣</w:t>
      </w:r>
      <w:r>
        <w:rPr/>
        <w:t>ꗂ</w:t>
      </w:r>
      <w:r>
        <w:rPr/>
        <w:t>畸婬⬱쉥瑎</w:t>
      </w:r>
      <w:r>
        <w:rPr/>
        <w:t>ꥃ</w:t>
      </w:r>
      <w:r>
        <w:rPr/>
        <w:t>〪滂뼪싂</w:t>
      </w:r>
      <w:r>
        <w:rPr/>
        <w:t>⢿</w:t>
      </w:r>
      <w:r>
        <w:rPr/>
        <w:t>ꤲ</w:t>
      </w:r>
      <w:r>
        <w:rPr/>
        <w:t>癠⍦䡚</w:t>
      </w:r>
      <w:r>
        <w:rPr/>
        <w:t>ⵙ</w:t>
      </w:r>
      <w:r>
        <w:rPr/>
        <w:t>璣兹橓䒩穢쉤恇</w:t>
      </w:r>
      <w:r>
        <w:rPr/>
        <w:t>ⲱ</w:t>
      </w:r>
      <w:r>
        <w:rPr/>
        <w:t>따瀦ㄯ싂슿쉆䛎뾏ꍏ</w:t>
      </w:r>
      <w:r>
        <w:rPr/>
        <w:t>ⵙ</w:t>
      </w:r>
      <w:r>
        <w:rPr/>
        <w:t>㕀䩶╃瑉智</w:t>
      </w:r>
      <w:r>
        <w:rPr/>
        <w:t>ⷂ</w:t>
      </w:r>
      <w:r>
        <w:rPr/>
        <w:t>䡶噩숮傿父</w:t>
      </w:r>
      <w:r>
        <w:rPr/>
        <w:t>ꥃ</w:t>
      </w:r>
      <w:r>
        <w:rPr/>
        <w:t>충渨</w:t>
      </w:r>
      <w:r>
        <w:rPr/>
        <w:t>ꖱ</w:t>
      </w:r>
      <w:r>
        <w:rPr/>
        <w:t>䁍獄쉠䀸䢵숩洦</w:t>
      </w:r>
      <w:r>
        <w:rPr/>
        <w:t>Ɫ</w:t>
      </w:r>
      <w:r>
        <w:rPr/>
        <w:t>숦㨯京杍☵</w:t>
      </w:r>
      <w:r>
        <w:rPr/>
        <w:t>ⴻ</w:t>
      </w:r>
      <w:r>
        <w:rPr/>
        <w:t>瑯皿쉪쉸네焣⥟奩摺竂痂洴滎⬱䩉㑃⭓佩涏眸奴</w:t>
      </w:r>
      <w:r>
        <w:rPr/>
        <w:t>ⵃ⤥</w:t>
      </w:r>
      <w:r>
        <w:rPr/>
        <w:t>㔫繂⩍◂伮ꎏ</w:t>
      </w:r>
      <w:r>
        <w:rPr/>
        <w:t>⡔⡂</w:t>
      </w:r>
      <w:r>
        <w:rPr/>
        <w:t>㐭쉈丨쉤ꆮ匩⥚为坆瑳捧䁇䱊ヂ噔坖⩇뽎쉀㙃㘻싂촽婘㍓갽⪣깍⨺惎㏂捒⭚ガ◂绂主䗂矎機⪿ꥫ㪘噖橂捲</w:t>
      </w:r>
      <w:r>
        <w:rPr/>
        <w:t>ꦩ</w:t>
      </w:r>
      <w:r>
        <w:rPr/>
        <w:t>㩚竂㍦</w:t>
      </w:r>
      <w:r>
        <w:rPr/>
        <w:t>ꤥ</w:t>
      </w:r>
      <w:r>
        <w:rPr/>
        <w:t>扌㗂栺爩禬뽥琴㠦놵版昻縸横㖱쉒㊻숺㑬拂癖㑢⼽䰥䄬畟䑎䭬갣顣㬩攵ㅯ呹ꆩ땵㪩据偦噓긶ꅵ뼫猰꥖へ睩캩쉱ꅹ싂䯂怹ꅑ䥠勂㙙㷂珎㛂畵䊮◂晣</w:t>
      </w:r>
      <w:r>
        <w:rPr/>
        <w:t>⣂</w:t>
      </w:r>
      <w:r>
        <w:rPr/>
        <w:t>䑮潋牫湷慃㋂瘵杵䖥兰㈬싂参弲廂顷넥截⩅埂汦婳喱唪盂䶡䥬⸮忂</w:t>
      </w:r>
      <w:r>
        <w:rPr/>
        <w:t>ꤴ</w:t>
      </w:r>
      <w:r>
        <w:rPr/>
        <w:t>䢥旂扖</w:t>
      </w:r>
      <w:r>
        <w:rPr/>
        <w:t>ⱎ⭥</w:t>
      </w:r>
      <w:r>
        <w:rPr/>
        <w:t>䠵晸㉔㥭乓䆩쉪勂䬪捠睚㓍숶ꅂ午䅦䤫</w:t>
      </w:r>
      <w:r>
        <w:rPr/>
        <w:t>꧂</w:t>
      </w:r>
      <w:r>
        <w:rPr/>
        <w:t>㈩㯂쉑啖⪘佢お㟍湫㭒䆏</w:t>
      </w:r>
      <w:r>
        <w:rPr/>
        <w:t>ꕁ</w:t>
      </w:r>
      <w:r>
        <w:rPr/>
        <w:t>瑠彈䵧幬纣䱯┨䲩惂䨱䲩佪潡⏂䥆惂䇂떻㍡⭈ぺ㭹묰깧㨬숺畞䑥彡䡸坢䥒뽩㍥</w:t>
      </w:r>
      <w:r>
        <w:rPr/>
        <w:t>ꕪ</w:t>
      </w:r>
      <w:r>
        <w:rPr/>
        <w:t>㌴쉈伽㍕㢣熩瑭䥷㥩找㑃䪮灌䀪䉔瓎ヂ쉗剪婅깒㟃믂坔㭊⽠乄㡤い숪离塁婬穒녬䊩夦瀨㤵㉋⑏㡞皥ꍫ䌬㐩겥㥁㵫慳㞱楊兦숣⑘秎쉸슏獨⪘䵱危奒ꅳ砽숳썹䇂䭊</w:t>
      </w:r>
      <w:r>
        <w:rPr/>
        <w:t>ⶣ</w:t>
      </w:r>
      <w:r>
        <w:rPr/>
        <w:t>䉎纣䩄啘穨⹋顚杩쉷頪堭곂䟂㔩␭祾쵠䪏ㅤ刬墱㖬숬숪╡杷澥体꥾㭏㬺浇灆䝶愣䬨怶⑆獉塆녊礯㩱㭉转伦夲䅸犮숨顸</w:t>
      </w:r>
      <w:r>
        <w:rPr/>
        <w:t>⡆</w:t>
      </w:r>
      <w:r>
        <w:rPr/>
        <w:t>㧎⚿繮潔숨쉁典参頮⪣뾥⨮伪⻂䳂슱厩晳㬫䥪㑃쉱♉⹋嚩쉎땠뽟样</w:t>
      </w:r>
      <w:r>
        <w:rPr/>
        <w:t>⡮</w:t>
      </w:r>
      <w:r>
        <w:rPr/>
        <w:t>䝔쉣㣍⹧琷䀭轍㵢爰㍰깂栵</w:t>
      </w:r>
      <w:r>
        <w:rPr/>
        <w:t>ⴷ</w:t>
      </w:r>
      <w:r>
        <w:rPr/>
        <w:t>쉓侮칠㙅繙淂녪痂爥♴㤸숥樺娺슣䭮伪</w:t>
      </w:r>
      <w:r>
        <w:rPr/>
        <w:t>꧃</w:t>
      </w:r>
      <w:r>
        <w:rPr/>
        <w:t>䕴⥄㯂䝕楁禩䀭쉆姂坑乒쉱窘牥㙀洊摄ꅆ䵾☱㗂㈽⬵扎쉞넺</w:t>
      </w:r>
      <w:r>
        <w:rPr/>
        <w:t>꤯</w:t>
      </w:r>
      <w:r>
        <w:rPr/>
        <w:t>숨彈㩂泍䴯案䄥亱昰슩䉆뽘歀㤲眵</w:t>
      </w:r>
      <w:r>
        <w:rPr/>
        <w:t>ꦣ⨺◂</w:t>
      </w:r>
      <w:r>
        <w:rPr/>
        <w:t>竂㷂噗浠橫㕾칳狂䄮⩩쵟橕</w:t>
      </w:r>
      <w:r>
        <w:rPr/>
        <w:t>ⰶ</w:t>
      </w:r>
      <w:r>
        <w:rPr/>
        <w:t>㑮僂兤㑧㥚⦘稷㭸㴸坭卹⩈䐶矍뽴㶥頳슮⩏</w:t>
      </w:r>
      <w:r>
        <w:rPr/>
        <w:t>ꦘ</w:t>
      </w:r>
      <w:r>
        <w:rPr/>
        <w:t>슥캡ガ</w:t>
      </w:r>
      <w:r>
        <w:rPr/>
        <w:t>Ɫ</w:t>
      </w:r>
      <w:r>
        <w:rPr/>
        <w:t>㘺䙢橊㥕漦慠</w:t>
      </w:r>
      <w:r>
        <w:rPr/>
        <w:t>꧂</w:t>
      </w:r>
      <w:r>
        <w:rPr/>
        <w:t>㮩找㑇瀵䑗竂䯂橂ꄭ</w:t>
      </w:r>
      <w:r>
        <w:rPr/>
        <w:t>ⱺ</w:t>
      </w:r>
      <w:r>
        <w:rPr/>
        <w:t>쉄眪뭏</w:t>
      </w:r>
      <w:r>
        <w:rPr/>
        <w:t>ꕂ</w:t>
      </w:r>
      <w:r>
        <w:rPr/>
        <w:t>塔㉀禮㩢</w:t>
      </w:r>
      <w:r>
        <w:rPr/>
        <w:t>꥟</w:t>
      </w:r>
      <w:r>
        <w:rPr/>
        <w:t>湦い㇃塔걀㠭飂ꥹ떥䟂㡇쎩땉䒣搥杳䉰뇂兂牤뭫䩱瑲梩㈴〪䤸仂䳂⩅㍮倲숺佚</w:t>
      </w:r>
      <w:r>
        <w:rPr/>
        <w:t>⡉</w:t>
      </w:r>
      <w:r>
        <w:rPr/>
        <w:t>桗싂塊杞垣겱灗ㅤ䅆欵⍟皣娸촱妣擂㍉僂甬╠倮倷⥓쉳뾥⭭쉢囂䛂숯♠樮眨</w:t>
      </w:r>
      <w:r>
        <w:rPr/>
        <w:t>ꥉ</w:t>
      </w:r>
      <w:r>
        <w:rPr/>
        <w:t>쉖到쉃ㅢ儩긻</w:t>
      </w:r>
      <w:r>
        <w:rPr/>
        <w:t>ꥁ</w:t>
      </w:r>
      <w:r>
        <w:rPr/>
        <w:t>慐딥噬搥桵</w:t>
      </w:r>
      <w:r>
        <w:rPr/>
        <w:t>ꗃ</w:t>
      </w:r>
      <w:r>
        <w:rPr/>
        <w:t>冩㏎丳㔤婸䕰썓ꅬ숰湡썴䷂ㅬ氶㕭쉔㥁㬵塢瀺䧂䬪ꥺ㵯㥥⩊⌯⦮䉟瑚␨婑䃎♄㢡</w:t>
      </w:r>
      <w:r>
        <w:rPr/>
        <w:t>ⲿ</w:t>
      </w:r>
      <w:r>
        <w:rPr/>
        <w:t>杒⩺捀琶琻戮侏䉦慨碡땬䝏偺㴳剣猲恱</w:t>
      </w:r>
      <w:r>
        <w:rPr/>
        <w:t>ⵒ</w:t>
      </w:r>
      <w:r>
        <w:rPr/>
        <w:t>숨쉯뾱╇쉺◂㜭╭뼮쉆ꎵ⌸䞏ꎱ캣ꥪ쵐庣顑梩쉈眣ㅓ⤺</w:t>
      </w:r>
      <w:r>
        <w:rPr/>
        <w:t>ⳃ</w:t>
      </w:r>
      <w:r>
        <w:rPr/>
        <w:t>ꌹ娳⚿쉟彖潲祀禮掱⿂堷쉪쵟⴮歘쉸ꅖ匪⴫擂员⩣柂潰⬬㕉㫎♲椤湊</w:t>
      </w:r>
      <w:r>
        <w:rPr/>
        <w:t>ⴲ</w:t>
      </w:r>
      <w:r>
        <w:rPr/>
        <w:t>싂楗캡캣싎녚佺塣⩳</w:t>
      </w:r>
      <w:r>
        <w:rPr/>
        <w:t>ꗂ</w:t>
      </w:r>
      <w:r>
        <w:rPr/>
        <w:t>湲䖥煰桧䗂⭨瘣势┺䊱婟垏䯂璻吴弩㩅䖏㕎珍亮冩䐺猩桠硤㝖㖱싎折칞坕䭇䈳칡奭⍅䩹깰㭆㉋瘤头轠㣃</w:t>
      </w:r>
      <w:r>
        <w:rPr/>
        <w:t>ꗂ</w:t>
      </w:r>
      <w:r>
        <w:rPr/>
        <w:t>쉑埂飂</w:t>
      </w:r>
      <w:r>
        <w:rPr/>
        <w:t>⢡</w:t>
      </w:r>
      <w:r>
        <w:rPr/>
        <w:t>唺买㙡楴䛎硐뿃捴␮㥮疩싍畠斵湒幅顕⸪䱹剰㟂痂⽡㵴</w:t>
      </w:r>
      <w:r>
        <w:rPr/>
        <w:t>⣂</w:t>
      </w:r>
      <w:r>
        <w:rPr/>
        <w:t>圥䴴⒵╺䑔⼱㭆擂녆栻弶楴⦩䡡杆숭⩦乗숻㫂䄷奲쉐⼯뮿媻깹䙮⵺顧썫쵁䑳卡㑮슱祾䴳䁐싂ㅪ汮牬쉱䵺煘䷂땃뭮걎彊䡥䩅汊쉴ꍧ뽫싃슥搰彮⨩쎩䠩땸぀轮沿攵櫂搱眥녹싂剰慞</w:t>
      </w:r>
      <w:r>
        <w:rPr/>
        <w:t>⠻Ⱟ</w:t>
      </w:r>
      <w:r>
        <w:rPr/>
        <w:t>吤桒丹ㄷ⹺쵤䵘쉮쉪浏媻砱繵뾘杒쉋䍫兏悱殘物㥧湩哂か扚飂卤妮㥍擂顩묲太廍熏뽅涡轱쉕䤹㒏쎮佦싍㥵㉵깆婉溩煲殿晵祆슿숵싍愦歪澬⥲㥙ꍏ</w:t>
      </w:r>
      <w:r>
        <w:rPr/>
        <w:t>⡢</w:t>
      </w:r>
      <w:r>
        <w:rPr/>
        <w:t>頊兄⽤⶿⮵⺥氪䡤氰뽘ꍋ뽖汲뭬♮慃砥愬</w:t>
      </w:r>
      <w:r>
        <w:rPr/>
        <w:t>Ɽ</w:t>
      </w:r>
      <w:r>
        <w:rPr/>
        <w:t>㍟䩭䗂欷橪㞩夶뽲㡵〱쉣겿穗坳䠽⨥㩍瓎䈯╲쉸琭</w:t>
      </w:r>
      <w:r>
        <w:rPr/>
        <w:t>ꦩ</w:t>
      </w:r>
      <w:r>
        <w:rPr/>
        <w:t>㨴吩⯂樬넰辬项</w:t>
      </w:r>
      <w:r>
        <w:rPr/>
        <w:t>ꖱ</w:t>
      </w:r>
      <w:r>
        <w:rPr/>
        <w:t>䐩㙥⛂따╴䉕㠺扣䱎ꅷ숦⺿䠴庩绂⼷慪</w:t>
      </w:r>
      <w:r>
        <w:rPr/>
        <w:t>ⵒ⥧ⵘ␵</w:t>
      </w:r>
      <w:r>
        <w:rPr/>
        <w:t>쎥㶣䱸숰⦻〫太债⍳桇欺偠佘頪㮱乕㔱疩䝤噑䉱惂桵砲㭍乫칵溱묲땣쉁녯싂䵣䱘浔⴬쉚뼴癵⥍况婇</w:t>
      </w:r>
      <w:r>
        <w:rPr/>
        <w:t>꧂</w:t>
      </w:r>
      <w:r>
        <w:rPr/>
        <w:t>ㅠ썰䱾ㄳ</w:t>
      </w:r>
      <w:r>
        <w:rPr/>
        <w:t>ⱷ</w:t>
      </w:r>
      <w:r>
        <w:rPr/>
        <w:t>挩㵍頹木䩳쉰睭</w:t>
      </w:r>
      <w:r>
        <w:rPr/>
        <w:t>ꤸ</w:t>
      </w:r>
      <w:r>
        <w:rPr/>
        <w:t>硹祒</w:t>
      </w:r>
      <w:r>
        <w:rPr/>
        <w:t>⢩</w:t>
      </w:r>
      <w:r>
        <w:rPr/>
        <w:t>呈㠫쌩⩺⹋⚘椴쉥쉵渴䍲숤䭮䁵ꄷ竂姂洷㕚쉥牨晋㌻瘦䍦咵湖㍮弹</w:t>
      </w:r>
      <w:r>
        <w:rPr/>
        <w:t>ⷃ</w:t>
      </w:r>
      <w:r>
        <w:rPr/>
        <w:t>㭴浸䬦䣎䭢ꍹ噊啯攺暮㜪印슿뾡䁅쵄⧂뮵䪩⩦塢婭呑彀⤽쉣眲熘䜩칠妥겵楪쉂佰䴸䉘</w:t>
      </w:r>
      <w:r>
        <w:rPr/>
        <w:t>ⱪ</w:t>
      </w:r>
      <w:r>
        <w:rPr/>
        <w:t>⽰水桟䦬⍔偀</w:t>
      </w:r>
      <w:r>
        <w:rPr/>
        <w:t>⡪</w:t>
      </w:r>
      <w:r>
        <w:rPr/>
        <w:t>䲩䘽伵儸住癢䢻㍒쉡坊썤权숫⩟깷꥞䝥䞩祰扦숯嘹숹奱睩乸桢싂</w:t>
      </w:r>
      <w:r>
        <w:rPr/>
        <w:t>ꔭ</w:t>
      </w:r>
      <w:r>
        <w:rPr/>
        <w:t>䍵坈氮⏂습惂摗촪䅬桶年奆祕䙵夻걸冡䏂깧</w:t>
      </w:r>
      <w:r>
        <w:rPr/>
        <w:t>⢏⭂</w:t>
      </w:r>
      <w:r>
        <w:rPr/>
        <w:t>ꌻ啗썟参ㅱ卙案걾㉙䵘獮쉓䫂㉥⩔敥䖩啉䤺䬲⍡滂剀洩稹䪏瘪ㄺ伣䉵슻┸亡</w:t>
      </w:r>
      <w:r>
        <w:rPr/>
        <w:t>ⱋ</w:t>
      </w:r>
      <w:r>
        <w:rPr/>
        <w:t>睲쉤猪䀲㷂쉋䔦住⥓浃⑔呯恾䥱顉⒥〭恐쉨⹅楶㊩㵱쉐묱丹呀晣痃쉹啣瑯瀰␬쉉繄⚡扗䄪쉖슱䋂埃쉡쉯䚏吩㇂쉔썉㝌뼲敖梱矂</w:t>
      </w:r>
      <w:r>
        <w:rPr/>
        <w:t>⠪</w:t>
      </w:r>
      <w:r>
        <w:rPr/>
        <w:t>囂畎ꥪ江뭌믂썬</w:t>
      </w:r>
      <w:r>
        <w:rPr/>
        <w:t>ꔸ</w:t>
      </w:r>
      <w:r>
        <w:rPr/>
        <w:t>嗂䬸⺩勂䉹㩉╬ㅺㅀ</w:t>
      </w:r>
      <w:r>
        <w:rPr/>
        <w:t>ꔷ</w:t>
      </w:r>
      <w:r>
        <w:rPr/>
        <w:t>匽䏂碘牮쉆㥍쉑ガ洭盂摭嘽游ꅳ⩑磂佱㕃⹇䬷⼤㷂숮埃㐪䘬쉭⹐䐱瘪뭑敺癗㭈体呧숸䝺毂匩㩔癪䵶扶䤻値秂ꅥ</w:t>
      </w:r>
      <w:r>
        <w:rPr/>
        <w:t>ⰳ</w:t>
      </w:r>
      <w:r>
        <w:rPr/>
        <w:t>堷ꍉ䁘倫顑欩㙠숽扨⥈砭㠴㌩⍹瓍김爫</w:t>
      </w:r>
      <w:r>
        <w:rPr/>
        <w:t>ⵄ</w:t>
      </w:r>
      <w:r>
        <w:rPr/>
        <w:t>㭓⩹쉓㭭僃轹噕䱏畄쉉⥉䡺</w:t>
      </w:r>
      <w:r>
        <w:rPr/>
        <w:t>ꕐ⩄</w:t>
      </w:r>
      <w:r>
        <w:rPr/>
        <w:t>뼫䍁攺䕖䧂採㜷䩯嫂</w:t>
      </w:r>
      <w:r>
        <w:rPr/>
        <w:t>⠯</w:t>
      </w:r>
      <w:r>
        <w:rPr/>
        <w:t>䭕兺暵㋂涿儯根칷䤦⩈戻ꇂ</w:t>
      </w:r>
      <w:r>
        <w:rPr/>
        <w:t>ꥄ</w:t>
      </w:r>
      <w:r>
        <w:rPr/>
        <w:t>㞵䠺ㅢ牴㥓㵾橅뮮沵쉉ㅧ剤슻凂楂딥쉶砪㡦䝧䝩穴掿╲㷂柂䣂䳂㨱嗂仃偢繋⹐뽡湱䬸쉫뿂䕾넣숩䛍浑츊⍔堳㊱亩䝞䒘</w:t>
      </w:r>
      <w:r>
        <w:rPr/>
        <w:t>ꦩ</w:t>
      </w:r>
      <w:r>
        <w:rPr/>
        <w:t>㪵뽆熩〷</w:t>
      </w:r>
      <w:r>
        <w:rPr/>
        <w:t>ꗂ⦥</w:t>
      </w:r>
      <w:r>
        <w:rPr/>
        <w:t>埂へ숤喩輺뼤슿숱㖿</w:t>
      </w:r>
      <w:r>
        <w:rPr/>
        <w:t>ⲏ⭋</w:t>
      </w:r>
      <w:r>
        <w:rPr/>
        <w:t>勂煃ꏂ楠癰轞㈶卆噫繃</w:t>
      </w:r>
      <w:r>
        <w:rPr/>
        <w:t>ⱹ</w:t>
      </w:r>
      <w:r>
        <w:rPr/>
        <w:t>滃橆恾</w:t>
      </w:r>
      <w:r>
        <w:rPr/>
        <w:t>ꕫ</w:t>
      </w:r>
      <w:r>
        <w:rPr/>
        <w:t>㍘</w:t>
      </w:r>
      <w:r>
        <w:rPr/>
        <w:t>⡊</w:t>
      </w:r>
      <w:r>
        <w:rPr/>
        <w:t>쉷숦쉺㭟彂橫쉥潊䡞煮㑖栬斩쉐匸䩵슻䈹窡</w:t>
      </w:r>
      <w:r>
        <w:rPr/>
        <w:t>꧂</w:t>
      </w:r>
      <w:r>
        <w:rPr/>
        <w:t>䑦㭯쉳싂녎弸瑖焵긷䩒摗捄䆥瞩幈彮懂䇂桠㉂䳂</w:t>
      </w:r>
      <w:r>
        <w:rPr/>
        <w:t>⠲</w:t>
      </w:r>
      <w:r>
        <w:rPr/>
        <w:t>ꤥ</w:t>
      </w:r>
      <w:r>
        <w:rPr/>
        <w:t>凂搩椦咱녳步㦏堫숩䅣떘넩쉭㵍␺慑颣批噌ꅇ䫂稺⨬싂堨呖⎏ꌽꄬ稻䏎䀬⺥婓祬</w:t>
      </w:r>
      <w:r>
        <w:rPr/>
        <w:t>ⰶ</w:t>
      </w:r>
      <w:r>
        <w:rPr/>
        <w:t>믂ꍐ⽏槂㍱汬硞</w:t>
      </w:r>
      <w:r>
        <w:rPr/>
        <w:t>꧂⚣</w:t>
      </w:r>
      <w:r>
        <w:rPr/>
        <w:t>扇䁦兔㍖〰쉒⤪</w:t>
      </w:r>
      <w:r>
        <w:rPr/>
        <w:t>ⵢ⍆</w:t>
      </w:r>
      <w:r>
        <w:rPr/>
        <w:t>싃㌮㵙扐涵穣煉䏂</w:t>
      </w:r>
      <w:r>
        <w:rPr/>
        <w:t>Ⱶ</w:t>
      </w:r>
      <w:r>
        <w:rPr/>
        <w:t>佅숫䢻爥湙䉏㙅䷂슘瘱捓걳</w:t>
      </w:r>
      <w:r>
        <w:rPr/>
        <w:t>꧂</w:t>
      </w:r>
      <w:r>
        <w:rPr/>
        <w:t>戱㙹顐塹㩗〵獭側烂拂灺䠭깁伲쉃攩潤婾䁏咿숨妣㭔</w:t>
      </w:r>
      <w:r>
        <w:rPr/>
        <w:t>ꤱ</w:t>
      </w:r>
      <w:r>
        <w:rPr/>
        <w:t>떘</w:t>
      </w:r>
      <w:r>
        <w:rPr/>
        <w:t>⡏</w:t>
      </w:r>
      <w:r>
        <w:rPr/>
        <w:t>쉒ꅭ究琺嘵</w:t>
      </w:r>
      <w:r>
        <w:rPr/>
        <w:t>Ⱛ</w:t>
      </w:r>
      <w:r>
        <w:rPr/>
        <w:t>쉔땍界娥㫂╁収쉨暥浩氽㕄瑕㠤忂㭱稯⤴◂璿㝘漦䭔㶡칑땠춬䖵㡈倭敔杇쉟偁⩧䪥슩⨽当唥묨瘻ꌱ湗癹⤪슏擂獖轲獦幇慦㏍奫㵂偰㒥矍⍘幑刹</w:t>
      </w:r>
      <w:r>
        <w:rPr/>
        <w:t>ꖩ</w:t>
      </w:r>
      <w:r>
        <w:rPr/>
        <w:t>琽愪</w:t>
      </w:r>
      <w:r>
        <w:rPr/>
        <w:t>⡉</w:t>
      </w:r>
      <w:r>
        <w:rPr/>
        <w:t>慩瑗奍ㅘ恂쉋愶ꥫ䍩戨潣師슮㶻毃싂㤫ㅟヂ䉾숶갭⽓䅢╄␨湫倯嚩䐭쉅殿䅓弻쉃婺呌洩廂ꆮ稣쉇䕺乵盂哃猬슩卡奓婃</w:t>
      </w:r>
      <w:r>
        <w:rPr/>
        <w:t>⠯</w:t>
      </w:r>
      <w:r>
        <w:rPr/>
        <w:t>潉杗㐩゘⸽唱␷슬㡁瘰䚡땐싂煴㝚䢱奮䅔圷</w:t>
      </w:r>
      <w:r>
        <w:rPr/>
        <w:t>ꦬ</w:t>
      </w:r>
      <w:r>
        <w:rPr/>
        <w:t>灀⨱慲略㷂頩⍎幏칙劮癍㙶㥑쉤剸쉞穈㭈</w:t>
      </w:r>
      <w:r>
        <w:rPr/>
        <w:t>ⱐ</w:t>
      </w:r>
      <w:r>
        <w:rPr/>
        <w:t>ꕵ</w:t>
      </w:r>
      <w:r>
        <w:rPr/>
        <w:t>垱楪祩걯</w:t>
      </w:r>
      <w:r>
        <w:rPr/>
        <w:t>ⲣ</w:t>
      </w:r>
      <w:r>
        <w:rPr/>
        <w:t>쉀弯恁㥯쉗䵉吣쉓□칬㉡㪮噰枡撿氹橆欤づ⨨쉬乎싂䂿쵧습쏂㉦渨ꍄ坾싂⼲슣柂䥧䤭䉷啒椹</w:t>
      </w:r>
      <w:r>
        <w:rPr/>
        <w:t>ⷂ</w:t>
      </w:r>
      <w:r>
        <w:rPr/>
        <w:t>㡕땈椬⯂⩉긤㈮啯燂䀺こ⎱母쵃캵㗍䷂掣갸⎣从愩䡞쉒㉆ㅳ䡄轍㤦걤縬煱䑾楗䄶焱夭ꇍ꺡䨳╾┺磎걌싂</w:t>
      </w:r>
      <w:r>
        <w:rPr/>
        <w:t>ⶮ</w:t>
      </w:r>
      <w:r>
        <w:rPr/>
        <w:t>ꅘ挤⬰橮</w:t>
      </w:r>
      <w:r>
        <w:rPr/>
        <w:t>ⱘ</w:t>
      </w:r>
      <w:r>
        <w:rPr/>
        <w:t>窱</w:t>
      </w:r>
      <w:r>
        <w:rPr/>
        <w:t>ꤤ</w:t>
      </w:r>
      <w:r>
        <w:rPr/>
        <w:t>乡浶쉟쉂习</w:t>
      </w:r>
      <w:r>
        <w:rPr/>
        <w:t>꧂</w:t>
      </w:r>
      <w:r>
        <w:rPr/>
        <w:t>榏습습㡘㖵樬</w:t>
      </w:r>
      <w:r>
        <w:rPr/>
        <w:t>⠸</w:t>
      </w:r>
      <w:r>
        <w:rPr/>
        <w:t>彧쵒㮿渥䬯刯싂獏杁呵㌹뼯䆿⤣为坘戤䬬澱쉹䆬ㅞ瓍싂쉤璣쉐</w:t>
      </w:r>
      <w:r>
        <w:rPr/>
        <w:t>꧂</w:t>
      </w:r>
      <w:r>
        <w:rPr/>
        <w:t>爣橧毂쉕忂䩚⼣盂㬭彸潩颱쉂ㅇ焹煙励䥉ㅑ頽뭂䜊瀭挻</w:t>
      </w:r>
      <w:r>
        <w:rPr/>
        <w:t>ꥀ</w:t>
      </w:r>
      <w:r>
        <w:rPr/>
        <w:t>繬眫獟㋂搯⩍彶䠩쉪禮싂쵃棎䡚㔤싂呶灭橪唹橩⩺㥶搦숻ꍒ⑑䵔穗䡳츰未슘但㭖滂딥쉳狂䈦䝰栤⩌</w:t>
      </w:r>
      <w:r>
        <w:rPr/>
        <w:t>Ⱓ</w:t>
      </w:r>
      <w:r>
        <w:rPr/>
        <w:t>穳㏂츺煮┻╕㘱枏ꌷ┪ꍇ塃䍏牕䓂瀩㘪쉖㵨怲⽟䉍ꍦ쉆ね㙍㵏䠰偮깤债玘䐸癎礬㓂</w:t>
      </w:r>
      <w:r>
        <w:rPr/>
        <w:t>ꕂ</w:t>
      </w:r>
      <w:r>
        <w:rPr/>
        <w:t>䢿⶿烍슏暩确㘪쉘츨僂슮姎捉熵칉╂剐䖥祭쉖쉹吴湶㶿輻</w:t>
      </w:r>
      <w:r>
        <w:rPr/>
        <w:t>ꤪ</w:t>
      </w:r>
      <w:r>
        <w:rPr/>
        <w:t>㉍捸㴨䑀枥</w:t>
      </w:r>
      <w:r>
        <w:rPr/>
        <w:t>⡧</w:t>
      </w:r>
      <w:r>
        <w:rPr/>
        <w:t>긪䍴年楄깚祹⹍Ⓝ㮱慤琶湋쵍䭱␺쉑</w:t>
      </w:r>
      <w:r>
        <w:rPr/>
        <w:t>ⵃ</w:t>
      </w:r>
      <w:r>
        <w:rPr/>
        <w:t>摐慠兢쉶䵒婹䵦㝶摔</w:t>
      </w:r>
      <w:r>
        <w:rPr/>
        <w:t>꥟</w:t>
      </w:r>
      <w:r>
        <w:rPr/>
        <w:t>䠬䯂焪┪悡䠷昻㕪䅱擂偣娹瘶䆡柃䍤ㅥ眨䆡걐쉖橪䱭瑸爨㖣썥じ䣎</w:t>
      </w:r>
      <w:r>
        <w:rPr/>
        <w:t>ꤺ</w:t>
      </w:r>
      <w:r>
        <w:rPr/>
        <w:t>䑸磃</w:t>
      </w:r>
      <w:r>
        <w:rPr/>
        <w:t>ꔳ</w:t>
      </w:r>
      <w:r>
        <w:rPr/>
        <w:t>珂츳绂䌽슡캬䨲゘⪿⺵充숶㑧婂硫哂㟂拎쏂场⸩㭍숥䬻氦兙枮쌳싃㩄䖮녪꺿䜥夻䗂㡙坊㊱䅰⹚瀸敱쉂楨卂顃僂占</w:t>
      </w:r>
      <w:r>
        <w:rPr/>
        <w:t>ꥑ</w:t>
      </w:r>
      <w:r>
        <w:rPr/>
        <w:t>堽⮏ꍁ塉쉔㉣</w:t>
      </w:r>
      <w:r>
        <w:rPr/>
        <w:t>⣎⫂</w:t>
      </w:r>
      <w:r>
        <w:rPr/>
        <w:t>깘磂滂瑸</w:t>
      </w:r>
      <w:r>
        <w:rPr/>
        <w:t>⣂</w:t>
      </w:r>
      <w:r>
        <w:rPr/>
        <w:t>顊╴⽴㈴쉩䡉㫂厣녞⌨剧⪣汄슩䓂沵⯂疱田</w:t>
      </w:r>
      <w:r>
        <w:rPr/>
        <w:t>⠳</w:t>
      </w:r>
      <w:r>
        <w:rPr/>
        <w:t>䉯佳橤䃂䟂䭐干䷂晌辥</w:t>
      </w:r>
      <w:r>
        <w:rPr/>
        <w:t>ⶵ</w:t>
      </w:r>
      <w:r>
        <w:rPr/>
        <w:t>壂圩夨쉇⑍央싂넶⛂㵶㨺㙁㥓뾿쉾</w:t>
      </w:r>
      <w:r>
        <w:rPr/>
        <w:t>⡒</w:t>
      </w:r>
      <w:r>
        <w:rPr/>
        <w:t>쉷쵎硟⩥䑈⹫쵨䏂戸席⹹䘲憵䃂㪥䰯</w:t>
      </w:r>
      <w:r>
        <w:rPr/>
        <w:t>ꦬ</w:t>
      </w:r>
      <w:r>
        <w:rPr/>
        <w:t>慚☴묳楊疮䍓悻</w:t>
      </w:r>
      <w:r>
        <w:rPr/>
        <w:t>⣎</w:t>
      </w:r>
      <w:r>
        <w:rPr/>
        <w:t>卡칂㔷⤶绂烂䩃슩䑨ㅺ뮩櫂捒殥녲獗㙆⩃⨹䀽㪡辿⑏娲纣卧뽚卙넦㯃</w:t>
      </w:r>
      <w:r>
        <w:rPr/>
        <w:t>꧂</w:t>
      </w:r>
      <w:r>
        <w:rPr/>
        <w:t>쉢㑤ォ年智歒뽂浠</w:t>
      </w:r>
      <w:r>
        <w:rPr/>
        <w:t>ꕭ</w:t>
      </w:r>
      <w:r>
        <w:rPr/>
        <w:t>潷媿䩐䵁䘻⏂</w:t>
      </w:r>
      <w:r>
        <w:rPr/>
        <w:t>ⱍ</w:t>
      </w:r>
      <w:r>
        <w:rPr/>
        <w:t>㉒硖㞩琬뽭㥺㌬歟䥶䳂儬睩漴涮숬♃瓂兊癔⍲攤䘽뇃⨦꺬뗂꥙땖扣㘹숲占⩢⪡⩀䅑佄爭摺疮㥔걈婄쎩䀤</w:t>
      </w:r>
      <w:r>
        <w:rPr/>
        <w:t>ꕳ</w:t>
      </w:r>
      <w:r>
        <w:rPr/>
        <w:t>㴺车㊣쉺挭ꅡ潎㉟㇂䁅兄啯ꅾ併⮣⩑塱┵硘仂⥪卋愪塴쎣⩋顇挣㬩凎⎮摢姂㒏潧兾併拂㡸䁠⺮䦻㥊슬偂㍄ꅵ⦵싃䩵桊勂⹮晅剠幇䵋㌽</w:t>
      </w:r>
      <w:r>
        <w:rPr/>
        <w:t>꤫</w:t>
      </w:r>
      <w:r>
        <w:rPr/>
        <w:t>㙾㑱슱奏쉱㬴ꏂ懂⽂䧂싎杖⯂祆숹ㅀ</w:t>
      </w:r>
      <w:r>
        <w:rPr/>
        <w:t>ⴷ</w:t>
      </w:r>
      <w:r>
        <w:rPr/>
        <w:t>떡⩵ィ婥䍒盎帺䬪䀣㧂뾣帪ꍙ쉫</w:t>
      </w:r>
      <w:r>
        <w:rPr/>
        <w:t>ꗂ</w:t>
      </w:r>
      <w:r>
        <w:rPr/>
        <w:t>祭眬癉轋桭뇂슮숴晊쉟⯂先㉚ꍭ䭅ꍤ츊䪮恈쉬縰捚烂숶竂걦彎숰亩쉅恩㙧䬹䲬⥕츫価杔㨦쉒┵䵤쉃炿睸㨰縹◂攺睦乣婏俎煈</w:t>
      </w:r>
      <w:r>
        <w:rPr/>
        <w:t>ⴷ</w:t>
      </w:r>
      <w:r>
        <w:rPr/>
        <w:t>쉍䡭幹♇䠫⨫来㡇扈䐯숷쉕촫䑓廂숮搸㯂㵰公㢿䘦穘⧎充슡⿍偶⫂걠</w:t>
      </w:r>
      <w:r>
        <w:rPr/>
        <w:t>⣂</w:t>
      </w:r>
      <w:r>
        <w:rPr/>
        <w:t>漥슱即뭱</w:t>
      </w:r>
      <w:r>
        <w:rPr/>
        <w:t>⢥</w:t>
      </w:r>
      <w:r>
        <w:rPr/>
        <w:t>兞䱁繁ꅇ歍䂬䠷攳摓婧ォ匮猭뇂恇썷堺潧风彃ꄷ塘䯃㑷䙙갦涮䵑偲ꍀ</w:t>
      </w:r>
      <w:r>
        <w:rPr/>
        <w:t>⠪</w:t>
      </w:r>
      <w:r>
        <w:rPr/>
        <w:t>優싂珂焣琪砦協漺쉤稥䑣杋憮塶⩱⪿䢮㜩꥘桧䃃⹔祣焥丸ㄯ⺣杅漳ㅎ</w:t>
      </w:r>
      <w:r>
        <w:rPr/>
        <w:t>Ⱞ</w:t>
      </w:r>
      <w:r>
        <w:rPr/>
        <w:t>呣䵒䵱䱘愬㈶Ⓜ㥗滃㉎</w:t>
      </w:r>
      <w:r>
        <w:rPr/>
        <w:t>⡙</w:t>
      </w:r>
      <w:r>
        <w:rPr/>
        <w:t>䩠䵦㷂㌭燂숲ꥫ⹶㜽⌹堵싂㩣〺쉆싂쉡⎱䠪颮쉯䁃㑁쉀⨽垏㙞⹇⥭咩䑂䝄乂狂䪩칬獱穡䔥숭⭙䇂䠯떡ꍰ祐烂忂敬瘤㑡깡剄灒ꏂ繀垩儽㕴嚬㖻㴹潞揂䥺뽅椫녔殣䮿깹쉐欴猺唷⽰彁䄹戸⶘숻⥮䑯烃嚵ꄳ䍭捩婌쉏撏犱⨻슡ㅁ䙰㯂䝩睫깘⩶㓂䕌祓煋쉖䫃숪䆏杠ぺ娺㜷桭ㅫ䉢吳唲㕪淎⩈䉥汰</w:t>
      </w:r>
      <w:r>
        <w:rPr/>
        <w:t>ꤽ</w:t>
      </w:r>
      <w:r>
        <w:rPr/>
        <w:t>繀꺏</w:t>
      </w:r>
      <w:r>
        <w:rPr/>
        <w:t>ⰹ</w:t>
      </w:r>
      <w:r>
        <w:rPr/>
        <w:t>㌪⨤䁎⼭긴䰮㵗䨤쉍</w:t>
      </w:r>
      <w:r>
        <w:rPr/>
        <w:t>ꤺ</w:t>
      </w:r>
      <w:r>
        <w:rPr/>
        <w:t>놩癌뽙⥋㝲땥卭埂㏂䃍乨穙◃穢䕶䇂汑佶⌰䮘䥵湢㩌頱⿂硚並轕뼸쉪</w:t>
      </w:r>
      <w:r>
        <w:rPr/>
        <w:t>⠵</w:t>
      </w:r>
      <w:r>
        <w:rPr/>
        <w:t>㠩欹圤䭷浮㵱甥扆쉪썎恮䩓煠丩员杢並싎㐷渴禣쵌は周◂땮浦숸땑䡐䔴亣䝤㡟步恄埂⏂䥨䓂唪⨮畤夤갯㨸䊘䵹㨣攣슿㣂禩뼨䈣焮畖쉐㩇掿⬤柃勃旂䤩䊩껂⩸숦睕⵹扂쉫걙</w:t>
      </w:r>
    </w:p>
    <w:p>
      <w:pPr>
        <w:pStyle w:val="PreformattedText"/>
        <w:bidi w:val="0"/>
        <w:spacing w:before="0" w:after="0"/>
        <w:jc w:val="left"/>
        <w:rPr/>
      </w:pPr>
      <w:r>
        <w:rPr/>
        <w:t>䝱㧂曂疻</w:t>
      </w:r>
      <w:r>
        <w:rPr/>
        <w:t>ⴶ</w:t>
      </w:r>
      <w:r>
        <w:rPr/>
        <w:t>㜰慪剖痂쉸쉶懂灴㙋然䝭땲믂䔺ㄬ杚䔯窘潔ꄸ쉣敂彠쉈䟂⩴숬걵玿칎牢⸹呰␶び쉟浍⍚</w:t>
      </w:r>
      <w:r>
        <w:rPr/>
        <w:t>꧂</w:t>
      </w:r>
      <w:r>
        <w:rPr/>
        <w:t>䢏㔪硳䄳ㅶ숨㬹倥┺⨩ꄥ⻂ꥣㄫ摩㬪杧䶵䠪ヂ쉌⭏㝒╤숪䉤搤硟幁䕭䃂漮</w:t>
      </w:r>
      <w:r>
        <w:rPr/>
        <w:t>Ⱖ</w:t>
      </w:r>
      <w:r>
        <w:rPr/>
        <w:t>쉕僂쉫㗂硓ꇂ㭉⩫㝮獀쉩⮿佀砮╯止项娲뽙뭅䀽欹㦣楒</w:t>
      </w:r>
      <w:r>
        <w:rPr/>
        <w:t>ⴰ⍁</w:t>
      </w:r>
      <w:r>
        <w:rPr/>
        <w:t>婖游䭔焵뗂煶汞䙪쉀喘䵊땃祒䯂喣♨䍁숥䭍洊곂瘲⑑녳氷挣습䠣㭥쵎긶㶩㑴囂琻⩌䥊楓䑊⌭쉈囂</w:t>
      </w:r>
      <w:r>
        <w:rPr/>
        <w:t>ⴶ</w:t>
      </w:r>
      <w:r>
        <w:rPr/>
        <w:t>䝖䑢䠵慳䱭睦ꌷ啳숳啬㝗Ⓧ쉊硧村愲⤯쉎挻ふ湤걡</w:t>
      </w:r>
      <w:r>
        <w:rPr/>
        <w:t>꧂</w:t>
      </w:r>
      <w:r>
        <w:rPr/>
        <w:t>偹⩅딸狂吱堨䭒숷烂</w:t>
      </w:r>
      <w:r>
        <w:rPr/>
        <w:t>⡌</w:t>
      </w:r>
      <w:r>
        <w:rPr/>
        <w:t>杕頤뽄</w:t>
      </w:r>
      <w:r>
        <w:rPr/>
        <w:t>ⲣ</w:t>
      </w:r>
      <w:r>
        <w:rPr/>
        <w:t>㑈儮䍗䚩㉱彇</w:t>
      </w:r>
      <w:r>
        <w:rPr/>
        <w:t>ꥋ⭏</w:t>
      </w:r>
      <w:r>
        <w:rPr/>
        <w:t>뼻〦뭮뭫뼯淍①汀眯獄쌱⽭⩦㨽忂䚩礶걤矂癒⩧㭧䧂⽍╏</w:t>
      </w:r>
      <w:r>
        <w:rPr/>
        <w:t>ꕲ</w:t>
      </w:r>
      <w:r>
        <w:rPr/>
        <w:t>瘮㒥督䱅䣂껂偔〱瞏</w:t>
      </w:r>
      <w:r>
        <w:rPr/>
        <w:t>ꗃ</w:t>
      </w:r>
      <w:r>
        <w:rPr/>
        <w:t>嗂仂䭘䡖彬㵢㍐싂穀㶣矂싂⨪䨯牏影ꅬ橙㞬穚轡썇框㵳</w:t>
      </w:r>
      <w:r>
        <w:rPr/>
        <w:t>꧂</w:t>
      </w:r>
      <w:r>
        <w:rPr/>
        <w:t>놩皏⧎妩슘䟂숺쉀偈啍ꌮ㋎噙㈤块畔晬슏㪮쉡쉙㮩숬烍收碮䍮幢亻䩈瞵卨썄湱㖘뼥湆</w:t>
      </w:r>
      <w:r>
        <w:rPr/>
        <w:t>Ȿ</w:t>
      </w:r>
      <w:r>
        <w:rPr/>
        <w:t>㊏洴歮祙⎱숱쉐⍫溬哎坵劵浧枻碩⭹Ⓜ慎禱㣂睋溿彚쉖뭰辘뾬⽮㝾睒瑴썒睃帥䩟桭</w:t>
      </w:r>
      <w:r>
        <w:rPr/>
        <w:t>ꖻꕋ</w:t>
      </w:r>
      <w:r>
        <w:rPr/>
        <w:t>敬噀稩⑭ꆥ䆏瀲傩旂쌦亏擂쉂卢뽣然䇃畩獓䐬䅈ꄪ䥲ㆬ獈㟂⽤津睰뗃眣쉥䘹♰摶桅䡡杰唬숲걎扊䱪㟂䘦䟂췃剣猪䶬⨩땇습</w:t>
      </w:r>
      <w:r>
        <w:rPr/>
        <w:t>⠭</w:t>
      </w:r>
      <w:r>
        <w:rPr/>
        <w:t>쵂畑⽂場輸睵㇂┷䁂儯</w:t>
      </w:r>
      <w:r>
        <w:rPr/>
        <w:t>ⱶ</w:t>
      </w:r>
      <w:r>
        <w:rPr/>
        <w:t>ⵐ</w:t>
      </w:r>
      <w:r>
        <w:rPr/>
        <w:t>䯂輥拂</w:t>
      </w:r>
      <w:r>
        <w:rPr/>
        <w:t>⡨</w:t>
      </w:r>
      <w:r>
        <w:rPr/>
        <w:t>匩</w:t>
      </w:r>
      <w:r>
        <w:rPr/>
        <w:t>ꦱ</w:t>
      </w:r>
      <w:r>
        <w:rPr/>
        <w:t>殩ㆮ싂㕑때媩彳杪䊿䷂㍯䝰㍞ㅆ印</w:t>
      </w:r>
      <w:r>
        <w:rPr/>
        <w:t>ⱓ</w:t>
      </w:r>
      <w:r>
        <w:rPr/>
        <w:t>䥅撬特ꌸ偾⪱놬炩輻喬㴨桋쌵쉆扂亩䔪쉙㭷숪䶥庬慧扐숬㏂〈깆娶䥣瘪癄땦乡㑑䑵獢澱䔣딴䡀㕩洱ㅪ濍䀭䉙땺擂</w:t>
      </w:r>
      <w:r>
        <w:rPr/>
        <w:t>⡚</w:t>
      </w:r>
      <w:r>
        <w:rPr/>
        <w:t>犩㤫瀷⦿彷컂朶瑹狍</w:t>
      </w:r>
      <w:r>
        <w:rPr/>
        <w:t>ⱔ</w:t>
      </w:r>
      <w:r>
        <w:rPr/>
        <w:t>뽕电䆘㭪⍸</w:t>
      </w:r>
      <w:r>
        <w:rPr/>
        <w:t>ꥅ</w:t>
      </w:r>
      <w:r>
        <w:rPr/>
        <w:t>擂</w:t>
      </w:r>
      <w:r>
        <w:rPr/>
        <w:t>ⷂ</w:t>
      </w:r>
      <w:r>
        <w:rPr/>
        <w:t>墿䶮</w:t>
      </w:r>
      <w:r>
        <w:rPr/>
        <w:t>ꔥ</w:t>
      </w:r>
      <w:r>
        <w:rPr/>
        <w:t>㙥⸴뮵㘪싂ㅃ樷␯묷䫂櫂⩱쉬㤲딪壂杪䡔⩅䓎埂眯싂嫍墩㫍辿곂え搬电ꅲ⧂쉵頴⑳恢숰䈯憱䗂噅妩啊䩢␦槍幓桌晘䡃旃쉸獰㘥ꥲ싂슱⑫⩖넸⚣䀮䵌㗎煌敲뭓䤩칲⑂숪樭ꥱ⵵䃂繱繲</w:t>
      </w:r>
      <w:r>
        <w:rPr/>
        <w:t>⠩</w:t>
      </w:r>
      <w:r>
        <w:rPr/>
        <w:t>畺⩮</w:t>
      </w:r>
      <w:r>
        <w:rPr/>
        <w:t>⣎╔</w:t>
      </w:r>
      <w:r>
        <w:rPr/>
        <w:t>頫卄楪㠷噞晨椰塸䷂촩⵮夻楷兆瞩ね址捄䘥㓂檩䀮</w:t>
      </w:r>
      <w:r>
        <w:rPr/>
        <w:t>ꤽ</w:t>
      </w:r>
      <w:r>
        <w:rPr/>
        <w:t>䙴瞻䝐╸㥈䩆嚘轠䱤㉘㤰愣</w:t>
      </w:r>
      <w:r>
        <w:rPr/>
        <w:t>ꕣ</w:t>
      </w:r>
      <w:r>
        <w:rPr/>
        <w:t>ㅸ䱋䉕影瞥ꌽ轠圩㍖浘묨挥뭘⤥㉚䕩斘剷㑯噐橠䬪焴䍐搦弦扣汰␊䚥爺擂涬䝇㦱쉃┳唴痂煀桤穯焹䂏ꌴ⭉㯍쉢⪥</w:t>
      </w:r>
      <w:r>
        <w:rPr/>
        <w:t>ꦻ</w:t>
      </w:r>
      <w:r>
        <w:rPr/>
        <w:t>슣怷습</w:t>
      </w:r>
      <w:r>
        <w:rPr/>
        <w:t>ⴥ</w:t>
      </w:r>
      <w:r>
        <w:rPr/>
        <w:t>䁈嚏Ⓜ䖵뽔</w:t>
      </w:r>
      <w:r>
        <w:rPr/>
        <w:t>Ⳃ⦻</w:t>
      </w:r>
      <w:r>
        <w:rPr/>
        <w:t>摇摍⨣怰摞䳂奨㚮慞</w:t>
      </w:r>
      <w:r>
        <w:rPr/>
        <w:t>ꔭ</w:t>
      </w:r>
      <w:r>
        <w:rPr/>
        <w:t>戦楙䉭晴協䥗歆儮䚩䫂顭곂컂槂偱깶㉴숻橣⬺䙢飂䵢⩟氲圬佷ㅭ쎡橱吪迂쉧欴煄㕟㕦㝢檮盃泂栮擎䩶均딤ぢ뇂䉶䲘轅䠦縣心䙨殮痂輴繳垿</w:t>
      </w:r>
      <w:r>
        <w:rPr/>
        <w:t>ⱄ</w:t>
      </w:r>
      <w:r>
        <w:rPr/>
        <w:t>䟂촹弣歋䅫㡎迂ㄺ幩㩎䆘䭶ꥹ뽴숨妻煁걄瑗卤딻搵橾䩅Ⓜ쉳杚䩀灶♞싂啌㎘噃晀쉁뭺䄩䘬奎潆桒帨</w:t>
      </w:r>
      <w:r>
        <w:rPr/>
        <w:t>ꗂ</w:t>
      </w:r>
      <w:r>
        <w:rPr/>
        <w:t>愹㩶ꅪ怳뽤迃湖礭喬䄥辩묻㤬쎏繱쉟扬䣎殩硔칓</w:t>
      </w:r>
      <w:r>
        <w:rPr/>
        <w:t>⡸</w:t>
      </w:r>
      <w:r>
        <w:rPr/>
        <w:t>扰硥숽塳뭣汁숪쉓쉯汙㙎</w:t>
      </w:r>
      <w:r>
        <w:rPr/>
        <w:t>ꥑ␲</w:t>
      </w:r>
      <w:r>
        <w:rPr/>
        <w:t>扪쉅䂻</w:t>
      </w:r>
      <w:r>
        <w:rPr/>
        <w:t>ⱑ</w:t>
      </w:r>
      <w:r>
        <w:rPr/>
        <w:t>炻</w:t>
      </w:r>
      <w:r>
        <w:rPr/>
        <w:t>⠴</w:t>
      </w:r>
      <w:r>
        <w:rPr/>
        <w:t>偘</w:t>
      </w:r>
      <w:r>
        <w:rPr/>
        <w:t>Ⱖ</w:t>
      </w:r>
      <w:r>
        <w:rPr/>
        <w:t>琮䑁䔣⬨䵃庱㕗ꍱ䤪뭧쉢瑣漸뭚珂쌲䬱噡슮慳땷幤䐴⤵㩓곂㉚恊慶顱쉉䡂컃機꥖癅昣垏獾⩣</w:t>
      </w:r>
      <w:r>
        <w:rPr/>
        <w:t>⠮</w:t>
      </w:r>
      <w:r>
        <w:rPr/>
        <w:t>奨⭪㩺䜦</w:t>
      </w:r>
      <w:r>
        <w:rPr/>
        <w:t>ꥀ</w:t>
      </w:r>
      <w:r>
        <w:rPr/>
        <w:t>䓂쵃婹柂牀⑇썘䈨쉱䘱矂슩甽ꍘ䗂渺晩䤤湮쉒懂숥䧂疩ㅙ</w:t>
      </w:r>
      <w:r>
        <w:rPr/>
        <w:t>⡐</w:t>
      </w:r>
      <w:r>
        <w:rPr/>
        <w:t>渳䰨⥵⭩쉗쉫獂䶻掿楚倲䉉湆繖天싂㒻兩쏎</w:t>
      </w:r>
      <w:r>
        <w:rPr/>
        <w:t>ⵙ</w:t>
      </w:r>
      <w:r>
        <w:rPr/>
        <w:t>吷⨣㩆睭畾乎쉤朴乲恋欪攭彵⑦息憩欵娰㍯녮捍䟍䃂㎡숸㢘禣轐䅹쉰墻䲣烂숻⯂㙥</w:t>
      </w:r>
      <w:r>
        <w:rPr/>
        <w:t>ⰵ</w:t>
      </w:r>
      <w:r>
        <w:rPr/>
        <w:t>常ㅟꄴ䨣싃</w:t>
      </w:r>
      <w:r>
        <w:rPr/>
        <w:t>ⵐ</w:t>
      </w:r>
      <w:r>
        <w:rPr/>
        <w:t>⡃</w:t>
      </w:r>
      <w:r>
        <w:rPr/>
        <w:t>医顯炩䍭恨쉴濂쉏</w:t>
      </w:r>
      <w:r>
        <w:rPr/>
        <w:t>ⴸ◂</w:t>
      </w:r>
      <w:r>
        <w:rPr/>
        <w:t>넹⌴皵僎瑒幇뭫칡䑤恋へ呓⴩㯂卄숹▏㄰礫捊稣纩煍攣⼳⺮乴⭂숩䇂슏㗂睂剈獞煏㡂┽彂</w:t>
      </w:r>
      <w:r>
        <w:rPr/>
        <w:t>ⷂ</w:t>
      </w:r>
      <w:r>
        <w:rPr/>
        <w:t>㕸⼪ㅸ楕㭋ꍑ</w:t>
      </w:r>
      <w:r>
        <w:rPr/>
        <w:t>Ⳃ</w:t>
      </w:r>
      <w:r>
        <w:rPr/>
        <w:t>䕗䥃祦䭲㌽穈</w:t>
      </w:r>
      <w:r>
        <w:rPr/>
        <w:t>ꕐ</w:t>
      </w:r>
      <w:r>
        <w:rPr/>
        <w:t>걣䬸び</w:t>
      </w:r>
      <w:r>
        <w:rPr/>
        <w:t>ꔮ</w:t>
      </w:r>
      <w:r>
        <w:rPr/>
        <w:t>癳묳걐䅮樸㡤㡾焩婌⽤⑇㝓䗂块乮焨啬獴칋剏癁朣㩌쵅슬搮珍渹ꏂ㍞漳</w:t>
      </w:r>
      <w:r>
        <w:rPr/>
        <w:t>ⱙ</w:t>
      </w:r>
      <w:r>
        <w:rPr/>
        <w:t>㍗ꄱ瑸⿂䪬凃䗂╣싂敌숰灍榿츦桲숫儳彤㈨㬦⭦녣娥汾춮⿂伸擂䍄䩓佐碏湳㨪꧎뽦㗎湆仂숻</w:t>
      </w:r>
      <w:r>
        <w:rPr/>
        <w:t>ⵄ</w:t>
      </w:r>
      <w:r>
        <w:rPr/>
        <w:t>㟂</w:t>
      </w:r>
      <w:r>
        <w:rPr/>
        <w:t>ⵘ</w:t>
      </w:r>
      <w:r>
        <w:rPr/>
        <w:t>㍊⛍楃慍쉦㉧收澩㎱彣⥞ꎻ</w:t>
      </w:r>
      <w:r>
        <w:rPr/>
        <w:t>꧍</w:t>
      </w:r>
      <w:r>
        <w:rPr/>
        <w:t>硫쉖ま乳㛍盂畑轙</w:t>
      </w:r>
      <w:r>
        <w:rPr/>
        <w:t>ⵒ</w:t>
      </w:r>
      <w:r>
        <w:rPr/>
        <w:t>⻃攣쉵䃎⛂⴫毂晉秂쉋怯⑀旂嘻檵垣충</w:t>
      </w:r>
      <w:r>
        <w:rPr/>
        <w:t>ꦩ</w:t>
      </w:r>
      <w:r>
        <w:rPr/>
        <w:t>垡剕砊噉櫂㣍䎡</w:t>
      </w:r>
      <w:r>
        <w:rPr/>
        <w:t>ⰱ</w:t>
      </w:r>
      <w:r>
        <w:rPr/>
        <w:t>啲圦颏吤걃琥䧂䨣⼨湌쉢슬㉏䅷瞿揂穬偹呦捲뭮噇뾬歔汃㩪⻂畾䡋䵎쉯㈶</w:t>
      </w:r>
      <w:r>
        <w:rPr/>
        <w:t>꧂</w:t>
      </w:r>
      <w:r>
        <w:rPr/>
        <w:t>䳂ꥢ樴갱䞿⩘쏂壎凂뇂扺暮䝴䴴⍨慍㚻轓숣獋䁑㑎時焩娳ꥲ㮿桮䦡䟂숪䝙橠亩╰㕮믂⍷䰮⹯䭾ꅳ⒩坃䙴湕㋂楣唫䮩眫睢⭵⨥䍆異㨬컂痂悱瀵</w:t>
      </w:r>
      <w:r>
        <w:rPr/>
        <w:t>ⶩ</w:t>
      </w:r>
      <w:r>
        <w:rPr/>
        <w:t>넹穸歶摠㖬</w:t>
      </w:r>
      <w:r>
        <w:rPr/>
        <w:t>ꔯ</w:t>
      </w:r>
      <w:r>
        <w:rPr/>
        <w:t>轟써㤣摁升啅榩瓂䱙磂廂焤</w:t>
      </w:r>
      <w:r>
        <w:rPr/>
        <w:t>⡳</w:t>
      </w:r>
      <w:r>
        <w:rPr/>
        <w:t>硅⑮䈣䁃⍍쏂痂咱狍獭挣䭁ꅯ堥狂浇슣썣ꇂ</w:t>
      </w:r>
      <w:r>
        <w:rPr/>
        <w:t>⡢</w:t>
      </w:r>
      <w:r>
        <w:rPr/>
        <w:t>㡨숨楆㭙桘䝑⍰睫儵쉚㷂桌⹬쉭㡅眰㑆㐦嘲䥎♨䕤揂</w:t>
      </w:r>
      <w:r>
        <w:rPr/>
        <w:t>ⱓ</w:t>
      </w:r>
      <w:r>
        <w:rPr/>
        <w:t>溣䶘橞喱꧎繬㑅♾烂㩅嘣癭繏⍷깾쉙丰䡀浗겵攱敘␩搽冏澩濂䄥眲噆䂣慏㜺쉴愵㞿猬䍪晞嗂畞뼻</w:t>
      </w:r>
      <w:r>
        <w:rPr/>
        <w:t>ⱉ</w:t>
      </w:r>
      <w:r>
        <w:rPr/>
        <w:t>栬뭄么顠䰰昴숴</w:t>
      </w:r>
      <w:r>
        <w:rPr/>
        <w:t>ꤸ</w:t>
      </w:r>
      <w:r>
        <w:rPr/>
        <w:t>敄싂烂쉅㋂썪祙⍮쉪숱晄츴硓瑔䍅䩱ꍆ兹〩쉔瑪ヂ乩⼥⭳쉁忂숣⥮䭄濃摇ꅦ⬨硔⽧⪿槂㡚㡀</w:t>
      </w:r>
      <w:r>
        <w:rPr/>
        <w:t>ꕙ♺</w:t>
      </w:r>
      <w:r>
        <w:rPr/>
        <w:t>츬숸㓂〉繈䝔⚩ㄱ顯⾿숪吨㷎칌慵塱㍁䷂兊剆⑀</w:t>
      </w:r>
      <w:r>
        <w:rPr/>
        <w:t>ꥆ</w:t>
      </w:r>
      <w:r>
        <w:rPr/>
        <w:t>窩䈤㕨⬦쉘婏椪쉩晦䌪乊䙈澣깺殻㠳㙵ㄵ矂䑦㉂슡暘깃㮱땃浇婘칵牶쉎㴳抩呹㙭杪吱便㘶疮頱숫煱䤽疬扌⹏噸숸쉨㞘쉎⩥磂쉥䘰䍳⬴</w:t>
      </w:r>
      <w:r>
        <w:rPr/>
        <w:t>⣂◂</w:t>
      </w:r>
      <w:r>
        <w:rPr/>
        <w:t>掩㡞슏潫묽⽹䌱傏㍧☪輰彮䅃共⒩䙩癖뼮䈩촪㯂楞祐</w:t>
      </w:r>
      <w:r>
        <w:rPr/>
        <w:t>ⲥ</w:t>
      </w:r>
      <w:r>
        <w:rPr/>
        <w:t>氬㝥枮㓂䱢敒濂婏攬玩쉵</w:t>
      </w:r>
      <w:r>
        <w:rPr/>
        <w:t>ⴸ</w:t>
      </w:r>
      <w:r>
        <w:rPr/>
        <w:t>㵾䱈䀲⩚数숲뭃⩆嗂</w:t>
      </w:r>
      <w:r>
        <w:rPr/>
        <w:t>ꕯ</w:t>
      </w:r>
      <w:r>
        <w:rPr/>
        <w:t>쉯⯎恙쵍쉍넯♞禵쉕づ쉃噣깰昸㩲숥䁞썌숸瑉湗欳唥</w:t>
      </w:r>
      <w:r>
        <w:rPr/>
        <w:t>꧃</w:t>
      </w:r>
      <w:r>
        <w:rPr/>
        <w:t>仂唶䫂焳啮吷顇摣⌬损瘬뽥䍮瘰稵狂沘⛂</w:t>
      </w:r>
      <w:r>
        <w:rPr/>
        <w:t>⡚</w:t>
      </w:r>
      <w:r>
        <w:rPr/>
        <w:t>婫摍乧䭙顤慁뾥䶮⹀땚媣䝳單煵㙁䔹䖬磂汞轺숹</w:t>
      </w:r>
      <w:r>
        <w:rPr/>
        <w:t>⠮Ⱡ</w:t>
      </w:r>
      <w:r>
        <w:rPr/>
        <w:t>䩳쉡㭉␶㍘總啢䃂⼤䉧晔塟敦䠦測恪䊮顲枬頷</w:t>
      </w:r>
      <w:r>
        <w:rPr/>
        <w:t>⡸</w:t>
      </w:r>
      <w:r>
        <w:rPr/>
        <w:t>䪮换ꍣ禱獙㩠䁯䑉ꥣ⩓슱栣垩뽑䴩⿂吥硟⪿皥剐奖쉀⪏愦槂〩晒䴳䐸浸杴噑쉴싂䚩</w:t>
      </w:r>
      <w:r>
        <w:rPr/>
        <w:t>꧍</w:t>
      </w:r>
      <w:r>
        <w:rPr/>
        <w:t>瘭쉓꥾숊復</w:t>
      </w:r>
      <w:r>
        <w:rPr/>
        <w:t>ꗂ</w:t>
      </w:r>
      <w:r>
        <w:rPr/>
        <w:t>뼯䑗㢘칆</w:t>
      </w:r>
      <w:r>
        <w:rPr/>
        <w:t>⡪</w:t>
      </w:r>
      <w:r>
        <w:rPr/>
        <w:t>숰㣂㔰慖犵婫쉔뗃櫎쉶컂潣</w:t>
      </w:r>
      <w:r>
        <w:rPr/>
        <w:t>ꗂ</w:t>
      </w:r>
      <w:r>
        <w:rPr/>
        <w:t>㑰䩲㙇</w:t>
      </w:r>
      <w:r>
        <w:rPr/>
        <w:t>⠭</w:t>
      </w:r>
      <w:r>
        <w:rPr/>
        <w:t>ㅩ瘻倹䄭䦣婄旂㛂癘㝔彶ꅁ浕넮㡮冩刣歩䡢微採稲숦뮘꥗僂婊</w:t>
      </w:r>
      <w:r>
        <w:rPr/>
        <w:t>ꦱ</w:t>
      </w:r>
      <w:r>
        <w:rPr/>
        <w:t>㉏顲⭔步㩖㝉硠碏圣䃂䢮䥖썫ꍑ洫⚵乤歯兢湲䍂眩싂䭟啹书ꌴ繮㩞숫䝮剀含呺顷숸쉷⾵䩣䥴ꍋ㭈䍦⒥坤㣂㈸㴥搪</w:t>
      </w:r>
      <w:r>
        <w:rPr/>
        <w:t>ꦩ</w:t>
      </w:r>
      <w:r>
        <w:rPr/>
        <w:t>슘晚碩ㅨ䣃㕹⩧幖姍</w:t>
      </w:r>
      <w:r>
        <w:rPr/>
        <w:t>ꤵ</w:t>
      </w:r>
      <w:r>
        <w:rPr/>
        <w:t>吴</w:t>
      </w:r>
      <w:r>
        <w:rPr/>
        <w:t>⡓</w:t>
      </w:r>
      <w:r>
        <w:rPr/>
        <w:t>㬪坯猹⫂敆硪㊘套䃂湵轖淂ヂ彉䦱╅ꎮ䣂쉔㒏䵮灐㍴㍨⑯㡆뮘挮擂슡啖武㨯ぉⓎ含夶徱</w:t>
      </w:r>
      <w:r>
        <w:rPr/>
        <w:t>ꤳꦥ</w:t>
      </w:r>
      <w:r>
        <w:rPr/>
        <w:t>㙖婶</w:t>
      </w:r>
      <w:r>
        <w:rPr/>
        <w:t>ꕰ</w:t>
      </w:r>
      <w:r>
        <w:rPr/>
        <w:t>쉒轈쉖쉚乑䵳䜺拃琽帱싂瘴쉢䱂塘㐮㍲软㴯〷</w:t>
      </w:r>
      <w:r>
        <w:rPr/>
        <w:t>ⱘ</w:t>
      </w:r>
      <w:r>
        <w:rPr/>
        <w:t>묶挺묦</w:t>
      </w:r>
      <w:r>
        <w:rPr/>
        <w:t>ꥀ⩄</w:t>
      </w:r>
      <w:r>
        <w:rPr/>
        <w:t>执</w:t>
      </w:r>
      <w:r>
        <w:rPr/>
        <w:t>ꕒ</w:t>
      </w:r>
      <w:r>
        <w:rPr/>
        <w:t>䥨坺瞩⥱䲏毂截婧洦埂쉀썄</w:t>
      </w:r>
      <w:r>
        <w:rPr/>
        <w:t>ⱟ</w:t>
      </w:r>
      <w:r>
        <w:rPr/>
        <w:t>깓刦츬〲晅ㅐ㩙祮䭪싂Ⓧ</w:t>
      </w:r>
      <w:r>
        <w:rPr/>
        <w:t>ꖏ</w:t>
      </w:r>
      <w:r>
        <w:rPr/>
        <w:t>㠽㞣睺䪩町爤䰱䌱礪쉟杗ㆮ╪</w:t>
      </w:r>
      <w:r>
        <w:rPr/>
        <w:t>ⱐ</w:t>
      </w:r>
      <w:r>
        <w:rPr/>
        <w:t>㥶愽欳桓⨩ꄦ硉盍䍐뽏딳剆頷깆䈥⑪卷契</w:t>
      </w:r>
      <w:r>
        <w:rPr/>
        <w:t>ꥀ</w:t>
      </w:r>
      <w:r>
        <w:rPr/>
        <w:t>焺㙩縺淃湺奵砻䜺津㉫穓噱䡢愪捔摸䁬ꇍ㡥䠨䑺㒩㔽㡐숱琵炩抡掵稸嗍榏숬㤮帪놩䑑祟긦为扄⪱玩祑塁㕒潲┱䌶灾䍯걮䡭澏넬欤弶䁕睏숬頱凂樭䴨숰칇숯恬幭亥幅淃婅撩临頵吻顑⨹㦏숬⽮湈硩ꅶ繶㬺╎쉲싂倻椮窘徱䤦쉎䩫싂䝤䠱歃琵♐⥐捞僃⯂婺刷䃂姂桂</w:t>
      </w:r>
      <w:r>
        <w:rPr/>
        <w:t>ⵅ</w:t>
      </w:r>
      <w:r>
        <w:rPr/>
        <w:t>䝈▩浌䱯獹确㉊滂瑮繋</w:t>
      </w:r>
      <w:r>
        <w:rPr/>
        <w:t>ⴹ</w:t>
      </w:r>
      <w:r>
        <w:rPr/>
        <w:t>縺娮䭊㩒灂췂沥柂兰㓂汲捄嗂瘱灬唸㎱乾⩡㑴䤻暵␱煖幸伹쉬㐵쉾묥癱⏍氪㍶判</w:t>
      </w:r>
      <w:r>
        <w:rPr/>
        <w:t>⡇</w:t>
      </w:r>
      <w:r>
        <w:rPr/>
        <w:t>楦祖湮쉟督瘩숳摖</w:t>
      </w:r>
      <w:r>
        <w:rPr/>
        <w:t>ꦩ</w:t>
      </w:r>
      <w:r>
        <w:rPr/>
        <w:t>颬纥숫矂彮氭㝸</w:t>
      </w:r>
      <w:r>
        <w:rPr/>
        <w:t>ⰵ</w:t>
      </w:r>
      <w:r>
        <w:rPr/>
        <w:t>奃扒䣂损焳匦晑彃⾡ㄪ䙑녎䨳ꌫ䱡呄䁖甯䱬⶘愦䥫쉖㈴睤癎쉾斵柂꺏쉹揂⻂긤숨쉱쉋瓂</w:t>
      </w:r>
      <w:r>
        <w:rPr/>
        <w:t>⠲</w:t>
      </w:r>
      <w:r>
        <w:rPr/>
        <w:t>彈㍏ㅉ偉㝑抿手柍ꇂ敡姂穔싂轓쵈</w:t>
      </w:r>
      <w:r>
        <w:rPr/>
        <w:t>⡮</w:t>
      </w:r>
      <w:r>
        <w:rPr/>
        <w:t>䝀倶ꍱ쉬䫎싂稱㙚壂</w:t>
      </w:r>
      <w:r>
        <w:rPr/>
        <w:t>꧍</w:t>
      </w:r>
      <w:r>
        <w:rPr/>
        <w:t>뭓瓂䤪䙱쉋쉎䂿슏칁殿쉱긶</w:t>
      </w:r>
      <w:r>
        <w:rPr/>
        <w:t>ꥍ</w:t>
      </w:r>
      <w:r>
        <w:rPr/>
        <w:t>䱣搴䙳</w:t>
      </w:r>
      <w:r>
        <w:rPr/>
        <w:t>⢿</w:t>
      </w:r>
      <w:r>
        <w:rPr/>
        <w:t>迍</w:t>
      </w:r>
      <w:r>
        <w:rPr/>
        <w:t>⠯</w:t>
      </w:r>
      <w:r>
        <w:rPr/>
        <w:t>䳃쉋灱輫係戳ꏂ</w:t>
      </w:r>
      <w:r>
        <w:rPr/>
        <w:t>Ⰺ</w:t>
      </w:r>
      <w:r>
        <w:rPr/>
        <w:t>娫㥧쉶奰㦏塾偺䆡㴻쵕䜫据㨹㪣긬柂别숤匪♡ㅔ⽮䍍</w:t>
      </w:r>
      <w:r>
        <w:rPr/>
        <w:t>ꤸ</w:t>
      </w:r>
      <w:r>
        <w:rPr/>
        <w:t>㵱秂硪䇍䩎娲弹걳穰㍕쉢玱歗呋䉭便䃂깘劏幒恟䉅濂쉥灗땾傩⥕⑃咥㑴㉾吥╦㮵獕偈쉦堻☣迃䡢䯂㔮슮⛂勂䟂䙀辱䥡係捤㴴匮唥쉞渫卍䥫埂戲别㙵㜥⧍䯍걷䥖硙</w:t>
      </w:r>
      <w:r>
        <w:rPr/>
        <w:t>ꥑ</w:t>
      </w:r>
      <w:r>
        <w:rPr/>
        <w:t>顓칰潠⽕숯ㅣ睢晹嗂㑔♠礮潚憮獁㦡쉧슮㭠瑲线쉕䤶潂湉灩碩㌭溩义㍴塅欱䠪㦵〭⩥놵㵍椮걪⺥旂啩ꌪ怳쉢⥊䒘㛍嚡曂倥斩뾘쉪⨯ꇂ㭆숲溱걪犮숥㌪믂䳍䏂⿂顮⪿</w:t>
      </w:r>
      <w:r>
        <w:rPr/>
        <w:t>ꤸ</w:t>
      </w:r>
      <w:r>
        <w:rPr/>
        <w:t>쉉쉈剔䆣뇂⯃㩥</w:t>
      </w:r>
      <w:r>
        <w:rPr/>
        <w:t>⠴</w:t>
      </w:r>
      <w:r>
        <w:rPr/>
        <w:t>戳㩙熏噂猵층䍕㵈硔⹹挻䑟㖵佣漵夲穖걎䄰⭲壂剒ㄨ繄瞬䤸淍䬫⼸쉧⫎教㉍徏轾슱㐬㨷깃ꌹ癕癫䕂ꥰ卣䡺猲帯泂㕈ꎱ</w:t>
      </w:r>
      <w:r>
        <w:rPr/>
        <w:t>ꔪ</w:t>
      </w:r>
      <w:r>
        <w:rPr/>
        <w:t>㨥栺뇂䖻唰쉸䖘祰쉍勂顭䵞♮曍倽싃쎩쉨報朵䈪倬幓ꅴ繶ㅞ</w:t>
      </w:r>
      <w:r>
        <w:rPr/>
        <w:t>⢬</w:t>
      </w:r>
      <w:r>
        <w:rPr/>
        <w:t>憱猽ぅ兑┭슻㭈眤䰵佾⵭䂮暘걃쉥㕇쉘쉄参숭</w:t>
      </w:r>
      <w:r>
        <w:rPr/>
        <w:t>ꥋ</w:t>
      </w:r>
      <w:r>
        <w:rPr/>
        <w:t>㕃⏍깈습䁬䦱ꍱ䣂異敭㙌㮡帳뭔兞穄爮숫埂抱䐷뾘楗䵢戮⹉凃</w:t>
      </w:r>
      <w:r>
        <w:rPr/>
        <w:t>⡄</w:t>
      </w:r>
      <w:r>
        <w:rPr/>
        <w:t>칵⨱揂</w:t>
      </w:r>
      <w:r>
        <w:rPr/>
        <w:t>Ⳃ</w:t>
      </w:r>
      <w:r>
        <w:rPr/>
        <w:t>奧썟亣囂⍲</w:t>
      </w:r>
      <w:r>
        <w:rPr/>
        <w:t>ꖡ</w:t>
      </w:r>
      <w:r>
        <w:rPr/>
        <w:t>啵歞眩䑹稬ゥ佔摟女♕</w:t>
      </w:r>
      <w:r>
        <w:rPr/>
        <w:t>ꤤ</w:t>
      </w:r>
      <w:r>
        <w:rPr/>
        <w:t>䉶䵣亿꥞槂撏䐰걤숲冿</w:t>
      </w:r>
      <w:r>
        <w:rPr/>
        <w:t>ꗂ</w:t>
      </w:r>
      <w:r>
        <w:rPr/>
        <w:t>쉩燂㣂浳㛂쉹㭪捏坶嘩ㅯ児⑋棂徿츳啦㒮깏</w:t>
      </w:r>
      <w:r>
        <w:rPr/>
        <w:t>ꖿ</w:t>
      </w:r>
      <w:r>
        <w:rPr/>
        <w:t>녢⿂⪩쉨兂操旂竂ꌽ䇂樯싂ヂ攨暩填浕杹쵌悿⑵穬䩺沏쉀歞☦㵅㵘歰⛂垻愲祟伯啴䨥␤㠯禩㩋♮旍㕤破督㨫捈뽗㭞녊䟂恧⨰楡条⩏슬⤳ꇂ㑒ꍖ싎椻칡煚偱⥔瑟頪</w:t>
      </w:r>
      <w:r>
        <w:rPr/>
        <w:t>ⱁ</w:t>
      </w:r>
      <w:r>
        <w:rPr/>
        <w:t>䱶协周䭦</w:t>
      </w:r>
      <w:r>
        <w:rPr/>
        <w:t>ꖮ</w:t>
      </w:r>
      <w:r>
        <w:rPr/>
        <w:t>䘳䜹䮣쌶扃慆窏催⥧涥へ⽟涩껃颮淂</w:t>
      </w:r>
      <w:r>
        <w:rPr/>
        <w:t>ⰵ</w:t>
      </w:r>
      <w:r>
        <w:rPr/>
        <w:t>⺘⭀杏숺卓浣⪻䔨畖洹싂硁뼩</w:t>
      </w:r>
      <w:r>
        <w:rPr/>
        <w:t>ꕲ</w:t>
      </w:r>
      <w:r>
        <w:rPr/>
        <w:t>丯㐮뼻</w:t>
      </w:r>
      <w:r>
        <w:rPr/>
        <w:t>ꕐ</w:t>
      </w:r>
      <w:r>
        <w:rPr/>
        <w:t>묦</w:t>
      </w:r>
      <w:r>
        <w:rPr/>
        <w:t>ⴻ</w:t>
      </w:r>
      <w:r>
        <w:rPr/>
        <w:t>丵ꆿ䣎䥭㠦垣敏欪坧纣껂〭⪩</w:t>
      </w:r>
      <w:r>
        <w:rPr/>
        <w:t>ꔸ</w:t>
      </w:r>
      <w:r>
        <w:rPr/>
        <w:t>ꅈ晎쉅쉶扬䲱䟂䬥奩㷍怬㩞묹慊〸뼪슏꺥敚ꥭ㢏㍕恺㶩㩒뼴奃敔嘨딊幪⩏⺩㵀䴪哂쉑䑣愥뼳狂朳숻</w:t>
      </w:r>
      <w:r>
        <w:rPr/>
        <w:t>ⰲ</w:t>
      </w:r>
      <w:r>
        <w:rPr/>
        <w:t>쉍婨䤤쉪曍갬整䓂쉓䧂畳掘깨刵뭵繩㷂渰娫瞩㊣쉖䅷䑾刳婓㋂䡌偁䤭쏂숥␵㫂桕</w:t>
      </w:r>
      <w:r>
        <w:rPr/>
        <w:t>꧂</w:t>
      </w:r>
      <w:r>
        <w:rPr/>
        <w:t>칷</w:t>
      </w:r>
      <w:r>
        <w:rPr/>
        <w:t>ꤵ</w:t>
      </w:r>
      <w:r>
        <w:rPr/>
        <w:t>쌲㗂丫㷂쉊춮숫匳䴤쵢摬汋慧㵟</w:t>
      </w:r>
      <w:r>
        <w:rPr/>
        <w:t>Ⱚ</w:t>
      </w:r>
      <w:r>
        <w:rPr/>
        <w:t>塴栻䍶頺で城㘭捌䅓⤺碻㖩슿㔪歇剳䉉瑅灵煣椯꺘㝺䰤⩍쉡棂繦痎浞冏嫂〽䳂砣ꅉ杕恨杕쉱瀩䁅⸦碥洨⏂欬嚥쉦䐫兄䘹䣎沩欷瀻㩁땗㝦梏杘䏎⭘爴栩걳쉨</w:t>
      </w:r>
      <w:r>
        <w:rPr/>
        <w:t>ꥀ</w:t>
      </w:r>
      <w:r>
        <w:rPr/>
        <w:t>皘䁨㙟幸僂ꅤ묷딭㙢硐毂⾩䥔痂쉹硴䑷氪晕䭕壃淎㕬䟂⸣哂㈪╆뇂싍㑶쉥</w:t>
      </w:r>
      <w:r>
        <w:rPr/>
        <w:t>⡉</w:t>
      </w:r>
      <w:r>
        <w:rPr/>
        <w:t>㑁</w:t>
      </w:r>
      <w:r>
        <w:rPr/>
        <w:t>ⶡ</w:t>
      </w:r>
      <w:r>
        <w:rPr/>
        <w:t>䵸숸塶䧎啙ꅒ恉杄杉硂呃曂瀹佰♊䔬兓㩲걇硘칌㙇偯迂곂쉀</w:t>
      </w:r>
      <w:r>
        <w:rPr/>
        <w:t>ꥁ</w:t>
      </w:r>
      <w:r>
        <w:rPr/>
        <w:t>扆眶쉣䜽䴪㬺䋎䥁倫</w:t>
      </w:r>
      <w:r>
        <w:rPr/>
        <w:t>ⱎ</w:t>
      </w:r>
      <w:r>
        <w:rPr/>
        <w:t>呂쉚</w:t>
      </w:r>
      <w:r>
        <w:rPr/>
        <w:t>ⲿ</w:t>
      </w:r>
      <w:r>
        <w:rPr/>
        <w:t>숹칍䘩ꅈꅫ滂䵨䊩䅳䜴◂캡ㅂ숦</w:t>
      </w:r>
      <w:r>
        <w:rPr/>
        <w:t>Ⲯ</w:t>
      </w:r>
      <w:r>
        <w:rPr/>
        <w:t>쉩灋䱗剪ꏂ穬撱⭧横婺싂</w:t>
      </w:r>
      <w:r>
        <w:rPr/>
        <w:t>⡦</w:t>
      </w:r>
      <w:r>
        <w:rPr/>
        <w:t>権쉔怸橘</w:t>
      </w:r>
      <w:r>
        <w:rPr/>
        <w:t>ⱏ</w:t>
      </w:r>
      <w:r>
        <w:rPr/>
        <w:t>徿㑷㏂썘䑍쉰斵䴰숮뗂㏂怪㚏挰噇顦沥쉕䓂轲</w:t>
      </w:r>
      <w:r>
        <w:rPr/>
        <w:t>ꤵ</w:t>
      </w:r>
      <w:r>
        <w:rPr/>
        <w:t>晔瑙</w:t>
      </w:r>
      <w:r>
        <w:rPr/>
        <w:t>⠦</w:t>
      </w:r>
      <w:r>
        <w:rPr/>
        <w:t>㈲㍳쉷樭㡎䠷䂿걡轥漥㙹䗂ꍤ咣♐惂㉆⥮⩖㙳䵞</w:t>
      </w:r>
      <w:r>
        <w:rPr/>
        <w:t>꤬</w:t>
      </w:r>
      <w:r>
        <w:rPr/>
        <w:t>䠶싂畚믂幩獸쉎矂皮숥쉦ꍱ뽂卙䎡辣媏⵸唶歖潺坌堻㍫깅</w:t>
      </w:r>
      <w:r>
        <w:rPr/>
        <w:t>Ⱡ☵</w:t>
      </w:r>
      <w:r>
        <w:rPr/>
        <w:t>燂ꄽ䍗</w:t>
      </w:r>
      <w:r>
        <w:rPr/>
        <w:t>ⵒ▿</w:t>
      </w:r>
      <w:r>
        <w:rPr/>
        <w:t>债亻挭⩳㡷䧂橠䭮⽬슘</w:t>
      </w:r>
      <w:r>
        <w:rPr/>
        <w:t>ꥊ</w:t>
      </w:r>
      <w:r>
        <w:rPr/>
        <w:t>し禮츩松뭖뽦쉅沩쉧熻晕牢侵癃桔檏츹桱뼰彦넲䥫瀩欶䁫숸摩䇃⛍䪥䡮㙡숪嗂䩸洮塔쉟겱걵抩硫繋䱑⿂⌽噌極䟂从参㝣弻伯繓迂쉭숲牵㩤睍歪⩉癫瑡甲啢䙬꥖㴺숰뭦㙘掩넮晇쉵杅㉫</w:t>
      </w:r>
      <w:r>
        <w:rPr/>
        <w:t>ꕖ</w:t>
      </w:r>
      <w:r>
        <w:rPr/>
        <w:t>礬橹橴䴰迃䟍䊘潂挨類攲穒䒡泂㝈㙏쉵均才</w:t>
      </w:r>
      <w:r>
        <w:rPr/>
        <w:t>⣃</w:t>
      </w:r>
      <w:r>
        <w:rPr/>
        <w:t>䰸楺싂쉱䌹⌯繪⩭毂頻숯뽒</w:t>
      </w:r>
      <w:r>
        <w:rPr/>
        <w:t>ꕐ⭙</w:t>
      </w:r>
      <w:r>
        <w:rPr/>
        <w:t>㏂숯썱⒮敦瘱矂䌨剌䬦䒏橖弮倲⽱棍䱦쌵判朮晊꥗係㗃渭</w:t>
      </w:r>
      <w:r>
        <w:rPr/>
        <w:t>ꥋ</w:t>
      </w:r>
      <w:r>
        <w:rPr/>
        <w:t>找䡹걷畯䞮ꥰ녰</w:t>
      </w:r>
      <w:r>
        <w:rPr/>
        <w:t>ⱑ</w:t>
      </w:r>
      <w:r>
        <w:rPr/>
        <w:t>奔㉐⿂㜷</w:t>
      </w:r>
      <w:r>
        <w:rPr/>
        <w:t>ⴤ⍪</w:t>
      </w:r>
      <w:r>
        <w:rPr/>
        <w:t>숤䑫慕ꌽ啳摉䁆䬰啴潢⥔窩뿂氮뇂療婬䟂䌪何쉉䫂㵇슬ꥲ깇圊숭慸楡辣幊⥶䕇ㅎ㩊伭칎堬</w:t>
      </w:r>
      <w:r>
        <w:rPr/>
        <w:t>ⲩ</w:t>
      </w:r>
      <w:r>
        <w:rPr/>
        <w:t>橆싂</w:t>
      </w:r>
      <w:r>
        <w:rPr/>
        <w:t>ⴹ</w:t>
      </w:r>
      <w:r>
        <w:rPr/>
        <w:t>摒辥㑹뿎特䗎掬쉆ꆱ㡧쉆⬪䙀쉡呄녰繵䭴䏂瘬繷珂碱摱⫂䠽祇䄩繤㪬숺</w:t>
      </w:r>
      <w:r>
        <w:rPr/>
        <w:t>ꕅ</w:t>
      </w:r>
      <w:r>
        <w:rPr/>
        <w:t>僎凂㉹</w:t>
      </w:r>
      <w:r>
        <w:rPr/>
        <w:t>⡸</w:t>
      </w:r>
      <w:r>
        <w:rPr/>
        <w:t>毂싂싂坤쉳瓂싂㣂췂幨爯㎮橬䁉煺敹쉁걶嫍桕쉫썁␱偠権斥噢䴪ꅃさ⩗썖即䪻启溿╫㊿甶쉵껂唪ꇂ䙄칰晇䥾㐣頵繠塸懂</w:t>
      </w:r>
      <w:r>
        <w:rPr/>
        <w:t>⣂</w:t>
      </w:r>
      <w:r>
        <w:rPr/>
        <w:t>こ䍺⩅컍⪏乥싂슬㣎䨦亻問斣</w:t>
      </w:r>
      <w:r>
        <w:rPr/>
        <w:t>⠣</w:t>
      </w:r>
      <w:r>
        <w:rPr/>
        <w:t>㝹</w:t>
      </w:r>
      <w:r>
        <w:rPr/>
        <w:t>ꕫ</w:t>
      </w:r>
      <w:r>
        <w:rPr/>
        <w:t>쉮手쉹稹㥷뮩숪㓂㋂漳汲帷硑打⩠愦䁶迂썳䗎帬ꎥ㑳♲䑢</w:t>
      </w:r>
      <w:r>
        <w:rPr/>
        <w:t>ⵥ</w:t>
      </w:r>
      <w:r>
        <w:rPr/>
        <w:t>긱믃싂䠪녋瘲挪灗戮㡦䱣㏎㒬漩瀲숪쏂썙문싃绂慑ㅬ䕡⭌溩兊긷䱫慥㵨㣎湡숶⦱傱쉠Ⓨ⼯㘵穨繙偾搥卬㙘㝸狂㤪땴㡮㵗☦婲깅㔭㐨杦㤩ゥ⼣拂䙮싃奾恗</w:t>
      </w:r>
      <w:r>
        <w:rPr/>
        <w:t>ꕭ</w:t>
      </w:r>
      <w:r>
        <w:rPr/>
        <w:t>곂汤〉扂坄쉟숶㕉繖</w:t>
      </w:r>
      <w:r>
        <w:rPr/>
        <w:t>⡏</w:t>
      </w:r>
      <w:r>
        <w:rPr/>
        <w:t>쉟슮坂坔쉑긮䌨쉴瑃敲땪숪穘敯濂㉵参攰折圭䤱쉤㗍⺩╇啕⭹ꄵ呰䥋癓輮놏</w:t>
      </w:r>
      <w:r>
        <w:rPr/>
        <w:t>ⱍ</w:t>
      </w:r>
      <w:r>
        <w:rPr/>
        <w:t>昣㊘슣쵁睗䅰厵楎숪瀽쉱㌫㉵硁爫亿嘨⭐泎瞻兗㠲⼤硘쉃쌲</w:t>
      </w:r>
      <w:r>
        <w:rPr/>
        <w:t>⡚</w:t>
      </w:r>
      <w:r>
        <w:rPr/>
        <w:t>祈洰淎㯂怩⪿㘺樯懂떵</w:t>
      </w:r>
      <w:r>
        <w:rPr/>
        <w:t>Ⱚ</w:t>
      </w:r>
      <w:r>
        <w:rPr/>
        <w:t>彦㨱╸⥳偱걃抣晨</w:t>
      </w:r>
      <w:r>
        <w:rPr/>
        <w:t>ꔪ</w:t>
      </w:r>
      <w:r>
        <w:rPr/>
        <w:t>Ⱚ</w:t>
      </w:r>
      <w:r>
        <w:rPr/>
        <w:t>놱潀啋㵆㨽嘰䰱</w:t>
      </w:r>
      <w:r>
        <w:rPr/>
        <w:t>⠭</w:t>
      </w:r>
      <w:r>
        <w:rPr/>
        <w:t>숩伽䀹</w:t>
      </w:r>
      <w:r>
        <w:rPr/>
        <w:t>ⱍ</w:t>
      </w:r>
      <w:r>
        <w:rPr/>
        <w:t>㞱뭢싍操秂㵷㚻び쉵캬獬心⦬㬯썾䵈畆慉⌻恉숥㫎䏂싂쉤庣뿂</w:t>
      </w:r>
      <w:r>
        <w:rPr/>
        <w:t>ꕰ</w:t>
      </w:r>
      <w:r>
        <w:rPr/>
        <w:t>搰偁⍙轄㡲䮥㥬恊㙧ㅐ쉓扗㣂䂏畳ꅈ츽煃숤睞㐤㖱䆏风╅癠䱐縦䀴妿␸桓쉀㎩忂䏂敥䑇喡涏䌯㵇䱆⩓厩싂祡橅쉙㬺⍗恠嘬䀷䟂☦恗㇂㉶侏뭎偊쉌礲䶥穮슘문싂婑㛂垏㠨ꆱ旂䑃췂海䢏갦䰱</w:t>
      </w:r>
      <w:r>
        <w:rPr/>
        <w:t>꧂</w:t>
      </w:r>
      <w:r>
        <w:rPr/>
        <w:t>圦䕳縪婍</w:t>
      </w:r>
      <w:r>
        <w:rPr/>
        <w:t>ⱺ</w:t>
      </w:r>
      <w:r>
        <w:rPr/>
        <w:t>厵긷幭慮櫂컂捡䱦쉞⸽싂쏂䆩椤ꍡ偅</w:t>
      </w:r>
      <w:r>
        <w:rPr/>
        <w:t>ꔹ</w:t>
      </w:r>
      <w:r>
        <w:rPr/>
        <w:t>⠴</w:t>
      </w:r>
      <w:r>
        <w:rPr/>
        <w:t>㩎뇃搪쉰⭟慨扌㩭微㝕捩恘䬰僃璱</w:t>
      </w:r>
      <w:r>
        <w:rPr/>
        <w:t>ꕄ</w:t>
      </w:r>
      <w:r>
        <w:rPr/>
        <w:t>뼤숥㞥涮斮杢䡓溻穃憩㟂之渵惂㯂嚏砪촬潍欩瀤⭇䅧汸塧剋核璱樽席</w:t>
      </w:r>
      <w:r>
        <w:rPr/>
        <w:t>⡉</w:t>
      </w:r>
      <w:r>
        <w:rPr/>
        <w:t>摚振幯㖻싂窘땈딤㭮颿瞻</w:t>
      </w:r>
      <w:r>
        <w:rPr/>
        <w:t>ꕓ</w:t>
      </w:r>
      <w:r>
        <w:rPr/>
        <w:t>搮朊ꅨ洳㑡䉯入䥌噑歠䗂䥧슬憥쉃偕㘪丹쉱㇂㡓輥仂쉩㝅ꅒ䙤彄녈꥾昪䤽</w:t>
      </w:r>
      <w:r>
        <w:rPr/>
        <w:t>ⱂ</w:t>
      </w:r>
      <w:r>
        <w:rPr/>
        <w:t>쉳散䕁㔷</w:t>
      </w:r>
      <w:r>
        <w:rPr/>
        <w:t>ꥁ</w:t>
      </w:r>
      <w:r>
        <w:rPr/>
        <w:t>䓂瀻湣䳂⹣⎻㩪恳䂻䱆㉯侩繎繫乖睸⩘稨컂┽䠶㪱牥</w:t>
      </w:r>
      <w:r>
        <w:rPr/>
        <w:t>⠣</w:t>
      </w:r>
      <w:r>
        <w:rPr/>
        <w:t>慈憩㚵也囂▣⩑彊⭵슏迂깟顸</w:t>
      </w:r>
      <w:r>
        <w:rPr/>
        <w:t>ꥄ</w:t>
      </w:r>
      <w:r>
        <w:rPr/>
        <w:t>刺␲湤㑇䦵噀塞穷⽐쵔湣⹳牵쉎䋍⥳㩠㝡䑂轌숮淂窣爷抏╹㔹쵸㩇⪘婎␨㩧䔷婑</w:t>
      </w:r>
      <w:r>
        <w:rPr/>
        <w:t>ⱏ</w:t>
      </w:r>
      <w:r>
        <w:rPr/>
        <w:t>療䪱⩦</w:t>
      </w:r>
      <w:r>
        <w:rPr/>
        <w:t>ⰳ</w:t>
      </w:r>
      <w:r>
        <w:rPr/>
        <w:t>爹婫敧뾡┹쉞未摅繴⭕牂犏弽唣㥴礮祰福湚⽫亻橶呢㉗泂狍숽䏂㙧畅潵䝬깷䆥扂䁍⛂⥑栩磎嫂⫍䝮迂㕔</w:t>
      </w:r>
      <w:r>
        <w:rPr/>
        <w:t>ꤲ</w:t>
      </w:r>
      <w:r>
        <w:rPr/>
        <w:t>뭵쉩傥㭨弽牘䝶갶뭭㑲㉖畫迎剋禵汭浹⸸㥁슱쉣樨⮘煡狂䟂橰愶倰ㅌ쉶瘷䕆䡖⽚䨶ꅱ县摂䩲</w:t>
      </w:r>
      <w:r>
        <w:rPr/>
        <w:t>ⱙ⩠</w:t>
      </w:r>
      <w:r>
        <w:rPr/>
        <w:t>湩浢⎣ㅏ㓂㥀䰱䵫硉矂瘲쉄兩칟唤盂猪㌤䥷곂ㄯ⹏临싎걡矂䘤慍兹浐攺슣䵃숸䉑㴬䟂숪婙䔴㷂䥧⨵癷㮥䊘唵쉺ꇂ⍀숴숨強復捅剡㊩䯂⮏繏敱⩥怬㭥넥欴</w:t>
      </w:r>
      <w:r>
        <w:rPr/>
        <w:t>⡓</w:t>
      </w:r>
      <w:r>
        <w:rPr/>
        <w:t>搯楍땹</w:t>
      </w:r>
      <w:r>
        <w:rPr/>
        <w:t>ꕉ</w:t>
      </w:r>
      <w:r>
        <w:rPr/>
        <w:t>㣎쉋硞㪣倰㥂奡窵ꅚ係癆〨浦祟숷</w:t>
      </w:r>
      <w:r>
        <w:rPr/>
        <w:t>ꗃ</w:t>
      </w:r>
      <w:r>
        <w:rPr/>
        <w:t>偠쉤报㔤깍䖵癚竂塉炣瀻⨳␪㬲唲漪垥뭶㘩䴽柂輪桶湫쉮彆⹠긵戦桂㑬兯塞㔪⧂娸㕬偹슣瞩땈⭰ㆵ칇棎䑒</w:t>
      </w:r>
      <w:r>
        <w:rPr/>
        <w:t>ꕉ</w:t>
      </w:r>
      <w:r>
        <w:rPr/>
        <w:t>땄き皻䤣倽䥕八氭㬷頭</w:t>
      </w:r>
      <w:r>
        <w:rPr/>
        <w:t>ⱖ⨽</w:t>
      </w:r>
      <w:r>
        <w:rPr/>
        <w:t>뿂㕣睱绂轞⩆颮䡩潌싂</w:t>
      </w:r>
      <w:r>
        <w:rPr/>
        <w:t>ⶱ</w:t>
      </w:r>
      <w:r>
        <w:rPr/>
        <w:t>췂䔲䱣⪱⍩䝭奫檬⵹⭳癣朰⿂䍥砲</w:t>
      </w:r>
      <w:r>
        <w:rPr/>
        <w:t>ꗂ</w:t>
      </w:r>
      <w:r>
        <w:rPr/>
        <w:t>쉤쉲쌪넣搷埂潨塗긻煱轔⵮쉳恺</w:t>
      </w:r>
      <w:r>
        <w:rPr/>
        <w:t>⢥</w:t>
      </w:r>
      <w:r>
        <w:rPr/>
        <w:t>습婯飂⎿悏怩갪琮䱥㛂敓⩦癊繚穣</w:t>
      </w:r>
      <w:r>
        <w:rPr/>
        <w:t>ꥉ</w:t>
      </w:r>
      <w:r>
        <w:rPr/>
        <w:t>쉚優╡瀪療쉡쉐秎녢塢㑤潯憵딪㌫唦쉪晡歹榥캘⯂놩炣쉩打㡚捪厩䒵춵劮ヂ⨴婹</w:t>
      </w:r>
      <w:r>
        <w:rPr/>
        <w:t>ꥆ</w:t>
      </w:r>
      <w:r>
        <w:rPr/>
        <w:t>䄻剐佑싂쉢㊮쉪ㅄ弣⸳䵪⽟䄯噭㶵䐩浸㕳歠╊㊵浤氯쉞斩뗂樣쉄捄甹価숶䧂牃哎區</w:t>
      </w:r>
      <w:r>
        <w:rPr/>
        <w:t>ꗂ</w:t>
      </w:r>
      <w:r>
        <w:rPr/>
        <w:t>뿂盂槂䱩䝾敀컂婮␳⴦싂㝘쉍숹冩祆歉轾ꍦ䍊砺䍖숥杧뽺潚䁸㡯⹔쌱䇂慃瘊䤹瑁</w:t>
      </w:r>
      <w:r>
        <w:rPr/>
        <w:t>Ⳃ</w:t>
      </w:r>
      <w:r>
        <w:rPr/>
        <w:t>疿礪䩭顮䤯䡞⼶參</w:t>
      </w:r>
      <w:r>
        <w:rPr/>
        <w:t>⡈♮</w:t>
      </w:r>
      <w:r>
        <w:rPr/>
        <w:t>䝍ꇂꌪ戶㮻</w:t>
      </w:r>
      <w:r>
        <w:rPr/>
        <w:t>Ⲭ</w:t>
      </w:r>
      <w:r>
        <w:rPr/>
        <w:t>춿겱扆溥㢡⼰츫싂攨呦偫㙑瑎縵噵戫㌪䐴沣恨璱ノ쉐</w:t>
      </w:r>
      <w:r>
        <w:rPr/>
        <w:t>ꥍ</w:t>
      </w:r>
      <w:r>
        <w:rPr/>
        <w:t>녹䕏䭋⹆啖瞥癀숩싂疻␪␨娬䱚뼰숦딩幨䨻⑳獖噀ꍴ㈦칹儬숴穩㕣뽕朷⑘⧂㘸☩쉩⭃䈯컂擃뇂갰帨颬殡䌤彏刯칃恄쉊㦩吻䞩⍲⚻슥慔㙆漪㬶偙쉏剱䑁ꌶ䭴燂䑄ꄵ堥</w:t>
      </w:r>
      <w:r>
        <w:rPr/>
        <w:t>⡰</w:t>
      </w:r>
      <w:r>
        <w:rPr/>
        <w:t>囂穵辘뭱숫䌮畦䵭</w:t>
      </w:r>
      <w:r>
        <w:rPr/>
        <w:t>ⴷ</w:t>
      </w:r>
      <w:r>
        <w:rPr/>
        <w:t>㝾</w:t>
      </w:r>
      <w:r>
        <w:rPr/>
        <w:t>Ⳃ</w:t>
      </w:r>
      <w:r>
        <w:rPr/>
        <w:t>㈩쉥⽳슩涱圴槂⹃딵쵇擂搨捌뗂橲㕇犵曂䨰硷呋浭걤愽䊮ꥺ硙滍슡怦쉆딬橏䷂僃슩卐⨪슬䡐⸳싂</w:t>
      </w:r>
      <w:r>
        <w:rPr/>
        <w:t>ⴵ</w:t>
      </w:r>
      <w:r>
        <w:rPr/>
        <w:t>卆圹溡滂稽☦ꥯ⻂瓂떿淃⥪摱㡞截</w:t>
      </w:r>
      <w:r>
        <w:rPr/>
        <w:t>ⵉ</w:t>
      </w:r>
      <w:r>
        <w:rPr/>
        <w:t>券癢仍啡숷췎䜨塹湍妱参깪슮䐴숫䥁뽑旂꺡ㅉ䴽狍敩榡截氮⪣厬偦䠺係ꍀ⛃乬楊䍧辱慳别㙺朣恷◂⼪숪췃뽆圽싃쉹䱟泂䓃癙本♩갪托䜣䄵䥚</w:t>
      </w:r>
      <w:r>
        <w:rPr/>
        <w:t>ꖻ⵹</w:t>
      </w:r>
      <w:r>
        <w:rPr/>
        <w:t>灕쉙彭뮣䉃녾땖䱹쉒쉍㵾沥䉺녢僂焦卨杏䬱獫毃䌱珂癮瓂㣂⨳痂䙖⨪嫂彞ㄷ싂幪氥쉴㎩ꌮ桪係琱哂䋂摾参㌰ꥴ싎⥟攤</w:t>
      </w:r>
      <w:r>
        <w:rPr/>
        <w:t>Ⳃ⪮</w:t>
      </w:r>
      <w:r>
        <w:rPr/>
        <w:t>掿䇃弪㵴㈤儱縲㧂稴⥯숪⭶摯㘬瀻啮㈷焻嘲⩉輻穐⪏쉁䭒땓䠽뗂繠穞洷숰漯㡐㕵긽숯卷昭手䨪灕땂깉痂微癮㡐兕녶⩌冥浳╴䭷뽔</w:t>
      </w:r>
      <w:r>
        <w:rPr/>
        <w:t>ꕋ</w:t>
      </w:r>
      <w:r>
        <w:rPr/>
        <w:t>樽捶晎䝯疘匯灐㡮䉋ど츤婟㗂곂潗濍</w:t>
      </w:r>
      <w:r>
        <w:rPr/>
        <w:t>ꦩ</w:t>
      </w:r>
      <w:r>
        <w:rPr/>
        <w:t>䴸䁟涱㴨祬迂䪩京慂♑</w:t>
      </w:r>
      <w:r>
        <w:rPr/>
        <w:t>⠤</w:t>
      </w:r>
      <w:r>
        <w:rPr/>
        <w:t>ꔺ⬮</w:t>
      </w:r>
      <w:r>
        <w:rPr/>
        <w:t>치湲뾥⹓⍕塪츬慖숬破䂱⬮䑳㒩숬슮皏┰㕸潒䵊⻎匣勂飂믎쵭婨칑䵢♊濂</w:t>
      </w:r>
      <w:r>
        <w:rPr/>
        <w:t>ⵖ</w:t>
      </w:r>
      <w:r>
        <w:rPr/>
        <w:t>砲夷囂祃뭘卾䅤䵪䵰캣呇抱剥ꇂ쌶猬杚ꌰ楐䫂䥱溏䐽㥋㙂佋塒朲硴伷䃃싂戱攮夤숣䬽憣⨣쉯쉀숶磂弻㕴슻㵧겻쵓䝌걙㑪</w:t>
      </w:r>
      <w:r>
        <w:rPr/>
        <w:t>Ⱚ</w:t>
      </w:r>
      <w:r>
        <w:rPr/>
        <w:t>余慪</w:t>
      </w:r>
      <w:r>
        <w:rPr/>
        <w:t>ⶩ</w:t>
      </w:r>
      <w:r>
        <w:rPr/>
        <w:t>涣㡬噘쉑爵㷃樭쉍䙳⌵쉫绂䶮숩䴱敩䔸绎摤╲䡰祧㥤䑑愺⤲癙숽㍐噍弬⍾딥숲嘊ꌴ晄䙨⫂⌥䏃畆</w:t>
      </w:r>
      <w:r>
        <w:rPr/>
        <w:t>ⱙ</w:t>
      </w:r>
      <w:r>
        <w:rPr/>
        <w:t>䧂噯偙쉁쉹潢䕉窣剑瑭榩楫</w:t>
      </w:r>
      <w:r>
        <w:rPr/>
        <w:t>ꥁ</w:t>
      </w:r>
      <w:r>
        <w:rPr/>
        <w:t>奤걚⬹䥭䦡听矂景쉪뿂暬優昷犣棂ꍆ긮⥵땧硂䩥参晦禿딪〪쵅㙋㩶䝋矂欭슿⭙䱚氬㈺쉚䋂㶩䖬塗쉡纮櫂⑈</w:t>
      </w:r>
      <w:r>
        <w:rPr/>
        <w:t>ⳃ</w:t>
      </w:r>
      <w:r>
        <w:rPr/>
        <w:t>숺本て㉭䠪䑃䔱穠쎥쉃䜷䵚株㥐␽睨⩯椺⽷档⚡㙣싂塋싂浤汀</w:t>
      </w:r>
      <w:r>
        <w:rPr/>
        <w:t>꧂⬽</w:t>
      </w:r>
      <w:r>
        <w:rPr/>
        <w:t>쉞땙妣硂頪♪슩当뮵䙭奯⑈㕩쉊硕憬捹䗍吣户뽉䠷䞻㒡瀳㙬儵湴擂埂녦㙁ꌯ稫䟂촷䑓쉴䱪飂㘮㩁⼳䝐⻂呡壂숯婊뽭ꏂ晰憮縻㩈湖榏쉾搥劻녪幟䅔䩞⎣嚘쉮썍丳䑯㑺截䏃깡숶嚬Ⓜ媻⽈䡒ꅷ偦슩洴쉳ꎩꏂ歫灟眤㐻⽦橂쉇竃싂딯⦡䇂숲䜽挣쉃頪璻捦숬⮱슻䉭㈴㵎恗⭺䕦◃♐䥳㙧♚㩕싂㏂䓃쉺据埂쵈奇뼥㞱繬⮡</w:t>
      </w:r>
      <w:r>
        <w:rPr/>
        <w:t>ꖻ</w:t>
      </w:r>
      <w:r>
        <w:rPr/>
        <w:t>쉌䮏䧎獂眪␯</w:t>
      </w:r>
      <w:r>
        <w:rPr/>
        <w:t>ꖩ</w:t>
      </w:r>
      <w:r>
        <w:rPr/>
        <w:t>坲夶墿싂격席䤭慮㍍噵䐤걈⏂ㅡ촫슻氭噫쉣橊䡫破싂뽒䅀䩳䮻䅨吣</w:t>
      </w:r>
      <w:r>
        <w:rPr/>
        <w:t>ꤱ</w:t>
      </w:r>
      <w:r>
        <w:rPr/>
        <w:t>䩒曂쉦䜷㪩渨쉐⑫熬뽾丹㐨摭숱</w:t>
      </w:r>
      <w:r>
        <w:rPr/>
        <w:t>Ⱝ</w:t>
      </w:r>
      <w:r>
        <w:rPr/>
        <w:t>厣쉐啕⦥搸䩹╉㑋츳⍴䂥稯싂朻琪</w:t>
      </w:r>
      <w:r>
        <w:rPr/>
        <w:t>⠭</w:t>
      </w:r>
      <w:r>
        <w:rPr/>
        <w:t>ꌪ剞㭭縤䉢껃쉠〸㶬㍲뭐数</w:t>
      </w:r>
      <w:r>
        <w:rPr/>
        <w:t>ⲏ</w:t>
      </w:r>
      <w:r>
        <w:rPr/>
        <w:t>剦燂挥䔶㮩伩塐婨楦䢣╖啐</w:t>
      </w:r>
      <w:r>
        <w:rPr/>
        <w:t>ꗂ</w:t>
      </w:r>
      <w:r>
        <w:rPr/>
        <w:t>슩䭸쉵⚘숵뽩㉀匪剆䝍秂ꄹ矂啒禮䫂䈩</w:t>
      </w:r>
      <w:r>
        <w:rPr/>
        <w:t>⠴</w:t>
      </w:r>
      <w:r>
        <w:rPr/>
        <w:t>쉏摐㉘祧整⬬⑏堶</w:t>
      </w:r>
      <w:r>
        <w:rPr/>
        <w:t>ⷂ</w:t>
      </w:r>
      <w:r>
        <w:rPr/>
        <w:t>㉨さ疬㌪䥗な瑠⥑歲걡助츴畵步쉞䵩</w:t>
      </w:r>
      <w:r>
        <w:rPr/>
        <w:t>ⰷ</w:t>
      </w:r>
      <w:r>
        <w:rPr/>
        <w:t>㩖䕫掮</w:t>
      </w:r>
      <w:r>
        <w:rPr/>
        <w:t>ⴺ⪩</w:t>
      </w:r>
      <w:r>
        <w:rPr/>
        <w:t>싂伥竂⹅㙄帬怴兤顂敨䷂扙숨⑀㛂扳偗⑓⥩슱⦏瘲活あ汊㠴啖午潬剧愩䭫繆慪䕑欹穌挰汌쉴슩搽쉩䑦䩪䢮숯救㵸</w:t>
      </w:r>
      <w:r>
        <w:rPr/>
        <w:t>⡳⪬</w:t>
      </w:r>
      <w:r>
        <w:rPr/>
        <w:t>噣ꅵ牄㉥浞⯂깱楬硳䍹瀯쉯ꌪ徿⩲咥䝰⍍秂</w:t>
      </w:r>
      <w:r>
        <w:rPr/>
        <w:t>⡶</w:t>
      </w:r>
      <w:r>
        <w:rPr/>
        <w:t>ꍄ췂㙂ꄶ⥁旎懂擎ぬ歩歍㙏꥘㵟槍畕嘫ꍠ掣摭飂圻㩖獕䎩걃䘻䁭棃刭䱫癸䰵㡊纬擂幠싂꤮쎩쵏彪카咣䢮䩑呢颵䭲쉙捉瑡托뽍㉖⽘摦</w:t>
      </w:r>
      <w:r>
        <w:rPr/>
        <w:t>ꖩ</w:t>
      </w:r>
      <w:r>
        <w:rPr/>
        <w:t>숪쌷䡱쉯䓂檣偧␺樊䩯䚬狃䕄仃ꥯ剗砪쉸ㄷ뭃⹋砪䝀</w:t>
      </w:r>
      <w:r>
        <w:rPr/>
        <w:t>⠤</w:t>
      </w:r>
      <w:r>
        <w:rPr/>
        <w:t>㑤⺩䥍刵䠯び뽦犩쉔㑎樺☻㍖䭏숳恕䩴櫎歚偫䯂쉾眭싂ꍎ뽂轮⚵椷亻奨㥂⍮㪱洸彍⽀灍습㵰剶쵞뇂癷㕺剫买帽</w:t>
      </w:r>
      <w:r>
        <w:rPr/>
        <w:t>⣂</w:t>
      </w:r>
      <w:r>
        <w:rPr/>
        <w:t>ꔱ</w:t>
      </w:r>
      <w:r>
        <w:rPr/>
        <w:t>佣䁢쉣猫攥搨織殩穉</w:t>
      </w:r>
      <w:r>
        <w:rPr/>
        <w:t>ⵕ</w:t>
      </w:r>
      <w:r>
        <w:rPr/>
        <w:t>繆䕩愬싂뽐捡噕쉴⭓〹썇䋂</w:t>
      </w:r>
      <w:r>
        <w:rPr/>
        <w:t>⡠</w:t>
      </w:r>
      <w:r>
        <w:rPr/>
        <w:t>涣歮彔㟂䟂總戬⨽湷䗂䆬穥偞潰⽷彠쉖⼷啢卥软棂숦㘣喵妬瑡浉㜥쉧硏㋂</w:t>
      </w:r>
      <w:r>
        <w:rPr/>
        <w:t>ꗂ</w:t>
      </w:r>
      <w:r>
        <w:rPr/>
        <w:t>娥쉦䩑숴㑅丱こ⽂䬶ꄦㅃ夹坂싂块⭂癹㭷⩲</w:t>
      </w:r>
      <w:r>
        <w:rPr/>
        <w:t>ꕑ</w:t>
      </w:r>
      <w:r>
        <w:rPr/>
        <w:t>숦䰪块⵸彇汱䐨倨슿쉄</w:t>
      </w:r>
      <w:r>
        <w:rPr/>
        <w:t>꤫</w:t>
      </w:r>
      <w:r>
        <w:rPr/>
        <w:t>㕕〯浰</w:t>
      </w:r>
      <w:r>
        <w:rPr/>
        <w:t>ⱋ</w:t>
      </w:r>
      <w:r>
        <w:rPr/>
        <w:t>䅪㥭癕矍乴┹圳썗녵뭘⥗쎿晄䴫扴欣</w:t>
      </w:r>
      <w:r>
        <w:rPr/>
        <w:t>ⱪ</w:t>
      </w:r>
      <w:r>
        <w:rPr/>
        <w:t>ⵆ</w:t>
      </w:r>
      <w:r>
        <w:rPr/>
        <w:t>ㅕꌶ幘☶숽</w:t>
      </w:r>
      <w:r>
        <w:rPr/>
        <w:t>Ⱖ</w:t>
      </w:r>
      <w:r>
        <w:rPr/>
        <w:t>㕃ꍢ婳⍣未㨥䭆㤸㒘伤凂곂桐녚䝞䈹搩樬彡</w:t>
      </w:r>
      <w:r>
        <w:rPr/>
        <w:t>ꔥ</w:t>
      </w:r>
      <w:r>
        <w:rPr/>
        <w:t>싂幗⹗磂녋慹㍱⸭磂㭠颬쉎놻㘥⏂</w:t>
      </w:r>
      <w:r>
        <w:rPr/>
        <w:t>⠯⥊</w:t>
      </w:r>
      <w:r>
        <w:rPr/>
        <w:t>嫃刭䑔盂쉙也쌪쉓ꏂ页八</w:t>
      </w:r>
      <w:r>
        <w:rPr/>
        <w:t>ꕾ</w:t>
      </w:r>
      <w:r>
        <w:rPr/>
        <w:t>㜹僂㥯♕깊砷啪轄갦</w:t>
      </w:r>
      <w:r>
        <w:rPr/>
        <w:t>ꥏ⫂</w:t>
      </w:r>
      <w:r>
        <w:rPr/>
        <w:t>뗂浱숭找杢漳䥬杲ꍘ곂樬溩濂硯䁖넪녰⩎哂쉔繀扇䏎㉾뮘䁍썞쉎捆쉞</w:t>
      </w:r>
      <w:r>
        <w:rPr/>
        <w:t>⠣</w:t>
      </w:r>
      <w:r>
        <w:rPr/>
        <w:t>抬瀭皵䔮坳슏桨䦩祷䬳⬯☰䙾숳即犱頵穓晈䱰쉮갪쉵쉗⩰湏</w:t>
      </w:r>
      <w:r>
        <w:rPr/>
        <w:t>⢘</w:t>
      </w:r>
      <w:r>
        <w:rPr/>
        <w:t>숯桚ꍋ儳憘⩁啦塕쉩㵀슬吹⥅睱㉊䔯䆡塹䴽ꇎ淎幸묥뮻⎮䁦江䡆쉒眵쏂䟂晱瓎䕎畏㥶穑番㘮칂飍囍晧</w:t>
      </w:r>
      <w:r>
        <w:rPr/>
        <w:t>ꤲ</w:t>
      </w:r>
      <w:r>
        <w:rPr/>
        <w:t>쉧䔸㢻⍢洴⹨䔽⎘啢稥╧平湧摣轢뽎梘擃癷儵欤⽆쉷䴭쉊噰戯楖쉹䀱窵䠰䚵滂䑎こ乏彟欦⑶칏止即습ㅗ쉀┰䩵␺熿숳쉱ぱ瘣㙎眦〯슏썷幤㦡⌻啘庵硤淃쉦䒡輰䚱</w:t>
      </w:r>
      <w:r>
        <w:rPr/>
        <w:t>ꦻ</w:t>
      </w:r>
      <w:r>
        <w:rPr/>
        <w:t>摁旂㙩㈹䆩㭌煘갷</w:t>
      </w:r>
      <w:r>
        <w:rPr/>
        <w:t>ⷂ</w:t>
      </w:r>
      <w:r>
        <w:rPr/>
        <w:t>쉗ㅗ催瘻楥稬䒘児䡟㕪䵱忂쌬놩◃倯娶揂㩎佁⥲㉊싎ぁ⍊쉊쉂슩瓃助免琱歵湪㬳⭟乔懂穯⫍촻习썶⩣숽渭䡤䳂뇃䶻☥杒愸瑺ꏃ깚樯纥疱偋橚뭱僂㍈秂洪樥㭉</w:t>
      </w:r>
      <w:r>
        <w:rPr/>
        <w:t>⣎</w:t>
      </w:r>
      <w:r>
        <w:rPr/>
        <w:t>쉓숸湞갤⍪縳</w:t>
      </w:r>
      <w:r>
        <w:rPr/>
        <w:t>ⰷ</w:t>
      </w:r>
      <w:r>
        <w:rPr/>
        <w:t>㕫婂땯牱䧃뼤璱⩤撬刪</w:t>
      </w:r>
      <w:r>
        <w:rPr/>
        <w:t>ꥄ</w:t>
      </w:r>
      <w:r>
        <w:rPr/>
        <w:t>칓《♂䄰烂牓䙨浑娶䝘卪奪湪爹뿂쉎</w:t>
      </w:r>
      <w:r>
        <w:rPr/>
        <w:t>꤬</w:t>
      </w:r>
      <w:r>
        <w:rPr/>
        <w:t>癉琪⿂딱瑥䌨춻偹瑭は䚥㈸婔漻喩牞摾䘹夥泎䇂㮵剸</w:t>
      </w:r>
      <w:r>
        <w:rPr/>
        <w:t>⡪⹌</w:t>
      </w:r>
      <w:r>
        <w:rPr/>
        <w:t>全싂묽㢩㊩쉈囃智礯慺䚻㭠斿手뭨楢猨十昳䡌䜵숩땕</w:t>
      </w:r>
      <w:r>
        <w:rPr/>
        <w:t>ꥊ</w:t>
      </w:r>
      <w:r>
        <w:rPr/>
        <w:t>迂灶㟍睘䴷瑮㮻꤮뭟奐穃幆㡨䢵㖵歆琹⧂䯂呒楰迂剓⽋ꆩ뭥뗂搪頯恕穳埂嘵싂쉺咻쉄䇎㉐晥䛂侵倪ꇂ䑐㟂搹⭶䕴䭾癫硥쉕痂侩栫珂싂睃玏갥皘싂畟◂顫㦣㭈촩슥ぁ</w:t>
      </w:r>
      <w:r>
        <w:rPr/>
        <w:t>ⰰ</w:t>
      </w:r>
      <w:r>
        <w:rPr/>
        <w:t>暥㌦冮彵畾嗂</w:t>
      </w:r>
      <w:r>
        <w:rPr/>
        <w:t>⡷</w:t>
      </w:r>
      <w:r>
        <w:rPr/>
        <w:t>䤻㝭䑦晧灯쵡䱚睢</w:t>
      </w:r>
      <w:r>
        <w:rPr/>
        <w:t>Ⱜ</w:t>
      </w:r>
      <w:r>
        <w:rPr/>
        <w:t>攳♬숣╨쵃猶⭚쉣䭦녬싂攵剠뭯㑄婩埂潮⩌넭倻쉸渶䥴㙇견땂⛂䩺䕋泂畐ꍺ䱔䑵⥃긭㘵ꥭ⽩걋懃浚췎⭡</w:t>
      </w:r>
      <w:r>
        <w:rPr/>
        <w:t>⠱</w:t>
      </w:r>
      <w:r>
        <w:rPr/>
        <w:t>桲쉤쉅㠦䘶敫칭䊣땑䤷捳敬彳녇⚣溻弨䘩╯⧂㝪㡒㉤䝲</w:t>
      </w:r>
      <w:r>
        <w:rPr/>
        <w:t>ⱍ</w:t>
      </w:r>
      <w:r>
        <w:rPr/>
        <w:t>䬸併칊辥繙㑃䭔燎砪顨</w:t>
      </w:r>
      <w:r>
        <w:rPr/>
        <w:t>⠹</w:t>
      </w:r>
      <w:r>
        <w:rPr/>
        <w:t>㎡漯ꍀ恹啒轞狂硆払敘䊻匫숻⩆璘冮⩔㥶썡飂ꍢ瞣촭Ⓜ歁皡咩䑵싍슿ぇ塠♤</w:t>
      </w:r>
      <w:r>
        <w:rPr/>
        <w:t>ꤪ</w:t>
      </w:r>
      <w:r>
        <w:rPr/>
        <w:t>扞顢牚䥀㈹층㜮쉂杞䭪⭑䩍咿拂쉹⾮此竂弭瘽숣㑸淃䙖唵</w:t>
      </w:r>
      <w:r>
        <w:rPr/>
        <w:t>ꗂ</w:t>
      </w:r>
      <w:r>
        <w:rPr/>
        <w:t>깡愬쉣</w:t>
      </w:r>
      <w:r>
        <w:rPr/>
        <w:t>ꦮ</w:t>
      </w:r>
      <w:r>
        <w:rPr/>
        <w:t>毂墏湩栨㍰썴浯쉑㤪硶數敳穆癳㊥䆩슏</w:t>
      </w:r>
      <w:r>
        <w:rPr/>
        <w:t>ⰷ</w:t>
      </w:r>
      <w:r>
        <w:rPr/>
        <w:t>㕫㄰䥺䡨녡</w:t>
      </w:r>
      <w:r>
        <w:rPr/>
        <w:t>ⱐ</w:t>
      </w:r>
      <w:r>
        <w:rPr/>
        <w:t>䰩숬䍍硶쉞䙹杧⧎</w:t>
      </w:r>
      <w:r>
        <w:rPr/>
        <w:t>ꤹ</w:t>
      </w:r>
      <w:r>
        <w:rPr/>
        <w:t>칓㌲濂擂㬪浨녹쎬⩵発</w:t>
      </w:r>
      <w:r>
        <w:rPr/>
        <w:t>ⱞ</w:t>
      </w:r>
      <w:r>
        <w:rPr/>
        <w:t>愭꺩媘湨쉶숸㕐㡩榩䴪쉔⫂炥⿂⩠堽佬⨣㝐⺱株䡀㙍彰⽺偏婙쉯癅伯䵢</w:t>
      </w:r>
      <w:r>
        <w:rPr/>
        <w:t>ꥁⴵ</w:t>
      </w:r>
      <w:r>
        <w:rPr/>
        <w:t>纥놡䛂助䅾獴燂歵䝅뗂䘤㉴恏伻堩䉄塅你剭晦슡딷녯幁つ⵬摴쉚汴兰氺쉨殿䅺♀埂┳題</w:t>
      </w:r>
      <w:r>
        <w:rPr/>
        <w:t>ⱐ☵</w:t>
      </w:r>
      <w:r>
        <w:rPr/>
        <w:t>祫䎮쉱䥢迃恨洰䕌畄㭆〵뿂슏穠瀣媻㵮쉑쏂湂꺘䥧㩑ꎣ顚ꅪ숳쉕琮뼨䑢쉐䨱㝞桗⼯揂싂</w:t>
      </w:r>
      <w:r>
        <w:rPr/>
        <w:t>⠹</w:t>
      </w:r>
      <w:r>
        <w:rPr/>
        <w:t>숽䅗䅶囂숶繐彃哂焥</w:t>
      </w:r>
      <w:r>
        <w:rPr/>
        <w:t>ꥂ</w:t>
      </w:r>
      <w:r>
        <w:rPr/>
        <w:t>땳庬</w:t>
      </w:r>
      <w:r>
        <w:rPr/>
        <w:t>⢿</w:t>
      </w:r>
      <w:r>
        <w:rPr/>
        <w:t>䥡䎏樶䇂㥰싍畀⵱</w:t>
      </w:r>
      <w:r>
        <w:rPr/>
        <w:t>ⵎ</w:t>
      </w:r>
      <w:r>
        <w:rPr/>
        <w:t>㤳춘飂䘫숫拂▣쉵쉡</w:t>
      </w:r>
      <w:r>
        <w:rPr/>
        <w:t>ⶏ</w:t>
      </w:r>
      <w:r>
        <w:rPr/>
        <w:t>牧⴪拂깫</w:t>
      </w:r>
      <w:r>
        <w:rPr/>
        <w:t>ꦥ</w:t>
      </w:r>
      <w:r>
        <w:rPr/>
        <w:t>縥教⤻╮歀晡䕚彵圦ꇂ뭞䥋녢吵夥䡍⽆摙䶩啉樊璱</w:t>
      </w:r>
      <w:r>
        <w:rPr/>
        <w:t>ⴰ</w:t>
      </w:r>
      <w:r>
        <w:rPr/>
        <w:t>灢뽯䐺漸匲䱓獀题卬唵쉮</w:t>
      </w:r>
      <w:r>
        <w:rPr/>
        <w:t>ⵠ</w:t>
      </w:r>
      <w:r>
        <w:rPr/>
        <w:t>伪獪琴䕙넪䊘䤫♠</w:t>
      </w:r>
      <w:r>
        <w:rPr/>
        <w:t>ⶏ</w:t>
      </w:r>
      <w:r>
        <w:rPr/>
        <w:t>숫辏䰣䩩啬쏂嘥㋃컂便䶡㇂縪媡愪⩅</w:t>
      </w:r>
      <w:r>
        <w:rPr/>
        <w:t>⡾</w:t>
      </w:r>
      <w:r>
        <w:rPr/>
        <w:t>슥歨</w:t>
      </w:r>
      <w:r>
        <w:rPr/>
        <w:t>⣂</w:t>
      </w:r>
      <w:r>
        <w:rPr/>
        <w:t>祫䬵挺䉋㍉뾣奆</w:t>
      </w:r>
      <w:r>
        <w:rPr/>
        <w:t>ⴣ</w:t>
      </w:r>
      <w:r>
        <w:rPr/>
        <w:t>쉊琥䝉䡗癲䌥灍썵漪畺嘷䭓⽺扂⩲势쉂潗吶打⸭溮숰⦬攤瑖칡㋂숰焳䕖坸㓂睷㵪繑头ァ廂幯剭</w:t>
      </w:r>
      <w:r>
        <w:rPr/>
        <w:t>⡞</w:t>
      </w:r>
      <w:r>
        <w:rPr/>
        <w:t>瑔弶䩡㠽榩쉺♯숽㴶㡄㴻佑橢帤</w:t>
      </w:r>
      <w:r>
        <w:rPr/>
        <w:t>ꗂ</w:t>
      </w:r>
      <w:r>
        <w:rPr/>
        <w:t>瀯䅅䱂ꍑ昨⑌抵⩣䇂숴⹣⌦䭀涿䜯䅐슱㏍䕃⩦䌦癆</w:t>
      </w:r>
      <w:r>
        <w:rPr/>
        <w:t>ꔶ</w:t>
      </w:r>
      <w:r>
        <w:rPr/>
        <w:t>乘卹긥札쉭佰</w:t>
      </w:r>
      <w:r>
        <w:rPr/>
        <w:t>⢬⪩</w:t>
      </w:r>
      <w:r>
        <w:rPr/>
        <w:t>㋂䙞唴䵘㜦䙁ꅒ灄涩䟂曃뇂彩㙷㭧䥘轸䞏産䑲㍤䴤繘㭯轟☨坢攽な碣迎☸䃂칳㍆漦兠</w:t>
      </w:r>
      <w:r>
        <w:rPr/>
        <w:t>ꦡ</w:t>
      </w:r>
      <w:r>
        <w:rPr/>
        <w:t>䅰䄻</w:t>
      </w:r>
      <w:r>
        <w:rPr/>
        <w:t>ⴸ⩉</w:t>
      </w:r>
      <w:r>
        <w:rPr/>
        <w:t>ꅐ淂绂</w:t>
      </w:r>
      <w:r>
        <w:rPr/>
        <w:t>ꔪ</w:t>
      </w:r>
      <w:r>
        <w:rPr/>
        <w:t>㴦♔쉀瑄뼭晒牞⹺숶䅇㠵浘嚏㊩丯㬴㍤昫㕗䤽쵀猪㍳椨剦碵떻橱櫂</w:t>
      </w:r>
      <w:r>
        <w:rPr/>
        <w:t>ⵥ</w:t>
      </w:r>
      <w:r>
        <w:rPr/>
        <w:t>ꥩ</w:t>
      </w:r>
      <w:r>
        <w:rPr/>
        <w:t>ꥅ</w:t>
      </w:r>
      <w:r>
        <w:rPr/>
        <w:t>슮䁵ꅨ楙㉮䭌䚡渽瀫庱彐橎⩤깩捔깩⩱咮樹㠨⨩㥩ꌩ☺▏쉴参乵⦻滂吪걢摔穭쉹䙗癥걪㍄䉏ㅂ쉧</w:t>
      </w:r>
      <w:r>
        <w:rPr/>
        <w:t>ꦮ</w:t>
      </w:r>
      <w:r>
        <w:rPr/>
        <w:t>぀獒憻捬⵾Ⓜ曂䩖湑獈쌫⪥䝭쌷恖䈤</w:t>
      </w:r>
      <w:r>
        <w:rPr/>
        <w:t>ꕒ</w:t>
      </w:r>
      <w:r>
        <w:rPr/>
        <w:t>숴㉭癶뽾ꅅ娣긬丩ァ渣奅彈쉷核噬兔浬䱱䅭淂䡚碿潲♄刳瀦彋쉧⾘幸渤</w:t>
      </w:r>
      <w:r>
        <w:rPr/>
        <w:t>ⱹ⦘</w:t>
      </w:r>
      <w:r>
        <w:rPr/>
        <w:t>慐瑆㘵䆥㩕灀뽗䅳恁匵焸煾呄窱㙞伩㭓ꏂ㘨爪촨泂灯欳䍉獗칀</w:t>
      </w:r>
      <w:r>
        <w:rPr/>
        <w:t>꧍⛂</w:t>
      </w:r>
      <w:r>
        <w:rPr/>
        <w:t>旂䏂숣估䈫恥㍧䈻愹硳㋂㝑㮵䠳곍穯㜩⩫깲숽痂焷夶佃槂숣㛃ꎬ쉗䇂</w:t>
      </w:r>
      <w:r>
        <w:rPr/>
        <w:t>ⵯ</w:t>
      </w:r>
      <w:r>
        <w:rPr/>
        <w:t>숶⛎午넭顫潴ꍢ朳瘦售池싂旂쉃쵅</w:t>
      </w:r>
      <w:r>
        <w:rPr/>
        <w:t>⠱</w:t>
      </w:r>
      <w:r>
        <w:rPr/>
        <w:t>컂⑳獡</w:t>
      </w:r>
      <w:r>
        <w:rPr/>
        <w:t>ꥁ</w:t>
      </w:r>
      <w:r>
        <w:rPr/>
        <w:t>獄㉱噷昮火땶슘숯䚻ꍙ儷숤椱勂䌱㡳勂捀呀⥅숵⥹䎩⥐幾㬰䉈灧⵸婱器改⫂玩䰴⭕㐰䝾갷仃땳⍳疩⫃쉁帶橈癁煠⭸슱ㄻ婋旂䏂夻⬤䦘깱䦥浱⨪</w:t>
      </w:r>
      <w:r>
        <w:rPr/>
        <w:t>ꤻ</w:t>
      </w:r>
      <w:r>
        <w:rPr/>
        <w:t>拂畱娸쉉걦ꅷ⑄</w:t>
      </w:r>
      <w:r>
        <w:rPr/>
        <w:t>ⵡ</w:t>
      </w:r>
      <w:r>
        <w:rPr/>
        <w:t>婷帵ꍊ顠卩禩朥㐳奬㷂칓쉭株柎䕟슏乲涵칦</w:t>
      </w:r>
      <w:r>
        <w:rPr/>
        <w:t>⡦</w:t>
      </w:r>
      <w:r>
        <w:rPr/>
        <w:t>㍟灙</w:t>
      </w:r>
      <w:r>
        <w:rPr/>
        <w:t>ꔪ╣</w:t>
      </w:r>
      <w:r>
        <w:rPr/>
        <w:t>汃浩깬긫辵⽒䝎偡嗂뼪杗㝃牔</w:t>
      </w:r>
      <w:r>
        <w:rPr/>
        <w:t>Ⱕ</w:t>
      </w:r>
      <w:r>
        <w:rPr/>
        <w:t>쉩啡䩂十䜯䅷쉢塯捎丫䑾썍㔊垮㡹㞩灺恎ꄲ強干滎㉏</w:t>
      </w:r>
      <w:r>
        <w:rPr/>
        <w:t>ⱔ</w:t>
      </w:r>
      <w:r>
        <w:rPr/>
        <w:t>ꍓ倱</w:t>
      </w:r>
      <w:r>
        <w:rPr/>
        <w:t>ꕎ</w:t>
      </w:r>
      <w:r>
        <w:rPr/>
        <w:t>ꍗ</w:t>
      </w:r>
      <w:r>
        <w:rPr/>
        <w:t>⡓</w:t>
      </w:r>
      <w:r>
        <w:rPr/>
        <w:t>䥢俎㥏慓慖坊쉹ま㑵숤挰䣂杄湳⼮</w:t>
      </w:r>
      <w:r>
        <w:rPr/>
        <w:t>꧍⩆␲</w:t>
      </w:r>
      <w:r>
        <w:rPr/>
        <w:t>㈩懃䨽</w:t>
      </w:r>
      <w:r>
        <w:rPr/>
        <w:t>ⰺ</w:t>
      </w:r>
      <w:r>
        <w:rPr/>
        <w:t>牱夶䑲䢣⩔䡫䘻뇂䘪숷캘濂쉉牓䶱棍숱䫂顒㵓轋숲쉷쵦⸦僂䙞啟抡縰呆㈫쉔焩损㍸唣䝀⑚④걬䝺⥸秂䇂䱔쉞⍵楐</w:t>
      </w:r>
      <w:r>
        <w:rPr/>
        <w:t>ꕧ</w:t>
      </w:r>
      <w:r>
        <w:rPr/>
        <w:t>櫂橴嘩䱈撩䟂㭆䝐恔ぴ失슮珂㊘确牄⹌숲扵坬瞩溏㑕숵穄呤塷呞뽩ㅥ쵾㉸懂歀墥䱦⛂漲⨪㑀ꎱ쉙稪䌷牖戫祙㎩洽丱䤯嘦䭲⭓⽈䅸槂䤳ꍟ喩橰걨</w:t>
      </w:r>
      <w:r>
        <w:rPr/>
        <w:t>ꕰ</w:t>
      </w:r>
      <w:r>
        <w:rPr/>
        <w:t>걎싂埂䠶楡欵㬪癡뽷獡䠳㋂勂噰⫂⪮녪䵐㕦磂쉸뼦뽎佌겿뽹迂歾╀쉧彗塕쉐⥴㔽攸禱䐩㋂敷⸻壂</w:t>
      </w:r>
      <w:r>
        <w:rPr/>
        <w:t>ⵒ</w:t>
      </w:r>
      <w:r>
        <w:rPr/>
        <w:t>썘</w:t>
      </w:r>
      <w:r>
        <w:rPr/>
        <w:t>⡅</w:t>
      </w:r>
      <w:r>
        <w:rPr/>
        <w:t>妻漵䛂䍗席潺恇噟쉪填쉡悡䞩⽠䕆쉟㝇啸䜺轰숲个儷敬㩺壂숴幟뾏煸쉋숬䕤⴨ꍳ堫⩩吤칉췂䡎슡ꅮ숣뽗겣〈㉰녩㥊㵊㨫癨䪣䡑唰奧种爤何楉깅걱爥䅓辮쉷䟂숤⬻捞䵟㘱䷂祪쌬颵⨫䥀깐╸牂桠太搪쉕㵱㉤䐶㙳椪슣塈䀶숰儣塴숨☻磂딣婪쉔</w:t>
      </w:r>
      <w:r>
        <w:rPr/>
        <w:t>ⶥ</w:t>
      </w:r>
      <w:r>
        <w:rPr/>
        <w:t>浢书㫂</w:t>
      </w:r>
      <w:r>
        <w:rPr/>
        <w:t>꧂</w:t>
      </w:r>
      <w:r>
        <w:rPr/>
        <w:t>㘩䙆圹犮灎発⨪条㩗뮩䳍摊绍㍰</w:t>
      </w:r>
      <w:r>
        <w:rPr/>
        <w:t>ⱴ</w:t>
      </w:r>
      <w:r>
        <w:rPr/>
        <w:t>䓂䏂攣</w:t>
      </w:r>
      <w:r>
        <w:rPr/>
        <w:t>Ⱡ♵</w:t>
      </w:r>
      <w:r>
        <w:rPr/>
        <w:t>㡚䐬䦘쉅硔</w:t>
      </w:r>
      <w:r>
        <w:rPr/>
        <w:t>⡒</w:t>
      </w:r>
      <w:r>
        <w:rPr/>
        <w:t>夸╃䠳䔮컂浣㝀䍔匪纥㝫珂埍</w:t>
      </w:r>
      <w:r>
        <w:rPr/>
        <w:t>ꖮ</w:t>
      </w:r>
      <w:r>
        <w:rPr/>
        <w:t>攦㒘穁槎癦ぱ䔪渪⩸쉘ガ礻橖㪩⧂캮奖祀汖견歗뭃晍칾㝃畖㩱弲쉍䔬婊⍏轊믂穦䐥♾깩勂㬤湡</w:t>
      </w:r>
      <w:r>
        <w:rPr/>
        <w:t>⣂</w:t>
      </w:r>
      <w:r>
        <w:rPr/>
        <w:t>때㤨</w:t>
      </w:r>
      <w:r>
        <w:rPr/>
        <w:t>ꥒ</w:t>
      </w:r>
      <w:r>
        <w:rPr/>
        <w:t>捵</w:t>
      </w:r>
      <w:r>
        <w:rPr/>
        <w:t>ⲱ⮥</w:t>
      </w:r>
      <w:r>
        <w:rPr/>
        <w:t>獪珂佘偣爤㫂湭戴㉟疱쉆漭扤◎␳㮿䕅廂ꎣ슥㍉此䭑帺㑢┪㜭뭨旃磂欩吮単弭轢췂繘堤숽</w:t>
      </w:r>
      <w:r>
        <w:rPr/>
        <w:t>ⵣ</w:t>
      </w:r>
      <w:r>
        <w:rPr/>
        <w:t>碩</w:t>
      </w:r>
      <w:r>
        <w:rPr/>
        <w:t>Ⱟ</w:t>
      </w:r>
      <w:r>
        <w:rPr/>
        <w:t>咿⯍쉇숭捗숣穢煈㬭礥⬸杂㵤췂帪手癍숦圦믃唬咩忂嫂〴灐欬潱傩煯睦汳녔䙌㜲♧䏂㙉䕀栻绍媵䴨乑⑲믃偍곂쉲㐪䵺</w:t>
      </w:r>
      <w:r>
        <w:rPr/>
        <w:t>ꥒ</w:t>
      </w:r>
      <w:r>
        <w:rPr/>
        <w:t>뇂㟂䀵塭⮮煢䝾ꥯ輯ꥦ㥨⼩⧂뮏䥍癄갣攴飂䴶熩惂╟剪唸</w:t>
      </w:r>
      <w:r>
        <w:rPr/>
        <w:t>Ⰺ</w:t>
      </w:r>
      <w:r>
        <w:rPr/>
        <w:t>畱息煷椰瞣⩬渵䙄潖䉵⍵⭬싂䵄딪</w:t>
      </w:r>
      <w:r>
        <w:rPr/>
        <w:t>Ɒ</w:t>
      </w:r>
      <w:r>
        <w:rPr/>
        <w:t>㍷牰</w:t>
      </w:r>
      <w:r>
        <w:rPr/>
        <w:t>ꕎ</w:t>
      </w:r>
      <w:r>
        <w:rPr/>
        <w:t>庵䴱⨬숴⩶䳂䵂</w:t>
      </w:r>
      <w:r>
        <w:rPr/>
        <w:t>ꔳ⹣</w:t>
      </w:r>
      <w:r>
        <w:rPr/>
        <w:t>懃䩮싂磂쉥顲太♯</w:t>
      </w:r>
      <w:r>
        <w:rPr/>
        <w:t>⢿</w:t>
      </w:r>
      <w:r>
        <w:rPr/>
        <w:t>杈䠹컂珍⨸歞㟂㟂縥쵃挵쉯嫍湉嚬栦㥸䡠徏싎曂彬䉰㘳䵑顅쵫彈晃捌꺻╷乭㉧㗍兾轓浺</w:t>
      </w:r>
      <w:r>
        <w:rPr/>
        <w:t>ꥋ</w:t>
      </w:r>
      <w:r>
        <w:rPr/>
        <w:t>䭅輸找㵂犘ꍦ务⼹捉쉡怰䥴窏偘熿촳썐礫䌲䵣╸剔⏃쉫灔☪灀䩄願忂䵗㑀味冱槂捹녦㍌䅯깣썇ꎮ▬㶮䉒噎吰扗칯</w:t>
      </w:r>
      <w:r>
        <w:rPr/>
        <w:t>ⶵ</w:t>
      </w:r>
      <w:r>
        <w:rPr/>
        <w:t>떘䕳淂䡩愽⽥䁫땺ꍋ⑟泂╊顈慵填婶䱫㡉䂩䝳</w:t>
      </w:r>
      <w:r>
        <w:rPr/>
        <w:t>ꥁ</w:t>
      </w:r>
      <w:r>
        <w:rPr/>
        <w:t>슮㭃䱰樦洲輬畇䭰썏悡卧扡倴㬴卄䳂䧂朩濂ぢ䤳㥫쉴硧〦⚿欥潲畾䶱㕫甯䁋梿꧎䥩漬换넬だ싂繰쉙㩣汰獟싂㥱쏂竂䘵ꍶ侻櫍ꍷ䶻㵸㤺撡Ⓨ㶻顑兇猤⺻䛍걍售䝔츹晵抩념仂䵮⒥뽣╂⥠漬橾祤⬪㩩╊摖묦暮姂㥶뽑揂╂⽒瑮</w:t>
      </w:r>
      <w:r>
        <w:rPr/>
        <w:t>⠲</w:t>
      </w:r>
      <w:r>
        <w:rPr/>
        <w:t>썋頮㩒걮</w:t>
      </w:r>
      <w:r>
        <w:rPr/>
        <w:t>ꥊ</w:t>
      </w:r>
      <w:r>
        <w:rPr/>
        <w:t>㔴䵶灘汒㉙ꅡ⵳䑹껂沵숫┸䂩䩈㑱瘶䩴顇㌪割劣爽活ㅉ止体坭㭤⿍쉵䱄佡戶쉋숺䕖촲稲숨婫堯溬咿欣ꅯ眬㡵癧뿂乵攣浣㏂堦</w:t>
      </w:r>
      <w:r>
        <w:rPr/>
        <w:t>ꥑ</w:t>
      </w:r>
      <w:r>
        <w:rPr/>
        <w:t>䙂朴捊極땑䵙甦쉄扢쉪盂樤儵汋匲毂倨㉃츦堯숤</w:t>
      </w:r>
      <w:r>
        <w:rPr/>
        <w:t>꤯</w:t>
      </w:r>
      <w:r>
        <w:rPr/>
        <w:t>䡕쉱쉷싂湕斣◂딸숴䇂磃䩥張␻䭓斥␮뽐⨮쉀깯瑹땠潸漭硅</w:t>
      </w:r>
      <w:r>
        <w:rPr/>
        <w:t>Ⱞ</w:t>
      </w:r>
      <w:r>
        <w:rPr/>
        <w:t>歡ꥨ顑⨰䷂〷ꅴ晍⴨☲灔</w:t>
      </w:r>
      <w:r>
        <w:rPr/>
        <w:t>ⴣ</w:t>
      </w:r>
      <w:r>
        <w:rPr/>
        <w:t>獲塨⯂汨쉵</w:t>
      </w:r>
      <w:r>
        <w:rPr/>
        <w:t>ⱑ</w:t>
      </w:r>
      <w:r>
        <w:rPr/>
        <w:t>啲娵剭</w:t>
      </w:r>
      <w:r>
        <w:rPr/>
        <w:t>ꥑ</w:t>
      </w:r>
      <w:r>
        <w:rPr/>
        <w:t>쉺㨭桉⩟瘩쉏坠睅쉨쉡䅪♲塦顅䝌묦偸䠶⭫쵑쉦쉈</w:t>
      </w:r>
      <w:r>
        <w:rPr/>
        <w:t>ꦿ</w:t>
      </w:r>
      <w:r>
        <w:rPr/>
        <w:t>畄ꥥ䔨串⌣㡚쉑敕挺딪싂썁干呬佐쉫䥌弲爨㭞㚣习䪥恩畖싂煸䵳</w:t>
      </w:r>
      <w:r>
        <w:rPr/>
        <w:t>⠣⚘</w:t>
      </w:r>
      <w:r>
        <w:rPr/>
        <w:t>깶垬묣爫欻淂㣂滂晩㙖㌷㋂칁煀娻洰ꅘ徥</w:t>
      </w:r>
      <w:r>
        <w:rPr/>
        <w:t>ꕑ</w:t>
      </w:r>
      <w:r>
        <w:rPr/>
        <w:t>뭠ㅖ問單㒩歠伨あ䘵珍啓㖻䕳剁䨻㇂湷䜨㩾딣湌㭐弣</w:t>
      </w:r>
      <w:r>
        <w:rPr/>
        <w:t>ⲩ</w:t>
      </w:r>
      <w:r>
        <w:rPr/>
        <w:t>䒿毂䊩穌쵞꥙洳⬸䙗繀䪬丵晍⥃㫂わ╁搶숤序슣乣抏</w:t>
      </w:r>
      <w:r>
        <w:rPr/>
        <w:t>ꕨꕋ</w:t>
      </w:r>
      <w:r>
        <w:rPr/>
        <w:t>椶灯䍲嗍支䙤桱年⌻㘭쉲䩧伦⹆䕩㕨爊⩪甦쉕쉳ㅺ㍹奀䠰甦깘</w:t>
      </w:r>
      <w:r>
        <w:rPr/>
        <w:t>꤫</w:t>
      </w:r>
      <w:r>
        <w:rPr/>
        <w:t>牵柂㡵汃쉨瑊▻暻灓穈䖘㩶丨㕁猵卷轹뇍㐣놿싎祒顕썮뇃䵚㔫쎥沱桺敟䑸䭳橭뽄歑繵却婡癀䥰恞</w:t>
      </w:r>
      <w:r>
        <w:rPr/>
        <w:t>ⴣ</w:t>
      </w:r>
      <w:r>
        <w:rPr/>
        <w:t>嘽숱搶搳浄쌮婠ㄹ숮ꅴ媩䤩牘䷂ꍡ딪恑䍹漭恺湷怵佊㐰婩幵傿噚幖䰴䚘洫㋂걒卧껂硫쉬弫澡珂婑犡埂䏂憩䬭厥♮䶬䥔畉乱䍋㵑쉗㩱侻㤰澥啧牯♰뽈獦没숦䱊</w:t>
      </w:r>
      <w:r>
        <w:rPr/>
        <w:t>Ⳃ</w:t>
      </w:r>
      <w:r>
        <w:rPr/>
        <w:t>싂柂厩怭嚬⭢⨫䤦</w:t>
      </w:r>
      <w:r>
        <w:rPr/>
        <w:t>⡠</w:t>
      </w:r>
      <w:r>
        <w:rPr/>
        <w:t>⽳놵䈲摺까牰Ⓨ뽸㍔┨唺䧂쉄⩞䯂♧捡숣题杞䤴뽩</w:t>
      </w:r>
      <w:r>
        <w:rPr/>
        <w:t>꤯</w:t>
      </w:r>
      <w:r>
        <w:rPr/>
        <w:t>繍杨⫂䭡㥘坊㍲种⼲晪橸넵䮘╫䅣䄨</w:t>
      </w:r>
      <w:r>
        <w:rPr/>
        <w:t>ꕋ</w:t>
      </w:r>
      <w:r>
        <w:rPr/>
        <w:t>㡷晌㈷檩쉩갭</w:t>
      </w:r>
      <w:r>
        <w:rPr/>
        <w:t>ⵞ</w:t>
      </w:r>
      <w:r>
        <w:rPr/>
        <w:t>敡煄䩹䙞䙅칀橄촤瞮拂撱歖佤⩦搪敔㧂䥑㍾㵃栶</w:t>
      </w:r>
      <w:r>
        <w:rPr/>
        <w:t>⠲</w:t>
      </w:r>
      <w:r>
        <w:rPr/>
        <w:t>琤쎬歒</w:t>
      </w:r>
      <w:r>
        <w:rPr/>
        <w:t>⡞</w:t>
      </w:r>
      <w:r>
        <w:rPr/>
        <w:t>婅슿嗂㪡䝵頻䤷轋渷㕴쉵ꎱ䅎噫伪浭淂㭘猽숰</w:t>
      </w:r>
      <w:r>
        <w:rPr/>
        <w:t>ꕋ</w:t>
      </w:r>
      <w:r>
        <w:rPr/>
        <w:t>影쉺䂱②䡓</w:t>
      </w:r>
      <w:r>
        <w:rPr/>
        <w:t>⡐</w:t>
      </w:r>
      <w:r>
        <w:rPr/>
        <w:t>걮癬ꏍ佦ㆣ畲惂䍟㊻痂䠣⥑┮뮩숴⛂换䱹ヂ卑彶䉣婖敉⵳ꥰ</w:t>
      </w:r>
      <w:r>
        <w:rPr/>
        <w:t>ꖿ</w:t>
      </w:r>
      <w:r>
        <w:rPr/>
        <w:t>灋椽亥婤奵繍中輺债潠숨轚東倻</w:t>
      </w:r>
      <w:r>
        <w:rPr/>
        <w:t>ⱨ</w:t>
      </w:r>
      <w:r>
        <w:rPr/>
        <w:t>녓ꎬ䑃熩㙐╙刣㨻瞩碥杰</w:t>
      </w:r>
      <w:r>
        <w:rPr/>
        <w:t>Ȿ</w:t>
      </w:r>
      <w:r>
        <w:rPr/>
        <w:t>搻硔朷</w:t>
      </w:r>
      <w:r>
        <w:rPr/>
        <w:t>⠤</w:t>
      </w:r>
      <w:r>
        <w:rPr/>
        <w:t>䕦僎䝶礣䓂姂晐禩癒临</w:t>
      </w:r>
      <w:r>
        <w:rPr/>
        <w:t>ꕆꤶ</w:t>
      </w:r>
      <w:r>
        <w:rPr/>
        <w:t>ꅓ</w:t>
      </w:r>
      <w:r>
        <w:rPr/>
        <w:t>ⰺ⑐╙</w:t>
      </w:r>
      <w:r>
        <w:rPr/>
        <w:t>唴⾬⦩殱㑦䃎擂숭㭇쵣⥂쉑⧂剚煟㡨䵚⭗⾮徣兂否轴㭔쉂堺⻂쉎澏⨪⫍</w:t>
      </w:r>
      <w:r>
        <w:rPr/>
        <w:t>ⵣ</w:t>
      </w:r>
      <w:r>
        <w:rPr/>
        <w:t>佰</w:t>
      </w:r>
      <w:r>
        <w:rPr/>
        <w:t>ꕄ</w:t>
      </w:r>
      <w:r>
        <w:rPr/>
        <w:t>婠冏兵㬤浺ꅍ⍅␮⽌ㅌ쉏硟놩숮楶㩪偓湾䠻浠睌⭐儵㪬넰楆䈷捈琪枻긷䡃㙎瀬䩄示쉳䨫㤥楹䯂칣㪻稤縣噺슥쉭彲䓂啇쉩䰳戻␻딯㵮欫獩㉋쏂睟㝏顐睏䰰哂轃囍</w:t>
      </w:r>
      <w:r>
        <w:rPr/>
        <w:t>⡒</w:t>
      </w:r>
      <w:r>
        <w:rPr/>
        <w:t>捩㕈䪩캩䤪</w:t>
      </w:r>
      <w:r>
        <w:rPr/>
        <w:t>ⱏ⩪</w:t>
      </w:r>
      <w:r>
        <w:rPr/>
        <w:t>獧帯뭸㓂偣㵬慅削婕歇恧弻䙔䒡淂皩睫촤ꅢ숯ꅾ杯䵎炏</w:t>
      </w:r>
      <w:r>
        <w:rPr/>
        <w:t>⠥⨸</w:t>
      </w:r>
      <w:r>
        <w:rPr/>
        <w:t>뭈싂啯땲ギ嘮晁䉗숪쉋䌦桧㝒꺵䉎扆䕔</w:t>
      </w:r>
      <w:r>
        <w:rPr/>
        <w:t>ꥂ</w:t>
      </w:r>
      <w:r>
        <w:rPr/>
        <w:t>쌬쉏쉟槃䴪䵦婥玵㡳浴㩘숴쉕頪⌳祺呹⒡瑺㍐檡㕘</w:t>
      </w:r>
      <w:r>
        <w:rPr/>
        <w:t>⢥</w:t>
      </w:r>
      <w:r>
        <w:rPr/>
        <w:t>顋춵㭒묷걸窏㠱睘䍃⼭皩疬</w:t>
      </w:r>
      <w:r>
        <w:rPr/>
        <w:t>ⱞ</w:t>
      </w:r>
      <w:r>
        <w:rPr/>
        <w:t>㕠㌪␺厬稵</w:t>
      </w:r>
      <w:r>
        <w:rPr/>
        <w:t>꧂</w:t>
      </w:r>
      <w:r>
        <w:rPr/>
        <w:t>쉍潊⩖祒㝉勂橧쉶넊⤨噄塵쉆⥇䌷暩㘦㞘漵睳쉒敤楳쉰꥕싂廃숸䅺晏춿⭧䙦쉇⪵䥬晷⍧⍕楕쉗◂珎瓍輫㚬捒숭ꅟ䯂⎩</w:t>
      </w:r>
      <w:r>
        <w:rPr/>
        <w:t>ⰲ</w:t>
      </w:r>
      <w:r>
        <w:rPr/>
        <w:t>中뭷犡츪䝍쉣㎱橣⥴杫촪쉷哎䅞⧂呔</w:t>
      </w:r>
      <w:r>
        <w:rPr/>
        <w:t>ꤵ</w:t>
      </w:r>
      <w:r>
        <w:rPr/>
        <w:t>昭癤쉘穭眷☽쉉ㅟ揂怩䋂搰</w:t>
      </w:r>
      <w:r>
        <w:rPr/>
        <w:t>ⱞ</w:t>
      </w:r>
      <w:r>
        <w:rPr/>
        <w:t>䥙奅睅颵䲬썱斘灴ぇ㑗㬪┵睹塋凃쉬쉈堻쉏牦䜬슻쵈浓䝷塞疮楫垮竂䡬到㝘䵃</w:t>
      </w:r>
      <w:r>
        <w:rPr/>
        <w:t>⡓</w:t>
      </w:r>
      <w:r>
        <w:rPr/>
        <w:t>昰㍕쉘⥯䉩充慠㝀♓䔳嚡竂䪩瘭枩氹쉉坧♎址㴬亩䙮硆䅕敒盎夨뽮失煆稽䮻ꥬ䩔津┨싂춥⑍晎숱䗂䉙넷䠫⹘㉯幚㩃㡒⎻칾䐺畓僂䝮㖬뿎⩖㔰쉥祙</w:t>
      </w:r>
      <w:r>
        <w:rPr/>
        <w:t>ꥎ</w:t>
      </w:r>
      <w:r>
        <w:rPr/>
        <w:t>炮</w:t>
      </w:r>
      <w:r>
        <w:rPr/>
        <w:t>ⴻ</w:t>
      </w:r>
      <w:r>
        <w:rPr/>
        <w:t>噘썐깷☳슣슱㧂桱湥쉎怶吹</w:t>
      </w:r>
      <w:r>
        <w:rPr/>
        <w:t>ꥌ</w:t>
      </w:r>
      <w:r>
        <w:rPr/>
        <w:t>帲䶩껂뗍┪ꌫ懍㚱ㄻ䚵煵歅ꇂ煎㜯き橭⽉半怶坎彷</w:t>
      </w:r>
      <w:r>
        <w:rPr/>
        <w:t>ⱪ</w:t>
      </w:r>
      <w:r>
        <w:rPr/>
        <w:t>㉯⽇쉗汥ㅣ玏슮輱쉀䭉怺</w:t>
      </w:r>
      <w:r>
        <w:rPr/>
        <w:t>⣂</w:t>
      </w:r>
      <w:r>
        <w:rPr/>
        <w:t>歈묱쉈⨶却숪놱쌲煮</w:t>
      </w:r>
      <w:r>
        <w:rPr/>
        <w:t>ꦡ</w:t>
      </w:r>
      <w:r>
        <w:rPr/>
        <w:t>吰烂䫂㡥⬥</w:t>
      </w:r>
      <w:r>
        <w:rPr/>
        <w:t>ⲿ</w:t>
      </w:r>
      <w:r>
        <w:rPr/>
        <w:t>幙攭쌰㭵䑒疵捵ꅂ䳂겏収쉟㶮䡵ꍀ砵⹩兯睚⭓挦㝺䩶顥쉥桮쉥䄬딤䉏꥗祤⹁슬슡♶㡾뾻䆵轙琦棂컂쵚噘쏂桟玩幗㛂何┮兯⹯丮兎睱◂卩䓂슡숪㡱쉁촹顓恢⍤뼤唤扨곂</w:t>
      </w:r>
      <w:r>
        <w:rPr/>
        <w:t>ꕍ</w:t>
      </w:r>
      <w:r>
        <w:rPr/>
        <w:t>䭫㖿䡥</w:t>
      </w:r>
      <w:r>
        <w:rPr/>
        <w:t>ꦿ</w:t>
      </w:r>
      <w:r>
        <w:rPr/>
        <w:t>떥</w:t>
      </w:r>
      <w:r>
        <w:rPr/>
        <w:t>ⱱ</w:t>
      </w:r>
      <w:r>
        <w:rPr/>
        <w:t>ⴵ</w:t>
      </w:r>
      <w:r>
        <w:rPr/>
        <w:t>㬴睥⹂슥嗂쉭爮均슱瑗땺깓썘刨뾥慄獈曍쉑</w:t>
      </w:r>
      <w:r>
        <w:rPr/>
        <w:t>ꥋ</w:t>
      </w:r>
      <w:r>
        <w:rPr/>
        <w:t>ꅥㅳ懂皻棂숩</w:t>
      </w:r>
      <w:r>
        <w:rPr/>
        <w:t>ꦬ</w:t>
      </w:r>
      <w:r>
        <w:rPr/>
        <w:t>癧ꇂ䗂癴뼻楤</w:t>
      </w:r>
      <w:r>
        <w:rPr/>
        <w:t>⡬</w:t>
      </w:r>
      <w:r>
        <w:rPr/>
        <w:t>ꤷ</w:t>
      </w:r>
      <w:r>
        <w:rPr/>
        <w:t>牗偋䛂顐</w:t>
      </w:r>
      <w:r>
        <w:rPr/>
        <w:t>ⱨ</w:t>
      </w:r>
      <w:r>
        <w:rPr/>
        <w:t>쌦呡颩堭땊牦ㄳ橎슬刯깶䎵働</w:t>
      </w:r>
      <w:r>
        <w:rPr/>
        <w:t>Ⱙ</w:t>
      </w:r>
      <w:r>
        <w:rPr/>
        <w:t>䴰숰凂뮥䤸긲䅫⨴⑔䩲䩔牃伽䩶䁆㮮㡨㍺긴渥甪꥗쵰便</w:t>
      </w:r>
      <w:r>
        <w:rPr/>
        <w:t>ⶬ</w:t>
      </w:r>
      <w:r>
        <w:rPr/>
        <w:t>ꥥ⿎숯쉭礱幸慬滂넨㟂숷⨩썁步⨲쉆䴽㜰쉙놡⵮䝢乪迂⛂昤쉏轙䭎啍ꌮ幊找炩⑄슘⬳汦뭄灭彀⹖쉟슘䀫皩伭슮ㅲ祊䌯쉐慄쉑⽭歳ꥴ⍹㙳쉱哂쉈췎係䏂䥱쉚䑍䍾拂</w:t>
      </w:r>
      <w:r>
        <w:rPr/>
        <w:t>ⰹ</w:t>
      </w:r>
      <w:r>
        <w:rPr/>
        <w:t>쉤䍶㭾쉬扶칱忎䭠噄믂偹䉗䮏쉌걡⏂㘬숰祍䜨癘敫杆堤⯂쉍⿂楤桕辘輽湲垬⍨⩂歪⑓扪噰抏</w:t>
      </w:r>
      <w:r>
        <w:rPr/>
        <w:t>ⱖ</w:t>
      </w:r>
      <w:r>
        <w:rPr/>
        <w:t>㙙㬫攊伥⛂潕佴橳쉪㕡⯂氱썗䭀꺮纡偁娦뽭</w:t>
      </w:r>
      <w:r>
        <w:rPr/>
        <w:t>⡱</w:t>
      </w:r>
      <w:r>
        <w:rPr/>
        <w:t>ꄻ縫숷嫍녠㭙ꍋ獄䭪뽱扦嗂瀨▥</w:t>
      </w:r>
      <w:r>
        <w:rPr/>
        <w:t>꤫</w:t>
      </w:r>
      <w:r>
        <w:rPr/>
        <w:t>沩䵁䕆囍숣⭯䏃숦塮쉅䑓☪䡓䩦䍟㖥쉇疡严Ⓜ樦䖥쉳塗䛂堷劬⥵⑄㶩䆩ꎻ쉅䆣朥㕠뽦싂㬵숻</w:t>
      </w:r>
      <w:r>
        <w:rPr/>
        <w:t>⡘</w:t>
      </w:r>
      <w:r>
        <w:rPr/>
        <w:t>ㆡ㑖硙恧段䩖䘱番畘睰䵐䗂恟㬦冮ꥡ놏敥싂ぶㅨ仂숵偰</w:t>
      </w:r>
      <w:r>
        <w:rPr/>
        <w:t>Ⱶ</w:t>
      </w:r>
      <w:r>
        <w:rPr/>
        <w:t>쉐婋攵䡋㟂輨녭␫妘瘫乢亱⒏愥憡㡟塰彷㨭ガ⬵㵊숮건䥙怪潬㘭㍰汣乒⪘㨲㎮䷂⏂䲏쉰⥊䠵␪⍡輵╈牥⸣믂厣䎩戯쉮睎穒┨쉣札⑨潃汃璱ㅲ╥溩♫斘䔲瑹兂䍍⍢奀妘瀫敁㕍䍂吣⵾䭀橤眰넥ꥰ䵢佘싂偑皏呗捷㜦奙⼨儤ꍌ◂숲娣㄰㔻眹╀兓㌷㞣☵⼱㕭ꥨ숣넲녹係쉚秂彋䡷穸晾玻㡨牆꥙桳晞䢥䁘頷</w:t>
      </w:r>
      <w:r>
        <w:rPr/>
        <w:t>ꥊ</w:t>
      </w:r>
      <w:r>
        <w:rPr/>
        <w:t>쉉썶盎偓겘㵎摪슩并⽔</w:t>
      </w:r>
      <w:r>
        <w:rPr/>
        <w:t>ⰷ</w:t>
      </w:r>
      <w:r>
        <w:rPr/>
        <w:t>砹⩈㆘㣃묵撘⩎砰⯂㘮</w:t>
      </w:r>
      <w:r>
        <w:rPr/>
        <w:t>Ⱞ</w:t>
      </w:r>
      <w:r>
        <w:rPr/>
        <w:t>㊏䙀쉯椸싂卵쵒䃎奅ꏂ摩쉌灱䍫䑧佡䥎坓娤숫乱堬懂쉱晁㤱㌽畧壂捈</w:t>
      </w:r>
      <w:r>
        <w:rPr/>
        <w:t>⡹</w:t>
      </w:r>
      <w:r>
        <w:rPr/>
        <w:t>顣㍥⻂幮䞻琭顅╍䑖堺䁎愴嘪⍟㜦氲矂势ㅁ嘵녃깥䨭쉕偡䅕뭉ꥪ癔䠹㡸洮禮ꥠ겣爨䌥䭡婔</w:t>
      </w:r>
      <w:r>
        <w:rPr/>
        <w:t>ⴺꥄ☮</w:t>
      </w:r>
      <w:r>
        <w:rPr/>
        <w:t>㙂繋哂录컂㦻숫</w:t>
      </w:r>
      <w:r>
        <w:rPr/>
        <w:t>ꤺ</w:t>
      </w:r>
      <w:r>
        <w:rPr/>
        <w:t>싂獢䮱䙴頵抿ㅡ</w:t>
      </w:r>
      <w:r>
        <w:rPr/>
        <w:t>Ⱕ</w:t>
      </w:r>
      <w:r>
        <w:rPr/>
        <w:t>숬䜵쉸焭㤵쉁顬獚㵊梬</w:t>
      </w:r>
      <w:r>
        <w:rPr/>
        <w:t>ꔪ</w:t>
      </w:r>
      <w:r>
        <w:rPr/>
        <w:t>皿啍㊱녥⥄㍥戯긯瀪斩穴┹</w:t>
      </w:r>
      <w:r>
        <w:rPr/>
        <w:t>ꤱ</w:t>
      </w:r>
      <w:r>
        <w:rPr/>
        <w:t>奆浒䕟輱⹩쉫썦슱㇂쉘浃뿂㏃㠲智㶱㕏쉔懂䉴歘䔻㥐洫汫⦻漵녕㏃㠯䗂磂뽅㘺洽</w:t>
      </w:r>
      <w:r>
        <w:rPr/>
        <w:t>ꔻ</w:t>
      </w:r>
      <w:r>
        <w:rPr/>
        <w:t>㭡幯剕숯湮⩒묽싂⻂㑬昬⚩煗쉺奊禱樨ꏂ債栤壂〉所⩫䭨歴溵樸儲ㄱ쉩姍䛂稷숴䯂戤⭣敒ꅇ婒昲洴捲쉳㩣玩숴橍㤬캩䈸媿⩨䀣칠搲⩦</w:t>
      </w:r>
      <w:r>
        <w:rPr/>
        <w:t>ꥆ</w:t>
      </w:r>
      <w:r>
        <w:rPr/>
        <w:t>䣂♧庩뾮䷂캘乪欴浏썅넬并匦愩숨칑矂䊿䠺捳쉌□纵싂䉑揃ꥬ㵍〶橴⹖甹쵡繂啪慎춵㉮灋晫뽢䁕</w:t>
      </w:r>
      <w:r>
        <w:rPr/>
        <w:t>Ⱶ</w:t>
      </w:r>
      <w:r>
        <w:rPr/>
        <w:t>搹</w:t>
      </w:r>
      <w:r>
        <w:rPr/>
        <w:t>ꦵ</w:t>
      </w:r>
      <w:r>
        <w:rPr/>
        <w:t>灊㑕숵濍攬쉕壂㭌㢬</w:t>
      </w:r>
      <w:r>
        <w:rPr/>
        <w:t>ꤊ</w:t>
      </w:r>
      <w:r>
        <w:rPr/>
        <w:t>批㭱皵싍쵍⵶杅㗂瑎涘㶻묣䕍⭺㉲㑬㑑</w:t>
      </w:r>
      <w:r>
        <w:rPr/>
        <w:t>ꥎ</w:t>
      </w:r>
      <w:r>
        <w:rPr/>
        <w:t>潌⑉䀳畾噪忂䲱渦䑡숫촬灖博洨쉂乨捡䐷湊繌盂㇂쉠痂桖剑䤶䙩䵳갷㥁㩕떩桦⬤䙀来⽮</w:t>
      </w:r>
      <w:r>
        <w:rPr/>
        <w:t>Ⱨ</w:t>
      </w:r>
      <w:r>
        <w:rPr/>
        <w:t>懂뇂顎煶䒮サ䝅⹷咡顗⼷恏係䵴䬦牾捗牪ꅶ彸뽭싂噌⏍</w:t>
      </w:r>
      <w:r>
        <w:rPr/>
        <w:t>ⵞ</w:t>
      </w:r>
      <w:r>
        <w:rPr/>
        <w:t>唤㗂쎬浱䔬ꍖ쉖㠮䰹ꥶ䟍歓癑㤩㵔盂埍乥㭅湌䕾⵹咬╕쉊슩③飂剱☴乘奸녕允㝬</w:t>
      </w:r>
      <w:r>
        <w:rPr/>
        <w:t>ⰲ</w:t>
      </w:r>
      <w:r>
        <w:rPr/>
        <w:t>幩숷숯惂䨽깵恙慈㌺㴪啈쵩䥱칅슿쉐슩⩀넴</w:t>
      </w:r>
      <w:r>
        <w:rPr/>
        <w:t>ꕘ</w:t>
      </w:r>
      <w:r>
        <w:rPr/>
        <w:t>ㅱ숸쉴塠걨⥏⎏督</w:t>
      </w:r>
      <w:r>
        <w:rPr/>
        <w:t>ꦥ</w:t>
      </w:r>
      <w:r>
        <w:rPr/>
        <w:t>䙰䰭ㅃ</w:t>
      </w:r>
      <w:r>
        <w:rPr/>
        <w:t>ꗂ</w:t>
      </w:r>
      <w:r>
        <w:rPr/>
        <w:t>걭ㅢ⩲䙎唶䈯쉑㉇硤慞㣂ㅗ敆區쉤幵뗍䝧懂坘습䰯쉷摬唬拂㑖漹瑄根쉊䱪旂其䥡圯⩦俎㝾䲵攴眶煍䈺佲⩋슡⤱焭쉩潑䡡㵌㨤煷囂煲㙭㷂㖘淂牀╔㡞♄쉋䦏繫㍾슻췎⽬嘹숶㆏슻熿瘻啲懎슬扁津参券墬伯繈䭓䁶㝯睡⸲䷂</w:t>
      </w:r>
      <w:r>
        <w:rPr/>
        <w:t>꤯</w:t>
      </w:r>
      <w:r>
        <w:rPr/>
        <w:t>䵙彦㩁繀颡쉚煘顳쉉浨灗朦恳㔸刺䅔婵</w:t>
      </w:r>
      <w:r>
        <w:rPr/>
        <w:t>⡺</w:t>
      </w:r>
      <w:r>
        <w:rPr/>
        <w:t>矂畇䑬㥐濂堹㑃恣盂䄳䩰쉔</w:t>
      </w:r>
      <w:r>
        <w:rPr/>
        <w:t>⠶</w:t>
      </w:r>
      <w:r>
        <w:rPr/>
        <w:t>걠偒떮㵹甫猺甩㤳轕쉾뮩⩑頤싂㴺䕴瘴䵙꥙滃쉌が幄䱈乯批犥ꅖ뗂繄</w:t>
      </w:r>
      <w:r>
        <w:rPr/>
        <w:t>ⵊ꥾</w:t>
      </w:r>
      <w:r>
        <w:rPr/>
        <w:t>木穒ꅇ컎⭢楯僂䗎侵⩮去卌媘숥䰲㔯③汙兎㙚価啬쉡쉅䟂佔쉌뗂槂頱癕獆쉋唪♯슿玮㭂䳂矂갭䙙穇晈婡哂捸牐ꅒ纩倷</w:t>
      </w:r>
      <w:r>
        <w:rPr/>
        <w:t>⠤</w:t>
      </w:r>
      <w:r>
        <w:rPr/>
        <w:t>瘮穊</w:t>
      </w:r>
      <w:r>
        <w:rPr/>
        <w:t>ꤣ</w:t>
      </w:r>
      <w:r>
        <w:rPr/>
        <w:t>슩싂ꥠ娣縪㞩䉺亏건⸥摣㟂⯂欸㘺僂땉</w:t>
      </w:r>
      <w:r>
        <w:rPr/>
        <w:t>꧍</w:t>
      </w:r>
      <w:r>
        <w:rPr/>
        <w:t>㶣㩵⹧輲慐橁䚩䑹媱䵋㣂䱌䭷ꥪ䈬牚㎡佯搽ꅖꏂ␺쉟䶵旂녫眤숲漳痂⨽狂싂䁌㶮췂쉭睵ぁ㝦檻쌭噡䴽䁈弳ꥪ彺潡ㅰ䀰ꥧ䩲쉱獧歱㵨晵뭰吻䚻砷ꏎ딭灵奺ꏂ楰㝣떩樣栫㈯䢩縵</w:t>
      </w:r>
      <w:r>
        <w:rPr/>
        <w:t>ꤥ</w:t>
      </w:r>
      <w:r>
        <w:rPr/>
        <w:t>渷䱈㮡睐㬩欪ㄴ睏묶硢ꏍ쉗⚿橎捬搳圬幉顬乑䵓</w:t>
      </w:r>
      <w:r>
        <w:rPr/>
        <w:t>⡇</w:t>
      </w:r>
      <w:r>
        <w:rPr/>
        <w:t>䔯䕺숱걭슩ㄱ숺䝈桎楐칪楟兌뭺숸꥖䄳殡姂쉋䑖㘨⩓嚏⌱㟂쉸쌹싂䙀⩎䠊㩰땸슣⏍廍쉔숶兔칅녯哃숳기窩䕥쉹匽깄ㅤ湈顩쉩乃牰ㅶ䅰㑰쉄杶췂⩖䈤沮㯂彬㌪䐣摏깇쉺幉獂</w:t>
      </w:r>
      <w:r>
        <w:rPr/>
        <w:t>ꕩ⥂</w:t>
      </w:r>
      <w:r>
        <w:rPr/>
        <w:t>怫竂㑢榡廂ꥶ剓係燂桀ꍊ⬮典卸䌬쉇쌳参䥏嗂欨䭌厩ꅈ쉋썳⥂</w:t>
      </w:r>
      <w:r>
        <w:rPr/>
        <w:t>ꥊ</w:t>
      </w:r>
      <w:r>
        <w:rPr/>
        <w:t>婀矂겘䩵⹸⪮뼪氨吽딮칉믂颣ヂ⪩䭟绂쉘束쉗쉙䱥넷榻䡔攪塨</w:t>
      </w:r>
      <w:r>
        <w:rPr/>
        <w:t>⢩</w:t>
      </w:r>
      <w:r>
        <w:rPr/>
        <w:t>㇂䡧癇㧂斿묭睑뿂츰湮穟㭡겣츻묪䍉獪쉅꺘䥸輷㉬</w:t>
      </w:r>
      <w:r>
        <w:rPr/>
        <w:t>ꔲ</w:t>
      </w:r>
      <w:r>
        <w:rPr/>
        <w:t>쉍쎱싎ㄬ唬땢牌乊浊┫僂㜱礪頲묩橠䝲꥔楳晑㙏㠪歄卟</w:t>
      </w:r>
      <w:r>
        <w:rPr/>
        <w:t>⡬</w:t>
      </w:r>
    </w:p>
    <w:p>
      <w:pPr>
        <w:pStyle w:val="PreformattedText"/>
        <w:bidi w:val="0"/>
        <w:spacing w:before="0" w:after="0"/>
        <w:jc w:val="left"/>
        <w:rPr/>
      </w:pPr>
      <w:r>
        <w:rPr/>
        <w:t>瑯挮쉑祡ꅲ瘣昴漻쵃숫ㅶ䏂楨ㄨ쉠䠳烂沿照䔪깎쵵⒘㑴㡊䧂嫂朮挸塬</w:t>
      </w:r>
      <w:r>
        <w:rPr/>
        <w:t>⡩</w:t>
      </w:r>
      <w:r>
        <w:rPr/>
        <w:t>쉵쉲䲱係⽳㕐歫丨勂㍟슩ㅎ㥥㯂㉯烂埂塆싂쉎奭毂参㔣搱嘪뭎䉫놡䳂瘦䈣迎㵆䩐⨽⛂䙁걙顗奃婋娬券售畍浹冥頣禥剪唩怪⫂材繗䭞儯牀幦⼹갰榩攣敘쉤땐娬漺奶ꍚ瘭頦氺㭵ꍙ珍塯䤽ꥳㄽ⬰汞</w:t>
      </w:r>
      <w:r>
        <w:rPr/>
        <w:t>ⱹ</w:t>
      </w:r>
      <w:r>
        <w:rPr/>
        <w:t>氽숺⭓♷</w:t>
      </w:r>
      <w:r>
        <w:rPr/>
        <w:t>ꕰ⯂</w:t>
      </w:r>
      <w:r>
        <w:rPr/>
        <w:t>旍祅欵冬㤬汫搳穸幉슱뼪䰣</w:t>
      </w:r>
      <w:r>
        <w:rPr/>
        <w:t>ꥒ</w:t>
      </w:r>
      <w:r>
        <w:rPr/>
        <w:t>坚堸䀦眩╏깴┳슮瑺眥슥䫂⍡略쉐橫瑥く⶘숪⹔父弸㶏题煓ㄳ癁</w:t>
      </w:r>
      <w:r>
        <w:rPr/>
        <w:t>꥓</w:t>
      </w:r>
      <w:r>
        <w:rPr/>
        <w:t>睩楄晴쉱㦏䓂싂堽畳渶</w:t>
      </w:r>
      <w:r>
        <w:rPr/>
        <w:t>꧂</w:t>
      </w:r>
      <w:r>
        <w:rPr/>
        <w:t>숵</w:t>
      </w:r>
      <w:r>
        <w:rPr/>
        <w:t>ꤻ</w:t>
      </w:r>
      <w:r>
        <w:rPr/>
        <w:t>恞瓂煭䵵坡㬭ㅃ软㡕璩㑏뿂쉷⸪哂⭃砤炘杩䦩あ䟂⾵䑏㋂皿ふ溥㈳旂⴩幷뾩숬橫녘彎넽䭚在습䥮窩쉌〉勍㛂껂怭䑁捗湁硍숵矂갨ノ䕲칈䁍ケ楕㡠幹㉹㠪晦</w:t>
      </w:r>
      <w:r>
        <w:rPr/>
        <w:t>ꤲ</w:t>
      </w:r>
      <w:r>
        <w:rPr/>
        <w:t>滂兂쉎㏂캵景栶䥇捉爳掿爪掮癶⾮㥺䞘燍繏留吳㩱呄㫃張灈穙㘴䷂뼴㏎⍫畊杅呷懍敏䤶ㅀ哂暣䕌皘獇⹍슩</w:t>
      </w:r>
      <w:r>
        <w:rPr/>
        <w:t>꧂</w:t>
      </w:r>
      <w:r>
        <w:rPr/>
        <w:t>㞡摋揃堰㬮顶⼽偆媿쵚㵈숫狂磂瑙㍄</w:t>
      </w:r>
      <w:r>
        <w:rPr/>
        <w:t>⡇</w:t>
      </w:r>
      <w:r>
        <w:rPr/>
        <w:t>徬싂顳㭳祃坖當숪䝢</w:t>
      </w:r>
      <w:r>
        <w:rPr/>
        <w:t>⡆</w:t>
      </w:r>
      <w:r>
        <w:rPr/>
        <w:t>灕㬽忂⌻⥀⸱楮㨸敮䱹灃婴촵㙗䅮⚻䊻ꅊ帴⌳杫轥夸⿎싂轫ッ쉹朱䀪擂쵲煚线䩺㐦呡⫂嘸吣╒琦燂琨</w:t>
      </w:r>
      <w:r>
        <w:rPr/>
        <w:t>ⷍ</w:t>
      </w:r>
      <w:r>
        <w:rPr/>
        <w:t>爊係쉮斣䝬䘯獪睃㔩䞬圥爴奾䛂睘䱀䡇啑睟䭟⹸恶槂쵈䐯숰⩔쉬㏎噀</w:t>
      </w:r>
      <w:r>
        <w:rPr/>
        <w:t>ꤰ</w:t>
      </w:r>
      <w:r>
        <w:rPr/>
        <w:t>栮</w:t>
      </w:r>
      <w:r>
        <w:rPr/>
        <w:t>ⵯ</w:t>
      </w:r>
      <w:r>
        <w:rPr/>
        <w:t>松䅰斩⥊兡쉬煄촰佃勍䶘䁭繉㝖䅵쏂墿湯獃䈲轒╞㑱꥕㏎漯㑅拂놥╒䳂瓂塋䑳䥮截ㅒ⒮呄⹥獎숹긪䕚쉲䱖䙑춵䣃䭤佫⑶縮䝰땅┲㕙姂㉀榣媵䱏걅</w:t>
      </w:r>
      <w:r>
        <w:rPr/>
        <w:t>ꗂ</w:t>
      </w:r>
      <w:r>
        <w:rPr/>
        <w:t>旃쉑伹轾恌歉䙒⑱塘顆</w:t>
      </w:r>
      <w:r>
        <w:rPr/>
        <w:t>ⰴ</w:t>
      </w:r>
      <w:r>
        <w:rPr/>
        <w:t>꤫</w:t>
      </w:r>
      <w:r>
        <w:rPr/>
        <w:t>㭈䁲␪ꅒ䅚彙䩊칌汔쉄杙囂⻎깙曂</w:t>
      </w:r>
      <w:r>
        <w:rPr/>
        <w:t>Ⳃ</w:t>
      </w:r>
      <w:r>
        <w:rPr/>
        <w:t>쵾灚⬽䕉뼫䐬瀬</w:t>
      </w:r>
      <w:r>
        <w:rPr/>
        <w:t>Ⳃ</w:t>
      </w:r>
      <w:r>
        <w:rPr/>
        <w:t>㐩㉆䁤损佭䊘䯂繕䝪氥䤲竂去倷슿</w:t>
      </w:r>
      <w:r>
        <w:rPr/>
        <w:t>ⶏ</w:t>
      </w:r>
      <w:r>
        <w:rPr/>
        <w:t>噎녷⹣⫂</w:t>
      </w:r>
      <w:r>
        <w:rPr/>
        <w:t>Ⳃ</w:t>
      </w:r>
      <w:r>
        <w:rPr/>
        <w:t>㭩佬⹚쉭咿婆⨺灭䁈坙㉢싍곃勂秂쉐獁䔮㑖</w:t>
      </w:r>
      <w:r>
        <w:rPr/>
        <w:t>꥓</w:t>
      </w:r>
      <w:r>
        <w:rPr/>
        <w:t>汈䣂湴♁쉘⍚숪뇂쉂䖻⦩</w:t>
      </w:r>
      <w:r>
        <w:rPr/>
        <w:t>ⱬ⫍</w:t>
      </w:r>
      <w:r>
        <w:rPr/>
        <w:t>ⷂ</w:t>
      </w:r>
      <w:r>
        <w:rPr/>
        <w:t>㩐쉂깫쉒竂扪斮迂㎱喘碱恙婏撱汰칕坚圱婖슬㍰䨯〶恗</w:t>
      </w:r>
      <w:r>
        <w:rPr/>
        <w:t>⠵</w:t>
      </w:r>
      <w:r>
        <w:rPr/>
        <w:t>繑걉♓㑲⩮悵㟍䑭堦恏唱乏圦䌸쉸</w:t>
      </w:r>
      <w:r>
        <w:rPr/>
        <w:t>Ⳃ♎</w:t>
      </w:r>
      <w:r>
        <w:rPr/>
        <w:t>廂䥯㞘榮辥㭋㮩楹瘴坥ぅ䥨湥꺬䐳쉤♏仂䝶堲䄪坸䕅扩㘪</w:t>
      </w:r>
      <w:r>
        <w:rPr/>
        <w:t>ꖻ</w:t>
      </w:r>
      <w:r>
        <w:rPr/>
        <w:t>桶⍢囂勍汕ꇂ挵ꇂ뽌칟뽊捱乂摟ꎥ䍈䞻⥫쵟獌頣剄湬♙</w:t>
      </w:r>
      <w:r>
        <w:rPr/>
        <w:t>⢬</w:t>
      </w:r>
      <w:r>
        <w:rPr/>
        <w:t>怦潅奒擂⑍䌹⾿㡠⤭층쉕곂ꍡ卖乳㗂㠵毂噑敤丬숺땂슱</w:t>
      </w:r>
      <w:r>
        <w:rPr/>
        <w:t>ⱹ</w:t>
      </w:r>
      <w:r>
        <w:rPr/>
        <w:t>ㄨ┮곂</w:t>
      </w:r>
      <w:r>
        <w:rPr/>
        <w:t>⢿</w:t>
      </w:r>
      <w:r>
        <w:rPr/>
        <w:t>䕵㭄疿쉥獣塐ꍌ姂塏싂䊱栰쉵䝙쉌悬䁞쉳</w:t>
      </w:r>
      <w:r>
        <w:rPr/>
        <w:t>ⲱ</w:t>
      </w:r>
      <w:r>
        <w:rPr/>
        <w:t>싂栮傘桦칤</w:t>
      </w:r>
      <w:r>
        <w:rPr/>
        <w:t>⡐</w:t>
      </w:r>
      <w:r>
        <w:rPr/>
        <w:t>ꥳ⩧껂惂쉇滂땑ꍐ</w:t>
      </w:r>
      <w:r>
        <w:rPr/>
        <w:t>꧂꧂</w:t>
      </w:r>
      <w:r>
        <w:rPr/>
        <w:t>쉄彑⼬轄冏帪갥</w:t>
      </w:r>
      <w:r>
        <w:rPr/>
        <w:t>⡞</w:t>
      </w:r>
      <w:r>
        <w:rPr/>
        <w:t>湢쉅刳㑗擂轍䱫彴祲㨥啞믂⧂毃㋂쉲㓂⍕㉑숳楰祁쵚㪵썶</w:t>
      </w:r>
      <w:r>
        <w:rPr/>
        <w:t>ⴵ꥙</w:t>
      </w:r>
      <w:r>
        <w:rPr/>
        <w:t>横숣⨱䠪</w:t>
      </w:r>
      <w:r>
        <w:rPr/>
        <w:t>⡍⤳</w:t>
      </w:r>
      <w:r>
        <w:rPr/>
        <w:t>㙃ꎬ光噐䙒洵頫畭偆♖⥚㭊毂磂㍈婁쉬쉄硩轕♶獴漶棂桑싂倭歖䑄挮</w:t>
      </w:r>
      <w:r>
        <w:rPr/>
        <w:t>ꥀ</w:t>
      </w:r>
      <w:r>
        <w:rPr/>
        <w:t>숹惂瀮塧灅걉䄶㠬瑍㑢⑱슮㘪츭䣂弯㕭瀥䠲䩔織쉰숫帰灌唫潫捸⫂깬쉀</w:t>
      </w:r>
      <w:r>
        <w:rPr/>
        <w:t>ꤥ</w:t>
      </w:r>
      <w:r>
        <w:rPr/>
        <w:t>幉䩨⨤䀵싂䅓쉷㪻㵮</w:t>
      </w:r>
      <w:r>
        <w:rPr/>
        <w:t>ⷂ</w:t>
      </w:r>
      <w:r>
        <w:rPr/>
        <w:t>啚䤹뼦썦</w:t>
      </w:r>
      <w:r>
        <w:rPr/>
        <w:t>ꥆ꥙</w:t>
      </w:r>
      <w:r>
        <w:rPr/>
        <w:t>䔺䈫숣슡幋稩ꄩ泂⹤⹉쉉煂恦⵭䕳ꍧ坣㵥䮏㞥╯湡橴♦幰걚昲瘪洦湑⻂塟杲效㦱橄썀䌯㙾枮恺㉙ㅰ縰</w:t>
      </w:r>
      <w:r>
        <w:rPr/>
        <w:t>Ɑ</w:t>
      </w:r>
      <w:r>
        <w:rPr/>
        <w:t>瘱⦥뼊</w:t>
      </w:r>
      <w:r>
        <w:rPr/>
        <w:t>ꥏ</w:t>
      </w:r>
      <w:r>
        <w:rPr/>
        <w:t>䀴⤵吰Ⓜ</w:t>
      </w:r>
      <w:r>
        <w:rPr/>
        <w:t>⡒</w:t>
      </w:r>
      <w:r>
        <w:rPr/>
        <w:t>쉺熿坕䧂꺡겣쉂슩噬潷ꍦ䟎縦ヂ䕌璩䕬桱♩硥슡⩈䐳傥挥灷噓츬㍶⩔杞欬手煠⍶杺汚䤨摑位⤫</w:t>
      </w:r>
      <w:r>
        <w:rPr/>
        <w:t>ⱆ</w:t>
      </w:r>
      <w:r>
        <w:rPr/>
        <w:t>繎幮녩噧</w:t>
      </w:r>
      <w:r>
        <w:rPr/>
        <w:t>ⱑ</w:t>
      </w:r>
      <w:r>
        <w:rPr/>
        <w:t>䞩曂♏疵歀⚣놥</w:t>
      </w:r>
      <w:r>
        <w:rPr/>
        <w:t>⡑Ⓜ</w:t>
      </w:r>
      <w:r>
        <w:rPr/>
        <w:t>氳癧䉑쉪頴䍣㷃</w:t>
      </w:r>
      <w:r>
        <w:rPr/>
        <w:t>ⴶ</w:t>
      </w:r>
      <w:r>
        <w:rPr/>
        <w:t>睗깄</w:t>
      </w:r>
      <w:r>
        <w:rPr/>
        <w:t>⡙</w:t>
      </w:r>
      <w:r>
        <w:rPr/>
        <w:t>妮灗歸撮썩깈숣기䥐扣兮⼲摬䍧⯂䑨枱뭑깄쉀⩥㓂</w:t>
      </w:r>
      <w:r>
        <w:rPr/>
        <w:t>ꕈ</w:t>
      </w:r>
      <w:r>
        <w:rPr/>
        <w:t>浬伱輰㤴椯咻쉯兮楍쉒⨭컂</w:t>
      </w:r>
      <w:r>
        <w:rPr/>
        <w:t>ꥀ</w:t>
      </w:r>
      <w:r>
        <w:rPr/>
        <w:t>橬</w:t>
      </w:r>
      <w:r>
        <w:rPr/>
        <w:t>⠥</w:t>
      </w:r>
      <w:r>
        <w:rPr/>
        <w:t>䍪㇂䟂啤⴬愮㡇䡡㇃䑚昺쉵瘦烂깢唲砦쉋砶滂䚥깷ꆏ䋂晱儱䄰㵍椳␪椳礵뮥⩸⩖칀쉅創㦮獉䤷徬넳⍭녖娫쵯呞숱瞡歇䙦쉄긫壂</w:t>
      </w:r>
      <w:r>
        <w:rPr/>
        <w:t>ꕔ</w:t>
      </w:r>
      <w:r>
        <w:rPr/>
        <w:t>ⱞ</w:t>
      </w:r>
      <w:r>
        <w:rPr/>
        <w:t>禮딩</w:t>
      </w:r>
      <w:r>
        <w:rPr/>
        <w:t>ꤵ</w:t>
      </w:r>
      <w:r>
        <w:rPr/>
        <w:t>偍焩搮⬣妱녦⍢</w:t>
      </w:r>
      <w:r>
        <w:rPr/>
        <w:t>ⱨ</w:t>
      </w:r>
      <w:r>
        <w:rPr/>
        <w:t>ꕉ</w:t>
      </w:r>
      <w:r>
        <w:rPr/>
        <w:t>㙖╱䝥</w:t>
      </w:r>
      <w:r>
        <w:rPr/>
        <w:t>ꤥ⛃</w:t>
      </w:r>
      <w:r>
        <w:rPr/>
        <w:t>㜪䅌硈㭎땦湋瑗啯쌺䳂쉫撮䁠䏂ꍂ啥佯啒㞡뇂㕠ㅄ䑍</w:t>
      </w:r>
      <w:r>
        <w:rPr/>
        <w:t>⢵</w:t>
      </w:r>
      <w:r>
        <w:rPr/>
        <w:t>懂刪⽫勎䁨㩂갥곂坘働䍗</w:t>
      </w:r>
      <w:r>
        <w:rPr/>
        <w:t>ꥋ</w:t>
      </w:r>
      <w:r>
        <w:rPr/>
        <w:t>䅵頶癅䙣刭녊⼪㒵</w:t>
      </w:r>
      <w:r>
        <w:rPr/>
        <w:t>⠤</w:t>
      </w:r>
      <w:r>
        <w:rPr/>
        <w:t>振僂쉇숳䝟匣婏⹹䱹䔦䠥⹪숳㘹䤯뭒㫂쉳쵘䪘䔭㋃夭숭噰쉊啧땭樽뮥䐪迂뭠區싂㘥濂堮瑩椬슿拃婲═♏渱含坣뼳⹴㩃쉩刭奣婰佗⽚䬶</w:t>
      </w:r>
      <w:r>
        <w:rPr/>
        <w:t>⡔</w:t>
      </w:r>
      <w:r>
        <w:rPr/>
        <w:t>汸婉</w:t>
      </w:r>
      <w:r>
        <w:rPr/>
        <w:t>ⱕ</w:t>
      </w:r>
      <w:r>
        <w:rPr/>
        <w:t>䍲䣍䑗畯</w:t>
      </w:r>
      <w:r>
        <w:rPr/>
        <w:t>Ⱚ</w:t>
      </w:r>
      <w:r>
        <w:rPr/>
        <w:t>桰儯쉮礳㴤瑟꤮숫干䍞싍숸䴲촭瑉䘺䍁슱捄潗䙷뽔男窘瞏쉍垣眲␫燃癸ꆩ쵱䤪伭炵⮵ꍲ偆橊づ⑤䡲剴丰㭁䭘</w:t>
      </w:r>
      <w:r>
        <w:rPr/>
        <w:t>ⱋ</w:t>
      </w:r>
      <w:r>
        <w:rPr/>
        <w:t>ꍘ쵉걗䜷婤쉬浰挰⤶◎쉊숨㴲橣쌺幎⶘浗摓彉긴㍒♏牾⴪榘橗⍟㚥⽦춘㷂坉⹂ꍏ</w:t>
      </w:r>
      <w:r>
        <w:rPr/>
        <w:t>ꕘ</w:t>
      </w:r>
      <w:r>
        <w:rPr/>
        <w:t>禩뽘䅤㬶䤪♂疻䛂캡䄱㏃庵⼻漦睎떵坠겵㉉瀪숵捺</w:t>
      </w:r>
      <w:r>
        <w:rPr/>
        <w:t>ⱬ</w:t>
      </w:r>
      <w:r>
        <w:rPr/>
        <w:t>䱢䱵㭁칥◂ꥥ썺㍌窩咩䵠䝨暩⥌恓汏呃年穮䕟㙨彔㉕숷⩗⿃䄤싎扳ꍾ䱷栶春仂⹈㮘㌽땰汊圷숸窣撮걫㭣瑗戰䅑䧂㭥쉫临牸</w:t>
      </w:r>
      <w:r>
        <w:rPr/>
        <w:t>ⷂ</w:t>
      </w:r>
      <w:r>
        <w:rPr/>
        <w:t>垬녠䬹㩈㫍刣⽠湋㍭顒쉒䙇捑稸䍫떡㚡ㅔ坪㡣䇂獃䥣⸻獤걣㙧⹱䉺쉋싂䑷⪮숶厥䯍楉卄秂㕤潰卉싂楤⛍쉩䉁떥幬稭輬窿晔栊㉰愪䥲偂慚噩偕婦㭃꧎灰唩搫⪻썗昫㭊䑃䭶㤯⸩敐堮싂</w:t>
      </w:r>
      <w:r>
        <w:rPr/>
        <w:t>ꦘ</w:t>
      </w:r>
      <w:r>
        <w:rPr/>
        <w:t>䟂橺쵓쉗煏剓柃椺然暵쉂숪싂勂䕋䱏湵䆘拎妥禿攫䀹燂⩠䁠䕲䝖潵擂쉺曍䣂欵炡┩ォ䘻⸬뿂嚿ㄨ杦숥땠쉀䙇彘改瑊獏썹书礻슡煇猳</w:t>
      </w:r>
      <w:r>
        <w:rPr/>
        <w:t>⡷⥘</w:t>
      </w:r>
      <w:r>
        <w:rPr/>
        <w:t>쉺塰</w:t>
      </w:r>
      <w:r>
        <w:rPr/>
        <w:t>ꔫ</w:t>
      </w:r>
      <w:r>
        <w:rPr/>
        <w:t>䊣稨氳䵹⍪㒻奭砪㍭䭖⺥堭㭯搴⩲頵〸칮䁭哂恘뼽䌸䚣顾㬩偩頳슥䮿쵇ꅎ浘쉴徵栭싂は⽹촩쉊⬷䜹癄⺬徱썹懂䃂摪晁쉁䁐体䚩䡁弰瘹⑾欩⨥쉙㕔烎쉈呶쉩ㅄ䤮⽬敳浴櫎獈깸㈦녯㫂⼻歓䤫㥌繡쉲䱆뼦楟쉈쉱䁡숹潕䛎呹い䬸쵪뾩</w:t>
      </w:r>
      <w:r>
        <w:rPr/>
        <w:t>ⷂ</w:t>
      </w:r>
      <w:r>
        <w:rPr/>
        <w:t>畠㈪㝭塈䣍㉔煃ㆡ㝋皬촳</w:t>
      </w:r>
      <w:r>
        <w:rPr/>
        <w:t>⣂</w:t>
      </w:r>
      <w:r>
        <w:rPr/>
        <w:t>绂杤桒浆殣敚楹싎㝫癸㊏䈮</w:t>
      </w:r>
      <w:r>
        <w:rPr/>
        <w:t>ꦘ</w:t>
      </w:r>
      <w:r>
        <w:rPr/>
        <w:t>湨挷奲㥑㭄䅓幉뇂㭨玮纡䥅执⩂敳쌯뽲璵畕</w:t>
      </w:r>
      <w:r>
        <w:rPr/>
        <w:t>ꤺ</w:t>
      </w:r>
      <w:r>
        <w:rPr/>
        <w:t>卦桡湫㒣熵䡱쌽䂱칂쵊未숶⎘幣䪿畀迂</w:t>
      </w:r>
      <w:r>
        <w:rPr/>
        <w:t>ꕣ</w:t>
      </w:r>
      <w:r>
        <w:rPr/>
        <w:t>녈桖橎㝘⩮싂垥ꄶ灃倦皏匬⥁煉뾥</w:t>
      </w:r>
      <w:r>
        <w:rPr/>
        <w:t>⡥</w:t>
      </w:r>
      <w:r>
        <w:rPr/>
        <w:t>晤磂䡒딤䆻╠圪쉄䑌놘樦氳圣뭣㍳湲⬯땉硎㒘春쉘쉀稸汴쉕녨桨㝉㉊佑ꥬ숱䡌妏卧卢⥥冩仂橓猤禘攴佒疿熵怫㡀剉係参潗䥤湮剅쉱瑏쵟梮挰捙㐶ꍸ睰伲垱湧㍒䳃愹ꍐ</w:t>
      </w:r>
      <w:r>
        <w:rPr/>
        <w:t>ⰰ</w:t>
      </w:r>
      <w:r>
        <w:rPr/>
        <w:t>剃⭕摘幈媣䯂㥚䊵咣쏂⥫䭌圩瞮儺噙材ꅤ剣係㘨䅭熮㌱ꥤ癕㭫硞⤲㩶幨䍔坕卲슬䅁</w:t>
      </w:r>
      <w:r>
        <w:rPr/>
        <w:t>ꕓ⑹</w:t>
      </w:r>
      <w:r>
        <w:rPr/>
        <w:t>㵀摘た垘䉳痂硏丶旂슩癯橺㘤嘪⯂䜫操妏㵴橙〴撣猷☱숣攱轭患熱掻㜣䘴潷漳䈮쉹㫍┸タ痂䁡㴱꺻뽱稷浢繌婓㪱偪帰牺偀彦⻂壂楉䉴⏂扺眷ㅞ伩瘭ꥪ㭱㉈桘〉䬸슣穘䴬佣싂㑐䘴</w:t>
      </w:r>
      <w:r>
        <w:rPr/>
        <w:t>ꥊ</w:t>
      </w:r>
      <w:r>
        <w:rPr/>
        <w:t>䝆轪砣쉯飂頨싂┱㪿穦挤</w:t>
      </w:r>
      <w:r>
        <w:rPr/>
        <w:t>ꕞ</w:t>
      </w:r>
      <w:r>
        <w:rPr/>
        <w:t>伸㵁䣂㉐呧</w:t>
      </w:r>
      <w:r>
        <w:rPr/>
        <w:t>ⲱ⍾</w:t>
      </w:r>
      <w:r>
        <w:rPr/>
        <w:t>种㵷吣捇</w:t>
      </w:r>
      <w:r>
        <w:rPr/>
        <w:t>ꦣ</w:t>
      </w:r>
      <w:r>
        <w:rPr/>
        <w:t>轍刷</w:t>
      </w:r>
      <w:r>
        <w:rPr/>
        <w:t>⣂</w:t>
      </w:r>
      <w:r>
        <w:rPr/>
        <w:t>剓</w:t>
      </w:r>
      <w:r>
        <w:rPr/>
        <w:t>⡩</w:t>
      </w:r>
      <w:r>
        <w:rPr/>
        <w:t>兘⵸캬僂⩄浾ꄥ〤꺣ꆵ匸榬呤</w:t>
      </w:r>
      <w:r>
        <w:rPr/>
        <w:t>ꦥ</w:t>
      </w:r>
      <w:r>
        <w:rPr/>
        <w:t>眸仂㊏恖瑬搥〵癟</w:t>
      </w:r>
      <w:r>
        <w:rPr/>
        <w:t>ꖥ</w:t>
      </w:r>
      <w:r>
        <w:rPr/>
        <w:t>浠慢壂䅃拂</w:t>
      </w:r>
      <w:r>
        <w:rPr/>
        <w:t>ⴊ</w:t>
      </w:r>
      <w:r>
        <w:rPr/>
        <w:t>頷杌쵆頽</w:t>
      </w:r>
      <w:r>
        <w:rPr/>
        <w:t>ⲵ</w:t>
      </w:r>
      <w:r>
        <w:rPr/>
        <w:t>皮</w:t>
      </w:r>
      <w:r>
        <w:rPr/>
        <w:t>ꔲ</w:t>
      </w:r>
      <w:r>
        <w:rPr/>
        <w:t>䪮桃㙰嗂匰㩈䧂瘶⥳슥䉋吻㠺습⎮輻绍唪礽㭊</w:t>
      </w:r>
      <w:r>
        <w:rPr/>
        <w:t>ⱦ</w:t>
      </w:r>
      <w:r>
        <w:rPr/>
        <w:t>張傏浄䛂䶡主쉎</w:t>
      </w:r>
      <w:r>
        <w:rPr/>
        <w:t>ⲣ</w:t>
      </w:r>
      <w:r>
        <w:rPr/>
        <w:t>䉋嘲睷⪏偫㶣撘枡╸汣⭄灎♾獮숦牗⑌쉦갰⧂ꍧ⥶橌㍫䟃넹</w:t>
      </w:r>
      <w:r>
        <w:rPr/>
        <w:t>ⷂ</w:t>
      </w:r>
      <w:r>
        <w:rPr/>
        <w:t>淂歗䦥圴禡ㅚ搻奔⩳쉔쉪⹨㦩媘</w:t>
      </w:r>
      <w:r>
        <w:rPr/>
        <w:t>ⶡ</w:t>
      </w:r>
      <w:r>
        <w:rPr/>
        <w:t>敬縭ꥥ䜸挭煡燂廂顢摄쉞䭱ꌶ䊱桢凂㚿朩顏ꄪ䪿㭏㉨歄숯뭵汀숫䩁묪喵㷂媘劣㍖繧쉉␳䅡燎橑⭹싃䅈櫂⵭⨷䑏坘슩夲竂㜥䂬顶但⍖匦Ⓜ竃櫍浦坥뮩柂⶘止㖣摶䉬弬쉅쌽뼪⑎</w:t>
      </w:r>
      <w:r>
        <w:rPr/>
        <w:t>Ⱙ</w:t>
      </w:r>
      <w:r>
        <w:rPr/>
        <w:t>䝰䨬</w:t>
      </w:r>
      <w:r>
        <w:rPr/>
        <w:t>ꗃ</w:t>
      </w:r>
      <w:r>
        <w:rPr/>
        <w:t>牁䌸扡彗</w:t>
      </w:r>
      <w:r>
        <w:rPr/>
        <w:t>⠤</w:t>
      </w:r>
      <w:r>
        <w:rPr/>
        <w:t>ⴵ</w:t>
      </w:r>
      <w:r>
        <w:rPr/>
        <w:t>싎便摳䂱䃎党춮촻歬▵乗〰奸</w:t>
      </w:r>
      <w:r>
        <w:rPr/>
        <w:t>ꖵ</w:t>
      </w:r>
      <w:r>
        <w:rPr/>
        <w:t>㦿浚婡浬橩摇獡䁥㥺䰫㝢奉䲿䄻♊杆䴦㈵䜯顗䎩售催╉瘲奇硞䍖瘳╴湾䡄湍쉂㡣쉕嫂⿂捾뽏稱歺쉷쉨壂묮浈</w:t>
      </w:r>
      <w:r>
        <w:rPr/>
        <w:t>ꤤ⩖</w:t>
      </w:r>
      <w:r>
        <w:rPr/>
        <w:t>쉃</w:t>
      </w:r>
      <w:r>
        <w:rPr/>
        <w:t>Ⱡ</w:t>
      </w:r>
      <w:r>
        <w:rPr/>
        <w:t>숱浫쉙䂣䉶넸싂促怰獥癲</w:t>
      </w:r>
      <w:r>
        <w:rPr/>
        <w:t>ꔳ</w:t>
      </w:r>
      <w:r>
        <w:rPr/>
        <w:t>堻未ꥶ去䎘㐭㠦쉠穮告䕢䔦⨫敥㘽⩔숬쉖넦畩䱟慮䳂䴦䍨洺䌫敡䇂灰朱⩾硺盂港⽳獸劥䮿轢樬㶏㋂彏슡倰厡桭쉃楳偈坮䵙疩杢쉳扃眫숤䡇䢡况ꍄ숰뮘</w:t>
      </w:r>
      <w:r>
        <w:rPr/>
        <w:t>ꗂ</w:t>
      </w:r>
      <w:r>
        <w:rPr/>
        <w:t>摾뇂嘭戵漬奸䟍呈쉯晈㵣ㅑ睅兂睖뽅䙸츸⨨䵫㧃싂䉃泎擂浘䈸㨪ぢ㕞㡬ꅦ氩㡭㌵戰㐲땵䗂㴵㖣쉌心숲縰㨨ꍶ䃂啶琨</w:t>
      </w:r>
      <w:r>
        <w:rPr/>
        <w:t>ꖣ</w:t>
      </w:r>
      <w:r>
        <w:rPr/>
        <w:t>㐩呤☪畭⧂뽒啑敖溮㭮</w:t>
      </w:r>
      <w:r>
        <w:rPr/>
        <w:t>⠦</w:t>
      </w:r>
      <w:r>
        <w:rPr/>
        <w:t>䵄畷夲㌺櫂汱쉣㉕去畏凂楬滂渨畓硞</w:t>
      </w:r>
      <w:r>
        <w:rPr/>
        <w:t>ꕖ</w:t>
      </w:r>
      <w:r>
        <w:rPr/>
        <w:t>䰳⥲쉠䙁깠秃柎潊㡱顭穅风䙤呂牙䵾⸸横⨱䝘呎㌹轖슘뽳摚㥾숵哂⮿捭⯂捴活扦癊슡婊幭坤坎婗쉀뭞㫂奁╇㬳セ䅗堤칺칞춱쉈㌱깔䠨灍쉫䝔扐卦傣</w:t>
      </w:r>
      <w:r>
        <w:rPr/>
        <w:t>ꔰ</w:t>
      </w:r>
      <w:r>
        <w:rPr/>
        <w:t>刹⨫湡盂䱺쉨抡婍牌뽑沬戨橵䷂澻䝡㊏䝢江恱㥓</w:t>
      </w:r>
      <w:r>
        <w:rPr/>
        <w:t>ꗍ</w:t>
      </w:r>
      <w:r>
        <w:rPr/>
        <w:t>묣쵄䕥慂歮剺⑵┥㙂㙵䪬练〉숪떥</w:t>
      </w:r>
      <w:r>
        <w:rPr/>
        <w:t>ꥈ</w:t>
      </w:r>
      <w:r>
        <w:rPr/>
        <w:t>㵠柂睊⹲썮숰湉쉑但갥㵧䖻段楶繊㪩ꍀ敗元⺘敀쉐┵딊楙㷂稸⩶걈坪矂◂</w:t>
      </w:r>
      <w:r>
        <w:rPr/>
        <w:t>꤫</w:t>
      </w:r>
      <w:r>
        <w:rPr/>
        <w:t>䁏婃땟</w:t>
      </w:r>
      <w:r>
        <w:rPr/>
        <w:t>⢥▬</w:t>
      </w:r>
      <w:r>
        <w:rPr/>
        <w:t>珂䍓껍䝒颩숤</w:t>
      </w:r>
      <w:r>
        <w:rPr/>
        <w:t>ꥒ</w:t>
      </w:r>
      <w:r>
        <w:rPr/>
        <w:t>ꌥ츭噫쉠敤⩟䝑堺뼫瀹㭍涥⨰㝍䤪숵獖畺깓颡畞烍整㑆礨䟂䆩煬捳揂坶泂긫깷獬朻轄竃轶擂偑㌦⽙숫㞻</w:t>
      </w:r>
      <w:r>
        <w:rPr/>
        <w:t>ⱉ</w:t>
      </w:r>
      <w:r>
        <w:rPr/>
        <w:t>㑩獞㩭兒乁偦戺쉙슥쉄搴슿幡つ칠싂䀭쉆䭊獑牮乫坁⽸洪䑔幌啄䎱䰬䅹祘牮㠲畒喏儳兓浰禿禩칹㶩⩏惂䡁⭪䥥ꅉ磂恅㛂ꄩꆱ丯㉱㤹慉䠻⧂撱噈⑆剖䙟◂㵙垣䵺쉦숻慑繬걮춬㋂칆놵彊輵椹獸乬⩇⥋磂싂갮䑗䱴穱璘歏汤攪䴱䝑䁮☬㍖繊㵍晹쎩쵐敭ㅘ琰뮬呬椫♒칌澮䡈栭㈳砮싃漨坌⩐</w:t>
      </w:r>
      <w:r>
        <w:rPr/>
        <w:t>Ⱔ</w:t>
      </w:r>
      <w:r>
        <w:rPr/>
        <w:t>顪獎㘲捊⵺㯂♥䅇㵖㨹奇楄㠰噤㠹杴⼱䧂⭗쵇琵痃⭩䄬劥別歊洪싂걕牲ケ債</w:t>
      </w:r>
      <w:r>
        <w:rPr/>
        <w:t>ⱞ</w:t>
      </w:r>
      <w:r>
        <w:rPr/>
        <w:t>쉔숰䎥敾</w:t>
      </w:r>
      <w:r>
        <w:rPr/>
        <w:t>ꥋ</w:t>
      </w:r>
      <w:r>
        <w:rPr/>
        <w:t>㡖佡獄┹甶穁䙯勂쉉嚱硖㓎穁슱ꥱ䥸䕩╤䥔占㕯泍ꥬ昺塍숻뼷㭂圲橎枘獣獴㥧娷匶</w:t>
      </w:r>
      <w:r>
        <w:rPr/>
        <w:t>ꕑ</w:t>
      </w:r>
      <w:r>
        <w:rPr/>
        <w:t>Ⳃ</w:t>
      </w:r>
      <w:r>
        <w:rPr/>
        <w:t>湇眮싂硞灆娻숳</w:t>
      </w:r>
      <w:r>
        <w:rPr/>
        <w:t>ꕧ</w:t>
      </w:r>
      <w:r>
        <w:rPr/>
        <w:t>䬷㮻㞘싂稶䅞쏂쵊愥〉牑싂溩䂣䌬捠䍡</w:t>
      </w:r>
      <w:r>
        <w:rPr/>
        <w:t>⢩</w:t>
      </w:r>
      <w:r>
        <w:rPr/>
        <w:t>슬䅖猽焤盎䭎輱慅䭑埂썟亵焬㨤┴㔥捘</w:t>
      </w:r>
      <w:r>
        <w:rPr/>
        <w:t>ꗂ</w:t>
      </w:r>
      <w:r>
        <w:rPr/>
        <w:t>㨦丰䭷숶싃쵸幘䦏깍䀭㮮䁆䭃橅睇넸䒬⨪眻슘硡㕌㠺磂噌쉨䑂⥹싂沩䣃䔣䁂╖㎱⽘⩋䴱놻⑗쉆쉉䐷僂歰⥲숣㈺䩷熥浥숮쉴场㭡轓숹뭒敘㤩䉥쎩匴䣂轄╱㈣暿戴揍恪歨辡䠨⵮䱖梩氥</w:t>
      </w:r>
      <w:r>
        <w:rPr/>
        <w:t>꤬</w:t>
      </w:r>
      <w:r>
        <w:rPr/>
        <w:t>御弤㩲쉗녹扈㈳留欳떥桅땘䁦쵠䕦㥘䚣殱祘啶㕾숴ꅵ埂晪啰凂⑷䔪슥曂쉉䍪䅘喩伥睍䉦䩠氰㠳漳桯䵂啈녆偖纮䰹쉨砶䭐♄㇂㑒㉃㒮뮬券⪵湫弴⵪墩焭깔숱츫숣創칞炩㈥⚿咻係敾㓂ꅟ畠榩ㄥ琣轳숱쉣쏃煭㩨睥㤣桰⚱幷⥍顰쉭㜫䕧噬歌潆乞旂⍅焷奶㉶癠ㅔ璻싂캮堫숦歆</w:t>
      </w:r>
      <w:r>
        <w:rPr/>
        <w:t>Ȿ</w:t>
      </w:r>
      <w:r>
        <w:rPr/>
        <w:t>縳睟㥓쉑儊卐䃃祩</w:t>
      </w:r>
      <w:r>
        <w:rPr/>
        <w:t>ⷂ</w:t>
      </w:r>
      <w:r>
        <w:rPr/>
        <w:t>湷䣍瓂㍗쉬쉮䬻堳䀹⥏捴쏂桤䎩睏┽廂숮剹쉢浹⩺槂湌뭗椷线圩塙娴䀤깶杳㡰䇂</w:t>
      </w:r>
      <w:r>
        <w:rPr/>
        <w:t>ⵤ</w:t>
      </w:r>
      <w:r>
        <w:rPr/>
        <w:t>潉㑠</w:t>
      </w:r>
      <w:r>
        <w:rPr/>
        <w:t>⢩</w:t>
      </w:r>
      <w:r>
        <w:rPr/>
        <w:t>㝦⥃媵柂兒硶㔪⨭믎慸쉎砦쉎盍畯촺쉺썔쎣쉤뮬♒㦩⩠桄䓂⍈㪏妻갶柂倴갥轓슣⨳噰♋춣坧䰸䥅䱦悏ヂ쉑䥮飂幦硐슏䛂싂</w:t>
      </w:r>
      <w:r>
        <w:rPr/>
        <w:t>ꦣ</w:t>
      </w:r>
      <w:r>
        <w:rPr/>
        <w:t>䵯楷㭲䖣亩뿃슮⪣</w:t>
      </w:r>
      <w:r>
        <w:rPr/>
        <w:t>Ɐ</w:t>
      </w:r>
      <w:r>
        <w:rPr/>
        <w:t>顫칀参䲥</w:t>
      </w:r>
      <w:r>
        <w:rPr/>
        <w:t>ꖮ⸪</w:t>
      </w:r>
      <w:r>
        <w:rPr/>
        <w:t>䕥璏싃區頱灺暥</w:t>
      </w:r>
      <w:r>
        <w:rPr/>
        <w:t>⢘</w:t>
      </w:r>
      <w:r>
        <w:rPr/>
        <w:t>긱䜺</w:t>
      </w:r>
      <w:r>
        <w:rPr/>
        <w:t>ⵟ</w:t>
      </w:r>
      <w:r>
        <w:rPr/>
        <w:t>佡쉰厏슡嘨쉬䄷砹呅䷂㙎㝁㓂㥓据杕쉃江㔶쉀⥵幙䯂祶䨫</w:t>
      </w:r>
      <w:r>
        <w:rPr/>
        <w:t>ⱞ</w:t>
      </w:r>
      <w:r>
        <w:rPr/>
        <w:t>塙⩰숣猸䫂橏傩沩⪥ヂ䣂顋夸䅁␨캏楴싃顣㊿婁浨䕕檬穓瑎偒〱㘰⩺浱卮ㅮ㑠⮩㵧埂㞱䌩榡⥁쵪磂䍨䈦㭲믍瑪땬湳烂쉰樱䲩⩣汁沏忂桂쉣䰫㦡卯䝮숨䗂潺䘮檥ꅇ協⹷暩輻╀㞵</w:t>
      </w:r>
      <w:r>
        <w:rPr/>
        <w:t>ꗂ</w:t>
      </w:r>
      <w:r>
        <w:rPr/>
        <w:t>囃䤬地祐权㔰媡坐뭠恔摫㑌싂㔣⽔婥侥╟竂㧂盍⩌㘴喿</w:t>
      </w:r>
      <w:r>
        <w:rPr/>
        <w:t>ꤹ</w:t>
      </w:r>
      <w:r>
        <w:rPr/>
        <w:t>䡰硗</w:t>
      </w:r>
      <w:r>
        <w:rPr/>
        <w:t>꧂</w:t>
      </w:r>
      <w:r>
        <w:rPr/>
        <w:t>㑰畘浨散疣敕슮槂碮幓슬칬⭏楘쉾䭳♚칑潚煉㥔깃⵨뽡槂绂</w:t>
      </w:r>
      <w:r>
        <w:rPr/>
        <w:t>ⶻ</w:t>
      </w:r>
      <w:r>
        <w:rPr/>
        <w:t>啸䶩䈪剋儷⥏盂䵄兡卡䨥欪</w:t>
      </w:r>
      <w:r>
        <w:rPr/>
        <w:t>⡦⠵</w:t>
      </w:r>
      <w:r>
        <w:rPr/>
        <w:t>烂칤䥰뭉幦⫂⍙䠷繺祖佷㠹깄숻匪咥뿂䒥冻搣弭䌣⩔</w:t>
      </w:r>
      <w:r>
        <w:rPr/>
        <w:t>⡞</w:t>
      </w:r>
      <w:r>
        <w:rPr/>
        <w:t>湟㌹⻂手匱䡳䄪㩨匵啊㙁싃潹塆瘻伵䤪뭕⥇</w:t>
      </w:r>
      <w:r>
        <w:rPr/>
        <w:t>꤫</w:t>
      </w:r>
      <w:r>
        <w:rPr/>
        <w:t>䜹䈥乏歫公숪쉓</w:t>
      </w:r>
      <w:r>
        <w:rPr/>
        <w:t>ⴶ</w:t>
      </w:r>
      <w:r>
        <w:rPr/>
        <w:t>昪ヂ杹栭쉂⩢㜨啗奇䄱䦮겻恅慂㉨쉯祷㒥擂恅딵呦ㄨ⩶癕玿䕒䆏䘻썀쉵ꥤ䷂⴪徬穤촭⼬쵀䝚䢡梿卫⼺숴幒の㵨愸浇䭷滃쉔䘷㥗䀦ꎬ촶쉉杞䒿⭊䟂쉒ヂ䠽쉁㨦吻碩㮮䵴睰쉥䅙牥す㍶乀搩ꥬ慍悩棂摳瀮檬⭧撡嗂祁</w:t>
      </w:r>
      <w:r>
        <w:rPr/>
        <w:t>⡒</w:t>
      </w:r>
      <w:r>
        <w:rPr/>
        <w:t>瓂䑧뽫剦纡琤␻怶쉊㙰⩨⍂⺱㗂쉀까㎿쉠䚬캡䍓쏂ど</w:t>
      </w:r>
      <w:r>
        <w:rPr/>
        <w:t>ⱃ</w:t>
      </w:r>
      <w:r>
        <w:rPr/>
        <w:t>ぱ㝚싃⹖䥏㙰此潨⽢⽫䶥漬쉋皘䭊〳矂⿂䄣灟㑭</w:t>
      </w:r>
      <w:r>
        <w:rPr/>
        <w:t>ꖮ</w:t>
      </w:r>
      <w:r>
        <w:rPr/>
        <w:t>桤㓂⩘</w:t>
      </w:r>
      <w:r>
        <w:rPr/>
        <w:t>ꕧ</w:t>
      </w:r>
      <w:r>
        <w:rPr/>
        <w:t>呰瘪뭟振琪㝌쉨㷂뿂㩌䉑杠</w:t>
      </w:r>
      <w:r>
        <w:rPr/>
        <w:t>꧂</w:t>
      </w:r>
      <w:r>
        <w:rPr/>
        <w:t>忂䤪榏磂䁑题䖬⨮싂䤊</w:t>
      </w:r>
      <w:r>
        <w:rPr/>
        <w:t>ⱹ</w:t>
      </w:r>
      <w:r>
        <w:rPr/>
        <w:t>彾摄숲䏂坑佉䊘䑧朹判녧濂囍稯忂濂硢摱䰥䅂之顱搽湸갺⑱呀䵓䶡轘㬤湬繄斩浖瀽ㅏ嘸庵微顧繌ㅌ</w:t>
      </w:r>
      <w:r>
        <w:rPr/>
        <w:t>ꕊ⧂</w:t>
      </w:r>
      <w:r>
        <w:rPr/>
        <w:t>東⥾戽滂洺㉔쉁䁕</w:t>
      </w:r>
      <w:r>
        <w:rPr/>
        <w:t>⠵</w:t>
      </w:r>
      <w:r>
        <w:rPr/>
        <w:t>䲵幵怷呋爹㔹繞空㟂䤪뽫䍑⑨딬䝬噭ꥷ⨺뽘숲䅌㞣飂慔녅椩⩆昪쵗兏슏㬵牶숳卡䭩啃倹䱳⧎怭祵쉋䰰暱稱棃</w:t>
      </w:r>
      <w:r>
        <w:rPr/>
        <w:t>⣂</w:t>
      </w:r>
      <w:r>
        <w:rPr/>
        <w:t>城硄参刴璿䰦춏係栻ꍡ䨳炬⹔磃祗轙㭰撥䨣恡瑊愶싎쉗獷瀵繈浐癙輲秂䱹煍楰♨슘䉈伫⩡丣穮ꌵ辥剧썳</w:t>
      </w:r>
      <w:r>
        <w:rPr/>
        <w:t>ⵕ</w:t>
      </w:r>
      <w:r>
        <w:rPr/>
        <w:t>㕘⤽⥫㩤捐㭖乊䝏</w:t>
      </w:r>
      <w:r>
        <w:rPr/>
        <w:t>ⵯ</w:t>
      </w:r>
      <w:r>
        <w:rPr/>
        <w:t>斩뿂䡅</w:t>
      </w:r>
      <w:r>
        <w:rPr/>
        <w:t>ꖣ</w:t>
      </w:r>
      <w:r>
        <w:rPr/>
        <w:t>促纱奯洩䇂</w:t>
      </w:r>
      <w:r>
        <w:rPr/>
        <w:t>ꕄ</w:t>
      </w:r>
      <w:r>
        <w:rPr/>
        <w:t>숽</w:t>
      </w:r>
      <w:r>
        <w:rPr/>
        <w:t>ⱑ</w:t>
      </w:r>
      <w:r>
        <w:rPr/>
        <w:t>㥇뭟Ⓜ</w:t>
      </w:r>
      <w:r>
        <w:rPr/>
        <w:t>꥓</w:t>
      </w:r>
      <w:r>
        <w:rPr/>
        <w:t>摧䱵걎䂩畾䙙恒桧㭵忂䤽䁦䰪縸沣氮畒쉒숯쉧剖猷땲䘨⪏ぷ挰䀫⸬幩㵵ㆻ⫂幮㝭慴ㅖ⍭㑾㔣熥㠱㭯ꆱ싂딫䠷쉨⩵⤲兵永숭泂깗䡧砰挵쉆渵</w:t>
      </w:r>
      <w:r>
        <w:rPr/>
        <w:t>ꥊ</w:t>
      </w:r>
      <w:r>
        <w:rPr/>
        <w:t>轓㢏㜶㨺⨳爵彩⩟㕢습㖡ヂ恊</w:t>
      </w:r>
      <w:r>
        <w:rPr/>
        <w:t>꥟</w:t>
      </w:r>
      <w:r>
        <w:rPr/>
        <w:t>ㄺ䅕湨</w:t>
      </w:r>
      <w:r>
        <w:rPr/>
        <w:t>ⶻ</w:t>
      </w:r>
      <w:r>
        <w:rPr/>
        <w:t>쉋栣皮漰㎱</w:t>
      </w:r>
      <w:r>
        <w:rPr/>
        <w:t>ꤰ</w:t>
      </w:r>
      <w:r>
        <w:rPr/>
        <w:t>싂丹揂ꅫ灄䵪狂땋쉔㬱␭㵔㜯摕䩺眲廂扲䴱佗昩䴬ꅖ䧂쉧獎ㅊ䡖숣㪡</w:t>
      </w:r>
      <w:r>
        <w:rPr/>
        <w:t>ꔥ</w:t>
      </w:r>
      <w:r>
        <w:rPr/>
        <w:t>꺿狍뼻䋂䱸灆쉯䣂</w:t>
      </w:r>
      <w:r>
        <w:rPr/>
        <w:t>ⵋ</w:t>
      </w:r>
      <w:r>
        <w:rPr/>
        <w:t>㩪쉮䕸溮싂䝸眸</w:t>
      </w:r>
      <w:r>
        <w:rPr/>
        <w:t>ꦩ</w:t>
      </w:r>
      <w:r>
        <w:rPr/>
        <w:t>牘㐰갪慏꥖爽⽧䓃焹㑨湉䍃秂䬣卯썙橂숽塄櫂㭁⩪ꍇꥲ쉓穇쉍汘⹅恱湎⩔ꍧ恐ㅐ啂䡘洴䉎쉙䐶䭥䩨뽓睕쉍겡썗漳㭇卣썵忂䁥樵쵄㕷噐</w:t>
      </w:r>
      <w:r>
        <w:rPr/>
        <w:t>꧂</w:t>
      </w:r>
      <w:r>
        <w:rPr/>
        <w:t>㕂걋䀫䆵啈䬣恌숨</w:t>
      </w:r>
      <w:r>
        <w:rPr/>
        <w:t>ꕵ</w:t>
      </w:r>
      <w:r>
        <w:rPr/>
        <w:t>硲캿⫂긨彎杒扌係焣</w:t>
      </w:r>
      <w:r>
        <w:rPr/>
        <w:t>ⳍ</w:t>
      </w:r>
      <w:r>
        <w:rPr/>
        <w:t>址橈顾䷂䔫⽦辱晱堫嗂牳♃乓䕋傘㩍㢏晀쉱杙㎿柂⨩</w:t>
      </w:r>
      <w:r>
        <w:rPr/>
        <w:t>ꤳ</w:t>
      </w:r>
      <w:r>
        <w:rPr/>
        <w:t>숸磂䨣</w:t>
      </w:r>
      <w:r>
        <w:rPr/>
        <w:t>꤭</w:t>
      </w:r>
      <w:r>
        <w:rPr/>
        <w:t>樺㉩㑨⩷塚䄣扰쌪⵶㝷쏂䚵쉩㇂㝱㙌浘䑺⨷睧䍈녣㗎橹⛂乓쉃쏂숪厬录㍆纬쉬췂ㅥ쉊녲㩯瑗쉟怸潤☤係</w:t>
      </w:r>
      <w:r>
        <w:rPr/>
        <w:t>Ⲙ</w:t>
      </w:r>
      <w:r>
        <w:rPr/>
        <w:t>匬洬灕乗䍡䎏</w:t>
      </w:r>
      <w:r>
        <w:rPr/>
        <w:t>ⳃ⡉</w:t>
      </w:r>
      <w:r>
        <w:rPr/>
        <w:t>眮䝠噓䙺⩔쏂浒⥒䅩⻂䉘稦丸婰余㤵쉩頳拂숱</w:t>
      </w:r>
      <w:r>
        <w:rPr/>
        <w:t>Ⳏ</w:t>
      </w:r>
      <w:r>
        <w:rPr/>
        <w:t>歞䝐敄别⭡捃弸䉈倶截傮땗灊㘯繹檘廂彈敟쌻⫂䔰债숊넬刣쉴癱墬䩂䌪깾器䀹䩅晊䘥塩捀⽙⭹㮩⍒</w:t>
      </w:r>
      <w:r>
        <w:rPr/>
        <w:t>ꕠ</w:t>
      </w:r>
      <w:r>
        <w:rPr/>
        <w:t>䖵䔨噮싂摰컂♾㩘晸扃硓瘲婱䛎숯쏂㜻琰츻娴㕳⩴⩭汑呣帩촰ꍅ暩灢抵瘰ꥥ伴⭞䪥㙃쵃⮻숣殿〲暬䠮矂쉘䪩슿</w:t>
      </w:r>
      <w:r>
        <w:rPr/>
        <w:t>⡔</w:t>
      </w:r>
      <w:r>
        <w:rPr/>
        <w:t>囂㌷扩条㙶ァ坠䕤㚥슘佞怰橡묱眵쉙琫㬭ꅡㅫ础䭦縮</w:t>
      </w:r>
      <w:r>
        <w:rPr/>
        <w:t>ꗂ</w:t>
      </w:r>
      <w:r>
        <w:rPr/>
        <w:t>咻朸冮⨨⹞癠䭋睠摂暣轵睎稱汯椽憩䚻棂깈깫㍚깃別⩁㭮磂䴦숺䝰숤␷牸帰숹夦쉰熩棂橣숪圱</w:t>
      </w:r>
      <w:r>
        <w:rPr/>
        <w:t>ꦻ</w:t>
      </w:r>
      <w:r>
        <w:rPr/>
        <w:t>潶쉌䩄㕺摯䏂捡긨䐺깶昴楮쉎⭾穋慠</w:t>
      </w:r>
      <w:r>
        <w:rPr/>
        <w:t>꤯</w:t>
      </w:r>
      <w:r>
        <w:rPr/>
        <w:t>⼴暘쵩㉩</w:t>
      </w:r>
      <w:r>
        <w:rPr/>
        <w:t>ⶥ</w:t>
      </w:r>
      <w:r>
        <w:rPr/>
        <w:t>偦扒卩䩴⪘䥹硂꺡之⑺촪㵾䑩</w:t>
      </w:r>
      <w:r>
        <w:rPr/>
        <w:t>ꔹ</w:t>
      </w:r>
      <w:r>
        <w:rPr/>
        <w:t>唭繎☬柂撥쉲扄擂唭뼣轖㉂埂䔺乴㊻</w:t>
      </w:r>
      <w:r>
        <w:rPr/>
        <w:t>ꕰ</w:t>
      </w:r>
      <w:r>
        <w:rPr/>
        <w:t>䳂嘪嘸摤玣桍䨤쉑뭔戽淂䥾獍㴷䐽⩆숯幚厥棂稰圮䭘乫涣</w:t>
      </w:r>
      <w:r>
        <w:rPr/>
        <w:t>ⱸ</w:t>
      </w:r>
      <w:r>
        <w:rPr/>
        <w:t>渳䑓祋呱슬⧂쉡긬倪⨫漸䁹ꥪ喵䍚깦</w:t>
      </w:r>
      <w:r>
        <w:rPr/>
        <w:t>ⶻ</w:t>
      </w:r>
      <w:r>
        <w:rPr/>
        <w:t>囃쉾敀剂係垩欥</w:t>
      </w:r>
      <w:r>
        <w:rPr/>
        <w:t>⡃</w:t>
      </w:r>
      <w:r>
        <w:rPr/>
        <w:t>㐤へ⩙禬ꅊ긮⽅儯先猤땟䲘係뽆獠쉊</w:t>
      </w:r>
      <w:r>
        <w:rPr/>
        <w:t>ⵢ⸷</w:t>
      </w:r>
      <w:r>
        <w:rPr/>
        <w:t>杲㈬怬숦䯎</w:t>
      </w:r>
      <w:r>
        <w:rPr/>
        <w:t>ꗂ</w:t>
      </w:r>
      <w:r>
        <w:rPr/>
        <w:t>쉬쉳쉚匥彲싂丳獍숪쉚惂쉢쉎㍐昶㡄䟂⽩䩀㠹</w:t>
      </w:r>
      <w:r>
        <w:rPr/>
        <w:t>ꕫ</w:t>
      </w:r>
      <w:r>
        <w:rPr/>
        <w:t>ㅐ㑘쵙兠㯂噗擂焣⹁</w:t>
      </w:r>
      <w:r>
        <w:rPr/>
        <w:t>⠭</w:t>
      </w:r>
      <w:r>
        <w:rPr/>
        <w:t>ꗂ</w:t>
      </w:r>
      <w:r>
        <w:rPr/>
        <w:t>促떣䝘瘣幩穞怵</w:t>
      </w:r>
      <w:r>
        <w:rPr/>
        <w:t>ⴰ</w:t>
      </w:r>
      <w:r>
        <w:rPr/>
        <w:t>䀫沬싂䎡칤纡椪否匷쉹佟ぎ婉⭏滂摠쉔㇂稷庵勂⚿㝁뼵┣炣廂晬垱쉓⚩懂㔸傮掘</w:t>
      </w:r>
      <w:r>
        <w:rPr/>
        <w:t>ⵃ</w:t>
      </w:r>
      <w:r>
        <w:rPr/>
        <w:t>係榘坑瑔⍤绂辿䄬㑦庣쌤㍘じ煄슥䥧唽⎻츸깚㭒䩃䣂瘻免偹呶▮䘩⹗挥㮏秂磎晎棂쎵ぐ摎쉘쉪꺬㑣䄫煏歲慶䵕ꄱ䨮⬹슻坂愫六〉㩥㒩庣亿␫楎쉳⩎瘻녵潒쉂ꌬ朮㙎奒䐪湌湏</w:t>
      </w:r>
      <w:r>
        <w:rPr/>
        <w:t>ꔬ</w:t>
      </w:r>
      <w:r>
        <w:rPr/>
        <w:t>숫く偒</w:t>
      </w:r>
      <w:r>
        <w:rPr/>
        <w:t>⠹</w:t>
      </w:r>
      <w:r>
        <w:rPr/>
        <w:t>㌨扔摠㔬䍪땤䁡庮檏㣂䷂堰曂浸晥쉲</w:t>
      </w:r>
      <w:r>
        <w:rPr/>
        <w:t>ꥉ</w:t>
      </w:r>
      <w:r>
        <w:rPr/>
        <w:t>玣眻圽땢伨䧂㵓䅐㣍攲⭀䰨䅦슿灙䵔琤䫂浉婆奺癀⚡긪칉榩磃䱐案伵츷春祃䱅㑄䣂䌤슡乙땐䴴␭ꇎ攳硎強䮘穔㣎쵹㉩没㩮ꥷ㭱埂㗃頣䬣洳穏쉸泃⯍㔩㒵ꆡ乃㜪쉔怮硤䍂徘淎숊啡辿컍숻㢵湭㜮</w:t>
      </w:r>
      <w:r>
        <w:rPr/>
        <w:t>⡫</w:t>
      </w:r>
      <w:r>
        <w:rPr/>
        <w:t>䠭畋㭶슡♭桧狂憏쉞洮䕓㥔噰此⽲䗍熵扪⼱䙱⥭</w:t>
      </w:r>
      <w:r>
        <w:rPr/>
        <w:t>ꥋ</w:t>
      </w:r>
      <w:r>
        <w:rPr/>
        <w:t>㭖灵쉗䨪䟎</w:t>
      </w:r>
      <w:r>
        <w:rPr/>
        <w:t>⡞⩈</w:t>
      </w:r>
      <w:r>
        <w:rPr/>
        <w:t>ꔶ</w:t>
      </w:r>
      <w:r>
        <w:rPr/>
        <w:t>恹㧂⭩頬灃㙪坶⽧祖䅍穢</w:t>
      </w:r>
      <w:r>
        <w:rPr/>
        <w:t>⣂</w:t>
      </w:r>
      <w:r>
        <w:rPr/>
        <w:t>塈㉧</w:t>
      </w:r>
      <w:r>
        <w:rPr/>
        <w:t>⠴Ⳃ</w:t>
      </w:r>
      <w:r>
        <w:rPr/>
        <w:t>㍉⮿揃硨儣圽禘겮纣⽗㪘뭠慫牅恈ꅞ秂橩걕玱ꥯ嗂疱剠僃겡㑒ㅆ硙ㅣ</w:t>
      </w:r>
      <w:r>
        <w:rPr/>
        <w:t>꧍</w:t>
      </w:r>
      <w:r>
        <w:rPr/>
        <w:t>轧⩄瞩</w:t>
      </w:r>
      <w:r>
        <w:rPr/>
        <w:t>⡀</w:t>
      </w:r>
      <w:r>
        <w:rPr/>
        <w:t>쵥ꅚ䆻쉁㓂뽥佸쉩㈥뭏矎㘸㎵牔숣灣ꅞ㢱嘶⸫繖呋啎䲘摘썏敋</w:t>
      </w:r>
      <w:r>
        <w:rPr/>
        <w:t>ⵑ⎡</w:t>
      </w:r>
      <w:r>
        <w:rPr/>
        <w:t>轚瑇㠹迂㐭噎䏂쉅ꌵ䥈슬</w:t>
      </w:r>
      <w:r>
        <w:rPr/>
        <w:t>⣂</w:t>
      </w:r>
      <w:r>
        <w:rPr/>
        <w:t>䥦睐偁䲘妩呴䡴橵塶䑁䌭瀺癵䆮漸捭砪쉧問扷㵎响狃걬䭏䉒쌯坊⻃晸</w:t>
      </w:r>
      <w:r>
        <w:rPr/>
        <w:t>ꖻ⯂</w:t>
      </w:r>
      <w:r>
        <w:rPr/>
        <w:t>㷂促绂㙴手晈浭睍Ⓜ歴⹫䤤㜹㥺幍ㆥ䯂乍╴助稤楈숰싂⸮◂䅗迃㭊⨶㣂洹伸㬪兲</w:t>
      </w:r>
      <w:r>
        <w:rPr/>
        <w:t>ⱺ⹎</w:t>
      </w:r>
      <w:r>
        <w:rPr/>
        <w:t>뿂瀵ㄺ䤪</w:t>
      </w:r>
      <w:r>
        <w:rPr/>
        <w:t>ⶡ</w:t>
      </w:r>
      <w:r>
        <w:rPr/>
        <w:t>쉷扱촯䡹뼹硳䴲㭘塏䢮爮䍘参쉸⿂焭㮬䁅䍎떮呰쉬煅䁂圽䈻슡믂套婙</w:t>
      </w:r>
      <w:r>
        <w:rPr/>
        <w:t>ꗃ☨</w:t>
      </w:r>
      <w:r>
        <w:rPr/>
        <w:t>㭘は狍柎䉙燃櫂쉔勂쌴姂敱洴숳걀☨⩩⽺숹繑䅉녘参兏泂榩갹祥㍅伵⛂♡㭷䭚⥖䔶彫</w:t>
      </w:r>
      <w:r>
        <w:rPr/>
        <w:t>ꕄ</w:t>
      </w:r>
      <w:r>
        <w:rPr/>
        <w:t>䋂嘨汘䱗슡꥙䄥敌슻あ喿쉎䪵䭪㭵獊浦暵숳嗂拎曂䶮弶싂㨳先僂呦╔䝗怣땷ㅄꎱ쉸䁰숲獩庻싂癲抱⽶繟쉬ꅸ颱席塃㣂灖墮椵䄮슏쉤㜦⥟才쉮䡁⍪칐沩㕎䍴䭘썥숷䁁䮩窱狂ギㅨ쉐㍷灙㩠⍺頴㕈녘썞촵꥞㞿⺬떘㥮侣䏂䠽ぅ冩㉳⩋塨棂䝱㑗傘싂て䭯睸쉨쉓㙹㉲싂佤</w:t>
      </w:r>
      <w:r>
        <w:rPr/>
        <w:t>ꤤ</w:t>
      </w:r>
      <w:r>
        <w:rPr/>
        <w:t>礹伥扔桱偠縹䅥쉍穆区眨汆숻숪⑏睒猰洤碘숳</w:t>
      </w:r>
      <w:r>
        <w:rPr/>
        <w:t>⠤</w:t>
      </w:r>
      <w:r>
        <w:rPr/>
        <w:t>珂澱㙮䡞橗昬汎녩䍣⸽㝆䱫录摚汬㵅쉘┯갦䰰</w:t>
      </w:r>
      <w:r>
        <w:rPr/>
        <w:t>ⰳ</w:t>
      </w:r>
      <w:r>
        <w:rPr/>
        <w:t>䙱쉀②瀻潍㵚䕰傏䄭洰䡯帹䑶䅦</w:t>
      </w:r>
      <w:r>
        <w:rPr/>
        <w:t>ⱐ</w:t>
      </w:r>
      <w:r>
        <w:rPr/>
        <w:t>晫畺䌭操쉠㭐숺걎彠睉睍⫂䔺晾垩䝫䌷琰浾员朷㢩ꇂ檣杯䍂噴灲噸⍊捖㊱救쉮㘳䱡睵嘶┬</w:t>
      </w:r>
      <w:r>
        <w:rPr/>
        <w:t>⡒</w:t>
      </w:r>
      <w:r>
        <w:rPr/>
        <w:t>溘朻⤽䩾暏㝢ꍕ⼣䙍伴偀䝃ꇃ㨰</w:t>
      </w:r>
      <w:r>
        <w:rPr/>
        <w:t>Ⱞ</w:t>
      </w:r>
      <w:r>
        <w:rPr/>
        <w:t>晒歏澣㊣쉦㮿⥕穋朸繴䭾匊轺䔵癱㏂穯뽉搣䡂穩ꆡ뭥䀽걫⫂䇂侩飂㘳稲窩⩲㥊湯乯䁥썂⨺⫂⾬湬偞唭捈否뿂䁩琥</w:t>
      </w:r>
      <w:r>
        <w:rPr/>
        <w:t>Ⱛ⩵</w:t>
      </w:r>
      <w:r>
        <w:rPr/>
        <w:t>参硖䍧凂╏幔쉀垬杇㭥塕顂协坈頯⩲숹瑉千ꍁ樨娵圭怯㒵쉎懂쉒쉢午特䱶䏂깢䱱쉲숹⍦䵗丣䤽슣칙䞣塏氹污滎싂䙵眫걋갤䡷噯껂⎩嘫疘奺⪩爣⍄</w:t>
      </w:r>
      <w:r>
        <w:rPr/>
        <w:t>ꖏ☣⹄</w:t>
      </w:r>
      <w:r>
        <w:rPr/>
        <w:t>恇⼴假癏吴䐳쉕昷䅫塊◂숩䘦쉳轇怶坐䏂獉爨뽺轂⩫慲恉噾利㕁㑑䋂㵱牆䝲쉂扰轇穹啃ꍊ敠⒥晵㡹ꅺ兰깞暱㥬⩳싂擂깧쉂䈫쏂埂禱捷㋂䤷숬⩖畊땫咘㩂搤㛂桮穥⑔㕊⌹⼨䲿䱡硃辮⻂㔪╞为庿┪숬쉲⛃뇂뽁䘪쉳</w:t>
      </w:r>
      <w:r>
        <w:rPr/>
        <w:t>ⷂ</w:t>
      </w:r>
      <w:r>
        <w:rPr/>
        <w:t>㍨奵☳䫂伳ꍾ깭厱兪砱曂⏍迂喥䥚ꅢ畟녨숥煁瞿婾␲塀ꌩ싎㩙剳싂㝀廂⩴怱摩ㅰ⩃걃帣䋍쉳琤癕搵祚쉎半䁮믂</w:t>
      </w:r>
      <w:r>
        <w:rPr/>
        <w:t>ꗂ</w:t>
      </w:r>
      <w:r>
        <w:rPr/>
        <w:t>婴걦㡚㵕㉷숨嘰玵♈䙅穯쉥礱朰㧂晧쉷彟⑀係⽮摮ざ⚩塬╃쉕◂䰯䌻婷偭埂璱ꅶ䙡쉟祅</w:t>
      </w:r>
      <w:r>
        <w:rPr/>
        <w:t>ꤹ</w:t>
      </w:r>
      <w:r>
        <w:rPr/>
        <w:t>楗報橱⸺䍎쌲湇湃</w:t>
      </w:r>
      <w:r>
        <w:rPr/>
        <w:t>ꖮ</w:t>
      </w:r>
      <w:r>
        <w:rPr/>
        <w:t>쵫熡漽溡♇䨶乕接뼦㗂畖䔪彴剒攭☵䅙畅ꆡ汓㝆䉠쉋猣⎿䳂攣䲣ꍔ⹚깚硷쉰湲禥爪䭗㡴⺬唬쉋獭恊</w:t>
      </w:r>
      <w:r>
        <w:rPr/>
        <w:t>⡣</w:t>
      </w:r>
      <w:r>
        <w:rPr/>
        <w:t>挫⩑繭橙㐵䢡</w:t>
      </w:r>
      <w:r>
        <w:rPr/>
        <w:t>ꤽ⩵</w:t>
      </w:r>
      <w:r>
        <w:rPr/>
        <w:t>䞩咣顎囂䡢놥竂昭䧂坰䝐㭟㐸澵㎘塘杍䝾慈䁬坤쉖繰⹾</w:t>
      </w:r>
      <w:r>
        <w:rPr/>
        <w:t>⡪</w:t>
      </w:r>
      <w:r>
        <w:rPr/>
        <w:t>㭍敠⍵슡⧂垮䠨걏瘥쏂숶뽰Ⓜ⭌⹯息歂桶扒㝈㙗</w:t>
      </w:r>
      <w:r>
        <w:rPr/>
        <w:t>⢡</w:t>
      </w:r>
      <w:r>
        <w:rPr/>
        <w:t>ⶥ</w:t>
      </w:r>
      <w:r>
        <w:rPr/>
        <w:t>湌䱙숪抣飂䒵䑙彺쉌呥䎩田╱剄免칢潅僂䁶癓䙄䥪凎⫂쵁䵮旂氪쉰</w:t>
      </w:r>
      <w:r>
        <w:rPr/>
        <w:t>ꥅ</w:t>
      </w:r>
      <w:r>
        <w:rPr/>
        <w:t>㩺剧廂拂</w:t>
      </w:r>
      <w:r>
        <w:rPr/>
        <w:t>ꥐ</w:t>
      </w:r>
      <w:r>
        <w:rPr/>
        <w:t>侣椹숽쉄㔯슻쌽쉁漬⨺摆轆窥㍲偂숫卧쉕灈婁焥堪</w:t>
      </w:r>
      <w:r>
        <w:rPr/>
        <w:t>⡙</w:t>
      </w:r>
      <w:r>
        <w:rPr/>
        <w:t>ꔶ┭</w:t>
      </w:r>
      <w:r>
        <w:rPr/>
        <w:t>弩゘席싂噙㥲</w:t>
      </w:r>
      <w:r>
        <w:rPr/>
        <w:t>⡗</w:t>
      </w:r>
      <w:r>
        <w:rPr/>
        <w:t>㥠╥⩣浲䋍氪撻䩅칒⪵浠噲婉偁ㆿ㭆딵䥊煨〸㊮쵤砷䔪䶩儨놮숳噞愽㙯䄰䶿畐坦숳쌰櫂ꄭ幚⨶㴬쉰乃乗⭶敐</w:t>
      </w:r>
      <w:r>
        <w:rPr/>
        <w:t>⡀</w:t>
      </w:r>
      <w:r>
        <w:rPr/>
        <w:t>㔰彉㤊媬凃煅砹쉕严げ</w:t>
      </w:r>
      <w:r>
        <w:rPr/>
        <w:t>ⵍ</w:t>
      </w:r>
      <w:r>
        <w:rPr/>
        <w:t>츫䝚㠽呅恥</w:t>
      </w:r>
      <w:r>
        <w:rPr/>
        <w:t>꧂</w:t>
      </w:r>
      <w:r>
        <w:rPr/>
        <w:t>䱮扅幺皮⼣睅䥞愹敲纩뮮摙低眬</w:t>
      </w:r>
      <w:r>
        <w:rPr/>
        <w:t>꤭</w:t>
      </w:r>
      <w:r>
        <w:rPr/>
        <w:t>畷冡</w:t>
      </w:r>
      <w:r>
        <w:rPr/>
        <w:t>ꔱ</w:t>
      </w:r>
      <w:r>
        <w:rPr/>
        <w:t>쉖印稨楫묦⦱顡縹</w:t>
      </w:r>
      <w:r>
        <w:rPr/>
        <w:t>꧂</w:t>
      </w:r>
      <w:r>
        <w:rPr/>
        <w:t>姍㑀ㅂ쉍땎癞枏㙣噍⹄漫卦曃穧⭇侻䭥煙긫♅⼬匮䡹䁆⸭獩楘</w:t>
      </w:r>
      <w:r>
        <w:rPr/>
        <w:t>ⵙ</w:t>
      </w:r>
      <w:r>
        <w:rPr/>
        <w:t>뿂숲䪿⥈䤷㫎轊㷍숶숸婥仂⮮嫂汔癏晐愩晑爯</w:t>
      </w:r>
      <w:r>
        <w:rPr/>
        <w:t>⡦</w:t>
      </w:r>
      <w:r>
        <w:rPr/>
        <w:t>愫慱깷</w:t>
      </w:r>
      <w:r>
        <w:rPr/>
        <w:t>⠶</w:t>
      </w:r>
      <w:r>
        <w:rPr/>
        <w:t>攻杮⨥剣Ⓨ츳䰣ꥡ㑦㐶╂ꅳ䔹倣婡⤲</w:t>
      </w:r>
      <w:r>
        <w:rPr/>
        <w:t>ⵏ</w:t>
      </w:r>
      <w:r>
        <w:rPr/>
        <w:t>怭ꌻ뽩껂塮反쉵㍪睤칎싂䀯⍊쉙싂刱猯纥숪畢䡺敮硢⑧洲僂슮</w:t>
      </w:r>
      <w:r>
        <w:rPr/>
        <w:t>ꔻ</w:t>
      </w:r>
      <w:r>
        <w:rPr/>
        <w:t>偐쉂䢩輦乇㓂牙䜴싂砽乵䷂숥⽟楐楘쉖䊩쉀欭ꆻ㣂</w:t>
      </w:r>
      <w:r>
        <w:rPr/>
        <w:t>ꦱ</w:t>
      </w:r>
      <w:r>
        <w:rPr/>
        <w:t>䉎뮩</w:t>
      </w:r>
      <w:r>
        <w:rPr/>
        <w:t>ꖬ</w:t>
      </w:r>
      <w:r>
        <w:rPr/>
        <w:t>圭噙겿滂쉕⍣쉲濎♹熬</w:t>
      </w:r>
      <w:r>
        <w:rPr/>
        <w:t>⡒</w:t>
      </w:r>
      <w:r>
        <w:rPr/>
        <w:t>歲</w:t>
      </w:r>
      <w:r>
        <w:rPr/>
        <w:t>ꕘ</w:t>
      </w:r>
      <w:r>
        <w:rPr/>
        <w:t>䠪敖걓뭄扴毂⨻㜱䑃䚣䆱䭾㣂啾煇捺坮䱞敕㙷䵌㑙㓎㨤捊ネ涿⚵梬㧂␳沏슥ꍑ捆쉎䄹穷䦩䑺곂⭧禥숫쉬싂潤⍱깳㘲硚숬숤璡Ⓜ咿</w:t>
      </w:r>
      <w:r>
        <w:rPr/>
        <w:t>ⱷⓍ</w:t>
      </w:r>
      <w:r>
        <w:rPr/>
        <w:t>刬녎瑬汬杊偫倵澣擂</w:t>
      </w:r>
      <w:r>
        <w:rPr/>
        <w:t>꤫</w:t>
      </w:r>
      <w:r>
        <w:rPr/>
        <w:t>뼫숥硥䵅⪮썁皘ꍴ晴樨况䉏歔桄頩噙䷂段쉅䕔㍶玿쉰숮呲䮬䯎氭⩊ㄴ쉐瑀쉾쉤⽐</w:t>
      </w:r>
      <w:r>
        <w:rPr/>
        <w:t>ꤻ</w:t>
      </w:r>
      <w:r>
        <w:rPr/>
        <w:t>쉸〉乊揃넪䪡䶱額</w:t>
      </w:r>
      <w:r>
        <w:rPr/>
        <w:t>ⱒ</w:t>
      </w:r>
      <w:r>
        <w:rPr/>
        <w:t>㵷껂杹컂①繞쉹</w:t>
      </w:r>
      <w:r>
        <w:rPr/>
        <w:t>ꦘ</w:t>
      </w:r>
      <w:r>
        <w:rPr/>
        <w:t>儴煢⍍싂㥅晾䐽桗兪癞겿␯쉱嘳䱾纮惂瑊䠵执礰</w:t>
      </w:r>
      <w:r>
        <w:rPr/>
        <w:t>ꕫ</w:t>
      </w:r>
      <w:r>
        <w:rPr/>
        <w:t>硔硌愨</w:t>
      </w:r>
      <w:r>
        <w:rPr/>
        <w:t>ꦮ</w:t>
      </w:r>
      <w:r>
        <w:rPr/>
        <w:t>䱅係쉘갹</w:t>
      </w:r>
      <w:r>
        <w:rPr/>
        <w:t>ⵠ</w:t>
      </w:r>
      <w:r>
        <w:rPr/>
        <w:t>겏싂坨丩ꥯ쉱䭫ㅙ婘欷欬</w:t>
      </w:r>
      <w:r>
        <w:rPr/>
        <w:t>ꕖ</w:t>
      </w:r>
      <w:r>
        <w:rPr/>
        <w:t>慪⩺⏂㩶穔껎</w:t>
      </w:r>
      <w:r>
        <w:rPr/>
        <w:t>⡈</w:t>
      </w:r>
      <w:r>
        <w:rPr/>
        <w:t>秂䜭徱⥯棂朶瑀싂敔⹆⑾縰ꅟꄱ飂㛂窩伳梘깂頦㑀狂瑤숴嗂䋂깅쉡쉾㴪숤ꏂ歑⩚敊眪ぢ⬣䍰慠⫂䀨⿎汍栮숬婷⫂긮䵌⨥쉖䬲╀〱氷発嘸幐婠慗ふ싃⧃슮숳佈뇂嘲쵑썋쉨䜴╵⩎┴歆轮</w:t>
      </w:r>
      <w:r>
        <w:rPr/>
        <w:t>꧂</w:t>
      </w:r>
      <w:r>
        <w:rPr/>
        <w:t>〹皱し㡑穷㍆⶘ヂ싂䆩싂牸渪⵷䛃䍂䭫䵩兯㝑硥繘瑃敆晸뼣⍟ꌺ</w:t>
      </w:r>
      <w:r>
        <w:rPr/>
        <w:t>ⱘ</w:t>
      </w:r>
      <w:r>
        <w:rPr/>
        <w:t>쉣㤷氮ㅟ輮煗䝏긨木췂睈녚楒㨪礶䗃睠⩞燂䶮䆱슩쉆坊匸쉯璡穖숵숦</w:t>
      </w:r>
      <w:r>
        <w:rPr/>
        <w:t>ꕞ</w:t>
      </w:r>
      <w:r>
        <w:rPr/>
        <w:t>⼴睉</w:t>
      </w:r>
      <w:r>
        <w:rPr/>
        <w:t>ꔩ</w:t>
      </w:r>
      <w:r>
        <w:rPr/>
        <w:t>硰싂捲슻숽䨺믃煱숽㫂㊻숵玏䵖慑㋂即</w:t>
      </w:r>
      <w:r>
        <w:rPr/>
        <w:t>ꤵ⩏</w:t>
      </w:r>
      <w:r>
        <w:rPr/>
        <w:t>吊乥㉃潧꺿焰쉴潀剧輦創玣墩ꅆ㡩䝒扁伩纥嘮纩匴幇㊘䰻硲땩条傩⩧攽⥑⫃啲⬩牎걖婩匷⹗㢻</w:t>
      </w:r>
      <w:r>
        <w:rPr/>
        <w:t>ꕙ꧂</w:t>
      </w:r>
      <w:r>
        <w:rPr/>
        <w:t>轊쉨挱参倥燂땬搩㨱椬</w:t>
      </w:r>
      <w:r>
        <w:rPr/>
        <w:t>ꔱ</w:t>
      </w:r>
      <w:r>
        <w:rPr/>
        <w:t>슡毂别皘熩䕾</w:t>
      </w:r>
      <w:r>
        <w:rPr/>
        <w:t>ꔻ⭲</w:t>
      </w:r>
      <w:r>
        <w:rPr/>
        <w:t>䋂썳慏䱠獹帶쉔辩悬㩣䌵㙒捀睎깘⥴䮘〻硨灔係帳昤숽</w:t>
      </w:r>
      <w:r>
        <w:rPr/>
        <w:t>ⶻ</w:t>
      </w:r>
      <w:r>
        <w:rPr/>
        <w:t>瞣㫂㭮乳</w:t>
      </w:r>
      <w:r>
        <w:rPr/>
        <w:t>⠱</w:t>
      </w:r>
      <w:r>
        <w:rPr/>
        <w:t>ㅒ⸽摆⹠슱쉀</w:t>
      </w:r>
      <w:r>
        <w:rPr/>
        <w:t>ⵙ꧍</w:t>
      </w:r>
      <w:r>
        <w:rPr/>
        <w:t>頭頶厡㩰쉦쌤걡畖㉙瘷甮犡⸥奏㩍噷拍晘咡뽍恅湈䁆䕣䍄㉳厩祚쉔䴰ꄲ숯䊮䠰歊녤㥨㝯坚⪱䍌쉟劣쏎啳扸刦뽚싂곂⩾䎩搨橷慴싂湞䖱璱佸꥔䓂ꄫ쉯㧂婱䱋╾愹㜨┭⩾剫䕏㕊㢘⯍㨨朥ꏂ䱫眱姂砻積쉘悱全猤</w:t>
      </w:r>
      <w:r>
        <w:rPr/>
        <w:t>Ⱘ</w:t>
      </w:r>
      <w:r>
        <w:rPr/>
        <w:t>渪</w:t>
      </w:r>
      <w:r>
        <w:rPr/>
        <w:t>Ⱘ</w:t>
      </w:r>
      <w:r>
        <w:rPr/>
        <w:t>⽐䱮払䮱拂걥숴걨圣뽤幗╩⭘⩉䔽て䴸䖱䭰弰呤</w:t>
      </w:r>
      <w:r>
        <w:rPr/>
        <w:t>ꥂ</w:t>
      </w:r>
      <w:r>
        <w:rPr/>
        <w:t>䈳䆵瘲䥂䂏䞿숬䡑㵕䐻䖩㮩㭬䜬凂ꍹ慷恡㗂䱑Ⓨ汐㧎轗쉙⍚칈爣넥喘救杒㑍稵⤯稰务噃땮㘱┩颥슥练⩇祺䙉⧂瘹䴪共</w:t>
      </w:r>
      <w:r>
        <w:rPr/>
        <w:t>꤬</w:t>
      </w:r>
      <w:r>
        <w:rPr/>
        <w:t>奫愥㨴單榱煤㑲䭕䁫烂⭍⏂乥橂䉗㓂䈵徘</w:t>
      </w:r>
      <w:r>
        <w:rPr/>
        <w:t>⡷</w:t>
      </w:r>
      <w:r>
        <w:rPr/>
        <w:t>咬㟍祔㉲礪摧␷ㅨ뿂摪绂〻ꄴ슣싂㙖彁扅싂⺵㵦뽂杈㖩伲汋睫㡡Ⓜ</w:t>
      </w:r>
      <w:r>
        <w:rPr/>
        <w:t>Ⱚ</w:t>
      </w:r>
      <w:r>
        <w:rPr/>
        <w:t>숱쉑㡡严걓挵捳뭋㉧灯廂福慏⸪⎱캮⾩믂癕埂㘰쉥慇⫂欫쉔䁯榬㑖獉⍘㬫⪡슣䛂䡁余䮡撩瑲㪱懂悏獑坣溘⤲䕇灾攸甮ꅺ</w:t>
      </w:r>
      <w:r>
        <w:rPr/>
        <w:t>ꦣ⸨</w:t>
      </w:r>
      <w:r>
        <w:rPr/>
        <w:t>凃泂梏歧♇䠺娶爭㍵椵</w:t>
      </w:r>
      <w:r>
        <w:rPr/>
        <w:t>Ⱡ</w:t>
      </w:r>
      <w:r>
        <w:rPr/>
        <w:t>㌪䇂䁖搻㇂⥪朰甯</w:t>
      </w:r>
      <w:r>
        <w:rPr/>
        <w:t>ⴴ</w:t>
      </w:r>
      <w:r>
        <w:rPr/>
        <w:t>䚘湋쉫썕刱畟流坦⫂兦狂摯欫때敺祋숦繉⧂璘녠昻㭚汕挮彂顒奷ꏂ敕⼽顒啃ㅾ捲は⑦啕㩍氷侻木慟⫂录瘯䘻땱쉙桩츺</w:t>
      </w:r>
      <w:r>
        <w:rPr/>
        <w:t>ⷂ</w:t>
      </w:r>
      <w:r>
        <w:rPr/>
        <w:t>걈汶㎩쉘김儶䚩䀦뽧愦</w:t>
      </w:r>
      <w:r>
        <w:rPr/>
        <w:t>Ɑ</w:t>
      </w:r>
      <w:r>
        <w:rPr/>
        <w:t>浢䯍䵑녃슩橒⽎쉠⹕䑚儽䫂</w:t>
      </w:r>
      <w:r>
        <w:rPr/>
        <w:t>ⲣ⨸</w:t>
      </w:r>
      <w:r>
        <w:rPr/>
        <w:t>䭾⤵竂䬱く싂乙璘꥗塲⬽ꅞ㒿妱컎朦㍸㞣㊱걮䞘슩䚡汲쵘</w:t>
      </w:r>
      <w:r>
        <w:rPr/>
        <w:t>ꥁ</w:t>
      </w:r>
      <w:r>
        <w:rPr/>
        <w:t>슘뭌彵㕑㩈싂숸敪顬싂䘥祒⑰슘㏂㍕飂⩡癟刨ꄊ倷䔨年㝯䱟녬唨쉵㖏呃⑌䯂狍㑄焣䗂䵺땧杨䲬㜻㉫⹶䅥㕸㞏㥚쉲戯瑾痂匯</w:t>
      </w:r>
      <w:r>
        <w:rPr/>
        <w:t>ꦏ</w:t>
      </w:r>
      <w:r>
        <w:rPr/>
        <w:t>쉒ꥷ甩숤珂숨쉤懎깣⻂</w:t>
      </w:r>
      <w:r>
        <w:rPr/>
        <w:t>ⴻ</w:t>
      </w:r>
      <w:r>
        <w:rPr/>
        <w:t>拃浶恎䝸슻츽䅇硧潷浸弻</w:t>
      </w:r>
      <w:r>
        <w:rPr/>
        <w:t>ꕫ</w:t>
      </w:r>
      <w:r>
        <w:rPr/>
        <w:t>啨矂숺㮬瓎䀤敐땉㙓</w:t>
      </w:r>
      <w:r>
        <w:rPr/>
        <w:t>⠪</w:t>
      </w:r>
      <w:r>
        <w:rPr/>
        <w:t>摃獟恏㝎䙥䢮녌㏂녢䣂☫堮售䁙㙩睒</w:t>
      </w:r>
      <w:r>
        <w:rPr/>
        <w:t>ꗂ</w:t>
      </w:r>
      <w:r>
        <w:rPr/>
        <w:t>瀫棂佌㉦獺䴣</w:t>
      </w:r>
      <w:r>
        <w:rPr/>
        <w:t>꧂</w:t>
      </w:r>
      <w:r>
        <w:rPr/>
        <w:t>䴹㕒뗂挫佾㭟䘨⨮刽츯떩卟㴮熩渫⾻祡恨쉷ꌸ䍑堲忍㋂瀱唲䶿쉷楚</w:t>
      </w:r>
      <w:r>
        <w:rPr/>
        <w:t>ⰶ</w:t>
      </w:r>
      <w:r>
        <w:rPr/>
        <w:t>瀶礯䣂塬뭪歾뭧煆쵌䐸凂碬⩺㔺潮䝪礽쉖玵슿</w:t>
      </w:r>
      <w:r>
        <w:rPr/>
        <w:t>ⴹ</w:t>
      </w:r>
      <w:r>
        <w:rPr/>
        <w:t>슬㤪礷㍪╈㪮⬲㖱歓⍠䝦毎</w:t>
      </w:r>
      <w:r>
        <w:rPr/>
        <w:t>꤭</w:t>
      </w:r>
      <w:r>
        <w:rPr/>
        <w:t>䆿摯碏䭏禣湢㡄楒⦵뭓印═</w:t>
      </w:r>
      <w:r>
        <w:rPr/>
        <w:t>ꕲ</w:t>
      </w:r>
      <w:r>
        <w:rPr/>
        <w:t>놘긷㌤ꆱ剅倪夦ꍊ싂┺슱</w:t>
      </w:r>
      <w:r>
        <w:rPr/>
        <w:t>ꤺ</w:t>
      </w:r>
      <w:r>
        <w:rPr/>
        <w:t>歃䰫㵳吺㴯ꇍ輪恸頽睃焽䱰佱</w:t>
      </w:r>
      <w:r>
        <w:rPr/>
        <w:t>⡥</w:t>
      </w:r>
      <w:r>
        <w:rPr/>
        <w:t>夤曂匪槂쉤</w:t>
      </w:r>
      <w:r>
        <w:rPr/>
        <w:t>ꔪ</w:t>
      </w:r>
      <w:r>
        <w:rPr/>
        <w:t>乮卬棍㐤灌땶㔩䝮⩨桥䝌㭮</w:t>
      </w:r>
      <w:r>
        <w:rPr/>
        <w:t>ꔯ</w:t>
      </w:r>
      <w:r>
        <w:rPr/>
        <w:t>暏穋桩顕쎏뭎〪眹쉚걧楊幆埂潧盂桗哂桒㵺䅆䓂슣冩湢朶⭾报旂椥갪쉏抮</w:t>
      </w:r>
      <w:r>
        <w:rPr/>
        <w:t>ꤣ</w:t>
      </w:r>
      <w:r>
        <w:rPr/>
        <w:t>ꅄꄷ䨳輹礵癧㴰䱑硣䫎䱉⮘㜯뭢⨵兾碣ꍦ㠮⩘畺愶쵌埂慣橞㕯坺䝫慹妵捀땞습㡺싂玣슏쉮㙯숹걌⽰뭧擂䯍</w:t>
      </w:r>
      <w:r>
        <w:rPr/>
        <w:t>ꤹ</w:t>
      </w:r>
      <w:r>
        <w:rPr/>
        <w:t>슱숽⍸䉖㉑촭䥏⫍썹癌㭰뗂䭔具涬䞏싂긬䡵䅾估쉰숤个┣悩䢩顶摌㥈䣂쉃顆깯┻泂㝞洷睞灵彦쉭揂㈸窩</w:t>
      </w:r>
      <w:r>
        <w:rPr/>
        <w:t>ⴰ</w:t>
      </w:r>
      <w:r>
        <w:rPr/>
        <w:t>参别슡〷䌻䩬浮</w:t>
      </w:r>
      <w:r>
        <w:rPr/>
        <w:t>꧂</w:t>
      </w:r>
      <w:r>
        <w:rPr/>
        <w:t>啹䑎㉘숰汩뭅ꥭ沬帻燂恒䍰勂䠥䝊습充♂冩旎썺싂獏䳂囂䐦㴰睓䅆㌴杅升绎㵱치䏂瑭㈱쉈畗湙䝩䨫꥞墱洨癄汶䉰뭰異䎏䀩㝭⹯䵔슬깁杂䱂㉡摒璡䌮䌴歲캵䇂</w:t>
      </w:r>
      <w:r>
        <w:rPr/>
        <w:t>ꥎ</w:t>
      </w:r>
      <w:r>
        <w:rPr/>
        <w:t>刨⍚쵤</w:t>
      </w:r>
      <w:r>
        <w:rPr/>
        <w:t>Ⱬ</w:t>
      </w:r>
      <w:r>
        <w:rPr/>
        <w:t>䕬ꥯ㶿剕녫╈唳㣂䗂橋恢䧂ꍉ杒侣攸㖘獙畸狂䩸嘦쉘瑫숪柂敩浨佬⬣숭惎놮牞熬䅞싂扆㔲慶䀤泎塯</w:t>
      </w:r>
      <w:r>
        <w:rPr/>
        <w:t>⡈</w:t>
      </w:r>
      <w:r>
        <w:rPr/>
        <w:t>썲瞱ꅔ⩓搳弲뿂啶娻䥯畖䡯珎療숤쉴쌩╭㪘碏牱癥晶潔繲⭱䢿♱琵䧃啪癀才佲啦䫍㑍쉙싂䅢쉃ꏂ쉍캥쉌睈獶睂</w:t>
      </w:r>
      <w:r>
        <w:rPr/>
        <w:t>Ⰺ</w:t>
      </w:r>
      <w:r>
        <w:rPr/>
        <w:t>顢恪烂䮘쉞걧㙫禥⑧敩顲皵쉦朣㦥</w:t>
      </w:r>
      <w:r>
        <w:rPr/>
        <w:t>ꤺ⮏</w:t>
      </w:r>
      <w:r>
        <w:rPr/>
        <w:t>呡䕎恇썀搪剭㬵무갮時㑀剬䱚呡⩏</w:t>
      </w:r>
      <w:r>
        <w:rPr/>
        <w:t>⡬⌦</w:t>
      </w:r>
      <w:r>
        <w:rPr/>
        <w:t>䁨顓疮捒⎻䅣</w:t>
      </w:r>
      <w:r>
        <w:rPr/>
        <w:t>ⰱ</w:t>
      </w:r>
      <w:r>
        <w:rPr/>
        <w:t>晕乡슬繨癩칺숮眰嘦⩡帩煇槂㙌摆奅丩䤺祃奟䗂坈싂䬳⑗欵</w:t>
      </w:r>
      <w:r>
        <w:rPr/>
        <w:t>ꖿ</w:t>
      </w:r>
      <w:r>
        <w:rPr/>
        <w:t>庱傮擂쉔㧃漯⩢焥柍䩹㬱䁂〴㬪쵕쉴㝇慞䆩⒩灰⿂噲晉砷㙅⯂橎㝔</w:t>
      </w:r>
      <w:r>
        <w:rPr/>
        <w:t>ⵉ╏</w:t>
      </w:r>
      <w:r>
        <w:rPr/>
        <w:t>浆穣㠬䱲⏍㮘畓琲䢥쉾䡾婡怱截劣槂딷䱘涘顆슮㠯ㅗ氪嘤睐央쉎녦칶毂灯쉗㨻柂汓쉔䉞告憬䑴幰堮⥇⭹슡祎伥㌲⩨噑坭썾湣䋂䡌⭔硬烂浣橁뼦⍇湕숩猪⩷彣䅾頸䲱割䓃㘩숴婧壂敨浒坡㙣</w:t>
      </w:r>
      <w:r>
        <w:rPr/>
        <w:t>ⱏ</w:t>
      </w:r>
      <w:r>
        <w:rPr/>
        <w:t>㎱⌨뼥壂仂</w:t>
      </w:r>
      <w:r>
        <w:rPr/>
        <w:t>⣂</w:t>
      </w:r>
      <w:r>
        <w:rPr/>
        <w:t>깮☨㭘伯䛂橙桇扊䴣畨숬䦮ꎣ깍썤㓂䔴</w:t>
      </w:r>
      <w:r>
        <w:rPr/>
        <w:t>ꦮ</w:t>
      </w:r>
      <w:r>
        <w:rPr/>
        <w:t>帵쉦懂㋂</w:t>
      </w:r>
      <w:r>
        <w:rPr/>
        <w:t>ⰽ</w:t>
      </w:r>
      <w:r>
        <w:rPr/>
        <w:t>坥徱⍣堰呫恌碮⽞甩츮㶣浍儫년슥浱땪椥攱縦</w:t>
      </w:r>
      <w:r>
        <w:rPr/>
        <w:t>ꥌ⍢⑥</w:t>
      </w:r>
      <w:r>
        <w:rPr/>
        <w:t>恈ꍖ厵李깄㚻ㄯ啟勃⫂싂教⥳影纣컎☱漳䩎炣做䎏숷䬸祒匰㣂瞬㵰䫂슩恃껂뿎乞婋䷍칎⺱䭁깭䖬䝹摴漺</w:t>
      </w:r>
      <w:r>
        <w:rPr/>
        <w:t>ⰱ</w:t>
      </w:r>
      <w:r>
        <w:rPr/>
        <w:t>䝟⸨偊歾☦敍쉳桢杳䩟쵅䁴䧃컂堺攷䷂컂㑈</w:t>
      </w:r>
      <w:r>
        <w:rPr/>
        <w:t>꤭⩆␪</w:t>
      </w:r>
      <w:r>
        <w:rPr/>
        <w:t>녭捦⭊썷칧䅚〣収䉗♄뽯懂♗</w:t>
      </w:r>
      <w:r>
        <w:rPr/>
        <w:t>ꥇ</w:t>
      </w:r>
      <w:r>
        <w:rPr/>
        <w:t>沩泂쉣◂妩䞩䉰偰쉷⒬⑒쉮渳쉱㐩参䳂㇎䩃繟䩯뼦睥걫䠣ㅧ⩟ꍚ敃轣쉩眤瓂쌻梡썐슥樯ꍳ䋎啾⥑顙</w:t>
      </w:r>
      <w:r>
        <w:rPr/>
        <w:t>⠯</w:t>
      </w:r>
      <w:r>
        <w:rPr/>
        <w:t>偁繅匫ㅶ欤䥘怮뽞⯂㉅た扏票歍䥊啂쉈捦습敥匽갽熥で㍤ꇂ䳃轀㋂딵긳礥⚩灲⍍쉹塬猭丬⩧瘩썸ィ㙟医幥汏䅡</w:t>
      </w:r>
      <w:r>
        <w:rPr/>
        <w:t>⠱</w:t>
      </w:r>
      <w:r>
        <w:rPr/>
        <w:t>假咥灶</w:t>
      </w:r>
      <w:r>
        <w:rPr/>
        <w:t>ꕏ</w:t>
      </w:r>
      <w:r>
        <w:rPr/>
        <w:t>琩倪Ⓜ垬ꥢ潫湯兞⽋ꇂ䈫攺玬礪쉋儤⩉溵䝁䱑徵帥奆勂盂㵸䁏灋ꅅ㙩塖㕨숭뽈晶熘幊䵏樮珍燂䡎壂䃂欯轷㐳떣帮䧂恚扥獃歖绂繂穈泃捱穑垡晾⸭ㅀ棃㈤䧂</w:t>
      </w:r>
      <w:r>
        <w:rPr/>
        <w:t>ꗂ</w:t>
      </w:r>
      <w:r>
        <w:rPr/>
        <w:t>伻</w:t>
      </w:r>
      <w:r>
        <w:rPr/>
        <w:t>⠦</w:t>
      </w:r>
      <w:r>
        <w:rPr/>
        <w:t>䱩⸥뗂摗瀥⹵眹㵦뽁䋂</w:t>
      </w:r>
      <w:r>
        <w:rPr/>
        <w:t>ꤷ</w:t>
      </w:r>
      <w:r>
        <w:rPr/>
        <w:t>渻⥌繠問ꍌ盂竂⑅斿숥숶싂䁭䍃㐩숩懂匤瀊甤</w:t>
      </w:r>
      <w:r>
        <w:rPr/>
        <w:t>ꔵ</w:t>
      </w:r>
      <w:r>
        <w:rPr/>
        <w:t>徣쎥序橓땵佐</w:t>
      </w:r>
      <w:r>
        <w:rPr/>
        <w:t>꧂ꦣ</w:t>
      </w:r>
      <w:r>
        <w:rPr/>
        <w:t>庻穢攦㖩쉄㥐ㅫ쉀뽔淂䤦痍㒏ざ懃쉖⿎慯㥐⤵伦쉶幥桎㝩䭊杒⪥橃쉊㝥⽖㇂숺䌳晋慥</w:t>
      </w:r>
      <w:r>
        <w:rPr/>
        <w:t>Ᵽ</w:t>
      </w:r>
      <w:r>
        <w:rPr/>
        <w:t>ꦿ</w:t>
      </w:r>
      <w:r>
        <w:rPr/>
        <w:t>ꅤ汊呬歲쉨⬦㤽溵㧎㬩仂쉡爹竂싂幺⹠녉⪡䠵칉ꌥ㡞䉫伭쉧䱏晔是</w:t>
      </w:r>
      <w:r>
        <w:rPr/>
        <w:t>꧂⩁</w:t>
      </w:r>
      <w:r>
        <w:rPr/>
        <w:t>离쉠匱쉠㚮싂乙䭥硁湪䏂㐮䙺塩獋䈭썄</w:t>
      </w:r>
      <w:r>
        <w:rPr/>
        <w:t>ꤹ</w:t>
      </w:r>
      <w:r>
        <w:rPr/>
        <w:t>䙞坍㵭⩶뽒뽆숵䈥걅入ㆵ쉕䁹</w:t>
      </w:r>
      <w:r>
        <w:rPr/>
        <w:t>⠰</w:t>
      </w:r>
      <w:r>
        <w:rPr/>
        <w:t>渹前䅖㕄璣䞏堻祙仂帪숣칷樦扡⍤桯䡌㩩㡬辻玩㥘쉞㤻⴨㤪㥑癘⽔숳묩繱硔䩸㒥繄</w:t>
      </w:r>
      <w:r>
        <w:rPr/>
        <w:t>ꕎ</w:t>
      </w:r>
      <w:r>
        <w:rPr/>
        <w:t>ꍚ⨪攫䡣숺䉆㑒祈ꅮ땋䧃⭢㨱슡</w:t>
      </w:r>
      <w:r>
        <w:rPr/>
        <w:t>⠽⩋</w:t>
      </w:r>
      <w:r>
        <w:rPr/>
        <w:t>塯橅礷㉐浊싂幓ㄮ䉆猴珂숭廂慔效쉔㭆塧숤啑䥌ㄦ垿扪㥈帤쉷ꅂ슬㭎뭦䩑䲏촻넦䥨⽢䃂䟂禮䉤쉩⽟ꅌ啊漵䑍栦乓㎿㩯楞敁䄤牥㝖䇂쉪ꅙ别䡓㙴</w:t>
      </w:r>
      <w:r>
        <w:rPr/>
        <w:t>ⴣ</w:t>
      </w:r>
      <w:r>
        <w:rPr/>
        <w:t>㜺</w:t>
      </w:r>
      <w:r>
        <w:rPr/>
        <w:t>⡥</w:t>
      </w:r>
      <w:r>
        <w:rPr/>
        <w:t>啬兘彋槂䢘樱</w:t>
      </w:r>
      <w:r>
        <w:rPr/>
        <w:t>ꦘ</w:t>
      </w:r>
      <w:r>
        <w:rPr/>
        <w:t>㡥狂梏䊣⛂쉄焽帽归㗂佖煌奭疵䩒⮬⭡焲䍄</w:t>
      </w:r>
      <w:r>
        <w:rPr/>
        <w:t>⡁</w:t>
      </w:r>
      <w:r>
        <w:rPr/>
        <w:t>氨쉢숻⽫皿</w:t>
      </w:r>
      <w:r>
        <w:rPr/>
        <w:t>ꦩ</w:t>
      </w:r>
      <w:r>
        <w:rPr/>
        <w:t>䵤䱲뮘䧍㘨砵걏洴偁슱쎱䙓傥▵㋂哂♗䜦⫂全䉺㌤歡</w:t>
      </w:r>
      <w:r>
        <w:rPr/>
        <w:t>⠮⥹</w:t>
      </w:r>
      <w:r>
        <w:rPr/>
        <w:t>灎䥎摙顂䮘䐪숲愶</w:t>
      </w:r>
      <w:r>
        <w:rPr/>
        <w:t>⡉</w:t>
      </w:r>
      <w:r>
        <w:rPr/>
        <w:t>㡶ꅍ攬⿂ノ盂䥈䘽愵숫뽸権ꅊ⩓橏䠵础し㗂瑁椱⾡柂⦩儬쉺晋乀</w:t>
      </w:r>
      <w:r>
        <w:rPr/>
        <w:t>ⱇ</w:t>
      </w:r>
      <w:r>
        <w:rPr/>
        <w:t>怳싍流⩍恺⼰剢頦</w:t>
      </w:r>
      <w:r>
        <w:rPr/>
        <w:t>⣂</w:t>
      </w:r>
      <w:r>
        <w:rPr/>
        <w:t>榱숨⴦矂狂癱⵪卦咥㩭嗂削뽩䱕呆桑묨㉚䖬䱺乴녫</w:t>
      </w:r>
      <w:r>
        <w:rPr/>
        <w:t>ⲵ</w:t>
      </w:r>
      <w:r>
        <w:rPr/>
        <w:t>㘸玥쉋䲣痂㵗쉡嗂쉢숯漹䭪䞱䁫䃂䥦깠ꄨ碡ꌨꅺ</w:t>
      </w:r>
      <w:r>
        <w:rPr/>
        <w:t>ⰰ</w:t>
      </w:r>
      <w:r>
        <w:rPr/>
        <w:t>慞畊硎땞光䭨⑁飂⽳敠쉚</w:t>
      </w:r>
      <w:r>
        <w:rPr/>
        <w:t>⢬</w:t>
      </w:r>
      <w:r>
        <w:rPr/>
        <w:t>劬⑏녗睚䨩쉋슩幦拂响㠦▘捰䱕⤥婡縭煮㉋쉄䜶㜤⹷䕋⤵䝇昤䤴ぅ䕀硠乇獂믂묨▘츨婅</w:t>
      </w:r>
      <w:r>
        <w:rPr/>
        <w:t>⡓⮮</w:t>
      </w:r>
      <w:r>
        <w:rPr/>
        <w:t>氨</w:t>
      </w:r>
      <w:r>
        <w:rPr/>
        <w:t>ꤻ</w:t>
      </w:r>
      <w:r>
        <w:rPr/>
        <w:t>긷柂找懂⩾숳숥轋㬻</w:t>
      </w:r>
      <w:r>
        <w:rPr/>
        <w:t>ꕀ</w:t>
      </w:r>
      <w:r>
        <w:rPr/>
        <w:t>扡쉟塮电쉞頦㩓㤫䁞㤤뽦捍딵ꥠ⭢渲稵硫㎵洽癴啪彉卉秃颬싂晈뭒쉆䕔㍘䠪氽坐㡥쉵⪿싎䌲숺梮周⑸瑂䝅儴䠬硖术硰䰬塓嘵䌫⑶슣⛂깃癡歹ꌳ礶獌囂䭵慱⬊쉅</w:t>
      </w:r>
      <w:r>
        <w:rPr/>
        <w:t>ꥃ</w:t>
      </w:r>
      <w:r>
        <w:rPr/>
        <w:t>썊䙖䩕䁦瓃␰쉬㭳⽖穑匭幗瑚칸㑯束㵤幷쉄⍇츽段婇넲䰨僂뭉</w:t>
      </w:r>
      <w:r>
        <w:rPr/>
        <w:t>꤫</w:t>
      </w:r>
      <w:r>
        <w:rPr/>
        <w:t>뽪剣⼪姍ꌹ晨㉋쉌╴⽊슩潠氦㬽숹抮⼹䐪䡕樵㥈畓뽄撣溥濍싂㡘頽擎婄䇍</w:t>
      </w:r>
      <w:r>
        <w:rPr/>
        <w:t>Ⱬ⏂</w:t>
      </w:r>
      <w:r>
        <w:rPr/>
        <w:t>싎掏㤭쉈剸컂匴娲⪩⨸嚿䉒丵㒬べ轕☺쉹</w:t>
      </w:r>
      <w:r>
        <w:rPr/>
        <w:t>ꦻ</w:t>
      </w:r>
      <w:r>
        <w:rPr/>
        <w:t>硶⫂ㆮォ穦㙬숹▩믃塲䉭䶮吳湳坪⬫촷쉥祾倩輫卂倨숥쉕㴦쉡䙺䥁㡀㝺卦扥숯睴숸⩞副晏戰슘愵♑䆩椹칵╦ㄺ䓍ㅹ晪堳硷㉨厵䡺太启녎깓係슘倲쉤䁷⽈䖘뭆⩁䑎䭡◂汌숨쉄칭甪啠塔特숻⹐춥⩺㩩〉弰頪湅䬻</w:t>
      </w:r>
      <w:r>
        <w:rPr/>
        <w:t>ⵔ</w:t>
      </w:r>
      <w:r>
        <w:rPr/>
        <w:t>穟怮住䠨⌰䘴户汉䀸쉈玥㡹♩捍쏂╁桢☦䉀煱㩎뭳祫뮥㵱껂숽䚥ꥰ䳂Ⓜ嚡ꅅ䱶涱⧃昽ㆬ㕘</w:t>
      </w:r>
      <w:r>
        <w:rPr/>
        <w:t>ⱒ</w:t>
      </w:r>
      <w:r>
        <w:rPr/>
        <w:t>䵱╁</w:t>
      </w:r>
      <w:r>
        <w:rPr/>
        <w:t>Ⲙ</w:t>
      </w:r>
      <w:r>
        <w:rPr/>
        <w:t>擂슘听兒卐쉹⪩쉱恊ꅅ㟂䋂稤</w:t>
      </w:r>
      <w:r>
        <w:rPr/>
        <w:t>ⷂ</w:t>
      </w:r>
      <w:r>
        <w:rPr/>
        <w:t>哂剳䈫㕺</w:t>
      </w:r>
      <w:r>
        <w:rPr/>
        <w:t>꧂</w:t>
      </w:r>
      <w:r>
        <w:rPr/>
        <w:t>녩</w:t>
      </w:r>
      <w:r>
        <w:rPr/>
        <w:t>ⴷ</w:t>
      </w:r>
      <w:r>
        <w:rPr/>
        <w:t>걣ㅧ硭숻棂椣慠杍칬넣桰☯쉓쉡䁱狎┤㔵쉊嘤囂뭴䅄瑁頭䥳汵晈ꅬ⬲뾮庩슿厣㔪繢㭊㠷媮桥⺩洸㤯顲佴歵漲祩䇂㛂䝅㙟楔乬轓剈玮煩摕슩</w:t>
      </w:r>
      <w:r>
        <w:rPr/>
        <w:t>ꥉ</w:t>
      </w:r>
      <w:r>
        <w:rPr/>
        <w:t>ꍷꅥ㭬穸⽒潎쉲䅦䝣睤啒彃</w:t>
      </w:r>
      <w:r>
        <w:rPr/>
        <w:t>ⵋ</w:t>
      </w:r>
      <w:r>
        <w:rPr/>
        <w:t>礳戹榥뮱杒쌵杮汀</w:t>
      </w:r>
      <w:r>
        <w:rPr/>
        <w:t>⣂</w:t>
      </w:r>
      <w:r>
        <w:rPr/>
        <w:t>깓㌫照㍡杦㵙採⹢㭎䭏啚긻燃搥ぴ䵞幇庥晙뾩ꥠ⭍⤭땸㶘ꇂ塔側〩沮싂⭫佷묥穵典稨湑숪䁾櫍걌櫍쌩䑯뭏眮㩚</w:t>
      </w:r>
      <w:r>
        <w:rPr/>
        <w:t>ꔹ</w:t>
      </w:r>
      <w:r>
        <w:rPr/>
        <w:t>憬⥫♲瞿慺</w:t>
      </w:r>
      <w:r>
        <w:rPr/>
        <w:t>ꕵ⤴⫂</w:t>
      </w:r>
      <w:r>
        <w:rPr/>
        <w:t>怮ㄴ洽樮䕋楇梘楷뽬偰䲘쉄乢썺ꥶ츪漭⥅䁔橸扏儰种㏍乐쉺幧䕋싂制楄㥑㡥ꥣ幋瑊稶㤬⭠⹅㢩쵣樣䥄杺慚⧂</w:t>
      </w:r>
      <w:r>
        <w:rPr/>
        <w:t>⡙</w:t>
      </w:r>
      <w:r>
        <w:rPr/>
        <w:t>쉔䎮</w:t>
      </w:r>
      <w:r>
        <w:rPr/>
        <w:t>ⱁ</w:t>
      </w:r>
      <w:r>
        <w:rPr/>
        <w:t>樸⺘╴놥㒏숺▏뽾㩾灑䨪뽁痂썺⩞䗂칒獳歱䍦婴辥晤싂坯暡뼣擎猫瀴塒㪱㴸敁顩珂쉎⻂砻株飂䑆㘭싂㏃户뽺竂渳</w:t>
      </w:r>
      <w:r>
        <w:rPr/>
        <w:t>ⷂ</w:t>
      </w:r>
      <w:r>
        <w:rPr/>
        <w:t>㏂䨪渤䥒挫䡊쉨犏硇頱⬪䞡칺⨹儦稹⩪く</w:t>
      </w:r>
      <w:r>
        <w:rPr/>
        <w:t>ⱚ⹾</w:t>
      </w:r>
      <w:r>
        <w:rPr/>
        <w:t>䱐䙈걮쉡㩎ꥳ怦幂뗂穩頹칠⼊숭顰晉漰杓㢩ꥸ硵扯楖㢡总堪䕞彥⍚琨⮬爪獧</w:t>
      </w:r>
      <w:r>
        <w:rPr/>
        <w:t>ⱅ⍏</w:t>
      </w:r>
      <w:r>
        <w:rPr/>
        <w:t>䗂廂</w:t>
      </w:r>
      <w:r>
        <w:rPr/>
        <w:t>ⷂ</w:t>
      </w:r>
      <w:r>
        <w:rPr/>
        <w:t>䉢䍞</w:t>
      </w:r>
      <w:r>
        <w:rPr/>
        <w:t>⡀</w:t>
      </w:r>
      <w:r>
        <w:rPr/>
        <w:t>ꅸ䆩ㅄ䘹潰㭧睍쉠㜩㍟싂쵊抩朦</w:t>
      </w:r>
      <w:r>
        <w:rPr/>
        <w:t>⢥</w:t>
      </w:r>
      <w:r>
        <w:rPr/>
        <w:t>摇䔦潕氵촪婄䨶쌨쉢䈮䑦皘機놵䍫⺬⨱땭䝷깦湲犩硉砩㵍♩噶汱晡癟♖</w:t>
      </w:r>
      <w:r>
        <w:rPr/>
        <w:t>ⰻ</w:t>
      </w:r>
      <w:r>
        <w:rPr/>
        <w:t>ꅦ䍬썊㝙뭂⩞㍳煕圪啤</w:t>
      </w:r>
      <w:r>
        <w:rPr/>
        <w:t>ꥑ</w:t>
      </w:r>
      <w:r>
        <w:rPr/>
        <w:t>녟╆</w:t>
      </w:r>
      <w:r>
        <w:rPr/>
        <w:t>ꕱ</w:t>
      </w:r>
      <w:r>
        <w:rPr/>
        <w:t>ꍷ䵤㥡轒献갳眬繲丮</w:t>
      </w:r>
      <w:r>
        <w:rPr/>
        <w:t>ꕎ</w:t>
      </w:r>
      <w:r>
        <w:rPr/>
        <w:t>㇂轗杌뽕䮣㨮况䥢춡䢱䑖㓎彇깕浏땧䟂⹤磂也싍壂此䉟䨬壂㚥櫂䑞圴쉢♱⌱녓쉫㟂뼸깾䅗㕥숯⫂</w:t>
      </w:r>
      <w:r>
        <w:rPr/>
        <w:t>ꕑ</w:t>
      </w:r>
      <w:r>
        <w:rPr/>
        <w:t>ィ猽㜥㡫兹걺䶱摧䑈佊䆡皻倩</w:t>
      </w:r>
      <w:r>
        <w:rPr/>
        <w:t>ꔱ⩐</w:t>
      </w:r>
      <w:r>
        <w:rPr/>
        <w:t>쉕杨危㕢</w:t>
      </w:r>
      <w:r>
        <w:rPr/>
        <w:t>꧂</w:t>
      </w:r>
      <w:r>
        <w:rPr/>
        <w:t>⽋女卒숽</w:t>
      </w:r>
      <w:r>
        <w:rPr/>
        <w:t>ⴹ☪⩂</w:t>
      </w:r>
      <w:r>
        <w:rPr/>
        <w:t>䡢汩따汸䪮僂敄嘰䵖⤱♈䑺盂컂炥⍒㍾歒쉔䈮뭵긮㉥琥楍江䎻⍐걇梣ㆿ椨䉘傩摉꺿洨玵㔽쉊⵩쉡囂参棂㨺쉍畨玏硰烎념毂㭭嚮㥊濂㘥쉡婋䑊쉍䊿⩯卑ꅨ⍌䫂⸣曂䥭百捐牔䰭⽒擂㍠쉅否⑁扪ꥪ⌸顠烂堵丮䏎竂焣穮뼶浯䁐㕸㝡慖숹쉆㯂畤뇂恪䯂䪘䧂싂歅⩑⼭꥖㨭⦏칫捺䙾敹㣂䱨十祖ぃ咮㉧㕑刦䉚슘䱹⩪湗伭㦵婾婎䝠啶㌨䡭㙌救兰⼥츹掩䍫琣䙮填暥</w:t>
      </w:r>
      <w:r>
        <w:rPr/>
        <w:t>ꤥ</w:t>
      </w:r>
      <w:r>
        <w:rPr/>
        <w:t>䒱畩뼱䕳쉦幉搱쉙⩧</w:t>
      </w:r>
      <w:r>
        <w:rPr/>
        <w:t>Ⱚ</w:t>
      </w:r>
      <w:r>
        <w:rPr/>
        <w:t>呦츥</w:t>
      </w:r>
      <w:r>
        <w:rPr/>
        <w:t>ⴤ╕</w:t>
      </w:r>
      <w:r>
        <w:rPr/>
        <w:t>呠╰䯂怶暘뽢㙨䁟丵㪩쉙⍋祘猣썂轨⎥楟䭶硏ㅲ㩭㢮㘹쉫쉵獎㓂兣䥡䔺쉱숶☬㉹⬥㥺䫂灵歚㞿呢剈㷂坰泎刯⥫⽾嚥愵썃兤奀⭶前⑘佴뭚恦뽐噬瀳䦮ㅑ쉭숸⪬㈷瑖㌬漨㨻⍲⦩啇牄䝯</w:t>
      </w:r>
      <w:r>
        <w:rPr/>
        <w:t>⣂</w:t>
      </w:r>
      <w:r>
        <w:rPr/>
        <w:t>䬦╳</w:t>
      </w:r>
      <w:r>
        <w:rPr/>
        <w:t>ⵎ</w:t>
      </w:r>
      <w:r>
        <w:rPr/>
        <w:t>걇⼫</w:t>
      </w:r>
      <w:r>
        <w:rPr/>
        <w:t>ⲩ</w:t>
      </w:r>
      <w:r>
        <w:rPr/>
        <w:t>㤴瑘䶿囂⑾橋ꅸ琬烂扒歏剧义䑩ㅘ땂뇎檡䀽慺畅䍮垘恹䣂녯晥唴</w:t>
      </w:r>
      <w:r>
        <w:rPr/>
        <w:t>ꗂ</w:t>
      </w:r>
      <w:r>
        <w:rPr/>
        <w:t>슥味䭓䍔杖桐녋瀲쉅☮琻桠娻㡷䣂㥧슬潋役槂䟂䁣㝈㠯㠷</w:t>
      </w:r>
      <w:r>
        <w:rPr/>
        <w:t>꧂</w:t>
      </w:r>
      <w:r>
        <w:rPr/>
        <w:t>䁴昣쉢楃㡸</w:t>
      </w:r>
      <w:r>
        <w:rPr/>
        <w:t>ꦥ</w:t>
      </w:r>
      <w:r>
        <w:rPr/>
        <w:t>쉊猸칱슻慡焰凂䭤⼮楃㏂㥕癓半㉶ㅅ㬴㙘㍳</w:t>
      </w:r>
      <w:r>
        <w:rPr/>
        <w:t>⡋</w:t>
      </w:r>
      <w:r>
        <w:rPr/>
        <w:t>䙹⥴噏⤽㍣㭺♚㩱礹买《㭒㚻䵙煘⽭秂䮡獖㥰い婵囎䔷本⥒䠺싂슣䞏쉠睊斣</w:t>
      </w:r>
      <w:r>
        <w:rPr/>
        <w:t>ⵟ⹾</w:t>
      </w:r>
      <w:r>
        <w:rPr/>
        <w:t>祧㔶㬭挶犥⺩噞촭晳烂쵟㐱⩷䥚勂繍漮ꅟ丫欽嘥批䢘⯂秂杮幖㝹䱩嫂㕨䲱䝠⥎甦㶡</w:t>
      </w:r>
      <w:r>
        <w:rPr/>
        <w:t>ꤪ</w:t>
      </w:r>
      <w:r>
        <w:rPr/>
        <w:t>쉌䍨樤乀㨰컎䍲쉡딥숣뾻壂䨴숷⵭⑙汙盂侣穦뭋繂软䩺</w:t>
      </w:r>
      <w:r>
        <w:rPr/>
        <w:t>ⶮ</w:t>
      </w:r>
      <w:r>
        <w:rPr/>
        <w:t>껂䘣묱挪佂ㅖ橘ꅡ</w:t>
      </w:r>
      <w:r>
        <w:rPr/>
        <w:t>ⱖⱚ</w:t>
      </w:r>
      <w:r>
        <w:rPr/>
        <w:t>噋뽡숹煕囎䍑⽷䁫灷</w:t>
      </w:r>
      <w:r>
        <w:rPr/>
        <w:t>ꤺ</w:t>
      </w:r>
      <w:r>
        <w:rPr/>
        <w:t>斻䧂</w:t>
      </w:r>
      <w:r>
        <w:rPr/>
        <w:t>ⵈ</w:t>
      </w:r>
      <w:r>
        <w:rPr/>
        <w:t>䕬ヂ䷎㥪䮏㵠䔬圸棂⹳䝺恶⽖壂仂깸뭟歯䵶呁䂘뭊睌㤪轭秂圱顟畢倮妵㔫⮩䝄쉌塑撥桭䔸깮䥆숺</w:t>
      </w:r>
      <w:r>
        <w:rPr/>
        <w:t>ⱙ</w:t>
      </w:r>
      <w:r>
        <w:rPr/>
        <w:t>繎奃散뇂ㆣ싂쉰</w:t>
      </w:r>
      <w:r>
        <w:rPr/>
        <w:t>⡏</w:t>
      </w:r>
      <w:r>
        <w:rPr/>
        <w:t>䙭쉢䚩䇂玮쵙䇂彭杒쉦⫂懂噥杄伥捉걲㕲䥌祏濍櫃䙉汫숬걮倵侥쉑䥪慾湪</w:t>
      </w:r>
      <w:r>
        <w:rPr/>
        <w:t>ꕧ⥾</w:t>
      </w:r>
      <w:r>
        <w:rPr/>
        <w:t>䶣⪥뭰祄쉴䴮뿂䈩兇嘣乀䗂㞏䯎쏂䜹⑪숸⫂쉰숴橢쉕橸䡪係癏根뽅</w:t>
      </w:r>
      <w:r>
        <w:rPr/>
        <w:t>ⲱ</w:t>
      </w:r>
      <w:r>
        <w:rPr/>
        <w:t>浱䅷扳額䛂㛂쉞때牒슥奟獅촴灇汒乲⭚〈利沿</w:t>
      </w:r>
      <w:r>
        <w:rPr/>
        <w:t>ꖮ</w:t>
      </w:r>
      <w:r>
        <w:rPr/>
        <w:t>쉰⽅囂</w:t>
      </w:r>
      <w:r>
        <w:rPr/>
        <w:t>ⱖ</w:t>
      </w:r>
      <w:r>
        <w:rPr/>
        <w:t>쉤╥瘳슿ꅔ捐灧칈ꆏ汄慦睲⽎㘫㑧栫椺輰걱䩬⛃克轄뭠敯쉢祺䛂⤽⽅䇂睖숪숯幹┷╊氯歋㜨䝕橐㭩牙쉷繟噮琺䩦ꍥꎱ撏◂▩묱ㅷ场桴洬仂䜸敃削穠䍩䉅</w:t>
      </w:r>
      <w:r>
        <w:rPr/>
        <w:t>ꔯ</w:t>
      </w:r>
      <w:r>
        <w:rPr/>
        <w:t>澱㈺슡㐣䍡䉟䏂숺顶甽垱숳䷂╥摃顣걂뽳猬뿎슘㥂䦩塑兌㩪嫎쌸╺啓纱ꥠ㉋摷痍啃쉲ㄻ禩♾</w:t>
      </w:r>
      <w:r>
        <w:rPr/>
        <w:t>Ⱡ</w:t>
      </w:r>
      <w:r>
        <w:rPr/>
        <w:t>栮忂熿瀱싃䉯䗂㚘䑎灇캩穰ꆡ꥞慄氹勂顄䈨</w:t>
      </w:r>
      <w:r>
        <w:rPr/>
        <w:t>ꤺ</w:t>
      </w:r>
      <w:r>
        <w:rPr/>
        <w:t>㥧숹</w:t>
      </w:r>
      <w:r>
        <w:rPr/>
        <w:t>Ⱔ</w:t>
      </w:r>
      <w:r>
        <w:rPr/>
        <w:t>塲⾱楣⹮</w:t>
      </w:r>
      <w:r>
        <w:rPr/>
        <w:t>ꗂ</w:t>
      </w:r>
      <w:r>
        <w:rPr/>
        <w:t>걓凂䚘充僂䅖</w:t>
      </w:r>
      <w:r>
        <w:rPr/>
        <w:t>⡤</w:t>
      </w:r>
      <w:r>
        <w:rPr/>
        <w:t>뽊桘捲桰껂떥䱄怳䆻噯戳材♋숳츲搰쉧䱸ꏂ슱䑘쉠싂⩥⭭</w:t>
      </w:r>
      <w:r>
        <w:rPr/>
        <w:t>ⰳ</w:t>
      </w:r>
      <w:r>
        <w:rPr/>
        <w:t>쵖佮潨礭䈫㏍䑕欮</w:t>
      </w:r>
      <w:r>
        <w:rPr/>
        <w:t>ⱌ␫</w:t>
      </w:r>
      <w:r>
        <w:rPr/>
        <w:t>獾쉬氱橐슱</w:t>
      </w:r>
      <w:r>
        <w:rPr/>
        <w:t>Ⱚ</w:t>
      </w:r>
      <w:r>
        <w:rPr/>
        <w:t>䉀硄쉂呙稹䭞戯睶⼴㟂昤梩⒘弨갭䱲䴮猤쉥䅐싂村乗吪儶吩潹收숩潩㷂睂栭着슘⥁歅桍ゥ穫偦⩁奅扆䏍ꌵォ噇晆㤥颩畕䠫䌲稳憩썤쉳슿瀺婊乑戶䃂搵嘨䡸㝌晩厩䭩뭔ꏂ彧傏⩩㊩␊啷뿂뼷쌬橕䨺䅮䈪䎬顲쉢榣⽱㜻</w:t>
      </w:r>
      <w:r>
        <w:rPr/>
        <w:t>ꥋ</w:t>
      </w:r>
      <w:r>
        <w:rPr/>
        <w:t>ꥵ机┯ㆬ幺伽辏櫂嚡䔬慀乔䠤椹꥞⭓ꅢ쉈넶⌹轒⨣斿湎穑썔습숻参䗂㵠싎묮䅉煘怫놘稰</w:t>
      </w:r>
      <w:r>
        <w:rPr/>
        <w:t>⣂</w:t>
      </w:r>
      <w:r>
        <w:rPr/>
        <w:t>繊ꅐ绎뭪昪</w:t>
      </w:r>
      <w:r>
        <w:rPr/>
        <w:t>ꕋ</w:t>
      </w:r>
      <w:r>
        <w:rPr/>
        <w:t>쉆㍋䱅啗㧎⽫凂䥎呹㊡䂩노칾撿걃唫摋ꇎ㜳䤯뽃〉묪㨫牃煤쉤쉩쉡倣湥뽦㈦뼸ꄳ</w:t>
      </w:r>
      <w:r>
        <w:rPr/>
        <w:t>ⱓ⫂␷</w:t>
      </w:r>
      <w:r>
        <w:rPr/>
        <w:t>칂㴹稲ㅗ⸣恒稦</w:t>
      </w:r>
      <w:r>
        <w:rPr/>
        <w:t>⡊</w:t>
      </w:r>
      <w:r>
        <w:rPr/>
        <w:t>ⵌ</w:t>
      </w:r>
      <w:r>
        <w:rPr/>
        <w:t>恒䵓畸</w:t>
      </w:r>
      <w:r>
        <w:rPr/>
        <w:t>ⶱ</w:t>
      </w:r>
      <w:r>
        <w:rPr/>
        <w:t>佖ㄦ效쉮</w:t>
      </w:r>
      <w:r>
        <w:rPr/>
        <w:t>ⵎ</w:t>
      </w:r>
      <w:r>
        <w:rPr/>
        <w:t>玻略</w:t>
      </w:r>
      <w:r>
        <w:rPr/>
        <w:t>Ⱖ</w:t>
      </w:r>
      <w:r>
        <w:rPr/>
        <w:t>つ娪㡇䈸懂漯穆⛂嫍傘싂⛂</w:t>
      </w:r>
      <w:r>
        <w:rPr/>
        <w:t>ꥏ</w:t>
      </w:r>
      <w:r>
        <w:rPr/>
        <w:t>䡉ꎏ숵産丹</w:t>
      </w:r>
      <w:r>
        <w:rPr/>
        <w:t>ꥍ</w:t>
      </w:r>
      <w:r>
        <w:rPr/>
        <w:t>쵁ꅸ⵺塤䵦⮩䭑总䭤쉬敆쉵⍋⛂硁呍牁轔⍔扄䷂濂灄牚悬涣夰㙇媣䥀䛂半♤䑕呃ヂ棂繟坐恞걟㥬煋㵩癧䤪⌸畈쉟땩싂㙍画ㅎ癹恫㫂</w:t>
      </w:r>
      <w:r>
        <w:rPr/>
        <w:t>ꥑ</w:t>
      </w:r>
      <w:r>
        <w:rPr/>
        <w:t>槍쉵숪穏氪쉖깶嘩乥딯炩抩喻番彋敯㡯顐潈挻땅쉋㭺㍒轖숦太浐㕋䯂</w:t>
      </w:r>
      <w:r>
        <w:rPr/>
        <w:t>⢏</w:t>
      </w:r>
      <w:r>
        <w:rPr/>
        <w:t>때녢┣潈妩</w:t>
      </w:r>
      <w:r>
        <w:rPr/>
        <w:t>ⵗ</w:t>
      </w:r>
      <w:r>
        <w:rPr/>
        <w:t>카旃㑕劘呴⬴</w:t>
      </w:r>
      <w:r>
        <w:rPr/>
        <w:t>ⱱ</w:t>
      </w:r>
      <w:r>
        <w:rPr/>
        <w:t>畁䝣놡㕯珎슥懂砩䈷海䴻厬祤椰匹呁䵒瑖种뭶㭋䈬숱淂䅫건兩慗䁪</w:t>
      </w:r>
      <w:r>
        <w:rPr/>
        <w:t>⡡</w:t>
      </w:r>
      <w:r>
        <w:rPr/>
        <w:t>婹晶樦㚘態슮䯃輮쎱␺땠䁂噁</w:t>
      </w:r>
      <w:r>
        <w:rPr/>
        <w:t>ꔱ</w:t>
      </w:r>
      <w:r>
        <w:rPr/>
        <w:t>楇㤸纻李Ⓜ倻⹚偃⌱⍁〺쵠쉩숹夲⍙绂䡪擂쉘偍帩⽵Ⓨ椲㑦걠ꏂ䰤ꎡ쉋䊩堨싂摞⎬䅅䝹睄杨쎱㛃兹┰㵥쉾幢佰⑏⧂쉾숬瑩㍲磂〱眴湓儴坁奈㑎칦ㅫ燂㤲쉟쉷칂䂵䙔湦ㅲ깭疿繸䁣息걌㗃슥昤㈦輣갤杪</w:t>
      </w:r>
      <w:r>
        <w:rPr/>
        <w:t>ꤪ</w:t>
      </w:r>
      <w:r>
        <w:rPr/>
        <w:t>轾⩐⪡頪磃ꍁ晲䁱硁䍆瑉䕺䐥求㊮㵖㦬牕䁱妩橳䯃摚剉꥔꥘狂뭀斱绂慁걳槂曂畔穑슮♷뽇ꏂ쉈慊輨䭎</w:t>
      </w:r>
      <w:r>
        <w:rPr/>
        <w:t>ⰷ</w:t>
      </w:r>
      <w:r>
        <w:rPr/>
        <w:t>쉟</w:t>
      </w:r>
      <w:r>
        <w:rPr/>
        <w:t>ꥎ⌨</w:t>
      </w:r>
    </w:p>
    <w:p>
      <w:pPr>
        <w:pStyle w:val="PreformattedText"/>
        <w:bidi w:val="0"/>
        <w:spacing w:before="0" w:after="0"/>
        <w:jc w:val="left"/>
        <w:rPr/>
      </w:pPr>
      <w:r>
        <w:rPr/>
        <w:t>嗂</w:t>
      </w:r>
      <w:r>
        <w:rPr/>
        <w:t>ⳃ</w:t>
      </w:r>
      <w:r>
        <w:rPr/>
        <w:t>颱伹歓弭呈攩买㭢へ敔㍴☪硟湗牒乔撵偩</w:t>
      </w:r>
      <w:r>
        <w:rPr/>
        <w:t>⡡</w:t>
      </w:r>
      <w:r>
        <w:rPr/>
        <w:t>转轐琻戯剓縵丶玬⍕䄴뾘ꥷ枵⩲䥯湭ㅷ㜫掵㏂瘺娣獣숪癧癘廂㯂쉐쉊䋂楴唥쉙㗍ㄫ勃㧂毂剰㶥뾿䥕썏쉨畀泂洶싍恑ꅩ</w:t>
      </w:r>
      <w:r>
        <w:rPr/>
        <w:t>ꤶ</w:t>
      </w:r>
      <w:r>
        <w:rPr/>
        <w:t>쉾琫䝗⪩䦥练䨥伮䅠䥄뭑飂獫䓂祯窏␤参潍栊㈶纵숨浭摮싂顭칯扶㵳䡺㜺⩎⬣꺱汮朳⥥幱穕敐橵砣狂掮娻䖿㔪楉슮晸㉥顫싃䙵炘⽆㊩兰⨻㕫㜩</w:t>
      </w:r>
      <w:r>
        <w:rPr/>
        <w:t>ⵡ</w:t>
      </w:r>
      <w:r>
        <w:rPr/>
        <w:t>䜮呋摢㇂啾ꥲ⨵椮⥸㝕쉃긵䫂슩䴤쉫걎旂砪㞻㵇쉳쉅㘻敹싂瘪㕮轞輺猨倦⥡⫂煲爨冮浨⪩潌⹎䜥⍀⭲繊⽠╉榣珂╁쉳燂捴⩺숥塧楈⑪㑬甯慂</w:t>
      </w:r>
      <w:r>
        <w:rPr/>
        <w:t>ⲵ</w:t>
      </w:r>
      <w:r>
        <w:rPr/>
        <w:t>㤷⩥깴═쉩㏂㭣㙠</w:t>
      </w:r>
      <w:r>
        <w:rPr/>
        <w:t>ꔨ</w:t>
      </w:r>
      <w:r>
        <w:rPr/>
        <w:t>䭆为灴꺣瑕汄䦩䱱偄僂偯⫂埂汇</w:t>
      </w:r>
      <w:r>
        <w:rPr/>
        <w:t>ꥇ</w:t>
      </w:r>
      <w:r>
        <w:rPr/>
        <w:t>䁫깒슱灺儷䜹⩩슮呦⹃⫂䵉</w:t>
      </w:r>
      <w:r>
        <w:rPr/>
        <w:t>ꤱ</w:t>
      </w:r>
      <w:r>
        <w:rPr/>
        <w:t>㍉쉓摌ꍋ䤺⫂ꏍ䔰⥪⽗搦㉰幂彩쉍久䙐쉯〉当㬯⽍亿浆祑繪뾣儯捱슻쉒彾촷榩ぬ縮깩溻䯎㜨䌶⭞迂杀</w:t>
      </w:r>
      <w:r>
        <w:rPr/>
        <w:t>ꥂ</w:t>
      </w:r>
      <w:r>
        <w:rPr/>
        <w:t>燂㘤僂幋칗䭥捫倲쉚劘奫㩹㇎䴯䡥㑐⨱兲충㑓숺励숯硙塸堳頱┮⎱橋殡◂婷住䭉䏂卯놿㇂Ⓜ却┱䗂ㅌ䩠뮻⌬쉋䙱䖻甮㮣</w:t>
      </w:r>
      <w:r>
        <w:rPr/>
        <w:t>⢘</w:t>
      </w:r>
      <w:r>
        <w:rPr/>
        <w:t>猻쵆姂䕤垮䡀柍轥㥫숥䡷濍슘殘䁕弭⿂쉐坄恓ꅸ慂ず猸ㄮ乺싂㤮䄶䜮䎥춣拂漴輮儬촯ヂ癎㑳彤╒</w:t>
      </w:r>
      <w:r>
        <w:rPr/>
        <w:t>꤭</w:t>
      </w:r>
      <w:r>
        <w:rPr/>
        <w:t>畐Ⓧ浫쌸㡩栩㮬싂썰碱컂뽄숴㙔䡦䩣橰楹숪⭬䷂녬썳싂卪㝮䠺烂㭢⮵䈪㥌㪘丳栨兙ꇂ䳂卮煱숬⼽焳櫃걍숱㥔䩱惂⴪㠶㒱䄲쉀呱뽒䝗埂婕瑍幰㚩硾偞ꅹ㦵칾弭쉡畸洬ꅄ婣灓佢ꏂꌰタ哂砬䈺쉡題䝴ㅏ嫂㡀䣂杴氷祭⽀</w:t>
      </w:r>
      <w:r>
        <w:rPr/>
        <w:t>ꤳ⪩</w:t>
      </w:r>
      <w:r>
        <w:rPr/>
        <w:t>竎ꄱ頤瑄뽗朻百뇂⹠썃瑬뼲╯쉧卯噏⎥湸涘乊⽹䐺㏂녤轇內刪㑶㉒汅戴숨畇䕟矂楟⩮潪刪㭇♍䵶쉲嗂㝏捴䉊깇촲</w:t>
      </w:r>
      <w:r>
        <w:rPr/>
        <w:t>꧂</w:t>
      </w:r>
      <w:r>
        <w:rPr/>
        <w:t>땀슱浧䜥⤪</w:t>
      </w:r>
      <w:r>
        <w:rPr/>
        <w:t>꧂</w:t>
      </w:r>
      <w:r>
        <w:rPr/>
        <w:t>숸숫㕗で䚩</w:t>
      </w:r>
      <w:r>
        <w:rPr/>
        <w:t>ꤴ</w:t>
      </w:r>
      <w:r>
        <w:rPr/>
        <w:t>㏂摆ꌸ깮캿ꅖ撵牥숮癳㭠㨮砣朤캻旂싍䕓䱸彏䱯婘뽥猵䨺슮⍆㶣</w:t>
      </w:r>
      <w:r>
        <w:rPr/>
        <w:t>꤫</w:t>
      </w:r>
      <w:r>
        <w:rPr/>
        <w:t>申䴮쉑圹攸扔摲䣃䫂</w:t>
      </w:r>
      <w:r>
        <w:rPr/>
        <w:t>ⲵ</w:t>
      </w:r>
      <w:r>
        <w:rPr/>
        <w:t>⾱揂亥歉뭁곂獭㉕</w:t>
      </w:r>
      <w:r>
        <w:rPr/>
        <w:t>⡴</w:t>
      </w:r>
      <w:r>
        <w:rPr/>
        <w:t>獴歶矂䐽縶匪敥煖氦㵰숫㢿䱑뭶慰</w:t>
      </w:r>
      <w:r>
        <w:rPr/>
        <w:t>ꤪ⩲</w:t>
      </w:r>
      <w:r>
        <w:rPr/>
        <w:t>侥캩쉆䭴⽆此</w:t>
      </w:r>
      <w:r>
        <w:rPr/>
        <w:t>ⴶ</w:t>
      </w:r>
      <w:r>
        <w:rPr/>
        <w:t>頊穵⹤瑱⮬漫䃂獗䨰禘常扠偖塈⍩桄敭癗㨹㕰</w:t>
      </w:r>
      <w:r>
        <w:rPr/>
        <w:t>ⰵ</w:t>
      </w:r>
      <w:r>
        <w:rPr/>
        <w:t>偎砪ꌣ㍬썚⹨煆妡即䙚你礥캩</w:t>
      </w:r>
      <w:r>
        <w:rPr/>
        <w:t>⡊</w:t>
      </w:r>
      <w:r>
        <w:rPr/>
        <w:t>坋夣優싂丫乫埂䳍狂⵨걗넥桒㤱╌䄰䕣슡숲놱⽕哂畈䴻樣⹭䅍畏㙩剙╕咏㗂㍫䍷癅⽡뽑坨┲洽⩁捖䔥㙩剞津剀䭭啍潢先쎥쵓깥牤</w:t>
      </w:r>
      <w:r>
        <w:rPr/>
        <w:t>⡬⍳</w:t>
      </w:r>
      <w:r>
        <w:rPr/>
        <w:t>㥵슣⦻僂뗂䀲䟂扵漺䰺吲㡮䉭뭑㑏楳妣䵫役㫂ꥧ䕢⫂慒塋뾣⭖㤲姍䱗ㅠ䪩</w:t>
      </w:r>
      <w:r>
        <w:rPr/>
        <w:t>ꕄ</w:t>
      </w:r>
      <w:r>
        <w:rPr/>
        <w:t>慏䡨䰬⬹㵾쉥敯▻</w:t>
      </w:r>
      <w:r>
        <w:rPr/>
        <w:t>ꤴ</w:t>
      </w:r>
      <w:r>
        <w:rPr/>
        <w:t>橱땷冬쉚拂㑯</w:t>
      </w:r>
      <w:r>
        <w:rPr/>
        <w:t>ꦣⷂ</w:t>
      </w:r>
      <w:r>
        <w:rPr/>
        <w:t>䡑欬兤⭦㴳幈䍆㧍禮朰㦥呐䍥싂瞏</w:t>
      </w:r>
      <w:r>
        <w:rPr/>
        <w:t>ꕌ</w:t>
      </w:r>
      <w:r>
        <w:rPr/>
        <w:t>焸ご㯎</w:t>
      </w:r>
      <w:r>
        <w:rPr/>
        <w:t>ꦮ</w:t>
      </w:r>
      <w:r>
        <w:rPr/>
        <w:t>㒵</w:t>
      </w:r>
      <w:r>
        <w:rPr/>
        <w:t>꧍</w:t>
      </w:r>
      <w:r>
        <w:rPr/>
        <w:t>繒⎏⬯㉄䝪뭪卩淂떻껎硠䭬䍤</w:t>
      </w:r>
      <w:r>
        <w:rPr/>
        <w:t>⡵</w:t>
      </w:r>
      <w:r>
        <w:rPr/>
        <w:t>䨫晅땷輥㩠彞㛂偤䁡숭倸</w:t>
      </w:r>
      <w:r>
        <w:rPr/>
        <w:t>ꦱꔤ</w:t>
      </w:r>
      <w:r>
        <w:rPr/>
        <w:t>㉌ꌸ汄ヂ秂싂ヂ♑獸䔫녩⹇</w:t>
      </w:r>
      <w:r>
        <w:rPr/>
        <w:t>ⰲ</w:t>
      </w:r>
      <w:r>
        <w:rPr/>
        <w:t>灪ꌺ椳晪硵갯夤쉫⩨剗슬ꥨ쉓䊘猶칪恩旎䅐ィ㨯喿硫䕞㖥䠬堯녀쉌棃眳啋塉⚣劮슩㉇义㗂呍睦㙤㙮숰䅒䭦㩦栨瀸䁁걅뇂灙兠弭照㥎㍒녵</w:t>
      </w:r>
      <w:r>
        <w:rPr/>
        <w:t>ꥁ</w:t>
      </w:r>
      <w:r>
        <w:rPr/>
        <w:t>当Ⓝ輬⫃䚩㘥浧⽴櫂</w:t>
      </w:r>
      <w:r>
        <w:rPr/>
        <w:t>ꥋ</w:t>
      </w:r>
      <w:r>
        <w:rPr/>
        <w:t>挦捀㕐槎</w:t>
      </w:r>
      <w:r>
        <w:rPr/>
        <w:t>꤫⥀</w:t>
      </w:r>
      <w:r>
        <w:rPr/>
        <w:t>洯䱢獒길㙪樨楾뇂묤恸ꍊ匳暩轥晃歾椲牁䌦朥迂㵅䪱坠◂㚿쉚椮灇啄神䀮桸乲믂姂䘰㏂摤顡깵</w:t>
      </w:r>
      <w:r>
        <w:rPr/>
        <w:t>ⴺ</w:t>
      </w:r>
      <w:r>
        <w:rPr/>
        <w:t>矂⍐皥썃䅦珂晵䞣㥯橎橧묵唱硳煷攪㥄긥숽칖⽎扏氱煈ꌷ充숹䲩䫃沮换녲⭴嗂㔥䰽燂姂⵮⵭</w:t>
      </w:r>
      <w:r>
        <w:rPr/>
        <w:t>꧂</w:t>
      </w:r>
      <w:r>
        <w:rPr/>
        <w:t>䠲禿䌷넵㑔櫂ヂ㢵獮습恂</w:t>
      </w:r>
      <w:r>
        <w:rPr/>
        <w:t>Ⱨ</w:t>
      </w:r>
      <w:r>
        <w:rPr/>
        <w:t>擂䋂恶礮⽾忂㥳顶悩㩕</w:t>
      </w:r>
      <w:r>
        <w:rPr/>
        <w:t>⠴</w:t>
      </w:r>
      <w:r>
        <w:rPr/>
        <w:t>싂木぀⥓檿痂䙱거뇂䰯╟慶䑑幊瑫壃轁⍭⧂䴳</w:t>
      </w:r>
      <w:r>
        <w:rPr/>
        <w:t>ⵔ</w:t>
      </w:r>
      <w:r>
        <w:rPr/>
        <w:t>沿䇂䉇柂撵憣夹徥璘䰪杉ꅐ㐴樷싎啞쉐㡉⬻禩䈲쉆畾䪏☸쵋ㄶ珂䮬⥌垥喏⽭</w:t>
      </w:r>
      <w:r>
        <w:rPr/>
        <w:t>⣂</w:t>
      </w:r>
      <w:r>
        <w:rPr/>
        <w:t>㍾䈱幙</w:t>
      </w:r>
      <w:r>
        <w:rPr/>
        <w:t>ⵤ</w:t>
      </w:r>
      <w:r>
        <w:rPr/>
        <w:t>䶩㉨捔╯垏촸㙡쌽숬</w:t>
      </w:r>
      <w:r>
        <w:rPr/>
        <w:t>ꤳ</w:t>
      </w:r>
      <w:r>
        <w:rPr/>
        <w:t>儱忂╂숮뭊㍌飂쉹쉞㨦僂烂뭂稭숵녆暩♮긷桫␯徣╨㝾轴䉯㉖䛂㠮슩䕄䉋쵀촻긯幇は㷂灾㥮㭔塖㒘瓃祟栥爲ꍑ⽎</w:t>
      </w:r>
      <w:r>
        <w:rPr/>
        <w:t>ꦡ</w:t>
      </w:r>
      <w:r>
        <w:rPr/>
        <w:t>㝡숶塳凂牚〴礊</w:t>
      </w:r>
      <w:r>
        <w:rPr/>
        <w:t>⡷</w:t>
      </w:r>
      <w:r>
        <w:rPr/>
        <w:t>䐬쉗꤮㮏䑂窬ꄻ䕸뽈㡟Ⓜ㬺䵉輩㘯婂숨딹⯂⍍걄㉧獋穈䬹▣㭃놘咩♾ꥱ쉀塞搩거䔥䠴⌶뮡쎏䉇䥎췍慢栤楥쉀⹓埂磂䕬숱䑡䳂漴㵋䗂〨硖㤲⩫垥焮㕑갶全朷顦桠榘⥲曃쉂皡쉣䭺㤸</w:t>
      </w:r>
      <w:r>
        <w:rPr/>
        <w:t>ꖱ⩏</w:t>
      </w:r>
      <w:r>
        <w:rPr/>
        <w:t>䂡繤䙦䭊걁㪩㨸싃禬榿</w:t>
      </w:r>
      <w:r>
        <w:rPr/>
        <w:t>ⵒ⭍</w:t>
      </w:r>
      <w:r>
        <w:rPr/>
        <w:t>컂ꇂ⭷䍁繴ꥢ擃祊ぬ㐺쉞歒硖ㅹ儫</w:t>
      </w:r>
      <w:r>
        <w:rPr/>
        <w:t>⢱⹤</w:t>
      </w:r>
      <w:r>
        <w:rPr/>
        <w:t>뭇ꍧ渰</w:t>
      </w:r>
      <w:r>
        <w:rPr/>
        <w:t>ⱴ⹧</w:t>
      </w:r>
      <w:r>
        <w:rPr/>
        <w:t>睺弤噡⫂参䰷琥倻眪䍄</w:t>
      </w:r>
      <w:r>
        <w:rPr/>
        <w:t>⡅␽</w:t>
      </w:r>
      <w:r>
        <w:rPr/>
        <w:t>뗍迂煀슿싂싂</w:t>
      </w:r>
      <w:r>
        <w:rPr/>
        <w:t>ⷂ</w:t>
      </w:r>
      <w:r>
        <w:rPr/>
        <w:t>惂䉭䉧畆穯〶患</w:t>
      </w:r>
      <w:r>
        <w:rPr/>
        <w:t>⡞</w:t>
      </w:r>
      <w:r>
        <w:rPr/>
        <w:t>其㨱坣栯⽺䡐炥捌煆噘䷂䚥䩤뭤㑦楁ꅅ㑦傏癔㇂㤵칙䄬</w:t>
      </w:r>
      <w:r>
        <w:rPr/>
        <w:t>ⵎ</w:t>
      </w:r>
      <w:r>
        <w:rPr/>
        <w:t>燍ㄥ䕬⭀쉃숦汲瘭</w:t>
      </w:r>
      <w:r>
        <w:rPr/>
        <w:t>ⰵ</w:t>
      </w:r>
      <w:r>
        <w:rPr/>
        <w:t>슩㬫㝴⧂坯瞘㑧䤤祲슿㍵壂獍轱╒䃂玿潫㥪縪㑗╶卌轤䶩㉋摱畾ァ㋍片⥬輷䑏拃䔷㥨祾䡳넱潗呕吭爷婢쉐뇎揂䊩䱑䙂뽣㙌넰繖⼪輹⸶䱖䔶娽呱▬佥輥㥄⍄梥樵䥭権瓎〫坾繁幤</w:t>
      </w:r>
      <w:r>
        <w:rPr/>
        <w:t>ꖵ</w:t>
      </w:r>
      <w:r>
        <w:rPr/>
        <w:t>䕅㘩⨵焯䤸噵噫㚩⸣姂땟獑灀怪祄堤嘦䳂㠦걾㕊⹠橋䭲칈䁯䝦眩〣䣂昺숣곎㕪剐</w:t>
      </w:r>
      <w:r>
        <w:rPr/>
        <w:t>ⱡ⤭</w:t>
      </w:r>
      <w:r>
        <w:rPr/>
        <w:t>싂幎颩㩮瞬湟枮쉞㖻朵匳㑇</w:t>
      </w:r>
      <w:r>
        <w:rPr/>
        <w:t>ⵞ</w:t>
      </w:r>
      <w:r>
        <w:rPr/>
        <w:t>䨲▩쉦䙵歉硯</w:t>
      </w:r>
      <w:r>
        <w:rPr/>
        <w:t>ꥃ</w:t>
      </w:r>
      <w:r>
        <w:rPr/>
        <w:t>歟剔㜨</w:t>
      </w:r>
      <w:r>
        <w:rPr/>
        <w:t>ꕰ</w:t>
      </w:r>
      <w:r>
        <w:rPr/>
        <w:t>㍨婆䰶轮䀬㝀㈱瑏쉕治칂稣牲刭奡⎡㴷⫂ꄮ砯捵㞮⬪싍繺伳쉎伥䗃숭煲䞮⨽繸⏂杹⭞䅰煹冬摉묱⹑瞵塒慭ち剒桊⩴넦奃숻숽䁆捉ꥺ稹쉄楧뭂⭦㕒帪쉉畂佫轾쉟㙄㯂䅥뗂塒</w:t>
      </w:r>
      <w:r>
        <w:rPr/>
        <w:t>⢮ⱃ⩪</w:t>
      </w:r>
      <w:r>
        <w:rPr/>
        <w:t>帪穇㙦㜻烂䑬쉺敵</w:t>
      </w:r>
      <w:r>
        <w:rPr/>
        <w:t>꧂</w:t>
      </w:r>
      <w:r>
        <w:rPr/>
        <w:t>Ɽ</w:t>
      </w:r>
      <w:r>
        <w:rPr/>
        <w:t>ꏂ쉃捓柂栩쉲㇂숯歪ꌵ㘯</w:t>
      </w:r>
      <w:r>
        <w:rPr/>
        <w:t>⡇</w:t>
      </w:r>
      <w:r>
        <w:rPr/>
        <w:t>噦⎵쉲싃쉯潧䍪곂頷䭡乑幰</w:t>
      </w:r>
      <w:r>
        <w:rPr/>
        <w:t>ⱬ</w:t>
      </w:r>
      <w:r>
        <w:rPr/>
        <w:t>㑚穟㐯婣癣⒏䭞䧂ㅹ擃瑾截瘭숥〳䪏晡嗂쉚깹䁖숨㗂䠪䕥곍걭輲◍</w:t>
      </w:r>
      <w:r>
        <w:rPr/>
        <w:t>ꥌ</w:t>
      </w:r>
      <w:r>
        <w:rPr/>
        <w:t>뿂电稽夻⬱䞏兢䭟姂檩㦵⨱卐⨯䰥</w:t>
      </w:r>
      <w:r>
        <w:rPr/>
        <w:t>ꦣ</w:t>
      </w:r>
      <w:r>
        <w:rPr/>
        <w:t>剃顉假檻䣂〉夷♍轚쉹㕑䱓帣㝰걢歗⽾婇托兡ㅇ슮厡敨关⥀㠬䐣犘坲佯딷婳瘺䡉祚ㄥ㉇⒥硓⨊㝫顱䭴⭹ꆱ呱椥싂䒬夫쉯⬦</w:t>
      </w:r>
      <w:r>
        <w:rPr/>
        <w:t>ⱳ</w:t>
      </w:r>
      <w:r>
        <w:rPr/>
        <w:t>㉌숽㛃䩮吰猯䬣穉祙쉏偮䜵땇</w:t>
      </w:r>
      <w:r>
        <w:rPr/>
        <w:t>⡚</w:t>
      </w:r>
      <w:r>
        <w:rPr/>
        <w:t>䡴癋祫</w:t>
      </w:r>
      <w:r>
        <w:rPr/>
        <w:t>ⵗ</w:t>
      </w:r>
      <w:r>
        <w:rPr/>
        <w:t>䱙䜨呱稵⑾㚩Ⓝ뼪娹⿃꥘䃂䔳入姂牱楬䬪㴦ꅉ䁌㙃⹥礬⿍穫</w:t>
      </w:r>
      <w:r>
        <w:rPr/>
        <w:t>ⱹ</w:t>
      </w:r>
      <w:r>
        <w:rPr/>
        <w:t>슮㗂慚攪凎뭬溵㚩쉔窩煈頺쉡뼷咣㵢⧂숯썷喣䉈쉬栴䥨摠⍕轖⥹⪣숪촣숱慥祬瑏䱇</w:t>
      </w:r>
      <w:r>
        <w:rPr/>
        <w:t>ꥉ</w:t>
      </w:r>
      <w:r>
        <w:rPr/>
        <w:t>揂⑑⎵䄹싂瑱ㅘ恮㜻敨깄穚䦿⹷晵싂⯂</w:t>
      </w:r>
      <w:r>
        <w:rPr/>
        <w:t>ⰸ</w:t>
      </w:r>
      <w:r>
        <w:rPr/>
        <w:t>ꍂꍠ㍏柂</w:t>
      </w:r>
      <w:r>
        <w:rPr/>
        <w:t>ꥏ</w:t>
      </w:r>
      <w:r>
        <w:rPr/>
        <w:t>癣䱭⵨㝰亩⬫祟㯂⌭敆견㵌䩭偞亡⹉녮埂</w:t>
      </w:r>
      <w:r>
        <w:rPr/>
        <w:t>ꦮ</w:t>
      </w:r>
      <w:r>
        <w:rPr/>
        <w:t>强쉣쉉奭顯슩父礮掩㩉㕰个⑟숺昻ㄽ싂ꥨ㚬칈▩稬ꍤ栺樭湮쉇녬䎱㬲未뗎㩣堺汗儻窬⌯걌숪⩔煩癣縪⏎泂壂㴩卢矎庩乚㷂机䝍쉴佀</w:t>
      </w:r>
      <w:r>
        <w:rPr/>
        <w:t>⣂⥋</w:t>
      </w:r>
      <w:r>
        <w:rPr/>
        <w:t>奂⑇숻䨻컂克囂塱쉯㉪</w:t>
      </w:r>
      <w:r>
        <w:rPr/>
        <w:t>ⵞ</w:t>
      </w:r>
      <w:r>
        <w:rPr/>
        <w:t>京暡玩걇敕㡳䅡䔰睔慠剦䁰歸숦爪嘱段긮숵⭇埂䍔㣂槎쉞쉚ꌱ깙懂濂ꄽ頰侏ꄷ깷晌轏䤷乺␪슿唥搭䁌䤶愪嘻呪㟍祎묪恖彈썈䌤㢥㑥在촺摴猯쵤♹䳂䀽䱬♌恎쏍矂䍂䞩听믂愣⸦焭</w:t>
      </w:r>
      <w:r>
        <w:rPr/>
        <w:t>ꕰ</w:t>
      </w:r>
      <w:r>
        <w:rPr/>
        <w:t>呐顁쉸⥑掬긲挭樮⍇䑇惂䘩䝕숶⑨숫洶勍摀⤲䴫獠眲昫</w:t>
      </w:r>
      <w:r>
        <w:rPr/>
        <w:t>ⱸ</w:t>
      </w:r>
      <w:r>
        <w:rPr/>
        <w:t>䱏影뽢⭙啇狂恲䔥㍋㯂㐣兪䷂⸦汉캿쌰쉦</w:t>
      </w:r>
      <w:r>
        <w:rPr/>
        <w:t>ꖘ</w:t>
      </w:r>
      <w:r>
        <w:rPr/>
        <w:t>䑉瀹⵵撮㑗䕣縲䴪䁒쉦</w:t>
      </w:r>
      <w:r>
        <w:rPr/>
        <w:t>⡳</w:t>
      </w:r>
      <w:r>
        <w:rPr/>
        <w:t>瓂ㅳ楉쉙硄걧⤱</w:t>
      </w:r>
      <w:r>
        <w:rPr/>
        <w:t>꧂</w:t>
      </w:r>
      <w:r>
        <w:rPr/>
        <w:t>쵔佾╄乨╍慚䷂ꥶ㩟</w:t>
      </w:r>
      <w:r>
        <w:rPr/>
        <w:t>ꤷ</w:t>
      </w:r>
      <w:r>
        <w:rPr/>
        <w:t>恶噮㦏⍃汙竂皿⩄뽐䡭딵싂䕫娭䥏숵䲏㎻煥걳䠻컂㍁쉳晲㑲獹佱礪㡁숴焴娰倱⨹䑏渦祚</w:t>
      </w:r>
      <w:r>
        <w:rPr/>
        <w:t>Ɽ</w:t>
      </w:r>
      <w:r>
        <w:rPr/>
        <w:t>竂䧂⍎啉䑇쉲祟깙㝒싂摊彫栽긷狂숸䨷ヂ䍏䷂뭟呁숲</w:t>
      </w:r>
      <w:r>
        <w:rPr/>
        <w:t>ꖩ</w:t>
      </w:r>
      <w:r>
        <w:rPr/>
        <w:t>牬厩⥣歸⿂佧⵺株뽂楘䈪掣涮凂㵡奫䑄戽쉃损</w:t>
      </w:r>
      <w:r>
        <w:rPr/>
        <w:t>⠲</w:t>
      </w:r>
      <w:r>
        <w:rPr/>
        <w:t>䱈쉬믂⩄㴷爪쉰樨挣燃啒㟂呰轕㟂橇뿍幃樹䜨</w:t>
      </w:r>
      <w:r>
        <w:rPr/>
        <w:t>⠷</w:t>
      </w:r>
      <w:r>
        <w:rPr/>
        <w:t>ꕯ▩</w:t>
      </w:r>
      <w:r>
        <w:rPr/>
        <w:t>轑</w:t>
      </w:r>
      <w:r>
        <w:rPr/>
        <w:t>ꕴ</w:t>
      </w:r>
      <w:r>
        <w:rPr/>
        <w:t>湙し佾䄳㕊忂⹠䙍쎮⭆⚮⭐席攽㌻牊⚘䞵썘樥䑂䩠顰쉃㜺갵</w:t>
      </w:r>
      <w:r>
        <w:rPr/>
        <w:t>ꦡ</w:t>
      </w:r>
      <w:r>
        <w:rPr/>
        <w:t>䥗</w:t>
      </w:r>
      <w:r>
        <w:rPr/>
        <w:t>⡌</w:t>
      </w:r>
      <w:r>
        <w:rPr/>
        <w:t>栤</w:t>
      </w:r>
      <w:r>
        <w:rPr/>
        <w:t>꤫</w:t>
      </w:r>
      <w:r>
        <w:rPr/>
        <w:t>彈⥈顫繆썱䒥侩䴫瘺䵚㭔숯塗㤊浨⩺ꌨ穉壎䘱䎿⺏幩扳槂갪灖䉤촬䅩慱䕠쵃題卡쵅伮숫嘹夦也䨲</w:t>
      </w:r>
      <w:r>
        <w:rPr/>
        <w:t>⡏</w:t>
      </w:r>
      <w:r>
        <w:rPr/>
        <w:t>ⵇ</w:t>
      </w:r>
      <w:r>
        <w:rPr/>
        <w:t>쌮矂⥏燎瑴惂딨佌뼩畃떻澬练凂</w:t>
      </w:r>
      <w:r>
        <w:rPr/>
        <w:t>ⰻ</w:t>
      </w:r>
      <w:r>
        <w:rPr/>
        <w:t>츪疿沣뼥⭰♐칌輮숹乤挨颱⩋刦䌷</w:t>
      </w:r>
      <w:r>
        <w:rPr/>
        <w:t>ꤹ</w:t>
      </w:r>
      <w:r>
        <w:rPr/>
        <w:t>䇍⑲媩杸䘥晠㤺</w:t>
      </w:r>
      <w:r>
        <w:rPr/>
        <w:t>ꦮ</w:t>
      </w:r>
      <w:r>
        <w:rPr/>
        <w:t>쉙㥡싂⌣␯䵞⮩䊡睎捙⭏⽐ꍧ椭堦䕅顗쉪쌨㙒偩偕她捁縩採暩䎿⑸</w:t>
      </w:r>
      <w:r>
        <w:rPr/>
        <w:t>ꥁ</w:t>
      </w:r>
      <w:r>
        <w:rPr/>
        <w:t>촰判圱畉깳㉂☬쉆湴硰乾기漪敫묬縺䔣㥪䉪㩍塨剄⩳獨숻捖睘烂☤녦슮灖晈⩎䥢㚻凎牭捥⩋쉢㘬쉮渪㡅畗ケ⬣慸枥皣恖杮㉠奧캏⑭썐췂轕䁆塦䜳溻⵶吻睤撘噤䰭䅱㩒㝸璻숽物硫㥑⾥䴳</w:t>
      </w:r>
      <w:r>
        <w:rPr/>
        <w:t>ⵘ</w:t>
      </w:r>
      <w:r>
        <w:rPr/>
        <w:t>䔺㝱戭⽬녊砺偃땬狃妣㘳떏䭳幆䵗幹䀽⩭瑴ㅷ⽨潤숨欬壂쉅獥夤슩参ㅘ頸朽塃戨⪱䍬⍙浾琱䠳㕦夸澡歁顒㑧婄㋂쉀步琰㍗ꅅㅕ⹞㐪兰硊砽싂䁍</w:t>
      </w:r>
      <w:r>
        <w:rPr/>
        <w:t>⣂</w:t>
      </w:r>
      <w:r>
        <w:rPr/>
        <w:t>曂숺歺䮻쉗杘䆮颩䧂ꍊ㤵䁚倱徣硸긬硍伯쉱뽄묥乫䩳仂딫쵪㔲璘ꥯ♳⧃⫂싂剠</w:t>
      </w:r>
      <w:r>
        <w:rPr/>
        <w:t>⠣</w:t>
      </w:r>
      <w:r>
        <w:rPr/>
        <w:t>䱘⩙泂⫂吣⬳娮戥珂頴䲏䞥숩췎⩢瀵숷</w:t>
      </w:r>
      <w:r>
        <w:rPr/>
        <w:t>⡕</w:t>
      </w:r>
      <w:r>
        <w:rPr/>
        <w:t>䕁㭄췃㍋䌱硎氶㍪噅쉄圪噰⑘ꍈ뼻</w:t>
      </w:r>
      <w:r>
        <w:rPr/>
        <w:t>ꦥ</w:t>
      </w:r>
      <w:r>
        <w:rPr/>
        <w:t>䍲췂啾祥</w:t>
      </w:r>
      <w:r>
        <w:rPr/>
        <w:t>ⷍ</w:t>
      </w:r>
      <w:r>
        <w:rPr/>
        <w:t>猦⩭걊꥕卡煲㙐쉖啒䛃④ꌣ呈啡뭗⥶欰㵹礩</w:t>
      </w:r>
      <w:r>
        <w:rPr/>
        <w:t>⡱</w:t>
      </w:r>
      <w:r>
        <w:rPr/>
        <w:t>祕</w:t>
      </w:r>
      <w:r>
        <w:rPr/>
        <w:t>⠽</w:t>
      </w:r>
      <w:r>
        <w:rPr/>
        <w:t>ケ飂㍙</w:t>
      </w:r>
      <w:r>
        <w:rPr/>
        <w:t>⡑</w:t>
      </w:r>
      <w:r>
        <w:rPr/>
        <w:t>슿쉡넺睔녙㨫兂坺顠⬯㵕潩싂睍㖬繃䅅┱兩⑳ㅌ漮⭐ㅾ뗂뭧㋂倶⨪捎楀琨뽾㬣ぅ걗磂䡯梏ꍊ繊扟猻煾傏⎬㍂䢿百䌻쉘畘쉀珂ꍩ摤垻䝀㙉轪ꆻ厘䉐丩栦</w:t>
      </w:r>
      <w:r>
        <w:rPr/>
        <w:t>ꤷ</w:t>
      </w:r>
      <w:r>
        <w:rPr/>
        <w:t>ꌤ颣쉭瘽칩硇㍦⩡</w:t>
      </w:r>
      <w:r>
        <w:rPr/>
        <w:t>Ⱚ</w:t>
      </w:r>
      <w:r>
        <w:rPr/>
        <w:t>旂䤣┭摐䑎盂건㡓縮묱偋疿♾犩噂䬯㑵䰦刯獡⎬쉉⩚䍁◂녃ꍭ硯悩夫䵂䜭飃춮┥傥偋㑶噅啕䖩彣當⫍뾵噣仃吩牥扺楸㝕쉅슡呵놥氬煾朤漪䍁</w:t>
      </w:r>
      <w:r>
        <w:rPr/>
        <w:t>ⶣ</w:t>
      </w:r>
      <w:r>
        <w:rPr/>
        <w:t>恢䉸䉸㗂䜩䎬䵉橐컂⼣슥㉔쌹</w:t>
      </w:r>
      <w:r>
        <w:rPr/>
        <w:t>ꕟ</w:t>
      </w:r>
      <w:r>
        <w:rPr/>
        <w:t>顟爨顥乆㑊佢쉞ね灑㵴⌶痂ㅴ爩♔顩獙上剔晙숵㤳䛎⧂単슡呕睍㑓癥掩敹捯顀㭏啞䏃⴬樲拎牞恋䩠뇂䭸檵㨶䗍⾵穳呥쵷꺮䭹咮㩀灉슿恖冘⥂뭗携幌䱙繪⽂塳䡓</w:t>
      </w:r>
      <w:r>
        <w:rPr/>
        <w:t>ꥊ</w:t>
      </w:r>
      <w:r>
        <w:rPr/>
        <w:t>쉈敷㢵䵍睭촺㙊녰此숤⬶㵪祒轤硆䡎烂䠴甴䚘横뭹</w:t>
      </w:r>
      <w:r>
        <w:rPr/>
        <w:t>ⲩ</w:t>
      </w:r>
      <w:r>
        <w:rPr/>
        <w:t>숪쉄佸嘤㎘梣㭰㶩潢洳飃繮弻姂唭䕈庩丱橥곂睙歓슱쉸塪捍迂偺꺱</w:t>
      </w:r>
      <w:r>
        <w:rPr/>
        <w:t>ⱶ</w:t>
      </w:r>
      <w:r>
        <w:rPr/>
        <w:t>㑗昸䈪믂塵㑺托曂顴</w:t>
      </w:r>
      <w:r>
        <w:rPr/>
        <w:t>⡴</w:t>
      </w:r>
      <w:r>
        <w:rPr/>
        <w:t>꧂</w:t>
      </w:r>
      <w:r>
        <w:rPr/>
        <w:t>瘲</w:t>
      </w:r>
      <w:r>
        <w:rPr/>
        <w:t>ⱍ⹁</w:t>
      </w:r>
      <w:r>
        <w:rPr/>
        <w:t>䵢奎狂猣ꍂ桉딤䑳喵뭋⹏쉎戤┬㙕䍇瑺煇ㅎ쏂倽슣獙㩮ꇂ</w:t>
      </w:r>
      <w:r>
        <w:rPr/>
        <w:t>ⵒ</w:t>
      </w:r>
      <w:r>
        <w:rPr/>
        <w:t>⣂</w:t>
      </w:r>
      <w:r>
        <w:rPr/>
        <w:t>潄䇂渽뭬塂숥頻穵ꅅ八樤敞啷瞘</w:t>
      </w:r>
      <w:r>
        <w:rPr/>
        <w:t>ꔦ</w:t>
      </w:r>
      <w:r>
        <w:rPr/>
        <w:t>쉴쉮䔮썮睨㚩穔㡤㠥碩啭礨佴⸭䢩☷穫⭈</w:t>
      </w:r>
      <w:r>
        <w:rPr/>
        <w:t>ꥈ</w:t>
      </w:r>
      <w:r>
        <w:rPr/>
        <w:t>㠦湠⭨숱畭杒杴庵輩入帺洸噴捨쉴埂</w:t>
      </w:r>
      <w:r>
        <w:rPr/>
        <w:t>⠤</w:t>
      </w:r>
      <w:r>
        <w:rPr/>
        <w:t>쉎쉩싂⫂漥땐穅䉈⤥⺏楴煄塪兣䊩柎䱆㐪潙佗䌳汀습칧㉉ꏂ癚숥쉨꥔⿎</w:t>
      </w:r>
      <w:r>
        <w:rPr/>
        <w:t>⡳</w:t>
      </w:r>
      <w:r>
        <w:rPr/>
        <w:t>輱愯⥥⩬㮩务栨瑑垮숣䡥歐㣂㤨湓摒硡춵⎩⩲匣⺣䫂甦轧꺩䳂䭋乸䤤㵂촲瀦堻썃쉕⽸晡</w:t>
      </w:r>
      <w:r>
        <w:rPr/>
        <w:t>ⵒ</w:t>
      </w:r>
      <w:r>
        <w:rPr/>
        <w:t>䐳</w:t>
      </w:r>
      <w:r>
        <w:rPr/>
        <w:t>ꥊ</w:t>
      </w:r>
      <w:r>
        <w:rPr/>
        <w:t>眰㬵썾䥅뭸㉠⩃绂㕁</w:t>
      </w:r>
      <w:r>
        <w:rPr/>
        <w:t>ꕭ</w:t>
      </w:r>
      <w:r>
        <w:rPr/>
        <w:t>奪砪慷年颩瀹㍃洨畱䬪侘쉪긤慀⹱䍒冥浣泂숹其숸땱쉫碩堪촤䙌匪礪娫䲻獹㔲睖쵴兴䠳捡㭱璩伨싂輺⫂副㆏ꥭ从䭎敒畐쉟⩢㕒扪狍お</w:t>
      </w:r>
      <w:r>
        <w:rPr/>
        <w:t>⣂</w:t>
      </w:r>
      <w:r>
        <w:rPr/>
        <w:t>䝥偃纏湫㙺欥奘숻轍瑶</w:t>
      </w:r>
      <w:r>
        <w:rPr/>
        <w:t>ⱆ</w:t>
      </w:r>
      <w:r>
        <w:rPr/>
        <w:t>㍀䛂咿</w:t>
      </w:r>
      <w:r>
        <w:rPr/>
        <w:t>⡲</w:t>
      </w:r>
      <w:r>
        <w:rPr/>
        <w:t>쉉檣</w:t>
      </w:r>
      <w:r>
        <w:rPr/>
        <w:t>⠤</w:t>
      </w:r>
      <w:r>
        <w:rPr/>
        <w:t>㙆燃⎣숩㦻쉚毂用</w:t>
      </w:r>
      <w:r>
        <w:rPr/>
        <w:t>ⴻ</w:t>
      </w:r>
      <w:r>
        <w:rPr/>
        <w:t>칕数㝖頭瘪⦬灗</w:t>
      </w:r>
      <w:r>
        <w:rPr/>
        <w:t>Ⳃ</w:t>
      </w:r>
      <w:r>
        <w:rPr/>
        <w:t>嫂갩〩哃娰⑆堶딷㭄</w:t>
      </w:r>
      <w:r>
        <w:rPr/>
        <w:t>ⵒ</w:t>
      </w:r>
      <w:r>
        <w:rPr/>
        <w:t>ꅡ쉠硩桚⍟숫◂⹋⬩㛂㥱猹猴飍⍌㩭㢵㑧땃숬䘵㝴愺㞻쉥瀳⤦痂⩟卑塣偖泃뭇瑘呸㕌췂湶㐪쉫掩㍬칔摾橳獖珂쉗㩷浌乭患䙧㝣幢䦡갽卞䰰晈㔹ぁ㒩䙋숹橒埂垵硗磂檬䂡㍎</w:t>
      </w:r>
      <w:r>
        <w:rPr/>
        <w:t>ⷂ</w:t>
      </w:r>
      <w:r>
        <w:rPr/>
        <w:t>䵠뽳愱䅧㣍쉆촨囂⧂쉪숨硃⼻⛂洬焽═뮥㖩㍵걍洲⍩桎숩껂爹傿⸪種䞮㭑婃削쉦습캻沿㜬㮡偲㩖祊匽⹂杇甯偠参㑲</w:t>
      </w:r>
      <w:r>
        <w:rPr/>
        <w:t>⡶</w:t>
      </w:r>
      <w:r>
        <w:rPr/>
        <w:t>쉩숊㭱㚱䙟輨묽幏晍澥쉦琩䝏䲏䠪奫ꍒネ猤㥗ꍙ佫䥱䴸䛂◂卨</w:t>
      </w:r>
      <w:r>
        <w:rPr/>
        <w:t>ꖮ</w:t>
      </w:r>
      <w:r>
        <w:rPr/>
        <w:t>㔯汨㉴䵍参╟䘨厩</w:t>
      </w:r>
      <w:r>
        <w:rPr/>
        <w:t>ⰰ</w:t>
      </w:r>
      <w:r>
        <w:rPr/>
        <w:t>따汳啨偘㩴䵕ꅬ係睍⩵㬻倪싂术쉒汷쵔</w:t>
      </w:r>
      <w:r>
        <w:rPr/>
        <w:t>ⱓ</w:t>
      </w:r>
      <w:r>
        <w:rPr/>
        <w:t>㩰䗍ꅀ䙸ꌽ卣硗뽳㎿⪘な㕖呲卉</w:t>
      </w:r>
      <w:r>
        <w:rPr/>
        <w:t>ⵘ</w:t>
      </w:r>
      <w:r>
        <w:rPr/>
        <w:t>伤격揂깤⹔</w:t>
      </w:r>
      <w:r>
        <w:rPr/>
        <w:t>ꕟ</w:t>
      </w:r>
      <w:r>
        <w:rPr/>
        <w:t>㔦擂䂘ㆵ䒵쉅潎泂棂⥄썴㛂쉺䡺潮⩂瑤別奃㌹꺏䘲╭䑞稹种䙬</w:t>
      </w:r>
      <w:r>
        <w:rPr/>
        <w:t>Ⱛ</w:t>
      </w:r>
      <w:r>
        <w:rPr/>
        <w:t>䜰ꅊ㌮焹戱싂湣⑀䤺䨯䙍</w:t>
      </w:r>
      <w:r>
        <w:rPr/>
        <w:t>⠬</w:t>
      </w:r>
      <w:r>
        <w:rPr/>
        <w:t>믂欳卍墿쉺䎘迂뭨姂獔洣㍀㭏㩆塌瑳ꎬ歍潣䘯뽓ꆩ憻䣂楆㇂獎惂긴䬴彳쉲⍱兴朥橚础ꅲ␹掩▏쵳挴㣂</w:t>
      </w:r>
      <w:r>
        <w:rPr/>
        <w:t>꧂⹾</w:t>
      </w:r>
      <w:r>
        <w:rPr/>
        <w:t>䛂╉숥⮵辡캡䌷䂿쉫剸㨥䨬䍌㑑⯂㍵硺桬戽ꅑ⬺㐪䉰椨啉䩔晢ꥱ췍束䡰</w:t>
      </w:r>
      <w:r>
        <w:rPr/>
        <w:t>⡏</w:t>
      </w:r>
      <w:r>
        <w:rPr/>
        <w:t>嚥頣뾘䵙橠䡔畳䙞쉟쉑썍戯佁슘㍠縪춻悏쉭</w:t>
      </w:r>
      <w:r>
        <w:rPr/>
        <w:t>ⱎ</w:t>
      </w:r>
      <w:r>
        <w:rPr/>
        <w:t>捗栬묵䠳㜲깶Ⓜ쉦쉖戹迃ꇂ幷洳⩱幏婬楕㍐ꌨ圹暻牯뭣欽婤捬汨뽓쵂⸣뼷슩丸䗍긵䯂</w:t>
      </w:r>
      <w:r>
        <w:rPr/>
        <w:t>ꤨ</w:t>
      </w:r>
      <w:r>
        <w:rPr/>
        <w:t>牚弽슻䥙ꅷ</w:t>
      </w:r>
      <w:r>
        <w:rPr/>
        <w:t>ⰽ</w:t>
      </w:r>
      <w:r>
        <w:rPr/>
        <w:t>犥⽊唯䧂姂墥頳䩊</w:t>
      </w:r>
      <w:r>
        <w:rPr/>
        <w:t>ⷂ</w:t>
      </w:r>
      <w:r>
        <w:rPr/>
        <w:t>媡</w:t>
      </w:r>
      <w:r>
        <w:rPr/>
        <w:t>ꔹ</w:t>
      </w:r>
      <w:r>
        <w:rPr/>
        <w:t>盎⥦뽏辵㐳杀䝷ꅺ啌䛂摣䱰쉰㍧⍕쉗㉌⨦䅣亿ㆮ땉⦻썑ꍚ噆⩃㪩嗂奥ꍆ딳䢏뽮䙒ꄯ獲浣</w:t>
      </w:r>
      <w:r>
        <w:rPr/>
        <w:t>ⰷ</w:t>
      </w:r>
      <w:r>
        <w:rPr/>
        <w:t>믂吷數쵁䉞轟擂쉁䂣轲呕告곂슏</w:t>
      </w:r>
      <w:r>
        <w:rPr/>
        <w:t>ꔯ</w:t>
      </w:r>
      <w:r>
        <w:rPr/>
        <w:t>吷ꌺ窣皵瑦䁨湙㩅⤩轫㝃䨱갺田癹ꇂ竂㥐秂溡䯂㫂浯㛂䅗祑汦따橠⩂怪橎⼶捠</w:t>
      </w:r>
      <w:r>
        <w:rPr/>
        <w:t>ⰹ</w:t>
      </w:r>
      <w:r>
        <w:rPr/>
        <w:t>슬煁⥖䕴畹䙨敕춱⑫</w:t>
      </w:r>
      <w:r>
        <w:rPr/>
        <w:t>ꕚ⭇</w:t>
      </w:r>
      <w:r>
        <w:rPr/>
        <w:t>Ⳃ</w:t>
      </w:r>
      <w:r>
        <w:rPr/>
        <w:t>恈</w:t>
      </w:r>
      <w:r>
        <w:rPr/>
        <w:t>ꕇ</w:t>
      </w:r>
      <w:r>
        <w:rPr/>
        <w:t>奋⌽卪偊㛍쉞썍棂呥꥘暿睺㩅祌村䐪㉂</w:t>
      </w:r>
      <w:r>
        <w:rPr/>
        <w:t>ⱖ</w:t>
      </w:r>
      <w:r>
        <w:rPr/>
        <w:t>슡㑒灀</w:t>
      </w:r>
      <w:r>
        <w:rPr/>
        <w:t>ⱞ</w:t>
      </w:r>
      <w:r>
        <w:rPr/>
        <w:t>剋䛃剩슱㩘䳍쉞㧂儺싂┨⏂硃彈乚쉆㭑憩숥伸떏</w:t>
      </w:r>
      <w:r>
        <w:rPr/>
        <w:t>ꥐꕈ</w:t>
      </w:r>
      <w:r>
        <w:rPr/>
        <w:t>㥂㩪묪䍴㡨땮睊⬪䥀㩥倨♈</w:t>
      </w:r>
      <w:r>
        <w:rPr/>
        <w:t>ꕺ</w:t>
      </w:r>
      <w:r>
        <w:rPr/>
        <w:t>䙑</w:t>
      </w:r>
      <w:r>
        <w:rPr/>
        <w:t>ⴳ</w:t>
      </w:r>
      <w:r>
        <w:rPr/>
        <w:t>숪㴮协纣쉪彮烂㕦䱬싂䱈刭氹춬걇䴫䴲㘭쉔䝱輯伺ㄭ㡏㜲격潗游婃牪桊挸㗂⒩佬埂숲꧎佅㪩牥䝱墻묶扠⹎丨噒係䲬춱弬塹瀲⩀伸⌸╁枣兗ひ⌨쉶㒬습㨪睅灯⥵儬瑍湙묫匶朣숨</w:t>
      </w:r>
      <w:r>
        <w:rPr/>
        <w:t>ꕚ</w:t>
      </w:r>
      <w:r>
        <w:rPr/>
        <w:t>㴹噃☶䙨䄊竂ꥰ䫂㫂捩こ轥ㅵ싎숣䵲橊砪剒䝑쵭瑤뭔쉸夥轚쵴ꍲ</w:t>
      </w:r>
      <w:r>
        <w:rPr/>
        <w:t>Ⱨ</w:t>
      </w:r>
      <w:r>
        <w:rPr/>
        <w:t>녹녾쉁</w:t>
      </w:r>
      <w:r>
        <w:rPr/>
        <w:t>ⵆ</w:t>
      </w:r>
      <w:r>
        <w:rPr/>
        <w:t>摰슿嚥慇</w:t>
      </w:r>
      <w:r>
        <w:rPr/>
        <w:t>ꖵ</w:t>
      </w:r>
      <w:r>
        <w:rPr/>
        <w:t>榵䑮녃ㅐ땥뽢栮넪⑉〤䨤㍗땰╾캥噞⌺癖塐싍焹礤ꄶ盂潃唩煌献㖏䙯彁쉥乑꥔⩈␤牏彍넴㍬䙀㍡㭞⧂兾⭳穎䕹儹獀⩋㭸뿂숻싂敌쉦䩰䞥ꍬ洴㒵潟璻癹桖瑶䕍戶槎쎩剓깈奌佊强䉏쉹㝒싂㩟㨸䑎焩䤵抻⭦쵄녬쉁슩嚿欬敃긭䇂婨剨㤪숽⩣숨漩숳穄婾煪䆻⍗煄뽍썩</w:t>
      </w:r>
      <w:r>
        <w:rPr/>
        <w:t>ꥉ</w:t>
      </w:r>
      <w:r>
        <w:rPr/>
        <w:t>杸户쉡㭰⼤慗</w:t>
      </w:r>
      <w:r>
        <w:rPr/>
        <w:t>⠥</w:t>
      </w:r>
      <w:r>
        <w:rPr/>
        <w:t>椣栴毂窘</w:t>
      </w:r>
      <w:r>
        <w:rPr/>
        <w:t>⠬</w:t>
      </w:r>
      <w:r>
        <w:rPr/>
        <w:t>ꦵ</w:t>
      </w:r>
      <w:r>
        <w:rPr/>
        <w:t>㛍潏㵔䁹㙱⭄疏攴묱䵶匬싂䤷㕧</w:t>
      </w:r>
      <w:r>
        <w:rPr/>
        <w:t>ⷂ</w:t>
      </w:r>
      <w:r>
        <w:rPr/>
        <w:t>숣⴫䠰땒숸숶甫参䤪懂㚣單♊싂⍟頵匷뇍轗ꍀ쉎炩働總䥤䒥㠶㐯䕚㡩㩷⼻杨奴睚묳습睒桄凍쌶쉌痂⍏쉭她畱木ꅩ杊汘뭙ꍚ뽅啹呦슱嚿</w:t>
      </w:r>
      <w:r>
        <w:rPr/>
        <w:t>꤬</w:t>
      </w:r>
      <w:r>
        <w:rPr/>
        <w:t>깯䩎䑚䢡浆炱╆ꌷ䧂</w:t>
      </w:r>
      <w:r>
        <w:rPr/>
        <w:t>⡐Ⱬ</w:t>
      </w:r>
      <w:r>
        <w:rPr/>
        <w:t>䙐睂䵟彋</w:t>
      </w:r>
      <w:r>
        <w:rPr/>
        <w:t>⠣</w:t>
      </w:r>
      <w:r>
        <w:rPr/>
        <w:t>䏂䕅彴坒㕊䑥싂ひぐ疵ꇍ㉘汁뭗⨷娨⥃䅱側戺灸塩䠹䪵攺捶䩸濍⎣楸⩤⌴䄵썍㭭顯䊱浔窡截슏㴳䐪슬</w:t>
      </w:r>
      <w:r>
        <w:rPr/>
        <w:t>꧂</w:t>
      </w:r>
      <w:r>
        <w:rPr/>
        <w:t>䱠뇂䓂牃礫售쉧婈⽲⹵⑤䭮檥眩䣂믂쉁欦숣⪬쉟摢쉸䦣轴</w:t>
      </w:r>
      <w:r>
        <w:rPr/>
        <w:t>⠨</w:t>
      </w:r>
      <w:r>
        <w:rPr/>
        <w:t>딨昺㠺</w:t>
      </w:r>
      <w:r>
        <w:rPr/>
        <w:t>ꕡ</w:t>
      </w:r>
      <w:r>
        <w:rPr/>
        <w:t>牁砽⼥勂숤琣の싂瑬攲䱕㒱眥創㵱ꅵ쉋嘪슱녯拂剟昦쉴剂灰쵲⥨㤮츦搭呰没⩺⥓圪⹯넬头䩞焱⥔慮녖묰⭤⎮沿吩焪쵤싂⵴䡯</w:t>
      </w:r>
      <w:r>
        <w:rPr/>
        <w:t>ꥍ</w:t>
      </w:r>
      <w:r>
        <w:rPr/>
        <w:t>䝃歪博噦䱷⌨ㄽ㍢㭃秂뭠</w:t>
      </w:r>
      <w:r>
        <w:rPr/>
        <w:t>ⱘ</w:t>
      </w:r>
      <w:r>
        <w:rPr/>
        <w:t>畔㗎畀䝨㑶楊剑浖</w:t>
      </w:r>
      <w:r>
        <w:rPr/>
        <w:t>⡯</w:t>
      </w:r>
      <w:r>
        <w:rPr/>
        <w:t>㠽⾡쉵浵㡴䰸繰슬爹싂걵㴴땋␩䢱轈㉐깃㔷ꏂ獊㭕⸷숻漣汉绂⽱䥣滎煸칹㈬㇂♦眩숽썟␸</w:t>
      </w:r>
      <w:r>
        <w:rPr/>
        <w:t>ꤺ</w:t>
      </w:r>
      <w:r>
        <w:rPr/>
        <w:t>䕳싎䟂损䡟䕡㓂놏뼦긯噇쉊卲</w:t>
      </w:r>
      <w:r>
        <w:rPr/>
        <w:t>ⰸ</w:t>
      </w:r>
      <w:r>
        <w:rPr/>
        <w:t>䇂쉇쉹㦱䕾刽繸䡌싂硲칀犮쉷啖싂쏂㑧䬻꺥ꍰ쉮⍟⑦䕳哂剫⭱灑</w:t>
      </w:r>
      <w:r>
        <w:rPr/>
        <w:t>Ⱪ</w:t>
      </w:r>
      <w:r>
        <w:rPr/>
        <w:t>깴彴刨㵤</w:t>
      </w:r>
      <w:r>
        <w:rPr/>
        <w:t>ꕅ</w:t>
      </w:r>
      <w:r>
        <w:rPr/>
        <w:t>顔匫♫</w:t>
      </w:r>
      <w:r>
        <w:rPr/>
        <w:t>⡷</w:t>
      </w:r>
      <w:r>
        <w:rPr/>
        <w:t>숯樫⥕䭄뮩晠ꍵ欦䕥╳쉓</w:t>
      </w:r>
      <w:r>
        <w:rPr/>
        <w:t>ꥑ</w:t>
      </w:r>
      <w:r>
        <w:rPr/>
        <w:t>歐㠰</w:t>
      </w:r>
      <w:r>
        <w:rPr/>
        <w:t>ⷂ</w:t>
      </w:r>
      <w:r>
        <w:rPr/>
        <w:t>䐯쎏╘㮻琊䴻頹뼲曂穲⸦썚♘</w:t>
      </w:r>
      <w:r>
        <w:rPr/>
        <w:t>ⵊ</w:t>
      </w:r>
      <w:r>
        <w:rPr/>
        <w:t>元</w:t>
      </w:r>
      <w:r>
        <w:rPr/>
        <w:t>ꕴ</w:t>
      </w:r>
      <w:r>
        <w:rPr/>
        <w:t>쉯칏쉖㉲⽈ꄳ</w:t>
      </w:r>
      <w:r>
        <w:rPr/>
        <w:t>ⵎ</w:t>
      </w:r>
      <w:r>
        <w:rPr/>
        <w:t>畺晙걟쉄㢵⌰㐣礴娸㠸Ⓜ⬣⩷㑌갻ꥩ묻ㅠ숣䌳䌮砹⑲栦敱扺⯍㙲䱔ꌪ条削䖏穇氹犱硄䅆떩싃ꄬ敌䋃䵁䛂䵢싂䙪こ䜩䳎뭗畫獾䔤浕頴盂⵹쉭䶏ㅫ也㶩眻䀤곃琽녖亥劻ꄺ扷䗂略乖朵扖⒣溏憱㑩넬〫媻</w:t>
      </w:r>
      <w:r>
        <w:rPr/>
        <w:t>ꗂ</w:t>
      </w:r>
      <w:r>
        <w:rPr/>
        <w:t>싂숣쉇浧촷녶摬</w:t>
      </w:r>
      <w:r>
        <w:rPr/>
        <w:t>ꕨ</w:t>
      </w:r>
      <w:r>
        <w:rPr/>
        <w:t>偦묱㍁燂㢿⌲敭▏䗂쎥灟晹恰毂⭶╟⛂</w:t>
      </w:r>
      <w:r>
        <w:rPr/>
        <w:t>ⷂ</w:t>
      </w:r>
      <w:r>
        <w:rPr/>
        <w:t>Ⱨ♨</w:t>
      </w:r>
      <w:r>
        <w:rPr/>
        <w:t>楒䵲쉴㝚䅗䅦凂攲</w:t>
      </w:r>
      <w:r>
        <w:rPr/>
        <w:t>꧍</w:t>
      </w:r>
      <w:r>
        <w:rPr/>
        <w:t>庮漸숮㴭썒䯂竂⻂䰯㝢䉹穔쉀</w:t>
      </w:r>
      <w:r>
        <w:rPr/>
        <w:t>ꖩ</w:t>
      </w:r>
      <w:r>
        <w:rPr/>
        <w:t>殮珍긬灊⭢쉭㆘䵸⭑啶眽啐偘슏佒㎩㛃䕨橋䴦䦻╓獟狂⩍滂す剐竂⽔挨乁䰪⵹⑵⹸쉓滂㝧⹃㵯䭹ㅘ嫃婸坦敠쎩䚩</w:t>
      </w:r>
      <w:r>
        <w:rPr/>
        <w:t>ꤩ</w:t>
      </w:r>
      <w:r>
        <w:rPr/>
        <w:t>숺뾩㩋뼰梮ꍺ</w:t>
      </w:r>
      <w:r>
        <w:rPr/>
        <w:t>⠩</w:t>
      </w:r>
      <w:r>
        <w:rPr/>
        <w:t>䏂㔲䭯㖩繰父ꥣ䥄猷帰촱爩䑏眫亱⾱㕬䴭潐售仂슬怬睦烂偹歔㎏䭖䁌瑕䝂䐻佃㐻愬뭑疣쎏뽏势䕓쉊䶥쉋摺䑘浦摒瑨ꇂ⴬䔷是⩆⩀䡸싂䴷⨳啊㵷禩戨뾱姂户ꅤ걐扳쉢瑾が䄯깔剭桑飂䝾땚뭹ㄩ灾怰쉦睳촷奦겱숫参穣朹깵䙺슏ㅧ睕䑡兡쉧異ぱ⽡숫娶砽䫂椱橐썒䃍㙤䭒⨴䁑䔪䍪弪</w:t>
      </w:r>
      <w:r>
        <w:rPr/>
        <w:t>⠥</w:t>
      </w:r>
      <w:r>
        <w:rPr/>
        <w:t>眥潐杉呸꥙녆⩬乏⚻嗂矎灭땐</w:t>
      </w:r>
      <w:r>
        <w:rPr/>
        <w:t>⢱</w:t>
      </w:r>
      <w:r>
        <w:rPr/>
        <w:t>斵</w:t>
      </w:r>
      <w:r>
        <w:rPr/>
        <w:t>ꕩ</w:t>
      </w:r>
      <w:r>
        <w:rPr/>
        <w:t>䤬㍖䉗昬䠩䦡浰㬪吴걧뭶ꄶ顄⥵欻⥫갰焪슡浦㴺夹禩䥓顊湨䡁啎嫂偈栴⨯典泂収狂묽䜳䍎旂敗떩繂캵䝌䘴繧慥朴츮炻櫂㒱卹穡</w:t>
      </w:r>
      <w:r>
        <w:rPr/>
        <w:t>ⵄ</w:t>
      </w:r>
      <w:r>
        <w:rPr/>
        <w:t>坘戤燂⹱⩺쉖䍋晓琱煆煏슡噣唣䆬䝍歶睈㩖뽴整㭳捕ヂ㏍瀮眨䬶砯婪뽨⼪乾쉄矂焸侩☻偀埃縸㶵噭䡅殘浐⍁偳殻儦曂쉧㵡⿂⾿뗂뭱恨╍㩘剟楗슩䖻촽刳䵶戣塭呆睰ꄴ䚱</w:t>
      </w:r>
      <w:r>
        <w:rPr/>
        <w:t>ⰱ</w:t>
      </w:r>
      <w:r>
        <w:rPr/>
        <w:t>乥即杕㍉䡺克䩔䄺⍥务咬幱䛂⍋侘ꄰ猩剒煭䍕䥓つ숦䁺䁮潰</w:t>
      </w:r>
      <w:r>
        <w:rPr/>
        <w:t>ꥊ</w:t>
      </w:r>
      <w:r>
        <w:rPr/>
        <w:t>櫂帵娱딽㭪⭑圊</w:t>
      </w:r>
      <w:r>
        <w:rPr/>
        <w:t>ꕦ</w:t>
      </w:r>
      <w:r>
        <w:rPr/>
        <w:t>㷂녱喬頸摄洵匩䬨纮쉩</w:t>
      </w:r>
      <w:r>
        <w:rPr/>
        <w:t>ꤦ</w:t>
      </w:r>
      <w:r>
        <w:rPr/>
        <w:t>쵾太栵</w:t>
      </w:r>
      <w:r>
        <w:rPr/>
        <w:t>ꥑ</w:t>
      </w:r>
      <w:r>
        <w:rPr/>
        <w:t>뾘噺묨</w:t>
      </w:r>
      <w:r>
        <w:rPr/>
        <w:t>ꤣⵟ</w:t>
      </w:r>
      <w:r>
        <w:rPr/>
        <w:t>㬬쉀쉢柂爻㩖瀺㙆쉯㎱楤䥘塐䈽㥐ノ庘瑘䕇楠䋂⴮쉀</w:t>
      </w:r>
      <w:r>
        <w:rPr/>
        <w:t>꧍</w:t>
      </w:r>
      <w:r>
        <w:rPr/>
        <w:t>䁀博攪쌦縺婃♐뭂숪┰㉡쉙䯂瑥썩䵆炣싂꥞剞礽䡅旂堷⨩䵎쉳欮畂싂䚵湤䕬싂슣딱沏帪ꥤ㠨攬甮쉷癍䑨䈷㙦䊡쌷쉑畃걀嗂恳顙汴쉬㵫ⸯ쉢쉂飍쉓含ぅ㤨뮱ㅋ杬숱䐫偁</w:t>
      </w:r>
      <w:r>
        <w:rPr/>
        <w:t>⣂</w:t>
      </w:r>
      <w:r>
        <w:rPr/>
        <w:t>瀥┬硓急넬湡冿㩐⤩⫂䵎じㄦ晑绂轅発ㅞ䁢乏祺㥏䥪獘转柂䝞頰䐬㝆疥䈭</w:t>
      </w:r>
      <w:r>
        <w:rPr/>
        <w:t>⡮</w:t>
      </w:r>
      <w:r>
        <w:rPr/>
        <w:t>㑠䃂唭啫佔咣癓</w:t>
      </w:r>
      <w:r>
        <w:rPr/>
        <w:t>ⴺ</w:t>
      </w:r>
      <w:r>
        <w:rPr/>
        <w:t>乆穳㗂䎮㕱䪣の㑾⩺</w:t>
      </w:r>
      <w:r>
        <w:rPr/>
        <w:t>ⵔ</w:t>
      </w:r>
      <w:r>
        <w:rPr/>
        <w:t>燂䥈쉪䏍</w:t>
      </w:r>
      <w:r>
        <w:rPr/>
        <w:t>Ⱬ⎿⩑</w:t>
      </w:r>
      <w:r>
        <w:rPr/>
        <w:t>슿깉氩䈳牂㓎숸䄺㭕㩤煲恙䨷址頨擂</w:t>
      </w:r>
      <w:r>
        <w:rPr/>
        <w:t>ꕱ</w:t>
      </w:r>
      <w:r>
        <w:rPr/>
        <w:t>녯末俍</w:t>
      </w:r>
      <w:r>
        <w:rPr/>
        <w:t>ⱸ⡡</w:t>
      </w:r>
      <w:r>
        <w:rPr/>
        <w:t>辿䑮㑺⥤城㈽牦浮〉䷎撣儲框⴪㖿焱㈴㨴擂슏䊏ꥮ㚻ㅹ䱺顷㵉數싍硴ꍩ繒倳숱갸䦏㤷ꥡ䀳江䌵浭猵瀴</w:t>
      </w:r>
      <w:r>
        <w:rPr/>
        <w:t>⡠⩹</w:t>
      </w:r>
      <w:r>
        <w:rPr/>
        <w:t>䡏媱㍥㥔슬㔬⼥帶㈵癉뽅⦥┻兤뼪䌣칌䉄⩞㤪걹疣木瑇晩剧䄩㩾츯ㄤ獍㵰䩍汗收坞䠨㍁♾싃硱敦癅䃎⥌㤱䫂㩷穘⭲轕嫃⩳潱ꅾ싂獹楳敵⵱쉎䐫䴭⽘䕱㠰♹懂㍑츸</w:t>
      </w:r>
      <w:r>
        <w:rPr/>
        <w:t>ꥐ</w:t>
      </w:r>
      <w:r>
        <w:rPr/>
        <w:t>塵⹦噒桋㡭㕁⨷썓⥶䜵숦ず㭂뇂䥎〬╣湆〥䵦縲噁橷䵤禩쉴礴畷딽歱쉲쏂浕曂盍쉶㕾</w:t>
      </w:r>
      <w:r>
        <w:rPr/>
        <w:t>ꕕ</w:t>
      </w:r>
      <w:r>
        <w:rPr/>
        <w:t>㈴秂김呩檻㧂ꍇ⥟杂䱑顾剙奐冮㋂⬶㘶⩹䭕幾漥</w:t>
      </w:r>
      <w:r>
        <w:rPr/>
        <w:t>ⴥ</w:t>
      </w:r>
      <w:r>
        <w:rPr/>
        <w:t>乮</w:t>
      </w:r>
      <w:r>
        <w:rPr/>
        <w:t>꤯</w:t>
      </w:r>
      <w:r>
        <w:rPr/>
        <w:t>䝬⨪炩慙</w:t>
      </w:r>
      <w:r>
        <w:rPr/>
        <w:t>ꗂ</w:t>
      </w:r>
      <w:r>
        <w:rPr/>
        <w:t>쉧ꥢ扺弱넰쉪䀥쉊兩츩⹈⑚睪佹烎</w:t>
      </w:r>
      <w:r>
        <w:rPr/>
        <w:t>꧂</w:t>
      </w:r>
      <w:r>
        <w:rPr/>
        <w:t>㛂兄슘슿▘쉦㔨潚匦</w:t>
      </w:r>
      <w:r>
        <w:rPr/>
        <w:t>ꕤ</w:t>
      </w:r>
      <w:r>
        <w:rPr/>
        <w:t>걱奪⪥墏⼬旍瞩싂䋂䙘疱⸱⬲楠㴭樶焲</w:t>
      </w:r>
      <w:r>
        <w:rPr/>
        <w:t>ⱚ</w:t>
      </w:r>
      <w:r>
        <w:rPr/>
        <w:t>깄扖䙳決㭧稹뭢䐲穴奱噳瑷</w:t>
      </w:r>
      <w:r>
        <w:rPr/>
        <w:t>⢻</w:t>
      </w:r>
      <w:r>
        <w:rPr/>
        <w:t>刯獡䮩숻眮쉊㌭务瑶匰歔穾䶥䅦熮⩌怷呯칥㩭䥔婸剧䥂</w:t>
      </w:r>
      <w:r>
        <w:rPr/>
        <w:t>ⵠ</w:t>
      </w:r>
      <w:r>
        <w:rPr/>
        <w:t>뽖䅦⪡㩂쉶䭧⭨恬ꌬ漵숶⹲瀳䁮⽴䈸뗃㨯⭂婕烃⪡䷂昽긣⚮䉰砦⩯䉉损縴䊿啱딭㣂輪춣䱄橯♁楓컂</w:t>
      </w:r>
      <w:r>
        <w:rPr/>
        <w:t>ⱘ</w:t>
      </w:r>
      <w:r>
        <w:rPr/>
        <w:t>畠⭃濂㬊㩑뭀秂丮㋂䩈㚘</w:t>
      </w:r>
      <w:r>
        <w:rPr/>
        <w:t>Ⳃ</w:t>
      </w:r>
      <w:r>
        <w:rPr/>
        <w:t>捶歩㴳㕓迂⪿⤴⭡싎㩏刮睚싍䌤䍶挲浉呥灴⭞</w:t>
      </w:r>
      <w:r>
        <w:rPr/>
        <w:t>ꕅ</w:t>
      </w:r>
      <w:r>
        <w:rPr/>
        <w:t>䱳ォ쉃彅숷싃䝇䰮쉗䍱⬭䬮琱ま匫啴</w:t>
      </w:r>
      <w:r>
        <w:rPr/>
        <w:t>⠤</w:t>
      </w:r>
      <w:r>
        <w:rPr/>
        <w:t>愦橎坠쉑偌栥썞싂喿瑒牫</w:t>
      </w:r>
      <w:r>
        <w:rPr/>
        <w:t>ⵃ</w:t>
      </w:r>
      <w:r>
        <w:rPr/>
        <w:t>⠥</w:t>
      </w:r>
      <w:r>
        <w:rPr/>
        <w:t>㍬䵯帨땅⹦슏䏂䡨圮</w:t>
      </w:r>
      <w:r>
        <w:rPr/>
        <w:t>ꕭ</w:t>
      </w:r>
      <w:r>
        <w:rPr/>
        <w:t>由榵㕠㵴䭑参ꏂ彊ꅉ捠䲱㋂㜰Ⓝ䘮ㅞ⩌晈檩㭙弮썩㥷㡟㕍䡄炣䭺쉟䡒숸穊顢䦻儲慯秂梣祁쉧⑙橁䅍癈슡㵉☴䡁</w:t>
      </w:r>
      <w:r>
        <w:rPr/>
        <w:t>ꕧ</w:t>
      </w:r>
      <w:r>
        <w:rPr/>
        <w:t>㔹坡咮걆爵琱圳坥땏싂㔱딮䭷䣍啠卶颬䙈쉱槎佋䗃쵹㘩畕婯旂뭏捡㇃⨪㝌⵳쉖瑺싍䆡晓䏎桭쉹䕐佢</w:t>
      </w:r>
      <w:r>
        <w:rPr/>
        <w:t>ꤷ</w:t>
      </w:r>
      <w:r>
        <w:rPr/>
        <w:t>㊬䲥瀦烂쵹唪</w:t>
      </w:r>
      <w:r>
        <w:rPr/>
        <w:t>ⱓ</w:t>
      </w:r>
      <w:r>
        <w:rPr/>
        <w:t>䅧扶㗂䩳汰猣顥슩⍵祳쉢塘뭍䙬</w:t>
      </w:r>
      <w:r>
        <w:rPr/>
        <w:t>⡃</w:t>
      </w:r>
      <w:r>
        <w:rPr/>
        <w:t>ꤽ</w:t>
      </w:r>
      <w:r>
        <w:rPr/>
        <w:t>煆ꅗ暮쉩묭桅䊬堬㈯숲</w:t>
      </w:r>
      <w:r>
        <w:rPr/>
        <w:t>ⵙ</w:t>
      </w:r>
      <w:r>
        <w:rPr/>
        <w:t>獎橧쉢坖㡗㩢숺쉇㕄⑲乓偅㡺ꍦ砷㙠獆橡뭡</w:t>
      </w:r>
      <w:r>
        <w:rPr/>
        <w:t>⣂</w:t>
      </w:r>
      <w:r>
        <w:rPr/>
        <w:t>쉈眪ꆻ戽剔䉰轭䣍沏⹖㑾飂椬晨㑟娥恤琯䡾쉬䭶倬⍪扎湮ꥡ悥燂쉉</w:t>
      </w:r>
      <w:r>
        <w:rPr/>
        <w:t>ⷃ</w:t>
      </w:r>
      <w:r>
        <w:rPr/>
        <w:t>氺㣂漦灣繊汭歭숣旂䩑쉇櫍⻂甬㬮䱖⽗搱쎮頹쉔ꍈ彉頫楑夸</w:t>
      </w:r>
      <w:r>
        <w:rPr/>
        <w:t>ⱖ</w:t>
      </w:r>
      <w:r>
        <w:rPr/>
        <w:t>牟㶩乧⹕㷂㑂⭋匪啅䱹</w:t>
      </w:r>
      <w:r>
        <w:rPr/>
        <w:t>ꦻ</w:t>
      </w:r>
      <w:r>
        <w:rPr/>
        <w:t>辱博䎩</w:t>
      </w:r>
      <w:r>
        <w:rPr/>
        <w:t>ꦥ</w:t>
      </w:r>
      <w:r>
        <w:rPr/>
        <w:t>啩敊攪乨嘶츬煬䙚䉫</w:t>
      </w:r>
      <w:r>
        <w:rPr/>
        <w:t>꥟</w:t>
      </w:r>
      <w:r>
        <w:rPr/>
        <w:t>未祵䡓瘺썤䵆咻氳넭啖㤩䒩┪䵓先⨷싂⹀♄㩍㮣♨㙤⫂獞츹氵弰䵣</w:t>
      </w:r>
      <w:r>
        <w:rPr/>
        <w:t>⠥</w:t>
      </w:r>
      <w:r>
        <w:rPr/>
        <w:t>佢䫂稥䃂摨뮿儥䍗樯♔䬪쉏是쉌숮쉑ㅓ汗썷啧쵣楟Ⓜ</w:t>
      </w:r>
      <w:r>
        <w:rPr/>
        <w:t>꧂</w:t>
      </w:r>
      <w:r>
        <w:rPr/>
        <w:t>琩</w:t>
      </w:r>
      <w:r>
        <w:rPr/>
        <w:t>⡺</w:t>
      </w:r>
      <w:r>
        <w:rPr/>
        <w:t>嚥坷㫂⧂쉮顰墥榱圮㖮獡</w:t>
      </w:r>
      <w:r>
        <w:rPr/>
        <w:t>⡖</w:t>
      </w:r>
      <w:r>
        <w:rPr/>
        <w:t>关☳䋍ꥺ區㌩㢱䓂惂吩⛂䝈偹桓兰偰顱㍠칉杅</w:t>
      </w:r>
      <w:r>
        <w:rPr/>
        <w:t>ꤻ</w:t>
      </w:r>
      <w:r>
        <w:rPr/>
        <w:t>剩슥㩁挱쉮砫䛂タ㫂䓎姂䛂䵹䝑㶥兏噾㕭䉸녮쉂爩뾵煭榻楑本涻쉎숵</w:t>
      </w:r>
      <w:r>
        <w:rPr/>
        <w:t>ⰱ</w:t>
      </w:r>
      <w:r>
        <w:rPr/>
        <w:t>堯딲义䁞炏啞䙠涻쉭㋂</w:t>
      </w:r>
      <w:r>
        <w:rPr/>
        <w:t>ꖩ</w:t>
      </w:r>
      <w:r>
        <w:rPr/>
        <w:t>䐩싂坑㢱♸唹㍉厱⑂쉴浍橺厬걨徱☨䱰㩙</w:t>
      </w:r>
      <w:r>
        <w:rPr/>
        <w:t>ⱔ</w:t>
      </w:r>
      <w:r>
        <w:rPr/>
        <w:t>歌䓂皣</w:t>
      </w:r>
      <w:r>
        <w:rPr/>
        <w:t>ⰳ</w:t>
      </w:r>
      <w:r>
        <w:rPr/>
        <w:t>㐶敫䘥⑚츶숤䅒㟂㗂剰㍕䩪䢣䱍禥㚏쵁擂㕳䩴⛍㔽䢏礸炣⸦祰瑏繫呧猬㝆䫂♳氬☹擂ꍚ响▣塁컂ꍒ䑎깄㥺兙㇍慧百姂㭉㑺</w:t>
      </w:r>
      <w:r>
        <w:rPr/>
        <w:t>ꦥ</w:t>
      </w:r>
      <w:r>
        <w:rPr/>
        <w:t>兙뭅摾ꥥ</w:t>
      </w:r>
      <w:r>
        <w:rPr/>
        <w:t>⡗</w:t>
      </w:r>
      <w:r>
        <w:rPr/>
        <w:t>ꄊ浓䮩긥㝡쉌㞣頽婙晡뽆恺潰㑏</w:t>
      </w:r>
      <w:r>
        <w:rPr/>
        <w:t>⡌</w:t>
      </w:r>
      <w:r>
        <w:rPr/>
        <w:t>亿硁䫂瀪祯숴䐱樱牢棂佅穴긶㑰塳㥉⪩</w:t>
      </w:r>
      <w:r>
        <w:rPr/>
        <w:t>ⵉ</w:t>
      </w:r>
      <w:r>
        <w:rPr/>
        <w:t>浲獌嘮剂夦伫</w:t>
      </w:r>
      <w:r>
        <w:rPr/>
        <w:t>⠱</w:t>
      </w:r>
      <w:r>
        <w:rPr/>
        <w:t>樬</w:t>
      </w:r>
      <w:r>
        <w:rPr/>
        <w:t>ꤪ</w:t>
      </w:r>
      <w:r>
        <w:rPr/>
        <w:t>ⱀ</w:t>
      </w:r>
      <w:r>
        <w:rPr/>
        <w:t>ꅃ汆무䕴潣セ䡚䵇塸㩞㙎⪩㝀內眴䗃⹦ꥨ煱灍슩⩂礹頬䘣㬪걥캥猶䠫䭒䙧숨䁱쉺牍쉢懂♴憘䢘倹㥦爴⤯ꍅ쉫燍</w:t>
      </w:r>
      <w:r>
        <w:rPr/>
        <w:t>ⰶ</w:t>
      </w:r>
      <w:r>
        <w:rPr/>
        <w:t>婰睴砥ꅱ쉀伩䎡兄姂⥧棂뼤쉲⽚穞⽫㊱渶颿숸僂䚬㨽即䁓硞別欽싂</w:t>
      </w:r>
      <w:r>
        <w:rPr/>
        <w:t>ⶱ</w:t>
      </w:r>
      <w:r>
        <w:rPr/>
        <w:t>䉍䱔婡䦻潇辵㶘쉎瑂幅♥桩싂姃䙩뭵啰䞩丳堶䉑</w:t>
      </w:r>
      <w:r>
        <w:rPr/>
        <w:t>Ⱪ</w:t>
      </w:r>
      <w:r>
        <w:rPr/>
        <w:t>㕐弴垱썆堶坤⸺卮㩑硥숨㶱䧂枿쉥뼵ꥩ灲䅡㢣㨫祇曂㔳彙睩⥨⏂㋂繪楀棎ꆱ</w:t>
      </w:r>
      <w:r>
        <w:rPr/>
        <w:t>ꤲ</w:t>
      </w:r>
      <w:r>
        <w:rPr/>
        <w:t>繌繷㉸礳砶扚佔〸案楉쉣愳뽪帬촰䊮勂匮湲徏ꌷ묰쉥쉠㡯儭橭睆兹䁈쉤呓盂礫䲡玥低䩞䭆稺暿䅺椪</w:t>
      </w:r>
      <w:r>
        <w:rPr/>
        <w:t>ꕁ</w:t>
      </w:r>
      <w:r>
        <w:rPr/>
        <w:t>쉐琮壂影⚬影</w:t>
      </w:r>
      <w:r>
        <w:rPr/>
        <w:t>ⵤ</w:t>
      </w:r>
      <w:r>
        <w:rPr/>
        <w:t>䱎⹏⽭㑎㡠滂䀶⏂潔氯汓싂䵖숳㘺偸䘫睞弮ㄬ㗎땱</w:t>
      </w:r>
      <w:r>
        <w:rPr/>
        <w:t>ⲻ</w:t>
      </w:r>
      <w:r>
        <w:rPr/>
        <w:t>싂⽱圣숤㑉偪뽫媮䵦⽨淂⯂盂㥨칃壂쵵숺⌮䉣㘯滍䕬䐨㫂䉇㓂啄渨焮㴻䋂</w:t>
      </w:r>
      <w:r>
        <w:rPr/>
        <w:t>ⴴ</w:t>
      </w:r>
      <w:r>
        <w:rPr/>
        <w:t>睗쉭쉴㈮⨵冩煓稨浊嫂櫂睋縷</w:t>
      </w:r>
      <w:r>
        <w:rPr/>
        <w:t>ⴵ</w:t>
      </w:r>
      <w:r>
        <w:rPr/>
        <w:t>슥쉖師㥒䍁倮竂獖ꆥ⥘䑔祑걾枿㫂㓃娹⩁⩆津橣楬숮㙱</w:t>
      </w:r>
      <w:r>
        <w:rPr/>
        <w:t>ꕀ</w:t>
      </w:r>
      <w:r>
        <w:rPr/>
        <w:t>䢩쉑樫偔䙶䆻ꇂ殬䲥套쉋녇敐㕭䍾깂䅵◂昮煰堪灂䉪뗂┸⭒㥇䑅㬷怸杮⼵䶡姂ꌹ䖱컂愤僂</w:t>
      </w:r>
      <w:r>
        <w:rPr/>
        <w:t>ꤻ</w:t>
      </w:r>
      <w:r>
        <w:rPr/>
        <w:t>넲㠪</w:t>
      </w:r>
      <w:r>
        <w:rPr/>
        <w:t>Ɑ</w:t>
      </w:r>
      <w:r>
        <w:rPr/>
        <w:t>晾䳂쉵佐쉐㕋䝪</w:t>
      </w:r>
      <w:r>
        <w:rPr/>
        <w:t>⡇</w:t>
      </w:r>
      <w:r>
        <w:rPr/>
        <w:t>뽞䇎娸䕢쉘卆飂䠸䝪檡䓂⛂亱쉺樶湶樲摆㡵楹㝗䰹⹘䐥캩ㆿ歰쉠癵绍싂⑾㨴䓂彀숳橐쉢㫂㈦䛂佨⹒䥊坰㑴슻穀</w:t>
      </w:r>
      <w:r>
        <w:rPr/>
        <w:t>ꤤ</w:t>
      </w:r>
      <w:r>
        <w:rPr/>
        <w:t>䁞䉊浠晪쉇畏硍㷂夰䨮⫂䊱슮슱㦮땲㇂ꏂ┻㬽湄⥪焭棂</w:t>
      </w:r>
      <w:r>
        <w:rPr/>
        <w:t>ꥈ</w:t>
      </w:r>
      <w:r>
        <w:rPr/>
        <w:t>毎쉫练꺏뽢䙳칀敢㝘䥚塱㡮伩싂뼪杪䙠䜵䴬泂ꅚ䐰桭潷숩ㆮ漱쉊┵</w:t>
      </w:r>
      <w:r>
        <w:rPr/>
        <w:t>ꖬ</w:t>
      </w:r>
      <w:r>
        <w:rPr/>
        <w:t>縭轾뭠抡硣⿂瓃砸䝧쉢歫⬥䙪⨣䘵숳</w:t>
      </w:r>
      <w:r>
        <w:rPr/>
        <w:t>ꕖ</w:t>
      </w:r>
      <w:r>
        <w:rPr/>
        <w:t>秂䩀枮匴숣帪䔻뇂쉪㑞쉐灍浖燂</w:t>
      </w:r>
      <w:r>
        <w:rPr/>
        <w:t>ꥑ</w:t>
      </w:r>
      <w:r>
        <w:rPr/>
        <w:t>㶘琊㉅䜯땙珂眱</w:t>
      </w:r>
      <w:r>
        <w:rPr/>
        <w:t>ꕏ</w:t>
      </w:r>
      <w:r>
        <w:rPr/>
        <w:t>䁪奖硏䁎兤椲묨檻⤽炏㘨㌴슩</w:t>
      </w:r>
      <w:r>
        <w:rPr/>
        <w:t>ꕥ</w:t>
      </w:r>
      <w:r>
        <w:rPr/>
        <w:t>灷堦楍뭦䍊♺䣂捁뮵싂䳂㊿剗㦥瞘䔥㋂瀤け☸䅱ꅊ祗祰칶㢩䐳싃♟걬䩔㩈䙘㯍썷嘣繠㭎偨숣吵儬䑫쉤쵖媿䑎㍫幩瑳䙶关㙾䍀倣딸塟</w:t>
      </w:r>
      <w:r>
        <w:rPr/>
        <w:t>ⴹ</w:t>
      </w:r>
      <w:r>
        <w:rPr/>
        <w:t>땮⑤濃䎮却</w:t>
      </w:r>
      <w:r>
        <w:rPr/>
        <w:t>⣎</w:t>
      </w:r>
      <w:r>
        <w:rPr/>
        <w:t>쌴⩱⩎剬榣⽮썘楍⪩쉒煲朰녦擂</w:t>
      </w:r>
      <w:r>
        <w:rPr/>
        <w:t>⡩</w:t>
      </w:r>
      <w:r>
        <w:rPr/>
        <w:t>捙㜳⑯䂥圪䉩睤丯夳唦뼸숵啗칭乹⛃뽨㪱䱸瀥儱卵</w:t>
      </w:r>
      <w:r>
        <w:rPr/>
        <w:t>ꕆ</w:t>
      </w:r>
      <w:r>
        <w:rPr/>
        <w:t>彾슿凂묶睁⻂係쉉☺ꄹ쉄辏⸫毂껂唱熥</w:t>
      </w:r>
      <w:r>
        <w:rPr/>
        <w:t>ⷂ</w:t>
      </w:r>
      <w:r>
        <w:rPr/>
        <w:t>䬯磂楩䪏䱡곂䉞╋敔</w:t>
      </w:r>
      <w:r>
        <w:rPr/>
        <w:t>⣃⴯</w:t>
      </w:r>
      <w:r>
        <w:rPr/>
        <w:t>攵ꄪ睶乬㖩牰䰪갩嚩ꎬ乳숤炩슩⍟䕖㍯숹汇恢⩧偵쉬轶浞䥊䉨攨師</w:t>
      </w:r>
      <w:r>
        <w:rPr/>
        <w:t>Ɽ</w:t>
      </w:r>
      <w:r>
        <w:rPr/>
        <w:t>슣☪礽熏歠玩剄繕噙</w:t>
      </w:r>
      <w:r>
        <w:rPr/>
        <w:t>ⰺ䷂</w:t>
      </w:r>
      <w:r>
        <w:rPr/>
        <w:t>彪界温</w:t>
      </w:r>
      <w:r>
        <w:rPr/>
        <w:t>⡇</w:t>
      </w:r>
      <w:r>
        <w:rPr/>
        <w:t>쉦䆘䝳㙦顡穘颩꧎⭯䭬썳䒿悻桍栮噈汗碩壂楅渰搪橄⵨犻쉭쉪</w:t>
      </w:r>
      <w:r>
        <w:rPr/>
        <w:t>⡧</w:t>
      </w:r>
      <w:r>
        <w:rPr/>
        <w:t>䪮쉦⒣晸쌵䀬</w:t>
      </w:r>
      <w:r>
        <w:rPr/>
        <w:t>ꤴ</w:t>
      </w:r>
      <w:r>
        <w:rPr/>
        <w:t>棂칓狂奒煄滎嘤穸㍍兦䵫妩</w:t>
      </w:r>
      <w:r>
        <w:rPr/>
        <w:t>ꥃ</w:t>
      </w:r>
      <w:r>
        <w:rPr/>
        <w:t>쉅憏⫂䂏丣剂쉫뽩飂꥾춱灄쉨쉬</w:t>
      </w:r>
      <w:r>
        <w:rPr/>
        <w:t>⡐</w:t>
      </w:r>
      <w:r>
        <w:rPr/>
        <w:t>わ氫怹捘兢幗㭳⥈䓂놻唪䆡矂쉒䙷幏䬪쉑瑅╷䁎㑐䨻楬ꥮ塞熮⽹画㍯顢檡䥺썒㝢橔瞣⑉徿䱃쉡쵇氹歠김꺘ꄶ쉞♭⹌</w:t>
      </w:r>
      <w:r>
        <w:rPr/>
        <w:t>Ⱡ</w:t>
      </w:r>
      <w:r>
        <w:rPr/>
        <w:t>砤⽸敞㵕㜣䀽㏂슱䓂⨽澻쉖瘨␮栮ヂ㠽垿惂㑅ꥧ䡍縣潧⸨炮矂싂췂㝘⥓슥廂슿䃂甤竃穘牴抬쏂♅숷㕋剨协⹕긥轒⥦♬</w:t>
      </w:r>
      <w:r>
        <w:rPr/>
        <w:t>ⱋ</w:t>
      </w:r>
      <w:r>
        <w:rPr/>
        <w:t>瓂穣⼹参㇍櫍╙揍䥈쉁兾䄫檵䭍塃⾻뿃⸺쉫呓㭌⩱漣쉑皬쵐丵佩쉫㭧⥎뽔ぉ朳禵⌽䅾㕤␱갮䥑㔷㵟㤻넻㒿汧䁧帷䶣ꍀ쉅㶱䃂颬煅假恗䕶熡䞩칃疘ㄭ倹頺瘣㵷湞桞海と쉊⥌侵㜳䑃䥲䝆䔷⒥焨浖噑坶슣뭳唦坎숽椥䠮憿僂彙쉀㉖䵱侩쵎刷䁃슘侏</w:t>
      </w:r>
      <w:r>
        <w:rPr/>
        <w:t>ⵢ</w:t>
      </w:r>
      <w:r>
        <w:rPr/>
        <w:t>疵呾ꥨ숬⫂⌱▮损숨⼪癞庱佁䉀契⩥</w:t>
      </w:r>
      <w:r>
        <w:rPr/>
        <w:t>ꔶ</w:t>
      </w:r>
      <w:r>
        <w:rPr/>
        <w:t>싃⤶氪攩㧂쉑썂輺⤰圵副形</w:t>
      </w:r>
      <w:r>
        <w:rPr/>
        <w:t>ꥉ</w:t>
      </w:r>
      <w:r>
        <w:rPr/>
        <w:t>畤䤪湭⭹䁇쉇䢿慷뭫輣䍲彚塐係愊皵㤱㡥숶</w:t>
      </w:r>
      <w:r>
        <w:rPr/>
        <w:t>Ⱞ</w:t>
      </w:r>
      <w:r>
        <w:rPr/>
        <w:t>ㅳ䵞晪㙈⑋春䈫䴦楘숭숳惂쵭⹞칏迂㝤</w:t>
      </w:r>
      <w:r>
        <w:rPr/>
        <w:t>ꥑ</w:t>
      </w:r>
      <w:r>
        <w:rPr/>
        <w:t>싂挭숭畳䊩㕢</w:t>
      </w:r>
      <w:r>
        <w:rPr/>
        <w:t>⡮</w:t>
      </w:r>
      <w:r>
        <w:rPr/>
        <w:t>䊡칞丫넺녱깰쉈湱填䙏炣ꌲ䖱疮嫂参漺쵬䰻睍쉫匥깯䅙塐㭉嫂</w:t>
      </w:r>
      <w:r>
        <w:rPr/>
        <w:t>꤬</w:t>
      </w:r>
      <w:r>
        <w:rPr/>
        <w:t>乴䙇</w:t>
      </w:r>
      <w:r>
        <w:rPr/>
        <w:t>ꕉ</w:t>
      </w:r>
      <w:r>
        <w:rPr/>
        <w:t>㌲䠯ꄬ䱧싍杯충ふ朷轱칷牖ㅇ此䲩惂㒿䐦䡗慬潸愽顸층磂䁴쉂悥悬⏂⫂睫ㅳ仂䘹숭䆘걘㖏瘹⍫欺쉇䡗쎮歚㗂⥓걮⥥轹㮻쉋</w:t>
      </w:r>
      <w:r>
        <w:rPr/>
        <w:t>ꥇ</w:t>
      </w:r>
      <w:r>
        <w:rPr/>
        <w:t>焪쉧䌦揂伺싂瀵䏂</w:t>
      </w:r>
      <w:r>
        <w:rPr/>
        <w:t>ꦻ</w:t>
      </w:r>
      <w:r>
        <w:rPr/>
        <w:t>㵾썾其係⑳㤳摠㍢㝱畍禿㞮䡱彡䕲뭉䋂촨땶숶桬牂畇猬煥䁐轢椨博惂轌ꍎ绂䝍渣슘䒩㮵</w:t>
      </w:r>
      <w:r>
        <w:rPr/>
        <w:t>⠸</w:t>
      </w:r>
      <w:r>
        <w:rPr/>
        <w:t>䕖⦣穟⍌憩⴪⑆稻㥴価繢擂售꥚浂獢캻␸⨯㔱㙫獓歮畚朵㐪頷</w:t>
      </w:r>
      <w:r>
        <w:rPr/>
        <w:t>Ⱚ</w:t>
      </w:r>
      <w:r>
        <w:rPr/>
        <w:t>朱潋⥤촵正쉙橍䑶樤伬顒⎱숳⩊焦侬믂╙⨶忂榘揎坃䩈⸲歱囂곂䕗帰ꍔ䁥並䘶숥杨倷땶啴</w:t>
      </w:r>
      <w:r>
        <w:rPr/>
        <w:t>ⱞ⩊</w:t>
      </w:r>
      <w:r>
        <w:rPr/>
        <w:t>ㅲ徬䭨䵣丱칭桏⦡卅땶煄⌸ꄫ挪䡺㓎氽</w:t>
      </w:r>
      <w:r>
        <w:rPr/>
        <w:t>⡅</w:t>
      </w:r>
      <w:r>
        <w:rPr/>
        <w:t>숱啠</w:t>
      </w:r>
      <w:r>
        <w:rPr/>
        <w:t>ꕧ</w:t>
      </w:r>
      <w:r>
        <w:rPr/>
        <w:t>⡯</w:t>
      </w:r>
      <w:r>
        <w:rPr/>
        <w:t>쉖⺡㝯璵䍯⨪䱠쉸婐뭍䋂숶㐰愭䍨☪</w:t>
      </w:r>
      <w:r>
        <w:rPr/>
        <w:t>ⱋ</w:t>
      </w:r>
      <w:r>
        <w:rPr/>
        <w:t>吩숵幂灵杚㈲匣㠳䙘䕥琦츸栲牀ꥶ乯䉺䴦倮乇氥忂䩌싂兑拂⹭칙뼩ꥥ水䏂숸㄰䅁縶縱䑀案숫余ꄬ㴥㭓䪬㍗⫂弲㓂洽禩ꎥ畁乡㉳泂治☦全䝳묭⩓츦癇䐽⥈⽋䊘⑉晤榡㡏ꍸ漳睡櫂浏䭳㌬⭗業⦡姂轒䯂꺮庿</w:t>
      </w:r>
      <w:r>
        <w:rPr/>
        <w:t>Ɱ</w:t>
      </w:r>
      <w:r>
        <w:rPr/>
        <w:t>䩘牋䯂礹潢扺硍擎怣欶匥呾楮쉇癳弳䀪桪♡䙤㦻</w:t>
      </w:r>
      <w:r>
        <w:rPr/>
        <w:t>ꔲ</w:t>
      </w:r>
      <w:r>
        <w:rPr/>
        <w:t>쉪䘸恉컎䕧⍚⽯ゥ䑖⍴䬱䅳㝗䩔</w:t>
      </w:r>
      <w:r>
        <w:rPr/>
        <w:t>ⷂ</w:t>
      </w:r>
      <w:r>
        <w:rPr/>
        <w:t>〺硇싂〉穅浙戸쎩갪潗쉳䮏⩕儹濂䅾䭲婋䷎斘뭯㠽쉺슮♕㓂悡쉏顪슣䔺側</w:t>
      </w:r>
      <w:r>
        <w:rPr/>
        <w:t>ⲥ</w:t>
      </w:r>
      <w:r>
        <w:rPr/>
        <w:t>㐫窥쉠婵䥣䊩恍싎䑒礭㍢䁁噬㙺ꌴ쉕</w:t>
      </w:r>
      <w:r>
        <w:rPr/>
        <w:t>꧍</w:t>
      </w:r>
      <w:r>
        <w:rPr/>
        <w:t>숭ꍄ묶捉⚬쉞ꌤ垬坰䈵畆㥌顦깠䧍</w:t>
      </w:r>
      <w:r>
        <w:rPr/>
        <w:t>ꤵ</w:t>
      </w:r>
      <w:r>
        <w:rPr/>
        <w:t>湁䉕慧䝶☰䷍㫂礲眵</w:t>
      </w:r>
      <w:r>
        <w:rPr/>
        <w:t>⢵</w:t>
      </w:r>
      <w:r>
        <w:rPr/>
        <w:t>怦晣ㅱさ깤竂슣녓㌪吴児惍硭噏䙹煈䄵䀪慏㕫</w:t>
      </w:r>
      <w:r>
        <w:rPr/>
        <w:t>⡘ⱺ</w:t>
      </w:r>
      <w:r>
        <w:rPr/>
        <w:t>杫썔娹碏딤⯂婶㥑쎡垩쉖轞쉘璥恆㥐㝇䌊㩒ㅧ⬽⛂潚㆘뭗䁞쉨潘䥇吽</w:t>
      </w:r>
      <w:r>
        <w:rPr/>
        <w:t>ꥎ⭦</w:t>
      </w:r>
      <w:r>
        <w:rPr/>
        <w:t>椣囂㦿伶獒</w:t>
      </w:r>
      <w:r>
        <w:rPr/>
        <w:t>⡊</w:t>
      </w:r>
      <w:r>
        <w:rPr/>
        <w:t>収卪䃂쉡땫믂숤㙵⌲杩ㅴ煯漬⩨</w:t>
      </w:r>
      <w:r>
        <w:rPr/>
        <w:t>ⴥ</w:t>
      </w:r>
      <w:r>
        <w:rPr/>
        <w:t>썦畳</w:t>
      </w:r>
      <w:r>
        <w:rPr/>
        <w:t>ꦥ</w:t>
      </w:r>
      <w:r>
        <w:rPr/>
        <w:t>獥唪爹䑕助뽎칐䩄狂礴㌲癶쉬御</w:t>
      </w:r>
      <w:r>
        <w:rPr/>
        <w:t>⡭</w:t>
      </w:r>
      <w:r>
        <w:rPr/>
        <w:t>䡂⛂갪뮻䈪畂偩㙨쉺⽙序⩍䑩暿浾쉐澣╠䌮⩄嘴⫂뼥杂⽎敾㮬卲䙨ㅑ꥘⭃슩쉉긭䰽婃硣쉠⨸歡䨴싂숦琫⵫䙔夳</w:t>
      </w:r>
      <w:r>
        <w:rPr/>
        <w:t>ꦩ♏</w:t>
      </w:r>
      <w:r>
        <w:rPr/>
        <w:t>橇⾩啁䑔䎩⻂㈤㥲ォꍑ歵畠甫뭔晦獵伶쉯떩㑔⫂숸䑠䡇쉉⼬쉃䯂灡䙕䍄떱칍쉄坷恀冻</w:t>
      </w:r>
      <w:r>
        <w:rPr/>
        <w:t>ꕰ</w:t>
      </w:r>
      <w:r>
        <w:rPr/>
        <w:t>澿䝂촰䭸徬⦩䨤䵧捂숬亿稪娪숪绎㬴牎㈴卲搲睒ꥶ䤰㙘쉰뽨䈳汳圥婋帯飃䤭㔸ヂ⛂仂愪悻┬坖</w:t>
      </w:r>
      <w:r>
        <w:rPr/>
        <w:t>⢵</w:t>
      </w:r>
      <w:r>
        <w:rPr/>
        <w:t>ꎱ䂩允㉙</w:t>
      </w:r>
      <w:r>
        <w:rPr/>
        <w:t>Ⱬ</w:t>
      </w:r>
      <w:r>
        <w:rPr/>
        <w:t>捔澬⺬秃깃⯂㡍쉚䕉</w:t>
      </w:r>
      <w:r>
        <w:rPr/>
        <w:t>ꕊ</w:t>
      </w:r>
      <w:r>
        <w:rPr/>
        <w:t>牵ꏂ쉬떣슣猤䁧嘲彶묣㬯檿쉙싎㐹뽭┦梥硟㑓뮡瞘刴䙴䥣㡟㪩榣硲컎璿䖻┬䩐サ妩輯꥗슥⍑楔묤啢䕃兵拍䰤殬슡䉘ꅶ琨怵⭋⨮䦡</w:t>
      </w:r>
      <w:r>
        <w:rPr/>
        <w:t>ⶮ</w:t>
      </w:r>
      <w:r>
        <w:rPr/>
        <w:t>딤䰲搨쌽歊䍩㩋䝐ㆬ쉌爹넶</w:t>
      </w:r>
      <w:r>
        <w:rPr/>
        <w:t>ꦡ</w:t>
      </w:r>
      <w:r>
        <w:rPr/>
        <w:t>㘴瑱癑㑟窏쉉珎沩係⩧樲⯂䩎⍇ꥧ䕳瀹晒㊻匪顟䘫愯숤儤싂⑱꥗斥⾡숸⤱㵞䤬扭湃癄漸㡆슩</w:t>
      </w:r>
      <w:r>
        <w:rPr/>
        <w:t>ꕸ</w:t>
      </w:r>
      <w:r>
        <w:rPr/>
        <w:t>匩깖쉟㧂뭷撥⬶䡇겡彍슱瑃搪㠹㜸㧂偅⫃뽷슬䵑䔪㵐숻偏甯䱎</w:t>
      </w:r>
      <w:r>
        <w:rPr/>
        <w:t>ⱆ</w:t>
      </w:r>
      <w:r>
        <w:rPr/>
        <w:t>橭㷂㷂⍆쉌</w:t>
      </w:r>
      <w:r>
        <w:rPr/>
        <w:t>ⱎ</w:t>
      </w:r>
      <w:r>
        <w:rPr/>
        <w:t>ꍹ⑘摰녊礴䤵奌辩牕⹍卡矂꥚㨪勂⨩㞣</w:t>
      </w:r>
      <w:r>
        <w:rPr/>
        <w:t>ⱨ</w:t>
      </w:r>
      <w:r>
        <w:rPr/>
        <w:t>䒬⩪쉇썑㵴⨪祍쉧ꅟ繨⥮㑸撏㙏뭑⑹㵞刽伤㉒␷㍘頪</w:t>
      </w:r>
      <w:r>
        <w:rPr/>
        <w:t>ꕌ</w:t>
      </w:r>
      <w:r>
        <w:rPr/>
        <w:t>だㅀ䩰傡쵬呌쎻副깣御甮愣幒⽴⌽旂㨦弳渮넵ꥸ儴㆘猷瑗䭊偋頪</w:t>
      </w:r>
      <w:r>
        <w:rPr/>
        <w:t>⡊⵾</w:t>
      </w:r>
      <w:r>
        <w:rPr/>
        <w:t>㈪㕳㙭숭㝷輹㝋㬥䁖녦桄啣織唽㍵㭑渫潌⍓쉭兰㭴䍫瑮쉐摟湃㩀湰摁⦘</w:t>
      </w:r>
      <w:r>
        <w:rPr/>
        <w:t>ꕙ</w:t>
      </w:r>
      <w:r>
        <w:rPr/>
        <w:t>顭쉀䏂䦡ꥰꏂ㝑廂獠十汕</w:t>
      </w:r>
      <w:r>
        <w:rPr/>
        <w:t>ⵆ</w:t>
      </w:r>
      <w:r>
        <w:rPr/>
        <w:t>ꥹ춬牤塠种轐百쉩뭖슥癅斱偉</w:t>
      </w:r>
      <w:r>
        <w:rPr/>
        <w:t>ꕘ</w:t>
      </w:r>
      <w:r>
        <w:rPr/>
        <w:t>䥩喵쉢廂㪘⌥ꎻ</w:t>
      </w:r>
      <w:r>
        <w:rPr/>
        <w:t>⡓</w:t>
      </w:r>
      <w:r>
        <w:rPr/>
        <w:t>쉸捳숪洤䍕놬揎㔮</w:t>
      </w:r>
      <w:r>
        <w:rPr/>
        <w:t>꤫</w:t>
      </w:r>
      <w:r>
        <w:rPr/>
        <w:t>渨슮컂곂갴摢놮扁〉㢮溡⥏䗂╨㵉</w:t>
      </w:r>
      <w:r>
        <w:rPr/>
        <w:t>Ⱕ</w:t>
      </w:r>
      <w:r>
        <w:rPr/>
        <w:t>䉙䀲⫂捳䂘츊樹⹹㣂ꥶ㛂娹眩熱婯㜦敭婤㑪つ㭭煬</w:t>
      </w:r>
      <w:r>
        <w:rPr/>
        <w:t>ⲏ</w:t>
      </w:r>
      <w:r>
        <w:rPr/>
        <w:t>쉩幅榡渵〦㒬噋䅅䙾䈶슬䴭㍆倳窵刨儵癑⭫ꅠ睯쉍뭌습쉲祆哂睶㍆眻ꥢ兀⶘㥕瓍坂쵩ꍑ攺⌹姂⹹硺摹걬㝨书녙滂⌸쉄仂潢⌸徿䥔쉄쉀⭥ꌹ⽦쉭넥㵙㬯긫㡋</w:t>
      </w:r>
      <w:r>
        <w:rPr/>
        <w:t>⡒</w:t>
      </w:r>
      <w:r>
        <w:rPr/>
        <w:t>컃▱颩㕈獚囂쉾潦櫂慠夬⍗⩥쉨橡⹋숲䥞걗⬤⑀庡搭숯呠睾쉧㡧뭂䢩狃婌뽹頬轚䀴</w:t>
      </w:r>
      <w:r>
        <w:rPr/>
        <w:t>⡑║</w:t>
      </w:r>
      <w:r>
        <w:rPr/>
        <w:t>頮異嚩䭩⨺噚癣牶祧繸沱媱</w:t>
      </w:r>
      <w:r>
        <w:rPr/>
        <w:t>Ⳃ</w:t>
      </w:r>
      <w:r>
        <w:rPr/>
        <w:t>㝍묵쉍界慤슻쉖</w:t>
      </w:r>
      <w:r>
        <w:rPr/>
        <w:t>ꤺ</w:t>
      </w:r>
      <w:r>
        <w:rPr/>
        <w:t>璣⥸䨱绂壂䝔⹯㠵싂桪慔⮬瑋䂬䄷쉪ꥢ猪穙깥啞椬䵞쉵畲敏伨⒮い唨㞻쵡ꥱ係㙎㌥</w:t>
      </w:r>
      <w:r>
        <w:rPr/>
        <w:t>ꥀ</w:t>
      </w:r>
      <w:r>
        <w:rPr/>
        <w:t>轫砹⩠桊怣甶ꌻ砱뽨伲</w:t>
      </w:r>
      <w:r>
        <w:rPr/>
        <w:t>ⱔ</w:t>
      </w:r>
      <w:r>
        <w:rPr/>
        <w:t>刵䭮睒穥木</w:t>
      </w:r>
      <w:r>
        <w:rPr/>
        <w:t>ꥄ</w:t>
      </w:r>
      <w:r>
        <w:rPr/>
        <w:t>殮䅷呲礣儭슿禥䵴䝰칚礹⼪쉫盂╞穢报䗂</w:t>
      </w:r>
      <w:r>
        <w:rPr/>
        <w:t>Ⱓ</w:t>
      </w:r>
      <w:r>
        <w:rPr/>
        <w:t>纱쉧塰䇂匦㩭갹칬뗍쉐兒纣</w:t>
      </w:r>
      <w:r>
        <w:rPr/>
        <w:t>ꤱ</w:t>
      </w:r>
      <w:r>
        <w:rPr/>
        <w:t>䥃슏䩷</w:t>
      </w:r>
      <w:r>
        <w:rPr/>
        <w:t>ⱷ</w:t>
      </w:r>
      <w:r>
        <w:rPr/>
        <w:t>뭮伲傩砩佡柂⩘䪵䰣⎿汶伩걉ꍫ♑䮘㙠⭚</w:t>
      </w:r>
      <w:r>
        <w:rPr/>
        <w:t>ꥏ꧂☲</w:t>
      </w:r>
      <w:r>
        <w:rPr/>
        <w:t>睶敢⹘䃎䎣㊏넯猩滂㥥䑭畴䌤㒘洯繩䍅畔⹡</w:t>
      </w:r>
      <w:r>
        <w:rPr/>
        <w:t>ꖘ</w:t>
      </w:r>
      <w:r>
        <w:rPr/>
        <w:t>繦㈥쉀䐷〯乂楟癶깞䊥晔촬쵡癷稣榩汘侘䡎彑</w:t>
      </w:r>
      <w:r>
        <w:rPr/>
        <w:t>ꤦ</w:t>
      </w:r>
      <w:r>
        <w:rPr/>
        <w:t>뮱剗眩ꍇ싂塲樥匽</w:t>
      </w:r>
      <w:r>
        <w:rPr/>
        <w:t>ꔨ</w:t>
      </w:r>
      <w:r>
        <w:rPr/>
        <w:t>乥䱹煮墣㬷⦻樵</w:t>
      </w:r>
      <w:r>
        <w:rPr/>
        <w:t>⡏</w:t>
      </w:r>
      <w:r>
        <w:rPr/>
        <w:t>㍙⻂敚㥢廂歡瓎</w:t>
      </w:r>
      <w:r>
        <w:rPr/>
        <w:t>⡑</w:t>
      </w:r>
      <w:r>
        <w:rPr/>
        <w:t>橉ㅞ䝐礩矂㵡勃</w:t>
      </w:r>
      <w:r>
        <w:rPr/>
        <w:t>ꥃ</w:t>
      </w:r>
      <w:r>
        <w:rPr/>
        <w:t>칀쉋玱擂嚩潈깐啊㥥㭎㊏治䵫</w:t>
      </w:r>
      <w:r>
        <w:rPr/>
        <w:t>ꦩ</w:t>
      </w:r>
      <w:r>
        <w:rPr/>
        <w:t>党㟍㤬煫䭸㟂佔塙歫柎㝒</w:t>
      </w:r>
      <w:r>
        <w:rPr/>
        <w:t>Ɱ</w:t>
      </w:r>
      <w:r>
        <w:rPr/>
        <w:t>偺깩뼶ど挵埂啟㕇</w:t>
      </w:r>
      <w:r>
        <w:rPr/>
        <w:t>ⰸ</w:t>
      </w:r>
      <w:r>
        <w:rPr/>
        <w:t>쵣㎩숣強㨻쉕꺿쉢桴䈹灮由癎⍺䍒㖿璥喿掿ꍒ쉨嚵䕱癐煣䩕촶㇂栭䭶瑸␻佦╵橢ꥥ橹칒皩牦갽樰⩞掬セ歧ꥳ䥏敓쉓値僂剟묭쉰╉뮬㥏숬䙄灘惎㨨迃⴪庡杬㯍嘦㟂㦩顖牓氤䡰獘狂珍⽸</w:t>
      </w:r>
      <w:r>
        <w:rPr/>
        <w:t>⡌</w:t>
      </w:r>
      <w:r>
        <w:rPr/>
        <w:t>呲桖瑇䕳嘹⩾迂䍖䖣녅塥楩뾵슩䥐ꍱ슥睹睩䉶㕫䬹打㬥䭦숣愣歋稷䱉硘뮱ꥶ摲⥏녉嘹噒䍏㉨畂獦㑏㦏깪⧂穏䁪</w:t>
      </w:r>
      <w:r>
        <w:rPr/>
        <w:t>ⶩ</w:t>
      </w:r>
      <w:r>
        <w:rPr/>
        <w:t>쉙啡䍭䧂칭⩒ꍒ</w:t>
      </w:r>
      <w:r>
        <w:rPr/>
        <w:t>ꖻ</w:t>
      </w:r>
      <w:r>
        <w:rPr/>
        <w:t>剉슻㚡椫拂顋灕痂䘯奆㬊䤭</w:t>
      </w:r>
      <w:r>
        <w:rPr/>
        <w:t>ⵀ⸨⫂</w:t>
      </w:r>
      <w:r>
        <w:rPr/>
        <w:t>츸</w:t>
      </w:r>
      <w:r>
        <w:rPr/>
        <w:t>⡠</w:t>
      </w:r>
      <w:r>
        <w:rPr/>
        <w:t>숦樤뗎睉歖껂촮ꥢꎏ</w:t>
      </w:r>
      <w:r>
        <w:rPr/>
        <w:t>Ⱕ</w:t>
      </w:r>
      <w:r>
        <w:rPr/>
        <w:t>숹兕捾堣</w:t>
      </w:r>
      <w:r>
        <w:rPr/>
        <w:t>ꔹ</w:t>
      </w:r>
      <w:r>
        <w:rPr/>
        <w:t>畃싂敧넮潐颩녶뭚㞘䉦╇偭䝫輮쉕㥓慥⤻䁗♺쵙숪䑀硉瀫沩뽔䦣싂壂</w:t>
      </w:r>
      <w:r>
        <w:rPr/>
        <w:t>ꖣ</w:t>
      </w:r>
      <w:r>
        <w:rPr/>
        <w:t>㞱頭摲쉒䑋쉒쉳栥䙚䈩爺☤淂╠걠㜯橯⏂⑘䩄쉳쉁灵灎槂䉱䍢ㄪ冡⩲쵧㩂堫卂佱䵍湩싂䱏⹖輶頽썌㠪䵫쉑䔬慕숦</w:t>
      </w:r>
      <w:r>
        <w:rPr/>
        <w:t>⠭</w:t>
      </w:r>
      <w:r>
        <w:rPr/>
        <w:t>숭佴徥䅬䝲潒妏兆匤灪兒埂䠰呙㡣゘ꄤ┽⍧⤩⤫칐걧녍轟㕺⩳匦쉸晅⩑圦浢䉉㌫䮩奥㑨</w:t>
      </w:r>
      <w:r>
        <w:rPr/>
        <w:t>꧂</w:t>
      </w:r>
      <w:r>
        <w:rPr/>
        <w:t>䢿縷繴쉘싂縰ね搱儸曂⩙䑫挸쉣輶戳ꎩ懂⩊⧂癬浲䒡⥘⽂幟犱珃晀㵬捉쉹깧輺쉐煤촱║┦畆猥䡠怷쉏㐪縪</w:t>
      </w:r>
      <w:r>
        <w:rPr/>
        <w:t>ⲵ</w:t>
      </w:r>
      <w:r>
        <w:rPr/>
        <w:t>繫琮朻⹮〉⼸剶桡녃싂媩䍮䐨拂촨溩쉗ꅠ쉟剉拂⨴쉦</w:t>
      </w:r>
      <w:r>
        <w:rPr/>
        <w:t>⢩⬯</w:t>
      </w:r>
      <w:r>
        <w:rPr/>
        <w:t>ꆩ숩垏䕞㉖䩔婟숽⭋从쉔焥歌䉮</w:t>
      </w:r>
      <w:r>
        <w:rPr/>
        <w:t>⣂Ⓧ</w:t>
      </w:r>
      <w:r>
        <w:rPr/>
        <w:t>畡䎣愴䑂㵤晧绂祋쉱쉧垏〦깶仂睃塰哂堮</w:t>
      </w:r>
      <w:r>
        <w:rPr/>
        <w:t>ⰹ⭲⩐</w:t>
      </w:r>
      <w:r>
        <w:rPr/>
        <w:t>㌲♮揂쉏䥡쉎䕬飂牖㘻皿輥</w:t>
      </w:r>
      <w:r>
        <w:rPr/>
        <w:t>ⱟ</w:t>
      </w:r>
      <w:r>
        <w:rPr/>
        <w:t>䇃㝦싂估쉂礵쉯滎⽌䡢␪織楆優묨㝂晟ꥧ㩘䙫㥇垵쉬쉈楒惂⬮摋⭫╮䥣갽儦歒绂쉣㝖繮掮쉵쉁⥣㕱䡙呌걲稹⤪숬恰䠨熿喵䝀皩瑆䓂䅐쉅皡乏楺繑硱啡㴻确懂抣숬숯䔲떿⭾䦘⍕䝣牄数㠹戴瑀抱</w:t>
      </w:r>
      <w:r>
        <w:rPr/>
        <w:t>ꤻ</w:t>
      </w:r>
      <w:r>
        <w:rPr/>
        <w:t>幘ꍨ땬㐻썤䏂摾穕杉歓컂ꌫ橥汚剋滂悮</w:t>
      </w:r>
      <w:r>
        <w:rPr/>
        <w:t>⣂</w:t>
      </w:r>
      <w:r>
        <w:rPr/>
        <w:t>嗂幕녁㋃㞬</w:t>
      </w:r>
      <w:r>
        <w:rPr/>
        <w:t>ꤪ</w:t>
      </w:r>
      <w:r>
        <w:rPr/>
        <w:t>仂䉣睩␶</w:t>
      </w:r>
      <w:r>
        <w:rPr/>
        <w:t>ꕤ</w:t>
      </w:r>
      <w:r>
        <w:rPr/>
        <w:t>컂䱌㴪獤⽤䳂싂疏奐䜥玱</w:t>
      </w:r>
      <w:r>
        <w:rPr/>
        <w:t>ꖮ</w:t>
      </w:r>
      <w:r>
        <w:rPr/>
        <w:t>걖擂ꍫ弪搣䡲녰뭭㏂쉊䑧帪⭐瑯㯂䅣曂充庩圴埂쉫睌噴썵췂㛂犵⛂癠䀯쉴璵獾쉔䩱⨲偗쉖婲乆⫎整塒啱睏潨㑷幰䈯彬㜩彶</w:t>
      </w:r>
      <w:r>
        <w:rPr/>
        <w:t>ꗂ</w:t>
      </w:r>
      <w:r>
        <w:rPr/>
        <w:t>燃츳㵳灔妱歴偙놬祺䣂桏撬撡啶슻涩歓⽪⤣뇃쵢穚汞潚捊墣㭦嘶琷単슩瑒촫奁㝍摔䉐䭀窥䨦</w:t>
      </w:r>
      <w:r>
        <w:rPr/>
        <w:t>ⵕ⌭⬱꤭</w:t>
      </w:r>
      <w:r>
        <w:rPr/>
        <w:t>吻㘭㏂淂媮侘⨣㋂竂焪㡩参⮥杀䕾喻硵땭ꍏ夯쵶甶㣃窡䤺⨊</w:t>
      </w:r>
      <w:r>
        <w:rPr/>
        <w:t>⡦</w:t>
      </w:r>
      <w:r>
        <w:rPr/>
        <w:t>摐䴴疬꥗걬긬쉋⭭䍂⑕㍑</w:t>
      </w:r>
      <w:r>
        <w:rPr/>
        <w:t>ꤪ</w:t>
      </w:r>
      <w:r>
        <w:rPr/>
        <w:t>뇂毃䔲橸䱞妡⯂⥾畾丸쉑뿂䭏癬쉾奣</w:t>
      </w:r>
      <w:r>
        <w:rPr/>
        <w:t>ⱞ</w:t>
      </w:r>
      <w:r>
        <w:rPr/>
        <w:t>灎琫곂枘婊쎥쵡♚珂䉨わ㑍ꇎ矂懂</w:t>
      </w:r>
      <w:r>
        <w:rPr/>
        <w:t>ⷂ</w:t>
      </w:r>
      <w:r>
        <w:rPr/>
        <w:t>䭟</w:t>
      </w:r>
      <w:r>
        <w:rPr/>
        <w:t>Ⱟ</w:t>
      </w:r>
      <w:r>
        <w:rPr/>
        <w:t>㡎</w:t>
      </w:r>
      <w:r>
        <w:rPr/>
        <w:t>ꦩ</w:t>
      </w:r>
      <w:r>
        <w:rPr/>
        <w:t>顮䝉䈬䋂</w:t>
      </w:r>
      <w:r>
        <w:rPr/>
        <w:t>ꕑ</w:t>
      </w:r>
      <w:r>
        <w:rPr/>
        <w:t>쉑⻂㨤特䨷㟂怮穦埂敉塃傣</w:t>
      </w:r>
      <w:r>
        <w:rPr/>
        <w:t>꥟</w:t>
      </w:r>
      <w:r>
        <w:rPr/>
        <w:t>묪뽏㇂䍄䅶磂顋楚癋焹杪㉆卸轏㑾歙梡㩲ꏍ浓ꥧ㩆当␩䩯㍺田䇂뿂</w:t>
      </w:r>
      <w:r>
        <w:rPr/>
        <w:t>⣂</w:t>
      </w:r>
      <w:r>
        <w:rPr/>
        <w:t>썺䥕떩橇攻ꄬ唨慵⑈쵦犩戥⭚潾ꅙ</w:t>
      </w:r>
      <w:r>
        <w:rPr/>
        <w:t>ꗂ</w:t>
      </w:r>
      <w:r>
        <w:rPr/>
        <w:t>䠣䥸䈴奠숽䪿쉚埂䡮䄰╏䷃싂塩疬⬨</w:t>
      </w:r>
      <w:r>
        <w:rPr/>
        <w:t>꤫</w:t>
      </w:r>
      <w:r>
        <w:rPr/>
        <w:t>泂㬤칔顳礦甴旍甭歖㑂쉎녁</w:t>
      </w:r>
      <w:r>
        <w:rPr/>
        <w:t>ꔫꕂ</w:t>
      </w:r>
      <w:r>
        <w:rPr/>
        <w:t>䙡晡栲쉚䉘䩨ꅷ漣㉚슿㑍䛃䈽㢩婩㙙㡑種㯂䭒曂쉦</w:t>
      </w:r>
      <w:r>
        <w:rPr/>
        <w:t>ⳃ</w:t>
      </w:r>
      <w:r>
        <w:rPr/>
        <w:t>手</w:t>
      </w:r>
      <w:r>
        <w:rPr/>
        <w:t>⡘</w:t>
      </w:r>
      <w:r>
        <w:rPr/>
        <w:t>䓂壂쉪稫ꅓ⭯䙄痂妵䡪敩긶琷梡け全⦘玡剞姍숮唦卯츤丳⽷</w:t>
      </w:r>
      <w:r>
        <w:rPr/>
        <w:t>ꕄ</w:t>
      </w:r>
      <w:r>
        <w:rPr/>
        <w:t>潫싂깲潁㎻㬶떩♶哂캩⍇◂歀湕㡃䉣䉥</w:t>
      </w:r>
      <w:r>
        <w:rPr/>
        <w:t>ⵚ⩡</w:t>
      </w:r>
      <w:r>
        <w:rPr/>
        <w:t>䭆瘫␱䕉璱슱桙쉥㝅䊩⩩숶刷</w:t>
      </w:r>
      <w:r>
        <w:rPr/>
        <w:t>ⵁ</w:t>
      </w:r>
      <w:r>
        <w:rPr/>
        <w:t>强䡡䵾䝆坞ꄻ</w:t>
      </w:r>
      <w:r>
        <w:rPr/>
        <w:t>ꗍ</w:t>
      </w:r>
      <w:r>
        <w:rPr/>
        <w:t>䬺乥穏漷뼥ꍨ땤㝶曎ㆩ⥩澡쉞䆩庘숣⸻怲쵳報㡺㮘坘쉊긪㉲揂ヂ䀽㝭땶券묶噹긵␵䉸歆勂슘㉁ꍋ䕃䤨넸㏂戰⨬㙐哂딪숵숤啟璿䀽⦡⎬ㅌ飂彙煁㑮㈮쵚㝎㍡繆ꍖ凍慗⍄쉏轧숤眲⺣䭃滂䞡걀绂轶⨬煙仂神㶡曍</w:t>
      </w:r>
      <w:r>
        <w:rPr/>
        <w:t>꧂⎩</w:t>
      </w:r>
      <w:r>
        <w:rPr/>
        <w:t>싂⍐⍫䁵쌶丽卨䝒倮奅潇䝈☸</w:t>
      </w:r>
      <w:r>
        <w:rPr/>
        <w:t>ꔣ</w:t>
      </w:r>
      <w:r>
        <w:rPr/>
        <w:t>噁卋䵐쉧墡㜱䨤浔玬惂믂瘦戫捪牯剚䒩갮攳뭔剤㕩怪啌⯍ꥭ㡳촪東녹</w:t>
      </w:r>
      <w:r>
        <w:rPr/>
        <w:t>ꤱ</w:t>
      </w:r>
      <w:r>
        <w:rPr/>
        <w:t>址⥾唣</w:t>
      </w:r>
      <w:r>
        <w:rPr/>
        <w:t>⢵</w:t>
      </w:r>
      <w:r>
        <w:rPr/>
        <w:t>偵所嚏⪩</w:t>
      </w:r>
      <w:r>
        <w:rPr/>
        <w:t>⠶</w:t>
      </w:r>
      <w:r>
        <w:rPr/>
        <w:t>懂⩘숻㠶瀶䰻꥚㷍䀪扒㜽놻䑨匳䩢㑹쉟쉨⤱숵츰礫犵䥳玮뿂㶻戩칒⑲唷橷畇顟辱癈摌ꄷ慯挭䕾兊싂⥑䴴䩷ꇂ㉏樺唥噀啡⹇䯂</w:t>
      </w:r>
      <w:r>
        <w:rPr/>
        <w:t>ꕚꥎ⹘</w:t>
      </w:r>
      <w:r>
        <w:rPr/>
        <w:t>轳敔䱗顚㐭夻ꥸ䮱㩴⾏</w:t>
      </w:r>
      <w:r>
        <w:rPr/>
        <w:t>ꕥ</w:t>
      </w:r>
      <w:r>
        <w:rPr/>
        <w:t>飂湂㉐䚣⭫⻃婑싍캻㑰刱㩣㑏灷ꍧ枘瑠畱獀慁佑䀪숱⩣夬⭉枘긫㵺牮䅉슿剷㈺싂磍쉀뽪䄵幋婵쉤깺⌸㴦桉绎抡쉍놬漺ㅱ汕ぉ摶㑪盂畓㪵牥㙨《⹄墬쉌숭쉓幚旍の</w:t>
      </w:r>
      <w:r>
        <w:rPr/>
        <w:t>⣂</w:t>
      </w:r>
      <w:r>
        <w:rPr/>
        <w:t>牟入繡⦣쉨㙦</w:t>
      </w:r>
      <w:r>
        <w:rPr/>
        <w:t>⡙</w:t>
      </w:r>
      <w:r>
        <w:rPr/>
        <w:t>뽄兂摚慂ㅪ⌣睩敞畋㕓⥡ゥ捪㭧⨸㭏㵏卆頷忂浏䭇偱䓂株縲䫂䱥䩶䡯票娦秂䃎㥷穇䠮䷃쉖쉕嗃㒡璡㭦뭒迂䄫媬녔㕒⹐眱䤪ꥫ婭⪵뾏狂噚⸻摊슮弻㤵晇庣쉞睂漸䋂㉑싍呱惃獞⽫䩄뭫쵈佁䋂ꎬ汤숪䦵쉂楥쉙係쉗帻쉙⻂</w:t>
      </w:r>
      <w:r>
        <w:rPr/>
        <w:t>ꖵ</w:t>
      </w:r>
      <w:r>
        <w:rPr/>
        <w:t>䧂甪幕㭖砬婂䖣䩳匪兤樳㍘慹奓䜹쉁</w:t>
      </w:r>
      <w:r>
        <w:rPr/>
        <w:t>⠵</w:t>
      </w:r>
      <w:r>
        <w:rPr/>
        <w:t>欪뭏쉘⩠剧숱佗땖硨㡸杗⨦⹱㪱㭔恡儤┱</w:t>
      </w:r>
      <w:r>
        <w:rPr/>
        <w:t>Ⳃ</w:t>
      </w:r>
      <w:r>
        <w:rPr/>
        <w:t>挦䇎午ꇂ廃䝈⥯쉗兮㪡栥䔪걟慲㑲㡹슬儻䞱焰⩖㕞㫂呠剉䍣녔昵歌</w:t>
      </w:r>
      <w:r>
        <w:rPr/>
        <w:t>ⵅ</w:t>
      </w:r>
      <w:r>
        <w:rPr/>
        <w:t>㡩恸숲뭾꥗婰息⩭䟂倣녈깊灧洮䋂숷奲䐻灟䰹겮䎥係湎濂搲㉦싂檿⽐㕌䑸㚿㒱䕥㙶橱♯穦杸䩱吤숩捰䱣佃汾㒣⑙⽌숳晖䵁䵥枵杋癀画⍃䀺㡋긭</w:t>
      </w:r>
      <w:r>
        <w:rPr/>
        <w:t>ⷂ</w:t>
      </w:r>
      <w:r>
        <w:rPr/>
        <w:t>쉦硕칧纻吴</w:t>
      </w:r>
      <w:r>
        <w:rPr/>
        <w:t>Ⳃ</w:t>
      </w:r>
      <w:r>
        <w:rPr/>
        <w:t>ぎ⧂怮晆㚿⬤</w:t>
      </w:r>
      <w:r>
        <w:rPr/>
        <w:t>Ⱖ</w:t>
      </w:r>
      <w:r>
        <w:rPr/>
        <w:t>夬䩚</w:t>
      </w:r>
      <w:r>
        <w:rPr/>
        <w:t>ꤲ</w:t>
      </w:r>
      <w:r>
        <w:rPr/>
        <w:t>夵睉㙬쉱䌱䉂쉔뼣쌳㵧쉇南燂땈쉙ꏂ扔畾㙥澥㒻潘쉍⹍磂斩㋂晗⍮䩠䤫⤦쉪䑷길桋〩㈹扣摌⽹숥䵳祴獒瀥⏂⭹</w:t>
      </w:r>
      <w:r>
        <w:rPr/>
        <w:t>ꤹ</w:t>
      </w:r>
      <w:r>
        <w:rPr/>
        <w:t>숭䁘轙㭩쉺熣恸慥</w:t>
      </w:r>
      <w:r>
        <w:rPr/>
        <w:t>⢵◂</w:t>
      </w:r>
      <w:r>
        <w:rPr/>
        <w:t>穩㠴⌺숥䕫쉱숪娮䀨朥刽쉟是晙⸬쉯⭦㭖㴩䡒㩈申⸫癋玥桇䠽瑘徬㯂㐫䁺쉆쉍⩠彦䕗⹊幞佩땶幠焲㫍숤䨨檘㡺㝲硎ꅌ䴵싂樬畷歰扩牋師痃⭭佄䑧偠烂嘯㛂녥戺⚿启唺㑚卹㷃숰⸷㙕塳</w:t>
      </w:r>
      <w:r>
        <w:rPr/>
        <w:t>ꗂ</w:t>
      </w:r>
      <w:r>
        <w:rPr/>
        <w:t>猣此㝁⹎☨싂樮ꍾ嘫汐뽩칡囂깇咵娲匭땓ꆥ䛂㜯発痂殮携</w:t>
      </w:r>
      <w:r>
        <w:rPr/>
        <w:t>ꖿ</w:t>
      </w:r>
      <w:r>
        <w:rPr/>
        <w:t>嚡╤㋂쉸偄까⧂瀪偔呪땟뮡⨴䰽挤쉸樤汮湐䢡熏썷桔</w:t>
      </w:r>
      <w:r>
        <w:rPr/>
        <w:t>⡩</w:t>
      </w:r>
      <w:r>
        <w:rPr/>
        <w:t>䗍毎煬朩垱塕쉾漫睍㡟呈녬쏂眻⩊믂쉕䉒⺬拂也啾㝞栮爷乁獕喻繏ꅬ獰ꍔ⦮</w:t>
      </w:r>
      <w:r>
        <w:rPr/>
        <w:t>ꗍ</w:t>
      </w:r>
      <w:r>
        <w:rPr/>
        <w:t>습漶</w:t>
      </w:r>
      <w:r>
        <w:rPr/>
        <w:t>ꥋ</w:t>
      </w:r>
      <w:r>
        <w:rPr/>
        <w:t>쉰</w:t>
      </w:r>
      <w:r>
        <w:rPr/>
        <w:t>ⵔ</w:t>
      </w:r>
      <w:r>
        <w:rPr/>
        <w:t>䬹㒥唳㌥⥒</w:t>
      </w:r>
      <w:r>
        <w:rPr/>
        <w:t>ꕸ</w:t>
      </w:r>
      <w:r>
        <w:rPr/>
        <w:t>䭟垥眪⿂㵍榱䉡㒮媻䝍佄ꍃ潁⹴䂣䨰兑㆘欦䋂畊圵뼊硾</w:t>
      </w:r>
      <w:r>
        <w:rPr/>
        <w:t>ⴭ</w:t>
      </w:r>
      <w:r>
        <w:rPr/>
        <w:t>긭⪩䡡敭婁ꄻ슡摓ㅋꅦ攨㭃䄤㵊倣嫂ꍘㅵ偖癭</w:t>
      </w:r>
      <w:r>
        <w:rPr/>
        <w:t>꥓</w:t>
      </w:r>
      <w:r>
        <w:rPr/>
        <w:t>䁫硑㌦怯숻杹唪㈹顬啱灎瞏⬥㨨</w:t>
      </w:r>
      <w:r>
        <w:rPr/>
        <w:t>⣎</w:t>
      </w:r>
      <w:r>
        <w:rPr/>
        <w:t>䭥</w:t>
      </w:r>
      <w:r>
        <w:rPr/>
        <w:t>ꤹ</w:t>
      </w:r>
      <w:r>
        <w:rPr/>
        <w:t>潉䤸幐</w:t>
      </w:r>
      <w:r>
        <w:rPr/>
        <w:t>ⲥ</w:t>
      </w:r>
      <w:r>
        <w:rPr/>
        <w:t>쉭扐㍵䇍堯丣㍒⹸亿楀䝺쉥儴㈽繆潪묤걘灵⥮䝥僂揂顲⹸牾橊确䧂椵坑䳃煺獐堫</w:t>
      </w:r>
      <w:r>
        <w:rPr/>
        <w:t>ꔦ⩲</w:t>
      </w:r>
      <w:r>
        <w:rPr/>
        <w:t>摷牦啬</w:t>
      </w:r>
      <w:r>
        <w:rPr/>
        <w:t>ꗂ</w:t>
      </w:r>
      <w:r>
        <w:rPr/>
        <w:t>䵈僂䂵⹖瀯畄</w:t>
      </w:r>
      <w:r>
        <w:rPr/>
        <w:t>ⵕ</w:t>
      </w:r>
      <w:r>
        <w:rPr/>
        <w:t>敓捀⏂煟汴照㷃묪㙠쉇偪겥業숦婚꥚献嚥〱⼲䈪䵩偱涻⍓曎걑偢幬挬契䲱婊敾倰ꌤ</w:t>
      </w:r>
      <w:r>
        <w:rPr/>
        <w:t>⡴</w:t>
      </w:r>
      <w:r>
        <w:rPr/>
        <w:t>쉖祴珂汞剹愱㥲</w:t>
      </w:r>
      <w:r>
        <w:rPr/>
        <w:t>ꥈ</w:t>
      </w:r>
      <w:r>
        <w:rPr/>
        <w:t>䠶㡲傻㝵䝵䡚넹嫂砲㯂乏㝭</w:t>
      </w:r>
      <w:r>
        <w:rPr/>
        <w:t>ꕚ</w:t>
      </w:r>
      <w:r>
        <w:rPr/>
        <w:t>坱쉲杗숣癞䅘㢩䭂捱榮忂쉰쏎㙡忂轄㈱ノ♖䈹묳毂犻攤▱惂抏别</w:t>
      </w:r>
    </w:p>
    <w:p>
      <w:pPr>
        <w:pStyle w:val="PreformattedText"/>
        <w:bidi w:val="0"/>
        <w:spacing w:before="0" w:after="0"/>
        <w:jc w:val="left"/>
        <w:rPr/>
      </w:pPr>
      <w:r>
        <w:rPr/>
        <w:t>唰烂㐷恁繶㌣긫뇂</w:t>
      </w:r>
      <w:r>
        <w:rPr/>
        <w:t>ꕪ</w:t>
      </w:r>
      <w:r>
        <w:rPr/>
        <w:t>掿⮡</w:t>
      </w:r>
      <w:r>
        <w:rPr/>
        <w:t>ꕺ</w:t>
      </w:r>
      <w:r>
        <w:rPr/>
        <w:t>䨺顠硰䊩⥅䉟떣轷年炵梮碥䉪䭹쉦歈䵅썣憘愽㍞迂濂ㅡ櫂쉺㡣뼤묺␳</w:t>
      </w:r>
      <w:r>
        <w:rPr/>
        <w:t>ꖘ</w:t>
      </w:r>
      <w:r>
        <w:rPr/>
        <w:t>煑洽硁墡桥㉔⪥㨭슻</w:t>
      </w:r>
      <w:r>
        <w:rPr/>
        <w:t>ꥇ</w:t>
      </w:r>
      <w:r>
        <w:rPr/>
        <w:t>쉮ꏂ励呧湫싎繄</w:t>
      </w:r>
      <w:r>
        <w:rPr/>
        <w:t>꧂</w:t>
      </w:r>
      <w:r>
        <w:rPr/>
        <w:t>匪汩꥖⾥睢ꆡ㭱潙乔䓂⧂浟坃吰䭠⫂捎쉢䕍칠禿煉슩싂㕶뭏⹘⴫牙暬ꌹ⩋䭪㭒牙漹晞䁔뽍䳂楦硅䢵뭷弣쉉橲갹䙗嘷憩쉄⽣䇂쉾㇂䚡┰</w:t>
      </w:r>
      <w:r>
        <w:rPr/>
        <w:t>Ⳃ</w:t>
      </w:r>
      <w:r>
        <w:rPr/>
        <w:t>땤㶡假摌숥乑쉈占쉨䠪</w:t>
      </w:r>
      <w:r>
        <w:rPr/>
        <w:t>ꗎ</w:t>
      </w:r>
      <w:r>
        <w:rPr/>
        <w:t>촥갻⤤㇃㥥眩㜤仂녑뭌桨掵穀䯂眪妬兆㉞싃杠桄睓뽵窮杵女剖㵋⒱痂䬵偊光㩨㧂扨坫卭⥵▵灓㍐싂</w:t>
      </w:r>
      <w:r>
        <w:rPr/>
        <w:t>⣎</w:t>
      </w:r>
      <w:r>
        <w:rPr/>
        <w:t>㐺䱺欱</w:t>
      </w:r>
      <w:r>
        <w:rPr/>
        <w:t>ⱦ</w:t>
      </w:r>
      <w:r>
        <w:rPr/>
        <w:t>㏍㑕䡯</w:t>
      </w:r>
      <w:r>
        <w:rPr/>
        <w:t>ꤤ</w:t>
      </w:r>
      <w:r>
        <w:rPr/>
        <w:t>仂▬⩨⵩㣂</w:t>
      </w:r>
      <w:r>
        <w:rPr/>
        <w:t>ꥉ</w:t>
      </w:r>
      <w:r>
        <w:rPr/>
        <w:t>硂</w:t>
      </w:r>
      <w:r>
        <w:rPr/>
        <w:t>꧂</w:t>
      </w:r>
      <w:r>
        <w:rPr/>
        <w:t>㔰媩牄슩㙪捘席뼺瀰廂싃杹抮燂䫂浫썧쌪樯斵汥倪싃砵㔱䒿</w:t>
      </w:r>
      <w:r>
        <w:rPr/>
        <w:t>ꥅ</w:t>
      </w:r>
      <w:r>
        <w:rPr/>
        <w:t>숫琲䘶勂䅨뽭쵊긷濂㣂ꍐ␣</w:t>
      </w:r>
      <w:r>
        <w:rPr/>
        <w:t>ⱐ</w:t>
      </w:r>
      <w:r>
        <w:rPr/>
        <w:t>噹ꍣ乯何䗂姎捥睠쉮㩍㥷ꆩ祉祾獨</w:t>
      </w:r>
      <w:r>
        <w:rPr/>
        <w:t>ꦻ</w:t>
      </w:r>
      <w:r>
        <w:rPr/>
        <w:t>皵䰬歞昤秂掩庱</w:t>
      </w:r>
      <w:r>
        <w:rPr/>
        <w:t>ꗂ</w:t>
      </w:r>
      <w:r>
        <w:rPr/>
        <w:t>夺桥㉦껂暘汈硣</w:t>
      </w:r>
      <w:r>
        <w:rPr/>
        <w:t>ⰻ⥀</w:t>
      </w:r>
      <w:r>
        <w:rPr/>
        <w:t>ꥐ</w:t>
      </w:r>
      <w:r>
        <w:rPr/>
        <w:t>狍뾣䡧冡疮</w:t>
      </w:r>
      <w:r>
        <w:rPr/>
        <w:t>꧂</w:t>
      </w:r>
      <w:r>
        <w:rPr/>
        <w:t>权䙪㣍싂⬯숦㨣檩䡔䁹</w:t>
      </w:r>
      <w:r>
        <w:rPr/>
        <w:t>ⴴ</w:t>
      </w:r>
      <w:r>
        <w:rPr/>
        <w:t>숮倽畁顐流쉙窘싂⧂灈㕙倸硇咘瑅⍡⹸炡껂橳怪㵎㴴晡䉍獇炘獟⾣⯂뿂䱾㍫ꌷ塂睱顬呧塔㉉稻곂堳䅠녮䐮牬ꌷ䗂싂淍넊牢灥녳췂숦╺危쉴祺㯃卾幙㉲㒏㭐澏⩴쵮潐煅噉溏捃飂칏㡂㇂晓뼮䱴搩歟䁈乶楑</w:t>
      </w:r>
      <w:r>
        <w:rPr/>
        <w:t>ꥐ</w:t>
      </w:r>
      <w:r>
        <w:rPr/>
        <w:t>兓刹婅믎⯎ꌽ㇂瞩ꅱ氽䰩䒥⒬轤⻂顰뽙獾䔶ꅅ썀ꅈ儺却뽘吺勂쉷墘䙇瑢ꍎ䴣湵놩싎⬸伥⒡㑰晬䗂</w:t>
      </w:r>
      <w:r>
        <w:rPr/>
        <w:t>⠵Ȿ</w:t>
      </w:r>
      <w:r>
        <w:rPr/>
        <w:t>瘫⽃⥁쉮掣</w:t>
      </w:r>
      <w:r>
        <w:rPr/>
        <w:t>ꥒ</w:t>
      </w:r>
      <w:r>
        <w:rPr/>
        <w:t>版愱</w:t>
      </w:r>
      <w:r>
        <w:rPr/>
        <w:t>ꕟ</w:t>
      </w:r>
      <w:r>
        <w:rPr/>
        <w:t>兆嚘䢻殿徘煅づ숽惂⩵埂䱋伣猹顅썴䍓숪ꍊ䍇轒㢘䟂〺숶硃</w:t>
      </w:r>
      <w:r>
        <w:rPr/>
        <w:t>⠣</w:t>
      </w:r>
      <w:r>
        <w:rPr/>
        <w:t>穮</w:t>
      </w:r>
      <w:r>
        <w:rPr/>
        <w:t>⠰</w:t>
      </w:r>
      <w:r>
        <w:rPr/>
        <w:t>癁歇京䜤쉔</w:t>
      </w:r>
      <w:r>
        <w:rPr/>
        <w:t>ꕴ</w:t>
      </w:r>
      <w:r>
        <w:rPr/>
        <w:t>䋍㵀毂繚⩪児숰慟ぢ顥⹣堫绂쉆灾䑾平쵚瓂栽칒㗂㞩焦곂璬截䉹䑓◂슩쉧☴⩖廂係</w:t>
      </w:r>
      <w:r>
        <w:rPr/>
        <w:t>ⶬ</w:t>
      </w:r>
      <w:r>
        <w:rPr/>
        <w:t>䉾夯爳璱쉺晭摳쉚瞡恅穒슥♠伳뽠칒쉂⩸焰⹤⵳쉫卮炩愤灘㕵嘸慠䈭樸믂쉥⍣祐쉈䞡쉚</w:t>
      </w:r>
      <w:r>
        <w:rPr/>
        <w:t>ꥊ</w:t>
      </w:r>
      <w:r>
        <w:rPr/>
        <w:t>ま呭①神绍桢䋂뽮眬컍쉶♗쉺숴桢⩘勂煂껃⥸䶮뭚㴺恇컂䷂扪㝤갯㡫歁睔浡숥㓂㞻疩䬥硸獤敤㬲呈绂縪</w:t>
      </w:r>
      <w:r>
        <w:rPr/>
        <w:t>ⳍ</w:t>
      </w:r>
      <w:r>
        <w:rPr/>
        <w:t>敟枣⤱</w:t>
      </w:r>
      <w:r>
        <w:rPr/>
        <w:t>ⴸ</w:t>
      </w:r>
      <w:r>
        <w:rPr/>
        <w:t>秂牸乷䲩样ꌨ</w:t>
      </w:r>
      <w:r>
        <w:rPr/>
        <w:t>ꥁ</w:t>
      </w:r>
      <w:r>
        <w:rPr/>
        <w:t>轃䟎恋䠨漳坱</w:t>
      </w:r>
      <w:r>
        <w:rPr/>
        <w:t>ⰺⱲ♰</w:t>
      </w:r>
      <w:r>
        <w:rPr/>
        <w:t>喘⫂㑃쉾⭱⬵䥐</w:t>
      </w:r>
      <w:r>
        <w:rPr/>
        <w:t>⡥</w:t>
      </w:r>
      <w:r>
        <w:rPr/>
        <w:t>录䧂ぁ쉇㌱帥</w:t>
      </w:r>
      <w:r>
        <w:rPr/>
        <w:t>ⴥ</w:t>
      </w:r>
      <w:r>
        <w:rPr/>
        <w:t>歘灦亵恑夤쉾쏂㕔戸</w:t>
      </w:r>
      <w:r>
        <w:rPr/>
        <w:t>ⷃ</w:t>
      </w:r>
      <w:r>
        <w:rPr/>
        <w:t>ꄭ卪⩊◂䥉竍⮩稪卭娷㉮癤汐奏儱猷潎쉧ꥱ懂祤㍯椳啾⨵曂⴪獠</w:t>
      </w:r>
      <w:r>
        <w:rPr/>
        <w:t>ꦣ</w:t>
      </w:r>
      <w:r>
        <w:rPr/>
        <w:t>恙ꄤ佩ꎿ㭩㉃㪡⥃ヂ低䚘</w:t>
      </w:r>
      <w:r>
        <w:rPr/>
        <w:t>ⱟ</w:t>
      </w:r>
      <w:r>
        <w:rPr/>
        <w:t>䁈⩞扥䳂协싍仂禣恨䵣木䡡⧂㐬䴶歙顉珂剄湕╗싂곂䔻썃恬ꅥ쉸擂㯂䁾㶮猩䤥湚䉁ꄱ</w:t>
      </w:r>
      <w:r>
        <w:rPr/>
        <w:t>Ⳃ</w:t>
      </w:r>
      <w:r>
        <w:rPr/>
        <w:t>䔪⏂</w:t>
      </w:r>
      <w:r>
        <w:rPr/>
        <w:t>꧂</w:t>
      </w:r>
      <w:r>
        <w:rPr/>
        <w:t>㭳♖⨪㡔</w:t>
      </w:r>
      <w:r>
        <w:rPr/>
        <w:t>ꕒ</w:t>
      </w:r>
      <w:r>
        <w:rPr/>
        <w:t>䡨穴沏旂倪梏悱曂剪漷娴焥䡂砯狂䦩쉺</w:t>
      </w:r>
      <w:r>
        <w:rPr/>
        <w:t>ⱔ⩌</w:t>
      </w:r>
      <w:r>
        <w:rPr/>
        <w:t>曂捔栦㙪䀲㉞쉬楗㉔걟㏍⍈挤䍟</w:t>
      </w:r>
      <w:r>
        <w:rPr/>
        <w:t>ⵑ</w:t>
      </w:r>
      <w:r>
        <w:rPr/>
        <w:t>썖ꅚ噦쉸㍥</w:t>
      </w:r>
      <w:r>
        <w:rPr/>
        <w:t>ⵦ</w:t>
      </w:r>
      <w:r>
        <w:rPr/>
        <w:t>⽑参쉑帤顟䉸穉顒</w:t>
      </w:r>
      <w:r>
        <w:rPr/>
        <w:t>Ⱕ╦</w:t>
      </w:r>
      <w:r>
        <w:rPr/>
        <w:t>歃㈷硵숦戰㥴</w:t>
      </w:r>
      <w:r>
        <w:rPr/>
        <w:t>ⷍ</w:t>
      </w:r>
      <w:r>
        <w:rPr/>
        <w:t>敞䝕䨳쉎♲轹砭手쉷䈲辡</w:t>
      </w:r>
      <w:r>
        <w:rPr/>
        <w:t>ⷂ</w:t>
      </w:r>
      <w:r>
        <w:rPr/>
        <w:t>긲ꆬ旂╱쉣嘹⸴坑</w:t>
      </w:r>
      <w:r>
        <w:rPr/>
        <w:t>ⱘ</w:t>
      </w:r>
      <w:r>
        <w:rPr/>
        <w:t>噷ꎏ겘䠬㩇惂</w:t>
      </w:r>
      <w:r>
        <w:rPr/>
        <w:t>ꥁ</w:t>
      </w:r>
      <w:r>
        <w:rPr/>
        <w:t>㔣⭶쉯乩쉀燂䕗</w:t>
      </w:r>
      <w:r>
        <w:rPr/>
        <w:t>ꥁ</w:t>
      </w:r>
      <w:r>
        <w:rPr/>
        <w:t>䭕伯쵷⭉ꥢ獊礻꥾椬</w:t>
      </w:r>
      <w:r>
        <w:rPr/>
        <w:t>꧍ꤷ</w:t>
      </w:r>
      <w:r>
        <w:rPr/>
        <w:t>ㄤ䁆</w:t>
      </w:r>
      <w:r>
        <w:rPr/>
        <w:t>ꦏ♗</w:t>
      </w:r>
      <w:r>
        <w:rPr/>
        <w:t>㌷惃</w:t>
      </w:r>
      <w:r>
        <w:rPr/>
        <w:t>⡎</w:t>
      </w:r>
      <w:r>
        <w:rPr/>
        <w:t>㕀㉾췃噥♫⍉暘㔪㝮⹤帵</w:t>
      </w:r>
      <w:r>
        <w:rPr/>
        <w:t>ꗍ</w:t>
      </w:r>
      <w:r>
        <w:rPr/>
        <w:t>濃㴹渪徥椨斏昦ꅀ㧂㭡氊汥⍭偔ꌦ䢩游쉅扇㑠䔮걇䭚⩬炘頩砳㩶頺ꍨ䵕</w:t>
      </w:r>
      <w:r>
        <w:rPr/>
        <w:t>⣂</w:t>
      </w:r>
      <w:r>
        <w:rPr/>
        <w:t>繖㶘硷顣긽</w:t>
      </w:r>
      <w:r>
        <w:rPr/>
        <w:t>꧂⸫</w:t>
      </w:r>
      <w:r>
        <w:rPr/>
        <w:t>䄽碵숨佁</w:t>
      </w:r>
      <w:r>
        <w:rPr/>
        <w:t>⠩</w:t>
      </w:r>
      <w:r>
        <w:rPr/>
        <w:t>숯獑싂㩥䱘ꍆ㫍呱彦惍䦘䅌㙫澘啫劣睥摳쵂璿汉쉅䡷䍓橰걶壂⸦儦妡⚵ꥰ䖏땬</w:t>
      </w:r>
      <w:r>
        <w:rPr/>
        <w:t>⢮</w:t>
      </w:r>
      <w:r>
        <w:rPr/>
        <w:t>浢剀</w:t>
      </w:r>
      <w:r>
        <w:rPr/>
        <w:t>ⵈ␪</w:t>
      </w:r>
      <w:r>
        <w:rPr/>
        <w:t>䰯橫꺻䌽䁱☺祎䡾⼩灳夯坐泎拎싂䮘䕤</w:t>
      </w:r>
      <w:r>
        <w:rPr/>
        <w:t>꤫</w:t>
      </w:r>
      <w:r>
        <w:rPr/>
        <w:t>摇</w:t>
      </w:r>
      <w:r>
        <w:rPr/>
        <w:t>Ɐ</w:t>
      </w:r>
      <w:r>
        <w:rPr/>
        <w:t>㞬噢㡃䕩깉쉑䧃⽴㋂啁䝤ꄷ偏⎮쵸吹㡐떿顔奟딬䭇珂業䯂塢쉦渣㙵ㅩ</w:t>
      </w:r>
      <w:r>
        <w:rPr/>
        <w:t>ꤨ</w:t>
      </w:r>
      <w:r>
        <w:rPr/>
        <w:t>习䯂利婐</w:t>
      </w:r>
      <w:r>
        <w:rPr/>
        <w:t>Ɐ</w:t>
      </w:r>
      <w:r>
        <w:rPr/>
        <w:t>㊣䅺年惂橆㙃焯</w:t>
      </w:r>
      <w:r>
        <w:rPr/>
        <w:t>ꔯ</w:t>
      </w:r>
      <w:r>
        <w:rPr/>
        <w:t>䄪䣂⼷捸繶搥녘싂眨견䤬顬쉓轂儦渲㉗⭯䮩捕污ꅒ㉅湂頹䷂㡫儱䳂〮縮뼴牃婟ꍒ浅㤨䜦瘰쉀뾱䅺☺係䩳쉢뽬</w:t>
      </w:r>
      <w:r>
        <w:rPr/>
        <w:t>⡗</w:t>
      </w:r>
      <w:r>
        <w:rPr/>
        <w:t>碣畘忂凂㨣奓쵟仂渱䡎␰깢㕳乀愨溱</w:t>
      </w:r>
      <w:r>
        <w:rPr/>
        <w:t>⡀</w:t>
      </w:r>
      <w:r>
        <w:rPr/>
        <w:t>ꦣ</w:t>
      </w:r>
      <w:r>
        <w:rPr/>
        <w:t>参숳㘪汩㑶뽤搦뼶槎쉔묨䝘겏禱쉂䲣⍵걍杢乆⥵쏂</w:t>
      </w:r>
      <w:r>
        <w:rPr/>
        <w:t>ⷂ</w:t>
      </w:r>
      <w:r>
        <w:rPr/>
        <w:t>㡰⭮☩橠䅔琳ㄹ㌫ㅱ摷硥湏剸劘凎橒㙒䕶埂넩卙㤱愥ㄯ䮘睑䱒䡰쉮뿎䕘䥀吣䠪壂欹뽅婊쉕䍠嗂瘥哂琳䈳颬䟍䘫懂礷汇瘤㕞걬䉸䊮때戥㡢⴨檩㍔㩴䒻쉸쉞䅨媥㵳橧捇扊杔晨倩䠷橠</w:t>
      </w:r>
      <w:r>
        <w:rPr/>
        <w:t>ⱎ</w:t>
      </w:r>
      <w:r>
        <w:rPr/>
        <w:t>䭆㍁⫍湞뾩憻㕺䞱哂睭灃䝸督祳祅盂畃佰䠲稦䘰⍆촨⯂</w:t>
      </w:r>
      <w:r>
        <w:rPr/>
        <w:t>ⱖ</w:t>
      </w:r>
      <w:r>
        <w:rPr/>
        <w:t>㉤쵺飂勂彋欻츪싂⹠僂⛎걁浧깸湳彸恅兰慎癀깲睐潩㔬㭶栻癚瞘繩䰹愶ㅞ婖걟徵塲䖘⧂걙弬歈</w:t>
      </w:r>
      <w:r>
        <w:rPr/>
        <w:t>ꥉ</w:t>
      </w:r>
      <w:r>
        <w:rPr/>
        <w:t>㦥䰰㘥⭐㩾毂⿃</w:t>
      </w:r>
      <w:r>
        <w:rPr/>
        <w:t>꤬</w:t>
      </w:r>
      <w:r>
        <w:rPr/>
        <w:t>㭑ꆩ䉯䈸㑒䅵㩣憏쉎庵煔㙏</w:t>
      </w:r>
      <w:r>
        <w:rPr/>
        <w:t>ꔣ</w:t>
      </w:r>
      <w:r>
        <w:rPr/>
        <w:t>姂殻숬搴ㅨ䲘昤卭ㅲ印䩬䝧䒵偰ꏂ㮵剔䌵敺⽉繳兺녲婶牚䝢⩅䄦焬辵ㅒ呱刮숺䙘</w:t>
      </w:r>
      <w:r>
        <w:rPr/>
        <w:t>⣍</w:t>
      </w:r>
      <w:r>
        <w:rPr/>
        <w:t>ꌺ䐦</w:t>
      </w:r>
      <w:r>
        <w:rPr/>
        <w:t>ꤹ</w:t>
      </w:r>
      <w:r>
        <w:rPr/>
        <w:t>泂</w:t>
      </w:r>
      <w:r>
        <w:rPr/>
        <w:t>ⴸ</w:t>
      </w:r>
      <w:r>
        <w:rPr/>
        <w:t>侻㝠佣瑯帰슩䰮</w:t>
      </w:r>
      <w:r>
        <w:rPr/>
        <w:t>ꦿ</w:t>
      </w:r>
      <w:r>
        <w:rPr/>
        <w:t>倳㚥䞘</w:t>
      </w:r>
      <w:r>
        <w:rPr/>
        <w:t>ꖏ</w:t>
      </w:r>
      <w:r>
        <w:rPr/>
        <w:t>쉹拂氰쉇㉭♣湚뾩㋂쉦碻䌯ꅶ䁯䐤쉭婉㭈㛎╆㠸⫂숩㯍싂䵘毂堳쉯湮㩰坾癱䔨䲘䳍슩싂충佂喏䝐歮瀪啡쉩䍯캻뽉湪吮숴㴣洽ꥣ걀쉅쉊슿ㄲ⩭</w:t>
      </w:r>
      <w:r>
        <w:rPr/>
        <w:t>ⰵ</w:t>
      </w:r>
      <w:r>
        <w:rPr/>
        <w:t>㖥촣⑁瓂栽긊輫楍䔹䡆桮䡱쉨坌⎱硷撮噲ꥨ㑙䑑䕕牏㩕椴㍳䙓┨䬪䍺瀮㵸橮㥹⮏㉭숩塃䎮夳</w:t>
      </w:r>
      <w:r>
        <w:rPr/>
        <w:t>ꦮ</w:t>
      </w:r>
      <w:r>
        <w:rPr/>
        <w:t>塭쉌쵬睆暱旂䉖歓쌪⪬쏍ノ슬쉱ⸯ㕎敆㥙催숵뽳汃㥌䑺辮䲡瞩乳摫쉯⍹睋媘歡婳ꍧ楩繱䧂種倶椹牐楕슩歊㝁枮杗兕㩩狂喱瞵顊</w:t>
      </w:r>
      <w:r>
        <w:rPr/>
        <w:t>ꦵ</w:t>
      </w:r>
      <w:r>
        <w:rPr/>
        <w:t>ⰸ</w:t>
      </w:r>
      <w:r>
        <w:rPr/>
        <w:t>橥䳂䐣䕕琬拂澣婩쉲㔫䈫⵱㥔䇂⵳㕟췍獁䝙숯縵⭱딩깢呚幙䕩</w:t>
      </w:r>
      <w:r>
        <w:rPr/>
        <w:t>ⵘ⯃</w:t>
      </w:r>
      <w:r>
        <w:rPr/>
        <w:t>摧䝮㡞祏幊⨰灡枿⨹⼪</w:t>
      </w:r>
      <w:r>
        <w:rPr/>
        <w:t>⠰</w:t>
      </w:r>
      <w:r>
        <w:rPr/>
        <w:t>㭁⬶㇂⩠恆啖橄極䙶⺱揂丯塏幹轣⽠坃〦䖏托㌲㙨な癦倱昮㖩潮䀶슡⶿ㄶ噆䑗⽹幵싂懂⥐爩䈳顺㩭眣楞⫂㭄䱓뇍海⩲쵋곂剉㡺冘係䕗啩쉩숵㯍⼽㋂婗湞㘤</w:t>
      </w:r>
      <w:r>
        <w:rPr/>
        <w:t>⠯</w:t>
      </w:r>
      <w:r>
        <w:rPr/>
        <w:t>顙ꆏ占倽치曂べ㦬碩㍨믂晩꥞䕋쉑湖뇂땟땰摲</w:t>
      </w:r>
      <w:r>
        <w:rPr/>
        <w:t>ꗂ</w:t>
      </w:r>
      <w:r>
        <w:rPr/>
        <w:t>癤参瞵䘽咩䰫䔱勂뽲䃂㭑渹瑪䍟㶩뭆䥄瀣坚䙏弫넩痂忂깯汵倴橚䩏쉕꥔㔺䷂䞬劵㕉奾嚱䵍磍♭쉙慦㛂쉁埂塳奂䬫걶烎剴⑩⸴䴶楨㩊捣쌶䘮▻幧瀵畺數䑠婨唵㕮㵘쉋礻䍱佲朱⦻甭䙬淂쉬檿㡧帽幌㶡楂烂䝣忎쵶⌷㑑䥳婳</w:t>
      </w:r>
      <w:r>
        <w:rPr/>
        <w:t>ꕑ</w:t>
      </w:r>
      <w:r>
        <w:rPr/>
        <w:t>뭍卯敳⹗녲欣㕲쉸ꅧ歩슩扃滎摳共杰䡦伩⯂쉍㌯노桢輣침⑂椦厵䱷狂獏숬戬ꍩ䳂奓㉺繚칐喘쉱⩢쉢愽徿呗楰칖狂乬ꅊ⽋顋瘪儣硆唣㝯␸ㄸ槂顂擃ぞ뼩</w:t>
      </w:r>
      <w:r>
        <w:rPr/>
        <w:t>ꤱ</w:t>
      </w:r>
      <w:r>
        <w:rPr/>
        <w:t>땨ぐ㨭㩺쉌璣䪘땪䅍㷂쉀婖倹ꏍ扩⹢秃쵢䥥涱⤪䔯♡㴶㏂</w:t>
      </w:r>
      <w:r>
        <w:rPr/>
        <w:t>ꦿ</w:t>
      </w:r>
      <w:r>
        <w:rPr/>
        <w:t>偖㑃な振穀䬰ㅸ杹ꄻ疵</w:t>
      </w:r>
      <w:r>
        <w:rPr/>
        <w:t>ꤲ</w:t>
      </w:r>
      <w:r>
        <w:rPr/>
        <w:t>츻ꏂ獋㕳썃套㩞꺱㉾</w:t>
      </w:r>
      <w:r>
        <w:rPr/>
        <w:t>⡘</w:t>
      </w:r>
      <w:r>
        <w:rPr/>
        <w:t>牥窵⭤佢</w:t>
      </w:r>
      <w:r>
        <w:rPr/>
        <w:t>ꦥ</w:t>
      </w:r>
      <w:r>
        <w:rPr/>
        <w:t>썺뇂</w:t>
      </w:r>
      <w:r>
        <w:rPr/>
        <w:t>ⱉ</w:t>
      </w:r>
      <w:r>
        <w:rPr/>
        <w:t>甤歞牃穇䍂㉊숣畢⺱婪쉷⥍䌴坚扡쉸ꄭ뗂刽쉲⪬쉰숽汥か橸杺䌰塎婡顋秂甶娵⛂쉉䕌⑐娳슬㝕㘻地䷂숻偟䅍싂拂</w:t>
      </w:r>
      <w:r>
        <w:rPr/>
        <w:t>ⷂ</w:t>
      </w:r>
      <w:r>
        <w:rPr/>
        <w:t>参쉍ꏂ轓땷晍⭫桍㙯쉞䙖弽恰슘⚱慡⩊稻♂⼳嚮ꍎ쉾䢡</w:t>
      </w:r>
      <w:r>
        <w:rPr/>
        <w:t>ꤊ</w:t>
      </w:r>
      <w:r>
        <w:rPr/>
        <w:t>摦㖩曂⦬</w:t>
      </w:r>
      <w:r>
        <w:rPr/>
        <w:t>ꖏꖘ</w:t>
      </w:r>
      <w:r>
        <w:rPr/>
        <w:t>숴ꥩ刻嫂圳䁲垮願摮뼤숷⾡싍ꥥ奢슣㈪奎䜬䩯㣂唬瑮啞䥺挪䑱♐䝭쉄㩾㛂䥺据稬쵀䴬䱵㪩洩津╄頭䖏䥢㵐何噆䥈</w:t>
      </w:r>
      <w:r>
        <w:rPr/>
        <w:t>ꥈ</w:t>
      </w:r>
      <w:r>
        <w:rPr/>
        <w:t>쵃奙㒮싂涱偫㗃爥喏縳磂⩆澩䰺┭坹ꅹ灨琨憱彪뽦═䘭⥴쉔呣搱儬㔨捌</w:t>
      </w:r>
      <w:r>
        <w:rPr/>
        <w:t>ꔲ╩</w:t>
      </w:r>
      <w:r>
        <w:rPr/>
        <w:t>숵爸穮李㭞牗䍷嘴礨汭獐惂뽖㩚⺡恑䷃狂㙧浌奖娽晑顳㵺摇⨮쉞线⽵慣䳂쉟☭⩡슡佚㴹硓柂睅㑥揍뮵♺</w:t>
      </w:r>
      <w:r>
        <w:rPr/>
        <w:t>ꤥ</w:t>
      </w:r>
      <w:r>
        <w:rPr/>
        <w:t>Ⳏ</w:t>
      </w:r>
      <w:r>
        <w:rPr/>
        <w:t>ⵍ</w:t>
      </w:r>
      <w:r>
        <w:rPr/>
        <w:t>ꏃ䕾侵◂瑎䊩项⎣싂婍쉒싂卾䯍쉉쉔暿㙈쉳뭸氽㝔䭃癄䱡땰棂㐨儦圪幾员汩숻噗</w:t>
      </w:r>
      <w:r>
        <w:rPr/>
        <w:t>⡐</w:t>
      </w:r>
      <w:r>
        <w:rPr/>
        <w:t>穋癞瑀땪쉬</w:t>
      </w:r>
      <w:r>
        <w:rPr/>
        <w:t>ꥊ</w:t>
      </w:r>
      <w:r>
        <w:rPr/>
        <w:t>㏂</w:t>
      </w:r>
      <w:r>
        <w:rPr/>
        <w:t>ꗂ⩠</w:t>
      </w:r>
      <w:r>
        <w:rPr/>
        <w:t>㷂廎旂畞䄳숷伯떱潱〻㏂玩쉌䩧썁땖顦焳⩩券䮬摾歯頹㤨뗃䨭慎坂煾㩞歓售况汶촰䅬栩㛂兲启䡁</w:t>
      </w:r>
      <w:r>
        <w:rPr/>
        <w:t>ꥏ⍎</w:t>
      </w:r>
      <w:r>
        <w:rPr/>
        <w:t>㭋竂뽶쎬媿瑂懂숭げ灧숣䒱癚楮䝫单頽杊뽄숵樸뽡噗晹煭䗂㘽摏⑚旃眷㙂㒩㍵稷泎儺唳㇂㩕䡦╂䠽ꥬ믂묫⪩쵘䀮怫싂㙐䵬坎㤦瑋奡쉏칷偑ꥠ䇂쉢䙹䀭畆쉅潓숪斻咣挥煾䷂쉹呍ꥥ弱拎欪忂捚䚩슏扬㋂奨用卙슻䛂쉡轆潑捖㍘䏂公䡏칸轆慲牴㡑䣍䦬仂㗎㕍勂ꌫ䕤갬ꆮ兊촭⮥⸺熬廃卍怤⫃兊懎歓穔䍄乂煠瞣㝦轷穕㝄㥖稨䱄㝦⩄个䌦侻汬썮깕䓂⩏窩䁶걲囍琸橆슿⸳娸쉙ꅸ櫂晙愶⍡墡쉰ꍫ丬䅲神쌤晎⭆扔</w:t>
      </w:r>
      <w:r>
        <w:rPr/>
        <w:t>ꦣ</w:t>
      </w:r>
      <w:r>
        <w:rPr/>
        <w:t>ⳍ</w:t>
      </w:r>
      <w:r>
        <w:rPr/>
        <w:t>煶ㆬ佈扃䝵㑊悮擂쉲쉗㶣쵲䋂숱暻憥⫂뽚奰䔲摱溩坅礹犘㚻싃揂婎㕧㥇垘敥㵁啾㑹ㅰ㐪反슩</w:t>
      </w:r>
      <w:r>
        <w:rPr/>
        <w:t>⠪</w:t>
      </w:r>
      <w:r>
        <w:rPr/>
        <w:t>幬쉚㣎㔲楸櫎⚵佺㗂㥆</w:t>
      </w:r>
      <w:r>
        <w:rPr/>
        <w:t>⢘</w:t>
      </w:r>
      <w:r>
        <w:rPr/>
        <w:t>剟特⍅塶䀪땃烂꥞怮</w:t>
      </w:r>
      <w:r>
        <w:rPr/>
        <w:t>ⱆ</w:t>
      </w:r>
      <w:r>
        <w:rPr/>
        <w:t>㜭轗欲绂⬩뭃㜦䗂痂䧎慓⏎柂䛂䵾싂쉐䙬걬氱</w:t>
      </w:r>
      <w:r>
        <w:rPr/>
        <w:t>ꤺ</w:t>
      </w:r>
      <w:r>
        <w:rPr/>
        <w:t>瑅顔ㅾ幆偡䭬㙧숥⛂奙奡朩뭓ꎬ쉈⪱允숪损勃㔥촬㙀뗂坆</w:t>
      </w:r>
      <w:r>
        <w:rPr/>
        <w:t>Ⳃ</w:t>
      </w:r>
      <w:r>
        <w:rPr/>
        <w:t>㢩㨊슬娻떘</w:t>
      </w:r>
      <w:r>
        <w:rPr/>
        <w:t>ꥐ⏂</w:t>
      </w:r>
      <w:r>
        <w:rPr/>
        <w:t>迂䔫⫂煥朤弪뗂썗쉰슿牖쵱妿㥎堥딭奰犿礮ふ㇂䡉桾浫䵇敾깉橄琲䁀䷂슮呠榥⑮쌷瑒㥎㡆</w:t>
      </w:r>
      <w:r>
        <w:rPr/>
        <w:t>ⲩ</w:t>
      </w:r>
      <w:r>
        <w:rPr/>
        <w:t>柂伩슏⌲쉱䪩丵㉚숻䙬㉴ㅆ扅㕶娱瑙彏녚숪旂畐䪱偋吹쉩숱䨦怪疱猻浾㭥⨲㚬땙剨瞮戨顊㕏㤩깞汲佣庻㎵숻싂딸䅢帨䴦⵺</w:t>
      </w:r>
      <w:r>
        <w:rPr/>
        <w:t>ꥎ</w:t>
      </w:r>
      <w:r>
        <w:rPr/>
        <w:t>㍌埍澬當껂녶入縴䪣땠뽎帵ヂ橯扡뭈쉋䁡⥾啣楡䊡ꥯ兩搣⼹숪䃂싂䉸</w:t>
      </w:r>
      <w:r>
        <w:rPr/>
        <w:t>ⱨ</w:t>
      </w:r>
      <w:r>
        <w:rPr/>
        <w:t>㟂ぶ⬱䡣㕮썭䶥숬싂</w:t>
      </w:r>
      <w:r>
        <w:rPr/>
        <w:t>ⷎ</w:t>
      </w:r>
      <w:r>
        <w:rPr/>
        <w:t>쉴䀵睠ㆻ</w:t>
      </w:r>
      <w:r>
        <w:rPr/>
        <w:t>ⵗ</w:t>
      </w:r>
      <w:r>
        <w:rPr/>
        <w:t>⺩㤣⩱⛂䧃㚘顑䉧녉ꏂ坨㩌⹡슿䓂</w:t>
      </w:r>
      <w:r>
        <w:rPr/>
        <w:t>⡒</w:t>
      </w:r>
      <w:r>
        <w:rPr/>
        <w:t>杓转쉉勎囂浊旂晵恡輣席ꥯ䉃浆沱琹걶頯쏂䩷깹殣夭뾻깘숽埂싂쉲䍣ㅸ壍</w:t>
      </w:r>
      <w:r>
        <w:rPr/>
        <w:t>꧂</w:t>
      </w:r>
      <w:r>
        <w:rPr/>
        <w:t>共뇂쉶숱㡡案抵敊㜣稪幥</w:t>
      </w:r>
      <w:r>
        <w:rPr/>
        <w:t>ꔥ</w:t>
      </w:r>
      <w:r>
        <w:rPr/>
        <w:t>檿ꍞ㟂⥭轡숱毂獟顯繒쉎奇싃懂㙭児啚넥浚㴻䌣䕪㝤䕗浨丷橧正堳㴫辩䥥畣㍬⭅磂⍺뽙䰱♋캣弥⹋催쵱䥅䶩⍐㞡㕾穆参ꍑ兔슱穯숨縶땟</w:t>
      </w:r>
      <w:r>
        <w:rPr/>
        <w:t>ⱷ</w:t>
      </w:r>
      <w:r>
        <w:rPr/>
        <w:t>坲䱩╨睮숲㴰㘵㙞稭뗍슥</w:t>
      </w:r>
      <w:r>
        <w:rPr/>
        <w:t>ꦏ</w:t>
      </w:r>
      <w:r>
        <w:rPr/>
        <w:t>摁㚏Ⓜ恲焪弯⍫䐶믂煙猲㉈▣䤬睘歏쉗䩱柍䑀㷂숪㡮쉖凃復电着숵発甯溏㥎䵎⿍枿싂걱瑱癑ꄪ넷▥穃穘숨ꍧ奉⯂㴬扺癳㎥啞破</w:t>
      </w:r>
      <w:r>
        <w:rPr/>
        <w:t>⡡</w:t>
      </w:r>
      <w:r>
        <w:rPr/>
        <w:t>碻稩䉟䍶䉑⼣瘫깣僎⑵琽爽㙬顫䉈촷䜣幏䑵⪿㡊쉌묭녵䰬㔤싂敂㫂嫂颮㉟眦渰⮣旂쉏쵏䄫摐숲슏さ㟂䅎쵀쉄㢵⵴兮烎슩쉠操櫂䔳刬㋂橲㈷䥗㭉だ♵橪㵒⻂漮뽱♴但亘ꅮ㴲憘䪏伻捔쎩걎㵩倪楌傣睎⾣㍫䍐頮⬷怣畎漪숹顫䗂婍堽挴䩘껂姂㥠婤眴</w:t>
      </w:r>
      <w:r>
        <w:rPr/>
        <w:t>⣂⥞</w:t>
      </w:r>
      <w:r>
        <w:rPr/>
        <w:t>㍰㝬熬愺頲濎偄뭁쉷䔴깲슿䏂扭⩆䯎彶㇂䓂晷湖㡠婑睔쉉昹䑁婃憡㭎く怫㩟潮䑡㞻숸䱐ꏂ⑌䁄煗</w:t>
      </w:r>
      <w:r>
        <w:rPr/>
        <w:t>ꔮ⹖</w:t>
      </w:r>
      <w:r>
        <w:rPr/>
        <w:t>㎮湍歰떻쵙䅊係뿎啨噦⩤琱䵬汳䍢</w:t>
      </w:r>
      <w:r>
        <w:rPr/>
        <w:t>ⵂ</w:t>
      </w:r>
      <w:r>
        <w:rPr/>
        <w:t>煴믂䝉녵⩃刣䩥㭓믂䘯猊쉗仂쉧⭒</w:t>
      </w:r>
      <w:r>
        <w:rPr/>
        <w:t>ⰲ</w:t>
      </w:r>
      <w:r>
        <w:rPr/>
        <w:t>숭潖칠渱䑇녋㷂繢㉉䉱晬繦㡗䈪瘱攩㐶䇂倳䯎烂偓䥃㉷睧參</w:t>
      </w:r>
      <w:r>
        <w:rPr/>
        <w:t>ꥏ</w:t>
      </w:r>
      <w:r>
        <w:rPr/>
        <w:t>싂겥愷浢猵㭖圱쉆嘴䍉儤稭咏焺䅚땱┪⩏쉁㉎䌰㔺幋撡칊습⨭瑩칔</w:t>
      </w:r>
      <w:r>
        <w:rPr/>
        <w:t>ꤺ</w:t>
      </w:r>
      <w:r>
        <w:rPr/>
        <w:t>쉫晲䞮떵攥爮쌽⭳쉓彣刵櫂싂飂쉵칭쉪䥚</w:t>
      </w:r>
      <w:r>
        <w:rPr/>
        <w:t>ⵣ</w:t>
      </w:r>
      <w:r>
        <w:rPr/>
        <w:t>禩숤䌭刨쉢녓꧎㩡奍숬쉾帤䡌牣⍳卌⧂㡅顕뾱㥠⫍䅣穐䌪⤸䶩慎㌤琲칪ㅊ晓깄獍숬⪣☪䵍㬥攥ꍠ採춱녇䢣㭓呔쉹䟂䰭卧쉥㜻狂搤ꅆ瑶쉯噏婌摉쉰♭싎片걈㉢潍㛂娣䥗眸横瘦扯뮥爵숵䳂⫂潚堣䙰忂걹截癨迂갫䭓䵠㵠牾䩲▬㩘免㡳坈ꅏ┬杤</w:t>
      </w:r>
      <w:r>
        <w:rPr/>
        <w:t>꤫␵</w:t>
      </w:r>
      <w:r>
        <w:rPr/>
        <w:t>쵹汳뽧숹싎啪歌恾䋂㵙奶껃夦柂杅桺䦱飂쉱圻晋轴䜳☷圳䬭</w:t>
      </w:r>
      <w:r>
        <w:rPr/>
        <w:t>ⵞ</w:t>
      </w:r>
      <w:r>
        <w:rPr/>
        <w:t>䠲숥穬歟枩噬ꥢ싂烂䖣噢丷䠣⭓숶冣搷</w:t>
      </w:r>
      <w:r>
        <w:rPr/>
        <w:t>⡓</w:t>
      </w:r>
      <w:r>
        <w:rPr/>
        <w:t>㖥㠪槃婙숺슩䅠其⪩癩숶庱㵸쉱◂撡帲</w:t>
      </w:r>
      <w:r>
        <w:rPr/>
        <w:t>Ⲭ</w:t>
      </w:r>
      <w:r>
        <w:rPr/>
        <w:t>塨</w:t>
      </w:r>
      <w:r>
        <w:rPr/>
        <w:t>ⵐ</w:t>
      </w:r>
      <w:r>
        <w:rPr/>
        <w:t>싎䭰亵쉶坤⹕딬땎槂獣弪顊뇂牂急㵲䱰癖뿂繤긩毂</w:t>
      </w:r>
      <w:r>
        <w:rPr/>
        <w:t>ꖥ</w:t>
      </w:r>
      <w:r>
        <w:rPr/>
        <w:t>⼬䅷啴쉐䤨칎㑹癊乢땪⑓囂䡊塂䅮䨨쉨瘻⨳呺╌</w:t>
      </w:r>
      <w:r>
        <w:rPr/>
        <w:t>ꖥ</w:t>
      </w:r>
      <w:r>
        <w:rPr/>
        <w:t>忂泂䍢</w:t>
      </w:r>
      <w:r>
        <w:rPr/>
        <w:t>ꥏ</w:t>
      </w:r>
      <w:r>
        <w:rPr/>
        <w:t>䥈㉱坒ㆻ</w:t>
      </w:r>
      <w:r>
        <w:rPr/>
        <w:t>ⲡ</w:t>
      </w:r>
      <w:r>
        <w:rPr/>
        <w:t>땭擂</w:t>
      </w:r>
      <w:r>
        <w:rPr/>
        <w:t>ꥒ</w:t>
      </w:r>
      <w:r>
        <w:rPr/>
        <w:t>㐩奤䙦뿂坏塁㥟窥㡅䈹칫㥶</w:t>
      </w:r>
      <w:r>
        <w:rPr/>
        <w:t>ꕔ</w:t>
      </w:r>
      <w:r>
        <w:rPr/>
        <w:t>쏍熩숹恕溱䓂</w:t>
      </w:r>
      <w:r>
        <w:rPr/>
        <w:t>ꔰ</w:t>
      </w:r>
      <w:r>
        <w:rPr/>
        <w:t>㉎タ杫⑋㥺楶洴䳂䍞䨸彤ꅕ礻潠␲憿偔媩쉹眷땧깞潗楒㝢伪坊畂쉁䦏硅癱礮╨숥숦⩦걱㉹껂睏䩞煓甮䗂</w:t>
      </w:r>
      <w:r>
        <w:rPr/>
        <w:t>Ⳃ</w:t>
      </w:r>
      <w:r>
        <w:rPr/>
        <w:t>玥晾㎘窱勂䎿뗂㥏㵩忂恥쉊唰ノ轠皩迂쉣卋숲朱呪獊싂啓⹦ꌰ칃ㅗ䨮玩槂楊䉫題</w:t>
      </w:r>
      <w:r>
        <w:rPr/>
        <w:t>ꥐ</w:t>
      </w:r>
      <w:r>
        <w:rPr/>
        <w:t>촭伴㌮奓㩙漥慮䉠祡琱䁵깫㵋瑀뽑眱쉳䡇㐴槂氰</w:t>
      </w:r>
      <w:r>
        <w:rPr/>
        <w:t>ⲱ</w:t>
      </w:r>
      <w:r>
        <w:rPr/>
        <w:t>숬䶘쉃䭸敐䥰晄䄱뭤㍏搪넶㑒頸㔱摏敖쉊織</w:t>
      </w:r>
      <w:r>
        <w:rPr/>
        <w:t>꧂</w:t>
      </w:r>
      <w:r>
        <w:rPr/>
        <w:t>木䬲㵬䈶椲凎䀵㙭秂㭹녯䟂灲⫂琪啓녬숴쵇唭䬭⥴쉸䬵㏂⨮</w:t>
      </w:r>
      <w:r>
        <w:rPr/>
        <w:t>⠻⩣⨫</w:t>
      </w:r>
      <w:r>
        <w:rPr/>
        <w:t>啱氣㕆癩奐愶珂ㅸ渪칗껂쉸ꥠ䧂☥湩漲来㪘硵㩁쉱穱汆歈⛂妩幑䌤ね촊昩⒡㡣杰妣張䡢⧂剋㝷⥒由䅤㒵彧䡬䤣□戦晾䑎</w:t>
      </w:r>
      <w:r>
        <w:rPr/>
        <w:t>ⱙ</w:t>
      </w:r>
      <w:r>
        <w:rPr/>
        <w:t>ㆵ㑕싎剺썏뽆狃쉌䬽숪畖싂뿎碣炩쉧櫂䝑㭋劻깟䥎ꎥ桪㔮싎쏂帻媱敍㈯昤䝉쉐⑧㒘捚乬⾩潈</w:t>
      </w:r>
      <w:r>
        <w:rPr/>
        <w:t>ꕇ</w:t>
      </w:r>
      <w:r>
        <w:rPr/>
        <w:t>猱渶숦䕹噗쉴</w:t>
      </w:r>
      <w:r>
        <w:rPr/>
        <w:t>⡋</w:t>
      </w:r>
      <w:r>
        <w:rPr/>
        <w:t>ꆏ䅦慰橨⼺怵㉫つ䝦䊵䥋撥㝚刦敡瞻쉉걦焤改づ剙⩶体</w:t>
      </w:r>
      <w:r>
        <w:rPr/>
        <w:t>꤭</w:t>
      </w:r>
      <w:r>
        <w:rPr/>
        <w:t>祧輮⽍꥾偔佞싃吣걪⥷䭹戽⧂牷幯奟吴橌狎朸쉘싂瞱辘䩫䁍夺題濂⽡掩슡뗂㡎╓垩未</w:t>
      </w:r>
      <w:r>
        <w:rPr/>
        <w:t>Ⳃ</w:t>
      </w:r>
      <w:r>
        <w:rPr/>
        <w:t>噷伮廂걅橪㠲쵳⹭ㆮ㌺瘪妣㑗梡䕹⎩䞩컎㕅呉㨱⤳冡攪妬矂顖䑪ꇂ㶩</w:t>
      </w:r>
      <w:r>
        <w:rPr/>
        <w:t>ꔻ</w:t>
      </w:r>
      <w:r>
        <w:rPr/>
        <w:t>䄻恌䡅䌫</w:t>
      </w:r>
      <w:r>
        <w:rPr/>
        <w:t>Ɒ</w:t>
      </w:r>
      <w:r>
        <w:rPr/>
        <w:t>㧂♡剅泂</w:t>
      </w:r>
      <w:r>
        <w:rPr/>
        <w:t>⢵⹶</w:t>
      </w:r>
      <w:r>
        <w:rPr/>
        <w:t>壂䥹縬晕呞塰剑顑盂쏂坫㔭⭄쉠⍁㇂♑⹑呞쉢⼽匴㮡⽕ꍥ⥞㕅係䩒䁠䅙숪⹞焣婧額쉸ꇂ쉙썺昶吱䅘橓坯绂</w:t>
      </w:r>
      <w:r>
        <w:rPr/>
        <w:t>ꖮ</w:t>
      </w:r>
      <w:r>
        <w:rPr/>
        <w:t>⽀婋쌶쵡帴偾뽡딽╁竂㯂斿쉕땔晔㠪⨸湫版㔭㩮ꌽ싂䠶幩䍮㪿㭟㈯깐仂㛃㵎坳슩爯쌤捩</w:t>
      </w:r>
      <w:r>
        <w:rPr/>
        <w:t>꧂</w:t>
      </w:r>
      <w:r>
        <w:rPr/>
        <w:t>쉘坯㑍顥歪쉡颩</w:t>
      </w:r>
      <w:r>
        <w:rPr/>
        <w:t>ꕹ</w:t>
      </w:r>
      <w:r>
        <w:rPr/>
        <w:t>揂슮╢슘⩅뭲䝑습憏쉎썮</w:t>
      </w:r>
      <w:r>
        <w:rPr/>
        <w:t>Ⳃ</w:t>
      </w:r>
      <w:r>
        <w:rPr/>
        <w:t>㡟㛎싎⸬迍㡩䝆癒㙪ね䃂뾬䷂啗硂海彭坠兤䭰㥂顷䍨싂䅬┨啉꥙庮쉦冡곂</w:t>
      </w:r>
      <w:r>
        <w:rPr/>
        <w:t>ⷂ⍂</w:t>
      </w:r>
      <w:r>
        <w:rPr/>
        <w:t>略昤憱扁帪숥濃㪩欶っ焣㍆㝠쉖䤱扅숨㉊䤳④⫍䝁瞏䵡塕䪵敆坱슿別</w:t>
      </w:r>
      <w:r>
        <w:rPr/>
        <w:t>ⱞ</w:t>
      </w:r>
      <w:r>
        <w:rPr/>
        <w:t>䭌然氩싎䁵숹⭶</w:t>
      </w:r>
      <w:r>
        <w:rPr/>
        <w:t>ꥇ⍣</w:t>
      </w:r>
      <w:r>
        <w:rPr/>
        <w:t>걇쉵㵣挱䙮</w:t>
      </w:r>
      <w:r>
        <w:rPr/>
        <w:t>ⵈ</w:t>
      </w:r>
      <w:r>
        <w:rPr/>
        <w:t>㙤祢㋂</w:t>
      </w:r>
      <w:r>
        <w:rPr/>
        <w:t>ⱎ⑸</w:t>
      </w:r>
      <w:r>
        <w:rPr/>
        <w:t>繺澏兪摬潺숴ㄱ儤摌烍繌쉸奧啧깤㉠恣⸽ꍄ쵠愲㡇喿칳县䄪곍썣㵇숲┻컂壃숸义奍擂繟⎩뭳睅⽭畊㮬떏礪危縯慵繊ㅃ썈牅桩轊彡㨰䥳㴴쉭轊䷂걨⯍洰䍴</w:t>
      </w:r>
      <w:r>
        <w:rPr/>
        <w:t>ⴳ</w:t>
      </w:r>
      <w:r>
        <w:rPr/>
        <w:t>싂杋幹⥗个떱婘愳啄걍䌮晵昩噯坅礭숸䊩쉄彶户⌮숳橏ꍌ颣쉔ꏂ䟂숥癙</w:t>
      </w:r>
      <w:r>
        <w:rPr/>
        <w:t>꧂</w:t>
      </w:r>
      <w:r>
        <w:rPr/>
        <w:t>뇂磃숪牋摓恖朷녀</w:t>
      </w:r>
      <w:r>
        <w:rPr/>
        <w:t>ꥑ</w:t>
      </w:r>
      <w:r>
        <w:rPr/>
        <w:t>䥑숩ꅬ믂㢣䨳</w:t>
      </w:r>
      <w:r>
        <w:rPr/>
        <w:t>ⶩ</w:t>
      </w:r>
      <w:r>
        <w:rPr/>
        <w:t>뽠쉎ꅸ偢敹䩓涘㕚㙅쉖쉌䥚䱸沱䌤杒㥅渽具◎砤兀䣂䵑東煏搳⵾㐳卄倊슻灇䖣䄩⨪壂넽斏焸婈⩥杏牓촰䅡偑䑌䉺兌䭮繂瑶쉾㥢㑐⨤䬩擎夬䠴剪瓎╗⽨㟂㑕縵均剌ㅏ㡟쉐䑷쉳矍</w:t>
      </w:r>
      <w:r>
        <w:rPr/>
        <w:t>ꕊ╄</w:t>
      </w:r>
      <w:r>
        <w:rPr/>
        <w:t>쉦畬⍁숽牸䎿ꅞ쉢戫傱칸䙂䔦塄瞿⹓깎䨴䠹뼳䝟ꎻ穚⹡</w:t>
      </w:r>
      <w:r>
        <w:rPr/>
        <w:t>ⷃ</w:t>
      </w:r>
      <w:r>
        <w:rPr/>
        <w:t>摌塓廂冩⪬汚幵칂䁅땑卋也ㄶ</w:t>
      </w:r>
      <w:r>
        <w:rPr/>
        <w:t>⠰</w:t>
      </w:r>
      <w:r>
        <w:rPr/>
        <w:t>亩克㫎췎婁䡬ꥺ䝖</w:t>
      </w:r>
      <w:r>
        <w:rPr/>
        <w:t>ꕺ</w:t>
      </w:r>
      <w:r>
        <w:rPr/>
        <w:t>母ꇂ쉎䵃松㷂佢撱⑯⍗㵧畇潂䕹䥾焮墵䝪⭊廂䖮睍⥚ㄻヂ䐶㟂숹쉨挨椵獏걇⺮恹瀤彺㥵橂幂⽌⍎洬姂뼬愯滂堦㘴嘥㍌⥌䙥祩䱋吣䕺硠</w:t>
      </w:r>
      <w:r>
        <w:rPr/>
        <w:t>ꕵ</w:t>
      </w:r>
      <w:r>
        <w:rPr/>
        <w:t>쵦强檏䅒催▮幋彎䨪冻恧㑊㍋䡷顡䋃쏃㉯促禡⩖硖渷䩧痂懂侣畬쉂啀牍稰顀숸渵</w:t>
      </w:r>
      <w:r>
        <w:rPr/>
        <w:t>⣂</w:t>
      </w:r>
      <w:r>
        <w:rPr/>
        <w:t>琽愨㤬칓朰䴲㭇ꥪ䵓㧂湘究城㝱䍉묱眳檩晲䝞炡䲣㡒噢⍘䱄땫숫ꍯ⹇獂쉁놩⌷䅴䉕湶</w:t>
      </w:r>
      <w:r>
        <w:rPr/>
        <w:t>ꔻ</w:t>
      </w:r>
      <w:r>
        <w:rPr/>
        <w:t>瑑⫂䟃촴烂堭恅⭈⾩痂Ⓜ惂灴</w:t>
      </w:r>
      <w:r>
        <w:rPr/>
        <w:t>ꦮ</w:t>
      </w:r>
      <w:r>
        <w:rPr/>
        <w:t>㝠妬㙊㇂넪佖歪㷃泍⩘ꅗ쉚䅱㛂䙃䋂㥚參뭗氤䡞朴畂渺㴣浣⴬싂穵杴㉩偨涱㵅槍䎘席祸囂䉚犩걮湭쉟꥚㵂딩京㔹䫂䜻ꅥ杆䡣㘮朽</w:t>
      </w:r>
      <w:r>
        <w:rPr/>
        <w:t>ⵆ</w:t>
      </w:r>
      <w:r>
        <w:rPr/>
        <w:t>떿쉍䴣㫂佭橕輱┲␫轩쉵</w:t>
      </w:r>
      <w:r>
        <w:rPr/>
        <w:t>ⱃ</w:t>
      </w:r>
      <w:r>
        <w:rPr/>
        <w:t>潯灔穊쵭䠲㈶㠳쉴⹨澿灲倯潌䨵쉎떥ꄣ숸쉰䞵</w:t>
      </w:r>
      <w:r>
        <w:rPr/>
        <w:t>ꕟ⥐</w:t>
      </w:r>
      <w:r>
        <w:rPr/>
        <w:t>䁍싂䯂⥇哂坌偨⩣折敆繰칅橾搩套毃㡂併䮡䵀⿂뭘䍹⹴匩㠥썦쉇牷䭴⥷凍䩾㏃噷녷㋂眭廂晟㗂杳ꆣ䕐㨬㘤썺㧂㦩扇⽏洤恔쉬田쌯剁朮䵒슏슿⸨⩎祥㑧畀汓㩀䵺咣捘㉬佤扑繒쉆䞱決㩂⑹璻偭⑁꺮</w:t>
      </w:r>
      <w:r>
        <w:rPr/>
        <w:t>ⰳ</w:t>
      </w:r>
      <w:r>
        <w:rPr/>
        <w:t>㈽剒砽㉌⹲䕾♵婡颏쉰ꥸ䤪</w:t>
      </w:r>
      <w:r>
        <w:rPr/>
        <w:t>ꦘ</w:t>
      </w:r>
      <w:r>
        <w:rPr/>
        <w:t>䳂歁카⤽</w:t>
      </w:r>
      <w:r>
        <w:rPr/>
        <w:t>ⵡ</w:t>
      </w:r>
      <w:r>
        <w:rPr/>
        <w:t>圪晁䉅抬딣㤺入쉋㈮ꥥ꧎吪ど頮濂깡⴫癙⩭㭔뭟睸숦祋䄱乊偂㭈獇긫兂썾暩㫂睧剘桔숵</w:t>
      </w:r>
      <w:r>
        <w:rPr/>
        <w:t>ꖡ</w:t>
      </w:r>
      <w:r>
        <w:rPr/>
        <w:t>住ꥧꍣ嘭䵚圮ꥦ睄㠩僂浓ꆡ㛃癓</w:t>
      </w:r>
      <w:r>
        <w:rPr/>
        <w:t>⠯</w:t>
      </w:r>
      <w:r>
        <w:rPr/>
        <w:t>硫ꇂ싎ㅦ扬樹슥䁫乑捇</w:t>
      </w:r>
      <w:r>
        <w:rPr/>
        <w:t>⡦</w:t>
      </w:r>
      <w:r>
        <w:rPr/>
        <w:t>㍷桟䝴⑋䆿係歲繱瑀㍁瘊⛂䔵癯갥㢡㝩娹兄攣頨ꍞ採㡂⧃</w:t>
      </w:r>
      <w:r>
        <w:rPr/>
        <w:t>ⵦ</w:t>
      </w:r>
      <w:r>
        <w:rPr/>
        <w:t>쉊楊ㅖ</w:t>
      </w:r>
      <w:r>
        <w:rPr/>
        <w:t>ꥌ</w:t>
      </w:r>
      <w:r>
        <w:rPr/>
        <w:t>顋慮啓쉂䑙瞩╷</w:t>
      </w:r>
      <w:r>
        <w:rPr/>
        <w:t>⢮</w:t>
      </w:r>
      <w:r>
        <w:rPr/>
        <w:t>쉰爨儩橃䵁涩䣂攦␮⩗琶쉏☭ぅ怭㚩㔪썷旂婇玩䡵壎瀨摢冏眻琭䕈穲슥湅▥㠶壂㒿玣⤩㝑瑶朤庩䱬猰搣䍡깖坞딪㜰㗂爲䝮头</w:t>
      </w:r>
      <w:r>
        <w:rPr/>
        <w:t>ꗂ</w:t>
      </w:r>
      <w:r>
        <w:rPr/>
        <w:t>䱄夷㍱쏂ꥩ題ꅖ쉦⿃充い洤컂싂뭦瞮栮ꅃ灙塷恧昦䂻浮攮䚿晧棂敆㜬䡀䜮</w:t>
      </w:r>
      <w:r>
        <w:rPr/>
        <w:t>Ⱳ</w:t>
      </w:r>
      <w:r>
        <w:rPr/>
        <w:t>ꥄ⑍</w:t>
      </w:r>
      <w:r>
        <w:rPr/>
        <w:t>囂ꥮ㍊䀽쉆ꏂ昪쉑卭焮⩥噉癵灹幗㴦⑬⽸繗摞㍾뼵</w:t>
      </w:r>
      <w:r>
        <w:rPr/>
        <w:t>⠵</w:t>
      </w:r>
      <w:r>
        <w:rPr/>
        <w:t>嚬婋넩䁆媏ㅖ䖏㡫攬灴⭑坋⫍䀽祬あ䅘坄睕氶狂숮␱伯柂楪焯㥘⍔彧摳䤺佒㈻깮啐䭣곂긲썳㙦幙뭋秂껂婄ぉ呮僂츶溮䶩〲쉌祉楔㜣穙燂ꍥ㥥坨䬱冡</w:t>
      </w:r>
      <w:r>
        <w:rPr/>
        <w:t>ꤦ</w:t>
      </w:r>
      <w:r>
        <w:rPr/>
        <w:t>幓䘻楏䵴䝅ケ⽏Ⓨ껂瑣⼬噤帣껍䉓뽘╘浫䗂ꌦ但䂵䠸⶘媏坮幨楏恞⵷彐䧂潙祩捏䒩⩵䭖㚻㝋쉀ꍫ쉑㵇嗂숪⨭猭䯂䐽䪣璏猳ꇂ彾㷂䨸㭙쵺女擃椨⨪燂㭄㵣妡</w:t>
      </w:r>
      <w:r>
        <w:rPr/>
        <w:t>ꕥ</w:t>
      </w:r>
      <w:r>
        <w:rPr/>
        <w:t>쉸砶窮ꅈ凂䋃瀶⚘恵䧂䱃슩숩䅠呚䀤眤䦿䌪淎슱㤦㡬潩歰쉯䱾轶硙䋂繂갱穐뽶埂묯쵂ꍷ쉩癦扨奫ㄪ䭯</w:t>
      </w:r>
      <w:r>
        <w:rPr/>
        <w:t>ꥇ</w:t>
      </w:r>
      <w:r>
        <w:rPr/>
        <w:t>쉬㩲㘬とꥶ⍏祘ꌮ쉳⹲䗍剎㇂䊮㵧䣂䲵⾡㎡摦灇止檩䁰촵䜳潉瘽♺⽏穎飂憬汐戯儯ㅇ劥䍞</w:t>
      </w:r>
      <w:r>
        <w:rPr/>
        <w:t>ꦏ</w:t>
      </w:r>
      <w:r>
        <w:rPr/>
        <w:t>づ䡢</w:t>
      </w:r>
      <w:r>
        <w:rPr/>
        <w:t>ꤴ</w:t>
      </w:r>
      <w:r>
        <w:rPr/>
        <w:t>然壂츲䖏穵ィ싂䅇扁⽨湄㝨⿃놣礫㉣꺣牵繴䓍쎵⻍癆</w:t>
      </w:r>
      <w:r>
        <w:rPr/>
        <w:t>ⵤ</w:t>
      </w:r>
      <w:r>
        <w:rPr/>
        <w:t>뭪⯍礦㛎</w:t>
      </w:r>
      <w:r>
        <w:rPr/>
        <w:t>ꤣ</w:t>
      </w:r>
      <w:r>
        <w:rPr/>
        <w:t>⾿䅣갺頳婺仂䋍抩晋넦摇吪輩⑏瑤摮묦恓⮩溵</w:t>
      </w:r>
      <w:r>
        <w:rPr/>
        <w:t>ꔩ</w:t>
      </w:r>
      <w:r>
        <w:rPr/>
        <w:t>ꌦ㉁</w:t>
      </w:r>
      <w:r>
        <w:rPr/>
        <w:t>ⱬ</w:t>
      </w:r>
      <w:r>
        <w:rPr/>
        <w:t>쉒䓂⑭⫂弩숷熘乊</w:t>
      </w:r>
      <w:r>
        <w:rPr/>
        <w:t>ⵁ</w:t>
      </w:r>
      <w:r>
        <w:rPr/>
        <w:t>潤䕖䙙〰싂꺻欴桕㍑뮻椣软甭响╍깉㴵女⫂卾晇吽㍔⪘樥⒥䡁쉇숸싎쉭䀶棎</w:t>
      </w:r>
      <w:r>
        <w:rPr/>
        <w:t>ⵣ</w:t>
      </w:r>
      <w:r>
        <w:rPr/>
        <w:t>ꍒ噭⍄空⩗輤繵け䍮㩁搯刨噐晃婍쉗浣烂슬ꅎ恁橯㥚栴䥈轭獧牲穖⍈柍抿夸넦뾻圴☶싂䶬</w:t>
      </w:r>
      <w:r>
        <w:rPr/>
        <w:t>ꤰ</w:t>
      </w:r>
      <w:r>
        <w:rPr/>
        <w:t>쉔쉶昭⺮獇쉥╒匩ꌦ㡭撿쉣⥁轰㠊圵⫂䕚眰䁰㕳佉쵶싍㎩䝡恦硐彚ꄲ㙱╺柂婍儰㭌佃뭚쉅掣瑧唤㍟徏溏</w:t>
      </w:r>
      <w:r>
        <w:rPr/>
        <w:t>ꥄ</w:t>
      </w:r>
      <w:r>
        <w:rPr/>
        <w:t>挶㷎䂿序쵷倯慫</w:t>
      </w:r>
      <w:r>
        <w:rPr/>
        <w:t>⡫</w:t>
      </w:r>
      <w:r>
        <w:rPr/>
        <w:t>睫捤⨸⍟礫䖩夬歖</w:t>
      </w:r>
      <w:r>
        <w:rPr/>
        <w:t>ꥒⵕ</w:t>
      </w:r>
      <w:r>
        <w:rPr/>
        <w:t>污</w:t>
      </w:r>
      <w:r>
        <w:rPr/>
        <w:t>꧂</w:t>
      </w:r>
      <w:r>
        <w:rPr/>
        <w:t>숸歇숱浕넫浪硩牭慎꥘뮏⽄塷㕚⼲朩捔坬松슬佬뭶㵆숳䁶䝾杨婤摑扊뿃䱮숱쉺⨥摶漭숹䝢壍轨煂䅘</w:t>
      </w:r>
      <w:r>
        <w:rPr/>
        <w:t>ꕔ</w:t>
      </w:r>
      <w:r>
        <w:rPr/>
        <w:t>䁾㙪ひ氶䞘⌰潪乊䜯漷轴꺣䑦칰㥎枘㑞</w:t>
      </w:r>
      <w:r>
        <w:rPr/>
        <w:t>ꔩ</w:t>
      </w:r>
      <w:r>
        <w:rPr/>
        <w:t>炿两氲땏쉅亏㵎楉捧楰㵚㍐㡲璩숶䅥ꌽ樹뼺⩡顴礪㵠慄徏湸乬쉥凍哂怦掩긥㴫䀦ꅾヂ</w:t>
      </w:r>
      <w:r>
        <w:rPr/>
        <w:t>ꥃ</w:t>
      </w:r>
      <w:r>
        <w:rPr/>
        <w:t>쉑</w:t>
      </w:r>
      <w:r>
        <w:rPr/>
        <w:t>ⷎ</w:t>
      </w:r>
      <w:r>
        <w:rPr/>
        <w:t>㔹戭⨸ꥩ稭ꎻ췂塆</w:t>
      </w:r>
      <w:r>
        <w:rPr/>
        <w:t>ꦡ</w:t>
      </w:r>
      <w:r>
        <w:rPr/>
        <w:t>녨갳埂乓㷂勂圲䄲⽌炏塎捨⬰⸤䮏摘癓⨮攮썟繦㨲ヂ噏䗂啨䝍橒ㅙ⭦쵘辘係偷㜤摱旂갴䞮뾻ㆩ뇂걑㓂旂싂⭇⛂㢩慮劻⹋塡䥱癏栳呣쉺歡濂敫⑅砷䭁乩䓂畖ꎣ允┥䁯䦏♀㕱㫂㖻䅠ㅅ摪썰湥噅┰畩琳癑䳂숸</w:t>
      </w:r>
      <w:r>
        <w:rPr/>
        <w:t>ⵞ</w:t>
      </w:r>
      <w:r>
        <w:rPr/>
        <w:t>婈ꥹ轖쏂쉞</w:t>
      </w:r>
      <w:r>
        <w:rPr/>
        <w:t>ꕂ</w:t>
      </w:r>
      <w:r>
        <w:rPr/>
        <w:t>츻땡䱗⌹♚겡걆顄쉉步牨娵珂桔숰願猸⹱㝦䚡塲奩䔸⹮㷂뾮싂쉯쉌ꥣ汖䂻⑨</w:t>
      </w:r>
      <w:r>
        <w:rPr/>
        <w:t>Ⱡ</w:t>
      </w:r>
      <w:r>
        <w:rPr/>
        <w:t>쉀獆뗃僂Ⓜ纣晁땲〦쉅㡅獏䡭〭浵쉨⭄澿獕䆿ㄺ㉢䩎쉖琶燂㩪礥⼭뭵깊</w:t>
      </w:r>
      <w:r>
        <w:rPr/>
        <w:t>ⱘ</w:t>
      </w:r>
      <w:r>
        <w:rPr/>
        <w:t>渭晘ꍯ灯䛂⵬揂⼱眴搴㩋슩⥭纘⹱⽡卩㧂䔹쉧ꥸ㑮⽦</w:t>
      </w:r>
      <w:r>
        <w:rPr/>
        <w:t>ⲥ</w:t>
      </w:r>
      <w:r>
        <w:rPr/>
        <w:t>瀥䥊輮</w:t>
      </w:r>
      <w:r>
        <w:rPr/>
        <w:t>ꥌ</w:t>
      </w:r>
      <w:r>
        <w:rPr/>
        <w:t>潃⭁ㅭ䉤䟂彊숻慯瀴⑷㩉敕숨⯂㍩䉣⩖쉶䣂䃂㗂潆ꎬ曂乔䡒敘畾췂ꄮ潑쏂ㅖ㟂䝦숪</w:t>
      </w:r>
      <w:r>
        <w:rPr/>
        <w:t>⡃</w:t>
      </w:r>
      <w:r>
        <w:rPr/>
        <w:t>㷍䀸梏轃㝚嗂</w:t>
      </w:r>
      <w:r>
        <w:rPr/>
        <w:t>ⱑ</w:t>
      </w:r>
      <w:r>
        <w:rPr/>
        <w:t>摰幺䈱䍨㮮凂⸪䩔摁⩍ㄫ썑磂</w:t>
      </w:r>
      <w:r>
        <w:rPr/>
        <w:t>ꥆ</w:t>
      </w:r>
      <w:r>
        <w:rPr/>
        <w:t>䵌愺㐮</w:t>
      </w:r>
      <w:r>
        <w:rPr/>
        <w:t>ꕥ</w:t>
      </w:r>
      <w:r>
        <w:rPr/>
        <w:t>啑⭧嘵申䛂</w:t>
      </w:r>
      <w:r>
        <w:rPr/>
        <w:t>⡪</w:t>
      </w:r>
      <w:r>
        <w:rPr/>
        <w:t>掱ぺ槂㗂╾弥憣䰪恚獉⛂㗂녎勂⩗쉹쉸쉱䃂</w:t>
      </w:r>
      <w:r>
        <w:rPr/>
        <w:t>⡱</w:t>
      </w:r>
      <w:r>
        <w:rPr/>
        <w:t>穴坉䓂㡘䆏牴斵瞵娣樴㶵㭊瘶彘䩮幕땦呎숷䩉⩵歄⍺䗂圮揂癳奰砸⻂捨쉘楅</w:t>
      </w:r>
      <w:r>
        <w:rPr/>
        <w:t>⡵</w:t>
      </w:r>
      <w:r>
        <w:rPr/>
        <w:t>䍨싂㎿싃啥䐪唶쉖䁃伶輹愺ꄫ牕歘桹厵睪猪걣䮿ꌹ奖灈儯〸쉫癟懂殘㭺飂央繆곂牉꥔牒⸊癕硘攪㩊丬塀毃怴眮捎㥗㏂顙婇壂丣䒿㙱案쉫䬻䄶ꅶ汌浮喘⼸捩娣数攻ꌫ睵㓂く䒘幟䅈숨䥄瓂슻쉠쉲㥋呋땾洵㕈⩡㖮숭쉀婯㏂⽎㨻湡䥩姂橃砪녔</w:t>
      </w:r>
      <w:r>
        <w:rPr/>
        <w:t>ⱥ</w:t>
      </w:r>
      <w:r>
        <w:rPr/>
        <w:t>숭桴湑숻䡃杍묳쉸璏促쉏ꆮ捭⛂穡倪⽓㙞䰲㖏昸쉦嫂䵱丰䍁瞱杶桴湧⩞戯䭑埂쉉┣㑂㕰슥揂ꄳ扺썾颬渱䍺⼮塊痂㥸⩆㝓쵙灠じ넴숮柂䴮䅤</w:t>
      </w:r>
      <w:r>
        <w:rPr/>
        <w:t>⡵</w:t>
      </w:r>
      <w:r>
        <w:rPr/>
        <w:t>柂⺵㜫溬⬱䝸⽉⍈拎噘猪濂</w:t>
      </w:r>
      <w:r>
        <w:rPr/>
        <w:t>ꕟ</w:t>
      </w:r>
      <w:r>
        <w:rPr/>
        <w:t>扲땺싎쉣乬䄮춵</w:t>
      </w:r>
      <w:r>
        <w:rPr/>
        <w:t>⡪</w:t>
      </w:r>
      <w:r>
        <w:rPr/>
        <w:t>彦地濂汓슏㞮硱㍮晥樸쉄㈤㒣彲碩</w:t>
      </w:r>
      <w:r>
        <w:rPr/>
        <w:t>ⲻ</w:t>
      </w:r>
      <w:r>
        <w:rPr/>
        <w:t>쉗瘩쉠坠摑⨷幍堹䰪䁳怩┨偍⌵悱汯櫂榏摅㍱㗂</w:t>
      </w:r>
      <w:r>
        <w:rPr/>
        <w:t>ⰷ</w:t>
      </w:r>
      <w:r>
        <w:rPr/>
        <w:t>㥁㧂稦녳獴繵⑔묭獹쉑慂眬䄲</w:t>
      </w:r>
      <w:r>
        <w:rPr/>
        <w:t>ꥀ</w:t>
      </w:r>
      <w:r>
        <w:rPr/>
        <w:t>땞녣乶䕵浭漴痂ꍱꏂ剥뼹숭쵲䮬浏歗澥燂剦瞣ꅪ㓂䙈桄⨳擂樽卡㝦猭侏潩⏂印⌺搫琮쉔슬沥伲숻㐪䆩싂ꌪ땧㉀</w:t>
      </w:r>
      <w:r>
        <w:rPr/>
        <w:t>Ᵽ⥴</w:t>
      </w:r>
      <w:r>
        <w:rPr/>
        <w:t>싂湄汶칲洨</w:t>
      </w:r>
      <w:r>
        <w:rPr/>
        <w:t>ꕓ</w:t>
      </w:r>
      <w:r>
        <w:rPr/>
        <w:t>䕰瑃入䉭呌䙬砲洬䉊넷⏂珎␴㙉㈯</w:t>
      </w:r>
      <w:r>
        <w:rPr/>
        <w:t>꧂</w:t>
      </w:r>
      <w:r>
        <w:rPr/>
        <w:t>䬬瑡䡙⯂</w:t>
      </w:r>
      <w:r>
        <w:rPr/>
        <w:t>⢘⥶</w:t>
      </w:r>
      <w:r>
        <w:rPr/>
        <w:t>洳沵⹲牳磃칷嘮㭣⩥伬슩㶥牤╭⻂䰹㢱쉧쉀◍㤪乥⏂啦帯䍾塆徏檘汔쵤坅炏쉓</w:t>
      </w:r>
      <w:r>
        <w:rPr/>
        <w:t>ꤽ</w:t>
      </w:r>
      <w:r>
        <w:rPr/>
        <w:t>䬨䤪쉯桫깾⥗㭯㠤╊⨴旂⪘擂</w:t>
      </w:r>
      <w:r>
        <w:rPr/>
        <w:t>ꕰ</w:t>
      </w:r>
      <w:r>
        <w:rPr/>
        <w:t>枱</w:t>
      </w:r>
      <w:r>
        <w:rPr/>
        <w:t>ꔦ</w:t>
      </w:r>
      <w:r>
        <w:rPr/>
        <w:t>瑢㑵矍煑╙ꌮ</w:t>
      </w:r>
      <w:r>
        <w:rPr/>
        <w:t>ꥌ</w:t>
      </w:r>
      <w:r>
        <w:rPr/>
        <w:t>䍠瞏庻</w:t>
      </w:r>
      <w:r>
        <w:rPr/>
        <w:t>⡩</w:t>
      </w:r>
      <w:r>
        <w:rPr/>
        <w:t>䬰䭑獘</w:t>
      </w:r>
      <w:r>
        <w:rPr/>
        <w:t>Ⳃ</w:t>
      </w:r>
      <w:r>
        <w:rPr/>
        <w:t>䉨獌偩쉔繆䱡ꅳ䒩枵浣㉱</w:t>
      </w:r>
      <w:r>
        <w:rPr/>
        <w:t>ꕠ</w:t>
      </w:r>
      <w:r>
        <w:rPr/>
        <w:t>唲ꥸ坡츷땍姎䏎⾮䑸潍⪻繀祷毃╨䅗긮숵㑲䕢䨽ꏎ桘䂩坅潘稬漳◂쉾椤彏쉪潕䥆칈ふ乥䋃썋놩嫂㩞㉢癢⭤쉦据⹠㍵㩟슥⥖彀넴轘歀樻䵡⌥喣䂘祯ㅪ顙딫橸깡唤쉦䁯瀱췂</w:t>
      </w:r>
      <w:r>
        <w:rPr/>
        <w:t>ⴣ</w:t>
      </w:r>
      <w:r>
        <w:rPr/>
        <w:t>ⴱ</w:t>
      </w:r>
      <w:r>
        <w:rPr/>
        <w:t>祍꺿䏂渣瀲柂⯂顧숣塏㓂껂汫杞</w:t>
      </w:r>
      <w:r>
        <w:rPr/>
        <w:t>⢿</w:t>
      </w:r>
      <w:r>
        <w:rPr/>
        <w:t>꧃</w:t>
      </w:r>
      <w:r>
        <w:rPr/>
        <w:t>䈴懂䑲商绎䔪牗乹繖껂睢杌栺坧</w:t>
      </w:r>
      <w:r>
        <w:rPr/>
        <w:t>ⱡ</w:t>
      </w:r>
      <w:r>
        <w:rPr/>
        <w:t>獫碩仍䳂쉡㉏쉂栰啁䔷㢻䕠ꍒ뭕歫係쌤</w:t>
      </w:r>
      <w:r>
        <w:rPr/>
        <w:t>Ɒ</w:t>
      </w:r>
      <w:r>
        <w:rPr/>
        <w:t>玏⩧㍗桐稲䝇쉸䵭恲礬춡滍썠轴䉘䠨</w:t>
      </w:r>
      <w:r>
        <w:rPr/>
        <w:t>ꔰ</w:t>
      </w:r>
      <w:r>
        <w:rPr/>
        <w:t>楒癕</w:t>
      </w:r>
      <w:r>
        <w:rPr/>
        <w:t>⠵</w:t>
      </w:r>
      <w:r>
        <w:rPr/>
        <w:t>帬쉵</w:t>
      </w:r>
      <w:r>
        <w:rPr/>
        <w:t>ꔴ</w:t>
      </w:r>
      <w:r>
        <w:rPr/>
        <w:t>숩浞㛍㘩株噅疱乘</w:t>
      </w:r>
      <w:r>
        <w:rPr/>
        <w:t>⡫</w:t>
      </w:r>
      <w:r>
        <w:rPr/>
        <w:t>䝦</w:t>
      </w:r>
      <w:r>
        <w:rPr/>
        <w:t>Ⰺ</w:t>
      </w:r>
      <w:r>
        <w:rPr/>
        <w:t>搻瑫㥪㐥쉚䍄䭏䁞ꍊ瀯䱵頪⨭辱</w:t>
      </w:r>
      <w:r>
        <w:rPr/>
        <w:t>⠲</w:t>
      </w:r>
      <w:r>
        <w:rPr/>
        <w:t>䝆㥈匷矂眩洪桭瓂␲㝦㙞帨㑏椭䡮싍긨㨲걡⽢慹♚묵㠷偫扳迂丨亥埂磍汎拂湅촪桾呤獓灊乓쌫쉬䭮슱ꍩ毂䥃倱璩걨䐱啊本癑坥춮꥙쵂䑂傿쉡숣癥⩹</w:t>
      </w:r>
      <w:r>
        <w:rPr/>
        <w:t>꧂</w:t>
      </w:r>
      <w:r>
        <w:rPr/>
        <w:t>쉂</w:t>
      </w:r>
      <w:r>
        <w:rPr/>
        <w:t>Ⱛ</w:t>
      </w:r>
      <w:r>
        <w:rPr/>
        <w:t>䁷⩨吵㈵塔改澻扪⩗뿂燎縷⹬쉰卣뼽뽎稫檩</w:t>
      </w:r>
      <w:r>
        <w:rPr/>
        <w:t>⢘</w:t>
      </w:r>
      <w:r>
        <w:rPr/>
        <w:t>꺘獅垘䩈晱䄹䝵怪汚毂ꌱ㞩䩗䠺埂滂竎係뮘䁆庻㕾嫂焥洬촥恏江</w:t>
      </w:r>
      <w:r>
        <w:rPr/>
        <w:t>꧂</w:t>
      </w:r>
      <w:r>
        <w:rPr/>
        <w:t>싂⹃깚幔⾩砹</w:t>
      </w:r>
      <w:r>
        <w:rPr/>
        <w:t>ꕨ⩎</w:t>
      </w:r>
      <w:r>
        <w:rPr/>
        <w:t>㡇걅秂⭑瘬䑮▘焰㴭⭃婋⸵亱䁳ㅅ䅟汫浬桓㍦慰猣⾏뼹橮汌㛂哂係⩠轄辩䜮♰䠰㕭杷⑔쉆椱㐵췂䐬偾♧惂㵖</w:t>
      </w:r>
      <w:r>
        <w:rPr/>
        <w:t>ⱍ</w:t>
      </w:r>
      <w:r>
        <w:rPr/>
        <w:t>쉁쉟瓂潯컂婣⾡滂厏묯㘹䪣桶⑑协挲彌Ⓜ噵䔯瑋쉾䍾뭾汓役⹦矂但恷꥖춏扰⭏㙧쌪濃睪㍃坔땈䗃払涏싂步</w:t>
      </w:r>
      <w:r>
        <w:rPr/>
        <w:t>ꔤ</w:t>
      </w:r>
      <w:r>
        <w:rPr/>
        <w:t>싂摲堩</w:t>
      </w:r>
      <w:r>
        <w:rPr/>
        <w:t>ꤵ</w:t>
      </w:r>
      <w:r>
        <w:rPr/>
        <w:t>焲轔츭</w:t>
      </w:r>
      <w:r>
        <w:rPr/>
        <w:t>ⶡ</w:t>
      </w:r>
      <w:r>
        <w:rPr/>
        <w:t>ꅈ䴻湉㔭稽㥣癋슱䀸挰㍖⑲〬呮촴뗍⭠沿睬⬰椥獡⫂势</w:t>
      </w:r>
      <w:r>
        <w:rPr/>
        <w:t>⡉</w:t>
      </w:r>
      <w:r>
        <w:rPr/>
        <w:t>拂䬸╗</w:t>
      </w:r>
      <w:r>
        <w:rPr/>
        <w:t>ⶬ</w:t>
      </w:r>
      <w:r>
        <w:rPr/>
        <w:t>幾縱濍佺쉫墏뽳晢㌮䘰汚ꅚ牊䱓㨶杢惃是䡑塁埂瑔佾顷汫喩䓂剣◂숨쉬㕶嚻⩋쉐䷂◃煤싂뽰焲</w:t>
      </w:r>
      <w:r>
        <w:rPr/>
        <w:t>ꕤ</w:t>
      </w:r>
      <w:r>
        <w:rPr/>
        <w:t>쉐㦡㕨깅</w:t>
      </w:r>
      <w:r>
        <w:rPr/>
        <w:t>Ⱛ</w:t>
      </w:r>
      <w:r>
        <w:rPr/>
        <w:t>ㅯ㵋剘䛂⹃</w:t>
      </w:r>
      <w:r>
        <w:rPr/>
        <w:t>ⵈ⩂</w:t>
      </w:r>
      <w:r>
        <w:rPr/>
        <w:t>曂</w:t>
      </w:r>
      <w:r>
        <w:rPr/>
        <w:t>ⴸ</w:t>
      </w:r>
      <w:r>
        <w:rPr/>
        <w:t>㙀冥㩕繉塕䠬슩䴷畩⹆擂卵ꅣ斥熡楄䚱䡁束쉌張楁</w:t>
      </w:r>
      <w:r>
        <w:rPr/>
        <w:t>ⴱ</w:t>
      </w:r>
      <w:r>
        <w:rPr/>
        <w:t>顑㤣渫</w:t>
      </w:r>
      <w:r>
        <w:rPr/>
        <w:t>ⴭ</w:t>
      </w:r>
      <w:r>
        <w:rPr/>
        <w:t>獥쵰息稳⽌㬸㉮〴䙴輩唪嗂坳婾ꄽ쉺䦘捌搦ㄪ䘥쵫ㄶ䵶぀婚㒥䩦ㅤ⽈收⦩䒮兗㩑輪㤥츽녉췂係桑晐믂內깰呦繏浂╸惎⥫幘뽶䁌卸㩗䋂畟</w:t>
      </w:r>
      <w:r>
        <w:rPr/>
        <w:t>ꦏ</w:t>
      </w:r>
      <w:r>
        <w:rPr/>
        <w:t>㚥뽃䏂⌱슱㤹슘禿⸵䀶頷氬⏂滂숬换⮮⪵婋乕㐭頴湏䱎睸湪佞쎡␨썈顑祒⮏樳</w:t>
      </w:r>
      <w:r>
        <w:rPr/>
        <w:t>⣂⨪</w:t>
      </w:r>
      <w:r>
        <w:rPr/>
        <w:t>彁栯樻恔䱇挥䱭⧂ꎩ禥漷礪玿奈ꄫ쵠悏쉵暏䋂卩婁숹</w:t>
      </w:r>
      <w:r>
        <w:rPr/>
        <w:t>ꕋ</w:t>
      </w:r>
      <w:r>
        <w:rPr/>
        <w:t>匩樻匮⩴녗迂儱㞬ㅅꄰ瑔⥰쉄䬪囂㵑湟꧎⿂恚쉐偢쉠儮楬做改꺘㍭츰潭捌䕷勂栣癎䝱頊獅浄〷䑯ꆻ㶣걯矂牢步</w:t>
      </w:r>
      <w:r>
        <w:rPr/>
        <w:t>⡈</w:t>
      </w:r>
      <w:r>
        <w:rPr/>
        <w:t>採</w:t>
      </w:r>
      <w:r>
        <w:rPr/>
        <w:t>ꗂ</w:t>
      </w:r>
      <w:r>
        <w:rPr/>
        <w:t>潫楕䤻焦묯彟⩳䝵ꌶㅸ偳瘷奃榣江╗嘶</w:t>
      </w:r>
      <w:r>
        <w:rPr/>
        <w:t>꧂</w:t>
      </w:r>
      <w:r>
        <w:rPr/>
        <w:t>䤹</w:t>
      </w:r>
      <w:r>
        <w:rPr/>
        <w:t>ⱳ</w:t>
      </w:r>
      <w:r>
        <w:rPr/>
        <w:t>뮡削墱绍㉨</w:t>
      </w:r>
      <w:r>
        <w:rPr/>
        <w:t>ꥃ</w:t>
      </w:r>
      <w:r>
        <w:rPr/>
        <w:t>⡉</w:t>
      </w:r>
      <w:r>
        <w:rPr/>
        <w:t>楙숭㝇痂曂⥐稽쉰╎㔬⭀顱棎쉃⤬╓⪻晉쉄娥칷</w:t>
      </w:r>
      <w:r>
        <w:rPr/>
        <w:t>ⱷ</w:t>
      </w:r>
      <w:r>
        <w:rPr/>
        <w:t>㑲㈺⫎輻扎沩擂題毂䀶皏噲サ</w:t>
      </w:r>
      <w:r>
        <w:rPr/>
        <w:t>ꥒ</w:t>
      </w:r>
      <w:r>
        <w:rPr/>
        <w:t>숹繺쉂頳⴫㖘숲瀨⑅</w:t>
      </w:r>
      <w:r>
        <w:rPr/>
        <w:t>ⷂ</w:t>
      </w:r>
      <w:r>
        <w:rPr/>
        <w:t>畯㴹䭾㣂ヂ䉱杣木惂䭄슬儩䌥㕉䏂䐭禱ꇂ砶⽇幍칑湶乊眹塗䠺偗컂쉸䁄츲頵㭞嗂枬㥊</w:t>
      </w:r>
      <w:r>
        <w:rPr/>
        <w:t>ꕭꗂ</w:t>
      </w:r>
      <w:r>
        <w:rPr/>
        <w:t>擂ッ캵뭳⨲䐺䞥廂癌烃넹颩</w:t>
      </w:r>
      <w:r>
        <w:rPr/>
        <w:t>⢱</w:t>
      </w:r>
      <w:r>
        <w:rPr/>
        <w:t>넻䔱厥긬侵㜵㝫ꅆㅸ깨ꅆ單⍬곂悩숰</w:t>
      </w:r>
      <w:r>
        <w:rPr/>
        <w:t>꥟⏎</w:t>
      </w:r>
      <w:r>
        <w:rPr/>
        <w:t>轍㘸玏㕖ꍬ①摗欯攭佊ㄪ彆숵欭噘㥕숣澻ꥦ</w:t>
      </w:r>
      <w:r>
        <w:rPr/>
        <w:t>⢵</w:t>
      </w:r>
      <w:r>
        <w:rPr/>
        <w:t>氺깲㭠䓍㙷䭴⥮佮⫂慃</w:t>
      </w:r>
      <w:r>
        <w:rPr/>
        <w:t>ꕈ▮</w:t>
      </w:r>
      <w:r>
        <w:rPr/>
        <w:t>硆䑙싂䳂싂獈䚻䐻쉳䥞숵彲╩頮䞬㪘涣妡䵧㮮㙳瑬纣㥎唩싂깈癁䄯䳂爰㐦懂⑲</w:t>
      </w:r>
      <w:r>
        <w:rPr/>
        <w:t>⠷</w:t>
      </w:r>
      <w:r>
        <w:rPr/>
        <w:t>琳昮㗂噦╺숳輨㉡䧂榣〬硌⮿硇䁖㩣㩣狂쎩쉦䲣䍒嗂깚䙍啲╉⫍娻㝶她楷⹅깶</w:t>
      </w:r>
      <w:r>
        <w:rPr/>
        <w:t>ⲥ</w:t>
      </w:r>
      <w:r>
        <w:rPr/>
        <w:t>㡂땅⚏浭儽ㅨ㇎칓뾵瑹烂攨㜺㍰浹컂朥⦩時ꍨ쉌攦ꅭ䩒쉖淍獩</w:t>
      </w:r>
      <w:r>
        <w:rPr/>
        <w:t>⠰</w:t>
      </w:r>
      <w:r>
        <w:rPr/>
        <w:t>䉶慑</w:t>
      </w:r>
      <w:r>
        <w:rPr/>
        <w:t>⣂</w:t>
      </w:r>
      <w:r>
        <w:rPr/>
        <w:t>⺩嗍夥ꄭ╾晅⑚䘽爣⍃⭰숬ㅷ乆쉔乭㴣캩䩞喩䕀ꎬ䤳仂佮념疡ㅙ뾏硎疏縺믂丸ꇂ⭺樽䳂灡ㅴ剋僂ꍗ灙⩺甽眴䮿輰摨숱㤸걶吨쉃煷䚣뽍亻㟂⸩琪繠睢抣</w:t>
      </w:r>
      <w:r>
        <w:rPr/>
        <w:t>ⱪ</w:t>
      </w:r>
      <w:r>
        <w:rPr/>
        <w:t>卅㧂깇ꇂ⑅ㅕ숰䫍坲桧䥧䑤扅⹐⌹쉒쉱䜤啭</w:t>
      </w:r>
      <w:r>
        <w:rPr/>
        <w:t>Ⱟ</w:t>
      </w:r>
      <w:r>
        <w:rPr/>
        <w:t>䅀䵢䖬㟂㴭嫂敃煌㩾䙈偷䂻䩊㓂䛂琸㴰癭硺쏂秂싂㈬쉗䳂塣槂曂睩쵏䱶瑈哂⬽䇂⩲┰⤭쉸⍓傱疩坖畹䁏檿싍㑓⑭㑤걥勂奔⒡䤵畡晒⽫橠갣䎩䡯杕䭅睆乆㪬㇂쌽漪轟䶏⤺⩩㙀䕟㡹猰幫갯昹㑾欹喱⨽슬䜸牾</w:t>
      </w:r>
      <w:r>
        <w:rPr/>
        <w:t>ꦘ</w:t>
      </w:r>
      <w:r>
        <w:rPr/>
        <w:t>娹䗂걡䦩䭶습쵍兘㉑绂輽係䂥㬷渻</w:t>
      </w:r>
      <w:r>
        <w:rPr/>
        <w:t>ꔮ</w:t>
      </w:r>
      <w:r>
        <w:rPr/>
        <w:t>쉁䡔䵭縣⹪䗂晘傣頩偰䑃㕫漰㵃</w:t>
      </w:r>
      <w:r>
        <w:rPr/>
        <w:t>ꕟ</w:t>
      </w:r>
      <w:r>
        <w:rPr/>
        <w:t>쉋䅹汨夶썞噗ꥵ숤䡕琰䒵⪩顉挭乯坤眊牨⸲〵ㅰ慬뽩쉑捬顬⑐氨咣即畬</w:t>
      </w:r>
      <w:r>
        <w:rPr/>
        <w:t>⠦</w:t>
      </w:r>
      <w:r>
        <w:rPr/>
        <w:t>刭</w:t>
      </w:r>
      <w:r>
        <w:rPr/>
        <w:t>ⱐ</w:t>
      </w:r>
      <w:r>
        <w:rPr/>
        <w:t>⽸</w:t>
      </w:r>
      <w:r>
        <w:rPr/>
        <w:t>꧂</w:t>
      </w:r>
      <w:r>
        <w:rPr/>
        <w:t>呱쉤牄乩忂協䁉</w:t>
      </w:r>
      <w:r>
        <w:rPr/>
        <w:t>Ȿ</w:t>
      </w:r>
      <w:r>
        <w:rPr/>
        <w:t>䙋㘻楏婠煓쏂恣䦿䉭칠슏囂뭓싂䭾坄浲숸瑧扤櫂⌰슥㊬啁⍗飂㍕呅䅆墱걋䟂딭㵒쉙潷쉉睢넯쉨㵞杂䎘僂硞㈤凂否쉶㟂䉨䨪⽀䐽싂㩐彈绂썷䡦ꅏ仂䗂轅楃㨣㡺刱썲쉸轒쉄机쉵ꅦ⥘곂썌㊡䜵心◂ꥡ딱洨獯╏⹩⩴䙲玘딳奭䑟땎䙅╤慎獸梥剠⥭戻煲欻뭺䁸恤쉫갨搯幺祷ꅖ䮡</w:t>
      </w:r>
      <w:r>
        <w:rPr/>
        <w:t>ⱔ</w:t>
      </w:r>
      <w:r>
        <w:rPr/>
        <w:t>楟䟂䟂갦䕄쉕䥢縴䙭䵦</w:t>
      </w:r>
      <w:r>
        <w:rPr/>
        <w:t>ꕅ</w:t>
      </w:r>
      <w:r>
        <w:rPr/>
        <w:t>栭皣䌴⥬㑭䥏瀴啯电</w:t>
      </w:r>
      <w:r>
        <w:rPr/>
        <w:t>⣂</w:t>
      </w:r>
      <w:r>
        <w:rPr/>
        <w:t>穉ㄱ㭥䪬珂쵔檡</w:t>
      </w:r>
      <w:r>
        <w:rPr/>
        <w:t>ⱉ⨻</w:t>
      </w:r>
      <w:r>
        <w:rPr/>
        <w:t>ꌰꇂ剨츻</w:t>
      </w:r>
      <w:r>
        <w:rPr/>
        <w:t>ⷎ</w:t>
      </w:r>
      <w:r>
        <w:rPr/>
        <w:t>䱖ꅊ槍⩤毂䏂䝔딮쉟슻䴤呴쉆效⭶㨯䍸熣쉌怫匥캡칌犣汈䛂뼴祌습⽚機♯䄰⍴䪩쉅瞮昤曂䕖湔⪬⬸愮☴⮱稩䱩夯䕊睍㉁숨慀畩⹒䝂䭞㧂ㅴ焸䍭琺杒牊㭞稹唬窵츬䃎歔⯍幔痂⿂呙啣</w:t>
      </w:r>
      <w:r>
        <w:rPr/>
        <w:t>ⰰ</w:t>
      </w:r>
      <w:r>
        <w:rPr/>
        <w:t>歆䞵㡤煥숹撡剄碘乍䨪㠩㈲⍅</w:t>
      </w:r>
      <w:r>
        <w:rPr/>
        <w:t>ꔲ</w:t>
      </w:r>
      <w:r>
        <w:rPr/>
        <w:t>䌰썚쉤吥ꥺ庿濂掘䁦䠪뼭摔售煥剺檿囃㙎䕮</w:t>
      </w:r>
      <w:r>
        <w:rPr/>
        <w:t>ⴵ</w:t>
      </w:r>
      <w:r>
        <w:rPr/>
        <w:t>刣慂橁숣摤呁䯂恃汕</w:t>
      </w:r>
      <w:r>
        <w:rPr/>
        <w:t>ⵀ</w:t>
      </w:r>
      <w:r>
        <w:rPr/>
        <w:t>嫂杁ꅕ녩⽣䁏숳쉂并䍶杹㠪摉總㶬뮱숺睐輪秂㙆睲䐯</w:t>
      </w:r>
      <w:r>
        <w:rPr/>
        <w:t>⣂</w:t>
      </w:r>
      <w:r>
        <w:rPr/>
        <w:t>轊⑺歄츷繮슡埂垩䜸䨲쉤䨮ず硡묽깎縵⺏⤴猩偗態㖮⭠䝏挵숸⩤硁쵔䁷咬砨潋㓂䰻条⹂ꅄ昤</w:t>
      </w:r>
      <w:r>
        <w:rPr/>
        <w:t>ⵤ</w:t>
      </w:r>
      <w:r>
        <w:rPr/>
        <w:t>灀櫎婚┬Ⓧ꤮獅㵾婣澏劬숦婃浩쉉㍂䪮戸䨪⩷싍䇂慧싂깗쉋ꄹ넨硔䛂</w:t>
      </w:r>
      <w:r>
        <w:rPr/>
        <w:t>ꕗ</w:t>
      </w:r>
      <w:r>
        <w:rPr/>
        <w:t>㧂卢☻䐻㉫湎䩰쉵ꆿ⌣楣䐨슱癐攣湢</w:t>
      </w:r>
      <w:r>
        <w:rPr/>
        <w:t>ꦻ</w:t>
      </w:r>
      <w:r>
        <w:rPr/>
        <w:t>䱅ꥱ䶡</w:t>
      </w:r>
      <w:r>
        <w:rPr/>
        <w:t>Ⲭ</w:t>
      </w:r>
      <w:r>
        <w:rPr/>
        <w:t>쉐異璘撣㥨䫂㪵棂塑슿换䃂ꅶ佉</w:t>
      </w:r>
      <w:r>
        <w:rPr/>
        <w:t>ꤷ</w:t>
      </w:r>
      <w:r>
        <w:rPr/>
        <w:t>츽╢㨥睒䰫穒呖년슬呁き⩨樲⦏칣⥷㒥痂䔺灶㵗싂硨伮⩺놥</w:t>
      </w:r>
      <w:r>
        <w:rPr/>
        <w:t>ꥍ</w:t>
      </w:r>
      <w:r>
        <w:rPr/>
        <w:t>嘺㫂敭旂숰䊘㈵♟슡⼮䱗夰穘灊伦氽싂啊쉊獴㎩䑅♲㈷刨숹牰▩ꍣ⥟쉤㩔䡉쉳䐯穘夽썍노⩾埃睎杓䤺浑棍轃䴺咬ꥨꌊ䅔䈸䥇㒏</w:t>
      </w:r>
      <w:r>
        <w:rPr/>
        <w:t>ꤪ</w:t>
      </w:r>
      <w:r>
        <w:rPr/>
        <w:t>䕞㎿彶眨㉀⪡㍗</w:t>
      </w:r>
      <w:r>
        <w:rPr/>
        <w:t>⠴</w:t>
      </w:r>
      <w:r>
        <w:rPr/>
        <w:t>祦係㭬숽⩗숥숣숴椣☮</w:t>
      </w:r>
      <w:r>
        <w:rPr/>
        <w:t>꧍</w:t>
      </w:r>
      <w:r>
        <w:rPr/>
        <w:t>擂캻㥒䒥뇂㋂偬僎⸥칸栥䟃煨䙡싂䱎燂樲傻㙈斮痂噖搪䪵橇쉖唥用偣쉖㇎呠瀺仂㢏쉟婨㨸戵䘸䩧䱟繫恀祔䩑敓灌㫂獠瑳숪槂㑓城㍱걶潖疡湹凂䥮㥄娫ꥹ䉃䞻廂쉪票숪㙉瘪稪䱲⹊㋂櫂穮秂⨺眨桪쉫場怲┹䓍畎쉙걟䴺两⿂㍠䓍㨷䜷䤹꺻㈸썒䉵㡃䏎䁖碬쉹겥斿</w:t>
      </w:r>
      <w:r>
        <w:rPr/>
        <w:t>ⲏ</w:t>
      </w:r>
      <w:r>
        <w:rPr/>
        <w:t>ꌴ疏䩅⩆獫꺿숴쉎䱏杍싂灊㍸稫㞩㭕慟牡싎╔䡟㍠椰奟칲慍潬</w:t>
      </w:r>
      <w:r>
        <w:rPr/>
        <w:t>ⱞ</w:t>
      </w:r>
      <w:r>
        <w:rPr/>
        <w:t>楨ど殬幭畕䓂神쉣ꅲ轣숭</w:t>
      </w:r>
      <w:r>
        <w:rPr/>
        <w:t>ꥅ</w:t>
      </w:r>
      <w:r>
        <w:rPr/>
        <w:t>柂彡</w:t>
      </w:r>
      <w:r>
        <w:rPr/>
        <w:t>ⴽ</w:t>
      </w:r>
      <w:r>
        <w:rPr/>
        <w:t>頲埂歟栵吶楏䰹⭶䯂츲䝘슱숱㕯숶瓂㍶ꅙ慆歳䩍畹걆䤯牲爯싂⤬</w:t>
      </w:r>
      <w:r>
        <w:rPr/>
        <w:t>⡦</w:t>
      </w:r>
      <w:r>
        <w:rPr/>
        <w:t>甶噸瀬䙨片츯ꥲ迂轞つ</w:t>
      </w:r>
      <w:r>
        <w:rPr/>
        <w:t>⡸</w:t>
      </w:r>
      <w:r>
        <w:rPr/>
        <w:t>沥椴㭠㘥坤懂偭晁╒</w:t>
      </w:r>
      <w:r>
        <w:rPr/>
        <w:t>꤯</w:t>
      </w:r>
      <w:r>
        <w:rPr/>
        <w:t>硟畤쉹⑅슏㓂㐭橣츷辩䵖숲䛎ㅘ䩙</w:t>
      </w:r>
      <w:r>
        <w:rPr/>
        <w:t>ꖩ</w:t>
      </w:r>
      <w:r>
        <w:rPr/>
        <w:t>썴㕋</w:t>
      </w:r>
      <w:r>
        <w:rPr/>
        <w:t>ⷂ</w:t>
      </w:r>
      <w:r>
        <w:rPr/>
        <w:t>治㭯瀨㡹嗂僂╨칋땖䑣㕍쌶</w:t>
      </w:r>
      <w:r>
        <w:rPr/>
        <w:t>⡁</w:t>
      </w:r>
      <w:r>
        <w:rPr/>
        <w:t>涣䁋偊滂⨪䈭쉉璻楰㑒橏䫂䫂䅓쉗㧂뭌敤슡갤㝄慉幷攦숤⍗䩋쉪⭋뭨걸乳⚬檥╋㩣浟猹轷䁏䞘뽚⥨㕓煴顄숫奥쉅㉖ㆡ쉒㵾┷吽㬳ꄴꥱ帩쵀復◎櫂滂</w:t>
      </w:r>
      <w:r>
        <w:rPr/>
        <w:t>Ⱚ</w:t>
      </w:r>
      <w:r>
        <w:rPr/>
        <w:t>柂쉹숪哂⥋䔵♺⧍㐶䥣⵶숴䩌䠭䰭䶬⨹亥呎乩䅡煰楒㡂䓂䇂氦슥㣂쉗昮⑕㍫㕱</w:t>
      </w:r>
      <w:r>
        <w:rPr/>
        <w:t>ⴸ</w:t>
      </w:r>
      <w:r>
        <w:rPr/>
        <w:t>敕⽀쉳娳硸ꅏ⚩⒩丶侣氩쉘愷偾㤻㝣䅵뽥╾幩ㅭ숪숮쉂쉉⵪咻⯎䝢䇂繪칎䉫</w:t>
      </w:r>
      <w:r>
        <w:rPr/>
        <w:t>ꤰ</w:t>
      </w:r>
      <w:r>
        <w:rPr/>
        <w:t>뭧䔫汴</w:t>
      </w:r>
      <w:r>
        <w:rPr/>
        <w:t>⡘</w:t>
      </w:r>
      <w:r>
        <w:rPr/>
        <w:t>䭕슩䁤싂䅤숤걡㙑䐽䉡䀫氲䀰䵗딥䑌ㅞ뼺啂쉐微슏冣涡朲ꍓ幂䍹坆땇况⩂㬻剸敪⽎쉭稦曂售</w:t>
      </w:r>
      <w:r>
        <w:rPr/>
        <w:t>ꕘ</w:t>
      </w:r>
      <w:r>
        <w:rPr/>
        <w:t>充穟樬礱潊䳂怳轢禬㒮</w:t>
      </w:r>
      <w:r>
        <w:rPr/>
        <w:t>⡩</w:t>
      </w:r>
      <w:r>
        <w:rPr/>
        <w:t>娩橈䭟梻吮쉲</w:t>
      </w:r>
      <w:r>
        <w:rPr/>
        <w:t>Ⳃ</w:t>
      </w:r>
      <w:r>
        <w:rPr/>
        <w:t>掣㭏쵯杵칡☳䕯␰卹㙳琮숱礭䥉칥獟特妡㡳䵧纱</w:t>
      </w:r>
      <w:r>
        <w:rPr/>
        <w:t>ⷂ</w:t>
      </w:r>
      <w:r>
        <w:rPr/>
        <w:t>㩂⽟쉋쉭乏</w:t>
      </w:r>
      <w:r>
        <w:rPr/>
        <w:t>ꔰ⍭</w:t>
      </w:r>
      <w:r>
        <w:rPr/>
        <w:t>晤⑦顖佟幇</w:t>
      </w:r>
      <w:r>
        <w:rPr/>
        <w:t>ꗂ</w:t>
      </w:r>
      <w:r>
        <w:rPr/>
        <w:t>欪㝩⹬뭅剀</w:t>
      </w:r>
      <w:r>
        <w:rPr/>
        <w:t>ꦥ</w:t>
      </w:r>
      <w:r>
        <w:rPr/>
        <w:t>煍⹴㉄刨깄啹凃긤潠뼭摀</w:t>
      </w:r>
      <w:r>
        <w:rPr/>
        <w:t>ꔱ</w:t>
      </w:r>
      <w:r>
        <w:rPr/>
        <w:t>上囂倣堺穰潋桶彷⯂眭凂砰昺朱剈濂㍠穵㕷쉈畞䏍뽹쉫썱祧弹橭겏坥⌤숪䲡恭숯쉠犏╲⬥悏슻칇愪쉑쉡扩뼨숶츣眯楂咩┴䉯쉖恗㙸祒</w:t>
      </w:r>
      <w:r>
        <w:rPr/>
        <w:t>⠸</w:t>
      </w:r>
      <w:r>
        <w:rPr/>
        <w:t>㥐㴥믂䄽玘숫繒</w:t>
      </w:r>
      <w:r>
        <w:rPr/>
        <w:t>ꕪ</w:t>
      </w:r>
      <w:r>
        <w:rPr/>
        <w:t>珂䆥〉慐䱤썘⌦ㅡ嘭䂻꥚狍녅</w:t>
      </w:r>
      <w:r>
        <w:rPr/>
        <w:t>ⵈ⩓</w:t>
      </w:r>
      <w:r>
        <w:rPr/>
        <w:t>垱柂恢囃</w:t>
      </w:r>
      <w:r>
        <w:rPr/>
        <w:t>⡸␯</w:t>
      </w:r>
      <w:r>
        <w:rPr/>
        <w:t>照示뮥灯쵊싂쉩䡦敇輱暱揂ꅰ쉶兹洶⿂䱭颩䫂渮摕椲へ쉦</w:t>
      </w:r>
      <w:r>
        <w:rPr/>
        <w:t>ⷂ</w:t>
      </w:r>
      <w:r>
        <w:rPr/>
        <w:t>ꌵ쉡슘畍뼶顲녪㉀␪湐숪쌭쉤썗擂爺兪꺬瓂⩠䜴彰슣㮏싂唪쵆礹歡숰䬶쉉厩乩櫂⫂昦敮㓂櫂汐瑳</w:t>
      </w:r>
      <w:r>
        <w:rPr/>
        <w:t>ⶣ</w:t>
      </w:r>
      <w:r>
        <w:rPr/>
        <w:t>彏넪穩繄ひ뽞ꍓ쉦묤숷䅰版슻쉫塞祷겵숺숷婕䍏쉾</w:t>
      </w:r>
      <w:r>
        <w:rPr/>
        <w:t>ꕣ</w:t>
      </w:r>
      <w:r>
        <w:rPr/>
        <w:t>떩</w:t>
      </w:r>
      <w:r>
        <w:rPr/>
        <w:t>ⱃ</w:t>
      </w:r>
      <w:r>
        <w:rPr/>
        <w:t>珍쉢⎥쉹佚嗂㠺</w:t>
      </w:r>
      <w:r>
        <w:rPr/>
        <w:t>ⷂ</w:t>
      </w:r>
      <w:r>
        <w:rPr/>
        <w:t>吱⩮칔揂⍏灌깸쉃⍥扩稸㵏䗂뽯昲恚䁓昶䵶瑓搦棂页䨨轢傡䘺㐴剰⺮⥊ꌴ㩊畭瞵⨷䦘㢩杢쉶䧂쉉⽢升㉀沘璻囎⫂䭮本쉄朳慧묥项䒥卉⽣沏唰爬呫囂す쉁晞瞮</w:t>
      </w:r>
      <w:r>
        <w:rPr/>
        <w:t>⡆</w:t>
      </w:r>
      <w:r>
        <w:rPr/>
        <w:t>窿洴쵶轗竂湒磂略⨴噅䀽卶㵐殏㈮⽇꥚污</w:t>
      </w:r>
      <w:r>
        <w:rPr/>
        <w:t>ꗂ</w:t>
      </w:r>
      <w:r>
        <w:rPr/>
        <w:t>㡩噄氩橆䝳⍡媩獬捴轂忂瘲뼱뭨由㩔슿㌴獲挰⨪갤捆栬쉄榏晆塬⑦뇂當浳碘坴幅숬숱䀻꺬呚⼸坙딽塮彇䈦瑉땅瑊濂</w:t>
      </w:r>
      <w:r>
        <w:rPr/>
        <w:t>ⵊ</w:t>
      </w:r>
      <w:r>
        <w:rPr/>
        <w:t>썐䐫㝌䉏痍䰵숥輸痂扬婅ㄭ♄唤</w:t>
      </w:r>
      <w:r>
        <w:rPr/>
        <w:t>Ⳃ</w:t>
      </w:r>
      <w:r>
        <w:rPr/>
        <w:t>普顅偌牨䊩쉯╺奀幬噵ㄳ暱捍⾿충⼯䡢╄숨春ꍡ슩䖩뇂樤㐪쉩슩卵㡳穇歎숯氱싂⑮䩒怺帹确춘丬浅縸뽁癷슡썊껂慵县뿂䈸䳃㍋캩係</w:t>
      </w:r>
      <w:r>
        <w:rPr/>
        <w:t>꧂</w:t>
      </w:r>
      <w:r>
        <w:rPr/>
        <w:t>ꌮ쉘ꏂꇂ⛂넣⧂쉔녕坴껂牤呷失㟂楥♰⍦歘〉睕숤懂顓卭䥈䝇갫奧갣⹯╺싂⑱哂숤义猰槂幱☷昺땙㝃㴭疏⽆灀</w:t>
      </w:r>
      <w:r>
        <w:rPr/>
        <w:t>⡪</w:t>
      </w:r>
      <w:r>
        <w:rPr/>
        <w:t>뼮㐽埃䏂⥰</w:t>
      </w:r>
      <w:r>
        <w:rPr/>
        <w:t>ⲩ</w:t>
      </w:r>
      <w:r>
        <w:rPr/>
        <w:t>뽳㩟䕲쉲剣㈫䰩갺砨</w:t>
      </w:r>
      <w:r>
        <w:rPr/>
        <w:t>ꖥ</w:t>
      </w:r>
      <w:r>
        <w:rPr/>
        <w:t>촯쉫琶硤쉒免牏⽙쉍⵾뭨걲쉒䉸</w:t>
      </w:r>
      <w:r>
        <w:rPr/>
        <w:t>⡪</w:t>
      </w:r>
      <w:r>
        <w:rPr/>
        <w:t>喻姂㐽</w:t>
      </w:r>
      <w:r>
        <w:rPr/>
        <w:t>ꕇ</w:t>
      </w:r>
      <w:r>
        <w:rPr/>
        <w:t>傩颵䙸塄</w:t>
      </w:r>
      <w:r>
        <w:rPr/>
        <w:t>⠥</w:t>
      </w:r>
      <w:r>
        <w:rPr/>
        <w:t>㥲츱⽗㡰☪づ</w:t>
      </w:r>
      <w:r>
        <w:rPr/>
        <w:t>ꕊ</w:t>
      </w:r>
      <w:r>
        <w:rPr/>
        <w:t>녦婉乨뭎</w:t>
      </w:r>
      <w:r>
        <w:rPr/>
        <w:t>Ⱨ</w:t>
      </w:r>
      <w:r>
        <w:rPr/>
        <w:t>㉺㡠䈥埂♌㡨녚啠奨ㄊ⵱䑍╞㉩㉅䉂斏쵋슣㪡쉰搻㬶濂䳎㭓쉗♧딴ꥧ䢿汃協䧃磃勂쉇伩占ꅳ撘搻␺坬挦琩⽣</w:t>
      </w:r>
      <w:r>
        <w:rPr/>
        <w:t>ⵃ</w:t>
      </w:r>
      <w:r>
        <w:rPr/>
        <w:t>畊⸦櫂瑔쎣敪뼥䅗숰禩嚡⿂䍢歩剮椸䝲숦敫♌캬╒縬슿䑢싎┩⛂扯頽쉱쵂䡯䛎묦⹙⿎</w:t>
      </w:r>
      <w:r>
        <w:rPr/>
        <w:t>⡁</w:t>
      </w:r>
      <w:r>
        <w:rPr/>
        <w:t>坓䧂䱣佯㑯㥌쉦䱧⥫숪扃歰쉷彤亣側⥏剔嚣⤻䩆啳禱椭</w:t>
      </w:r>
      <w:r>
        <w:rPr/>
        <w:t>ⰻ</w:t>
      </w:r>
      <w:r>
        <w:rPr/>
        <w:t>姂ꍋ吸剬ꇍ搸䍓制⥠쉗꧎画啰堷썊穹쉃⬣㑪歀슥䡚뽒㐰攸╲垩濂常幦牮㷂啷挴桢䱅株ꍣ땺犩硹㊬䵢䬺㪣瑧稲垡</w:t>
      </w:r>
      <w:r>
        <w:rPr/>
        <w:t>ꖿ⹉④</w:t>
      </w:r>
      <w:r>
        <w:rPr/>
        <w:t>숴숻坫免辱⨽帪湄쉬儥癷䤬</w:t>
      </w:r>
      <w:r>
        <w:rPr/>
        <w:t>ⱂ</w:t>
      </w:r>
      <w:r>
        <w:rPr/>
        <w:t>슣煰쉁灆䈷쉠㤸朮䁂䭄䩢呤楕믂勂</w:t>
      </w:r>
      <w:r>
        <w:rPr/>
        <w:t>⡸</w:t>
      </w:r>
      <w:r>
        <w:rPr/>
        <w:t>剨潡격木桗摉掏걄伱싂쉴쉁쉭呄</w:t>
      </w:r>
      <w:r>
        <w:rPr/>
        <w:t>ꔵ</w:t>
      </w:r>
      <w:r>
        <w:rPr/>
        <w:t>쉚㜯啚䩐⍕⻍</w:t>
      </w:r>
      <w:r>
        <w:rPr/>
        <w:t>ꔶ</w:t>
      </w:r>
      <w:r>
        <w:rPr/>
        <w:t>땐쉒싎⑇歔䓃䌲癸か摵歓깒轋䩕쉳䴦</w:t>
      </w:r>
      <w:r>
        <w:rPr/>
        <w:t>꧂</w:t>
      </w:r>
      <w:r>
        <w:rPr/>
        <w:t>뽏忂あ깎䈩쉀칧</w:t>
      </w:r>
      <w:r>
        <w:rPr/>
        <w:t>ꥈ</w:t>
      </w:r>
      <w:r>
        <w:rPr/>
        <w:t>㉖䄥싂♱濂噖숽㞮⽳秂䙎뮩쌥넴柂㑃㵋墮种㪬䩉㤥嫂桘敷㍵</w:t>
      </w:r>
      <w:r>
        <w:rPr/>
        <w:t>ꥁ</w:t>
      </w:r>
      <w:r>
        <w:rPr/>
        <w:t>祀女㪻슬欱潎ꥳ㵞䤴촤</w:t>
      </w:r>
      <w:r>
        <w:rPr/>
        <w:t>⡇</w:t>
      </w:r>
      <w:r>
        <w:rPr/>
        <w:t>숰珂㑘䰪촣䵖㔫繂卧㷂⤣嚥彖ꅍ礹╎걯琴┥珍仂牖佚頭扏</w:t>
      </w:r>
      <w:r>
        <w:rPr/>
        <w:t>⠻</w:t>
      </w:r>
      <w:r>
        <w:rPr/>
        <w:t>츤┬睭滂䐣绂捪帴㈨⵹嘯</w:t>
      </w:r>
      <w:r>
        <w:rPr/>
        <w:t>Ᵽ</w:t>
      </w:r>
      <w:r>
        <w:rPr/>
        <w:t>⽮タ뭹庬玿⌵쉖䂡䘴憣楏㮘㙗ず竎䜸쉇嗍盂숩婴쉉仂㦩甭㙚畒㜲杌</w:t>
      </w:r>
      <w:r>
        <w:rPr/>
        <w:t>ⱇ</w:t>
      </w:r>
      <w:r>
        <w:rPr/>
        <w:t>乢㙠䁑剁䨱硔쉱汐穟硖洫숸</w:t>
      </w:r>
      <w:r>
        <w:rPr/>
        <w:t>ꥊ</w:t>
      </w:r>
      <w:r>
        <w:rPr/>
        <w:t>㫂녏员</w:t>
      </w:r>
      <w:r>
        <w:rPr/>
        <w:t>ⵧ</w:t>
      </w:r>
      <w:r>
        <w:rPr/>
        <w:t>㢏扷祋䐮橅</w:t>
      </w:r>
      <w:r>
        <w:rPr/>
        <w:t>ꗃ</w:t>
      </w:r>
      <w:r>
        <w:rPr/>
        <w:t>䬬潙娪穾瞣噹</w:t>
      </w:r>
      <w:r>
        <w:rPr/>
        <w:t>ꥌ</w:t>
      </w:r>
      <w:r>
        <w:rPr/>
        <w:t>䥣睯쉧</w:t>
      </w:r>
      <w:r>
        <w:rPr/>
        <w:t>ꕊ</w:t>
      </w:r>
      <w:r>
        <w:rPr/>
        <w:t>걱뗃浬㧂췂干</w:t>
      </w:r>
      <w:r>
        <w:rPr/>
        <w:t>Ȿ</w:t>
      </w:r>
      <w:r>
        <w:rPr/>
        <w:t>䩏쉪汞썏䊏</w:t>
      </w:r>
      <w:r>
        <w:rPr/>
        <w:t>ꗂ</w:t>
      </w:r>
      <w:r>
        <w:rPr/>
        <w:t>姂䓂걖쉌쉌㬨</w:t>
      </w:r>
      <w:r>
        <w:rPr/>
        <w:t>ⵖ⥔◂</w:t>
      </w:r>
      <w:r>
        <w:rPr/>
        <w:t>攴復ꥸ督溵숥犩六浬潀긥㉄䝉欮䉥機匩䙥</w:t>
      </w:r>
      <w:r>
        <w:rPr/>
        <w:t>Ⲯ</w:t>
      </w:r>
      <w:r>
        <w:rPr/>
        <w:t>䱡汹济㍅쉳吻䉆뭂乍佭息㯂⌻䏂狂竂⺏昬⑾䥬䚏吳㕙䵅ꥫ☣灪㵈楋犻兙縣㢩穌㔣쉀恧个轄걭琺䍁넰彳㙔浏楑쉍䩲啯䥳</w:t>
      </w:r>
      <w:r>
        <w:rPr/>
        <w:t>⡤</w:t>
      </w:r>
      <w:r>
        <w:rPr/>
        <w:t>橗晆摢숣䅠轟㉗㑰㑚穙숵瓂义⫂⾮促楒纥</w:t>
      </w:r>
      <w:r>
        <w:rPr/>
        <w:t>ⴭ</w:t>
      </w:r>
      <w:r>
        <w:rPr/>
        <w:t>潳</w:t>
      </w:r>
      <w:r>
        <w:rPr/>
        <w:t>⢩</w:t>
      </w:r>
      <w:r>
        <w:rPr/>
        <w:t>俎쉢쉈⑹㬫剬</w:t>
      </w:r>
      <w:r>
        <w:rPr/>
        <w:t>ꗂ</w:t>
      </w:r>
      <w:r>
        <w:rPr/>
        <w:t>穯㯃넷䜨晹</w:t>
      </w:r>
      <w:r>
        <w:rPr/>
        <w:t>꧂</w:t>
      </w:r>
      <w:r>
        <w:rPr/>
        <w:t>嘣뭞㥹깧䂡䩭忂쉦㴤숹牃䭊䱾吺亥囃㈊䕙浺杅で撣䵑녆杭狂女썱쉨摧塾奖㞻烎㇂䊿䵀䅶䈦呃</w:t>
      </w:r>
      <w:r>
        <w:rPr/>
        <w:t>ꦮⴸ</w:t>
      </w:r>
      <w:r>
        <w:rPr/>
        <w:t>僂砳游㕭뭭㵾单뽌</w:t>
      </w:r>
      <w:r>
        <w:rPr/>
        <w:t>⣂</w:t>
      </w:r>
      <w:r>
        <w:rPr/>
        <w:t>싃⬫쵢潲</w:t>
      </w:r>
      <w:r>
        <w:rPr/>
        <w:t>ꕤ</w:t>
      </w:r>
      <w:r>
        <w:rPr/>
        <w:t>ⱙ</w:t>
      </w:r>
      <w:r>
        <w:rPr/>
        <w:t>뭮彫㨨䅹彇乂咘獹刺㋂䤩㭟滃㩒숱층싂⩪ㅦ䎱싂湴杢㨶心ㅣ潕ꇂ</w:t>
      </w:r>
      <w:r>
        <w:rPr/>
        <w:t>꤬</w:t>
      </w:r>
      <w:r>
        <w:rPr/>
        <w:t>柂⨶⿂序넺捓攽橅䙷瑫⤶頹杮槂惂䕮⻂煦䁏幥杫䜱쉬묬搷㶣乤皿幒㓂䮻⌶⸩슡슡䬳⥦㴱槂</w:t>
      </w:r>
      <w:r>
        <w:rPr/>
        <w:t>Ⲯ</w:t>
      </w:r>
      <w:r>
        <w:rPr/>
        <w:t>쉥睳掩㯍䁟</w:t>
      </w:r>
      <w:r>
        <w:rPr/>
        <w:t>ꔰ</w:t>
      </w:r>
      <w:r>
        <w:rPr/>
        <w:t>均纩Ⓨ桷幆渨京瀺欤쉘䯂䊩憵쉶䰭⌹싂捷쉓轱輥뭘</w:t>
      </w:r>
      <w:r>
        <w:rPr/>
        <w:t>ⱊ</w:t>
      </w:r>
      <w:r>
        <w:rPr/>
        <w:t>ꍗ䅤</w:t>
      </w:r>
      <w:r>
        <w:rPr/>
        <w:t>ꦮ</w:t>
      </w:r>
      <w:r>
        <w:rPr/>
        <w:t>窮⩨싃썞䱀砰啰啮⩹捭䆥浨䑡뾏䭡穦䝖㉬嗃玻ꍧ氳</w:t>
      </w:r>
      <w:r>
        <w:rPr/>
        <w:t>ⲏ</w:t>
      </w:r>
      <w:r>
        <w:rPr/>
        <w:t>嗂浲싂毂找ꥤ㌸⍦垱⨣쉄㣎⬰㠽唩潁幉役㪩秂쵖䪩共棂戣㵓쏂橌繰⩲䌺⧂焷瑤塩䭓戲䝆㡙潋啞숵⥀㖥땚</w:t>
      </w:r>
      <w:r>
        <w:rPr/>
        <w:t>ⷂ</w:t>
      </w:r>
      <w:r>
        <w:rPr/>
        <w:t>ꍖ슱쉏㊮⍈牪䍷⨯슣橸슥쉺㨭噩싂⭀㠮轞檥浀</w:t>
      </w:r>
      <w:r>
        <w:rPr/>
        <w:t>ꥐ</w:t>
      </w:r>
      <w:r>
        <w:rPr/>
        <w:t>唫싎숷㉬奟煗歏쉏걳쉧慪槂䩰獕⩶噺扸畘ꌥ㨪埂</w:t>
      </w:r>
      <w:r>
        <w:rPr/>
        <w:t>ꥋ</w:t>
      </w:r>
      <w:r>
        <w:rPr/>
        <w:t>㔶䭳</w:t>
      </w:r>
      <w:r>
        <w:rPr/>
        <w:t>⠣⸸</w:t>
      </w:r>
      <w:r>
        <w:rPr/>
        <w:t>婈轮㡾슘睆嘣硙穡⨬㯂㗎卵싂硔쉌湏䅄顥⍣䝆䍞</w:t>
      </w:r>
      <w:r>
        <w:rPr/>
        <w:t>⡵⠲</w:t>
      </w:r>
      <w:r>
        <w:rPr/>
        <w:t>洪쉁攩桇䟃⍑⍋㕑캏땳숶摢張䅒卹吵瓂⩾䚿㞡␤깙쉗恖瘳쉕顺㵥⪮䦱</w:t>
      </w:r>
      <w:r>
        <w:rPr/>
        <w:t>⡬</w:t>
      </w:r>
      <w:r>
        <w:rPr/>
        <w:t>컂㙣顟ㆵ瀸潡瓂っ㙳㕡䡟朷쉖㧂殩숹礥䙲슮䁴슡楰劏氷氥戻㤹⫂♃㗂긪瑟㨫㈤숲깣땱堥㴵㑪哂夨</w:t>
      </w:r>
      <w:r>
        <w:rPr/>
        <w:t>ⲻ</w:t>
      </w:r>
      <w:r>
        <w:rPr/>
        <w:t>慖넯捄쉺㭬㤪쉭廂칯歱橃썩䠪幾␻슥䇂眦偧┯싍숵汆䆻㍓쵉⨣썵怫</w:t>
      </w:r>
      <w:r>
        <w:rPr/>
        <w:t>ꤪ</w:t>
      </w:r>
      <w:r>
        <w:rPr/>
        <w:t>朳繞䘪䏂㍟䕱幨匥䭳䡾牒⹍딦딮쉑焮婨䘰截擎曂</w:t>
      </w:r>
      <w:r>
        <w:rPr/>
        <w:t>ⰰ</w:t>
      </w:r>
      <w:r>
        <w:rPr/>
        <w:t>䕊슘㥓単䍗䭖╯쌷䍤⑪㙠</w:t>
      </w:r>
      <w:r>
        <w:rPr/>
        <w:t>ꥋ☥</w:t>
      </w:r>
      <w:r>
        <w:rPr/>
        <w:t>㬪暵䱆䜣쉸㥹坤城媏걒㭎潺敐晆䝪뼪㭇祴穕壎⺩쉚ㅚ⨽숫쉂稩ꌥ㣎剔曂촨믂䵋夭浾䙗单쉆㉞뮏곂嘦쉋ꍖ未椸轃칉꺩卋䕗</w:t>
      </w:r>
      <w:r>
        <w:rPr/>
        <w:t>⣂</w:t>
      </w:r>
      <w:r>
        <w:rPr/>
        <w:t>晾깡焫숺싍磂</w:t>
      </w:r>
      <w:r>
        <w:rPr/>
        <w:t>ⶣ꥗</w:t>
      </w:r>
      <w:r>
        <w:rPr/>
        <w:t>婍쉑刽咣䁄⥉</w:t>
      </w:r>
      <w:r>
        <w:rPr/>
        <w:t>ꤪꦩ</w:t>
      </w:r>
      <w:r>
        <w:rPr/>
        <w:t>䔰쉮怴喩娱䅅女䒡摪穋쉮뼻쉶䅴弭桘祔氣숤奞窮啑쉥</w:t>
      </w:r>
      <w:r>
        <w:rPr/>
        <w:t>ꔊ</w:t>
      </w:r>
      <w:r>
        <w:rPr/>
        <w:t>俎剭䱳瑢〴柂싍㠷樥狂䩤썅砫⬫⬳꥾临걸婮侣썭畋⩵갱据仂畓牵㕑洪㋂㑉슬硉䁷㜥彴㙷䥃え坰顴⤦繨凂䮮칰⪻ꎩ캣ꎘ橌䈬⤳䵃ꆻꅣ榱弣婙㮡⽎ㆵⓃ䄯あ噴久䑍奏⍞辵쉶枵숺ꆻ枩梏䩪䵢㝱쉏</w:t>
      </w:r>
      <w:r>
        <w:rPr/>
        <w:t>꧂</w:t>
      </w:r>
      <w:r>
        <w:rPr/>
        <w:t>涥㇂䔫栥</w:t>
      </w:r>
      <w:r>
        <w:rPr/>
        <w:t>ⱅ</w:t>
      </w:r>
      <w:r>
        <w:rPr/>
        <w:t>䯂物촪眦䶮昨썦た竃坑硅㜨⭱瞵㑬琻䶱劏䅇⩉䋂㷂ꌴ猣灪쉮携䔹輽䛂慗</w:t>
      </w:r>
      <w:r>
        <w:rPr/>
        <w:t>ꤪ</w:t>
      </w:r>
      <w:r>
        <w:rPr/>
        <w:t>䕖䟂⌲䕪䗂炵熮걎썢㬨</w:t>
      </w:r>
      <w:r>
        <w:rPr/>
        <w:t>ꦏ</w:t>
      </w:r>
      <w:r>
        <w:rPr/>
        <w:t>놩㕉</w:t>
      </w:r>
      <w:r>
        <w:rPr/>
        <w:t>ꖘ</w:t>
      </w:r>
      <w:r>
        <w:rPr/>
        <w:t>ⰲ</w:t>
      </w:r>
      <w:r>
        <w:rPr/>
        <w:t>ꅪじ磍쉑勂쉋磃復䕤숹</w:t>
      </w:r>
      <w:r>
        <w:rPr/>
        <w:t>ꥇ</w:t>
      </w:r>
      <w:r>
        <w:rPr/>
        <w:t>匤彠숩ぱ汄扩⥹斥㇂ぷ帴捀澡忂䡭个幭┮㶿⪩䌮桰쉳幷瞡쉪毂</w:t>
      </w:r>
      <w:r>
        <w:rPr/>
        <w:t>⡟</w:t>
      </w:r>
      <w:r>
        <w:rPr/>
        <w:t>㩣녬쵗垏㍲悮汘毃⧂揂偮</w:t>
      </w:r>
      <w:r>
        <w:rPr/>
        <w:t>ꥎ</w:t>
      </w:r>
      <w:r>
        <w:rPr/>
        <w:t>輷儬숬싂梵䩤㕹惂灦汶녷깬〣⦬婪䥌쉶天뭵奟뽷撬癖䦵歬㩨䀷楗䝊敀顂轁⭳题땅灍潋ꥵ믂䝔楨쉃䩚噭쉉㫃咣촭ㅊ畵⼪䇂숸긹䘥捑磂</w:t>
      </w:r>
      <w:r>
        <w:rPr/>
        <w:t>ꦡ</w:t>
      </w:r>
      <w:r>
        <w:rPr/>
        <w:t>妡䥭쉷쉟숵습䗃伳仂⶿彊뇂瓍䵑梱瘻牪</w:t>
      </w:r>
      <w:r>
        <w:rPr/>
        <w:t>Ᵽ</w:t>
      </w:r>
      <w:r>
        <w:rPr/>
        <w:t>숷售楉坟⾏츻⽢䓂쉄䮡㑉숹</w:t>
      </w:r>
      <w:r>
        <w:rPr/>
        <w:t>ꦻ</w:t>
      </w:r>
      <w:r>
        <w:rPr/>
        <w:t>㘣淎䚿㑆參⤱싎⨻㘺刽爻楨쵆슏扡⤱䤨⑾숥飂参䥾쉤晁쉅䱋椪憣䤪幗幮썤啅䑮⸹瑎䑍뼷慨뭺䗂㩖冿唲ヂ㇃꺩뮩䥆썚埂獹╖⫂慦䝆갮⥢</w:t>
      </w:r>
      <w:r>
        <w:rPr/>
        <w:t>ꥆ</w:t>
      </w:r>
      <w:r>
        <w:rPr/>
        <w:t>砷㑋硷嘨牁㯂쉮睬땱䝟堳砣娯杌ꍥ썐ㄬ㑰⤣梩渣哃쉸⦡싂㝅뭞穘촻勃쌨⍨圥㕵싃䅱</w:t>
      </w:r>
      <w:r>
        <w:rPr/>
        <w:t>ꕁ</w:t>
      </w:r>
      <w:r>
        <w:rPr/>
        <w:t>祶䥹㥫橋쉩䓂础奕⨪숷칪桐䁮</w:t>
      </w:r>
      <w:r>
        <w:rPr/>
        <w:t>ⵄ</w:t>
      </w:r>
      <w:r>
        <w:rPr/>
        <w:t>䁏飂Ⓜ梘悘呦⩯㟂圦싂漹⍩じ䅩敡輴弬㕬昸쉮滂㭸⍷쉡㝵灓䉖㭈䕒眹딩杧칊⯂㓂㠭繎唫㜭婵깷䕋吽傥㡇憮╲桲婭싂㉞滎え斵㏂</w:t>
      </w:r>
      <w:r>
        <w:rPr/>
        <w:t>ꕧ⩵</w:t>
      </w:r>
      <w:r>
        <w:rPr/>
        <w:t>摩壂ꄹ攫塑쵏偱</w:t>
      </w:r>
    </w:p>
    <w:p>
      <w:pPr>
        <w:pStyle w:val="PreformattedText"/>
        <w:bidi w:val="0"/>
        <w:spacing w:before="0" w:after="0"/>
        <w:jc w:val="left"/>
        <w:rPr/>
      </w:pPr>
      <w:r>
        <w:rPr/>
        <w:t>걧剃</w:t>
      </w:r>
      <w:r>
        <w:rPr/>
        <w:t>ⱟ</w:t>
      </w:r>
      <w:r>
        <w:rPr/>
        <w:t>⽮㭟㣂⧂䥞쉎⍚嚥瀱冩恆廂顤䙵杷䓍</w:t>
      </w:r>
      <w:r>
        <w:rPr/>
        <w:t>ꤩ</w:t>
      </w:r>
      <w:r>
        <w:rPr/>
        <w:t>䥆쏂⭡⼩灦慁</w:t>
      </w:r>
      <w:r>
        <w:rPr/>
        <w:t>ꥌꕞ</w:t>
      </w:r>
      <w:r>
        <w:rPr/>
        <w:t>幓쉱摭쉹뇂숣䃂哂쉊떡갵딷迎唱奋慚䌩녂쉕䥌쉪ㅸ坴⭎戻</w:t>
      </w:r>
      <w:r>
        <w:rPr/>
        <w:t>ⱹ</w:t>
      </w:r>
      <w:r>
        <w:rPr/>
        <w:t>ꍙ䆮冬反椴瘰</w:t>
      </w:r>
      <w:r>
        <w:rPr/>
        <w:t>ⱂ</w:t>
      </w:r>
      <w:r>
        <w:rPr/>
        <w:t>䕐甊幒啍灓急帮吭甴椥㬬偫彀⬨⭎䕳꥕침啊숮牺촥眯</w:t>
      </w:r>
      <w:r>
        <w:rPr/>
        <w:t>⣃</w:t>
      </w:r>
      <w:r>
        <w:rPr/>
        <w:t>橍</w:t>
      </w:r>
      <w:r>
        <w:rPr/>
        <w:t>⠻</w:t>
      </w:r>
      <w:r>
        <w:rPr/>
        <w:t>歘䑉摏㙸㉰㬻䥌䘥䝬칱䱦䱵栶梻偏晗⥑䭓城⚵勎漽ꎿ䇂녹癟쉕쉎걬乬쉃ꏂ䙊ꏂ</w:t>
      </w:r>
      <w:r>
        <w:rPr/>
        <w:t>ⱀ</w:t>
      </w:r>
      <w:r>
        <w:rPr/>
        <w:t>쏂⿂⍴獁䕪灱</w:t>
      </w:r>
      <w:r>
        <w:rPr/>
        <w:t>ⲵ</w:t>
      </w:r>
      <w:r>
        <w:rPr/>
        <w:t>䥈硋썈쉔⩹⑞灸太쉅洤效剰쉰懃걠⭸湬</w:t>
      </w:r>
      <w:r>
        <w:rPr/>
        <w:t>ꦮ</w:t>
      </w:r>
      <w:r>
        <w:rPr/>
        <w:t>䌺䧎兾参㑤硘嚿䣂迎슣灄싂倻뭆㙹⛂걉☹</w:t>
      </w:r>
      <w:r>
        <w:rPr/>
        <w:t>ꕂ</w:t>
      </w:r>
      <w:r>
        <w:rPr/>
        <w:t>䩌㙐⨵♫ꍵ걯쉇싂噑妮祖〈䵫套扠ꇎ䐴周彫</w:t>
      </w:r>
      <w:r>
        <w:rPr/>
        <w:t>ⵦ</w:t>
      </w:r>
      <w:r>
        <w:rPr/>
        <w:t>橡侩偠塪偑䖘䬭畹椱슬㙲䥬呴쉏䐺␥긦䥇晵䚱쉨掵⏂♁穘㧂⩐㠹恟</w:t>
      </w:r>
      <w:r>
        <w:rPr/>
        <w:t>ⵙ</w:t>
      </w:r>
      <w:r>
        <w:rPr/>
        <w:t>㍸歾쉌䐱ㅮ쉡矂洫卩浚噖氱暱灃顣㍂㥫畣</w:t>
      </w:r>
      <w:r>
        <w:rPr/>
        <w:t>ⱆ</w:t>
      </w:r>
      <w:r>
        <w:rPr/>
        <w:t>ⵕ</w:t>
      </w:r>
      <w:r>
        <w:rPr/>
        <w:t>浯愬余쵬싂䛂䮿䍞䠪唩ꍑ䕡桁⼲珂싂ꅇ㑬믂쉘쉪㠤䡺쉉쉐㭩䡓칖㉊⹊⭩欰䭹湂껂䎣挮娭佉ꆘ喱愺슩⺏촬䑮凂䙫숻灡놏嚘伬坹♑ꍞ䭇⹩堰㥟䁠敶洴砷쉰㉫塹椱쉃淃塾砦玮攰╚绂㝷칞걇쌫쉅䷃쉓甪믂杳</w:t>
      </w:r>
      <w:r>
        <w:rPr/>
        <w:t>ꥊ</w:t>
      </w:r>
      <w:r>
        <w:rPr/>
        <w:t>ヂ吹㠣뽾䉡啡慆갹揍欥ヂ㌻恏垏䉙呌⌳塠</w:t>
      </w:r>
      <w:r>
        <w:rPr/>
        <w:t>ꔨ</w:t>
      </w:r>
      <w:r>
        <w:rPr/>
        <w:t>あ獕杬⯃䱭恲쉚⥧獥敪洦䍁╒⹱湳場慣輷牀땭喏⸸껍</w:t>
      </w:r>
      <w:r>
        <w:rPr/>
        <w:t>⡊</w:t>
      </w:r>
      <w:r>
        <w:rPr/>
        <w:t>땏儴矂</w:t>
      </w:r>
      <w:r>
        <w:rPr/>
        <w:t>ⲻ</w:t>
      </w:r>
      <w:r>
        <w:rPr/>
        <w:t>並쌴乕㭷쵁㕋길㕲⍺頨⩺㋂喬♭깆場⥤汧焪㩅桘拂습쉉䩳⩬帹顏쵏摫쉙䭶걯䡗あ奀桧櫎ꍢ㵢㡆䰨⩳睴⍸⦩ヂ슡㩘欪噂㣎ꥨ숣琱彐璮弲숬䪩瓂畳晱ㅪ뮻䕀䥤䍘旂㑚婾ꍒ璘捥䆱슿䝹晑</w:t>
      </w:r>
      <w:r>
        <w:rPr/>
        <w:t>ⷂ</w:t>
      </w:r>
      <w:r>
        <w:rPr/>
        <w:t>椴侱싂慆禵⩠槂⭏㖱쉪긺쉦䔳䥱䡭쉨긮挵⫂쉚剸汪庩瑓쉹⸷抡◎怶漲쉮殱쉠쉪넲燂㵹⽉乌촫愰</w:t>
      </w:r>
      <w:r>
        <w:rPr/>
        <w:t>⠹⏂⠽</w:t>
      </w:r>
      <w:r>
        <w:rPr/>
        <w:t>䫂煎拂츭曎㨲뽢⩊갪唱䭹</w:t>
      </w:r>
      <w:r>
        <w:rPr/>
        <w:t>⠳</w:t>
      </w:r>
      <w:r>
        <w:rPr/>
        <w:t>渫㍚♮福才瀱偦瘹摴숫牰搨⵾쉔珂玱元⽉牃⑑</w:t>
      </w:r>
      <w:r>
        <w:rPr/>
        <w:t>ⱟ</w:t>
      </w:r>
      <w:r>
        <w:rPr/>
        <w:t>冣촹䍖瑩싂唪䌬佱晶由辏䐺扢汏숭入傥矂噎⼫칆帮㍲꥗穔爽䭁晥數㍧땸습</w:t>
      </w:r>
      <w:r>
        <w:rPr/>
        <w:t>꧍</w:t>
      </w:r>
      <w:r>
        <w:rPr/>
        <w:t>䁸쉧따⭠ꥮ䠬숯攬潾쉇㨵쵩搶楔ひ猊㋃䧂徬繨㕉偕䅙뽑④梏梮㥔塓숦䡀╄⩍䇂奒惂㌪숷揂땒晎挩偄⭋洪幡싂㍱坑䕴뭺曂넲칁燂걩橆쉂껃嗂⥷</w:t>
      </w:r>
      <w:r>
        <w:rPr/>
        <w:t>Ⱜ</w:t>
      </w:r>
      <w:r>
        <w:rPr/>
        <w:t>䳂爱묯㣂乚䎮拂䜶煺协頦䕌ㅐ싂㩶ꍤ⤰♴恠喩汳㴩싂扐傡剠⨻敧쏂뭭㭭䵨愮</w:t>
      </w:r>
      <w:r>
        <w:rPr/>
        <w:t>⡬</w:t>
      </w:r>
      <w:r>
        <w:rPr/>
        <w:t>㭷㥡䢥稪걺</w:t>
      </w:r>
      <w:r>
        <w:rPr/>
        <w:t>Ⳃ</w:t>
      </w:r>
      <w:r>
        <w:rPr/>
        <w:t>칟뗂</w:t>
      </w:r>
      <w:r>
        <w:rPr/>
        <w:t>꧍</w:t>
      </w:r>
      <w:r>
        <w:rPr/>
        <w:t>䗂佒桞乹冘⥆뭶慫⹓䋂杷硏䁏焳仂洯氤猨猺䶵쌪濂楐痂치⽌姍妱쎘牋㑔晩䬲촪硸쉑携癟敒繮䒬쉥乧⎩稷兆䠬椺넥춬뗂뇂橯犮䥐쉔䐸䉐㈣츪汞쉣╢扣䔶㕢㋂侻</w:t>
      </w:r>
      <w:r>
        <w:rPr/>
        <w:t>Ⳃ</w:t>
      </w:r>
      <w:r>
        <w:rPr/>
        <w:t>啄㩦⽮橰㡤啦㠴⸲쉆奭煘걘湬䥇⽪㩘睫㍱䐦䠣㙈輫挮깞⎻깢습怵⮏㝕璵㵋硊窩桎欻形捸쉨쉰ꄷ⑙顰㬨呅凂㶩뮣㡥</w:t>
      </w:r>
      <w:r>
        <w:rPr/>
        <w:t>ꤷ</w:t>
      </w:r>
      <w:r>
        <w:rPr/>
        <w:t>漻橨䭨쉫⵲㛂</w:t>
      </w:r>
      <w:r>
        <w:rPr/>
        <w:t>ꕡ</w:t>
      </w:r>
      <w:r>
        <w:rPr/>
        <w:t>ꇂ顪⪡儸湙䡠浪桖⩙싃</w:t>
      </w:r>
      <w:r>
        <w:rPr/>
        <w:t>ꕪ</w:t>
      </w:r>
      <w:r>
        <w:rPr/>
        <w:t>ⱪ</w:t>
      </w:r>
      <w:r>
        <w:rPr/>
        <w:t>䴨㍙⩧涏繈兪怵浑姂㩵撏輽싂숬䩖夯唥畢䲩㡨獔獄⫃ꇂ牺埂塋帹㡓㝄䑡㭢偃爺䠱㕏砭⌥쉣啺</w:t>
      </w:r>
      <w:r>
        <w:rPr/>
        <w:t>꧂</w:t>
      </w:r>
      <w:r>
        <w:rPr/>
        <w:t>剫怯橙呆⩍坋ꎻ甪䝀扚뭌䕉慖⹊㩰쉺쉩</w:t>
      </w:r>
      <w:r>
        <w:rPr/>
        <w:t>⠳</w:t>
      </w:r>
      <w:r>
        <w:rPr/>
        <w:t>頩哂椱넪쉁港깨䵉䥋슿썣㷂彭딵並晱쵙쉧⩠</w:t>
      </w:r>
      <w:r>
        <w:rPr/>
        <w:t>ꗂ</w:t>
      </w:r>
      <w:r>
        <w:rPr/>
        <w:t>戤⹺쉞䩆䫂瘷眫婢쏂숳穅灱す⨮쉕</w:t>
      </w:r>
      <w:r>
        <w:rPr/>
        <w:t>ꕥ</w:t>
      </w:r>
      <w:r>
        <w:rPr/>
        <w:t>搫偧䏂汤쉐⤺周澵숷匱浔썟ꥦꅢ浂奕砲楖砦痂啰漱癧廂칮충橩睚㝴츪녯칹☩쉒ꌷ䁬녈</w:t>
      </w:r>
      <w:r>
        <w:rPr/>
        <w:t>ꕃ⥘</w:t>
      </w:r>
      <w:r>
        <w:rPr/>
        <w:t>ꇎ題</w:t>
      </w:r>
      <w:r>
        <w:rPr/>
        <w:t>ⵞ</w:t>
      </w:r>
      <w:r>
        <w:rPr/>
        <w:t>䦘␺噘쉢</w:t>
      </w:r>
      <w:r>
        <w:rPr/>
        <w:t>ⴷ╁</w:t>
      </w:r>
      <w:r>
        <w:rPr/>
        <w:t>썞疿硯촰ꅞ捒櫂椵〵淂燂땊䶬쉁䄴凂</w:t>
      </w:r>
      <w:r>
        <w:rPr/>
        <w:t>⠴</w:t>
      </w:r>
      <w:r>
        <w:rPr/>
        <w:t>瑌氫묷矎쉸堵祲㨪䝀㷂녮⍣침獹슘硱㈰䄰晬놥</w:t>
      </w:r>
      <w:r>
        <w:rPr/>
        <w:t>꧂</w:t>
      </w:r>
      <w:r>
        <w:rPr/>
        <w:t>싂슬</w:t>
      </w:r>
      <w:r>
        <w:rPr/>
        <w:t>ꔬ</w:t>
      </w:r>
      <w:r>
        <w:rPr/>
        <w:t>쉓␻쉇歫촽係䮵㠩䭀슩⭤㡗椪⩁쉚輣ꥹ昱百塷弪䎣凂노⼤㥐</w:t>
      </w:r>
      <w:r>
        <w:rPr/>
        <w:t>Ⱕ</w:t>
      </w:r>
      <w:r>
        <w:rPr/>
        <w:t>칀癖쉀쉋媮㜣ꍚ⻂䖥쉃쉃彈䵍飂</w:t>
      </w:r>
      <w:r>
        <w:rPr/>
        <w:t>⡈䷂</w:t>
      </w:r>
      <w:r>
        <w:rPr/>
        <w:t>쉓ㅞ稸䟂畱⬬㭮浖桂</w:t>
      </w:r>
      <w:r>
        <w:rPr/>
        <w:t>꤫</w:t>
      </w:r>
      <w:r>
        <w:rPr/>
        <w:t>歕⎵㵐⍞</w:t>
      </w:r>
      <w:r>
        <w:rPr/>
        <w:t>⠰</w:t>
      </w:r>
      <w:r>
        <w:rPr/>
        <w:t>䟍㏂慞숮숮湊슣쌨⍓橋繕땯壂㋃祑뭳榻싎摏洶啅</w:t>
      </w:r>
      <w:r>
        <w:rPr/>
        <w:t>ⱟ</w:t>
      </w:r>
      <w:r>
        <w:rPr/>
        <w:t>䕁⭄䔴戱⩥⩖䡡猹쉏溻癣㚣摀뽘䄷뼯椯瀶収琬</w:t>
      </w:r>
      <w:r>
        <w:rPr/>
        <w:t>ꤊ⩴</w:t>
      </w:r>
      <w:r>
        <w:rPr/>
        <w:t>捣녷䬺╵숻⥾䜸쉗♘犩煀⿂㡙丽桘㥐撥뽶傏圹⑓洹琥싃묫㏍⍎癠䑷䉰춡┣㕈偠㍬潖쉃숲煊䥥扡ꅬ偰佈쉯촰䅎䶬珂敷쉙婸숻坴♗</w:t>
      </w:r>
      <w:r>
        <w:rPr/>
        <w:t>ꕂ</w:t>
      </w:r>
      <w:r>
        <w:rPr/>
        <w:t>䛂塣갤繢쵹亣⍱䆥䓂䙂唦弥</w:t>
      </w:r>
      <w:r>
        <w:rPr/>
        <w:t>ꥐ䷂</w:t>
      </w:r>
      <w:r>
        <w:rPr/>
        <w:t>橍坎䨰쉨㧍놱䘪畒枬煁䬣洰㭴噷숺幈Ⓜ㡹ꅞ꧎㍁쌦슬걡䌽䬰䳂倫⾘繉栻쵢灃異兠䄫津⑧幤㝁䡚勂䁅뼤</w:t>
      </w:r>
      <w:r>
        <w:rPr/>
        <w:t>꧍</w:t>
      </w:r>
      <w:r>
        <w:rPr/>
        <w:t>쉫丫뽁橮╋橣</w:t>
      </w:r>
      <w:r>
        <w:rPr/>
        <w:t>Ⳃ</w:t>
      </w:r>
      <w:r>
        <w:rPr/>
        <w:t>뼪繈쵉全硡盂ㅌ䕋⩢ꄵ</w:t>
      </w:r>
      <w:r>
        <w:rPr/>
        <w:t>Ⱘ</w:t>
      </w:r>
      <w:r>
        <w:rPr/>
        <w:t>䰣彯恑皱䎘쉡琪</w:t>
      </w:r>
      <w:r>
        <w:rPr/>
        <w:t>⠮</w:t>
      </w:r>
      <w:r>
        <w:rPr/>
        <w:t>뭮敐⌥卧</w:t>
      </w:r>
      <w:r>
        <w:rPr/>
        <w:t>꧂</w:t>
      </w:r>
      <w:r>
        <w:rPr/>
        <w:t>㈷祥ꄫ颵橃</w:t>
      </w:r>
      <w:r>
        <w:rPr/>
        <w:t>⡞</w:t>
      </w:r>
      <w:r>
        <w:rPr/>
        <w:t>슡슻卶朸癴杉ꍯ頹畩㬸</w:t>
      </w:r>
      <w:r>
        <w:rPr/>
        <w:t>ⵊ</w:t>
      </w:r>
      <w:r>
        <w:rPr/>
        <w:t>⣍</w:t>
      </w:r>
      <w:r>
        <w:rPr/>
        <w:t>䮬䱰㘷斏䒡咘䍙녅㙲⼨爳</w:t>
      </w:r>
      <w:r>
        <w:rPr/>
        <w:t>ⱚ♠</w:t>
      </w:r>
      <w:r>
        <w:rPr/>
        <w:t>ꥋ</w:t>
      </w:r>
      <w:r>
        <w:rPr/>
        <w:t>轞䜹ꆣ伬彉⾥䕯쉹冬썭</w:t>
      </w:r>
      <w:r>
        <w:rPr/>
        <w:t>ꤤ</w:t>
      </w:r>
      <w:r>
        <w:rPr/>
        <w:t>滂녟쉉凂塏偩䩴⩟ㄭ숨迂⬬⥄沣</w:t>
      </w:r>
      <w:r>
        <w:rPr/>
        <w:t>ⷂ</w:t>
      </w:r>
      <w:r>
        <w:rPr/>
        <w:t>䍘樦嚻䛂唸ㅸ潊樬䍚썄番繺珎싂쉁뽠䙒⍔넫떣棃瘪汊⌲぀拂燂숤帲䥏䌩挵噓朦䵳떻䘺뼱晰牪까㐥㥆䰭⸭彔吻㬴⥴穑⪩썖䌴쉶張䩮뭩窩쉟㶮昪歱</w:t>
      </w:r>
      <w:r>
        <w:rPr/>
        <w:t>ⰱ</w:t>
      </w:r>
      <w:r>
        <w:rPr/>
        <w:t>쉤猶쉶䠮䡫㥌灭</w:t>
      </w:r>
      <w:r>
        <w:rPr/>
        <w:t>ꥑ</w:t>
      </w:r>
      <w:r>
        <w:rPr/>
        <w:t>뇂ꅬㅯ㕣뽦㯂票⪘㘻㕌䜬熣뼳</w:t>
      </w:r>
      <w:r>
        <w:rPr/>
        <w:t>⠹</w:t>
      </w:r>
      <w:r>
        <w:rPr/>
        <w:t>䅚祖秃硁究숷璮⵫穦戶甯䔹ㅭꅒ㍙슏쉔ꇂ顋斮썟츪칒剳</w:t>
      </w:r>
      <w:r>
        <w:rPr/>
        <w:t>ⵂ</w:t>
      </w:r>
      <w:r>
        <w:rPr/>
        <w:t>殿塰쉴쵉浑䵂쉶桬旍杇洲</w:t>
      </w:r>
      <w:r>
        <w:rPr/>
        <w:t>ꕳ</w:t>
      </w:r>
      <w:r>
        <w:rPr/>
        <w:t>쉕㒵故</w:t>
      </w:r>
      <w:r>
        <w:rPr/>
        <w:t>Ⲙ</w:t>
      </w:r>
      <w:r>
        <w:rPr/>
        <w:t>ⵉ</w:t>
      </w:r>
      <w:r>
        <w:rPr/>
        <w:t>桶㕣㌸繚껂</w:t>
      </w:r>
      <w:r>
        <w:rPr/>
        <w:t>ⵢ</w:t>
      </w:r>
      <w:r>
        <w:rPr/>
        <w:t>䀶쵘숨␺ㅂ▥也版䥹㑖㈰⍚</w:t>
      </w:r>
      <w:r>
        <w:rPr/>
        <w:t>ꗂ</w:t>
      </w:r>
      <w:r>
        <w:rPr/>
        <w:t>쉲</w:t>
      </w:r>
      <w:r>
        <w:rPr/>
        <w:t>ⶩ</w:t>
      </w:r>
      <w:r>
        <w:rPr/>
        <w:t>㦿劻娤噣</w:t>
      </w:r>
      <w:r>
        <w:rPr/>
        <w:t>ꤣ</w:t>
      </w:r>
      <w:r>
        <w:rPr/>
        <w:t>僂썪敒숲䵣晷䗍㑋䩵ヂ쉚佗숸顐땐戫卖긦㧂㯂칎䅘佹攦⽎儶捁卙걱䟎慲侻딻쵇썧勂啁桒䘩갯犮쉟硩橔呫㈷䩧걢㡖⒱䵋爴믂噰潢敾佂䉍䑂輲セ䵔쉲⚮兏⸰㴫䕯橩溵컂娪㉅╫敥쵊㕵쉞澬숹勂戫畘</w:t>
      </w:r>
      <w:r>
        <w:rPr/>
        <w:t>ꤹ</w:t>
      </w:r>
      <w:r>
        <w:rPr/>
        <w:t>싂桘㠩伴䇂숱扏⤳䥺獉眹⼲伲剨䩸슱乲氷갭쉃別嚡㴳㆘札</w:t>
      </w:r>
      <w:r>
        <w:rPr/>
        <w:t>ⷂ</w:t>
      </w:r>
      <w:r>
        <w:rPr/>
        <w:t>吶晢㑃楮癲穑䰱쉡쌳쉉歊䭐撿</w:t>
      </w:r>
      <w:r>
        <w:rPr/>
        <w:t>Ⱨ⧂</w:t>
      </w:r>
      <w:r>
        <w:rPr/>
        <w:t>稽㵩䁞ꆮ剀쉫슩迂樯</w:t>
      </w:r>
      <w:r>
        <w:rPr/>
        <w:t>ꤴ</w:t>
      </w:r>
      <w:r>
        <w:rPr/>
        <w:t>츦浈浆榩㡔뭶쉫쌰숺♬䂱顖敀凂獹牵犿䛂堊偔橹獵䭹殬摹浊㍆灇䑪㝓顚슬ꅱ摗掏쉚䄦쉩숳ㅫ䂘⸤♗六썄♮䅣兺卧쉈㠪潰쉂䉸쉎慎ꍸ焪嚩晁㵧뭤噭剋偧ㅉ斩ざⒻ⬥䥸</w:t>
      </w:r>
      <w:r>
        <w:rPr/>
        <w:t>ⵗ</w:t>
      </w:r>
      <w:r>
        <w:rPr/>
        <w:t>꺿䥗㊿椮ꍞ婠橄卌剏輪㕀숳䌦싂剳싂䵷嘨唥ギ㨲席祧㕳슻쉉执ꥤ䤭㤯噁⸭㵳ꌱ숣㵇딽江쉞㍮䜬敨껂序兖ぢ猨ꥥ䅷䥐쉣榩⭊兖猻摥坘扔</w:t>
      </w:r>
      <w:r>
        <w:rPr/>
        <w:t>꧂</w:t>
      </w:r>
      <w:r>
        <w:rPr/>
        <w:t>吽晷欻獄偅꺏䩅㮱繙땺쉺</w:t>
      </w:r>
      <w:r>
        <w:rPr/>
        <w:t>ⳍ</w:t>
      </w:r>
      <w:r>
        <w:rPr/>
        <w:t>㵶䕗⒱繙浂⥯睑洫</w:t>
      </w:r>
      <w:r>
        <w:rPr/>
        <w:t>ⵣ</w:t>
      </w:r>
      <w:r>
        <w:rPr/>
        <w:t>⽶㍵깾땨녴╵䝏䩊䶿捬칠呺㑴氦⿂啫乸䧎ꌪ䐯㙬䩦斥硣䵄潇嘸ꅙ偔掱䤦幥楥㉪쉈䱱啀偃뼽䨷쉶眥⨴䍙뭄捅欵捊䁐</w:t>
      </w:r>
      <w:r>
        <w:rPr/>
        <w:t>ꥇ</w:t>
      </w:r>
      <w:r>
        <w:rPr/>
        <w:t>梵掣╥䡩녠剚컂撣健⨯䀹唴땦瞡奭⭐樲橁祄</w:t>
      </w:r>
      <w:r>
        <w:rPr/>
        <w:t>ⱕ</w:t>
      </w:r>
      <w:r>
        <w:rPr/>
        <w:t>顅匰束祩戹晕姂仍秂䦡幺쉎쉲䢥깷쉃硘㫂噳ꇂ核ꍣ活㡾ꍑ䖩쉦ㆥ戶繀ヂ썉煓獀扶촳㭗穑穐擂쉞湭</w:t>
      </w:r>
      <w:r>
        <w:rPr/>
        <w:t>ꕌ</w:t>
      </w:r>
      <w:r>
        <w:rPr/>
        <w:t>㤮奅ꍭ뾡䱍䴭吽곂ㄸ⥴⽉䱺숯啘䎻⩷懂瑪╣愥걟슬⒩砪쉪</w:t>
      </w:r>
      <w:r>
        <w:rPr/>
        <w:t>ⶻ</w:t>
      </w:r>
      <w:r>
        <w:rPr/>
        <w:t>汸①ꍷ福坣枻忂繷暻匳瞥䕴礦㡘彾쉮桟㜩㤴䷎갰䪡쉐ꆡ춘싃쉴⍵⩲㝤祳㉃슣䭨潪泂ꌪ㠻橉츱犩싃쉓灞顋</w:t>
      </w:r>
      <w:r>
        <w:rPr/>
        <w:t>꥓</w:t>
      </w:r>
      <w:r>
        <w:rPr/>
        <w:t>䕬䝰䞣긪⩩媿⍄슿</w:t>
      </w:r>
      <w:r>
        <w:rPr/>
        <w:t>ⱕ</w:t>
      </w:r>
      <w:r>
        <w:rPr/>
        <w:t>儰楲婪椤칑偡⬪ぎ㕲㉪婵懂䝐㮱놩쵊㩗幱긳⹚ꥣ쉚꺡㫂뽆婍歶</w:t>
      </w:r>
      <w:r>
        <w:rPr/>
        <w:t>꧂</w:t>
      </w:r>
      <w:r>
        <w:rPr/>
        <w:t>戵穉硓弣嗎硎䅅頻瀨</w:t>
      </w:r>
      <w:r>
        <w:rPr/>
        <w:t>ꕇ</w:t>
      </w:r>
      <w:r>
        <w:rPr/>
        <w:t>椺녣㙇</w:t>
      </w:r>
      <w:r>
        <w:rPr/>
        <w:t>ⵇ</w:t>
      </w:r>
      <w:r>
        <w:rPr/>
        <w:t>牭拂♨땄╕␽ㆵ慡癉灐䷂ぉ狍䙫瑔䖡拂㴻쉄䩞䱱飂쉧㑒뽣憿晦걂竂秂뾣圬쉌䐪婪딸</w:t>
      </w:r>
      <w:r>
        <w:rPr/>
        <w:t>ⴹ</w:t>
      </w:r>
      <w:r>
        <w:rPr/>
        <w:t>坙䙙䝍쉅⹍穐</w:t>
      </w:r>
      <w:r>
        <w:rPr/>
        <w:t>⡁</w:t>
      </w:r>
      <w:r>
        <w:rPr/>
        <w:t>妻넫⚩稩卪㴪╫⍳뽔恟恣싂桚긯ꅬ䐨㙵桁呫ㄩꥮ䍧⍘</w:t>
      </w:r>
      <w:r>
        <w:rPr/>
        <w:t>꧂</w:t>
      </w:r>
      <w:r>
        <w:rPr/>
        <w:t>拂琵</w:t>
      </w:r>
      <w:r>
        <w:rPr/>
        <w:t>ꤥ</w:t>
      </w:r>
      <w:r>
        <w:rPr/>
        <w:t>䈺</w:t>
      </w:r>
      <w:r>
        <w:rPr/>
        <w:t>ⴶ</w:t>
      </w:r>
      <w:r>
        <w:rPr/>
        <w:t>楤숰啦剞</w:t>
      </w:r>
      <w:r>
        <w:rPr/>
        <w:t>ⰸ</w:t>
      </w:r>
      <w:r>
        <w:rPr/>
        <w:t>䥆姂⬪弽轠愱婩㆏獫㙖窥⽁㡺</w:t>
      </w:r>
      <w:r>
        <w:rPr/>
        <w:t>ꔩ┰</w:t>
      </w:r>
      <w:r>
        <w:rPr/>
        <w:t>嫂煡⑗ㅔ焪呓硔뭂슻</w:t>
      </w:r>
      <w:r>
        <w:rPr/>
        <w:t>ꕱ</w:t>
      </w:r>
      <w:r>
        <w:rPr/>
        <w:t>汶曂栽㉾䙊䞻塚╕冮慙疡祎┪稹䃂쉑</w:t>
      </w:r>
      <w:r>
        <w:rPr/>
        <w:t>Ⳃ</w:t>
      </w:r>
      <w:r>
        <w:rPr/>
        <w:t>䌲晤矃넺儻㔰海剡䰵䯍昶吪瑪⥖㝞池柂睇呶畊䕂</w:t>
      </w:r>
      <w:r>
        <w:rPr/>
        <w:t>ꥉ</w:t>
      </w:r>
      <w:r>
        <w:rPr/>
        <w:t>ⴊ</w:t>
      </w:r>
      <w:r>
        <w:rPr/>
        <w:t>긵啣抮䩎壂㪵婩㡳쉷秂婘噬ꥩ㑬䵀뽵婧癏㕨穑䬶쉾쉾橷⬽┶䅳幂㕄⍐ㆱ</w:t>
      </w:r>
      <w:r>
        <w:rPr/>
        <w:t>⣂</w:t>
      </w:r>
      <w:r>
        <w:rPr/>
        <w:t>슡摥</w:t>
      </w:r>
      <w:r>
        <w:rPr/>
        <w:t>ꕀ</w:t>
      </w:r>
      <w:r>
        <w:rPr/>
        <w:t>䵌싂瑔⎡嘽</w:t>
      </w:r>
      <w:r>
        <w:rPr/>
        <w:t>ⵄ⭺</w:t>
      </w:r>
      <w:r>
        <w:rPr/>
        <w:t>䯂䍉㌴썅硁払</w:t>
      </w:r>
      <w:r>
        <w:rPr/>
        <w:t>⢮</w:t>
      </w:r>
      <w:r>
        <w:rPr/>
        <w:t>娯䂩砣㝳兾쉓剴슱⑯⺩禿灕䅚</w:t>
      </w:r>
      <w:r>
        <w:rPr/>
        <w:t>꤫</w:t>
      </w:r>
      <w:r>
        <w:rPr/>
        <w:t>䥉歄쉖䴺쵄杞⻃䨰숪参䡞♈⒣牾汖硒쉒쉇瑤⥔쉶嫂쉇繧澿쉉</w:t>
      </w:r>
      <w:r>
        <w:rPr/>
        <w:t>⣂</w:t>
      </w:r>
      <w:r>
        <w:rPr/>
        <w:t>㤴纥盂彬煄㘻䱫㝗倴쉫싃</w:t>
      </w:r>
      <w:r>
        <w:rPr/>
        <w:t>ꖬ</w:t>
      </w:r>
      <w:r>
        <w:rPr/>
        <w:t>潂繳㍈⑧歕搫抵㨬쉷曂矂땭숰숰쉪瑓掻硖㇂슩</w:t>
      </w:r>
      <w:r>
        <w:rPr/>
        <w:t>ꕗ</w:t>
      </w:r>
      <w:r>
        <w:rPr/>
        <w:t>㒻䁥촽⎿噓悵뽧厩啐么</w:t>
      </w:r>
      <w:r>
        <w:rPr/>
        <w:t>⡏</w:t>
      </w:r>
      <w:r>
        <w:rPr/>
        <w:t>硡攫末㪘偙⩶⿂儷䡡갯硟兀怶䱄</w:t>
      </w:r>
      <w:r>
        <w:rPr/>
        <w:t>Ɑ⵮</w:t>
      </w:r>
      <w:r>
        <w:rPr/>
        <w:t>䀥㙵뽢㥘⥖</w:t>
      </w:r>
      <w:r>
        <w:rPr/>
        <w:t>ⷂ</w:t>
      </w:r>
      <w:r>
        <w:rPr/>
        <w:t>樽汎憡뼽䐬㑬刲</w:t>
      </w:r>
      <w:r>
        <w:rPr/>
        <w:t>ꤶ</w:t>
      </w:r>
      <w:r>
        <w:rPr/>
        <w:t>Ⱬ</w:t>
      </w:r>
      <w:r>
        <w:rPr/>
        <w:t>㚿汋瑌〤伶㕣瓂䚥㙰㝺䩥灷囂樭䆱枥旂⹠㤣涣墵쉤츫䑎쉓䡍顔䓂乭ꍘ〥媮係╞ꌮ쉓楅싂戵掿画噊숺쉔犻榏橸⥒弯䦩〷</w:t>
      </w:r>
      <w:r>
        <w:rPr/>
        <w:t>ⶬ</w:t>
      </w:r>
      <w:r>
        <w:rPr/>
        <w:t>嚩㭔䨪椭楃癐뇂⫂⩲䏂뭕뽺浍㐤顕땙物㔨쉒뗂␽ꥣ㞬䰤挵湕扎䪥掬䡦㍟穮䳂䴦浒䵹Ⓧ</w:t>
      </w:r>
      <w:r>
        <w:rPr/>
        <w:t>ꕅ</w:t>
      </w:r>
      <w:r>
        <w:rPr/>
        <w:t>癕亘勂儻斮杲㧎丹</w:t>
      </w:r>
      <w:r>
        <w:rPr/>
        <w:t>⢩</w:t>
      </w:r>
      <w:r>
        <w:rPr/>
        <w:t>仂䈻ぬ</w:t>
      </w:r>
      <w:r>
        <w:rPr/>
        <w:t>⠸</w:t>
      </w:r>
      <w:r>
        <w:rPr/>
        <w:t>禣竂堻剸唻땊䈪㭖桋숥쉒楸쉋ꅨ⩧溻◂쵨㝎쵏䀭淂⑸䈶쉃뗂곃䫂儻꥔㞮㵮敗枥췂㡞⿂捵䝘摳煳㷃⨻ㅆ㑍繙ㄥ千炩挥떏䕑䓃浄框䰫䇂슡ꍅ堣쉇櫎숷䥔䵺䩰⹁숨䝟㑵썊啯㑘㴤㕹㭠떏Ⓨ䍍㤻氱㊩ㅡ浲㊣㚘绂湌슱狎晀䩍弸䢱歓ꅒ奶䝍숭슬砽縪祵瘫祶璻潓썙㉄⩈䤪⑹輤⒏⫂䭸汤眮恀갯갨搱쵬䂩숯瑩㑚쉷憻䬹燍婧⯂⨻捏㩳㙕⥧媿婗儲ꄫ䖩噮⩆䙰塸䀶呏汰갽婨啩☱ㆡ䁉輤뿂傩偵츮썲</w:t>
      </w:r>
      <w:r>
        <w:rPr/>
        <w:t>ⴽ</w:t>
      </w:r>
      <w:r>
        <w:rPr/>
        <w:t>슬匪淂㶮頩䒵䭤梥磂媿⑍쉣䝪橷呡浉☫畨䕾쉫ꌰ璿</w:t>
      </w:r>
      <w:r>
        <w:rPr/>
        <w:t>ꕀ</w:t>
      </w:r>
      <w:r>
        <w:rPr/>
        <w:t>䡏剘싂共勂⯎㩟瀯繁␯ㅑ⽏䑂싂묲䪿壂숪竃쉘き㢘剡칅쉡㷍쉯䡃燂顄䝠㡕坶纵䫂ヂ煘⽹噩⍈넯</w:t>
      </w:r>
      <w:r>
        <w:rPr/>
        <w:t>ⵥ</w:t>
      </w:r>
      <w:r>
        <w:rPr/>
        <w:t>剹㭲捏䠪㙋捺쌯皿싂숻湏䑶䉤㯎숨上⩉⭌業㭒坢⩲꥖晇姂</w:t>
      </w:r>
      <w:r>
        <w:rPr/>
        <w:t>ꦱ</w:t>
      </w:r>
      <w:r>
        <w:rPr/>
        <w:t>瑌쉰兲쉥䤪迃</w:t>
      </w:r>
      <w:r>
        <w:rPr/>
        <w:t>ꦵ</w:t>
      </w:r>
      <w:r>
        <w:rPr/>
        <w:t>㔮⿃䁥⒣䑙慶け湟栫䴮</w:t>
      </w:r>
      <w:r>
        <w:rPr/>
        <w:t>ⶻ</w:t>
      </w:r>
      <w:r>
        <w:rPr/>
        <w:t>噄䫍</w:t>
      </w:r>
      <w:r>
        <w:rPr/>
        <w:t>ꤩ</w:t>
      </w:r>
      <w:r>
        <w:rPr/>
        <w:t>唯숻⫃ꌽ껂䲱뽤䓂桉슣뽠䭋倲ꍺ䵧쉍긪抮⤭⬦⺻쎩쉊漤䡵䕐숺匹䣂䉵</w:t>
      </w:r>
      <w:r>
        <w:rPr/>
        <w:t>ꕵ</w:t>
      </w:r>
      <w:r>
        <w:rPr/>
        <w:t>壂넪⩕沘ꍄ庿썗⽣녕쌥墮ꄦ쉣숷瑶㑣␬顩䅾瞡䙲슱侩뼦ꏂ正僃䛂⨻獎穀녚冩㩎슡兙䉆⭭炻優㙕쉱꥗㑤䨽懍</w:t>
      </w:r>
      <w:r>
        <w:rPr/>
        <w:t>ꗂ</w:t>
      </w:r>
      <w:r>
        <w:rPr/>
        <w:t>䏂䶡썃숽⑳媵䵮䕴浾焻ㅸ⽢묮㙔摄㥮땑⩘䁉吽䨮忂㇂䘯㡲㈷㙏걂秂㩤ꍫ㧂⾣</w:t>
      </w:r>
      <w:r>
        <w:rPr/>
        <w:t>ꔻ</w:t>
      </w:r>
      <w:r>
        <w:rPr/>
        <w:t>뽩盂쉬䩓뼭㦿䞱夷⌰乶执䑨☣쵎⪩瀮숱歹㕉ꆏ쉇墱奍깆怵煍櫂繐㙡噩츫仂</w:t>
      </w:r>
      <w:r>
        <w:rPr/>
        <w:t>ⵆ</w:t>
      </w:r>
      <w:r>
        <w:rPr/>
        <w:t>䨲썂╥ꥵ䱘摓檥䕇싂䅸澻亡땋⑥瀱䍉䡰싂皩㡘䉕歃纥</w:t>
      </w:r>
      <w:r>
        <w:rPr/>
        <w:t>Ⳃ</w:t>
      </w:r>
      <w:r>
        <w:rPr/>
        <w:t>䍟繋긫嚥橠긪숳캻╧숷楺刪浧䅵껎啳颥捒嚱灈⩏䂩亡쉧顭晋╱⑤亡⨩묭⥋摚䅙㥤䰪칒湕䂱싂㙑火䏂掻㑠䄪捞幘坎㑞憥报灕婊㨱ꄣ㪱㩴䘥牚ど췂硑쌮偌汎况␯歉땙猪扞쉄煶걺幦才걂甮兑⍨싂⩂灾揂琯䗎捋䉋倫乓夵㭮⿂欨帯ꅁ噆㥮㚿㧂へ䭡╲쌴京潩㴸䭔轫浩昳倲⽮</w:t>
      </w:r>
      <w:r>
        <w:rPr/>
        <w:t>ꥋ</w:t>
      </w:r>
      <w:r>
        <w:rPr/>
        <w:t>搸朣</w:t>
      </w:r>
      <w:r>
        <w:rPr/>
        <w:t>ꗍ</w:t>
      </w:r>
      <w:r>
        <w:rPr/>
        <w:t>㶬桦瑞⪥</w:t>
      </w:r>
      <w:r>
        <w:rPr/>
        <w:t>ꥏ</w:t>
      </w:r>
      <w:r>
        <w:rPr/>
        <w:t>䤪䩱洯楘斻㨪汎쉕⬮</w:t>
      </w:r>
      <w:r>
        <w:rPr/>
        <w:t>ⱄⳂ</w:t>
      </w:r>
      <w:r>
        <w:rPr/>
        <w:t>ꥥ㬩卞㢬긲ㅣ㉲ㅹ촹⌴硩걂祬曂浂쉫坳쉐㤪姃煐㫂숫侥䥏姂䀽䕂娷</w:t>
      </w:r>
      <w:r>
        <w:rPr/>
        <w:t>⡄</w:t>
      </w:r>
      <w:r>
        <w:rPr/>
        <w:t>漴䇂倲唸㚏ꅤ塃线灱振儣忂昸柍㠶牰쉂⦵쵅嗂枿⎘顃湃⍟䤣项氱싂㘬땰幦啗凂쉰깣䳂恀矂ꇍ㷂슿ꥮ⨦单䁡纬穫兺뼬䜩掩浌䑳㠥楷涏搳縳</w:t>
      </w:r>
      <w:r>
        <w:rPr/>
        <w:t>ꔪ</w:t>
      </w:r>
      <w:r>
        <w:rPr/>
        <w:t>䡥쉡輦椤纣䃂츮䁄物쉟娭慄啞啇务犩䉄䜦껂䕂楾쉢畠冏䁭㘣겱쉩扙캥乍싂㥦侬暬䌦坮슿ꅬ</w:t>
      </w:r>
      <w:r>
        <w:rPr/>
        <w:t>⡫</w:t>
      </w:r>
      <w:r>
        <w:rPr/>
        <w:t>㘱걺顙沬丷䓂啬䨤稭㙢䔫摔쉵⤰劻眹㌸䍈㥗⽾珂⴪珂樴㵃稦⸤싂뭳㟃轱</w:t>
      </w:r>
      <w:r>
        <w:rPr/>
        <w:t>ⶏ</w:t>
      </w:r>
      <w:r>
        <w:rPr/>
        <w:t>㌦炥⤩싂䭵兓숹樣㭐갷坂</w:t>
      </w:r>
      <w:r>
        <w:rPr/>
        <w:t>ⵄ</w:t>
      </w:r>
      <w:r>
        <w:rPr/>
        <w:t>㊘侏勂䘊殬恈頬ꏂ</w:t>
      </w:r>
      <w:r>
        <w:rPr/>
        <w:t>ꖩ</w:t>
      </w:r>
      <w:r>
        <w:rPr/>
        <w:t>㕮</w:t>
      </w:r>
      <w:r>
        <w:rPr/>
        <w:t>ꥋ</w:t>
      </w:r>
      <w:r>
        <w:rPr/>
        <w:t>㤹偯㋂佡㧂넲녩昭䅢⑎쉈꺬⵷眮檏牥쉸슿♄䒵⺬櫂桹呧㠪㵇劻捈춿䔪㣎潀┸걣姂摴爲偣滃櫃栺뽨㶘⼦⹆㭭浠㍦䆏哂ꥫ쉦剀䵣썉妘扐ꥤ겮䍘㜥〦眮杋䨲☱㟂</w:t>
      </w:r>
      <w:r>
        <w:rPr/>
        <w:t>Ȿ</w:t>
      </w:r>
      <w:r>
        <w:rPr/>
        <w:t>嘮埂慦䕬弨栦漽㐭쉆獢䝓牸剥⬳偧樸</w:t>
      </w:r>
      <w:r>
        <w:rPr/>
        <w:t>ꖣ</w:t>
      </w:r>
      <w:r>
        <w:rPr/>
        <w:t>䡺⤶뼥漫</w:t>
      </w:r>
      <w:r>
        <w:rPr/>
        <w:t>ꕃ</w:t>
      </w:r>
      <w:r>
        <w:rPr/>
        <w:t>姍쉌㉷啶뽶た㤩䠬ꅚ瑃숵䌬顔㤹⾵㭺轓䵘㑄湮嗃牭ꄹ䩓숨쉋㦏슩䇂깒楇恭穸䭠廂呭쉧在싂⻂쉧㕮硕㘦숸┥灪栥⹇摡䲻坋☳捶䕭奷怰싂獯㣂䎱暘坒恒奸㐮㧂癍甩斱㍘</w:t>
      </w:r>
      <w:r>
        <w:rPr/>
        <w:t>꧃</w:t>
      </w:r>
      <w:r>
        <w:rPr/>
        <w:t>怤灤㡫䍩か䉓丬穥</w:t>
      </w:r>
      <w:r>
        <w:rPr/>
        <w:t>ⲻ</w:t>
      </w:r>
      <w:r>
        <w:rPr/>
        <w:t>⺬澏◂㡧녬쉪煎</w:t>
      </w:r>
      <w:r>
        <w:rPr/>
        <w:t>ꕩꖵ</w:t>
      </w:r>
      <w:r>
        <w:rPr/>
        <w:t>숸⹗쉊怳⑈爹⨱恤轪梻㔤怦䭵⌶㜩吮쉧甪쉢㵈䭧녑</w:t>
      </w:r>
      <w:r>
        <w:rPr/>
        <w:t>ꕧ⨽</w:t>
      </w:r>
      <w:r>
        <w:rPr/>
        <w:t>坚硶栨轁瓂ꍴ㋂浣㶏䙌繑⍲挸뽐䖣塃</w:t>
      </w:r>
      <w:r>
        <w:rPr/>
        <w:t>ꤻ</w:t>
      </w:r>
      <w:r>
        <w:rPr/>
        <w:t>牕⪩</w:t>
      </w:r>
      <w:r>
        <w:rPr/>
        <w:t>ⳃ</w:t>
      </w:r>
      <w:r>
        <w:rPr/>
        <w:t>䍆쉾</w:t>
      </w:r>
      <w:r>
        <w:rPr/>
        <w:t>ⴲ</w:t>
      </w:r>
      <w:r>
        <w:rPr/>
        <w:t>洣㢿湅伲晣숵⺬纩⽍▻偉ꅧ秂뭌㘪⽲㝺</w:t>
      </w:r>
      <w:r>
        <w:rPr/>
        <w:t>ꤳ</w:t>
      </w:r>
      <w:r>
        <w:rPr/>
        <w:t>彎Ⓧ偡ꥡ埂䨹땺牠䙃╊⩘杹亱숣栣䉄繦㔦⎡琫幏</w:t>
      </w:r>
      <w:r>
        <w:rPr/>
        <w:t>Ⳃ</w:t>
      </w:r>
      <w:r>
        <w:rPr/>
        <w:t>畸㑅숥㒣擂㮣㙬呪媩繸</w:t>
      </w:r>
      <w:r>
        <w:rPr/>
        <w:t>ꦡ</w:t>
      </w:r>
      <w:r>
        <w:rPr/>
        <w:t>杍嚬③璱⑔⺱⍖硬㥸⧎晵爽⸤쉢䉒婺䑳㩩쉍㙡怬쉴싂疣啦쉱䷂个◂暻奀⮘怨汀䤬噏</w:t>
      </w:r>
      <w:r>
        <w:rPr/>
        <w:t>ⵅ</w:t>
      </w:r>
      <w:r>
        <w:rPr/>
        <w:t>䥔썴ꌱ彴숬</w:t>
      </w:r>
      <w:r>
        <w:rPr/>
        <w:t>ⵏ</w:t>
      </w:r>
      <w:r>
        <w:rPr/>
        <w:t>슣噆숮䰷慱</w:t>
      </w:r>
      <w:r>
        <w:rPr/>
        <w:t>ꦮ</w:t>
      </w:r>
      <w:r>
        <w:rPr/>
        <w:t>颏싍烂氵갲瑰⺮쉞땳ㅂ⩲ꇂ㤱懂뽟깬㝒䞣♡캬춻䥱楸李⹢숥㢣捪녯쉟佂⑇㵙</w:t>
      </w:r>
      <w:r>
        <w:rPr/>
        <w:t>ⵂ</w:t>
      </w:r>
      <w:r>
        <w:rPr/>
        <w:t>ⱅ</w:t>
      </w:r>
      <w:r>
        <w:rPr/>
        <w:t>迂䱙拂祊⵶쉈嘲湨╾⍳⍎䀵愨幫ぢ쉉帱呵⩍⿂㖣곍娯ꎩ촸䗂㥈</w:t>
      </w:r>
      <w:r>
        <w:rPr/>
        <w:t>ꕅ</w:t>
      </w:r>
      <w:r>
        <w:rPr/>
        <w:t>温䶡埂ꄸ夬뾵橾睪䦿曂ꥷ</w:t>
      </w:r>
      <w:r>
        <w:rPr/>
        <w:t>⡂</w:t>
      </w:r>
      <w:r>
        <w:rPr/>
        <w:t>橏㐭䀻㙚ꥮ녟渴╕긫あ矂㠭뼭쵌쉷䡮琻꥔ぶ침㎻剌灃뽍쉋繕쉠㵏婃┯癙뭵㑾䉅い匥⑈敁異扣㪩噤娯䑨渹㝩噵套숣⩒䖏䔬浊纣쉯싂桬檩䕆剘晥䙌노숨땇㤤偡媣嘪牪癗欦榣䨵彾䰻</w:t>
      </w:r>
      <w:r>
        <w:rPr/>
        <w:t>⡄</w:t>
      </w:r>
      <w:r>
        <w:rPr/>
        <w:t>桪颬濎穓摺⫂☫囃汕ꆵ㜮㖥桳氩卶⤥祱</w:t>
      </w:r>
      <w:r>
        <w:rPr/>
        <w:t>ⵯ</w:t>
      </w:r>
      <w:r>
        <w:rPr/>
        <w:t>啮䠫䉎灶⒣⩄</w:t>
      </w:r>
      <w:r>
        <w:rPr/>
        <w:t>ⵂ</w:t>
      </w:r>
      <w:r>
        <w:rPr/>
        <w:t>딊슥兇⨤偭␴⨬啙㦩㑴걙䜦佾櫂㕠</w:t>
      </w:r>
      <w:r>
        <w:rPr/>
        <w:t>ⰶ</w:t>
      </w:r>
      <w:r>
        <w:rPr/>
        <w:t>䘦쉂惎䅁湍썅䔨睩飂</w:t>
      </w:r>
      <w:r>
        <w:rPr/>
        <w:t>ⱡ⡣╲</w:t>
      </w:r>
      <w:r>
        <w:rPr/>
        <w:t>쉎歳灄㕌㈵묬態樫穊⼪⨥唺皘斏啡勍殥썣櫎䵀깣刹掩䌭禬歷䩮卩媬숱</w:t>
      </w:r>
      <w:r>
        <w:rPr/>
        <w:t>ꖬ</w:t>
      </w:r>
      <w:r>
        <w:rPr/>
        <w:t>䕓뭠娶砺丽깄颿녶ꅄ슩싂磂㭠㡑◂쉘⭷䱕슏咬溮㌬넯截䵖扆㧂䠫뭡慧晲橩쉙ꅤ盂栯㤤哂扩徬牆慍娣橣墩ぇ繊㭸㭾⥦瘭⥴䙸噡┦䬱぀杳⧂걄쵸硉䭙畺㙕坵쉪稲㉱氩Ⓜ牨娻쵢䠻䡬뭰彭⤤㵦繉싂慚⪬ꅗ湾뽳䜰焪ꅎ秂⍮佱䴹捌⻂㘮ꅇ싂哂㕡婡瘤⤮顆싍䩅㟍䡶㥳슩婐佱䐹㘹眱値⑭ꍍ当쉆㫂䵣猵⪩㒿据漨㶵彫瑪쉹燂썴䁺▩戮␩⩟嗂乹幣睞丷때廎煂凂晋㵟싂媩싍樸䖵轠扏⚬슏쉳㦡䘬숪䐳仂╂ㄤꍸ뽡偡䵣㕹凂湞㙰쉌婈숵瘯礪</w:t>
      </w:r>
      <w:r>
        <w:rPr/>
        <w:t>⡲</w:t>
      </w:r>
      <w:r>
        <w:rPr/>
        <w:t>䍶⮱漹㌫䫂湰깒㐯걍婖杸㙞♁⩪檿砨갦쉭桌牣㝃땢깣쉒戲片并捆乡汫㙳䍮猴칲떏䥐ㄫ䅙숷殩쉾ꥬ␪㴣䨳㫎䐨⥟䅚Ⓜ╘뼩㊮䛂♅煫⩚揃洸坴兂</w:t>
      </w:r>
      <w:r>
        <w:rPr/>
        <w:t>Ⳃ</w:t>
      </w:r>
      <w:r>
        <w:rPr/>
        <w:t>慄曂䩌㐹뽬楎</w:t>
      </w:r>
      <w:r>
        <w:rPr/>
        <w:t>⡮</w:t>
      </w:r>
      <w:r>
        <w:rPr/>
        <w:t>灂伦䝍㡔亩⻎潬䭳禥敤㩰ꍮ瑺㍂㦩⥈슱슘䨸슿㧂쉒䃂㭊䧂界㛂嚬畎彷ァꍨ쎩瑧䅈㋂捐桓湚㉓㤶惂䅩䥦沘땟呌硣쎏啭╉扯䐯⿂</w:t>
      </w:r>
      <w:r>
        <w:rPr/>
        <w:t>ꕂ</w:t>
      </w:r>
      <w:r>
        <w:rPr/>
        <w:t>䲱슻充䉮쏂쉘轭⵮ꄩ橫</w:t>
      </w:r>
      <w:r>
        <w:rPr/>
        <w:t>⡔</w:t>
      </w:r>
      <w:r>
        <w:rPr/>
        <w:t>㔱쉟㵐▩姂⨺瑳棂╢姂婘⮥幞䩔㘳嘴斬ꅤꇂ싂갭쉮㓃愬♌⭢灇瀯县擎㎥쉑犩い䡔洣䥺椺딸猷娲♕뭡䡅扠樫潖佳敧뭋⨩</w:t>
      </w:r>
      <w:r>
        <w:rPr/>
        <w:t>⢣</w:t>
      </w:r>
      <w:r>
        <w:rPr/>
        <w:t>ⴳ┤</w:t>
      </w:r>
      <w:r>
        <w:rPr/>
        <w:t>慰㌹ꌶ숩㉵䙞䏂暱䅪⨩녯</w:t>
      </w:r>
      <w:r>
        <w:rPr/>
        <w:t>ꗂ</w:t>
      </w:r>
      <w:r>
        <w:rPr/>
        <w:t>㌵偡さ</w:t>
      </w:r>
      <w:r>
        <w:rPr/>
        <w:t>ⴴ</w:t>
      </w:r>
      <w:r>
        <w:rPr/>
        <w:t>攣凂쉁ㅢ桄幕⭇捰쉯㜶걎卵갦⭙樯䥂넷⸫䵊䕟噣넴㝌⥰쌥갶싂쉇儬轀▣싂轇炡⥥⬣숻祊⪮㞥쉥䵊傮</w:t>
      </w:r>
      <w:r>
        <w:rPr/>
        <w:t>ꦏ</w:t>
      </w:r>
      <w:r>
        <w:rPr/>
        <w:t>䩆䏂딶쉱⽋㥴㍞⏂쉕녧祑⽸㥰쉠憡</w:t>
      </w:r>
      <w:r>
        <w:rPr/>
        <w:t>ꤵ</w:t>
      </w:r>
      <w:r>
        <w:rPr/>
        <w:t>숬촩䍄뭘䡧硫䭺␊ꎵ䈬楮晣汭係癃碡窩숻牷涬䡨瑧썋由渺捐</w:t>
      </w:r>
      <w:r>
        <w:rPr/>
        <w:t>ⱌ</w:t>
      </w:r>
      <w:r>
        <w:rPr/>
        <w:t>㭮䭡뽍깸</w:t>
      </w:r>
      <w:r>
        <w:rPr/>
        <w:t>ꔰ</w:t>
      </w:r>
      <w:r>
        <w:rPr/>
        <w:t>슏땡㜵</w:t>
      </w:r>
      <w:r>
        <w:rPr/>
        <w:t>ⵏ</w:t>
      </w:r>
      <w:r>
        <w:rPr/>
        <w:t>扆猪師奀冮硒㩱彶歲</w:t>
      </w:r>
      <w:r>
        <w:rPr/>
        <w:t>ꤸ</w:t>
      </w:r>
      <w:r>
        <w:rPr/>
        <w:t>ㅣ歁</w:t>
      </w:r>
      <w:r>
        <w:rPr/>
        <w:t>ꥊ</w:t>
      </w:r>
      <w:r>
        <w:rPr/>
        <w:t>〯牚⪵</w:t>
      </w:r>
      <w:r>
        <w:rPr/>
        <w:t>꧂</w:t>
      </w:r>
      <w:r>
        <w:rPr/>
        <w:t>뭰繆㌤㍪쉮ꆏ⥷歀䞩⨶㉩㑘쌹ꍍ帤杨掿捆쉵扪⧂쉾㯂熥灨㘰盂┮⥇摲啒䅙캏䋎䙠戸搽⭗쉆쉾긴憻璮⪩칷〣</w:t>
      </w:r>
      <w:r>
        <w:rPr/>
        <w:t>⡘</w:t>
      </w:r>
      <w:r>
        <w:rPr/>
        <w:t>䭗┣䜮歸⑵琭噯숳㠲쉘䔥滂㚱◂攺</w:t>
      </w:r>
      <w:r>
        <w:rPr/>
        <w:t>ꖿ⍩</w:t>
      </w:r>
      <w:r>
        <w:rPr/>
        <w:t>무쉸ꅳ摴⩀㕶䥖朻㑶츨浾汎捺佹녎佯</w:t>
      </w:r>
      <w:r>
        <w:rPr/>
        <w:t>ⵍ</w:t>
      </w:r>
      <w:r>
        <w:rPr/>
        <w:t>奁稶ネ癧汶숴䀹⪩沩㏂乧䛂㊬⍭䷍싂噌㜤싂㍁繵唽畣⤮癓쉦㧂ꥨ䱇</w:t>
      </w:r>
      <w:r>
        <w:rPr/>
        <w:t>ꕏ</w:t>
      </w:r>
      <w:r>
        <w:rPr/>
        <w:t>㥭⽍㣂杩♍뾘⍮恈쉊⮱㑄壂뽇䩸浠牷稩绂礻灚㑍恾䐩朣춱숤頩纩䵥䐪婖컂쉐싂夯䵸兪숨斩澻䙅畦⥺教ご媩啘癴뭑剂䉌⥋㉑칎庥慎쉍汐䥈</w:t>
      </w:r>
      <w:r>
        <w:rPr/>
        <w:t>ꕭ</w:t>
      </w:r>
      <w:r>
        <w:rPr/>
        <w:t>썋㑊䑖㕌徬捳沵侣숶춏숣歭㍦欰䒻娻㡮⨸杸樱䴷㕷⫎⌳㥏段⪿⩰쉑刮摒灳煢懂祊爫숴猸晳乩숺楣扪뭌ㅰ輣</w:t>
      </w:r>
      <w:r>
        <w:rPr/>
        <w:t>Ⱘ</w:t>
      </w:r>
      <w:r>
        <w:rPr/>
        <w:t>厏攤䝆煎攵犵슬</w:t>
      </w:r>
      <w:r>
        <w:rPr/>
        <w:t>⡏</w:t>
      </w:r>
      <w:r>
        <w:rPr/>
        <w:t>兪潥䴲</w:t>
      </w:r>
      <w:r>
        <w:rPr/>
        <w:t>⡂</w:t>
      </w:r>
      <w:r>
        <w:rPr/>
        <w:t>ㅸ枥䇂깾盂積</w:t>
      </w:r>
      <w:r>
        <w:rPr/>
        <w:t>ⴣ</w:t>
      </w:r>
      <w:r>
        <w:rPr/>
        <w:t>仂壎⸳⽮榏㝎娤欳</w:t>
      </w:r>
      <w:r>
        <w:rPr/>
        <w:t>ꤩ</w:t>
      </w:r>
      <w:r>
        <w:rPr/>
        <w:t>⠥</w:t>
      </w:r>
      <w:r>
        <w:rPr/>
        <w:t>쉃疵뽩쉯⪵쵠䆵瘯牳</w:t>
      </w:r>
      <w:r>
        <w:rPr/>
        <w:t>ꗂ</w:t>
      </w:r>
      <w:r>
        <w:rPr/>
        <w:t>呌塀ꍖ⌱浒╅繇整入甬竃</w:t>
      </w:r>
      <w:r>
        <w:rPr/>
        <w:t>ꗂ</w:t>
      </w:r>
      <w:r>
        <w:rPr/>
        <w:t>浇〶穒噇风㩁䚬圻砨녓㈭㬫숵㷂깆疻仂⚿갹㝀⮱制祔ㅘ槂䉱樰楏洲┽煢</w:t>
      </w:r>
      <w:r>
        <w:rPr/>
        <w:t>ꤵ</w:t>
      </w:r>
      <w:r>
        <w:rPr/>
        <w:t>䥠ꏂ柂⧃漹乃</w:t>
      </w:r>
      <w:r>
        <w:rPr/>
        <w:t>꧂</w:t>
      </w:r>
      <w:r>
        <w:rPr/>
        <w:t>棍ꍟ☯껂</w:t>
      </w:r>
      <w:r>
        <w:rPr/>
        <w:t>ꔫ</w:t>
      </w:r>
      <w:r>
        <w:rPr/>
        <w:t>祰䫂⸶汩놏啙松䌭ꅊ滂슱</w:t>
      </w:r>
      <w:r>
        <w:rPr/>
        <w:t>ꤤꗂ</w:t>
      </w:r>
      <w:r>
        <w:rPr/>
        <w:t>咿潖牄♖⌰갦쉲숮싂╫䭌千窏ㆡ␫琽乥쉉㨲禣䟂숪牗싃燂䜲넩幱숳쉇숩䙸轢椦ァ</w:t>
      </w:r>
      <w:r>
        <w:rPr/>
        <w:t>ꔩ</w:t>
      </w:r>
      <w:r>
        <w:rPr/>
        <w:t>㵒呏儻䓂嘶⪻</w:t>
      </w:r>
      <w:r>
        <w:rPr/>
        <w:t>ꖣ</w:t>
      </w:r>
      <w:r>
        <w:rPr/>
        <w:t>䃂盎顶걶㒩䉦⫍強煆㧂琩兕䍈婑쉈顔쉹㌫疥此칢硑渪泎洬ㄦ╠祂䕸頽쉵긶摵扠磂弪쉥稪呈㥵노ꅄ慡쉚⏂扨</w:t>
      </w:r>
      <w:r>
        <w:rPr/>
        <w:t>ꥌ⪵</w:t>
      </w:r>
      <w:r>
        <w:rPr/>
        <w:t>穦づ㯂願䉣⽇</w:t>
      </w:r>
      <w:r>
        <w:rPr/>
        <w:t>⣂</w:t>
      </w:r>
      <w:r>
        <w:rPr/>
        <w:t>怨</w:t>
      </w:r>
      <w:r>
        <w:rPr/>
        <w:t>⠴</w:t>
      </w:r>
      <w:r>
        <w:rPr/>
        <w:t>숳㭭숫㡎䑺殏洫</w:t>
      </w:r>
      <w:r>
        <w:rPr/>
        <w:t>ꥎ</w:t>
      </w:r>
      <w:r>
        <w:rPr/>
        <w:t>哃啖刦幅㭤毂䆡㎏䡟䭹</w:t>
      </w:r>
      <w:r>
        <w:rPr/>
        <w:t>ⱑ</w:t>
      </w:r>
      <w:r>
        <w:rPr/>
        <w:t>栳⸱毂奡쉡꺏䕄䑆쉾㑱獫</w:t>
      </w:r>
      <w:r>
        <w:rPr/>
        <w:t>ꕣ</w:t>
      </w:r>
      <w:r>
        <w:rPr/>
        <w:t>猷䠵⻂썂彠ꅒ슣숲ꅅ㜊⥸獠쉦쌵䅍</w:t>
      </w:r>
      <w:r>
        <w:rPr/>
        <w:t>ꕃ</w:t>
      </w:r>
      <w:r>
        <w:rPr/>
        <w:t>㘥䓂彳┶杴偎캱㥘㩀㩓愯栵〺汋딸祩㩅帴匪쉋ꏂ俍⹒슣夹㥵쉇揂㍱</w:t>
      </w:r>
      <w:r>
        <w:rPr/>
        <w:t>ⱅ</w:t>
      </w:r>
      <w:r>
        <w:rPr/>
        <w:t>쉲織㮵颩娫㙶穐싍⦣挨僂㔺깾捏竂싎䥳彈</w:t>
      </w:r>
      <w:r>
        <w:rPr/>
        <w:t>⣂</w:t>
      </w:r>
      <w:r>
        <w:rPr/>
        <w:t>㉧牶䯎晟䤺⩀捆䵳☨쉒䩀溻庥싂捾</w:t>
      </w:r>
      <w:r>
        <w:rPr/>
        <w:t>Ⱞ</w:t>
      </w:r>
      <w:r>
        <w:rPr/>
        <w:t>嗃䭠</w:t>
      </w:r>
      <w:r>
        <w:rPr/>
        <w:t>ꕳ</w:t>
      </w:r>
      <w:r>
        <w:rPr/>
        <w:t>瀶牘轍ꄲ畕摇潹</w:t>
      </w:r>
      <w:r>
        <w:rPr/>
        <w:t>ꤤ</w:t>
      </w:r>
      <w:r>
        <w:rPr/>
        <w:t>反㥦넪㥕兴䯂戥╤渰ォ␰㘭轚㧂⽇忂㭀㑄啁䡞</w:t>
      </w:r>
      <w:r>
        <w:rPr/>
        <w:t>⠷</w:t>
      </w:r>
      <w:r>
        <w:rPr/>
        <w:t>䨰뼭䤶猹뽄싂祾空㍨软㞡쉈㎥汧꺿쉘濂倷奥숱ꌸ╺椣剮甯㧂湄쉭颮쉵噲段쉤</w:t>
      </w:r>
      <w:r>
        <w:rPr/>
        <w:t>ꔳ⒡</w:t>
      </w:r>
      <w:r>
        <w:rPr/>
        <w:t>츥稫倶䦘䡢倩⩦㛂繟쎥窻</w:t>
      </w:r>
      <w:r>
        <w:rPr/>
        <w:t>꥓</w:t>
      </w:r>
      <w:r>
        <w:rPr/>
        <w:t>璩㭙㵵䄶浰愨쉆磂啺晢췂汏䜳</w:t>
      </w:r>
      <w:r>
        <w:rPr/>
        <w:t>⣂⥮</w:t>
      </w:r>
      <w:r>
        <w:rPr/>
        <w:t>攸繶幫쏃뮱쉋挦䢣㐸㥪剪쉑䄳彎쉷攬刽瓂柍</w:t>
      </w:r>
      <w:r>
        <w:rPr/>
        <w:t>ꦬ</w:t>
      </w:r>
      <w:r>
        <w:rPr/>
        <w:t>祳剨ㅌ䩏焪㧂䥖㉕噸湃味컂妬繚熘揃恋梘㐥湾㑱䑦쵤朩㎣쉍未㍘䰯䅄姍慲牶◂㬬湷凍싂ꥭ쉒䥶㊩딤슥睡㙦녖ꍥ㡵煯</w:t>
      </w:r>
      <w:r>
        <w:rPr/>
        <w:t>ꥀ☥</w:t>
      </w:r>
      <w:r>
        <w:rPr/>
        <w:t>⽲桟顈䔬땉墻䙏숩㌽曂䩵⩶棂呵쉅䵨つ㡵䭓싂䙍牎夦㩨瑞갶圯싍偧歮䲩㡌洴眨㍧児싂娰꺡䝣䅌頣济㥄柂癎玏稴⯂乹⤻ㅸ轍炘䚱䍯户僂杁껂㭞申슣怪⴫㜦⨪䐪伪㇂汚䑖旂燂㩅攰⑈倬繮䄸辿뿂견伪㠣뿂洰楍楎⽈挤걋倫湸췍呆뭕捠心땺恃녉</w:t>
      </w:r>
      <w:r>
        <w:rPr/>
        <w:t>꧂</w:t>
      </w:r>
      <w:r>
        <w:rPr/>
        <w:t>頭纵幨携땳湅填碥ꥯ䛂㑦䌪勂繷滂汾丷쉧旎敖뽵싂</w:t>
      </w:r>
      <w:r>
        <w:rPr/>
        <w:t>ⱪ</w:t>
      </w:r>
      <w:r>
        <w:rPr/>
        <w:t>癋㨫⪩쉵㙟盂ㄳ敢䭐䵴⍣㴥浀칫百摳䶡牉煨睡勂㦣ꇂꆿ쉭칢⼪畬䥀⭂⧎䗂怵奢</w:t>
      </w:r>
      <w:r>
        <w:rPr/>
        <w:t>⡮</w:t>
      </w:r>
      <w:r>
        <w:rPr/>
        <w:t>夦倦洵䥆䙠</w:t>
      </w:r>
      <w:r>
        <w:rPr/>
        <w:t>ⵒ</w:t>
      </w:r>
      <w:r>
        <w:rPr/>
        <w:t>敱썳㡴痂♀䬪㘲⍖⦡䥺哂煊氬眣癯䵁㵀兔夽挪䙐畸쉏땗䮥</w:t>
      </w:r>
      <w:r>
        <w:rPr/>
        <w:t>Ⱖ</w:t>
      </w:r>
      <w:r>
        <w:rPr/>
        <w:t>浍匴潬䍒楥坟ꇍ䩑畔坙礻䍤ㄤꥣ扚䵨⵫䛎碘숪毂㵸杈〹没㦩䃃噐彄佱刱奇녦夬䑆瀦㡐⫂眸穀戥瀲娳㝧䔭췍쉅</w:t>
      </w:r>
      <w:r>
        <w:rPr/>
        <w:t>ꥋ</w:t>
      </w:r>
      <w:r>
        <w:rPr/>
        <w:t>湴㉡⬩猰쉁䬶⬽敾㡐恎㥹㥑⩂㤪㈲攷</w:t>
      </w:r>
      <w:r>
        <w:rPr/>
        <w:t>ꕭ</w:t>
      </w:r>
      <w:r>
        <w:rPr/>
        <w:t>瞩ꇃ䲮㨭슻갳礬┨乬洩噚据뽾㓂滂싂䬊穃쉁㵵컂▩슮浘唵䮩䠱㕠</w:t>
      </w:r>
      <w:r>
        <w:rPr/>
        <w:t>ꔻ</w:t>
      </w:r>
      <w:r>
        <w:rPr/>
        <w:t>牤㍕뽷窥奅싂䇎슏捘潅礪洨奆幸た놩숱䡄⽤况剫䶡却娷䅲灉济浙ㄱ顮ꏂ丰⎮숶㜭䏂帩㧂쉟潶⧂묤쉟㉦壂㡌僂坞婴㕱</w:t>
      </w:r>
      <w:r>
        <w:rPr/>
        <w:t>⡟</w:t>
      </w:r>
      <w:r>
        <w:rPr/>
        <w:t>ꥍ⤵</w:t>
      </w:r>
      <w:r>
        <w:rPr/>
        <w:t>啣쉏㞩换偶㬵꥞⚵떱忍㜵㡀區典䝃⸹</w:t>
      </w:r>
      <w:r>
        <w:rPr/>
        <w:t>ꖣ</w:t>
      </w:r>
      <w:r>
        <w:rPr/>
        <w:t>楸瑭沩숥䐹ㅃ쉄䲱恤뿂湓䁰뭑⍇☰ꍄ䝒숦⩹ꍆ갹㜣⥳뽾恘</w:t>
      </w:r>
      <w:r>
        <w:rPr/>
        <w:t>ⱴ⮻</w:t>
      </w:r>
      <w:r>
        <w:rPr/>
        <w:t>숵顦塯ケ噹</w:t>
      </w:r>
      <w:r>
        <w:rPr/>
        <w:t>ꦿ</w:t>
      </w:r>
      <w:r>
        <w:rPr/>
        <w:t>䐥棂穗漣격갸䴤䘪ꏂ㭋歋燂㡁</w:t>
      </w:r>
      <w:r>
        <w:rPr/>
        <w:t>ꦏ</w:t>
      </w:r>
      <w:r>
        <w:rPr/>
        <w:t>坙⽸妵㉾숸刪橏乺⭐Ⓜ㙬徻㘬⺻杧㈶橡䥡攴㜶溬卌⹣숮⼱䑁奡畆潨䅔ꍵ弭智䬰䘮</w:t>
      </w:r>
      <w:r>
        <w:rPr/>
        <w:t>ⰶ</w:t>
      </w:r>
      <w:r>
        <w:rPr/>
        <w:t>㙁</w:t>
      </w:r>
      <w:r>
        <w:rPr/>
        <w:t>ꦏ</w:t>
      </w:r>
      <w:r>
        <w:rPr/>
        <w:t>㮵䱒䘯佒䡷침撵㵓潣⫂⩺쉘䝀牔灟䱤繌䉄囂㟎쵁湑⵶䣂슡녩㥡</w:t>
      </w:r>
      <w:r>
        <w:rPr/>
        <w:t>ꦮ</w:t>
      </w:r>
      <w:r>
        <w:rPr/>
        <w:t>氽煢堪</w:t>
      </w:r>
      <w:r>
        <w:rPr/>
        <w:t>ⴴ</w:t>
      </w:r>
      <w:r>
        <w:rPr/>
        <w:t>漶㉷ガ淂啈㣂㡩復䭈䚩摫慞㇂칎欣拂땟㈷淂墣⒘䄹奫慰</w:t>
      </w:r>
      <w:r>
        <w:rPr/>
        <w:t>ꤷ</w:t>
      </w:r>
      <w:r>
        <w:rPr/>
        <w:t>卅䬲呕琲뗂㉡쉹慖顅㙅縳㕰┰ㅗ幣圤嚻坓擃싂▩⹠湏刱㔰弯ꅏ亿彤</w:t>
      </w:r>
      <w:r>
        <w:rPr/>
        <w:t>Ⳃ</w:t>
      </w:r>
      <w:r>
        <w:rPr/>
        <w:t>넪◂旍ꅅ璮䃂帤幔㍚</w:t>
      </w:r>
      <w:r>
        <w:rPr/>
        <w:t>⡦</w:t>
      </w:r>
      <w:r>
        <w:rPr/>
        <w:t>剐쉑撘녬恂꺡싂㕊睦潟奆䍐嚱礻쉮㑰㊮숯䊣뭍吵兤慧畺⍂㬽棃手⎣妿떘刺牳싂瘻奚祅慓啍杋ꥦ걈䣂䒏爱忂繙쵶枘䭢㝄숲촪䠥⬥䡤夭櫂湗䱍䙩땔垥⨵깢歲딣␬坤幋♢䀶ꏂ潍慄⾏</w:t>
      </w:r>
      <w:r>
        <w:rPr/>
        <w:t>ꥐꤹ</w:t>
      </w:r>
      <w:r>
        <w:rPr/>
        <w:t>燂쵏넦挲湹칷숭㥏繞䵲슏懃丨ꍮ禘䱏惂</w:t>
      </w:r>
      <w:r>
        <w:rPr/>
        <w:t>⡱</w:t>
      </w:r>
      <w:r>
        <w:rPr/>
        <w:t>父爲潒㬵摮쉗䉰瞮⭮䷂劏</w:t>
      </w:r>
      <w:r>
        <w:rPr/>
        <w:t>⡾</w:t>
      </w:r>
      <w:r>
        <w:rPr/>
        <w:t>㘵</w:t>
      </w:r>
      <w:r>
        <w:rPr/>
        <w:t>ꦥ</w:t>
      </w:r>
      <w:r>
        <w:rPr/>
        <w:t>渹썾쉦╩ꥥ⹧硦㫎䴥습쉱橃呱⩋瓎条颻츪礪扖숪抡깁</w:t>
      </w:r>
      <w:r>
        <w:rPr/>
        <w:t>ꕂ</w:t>
      </w:r>
      <w:r>
        <w:rPr/>
        <w:t>婰숤扣樫㌸㦩戥恊潾☯㜽㕆疬㬶</w:t>
      </w:r>
      <w:r>
        <w:rPr/>
        <w:t>ꕄ</w:t>
      </w:r>
      <w:r>
        <w:rPr/>
        <w:t>玩䓍昵</w:t>
      </w:r>
      <w:r>
        <w:rPr/>
        <w:t>꧂</w:t>
      </w:r>
      <w:r>
        <w:rPr/>
        <w:t>묹喘䰸盂榵⨣䐬䥫唯숲䬵</w:t>
      </w:r>
      <w:r>
        <w:rPr/>
        <w:t>ꕲ⌨</w:t>
      </w:r>
      <w:r>
        <w:rPr/>
        <w:t>䉍㑴㍄晋䗂攪썧础䬬땗繒縪惎㩊</w:t>
      </w:r>
      <w:r>
        <w:rPr/>
        <w:t>ⵗ</w:t>
      </w:r>
      <w:r>
        <w:rPr/>
        <w:t>䕷丹⑶䝘倬ꅯ䏂䐭汭䔩猬䝄ꄪ</w:t>
      </w:r>
      <w:r>
        <w:rPr/>
        <w:t>ꥋ</w:t>
      </w:r>
      <w:r>
        <w:rPr/>
        <w:t>墘扏烂偙沣䟂哂縯晥炬汸繄儫ꅫ恃⫂楯</w:t>
      </w:r>
      <w:r>
        <w:rPr/>
        <w:t>ꥂ</w:t>
      </w:r>
      <w:r>
        <w:rPr/>
        <w:t>䑔㥤搱쉘故皥썴儻塄䩄⭃涮⼵쉇㭳㤹濂녬꥔頸婎⭳猲</w:t>
      </w:r>
      <w:r>
        <w:rPr/>
        <w:t>⢿</w:t>
      </w:r>
      <w:r>
        <w:rPr/>
        <w:t>䇂煆㕫ꅠ爺䡔숮弥깊㉉⼊䷂㙪쉸輫楍斻꧎瀺抣쵠ꥯ쉹䍰떿⬲喥싂쵃䉈婨</w:t>
      </w:r>
      <w:r>
        <w:rPr/>
        <w:t>⣂</w:t>
      </w:r>
      <w:r>
        <w:rPr/>
        <w:t>珂뽍奘眻婱</w:t>
      </w:r>
      <w:r>
        <w:rPr/>
        <w:t>⡷⨪</w:t>
      </w:r>
      <w:r>
        <w:rPr/>
        <w:t>焴䴤쉈琽偦⍺㍷싍侩⥤╖牓べ䪿숮塎玬恩ꍶ䘤手</w:t>
      </w:r>
      <w:r>
        <w:rPr/>
        <w:t>⡆</w:t>
      </w:r>
      <w:r>
        <w:rPr/>
        <w:t>睎煁塏</w:t>
      </w:r>
      <w:r>
        <w:rPr/>
        <w:t>ꖱ</w:t>
      </w:r>
      <w:r>
        <w:rPr/>
        <w:t>썠睐ㅘ⭴妘㊵摷慴牘祁䑥㡀䝪ꅩ呌숥䁎顪䣂쵸㍘ꅶꍐ⫂</w:t>
      </w:r>
      <w:r>
        <w:rPr/>
        <w:t>ⵈ</w:t>
      </w:r>
      <w:r>
        <w:rPr/>
        <w:t>㉀䍪쉳幢</w:t>
      </w:r>
      <w:r>
        <w:rPr/>
        <w:t>ⵓ</w:t>
      </w:r>
      <w:r>
        <w:rPr/>
        <w:t>灀噺歖ꅙ쉇</w:t>
      </w:r>
      <w:r>
        <w:rPr/>
        <w:t>ⵎ</w:t>
      </w:r>
      <w:r>
        <w:rPr/>
        <w:t>晃쉦⛃䷍㉒쉑</w:t>
      </w:r>
      <w:r>
        <w:rPr/>
        <w:t>ꥃ</w:t>
      </w:r>
      <w:r>
        <w:rPr/>
        <w:t>欬䷂숨뽢縱燂쉍焤㩋숦쵔㬯㉫⥗硧䤣䁭컂癌幢㑷䭆◍땃玿憩쉓䁰ꥮこ뗎⿂坎婘⬲</w:t>
      </w:r>
      <w:r>
        <w:rPr/>
        <w:t>Ɒ</w:t>
      </w:r>
      <w:r>
        <w:rPr/>
        <w:t>㬨浚</w:t>
      </w:r>
      <w:r>
        <w:rPr/>
        <w:t>⠭☦</w:t>
      </w:r>
      <w:r>
        <w:rPr/>
        <w:t>쵡䭮꺻傿兴摵쉪␱申⵩潇싍儨䨦䃂㵩㑨Ⓜ礶顬뽟䏂竂砤⍳숲傏깎倵歒博割発㍤숪캻䝇䲥</w:t>
      </w:r>
      <w:r>
        <w:rPr/>
        <w:t>ꥌⓂ</w:t>
      </w:r>
      <w:r>
        <w:rPr/>
        <w:t>䠵畴⫂滂</w:t>
      </w:r>
      <w:r>
        <w:rPr/>
        <w:t>ⵀ</w:t>
      </w:r>
      <w:r>
        <w:rPr/>
        <w:t>䎡穵쌶</w:t>
      </w:r>
      <w:r>
        <w:rPr/>
        <w:t>ꔵ</w:t>
      </w:r>
      <w:r>
        <w:rPr/>
        <w:t>㉎䉞숣䪻䁈亻ꌹ䝊浩♗걇⌶澵㛎칵칯䔮㨩쉏⩴䭫㕯柂㵾擂䱨磂▵捤䬪뇂係浏頫땖䌲硸츷塷䖡渹싂⥕妬䉗䩬䅦䨪㪡漪╠</w:t>
      </w:r>
      <w:r>
        <w:rPr/>
        <w:t>ꦻ</w:t>
      </w:r>
      <w:r>
        <w:rPr/>
        <w:t>㝐䁩⩬╣꺡䀰녘쉞獫轸儻弩棂▣䕸쉤쉐쉗偑仂䗃㵇樹</w:t>
      </w:r>
      <w:r>
        <w:rPr/>
        <w:t>ꖻ</w:t>
      </w:r>
      <w:r>
        <w:rPr/>
        <w:t>㴨汨潫⫂ꍟ瑞凂曃惃癀稪㩕瀵쉹盂⼵亮毂纘</w:t>
      </w:r>
      <w:r>
        <w:rPr/>
        <w:t>⠺</w:t>
      </w:r>
      <w:r>
        <w:rPr/>
        <w:t>㑡楊轏뭯䲣瀨</w:t>
      </w:r>
      <w:r>
        <w:rPr/>
        <w:t>ⵍ</w:t>
      </w:r>
      <w:r>
        <w:rPr/>
        <w:t>갷佧䉨</w:t>
      </w:r>
      <w:r>
        <w:rPr/>
        <w:t>ꕗ</w:t>
      </w:r>
      <w:r>
        <w:rPr/>
        <w:t>싂⒘⤭顙ㆻ</w:t>
      </w:r>
      <w:r>
        <w:rPr/>
        <w:t>ⱖ</w:t>
      </w:r>
      <w:r>
        <w:rPr/>
        <w:t>뽋婯㎩皬婱쉖</w:t>
      </w:r>
      <w:r>
        <w:rPr/>
        <w:t>ꤺ</w:t>
      </w:r>
      <w:r>
        <w:rPr/>
        <w:t>䱡兮氦斿杧刪奰䍴䱉䣂㍬婒촥撬쉄䕭쉕㖻䕟⪡浣䱇싂瘽啧쌪湤乸敂㙗橅䡴⼣乧⪩</w:t>
      </w:r>
      <w:r>
        <w:rPr/>
        <w:t>ꤽ</w:t>
      </w:r>
      <w:r>
        <w:rPr/>
        <w:t>剎</w:t>
      </w:r>
      <w:r>
        <w:rPr/>
        <w:t>ꕉ</w:t>
      </w:r>
      <w:r>
        <w:rPr/>
        <w:t>ꄨ䢿櫂彶ꍺ㔭믂帯轞䊡╓숷㟂ㄳ쉅轺䅋</w:t>
      </w:r>
      <w:r>
        <w:rPr/>
        <w:t>꤯</w:t>
      </w:r>
      <w:r>
        <w:rPr/>
        <w:t>㙞汕</w:t>
      </w:r>
      <w:r>
        <w:rPr/>
        <w:t>ꤳ</w:t>
      </w:r>
      <w:r>
        <w:rPr/>
        <w:t>挷㘴圵ꄤ椬⩯奶伱⫂䍋拂</w:t>
      </w:r>
      <w:r>
        <w:rPr/>
        <w:t>ꕣ</w:t>
      </w:r>
      <w:r>
        <w:rPr/>
        <w:t>奔ꍅ奄</w:t>
      </w:r>
      <w:r>
        <w:rPr/>
        <w:t>ⱦ</w:t>
      </w:r>
      <w:r>
        <w:rPr/>
        <w:t>溮顭癵煃쉞炵摦⻂⌵祪曂頥쉧⥘奂ꍴ歵繇䉖拂摈</w:t>
      </w:r>
      <w:r>
        <w:rPr/>
        <w:t>ⲩ</w:t>
      </w:r>
      <w:r>
        <w:rPr/>
        <w:t>깟</w:t>
      </w:r>
      <w:r>
        <w:rPr/>
        <w:t>ⱌ</w:t>
      </w:r>
      <w:r>
        <w:rPr/>
        <w:t>䉈숥㭀䠦洽┮搻ぷ乂䠤妵깫䉮ꅐ㐱禿쉔ꌰ쵊㥚㋂⯂奭녖䕞幵뽭乧☯欣戯婑县搶䝥丸游媱敷䡕䵢呓㐭傿〻慔⫂ꅎ硈썆晚슮狂㜫兆灶ケ欪숹䵧쉇ㅍ癚椮䗂扄䑣ㄦ䖣㴶偐椤䒻䙀칵뾮撡⯂器쌪䉬慹炻㍣⩮䘩歧绂涮椴䕱摘拍捐땕杶㨮况슩</w:t>
      </w:r>
      <w:r>
        <w:rPr/>
        <w:t>ꦻ</w:t>
      </w:r>
      <w:r>
        <w:rPr/>
        <w:t>癖睨卣㡓䙷䑐匊瑙浹쉣⭯</w:t>
      </w:r>
      <w:r>
        <w:rPr/>
        <w:t>ⵥ</w:t>
      </w:r>
      <w:r>
        <w:rPr/>
        <w:t>硑剉睌慈橺是䁴껂④숥넭壂晧丩松⼸づ㵰啴㬫䄪樽</w:t>
      </w:r>
      <w:r>
        <w:rPr/>
        <w:t>⠰</w:t>
      </w:r>
      <w:r>
        <w:rPr/>
        <w:t>㩶☸쉒橕祥弪抿칱䈶쵊땢쌨㕎╭瑴⬳싂㩾獖㐰瞬泂⥂夭飃呬</w:t>
      </w:r>
      <w:r>
        <w:rPr/>
        <w:t>ⷂ</w:t>
      </w:r>
      <w:r>
        <w:rPr/>
        <w:t>怤狃⤹걷祷漦䵒䍞周畆쉸㌮稨檵猹䅚〤䘤䅕烂槂呭䩩♤쉲</w:t>
      </w:r>
      <w:r>
        <w:rPr/>
        <w:t>⠦</w:t>
      </w:r>
      <w:r>
        <w:rPr/>
        <w:t>湟⛎橋䘲숨쉙瑐츺伱〹</w:t>
      </w:r>
      <w:r>
        <w:rPr/>
        <w:t>ⱹ</w:t>
      </w:r>
      <w:r>
        <w:rPr/>
        <w:t>뽆㈵슡䙘卅ぞ吷숫橫䝘夭숸捃呬楉椣曂⩞卍䠮뽍渷繌睌䧂眯䭖畡䨮穭칅⎏</w:t>
      </w:r>
      <w:r>
        <w:rPr/>
        <w:t>ꦘ</w:t>
      </w:r>
      <w:r>
        <w:rPr/>
        <w:t>眴晅㟂습灆㩭卯ꅣ꥖㵐䱩噊繟깥⭓奆넭瘻㋂㜪㎏纡┵⽋怹彯䄽秂颡轊땦㭖牐⩴桞䱙ꌪ㙙㥉摩帪傻䴭盍뿂숰橵ㅚ櫎晹䴦硭剅㬵䞩奆╚䉪㧂䢵㵬颻쉟ㄱ䘺璩李顲勃〵㜻㌦䠤牖ㅺ㩷祋⯂⽦</w:t>
      </w:r>
      <w:r>
        <w:rPr/>
        <w:t>⠩⵨</w:t>
      </w:r>
      <w:r>
        <w:rPr/>
        <w:t>ⶻ</w:t>
      </w:r>
      <w:r>
        <w:rPr/>
        <w:t>杆溻檻칥偵烂䳂䨦╰㞘墬싂⚵㦥⍸㒏啹㭾敕梮䇂剋⌫幑侩슮촱瞻슣⩘㗎墿珂類⥈ꌦ걉㉔顺歂䥎剂瑵깪㩏㕠攺歮䮣慪ぅ嘪ꥲ佤帨땲䉄别丮恹쉯⹳橨噡慏樤渹嗎癠昱♣克䙐뭚칀땘兰䥐꥙浚輷稶漪䉶嫂ꍥ坋と傩䕹⩹쌥걖儳</w:t>
      </w:r>
      <w:r>
        <w:rPr/>
        <w:t>Ⱳ</w:t>
      </w:r>
      <w:r>
        <w:rPr/>
        <w:t>種橄䔫影䴤ꥵ쉡슻犩</w:t>
      </w:r>
      <w:r>
        <w:rPr/>
        <w:t>ꔸ</w:t>
      </w:r>
      <w:r>
        <w:rPr/>
        <w:t>⡺</w:t>
      </w:r>
      <w:r>
        <w:rPr/>
        <w:t>嫂䍆繙慶圦晥쉙쌩佴摱䮥恨싂氱ち쉺手䚻䪩呩枱瑑㈸江䚿歗八瑥䭑㆏縦쉑䉋㏂⫂䭸楚䥩㞮湵쉊쉒㕲煃呶㈸慨쉢䁨橃䩳ꅱ濂撻㩙亵浡┶癢쉭썲摳쉍㙣彈격⺵ꥩ㥙潶땇廂뭈榮桫㷃</w:t>
      </w:r>
      <w:r>
        <w:rPr/>
        <w:t>ⱳ</w:t>
      </w:r>
      <w:r>
        <w:rPr/>
        <w:t>딣亿湭幣슘敾㩷</w:t>
      </w:r>
      <w:r>
        <w:rPr/>
        <w:t>ⷍ</w:t>
      </w:r>
      <w:r>
        <w:rPr/>
        <w:t>䀽楥搥쉌슩ꍧ婎䩳쉔厏琷潊㑸Ⓕꌺ杘쌬眻䭷녨ㅹ颻搣嚵숽奅橩싂ꍸ䭉橏夽ꌦ촹ꥣ⩈㮩捤ꥭ促㫂ꍯ㘪嚏淂呶䁙灴濂㎘剮숪㭢㈰♎숲䉫秂慾操唬</w:t>
      </w:r>
      <w:r>
        <w:rPr/>
        <w:t>ⲿ</w:t>
      </w:r>
      <w:r>
        <w:rPr/>
        <w:t>뽡塒㍕</w:t>
      </w:r>
      <w:r>
        <w:rPr/>
        <w:t>ⵊ</w:t>
      </w:r>
      <w:r>
        <w:rPr/>
        <w:t>氻硂搳㠪䡘徘晱唣牀求⽒ぇꍎ穋쉁</w:t>
      </w:r>
      <w:r>
        <w:rPr/>
        <w:t>ⱳ</w:t>
      </w:r>
      <w:r>
        <w:rPr/>
        <w:t>싂睖쉷㐳</w:t>
      </w:r>
      <w:r>
        <w:rPr/>
        <w:t>ⱗ</w:t>
      </w:r>
      <w:r>
        <w:rPr/>
        <w:t>ꍊ숬쉹땞奀塦⽁楗䚥䱎ꥰ毎慮긤ꎻ⩎㐮</w:t>
      </w:r>
      <w:r>
        <w:rPr/>
        <w:t>ꤥ</w:t>
      </w:r>
      <w:r>
        <w:rPr/>
        <w:t>꺵긭䞩稬</w:t>
      </w:r>
      <w:r>
        <w:rPr/>
        <w:t>ⱍ</w:t>
      </w:r>
      <w:r>
        <w:rPr/>
        <w:t>種녊䍠ㄊ쉉⾘ぴ敥⫂</w:t>
      </w:r>
      <w:r>
        <w:rPr/>
        <w:t>⡞⍚</w:t>
      </w:r>
      <w:r>
        <w:rPr/>
        <w:t>瑙⪣決뾥洷攸⑎ꥩ깈㴮ぬ婟噫㔻䘭具啷␶乍㈰싂䞮周컎仂娷⵪樷䨩䱵田斡䉓췂㕠⍢恩縷斏啐愦쉰꤮⒮䱭偺</w:t>
      </w:r>
      <w:r>
        <w:rPr/>
        <w:t>ꕷ</w:t>
      </w:r>
      <w:r>
        <w:rPr/>
        <w:t>쉡灇㫍㥃慓䙦䊥皡㜫䉯渭灣</w:t>
      </w:r>
      <w:r>
        <w:rPr/>
        <w:t>ꥎ</w:t>
      </w:r>
      <w:r>
        <w:rPr/>
        <w:t>佲橮恟뽱樰幄侱숽</w:t>
      </w:r>
      <w:r>
        <w:rPr/>
        <w:t>ⵅ</w:t>
      </w:r>
      <w:r>
        <w:rPr/>
        <w:t>䨭䵦뮵垡惂㶡䬲䉅㘰칤兒獨䔨䭾稤썍捊㕑䒩㐸䔳獠椥</w:t>
      </w:r>
      <w:r>
        <w:rPr/>
        <w:t>⡒</w:t>
      </w:r>
      <w:r>
        <w:rPr/>
        <w:t>㑰㔶氷䝢</w:t>
      </w:r>
      <w:r>
        <w:rPr/>
        <w:t>ꕾ</w:t>
      </w:r>
      <w:r>
        <w:rPr/>
        <w:t>氬䭭</w:t>
      </w:r>
      <w:r>
        <w:rPr/>
        <w:t>ꕦ</w:t>
      </w:r>
      <w:r>
        <w:rPr/>
        <w:t>矂쉷风奥땑瑟悿</w:t>
      </w:r>
      <w:r>
        <w:rPr/>
        <w:t>ꕎ</w:t>
      </w:r>
      <w:r>
        <w:rPr/>
        <w:t>轒␤慅甪쉞湪䭩棂痍䃂䇂썺噶</w:t>
      </w:r>
      <w:r>
        <w:rPr/>
        <w:t>⡑</w:t>
      </w:r>
      <w:r>
        <w:rPr/>
        <w:t>祪溣ꅃ硴冩湌歇幆䭯녀颬坍䍰㑓ꆣ꤮璘㝁䳂扌ꍪ숤䵳㢻绂樮싂乲숯圩欩㌤쉍㩋칔녞䭺숯儸扐係뮣긭䅷椹㗃꺬〉䝴纱┹剫吥䩸䝭恾☭轔䟂㑞쉌恭摘촣梬焥埂슥瘰ㅒ到搫汐牵䩤칊䙋㌭伨⪱䛂䞱婄㖿슮겱甬㣂쉵㕦⍰礦摍㕏歂㉥吷擂冩딱㑆掻쉓硕㌪츭㒘䴭剌煏祤堥䐫牳ꅏ嘦䶿灆㤦恹窬塏䍒</w:t>
      </w:r>
      <w:r>
        <w:rPr/>
        <w:t>⠣</w:t>
      </w:r>
      <w:r>
        <w:rPr/>
        <w:t>㑪䓂쉒杤廂摷矂扏䘨て姂숯穤奊灑ㆮ幉⹆</w:t>
      </w:r>
      <w:r>
        <w:rPr/>
        <w:t>ꕰ</w:t>
      </w:r>
      <w:r>
        <w:rPr/>
        <w:t>兄䍟㴪冡慩愥矎打䙍䕢㠷</w:t>
      </w:r>
      <w:r>
        <w:rPr/>
        <w:t>ⴳ</w:t>
      </w:r>
      <w:r>
        <w:rPr/>
        <w:t>䭰䝨扡뽋埂垣ꆡ獔䝳곂䖥싂塢縣숴쉀䩕梵</w:t>
      </w:r>
      <w:r>
        <w:rPr/>
        <w:t>Ⳃ⸫</w:t>
      </w:r>
      <w:r>
        <w:rPr/>
        <w:t>슘㏎稰⹳숬걓櫃枡㑲幐䐮</w:t>
      </w:r>
      <w:r>
        <w:rPr/>
        <w:t>⡮</w:t>
      </w:r>
      <w:r>
        <w:rPr/>
        <w:t>㕺䅸卢㟂慔䡤슩だ恦帮塈㑠㡘⪡乤壂쉐穀츭卌故坹昶깶㪣㑦畲쉘碩㉙彡城숷猱쉘㤩略⸭숹畋熿㠴⩺㨶䥔甪Ⓜ癇淂䤱煺䙘♌</w:t>
      </w:r>
      <w:r>
        <w:rPr/>
        <w:t>ꔵ</w:t>
      </w:r>
      <w:r>
        <w:rPr/>
        <w:t>輱潑䃂㐸稭矂⪩灾⽸嘻숥㜰뭞㨳瀪瑙㢏ꌴ㮱澬䕙歉姂怺긩䞘싂嗂䬫쉊숽⩡慧硨칷乓䤴䵠ァ繩序㉐놥⩇畁暮⩗畞湀灍幵숪쉘䩥숵숰扶䗂믎싂栰ꎩ㝖싎⍭䵙乆㥇噅䙱쉱␸⻂呕湥来</w:t>
      </w:r>
      <w:r>
        <w:rPr/>
        <w:t>ⲏ</w:t>
      </w:r>
      <w:r>
        <w:rPr/>
        <w:t>㥲䨰欳</w:t>
      </w:r>
      <w:r>
        <w:rPr/>
        <w:t>Ɑ</w:t>
      </w:r>
      <w:r>
        <w:rPr/>
        <w:t>㝔䜷㗂乞桒캬㪮繘쉅弥㵉숽怳稴轋汷扟並䭰⩶쉆縬䩁捀䱄䳂灖䈭轳癣䉏澩쉵当嘭晥쌸╳癅池㵮떘敲䭂㡊ꅂ싃烂杢䖬걆浗氣繖␫⥨숩猪쉊긊恴摄䈳瘻啖</w:t>
      </w:r>
      <w:r>
        <w:rPr/>
        <w:t>Ⱡ</w:t>
      </w:r>
      <w:r>
        <w:rPr/>
        <w:t>㛂쉡딭䜷䡀⌹攽</w:t>
      </w:r>
      <w:r>
        <w:rPr/>
        <w:t>ⷃ</w:t>
      </w:r>
      <w:r>
        <w:rPr/>
        <w:t>쉳渨兟奬圷쵯㥴倫㍫䎿</w:t>
      </w:r>
      <w:r>
        <w:rPr/>
        <w:t>ꤴ</w:t>
      </w:r>
      <w:r>
        <w:rPr/>
        <w:t>䡉㙖쉔䱪绂㝺敁뭓捑䙐⥄ꍞꥫ㵩깚焰ㄮ㟂⸲睍㜨ꍪ뭑沱仂썤彍▩</w:t>
      </w:r>
      <w:r>
        <w:rPr/>
        <w:t>ⰽ</w:t>
      </w:r>
      <w:r>
        <w:rPr/>
        <w:t>꺮味去顥䫃녱⑓晬슡㝅㓂䱓橕呇㶡㕧䊩녦ォ</w:t>
      </w:r>
      <w:r>
        <w:rPr/>
        <w:t>ꦩ</w:t>
      </w:r>
      <w:r>
        <w:rPr/>
        <w:t>楐塙쉀</w:t>
      </w:r>
      <w:r>
        <w:rPr/>
        <w:t>ⵢ</w:t>
      </w:r>
      <w:r>
        <w:rPr/>
        <w:t>栭嚡⹩</w:t>
      </w:r>
      <w:r>
        <w:rPr/>
        <w:t>꧂</w:t>
      </w:r>
      <w:r>
        <w:rPr/>
        <w:t>쉣頲⚿숵䝁뽰치彰⽲썒燂⽭矂碮견朻뽑朩䰯䭦婋쉔反忂楸揍쉞㐨㞩㏂㎱㮬䭏㝴䑓暵顭獉ど칹㍐慈⫂ヂ䑋冩깤쉥呣䉎</w:t>
      </w:r>
      <w:r>
        <w:rPr/>
        <w:t>⡊</w:t>
      </w:r>
      <w:r>
        <w:rPr/>
        <w:t>ち繙兞疣彊棍싂쉊⨽䁨牥╳㵆橘唱晊悘ㅺ㡠䚣彸슿ꄣ녤繋怲擂⩓窣</w:t>
      </w:r>
      <w:r>
        <w:rPr/>
        <w:t>ꦻ</w:t>
      </w:r>
      <w:r>
        <w:rPr/>
        <w:t>㕣⬯䵶갲뮬乨楱䔷所숸佳太㑸쉥⩞帹勍繁쉮繧稨㊱歕䅺帹숴嘸噷㩭䙤浈⽪⯂㩶漨슬䯂ꄯ㉤硁瑥䧂樮䅪戶ꥹ嚣弩숩啈</w:t>
      </w:r>
      <w:r>
        <w:rPr/>
        <w:t>ꥁ</w:t>
      </w:r>
      <w:r>
        <w:rPr/>
        <w:t>쉤顭⭩䈵䁌녃㕄슩떵㢡歬㊣슿싂䤫⿂檵䣃꥔欥浞汭帯㡟䂡李♈䭄䡓熿桺㷂ꥭ瓂恕⪏䁦挤촥焺癉뮏穞䭍䙡㏍燂㧃</w:t>
      </w:r>
      <w:r>
        <w:rPr/>
        <w:t>ꤥ</w:t>
      </w:r>
      <w:r>
        <w:rPr/>
        <w:t>偣窘䕬漵扎♶噐㙢幥滂깡㏂ꎻ轧쵏汊扤쉺㑅㈤升氹楧䣍妿</w:t>
      </w:r>
      <w:r>
        <w:rPr/>
        <w:t>ⰶ</w:t>
      </w:r>
      <w:r>
        <w:rPr/>
        <w:t>녶圣ㅶ싍㡁⍇䌬纡㡮佧䥡䛎䩵䘴䅕洪ꎏわ숤剐쉕⸽䴴婃恶湈轋嘯痎㙩㤸偓琣칖丫沣㵒싂牸䷂礥췂漨噁</w:t>
      </w:r>
      <w:r>
        <w:rPr/>
        <w:t>ⰻ⨣</w:t>
      </w:r>
      <w:r>
        <w:rPr/>
        <w:t>頥䁑䱦竂楳倳熘Ⓜ䐭幈倯䣂挪걗⨣⒬</w:t>
      </w:r>
      <w:r>
        <w:rPr/>
        <w:t>ꥅ</w:t>
      </w:r>
      <w:r>
        <w:rPr/>
        <w:t>帱渵䢵塃䩦캏彵⌳卂</w:t>
      </w:r>
      <w:r>
        <w:rPr/>
        <w:t>꤭</w:t>
      </w:r>
      <w:r>
        <w:rPr/>
        <w:t>㠳繆扷佗ꄺ㫂⽥⻃⮿埂こ땓秂桌</w:t>
      </w:r>
      <w:r>
        <w:rPr/>
        <w:t>ꥄ</w:t>
      </w:r>
      <w:r>
        <w:rPr/>
        <w:t>牦⭚㌯䵣ꥭ⫂ꇂ䥳⹥兑癌㵧껂</w:t>
      </w:r>
      <w:r>
        <w:rPr/>
        <w:t>ꦣ</w:t>
      </w:r>
      <w:r>
        <w:rPr/>
        <w:t>슩떿싃扚곂㡄뭔洮幏㛎礽숷ꏂ灅㓂〈䪩숴㵔䰳䕰䀤㓂싂顟땴圻䵦夺⾡癗畐顂쉆璡乂⩧㵡㴴椹䌯⑓싂</w:t>
      </w:r>
      <w:r>
        <w:rPr/>
        <w:t>⣂</w:t>
      </w:r>
      <w:r>
        <w:rPr/>
        <w:t>ꌸ⑎炣䩚㛂垵甹剓猥燍⨰숪祲顫瑾싂场䰨犩曂☪싍呵㝵쉬뼱㵯䑑偺䡶敗ㅦ区䥕淍ㅀ奤穅㍒㑆慞㛂圽吶䅓匣</w:t>
      </w:r>
      <w:r>
        <w:rPr/>
        <w:t>ⵌ⑅</w:t>
      </w:r>
      <w:r>
        <w:rPr/>
        <w:t>㓂啪숦</w:t>
      </w:r>
      <w:r>
        <w:rPr/>
        <w:t>⡕</w:t>
      </w:r>
      <w:r>
        <w:rPr/>
        <w:t>妩䲘㊣㌨䣂슘㯂㈨祺㥡넹瀦ず䠦䁊</w:t>
      </w:r>
      <w:r>
        <w:rPr/>
        <w:t>ꖵ</w:t>
      </w:r>
      <w:r>
        <w:rPr/>
        <w:t>条쉫整쏂䨰㫎祅幡唊</w:t>
      </w:r>
      <w:r>
        <w:rPr/>
        <w:t>Ⳃ</w:t>
      </w:r>
      <w:r>
        <w:rPr/>
        <w:t>皥묹쉐䥞汢⍬兕㉫☴쉉㉫걗䌨㬫䵢⥰類歯䬬싂</w:t>
      </w:r>
      <w:r>
        <w:rPr/>
        <w:t>ꕩ</w:t>
      </w:r>
      <w:r>
        <w:rPr/>
        <w:t>湰㵗싃뭡竂棂╖恷輫쉮ㅍ뇎㇂싃䈤繨㬭畹쵊쉵</w:t>
      </w:r>
      <w:r>
        <w:rPr/>
        <w:t>ⴱ</w:t>
      </w:r>
      <w:r>
        <w:rPr/>
        <w:t>숮숽灎嘦䥒</w:t>
      </w:r>
      <w:r>
        <w:rPr/>
        <w:t>ꤪ</w:t>
      </w:r>
      <w:r>
        <w:rPr/>
        <w:t>싃䤴潔䁳䪘쉩㯎姂䡷硏勂澮ꅪ否⸦䵤恱仂噚晁湺朶깺㜰呰䱠칕义⮩㗍䑅꥕嘷걱佄吱噵쉦</w:t>
      </w:r>
      <w:r>
        <w:rPr/>
        <w:t>ꕰ</w:t>
      </w:r>
      <w:r>
        <w:rPr/>
        <w:t>䙔〸祠䕩彫쉴⽚췂轶䒱㕨⹸♍主䐬⽂⚣ㄻ係療瓂獬⴪搫䔭晁㙉⑐쉺쉬勂楄뽟뇂䉡捄奷喥充땊㌲匪砮呓楳ꇎ歪쌩獏䓂㭩㩷⹔슮싂硏灂싂㶡䅀㞮㘺쉙춘瀤䵁ꍊ㓍媣整坌擂恡呀繸杮㍳畸桕㌱㡟䤯帤</w:t>
      </w:r>
      <w:r>
        <w:rPr/>
        <w:t>ꕨ</w:t>
      </w:r>
      <w:r>
        <w:rPr/>
        <w:t>㬸䙙쉳煥⪱戤칳奏䝦놥뽊幒轾</w:t>
      </w:r>
      <w:r>
        <w:rPr/>
        <w:t>⠹</w:t>
      </w:r>
      <w:r>
        <w:rPr/>
        <w:t>愲⍋漯刱㭑♔畂䣂漲╃杳債癓⽹㥕濂砨뇂晚䳂걾澬䘪癥뭦⪮</w:t>
      </w:r>
      <w:r>
        <w:rPr/>
        <w:t>⠸</w:t>
      </w:r>
      <w:r>
        <w:rPr/>
        <w:t>奸䩀搥⬪橰쉍땡澮偒쉶疻㭄䃂狂䈸䙉睫碣춡牣迃偲扦仂睍㍩</w:t>
      </w:r>
      <w:r>
        <w:rPr/>
        <w:t>Ⱛ</w:t>
      </w:r>
      <w:r>
        <w:rPr/>
        <w:t>䅠⩮乳䍒均쵩䓃䝘㍱쉆ꏂ啑扄곂䅺瓂⨮啚ㆩ⥸㍃坏縤걺㑆䌸匪并⽷␶爰䙑㜥䩈灒ꍵㅤ洰垣㕺洷櫂치쉩扪䱏♵牯㒩㯂䑱啣䠸匨䵶쉣猶딨䌱晸曂㟂慃䅤㙖㌽</w:t>
      </w:r>
      <w:r>
        <w:rPr/>
        <w:t>⡘</w:t>
      </w:r>
      <w:r>
        <w:rPr/>
        <w:t>瑸嘬</w:t>
      </w:r>
      <w:r>
        <w:rPr/>
        <w:t>ꖥ</w:t>
      </w:r>
      <w:r>
        <w:rPr/>
        <w:t>쉭爷깖슡</w:t>
      </w:r>
      <w:r>
        <w:rPr/>
        <w:t>ꦩ</w:t>
      </w:r>
      <w:r>
        <w:rPr/>
        <w:t>愯戥瀯쉙涥싂</w:t>
      </w:r>
      <w:r>
        <w:rPr/>
        <w:t>Ⳃ</w:t>
      </w:r>
      <w:r>
        <w:rPr/>
        <w:t>桢⭲轫뽇浲娰쵰⩐ꅟ敓쉲㒩㦮杚䭲窻</w:t>
      </w:r>
      <w:r>
        <w:rPr/>
        <w:t>ⵥ</w:t>
      </w:r>
      <w:r>
        <w:rPr/>
        <w:t>䝪</w:t>
      </w:r>
      <w:r>
        <w:rPr/>
        <w:t>ⱴ</w:t>
      </w:r>
      <w:r>
        <w:rPr/>
        <w:t>俎顏쉳悱悩着䰥걘䍮⌣걲겵땓</w:t>
      </w:r>
      <w:r>
        <w:rPr/>
        <w:t>⡥</w:t>
      </w:r>
      <w:r>
        <w:rPr/>
        <w:t>넳䙸奶쉒㉌㬭䱰着䬣</w:t>
      </w:r>
      <w:r>
        <w:rPr/>
        <w:t>ꥇ</w:t>
      </w:r>
      <w:r>
        <w:rPr/>
        <w:t>㝧㡸係䅮椸</w:t>
      </w:r>
      <w:r>
        <w:rPr/>
        <w:t>Ȿ</w:t>
      </w:r>
      <w:r>
        <w:rPr/>
        <w:t>겱夥伻⒡乞輵剑娯䕫桋噤㵭瑥畱딱</w:t>
      </w:r>
      <w:r>
        <w:rPr/>
        <w:t>⠤</w:t>
      </w:r>
      <w:r>
        <w:rPr/>
        <w:t>㌫傱㯎䍉㑾쵐輸僂潕樲半祄䄯䩌印䞣僂㦬놏싎浩㠸ꥩ拂뽬町숮稰쉮沏栰㊮䑌頤쉎彩쉥녎献彭┮颩顇幰䙱嗂顟䦩斻뽤㙞祾⑸礶卶轌㫂坬檻㑇⩋䖬㥬쉬쉗愪쉙喘</w:t>
      </w:r>
      <w:r>
        <w:rPr/>
        <w:t>ⰹ</w:t>
      </w:r>
      <w:r>
        <w:rPr/>
        <w:t>⽪泃⽟燂⼴幪撏츬晘⫂䘷䦵㠳浴轏獔棂숽쉡쉮䛂湭矂䑌摋䕨꺡卭框䵘灆伤流</w:t>
      </w:r>
      <w:r>
        <w:rPr/>
        <w:t>ꦏ⥄</w:t>
      </w:r>
      <w:r>
        <w:rPr/>
        <w:t>䯂瘽剗嗂啢䍁䀺䙩灃곂</w:t>
      </w:r>
      <w:r>
        <w:rPr/>
        <w:t>ⴭ</w:t>
      </w:r>
      <w:r>
        <w:rPr/>
        <w:t>杇颵乀䔫彟瑷狂㏂㥈䔊긺땏牡碥嫂恗⬷녋쉚ꍺ㭙䨹嗂琭伪</w:t>
      </w:r>
      <w:r>
        <w:rPr/>
        <w:t>ꕔ</w:t>
      </w:r>
      <w:r>
        <w:rPr/>
        <w:t>䢿煖兆敋楇♔┪␰䅉⩀迂㥾碩╮占猯砫梩</w:t>
      </w:r>
      <w:r>
        <w:rPr/>
        <w:t>⡩⍥</w:t>
      </w:r>
      <w:r>
        <w:rPr/>
        <w:t>睁捃䠶飂쉗뿂愪磂剈祅슣䑊㥖扑㚮㵃䉉뾩뽑癧掘颵⧂</w:t>
      </w:r>
      <w:r>
        <w:rPr/>
        <w:t>ⱬ</w:t>
      </w:r>
      <w:r>
        <w:rPr/>
        <w:t>슩挶琩顥獡幈</w:t>
      </w:r>
      <w:r>
        <w:rPr/>
        <w:t>ꤣ</w:t>
      </w:r>
      <w:r>
        <w:rPr/>
        <w:t>ꍣ癭싂橺棂㙀硦ꍲ公⿂⫍</w:t>
      </w:r>
      <w:r>
        <w:rPr/>
        <w:t>ⱞ</w:t>
      </w:r>
      <w:r>
        <w:rPr/>
        <w:t>睢ꥣ畈砲뼺兢吵歾怭椰灴䀲妣</w:t>
      </w:r>
      <w:r>
        <w:rPr/>
        <w:t>ꔰ</w:t>
      </w:r>
      <w:r>
        <w:rPr/>
        <w:t>あ姎輪츹⨮圫挳拂儭⩣灐凂剕䘩⨳䡖䑄⥆珂뭥ꥧ</w:t>
      </w:r>
      <w:r>
        <w:rPr/>
        <w:t>ⵦ</w:t>
      </w:r>
      <w:r>
        <w:rPr/>
        <w:t>갹㩎㵙啓塄뮮刣</w:t>
      </w:r>
      <w:r>
        <w:rPr/>
        <w:t>ꤤ⪮</w:t>
      </w:r>
      <w:r>
        <w:rPr/>
        <w:t>玻䕢⬭⨭喱汦璥婇䛂䓂넮㉣㉓畬嗂칵樻♩槂䘱祀ꏂ㌻⽃</w:t>
      </w:r>
      <w:r>
        <w:rPr/>
        <w:t>ⵉ</w:t>
      </w:r>
      <w:r>
        <w:rPr/>
        <w:t>柂參烂晟쉎啦⯂ꅥ户䵞丽㔹䱺炿䝱竂</w:t>
      </w:r>
      <w:r>
        <w:rPr/>
        <w:t>ꥀ╟</w:t>
      </w:r>
      <w:r>
        <w:rPr/>
        <w:t>㉣輯憵㕺敟飂㴯帪熵㭡쉺獊㷂慇</w:t>
      </w:r>
      <w:r>
        <w:rPr/>
        <w:t>꧂</w:t>
      </w:r>
      <w:r>
        <w:rPr/>
        <w:t>㡕䩳嘺</w:t>
      </w:r>
      <w:r>
        <w:rPr/>
        <w:t>ⱷ</w:t>
      </w:r>
      <w:r>
        <w:rPr/>
        <w:t>쉾깩瑤⹡䱣携䉤⹞㋂兪㟂別㤪晭⭍㩰促㤮稱뼽祱캮㑱噙ꍘ깉㴪奯癃楓毂䉯抩㵭䠺瑓瑙⑌갥䁥䁮䳃娭㌯幉恁㉬㇂㉬硇䯍扶뭴ꅌ瑢凂輱</w:t>
      </w:r>
      <w:r>
        <w:rPr/>
        <w:t>⡤</w:t>
      </w:r>
      <w:r>
        <w:rPr/>
        <w:t>硖</w:t>
      </w:r>
      <w:r>
        <w:rPr/>
        <w:t>ꤵ</w:t>
      </w:r>
      <w:r>
        <w:rPr/>
        <w:t>墿抿摡㉊⩤癒㏂堪䡫</w:t>
      </w:r>
      <w:r>
        <w:rPr/>
        <w:t>ⴲ</w:t>
      </w:r>
      <w:r>
        <w:rPr/>
        <w:t>稷挲쉶奭亩兎꺘媮녭碣椱㡚牆挤겵ㅴ伮匭㏂梣璻䍱숤唷</w:t>
      </w:r>
      <w:r>
        <w:rPr/>
        <w:t>ⵏ</w:t>
      </w:r>
      <w:r>
        <w:rPr/>
        <w:t>䏂䩚싂桡㇂浕䴸硄㵦쉘䰥㩤䄵</w:t>
      </w:r>
      <w:r>
        <w:rPr/>
        <w:t>ꔺ</w:t>
      </w:r>
      <w:r>
        <w:rPr/>
        <w:t>㘱뮏㫂平昣轓캏⥳㕣啩쉢䵸</w:t>
      </w:r>
      <w:r>
        <w:rPr/>
        <w:t>ꗂ☮</w:t>
      </w:r>
      <w:r>
        <w:rPr/>
        <w:t>쉄恍카숶呑夫䀩춬杣媱浘乡牴싍⹷䛎㧂伺噶갶슡碘쉍䢣숦╨妘㢣䑋쉁</w:t>
      </w:r>
      <w:r>
        <w:rPr/>
        <w:t>Ⱟ</w:t>
      </w:r>
      <w:r>
        <w:rPr/>
        <w:t>浗썤坯⌤⌷亻澣卢䠦勍건▿</w:t>
      </w:r>
      <w:r>
        <w:rPr/>
        <w:t>⡑</w:t>
      </w:r>
      <w:r>
        <w:rPr/>
        <w:t>祀兖穒剅爨⫂</w:t>
      </w:r>
      <w:r>
        <w:rPr/>
        <w:t>ⵂ</w:t>
      </w:r>
      <w:r>
        <w:rPr/>
        <w:t>⽤繙숶幤⭵汊楄噆꺩슥輽쉬䡵㣂㙤強窬캩漺숭幙뇃䭫䴶⻃겏딬灓쌴쉋⽷佪奦쉊㑤枱⽁캏傏㙌䩟䉐</w:t>
      </w:r>
      <w:r>
        <w:rPr/>
        <w:t>ⱃ</w:t>
      </w:r>
      <w:r>
        <w:rPr/>
        <w:t>㑶쏂⥐뭶䬪轄係廂湊毂䲵䒘㵁頲歃㙾⥡㕇㪮橸⍰䐣䥇敬㴽玿쉕烂摞佣沥㶻琮塏쉉勂却氹⫂晲㍲겏歳癦</w:t>
      </w:r>
      <w:r>
        <w:rPr/>
        <w:t>ꤩ</w:t>
      </w:r>
      <w:r>
        <w:rPr/>
        <w:t>슘碱딵偳⥏♄愥ꌻ싂暩䐻䇍</w:t>
      </w:r>
      <w:r>
        <w:rPr/>
        <w:t>ꖵ</w:t>
      </w:r>
      <w:r>
        <w:rPr/>
        <w:t>䊿슻堷咬輻睯㵀浫숺䨣縤⑹繅睩憵䩂唵淂桃╔쵧冥穬䥱楋녊値컂㜺⬹䬽걀橸縷乷㥃橴ㅎ体숥㡲䪥䝷ꍤ⍗唤桂⚮洬㓂朊⥐⿂䣂幦傩樰楴쉌㫂㦘浧拍ㅏ堵娰䥙䆻쌲㘣榻ぎ꺻쉯숹䧂숴슘㢿彳檥␣䀷禡䭶奯倻쉧祘䑌ⸯ买걁楓癶矂ㄦ扲弨㝕</w:t>
      </w:r>
      <w:r>
        <w:rPr/>
        <w:t>⡓</w:t>
      </w:r>
      <w:r>
        <w:rPr/>
        <w:t>畺</w:t>
      </w:r>
      <w:r>
        <w:rPr/>
        <w:t>ⱉ</w:t>
      </w:r>
      <w:r>
        <w:rPr/>
        <w:t>湬恒䕱쉯汆⨯捡愱䏃갤뽇特</w:t>
      </w:r>
      <w:r>
        <w:rPr/>
        <w:t>ꥏ</w:t>
      </w:r>
      <w:r>
        <w:rPr/>
        <w:t>쌥睂䱑</w:t>
      </w:r>
      <w:r>
        <w:rPr/>
        <w:t>ⶮ</w:t>
      </w:r>
      <w:r>
        <w:rPr/>
        <w:t>顮倣匽繒쉣⌥平믂湪楟쉪悻묽䭭⸴額♁</w:t>
      </w:r>
      <w:r>
        <w:rPr/>
        <w:t>ꕗ</w:t>
      </w:r>
      <w:r>
        <w:rPr/>
        <w:t>䀴쉳놘獦煎䥹殮䩉琨䡌㭓千쉱繩⾥塗뭫汞歏亩㮘厵</w:t>
      </w:r>
      <w:r>
        <w:rPr/>
        <w:t>ꥏ</w:t>
      </w:r>
      <w:r>
        <w:rPr/>
        <w:t>栬뾡轶埍쉁䵺斻뿂ㅂ塞幺幑剾瀺㉵别믎禣婅쉣剏㐣␭䠥䁦㍨츳⪩䁌쉍湋갪⩄擂䏂顇捏桫幬年㊣剭㞵啵樹뭮轟䭷⬮䝴橥辻싂氲칖⩆㌨砹癏獃</w:t>
      </w:r>
      <w:r>
        <w:rPr/>
        <w:t>ꥑ</w:t>
      </w:r>
      <w:r>
        <w:rPr/>
        <w:t>祓奬⩧⌲Ⓜ⥠娷</w:t>
      </w:r>
      <w:r>
        <w:rPr/>
        <w:t>ⴱ</w:t>
      </w:r>
      <w:r>
        <w:rPr/>
        <w:t>硴숺⩧䑢桗祇潨䫂礷ガ쉉녠䱨歚攫厮㌤</w:t>
      </w:r>
      <w:r>
        <w:rPr/>
        <w:t>⣂</w:t>
      </w:r>
      <w:r>
        <w:rPr/>
        <w:t>係窏䝃楁圻灹涘㕟㍤碏塔疻ば촯仂⹧䲣穖浕싂넭獉숹晔獅収㍓⽴⾩啊湆畺䌵䝔⺩繊硠抮쉦䙣捅Ⓜ灎䛂쉭</w:t>
      </w:r>
      <w:r>
        <w:rPr/>
        <w:t>⣂⛃</w:t>
      </w:r>
      <w:r>
        <w:rPr/>
        <w:t>䡉ご쉒쉰싃氩繸㡏䛂克䩎숲䨻棎쵆䀴偗搪⥭쉥⾥妬湨슏㥬㒱瀬䩲㠹湨숸灋㑵椣归싂ㄵ惂ㅌ껂슣习숦甥狂弱䜰牴兢</w:t>
      </w:r>
      <w:r>
        <w:rPr/>
        <w:t>ꤪ</w:t>
      </w:r>
      <w:r>
        <w:rPr/>
        <w:t>顮㝗琤摨灥☲戺컂䍏</w:t>
      </w:r>
      <w:r>
        <w:rPr/>
        <w:t>Ⲯ</w:t>
      </w:r>
      <w:r>
        <w:rPr/>
        <w:t>ヂ䩘泂⍙灈싂慉쉵</w:t>
      </w:r>
      <w:r>
        <w:rPr/>
        <w:t>ⵧ</w:t>
      </w:r>
      <w:r>
        <w:rPr/>
        <w:t>䵞盎兺</w:t>
      </w:r>
      <w:r>
        <w:rPr/>
        <w:t>ⵧ</w:t>
      </w:r>
      <w:r>
        <w:rPr/>
        <w:t>㥁⭡䰵쉯㏂뿂쉫⨭⻂澡绂ネ手彑⛂支칄䕮</w:t>
      </w:r>
      <w:r>
        <w:rPr/>
        <w:t>ⱁ</w:t>
      </w:r>
      <w:r>
        <w:rPr/>
        <w:t>䳃䉟繤奭</w:t>
      </w:r>
      <w:r>
        <w:rPr/>
        <w:t>ꕯ</w:t>
      </w:r>
      <w:r>
        <w:rPr/>
        <w:t>湒䉅煰넨暘涩彾싍潌䈦땓딣瑏㌦穆䨪帽⽷迃䣎⤲䄻ꎿ織繏協ㅸ⬲曂匥湢拂</w:t>
      </w:r>
      <w:r>
        <w:rPr/>
        <w:t>ⶱ</w:t>
      </w:r>
      <w:r>
        <w:rPr/>
        <w:t>㖿傏</w:t>
      </w:r>
      <w:r>
        <w:rPr/>
        <w:t>ⱇ</w:t>
      </w:r>
      <w:r>
        <w:rPr/>
        <w:t>坊╔쉺</w:t>
      </w:r>
      <w:r>
        <w:rPr/>
        <w:t>ꤸ</w:t>
      </w:r>
      <w:r>
        <w:rPr/>
        <w:t>磎戱䝯㑞칕싂컂轖쌭轵쉕␻帬⽅䬳</w:t>
      </w:r>
      <w:r>
        <w:rPr/>
        <w:t>ꤷ⵰</w:t>
      </w:r>
      <w:r>
        <w:rPr/>
        <w:t>刺걔쉟砺係儱긬匰쉍건丰燂ㄫ剧慌㕤䨥伪⩗㯂쉃ꌩ</w:t>
      </w:r>
      <w:r>
        <w:rPr/>
        <w:t>⣂</w:t>
      </w:r>
      <w:r>
        <w:rPr/>
        <w:t>㔥숽쵶컂</w:t>
      </w:r>
      <w:r>
        <w:rPr/>
        <w:t>ⱎ</w:t>
      </w:r>
      <w:r>
        <w:rPr/>
        <w:t>公䡨偭</w:t>
      </w:r>
      <w:r>
        <w:rPr/>
        <w:t>ⷂ</w:t>
      </w:r>
      <w:r>
        <w:rPr/>
        <w:t>秂긵㥞㩦♞䜫炣托拂灁ꇍ桚畕椲剑㈲奓睮歐꺵呔쉘慏㕱㩇幕걀뼤洸復圸⥃潔</w:t>
      </w:r>
      <w:r>
        <w:rPr/>
        <w:t>⡣</w:t>
      </w:r>
      <w:r>
        <w:rPr/>
        <w:t>物쉍㒘쉄澮▿㉺뿂癉쏂㥀帺慎濍⺣仂뭰娣㪱湅繦縪䌩⵩䆵㜶晪䗂擃喩䙷䉨彧⨪긷슿䭤</w:t>
      </w:r>
      <w:r>
        <w:rPr/>
        <w:t>⡄</w:t>
      </w:r>
      <w:r>
        <w:rPr/>
        <w:t>义淃ꅅ쉐㈵⍸汄噾㥆䘊⩱䵒䅤䤫</w:t>
      </w:r>
      <w:r>
        <w:rPr/>
        <w:t>ⵟ</w:t>
      </w:r>
      <w:r>
        <w:rPr/>
        <w:t>捌猣㎱숺ꍅ㕧穚㐤쉱砪㚵䭎癃딯皩杢垬恇璱占쉐숴娷䞮쉀攽卧䤪겮䟂⹵쉓㑅㦬䩪滂扳걧숻숳噺濃㈦猫椽䁖縲潓头攪䝹塟갷쉗숤乷捧仍窱㛂啳啊甭䘩轕穧㶮쉮䐮䅵繊汧摄灚攬</w:t>
      </w:r>
      <w:r>
        <w:rPr/>
        <w:t>꥟</w:t>
      </w:r>
      <w:r>
        <w:rPr/>
        <w:t>⽵わꥢ䲵辿亿氱摓稣뾻싂特䯂操傮京䨫⩗칏길ꥢ港묲⮵䤩䕖⨴䅂係昪⨲愭瑱</w:t>
      </w:r>
      <w:r>
        <w:rPr/>
        <w:t>꧂</w:t>
      </w:r>
      <w:r>
        <w:rPr/>
        <w:t>뽫圩佳숻顅쉤劵쉪樦徥祑倦䋂꥕奮칤</w:t>
      </w:r>
      <w:r>
        <w:rPr/>
        <w:t>⢻</w:t>
      </w:r>
      <w:r>
        <w:rPr/>
        <w:t>깠긣夦瘳嚵䅑咩쉘幮歔</w:t>
      </w:r>
      <w:r>
        <w:rPr/>
        <w:t>⢬</w:t>
      </w:r>
      <w:r>
        <w:rPr/>
        <w:t>兗䌲㌶朹칋曂瀭卄敺⼶ꥢ恐䝩䙔䂱块㬤⍤桲䌷㉤㘹斩㍮䄳猻㩖㒥♴쉘䝬싂顧暬歮⑈帴哃玬䦩挵戽兮⥗䥺⎵슮娣儮⦡根橦♅긤廂価숦昷</w:t>
      </w:r>
      <w:r>
        <w:rPr/>
        <w:t>ꤽ</w:t>
      </w:r>
      <w:r>
        <w:rPr/>
        <w:t>䦡䕷穹係</w:t>
      </w:r>
      <w:r>
        <w:rPr/>
        <w:t>ꥏ</w:t>
      </w:r>
      <w:r>
        <w:rPr/>
        <w:t>䬸숺祹⛍뼴怪⵹繴恫</w:t>
      </w:r>
      <w:r>
        <w:rPr/>
        <w:t>⡋</w:t>
      </w:r>
      <w:r>
        <w:rPr/>
        <w:t>卲婑求</w:t>
      </w:r>
      <w:r>
        <w:rPr/>
        <w:t>ꗂ⫂</w:t>
      </w:r>
      <w:r>
        <w:rPr/>
        <w:t>䝄䅊桅绍뼦桌畳樦唱哂⽱偏녆砫뗍䠽瓍쉺稺懂걗䉂칾☶嗂灊娭㉠⭯⵷⽦瓂乺礫嘷椰䑢</w:t>
      </w:r>
      <w:r>
        <w:rPr/>
        <w:t>ꤪ</w:t>
      </w:r>
      <w:r>
        <w:rPr/>
        <w:t>係쉱碮渪禥싂⬺凂䎿㘯悱⩌ㅔ쉙創␴礸汪습绂㯂⒩瀰䖻㙧⏂兀祍㇍䉂녚</w:t>
      </w:r>
      <w:r>
        <w:rPr/>
        <w:t>ꕦ</w:t>
      </w:r>
      <w:r>
        <w:rPr/>
        <w:t>檵睌畢㝄쉞爥쵕⽯徵獢␴ꥲ㕡⽃忎╩漱熻个祋睰癕⬥囂⫂ꅕ囂ㅙ칯䉦瑭橆㤺媬睙坹쉍쌽湯儱㮬栲湦⍡쉵䌲⚬来晦洽䢘ぱ穹祠㋂あ㭱뿂搽ꥶ쉇轋썸⻂礭╢쉞淂♞睥⸪楲枮㒻庵긺玡搭潥垥娬乞〰斥ꌫ摦䥵긨嚩㐬㡔䨫쉀칹쉯犡昤啸⍒䀴☯潷ꅔ䭒</w:t>
      </w:r>
      <w:r>
        <w:rPr/>
        <w:t>ꦡ</w:t>
      </w:r>
      <w:r>
        <w:rPr/>
        <w:t>桪</w:t>
      </w:r>
      <w:r>
        <w:rPr/>
        <w:t>Ⳃ</w:t>
      </w:r>
      <w:r>
        <w:rPr/>
        <w:t>輩ꏂ㩦剮䋂忂⯂揂㖣</w:t>
      </w:r>
      <w:r>
        <w:rPr/>
        <w:t>ꕯ</w:t>
      </w:r>
      <w:r>
        <w:rPr/>
        <w:t>套䉥䥢啘ふ㕇䑓쉧线攺쉰䕰䉉㖬습䐣㈤㮿嫂⥇⧂녨祔捬쉟땗</w:t>
      </w:r>
      <w:r>
        <w:rPr/>
        <w:t>ⵡ</w:t>
      </w:r>
      <w:r>
        <w:rPr/>
        <w:t>匨朽椵Ⓜ犮硵呓呟⍴뽨汨疩⽕噪⸽䠮偧딹숽䅲쉦毎䇂庥긺㞻쉩䵕潚〬頰</w:t>
      </w:r>
      <w:r>
        <w:rPr/>
        <w:t>ꕧ</w:t>
      </w:r>
      <w:r>
        <w:rPr/>
        <w:t>充楳</w:t>
      </w:r>
      <w:r>
        <w:rPr/>
        <w:t>ⵠ</w:t>
      </w:r>
      <w:r>
        <w:rPr/>
        <w:t>摗煕䍉㎩쵖㠣ㅘ쉁⑧瓂녒⼥♌</w:t>
      </w:r>
      <w:r>
        <w:rPr/>
        <w:t>⢩⵬</w:t>
      </w:r>
      <w:r>
        <w:rPr/>
        <w:t>걋佷㖏侮繪唵걤㍸瓂丬干灌쉤㑃⿂쉭慸㴬栴戮䉟⌫쉐䝲넪嘊쉱啨⥺䴩癤㍉</w:t>
      </w:r>
      <w:r>
        <w:rPr/>
        <w:t>⣂</w:t>
      </w:r>
      <w:r>
        <w:rPr/>
        <w:t>湭녀땐⫂ば㌰熵촪⨰숲땣㵾㵌㨣摬⽲榏⨺쵌倴뽶偅쵊⪣</w:t>
      </w:r>
      <w:r>
        <w:rPr/>
        <w:t>⡇</w:t>
      </w:r>
      <w:r>
        <w:rPr/>
        <w:t>쉗㑸쉎쉺卐㋃쉐숸ꍬ◂㦿䩬쉶</w:t>
      </w:r>
      <w:r>
        <w:rPr/>
        <w:t>ꕋ</w:t>
      </w:r>
      <w:r>
        <w:rPr/>
        <w:t>쉎䎩硰⪻癊썡뭂碏녮䭊㜹䙶⩍</w:t>
      </w:r>
      <w:r>
        <w:rPr/>
        <w:t>ꖮ</w:t>
      </w:r>
      <w:r>
        <w:rPr/>
        <w:t>漸歨槃ㆬ칙䉳숬攮슘彗녔䚩㩵攥㙅煢飂搥㠸⸩瑺剸⫂⑁睳婱䬮晠㋂뿃ꏂ繐⬥恮컂숳쉡婮⍵⌹쉤歵䕫⴪杀쉃着숺桍싍⨫╟</w:t>
      </w:r>
      <w:r>
        <w:rPr/>
        <w:t>ꦩ</w:t>
      </w:r>
      <w:r>
        <w:rPr/>
        <w:t>挹슣쉡쉨唯䄪䩓◂恩幧㗂㪱彵婳숱㈩漭㵉儭晎愴济숬▱皥楯㉩슬偂听浲憥潢氪剅쉣쉮壂䇂瑄幌㎡㟂呲啹䝃ꅯ╓⤴幉걸塈硆㛂ꇂ呲</w:t>
      </w:r>
      <w:r>
        <w:rPr/>
        <w:t>ꦩ</w:t>
      </w:r>
      <w:r>
        <w:rPr/>
        <w:t>况䚡ꏂ슬浩䩍杤慱</w:t>
      </w:r>
      <w:r>
        <w:rPr/>
        <w:t>ⴸ</w:t>
      </w:r>
      <w:r>
        <w:rPr/>
        <w:t>䌵⌣稷堲걵⽉刴뽸浨</w:t>
      </w:r>
      <w:r>
        <w:rPr/>
        <w:t>ⱹ</w:t>
      </w:r>
      <w:r>
        <w:rPr/>
        <w:t>숥㙞슩弽橫갹䍗䲩䩂</w:t>
      </w:r>
      <w:r>
        <w:rPr/>
        <w:t>ⱆ</w:t>
      </w:r>
      <w:r>
        <w:rPr/>
        <w:t>ꏂ䔲ꇍ櫎녨⭤捪䕪繑</w:t>
      </w:r>
    </w:p>
    <w:p>
      <w:pPr>
        <w:pStyle w:val="PreformattedText"/>
        <w:bidi w:val="0"/>
        <w:spacing w:before="0" w:after="0"/>
        <w:jc w:val="left"/>
        <w:rPr/>
      </w:pPr>
      <w:r>
        <w:rPr/>
        <w:t>䀤ㆻ깠쉂ꍣ쉭䁫쉡⩴焣睖䔫╀兇숣煺쵌冱⎣䣂忂녶숨㢵숦</w:t>
      </w:r>
      <w:r>
        <w:rPr/>
        <w:t>ꥍ</w:t>
      </w:r>
      <w:r>
        <w:rPr/>
        <w:t>㕏㘫睠撣⍎╊欭硠枻畘㝓健㑪暏塃歉梵珂撣</w:t>
      </w:r>
      <w:r>
        <w:rPr/>
        <w:t>Ⳃ</w:t>
      </w:r>
      <w:r>
        <w:rPr/>
        <w:t>ⵐ</w:t>
      </w:r>
      <w:r>
        <w:rPr/>
        <w:t>斘戩</w:t>
      </w:r>
      <w:r>
        <w:rPr/>
        <w:t>ꕘ</w:t>
      </w:r>
      <w:r>
        <w:rPr/>
        <w:t>浄煅꥔繙辡昩䛃潲漦砺ꏂ婰슮㷂䗂쉂轄䝭뇂䔽䩦♂殮⥧嗂뗂⽭㫂䝷湊橋汀</w:t>
      </w:r>
      <w:r>
        <w:rPr/>
        <w:t>꥓</w:t>
      </w:r>
      <w:r>
        <w:rPr/>
        <w:t>쉘ꥢ䰪辿牆卖☦弫浖쉧劮㔱ㅲ䓃┳</w:t>
      </w:r>
      <w:r>
        <w:rPr/>
        <w:t>ꕨ</w:t>
      </w:r>
      <w:r>
        <w:rPr/>
        <w:t>ꅴ斣</w:t>
      </w:r>
      <w:r>
        <w:rPr/>
        <w:t>ꔶ</w:t>
      </w:r>
      <w:r>
        <w:rPr/>
        <w:t>䱺硡㦏㞩児䨵煱㵶悩싂〉쉰썒味</w:t>
      </w:r>
      <w:r>
        <w:rPr/>
        <w:t>⢩</w:t>
      </w:r>
      <w:r>
        <w:rPr/>
        <w:t>捬兰檡䶘⦣츽摘</w:t>
      </w:r>
      <w:r>
        <w:rPr/>
        <w:t>⡷</w:t>
      </w:r>
      <w:r>
        <w:rPr/>
        <w:t>塷佇硸쉱顀滍쉈没儽末呭⩃⽞杇뽤숸</w:t>
      </w:r>
      <w:r>
        <w:rPr/>
        <w:t>ꔽ</w:t>
      </w:r>
      <w:r>
        <w:rPr/>
        <w:t>繡繳칾扦㞬婵扊户弦殻♉犬칦⭷쵭汥⽯㬪</w:t>
      </w:r>
      <w:r>
        <w:rPr/>
        <w:t>ꤥ</w:t>
      </w:r>
      <w:r>
        <w:rPr/>
        <w:t>掩硏燂䐵急㞘⥩</w:t>
      </w:r>
      <w:r>
        <w:rPr/>
        <w:t>꧍</w:t>
      </w:r>
      <w:r>
        <w:rPr/>
        <w:t>畘䀫灔稨ꍾ睔弸䁵橏弮䬫㝭䁊塪䍕⬬䤥捰칓栣坣䵓◂䂥㝀</w:t>
      </w:r>
      <w:r>
        <w:rPr/>
        <w:t>ꤸ</w:t>
      </w:r>
      <w:r>
        <w:rPr/>
        <w:t>믂䍳쉫昲숭슥㊮쵪캱싍⍑⹓渮纻䙾</w:t>
      </w:r>
      <w:r>
        <w:rPr/>
        <w:t>⣂</w:t>
      </w:r>
      <w:r>
        <w:rPr/>
        <w:t>䉧</w:t>
      </w:r>
      <w:r>
        <w:rPr/>
        <w:t>꧂</w:t>
      </w:r>
      <w:r>
        <w:rPr/>
        <w:t>ぐ⭏癫㔨癮㥥묱숯流☭㔣䌱促⩫歗䕖䘬⤵瀨浟쉦땷싂캥哂녕干쉔춻䭢⍚</w:t>
      </w:r>
      <w:r>
        <w:rPr/>
        <w:t>ꤱ</w:t>
      </w:r>
      <w:r>
        <w:rPr/>
        <w:t>唰⌭㭐汃⽖쉡噉슬曃丫⵨뼩䜩╁竂輣ꅆ噡썥슡⫃䡃촰䐳⏂</w:t>
      </w:r>
      <w:r>
        <w:rPr/>
        <w:t>ꥎ</w:t>
      </w:r>
      <w:r>
        <w:rPr/>
        <w:t>䢮千칋牖㥗⥚䵲㍯噕䝢䝫桵碏愱䝢獷⸶䝶獯幔爹祵奆䴦ꌸ種䚿啳䨴然䠤䌹숊⥮㶥敠歙眦㭆ㅢ䃂砪뗂捨單恬䁋䚣☭⨸꥙╀숣䕌松颻</w:t>
      </w:r>
      <w:r>
        <w:rPr/>
        <w:t>⡧</w:t>
      </w:r>
      <w:r>
        <w:rPr/>
        <w:t>嚱ꍞ㣂埂⥇奕䵓睤♌⏎쉠㙸䁂泂뇂敥磂⭪슬烂숶䐣灈䅴䈯쉒썇㦘扆</w:t>
      </w:r>
      <w:r>
        <w:rPr/>
        <w:t>Ɑ</w:t>
      </w:r>
      <w:r>
        <w:rPr/>
        <w:t>꧂</w:t>
      </w:r>
      <w:r>
        <w:rPr/>
        <w:t>塭繢숳䙰磂䫂⩯〴⼱숯琶摬晖搵숱</w:t>
      </w:r>
      <w:r>
        <w:rPr/>
        <w:t>⡯</w:t>
      </w:r>
      <w:r>
        <w:rPr/>
        <w:t>숮䁡⒣껂桗䃍卹䩢旂挪䠶戶朵栭祬織灎</w:t>
      </w:r>
      <w:r>
        <w:rPr/>
        <w:t>ⷂ</w:t>
      </w:r>
      <w:r>
        <w:rPr/>
        <w:t>䉵忂㝷ꥠ⪘圮뼵</w:t>
      </w:r>
      <w:r>
        <w:rPr/>
        <w:t>ⱙ</w:t>
      </w:r>
      <w:r>
        <w:rPr/>
        <w:t>묵㟂眰獚㇂</w:t>
      </w:r>
      <w:r>
        <w:rPr/>
        <w:t>⢩</w:t>
      </w:r>
      <w:r>
        <w:rPr/>
        <w:t>乾곂渵캮轆呗䩮䁅圷櫂쉔婋</w:t>
      </w:r>
      <w:r>
        <w:rPr/>
        <w:t>ⷂ</w:t>
      </w:r>
      <w:r>
        <w:rPr/>
        <w:t>숹䕷뼲乘䝶뽾ꄵ畂戯埃쉤㩠樶慗쌲⹒뼳䱚琬⥩䁪쉃㴨剹獺ꥧ瘰</w:t>
      </w:r>
      <w:r>
        <w:rPr/>
        <w:t>⢿</w:t>
      </w:r>
      <w:r>
        <w:rPr/>
        <w:t>츶婓伣坲땞汾纩侵匦总哂榘夺䠮繾噮</w:t>
      </w:r>
      <w:r>
        <w:rPr/>
        <w:t>ⵖ</w:t>
      </w:r>
      <w:r>
        <w:rPr/>
        <w:t>䭈畷뭃娴撱썵墩占乩썷㧂䩅猥煊佊久䏂슘烂䋂</w:t>
      </w:r>
      <w:r>
        <w:rPr/>
        <w:t>⡞</w:t>
      </w:r>
      <w:r>
        <w:rPr/>
        <w:t>眣곂䭄䉣夹놵⩵㕧摹䤹框㤪矍橳䡃</w:t>
      </w:r>
      <w:r>
        <w:rPr/>
        <w:t>ꕟ</w:t>
      </w:r>
      <w:r>
        <w:rPr/>
        <w:t>圤父ꌦ쉊쉆兗敗捏敵쵅潦䡈숰砲䵃습㇂䍦㈴㙘쉌⑥奦ꇎ迂伮</w:t>
      </w:r>
      <w:r>
        <w:rPr/>
        <w:t>ⰰ</w:t>
      </w:r>
      <w:r>
        <w:rPr/>
        <w:t>氦执쉕壂숻塯坐乗⩣扮䴯㇎瑙䀥䩨湏灰題璬㩦犵때䏂걞견쌻婞쉋磂슥愮ㆵ幗♶䓂숯戽歏넣猳慪䄶忂㭨㪬橎</w:t>
      </w:r>
      <w:r>
        <w:rPr/>
        <w:t>ꦩ⨰</w:t>
      </w:r>
      <w:r>
        <w:rPr/>
        <w:t>⡋</w:t>
      </w:r>
      <w:r>
        <w:rPr/>
        <w:t>楪⪱妿⨪숽䲏숴濃뾥⮿䱡橎썙숣⩒숪⍱䩫轤췂⏎犬쉁䍄潢曍쉚摠撡仂兢ꇂ쉟⹭风採偶㌳ꥪ㨭숨歬灬녨搯湥疵⹘걒⭟助〲幠犬竎놩瓂䝮䡓녔䎣濂뽤䙹㥓樱煉勂䡞硦깤ꌶ溏䵓㤸◂㝥煒딱쉘乥⹫扳瘰ぬ긪亡硒숷䙔敘</w:t>
      </w:r>
      <w:r>
        <w:rPr/>
        <w:t>⠲</w:t>
      </w:r>
      <w:r>
        <w:rPr/>
        <w:t>쉔쉾䑌湸淂㍟槍煔潍䵚渶参癢숺㝵睟湱㉢焩⍸潁</w:t>
      </w:r>
      <w:r>
        <w:rPr/>
        <w:t>ⱳ</w:t>
      </w:r>
      <w:r>
        <w:rPr/>
        <w:t>奇嘭溱㎏⑪䦿⩷㙱䝳灣㥕䀪㈹㩍▬⚮煞暮潎</w:t>
      </w:r>
      <w:r>
        <w:rPr/>
        <w:t>ꦡ</w:t>
      </w:r>
      <w:r>
        <w:rPr/>
        <w:t>䩘싂㨬怣埂ォ椪䐦䁩慭碵掬幯煌䐫썭湂塸⌥숭㭥녾ㅙ瘣䇃轟䋂彆䙮䪏牅䀱♆䁒桾欭⫂湾꥕곂匦〈瞵</w:t>
      </w:r>
      <w:r>
        <w:rPr/>
        <w:t>ꕁ</w:t>
      </w:r>
      <w:r>
        <w:rPr/>
        <w:t>⺩亏녀䠵䷂⬹</w:t>
      </w:r>
      <w:r>
        <w:rPr/>
        <w:t>ꥎ</w:t>
      </w:r>
      <w:r>
        <w:rPr/>
        <w:t>垵楡⫂⹎烃㙢㨶䯂氽啈┴䕄轓捉偏㝚䙡矍숳璬⚿</w:t>
      </w:r>
      <w:r>
        <w:rPr/>
        <w:t>ⱶ</w:t>
      </w:r>
      <w:r>
        <w:rPr/>
        <w:t>却坫⩤焴숪䝄⥎</w:t>
      </w:r>
      <w:r>
        <w:rPr/>
        <w:t>꤭</w:t>
      </w:r>
      <w:r>
        <w:rPr/>
        <w:t>ꎿ睔⍧㘩ꎏ숹㑉瘳䝪欳撵</w:t>
      </w:r>
      <w:r>
        <w:rPr/>
        <w:t>Ⱡ⫂⤹</w:t>
      </w:r>
      <w:r>
        <w:rPr/>
        <w:t>昨迃⨹嫃ꌵ䓂숪娱稊싂娳㔽</w:t>
      </w:r>
      <w:r>
        <w:rPr/>
        <w:t>ꦥ</w:t>
      </w:r>
      <w:r>
        <w:rPr/>
        <w:t>䥲䖏彟㐩呚璣㢣晙䪘䙞뭞䣂츣剨땃幞ꏂ桌滃⒱썄猯佡</w:t>
      </w:r>
      <w:r>
        <w:rPr/>
        <w:t>ⲩ</w:t>
      </w:r>
      <w:r>
        <w:rPr/>
        <w:t>㈻딵坴斡</w:t>
      </w:r>
      <w:r>
        <w:rPr/>
        <w:t>ⵎ</w:t>
      </w:r>
      <w:r>
        <w:rPr/>
        <w:t>奈掩佩剩놮㉥昪戲촵䙟㐸乌걮婌䕯坖焹ꇂ皬题䭂칯洩恗⬯</w:t>
      </w:r>
      <w:r>
        <w:rPr/>
        <w:t>ꤪ</w:t>
      </w:r>
      <w:r>
        <w:rPr/>
        <w:t>㷂佢㙺㝾娸橾楲⽤㬦ꅐ䁇싂⑭摠䭸㑺愴⥑쉚⩓쉆깴捕吸</w:t>
      </w:r>
      <w:r>
        <w:rPr/>
        <w:t>ⱎ</w:t>
      </w:r>
      <w:r>
        <w:rPr/>
        <w:t>뽔毃䗃⽄䏃呅㖬뾡㝾슩㐣顈塨☰쉸ぁ丹②슘婴縺皬⦡ふ怭㵐獡擂昵璣숯⪱⨣伴㒬쉏じ之佪</w:t>
      </w:r>
      <w:r>
        <w:rPr/>
        <w:t>ꕘ</w:t>
      </w:r>
      <w:r>
        <w:rPr/>
        <w:t>쉥쉷䱡桉杰㩯曂楧湳ꅪ숻䥑佌ꥥ쵭ㆩ㷎瑣此儷㙒顧컂彃ꄥ⥖䝕딳卬轕碏堸䡊㑨䔰䉦䵂奔傥ꄦ䙴儣㭎瑖⪩䥩숫擂썘㊵쉤⏂㝾쉈影汄眱塙뾮㑾⭤숰祎疘쉀넷녰扔⒏発╸㜽䱧쉄奊栥놡쉁䜤牮婯</w:t>
      </w:r>
      <w:r>
        <w:rPr/>
        <w:t>ꔻ</w:t>
      </w:r>
      <w:r>
        <w:rPr/>
        <w:t>⽃灶埂佞秂⹤汆䑷歡滂㥩㪬繂䉁㨣璮䍌䙄戬復匮牦硗剺☦칚歌恵捲桞轐㪡</w:t>
      </w:r>
      <w:r>
        <w:rPr/>
        <w:t>ⵁ</w:t>
      </w:r>
      <w:r>
        <w:rPr/>
        <w:t>䀱⼥䘲숨憣䐣䃎</w:t>
      </w:r>
      <w:r>
        <w:rPr/>
        <w:t>ⲣ</w:t>
      </w:r>
      <w:r>
        <w:rPr/>
        <w:t>ꦣ</w:t>
      </w:r>
      <w:r>
        <w:rPr/>
        <w:t>썂⽺㛂䨱斮ね뽙╫걄䥾쉶</w:t>
      </w:r>
      <w:r>
        <w:rPr/>
        <w:t>ⵓ</w:t>
      </w:r>
      <w:r>
        <w:rPr/>
        <w:t>却乑䊘쉀么㶮㦡瀬ꥨ쏂</w:t>
      </w:r>
      <w:r>
        <w:rPr/>
        <w:t>⡘</w:t>
      </w:r>
      <w:r>
        <w:rPr/>
        <w:t>썾녋椷幊㧂咩堪婁来쉎亱㞮㔣</w:t>
      </w:r>
      <w:r>
        <w:rPr/>
        <w:t>ⴤ</w:t>
      </w:r>
      <w:r>
        <w:rPr/>
        <w:t>畧깔帩䭆㪥彭</w:t>
      </w:r>
      <w:r>
        <w:rPr/>
        <w:t>ⱖ⯂</w:t>
      </w:r>
      <w:r>
        <w:rPr/>
        <w:t>ⵌ</w:t>
      </w:r>
      <w:r>
        <w:rPr/>
        <w:t>慦⑪뿂㵙獉椬</w:t>
      </w:r>
      <w:r>
        <w:rPr/>
        <w:t>ꦩ</w:t>
      </w:r>
      <w:r>
        <w:rPr/>
        <w:t>涥揂噢捌</w:t>
      </w:r>
      <w:r>
        <w:rPr/>
        <w:t>ꕕ</w:t>
      </w:r>
      <w:r>
        <w:rPr/>
        <w:t>獍䕕柂ꥲ煐棂䳎</w:t>
      </w:r>
      <w:r>
        <w:rPr/>
        <w:t>ⰻ</w:t>
      </w:r>
      <w:r>
        <w:rPr/>
        <w:t>䉖뗂⪩숫廂織稲䬹幪丬䶩欮쉡뿂䆿䙐参拂</w:t>
      </w:r>
      <w:r>
        <w:rPr/>
        <w:t>ꕮ</w:t>
      </w:r>
      <w:r>
        <w:rPr/>
        <w:t>伺纥獡縶╙㨴춻题疣㑢쉢⪩偠䰰帤쉋꥔䅋ꅥ⩰媩慌噴ꏂ瘤㉊⥫⫂㠤䮬캻숯⮩優⑰溩뭋썲縷싎㬻⌮恩숬樫㜺湅⭔圣吳♥啑㩇쵊곂</w:t>
      </w:r>
      <w:r>
        <w:rPr/>
        <w:t>ⵖ</w:t>
      </w:r>
      <w:r>
        <w:rPr/>
        <w:t>坣纩⨰癱䂻썀싂柃䐽ꅋ歄䬪⫂倲䑊쉪佹</w:t>
      </w:r>
      <w:r>
        <w:rPr/>
        <w:t>ⱒ</w:t>
      </w:r>
      <w:r>
        <w:rPr/>
        <w:t>㝔獩䣂쉳仂⩌츮㑋䑈ィ㠣ꍉ췂䢘䨺믂㚡㘱숫沩♨惂㉹㡾呟歳淍兂䨰曂</w:t>
      </w:r>
      <w:r>
        <w:rPr/>
        <w:t>ⵑ</w:t>
      </w:r>
      <w:r>
        <w:rPr/>
        <w:t>ꍈ硔溻䝈歳쉠⍐䵣傣썓丫繘渭浘슻㩏㐨ꅧ瀳뭎晞庱䴨塀쉕㥁䉫묤㨽湕䩃庵⹌숨礤㑱䣍楥⌣걍녯畾㥕䑨쉦싂⑶㬺愮쉇숹칖晋ꍹ캏⭆浚딽㥨␵獧㠺䭡曃⧂犬挨祶燂さ긤稯쉩ㄊ塪䷂䮡汗䤪㯂祘璵㝰ꅁ쏎촶⩦䍣䢿㇎癰쉳晱䙋쉞偭㜪깮쵸㵠㴶⹎⭨⏍㗂偑┦甸숪걅轅쉣稩䈮牱伳硒숩椲⪩为獖ㅖ쉒う㬮噾氰帱</w:t>
      </w:r>
      <w:r>
        <w:rPr/>
        <w:t>꧂</w:t>
      </w:r>
      <w:r>
        <w:rPr/>
        <w:t>傘敉</w:t>
      </w:r>
      <w:r>
        <w:rPr/>
        <w:t>ⶩ</w:t>
      </w:r>
      <w:r>
        <w:rPr/>
        <w:t>슣쉺燂䓂煲㠰ꍎ⽰顳칋昪</w:t>
      </w:r>
      <w:r>
        <w:rPr/>
        <w:t>⡌</w:t>
      </w:r>
      <w:r>
        <w:rPr/>
        <w:t>䜸䅩⩐컂♕㊩쉡恞㩈㊩睎묬瑆쉇盂枿砬䈶䉰䚘摋乩奤⦿汷䚱採㩈싂䘶恁⽚繉ꍃ䗂䉍ꥤ㩒</w:t>
      </w:r>
      <w:r>
        <w:rPr/>
        <w:t>⡙</w:t>
      </w:r>
      <w:r>
        <w:rPr/>
        <w:t>橙췂塱</w:t>
      </w:r>
      <w:r>
        <w:rPr/>
        <w:t>ꥀ</w:t>
      </w:r>
      <w:r>
        <w:rPr/>
        <w:t>갯涩䍓⥂础쉰碱煣䋎㈻⍦㩐ꇂ㫂幢녓啙㭯䕨䴰땦쉖㭞⨯숷片凂坳䴱浞쉥檮兌㯂刱⥅桑啣녟⹩䭄</w:t>
      </w:r>
      <w:r>
        <w:rPr/>
        <w:t>Ⳃ</w:t>
      </w:r>
      <w:r>
        <w:rPr/>
        <w:t>㕊奶슻쉖珂捅䁗䕃䩹䁩㭚숻昲祖颡䔪怵幐挩⿍牓㘤㈣䑸쌺收癹漫即㵥娨</w:t>
      </w:r>
      <w:r>
        <w:rPr/>
        <w:t>ꤥ</w:t>
      </w:r>
      <w:r>
        <w:rPr/>
        <w:t>刭噕穐쉔幫슥塖쉋걹竂㵣ごㅦォ绂㜮슿浦挽坫礽⑨唺믂䩸⤦㬩拂㨣䊘䝃祰歭傡硑숻㚏卐斏敁潒晨䭋㞥窏쌷ぐ其顥啢䇂瀬</w:t>
      </w:r>
      <w:r>
        <w:rPr/>
        <w:t>꧂</w:t>
      </w:r>
      <w:r>
        <w:rPr/>
        <w:t>䗂惂唳捾</w:t>
      </w:r>
      <w:r>
        <w:rPr/>
        <w:t>ⱌ</w:t>
      </w:r>
      <w:r>
        <w:rPr/>
        <w:t>꧂</w:t>
      </w:r>
      <w:r>
        <w:rPr/>
        <w:t>쉑</w:t>
      </w:r>
      <w:r>
        <w:rPr/>
        <w:t>ꖻ</w:t>
      </w:r>
      <w:r>
        <w:rPr/>
        <w:t>䝑쉱牏幠朽</w:t>
      </w:r>
      <w:r>
        <w:rPr/>
        <w:t>ꤦ</w:t>
      </w:r>
      <w:r>
        <w:rPr/>
        <w:t>䬫㝖췂䉣牂숭⮣繤䡌偡㫎ㅞ</w:t>
      </w:r>
      <w:r>
        <w:rPr/>
        <w:t>Ⱡ</w:t>
      </w:r>
      <w:r>
        <w:rPr/>
        <w:t>쉺㕘樵畹칈伽녾걆炏坵淂쉶剗氮䡔긵息䬷</w:t>
      </w:r>
      <w:r>
        <w:rPr/>
        <w:t>ⵇ</w:t>
      </w:r>
      <w:r>
        <w:rPr/>
        <w:t>䝊渭䬲瓂䯂쉺栴䇂</w:t>
      </w:r>
      <w:r>
        <w:rPr/>
        <w:t>ⱑ</w:t>
      </w:r>
      <w:r>
        <w:rPr/>
        <w:t>䴸彌傡爬䔰䉇秂栽㥄橈☶执ꍗ㞩ꥺ幨⵮倦䱟싂傏氹㓂瑴佳游쉑玮剪⯂佇ㆡ䋂㔹칺夥ꥯ뾱睆䌽ꌪ뭄䯂⥗쉘쉂啙爹ヂ潠♾녊汱싎걗炡䤷瀮䚬넬</w:t>
      </w:r>
      <w:r>
        <w:rPr/>
        <w:t>⠰</w:t>
      </w:r>
      <w:r>
        <w:rPr/>
        <w:t>䱅玵䋍杁ꍪ쌪䩷칹杧䝄㔷嘭硲㫂⥮媵떩敯곂䌨㝃숫顱曂䜱쵋⹈╥昮㜭숦쉃琵迂䁑䩟㥹䥀矂</w:t>
      </w:r>
      <w:r>
        <w:rPr/>
        <w:t>Ɐ</w:t>
      </w:r>
      <w:r>
        <w:rPr/>
        <w:t>幆촺椻딴䥴丵㡖썐偧쵶</w:t>
      </w:r>
      <w:r>
        <w:rPr/>
        <w:t>ⶮ</w:t>
      </w:r>
      <w:r>
        <w:rPr/>
        <w:t>쉫狂숴瑳쉈畔녭椹숪琬슮ꍶ쉫参㬴㓂⑐⌴⿎棃洹摣⍓</w:t>
      </w:r>
      <w:r>
        <w:rPr/>
        <w:t>ꕂ</w:t>
      </w:r>
      <w:r>
        <w:rPr/>
        <w:t>㍮柂㑦⒘玣⭯䭔繳瓍怮飂晍櫂䱕슱㐰쌮弣⭙긻天썮깑〵颩⽬㐶珂椲⩉〮嫍䕢䦱☯ꅉ権剱杮</w:t>
      </w:r>
      <w:r>
        <w:rPr/>
        <w:t>ꔺ</w:t>
      </w:r>
      <w:r>
        <w:rPr/>
        <w:t>㩢嗂숸</w:t>
      </w:r>
      <w:r>
        <w:rPr/>
        <w:t>ⵯ</w:t>
      </w:r>
      <w:r>
        <w:rPr/>
        <w:t>纣歑</w:t>
      </w:r>
      <w:r>
        <w:rPr/>
        <w:t>ⱑ</w:t>
      </w:r>
      <w:r>
        <w:rPr/>
        <w:t>坾栨쉯惂潶佋䃂樱쉞平旃渥䣂繕쉫⸨껃⺵攵䒥䅆㉔䡥楗嘪쉥渮凂恬杪㡮㥨㐊㭕⩙䬸ꏎ塃湠票囍뿂歅㔩╦㓂</w:t>
      </w:r>
      <w:r>
        <w:rPr/>
        <w:t>Ⳏ</w:t>
      </w:r>
      <w:r>
        <w:rPr/>
        <w:t>ꎩ礩㤨䱟슮갪깇兓䡆剔쉍塩╰땑猥┭䴮ꍕ牘깢兺佂䀳쉮䋂嚻슩Ⓜ啬뇍⩆뼽</w:t>
      </w:r>
      <w:r>
        <w:rPr/>
        <w:t>Ⱚ</w:t>
      </w:r>
      <w:r>
        <w:rPr/>
        <w:t>窩珂桯慱暏佴憏䙫쉣殣中䵢녢桞䄩</w:t>
      </w:r>
      <w:r>
        <w:rPr/>
        <w:t>ⵢ</w:t>
      </w:r>
      <w:r>
        <w:rPr/>
        <w:t>䝴仂숺⮩㝷睳뼬䐹쉅沣㍑쉳㶿具纬쉥欰㙞䒥␷䔶楣</w:t>
      </w:r>
      <w:r>
        <w:rPr/>
        <w:t>⡙</w:t>
      </w:r>
      <w:r>
        <w:rPr/>
        <w:t>坟椻⌺숥꺩乑ꍃ弥숻潒瑯㤻쉨澏䍍繰墡繈灁묻⼥患㩀䩋煥쉦뗂쉒슿㔤慶潐칣땠㕮凂汘걈䎮䝚⻂恲쉌넯⺏轎轨쏎넩䱁썱䉙㥲瀺渣숴㑃ヂꌯ</w:t>
      </w:r>
      <w:r>
        <w:rPr/>
        <w:t>⡉</w:t>
      </w:r>
      <w:r>
        <w:rPr/>
        <w:t>扢僂㔪䝖唣◂摫⥏㔲ㅄ䅗狂凂璬偎㜬洤䡵盍숪飃婡쉴䇂塾⸺皬䫂秂㩓助쌰䫂磂⚥䇂쉹♪晾⨸⽣瘣杒ꅋ캥㭬⑴つ㖥싂滂</w:t>
      </w:r>
      <w:r>
        <w:rPr/>
        <w:t>⠱</w:t>
      </w:r>
      <w:r>
        <w:rPr/>
        <w:t>㋂帬繨皩噋</w:t>
      </w:r>
      <w:r>
        <w:rPr/>
        <w:t>ꤸ</w:t>
      </w:r>
      <w:r>
        <w:rPr/>
        <w:t>䜬䑖놣摞☺摯湶娮嗂䓎熱埂帻祰垣兺ㅖ숴䳂숫㩾媣璮㴱⫍㜰쌰䙈긪⽧⶘⍈㏎묬䳂뗂⩞㖱玩䡨嘽</w:t>
      </w:r>
      <w:r>
        <w:rPr/>
        <w:t>ꦘ</w:t>
      </w:r>
      <w:r>
        <w:rPr/>
        <w:t>獶栫嘽뭩䰹漭싂慇걯</w:t>
      </w:r>
      <w:r>
        <w:rPr/>
        <w:t>ⱬ</w:t>
      </w:r>
      <w:r>
        <w:rPr/>
        <w:t>䅯뭥畎쉥쉄숪䦘䡟瓂䕲灐쉴噶䇂㛂飂㴱⬥쉖</w:t>
      </w:r>
      <w:r>
        <w:rPr/>
        <w:t>꧂</w:t>
      </w:r>
      <w:r>
        <w:rPr/>
        <w:t>慮剈䵁ㅡ瑲丩瀸쉒䙭磂䱓䥯쉚你潱</w:t>
      </w:r>
      <w:r>
        <w:rPr/>
        <w:t>Ɽ</w:t>
      </w:r>
      <w:r>
        <w:rPr/>
        <w:t>㙗焮漩쉢╠⑂䡱㑊층╞㬥㭌〨</w:t>
      </w:r>
      <w:r>
        <w:rPr/>
        <w:t>⣃</w:t>
      </w:r>
      <w:r>
        <w:rPr/>
        <w:t>칏凂兔넱</w:t>
      </w:r>
      <w:r>
        <w:rPr/>
        <w:t>⡵</w:t>
      </w:r>
      <w:r>
        <w:rPr/>
        <w:t>땑䆩橅걯へ繊</w:t>
      </w:r>
      <w:r>
        <w:rPr/>
        <w:t>ꖩ</w:t>
      </w:r>
      <w:r>
        <w:rPr/>
        <w:t>뮏□煇⒮熱䒥싎㙕㪥ꇂ⽨帮䭾㜷猷溿塕儦恖쉑숹顒</w:t>
      </w:r>
      <w:r>
        <w:rPr/>
        <w:t>ⵕ</w:t>
      </w:r>
      <w:r>
        <w:rPr/>
        <w:t>䭦璱癢⍡弦⭑㡑┰繆皱쉲ꌪ戥㞩彆狂䮬㩐㊱折슥숻⵭檬뇂싂䤪颏䨴䊡㨭卾놿捠灃㙰䩋䋂⑆杧</w:t>
      </w:r>
      <w:r>
        <w:rPr/>
        <w:t>ꗎ</w:t>
      </w:r>
      <w:r>
        <w:rPr/>
        <w:t>瓂䩺搭쉲戹</w:t>
      </w:r>
      <w:r>
        <w:rPr/>
        <w:t>ꕎ</w:t>
      </w:r>
      <w:r>
        <w:rPr/>
        <w:t>华晰믃숶쉢噀煨</w:t>
      </w:r>
      <w:r>
        <w:rPr/>
        <w:t>ⵍ</w:t>
      </w:r>
      <w:r>
        <w:rPr/>
        <w:t>컂傱䴻匣彋晬</w:t>
      </w:r>
      <w:r>
        <w:rPr/>
        <w:t>ⱶ</w:t>
      </w:r>
      <w:r>
        <w:rPr/>
        <w:t>却顫</w:t>
      </w:r>
      <w:r>
        <w:rPr/>
        <w:t>⡰</w:t>
      </w:r>
      <w:r>
        <w:rPr/>
        <w:t>㯂㪥䞡辩⻂硁㑌쉔뼬浲ꄸ쉁穈ㆬ⨻쉏뽞⎏</w:t>
      </w:r>
      <w:r>
        <w:rPr/>
        <w:t>ꕙ</w:t>
      </w:r>
      <w:r>
        <w:rPr/>
        <w:t>숲獀爣⸳</w:t>
      </w:r>
      <w:r>
        <w:rPr/>
        <w:t>ⰽ</w:t>
      </w:r>
      <w:r>
        <w:rPr/>
        <w:t>戳쉂㝮轟뼫㈮㉚걫奊⾿칃쵄⻂晞煳桞걙ꄺ䉡硶戬쎩</w:t>
      </w:r>
      <w:r>
        <w:rPr/>
        <w:t>⠬</w:t>
      </w:r>
      <w:r>
        <w:rPr/>
        <w:t>砣轭昦쉌⹈潸彷地䙲⸱窻</w:t>
      </w:r>
      <w:r>
        <w:rPr/>
        <w:t>ꤰ</w:t>
      </w:r>
      <w:r>
        <w:rPr/>
        <w:t>兯⩎垻⧂匵到烂䕳慾却樤䁷䡗</w:t>
      </w:r>
      <w:r>
        <w:rPr/>
        <w:t>⡮</w:t>
      </w:r>
      <w:r>
        <w:rPr/>
        <w:t>颵呕칯䌬쉰楺㝬</w:t>
      </w:r>
      <w:r>
        <w:rPr/>
        <w:t>ꕚ</w:t>
      </w:r>
      <w:r>
        <w:rPr/>
        <w:t>쉟斵瘮疏偮쉾깟</w:t>
      </w:r>
      <w:r>
        <w:rPr/>
        <w:t>ꤷ⭰</w:t>
      </w:r>
      <w:r>
        <w:rPr/>
        <w:t>뼱츥湬</w:t>
      </w:r>
      <w:r>
        <w:rPr/>
        <w:t>ⵠ</w:t>
      </w:r>
      <w:r>
        <w:rPr/>
        <w:t>仂쉄偊牁</w:t>
      </w:r>
      <w:r>
        <w:rPr/>
        <w:t>⡃</w:t>
      </w:r>
      <w:r>
        <w:rPr/>
        <w:t>쉵㡚穎녮所ꥨ渊䜻印습浡⩦쉷⺥㇂⨸礹琦睰种硦숲⩟⑫걆硤戦♨䝑丸숪歄䤪슩敔쉣ꇂ䕶咩啷촳㑵顀彷ꅗ쵉⩬畏嘬ꌷ⩗湐</w:t>
      </w:r>
      <w:r>
        <w:rPr/>
        <w:t>ⷂ</w:t>
      </w:r>
      <w:r>
        <w:rPr/>
        <w:t>䘩뭀漸挪䈮⍑뽊帪䶏禘䡑쉣穦嫂迂炻䙐灣啍㢵儺偧숬</w:t>
      </w:r>
      <w:r>
        <w:rPr/>
        <w:t>Ⱔ</w:t>
      </w:r>
      <w:r>
        <w:rPr/>
        <w:t>ꦻ</w:t>
      </w:r>
      <w:r>
        <w:rPr/>
        <w:t>磂꺩㡸䉀쉃䤹䴹걐毎欴坬䠶⽳惂칯⒬쉘慎㍱깉繊⑱榥뮵卸癔숽䜷깃绂焦긻僂浗⬤䋎䵺</w:t>
      </w:r>
      <w:r>
        <w:rPr/>
        <w:t>ⱋ</w:t>
      </w:r>
      <w:r>
        <w:rPr/>
        <w:t>칧숪숵竃㶵桬忂쉬㝃䙖갲ꅢ啫類㉾轥塮玣쉍椨⨳儳灵兊䓂⧂歨瀲浵⹱습㭆㉓㩦</w:t>
      </w:r>
      <w:r>
        <w:rPr/>
        <w:t>Ⲯ</w:t>
      </w:r>
      <w:r>
        <w:rPr/>
        <w:t>숱㵵컂怯㚮獶䪩ꍪ楄ꄦ摄挺坄硥畺怮䡀⬵佾瑾硰㍥䍤숻⽴䀸㥂⹵⪩塸</w:t>
      </w:r>
      <w:r>
        <w:rPr/>
        <w:t>꧂</w:t>
      </w:r>
      <w:r>
        <w:rPr/>
        <w:t>䭊璣䭒숲</w:t>
      </w:r>
      <w:r>
        <w:rPr/>
        <w:t>ꦣ</w:t>
      </w:r>
      <w:r>
        <w:rPr/>
        <w:t>뭸</w:t>
      </w:r>
      <w:r>
        <w:rPr/>
        <w:t>ꕂ</w:t>
      </w:r>
      <w:r>
        <w:rPr/>
        <w:t>ꅁ㠯䬽䜯轗桅䮩偍슩ㅁ♄</w:t>
      </w:r>
      <w:r>
        <w:rPr/>
        <w:t>ⵣꦬ</w:t>
      </w:r>
      <w:r>
        <w:rPr/>
        <w:t>璮⴪淂䈥疥搽슏㓂礳䘷겏䜺忂</w:t>
      </w:r>
      <w:r>
        <w:rPr/>
        <w:t>ꖱ</w:t>
      </w:r>
      <w:r>
        <w:rPr/>
        <w:t>儰㑎楟猯睱稨♇⮡穠쉮묣ꏂ䕘</w:t>
      </w:r>
      <w:r>
        <w:rPr/>
        <w:t>ⵯ</w:t>
      </w:r>
      <w:r>
        <w:rPr/>
        <w:t>挩橳⧎⑶⩂싎㊮</w:t>
      </w:r>
      <w:r>
        <w:rPr/>
        <w:t>Ⱪ</w:t>
      </w:r>
      <w:r>
        <w:rPr/>
        <w:t>繦沱眳啁㩹ヂ悏㉤䕰匨䙑쉚漳㤬⾥瑪潇刴㵥녦练㝚슏⥓ꥱ</w:t>
      </w:r>
      <w:r>
        <w:rPr/>
        <w:t>ꤪꥃ</w:t>
      </w:r>
      <w:r>
        <w:rPr/>
        <w:t>攳朦</w:t>
      </w:r>
      <w:r>
        <w:rPr/>
        <w:t>ꤱ</w:t>
      </w:r>
      <w:r>
        <w:rPr/>
        <w:t>浒剶总傣</w:t>
      </w:r>
      <w:r>
        <w:rPr/>
        <w:t>꧂⑲</w:t>
      </w:r>
      <w:r>
        <w:rPr/>
        <w:t>숻壂穾㩺땅全뽋晙䍓爥恤ꥳ利숨婫嫂</w:t>
      </w:r>
      <w:r>
        <w:rPr/>
        <w:t>ꥊ</w:t>
      </w:r>
      <w:r>
        <w:rPr/>
        <w:t>潥爷㩔ㅸ䯂⥬䭖䞏䟂싂恔㍑䁔쉴㗂畹轱縤㯃戲</w:t>
      </w:r>
      <w:r>
        <w:rPr/>
        <w:t>Ⱚ</w:t>
      </w:r>
      <w:r>
        <w:rPr/>
        <w:t>쉈</w:t>
      </w:r>
      <w:r>
        <w:rPr/>
        <w:t>ⰳ</w:t>
      </w:r>
      <w:r>
        <w:rPr/>
        <w:t>슱䫂䭦堽뭢执䨣戥㒣硋幩촯뾘福䖩숽쉟倦ꇎ䘳</w:t>
      </w:r>
      <w:r>
        <w:rPr/>
        <w:t>⡺</w:t>
      </w:r>
      <w:r>
        <w:rPr/>
        <w:t>歺橬⨸忂䜸⸸奅쉒땐⼮</w:t>
      </w:r>
      <w:r>
        <w:rPr/>
        <w:t>Ɫ</w:t>
      </w:r>
      <w:r>
        <w:rPr/>
        <w:t>懍꥙ꅖ</w:t>
      </w:r>
      <w:r>
        <w:rPr/>
        <w:t>ꥉ</w:t>
      </w:r>
      <w:r>
        <w:rPr/>
        <w:t>䍉彡䱾电戽丶偏䮿皩</w:t>
      </w:r>
      <w:r>
        <w:rPr/>
        <w:t>ꤵ</w:t>
      </w:r>
      <w:r>
        <w:rPr/>
        <w:t>桓夭內썍까⩓捙手걳䐫恦嫃쉂</w:t>
      </w:r>
      <w:r>
        <w:rPr/>
        <w:t>⡺</w:t>
      </w:r>
      <w:r>
        <w:rPr/>
        <w:t>婎걀칷䌷㙍丣넴柂</w:t>
      </w:r>
      <w:r>
        <w:rPr/>
        <w:t>ꤱꤲⴸ</w:t>
      </w:r>
      <w:r>
        <w:rPr/>
        <w:t>堬䑍캬</w:t>
      </w:r>
      <w:r>
        <w:rPr/>
        <w:t>Ⱨ</w:t>
      </w:r>
      <w:r>
        <w:rPr/>
        <w:t>兎ꎬ畵캱䘹忂䶥穲伸愶⌳嘪ꍠ棂焤㑊穗廂献偮冿䴣曂坫牀䒡㵚浹놱漽猶匴だ癠⩏⥎䠵䙰슥䀶</w:t>
      </w:r>
      <w:r>
        <w:rPr/>
        <w:t>⠩</w:t>
      </w:r>
      <w:r>
        <w:rPr/>
        <w:t>쉇싂廂㗂揍㖬껂쵀⹞㴶牂㩸㠰숭冬⼣ぎ睐㔻㦡칅쉹</w:t>
      </w:r>
      <w:r>
        <w:rPr/>
        <w:t>ⵅ</w:t>
      </w:r>
      <w:r>
        <w:rPr/>
        <w:t>䤴婀⾣㦡뿂吳歘곎塪稴䁱瀶幪기㴬㟂⭫ꥷ恳⼲⩣泂⽌뽩亩쉫슏⩁뼣矃杤㑘쉅晧矂쵑䝹⨪숱㡭段</w:t>
      </w:r>
      <w:r>
        <w:rPr/>
        <w:t>⢱</w:t>
      </w:r>
      <w:r>
        <w:rPr/>
        <w:t>瞏囂〪쉓恨쉯ㅸ楧壂慑倴微剾䲏쉒㜲㩯娮砽쉲숮䀰剔숊䕶楎嫂</w:t>
      </w:r>
      <w:r>
        <w:rPr/>
        <w:t>ꔤ</w:t>
      </w:r>
      <w:r>
        <w:rPr/>
        <w:t>㗂넷쉸䥕墻参䬱㵐ꍶ坕㎘彑䍱숸쉫ㅅ漭ꥤ㍗㓂睎ꄱ쉸썱㋂楔싂椨䩱쵗圶</w:t>
      </w:r>
      <w:r>
        <w:rPr/>
        <w:t>ꦘ</w:t>
      </w:r>
      <w:r>
        <w:rPr/>
        <w:t>ꍁ⵸然櫍ㅄ惂慇奎䅢╙甤幥쉫辬ㄱ䵴뼤颥䱯亱쉴忂彯圷㗂㡶瑎哂촵ㅩ갯倭䵬璡牕昽싂久䬣侘♮습弣颡뿂⑷穉瞡种⛂ち㮣⼮汷ち쉔坪牄瘶䱺뇃䲣恶㗎晌㉄偓竂煎㙠慷㩸狂櫂뭪쉅쌫㭳뭒卍しげ悱礨</w:t>
      </w:r>
      <w:r>
        <w:rPr/>
        <w:t>ⰸ</w:t>
      </w:r>
      <w:r>
        <w:rPr/>
        <w:t>囂㤬䐬睂</w:t>
      </w:r>
      <w:r>
        <w:rPr/>
        <w:t>⠷╉</w:t>
      </w:r>
      <w:r>
        <w:rPr/>
        <w:t>琵婟䙘쉍䵉깾燂斬ㅉ稹珂截杶㒩⦩쉏癬⩞</w:t>
      </w:r>
      <w:r>
        <w:rPr/>
        <w:t>ⵟ</w:t>
      </w:r>
      <w:r>
        <w:rPr/>
        <w:t>슩殿깵녟䵑쏂昤确硫쉾⫂摺숹绂嘺夫刳⨻⍥摫⧎ꏂ揂䏍䩋嚩䔤歓枥╅摬㨱慚淂뭲䱩䕉奴婚䁀습䙨치㈷橯䨰♷ふㄴ转唹痂묲找</w:t>
      </w:r>
      <w:r>
        <w:rPr/>
        <w:t>⠲ⳃ</w:t>
      </w:r>
      <w:r>
        <w:rPr/>
        <w:t>椻</w:t>
      </w:r>
      <w:r>
        <w:rPr/>
        <w:t>⢥</w:t>
      </w:r>
      <w:r>
        <w:rPr/>
        <w:t>䯂䕑㩬䳂慠潅슥䉣太椫䚥숫織珃䞡숦椲婭쉢吣歚촲嗂炿吮쉅⤫听睦湬墩琣䱍㠹</w:t>
      </w:r>
      <w:r>
        <w:rPr/>
        <w:t>⠭</w:t>
      </w:r>
      <w:r>
        <w:rPr/>
        <w:t>䟂坸ꍾ怲䪩棂숳쉒矂祥쉅轴⺥枮娱刬䰣⩫싂拂㓂숴牃쉮匪㋂쉵坸求㪥䕩♘䚏썗䢵硓쉮껂싂喻㵹晪婶╩♐싂穱剳埂扙</w:t>
      </w:r>
      <w:r>
        <w:rPr/>
        <w:t>ꕏ</w:t>
      </w:r>
      <w:r>
        <w:rPr/>
        <w:t>咱㪡兾恑쉎弻来⍕祹⫂愽⭍摵㭨渴圹⚩䏂</w:t>
      </w:r>
      <w:r>
        <w:rPr/>
        <w:t>⡀</w:t>
      </w:r>
      <w:r>
        <w:rPr/>
        <w:t>䴵顴칸爽朶圵庵㕹噾㍉ㅦ煲䗂쉒歾ꅸ긹숰嘹쵘㑀祣墩姂哃仂嘭</w:t>
      </w:r>
      <w:r>
        <w:rPr/>
        <w:t>ꖱ</w:t>
      </w:r>
      <w:r>
        <w:rPr/>
        <w:t>䅕ち깳䩶╂썗</w:t>
      </w:r>
      <w:r>
        <w:rPr/>
        <w:t>ꤶ</w:t>
      </w:r>
      <w:r>
        <w:rPr/>
        <w:t>䱥⑾㙐춮牄녙䭃恲땪쉋䒡縫㜹婗㝇⵷御焴쉄싂燃⹆㑚䋂㖣灃㉄䎵뽰</w:t>
      </w:r>
      <w:r>
        <w:rPr/>
        <w:t>Ⱡ⹍</w:t>
      </w:r>
      <w:r>
        <w:rPr/>
        <w:t>ꅵ㐽泂⧂⍪帬瓍㥇걣싎㜥稳歓숭奏䝢她眺颬爬汄呏摤㚵⩐〉䝌⤮䙶㫂쉳慉倱㉀猻恐㩹㐦砬ꥸ</w:t>
      </w:r>
      <w:r>
        <w:rPr/>
        <w:t>ⱃ</w:t>
      </w:r>
      <w:r>
        <w:rPr/>
        <w:t>슮禣뽶祣㙵㑓</w:t>
      </w:r>
      <w:r>
        <w:rPr/>
        <w:t>ⱹ</w:t>
      </w:r>
      <w:r>
        <w:rPr/>
        <w:t>曂䤷溻</w:t>
      </w:r>
      <w:r>
        <w:rPr/>
        <w:t>ꥌ</w:t>
      </w:r>
      <w:r>
        <w:rPr/>
        <w:t>䑶⵹び</w:t>
      </w:r>
      <w:r>
        <w:rPr/>
        <w:t>ⶩ</w:t>
      </w:r>
      <w:r>
        <w:rPr/>
        <w:t>㗂㧂嘲ꆣ쉆뽙쎵轈⥾䀵湤歄깧⦡姂칩瑁ꅁ䅚䴸</w:t>
      </w:r>
      <w:r>
        <w:rPr/>
        <w:t>ꖻ</w:t>
      </w:r>
      <w:r>
        <w:rPr/>
        <w:t>썢䉓乥傮숰㈣슬껂쉭Ⓜ쉶繪䉑䲵礰怮꺻伸쉕</w:t>
      </w:r>
      <w:r>
        <w:rPr/>
        <w:t>ⵁ</w:t>
      </w:r>
      <w:r>
        <w:rPr/>
        <w:t>来歲辻</w:t>
      </w:r>
      <w:r>
        <w:rPr/>
        <w:t>꤫⨽</w:t>
      </w:r>
      <w:r>
        <w:rPr/>
        <w:t>갻桳廂怹彍쉀湮凍䤸倶㞥쉔䘸圪庵쉞칆䭌㥱ꅄ睇깞</w:t>
      </w:r>
      <w:r>
        <w:rPr/>
        <w:t>⡑</w:t>
      </w:r>
      <w:r>
        <w:rPr/>
        <w:t>䩩㬹䧂ꥹ쉑帷猣</w:t>
      </w:r>
      <w:r>
        <w:rPr/>
        <w:t>⠳</w:t>
      </w:r>
      <w:r>
        <w:rPr/>
        <w:t>쌤숬柂䬊쉾걥䑬汾슬㌻</w:t>
      </w:r>
      <w:r>
        <w:rPr/>
        <w:t>ⰰ</w:t>
      </w:r>
      <w:r>
        <w:rPr/>
        <w:t>쉐杲䇂儯䢥⭘</w:t>
      </w:r>
      <w:r>
        <w:rPr/>
        <w:t>⠬</w:t>
      </w:r>
      <w:r>
        <w:rPr/>
        <w:t>쉞倲깣頯㟂䝎⩍剧迂主啺</w:t>
      </w:r>
      <w:r>
        <w:rPr/>
        <w:t>ꦻ</w:t>
      </w:r>
      <w:r>
        <w:rPr/>
        <w:t>彙걕曂窱넭毎㈪璣涬滂珂〮㥢쉲⩺頩焪污䡬吪幈廂帽潱ㄨ杢㕳싂쉊㩊瑲奌潊쉁숤夰♗칢䏂癎ㅃ噂䉍ꍀ慄曂忂夸숹뭕┸쉷囂墩⦥祆⬪劘歆䅩㥰歑숦倻</w:t>
      </w:r>
      <w:r>
        <w:rPr/>
        <w:t>ⵢ</w:t>
      </w:r>
      <w:r>
        <w:rPr/>
        <w:t>싃┭쉺</w:t>
      </w:r>
      <w:r>
        <w:rPr/>
        <w:t>ꗂ</w:t>
      </w:r>
      <w:r>
        <w:rPr/>
        <w:t>噬樬奦䬮ꅰ堪쏂⧂껂劥㎡쉁偙뽷忂뭧㕀繰獞䡅</w:t>
      </w:r>
      <w:r>
        <w:rPr/>
        <w:t>ꦱ</w:t>
      </w:r>
      <w:r>
        <w:rPr/>
        <w:t>婣椶䅆樫⩋㨶숫ꅯ湋㢥殱碿搸奟뾿晐䕏쵗斡㵄</w:t>
      </w:r>
      <w:r>
        <w:rPr/>
        <w:t>ⵈ</w:t>
      </w:r>
      <w:r>
        <w:rPr/>
        <w:t>偕具㑷䔷条㙰ㅧ깔쵘놻東</w:t>
      </w:r>
      <w:r>
        <w:rPr/>
        <w:t>Ⳃ</w:t>
      </w:r>
      <w:r>
        <w:rPr/>
        <w:t>䡪䰥ꍨ</w:t>
      </w:r>
      <w:r>
        <w:rPr/>
        <w:t>ꔩ</w:t>
      </w:r>
      <w:r>
        <w:rPr/>
        <w:t>걁㥘頰偋李ㄲ䑂绂㐪奴</w:t>
      </w:r>
      <w:r>
        <w:rPr/>
        <w:t>⡯</w:t>
      </w:r>
      <w:r>
        <w:rPr/>
        <w:t>㮵甤協</w:t>
      </w:r>
      <w:r>
        <w:rPr/>
        <w:t>ꗎ</w:t>
      </w:r>
      <w:r>
        <w:rPr/>
        <w:t>㙪瀫</w:t>
      </w:r>
      <w:r>
        <w:rPr/>
        <w:t>⡸</w:t>
      </w:r>
      <w:r>
        <w:rPr/>
        <w:t>汳갶㕨쉔뼹㵮䝲Ⓜ关걡㠦⽘乺ꅭꄽ침㔸쉙㙌凂숵ィ䧂䙷뗂ꅓ卞⸬欻쉣␰♂渳</w:t>
      </w:r>
      <w:r>
        <w:rPr/>
        <w:t>ꦬ</w:t>
      </w:r>
      <w:r>
        <w:rPr/>
        <w:t>䥸呮⹘䛂洭汴劵扄殘瘤扴浘扄녆類㑯瑷㕄쉂潮扇㝍썒숭狍딥⩾㧃ꍷ朮䑥䳂쉬佴嗂徬싂滂</w:t>
      </w:r>
      <w:r>
        <w:rPr/>
        <w:t>ꥅ</w:t>
      </w:r>
      <w:r>
        <w:rPr/>
        <w:t>纥숥煱潪匬</w:t>
      </w:r>
      <w:r>
        <w:rPr/>
        <w:t>ꤷ⍳☤</w:t>
      </w:r>
      <w:r>
        <w:rPr/>
        <w:t>㘯</w:t>
      </w:r>
      <w:r>
        <w:rPr/>
        <w:t>ⰷ꥕</w:t>
      </w:r>
      <w:r>
        <w:rPr/>
        <w:t>䡬ꍢ슱⹱슏䁭㯂乊樵慃乯칂㭇⭃</w:t>
      </w:r>
      <w:r>
        <w:rPr/>
        <w:t>ꗂ</w:t>
      </w:r>
      <w:r>
        <w:rPr/>
        <w:t>畅</w:t>
      </w:r>
      <w:r>
        <w:rPr/>
        <w:t>Ⱡ</w:t>
      </w:r>
      <w:r>
        <w:rPr/>
        <w:t>坆</w:t>
      </w:r>
      <w:r>
        <w:rPr/>
        <w:t>⡲</w:t>
      </w:r>
      <w:r>
        <w:rPr/>
        <w:t>䀲椺敬ꍃ浣潋䥎䭵䧂判䌫榏⵫哎敲♠漦䀲ꥶ獸祱䱊江ꌴ숥⽠싂慖ꅇ咩妮焦䄴껂兙䎡佱摅啞⺬숱楞癎䉠坾は</w:t>
      </w:r>
      <w:r>
        <w:rPr/>
        <w:t>Ⱚ</w:t>
      </w:r>
      <w:r>
        <w:rPr/>
        <w:t>ꔯ</w:t>
      </w:r>
      <w:r>
        <w:rPr/>
        <w:t>熮☺딹</w:t>
      </w:r>
      <w:r>
        <w:rPr/>
        <w:t>ⴽ</w:t>
      </w:r>
      <w:r>
        <w:rPr/>
        <w:t>攰슩䗂檮䵆</w:t>
      </w:r>
      <w:r>
        <w:rPr/>
        <w:t>ꔰ</w:t>
      </w:r>
      <w:r>
        <w:rPr/>
        <w:t>싂숸㟂恗숱垻浞쉲样⧃硯땰⥥兲</w:t>
      </w:r>
      <w:r>
        <w:rPr/>
        <w:t>ⱈ</w:t>
      </w:r>
      <w:r>
        <w:rPr/>
        <w:t>輱穅冿嘴숽撣䝷頻婠頭惂沩痂瀸㗃敘䢏숽⩾㵵ꥭ숯桲伱䈲㖬佀⤪睵嗂揂뭭熱⫂䵎䈣奰祷㦡縶敞㝐幹ꍖ㜭㧂穀ꆮ땐灌乙쉔杘䂵䬥湒夬㏂窩䠦浟輣湋䜮슬穈ꥵ뭰쉉┶畠灟乚睯呌㚩㬸䅇</w:t>
      </w:r>
      <w:r>
        <w:rPr/>
        <w:t>⠨</w:t>
      </w:r>
      <w:r>
        <w:rPr/>
        <w:t>繪偩⶿⍣䳎燂䙵祩䉺磎瓂</w:t>
      </w:r>
      <w:r>
        <w:rPr/>
        <w:t>ⱡ</w:t>
      </w:r>
      <w:r>
        <w:rPr/>
        <w:t>ꥷ瀵䈵묪⥄兕噃微奠㩈㝨䤱뭗堣䌲습</w:t>
      </w:r>
      <w:r>
        <w:rPr/>
        <w:t>⡥☰</w:t>
      </w:r>
      <w:r>
        <w:rPr/>
        <w:t>슻싎⑷쉶⍂쉘녈奦牷떏㮩轟䇂꺿ㄥ⩒惂別啡⤬ㄯ숱⑑癳㙖싃偧</w:t>
      </w:r>
      <w:r>
        <w:rPr/>
        <w:t>⡨</w:t>
      </w:r>
      <w:r>
        <w:rPr/>
        <w:t>싂橈䑳㝇坥슩滂칵␰⌨㞩䈱⫂䎏쵚穘當싂㩋㠲冏⩸溬数佾썺灢琊㌱祹⬽灏싂獺娨㣂兹灲獒ꄳ⥶䤸挹쉎坾┶㚱䤵晈</w:t>
      </w:r>
      <w:r>
        <w:rPr/>
        <w:t>ꗎ</w:t>
      </w:r>
      <w:r>
        <w:rPr/>
        <w:t>瘱뿂䝞乣㴫ꥧ⍱㯂⻃䅒埂⍉䮿盂⽠䭑㌬䆵碮◂彔沩</w:t>
      </w:r>
      <w:r>
        <w:rPr/>
        <w:t>ⱨ</w:t>
      </w:r>
      <w:r>
        <w:rPr/>
        <w:t>뭷</w:t>
      </w:r>
      <w:r>
        <w:rPr/>
        <w:t>Ᵽ</w:t>
      </w:r>
      <w:r>
        <w:rPr/>
        <w:t>物䨮磂哂䱍䙉</w:t>
      </w:r>
      <w:r>
        <w:rPr/>
        <w:t>ꕩ</w:t>
      </w:r>
      <w:r>
        <w:rPr/>
        <w:t>䨹㬥瑲牅䩙쉶숰渹⩭䡫瘳塳㝭庻쉄繇抩긴㍅轫癔㍪偖㙒칢⾥願칩칄㭒</w:t>
      </w:r>
      <w:r>
        <w:rPr/>
        <w:t>Ⱪ</w:t>
      </w:r>
      <w:r>
        <w:rPr/>
        <w:t>畺呞埂䭴灁朰⹁숪幨唲걆琪㵦⩯硊땅캮繓뭏䝨⨵伤畚</w:t>
      </w:r>
      <w:r>
        <w:rPr/>
        <w:t>⠪</w:t>
      </w:r>
      <w:r>
        <w:rPr/>
        <w:t>䡣繸畨╀떱ぇ㝘▵㩟䍌獔灤䈹㡀䤹⚘썭䍬</w:t>
      </w:r>
      <w:r>
        <w:rPr/>
        <w:t>ꥃ</w:t>
      </w:r>
      <w:r>
        <w:rPr/>
        <w:t>浊䈨ꍋ㤣焫</w:t>
      </w:r>
      <w:r>
        <w:rPr/>
        <w:t>ꦬ</w:t>
      </w:r>
      <w:r>
        <w:rPr/>
        <w:t>慾쉉걓⎿桠卧</w:t>
      </w:r>
      <w:r>
        <w:rPr/>
        <w:t>ꦮ</w:t>
      </w:r>
      <w:r>
        <w:rPr/>
        <w:t>柂쉏뭑☫⦏睂⭂㡡洨侣㑲猴晕輶繺呓</w:t>
      </w:r>
      <w:r>
        <w:rPr/>
        <w:t>ꕌ</w:t>
      </w:r>
      <w:r>
        <w:rPr/>
        <w:t>숹丽入䕣扙䕪◂略슻伱兹</w:t>
      </w:r>
      <w:r>
        <w:rPr/>
        <w:t>꧃</w:t>
      </w:r>
      <w:r>
        <w:rPr/>
        <w:t>䒣咱숹겵敒㭀쉊썡⽍伻㚵㟂癥䙞</w:t>
      </w:r>
      <w:r>
        <w:rPr/>
        <w:t>꧂</w:t>
      </w:r>
      <w:r>
        <w:rPr/>
        <w:t>囂⌫쉍畹㕊⤩椱偫╦㉎敭啑唹㍷繍慨轳♀䲩瘫瀦䁗歄卤檡䑰꥕倻歈⹠睐▬涣썺䤴嫂㕺땏忂갫燂⪡輫桫쉓꥞悥䟎颣䂩걾䙓打ꅱ眦싂⤪</w:t>
      </w:r>
      <w:r>
        <w:rPr/>
        <w:t>ꖘ</w:t>
      </w:r>
      <w:r>
        <w:rPr/>
        <w:t>㷎╘戤쵦哂捐㍇廂挩剡</w:t>
      </w:r>
      <w:r>
        <w:rPr/>
        <w:t>ꤲ</w:t>
      </w:r>
      <w:r>
        <w:rPr/>
        <w:t>繖䕉䩓癄柂㝂⭱</w:t>
      </w:r>
      <w:r>
        <w:rPr/>
        <w:t>Ⱝ</w:t>
      </w:r>
      <w:r>
        <w:rPr/>
        <w:t>姂扰쉰⨱⑵彈⌵㧂睗捠숫懂稺쉕쵥㍴긦矎擎煷䪥쉯♱橢媵儨슡優䅧彘獵棂弫渷╪㧍슏溩㠶</w:t>
      </w:r>
      <w:r>
        <w:rPr/>
        <w:t>ⲩ</w:t>
      </w:r>
      <w:r>
        <w:rPr/>
        <w:t>ꗎ</w:t>
      </w:r>
      <w:r>
        <w:rPr/>
        <w:t>扅㉎㠣坩㈱⌣깟⑀숰轓⼺┨䑰╱␽㑎㠺⸴⩟歐☳싂涥쉟埂⩂쉵湪煎ꥤ塕쉭愹䢮쉸䍦咏窥操㩕㵖쉈㴬晙啶繖㔭倴瀬瞘䧍䧂弭㠺깐㑕䩁ꍱꅸ洦쵮♰㙪䦿顫坦땍噞搰쉥슬塄溏쉺欪㙧瞥䵧倸掮潓곂洪㯂䟂슡䐳␦喩榻</w:t>
      </w:r>
      <w:r>
        <w:rPr/>
        <w:t>ⷍ</w:t>
      </w:r>
      <w:r>
        <w:rPr/>
        <w:t>㦩癫剖敢䕵婧㍧㘶疬懂搰䄸䌦숰濂숣灩お懃䝬歩为奩</w:t>
      </w:r>
      <w:r>
        <w:rPr/>
        <w:t>ⵯ</w:t>
      </w:r>
      <w:r>
        <w:rPr/>
        <w:t>뽱剃뭞硭숷瑑촬橥</w:t>
      </w:r>
      <w:r>
        <w:rPr/>
        <w:t>ꕷ</w:t>
      </w:r>
      <w:r>
        <w:rPr/>
        <w:t>㨽숪깅䝌䑾⍫㏂겵婗㍷䁦厥⫂㛂塇䃂扔䵃堯欴㏂姎⽪婋뭓㩄眴塭쌩唹轍뭈⸣▬轩♣</w:t>
      </w:r>
      <w:r>
        <w:rPr/>
        <w:t>⢱</w:t>
      </w:r>
      <w:r>
        <w:rPr/>
        <w:t>礷收⭹䝘䁏䔤쉸䕯</w:t>
      </w:r>
      <w:r>
        <w:rPr/>
        <w:t>꤬</w:t>
      </w:r>
      <w:r>
        <w:rPr/>
        <w:t>칷で穟쉃畕䝒⭨쉏汥⤳廂⥶䝐⭮類</w:t>
      </w:r>
      <w:r>
        <w:rPr/>
        <w:t>ⱅ</w:t>
      </w:r>
      <w:r>
        <w:rPr/>
        <w:t>周ꥴ严含쉸挵䗂䅫啨书㡏懂繕칲␶숸呞갸儷祥彂싂瘊묪歾䘣갵⫂㔴</w:t>
      </w:r>
      <w:r>
        <w:rPr/>
        <w:t>꧃</w:t>
      </w:r>
      <w:r>
        <w:rPr/>
        <w:t>쉕㔫晭쵾㩐ꄭ呢떣䬩杣숷</w:t>
      </w:r>
      <w:r>
        <w:rPr/>
        <w:t>⡏</w:t>
      </w:r>
      <w:r>
        <w:rPr/>
        <w:t>뗃捚参偧炡穗焺㧂皏氪㕤</w:t>
      </w:r>
      <w:r>
        <w:rPr/>
        <w:t>꤫⸵⴩⸦</w:t>
      </w:r>
      <w:r>
        <w:rPr/>
        <w:t>쉵䩀숴써畱♅栩㑪뮵䍉敏</w:t>
      </w:r>
      <w:r>
        <w:rPr/>
        <w:t>⣂</w:t>
      </w:r>
      <w:r>
        <w:rPr/>
        <w:t>ꥣ潾䑺䓃奶碥呉뼨숥碘䅟牑䆵䜤숷恣⾩䩏㑲噡輨䌹䔭㗂穏녯咏硶뼱⿍丱䉄坵㙂扺漪栩纱繇碮唻⻂ꍔ愱㥀뽲☴潭쉖捀䅥춮</w:t>
      </w:r>
      <w:r>
        <w:rPr/>
        <w:t>ꥐ</w:t>
      </w:r>
      <w:r>
        <w:rPr/>
        <w:t>⡬⛂</w:t>
      </w:r>
      <w:r>
        <w:rPr/>
        <w:t>칍슏頨䫂싃</w:t>
      </w:r>
      <w:r>
        <w:rPr/>
        <w:t>ⷂ</w:t>
      </w:r>
      <w:r>
        <w:rPr/>
        <w:t>獷쎣슬㈪健奠煌</w:t>
      </w:r>
      <w:r>
        <w:rPr/>
        <w:t>ⱅ⩬</w:t>
      </w:r>
      <w:r>
        <w:rPr/>
        <w:t>澻쉳歉牄뭒㐲⌷䟂癩䀹刭塎㢡⑭妬┩灹剄敍畇偂⥐䉩䕪洮䉠種唳ㅫ杴⭬갣怶ꌨわ䊩捆쉊⨤㥨挻兕쉴焬摤䐯彇⨺䕪⻂㩸䙢쉪牣剥啦戰츩쉗쉭㉟䕖☩쉣ꌺ竂䯂炥䰨窘晅丨⴯⪮썕怴⥤澡숨䡞䵳㑩佥潈⧍炡숻⧂猥倪쉩匵牢쉂쏂⪩㈦焯㴬쉯쉯敚⌺숷쉪潪ꌯ⩠⴫㇂为</w:t>
      </w:r>
      <w:r>
        <w:rPr/>
        <w:t>꧂⵾</w:t>
      </w:r>
      <w:r>
        <w:rPr/>
        <w:t>檡㣂䑎吪뼴뭦条䳂犘⩀⤽⑗慳坚潳硚啤쉈奐ㅏ〬偊㇂撣쉏儽漽渤㡟䒮揂橆䠻ꌲ䖥䗂䄩瀸䕯颥䅍嘵戶숩⮱㣂樨破澵潞㩦㩠촦ꆏ慂䣂㐫幞摗焦쉃㬮㡙⼵㨮案겿啊⏂恹拂뭠䅖䘰꥚㬹湓剡뼽栳禣䕳䄺㌴扢爥칍㑸㕂쉱场湯嚿쉚堤⼹갸琻걲쉳櫂㥅珂硂䝸圽쏂穋㵒恭녇吸</w:t>
      </w:r>
      <w:r>
        <w:rPr/>
        <w:t>ⵦ</w:t>
      </w:r>
      <w:r>
        <w:rPr/>
        <w:t>싂䙗顐</w:t>
      </w:r>
      <w:r>
        <w:rPr/>
        <w:t>ꤱ</w:t>
      </w:r>
      <w:r>
        <w:rPr/>
        <w:t>㥒堭䀶쌺</w:t>
      </w:r>
      <w:r>
        <w:rPr/>
        <w:t>ⲏ</w:t>
      </w:r>
      <w:r>
        <w:rPr/>
        <w:t>忂媬灏뽊깗</w:t>
      </w:r>
      <w:r>
        <w:rPr/>
        <w:t>ⵚ</w:t>
      </w:r>
      <w:r>
        <w:rPr/>
        <w:t>ꅒ㭕䍹䁠佅갫쉤쉵숴⥘卯浲㢏묩猪强ꆻ䅠긥㝋쉴땞欩䫂恶⽣</w:t>
      </w:r>
      <w:r>
        <w:rPr/>
        <w:t>Ⳃ</w:t>
      </w:r>
      <w:r>
        <w:rPr/>
        <w:t>匯浺槂㜴坣쉭쉳窩楓顇爸녒湏䵋だ啩怷垩녊㥗夦숶䍣埂杦䌯奮㍷焦恡숭〈숲㙚㌪</w:t>
      </w:r>
      <w:r>
        <w:rPr/>
        <w:t>⢩⪩</w:t>
      </w:r>
      <w:r>
        <w:rPr/>
        <w:t>㩀敗卌勍䯂媮쉹⧂砳剈㈴繴㩍쎱サ凂㉕㯃㏂灠䡹顩䉒㵷㘲繚塓⤺䍠⨽縦䙈噵摶⑾䙲䱷熏穟뭒呭䞩硄庱䆘憿㈥挲湚㵆⹩祵疏夣㩳쉡畂숦灴뼸卄䭧潅䁡牢神䡎㣂싂摅캘浊煅䧍숫䩍䙗䕶枿溏桹灗ꥠ녶쉳潬浲含칠䕶吊⍸㝯</w:t>
      </w:r>
      <w:r>
        <w:rPr/>
        <w:t>꧂</w:t>
      </w:r>
      <w:r>
        <w:rPr/>
        <w:t>啬昶䃂测쉡네㠭㍔皮个⾏싎㈨䣂䑦쉺䐵뽱段犿祩㇂帶䔻쵍⻂祊愻灲</w:t>
      </w:r>
      <w:r>
        <w:rPr/>
        <w:t>Ⲙ</w:t>
      </w:r>
      <w:r>
        <w:rPr/>
        <w:t>䀮偯栫㑭碘䭃砬숭焰쉷汒㗂媮㍌㝔关⩎㘬䅂橆挱Ⓨ媿汾偐晆畸</w:t>
      </w:r>
      <w:r>
        <w:rPr/>
        <w:t>ⵃ</w:t>
      </w:r>
      <w:r>
        <w:rPr/>
        <w:t>戲뇂카䱬</w:t>
      </w:r>
      <w:r>
        <w:rPr/>
        <w:t>ꗂ</w:t>
      </w:r>
      <w:r>
        <w:rPr/>
        <w:t>暩⴪슱쉅风㢱썂歯</w:t>
      </w:r>
      <w:r>
        <w:rPr/>
        <w:t>ⴶ</w:t>
      </w:r>
      <w:r>
        <w:rPr/>
        <w:t>佚㭵</w:t>
      </w:r>
      <w:r>
        <w:rPr/>
        <w:t>ⰸ</w:t>
      </w:r>
      <w:r>
        <w:rPr/>
        <w:t>穨春㍖</w:t>
      </w:r>
      <w:r>
        <w:rPr/>
        <w:t>ⶣ</w:t>
      </w:r>
      <w:r>
        <w:rPr/>
        <w:t>䕊涥穣槂殬㈸㝺쏂⽴歪쵸搽⏃䪿吱奡㝢冩ㅭ㮱걂㦩八긬슩睆搰㴸帤㡲䟂汱睔奪欫⫂⸨쉯盂䭅幕溮拂싂⍐午亮숳쉡츥싎䔩䇂氱䤲捇滎䅺숳ꍂ숫瑥䳂䱕歌䄲奭촻싂㶣埂뭈㢬恎戻☫偎稹棎</w:t>
      </w:r>
      <w:r>
        <w:rPr/>
        <w:t>⡀</w:t>
      </w:r>
      <w:r>
        <w:rPr/>
        <w:t>ꦬ</w:t>
      </w:r>
      <w:r>
        <w:rPr/>
        <w:t>兰焵椪♴獀</w:t>
      </w:r>
      <w:r>
        <w:rPr/>
        <w:t>ⵤ</w:t>
      </w:r>
      <w:r>
        <w:rPr/>
        <w:t>䶩쉺绂呚犻⧍숬旂㌪㕄ꍒ뽭䑊歗쉅䵮┺숦䫂㠽䃃숱녱쉧숴桞汢旂縵견</w:t>
      </w:r>
      <w:r>
        <w:rPr/>
        <w:t>⠪</w:t>
      </w:r>
      <w:r>
        <w:rPr/>
        <w:t>沘숣䙧碻燂㐪㍯쉶⩷栻煹넻町瑬恋歱⨶䡫ꎻ竂㙙倩䡦땎⥠슘⵴吻㋂木쉥䵎瞱䐴</w:t>
      </w:r>
      <w:r>
        <w:rPr/>
        <w:t>ⱓ</w:t>
      </w:r>
      <w:r>
        <w:rPr/>
        <w:t>潁぀皱</w:t>
      </w:r>
      <w:r>
        <w:rPr/>
        <w:t>ꖣ</w:t>
      </w:r>
      <w:r>
        <w:rPr/>
        <w:t>す䡘倵卸쉞繂沥</w:t>
      </w:r>
      <w:r>
        <w:rPr/>
        <w:t>ꥁ</w:t>
      </w:r>
      <w:r>
        <w:rPr/>
        <w:t>彵䥺愭坢癘惂⭕楙擂䝪㥦䘥땏捣⍔䡹⪘쉡쏂憵</w:t>
      </w:r>
      <w:r>
        <w:rPr/>
        <w:t>ꖩ</w:t>
      </w:r>
      <w:r>
        <w:rPr/>
        <w:t>뮿う땸橎뾱슥猣祫煭뽴㡰畞稨敠㩋㭂砥塮숥晡Ⓜ刺呔㍄㡭奪瓃顁䱾画硗싍㒡嗂⧂䑊⪿眬墵䑐敖㙍癉䝋Ⓜ澩橹縺넺넯帤䅩쉴珍䡕䖏⧃䝯㣂泎㠽</w:t>
      </w:r>
      <w:r>
        <w:rPr/>
        <w:t>ꕳ꤬</w:t>
      </w:r>
      <w:r>
        <w:rPr/>
        <w:t>縵犻䳃な뭢敆癬㜫⽅呓祖䏂</w:t>
      </w:r>
      <w:r>
        <w:rPr/>
        <w:t>ꦥ</w:t>
      </w:r>
      <w:r>
        <w:rPr/>
        <w:t>슿呃绂㈤犵쉠㝭慡쉾┹匵춱恰䱯쉅쉷兑䢱䍙熘䔲礪슱彬</w:t>
      </w:r>
      <w:r>
        <w:rPr/>
        <w:t>ꥇ</w:t>
      </w:r>
      <w:r>
        <w:rPr/>
        <w:t>뽁滂⴪皵物뭀䃂冥輩䵨䝈䬲䉶濂捱⸴츪婧偵䀴㩷唫杮疡뿎㚥촯㛂顸頻唦禮㡑곂㢣幫슡楩撻碿穆䮏櫃숰䅲☤暬稳桓꺬</w:t>
      </w:r>
      <w:r>
        <w:rPr/>
        <w:t>ⱬ</w:t>
      </w:r>
      <w:r>
        <w:rPr/>
        <w:t>䝔慌歉숨⾣⭎㷂灳⭆⹥呲ꍬ懂堣㘵</w:t>
      </w:r>
      <w:r>
        <w:rPr/>
        <w:t>ꥒ⎩</w:t>
      </w:r>
      <w:r>
        <w:rPr/>
        <w:t>㵍椵晧㡺ꍃ辏</w:t>
      </w:r>
      <w:r>
        <w:rPr/>
        <w:t>ⱗ</w:t>
      </w:r>
      <w:r>
        <w:rPr/>
        <w:t>㞩倲</w:t>
      </w:r>
      <w:r>
        <w:rPr/>
        <w:t>ⱴ</w:t>
      </w:r>
      <w:r>
        <w:rPr/>
        <w:t>쵷ꌶⓂ춏浊♵汀祋姂䂘幚湮⍣䙹꺏䛂嘤䉵䷂但ꇍ堥绂㈴㝘㠹く숽⥒뇂긶㍅㑦挪樳䜪搥쉨䵀㍴㧍潞䩢뭦⤯⪱溬恍⥐쉧丮☹晈䙴洩䗍痂獗숰녉協뽹⨦煊攊畋禵쉢⸪摶⍈걸掮媮氪䟂吳䁫瞥剉땇昩刯䡕쉃灸䭚䵕畾㕡穀䰰彆㙦凂</w:t>
      </w:r>
      <w:r>
        <w:rPr/>
        <w:t>ⱊ</w:t>
      </w:r>
      <w:r>
        <w:rPr/>
        <w:t>䬮</w:t>
      </w:r>
      <w:r>
        <w:rPr/>
        <w:t>ꔬ</w:t>
      </w:r>
      <w:r>
        <w:rPr/>
        <w:t>䟂싂㡨扃椤敕䂱⽚㆘䍟ぺ匩奲</w:t>
      </w:r>
      <w:r>
        <w:rPr/>
        <w:t>ꥒ꥘</w:t>
      </w:r>
      <w:r>
        <w:rPr/>
        <w:t>癸䄪煆ꍦ兄圣乎䍒硾⾏慥瑘䭯怭뽨갹㠪琬㉺歊쉲싂ィ⥌깍╢湕劘</w:t>
      </w:r>
      <w:r>
        <w:rPr/>
        <w:t>ꥑ</w:t>
      </w:r>
      <w:r>
        <w:rPr/>
        <w:t>怳噦畂뭴灯湅坞</w:t>
      </w:r>
      <w:r>
        <w:rPr/>
        <w:t>ⵍ</w:t>
      </w:r>
      <w:r>
        <w:rPr/>
        <w:t>歖</w:t>
      </w:r>
      <w:r>
        <w:rPr/>
        <w:t>⡮</w:t>
      </w:r>
      <w:r>
        <w:rPr/>
        <w:t>칥く套䱾傩璏敖䅔㑮겱츱瘸㑩侏疵纘걹匪䚻淂ꄤ㐵묩敀兌煩㕥獕⻂</w:t>
      </w:r>
      <w:r>
        <w:rPr/>
        <w:t>ⱱ</w:t>
      </w:r>
      <w:r>
        <w:rPr/>
        <w:t>嘽䩲顤吤</w:t>
      </w:r>
      <w:r>
        <w:rPr/>
        <w:t>⠲</w:t>
      </w:r>
      <w:r>
        <w:rPr/>
        <w:t>攺乎쉋弦ꅇ吺ꄥ疮숹䡬⪱</w:t>
      </w:r>
      <w:r>
        <w:rPr/>
        <w:t>꧂</w:t>
      </w:r>
      <w:r>
        <w:rPr/>
        <w:t>祧䝁㈴䡨䮘⽄⮿싍縵颡쉰쉕⽟쉡捅乱䙫㥨䛂⨪䷎潢獣夫倨䙵⹱쵮⥢썤祕朻婔⿍⪘坍쉷䈲䕊</w:t>
      </w:r>
      <w:r>
        <w:rPr/>
        <w:t>⡇</w:t>
      </w:r>
      <w:r>
        <w:rPr/>
        <w:t>框顐슥眪㨮㙹湹慥然䍂䋂</w:t>
      </w:r>
      <w:r>
        <w:rPr/>
        <w:t>ⵋ</w:t>
      </w:r>
      <w:r>
        <w:rPr/>
        <w:t>㙍在塱矂稬壂樴轤玩ㅱ䕄뇃亵슡떩晳䵣숷䕎琹쉖♾䉡㵮⤵堭啢梏猺祗쉺杊橇汚椹㝙暱☰輺⍀캩☪쉴㑔㓂毂伤凂뭟㵭쉞쉶⫂纏毂乫敞卬㆏숬䵫䌻숻惂⍏</w:t>
      </w:r>
      <w:r>
        <w:rPr/>
        <w:t>Ⱘ</w:t>
      </w:r>
      <w:r>
        <w:rPr/>
        <w:t>捓슱⩦浊㑈兪穧㏂䩹颥稥</w:t>
      </w:r>
      <w:r>
        <w:rPr/>
        <w:t>Ⱜ</w:t>
      </w:r>
      <w:r>
        <w:rPr/>
        <w:t>娶䭸汯㨪㯂柂숮偊뭪떘扳飂灯⩘攵슣噧娹ㅧ硋䤹䅭扨商㑭祖烂깠⼩슣</w:t>
      </w:r>
      <w:r>
        <w:rPr/>
        <w:t>ꗂ</w:t>
      </w:r>
      <w:r>
        <w:rPr/>
        <w:t>쉏㷂凂㩴䋍䦬䳂Ⓜ뽩⎩㝢纥</w:t>
      </w:r>
      <w:r>
        <w:rPr/>
        <w:t>ꔰ</w:t>
      </w:r>
      <w:r>
        <w:rPr/>
        <w:t>噪潟㊵盂㙉쉓뭠ꄳ걳㏂</w:t>
      </w:r>
      <w:r>
        <w:rPr/>
        <w:t>ꤴ</w:t>
      </w:r>
      <w:r>
        <w:rPr/>
        <w:t>煫⹪灒牘ꆩ焮㴺䩄쉄儽싂쉒䙥恡츴쉹ꍋ接彗䥒ꅙ㭋徥싂堭ꇂ⩥숯捵⨽愮灪䁠㥷墘䍁</w:t>
      </w:r>
      <w:r>
        <w:rPr/>
        <w:t>⣍</w:t>
      </w:r>
      <w:r>
        <w:rPr/>
        <w:t>㢿쉐繩㡘쉑㕧䀤</w:t>
      </w:r>
      <w:r>
        <w:rPr/>
        <w:t>⠹</w:t>
      </w:r>
      <w:r>
        <w:rPr/>
        <w:t>䴨쉧硂䥶䀥猯땳싂攪쉌㭗갥</w:t>
      </w:r>
      <w:r>
        <w:rPr/>
        <w:t>Ⱚ</w:t>
      </w:r>
      <w:r>
        <w:rPr/>
        <w:t>䎬䘽⨵⮬쉲⦮</w:t>
      </w:r>
      <w:r>
        <w:rPr/>
        <w:t>ⵌ</w:t>
      </w:r>
      <w:r>
        <w:rPr/>
        <w:t>杦杵睞㡱䂮睅兔天䬲歕升轕䭶竂뭩䱆灲湪喻汃슩侏䃂倳갪뾿⹧ꥱ</w:t>
      </w:r>
      <w:r>
        <w:rPr/>
        <w:t>⢿</w:t>
      </w:r>
      <w:r>
        <w:rPr/>
        <w:t>価㞿</w:t>
      </w:r>
      <w:r>
        <w:rPr/>
        <w:t>⡨</w:t>
      </w:r>
      <w:r>
        <w:rPr/>
        <w:t>兤㷂繤捠桌㝺䭍兞⻂䜨㬸収䔪ㅨ嘸㓂敲䰬㥴㑤</w:t>
      </w:r>
      <w:r>
        <w:rPr/>
        <w:t>ꦣ</w:t>
      </w:r>
      <w:r>
        <w:rPr/>
        <w:t>딷㡓䵅</w:t>
      </w:r>
      <w:r>
        <w:rPr/>
        <w:t>Ⱙ</w:t>
      </w:r>
      <w:r>
        <w:rPr/>
        <w:t>顊⩳煘</w:t>
      </w:r>
      <w:r>
        <w:rPr/>
        <w:t>꤫</w:t>
      </w:r>
      <w:r>
        <w:rPr/>
        <w:t>㈲ꅷ㫂ꌦ塲瀫輻矍奕⭒收佑컂徱主ざ썊싍</w:t>
      </w:r>
      <w:r>
        <w:rPr/>
        <w:t>ꤱ</w:t>
      </w:r>
      <w:r>
        <w:rPr/>
        <w:t>盎㏂쉧柂䑢睇⸦ォ쉘숰</w:t>
      </w:r>
      <w:r>
        <w:rPr/>
        <w:t>ⰷ</w:t>
      </w:r>
      <w:r>
        <w:rPr/>
        <w:t>塞␯숪⼰쉷⼹ꌦ</w:t>
      </w:r>
      <w:r>
        <w:rPr/>
        <w:t>ꔰ</w:t>
      </w:r>
      <w:r>
        <w:rPr/>
        <w:t>칸棎扵亡ㅠ绂憏栰▣䜻噖坌䱦绂㝖⥃坖슱弲췂煭址⩬䫂⌮輭漽卄䨊㊣で습唭㘳숰汦쵷泂愽坨</w:t>
      </w:r>
      <w:r>
        <w:rPr/>
        <w:t>⡹</w:t>
      </w:r>
      <w:r>
        <w:rPr/>
        <w:t>㊩皣晋㏂㮘쉍祳ꥯ慗磂㵈䁇婠縺呭뿍츹썋䰶ꅑ⫂到ꌦ烂⭤⬯쉴뼴숷恅숩慧숫繯瘤숵꥔縰樤冣ꥤ婎숲拍╢璱㕵沩⯂こ䍑⮥㩶敇ꍙ䳍弽強煹㫃䮣杖歒眪硐㙷</w:t>
      </w:r>
      <w:r>
        <w:rPr/>
        <w:t>Ȿ</w:t>
      </w:r>
      <w:r>
        <w:rPr/>
        <w:t>砣戩䀨뭭悏뗂畹⬵㝄䙕</w:t>
      </w:r>
      <w:r>
        <w:rPr/>
        <w:t>ꕉ䷂꧂</w:t>
      </w:r>
      <w:r>
        <w:rPr/>
        <w:t>㥙瘪쉌ꍹ慙卉숪䙱㍙䝓浤全漶</w:t>
      </w:r>
      <w:r>
        <w:rPr/>
        <w:t>ꔶ⹙</w:t>
      </w:r>
      <w:r>
        <w:rPr/>
        <w:t>䥟唻쉐盂䠽㛎⒬슣免澿㙁渦뭠廂ꇂ囂剪偁⍁슏싂㴭顦슮䚿慗쉶쉕併㕀뼹⪘㖥쉳숨䍺伬䨳⸦硋䥑땺䶿숶暵</w:t>
      </w:r>
      <w:r>
        <w:rPr/>
        <w:t>⡩</w:t>
      </w:r>
      <w:r>
        <w:rPr/>
        <w:t>䡱摀皩稭䀮杸扃쉶伥슻畕顫⴩쉙璻쉭쉢祹㵴䮣彺㠴橣싂戲ꅺ灎珂䅞泂飂싍⿂亡剐杆睦╊穪싂㍷⾻꥔쉖唬灺䄭䅗煨숱矂㍤ꄲ䬳ㄪ㈥漵畀㩟歮䶩㉓優싂</w:t>
      </w:r>
      <w:r>
        <w:rPr/>
        <w:t>ⵥ</w:t>
      </w:r>
      <w:r>
        <w:rPr/>
        <w:t>濍掬㌲㉗ざ洺뗂숦쏂䕥</w:t>
      </w:r>
      <w:r>
        <w:rPr/>
        <w:t>⣍</w:t>
      </w:r>
      <w:r>
        <w:rPr/>
        <w:t>ꅍ畇勂灓㑋쉏塢啭矂焰㘳剓㠩㫂츺㉹쉍燍㓂怪櫂</w:t>
      </w:r>
      <w:r>
        <w:rPr/>
        <w:t>⣂</w:t>
      </w:r>
      <w:r>
        <w:rPr/>
        <w:t>久⌮⍚繄䩴무摲㍈啐䩟癠슿升ꄨ幯䭫겿ꇂ奎枘䕢쉠甮穈㑙ㄴ㉮忂⍫</w:t>
      </w:r>
      <w:r>
        <w:rPr/>
        <w:t>ꤴ</w:t>
      </w:r>
      <w:r>
        <w:rPr/>
        <w:t>깤潩廃燂悘㔯⽟橉偓穸併췂卮頲썕꺮坬睍十䢵숩⥒嗃㈷恅斱걏</w:t>
      </w:r>
      <w:r>
        <w:rPr/>
        <w:t>ꖵ</w:t>
      </w:r>
      <w:r>
        <w:rPr/>
        <w:t>杚㉕ꆘ⦩勂쉸嚮쉫걎⯃反懂</w:t>
      </w:r>
      <w:r>
        <w:rPr/>
        <w:t>ⵊ</w:t>
      </w:r>
      <w:r>
        <w:rPr/>
        <w:t>䓎</w:t>
      </w:r>
      <w:r>
        <w:rPr/>
        <w:t>ⱚ</w:t>
      </w:r>
      <w:r>
        <w:rPr/>
        <w:t>⻂䑓怷䕖쉣杅顭싂</w:t>
      </w:r>
      <w:r>
        <w:rPr/>
        <w:t>ⲱ</w:t>
      </w:r>
      <w:r>
        <w:rPr/>
        <w:t>숫긨쉾埂療杣幂轞⌱숲⹺塱嘱呤梱嗂嫍ꅚ⸴㒩沥</w:t>
      </w:r>
      <w:r>
        <w:rPr/>
        <w:t>ⵣ</w:t>
      </w:r>
      <w:r>
        <w:rPr/>
        <w:t>㷂걾啍㡷뽋쵞慐㩳曂놩坎쉤</w:t>
      </w:r>
      <w:r>
        <w:rPr/>
        <w:t>Ⱚ</w:t>
      </w:r>
      <w:r>
        <w:rPr/>
        <w:t>佩瞡⍰㑕딷</w:t>
      </w:r>
      <w:r>
        <w:rPr/>
        <w:t>⡭</w:t>
      </w:r>
      <w:r>
        <w:rPr/>
        <w:t>䱱⧂⾬</w:t>
      </w:r>
      <w:r>
        <w:rPr/>
        <w:t>ⱙ</w:t>
      </w:r>
      <w:r>
        <w:rPr/>
        <w:t>쉹㥞䯂繅䱑杪䘹㕆⫍圪圮䙂쉎哂⽈頫㘦㑂숺쵤棂㭦㤱⪩칊쉄⸭关塶</w:t>
      </w:r>
      <w:r>
        <w:rPr/>
        <w:t>ⶻ</w:t>
      </w:r>
      <w:r>
        <w:rPr/>
        <w:t>䉇䉐쉬뽳䚏奬檮⩲橱싂䱨乭牭圫</w:t>
      </w:r>
      <w:r>
        <w:rPr/>
        <w:t>⣂</w:t>
      </w:r>
      <w:r>
        <w:rPr/>
        <w:t>〯</w:t>
      </w:r>
      <w:r>
        <w:rPr/>
        <w:t>ꥅ</w:t>
      </w:r>
      <w:r>
        <w:rPr/>
        <w:t>僂⍁딲㊩㛂櫂䬺쉂睨浈祔帻別䧎깳⍮ꍢ⑋坍卦瞏䅗䤷䔺쉵뗂땴녨佃䨦曂䩃싂乬廂⮥싂䡫扟⑯⩩쉙㖡啣瀮牁䍐瀪⩁㣂쉇飂咏◍슣烂涣欻囂窿⥙塌뭤싂</w:t>
      </w:r>
      <w:r>
        <w:rPr/>
        <w:t>꧂</w:t>
      </w:r>
      <w:r>
        <w:rPr/>
        <w:t>⡖</w:t>
      </w:r>
      <w:r>
        <w:rPr/>
        <w:t>ꥍ</w:t>
      </w:r>
      <w:r>
        <w:rPr/>
        <w:t>ぺ쉰䰵䶵♘⩤搻甶쉲䫂⹙䱌堳ꍯ슣㴤測</w:t>
      </w:r>
      <w:r>
        <w:rPr/>
        <w:t>⢿Ᵽ</w:t>
      </w:r>
      <w:r>
        <w:rPr/>
        <w:t>䌊쉒彧䱠칓⥰电奁辮轇컂址瑫啠⩘숸♀樽딣歪牑㉴挮쉯嗂䵆슬穧爨祏堻䃂䏂㍉촬䝒湠䍲䩏뭣䉕欴洽⽱숨땢㍪쉶縯㕦顰ꎬ擂縮吽幅캻⫍䥢깱㉯嘹쌽걩䘥牁⭇卍㶥佳슡䠽扯〭畟㩁慮ㅄ㙩⹴橮쉮㝋䕄幄杌䒻碏氹숮歧㓂ꍄ㖱䍬뼣⤰䂱礵礯练婇</w:t>
      </w:r>
      <w:r>
        <w:rPr/>
        <w:t>ⲩ</w:t>
      </w:r>
      <w:r>
        <w:rPr/>
        <w:t>槂灎甬匵쉡ꏎꥢ幑癴⑗禱녁⽹칱쉘吴⩶皮䱶㐤坞쉡迂⽕쵧䘪穌⼤氵傩쉋檥乴⤪媮⽰夲⌭升䨻扊潄飂梻䟂⬻幾浵뭑숣㑭奒쵗䕓숫係</w:t>
      </w:r>
      <w:r>
        <w:rPr/>
        <w:t>ꤩ</w:t>
      </w:r>
      <w:r>
        <w:rPr/>
        <w:t>촰䏂敷噰䏂䇂媻砭瀶녨廂⹣憮䇂숶䵾猴⑸♺䱗摉</w:t>
      </w:r>
      <w:r>
        <w:rPr/>
        <w:t>⢏</w:t>
      </w:r>
      <w:r>
        <w:rPr/>
        <w:t>槂怱㢥㮥ꄱ쵱硈䑲싂싃煀玱숱敵傱</w:t>
      </w:r>
      <w:r>
        <w:rPr/>
        <w:t>꧂</w:t>
      </w:r>
      <w:r>
        <w:rPr/>
        <w:t>櫂摸⥰䶡琹䮏啨庘䩮뽺䡣</w:t>
      </w:r>
      <w:r>
        <w:rPr/>
        <w:t>ꕡ</w:t>
      </w:r>
      <w:r>
        <w:rPr/>
        <w:t>湰쉩䲬潐㮩危䳂ꄷ䉧犱瘨畗浡䈯危卺梩挲⍙숯䝩㉁潳㉏灢硚渥氵ꍧ</w:t>
      </w:r>
      <w:r>
        <w:rPr/>
        <w:t>Ⱪ</w:t>
      </w:r>
      <w:r>
        <w:rPr/>
        <w:t>슻穨♨쵳忂去⭮㉕ꍮ猲恊㴰䴤㩒泎숽㊿浸㕀쏂㖿▬轰䳂滂⬣偗쉂⽃</w:t>
      </w:r>
      <w:r>
        <w:rPr/>
        <w:t>ꤥ</w:t>
      </w:r>
      <w:r>
        <w:rPr/>
        <w:t>卣뽹충乑숽숪歏呩㵔칾坵灲뭪住漬䥫䲩䱀⥟具⭍睌彅慭녨杚妿値偺入欪瓂偷㟂ぅꅉ唤ꅰ㉶䩁璥捫湾쉈쉣穭䉤꺿</w:t>
      </w:r>
      <w:r>
        <w:rPr/>
        <w:t>ꥅ</w:t>
      </w:r>
      <w:r>
        <w:rPr/>
        <w:t>乣湬睲⯎挷</w:t>
      </w:r>
      <w:r>
        <w:rPr/>
        <w:t>ꖵꔰ</w:t>
      </w:r>
      <w:r>
        <w:rPr/>
        <w:t>恾㥹䈷뭍</w:t>
      </w:r>
      <w:r>
        <w:rPr/>
        <w:t>ⵇ</w:t>
      </w:r>
      <w:r>
        <w:rPr/>
        <w:t>㩺⽧槂纬쌮䙤ꏂ穷捊쉞㔫氶秂橙ꍞ䉂㙃ꄫ殩숵汑庩煤剖悻浇䩓咥儦䵮㶘剄뭋㕒쉌照뿂慦楶⯍숶䕄癉㔹佒横噙佨쉓ꅁ㍂䡑捅䭖㙟䍋呏䕬⻂教悩慕ァ华⩣䘦挵灪㉤轸囂枻睭␰녮┴싂彐噟珂獩╠쉈洱垘쵏뾻</w:t>
      </w:r>
      <w:r>
        <w:rPr/>
        <w:t>ꕲ</w:t>
      </w:r>
      <w:r>
        <w:rPr/>
        <w:t>껂⭉Ⓜ⭆⩓杨䕫㩬☳㋎扵⍑软䡰䁁⥢嘮㬳㙍㉢煶쉧獎灙彺슩䟂昶婂칵氪㕺⭚⧂晀啔煗숪ꌱ</w:t>
      </w:r>
      <w:r>
        <w:rPr/>
        <w:t>ꗂ</w:t>
      </w:r>
      <w:r>
        <w:rPr/>
        <w:t>浏넭渥璥杁䶩싂숥縲坑싂⽲숷쉭믂쉋㆏ꥣ摟睸뿂⺱圻⽸㐻䧂㝭녙唬♈䨽쉹䑪摅쉆夫朻瘪숦灺숰곂뮮牆剘歘奃琽愷棂쉥䜮恞</w:t>
      </w:r>
      <w:r>
        <w:rPr/>
        <w:t>ꔊ</w:t>
      </w:r>
      <w:r>
        <w:rPr/>
        <w:t>歩䯂</w:t>
      </w:r>
      <w:r>
        <w:rPr/>
        <w:t>ⵞ</w:t>
      </w:r>
      <w:r>
        <w:rPr/>
        <w:t>扤䥕⪘氤넹杊╙쉅氤싎擂昦䥲潌杕卬쉐弸䕴㙵䭋♎칑슩夯㨮呦쉪슻煀漫恄䭒숫椮칆㥏摹丱믂䵅㐯숭◂⽰彨窵浰ꅒ㑦싃⫎</w:t>
      </w:r>
      <w:r>
        <w:rPr/>
        <w:t>ⵍ</w:t>
      </w:r>
      <w:r>
        <w:rPr/>
        <w:t>塞慂猩깡恉네</w:t>
      </w:r>
      <w:r>
        <w:rPr/>
        <w:t>ꕒ</w:t>
      </w:r>
      <w:r>
        <w:rPr/>
        <w:t>쉞갫䥤摶䍘祷</w:t>
      </w:r>
      <w:r>
        <w:rPr/>
        <w:t>⡨</w:t>
      </w:r>
      <w:r>
        <w:rPr/>
        <w:t>숭硃砶⍚嘴㨪㥢却ㅕ땁⹦숵僎〵㙦ꅢ剌楑瀭䕊畨嫂繡甭싂쉅㙣㑙</w:t>
      </w:r>
      <w:r>
        <w:rPr/>
        <w:t>ꥅ</w:t>
      </w:r>
      <w:r>
        <w:rPr/>
        <w:t>싂繳獑狂乃슥쉸ㅑ칹③㨺呐纘塚</w:t>
      </w:r>
      <w:r>
        <w:rPr/>
        <w:t>⡌</w:t>
      </w:r>
      <w:r>
        <w:rPr/>
        <w:t>㘶欭ꌱ쉲涬問㖏㙹ㄶ獨</w:t>
      </w:r>
      <w:r>
        <w:rPr/>
        <w:t>ⵑ</w:t>
      </w:r>
      <w:r>
        <w:rPr/>
        <w:t>救숽碡佯熣</w:t>
      </w:r>
      <w:r>
        <w:rPr/>
        <w:t>ꤳ</w:t>
      </w:r>
      <w:r>
        <w:rPr/>
        <w:t>捯瑘眷甶偏夹䩯昷싂긽䁹洰掏塎㐩䙭泂奩㩳㓍涱婆묰执婘顸촮䚘⴩䚩轉呣洯奫쉲捙睋夲㐴竂䵰䳂瑬䤷</w:t>
      </w:r>
      <w:r>
        <w:rPr/>
        <w:t>ⵍ</w:t>
      </w:r>
      <w:r>
        <w:rPr/>
        <w:t>硺タ㶩䄦䂮婒䑍⹐硞싂斡</w:t>
      </w:r>
      <w:r>
        <w:rPr/>
        <w:t>ꔨ</w:t>
      </w:r>
      <w:r>
        <w:rPr/>
        <w:t>촸⽌瀫昫急꤮㶮녈ㅐ椣辡☫䴯╢杘迂椮♅垻慤䅆쉞┰报儴⭫녊⹬䡣呧⦵熘攱助</w:t>
      </w:r>
      <w:r>
        <w:rPr/>
        <w:t>ⱇ</w:t>
      </w:r>
      <w:r>
        <w:rPr/>
        <w:t>䤬뽺䘩硖㏂歰婐䣂㭂㑄슻ね⽁쉌晲㝧</w:t>
      </w:r>
      <w:r>
        <w:rPr/>
        <w:t>⡌</w:t>
      </w:r>
      <w:r>
        <w:rPr/>
        <w:t>䑭剣唯晃ꅱ싂네뼮剂㕀夷払灢砽愰䜵憿敷娭廂朳쉔䐵䙩㕇砻뭎彊㡂⍋</w:t>
      </w:r>
      <w:r>
        <w:rPr/>
        <w:t>ⱔ</w:t>
      </w:r>
      <w:r>
        <w:rPr/>
        <w:t>繀偆湭呉潖癈</w:t>
      </w:r>
      <w:r>
        <w:rPr/>
        <w:t>ⷂ</w:t>
      </w:r>
      <w:r>
        <w:rPr/>
        <w:t>憘㟎☫⩥庮㡫䕋滂䭹</w:t>
      </w:r>
      <w:r>
        <w:rPr/>
        <w:t>ꥍ</w:t>
      </w:r>
      <w:r>
        <w:rPr/>
        <w:t>썰ぞ轃슥</w:t>
      </w:r>
      <w:r>
        <w:rPr/>
        <w:t>ꤽ꧎</w:t>
      </w:r>
      <w:r>
        <w:rPr/>
        <w:t>氺䌭㏂丵䴵支</w:t>
      </w:r>
      <w:r>
        <w:rPr/>
        <w:t>ꕘ</w:t>
      </w:r>
      <w:r>
        <w:rPr/>
        <w:t>㥹権㕋㑥䜽♶䜬係噡㌣伫桯㜱眮㌯挪祾偨䗂⤬呔䑾㤳机䕤兮竂쉥☶奁</w:t>
      </w:r>
      <w:r>
        <w:rPr/>
        <w:t>⢵␯</w:t>
      </w:r>
      <w:r>
        <w:rPr/>
        <w:t>ⶵ♆</w:t>
      </w:r>
      <w:r>
        <w:rPr/>
        <w:t>䋂稶䅓瀲䂬䵏噙潔勍樵㵶瘳긤瓂庘䴩㕧㝸㍞佰</w:t>
      </w:r>
      <w:r>
        <w:rPr/>
        <w:t>ꔽ</w:t>
      </w:r>
      <w:r>
        <w:rPr/>
        <w:t>쉎涩卲쉵뽸䏂玩⌣숮ꌣ</w:t>
      </w:r>
      <w:r>
        <w:rPr/>
        <w:t>⡗</w:t>
      </w:r>
      <w:r>
        <w:rPr/>
        <w:t>㝡쉂咘刮뽳䭎</w:t>
      </w:r>
      <w:r>
        <w:rPr/>
        <w:t>꧍</w:t>
      </w:r>
      <w:r>
        <w:rPr/>
        <w:t>毃䵯嫂牃湸썀걨畎彙兑沘劏䅞䵘뼰䇂䴣硇愮⫂갲匲欳繚䍫么偫壂煐噏</w:t>
      </w:r>
      <w:r>
        <w:rPr/>
        <w:t>ⱑ</w:t>
      </w:r>
      <w:r>
        <w:rPr/>
        <w:t>敯</w:t>
      </w:r>
      <w:r>
        <w:rPr/>
        <w:t>ꕳ⫂</w:t>
      </w:r>
      <w:r>
        <w:rPr/>
        <w:t>橹怩怦쉣㣎梿十╦⹗彭⮱掱⼨卺嗂걀畴ㅪ⑞⤲䔭</w:t>
      </w:r>
      <w:r>
        <w:rPr/>
        <w:t>ⷂ</w:t>
      </w:r>
      <w:r>
        <w:rPr/>
        <w:t>㟎埂㛍</w:t>
      </w:r>
      <w:r>
        <w:rPr/>
        <w:t>ꕐ</w:t>
      </w:r>
      <w:r>
        <w:rPr/>
        <w:t>敮夨ꌻ瘰啣獈愪캵⽲彨碿⑚祍⥥㣂猯Ⓜ쉸㔷쵱捀扪뭌䥥煯숳㝞匤离쉚⿍뽇瑄晣䖣櫂参慆弦湘넸䠩⫂⺏뭘樣䶵琰偬洨⩟ꎱ쌮䬶숴獺佺䌣䃃䑘⹟啚쉃忂㔨䵡⩃㉴쉞䡀犮㵳⍩싂⹹⏃畾栊癅手歹㣂䩦㕢㥍丸唣뼹㖩䃂숷啡㢣楯숽汒捺♙뼶◂㮵㉃␮㙁쵺╲潐汭⧂熱硏</w:t>
      </w:r>
      <w:r>
        <w:rPr/>
        <w:t>ⵀ╃</w:t>
      </w:r>
      <w:r>
        <w:rPr/>
        <w:t>⼶睃㉱浨쉾쉐畫㨨獳灒㤮却祷呭䦩獁⍏녞䵂幥츴⾥쉦縲棂</w:t>
      </w:r>
      <w:r>
        <w:rPr/>
        <w:t>Ⲯ</w:t>
      </w:r>
      <w:r>
        <w:rPr/>
        <w:t>穑氨煒䢩쉂水塹䛂剧䯂컂♳䤨伷㬩䔭ァꆘ꥖䩳⭅㙡䍊朩火塡⩤磂㞡桀煬</w:t>
      </w:r>
      <w:r>
        <w:rPr/>
        <w:t>ꕭ</w:t>
      </w:r>
      <w:r>
        <w:rPr/>
        <w:t>ⱊ</w:t>
      </w:r>
      <w:r>
        <w:rPr/>
        <w:t>㠫汑㑲쉷塾呗燂堦幫</w:t>
      </w:r>
      <w:r>
        <w:rPr/>
        <w:t>⡱</w:t>
      </w:r>
      <w:r>
        <w:rPr/>
        <w:t>伸⸲啉䆵繮瑍㶩ꅁ楗ꄺ博㕮礹쉷ㅥ╒ꍒ㓂瑂吪匵坆楴</w:t>
      </w:r>
      <w:r>
        <w:rPr/>
        <w:t>ꔺ</w:t>
      </w:r>
      <w:r>
        <w:rPr/>
        <w:t>㍬㬪慂䘹嫂칾䄴썌煾祅嘶⨬㦣攪弬䔻뇎摞噖栦䲣頤繮</w:t>
      </w:r>
      <w:r>
        <w:rPr/>
        <w:t>ꤷ</w:t>
      </w:r>
      <w:r>
        <w:rPr/>
        <w:t>⠵</w:t>
      </w:r>
      <w:r>
        <w:rPr/>
        <w:t>廂</w:t>
      </w:r>
      <w:r>
        <w:rPr/>
        <w:t>ꤨ</w:t>
      </w:r>
      <w:r>
        <w:rPr/>
        <w:t>珂扠〪坰権㠰긮㘴潬毂励伸拂㙋帥숲飂넳㭩晓쉚哂㞣歁숯昹㑯쉰氷䄪㷂䍍㭩㜩⩥춮㑓┸묻敓堵湳滂喡輪䩃䩲縤䙶㷃ꅌ숣</w:t>
      </w:r>
      <w:r>
        <w:rPr/>
        <w:t>ⱄ</w:t>
      </w:r>
      <w:r>
        <w:rPr/>
        <w:t>晨䉊㌴㉸쉤䠹깴䘸⌱湣戻䤪悮쌤颥䙺㡬煵땮漻슘瀹⭒⑴伶춏</w:t>
      </w:r>
      <w:r>
        <w:rPr/>
        <w:t>ⱨ</w:t>
      </w:r>
      <w:r>
        <w:rPr/>
        <w:t>昻兕뼶爩䆡⨲ꍁ</w:t>
      </w:r>
      <w:r>
        <w:rPr/>
        <w:t>ꕴ</w:t>
      </w:r>
      <w:r>
        <w:rPr/>
        <w:t>柂䭲⛎⨭㮩쉫숱仍奖㕊걗堻䝞ꅡ獞⌻슿㈨쉒慂煣慖</w:t>
      </w:r>
      <w:r>
        <w:rPr/>
        <w:t>ⱶ</w:t>
      </w:r>
      <w:r>
        <w:rPr/>
        <w:t>堩穨䥳뇎灒</w:t>
      </w:r>
      <w:r>
        <w:rPr/>
        <w:t>ꦮ</w:t>
      </w:r>
      <w:r>
        <w:rPr/>
        <w:t>㏂穐扮⬭幠</w:t>
      </w:r>
      <w:r>
        <w:rPr/>
        <w:t>Ⲯ</w:t>
      </w:r>
      <w:r>
        <w:rPr/>
        <w:t>ꦻ</w:t>
      </w:r>
      <w:r>
        <w:rPr/>
        <w:t>ケ畦⩮刻噖</w:t>
      </w:r>
      <w:r>
        <w:rPr/>
        <w:t>ⴶ</w:t>
      </w:r>
      <w:r>
        <w:rPr/>
        <w:t>朤䕁䢮嘸秂亮䑊猻</w:t>
      </w:r>
      <w:r>
        <w:rPr/>
        <w:t>ⱱ</w:t>
      </w:r>
      <w:r>
        <w:rPr/>
        <w:t>怽</w:t>
      </w:r>
      <w:r>
        <w:rPr/>
        <w:t>Ɫ</w:t>
      </w:r>
      <w:r>
        <w:rPr/>
        <w:t>頦㓍商桟쉁㩫ꌥ䖻⹥숵䣂㍾ㄪ㝠栲姂䉮쉹夥썔㈵䱊敳</w:t>
      </w:r>
      <w:r>
        <w:rPr/>
        <w:t>⡎</w:t>
      </w:r>
      <w:r>
        <w:rPr/>
        <w:t>挱⌬춡顂ꥭ患纱㝤촭츻숪⽪搦⾘쉧䊩⍔ね</w:t>
      </w:r>
      <w:r>
        <w:rPr/>
        <w:t>ⰸ</w:t>
      </w:r>
      <w:r>
        <w:rPr/>
        <w:t>쎩뾥</w:t>
      </w:r>
      <w:r>
        <w:rPr/>
        <w:t>ⱆ</w:t>
      </w:r>
      <w:r>
        <w:rPr/>
        <w:t>栰쉭䶿噮㓂繋淎嫍噲쉀潴懂♞쉯頷쉀㮩뇂昦㙔猺桘싂⼵癐⵷⍶⍅㣂䄳扂㮥쉚ꇂ掻搫⌻偠䈤嚮䙮㐯沩景⑘䙊硦⨥劬竂☪쉃⹊敬䩭䯂漩㭷丵㙺뽟䅩仂䙗扪啪愶슏疬徘幢䐽칈䳂ꎮ傿⼪ꌬ묣塑슥</w:t>
      </w:r>
      <w:r>
        <w:rPr/>
        <w:t>ⱷ</w:t>
      </w:r>
      <w:r>
        <w:rPr/>
        <w:t>橲噚㎥䊣硬㵘싂㤳⾥⍠뼪㊻㑟湏祟偾娨㡞▬䭵⾵祟뿂㢿쉗珂乐碿</w:t>
      </w:r>
      <w:r>
        <w:rPr/>
        <w:t>ⴱ</w:t>
      </w:r>
      <w:r>
        <w:rPr/>
        <w:t>档䁧촬丫䠭㎿꺣挦拂⭤뽞</w:t>
      </w:r>
      <w:r>
        <w:rPr/>
        <w:t>ꦱ</w:t>
      </w:r>
      <w:r>
        <w:rPr/>
        <w:t>癤嗂㙚⸵⻂䬺旂䳂瑢焨</w:t>
      </w:r>
      <w:r>
        <w:rPr/>
        <w:t>⠤</w:t>
      </w:r>
      <w:r>
        <w:rPr/>
        <w:t>㌱ꍺ⥂㋍딩</w:t>
      </w:r>
      <w:r>
        <w:rPr/>
        <w:t>ꤶ</w:t>
      </w:r>
      <w:r>
        <w:rPr/>
        <w:t>轕㭫쵆榡♉歁乚甪偅땤㵅坍硁轸牁䕌段䬻噺䉢䐶㉫⍬灳칉煀参㥄숪⸊싂㝍쉄츸妱扑潅</w:t>
      </w:r>
      <w:r>
        <w:rPr/>
        <w:t>ꖱ⦻</w:t>
      </w:r>
      <w:r>
        <w:rPr/>
        <w:t>칌㩑㤩顬♟劮⥺倽⩕⏎䧍</w:t>
      </w:r>
      <w:r>
        <w:rPr/>
        <w:t>⠪</w:t>
      </w:r>
      <w:r>
        <w:rPr/>
        <w:t>㡷⻂㕳塓䬨㜹恱쵴격⹘쉹塠妡㩐硡弸</w:t>
      </w:r>
      <w:r>
        <w:rPr/>
        <w:t>ꕙ</w:t>
      </w:r>
      <w:r>
        <w:rPr/>
        <w:t>쉓㓍橫ꄶ긭攫䊘㷂頸㐲穤䁥♳</w:t>
      </w:r>
      <w:r>
        <w:rPr/>
        <w:t>⡺</w:t>
      </w:r>
      <w:r>
        <w:rPr/>
        <w:t>欥颡넪磂</w:t>
      </w:r>
      <w:r>
        <w:rPr/>
        <w:t>ⱘ</w:t>
      </w:r>
      <w:r>
        <w:rPr/>
        <w:t>剭뭸桵㕷瘱前䈥砩쉙䭘쎩숸</w:t>
      </w:r>
      <w:r>
        <w:rPr/>
        <w:t>ꕘ</w:t>
      </w:r>
      <w:r>
        <w:rPr/>
        <w:t>㙆䵠䫍⽍即</w:t>
      </w:r>
      <w:r>
        <w:rPr/>
        <w:t>Ⳃ</w:t>
      </w:r>
      <w:r>
        <w:rPr/>
        <w:t>歳迂湧⍭歔㕭䙓ꥬ</w:t>
      </w:r>
      <w:r>
        <w:rPr/>
        <w:t>ꖡ⸪</w:t>
      </w:r>
      <w:r>
        <w:rPr/>
        <w:t>摩䍑橑竂䕫剎ꄮ㥳湮滂楶昤潤</w:t>
      </w:r>
      <w:r>
        <w:rPr/>
        <w:t>ꔲ①</w:t>
      </w:r>
      <w:r>
        <w:rPr/>
        <w:t>쌬唻皥䲬걥쉕助穲椽䬩轲깐쉥䦻䆣癪係䮏顏쉅睵捳䴭쉡䑓⮘</w:t>
      </w:r>
      <w:r>
        <w:rPr/>
        <w:t>ⱥ</w:t>
      </w:r>
      <w:r>
        <w:rPr/>
        <w:t>䥹긨</w:t>
      </w:r>
      <w:r>
        <w:rPr/>
        <w:t>ꕴ</w:t>
      </w:r>
      <w:r>
        <w:rPr/>
        <w:t>噠硪ꆬ슿坮呂쉴旎申啃숮싂煥頵噯歍副繖쉔㦣갽怪勂뽥䜤㬲䉯佖繒搳吭棂䱨걷挪㐤欣㞬㍵濂偧帷㕯묤䩦㩌瑅</w:t>
      </w:r>
      <w:r>
        <w:rPr/>
        <w:t>ⶮ</w:t>
      </w:r>
      <w:r>
        <w:rPr/>
        <w:t>⡄</w:t>
      </w:r>
      <w:r>
        <w:rPr/>
        <w:t>呾狂㷎癳숦氪䪩츶捉漭</w:t>
      </w:r>
      <w:r>
        <w:rPr/>
        <w:t>ⵦ</w:t>
      </w:r>
      <w:r>
        <w:rPr/>
        <w:t>严係</w:t>
      </w:r>
      <w:r>
        <w:rPr/>
        <w:t>ⰰ</w:t>
      </w:r>
      <w:r>
        <w:rPr/>
        <w:t>쉖슮㶏㩰⻂걡係榏瓂츪䔺䷍暩뭯䃃㥈頬㌤㡌㢿쉦塃撏㍺쉠╨컂㌪쉘쉺</w:t>
      </w:r>
      <w:r>
        <w:rPr/>
        <w:t>⣂</w:t>
      </w:r>
      <w:r>
        <w:rPr/>
        <w:t>幉䡾썞㤯慸</w:t>
      </w:r>
      <w:r>
        <w:rPr/>
        <w:t>ꕳ</w:t>
      </w:r>
      <w:r>
        <w:rPr/>
        <w:t>丣䗂뽴⹷</w:t>
      </w:r>
      <w:r>
        <w:rPr/>
        <w:t>ꕇ</w:t>
      </w:r>
      <w:r>
        <w:rPr/>
        <w:t>奆⌴塆䙠</w:t>
      </w:r>
      <w:r>
        <w:rPr/>
        <w:t>ꗂ</w:t>
      </w:r>
      <w:r>
        <w:rPr/>
        <w:t>㕕쉇캘佔潴楉㜽拂轉拂㊏쉪㥏뭘떣쉢呶쵋獮</w:t>
      </w:r>
      <w:r>
        <w:rPr/>
        <w:t>ꕈ</w:t>
      </w:r>
      <w:r>
        <w:rPr/>
        <w:t>傩飂攻⭖쉵彃뽍뗂挸柎汌冏䕓⼽촸午係슱桐䵕쉔쉎쵂ꥳꥭꅀⸯ넰皣䔫䉖丷┭䉹ㅳ焺㕬猤㢿</w:t>
      </w:r>
      <w:r>
        <w:rPr/>
        <w:t>⠺</w:t>
      </w:r>
      <w:r>
        <w:rPr/>
        <w:t>겘琱</w:t>
      </w:r>
      <w:r>
        <w:rPr/>
        <w:t>꧂</w:t>
      </w:r>
      <w:r>
        <w:rPr/>
        <w:t>噆⮵焣橒硠晾爽僂幀</w:t>
      </w:r>
      <w:r>
        <w:rPr/>
        <w:t>ꦘ</w:t>
      </w:r>
      <w:r>
        <w:rPr/>
        <w:t>硹뼯䭑⩅癪報쉘洤䨷弣矍䆏쉟ァ카敟⥔║⥎䆮喘ㅒ䷂牘昨㬲ㅠ摩䍚땐⍧㝤㍳㧂匭䵁⩁港⹃匽恠㥄祒敖ꥩ徿㋂䷍⯂⸫떿㡃츯㩟썁㵱⭹佞〺걫⨥顫呒⩳ꍃ칍樬痂䝑澡敩揂㙷㐤숫㚣儩煣玣瀬楅쉶竂怯竂⦻倪托改繺匮摅꺣䕧╁숮숯灴䵨轪弤</w:t>
      </w:r>
      <w:r>
        <w:rPr/>
        <w:t>⡮</w:t>
      </w:r>
      <w:r>
        <w:rPr/>
        <w:t>顭쌫䞩⼨숻꥕쉸싍毂㡫珂婙恰⽤䩾樳숱歖栮煡偰녥⽾⤦ꍋ⸫긦㵗⏍䉸</w:t>
      </w:r>
      <w:r>
        <w:rPr/>
        <w:t>ꥃ☫</w:t>
      </w:r>
      <w:r>
        <w:rPr/>
        <w:t>橦汮㋂쉊┨㍐칫扖⿃〬畡䙄啭걋燂牨湅䊥⦩쉒歬</w:t>
      </w:r>
      <w:r>
        <w:rPr/>
        <w:t>⡚</w:t>
      </w:r>
      <w:r>
        <w:rPr/>
        <w:t>䀶㑬痂炵濂⹬㟂倪䬺穈썮⍺딹ㄵ䨳捤楚⩀煠䝎眤䠺矂</w:t>
      </w:r>
      <w:r>
        <w:rPr/>
        <w:t>Ⳃ</w:t>
      </w:r>
      <w:r>
        <w:rPr/>
        <w:t>乱煈㯂곂</w:t>
      </w:r>
      <w:r>
        <w:rPr/>
        <w:t>ⴺ⨥</w:t>
      </w:r>
      <w:r>
        <w:rPr/>
        <w:t>㌴敠䢩쉃쉤⩂呟㞩瀪⛂㍟渊扂婔딵奰쵄</w:t>
      </w:r>
      <w:r>
        <w:rPr/>
        <w:t>ꤷ</w:t>
      </w:r>
      <w:r>
        <w:rPr/>
        <w:t>쉲⭺〨컂걲灣╸噖祚</w:t>
      </w:r>
      <w:r>
        <w:rPr/>
        <w:t>ꕔꦣ</w:t>
      </w:r>
      <w:r>
        <w:rPr/>
        <w:t>掬杍</w:t>
      </w:r>
      <w:r>
        <w:rPr/>
        <w:t>⢩</w:t>
      </w:r>
      <w:r>
        <w:rPr/>
        <w:t>숥婬晖皣⤨係숵仂⌱</w:t>
      </w:r>
      <w:r>
        <w:rPr/>
        <w:t>꤭</w:t>
      </w:r>
      <w:r>
        <w:rPr/>
        <w:t>㍷⻎촥㑉剩猹뾻お䡒慀䈨⍫⸬䫂ㅾ격⭗곍썌㝶摯丬싂䐦쉑㩅䂻本䏂䕾䐫ㅎ失䝏ꥶ猷創⽵慣䥋쵗氩昽㉇㍺쉾攣쉌捫偋砵⹄桞㑷숺⌱⩬瀪␰슿煕</w:t>
      </w:r>
      <w:r>
        <w:rPr/>
        <w:t>Ⳃ</w:t>
      </w:r>
      <w:r>
        <w:rPr/>
        <w:t>潃癫ꅥ⽐飍塐䭊㍒칸玵纻㩞杌숪櫂梬婶긽㪿䕗쵈祗坡싂焬慃か䝱숴쎣녍깈쉕믃夣熬㙲殡畇颿㶬牘</w:t>
      </w:r>
      <w:r>
        <w:rPr/>
        <w:t>⡷</w:t>
      </w:r>
      <w:r>
        <w:rPr/>
        <w:t>㵖◂夶䫂犩盂ꍯ盂</w:t>
      </w:r>
      <w:r>
        <w:rPr/>
        <w:t>ꕙ</w:t>
      </w:r>
      <w:r>
        <w:rPr/>
        <w:t>撘飃䥩㦱☯婅</w:t>
      </w:r>
      <w:r>
        <w:rPr/>
        <w:t>ꗎ</w:t>
      </w:r>
      <w:r>
        <w:rPr/>
        <w:t>䥏ꌪ䩮쉊ꄱ㜵啌繊䅟忎瑯䪣噥⎩䑉绂䌥ヂ坓䡒灭</w:t>
      </w:r>
      <w:r>
        <w:rPr/>
        <w:t>ꤦ</w:t>
      </w:r>
      <w:r>
        <w:rPr/>
        <w:t>㘵깮䉚儺쉹楎偢嗂䁊䤣⍎녰</w:t>
      </w:r>
      <w:r>
        <w:rPr/>
        <w:t>⠩</w:t>
      </w:r>
      <w:r>
        <w:rPr/>
        <w:t>쉤啾⑒ꅓ摔䷂穴쉰殡</w:t>
      </w:r>
      <w:r>
        <w:rPr/>
        <w:t>꥓</w:t>
      </w:r>
      <w:r>
        <w:rPr/>
        <w:t>䈸쉤帵敃⬽䀭䣂쉺䍡炻徏嚏愬湗⩎</w:t>
      </w:r>
      <w:r>
        <w:rPr/>
        <w:t>ꦬ</w:t>
      </w:r>
      <w:r>
        <w:rPr/>
        <w:t>䍊睯䡘⩳磂슡숮⭨轈녧嘳숴썌烎</w:t>
      </w:r>
      <w:r>
        <w:rPr/>
        <w:t>ⶩ</w:t>
      </w:r>
      <w:r>
        <w:rPr/>
        <w:t>怮⫂</w:t>
      </w:r>
      <w:r>
        <w:rPr/>
        <w:t>ꕧⓂ</w:t>
      </w:r>
      <w:r>
        <w:rPr/>
        <w:t>숱쉁⯃瑂操</w:t>
      </w:r>
      <w:r>
        <w:rPr/>
        <w:t>ⷂ</w:t>
      </w:r>
      <w:r>
        <w:rPr/>
        <w:t>爵䎥祶睩擂磂〯ッ䗂歏檏汹夥獦ꍺ慘㍋ち</w:t>
      </w:r>
      <w:r>
        <w:rPr/>
        <w:t>ꗍ</w:t>
      </w:r>
      <w:r>
        <w:rPr/>
        <w:t>擂㧂䙠⭸㴸䡏㫂⥇쉴剄⏂숨⩎뽁懂找并敧繁썰杩뭟떵</w:t>
      </w:r>
      <w:r>
        <w:rPr/>
        <w:t>ꦘ</w:t>
      </w:r>
      <w:r>
        <w:rPr/>
        <w:t>䝕쉨뽥⮡漣溬䉤⽮瘸狂䱟</w:t>
      </w:r>
      <w:r>
        <w:rPr/>
        <w:t>⡪</w:t>
      </w:r>
      <w:r>
        <w:rPr/>
        <w:t>䩬숵䅈样䭨⼺涵甮恭㇂熻敔칙狂</w:t>
      </w:r>
      <w:r>
        <w:rPr/>
        <w:t>ꤵ</w:t>
      </w:r>
      <w:r>
        <w:rPr/>
        <w:t>Ɑ</w:t>
      </w:r>
      <w:r>
        <w:rPr/>
        <w:t>愹쉮灒术椵쉍輶</w:t>
      </w:r>
      <w:r>
        <w:rPr/>
        <w:t>ꕗ</w:t>
      </w:r>
      <w:r>
        <w:rPr/>
        <w:t>墣뼥抡䱰偈慀稱瞬숫䏂縲䱟䕸쵥焻䡇쉄䡒僂垡楱뗃㕶䩣㮘☦爤┪祎싂噦佂쏂슬〳숥呔ㅞ⍧</w:t>
      </w:r>
      <w:r>
        <w:rPr/>
        <w:t>ꥋ</w:t>
      </w:r>
      <w:r>
        <w:rPr/>
        <w:t>啁䩱꺻攬䝶⬱숳洶⥬䙾䑦칐晋捗扱⻍氩眲쉣杍뾿䍥숥祰獂た썴傩쉤偡味䙂숺頵䈪熱쉔姂䉒个䑫塒䙾</w:t>
      </w:r>
      <w:r>
        <w:rPr/>
        <w:t>ⵡ</w:t>
      </w:r>
      <w:r>
        <w:rPr/>
        <w:t>丽쵩䀺䀰垵烃Ⓧ矂⥹⽺顐棂캻涮㝭㡑䬷䖵⹖쉰㡕儤뮻⮏瘪㝦晒⫂녬⌱딭⾘䝩慱猲숪⎮㬤┥㗃晖係䃎⥡숩♘쌵⭦슻⬲⿂佚伭⫂⹙噹땯ꄤ嘽晫乺扉湎噭㬮狂湄㐵㘵촣㠳頪</w:t>
      </w:r>
      <w:r>
        <w:rPr/>
        <w:t>ⱳ♨</w:t>
      </w:r>
      <w:r>
        <w:rPr/>
        <w:t>暱你喩啖㪮⑊䍔塟촪嗂㶣䧍塷埂</w:t>
      </w:r>
      <w:r>
        <w:rPr/>
        <w:t>⡐</w:t>
      </w:r>
      <w:r>
        <w:rPr/>
        <w:t>焴枥嘻㴺帯땁䃂獄㵬毂䄨兒瑳ㅥ呇䐯瀯쉟숭습</w:t>
      </w:r>
      <w:r>
        <w:rPr/>
        <w:t>ꔪ</w:t>
      </w:r>
      <w:r>
        <w:rPr/>
        <w:t>䕑䜊⥓棍䥹頰쉉祓爨噏캩楥쉕䭘갦⵾⨹䅴䁧넭쵪疏瞮狃榣땞楉恦⩫⑍㑩㪮쉮⿂㝵㪻忂㡌⌻婚䄰穦뭲䙫䌶䁟䵫剦杋挪䓂畂㬽⩈桾⩕</w:t>
      </w:r>
      <w:r>
        <w:rPr/>
        <w:t>⡨</w:t>
      </w:r>
      <w:r>
        <w:rPr/>
        <w:t>弲숷墏⑰녮쉁⩀뽎▩츦츱ㅅ主⭱从㕞啱䴸瘰恇廂檮瑭䁱슻싎ꍉ掩쉦⹔㨷숫揂싂ꥧ쉬䡓坺桍机넻捶칑䍴싃潙㨽☪쉲吪繋㉳轉牞態녁え♈穅啌䐰쉆囂</w:t>
      </w:r>
      <w:r>
        <w:rPr/>
        <w:t>ⰸ</w:t>
      </w:r>
      <w:r>
        <w:rPr/>
        <w:t>硧乮㤫䑃濂</w:t>
      </w:r>
      <w:r>
        <w:rPr/>
        <w:t>ⵣ</w:t>
      </w:r>
      <w:r>
        <w:rPr/>
        <w:t>쉋⩵╧偹㵷潔쉆坔㵄녾숶樣</w:t>
      </w:r>
      <w:r>
        <w:rPr/>
        <w:t>⡱</w:t>
      </w:r>
      <w:r>
        <w:rPr/>
        <w:t>甪䈨僂䥧吲繊呟⍱濂㬥䢮唣吮슬⤤㋍呧</w:t>
      </w:r>
      <w:r>
        <w:rPr/>
        <w:t>ꔫ</w:t>
      </w:r>
      <w:r>
        <w:rPr/>
        <w:t>すꇂひ㗍潩</w:t>
      </w:r>
      <w:r>
        <w:rPr/>
        <w:t>ꕁ</w:t>
      </w:r>
      <w:r>
        <w:rPr/>
        <w:t>敫⸵啁璵忂쉑礶橕時嚻䴬⾘価쉅恖⨰劥㔷곂顔㕒䜱ꍮ坱싂奈䞱땟摮⏂剃䍓⹹甮歃썑硳䙱</w:t>
      </w:r>
      <w:r>
        <w:rPr/>
        <w:t>ꥀ</w:t>
      </w:r>
      <w:r>
        <w:rPr/>
        <w:t>硌仂⩣圪壂輱彬嚩煍敁㍂䍤</w:t>
      </w:r>
      <w:r>
        <w:rPr/>
        <w:t>⠸</w:t>
      </w:r>
      <w:r>
        <w:rPr/>
        <w:t>慎쉂灁〸㨽䇂捄喣奦⽗奬恮㕵烂盃帣⹍帱⭩䉩㕮顺껂搵㭙㨪㡥橷쉒䝵恊㈥䵹爵梿㙚뿂穏倮쉨䁳帪抡</w:t>
      </w:r>
      <w:r>
        <w:rPr/>
        <w:t>ꥆꕡ</w:t>
      </w:r>
      <w:r>
        <w:rPr/>
        <w:t>煷顮䥶⥐㉱㔬쉕䁒顭䡪竎奶♖뗂䱆쉸⌴㐮堬숸♊싎扨⩤깅癅匶건操걧䕱⾣歰㗂䀮桗椮쉅献坊项滂欪牪么䜭⥆垏穁㐮樷灆▣썡轌嗂懂疮쉟</w:t>
      </w:r>
      <w:r>
        <w:rPr/>
        <w:t>Ⱜ</w:t>
      </w:r>
      <w:r>
        <w:rPr/>
        <w:t>ꔣ</w:t>
      </w:r>
      <w:r>
        <w:rPr/>
        <w:t>兒䕵㟂䅙參싂䉕</w:t>
      </w:r>
      <w:r>
        <w:rPr/>
        <w:t>⡨</w:t>
      </w:r>
      <w:r>
        <w:rPr/>
        <w:t>杹婦摀沬秃汙輻쵾숰</w:t>
      </w:r>
      <w:r>
        <w:rPr/>
        <w:t>⡖</w:t>
      </w:r>
      <w:r>
        <w:rPr/>
        <w:t>슩橲䒘煁⽴䅭帻漽汖⨺䍓칯쉾䑷䐲䅩숬敄㕷ㅡ쉖㙴敌塸碿畦쉳婁彉捖㜥地䁺㍟⑓츫㕨┷㕘幩繗祣䌻呕啬幟楕⹙</w:t>
      </w:r>
      <w:r>
        <w:rPr/>
        <w:t>ⷃ</w:t>
      </w:r>
      <w:r>
        <w:rPr/>
        <w:t>䉐⫃걚坱䩞味支⹃煄䱚伯㡋兦</w:t>
      </w:r>
      <w:r>
        <w:rPr/>
        <w:t>ꔲ</w:t>
      </w:r>
      <w:r>
        <w:rPr/>
        <w:t>擂쉷⸻婔쉊꥾ꍫ㘶⚡ヂ㮵숫㐷沩⵵嘭愤䉊業⌷均䟂☯䭨숲潙쉙슻걘䰨껂싂䩗뭩⹫㝢</w:t>
      </w:r>
      <w:r>
        <w:rPr/>
        <w:t>ⱂ</w:t>
      </w:r>
      <w:r>
        <w:rPr/>
        <w:t>㌴啇♈䙏凂쉉软䅎깈撬⶿瘣녉䘽쉸怴걈䓃땴쉖畣</w:t>
      </w:r>
      <w:r>
        <w:rPr/>
        <w:t>ꤽ</w:t>
      </w:r>
      <w:r>
        <w:rPr/>
        <w:t>乘믂㨩䉰䠱</w:t>
      </w:r>
      <w:r>
        <w:rPr/>
        <w:t>Ᵽ</w:t>
      </w:r>
      <w:r>
        <w:rPr/>
        <w:t>껃匳椪뾥䐳䭁⬻瀥촦슩打畸⩣氺뮬쉋ꍣꇂ㝘䎻ꌽ㊬珂圻䍥␦쉱카乖쉇爩䒏䟂猨슻圹䘪㝡櫃曂⹃硈砩㏂㯂⨊輣婱㑏獰繬轌ꥭ䈲材告땒永燂周啀걇␽㧂숹漵娳㝕牶癨㶮搪牴歇湤쉷땷⾏畉㭮뽀쵐䓂敗偯㑧㤪泍ㅡ乣뽺ㄪ塵橆刲숵쉙䈳숱땶湇敃꺱碱㪵ィ桟獇䂩㡰</w:t>
      </w:r>
      <w:r>
        <w:rPr/>
        <w:t>⣂</w:t>
      </w:r>
      <w:r>
        <w:rPr/>
        <w:t>䆵䣂숰啊⨪䵖넦坵숭澮쉓磂</w:t>
      </w:r>
      <w:r>
        <w:rPr/>
        <w:t>⡳</w:t>
      </w:r>
      <w:r>
        <w:rPr/>
        <w:t>썥塌绂潰癇슩㤮긱怦쉠䈽⨽創㋂䟃䭃懂슣뿃쉑㇂쏂䨸桷種䌭渴습㜷㝂灏顲⨯⹦碘⨶捙瘽䙃杭쉴偁㯂⹺곂</w:t>
      </w:r>
      <w:r>
        <w:rPr/>
        <w:t>ꕖ</w:t>
      </w:r>
      <w:r>
        <w:rPr/>
        <w:t>奊뽵곂䓂㓂쌪䄶뭋湦㋂帮杮⼫䥪儱</w:t>
      </w:r>
      <w:r>
        <w:rPr/>
        <w:t>ⱶ</w:t>
      </w:r>
      <w:r>
        <w:rPr/>
        <w:t>䡂璱䥠㕫刹䙒犵嫂⯂⬤㭫</w:t>
      </w:r>
      <w:r>
        <w:rPr/>
        <w:t>⣂</w:t>
      </w:r>
      <w:r>
        <w:rPr/>
        <w:t>䭨ㄥ싂㌷弱纻斱ꆣ</w:t>
      </w:r>
      <w:r>
        <w:rPr/>
        <w:t>ⰷ</w:t>
      </w:r>
      <w:r>
        <w:rPr/>
        <w:t>䭀㗂滂睑䩐撣繳쉰㔪쉳쵊♡硢伦⹇䀯兓쉣䱣䐰晐洬㩂兘眪쵚扡⥩煍杗湒役ꅪ牶ꅲ輱⭦䱥䉪砪䁖䯂</w:t>
      </w:r>
      <w:r>
        <w:rPr/>
        <w:t>ꕁ</w:t>
      </w:r>
      <w:r>
        <w:rPr/>
        <w:t>楦䀯곂⑊⍓⩊쉇②歓숪瑅啶噁곃</w:t>
      </w:r>
      <w:r>
        <w:rPr/>
        <w:t>ⱺ</w:t>
      </w:r>
      <w:r>
        <w:rPr/>
        <w:t>种쉾䧃</w:t>
      </w:r>
      <w:r>
        <w:rPr/>
        <w:t>꧂</w:t>
      </w:r>
      <w:r>
        <w:rPr/>
        <w:t>䉃</w:t>
      </w:r>
      <w:r>
        <w:rPr/>
        <w:t>ꥅ</w:t>
      </w:r>
      <w:r>
        <w:rPr/>
        <w:t>瑁珂牯</w:t>
      </w:r>
      <w:r>
        <w:rPr/>
        <w:t>ⶵ☺</w:t>
      </w:r>
      <w:r>
        <w:rPr/>
        <w:t>此摁츪匨쉵垥呞數兤䥏丵渻櫂䳂♵歉</w:t>
      </w:r>
      <w:r>
        <w:rPr/>
        <w:t>ⷂ</w:t>
      </w:r>
      <w:r>
        <w:rPr/>
        <w:t>䝠冣⬺湳㏂飂싂숥盃彣깧䋂</w:t>
      </w:r>
      <w:r>
        <w:rPr/>
        <w:t>ⰰ</w:t>
      </w:r>
      <w:r>
        <w:rPr/>
        <w:t>剾쉒㥮眨쉫婳갯㉘㍩</w:t>
      </w:r>
      <w:r>
        <w:rPr/>
        <w:t>ꥇ</w:t>
      </w:r>
      <w:r>
        <w:rPr/>
        <w:t>儹勂슬繨썕</w:t>
      </w:r>
      <w:r>
        <w:rPr/>
        <w:t>ⵑ⍳</w:t>
      </w:r>
      <w:r>
        <w:rPr/>
        <w:t>㴤㉗氪弫䭂顰癄㋂┱숯呸慕䊣⹥卶䭂㉱亿⼬㝪䅾㞮╺娪丽㨹㡑⽑㠭琦汎煘买㇍䛂</w:t>
      </w:r>
      <w:r>
        <w:rPr/>
        <w:t>ꦏ</w:t>
      </w:r>
      <w:r>
        <w:rPr/>
        <w:t>剱摊슏㵤싂ネ⍎㟂稣췎</w:t>
      </w:r>
      <w:r>
        <w:rPr/>
        <w:t>ꥁ</w:t>
      </w:r>
      <w:r>
        <w:rPr/>
        <w:t>华㭴輯⤶拍拂帱佫汈㤱ꎣ㝢䑲䙶㚩촸䩟㙁浯卸㴫祢깑♳ㆥ汾爫恤瑍쉮兔♡컎</w:t>
      </w:r>
      <w:r>
        <w:rPr/>
        <w:t>ꔪ</w:t>
      </w:r>
      <w:r>
        <w:rPr/>
        <w:t>䙶顸婤ꍲ敬쉂㒏婰䝠婡䭪獵쉧噣氵</w:t>
      </w:r>
      <w:r>
        <w:rPr/>
        <w:t>⡈</w:t>
      </w:r>
      <w:r>
        <w:rPr/>
        <w:t>䭗⩵帤싂䣂嘪䇂幙颿㉏䝭娬쉑떻쌱海䅡䎩⸣佊쵖慦浮⚩壂㠺⑀殱㍾긮攮</w:t>
      </w:r>
      <w:r>
        <w:rPr/>
        <w:t>ꥑ</w:t>
      </w:r>
      <w:r>
        <w:rPr/>
        <w:t>吣㑶䠣</w:t>
      </w:r>
      <w:r>
        <w:rPr/>
        <w:t>ꥋ</w:t>
      </w:r>
      <w:r>
        <w:rPr/>
        <w:t>呇丶敫申⽋⯂倴撻喿燎쉳⑎䨪倰쉋컂쉚㜣⸳㕧쉓䖘揂潄槂瑸쉐绂⑆輪灬</w:t>
      </w:r>
      <w:r>
        <w:rPr/>
        <w:t>ⴹ</w:t>
      </w:r>
      <w:r>
        <w:rPr/>
        <w:t>敲燂⥆牞辡㮻弥十뗂㩣輦ꌳ㢵쵭ケ带婋瞬煈</w:t>
      </w:r>
      <w:r>
        <w:rPr/>
        <w:t>ꥆ</w:t>
      </w:r>
      <w:r>
        <w:rPr/>
        <w:t>兑幪坦⩣⫃ꍧ段璥⩪僂⹮썀쉇䕃䄫〨㢏</w:t>
      </w:r>
    </w:p>
    <w:p>
      <w:pPr>
        <w:pStyle w:val="PreformattedText"/>
        <w:bidi w:val="0"/>
        <w:spacing w:before="0" w:after="0"/>
        <w:jc w:val="left"/>
        <w:rPr/>
      </w:pPr>
      <w:r>
        <w:rPr/>
        <w:t>䁂⑱⩐檱晔囃偧䲻䨳炡坡挸珂㝊츥</w:t>
      </w:r>
      <w:r>
        <w:rPr/>
        <w:t>ⱥ</w:t>
      </w:r>
      <w:r>
        <w:rPr/>
        <w:t>瀱杊睔伬숣吻䙨慤攻轱⭐辻┵噧䒡㟎爊⵾쉟轸輲㌹獨㭒뮥搹窵䥞쉋䆩⌰㬭浾쵠쉓制㗂䱏䯂䟂녪凂⩰咻</w:t>
      </w:r>
      <w:r>
        <w:rPr/>
        <w:t>ꔮ</w:t>
      </w:r>
      <w:r>
        <w:rPr/>
        <w:t>숽䑅쎩䖡栯쉳瑵䉨쉉㣂㫂䰽穑ㅞ祤쉵穤䕄ꎡ쉢恮犣딩煦䥙䱖態㯂쵶㙤숭슥曎쉖캬搲䊱樨ど깑凂弴祌澘㪘䀸㥃䭳橨奎穥ꍦ䉧䄨癐</w:t>
      </w:r>
      <w:r>
        <w:rPr/>
        <w:t>ⲱ</w:t>
      </w:r>
      <w:r>
        <w:rPr/>
        <w:t>疣㭕牡〪㩺樫䱋挴㚿⺬</w:t>
      </w:r>
      <w:r>
        <w:rPr/>
        <w:t>ⱍ</w:t>
      </w:r>
      <w:r>
        <w:rPr/>
        <w:t>愻慶呗拂稩⍠敀彯噷ꎣ숺㍩恨漬䍬㑨恾玩頮獠䡩焷䅡睠쉚⼶礭䄤塇濂灰ꅲ珂격氵垩뽧쉣긲乶䂥丹癍쉤</w:t>
      </w:r>
      <w:r>
        <w:rPr/>
        <w:t>ⵌ</w:t>
      </w:r>
      <w:r>
        <w:rPr/>
        <w:t>䅪坦䡌埂㇂㙹橇炏</w:t>
      </w:r>
      <w:r>
        <w:rPr/>
        <w:t>ꕸ</w:t>
      </w:r>
      <w:r>
        <w:rPr/>
        <w:t>硵쉥䒮䭹숬揂㠱쉓乸╠ꥫ쉭㵧ꥱꅷ唭숷뼷氭뽂轑⽓界劮啍刭摗⭎怸쉥䭠싂ꇂ䱘믂㤱갪숥츯游긭婅憩쉑⩭깧쉋稰쉕入쉺婷⦵칎婭䩤輸㍐쵬숰쉸潠懂깗㭵</w:t>
      </w:r>
      <w:r>
        <w:rPr/>
        <w:t>⡴</w:t>
      </w:r>
      <w:r>
        <w:rPr/>
        <w:t>䬽䵣啳䞬싂▿㶥⨨婏걄䋂뭠</w:t>
      </w:r>
      <w:r>
        <w:rPr/>
        <w:t>ⴤ</w:t>
      </w:r>
      <w:r>
        <w:rPr/>
        <w:t>昻颿⤶縳걣㥶숶</w:t>
      </w:r>
      <w:r>
        <w:rPr/>
        <w:t>ꕯ</w:t>
      </w:r>
      <w:r>
        <w:rPr/>
        <w:t>剆䐸䕆싂╡숭癟䐪爤偞䡶熘佀歇楅㉒</w:t>
      </w:r>
      <w:r>
        <w:rPr/>
        <w:t>ꕢ</w:t>
      </w:r>
      <w:r>
        <w:rPr/>
        <w:t>쉯㕃㠰䥬</w:t>
      </w:r>
      <w:r>
        <w:rPr/>
        <w:t>ꤱ</w:t>
      </w:r>
      <w:r>
        <w:rPr/>
        <w:t>焥煣䤽娻갥磂䢣ꅏ㇂线⩾䂡椻昹䱃栻㉕䭢彎ꥢ쉆瑪뗂爨䠣㭰⬲ꌪ⫂燂㍡睮噇窻녧纥</w:t>
      </w:r>
      <w:r>
        <w:rPr/>
        <w:t>ꗃ</w:t>
      </w:r>
      <w:r>
        <w:rPr/>
        <w:t>慹䛎</w:t>
      </w:r>
      <w:r>
        <w:rPr/>
        <w:t>ꕅ</w:t>
      </w:r>
      <w:r>
        <w:rPr/>
        <w:t>繉쉭値뽅輣䭊㕺睓扱촰猩乕䀮䖵숺哂湷⺩纩場䑹佸摒쎡뮿䵊㜱䁬⫂</w:t>
      </w:r>
      <w:r>
        <w:rPr/>
        <w:t>⡨</w:t>
      </w:r>
      <w:r>
        <w:rPr/>
        <w:t>秂䷂⽏煟牍㙹쉨㔣呏乳橶숮䨻朴欳潶礪슩⩷</w:t>
      </w:r>
      <w:r>
        <w:rPr/>
        <w:t>ꤴ</w:t>
      </w:r>
      <w:r>
        <w:rPr/>
        <w:t>斱㡳뼩쉬㕹坶䩘爪쵭⩡塰ꥤ杷</w:t>
      </w:r>
      <w:r>
        <w:rPr/>
        <w:t>ꕍ</w:t>
      </w:r>
      <w:r>
        <w:rPr/>
        <w:t>숤媏䕁㇂깃䙥浌䩨ꍔ瑲쉇瓂凂皣䪻⤷瓃䦱煑飂㇂㑐焴䝬견썑䭧숨〺梥哂┯䑉걶杈毂祖浌ꥫ硊䤺䵏搭쉷㙫</w:t>
      </w:r>
      <w:r>
        <w:rPr/>
        <w:t>ⵍ</w:t>
      </w:r>
      <w:r>
        <w:rPr/>
        <w:t>싂</w:t>
      </w:r>
      <w:r>
        <w:rPr/>
        <w:t>⣂</w:t>
      </w:r>
      <w:r>
        <w:rPr/>
        <w:t>땞쉇㭧坨扌彋䁧ꇂ┦住</w:t>
      </w:r>
      <w:r>
        <w:rPr/>
        <w:t>꤯</w:t>
      </w:r>
      <w:r>
        <w:rPr/>
        <w:t>놣慶ㄪ堽⤩깑帯偤⽐⩚敊乯ꅠ煲츻桩곂捕㭆杞呔</w:t>
      </w:r>
      <w:r>
        <w:rPr/>
        <w:t>ꗍ</w:t>
      </w:r>
      <w:r>
        <w:rPr/>
        <w:t>䘦盎橤䛂⴮⭒㡰</w:t>
      </w:r>
      <w:r>
        <w:rPr/>
        <w:t>ⱖ</w:t>
      </w:r>
      <w:r>
        <w:rPr/>
        <w:t>ꍩ⹥敔쉯歺╣棂쌯轀┪䵦塋匽㜻奟硎䊻쏂倪㕧</w:t>
      </w:r>
      <w:r>
        <w:rPr/>
        <w:t>꤭</w:t>
      </w:r>
      <w:r>
        <w:rPr/>
        <w:t>昻㗂哂癞䯂挪⽰㌪⥄⽲촫쉩㐯땮⬬쉆㵍癌숬뭃捪ꅸ䙱♉条朹掿顒떿䍔囂ꅉ慘㖵䐻癡憘獪숶⨊䙑䱓䁶瑚䞩ꆵ撡썾凂⨵爮㡥슥䉭숳噱넲㜩묳睡恗楞썴</w:t>
      </w:r>
      <w:r>
        <w:rPr/>
        <w:t>⡋</w:t>
      </w:r>
      <w:r>
        <w:rPr/>
        <w:t>䰲␣⎻䛂⽶灯숪슣츩⤤䤫穋㦿轭䭷頳扯焸칁㤫숪ꥲ摃挦坯汍輽牤祍꺮</w:t>
      </w:r>
      <w:r>
        <w:rPr/>
        <w:t>⡪⑤</w:t>
      </w:r>
      <w:r>
        <w:rPr/>
        <w:t>䶘</w:t>
      </w:r>
      <w:r>
        <w:rPr/>
        <w:t>ꕅ</w:t>
      </w:r>
      <w:r>
        <w:rPr/>
        <w:t>䡮䵕浤瘮儺爺⮿쉶㑺숳⤶␶䵗淂䡇⎵榡㍨颮偐⍗䕲㧂奢䕩昫쉴核碡姂廂縤뿍婓均礰쉏䳂⎩瑤ꆬ쉲컂漱睥</w:t>
      </w:r>
      <w:r>
        <w:rPr/>
        <w:t>Ⱡ</w:t>
      </w:r>
      <w:r>
        <w:rPr/>
        <w:t>歡燂啨</w:t>
      </w:r>
      <w:r>
        <w:rPr/>
        <w:t>꧃</w:t>
      </w:r>
      <w:r>
        <w:rPr/>
        <w:t>汮숤偢塸䱤歡쉴쉁眪獈䍉쉦싂츩䡦⵮┽懂⩯⿃係判ꆩ久礶乑꧎</w:t>
      </w:r>
      <w:r>
        <w:rPr/>
        <w:t>⠵</w:t>
      </w:r>
      <w:r>
        <w:rPr/>
        <w:t>憩쉎嗂㙱淍䡥穙㑣戨歴伮㑊噌ꍉ䅕劏䙤긦啴䄻辡䖱</w:t>
      </w:r>
      <w:r>
        <w:rPr/>
        <w:t>ꥇ</w:t>
      </w:r>
      <w:r>
        <w:rPr/>
        <w:t>䥂ꍢ婅⤪䩒疡噓</w:t>
      </w:r>
      <w:r>
        <w:rPr/>
        <w:t>ꔲ</w:t>
      </w:r>
      <w:r>
        <w:rPr/>
        <w:t>廂杷⽆땷搨弸</w:t>
      </w:r>
      <w:r>
        <w:rPr/>
        <w:t>ꕱ</w:t>
      </w:r>
      <w:r>
        <w:rPr/>
        <w:t>轘곂数殥塋쉯㓃⚱丷㕂숯숳迎轩쉸⩌婞㭧</w:t>
      </w:r>
      <w:r>
        <w:rPr/>
        <w:t>ⱎ</w:t>
      </w:r>
      <w:r>
        <w:rPr/>
        <w:t>沱溵㈨⾏柂儣⩾協塢燂奥㩺뾻晔㚮冣囂灢쉺䬥窩佴</w:t>
      </w:r>
      <w:r>
        <w:rPr/>
        <w:t>ⵖ</w:t>
      </w:r>
      <w:r>
        <w:rPr/>
        <w:t>䑭潃瘽⭗숶㥹勂灪췂桙㢘爻녪쉉琴楃䯂獌㫂⩍慅䴣摂䵆䁬놏䢘圩夽歉微㕱⼴</w:t>
      </w:r>
      <w:r>
        <w:rPr/>
        <w:t>⠶</w:t>
      </w:r>
      <w:r>
        <w:rPr/>
        <w:t>案悮䆮⹞⩚飍</w:t>
      </w:r>
      <w:r>
        <w:rPr/>
        <w:t>ꦡ</w:t>
      </w:r>
      <w:r>
        <w:rPr/>
        <w:t>歕䝗䬴䰺쉍㉪噆뼥礰슱䐶♷뭰</w:t>
      </w:r>
      <w:r>
        <w:rPr/>
        <w:t>ⷂ</w:t>
      </w:r>
      <w:r>
        <w:rPr/>
        <w:t>㙭璵썌</w:t>
      </w:r>
      <w:r>
        <w:rPr/>
        <w:t>ꤦ</w:t>
      </w:r>
      <w:r>
        <w:rPr/>
        <w:t>뭌唴䏂곂㟂㕪睹汲从쉚幤迂瀯㥀⑇⨸㮩䀩牶硋␪쉍㥍轵䣍刵ㄴ쉹䅤⽠넽슩숣㕴䩳乀㘴떿</w:t>
      </w:r>
      <w:r>
        <w:rPr/>
        <w:t>⡕</w:t>
      </w:r>
      <w:r>
        <w:rPr/>
        <w:t>剔䉄瞱ꌯ㑺</w:t>
      </w:r>
      <w:r>
        <w:rPr/>
        <w:t>ⰱ</w:t>
      </w:r>
      <w:r>
        <w:rPr/>
        <w:t>䈷ㅆ쉨ゥ廂摘由揂썕汕Ⓨ坋䱠ꍷ顮奉係拂䙺ㅸㅌㅲ畃곂䕌嘬㯂䴰깩繍顔六⽪廂旂⍹䅗欥攱䓂쉪瑑☰쉌橯⥉</w:t>
      </w:r>
      <w:r>
        <w:rPr/>
        <w:t>Ɱ</w:t>
      </w:r>
      <w:r>
        <w:rPr/>
        <w:t>佉淂橥煏匴天堪⫂ㄪ䈫긫㙗廂煴⸥亻</w:t>
      </w:r>
      <w:r>
        <w:rPr/>
        <w:t>ꕰ</w:t>
      </w:r>
      <w:r>
        <w:rPr/>
        <w:t>䣂쉔捸潕矂町瀯쉪</w:t>
      </w:r>
      <w:r>
        <w:rPr/>
        <w:t>Ɽ</w:t>
      </w:r>
      <w:r>
        <w:rPr/>
        <w:t>磂㭘瘬婰㐸䅑⩊伩</w:t>
      </w:r>
      <w:r>
        <w:rPr/>
        <w:t>ꔪ</w:t>
      </w:r>
      <w:r>
        <w:rPr/>
        <w:t>갷樵娤挩秂땲</w:t>
      </w:r>
      <w:r>
        <w:rPr/>
        <w:t>ⵐ</w:t>
      </w:r>
      <w:r>
        <w:rPr/>
        <w:t>ㄲ숪题怨갱潂椮搹猬卄礴婡</w:t>
      </w:r>
      <w:r>
        <w:rPr/>
        <w:t>⠹</w:t>
      </w:r>
      <w:r>
        <w:rPr/>
        <w:t>敞䉓㉭넪㔸㨰礶ㆩ슬澏㖮啾⍸圲囂煭潔嘸ㄬ彌穅㑰汨ヂ帻䑎〩쉵뭣〣</w:t>
      </w:r>
      <w:r>
        <w:rPr/>
        <w:t>⠺</w:t>
      </w:r>
      <w:r>
        <w:rPr/>
        <w:t>컃ꅳ㛂캬氵幒慱䍮灷圮橫憩䐳♲␽䠴겵♒丬慷毎奯쉱</w:t>
      </w:r>
      <w:r>
        <w:rPr/>
        <w:t>ꤱ</w:t>
      </w:r>
      <w:r>
        <w:rPr/>
        <w:t>썋㓂㪻硭獒⴫轁㛂截믂凂㖩䵕㑚Ⓜ⽊偖놿擂幖㡲匽牌</w:t>
      </w:r>
      <w:r>
        <w:rPr/>
        <w:t>ꦩ</w:t>
      </w:r>
      <w:r>
        <w:rPr/>
        <w:t>ㅒ㥵潲睾楒쉪扲穈쉨䭖搊稴䙰쉕繏</w:t>
      </w:r>
      <w:r>
        <w:rPr/>
        <w:t>ꕸ⫂꧂</w:t>
      </w:r>
      <w:r>
        <w:rPr/>
        <w:t>平僂㩅稽䁈딵獌ㅋ칫爦杕繷轖嚮숦⍲싂愶쉃</w:t>
      </w:r>
      <w:r>
        <w:rPr/>
        <w:t>꤭</w:t>
      </w:r>
      <w:r>
        <w:rPr/>
        <w:t>曂奋뾿㶥瑑䥐ꥦ㧂戳狍椪◂</w:t>
      </w:r>
      <w:r>
        <w:rPr/>
        <w:t>ⰺ</w:t>
      </w:r>
      <w:r>
        <w:rPr/>
        <w:t>癮桩煎働䇍䥄响</w:t>
      </w:r>
      <w:r>
        <w:rPr/>
        <w:t>⠫</w:t>
      </w:r>
      <w:r>
        <w:rPr/>
        <w:t>ⴱ</w:t>
      </w:r>
      <w:r>
        <w:rPr/>
        <w:t>㝎䍺놮旂穨檬堽䥇祒便ヂ顎╨㕥啹恉⑀渪株䱱稣쌶协䄸懂䩑䡒横⍅ꥯ䕾敪漺숮䇎</w:t>
      </w:r>
      <w:r>
        <w:rPr/>
        <w:t>ꤨ⯂</w:t>
      </w:r>
      <w:r>
        <w:rPr/>
        <w:t>洹䊵뾣쉓숤숪磂㗂婁⮏卅⸻睎</w:t>
      </w:r>
      <w:r>
        <w:rPr/>
        <w:t>ꥎ</w:t>
      </w:r>
      <w:r>
        <w:rPr/>
        <w:t>䝱쉔䑇帨䍍䔫佢칖㢬</w:t>
      </w:r>
      <w:r>
        <w:rPr/>
        <w:t>ꔬ╈</w:t>
      </w:r>
      <w:r>
        <w:rPr/>
        <w:t>뼷故숹㡴妱顤懂쉤㔮䀶夸縣딻쉭濂녲</w:t>
      </w:r>
      <w:r>
        <w:rPr/>
        <w:t>ꕧ</w:t>
      </w:r>
      <w:r>
        <w:rPr/>
        <w:t>啚梵깆깯쉊凂汚⧂倦敶䉩䇃扌摎슥卓㯎䍥横拂䔦湠㉠汌硍ꥮꎘꅱ练䝨槎暏뾻䔸</w:t>
      </w:r>
      <w:r>
        <w:rPr/>
        <w:t>ꗂ</w:t>
      </w:r>
      <w:r>
        <w:rPr/>
        <w:t>礷⭧⭌煾숸焭琽䌣⥏濂捬긮⑑꥘䭰纮썁扥吰䊏怹嗂促捣싍励磂싂쉩㊩</w:t>
      </w:r>
      <w:r>
        <w:rPr/>
        <w:t>ꔮ</w:t>
      </w:r>
      <w:r>
        <w:rPr/>
        <w:t>뽩숺柂伮恨䚿걱䮩夺剗┥쉫乤춏䋂愵敟䵓⎻晱䑖㇂뭰䝂ꍢ婺⍲ㄦ奥媱♰㒮婸☻焪㉍捁</w:t>
      </w:r>
      <w:r>
        <w:rPr/>
        <w:t>ꖿ</w:t>
      </w:r>
      <w:r>
        <w:rPr/>
        <w:t>싎湲ꅅ싂畯睦䖘吰Ⓜ⑰淂숨ꥢ츸个祬颡䱑뽎㙫癹擂ꅓ</w:t>
      </w:r>
      <w:r>
        <w:rPr/>
        <w:t>ⴥ</w:t>
      </w:r>
      <w:r>
        <w:rPr/>
        <w:t>炬㉟僂⧂煷剆䭗♣劣䇂杬扒</w:t>
      </w:r>
      <w:r>
        <w:rPr/>
        <w:t>ⱎ</w:t>
      </w:r>
      <w:r>
        <w:rPr/>
        <w:t>汀ㅡ⼽䬳츥숯捧塮迂戭쵔朸쉫穠䵫뾮⥋桓微</w:t>
      </w:r>
      <w:r>
        <w:rPr/>
        <w:t>⠪</w:t>
      </w:r>
      <w:r>
        <w:rPr/>
        <w:t>ꄩ稭浬</w:t>
      </w:r>
      <w:r>
        <w:rPr/>
        <w:t>ꦥ</w:t>
      </w:r>
      <w:r>
        <w:rPr/>
        <w:t>슩쉏쉍䥕㑵䎡㴹</w:t>
      </w:r>
      <w:r>
        <w:rPr/>
        <w:t>ꦥ</w:t>
      </w:r>
      <w:r>
        <w:rPr/>
        <w:t>眳嗂栽</w:t>
      </w:r>
      <w:r>
        <w:rPr/>
        <w:t>Ɑ</w:t>
      </w:r>
      <w:r>
        <w:rPr/>
        <w:t>頪枡廂䵸㘨</w:t>
      </w:r>
      <w:r>
        <w:rPr/>
        <w:t>Ɫ</w:t>
      </w:r>
      <w:r>
        <w:rPr/>
        <w:t>ㅇ幵㉒</w:t>
      </w:r>
      <w:r>
        <w:rPr/>
        <w:t>ꤪ</w:t>
      </w:r>
      <w:r>
        <w:rPr/>
        <w:t>橱畸쉹彤긭⚡根㉮췂숺珂</w:t>
      </w:r>
      <w:r>
        <w:rPr/>
        <w:t>⡑</w:t>
      </w:r>
      <w:r>
        <w:rPr/>
        <w:t>㙑坈</w:t>
      </w:r>
      <w:r>
        <w:rPr/>
        <w:t>ⵉ</w:t>
      </w:r>
      <w:r>
        <w:rPr/>
        <w:t>Ɑ</w:t>
      </w:r>
      <w:r>
        <w:rPr/>
        <w:t>㇍싂犘㍂쵄⻂⎮轖痂㭃瞣╬横剖썍媘⩳⩐䖻乫㕴㡑皱噈⏂幵</w:t>
      </w:r>
      <w:r>
        <w:rPr/>
        <w:t>ꤤ</w:t>
      </w:r>
      <w:r>
        <w:rPr/>
        <w:t>穐瀱倽⭅盂㍑㵨⿂堶兺뭓⑑繠搵痎㐪䩹䅔暣湆啺埂憱湤么碿㕇ㅓ슿놣䧍㭾䑶⒬礽䒮昱汾숽⩟䑐싂漪栶杉捭丷洯䷂㓂輪祒꥔䌳㥑榥⨭╩瑓䜨幨啨㘰ꌵ悩</w:t>
      </w:r>
      <w:r>
        <w:rPr/>
        <w:t>꧂⸨</w:t>
      </w:r>
      <w:r>
        <w:rPr/>
        <w:t>㥴녇㭋奱</w:t>
      </w:r>
      <w:r>
        <w:rPr/>
        <w:t>ꔵ</w:t>
      </w:r>
      <w:r>
        <w:rPr/>
        <w:t>嫂♸歺儵湬敄䋂ㆻ截⵹⌶顢쉗氥ꏂぉ倻䑣㥲걲繶숰쉦瘤晐㨩嘪⤺犿숪颣惂깦썵쉑ꅘ⍨</w:t>
      </w:r>
      <w:r>
        <w:rPr/>
        <w:t>ⵏ</w:t>
      </w:r>
      <w:r>
        <w:rPr/>
        <w:t>쉷쎩쉯䱑熥偮☰忂깗䡭汧頸⽳⯂㥪汏딴쉶ꌪ껂輲쉔瑢頨啢剑繆쉶澥匴䙧昮灆㫂礣䥡┤彭䱸䃂㌸冱䵓⸊睺礣딫摐䴪䷂䥙걘</w:t>
      </w:r>
      <w:r>
        <w:rPr/>
        <w:t>ꖩ</w:t>
      </w:r>
      <w:r>
        <w:rPr/>
        <w:t>戲䤣廂㡱⯂佇갻땀⿂㕏쉸睂偕♰쉤偲⨣⨻嫃摧顈넫椪⤭깭允ꥺ⍠㡶辻숲⪣䥂刱촪⽵ꅸ䚿浲景䁰㝐㈣⬴睠㌻ꥺ쉺㥯㵺摅㞏塂あ쉟</w:t>
      </w:r>
      <w:r>
        <w:rPr/>
        <w:t>⡚</w:t>
      </w:r>
      <w:r>
        <w:rPr/>
        <w:t>쏂䗂</w:t>
      </w:r>
      <w:r>
        <w:rPr/>
        <w:t>Ⳃ</w:t>
      </w:r>
      <w:r>
        <w:rPr/>
        <w:t>穐䜳摂琷슮ꄸ〪⼤樱䔻䌪璩쉟癡敀䃂⍓拂쉶汮欪</w:t>
      </w:r>
      <w:r>
        <w:rPr/>
        <w:t>ꗂ</w:t>
      </w:r>
      <w:r>
        <w:rPr/>
        <w:t>淂㙺</w:t>
      </w:r>
      <w:r>
        <w:rPr/>
        <w:t>ꥎ</w:t>
      </w:r>
      <w:r>
        <w:rPr/>
        <w:t>扒䴵淃걕╢쉕숵噰匦何䅎摟弽洵伺捱瑡뾩頩漸⨸顯ㆣ╡偣㵇涱</w:t>
      </w:r>
      <w:r>
        <w:rPr/>
        <w:t>ꥃ</w:t>
      </w:r>
      <w:r>
        <w:rPr/>
        <w:t>㑞숳긷恖婴⍺匽㉣灁㬳㕆䛂㤮摷㗂顋㓂캬</w:t>
      </w:r>
      <w:r>
        <w:rPr/>
        <w:t>⡪⢿⫂</w:t>
      </w:r>
      <w:r>
        <w:rPr/>
        <w:t>琭噫㉅䍋祓♈슬⩩쉊쉐숪䳍没Ⓜ〤玮幺슿쎮㍪걣滎췎扏䞱嘬泂坥䦩捊⽂抻汘⥡떩䁫쉊揂쉈爫枱匬</w:t>
      </w:r>
      <w:r>
        <w:rPr/>
        <w:t>ꤴ</w:t>
      </w:r>
      <w:r>
        <w:rPr/>
        <w:t>幤嗂⽖녦쉐桮彖묹牖쉩な</w:t>
      </w:r>
      <w:r>
        <w:rPr/>
        <w:t>ꦮ</w:t>
      </w:r>
      <w:r>
        <w:rPr/>
        <w:t>繂轸扑弬⥭䡲祗</w:t>
      </w:r>
      <w:r>
        <w:rPr/>
        <w:t>ꕐ</w:t>
      </w:r>
      <w:r>
        <w:rPr/>
        <w:t>㕔</w:t>
      </w:r>
      <w:r>
        <w:rPr/>
        <w:t>ꥁ⎣⥥</w:t>
      </w:r>
      <w:r>
        <w:rPr/>
        <w:t>녇Ⓜ䛂㵏廂潭╊祤䭐▏悿쎩繦땂婔怽䩎㴸妏뼺ぺ煎뭶縤쉰乙</w:t>
      </w:r>
      <w:r>
        <w:rPr/>
        <w:t>Ⱓ</w:t>
      </w:r>
      <w:r>
        <w:rPr/>
        <w:t>晏싂垥恃丩숪娴㎻潫슱뭃䅆䁰睔牢矂걚뽧嘴ふ</w:t>
      </w:r>
      <w:r>
        <w:rPr/>
        <w:t>ꦵ⦮</w:t>
      </w:r>
      <w:r>
        <w:rPr/>
        <w:t>썐쉅⍦摫뾩䙟깒ㅌ嘪顲㩊硁癭⨵</w:t>
      </w:r>
      <w:r>
        <w:rPr/>
        <w:t>ꥀ</w:t>
      </w:r>
      <w:r>
        <w:rPr/>
        <w:t>佇墬区攪倩⹟䣂╹녩ꥦ믂⩌瀵剌呸祺ꅅ惂硐洦晣걞쉕</w:t>
      </w:r>
      <w:r>
        <w:rPr/>
        <w:t>ⱡ</w:t>
      </w:r>
      <w:r>
        <w:rPr/>
        <w:t>轏櫂痂뭆슩偵挶㡊䩎灠倸싂㠴뇂⥷䑷ꅉ⭲쉆硗☤参呐츶濂辥ヂ呔쉡</w:t>
      </w:r>
      <w:r>
        <w:rPr/>
        <w:t>⣃</w:t>
      </w:r>
      <w:r>
        <w:rPr/>
        <w:t>썧싂〫挱䥺䡠㛂桯쉲姂歒䠤ㅇ札ꍾ깢꥕癷助偁潔싃炏䄱㜰㌺婦쉴䋂╬䱀㥁싂槂疣쌱껎겱㡢걖䉤猴⩨噚</w:t>
      </w:r>
      <w:r>
        <w:rPr/>
        <w:t>⡳</w:t>
      </w:r>
      <w:r>
        <w:rPr/>
        <w:t>㝟☽儮夨⧂䑪ㆡ뽮㵍㔰婖晠呏ㄻ㴱噱朶쉌쉉䝊㜩㡗㑍쉱⬥㭂⑷丫䑚灤숯繳厏䨪긬潹䅡䄨搮㩓쉸ꍩ怶恱丽⫂숽⍕䫍䥄쉬湁⹔汓恤噡㕠쉔漳뼸幘ꥪ䀽彔〱⩊䰶⧂䘭䲬獩剳敶猬䎣쌴䊏㭋歄䭰惂物䈭瘶䲮땇</w:t>
      </w:r>
      <w:r>
        <w:rPr/>
        <w:t>ꦣ</w:t>
      </w:r>
      <w:r>
        <w:rPr/>
        <w:t>戭磂㕕⿂⻂娦숹쉶䱕抣ㄣ幌넬橶</w:t>
      </w:r>
      <w:r>
        <w:rPr/>
        <w:t>⣂ⰳ</w:t>
      </w:r>
      <w:r>
        <w:rPr/>
        <w:t>䒿ォ䅥슿땾ꄤ掘㗎⼦䍗牾栶㔨䨳</w:t>
      </w:r>
      <w:r>
        <w:rPr/>
        <w:t>ꥁ⭦</w:t>
      </w:r>
      <w:r>
        <w:rPr/>
        <w:t>礪炱䀣秂䙣顔쉢㡀ꄸ䤺</w:t>
      </w:r>
      <w:r>
        <w:rPr/>
        <w:t>ꖮ</w:t>
      </w:r>
      <w:r>
        <w:rPr/>
        <w:t>偳ꍙꥨ꥕㛂뭴剌飂㧂搊걉칀搽圩숯场⼷䕞氮</w:t>
      </w:r>
      <w:r>
        <w:rPr/>
        <w:t>ꗂ</w:t>
      </w:r>
      <w:r>
        <w:rPr/>
        <w:t>숯願偾ㅱ㥐柂汨┦싂⑨橥㈸㩗兗䞿뼻캏琰</w:t>
      </w:r>
      <w:r>
        <w:rPr/>
        <w:t>Ⱨ</w:t>
      </w:r>
      <w:r>
        <w:rPr/>
        <w:t>䖮</w:t>
      </w:r>
      <w:r>
        <w:rPr/>
        <w:t>⡍</w:t>
      </w:r>
      <w:r>
        <w:rPr/>
        <w:t>ヂ幧帬㐣䞬쎩㩺㷂唽䔫쉸栦橕汈恆</w:t>
      </w:r>
      <w:r>
        <w:rPr/>
        <w:t>⢩</w:t>
      </w:r>
      <w:r>
        <w:rPr/>
        <w:t>슮儬䠽㕐廂⤺슮䝡嫂啍〨╅ꅍ磂噔疿琲牀㡙灇숲挷垱쉫㴦䑖辩</w:t>
      </w:r>
      <w:r>
        <w:rPr/>
        <w:t>꧍</w:t>
      </w:r>
      <w:r>
        <w:rPr/>
        <w:t>怹㘵</w:t>
      </w:r>
      <w:r>
        <w:rPr/>
        <w:t>⣂</w:t>
      </w:r>
      <w:r>
        <w:rPr/>
        <w:t>額潨䥂쉔淂숥쉾䅣椣典䆬嗍䱠⥋乘⩈⥓㯂⌹넩⹩갵濍摆睰</w:t>
      </w:r>
      <w:r>
        <w:rPr/>
        <w:t>ⵋ</w:t>
      </w:r>
      <w:r>
        <w:rPr/>
        <w:t>䉞䀻숬却楆싃㐵┩奩璏䩮䱋⪘䦱呂♪싂싍敆副䠦煫矂晢</w:t>
      </w:r>
      <w:r>
        <w:rPr/>
        <w:t>ꥈ</w:t>
      </w:r>
      <w:r>
        <w:rPr/>
        <w:t>傣兤㶩䝃뭲㮮熻쉢゘烍剓䑑뇂</w:t>
      </w:r>
      <w:r>
        <w:rPr/>
        <w:t>⡾</w:t>
      </w:r>
      <w:r>
        <w:rPr/>
        <w:t>埂슘ꥶ婍㴬㆏搫</w:t>
      </w:r>
      <w:r>
        <w:rPr/>
        <w:t>⣎</w:t>
      </w:r>
      <w:r>
        <w:rPr/>
        <w:t>䉉㑞禱䢿쉵㝍㦥刷焮썵ꎏ䙣䍠眽坹㙉쉁乧촺쌻偡繰숣假믎⨴塴唪员䡧欶剄⺡⩖쉍奰㞿길⩟</w:t>
      </w:r>
      <w:r>
        <w:rPr/>
        <w:t>⡄</w:t>
      </w:r>
      <w:r>
        <w:rPr/>
        <w:t>㉃䘪睵楀</w:t>
      </w:r>
      <w:r>
        <w:rPr/>
        <w:t>ꥌ</w:t>
      </w:r>
      <w:r>
        <w:rPr/>
        <w:t>깥䚩慈칊</w:t>
      </w:r>
      <w:r>
        <w:rPr/>
        <w:t>ⶮ</w:t>
      </w:r>
      <w:r>
        <w:rPr/>
        <w:t>潊䀵땎쌥Ⓕ⨩塏슬쉁攲爣걀湨⑚慱婱⼪㩸泂甮⭂塘ㅇ</w:t>
      </w:r>
      <w:r>
        <w:rPr/>
        <w:t>⠮</w:t>
      </w:r>
      <w:r>
        <w:rPr/>
        <w:t>뗎⤪뿂稫癇䱠♺抬灹䜪噢顬㛂充歠竍幭晣</w:t>
      </w:r>
      <w:r>
        <w:rPr/>
        <w:t>⠮</w:t>
      </w:r>
      <w:r>
        <w:rPr/>
        <w:t>ꕭⴷ</w:t>
      </w:r>
      <w:r>
        <w:rPr/>
        <w:t>㴩畒㙑ꅱ仂</w:t>
      </w:r>
      <w:r>
        <w:rPr/>
        <w:t>ⲏ</w:t>
      </w:r>
      <w:r>
        <w:rPr/>
        <w:t>㩸剨兄眩☫泂쉨挰䅶</w:t>
      </w:r>
      <w:r>
        <w:rPr/>
        <w:t>ⵒ</w:t>
      </w:r>
      <w:r>
        <w:rPr/>
        <w:t>摟斮焪皣灖扩奄捗쉂써넬⑓咘噸湳䩌쉣䫂晁䝮</w:t>
      </w:r>
      <w:r>
        <w:rPr/>
        <w:t>꧂</w:t>
      </w:r>
      <w:r>
        <w:rPr/>
        <w:t>輸㍲㍀⤨奔搵딤㡳㘪㡌䳂㊥瑏䉵ꅗ쉱싍㡴優깯⥗꺥⹄埂⤲圽⍣顢⵭䎏䫂傿㍐㍞⴫⵩♟쉆扎㕙琦갳⍈着㚏狂⨣㭘姂췎꺱㟂⤹欳轄䭂䁌쉁⍩㔬슩⬰컂橬䉸杪㵞䧂쉦吪춻甴㑥灑䵧浨␤潶睶┸곂숵쉯㡗䩪偈咥䙭桟䉇캥瑭䵃沬剁眲打ꥮ㦏⹃⬲슥숤㍯䎣䳂ꥨ惂뾬扫츸ꇃ䱠☴䚮测㧃異浓磃橙䵹㛂쉫⨹㌬奩⩕㘽䱨砱쌬⤲浈畺䍺슏礭堲㙘㞩</w:t>
      </w:r>
      <w:r>
        <w:rPr/>
        <w:t>⢱</w:t>
      </w:r>
      <w:r>
        <w:rPr/>
        <w:t>䙌㥠⩢㌪䙂걃熱眨溏坸䉪ꅍ没</w:t>
      </w:r>
      <w:r>
        <w:rPr/>
        <w:t>ꗍ</w:t>
      </w:r>
      <w:r>
        <w:rPr/>
        <w:t>㙑ꅢ瀲歱搲癸뭐</w:t>
      </w:r>
      <w:r>
        <w:rPr/>
        <w:t>Ⳃ</w:t>
      </w:r>
      <w:r>
        <w:rPr/>
        <w:t>㇂侻梵⑐㚻䆻㡲떿恵㉑顴䖬⏂値㭅뾬뽏彠爲婘睇ꏂ慔</w:t>
      </w:r>
      <w:r>
        <w:rPr/>
        <w:t>ꥀ</w:t>
      </w:r>
      <w:r>
        <w:rPr/>
        <w:t>㥙⨮扦幒癟㕁璣쉪輮걓潞㷂</w:t>
      </w:r>
      <w:r>
        <w:rPr/>
        <w:t>ꥁ</w:t>
      </w:r>
      <w:r>
        <w:rPr/>
        <w:t>ꍷ</w:t>
      </w:r>
      <w:r>
        <w:rPr/>
        <w:t>ⷍ</w:t>
      </w:r>
      <w:r>
        <w:rPr/>
        <w:t>녺</w:t>
      </w:r>
      <w:r>
        <w:rPr/>
        <w:t>⡅</w:t>
      </w:r>
      <w:r>
        <w:rPr/>
        <w:t>灦䥠淂㫂喘숥ꎿ숸奧为</w:t>
      </w:r>
      <w:r>
        <w:rPr/>
        <w:t>꤯</w:t>
      </w:r>
      <w:r>
        <w:rPr/>
        <w:t>㣍쉫繷江橸杬╦쉾䧂扳⑹坵輊땎砬僂帷⍩倶轩⬻⎿㥁未幱Ⓜ</w:t>
      </w:r>
      <w:r>
        <w:rPr/>
        <w:t>ⴽ</w:t>
      </w:r>
      <w:r>
        <w:rPr/>
        <w:t>溵㐦⩶朽畠徱꥞䥃䩠㭷뽱⽈䭇搯䊣㡭</w:t>
      </w:r>
      <w:r>
        <w:rPr/>
        <w:t>ꕕ</w:t>
      </w:r>
      <w:r>
        <w:rPr/>
        <w:t>勂쎩싂떘⽕溘쉰琤ꥫ啙쉬敲뼻䭧刴祟竂幖⩮⩬⵵숬慊桃㈹水⼻䑁洱</w:t>
      </w:r>
      <w:r>
        <w:rPr/>
        <w:t>⠮</w:t>
      </w:r>
      <w:r>
        <w:rPr/>
        <w:t>䲻毂媻未掘⽦╡䲩쉟瀰櫎</w:t>
      </w:r>
      <w:r>
        <w:rPr/>
        <w:t>ꤸ</w:t>
      </w:r>
      <w:r>
        <w:rPr/>
        <w:t>깡䁠乖껎⍲丱啶㩵椺浇版㇂亻噠䝰ㅔ䕑䩧</w:t>
      </w:r>
      <w:r>
        <w:rPr/>
        <w:t>ꗎ</w:t>
      </w:r>
      <w:r>
        <w:rPr/>
        <w:t>硳⦩㋂뽔䥇〶숺숽슱仃凂䄴稹쉔檏뗂瑁숺쉞畸⹘뽅帳㍘顾䌮⼯穬䐹⩪瘫㍨圲灍枩⩮㊵쉷</w:t>
      </w:r>
      <w:r>
        <w:rPr/>
        <w:t>ⱘ</w:t>
      </w:r>
      <w:r>
        <w:rPr/>
        <w:t>䂡</w:t>
      </w:r>
      <w:r>
        <w:rPr/>
        <w:t>ꔲ</w:t>
      </w:r>
      <w:r>
        <w:rPr/>
        <w:t>幇呚</w:t>
      </w:r>
      <w:r>
        <w:rPr/>
        <w:t>ꕥ</w:t>
      </w:r>
      <w:r>
        <w:rPr/>
        <w:t>犥싎穈奍숽䄻Ⓨ㝁潭䐳繮䛂쉀幄숱嘩轘㷂犩癬⤺숲煬畴皬慩澣呁䥋吸ㅾ츨灄昦獖쉶㉭䅖癋</w:t>
      </w:r>
      <w:r>
        <w:rPr/>
        <w:t>ⱅ</w:t>
      </w:r>
      <w:r>
        <w:rPr/>
        <w:t>癁楋⼥兙⤳侮⭃桁祂⭵ꥤ䟂㉑刺乷夸</w:t>
      </w:r>
      <w:r>
        <w:rPr/>
        <w:t>⡀</w:t>
      </w:r>
      <w:r>
        <w:rPr/>
        <w:t>硙⹂煬潭㓂䖘칈榵⥧╋䂮婥湣⚿␷㮘䁖偃㌽换싂</w:t>
      </w:r>
      <w:r>
        <w:rPr/>
        <w:t>ꥌ</w:t>
      </w:r>
      <w:r>
        <w:rPr/>
        <w:t>뾮憘䁡㙟뽳묪燂㣃奾塇㩀浦炩捔佷乁漳갰걱瑙撩숽뽨⥖쉔䍣砬呔䝾㠣쵲ꌮ䑱㬬丱갣떣䆣㓃慙⮮썃</w:t>
      </w:r>
      <w:r>
        <w:rPr/>
        <w:t>꧂</w:t>
      </w:r>
      <w:r>
        <w:rPr/>
        <w:t>쉦癡漱態氩䰵㥖</w:t>
      </w:r>
      <w:r>
        <w:rPr/>
        <w:t>⡉</w:t>
      </w:r>
      <w:r>
        <w:rPr/>
        <w:t>恌ꥠ긣䭯輰╨轆題╥쉒窻⨮妱愥坳周쵸땰㩺</w:t>
      </w:r>
      <w:r>
        <w:rPr/>
        <w:t>⠬</w:t>
      </w:r>
      <w:r>
        <w:rPr/>
        <w:t>㠽⑩㕉墡츽祔딶椭츥쉀儰㌹</w:t>
      </w:r>
      <w:r>
        <w:rPr/>
        <w:t>ⶥ</w:t>
      </w:r>
      <w:r>
        <w:rPr/>
        <w:t>슱</w:t>
      </w:r>
      <w:r>
        <w:rPr/>
        <w:t>⡇</w:t>
      </w:r>
      <w:r>
        <w:rPr/>
        <w:t>㝡改啉䙣啺⨴㙾⿂䏃䇂假쉸땕쉌ꌥ离㴤숰</w:t>
      </w:r>
      <w:r>
        <w:rPr/>
        <w:t>ⵁⶻ</w:t>
      </w:r>
      <w:r>
        <w:rPr/>
        <w:t>ꥱ炻싂</w:t>
      </w:r>
      <w:r>
        <w:rPr/>
        <w:t>ꕣ</w:t>
      </w:r>
      <w:r>
        <w:rPr/>
        <w:t>昪</w:t>
      </w:r>
      <w:r>
        <w:rPr/>
        <w:t>꧂</w:t>
      </w:r>
      <w:r>
        <w:rPr/>
        <w:t>焻湖睆乊怯愨頶乯쉯쉎㭀♮灙烃彌媣쉯噆硃獳쉆枘㍃숵奤╾㉃ꥬ㑰쏂숩쉕ꅱ슱쉓䝪뗎㦬쉤畁㴸橶⑮䝚╥爸伺慨⫂堲㡐</w:t>
      </w:r>
      <w:r>
        <w:rPr/>
        <w:t>⡍</w:t>
      </w:r>
      <w:r>
        <w:rPr/>
        <w:t>뭗圩䘶䦬穩녂仂⩥䈪噎晏췂㝤堮슻◍⍖浚坾㶏牰儤啮癕氷灚ꌦ⛂轞咿㩮㫂湓⨸䜩甤뽍橠潯穥䩪偁싂䰨奸瑡╞묨恡獠熩愣뇂䕔♦䘴♄⹓</w:t>
      </w:r>
      <w:r>
        <w:rPr/>
        <w:t>ⴽ</w:t>
      </w:r>
      <w:r>
        <w:rPr/>
        <w:t>쉍潈父╧쉲睲칗숺穮獥祷玿眰澏湑숵땚䉄╗恰⩕⸪ꥸ呑㎱⥚旎䆡</w:t>
      </w:r>
      <w:r>
        <w:rPr/>
        <w:t>⠣</w:t>
      </w:r>
      <w:r>
        <w:rPr/>
        <w:t>圳楦卡焮稣쉺椶弫ꅠ⥧䮬숩쉲⽯쉆⽅夫쉎⩧⥘䥤</w:t>
      </w:r>
      <w:r>
        <w:rPr/>
        <w:t>Ⱳ꥞</w:t>
      </w:r>
      <w:r>
        <w:rPr/>
        <w:t>歌喘슘セ穊떏剬䵠⼺姂ㆩ縨䀰싂</w:t>
      </w:r>
      <w:r>
        <w:rPr/>
        <w:t>꧂</w:t>
      </w:r>
      <w:r>
        <w:rPr/>
        <w:t>뭊牅㨪濂咩⤩昊쉧獞辿⻂꺵顩숽쌹건磂飃擂쵶恩辣⤲橍뼸刪䝵敕剐穰년楅䖵急礳浮쌷츩䈤猫넭⑂呾塕촳祍깪捐堲</w:t>
      </w:r>
      <w:r>
        <w:rPr/>
        <w:t>⣂</w:t>
      </w:r>
      <w:r>
        <w:rPr/>
        <w:t>㴷췂뭹淂䷂旍⸶습</w:t>
      </w:r>
      <w:r>
        <w:rPr/>
        <w:t>꧂</w:t>
      </w:r>
      <w:r>
        <w:rPr/>
        <w:t>䠲⛂假槎♆┳转㭗䁘</w:t>
      </w:r>
      <w:r>
        <w:rPr/>
        <w:t>ꗂ</w:t>
      </w:r>
      <w:r>
        <w:rPr/>
        <w:t>佤怫捒</w:t>
      </w:r>
      <w:r>
        <w:rPr/>
        <w:t>ⶥ</w:t>
      </w:r>
      <w:r>
        <w:rPr/>
        <w:t>洽⩓窏쉂</w:t>
      </w:r>
      <w:r>
        <w:rPr/>
        <w:t>ⰶ</w:t>
      </w:r>
      <w:r>
        <w:rPr/>
        <w:t>묲</w:t>
      </w:r>
      <w:r>
        <w:rPr/>
        <w:t>ⱕ</w:t>
      </w:r>
      <w:r>
        <w:rPr/>
        <w:t>穀䡧珂ꅖ㝏戯硰㵥煟</w:t>
      </w:r>
      <w:r>
        <w:rPr/>
        <w:t>ꔺ⨥</w:t>
      </w:r>
      <w:r>
        <w:rPr/>
        <w:t>㉅礻쉪楑䅫쉐甫긪</w:t>
      </w:r>
      <w:r>
        <w:rPr/>
        <w:t>⠩</w:t>
      </w:r>
      <w:r>
        <w:rPr/>
        <w:t>ㄳ㜯乍䈭㊡焯숪樷䁦䍳ㅂ獟慱剅⨹㕫䀺䗂䩳䔪汙搵浐㨱姂塂姃单⭣悏憥⿂㍆皿⹣䄸棂㉺桁晠䣂哂䭵쉆㜫椲숻걪㨵縲癙頪⨭呾挱硣㨺伴䆻㥦券䴫⎻䕣㇂坄갷杯䥌爫偱畯婇輰뭱</w:t>
      </w:r>
      <w:r>
        <w:rPr/>
        <w:t>ꕅ</w:t>
      </w:r>
      <w:r>
        <w:rPr/>
        <w:t>欰㑾汕繍㜫</w:t>
      </w:r>
      <w:r>
        <w:rPr/>
        <w:t>ꤪ</w:t>
      </w:r>
      <w:r>
        <w:rPr/>
        <w:t>쉐厘绂摸䥒⿂坹滂䨶啋깪眫썏繡犱昶婹䤷⹉슱</w:t>
      </w:r>
      <w:r>
        <w:rPr/>
        <w:t>⡃</w:t>
      </w:r>
      <w:r>
        <w:rPr/>
        <w:t>怦毂㵟䘵纬긴势扬癩㐱ꌤ⹅쉨㩥⻂</w:t>
      </w:r>
      <w:r>
        <w:rPr/>
        <w:t>ⵖ</w:t>
      </w:r>
      <w:r>
        <w:rPr/>
        <w:t>갷ꄪ쵫쉱䤨</w:t>
      </w:r>
      <w:r>
        <w:rPr/>
        <w:t>ꤪ</w:t>
      </w:r>
      <w:r>
        <w:rPr/>
        <w:t>愹쉱싂␫䄦䤩⼪쉓╖璏⦬婱ꥱ睤䚘♾吳瞣쉉䎵渪吵䵴⹙扁倪捏桊恑倦䙺瀬</w:t>
      </w:r>
      <w:r>
        <w:rPr/>
        <w:t>⡓</w:t>
      </w:r>
      <w:r>
        <w:rPr/>
        <w:t>瑓沥弪Ⓜ뾻ꌵ쉌⸣榩渥皏䕰椸</w:t>
      </w:r>
      <w:r>
        <w:rPr/>
        <w:t>ⴳ</w:t>
      </w:r>
      <w:r>
        <w:rPr/>
        <w:t>뮬쉷</w:t>
      </w:r>
      <w:r>
        <w:rPr/>
        <w:t>ꕕ</w:t>
      </w:r>
      <w:r>
        <w:rPr/>
        <w:t>悩䍤㉃⹌쉷椭桁吶숳软栩⎿㯂爷쵷喿敗♭⽯僂깵怶䁨畂庘㝔扑湕췃슩㟂쉱獵</w:t>
      </w:r>
      <w:r>
        <w:rPr/>
        <w:t>⡉</w:t>
      </w:r>
      <w:r>
        <w:rPr/>
        <w:t>昬⹈婂溬숬ネ䱦⨥㭙䥧뾘숥䥘ꌶ믂䝸ꥤ딮쉸믂䙇琵⑁</w:t>
      </w:r>
      <w:r>
        <w:rPr/>
        <w:t>ⳃ⤴⭎</w:t>
      </w:r>
      <w:r>
        <w:rPr/>
        <w:t>쉗午쉄</w:t>
      </w:r>
      <w:r>
        <w:rPr/>
        <w:t>ꗂ</w:t>
      </w:r>
      <w:r>
        <w:rPr/>
        <w:t>䝯䙟梵摟瑴</w:t>
      </w:r>
      <w:r>
        <w:rPr/>
        <w:t>ꕌ</w:t>
      </w:r>
      <w:r>
        <w:rPr/>
        <w:t>䕘쉮庥噑搩㵂䍹飂ꌥ䑲⑁⽐녉瑔䜪稭⪡捗縶琭瀨칥쎱䶏숤땎焥区</w:t>
      </w:r>
      <w:r>
        <w:rPr/>
        <w:t>ꔩ⸰</w:t>
      </w:r>
      <w:r>
        <w:rPr/>
        <w:t>汮걌쉃숣걱噏䡲⏂▱⾥榘</w:t>
      </w:r>
      <w:r>
        <w:rPr/>
        <w:t>ꤪ</w:t>
      </w:r>
      <w:r>
        <w:rPr/>
        <w:t>ひ档窿㙾䐱癓㧂〰䌸丰⭕䱈⩺敌硰懂碩怹沣㍉㡊剩䵤␰쉂</w:t>
      </w:r>
      <w:r>
        <w:rPr/>
        <w:t>ꤪ</w:t>
      </w:r>
      <w:r>
        <w:rPr/>
        <w:t>㨨䕢㍗</w:t>
      </w:r>
      <w:r>
        <w:rPr/>
        <w:t>꤯</w:t>
      </w:r>
      <w:r>
        <w:rPr/>
        <w:t>员쉕䱍썦竂稷䡙ㄴꥢ栵</w:t>
      </w:r>
      <w:r>
        <w:rPr/>
        <w:t>ꕵ</w:t>
      </w:r>
      <w:r>
        <w:rPr/>
        <w:t>䍧㝙䜵繫畒쉉疡곂禡⭓쉈䉸〸녇숳媮杣䝐兀浮柂繓㮿澘䵣䁳⭴뼲睍〪쉎</w:t>
      </w:r>
      <w:r>
        <w:rPr/>
        <w:t>ⱶ</w:t>
      </w:r>
      <w:r>
        <w:rPr/>
        <w:t>묳タ䤰♱涵癒颿湠숦䣂쉍쉖慟㘭㑪䱚䷂楑僂</w:t>
      </w:r>
      <w:r>
        <w:rPr/>
        <w:t>꧂</w:t>
      </w:r>
      <w:r>
        <w:rPr/>
        <w:t>㡠欪⮬浉쉣儥权妿</w:t>
      </w:r>
      <w:r>
        <w:rPr/>
        <w:t>⡠</w:t>
      </w:r>
      <w:r>
        <w:rPr/>
        <w:t>坄⹹ꄬ䀣憵넻걯橘檮⼻␱填砩撿〯쉦剴뗂睧う摙쉔⭗⸨걗桪熥昦쉙唊㟃奘呅归ꄳ뭶埂洪㥃㭱渲⴫瘶愹劬ㅒ顗䲱怮㙦硹欩◍⵾㝷⬯㑁쉪夺썲拃歶䠸䥴䟂挶带쵦㏂⸥牊䏃숩ꄩ⥤䎻㔺㵟㤫⑶쉦卒彞숪촰佔㤨숯奵썱㐶ꥶ渰ꆥ匫奲椣歐哂硉圪⮏卤묲⏂顁⨰⬽願쉋獕慟숩⏂戴縪坘劮걲桫뗂椨獱쉹灯ㅇ㣂硧╀䥄ㅷ걠歄싂幡녌柂物楡哃㙪瞱噁⧂惂瓂竂쉎㓂欹䍔瀺㍅격⍺뭱皣숶䩇瑴䭃⯃싂悮剴辩坡⽁쵅槂煦弬晃녈求㙰嘷玣충煄堽怽繪噗䁇</w:t>
      </w:r>
      <w:r>
        <w:rPr/>
        <w:t>⠬</w:t>
      </w:r>
      <w:r>
        <w:rPr/>
        <w:t>촭㉪䥡㑦别⩹冱뽹ぃ息䗂獒伽⵩畴㊏捍䷂</w:t>
      </w:r>
      <w:r>
        <w:rPr/>
        <w:t>Ⱓ</w:t>
      </w:r>
      <w:r>
        <w:rPr/>
        <w:t>갨京</w:t>
      </w:r>
      <w:r>
        <w:rPr/>
        <w:t>ⵣ</w:t>
      </w:r>
      <w:r>
        <w:rPr/>
        <w:t>浳⚩杪乴榿串扠쉡曂牌䟂嚮獘曂帩⍎⎩橥녞㞩儰愬</w:t>
      </w:r>
      <w:r>
        <w:rPr/>
        <w:t>ⶡ</w:t>
      </w:r>
      <w:r>
        <w:rPr/>
        <w:t>뗂䟂숦㠲숫剅썘瑗ꅠ潪轗慙츤敬敌⻂㈮䭕係瀷쉙樳穡硯凂숫漨柂䤩㠣ꅷ佖㏂彪䷂䱪娨㝅廍칀䊬⧂⍚壂⾱䧂婅뽞⼴漬䧂⑏啰恀剌䚿恚頬쉲</w:t>
      </w:r>
      <w:r>
        <w:rPr/>
        <w:t>ⷂ</w:t>
      </w:r>
      <w:r>
        <w:rPr/>
        <w:t>뮩ꅄ⵵琥制</w:t>
      </w:r>
      <w:r>
        <w:rPr/>
        <w:t>꤫</w:t>
      </w:r>
      <w:r>
        <w:rPr/>
        <w:t>顠扰쵍䄬敹穄걢杧䩬⭔쉄⸷㡉壂땋꧎뭖獊ꌸ戤轥繦㑤뭤녾即칧☳掵쉦䞏쉐걱⌻㦮</w:t>
      </w:r>
      <w:r>
        <w:rPr/>
        <w:t>ⵇ⩰</w:t>
      </w:r>
      <w:r>
        <w:rPr/>
        <w:t>轴砶总䧂䱐㡏㉡咩䜦䝫䯂㤪땏榩㭨䠹㠦㯎⼪ꄴ杇圶吰棂䄸啅猯㉶壂係敷깫땆䀣䓂㉹ꍃ꥕祇㐽쉶瑢</w:t>
      </w:r>
      <w:r>
        <w:rPr/>
        <w:t>ꕍ</w:t>
      </w:r>
      <w:r>
        <w:rPr/>
        <w:t>숹㬸瑯哂坍灞忎朸督䲣勃</w:t>
      </w:r>
      <w:r>
        <w:rPr/>
        <w:t>⢥</w:t>
      </w:r>
      <w:r>
        <w:rPr/>
        <w:t>춣뽡橐㭟놣澘捰垬弳懂煃쉠悩櫂쉕祢㝙⍪甥㭂潨绂⩇獤녁⼷쉪㨽㥌熩</w:t>
      </w:r>
      <w:r>
        <w:rPr/>
        <w:t>ⱇ</w:t>
      </w:r>
      <w:r>
        <w:rPr/>
        <w:t>쉇⹣뭾</w:t>
      </w:r>
      <w:r>
        <w:rPr/>
        <w:t>ꤷ</w:t>
      </w:r>
      <w:r>
        <w:rPr/>
        <w:t>〭楦娣䘦뽟⹱␳걒</w:t>
      </w:r>
      <w:r>
        <w:rPr/>
        <w:t>Ⳃ</w:t>
      </w:r>
      <w:r>
        <w:rPr/>
        <w:t>⾬㑃⵷⩞⨪奶游䥘湖㵏婚╂㌽啡淂䠳轹町츯掣㩰⩹穷䝂㔫뼹숬硑婔猪椥祲照殮쉙㣂〺䤣ヂ㧂楃쉦㫂䅏恶㌲皬쌴顶⭟쉆䱅奬烂㨻㧂㓂쉥匱</w:t>
      </w:r>
      <w:r>
        <w:rPr/>
        <w:t>⠱</w:t>
      </w:r>
      <w:r>
        <w:rPr/>
        <w:t>쉤䙸쉨涻楎桺歮쌽甶䟂</w:t>
      </w:r>
      <w:r>
        <w:rPr/>
        <w:t>ⴹ</w:t>
      </w:r>
      <w:r>
        <w:rPr/>
        <w:t>썚ꅮ⽟딪뭰㛂匵灭쉦势玏</w:t>
      </w:r>
      <w:r>
        <w:rPr/>
        <w:t>⣂</w:t>
      </w:r>
      <w:r>
        <w:rPr/>
        <w:t>䯂</w:t>
      </w:r>
      <w:r>
        <w:rPr/>
        <w:t>ꔱ</w:t>
      </w:r>
      <w:r>
        <w:rPr/>
        <w:t>䳍쉗䜨</w:t>
      </w:r>
      <w:r>
        <w:rPr/>
        <w:t>⡈</w:t>
      </w:r>
      <w:r>
        <w:rPr/>
        <w:t>ㅢ뽉숨䩞뽲䰭㏂怮扬쉍䈹㪡숮</w:t>
      </w:r>
      <w:r>
        <w:rPr/>
        <w:t>Ⲯ</w:t>
      </w:r>
      <w:r>
        <w:rPr/>
        <w:t>嘭╠䡕刪␬栊侥厬싎䙣吻䕮䡨⹊椪纘⩨娽썘츦睄곂䈸匣璻揂䠮硡䭶㕧㵺獇㡚瀣╂汫䍢⫍싂坂⴨</w:t>
      </w:r>
      <w:r>
        <w:rPr/>
        <w:t>ⱺ</w:t>
      </w:r>
      <w:r>
        <w:rPr/>
        <w:t>䬭녘㴵䲥쉓넭⩫御쉑</w:t>
      </w:r>
      <w:r>
        <w:rPr/>
        <w:t>⠣▿</w:t>
      </w:r>
      <w:r>
        <w:rPr/>
        <w:t>䡶弪娨㠤</w:t>
      </w:r>
      <w:r>
        <w:rPr/>
        <w:t>⡖</w:t>
      </w:r>
      <w:r>
        <w:rPr/>
        <w:t>欴タ쉡浀摦숰쉡瑯埂㵘㨬䕁す剰伲㝆眱乑湩嗃쎬幔䑱㓍ギ繭怵䞣쵹뭳뿂⩈画畋欪堯朰瑺뮘㯍砹癕㭋췎⨪쉉싂䢵쉮椦唴㙫䕬䥶</w:t>
      </w:r>
      <w:r>
        <w:rPr/>
        <w:t>ꖩ</w:t>
      </w:r>
      <w:r>
        <w:rPr/>
        <w:t>煓攬䭲⦮煢숸离ꌫ</w:t>
      </w:r>
      <w:r>
        <w:rPr/>
        <w:t>⡑</w:t>
      </w:r>
      <w:r>
        <w:rPr/>
        <w:t>ꍡ御浫깘⎥牕ꍑ攭뼮뭊ꥤ䱳ㅙ㡡묰껂땗╥⽍晃숴㵎쉀</w:t>
      </w:r>
      <w:r>
        <w:rPr/>
        <w:t>ꔵ</w:t>
      </w:r>
      <w:r>
        <w:rPr/>
        <w:t>㎥㑴捾쉖烍⫃穗呞欹畣當擂繈剥쉘判䗃浍䡒歷㠺湧ꥤ숵ꥢ긪圶ꥬ숽剱⾡䉲♙愨䉨猫⤽䐩甪慏╃搵㯂썡놻䍖摘湨ꌤ䶩契䱀湞癸숮慾䅚爺磍춣㌩</w:t>
      </w:r>
      <w:r>
        <w:rPr/>
        <w:t>ⴶ</w:t>
      </w:r>
      <w:r>
        <w:rPr/>
        <w:t>쉠╹ꄳ</w:t>
      </w:r>
      <w:r>
        <w:rPr/>
        <w:t>ꖘ</w:t>
      </w:r>
      <w:r>
        <w:rPr/>
        <w:t>䇂䄺顰㍪ꍰ䬷䑮挦䫂䑰佋楀庮걟頲슬</w:t>
      </w:r>
      <w:r>
        <w:rPr/>
        <w:t>⡊</w:t>
      </w:r>
      <w:r>
        <w:rPr/>
        <w:t>灏</w:t>
      </w:r>
      <w:r>
        <w:rPr/>
        <w:t>⠪</w:t>
      </w:r>
      <w:r>
        <w:rPr/>
        <w:t>㴥獘쉙㔺</w:t>
      </w:r>
      <w:r>
        <w:rPr/>
        <w:t>⢏</w:t>
      </w:r>
      <w:r>
        <w:rPr/>
        <w:t>繮⑷♰⵨뭒辩忂쉠㗂ꥴ瑢䁹꥙䥢슱⒵佮깅䭑権桭扐ꇂ妡奪⭺쉢剂⫂䱒慉넦塪㎘䁌䭌歵嘪㉗潩塏旂楈⬸㩢쉳䉴</w:t>
      </w:r>
      <w:r>
        <w:rPr/>
        <w:t>ⶮ</w:t>
      </w:r>
      <w:r>
        <w:rPr/>
        <w:t>쉣呧樫䧂坥渳칩⩱秂偭〉㓂敗匴烍</w:t>
      </w:r>
      <w:r>
        <w:rPr/>
        <w:t>꧂</w:t>
      </w:r>
      <w:r>
        <w:rPr/>
        <w:t>嘶넣媱쉳䵒⨥堦奢䑌숵迂</w:t>
      </w:r>
      <w:r>
        <w:rPr/>
        <w:t>ⵕ</w:t>
      </w:r>
      <w:r>
        <w:rPr/>
        <w:t>弭</w:t>
      </w:r>
      <w:r>
        <w:rPr/>
        <w:t>Ⱬ</w:t>
      </w:r>
      <w:r>
        <w:rPr/>
        <w:t>偞䴭并䡙</w:t>
      </w:r>
      <w:r>
        <w:rPr/>
        <w:t>⡡</w:t>
      </w:r>
      <w:r>
        <w:rPr/>
        <w:t>쵫圽祦䝥婁洲桔쉘</w:t>
      </w:r>
      <w:r>
        <w:rPr/>
        <w:t>Ɐ</w:t>
      </w:r>
      <w:r>
        <w:rPr/>
        <w:t>쉇쉁禮걊佗뼬쉁ꍮ</w:t>
      </w:r>
      <w:r>
        <w:rPr/>
        <w:t>ⷂ</w:t>
      </w:r>
      <w:r>
        <w:rPr/>
        <w:t>湪䑆㥹</w:t>
      </w:r>
      <w:r>
        <w:rPr/>
        <w:t>ꤸ</w:t>
      </w:r>
      <w:r>
        <w:rPr/>
        <w:t>㙚は灩橱䕁⮡䰻䭣坪녥噺╧녴㟂ꅭ歭畏橃捆埂㝪싂쉞垮춮쉞㜬弥쉙䁀䥥坫泍申堨睖㴺婷冻䁐濂⹥ꌤ╶䥺⨬牪</w:t>
      </w:r>
      <w:r>
        <w:rPr/>
        <w:t>Ⳃ</w:t>
      </w:r>
      <w:r>
        <w:rPr/>
        <w:t>す䱪</w:t>
      </w:r>
      <w:r>
        <w:rPr/>
        <w:t>⡈⡤⩣</w:t>
      </w:r>
      <w:r>
        <w:rPr/>
        <w:t>㥚摁딳䕡车䣂썪슣欹㍀</w:t>
      </w:r>
      <w:r>
        <w:rPr/>
        <w:t>꥟</w:t>
      </w:r>
      <w:r>
        <w:rPr/>
        <w:t>㠱由剈⽒狂녬轈</w:t>
      </w:r>
      <w:r>
        <w:rPr/>
        <w:t>ꔺ</w:t>
      </w:r>
      <w:r>
        <w:rPr/>
        <w:t>敄㌵桠㇂轕㔦䭊戫㕩怳▻獋幪䍭癥</w:t>
      </w:r>
      <w:r>
        <w:rPr/>
        <w:t>ⲥ◂</w:t>
      </w:r>
      <w:r>
        <w:rPr/>
        <w:t>㙭촶⒡쉮杓⽤祳牠湠䇎␩旂橭乷䕄땆딯丹⪩䑠⛂⒘땏滂唯澡갩ꥦ쉤牥牵㈪瑗扐倬嚿由녓祲摷庡穡枱쉠쉔㝵幣砵主ꥶ浍㠥滍캵夳桚␨䙤⽞䝗䅧妡㡐ꆵ栨䑉牚㈨䴽㉥슿歠䶿⹤爯媿秂勂</w:t>
      </w:r>
      <w:r>
        <w:rPr/>
        <w:t>ⱆ</w:t>
      </w:r>
      <w:r>
        <w:rPr/>
        <w:t>懂所걫灖橙㔰䫂偣㴊䕵卑湅夷싂䵅</w:t>
      </w:r>
      <w:r>
        <w:rPr/>
        <w:t>ꕲ</w:t>
      </w:r>
      <w:r>
        <w:rPr/>
        <w:t>杺别匦摣⩮漥硘煊斬컂恃輺殩怷涿㵤眤㕊⽍⥺╎⾣彬娽</w:t>
      </w:r>
      <w:r>
        <w:rPr/>
        <w:t>⡁</w:t>
      </w:r>
      <w:r>
        <w:rPr/>
        <w:t>太ㅹ祀〪窣圽幈䜺湙僂숣♬⪏䝬묩飂䨶䯂楹獦䵩䰬祥痍牎顫䩙偞䉄</w:t>
      </w:r>
      <w:r>
        <w:rPr/>
        <w:t>ⴷ⭲</w:t>
      </w:r>
      <w:r>
        <w:rPr/>
        <w:t>㡬呓㵩ꎘ湣ꥹ㵅쉗</w:t>
      </w:r>
      <w:r>
        <w:rPr/>
        <w:t>ꕶ</w:t>
      </w:r>
      <w:r>
        <w:rPr/>
        <w:t>丽伶摀到䡇뭹瑗唴彭⹆䕂㌯숷㡅뭉䚬灔㞬㔵氪濂䙾均淂瘶搸䷂뭣쉩湟</w:t>
      </w:r>
      <w:r>
        <w:rPr/>
        <w:t>ꦩⓂ</w:t>
      </w:r>
      <w:r>
        <w:rPr/>
        <w:t>슩晢墘㕖怵숪䕾</w:t>
      </w:r>
      <w:r>
        <w:rPr/>
        <w:t>Ⱚ</w:t>
      </w:r>
      <w:r>
        <w:rPr/>
        <w:t>䨭쉗矍態煨䴷⌽䔥瑤㕠摁</w:t>
      </w:r>
      <w:r>
        <w:rPr/>
        <w:t>ⱙ</w:t>
      </w:r>
      <w:r>
        <w:rPr/>
        <w:t>婺㴺㌤收ㅈ䅨穑┫㤳湂灚쉲ꍵ祺湥墩䁧瀺弨㴫扡뭟</w:t>
      </w:r>
      <w:r>
        <w:rPr/>
        <w:t>ⱶ</w:t>
      </w:r>
      <w:r>
        <w:rPr/>
        <w:t>塁仂礻ꥶ幦</w:t>
      </w:r>
      <w:r>
        <w:rPr/>
        <w:t>ꥁ</w:t>
      </w:r>
      <w:r>
        <w:rPr/>
        <w:t>潡딤쉦恺姂桙</w:t>
      </w:r>
      <w:r>
        <w:rPr/>
        <w:t>ꕔ</w:t>
      </w:r>
      <w:r>
        <w:rPr/>
        <w:t>ㅖ䎡睴湩</w:t>
      </w:r>
      <w:r>
        <w:rPr/>
        <w:t>ꥋ</w:t>
      </w:r>
      <w:r>
        <w:rPr/>
        <w:t>ꎏ㭀㎘㉚啒㪡捥</w:t>
      </w:r>
      <w:r>
        <w:rPr/>
        <w:t>⠽</w:t>
      </w:r>
      <w:r>
        <w:rPr/>
        <w:t>晊⍆呦嘴䤲⥃獹췍ꅗ濂쉣䨻쉎区祎㍇싂啑彃杵䅉䕘숬㡆쉋㝘㚣䀸㜣协숩忂朲숪杙烂䕓搮琻吭恗䄸☰쉍椪</w:t>
      </w:r>
      <w:r>
        <w:rPr/>
        <w:t>ⱈ</w:t>
      </w:r>
      <w:r>
        <w:rPr/>
        <w:t>뿎䧃</w:t>
      </w:r>
      <w:r>
        <w:rPr/>
        <w:t>ꥈ</w:t>
      </w:r>
      <w:r>
        <w:rPr/>
        <w:t>ꇂ唴顳⩏啎〽颻暩슮呓步싂䜮剉겘轠畎剔숫㡘칧䉐䛂숭ㅺ⍠偘㪘</w:t>
      </w:r>
      <w:r>
        <w:rPr/>
        <w:t>ꗂ⪱</w:t>
      </w:r>
      <w:r>
        <w:rPr/>
        <w:t>卧㕁䭃㇃兎祮佒硩쉑껂긤긶䞱奠佣㌨壂㉷쵄弻칋槂㪘ꅍ彟㭁繩久戳</w:t>
      </w:r>
      <w:r>
        <w:rPr/>
        <w:t>⢩</w:t>
      </w:r>
      <w:r>
        <w:rPr/>
        <w:t>㧂◂檻䱐獲</w:t>
      </w:r>
      <w:r>
        <w:rPr/>
        <w:t>ꖿ</w:t>
      </w:r>
      <w:r>
        <w:rPr/>
        <w:t>心澿䘱싂쌹漯䀴⍬쵨嘻婏䩠⌬㌣䌶䡅숹츫乪⑆䛂쵎㩦㧂は晑勂㝤䱙ꏂ慹焤樲⸳〶晦捧촱硄䌭䵔束쉏商搦슬⹋摤㥯</w:t>
      </w:r>
      <w:r>
        <w:rPr/>
        <w:t>ⵚ</w:t>
      </w:r>
      <w:r>
        <w:rPr/>
        <w:t>患䘫쉚⑾쏍䟂盂숶浐쉩쉢䰣坈㨪쉙췃숥㥆䩣슡䩓</w:t>
      </w:r>
      <w:r>
        <w:rPr/>
        <w:t>Ᵽ</w:t>
      </w:r>
      <w:r>
        <w:rPr/>
        <w:t>轶㴸칏堽獞⪩뽮⩒堤⬸燂䈮♀歚癈</w:t>
      </w:r>
      <w:r>
        <w:rPr/>
        <w:t>ⶮ</w:t>
      </w:r>
      <w:r>
        <w:rPr/>
        <w:t>盂沱怷쉀숪㩕떵⫂뇂垬甽땴㷎╲䝆녋쉁ㅢ㖿㣂䫎</w:t>
      </w:r>
      <w:r>
        <w:rPr/>
        <w:t>ⵋ</w:t>
      </w:r>
      <w:r>
        <w:rPr/>
        <w:t>坣㍒轑ꍳ㫂㵞唽⥓싂乺뇂窱揂札䥤㡋祩仂潡烂楤</w:t>
      </w:r>
      <w:r>
        <w:rPr/>
        <w:t>ꤩ</w:t>
      </w:r>
      <w:r>
        <w:rPr/>
        <w:t>싂ꍟ區搩㡳泂㋂㮏</w:t>
      </w:r>
      <w:r>
        <w:rPr/>
        <w:t>⡡</w:t>
      </w:r>
      <w:r>
        <w:rPr/>
        <w:t>뼴砮칲㭃䜫㉗뭅쉆啵浊偯ㅂ伩窘帨⭇쉮㩇䱒矂敌帩喵攵</w:t>
      </w:r>
      <w:r>
        <w:rPr/>
        <w:t>ⲵ</w:t>
      </w:r>
      <w:r>
        <w:rPr/>
        <w:t>㡎硤痍쉱硐硲嚮䅷⻂䉷恁䱒夽⑒爣獚扵</w:t>
      </w:r>
      <w:r>
        <w:rPr/>
        <w:t>ⲩ</w:t>
      </w:r>
      <w:r>
        <w:rPr/>
        <w:t>攤숹ꅞ쉣旂歺氵氫䅨놻⸤ꍨ悬㡧嘦究쉕整䕭书娯刻僂稷䥸쉮杠쉕ケ佱⩨</w:t>
      </w:r>
      <w:r>
        <w:rPr/>
        <w:t>ⰱ</w:t>
      </w:r>
      <w:r>
        <w:rPr/>
        <w:t>楢㡶匤㫂瑯坞</w:t>
      </w:r>
      <w:r>
        <w:rPr/>
        <w:t>ꤪ</w:t>
      </w:r>
      <w:r>
        <w:rPr/>
        <w:t>堊㨩</w:t>
      </w:r>
      <w:r>
        <w:rPr/>
        <w:t>ⵣ</w:t>
      </w:r>
      <w:r>
        <w:rPr/>
        <w:t>僂㗂杅乌䙢㙂晾㕳卂숨㑷䱄潵뾱</w:t>
      </w:r>
      <w:r>
        <w:rPr/>
        <w:t>꤬</w:t>
      </w:r>
      <w:r>
        <w:rPr/>
        <w:t>瀴㝬⑁싂杅唭汗琥睊顖䍷까塵佨⴯橈吵⌺惃繞婕쉷佴</w:t>
      </w:r>
      <w:r>
        <w:rPr/>
        <w:t>Ⳃ</w:t>
      </w:r>
      <w:r>
        <w:rPr/>
        <w:t>体쉯숮숵숲穁猪뼸栭䍸䨫㜽欨狂抡灁坞埂獆ゥ姃㶩妱䜪㘫걪卾쉆⽺쉉凂砬璬湯</w:t>
      </w:r>
      <w:r>
        <w:rPr/>
        <w:t>⡀</w:t>
      </w:r>
      <w:r>
        <w:rPr/>
        <w:t>坈晕朣⩘걎⼰䨴䡴㜳␬쌨⏂桒⾿栨␥㭉썃ꥤ⛂쉸橪朦⩭瀰䥟煭쉵祒싂稸䠫깢飂佌ꄤ㥐頬䅬⿂䍕䈪䴱棃㡷焤䕕䰬歂求숰彮堸改㐦浑슩념慫懍睄婚げ婂㓂㔣䄳捬ꄰ딲⭔㶿楢畧䞩겮ぬ뭘</w:t>
      </w:r>
      <w:r>
        <w:rPr/>
        <w:t>Ɑ</w:t>
      </w:r>
      <w:r>
        <w:rPr/>
        <w:t>뽀慆뭢䐻䣂⥹䥔䑇獲䓂싂䄰杏쉯쉆쉏㉲┶洯濂땳㞩숹慱숳써涏녊塇欲侵믂䲘츴싂뭶洩슏⾡輨ㄳ㑞숨濂쉔杯嫃깧浚⑔깪怤쉀圶㞮㔯捥婏㝃</w:t>
      </w:r>
      <w:r>
        <w:rPr/>
        <w:t>⠻</w:t>
      </w:r>
      <w:r>
        <w:rPr/>
        <w:t>湁瞡滂⍌⸴쉙橡ꥦ吥⑒⨯繏</w:t>
      </w:r>
      <w:r>
        <w:rPr/>
        <w:t>⠷</w:t>
      </w:r>
      <w:r>
        <w:rPr/>
        <w:t>⽸ꄷꥶ歯夫痂쵉祀㉍櫃涿갰⿂⸲</w:t>
      </w:r>
      <w:r>
        <w:rPr/>
        <w:t>ꥐ</w:t>
      </w:r>
      <w:r>
        <w:rPr/>
        <w:t>厥숵㝮녀⨣쉶㌹つ輥꺡깮쉅佶橲␳瞩牦㩓䅎건㡏涬婙㩕〯쉖眽⽯싂慏뇂䖱</w:t>
      </w:r>
      <w:r>
        <w:rPr/>
        <w:t>⡩</w:t>
      </w:r>
      <w:r>
        <w:rPr/>
        <w:t>쉅㩑剳㬹䕺㴮䘩묥䇂窬⨪横つ䅁猫䥩䞿</w:t>
      </w:r>
      <w:r>
        <w:rPr/>
        <w:t>ꗂ</w:t>
      </w:r>
      <w:r>
        <w:rPr/>
        <w:t>쉑潒牨䋂싂☥숬걥㓂䌬卧⫂슩぀⍮顤慉</w:t>
      </w:r>
      <w:r>
        <w:rPr/>
        <w:t>⠨⡔</w:t>
      </w:r>
      <w:r>
        <w:rPr/>
        <w:t>壂숲</w:t>
      </w:r>
      <w:r>
        <w:rPr/>
        <w:t>ⱄ⩠</w:t>
      </w:r>
      <w:r>
        <w:rPr/>
        <w:t>媘쉫㪻坤㠶犵걤秂幙㩾</w:t>
      </w:r>
      <w:r>
        <w:rPr/>
        <w:t>ꤪ</w:t>
      </w:r>
      <w:r>
        <w:rPr/>
        <w:t>毂卶瑓㚏ꍃ䁨䝲䔵</w:t>
      </w:r>
      <w:r>
        <w:rPr/>
        <w:t>꧍</w:t>
      </w:r>
      <w:r>
        <w:rPr/>
        <w:t>搳╩㜫暿䕅䅭牚숴</w:t>
      </w:r>
      <w:r>
        <w:rPr/>
        <w:t>⢩</w:t>
      </w:r>
      <w:r>
        <w:rPr/>
        <w:t>⼭碬桮㍔欺洪㜭⩷潤癭礮沮扗⛂墥㕕彟㍗煙⥣㟂敓䀰㧂摌ꥮ㘰긮呢슩塹ぴ嗍滂싂繚啐顗嫂颱䁏湎⩥悡硍☷⾻䩱쉮䁎庥瑑獕侱椳</w:t>
      </w:r>
      <w:r>
        <w:rPr/>
        <w:t>ⵒ</w:t>
      </w:r>
      <w:r>
        <w:rPr/>
        <w:t>煆㥬瑷㖏썩㶩䙈潀儯ノ믂氥⥆숥㘪搪䮩⨯쵎숽略煰漪⤲晦녳䉯摱숨쉓칵扆싂砱㐫⽃噠쉣㕢〱斵䭇㷃쉷䵯䑗䥕爮琬沱䑚㡭槂㙒㣂纮㏂楨䙣竎␫墱䜻숲忂繋䔸숤痂捤䀩繖쵹呋㕋嘤湨潓劬䙇묤癉炡浟犿匽煌뼱湵徣㞩堷</w:t>
      </w:r>
      <w:r>
        <w:rPr/>
        <w:t>ⲣ</w:t>
      </w:r>
      <w:r>
        <w:rPr/>
        <w:t>숹㝪倳㐯⼥愰僃⩚塧穆何滍䢵佁婬栣긊晓㡘㡢弶䜲㛍址㬹懎⬳⻂轕꺣娴娮㙡頯䖬硋唷瑕䐨䘩焬쌷怣輫礲散槂婍䉘啠桀瘫硏뗂쉣竍䊣偀灈㎩䠺걍쉧슬컍桫其쉩싂浸뽣숮轰䉠</w:t>
      </w:r>
      <w:r>
        <w:rPr/>
        <w:t>ⱥ</w:t>
      </w:r>
      <w:r>
        <w:rPr/>
        <w:t>湯壂⧂䎥㊏殿䀸ꌵㅵ壂칊㬪扶</w:t>
      </w:r>
      <w:r>
        <w:rPr/>
        <w:t>ⱀ</w:t>
      </w:r>
      <w:r>
        <w:rPr/>
        <w:t>瘽繆吥㛂㌩╣ꍩ⩐ㅀ〱砶䙖䪩㓂깇砺</w:t>
      </w:r>
      <w:r>
        <w:rPr/>
        <w:t>꧂</w:t>
      </w:r>
      <w:r>
        <w:rPr/>
        <w:t>䩭㙖繅</w:t>
      </w:r>
      <w:r>
        <w:rPr/>
        <w:t>ꔦ</w:t>
      </w:r>
      <w:r>
        <w:rPr/>
        <w:t>怩꥕숱</w:t>
      </w:r>
      <w:r>
        <w:rPr/>
        <w:t>ꥈ⥌</w:t>
      </w:r>
      <w:r>
        <w:rPr/>
        <w:t>㣃䬪煪╔깩⑈</w:t>
      </w:r>
      <w:r>
        <w:rPr/>
        <w:t>ⷍ</w:t>
      </w:r>
      <w:r>
        <w:rPr/>
        <w:t>斘</w:t>
      </w:r>
      <w:r>
        <w:rPr/>
        <w:t>⡓</w:t>
      </w:r>
      <w:r>
        <w:rPr/>
        <w:t>걇㉢갨땵沬搹ꎿ숮</w:t>
      </w:r>
      <w:r>
        <w:rPr/>
        <w:t>⠸</w:t>
      </w:r>
      <w:r>
        <w:rPr/>
        <w:t>뾬彚瓂쉭ꅈ䝏帪婺輷</w:t>
      </w:r>
      <w:r>
        <w:rPr/>
        <w:t>ꤴ</w:t>
      </w:r>
      <w:r>
        <w:rPr/>
        <w:t>湒㙊뭬녾狂</w:t>
      </w:r>
      <w:r>
        <w:rPr/>
        <w:t>ꔷ</w:t>
      </w:r>
      <w:r>
        <w:rPr/>
        <w:t>獗䁆⽤숪乩뭴㯂枻楊</w:t>
      </w:r>
      <w:r>
        <w:rPr/>
        <w:t>⡾</w:t>
      </w:r>
      <w:r>
        <w:rPr/>
        <w:t>뭟沘栱쉹♰婓䕮쏂䋂㊣썳㙌疱츸漲䰰㥅쉅㑂擂橺䵋兵憩⬸毂瑯䕢㭒▥噖⩤睈皡◂樦䝎杕㦻◍䥘桚嫂戯㤪䫂夻頱䦬쉬摪쉶轾⮡䅴眪쉧☥㞱晘癩䏂氻칺깊な㥉⤻㝖䑖數牲㥙䔻⩈깂慥竃橮㑠ꍬ禱슮䑷㪻쉮つ摺녪飂딵⥌怱柂丩⬹뾏ㅳ䱟⤷㚘㦡悡䙢扚呁쉊祒</w:t>
      </w:r>
      <w:r>
        <w:rPr/>
        <w:t>ⱔ</w:t>
      </w:r>
      <w:r>
        <w:rPr/>
        <w:t>뼬ꅕ뭰═䱫</w:t>
      </w:r>
      <w:r>
        <w:rPr/>
        <w:t>ꕵ</w:t>
      </w:r>
      <w:r>
        <w:rPr/>
        <w:t>㙲㠩⭀㋂㓂⌯㈪慵</w:t>
      </w:r>
      <w:r>
        <w:rPr/>
        <w:t>ꥊ</w:t>
      </w:r>
      <w:r>
        <w:rPr/>
        <w:t>愪媥攽䥡㥎砣촸呠㭪⦬┽㥴╖㓂땹冿㝓濂⽂ぐ啞⵮䤬欱䨦떩仂幫⩤싂坟䜷䤻㐱䫃䡕⥭姂怦뽫捵剧䅒쉶輱嚣뼶</w:t>
      </w:r>
      <w:r>
        <w:rPr/>
        <w:t>ꦻ</w:t>
      </w:r>
      <w:r>
        <w:rPr/>
        <w:t>㥁</w:t>
      </w:r>
      <w:r>
        <w:rPr/>
        <w:t>ⵂ</w:t>
      </w:r>
      <w:r>
        <w:rPr/>
        <w:t>炬哂숻婯껍妮쵅坅橌㉅頰</w:t>
      </w:r>
      <w:r>
        <w:rPr/>
        <w:t>ꤤ</w:t>
      </w:r>
      <w:r>
        <w:rPr/>
        <w:t>㥗䉰</w:t>
      </w:r>
      <w:r>
        <w:rPr/>
        <w:t>꧂</w:t>
      </w:r>
      <w:r>
        <w:rPr/>
        <w:t>帯楎┤䥒䪩䱌幵十唪䝊摩䖿㭗盂祺捅慺稪깢ㅃ䪣</w:t>
      </w:r>
      <w:r>
        <w:rPr/>
        <w:t>ꕁ</w:t>
      </w:r>
      <w:r>
        <w:rPr/>
        <w:t>놘䦵</w:t>
      </w:r>
      <w:r>
        <w:rPr/>
        <w:t>ⵓ</w:t>
      </w:r>
      <w:r>
        <w:rPr/>
        <w:t>䮵⭨㜹呟딵</w:t>
      </w:r>
      <w:r>
        <w:rPr/>
        <w:t>ꥉ</w:t>
      </w:r>
      <w:r>
        <w:rPr/>
        <w:t>걲伣쉠坂慲</w:t>
      </w:r>
      <w:r>
        <w:rPr/>
        <w:t>Ⱝ</w:t>
      </w:r>
      <w:r>
        <w:rPr/>
        <w:t>䰤恗汓頮䕁녖쉫㥈㓎㍰㈪搭ꆿ朴䔰優㝱⽨癊㣃䞣⼨潁卥泂䭹眸憥䅊䋂扖徵婓ㅴ祱ꥶ䝡祯确깙㭧くꥥ䄻㡭璣竂</w:t>
      </w:r>
      <w:r>
        <w:rPr/>
        <w:t>⡩</w:t>
      </w:r>
      <w:r>
        <w:rPr/>
        <w:t>쉱洲⒬稪睁婾曂䝣⩡⭚</w:t>
      </w:r>
      <w:r>
        <w:rPr/>
        <w:t>ⵇ</w:t>
      </w:r>
      <w:r>
        <w:rPr/>
        <w:t>帲ꄱ橮戴㝩楐뽩☶⥹㒘煙㨯⥨슩㕭剸疻杗䡕䣂囂⨹桒祆䥗椹숤偦䠵♄뼻堤䭁圸啑䥹畞䁍䳂슥敆匪轧匫玱컂桌扨慒繺싃睍僂顀繵땋浱仍꺘䵵泂榥싂眴썭㨵摘汙刻惂⥢딸廂䩎瘭㝓祧顃洯桊촥䰶汫ꥦ㐊䱉浰橪㠦䶏垏䕪슣싂걂⥶硕숺ㅔ娵숽奙杘乣〸뽬攥ꏎꄵ倴强쉌ꥰ位䀰伮䣍걮廃췂겥ꎻ숮㥲擂깦懂䉤⽁䉕츺窿쉘䌷㬤柂</w:t>
      </w:r>
      <w:r>
        <w:rPr/>
        <w:t>ⷂ</w:t>
      </w:r>
      <w:r>
        <w:rPr/>
        <w:t>極뗎䴤恒䗂뭹䉪並僂⽺䒱囂瘴걚据㑕縤牱繈⩣潌獙㢘杠쉞긵縨뭡壂界숸</w:t>
      </w:r>
      <w:r>
        <w:rPr/>
        <w:t>ꕎ</w:t>
      </w:r>
      <w:r>
        <w:rPr/>
        <w:t>㉐婭䍦ꍂ棂▿</w:t>
      </w:r>
      <w:r>
        <w:rPr/>
        <w:t>ꥉ</w:t>
      </w:r>
      <w:r>
        <w:rPr/>
        <w:t>忂걏쌹渦㡎╭␪䉘㧂儹㴤⍋坙奸쉖漬墡뾵䜨㡣⭅⹲쉬⭧焲敂㑟ぎ榱⵷㑘숯報㙞堵ぬ楂</w:t>
      </w:r>
      <w:r>
        <w:rPr/>
        <w:t>ꕨ</w:t>
      </w:r>
      <w:r>
        <w:rPr/>
        <w:t>彮⽑깗杇㑱煠⥯匬旎㛎㵑焭机⥺㭡㨪佬卾揂橷쌵걍敖䕥礹柂쏂</w:t>
      </w:r>
      <w:r>
        <w:rPr/>
        <w:t>ꕭ⑑</w:t>
      </w:r>
      <w:r>
        <w:rPr/>
        <w:t>儮䲿䷂塖㉟쉉㡒숵쉯佟䌤礹摗咘숮湱</w:t>
      </w:r>
      <w:r>
        <w:rPr/>
        <w:t>ꕺ</w:t>
      </w:r>
      <w:r>
        <w:rPr/>
        <w:t>克썔</w:t>
      </w:r>
      <w:r>
        <w:rPr/>
        <w:t>ꕸ</w:t>
      </w:r>
      <w:r>
        <w:rPr/>
        <w:t>橡◂眥㑪㏎ㅳ挽㢬〈敯</w:t>
      </w:r>
      <w:r>
        <w:rPr/>
        <w:t>ⲿ</w:t>
      </w:r>
      <w:r>
        <w:rPr/>
        <w:t>牀䟂㗍䢻庡䤥奊扰牥쉁숴柎⹫ꅠ䴴睵撱橭땰柂槂伩</w:t>
      </w:r>
      <w:r>
        <w:rPr/>
        <w:t>ⱅ</w:t>
      </w:r>
      <w:r>
        <w:rPr/>
        <w:t>슱吤啓䱲沵捍컂渰⩺㵦ㅦ䵎搪媵灭ꍈ䵦竂乔习칭䩲쉸汁啊숷땞縻娮</w:t>
      </w:r>
      <w:r>
        <w:rPr/>
        <w:t>⠬</w:t>
      </w:r>
      <w:r>
        <w:rPr/>
        <w:t>婢녶녵㑔怱猽嘯搩䙙곂䁰㍓ㅳ쉣稥牤぀幘䧎檩䑰䣂硢쉬㵰嚣㕡侻⭀⹱挶睌넥洦矂</w:t>
      </w:r>
      <w:r>
        <w:rPr/>
        <w:t>⠴</w:t>
      </w:r>
      <w:r>
        <w:rPr/>
        <w:t>杘猻呫敫伪㵳忂쉍瑤盍♐썡礰ꥯ匪♉奬塯</w:t>
      </w:r>
      <w:r>
        <w:rPr/>
        <w:t>ꕎ</w:t>
      </w:r>
      <w:r>
        <w:rPr/>
        <w:t>懂깾空</w:t>
      </w:r>
      <w:r>
        <w:rPr/>
        <w:t>⣂</w:t>
      </w:r>
      <w:r>
        <w:rPr/>
        <w:t>嘽ꅾ</w:t>
      </w:r>
      <w:r>
        <w:rPr/>
        <w:t>ꥀ</w:t>
      </w:r>
      <w:r>
        <w:rPr/>
        <w:t>槂㚩秂㕲㵀㵀䰯⯃㉧敁猱嘮⩳㧂瑍辮䭙噴娶㙵兆澘䢥㪻숺盂剅䁲쉠쉱㘳╆匨⏂䋂싂゘슻圥쉲攲扌掏충炏杨妵쉸枵儶浶⽙䝂扖杺㶮刱숣矂乣⫂ꌸ奎쉧쉆⩷佢睅䔸匨噲楸</w:t>
      </w:r>
      <w:r>
        <w:rPr/>
        <w:t>꤯</w:t>
      </w:r>
      <w:r>
        <w:rPr/>
        <w:t>猤䝅습楰</w:t>
      </w:r>
      <w:r>
        <w:rPr/>
        <w:t>ꤷ</w:t>
      </w:r>
      <w:r>
        <w:rPr/>
        <w:t>䅊稵묻쉘싂啃牴磂獭㭧爪彇㠷顇쵚妘㠦㴷挫啩⹌璏ꅆ绂⯎潷瑈瑚싂摯潏싂넳乵㈶뽳ꍥ惂♹竂婬䅋⿂䟂ㄮ⦣㝖믂礮嚩㛃奖䨤떬沏⺵㩡</w:t>
      </w:r>
      <w:r>
        <w:rPr/>
        <w:t>ꕠ</w:t>
      </w:r>
      <w:r>
        <w:rPr/>
        <w:t>㑱摥䐽㭂䔦沩⾡㬪収䝡䱈䦬扯颥쉠㙡咡㟂盂싂け䑲沥玏㠲䭧敲䲏뭾⑶䠺朹幂創</w:t>
      </w:r>
      <w:r>
        <w:rPr/>
        <w:t>ꕟ</w:t>
      </w:r>
      <w:r>
        <w:rPr/>
        <w:t>堹⎥恇呤⑅吶䤮瑀ꥹꌣ冿쉲쉋⩳䅹祋欫䵄畐긩⌳灸䡲轌곂碱圫䑳咩</w:t>
      </w:r>
      <w:r>
        <w:rPr/>
        <w:t>Ⱕ</w:t>
      </w:r>
      <w:r>
        <w:rPr/>
        <w:t>녏䡮䂘䭏楂渳</w:t>
      </w:r>
      <w:r>
        <w:rPr/>
        <w:t>Ⰺ</w:t>
      </w:r>
      <w:r>
        <w:rPr/>
        <w:t>뽓䗂⩍䅑싂伣扭㤸剫ꥴ쉖숨剳奆偃㛂幔䏂䖘碏濂ꏍ䀸♚걔䬮㕶⑄啲乮瑨쵺䭵숻敊䝪焵㛂䷂桷偆頱䵤⫂㥕㕒칌来䢵㥪⻂싂儸ꄷ殩썈싂㥑㎬题㋂癅</w:t>
      </w:r>
      <w:r>
        <w:rPr/>
        <w:t>ꗂ</w:t>
      </w:r>
      <w:r>
        <w:rPr/>
        <w:t>숽쉢〪习췂挷䙃습䀦믎쉍⛂묦⺥넪坆쉍䘪愭㝣ヂ梘㥃⸰灠甬ㄫ䚡䃂佑弥䪣䋂总ꥦ灓疘繋䚡婺䔪嫂</w:t>
      </w:r>
      <w:r>
        <w:rPr/>
        <w:t>ⴽ⌻</w:t>
      </w:r>
      <w:r>
        <w:rPr/>
        <w:t>㭟䩤穨믃</w:t>
      </w:r>
      <w:r>
        <w:rPr/>
        <w:t>ⱚ</w:t>
      </w:r>
      <w:r>
        <w:rPr/>
        <w:t>숥即浞쵨䮏♕師숨뼵䓂䧂稪䕮䙬⩘뮣圻쉓佄祘䦿뽒ꍠ쉂</w:t>
      </w:r>
      <w:r>
        <w:rPr/>
        <w:t>ꤪ</w:t>
      </w:r>
      <w:r>
        <w:rPr/>
        <w:t>䳍甤䠻迂</w:t>
      </w:r>
      <w:r>
        <w:rPr/>
        <w:t>ꕘ</w:t>
      </w:r>
      <w:r>
        <w:rPr/>
        <w:t>瑶쵁꥖䙓慏奍桗眪뭯湚杚恑坮숰뭥䁗頷䲣ㅣ䱞牺㋂爽䭗㥳쉈숴稬㨥쉤쉨促彚棂憣싂숱䐩啑⹋䧂幖䁔眣晃</w:t>
      </w:r>
      <w:r>
        <w:rPr/>
        <w:t>ꥀ</w:t>
      </w:r>
      <w:r>
        <w:rPr/>
        <w:t>㌵濂㬯㩫唹戱丱⑍摘뽀繕皮繣┤灍归ぴ摤㭘㕫き숷⹎偍㖣畀㌲쉌楴䙣繡䈳</w:t>
      </w:r>
      <w:r>
        <w:rPr/>
        <w:t>⣂</w:t>
      </w:r>
      <w:r>
        <w:rPr/>
        <w:t>숭牀꺿沿</w:t>
      </w:r>
      <w:r>
        <w:rPr/>
        <w:t>ꕡ⍫</w:t>
      </w:r>
      <w:r>
        <w:rPr/>
        <w:t>ꅖ쉈琴츪⭀㓃䑣슥</w:t>
      </w:r>
      <w:r>
        <w:rPr/>
        <w:t>ⶬ</w:t>
      </w:r>
      <w:r>
        <w:rPr/>
        <w:t>硦楬⽰숴</w:t>
      </w:r>
      <w:r>
        <w:rPr/>
        <w:t>⣍</w:t>
      </w:r>
      <w:r>
        <w:rPr/>
        <w:t>橱䪩媩彆ꍨ뼣ꄰꌵ딮㙪恤晆杚㇂⑏䩳싂</w:t>
      </w:r>
      <w:r>
        <w:rPr/>
        <w:t>ⰽ</w:t>
      </w:r>
      <w:r>
        <w:rPr/>
        <w:t>ㅳ㧂繉硑ꄹ쉭칔ꄽ涩ꅢ⩅輪䕈湺燂つ呎頽恠砽桧䙠㝀癆뽮㤰㝶奫绂掻녍쉉뭄橾匴ꥶ쉠幪慔汪滂䉞別穚犿恇땵猪杷欨睏偮䫂姂サ뽌兇놏䕅㦬搦顐긤灆敱噁</w:t>
      </w:r>
      <w:r>
        <w:rPr/>
        <w:t>⡮</w:t>
      </w:r>
      <w:r>
        <w:rPr/>
        <w:t>쉲⤻䓂瑎㇂ꌪと</w:t>
      </w:r>
      <w:r>
        <w:rPr/>
        <w:t>ⴴ</w:t>
      </w:r>
      <w:r>
        <w:rPr/>
        <w:t>䉙湰廂漽㨴</w:t>
      </w:r>
      <w:r>
        <w:rPr/>
        <w:t>ꦩ</w:t>
      </w:r>
      <w:r>
        <w:rPr/>
        <w:t>숥ꍞ슻뽳杭숩䭞顧</w:t>
      </w:r>
      <w:r>
        <w:rPr/>
        <w:t>ⴵ</w:t>
      </w:r>
      <w:r>
        <w:rPr/>
        <w:t>쵚묲⩨䘱㑑恧歁卸徿倩機뭞⚵朹獧拂沮䴪楦䱗䎥슘⭞숲⎮ꌰ숱桃摴啮㮘숱顾㉄卒䝇숭噄槂願䍖䲿䙚牤쉙桲㨷䅦㉆摶┤瞥曃灣ꎘ䴺札㈺ふ佶⦥쉊䝤児⍓䐣乢촥塓ㅖ迂櫂싂䖥噊顈剓摠〉②杰⽨쉪쉌氪㐣斱堵悬⹪禱十漮㊥帣䀯瓂</w:t>
      </w:r>
      <w:r>
        <w:rPr/>
        <w:t>ꕃ</w:t>
      </w:r>
      <w:r>
        <w:rPr/>
        <w:t>䵯幉硾橳迂慪抩땘凂깓</w:t>
      </w:r>
      <w:r>
        <w:rPr/>
        <w:t>ⱖ</w:t>
      </w:r>
      <w:r>
        <w:rPr/>
        <w:t>ꎥ⫎儷쉴ㄪ乗칡绂슘敖扄⭠ꆱ洳䩁娲䭆㥧撱䈲帳㥒徬顆</w:t>
      </w:r>
      <w:r>
        <w:rPr/>
        <w:t>ꥃ</w:t>
      </w:r>
      <w:r>
        <w:rPr/>
        <w:t>쉘쵺꥗쉊煯䩺沏싂䣂䇂숮쉢癋瞻䓂⹠ꅅ擂䛂⹲숩⦣숨쉧㈮㉊</w:t>
      </w:r>
      <w:r>
        <w:rPr/>
        <w:t>⡲</w:t>
      </w:r>
      <w:r>
        <w:rPr/>
        <w:t>䳂묊쏂⤳幀渹旍뼺썘愣싍땱囂⩈썴쎡廂横캣瑞쉳☹克䜵恸䁄┯杪ꄲ湥㔯䱏䦏⽯剥樵砵浳</w:t>
      </w:r>
      <w:r>
        <w:rPr/>
        <w:t>⡰</w:t>
      </w:r>
      <w:r>
        <w:rPr/>
        <w:t>건潰䭅ㅈ乪盂ㄽ癇숽ひ쉇쉙噃幦恈㭲瑰溵坒䁶硳䨴稣桷惂硂䅂迂㭱獹㍘恹䗂瘸숪汤慯㈥땀涏輫⑭歲ꌪ婑䞮洭㈤녖ꥰ⥸䡩佷眯◃摰敤㬶癏〉椬싂冣〳㤲䄪塵䮘쉱撿怳湫乷妩皡㜸嘭櫂㚩噇⚱⹫슘礮싍♠玥畬獑幒灈Ⓝ⩯畑췂䔰</w:t>
      </w:r>
      <w:r>
        <w:rPr/>
        <w:t>⡇</w:t>
      </w:r>
      <w:r>
        <w:rPr/>
        <w:t>ꥒ</w:t>
      </w:r>
      <w:r>
        <w:rPr/>
        <w:t>帮쉣华깗슏砽㛂䅳</w:t>
      </w:r>
      <w:r>
        <w:rPr/>
        <w:t>Ⳃ</w:t>
      </w:r>
      <w:r>
        <w:rPr/>
        <w:t>䄯⹟忂㡠砪愶겘娩㝉攱氲걎漻㥑慅纮乹슮侩䉉煌</w:t>
      </w:r>
      <w:r>
        <w:rPr/>
        <w:t>ⶥ</w:t>
      </w:r>
      <w:r>
        <w:rPr/>
        <w:t>ꅓ♦爲煎뮩䘻☨敭㐹㵞ㅣ䙩⑔◂倴㙀愱␮䭧痍㏂爩</w:t>
      </w:r>
      <w:r>
        <w:rPr/>
        <w:t>ⵥ</w:t>
      </w:r>
      <w:r>
        <w:rPr/>
        <w:t>뽡䀸頷㈺⍵潫乺⥄兢慚뮱囂牸쉸칟⒬슣쉫恅犬瑉걳㌦㦣瑠轸〸暣ꎩ渭쉋뽄䩧㜨㋂獘䬸繦䅏ꥢ睩䉵뾵땊捙</w:t>
      </w:r>
      <w:r>
        <w:rPr/>
        <w:t>ꤺ</w:t>
      </w:r>
      <w:r>
        <w:rPr/>
        <w:t>瀪䕡Ⓨ悻枩숶쵱싂楸址殩</w:t>
      </w:r>
      <w:r>
        <w:rPr/>
        <w:t>ꤣ</w:t>
      </w:r>
      <w:r>
        <w:rPr/>
        <w:t>썀慘㭐쵺⤰깓⨥杍䤴</w:t>
      </w:r>
      <w:r>
        <w:rPr/>
        <w:t>ⱦ</w:t>
      </w:r>
      <w:r>
        <w:rPr/>
        <w:t>㙸ꥧ䡍䨤ꥹ䲘䩘녬䅚杩㝪⻂獱佟圭曎㭌ꌪ獴䤹熬㥱桰ば砽ォ扖㕖뮘䏂ㄦ潅</w:t>
      </w:r>
      <w:r>
        <w:rPr/>
        <w:t>ꖏ</w:t>
      </w:r>
      <w:r>
        <w:rPr/>
        <w:t>旂격걢坴</w:t>
      </w:r>
      <w:r>
        <w:rPr/>
        <w:t>ꦣꕱ</w:t>
      </w:r>
      <w:r>
        <w:rPr/>
        <w:t>祑瑐湧㵧ㅚꏂ넬活⚩硑㙠쉥矂䝍佑칊丩㝥歑框⯂슮兀䌳繓䑖䭂쉊佘祕䥱넯⧃쉮橀楷墬樦湧숣煏╫떣⑰쉗㠫뮿㍒砬ꎵ剗斏⹬恒扂楫䢥䐵⭨⿂땺㉣⹂圳柃硠掩旂ꌴ恢땗믂</w:t>
      </w:r>
      <w:r>
        <w:rPr/>
        <w:t>ⱂ</w:t>
      </w:r>
      <w:r>
        <w:rPr/>
        <w:t>彵ꍓ뿍䱒彉狂췍灷쵑⽪噭䉇縰쉲兤獸晁绂兤⚩ノ喩卉녳祦</w:t>
      </w:r>
      <w:r>
        <w:rPr/>
        <w:t>ⱊ</w:t>
      </w:r>
      <w:r>
        <w:rPr/>
        <w:t>쵡⚻常横䵔</w:t>
      </w:r>
      <w:r>
        <w:rPr/>
        <w:t>Ⱡ</w:t>
      </w:r>
      <w:r>
        <w:rPr/>
        <w:t>湺飂숭猤⤪个</w:t>
      </w:r>
      <w:r>
        <w:rPr/>
        <w:t>ꤹ♋</w:t>
      </w:r>
      <w:r>
        <w:rPr/>
        <w:t>䅷쉘睆景啠䨥囂䉨쌯留㵦숪걋⭇칐䱨㩵燍</w:t>
      </w:r>
      <w:r>
        <w:rPr/>
        <w:t>ⱕ</w:t>
      </w:r>
      <w:r>
        <w:rPr/>
        <w:t>佹瞵쌯숤扵䪥坙㗂弱獺갥票쉎㑊⩀禣숪眫慉常☬㙨犘幱⽶䐪</w:t>
      </w:r>
      <w:r>
        <w:rPr/>
        <w:t>ⱞ</w:t>
      </w:r>
      <w:r>
        <w:rPr/>
        <w:t>支쉬伷㤽뿂䣂컃䳂嚮㓂쉟䜪넭睗ꌮ╺敩쉇쉳⹣噷䜱쌷ꅤ繳숯䭄⨽䕏晗歡숤剮쎏⦩䝩ꥮ⯂㣂瘴礳噷딣朶㑭␦煣楠䲿睖搽祤矃啶Ⓜ㶩䐊쉍熡摔獭숩䐦湕⭔栶散㌺䣂⼤ꅓ슡◂盂掬</w:t>
      </w:r>
      <w:r>
        <w:rPr/>
        <w:t>ⴷ꤯</w:t>
      </w:r>
      <w:r>
        <w:rPr/>
        <w:t>䁖①敄쵞煡꥾吭䧃䌨朶ꌯ䉭䍑䰮⑘䱖슿썏쉪繙恦떵稩㵢췂</w:t>
      </w:r>
      <w:r>
        <w:rPr/>
        <w:t>ⴭ</w:t>
      </w:r>
      <w:r>
        <w:rPr/>
        <w:t>睗佑쵦牑乗䕃唹掩⸶辏禘쉩㌹⬬竂ぇ乲湑倯䍵玡㙲썴捳쉊ヂꅥ㜪浤轥䤰儮睧瑉療뽔⍓쉂电䱩个䉐</w:t>
      </w:r>
      <w:r>
        <w:rPr/>
        <w:t>ⶏꤣ</w:t>
      </w:r>
      <w:r>
        <w:rPr/>
        <w:t>㙰쉐㑫圮㠰摔昪䁞쉱걗係猫⵪㎏믂䕩瘬㘸畲떬睇竂祴慵䒩숷쉗䡫噀焭嚏䒵䑑㕍</w:t>
      </w:r>
      <w:r>
        <w:rPr/>
        <w:t>⠱⑁</w:t>
      </w:r>
      <w:r>
        <w:rPr/>
        <w:t>쵣碵春⌽穪䜺䴣뼥䥕圪⏂䵞⬱刵沩䰶䜸칧쌦쉈扆側湑漯</w:t>
      </w:r>
      <w:r>
        <w:rPr/>
        <w:t>ꗂ</w:t>
      </w:r>
      <w:r>
        <w:rPr/>
        <w:t>䵃ꍠ㩧녕纣</w:t>
      </w:r>
      <w:r>
        <w:rPr/>
        <w:t>ꕖ</w:t>
      </w:r>
      <w:r>
        <w:rPr/>
        <w:t>Ⳃ</w:t>
      </w:r>
      <w:r>
        <w:rPr/>
        <w:t>佮ㅱ⺥㕄ꎻꥠへ㦣扃汲걟㘷䴪쉓</w:t>
      </w:r>
      <w:r>
        <w:rPr/>
        <w:t>Ⱛ</w:t>
      </w:r>
      <w:r>
        <w:rPr/>
        <w:t>兂⹯瘣価㴤幃䁴伵煾⍂䉮椲칾愻⥍坚⾘卺㯂瀫⽎婘춿䄰潤숯䨮컂淂ꏂ⨽긥</w:t>
      </w:r>
      <w:r>
        <w:rPr/>
        <w:t>⡈</w:t>
      </w:r>
      <w:r>
        <w:rPr/>
        <w:t>ꅢ☭颏殣扦牬婷ꌨ禥</w:t>
      </w:r>
      <w:r>
        <w:rPr/>
        <w:t>ꖡ</w:t>
      </w:r>
      <w:r>
        <w:rPr/>
        <w:t>㭞숫ㄻ壎判懂東㍀숪慰뽒䒱吻숹奏⛂祆睔㩋䌺硣넴婓뮡슮額䥺ꄸ⹾䝠</w:t>
      </w:r>
      <w:r>
        <w:rPr/>
        <w:t>ꥈ☸</w:t>
      </w:r>
      <w:r>
        <w:rPr/>
        <w:t>毂⚘砨䨭ꥸ습倮쉉뾬幪爳牞㵵</w:t>
      </w:r>
      <w:r>
        <w:rPr/>
        <w:t>ⲣ♸</w:t>
      </w:r>
      <w:r>
        <w:rPr/>
        <w:t>輤ꄦ湥⻂㙘䘴卄⹏秂婉伷</w:t>
      </w:r>
      <w:r>
        <w:rPr/>
        <w:t>ⱦ</w:t>
      </w:r>
      <w:r>
        <w:rPr/>
        <w:t>㬭땭体㓃</w:t>
      </w:r>
      <w:r>
        <w:rPr/>
        <w:t>⡨</w:t>
      </w:r>
      <w:r>
        <w:rPr/>
        <w:t>䁧㶿㙭ꥺ슻깠䪮梮璿氶印숰爨庻数救牡渵摹㤣彋䣂䡲쉱猷녬旂㕣玡쉀欻쉂숲慁涿</w:t>
      </w:r>
      <w:r>
        <w:rPr/>
        <w:t>꧂Ⓙ☩</w:t>
      </w:r>
      <w:r>
        <w:rPr/>
        <w:t>半稺㭂㨴乲뭊癏</w:t>
      </w:r>
      <w:r>
        <w:rPr/>
        <w:t>ꕉ</w:t>
      </w:r>
      <w:r>
        <w:rPr/>
        <w:t>轴쉱迂凂璱〰硨吮䨫⬣</w:t>
      </w:r>
      <w:r>
        <w:rPr/>
        <w:t>ⵙ⪱</w:t>
      </w:r>
      <w:r>
        <w:rPr/>
        <w:t>穫ㅇ☫䈽游</w:t>
      </w:r>
      <w:r>
        <w:rPr/>
        <w:t>ꔬ⥂</w:t>
      </w:r>
      <w:r>
        <w:rPr/>
        <w:t>迂㭩朣梡漥畡䭤┺浾扩丬瑤뽍䜬딳懂㙔ど㡧⪏䑸칄参捉㥥䛂㑆㡄怫疿뽀㭔</w:t>
      </w:r>
      <w:r>
        <w:rPr/>
        <w:t>⢵</w:t>
      </w:r>
      <w:r>
        <w:rPr/>
        <w:t>潱㙦灳敬獶浇</w:t>
      </w:r>
      <w:r>
        <w:rPr/>
        <w:t>Ⱶ</w:t>
      </w:r>
      <w:r>
        <w:rPr/>
        <w:t>癕堫숮⭊쉈넯勂쉨⩺䭰爲啒晨Ⓜ摙⭃僎坋㜹傏睔촨灇䱺促頪㡃㉹繱硰飂䕭썎䀶</w:t>
      </w:r>
      <w:r>
        <w:rPr/>
        <w:t>⠺</w:t>
      </w:r>
      <w:r>
        <w:rPr/>
        <w:t>ꥣ穖旂⽓ꏂ捹쉴㏂埂兙帹噹⾡㙶橈䉂㉅㗂⧎彵쉁䭠〯⩇</w:t>
      </w:r>
      <w:r>
        <w:rPr/>
        <w:t>ꥐ</w:t>
      </w:r>
      <w:r>
        <w:rPr/>
        <w:t>塧䁓瓂䬵땶싂輲㩪顄輦㇂딳䲣坩⴪㎣佖녂ㅨ</w:t>
      </w:r>
      <w:r>
        <w:rPr/>
        <w:t>ꕮ</w:t>
      </w:r>
      <w:r>
        <w:rPr/>
        <w:t>獆䥡䁦묮⎡儤禥䱴♓媮斮繥䖬硘ꆏ搪⿃猥쉐슬싍烂恫顩㬺</w:t>
      </w:r>
      <w:r>
        <w:rPr/>
        <w:t>ꤣ</w:t>
      </w:r>
      <w:r>
        <w:rPr/>
        <w:t>䍀䬪穣恤䟎쉕犩䡆䐪椸匱ꥷ婖埂⍄ꍈ瓂漻⭸䁋權싂爽棂䳂⸷㑉繳껂⨨焦</w:t>
      </w:r>
      <w:r>
        <w:rPr/>
        <w:t>ⴭ⩑</w:t>
      </w:r>
      <w:r>
        <w:rPr/>
        <w:t>斡伶婧䮩㮡숹䛂瑓浹쉈轐柂⺬䡋㌰</w:t>
      </w:r>
      <w:r>
        <w:rPr/>
        <w:t>ꕞ⥶</w:t>
      </w:r>
      <w:r>
        <w:rPr/>
        <w:t>津橆搳㜸싂</w:t>
      </w:r>
      <w:r>
        <w:rPr/>
        <w:t>ⲡ</w:t>
      </w:r>
      <w:r>
        <w:rPr/>
        <w:t>쉸䱏</w:t>
      </w:r>
      <w:r>
        <w:rPr/>
        <w:t>ꕴ</w:t>
      </w:r>
      <w:r>
        <w:rPr/>
        <w:t>㔮춥쵓幐칎游㭰㡉桎㈣慖쉸乀캣䵔歊쉸㪩걥쉙䄭截砸䙧쵊</w:t>
      </w:r>
      <w:r>
        <w:rPr/>
        <w:t>ⲿ</w:t>
      </w:r>
      <w:r>
        <w:rPr/>
        <w:t>婳</w:t>
      </w:r>
      <w:r>
        <w:rPr/>
        <w:t>ꕘ</w:t>
      </w:r>
      <w:r>
        <w:rPr/>
        <w:t>쉯儻敱⽒䢏쉂╋╄轴땀뭒楨슥싂〶疏ꅣ汯䡗㔸穓䁋㠶颱搣⹧㠷顳祘吴숨䵹ꌻ榬儻啦㵗♮噸䁭圱浞㍣彄☩牺奒爽娪⭨杶偉쉧ㅳ奲</w:t>
      </w:r>
      <w:r>
        <w:rPr/>
        <w:t>⡀</w:t>
      </w:r>
      <w:r>
        <w:rPr/>
        <w:t>繦</w:t>
      </w:r>
      <w:r>
        <w:rPr/>
        <w:t>ꦡ</w:t>
      </w:r>
      <w:r>
        <w:rPr/>
        <w:t>毂獱숹䉱쉗⑳晗墥䨮是㕷松㡍窵䙡쉱◂剬慍瘱瑶㩲瑺땶</w:t>
      </w:r>
      <w:r>
        <w:rPr/>
        <w:t>ꥂ</w:t>
      </w:r>
      <w:r>
        <w:rPr/>
        <w:t>㩓걔╡㮏睯泂皬爹㭱抣</w:t>
      </w:r>
      <w:r>
        <w:rPr/>
        <w:t>⡶</w:t>
      </w:r>
      <w:r>
        <w:rPr/>
        <w:t>쉌⻂⑎숣⑁⨶</w:t>
      </w:r>
      <w:r>
        <w:rPr/>
        <w:t>ꕇ</w:t>
      </w:r>
      <w:r>
        <w:rPr/>
        <w:t>戫⨶攳汆䙰䠴㋂顠⩹䝁濂㡊䛂㯂뽾㵍긵쉩䅮繡⹉䅚⑭</w:t>
      </w:r>
      <w:r>
        <w:rPr/>
        <w:t>ꕖ</w:t>
      </w:r>
      <w:r>
        <w:rPr/>
        <w:t>䓂숴瑋⼭殏倰渨숶剎숩䭆</w:t>
      </w:r>
      <w:r>
        <w:rPr/>
        <w:t>⠬</w:t>
      </w:r>
      <w:r>
        <w:rPr/>
        <w:t>깆䐽㵍⨬睸䥐䙕侩깷橙㡾挸걊槂璩</w:t>
      </w:r>
      <w:r>
        <w:rPr/>
        <w:t>ꤪ</w:t>
      </w:r>
      <w:r>
        <w:rPr/>
        <w:t>椻싂礮⩴咘懎が喻恅姍</w:t>
      </w:r>
      <w:r>
        <w:rPr/>
        <w:t>ꔫ䷂</w:t>
      </w:r>
      <w:r>
        <w:rPr/>
        <w:t>䍐涿㝨</w:t>
      </w:r>
      <w:r>
        <w:rPr/>
        <w:t>ⷂ</w:t>
      </w:r>
      <w:r>
        <w:rPr/>
        <w:t>땘㥐슡㙴䵶堪츬뽥⌮東䥚⏎㥹⍩㩨䲥佄堽뼸甲䕮칱漲컂榻믂捚䁦恫⬥桳㑁剕哂䄵䀺⭬땥♎扳硋㥊⑊堻䎩䓂䥃⩥쉾Ⓝ係塚쉑⾩㝲땂嘻淍싂顶䏂忂樲㋂刣⸳촽䙢楞碩喏숤⍚顟慈す걫皵땕畫쉘䓂놮㝨䁃䡦昶祅⹷畤扡轱쉘䅹歀轔哃恅⨵</w:t>
      </w:r>
      <w:r>
        <w:rPr/>
        <w:t>ⷂ</w:t>
      </w:r>
      <w:r>
        <w:rPr/>
        <w:t>夷겵顑剙场뇂窬㶬깗숰橫硳</w:t>
      </w:r>
      <w:r>
        <w:rPr/>
        <w:t>ꤨ</w:t>
      </w:r>
      <w:r>
        <w:rPr/>
        <w:t>报硱擂汐썂갻别搶</w:t>
      </w:r>
      <w:r>
        <w:rPr/>
        <w:t>ⱐ</w:t>
      </w:r>
      <w:r>
        <w:rPr/>
        <w:t>湃但椪允狂㍮啚畄쉹⩶땏捏썢癀䅃猨⩇깍㢮갽术㥪剡䏂숳싂뭚</w:t>
      </w:r>
      <w:r>
        <w:rPr/>
        <w:t>ⲩ</w:t>
      </w:r>
      <w:r>
        <w:rPr/>
        <w:t>剸</w:t>
      </w:r>
      <w:r>
        <w:rPr/>
        <w:t>ⵞ</w:t>
      </w:r>
      <w:r>
        <w:rPr/>
        <w:t>슏</w:t>
      </w:r>
      <w:r>
        <w:rPr/>
        <w:t>ꕌ</w:t>
      </w:r>
      <w:r>
        <w:rPr/>
        <w:t>癧砲垣稺囃쉑兲츹楖뼥䩒煥塑싂嘵渵轲䛂쉒</w:t>
      </w:r>
      <w:r>
        <w:rPr/>
        <w:t>꧂</w:t>
      </w:r>
      <w:r>
        <w:rPr/>
        <w:t>湰</w:t>
      </w:r>
      <w:r>
        <w:rPr/>
        <w:t>⡃</w:t>
      </w:r>
      <w:r>
        <w:rPr/>
        <w:t>祟깎樹垣棂쉗쉞</w:t>
      </w:r>
      <w:r>
        <w:rPr/>
        <w:t>ⱀ⨵</w:t>
      </w:r>
      <w:r>
        <w:rPr/>
        <w:t>㍮毂䠻潕働㠻兊焽卺</w:t>
      </w:r>
      <w:r>
        <w:rPr/>
        <w:t>ꖿ</w:t>
      </w:r>
      <w:r>
        <w:rPr/>
        <w:t>䭊ㅖ</w:t>
      </w:r>
      <w:r>
        <w:rPr/>
        <w:t>ꕣ</w:t>
      </w:r>
      <w:r>
        <w:rPr/>
        <w:t>怹쉓쉧睳瓂䝲㜹ㅴ⺩昰䨰獊睇㡒媡䥔</w:t>
      </w:r>
      <w:r>
        <w:rPr/>
        <w:t>ꦮ</w:t>
      </w:r>
      <w:r>
        <w:rPr/>
        <w:t>ꅚ⭑迂㨹䵭倷♁恸䐺恉㝎婹쵅촴촰總ꅖ瀪発穾</w:t>
      </w:r>
      <w:r>
        <w:rPr/>
        <w:t>ꗂ⩭</w:t>
      </w:r>
      <w:r>
        <w:rPr/>
        <w:t>쵳⨭썪쉧牀䙔忂捗䘪彁㛃</w:t>
      </w:r>
      <w:r>
        <w:rPr/>
        <w:t>ⰲ</w:t>
      </w:r>
      <w:r>
        <w:rPr/>
        <w:t>뭒⨩뭖瘻䞡倳</w:t>
      </w:r>
      <w:r>
        <w:rPr/>
        <w:t>ⶮ⤣</w:t>
      </w:r>
      <w:r>
        <w:rPr/>
        <w:t>䩑䵰⽄䄺媻</w:t>
      </w:r>
      <w:r>
        <w:rPr/>
        <w:t>ⳃⰩ</w:t>
      </w:r>
      <w:r>
        <w:rPr/>
        <w:t>圱揂䡱╦祸㪮飂砹䩰뼮摈潍⨊䩀汃⹶橊捞ィ쉉㘩</w:t>
      </w:r>
      <w:r>
        <w:rPr/>
        <w:t>ⱃ</w:t>
      </w:r>
      <w:r>
        <w:rPr/>
        <w:t>刯捶縸㝓輻睯庣䝋楉唨櫃泂㐫煏⬰䠷䵆뭙倲䳍</w:t>
      </w:r>
      <w:r>
        <w:rPr/>
        <w:t>⠤</w:t>
      </w:r>
      <w:r>
        <w:rPr/>
        <w:t>矂믂材午㓂⨱쵙뽾偒奙牫㑒瞘⧂珂</w:t>
      </w:r>
      <w:r>
        <w:rPr/>
        <w:t>ꦣ</w:t>
      </w:r>
      <w:r>
        <w:rPr/>
        <w:t>츷摴氮칵幅奓숴橶穇瑷⭳⮡㭯㓎싎猩꥘㘴⥁</w:t>
      </w:r>
      <w:r>
        <w:rPr/>
        <w:t>ꕸ⨸</w:t>
      </w:r>
      <w:r>
        <w:rPr/>
        <w:t>딶㘻⎮涡䵳顬䤭煘숻䕺六⹩ご컂㩷䄸眻玏怮砽䱢䝾숩晌䡗㔣垬傣┹㵕⒡㆘穯唯⼤㩗繣촤瀹㨶歘畺㭙䈨쉋䤷砭克뾏䆻杴庬煉</w:t>
      </w:r>
      <w:r>
        <w:rPr/>
        <w:t>ꕶ⨻ꤨ꥘</w:t>
      </w:r>
      <w:r>
        <w:rPr/>
        <w:t>㤱⭅ず⨣ㅉ㴲㶡棍䕁轒⍚㮩呥㬥㝩昦⥪睖䅃姂땠ヂ쉂㭏슩桇녚ㄽ┥쉹ꥫ⹳弥轃䲬煨쉥轂䤮㙃⧍瀻쉧掏圳頸Ⓜ㕖㉋獾廂悩楍儰䕥䜴슿㉲</w:t>
      </w:r>
      <w:r>
        <w:rPr/>
        <w:t>⢏</w:t>
      </w:r>
      <w:r>
        <w:rPr/>
        <w:t>汒獤쉪</w:t>
      </w:r>
      <w:r>
        <w:rPr/>
        <w:t>⡗</w:t>
      </w:r>
      <w:r>
        <w:rPr/>
        <w:t>⺩㵦䝌橅硏匮컂쉾礹슮珂쉸䕵싃呆卟獳㉔恍숪ꥣ湴朶䅕ꅋ瑉畚</w:t>
      </w:r>
      <w:r>
        <w:rPr/>
        <w:t>ꗂ</w:t>
      </w:r>
      <w:r>
        <w:rPr/>
        <w:t>嫂䤱곂燂䍧杫偓搵⩹㷂垻</w:t>
      </w:r>
      <w:r>
        <w:rPr/>
        <w:t>ⴻ⫂</w:t>
      </w:r>
      <w:r>
        <w:rPr/>
        <w:t>숴塋楑싂獲⽚溬㈱榵㭋㬩䉦꺵㤪㚻싂牋䅗樦捷䝈㈷澬⥶做</w:t>
      </w:r>
      <w:r>
        <w:rPr/>
        <w:t>ⱞ</w:t>
      </w:r>
      <w:r>
        <w:rPr/>
        <w:t>敤呇琣땠㠳⍌⑹</w:t>
      </w:r>
      <w:r>
        <w:rPr/>
        <w:t>ⴸ</w:t>
      </w:r>
      <w:r>
        <w:rPr/>
        <w:t>础晇轚並</w:t>
      </w:r>
      <w:r>
        <w:rPr/>
        <w:t>ꦩ</w:t>
      </w:r>
      <w:r>
        <w:rPr/>
        <w:t>啭畡颻㙙䮵恮噢獍䄤栻厬愭庥偙晸砪ꥵ쉙싍쉑桺⬶넳떩䬵㑩勂㫂숺妱⴫쉆⑊칋뽔䞡䝈塋걩⽪牎唳♢</w:t>
      </w:r>
      <w:r>
        <w:rPr/>
        <w:t>⡞</w:t>
      </w:r>
      <w:r>
        <w:rPr/>
        <w:t>㬴쉀楄两祷㒥猪圬┱싂噾旂쉩牎呍싂</w:t>
      </w:r>
      <w:r>
        <w:rPr/>
        <w:t>⢿</w:t>
      </w:r>
      <w:r>
        <w:rPr/>
        <w:t>機严㠵</w:t>
      </w:r>
      <w:r>
        <w:rPr/>
        <w:t>ⱕ</w:t>
      </w:r>
      <w:r>
        <w:rPr/>
        <w:t>拂祬╷⍭係슮䔹杢䄦⮥畀㑯쉳껂䵢긵硅⯂䚻灑㖘䉅剀⽋ꌵ晭ㅰ⵷久彅쉾츳</w:t>
      </w:r>
      <w:r>
        <w:rPr/>
        <w:t>ꤤ</w:t>
      </w:r>
      <w:r>
        <w:rPr/>
        <w:t>㣃䰨</w:t>
      </w:r>
      <w:r>
        <w:rPr/>
        <w:t>ⱓ</w:t>
      </w:r>
      <w:r>
        <w:rPr/>
        <w:t>楑슘呀깵縮と䃂戸䆥桷␽椻圸侥</w:t>
      </w:r>
      <w:r>
        <w:rPr/>
        <w:t>⡃⩦</w:t>
      </w:r>
      <w:r>
        <w:rPr/>
        <w:t>䥃┵嘦걊媥绂념硂㡋䅋䝸⥷唵噟싂䔬䁄⪻⤤櫂⩦睺⭖偡㷃氵礭搸뽱甹ㅆ頣☪⭮䱱♓㥒倦㭣㥀㮣ㅡ顶꺵녡恉煎㖘牤哂⒱兇乮䜳摧橱</w:t>
      </w:r>
      <w:r>
        <w:rPr/>
        <w:t>ꤩ</w:t>
      </w:r>
      <w:r>
        <w:rPr/>
        <w:t>埂</w:t>
      </w:r>
      <w:r>
        <w:rPr/>
        <w:t>ꔯ⍠</w:t>
      </w:r>
      <w:r>
        <w:rPr/>
        <w:t>㙫䡬⍦殩䴤쉊塗渮止浹迂ꅋ婓烂磂</w:t>
      </w:r>
      <w:r>
        <w:rPr/>
        <w:t>ⱐ</w:t>
      </w:r>
      <w:r>
        <w:rPr/>
        <w:t>ꍘ㐰丰瘪䕤䵕ㅑ稲</w:t>
      </w:r>
      <w:r>
        <w:rPr/>
        <w:t>ꔪ</w:t>
      </w:r>
      <w:r>
        <w:rPr/>
        <w:t>㉎㙠剞쉸墩主⍸ꅰ滂㷃</w:t>
      </w:r>
      <w:r>
        <w:rPr/>
        <w:t>ꥍ</w:t>
      </w:r>
      <w:r>
        <w:rPr/>
        <w:t>䵲是슻改ꄵ䑀穓䡘⫂敺桮迂䣂横偏</w:t>
      </w:r>
      <w:r>
        <w:rPr/>
        <w:t>ꕤ⸳</w:t>
      </w:r>
      <w:r>
        <w:rPr/>
        <w:t>㨴䕮慓呺⼤숰㴷秂</w:t>
      </w:r>
      <w:r>
        <w:rPr/>
        <w:t>⡁</w:t>
      </w:r>
      <w:r>
        <w:rPr/>
        <w:t>輴瑒ꍊ딺쉑☊椱츫商敏䅯哎婏ꌯ䥞⑵婵썮朣輱뭙녃桂渦⩡塠䜦</w:t>
      </w:r>
      <w:r>
        <w:rPr/>
        <w:t>ⴵ</w:t>
      </w:r>
      <w:r>
        <w:rPr/>
        <w:t>⢮</w:t>
      </w:r>
      <w:r>
        <w:rPr/>
        <w:t>䉵㵋䕱幍㔵啖揂숷ㆩ獪唶䍵</w:t>
      </w:r>
      <w:r>
        <w:rPr/>
        <w:t>ꤤ</w:t>
      </w:r>
      <w:r>
        <w:rPr/>
        <w:t>样㣃佳䭌硸扷剷⪩䩧⌲뭙瑺</w:t>
      </w:r>
      <w:r>
        <w:rPr/>
        <w:t>ⵣ</w:t>
      </w:r>
      <w:r>
        <w:rPr/>
        <w:t>캣䃂癔</w:t>
      </w:r>
      <w:r>
        <w:rPr/>
        <w:t>ꕗ</w:t>
      </w:r>
      <w:r>
        <w:rPr/>
        <w:t>怦堪</w:t>
      </w:r>
      <w:r>
        <w:rPr/>
        <w:t>ⱹ</w:t>
      </w:r>
      <w:r>
        <w:rPr/>
        <w:t>뾵輶</w:t>
      </w:r>
      <w:r>
        <w:rPr/>
        <w:t>ꥀ</w:t>
      </w:r>
      <w:r>
        <w:rPr/>
        <w:t>䵗⴬쉕卐瘺坺剀䴴䱈껂㝇ꏂ깈娵煔匸䝃⨫桤⿂䟂⨹捕牴䝶窩昫瑈㚣㩩昹뮘</w:t>
      </w:r>
      <w:r>
        <w:rPr/>
        <w:t>ⷂ☷</w:t>
      </w:r>
      <w:r>
        <w:rPr/>
        <w:t>숦㬫䟂顈㭾촰䜲쉎쌨澏䅥摺砻쉧꥕眹楬朽顯睟⭴煉猩矂乐쉧晁숳뽑恞깹搱슬奩㑇坲戴뿂싂䤷灁녺䥞숥䄪樴⬻⬤쉥䡂䝡呹牫㭢䘪딣猯싃㝖쉫媿쉠쉬坮䝓樣斥硤挰杰슩瀭뭋獉橕䕍ㅮ쉭쉭熏瘬殿䐹牙싂⿂櫂係䷂礵◂㡟潷ꥸ㋍䥚礽㥘攦㉸沬梥쉰顣刮걷슩</w:t>
      </w:r>
      <w:r>
        <w:rPr/>
        <w:t>ꦥⵢ</w:t>
      </w:r>
      <w:r>
        <w:rPr/>
        <w:t>縻䠺橗쉞恵</w:t>
      </w:r>
      <w:r>
        <w:rPr/>
        <w:t>ꤩ</w:t>
      </w:r>
      <w:r>
        <w:rPr/>
        <w:t>㵠갺䴴县㈨濂쉃啳幢嗂颱挦䮩唥건㥚싂圫䙈噁总쉠轓䭃剁⚮㘴穌慫砪䣎䭯⦏꺣爴䅪轎ꌪ湧썱ꥦ⛂祒㵣婟唭⩚挳츨䘻丮⑑㩈⪩怺疮祑潳捌숱㤶啢佰䠫児祆柂䅥䡀䩪땑쉩뾵繍榩歇⨪昦䡍狃㵯⸥</w:t>
      </w:r>
      <w:r>
        <w:rPr/>
        <w:t>ꔶ</w:t>
      </w:r>
      <w:r>
        <w:rPr/>
        <w:t>呴穨渽哂</w:t>
      </w:r>
      <w:r>
        <w:rPr/>
        <w:t>ⵐ</w:t>
      </w:r>
      <w:r>
        <w:rPr/>
        <w:t>浺</w:t>
      </w:r>
      <w:r>
        <w:rPr/>
        <w:t>Ⳃ</w:t>
      </w:r>
      <w:r>
        <w:rPr/>
        <w:t>橕䚿惎촸습슘㍗쉷Ⓜ㈸싂佐獔偘ꥮ뼦柂珂轢㎬照┫輸幇员묨ꆮ䐨听깩刮祥⛂桄怪斩㗂䂵쏂穎䅁㨫숺幖䝉䪱瞮剸ぱ䁘启슏呥슮썚慒깏쉦卆㑍㞮夷滂䍷輶㩪⸲䛂뿂䙾쉑</w:t>
      </w:r>
      <w:r>
        <w:rPr/>
        <w:t>⠸</w:t>
      </w:r>
      <w:r>
        <w:rPr/>
        <w:t>畧䙘▣㠩狎䓃啫弨⪵싂⫂</w:t>
      </w:r>
      <w:r>
        <w:rPr/>
        <w:t>⢱</w:t>
      </w:r>
      <w:r>
        <w:rPr/>
        <w:t>㩀塠㖩㇂囂쉙䱮㭬</w:t>
      </w:r>
      <w:r>
        <w:rPr/>
        <w:t>ꦱ</w:t>
      </w:r>
      <w:r>
        <w:rPr/>
        <w:t>䭷䙖녟煀扃䄬숻櫍ꇂ싂䫍儣䵐瀮瞬䍋싂숩쉭湚報匷䘪牖婺敮숤</w:t>
      </w:r>
      <w:r>
        <w:rPr/>
        <w:t>⣂</w:t>
      </w:r>
      <w:r>
        <w:rPr/>
        <w:t>䁅匵㕧䶡瑐㙴敬⧂湯쉱⨫䠻㐣硶</w:t>
      </w:r>
      <w:r>
        <w:rPr/>
        <w:t>⠴</w:t>
      </w:r>
      <w:r>
        <w:rPr/>
        <w:t>唯忎䳂嘵쉇焽彖楇⽲瑥吮橡㏂싂梡쵣甬䵂⪵捄㙮</w:t>
      </w:r>
      <w:r>
        <w:rPr/>
        <w:t>ꥂ</w:t>
      </w:r>
      <w:r>
        <w:rPr/>
        <w:t>祉슣뽴椰</w:t>
      </w:r>
      <w:r>
        <w:rPr/>
        <w:t>⠽⨶</w:t>
      </w:r>
      <w:r>
        <w:rPr/>
        <w:t>뭋ꇂ挣⯂쉑绂昺⩪䉄숽桊桉␥啙놮䝭扇墏歪啕幄縦⦿棂瑵䀮⥇儮䵪礶␷挹╳槂妏</w:t>
      </w:r>
      <w:r>
        <w:rPr/>
        <w:t>꧂</w:t>
      </w:r>
      <w:r>
        <w:rPr/>
        <w:t>녇㬽╾ꍈ넺扆䭂㔨⒡믂㉐</w:t>
      </w:r>
      <w:r>
        <w:rPr/>
        <w:t>ꕭ</w:t>
      </w:r>
      <w:r>
        <w:rPr/>
        <w:t>싂稊刦◂䄫效뭷䙤昻砵</w:t>
      </w:r>
      <w:r>
        <w:rPr/>
        <w:t>ꥆ</w:t>
      </w:r>
      <w:r>
        <w:rPr/>
        <w:t>䍚ꄽ儹싂䩄圭쉂址梥썊煢丩栺稩楠㡉⽱䠦稪ꌪ</w:t>
      </w:r>
      <w:r>
        <w:rPr/>
        <w:t>ꦿ</w:t>
      </w:r>
      <w:r>
        <w:rPr/>
        <w:t>噀칃挮䉷䭯晧뼥䩹烂墮㌴㩇䀰瞩</w:t>
      </w:r>
      <w:r>
        <w:rPr/>
        <w:t>⡳</w:t>
      </w:r>
      <w:r>
        <w:rPr/>
        <w:t>䔪义䐹熩</w:t>
      </w:r>
      <w:r>
        <w:rPr/>
        <w:t>ꖵ⩬</w:t>
      </w:r>
      <w:r>
        <w:rPr/>
        <w:t>獫</w:t>
      </w:r>
      <w:r>
        <w:rPr/>
        <w:t>ꕬ</w:t>
      </w:r>
      <w:r>
        <w:rPr/>
        <w:t>奉뽃搮쉘ꅮ䱵㑬扔䔶</w:t>
      </w:r>
      <w:r>
        <w:rPr/>
        <w:t>꧂</w:t>
      </w:r>
      <w:r>
        <w:rPr/>
        <w:t>㔫쉁슡䩐숱権䨣㭣䈤⿂싂摸柂榵獒떡</w:t>
      </w:r>
      <w:r>
        <w:rPr/>
        <w:t>ꕠ</w:t>
      </w:r>
      <w:r>
        <w:rPr/>
        <w:t>쉉棎⩫敉㵉疡〦쵞䈤⩹싎쉢䘹ꆻ㔳轟捩⧂曂恥⑙永旍䎱꤮땰㑒玩䩲枵슏憘傮숦䄥ㄯ倣㖿쉂䍭殩嘸숣</w:t>
      </w:r>
      <w:r>
        <w:rPr/>
        <w:t>⡲</w:t>
      </w:r>
      <w:r>
        <w:rPr/>
        <w:t>奪瑥䷂剠㠻噫䡹⨺⤵疿숪㵂㡄㡆獾婇搫㉧쉔烂匴扬䴪䤭䧂䕓矂⫎쉖兎</w:t>
      </w:r>
      <w:r>
        <w:rPr/>
        <w:t>ꔴ</w:t>
      </w:r>
      <w:r>
        <w:rPr/>
        <w:t>顮</w:t>
      </w:r>
      <w:r>
        <w:rPr/>
        <w:t>꤬</w:t>
      </w:r>
      <w:r>
        <w:rPr/>
        <w:t>何偒琪䇃焯恈⥎넣Ⓜ숹⎿⩷䑾쉕冥噒唵쉀爵㙚쉾䥇輻䝲毂␥㙁参䩕⩮⩯║ㅴ㑠轑瘴㩅⎥橕债┳〹싂</w:t>
      </w:r>
      <w:r>
        <w:rPr/>
        <w:t>⡉</w:t>
      </w:r>
      <w:r>
        <w:rPr/>
        <w:t>ꍬ䘦┯幬䌯呧喣싎┯瞩䒘瀣㑂♁춘壍슮慸䉂</w:t>
      </w:r>
      <w:r>
        <w:rPr/>
        <w:t>ꔹ</w:t>
      </w:r>
      <w:r>
        <w:rPr/>
        <w:t>껂搪</w:t>
      </w:r>
      <w:r>
        <w:rPr/>
        <w:t>ⶩ</w:t>
      </w:r>
      <w:r>
        <w:rPr/>
        <w:t>䟂⮬㔬䉄昪窩啑쉏놩녊㵉轥僂獫</w:t>
      </w:r>
    </w:p>
    <w:p>
      <w:pPr>
        <w:pStyle w:val="PreformattedText"/>
        <w:bidi w:val="0"/>
        <w:spacing w:before="0" w:after="0"/>
        <w:jc w:val="left"/>
        <w:rPr/>
      </w:pPr>
      <w:r>
        <w:rPr/>
        <w:t>獋⭹嘸╓⩷䏎祷Ⓜ廂壂㠺瀫⤰㙘氫祈禿ꅔ⌨㢩䤪</w:t>
      </w:r>
      <w:r>
        <w:rPr/>
        <w:t>ꥃ</w:t>
      </w:r>
      <w:r>
        <w:rPr/>
        <w:t>瘬쉯婷㣂浭佋步쌬潩䙔䆏塶⤪㬣䍶獉顈灄灞ꄴ뭵䵙䝆쉓牗硎灌橦㙲㘱㈬</w:t>
      </w:r>
      <w:r>
        <w:rPr/>
        <w:t>ꕐ</w:t>
      </w:r>
      <w:r>
        <w:rPr/>
        <w:t>䄷⺣깢뭟촽䅣涩쉕搻䍺殮硑䙃╀뽤땐剏</w:t>
      </w:r>
      <w:r>
        <w:rPr/>
        <w:t>ꦏ</w:t>
      </w:r>
      <w:r>
        <w:rPr/>
        <w:t>瘲愴㥔帶䘥춿ㄷ瞩佪帲晎穮段갳硋㑣⬪颿歩쉭㍊</w:t>
      </w:r>
      <w:r>
        <w:rPr/>
        <w:t>ꤹ</w:t>
      </w:r>
      <w:r>
        <w:rPr/>
        <w:t>偯皩坸츷뽱칗繷坶彖歷䛂쉙参玿</w:t>
      </w:r>
      <w:r>
        <w:rPr/>
        <w:t>Ⳃ</w:t>
      </w:r>
      <w:r>
        <w:rPr/>
        <w:t>捶朤쉗彟睏쉟㫂㥆䁀쉞녲慨乤䐹</w:t>
      </w:r>
      <w:r>
        <w:rPr/>
        <w:t>ꤵ</w:t>
      </w:r>
      <w:r>
        <w:rPr/>
        <w:t>昺ꄵ瑅</w:t>
      </w:r>
      <w:r>
        <w:rPr/>
        <w:t>ⶥ</w:t>
      </w:r>
      <w:r>
        <w:rPr/>
        <w:t>飂搭浇넸獚⹉坢㥡갦瓂坤顳樬㥀⨦ヂ♄䵫伲⍷걒꧎䟂彺恆䩧⌣来斿浸䰭祦嘽䡱潥䙊ꥤ扣瘥⍨쉤摩䥚瞮⹇辮㩦婤ꥺ䧂稰䯂썬桅쉴딸堫쉐걞榬㇂뭞彴㍡爺〯쉢䍊㙶厱⚱㈳灩㶿쉙歗䐯뭹䩁稺ꄯꅸ歃뭑睊녪懂써幆唤晬圪棂係䕊帵砭</w:t>
      </w:r>
      <w:r>
        <w:rPr/>
        <w:t>ꔻ</w:t>
      </w:r>
      <w:r>
        <w:rPr/>
        <w:t>轤㙖쏎楲믂轪⩟䑃坠㍣塘싂②췂䙖竂ꍌㆡ㤵䍶䰸䥓啥⹮뽁畱</w:t>
      </w:r>
      <w:r>
        <w:rPr/>
        <w:t>Ⳃ</w:t>
      </w:r>
      <w:r>
        <w:rPr/>
        <w:t>囂䭊礮㯍캮㍔⼽㯂枱뮡⍘甫竂啢쉱卥摲䃂칡⮘␊ノ쉭と䣂幤卢㗂痂坤礸毂礵啰猰ぐ㘨</w:t>
      </w:r>
      <w:r>
        <w:rPr/>
        <w:t>ꥐ</w:t>
      </w:r>
      <w:r>
        <w:rPr/>
        <w:t>㵔婣焭칒歈摢涬坙儩㭞獌永瑐䃍㭕⍭帻⭞쉦㖿⩯橁䀰뭅昤㘥䘷洪犮㫂员纩秂䁩쉓桔䠤䥊쉫䉍숭⎩쉎瑱</w:t>
      </w:r>
      <w:r>
        <w:rPr/>
        <w:t>ꤩ</w:t>
      </w:r>
      <w:r>
        <w:rPr/>
        <w:t>䅒奣爥伦牮橱</w:t>
      </w:r>
      <w:r>
        <w:rPr/>
        <w:t>Ᵽ</w:t>
      </w:r>
      <w:r>
        <w:rPr/>
        <w:t>㍙걊䝧긲穁쉊걡⛃</w:t>
      </w:r>
      <w:r>
        <w:rPr/>
        <w:t>⠴</w:t>
      </w:r>
      <w:r>
        <w:rPr/>
        <w:t>欴奬싃䉀婈瀲失绂㑑徵璬㟂⹟睑仃뽚</w:t>
      </w:r>
      <w:r>
        <w:rPr/>
        <w:t>ꥃ</w:t>
      </w:r>
      <w:r>
        <w:rPr/>
        <w:t>昰⽌呵迍慹㙧♏㉹坺灪卸뾩䭚</w:t>
      </w:r>
      <w:r>
        <w:rPr/>
        <w:t>ꕐ╫</w:t>
      </w:r>
      <w:r>
        <w:rPr/>
        <w:t>떏⨭矂</w:t>
      </w:r>
      <w:r>
        <w:rPr/>
        <w:t>ⱓ</w:t>
      </w:r>
      <w:r>
        <w:rPr/>
        <w:t>뇂湀㶥椥澱伱牚捯ꅣ歃䕯쉡剢偤垡㡍獄뽄</w:t>
      </w:r>
      <w:r>
        <w:rPr/>
        <w:t>ⴥ⩅</w:t>
      </w:r>
      <w:r>
        <w:rPr/>
        <w:t>䑨䃂ㅗ塑㙱㖿숪瘸칫熱⹣秂䴤䰣컍숽뽋䁠䄦뇂</w:t>
      </w:r>
      <w:r>
        <w:rPr/>
        <w:t>ⲩ</w:t>
      </w:r>
      <w:r>
        <w:rPr/>
        <w:t>确䉃ꅱ捨⹯娪檩⏂啪娰煍䝰塾쉡㙆奰弽</w:t>
      </w:r>
      <w:r>
        <w:rPr/>
        <w:t>ⴻ⛃⵵</w:t>
      </w:r>
      <w:r>
        <w:rPr/>
        <w:t>䳍뗎爦杋䬣⑃繓悏戣傿䐻노땦湙帽䦩㴽獀塦⺻⥬伺⑹⬭䘬䠬䌮匽숻冬墣乌䭨㖩ㅬ歲医ꥤ㊡睑轶竂</w:t>
      </w:r>
      <w:r>
        <w:rPr/>
        <w:t>꧂</w:t>
      </w:r>
      <w:r>
        <w:rPr/>
        <w:t>杚ꍷ┵ꍞ슣쉨瑦쉁姂睵顎녰㧂乇촦劬珂彏㊩咘轑㚥矂ꄻ쉱攩剧呰顯頨滂㠲婧䢥輦뭑挴㡩㝈쵁癐䩉奔䕭⼦䬸㙏뽚䁸䨭乹䝺䩺氩㧂扞呩嘹焫忂䠪㇂个止㥆珂祬숽</w:t>
      </w:r>
      <w:r>
        <w:rPr/>
        <w:t>ⱖ</w:t>
      </w:r>
      <w:r>
        <w:rPr/>
        <w:t>䶱䁊猽买</w:t>
      </w:r>
      <w:r>
        <w:rPr/>
        <w:t>⡯</w:t>
      </w:r>
      <w:r>
        <w:rPr/>
        <w:t>敊넰柂칐㷂䡂啬쉂⭰兟欨夨쉵繠㞮侏</w:t>
      </w:r>
      <w:r>
        <w:rPr/>
        <w:t>Ᵽ</w:t>
      </w:r>
      <w:r>
        <w:rPr/>
        <w:t>묲뭍杩幘橲哎儣곂敵瑦썂뭱秂㯂⩋⬸⩓佱⹣숭牁걌땬쉀䐦쉌䍋♫轣슩杧湠㵹䦩狂旍朤橂敐壂⿂奎澻熱뿂祙䮮娽㣂摃摸</w:t>
      </w:r>
      <w:r>
        <w:rPr/>
        <w:t>ꤦ␯</w:t>
      </w:r>
      <w:r>
        <w:rPr/>
        <w:t>繱⮿噀療摴剆硴⺘쉟╖썆眯慟숷⻎䉎䶩</w:t>
      </w:r>
      <w:r>
        <w:rPr/>
        <w:t>ⲥ</w:t>
      </w:r>
      <w:r>
        <w:rPr/>
        <w:t>⺩㠷떥㕭䉉慯☶⾩䙱捪歕䡺姂䵏う슻烂敒◂揂幹䪩쵲䀭⾏␻毂⏂슘昮㥇뗂儹쉎厩佣䣃䊿ꍐ噾ㅗ䁩䰨ꅃ</w:t>
      </w:r>
      <w:r>
        <w:rPr/>
        <w:t>ⶡ</w:t>
      </w:r>
      <w:r>
        <w:rPr/>
        <w:t>썒⪩⤱奄穸⪻䠪敺临㉔뗃䍍㉭繠츹ぇ㍨쉮㜪橒䔬</w:t>
      </w:r>
      <w:r>
        <w:rPr/>
        <w:t>ꤣ</w:t>
      </w:r>
      <w:r>
        <w:rPr/>
        <w:t>盂쵹녟獎╫潣漽㵒妩䬥吱〥싂䡋坆樱漪☻䉰坧㎩䐱䢡䢡⎣⼱䯂⫂♸倻歐汞㋂歨㩎㐲祊坡砣⥠쉀쌵䊻献橚喻촭轞䍮㨺슻쉎摾慒䱈</w:t>
      </w:r>
      <w:r>
        <w:rPr/>
        <w:t>ꔦ</w:t>
      </w:r>
      <w:r>
        <w:rPr/>
        <w:t>浕煭ㅹ뽉䭰橤㋂⏃頊頳穇斩㵌桪娶溱촥쉄믂ꎵ쌱狂矂䥚ㄺ滂祉믎繯礤橗睂䭖䀦嘳땀焱⛂湱꥕쉲硢剤偆硷偸梥␰獫潧囍栲쵶䡒晢畗</w:t>
      </w:r>
      <w:r>
        <w:rPr/>
        <w:t>ⴺ</w:t>
      </w:r>
      <w:r>
        <w:rPr/>
        <w:t>㕃뗂꥞⽍怰뽶桴⧂</w:t>
      </w:r>
      <w:r>
        <w:rPr/>
        <w:t>ꔣ</w:t>
      </w:r>
      <w:r>
        <w:rPr/>
        <w:t>䰥㚩塢⻃癳⸵쉂䌮䑮쉴㭈挳嘮츰</w:t>
      </w:r>
      <w:r>
        <w:rPr/>
        <w:t>ꕕ</w:t>
      </w:r>
      <w:r>
        <w:rPr/>
        <w:t>樬쌦묺</w:t>
      </w:r>
      <w:r>
        <w:rPr/>
        <w:t>ⱈ</w:t>
      </w:r>
      <w:r>
        <w:rPr/>
        <w:t>䥲슿磂捊㓂匹呕嚱欦숰⽌擂䁮颵䭳䝞</w:t>
      </w:r>
      <w:r>
        <w:rPr/>
        <w:t>꧂</w:t>
      </w:r>
      <w:r>
        <w:rPr/>
        <w:t>ꍊ扷ㄻ䠥敒䅘숬䑈㕦煨怺攮摙穇㡫㔴⤷䝫⩙轟ꆣ恱き䍥塳瑘〮洦⍔武堪쉀梮睨奒</w:t>
      </w:r>
      <w:r>
        <w:rPr/>
        <w:t>ꤨ</w:t>
      </w:r>
      <w:r>
        <w:rPr/>
        <w:t>㌭轘䨲懃⤴稩泎⹢⩮䉖眬䜭䕓掣夳㡕䝯☹婙꥕숵䱏숵歃⮘썆㕬</w:t>
      </w:r>
      <w:r>
        <w:rPr/>
        <w:t>ꕦ</w:t>
      </w:r>
      <w:r>
        <w:rPr/>
        <w:t>⾡</w:t>
      </w:r>
      <w:r>
        <w:rPr/>
        <w:t>ꔮ⴪</w:t>
      </w:r>
      <w:r>
        <w:rPr/>
        <w:t>㕶攩繌쉍睺䶩녑汮㭦⭺⌬摈縪⵮䘪ꥩ䡱憿걬丨参㙫杞ꅧ긴⑀䘲湠쉋⽙䎏뼱䩱⼦彬쉸琶䕳䔱쉃䝩땒猺廂犩湞ꌳ却䴰걔兹숹灗</w:t>
      </w:r>
      <w:r>
        <w:rPr/>
        <w:t>ꗂ⤨</w:t>
      </w:r>
      <w:r>
        <w:rPr/>
        <w:t>썮쉊湵湢㙘㬫䉲倶未䥒焴⽬쉱㝎㙂煆쉷䰵慸⿂慊倷桩ꍴ猻汋</w:t>
      </w:r>
      <w:r>
        <w:rPr/>
        <w:t>ⱴ</w:t>
      </w:r>
      <w:r>
        <w:rPr/>
        <w:t>㡧䉵쉕併</w:t>
      </w:r>
      <w:r>
        <w:rPr/>
        <w:t>꧂</w:t>
      </w:r>
      <w:r>
        <w:rPr/>
        <w:t>ㄣꅮ涩桇癣⤨䯂塹쉁</w:t>
      </w:r>
      <w:r>
        <w:rPr/>
        <w:t>ꕙ</w:t>
      </w:r>
      <w:r>
        <w:rPr/>
        <w:t>ꍱ橥䔺佨杧␩啡克慘䆻愺㶏䅑瑬乔쉗䞮套뭰⍸ꍺ㝩䚘眦♖扷辡㬬</w:t>
      </w:r>
      <w:r>
        <w:rPr/>
        <w:t>ꕳ</w:t>
      </w:r>
      <w:r>
        <w:rPr/>
        <w:t>숩栯灁䑹깄碣습쵈</w:t>
      </w:r>
      <w:r>
        <w:rPr/>
        <w:t>ꥑ</w:t>
      </w:r>
      <w:r>
        <w:rPr/>
        <w:t>禘⼦㘤⒵䊩숷㩙㋍</w:t>
      </w:r>
      <w:r>
        <w:rPr/>
        <w:t>ꥎ</w:t>
      </w:r>
      <w:r>
        <w:rPr/>
        <w:t>䙳愫盍䔫딱値⾮昫⧂</w:t>
      </w:r>
      <w:r>
        <w:rPr/>
        <w:t>ꥐ⩵</w:t>
      </w:r>
      <w:r>
        <w:rPr/>
        <w:t>䐨充♮卐㕰夫㊡䉾숲</w:t>
      </w:r>
      <w:r>
        <w:rPr/>
        <w:t>ⱉ</w:t>
      </w:r>
      <w:r>
        <w:rPr/>
        <w:t>䩧惃偰庻儵姂昪㵯뼥쉑癵깵쉕瘥䶩쉌潔䍓偷坩䍊戱敹ふ숬슣倭ꥡ牶㙡档⭶㚱㜸뭐楩긬甪슘쉩壂㵈焦澩顣儤싍㏂牵柍㤻䥙狍栭</w:t>
      </w:r>
      <w:r>
        <w:rPr/>
        <w:t>ꥈ</w:t>
      </w:r>
      <w:r>
        <w:rPr/>
        <w:t>㕧☹案⑁쉂썃뽹廂㙏勂瘫㎵쉦婉凂猹⹣㎬婳熡쉾䑭慗奂쉏憏带⑂硐䩢織쉮炩瞏꺵剆煁䍬⽅싂婺接䡯剾坟欣婠⪱摙犬⑓깹欩쉮⩚猯䅮䙬㉂♙瀶栲䌲憩숤扥쉌㠱쉦牗숽⽚纬㡉硇瑲欫⩦檿썹▣⹨泎ꍡ呰輶㥶帻쎣海뾣䁚栲敥㓂帯乓㑌迂슿熮㉓㉷奒㝞䝗䟂⨳䤬⺩䠹㐭</w:t>
      </w:r>
      <w:r>
        <w:rPr/>
        <w:t>ꤹ</w:t>
      </w:r>
      <w:r>
        <w:rPr/>
        <w:t>兦攪䕱぀㭣쉾쉑剚㵸惍슥申숨伯⽀㭴䙑촮焊⹸祶⎩</w:t>
      </w:r>
      <w:r>
        <w:rPr/>
        <w:t>ⱓ</w:t>
      </w:r>
      <w:r>
        <w:rPr/>
        <w:t>쉤</w:t>
      </w:r>
      <w:r>
        <w:rPr/>
        <w:t>ⲿ⩷</w:t>
      </w:r>
      <w:r>
        <w:rPr/>
        <w:t>呭框뭰䟂⥴</w:t>
      </w:r>
      <w:r>
        <w:rPr/>
        <w:t>ⴳ</w:t>
      </w:r>
      <w:r>
        <w:rPr/>
        <w:t>歬</w:t>
      </w:r>
      <w:r>
        <w:rPr/>
        <w:t>ⶥ</w:t>
      </w:r>
      <w:r>
        <w:rPr/>
        <w:t>ⱓ</w:t>
      </w:r>
      <w:r>
        <w:rPr/>
        <w:t>녖䡈⸶迂䷍⽁凂盃嘸刻쉶䠱㡈䙪ꍩ殘쉂츪쏃춿弭䙦╂묭煦</w:t>
      </w:r>
      <w:r>
        <w:rPr/>
        <w:t>ꥎ</w:t>
      </w:r>
      <w:r>
        <w:rPr/>
        <w:t>娱싂剦숽灄敇⵨彺칚匸㙀汑숣灙楀剋晊呷걠┴縶廂盂澵繤橈♰㇎ꍥ쉆⹠捃晞彈쏃▮㵯갥癖䊱䅰뽾䝎顸偒飍摺</w:t>
      </w:r>
      <w:r>
        <w:rPr/>
        <w:t>⡕</w:t>
      </w:r>
      <w:r>
        <w:rPr/>
        <w:t>狂扈녲땊㌰꺡㒮뮡䉬䜶判潕㡺頫嘰砪숸</w:t>
      </w:r>
      <w:r>
        <w:rPr/>
        <w:t>ⵑ</w:t>
      </w:r>
      <w:r>
        <w:rPr/>
        <w:t>凂湆氶䗂뾮쉤䙾츸帷</w:t>
      </w:r>
      <w:r>
        <w:rPr/>
        <w:t>ꕦ</w:t>
      </w:r>
      <w:r>
        <w:rPr/>
        <w:t>佘</w:t>
      </w:r>
      <w:r>
        <w:rPr/>
        <w:t>ꤦ</w:t>
      </w:r>
      <w:r>
        <w:rPr/>
        <w:t>㖡䥪䄹㬯橪⬬싂祱ꏃ㵦案㩂潠晓숪䯍橂穷쉦猹놘坅浈쉐䟂䥭㍂癘幩瀸숨欬쉒</w:t>
      </w:r>
      <w:r>
        <w:rPr/>
        <w:t>⡺</w:t>
      </w:r>
      <w:r>
        <w:rPr/>
        <w:t>䵡䔸潲汵瘴츸⨤瘥쉊떩츨憘䩪優扤⩢拂拂싂嫂䝋两慹海ꍟ㉈⩁䈣⥌浵㘵彰橴슬⛎琯뼽ㆵ䍺</w:t>
      </w:r>
      <w:r>
        <w:rPr/>
        <w:t>⡞</w:t>
      </w:r>
      <w:r>
        <w:rPr/>
        <w:t>悮䳂䁁琲娺㍮普滂⹾☲䢩</w:t>
      </w:r>
      <w:r>
        <w:rPr/>
        <w:t>ⱗ</w:t>
      </w:r>
      <w:r>
        <w:rPr/>
        <w:t>〫淂쉈穴䭡䄪先秂쉌橒쉘슻숸⽷繳姂卾䱵恂䴶⍯䥸뭋怪䎱</w:t>
      </w:r>
      <w:r>
        <w:rPr/>
        <w:t>Ⱔ</w:t>
      </w:r>
      <w:r>
        <w:rPr/>
        <w:t>ど塪ꍪ뗂浉⍗슱熥彙⥇併㇂椯</w:t>
      </w:r>
      <w:r>
        <w:rPr/>
        <w:t>ⷂ</w:t>
      </w:r>
      <w:r>
        <w:rPr/>
        <w:t>暵呩敯救䍃녯瘫嚣吴䝚㢘硅䁬䏍晗噹⿂ꄫ⍂汞슏䕙徏⩲ꥧ炩橎灾㍖她㑶䵳</w:t>
      </w:r>
      <w:r>
        <w:rPr/>
        <w:t>ꤲ</w:t>
      </w:r>
      <w:r>
        <w:rPr/>
        <w:t>瑗町呐╘⨷株卯䜱⩱儵㮩䧍⴦佇㝎쉎汶垣쉍칩뿃㩑숵㌩</w:t>
      </w:r>
      <w:r>
        <w:rPr/>
        <w:t>ⵦꕋ</w:t>
      </w:r>
      <w:r>
        <w:rPr/>
        <w:t>䉧⾩㍇乾싂⍄쉗㙡撵⤰쉚쉣</w:t>
      </w:r>
      <w:r>
        <w:rPr/>
        <w:t>⡮</w:t>
      </w:r>
      <w:r>
        <w:rPr/>
        <w:t>亥㇂湒긹쉇慁犣㨷轠潠쉙숯焥灚穃⽨⏎숮⥠毂樱䉂佣墣拂先彺㡮纵痂奕䀤㡇扞潕玘湩뾣䩤剄⩦倪睃催繊녴쉵㒘穎牖奎啗纥쉤쉅䋂祄⭙癪䓂潇朻⧃쉚汐</w:t>
      </w:r>
      <w:r>
        <w:rPr/>
        <w:t>ⵇ</w:t>
      </w:r>
      <w:r>
        <w:rPr/>
        <w:t>㜯㝷飂숷㍧㙲塧擃睅캱䢱半單⹀㈵㏃武戲㬤位䁳幵꺏潁⭈㖣砣⨺쉗㕡柎쉃彴⹎쉙户䑞쉺썓ぃ쉶匽⍉쌥⍥奢煄㡲⴬䥵吳⩡䡴䩄㝀弥♈㵡礻䯂歚㌭ガ佦ꍔ</w:t>
      </w:r>
      <w:r>
        <w:rPr/>
        <w:t>ꕘ</w:t>
      </w:r>
      <w:r>
        <w:rPr/>
        <w:t>㑄厬ゥ쉤潯⹭䩟焳䍳据</w:t>
      </w:r>
      <w:r>
        <w:rPr/>
        <w:t>ⱞ</w:t>
      </w:r>
      <w:r>
        <w:rPr/>
        <w:t>䕤轶䥷⚩纘䐬쉗</w:t>
      </w:r>
      <w:r>
        <w:rPr/>
        <w:t>⡫</w:t>
      </w:r>
      <w:r>
        <w:rPr/>
        <w:t>ꔩ</w:t>
      </w:r>
      <w:r>
        <w:rPr/>
        <w:t>吹ꎘ渷⩫⫍撮ꥹ滂绂㠻⩂懍숤</w:t>
      </w:r>
      <w:r>
        <w:rPr/>
        <w:t>ꥄ</w:t>
      </w:r>
      <w:r>
        <w:rPr/>
        <w:t>䑒䕶䬪</w:t>
      </w:r>
      <w:r>
        <w:rPr/>
        <w:t>ꔵ</w:t>
      </w:r>
      <w:r>
        <w:rPr/>
        <w:t>璵健婉䟎쉊晆祊甥凎䅴瘴灹娭剘禮否䐷쉫願滂灪畒</w:t>
      </w:r>
      <w:r>
        <w:rPr/>
        <w:t>⵰</w:t>
      </w:r>
      <w:r>
        <w:rPr/>
        <w:t>昊㯂싍㡔批汀䍢䵒㓍幀灵쌵싎쉴쉚ꏂ権祄桌烂杣桴顐穎啚湭⭑圴♍䈮䇂쵨潹숮䦱</w:t>
      </w:r>
      <w:r>
        <w:rPr/>
        <w:t>⡆</w:t>
      </w:r>
      <w:r>
        <w:rPr/>
        <w:t>쉷婑㓂㢡걒轅뗂え깞䝹䢩歡癰转整</w:t>
      </w:r>
      <w:r>
        <w:rPr/>
        <w:t>ⴤ</w:t>
      </w:r>
      <w:r>
        <w:rPr/>
        <w:t>戺椽⨰</w:t>
      </w:r>
      <w:r>
        <w:rPr/>
        <w:t>ꖡ</w:t>
      </w:r>
      <w:r>
        <w:rPr/>
        <w:t>䔣堭啾␶㑫乃娤⩴ꍨ㤦㵪쉑쉥挳湷䝌㣂呔⹒柂칭╭㗂</w:t>
      </w:r>
      <w:r>
        <w:rPr/>
        <w:t>ꕏ⩨</w:t>
      </w:r>
      <w:r>
        <w:rPr/>
        <w:t>숦⥳뽫䌨滂晖⺩猨噩숩倽戵啋숷칑㍙싂报示䕄ꍣ輴</w:t>
      </w:r>
      <w:r>
        <w:rPr/>
        <w:t>ꕒ</w:t>
      </w:r>
      <w:r>
        <w:rPr/>
        <w:t>놬哂噣潹쉵⽲뭘湗瀶</w:t>
      </w:r>
      <w:r>
        <w:rPr/>
        <w:t>ꗂ▏</w:t>
      </w:r>
      <w:r>
        <w:rPr/>
        <w:t>䠽⽬쉑潬䵔版숹祡磍䴶櫂⩋啢㉳啀䭰獑挷쉙猪㕴㉖汱슡䙃㯂甫狂ㅚ䶮奐杵쉇㍳硎⫂挰쉷爻挻쉈䔺숽쉍☴淂祇⼯</w:t>
      </w:r>
      <w:r>
        <w:rPr/>
        <w:t>⡑</w:t>
      </w:r>
      <w:r>
        <w:rPr/>
        <w:t>獉㒥歅㫂䕩柂檡䷂싂瞩⨶Ⓜ繢䠹녒婾ㅑ䀺㜷昻㬭䜨쉗偰쵸檣灉쉏唯䡡쉗渳㍁焦䝀搩猲䩱䘭昶</w:t>
      </w:r>
      <w:r>
        <w:rPr/>
        <w:t>ꔦ</w:t>
      </w:r>
      <w:r>
        <w:rPr/>
        <w:t>彦䂿㕺㥧奥걺쉁䨫䅘晏㡱㬪杌畟쎿</w:t>
      </w:r>
      <w:r>
        <w:rPr/>
        <w:t>ꕪ</w:t>
      </w:r>
      <w:r>
        <w:rPr/>
        <w:t>쉚갳斻슱갣噶ꅞ乤껂♈䕾湀싂䙦</w:t>
      </w:r>
      <w:r>
        <w:rPr/>
        <w:t>ⷂ</w:t>
      </w:r>
      <w:r>
        <w:rPr/>
        <w:t>乆㙢ꅶ㩮晅♸숻긶ꍊ쵲涻뭒機⽓㋂⽇䡓卄档顑쉈㫃㮘壍딶쵄熘</w:t>
      </w:r>
      <w:r>
        <w:rPr/>
        <w:t>⡈</w:t>
      </w:r>
      <w:r>
        <w:rPr/>
        <w:t>猽컍吭縰牌嘽兤婠䙱瞩⤬帶穩</w:t>
      </w:r>
      <w:r>
        <w:rPr/>
        <w:t>Ⱘ</w:t>
      </w:r>
      <w:r>
        <w:rPr/>
        <w:t>㡇暻쉮녙䝂㤫熣⯂숶쵢칳瑟㵏䩕㭏恑搰칚⼶淍㊘迂쉨祰㧂䭳슿䙥䉘뭅㑍㭯䥷</w:t>
      </w:r>
      <w:r>
        <w:rPr/>
        <w:t>⡐</w:t>
      </w:r>
      <w:r>
        <w:rPr/>
        <w:t>劣瑰䬵♈幕啺單녂儣恢欮亮싂晍⑧쉬㘰㑄㑒</w:t>
      </w:r>
      <w:r>
        <w:rPr/>
        <w:t>ꕚ</w:t>
      </w:r>
      <w:r>
        <w:rPr/>
        <w:t>䓂䉐䞿盂唹䲏쉦슩瀷㉗扔睦牵뼶⩋剌䄪敢䣂東枮㕭爯琸堨ㅖ⨴禡㭀㵬◂⩐偤㈰穹湭⭩㡪湯㜴㬥㙢䅠澱슮㕷걃睒穚쉱쉋㥂⻂⨫칵䆩쉱쉒뽃游辮睧㒵</w:t>
      </w:r>
      <w:r>
        <w:rPr/>
        <w:t>ⶵ</w:t>
      </w:r>
      <w:r>
        <w:rPr/>
        <w:t>녳쉔㍤㥅欫긤㝋Ⓜ兣꺏婚⼵究⮏埂⹫䗃숵⎣䤰浾☸⤫긭ꄮ</w:t>
      </w:r>
      <w:r>
        <w:rPr/>
        <w:t>⣍</w:t>
      </w:r>
      <w:r>
        <w:rPr/>
        <w:t>놿갦㡓㘽䓍湵싎颣楌⩊幡⎥숤긤䍹쉊㚘싂恃猣쉑ꅺ穳琥塢㙩恾䝢昩呸䡌䱦ꥨ䥒䑨㓂</w:t>
      </w:r>
      <w:r>
        <w:rPr/>
        <w:t>Ⳃ</w:t>
      </w:r>
      <w:r>
        <w:rPr/>
        <w:t>繲⑩㯂ぬ싂瓂㑕슏畄穳쵾䝑♉쉐噓啬쉄攸⭺</w:t>
      </w:r>
      <w:r>
        <w:rPr/>
        <w:t>ⵂ</w:t>
      </w:r>
      <w:r>
        <w:rPr/>
        <w:t>吽敶礮堲繮싂䰸睄칲쉡ꅡ</w:t>
      </w:r>
      <w:r>
        <w:rPr/>
        <w:t>ⵙ</w:t>
      </w:r>
      <w:r>
        <w:rPr/>
        <w:t>쏂攪ㆵ䱓㡶싂旂숹姍吭氰㝟䘰儨쉰䬭ꅫ硊쉐態䝸뼊◂</w:t>
      </w:r>
      <w:r>
        <w:rPr/>
        <w:t>ꕡ</w:t>
      </w:r>
      <w:r>
        <w:rPr/>
        <w:t>뿍磂泂昲匮杲利䉣쉐깐娫꥖㉋</w:t>
      </w:r>
      <w:r>
        <w:rPr/>
        <w:t>ꖱ⨬⴬</w:t>
      </w:r>
      <w:r>
        <w:rPr/>
        <w:t>㨻</w:t>
      </w:r>
      <w:r>
        <w:rPr/>
        <w:t>ꥉ</w:t>
      </w:r>
      <w:r>
        <w:rPr/>
        <w:t>숹㩴㧂㪩掏㜳㑉뭞쉥奕弰넭唰쉂䰯䌻犵쉤♂漲⍰潟㟂䂿畆싍拂樴⍈嘽测奡깥딮숬뼹썩┷壂㕭洭䕧묶쉖숳䭍䥹㭃⭷潾橅⤨췂</w:t>
      </w:r>
      <w:r>
        <w:rPr/>
        <w:t>ꥊ</w:t>
      </w:r>
      <w:r>
        <w:rPr/>
        <w:t>璬琻搷숦〉㭩ㄲ墥捖⵭伪榵㠣칋灣棃汀擂⨩彊숨쉖䡥䋍礤恪㭘圸컂습䙋畉睄㎥兓䪘䡯⬲檥⍯夺䑘㍭番䱆亏㕅怪䯎兊ꍋ걎숽䆿숷幤ね狂숦⽆㵖쉇䄱쉫㵤䮩债摬</w:t>
      </w:r>
      <w:r>
        <w:rPr/>
        <w:t>ꤲ</w:t>
      </w:r>
      <w:r>
        <w:rPr/>
        <w:t>婗㉊㩙穤祃恳棂え㦵䭯悿떻쉏䎵쉳뗂㣂噅剸䅺桭偬䰨欯</w:t>
      </w:r>
      <w:r>
        <w:rPr/>
        <w:t>ꥇ</w:t>
      </w:r>
      <w:r>
        <w:rPr/>
        <w:t>믃眱</w:t>
      </w:r>
      <w:r>
        <w:rPr/>
        <w:t>ⶏ</w:t>
      </w:r>
      <w:r>
        <w:rPr/>
        <w:t>愵촤⯂싎䑉矂氵ꄣ쉙</w:t>
      </w:r>
      <w:r>
        <w:rPr/>
        <w:t>ⰴ</w:t>
      </w:r>
      <w:r>
        <w:rPr/>
        <w:t>녬싍琽楰ヂ瘱珂媥㥕ꍍ秂䎣</w:t>
      </w:r>
      <w:r>
        <w:rPr/>
        <w:t>⠯</w:t>
      </w:r>
      <w:r>
        <w:rPr/>
        <w:t>廃竂亏⍭祣朷䥍祷</w:t>
      </w:r>
      <w:r>
        <w:rPr/>
        <w:t>ⵒ</w:t>
      </w:r>
      <w:r>
        <w:rPr/>
        <w:t>싂</w:t>
      </w:r>
      <w:r>
        <w:rPr/>
        <w:t>ꦿ</w:t>
      </w:r>
      <w:r>
        <w:rPr/>
        <w:t>瑠婤㷃쉉珎啮惂䅦帱拃䌬</w:t>
      </w:r>
      <w:r>
        <w:rPr/>
        <w:t>ⷂ</w:t>
      </w:r>
      <w:r>
        <w:rPr/>
        <w:t>ㆩ싎떬仂佑渹숳㞵䴲滂幣䥉쉔䥷晸䰺䥯⹂䁹䠵主婔欦㕯</w:t>
      </w:r>
      <w:r>
        <w:rPr/>
        <w:t>ꦣ⥵</w:t>
      </w:r>
      <w:r>
        <w:rPr/>
        <w:t>塯㍺福㙱畊噾乢疥싂</w:t>
      </w:r>
      <w:r>
        <w:rPr/>
        <w:t>ꔰ</w:t>
      </w:r>
      <w:r>
        <w:rPr/>
        <w:t>쉄놮歟쉃捞쉺䅹䍶䷂佸╌⑀⥹䵎</w:t>
      </w:r>
      <w:r>
        <w:rPr/>
        <w:t>ꥊ</w:t>
      </w:r>
      <w:r>
        <w:rPr/>
        <w:t>숫슣㘮쵩顔樦磂飂㶻繣㬲쏂</w:t>
      </w:r>
      <w:r>
        <w:rPr/>
        <w:t>ⱸ</w:t>
      </w:r>
      <w:r>
        <w:rPr/>
        <w:t>喵櫃믎復싂䃂烃偌束呀燂슩祪㤫⌹潒☵⬤䝈患輪</w:t>
      </w:r>
      <w:r>
        <w:rPr/>
        <w:t>ⲩ⥪</w:t>
      </w:r>
      <w:r>
        <w:rPr/>
        <w:t>全</w:t>
      </w:r>
      <w:r>
        <w:rPr/>
        <w:t>ⰲ</w:t>
      </w:r>
      <w:r>
        <w:rPr/>
        <w:t>痂쉌⩤놘栺瀦呙⩢⩵痂䝍桲桁╫</w:t>
      </w:r>
      <w:r>
        <w:rPr/>
        <w:t>⡄</w:t>
      </w:r>
      <w:r>
        <w:rPr/>
        <w:t>恧썱</w:t>
      </w:r>
      <w:r>
        <w:rPr/>
        <w:t>⡏</w:t>
      </w:r>
      <w:r>
        <w:rPr/>
        <w:t>㖥깁숭</w:t>
      </w:r>
      <w:r>
        <w:rPr/>
        <w:t>ꕇ</w:t>
      </w:r>
      <w:r>
        <w:rPr/>
        <w:t>뭘뽐庩썟슣恑顤䡬㦘瑃┭楋㡘烎佇⫂搪䨻睞쵴ꅯ䍤숫</w:t>
      </w:r>
      <w:r>
        <w:rPr/>
        <w:t>Ⳃ</w:t>
      </w:r>
      <w:r>
        <w:rPr/>
        <w:t>쉹뿂㑶䱲㝖슘䍂癘䌬䝑婪䭁搯犘晚넷쉅繈쉡ꥫぎ樤燂쉅颬뇃䮡轂䁃哂嘽쉖ꎬ쉦慀갪䗂㩍役䬸땺凍竂䝩扌痂剢</w:t>
      </w:r>
      <w:r>
        <w:rPr/>
        <w:t>⠯</w:t>
      </w:r>
      <w:r>
        <w:rPr/>
        <w:t>믂乾䍈싂⽒偕</w:t>
      </w:r>
      <w:r>
        <w:rPr/>
        <w:t>ꕲ</w:t>
      </w:r>
      <w:r>
        <w:rPr/>
        <w:t>摲슬斮澏儷䁩䵔畸奭㊩坹숺䀮䩎걫싂䔭䵢㌨⬪㭰䁐輺㕢ꥤ獬甹䍃畉爹摙繢㈨㕃灪㫂圵䕍梻墘㪵䀣♠飂ㅁ〯橕䪩⥠⽩</w:t>
      </w:r>
      <w:r>
        <w:rPr/>
        <w:t>ꖮ</w:t>
      </w:r>
      <w:r>
        <w:rPr/>
        <w:t>慥堤걕劥凍쉶癰ꌬ倪ꍧ䫍㍄偃䐪坨殩娥딪㝬皮쉮</w:t>
      </w:r>
      <w:r>
        <w:rPr/>
        <w:t>⡕</w:t>
      </w:r>
      <w:r>
        <w:rPr/>
        <w:t>䃂儸</w:t>
      </w:r>
      <w:r>
        <w:rPr/>
        <w:t>ⱊ</w:t>
      </w:r>
      <w:r>
        <w:rPr/>
        <w:t>칧潪坨撡ꅎ⹭⑇揂</w:t>
      </w:r>
      <w:r>
        <w:rPr/>
        <w:t>⠩</w:t>
      </w:r>
      <w:r>
        <w:rPr/>
        <w:t>圷桭⧍䒻싂䆻䉗曎䜵儹䡶㙮犣㕙穩䡳煾歕䁈숊楨컍㇂⹶槂䌪쉩橧灡䕏㡉쉈㈱栮爭싂</w:t>
      </w:r>
      <w:r>
        <w:rPr/>
        <w:t>⵰</w:t>
      </w:r>
      <w:r>
        <w:rPr/>
        <w:t>偉◃晣桒쉯皱뽧䩢敯婴ꍨ㇍⧂䬣侮깐숮╅慃⭶⛂琶넷</w:t>
      </w:r>
      <w:r>
        <w:rPr/>
        <w:t>Ⲙ</w:t>
      </w:r>
      <w:r>
        <w:rPr/>
        <w:t>슱楨㫂頺湂呾㈽쵶婵슩祂쉁</w:t>
      </w:r>
      <w:r>
        <w:rPr/>
        <w:t>Ⱨ</w:t>
      </w:r>
      <w:r>
        <w:rPr/>
        <w:t>㭪䉖⻂</w:t>
      </w:r>
      <w:r>
        <w:rPr/>
        <w:t>ⱀ</w:t>
      </w:r>
      <w:r>
        <w:rPr/>
        <w:t>䉨硞㵐</w:t>
      </w:r>
      <w:r>
        <w:rPr/>
        <w:t>Ᵽ</w:t>
      </w:r>
      <w:r>
        <w:rPr/>
        <w:t>䩤뼽㩳┤䫂쉮뿂泍周朰ꥶ扆♖㨷噖슥췂㝲捷년楐</w:t>
      </w:r>
      <w:r>
        <w:rPr/>
        <w:t>Ⳃ</w:t>
      </w:r>
      <w:r>
        <w:rPr/>
        <w:t>걗棃硳扌⩩쉉◎㖿嗂帬쉸㡺䰪Ⓨ剘⺩杈</w:t>
      </w:r>
      <w:r>
        <w:rPr/>
        <w:t>Ⳃ⴩</w:t>
      </w:r>
      <w:r>
        <w:rPr/>
        <w:t>慧⧂䨴뭇쉯ꍙ䃂</w:t>
      </w:r>
      <w:r>
        <w:rPr/>
        <w:t>ꖿ</w:t>
      </w:r>
      <w:r>
        <w:rPr/>
        <w:t>挴쉑㡗愨쉎琩乺♆싎㭉浞쉅믂䕣䊩㕾</w:t>
      </w:r>
      <w:r>
        <w:rPr/>
        <w:t>ꔩ</w:t>
      </w:r>
      <w:r>
        <w:rPr/>
        <w:t>輶⮣㙱췂繅녶児쉭㥯が䴶ぎ礰瑭榱扉畃剡儴ꌦꌯ䩰天䵌找싃䮱䉈䃂␽癮橯떘彺䜲㥈㈲䝉</w:t>
      </w:r>
      <w:r>
        <w:rPr/>
        <w:t>ꦡ</w:t>
      </w:r>
      <w:r>
        <w:rPr/>
        <w:t>灔⽈卥㌶㙫䆥䝦扊䱀쉓獺硧⑧䔫㫂搫嘻嗃䜲칣⿂嘽輬㜪녣㙄䳂䤷쉍䑪噹朮㭘ꅸ䔰摙卤湺넥摶䕭ꥰ䡫㐮⑵⹐婀㝂땳楆쉩슩쉙</w:t>
      </w:r>
      <w:r>
        <w:rPr/>
        <w:t>ⱁ</w:t>
      </w:r>
      <w:r>
        <w:rPr/>
        <w:t>ꦣ╥</w:t>
      </w:r>
      <w:r>
        <w:rPr/>
        <w:t>儮堻げ皥晡쵚浰獾灔㍬稸췃싂㜳䩒걊䉸䭂</w:t>
      </w:r>
      <w:r>
        <w:rPr/>
        <w:t>⣂</w:t>
      </w:r>
      <w:r>
        <w:rPr/>
        <w:t>掣䌶⹚疮꺘煨玡堹忂㐶䆵쉙쉗婄婚乚㡖⥙쉺䁎ꅰ䑢価䱨幄⫎轑䩑斩㍂澥슥参䃂做瑶奪堦땹㕖㝣䫂쉈槃癪䑞滂䑁癘䬪쵁숮쉺洪㫂楏쉅轕╋䏂悿쉋뽔䤲묳</w:t>
      </w:r>
      <w:r>
        <w:rPr/>
        <w:t>꧂</w:t>
      </w:r>
      <w:r>
        <w:rPr/>
        <w:t>ぇ涮倪圶窏兡夶畐칋燂渳⍬㩊頥乚却樮⨰⹵㤨㩲硇栣橐彞ꄲ杚歄㜹呩뭶䢘楞</w:t>
      </w:r>
      <w:r>
        <w:rPr/>
        <w:t>⠶</w:t>
      </w:r>
      <w:r>
        <w:rPr/>
        <w:t>打㡁쉩䖻䅳捺泂䑞祭㤹晭ぃ</w:t>
      </w:r>
      <w:r>
        <w:rPr/>
        <w:t>ꗍ</w:t>
      </w:r>
      <w:r>
        <w:rPr/>
        <w:t>䝥쉡⩊氤搯穵瓂㬪⹹堪坣吷층ネ楇爽㌶㝭䊩慧㇂摡圬⦣숱䤤批⴪㑍뽂겡슏</w:t>
      </w:r>
      <w:r>
        <w:rPr/>
        <w:t>Ɒ⛂</w:t>
      </w:r>
      <w:r>
        <w:rPr/>
        <w:t>䤨潍䛂墬呹⿎䭣㠽┮㙥劮囂畈瘭樻櫍㴯獩⑒㟂</w:t>
      </w:r>
      <w:r>
        <w:rPr/>
        <w:t>ꔪ</w:t>
      </w:r>
      <w:r>
        <w:rPr/>
        <w:t>秂♃⼪</w:t>
      </w:r>
      <w:r>
        <w:rPr/>
        <w:t>ꕦ</w:t>
      </w:r>
      <w:r>
        <w:rPr/>
        <w:t>ꥨ愳㪿睰캩车㍕</w:t>
      </w:r>
      <w:r>
        <w:rPr/>
        <w:t>ꕥ</w:t>
      </w:r>
      <w:r>
        <w:rPr/>
        <w:t>䗂呋䶩顆嚬䢏が埂㧂婁匴穭〰䜫䅊쉪♊⩮砷夶桏㇂䭲</w:t>
      </w:r>
      <w:r>
        <w:rPr/>
        <w:t>ꤲ</w:t>
      </w:r>
      <w:r>
        <w:rPr/>
        <w:t>ⲏ</w:t>
      </w:r>
      <w:r>
        <w:rPr/>
        <w:t>㨥숴掘椣뮱㵐繐硤⽨䑢勂呋慫狂凂</w:t>
      </w:r>
      <w:r>
        <w:rPr/>
        <w:t>ⱟ</w:t>
      </w:r>
      <w:r>
        <w:rPr/>
        <w:t>戯쉙썳뭃촰頥싂⥈堫ㄬ칁䍂䑖恄슮</w:t>
      </w:r>
      <w:r>
        <w:rPr/>
        <w:t>⢣</w:t>
      </w:r>
      <w:r>
        <w:rPr/>
        <w:t>ꌷ瓂쉚⭵圥⥎⽊偮⺥倯猺朣夲愨䝚猯兾</w:t>
      </w:r>
      <w:r>
        <w:rPr/>
        <w:t>⡣</w:t>
      </w:r>
      <w:r>
        <w:rPr/>
        <w:t>㙚⥋⦣⽺</w:t>
      </w:r>
      <w:r>
        <w:rPr/>
        <w:t>ⳃ</w:t>
      </w:r>
      <w:r>
        <w:rPr/>
        <w:t>欣ꏂ</w:t>
      </w:r>
      <w:r>
        <w:rPr/>
        <w:t>ꗂ</w:t>
      </w:r>
      <w:r>
        <w:rPr/>
        <w:t>囂딫彟侥⑑㡨挊⩴噔啪劵喵</w:t>
      </w:r>
      <w:r>
        <w:rPr/>
        <w:t>⠮</w:t>
      </w:r>
      <w:r>
        <w:rPr/>
        <w:t>ꌽ惃獠㘩照䤲愨㨤㉌愩在䑞뽆㉔辮싂榻辿剱슬⏂䩤</w:t>
      </w:r>
      <w:r>
        <w:rPr/>
        <w:t>⣍</w:t>
      </w:r>
      <w:r>
        <w:rPr/>
        <w:t>畁䰹嗂썞歅瘩乊灆杏䩨⨽걉䬱杠ꍉ柂摩淂婞⒬疱␫淃幵㓂祶쎩昭ォ搫奢㑭克䁹ꅅ䌺⩭痂煸</w:t>
      </w:r>
      <w:r>
        <w:rPr/>
        <w:t>ꕸ</w:t>
      </w:r>
      <w:r>
        <w:rPr/>
        <w:t>䟂〽坉쉱繊䕺쵾쉵稨楲뇍</w:t>
      </w:r>
      <w:r>
        <w:rPr/>
        <w:t>ꕲ</w:t>
      </w:r>
      <w:r>
        <w:rPr/>
        <w:t>㩪촪㔦䕃</w:t>
      </w:r>
      <w:r>
        <w:rPr/>
        <w:t>Ⳃ</w:t>
      </w:r>
      <w:r>
        <w:rPr/>
        <w:t>娬䜰㵧䣎婒喬䕘慙⑾癒懂徬恕掏┸䐮瑥欪걍媱䬪㬰咵슱頶含侩⧂䥞Ⓜꍶ㉬╇樥䔱婇燂ꥴ塧♔쉮䌽澥</w:t>
      </w:r>
      <w:r>
        <w:rPr/>
        <w:t>ꗂ</w:t>
      </w:r>
      <w:r>
        <w:rPr/>
        <w:t>䈪版⏂勂숱䝔㡚䍕剓〫轖倱</w:t>
      </w:r>
      <w:r>
        <w:rPr/>
        <w:t>ꥆ</w:t>
      </w:r>
      <w:r>
        <w:rPr/>
        <w:t>猽⼪祀㭮桄</w:t>
      </w:r>
      <w:r>
        <w:rPr/>
        <w:t>ⴱ</w:t>
      </w:r>
      <w:r>
        <w:rPr/>
        <w:t>僂穡䍖䁡䇃婎㩾祴慗䃂勂♔燃え摞慤㉪癧䍉㩌丽⸣⩵橚숮恨繁컂깳</w:t>
      </w:r>
      <w:r>
        <w:rPr/>
        <w:t>ꤩ</w:t>
      </w:r>
      <w:r>
        <w:rPr/>
        <w:t>傘㢡쉣␪凂啠囂噈稨카슬乫쉅슻欩뭍痂⑖쉎⨽污</w:t>
      </w:r>
      <w:r>
        <w:rPr/>
        <w:t>ⵁ</w:t>
      </w:r>
      <w:r>
        <w:rPr/>
        <w:t>顳⫍칉쉯䭯⚩歟䙤彧圷ぶ䕈ꍭ䵐慥쉳뽶슘㝦⧎⻂㠨ㅷ穑瑏┽썆婂塌㉤㪻⩷♣⾿뭕䤳求啀㑀奔츨疘䭀</w:t>
      </w:r>
      <w:r>
        <w:rPr/>
        <w:t>ⷂ</w:t>
      </w:r>
      <w:r>
        <w:rPr/>
        <w:t>䕒묤啢烃䂩슬䩀温栨⪿戸䂿꥾晋칅꺩뽠匮纥㡱䜳吤쎻浆䭘싃顈䵟⨭숴㝪慫쉒싂扙뗂䑆츪䫎䝬嗂ꄵ憥숪㋂숳쉗䆘楾⩨䇂〻扣榏싍ꍔ㮻佴뾣뼤</w:t>
      </w:r>
      <w:r>
        <w:rPr/>
        <w:t>ⵄ</w:t>
      </w:r>
      <w:r>
        <w:rPr/>
        <w:t>㐥쉳唪啯轶쉣慪颏䒡僎썘䥌㈮幒縤쉋擂쵂势儽䑷濂䈹珍䱨瑟朥뼷砸獗㴴쉃杳僂熻썮猪묮♃䓂䅰䝋搪뮏</w:t>
      </w:r>
      <w:r>
        <w:rPr/>
        <w:t>꤯</w:t>
      </w:r>
      <w:r>
        <w:rPr/>
        <w:t>汸숽촻䱶䲡䝢䤴瀵㩞슿싂썇⩎禡囃䨥숲</w:t>
      </w:r>
      <w:r>
        <w:rPr/>
        <w:t>ꤳ</w:t>
      </w:r>
      <w:r>
        <w:rPr/>
        <w:t>浭ꍠ</w:t>
      </w:r>
      <w:r>
        <w:rPr/>
        <w:t>ⱺ</w:t>
      </w:r>
      <w:r>
        <w:rPr/>
        <w:t>暬䅦楉㇃</w:t>
      </w:r>
      <w:r>
        <w:rPr/>
        <w:t>ⲥ⩚</w:t>
      </w:r>
      <w:r>
        <w:rPr/>
        <w:t>佃㉒㮥ꍺ䤰春䑒兘썢哂狂䅴䇂䵑严슩㥡⺻怤쉞숯㇂㜵쉾䙘顓</w:t>
      </w:r>
      <w:r>
        <w:rPr/>
        <w:t>⡹</w:t>
      </w:r>
      <w:r>
        <w:rPr/>
        <w:t>硃轗䚵숩⶘㥂⬪쵥䥅爤䇎깟㈲긯⩉쉮瘱轶♩兗䬥轥頵뼴쉒拃</w:t>
      </w:r>
      <w:r>
        <w:rPr/>
        <w:t>ⱚ</w:t>
      </w:r>
      <w:r>
        <w:rPr/>
        <w:t>漭娫⯂걺摈䃂㣃㙫▻暩䡭</w:t>
      </w:r>
      <w:r>
        <w:rPr/>
        <w:t>ꤥ</w:t>
      </w:r>
      <w:r>
        <w:rPr/>
        <w:t>乔ꍪ澬乭桅㡷卣晑⯂兕䇂幪灌⮱㴥空嘳⌻╁㠶泂噣㙲辩漺轡츣獔强庬㠮態捊獙쉓ꅱ䡄⭗㞩걈⩫硱冥쉚桃㠷쉈怽塟窡⹾塾ꍐ칾煬枏䜷♀깯쉩ꅺ䵣棂䅕眦癞㤵眊ꥵ䙵촣쉤ィ獎♈뇂쵓쉫徻㨺纣⥇煾昣䍈⫍悱</w:t>
      </w:r>
      <w:r>
        <w:rPr/>
        <w:t>ꦘ</w:t>
      </w:r>
      <w:r>
        <w:rPr/>
        <w:t>쉍䄸䍩癱轑噞䁀䀽⼮仂슩䍸瘯癎䁖幢䪬申쉙燂決䕣晒飂㙐橆㥪汦疣䡮䕨兮㥭쉘䴷咻吪⚬</w:t>
      </w:r>
      <w:r>
        <w:rPr/>
        <w:t>⡤</w:t>
      </w:r>
      <w:r>
        <w:rPr/>
        <w:t>匬㦮敥쉊轠㭶嫂䠩ㅣ⎵䉷㑠撩䆥⍞싂刵乢䉣禱彊䆩싃싂剒捎䕍䕀帮即ꄹ乁㚘煚녣뮩爫䍏䵑⬯牱䴩䣍牳칷濂穱か䶘䁊産儵숮╯쌩枬偣⩧넪亥轰暵敩桾儹땁䤷䤬╗䫂敊ꍂ싂⯂걘㷂灅挰歮㥥杏㉾㦿</w:t>
      </w:r>
      <w:r>
        <w:rPr/>
        <w:t>ⵤ</w:t>
      </w:r>
      <w:r>
        <w:rPr/>
        <w:t>堵싂⍅刵쌪剁⽩繄ꅙ</w:t>
      </w:r>
      <w:r>
        <w:rPr/>
        <w:t>ⷃ</w:t>
      </w:r>
      <w:r>
        <w:rPr/>
        <w:t>瓎⑸凂睘璬繲䠷䷂숷䞿ぴ㠪⹾桁쉆奉㈹딤淂犮颬䀶츰쉵쉈䰤㔬쉎轋䕾㈥爯吴</w:t>
      </w:r>
      <w:r>
        <w:rPr/>
        <w:t>ꗂ</w:t>
      </w:r>
      <w:r>
        <w:rPr/>
        <w:t>㶱녗쉑⤫磂䴥⒘㥴䏂塵柂繞禩輪걏䵔땚뽆⴯쉢쉓䞘㉷橞懂㘫圦䅌⩤穭슮⪬</w:t>
      </w:r>
      <w:r>
        <w:rPr/>
        <w:t>⢬</w:t>
      </w:r>
      <w:r>
        <w:rPr/>
        <w:t>䑟栤㠩숦쉟깈슬噒特婙攱ヂ婢</w:t>
      </w:r>
      <w:r>
        <w:rPr/>
        <w:t>ⱆ</w:t>
      </w:r>
      <w:r>
        <w:rPr/>
        <w:t>쎡</w:t>
      </w:r>
      <w:r>
        <w:rPr/>
        <w:t>ⰷ</w:t>
      </w:r>
      <w:r>
        <w:rPr/>
        <w:t>䜯뮩夥㯂稳♺⍑慵瓂汨</w:t>
      </w:r>
      <w:r>
        <w:rPr/>
        <w:t>꧂⫃</w:t>
      </w:r>
      <w:r>
        <w:rPr/>
        <w:t>쉹升㉢⽎佂걦㵑ꎿ椪⨮ㅺ〵灘ꥢ⵨䡟녕껂ꍟ⏂杷</w:t>
      </w:r>
      <w:r>
        <w:rPr/>
        <w:t>Ⱨ</w:t>
      </w:r>
      <w:r>
        <w:rPr/>
        <w:t>淃䂥毂焤並ㅩ㡟稨녟䱉愲掣堨療╡녏⫂仂玬숫祰⭑〥쉋䰷䘶奺幔싎</w:t>
      </w:r>
      <w:r>
        <w:rPr/>
        <w:t>ⴽ</w:t>
      </w:r>
      <w:r>
        <w:rPr/>
        <w:t>搨걈㙸캣뼱〻睭喻䦘惂⽲⾡幨禘칮だ㨪䍳摅썁⽯来䌪</w:t>
      </w:r>
      <w:r>
        <w:rPr/>
        <w:t>⣂</w:t>
      </w:r>
      <w:r>
        <w:rPr/>
        <w:t>ꕥ</w:t>
      </w:r>
      <w:r>
        <w:rPr/>
        <w:t>琬䀪䔱乴漦䰫뭴效偡犥쏍쏂材献숭䫂䩴渪卦썐㕚泂圦娦半녂呍䑔⍳㝗参䅴太䙬倰亩眶䴻狎䐬녘␴ꅏ奭쉳楗䂻⍔㪏쉔㍣䀯䚿싂䕀㭔抩</w:t>
      </w:r>
      <w:r>
        <w:rPr/>
        <w:t>⡰⹭</w:t>
      </w:r>
      <w:r>
        <w:rPr/>
        <w:t>偮晓⧂猹캩㔲묶숺狂</w:t>
      </w:r>
      <w:r>
        <w:rPr/>
        <w:t>ꕃ</w:t>
      </w:r>
      <w:r>
        <w:rPr/>
        <w:t>㢻顾슬㑎怦䟂쉢</w:t>
      </w:r>
      <w:r>
        <w:rPr/>
        <w:t>ⰽ</w:t>
      </w:r>
      <w:r>
        <w:rPr/>
        <w:t>⼨坮䄭</w:t>
      </w:r>
      <w:r>
        <w:rPr/>
        <w:t>ꕎꤵ</w:t>
      </w:r>
      <w:r>
        <w:rPr/>
        <w:t>쉃</w:t>
      </w:r>
      <w:r>
        <w:rPr/>
        <w:t>ꤨ</w:t>
      </w:r>
      <w:r>
        <w:rPr/>
        <w:t>㙰啪伽䝾</w:t>
      </w:r>
      <w:r>
        <w:rPr/>
        <w:t>ꔽ</w:t>
      </w:r>
      <w:r>
        <w:rPr/>
        <w:t>啑䕅癁⸻坞帰塰畊믃</w:t>
      </w:r>
      <w:r>
        <w:rPr/>
        <w:t>ⴰ</w:t>
      </w:r>
      <w:r>
        <w:rPr/>
        <w:t>쉋쉇獁壂숲㞱哂汫畋教睲꥾绂摓츰썲⽪ㅵ</w:t>
      </w:r>
      <w:r>
        <w:rPr/>
        <w:t>ꕹ</w:t>
      </w:r>
      <w:r>
        <w:rPr/>
        <w:t>꺮碏땪䆿ㆮ⮏☪祆橥</w:t>
      </w:r>
      <w:r>
        <w:rPr/>
        <w:t>ꤪ</w:t>
      </w:r>
      <w:r>
        <w:rPr/>
        <w:t>焹⨨䭥싂▩咩輱습夫〱坑砱轙瓂④沬⭡慶㈻⑎䝭串ꄱ쉫땶⵳ㄦ⍺╓</w:t>
      </w:r>
      <w:r>
        <w:rPr/>
        <w:t>꤫</w:t>
      </w:r>
      <w:r>
        <w:rPr/>
        <w:t>摵䑳㕢顳杰䙡摢䍌婠灪䜹火䐮㑘</w:t>
      </w:r>
      <w:r>
        <w:rPr/>
        <w:t>ꥏ♇</w:t>
      </w:r>
      <w:r>
        <w:rPr/>
        <w:t>斱榩坯쵊㡶㭉⎿ꅊꍯ䱙楷숬《武割縮㘭杘깲昻䝩儣䤦⸲橞獲ぁ参䇂㋂懂轐娲㩏䄴吺轎䥬쉌䝃ネ㕁</w:t>
      </w:r>
      <w:r>
        <w:rPr/>
        <w:t>ꥀ</w:t>
      </w:r>
      <w:r>
        <w:rPr/>
        <w:t>ㅦ쉱颣╵噥㭷♫㇂</w:t>
      </w:r>
      <w:r>
        <w:rPr/>
        <w:t>ⵣ</w:t>
      </w:r>
      <w:r>
        <w:rPr/>
        <w:t>딫싍슮㣂坞䑹㉨繖輰没쉩顚䱄池䁮䡰ꏂ扞揍䩗⼩䐰ㅤ晃ꅄ歐汘桠⨽硾ヂꎵ䪣彑はㅥ席剔悬幖檵歘だ</w:t>
      </w:r>
      <w:r>
        <w:rPr/>
        <w:t>ⵞ</w:t>
      </w:r>
      <w:r>
        <w:rPr/>
        <w:t>浀䕭숱칠싎瑔⎏癖婕溮㌳佚따䱲㡌딬檩䋂쉭䙸ꅎ숱彫猵⥏楋沏㵩癃恘♘獁ꅋ</w:t>
      </w:r>
      <w:r>
        <w:rPr/>
        <w:t>ⱈ</w:t>
      </w:r>
      <w:r>
        <w:rPr/>
        <w:t>辘淂焳숤〦㙁獏摴䐺⬳䃂津浌쉷쉂숥⺩瑢婗ꅾ</w:t>
      </w:r>
      <w:r>
        <w:rPr/>
        <w:t>ⵂ</w:t>
      </w:r>
      <w:r>
        <w:rPr/>
        <w:t>㮘쉷⭳㥴쉲䵊㞻뗂숯ꍺ䥋䙮䉅⼭迃祙㤹쉒偖⹴冩响⥂湈塚捥ꅟ輰噢攭⭭䰭⨨㍎顎曂껂具⽣横へ䕺㶱砩㦡싃帬싂숽쉨㣂숦㇂傱熮杠䯂䙲燎넽种䭇䁁</w:t>
      </w:r>
      <w:r>
        <w:rPr/>
        <w:t>ꕠ</w:t>
      </w:r>
      <w:r>
        <w:rPr/>
        <w:t>嫂쉅㙆㘤ꍲ璏싂␣</w:t>
      </w:r>
      <w:r>
        <w:rPr/>
        <w:t>ꥊ</w:t>
      </w:r>
      <w:r>
        <w:rPr/>
        <w:t>쉸</w:t>
      </w:r>
      <w:r>
        <w:rPr/>
        <w:t>ꕖ</w:t>
      </w:r>
      <w:r>
        <w:rPr/>
        <w:t>扚睾璬灉仂묨繩</w:t>
      </w:r>
      <w:r>
        <w:rPr/>
        <w:t>⡑</w:t>
      </w:r>
      <w:r>
        <w:rPr/>
        <w:t>깐썖㟂捷场⻂廂쉁갣▩狂⼻⨶摁噉焱祀䥷搥楦⥶☵惂港泍⬹㇎㊩抡⍅䍃㊩懂佨┳싍䬶ꥺ爷恙䟂㕌㍌싂摣⑤畳汓噇䱃䙉㩹皬⻂え獓</w:t>
      </w:r>
      <w:r>
        <w:rPr/>
        <w:t>ⱶ</w:t>
      </w:r>
      <w:r>
        <w:rPr/>
        <w:t>样⑔恸뽓㦡唪䭸猱利쉴晙疩뿂㒿塟ꥸ眹眮Ⓙ牭䦱뭙繫㵺뾩</w:t>
      </w:r>
      <w:r>
        <w:rPr/>
        <w:t>⣂</w:t>
      </w:r>
      <w:r>
        <w:rPr/>
        <w:t>䓂㎬䥙囂杊☻䭇䆱췂</w:t>
      </w:r>
      <w:r>
        <w:rPr/>
        <w:t>ꦡ◂</w:t>
      </w:r>
      <w:r>
        <w:rPr/>
        <w:t>滂┲匴</w:t>
      </w:r>
      <w:r>
        <w:rPr/>
        <w:t>ꤨ</w:t>
      </w:r>
      <w:r>
        <w:rPr/>
        <w:t>个뭺</w:t>
      </w:r>
      <w:r>
        <w:rPr/>
        <w:t>ꕩ</w:t>
      </w:r>
      <w:r>
        <w:rPr/>
        <w:t>㕈⑪⏂㌩瘰㡡쉐㕩䕺〉䵂습䎮슿䗂⹹넨㉠木䵆硖칶辩</w:t>
      </w:r>
      <w:r>
        <w:rPr/>
        <w:t>Ⳃ</w:t>
      </w:r>
      <w:r>
        <w:rPr/>
        <w:t>敚䀷</w:t>
      </w:r>
      <w:r>
        <w:rPr/>
        <w:t>ⲥ</w:t>
      </w:r>
      <w:r>
        <w:rPr/>
        <w:t>吩摢䵃幡琻뭪쉕兕⩇♣摑柂슩獬ㅪꆩ燂䡧牮ꆥ䴷剌共㛃㡄ꇂ伵⤣싂慳瑶挴뼭ㅲ㶏싂춻䛎깢䝠쉧㔥懎杺땡슘䲩♸帥区摬</w:t>
      </w:r>
      <w:r>
        <w:rPr/>
        <w:t>ꕈ</w:t>
      </w:r>
      <w:r>
        <w:rPr/>
        <w:t>⽆印嘻毂䝲繾ぞ딣슮</w:t>
      </w:r>
      <w:r>
        <w:rPr/>
        <w:t>ⵗ</w:t>
      </w:r>
      <w:r>
        <w:rPr/>
        <w:t>ぁ从⩍渶</w:t>
      </w:r>
      <w:r>
        <w:rPr/>
        <w:t>ꔬ</w:t>
      </w:r>
      <w:r>
        <w:rPr/>
        <w:t>䶬煉슮睏쉪춣⍶桲癷僂⨴충㧍橖墘슏㡰ꆩ⑤奨⌻갬埂係㝥楪쵇獎澬倮숨煙䈭海垘ꌻ쉈弰愸⩩㙣帻</w:t>
      </w:r>
      <w:r>
        <w:rPr/>
        <w:t>ⱐ</w:t>
      </w:r>
      <w:r>
        <w:rPr/>
        <w:t>ꍊ坬⧂瀩歓㌴禿顋硥秂묯桺䫂䚏㋂쉳</w:t>
      </w:r>
      <w:r>
        <w:rPr/>
        <w:t>ꤵ</w:t>
      </w:r>
      <w:r>
        <w:rPr/>
        <w:t>燍杤쉖何歠慔⽮䯂㨫⨳걌懂</w:t>
      </w:r>
      <w:r>
        <w:rPr/>
        <w:t>Ⱕ</w:t>
      </w:r>
      <w:r>
        <w:rPr/>
        <w:t>쉓穫椷䄷땇灋</w:t>
      </w:r>
      <w:r>
        <w:rPr/>
        <w:t>꤭</w:t>
      </w:r>
      <w:r>
        <w:rPr/>
        <w:t>迂</w:t>
      </w:r>
      <w:r>
        <w:rPr/>
        <w:t>⢩</w:t>
      </w:r>
      <w:r>
        <w:rPr/>
        <w:t>潓</w:t>
      </w:r>
      <w:r>
        <w:rPr/>
        <w:t>ⰺ</w:t>
      </w:r>
      <w:r>
        <w:rPr/>
        <w:t>ꏂ䵵◍</w:t>
      </w:r>
      <w:r>
        <w:rPr/>
        <w:t>ⲻ</w:t>
      </w:r>
      <w:r>
        <w:rPr/>
        <w:t>彯碘땹傡漻숨뽃愊穗침뽒䰪摥╧⨽䑀灇㍤䝙牗椴ꇂ䎻╵㉈칄楊䍉彾딣摱⨹杬</w:t>
      </w:r>
      <w:r>
        <w:rPr/>
        <w:t>Ⳃ</w:t>
      </w:r>
      <w:r>
        <w:rPr/>
        <w:t>牪唬</w:t>
      </w:r>
      <w:r>
        <w:rPr/>
        <w:t>ꥈ</w:t>
      </w:r>
      <w:r>
        <w:rPr/>
        <w:t>깗橡浐根㍰싂뭰㵁쉞浌煏杵㚣䴽</w:t>
      </w:r>
      <w:r>
        <w:rPr/>
        <w:t>ꕁꥄ</w:t>
      </w:r>
      <w:r>
        <w:rPr/>
        <w:t>ꅒ슿䥭쵏䝑칤县㈪</w:t>
      </w:r>
      <w:r>
        <w:rPr/>
        <w:t>ⱶ</w:t>
      </w:r>
      <w:r>
        <w:rPr/>
        <w:t>扲⨴癡㝥</w:t>
      </w:r>
      <w:r>
        <w:rPr/>
        <w:t>ꥋ</w:t>
      </w:r>
      <w:r>
        <w:rPr/>
        <w:t>쉍꥘㷂榬昰╞剷睳厣喻桚捉⥋䬭怶䳂뼷冩⵺䝏汏绂咡⌱␹婁☺ㆮ汷ꍒ摘猷摅伦㑥쉠ㅎ獩䱘⵵묮疘啶眯療砥杋慙⑙旂㥘奸甦挺㙧帺䑃磂佩뾡ㅾ㉙慮歨㟂䙍䵴컂⽰姂⶘丨䭔湎空</w:t>
      </w:r>
      <w:r>
        <w:rPr/>
        <w:t>ⰽ</w:t>
      </w:r>
      <w:r>
        <w:rPr/>
        <w:t>㓂潞彂灠ꆥ幡싂☨㕸档숰숷稪旂楬㥈挪顦ꌲ숸䙵ꥺ쉫㵾杲桏䢿쉺</w:t>
      </w:r>
      <w:r>
        <w:rPr/>
        <w:t>ꕳ</w:t>
      </w:r>
      <w:r>
        <w:rPr/>
        <w:t>滍겱슩瘷쉑熩坮㝦숸祰樺嫂⌫㡰䜤攭项묫㭚獱玥䢩㗂婟痂⛂瑟쉧쉴塹儬材侻夸么㨤扤倪懂䋂电㓂仂柍坘呞䝰砤싂弴</w:t>
      </w:r>
      <w:r>
        <w:rPr/>
        <w:t>Ⱙ</w:t>
      </w:r>
      <w:r>
        <w:rPr/>
        <w:t>輵䯍潂㍅㍥恒</w:t>
      </w:r>
      <w:r>
        <w:rPr/>
        <w:t>꧂</w:t>
      </w:r>
      <w:r>
        <w:rPr/>
        <w:t>縬</w:t>
      </w:r>
      <w:r>
        <w:rPr/>
        <w:t>⡙</w:t>
      </w:r>
      <w:r>
        <w:rPr/>
        <w:t>䉢䌱㵮橂弩捏悬牺䰤⩚쉑쉚砮兪㒿</w:t>
      </w:r>
      <w:r>
        <w:rPr/>
        <w:t>ꕞ</w:t>
      </w:r>
      <w:r>
        <w:rPr/>
        <w:t>숸娨ぉ⑋쉙䝷㭔쉙䐨ꍆ쉍撮礲燍㟂쉆猶숻슡쎩爵☮穇놻㓂䡸␰傿っ䍤</w:t>
      </w:r>
      <w:r>
        <w:rPr/>
        <w:t>ꤽ⩀</w:t>
      </w:r>
      <w:r>
        <w:rPr/>
        <w:t>潅Ⓨ㬻</w:t>
      </w:r>
      <w:r>
        <w:rPr/>
        <w:t>ⲿ⢩</w:t>
      </w:r>
      <w:r>
        <w:rPr/>
        <w:t>䁔厥㭀䅶吴㡒磂穱囃</w:t>
      </w:r>
      <w:r>
        <w:rPr/>
        <w:t>Ⱘ</w:t>
      </w:r>
      <w:r>
        <w:rPr/>
        <w:t>䍦婖뽀毂丬ㅊ洳㛂匫䂿穒</w:t>
      </w:r>
      <w:r>
        <w:rPr/>
        <w:t>ⵋ</w:t>
      </w:r>
      <w:r>
        <w:rPr/>
        <w:t>獩猭摯ㅨ旂徘㕾潩敔棂䀳楯牂</w:t>
      </w:r>
      <w:r>
        <w:rPr/>
        <w:t>Ⳏ</w:t>
      </w:r>
      <w:r>
        <w:rPr/>
        <w:t>䫃䅊㡭䕚噓杋숪㐳柂쉏⭣</w:t>
      </w:r>
      <w:r>
        <w:rPr/>
        <w:t>꧃</w:t>
      </w:r>
      <w:r>
        <w:rPr/>
        <w:t>숷湚照瞮夨此䢵䩘㛃䭭ㄣ偌⹄⏂猲뽩顧䤸쉅</w:t>
      </w:r>
      <w:r>
        <w:rPr/>
        <w:t>ꕳ</w:t>
      </w:r>
      <w:r>
        <w:rPr/>
        <w:t>矎旂痂䦩숦딣轏兹</w:t>
      </w:r>
      <w:r>
        <w:rPr/>
        <w:t>Ɐ</w:t>
      </w:r>
      <w:r>
        <w:rPr/>
        <w:t>ꅰ噵</w:t>
      </w:r>
      <w:r>
        <w:rPr/>
        <w:t>ꤦꔮꔵ</w:t>
      </w:r>
      <w:r>
        <w:rPr/>
        <w:t>㕈兟</w:t>
      </w:r>
      <w:r>
        <w:rPr/>
        <w:t>ⲣ</w:t>
      </w:r>
      <w:r>
        <w:rPr/>
        <w:t>쌴繆毂䥊싍懂㏂㭆礩乪湘扐숤熱活洺땾</w:t>
      </w:r>
      <w:r>
        <w:rPr/>
        <w:t>ꗎ</w:t>
      </w:r>
      <w:r>
        <w:rPr/>
        <w:t>剸反㐵㭒敦咥轕朴晠䉰뭃怹⬫橣獺欵㌨㍆䀨眹欲䄮帪╺䀭壂⽶</w:t>
      </w:r>
      <w:r>
        <w:rPr/>
        <w:t>ⷂ</w:t>
      </w:r>
      <w:r>
        <w:rPr/>
        <w:t>䩘䔻潃싎冮慘</w:t>
      </w:r>
      <w:r>
        <w:rPr/>
        <w:t>ꖵ</w:t>
      </w:r>
      <w:r>
        <w:rPr/>
        <w:t>쵬灷䢡湨◂劮</w:t>
      </w:r>
      <w:r>
        <w:rPr/>
        <w:t>ꥑ</w:t>
      </w:r>
      <w:r>
        <w:rPr/>
        <w:t>㵶㤥䓂ꆏ㌷</w:t>
      </w:r>
      <w:r>
        <w:rPr/>
        <w:t>ꔹꕈⵠ</w:t>
      </w:r>
      <w:r>
        <w:rPr/>
        <w:t>患氥싂乆挽乩⍾쉁獫柃싃猥캩쉗焵䁅湴쉟斏</w:t>
      </w:r>
      <w:r>
        <w:rPr/>
        <w:t>ⴭ</w:t>
      </w:r>
      <w:r>
        <w:rPr/>
        <w:t>剋쉰뽐숯㈻⑞㡡쉟⻂穐䅔婸녆ꅃ⒡乴潃側ㄭ슻淂⽦숵㗂</w:t>
      </w:r>
      <w:r>
        <w:rPr/>
        <w:t>ⷂ</w:t>
      </w:r>
      <w:r>
        <w:rPr/>
        <w:t>숪</w:t>
      </w:r>
      <w:r>
        <w:rPr/>
        <w:t>⡚</w:t>
      </w:r>
      <w:r>
        <w:rPr/>
        <w:t>䑑</w:t>
      </w:r>
      <w:r>
        <w:rPr/>
        <w:t>ⰹ</w:t>
      </w:r>
      <w:r>
        <w:rPr/>
        <w:t>汣凃渶䉮⼻偯䑲䟃⩁㋂</w:t>
      </w:r>
      <w:r>
        <w:rPr/>
        <w:t>ⱦ</w:t>
      </w:r>
      <w:r>
        <w:rPr/>
        <w:t>䣂浄灷</w:t>
      </w:r>
      <w:r>
        <w:rPr/>
        <w:t>⠸</w:t>
      </w:r>
      <w:r>
        <w:rPr/>
        <w:t>椯恺穇橴搱䯃匳⫂獭㑤仂㩋湕숽⪱梱║頊卯긻殮䙏瘷⭃ㅺ뽕충䤷㨪硾䑠祯䂬숷䅾慡</w:t>
      </w:r>
      <w:r>
        <w:rPr/>
        <w:t>Ⱟ</w:t>
      </w:r>
      <w:r>
        <w:rPr/>
        <w:t>此乧杲슩ꌻㆱ輹뽊獥숲焷㕢顩呠䧂㑯쉡烂숵쵮兢泂浂棂灔␽䍏啹싂⹭쉪칯䜪⨺</w:t>
      </w:r>
      <w:r>
        <w:rPr/>
        <w:t>ꕡ</w:t>
      </w:r>
      <w:r>
        <w:rPr/>
        <w:t>洷①슘昸⩫㵅</w:t>
      </w:r>
      <w:r>
        <w:rPr/>
        <w:t>ꕗ</w:t>
      </w:r>
      <w:r>
        <w:rPr/>
        <w:t>ꎮ⤴ㆻ㑄彂♠区瀻촷⍨偓䡥뇂稱䍹㓂輱㌽깋伷璻</w:t>
      </w:r>
      <w:r>
        <w:rPr/>
        <w:t>ꔯ</w:t>
      </w:r>
      <w:r>
        <w:rPr/>
        <w:t>ⰰⱙ</w:t>
      </w:r>
      <w:r>
        <w:rPr/>
        <w:t>拂䉏曃⚏䍞䙣䅠㥍ꅳ報桉␴㘭焤嘤䔫慍墱</w:t>
      </w:r>
      <w:r>
        <w:rPr/>
        <w:t>Ⱨ</w:t>
      </w:r>
      <w:r>
        <w:rPr/>
        <w:t>쉡狍㘫싂㉮圯䗂쉇歇싃妿倯䙱掏捋乭䤪ꆩ抮ꄦ砽刷慨吣栤㐨杹噲숥쉭㟂㥲欵犘⬯쉋⫂㖘佾呙呞㢥녋慱硱칦瘤㮥긱싂䴩놏㙲禡␹</w:t>
      </w:r>
      <w:r>
        <w:rPr/>
        <w:t>ꥋ</w:t>
      </w:r>
      <w:r>
        <w:rPr/>
        <w:t>㈨⦵䙲桳䕅㈥뽉슩뼲煥䩔숨땦⴪牊惂⬭煹䑣䙟䍴姂洣夣</w:t>
      </w:r>
      <w:r>
        <w:rPr/>
        <w:t>ꦥ</w:t>
      </w:r>
      <w:r>
        <w:rPr/>
        <w:t>䃂甭漳㷍⍋摤婹⩶啱睡⩓樮繸䝥繯⩠刯㍂仂㝠</w:t>
      </w:r>
      <w:r>
        <w:rPr/>
        <w:t>ꕵ</w:t>
      </w:r>
      <w:r>
        <w:rPr/>
        <w:t>傮慓䁴灃捄㉣攪樳戩䝒ꥲ恍㩱䩷扤슬⵳습뽒欨㣂敩呔晷갯午⭴⽒埂ꄣ僃䁢湔숳뿂旂楖匦殣坯帺戹頮⭚㙾玱⨻玩䕱숸坂쉍啧㌱䑭縰㕺㘵潎猭卸┹怱䉘⾬䒩뽺䂵桁ꍍ촩汨㌨利⽴䅁뇂灅췃썧</w:t>
      </w:r>
      <w:r>
        <w:rPr/>
        <w:t>ⵍ</w:t>
      </w:r>
      <w:r>
        <w:rPr/>
        <w:t>숺⽾敷姂捀䙱憥싎十帪單</w:t>
      </w:r>
      <w:r>
        <w:rPr/>
        <w:t>ꖵ⏎꥕</w:t>
      </w:r>
      <w:r>
        <w:rPr/>
        <w:t>䋂䳂㩾䵦䡀⽊슥ㆬ执㊬惂Ⓝ뭓搻숰庘ち戱窵喩噏㡳⥄</w:t>
      </w:r>
      <w:r>
        <w:rPr/>
        <w:t>⠺</w:t>
      </w:r>
      <w:r>
        <w:rPr/>
        <w:t>硃灖㝌ヂ</w:t>
      </w:r>
      <w:r>
        <w:rPr/>
        <w:t>ꤶ</w:t>
      </w:r>
      <w:r>
        <w:rPr/>
        <w:t>ꇂ싂뽧⽘攻珂ꅲ싃搲娭輴</w:t>
      </w:r>
      <w:r>
        <w:rPr/>
        <w:t>ⴴ</w:t>
      </w:r>
      <w:r>
        <w:rPr/>
        <w:t>飂⩄牰䄪╇涥䅹⯎盂䥪⩃⌶쉓瘲碘怰䐷癣前쵰顓ꌯ琤塴ㅷ䀸⼹쉌卞ꍒ䨭䍀숳䬹㡤慞녢ꍠ祎妩偒㨽䔪ꍏ㒿幊顊⻂掩칮</w:t>
      </w:r>
      <w:r>
        <w:rPr/>
        <w:t>⠭</w:t>
      </w:r>
      <w:r>
        <w:rPr/>
        <w:t>䞻杰⏎戩佬頦䌷歖䤰⿂稲僂싂슥杯䷂䱹캩扪卒愴싍橦慟栣汰㥴盂⪏⍲䂿㡂睺⹮纩䝉㈹瞩䄭縶⮩⑭皘⮩徬⵶湌숸乏뭫ㆩ㵭晭扤潯䄵圪役㑆꥙泂㕷窻숬幆噢䉕欸䑎⍾橌㫂塃夫㐦徱弤轢쌲䉬</w:t>
      </w:r>
      <w:r>
        <w:rPr/>
        <w:t>ⱀ</w:t>
      </w:r>
      <w:r>
        <w:rPr/>
        <w:t>슻敾琲</w:t>
      </w:r>
      <w:r>
        <w:rPr/>
        <w:t>ꥉ</w:t>
      </w:r>
      <w:r>
        <w:rPr/>
        <w:t>숯䯂ꥭ畂㖘뿂懂夦㮏奌ヂ쉌칃䌯畕䦏㶩潌쉄쉷쉋┹⩚쉄祎걗奣楳떮噥㭎㍤瑯《⑶繴쉗浗쉐뭴㜹쵟꥙ꄺ㙯</w:t>
      </w:r>
      <w:r>
        <w:rPr/>
        <w:t>ꕟ</w:t>
      </w:r>
      <w:r>
        <w:rPr/>
        <w:t>垻Ⓨ䬣쉄㜨姂땫슣</w:t>
      </w:r>
      <w:r>
        <w:rPr/>
        <w:t>ꕴ</w:t>
      </w:r>
      <w:r>
        <w:rPr/>
        <w:t>梏떮桹庥颮䒏㜺䥩睪䀮䡷䁧땢湱幹癅顃ꇂ堺갶䱯뭓ㆬ夭偀橡뗂瑮䳂劘旂娺樦䌴扺懂⽬杉灉숰䈥堩洨楣䋃婙穩</w:t>
      </w:r>
      <w:r>
        <w:rPr/>
        <w:t>ⲱ</w:t>
      </w:r>
      <w:r>
        <w:rPr/>
        <w:t>暬琥枿㞬</w:t>
      </w:r>
      <w:r>
        <w:rPr/>
        <w:t>ꕗ</w:t>
      </w:r>
      <w:r>
        <w:rPr/>
        <w:t>瀻㕓晕따滂攨兖吩쉹柃싂땔䨭㥂橆喿䴮쉑并䨻╔砪㑬䍒兟牎㡴㕹䐵㡵碡扟⍯㌸숨䩬抏濂瀺杮䡩숺㤸㕓쉏圪⩋㔮㍂⸻乤⩄剥䓂泂㡫硰狂皣拂숨㭀轅㡞䄻疣㵑瞱倵㡁⥒急</w:t>
      </w:r>
      <w:r>
        <w:rPr/>
        <w:t>ⵂ</w:t>
      </w:r>
      <w:r>
        <w:rPr/>
        <w:t>쉃쉓㩕䝃窱ㅍꅔ</w:t>
      </w:r>
      <w:r>
        <w:rPr/>
        <w:t>ⵗ⭑</w:t>
      </w:r>
      <w:r>
        <w:rPr/>
        <w:t>㮱塄䴩㠵戫</w:t>
      </w:r>
      <w:r>
        <w:rPr/>
        <w:t>⢱</w:t>
      </w:r>
      <w:r>
        <w:rPr/>
        <w:t>摍桠⾬盂剷땲䌴⌮䃂㛂䐪狂㗂潢䠤걺㣎眬ꄻ爸㌷徏顸䗂䉥桀唵㙢㨲匭슮汵䠷슻佡爦圥</w:t>
      </w:r>
      <w:r>
        <w:rPr/>
        <w:t>ⵋ</w:t>
      </w:r>
      <w:r>
        <w:rPr/>
        <w:t>偬⩚㠻顖杇싂䥗쉷㕐䛂깤擃䥍ꌵ♲欣뭉制ꥦ㣂渹</w:t>
      </w:r>
      <w:r>
        <w:rPr/>
        <w:t>ⵦ</w:t>
      </w:r>
      <w:r>
        <w:rPr/>
        <w:t>뼽歭칺穯穒瑕⮻䇂⵹穎쉌쉺</w:t>
      </w:r>
      <w:r>
        <w:rPr/>
        <w:t>ⲣ</w:t>
      </w:r>
      <w:r>
        <w:rPr/>
        <w:t>싃쵁싂戥慯矃쉩匲甶憩⹚灚⺡㤶⺥⭁暩楀㕩䤰城䤣슏㵐쵲ꥯ㨻匣묰뽄숤哂䝳㜴⨯쉏싂쉣从噋⵭녭╅轩塡</w:t>
      </w:r>
      <w:r>
        <w:rPr/>
        <w:t>⠸⧂</w:t>
      </w:r>
      <w:r>
        <w:rPr/>
        <w:t>㉆堰典䜤⸴䨣⍹</w:t>
      </w:r>
      <w:r>
        <w:rPr/>
        <w:t>⡖</w:t>
      </w:r>
      <w:r>
        <w:rPr/>
        <w:t>䱸禩⚣扂杆䜶兪煬犱㞡慂䙐⩑侬숱礩㍉䒥㥲啉捸뭏숵凂슩潡㨸伤沮䌵伬瞻ꅹ쉷숻</w:t>
      </w:r>
      <w:r>
        <w:rPr/>
        <w:t>ⶵ</w:t>
      </w:r>
      <w:r>
        <w:rPr/>
        <w:t>䄬嘫渷⭪ꥲ뾘䥡⏂쉈湚獾启䉚䬶瞡떻</w:t>
      </w:r>
      <w:r>
        <w:rPr/>
        <w:t>⡐</w:t>
      </w:r>
      <w:r>
        <w:rPr/>
        <w:t>쉙⽾⺿歓䩸父慖㩯䵢䱷愹䌣啯扑䍥넴党㗂䘪䉷╢㣂䗂婕</w:t>
      </w:r>
      <w:r>
        <w:rPr/>
        <w:t>ꤪ</w:t>
      </w:r>
      <w:r>
        <w:rPr/>
        <w:t>媮뽴쉀繮슱⒥偖硙㝑㑲㘻</w:t>
      </w:r>
      <w:r>
        <w:rPr/>
        <w:t>ꔤ</w:t>
      </w:r>
      <w:r>
        <w:rPr/>
        <w:t>촩椨塸슩玻濂㐱湖噑㑠䭸</w:t>
      </w:r>
      <w:r>
        <w:rPr/>
        <w:t>ꕳ</w:t>
      </w:r>
      <w:r>
        <w:rPr/>
        <w:t>㎡皩夹獂睒㍶坉癡ꅧ뗂⾘慡묮</w:t>
      </w:r>
      <w:r>
        <w:rPr/>
        <w:t>ⰵ</w:t>
      </w:r>
      <w:r>
        <w:rPr/>
        <w:t>ꏎ㕓㡑⍁䡷晟㮩䁡놵疣竂</w:t>
      </w:r>
      <w:r>
        <w:rPr/>
        <w:t>ⴲ</w:t>
      </w:r>
      <w:r>
        <w:rPr/>
        <w:t>乡♓ꆩ數獦搰䦱猷䦡敁⩆甩츴뭊ꍈ␲㢘㣂垮啠쉏椽䁄帪獂愰瀻摟浀떱싃싂숨繁쉯瘶䟂轲㵭秂慧넶䁢䏂枏䨶⹔</w:t>
      </w:r>
      <w:r>
        <w:rPr/>
        <w:t>ⲱ</w:t>
      </w:r>
      <w:r>
        <w:rPr/>
        <w:t>华쉕쉦ㅗ숳㷂䝉睸䑠乣哂㝲╮⑮⑳긹⹸栽쉄ぃ슩轘⑙녉琷壂橗扦顒</w:t>
      </w:r>
      <w:r>
        <w:rPr/>
        <w:t>ꦥ</w:t>
      </w:r>
      <w:r>
        <w:rPr/>
        <w:t>㢱悵⭀ꎏ⭣뭌㭑㭶땇僂睩걍㨮矂</w:t>
      </w:r>
      <w:r>
        <w:rPr/>
        <w:t>ⱗ</w:t>
      </w:r>
      <w:r>
        <w:rPr/>
        <w:t>㨊㝐剧繀䜷⤩ꥪ⹯뭉䵆䀲佶숦㤥塹▘悱債娵⑕だ䕧煶䡪䝮㍷ꥧ瓂㝨</w:t>
      </w:r>
      <w:r>
        <w:rPr/>
        <w:t>⠵</w:t>
      </w:r>
      <w:r>
        <w:rPr/>
        <w:t>쵄䍰礣祌ꍂ澵吵䁉偟䒩獸㔩⍰獾幡歴싎쉎</w:t>
      </w:r>
      <w:r>
        <w:rPr/>
        <w:t>ꕶ</w:t>
      </w:r>
      <w:r>
        <w:rPr/>
        <w:t>䉟슘吲슏䁫⑩债彙嚻偅喩䍹抮皬块杆♺㭬幎ꎘ칉칫㩕嗂뽆㠸丸㍔廂曎ꅔ瑚數楐╧꥙쉀榻㞿瑔ゥ烂숪⥸┽刬썾穳呵숶㙘땉㷍䀷娪怮磃煌</w:t>
      </w:r>
      <w:r>
        <w:rPr/>
        <w:t>⢏</w:t>
      </w:r>
      <w:r>
        <w:rPr/>
        <w:t>幾칖녈</w:t>
      </w:r>
      <w:r>
        <w:rPr/>
        <w:t>ꥌⴴ</w:t>
      </w:r>
      <w:r>
        <w:rPr/>
        <w:t>칈朩썍</w:t>
      </w:r>
      <w:r>
        <w:rPr/>
        <w:t>ⷂ</w:t>
      </w:r>
      <w:r>
        <w:rPr/>
        <w:t>ぎ揂䀯썮⻂슩焰杳쉄䮵湸繠兎ꌵ쉢쉂Ⓜ쏂瓂煬䨥㉂쉚숬䗂컂䌽䂡桄㡏彣⑲喵囂</w:t>
      </w:r>
      <w:r>
        <w:rPr/>
        <w:t>꧃</w:t>
      </w:r>
      <w:r>
        <w:rPr/>
        <w:t>Ⱜ┸</w:t>
      </w:r>
      <w:r>
        <w:rPr/>
        <w:t>圣녚㝧</w:t>
      </w:r>
      <w:r>
        <w:rPr/>
        <w:t>꧍</w:t>
      </w:r>
      <w:r>
        <w:rPr/>
        <w:t>네㉉싂仂灐ꥧ頰捖䌯矂뼽숯哂噋⥵</w:t>
      </w:r>
      <w:r>
        <w:rPr/>
        <w:t>⠶</w:t>
      </w:r>
      <w:r>
        <w:rPr/>
        <w:t>쉘癳喬皿湫㓂㡤䰴懂뭮揂㵦䇂塋깱⸸眹泂䝈㒥䝣⌣䔴쌽ꥺ쉩걨⭷넬獡么⧂㘭慤㔳伸춮牗潸⯂䮿ꏂ婕싂挲悏坖熩䅢숸꧎繅㥥浾</w:t>
      </w:r>
      <w:r>
        <w:rPr/>
        <w:t>꤬</w:t>
      </w:r>
      <w:r>
        <w:rPr/>
        <w:t>긤垘桠㴦濎쉦䗂쉖佡뼪㚬㉾</w:t>
      </w:r>
      <w:r>
        <w:rPr/>
        <w:t>꧂</w:t>
      </w:r>
      <w:r>
        <w:rPr/>
        <w:t>쉘뿂䀥⭐瞻뭢煅⛂彪⭹㉺䱦ㅞ懃嗂瀪䵢ꄤ参䃂숸ㅁ娥⹲砽숲䙀⹊丱쉉쉁囂顤捯忍㕳╆嫂穖䑸</w:t>
      </w:r>
      <w:r>
        <w:rPr/>
        <w:t>⢿</w:t>
      </w:r>
      <w:r>
        <w:rPr/>
        <w:t>㫂숨</w:t>
      </w:r>
      <w:r>
        <w:rPr/>
        <w:t>ⵞ</w:t>
      </w:r>
      <w:r>
        <w:rPr/>
        <w:t>塟㥡㑢獹㬪⩚㍄佨䉵ꅏ娱瑆稰档拂쉁ꥫ⩧慭盂⪩㍨歅㡗뽀匰呰摤뾿숨嚵厏㈻䢏㨯塾</w:t>
      </w:r>
      <w:r>
        <w:rPr/>
        <w:t>ꤣ</w:t>
      </w:r>
      <w:r>
        <w:rPr/>
        <w:t>楙梻⥂⸨䇂橅滂㍑╍䳂묶枏쉸䮱幹畈免⬨쉐禮뮩䱀佒䑙╳祗녺</w:t>
      </w:r>
      <w:r>
        <w:rPr/>
        <w:t>ⵢ</w:t>
      </w:r>
      <w:r>
        <w:rPr/>
        <w:t>㨨쉣</w:t>
      </w:r>
      <w:r>
        <w:rPr/>
        <w:t>ⵐ</w:t>
      </w:r>
      <w:r>
        <w:rPr/>
        <w:t>쉬㮬</w:t>
      </w:r>
      <w:r>
        <w:rPr/>
        <w:t>ⱙ</w:t>
      </w:r>
      <w:r>
        <w:rPr/>
        <w:t>桷⧂</w:t>
      </w:r>
      <w:r>
        <w:rPr/>
        <w:t>ⴶ⑙</w:t>
      </w:r>
      <w:r>
        <w:rPr/>
        <w:t>걣슩瘺甴⭾䒥</w:t>
      </w:r>
      <w:r>
        <w:rPr/>
        <w:t>⣂</w:t>
      </w:r>
      <w:r>
        <w:rPr/>
        <w:t>㜮牌坘녵㔫乐䁒穳㕎迍啉倹䅉⬲犻㨨뗂䅲ꅪ⩨圹䤹</w:t>
      </w:r>
      <w:r>
        <w:rPr/>
        <w:t>ⵞ</w:t>
      </w:r>
      <w:r>
        <w:rPr/>
        <w:t>㋂㉍쉁歸姂┸◂⪿⸶䵴佗㘻愹砫瀻吪梿䩲ㅈ㗎쉃쉤煤ノ</w:t>
      </w:r>
      <w:r>
        <w:rPr/>
        <w:t>⵰</w:t>
      </w:r>
      <w:r>
        <w:rPr/>
        <w:t>뇂쉠쉇䍯㦿卤⾮⚮磂噵㗂洶呧晘숣슿⹰挻仂㓂⩋景땭稷輷㭐쉉칕䈴凂眥恳숪咬娫輵佶栤⩩顯嗂⩧⨵쌨⥒쉎䡅椣䕦䭠⯍乫㕞敨숷쉆습牕䁷쉯充쵆湭㍥㋂灎娻呙檱䑪憣䳍넪䅧쉙</w:t>
      </w:r>
      <w:r>
        <w:rPr/>
        <w:t>ⶩ</w:t>
      </w:r>
      <w:r>
        <w:rPr/>
        <w:t>嫂嘻敘䪱⭣湘垩䙳祲㍵ꍄ䟂斣朻䑚敷噷汓楂䡇弊⍰䑟穭渴</w:t>
      </w:r>
      <w:r>
        <w:rPr/>
        <w:t>ꕩ</w:t>
      </w:r>
      <w:r>
        <w:rPr/>
        <w:t>㓂겮晳䉺♁顦쉍桰攱係匲</w:t>
      </w:r>
      <w:r>
        <w:rPr/>
        <w:t>ⵎ</w:t>
      </w:r>
      <w:r>
        <w:rPr/>
        <w:t>住䩘⑥╟息쵠⨸瀨</w:t>
      </w:r>
      <w:r>
        <w:rPr/>
        <w:t>ꕂ⩹</w:t>
      </w:r>
      <w:r>
        <w:rPr/>
        <w:t>焺凎</w:t>
      </w:r>
      <w:r>
        <w:rPr/>
        <w:t>⡸</w:t>
      </w:r>
      <w:r>
        <w:rPr/>
        <w:t>桯슮㏂㤱</w:t>
      </w:r>
      <w:r>
        <w:rPr/>
        <w:t>ꕓ</w:t>
      </w:r>
      <w:r>
        <w:rPr/>
        <w:t>兏ꄽ幀彁⌬睆䝔幃搨恩歆쉈</w:t>
      </w:r>
      <w:r>
        <w:rPr/>
        <w:t>ⷂ</w:t>
      </w:r>
      <w:r>
        <w:rPr/>
        <w:t>㑋頩⨪쉬싂☬㢮勂䬳畢哂劥〴䧍撩䴭슩믂쉇剁쉤⺿滂婋㋂⭃埂㴮媿</w:t>
      </w:r>
      <w:r>
        <w:rPr/>
        <w:t>ⵘ⨪</w:t>
      </w:r>
      <w:r>
        <w:rPr/>
        <w:t>煾獔䂥⏂剦噘ꏂ</w:t>
      </w:r>
      <w:r>
        <w:rPr/>
        <w:t>ⵯ</w:t>
      </w:r>
      <w:r>
        <w:rPr/>
        <w:t>ꥭ燂슮㩚獡捤幷楯</w:t>
      </w:r>
      <w:r>
        <w:rPr/>
        <w:t>ꤽ</w:t>
      </w:r>
      <w:r>
        <w:rPr/>
        <w:t>쉙싂╙⥆⯂珂</w:t>
      </w:r>
      <w:r>
        <w:rPr/>
        <w:t>⡰</w:t>
      </w:r>
      <w:r>
        <w:rPr/>
        <w:t>啣䉠末</w:t>
      </w:r>
      <w:r>
        <w:rPr/>
        <w:t>ⲩ</w:t>
      </w:r>
      <w:r>
        <w:rPr/>
        <w:t>㭱⍮③婲♢⹬熿썇削䋍擂瀩六ꍬ呦⪻䵋㵓敆矂⦣含ꍐ뼪恓ꥤ牑䑰恨뭶㉌繉吥따権禥顠㩸䝇戥</w:t>
      </w:r>
      <w:r>
        <w:rPr/>
        <w:t>⠵</w:t>
      </w:r>
      <w:r>
        <w:rPr/>
        <w:t>䭟䱕쌣愯枏쉈睟伻块檿硓瑄娥䙞乔町恋乁뽃捑煒汃</w:t>
      </w:r>
      <w:r>
        <w:rPr/>
        <w:t>ꥐ</w:t>
      </w:r>
      <w:r>
        <w:rPr/>
        <w:t>勂棂⍰杁㕇쉃䉬⍉惂灷숩䥈춻じ캩啩术景呄㔺庣匫</w:t>
      </w:r>
      <w:r>
        <w:rPr/>
        <w:t>꧃</w:t>
      </w:r>
      <w:r>
        <w:rPr/>
        <w:t>䴤갪熥⚻橀㡰檿䈳娤匲疮⽥啾</w:t>
      </w:r>
      <w:r>
        <w:rPr/>
        <w:t>ⱘ</w:t>
      </w:r>
      <w:r>
        <w:rPr/>
        <w:t>卓徵䆿숦㕆䤲楏卵劻堣숭䩹䉩䉰盂ꅚ㑵뼥⨸</w:t>
      </w:r>
      <w:r>
        <w:rPr/>
        <w:t>ꦻ</w:t>
      </w:r>
      <w:r>
        <w:rPr/>
        <w:t>楰潦㌵䡠⌳ヂ哂㑢瀮쉌壂是た츯⭕焥싎㦮♇悿慪轫</w:t>
      </w:r>
      <w:r>
        <w:rPr/>
        <w:t>ꤳ</w:t>
      </w:r>
      <w:r>
        <w:rPr/>
        <w:t>硔硢䩭떬䍹䨺숬圽䀺娻恹뽀</w:t>
      </w:r>
      <w:r>
        <w:rPr/>
        <w:t>ꕙ</w:t>
      </w:r>
      <w:r>
        <w:rPr/>
        <w:t>딭㑒숩琸⵮⩊瑥劵兌싎慠申䝉췂䍀南䘮㴻坤杊澥䕂丯쉄佊쉰⬺㵘榵ꏂ啩硑ꌬ쉫숳漭棂愲氷떩뭳걯丮♒䵚中</w:t>
      </w:r>
      <w:r>
        <w:rPr/>
        <w:t>ꔳ</w:t>
      </w:r>
      <w:r>
        <w:rPr/>
        <w:t>盂䁾线뇂㯃䤽条⨪㘫祶亵〹疬告쉾꺣䭏믎䕾昷槎⎿嗂쉃昮䕧ㆱ嘦숴剂瑁⩡橐뽌楠捉碿灕戻杠䬺⨩㛃䃎伩②䵏憩縫⸥窡⽵渥纩坨슮彪䈵轫烂녱슻坸昹摢敦슿⑘ꄵ矂恢</w:t>
      </w:r>
      <w:r>
        <w:rPr/>
        <w:t>ⱹ</w:t>
      </w:r>
      <w:r>
        <w:rPr/>
        <w:t>쵎ꍘ瓂쉗깊矂쉭㷎唷歋䅈㍫䢱㋂╠栮着</w:t>
      </w:r>
      <w:r>
        <w:rPr/>
        <w:t>Ⱚ</w:t>
      </w:r>
      <w:r>
        <w:rPr/>
        <w:t>㇂扢㜺⤥㙘参숮礪噘㴤晾쉚偒㑈싎습告〥⨯䵓㈦㩎</w:t>
      </w:r>
      <w:r>
        <w:rPr/>
        <w:t>ⷂ</w:t>
      </w:r>
      <w:r>
        <w:rPr/>
        <w:t>싂湆乾侻깄䡤뽶低牒⛂㌣暮乩瞿⿂坳搽飂摭숷湷娲쉓썃幡怺䥘쉔栱氰</w:t>
      </w:r>
      <w:r>
        <w:rPr/>
        <w:t>ꤦ</w:t>
      </w:r>
      <w:r>
        <w:rPr/>
        <w:t>㟍숮祸澡怸긨顺춣⪡呦♸뽾丶㩲扊䫂㡵䜹깈쉉⤽䨶煎딱䑫熘䍏碬硚䙶㑟숪㠲쉒祂╾䝂幸㩗⹑汫䑌幤⍷⪘响汇ㄨ癁쉭攽䇂䨯㵩䋂⹃夊䊬す㘵숽⧂䳂飂卬晟쉠㬦䱭䭸</w:t>
      </w:r>
      <w:r>
        <w:rPr/>
        <w:t>ⴷ⵩</w:t>
      </w:r>
      <w:r>
        <w:rPr/>
        <w:t>佩⽃㩋呫慹畘䅀⭦䯂彂疘㌣쉘</w:t>
      </w:r>
      <w:r>
        <w:rPr/>
        <w:t>ꖏ</w:t>
      </w:r>
      <w:r>
        <w:rPr/>
        <w:t>㇂ꥣ柂慦瑷杺㘩䟂㊿机極顀来䘣灃彤䮬橀儸긮쉄䚵쉺兘杢搥䢻凎숯썺縳匹싎㈷祍牳싂汙さ</w:t>
      </w:r>
      <w:r>
        <w:rPr/>
        <w:t>⡟</w:t>
      </w:r>
      <w:r>
        <w:rPr/>
        <w:t>슡〳䄷⑭疱痃뽀숬슥彂곂䜴䥗療じꅎ⽁柂祧迂믂䘻微䨵熮⩙⹀戹据潠썫싂䅒깑焩䠶摯⨶城佨㑵쵞㍾⧂抣捊摨佩横ꆿ塅쉥㩷す㢏슱療</w:t>
      </w:r>
      <w:r>
        <w:rPr/>
        <w:t>⠪</w:t>
      </w:r>
      <w:r>
        <w:rPr/>
        <w:t>㵑쉦♷掵</w:t>
      </w:r>
      <w:r>
        <w:rPr/>
        <w:t>ꥍ</w:t>
      </w:r>
      <w:r>
        <w:rPr/>
        <w:t>뽅沩␵㍪じ걒䬥ㄴ枻杸⸳淂睺擂䅬☯</w:t>
      </w:r>
      <w:r>
        <w:rPr/>
        <w:t>ⴽ</w:t>
      </w:r>
      <w:r>
        <w:rPr/>
        <w:t>獂⴪参넺</w:t>
      </w:r>
      <w:r>
        <w:rPr/>
        <w:t>ꤺ</w:t>
      </w:r>
      <w:r>
        <w:rPr/>
        <w:t>䧂娲㡣け㑨払</w:t>
      </w:r>
      <w:r>
        <w:rPr/>
        <w:t>⠽</w:t>
      </w:r>
      <w:r>
        <w:rPr/>
        <w:t>擂㑆ꏂ칶䑣捥䵅䝁⵵枵䌫ꥧ㈵炥㤱㓂癵拂曂⽑㋂摵曂䵞墩숹呡뭱橘縪</w:t>
      </w:r>
      <w:r>
        <w:rPr/>
        <w:t>ⶵ</w:t>
      </w:r>
      <w:r>
        <w:rPr/>
        <w:t>剾⹇䱙㒿촳깉췂ぅ斏䩖仂䍅圤呩촯쉭㭗깒顚⽾䁟㕁</w:t>
      </w:r>
      <w:r>
        <w:rPr/>
        <w:t>ꥄ</w:t>
      </w:r>
      <w:r>
        <w:rPr/>
        <w:t>⼬㜸繆</w:t>
      </w:r>
      <w:r>
        <w:rPr/>
        <w:t>⠣</w:t>
      </w:r>
      <w:r>
        <w:rPr/>
        <w:t>呈깮싂穳</w:t>
      </w:r>
      <w:r>
        <w:rPr/>
        <w:t>ꕅ</w:t>
      </w:r>
      <w:r>
        <w:rPr/>
        <w:t>䲬偂厡슘쵕䐪녒偢ꅨ男⩙㞏睊奋き䘲猩쉊㠩䨴쉗眦숵䧂形斩슱勃슻䬴畓⥧⨸</w:t>
      </w:r>
      <w:r>
        <w:rPr/>
        <w:t>ꕰ</w:t>
      </w:r>
      <w:r>
        <w:rPr/>
        <w:t>疣慒</w:t>
      </w:r>
      <w:r>
        <w:rPr/>
        <w:t>ꗂ</w:t>
      </w:r>
      <w:r>
        <w:rPr/>
        <w:t>숯뭹㔬狂渫칏쉨䭬쵎䵩䝮椷濂슻涵㝈㙌瑳싂⑀</w:t>
      </w:r>
      <w:r>
        <w:rPr/>
        <w:t>⡲</w:t>
      </w:r>
      <w:r>
        <w:rPr/>
        <w:t>玮洫乥ꄨ怹⑒轷獎⨰⮩칏旂뾏湊捥ꌥ</w:t>
      </w:r>
      <w:r>
        <w:rPr/>
        <w:t>ꗂ</w:t>
      </w:r>
      <w:r>
        <w:rPr/>
        <w:t>묫燂숻灨夬昱㠫憬슡幁辱䐵煙䌹柂싂疏㯂㍴畁坏顰漯⚩䅟吩㍤뭤╈㬩</w:t>
      </w:r>
      <w:r>
        <w:rPr/>
        <w:t>ꥏ</w:t>
      </w:r>
      <w:r>
        <w:rPr/>
        <w:t>䅅娯칆灢睭橭㴻乩倩䅭栩〲쉯⼬熱떩榣啫䤤怮朵⩓㣂䈤ㆡ䙊慊뽗儵䕟꥾␪卫</w:t>
      </w:r>
      <w:r>
        <w:rPr/>
        <w:t>ⱪ</w:t>
      </w:r>
      <w:r>
        <w:rPr/>
        <w:t>ケ쉵悱枣쉷纩摪杄숩滂灱楇涮뇂⤰갶䒩睬⩩牕睷뼴瑞僂杸㥁奢䘳㤺㜶㟎浥㭰歄깠玡䔳携响嗂</w:t>
      </w:r>
      <w:r>
        <w:rPr/>
        <w:t>ⱅ</w:t>
      </w:r>
      <w:r>
        <w:rPr/>
        <w:t>䥕㥚䄩滃싂㕢</w:t>
      </w:r>
      <w:r>
        <w:rPr/>
        <w:t>ꕐ</w:t>
      </w:r>
      <w:r>
        <w:rPr/>
        <w:t>㭪わ半춻硣偋潄櫂淂䅆縰倶⦏㩃⩨具</w:t>
      </w:r>
      <w:r>
        <w:rPr/>
        <w:t>ꥊ</w:t>
      </w:r>
      <w:r>
        <w:rPr/>
        <w:t>䧎轄㶡䬭炘꺥瑮숻⥌뭒䲥슮乵⑚썇氻䯂圭쉂湙䢥䩧戲擂犥側硄坘呃숵칸㑒딨㥍㝰㗂숳慏⺮쌳ㅟ䱑</w:t>
      </w:r>
      <w:r>
        <w:rPr/>
        <w:t>ꦱ⫂</w:t>
      </w:r>
      <w:r>
        <w:rPr/>
        <w:t>㮥濂뼣⩫숷祈桇泃㈶</w:t>
      </w:r>
      <w:r>
        <w:rPr/>
        <w:t>꧂</w:t>
      </w:r>
      <w:r>
        <w:rPr/>
        <w:t>悥慖绂撡婈숷⭃␮ㄴ桋㡏쉸䠳</w:t>
      </w:r>
      <w:r>
        <w:rPr/>
        <w:t>ⲩ</w:t>
      </w:r>
      <w:r>
        <w:rPr/>
        <w:t>㕱ꍧ쉟頵㵲㡠⩧湋䭆믂㎩숵槂潎뼊䉤䙧慙</w:t>
      </w:r>
      <w:r>
        <w:rPr/>
        <w:t>⢬</w:t>
      </w:r>
      <w:r>
        <w:rPr/>
        <w:t>䔷濂坱灟㥱쉞쵶渭⑭쉟䵒㭢㌯숣ㅑ湵칓㍩싎⶘柂㡥儮㍆⑈숬徿쵤⨮ꌨ硡べ䰷㖩쎥㠰瀭輤瘰䨤璏ꥫ栩ꍌ杰嗂癁</w:t>
      </w:r>
      <w:r>
        <w:rPr/>
        <w:t>ⷂ</w:t>
      </w:r>
      <w:r>
        <w:rPr/>
        <w:t>ㅕ쉩敟搹縫迂忂䯎係倷쉙㍪扷⥐♚</w:t>
      </w:r>
      <w:r>
        <w:rPr/>
        <w:t>Ⱖ</w:t>
      </w:r>
      <w:r>
        <w:rPr/>
        <w:t>揂楣</w:t>
      </w:r>
      <w:r>
        <w:rPr/>
        <w:t>ⴵ</w:t>
      </w:r>
      <w:r>
        <w:rPr/>
        <w:t>䙂杴뾥⍧</w:t>
      </w:r>
      <w:r>
        <w:rPr/>
        <w:t>ꤸ</w:t>
      </w:r>
      <w:r>
        <w:rPr/>
        <w:t>夭뽮⦘壎啾㑋杕汔깤⭃㕺硱泂擂伯뭯뗂嘥㕭쉟灯獔浭印⬳⼺倷䁒䬭傩风땫䔪</w:t>
      </w:r>
      <w:r>
        <w:rPr/>
        <w:t>ꦥ</w:t>
      </w:r>
      <w:r>
        <w:rPr/>
        <w:t>촻塚填㩂䭁䕱䕁무杣潯⸻칦걶甮坰䩯渰</w:t>
      </w:r>
      <w:r>
        <w:rPr/>
        <w:t>ⴲ</w:t>
      </w:r>
      <w:r>
        <w:rPr/>
        <w:t>憩넶䵭呓绎撻⿂㣍飂勂㌤⹖沿컂䁟癤䰳䌻㡶썕并㜻杲⭗㛂戥쉾슩⤣䅱徿㬲숥摢噙侵뗂頹슿칕䣂彂䏂瑡슣</w:t>
      </w:r>
      <w:r>
        <w:rPr/>
        <w:t>ⴴ</w:t>
      </w:r>
      <w:r>
        <w:rPr/>
        <w:t>㔮</w:t>
      </w:r>
      <w:r>
        <w:rPr/>
        <w:t>⠣</w:t>
      </w:r>
      <w:r>
        <w:rPr/>
        <w:t>ꗂ</w:t>
      </w:r>
      <w:r>
        <w:rPr/>
        <w:t>䭉숸쉸佰媏桃債爫幡⩙츤⥏橨示抩㕨晥⹔쉺쉗⛂䅀呸昴㑢䡱娮奡横䃂䍓㫂湚竂焬恐䈩搨┱⤶潇⑵䱭憱뽯癢毂廂灦渮倭挵⭔㦮까♃瀤の쉤妻汢갽扆㤮汏䜪⍅뭰噋漻㙴쌪恄㭁䱊䠤▱김癴㨸偂亡㙂䉍楯</w:t>
      </w:r>
      <w:r>
        <w:rPr/>
        <w:t>⣎</w:t>
      </w:r>
      <w:r>
        <w:rPr/>
        <w:t>㴹ꍮ灂額㵣愤皱녤眶䊿㧂⹌囂倳楂䴦숲㍩츭弨縮䮩⍬纣昺슩甸祑佗呴浳㕷啈仂曂汃氺戴癎⑀⼴䝈埍㌽畡升勂厘灉棂啳쉸⾩䚩䯃╉咡㴷⩃灲숹砸橗灶떥䠦</w:t>
      </w:r>
      <w:r>
        <w:rPr/>
        <w:t>⡏</w:t>
      </w:r>
      <w:r>
        <w:rPr/>
        <w:t>쉲䀷거䅙칏㕔㩉䷂쉓췍㙮勂☹縪䥈칀爱㐣滂呵幋囂㥁䵴湅⨤䥌싂䯍繟넪厬欪숬晤䉧呏⨥卯梣秂⩤</w:t>
      </w:r>
      <w:r>
        <w:rPr/>
        <w:t>ꤵ</w:t>
      </w:r>
      <w:r>
        <w:rPr/>
        <w:t>싂暮怤䩰㉁攤吲渭䡫㷃打乒갵䣂唨㔰쵠䨷煡棂呱破㍑⺻偯唱央㭒숦</w:t>
      </w:r>
      <w:r>
        <w:rPr/>
        <w:t>⠭⨷</w:t>
      </w:r>
      <w:r>
        <w:rPr/>
        <w:t>瓂䕆䥒쉌Ⓜ㥬橌亥䵙걪䝘橉䅌夫뽢ꍎ獱烂坴䅠噘急僂녍䑥冿怦캣⒬冬긱䉈걙⮥㵰㮱</w:t>
      </w:r>
      <w:r>
        <w:rPr/>
        <w:t>ꕠ</w:t>
      </w:r>
      <w:r>
        <w:rPr/>
        <w:t>㐳쉌卫飂</w:t>
      </w:r>
      <w:r>
        <w:rPr/>
        <w:t>ⵇ</w:t>
      </w:r>
      <w:r>
        <w:rPr/>
        <w:t>ㄹ䲿㤪摇습䉞摶煘揂쉅剨쉒暘䕰쉡椲搸壂䩭䡏斿塶塶斥獬쉏牦沱쉞瑃だ浪祧쉂㍖慭</w:t>
      </w:r>
      <w:r>
        <w:rPr/>
        <w:t>⡹</w:t>
      </w:r>
      <w:r>
        <w:rPr/>
        <w:t>쉉稶灆녎礽㶡僃頬爪䎡䷂獢㠩窩ꌺ㭌㎣⌻습䵠쉈禘轹輩恔捸ㅔ껂䌊쉁㛂쉡</w:t>
      </w:r>
      <w:r>
        <w:rPr/>
        <w:t>ⱨ⛂</w:t>
      </w:r>
      <w:r>
        <w:rPr/>
        <w:t>䰱䉩녎报㜹겘奵卒⏂쉕克땱</w:t>
      </w:r>
      <w:r>
        <w:rPr/>
        <w:t>Ⱖ</w:t>
      </w:r>
      <w:r>
        <w:rPr/>
        <w:t>딭ㄬꌤ柂兴숵唫债㘱</w:t>
      </w:r>
      <w:r>
        <w:rPr/>
        <w:t>ꕩ꧃⯂</w:t>
      </w:r>
      <w:r>
        <w:rPr/>
        <w:t>䦏␨顧潮뼪쉯╪牅뼭⥎쉙眵潠ꅴ䙇믂㘶쉧⹾唳⭠⌽䁐捒숻氦啥䵀쉆垘勂</w:t>
      </w:r>
      <w:r>
        <w:rPr/>
        <w:t>ⷃ</w:t>
      </w:r>
      <w:r>
        <w:rPr/>
        <w:t>绂倣䉎乪쉧縯䵓⨪捐⑇⽸⴨抵䤪슣単쉢⩌娯싂</w:t>
      </w:r>
      <w:r>
        <w:rPr/>
        <w:t>Ⱖ</w:t>
      </w:r>
      <w:r>
        <w:rPr/>
        <w:t>噘⭸⺥卲婄慩쉄㋎⮘숳䔬獤癚っ痂䱵喩쉣</w:t>
      </w:r>
      <w:r>
        <w:rPr/>
        <w:t>ⵅ</w:t>
      </w:r>
      <w:r>
        <w:rPr/>
        <w:t>掮楆㊱燂쉬轀栵㕷㥺桘㈮嚥⛂䤻䚵⩯䠴圳⨸</w:t>
      </w:r>
      <w:r>
        <w:rPr/>
        <w:t>ꖩ</w:t>
      </w:r>
      <w:r>
        <w:rPr/>
        <w:t>擂㭌绂焣䊏㍷䰥숳㘦睹䄹制樰晃癣睤칩䋎⚿⯍䍪涻は⭒帳④숭嗂</w:t>
      </w:r>
      <w:r>
        <w:rPr/>
        <w:t>꧂</w:t>
      </w:r>
      <w:r>
        <w:rPr/>
        <w:t>楗슿猱쉮桳窮걀썵䡊猤뭎浦⨪坂〤摓䍔⑅깮㯂</w:t>
      </w:r>
      <w:r>
        <w:rPr/>
        <w:t>ꦬ</w:t>
      </w:r>
      <w:r>
        <w:rPr/>
        <w:t>ⱡ</w:t>
      </w:r>
      <w:r>
        <w:rPr/>
        <w:t>梱磂</w:t>
      </w:r>
      <w:r>
        <w:rPr/>
        <w:t>ꦩ</w:t>
      </w:r>
      <w:r>
        <w:rPr/>
        <w:t>ꍺ䔣穐┥唩㭆䐣䍌歡뿂䵸猨슩儭⸶䩟彋曎䅕猨䭀公汋</w:t>
      </w:r>
      <w:r>
        <w:rPr/>
        <w:t>⣂</w:t>
      </w:r>
      <w:r>
        <w:rPr/>
        <w:t>歾顲쉚㤩俍呡樷㩭①狂竃䡵廂겻步䙙㔷㐸䁒</w:t>
      </w:r>
      <w:r>
        <w:rPr/>
        <w:t>ꔰ</w:t>
      </w:r>
      <w:r>
        <w:rPr/>
        <w:t>㥸炻䩓弦頨卞⌴숷ㆥ址</w:t>
      </w:r>
      <w:r>
        <w:rPr/>
        <w:t>⡉</w:t>
      </w:r>
      <w:r>
        <w:rPr/>
        <w:t>㣂㖩䝡祤瑤䁗塣㡡䝴䦿獮う⹱帨産</w:t>
      </w:r>
      <w:r>
        <w:rPr/>
        <w:t>꧍ꥍ</w:t>
      </w:r>
      <w:r>
        <w:rPr/>
        <w:t>䀷딳㑕⌦挦⏂旎㔪썘㝅輬慾䘥硃땏瘶椲⭉쉄ꥳ숳숪꺮䝚쉶獞吹䏃⵭楚烂</w:t>
      </w:r>
      <w:r>
        <w:rPr/>
        <w:t>Ɫ</w:t>
      </w:r>
      <w:r>
        <w:rPr/>
        <w:t>㷂眴</w:t>
      </w:r>
      <w:r>
        <w:rPr/>
        <w:t>ꥊ⌸</w:t>
      </w:r>
      <w:r>
        <w:rPr/>
        <w:t>喿뭬彣垵漯啖楁긨参⯂쉞濂⫂两捤瘷偩싂煇␭昩⩲扶䀰砶剌쏂杙獗쉬浹癧绂</w:t>
      </w:r>
      <w:r>
        <w:rPr/>
        <w:t>ꗎ</w:t>
      </w:r>
      <w:r>
        <w:rPr/>
        <w:t>沮⪬㙣쉶潺横杭䠴쉨獤潏灢⹫㌺碩</w:t>
      </w:r>
      <w:r>
        <w:rPr/>
        <w:t>ⵔ</w:t>
      </w:r>
      <w:r>
        <w:rPr/>
        <w:t>딯眭煑㙑숥긴╚塂纻</w:t>
      </w:r>
      <w:r>
        <w:rPr/>
        <w:t>ꖿ</w:t>
      </w:r>
      <w:r>
        <w:rPr/>
        <w:t>䡗칟쉓亥⭟䭵橒싂䁑깒㔱噉숰⦻䰭⸰⩴䜭숳獔獉瓂睾哂杲䁚飂䥨幾䉨㪩♣쉣幮到깋癰⽭</w:t>
      </w:r>
      <w:r>
        <w:rPr/>
        <w:t>ꕌ⥪</w:t>
      </w:r>
      <w:r>
        <w:rPr/>
        <w:t>弭䥶ꅋ뭎㈽玥燂뽙桏䁯쉃㬪♟呭璣㡏쉰嫂㭪婱轾쉴㖡癙쵈䑮쵡晄ㅞ慉扃㕍䑞㟎啢汯桊幉</w:t>
      </w:r>
      <w:r>
        <w:rPr/>
        <w:t>ⶩ</w:t>
      </w:r>
      <w:r>
        <w:rPr/>
        <w:t>㯎癣숫쉑晕㡟淂⥓凂쉦潵礦㏂硫盂么㞱䦩㎻♗⸩䀮桬⹃</w:t>
      </w:r>
      <w:r>
        <w:rPr/>
        <w:t>ꕖ⩃</w:t>
      </w:r>
      <w:r>
        <w:rPr/>
        <w:t>ꏂ⨮쉃幐䎱惎碩姂恍⧂쉹ꍈ⮱伺⽰칭썢剬灸ꍺ氥䖮</w:t>
      </w:r>
      <w:r>
        <w:rPr/>
        <w:t>⣂</w:t>
      </w:r>
      <w:r>
        <w:rPr/>
        <w:t>奀⩂縪䍓숣䥺㡓䐸⭫䅅拂坪燂걒䝸捀䨮</w:t>
      </w:r>
      <w:r>
        <w:rPr/>
        <w:t>⠩</w:t>
      </w:r>
      <w:r>
        <w:rPr/>
        <w:t>共顷瑓⽀⽾⍷땧㣃㴮偤㏂亿牺ꍓ슬숹㑖㭲ꆣ硷攱</w:t>
      </w:r>
      <w:r>
        <w:rPr/>
        <w:t>ꔊ</w:t>
      </w:r>
      <w:r>
        <w:rPr/>
        <w:t>뾥獩刻⤲슡䟂䁅䚮な祖兩숹幗⨴䠱癦땈灭扂䭖汘⭎戸潇</w:t>
      </w:r>
      <w:r>
        <w:rPr/>
        <w:t>⡧</w:t>
      </w:r>
      <w:r>
        <w:rPr/>
        <w:t>偪</w:t>
      </w:r>
      <w:r>
        <w:rPr/>
        <w:t>ⵗ</w:t>
      </w:r>
      <w:r>
        <w:rPr/>
        <w:t>獳乆깐䩂묮常䵕皩咻쉖夫捚䩍썑습僂輪䁖サ止걖她奏㯂ꥯ녇姍㩋働䉤奂仂</w:t>
      </w:r>
      <w:r>
        <w:rPr/>
        <w:t>ꦿ</w:t>
      </w:r>
      <w:r>
        <w:rPr/>
        <w:t>轒쉙癌撘⥥囂㩫縮桯瀬恞池뭹㥴</w:t>
      </w:r>
      <w:r>
        <w:rPr/>
        <w:t>⡩</w:t>
      </w:r>
      <w:r>
        <w:rPr/>
        <w:t>䖡摫䐽긮썺祂睕䭋㥊前獷습䵩奉㕴堫㌵㐷䱶딦㌦</w:t>
      </w:r>
      <w:r>
        <w:rPr/>
        <w:t>⠩</w:t>
      </w:r>
      <w:r>
        <w:rPr/>
        <w:t>卋䥤䇍灧堹䥏깘䩍䟂离䤱犣⨤歯她牱盂⿍獫䌣轊쉆秂杫戦뗂况</w:t>
      </w:r>
      <w:r>
        <w:rPr/>
        <w:t>ⴭ</w:t>
      </w:r>
      <w:r>
        <w:rPr/>
        <w:t>䮵쉞쌪坄</w:t>
      </w:r>
      <w:r>
        <w:rPr/>
        <w:t>ꕃ</w:t>
      </w:r>
      <w:r>
        <w:rPr/>
        <w:t>斱⹔療縲琫㐥搴꥕彂穞⤤侱걬卑刪싂啶稩䝐䃂⼣㙤侥倦䔵歰慡杸╳喩水焮洴㬻硫灵슬根뭟䴽⥫⪡䅅献㓂겘슘焷温畲剘䥄櫂뗍损숴癊穞</w:t>
      </w:r>
      <w:r>
        <w:rPr/>
        <w:t>ꕵ</w:t>
      </w:r>
      <w:r>
        <w:rPr/>
        <w:t>䈩朤破甫㍹咩海⹡쉸抩숮彙</w:t>
      </w:r>
      <w:r>
        <w:rPr/>
        <w:t>⠵</w:t>
      </w:r>
      <w:r>
        <w:rPr/>
        <w:t>瞘埂⑍瀺싂㕴㉚</w:t>
      </w:r>
      <w:r>
        <w:rPr/>
        <w:t>ⵚ⫂ꥁ</w:t>
      </w:r>
      <w:r>
        <w:rPr/>
        <w:t>긲㙂䙴䵈㘪쉷⹉㝴숻㍉묣⬴搣縬묤쉢皿瘫樹뼱爽䭄癇㭍佳滍佲㉵⏍䉞辡묻ꍂ</w:t>
      </w:r>
      <w:r>
        <w:rPr/>
        <w:t>⢬</w:t>
      </w:r>
      <w:r>
        <w:rPr/>
        <w:t>䙾娰⍳췂獡㩙汴樽䁟</w:t>
      </w:r>
      <w:r>
        <w:rPr/>
        <w:t>ꕨ</w:t>
      </w:r>
      <w:r>
        <w:rPr/>
        <w:t>싂妮斻轙題権♵䵨䍨喱厩숦洸䕸乆杫䙪橇輪䑑숫╏녶쉕㦬</w:t>
      </w:r>
      <w:r>
        <w:rPr/>
        <w:t>ꦣ</w:t>
      </w:r>
      <w:r>
        <w:rPr/>
        <w:t>쌫䏃瘺㙌쎮䋂窿싃㆘盂啺쉑⤹⍐넩条⩟깘겏嘯䁧匽ㄭ歺⶿쉦쉙꺬睐㕁熱☪⴪卌砥杢圵橧枵ㅕ滂嘶㥖쉀啅恟⨲侩㏂걃</w:t>
      </w:r>
      <w:r>
        <w:rPr/>
        <w:t>ⰽ</w:t>
      </w:r>
      <w:r>
        <w:rPr/>
        <w:t>쎘坔</w:t>
      </w:r>
      <w:r>
        <w:rPr/>
        <w:t>ꖩ</w:t>
      </w:r>
      <w:r>
        <w:rPr/>
        <w:t>䑰⭷䍲뼩</w:t>
      </w:r>
      <w:r>
        <w:rPr/>
        <w:t>Ⱟ</w:t>
      </w:r>
      <w:r>
        <w:rPr/>
        <w:t>싂싃㭙♾⏂媥</w:t>
      </w:r>
      <w:r>
        <w:rPr/>
        <w:t>ꦡ</w:t>
      </w:r>
      <w:r>
        <w:rPr/>
        <w:t>欳輥瞵㜻쉪⑆㕮佟㉁㔲네䃂ꥤ彟싂㑀䷂넪硰桹䡅숺氩ꎱ瘯穨ꄵ儫싂숺컃䷂听쵑뽏畫썤숯嫍乖㣍╊焦깔入ꥭ灓ㅅ䯍佈䱟㑶㫂츩♹㌭杺繑⩟㥵摊⌣癳炥</w:t>
      </w:r>
      <w:r>
        <w:rPr/>
        <w:t>ꖮ</w:t>
      </w:r>
      <w:r>
        <w:rPr/>
        <w:t>栺</w:t>
      </w:r>
      <w:r>
        <w:rPr/>
        <w:t>ꔶ</w:t>
      </w:r>
      <w:r>
        <w:rPr/>
        <w:t>䜸瓂灅칶橦⩯煶숶縰辬</w:t>
      </w:r>
      <w:r>
        <w:rPr/>
        <w:t>ꕫ</w:t>
      </w:r>
      <w:r>
        <w:rPr/>
        <w:t>氨㵹⦣牄眪쉭㎡떘⒣⨮轊畓根唳깴⩙䭊ꄸ个䁍煢쏂䵳쉘爵㭲扚䀥묨쉘⩔㕅颱딶㡕䩣쉾춏敹㭯썎輪䥠</w:t>
      </w:r>
      <w:r>
        <w:rPr/>
        <w:t>꧍</w:t>
      </w:r>
      <w:r>
        <w:rPr/>
        <w:t>塖☪庬牏牅摍䷂噄瘱⤲扔쉱⌸灵汉䬪⪡⵫啵쉑㑈瀯晀嚩숴湌ㅏ䉣</w:t>
      </w:r>
      <w:r>
        <w:rPr/>
        <w:t>⢬</w:t>
      </w:r>
      <w:r>
        <w:rPr/>
        <w:t>ꕊ</w:t>
      </w:r>
      <w:r>
        <w:rPr/>
        <w:t>ꥪ쵆</w:t>
      </w:r>
      <w:r>
        <w:rPr/>
        <w:t>⡇</w:t>
      </w:r>
      <w:r>
        <w:rPr/>
        <w:t>伣㵃顫⯂丵参哃䡇ꌊ견╆쉷牖偵숣䵂い䇂⥬乧䑰䕯싂埂묷勂沏⑨㗂炥夣䩐晗숤䥒⯂䫂悡䁹䭗䑦眽숻乨녋橩㉅呺洯桫愬㈯僂戥㐺⤻㎥䴮乕㧂㋂⏂䃂汴걭䠯㘫쉙杯</w:t>
      </w:r>
      <w:r>
        <w:rPr/>
        <w:t>ꔶ</w:t>
      </w:r>
      <w:r>
        <w:rPr/>
        <w:t>昳厣⩈㵎䠯瞵焻樸㍏쉌╢싂촩㥙쉑㐪楡橶圯䝑䥬⩴ォ䝯䓂㡕촫昸䡞뼲⽱㌳縪슡偌딱⽓뗂徬洽姂眸갪圹</w:t>
      </w:r>
      <w:r>
        <w:rPr/>
        <w:t>ꥏ</w:t>
      </w:r>
      <w:r>
        <w:rPr/>
        <w:t>橀迂⨵湴⩢</w:t>
      </w:r>
      <w:r>
        <w:rPr/>
        <w:t>ⱌ</w:t>
      </w:r>
      <w:r>
        <w:rPr/>
        <w:t>쉨溮⑳㵬晑䙹咣⩊獃併</w:t>
      </w:r>
      <w:r>
        <w:rPr/>
        <w:t>⡳</w:t>
      </w:r>
      <w:r>
        <w:rPr/>
        <w:t>碵䖩숲걆旂䁐㌱깡䏎畎瑐漫硘㤯숯쉍⧂㕙辣깋⩮佅㨯곂猹䁕쉱♎洩兟</w:t>
      </w:r>
      <w:r>
        <w:rPr/>
        <w:t>⣂</w:t>
      </w:r>
      <w:r>
        <w:rPr/>
        <w:t>繗</w:t>
      </w:r>
      <w:r>
        <w:rPr/>
        <w:t>ꗂ⦡</w:t>
      </w:r>
      <w:r>
        <w:rPr/>
        <w:t>㡊塠煙㤯㌱㙮摴㫂㥑㝣瘨噂뼦䭘⨷곎⿂쉚頽⑖㨨〹偱믍쵫睕슿뇎摨⾬咻㑕猪煈␸繟⩫쉱燍⽱ㅏ婱숹坓싍</w:t>
      </w:r>
      <w:r>
        <w:rPr/>
        <w:t>ꔨ</w:t>
      </w:r>
      <w:r>
        <w:rPr/>
        <w:t>溮䌮澻ㄵ猤딸㉈敀彆䛂桧栬㙶奕畲圶㉈砦汨䩂煦쉬橰捦乁怺囂뮡㏎☫䖩呺繇灐杨潔摲㥘㑗䍯唷牎무扤싂㴻扂묪歰彖䣂숬㩄䴥卧⯂㝯姃⮏灔塟ꄴ쏂欹䀣숥璬숴쉑슏쉧쉗䑣뭄▿썲湕싂</w:t>
      </w:r>
      <w:r>
        <w:rPr/>
        <w:t>ꥉ</w:t>
      </w:r>
      <w:r>
        <w:rPr/>
        <w:t>぀瑟␬⼹摧뿂⽪囂䱮失䙙䭗捏䱧䡺痂ꌩ⩅㝳⎏⹬智ꎵ煋㷂䭣䡉䝭圦</w:t>
      </w:r>
      <w:r>
        <w:rPr/>
        <w:t>꧂</w:t>
      </w:r>
      <w:r>
        <w:rPr/>
        <w:t>堭⩐咿䔻㋂噂嗂⑰</w:t>
      </w:r>
      <w:r>
        <w:rPr/>
        <w:t>⡙</w:t>
      </w:r>
      <w:r>
        <w:rPr/>
        <w:t>眴顇䫍債㪬㝾椶␵숯쉰䵭</w:t>
      </w:r>
      <w:r>
        <w:rPr/>
        <w:t>ⱳ</w:t>
      </w:r>
      <w:r>
        <w:rPr/>
        <w:t>걭䡧䴥常摩棂⩕䮩楳托畚种呲▩䘬䩫숱쉶嗂㜳╺祑㠳圷⻂搤縯䘦䰸奀쉥恋瑁卟杅䜭싂㉈㉷쉈祇呾㖘疿슘䮮囎爣⩕坴쉮儳揂㙲浍拂⍍䱇䱵⥀䁸싂匩参䗂氻㙕䥍浂䁎顃㩄</w:t>
      </w:r>
      <w:r>
        <w:rPr/>
        <w:t>ꤸ</w:t>
      </w:r>
      <w:r>
        <w:rPr/>
        <w:t>照숤䒩彫⿂숫㉶窥㄰⨹䴺汨廂⥈倹ꅅ欣녏䉏て⹡梬硨␮㠬㠺ꏂ患걶녴砨华슩뿂칈獈䀭⯍縪歠⤴쉲廂</w:t>
      </w:r>
      <w:r>
        <w:rPr/>
        <w:t>ꕘ</w:t>
      </w:r>
      <w:r>
        <w:rPr/>
        <w:t>儩厱☫⫂椺㣃怰숻丰ꥳ水</w:t>
      </w:r>
      <w:r>
        <w:rPr/>
        <w:t>ⴽ</w:t>
      </w:r>
      <w:r>
        <w:rPr/>
        <w:t>猶㭺含䍑㍌湌뭡㉥䱄╠싃楉싂睈条뮡啦敓␲繪㓂숭偲礭</w:t>
      </w:r>
      <w:r>
        <w:rPr/>
        <w:t>⢩</w:t>
      </w:r>
      <w:r>
        <w:rPr/>
        <w:t>숪슡并柎䥩汮ㅕ呏敱幵䖬慦凂侩숤曂劥ぺꍌ䝩ㅫ汞</w:t>
      </w:r>
    </w:p>
    <w:p>
      <w:pPr>
        <w:pStyle w:val="PreformattedText"/>
        <w:bidi w:val="0"/>
        <w:spacing w:before="0" w:after="0"/>
        <w:jc w:val="left"/>
        <w:rPr/>
      </w:pPr>
      <w:r>
        <w:rPr/>
        <w:t>坤싂嘊微味佈⩨庻硪䕀䕣彾⩠凍䱘炮浌</w:t>
      </w:r>
      <w:r>
        <w:rPr/>
        <w:t>ꕃ</w:t>
      </w:r>
      <w:r>
        <w:rPr/>
        <w:t>び頮坔参珍婸뭦繯ꅋ⒬ꥧ㙴䕰吰暬㭖呌汃⮡昭┣歡Ⓜ顥畃컂猪奞湄㡺䩋♲㕴묭没깶숦</w:t>
      </w:r>
      <w:r>
        <w:rPr/>
        <w:t>ꕒ</w:t>
      </w:r>
      <w:r>
        <w:rPr/>
        <w:t>噄禩깍捔⻂瘦숺恁昨캣婾쵎⒩▩싂녂♴⩚䙚ꄪ뼮剬盂쌯㟃輬㉩䚬⦱母䑩쉞愰狂椫扥겵䊥嚩䭐朤扚⥅묻♵쉲ꏂ걀</w:t>
      </w:r>
      <w:r>
        <w:rPr/>
        <w:t>ꕊ</w:t>
      </w:r>
      <w:r>
        <w:rPr/>
        <w:t>搦匴⩾泍싂</w:t>
      </w:r>
      <w:r>
        <w:rPr/>
        <w:t>⣂</w:t>
      </w:r>
      <w:r>
        <w:rPr/>
        <w:t>䛂㡠ꥥ싂⑏兂</w:t>
      </w:r>
      <w:r>
        <w:rPr/>
        <w:t>ꥒ</w:t>
      </w:r>
      <w:r>
        <w:rPr/>
        <w:t>楦㡬窥뭍曍</w:t>
      </w:r>
      <w:r>
        <w:rPr/>
        <w:t>ꦱ</w:t>
      </w:r>
      <w:r>
        <w:rPr/>
        <w:t>畁礬⽄嘲⨳⩬前澣걅㥇▣戤㗂穣습쉚쉢㍏囂䒿䗃䘫㙩京⿂걃⒱쌽䮥煊䈩쉡涩㵉䵖眳뼬㠦槂サ䙗繱㡷ㆡ⧎</w:t>
      </w:r>
      <w:r>
        <w:rPr/>
        <w:t>Ⱡ</w:t>
      </w:r>
      <w:r>
        <w:rPr/>
        <w:t>灆幣弯毂穕쉵掻恡⩲䈺䶬</w:t>
      </w:r>
      <w:r>
        <w:rPr/>
        <w:t>ⱡ</w:t>
      </w:r>
      <w:r>
        <w:rPr/>
        <w:t>묪쎥䠳㮩䤪堫꥾䛍⤻丬浒䪬㞥捣晧弥甯斣所쉲䄷⼮畒㜣株쵴彮䒿牴</w:t>
      </w:r>
      <w:r>
        <w:rPr/>
        <w:t>⡹</w:t>
      </w:r>
      <w:r>
        <w:rPr/>
        <w:t>潑ㄣꍥ쉞窬녇督ꇂ䎣䅡쉸牔쉅姂榣协⩏떏䕺䥣噹⑥㕉㟎繩㤺睒</w:t>
      </w:r>
      <w:r>
        <w:rPr/>
        <w:t>⡳</w:t>
      </w:r>
      <w:r>
        <w:rPr/>
        <w:t>䕖侘ꏂち㬰怽슱䙪䵉繁숽临쉈싂</w:t>
      </w:r>
      <w:r>
        <w:rPr/>
        <w:t>ꦣ</w:t>
      </w:r>
      <w:r>
        <w:rPr/>
        <w:t>婋佡</w:t>
      </w:r>
      <w:r>
        <w:rPr/>
        <w:t>ⴷ</w:t>
      </w:r>
      <w:r>
        <w:rPr/>
        <w:t>扷</w:t>
      </w:r>
      <w:r>
        <w:rPr/>
        <w:t>ꕺ</w:t>
      </w:r>
      <w:r>
        <w:rPr/>
        <w:t>璏䍫싂넦桕⩂걀癫曂剡纡惃㦮뼥磎抣㙲ꥥ批쌶</w:t>
      </w:r>
      <w:r>
        <w:rPr/>
        <w:t>ⵅ</w:t>
      </w:r>
      <w:r>
        <w:rPr/>
        <w:t>䵩⒘䆩䝕椵坑䦩</w:t>
      </w:r>
      <w:r>
        <w:rPr/>
        <w:t>ⵉ</w:t>
      </w:r>
      <w:r>
        <w:rPr/>
        <w:t>䝎╚繃售㊵숹畩偅䕷兣䩋戲块稱싂䴶</w:t>
      </w:r>
      <w:r>
        <w:rPr/>
        <w:t>⣎</w:t>
      </w:r>
      <w:r>
        <w:rPr/>
        <w:t>樺桵歧슣㍵뭣숸⾡曂뮱⍷㯂汞㡇䤽歧枵湙쌰숱걯瘷歍䭭祗츯⍍疘슥穳썧⏍䙳㴴汩충噲⎮灍穏㵧츳恀嗍偦㪣䑎═塦㝁뼻湵㡹戦쉨쉚用뇂婟슣㗂⾻ꌬ䃂춏倳ㅉ敥⮏쵔</w:t>
      </w:r>
      <w:r>
        <w:rPr/>
        <w:t>ꗂ⒱</w:t>
      </w:r>
      <w:r>
        <w:rPr/>
        <w:t>녏</w:t>
      </w:r>
      <w:r>
        <w:rPr/>
        <w:t>Ɽ</w:t>
      </w:r>
      <w:r>
        <w:rPr/>
        <w:t>㩙乫뮡⸪㵞뽴썄䉈换쵬슥숪伺ꅢ十甹怪㬣㔤ꌤ瓂䱚⑶仂旂</w:t>
      </w:r>
      <w:r>
        <w:rPr/>
        <w:t>ꤵ</w:t>
      </w:r>
      <w:r>
        <w:rPr/>
        <w:t>晞깦⎩敁䩚䑊殩㵒妘㕭䬵兤癳</w:t>
      </w:r>
      <w:r>
        <w:rPr/>
        <w:t>Ɒ</w:t>
      </w:r>
      <w:r>
        <w:rPr/>
        <w:t>悬栴㕹격</w:t>
      </w:r>
      <w:r>
        <w:rPr/>
        <w:t>꥟</w:t>
      </w:r>
      <w:r>
        <w:rPr/>
        <w:t>堫쵥긺ꅤ숨╷⹋숭㎣䮱煙쉯㙲漰祾伴砫䂘杦</w:t>
      </w:r>
      <w:r>
        <w:rPr/>
        <w:t>ꦡ⹵</w:t>
      </w:r>
      <w:r>
        <w:rPr/>
        <w:t>輶⬹奉䵞剹ꍾ汧協反瘷䲱</w:t>
      </w:r>
      <w:r>
        <w:rPr/>
        <w:t>ⵦꥉ</w:t>
      </w:r>
      <w:r>
        <w:rPr/>
        <w:t>嘰橐⭴渨쉶橤矂⩤偏敱쉟⑁庩敎杗뭏偀畃慁呓䉴슱쵗唣煚厏⌺繦⿎㉡磂㑏秂夥䱍쉧填协䇍㇂숩恄乢겡싂⩗漹壂漱뭥儴䪣䡎撘渴愊姂쉧橡迂깡뼤칀╎ꍋ쉮䧎㩈㋂䴨癲숺敎䃂⾣숦湄뮱穡晶쉷佱噇湍</w:t>
      </w:r>
      <w:r>
        <w:rPr/>
        <w:t>ꗂ</w:t>
      </w:r>
      <w:r>
        <w:rPr/>
        <w:t>睋䀬䨫㦻嚘穄縲湞刪縱捺㬱㐪땷䕫牉獮뼹咱癴⍫녙쉡ꏂ㙷껂䴣</w:t>
      </w:r>
      <w:r>
        <w:rPr/>
        <w:t>꧂</w:t>
      </w:r>
      <w:r>
        <w:rPr/>
        <w:t>砷쉌䩧㩯着敘祢㯂쉸♱⩐㵄敉穅狂煨⍟䙅뗂乄쉃周땢ꍊ쉰矂瑀ㅮ㉍瑊쵦䕚汭拍侩숭眣暿㩦㭾ꍸ凂圶攷䌮䡶슩䘨頺捈彂捑</w:t>
      </w:r>
      <w:r>
        <w:rPr/>
        <w:t>ꕁ</w:t>
      </w:r>
      <w:r>
        <w:rPr/>
        <w:t>㙕穙䵪奢쉎〸㊵슬䩦</w:t>
      </w:r>
      <w:r>
        <w:rPr/>
        <w:t>꤫</w:t>
      </w:r>
      <w:r>
        <w:rPr/>
        <w:t>橍</w:t>
      </w:r>
      <w:r>
        <w:rPr/>
        <w:t>⠲</w:t>
      </w:r>
      <w:r>
        <w:rPr/>
        <w:t>捠槂琫⨭ꎻ쉒뼨䥄䳂</w:t>
      </w:r>
      <w:r>
        <w:rPr/>
        <w:t>Ⳃ</w:t>
      </w:r>
      <w:r>
        <w:rPr/>
        <w:t>ィ䳂〴썞쵠烂칶⪡䙭硋ꥠ깺䣂ꄴ쉘묣썟䉆ꄭ⎩⩹禱숱Ⓜ䓃쉾싂灰⻂䍇䃂싂彑ꅥ숲⚻䋂⩷柂䱣㥲䗂ꄺ幐區싎晵奒卟</w:t>
      </w:r>
      <w:r>
        <w:rPr/>
        <w:t>Ⱔ</w:t>
      </w:r>
      <w:r>
        <w:rPr/>
        <w:t>垡奅煩쉓溩싂⭢슣ꅙ䈩兤浆㑏쉾⧂ㅒ牐挱炡縥슮숷츶䅺滂숯ꍰ뭶呵⨻㧂䎏</w:t>
      </w:r>
      <w:r>
        <w:rPr/>
        <w:t>ⶩ</w:t>
      </w:r>
      <w:r>
        <w:rPr/>
        <w:t>쵳</w:t>
      </w:r>
      <w:r>
        <w:rPr/>
        <w:t>ⵌ</w:t>
      </w:r>
      <w:r>
        <w:rPr/>
        <w:t>쉁⿂뮿煇ㅏ檵嫂⿂⑔㕬乨쉩쉑꺵㭉慧䱬攤ꅘ긹凂䡣牡䰩슻輦⽔渮䩄嘻</w:t>
      </w:r>
      <w:r>
        <w:rPr/>
        <w:t>ꕄ⨲</w:t>
      </w:r>
      <w:r>
        <w:rPr/>
        <w:t>䘲쉭䟂㉌쉔⹰䛂廂昲쎩礣儺⭎쉄䜥숩Ⓜ쉓慸⪩ㅥ偏䂡㣂徬桔ㅑ쉑沩⌨뽊䩀怦</w:t>
      </w:r>
      <w:r>
        <w:rPr/>
        <w:t>ⷂ</w:t>
      </w:r>
      <w:r>
        <w:rPr/>
        <w:t>縨</w:t>
      </w:r>
      <w:r>
        <w:rPr/>
        <w:t>ⵁ</w:t>
      </w:r>
      <w:r>
        <w:rPr/>
        <w:t>瘬</w:t>
      </w:r>
      <w:r>
        <w:rPr/>
        <w:t>ꥁ</w:t>
      </w:r>
      <w:r>
        <w:rPr/>
        <w:t>䱏숸ꅉ氥佳剂恮</w:t>
      </w:r>
      <w:r>
        <w:rPr/>
        <w:t>ⱞ</w:t>
      </w:r>
      <w:r>
        <w:rPr/>
        <w:t>쉭獅縯㵤쉶싃쉪卖</w:t>
      </w:r>
      <w:r>
        <w:rPr/>
        <w:t>꧂⩄</w:t>
      </w:r>
      <w:r>
        <w:rPr/>
        <w:t>뽸쉷뭾畺쉨싂싂扲䜪傩뿂棂㯂兓偰ꌪ楆䏍䭇扏扑㵑갱ばㆱ㷂穳㫂ꇂ䒏祑딫璩偸敵嘶䳂㠱疮⍞獓☩⛂䋂嗎嫃硑呕欪堪⯂쉦㉎癴쉇㘻畲㋂쉓뭋戥䊮塱繓ꏂ偗兔⛂쉋焪炱〈毂乆䑉矂ㅘ쉧抡䑕⑱⨩扲숨䌣䓂䱺剋␪獩䩘刮</w:t>
      </w:r>
      <w:r>
        <w:rPr/>
        <w:t>ⲡ</w:t>
      </w:r>
      <w:r>
        <w:rPr/>
        <w:t>瑹瑵䱇⹶⽨㴥㍹潷䁐纥䑍畤頺⴮䔵䚏圫╶⍹싂湸漮㍏楄䇂</w:t>
      </w:r>
      <w:r>
        <w:rPr/>
        <w:t>ꕧ</w:t>
      </w:r>
      <w:r>
        <w:rPr/>
        <w:t>䵍潕㑂绂ꄺ䁪恅皵쉥䁉</w:t>
      </w:r>
      <w:r>
        <w:rPr/>
        <w:t>꤯</w:t>
      </w:r>
      <w:r>
        <w:rPr/>
        <w:t>뗂䄪盂䃂䀻♵쵅䖩䥖怴桔䭂䓃睃歴䙭䍪䔳㑏䉐縮숫積⪵㕪⯍橑쉪䎥䙄杈幘쉫묭╶䙟쵭㞿⤮淂䍪쉵㉧樴幭㡨猻쉅颻梮䃂␱⏂磂歆湴縤뽶抩슏偮绍噚奧㶮熵䝠ꥸ烂ꆵ仂全㌣敨䐩瑃䰊ꆻ垮㕹䝾擂㈱㝧쉢煠䅓⽂䔮坃⩏湠洦촪瑥◂塢ꥧ⩴砽땎䩾뽐偏쉟橢穁</w:t>
      </w:r>
      <w:r>
        <w:rPr/>
        <w:t>ꖘ</w:t>
      </w:r>
      <w:r>
        <w:rPr/>
        <w:t>才壂䤹祧㙰㫂伫扐䩀⌥㑺╗ꌸㆥ㘦쉩恶</w:t>
      </w:r>
      <w:r>
        <w:rPr/>
        <w:t>⡧</w:t>
      </w:r>
      <w:r>
        <w:rPr/>
        <w:t>䌬⪏䡚畫癣⫂乲桳⛂弭繁熮캣ꥱ쉘䍗场窿깫쉶桦礽娺㞡涥䝚䵩싂幃㝈湭帨넦쵤抬쉡桨梩⩉牶䱁칬</w:t>
      </w:r>
      <w:r>
        <w:rPr/>
        <w:t>ⱪ</w:t>
      </w:r>
      <w:r>
        <w:rPr/>
        <w:t>䙢啦ꌤ䞩潨⨴㕁励ㅙ杠쉃乢촥뽇⩤癊䘳拂㍢い漦剒䔨㫂⍕橧㤥</w:t>
      </w:r>
      <w:r>
        <w:rPr/>
        <w:t>⡨</w:t>
      </w:r>
      <w:r>
        <w:rPr/>
        <w:t>珂⩣䇃</w:t>
      </w:r>
      <w:r>
        <w:rPr/>
        <w:t>⣎</w:t>
      </w:r>
      <w:r>
        <w:rPr/>
        <w:t>憩穨⴦䍀湆癁䭷槂癖垩썴㝓⏂桉㷂┤䜫䡀Ⓧ┹⹟</w:t>
      </w:r>
      <w:r>
        <w:rPr/>
        <w:t>ⱗ</w:t>
      </w:r>
      <w:r>
        <w:rPr/>
        <w:t>䠫敬帯䲻䡀⭁䥑厘卸渱</w:t>
      </w:r>
      <w:r>
        <w:rPr/>
        <w:t>⢬</w:t>
      </w:r>
      <w:r>
        <w:rPr/>
        <w:t>爪奕瑳祃쉣穯幗溱쉖呒╙䥊〳唭ꅍ⴫牟祔湂繁</w:t>
      </w:r>
      <w:r>
        <w:rPr/>
        <w:t>⢏</w:t>
      </w:r>
      <w:r>
        <w:rPr/>
        <w:t>꤭</w:t>
      </w:r>
      <w:r>
        <w:rPr/>
        <w:t>걵ㆩ掿⬨㑫偮촭楌껂橗</w:t>
      </w:r>
      <w:r>
        <w:rPr/>
        <w:t>⢵</w:t>
      </w:r>
      <w:r>
        <w:rPr/>
        <w:t>含㩢娮⹭걬剣┦딽䂏숶딩쏂奋涥⧂</w:t>
      </w:r>
      <w:r>
        <w:rPr/>
        <w:t>Ȿ</w:t>
      </w:r>
      <w:r>
        <w:rPr/>
        <w:t>쉠깆癠柂䱑忂堣㝭쉌뽔干䜲㑍㐯싃楕冣⼳琵丳城璏噉⎱⥗◃僂⍈</w:t>
      </w:r>
      <w:r>
        <w:rPr/>
        <w:t>ⱡ</w:t>
      </w:r>
      <w:r>
        <w:rPr/>
        <w:t>㭩凂敞㥃皩摣区㩌倪</w:t>
      </w:r>
      <w:r>
        <w:rPr/>
        <w:t>ꤸ</w:t>
      </w:r>
      <w:r>
        <w:rPr/>
        <w:t>炻싂䝭깢顐琯쉪卩䝔㍀㋂⤯㝲侵奚线싂㗂녺劘䝺祅걕䰫숸偹䊘橞穟쉪ꅅ습兾䤪㥬歩㓂禘쉨㠭繺슥嘹畒乐뇂飃぀啧嚿狂啤牆㍬是쉟彗牳쎩䠴ꅙ朳抩䥑㉱㩑쉱歪戹㢩歅偳欰颿⍣憱䞣戣▥响</w:t>
      </w:r>
      <w:r>
        <w:rPr/>
        <w:t>ꤷ</w:t>
      </w:r>
      <w:r>
        <w:rPr/>
        <w:t>梏吻帷⩘걁ꄬ녘䞥⥢咣䃂憩牰⩑杞睓㘬㭶⑟㇂⹨啳㡔╡땏⸴嫂畘䀷姂䡱䥲䱃䆘墏䈬㏃쵉䁕</w:t>
      </w:r>
      <w:r>
        <w:rPr/>
        <w:t>Ɑ</w:t>
      </w:r>
      <w:r>
        <w:rPr/>
        <w:t>㑋拂</w:t>
      </w:r>
      <w:r>
        <w:rPr/>
        <w:t>ꖣꔳⵃ</w:t>
      </w:r>
      <w:r>
        <w:rPr/>
        <w:t>㭨㚩</w:t>
      </w:r>
      <w:r>
        <w:rPr/>
        <w:t>⠥</w:t>
      </w:r>
      <w:r>
        <w:rPr/>
        <w:t>쉷㙪</w:t>
      </w:r>
      <w:r>
        <w:rPr/>
        <w:t>ꖵ</w:t>
      </w:r>
      <w:r>
        <w:rPr/>
        <w:t>剨杓瞱</w:t>
      </w:r>
      <w:r>
        <w:rPr/>
        <w:t>ꥌ</w:t>
      </w:r>
      <w:r>
        <w:rPr/>
        <w:t>뭹숮天ㅅ⥵쉠썖䑴㡴癬湣卷飂써䜸傩䙐⩏␥瀸噀⬷汾买辘浭爪쵉슿歗瀰畯摐噙䩰櫂쉭砨ㄮ婢쉦딲氲</w:t>
      </w:r>
      <w:r>
        <w:rPr/>
        <w:t>ⱨ</w:t>
      </w:r>
      <w:r>
        <w:rPr/>
        <w:t>嘩帪㎘轂뭳桄쉗横樻땞㭌뾵祩畩睮쌣</w:t>
      </w:r>
      <w:r>
        <w:rPr/>
        <w:t>⠽</w:t>
      </w:r>
      <w:r>
        <w:rPr/>
        <w:t>ꕘ⵵⍏</w:t>
      </w:r>
      <w:r>
        <w:rPr/>
        <w:t>䭘㉋晍去㟃幫琽塢ꥺ䱱⬬쉧灮㫂ꌹ啺椶唱ꆣ偏䉰戵泎嘷吤㕳⬨쏎䂩瀫砪縣湍쉢ꍤ䁠癰䭳싂㬲쉹䑰瀪⩱奬㤫㈴瑟樱䟂㠭沬伲쌬</w:t>
      </w:r>
      <w:r>
        <w:rPr/>
        <w:t>⣂</w:t>
      </w:r>
      <w:r>
        <w:rPr/>
        <w:t>乴뾥憣晪䡣倽樦灂浱</w:t>
      </w:r>
      <w:r>
        <w:rPr/>
        <w:t>⢵</w:t>
      </w:r>
      <w:r>
        <w:rPr/>
        <w:t>칸㤊嗎恧㶡⹯</w:t>
      </w:r>
      <w:r>
        <w:rPr/>
        <w:t>ꥆ</w:t>
      </w:r>
      <w:r>
        <w:rPr/>
        <w:t>搫䥉氳㡬슘⭦쉐媬瀵땬幙ぇꅠ婂䉹唤獟瘵汮眲縰ꅨ秂䩈片ヂ</w:t>
      </w:r>
      <w:r>
        <w:rPr/>
        <w:t>ⱱ</w:t>
      </w:r>
      <w:r>
        <w:rPr/>
        <w:t>啒䔶䑞し空䎻묽</w:t>
      </w:r>
      <w:r>
        <w:rPr/>
        <w:t>ꕋ</w:t>
      </w:r>
      <w:r>
        <w:rPr/>
        <w:t>撩扟싂칮㝒⨯燂쉀奐ꍠ㍺乄쉥♡</w:t>
      </w:r>
      <w:r>
        <w:rPr/>
        <w:t>ⰰ</w:t>
      </w:r>
      <w:r>
        <w:rPr/>
        <w:t>昩繘犿</w:t>
      </w:r>
      <w:r>
        <w:rPr/>
        <w:t>ꗂ</w:t>
      </w:r>
      <w:r>
        <w:rPr/>
        <w:t>䠷奣녑</w:t>
      </w:r>
      <w:r>
        <w:rPr/>
        <w:t>ꦵ</w:t>
      </w:r>
      <w:r>
        <w:rPr/>
        <w:t>ꥱ全쉇䀹䖻묦ꌣ到ꎏ썵ゥ⩗</w:t>
      </w:r>
      <w:r>
        <w:rPr/>
        <w:t>ꤪ</w:t>
      </w:r>
      <w:r>
        <w:rPr/>
        <w:t>獗䨱健䑅ꥥ䍧噋▱䳍ꍊ参╵㷂</w:t>
      </w:r>
      <w:r>
        <w:rPr/>
        <w:t>꧂</w:t>
      </w:r>
      <w:r>
        <w:rPr/>
        <w:t>䅌爪墻丳㤺⏂⹏뽹狃㭏㜴奏橔⭁睍⭅敔껂畐呟畖姂縳牠슩圳쉄疡㭑㴭摔쉲</w:t>
      </w:r>
      <w:r>
        <w:rPr/>
        <w:t>⡍</w:t>
      </w:r>
      <w:r>
        <w:rPr/>
        <w:t>礩硕딥慒䮮⥈ꌳ㥫坃쉧뭔嚏</w:t>
      </w:r>
      <w:r>
        <w:rPr/>
        <w:t>Ɐ</w:t>
      </w:r>
      <w:r>
        <w:rPr/>
        <w:t>頰梿硺䏂䀥ꥤ勂⩉稶姂潀쉉佪煎쉰當쵨嗂䍙㝆䉏숥䣂低㩐㜤⬨㣃瑙뽔硬슘</w:t>
      </w:r>
      <w:r>
        <w:rPr/>
        <w:t>ⷂ</w:t>
      </w:r>
      <w:r>
        <w:rPr/>
        <w:t>䬶㋂杶</w:t>
      </w:r>
      <w:r>
        <w:rPr/>
        <w:t>⡪</w:t>
      </w:r>
      <w:r>
        <w:rPr/>
        <w:t>㍩海</w:t>
      </w:r>
      <w:r>
        <w:rPr/>
        <w:t>ⵏ⥀</w:t>
      </w:r>
      <w:r>
        <w:rPr/>
        <w:t>畖け灾쵯妬ꍴ決㵇慒灰촴晑煷䢬䍊숭쉬弹坈甲徵쉁柂땎溥帬깥拎⽐啥ꥲ繓㡔坘佬啺䉫瓂慾▩䝵䍰楷⯂⦵䕓㑬権╬⌥穹梩睮㷂凂楟㩌ꏂ术祸ꏂ쉂딵琳㚱吹敩숮䁣쌶쉆♴⸮녨㤷欦䑓硲⨶灵䱟⨽땨걷恖걫㙴䄷뭸晔ꍦ呖⍺奁婳损슡䭊娲컍뽬䝔녢䌳琪涬灨㔪䌣ꌹ㕀쌮쉵轇䬫煯⭉拂</w:t>
      </w:r>
      <w:r>
        <w:rPr/>
        <w:t>ꕦ⤹</w:t>
      </w:r>
      <w:r>
        <w:rPr/>
        <w:t>灟㑟漸瘸年⻎繥煕䌶䣂䡏䨹싂夯䕟楊쉠呎⽩栮격塡凂瑨쉔⫃녚ꍁ⥗㵱㝌숻캻手噁炿幧祮幠㦬轉⨣湸硖슿䤳䆩숽幾瓂䍦☮㝬숦쉆㟂潠쉪⫎唹⨴垣亿牅㭯썳愸길婗歲⑶㧎昰ㅰ㤨슣䘸ㄵ䜭쉒䱐灙剀朮숽ꏂ䍘㓂쉑녮쎻楷汇⻎⌴扳ꅮ浳㗎㠺</w:t>
      </w:r>
      <w:r>
        <w:rPr/>
        <w:t>ꔹ</w:t>
      </w:r>
      <w:r>
        <w:rPr/>
        <w:t>싂䋂㢱㵩敦㯂濂䡪轊싎䁤㖣嘨슱喩쉲瑓䏍㧂娲컂거春㍤慣ⸯ쉑顰⿂䏃窱쉑⸨潩䘶썢倳⌰剱뭠</w:t>
      </w:r>
      <w:r>
        <w:rPr/>
        <w:t>ꕰ</w:t>
      </w:r>
      <w:r>
        <w:rPr/>
        <w:t>琹匴슮ꥶꍈ壂㙡츯⾣쏂倽㥌䧎䀥歭┭樴</w:t>
      </w:r>
      <w:r>
        <w:rPr/>
        <w:t>ꦬ</w:t>
      </w:r>
      <w:r>
        <w:rPr/>
        <w:t>弸ꥪ捇捓㢩㐮禡㉠⽸싎⹪쉸彘爪漻숵倥⩍꥞슬䁚ッ싎</w:t>
      </w:r>
      <w:r>
        <w:rPr/>
        <w:t>ꤨ</w:t>
      </w:r>
      <w:r>
        <w:rPr/>
        <w:t>싂䱚넩䋂슮啊爴墏땇㓂儤唯捄ㄫ♧</w:t>
      </w:r>
      <w:r>
        <w:rPr/>
        <w:t>꧂</w:t>
      </w:r>
      <w:r>
        <w:rPr/>
        <w:t>䩤摤㭹㩕輷輱䬰稻䝦彮㡗쉌汣牧㤊扰唶⧂숬㇂繗ꥦ桄噾扨㜸晁献俍佋楉類彸㒩绂⹯全剣㡖䉎暮禘⯂䵢塊⽀떱纩⿂䍑楤䜵瀲睠愫㭡䶡玘敉礽乪⥷橵䗂乯兄뽋┮</w:t>
      </w:r>
      <w:r>
        <w:rPr/>
        <w:t>ⶩ</w:t>
      </w:r>
      <w:r>
        <w:rPr/>
        <w:t>췍䘱㢩</w:t>
      </w:r>
      <w:r>
        <w:rPr/>
        <w:t>ⵠ</w:t>
      </w:r>
      <w:r>
        <w:rPr/>
        <w:t>䬪</w:t>
      </w:r>
      <w:r>
        <w:rPr/>
        <w:t>ꥁ</w:t>
      </w:r>
      <w:r>
        <w:rPr/>
        <w:t>儨Ⓙ伽ꆵ杊뿂⩥䅡浾倹愮湹⩍㝙冥뽌壂쉄칣㉣滂⦩厱啵䃂愷琯䢵ゥ쉑䅹뭥숯㔥扶ꍋ㒬숻쵓㡌擂欪⼹璿乑坟</w:t>
      </w:r>
      <w:r>
        <w:rPr/>
        <w:t>ꕆ</w:t>
      </w:r>
      <w:r>
        <w:rPr/>
        <w:t>썧䟂㬥♔扔瑠棂皩㡔禡㝇</w:t>
      </w:r>
      <w:r>
        <w:rPr/>
        <w:t>ꕎ</w:t>
      </w:r>
      <w:r>
        <w:rPr/>
        <w:t>땭䉇㫎捆쵥顒쉬ꅦ숻侣橭슻悵⩳橙ㄱ汶癯⹖幾䜽怣⑗싂</w:t>
      </w:r>
      <w:r>
        <w:rPr/>
        <w:t>ꦘ</w:t>
      </w:r>
      <w:r>
        <w:rPr/>
        <w:t>杸쉯湷炬㴳⽒䜪欺㙎婙⥊稷悬午㥑숻습参䒮吰뼤쉨剗潨捂灋堫쉦枩싃位猶永昨싂䉌⑔灱䝇欪䭎浍佹䈨䅑㕑汯쉏</w:t>
      </w:r>
      <w:r>
        <w:rPr/>
        <w:t>ⵏ┯</w:t>
      </w:r>
      <w:r>
        <w:rPr/>
        <w:t>⠶</w:t>
      </w:r>
      <w:r>
        <w:rPr/>
        <w:t>걍ꆩ녎</w:t>
      </w:r>
      <w:r>
        <w:rPr/>
        <w:t>ꦿ</w:t>
      </w:r>
      <w:r>
        <w:rPr/>
        <w:t>㞬捰䡌⥬칡总䶏╃晢쉌䐮穵彟뽠쉘ヂ濂獬䆿</w:t>
      </w:r>
      <w:r>
        <w:rPr/>
        <w:t>ⷍ</w:t>
      </w:r>
      <w:r>
        <w:rPr/>
        <w:t>渫㭉쉧珂澱칠啵싂썏䵎쉖〣놵婱瑊⭏䱳㬨幔䒬䕺淂䚬쉮敤療䅯䚻쉐售ꅞ깘潾儱砷쌶쉙啧⬯䧂癷䭭⩋ꍓ</w:t>
      </w:r>
      <w:r>
        <w:rPr/>
        <w:t>⢿</w:t>
      </w:r>
      <w:r>
        <w:rPr/>
        <w:t>畦䠫穎㑰录輯㇂╹묨摯礶撥뽊㏂桍捲⩵♙䌯檩㗂機쉓䤦쉤숨偏捗噊㖏恦㯃숨䓂汏ꍮ쉞㑆兀娪숬䒣嚮걈쉕卌琦渣傏ꅈ縸樭嗂⻂滂⥏塗睤숯拂湒믎圤㍳呏㜽矂㥒䩩딶䃂㥷⛍㡀竂썞䘪</w:t>
      </w:r>
      <w:r>
        <w:rPr/>
        <w:t>⠽</w:t>
      </w:r>
      <w:r>
        <w:rPr/>
        <w:t>顧殻捹⥚⑹栻슏</w:t>
      </w:r>
      <w:r>
        <w:rPr/>
        <w:t>ꥑ</w:t>
      </w:r>
      <w:r>
        <w:rPr/>
        <w:t>灕䑩浒䟂偺싃</w:t>
      </w:r>
      <w:r>
        <w:rPr/>
        <w:t>⠹</w:t>
      </w:r>
      <w:r>
        <w:rPr/>
        <w:t>淂栣效걷╉㡪쉰乱眮䐣㚩䭎╟⤹呢煣潭祬싂䑱戰偑䭞뭎亱穥槂슘㕋痍┩绂倰瀬ꄵ噣</w:t>
      </w:r>
      <w:r>
        <w:rPr/>
        <w:t>ꕾ</w:t>
      </w:r>
      <w:r>
        <w:rPr/>
        <w:t>奮쵓䘺⎬毂⨹⩲吮慦䡐婙撩㧂煃뗂⩩⮥頫刣䍔⻂咩싂쎘䙗긣⥄煳㎩⭶㍃䚿䉸㠮兠砬⾻䅥䉅䙀栰㝞⎬楗숷㍾曍䨱</w:t>
      </w:r>
      <w:r>
        <w:rPr/>
        <w:t>Ɱ</w:t>
      </w:r>
      <w:r>
        <w:rPr/>
        <w:t>쉈幕⬮灓걷煟⹩迎瀳썹쉃䴬</w:t>
      </w:r>
      <w:r>
        <w:rPr/>
        <w:t>ⱏ⨹</w:t>
      </w:r>
      <w:r>
        <w:rPr/>
        <w:t>庡㙩숭</w:t>
      </w:r>
      <w:r>
        <w:rPr/>
        <w:t>⠦</w:t>
      </w:r>
      <w:r>
        <w:rPr/>
        <w:t>㡌璣깯䉓䴭捄⌯潤ꍓ쵲歓㩋稬⪥剶ꍇ侣搽彑쉃⿂灃㥳</w:t>
      </w:r>
      <w:r>
        <w:rPr/>
        <w:t>ⱎ</w:t>
      </w:r>
      <w:r>
        <w:rPr/>
        <w:t>顀㛂</w:t>
      </w:r>
      <w:r>
        <w:rPr/>
        <w:t>ꕲ</w:t>
      </w:r>
      <w:r>
        <w:rPr/>
        <w:t>쉭⿂</w:t>
      </w:r>
      <w:r>
        <w:rPr/>
        <w:t>ꕗ</w:t>
      </w:r>
      <w:r>
        <w:rPr/>
        <w:t>㥳◂춻떩쉳쉅涘쵬飂楁쉁奏썯绍ꏂ坬留⩫䅙兲㴊䙹싂焽䪣⭌㉶쉮걨㧂䕌习</w:t>
      </w:r>
      <w:r>
        <w:rPr/>
        <w:t>⢿</w:t>
      </w:r>
      <w:r>
        <w:rPr/>
        <w:t>漯㍥쉠묪춱㨨컂꺣磍婮䕕楲暩믍沱㝢桫呵灙煰祚別ꍸ㕨⪣头䱙偔쉟暮楀矂婃넲奂忂䷂啂瑍</w:t>
      </w:r>
      <w:r>
        <w:rPr/>
        <w:t>ꕬ</w:t>
      </w:r>
      <w:r>
        <w:rPr/>
        <w:t>㒵쏂䭾牣煙䶣䰺夷纻䉕깾弯慤榱汧䍔启帪瑴揂㩄⥙懂仂輸⍨ꎿ䚣瑸</w:t>
      </w:r>
      <w:r>
        <w:rPr/>
        <w:t>⢥</w:t>
      </w:r>
      <w:r>
        <w:rPr/>
        <w:t>䩴땀娻⹱扲▱☺ㅕ畭㤮㵣祬敘㠬敧</w:t>
      </w:r>
      <w:r>
        <w:rPr/>
        <w:t>⣂</w:t>
      </w:r>
      <w:r>
        <w:rPr/>
        <w:t>땋츸⭾帯㛂愲べ⦬彶⵵⫂⚱쉸瑯㡔</w:t>
      </w:r>
      <w:r>
        <w:rPr/>
        <w:t>ⱆ</w:t>
      </w:r>
      <w:r>
        <w:rPr/>
        <w:t>ⶡ⒡</w:t>
      </w:r>
      <w:r>
        <w:rPr/>
        <w:t>䓎꧎</w:t>
      </w:r>
      <w:r>
        <w:rPr/>
        <w:t>ⵧ</w:t>
      </w:r>
      <w:r>
        <w:rPr/>
        <w:t>촩⑧爤숺灸䑔奇灠昺숷㝱勂춱㡍噓䚩┭琱啈㠲춣⑵倯怪坺栰汞䭢瑞쵎⾿癸묤䭂嗂숬㵹恚潠搶㐲촪掏䁷呡숵뾵漥㠹䀪轌썬썶⿎⧂쵇ꅋ⍚縨⸣</w:t>
      </w:r>
      <w:r>
        <w:rPr/>
        <w:t>ꖱ</w:t>
      </w:r>
      <w:r>
        <w:rPr/>
        <w:t>ꅸ䀮쉃昳㥾䞵晠슬䉷痂㡡⍊쉆䰸松參ꍇ瞣</w:t>
      </w:r>
      <w:r>
        <w:rPr/>
        <w:t>ⵞ</w:t>
      </w:r>
      <w:r>
        <w:rPr/>
        <w:t>潲櫂喩䑢竂䙬쉯썊녾倪烂</w:t>
      </w:r>
      <w:r>
        <w:rPr/>
        <w:t>ꥅ</w:t>
      </w:r>
      <w:r>
        <w:rPr/>
        <w:t>㍍╨摯䕖떬캡</w:t>
      </w:r>
      <w:r>
        <w:rPr/>
        <w:t>ⵉ⨪</w:t>
      </w:r>
      <w:r>
        <w:rPr/>
        <w:t>쉱숩㝔ꌱ唨칑䤻숦⭂由겥쌥楡⩠싂ꥸ渪슩䕖䄴쉳☪ꎵ杆싎別썳卩쉰긩숵䑵溵婺㤴炏砷轚奄敘⦬⹂땸ㅦ涣喣琨怭깸儥湵</w:t>
      </w:r>
      <w:r>
        <w:rPr/>
        <w:t>⡇</w:t>
      </w:r>
      <w:r>
        <w:rPr/>
        <w:t>塊䔪⌺♈숪桓㵉掣⭋⺡姂┪묤灩┷䐷무檥</w:t>
      </w:r>
      <w:r>
        <w:rPr/>
        <w:t>ꥊ⭘</w:t>
      </w:r>
      <w:r>
        <w:rPr/>
        <w:t>牸쵕眵⮡䍆㘤숱矂♴煷凂쉎〹旂绂畦偀䫍ꆮ玻䵵煓♯䖣獟거䡵琻慨㉔爤乎ꌽ뿂깇戶橯㒩割숵⨴⼲䑎轮㙚♌彠썬㉚걐楸怭买煭倲坠</w:t>
      </w:r>
      <w:r>
        <w:rPr/>
        <w:t>ꤷ꧃</w:t>
      </w:r>
      <w:r>
        <w:rPr/>
        <w:t>䍙甭氰轆⭵ꅊ㌴뭑牲偶☯栱斬䩚</w:t>
      </w:r>
      <w:r>
        <w:rPr/>
        <w:t>Ⱨ</w:t>
      </w:r>
      <w:r>
        <w:rPr/>
        <w:t>쉳㤰⥵⽔挳轤曂숵䃎㑵扣䡉檘㵏㎡渹</w:t>
      </w:r>
      <w:r>
        <w:rPr/>
        <w:t>ꥅ</w:t>
      </w:r>
      <w:r>
        <w:rPr/>
        <w:t>挸ꅙ걧</w:t>
      </w:r>
      <w:r>
        <w:rPr/>
        <w:t>ⱄ</w:t>
      </w:r>
      <w:r>
        <w:rPr/>
        <w:t>갶䷂係塂晈쉫쉖㝋潖歶╚䤣䜥䨫⹏䝓呞싂䇍㝍摹䬳恋걔轌⑄塕塊⬵싂⿎湶⮮䅣䡊䜪页瀪琪㕨瘭失슘怷唹㐲嗂禡뮘싂⹱⹈</w:t>
      </w:r>
      <w:r>
        <w:rPr/>
        <w:t>ꔷ</w:t>
      </w:r>
      <w:r>
        <w:rPr/>
        <w:t>뾣</w:t>
      </w:r>
      <w:r>
        <w:rPr/>
        <w:t>ꤥ</w:t>
      </w:r>
      <w:r>
        <w:rPr/>
        <w:t>歒摋⫃祌쵑䱎摡嚮</w:t>
      </w:r>
      <w:r>
        <w:rPr/>
        <w:t>ⱉ</w:t>
      </w:r>
      <w:r>
        <w:rPr/>
        <w:t>坎䜩い㭕磂杬摇灠ㅵ⩈燎䭇⭀⼫呏㑞惂睁桡</w:t>
      </w:r>
      <w:r>
        <w:rPr/>
        <w:t>⠪</w:t>
      </w:r>
      <w:r>
        <w:rPr/>
        <w:t>参竂㨤摳㭰숶㡊쉩捀ꍭ彎擂묳漶쎿㑟恭㥙墵瀺恂堯츥䬮䏂쉴묦轶㑾恑쉶并㢿⴨繶圳ꥵ偈⯂徬娳⑇⨊煳⩥믂㜪䭯ꅈ穴總偒⥃⩟⍌牐燎坥憮煨漯伵曂恮䵊硤쵉⬱摾楡쉓繘㎩㩠杘컂睓磃僃습嘬㥹㵎挣뽐塘瀹磂䂥쏂抱깭婚昬欵</w:t>
      </w:r>
      <w:r>
        <w:rPr/>
        <w:t>ꖩ</w:t>
      </w:r>
      <w:r>
        <w:rPr/>
        <w:t>땀ꍩ儩琸噚睭歯뽦䜣ꥬ䶏侱墵ま娱䅣⩬</w:t>
      </w:r>
      <w:r>
        <w:rPr/>
        <w:t>ⴰ</w:t>
      </w:r>
      <w:r>
        <w:rPr/>
        <w:t>녢⩦歅参㑳䌨ㅦ㥥숪昤♩瑫敬쵌⑍</w:t>
      </w:r>
      <w:r>
        <w:rPr/>
        <w:t>ꤱ</w:t>
      </w:r>
      <w:r>
        <w:rPr/>
        <w:t>㝩</w:t>
      </w:r>
      <w:r>
        <w:rPr/>
        <w:t>ⶡ</w:t>
      </w:r>
      <w:r>
        <w:rPr/>
        <w:t>煀⧂ꅇ걺弤佤䝕婖甥喏싂剁悬♩㵟슡⹓浳⽇</w:t>
      </w:r>
      <w:r>
        <w:rPr/>
        <w:t>ⵄ①</w:t>
      </w:r>
      <w:r>
        <w:rPr/>
        <w:t>桞揂㘻䴬婵숮ꥺ癇䥷桬칉</w:t>
      </w:r>
      <w:r>
        <w:rPr/>
        <w:t>Ⱪ⩔</w:t>
      </w:r>
      <w:r>
        <w:rPr/>
        <w:t>㵦</w:t>
      </w:r>
      <w:r>
        <w:rPr/>
        <w:t>ꥒ</w:t>
      </w:r>
      <w:r>
        <w:rPr/>
        <w:t>⼯徣</w:t>
      </w:r>
      <w:r>
        <w:rPr/>
        <w:t>ꕯ</w:t>
      </w:r>
      <w:r>
        <w:rPr/>
        <w:t>긯旂</w:t>
      </w:r>
      <w:r>
        <w:rPr/>
        <w:t>⣂</w:t>
      </w:r>
      <w:r>
        <w:rPr/>
        <w:t>朹浉딤녂깴穮匬条</w:t>
      </w:r>
      <w:r>
        <w:rPr/>
        <w:t>꧃</w:t>
      </w:r>
      <w:r>
        <w:rPr/>
        <w:t>悱幩橹䦵㔩䜨杷睚녭潃伨䅫㥺䡇䯂녭캘䬩獦浓</w:t>
      </w:r>
      <w:r>
        <w:rPr/>
        <w:t>ꦵ</w:t>
      </w:r>
      <w:r>
        <w:rPr/>
        <w:t>㬬㜯쉨㕷洺玏瑥娭춘㨱칗灬䡃呱␯</w:t>
      </w:r>
      <w:r>
        <w:rPr/>
        <w:t>⣂</w:t>
      </w:r>
      <w:r>
        <w:rPr/>
        <w:t>믍奡䍺</w:t>
      </w:r>
      <w:r>
        <w:rPr/>
        <w:t>Ɐ</w:t>
      </w:r>
      <w:r>
        <w:rPr/>
        <w:t>娥䒻䕉║䮡䟂迂杮㒬椰䍢䧂㥆呄橏⹹싎睯扣숭䵡怱㭉榩堷湴奸갫䙓䩟ꄥ䉗</w:t>
      </w:r>
      <w:r>
        <w:rPr/>
        <w:t>⠪⡳</w:t>
      </w:r>
      <w:r>
        <w:rPr/>
        <w:t>兣쎬쉊⹭穩嘭ㅸ껂畀繵䅰乌뾱겵뗂啗㵥㔯⽬华⵲䪡港숩㉩쵢汭〫倷䟂ꥥ</w:t>
      </w:r>
      <w:r>
        <w:rPr/>
        <w:t>⠦</w:t>
      </w:r>
      <w:r>
        <w:rPr/>
        <w:t>䐵喏仂喿쉰冥繎穀슻ㅠ숥䣂묣칹쉞繑弱ꥴ偳殿䅱⩧㥈䩴㎬墏秃柂剆䤹攪싂</w:t>
      </w:r>
      <w:r>
        <w:rPr/>
        <w:t>ꖣ</w:t>
      </w:r>
      <w:r>
        <w:rPr/>
        <w:t>ꥱ</w:t>
      </w:r>
      <w:r>
        <w:rPr/>
        <w:t>⠤</w:t>
      </w:r>
      <w:r>
        <w:rPr/>
        <w:t>恫撬</w:t>
      </w:r>
      <w:r>
        <w:rPr/>
        <w:t>ꥈ</w:t>
      </w:r>
      <w:r>
        <w:rPr/>
        <w:t>㝶⫂⭯쉵㍑㐽뗂⹊嚥晣佮狂瀦쉘瑧㢣竂䀽䠹</w:t>
      </w:r>
      <w:r>
        <w:rPr/>
        <w:t>ꕡ</w:t>
      </w:r>
      <w:r>
        <w:rPr/>
        <w:t>쌪㧂穞䰹쉬슩㥑쉏歷㎏</w:t>
      </w:r>
      <w:r>
        <w:rPr/>
        <w:t>ⰷ</w:t>
      </w:r>
      <w:r>
        <w:rPr/>
        <w:t>㝅㋂쉖憘瘽쉊䢩♎徵슥伶㭄쵣쉱숭╳</w:t>
      </w:r>
      <w:r>
        <w:rPr/>
        <w:t>ꕶ</w:t>
      </w:r>
      <w:r>
        <w:rPr/>
        <w:t>瓂婱숪污伫ꍏ䀶縶睰仍儽쉐ꄴ㬹晬쉇狂䓂懂㫂敔㕧슬쵔⦻砹䭃䭪挭⤽歗쉂瑴婦㩤㜴彣頸汆⚘♾獉斮䵫뭃☥䵶䤲嫃⩥憏灤輹쉚숬䕐焥瞡㴪┤쉆㔥啾痂䅷捅뼫</w:t>
      </w:r>
      <w:r>
        <w:rPr/>
        <w:t>ꤪ</w:t>
      </w:r>
      <w:r>
        <w:rPr/>
        <w:t>擂䮻楞㬵㞬⽬佊禿灃恴䓍ꏂ䍬䨹⥱숯쉱묶숶㠥⩍㶏灢片䟍橡晱爸傻㍐숻㪘㡏止㉾ꅮ疡姎칱椭㧂㥁㥅뽩圦</w:t>
      </w:r>
      <w:r>
        <w:rPr/>
        <w:t>ⱗ</w:t>
      </w:r>
      <w:r>
        <w:rPr/>
        <w:t>⽠棂圱敒㒬呅☲㡖畏歠咘凎䭕㡕畐夵숴瀻タ殏低敊</w:t>
      </w:r>
      <w:r>
        <w:rPr/>
        <w:t>ꤣ</w:t>
      </w:r>
      <w:r>
        <w:rPr/>
        <w:t>쉺㈤穏</w:t>
      </w:r>
      <w:r>
        <w:rPr/>
        <w:t>ꤵ</w:t>
      </w:r>
      <w:r>
        <w:rPr/>
        <w:t>浅漱䠨䵦慇㫂㥠接䍏㩉ꥲ㕲</w:t>
      </w:r>
      <w:r>
        <w:rPr/>
        <w:t>ⷂ</w:t>
      </w:r>
      <w:r>
        <w:rPr/>
        <w:t>偭</w:t>
      </w:r>
      <w:r>
        <w:rPr/>
        <w:t>꧂</w:t>
      </w:r>
      <w:r>
        <w:rPr/>
        <w:t>䭓♏㥾恦숴숫쉴捀穣㥸婘떏䝍</w:t>
      </w:r>
      <w:r>
        <w:rPr/>
        <w:t>ꕤ</w:t>
      </w:r>
      <w:r>
        <w:rPr/>
        <w:t>⽷䳂숵辮싂甪弰塄搊琯倱伯ꍴ擂㡘䔻숽㫂⫂ꍬ䙌塠䅲壎塪♙ꅘ䤮䅰놵숩㙨떩⭎漱乢䄶䚣彊싂䙎瘩纩䑏㥠䅥傮꺻㝣畢슬娯䈮쉞敪㑃啨樮㴪獴参䡮愺뽌⯃刳㌺㡵牍쉍澥쵌㢿焩⭡樶쉍</w:t>
      </w:r>
      <w:r>
        <w:rPr/>
        <w:t>ꦡ</w:t>
      </w:r>
      <w:r>
        <w:rPr/>
        <w:t>婁</w:t>
      </w:r>
      <w:r>
        <w:rPr/>
        <w:t>ⲵ</w:t>
      </w:r>
      <w:r>
        <w:rPr/>
        <w:t>桧⹉啸ꆱ䒏깲暱呆摒㥀捭쉑⩙䴲唩睈桔⾵轥圬ꅈ彈灬䡐繚撩煇何獍</w:t>
      </w:r>
      <w:r>
        <w:rPr/>
        <w:t>ꕆ</w:t>
      </w:r>
      <w:r>
        <w:rPr/>
        <w:t>儲抩轷牢쉩䵠ꅀ쉬珂㡥⑖쉤懂爨牖⎥癘刷</w:t>
      </w:r>
      <w:r>
        <w:rPr/>
        <w:t>⡃</w:t>
      </w:r>
      <w:r>
        <w:rPr/>
        <w:t>䑣䐫歇奬</w:t>
      </w:r>
      <w:r>
        <w:rPr/>
        <w:t>ꕭ┺</w:t>
      </w:r>
      <w:r>
        <w:rPr/>
        <w:t>㩾渨⨫䘳㦵㑀㮻仂䥃娮嗂搭땤⍋楊棂싂璮쉤춻烂䉨幔뽵</w:t>
      </w:r>
      <w:r>
        <w:rPr/>
        <w:t>ⰷⳂ</w:t>
      </w:r>
      <w:r>
        <w:rPr/>
        <w:t>쉁啈㝺恎䬩㡚偤坸䭒쉂戳㵁㭕䥌숽纩깔啲圷睡썢⵴</w:t>
      </w:r>
      <w:r>
        <w:rPr/>
        <w:t>ꕾ⑄</w:t>
      </w:r>
      <w:r>
        <w:rPr/>
        <w:t>㴪</w:t>
      </w:r>
      <w:r>
        <w:rPr/>
        <w:t>⡕</w:t>
      </w:r>
      <w:r>
        <w:rPr/>
        <w:t>勂╋쵸쉅捾쏃뽗</w:t>
      </w:r>
      <w:r>
        <w:rPr/>
        <w:t>⢻</w:t>
      </w:r>
      <w:r>
        <w:rPr/>
        <w:t>搣穠┹竂슥檩⑔操㠮桒⌺捶⩅瀥</w:t>
      </w:r>
      <w:r>
        <w:rPr/>
        <w:t>⡗</w:t>
      </w:r>
      <w:r>
        <w:rPr/>
        <w:t>吣矂㑭兕慕⽐쵊摟</w:t>
      </w:r>
      <w:r>
        <w:rPr/>
        <w:t>ꔶ</w:t>
      </w:r>
      <w:r>
        <w:rPr/>
        <w:t>䶱㙧柂䆮숱犻磂䓍丫䤻竂榡䍕慒嗂潪䣂䡱㥩㍭顫㉗⻂ꥫ垮㵣䅗绂숭恷㕳㜲</w:t>
      </w:r>
      <w:r>
        <w:rPr/>
        <w:t>⠰Ⓙ</w:t>
      </w:r>
      <w:r>
        <w:rPr/>
        <w:t>뽱帹</w:t>
      </w:r>
      <w:r>
        <w:rPr/>
        <w:t>⡨</w:t>
      </w:r>
      <w:r>
        <w:rPr/>
        <w:t>㓂扵县堩⑘䝦㑲㶬濎塺땑桲猯畾眪煐喻깷깚剮䅹㓂⽲挦湘扞厩䙂婰刹☶桊ꥤ塘祗繂䗂婮㎘牾癓䍈喣㕈㩴⍟䤪摺⦏쉡</w:t>
      </w:r>
      <w:r>
        <w:rPr/>
        <w:t>ꕕ</w:t>
      </w:r>
      <w:r>
        <w:rPr/>
        <w:t>숰䌰싂⒣㑔䰰ヂ摈⩧㙉琰飂쉙뭢ꅕ▵쉞꥙噦䕋祓㨯吲䦏슮恈䰨坔ꎩ칑㩒汷帨摯㝇涮愬숽㞱쉌싂⸱樤칚睬㩏瑾恅䠪⌦搫狂溻児숵牄ꅮ썫땾唺⩆䇎⿂稥⌺쉮⍵慏濂吷뭅䠶䥶</w:t>
      </w:r>
      <w:r>
        <w:rPr/>
        <w:t>ꥌ</w:t>
      </w:r>
      <w:r>
        <w:rPr/>
        <w:t>栥슣稳渵喱䭩癗歩桏곂갦네</w:t>
      </w:r>
      <w:r>
        <w:rPr/>
        <w:t>Ȿ</w:t>
      </w:r>
      <w:r>
        <w:rPr/>
        <w:t>㨽</w:t>
      </w:r>
      <w:r>
        <w:rPr/>
        <w:t>꧂</w:t>
      </w:r>
      <w:r>
        <w:rPr/>
        <w:t>摎橙亱⛍穨뽬煷㝯禩㕍廂啫纮珂橄䩨橤轌문伩⽷숸桶奰稨뮻䞱儺⩲敨䔽뼸幃㯂奀搪ꇂ㐥棂穒䚩爫⩰浣</w:t>
      </w:r>
      <w:r>
        <w:rPr/>
        <w:t>꤬</w:t>
      </w:r>
      <w:r>
        <w:rPr/>
        <w:t>싍轊╚㚥䈸漭妥慙奯呣顱쉓쉕</w:t>
      </w:r>
      <w:r>
        <w:rPr/>
        <w:t>ⵓ</w:t>
      </w:r>
      <w:r>
        <w:rPr/>
        <w:t>幟汴걔昴뽍䝳墵砷䋂㕠숦㭠츴ㅅ쉁妥杈㟂㑴弦⹕㖏㉌橃㥱煂䄺Ⓜ쉢顗꥕攻㎿⼱☱强⽫䥮柂倬浺へ쉳쉬輰没啍</w:t>
      </w:r>
      <w:r>
        <w:rPr/>
        <w:t>ⱥ</w:t>
      </w:r>
      <w:r>
        <w:rPr/>
        <w:t>㒥䡇倣䴺⸷䁁츭坫㍊쉺廂뾩捋癦⏂⍇⩩䄊啤뽦⽙倳뮩숷</w:t>
      </w:r>
      <w:r>
        <w:rPr/>
        <w:t>꧃</w:t>
      </w:r>
      <w:r>
        <w:rPr/>
        <w:t>睇䡇桘癧⭫㤷琫弪漣拂⒘슱</w:t>
      </w:r>
      <w:r>
        <w:rPr/>
        <w:t>ⲣ</w:t>
      </w:r>
      <w:r>
        <w:rPr/>
        <w:t>쉰䡶숪櫂溘佄漱䅆⽯垮⍰晃が烂䵕□</w:t>
      </w:r>
      <w:r>
        <w:rPr/>
        <w:t>ⵗ</w:t>
      </w:r>
      <w:r>
        <w:rPr/>
        <w:t>浹녵⪱䆱穥쵪瀽游砩爪䌻欦椽⍃欬剎慑䝌䀽ㄴ쉊㡃䩾婕쉂숭</w:t>
      </w:r>
      <w:r>
        <w:rPr/>
        <w:t>⡅</w:t>
      </w:r>
      <w:r>
        <w:rPr/>
        <w:t>垏灐炬䚿넷怪</w:t>
      </w:r>
      <w:r>
        <w:rPr/>
        <w:t>ꕦ</w:t>
      </w:r>
      <w:r>
        <w:rPr/>
        <w:t>쵞娻桏术㞱䞱塲䉅⧃숱匶唹䅉뇂潰冩幸썖咘뽅</w:t>
      </w:r>
      <w:r>
        <w:rPr/>
        <w:t>⡯⌫</w:t>
      </w:r>
      <w:r>
        <w:rPr/>
        <w:t>녒ꅑ</w:t>
      </w:r>
      <w:r>
        <w:rPr/>
        <w:t>⠸</w:t>
      </w:r>
      <w:r>
        <w:rPr/>
        <w:t>焪優䔦彆䡟弻⚣癥婭㉠⪏忂䘺쉯乊噤卥</w:t>
      </w:r>
      <w:r>
        <w:rPr/>
        <w:t>ꤺ</w:t>
      </w:r>
      <w:r>
        <w:rPr/>
        <w:t>㕮䪿幨湅</w:t>
      </w:r>
      <w:r>
        <w:rPr/>
        <w:t>ꤨ</w:t>
      </w:r>
      <w:r>
        <w:rPr/>
        <w:t>䙣</w:t>
      </w:r>
      <w:r>
        <w:rPr/>
        <w:t>⡒</w:t>
      </w:r>
      <w:r>
        <w:rPr/>
        <w:t>煵뭸싂걊爸侱슣䑬啇碘㤭</w:t>
      </w:r>
      <w:r>
        <w:rPr/>
        <w:t>Ⳃ</w:t>
      </w:r>
      <w:r>
        <w:rPr/>
        <w:t>ꦩ⍇</w:t>
      </w:r>
      <w:r>
        <w:rPr/>
        <w:t>汀㍪뭰⑴参檘⑊挶</w:t>
      </w:r>
      <w:r>
        <w:rPr/>
        <w:t>ꕣ</w:t>
      </w:r>
      <w:r>
        <w:rPr/>
        <w:t>䙄䔩㥕湎吸䆡犵瑓墻丨㑑⍈埂乊따뮩</w:t>
      </w:r>
      <w:r>
        <w:rPr/>
        <w:t>ꥂ⒏</w:t>
      </w:r>
      <w:r>
        <w:rPr/>
        <w:t>剈欪䡷䁅轐䮘琺䞮弤</w:t>
      </w:r>
      <w:r>
        <w:rPr/>
        <w:t>ꥂ</w:t>
      </w:r>
      <w:r>
        <w:rPr/>
        <w:t>츴光뿂繦慞煑祖</w:t>
      </w:r>
      <w:r>
        <w:rPr/>
        <w:t>ⰱ</w:t>
      </w:r>
      <w:r>
        <w:rPr/>
        <w:t>挴</w:t>
      </w:r>
      <w:r>
        <w:rPr/>
        <w:t>ꔮ</w:t>
      </w:r>
      <w:r>
        <w:rPr/>
        <w:t>婑䵤숮뽩♭䳂毂䩲歫瀱拂쉬徬⦥⹨</w:t>
      </w:r>
      <w:r>
        <w:rPr/>
        <w:t>ꔹ</w:t>
      </w:r>
      <w:r>
        <w:rPr/>
        <w:t>쉰䑧╖刭乬奀䁵⬷兢⿂䍶㥃瀴恦䥊㪮㬻⪩偲縩䭖␤搫㖡╏辮ꌩ噮慍㨸祶</w:t>
      </w:r>
      <w:r>
        <w:rPr/>
        <w:t>ꕙ</w:t>
      </w:r>
      <w:r>
        <w:rPr/>
        <w:t>朦〪䝆㊏숮ぅꍤ梩⑔横㨪⾩䙋쉂息㉄⹦彴帷偶㢿⎱偮ヂ䌯</w:t>
      </w:r>
      <w:r>
        <w:rPr/>
        <w:t>ꥁ</w:t>
      </w:r>
      <w:r>
        <w:rPr/>
        <w:t>㝂䩍序搸기쉅失忂橲</w:t>
      </w:r>
      <w:r>
        <w:rPr/>
        <w:t>꤫</w:t>
      </w:r>
      <w:r>
        <w:rPr/>
        <w:t>뭕喬牒㫂䭲庮땠灒쉆⑰춘딶电</w:t>
      </w:r>
      <w:r>
        <w:rPr/>
        <w:t>ꕱ</w:t>
      </w:r>
      <w:r>
        <w:rPr/>
        <w:t>䕦癫䩫渺兰ꥨ氨㐥⪮⽆䮘쉥碥㐤久䤹䧂浌싂䓃坋い活繬⵾딻噂㠭弱啫뭟婪뗂䤣㮬슡椤꺣䑹啁潕摁㍭␤䅚숽敔竂申</w:t>
      </w:r>
      <w:r>
        <w:rPr/>
        <w:t>ⱦ</w:t>
      </w:r>
      <w:r>
        <w:rPr/>
        <w:t>塰䂬숪쉬㝫瀪繫⦏칵</w:t>
      </w:r>
      <w:r>
        <w:rPr/>
        <w:t>⠱</w:t>
      </w:r>
      <w:r>
        <w:rPr/>
        <w:t>㩕幄頪卸⩒㝯堲丯唽㭳太⌵潚丽㈵硤㠲扖ꥶ쉲㞵呒䁘</w:t>
      </w:r>
      <w:r>
        <w:rPr/>
        <w:t>Ⳃ</w:t>
      </w:r>
      <w:r>
        <w:rPr/>
        <w:t>幚㍎偾긥䝠測弭ꎵ⤽⒩敢ꌷ䵏슣歨憡匵瘹㕥</w:t>
      </w:r>
      <w:r>
        <w:rPr/>
        <w:t>⡥</w:t>
      </w:r>
      <w:r>
        <w:rPr/>
        <w:t>歊ꎩ愴䰥습坡숸⑧䄶囂頻瘳䑇址⑙䄪쉔㡈㍐쉂祐塃⍳厬쉉╟採燎칥⼪춿䱯␸摀䥠丽䮡楰뇂</w:t>
      </w:r>
      <w:r>
        <w:rPr/>
        <w:t>ⱞ</w:t>
      </w:r>
      <w:r>
        <w:rPr/>
        <w:t>礫䉢</w:t>
      </w:r>
      <w:r>
        <w:rPr/>
        <w:t>⢻</w:t>
      </w:r>
      <w:r>
        <w:rPr/>
        <w:t>숫姂䝡</w:t>
      </w:r>
      <w:r>
        <w:rPr/>
        <w:t>ꤻ</w:t>
      </w:r>
      <w:r>
        <w:rPr/>
        <w:t>挤樦䆵숭䗂⨴⹑奒妱ꎩ㥔쉋⩴⭧瑔⑫숮</w:t>
      </w:r>
      <w:r>
        <w:rPr/>
        <w:t>ꥉ</w:t>
      </w:r>
      <w:r>
        <w:rPr/>
        <w:t>冩䵫繯慈</w:t>
      </w:r>
      <w:r>
        <w:rPr/>
        <w:t>꤫</w:t>
      </w:r>
      <w:r>
        <w:rPr/>
        <w:t>栤䷂塵灕噦╱⩗⬮妩ꌽ갮싂㥠⨨䩤儸顪䑎㡊뽘⏂城䜮⌰塮ꅊ嗂䃃喡䤷㑑頭噾쉘숨戴ꍰ煬祳㉈</w:t>
      </w:r>
      <w:r>
        <w:rPr/>
        <w:t>ꖩ</w:t>
      </w:r>
      <w:r>
        <w:rPr/>
        <w:t>ꏂ恹卪⩞⎥⹆㢿쵔偳唥Ⓜ䡠杸⥟ꎻ呶弊䘰敍䝀吺湸</w:t>
      </w:r>
      <w:r>
        <w:rPr/>
        <w:t>ꔲ</w:t>
      </w:r>
      <w:r>
        <w:rPr/>
        <w:t>僂拂畑㏂</w:t>
      </w:r>
      <w:r>
        <w:rPr/>
        <w:t>⡉</w:t>
      </w:r>
      <w:r>
        <w:rPr/>
        <w:t>䐣⍌睱␩改䝎歯纻䝷挹딸扫⻂甩乯녷䝣棂㤪싂㛂琳싍㍕⼲噥㨯㤰稹烂佂㴺澮幔漪䭘㌦ꄰ輤䅟ꍺ㣍幃頥䅃〯恙숪ꍟ㜵垏湺㯂㡞椥㠨쉁㩁睐牐걮濂熮▬㑲䍡瓂瞬䙢싎縱轳竂朥ꏂ殘兒쉯ꅭ拂㵂㣂㇂敗䍮⛂⧂乷佀⩠㜪敚捸澱厘</w:t>
      </w:r>
      <w:r>
        <w:rPr/>
        <w:t>⢱</w:t>
      </w:r>
      <w:r>
        <w:rPr/>
        <w:t>㬲⚮⻂㭉칎⬫</w:t>
      </w:r>
      <w:r>
        <w:rPr/>
        <w:t>ꤶ</w:t>
      </w:r>
      <w:r>
        <w:rPr/>
        <w:t>녴乷⽹ꍉ쉓佺㝆挨</w:t>
      </w:r>
      <w:r>
        <w:rPr/>
        <w:t>ꦣ</w:t>
      </w:r>
      <w:r>
        <w:rPr/>
        <w:t>䉤⍾琻煏쵰뭉灮</w:t>
      </w:r>
      <w:r>
        <w:rPr/>
        <w:t>ⵆ</w:t>
      </w:r>
      <w:r>
        <w:rPr/>
        <w:t>氰痂껂숲촯ꅘ祀歪䵮</w:t>
      </w:r>
      <w:r>
        <w:rPr/>
        <w:t>ꦵ</w:t>
      </w:r>
      <w:r>
        <w:rPr/>
        <w:t>땧正䠸橦厥춿䩟쉖⭟捘甹桤쉴쉆庻㡑䣂쉹㵌⚡伭</w:t>
      </w:r>
      <w:r>
        <w:rPr/>
        <w:t>ꤸ</w:t>
      </w:r>
      <w:r>
        <w:rPr/>
        <w:t>彷竂ㅒ㥫걇猫╇橏䒣塱䨽撮촰뿂兘믂偡⯂䚻쉀䀤垿䥐橲깥痂♧樣쉅氱⍬悩㐥숺䙯溏奥╯␮⥶灂숯彎揂䩙瑩秂쉘┣佒呺䘴戵쉏歌祠♚捱亱䋂绎䩟ꥭ⑩ꄺ녭㊻竂녟⹾扞뽪칫뼽䭮攸䅹ꏂ灰⩪䂩땋汱쉒侘뼣⚮䷂걔婴썢</w:t>
      </w:r>
      <w:r>
        <w:rPr/>
        <w:t>ⰽ</w:t>
      </w:r>
      <w:r>
        <w:rPr/>
        <w:t>杔숩橍㋂囂㙸쉲穁쉭쉺㋂塺䦣泂═⑨㭷浮潱숩깷伹ヂ䁞⭫幇⑍㓍硊侮䥳産칅敯偏춏컂䥤䈪쉕ヂ斏畨캻</w:t>
      </w:r>
      <w:r>
        <w:rPr/>
        <w:t>ⶩ</w:t>
      </w:r>
      <w:r>
        <w:rPr/>
        <w:t>佺㭵숷捋杏</w:t>
      </w:r>
      <w:r>
        <w:rPr/>
        <w:t>ⱷ</w:t>
      </w:r>
      <w:r>
        <w:rPr/>
        <w:t>飍⬬넩㙏䕥ㄬ䊱녢纮㈷</w:t>
      </w:r>
      <w:r>
        <w:rPr/>
        <w:t>ꦘꕦ</w:t>
      </w:r>
      <w:r>
        <w:rPr/>
        <w:t>쉾刯楓枥㙂卐竂딳ꥥ쉋⩱㕰쉓䴰䑺䑍焵䅯優䩙㐫⭦뭙</w:t>
      </w:r>
      <w:r>
        <w:rPr/>
        <w:t>ꥊ</w:t>
      </w:r>
      <w:r>
        <w:rPr/>
        <w:t>쉪牬姂껍硘㡄瑧祮乶䜭⫂〶쉄歒㙇牸</w:t>
      </w:r>
      <w:r>
        <w:rPr/>
        <w:t>ⵎ</w:t>
      </w:r>
      <w:r>
        <w:rPr/>
        <w:t>伪夳犘㖵䦩㚣㡥䵶呌永攰猦轟琵祚繋䢩䍺抡깍⭐㍁㵑ꇂ幞䡮㢥榵位㥒</w:t>
      </w:r>
      <w:r>
        <w:rPr/>
        <w:t>ⵃ</w:t>
      </w:r>
      <w:r>
        <w:rPr/>
        <w:t>価◂쉈垵䔥숺슘싍▿挵</w:t>
      </w:r>
      <w:r>
        <w:rPr/>
        <w:t>꧂</w:t>
      </w:r>
      <w:r>
        <w:rPr/>
        <w:t>畮当嫂启䷂⑬╉쉥뽓慮노縱㛂獲獪堷</w:t>
      </w:r>
      <w:r>
        <w:rPr/>
        <w:t>Ⳃ</w:t>
      </w:r>
      <w:r>
        <w:rPr/>
        <w:t>歏</w:t>
      </w:r>
      <w:r>
        <w:rPr/>
        <w:t>ꤲ</w:t>
      </w:r>
      <w:r>
        <w:rPr/>
        <w:t>䁪⍄䭠</w:t>
      </w:r>
      <w:r>
        <w:rPr/>
        <w:t>ꖬ</w:t>
      </w:r>
      <w:r>
        <w:rPr/>
        <w:t>城䩉䄳쉺䚱填桵ぉ䴫㑘䉙㇂散搣渶㢡뿃䆘䴩</w:t>
      </w:r>
      <w:r>
        <w:rPr/>
        <w:t>⠶</w:t>
      </w:r>
      <w:r>
        <w:rPr/>
        <w:t>⾥䣂淎⸰矂㴵</w:t>
      </w:r>
      <w:r>
        <w:rPr/>
        <w:t>ꤱ</w:t>
      </w:r>
      <w:r>
        <w:rPr/>
        <w:t>掏䝦㍰썊㯂杇</w:t>
      </w:r>
      <w:r>
        <w:rPr/>
        <w:t>ꗍ</w:t>
      </w:r>
      <w:r>
        <w:rPr/>
        <w:t>悥㑖㚡㠷칷⤴숮猴畟牅㥏焲쉤╫䊥勂曂䅣</w:t>
      </w:r>
      <w:r>
        <w:rPr/>
        <w:t>ⱌ</w:t>
      </w:r>
      <w:r>
        <w:rPr/>
        <w:t>ꕚ</w:t>
      </w:r>
      <w:r>
        <w:rPr/>
        <w:t>戵璿쉋䭧㭉柂뭘呵⑟嚥슬쉷報㙴睏슩帶冿숩⪘㥟슬⹧乳묨꥕潅奤眶⩚啡䭖숶嘊⥬쉏で숰♱噋㔪䩐㌪⼻堳秂⨭䕅㪩〱⨫ㅀ⫂歳匩攽疿卹橨뭘帴</w:t>
      </w:r>
      <w:r>
        <w:rPr/>
        <w:t>ⶩ</w:t>
      </w:r>
      <w:r>
        <w:rPr/>
        <w:t>橘╺乭塀㑋嘹</w:t>
      </w:r>
      <w:r>
        <w:rPr/>
        <w:t>ⵏ</w:t>
      </w:r>
      <w:r>
        <w:rPr/>
        <w:t>䄽沥▣</w:t>
      </w:r>
      <w:r>
        <w:rPr/>
        <w:t>ⳃ</w:t>
      </w:r>
      <w:r>
        <w:rPr/>
        <w:t>埂婃轥壂슣걷牬竎偯抡걵㝬쉍숷④숪櫂㉂樽싂瑌⩶깲兇轠汉</w:t>
      </w:r>
      <w:r>
        <w:rPr/>
        <w:t>ꕇ</w:t>
      </w:r>
      <w:r>
        <w:rPr/>
        <w:t>䙢圴祁⤳춥䑪㭴戫㭁瑣乖꤮䞩䅏条䩖䒻䉩때⍤块慭㑏㗂傮噃䷍</w:t>
      </w:r>
      <w:r>
        <w:rPr/>
        <w:t>Ⳃ</w:t>
      </w:r>
      <w:r>
        <w:rPr/>
        <w:t>䱾⽚쎩␻顀朸檏壂㌺卥㖏くば숵䘬츷숨췂浉칆䱓䢵盂⽷㩕䍌숩欩ぢ颡숯⾏焫숩䅘㙢ꍌ⼶㕴䎮쉰副썓䜻竎唰吤넯槂⤹</w:t>
      </w:r>
      <w:r>
        <w:rPr/>
        <w:t>ꗍ</w:t>
      </w:r>
      <w:r>
        <w:rPr/>
        <w:t>슱䩖杚瞻揎泂숺䔫瑬㴨敦䏍숻汷ㅁ撩湮뽄뾩㨱䲱䩐晇쉸畏熬슣澩㢬칖싂瓂搥槂员슩㢡싂柃䔫⹲䍥汔轕⛂瘬穴湊啈䑸瑄報硹周歆噱晨ㅣ卺硶쉦繖奚倶⒏쉒䷂扟楐㛎婣煯灭믃啀椱䢿湠劵捰격焭⻂쉣ㄵ䙠橕걎塌从㵸䊡捔璩㥩嘵쉳깃牙抡깺숩乯䷍䜺䓂䤫攤녠㵍┺ㅡ啶煯す武</w:t>
      </w:r>
      <w:r>
        <w:rPr/>
        <w:t>ꖣ⧂</w:t>
      </w:r>
      <w:r>
        <w:rPr/>
        <w:t>瘪抬㎿桑䱋爳匦ㅰ걢灮뭄栻⯂㩙硹</w:t>
      </w:r>
      <w:r>
        <w:rPr/>
        <w:t>ꕮ</w:t>
      </w:r>
      <w:r>
        <w:rPr/>
        <w:t>沩쉂쵰䗂싂쉨슥嫂捨긹弶䡚津</w:t>
      </w:r>
      <w:r>
        <w:rPr/>
        <w:t>ꔪⓂ</w:t>
      </w:r>
      <w:r>
        <w:rPr/>
        <w:t>忂䴨呏⮬幞䭑晉氮硅⩓禵硵⭩⸽怸佫ꥱヂ挭嗂敕㫂佬偢啑⚱㠶</w:t>
      </w:r>
      <w:r>
        <w:rPr/>
        <w:t>ⱒ</w:t>
      </w:r>
      <w:r>
        <w:rPr/>
        <w:t>ꤨ</w:t>
      </w:r>
      <w:r>
        <w:rPr/>
        <w:t>曂夻쉰歨獃</w:t>
      </w:r>
      <w:r>
        <w:rPr/>
        <w:t>ⷂ</w:t>
      </w:r>
      <w:r>
        <w:rPr/>
        <w:t>⡑</w:t>
      </w:r>
      <w:r>
        <w:rPr/>
        <w:t>琣䑥쉘䛂䠰슡⑾䈦⩺収䠱唭㭄ㄵ埂</w:t>
      </w:r>
      <w:r>
        <w:rPr/>
        <w:t>ꥏ</w:t>
      </w:r>
      <w:r>
        <w:rPr/>
        <w:t>媣</w:t>
      </w:r>
      <w:r>
        <w:rPr/>
        <w:t>ⵯ</w:t>
      </w:r>
      <w:r>
        <w:rPr/>
        <w:t>囂恊丣䵫㏂拃卬癬摂恱坈呮</w:t>
      </w:r>
      <w:r>
        <w:rPr/>
        <w:t>ꤷ</w:t>
      </w:r>
      <w:r>
        <w:rPr/>
        <w:t>㋂い歾♔</w:t>
      </w:r>
      <w:r>
        <w:rPr/>
        <w:t>ꥄ</w:t>
      </w:r>
      <w:r>
        <w:rPr/>
        <w:t>潈扗㭱幑砩ꅄ婁慑発頵</w:t>
      </w:r>
      <w:r>
        <w:rPr/>
        <w:t>⠩</w:t>
      </w:r>
      <w:r>
        <w:rPr/>
        <w:t>椩뽸═泂䍌쉬쉞ꍸ杩⩮㵑⹍柂䯂䅟囂⩦㴨㏍瀯ꌩ垩奩</w:t>
      </w:r>
      <w:r>
        <w:rPr/>
        <w:t>ꦻ</w:t>
      </w:r>
      <w:r>
        <w:rPr/>
        <w:t>㔶녭焻轑琱㥷쉲飂牷녺呄禩㔤싃땱タ슱</w:t>
      </w:r>
      <w:r>
        <w:rPr/>
        <w:t>ꕥ</w:t>
      </w:r>
      <w:r>
        <w:rPr/>
        <w:t>楬䦮㌱晩곍癄㞥煀⸺⩭嘤⌤住䑷䦮넴婩䝹</w:t>
      </w:r>
      <w:r>
        <w:rPr/>
        <w:t>ⲩ</w:t>
      </w:r>
      <w:r>
        <w:rPr/>
        <w:t>偹㇂슡䒥㛂녧</w:t>
      </w:r>
      <w:r>
        <w:rPr/>
        <w:t>⣎</w:t>
      </w:r>
      <w:r>
        <w:rPr/>
        <w:t>쎮뽱ㅷ嫂ꄣ偗䴪곂刻⑱䱶썅拃晤灢促쉲栮匽◂潂楆湮灠戭穱㚵㘪ꌪꥧ桸쌰䕔ꥱ硓ꇂ</w:t>
      </w:r>
      <w:r>
        <w:rPr/>
        <w:t>ⷂ</w:t>
      </w:r>
      <w:r>
        <w:rPr/>
        <w:t>晹</w:t>
      </w:r>
      <w:r>
        <w:rPr/>
        <w:t>ꥅ</w:t>
      </w:r>
      <w:r>
        <w:rPr/>
        <w:t>搶倣磂漪</w:t>
      </w:r>
      <w:r>
        <w:rPr/>
        <w:t>ꕪ</w:t>
      </w:r>
      <w:r>
        <w:rPr/>
        <w:t>㭺矂㑚東䋂숸歘뭀矂愩뽵申ꎩ樻欹</w:t>
      </w:r>
      <w:r>
        <w:rPr/>
        <w:t>ꖿ</w:t>
      </w:r>
      <w:r>
        <w:rPr/>
        <w:t>쉢㖮䭲⭁䬪㌹䴊敓㥳煱晆槂츬䘯㚬⫎愲港⑑㛂浒恘깘ㅒ〨䦥⩚ꇂꅎ䵦</w:t>
      </w:r>
      <w:r>
        <w:rPr/>
        <w:t>ꥎ</w:t>
      </w:r>
      <w:r>
        <w:rPr/>
        <w:t>쉥〯㵄숻䛍㉶ㅀ瀱쉪㍇䙔克⭇頱䕎⼥䱯쉃䖣䑧樳掩湱싂䵃㴰杩哂</w:t>
      </w:r>
      <w:r>
        <w:rPr/>
        <w:t>ⵔ</w:t>
      </w:r>
      <w:r>
        <w:rPr/>
        <w:t>䁹㉺呁晑㝊ꄶ캡㩧㷂촯⑗呔䘸㝬碻打ㅵ껂걂㍎免⩋礱㔦繋싂㏂嚻㥃쉦뭤纡䡒奎搨</w:t>
      </w:r>
      <w:r>
        <w:rPr/>
        <w:t>ⱘ</w:t>
      </w:r>
      <w:r>
        <w:rPr/>
        <w:t>煅湟䁟溬䘱</w:t>
      </w:r>
      <w:r>
        <w:rPr/>
        <w:t>ꔫ</w:t>
      </w:r>
      <w:r>
        <w:rPr/>
        <w:t>敫弥嚵歇습嫂䝖쉱硯克垩䕄쉅습녅땳㙣䝐怱숦䅕䶡⨸쉨䙹犵숪넩</w:t>
      </w:r>
      <w:r>
        <w:rPr/>
        <w:t>ꥇ</w:t>
      </w:r>
      <w:r>
        <w:rPr/>
        <w:t>㛃ㅈ朷땠娵갪橍⻂⩨䌲䜰◂⨹㵖䠣倶䒡楱䍎䝵숱墏긥係⽠䜺ꅤ긯㨷뾣⨣枡䈪颵䁰辏佊睾䄦䪻确䰥㕙㖮쉰朴煐ꍐ摆쉟稶䪿뽵啬兘깰囃䏂䍮쉒啈癢䔲伯껍쉥䉳顶⬩䕌輺婑杦墥恑へ㵲♞⨮䙚〰㗂男</w:t>
      </w:r>
      <w:r>
        <w:rPr/>
        <w:t>ꤹ</w:t>
      </w:r>
      <w:r>
        <w:rPr/>
        <w:t>砬쎥싂㌷噫污殬숫潍◍轞숦⽚㩲㤸御⼤喩ꆣ쉌掣摕ꍪ쉂䨭촽䭞┭䘳灥偙繵숮뽎嚩歶塆湓깡敎䒣䁭⩷偞抩</w:t>
      </w:r>
      <w:r>
        <w:rPr/>
        <w:t>ꕏ</w:t>
      </w:r>
      <w:r>
        <w:rPr/>
        <w:t>땀䘭䷂稱녣彁哂ꍗ땰㐲㡬潠칏숪狂쉭ㅈ䉬긵㥣</w:t>
      </w:r>
      <w:r>
        <w:rPr/>
        <w:t>ꦏ</w:t>
      </w:r>
      <w:r>
        <w:rPr/>
        <w:t>倻渭♳쉰恰䏃뽩</w:t>
      </w:r>
      <w:r>
        <w:rPr/>
        <w:t>ꦱ⛂</w:t>
      </w:r>
      <w:r>
        <w:rPr/>
        <w:t>繇瑺櫍</w:t>
      </w:r>
      <w:r>
        <w:rPr/>
        <w:t>ꕆ</w:t>
      </w:r>
      <w:r>
        <w:rPr/>
        <w:t>㣂晞습⥱䥠杯熥㕲䱶㖿♾㍚깮쉁</w:t>
      </w:r>
      <w:r>
        <w:rPr/>
        <w:t>ꕒ</w:t>
      </w:r>
      <w:r>
        <w:rPr/>
        <w:t>쉲㨴杹套柂긣⵬땳卥쉺䦬慘</w:t>
      </w:r>
      <w:r>
        <w:rPr/>
        <w:t>꤭</w:t>
      </w:r>
      <w:r>
        <w:rPr/>
        <w:t>숵煃䵥汊畐㥣</w:t>
      </w:r>
      <w:r>
        <w:rPr/>
        <w:t>ⵠꤤ</w:t>
      </w:r>
      <w:r>
        <w:rPr/>
        <w:t>숽ꄮ櫂嘣楁숰긫䛂噎偁슬晆ꍃ쉲啃㝞穴䳂桞쉥䍣猤ꍓ⍔攲㡟縯倽묣┪⑶煑䇂췂칞婖</w:t>
      </w:r>
      <w:r>
        <w:rPr/>
        <w:t>ꔵ</w:t>
      </w:r>
      <w:r>
        <w:rPr/>
        <w:t>䙱㡂ꏂ换㶘栣牨쎮夦ꎱ顮杀䉠뭣䢥彩</w:t>
      </w:r>
      <w:r>
        <w:rPr/>
        <w:t>ꗂ</w:t>
      </w:r>
      <w:r>
        <w:rPr/>
        <w:t>쉱㥫⽗</w:t>
      </w:r>
      <w:r>
        <w:rPr/>
        <w:t>ꦩ</w:t>
      </w:r>
      <w:r>
        <w:rPr/>
        <w:t>浚旂⒵</w:t>
      </w:r>
      <w:r>
        <w:rPr/>
        <w:t>ꦬ</w:t>
      </w:r>
      <w:r>
        <w:rPr/>
        <w:t>卢硑懂㉢㡟䥯潴</w:t>
      </w:r>
      <w:r>
        <w:rPr/>
        <w:t>꥓</w:t>
      </w:r>
      <w:r>
        <w:rPr/>
        <w:t>湔捘瀽欽쉓촴ㄯ昰硒皱夤䥸⤶櫍噱挫噾싂</w:t>
      </w:r>
      <w:r>
        <w:rPr/>
        <w:t>ꥂ</w:t>
      </w:r>
      <w:r>
        <w:rPr/>
        <w:t>䕥磂䔣元☲</w:t>
      </w:r>
      <w:r>
        <w:rPr/>
        <w:t>ꕸ</w:t>
      </w:r>
      <w:r>
        <w:rPr/>
        <w:t>塘⾻奉싂瑀⯂쉨䤮</w:t>
      </w:r>
      <w:r>
        <w:rPr/>
        <w:t>ⱐ</w:t>
      </w:r>
      <w:r>
        <w:rPr/>
        <w:t>ꕏ</w:t>
      </w:r>
      <w:r>
        <w:rPr/>
        <w:t>拂榩燍ㆩ䂏㍙</w:t>
      </w:r>
      <w:r>
        <w:rPr/>
        <w:t>ꔷ</w:t>
      </w:r>
      <w:r>
        <w:rPr/>
        <w:t>쉙⨴䅠漨⽮쉸妬轘倣悿厡坵へ㑋◂怱☰쉉깦츷䊿싂琷䜨矂䭰烂㣂숣媩♈汾䝫䭪椤쉠焩杳儸槂䄮ㅃ䛂㢱癫㭑猳辡煰㔱疻䇂奲堸䱑㐮㡭㡡♄䕔묻쉬摂爸扡</w:t>
      </w:r>
      <w:r>
        <w:rPr/>
        <w:t>Ⳃ╩</w:t>
      </w:r>
      <w:r>
        <w:rPr/>
        <w:t>㵳温칖</w:t>
      </w:r>
      <w:r>
        <w:rPr/>
        <w:t>꧂</w:t>
      </w:r>
      <w:r>
        <w:rPr/>
        <w:t>剾䑒澩卡㘊㍦飂⬮晱榣竂柂</w:t>
      </w:r>
      <w:r>
        <w:rPr/>
        <w:t>ꥋ</w:t>
      </w:r>
      <w:r>
        <w:rPr/>
        <w:t>睃㡣睢뾣䑷䰸垿啅쉸婨飂숦</w:t>
      </w:r>
      <w:r>
        <w:rPr/>
        <w:t>ⱒ⥬</w:t>
      </w:r>
      <w:r>
        <w:rPr/>
        <w:t>쉂瑣徱ꎡ㒏䩎唭뼶攰嫂␭㑏沘숥땅숮督䕃숩祚栶</w:t>
      </w:r>
      <w:r>
        <w:rPr/>
        <w:t>ꕑ⑁</w:t>
      </w:r>
      <w:r>
        <w:rPr/>
        <w:t>煶⚬炘煁焵㌣捍橰</w:t>
      </w:r>
      <w:r>
        <w:rPr/>
        <w:t>꧂</w:t>
      </w:r>
      <w:r>
        <w:rPr/>
        <w:t>呡盂숰歂輸╃䌶畾㩂싂扈怶歺깰</w:t>
      </w:r>
      <w:r>
        <w:rPr/>
        <w:t>ꕰ</w:t>
      </w:r>
      <w:r>
        <w:rPr/>
        <w:t>㤹㬭ꍟ</w:t>
      </w:r>
      <w:r>
        <w:rPr/>
        <w:t>ꥑ</w:t>
      </w:r>
      <w:r>
        <w:rPr/>
        <w:t>㑇䍫곂縦촦硸⥊⑓⎩磂捴偕塩</w:t>
      </w:r>
      <w:r>
        <w:rPr/>
        <w:t>ꕠ</w:t>
      </w:r>
      <w:r>
        <w:rPr/>
        <w:t>䇂幡♟㙶丽⛂㡧싂쉈垘ꍯ쉣숨轩噣</w:t>
      </w:r>
      <w:r>
        <w:rPr/>
        <w:t>ⶩ</w:t>
      </w:r>
      <w:r>
        <w:rPr/>
        <w:t>㌵杗搷去쉪䟍쵳嘻䊩</w:t>
      </w:r>
      <w:r>
        <w:rPr/>
        <w:t>ⶵ</w:t>
      </w:r>
      <w:r>
        <w:rPr/>
        <w:t>습ネ棎澡숥哂䞏䝧禵潕놏樵摔仂堣㕤䍷䉖栰쉙穀⩭⩁祢摱砺⩭⨵灸狂</w:t>
      </w:r>
      <w:r>
        <w:rPr/>
        <w:t>ꤣ</w:t>
      </w:r>
      <w:r>
        <w:rPr/>
        <w:t>湰싃⩦ꅱ繩⭙⪻뭄䀬슩䝉牍揂燂儫⍧䉙歬楓㢱쉍ꥵ㨪嫂嘪䵋頽쉠걫桴쉬瓂ꥣ䇂쉾╪片넣숶慺쉎䗂敘⏂⦮洣쵫䕞녭婺杤䷂ㆩ</w:t>
      </w:r>
      <w:r>
        <w:rPr/>
        <w:t>ⷂ</w:t>
      </w:r>
      <w:r>
        <w:rPr/>
        <w:t>杍뽓濂男慹㙐숬</w:t>
      </w:r>
      <w:r>
        <w:rPr/>
        <w:t>ⰹ⑉</w:t>
      </w:r>
      <w:r>
        <w:rPr/>
        <w:t>摰㭕䱳숯佢녡</w:t>
      </w:r>
      <w:r>
        <w:rPr/>
        <w:t>ꕕ</w:t>
      </w:r>
      <w:r>
        <w:rPr/>
        <w:t>丩牲䅂♟弬偃止繚䡲</w:t>
      </w:r>
      <w:r>
        <w:rPr/>
        <w:t>ꕋ</w:t>
      </w:r>
      <w:r>
        <w:rPr/>
        <w:t>楇쉐噡ꄪ칎㵌稴丹䌬㍌깚</w:t>
      </w:r>
      <w:r>
        <w:rPr/>
        <w:t>⡢</w:t>
      </w:r>
      <w:r>
        <w:rPr/>
        <w:t>睮</w:t>
      </w:r>
      <w:r>
        <w:rPr/>
        <w:t>ꕧ</w:t>
      </w:r>
      <w:r>
        <w:rPr/>
        <w:t>숲噞慧쏂問䓂瞱⹔ㅭ稪䬳偧琻녗</w:t>
      </w:r>
      <w:r>
        <w:rPr/>
        <w:t>⠶</w:t>
      </w:r>
      <w:r>
        <w:rPr/>
        <w:t>係劵獵</w:t>
      </w:r>
      <w:r>
        <w:rPr/>
        <w:t>ⶥ</w:t>
      </w:r>
      <w:r>
        <w:rPr/>
        <w:t>숽烂摴慵⥙䃂栮⹴</w:t>
      </w:r>
      <w:r>
        <w:rPr/>
        <w:t>꤯</w:t>
      </w:r>
      <w:r>
        <w:rPr/>
        <w:t>䲱汙歲汨䐽슣숷亻㠻⚱䐤偍깍㨬桖煢㝫㈯䄹</w:t>
      </w:r>
      <w:r>
        <w:rPr/>
        <w:t>ⱘ</w:t>
      </w:r>
      <w:r>
        <w:rPr/>
        <w:t>싂⺘䶮塳樨싍ꅡ䒱</w:t>
      </w:r>
      <w:r>
        <w:rPr/>
        <w:t>ⱘ⡲</w:t>
      </w:r>
      <w:r>
        <w:rPr/>
        <w:t>怱歈轺棂桟坅涮䟎䖘彦땢쉎搻쉴潔䐮積㥈⦡㜴싃嫂⥢㬲㍩擃♚䅰㙺彴㡌圩㶥塓泎♩䖿</w:t>
      </w:r>
      <w:r>
        <w:rPr/>
        <w:t>꧃⨶</w:t>
      </w:r>
      <w:r>
        <w:rPr/>
        <w:t>뽵剃乑⪩ㄪ</w:t>
      </w:r>
      <w:r>
        <w:rPr/>
        <w:t>⡦</w:t>
      </w:r>
      <w:r>
        <w:rPr/>
        <w:t>䡪쉖땱䱌쉯穃䠲쉶숷娫⬶剩㓂╒䬯㎏侬쵭⌮걸⑺땞ꥰ掮哂㭳䣎丷幥⩞车十</w:t>
      </w:r>
      <w:r>
        <w:rPr/>
        <w:t>ꗂ♊⥒</w:t>
      </w:r>
      <w:r>
        <w:rPr/>
        <w:t>儰椳쉭⺘ꥮ⹴䔳猣燂攺畇⥗匷睮䉅싃癋</w:t>
      </w:r>
      <w:r>
        <w:rPr/>
        <w:t>ⱊ</w:t>
      </w:r>
      <w:r>
        <w:rPr/>
        <w:t>䜵㝐숪쏂浣㆏쉩㥈㴽幋獬⮩呃穧</w:t>
      </w:r>
      <w:r>
        <w:rPr/>
        <w:t>꧂⨰</w:t>
      </w:r>
      <w:r>
        <w:rPr/>
        <w:t>땧启䏂ꅐ焱䒵丩</w:t>
      </w:r>
      <w:r>
        <w:rPr/>
        <w:t>ⴻ</w:t>
      </w:r>
      <w:r>
        <w:rPr/>
        <w:t>扯䉖礷⨯⽑禿☻</w:t>
      </w:r>
      <w:r>
        <w:rPr/>
        <w:t>ⷂ</w:t>
      </w:r>
      <w:r>
        <w:rPr/>
        <w:t>ꏂ㙔싂</w:t>
      </w:r>
      <w:r>
        <w:rPr/>
        <w:t>Ⳃ⨲⨪</w:t>
      </w:r>
      <w:r>
        <w:rPr/>
        <w:t>媥焪㥑㝏彯㞥㝈쉯中뾡疣坋帥媣⭬</w:t>
      </w:r>
      <w:r>
        <w:rPr/>
        <w:t>ꦩ</w:t>
      </w:r>
      <w:r>
        <w:rPr/>
        <w:t>曂瘣囍嘲딤坃</w:t>
      </w:r>
      <w:r>
        <w:rPr/>
        <w:t>꥟</w:t>
      </w:r>
      <w:r>
        <w:rPr/>
        <w:t>戦㮩坂쉞</w:t>
      </w:r>
      <w:r>
        <w:rPr/>
        <w:t>Ⳃ</w:t>
      </w:r>
      <w:r>
        <w:rPr/>
        <w:t>渪框捨뽮</w:t>
      </w:r>
      <w:r>
        <w:rPr/>
        <w:t>ⱎ</w:t>
      </w:r>
      <w:r>
        <w:rPr/>
        <w:t>湰䰸泂</w:t>
      </w:r>
      <w:r>
        <w:rPr/>
        <w:t>⡶</w:t>
      </w:r>
      <w:r>
        <w:rPr/>
        <w:t>㴰潧旃煱⭳쉬숺䕶恪ꅨ损㫂㍡싂冩桑갸쉺廂묩䫎슿딳犬䍌䝉縱╱氷⪬偸搬幱禡熘묦疥걊싂橒璩⌣숊痂繂㷂䉊㉸愻⯂煋묵灾⴩⯂㗂䩠㭆彷쉉䩄쉏塢길机昹</w:t>
      </w:r>
      <w:r>
        <w:rPr/>
        <w:t>ⲣ</w:t>
      </w:r>
      <w:r>
        <w:rPr/>
        <w:t>汨⨤㯎ꅊ畑剂剮塧悡婒囂쉕景䲬쵚攽晪㜵顲潺䉶⚮</w:t>
      </w:r>
      <w:r>
        <w:rPr/>
        <w:t>ꔴ⭮</w:t>
      </w:r>
      <w:r>
        <w:rPr/>
        <w:t>슘</w:t>
      </w:r>
      <w:r>
        <w:rPr/>
        <w:t>⡦⩉</w:t>
      </w:r>
      <w:r>
        <w:rPr/>
        <w:t>䡀쉨䥀澏復劣㚮걨䶮秂嘫ꄺ䠨숤Ⓜ摵杞丣䁫䡮恍녙쉑컃敔侥䉡슣捰轞䰱㭥숽仃栥㘥♞㘬♃磃췂甸穗㊘帵뾣杮汳嫂⼬뮬轎确輺洱숸숨쉎滂긩坲畇帵凂〪圻㍋뭪溱繆䭧媵⹄田</w:t>
      </w:r>
      <w:r>
        <w:rPr/>
        <w:t>ⵢ</w:t>
      </w:r>
      <w:r>
        <w:rPr/>
        <w:t>칹╾䏂䲩灖壃捪</w:t>
      </w:r>
      <w:r>
        <w:rPr/>
        <w:t>꧃</w:t>
      </w:r>
      <w:r>
        <w:rPr/>
        <w:t>慩㭑橋吷禩⫂깤穄䈷긴☪䐹惍㉀㧂╬⻂穇쉾牖恉呫⩴怯묱欬칓쉬쉓◎印㭷䰰⌮⨺쉒╳㜮獌쉵䔶딶䰷䴫</w:t>
      </w:r>
      <w:r>
        <w:rPr/>
        <w:t>⡴</w:t>
      </w:r>
      <w:r>
        <w:rPr/>
        <w:t>㥯瀭傥砩㛂穰楆㉥칀彘ꌨ稩䶥쉯䩀刪䡄╅㕾泂穷嚥㝪睷婦⑇穓忂䍣놘䙀싂ㄺ쉃⨪숺橦</w:t>
      </w:r>
      <w:r>
        <w:rPr/>
        <w:t>ꕘ</w:t>
      </w:r>
      <w:r>
        <w:rPr/>
        <w:t>唩整晊橆녆噉쉐╠祒䥑琪녺䙶䠸椳⩘顑</w:t>
      </w:r>
      <w:r>
        <w:rPr/>
        <w:t>꧂</w:t>
      </w:r>
      <w:r>
        <w:rPr/>
        <w:t>汧㝃祎撘犻⍋煖䳂澿</w:t>
      </w:r>
      <w:r>
        <w:rPr/>
        <w:t>ꔭ</w:t>
      </w:r>
      <w:r>
        <w:rPr/>
        <w:t>燍垩珂䡇칯ꆩ㌽</w:t>
      </w:r>
      <w:r>
        <w:rPr/>
        <w:t>Ᵽ</w:t>
      </w:r>
      <w:r>
        <w:rPr/>
        <w:t>뭮穮漪䭗Ⓕ獊㭴泂橅倮浪车녓⹵⵮꥙쉍묫녙⑖쉢슿櫂겥쉖䴣㐦⌱</w:t>
      </w:r>
      <w:r>
        <w:rPr/>
        <w:t>꤭</w:t>
      </w:r>
      <w:r>
        <w:rPr/>
        <w:t>睢슿䵦䅰</w:t>
      </w:r>
      <w:r>
        <w:rPr/>
        <w:t>ꕯ</w:t>
      </w:r>
      <w:r>
        <w:rPr/>
        <w:t>灞氮</w:t>
      </w:r>
      <w:r>
        <w:rPr/>
        <w:t>ꖣ</w:t>
      </w:r>
      <w:r>
        <w:rPr/>
        <w:t>䰪額昽啺䡚㍱꥘⥓䌹⎬硷忂噃医㡪䠱㥵쉘◂␺㥶塟恖쉩㤪⹣朣凎䁂煅䍧䞣廂숤ぃ汣㚮睯뽧撩쎻㥷穞挮쎻咵쉗㘸㡊掩櫂칎묻㙩⩁心ㅂ떿꤮⬱わ偉桲</w:t>
      </w:r>
      <w:r>
        <w:rPr/>
        <w:t>ꤺꤩ䷂</w:t>
      </w:r>
      <w:r>
        <w:rPr/>
        <w:t>쉫숺㶡凂䉚濂⬣厡䅎뭴䩏긮ꅁ嘹㕀</w:t>
      </w:r>
      <w:r>
        <w:rPr/>
        <w:t>ⲩ</w:t>
      </w:r>
      <w:r>
        <w:rPr/>
        <w:t>伽쉈焵ꅒ奺ꥩ䨣兴湩䡦㧂⽊껎쉫⬸厵㮱⹑깎갸䕟桷격犱捷䣂幡扯獚뽸ꄴ긹</w:t>
      </w:r>
      <w:r>
        <w:rPr/>
        <w:t>⡀</w:t>
      </w:r>
      <w:r>
        <w:rPr/>
        <w:t>嚿뭐〪䆻䱭썾歒婬䵚ꄲ旂槍㉦灂汓伪䜪ꎡ⏂汧쉏畮婫幸䗂㖘숴쉟迂䑺弬獢䉌楚</w:t>
      </w:r>
      <w:r>
        <w:rPr/>
        <w:t>⢬</w:t>
      </w:r>
      <w:r>
        <w:rPr/>
        <w:t>곂棎䖵䧂瑵</w:t>
      </w:r>
      <w:r>
        <w:rPr/>
        <w:t>⡦⍴</w:t>
      </w:r>
      <w:r>
        <w:rPr/>
        <w:t>窬</w:t>
      </w:r>
      <w:r>
        <w:rPr/>
        <w:t>ꖡ</w:t>
      </w:r>
      <w:r>
        <w:rPr/>
        <w:t>榡㶬</w:t>
      </w:r>
      <w:r>
        <w:rPr/>
        <w:t>꤫</w:t>
      </w:r>
      <w:r>
        <w:rPr/>
        <w:t>偊榏塾춏⭎칰싃㉟땥呯彍㝂⬵═⑪쉸⵨婳ꇂ䈭夯勂婒槂怽㕥숪㚻䆱슱帯慢쉠纩숨┺쉉</w:t>
      </w:r>
      <w:r>
        <w:rPr/>
        <w:t>⢏</w:t>
      </w:r>
      <w:r>
        <w:rPr/>
        <w:t>〻䘤猵䢣╮㵉슿婞걑睊쉟䅷⩔墏⭴稦祾숸뮥獄礴䤊瘰䥘䄺䂻⯂睙䠤啍⒩</w:t>
      </w:r>
      <w:r>
        <w:rPr/>
        <w:t>ꔫ</w:t>
      </w:r>
      <w:r>
        <w:rPr/>
        <w:t>彪⎡頰㥘䕾佴䭚갳噗琲ヂ颩䖥䞩뽲偠䝣澱쉪檡䀦녱묩䴲祀欣獃睎䰶䅉깃涩煺伳쉚║轧测丸捀奢吶</w:t>
      </w:r>
      <w:r>
        <w:rPr/>
        <w:t>ꥆ</w:t>
      </w:r>
      <w:r>
        <w:rPr/>
        <w:t>参彀习歑⑄〸䨯游뭀䨹牴</w:t>
      </w:r>
      <w:r>
        <w:rPr/>
        <w:t>ⰴ</w:t>
      </w:r>
      <w:r>
        <w:rPr/>
        <w:t>ⴷ</w:t>
      </w:r>
      <w:r>
        <w:rPr/>
        <w:t>䨽燂</w:t>
      </w:r>
      <w:r>
        <w:rPr/>
        <w:t>⢘</w:t>
      </w:r>
      <w:r>
        <w:rPr/>
        <w:t>埂婫携</w:t>
      </w:r>
      <w:r>
        <w:rPr/>
        <w:t>ꦣ</w:t>
      </w:r>
      <w:r>
        <w:rPr/>
        <w:t>乳ꅬ浠㑞</w:t>
      </w:r>
      <w:r>
        <w:rPr/>
        <w:t>ⱙ</w:t>
      </w:r>
      <w:r>
        <w:rPr/>
        <w:t>獵쉪껂憘暡⽒</w:t>
      </w:r>
      <w:r>
        <w:rPr/>
        <w:t>ꤻ</w:t>
      </w:r>
      <w:r>
        <w:rPr/>
        <w:t>幰䥮杘㍪</w:t>
      </w:r>
      <w:r>
        <w:rPr/>
        <w:t>ꗍ</w:t>
      </w:r>
      <w:r>
        <w:rPr/>
        <w:t>栩뭴⮩偗兔쉎掱兤弲㵃扆丽堰䬺숴严슮幕쉸쉯뭴㍤潕䀬㵎戰敖䢱堻쉌䍒悩㤺㵷圬곂汃稸桲슏땰䴱繰奘堰</w:t>
      </w:r>
      <w:r>
        <w:rPr/>
        <w:t>ⱴ</w:t>
      </w:r>
      <w:r>
        <w:rPr/>
        <w:t>칤╮␶琲煃槂䵈䔷䴪盂砮슿</w:t>
      </w:r>
      <w:r>
        <w:rPr/>
        <w:t>⢮</w:t>
      </w:r>
      <w:r>
        <w:rPr/>
        <w:t>㘽쉂</w:t>
      </w:r>
      <w:r>
        <w:rPr/>
        <w:t>ⷂ</w:t>
      </w:r>
      <w:r>
        <w:rPr/>
        <w:t>㙄摳繾卺䅶弦琦썃乡䛂扃㈱判㘺䒩깬⤻恕玵䍂嗂뭑㭗뭊䓃⩚</w:t>
      </w:r>
      <w:r>
        <w:rPr/>
        <w:t>⡋</w:t>
      </w:r>
      <w:r>
        <w:rPr/>
        <w:t>坎</w:t>
      </w:r>
      <w:r>
        <w:rPr/>
        <w:t>꧂</w:t>
      </w:r>
      <w:r>
        <w:rPr/>
        <w:t>乆깅幪〶丱暏娶뭣え㵯㥫廂⍧</w:t>
      </w:r>
      <w:r>
        <w:rPr/>
        <w:t>⠲</w:t>
      </w:r>
      <w:r>
        <w:rPr/>
        <w:t>㔲</w:t>
      </w:r>
      <w:r>
        <w:rPr/>
        <w:t>⠽</w:t>
      </w:r>
      <w:r>
        <w:rPr/>
        <w:t>熡眹땺⭐㗂禮呄䵃彣桭䧂숮轈嘭拂촣㙣唺䤩⨲㒵滍晐慬</w:t>
      </w:r>
      <w:r>
        <w:rPr/>
        <w:t>ⱞ</w:t>
      </w:r>
      <w:r>
        <w:rPr/>
        <w:t>妬땂䷍祪灙</w:t>
      </w:r>
      <w:r>
        <w:rPr/>
        <w:t>ⶏ</w:t>
      </w:r>
      <w:r>
        <w:rPr/>
        <w:t>佨绎う땈改ヂ</w:t>
      </w:r>
      <w:r>
        <w:rPr/>
        <w:t>Ⳃ</w:t>
      </w:r>
      <w:r>
        <w:rPr/>
        <w:t>갴䷂⨥噟Ⓧ䉪</w:t>
      </w:r>
      <w:r>
        <w:rPr/>
        <w:t>⡾</w:t>
      </w:r>
      <w:r>
        <w:rPr/>
        <w:t>剞庻싂䥪桅䔦䘳䠽춏桘汳㐴兵浰ꇂ⨨칧冻坎ꥲ噗䴺㒘ꅔ</w:t>
      </w:r>
      <w:r>
        <w:rPr/>
        <w:t>ꥃ</w:t>
      </w:r>
      <w:r>
        <w:rPr/>
        <w:t>恲⌵㡹</w:t>
      </w:r>
      <w:r>
        <w:rPr/>
        <w:t>⡸</w:t>
      </w:r>
      <w:r>
        <w:rPr/>
        <w:t>测쉟帰숮ꅙ硙⩖恋숩瓂</w:t>
      </w:r>
      <w:r>
        <w:rPr/>
        <w:t>ⱖ</w:t>
      </w:r>
      <w:r>
        <w:rPr/>
        <w:t>㕐쉋뮩幨爤ꏎ㵰⭡猫</w:t>
      </w:r>
      <w:r>
        <w:rPr/>
        <w:t>ꗂ⯂</w:t>
      </w:r>
      <w:r>
        <w:rPr/>
        <w:t>㞣ꍟ瑥䵃슥㙏漦坘ꥨ㟃婉䭺桠䧂窻쵸깾䉚桤㥓</w:t>
      </w:r>
      <w:r>
        <w:rPr/>
        <w:t>ⳂⱩ</w:t>
      </w:r>
      <w:r>
        <w:rPr/>
        <w:t>勂䄩佈쉆㚡긽楒⮬ね쏃⨺嫍䰰⛂껂㠪⥳婵橗숸庩氪湬䠰ꍒ顯奩㝭숮㫎癫싂땚⵷䍙摋싂ㅠ浀⫂</w:t>
      </w:r>
      <w:r>
        <w:rPr/>
        <w:t>⡷</w:t>
      </w:r>
      <w:r>
        <w:rPr/>
        <w:t>轭刳땕㌭쵗㜴婦煌쉆渲㩵縨祙쉊敷⍇瑥㉷슩㠤딥칮♅佫쉺浹啀걄㭊瑊슣츻〹⫂</w:t>
      </w:r>
      <w:r>
        <w:rPr/>
        <w:t>ⷂ</w:t>
      </w:r>
      <w:r>
        <w:rPr/>
        <w:t>榘昩㇂□樽渺爽穆爱뿂漩䱹⩆䙆䡌橈㪥䅈⹢숩轧䠴娱樶佣⑮煷㐷痂⭓㈭슩</w:t>
      </w:r>
      <w:r>
        <w:rPr/>
        <w:t>ⴣ⭬</w:t>
      </w:r>
      <w:r>
        <w:rPr/>
        <w:t>兀걀쉩佖╲䱒瀣擂䧂䪻䵑딪㡡㖡ぷ儴㙟⑗本㵆㑨撻써</w:t>
      </w:r>
      <w:r>
        <w:rPr/>
        <w:t>ⱖ</w:t>
      </w:r>
      <w:r>
        <w:rPr/>
        <w:t>椶瘬</w:t>
      </w:r>
      <w:r>
        <w:rPr/>
        <w:t>⡋</w:t>
      </w:r>
      <w:r>
        <w:rPr/>
        <w:t>䍈硏숽曂䉖全幏䅚촪⩟䄽쉗奬仂塀ꎡ⼩뼤╧㑗扩兏숽䙡치촻㴫呷究廂㷂穤슮㝦穥⭠湯숯⬥⑎㙚㵌轒捶喿晾넪歕灃쉸灓挱琺帯ぁ쵄䴽助忂搊剆䄳杫昵쉢쉤㏍㦡偍㴨쉋떣숪뾬㘪䙒痍彚湁獌䘭活啦䞏迂숪쉆恢収穤帷䄺㈤䕙顯䏂畟椫䩲쉡깢ꍳ燂䰳㧂</w:t>
      </w:r>
      <w:r>
        <w:rPr/>
        <w:t>ꗂ</w:t>
      </w:r>
      <w:r>
        <w:rPr/>
        <w:t>걀乢础䛂䛂玩㏂⏂걚湫噕</w:t>
      </w:r>
      <w:r>
        <w:rPr/>
        <w:t>ⰻ</w:t>
      </w:r>
      <w:r>
        <w:rPr/>
        <w:t>䕲䍏㥒橷桦年</w:t>
      </w:r>
      <w:r>
        <w:rPr/>
        <w:t>ꥇ</w:t>
      </w:r>
      <w:r>
        <w:rPr/>
        <w:t>䈻⩮檣쉁瑃穵瘵쵴䃂敫䠮Ⓝ弲䌲䕆㕭焺쉄썉쉒슩瑂쉃쉂攺縺䘱繨倬⯍䵹쉵㍇㉰뇂䔸畃噡츦嗂뿂數䀷ꅇꌫ䃂猴㵢</w:t>
      </w:r>
      <w:r>
        <w:rPr/>
        <w:t>ꕎ</w:t>
      </w:r>
      <w:r>
        <w:rPr/>
        <w:t>弸땅瀷㭡䦻㍕쉦栮㙚奠䬲汩䟂⨥썺</w:t>
      </w:r>
      <w:r>
        <w:rPr/>
        <w:t>ꤲ</w:t>
      </w:r>
      <w:r>
        <w:rPr/>
        <w:t>坧輶넷ꅄ</w:t>
      </w:r>
      <w:r>
        <w:rPr/>
        <w:t>⣂</w:t>
      </w:r>
      <w:r>
        <w:rPr/>
        <w:t>纩쉙쉹⩱位天姃☫</w:t>
      </w:r>
      <w:r>
        <w:rPr/>
        <w:t>꧂</w:t>
      </w:r>
      <w:r>
        <w:rPr/>
        <w:t>妻㓂뮿䄬场</w:t>
      </w:r>
      <w:r>
        <w:rPr/>
        <w:t>ꤦ</w:t>
      </w:r>
      <w:r>
        <w:rPr/>
        <w:t>⡈</w:t>
      </w:r>
      <w:r>
        <w:rPr/>
        <w:t>爦朽</w:t>
      </w:r>
      <w:r>
        <w:rPr/>
        <w:t>ꕰꕧ</w:t>
      </w:r>
      <w:r>
        <w:rPr/>
        <w:t>㙷㷎⺏何넻ꄽ潧⩓츳ꥦ㩚歵쉖</w:t>
      </w:r>
      <w:r>
        <w:rPr/>
        <w:t>꧂</w:t>
      </w:r>
      <w:r>
        <w:rPr/>
        <w:t>牞㝴㍃⿂眱깴쉟ㆥ偱ァ㍤痃䩍䡆撥딯쉱⌭㡬偫䅐ꅴ싂ꍋ煅㨣</w:t>
      </w:r>
      <w:r>
        <w:rPr/>
        <w:t>ⱔ</w:t>
      </w:r>
      <w:r>
        <w:rPr/>
        <w:t>䩾庩涬⫂皻攽漮獥徱Ⓜ땾뭋啮㡹숪溩棍ꅾ쵆㐫瑣顷乪橡</w:t>
      </w:r>
      <w:r>
        <w:rPr/>
        <w:t>ⶵ</w:t>
      </w:r>
      <w:r>
        <w:rPr/>
        <w:t>䅩㕱䘤뭑습浰칱繮参䚣幗戺</w:t>
      </w:r>
      <w:r>
        <w:rPr/>
        <w:t>ⲏ</w:t>
      </w:r>
      <w:r>
        <w:rPr/>
        <w:t>䱨娣怣佬싍噦攨䅫株㉚硡䝃</w:t>
      </w:r>
      <w:r>
        <w:rPr/>
        <w:t>ⱟ</w:t>
      </w:r>
      <w:r>
        <w:rPr/>
        <w:t>칰繥墻弴歯帻䑒眲゘㕬辘ꍞ怹㑡Ⓧ椦柂㣂㖩猯浙浪䍥</w:t>
      </w:r>
      <w:r>
        <w:rPr/>
        <w:t>⡺</w:t>
      </w:r>
      <w:r>
        <w:rPr/>
        <w:t>禥䵡㑔㫎稸䒣뿂</w:t>
      </w:r>
      <w:r>
        <w:rPr/>
        <w:t>ⱪ</w:t>
      </w:r>
      <w:r>
        <w:rPr/>
        <w:t>싂乥洩쵴呢㡆硰硞췂汱╄ま墘㦱㉕슱㵑쉓滂쉋뼸汢㙺㨳䠪㩴⫂浖녰쉈嘨㙂㙩⨪쉘┻ㆻ䭁㴷娱唺曂</w:t>
      </w:r>
      <w:r>
        <w:rPr/>
        <w:t>ꕺ</w:t>
      </w:r>
      <w:r>
        <w:rPr/>
        <w:t>츸꺘쉪柂剦쉩溩칚</w:t>
      </w:r>
      <w:r>
        <w:rPr/>
        <w:t>⡫</w:t>
      </w:r>
      <w:r>
        <w:rPr/>
        <w:t>皻犮戮怤</w:t>
      </w:r>
      <w:r>
        <w:rPr/>
        <w:t>ꕴ</w:t>
      </w:r>
      <w:r>
        <w:rPr/>
        <w:t>晪䨮甴⹢䙶堸流䬺깅䒣䕯</w:t>
      </w:r>
      <w:r>
        <w:rPr/>
        <w:t>ꤽ</w:t>
      </w:r>
      <w:r>
        <w:rPr/>
        <w:t>ꄰ琪琴橌뾘䘪椷ꥹ</w:t>
      </w:r>
      <w:r>
        <w:rPr/>
        <w:t>ⱋ</w:t>
      </w:r>
      <w:r>
        <w:rPr/>
        <w:t>ꏂ㶱䘭轸㑗⼮ꥣ夹即䗂▿灏参싂堣쉀䰵电燂</w:t>
      </w:r>
      <w:r>
        <w:rPr/>
        <w:t>꤯ⴺ</w:t>
      </w:r>
      <w:r>
        <w:rPr/>
        <w:t>嘥</w:t>
      </w:r>
      <w:r>
        <w:rPr/>
        <w:t>ⴰ</w:t>
      </w:r>
      <w:r>
        <w:rPr/>
        <w:t>拂活嗂畬䵀恘瀤䅴쉊㴸</w:t>
      </w:r>
      <w:r>
        <w:rPr/>
        <w:t>Ⱚ</w:t>
      </w:r>
      <w:r>
        <w:rPr/>
        <w:t>쌱㡱䡰汞呄쉡滂額䁉慇쉇彭쉴⨱兵㏂칩긪ㄷ䌶奭⤩圣欨뼺묰冩歸し䑷䝌硥쉢䉴潗副䭱슥⨣奴塙</w:t>
      </w:r>
      <w:r>
        <w:rPr/>
        <w:t>꧍</w:t>
      </w:r>
      <w:r>
        <w:rPr/>
        <w:t>忍悩乓猪䬪</w:t>
      </w:r>
      <w:r>
        <w:rPr/>
        <w:t>ꦣ</w:t>
      </w:r>
      <w:r>
        <w:rPr/>
        <w:t>煳潕塄숺♮</w:t>
      </w:r>
      <w:r>
        <w:rPr/>
        <w:t>Ⲙ⨲</w:t>
      </w:r>
      <w:r>
        <w:rPr/>
        <w:t>싎쵂壂㭑⧂㤵㣂抱杩䂮ꥶ㝖憱串夤卫숸䍪♵呢ㄷ넫啎숶╞㑐㑱녙䍙䙡䖥晪扊穚⬱⒣娮唨堣㇃</w:t>
      </w:r>
      <w:r>
        <w:rPr/>
        <w:t>⡖</w:t>
      </w:r>
      <w:r>
        <w:rPr/>
        <w:t>㞵䙹쉚䉆쉌꺡⧂㵠싂䋂擂슱穗␪⼻䬲싎䘻</w:t>
      </w:r>
      <w:r>
        <w:rPr/>
        <w:t>ꥇ</w:t>
      </w:r>
      <w:r>
        <w:rPr/>
        <w:t>朣犵䅇긥眲娊</w:t>
      </w:r>
      <w:r>
        <w:rPr/>
        <w:t>ꤦ</w:t>
      </w:r>
      <w:r>
        <w:rPr/>
        <w:t>뭉睡敊␺晫微쉏</w:t>
      </w:r>
      <w:r>
        <w:rPr/>
        <w:t>ꔰꦏ</w:t>
      </w:r>
      <w:r>
        <w:rPr/>
        <w:t>敁䁵摳썪瞡숱䞵䡾뮮䗃䭎呄湌剶㴲呂⦿</w:t>
      </w:r>
      <w:r>
        <w:rPr/>
        <w:t>ꤪ</w:t>
      </w:r>
      <w:r>
        <w:rPr/>
        <w:t>嘵습碬썶硈塀◍㕙㘬穃</w:t>
      </w:r>
      <w:r>
        <w:rPr/>
        <w:t>⡪</w:t>
      </w:r>
      <w:r>
        <w:rPr/>
        <w:t>ㅃ䁡恎⭬ㄦ⦩轓启숪䉈㠱佖畃싂䰣ㄹ欮横⌯狍쉎潶硦故欪䪩㑅䘫땍묦牖〹䥔勂䑋瀸彡캥쉉칦땳彈쉨䍪嘮软습㵂쉆䙉牓怪湤䋂橤㵫䥾䌭㑂怩啕䬣睁칰愮坌慢䬸䩨쉚䱫</w:t>
      </w:r>
      <w:r>
        <w:rPr/>
        <w:t>ꔤ</w:t>
      </w:r>
      <w:r>
        <w:rPr/>
        <w:t>仂㡃</w:t>
      </w:r>
      <w:r>
        <w:rPr/>
        <w:t>ꖘ</w:t>
      </w:r>
      <w:r>
        <w:rPr/>
        <w:t>瓂占呍弬猰狃樶㢡䑷숪啔恱埂姂昻乀슏㗂犥⼤쉠燂䴣杨♅ꄥ楮丮哂慴㝤문㨽⍶䵩╀䵑㋂焦숥琹繧ꍕ湣牀氰</w:t>
      </w:r>
      <w:r>
        <w:rPr/>
        <w:t>ꦩ</w:t>
      </w:r>
      <w:r>
        <w:rPr/>
        <w:t>偨⌸㈬摶扒䰪╆ꥯ䉶嚱汰禿㑒쵥싂⸦⎮睘爪卶췎⑤㭵迂쉬瘪䏂ꅆꅩ顇싂場긱䝑䎬䘴ꍅ䅃祫㌴䎏☭塵穟涩ꥦ竂슩</w:t>
      </w:r>
      <w:r>
        <w:rPr/>
        <w:t>ꥉ</w:t>
      </w:r>
      <w:r>
        <w:rPr/>
        <w:t>쉕梮䚣楺⨮깰頮慉䄴䮩睐䰫⾥습╄⩌䑘嗂奢㭔쉌㭯㈱䴲⩍嗂䠵係㩖怣㤳뿂㝊쉚恆㩅땤䵙䦏爸㵯</w:t>
      </w:r>
      <w:r>
        <w:rPr/>
        <w:t>ⶵ</w:t>
      </w:r>
      <w:r>
        <w:rPr/>
        <w:t>㡁</w:t>
      </w:r>
      <w:r>
        <w:rPr/>
        <w:t>ꗎ</w:t>
      </w:r>
      <w:r>
        <w:rPr/>
        <w:t>庩唬쉥汭䓂夭妣䪏伪喬䍢㐤眤喻儴妣▩</w:t>
      </w:r>
      <w:r>
        <w:rPr/>
        <w:t>⡲</w:t>
      </w:r>
      <w:r>
        <w:rPr/>
        <w:t>㩈묩⍭䞥示뽠㑁否걘墘ꅏㆩ묨숲儦쌳</w:t>
      </w:r>
      <w:r>
        <w:rPr/>
        <w:t>ꦮ</w:t>
      </w:r>
      <w:r>
        <w:rPr/>
        <w:t>슮㋃ㅂ噄㴸⍠浾桰숸顧䁱牷瀴掘㥪恔槂恤☪仂㓃캿桀숮傿扩䀬煱쉾⹁斩뽩剺倨䭞깾격㛍㵗娨쉖걏㭤晙싂묺呣䝩顫歡彎顑恬煸⑅䆏垻玥け渤싂걭顆⬣䐪ꌮ䍉䜺⍆싂㴶⮩뽊</w:t>
      </w:r>
      <w:r>
        <w:rPr/>
        <w:t>ꕹ</w:t>
      </w:r>
      <w:r>
        <w:rPr/>
        <w:t>堣쉤뗂穑扺灄啈揂⑦촽⍱㵤숶숵㔸㝾㥮⴯묦祦䝟䄨劵숩烂吱䇂䛂抵癗칷ぅ仂칪걊慭뽳䰴樥㄰繨䀷剳쉦뭸㍠灤矂揂ノ䃃哂畤</w:t>
      </w:r>
      <w:r>
        <w:rPr/>
        <w:t>ꦘ</w:t>
      </w:r>
      <w:r>
        <w:rPr/>
        <w:t>涘䟂⤫祊슱⹷ꥬ㔣桬㙮奴걬䛂具䑡婚涻⸽ꍦ숽兙盂䈦☻偳쵄刳盂⩶䭒䅬숲념癤偏䐭㎏쉂楈쉅쉴⧍䍔䵯슻住쵈</w:t>
      </w:r>
      <w:r>
        <w:rPr/>
        <w:t>ꤣ</w:t>
      </w:r>
      <w:r>
        <w:rPr/>
        <w:t>㘩</w:t>
      </w:r>
      <w:r>
        <w:rPr/>
        <w:t>ꤲ</w:t>
      </w:r>
      <w:r>
        <w:rPr/>
        <w:t>厬⺵塬ꍯ</w:t>
      </w:r>
      <w:r>
        <w:rPr/>
        <w:t>ꕌ</w:t>
      </w:r>
      <w:r>
        <w:rPr/>
        <w:t>牎䵺쉶恅憵⹲쉁썸纬掱呶欯嫂녓ꍃ䳂題穟懂ꎩ碱䮻</w:t>
      </w:r>
      <w:r>
        <w:rPr/>
        <w:t>ⴳ</w:t>
      </w:r>
      <w:r>
        <w:rPr/>
        <w:t>쉏桍䳎쉅嘲⩖佪⦩穢⩟挤䍯쉶幏䨦⻂䰊슏浊䔱㬽儰⽧</w:t>
      </w:r>
      <w:r>
        <w:rPr/>
        <w:t>ꦵ</w:t>
      </w:r>
      <w:r>
        <w:rPr/>
        <w:t>湶檡啳獠潚攬帨昵쉨</w:t>
      </w:r>
      <w:r>
        <w:rPr/>
        <w:t>ꕵ</w:t>
      </w:r>
      <w:r>
        <w:rPr/>
        <w:t>潶櫂⩏汤㟂ꍇ걦䥔〸懂</w:t>
      </w:r>
      <w:r>
        <w:rPr/>
        <w:t>ⷃ</w:t>
      </w:r>
      <w:r>
        <w:rPr/>
        <w:t>ꍢ놣祓쉱枡含䁱䬯㉎㥫硳㝴䱦╒獌㡳숰祾堨곂㡩</w:t>
      </w:r>
      <w:r>
        <w:rPr/>
        <w:t>ꖻⴵ</w:t>
      </w:r>
      <w:r>
        <w:rPr/>
        <w:t>顓</w:t>
      </w:r>
      <w:r>
        <w:rPr/>
        <w:t>⡖</w:t>
      </w:r>
      <w:r>
        <w:rPr/>
        <w:t>廂㙈㞿侬㩟榬却숰ꎣ㙂묶䰹畒㉹♬䓂䙫瘴熡⌭</w:t>
      </w:r>
      <w:r>
        <w:rPr/>
        <w:t>ꥎ⑴</w:t>
      </w:r>
      <w:r>
        <w:rPr/>
        <w:t>顇싂</w:t>
      </w:r>
      <w:r>
        <w:rPr/>
        <w:t>꧂</w:t>
      </w:r>
      <w:r>
        <w:rPr/>
        <w:t>㴯쉊</w:t>
      </w:r>
      <w:r>
        <w:rPr/>
        <w:t>ⲩ</w:t>
      </w:r>
      <w:r>
        <w:rPr/>
        <w:t>㍺╸⑋浺⏂獖具⽋䅘ꍍ쵉䭋㮵숭冿晠桧皿瘥䅆</w:t>
      </w:r>
      <w:r>
        <w:rPr/>
        <w:t>ꖱ</w:t>
      </w:r>
      <w:r>
        <w:rPr/>
        <w:t>旂頵⍗⩱㩉䙘復㓂䀱㍱</w:t>
      </w:r>
      <w:r>
        <w:rPr/>
        <w:t>⡀</w:t>
      </w:r>
      <w:r>
        <w:rPr/>
        <w:t>噟䠩㦏</w:t>
      </w:r>
      <w:r>
        <w:rPr/>
        <w:t>ꦣ</w:t>
      </w:r>
      <w:r>
        <w:rPr/>
        <w:t>南嚏䵎歆祙弨㓂뽢슱冡뾩係긺彀僂㐣搲걄䍹ㅁ뿂睰䕯ㅤ帮䑧쵘쉹轤</w:t>
      </w:r>
      <w:r>
        <w:rPr/>
        <w:t>ꦩ␵</w:t>
      </w:r>
      <w:r>
        <w:rPr/>
        <w:t>䢣㍾쉰춱攱燃啣䡪</w:t>
      </w:r>
      <w:r>
        <w:rPr/>
        <w:t>⡐⡠</w:t>
      </w:r>
      <w:r>
        <w:rPr/>
        <w:t>砲쉖噶췂ㅑ땃뇂</w:t>
      </w:r>
      <w:r>
        <w:rPr/>
        <w:t>ⱀ</w:t>
      </w:r>
      <w:r>
        <w:rPr/>
        <w:t>戨</w:t>
      </w:r>
      <w:r>
        <w:rPr/>
        <w:t>ꖬ</w:t>
      </w:r>
      <w:r>
        <w:rPr/>
        <w:t>숨</w:t>
      </w:r>
      <w:r>
        <w:rPr/>
        <w:t>ⲻ</w:t>
      </w:r>
      <w:r>
        <w:rPr/>
        <w:t>䔫㠺⽰쉡獷ꅅ</w:t>
      </w:r>
      <w:r>
        <w:rPr/>
        <w:t>⡏</w:t>
      </w:r>
      <w:r>
        <w:rPr/>
        <w:t>墏㐳쉆썐䑉璥橘楘挹砤㌲</w:t>
      </w:r>
      <w:r>
        <w:rPr/>
        <w:t>⡔</w:t>
      </w:r>
      <w:r>
        <w:rPr/>
        <w:t>ꥶ⤰䋂啟⸩쵒潏桊攮轔䐩潘浯䩐䷂♖㢣珂䩇佇쉲䕟桂⼴爹␱唹넳焥啾쉥獅츻</w:t>
      </w:r>
      <w:r>
        <w:rPr/>
        <w:t>ꤶ</w:t>
      </w:r>
      <w:r>
        <w:rPr/>
        <w:t>쉰怶</w:t>
      </w:r>
      <w:r>
        <w:rPr/>
        <w:t>Ⳃ</w:t>
      </w:r>
      <w:r>
        <w:rPr/>
        <w:t>㒬截㷃暮枘呤ꥵ渶䕟뭳湕䚥畭䁘歹橦祥뽆쉙欷壂䭬㭑숻㔯咥</w:t>
      </w:r>
      <w:r>
        <w:rPr/>
        <w:t>ⱌ</w:t>
      </w:r>
      <w:r>
        <w:rPr/>
        <w:t>怭㔮䁡噞癑噠牨栰祺㊥弹〉汾洫䒏⑾⼪</w:t>
      </w:r>
      <w:r>
        <w:rPr/>
        <w:t>Ⱳ</w:t>
      </w:r>
      <w:r>
        <w:rPr/>
        <w:t>ꄥ䎮ㅗ䅲</w:t>
      </w:r>
      <w:r>
        <w:rPr/>
        <w:t>ⷂ</w:t>
      </w:r>
      <w:r>
        <w:rPr/>
        <w:t>偁䁍쉌橐쉍䏂⽲</w:t>
      </w:r>
      <w:r>
        <w:rPr/>
        <w:t>Ⱳ</w:t>
      </w:r>
      <w:r>
        <w:rPr/>
        <w:t>轧噒剎⩔㧂칎㔤䘹僎埂橍䮡뽰煦㔣帳䲡⭨恡⮮㤸뮬䑺②娺걪幣ꥦ䡓슱轎慚顪侩塃⨰숣䡫垿眰玘䳂㧎䭆橰⩌</w:t>
      </w:r>
      <w:r>
        <w:rPr/>
        <w:t>ⶬ</w:t>
      </w:r>
      <w:r>
        <w:rPr/>
        <w:t>挦癎ꥯ췂縭穡뭀湱♏䕫㝍典繢狍</w:t>
      </w:r>
      <w:r>
        <w:rPr/>
        <w:t>ꦥ</w:t>
      </w:r>
      <w:r>
        <w:rPr/>
        <w:t>녞믂朮娤쉇㕌扶摤♉쉺公恴娸쉸숸恢숺깾⽃瞵樤䤨슩㔯䕭灩츨⽚噶畓</w:t>
      </w:r>
      <w:r>
        <w:rPr/>
        <w:t>ⱺ⨩</w:t>
      </w:r>
      <w:r>
        <w:rPr/>
        <w:t>䅫坴幌ꥸ㨥⽟瀦瑖稱溩楟䞥睶慗昴㛂췂爰㢱婈稪떱뇍癉厣♙獋숪堹挩䑱歚⵵숣⩹䴻⨨쉅</w:t>
      </w:r>
      <w:r>
        <w:rPr/>
        <w:t>ꕨ</w:t>
      </w:r>
      <w:r>
        <w:rPr/>
        <w:t>⡸</w:t>
      </w:r>
      <w:r>
        <w:rPr/>
        <w:t>컃䍌犏啳⪿㩟㞿䭅㑟ぎ癠⌰긯辣䛂慾昫湞摟呮슿쉞쉁⵴櫂瑢㭎쉰쉚態䲩⩾㦿숪共礱允竂灔쉙⩶汋㨰䉠婺⩀⶿攦纡搨䬣㠦䙶뭐䛂걪椶抻穇㍄ꥦ㩄ㅞ䌶䴮쵦圹楈ㅚ넯숺㍓</w:t>
      </w:r>
      <w:r>
        <w:rPr/>
        <w:t>ꥁ</w:t>
      </w:r>
      <w:r>
        <w:rPr/>
        <w:t>祵⼹⩥䮵灏쉺걾彁坭칒砨쉆怳抣㴱䰸</w:t>
      </w:r>
      <w:r>
        <w:rPr/>
        <w:t>⡣Ⳃ</w:t>
      </w:r>
      <w:r>
        <w:rPr/>
        <w:t>䴹쉸甊㙑儮穅䈩晆쉪娮슮쉂畾쉲夷뽫</w:t>
      </w:r>
      <w:r>
        <w:rPr/>
        <w:t>ꕷ</w:t>
      </w:r>
      <w:r>
        <w:rPr/>
        <w:t>䱈廂싃䝙槂칂</w:t>
      </w:r>
      <w:r>
        <w:rPr/>
        <w:t>ꕒ</w:t>
      </w:r>
      <w:r>
        <w:rPr/>
        <w:t>槂橰쉧썾䭪搹濂㶩䙎썺쉌幨堩槃夤䅹甦䙄啰嫂⨹㩮兮䝺湴㉋欴ꅄ䩬뭷䅺ꍫ䝓匱ꌽ栥礴狂䷃爫楅쌪⏂懂䙳숳䑁㉹䉑䁪쉙</w:t>
      </w:r>
      <w:r>
        <w:rPr/>
        <w:t>ⱀ</w:t>
      </w:r>
      <w:r>
        <w:rPr/>
        <w:t>捒깮싂剎숹䴣넨盂愪恀奭걉樲盃꥘惂圥䭣쉙㙋⥡全</w:t>
      </w:r>
      <w:r>
        <w:rPr/>
        <w:t>ꥆ</w:t>
      </w:r>
      <w:r>
        <w:rPr/>
        <w:t>氽쉘塾㣂쉓⑇㟂䱏갰壂⭈걚敊⦱⼳ㅑ걖煉丷쉞湐⑩坠㨩穕䍕䗂슘濎⍓⪱爻⨩싎窵쌶숲倹恂喣슥瑥䝍㭖⥨兩⍢敓㍾㵳么⍊潊㐱奀壂쉣夣㬦塂〮㶵敫슮僂歀橑㭵焽뮘⭨湋乴汄䡨乇焪䡱</w:t>
      </w:r>
      <w:r>
        <w:rPr/>
        <w:t>ⲻ</w:t>
      </w:r>
      <w:r>
        <w:rPr/>
        <w:t>쉤슿</w:t>
      </w:r>
      <w:r>
        <w:rPr/>
        <w:t>ꕇ</w:t>
      </w:r>
      <w:r>
        <w:rPr/>
        <w:t>昦쉭⯃①칕ꥭ䰷吨㗂匯楓琽焫☭煁ㄤ欴埂健땟㩶㉠쉢</w:t>
      </w:r>
      <w:r>
        <w:rPr/>
        <w:t>ⱈ⠪</w:t>
      </w:r>
      <w:r>
        <w:rPr/>
        <w:t>她㗂倭橊췂䡲썔汇坥㭑敇畴䑾㕭묨ꅊ䙎し縪쉴䅒瑣佣瘶넨㑀䭫</w:t>
      </w:r>
      <w:r>
        <w:rPr/>
        <w:t>ⵓ</w:t>
      </w:r>
      <w:r>
        <w:rPr/>
        <w:t>彸ォ묨恮燂㟎숬㭐┸仂测䕙瞬䡎껂⎣洩㝈嘦煌恖懂圲䖘妩刨䜳㡗䀵疬슡뽑</w:t>
      </w:r>
      <w:r>
        <w:rPr/>
        <w:t>ⱶ</w:t>
      </w:r>
      <w:r>
        <w:rPr/>
        <w:t>뗂땱㙬뗂놣扵噎婦䁎㟍穌⽅</w:t>
      </w:r>
      <w:r>
        <w:rPr/>
        <w:t>Ⱖ</w:t>
      </w:r>
      <w:r>
        <w:rPr/>
        <w:t>䝬䝰㛂묷숦쉬䘦天숬⬹</w:t>
      </w:r>
      <w:r>
        <w:rPr/>
        <w:t>⡑</w:t>
      </w:r>
      <w:r>
        <w:rPr/>
        <w:t>ㅾ쉷䅞灨⼰䱡㩁怪刹呴㎬䯂숩攷急긵氰䍸␶顎䩒䉓췂슮㉠⥠輱⍖</w:t>
      </w:r>
      <w:r>
        <w:rPr/>
        <w:t>ⱪ</w:t>
      </w:r>
      <w:r>
        <w:rPr/>
        <w:t>㴭슘捍</w:t>
      </w:r>
      <w:r>
        <w:rPr/>
        <w:t>ꥍ</w:t>
      </w:r>
      <w:r>
        <w:rPr/>
        <w:t>숸㇂幁㥘扳숰灰劘⤻⭤ど㤺깩</w:t>
      </w:r>
      <w:r>
        <w:rPr/>
        <w:t>⠣</w:t>
      </w:r>
      <w:r>
        <w:rPr/>
        <w:t>㙞⭎⬲轩쉯⩺ㅧ숪殘⬪獳숱顩뮿婤쉰⮱礴쵰乄</w:t>
      </w:r>
      <w:r>
        <w:rPr/>
        <w:t>ⴻ</w:t>
      </w:r>
      <w:r>
        <w:rPr/>
        <w:t>㬥쉭汋慃ꆣ㘷⬦畖塉䕔䣍⍺</w:t>
      </w:r>
      <w:r>
        <w:rPr/>
        <w:t>ⱳ</w:t>
      </w:r>
      <w:r>
        <w:rPr/>
        <w:t>伥⩰慬搩恢쉊礦焮栫쏂</w:t>
      </w:r>
      <w:r>
        <w:rPr/>
        <w:t>ⴤ</w:t>
      </w:r>
      <w:r>
        <w:rPr/>
        <w:t>ⵓ</w:t>
      </w:r>
      <w:r>
        <w:rPr/>
        <w:t>涣杸摳</w:t>
      </w:r>
      <w:r>
        <w:rPr/>
        <w:t>ꥆ</w:t>
      </w:r>
      <w:r>
        <w:rPr/>
        <w:t>奆㴽窣ꍡ剐砷⿂䳂辱⩁쉞㩀</w:t>
      </w:r>
      <w:r>
        <w:rPr/>
        <w:t>ⱳ</w:t>
      </w:r>
      <w:r>
        <w:rPr/>
        <w:t>拂欸땢갬㞣꥔䑸摤㥔㟂潐䗂㟂㕅䖿쉄놱ꥸ桢쉆眫柂숵⩮唭磂没♺硄祀걳㨳뮩⹑㑟未갨䝓㴦畂殮欪㥟㵗搨⤤橴㌩乹唸瀺廂㐬䄳쉠䌽䔮䜬</w:t>
      </w:r>
      <w:r>
        <w:rPr/>
        <w:t>ⱅ</w:t>
      </w:r>
      <w:r>
        <w:rPr/>
        <w:t>畷䖡顪挳⨥㉙㎮ꅅ쉭正쏍㨭橤ꄥ⥕캵⍥㓂愲漨걙</w:t>
      </w:r>
      <w:r>
        <w:rPr/>
        <w:t>ꕏ</w:t>
      </w:r>
      <w:r>
        <w:rPr/>
        <w:t>瑾形卯숣䃍⵨ꏂ쉣⩾␱睳슏㩣땅슘䅧쉥慹䅇</w:t>
      </w:r>
      <w:r>
        <w:rPr/>
        <w:t>Ⳃ</w:t>
      </w:r>
      <w:r>
        <w:rPr/>
        <w:t>煸㏂礵㥀ꄦꍡ佱椻呲㕪刳䜰儊塄噑愳쉡捃촰</w:t>
      </w:r>
      <w:r>
        <w:rPr/>
        <w:t>ꥁ</w:t>
      </w:r>
      <w:r>
        <w:rPr/>
        <w:t>轫㔺뭲番갸㕙捄歂欵긵㨪䅔㋂硬殏뭭㵴떣쉠뭯申轟癵杞쉪␽匰戻婊操䑄堳氰䘸乮♑瓃숺숰婪䑈␴繳㌣썤扗㍩㌽썌㴳㵹놣䰯ꇂ椹慣뾱⍂䒘斮</w:t>
      </w:r>
      <w:r>
        <w:rPr/>
        <w:t>Ⱳ⡇</w:t>
      </w:r>
      <w:r>
        <w:rPr/>
        <w:t>奀橘넯㊱焺쉅煴㉐找䁇䛂噁䑈슏쉓彨獴硶梬쉒쉞煦恅㒬싂佷</w:t>
      </w:r>
      <w:r>
        <w:rPr/>
        <w:t>⡲⫃</w:t>
      </w:r>
      <w:r>
        <w:rPr/>
        <w:t>㍳쉎匽䪱爬놏硎⍤溡凃</w:t>
      </w:r>
      <w:r>
        <w:rPr/>
        <w:t>ⱴ</w:t>
      </w:r>
      <w:r>
        <w:rPr/>
        <w:t>䩔♃♉揂剎案怴곂婒⾵猵扖堨</w:t>
      </w:r>
      <w:r>
        <w:rPr/>
        <w:t>꧂</w:t>
      </w:r>
      <w:r>
        <w:rPr/>
        <w:t>輫숻ㅭ녥⩄党䙓奕頺⽀</w:t>
      </w:r>
      <w:r>
        <w:rPr/>
        <w:t>ⵏ</w:t>
      </w:r>
      <w:r>
        <w:rPr/>
        <w:t>偁</w:t>
      </w:r>
      <w:r>
        <w:rPr/>
        <w:t>ꗂ</w:t>
      </w:r>
      <w:r>
        <w:rPr/>
        <w:t>습杔恷썣剴䑆슩㊩</w:t>
      </w:r>
      <w:r>
        <w:rPr/>
        <w:t>ⲏ</w:t>
      </w:r>
      <w:r>
        <w:rPr/>
        <w:t>夺ꅾ</w:t>
      </w:r>
      <w:r>
        <w:rPr/>
        <w:t>ꕴ</w:t>
      </w:r>
      <w:r>
        <w:rPr/>
        <w:t>딱歞夨恹湊汎⭸䋂㈨䬥湦㭐卺쉞榡슱䥇숯挹⦵㌷䵳㈯氪繙硎䦻㎡瞘呃氨卣淂㭆⌽⬨ㅚ컂瑯슣뽕桶瑀ꍐ㎻伯⩉璵숥⑎숪桰櫂彘䕍瑋玡卡䆘啧꺵乧땙㯂걪桗颏慵䘻撻轊䍺绂▱䱠䡉</w:t>
      </w:r>
      <w:r>
        <w:rPr/>
        <w:t>ꕸ</w:t>
      </w:r>
      <w:r>
        <w:rPr/>
        <w:t>㝴㨳숽쉡奈쉕⽎丣쎩⫂牔纡敥⸪숹</w:t>
      </w:r>
      <w:r>
        <w:rPr/>
        <w:t>ꥄ</w:t>
      </w:r>
      <w:r>
        <w:rPr/>
        <w:t>顏顦䨴깬䆬獈眬㉇숬䱂쉴牖㭘凂쉆慵剣뽊⪡狂烂祉獭徻</w:t>
      </w:r>
      <w:r>
        <w:rPr/>
        <w:t>ꤴ</w:t>
      </w:r>
      <w:r>
        <w:rPr/>
        <w:t>着䔮ꅒ</w:t>
      </w:r>
    </w:p>
    <w:p>
      <w:pPr>
        <w:pStyle w:val="PreformattedText"/>
        <w:bidi w:val="0"/>
        <w:spacing w:before="0" w:after="0"/>
        <w:jc w:val="left"/>
        <w:rPr/>
      </w:pPr>
      <w:r>
        <w:rPr/>
        <w:t>顚含</w:t>
      </w:r>
      <w:r>
        <w:rPr/>
        <w:t>Ⱶ⨷</w:t>
      </w:r>
      <w:r>
        <w:rPr/>
        <w:t>쉭ꇂ</w:t>
      </w:r>
      <w:r>
        <w:rPr/>
        <w:t>⡥</w:t>
      </w:r>
      <w:r>
        <w:rPr/>
        <w:t>戤凂㜳㣂ꎩ싂繾䉠⸪</w:t>
      </w:r>
      <w:r>
        <w:rPr/>
        <w:t>ꥄ</w:t>
      </w:r>
      <w:r>
        <w:rPr/>
        <w:t>䎩撩⹘勂玩塨繱窡囂㣍⩫潰眨乔䰰帤柂⑆㝪破뭀䠯繒炬䙖恓墩剄晟剃慕⸴╔䅑甤倻幖匥确歀喱⥣睌䁃⽓쉙䴯㑴瘸䦮껂㈶쉊橕숥㶵䚵䦩㡕檻娲䅴꧎쉁䍀啸礭澵䕨璬䫂䕺扸楴噇桒㈬갳딥㫎ꥸ䩓晥숵毂栯⑒</w:t>
      </w:r>
      <w:r>
        <w:rPr/>
        <w:t>꤬</w:t>
      </w:r>
      <w:r>
        <w:rPr/>
        <w:t>斻䀪燂瘶⎏깵助灦⤥㖩祊橍㬯䥄⽙廂溩⥏廂棂港⏂祪쉺㊬䚥殿瑺獭毂歯쉦</w:t>
      </w:r>
      <w:r>
        <w:rPr/>
        <w:t>ꥒ</w:t>
      </w:r>
      <w:r>
        <w:rPr/>
        <w:t>ꎩ䐫䩢층坆㒻㠲슬⎥쉏懎湅㕏⨴▩뽾顐奀歶嘻곎繙倵嗂㉳湰欱歅杗爬抮墘她</w:t>
      </w:r>
      <w:r>
        <w:rPr/>
        <w:t>ꤦꦩ</w:t>
      </w:r>
      <w:r>
        <w:rPr/>
        <w:t>祉桄惂睦攮歧愪义敵⸶칋仂灷呺㉈摕㩌楣슬嘪窿쉾⯂敁䱇㝄쉟汯䙥幕ず繷摐ꌲ烍䙴勍䥪䞻掮㙚嫂㤺㙾愫ꅀ䝟㙒</w:t>
      </w:r>
      <w:r>
        <w:rPr/>
        <w:t>ꤤ</w:t>
      </w:r>
      <w:r>
        <w:rPr/>
        <w:t>⡏</w:t>
      </w:r>
      <w:r>
        <w:rPr/>
        <w:t>痂畡㠰穩</w:t>
      </w:r>
      <w:r>
        <w:rPr/>
        <w:t>ꥍ</w:t>
      </w:r>
      <w:r>
        <w:rPr/>
        <w:t>灩祳䫂求⌳坈焽琪彇䍈䕠␣䩇久䕠《扔뽟걡㑪ꍊ㉖슩ꄮ䜳橆帺㡈␣㡴瀦⿂⽈单塗䓂땀爸䅴숩⌲甹湤䈫吣쉮숸쉮䌰扙⭇栴迎⫂牯浯ꄭ捫䊏转顷久숺㩃䗂쵬呭쉖⩚㕵쉗擎칑쵇숴晎皡⥱♮䃂넮噦╟繇獘⹞䡺琨⍂ㅪ瑃䕚㘮⨯穱摇午␯庣㫂䇂⛂斱䄺攺含倦汹㩖㟂氭쵪쉵䩷䁺睳礹</w:t>
      </w:r>
      <w:r>
        <w:rPr/>
        <w:t>꧂</w:t>
      </w:r>
      <w:r>
        <w:rPr/>
        <w:t>슩ぁ⦵⹹</w:t>
      </w:r>
      <w:r>
        <w:rPr/>
        <w:t>⣂</w:t>
      </w:r>
      <w:r>
        <w:rPr/>
        <w:t>夻쉾呱䠫䝁䋂癔㑰⹂慌</w:t>
      </w:r>
      <w:r>
        <w:rPr/>
        <w:t>ꕵ</w:t>
      </w:r>
      <w:r>
        <w:rPr/>
        <w:t>쉇䁉畳浣顉漯⻃淂猶겥䙤칣坶⎡幐濍</w:t>
      </w:r>
      <w:r>
        <w:rPr/>
        <w:t>ꔪ</w:t>
      </w:r>
      <w:r>
        <w:rPr/>
        <w:t>㷂澏婀地冱╦츲㣂㨲㩀쉴爬</w:t>
      </w:r>
      <w:r>
        <w:rPr/>
        <w:t>ꤲ</w:t>
      </w:r>
      <w:r>
        <w:rPr/>
        <w:t>쉈轙偂쉞㍁⍞吪喡祚㡵奏</w:t>
      </w:r>
      <w:r>
        <w:rPr/>
        <w:t>ⵡ</w:t>
      </w:r>
      <w:r>
        <w:rPr/>
        <w:t>쉨婳걠輶敕㏂⪥䑱䑥癕倪婍䀰戻挲摸䑯䝔⬨⩖彊쵍㡢湏敦╍䜶ꄦ噚呠僂⩵溩㡗♧䝦숦恒⸻䓂炻輽</w:t>
      </w:r>
      <w:r>
        <w:rPr/>
        <w:t>ⷂ</w:t>
      </w:r>
      <w:r>
        <w:rPr/>
        <w:t>欩䥀硸ꆵ楩</w:t>
      </w:r>
      <w:r>
        <w:rPr/>
        <w:t>ⷂ</w:t>
      </w:r>
      <w:r>
        <w:rPr/>
        <w:t>㍲싎</w:t>
      </w:r>
      <w:r>
        <w:rPr/>
        <w:t>ⱗ</w:t>
      </w:r>
      <w:r>
        <w:rPr/>
        <w:t>쉰瀳ガ稩幷潨╱㠳⸷걅</w:t>
      </w:r>
      <w:r>
        <w:rPr/>
        <w:t>⠹</w:t>
      </w:r>
      <w:r>
        <w:rPr/>
        <w:t>쉈拂ꇂ浸녦㩋卞숵呗卓싂썬╊쉃嘰슏숲숳뼩䑒䐳⺡煍㷂⩲捙㭑䲮㩆摅䩱摹</w:t>
      </w:r>
      <w:r>
        <w:rPr/>
        <w:t>ꦩ⥅</w:t>
      </w:r>
      <w:r>
        <w:rPr/>
        <w:t>煹啅쉉뼣扬奯⻍걤⌣⺩㤤穓</w:t>
      </w:r>
      <w:r>
        <w:rPr/>
        <w:t>Ⱟ</w:t>
      </w:r>
      <w:r>
        <w:rPr/>
        <w:t>ꍥ슣祁氳儦䜶飂쉮怯婆</w:t>
      </w:r>
      <w:r>
        <w:rPr/>
        <w:t>ꗂ</w:t>
      </w:r>
      <w:r>
        <w:rPr/>
        <w:t>癢䫂䱹啦䫎싂慮䥅嗂뽯⬻セ뭔判灗㡓숹걠䕪촸㒱地쉫噗猪ꥰ㭺䩈</w:t>
      </w:r>
      <w:r>
        <w:rPr/>
        <w:t>⡴</w:t>
      </w:r>
      <w:r>
        <w:rPr/>
        <w:t>桪ォ⍢㥪䗂椺⥇⹂⩳復怪⵪㋂㕅祮숭䬦㡮櫂戬걇义㨣偙剪촲䴪濂奋祺辿ꅳ</w:t>
      </w:r>
      <w:r>
        <w:rPr/>
        <w:t>ⷂ</w:t>
      </w:r>
      <w:r>
        <w:rPr/>
        <w:t>㓂嫂䤰䴫㖻䝪⩍刦☪</w:t>
      </w:r>
      <w:r>
        <w:rPr/>
        <w:t>Ⱘ</w:t>
      </w:r>
      <w:r>
        <w:rPr/>
        <w:t>㵘否䄷⻂儱</w:t>
      </w:r>
      <w:r>
        <w:rPr/>
        <w:t>ⵥ</w:t>
      </w:r>
      <w:r>
        <w:rPr/>
        <w:t>た㦿싂䥥뿂弮氪㕋敲潆딦噹漭沱繉攨충⩸坲玻夨䭐狂㭭廂</w:t>
      </w:r>
      <w:r>
        <w:rPr/>
        <w:t>Ⳃ</w:t>
      </w:r>
      <w:r>
        <w:rPr/>
        <w:t>晏㭧杞䠹剎䝣乧쉉썋ꥠ幏輱楆疬䵗슣㑫㌽橙䌸⦩畵乤煚䎩椯硺桒呌숵ㅵ弪⩉싂块婗⑖敊㪥⑯㭀䋂㙸畦♂椷⥷磂싂獣丩싎㴦쌬永煎딽棂慨땷乢䆘廎抬⹑䎣凂㡏迂䴸㭑䅢ギ唥汑堰绂뼽倷ꆻ㩷</w:t>
      </w:r>
      <w:r>
        <w:rPr/>
        <w:t>⠯</w:t>
      </w:r>
      <w:r>
        <w:rPr/>
        <w:t>䄲믂佘䩠ㅌ縸쵹쌺偊猺塐僃⩘汎딩䡯꥚</w:t>
      </w:r>
      <w:r>
        <w:rPr/>
        <w:t>ⵘ</w:t>
      </w:r>
      <w:r>
        <w:rPr/>
        <w:t>捖䭣땣吷㏂䝢⤥来獶ꇂ숨쉫숦䠭㑂䅅⹭䣍项啗숮㧂制䊡ꍞ堲吊⬮㍁婟⩪捫䁮싂唺</w:t>
      </w:r>
      <w:r>
        <w:rPr/>
        <w:t>⠷</w:t>
      </w:r>
      <w:r>
        <w:rPr/>
        <w:t>쉧畠䡗潐戤穈爬쉒単</w:t>
      </w:r>
      <w:r>
        <w:rPr/>
        <w:t>ꤤ</w:t>
      </w:r>
      <w:r>
        <w:rPr/>
        <w:t>믂떮横琹䨩㕶湒け旍숽곂슡쉡䍐猪楁㮡皿⺡䊱䂣䝎⹖杴츯</w:t>
      </w:r>
      <w:r>
        <w:rPr/>
        <w:t>꧂</w:t>
      </w:r>
      <w:r>
        <w:rPr/>
        <w:t>㑧싃䙮硈ㅞ椬칏奮扅婂瑂⩷瑉欨彟朸㮮恀䚏敆␯繉畀㗂싍㥞㉗慖⯃싍춻係橃㡣倷쉗瘱▏倭⩉䉟㍇柍䋂숤卖㙩㭙⍣䕃洺㝄</w:t>
      </w:r>
      <w:r>
        <w:rPr/>
        <w:t>ꕠ</w:t>
      </w:r>
      <w:r>
        <w:rPr/>
        <w:t>睌煑䑩牣ㅺ㬮㦻䴻灴䁈</w:t>
      </w:r>
      <w:r>
        <w:rPr/>
        <w:t>ⳃ</w:t>
      </w:r>
      <w:r>
        <w:rPr/>
        <w:t>ㅒꇂ싂織쉅佌妻幕咿㔹</w:t>
      </w:r>
      <w:r>
        <w:rPr/>
        <w:t>ꕣ</w:t>
      </w:r>
      <w:r>
        <w:rPr/>
        <w:t>㑑湪츯挬</w:t>
      </w:r>
      <w:r>
        <w:rPr/>
        <w:t>ꤰꦱ</w:t>
      </w:r>
      <w:r>
        <w:rPr/>
        <w:t>숸浥䑁歗쵐啓窩⑐役汷頲슣嗂㭒歷䵾獄䰷搻撱畵幉쌹䠪쉕⨨ꄸ戳쉭瑥⯂ꅏ䭐걩딫惂祀ꍁ걘</w:t>
      </w:r>
      <w:r>
        <w:rPr/>
        <w:t>ⱬ</w:t>
      </w:r>
      <w:r>
        <w:rPr/>
        <w:t>㞻湨뽌숽楉煃玱潳䈤⌻彾㡹榬⍡쉙쉘땩幫亻㠫卄睊㬰敉⸲拂彁갬䍺癃湺啊㤦㩟歭卉㑏㩾ꅰ뽪伦剣ꍯ걘쉳䇂䐴榣祠琪折</w:t>
      </w:r>
      <w:r>
        <w:rPr/>
        <w:t>ꥀ</w:t>
      </w:r>
      <w:r>
        <w:rPr/>
        <w:t>넲㩘䨷䕮⸻斮婤栶渻녊⍠怶䑕師ꅘ杷ㅅ</w:t>
      </w:r>
      <w:r>
        <w:rPr/>
        <w:t>ꥏ</w:t>
      </w:r>
      <w:r>
        <w:rPr/>
        <w:t>㙬㩉㍲惍䁎䯂摅⏃汒恁䙢悿轒숬桲亏佗⩐쉩</w:t>
      </w:r>
      <w:r>
        <w:rPr/>
        <w:t>⢥</w:t>
      </w:r>
      <w:r>
        <w:rPr/>
        <w:t>䝫恱⹉</w:t>
      </w:r>
      <w:r>
        <w:rPr/>
        <w:t>ꔺ</w:t>
      </w:r>
      <w:r>
        <w:rPr/>
        <w:t>眱⫂彖偩䋂쉺</w:t>
      </w:r>
      <w:r>
        <w:rPr/>
        <w:t>ⵒ</w:t>
      </w:r>
      <w:r>
        <w:rPr/>
        <w:t>啠玥祉⼸䍨걺乏䡢䏂⨮斱쉲猪珂쉚㑧䝞쉪쉨輪奁숤瑠⿂曂</w:t>
      </w:r>
      <w:r>
        <w:rPr/>
        <w:t>⡁</w:t>
      </w:r>
      <w:r>
        <w:rPr/>
        <w:t>ꕲ</w:t>
      </w:r>
      <w:r>
        <w:rPr/>
        <w:t>晀刱촨卮坧眰砤놡穑䉣轣暬</w:t>
      </w:r>
      <w:r>
        <w:rPr/>
        <w:t>ꔶ</w:t>
      </w:r>
      <w:r>
        <w:rPr/>
        <w:t>ꆵ㧎⥠倦⽺䯂䥶쉣습稫</w:t>
      </w:r>
      <w:r>
        <w:rPr/>
        <w:t>ꦡ</w:t>
      </w:r>
      <w:r>
        <w:rPr/>
        <w:t>䅰䣂녠긱歩쉾忂㣂쵘쉣☸噀恬㒡當㡌㕚濂⯍㝞㴳䆣놻牤獮愯朮戹⩅쌻ꍤ䲏你땫捎櫂䉹䚻♔啢㮡礳㕲婚╢怩獢搱㟂㡹乘晆䱋幹슬て硪길㙆</w:t>
      </w:r>
      <w:r>
        <w:rPr/>
        <w:t>ⵤ</w:t>
      </w:r>
      <w:r>
        <w:rPr/>
        <w:t>놻㋎䄱㩚参㥾卟眯敘䥯弯슥ꥳ⑥깁帲</w:t>
      </w:r>
      <w:r>
        <w:rPr/>
        <w:t>ꥉ</w:t>
      </w:r>
      <w:r>
        <w:rPr/>
        <w:t>淂䠵쉭䄫柂捑슩</w:t>
      </w:r>
      <w:r>
        <w:rPr/>
        <w:t>ꕩ</w:t>
      </w:r>
      <w:r>
        <w:rPr/>
        <w:t>㈦慄㩳⩉䊘桭㕇ꅉ摢乃䂩滂䤮䆘䭢┸扱扔㓂䓂捙彵䈪䝔싂慹琽⩕㎱쉓檻</w:t>
      </w:r>
      <w:r>
        <w:rPr/>
        <w:t>ꕞ</w:t>
      </w:r>
      <w:r>
        <w:rPr/>
        <w:t>凂쏂㨪甽光㴭싍歈┯渣嘸싂㵟</w:t>
      </w:r>
      <w:r>
        <w:rPr/>
        <w:t>ⱞ</w:t>
      </w:r>
      <w:r>
        <w:rPr/>
        <w:t>걍쉢獑溮㣂건겣墏涣숥㌬캣</w:t>
      </w:r>
      <w:r>
        <w:rPr/>
        <w:t>ꤥ</w:t>
      </w:r>
      <w:r>
        <w:rPr/>
        <w:t>懂眳숲侘쉊㑎꺥습</w:t>
      </w:r>
      <w:r>
        <w:rPr/>
        <w:t>ꔲ</w:t>
      </w:r>
      <w:r>
        <w:rPr/>
        <w:t>쉋倹㙆⍣廂猴㙵獦楞濂頩媵⪩塓獦灌</w:t>
      </w:r>
      <w:r>
        <w:rPr/>
        <w:t>ꦩ</w:t>
      </w:r>
      <w:r>
        <w:rPr/>
        <w:t>砥斩㝲䛃弫╥づ곂㔬䧍때癫丣䎏ꍮ栱쉇숪싍컂歐ㅂ㭸묊⼲熮숷숷风戶</w:t>
      </w:r>
      <w:r>
        <w:rPr/>
        <w:t>⠷⥎</w:t>
      </w:r>
      <w:r>
        <w:rPr/>
        <w:t>幣栤湲湵湰疘洶♒坶擃穁칗충ㅦ◂</w:t>
      </w:r>
      <w:r>
        <w:rPr/>
        <w:t>ⷎ</w:t>
      </w:r>
      <w:r>
        <w:rPr/>
        <w:t>杓㊿捗獣ㅎ愱䤨┣㣂妩敕㕧</w:t>
      </w:r>
      <w:r>
        <w:rPr/>
        <w:t>ꦱ</w:t>
      </w:r>
      <w:r>
        <w:rPr/>
        <w:t>䱤癯쉵㓃⯂䄳쉫坢䱁쉐뇂싎津㎣♾摧␲幆뮩浬う♰⸪瑦</w:t>
      </w:r>
      <w:r>
        <w:rPr/>
        <w:t>ꤪꤸ</w:t>
      </w:r>
      <w:r>
        <w:rPr/>
        <w:t>畾녮婦煖烂噯窥䳃ꍙ湕楞悵び獑㍦嘩ぃ⍴唻烂朹䪩뭊䍬䀻쉟쉯䛂꥚␳璮㵉</w:t>
      </w:r>
      <w:r>
        <w:rPr/>
        <w:t>ꕷ</w:t>
      </w:r>
      <w:r>
        <w:rPr/>
        <w:t>䩳灅쉆</w:t>
      </w:r>
      <w:r>
        <w:rPr/>
        <w:t>⣂</w:t>
      </w:r>
      <w:r>
        <w:rPr/>
        <w:t>쉥ꅉ䯂쉓并䷂喩䉓</w:t>
      </w:r>
      <w:r>
        <w:rPr/>
        <w:t>ꕙ</w:t>
      </w:r>
      <w:r>
        <w:rPr/>
        <w:t>卯싂瓍堻灔卣◂⪬春⹃毂㫂敘颣숻䍥쉏矂煦㯂祑녖瘵䃃䩦穳に煓䏂獏䀯幎䠬쉺숻⹋䑐㔻녇悵⩘堭뽣繊⌣测␫䕍な䓍⼬㝣淂䧂欪䭊欤㙐悵</w:t>
      </w:r>
      <w:r>
        <w:rPr/>
        <w:t>ꔯ</w:t>
      </w:r>
      <w:r>
        <w:rPr/>
        <w:t>牸㇎娷帤眭彟圱硪炻쉐灧㜫稳恳⭚숪扱敔걾㠨슿檘睎䣂㕂㨪䥱㗂繫⪿쉤溡⺮</w:t>
      </w:r>
      <w:r>
        <w:rPr/>
        <w:t>ⱗ</w:t>
      </w:r>
      <w:r>
        <w:rPr/>
        <w:t>頵</w:t>
      </w:r>
      <w:r>
        <w:rPr/>
        <w:t>ⶵ</w:t>
      </w:r>
      <w:r>
        <w:rPr/>
        <w:t>熣⹸⏂뼬折㏂伯쉋䊏庩祫㝴㤶癱汔况坉칔ざ㦏⍀㙧⭨⩱쉡싎乺䪱狎䴹牤懂㋂䡌⑴乒쉭쉭稨䌸侵쉦슬숲䏎丫ꏂ伹埂쉕棂玣䭒숯淂捾恕摑</w:t>
      </w:r>
      <w:r>
        <w:rPr/>
        <w:t>ⱶ</w:t>
      </w:r>
      <w:r>
        <w:rPr/>
        <w:t>䪬昱䣂欵䭀⑴䐪䕆呷䛂䙃㣃쉰疡縮湹䭡䃎숪彷旂䋂┭쌤쉂戯楗슮灑㢩싎煌頳⑯煢ゥ숪歘숥㦩椷杨匨熡숺楦晈ꄫ⩇䣃戫壂䵅⩅滎슮갭獆䱔塟灪頸⌲塦泃祶묬倵圹쉞ㅭ㉘眨䘦⺻⌳畷묽灪煪썳䳍潃偗慑甴數噷珂枩숮쎡땮愪쉅䌫⦱ㅁ敪</w:t>
      </w:r>
      <w:r>
        <w:rPr/>
        <w:t>Ⳃ</w:t>
      </w:r>
      <w:r>
        <w:rPr/>
        <w:t>䊱쉬春䩤䴪㵔㜪뗂䖿忎쉥</w:t>
      </w:r>
      <w:r>
        <w:rPr/>
        <w:t>ꕀ</w:t>
      </w:r>
      <w:r>
        <w:rPr/>
        <w:t>䙟♕䄪彘䅶갭盂슬ꍙ</w:t>
      </w:r>
      <w:r>
        <w:rPr/>
        <w:t>Ⱖ</w:t>
      </w:r>
      <w:r>
        <w:rPr/>
        <w:t>礦暡卪敚뼹</w:t>
      </w:r>
      <w:r>
        <w:rPr/>
        <w:t>꧂</w:t>
      </w:r>
      <w:r>
        <w:rPr/>
        <w:t>⽪恹暬⹘</w:t>
      </w:r>
      <w:r>
        <w:rPr/>
        <w:t>Ⳃ╩</w:t>
      </w:r>
      <w:r>
        <w:rPr/>
        <w:t>녣</w:t>
      </w:r>
      <w:r>
        <w:rPr/>
        <w:t>Ⱞ</w:t>
      </w:r>
      <w:r>
        <w:rPr/>
        <w:t>噘䯂窱쉁砤椷懂䁯勂</w:t>
      </w:r>
      <w:r>
        <w:rPr/>
        <w:t>⣍</w:t>
      </w:r>
      <w:r>
        <w:rPr/>
        <w:t>櫂♘睐䁢뼽祔晨潈䬳〶獕制嫃</w:t>
      </w:r>
      <w:r>
        <w:rPr/>
        <w:t>ⵗ</w:t>
      </w:r>
      <w:r>
        <w:rPr/>
        <w:t>䲡䟂㡾䕔年㙞䷃⽈</w:t>
      </w:r>
      <w:r>
        <w:rPr/>
        <w:t>ꦵ</w:t>
      </w:r>
      <w:r>
        <w:rPr/>
        <w:t>ㅊ⩒</w:t>
      </w:r>
      <w:r>
        <w:rPr/>
        <w:t>ⱄ</w:t>
      </w:r>
      <w:r>
        <w:rPr/>
        <w:t>㯂揂䀵䩁㝎쉎檣⵺䱗坒캣搥濂㡳珂坨쉠⬶偘㥵⩄㵖쉘殱ㄻ晏뽏싂熵㭘撻</w:t>
      </w:r>
      <w:r>
        <w:rPr/>
        <w:t>⠹</w:t>
      </w:r>
      <w:r>
        <w:rPr/>
        <w:t>婌猪ꏂ⨶숩辩⌬</w:t>
      </w:r>
      <w:r>
        <w:rPr/>
        <w:t>ꥌ</w:t>
      </w:r>
      <w:r>
        <w:rPr/>
        <w:t>坘獊嫂婅䉈䅮圤⪩</w:t>
      </w:r>
      <w:r>
        <w:rPr/>
        <w:t>ꕥ⛂</w:t>
      </w:r>
      <w:r>
        <w:rPr/>
        <w:t>쉫迎</w:t>
      </w:r>
      <w:r>
        <w:rPr/>
        <w:t>⡷</w:t>
      </w:r>
      <w:r>
        <w:rPr/>
        <w:t>꺮奅⵳⥫䝠縲䙠䕱䝆숰䤣丽䉄슿剷頻</w:t>
      </w:r>
      <w:r>
        <w:rPr/>
        <w:t>ꗂ</w:t>
      </w:r>
      <w:r>
        <w:rPr/>
        <w:t>敎焣☻䩗卧㤊汨涬轆斮塋噏昷㈲係䜪</w:t>
      </w:r>
      <w:r>
        <w:rPr/>
        <w:t>ⱍ</w:t>
      </w:r>
      <w:r>
        <w:rPr/>
        <w:t>㟃슣⎡곂碥싂칬ㅐ㵂澩⹧䃂倣꺏䦱쉲湦牘㩞쉟丩墣皿䒻琣쉥䅕繹</w:t>
      </w:r>
      <w:r>
        <w:rPr/>
        <w:t>ⵄ</w:t>
      </w:r>
      <w:r>
        <w:rPr/>
        <w:t>䱱潆묰⑘攻쉂쉔灑朱㤪䉶</w:t>
      </w:r>
      <w:r>
        <w:rPr/>
        <w:t>ꤷ⎩</w:t>
      </w:r>
      <w:r>
        <w:rPr/>
        <w:t>䡵뿂⨨ꥹ</w:t>
      </w:r>
      <w:r>
        <w:rPr/>
        <w:t>⣂</w:t>
      </w:r>
      <w:r>
        <w:rPr/>
        <w:t>쉍祥딲쉵祚她㴭䡣疡吶娣顒硂⩹䦣痃牭㔣殮㭺湨牆䡤ㄶ쌩䙓쉰쉡㚘穸뽳</w:t>
      </w:r>
      <w:r>
        <w:rPr/>
        <w:t>ⵋ</w:t>
      </w:r>
      <w:r>
        <w:rPr/>
        <w:t>㷂䅃쉏卺戫칟搥䄮♨檥╵瑐쉾䝠㭮㨫㟂썢㵳䝾樬⥴㍺䕹帽猹塚╌㷃␻幂坁祵㬦쉋䲣窻ㅹ橗ꌵ伴䍠䬷╠参穇楃穤㡶偂瘵关憵뼪䡑쉏쉷☦支걟啶牨夹猩</w:t>
      </w:r>
      <w:r>
        <w:rPr/>
        <w:t>⡭</w:t>
      </w:r>
      <w:r>
        <w:rPr/>
        <w:t>䶻纩╓穔촣㝊甹땏䉅␺쉸⹄奀</w:t>
      </w:r>
      <w:r>
        <w:rPr/>
        <w:t>ⲿ</w:t>
      </w:r>
      <w:r>
        <w:rPr/>
        <w:t>全⹷䐨何轏쉃⛂䓎뼩〬㡣垱繓湢擂縯춣卥挻檮깂췂䟂湞况썓춮掿䭈⑭㡷쉄繆呂⍶䕉ㅑ幃땚⒩쉯㫍录ꥭ燂瞘慵뮥婖춣摣惎쉎ꅎ畄梮潌䨴奥쉇接啓넺䄦쉳偃쉧劮땋塇㜲⥡汎圩䈱烂狎飂땄㫂呪勂츬㙊睔⦱⩾쉠㴮栶숦㢵倪䕙渣治㯂꥚㉠䩮쉬싂</w:t>
      </w:r>
      <w:r>
        <w:rPr/>
        <w:t>⡆</w:t>
      </w:r>
      <w:r>
        <w:rPr/>
        <w:t>灅㥣깁堷⎣伨夦䑭⮻塭风</w:t>
      </w:r>
      <w:r>
        <w:rPr/>
        <w:t>⣍</w:t>
      </w:r>
      <w:r>
        <w:rPr/>
        <w:t>싂䵃쉒ㅩ걮쉣溩䶥䌺숸칔숬栲兮숰</w:t>
      </w:r>
      <w:r>
        <w:rPr/>
        <w:t>⠰⩎</w:t>
      </w:r>
      <w:r>
        <w:rPr/>
        <w:t>敐䡹獳䉊硷녧</w:t>
      </w:r>
      <w:r>
        <w:rPr/>
        <w:t>ꔥ</w:t>
      </w:r>
      <w:r>
        <w:rPr/>
        <w:t>뇂晑츺碩匴</w:t>
      </w:r>
      <w:r>
        <w:rPr/>
        <w:t>ꦿ</w:t>
      </w:r>
      <w:r>
        <w:rPr/>
        <w:t>汁睡⺣祒ꥢ桎╸癱깤䑦灃䀭쉵煣숭剩</w:t>
      </w:r>
      <w:r>
        <w:rPr/>
        <w:t>ⱉ</w:t>
      </w:r>
      <w:r>
        <w:rPr/>
        <w:t>ⷂ</w:t>
      </w:r>
      <w:r>
        <w:rPr/>
        <w:t>숶浊㉐婳牧⨸䨹⽺㮡쉍ꄳㅅ㥡⿃ざ䁕䊏싂⛂涬夫䵶洲䭄슣싍徬㭺쉷䉑喵䥡礪䲿ꥸ㩔桤⑪쉥狂건噢갮氩넸圦</w:t>
      </w:r>
      <w:r>
        <w:rPr/>
        <w:t>ꥐ</w:t>
      </w:r>
      <w:r>
        <w:rPr/>
        <w:t>썹轹砦⩪䥢煳쉹쌬걋敮</w:t>
      </w:r>
      <w:r>
        <w:rPr/>
        <w:t>ꤷ</w:t>
      </w:r>
      <w:r>
        <w:rPr/>
        <w:t>싂坺㥴쉗倪愷쉌氫稣⍚栮摉昰䔪쉤뭷⭶ㄻ䡾숣㖱뾩뭺</w:t>
      </w:r>
      <w:r>
        <w:rPr/>
        <w:t>ꥇ</w:t>
      </w:r>
      <w:r>
        <w:rPr/>
        <w:t>숶剸ㅙ⯂煱⭸</w:t>
      </w:r>
      <w:r>
        <w:rPr/>
        <w:t>⡓</w:t>
      </w:r>
      <w:r>
        <w:rPr/>
        <w:t>䥍㢘㩀㈪䍊ㅺ彡㈺穵무启㤥呾</w:t>
      </w:r>
      <w:r>
        <w:rPr/>
        <w:t>ꕯ</w:t>
      </w:r>
      <w:r>
        <w:rPr/>
        <w:t>幋嚬顐</w:t>
      </w:r>
      <w:r>
        <w:rPr/>
        <w:t>ꥏ⩩</w:t>
      </w:r>
      <w:r>
        <w:rPr/>
        <w:t>弰䕸灗歔䌲⽬쉂</w:t>
      </w:r>
      <w:r>
        <w:rPr/>
        <w:t>ⵣ</w:t>
      </w:r>
      <w:r>
        <w:rPr/>
        <w:t>祧쉴䁞漸晈劣繮</w:t>
      </w:r>
      <w:r>
        <w:rPr/>
        <w:t>ⵧꤪ</w:t>
      </w:r>
      <w:r>
        <w:rPr/>
        <w:t>ⱄ♧</w:t>
      </w:r>
      <w:r>
        <w:rPr/>
        <w:t>瘣杏ㅰ吴䑆㈭♧䔺㍫瑯摴犩숽㜰瑸煤⏂</w:t>
      </w:r>
      <w:r>
        <w:rPr/>
        <w:t>⡘</w:t>
      </w:r>
      <w:r>
        <w:rPr/>
        <w:t>䄺㬹쉩歁㕚㑄쉚</w:t>
      </w:r>
      <w:r>
        <w:rPr/>
        <w:t>꧃ⵌ⦩</w:t>
      </w:r>
      <w:r>
        <w:rPr/>
        <w:t>⿍㭯쌫䤬瓂枩係梱㴪厣</w:t>
      </w:r>
      <w:r>
        <w:rPr/>
        <w:t>⣂⥲</w:t>
      </w:r>
      <w:r>
        <w:rPr/>
        <w:t>惂</w:t>
      </w:r>
      <w:r>
        <w:rPr/>
        <w:t>ⴴ</w:t>
      </w:r>
      <w:r>
        <w:rPr/>
        <w:t>猴砸凂ꥭ♨⩴䡟偱슥姂焊㭞⥪</w:t>
      </w:r>
      <w:r>
        <w:rPr/>
        <w:t>ꕲ</w:t>
      </w:r>
      <w:r>
        <w:rPr/>
        <w:t>偵湸㬤⍃뿂떏墥</w:t>
      </w:r>
      <w:r>
        <w:rPr/>
        <w:t>⡧</w:t>
      </w:r>
      <w:r>
        <w:rPr/>
        <w:t>灩睷樱朩丨怽仂搨祌圸ㄪ㧎㡎甸숽⥩昪䖱⍘쉀䗂</w:t>
      </w:r>
      <w:r>
        <w:rPr/>
        <w:t>ⱏ</w:t>
      </w:r>
      <w:r>
        <w:rPr/>
        <w:t>뽰㡱兺堶䭘⼣稱杵㪘㞵⩙䩾绂䖩潷穢朴牵䠦뼹敪呀墥⍱業愴⭏啚뭣</w:t>
      </w:r>
      <w:r>
        <w:rPr/>
        <w:t>ⷂ</w:t>
      </w:r>
      <w:r>
        <w:rPr/>
        <w:t>䊵췂⛂洴穩汍噺杹䊘䦵츺揂썾㍙刽쵅斩ꌫ䭆晚浶㥹ꍟ⴬ギ硒䝦쉩檥쉞檵</w:t>
      </w:r>
      <w:r>
        <w:rPr/>
        <w:t>ꕀ</w:t>
      </w:r>
      <w:r>
        <w:rPr/>
        <w:t>䮩剢뇂摷垣哂㜨䁦㉄樫癊⫂ꌴ쉂扰㓂坱浞患뭴璥⏂祟慍딷㐨䩇损⑞칬걓年歸棂娬츥催㉊睨桨〬쉚캥乎瑅⼶批洬㪿</w:t>
      </w:r>
      <w:r>
        <w:rPr/>
        <w:t>꧂</w:t>
      </w:r>
      <w:r>
        <w:rPr/>
        <w:t>晗挶歞뾬㙢唯⩆杫⛂儱쉙䗂眴瘷湗걵⨵卞㕢㵔剃ㄤ㑸⴪䊮䝋⫂淂桥祷别</w:t>
      </w:r>
      <w:r>
        <w:rPr/>
        <w:t>꧂ꤩ⹎</w:t>
      </w:r>
      <w:r>
        <w:rPr/>
        <w:t>䚣淂憥睧奲沿ㅱ㕖暻帮</w:t>
      </w:r>
      <w:r>
        <w:rPr/>
        <w:t>ⷍ</w:t>
      </w:r>
      <w:r>
        <w:rPr/>
        <w:t>썹겱灚盂䝎䳂塪䳂</w:t>
      </w:r>
      <w:r>
        <w:rPr/>
        <w:t>⡾Ⳃ</w:t>
      </w:r>
      <w:r>
        <w:rPr/>
        <w:t>쵓漳䅗懂⌭眩㤤숯掩否頭澿慭横札⨮ㅞ땕⩷㍑彫摬中晔杣剠㡒䁲뽌꥕㙞㣃祖䡭</w:t>
      </w:r>
      <w:r>
        <w:rPr/>
        <w:t>ꕷ</w:t>
      </w:r>
      <w:r>
        <w:rPr/>
        <w:t>䮣捒迂汳㕬㉐쉋晬偍梩뾣歰慨卒䉘甪圽〩余㖣</w:t>
      </w:r>
      <w:r>
        <w:rPr/>
        <w:t>⡔</w:t>
      </w:r>
      <w:r>
        <w:rPr/>
        <w:t>슿瀸㵪⭁⎣恱䩍奸䝩嫂뭭⦿懂潮顆</w:t>
      </w:r>
      <w:r>
        <w:rPr/>
        <w:t>ⱅ</w:t>
      </w:r>
      <w:r>
        <w:rPr/>
        <w:t>㥬기녖睎彟䄤♸녕滂湄쌨獹澩冡숻㯂뽶畗帽轱䝀恟玣界㨪쵢灘뽤䭐瘶顟㪿</w:t>
      </w:r>
      <w:r>
        <w:rPr/>
        <w:t>ꥃ</w:t>
      </w:r>
      <w:r>
        <w:rPr/>
        <w:t>썦渭槂䵩䕠柂祟幰⥗⩙灆⩟渲頬쉘㌱䙵畇㘵㭘䦿㧂䔵⛂晖ㆬ佀슩轄湸ꍤ㘬숭晏쉹숨疮敡㔮㩂䀬ꎘ潭祔晓䭎겘⭮⩦뮮쉓⼸幸楺〉⯂쉏癅穷땁㈤쉠頮䁁慆䡘憻窥䀹敫楩沩쉺樱楑</w:t>
      </w:r>
      <w:r>
        <w:rPr/>
        <w:t>꧂꥙</w:t>
      </w:r>
      <w:r>
        <w:rPr/>
        <w:t>灧来썆녧党浠䱈癀晄頳㩤慎橯浌戵場奂숹楩쉬칶煄䊱☣㒻숻橉쉅㣍䔱秂䄦츦煌⪣䭞</w:t>
      </w:r>
      <w:r>
        <w:rPr/>
        <w:t>Ɒ</w:t>
      </w:r>
      <w:r>
        <w:rPr/>
        <w:t>佌⑲栻呑呐僂쉬杏⩕噷⩡乸呾☨䕨䒩犮繌䒬쉹⨴の〣剤쉕⌫싂㓃⼽컂㠮欭슻溬晆ㆿ卋⽎涱딶땵櫂儦㤪中栵桄活녁䥶숶䨳穡擂畫╵䞩⫂慒⽤攴哂⩫껂涡㭆慞⭉숨쉸쉄싂塪䩱㒬쉈咻⭐歐乊㨩偧ꄪ噅䰭轈卑㘷礴꥙⌬싂椊</w:t>
      </w:r>
      <w:r>
        <w:rPr/>
        <w:t>ⶬ</w:t>
      </w:r>
      <w:r>
        <w:rPr/>
        <w:t>쉘が捅畉쉆飂摣摅㩁樴敔䡖⬳</w:t>
      </w:r>
      <w:r>
        <w:rPr/>
        <w:t>⡋</w:t>
      </w:r>
      <w:r>
        <w:rPr/>
        <w:t>皮䵃煀☽</w:t>
      </w:r>
      <w:r>
        <w:rPr/>
        <w:t>⡇</w:t>
      </w:r>
      <w:r>
        <w:rPr/>
        <w:t>慰㑎숪䡔剮⒥偌䧂⨯ꌪ㷎戨㌫</w:t>
      </w:r>
      <w:r>
        <w:rPr/>
        <w:t>ⶩ⭵ꤰ</w:t>
      </w:r>
      <w:r>
        <w:rPr/>
        <w:t>喏녃촫煏乩ㅳ穈⌣⭄</w:t>
      </w:r>
      <w:r>
        <w:rPr/>
        <w:t>ꗎ</w:t>
      </w:r>
      <w:r>
        <w:rPr/>
        <w:t>煏顆轵潭奾唰瑈쉣桕䈵䤲ꍫꇂ墩⾻瑞澻湐䪘㔺╯㟂㔪惍쵟挶囂쉟⩚祅拂놏數싂輩朦湺㮩걶㝍頱癪</w:t>
      </w:r>
      <w:r>
        <w:rPr/>
        <w:t>Ⱕ</w:t>
      </w:r>
      <w:r>
        <w:rPr/>
        <w:t>栮慏김⤥䈶⵫堹怪盂䕇쉎䂘</w:t>
      </w:r>
      <w:r>
        <w:rPr/>
        <w:t>ꤻ</w:t>
      </w:r>
      <w:r>
        <w:rPr/>
        <w:t>䰤㔷쉇煄⨦뭄䠫氰核顓⽬丷썆杖ㅣ䍵摍〷ꍐ煴㝃灧睺灄뼥晢李䌶ꆡ樥쉏㜲⑮䅵⩱繂뇂亿㭊⶘䁒癹숯껂伶卉</w:t>
      </w:r>
      <w:r>
        <w:rPr/>
        <w:t>ꥄ</w:t>
      </w:r>
      <w:r>
        <w:rPr/>
        <w:t>竂䭴穯쉐숯㘲</w:t>
      </w:r>
      <w:r>
        <w:rPr/>
        <w:t>ꥄ</w:t>
      </w:r>
      <w:r>
        <w:rPr/>
        <w:t>䲵걃㡺</w:t>
      </w:r>
      <w:r>
        <w:rPr/>
        <w:t>ⴰ</w:t>
      </w:r>
      <w:r>
        <w:rPr/>
        <w:t>칡眫</w:t>
      </w:r>
      <w:r>
        <w:rPr/>
        <w:t>Ᵽ</w:t>
      </w:r>
      <w:r>
        <w:rPr/>
        <w:t>䖩䤭⹤庵矂䩀兮浲⹰갴Ⓜ뭊矍怶㝖绂</w:t>
      </w:r>
      <w:r>
        <w:rPr/>
        <w:t>ꤩ⒏</w:t>
      </w:r>
      <w:r>
        <w:rPr/>
        <w:t>싂슣偔ꍭ牬䜩䦬䉠僂堷去ꥱ歅堻딱䉭쉄刦쏂싂㧂浡轺奨扭繁瓂旂奨畒飂㕶䮘穱枩顮╢䫂</w:t>
      </w:r>
      <w:r>
        <w:rPr/>
        <w:t>⠳</w:t>
      </w:r>
      <w:r>
        <w:rPr/>
        <w:t>札慮숭㜸⯂带⩧橒䕞硃噬숭쉴㌷䁇⬹慁숫ㅯ㖘㩹⭹습╚乷玡癁坈㨤牫噢嗂쉆姂㭌쉈爬㟂檿敫刱쉖䳂浏ぎ熩摖╗獡䚬ㆮ繡槂礤썥楈⭾こ쉤</w:t>
      </w:r>
      <w:r>
        <w:rPr/>
        <w:t>ⱶ</w:t>
      </w:r>
      <w:r>
        <w:rPr/>
        <w:t>쉃ꥭ쉋춏겱ꆏ坃䱧⧂迂쉅☪숯슩뾘㑌痂癄걹㵘徵컂걧묰츤뮩슩쉪믂䭄窿㡑嚩䡞䝬儨䉮䴲䑮츲参顉ꅡꅱ걃噒極묵썅䊱敓</w:t>
      </w:r>
      <w:r>
        <w:rPr/>
        <w:t>ⵓⷂ</w:t>
      </w:r>
      <w:r>
        <w:rPr/>
        <w:t>㉋慗</w:t>
      </w:r>
      <w:r>
        <w:rPr/>
        <w:t>ⵡ</w:t>
      </w:r>
      <w:r>
        <w:rPr/>
        <w:t>汞㕹帨暣噥繭埂㵟䖱</w:t>
      </w:r>
      <w:r>
        <w:rPr/>
        <w:t>ꦵ⴬⹬</w:t>
      </w:r>
      <w:r>
        <w:rPr/>
        <w:t>칵䕁츸懂깄㴺ꄦ䲩㯂嘨偂쉖䥃숣敭囃뼻睐숰噖쉘䕸佮婃眰地䡄㌪復⤱쉃潸畞ꍙ⨪剥쏂䗂⶿潮轎㑯䙇慎썡垬깂㉫䲩䍧쉏</w:t>
      </w:r>
      <w:r>
        <w:rPr/>
        <w:t>ꕕ</w:t>
      </w:r>
      <w:r>
        <w:rPr/>
        <w:t>挽拂</w:t>
      </w:r>
      <w:r>
        <w:rPr/>
        <w:t>ꥉ</w:t>
      </w:r>
      <w:r>
        <w:rPr/>
        <w:t>吷㴽쉫</w:t>
      </w:r>
      <w:r>
        <w:rPr/>
        <w:t>ꕐ</w:t>
      </w:r>
      <w:r>
        <w:rPr/>
        <w:t>瞣灘堽ぅ쉙ꥦ牑ꄳ捠吩</w:t>
      </w:r>
      <w:r>
        <w:rPr/>
        <w:t>ꕔ</w:t>
      </w:r>
      <w:r>
        <w:rPr/>
        <w:t>嗂伦ꅮ县县湒㪱쉧</w:t>
      </w:r>
      <w:r>
        <w:rPr/>
        <w:t>ⵍ</w:t>
      </w:r>
      <w:r>
        <w:rPr/>
        <w:t>䲏珎睨䭠쵬媏츭쉓싂剑㗂刨곂䉐㷃䙖奢牍儭扚쉉呄</w:t>
      </w:r>
      <w:r>
        <w:rPr/>
        <w:t>ꗍ</w:t>
      </w:r>
      <w:r>
        <w:rPr/>
        <w:t>潍</w:t>
      </w:r>
      <w:r>
        <w:rPr/>
        <w:t>ⶏ</w:t>
      </w:r>
      <w:r>
        <w:rPr/>
        <w:t>捐昲䕇楇刱㝗</w:t>
      </w:r>
      <w:r>
        <w:rPr/>
        <w:t>ⱙ</w:t>
      </w:r>
      <w:r>
        <w:rPr/>
        <w:t>㓂榩繂庻䜴刭妬暡싂쉇漳睩迎⭓顖⍢슥倱暬</w:t>
      </w:r>
      <w:r>
        <w:rPr/>
        <w:t>ꔴ</w:t>
      </w:r>
      <w:r>
        <w:rPr/>
        <w:t>捎潢す矎弯⒱廂六</w:t>
      </w:r>
      <w:r>
        <w:rPr/>
        <w:t>ꥀ</w:t>
      </w:r>
      <w:r>
        <w:rPr/>
        <w:t>촴㡨唬氻䙤녤祋湯失千</w:t>
      </w:r>
      <w:r>
        <w:rPr/>
        <w:t>⠰</w:t>
      </w:r>
      <w:r>
        <w:rPr/>
        <w:t>呞乪慕㙱䝍슣Ⓜ⪘瑉쉰迂欶⤊쉔</w:t>
      </w:r>
      <w:r>
        <w:rPr/>
        <w:t>ꕁ╰</w:t>
      </w:r>
      <w:r>
        <w:rPr/>
        <w:t>⣂</w:t>
      </w:r>
      <w:r>
        <w:rPr/>
        <w:t>䈱숪轁</w:t>
      </w:r>
      <w:r>
        <w:rPr/>
        <w:t>ⵚ</w:t>
      </w:r>
      <w:r>
        <w:rPr/>
        <w:t>䙫狍䭚뽍瑅䘵┵挤</w:t>
      </w:r>
      <w:r>
        <w:rPr/>
        <w:t>ꥉ</w:t>
      </w:r>
      <w:r>
        <w:rPr/>
        <w:t>圥싂ヂ䁵ꄽㅬ</w:t>
      </w:r>
      <w:r>
        <w:rPr/>
        <w:t>ꥋ</w:t>
      </w:r>
      <w:r>
        <w:rPr/>
        <w:t>䑺넴㡸숱梱氩牵焴넰才祃숻冘啐녲㩚넺場珂</w:t>
      </w:r>
      <w:r>
        <w:rPr/>
        <w:t>ꗂ</w:t>
      </w:r>
      <w:r>
        <w:rPr/>
        <w:t>쉫슩</w:t>
      </w:r>
      <w:r>
        <w:rPr/>
        <w:t>ⵄ</w:t>
      </w:r>
      <w:r>
        <w:rPr/>
        <w:t>幋顀슻쉉㭗䳂獫潗䉧╌쉟頦幌썯숸☩㍌搩摱뾩灓副䶬犵䑑旃숨迍毂䮵晶歔㪵甭㜴㦿凂♨扆깚䥩쉐㛂</w:t>
      </w:r>
      <w:r>
        <w:rPr/>
        <w:t>ⴸ</w:t>
      </w:r>
      <w:r>
        <w:rPr/>
        <w:t>싂輶灅樥町⑞别澻㶣辻瑥䱲쉇쉌⴩睡䕠☭⛂㡮爷䄽干漭媘슘㩯瘤䅾武灞灙末坣쉴⸷弻削歒䤺牉牸剪濂敹쉒拂偮䌮旍⵴䅶쉥㘣</w:t>
      </w:r>
      <w:r>
        <w:rPr/>
        <w:t>ꦏ</w:t>
      </w:r>
      <w:r>
        <w:rPr/>
        <w:t>睩焪쉗뽬䐳┪䕁坢瑹ꥧ꧎쉘吱䬰</w:t>
      </w:r>
      <w:r>
        <w:rPr/>
        <w:t>⡏</w:t>
      </w:r>
      <w:r>
        <w:rPr/>
        <w:t>숪爩硵創</w:t>
      </w:r>
      <w:r>
        <w:rPr/>
        <w:t>Ⱖ</w:t>
      </w:r>
      <w:r>
        <w:rPr/>
        <w:t>숬㡡⎏䅀䉶</w:t>
      </w:r>
      <w:r>
        <w:rPr/>
        <w:t>⠽</w:t>
      </w:r>
      <w:r>
        <w:rPr/>
        <w:t>弱橧㔣䕤琣⩮䁱㍓䢩쉮뽋♇㩸娺ꥯ䭦ꥱ䝟㩸쉙嘣ꅔ畺쉚걃⾱础썩</w:t>
      </w:r>
      <w:r>
        <w:rPr/>
        <w:t>ⱌ</w:t>
      </w:r>
      <w:r>
        <w:rPr/>
        <w:t>䕗係㶿徵슏祔獒Ⓧ暬刺泂갫頻䕌숹杀㝖츺滂洵쉶⍥칕䡠</w:t>
      </w:r>
      <w:r>
        <w:rPr/>
        <w:t>ⵇ</w:t>
      </w:r>
      <w:r>
        <w:rPr/>
        <w:t>潸걧瑡歀䔴</w:t>
      </w:r>
      <w:r>
        <w:rPr/>
        <w:t>ⵌ</w:t>
      </w:r>
      <w:r>
        <w:rPr/>
        <w:t>楟䕒䯂塹슘䄻欸쉡䅋振䕪⧎䧂佾姂䇂䠫䝣⍙淂숨껂潹ꏍ熡㤺녵⹨䩶畵煆뭺頳乄⨳啍璥繴䕗䭁꥙쌰쉢杘␻숶ꍸ㩌</w:t>
      </w:r>
      <w:r>
        <w:rPr/>
        <w:t>⠵</w:t>
      </w:r>
      <w:r>
        <w:rPr/>
        <w:t>揂</w:t>
      </w:r>
      <w:r>
        <w:rPr/>
        <w:t>ꕎ</w:t>
      </w:r>
      <w:r>
        <w:rPr/>
        <w:t>爨㖻烂幭㡄捨㴳䑰濂栤䍊懂㋂桠깎䍊㛂係挻䯎䷂攦塔䛂䁡䀴䃂繙揂頻⤣俍弪㙡樰슮䕮剷걫塣䆵</w:t>
      </w:r>
      <w:r>
        <w:rPr/>
        <w:t>⡴</w:t>
      </w:r>
      <w:r>
        <w:rPr/>
        <w:t>㴪枣㭱顙殬棂슩</w:t>
      </w:r>
      <w:r>
        <w:rPr/>
        <w:t>ꖿ</w:t>
      </w:r>
      <w:r>
        <w:rPr/>
        <w:t>㜭㏂㨬妘칀匣</w:t>
      </w:r>
      <w:r>
        <w:rPr/>
        <w:t>ꕇ</w:t>
      </w:r>
      <w:r>
        <w:rPr/>
        <w:t>䤸䡊⼭㥉㩪싂す桳䭑䫂儯䢵䝗捴爳㐨猺쉷쉬硣쉌娵兓媵儱榵걾숰䡃䵔䯂煉䑯愫塰䙖辘딵䙉䵖娬䝰矂♄风넥䉌㑗쉅瑆䥣䎬浉乧㤭쉪晥䆻㒩烂⭵杢묩걶쉁拂뼺칇</w:t>
      </w:r>
      <w:r>
        <w:rPr/>
        <w:t>ꕭ</w:t>
      </w:r>
      <w:r>
        <w:rPr/>
        <w:t>顐␵た숱⽰敉儤⨹쉞숩쉕〪汃欴</w:t>
      </w:r>
      <w:r>
        <w:rPr/>
        <w:t>ꕞ</w:t>
      </w:r>
      <w:r>
        <w:rPr/>
        <w:t>쉗ㅌ漥습畈㍋</w:t>
      </w:r>
      <w:r>
        <w:rPr/>
        <w:t>Ɽ</w:t>
      </w:r>
      <w:r>
        <w:rPr/>
        <w:t>싂쉈庘쉁珂搤䕷䉅侩玡䡡拂ꎣ</w:t>
      </w:r>
      <w:r>
        <w:rPr/>
        <w:t>⡸⍅⹫</w:t>
      </w:r>
      <w:r>
        <w:rPr/>
        <w:t>潱쉗恍⨷</w:t>
      </w:r>
      <w:r>
        <w:rPr/>
        <w:t>ⶩ</w:t>
      </w:r>
      <w:r>
        <w:rPr/>
        <w:t>灢捰䍆⍫넯쉠轍⌴</w:t>
      </w:r>
      <w:r>
        <w:rPr/>
        <w:t>꤫</w:t>
      </w:r>
      <w:r>
        <w:rPr/>
        <w:t>泂꥗䪩䧂朦㛂䒵⌺숪♐弲愨쉗㐫愱ⸯ䉋뭠㨳圭갥⫃</w:t>
      </w:r>
      <w:r>
        <w:rPr/>
        <w:t>ⶩ</w:t>
      </w:r>
      <w:r>
        <w:rPr/>
        <w:t>啯欹넷滂汃⩀抣媥亘</w:t>
      </w:r>
      <w:r>
        <w:rPr/>
        <w:t>ⴣ</w:t>
      </w:r>
      <w:r>
        <w:rPr/>
        <w:t>廂纱拂땟</w:t>
      </w:r>
      <w:r>
        <w:rPr/>
        <w:t>ꤳ</w:t>
      </w:r>
      <w:r>
        <w:rPr/>
        <w:t>噠轎汞ꅒ碻ぞ⛂㴭ꌹ╔⩀䉟䀊卒縵烂䥫㕚啺</w:t>
      </w:r>
      <w:r>
        <w:rPr/>
        <w:t>⡓</w:t>
      </w:r>
      <w:r>
        <w:rPr/>
        <w:t>祢䛂浑洫쉧싂⽞⥫輴쉚쉾쉬洦숲摶堽뽰믂⦩偐㦩</w:t>
      </w:r>
      <w:r>
        <w:rPr/>
        <w:t>⢥</w:t>
      </w:r>
      <w:r>
        <w:rPr/>
        <w:t>晤묪版쉖㝵</w:t>
      </w:r>
      <w:r>
        <w:rPr/>
        <w:t>⡺⦡</w:t>
      </w:r>
      <w:r>
        <w:rPr/>
        <w:t>牺轵䒻뗂뇂橄숮係䧂싂䊵䥦⨴▥㭭㵈䄩䁀礣㙰秂漴뭹㴴汳䡹敟뽢뼭儦⼦嗂摧侻泂</w:t>
      </w:r>
      <w:r>
        <w:rPr/>
        <w:t>ꕳ</w:t>
      </w:r>
      <w:r>
        <w:rPr/>
        <w:t>䉾䅪ꍄ偎넻㍭슮繾慾䉦㵸歖㔻㈲畁꧎䠶⹭礴㇂ꌹ♡㉲⍾숩䶻⸲䃃䵘恭싂⩹⵹淃긹䱋곂놏㡺䵆竂䖡䬬疱㕥煬싂沵</w:t>
      </w:r>
      <w:r>
        <w:rPr/>
        <w:t>Ⳃ</w:t>
      </w:r>
      <w:r>
        <w:rPr/>
        <w:t>祊ꌦ埂瀬珍禘汉춣䌦♋坴傩砤촻Ⓜ⩐亡穾玏囍▱</w:t>
      </w:r>
      <w:r>
        <w:rPr/>
        <w:t>ⱂ</w:t>
      </w:r>
      <w:r>
        <w:rPr/>
        <w:t>禬帴祵</w:t>
      </w:r>
      <w:r>
        <w:rPr/>
        <w:t>⡮</w:t>
      </w:r>
      <w:r>
        <w:rPr/>
        <w:t>ⵕ</w:t>
      </w:r>
      <w:r>
        <w:rPr/>
        <w:t>Ⳃ</w:t>
      </w:r>
      <w:r>
        <w:rPr/>
        <w:t>쉪䡄㡟䦣婹⤵哂㥔녵晅砬塣䬵畘縣쉰截㡑佃놏춵挩䖩楔⦥珎漣桳睅摄畇쉹쉓瑋쉦⥨熿⧂뾬䝕쉙ꏂ䨤呲쉐⩍繡놱⍬啯</w:t>
      </w:r>
      <w:r>
        <w:rPr/>
        <w:t>ꗂ</w:t>
      </w:r>
      <w:r>
        <w:rPr/>
        <w:t>決㐯쉑瘺椳佳换쉹ꌣ㡓</w:t>
      </w:r>
      <w:r>
        <w:rPr/>
        <w:t>ⰰ</w:t>
      </w:r>
      <w:r>
        <w:rPr/>
        <w:t>捦㶘</w:t>
      </w:r>
      <w:r>
        <w:rPr/>
        <w:t>ꥇ</w:t>
      </w:r>
      <w:r>
        <w:rPr/>
        <w:t>狂彁渨컂㔳輳췂숭㑭畱弬⨩㕤쉗④塨칕긲숣幆꺱共숯⹞ㅳ걲扮壂汉䬲곎</w:t>
      </w:r>
      <w:r>
        <w:rPr/>
        <w:t>ⶻ</w:t>
      </w:r>
      <w:r>
        <w:rPr/>
        <w:t>溿⼪⭵牭䬤䡃批䐦〮牏깺潟췂㩳厵线樬깥敧此ㅏ吸┵㙧묵扊</w:t>
      </w:r>
      <w:r>
        <w:rPr/>
        <w:t>Ɱ</w:t>
      </w:r>
      <w:r>
        <w:rPr/>
        <w:t>슩喣⨥噚</w:t>
      </w:r>
      <w:r>
        <w:rPr/>
        <w:t>ⲩ꥙</w:t>
      </w:r>
      <w:r>
        <w:rPr/>
        <w:t>湍晵縵㡆滂☴⹍浤놬塎徿機眱轞⵪昪</w:t>
      </w:r>
      <w:r>
        <w:rPr/>
        <w:t>ꦮ</w:t>
      </w:r>
      <w:r>
        <w:rPr/>
        <w:t>䀽呬丮⍺䚥䩎ꏂ</w:t>
      </w:r>
      <w:r>
        <w:rPr/>
        <w:t>ꥅ</w:t>
      </w:r>
      <w:r>
        <w:rPr/>
        <w:t>故쉀䵸睌쉞⽘⑌朷⬩轔䧂繩樷쉈쵭㵲⽬㣂</w:t>
      </w:r>
      <w:r>
        <w:rPr/>
        <w:t>ⷂ</w:t>
      </w:r>
      <w:r>
        <w:rPr/>
        <w:t>㨶</w:t>
      </w:r>
      <w:r>
        <w:rPr/>
        <w:t>ⵣ</w:t>
      </w:r>
      <w:r>
        <w:rPr/>
        <w:t>ⱪ</w:t>
      </w:r>
      <w:r>
        <w:rPr/>
        <w:t>䍯⪿桙御垮쉏놩硟頣危扙⭦쉡⿂桬㮿숰㢱䜪쉇싃쉳⸦싂걁祔歡溘뼲</w:t>
      </w:r>
      <w:r>
        <w:rPr/>
        <w:t>ꔶ</w:t>
      </w:r>
      <w:r>
        <w:rPr/>
        <w:t>䩅㵆樮䵩ꍱ捹佚쉁싎其瓂䦮灔灲</w:t>
      </w:r>
      <w:r>
        <w:rPr/>
        <w:t>Ⱖ</w:t>
      </w:r>
      <w:r>
        <w:rPr/>
        <w:t>䳂䡦㈹쉇숮⴪쵥旂ꅵ嫂뭔</w:t>
      </w:r>
      <w:r>
        <w:rPr/>
        <w:t>ꗂ</w:t>
      </w:r>
      <w:r>
        <w:rPr/>
        <w:t>刱</w:t>
      </w:r>
      <w:r>
        <w:rPr/>
        <w:t>ꖵ</w:t>
      </w:r>
      <w:r>
        <w:rPr/>
        <w:t>奱⍃䍢瓂싂츫싂ꄱ꺣믂柃嫂乧㤳熩硾칙쉣㤱儨⽕猴싎䅩㌩쵊祳㴶獖䉧ꍐ犱灩㑅僂㇂䉯塹숮妻Ⓜ녫</w:t>
      </w:r>
      <w:r>
        <w:rPr/>
        <w:t>⡡</w:t>
      </w:r>
      <w:r>
        <w:rPr/>
        <w:t>夶ꅁ䙱殬塋嘫뇂搹凂ㄶ숩游숭쵟夶圹啈숱䝹뇂捺彀</w:t>
      </w:r>
      <w:r>
        <w:rPr/>
        <w:t>ⱑ</w:t>
      </w:r>
      <w:r>
        <w:rPr/>
        <w:t>湾頱柃┨潏</w:t>
      </w:r>
      <w:r>
        <w:rPr/>
        <w:t>ⱐ⨫</w:t>
      </w:r>
      <w:r>
        <w:rPr/>
        <w:t>廂帹幩栻␭⺩㡒氫␩䠤</w:t>
      </w:r>
      <w:r>
        <w:rPr/>
        <w:t>ꖬ</w:t>
      </w:r>
      <w:r>
        <w:rPr/>
        <w:t>䒣</w:t>
      </w:r>
      <w:r>
        <w:rPr/>
        <w:t>⠨</w:t>
      </w:r>
      <w:r>
        <w:rPr/>
        <w:t>걄湂ㅏ杩⬻⿂䗂쉆⑉潇熬祈숴칖摮䁃⑌㴭核找</w:t>
      </w:r>
      <w:r>
        <w:rPr/>
        <w:t>ⲡ</w:t>
      </w:r>
      <w:r>
        <w:rPr/>
        <w:t>涣嫂幟眺䡑橦⽎♾䙬</w:t>
      </w:r>
      <w:r>
        <w:rPr/>
        <w:t>ꦡ</w:t>
      </w:r>
      <w:r>
        <w:rPr/>
        <w:t>摃䁉쉁▏灨䩑⭉䥘䵓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