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溿쌹晦㎮㉀砫偎㘤걚〬沥ね䁦䶬뾩硾㩰⥒</w:t>
      </w:r>
      <w:r>
        <w:rPr/>
        <w:t>ꕴ</w:t>
      </w:r>
      <w:r>
        <w:rPr/>
        <w:t>伦栦⩁䘣㞻潸儰⍸剤싍⩄</w:t>
      </w:r>
      <w:r>
        <w:rPr/>
        <w:t>⢵</w:t>
      </w:r>
      <w:r>
        <w:rPr/>
        <w:t>纩⦘影痂卒洴䴳⬩䳂䜸甩啧</w:t>
      </w:r>
      <w:r>
        <w:rPr/>
        <w:t>ꤳ</w:t>
      </w:r>
      <w:r>
        <w:rPr/>
        <w:t>硁뭢晘㙓佭䉩⹡㑎♧恈犮껂楒晞畀싂硣縳奌係媏</w:t>
      </w:r>
      <w:r>
        <w:rPr/>
        <w:t>ꕇ</w:t>
      </w:r>
      <w:r>
        <w:rPr/>
        <w:t>灊⧂畈繊獷⧂浱♎禡놵㖏歖晒겿䍰歇䦏塆慴祩</w:t>
      </w:r>
      <w:r>
        <w:rPr/>
        <w:t>Ⱕ</w:t>
      </w:r>
      <w:r>
        <w:rPr/>
        <w:t>㑈弲焳뮵떮</w:t>
      </w:r>
      <w:r>
        <w:rPr/>
        <w:t>ꥑ</w:t>
      </w:r>
      <w:r>
        <w:rPr/>
        <w:t>瀬稷塍쉑発쉅溮깓⬪幠㣃纩⨨煀건㔬硭䫂颻</w:t>
      </w:r>
      <w:r>
        <w:rPr/>
        <w:t>ꦵ</w:t>
      </w:r>
      <w:r>
        <w:rPr/>
        <w:t>슣扵疵䑁䝢춬窘싂䧍題싂噳圯硘治橈澬撬㢮䖘圩쵸䤴㍮습쉮츮痂쉣䱓繷쎮灩䑩☵⿂敖灗⯂뮻㵄垮䙧䛎㵎乄撡ꇃ楱偨湠ꇂ庮䣂㘦恬䓂䘷</w:t>
      </w:r>
      <w:r>
        <w:rPr/>
        <w:t>ꦱ</w:t>
      </w:r>
      <w:r>
        <w:rPr/>
        <w:t>娨嘤爨슿別䁚츰뇎彑娩癉걖卦⩂敆浀娹습뽡彔祘塙浊숦煚⹵乮숲璩㕬</w:t>
      </w:r>
      <w:r>
        <w:rPr/>
        <w:t>ꗂⴳ</w:t>
      </w:r>
      <w:r>
        <w:rPr/>
        <w:t>䲻澩甤뭈歹⹷䣂轩呤䥮⑘佇攰䑴숹潹䍟ꥲ⍈쉳䆩堸쉧</w:t>
      </w:r>
      <w:r>
        <w:rPr/>
        <w:t>⣃</w:t>
      </w:r>
      <w:r>
        <w:rPr/>
        <w:t>㑐걃䅒旂츺轙杤颬䭷灪囂깏㩲䩙䀵숺抻묻睶狂⹩彄⹚侏搮㬴怤㩕弽㉔㩚</w:t>
      </w:r>
      <w:r>
        <w:rPr/>
        <w:t>⣂</w:t>
      </w:r>
      <w:r>
        <w:rPr/>
        <w:t>憡礷敎㩠㩚깞䰦쉹ㆡ偡恕쉨㜹劏䑪侏佉ㅞ契슬欬堺頲뼫쉄慷䱒숯帩䐰슘欻㍀䆣깙嫂쉮儨슣땴㔮漪쉈⵱㮏슘⨳쌪硯숽丯熘硟冡㤶䉶ォ깶碣汢㚣걓⩍⯂⮣숺㋂췂堪⑓䄬떥쉇硭潖唩놱䅶埂頶傩䈳㍙竂䰻뽎彀彞桇䝧╰瑎擂쉀旍窵쏂飂</w:t>
      </w:r>
      <w:r>
        <w:rPr/>
        <w:t>ꗂ</w:t>
      </w:r>
      <w:r>
        <w:rPr/>
        <w:t>䥏㭎愬⏂⹙桸也⹀㷂㦬䬲戱硔碻棂堭㛂슩卤埂깟</w:t>
      </w:r>
      <w:r>
        <w:rPr/>
        <w:t>ꦮ⑭</w:t>
      </w:r>
      <w:r>
        <w:rPr/>
        <w:t>㟍䉫숲扇㬴</w:t>
      </w:r>
      <w:r>
        <w:rPr/>
        <w:t>ꤰ</w:t>
      </w:r>
      <w:r>
        <w:rPr/>
        <w:t>걔⹃⯍㈮嫎⥚歯㵊匵䠺䫍⬵䇍䇂儶輰넺쉢⩹㑠求㛂싂㵦㡢扪촪澵恴兦⭺⦩呄氳㘺♗㔩潏㩪参揂⤽㐹숪轾</w:t>
      </w:r>
      <w:r>
        <w:rPr/>
        <w:t>⡂</w:t>
      </w:r>
      <w:r>
        <w:rPr/>
        <w:t>촨掏愥琳⫃䒩䥩숣〥숥ㅡ狂矍긵⾱䟂넲䅭⨱㝾彠쎏⺩㧂呮놘村疣㊬</w:t>
      </w:r>
      <w:r>
        <w:rPr/>
        <w:t>꧂</w:t>
      </w:r>
      <w:r>
        <w:rPr/>
        <w:t>싃幡숨奶녺顔搪䄨㙞䭩䱐樬纬爻⥒䁩頤歩╕␴</w:t>
      </w:r>
      <w:r>
        <w:rPr/>
        <w:t>ꔲ</w:t>
      </w:r>
      <w:r>
        <w:rPr/>
        <w:t>기煙祷⻂係</w:t>
      </w:r>
      <w:r>
        <w:rPr/>
        <w:t>⡖</w:t>
      </w:r>
      <w:r>
        <w:rPr/>
        <w:t>숩⍚䡤ꌪ末堨帽⿂㟂걦敷</w:t>
      </w:r>
      <w:r>
        <w:rPr/>
        <w:t>ꦿ</w:t>
      </w:r>
      <w:r>
        <w:rPr/>
        <w:t>㥎瑰颡슡䍞浗䥪奄稊婘놡厣捘䶻㍍䵚娴䡋</w:t>
      </w:r>
      <w:r>
        <w:rPr/>
        <w:t>ꖏ</w:t>
      </w:r>
      <w:r>
        <w:rPr/>
        <w:t>썒╷䥆</w:t>
      </w:r>
      <w:r>
        <w:rPr/>
        <w:t>ꔪꗂ</w:t>
      </w:r>
      <w:r>
        <w:rPr/>
        <w:t>䝸⩏⧎煾塒ぺ彯㥑椲器㈲䝧壂쉱ぎ㕌獋☯撱㥩</w:t>
      </w:r>
      <w:r>
        <w:rPr/>
        <w:t>ꕓ⵸</w:t>
      </w:r>
      <w:r>
        <w:rPr/>
        <w:t>쉄ꎵ壂㧂ㄹ䛎懃쉲䭋㵆恺暥⴨䐫灣敌⩩䩡䪵木彡睃쉆䥞촸촯稺⭎䅊곂晲</w:t>
      </w:r>
      <w:r>
        <w:rPr/>
        <w:t>⢿</w:t>
      </w:r>
      <w:r>
        <w:rPr/>
        <w:t>䕚ꌦ⍸㴻㒩䈴슮⸺숻吶쵄숳깖㡱ꅐ</w:t>
      </w:r>
      <w:r>
        <w:rPr/>
        <w:t>ꥀ</w:t>
      </w:r>
      <w:r>
        <w:rPr/>
        <w:t>伵</w:t>
      </w:r>
      <w:r>
        <w:rPr/>
        <w:t>ꔱ╶</w:t>
      </w:r>
      <w:r>
        <w:rPr/>
        <w:t>뽭殘넺ꅏ숽숷飂䝳ꅋ쉈傿</w:t>
      </w:r>
      <w:r>
        <w:rPr/>
        <w:t>⠱</w:t>
      </w:r>
      <w:r>
        <w:rPr/>
        <w:t>䲥桶⨮癦㘷䲥숽뽥⩄呶ꥡ껎畖⩃</w:t>
      </w:r>
      <w:r>
        <w:rPr/>
        <w:t>⠫</w:t>
      </w:r>
      <w:r>
        <w:rPr/>
        <w:t>撡务⵲獭뽡敫摯⑕砮ヂ䅨梿杷睑㔹剣㊘㜺묽強楄湍哂싃뽴業瀷栬䴶뗃煭爪䙄秂쉱硚⺣㪱轃</w:t>
      </w:r>
      <w:r>
        <w:rPr/>
        <w:t>ꔵ</w:t>
      </w:r>
      <w:r>
        <w:rPr/>
        <w:t>䍶栥⩉㝟橇쉣䰺搪꥘Ⓜ䑡㇂乾卺䶏⹅䛂곂䁏쎘纣浫璩泎䖏啣䕱冘泂쉚䆩机츴</w:t>
      </w:r>
      <w:r>
        <w:rPr/>
        <w:t>ⴺ</w:t>
      </w:r>
      <w:r>
        <w:rPr/>
        <w:t>䭠䑴甤海쉉奷淂</w:t>
      </w:r>
      <w:r>
        <w:rPr/>
        <w:t>ⵈ</w:t>
      </w:r>
      <w:r>
        <w:rPr/>
        <w:t>ㅒ歗纩坾橒⩉㢡挦⩓剆쉤氣䐨頶숸䍄ꇂ</w:t>
      </w:r>
      <w:r>
        <w:rPr/>
        <w:t>⡾</w:t>
      </w:r>
      <w:r>
        <w:rPr/>
        <w:t>吪뼽䓂瘲쉮桅癠橀卤䝰⨱ꄳ숥彠</w:t>
      </w:r>
      <w:r>
        <w:rPr/>
        <w:t>ꗂ</w:t>
      </w:r>
      <w:r>
        <w:rPr/>
        <w:t>瑎灕쉲轵彲컂婕堯匶㡖煅싂玘攭⦻숸⤹湳⛃疱祸湞纩晈䅖䆿敷䓂㩦숱䎩싂⍣䆘㞱倨稹䩖</w:t>
      </w:r>
      <w:r>
        <w:rPr/>
        <w:t>ꕚ</w:t>
      </w:r>
      <w:r>
        <w:rPr/>
        <w:t>刪䕕歵쉰䲬彙⍬佤彞秎䑮䍮渺䗂㵙싂䑨㜬䀫딭禵쉕挬ꅉ怮䀣</w:t>
      </w:r>
      <w:r>
        <w:rPr/>
        <w:t>ꤦ⥹</w:t>
      </w:r>
      <w:r>
        <w:rPr/>
        <w:t>癠숰潃뇃繦⒥敂썡⍡砩䛂⻂瀴噪晰幅摬슮淂瓂뭈겣땘⺣㍁徬漤琭</w:t>
      </w:r>
      <w:r>
        <w:rPr/>
        <w:t>ⶮ⥑</w:t>
      </w:r>
      <w:r>
        <w:rPr/>
        <w:t>㉂숯</w:t>
      </w:r>
      <w:r>
        <w:rPr/>
        <w:t>ⵀ</w:t>
      </w:r>
      <w:r>
        <w:rPr/>
        <w:t>䖘䃎凂ꅡ㭰噤걡煯㇂䍈硷協䝧</w:t>
      </w:r>
      <w:r>
        <w:rPr/>
        <w:t>꧂</w:t>
      </w:r>
      <w:r>
        <w:rPr/>
        <w:t>煫济潓㧂깑䵠䭒睂㤷娮㓂쉖洷뭳숭扉泂圫㘫妵䝑磂</w:t>
      </w:r>
      <w:r>
        <w:rPr/>
        <w:t>⡭</w:t>
      </w:r>
      <w:r>
        <w:rPr/>
        <w:t>䰹</w:t>
      </w:r>
      <w:r>
        <w:rPr/>
        <w:t>ꕶ</w:t>
      </w:r>
      <w:r>
        <w:rPr/>
        <w:t>顓㍏䒩啕稳瀪습坈㙹剕伬桸⹢疩湺㑺싂佣⭣竃⌭⭮颻㉖슣뭂㕌뽮㬸轟⹔䬭摞쉕乫␦侩䐻䜩숩横搤⭪⑖⩓䞥樯쉶砳佣</w:t>
      </w:r>
      <w:r>
        <w:rPr/>
        <w:t>ꦩ</w:t>
      </w:r>
      <w:r>
        <w:rPr/>
        <w:t>桧싂䇂畅栩啣쉔ꇂ䭊淃攻⼨䠰漦슡砸戽旎</w:t>
      </w:r>
      <w:r>
        <w:rPr/>
        <w:t>ⱂ</w:t>
      </w:r>
      <w:r>
        <w:rPr/>
        <w:t>쵐呓┤樻䄰뗃깠䅣숯</w:t>
      </w:r>
      <w:r>
        <w:rPr/>
        <w:t>ⵒ┹</w:t>
      </w:r>
      <w:r>
        <w:rPr/>
        <w:t>梩頱偷썒숱頣景䙎䎱쉅秎匸㋃㔬凂㯂㥟㐹쉴쎿剔摋㶩浒佹쉗䐩㍃쉊ꅭ숽犣㡅</w:t>
      </w:r>
      <w:r>
        <w:rPr/>
        <w:t>꥟</w:t>
      </w:r>
      <w:r>
        <w:rPr/>
        <w:t>㩢䱏呍凂쉲걏浙ㅦ䭨敓奣꺣ꌺ녒畺㜪䙇숪爮㮻䴹浤⮘呬쉥</w:t>
      </w:r>
      <w:r>
        <w:rPr/>
        <w:t>ⷃ</w:t>
      </w:r>
      <w:r>
        <w:rPr/>
        <w:t>殻츊䭙睖ꥣ男쉩䩯秂㙚擂쉧놣坳놣㇂憻䵦迃㵢㡫䷂㉲潢匹璥꥗儨㩁⬰洰圽坕〳쉕⦩</w:t>
      </w:r>
      <w:r>
        <w:rPr/>
        <w:t>ⵏ</w:t>
      </w:r>
      <w:r>
        <w:rPr/>
        <w:t>슮湋ㄲ瘣顦㙯뭓숥숤㤯煊</w:t>
      </w:r>
      <w:r>
        <w:rPr/>
        <w:t>ⴸ</w:t>
      </w:r>
      <w:r>
        <w:rPr/>
        <w:t>㵩</w:t>
      </w:r>
      <w:r>
        <w:rPr/>
        <w:t>ⵆ</w:t>
      </w:r>
      <w:r>
        <w:rPr/>
        <w:t>弮뮩稪</w:t>
      </w:r>
      <w:r>
        <w:rPr/>
        <w:t>ꕋ</w:t>
      </w:r>
      <w:r>
        <w:rPr/>
        <w:t>縳</w:t>
      </w:r>
      <w:r>
        <w:rPr/>
        <w:t>ⱱ</w:t>
      </w:r>
      <w:r>
        <w:rPr/>
        <w:t>㞣곂</w:t>
      </w:r>
      <w:r>
        <w:rPr/>
        <w:t>ⲣ</w:t>
      </w:r>
      <w:r>
        <w:rPr/>
        <w:t>收睈卉</w:t>
      </w:r>
      <w:r>
        <w:rPr/>
        <w:t>ꕀ</w:t>
      </w:r>
      <w:r>
        <w:rPr/>
        <w:t>轊督갪ꥺ㗂ꅋ쎱뭶║㮩炮㭞睩灂唽呩⩷ꥷ㦬㍔呇㬳</w:t>
      </w:r>
      <w:r>
        <w:rPr/>
        <w:t>ꔫ</w:t>
      </w:r>
      <w:r>
        <w:rPr/>
        <w:t>煒⍘䤩敬幱쉢䁲摲頵숴땓䭋⛂뼭惂併堺쉱</w:t>
      </w:r>
      <w:r>
        <w:rPr/>
        <w:t>ⲡ</w:t>
      </w:r>
      <w:r>
        <w:rPr/>
        <w:t>㙴㍓䕨洣潇皵搳⽠</w:t>
      </w:r>
      <w:r>
        <w:rPr/>
        <w:t>ꥑ</w:t>
      </w:r>
      <w:r>
        <w:rPr/>
        <w:t>싂쉘六啭㭄</w:t>
      </w:r>
      <w:r>
        <w:rPr/>
        <w:t>ꕭ</w:t>
      </w:r>
      <w:r>
        <w:rPr/>
        <w:t>盂参㵆攪兄</w:t>
      </w:r>
      <w:r>
        <w:rPr/>
        <w:t>ꥍ</w:t>
      </w:r>
      <w:r>
        <w:rPr/>
        <w:t>ⲡ</w:t>
      </w:r>
      <w:r>
        <w:rPr/>
        <w:t>쉧ㅵ䄻⭗⩕◃桙睆洫</w:t>
      </w:r>
      <w:r>
        <w:rPr/>
        <w:t>ⷂ</w:t>
      </w:r>
      <w:r>
        <w:rPr/>
        <w:t>癅쎣</w:t>
      </w:r>
      <w:r>
        <w:rPr/>
        <w:t>ꦬ</w:t>
      </w:r>
      <w:r>
        <w:rPr/>
        <w:t>䨹䃎䡴⹫땔싂쉶쉫圶㙙呡礯摬噷獚庣녕쉣슮숽澥恁ꌷ䙥뇂婪啳堻朶啸⧂</w:t>
      </w:r>
      <w:r>
        <w:rPr/>
        <w:t>ⱺ</w:t>
      </w:r>
      <w:r>
        <w:rPr/>
        <w:t>딵卾㮬䜽懂슣녃汪㯂洯恙♞</w:t>
      </w:r>
      <w:r>
        <w:rPr/>
        <w:t>ⴳ</w:t>
      </w:r>
      <w:r>
        <w:rPr/>
        <w:t>畖挺☪캩숱爣⍋㴷䭠㍆㫂</w:t>
      </w:r>
      <w:r>
        <w:rPr/>
        <w:t>⠥</w:t>
      </w:r>
      <w:r>
        <w:rPr/>
        <w:t>佦䭶乹䝂쉏亵婡㡂癦擂䎣㥇⨱睂橲묮㉏䵂䩳숯卒づ껂䥅啤汾숲姂㢬</w:t>
      </w:r>
      <w:r>
        <w:rPr/>
        <w:t>ⷂ</w:t>
      </w:r>
      <w:r>
        <w:rPr/>
        <w:t>桴摴楈ぺ桐㝸䓂䱚츬坾뼪垏䜣</w:t>
      </w:r>
      <w:r>
        <w:rPr/>
        <w:t>ⵞ</w:t>
      </w:r>
      <w:r>
        <w:rPr/>
        <w:t>輣啤⩢擂娵㙮䝃獨뭒漯䒣滂氶夦彅懂㛃䎮쎣潧柂礻晟㚮㍨싂뼲喵琬輵㵏攭ガ印㭨쵉쉓쉊</w:t>
      </w:r>
      <w:r>
        <w:rPr/>
        <w:t>Ɫ</w:t>
      </w:r>
      <w:r>
        <w:rPr/>
        <w:t>䩎穘쉫⤴⦬㠵當㧎窱ꅳ碬ꍘ겮⦮ㅟ猦㖩♦涘⩓桌긻䓂睬쉒⩪攥獑쉴唰毃㩲⹅䍳乭숲楲⮬楥敬琸恩繉㥂㍋</w:t>
      </w:r>
      <w:r>
        <w:rPr/>
        <w:t>ⴱ</w:t>
      </w:r>
      <w:r>
        <w:rPr/>
        <w:t>炬療啌䳂ꄷ㈨悩깎䬭숲䟂싂쉋煪剫歺㩣숭</w:t>
      </w:r>
      <w:r>
        <w:rPr/>
        <w:t>⡵</w:t>
      </w:r>
      <w:r>
        <w:rPr/>
        <w:t>썯⑶㕇뽅ㅵ䜲欺熩浢狂獬⩺싂껂櫂䉊쉍偤㵉〴ヂ㧂玻畋㧂쉡쏂䥮쉑䶘ꅀ㘭뽧␫縨㥄㡢光㘪쉲枡沏潤煰⪩頫䭠灳䭾祀㬮忍愭㉊輹䵵⥄榏㭎昪䙫ぅ剸䣂쉪쉳倱ꥡ塊</w:t>
      </w:r>
      <w:r>
        <w:rPr/>
        <w:t>⡣</w:t>
      </w:r>
      <w:r>
        <w:rPr/>
        <w:t>䏂䙞숪갩煾溡㬭⹌弭⍂䢮㖥瑋㵠匰癈㩐</w:t>
      </w:r>
      <w:r>
        <w:rPr/>
        <w:t>ꕂ</w:t>
      </w:r>
      <w:r>
        <w:rPr/>
        <w:t>椩牖䂣携⪩⼣㥖</w:t>
      </w:r>
      <w:r>
        <w:rPr/>
        <w:t>ꕘ</w:t>
      </w:r>
      <w:r>
        <w:rPr/>
        <w:t>㩋兵⎣</w:t>
      </w:r>
      <w:r>
        <w:rPr/>
        <w:t>Ⱬ</w:t>
      </w:r>
      <w:r>
        <w:rPr/>
        <w:t>晗秂⥷䓂㦏嘨ㅲ칀璻䎩昬橵ꍒ뿂㴯</w:t>
      </w:r>
      <w:r>
        <w:rPr/>
        <w:t>꧂</w:t>
      </w:r>
      <w:r>
        <w:rPr/>
        <w:t>㙘煘쉧</w:t>
      </w:r>
      <w:r>
        <w:rPr/>
        <w:t>⡢⹏</w:t>
      </w:r>
      <w:r>
        <w:rPr/>
        <w:t>䱊啴懂画⑲坸싂顐䖩㥈䱯㪬穇쵡僂太</w:t>
      </w:r>
      <w:r>
        <w:rPr/>
        <w:t>ꤵ</w:t>
      </w:r>
      <w:r>
        <w:rPr/>
        <w:t>利妿剁䧂ꥦ㯂氣䜱潕⼤〨놿쉑淂</w:t>
      </w:r>
      <w:r>
        <w:rPr/>
        <w:t>ꥂ</w:t>
      </w:r>
      <w:r>
        <w:rPr/>
        <w:t>䩥⌺輻改乊敗♣批敦栥슮뇂爮攦</w:t>
      </w:r>
      <w:r>
        <w:rPr/>
        <w:t>⠊</w:t>
      </w:r>
      <w:r>
        <w:rPr/>
        <w:t>㙨癄㤣堥</w:t>
      </w:r>
      <w:r>
        <w:rPr/>
        <w:t>ꦮ</w:t>
      </w:r>
      <w:r>
        <w:rPr/>
        <w:t>顯圵㈫喿䕪櫂扆䵸扆⩵湕Ⓜ⩚쉬玱䦩倭쉏㯂┤欨头䵫㜱䆱颮쉒⸸渰旍渱㞩栲䊮䉨京枏쉳灸䐻唯扄癚扩福歙땩卉晦䏃쉲㯂쉑쉺撮癠恚⨦嘭쉂瑊䘲슬䈮䥬洺灯氲땏⼰昬䍋㊵쵀恥⺏樫㯂깲串唪繥㭂慤겻湢掬걡摪䋎灾䬻</w:t>
      </w:r>
      <w:r>
        <w:rPr/>
        <w:t>ꕭ</w:t>
      </w:r>
      <w:r>
        <w:rPr/>
        <w:t>颬⪏쉠坆꧎渭唸唰㴩癐歟</w:t>
      </w:r>
      <w:r>
        <w:rPr/>
        <w:t>ꔫ</w:t>
      </w:r>
      <w:r>
        <w:rPr/>
        <w:t>뼫ꆬ쉩悏橉獗竂ꍰ㈮书썅㍖敺견⾘恺꧎깹彾晋儶⎥쵧㩸㥫煭濂暩牖㥓扅伻</w:t>
      </w:r>
      <w:r>
        <w:rPr/>
        <w:t>ⶮ</w:t>
      </w:r>
      <w:r>
        <w:rPr/>
        <w:t>ヂ뭈ꌸ㉭偰珂겻㵑</w:t>
      </w:r>
      <w:r>
        <w:rPr/>
        <w:t>ꦬ</w:t>
      </w:r>
      <w:r>
        <w:rPr/>
        <w:t>쉇䌶㐽뾮</w:t>
      </w:r>
      <w:r>
        <w:rPr/>
        <w:t>ꦥ</w:t>
      </w:r>
      <w:r>
        <w:rPr/>
        <w:t>㬳癈杤婒ㅸ</w:t>
      </w:r>
      <w:r>
        <w:rPr/>
        <w:t>⡚☸</w:t>
      </w:r>
      <w:r>
        <w:rPr/>
        <w:t>浉㩏弰╶⩫☬桍㪏쉾⦩繵</w:t>
      </w:r>
      <w:r>
        <w:rPr/>
        <w:t>ⰸ</w:t>
      </w:r>
      <w:r>
        <w:rPr/>
        <w:t>塐</w:t>
      </w:r>
      <w:r>
        <w:rPr/>
        <w:t>ꦏ⹴</w:t>
      </w:r>
      <w:r>
        <w:rPr/>
        <w:t>輷傩⩾硒썗瑶㩋奲幨䄫参伲묷圭椯漰⨰䘪慁</w:t>
      </w:r>
      <w:r>
        <w:rPr/>
        <w:t>ⳂⒻ⥫</w:t>
      </w:r>
      <w:r>
        <w:rPr/>
        <w:t>㍣畤牭浃㩾竃㏂깂敥ㄯ乓䁄䵌稩㞿䚬⿂颥䥔슣砪佟佶⽩琪뇂単烃㔣⬷洬睥쉀幗畂〰傿㥬䅱剗㥥⑟弻䑰単딮䴮她輻浫⬣㯂㉧숭畢儤쉔摗橒쌻癕⩉硦柂橎㵲旃礲繭싂⩵ꅫ硫</w:t>
      </w:r>
      <w:r>
        <w:rPr/>
        <w:t>ⲩ</w:t>
      </w:r>
      <w:r>
        <w:rPr/>
        <w:t>㤷迂眪廂ꎬ剣ぺ</w:t>
      </w:r>
      <w:r>
        <w:rPr/>
        <w:t>⣂</w:t>
      </w:r>
      <w:r>
        <w:rPr/>
        <w:t>䜽坥쵾搫⥯䭠繾楏</w:t>
      </w:r>
      <w:r>
        <w:rPr/>
        <w:t>ꦩ</w:t>
      </w:r>
      <w:r>
        <w:rPr/>
        <w:t>頴싂뽗믂檵</w:t>
      </w:r>
      <w:r>
        <w:rPr/>
        <w:t>ꥆ</w:t>
      </w:r>
      <w:r>
        <w:rPr/>
        <w:t>砣獘䂮搵牷㮻</w:t>
      </w:r>
      <w:r>
        <w:rPr/>
        <w:t>ꖮ</w:t>
      </w:r>
      <w:r>
        <w:rPr/>
        <w:t>帷㍠ㅣꍮ稻昣灊䌵䘮䐺</w:t>
      </w:r>
      <w:r>
        <w:rPr/>
        <w:t>ꤰ</w:t>
      </w:r>
      <w:r>
        <w:rPr/>
        <w:t>剅㉊睧堯瑦晃⭓啕㥮⾱晉묵㡵硉싂</w:t>
      </w:r>
      <w:r>
        <w:rPr/>
        <w:t>Ⲙ</w:t>
      </w:r>
      <w:r>
        <w:rPr/>
        <w:t>祹ꅁ딪숶┱⿂뾱䲬㝙㍥㘲䩥栬奖え䐵숭㕞㬨쉹浊坢䨨湔쉉亘⯂</w:t>
      </w:r>
      <w:r>
        <w:rPr/>
        <w:t>ꕈ⩋</w:t>
      </w:r>
      <w:r>
        <w:rPr/>
        <w:t>㒿併녵䅀⨥숪숱</w:t>
      </w:r>
      <w:r>
        <w:rPr/>
        <w:t>ⱋ</w:t>
      </w:r>
      <w:r>
        <w:rPr/>
        <w:t>找頺䕈轒㥺춬䡎版慪敺㑡怷唺治䍓숪繘輫</w:t>
      </w:r>
      <w:r>
        <w:rPr/>
        <w:t>ⰵ</w:t>
      </w:r>
      <w:r>
        <w:rPr/>
        <w:t>憏쉦椵顸뮡뮥⫂싃猸䳂佡⏂⼩␪㥁㈣痂輶숻痂奈廂뗂컂걇歐汃卲睭嘣㮮싂뭤湂唫湉♔獾摙䱘灐㕫流主噭唰㈵辡딶䋂╇繧塋숰녱㨻㩩쉍놵㉠숵測꺏䀰儫⿂䝉䱺◂숽슣光쎮怹稱畋㩊夶䔪颣晃晫싂䅡칗坙㷃埍悬冡쉏⬽扷〈嫂熻竎곂啞呞ꄺ䡓楐灶燂唸瘽瑴䥏潲ꇎね꺬轀⦣</w:t>
      </w:r>
      <w:r>
        <w:rPr/>
        <w:t>ⴽ</w:t>
      </w:r>
      <w:r>
        <w:rPr/>
        <w:t>牍쉡♺뿂䩥⦏䅶㔊⌳⎬偲睐倥뼺뭬塓㯂獥浓㇂婱䉓싃Ⓜ묤夳쉔╧発䕘颏쉴놵励ꅹ祪䍄䂱敹欫啅</w:t>
      </w:r>
      <w:r>
        <w:rPr/>
        <w:t>⠻</w:t>
      </w:r>
      <w:r>
        <w:rPr/>
        <w:t>僂㜯녗䠲㵓䕍쉾䣂㞥批猭輻獔⯂㴪㫂썴潳㔬嫂ꄶ顺㇂婓쉮⥥䨦捶敩兩溵炩福䀸뽌厩</w:t>
      </w:r>
      <w:r>
        <w:rPr/>
        <w:t>Ⱞ</w:t>
      </w:r>
      <w:r>
        <w:rPr/>
        <w:t>扞穡뭘爰坄啾䁟甯䍤塊穡啴䩃昺⹖猲畳⽎싂浳♫䟃睃㵔⭤␦뭋⩩쵁Ⓜ䬥⽉⨫쉧뿂侩㙥穪繎殣쉮⾥⭁</w:t>
      </w:r>
      <w:r>
        <w:rPr/>
        <w:t>Ⱓ</w:t>
      </w:r>
      <w:r>
        <w:rPr/>
        <w:t>㑓㦩㮿땵祺䋎档咮輵ひꥣ䒡딭䬽庵</w:t>
      </w:r>
      <w:r>
        <w:rPr/>
        <w:t>Ɫ</w:t>
      </w:r>
      <w:r>
        <w:rPr/>
        <w:t>輸祈꥞扏딺飂摳䥲焩㥥⩡䨣</w:t>
      </w:r>
      <w:r>
        <w:rPr/>
        <w:t>ⷂ</w:t>
      </w:r>
      <w:r>
        <w:rPr/>
        <w:t>潯쉷煨쉚瞏뭣湺䉄⫂ꆱ剂딸姂㕩㠪䩄</w:t>
      </w:r>
      <w:r>
        <w:rPr/>
        <w:t>⡴⡌</w:t>
      </w:r>
      <w:r>
        <w:rPr/>
        <w:t>塤呀劻癹栵싍㵯䜹놡쉦硱</w:t>
      </w:r>
      <w:r>
        <w:rPr/>
        <w:t>⡙⩠⪮</w:t>
      </w:r>
      <w:r>
        <w:rPr/>
        <w:t>癄竍녟칱䡌ば䐪㥷〉겘幦昦쉟㠦ㆮ⥓䆩쉤䝌偩⩴깔瑚</w:t>
      </w:r>
      <w:r>
        <w:rPr/>
        <w:t>⡔</w:t>
      </w:r>
      <w:r>
        <w:rPr/>
        <w:t>ⵒ</w:t>
      </w:r>
      <w:r>
        <w:rPr/>
        <w:t>癆浐沿掵</w:t>
      </w:r>
      <w:r>
        <w:rPr/>
        <w:t>ꦣ</w:t>
      </w:r>
      <w:r>
        <w:rPr/>
        <w:t>䈮䨱獓硢㑥唪穪㖻䍏䤽䎡⤭仂㕓歳碿斬堺⚵䳂⹋䙱挣旂煐呲╲ㅘ睁漺숭㜮復쉴妏⬶⩖쉗ㅔ㙄硱♚</w:t>
      </w:r>
      <w:r>
        <w:rPr/>
        <w:t>ꔵ</w:t>
      </w:r>
      <w:r>
        <w:rPr/>
        <w:t>灱彊沱㣍敘睤⽧䍄摕걣쉐㩢</w:t>
      </w:r>
      <w:r>
        <w:rPr/>
        <w:t>ꕓꕳ</w:t>
      </w:r>
      <w:r>
        <w:rPr/>
        <w:t>츬깓䕡牑楸栨䗍桡顎塢䉷쵅뽩幸瘺쉷剰煴瑳睷匩嚩⌳圩噒墮瘫䭊梻꥖迂㌮딹佤䡓㝩猲犩爲䜱㑹⼽쉩慂숲懂乣啫쉆㑀䚻㍵㪱漺䶻削걯⍗痂飍疥⩕䝊䵔沵橴</w:t>
      </w:r>
      <w:r>
        <w:rPr/>
        <w:t>꧍</w:t>
      </w:r>
      <w:r>
        <w:rPr/>
        <w:t>싎츪䱣숳</w:t>
      </w:r>
      <w:r>
        <w:rPr/>
        <w:t>⠪♁</w:t>
      </w:r>
      <w:r>
        <w:rPr/>
        <w:t>顩</w:t>
      </w:r>
      <w:r>
        <w:rPr/>
        <w:t>ꖩ</w:t>
      </w:r>
      <w:r>
        <w:rPr/>
        <w:t>걬痎牎縴扷匨㍬딲걬㵡쉚뼰㍣㵾䢩涱坢</w:t>
      </w:r>
      <w:r>
        <w:rPr/>
        <w:t>ꗂ</w:t>
      </w:r>
      <w:r>
        <w:rPr/>
        <w:t>敆</w:t>
      </w:r>
      <w:r>
        <w:rPr/>
        <w:t>⡴</w:t>
      </w:r>
      <w:r>
        <w:rPr/>
        <w:t>쉘竂쉍汤奂♄</w:t>
      </w:r>
      <w:r>
        <w:rPr/>
        <w:t>ꔤ</w:t>
      </w:r>
      <w:r>
        <w:rPr/>
        <w:t>惍㨹㝢쉰䍳䘬扡䩒晐거④㩶灅剾䰹剃輻㵡塺뇂</w:t>
      </w:r>
      <w:r>
        <w:rPr/>
        <w:t>ⵘ</w:t>
      </w:r>
      <w:r>
        <w:rPr/>
        <w:t>碡䱓畁䷂圶坁㭋䥀町晳瀵熿捅쉞ꄦ稨京坎坪圥啌ꌺ땟稽浈に㑙⭎㡠夲㆘庿礪慗弫嗎顰挷乬</w:t>
      </w:r>
      <w:r>
        <w:rPr/>
        <w:t>ⵚ</w:t>
      </w:r>
      <w:r>
        <w:rPr/>
        <w:t>⽈쉋쉤쉒⴨杒╪搦匱转⍭梮瑁쉎㡾淂ꅫ☩㇂ㅺ䥁䅆㩮祃渶쉖恒癇姎숵⏂潣䋂䘤汹䡭揍汯烍䎮⽉ꅪ㍂</w:t>
      </w:r>
      <w:r>
        <w:rPr/>
        <w:t>ꖱ</w:t>
      </w:r>
      <w:r>
        <w:rPr/>
        <w:t>숴朦恺녎♈촭乆숸㉩䞻⚩奥㯂呣婥练穢烍砽婗呚幒䩙弻꥚쉧뭏䩺䠹桢⻃䱣숦♏䜤㌭桇牢</w:t>
      </w:r>
      <w:r>
        <w:rPr/>
        <w:t>ꤹ</w:t>
      </w:r>
      <w:r>
        <w:rPr/>
        <w:t>攱</w:t>
      </w:r>
      <w:r>
        <w:rPr/>
        <w:t>ⵞ⨊</w:t>
      </w:r>
      <w:r>
        <w:rPr/>
        <w:t>暩츷</w:t>
      </w:r>
      <w:r>
        <w:rPr/>
        <w:t>ⵘ⹤</w:t>
      </w:r>
      <w:r>
        <w:rPr/>
        <w:t>싂ꥲ檱쉵ꥺ</w:t>
      </w:r>
      <w:r>
        <w:rPr/>
        <w:t>⣂</w:t>
      </w:r>
      <w:r>
        <w:rPr/>
        <w:t>녋╉剰夯硍</w:t>
      </w:r>
      <w:r>
        <w:rPr/>
        <w:t>ⱗ</w:t>
      </w:r>
      <w:r>
        <w:rPr/>
        <w:t>亵斮묥恨秂忂㏂么숺</w:t>
      </w:r>
      <w:r>
        <w:rPr/>
        <w:t>ꤰ</w:t>
      </w:r>
      <w:r>
        <w:rPr/>
        <w:t>싂幑勂㭌㖥楞㠹숺剰䌫挲ㅐ彎槂摷쉕쉅슻殩㛂摎숦僂扔炣扏㡧</w:t>
      </w:r>
      <w:r>
        <w:rPr/>
        <w:t>ⴳ</w:t>
      </w:r>
      <w:r>
        <w:rPr/>
        <w:t>썓␨ꥤ숫녤浾㝘㉔</w:t>
      </w:r>
      <w:r>
        <w:rPr/>
        <w:t>Ⱨ</w:t>
      </w:r>
      <w:r>
        <w:rPr/>
        <w:t>䣍幹⩕慊嗂檏갭祧ꅭ⑴ꅶ쉴⪱懂䤫☩䥇땡柃嗂츪䥡匬轣婳㍎⥭㪥슿╕</w:t>
      </w:r>
      <w:r>
        <w:rPr/>
        <w:t>Ⱬ</w:t>
      </w:r>
      <w:r>
        <w:rPr/>
        <w:t>뗃㦣쉎㋂曂</w:t>
      </w:r>
      <w:r>
        <w:rPr/>
        <w:t>ꔲ⫂</w:t>
      </w:r>
      <w:r>
        <w:rPr/>
        <w:t>갨</w:t>
      </w:r>
      <w:r>
        <w:rPr/>
        <w:t>⡹</w:t>
      </w:r>
      <w:r>
        <w:rPr/>
        <w:t>媻幎櫂⹍숶䍷牉橊桤奧쉭揎긺㌵䛂⨽晅쉢쉅㔩癔쏂쉴睯쉨彐ㅁ</w:t>
      </w:r>
      <w:r>
        <w:rPr/>
        <w:t>⣍</w:t>
      </w:r>
      <w:r>
        <w:rPr/>
        <w:t>년슏䷃乂㕯縪㈰窬㕯灍</w:t>
      </w:r>
      <w:r>
        <w:rPr/>
        <w:t>꧃</w:t>
      </w:r>
      <w:r>
        <w:rPr/>
        <w:t>숣</w:t>
      </w:r>
      <w:r>
        <w:rPr/>
        <w:t>ꕫ</w:t>
      </w:r>
      <w:r>
        <w:rPr/>
        <w:t>䛂쉙杦걘夹唰䄪䵯</w:t>
      </w:r>
      <w:r>
        <w:rPr/>
        <w:t>ⲥ</w:t>
      </w:r>
      <w:r>
        <w:rPr/>
        <w:t>슩ㅣ慫㋂涥啱⨻╺쉥繤䡰硥숪숶䩔桚䅲䜳掻䡵ꍸ䅸䥬媩⨶久뽇쉭乖瑏⹙쉎⼴쉚乕캣</w:t>
      </w:r>
      <w:r>
        <w:rPr/>
        <w:t>꥟</w:t>
      </w:r>
      <w:r>
        <w:rPr/>
        <w:t>硕䩯</w:t>
      </w:r>
      <w:r>
        <w:rPr/>
        <w:t>Ⲯ⡷</w:t>
      </w:r>
      <w:r>
        <w:rPr/>
        <w:t>㝬仂潖㑯慁숽⎻䂿뭢긵捙㙲扺쌴㧂癴啕橠믂幓쌴冥쉍묱㭓䵫⭠䦥㵲䝡뭱啳㵵䄫旂浹⨯潸숮䚣䭐⪘뽏⍈슩숻䅙义㬻䍷偄쉶⭖㟂⨯勎㩠瀥㍎䕚煖㕷俍㯂㟂滂䥵轷䘪㝱썎㪡뽵焪䔮㠦犻頪㡰欨灒쉠숣㎮뽚湎顫촺渹ꄨꄯ⌱憘㥐㩑䫂溏稱䀹㝉㏂堻쉀䘰䳂畕䭗⼦쉃弲쉄愯乩奾斬슻䭊뼰湳玡㔻⧂ㅆ䰺䉚橞憻</w:t>
      </w:r>
      <w:r>
        <w:rPr/>
        <w:t>Ɒ</w:t>
      </w:r>
      <w:r>
        <w:rPr/>
        <w:t>ꥎ</w:t>
      </w:r>
      <w:r>
        <w:rPr/>
        <w:t>깍癐楗婨㇂煆䌴꺬</w:t>
      </w:r>
      <w:r>
        <w:rPr/>
        <w:t>ꥆ</w:t>
      </w:r>
      <w:r>
        <w:rPr/>
        <w:t>䁢</w:t>
      </w:r>
      <w:r>
        <w:rPr/>
        <w:t>꧂</w:t>
      </w:r>
      <w:r>
        <w:rPr/>
        <w:t>頫쵶䔻卢⥌婇따ꎥ㴻㷎ㅒ곂쏂歰㇂춬㘣䭭╊</w:t>
      </w:r>
      <w:r>
        <w:rPr/>
        <w:t>ⱇ</w:t>
      </w:r>
      <w:r>
        <w:rPr/>
        <w:t>꺘⑶㭦怽䘻</w:t>
      </w:r>
      <w:r>
        <w:rPr/>
        <w:t>ꥄ</w:t>
      </w:r>
      <w:r>
        <w:rPr/>
        <w:t>㕀琲</w:t>
      </w:r>
      <w:r>
        <w:rPr/>
        <w:t>⡡</w:t>
      </w:r>
      <w:r>
        <w:rPr/>
        <w:t>䬸䦻쉨</w:t>
      </w:r>
      <w:r>
        <w:rPr/>
        <w:t>꧍</w:t>
      </w:r>
      <w:r>
        <w:rPr/>
        <w:t>䜨숹뮵欵䕾䀹㊬쌷♬敂ꍱ犿瑸묻⛎㥕걤</w:t>
      </w:r>
      <w:r>
        <w:rPr/>
        <w:t>⠷</w:t>
      </w:r>
      <w:r>
        <w:rPr/>
        <w:t>넹</w:t>
      </w:r>
      <w:r>
        <w:rPr/>
        <w:t>ꖬ</w:t>
      </w:r>
      <w:r>
        <w:rPr/>
        <w:t>仂愭슩匴⬶湑㝱ꅗ橃夳쉇猬싂뾘奲숣偠䝂걉</w:t>
      </w:r>
      <w:r>
        <w:rPr/>
        <w:t>ⲣ</w:t>
      </w:r>
      <w:r>
        <w:rPr/>
        <w:t>슮佤楙慆眤坆博猤卂橐㟎䧂繶쉤昪却䱎쉔뼮参浸嘹⩆䧂湗僂卣넱슱敪⹺噖㧂徣䁅䭅员劘灖埂烂潠㶩䕐垱䶿䝃쉌㭋슣⼫係姂婍傱츷싃澥景䬺䑕硤쵃숴㨣䚿痃榣䰶湒癉灷딭捃穴滂烂牒が쉾㭠亥</w:t>
      </w:r>
      <w:r>
        <w:rPr/>
        <w:t>⡪</w:t>
      </w:r>
      <w:r>
        <w:rPr/>
        <w:t>浩欪ꥠ潥歁礫</w:t>
      </w:r>
      <w:r>
        <w:rPr/>
        <w:t>ꤥ</w:t>
      </w:r>
      <w:r>
        <w:rPr/>
        <w:t>㑙쉷楨</w:t>
      </w:r>
      <w:r>
        <w:rPr/>
        <w:t>⠨</w:t>
      </w:r>
      <w:r>
        <w:rPr/>
        <w:t>䵱杨뽗甸㡥䱺䉎쉫牪ꍌ㈊惂猻潚䰹㘨쉋瑉㗂⑘⼭找〨檬妬숸䀶恓㩭㭺穓갪슣䝴煴쉃숦厩汸쉧哂睹⍄⹴㩐恧꥾쉀숭䴳⩰녞悘坍柂䅪㢏䍂숤珍妵擂呎䒡圬⍵疩⩹杞뽃뽊杠䏂癲숦㫂쉱싂椫䬪쉋䥡彷㚻䬪㴤椦ꥷ剟㐬囂帴捖㙔氻䩷圦潴嗎夰㈯㋂漪湘걤猤㎩</w:t>
      </w:r>
      <w:r>
        <w:rPr/>
        <w:t>꧂</w:t>
      </w:r>
      <w:r>
        <w:rPr/>
        <w:t>㘪玱㌺槂㈭㈶橥⿂㘪㩯䰽彙ꅩ습䉴灾輽ꇂ⹖숽칳炏껍㡓轶</w:t>
      </w:r>
      <w:r>
        <w:rPr/>
        <w:t>ꤣ</w:t>
      </w:r>
      <w:r>
        <w:rPr/>
        <w:t>硈套砥䘽㩣뽠爥♷㝃</w:t>
      </w:r>
      <w:r>
        <w:rPr/>
        <w:t>ⲡ</w:t>
      </w:r>
      <w:r>
        <w:rPr/>
        <w:t>㥸轁ꥹ숵㥄쉨撘燂컂頶䑓㧂㇍녃⸫䘻깉晩</w:t>
      </w:r>
      <w:r>
        <w:rPr/>
        <w:t>ⰲ</w:t>
      </w:r>
      <w:r>
        <w:rPr/>
        <w:t>栱䆩瘷抮뇂⥕䗎쉇</w:t>
      </w:r>
      <w:r>
        <w:rPr/>
        <w:t>Ⱨ</w:t>
      </w:r>
      <w:r>
        <w:rPr/>
        <w:t>䅴칚</w:t>
      </w:r>
      <w:r>
        <w:rPr/>
        <w:t>ꦥ</w:t>
      </w:r>
      <w:r>
        <w:rPr/>
        <w:t>墬㈫夽吮晍㥺䰥䭪硏撬⪥䩑쉧⬵輳幙숬ꅪ埂坷䳂╍揂輰乬⬭</w:t>
      </w:r>
      <w:r>
        <w:rPr/>
        <w:t>⠦</w:t>
      </w:r>
      <w:r>
        <w:rPr/>
        <w:t>숽整序숵⽑</w:t>
      </w:r>
      <w:r>
        <w:rPr/>
        <w:t>ꕚ</w:t>
      </w:r>
      <w:r>
        <w:rPr/>
        <w:t>揂乍⤵⴩晩怶丰</w:t>
      </w:r>
      <w:r>
        <w:rPr/>
        <w:t>ⱌ</w:t>
      </w:r>
      <w:r>
        <w:rPr/>
        <w:t>䳂쌥쉀瑉믍</w:t>
      </w:r>
      <w:r>
        <w:rPr/>
        <w:t>ꖱ</w:t>
      </w:r>
      <w:r>
        <w:rPr/>
        <w:t>䄨쉗캘㡭痂䑣炻䅠㷎䯂䩩⴬ꎻ慖䯂僂恩⨯橚쉉숰ꍢ燂㡚囂戥縦确</w:t>
      </w:r>
      <w:r>
        <w:rPr/>
        <w:t>꤬</w:t>
      </w:r>
      <w:r>
        <w:rPr/>
        <w:t>䉮幪쉹稽땴棂䅏烂畓煟彈秂䑨⛂ꅍ⭍칬枵昽쉩兩塟堫䞩싂枘싂彵獃숮弸檣䝠쉘晨栨窘䪱敚䝥梿⵶䄪䁁⥋㬩求쉦偘犏摒徘甸頦갬䑭略㩪槂奧땋琭䩥떥䚥쉞漸䌮晋㧃쌷㡓㵭畧祊뭧䕩ㅰ</w:t>
      </w:r>
      <w:r>
        <w:rPr/>
        <w:t>ꦡ</w:t>
      </w:r>
      <w:r>
        <w:rPr/>
        <w:t>슩⨷⩤偱垏眴侮䠳碡硩漪捰弨쉒㨶㑀歬䕲伳쉓㶩쉢昴㬭䅣挶侻杨䅵䍸睋䨰뾮⫂ㅹ㵲┥뾻䯍쉎䥴䍾ꥱ顟숪⹵촸飂歡䱮強</w:t>
      </w:r>
      <w:r>
        <w:rPr/>
        <w:t>ꤱ</w:t>
      </w:r>
      <w:r>
        <w:rPr/>
        <w:t>쉃䌩幍垱挱╞轇믂入쉟䪏瑌攤㤽⩲斘걞㨱母怬㏂彨숰敊揂㑲㠸眯䂮쉉믃ヂ㙐奟ㅚ⛂瀨轉帽ぺ流⩪汐弬債佯㔬⽞敌䔫傡㵘⹇슥딨廂硯汴䲬</w:t>
      </w:r>
      <w:r>
        <w:rPr/>
        <w:t>ⰹ</w:t>
      </w:r>
      <w:r>
        <w:rPr/>
        <w:t>쉑䀮晢㉍뮿⥠獀奔녋彠쎩畓祈灲硨泂䇃捥ꥩ싂牵婈潒딽䀥숮湐䀻㭄㘪쉥䂻卅쉓쉇扱䁹䁮쵔쉞偉㵘䎩彦㒩祂佟䙺쵞슿㪬卺徵䜶樳䇂囂숮䕪捭㵱䑩娪䏂ꍔ挻쉥熩캥䊵䉆</w:t>
      </w:r>
      <w:r>
        <w:rPr/>
        <w:t>ⰳ</w:t>
      </w:r>
      <w:r>
        <w:rPr/>
        <w:t>〹摢㍓櫂眳癡䖥칯␊彪䝡啺嫂⥆狂䧂싂儷숹╔㩴湔磂슣䱢㮬杹歫顨싂ꅧ⤶珎딻娭㖣绂♡♕⹓䰣湁泂扈㗂繟⒩倫슩轷슬䡄懃⤦碬晕숺㟍歓割婷轴䴯䠤䝉ꅒ슩沿临偓硆㩪칗漬㡴〫哂轚㪻禣칟뽩숺▿싎彁勂䱫쉚轮㬹搵⽯쉣䍠栭昨⤸颩摉㴭ꏍ땐㉫亵䍶䵲䮥숽</w:t>
      </w:r>
      <w:r>
        <w:rPr/>
        <w:t>⠮</w:t>
      </w:r>
      <w:r>
        <w:rPr/>
        <w:t>䉷쎱깰촩갤㧂づ汸䈱⪵⴩痂凂䭉뾱榩瀣쉃儭灨浣깮⧃楗칙쉸繟〨꺱橬㥈捬䵖丳伹䅘</w:t>
      </w:r>
      <w:r>
        <w:rPr/>
        <w:t>⣂</w:t>
      </w:r>
      <w:r>
        <w:rPr/>
        <w:t>瘮此瑈敧䴥焯쉺㘺싂䌹⩶祠⤭坅뭶参쌨</w:t>
      </w:r>
      <w:r>
        <w:rPr/>
        <w:t>ꦱ</w:t>
      </w:r>
      <w:r>
        <w:rPr/>
        <w:t>ꏃ啈䔶䐥ꥸ䡚䉂깕㜪곂啦牆뭸畄췂卆挭⌶燂쉤䋎썷仂䄦⭧啫녌兇슬쉕䗂绂녵뭂根䎘共⥇椪偧䒡쉫쉕柂䵠楍䱑</w:t>
      </w:r>
      <w:r>
        <w:rPr/>
        <w:t>ⵙꕃ</w:t>
      </w:r>
      <w:r>
        <w:rPr/>
        <w:t>䡾療䉉顂⹄⭑쵋뽷䐫䬪㋂婺쉚㯂夹体ꍲ㚻䙯쉳쉡걥쉵壂⥚䡅剨恭䅉</w:t>
      </w:r>
      <w:r>
        <w:rPr/>
        <w:t>ⰲ</w:t>
      </w:r>
      <w:r>
        <w:rPr/>
        <w:t>橰⫎彭컂긱녉쉾ㆮ織싂温⭢⫂唤쉇戨숥䰹⩲纱横쉢캮妱䀯啹쉬颡咡恳改</w:t>
      </w:r>
      <w:r>
        <w:rPr/>
        <w:t>ꔸ⏂</w:t>
      </w:r>
      <w:r>
        <w:rPr/>
        <w:t>䴬㥡剈⩧猩</w:t>
      </w:r>
      <w:r>
        <w:rPr/>
        <w:t>ꥎ</w:t>
      </w:r>
      <w:r>
        <w:rPr/>
        <w:t>獰转컂</w:t>
      </w:r>
      <w:r>
        <w:rPr/>
        <w:t>⡔</w:t>
      </w:r>
      <w:r>
        <w:rPr/>
        <w:t>噊╇滂쉃䰹⚿桕楙䩁獨淂癐眨</w:t>
      </w:r>
      <w:r>
        <w:rPr/>
        <w:t>ꥏ</w:t>
      </w:r>
      <w:r>
        <w:rPr/>
        <w:t>扮估숬䃂㒩㌽揃㍨쵡</w:t>
      </w:r>
      <w:r>
        <w:rPr/>
        <w:t>ⵅ</w:t>
      </w:r>
      <w:r>
        <w:rPr/>
        <w:t>剧殩㴯깥싃䅠䤽ꅢ슣쉂圣썊惎뭇㉤剙땸䜭칗磂⨽䩲☬㠰䟂꥚⼰卷㠩轇ꅁ䣎怰숴⩧⼲쉀睢䍭卤畸㶮㤪治숽煚䆬武濂噏吤発瀱촺⏎ꌲ䑶깩컂䵠卵䝷繤乯</w:t>
      </w:r>
      <w:r>
        <w:rPr/>
        <w:t>Ɑ</w:t>
      </w:r>
      <w:r>
        <w:rPr/>
        <w:t>徻䭡穏挫㭆⸨偳佰껂㩗礪歹</w:t>
      </w:r>
      <w:r>
        <w:rPr/>
        <w:t>ⱶ</w:t>
      </w:r>
      <w:r>
        <w:rPr/>
        <w:t>썀뮵硶塁ㅋ浉䜹㦩偮桀칮䜦쉯ꅠ戶塮</w:t>
      </w:r>
      <w:r>
        <w:rPr/>
        <w:t>ⱐ</w:t>
      </w:r>
      <w:r>
        <w:rPr/>
        <w:t>ꤶ</w:t>
      </w:r>
      <w:r>
        <w:rPr/>
        <w:t>桫煳⥢ꍡ楡微숽皩庱庮煔숻䂿輦灡㌫䴷㙌</w:t>
      </w:r>
      <w:r>
        <w:rPr/>
        <w:t>ꕫ</w:t>
      </w:r>
      <w:r>
        <w:rPr/>
        <w:t>婆平㶬쉂哂歠쉌㐯뾬呖汄彣婨숣䭤⨩㍴쉶㡐柂⸥漮䒏柂慰㚣戥橖轄</w:t>
      </w:r>
      <w:r>
        <w:rPr/>
        <w:t>⢡</w:t>
      </w:r>
      <w:r>
        <w:rPr/>
        <w:t>㑐⩐</w:t>
      </w:r>
      <w:r>
        <w:rPr/>
        <w:t>ⱏ</w:t>
      </w:r>
      <w:r>
        <w:rPr/>
        <w:t>䯂䤬깏껂繬곂껂넲깙㩮污䞻Ⓕ㚘淂牫啚㯂쉾⸫싂䮥</w:t>
      </w:r>
      <w:r>
        <w:rPr/>
        <w:t>ꦮ</w:t>
      </w:r>
      <w:r>
        <w:rPr/>
        <w:t>彲쉭ꅮ渹䬳轉棂彫倹䱔⚏⍵硎䁩䓎⑬ꥸ깶浊썗슱氹ꍤ⑃摉朩祔䭥쏂㔫쉔风싂昨ꅒ쉲뗂央촊㮮습淂䓂懃勂㦻塨姂倱䋂묶敁</w:t>
      </w:r>
      <w:r>
        <w:rPr/>
        <w:t>ⶏ</w:t>
      </w:r>
      <w:r>
        <w:rPr/>
        <w:t>㭦繄晢쉌쉊劻㵄亵旂썠땥均捓⭲㵍⯂儦⒱숪</w:t>
      </w:r>
      <w:r>
        <w:rPr/>
        <w:t>ⵂ</w:t>
      </w:r>
      <w:r>
        <w:rPr/>
        <w:t>㍰㩰幮縸</w:t>
      </w:r>
      <w:r>
        <w:rPr/>
        <w:t>⡇</w:t>
      </w:r>
      <w:r>
        <w:rPr/>
        <w:t>카</w:t>
      </w:r>
      <w:r>
        <w:rPr/>
        <w:t>ⷂ</w:t>
      </w:r>
      <w:r>
        <w:rPr/>
        <w:t>㉌繳㓂⹆⑩싂䅎瓂潇⸺슮㙥ꅣ㠲깁䱞⥣淂夶䚻嘱轄繵⺏뮬쉗睒⚵辵瞩噸쉭样떬灎獉癗顑顶瀭쉬摾㡰瘻儻</w:t>
      </w:r>
      <w:r>
        <w:rPr/>
        <w:t>⡋</w:t>
      </w:r>
      <w:r>
        <w:rPr/>
        <w:t>깇녴</w:t>
      </w:r>
      <w:r>
        <w:rPr/>
        <w:t>⡶</w:t>
      </w:r>
      <w:r>
        <w:rPr/>
        <w:t>㋂쉥䉱쉣䎬淃珂썪浘䟂╴䙘础顓ꎬ䝵墱疣캵숪㵶晙</w:t>
      </w:r>
      <w:r>
        <w:rPr/>
        <w:t>ꦱ</w:t>
      </w:r>
      <w:r>
        <w:rPr/>
        <w:t>倹歖㞘싂敵㢣</w:t>
      </w:r>
      <w:r>
        <w:rPr/>
        <w:t>꥓</w:t>
      </w:r>
      <w:r>
        <w:rPr/>
        <w:t>啋獰㞩딲䍃䰭搤楮痂狂</w:t>
      </w:r>
      <w:r>
        <w:rPr/>
        <w:t>ꕍ</w:t>
      </w:r>
      <w:r>
        <w:rPr/>
        <w:t>䑓䨮歍匣쉄䙭ꅰ⤩</w:t>
      </w:r>
      <w:r>
        <w:rPr/>
        <w:t>ꕯ</w:t>
      </w:r>
      <w:r>
        <w:rPr/>
        <w:t>术轐灳䈤쉤</w:t>
      </w:r>
      <w:r>
        <w:rPr/>
        <w:t>ⱒ</w:t>
      </w:r>
      <w:r>
        <w:rPr/>
        <w:t>椦䱪灧珂㍅㐹䡑橡纘숵</w:t>
      </w:r>
      <w:r>
        <w:rPr/>
        <w:t>⢡</w:t>
      </w:r>
      <w:r>
        <w:rPr/>
        <w:t>녘呾ꅃ䧂숪◂䵳䞿㩊伭䎣쉒涮⛂쉯䖮⏂ꥡ汱⽀⥁穴湄䩅婫䑷땱㕋쉑슬䷂촰硗圱挨</w:t>
      </w:r>
      <w:r>
        <w:rPr/>
        <w:t>⢣</w:t>
      </w:r>
      <w:r>
        <w:rPr/>
        <w:t>東獔</w:t>
      </w:r>
      <w:r>
        <w:rPr/>
        <w:t>ⷎ</w:t>
      </w:r>
      <w:r>
        <w:rPr/>
        <w:t>灊䮮ꄶ冥硓</w:t>
      </w:r>
      <w:r>
        <w:rPr/>
        <w:t>ⳍ</w:t>
      </w:r>
      <w:r>
        <w:rPr/>
        <w:t>廃ꥬ</w:t>
      </w:r>
      <w:r>
        <w:rPr/>
        <w:t>⵰ⵯ</w:t>
      </w:r>
      <w:r>
        <w:rPr/>
        <w:t>㭣眺墥勍츫捘ヂ⨳汞睴焬敖쵍輦橅쉊儣圭쉪奠⪏㖥䈯♭쉴迎뇂쉍窵㐬嫃愪⑑㭭丷㵔頽京凂⥬⿂䟂䑥坓珂桓橗춣媣嘵湐呟嘪넲쉏</w:t>
      </w:r>
      <w:r>
        <w:rPr/>
        <w:t>ꥅ</w:t>
      </w:r>
      <w:r>
        <w:rPr/>
        <w:t>㙳烂顂㜺揂琻嚣猳楗儺ꏍ䙐뭷獊伩婮玿扸쵈슣䵓</w:t>
      </w:r>
      <w:r>
        <w:rPr/>
        <w:t>꧂</w:t>
      </w:r>
      <w:r>
        <w:rPr/>
        <w:t>皮䔸ꅖ䎡⑅汒繞싎橡恱숸嘪佇繫쌹䐥㣂癤</w:t>
      </w:r>
      <w:r>
        <w:rPr/>
        <w:t>ⵃ</w:t>
      </w:r>
      <w:r>
        <w:rPr/>
        <w:t>ⱞ♃</w:t>
      </w:r>
      <w:r>
        <w:rPr/>
        <w:t>伱쉉琴恴䥱䧂䥧産␵⥇氦䷂뽤䁯䡰</w:t>
      </w:r>
      <w:r>
        <w:rPr/>
        <w:t>ꥊ</w:t>
      </w:r>
      <w:r>
        <w:rPr/>
        <w:t>䇂婙⍘㩟楧秂嫃</w:t>
      </w:r>
      <w:r>
        <w:rPr/>
        <w:t>Ⱘ⩌</w:t>
      </w:r>
      <w:r>
        <w:rPr/>
        <w:t>祃칪</w:t>
      </w:r>
      <w:r>
        <w:rPr/>
        <w:t>ⳃ</w:t>
      </w:r>
      <w:r>
        <w:rPr/>
        <w:t>奁扴䙉</w:t>
      </w:r>
      <w:r>
        <w:rPr/>
        <w:t>ⱅ</w:t>
      </w:r>
      <w:r>
        <w:rPr/>
        <w:t>梱潅帣칹権쉦㍴⥮촳橍彨</w:t>
      </w:r>
      <w:r>
        <w:rPr/>
        <w:t>ⱚ</w:t>
      </w:r>
      <w:r>
        <w:rPr/>
        <w:t>䗂⺱⺩牑瑆㭘湒쵖䙾瀶橣佄䵦栳</w:t>
      </w:r>
      <w:r>
        <w:rPr/>
        <w:t>Ⱬ</w:t>
      </w:r>
      <w:r>
        <w:rPr/>
        <w:t>ꌰ剌⽅伷睡ㄺ廃䄨</w:t>
      </w:r>
      <w:r>
        <w:rPr/>
        <w:t>Ɽ⠫</w:t>
      </w:r>
      <w:r>
        <w:rPr/>
        <w:t>㕆卸ꥺ琯</w:t>
      </w:r>
      <w:r>
        <w:rPr/>
        <w:t>⡾</w:t>
      </w:r>
      <w:r>
        <w:rPr/>
        <w:t>녠厡⥡䩪砶⾣咮⩍⸵싂䑶䴬㝎䥵ㅢ盂╱㘶啾썏㭑㵳匽砣亡쉨姂㔽坰⯂뭳怣㌻牰嗂剧欥澩琭㍧䩞㗂</w:t>
      </w:r>
      <w:r>
        <w:rPr/>
        <w:t>꧂</w:t>
      </w:r>
      <w:r>
        <w:rPr/>
        <w:t>捌ꥲ숳㤤狂䕈烂</w:t>
      </w:r>
      <w:r>
        <w:rPr/>
        <w:t>⠪</w:t>
      </w:r>
      <w:r>
        <w:rPr/>
        <w:t>숮潷獉슏䉘ꅶ犩䲱䵗</w:t>
      </w:r>
      <w:r>
        <w:rPr/>
        <w:t>⡪</w:t>
      </w:r>
      <w:r>
        <w:rPr/>
        <w:t>䠩乃剣捲䅥摓䜭</w:t>
      </w:r>
      <w:r>
        <w:rPr/>
        <w:t>ꦱ</w:t>
      </w:r>
      <w:r>
        <w:rPr/>
        <w:t>䉔䁑䮏쉦㞩睆녭</w:t>
      </w:r>
      <w:r>
        <w:rPr/>
        <w:t>ⵕ</w:t>
      </w:r>
      <w:r>
        <w:rPr/>
        <w:t>栦椵纏擂こ㩟昦㈲桳䐫哂⬸싂䩇晙収䍲걋氳幀䌨쉒䮏昮딤ぅ</w:t>
      </w:r>
      <w:r>
        <w:rPr/>
        <w:t>ⴶ</w:t>
      </w:r>
      <w:r>
        <w:rPr/>
        <w:t>㐭㚣䣂縶⼬穦瀯</w:t>
      </w:r>
      <w:r>
        <w:rPr/>
        <w:t>ꔤ</w:t>
      </w:r>
      <w:r>
        <w:rPr/>
        <w:t>쉶뭃㴤쉟</w:t>
      </w:r>
      <w:r>
        <w:rPr/>
        <w:t>ꤱꕢ</w:t>
      </w:r>
      <w:r>
        <w:rPr/>
        <w:t>焴止兲䳂㧎쉥쉃颻㝰偸䠻⧂㢻敕㬊⤶坪塡埂㍈ㄣ땣獁琱뇂攤歯㉾爻兵捌帪燂挷顲匸婗싂⽔싂뽘牟䢵牚牞杳汤塳쉓畢숶硖⸵均砥恘砸㘪瓎⨸桭㯂申䉤穾呓䁧⨺幡⎘쉦湟䩨㍊瓂偐⸵嘮싃ꍅ</w:t>
      </w:r>
      <w:r>
        <w:rPr/>
        <w:t>ꥌ</w:t>
      </w:r>
      <w:r>
        <w:rPr/>
        <w:t>頮㕀묪佢</w:t>
      </w:r>
      <w:r>
        <w:rPr/>
        <w:t>⢥</w:t>
      </w:r>
      <w:r>
        <w:rPr/>
        <w:t>쌪⽹㙳⥍숮檱剦쉗♥案䡆쉦杶</w:t>
      </w:r>
      <w:r>
        <w:rPr/>
        <w:t>⡑</w:t>
      </w:r>
      <w:r>
        <w:rPr/>
        <w:t>㖬썞╙燎걚䰹깞婧⭳䕷淂걋⍌㑟숪朴䢱쉸柂쉑姎</w:t>
      </w:r>
      <w:r>
        <w:rPr/>
        <w:t>ꔵ</w:t>
      </w:r>
      <w:r>
        <w:rPr/>
        <w:t>㩌僂㠹㦿坣瘺挴딴</w:t>
      </w:r>
      <w:r>
        <w:rPr/>
        <w:t>Ⱓ</w:t>
      </w:r>
      <w:r>
        <w:rPr/>
        <w:t>娬싂浊䉪⹖슏彊</w:t>
      </w:r>
      <w:r>
        <w:rPr/>
        <w:t>Ⱨ</w:t>
      </w:r>
      <w:r>
        <w:rPr/>
        <w:t>䝵ꍥ갫</w:t>
      </w:r>
      <w:r>
        <w:rPr/>
        <w:t>ⲩ</w:t>
      </w:r>
      <w:r>
        <w:rPr/>
        <w:t>甪浕䈪梮녵滂⑑싂층涬깳땇쉚冩潶꺡盂</w:t>
      </w:r>
      <w:r>
        <w:rPr/>
        <w:t>ⰹ</w:t>
      </w:r>
      <w:r>
        <w:rPr/>
        <w:t>繗䍸奩溱䍙ꇂ奇浌캡ㆻ묩숪⩭爥숪傡쉄稬䉨</w:t>
      </w:r>
      <w:r>
        <w:rPr/>
        <w:t>ꦻ</w:t>
      </w:r>
      <w:r>
        <w:rPr/>
        <w:t>긶抵싂湰䬲硪㥚</w:t>
      </w:r>
      <w:r>
        <w:rPr/>
        <w:t>ꥃ</w:t>
      </w:r>
      <w:r>
        <w:rPr/>
        <w:t>䳂슱頪⨮倸搯㠯噪䏎슬⹁䙗┮橅⼽ㅠ兵扱慯⥭敇긪䰯⵱䱸佮꺵秂濂焷쉠倸칈㵵䥦杷䫂䫎ネ</w:t>
      </w:r>
      <w:r>
        <w:rPr/>
        <w:t>Ⱶ</w:t>
      </w:r>
      <w:r>
        <w:rPr/>
        <w:t>䭱塒☨⤬⯂⑳啢녥꺬⨳䴣䡪</w:t>
      </w:r>
      <w:r>
        <w:rPr/>
        <w:t>Ⳃ⥪</w:t>
      </w:r>
      <w:r>
        <w:rPr/>
        <w:t>㬬全㔩깁㤪硎슿㖻䩺ꎘ噊汇䴣牋輮㨮砵擂焹㥧婒╶偕</w:t>
      </w:r>
      <w:r>
        <w:rPr/>
        <w:t>ꖡ♙</w:t>
      </w:r>
      <w:r>
        <w:rPr/>
        <w:t>搯煢싂槂怫땨壂䥥⵲ꍣ椱塐畞쉾揂깕㈬뭙硋䐪숺䡶쉏쉍㐻接嘳ꍇす㥘䭋숣琤噁ヂ斻숩䜪숴徬惂쌱긹썞柂䱍恁㌸湂䃂䋂숰⛃䨽ꇍ䤱畱싎嘷䝷쉏恢넳䤤쵾떡㡏䦣竂幬䁫</w:t>
      </w:r>
      <w:r>
        <w:rPr/>
        <w:t>ꤰ</w:t>
      </w:r>
      <w:r>
        <w:rPr/>
        <w:t>䐷剈伺頮ꅏ⦵昻⬫婔</w:t>
      </w:r>
      <w:r>
        <w:rPr/>
        <w:t>ꔣ</w:t>
      </w:r>
      <w:r>
        <w:rPr/>
        <w:t>㭕▘㥤瀭娩䟍</w:t>
      </w:r>
      <w:r>
        <w:rPr/>
        <w:t>꧂</w:t>
      </w:r>
      <w:r>
        <w:rPr/>
        <w:t>彠䩑幀穞恷呰䄻䡁汧皘걪兔⚩玱迂㝈佑剱갯겮㑟熿痂党媘撩䙄栰⑀洣⨴塸䉊싎ꍗ六┪敚슩ㅴ⹾쉁ꍕ卾爲浧숫⭇㈪㨲殻곂⍂疿䪩䩮䩠⑏싂걦걡䩕㗂橂焣䝍夵㕤쉂䛂䵍嗃⍵別⩗塕뽞숰싍녫⼽䕦☥㝭슥橨춣祍父卵숬楀</w:t>
      </w:r>
      <w:r>
        <w:rPr/>
        <w:t>⢘</w:t>
      </w:r>
      <w:r>
        <w:rPr/>
        <w:t>拂兺</w:t>
      </w:r>
      <w:r>
        <w:rPr/>
        <w:t>Ⱝ</w:t>
      </w:r>
      <w:r>
        <w:rPr/>
        <w:t>㴸娥⑨㔦楓卉䲬涩㵌䪮熵毂繁꥗车ꥩ啷⵲㉹딲딸⭇狂⩱䔮칸煎启</w:t>
      </w:r>
      <w:r>
        <w:rPr/>
        <w:t>ⶱ</w:t>
      </w:r>
      <w:r>
        <w:rPr/>
        <w:t>烎</w:t>
      </w:r>
      <w:r>
        <w:rPr/>
        <w:t>ꖘ</w:t>
      </w:r>
      <w:r>
        <w:rPr/>
        <w:t>灸恺컎檣懂幬쉇⑍㞥䜦淂㉙繰츺癠垬네㐣湹㜩嚣ꍆ㥏捅숩煐㄰싂㑷슘꥖碩싂捴欹憮㌭㞣⹀剳匯唯匊걷櫂쉎婬⤺긫义</w:t>
      </w:r>
      <w:r>
        <w:rPr/>
        <w:t>ꕕ</w:t>
      </w:r>
      <w:r>
        <w:rPr/>
        <w:t>兔枿問洺䕢䕮䅀着杶卦</w:t>
      </w:r>
      <w:r>
        <w:rPr/>
        <w:t>ⱀ</w:t>
      </w:r>
      <w:r>
        <w:rPr/>
        <w:t>呟㈹爴⶿숹</w:t>
      </w:r>
      <w:r>
        <w:rPr/>
        <w:t>⣂⧂</w:t>
      </w:r>
      <w:r>
        <w:rPr/>
        <w:t>泃婡곂쉞䭹穂䁔妥쉀</w:t>
      </w:r>
      <w:r>
        <w:rPr/>
        <w:t>⠤</w:t>
      </w:r>
      <w:r>
        <w:rPr/>
        <w:t>片쉤⍬牍砯䓂</w:t>
      </w:r>
      <w:r>
        <w:rPr/>
        <w:t>⢡</w:t>
      </w:r>
      <w:r>
        <w:rPr/>
        <w:t>㔻䋎採獠幭</w:t>
      </w:r>
      <w:r>
        <w:rPr/>
        <w:t>Ⱘ</w:t>
      </w:r>
      <w:r>
        <w:rPr/>
        <w:t>갱뾥䴪係弥㘦䕥</w:t>
      </w:r>
      <w:r>
        <w:rPr/>
        <w:t>ꥐ</w:t>
      </w:r>
      <w:r>
        <w:rPr/>
        <w:t>畋顅灢㕉帪슩眻䨥䞮숰촥⽦卒촷䳂⨸稪쵏⤵㌰칲촥畖塠坉浟⨶㬨⨵⬬橷祹圭</w:t>
      </w:r>
      <w:r>
        <w:rPr/>
        <w:t>ⵯ</w:t>
      </w:r>
      <w:r>
        <w:rPr/>
        <w:t>练听걓煑页㍭뭙䉔䝍㍤⽥䑁痂灥㉲奅滂癥갱</w:t>
      </w:r>
      <w:r>
        <w:rPr/>
        <w:t>ⱗ</w:t>
      </w:r>
      <w:r>
        <w:rPr/>
        <w:t>깾䡵晕땏啯戻䴪怺攱䥢報䕅剀㪩堩쉱</w:t>
      </w:r>
      <w:r>
        <w:rPr/>
        <w:t>ⷂ</w:t>
      </w:r>
      <w:r>
        <w:rPr/>
        <w:t>䳍樴晏坸磍숵</w:t>
      </w:r>
      <w:r>
        <w:rPr/>
        <w:t>ꥇ</w:t>
      </w:r>
      <w:r>
        <w:rPr/>
        <w:t>瑗扃⼫䍤걀䥌⏎묱☵딮⧂灆祡䲿桠⩁扸㵅㙹⩠猴䝧ꎡ⹃㜪獬슮䋂瑫剧弣㡍ꍗ忂䈫䩉슩烂䃂숣坠ꅈ슬器ꥥ攪㉁桹⭣┥촹敒썸⹤穀㍑揂</w:t>
      </w:r>
      <w:r>
        <w:rPr/>
        <w:t>ⷂ</w:t>
      </w:r>
      <w:r>
        <w:rPr/>
        <w:t>輬䌹ꆩ幎疿㡍睫槂㩆</w:t>
      </w:r>
      <w:r>
        <w:rPr/>
        <w:t>ꔦ</w:t>
      </w:r>
      <w:r>
        <w:rPr/>
        <w:t>灵䩒쎮稵䙪㫃䉦쉄䲩帥쉋捠噴祺縺㫂硶쉤슬䐶䤴祬⍟쉟䠤</w:t>
      </w:r>
      <w:r>
        <w:rPr/>
        <w:t>⡆</w:t>
      </w:r>
      <w:r>
        <w:rPr/>
        <w:t>싂㉌摬컂汆汩帥㚡쉅⹑㥭녟견䌽扣轰䦮啘砻㋍촱㴰〶㊿伱㝇ꥬ묰긭무쉧顒ꅩ獧ㅤ㬪䧂穥</w:t>
      </w:r>
      <w:r>
        <w:rPr/>
        <w:t>⠴</w:t>
      </w:r>
      <w:r>
        <w:rPr/>
        <w:t>䱊묲恢亡㨺䂬㴽婈쉦亱挲쉥⤤搨</w:t>
      </w:r>
      <w:r>
        <w:rPr/>
        <w:t>⡧</w:t>
      </w:r>
      <w:r>
        <w:rPr/>
        <w:t>䭠슏辥䡔⨶晱䦬婹숲繂</w:t>
      </w:r>
      <w:r>
        <w:rPr/>
        <w:t>Ⱓ</w:t>
      </w:r>
      <w:r>
        <w:rPr/>
        <w:t>ꤲ</w:t>
      </w:r>
      <w:r>
        <w:rPr/>
        <w:t>伣䁡秂硸</w:t>
      </w:r>
      <w:r>
        <w:rPr/>
        <w:t>⡷</w:t>
      </w:r>
      <w:r>
        <w:rPr/>
        <w:t>숦䗂䪡稯杨쉺쌬쉖</w:t>
      </w:r>
      <w:r>
        <w:rPr/>
        <w:t>⡓⡀</w:t>
      </w:r>
      <w:r>
        <w:rPr/>
        <w:t>癦㦩松숦⯂楩쉰幕母硁睨⪬轏㵲㘨췂璵䝑䈬</w:t>
      </w:r>
      <w:r>
        <w:rPr/>
        <w:t>ⱳ</w:t>
      </w:r>
      <w:r>
        <w:rPr/>
        <w:t>奺깞숱⑯竂僂喿汥幭☮䕩㛂䱇瀥幬礨䏃䙙汎游䙔ꥲ璬眯斡뽣</w:t>
      </w:r>
      <w:r>
        <w:rPr/>
        <w:t>ⱔ</w:t>
      </w:r>
      <w:r>
        <w:rPr/>
        <w:t>㵆䡗氦犩⾘⭇⑹쉥慠㭪숮轅瑤刷䱈氰氦⩷牔</w:t>
      </w:r>
      <w:r>
        <w:rPr/>
        <w:t>ꦘ</w:t>
      </w:r>
      <w:r>
        <w:rPr/>
        <w:t>江⩞㙏䅕硟圱啾쉊㡺</w:t>
      </w:r>
      <w:r>
        <w:rPr/>
        <w:t>ꕠ</w:t>
      </w:r>
      <w:r>
        <w:rPr/>
        <w:t>쉱轔票乤匫硪朰ꅬ桞徘䐵ꍃ噫妩䦣癒獳䵪䝀╲夣泂쵥书帵漩⼽㥨ꌵ䕇牋平⑂숷址剗儦</w:t>
      </w:r>
      <w:r>
        <w:rPr/>
        <w:t>ⵑ</w:t>
      </w:r>
      <w:r>
        <w:rPr/>
        <w:t>䀦</w:t>
      </w:r>
      <w:r>
        <w:rPr/>
        <w:t>ꔳ</w:t>
      </w:r>
      <w:r>
        <w:rPr/>
        <w:t>项숳帻㔲摴</w:t>
      </w:r>
      <w:r>
        <w:rPr/>
        <w:t>ꕐ</w:t>
      </w:r>
      <w:r>
        <w:rPr/>
        <w:t>䦩⑹䘰慅猥ꌷ</w:t>
      </w:r>
      <w:r>
        <w:rPr/>
        <w:t>⠽</w:t>
      </w:r>
      <w:r>
        <w:rPr/>
        <w:t>㙐㘬但䥸㩺⭭㚬智辡牺숴仂숵녲䀬㩏䗎愪嚘参瘽礳挦⨫瑐䍏慟䍾爽䭇㡾く㓂숪䏂㍀䀤眵榵唻坞乥㍠䀩繗␯焦⑬槂䔬숴㔽桔摅呃⭟䐫㣂䝈癩⍒⹕㕮</w:t>
      </w:r>
      <w:r>
        <w:rPr/>
        <w:t>꧍</w:t>
      </w:r>
      <w:r>
        <w:rPr/>
        <w:t>浊泂䎬䆩彳</w:t>
      </w:r>
      <w:r>
        <w:rPr/>
        <w:t>ꤳ</w:t>
      </w:r>
      <w:r>
        <w:rPr/>
        <w:t>港㔊橸刮呉䠪⵵땬礴夤뭥奴깷뽱揂땤㦬⥲偸숴싂쉁煃⤪⽋땞斻㪏㟂숪㬷浬䧂顳䈳숫儱숶칸橮剉⹌畩쉖頯慣咻橎⛂带僂瀭淂匲欲㣎싂</w:t>
      </w:r>
      <w:r>
        <w:rPr/>
        <w:t>ⱐ</w:t>
      </w:r>
      <w:r>
        <w:rPr/>
        <w:t>奂纥咵儩쉆溡⥭⬥⹚頭䥠䮏㝨딲♹轠砱걋㭊</w:t>
      </w:r>
      <w:r>
        <w:rPr/>
        <w:t>ⱑ</w:t>
      </w:r>
      <w:r>
        <w:rPr/>
        <w:t>ㄪ촰飂땥㩩</w:t>
      </w:r>
      <w:r>
        <w:rPr/>
        <w:t>Ⱓ</w:t>
      </w:r>
      <w:r>
        <w:rPr/>
        <w:t>걑쉊㭁凂⤤쌤睟㋂礣숥活⹾畵䊥睠焽칔䤦淂㜺帪䀨슥繑ꅃ⌮䁴癭晍䝂佃␺种㝨쉢䄸녈欤⌱䅒䵯㩓僂䡁</w:t>
      </w:r>
      <w:r>
        <w:rPr/>
        <w:t>⡐</w:t>
      </w:r>
      <w:r>
        <w:rPr/>
        <w:t>ꍊ欯助䌭</w:t>
      </w:r>
      <w:r>
        <w:rPr/>
        <w:t>Ⱙ</w:t>
      </w:r>
      <w:r>
        <w:rPr/>
        <w:t>䈥挬厮</w:t>
      </w:r>
      <w:r>
        <w:rPr/>
        <w:t>ⰸ</w:t>
      </w:r>
      <w:r>
        <w:rPr/>
        <w:t>䅩严坭攪䨪敗捫䡄䤬⛂쌸㥋奓圮썴쉰⏂夫䧂坄塅쉺⤵</w:t>
      </w:r>
      <w:r>
        <w:rPr/>
        <w:t>⡁</w:t>
      </w:r>
      <w:r>
        <w:rPr/>
        <w:t>漵갶樵䧂狂⒮価</w:t>
      </w:r>
      <w:r>
        <w:rPr/>
        <w:t>ꕙ⵴</w:t>
      </w:r>
      <w:r>
        <w:rPr/>
        <w:t>版䠨晇ꎻ㭀潑쉇䙃畾䣂璩忂넸쉉卭患潙䃂䉄䉁呎싂灤䫂佞劵㔤쌦煡䡘땠揂㭘飂딭䨴璻卹㩢⩾徱彚⼶亮숵䭲祧卉剗</w:t>
      </w:r>
      <w:r>
        <w:rPr/>
        <w:t>ⵈ⭥</w:t>
      </w:r>
      <w:r>
        <w:rPr/>
        <w:t>㥃牔㠦</w:t>
      </w:r>
      <w:r>
        <w:rPr/>
        <w:t>ꕂ</w:t>
      </w:r>
      <w:r>
        <w:rPr/>
        <w:t>쉚汆䱂꺡眰⩤䥇㑑棂걌梩甽Ⓧ㇂桫쉵漱⌰换쵬⹋</w:t>
      </w:r>
      <w:r>
        <w:rPr/>
        <w:t>ⷂ</w:t>
      </w:r>
      <w:r>
        <w:rPr/>
        <w:t>껂慰슩奬か旂䑕繬礪欣㝯冿숫瓃で槂櫂医㩋棂㕗䘪熩塀侮㝩䢱칍潀橩㕟䵚硠佖땵熩칂䡵乊㪿潚婙桵堥奞輣稩偶㢥슥怤䉔村㑌䯂扥繰㦵슩</w:t>
      </w:r>
      <w:r>
        <w:rPr/>
        <w:t>꧂⏂ⸯ</w:t>
      </w:r>
      <w:r>
        <w:rPr/>
        <w:t>쉤녯싂뇍硱獧丩㩤쉱숪갲㕘Ⓜ⩎숪ꄹ〉瑢쉫疡</w:t>
      </w:r>
      <w:r>
        <w:rPr/>
        <w:t>ꦡ</w:t>
      </w:r>
      <w:r>
        <w:rPr/>
        <w:t>䑰搵넷倯╰쉉燂哂㵳싂穟㡌瓍䈴슥⹺㟂轈쉥⭳쉃숦⽒湒䂻杸쉧㡇쉅䵐恨䭁䗂뽚숪䱘煡䶵♆⦩牘⬮⻂싂쌣嫃套♊扈숫㑵싂뮻晙幕穀㕗瑋㏍숴㑯橑䏃滂䑅㣂쏂긦恒硷慺⿂末䗍쉈獡</w:t>
      </w:r>
      <w:r>
        <w:rPr/>
        <w:t>ⰱ</w:t>
      </w:r>
      <w:r>
        <w:rPr/>
        <w:t>㚣녑敳</w:t>
      </w:r>
      <w:r>
        <w:rPr/>
        <w:t>ꕆ</w:t>
      </w:r>
      <w:r>
        <w:rPr/>
        <w:t>㍰轴摙㊘ㅬ彆幭녰堥슡橔ꇂ</w:t>
      </w:r>
      <w:r>
        <w:rPr/>
        <w:t>ⵟꤳꔸ</w:t>
      </w:r>
      <w:r>
        <w:rPr/>
        <w:t>汊⬸楏⭘攥轃䡑焳眤䏂숸⩳橙乖쉒㝙쉆䞬┺뾵⹧㕖棂礳慟䖘뇂䍞䱯⹯묹</w:t>
      </w:r>
      <w:r>
        <w:rPr/>
        <w:t>ꖵ</w:t>
      </w:r>
      <w:r>
        <w:rPr/>
        <w:t>瑺␳堻愻䭚䏂썉琸浶㍀轧婀뽡並䕢㑋땲猦</w:t>
      </w:r>
      <w:r>
        <w:rPr/>
        <w:t>ꕐ</w:t>
      </w:r>
      <w:r>
        <w:rPr/>
        <w:t>㪱佶究㘵礴♸</w:t>
      </w:r>
      <w:r>
        <w:rPr/>
        <w:t>ꕹ</w:t>
      </w:r>
      <w:r>
        <w:rPr/>
        <w:t>牢獗쉦睭旂湄꥘</w:t>
      </w:r>
      <w:r>
        <w:rPr/>
        <w:t>ꦬ</w:t>
      </w:r>
      <w:r>
        <w:rPr/>
        <w:t>숣渳㍰潬摒卷䳂썆ㄨ⨤㏂</w:t>
      </w:r>
      <w:r>
        <w:rPr/>
        <w:t>Ⲯ</w:t>
      </w:r>
      <w:r>
        <w:rPr/>
        <w:t>兕姂楋┣ꌫ戤噱仂栊欦㜪䉫䔪␲憩㴶⻂묲ㅡ浵㏂䝬</w:t>
      </w:r>
      <w:r>
        <w:rPr/>
        <w:t>⠸</w:t>
      </w:r>
      <w:r>
        <w:rPr/>
        <w:t>樸䁣澮樭쵒싂䑐㡢쉱氨땧渳㍭瑂䑎⭲潂朤숪喱告김㗃䨶杯䔪칸㟍䈩ꅷ剨楍梬狂橙ꎮ㣂㙀復匱獋╖㘯썀獞唴ㅬ䑩쉘忂橋⼬䥞䵎숪平唴</w:t>
      </w:r>
      <w:r>
        <w:rPr/>
        <w:t>Ⱝ</w:t>
      </w:r>
      <w:r>
        <w:rPr/>
        <w:t>㭥噪ꌱ潳呐㩃礻㤲繺뼰䔳戤䭑⬽求쉟〩戴塡䮻㕡䜶砷枏垥杫㴳猸轑뼥狂┭櫂쉨쌭䣂⩘飂쉏潰倭</w:t>
      </w:r>
      <w:r>
        <w:rPr/>
        <w:t>⡴</w:t>
      </w:r>
      <w:r>
        <w:rPr/>
        <w:t>ㅺ歀睅汗摹䵌嚿䏎썈潙䰻㤪桂㭶滂㠪쉠숹彐奶汵⨹㨵䔸쉗找칊싂썟䊩䜽健䁤冏ㆣ㦵㨷䌤⍶⹇矂㑁栰쉫쉥㕄㉰㒩呁夥轔䴩㉱滎䖏と㍲Ⓜ㈸痃甲</w:t>
      </w:r>
      <w:r>
        <w:rPr/>
        <w:t>ⵏ</w:t>
      </w:r>
      <w:r>
        <w:rPr/>
        <w:t>䱕㉥䣂㉇쉎塍䤨猦뼹쉄畚</w:t>
      </w:r>
      <w:r>
        <w:rPr/>
        <w:t>ꦻ</w:t>
      </w:r>
      <w:r>
        <w:rPr/>
        <w:t>슏䙂㥵轫䁔⩭뽗⹣䜨卦ꅾ녒쵴⨰䕶쉬썵ち싂牋抩쉯⍯⨻♁䡕橢⨳溻穢습䷂습쵫洮숮ꥥ쉲捞夷揂㖵瑬䵦</w:t>
      </w:r>
      <w:r>
        <w:rPr/>
        <w:t>꧂</w:t>
      </w:r>
      <w:r>
        <w:rPr/>
        <w:t>䙘㵗煫厡ꅙ慬쉃숽䙂匰䩹쉶</w:t>
      </w:r>
      <w:r>
        <w:rPr/>
        <w:t>⢵</w:t>
      </w:r>
      <w:r>
        <w:rPr/>
        <w:t>䠬庥쉓圽潹灅츱슿牆쉎娲捸⹟婠츦稵䀻♃㨸呢睢䤫旎兘婕棎춿싂ꏂꅥ깈䍩帽뼩穹㊵匬繕䝐㥫浫奇砯摦㤴䡣⤰婷倽쉬</w:t>
      </w:r>
      <w:r>
        <w:rPr/>
        <w:t>ꕒ</w:t>
      </w:r>
      <w:r>
        <w:rPr/>
        <w:t>䡟婡⽵恢硹╨剦偃␫幞쉬</w:t>
      </w:r>
      <w:r>
        <w:rPr/>
        <w:t>ꕣ</w:t>
      </w:r>
      <w:r>
        <w:rPr/>
        <w:t>䓂슩⩮輱⽍</w:t>
      </w:r>
      <w:r>
        <w:rPr/>
        <w:t>ꥂ</w:t>
      </w:r>
      <w:r>
        <w:rPr/>
        <w:t>㭦潚噾땖练睷싂怨溩穨䬬숲偉쉄䍁⧂繋긲穇疘䰵⍎歳秂杔</w:t>
      </w:r>
      <w:r>
        <w:rPr/>
        <w:t>ꕢ</w:t>
      </w:r>
      <w:r>
        <w:rPr/>
        <w:t>牖䉯敺싂</w:t>
      </w:r>
      <w:r>
        <w:rPr/>
        <w:t>ꗂ</w:t>
      </w:r>
      <w:r>
        <w:rPr/>
        <w:t>溘숷⨬犣뽍頪</w:t>
      </w:r>
      <w:r>
        <w:rPr/>
        <w:t>꥓</w:t>
      </w:r>
      <w:r>
        <w:rPr/>
        <w:t>稷긬啂壂妣ㅷ䩦獾겥쉁⺣狂</w:t>
      </w:r>
      <w:r>
        <w:rPr/>
        <w:t>ꥉ</w:t>
      </w:r>
      <w:r>
        <w:rPr/>
        <w:t>ꍌ䱨彬奨倮뗂䭉싂㡗갵⿂䝕玏㦵淂浑䥱㠪⫂㍇な뭖䤻ヂ㥤뗂祦噓䍟匤쵇㈽泂Ⓜꏂ皬畄긴场䬪쉵潂乃⩦⪬漩瑈㡟汵슥硁묥瓂槂⩚⥵쉔㐩ꍊ숤</w:t>
      </w:r>
      <w:r>
        <w:rPr/>
        <w:t>ꕁ</w:t>
      </w:r>
      <w:r>
        <w:rPr/>
        <w:t>㜭撿塮烂썳츪哂禵㴰䫂㘸支ㅚ녾⥸瞥彉䵀⮻硣瘪癅撘싂⿃䗂뭍䅏潊㡨쉍浯䘭䰭쉳㡅㗂京潈䢱뼥쉬反㟍彎墵⤤쉹湃䡄杰晧쉐窏␣児갽⼸♈ꌳ娭䱸䇂㝯㣂</w:t>
      </w:r>
      <w:r>
        <w:rPr/>
        <w:t>ꤤ</w:t>
      </w:r>
      <w:r>
        <w:rPr/>
        <w:t>칏甲Ⓜ</w:t>
      </w:r>
      <w:r>
        <w:rPr/>
        <w:t>ⴱ</w:t>
      </w:r>
      <w:r>
        <w:rPr/>
        <w:t>忂噳겮㙶딷캩딷嘬恘慉噂皣泂䶣쌊뮮潘⍴撮⥴쉤㒘妩쉃究♑䘶쉮걈㧂㋂輳</w:t>
      </w:r>
      <w:r>
        <w:rPr/>
        <w:t>⠻</w:t>
      </w:r>
      <w:r>
        <w:rPr/>
        <w:t>煥㥈⵺</w:t>
      </w:r>
      <w:r>
        <w:rPr/>
        <w:t>⡸</w:t>
      </w:r>
      <w:r>
        <w:rPr/>
        <w:t>㫂⤴潰瀹⽂㝦䝧뮮嘦轧䅒傘瑗녋㩀丹櫃⨶</w:t>
      </w:r>
      <w:r>
        <w:rPr/>
        <w:t>⡑</w:t>
      </w:r>
      <w:r>
        <w:rPr/>
        <w:t>曂伪녁㍇칣垘┮뭋師瀶놥</w:t>
      </w:r>
      <w:r>
        <w:rPr/>
        <w:t>ꤻ</w:t>
      </w:r>
      <w:r>
        <w:rPr/>
        <w:t>卢㍙⍮顣毂伽㧂灉캏쉺烂ㅔ椣㥋牚場故轃칗</w:t>
      </w:r>
      <w:r>
        <w:rPr/>
        <w:t>ꖵ</w:t>
      </w:r>
      <w:r>
        <w:rPr/>
        <w:t>暘</w:t>
      </w:r>
      <w:r>
        <w:rPr/>
        <w:t>ꤦ</w:t>
      </w:r>
      <w:r>
        <w:rPr/>
        <w:t>숲彗⽂⛂䭱칐슣禿▩噴䙄磂</w:t>
      </w:r>
      <w:r>
        <w:rPr/>
        <w:t>⠵</w:t>
      </w:r>
      <w:r>
        <w:rPr/>
        <w:t>杁ꅦ顩啋瑒忂框䵎䡖捹♙圶⹓汒搹祇壂⽙參即含싂</w:t>
      </w:r>
      <w:r>
        <w:rPr/>
        <w:t>ⴽꔤ</w:t>
      </w:r>
      <w:r>
        <w:rPr/>
        <w:t>穈桹夸넽顸㭟䑈묪種⮏┸䬩㑕㕭ꌲ㧃㔦汱狂㙟塀㙪㈹녕㚩偠啱犬넫抱숣췂ꌪ㍞攴献ꌩ倯긪垿忂⫂㚮쉀䩃楆到䘴佋轷儺䝹캡ꏂ䱕슿睤ㄲ땸伹佩슏슮祂㐫洣燂쎻侮奆䝗晧쉬슬䘯⭍唩뽫♫⪵</w:t>
      </w:r>
      <w:r>
        <w:rPr/>
        <w:t>⡌</w:t>
      </w:r>
      <w:r>
        <w:rPr/>
        <w:t>쉞獵輹썵倲奲䒡戦쉊쉮奠䪵乣쉂</w:t>
      </w:r>
      <w:r>
        <w:rPr/>
        <w:t>ꥉⓃ</w:t>
      </w:r>
      <w:r>
        <w:rPr/>
        <w:t>䆏䍊뽬칋帱噘쵡飂⫂숭㑮㏂숲畋眻瑁쉴땞晭Ⓕ嗂숺〬㍓噎ㄻ⫂ꅺ쉐瀥⥗⌻쉐促眳㕐洩何昶䅋갨▩䃂抏䨮</w:t>
      </w:r>
      <w:r>
        <w:rPr/>
        <w:t>ꥁ</w:t>
      </w:r>
      <w:r>
        <w:rPr/>
        <w:t>別祅쉷穳썲手䩖슱컎癵</w:t>
      </w:r>
      <w:r>
        <w:rPr/>
        <w:t>⡲</w:t>
      </w:r>
      <w:r>
        <w:rPr/>
        <w:t>숳┤䡺堳썷煙䡘偫昤晾떩㥒碿歮숥⑪兌㨽㡔皣㏂浑く칞㥧⏂␩뽨뼲橵埂㥢悵橬䀪칾㔯杍涏剠믂곂⨹⪮㐫杀䅮䷃츨땒渭♦㵡⤦긭畑池枬</w:t>
      </w:r>
      <w:r>
        <w:rPr/>
        <w:t>Ⳃ</w:t>
      </w:r>
      <w:r>
        <w:rPr/>
        <w:t>쉀優♍硗㩇櫂䁐㍏仂썂徘㪏乊썢疿뼺쵧頨凂꥞</w:t>
      </w:r>
      <w:r>
        <w:rPr/>
        <w:t>⡄</w:t>
      </w:r>
      <w:r>
        <w:rPr/>
        <w:t>呄珃⾵祈普䴹뭘穹</w:t>
      </w:r>
      <w:r>
        <w:rPr/>
        <w:t>꥟</w:t>
      </w:r>
      <w:r>
        <w:rPr/>
        <w:t>충ネ弻瞩㊿숴扆全넹쉚쉲␱佊桱㟂瑄繂扇猣ꄪ暩⯍冩坮伳攩㧂넭縳䕋硠倯</w:t>
      </w:r>
      <w:r>
        <w:rPr/>
        <w:t>ꕯ</w:t>
      </w:r>
      <w:r>
        <w:rPr/>
        <w:t>穂兹飍䍙榏摢㉮⫂⿎┥䄪⭤㗂呅쌥㙬╣넻樮噭喵ꥧ冣䱚顺䜣㒵⫂⥬쉳</w:t>
      </w:r>
      <w:r>
        <w:rPr/>
        <w:t>ⱊ</w:t>
      </w:r>
      <w:r>
        <w:rPr/>
        <w:t>禮炬䙀㬥</w:t>
      </w:r>
      <w:r>
        <w:rPr/>
        <w:t>꥓</w:t>
      </w:r>
      <w:r>
        <w:rPr/>
        <w:t>嚣⭰땎쉁睬녞繄乊汃⩙㕡医뽚䬷慎㕋㍋劥〬녦땱睯埍敮⥌䓂碮瑢⑂塗煷䉇氷묵갭䴥徥晷쵚䕑湧劣汥呩⒥睒⭤䉢暮</w:t>
      </w:r>
      <w:r>
        <w:rPr/>
        <w:t>ꗂ</w:t>
      </w:r>
      <w:r>
        <w:rPr/>
        <w:t>슩긣⽮㭶婥⦵숱쉙坺䴦〣歷녦쉳쵲绎彦塒繭숱⑞揍䕨䃂敳帻㶬䕰掬쉁畄땁⨥飂牙䑳剆䜊꥚쉫껂秂ꍱ㜭숲䡶礥䈽頵⩷⹨弤杅쉘煘䁢⹷䍈煹숺숸祷숤㙮䱁怣熥쉓</w:t>
      </w:r>
      <w:r>
        <w:rPr/>
        <w:t>ꥌ</w:t>
      </w:r>
      <w:r>
        <w:rPr/>
        <w:t>걩䕔쏂剞㙫</w:t>
      </w:r>
      <w:r>
        <w:rPr/>
        <w:t>⠤</w:t>
      </w:r>
      <w:r>
        <w:rPr/>
        <w:t>垻쉎䉪䝢㕅搲亿</w:t>
      </w:r>
      <w:r>
        <w:rPr/>
        <w:t>꧂</w:t>
      </w:r>
      <w:r>
        <w:rPr/>
        <w:t>䉢匴ꇂ습㍺⧎䀺쉮祒쉉硺☴圻捬㍕柂⬵숪썷涣ヂ奂⯂顴쉓㄰땰硩㬯깲ꅃ㗃㑪喩慩挪쵌숻玬ꄺ牳╘쵰瀦⩵䡮迃㤰㬲摾㐶</w:t>
      </w:r>
      <w:r>
        <w:rPr/>
        <w:t>Ɒ</w:t>
      </w:r>
      <w:r>
        <w:rPr/>
        <w:t>ꅥ⨸僂棂佥</w:t>
      </w:r>
      <w:r>
        <w:rPr/>
        <w:t>ꔨ</w:t>
      </w:r>
      <w:r>
        <w:rPr/>
        <w:t>か坳欥辣㌩䡚깫칖奏㴴쉤捸佈슡ㄥ⸮拂づ時쉕⭹盎顚煄矂⩈㬪攭爲奋升䩄扮扈埂㉕䯎쉬쉞딳塉睌幃碏灏帹</w:t>
      </w:r>
      <w:r>
        <w:rPr/>
        <w:t>꤫</w:t>
      </w:r>
      <w:r>
        <w:rPr/>
        <w:t>䵭㉣╋価囃瑊⍑䵟쉕弳㟂</w:t>
      </w:r>
      <w:r>
        <w:rPr/>
        <w:t>ꦘ</w:t>
      </w:r>
      <w:r>
        <w:rPr/>
        <w:t>捦ㅲ썪周ㅸ䡷䕟彫쉙獚㢡䯂</w:t>
      </w:r>
      <w:r>
        <w:rPr/>
        <w:t>ꥒ</w:t>
      </w:r>
      <w:r>
        <w:rPr/>
        <w:t>䥋㔸싎婆䠤⥮땱춮⶘塮䁢玏慅⤤ꍖ瑠쵣땡땀䍏娴䑇쉓⑥㨥泃쉦硂쉹顣妻⩃ꌶ</w:t>
      </w:r>
      <w:r>
        <w:rPr/>
        <w:t>⡒</w:t>
      </w:r>
      <w:r>
        <w:rPr/>
        <w:t>㕲춻䉈⩞㜭內䗂⹧♵쵟</w:t>
      </w:r>
      <w:r>
        <w:rPr/>
        <w:t>⡣</w:t>
      </w:r>
      <w:r>
        <w:rPr/>
        <w:t>汯塃穳쉊꥘ꥭꅰ捡⩣䗂㩾眽畫璻㤱斱묬⻂株椸灬埂厡璣棃</w:t>
      </w:r>
      <w:r>
        <w:rPr/>
        <w:t>ⰶ</w:t>
      </w:r>
      <w:r>
        <w:rPr/>
        <w:t>椤乢㎥玿画奘た츰</w:t>
      </w:r>
      <w:r>
        <w:rPr/>
        <w:t>ꗂ</w:t>
      </w:r>
      <w:r>
        <w:rPr/>
        <w:t>숻╕ꅣ쉌</w:t>
      </w:r>
      <w:r>
        <w:rPr/>
        <w:t>ꕕ</w:t>
      </w:r>
      <w:r>
        <w:rPr/>
        <w:t>昶け顚ꌷ桤䅞㵈㑮辘㩁걋囂畫䦣戶劵単⽾ꥣ潗㈷䭡佲쵲㕧숺㌯癢眣䵂坫쉄쵂畔汴╴縳䢬⪣绂琷〤昪䭧敡硊婯绂妣</w:t>
      </w:r>
      <w:r>
        <w:rPr/>
        <w:t>⢣⥾</w:t>
      </w:r>
      <w:r>
        <w:rPr/>
        <w:t>匲瑄녉</w:t>
      </w:r>
      <w:r>
        <w:rPr/>
        <w:t>⡑</w:t>
      </w:r>
      <w:r>
        <w:rPr/>
        <w:t>柃棂傣⾥䙎╬䨸쌹壂抮</w:t>
      </w:r>
      <w:r>
        <w:rPr/>
        <w:t>Ⱞ</w:t>
      </w:r>
      <w:r>
        <w:rPr/>
        <w:t>璏䦘歑㴺惂幉⩧䡑獑瑋䥫</w:t>
      </w:r>
      <w:r>
        <w:rPr/>
        <w:t>ꔸ</w:t>
      </w:r>
      <w:r>
        <w:rPr/>
        <w:t>扄媘碩硫椻瓂瑠⍫繘쉄疩㢻找땸䏂摸쉋夦쉵㙱塊ꎏ슮䁇⑲䐻뼳䘺顦⫂棂佨湩瘫</w:t>
      </w:r>
      <w:r>
        <w:rPr/>
        <w:t>⡭</w:t>
      </w:r>
      <w:r>
        <w:rPr/>
        <w:t>椨뇂椴䊩廂㢵♩㐪</w:t>
      </w:r>
      <w:r>
        <w:rPr/>
        <w:t>ⲩ</w:t>
      </w:r>
      <w:r>
        <w:rPr/>
        <w:t>䄦㝏㣂⭄甬㑥㡕旂㩊⨤⑓攳樳瑃㎻䉥␦伻Ⓝ㧂瑙⨥刱禿佉畕婐彆걋奉춱皥涡숮彦婮偊</w:t>
      </w:r>
      <w:r>
        <w:rPr/>
        <w:t>⡱</w:t>
      </w:r>
      <w:r>
        <w:rPr/>
        <w:t>牓樺樰걚匵⫍佺頯歪娴灣丱䈻㯂ꄪ⬻渹㔩剪숱欴敶♪漽扇䅕⭚弻卭䡍</w:t>
      </w:r>
      <w:r>
        <w:rPr/>
        <w:t>꧂</w:t>
      </w:r>
      <w:r>
        <w:rPr/>
        <w:t>깫</w:t>
      </w:r>
      <w:r>
        <w:rPr/>
        <w:t>ꕑ</w:t>
      </w:r>
      <w:r>
        <w:rPr/>
        <w:t>漭⥔呉卨济떥♄䉁</w:t>
      </w:r>
      <w:r>
        <w:rPr/>
        <w:t>ⵦ</w:t>
      </w:r>
      <w:r>
        <w:rPr/>
        <w:t>幟썞㠤쏂쉞⨭쉗㈱⬱◂썪</w:t>
      </w:r>
      <w:r>
        <w:rPr/>
        <w:t>ⱅ</w:t>
      </w:r>
      <w:r>
        <w:rPr/>
        <w:t>슏㉸䑎㡾⍦</w:t>
      </w:r>
      <w:r>
        <w:rPr/>
        <w:t>ꥋ</w:t>
      </w:r>
      <w:r>
        <w:rPr/>
        <w:t>䅤⽆挷쉅輴磂⪮䯂㥭츲捒は䖬瑬破뇂颡犬뭘獯ꎡ㉸佘䙥僂橶搪䎮迂뾮牲攊゘佩㍘兀⭨숵</w:t>
      </w:r>
      <w:r>
        <w:rPr/>
        <w:t>ⶬ</w:t>
      </w:r>
      <w:r>
        <w:rPr/>
        <w:t>㭶序곂息쉱㥭싂归⤻攻䐺協숻啘稻</w:t>
      </w:r>
      <w:r>
        <w:rPr/>
        <w:t>ꕭ</w:t>
      </w:r>
      <w:r>
        <w:rPr/>
        <w:t>ㅎ掬⿂숵㭲⽖⍞침湵⴪碬</w:t>
      </w:r>
      <w:r>
        <w:rPr/>
        <w:t>ⷂ</w:t>
      </w:r>
      <w:r>
        <w:rPr/>
        <w:t>佡㢩㛂轵썃砪⹈㙷⍫슡⹫朤䑖㡮绂썚砳悏⼦㉏㬰桎땠獚䍱晣顴싎⦵䁙瑨倫棃싂⬻䆘깤嚩㥡싂㝱橘焺㝥灘恦䛂䵏嫎</w:t>
      </w:r>
      <w:r>
        <w:rPr/>
        <w:t>ꕺ</w:t>
      </w:r>
      <w:r>
        <w:rPr/>
        <w:t>摘佷䏂㑓ꎣ넽䕨䭕쉇</w:t>
      </w:r>
      <w:r>
        <w:rPr/>
        <w:t>꧂</w:t>
      </w:r>
      <w:r>
        <w:rPr/>
        <w:t>佫</w:t>
      </w:r>
      <w:r>
        <w:rPr/>
        <w:t>ꗎ</w:t>
      </w:r>
      <w:r>
        <w:rPr/>
        <w:t>敗湭</w:t>
      </w:r>
      <w:r>
        <w:rPr/>
        <w:t>ⱶ</w:t>
      </w:r>
      <w:r>
        <w:rPr/>
        <w:t>㤨听⍇㙫畡牟塵頫彨恬깴䑚䩥煢剠呥搲䬩晃㜯䦻癥繩参嘫ㅸ佈⍀漽㉥繋奢㎵䥤乍슱⒩숺噏狂쉵䉭汅㝤儣汚썠⥬</w:t>
      </w:r>
      <w:r>
        <w:rPr/>
        <w:t>⡁</w:t>
      </w:r>
      <w:r>
        <w:rPr/>
        <w:t>䆵䩧楒㔸䜶㝏㐫䜲㶬斥則⑹䤲䖡칃걄⥈撵瓂䨴㡧䅅獋浟朴슡奓縰㊘䍠䇂</w:t>
      </w:r>
      <w:r>
        <w:rPr/>
        <w:t>Ɑ</w:t>
      </w:r>
      <w:r>
        <w:rPr/>
        <w:t>숩杏㙶䁧佸㐬ꄬ쉋朤깱⽈묫䚻䎩䮬춡䁰㡧唵汶㚥쉆䲏慪㕧柂刪勂狂쉎暩䏂揎ꅭ唬</w:t>
      </w:r>
      <w:r>
        <w:rPr/>
        <w:t>ⰲ</w:t>
      </w:r>
      <w:r>
        <w:rPr/>
        <w:t>㫍礰剫습ꅨ䍺⼶䠲ꍆ玏婳㠮䪩⩗ㅞ㩘夹儩勂㵑</w:t>
      </w:r>
      <w:r>
        <w:rPr/>
        <w:t>ⲣ</w:t>
      </w:r>
      <w:r>
        <w:rPr/>
        <w:t>㝇䝟</w:t>
      </w:r>
      <w:r>
        <w:rPr/>
        <w:t>ꔻ☦</w:t>
      </w:r>
      <w:r>
        <w:rPr/>
        <w:t>幋幸⹃半慄淂䟃癱栯ꥬ䙒皩㑣祕쉮⸳促拂㬹쌪</w:t>
      </w:r>
      <w:r>
        <w:rPr/>
        <w:t>ꤴ</w:t>
      </w:r>
      <w:r>
        <w:rPr/>
        <w:t>張奉帴偱⑬揂䕺捃杭⭋摟帷ꥺ쉳㕒眬㑊㘱扴坮쉗쉓顔䢬枬效걶庥㐰券纡禡煫䉪癹獱</w:t>
      </w:r>
      <w:r>
        <w:rPr/>
        <w:t>⠫</w:t>
      </w:r>
      <w:r>
        <w:rPr/>
        <w:t>췂</w:t>
      </w:r>
      <w:r>
        <w:rPr/>
        <w:t>ꕣ</w:t>
      </w:r>
      <w:r>
        <w:rPr/>
        <w:t>䊱獲哂剷㌫扮ꍊ噧땍쉄穮灬吹㑕㙪숴⑰䥚⍳番쉓숴䍑㨬潨畞滂♏䭦㈲녚㬦갨⩩䑾仃⑂乨漪熵杪䕨쉶彫⩅幵婺慰爪轟껂槂㡏⩡┮犩곎⨫⩟顋뾣䬵䁢剕</w:t>
      </w:r>
      <w:r>
        <w:rPr/>
        <w:t>⠶⯃</w:t>
      </w:r>
      <w:r>
        <w:rPr/>
        <w:t>싂刳⩳䵙泂祊⍄焫⩊䑳滂佞⎥싂伻汩轇넻</w:t>
      </w:r>
      <w:r>
        <w:rPr/>
        <w:t>Ⲯⲩ</w:t>
      </w:r>
      <w:r>
        <w:rPr/>
        <w:t>쉯⥵⸤䌱佰据湈슣䐴摺⧎猭埂渪輪뭬牤打猬㧎稪㈫濂뭫숮灴兤婃㙙摍⭄⨵恄瑡ꍆ썡㉉欹帪廍Ⓜ炿剀浰䁋㫍轆㘪廂싂㯂䥥䥾穕ꍅ쉷䉮泂</w:t>
      </w:r>
      <w:r>
        <w:rPr/>
        <w:t>⡬⌶</w:t>
      </w:r>
      <w:r>
        <w:rPr/>
        <w:t>썘䍖匷汤晬槂䴻녋恡</w:t>
      </w:r>
      <w:r>
        <w:rPr/>
        <w:t>⡬</w:t>
      </w:r>
      <w:r>
        <w:rPr/>
        <w:t>䔤㙁㥎⩥别䤪㩦䖩숵奂漶⺣䡐䙱♑䷍䙵顴⍕単ㅇ汘湟뮵</w:t>
      </w:r>
      <w:r>
        <w:rPr/>
        <w:t>ꦩ</w:t>
      </w:r>
      <w:r>
        <w:rPr/>
        <w:t>슏칧飂顈⩁⭄쉍漩㟂顖䄮䮘杹뾮걗䝯朤榮扄䝉奓㟂硰</w:t>
      </w:r>
      <w:r>
        <w:rPr/>
        <w:t>⠳</w:t>
      </w:r>
      <w:r>
        <w:rPr/>
        <w:t>㡖坖伵땺䔊㦵</w:t>
      </w:r>
      <w:r>
        <w:rPr/>
        <w:t>꧂⍺</w:t>
      </w:r>
      <w:r>
        <w:rPr/>
        <w:t>㛎䨴栮⺥ꥡ幡䅗⪏䤤坐쉉㌥求坠녋瑒䝒䝠璘恁┷⭌㮱䁞涡㇍뭱旍㬸䌰卾癩䡰慲癋䐶沮稩⨫䭍쉃䁥㏂䩫攳갣㭸땴쉇公ꅣ⹙厥⻂ꄥ믂珂㉎癸昷琻敏䅘䏎뭪㔷捦⥧䍍唹湱摢轵㮏</w:t>
      </w:r>
      <w:r>
        <w:rPr/>
        <w:t>ⶩ</w:t>
      </w:r>
      <w:r>
        <w:rPr/>
        <w:t>眹땰う噴㣂楘꥾杺⭙䁪轌⽔ꆥ癍㫃痂㩂슣㛂琦旂伷㨯깴</w:t>
      </w:r>
      <w:r>
        <w:rPr/>
        <w:t>⡔</w:t>
      </w:r>
      <w:r>
        <w:rPr/>
        <w:t>䝉넣绂癣뽨輨ꌲ䰩䐺甯幞⩯⑹⿎┻쉋棃活땫硴滂㙆婩䞻쎥습睌♅迂㭶숱噷颥㎡涣仍숯悮㙳䌳噶潊묺䅆뽺䣂瘤䤻㏂⬤杒䆮㈬⫂䊵쉞⪩⍰祒Ⓜ廍김</w:t>
      </w:r>
      <w:r>
        <w:rPr/>
        <w:t>⣂</w:t>
      </w:r>
      <w:r>
        <w:rPr/>
        <w:t>싂千彵쵌䍘悱숹⹡彟㬺䅖</w:t>
      </w:r>
      <w:r>
        <w:rPr/>
        <w:t>⡇</w:t>
      </w:r>
      <w:r>
        <w:rPr/>
        <w:t>㕈쉊槂⨰⤵㜦ꥸ㬥戶숶牶싂뭩繬⹁ㅓ㧃手版쵬〨䘸㉙㮥䡃洸쉪</w:t>
      </w:r>
      <w:r>
        <w:rPr/>
        <w:t>⡟</w:t>
      </w:r>
      <w:r>
        <w:rPr/>
        <w:t>傮䓂顲녍磃쉦獔参⍬扔癕噣견</w:t>
      </w:r>
      <w:r>
        <w:rPr/>
        <w:t>⡩</w:t>
      </w:r>
      <w:r>
        <w:rPr/>
        <w:t>畲柂㙓䜸뼯걵振䘫땸堳㡞渮奦偗硪땚▩噅彇疵䓂顓瘤歡接믂湡煓繢깐⍾숪쉆䒻쉖瑑穹猰뮥䌭泍灣⥁䧂䗂搳쉂斣쌷丬㡪獨匸祉瞏㭓㌹</w:t>
      </w:r>
      <w:r>
        <w:rPr/>
        <w:t>꥓</w:t>
      </w:r>
      <w:r>
        <w:rPr/>
        <w:t>攸╃杉䭯╇漶窬䙂⩵䅲娪䭳컂뇂権⵱깙䥒㶘껂숵慸塵ꍨ쉈⸨㖏杕㈮ꍴ⪩暘⥅⑎椷桗㒩쉤繲嫍╩쉈祷䦘塴⬷歙儯ꄳ쉊㮩慠</w:t>
      </w:r>
      <w:r>
        <w:rPr/>
        <w:t>ⲩ</w:t>
      </w:r>
      <w:r>
        <w:rPr/>
        <w:t>쉎㕈</w:t>
      </w:r>
      <w:r>
        <w:rPr/>
        <w:t>ⲻ</w:t>
      </w:r>
      <w:r>
        <w:rPr/>
        <w:t>材䭱帺ぷ깧傮槂吰总牔嗎䵑ꍒ甤⼽</w:t>
      </w:r>
      <w:r>
        <w:rPr/>
        <w:t>ꤺ</w:t>
      </w:r>
      <w:r>
        <w:rPr/>
        <w:t>穇싂敵⩹⽭彪㞩</w:t>
      </w:r>
      <w:r>
        <w:rPr/>
        <w:t>⡧</w:t>
      </w:r>
      <w:r>
        <w:rPr/>
        <w:t>䑨佢썃슥␪쉯㢮恋䨥⩈㵹</w:t>
      </w:r>
      <w:r>
        <w:rPr/>
        <w:t>⡉</w:t>
      </w:r>
      <w:r>
        <w:rPr/>
        <w:t>乁癮檘捸智</w:t>
      </w:r>
      <w:r>
        <w:rPr/>
        <w:t>ꤳ</w:t>
      </w:r>
      <w:r>
        <w:rPr/>
        <w:t>㍎带㕹敫䨹灎汋ㅭ㩍愱桴繎숬</w:t>
      </w:r>
      <w:r>
        <w:rPr/>
        <w:t>Ⱘⱋ</w:t>
      </w:r>
      <w:r>
        <w:rPr/>
        <w:t>灈䤯⑎抩判쉧슻쌰迂墡檵彄㙧橰奊嫂吺⍮捀沘潠㯍㖵僂쉈녟䔽㋂樦㙐묳㡶噱쵢숤圶㩱冏吪쉇顃稹係쉱㈻⍍</w:t>
      </w:r>
      <w:r>
        <w:rPr/>
        <w:t>ꦮ</w:t>
      </w:r>
      <w:r>
        <w:rPr/>
        <w:t>幠睂썄</w:t>
      </w:r>
      <w:r>
        <w:rPr/>
        <w:t>ⰰ</w:t>
      </w:r>
      <w:r>
        <w:rPr/>
        <w:t>繨ꄭ⏂쉈䁹冣쉦</w:t>
      </w:r>
      <w:r>
        <w:rPr/>
        <w:t>ꤹ</w:t>
      </w:r>
      <w:r>
        <w:rPr/>
        <w:t>㩡哎轲쉠㙟ꅍ</w:t>
      </w:r>
      <w:r>
        <w:rPr/>
        <w:t>ⱥ</w:t>
      </w:r>
      <w:r>
        <w:rPr/>
        <w:t>硸䖘쏂撱啷殻儺┫庩䙍䜱㑉䁇걊䜶숷䍧쏂ꌵ垵㝀䙩ꄽ쉉믂숪娨䍱쉹슩埂湴疏偟⤻汸⽾</w:t>
      </w:r>
      <w:r>
        <w:rPr/>
        <w:t>ꕡ</w:t>
      </w:r>
      <w:r>
        <w:rPr/>
        <w:t>㊏绂兓態剅繵儶쉥쉚湟䅵쉹哂䩰⺣䌩ㄊ䅯浺ꍾ㧍╅숶冿뭋ꥶ督框啁쎣쉸걓怰瑒䴻㵇㶡否怽䨯斻弭吪넳凂䤹杊⩰㴶輽</w:t>
      </w:r>
      <w:r>
        <w:rPr/>
        <w:t>⡱⨤</w:t>
      </w:r>
      <w:r>
        <w:rPr/>
        <w:t>噕猸塂쵆䅓⬱傏ꄦ쉐偘熬묨</w:t>
      </w:r>
      <w:r>
        <w:rPr/>
        <w:t>⣎</w:t>
      </w:r>
      <w:r>
        <w:rPr/>
        <w:t>ꍏ숵噧迂䕑祔딸䕙〰⦱숹⥲꺩珍䵭㠩숪쉕ꍹ痎㥭길杯␦䝀夫潩⥃㴪䤴䑭䑅䎣⹕墻㛎凂䔽숵㓃쉌⤴슻╴⥕穦樭㩘怲熣쉀꤮</w:t>
      </w:r>
      <w:r>
        <w:rPr/>
        <w:t>⡍</w:t>
      </w:r>
      <w:r>
        <w:rPr/>
        <w:t>쉅䀬숩䨷眩䁑淎摫녀</w:t>
      </w:r>
      <w:r>
        <w:rPr/>
        <w:t>⡂</w:t>
      </w:r>
      <w:r>
        <w:rPr/>
        <w:t>扰⨻堰挪싂彌⼸칓䯂㍂硲㤮拂倱땴䩓婗䉂䈺愯梻</w:t>
      </w:r>
      <w:r>
        <w:rPr/>
        <w:t>ⱪ</w:t>
      </w:r>
      <w:r>
        <w:rPr/>
        <w:t>堹扅䰷䆩䱏敉䒻ꅸ㨰䩷娦㭏升ぬ杤挮㕎싂칃湚♍头泃啵</w:t>
      </w:r>
      <w:r>
        <w:rPr/>
        <w:t>ꕥ</w:t>
      </w:r>
      <w:r>
        <w:rPr/>
        <w:t>쉾쉅뭏浶穲稱</w:t>
      </w:r>
      <w:r>
        <w:rPr/>
        <w:t>ⱂ</w:t>
      </w:r>
      <w:r>
        <w:rPr/>
        <w:t>稦䁁灲捇⛃慎䙗싃㭭㠷쉂䙓辥う긶癯輸㭊䦣䍱殘关幰</w:t>
      </w:r>
      <w:r>
        <w:rPr/>
        <w:t>꧃</w:t>
      </w:r>
      <w:r>
        <w:rPr/>
        <w:t>쉨┪䉧炻䡒싂䕄䡤깐⥘㑨婴쉣쵍</w:t>
      </w:r>
      <w:r>
        <w:rPr/>
        <w:t>ꥅ</w:t>
      </w:r>
      <w:r>
        <w:rPr/>
        <w:t>竂㝺□辡污䕷</w:t>
      </w:r>
      <w:r>
        <w:rPr/>
        <w:t>ꕒ</w:t>
      </w:r>
      <w:r>
        <w:rPr/>
        <w:t>が濂</w:t>
      </w:r>
      <w:r>
        <w:rPr/>
        <w:t>ⱺ</w:t>
      </w:r>
      <w:r>
        <w:rPr/>
        <w:t>捔⍭ㅺ䋎䵌牎긨♹䉰慕㤩</w:t>
      </w:r>
      <w:r>
        <w:rPr/>
        <w:t>ꤶ␸</w:t>
      </w:r>
      <w:r>
        <w:rPr/>
        <w:t>䬱㉖䮣权傮浸摒毂䝺㠤㠶䑕猦╱潡頻〉䍅㗂</w:t>
      </w:r>
      <w:r>
        <w:rPr/>
        <w:t>Ⳃ</w:t>
      </w:r>
      <w:r>
        <w:rPr/>
        <w:t>呌쉆眱瀤숰⩊슣恞どぶ넺昪秂妵迂쏎晃呾</w:t>
      </w:r>
      <w:r>
        <w:rPr/>
        <w:t>ꔭꥉ</w:t>
      </w:r>
      <w:r>
        <w:rPr/>
        <w:t>㉤牔쵪呙㪘刴⪣楚晥뿍彪滃琶⩞䩕⩁㈬숶</w:t>
      </w:r>
      <w:r>
        <w:rPr/>
        <w:t>⡟</w:t>
      </w:r>
      <w:r>
        <w:rPr/>
        <w:t>塄䜱䯃䩀氪姃凂祸⪱䂵쉫䔮◂䑒뭬슩쉧睠䜪碩坫䥢㥆숴</w:t>
      </w:r>
      <w:r>
        <w:rPr/>
        <w:t>Ɽ</w:t>
      </w:r>
      <w:r>
        <w:rPr/>
        <w:t>潆䱍冣㡑幣쏂獒彯땅쉔䅹摦</w:t>
      </w:r>
      <w:r>
        <w:rPr/>
        <w:t>⡧</w:t>
      </w:r>
      <w:r>
        <w:rPr/>
        <w:t>䥎湉儥繘旂桊啗穎䔨숮栻㭵㧂㑔⾘恄숵䅱地</w:t>
      </w:r>
      <w:r>
        <w:rPr/>
        <w:t>Ⳃ</w:t>
      </w:r>
      <w:r>
        <w:rPr/>
        <w:t>㵠⼽柂恧ꥣ渥⮣祙䈺♬㯂畀뽯歪䵁㠮縶堭呈</w:t>
      </w:r>
      <w:r>
        <w:rPr/>
        <w:t>ⰰ⹺</w:t>
      </w:r>
      <w:r>
        <w:rPr/>
        <w:t>縪偬⥦佟㵣싂獏牰쵰╫갰䂩獲㔴坫깭優橨摃㑎畳쉦睔㕙쉖㭳厡ㅂ컂㭇䴴쉨⥥Ⓝ䥗䭒恎䛂䀥Ⓜ䏂橙녂䯂쉥</w:t>
      </w:r>
      <w:r>
        <w:rPr/>
        <w:t>꤬</w:t>
      </w:r>
      <w:r>
        <w:rPr/>
        <w:t>⡯</w:t>
      </w:r>
      <w:r>
        <w:rPr/>
        <w:t>睋싂轭勂䤶愳䁤傿〪垮믍</w:t>
      </w:r>
      <w:r>
        <w:rPr/>
        <w:t>Ⳏ</w:t>
      </w:r>
      <w:r>
        <w:rPr/>
        <w:t>쉄</w:t>
      </w:r>
      <w:r>
        <w:rPr/>
        <w:t>ⴱ</w:t>
      </w:r>
      <w:r>
        <w:rPr/>
        <w:t>뽮嘶싂㌨狂搥䝔슥슏쉄圦唩컂묮㶘䕯⪵녭䀱ㄫ厥㈣칶庻瑩䕥</w:t>
      </w:r>
      <w:r>
        <w:rPr/>
        <w:t>⡢</w:t>
      </w:r>
      <w:r>
        <w:rPr/>
        <w:t>曂畖煈䚏⑆슮帩쉟㠱숸䡐戴硾⩣婵슻嫎決潚싂⸱⥇頲䁏쉤췃漪恈깷䁢䨲勂</w:t>
      </w:r>
      <w:r>
        <w:rPr/>
        <w:t>ꗍ⥙</w:t>
      </w:r>
      <w:r>
        <w:rPr/>
        <w:t>䑞浱煔匴儫燂ぶ繶</w:t>
      </w:r>
      <w:r>
        <w:rPr/>
        <w:t>ⴤ</w:t>
      </w:r>
      <w:r>
        <w:rPr/>
        <w:t>䡡츮積㙹슣晄쉀癦긻䞥掩䫂硾쵕㣂上圴⌽㘺㡓玣</w:t>
      </w:r>
      <w:r>
        <w:rPr/>
        <w:t>Ⱨ</w:t>
      </w:r>
      <w:r>
        <w:rPr/>
        <w:t>呪癁剟쉳쌯쉲⭴奉ㅤ懂楯框⒥橸奩售夫ꆣ礣浕獯⥸轗颬䏍츥穪숭㭎깯丫㌦㝷땾桐繱幒䶿癬⤴숪뼷潠㬻恏㏂甴䛎떬浥쵌樷</w:t>
      </w:r>
      <w:r>
        <w:rPr/>
        <w:t>⠳</w:t>
      </w:r>
      <w:r>
        <w:rPr/>
        <w:t>쉵쉧祁㡷싂さꥡ</w:t>
      </w:r>
      <w:r>
        <w:rPr/>
        <w:t>ꦮ</w:t>
      </w:r>
      <w:r>
        <w:rPr/>
        <w:t>㴳唹婂彾㝁婐䵮儲쉒싂攬㛂㥤啬㘦㩊䥅圲ꥴ啁㬦沩丷슻䑒䊬숬偲顤偆ꍩ㙦㑴⨮쉟㙺桤䳂㑔繘㠴僂</w:t>
      </w:r>
      <w:r>
        <w:rPr/>
        <w:t>ꔦ</w:t>
      </w:r>
      <w:r>
        <w:rPr/>
        <w:t>湍䶏숪쉦求堬圷㶮獺</w:t>
      </w:r>
      <w:r>
        <w:rPr/>
        <w:t>ⵙ</w:t>
      </w:r>
      <w:r>
        <w:rPr/>
        <w:t>깍⚿䠦䭁껍唹䌰畓槂㝯뮏</w:t>
      </w:r>
      <w:r>
        <w:rPr/>
        <w:t>꧂</w:t>
      </w:r>
      <w:r>
        <w:rPr/>
        <w:t>䫍教睖슣㨪塕䄺걖睪䙪抩歗숺쉍썥쎮乆䲥伱넭轸뿃参쉱嘥眷晓쉗恋悘佹秂䥭娩懍柂扗땂剟摐㚱뾬⯂庩䟃男涘♸컎쉴輸☷䨹ㄹ㔷䡞☹</w:t>
      </w:r>
      <w:r>
        <w:rPr/>
        <w:t>ꗂ</w:t>
      </w:r>
      <w:r>
        <w:rPr/>
        <w:t>亩ヂ䴦剬</w:t>
      </w:r>
      <w:r>
        <w:rPr/>
        <w:t>ⴭ</w:t>
      </w:r>
      <w:r>
        <w:rPr/>
        <w:t>䶘떥㍄◂㵸乪敹ㅤ彠䭾⥗浆썷뽉</w:t>
      </w:r>
      <w:r>
        <w:rPr/>
        <w:t>Ⱶ</w:t>
      </w:r>
      <w:r>
        <w:rPr/>
        <w:t>捪呬䜶㭰䳂千䩸⍘노椫⍇♶輩쉲㙾焦숣恈伸㑦☣␣䑓㕒㗂橉啃繚⤭⭢悮颵</w:t>
      </w:r>
      <w:r>
        <w:rPr/>
        <w:t>ⱊ</w:t>
      </w:r>
      <w:r>
        <w:rPr/>
        <w:t>兣㩔汢쉶뽷瑮칲╥煕</w:t>
      </w:r>
      <w:r>
        <w:rPr/>
        <w:t>꧂</w:t>
      </w:r>
      <w:r>
        <w:rPr/>
        <w:t>兞䉃⽒</w:t>
      </w:r>
      <w:r>
        <w:rPr/>
        <w:t>ⲿ</w:t>
      </w:r>
      <w:r>
        <w:rPr/>
        <w:t>⼶걎ꌻは슬珂攴甭슬〱</w:t>
      </w:r>
      <w:r>
        <w:rPr/>
        <w:t>ⱸ</w:t>
      </w:r>
      <w:r>
        <w:rPr/>
        <w:t>싂礣田䗂は瞬싂썊㵁䥮갮</w:t>
      </w:r>
      <w:r>
        <w:rPr/>
        <w:t>ꤨ</w:t>
      </w:r>
      <w:r>
        <w:rPr/>
        <w:t>䗂넩ꌲ쉪獨揎㥥洦쉰昮瞱쉮瀭だ穷쉫쉬债柂쌳甬䚡⑕瑙</w:t>
      </w:r>
      <w:r>
        <w:rPr/>
        <w:t>ⴤ⹥</w:t>
      </w:r>
      <w:r>
        <w:rPr/>
        <w:t>쉱쉯쉦刴␯㩮⭪뿃넥䩥戫숨頤㭓⌷ꍍ偷桰</w:t>
      </w:r>
      <w:r>
        <w:rPr/>
        <w:t>ꤦ</w:t>
      </w:r>
      <w:r>
        <w:rPr/>
        <w:t>䥀숬䦮刯佄쉤輹ꇂ䕄쉧搱쉥갱內䔪飍祑㡤쉅渰穱扈쉹㌳슩礬쉘敖⨭猶ㄶꅡ썅⤥⤵ꍩ쉹挻枥畖</w:t>
      </w:r>
      <w:r>
        <w:rPr/>
        <w:t>ꔺ</w:t>
      </w:r>
      <w:r>
        <w:rPr/>
        <w:t>겱憱繚믂⥺䝤숸슿媣乺捐牙⫂稺걀竎恢睱橡獆⬶칧ꄩ</w:t>
      </w:r>
      <w:r>
        <w:rPr/>
        <w:t>ꗂ</w:t>
      </w:r>
      <w:r>
        <w:rPr/>
        <w:t>숰쉟瘨⹞飃ꥭ扰슥绂㖱幐㝌塑⩣佦</w:t>
      </w:r>
      <w:r>
        <w:rPr/>
        <w:t>ⲥ</w:t>
      </w:r>
      <w:r>
        <w:rPr/>
        <w:t>ꄳ㍔祶港怩숩啚攲昪싂⹔頫⨷嗂牪䍗䡲숯埂䝗砦穘⿍繙漻䗂㍓畗煮㵤⤻去䵄楨橧睫㑔漸係ꍡ牶恐祣㘯춱偙뾩烂싂땧⧂㡎兖넰幺䍺ㄮ㥉╺</w:t>
      </w:r>
      <w:r>
        <w:rPr/>
        <w:t>Ⱶ</w:t>
      </w:r>
      <w:r>
        <w:rPr/>
        <w:t>쉔願ぎ帴兺땋땥쉍䌱渲㉮爰珃杘</w:t>
      </w:r>
      <w:r>
        <w:rPr/>
        <w:t>⡦</w:t>
      </w:r>
      <w:r>
        <w:rPr/>
        <w:t>䀳떏쉩卒硲</w:t>
      </w:r>
      <w:r>
        <w:rPr/>
        <w:t>꧂</w:t>
      </w:r>
      <w:r>
        <w:rPr/>
        <w:t>㞣⭒乹ꥥ偃</w:t>
      </w:r>
      <w:r>
        <w:rPr/>
        <w:t>Ⱕ</w:t>
      </w:r>
      <w:r>
        <w:rPr/>
        <w:t>㜯쉮申䴷䴳䀤㐺䁺㭓毂쉾祹㩫敱杹⌥⮥仂愊愬塠佾挨塈梬檏䭢</w:t>
      </w:r>
      <w:r>
        <w:rPr/>
        <w:t>ꤽꦣ</w:t>
      </w:r>
      <w:r>
        <w:rPr/>
        <w:t>偆쉎泍澮▱</w:t>
      </w:r>
      <w:r>
        <w:rPr/>
        <w:t>ⴽ</w:t>
      </w:r>
      <w:r>
        <w:rPr/>
        <w:t>睴匳싃䮣⑊ꍫ撬欮怹┲桺♎焮䴽婘</w:t>
      </w:r>
      <w:r>
        <w:rPr/>
        <w:t>ⴺ</w:t>
      </w:r>
      <w:r>
        <w:rPr/>
        <w:t>摗澬殩䭐㐬灅掣制牾</w:t>
      </w:r>
      <w:r>
        <w:rPr/>
        <w:t>ꕾ</w:t>
      </w:r>
      <w:r>
        <w:rPr/>
        <w:t>湗⯂쉾慎扙顠硊⹰㶣玬吸吱⭞医쉏㶩꥾癙⭄稣琶仃灑竃㕡䵉牮䤥㡮灑嗂슣꥖⸬䭯㘩䵇烂</w:t>
      </w:r>
      <w:r>
        <w:rPr/>
        <w:t>⡢⹫ⰲ</w:t>
      </w:r>
      <w:r>
        <w:rPr/>
        <w:t>硐摯땊唺正哂숭㨸ꅁ楥璘</w:t>
      </w:r>
      <w:r>
        <w:rPr/>
        <w:t>ꥃ</w:t>
      </w:r>
      <w:r>
        <w:rPr/>
        <w:t>嫂㡓牯砱⑰</w:t>
      </w:r>
      <w:r>
        <w:rPr/>
        <w:t>ⱀ⍱</w:t>
      </w:r>
      <w:r>
        <w:rPr/>
        <w:t>썪䃂쉩漬䑢쉅㩉䵢따네幅倪츫廂녰쉪㥩債䉁夹</w:t>
      </w:r>
      <w:r>
        <w:rPr/>
        <w:t>ꦮ</w:t>
      </w:r>
      <w:r>
        <w:rPr/>
        <w:t>璵䰺슿稯⌫쉉廂弪坥潚䜯匯䞩愨椴獗顈㭥㵨⦿毂녡⥘䙐瑇</w:t>
      </w:r>
      <w:r>
        <w:rPr/>
        <w:t>ⱁ</w:t>
      </w:r>
      <w:r>
        <w:rPr/>
        <w:t>兵㧃㈪슱</w:t>
      </w:r>
      <w:r>
        <w:rPr/>
        <w:t>ꕾ</w:t>
      </w:r>
      <w:r>
        <w:rPr/>
        <w:t>兘</w:t>
      </w:r>
      <w:r>
        <w:rPr/>
        <w:t>⣂</w:t>
      </w:r>
      <w:r>
        <w:rPr/>
        <w:t>轭轎숵硫묳캘顣䝙吻㥉슘걢갷牔榘싂ㅍ䑞㐰眴쉞</w:t>
      </w:r>
      <w:r>
        <w:rPr/>
        <w:t>꧂</w:t>
      </w:r>
      <w:r>
        <w:rPr/>
        <w:t>恁繯恑쉨啯쉈捕桭ꍢ潰癌</w:t>
      </w:r>
      <w:r>
        <w:rPr/>
        <w:t>꤬</w:t>
      </w:r>
      <w:r>
        <w:rPr/>
        <w:t>ヂ態恘皩䙆䇂갫䡸⽩⽏</w:t>
      </w:r>
      <w:r>
        <w:rPr/>
        <w:t>ꕫ</w:t>
      </w:r>
      <w:r>
        <w:rPr/>
        <w:t>晲卷嗂睎쉐湦剾䜫慂頪놩㙰䓎쉹슻戮碩㥲飂拂ꍠ⸵㍅ꅏ輪纱潡類⺿灆쉠⦬䝩⮥ꄽ伦䃂</w:t>
      </w:r>
      <w:r>
        <w:rPr/>
        <w:t>ꔺ</w:t>
      </w:r>
      <w:r>
        <w:rPr/>
        <w:t>쉅ㅯ䄩⍖呲싃⯂汫숦畑뭪쌹殩싂瀻暻沵⑌㣂報ㅯ곂埂〩㑤窩놮别㘣䂵㵯轮</w:t>
      </w:r>
    </w:p>
    <w:p>
      <w:pPr>
        <w:pStyle w:val="PreformattedText"/>
        <w:bidi w:val="0"/>
        <w:spacing w:before="0" w:after="0"/>
        <w:jc w:val="left"/>
        <w:rPr/>
      </w:pPr>
      <w:r>
        <w:rPr/>
        <w:t>♴</w:t>
      </w:r>
      <w:r>
        <w:rPr/>
        <w:t>뇂ꥫ癘⽸朸㵫稫깨숬</w:t>
      </w:r>
      <w:r>
        <w:rPr/>
        <w:t>ⷂ</w:t>
      </w:r>
      <w:r>
        <w:rPr/>
        <w:t>㭧歚</w:t>
      </w:r>
      <w:r>
        <w:rPr/>
        <w:t>⠴</w:t>
      </w:r>
      <w:r>
        <w:rPr/>
        <w:t>㮡桄昨殘剌䀫⺬怤捚숱뼮牃⌦昲☪幌呖䙑徘곂倥浵燂䟂獩</w:t>
      </w:r>
      <w:r>
        <w:rPr/>
        <w:t>ⶣ</w:t>
      </w:r>
      <w:r>
        <w:rPr/>
        <w:t>哂噭惂䕔䭋怨⪱㮮╫쉈慴㨻䂥と痂녱杘</w:t>
      </w:r>
      <w:r>
        <w:rPr/>
        <w:t>Ⳃ□♉</w:t>
      </w:r>
      <w:r>
        <w:rPr/>
        <w:t>汘㡲䩗䵉捘㗂濂⮩佩䁥樺灸未㩀帴嗂ꌪ⾵獳쌻츪松䦡묻捠슏걆䀦迂煳뭀묷⽆充嘷쵦彪䴫쉳숲䷂쉚</w:t>
      </w:r>
      <w:r>
        <w:rPr/>
        <w:t>ⵂ</w:t>
      </w:r>
      <w:r>
        <w:rPr/>
        <w:t>卫㕞乃価슣츦⨪</w:t>
      </w:r>
      <w:r>
        <w:rPr/>
        <w:t>⡁</w:t>
      </w:r>
      <w:r>
        <w:rPr/>
        <w:t>䯂慆湸炻亮쉓礱湭㊩㩋䔰坒쉠湎縹䢬廂뽣습♶婟硅䅇惂⑃硇쉒쉄㥎塁㥉炱縫䘹椦斏땟㍔䍂殬獑</w:t>
      </w:r>
      <w:r>
        <w:rPr/>
        <w:t>⡺</w:t>
      </w:r>
      <w:r>
        <w:rPr/>
        <w:t>撘佭界幾쎵椣</w:t>
      </w:r>
      <w:r>
        <w:rPr/>
        <w:t>ⴭⱓ</w:t>
      </w:r>
      <w:r>
        <w:rPr/>
        <w:t>慷灂ꎩ㑖ꆩ숵䡢䅌뭴楏긻갸硗숭亮眪⹑⻂洶䩯䗂♨媻縶没枮⫂쉘灘佊쉮</w:t>
      </w:r>
      <w:r>
        <w:rPr/>
        <w:t>⠻</w:t>
      </w:r>
      <w:r>
        <w:rPr/>
        <w:t>䚥</w:t>
      </w:r>
      <w:r>
        <w:rPr/>
        <w:t>⠣</w:t>
      </w:r>
      <w:r>
        <w:rPr/>
        <w:t>ꕫ</w:t>
      </w:r>
      <w:r>
        <w:rPr/>
        <w:t>滂堫爺</w:t>
      </w:r>
      <w:r>
        <w:rPr/>
        <w:t>꥟</w:t>
      </w:r>
      <w:r>
        <w:rPr/>
        <w:t>䃂⴩幌焩</w:t>
      </w:r>
      <w:r>
        <w:rPr/>
        <w:t>ⶵ</w:t>
      </w:r>
      <w:r>
        <w:rPr/>
        <w:t>楳獢穖䟍楥걹캡绍껎싂㵥䫂䰨㨸䁶㚿半ꅒ假甤濂</w:t>
      </w:r>
      <w:r>
        <w:rPr/>
        <w:t>⡁⩾⌵⯂</w:t>
      </w:r>
      <w:r>
        <w:rPr/>
        <w:t>ꥹ湅싎쵧顸纻䓂櫍榻樳搊칳⩹㏂♆㧍兯辵偖用䝎䙁愷ꥴ䉧窩㍳楯</w:t>
      </w:r>
      <w:r>
        <w:rPr/>
        <w:t>ⶏ</w:t>
      </w:r>
      <w:r>
        <w:rPr/>
        <w:t>桙ꎥ㇂顪䰨婒㌪䄥戦숷杊슩㍦昪杹숪䧂꤮ꄽꄯ椮燂쉦땅轁䁰</w:t>
      </w:r>
      <w:r>
        <w:rPr/>
        <w:t>ꔪ</w:t>
      </w:r>
      <w:r>
        <w:rPr/>
        <w:t>辮䩡坅皻䑹垻♵忂湙뽄㛂♉丣䙫勂䟂栤䡴顑き숫噖桗扯䍘⩠枩垻䕧䲩喩⽨䀪漥呏㙊暣熿煺</w:t>
      </w:r>
      <w:r>
        <w:rPr/>
        <w:t>ꖵ</w:t>
      </w:r>
      <w:r>
        <w:rPr/>
        <w:t>伨╵꺣◂凂䌱浾欦淂㢏塅焪쉰뼱쉋捵쉓칫㵄参㫂㑓祊珂䰬斥灡仃ꇂ⑏㩑题뽷仂潰迍</w:t>
      </w:r>
      <w:r>
        <w:rPr/>
        <w:t>ⱬ</w:t>
      </w:r>
      <w:r>
        <w:rPr/>
        <w:t>뽲湴参□ꥳ쉺䭒⨦恅㜩楞⺥㭋㔥硙窏獒⸺</w:t>
      </w:r>
      <w:r>
        <w:rPr/>
        <w:t>ꤤ</w:t>
      </w:r>
      <w:r>
        <w:rPr/>
        <w:t>숭䈰䫃쉲⨨㛂眶숳숷␨㙮쉓녳ㅓ窻</w:t>
      </w:r>
      <w:r>
        <w:rPr/>
        <w:t>Ⱝ</w:t>
      </w:r>
      <w:r>
        <w:rPr/>
        <w:t>狂숮뗂䥒削</w:t>
      </w:r>
      <w:r>
        <w:rPr/>
        <w:t>Ⲙ</w:t>
      </w:r>
      <w:r>
        <w:rPr/>
        <w:t>浐놱ば땘氨쉷䵈戲숥䃂䛂敚椦䡑쉵</w:t>
      </w:r>
      <w:r>
        <w:rPr/>
        <w:t>꤯</w:t>
      </w:r>
      <w:r>
        <w:rPr/>
        <w:t>椵㛂玏⥟佯示圦䭎眻䍈繧倵㙯塎纩伩깁淂⌮땖䨯橶쉏㥸ꅅ㝀땘攥䭴䅙刳</w:t>
      </w:r>
      <w:r>
        <w:rPr/>
        <w:t>ꤽ</w:t>
      </w:r>
      <w:r>
        <w:rPr/>
        <w:t>爯枣칋</w:t>
      </w:r>
      <w:r>
        <w:rPr/>
        <w:t>Ⱝ</w:t>
      </w:r>
      <w:r>
        <w:rPr/>
        <w:t>磂</w:t>
      </w:r>
      <w:r>
        <w:rPr/>
        <w:t>⣂</w:t>
      </w:r>
      <w:r>
        <w:rPr/>
        <w:t>摕ꍖ㵭㭔特䑃爱欪</w:t>
      </w:r>
      <w:r>
        <w:rPr/>
        <w:t>Ⱞ</w:t>
      </w:r>
      <w:r>
        <w:rPr/>
        <w:t>쉞䞱ꌥ</w:t>
      </w:r>
      <w:r>
        <w:rPr/>
        <w:t>ⴹ</w:t>
      </w:r>
      <w:r>
        <w:rPr/>
        <w:t>뭨䃍喱뮏㛂쉸橨瑄瞬싂伬垱싂時⿂娥啧癫凂⹌䪬帩槃枡硥勍⭞뽀䥆㴳禩㭕♃䱟琭䕑坓ꥹ匣䱁㜷⩩恒婰喵晢睐儶う㕬칺勂恟曂剃憩㤺䉸唪怫䕘獚쉲婬奚瑐伨䦿㡲奆敮晗〲禬㜯妿㉕걾䶬쉡伦㠬澵洲㏎昭啭䑇㏂꺻渥乯拂祡☶㉑䏂㐤쉩砽썃瑋稯䶿쉢㵠㙕辵칭⵷땧칌䘯と横沬쉅剨⪣ꌬ촩⺩佴縨</w:t>
      </w:r>
      <w:r>
        <w:rPr/>
        <w:t>ⵡ⥁</w:t>
      </w:r>
      <w:r>
        <w:rPr/>
        <w:t>〥㵄獋攥湁飂썺싂汣⽮欻䛂浖⨲淂瀪</w:t>
      </w:r>
      <w:r>
        <w:rPr/>
        <w:t>ꕃ</w:t>
      </w:r>
      <w:r>
        <w:rPr/>
        <w:t>瑄顡ひ</w:t>
      </w:r>
      <w:r>
        <w:rPr/>
        <w:t>ꥊ</w:t>
      </w:r>
      <w:r>
        <w:rPr/>
        <w:t>扫䤨쌵䖩氪㝚漨䄽깑噾쉗䬦儫䩫縻昻ㅨ支搪坮奣汦㙗싍䬺뽢싍숱⎡獩쉙쉂丸숻⮩□뽊乳亣⑒匣呥娳㏂뭃쉨用幩싃㉶䝣⺣㣂뼭䘽嗂厩ꄱ㝐╂㕣癨晾㍾摔䕎祤绂帳⯍딭潌⮻ꥪ㇂</w:t>
      </w:r>
      <w:r>
        <w:rPr/>
        <w:t>ꤤ╏</w:t>
      </w:r>
      <w:r>
        <w:rPr/>
        <w:t>瑧〣䔸晵썏爳싃勍嘽ㅠ⭢揍汐牸숭쉚ꄪ⫂㉯꥖⹲㙁婱쉚쉞</w:t>
      </w:r>
      <w:r>
        <w:rPr/>
        <w:t>ⵣ</w:t>
      </w:r>
      <w:r>
        <w:rPr/>
        <w:t>傩䡧⩲⏂嗂㝦쉂扉싍쵴</w:t>
      </w:r>
      <w:r>
        <w:rPr/>
        <w:t>⠭</w:t>
      </w:r>
      <w:r>
        <w:rPr/>
        <w:t>暱⬸椣卵㦣㈽潌걾楬䁪䍂偦䁄䈰걶䜺⽏ꌱ转稲攊夶쉹싂⑳圱┫䃂彀♭䃂癧㵮</w:t>
      </w:r>
      <w:r>
        <w:rPr/>
        <w:t>ꕤ</w:t>
      </w:r>
      <w:r>
        <w:rPr/>
        <w:t>祐湷䩉㨻싂쉇昬堮⑊슿楨洱뼳睴䍣⥖倨祴祕车業䝴撻桉绂畓䄳渫䑂쎥ꅮ뭚䔩⵫恾愻恣걇䈲庬㴦쉭쵯唦䱯㕂㢻お캬쉏넮䣂䄳슏쉵㷂슱쉮猩뾡칠輳弦쉪焴爫㵂깙</w:t>
      </w:r>
      <w:r>
        <w:rPr/>
        <w:t>꧃</w:t>
      </w:r>
      <w:r>
        <w:rPr/>
        <w:t>挱뽄떿㜥␷瀪栽㍸祣⑇䅇⸲呶</w:t>
      </w:r>
      <w:r>
        <w:rPr/>
        <w:t>ꥈ</w:t>
      </w:r>
      <w:r>
        <w:rPr/>
        <w:t>ぐ䁚</w:t>
      </w:r>
      <w:r>
        <w:rPr/>
        <w:t>ꔦ⌨</w:t>
      </w:r>
      <w:r>
        <w:rPr/>
        <w:t>촭啞纩㜣焣楧䥗䨳埂㡄♍ꏂ坎</w:t>
      </w:r>
      <w:r>
        <w:rPr/>
        <w:t>ꔶ</w:t>
      </w:r>
      <w:r>
        <w:rPr/>
        <w:t>弹慈弳</w:t>
      </w:r>
      <w:r>
        <w:rPr/>
        <w:t>ⵄ</w:t>
      </w:r>
      <w:r>
        <w:rPr/>
        <w:t>㬷頳슿堣뼻숤㕫样</w:t>
      </w:r>
      <w:r>
        <w:rPr/>
        <w:t>⡠</w:t>
      </w:r>
      <w:r>
        <w:rPr/>
        <w:t>㡸桉⍟睌湕捌쉃숵</w:t>
      </w:r>
      <w:r>
        <w:rPr/>
        <w:t>ꕬ</w:t>
      </w:r>
      <w:r>
        <w:rPr/>
        <w:t>振⸹싂圪纬玘昪㤦숵ざ䠰뽨뭉敍僂싂欨形捃焱☫撘穮㩔䩵撱漪歆滂猦쉳ヂ쉔埂䚻磂汘숣믂忂㬯␻穘噗汹ꅳ樮潬摧쉂䑙䄮盎桋슘秂䀨圫煀飂潊☤轲⹗䅞㝲㑆</w:t>
      </w:r>
      <w:r>
        <w:rPr/>
        <w:t>ⵤ</w:t>
      </w:r>
      <w:r>
        <w:rPr/>
        <w:t>⠨</w:t>
      </w:r>
      <w:r>
        <w:rPr/>
        <w:t>㝨䕋ꍯ浥凂䎥硭쉰⽾煑㬸輳뇂䉉歷䉞⑔橄卒㐷긤⑫㈩⚏徵걈睐玥绂穑幆挺偪津㌮睠敺㭐㦣쉖㜣敇伳倳싂㦏璏⹬</w:t>
      </w:r>
      <w:r>
        <w:rPr/>
        <w:t>Ⲭ</w:t>
      </w:r>
      <w:r>
        <w:rPr/>
        <w:t>䅄炿砲⩗땬禬ㅆ刭䴲⨴昷项ꅄ㏂싂쉦烂칷濂썢쉙轧挶顥璏歏䄦㜻䩳쉑䢘⬲ꍈ㖩㊬汩䍤灘䁒瑂盃䌭奐쎣顖⭚廍땏㑸㌥礬ꌰ䣂䔵㇂⭕輽⭉⽎䶣剉挫䬺帬㬶㩁祺埂䍡䩂瓂丹⥾磎爻儻⏂㐷仂뼪쉦쉬圷넷ㄯ䌪쉲佧願</w:t>
      </w:r>
      <w:r>
        <w:rPr/>
        <w:t>ꕺ</w:t>
      </w:r>
      <w:r>
        <w:rPr/>
        <w:t>壂䷂轇中晞曂䨽武숵䎏爮김権決䙴쉥ꍮ딺䬩Ⓜ숯瀵⩏⭁넯楐</w:t>
      </w:r>
      <w:r>
        <w:rPr/>
        <w:t>ꥌ</w:t>
      </w:r>
      <w:r>
        <w:rPr/>
        <w:t>뭁䴲戹潲振䇂⦡껂숰獴硒㇂슥癪济㴯䉪楇꧎焪긻긻繐뽫で㚏⦬剚㭚斥捏뭐唶並種䁀⩏⛂橋晨숵捤䄪⹐偔姂깉涩</w:t>
      </w:r>
      <w:r>
        <w:rPr/>
        <w:t>ⴵ</w:t>
      </w:r>
      <w:r>
        <w:rPr/>
        <w:t>쉰ꄮ깎═穖稫싎뮩캣묯囍㏂칅⺬㣍</w:t>
      </w:r>
      <w:r>
        <w:rPr/>
        <w:t>ⱚ</w:t>
      </w:r>
      <w:r>
        <w:rPr/>
        <w:t>칯뗂⑦愥♗㦩朳椳劻懂깋♈痂㧂</w:t>
      </w:r>
      <w:r>
        <w:rPr/>
        <w:t>ꕍⓃꤽ</w:t>
      </w:r>
      <w:r>
        <w:rPr/>
        <w:t>숶柃쉄亩洱ꅨ쉙캵♗塑⮡獄㜪桍湊⼽勍㍄繲</w:t>
      </w:r>
      <w:r>
        <w:rPr/>
        <w:t>ꥍ</w:t>
      </w:r>
      <w:r>
        <w:rPr/>
        <w:t>䝙轵┸</w:t>
      </w:r>
      <w:r>
        <w:rPr/>
        <w:t>ꥂ╶</w:t>
      </w:r>
      <w:r>
        <w:rPr/>
        <w:t>杍掘溩輥䠹⭺㶏坌纻ㅶ碣ꅲ慊墩儦㜩彖⫂쉁㌽㠱숻뮱牳䥚忂揂桯</w:t>
      </w:r>
      <w:r>
        <w:rPr/>
        <w:t>⠷</w:t>
      </w:r>
      <w:r>
        <w:rPr/>
        <w:t>쉅䛂挬㡍⤊䨷㭣乾䤸♘㍟䅐䄩吵싂䙕妣灓숵䭚믂숷</w:t>
      </w:r>
      <w:r>
        <w:rPr/>
        <w:t>⡬</w:t>
      </w:r>
      <w:r>
        <w:rPr/>
        <w:t>뿂㧂扸숶剦쉈橨쉆縹녃Ⓙ晱╔䙪㚮轫싂䙑狂䅋彸</w:t>
      </w:r>
      <w:r>
        <w:rPr/>
        <w:t>ⰱ</w:t>
      </w:r>
      <w:r>
        <w:rPr/>
        <w:t>愤區朤颩쉢墥っ刲㭖䱹䌨怬吰杴愻ㅅ䁠顇幚繾</w:t>
      </w:r>
      <w:r>
        <w:rPr/>
        <w:t>Ɒ</w:t>
      </w:r>
      <w:r>
        <w:rPr/>
        <w:t>쉫㉇⭪㉗⼨漻깚睎슥㉰顮걣佢뇂ꅶ材秂牧秂춡䖡䱀⭫檩彵滂厏숪昫潧</w:t>
      </w:r>
      <w:r>
        <w:rPr/>
        <w:t>ꤥꤹ</w:t>
      </w:r>
      <w:r>
        <w:rPr/>
        <w:t>颡儶㠽楘抣㩦걫쉵Ⓙ쉈⭸縵䐵轭䛂ꍅ㍱砱畊全칱⪣橇塔쉍书뮻㬳</w:t>
      </w:r>
      <w:r>
        <w:rPr/>
        <w:t>ꦏ</w:t>
      </w:r>
      <w:r>
        <w:rPr/>
        <w:t>琪橒杩槂彌숫纻楣䔹䧂䏍爥</w:t>
      </w:r>
      <w:r>
        <w:rPr/>
        <w:t>⡩</w:t>
      </w:r>
      <w:r>
        <w:rPr/>
        <w:t>䦏䉌㙒묣顐숭繉噙払噡⭖㝊縬浹䇍쉤啤㣂奋숫弩⥭㙠ㆿ漩挣浱䣍䙘夸湦欮┭凂</w:t>
      </w:r>
      <w:r>
        <w:rPr/>
        <w:t>ⱉ</w:t>
      </w:r>
      <w:r>
        <w:rPr/>
        <w:t>䑷겣䁸杬</w:t>
      </w:r>
      <w:r>
        <w:rPr/>
        <w:t>⡶</w:t>
      </w:r>
      <w:r>
        <w:rPr/>
        <w:t>㤺浹</w:t>
      </w:r>
      <w:r>
        <w:rPr/>
        <w:t>⢣</w:t>
      </w:r>
      <w:r>
        <w:rPr/>
        <w:t>楏▬칖櫂⨤㕤桐쉠⽩⼷䶮쉇┦杺㵡䰪⩆咱⼽㵴㫂쌭呺琵飂썏⩮㭉땾䭫⹖㭖쏂㭌㐣⥤녕⤯辏瓂䁤祉슏쉆㥊䉺灃㧂瑢ㆥ䓂㡣飂涩燂쉕㐫敌渻偯碡报礮⏂拂䵐㈺彆幱慢䢩䆱滂亩洸쉈䧎</w:t>
      </w:r>
      <w:r>
        <w:rPr/>
        <w:t>ⵯ</w:t>
      </w:r>
      <w:r>
        <w:rPr/>
        <w:t>㵨쉡悡猻歳䚩电쉈偐촱㕹㥔㧍哂慮쌨智淂敁牴畒䣂숱</w:t>
      </w:r>
      <w:r>
        <w:rPr/>
        <w:t>⢩</w:t>
      </w:r>
      <w:r>
        <w:rPr/>
        <w:t>䴪䡥뗂㞩繹ꥰ䝨㝬슱唯컃癞</w:t>
      </w:r>
      <w:r>
        <w:rPr/>
        <w:t>ꤨ</w:t>
      </w:r>
      <w:r>
        <w:rPr/>
        <w:t>乕䜵숴绂쉞䔪㞻枥堫칎轧〩䁄⹀偯戺⚥〶唫䂩</w:t>
      </w:r>
      <w:r>
        <w:rPr/>
        <w:t>⡘</w:t>
      </w:r>
      <w:r>
        <w:rPr/>
        <w:t>ご畟䉫숳䩱迂橀⵨䵷䱾쉙</w:t>
      </w:r>
      <w:r>
        <w:rPr/>
        <w:t>꧂⫂</w:t>
      </w:r>
      <w:r>
        <w:rPr/>
        <w:t>䵄噱⩉㈯㟂䅏䱌湇䅟</w:t>
      </w:r>
      <w:r>
        <w:rPr/>
        <w:t>⠥</w:t>
      </w:r>
      <w:r>
        <w:rPr/>
        <w:t>䙫ㄩ쉱</w:t>
      </w:r>
      <w:r>
        <w:rPr/>
        <w:t>⣍</w:t>
      </w:r>
      <w:r>
        <w:rPr/>
        <w:t>倽</w:t>
      </w:r>
      <w:r>
        <w:rPr/>
        <w:t>ⷂ</w:t>
      </w:r>
      <w:r>
        <w:rPr/>
        <w:t>㑇坟札㔦뭚䔸䷂㇃㤨ㅇ晓徣坱穞頴搰歸瘶轋䁬ꍖ啳습㙭樷ꍌ놱䒻参敢㙎쉥ꄵ쵎습䫃㕎㍍塥戮吪</w:t>
      </w:r>
      <w:r>
        <w:rPr/>
        <w:t>⠹</w:t>
      </w:r>
      <w:r>
        <w:rPr/>
        <w:t>숹ヂ⭕뽹ꄦ湎獯䗂쉇ꍔ煰쵕</w:t>
      </w:r>
      <w:r>
        <w:rPr/>
        <w:t>ⰫⓂ</w:t>
      </w:r>
      <w:r>
        <w:rPr/>
        <w:t>枏猨欥奯꥚串禿䜽깊ꇂ䦻䥡䅴顣숪䡾䬵</w:t>
      </w:r>
      <w:r>
        <w:rPr/>
        <w:t>ꤴ</w:t>
      </w:r>
      <w:r>
        <w:rPr/>
        <w:t>䭆椵ㅯ爦쉬⹺쉧깧弸爺砣疏싂⼩㑩㭤녥卟㵹쉪㚱剈彥쉑</w:t>
      </w:r>
      <w:r>
        <w:rPr/>
        <w:t>ꤱ</w:t>
      </w:r>
      <w:r>
        <w:rPr/>
        <w:t>桢奘䣎䙇䃂숲㙂帤␫䙀⑒㵚뽱偢千녘⑷嫂싂杚숥딮䑄</w:t>
      </w:r>
      <w:r>
        <w:rPr/>
        <w:t>⠵</w:t>
      </w:r>
      <w:r>
        <w:rPr/>
        <w:t>㥦砩㍲㑘䍁쉈婩㚱숫걣轈瑆䅟</w:t>
      </w:r>
      <w:r>
        <w:rPr/>
        <w:t>ꔭ</w:t>
      </w:r>
      <w:r>
        <w:rPr/>
        <w:t>〶╺슬獫걘숷⭒긪⨽㞡녗㝲劻묨瑗⎣夣䱱帲◂扞戻녌弰쉡顐㗂啗䱎湈䢱弊⹥朹㕊⑸촥〥㩟䜻깩</w:t>
      </w:r>
      <w:r>
        <w:rPr/>
        <w:t>ꥐ</w:t>
      </w:r>
      <w:r>
        <w:rPr/>
        <w:t>䁃熬ꥶ弨淎⥓䴪䊩㭴ぎ싂挱ꆘ灖</w:t>
      </w:r>
      <w:r>
        <w:rPr/>
        <w:t>ꕷ</w:t>
      </w:r>
      <w:r>
        <w:rPr/>
        <w:t>玣瓂奮</w:t>
      </w:r>
      <w:r>
        <w:rPr/>
        <w:t>⠬</w:t>
      </w:r>
      <w:r>
        <w:rPr/>
        <w:t>떩歏据硞彘</w:t>
      </w:r>
      <w:r>
        <w:rPr/>
        <w:t>ꔳ</w:t>
      </w:r>
      <w:r>
        <w:rPr/>
        <w:t>種怳깚촶䵚汵杖㍮䨻⩲穣⌳땶潰头旂恱쉺嚩걗</w:t>
      </w:r>
      <w:r>
        <w:rPr/>
        <w:t>ꕅ</w:t>
      </w:r>
      <w:r>
        <w:rPr/>
        <w:t>뿂獩䝾囂䎻慠⸴䆣䇂湆썤걟丸砰䁭匭䙴㟎䵚</w:t>
      </w:r>
      <w:r>
        <w:rPr/>
        <w:t>⢵</w:t>
      </w:r>
      <w:r>
        <w:rPr/>
        <w:t>ꥶ뭫쉄⼨瘭㘭숪猱䍘쉨䬹㠭⴦묲⑁渲ケ뽉⩙祧顟⽀춮セ晎땫㥓䍓</w:t>
      </w:r>
      <w:r>
        <w:rPr/>
        <w:t>ꥂ</w:t>
      </w:r>
      <w:r>
        <w:rPr/>
        <w:t>礮쉮織♄쵏匬用ㆻ䩙獈</w:t>
      </w:r>
      <w:r>
        <w:rPr/>
        <w:t>⡬⎻</w:t>
      </w:r>
      <w:r>
        <w:rPr/>
        <w:t>쉌</w:t>
      </w:r>
      <w:r>
        <w:rPr/>
        <w:t>ꤵ</w:t>
      </w:r>
      <w:r>
        <w:rPr/>
        <w:t>䈴啵欰弻婘숷쉏숭뮿㡐⎥戤涵㙉䕂愽䔫潥癸땎쉄뮡⭁㍬</w:t>
      </w:r>
      <w:r>
        <w:rPr/>
        <w:t>ⰲ</w:t>
      </w:r>
      <w:r>
        <w:rPr/>
        <w:t>䩢栤煏숭ㅔ玏쉓㑵恟㵎</w:t>
      </w:r>
      <w:r>
        <w:rPr/>
        <w:t>ⶥ</w:t>
      </w:r>
      <w:r>
        <w:rPr/>
        <w:t>幏㭐晦煖匩恤쉒뽲䉴䈲洸</w:t>
      </w:r>
      <w:r>
        <w:rPr/>
        <w:t>⡟</w:t>
      </w:r>
      <w:r>
        <w:rPr/>
        <w:t>儹迂瀪䢮䑂갹倲忂慂価䵐䖮敋庩⍆䩏ꥦ儨禿䘰兣딶溡♟䰣周</w:t>
      </w:r>
      <w:r>
        <w:rPr/>
        <w:t>⠣┪</w:t>
      </w:r>
      <w:r>
        <w:rPr/>
        <w:t>칦ꥩ䭺稬숰깖뿃뭥顡㤨拂</w:t>
      </w:r>
      <w:r>
        <w:rPr/>
        <w:t>ⱄ</w:t>
      </w:r>
      <w:r>
        <w:rPr/>
        <w:t>瞻ㅸ㘲䉃卖盎䀺</w:t>
      </w:r>
      <w:r>
        <w:rPr/>
        <w:t>ⴴ</w:t>
      </w:r>
      <w:r>
        <w:rPr/>
        <w:t>䰯숹䩑땂</w:t>
      </w:r>
      <w:r>
        <w:rPr/>
        <w:t>ꕐ</w:t>
      </w:r>
      <w:r>
        <w:rPr/>
        <w:t>䵾帷塨辱걯䆩㥎㎵毂潅쵖砤澏䬭㠻汵慢㩵浃㡵繾썰橌湃攷넥歏䡱㴹睸쌭潦哂⩸橆녣쉁穨怫倪숵⎥圶歃㈨칲념癬剰쉁쉩ꍥ〭㭊습㟎ꄻ㉡㥂平㈶뾵愹쉸繓姎䅪꤮挶剤䟂⑖⥩⑐䵭䵘숷㥸吣</w:t>
      </w:r>
      <w:r>
        <w:rPr/>
        <w:t>ⷃ</w:t>
      </w:r>
      <w:r>
        <w:rPr/>
        <w:t>滂夣偉</w:t>
      </w:r>
      <w:r>
        <w:rPr/>
        <w:t>ꤪ</w:t>
      </w:r>
      <w:r>
        <w:rPr/>
        <w:t>ど䥶ꏂ㭠佪쉸䥓太氷咩ぺ촷步祹汕걭㡋ㆻ㓂䉧⯍欪辿䶩䛂</w:t>
      </w:r>
      <w:r>
        <w:rPr/>
        <w:t>ꔯ</w:t>
      </w:r>
      <w:r>
        <w:rPr/>
        <w:t>浶쉄䊥儹칸烂浺</w:t>
      </w:r>
      <w:r>
        <w:rPr/>
        <w:t>꧂⩑</w:t>
      </w:r>
      <w:r>
        <w:rPr/>
        <w:t>梣弸偨썘敵佔佤灯뭨뭗䘯䭙</w:t>
      </w:r>
      <w:r>
        <w:rPr/>
        <w:t>ꕤ</w:t>
      </w:r>
      <w:r>
        <w:rPr/>
        <w:t>橈ꅾ쉁㊩䁰썫┦桥껍浇싍녎忂㔹☶⌨슣杷倨⯂䧂䊏쉓칅☣갦䬲䖱╏쉶⯂䙟䝐摉쉸僂녷䝋煭숮噘쉙䌣ば㎿憏┮⦏㇂䊱棂⻂ㄽ쉨</w:t>
      </w:r>
      <w:r>
        <w:rPr/>
        <w:t>⠽</w:t>
      </w:r>
      <w:r>
        <w:rPr/>
        <w:t>颻晬녃忍ꅮ䥅䩎┭婅城狂卉㗂㌦쉇</w:t>
      </w:r>
      <w:r>
        <w:rPr/>
        <w:t>ꔸ</w:t>
      </w:r>
      <w:r>
        <w:rPr/>
        <w:t>㐥埂녷ꥫ低乆䵵쉀煗䩅车睒칫㨵佃佐弴䝟磂乯沏砺教垡㭲뭏䠶㥋廃䁆杴䑷쉆䦥顒卺浏倣䐨뗂恅㝨⦬㪡㢣牡楸档輫佬漨敤㦿榘⒵⩑㡚뇂啳攣氫啶歱昬䅂䅉儻ㄥ䏂ꌱ䱠挸偫ꌰ숷毂쉰숻皡숽助딬䮩㩐䥥㝘㝖곂␊쉍㩸煟슿〩뽍䥤剬彅印뭫皘垩☵⍕硦䀫卣숩燂쵓疘숬櫂㡶⨸㍔⹖空焱땣䂩焫㩎㉗숰奮䐮긤㷂槂圫炻쉏㧂䍵坦칪싂싍╌⑪䷂슥㨷伪匵䙰㵟쉶挸ꌲ춏㘦㵉까畱숹㍳㙲녈㫃숻</w:t>
      </w:r>
      <w:r>
        <w:rPr/>
        <w:t>ꕫ</w:t>
      </w:r>
      <w:r>
        <w:rPr/>
        <w:t>쉠奓御ꍄ纏</w:t>
      </w:r>
      <w:r>
        <w:rPr/>
        <w:t>Ⱟ</w:t>
      </w:r>
      <w:r>
        <w:rPr/>
        <w:t>쉬眷㜯</w:t>
      </w:r>
      <w:r>
        <w:rPr/>
        <w:t>ꦱ</w:t>
      </w:r>
      <w:r>
        <w:rPr/>
        <w:t>ⱅ⎘</w:t>
      </w:r>
      <w:r>
        <w:rPr/>
        <w:t>㙸</w:t>
      </w:r>
      <w:r>
        <w:rPr/>
        <w:t>Ɑ</w:t>
      </w:r>
      <w:r>
        <w:rPr/>
        <w:t>硦廎㗂숸䍸䵬䐬쉚㉉轗뾥問ꄸ帱顙䱗⌰䳂ꥺ</w:t>
      </w:r>
      <w:r>
        <w:rPr/>
        <w:t>꧂</w:t>
      </w:r>
      <w:r>
        <w:rPr/>
        <w:t>栰昻犬捫䔱灮敖쉂</w:t>
      </w:r>
      <w:r>
        <w:rPr/>
        <w:t>ⱇ</w:t>
      </w:r>
      <w:r>
        <w:rPr/>
        <w:t>睶彡塰⴦쌦㑴</w:t>
      </w:r>
      <w:r>
        <w:rPr/>
        <w:t>ⶥ</w:t>
      </w:r>
      <w:r>
        <w:rPr/>
        <w:t>㥮琵</w:t>
      </w:r>
      <w:r>
        <w:rPr/>
        <w:t>⡪</w:t>
      </w:r>
      <w:r>
        <w:rPr/>
        <w:t>ふ晹ꄭ䑒㝴歵䪿卡摴숳뮮䝧㩌춡</w:t>
      </w:r>
      <w:r>
        <w:rPr/>
        <w:t>ꔪ</w:t>
      </w:r>
      <w:r>
        <w:rPr/>
        <w:t>縱숪偀☶뾻槂灴㔤녏䁰슱</w:t>
      </w:r>
      <w:r>
        <w:rPr/>
        <w:t>ⵂ</w:t>
      </w:r>
      <w:r>
        <w:rPr/>
        <w:t>㜱灡䥈娶</w:t>
      </w:r>
      <w:r>
        <w:rPr/>
        <w:t>Ⳃ</w:t>
      </w:r>
      <w:r>
        <w:rPr/>
        <w:t>啒㉲⭇쉂䜤쉕漺</w:t>
      </w:r>
      <w:r>
        <w:rPr/>
        <w:t>⠽</w:t>
      </w:r>
      <w:r>
        <w:rPr/>
        <w:t>ꕣ</w:t>
      </w:r>
      <w:r>
        <w:rPr/>
        <w:t>쉦湯檥⾻숭䒘煕硶乭乌뮻亩쉨싂숵☫沵渦帣긦⼳</w:t>
      </w:r>
      <w:r>
        <w:rPr/>
        <w:t>꤯</w:t>
      </w:r>
      <w:r>
        <w:rPr/>
        <w:t>쉱ㄷ癏⭩숲倭녦瑔䔴ꅒ╂쉚〨㊡汙欣딫⍐㒻싂</w:t>
      </w:r>
      <w:r>
        <w:rPr/>
        <w:t>꤭</w:t>
      </w:r>
      <w:r>
        <w:rPr/>
        <w:t>숴侘漹坘</w:t>
      </w:r>
      <w:r>
        <w:rPr/>
        <w:t>ꖩ</w:t>
      </w:r>
      <w:r>
        <w:rPr/>
        <w:t>㓂쌶佌㎵㚡浹㊡슬䫂暿却䅗接㌸</w:t>
      </w:r>
      <w:r>
        <w:rPr/>
        <w:t>ꥐ</w:t>
      </w:r>
      <w:r>
        <w:rPr/>
        <w:t>㮱䖿⧂刷扆⤷♪㉖㌥칥祕敯南幍接愪慕两顁祥坧頸㨺췂䍖쉲㡪⬫泍슏</w:t>
      </w:r>
      <w:r>
        <w:rPr/>
        <w:t>Ⱙ</w:t>
      </w:r>
      <w:r>
        <w:rPr/>
        <w:t>ꗂ</w:t>
      </w:r>
      <w:r>
        <w:rPr/>
        <w:t>쉲楮㉀ガ佪䜰⏍㞡䳂䅍䨯䅐晃掣倷㥶亻㍄썟뼤氻昷㐽녵</w:t>
      </w:r>
      <w:r>
        <w:rPr/>
        <w:t>⡩</w:t>
      </w:r>
      <w:r>
        <w:rPr/>
        <w:t>呱参㝵杠歟숱䷂刪㵈䱚樸顓䘰ꥢㅫ䰴権㩚廂녶廂䵌⽴슡種걐煢</w:t>
      </w:r>
      <w:r>
        <w:rPr/>
        <w:t>ⱒ</w:t>
      </w:r>
      <w:r>
        <w:rPr/>
        <w:t>㨽㐴⩭幢쉢촪긦䙘⧂䕎녵䅷婰帽뭔쉳灅⨵쉙灠燂ꇎ㨲瑇䃂쉱唤轏牣砹戸숪뾬顡쉬</w:t>
      </w:r>
      <w:r>
        <w:rPr/>
        <w:t>ⵥ</w:t>
      </w:r>
      <w:r>
        <w:rPr/>
        <w:t>恏㍉쉚</w:t>
      </w:r>
      <w:r>
        <w:rPr/>
        <w:t>ꥂ</w:t>
      </w:r>
      <w:r>
        <w:rPr/>
        <w:t>䝟⦿轤愲癎䁌珍由긺뼱砷㔻갩䥥凂ꎩ쉎慴⽅◂稬㐸꥕⒮䙷牘㬣</w:t>
      </w:r>
      <w:r>
        <w:rPr/>
        <w:t>ⱀ</w:t>
      </w:r>
      <w:r>
        <w:rPr/>
        <w:t>㝫쉱</w:t>
      </w:r>
      <w:r>
        <w:rPr/>
        <w:t>⣂꥗</w:t>
      </w:r>
      <w:r>
        <w:rPr/>
        <w:t>桖㝵潠ꍑ䉫⨭䍁啴博柃漰䖥癖桐堫卲癍䈥幫じ轆뭂恓걖楫숪⤽䱅典䫂棂夨甥䩡쉖䭌♙㭬⽗瓃⑑捨煁奱榻䮏摭걄琨㵢╹婟畒걟ꅮ㓂䚣迂彋긣䘳㠺ꥫ녶슥轔㵵갻ꥲ췂⨽㒏쉉쉭晠縦妻숽쉅㇂㌵</w:t>
      </w:r>
      <w:r>
        <w:rPr/>
        <w:t>ⰴ</w:t>
      </w:r>
      <w:r>
        <w:rPr/>
        <w:t>ꍟ쉒놮㉦䨽숱䥟㪥Ⓜ嫂夥칄琪栨慴싂쉒䩈䔪䝮⥖㝒唥轕額숫ꅖ畟▻瑮卨넱敍쉔噍ぶ嚬圵参丹煴⨊恊殬顱轴㵚瑧㩎</w:t>
      </w:r>
      <w:r>
        <w:rPr/>
        <w:t>ⴻ♰</w:t>
      </w:r>
      <w:r>
        <w:rPr/>
        <w:t>彞听㩇䠽⥈幰䱃滂⶿䅳瀫灧</w:t>
      </w:r>
      <w:r>
        <w:rPr/>
        <w:t>ⴻ</w:t>
      </w:r>
      <w:r>
        <w:rPr/>
        <w:t>沏⿃䒮촵쉺潬㋂ㅧ</w:t>
      </w:r>
      <w:r>
        <w:rPr/>
        <w:t>ꤲ</w:t>
      </w:r>
      <w:r>
        <w:rPr/>
        <w:t>睖㭓䙂녩䑤漪䜤桗朵渷偉畩뽉⵸䘩㭭瘳싂㔰걦㕥䕫쉸⥷쉘㏍숵癑딯䋂楫圱㎏쉴〵⫂䩾匩썚╸䅈捙䘲剅幾</w:t>
      </w:r>
      <w:r>
        <w:rPr/>
        <w:t>ꔨ</w:t>
      </w:r>
      <w:r>
        <w:rPr/>
        <w:t>슻䉌긩浧徏걂楩竂⨬乌獶恗煠癮⌬桺⩎㡕싂ㄻ刴栱슏塰告恚㩬쉈쉃</w:t>
      </w:r>
      <w:r>
        <w:rPr/>
        <w:t>ꥏ</w:t>
      </w:r>
      <w:r>
        <w:rPr/>
        <w:t>깍⩥ㅳ⦻剡眫뮩뽢⨻쵨쌬⍌♕쉢爴⴮娣汄㭷辿♙冥땭䑺습쉓䝪춻㤶婂㡡嘫た橶砣숨⻂䈮栴䱰㥆</w:t>
      </w:r>
      <w:r>
        <w:rPr/>
        <w:t>ꕁ</w:t>
      </w:r>
      <w:r>
        <w:rPr/>
        <w:t>剶㏂倷⫍䅃枵瘩洬潒绂喩⸱</w:t>
      </w:r>
      <w:r>
        <w:rPr/>
        <w:t>ꗂ</w:t>
      </w:r>
      <w:r>
        <w:rPr/>
        <w:t>㔣暬伷畴搪杦슏䉙殥浚싂慗撮쉋뇂㝭痂溏䝰繫浐潡杶</w:t>
      </w:r>
      <w:r>
        <w:rPr/>
        <w:t>ꤩ</w:t>
      </w:r>
      <w:r>
        <w:rPr/>
        <w:t>䐷㍃形輯㙥幍</w:t>
      </w:r>
      <w:r>
        <w:rPr/>
        <w:t>ꗂ</w:t>
      </w:r>
      <w:r>
        <w:rPr/>
        <w:t>㞣挩扎깵</w:t>
      </w:r>
      <w:r>
        <w:rPr/>
        <w:t>ꦣ</w:t>
      </w:r>
      <w:r>
        <w:rPr/>
        <w:t>쉔䘷䍳楫⥱㑹칉㵗涱쉨瑷〩䱨쉩뼰伫漤潑䁢旂璥婃䩡㕎䵨儣숪唪䤥挮촩䕕灮⍤慶穒汍䤹䕧櫂瀶㨨绂敱Ⓜ쉪奤廎塱숤䅏땹㫂㴵⩸栳盎䍢⹥怪携ꄳ两묻⭷敩⽠⾏ꥴㅳ싂揂숦煪䑎⼴</w:t>
      </w:r>
      <w:r>
        <w:rPr/>
        <w:t>⡒ⴣ</w:t>
      </w:r>
      <w:r>
        <w:rPr/>
        <w:t>뭱칲㵢燂辘䅧㩓扱⨫숫싂슿䤨䵤䄫䕠煂䯎杨乷숲沩⥗廂䎏呲呗㩴湕쉈䭵盍帻뽪</w:t>
      </w:r>
      <w:r>
        <w:rPr/>
        <w:t>ⱟ</w:t>
      </w:r>
      <w:r>
        <w:rPr/>
        <w:t>⾘迂縨顥僂</w:t>
      </w:r>
      <w:r>
        <w:rPr/>
        <w:t>ꥅ</w:t>
      </w:r>
      <w:r>
        <w:rPr/>
        <w:t>略䐪║㝚뽋稯쉱㜯쉩乓戥〫⻂啁祁汔숲믂ㅘ圣</w:t>
      </w:r>
      <w:r>
        <w:rPr/>
        <w:t>ꕮ</w:t>
      </w:r>
      <w:r>
        <w:rPr/>
        <w:t>㍸硦繍ꌯ㩄䅥磂䁥쉬洨瀰異</w:t>
      </w:r>
      <w:r>
        <w:rPr/>
        <w:t>⡱</w:t>
      </w:r>
      <w:r>
        <w:rPr/>
        <w:t>殩⩧歬땧묷绂䁲祢㉸偟砪漪灯㨬甮晑离敮숯䑖挤䁃䍔硞㕡煏睎慺䎻䝕㭊⭧⵫稵漻</w:t>
      </w:r>
      <w:r>
        <w:rPr/>
        <w:t>ⵎ</w:t>
      </w:r>
      <w:r>
        <w:rPr/>
        <w:t>ꅠ싂㥃싂䭖</w:t>
      </w:r>
      <w:r>
        <w:rPr/>
        <w:t>ꦩ</w:t>
      </w:r>
      <w:r>
        <w:rPr/>
        <w:t>ꇂ祂佴瑖婠患稯悿䠸娣칤㢻颱뽙䃂쉾숰搫쉋⺵䎥佪䵲挲䡞쉃䁵焪䨸㋂㥴㩨坦넮し싂睤磍摹⨫䁞쵫㥐⼬슿䱘슣栱牆畒</w:t>
      </w:r>
      <w:r>
        <w:rPr/>
        <w:t>ꖩ</w:t>
      </w:r>
      <w:r>
        <w:rPr/>
        <w:t>偨㝌㤸奔ꆣ⮿</w:t>
      </w:r>
      <w:r>
        <w:rPr/>
        <w:t>⡇</w:t>
      </w:r>
      <w:r>
        <w:rPr/>
        <w:t>潀湖䍣乍柂䤶㡬潾䭌</w:t>
      </w:r>
      <w:r>
        <w:rPr/>
        <w:t>ⴥ</w:t>
      </w:r>
      <w:r>
        <w:rPr/>
        <w:t>ꗍ</w:t>
      </w:r>
      <w:r>
        <w:rPr/>
        <w:t>긤嗂傥䵪쵖㵞♳⚵☵墏佗⹎쉊㡮睐䲿䱪⑋</w:t>
      </w:r>
      <w:r>
        <w:rPr/>
        <w:t>Ⱜ</w:t>
      </w:r>
      <w:r>
        <w:rPr/>
        <w:t>煯⏂㴽뽗㛃槍㑧乇숰</w:t>
      </w:r>
      <w:r>
        <w:rPr/>
        <w:t>ꕦ</w:t>
      </w:r>
      <w:r>
        <w:rPr/>
        <w:t>칮걈깏썷櫎光嚣涣戰坭圷⸳쉾쉾濂䍙䁤⧂숯䎡上㕊⩮捄ㄩㄲ</w:t>
      </w:r>
      <w:r>
        <w:rPr/>
        <w:t>ⵁ</w:t>
      </w:r>
      <w:r>
        <w:rPr/>
        <w:t>䭃祩娴쉹ꍔ뼺䩁晠噙猵ꍫ彳癩乙廂伬么で儥⍩悮佂堥⭩썞䑴깠㠪䱩煰皮䐭轎䣂扖䑒숳쉞玘渻꤮⵨畓㴭枏⥙◍槂</w:t>
      </w:r>
      <w:r>
        <w:rPr/>
        <w:t>ꕵ</w:t>
      </w:r>
      <w:r>
        <w:rPr/>
        <w:t>땲䫂㫂숷䠹顧墿⑑捵슥㈹㈤睁ꅘ⭥㧂䭔揂斡쉦칍쉷䪿熥唫㑓슏催쉔㜥琪⥢</w:t>
      </w:r>
      <w:r>
        <w:rPr/>
        <w:t>⡠</w:t>
      </w:r>
      <w:r>
        <w:rPr/>
        <w:t>ꥧ佥숤硅</w:t>
      </w:r>
      <w:r>
        <w:rPr/>
        <w:t>⡎</w:t>
      </w:r>
      <w:r>
        <w:rPr/>
        <w:t>噰拂뮵ꏂ昪埍擂㩺䡅䶘⨻슏⏂쉗㑭あ⬤쏂⩥꺩쉐皘愪㵃䡒穴䍖熵긳剆슱⵪䕆땞쉕ㅕ뼣ꅚ杁칙氹秂穠轎啵䩰噅䉓䴺㠽ㄩ浊乌䭐⾡搩浗湓㨥〲轆穎塐</w:t>
      </w:r>
      <w:r>
        <w:rPr/>
        <w:t>ⵡ</w:t>
      </w:r>
      <w:r>
        <w:rPr/>
        <w:t>쉫싂㠦䡎⌹ヂ㭔辱晠걁䍧砷礷Ⓕ⨲숤䉞䡗擎晪쵪砱ふ氭㴦撩쉉㕆㙊之䠩╌</w:t>
      </w:r>
      <w:r>
        <w:rPr/>
        <w:t>ⴸ</w:t>
      </w:r>
      <w:r>
        <w:rPr/>
        <w:t>婰</w:t>
      </w:r>
      <w:r>
        <w:rPr/>
        <w:t>ⵁ</w:t>
      </w:r>
      <w:r>
        <w:rPr/>
        <w:t>䌮渦떿療穏슱冮땥廂</w:t>
      </w:r>
      <w:r>
        <w:rPr/>
        <w:t>⡲</w:t>
      </w:r>
      <w:r>
        <w:rPr/>
        <w:t>䀪㎬믃䑭⩺칕㤻畀潉彀抱䤪瀨♇婶㈷뾻婍㜩㵘</w:t>
      </w:r>
      <w:r>
        <w:rPr/>
        <w:t>Ɐ</w:t>
      </w:r>
      <w:r>
        <w:rPr/>
        <w:t>䝓땵숳㬨輭批䲿쉲価㫍潬晱⨲㥟㐰</w:t>
      </w:r>
      <w:r>
        <w:rPr/>
        <w:t>ꥀ</w:t>
      </w:r>
      <w:r>
        <w:rPr/>
        <w:t>쉵㙦搭⹅䞘毂牰匶䀽䔯汩⑄䭊敢㘲迂㕎氯㑶◂䉏弦碬⭧塗浔숬䑞䦱ꍷ䝑䀵</w:t>
      </w:r>
      <w:r>
        <w:rPr/>
        <w:t>ⵂ</w:t>
      </w:r>
      <w:r>
        <w:rPr/>
        <w:t>灔畆㵹䝏嫂乃帵쉠繆姂䩒묯瘳轑呅搦厣橄걃껂</w:t>
      </w:r>
      <w:r>
        <w:rPr/>
        <w:t>ꔻ</w:t>
      </w:r>
      <w:r>
        <w:rPr/>
        <w:t>徏긮㥌┬싂帥㔰쉹⩇儲啩圥幧</w:t>
      </w:r>
      <w:r>
        <w:rPr/>
        <w:t>⡄</w:t>
      </w:r>
      <w:r>
        <w:rPr/>
        <w:t>㓂⻍䠵垡坔繬</w:t>
      </w:r>
      <w:r>
        <w:rPr/>
        <w:t>꤯</w:t>
      </w:r>
      <w:r>
        <w:rPr/>
        <w:t>灷쉀ꍙ⼷</w:t>
      </w:r>
      <w:r>
        <w:rPr/>
        <w:t>⣂▩</w:t>
      </w:r>
      <w:r>
        <w:rPr/>
        <w:t>걮䅔싂堫</w:t>
      </w:r>
      <w:r>
        <w:rPr/>
        <w:t>⡞</w:t>
      </w:r>
      <w:r>
        <w:rPr/>
        <w:t>㕫殣䅙楙抏穘㝑䤦㐪</w:t>
      </w:r>
      <w:r>
        <w:rPr/>
        <w:t>ⱍ</w:t>
      </w:r>
      <w:r>
        <w:rPr/>
        <w:t>窩뿂쉄</w:t>
      </w:r>
      <w:r>
        <w:rPr/>
        <w:t>ⱄ⨯</w:t>
      </w:r>
      <w:r>
        <w:rPr/>
        <w:t>奒渫㥠㠵咡婎</w:t>
      </w:r>
      <w:r>
        <w:rPr/>
        <w:t>ⳍ⡅</w:t>
      </w:r>
      <w:r>
        <w:rPr/>
        <w:t>걎彲칄⽃숩䱓嚩溥䨴瀨汹슻縮</w:t>
      </w:r>
      <w:r>
        <w:rPr/>
        <w:t>ⱡ</w:t>
      </w:r>
      <w:r>
        <w:rPr/>
        <w:t>묫ꍳ坳䘭㫂䡇盂斬ꅾ㢩塯垩숽䔯瓂怪敫輳⩃圳䍤䡨幆浀䕆祗瑮㵮</w:t>
      </w:r>
      <w:r>
        <w:rPr/>
        <w:t>⡵⥁</w:t>
      </w:r>
      <w:r>
        <w:rPr/>
        <w:t>吷䭣␴癃슣っ⍺ꍀ硕だ</w:t>
      </w:r>
      <w:r>
        <w:rPr/>
        <w:t>ꤲ</w:t>
      </w:r>
      <w:r>
        <w:rPr/>
        <w:t>⡂</w:t>
      </w:r>
      <w:r>
        <w:rPr/>
        <w:t>炣僂〸㜫ꆱ</w:t>
      </w:r>
      <w:r>
        <w:rPr/>
        <w:t>ꤣ</w:t>
      </w:r>
      <w:r>
        <w:rPr/>
        <w:t>ꅔ僂呖畹걹ꄮ洷獆㷂╫╞</w:t>
      </w:r>
      <w:r>
        <w:rPr/>
        <w:t>ꥏ</w:t>
      </w:r>
      <w:r>
        <w:rPr/>
        <w:t>桫晨慗䔫辥煯☱뼥쵁쉹䩤㑘晋珂뿍顰</w:t>
      </w:r>
      <w:r>
        <w:rPr/>
        <w:t>꧂</w:t>
      </w:r>
      <w:r>
        <w:rPr/>
        <w:t>㝉剳惂⹅扺믂浐␳塸䵯쵌싂㵮ㅇ⪘恵䗂ꍪ㦬泎䏎係汆桪元䡨夽煇卾ꏂ榡䙍⨩嫂䴦歐扅穟</w:t>
      </w:r>
      <w:r>
        <w:rPr/>
        <w:t>ꦱ</w:t>
      </w:r>
      <w:r>
        <w:rPr/>
        <w:t>䤶㍇뭡湆啎</w:t>
      </w:r>
      <w:r>
        <w:rPr/>
        <w:t>ꔳꔯ</w:t>
      </w:r>
      <w:r>
        <w:rPr/>
        <w:t>촵ꅍ爽晇숵⩟⍋䒵杫狂潊겻슏⾿쉔着礤毂♨㡺⵺쉶畨</w:t>
      </w:r>
      <w:r>
        <w:rPr/>
        <w:t>ꥍ</w:t>
      </w:r>
      <w:r>
        <w:rPr/>
        <w:t>啋㝈</w:t>
      </w:r>
      <w:r>
        <w:rPr/>
        <w:t>Ⰺ</w:t>
      </w:r>
      <w:r>
        <w:rPr/>
        <w:t>繅㋂礪쌸䒱</w:t>
      </w:r>
      <w:r>
        <w:rPr/>
        <w:t>ꗂꕡ</w:t>
      </w:r>
      <w:r>
        <w:rPr/>
        <w:t>깰椻땩쉣⾣暩</w:t>
      </w:r>
      <w:r>
        <w:rPr/>
        <w:t>ꕊ</w:t>
      </w:r>
      <w:r>
        <w:rPr/>
        <w:t>偏涻묨싃懂⑯⥐䑋憩顳埂䀳</w:t>
      </w:r>
      <w:r>
        <w:rPr/>
        <w:t>ⱈ</w:t>
      </w:r>
      <w:r>
        <w:rPr/>
        <w:t>ꏃㄱ輥堨刺뽡瘩썕煊⩺䈫䟂堵㑢썐</w:t>
      </w:r>
      <w:r>
        <w:rPr/>
        <w:t>ꔺ</w:t>
      </w:r>
      <w:r>
        <w:rPr/>
        <w:t>䁚②싂教妿쉞ㅌ煆䠱氪ꅃ㈩</w:t>
      </w:r>
      <w:r>
        <w:rPr/>
        <w:t>⡓</w:t>
      </w:r>
      <w:r>
        <w:rPr/>
        <w:t>䣂䅎쉳⮩器쉳㝣つ偸</w:t>
      </w:r>
      <w:r>
        <w:rPr/>
        <w:t>ꦿ</w:t>
      </w:r>
      <w:r>
        <w:rPr/>
        <w:t>쉲쌥奡䎮껂佉㦱橎效涱繟畟䅐喬灾砶㙋쉒佩숫㤴打쉓⩰㥋䁃䤬楙湤⸷瑣⍓禮幂▣썂呖幏⸵䙞瘦并쉢쉐쵙㕮迂癫摇Ⓜꍉ쉦䵮놡琨刪㨭焤唲ꥮ⩒싂㉎㠻⭨</w:t>
      </w:r>
      <w:r>
        <w:rPr/>
        <w:t>ꦣ</w:t>
      </w:r>
      <w:r>
        <w:rPr/>
        <w:t>佥쉶쉍④⬹쉹⹉┽斻뿂廂땪橥</w:t>
      </w:r>
      <w:r>
        <w:rPr/>
        <w:t>Ȿ</w:t>
      </w:r>
      <w:r>
        <w:rPr/>
        <w:t>煀别曂利갦び땔䜻剑獷䀥灒쉙쉷末儤</w:t>
      </w:r>
      <w:r>
        <w:rPr/>
        <w:t>ⱒ</w:t>
      </w:r>
      <w:r>
        <w:rPr/>
        <w:t>䁓⽆␱묬쉦㬺梿⑔⍕瑉暿祁㨫⫂</w:t>
      </w:r>
      <w:r>
        <w:rPr/>
        <w:t>ⷂ</w:t>
      </w:r>
      <w:r>
        <w:rPr/>
        <w:t>搹㈹湬昪栦䃍넷</w:t>
      </w:r>
      <w:r>
        <w:rPr/>
        <w:t>ꔰ</w:t>
      </w:r>
      <w:r>
        <w:rPr/>
        <w:t>숤칉쉪兴挺⦬ꅰ㯍䕗硆敯⥵㙎</w:t>
      </w:r>
      <w:r>
        <w:rPr/>
        <w:t>⡧</w:t>
      </w:r>
      <w:r>
        <w:rPr/>
        <w:t>娱繓兤썓ꥣ╆硄硃</w:t>
      </w:r>
      <w:r>
        <w:rPr/>
        <w:t>ꥎ</w:t>
      </w:r>
      <w:r>
        <w:rPr/>
        <w:t>䱤싂㡒숪ㅶ㨩䅸믎頹で㗂渳뭱辏嫂䈪ㅗ쉟䝗䑇싎쉄绍娨眭碩渶漦쉵ꆏ晾뮿奪갩珂䤮㵂呷⽦숹歺☻繪䮘稷녶潦뇂暥栬乬㓂⭹䚩剞机ꅡ떵洽</w:t>
      </w:r>
      <w:r>
        <w:rPr/>
        <w:t>ꦿ</w:t>
      </w:r>
      <w:r>
        <w:rPr/>
        <w:t>劥穥琯㕤묪奋㴰</w:t>
      </w:r>
      <w:r>
        <w:rPr/>
        <w:t>ⱆ</w:t>
      </w:r>
      <w:r>
        <w:rPr/>
        <w:t>杓頻쉘汖欸匤㬪ꏂ䱘⿎彡扐敕䱯䱕꺮ꅅ猹䕶쉊惂璣幹䩸꥖⾥㩈숻弮摏뾩婡䈭⽖㉠䩑䑡狂祙塦䌲䟂쌶䢣睒炱㭧桄擂䰪歃杪汢⌣丩繂嘻ꅧ契</w:t>
      </w:r>
      <w:r>
        <w:rPr/>
        <w:t>⡯</w:t>
      </w:r>
      <w:r>
        <w:rPr/>
        <w:t>剠栭颣溻ィ煆쌷婗漫ꍭ頶칇圩䭱ꍀ䑀噓儷㭀竂⨹彏晧浶灙拂媥佌䡍橶䩟旂淍溡⤯⥆♄矍栫䃂㈷䡧歁䵌⨷䔬쉠◂⺮⫂䕃㔲怨쉂㫂</w:t>
      </w:r>
      <w:r>
        <w:rPr/>
        <w:t>ⰲ</w:t>
      </w:r>
      <w:r>
        <w:rPr/>
        <w:t>䀥♰╾䝎</w:t>
      </w:r>
      <w:r>
        <w:rPr/>
        <w:t>ꕸ♒</w:t>
      </w:r>
      <w:r>
        <w:rPr/>
        <w:t>䕃㑃輻쉠儺뼻⯃桏⫎㠮⹶参瑒祐㝀㏂䄥♤쉧녵塤걈輹畳娭㥍⍳䜣焱畐䝹녑⾡㎩㬸穵堤긯啅䵊숤㗂牸婕䖥坞䱄ꆣ拃</w:t>
      </w:r>
      <w:r>
        <w:rPr/>
        <w:t>ⰳ⨹</w:t>
      </w:r>
      <w:r>
        <w:rPr/>
        <w:t>儩埂꥔熘</w:t>
      </w:r>
      <w:r>
        <w:rPr/>
        <w:t>꧂</w:t>
      </w:r>
      <w:r>
        <w:rPr/>
        <w:t>彬䯂㵱倶奠け縺䱆凂㒣䵔杏㵲稲⽠쏂敡⬶</w:t>
      </w:r>
      <w:r>
        <w:rPr/>
        <w:t>ⵟ</w:t>
      </w:r>
      <w:r>
        <w:rPr/>
        <w:t>橕ㅹ䍘◍거坪滃䵉䑞녟슥憣僂礦꥗捃琳쵀乷䡤桂☨啙숶礹싂䖮㍒⩐横皬彎䟂䵭㙨뾡</w:t>
      </w:r>
      <w:r>
        <w:rPr/>
        <w:t>ꖬ</w:t>
      </w:r>
      <w:r>
        <w:rPr/>
        <w:t>堊獦</w:t>
      </w:r>
      <w:r>
        <w:rPr/>
        <w:t>ⵗ</w:t>
      </w:r>
      <w:r>
        <w:rPr/>
        <w:t>何燍瘻硨ꥨ噠瑡䦘숽䍙㌨㉕㐽껂獱散繱</w:t>
      </w:r>
      <w:r>
        <w:rPr/>
        <w:t>⣂Ⱙ</w:t>
      </w:r>
      <w:r>
        <w:rPr/>
        <w:t>村懂歋䕄㤫쉷쉭뭖幎쉪쉟恂까㡳繐캏畐㙒뽶ꄯ쉥䙑⤽恎噘捇</w:t>
      </w:r>
      <w:r>
        <w:rPr/>
        <w:t>Ⱙ</w:t>
      </w:r>
      <w:r>
        <w:rPr/>
        <w:t>坅숩걳㡍䩡牊ㄪ⎘싂㇂쎡쏂佮싂呩</w:t>
      </w:r>
      <w:r>
        <w:rPr/>
        <w:t>ꕊ</w:t>
      </w:r>
      <w:r>
        <w:rPr/>
        <w:t>䦡䛃壂漯㙑⬩㍇睖䱩╆祠숸㘪䳂␬ㄽ捭勎까䮏⌬儻䥠⭖뿎ꅌ⚬硳☱樬숸僂갴汱⌲瑒佰쵄䑋厣嘥睾捶佯奴㕤녧䥓周噍乤慁</w:t>
      </w:r>
      <w:r>
        <w:rPr/>
        <w:t>ꤺ</w:t>
      </w:r>
      <w:r>
        <w:rPr/>
        <w:t>㥹獳兆恹癰㋂ノ剣呔偊╏愵㈪䌣䌩쉮걧뇂急䥮⯂繯뮩䡳婩䝢뿎䍶⌸䉆绂⩏灍⹊捓⤤礹㦩䤯㡗䣃䘭㭭㕍⿂湱㴩喵囍숽獷礹彚夲쵮〻㌥썋䡳칌朥绂㠮槂츥㪏歋瑗恩숵嚻⍇㩟妘積匵䭦녨⹵熏쉄區轘恚䰥灶纩⥪㮘煁狂轓敪⼩敠ㅩ姂⪿쎵忂⬪栳슥㥃吳⍐싂戩湡숳</w:t>
      </w:r>
      <w:r>
        <w:rPr/>
        <w:t>⡅⨺</w:t>
      </w:r>
      <w:r>
        <w:rPr/>
        <w:t>⽡牪睮瓎ꥭ췂䱅ㄯ㬬⪥䍾䁌樬偣</w:t>
      </w:r>
      <w:r>
        <w:rPr/>
        <w:t>ꥅ</w:t>
      </w:r>
      <w:r>
        <w:rPr/>
        <w:t>㧃撮쉰⽫歭婓榬姂㚻䶣䌫洳癬◂煷懃</w:t>
      </w:r>
      <w:r>
        <w:rPr/>
        <w:t>꥟</w:t>
      </w:r>
      <w:r>
        <w:rPr/>
        <w:t>橞㯃슻弳㤬㙌뽳䁐匳숤녶录浮㖥⥃㫂칈뮻ꥸ砽杣</w:t>
      </w:r>
      <w:r>
        <w:rPr/>
        <w:t>Ⳃ</w:t>
      </w:r>
      <w:r>
        <w:rPr/>
        <w:t>㞮坊</w:t>
      </w:r>
      <w:r>
        <w:rPr/>
        <w:t>ꕇ⍤</w:t>
      </w:r>
      <w:r>
        <w:rPr/>
        <w:t>싂澩</w:t>
      </w:r>
      <w:r>
        <w:rPr/>
        <w:t>⡢</w:t>
      </w:r>
      <w:r>
        <w:rPr/>
        <w:t>캘溿슱奄䀪뿂⨨칟㵠춱쵹숥⪩䭪兵栮䄨⭓쉴噷漣䉣塞㊩㴭䡳⫂歊⽭</w:t>
      </w:r>
      <w:r>
        <w:rPr/>
        <w:t>⠮</w:t>
      </w:r>
      <w:r>
        <w:rPr/>
        <w:t>䇂㭈⌹숴슮煸繇⧂⫎种⩢숮縻␪㧂㯂づ䎮</w:t>
      </w:r>
      <w:r>
        <w:rPr/>
        <w:t>ꤽ</w:t>
      </w:r>
      <w:r>
        <w:rPr/>
        <w:t>渦㵟瑶伩污漮칸歍琴㕐슬⨳嗃싂迍쉇爴㙉ꇂ꧎츣쉪欷䁭슘쉱㈭燂ꄺ呭畉㩯歮敌㕀</w:t>
      </w:r>
      <w:r>
        <w:rPr/>
        <w:t>ⷍ</w:t>
      </w:r>
      <w:r>
        <w:rPr/>
        <w:t>ㅴ쉮䄻⍒扰浭繯䭄믂嗎栣䵚砮稣싂然⸦쉋</w:t>
      </w:r>
      <w:r>
        <w:rPr/>
        <w:t>ⱪ</w:t>
      </w:r>
      <w:r>
        <w:rPr/>
        <w:t>쵓侮繟恁撡㩨䥭녢싂僂ꍙ數</w:t>
      </w:r>
      <w:r>
        <w:rPr/>
        <w:t>⠻</w:t>
      </w:r>
      <w:r>
        <w:rPr/>
        <w:t>繉悘쉗根쉅材咿片㉊䂱⩏䣂慄橍⦡⭞숵䀱쉞繴书뿍ㅎꥹ䀫瑍橹쉴墩懎䠸숪䩊㏂㷂䡣滂⼩Ⓜ䙰</w:t>
      </w:r>
      <w:r>
        <w:rPr/>
        <w:t>ⵖ⹢</w:t>
      </w:r>
      <w:r>
        <w:rPr/>
        <w:t>숬䄴暵楏ꥹ칀썴〶⩩숯廎䲩繀䠯⭸扁䬻昭䑴頴칔㙰䯂湭煡嫂灘쉣㌨䕬䑨眳쉉楖轄╌걞</w:t>
      </w:r>
      <w:r>
        <w:rPr/>
        <w:t>⡰</w:t>
      </w:r>
      <w:r>
        <w:rPr/>
        <w:t>㔺㏂味㥧煫䐤䄮繵䗂쉨獬畧畄眵淂숲㈸쉳☯打䨵佅슿ㅃ㴊䝖眣썑슘湱ꅥ⭂朶㩢⼴六ㄭ毂♣㘦걁䛂슿㵦彠숫幦㖡☱싂噺깳㘳㙟䠲怷橲牔숲楠</w:t>
      </w:r>
      <w:r>
        <w:rPr/>
        <w:t>ⵘ</w:t>
      </w:r>
      <w:r>
        <w:rPr/>
        <w:t>瑬颱⑙瑐卮瀻뽱⒏瀮쉥剕㭶⪣ꍨ牆썆슩⍬扉汱內쉁畫牚㭧枱唲刷剨祊䅏慈쉓</w:t>
      </w:r>
      <w:r>
        <w:rPr/>
        <w:t>⡣</w:t>
      </w:r>
      <w:r>
        <w:rPr/>
        <w:t>쉸걵㌽ꍚ瀹쉠㠪</w:t>
      </w:r>
      <w:r>
        <w:rPr/>
        <w:t>ꔬ</w:t>
      </w:r>
      <w:r>
        <w:rPr/>
        <w:t>⣂</w:t>
      </w:r>
      <w:r>
        <w:rPr/>
        <w:t>坬䮩⭖䱦允浶祳潟剷⸰丷擃䥰歪が獨쵅杫丣㔹껂</w:t>
      </w:r>
      <w:r>
        <w:rPr/>
        <w:t>ⶥ</w:t>
      </w:r>
      <w:r>
        <w:rPr/>
        <w:t>噑偪㕖氻参ㆣ瀽⤶⹯⽋䜰拂␷硔辻㐮뮿싂城婥촤敦牭땁</w:t>
      </w:r>
      <w:r>
        <w:rPr/>
        <w:t>꧂</w:t>
      </w:r>
      <w:r>
        <w:rPr/>
        <w:t>䕊睄乣컂扁㛍⌶䝥䵒⭮桵쉗啬⸲倴攺䉴뿂其楃녌䕺믂㭇䍴䭨칎⑞瀫쉵顒䈤繭쉔㒮쌵묲獒穥뼹頮䷂榩쉲禡噁숭䒻䮣⵶䴭爪焮〶䍒㤫檩䭙契湲</w:t>
      </w:r>
      <w:r>
        <w:rPr/>
        <w:t>ⴽ⩘</w:t>
      </w:r>
      <w:r>
        <w:rPr/>
        <w:t>싂㚘⿍㐮쉎繉㏂⤣敆噥뽫硍䔨祋浄䝉癆撘㈣</w:t>
      </w:r>
      <w:r>
        <w:rPr/>
        <w:t>⠹</w:t>
      </w:r>
      <w:r>
        <w:rPr/>
        <w:t>㉆怰쉋⑺汴⹙</w:t>
      </w:r>
      <w:r>
        <w:rPr/>
        <w:t>ⱈ</w:t>
      </w:r>
      <w:r>
        <w:rPr/>
        <w:t>啨</w:t>
      </w:r>
      <w:r>
        <w:rPr/>
        <w:t>ꤹ</w:t>
      </w:r>
      <w:r>
        <w:rPr/>
        <w:t>넴⩙憬湅坭慔噈㒮칏氳乘♐␵䫂꺿怫䳍</w:t>
      </w:r>
      <w:r>
        <w:rPr/>
        <w:t>Ⲭ</w:t>
      </w:r>
      <w:r>
        <w:rPr/>
        <w:t>扆⯂㧂䕣싍楌嫂㊵䛂䜪쉤廂䛂䵧⑾椹楹㫂䍘딹㇂ꅉ㙙堫쉖轗</w:t>
      </w:r>
      <w:r>
        <w:rPr/>
        <w:t>ꕍ</w:t>
      </w:r>
      <w:r>
        <w:rPr/>
        <w:t>쉦뽈⨰䭆啫ㄷ䕵䘺</w:t>
      </w:r>
      <w:r>
        <w:rPr/>
        <w:t>꤭</w:t>
      </w:r>
      <w:r>
        <w:rPr/>
        <w:t>乂䲥걘戬㮱㎿啐ㄲ쉕顴쉚</w:t>
      </w:r>
      <w:r>
        <w:rPr/>
        <w:t>ⴳ♧</w:t>
      </w:r>
      <w:r>
        <w:rPr/>
        <w:t>䐴긻┱</w:t>
      </w:r>
      <w:r>
        <w:rPr/>
        <w:t>꥓⸥</w:t>
      </w:r>
      <w:r>
        <w:rPr/>
        <w:t>呠㑚橎㏂恤녤䌩떩䐺쉓㵺也츪䐤뭊쉙</w:t>
      </w:r>
      <w:r>
        <w:rPr/>
        <w:t>ꤥ⍹</w:t>
      </w:r>
      <w:r>
        <w:rPr/>
        <w:t>盍牒⤰杚ㄯ䶏塹</w:t>
      </w:r>
      <w:r>
        <w:rPr/>
        <w:t>ꔤ</w:t>
      </w:r>
      <w:r>
        <w:rPr/>
        <w:t>쉔喬</w:t>
      </w:r>
      <w:r>
        <w:rPr/>
        <w:t>ꔶ</w:t>
      </w:r>
      <w:r>
        <w:rPr/>
        <w:t>买升燂冥擂㩎䥂梮㉞灒帥걳싂仂睤⭯䊮</w:t>
      </w:r>
      <w:r>
        <w:rPr/>
        <w:t>Ⱚ</w:t>
      </w:r>
      <w:r>
        <w:rPr/>
        <w:t>杺⨯灧싂쉎恹睗╸䎿捕ꌰ䑄㉆䲵烂丰♟숺숶쉵ひ䥥뿂圥圭䥮</w:t>
      </w:r>
      <w:r>
        <w:rPr/>
        <w:t>ꦿ</w:t>
      </w:r>
      <w:r>
        <w:rPr/>
        <w:t>㙠㵪⭆숷婔숴渦쉤奺䙮䔭浘㟂⫂䑉浶㏂쉯反䋂⌺뮩硲숭쉚嘺숹湷㙫ギ</w:t>
      </w:r>
      <w:r>
        <w:rPr/>
        <w:t>ꕠꗂ</w:t>
      </w:r>
      <w:r>
        <w:rPr/>
        <w:t>ㄪ癤歺䐫幉湍楦㛎琣㯂撮숱爺䍃慢ぉ쉆㚬敡뾬쉾긫䂡倻䎩</w:t>
      </w:r>
      <w:r>
        <w:rPr/>
        <w:t>꤬</w:t>
      </w:r>
      <w:r>
        <w:rPr/>
        <w:t>⽋䡈场㎬껎頣弪織충쉃ㅞ䅀儫뮮咡睳딽湂杗㝙㩆獞彊捀タ充䚥稫䑌敨渹㋂</w:t>
      </w:r>
      <w:r>
        <w:rPr/>
        <w:t>ꤶ</w:t>
      </w:r>
      <w:r>
        <w:rPr/>
        <w:t>ꇂ妥ㅳ燎긺Ⓜ䖮楐쏂쉬剂楆栣䅤剠㑏ꌪ幖㡔깅걩ま⥓䍈믎漥숻⩦</w:t>
      </w:r>
      <w:r>
        <w:rPr/>
        <w:t>ⷂ</w:t>
      </w:r>
      <w:r>
        <w:rPr/>
        <w:t>昺⩑</w:t>
      </w:r>
      <w:r>
        <w:rPr/>
        <w:t>ⰰ</w:t>
      </w:r>
      <w:r>
        <w:rPr/>
        <w:t>쉱</w:t>
      </w:r>
      <w:r>
        <w:rPr/>
        <w:t>⣂</w:t>
      </w:r>
      <w:r>
        <w:rPr/>
        <w:t>恰䥮題矃偯╚䍥䰹彮楉꺏쉄昤樹</w:t>
      </w:r>
      <w:r>
        <w:rPr/>
        <w:t>ⲩ</w:t>
      </w:r>
      <w:r>
        <w:rPr/>
        <w:t>䊣摲䅷矂㏂뇂䴯믂輊慎쉒</w:t>
      </w:r>
      <w:r>
        <w:rPr/>
        <w:t>ⷂ</w:t>
      </w:r>
      <w:r>
        <w:rPr/>
        <w:t>뭺㔯却넳㝒姂䠪䒵歔渹⭾㘳</w:t>
      </w:r>
      <w:r>
        <w:rPr/>
        <w:t>ⴸ</w:t>
      </w:r>
      <w:r>
        <w:rPr/>
        <w:t>㉑䁯</w:t>
      </w:r>
      <w:r>
        <w:rPr/>
        <w:t>⠣</w:t>
      </w:r>
      <w:r>
        <w:rPr/>
        <w:t>싍ㅈ⪩牬涣癗썈딴╮슿喵値抱㩓쉹쉐ꏂ桷⥸匦뽏扺璬穚係</w:t>
      </w:r>
      <w:r>
        <w:rPr/>
        <w:t>ꤨ</w:t>
      </w:r>
      <w:r>
        <w:rPr/>
        <w:t>潊徱漱Ⓜ汏抩╇슱믂濎根獫埂懂䉷堪偤祆춵桱넺쉎䱠䮻乖䚏㥊恆煙☰㊬ꅔ求眻嗂㠮칰氬슡</w:t>
      </w:r>
      <w:r>
        <w:rPr/>
        <w:t>ꕆ</w:t>
      </w:r>
      <w:r>
        <w:rPr/>
        <w:t>䤷漲갰싂칲決歪漭扒䍶桗轵぀劣</w:t>
      </w:r>
      <w:r>
        <w:rPr/>
        <w:t>ꗂ</w:t>
      </w:r>
      <w:r>
        <w:rPr/>
        <w:t>稹</w:t>
      </w:r>
      <w:r>
        <w:rPr/>
        <w:t>ꥀ</w:t>
      </w:r>
      <w:r>
        <w:rPr/>
        <w:t>扳漭㭠㬲牁顲ꅾ⍢싎焯㔩湞秂숳곂㌽숴슬䭯⽎塚䈰䅤摁㪩漦䓂硞ㅫ剧㉘奈⩹ꇂ㩭䵡癣䤬Ⓜ䛂깖슡쉒夥</w:t>
      </w:r>
      <w:r>
        <w:rPr/>
        <w:t>ꥃ</w:t>
      </w:r>
      <w:r>
        <w:rPr/>
        <w:t>柂畹숩牄湍䁬塇汁㍨⸳嗂쉍㉆輫㭓䅋䶵</w:t>
      </w:r>
      <w:r>
        <w:rPr/>
        <w:t>ꥅ</w:t>
      </w:r>
      <w:r>
        <w:rPr/>
        <w:t>扷뭀执䡡믂㇂䟂⌳㵥㗂㕉䢘䥵ꥸ捁䋂䕵䞣凎係땑烂顪喣䙃瘲〦싂ㆣ惂꺩敄쉴浞╖硷縱刨䥧⤦㏂⬨䙓츱긱⨪뽉做剓匵ぬ恕쉟</w:t>
      </w:r>
      <w:r>
        <w:rPr/>
        <w:t>꧂</w:t>
      </w:r>
      <w:r>
        <w:rPr/>
        <w:t>䛂吷器㒥䞥㤫슡㑪砰啗㑢䰱睲㝭灳祺⑙쉬촵瓂곂呕쵤⸦ꆏ䤥㉉䶥쉊轋쉷숵╀殣㭴숨歧颻⹴䏂쵫か㑣숲쉰㑇縮幨旂漳哂㞮䉌슘庿偋㑃⹱╁ꅹ쉳싂쉄슱㌸均劥⹏绂␸</w:t>
      </w:r>
      <w:r>
        <w:rPr/>
        <w:t>⡯</w:t>
      </w:r>
      <w:r>
        <w:rPr/>
        <w:t>䠲뽌奩쉘ㅇ㟂캵欽䰹㙪</w:t>
      </w:r>
      <w:r>
        <w:rPr/>
        <w:t>ⱇ</w:t>
      </w:r>
      <w:r>
        <w:rPr/>
        <w:t>噑걃汢估슥潬楋쉅樯盂漶揂䨪昷朷奙懂奘㶥爫뽡䶡浍㒡</w:t>
      </w:r>
      <w:r>
        <w:rPr/>
        <w:t>ⰳⲡ⡴</w:t>
      </w:r>
      <w:r>
        <w:rPr/>
        <w:t>嗂쉂ꍴ敯♳䭕参璩獺昰긶깠㥗庻㑋祖</w:t>
      </w:r>
      <w:r>
        <w:rPr/>
        <w:t>ꥑ</w:t>
      </w:r>
      <w:r>
        <w:rPr/>
        <w:t>灤䒣쉗䅵坾䍃奎参떩⥲犩婴硨숪䕉㴮䍌㓂潸䴲㙡撻䰪쉀䍈牚녾╅</w:t>
      </w:r>
      <w:r>
        <w:rPr/>
        <w:t>ꤤ</w:t>
      </w:r>
      <w:r>
        <w:rPr/>
        <w:t>䏃犱噦禘顎ㅕ䐱</w:t>
      </w:r>
      <w:r>
        <w:rPr/>
        <w:t>Ⱙ</w:t>
      </w:r>
      <w:r>
        <w:rPr/>
        <w:t>摾㤪䧂⺥顏漥숺旂券㑐頦싂</w:t>
      </w:r>
      <w:r>
        <w:rPr/>
        <w:t>ⵠ</w:t>
      </w:r>
      <w:r>
        <w:rPr/>
        <w:t>㑋쵨㓂숨⩐洰㥂劬䫂╎╦딴䵶㤺䛂炩숹砲</w:t>
      </w:r>
      <w:r>
        <w:rPr/>
        <w:t>⣂</w:t>
      </w:r>
      <w:r>
        <w:rPr/>
        <w:t>凍╌〤뽓</w:t>
      </w:r>
      <w:r>
        <w:rPr/>
        <w:t>⠻</w:t>
      </w:r>
      <w:r>
        <w:rPr/>
        <w:t>弳恓䌹</w:t>
      </w:r>
      <w:r>
        <w:rPr/>
        <w:t>꧂</w:t>
      </w:r>
      <w:r>
        <w:rPr/>
        <w:t>佫ꌬ汩慦窻恬⸸╄娽䵚ㅴ싍瓂呷佴싂</w:t>
      </w:r>
      <w:r>
        <w:rPr/>
        <w:t>⣂</w:t>
      </w:r>
      <w:r>
        <w:rPr/>
        <w:t>ꕴ</w:t>
      </w:r>
      <w:r>
        <w:rPr/>
        <w:t>걉썇쉵䍚䩟䒿⩥䉦⩅題椤捷䉏싂瓎㑫䈸뿂て䤮戦㬩츽䀻䝷坌䙹䕱䅫⌮䀯䩶놻㡄</w:t>
      </w:r>
      <w:r>
        <w:rPr/>
        <w:t>ⷎ</w:t>
      </w:r>
      <w:r>
        <w:rPr/>
        <w:t>硓⍺䁋㬫睡ꥤ泂</w:t>
      </w:r>
      <w:r>
        <w:rPr/>
        <w:t>꧂</w:t>
      </w:r>
      <w:r>
        <w:rPr/>
        <w:t>㊵眥侣価䐻</w:t>
      </w:r>
      <w:r>
        <w:rPr/>
        <w:t>ꔹ</w:t>
      </w:r>
      <w:r>
        <w:rPr/>
        <w:t>㩭繯슥싂摖吻⹃㴯⩢㐤㍱</w:t>
      </w:r>
      <w:r>
        <w:rPr/>
        <w:t>ⲩ</w:t>
      </w:r>
      <w:r>
        <w:rPr/>
        <w:t>灴䄴砲싂싃庥㑉焬橀眊慺煰쉢⌦晞煸</w:t>
      </w:r>
      <w:r>
        <w:rPr/>
        <w:t>ꤵ</w:t>
      </w:r>
      <w:r>
        <w:rPr/>
        <w:t>䈦濂穤奍唲採싂䃂쉾␮쉏曂煭毂㑓䷃㙰슘杶㵡彁噄쉍卩㢻쉊䞮㩓听</w:t>
      </w:r>
      <w:r>
        <w:rPr/>
        <w:t>ⱟ</w:t>
      </w:r>
      <w:r>
        <w:rPr/>
        <w:t>썷㘹扭恃싂啟⍡欹뗍╧ꍚ䐷㕷䩖슻傩⸺㈬啦싂圣⽠묩䇃懂瀬믍䅩걥⩬쉞㵋乱濂⩲⌺㈦戱슥幩⪬땶츶碘뼴洤칡楫椭焩橶䒘╉慅䑥塴⍪䁯儦꥘顈⤪楡祚砤啡⪏揍</w:t>
      </w:r>
      <w:r>
        <w:rPr/>
        <w:t>ꤹ</w:t>
      </w:r>
      <w:r>
        <w:rPr/>
        <w:t>呭뼰畔쌩盂淍⍙김㈷浣</w:t>
      </w:r>
      <w:r>
        <w:rPr/>
        <w:t>ꗂ⮩</w:t>
      </w:r>
      <w:r>
        <w:rPr/>
        <w:t>숲煊</w:t>
      </w:r>
      <w:r>
        <w:rPr/>
        <w:t>Ⱚ</w:t>
      </w:r>
      <w:r>
        <w:rPr/>
        <w:t>춣ケ悡ㄴ숳堲숰戴숤䍖</w:t>
      </w:r>
      <w:r>
        <w:rPr/>
        <w:t>ⵖ</w:t>
      </w:r>
      <w:r>
        <w:rPr/>
        <w:t>圷癉祓求橙</w:t>
      </w:r>
      <w:r>
        <w:rPr/>
        <w:t>ⵤ</w:t>
      </w:r>
      <w:r>
        <w:rPr/>
        <w:t>뇃ꥳ㭧棂㍷噍⩚楖抩の숨네슡晓ㅒ⵪⏃쉏䜫숭╣䁂䩖暥뿂縫煯㕥㉠恕ㄬ⼮䱬䥘啇眬灧ꍟ쵂䉂没慢牃녹㍙䱥ヂ杔懂녟祧丯敹ꅨ</w:t>
      </w:r>
      <w:r>
        <w:rPr/>
        <w:t>ⲩ</w:t>
      </w:r>
      <w:r>
        <w:rPr/>
        <w:t>硦绂椸ㅖ꥕橎</w:t>
      </w:r>
      <w:r>
        <w:rPr/>
        <w:t>ꕙ</w:t>
      </w:r>
      <w:r>
        <w:rPr/>
        <w:t>䃍쵟⨺祰䣂䑷䩢妵䩴幣䡧쉁䁏꧎☷参亻嫂䌣깍繍䈥숴恍㫂㥦元穬睗恩</w:t>
      </w:r>
      <w:r>
        <w:rPr/>
        <w:t>ꕲ</w:t>
      </w:r>
      <w:r>
        <w:rPr/>
        <w:t>凍⑁⤪怹瑐彍⨺瑪쉧칳</w:t>
      </w:r>
      <w:r>
        <w:rPr/>
        <w:t>ꕆ</w:t>
      </w:r>
      <w:r>
        <w:rPr/>
        <w:t>软獱杔㜬坉䁶⽙</w:t>
      </w:r>
      <w:r>
        <w:rPr/>
        <w:t>꧂</w:t>
      </w:r>
      <w:r>
        <w:rPr/>
        <w:t>쉠㝕浳轠獅썧彗惂䥫뭊</w:t>
      </w:r>
      <w:r>
        <w:rPr/>
        <w:t>ꔥ</w:t>
      </w:r>
      <w:r>
        <w:rPr/>
        <w:t>つ嗂숦㶥</w:t>
      </w:r>
      <w:r>
        <w:rPr/>
        <w:t>Ɐ</w:t>
      </w:r>
      <w:r>
        <w:rPr/>
        <w:t>㩙숪습쉱掮⽅</w:t>
      </w:r>
      <w:r>
        <w:rPr/>
        <w:t>ꖏ</w:t>
      </w:r>
      <w:r>
        <w:rPr/>
        <w:t>丳㛂泂绎暬䘩䡳乸슩</w:t>
      </w:r>
      <w:r>
        <w:rPr/>
        <w:t>꤭</w:t>
      </w:r>
      <w:r>
        <w:rPr/>
        <w:t>ꅁ䭂⍧儽䇂</w:t>
      </w:r>
      <w:r>
        <w:rPr/>
        <w:t>ⱷ</w:t>
      </w:r>
      <w:r>
        <w:rPr/>
        <w:t>幰숪㡘ꍂ㞮⌦䴣㔹䅷촰㝫硖칚圲슥♤䙩桱徻ꌯ쉶쉨儺⽴⨪㉋秎㟂奖哂⹧佋쵗䱇</w:t>
      </w:r>
      <w:r>
        <w:rPr/>
        <w:t>꤭</w:t>
      </w:r>
      <w:r>
        <w:rPr/>
        <w:t>秂涬쉍摩㥫싂呡㵯彋ꎡ㩈ヂ⬸쉉쉓癵汎朦䝷盂席憵椽繏⮣㵩쉇쉀쉸瓂㛂</w:t>
      </w:r>
      <w:r>
        <w:rPr/>
        <w:t>꤯</w:t>
      </w:r>
      <w:r>
        <w:rPr/>
        <w:t>ㆡ숨煬䘵㑤䢮</w:t>
      </w:r>
      <w:r>
        <w:rPr/>
        <w:t>ꗂ⨦</w:t>
      </w:r>
      <w:r>
        <w:rPr/>
        <w:t>毂녰䁃</w:t>
      </w:r>
      <w:r>
        <w:rPr/>
        <w:t>ⲿ</w:t>
      </w:r>
      <w:r>
        <w:rPr/>
        <w:t>杏뽡惍吳掘瑂煠婑㢩뽧繅犏㞿潘췂㉒썥畀䜣啬</w:t>
      </w:r>
      <w:r>
        <w:rPr/>
        <w:t>ⱉ</w:t>
      </w:r>
      <w:r>
        <w:rPr/>
        <w:t>敥乖拂㝑⵴⑭숭矎揎㏂捩戥숽縸</w:t>
      </w:r>
      <w:r>
        <w:rPr/>
        <w:t>⡅</w:t>
      </w:r>
      <w:r>
        <w:rPr/>
        <w:t>僂樻㙲塔歮䩉쌴剈冱쉂ꥢ硉〱</w:t>
      </w:r>
      <w:r>
        <w:rPr/>
        <w:t>ꔦ</w:t>
      </w:r>
      <w:r>
        <w:rPr/>
        <w:t>壂偁</w:t>
      </w:r>
      <w:r>
        <w:rPr/>
        <w:t>ꖬ</w:t>
      </w:r>
      <w:r>
        <w:rPr/>
        <w:t>画䐶슱ꥤ奎硉㧂䂡㘻⦩䅥슩卞噮䚡啈顤扄쵇</w:t>
      </w:r>
      <w:r>
        <w:rPr/>
        <w:t>ꥎ</w:t>
      </w:r>
      <w:r>
        <w:rPr/>
        <w:t>促</w:t>
      </w:r>
      <w:r>
        <w:rPr/>
        <w:t>ⵞ</w:t>
      </w:r>
      <w:r>
        <w:rPr/>
        <w:t>剢㈵輥㐰㭅睔兆䌪埃</w:t>
      </w:r>
      <w:r>
        <w:rPr/>
        <w:t>ⱂ</w:t>
      </w:r>
      <w:r>
        <w:rPr/>
        <w:t>䥺敳㘮㕐ㅟ숸⍘묥爤䶬믂湺㭧影꥙扮栮갵㉦瞵</w:t>
      </w:r>
      <w:r>
        <w:rPr/>
        <w:t>ꕖ</w:t>
      </w:r>
      <w:r>
        <w:rPr/>
        <w:t>⽚ぞ⴦偊깾⬴쉠呋塕湚囎䀫囂쉃⥭猬債䑓</w:t>
      </w:r>
      <w:r>
        <w:rPr/>
        <w:t>⢘</w:t>
      </w:r>
      <w:r>
        <w:rPr/>
        <w:t>숻䏂딲⩐佱瑏枻䅹䡍汀䰦䟂䕋땃灘</w:t>
      </w:r>
      <w:r>
        <w:rPr/>
        <w:t>ⴴ</w:t>
      </w:r>
      <w:r>
        <w:rPr/>
        <w:t>㍲</w:t>
      </w:r>
      <w:r>
        <w:rPr/>
        <w:t>ꥁ</w:t>
      </w:r>
      <w:r>
        <w:rPr/>
        <w:t>瘊偖浗斬녏⥾땋樰䋎扬⮱⽡痎浏숦䙱㭘厣쉅儦噦獤땊卍樱呯쉯⩬煌䆥潮⽲總穇㯂氰⑪䁐㵵暮兆ㄭ녔䐲뽄쉬⨫쉹㡮挲놩㴳效</w:t>
      </w:r>
      <w:r>
        <w:rPr/>
        <w:t>ⱑ</w:t>
      </w:r>
      <w:r>
        <w:rPr/>
        <w:t>溩坸偯䊘碘뭮扒婴眷뿂㡱꺮길爭偐㡟縴湌깦汢쉫畵⭅秎쉊⥢깡皩弦䈰⑫⫂決쵒</w:t>
      </w:r>
      <w:r>
        <w:rPr/>
        <w:t>⣂</w:t>
      </w:r>
      <w:r>
        <w:rPr/>
        <w:t>㬮쉧묩垏歄灎曍㧂㝖楦㭋䬽㑣轆頷싂徘䨪撮䄷溣숱浚禣䩑⍺숹盂쌮</w:t>
      </w:r>
      <w:r>
        <w:rPr/>
        <w:t>ⵐ</w:t>
      </w:r>
      <w:r>
        <w:rPr/>
        <w:t>䍦楐挺䷂</w:t>
      </w:r>
      <w:r>
        <w:rPr/>
        <w:t>⣂</w:t>
      </w:r>
      <w:r>
        <w:rPr/>
        <w:t>䥪桄䁔☣숳숦秂</w:t>
      </w:r>
      <w:r>
        <w:rPr/>
        <w:t>⠭</w:t>
      </w:r>
      <w:r>
        <w:rPr/>
        <w:t>䘫榘㕶渮㉒䀴摫懂業쉪ꍪ䧂氳⑫橘晠쉪쉐⭱䘪杩䲘普쉳쉑睥繓求扇桉⿂⫂㒥溘쉒䬽㩁묥</w:t>
      </w:r>
      <w:r>
        <w:rPr/>
        <w:t>⡹</w:t>
      </w:r>
      <w:r>
        <w:rPr/>
        <w:t>穔女㠰睡堪幑㝳䍙뾥穪싂祃奚⻍迂彶傿歫</w:t>
      </w:r>
      <w:r>
        <w:rPr/>
        <w:t>ꤶ</w:t>
      </w:r>
      <w:r>
        <w:rPr/>
        <w:t>穂쉋⽳</w:t>
      </w:r>
      <w:r>
        <w:rPr/>
        <w:t>ⰽ⸨</w:t>
      </w:r>
      <w:r>
        <w:rPr/>
        <w:t>쉘쉄␤췂櫂䙾彨㕡迂숽剌㔷梬슻䱕縥沿輤伤欦㙬卌睔쉊䉈䮘乌숪獶ㅓ⩸忂숶㡠㵕䢱疩搰⎵㷂䁄쉤</w:t>
      </w:r>
      <w:r>
        <w:rPr/>
        <w:t>ꤱ</w:t>
      </w:r>
      <w:r>
        <w:rPr/>
        <w:t>杋⭏㨽轨ꍓ厩⨴⩉橕땵걲桒攱卌㮿쉠쉗썚습礣㢥獓㔵䠰扤녭へ</w:t>
      </w:r>
      <w:r>
        <w:rPr/>
        <w:t>⡓</w:t>
      </w:r>
      <w:r>
        <w:rPr/>
        <w:t>䰮</w:t>
      </w:r>
      <w:r>
        <w:rPr/>
        <w:t>ⶮ</w:t>
      </w:r>
      <w:r>
        <w:rPr/>
        <w:t>亿</w:t>
      </w:r>
      <w:r>
        <w:rPr/>
        <w:t>ꦣ</w:t>
      </w:r>
      <w:r>
        <w:rPr/>
        <w:t>癘숱浕녬愯껂⹧쉣쉬顒坰㯂⮘㕧슣倲뼹椩숰噑</w:t>
      </w:r>
      <w:r>
        <w:rPr/>
        <w:t>⡮</w:t>
      </w:r>
      <w:r>
        <w:rPr/>
        <w:t>㉢싂僂녂灷啭㙫捏⬲呏昸祗妩䅍僂㑬癁䁤澬촳漽䛂䆿欥飂窣塵습㫍䱊䱑椪䁃彍䍫쏂⎮㥠樶껂坞㥓煏歶頽념㘷㒘瑸⻂ꆣ䵙䍀쌣䉈쉑䕾㟂煁呆㨫</w:t>
      </w:r>
      <w:r>
        <w:rPr/>
        <w:t>ꕧ</w:t>
      </w:r>
      <w:r>
        <w:rPr/>
        <w:t>㗂㢮ꍪ牣坱忂싂猭</w:t>
      </w:r>
      <w:r>
        <w:rPr/>
        <w:t>ⵅ</w:t>
      </w:r>
      <w:r>
        <w:rPr/>
        <w:t>ⱓ</w:t>
      </w:r>
      <w:r>
        <w:rPr/>
        <w:t>ꦬ</w:t>
      </w:r>
      <w:r>
        <w:rPr/>
        <w:t>뽰瘴枩楣瀲쉣쉳깺噒⿎쉅⚮呐␵⬴☩숫浩兆僂壎泂䩢㣍슥牥撱焭</w:t>
      </w:r>
      <w:r>
        <w:rPr/>
        <w:t>ꕥ</w:t>
      </w:r>
      <w:r>
        <w:rPr/>
        <w:t>䔣䁋然埂䐮つ깎汙汲喩䂥慮⥥滂䍢愥싂濂싃⌻싎칥塅㨰㑈숬</w:t>
      </w:r>
      <w:r>
        <w:rPr/>
        <w:t>ꦣ</w:t>
      </w:r>
      <w:r>
        <w:rPr/>
        <w:t>剒쌻♖瑣녌堫桑䕨䀰䖻</w:t>
      </w:r>
      <w:r>
        <w:rPr/>
        <w:t>ꦻ</w:t>
      </w:r>
      <w:r>
        <w:rPr/>
        <w:t>ꇂ十潍爩䉨睕恷獲䉤猸挰伥㟂䑦慐䍱⼹䷂摘恳쉸</w:t>
      </w:r>
      <w:r>
        <w:rPr/>
        <w:t>ꕩ</w:t>
      </w:r>
      <w:r>
        <w:rPr/>
        <w:t>㑧䥷㵟摠䩌恺습㘦慞㴤敵ㄨ㋃媣╁䔣䃂</w:t>
      </w:r>
      <w:r>
        <w:rPr/>
        <w:t>ꖏ</w:t>
      </w:r>
      <w:r>
        <w:rPr/>
        <w:t>伺뽎栲䜥睯橦⥉</w:t>
      </w:r>
      <w:r>
        <w:rPr/>
        <w:t>ꦡ</w:t>
      </w:r>
      <w:r>
        <w:rPr/>
        <w:t>䙨㐣媮㝒슮乡㬻傻潺┪来怺䁰太ꍬꆬ䱲</w:t>
      </w:r>
      <w:r>
        <w:rPr/>
        <w:t>ꦮ</w:t>
      </w:r>
      <w:r>
        <w:rPr/>
        <w:t>䇂</w:t>
      </w:r>
      <w:r>
        <w:rPr/>
        <w:t>ꤰ</w:t>
      </w:r>
      <w:r>
        <w:rPr/>
        <w:t>狍䡴轮㞡⹡廂元塴啚㭥穖싂恧☊朻殩숥⏂㑯슩⑖治风쵾싍縸쉨煦㊮쵞仃儻</w:t>
      </w:r>
      <w:r>
        <w:rPr/>
        <w:t>ꦘ</w:t>
      </w:r>
      <w:r>
        <w:rPr/>
        <w:t>㤽묺䬨塔㑷廂渥쉆㉡꥖쵈쉊攭潀</w:t>
      </w:r>
      <w:r>
        <w:rPr/>
        <w:t>Ⳃ</w:t>
      </w:r>
      <w:r>
        <w:rPr/>
        <w:t>浥쉎彯炘玵</w:t>
      </w:r>
      <w:r>
        <w:rPr/>
        <w:t>ꔰ</w:t>
      </w:r>
      <w:r>
        <w:rPr/>
        <w:t>瑹琹ꆮ濂斩睚</w:t>
      </w:r>
      <w:r>
        <w:rPr/>
        <w:t>ꖿ</w:t>
      </w:r>
      <w:r>
        <w:rPr/>
        <w:t>乨䶬䛂䥉싍㩐䟂㭑摆滂㬯㵷橺歖徿컍敃睄쉳⾮䉊⺩쌱剃嫂牘쉾头녯㥙䕢䵰㩌</w:t>
      </w:r>
      <w:r>
        <w:rPr/>
        <w:t>⡐</w:t>
      </w:r>
      <w:r>
        <w:rPr/>
        <w:t>㡮愶숨䙙彰瘤쉪慡硦摓䕹伥琬㡟廍숶Ⓜ煺䁈玡㩐숶启㯂䑊繞뽭㵉䬳ꍖꥰ泂慇츽捵徬⨩⴪櫃뽺碵䙭싎副쉮㍮㍍넹栰ꌲ䀸晐彎瞻升剆潄刳䒮㫂㫎姂偋䩔䰩捐쉎떥⻂湹ㅚ딳瀴扟亣㣂㕋</w:t>
      </w:r>
      <w:r>
        <w:rPr/>
        <w:t>ꕳ</w:t>
      </w:r>
      <w:r>
        <w:rPr/>
        <w:t>歆䡪畄</w:t>
      </w:r>
      <w:r>
        <w:rPr/>
        <w:t>ꕉ</w:t>
      </w:r>
      <w:r>
        <w:rPr/>
        <w:t>䌷畄㝴㜱▬桡㜱㝠</w:t>
      </w:r>
      <w:r>
        <w:rPr/>
        <w:t>ⵖ</w:t>
      </w:r>
      <w:r>
        <w:rPr/>
        <w:t>깖㥑䛂싍㬣슬奠쉟䁵潀</w:t>
      </w:r>
      <w:r>
        <w:rPr/>
        <w:t>ꗂ</w:t>
      </w:r>
      <w:r>
        <w:rPr/>
        <w:t>슩爳呞潀㍄ꌺ㔨㑒嘴硰칑䌽㩸䁆幈塯쉀쉑圬격痍厡炘䌤땘쉾깠䇍堦㨫橈⥅㖬㩊쉗畔뭇숷娸숣⒱飂轘婄仃瀳堸ꇂ吰竂쉩쉸欦쉺砨ꎘ䱊䅪嘱ꥳ祊涬㖩⩥갵䑞㵙坲祆칲沣禱湐哂䵆つ参䱱圲㉈</w:t>
      </w:r>
      <w:r>
        <w:rPr/>
        <w:t>⡺</w:t>
      </w:r>
      <w:r>
        <w:rPr/>
        <w:t>넴䤮</w:t>
      </w:r>
      <w:r>
        <w:rPr/>
        <w:t>ꤴ</w:t>
      </w:r>
      <w:r>
        <w:rPr/>
        <w:t>璬⫂╤埂㐭煆</w:t>
      </w:r>
      <w:r>
        <w:rPr/>
        <w:t>ꤪ</w:t>
      </w:r>
      <w:r>
        <w:rPr/>
        <w:t>媏칡桥㧂棂㛂瘣瑤䴺䠺⭘녞所〩㕠痃뼺땗懂俍쉢畡䝶䐻⮿</w:t>
      </w:r>
      <w:r>
        <w:rPr/>
        <w:t>⡇⸶</w:t>
      </w:r>
      <w:r>
        <w:rPr/>
        <w:t>견⻂⵬쉠汾쎘⩀僂皣㥾ㆡㅥ橭扁칌奰焳噫獹㥙ꌨ㖵婇挩杌꺏塓쉆⒮긮䅄깬㒩쉲欱倷䍮㬨㙨╲ꆡ</w:t>
      </w:r>
      <w:r>
        <w:rPr/>
        <w:t>ꕸ</w:t>
      </w:r>
      <w:r>
        <w:rPr/>
        <w:t>獟</w:t>
      </w:r>
      <w:r>
        <w:rPr/>
        <w:t>ⶵ</w:t>
      </w:r>
      <w:r>
        <w:rPr/>
        <w:t>爺䱮桨璩㇂㉘⩠㟂乘</w:t>
      </w:r>
      <w:r>
        <w:rPr/>
        <w:t>⡎</w:t>
      </w:r>
      <w:r>
        <w:rPr/>
        <w:t>䝨</w:t>
      </w:r>
      <w:r>
        <w:rPr/>
        <w:t>ⰺ</w:t>
      </w:r>
      <w:r>
        <w:rPr/>
        <w:t>售浄㉘楟쉆䏂쉊㧂쉰槂⩳녡⻂塱敌</w:t>
      </w:r>
      <w:r>
        <w:rPr/>
        <w:t>ⱎ╓</w:t>
      </w:r>
      <w:r>
        <w:rPr/>
        <w:t>걾䞩</w:t>
      </w:r>
      <w:r>
        <w:rPr/>
        <w:t>ꤪ</w:t>
      </w:r>
      <w:r>
        <w:rPr/>
        <w:t>入㢣쉶杣㑆匤쉺</w:t>
      </w:r>
      <w:r>
        <w:rPr/>
        <w:t>ⰴ</w:t>
      </w:r>
      <w:r>
        <w:rPr/>
        <w:t>⼯䌶츮槂㤵瑱䯂浞汈搱反佧㉳晆栯頯泂纬卒싍䵙쉸搸䍷呾櫂뮻䬵㵇湆痂⩇浡瑀幤숷⨹焳㤨숩涻洷啗ꇎ녞榻氫稪쵘傻潎⭂劣싂硓䴯塤眪숣ꄣ㨵䤸畵</w:t>
      </w:r>
      <w:r>
        <w:rPr/>
        <w:t>⢻</w:t>
      </w:r>
      <w:r>
        <w:rPr/>
        <w:t>䔹恧仂싂乢嚘䌰슬亣⫂⼺㡘睬긩䫂辘汖㩈䠷墿塊ꇂ溥湨敠⌲숴싂矍烂犬ꏂ⼪所䯂쌫⭚䌣䥰愰祺䃂昬唪㝆毂⨭愤摆㭍㋂㩪眣頮併녕깂辩츭쌶㵓伳權溬쉵</w:t>
      </w:r>
      <w:r>
        <w:rPr/>
        <w:t>ⵁ</w:t>
      </w:r>
      <w:r>
        <w:rPr/>
        <w:t>깑疿칅⎮䅺矍䩺믂⭧⺿繯䕖</w:t>
      </w:r>
      <w:r>
        <w:rPr/>
        <w:t>ⰵ</w:t>
      </w:r>
      <w:r>
        <w:rPr/>
        <w:t>洵敉슩䘵</w:t>
      </w:r>
      <w:r>
        <w:rPr/>
        <w:t>ⷍ</w:t>
      </w:r>
      <w:r>
        <w:rPr/>
        <w:t>숪䀥庡繕䩲㕒䡩挵䘱獎걟囂ㅴ猻슿棂繅喬瘱깵</w:t>
      </w:r>
      <w:r>
        <w:rPr/>
        <w:t>ꕑ</w:t>
      </w:r>
      <w:r>
        <w:rPr/>
        <w:t>窥☷摲</w:t>
      </w:r>
      <w:r>
        <w:rPr/>
        <w:t>Ⲭ</w:t>
      </w:r>
      <w:r>
        <w:rPr/>
        <w:t>祶煪桪姂殬췂掻㣂㷂䥑楢녖</w:t>
      </w:r>
      <w:r>
        <w:rPr/>
        <w:t>Ⱓ</w:t>
      </w:r>
      <w:r>
        <w:rPr/>
        <w:t>㩏乕⫂ㄩ⭮숣㭀硁兤뼻㝇쉾㠰䲮숽</w:t>
      </w:r>
      <w:r>
        <w:rPr/>
        <w:t>ⲻ</w:t>
      </w:r>
      <w:r>
        <w:rPr/>
        <w:t>婍</w:t>
      </w:r>
      <w:r>
        <w:rPr/>
        <w:t>ꦵ</w:t>
      </w:r>
      <w:r>
        <w:rPr/>
        <w:t>厣摭⫂㝞䨪辿愷珂枮뼴洺쉤쉉숺ꥩ쵫欴乤奩쉂㧂唫䵨乖頶否㑾ㅅづ佈⯂ま卭ꌸ慾숫츲㡎昴眷楾䃂礫⌽埂庵常椵欻搳助넵煢㈳彊〮歌⌹ꄱ梬恣㍀┤⍮싂</w:t>
      </w:r>
      <w:r>
        <w:rPr/>
        <w:t>⠳</w:t>
      </w:r>
      <w:r>
        <w:rPr/>
        <w:t>쉾昴캡╒椺墩⩠湤扯楗㵚轊樮堶숣슘犏⑑䨫쉒뼸⾏ㅡ刮䡢䦬㛂ꥷ䔴⹾슩⭪⴮⹾畐刲䙐器ㄹ檩剔縹⚩湶쵸弯睕ꎻ④칋祮춬塸㥯딦㍓剮㪵ㅩ倯㏂ꍺ쉶氰桍噥꺣娭挫ꥥ숶䰯眬⍈㒥ꄺ亵䵢컂夥砯♲촲䬸␶䴪痃쉎呔眣祗숲걃묰硪塀녈⬲习䪩煒ꅀ厮⹞夲⧂咘䨩坥</w:t>
      </w:r>
      <w:r>
        <w:rPr/>
        <w:t>ⱍ</w:t>
      </w:r>
      <w:r>
        <w:rPr/>
        <w:t>伦转㔬⿂瘷兀쉉⴯偎㏂쵩前ㅷ㉆</w:t>
      </w:r>
      <w:r>
        <w:rPr/>
        <w:t>Ⳃ</w:t>
      </w:r>
      <w:r>
        <w:rPr/>
        <w:t>⼷⴪㌣⩒炬婵⸮湎ꆵ博顟격</w:t>
      </w:r>
      <w:r>
        <w:rPr/>
        <w:t>ꥌ</w:t>
      </w:r>
      <w:r>
        <w:rPr/>
        <w:t>䇂ꥭ⺩婠䕮⩤桂个䙮掮뭓쉾偕牥</w:t>
      </w:r>
      <w:r>
        <w:rPr/>
        <w:t>⣂</w:t>
      </w:r>
      <w:r>
        <w:rPr/>
        <w:t>숶改顕獳䃂瑷噀滂⴨煩䟂顷䰽묹</w:t>
      </w:r>
      <w:r>
        <w:rPr/>
        <w:t>ꕕ</w:t>
      </w:r>
      <w:r>
        <w:rPr/>
        <w:t>㵢䎩熘橶⥸䝪</w:t>
      </w:r>
      <w:r>
        <w:rPr/>
        <w:t>⡰</w:t>
      </w:r>
      <w:r>
        <w:rPr/>
        <w:t>䚩甥뿍䗂</w:t>
      </w:r>
      <w:r>
        <w:rPr/>
        <w:t>꧂</w:t>
      </w:r>
      <w:r>
        <w:rPr/>
        <w:t>㋂種⥠䊩噾啴싎娸㖱년䎘盂昬⬹쉾匫땆㉦ꍙ彘숸噃㝕侏䤨쉮杺ㅸ䥦쵈⭰쉥歓桩夦佩㝠쏂⛂䱶ꥯ⨦末䗂슱䬣㈹漨䄪㗂㙈쉧㧂恧轍辬쉍츨呂숰䂡砻吪쉹⬣촥䠪</w:t>
      </w:r>
      <w:r>
        <w:rPr/>
        <w:t>⡩</w:t>
      </w:r>
      <w:r>
        <w:rPr/>
        <w:t>婱㕍␫測䖣숩疻䮮畴ㆣ깁焩⑎㋃Ⓜ묦</w:t>
      </w:r>
      <w:r>
        <w:rPr/>
        <w:t>ꖏ</w:t>
      </w:r>
      <w:r>
        <w:rPr/>
        <w:t>濂ㅫꍋ潾㈰㬣㉔轇⪡辣슘哎捘숴䴯枥偌瑮쉷塉牺땑촣촤㤲⵭쉰⤮䵣썉歱㉐桥琴穰倫넦䥍꺱飂㣂欤캿뭈</w:t>
      </w:r>
      <w:r>
        <w:rPr/>
        <w:t>ⴳ</w:t>
      </w:r>
      <w:r>
        <w:rPr/>
        <w:t>ꌩꍒ䑲䑯堫⸦㋎䙊涩ꎏ</w:t>
      </w:r>
      <w:r>
        <w:rPr/>
        <w:t>⡔</w:t>
      </w:r>
      <w:r>
        <w:rPr/>
        <w:t>牤枥轵</w:t>
      </w:r>
      <w:r>
        <w:rPr/>
        <w:t>⡧</w:t>
      </w:r>
      <w:r>
        <w:rPr/>
        <w:t>㓎氭⵪暏迍ケ㯂슩丣亻껂☶枮玮䌪乾㨫㭅獋쉶沬浐樮⮻則ꆥ愹朸伱搰瀺䝞쉠稩㙔㢻敺㍢䌰扁㩱䉁瑘츊湂␯䝰쉱眪䪱쉮揂㓂礶㭶眻㪱슘썃䤪䍓牶⹄䉅癟伥┶潊智⥃䝣䙍䜪㉵꥚䨣</w:t>
      </w:r>
      <w:r>
        <w:rPr/>
        <w:t>⡾</w:t>
      </w:r>
      <w:r>
        <w:rPr/>
        <w:t>砮㌳穋婣敇轒㥤⸽쉵䱹灗璣⤵</w:t>
      </w:r>
      <w:r>
        <w:rPr/>
        <w:t>ꗂ</w:t>
      </w:r>
      <w:r>
        <w:rPr/>
        <w:t>礯䗂呸砳稸䍣䱎♯㍲⒩彙剴䉢敷쉬ꅋ쎩ㅋ洯顳쉑ꥯ싂影⦬䩋</w:t>
      </w:r>
      <w:r>
        <w:rPr/>
        <w:t>ⶣ</w:t>
      </w:r>
      <w:r>
        <w:rPr/>
        <w:t>愮쉑欯㬵瀵汳眶썩凂</w:t>
      </w:r>
      <w:r>
        <w:rPr/>
        <w:t>ⵋ</w:t>
      </w:r>
      <w:r>
        <w:rPr/>
        <w:t>쵍痍䡙䊣㋃偔嘩亡☯㕭⽫睁㓃䨪녑泂浺㕩䃂潍㕳伴埂쉣畖㭠斘ꏂ卓婕你깺</w:t>
      </w:r>
      <w:r>
        <w:rPr/>
        <w:t>⠱</w:t>
      </w:r>
      <w:r>
        <w:rPr/>
        <w:t>氨倩沣嘨况ꍚ卓㨫砽側塥</w:t>
      </w:r>
      <w:r>
        <w:rPr/>
        <w:t>ꕩ</w:t>
      </w:r>
      <w:r>
        <w:rPr/>
        <w:t>싂獬♹쉌䵇乸</w:t>
      </w:r>
      <w:r>
        <w:rPr/>
        <w:t>ꔪ⥠</w:t>
      </w:r>
      <w:r>
        <w:rPr/>
        <w:t>奐ㆩ싃手뼯䦬灏䙞⑆㵦啯㉮⭯⏍ꅟ칬녹⿎녲額旂䘪悻旂</w:t>
      </w:r>
      <w:r>
        <w:rPr/>
        <w:t>ⱃ</w:t>
      </w:r>
      <w:r>
        <w:rPr/>
        <w:t>噣瘦슣♗圱眴ㄤ坥䁣䵭礬␻眪匱癖싂手ㄹ䩘䕍㈱ㅊ噶戮</w:t>
      </w:r>
      <w:r>
        <w:rPr/>
        <w:t>ꔩ</w:t>
      </w:r>
      <w:r>
        <w:rPr/>
        <w:t>⼪㗂奭ㆡ뽊쉤⫂噣쌭ꅳㄨ촬穀</w:t>
      </w:r>
      <w:r>
        <w:rPr/>
        <w:t>⡺</w:t>
      </w:r>
      <w:r>
        <w:rPr/>
        <w:t>搻䉯㮮歊瑉祊뽥搣⭧슏礫㥥</w:t>
      </w:r>
      <w:r>
        <w:rPr/>
        <w:t>ꔴ</w:t>
      </w:r>
      <w:r>
        <w:rPr/>
        <w:t>䩫セ䱋数츬㈫녘㝒祊睅䯂⩺숫䋂㘰싂쉢猫䬬癦㠺⭌꺱慸塦썯싂䍋䟂㝟儴奱㫂䑳撩⩁뭗䚵䂩쉍䵪ꥬ穚淂畺⹲ぱ沬ꅂ礩썈幠忂쉵썡卤湖떣딴瞩佚焬弬⹱杓丩㭯桋櫂㬩䁬╷㙃⏃㵃㬦轔⽌⪮</w:t>
      </w:r>
      <w:r>
        <w:rPr/>
        <w:t>⡱</w:t>
      </w:r>
      <w:r>
        <w:rPr/>
        <w:t>顕땀䬩桭硣㪩슩</w:t>
      </w:r>
      <w:r>
        <w:rPr/>
        <w:t>ꕍ</w:t>
      </w:r>
      <w:r>
        <w:rPr/>
        <w:t>䱀䅞䨨⑧䲮炩䌲ꅓ顳쉪썾也䦘쉃땨</w:t>
      </w:r>
      <w:r>
        <w:rPr/>
        <w:t>ⵒ</w:t>
      </w:r>
      <w:r>
        <w:rPr/>
        <w:t>쉹㕑䛂儥体숫</w:t>
      </w:r>
      <w:r>
        <w:rPr/>
        <w:t>꧍</w:t>
      </w:r>
      <w:r>
        <w:rPr/>
        <w:t>䡉敶싂䙌顯⼲瀷㝌淂穧ꌯ㐲ꄽ㵐쉊쉓</w:t>
      </w:r>
      <w:r>
        <w:rPr/>
        <w:t>ꥊ䷃</w:t>
      </w:r>
      <w:r>
        <w:rPr/>
        <w:t>獀䍕摟焥쵄潥䪿亩⨺ㅹ㤨畩숬슬呡傱婏杰恁쉁椽䬱⦿쉧㙠딽䘽쉞쵞㗂渰촽潲⬰獇㍴䭩廂䗂슥汤牌슱璬썊㜯싂䓎朱ꥮꥦ◂ꄤ싂⒡♤棂䝠录扩怶춿婁쉶毂㍲ꄬ拂昦䁕妩쵑㩹乸⩢䁺㩐怫瑤呦頪偶埂欲児䔲敂䣂ㅔ澻䥾牮녟㑏䑍㕫쉁␸甬癡⥦倬⑂楗幍炣䝂䡢딪彰녁䶣㴺㐲⽂㎣쉭堺쉈</w:t>
      </w:r>
      <w:r>
        <w:rPr/>
        <w:t>ꖏ</w:t>
      </w:r>
      <w:r>
        <w:rPr/>
        <w:t>䅁址슿湈䵟乚琣㭘绂슩㚵숣⯍槂轘顇츯卬捕</w:t>
      </w:r>
      <w:r>
        <w:rPr/>
        <w:t>Ⲭ</w:t>
      </w:r>
      <w:r>
        <w:rPr/>
        <w:t>䒿䝍⨨뽋䮏숩䆩吨땗㤵䦘</w:t>
      </w:r>
      <w:r>
        <w:rPr/>
        <w:t>Ⳏ</w:t>
      </w:r>
      <w:r>
        <w:rPr/>
        <w:t>僂唨偺囂䌳止㖿幀㭣☷咥⮩敬㎣剱浂㘊⬭塊쉴墣祈稵☭橉牧呒伴彗뾏⽓柂硚♄⽾坰㠬뼪桦䄴땡灟敐땓硁攨氮⿂⽒煡㑘쉷抱⾩携猹숹㥤慉</w:t>
      </w:r>
      <w:r>
        <w:rPr/>
        <w:t>ꕊ</w:t>
      </w:r>
      <w:r>
        <w:rPr/>
        <w:t>烂听䁊䭦獴䰩⾣쉢⨱㌮싂痂㑡捾㉍䕥歨奆⫂쉃婅싂囂䧂숸辡䭺剅㯂숻债</w:t>
      </w:r>
      <w:r>
        <w:rPr/>
        <w:t>ꕸ</w:t>
      </w:r>
      <w:r>
        <w:rPr/>
        <w:t>숶㥨䉏捃</w:t>
      </w:r>
      <w:r>
        <w:rPr/>
        <w:t>ꤣ</w:t>
      </w:r>
      <w:r>
        <w:rPr/>
        <w:t>뾘</w:t>
      </w:r>
      <w:r>
        <w:rPr/>
        <w:t>Ɒ</w:t>
      </w:r>
      <w:r>
        <w:rPr/>
        <w:t>潱サ杚浅怴䣂䙟夷㵉ど㙥唲海瘳깦뭏䴴䫂䔹㏂埂⒣奸⥙湠䡶咵⽒慫⭦␥뽨潭䳂┵䱯䠸㖩瀰⩥潱</w:t>
      </w:r>
      <w:r>
        <w:rPr/>
        <w:t>ⵁ⛂</w:t>
      </w:r>
      <w:r>
        <w:rPr/>
        <w:t>㌽夬儬朳싃熏쉩敌ㆥ癀╦ㅴ潊</w:t>
      </w:r>
      <w:r>
        <w:rPr/>
        <w:t>ꖘ⹤</w:t>
      </w:r>
      <w:r>
        <w:rPr/>
        <w:t>캱匣払橘槂爴濎扟嘥쎻坉櫂숦懂䅣ꌯꍒ쉔梩㭚呚乥單敟⿂墩噀갻</w:t>
      </w:r>
      <w:r>
        <w:rPr/>
        <w:t>⡾</w:t>
      </w:r>
      <w:r>
        <w:rPr/>
        <w:t>疱琳戸牉げ庬奯稹敔佤楐䝦牟㵣┮</w:t>
      </w:r>
      <w:r>
        <w:rPr/>
        <w:t>ꗂ</w:t>
      </w:r>
      <w:r>
        <w:rPr/>
        <w:t>圳奊기㍍烂制䬺弴妬墘쏂睾㐹轊ㅍ䈽䡅㵶믂䵠碬㏍兡瑟汯딴⛂</w:t>
      </w:r>
      <w:r>
        <w:rPr/>
        <w:t>ꕈꔣⶏ</w:t>
      </w:r>
      <w:r>
        <w:rPr/>
        <w:t>숺䅀䩡䅰彌垱䕶걚⮩⑑潬刪☤空㘪⥡⥋䁷</w:t>
      </w:r>
      <w:r>
        <w:rPr/>
        <w:t>ꤻ⥷</w:t>
      </w:r>
      <w:r>
        <w:rPr/>
        <w:t>凂㵈䱀㇂橤凂䳂䑈⫎㭒뭫⹔熬⨩</w:t>
      </w:r>
      <w:r>
        <w:rPr/>
        <w:t>ꖩ</w:t>
      </w:r>
      <w:r>
        <w:rPr/>
        <w:t>䠭꥞ꥺ抩汶ꅱ㥎걍䡷뽫縹㝡쉗眥灱乏숪颮⼲땆澱慣⩤獄堥싂疩瓂숩珂쉪獗걢䁙坢㍞㩬顨쉺䏂䨣畦㤸♊纬捞穖刣숻坖硳奍佊呵⾥╧瑰晓祫㩡╯ꆡ╢ꅡ쉓</w:t>
      </w:r>
      <w:r>
        <w:rPr/>
        <w:t>ꕄ</w:t>
      </w:r>
      <w:r>
        <w:rPr/>
        <w:t>澵傿땯顈☴杔㝨䈻⴯䴭칈旂䩅樤♱填㐰䙏湊䨥時</w:t>
      </w:r>
      <w:r>
        <w:rPr/>
        <w:t>ꕦ</w:t>
      </w:r>
      <w:r>
        <w:rPr/>
        <w:t>쉡㋂牂瑧橊恪츸煠</w:t>
      </w:r>
      <w:r>
        <w:rPr/>
        <w:t>ꤪ</w:t>
      </w:r>
      <w:r>
        <w:rPr/>
        <w:t>䢩</w:t>
      </w:r>
      <w:r>
        <w:rPr/>
        <w:t>ⱷ</w:t>
      </w:r>
      <w:r>
        <w:rPr/>
        <w:t>㩀告슻䤵〻숹</w:t>
      </w:r>
      <w:r>
        <w:rPr/>
        <w:t>⡶⑘</w:t>
      </w:r>
      <w:r>
        <w:rPr/>
        <w:t>睳弽沣䨵偂쉐瓂깟桌</w:t>
      </w:r>
      <w:r>
        <w:rPr/>
        <w:t>Ⱳ</w:t>
      </w:r>
      <w:r>
        <w:rPr/>
        <w:t>ꅔꌲ갣㐵땖㝴㵤䉶杧䑃畆㐫㬹숫</w:t>
      </w:r>
      <w:r>
        <w:rPr/>
        <w:t>ꥒ</w:t>
      </w:r>
      <w:r>
        <w:rPr/>
        <w:t>쉷쉵쉧ヂ䕡⥹䣎別걬皏⛂䝹쉇烂彅㌴숬╃숻捹㤵坢⩺娳㬲칒싂쉧㭠嘫⵫㦬妮唺䀪㦬뿂栺婎⩠숬쉋堨唷殿</w:t>
      </w:r>
      <w:r>
        <w:rPr/>
        <w:t>ⷂ</w:t>
      </w:r>
      <w:r>
        <w:rPr/>
        <w:t>䍪柂</w:t>
      </w:r>
      <w:r>
        <w:rPr/>
        <w:t>ⵋ</w:t>
      </w:r>
      <w:r>
        <w:rPr/>
        <w:t>슩뭲瓂昪♓䋃乓刯纥㥇Ⓜ</w:t>
      </w:r>
      <w:r>
        <w:rPr/>
        <w:t>Ⲙ</w:t>
      </w:r>
      <w:r>
        <w:rPr/>
        <w:t>斿佊〵쏂爱䵂㢣顊ꍊ▥縣⽊⭾기㕹哂䝬ꍱ兡싂漦䙵쉶槂䑳䉶䊩⬹</w:t>
      </w:r>
      <w:r>
        <w:rPr/>
        <w:t>ꔫ</w:t>
      </w:r>
      <w:r>
        <w:rPr/>
        <w:t>⺿싂搤剔</w:t>
      </w:r>
      <w:r>
        <w:rPr/>
        <w:t>ꥏ♙</w:t>
      </w:r>
      <w:r>
        <w:rPr/>
        <w:t>灩䬴㞘뿎绂䱳⩢쉅塞顊칺숽橶</w:t>
      </w:r>
      <w:r>
        <w:rPr/>
        <w:t>ꕱ</w:t>
      </w:r>
      <w:r>
        <w:rPr/>
        <w:t>⻂乞琯狂珂洬㑫숦ㅀ物㨮䳂⦮䩋恀㔣쉧╅쏂圊꥕呙珂</w:t>
      </w:r>
      <w:r>
        <w:rPr/>
        <w:t>⠯</w:t>
      </w:r>
      <w:r>
        <w:rPr/>
        <w:t>㜮♚뾣教䀪滂即顅縭佭渱癭⻂㖘䍙獥橌</w:t>
      </w:r>
      <w:r>
        <w:rPr/>
        <w:t>ꖥ</w:t>
      </w:r>
      <w:r>
        <w:rPr/>
        <w:t>樥ꥭ⨴渷摯ꌻ椪딻晖䕠橗焰걗ꅲ䦮剪氲繈촨佃쉓㭱轱彆곂촬칚䝇녧뇂凂猱</w:t>
      </w:r>
      <w:r>
        <w:rPr/>
        <w:t>ꕬ⭉</w:t>
      </w:r>
      <w:r>
        <w:rPr/>
        <w:t>넨嚥牫䖡卆깉類⭪硲単眶䕲䑷唨㭍⑭塡顬싂䝫偶㝒癳슮㖩䒱剘깉䑔䜵</w:t>
      </w:r>
      <w:r>
        <w:rPr/>
        <w:t>ꕖ</w:t>
      </w:r>
      <w:r>
        <w:rPr/>
        <w:t>瞮䯂珃☰㗂弦ヂꌱ䑔扡뽫潆瀯㙀⾩祸</w:t>
      </w:r>
      <w:r>
        <w:rPr/>
        <w:t>ꖣ</w:t>
      </w:r>
      <w:r>
        <w:rPr/>
        <w:t>癪䭧쉯䉷쉑畲〪칞敀ꍩ⍲穟憩䆘䱌숭圱䧂乣永瑹뇍敱当乨洤⻂㑄狂</w:t>
      </w:r>
      <w:r>
        <w:rPr/>
        <w:t>ⱃ</w:t>
      </w:r>
      <w:r>
        <w:rPr/>
        <w:t>㴸쉠祓</w:t>
      </w:r>
      <w:r>
        <w:rPr/>
        <w:t>ꦥ</w:t>
      </w:r>
      <w:r>
        <w:rPr/>
        <w:t>⾵总焲獧煹个㉇㝧䊱㝍獩㴬稯숪潈⪻槂恐槂猤⭭䥭歁㭗䤶眶</w:t>
      </w:r>
      <w:r>
        <w:rPr/>
        <w:t>ꥎ</w:t>
      </w:r>
      <w:r>
        <w:rPr/>
        <w:t>問⩯숦畚捍秃쉺䁄佹㏂⸲쉍</w:t>
      </w:r>
      <w:r>
        <w:rPr/>
        <w:t>ꔰ</w:t>
      </w:r>
      <w:r>
        <w:rPr/>
        <w:t>年숭걸⽔䲏숳䩔潙飍轶쉢⮥䝙獍䱂㔴ꥶ</w:t>
      </w:r>
      <w:r>
        <w:rPr/>
        <w:t>ⵎ</w:t>
      </w:r>
      <w:r>
        <w:rPr/>
        <w:t>䬯쉂湌㭳䕠ㅖ煎걦婮矂淂⭈쉯顲楗싂湾㬩项䶱佥╟⯂畨⹹슱䣂㵶懂㉥쉺ꍐ䑵쉓</w:t>
      </w:r>
      <w:r>
        <w:rPr/>
        <w:t>ⴶ⍱</w:t>
      </w:r>
      <w:r>
        <w:rPr/>
        <w:t>奺뾣</w:t>
      </w:r>
      <w:r>
        <w:rPr/>
        <w:t>ⱶ</w:t>
      </w:r>
      <w:r>
        <w:rPr/>
        <w:t>瘴⭓촴䍌쉁䄣䉳硣♮㈴滎弪穈兎䀽㕚쉐㓂䬪ヂ䫂幃ꅇ뽹橡㍱䂩♄슘媱繘╔匮䱎䕾振暿机弸⥦彵恄㫂쉡攵숫칣</w:t>
      </w:r>
      <w:r>
        <w:rPr/>
        <w:t>ꖘ</w:t>
      </w:r>
      <w:r>
        <w:rPr/>
        <w:t>㩉䵪猸潞晖뾏噁쎮썌仃뽤⍍㴨咻</w:t>
      </w:r>
      <w:r>
        <w:rPr/>
        <w:t>Ⲙ</w:t>
      </w:r>
      <w:r>
        <w:rPr/>
        <w:t>瑚恷盂쉱〉愥佱坪抩祩⛂☱䥖冡</w:t>
      </w:r>
      <w:r>
        <w:rPr/>
        <w:t>꧂</w:t>
      </w:r>
      <w:r>
        <w:rPr/>
        <w:t>に쉄壂㥓⹷ヂ춥㥄䈻</w:t>
      </w:r>
      <w:r>
        <w:rPr/>
        <w:t>⡫</w:t>
      </w:r>
      <w:r>
        <w:rPr/>
        <w:t>栴슱年砵縺쉗㙋쌺堩쌲⩕</w:t>
      </w:r>
      <w:r>
        <w:rPr/>
        <w:t>⡚</w:t>
      </w:r>
      <w:r>
        <w:rPr/>
        <w:t>䅰汘쉭斬曂㭒晏싍つ埂⥍䌱穈䥉淂걤浅携쉅敃砥机䜻拂塰啮⩦䀤潧㋂繅ꌮ秂㭤ꅶ⹚㇂䙏倸㩰쉪渻䈮⪩쉗䵐怱㛂竂瘨浬㞱䳎娫㜹昨䱹瘽ꌩ卋뼽偤⸣埍㬻顨擂㓃做㉹</w:t>
      </w:r>
      <w:r>
        <w:rPr/>
        <w:t>ⲻ</w:t>
      </w:r>
      <w:r>
        <w:rPr/>
        <w:t>깒携⏎牘埃쉖㈲稣⥄秂</w:t>
      </w:r>
      <w:r>
        <w:rPr/>
        <w:t>Ⳃ</w:t>
      </w:r>
      <w:r>
        <w:rPr/>
        <w:t>싃㑫</w:t>
      </w:r>
      <w:r>
        <w:rPr/>
        <w:t>⡌</w:t>
      </w:r>
      <w:r>
        <w:rPr/>
        <w:t>쉷숪嘻뽵䀪扁沥䟂쵍䊣</w:t>
      </w:r>
      <w:r>
        <w:rPr/>
        <w:t>ꥊ</w:t>
      </w:r>
      <w:r>
        <w:rPr/>
        <w:t>㕯슩㥰ꇂ庡</w:t>
      </w:r>
      <w:r>
        <w:rPr/>
        <w:t>ⱦ</w:t>
      </w:r>
      <w:r>
        <w:rPr/>
        <w:t>乮縹㐷⦱縩顴枻漯䄲乸砨쉰묫横㘩彆祏灾慃汣㝂쵩轮䝖楌泂䁗潷䕱ㆥ㐹㌵␶숤숮并稬숮쉞갰抮쉍䝧祘⩬㡐㵓⏂쉴쉸怹⭌䕸⭍⹄睳⦵䥮杚䑬뿂挵慘梱겏竃顪瑩㩪ㆩ呃畏偏</w:t>
      </w:r>
      <w:r>
        <w:rPr/>
        <w:t>ⵕ</w:t>
      </w:r>
      <w:r>
        <w:rPr/>
        <w:t>吊䠤嘫⥔䝚䠣뮮슻ぢ쉙䱑㡂㠵㦱⍣繗䄷䦱䆥쉌놻놻礤쉫䖥摀漺쉚浥窿櫂䜲뮩欪猺澻兆싃⩉振䭆䊡ꅚ걃䁔⍙⩣倴恷㛂⺵ヂヂ婑䅖溏䡩㚘䬮㜦㩬</w:t>
      </w:r>
      <w:r>
        <w:rPr/>
        <w:t>ꦩ</w:t>
      </w:r>
      <w:r>
        <w:rPr/>
        <w:t>顑漬操䥵伣</w:t>
      </w:r>
      <w:r>
        <w:rPr/>
        <w:t>⠣</w:t>
      </w:r>
      <w:r>
        <w:rPr/>
        <w:t>㭸傻촪幐ㄸ啱㊩䅯⭣啹撏幘渺欹䑮恧偉冩䘨姂㭭捲琭嫃坓捲㈳䞻┶♲び檥䎘侩싃桋恈ꅇ顔쉫쉌쉅숻烂乺⯂╥싍⵩噡䑵杖⦩樬깉忂䕓帷㓂껂</w:t>
      </w:r>
      <w:r>
        <w:rPr/>
        <w:t>⢮</w:t>
      </w:r>
      <w:r>
        <w:rPr/>
        <w:t>樨穤伽㖱剒갳憩竂散쉱⮩佋⸭䉭䭅䗂瀥乆䮻㜪␪</w:t>
      </w:r>
      <w:r>
        <w:rPr/>
        <w:t>ꥇ</w:t>
      </w:r>
      <w:r>
        <w:rPr/>
        <w:t>걣갻ꥩ搸䉡춵硲㍂烂깄輰痂ㅞ旂쉣⌨☬숤䵤槂䥠⨤偤숰⥢圳碩㐫晙⽾䑰㥬埂䴺幘轧㷂轑⹚䠫䍢ッ皩ㅣ獣坠睅䉤䝔</w:t>
      </w:r>
      <w:r>
        <w:rPr/>
        <w:t>Ⲙ</w:t>
      </w:r>
      <w:r>
        <w:rPr/>
        <w:t>ꄳ싂砯숭潐썘싃싂</w:t>
      </w:r>
      <w:r>
        <w:rPr/>
        <w:t>⡹</w:t>
      </w:r>
      <w:r>
        <w:rPr/>
        <w:t>呵⽢ㅢ栵⪣堯⑺泂䁈뽚䅆䜴䌰䕹圴浩ㆻ奥쉾쉺⯂㧂ꍣ熣ꥺ䍐䕆硕低ꅋ㯂겥썲⑙슮⌹떣琵䅚䗎癦⭨䠷㍧㢩潳爫潱秂⚩쉥灄汞㥖칫楡㝫쉷䷂剡男䑐䅒瀦嫂</w:t>
      </w:r>
      <w:r>
        <w:rPr/>
        <w:t>⣂</w:t>
      </w:r>
      <w:r>
        <w:rPr/>
        <w:t>䴣⩶䄽元潩㗂牦⻂杋ꄷ䝈參橉䙮䈱未庵牓䛂숣呦參⫂쉸㓂呢欱噦쉯顐縮垥村쉇네䖬弽摒矂睤⬨ꍆ㙂渷捰煣촭瑩听㍾噀奚輥㐲䐲猩곂갩쉒顣㗂쌣䶘뼤슱㑬</w:t>
      </w:r>
      <w:r>
        <w:rPr/>
        <w:t>⡵</w:t>
      </w:r>
      <w:r>
        <w:rPr/>
        <w:t>歳㜬儨쉨떻湶滂</w:t>
      </w:r>
      <w:r>
        <w:rPr/>
        <w:t>ⲿ</w:t>
      </w:r>
      <w:r>
        <w:rPr/>
        <w:t>⿃䫎⹒兩墥盂彊懂傘㌱깗⬤┻</w:t>
      </w:r>
      <w:r>
        <w:rPr/>
        <w:t>ⱁ</w:t>
      </w:r>
      <w:r>
        <w:rPr/>
        <w:t>䥲㙺牘⹯䦡癱穔刽噌䆬䒵⼣쵯쌪┣瀻兘窬㋍䮮슩㘷쉨枘瑑伫䝋恏䨨卲쉏㷂ꥷ쉡秃깴╪ꍫ奫傡楧㝊ꥥ㷂慰慺獧儱杕䭍ㅆ澡浒쌫⴫兣⑥䘪깐䠤橰䞡⹎啭쉞㑷䍠扅癏䑦䕱繏偊꺬䵵䑤汋曂뭨쉋䘰♟㉾婀깐넭㕉䡖稪睵㠯㠦佮洺넴挪䑵橀䞮猳⎏盂匶</w:t>
      </w:r>
      <w:r>
        <w:rPr/>
        <w:t>ꖻ</w:t>
      </w:r>
      <w:r>
        <w:rPr/>
        <w:t>쌲␮䵺㭘牔⵴싂╧祒夨忂쉺⑋</w:t>
      </w:r>
      <w:r>
        <w:rPr/>
        <w:t>⡱</w:t>
      </w:r>
      <w:r>
        <w:rPr/>
        <w:t>湍別䣂</w:t>
      </w:r>
      <w:r>
        <w:rPr/>
        <w:t>⡍</w:t>
      </w:r>
      <w:r>
        <w:rPr/>
        <w:t>䳂뗂䕞걷쉊帶쉂沵䭘係娽杇캡䅀䩋숷⑓敶没灢丳⨳㬷쉞䤥猊䭑朶颩垘撘䶻硓㕕꺩眳垏匲飍坃䡌繌湶摹来㭁♈慏</w:t>
      </w:r>
      <w:r>
        <w:rPr/>
        <w:t>ꕩ</w:t>
      </w:r>
      <w:r>
        <w:rPr/>
        <w:t>习䯂摰쉈슮☦瑫</w:t>
      </w:r>
    </w:p>
    <w:p>
      <w:pPr>
        <w:pStyle w:val="PreformattedText"/>
        <w:bidi w:val="0"/>
        <w:spacing w:before="0" w:after="0"/>
        <w:jc w:val="left"/>
        <w:rPr/>
      </w:pPr>
      <w:r>
        <w:rPr/>
        <w:t>娸㛂毂쵅⸰싂㏂瑁丵䮵䑆檣걷㬲䕺칷㐤쵈㘺昮顡眭奁䥄㘮䣂쉀䅦愵楾㙥쉄⩰⬶灟⯂싂䐣塚㘪枩硏獣憩쉪彯쉙硕䬶䑫硎汮㑁吶妏爸灑愸싂⺻撘柂쉚八쉓睞</w:t>
      </w:r>
      <w:r>
        <w:rPr/>
        <w:t>ꗂ⴪</w:t>
      </w:r>
      <w:r>
        <w:rPr/>
        <w:t>㯂瑠求㕶䘱ㄪ䍨슬칒ꆏ䁅쵆싂娹睊癡䶻쉢뇂싂毂斿숥䑱⑂婗嘽썐</w:t>
      </w:r>
      <w:r>
        <w:rPr/>
        <w:t>ⱺ</w:t>
      </w:r>
      <w:r>
        <w:rPr/>
        <w:t>瑠ꥰ쉺䉾祧싂廂䚻♒数ꅰ搩䥚㝀䒘呍ꍂ⒩抣棂䥗⼸㵊⛂䑮穱䉅숹ぶ쉢嘨朮</w:t>
      </w:r>
      <w:r>
        <w:rPr/>
        <w:t>⡕</w:t>
      </w:r>
      <w:r>
        <w:rPr/>
        <w:t>㡙祄潟䕕昰䑃䔪捅⨪飂ꎩ㜥杧㑃壂㇍⯂㩨敁⚣숷⭉䠥㒩堥婐⫂╇㪏塒⬤挪㧂癉獃戻拂㙳⥋归㑘ꌣ㷂求ꏂ優嫂繑숨䙇㡴슩ꅇ䙾卲㍌彥㠭癚煭绍䉅種쵰쉇禡⨶撱䁢畧繰㫂ꌣ䔨㪥㕇㙞䑣Ⓝ녨礸ぞ⎏쉩⑫䩫牂橂卆ꇂㅬ坸瑤쉖</w:t>
      </w:r>
      <w:r>
        <w:rPr/>
        <w:t>⡐</w:t>
      </w:r>
      <w:r>
        <w:rPr/>
        <w:t>是㜰걸숭꥙뇂ㄬ轶橴㙣쉆쉪湖쉷땕⤷卵彖ヂ穦⽵㉫噹썋ꥪ䡌瀪昶⑐쌵仂䈦</w:t>
      </w:r>
      <w:r>
        <w:rPr/>
        <w:t>ꕤ</w:t>
      </w:r>
      <w:r>
        <w:rPr/>
        <w:t>丱䙅汱䜩氭㬸</w:t>
      </w:r>
      <w:r>
        <w:rPr/>
        <w:t>ꕕ</w:t>
      </w:r>
      <w:r>
        <w:rPr/>
        <w:t>㟂慉싂灀埂枡兖ꄪ쉔坑偗☪挶䡫䡘澘硯顭琪♷怪쉒견唰</w:t>
      </w:r>
      <w:r>
        <w:rPr/>
        <w:t>ꦣ</w:t>
      </w:r>
      <w:r>
        <w:rPr/>
        <w:t>瘬䥔⴪쉵父쉢䁔扖숳杔轩䗂辿歐쉺㉫갹깍䷂칃汷⩦䅶</w:t>
      </w:r>
      <w:r>
        <w:rPr/>
        <w:t>Ⳃ</w:t>
      </w:r>
      <w:r>
        <w:rPr/>
        <w:t>摀刺䰪츲檣촮礲䧂栽ㅦ㕑⤬뗂</w:t>
      </w:r>
      <w:r>
        <w:rPr/>
        <w:t>⡲</w:t>
      </w:r>
      <w:r>
        <w:rPr/>
        <w:t>䵎㪱뇂⏂暬숮싂是⽘桱睈汓썾䙾榱滂䬴津浗協㥆ㅉ썂汹䥶噦⑂晵瑍㡙倲묶㝤䅷䰹뽔扦唪⾘ꍗ숪␦梘╧獠</w:t>
      </w:r>
      <w:r>
        <w:rPr/>
        <w:t>ⵑ</w:t>
      </w:r>
      <w:r>
        <w:rPr/>
        <w:t>뭈䠷</w:t>
      </w:r>
      <w:r>
        <w:rPr/>
        <w:t>ⵣ</w:t>
      </w:r>
      <w:r>
        <w:rPr/>
        <w:t>塷䌹쉚</w:t>
      </w:r>
      <w:r>
        <w:rPr/>
        <w:t>Ɐ</w:t>
      </w:r>
      <w:r>
        <w:rPr/>
        <w:t>䌶</w:t>
      </w:r>
      <w:r>
        <w:rPr/>
        <w:t>ⲩ</w:t>
      </w:r>
      <w:r>
        <w:rPr/>
        <w:t>꥟⮣</w:t>
      </w:r>
      <w:r>
        <w:rPr/>
        <w:t>䄯啪䡯䔤撬奃䪩⫂㋂帯癕䗂</w:t>
      </w:r>
      <w:r>
        <w:rPr/>
        <w:t>ⵌ⯍〈</w:t>
      </w:r>
      <w:r>
        <w:rPr/>
        <w:t>땒╱帲썆滂全걯캥㵋楁</w:t>
      </w:r>
      <w:r>
        <w:rPr/>
        <w:t>ꕃ</w:t>
      </w:r>
      <w:r>
        <w:rPr/>
        <w:t>揂㥤㏂⮱䵚况칊♶灮</w:t>
      </w:r>
      <w:r>
        <w:rPr/>
        <w:t>⠨</w:t>
      </w:r>
      <w:r>
        <w:rPr/>
        <w:t>噠쉊娦</w:t>
      </w:r>
      <w:r>
        <w:rPr/>
        <w:t>⠣</w:t>
      </w:r>
      <w:r>
        <w:rPr/>
        <w:t>坯氳係繉輶涬⍩㌶杸剶愳手䡉圶䡓ꎡ氮쉬</w:t>
      </w:r>
      <w:r>
        <w:rPr/>
        <w:t>꤯</w:t>
      </w:r>
      <w:r>
        <w:rPr/>
        <w:t>쵋輮⸽啷扮欺ꌲ剀쉓祧㵀ꥰ偌浊晲쉒祕䝶䳍瘲〹㖩软癣剆倱瘨㕃⨫祌幇畂瑈㜰⒱㎬넽숊牟</w:t>
      </w:r>
      <w:r>
        <w:rPr/>
        <w:t>Ⱪ</w:t>
      </w:r>
      <w:r>
        <w:rPr/>
        <w:t>㘮愩뽔䞮杪䑢땋싂䘯礮湲卐穃埂䠰썇깟顃㝡䦣䌴毃繡潞䫂⏂癬佷吵昲录徱</w:t>
      </w:r>
      <w:r>
        <w:rPr/>
        <w:t>⡉</w:t>
      </w:r>
      <w:r>
        <w:rPr/>
        <w:t>瞱슬⬮昲㙐福吥決ꥰ㙆㔱瑄쉐瞣彾㏍ㅷ杨懂媵甪</w:t>
      </w:r>
      <w:r>
        <w:rPr/>
        <w:t>ꕓ</w:t>
      </w:r>
      <w:r>
        <w:rPr/>
        <w:t>睏䀫亩勂䄫</w:t>
      </w:r>
      <w:r>
        <w:rPr/>
        <w:t>꤯</w:t>
      </w:r>
      <w:r>
        <w:rPr/>
        <w:t>촻憱湞䗂竂歙㬥参㟂쉺</w:t>
      </w:r>
      <w:r>
        <w:rPr/>
        <w:t>ꥀ</w:t>
      </w:r>
      <w:r>
        <w:rPr/>
        <w:t>沏轂唨믂ꥦ祕㉯</w:t>
      </w:r>
      <w:r>
        <w:rPr/>
        <w:t>ⰸ</w:t>
      </w:r>
      <w:r>
        <w:rPr/>
        <w:t>暥</w:t>
      </w:r>
      <w:r>
        <w:rPr/>
        <w:t>ꦻ</w:t>
      </w:r>
      <w:r>
        <w:rPr/>
        <w:t>頽做恙쵪⩃欶戽响뽰녕眪顪䑃䪬㤹硉ㄨ榥䨪䂱쉌쉢瞩㵥㊵碩悩⥖䤨쉎㝮婤⤰戴⍸쵦浯ꄩ넥䄩湹슡뮵伮兓숱湱助쌹灘灸姂㴻䁄ꆩ䩋恕㇂⩴煈㝚汇礫凎노쉆쉞춵㎮⥟㑖䄪⹆ꄷ㝪琰松숫췂顈⩟坶쉷癒슻䅺쉱慉攭桇䡉畷싍䉌漩恓顷泂딨冡썤⹄㟂䱏슱恱塆ꅵ⸹갮떩猪췂恳䈪䇂묥瀺ㅑ兓䅹⭙뿂杪流숤珂扟祄槃䙤䫂㔻⍰癏仍楪摈剾㦩긮⍴땐灋姂潊ꇂ䮡氮求砦䷂慙뭋绂浑ꇂ╲䧂凂䡠䄶슱슣乕泍䋂参♚䶿ꥷ⭮呷⭯捣녂桫煂ꅤ긽㝥甦䕠㑢汬⌬ꥷ皮犩㩩䐣抏呺쏂♴쵢潈☯♯㗂桞汳䐴䜯☺쉄凂愰</w:t>
      </w:r>
      <w:r>
        <w:rPr/>
        <w:t>ꥋ</w:t>
      </w:r>
      <w:r>
        <w:rPr/>
        <w:t>朥㚩카碮即㉊⍇㈳⫂㝵䁘칀䩄츩扇歉换㒻숱깯畳⪱녍</w:t>
      </w:r>
      <w:r>
        <w:rPr/>
        <w:t>ⱹ</w:t>
      </w:r>
      <w:r>
        <w:rPr/>
        <w:t>걱䞬摘汉㑀㊮</w:t>
      </w:r>
      <w:r>
        <w:rPr/>
        <w:t>ꤤ</w:t>
      </w:r>
      <w:r>
        <w:rPr/>
        <w:t>权㓎㩫⩓⑘㕗犏俎欯묶帪䟂哂劘놮琷⭎圵⼷甲㩪牬㝑⹆䭷뾣煪㷂䯂㚣䵠䵏炩煴睳Ⓜ깢㥫眱䤮䙶穲炬檡牌♢넹懂湍땈싂助牙싃怭╮뭙濎㡩뼫</w:t>
      </w:r>
      <w:r>
        <w:rPr/>
        <w:t>ꤪ</w:t>
      </w:r>
      <w:r>
        <w:rPr/>
        <w:t>线╏㩳䴮焫㎿津걪戺捷╏䶏柂ꥹ䐻婥㖱</w:t>
      </w:r>
      <w:r>
        <w:rPr/>
        <w:t>⡯</w:t>
      </w:r>
      <w:r>
        <w:rPr/>
        <w:t>걌猺㔽㩔㍙⹁涿</w:t>
      </w:r>
      <w:r>
        <w:rPr/>
        <w:t>ⵥ</w:t>
      </w:r>
      <w:r>
        <w:rPr/>
        <w:t>睦中䥓幨楬⽧숱䁲</w:t>
      </w:r>
      <w:r>
        <w:rPr/>
        <w:t>⡂</w:t>
      </w:r>
      <w:r>
        <w:rPr/>
        <w:t>敦敡⵾睅轮䙥乨䅉倲启操숷䬷㞬ㅦ卥䚏嗂央䝍搫⤲慞䱒操칡㉅걗八쉮슱泂⸹楓⍷⑊쉗╨슮獣</w:t>
      </w:r>
      <w:r>
        <w:rPr/>
        <w:t>ꕚ⩦</w:t>
      </w:r>
      <w:r>
        <w:rPr/>
        <w:t>겣⽳䴱恤影ꥺ⤱燂伪梥灟琳縪獬␷䥨猸쉍쵁操䡎䵁ꍊ쉂䄫⬱</w:t>
      </w:r>
      <w:r>
        <w:rPr/>
        <w:t>ⱕ</w:t>
      </w:r>
      <w:r>
        <w:rPr/>
        <w:t>㉀飂쉄䝮㍪穱⤪䭖싃眨枿琫獀⿂敞뭔ㅪ䊵瑖⧂漤쉱樊犥슩䫂쉩桏ꌦ⥞丱캬쉡泂⼸兰恤滂哂疿⑳块㑡숬숣♳쉁剥樮浱櫂䅎绎녎ꎿ栤獰㝺礪㑦县䱎堮䭫䝾䁌㨶㑵⑐留䏂咩䅱䭗䢵䅰稹唱欤䈪ꍭ婌㑘凂当嫂硍겿獅穠扺䝺</w:t>
      </w:r>
      <w:r>
        <w:rPr/>
        <w:t>ⵕ</w:t>
      </w:r>
      <w:r>
        <w:rPr/>
        <w:t>ㄸ</w:t>
      </w:r>
      <w:r>
        <w:rPr/>
        <w:t>ꦡ</w:t>
      </w:r>
      <w:r>
        <w:rPr/>
        <w:t>洬慖廂슱ꅥ歁䂵䕐⼹슏</w:t>
      </w:r>
      <w:r>
        <w:rPr/>
        <w:t>꤯</w:t>
      </w:r>
      <w:r>
        <w:rPr/>
        <w:t>兕此場䭤兆놩⦿琯扂泂坷☴柂祫숴畟㡕䑺潞顚低冣䡩〪塲깷</w:t>
      </w:r>
      <w:r>
        <w:rPr/>
        <w:t>ⱹ</w:t>
      </w:r>
      <w:r>
        <w:rPr/>
        <w:t>浃穃啤䱏獞</w:t>
      </w:r>
      <w:r>
        <w:rPr/>
        <w:t>ꤶ</w:t>
      </w:r>
      <w:r>
        <w:rPr/>
        <w:t>幞爰츬걍媬⨨绂⥮╎媘疬싃⪬橞廂</w:t>
      </w:r>
      <w:r>
        <w:rPr/>
        <w:t>⡋</w:t>
      </w:r>
      <w:r>
        <w:rPr/>
        <w:t>깡迍</w:t>
      </w:r>
      <w:r>
        <w:rPr/>
        <w:t>ꕃ</w:t>
      </w:r>
      <w:r>
        <w:rPr/>
        <w:t>扢츹쵭⨽땺갲猲ꍐ塘灕带싂債槂ꆱ㇂轄夶걄甽獐父晸㊡湭</w:t>
      </w:r>
      <w:r>
        <w:rPr/>
        <w:t>⠬</w:t>
      </w:r>
      <w:r>
        <w:rPr/>
        <w:t>쏂䋃㭆싂繅先숭㴳⩂썩䩤ヂ숶㠪쉃灚䉄睄㩮杭吱戣拂쵊㌩</w:t>
      </w:r>
      <w:r>
        <w:rPr/>
        <w:t>ꕷ</w:t>
      </w:r>
      <w:r>
        <w:rPr/>
        <w:t>彣䙉〷迂津浸嘪꺬琳轭㬰걺ꍳ</w:t>
      </w:r>
      <w:r>
        <w:rPr/>
        <w:t>ꥉ</w:t>
      </w:r>
      <w:r>
        <w:rPr/>
        <w:t>牍쉎쉢灹挸</w:t>
      </w:r>
      <w:r>
        <w:rPr/>
        <w:t>Ⳃ♦</w:t>
      </w:r>
      <w:r>
        <w:rPr/>
        <w:t>彊浑ꆱ㇃晡矎⼦䑍椫愹䑒</w:t>
      </w:r>
      <w:r>
        <w:rPr/>
        <w:t>⠱</w:t>
      </w:r>
      <w:r>
        <w:rPr/>
        <w:t>稰쉎㐥썃뭤ꄵ䤣噄㕋䩖永까渽䥪⽏⤤愭瘣뮱㥓慅偐睭</w:t>
      </w:r>
      <w:r>
        <w:rPr/>
        <w:t>꧂⍌</w:t>
      </w:r>
      <w:r>
        <w:rPr/>
        <w:t>㩫㈪뾣⍣⏍⭖⽨危슣煋䕵뼣稷ꍩ奇䨲灄♰쉙㴸</w:t>
      </w:r>
      <w:r>
        <w:rPr/>
        <w:t>ꕶ</w:t>
      </w:r>
      <w:r>
        <w:rPr/>
        <w:t>㩇癊䠱幭垏칍쵵澿</w:t>
      </w:r>
      <w:r>
        <w:rPr/>
        <w:t>Ⱪ</w:t>
      </w:r>
      <w:r>
        <w:rPr/>
        <w:t>䑤玿傻춥囂쉃</w:t>
      </w:r>
      <w:r>
        <w:rPr/>
        <w:t>⡶</w:t>
      </w:r>
      <w:r>
        <w:rPr/>
        <w:t>슮枡旂</w:t>
      </w:r>
      <w:r>
        <w:rPr/>
        <w:t>ꥁ</w:t>
      </w:r>
      <w:r>
        <w:rPr/>
        <w:t>娶ꅳ⵴碩揂畇玘均檩⭠⺻昪숭刯梏漩슘⬤彡䒿戻숪ㅗ䵭䨶╡慤夯</w:t>
      </w:r>
      <w:r>
        <w:rPr/>
        <w:t>ꤹ</w:t>
      </w:r>
      <w:r>
        <w:rPr/>
        <w:t>ꄥ涱숣杘匶户汄㩥䝰⬰漰숭转竍塣䬺煹숽晞䉊녖獍췃䅮</w:t>
      </w:r>
      <w:r>
        <w:rPr/>
        <w:t>ꕥ</w:t>
      </w:r>
      <w:r>
        <w:rPr/>
        <w:t>䠸傻噁彘䕯⨺㨻쉠뽇颵쉸䪥㩬㴽뇂幦</w:t>
      </w:r>
      <w:r>
        <w:rPr/>
        <w:t>ⴲ</w:t>
      </w:r>
      <w:r>
        <w:rPr/>
        <w:t>걦挦⭴갽䜮䌻䒵戫⑅◂䍹</w:t>
      </w:r>
      <w:r>
        <w:rPr/>
        <w:t>ꕀ</w:t>
      </w:r>
      <w:r>
        <w:rPr/>
        <w:t>㇂칺硁⸥깄燂癷坓䩪乵磂㑗刻긻䱟긷䵀䑋慹뽶噶묻⽨夲氫为⛂䥄樸摌啞繶掿䙥敤㑀䉐㊬뭹敯啸瑗㓂䱄쵨숵⩸㐺㕸殿ォ</w:t>
      </w:r>
      <w:r>
        <w:rPr/>
        <w:t>ⰲ</w:t>
      </w:r>
      <w:r>
        <w:rPr/>
        <w:t>潲彙싃猯瀷呹</w:t>
      </w:r>
      <w:r>
        <w:rPr/>
        <w:t>ꤳ</w:t>
      </w:r>
      <w:r>
        <w:rPr/>
        <w:t>䐮䟂㈵块癘쉱䌲浴額</w:t>
      </w:r>
      <w:r>
        <w:rPr/>
        <w:t>ꕁ⵨</w:t>
      </w:r>
      <w:r>
        <w:rPr/>
        <w:t>燂剢㑚桵㡵䍕嚮㵥硒⽉穂卷哂暣穋䱕猳쉚썀輳洴쉐瀳禿</w:t>
      </w:r>
      <w:r>
        <w:rPr/>
        <w:t>ꕁ</w:t>
      </w:r>
      <w:r>
        <w:rPr/>
        <w:t>僂ꅔ㧂弤硊硶申〫爱넯晹辬坄쏂勃盂</w:t>
      </w:r>
      <w:r>
        <w:rPr/>
        <w:t>ⶡ</w:t>
      </w:r>
      <w:r>
        <w:rPr/>
        <w:t>桄䰣쉴䩖抵䫂䠦</w:t>
      </w:r>
      <w:r>
        <w:rPr/>
        <w:t>ꕮ</w:t>
      </w:r>
      <w:r>
        <w:rPr/>
        <w:t>娦唰⿂㓂桲㏂㵪捰樰䈪ꅚ䄪湷捚㐸싍㷂꥞〪輸礱抡⨊澥摅싂妘㥖</w:t>
      </w:r>
      <w:r>
        <w:rPr/>
        <w:t>꧂⫂</w:t>
      </w:r>
      <w:r>
        <w:rPr/>
        <w:t>扸⧍奎啺戱⥋歾佋㬱㜸猲㭞偉</w:t>
      </w:r>
      <w:r>
        <w:rPr/>
        <w:t>⡁</w:t>
      </w:r>
      <w:r>
        <w:rPr/>
        <w:t>쉩뽕斩䨷噁䝶㖥㕊㐬毂㗎憮긥塾㶘䶻䈪㔮䎥刻帵⏍㕄㎬⫂☺䫂쉈橇⭠繷婢浖</w:t>
      </w:r>
      <w:r>
        <w:rPr/>
        <w:t>ꤲ</w:t>
      </w:r>
      <w:r>
        <w:rPr/>
        <w:t>䲣뭟入䁭쉥浟칮꥗ꥬ冩煴썘末凂匬쉈䭓㛂獂䄯츱䁖쉉딤╨穯⛍心㦩䩯扸䕡㵧⵾▩楨焣쉥浟樳灮ㅙ顐숷娨呌噮汬挭ꥥ㞵쵋⬤洪⭺⸸淂朮塅㊬䑘쉃䭇⭗䙂噘揂慢噁␬㝋乑㩢쵉牯⬯飂⼽咵㵢撏</w:t>
      </w:r>
      <w:r>
        <w:rPr/>
        <w:t>ⷂ</w:t>
      </w:r>
      <w:r>
        <w:rPr/>
        <w:t>㊩甬卥䲣坶潗⏂┪儩呤昮桉ꄨ㙥쉰⑟杢繾㖩獴╔⸴딮䡅쉡縯걊欥樣砲懂燂䓂卫䖻瑺䦘믂瘣兒</w:t>
      </w:r>
      <w:r>
        <w:rPr/>
        <w:t>ꤵ</w:t>
      </w:r>
      <w:r>
        <w:rPr/>
        <w:t>埂</w:t>
      </w:r>
      <w:r>
        <w:rPr/>
        <w:t>ⶡ</w:t>
      </w:r>
      <w:r>
        <w:rPr/>
        <w:t>掬⌨塬뾩嘨㠲㩴碿番汳숩獩潾杨쉋ㄤ⬨倣㙘啕栮뽢䰮⩐䥷湳總檱껂䅐⚩싂⍡獦싃쉤숦汋⽨싂䀲券갦焣浳䩕슩⩁쉬뭖</w:t>
      </w:r>
      <w:r>
        <w:rPr/>
        <w:t>ꕆ</w:t>
      </w:r>
      <w:r>
        <w:rPr/>
        <w:t>坪䛂爩䩂⩗㍊棂批</w:t>
      </w:r>
      <w:r>
        <w:rPr/>
        <w:t>ꖮ</w:t>
      </w:r>
      <w:r>
        <w:rPr/>
        <w:t>姂未瘲偋</w:t>
      </w:r>
      <w:r>
        <w:rPr/>
        <w:t>꥟</w:t>
      </w:r>
      <w:r>
        <w:rPr/>
        <w:t>긬偌㑧⵹╾쏂⽄㉬傿☥欽</w:t>
      </w:r>
      <w:r>
        <w:rPr/>
        <w:t>⡑</w:t>
      </w:r>
      <w:r>
        <w:rPr/>
        <w:t>㵀╥䈳</w:t>
      </w:r>
      <w:r>
        <w:rPr/>
        <w:t>ꤩ</w:t>
      </w:r>
      <w:r>
        <w:rPr/>
        <w:t>㡅㴩穬⩵뽭싂㔻䩃幷問⩴淂딩</w:t>
      </w:r>
      <w:r>
        <w:rPr/>
        <w:t>⡤</w:t>
      </w:r>
      <w:r>
        <w:rPr/>
        <w:t>䬳슥㐱썡숦㙫扏⩭쉫愺쉒㢥숻㴷振</w:t>
      </w:r>
      <w:r>
        <w:rPr/>
        <w:t>ꤥ</w:t>
      </w:r>
      <w:r>
        <w:rPr/>
        <w:t>乙湢ꅵ㑁䑱䶩갩썗⑇嫂㑒汶捉⹀춥칷싂颩숺㇂⽠晐쉐皡╃迂칤愪싂汢㧂煩娪塮䀭슣弪</w:t>
      </w:r>
      <w:r>
        <w:rPr/>
        <w:t>⠥</w:t>
      </w:r>
      <w:r>
        <w:rPr/>
        <w:t>슏曂썹歅癅묵㵨䜪㝅䁨测牓婪愪숯걺⛂徣ㅧ⭫䱘</w:t>
      </w:r>
      <w:r>
        <w:rPr/>
        <w:t>⡔</w:t>
      </w:r>
      <w:r>
        <w:rPr/>
        <w:t>朹慧쉾⩪깐⌦숣䎿⩬뼲搪樻걗쉄ꆱ䅒䯂䢩썰催怪婓瑮溿ㅗ</w:t>
      </w:r>
      <w:r>
        <w:rPr/>
        <w:t>⠦</w:t>
      </w:r>
      <w:r>
        <w:rPr/>
        <w:t>녅㋍海歘瓂㐳싂桌䋂㙥南倥쉉쉘㬣啟彖兦睊乹塌灉き瓂娣渱䡥쉑⭆ꥰ슮痂㉑瑉瓂쉧ケ쵃썟⹵仂砦쉂곂싍㙗䑓䙂긷奰뽏䑢硁䝯䑪⵨䁊숣媩焩偗⩈⹴氦⽚㊵녆㑰⽯싂</w:t>
      </w:r>
      <w:r>
        <w:rPr/>
        <w:t>꧂</w:t>
      </w:r>
      <w:r>
        <w:rPr/>
        <w:t>㑫未䐪쌸⒡썑硒㡔</w:t>
      </w:r>
      <w:r>
        <w:rPr/>
        <w:t>ⴸ</w:t>
      </w:r>
      <w:r>
        <w:rPr/>
        <w:t>숰ㅇ쉨囂癥㶏奫숦쉅啖싂扶䱒㴹쉆撣が杸嘪㭡颻乵奎뗂쉫冡␺瑄␥ㆡ䎻歃쉆뼹祲♤뭭숴犻뭯䉩湲⥡抩桗땙杂彦쉳幕⹓顎䠸㑔䔊넮顷歖ꅂ㩧䯎㙲偬䗂㝌</w:t>
      </w:r>
      <w:r>
        <w:rPr/>
        <w:t>ⲏ</w:t>
      </w:r>
      <w:r>
        <w:rPr/>
        <w:t>겱毂숷御甭뗂椸偞䘪</w:t>
      </w:r>
      <w:r>
        <w:rPr/>
        <w:t>ⲩ</w:t>
      </w:r>
      <w:r>
        <w:rPr/>
        <w:t>搸啪廂뭤牋歖䨨⽀壂け汩⨻⍏碻㝄䩢页稵㨥㢿믂楃쉡䉒剹싎癐♎漭僂걱䩧䄰䑯㒥㈱矂㉞䩏싂橦参䗎䍔⩊㑱听ꍪ⩚瑳녖␬썋㝩轍⺬</w:t>
      </w:r>
      <w:r>
        <w:rPr/>
        <w:t>ꕰ</w:t>
      </w:r>
      <w:r>
        <w:rPr/>
        <w:t>䡺佴慤숸㮡㜺싃呡</w:t>
      </w:r>
      <w:r>
        <w:rPr/>
        <w:t>ⱱ</w:t>
      </w:r>
      <w:r>
        <w:rPr/>
        <w:t>싂奢潌⪘⶘噕末截飂䅖恧洩栺绂啋坂颱╷婄洫⩃穈㫂</w:t>
      </w:r>
      <w:r>
        <w:rPr/>
        <w:t>ꕁ</w:t>
      </w:r>
      <w:r>
        <w:rPr/>
        <w:t>䜶欩</w:t>
      </w:r>
      <w:r>
        <w:rPr/>
        <w:t>⡫⩩</w:t>
      </w:r>
      <w:r>
        <w:rPr/>
        <w:t>杺䄨啣畫奡唦〶壂䈰穷㫃䲵漲抣橅䝣杷徻⩺㕁㛂奬捣兵煋䪬㮿䘯뭩䣂乫</w:t>
      </w:r>
      <w:r>
        <w:rPr/>
        <w:t>⣂</w:t>
      </w:r>
      <w:r>
        <w:rPr/>
        <w:t>뭨쉉Ⓜꍓ䭣媏彭㶬嘦旂䁯䵙䙚䩫녧煊㠺㍟䍯䐪쉪⾏楧㍅깧숬轟뽒晧㑧슣湀晀ꅵ摏ꌷ敒䘴楬䝃싂깄☦䅎穘扰樣㣂冬槃偒⫂꺻슘䔽녔幡印㞡䄷⭕烂쉯㴭⬪䙧匳쉨㬹縰䡉呣䘥쉌㍊晢</w:t>
      </w:r>
      <w:r>
        <w:rPr/>
        <w:t>⠮</w:t>
      </w:r>
      <w:r>
        <w:rPr/>
        <w:t>之效⹡䉭쵭ㅢ汍縹ꌪ乱⮘䙪싂㮏㵞壂ヂ␨캡</w:t>
      </w:r>
      <w:r>
        <w:rPr/>
        <w:t>ⴻ</w:t>
      </w:r>
      <w:r>
        <w:rPr/>
        <w:t>㕦䄽䅺㣂溬牷愫䰽⩑漴塄⒘⩶憩䴦싍䵬棎椪烂䱪ꍫ썩♯㜬䀵㘮䙑啣潫싂⬸㭐쉅녅숵へ爨䶏츳䟂䓍␹浹⌲祘䎏겵潔䏃摎껂慪⨻</w:t>
      </w:r>
      <w:r>
        <w:rPr/>
        <w:t>ꤵ</w:t>
      </w:r>
      <w:r>
        <w:rPr/>
        <w:t>呕甦棂</w:t>
      </w:r>
      <w:r>
        <w:rPr/>
        <w:t>⠤</w:t>
      </w:r>
      <w:r>
        <w:rPr/>
        <w:t>頣熏네掩ヂ㉆숳쵨盂싂╞睇䤪쉋㩗⒩싂뿂㥩쉺</w:t>
      </w:r>
      <w:r>
        <w:rPr/>
        <w:t>Ɒ</w:t>
      </w:r>
      <w:r>
        <w:rPr/>
        <w:t>佺</w:t>
      </w:r>
      <w:r>
        <w:rPr/>
        <w:t>Ɱ♾⹅</w:t>
      </w:r>
      <w:r>
        <w:rPr/>
        <w:t>ㅐ䥑걯</w:t>
      </w:r>
      <w:r>
        <w:rPr/>
        <w:t>⡤☳</w:t>
      </w:r>
      <w:r>
        <w:rPr/>
        <w:t>䇂㭐畮凂㌹䜪☽㋂祎䈳勂쉤啊㠥剘넰幦ギ示숪╋梬冬겵挵㤱딽⹈슥䙀匱縪슏智숩쉷ꇂ⸸쵩摙숩쉳㟂汓䥄쉣⑌儫䝕䑢䍫㘺╏䕧ㅋ㆏㡙쉡䩀顦⥞纥㝥冣顨䡙쏂塑뭋祩</w:t>
      </w:r>
      <w:r>
        <w:rPr/>
        <w:t>ⰺ</w:t>
      </w:r>
      <w:r>
        <w:rPr/>
        <w:t>겵䚏䪩祏㡯奪倪氵</w:t>
      </w:r>
      <w:r>
        <w:rPr/>
        <w:t>⠶</w:t>
      </w:r>
      <w:r>
        <w:rPr/>
        <w:t>긺攪쉫㉞㴵⬫楮⽊쌯梏╢堤䝤䉄穤걮싂輯扨녌쉲杈㩃쉑䂬</w:t>
      </w:r>
      <w:r>
        <w:rPr/>
        <w:t>ⴭ</w:t>
      </w:r>
      <w:r>
        <w:rPr/>
        <w:t>儣庿㌽뼰䅱ㅗ慓⭑슮檱◂쌣</w:t>
      </w:r>
      <w:r>
        <w:rPr/>
        <w:t>⡠</w:t>
      </w:r>
      <w:r>
        <w:rPr/>
        <w:t>슱숯窮</w:t>
      </w:r>
      <w:r>
        <w:rPr/>
        <w:t>ꔵ</w:t>
      </w:r>
      <w:r>
        <w:rPr/>
        <w:t>囎곂帥⴪揂敥䩃丨ば䙆숰彇</w:t>
      </w:r>
      <w:r>
        <w:rPr/>
        <w:t>ⱚ</w:t>
      </w:r>
      <w:r>
        <w:rPr/>
        <w:t>洮ꆥ㵾竂兵㟂橍塸佲숰湯奒쉖㉔㏂唻頤䅧吱⽴睏츺痃싂但㥃䡳䁓⭚숪쉬䝀䴩슩쉁䱴</w:t>
      </w:r>
      <w:r>
        <w:rPr/>
        <w:t>Ⳃ</w:t>
      </w:r>
      <w:r>
        <w:rPr/>
        <w:t>㚩슡斡⽉䉙⸊攰㝟슻橐㟂칑숯婤⩹쉠䔽䦬숲㠰獹♸颩睹</w:t>
      </w:r>
      <w:r>
        <w:rPr/>
        <w:t>⡎</w:t>
      </w:r>
      <w:r>
        <w:rPr/>
        <w:t>촸⻂樫⍏恳㥣瀲呕㧂</w:t>
      </w:r>
      <w:r>
        <w:rPr/>
        <w:t>ⵂ</w:t>
      </w:r>
      <w:r>
        <w:rPr/>
        <w:t>슘</w:t>
      </w:r>
      <w:r>
        <w:rPr/>
        <w:t>ⶣ</w:t>
      </w:r>
      <w:r>
        <w:rPr/>
        <w:t>涻幔싂쉐湤㴭轞㤱⩆딪㡈斿㭮슻暱燎坸㵡村橸晢䵗奋咱㵸䉭⹆硅娽瀸愪爨긪㕒䨰㥺</w:t>
      </w:r>
      <w:r>
        <w:rPr/>
        <w:t>ⴱ</w:t>
      </w:r>
      <w:r>
        <w:rPr/>
        <w:t>呥뼭슩쉏獡噍</w:t>
      </w:r>
      <w:r>
        <w:rPr/>
        <w:t>ⱺ</w:t>
      </w:r>
      <w:r>
        <w:rPr/>
        <w:t>䲩扩⥐牖ㆥ栵ꥺ䡉ヂ㠹걌淂攰⩗幑䘶⨦⨺쉡吲㫍䱪牰碬㠮䰹ㅀ</w:t>
      </w:r>
      <w:r>
        <w:rPr/>
        <w:t>ꔶ</w:t>
      </w:r>
      <w:r>
        <w:rPr/>
        <w:t>灦敤塑묺桁ㅊ嘮偧渣칰湸싂晟䑏숽㩺싎⩰椱滂Ⓝ뼣扞䊮䉓瘲挷䀣숽숣䁍䱎潣ꅬ㕺쉍㜬窿绂</w:t>
      </w:r>
      <w:r>
        <w:rPr/>
        <w:t>ꦘ</w:t>
      </w:r>
      <w:r>
        <w:rPr/>
        <w:t>剟喩</w:t>
      </w:r>
      <w:r>
        <w:rPr/>
        <w:t>⡡</w:t>
      </w:r>
      <w:r>
        <w:rPr/>
        <w:t>塳ꅗꍱ兪㥉穾顴务</w:t>
      </w:r>
      <w:r>
        <w:rPr/>
        <w:t>⣂</w:t>
      </w:r>
      <w:r>
        <w:rPr/>
        <w:t>绂</w:t>
      </w:r>
      <w:r>
        <w:rPr/>
        <w:t>Ⱡ⥪</w:t>
      </w:r>
      <w:r>
        <w:rPr/>
        <w:t>彍噷矂湓䲡䞬䍗㈰</w:t>
      </w:r>
      <w:r>
        <w:rPr/>
        <w:t>⡮</w:t>
      </w:r>
      <w:r>
        <w:rPr/>
        <w:t>畨⏂唩盂䑖竍冏ꄹ</w:t>
      </w:r>
      <w:r>
        <w:rPr/>
        <w:t>Ᵽ</w:t>
      </w:r>
      <w:r>
        <w:rPr/>
        <w:t>㙺슡場⥒㕦⿂쉯뽤뿂㏂椮噟甭唩ㅕ䬤㍑渪츫拂쉹⪮卙땩㑑塪椣窮⩂煞ꅃ⌣땚橙◂⹄숩␦佥稪䕱</w:t>
      </w:r>
      <w:r>
        <w:rPr/>
        <w:t>ꕤ</w:t>
      </w:r>
      <w:r>
        <w:rPr/>
        <w:t>숴硙轕ꍞ潄䬪熻䦿䋂ꍭ穳湃ꅐ녈⥾敓坳仂쉆⥙쉓쉂瘮땂弭쉶敾繵뭑慕癇숫쉊䄲㣂㒘嗍柎㨷硕ꌷ頪祂燎ꍖ喬樭㮱猪㯂愳犻딭㠰傻癘⪘╖倳</w:t>
      </w:r>
      <w:r>
        <w:rPr/>
        <w:t>ꖏ</w:t>
      </w:r>
      <w:r>
        <w:rPr/>
        <w:t>杪呣㍆㭲兺ꥶ⨰♡ꍏ쉏슡塅瘩娹㙇</w:t>
      </w:r>
      <w:r>
        <w:rPr/>
        <w:t>ꗂ</w:t>
      </w:r>
      <w:r>
        <w:rPr/>
        <w:t>垡Ⓜ꤮숭촭ꍁ㘱玱⿂㧂</w:t>
      </w:r>
      <w:r>
        <w:rPr/>
        <w:t>꧃ꥇ</w:t>
      </w:r>
      <w:r>
        <w:rPr/>
        <w:t>㩱쉒匥뼫쉙椻炱卍横칃唩⤻㊘淃晢ꍗ䱵쉏顏刹殥狂㉥ꆻ污ꅲ쉧䑇灶爪曎넳㙋ㄪ繅쉔售ꍦ央拃䃂䘹㓂㐽慦⯎㍋⭏쌪㠺歆</w:t>
      </w:r>
      <w:r>
        <w:rPr/>
        <w:t>ꤦ</w:t>
      </w:r>
      <w:r>
        <w:rPr/>
        <w:t>쉥슩넴犵뭢偫䅇⯂싂係⍾숻뇂㧂㵈⭍ꅚ儺䒻湑컂㥣숳污⼻㝚싂</w:t>
      </w:r>
      <w:r>
        <w:rPr/>
        <w:t>Ⳃ</w:t>
      </w:r>
      <w:r>
        <w:rPr/>
        <w:t>䭩</w:t>
      </w:r>
      <w:r>
        <w:rPr/>
        <w:t>ꤪ</w:t>
      </w:r>
      <w:r>
        <w:rPr/>
        <w:t>䉍伥뾩숨猪놮嚩灾牦略⍶䌴䄹슩兆奣뮣搬盃妵癊쉇繶䩄幠煌㑠ご쵈昻㓃㣂䍾ꍘㅣ䵾䵌습䞬쉷嫂歗惂츣桸䙁㨺쉆瑑⫂十</w:t>
      </w:r>
      <w:r>
        <w:rPr/>
        <w:t>⡫</w:t>
      </w:r>
      <w:r>
        <w:rPr/>
        <w:t>썹䀷ꍇ杴㥹繠㍮䅵㥚땖㭤䡭칪磂瑋䤳</w:t>
      </w:r>
      <w:r>
        <w:rPr/>
        <w:t>ⱆ</w:t>
      </w:r>
      <w:r>
        <w:rPr/>
        <w:t>⿂彳亏弽㭢⍬㵯呧㈮俍塾츹䜲⫂劮䕣が䱗⫃来ꄶ</w:t>
      </w:r>
      <w:r>
        <w:rPr/>
        <w:t>ꥈ</w:t>
      </w:r>
      <w:r>
        <w:rPr/>
        <w:t>车楮㬲揂⩍捵圲啖榘㕩徥쵣牰顀♊뿂뭁숨瑣⨥垣⍒䲏䇎⑤⑟녎곂䙐숻뭾⦬숊㤹䁵㚏⩦⪮╩칮䨹䤥啗⤨╳轎琦╊싂妱</w:t>
      </w:r>
      <w:r>
        <w:rPr/>
        <w:t>ꕆ⚩꧍</w:t>
      </w:r>
      <w:r>
        <w:rPr/>
        <w:t>쉍佋쉄祴</w:t>
      </w:r>
      <w:r>
        <w:rPr/>
        <w:t>⢩</w:t>
      </w:r>
      <w:r>
        <w:rPr/>
        <w:t>쉸啠⩌炏輶噕䰭殥길</w:t>
      </w:r>
      <w:r>
        <w:rPr/>
        <w:t>ꕇ</w:t>
      </w:r>
      <w:r>
        <w:rPr/>
        <w:t>䕮焯䑵瘣</w:t>
      </w:r>
      <w:r>
        <w:rPr/>
        <w:t>ꤳ⒣</w:t>
      </w:r>
      <w:r>
        <w:rPr/>
        <w:t>㕃淂</w:t>
      </w:r>
      <w:r>
        <w:rPr/>
        <w:t>ꥃ</w:t>
      </w:r>
      <w:r>
        <w:rPr/>
        <w:t>㟂䀳㕓㘨싂剃㉧⾩灾弤䜽慎썧奲</w:t>
      </w:r>
      <w:r>
        <w:rPr/>
        <w:t>ꖥ</w:t>
      </w:r>
      <w:r>
        <w:rPr/>
        <w:t>恉꥘쉔敓㥗슻申塺椷儽┪넷佭䀦䴣䜯䮿彰䃂濂㭮쉓쵢뽨祩뗃䩹儵撥佟柂</w:t>
      </w:r>
      <w:r>
        <w:rPr/>
        <w:t>ꕊ</w:t>
      </w:r>
      <w:r>
        <w:rPr/>
        <w:t>슩꺿啲쉘慄숫噔ꌦㅇ嫎㥺⑀㥬督▘㮩灯</w:t>
      </w:r>
      <w:r>
        <w:rPr/>
        <w:t>Ⱜ</w:t>
      </w:r>
      <w:r>
        <w:rPr/>
        <w:t>琱䄦䡊嗂ㄶ縲䩳顦⩕幔㕏䉵⤽ꄰㄪ</w:t>
      </w:r>
      <w:r>
        <w:rPr/>
        <w:t>ⷂ</w:t>
      </w:r>
      <w:r>
        <w:rPr/>
        <w:t>㋂熩캬书濂╎㈩땦眭꥕縬匸⍓건쉠硤싂呖⺩䥡㉍ꍆ枏旃㭬㡫炏繭灋扅⮱浰塄땱囂奯</w:t>
      </w:r>
      <w:r>
        <w:rPr/>
        <w:t>ⵈ⍭</w:t>
      </w:r>
      <w:r>
        <w:rPr/>
        <w:t>欪땅怰廂睡넸噅旂䠹ꅺ쉲</w:t>
      </w:r>
      <w:r>
        <w:rPr/>
        <w:t>꥓</w:t>
      </w:r>
      <w:r>
        <w:rPr/>
        <w:t>녍䒬湈氯呁☬ꥱ渭眲榡쉟塱べ㝂䘭</w:t>
      </w:r>
      <w:r>
        <w:rPr/>
        <w:t>꧂╘⨪</w:t>
      </w:r>
      <w:r>
        <w:rPr/>
        <w:t>䅦㉇쉵䙄㚱슣ꎮ녧慶椯䙮䝀䝪牙樵坯䛃</w:t>
      </w:r>
      <w:r>
        <w:rPr/>
        <w:t>ⱊ</w:t>
      </w:r>
      <w:r>
        <w:rPr/>
        <w:t>䔥ㅢ䙺♄㑦㟃㥭睹䇂⨴쉥ㅔ奾䊩祎⵳깉㭢</w:t>
      </w:r>
      <w:r>
        <w:rPr/>
        <w:t>ꦡ</w:t>
      </w:r>
      <w:r>
        <w:rPr/>
        <w:t>爲</w:t>
      </w:r>
      <w:r>
        <w:rPr/>
        <w:t>ꕢ</w:t>
      </w:r>
      <w:r>
        <w:rPr/>
        <w:t>散敷懂杖婘䩬㝾幑䍨곂㵑⹱噄㟂迂⸫⼻抮䤵㵯슥♰乶쉐숮砤飂娥</w:t>
      </w:r>
      <w:r>
        <w:rPr/>
        <w:t>⡉</w:t>
      </w:r>
      <w:r>
        <w:rPr/>
        <w:t>싂夨䈤㙱伳쉸桱㎩㑞䅫땇䕋嚘뗂浚顅⭨䡅䩂</w:t>
      </w:r>
      <w:r>
        <w:rPr/>
        <w:t>ⶥ</w:t>
      </w:r>
      <w:r>
        <w:rPr/>
        <w:t>穯䎩㍉⩕촶睴䍡楦䤬⾬㓎䩦⩖桋쉅</w:t>
      </w:r>
      <w:r>
        <w:rPr/>
        <w:t>ꕹ</w:t>
      </w:r>
      <w:r>
        <w:rPr/>
        <w:t>卄偉㘺恞䳍䐣⹷㴫䨣䵱싂슘ꥢ祟걐䀨恖汧獂숮ꥡ拂䍲㍲汑㫂䜴呠ꍆ獏墿瑆뭤洰䭅妥걱囂殡췂걆⹲䠴䢘彰〪湭橥⥓⨥穂濂ㅾ䑱溣婟습梣涘颡깆㵷杔㯂⩲묰넨䡗싂幢♗牶穑䵡猪渣瞥⴩䏂稲徵</w:t>
      </w:r>
      <w:r>
        <w:rPr/>
        <w:t>ⵞ⹤</w:t>
      </w:r>
      <w:r>
        <w:rPr/>
        <w:t>ㅚ䵹廂ꍈ浴䅏兔牳噬⩹㈫㝑嘴땬晚♵땆擂歇⩲㌦婬쉑橘䵐瑦夵琰慰쉮쎱䙤꺩歟⽮싎怯䱩䍸䙩숨ㅏ쉞桠╋祡捭숰憩</w:t>
      </w:r>
      <w:r>
        <w:rPr/>
        <w:t>ⱟ</w:t>
      </w:r>
      <w:r>
        <w:rPr/>
        <w:t>㨸쵐슱睠⵴䜮徱쉇싂湹攬쉵⥠䨶⍂倬璮熡瑷迂杯ꥬ䅔䅨</w:t>
      </w:r>
      <w:r>
        <w:rPr/>
        <w:t>ⵈ</w:t>
      </w:r>
      <w:r>
        <w:rPr/>
        <w:t>旂噵쉕㙥ꥹ츪숪⦮嘥桐䦏半焷䝄䁳㩰⍖敾弫偖쉙⨺숲ꅅ浾䁶顄㥅⽣汖攲㤩櫃㈤匭刺쉁⩰儺摓十棂쵒䄮滂칬㖩歮䭂䁑쉲㜵唵䀺䵸⌣儊◎勂癸攵徣恸欸촷뿂浤䊬䡃瘥㷍䱘㤱쉬奂汵机竂佰⌨ォ睱㖩쉹뗂䕮䪥䍨㠸瑑壂⬮厘婩圳ꅲ唫⨥楩汗</w:t>
      </w:r>
      <w:r>
        <w:rPr/>
        <w:t>ⱑ</w:t>
      </w:r>
      <w:r>
        <w:rPr/>
        <w:t>䬸⏂輲桘癥㴳擂㜫쉓⥎␶囂昪䉟㉃祃쉫ち㑸洫㨫㵣慘䃍㝡で싂硂ꅚ刻㘭⴪塔</w:t>
      </w:r>
      <w:r>
        <w:rPr/>
        <w:t>ⷂ</w:t>
      </w:r>
      <w:r>
        <w:rPr/>
        <w:t>䝅猣숸숨싂澩싂칋总쉡⨯䃂㙁썂㕹⩱烃欻쉈䥯䔴㢩睮㥀䅄璥儯濂䁧䴪⩧㉆䝌슻濍幮㓍ꄤ㥫凂䠰〬祗顈侱睸㭠晣䋂うⓂ璏쉢칯冣䑦戶䬪춘</w:t>
      </w:r>
      <w:r>
        <w:rPr/>
        <w:t>ꥐ</w:t>
      </w:r>
      <w:r>
        <w:rPr/>
        <w:t>칹搲뗂</w:t>
      </w:r>
      <w:r>
        <w:rPr/>
        <w:t>⢿</w:t>
      </w:r>
      <w:r>
        <w:rPr/>
        <w:t>䝐♫ㅾ灱䍋숫彚䥴⌳灔欭깯䁆徵숣䎣⨻獘뭋㐤瓎䡑쉧</w:t>
      </w:r>
      <w:r>
        <w:rPr/>
        <w:t>꧂</w:t>
      </w:r>
      <w:r>
        <w:rPr/>
        <w:t>匰迃浪뼻壂䥃塷뽔䋂ㅉ癌격칮唱当稴⽞獌晋儬乱㶩拍拂嘯䁾卧慞싂湉㓂烂⌬⹎時⎮摫♬㩱恲繃旂竂濂ꍺ焹䡬</w:t>
      </w:r>
      <w:r>
        <w:rPr/>
        <w:t>ꤳ</w:t>
      </w:r>
      <w:r>
        <w:rPr/>
        <w:t>⽭⩟懂쉦숩㶡⒥땯杈쉾</w:t>
      </w:r>
      <w:r>
        <w:rPr/>
        <w:t>꧂</w:t>
      </w:r>
      <w:r>
        <w:rPr/>
        <w:t>ꍶ琫爨숪即拂琽</w:t>
      </w:r>
      <w:r>
        <w:rPr/>
        <w:t>⡂⑎</w:t>
      </w:r>
      <w:r>
        <w:rPr/>
        <w:t>슬숸숫쏃彡塢湌㍡仂⩞啒썉⵫挦繦㬦佺묮ㄷ㩔뽮쉐㵗</w:t>
      </w:r>
      <w:r>
        <w:rPr/>
        <w:t>⡶</w:t>
      </w:r>
      <w:r>
        <w:rPr/>
        <w:t>縳繃⦣䀶〉䩾싂桐倸䭊㑊싂깄䬥䅘䊥杕숫睇堰숷煃剘䨤㬲穐㜨晉쉡摙甯汞</w:t>
      </w:r>
      <w:r>
        <w:rPr/>
        <w:t>ꕦ</w:t>
      </w:r>
      <w:r>
        <w:rPr/>
        <w:t>㔲뼱㊩湗칌깑慂汯癭ㄪ䬥慭딲녡㙌◂䅵쉹頦춘싂뾿扨쉾硞䜰䅧슏汤䝥쏂䨤쉤⥩㝥♹副僂싂㑏癰숱⌤⭩瞵䔩潺琳婷䜸㣃昶⭵楤㭴㝷╓걓㉧⍸朵䄸쉇楩湅す쉙䉾䩢ꌽ牀䔦䁘矂歇轄栣쉇皩含╦灾䦵畸쉶⩺쉱牘扐㙪参⨪噕儣㨫朤䱥喣믂</w:t>
      </w:r>
      <w:r>
        <w:rPr/>
        <w:t>ꤹ</w:t>
      </w:r>
      <w:r>
        <w:rPr/>
        <w:t>㛂싂壂媮䁫䰣촽ꅃ癤딯懂䙀怸⨦頦쉳歫矂쉤碘숰灃煥搥绂樴煢㏂䥯忂╴⩣杁係䄦啋㥩䮵畮깹塃⿂睢削唲⼶慰汑쵋輵┹楄场彳쉐㉣䀺</w:t>
      </w:r>
      <w:r>
        <w:rPr/>
        <w:t>⡪</w:t>
      </w:r>
      <w:r>
        <w:rPr/>
        <w:t>眨乚㕌卷䥆㕇싂朩稰숨窬⤵</w:t>
      </w:r>
      <w:r>
        <w:rPr/>
        <w:t>ⵅ</w:t>
      </w:r>
      <w:r>
        <w:rPr/>
        <w:t>榏歱䴭㬱㔹歴拂㍹剧祁䑱凎췍㨵牕怵⩇穙╞넵䁱璵滂迂ꄸ轲辱匱㍵搲</w:t>
      </w:r>
      <w:r>
        <w:rPr/>
        <w:t>ꥎ</w:t>
      </w:r>
      <w:r>
        <w:rPr/>
        <w:t>牓獏娴㮩깧礵䃂橋쌽啧墮㝢䶱乆椩ꅳ⽙喥</w:t>
      </w:r>
      <w:r>
        <w:rPr/>
        <w:t>⠊</w:t>
      </w:r>
      <w:r>
        <w:rPr/>
        <w:t>㕷睢当捲⭰쉗숷싂숫땥㴴䬣ㅐ冱穞婨輵塲䄹⥁杚䵕⌥惎䌵뭯쉆柂ꍾ姂㑋ꥬ喡员琪㵂颮䚩畁ꍺ䜷숴焹쉂問繞⑤潫쉀拂と⽀겱ㅫ轾⩹넣歡㭉䪘숤</w:t>
      </w:r>
      <w:r>
        <w:rPr/>
        <w:t>ⵂ</w:t>
      </w:r>
      <w:r>
        <w:rPr/>
        <w:t>넦歅灍슬㡔泃潑쉞瑸ꎩ⹌桬纮㬪楋꧎깤呠偒곂䃂㌴㙷〲太潌㝎桸쵨㉷♮捤䝍幡禱㭯</w:t>
      </w:r>
      <w:r>
        <w:rPr/>
        <w:t>⠻</w:t>
      </w:r>
      <w:r>
        <w:rPr/>
        <w:t>姂疿䨽ꏂ</w:t>
      </w:r>
      <w:r>
        <w:rPr/>
        <w:t>ꕍ</w:t>
      </w:r>
      <w:r>
        <w:rPr/>
        <w:t>숽쏂䭒熥ㅍ㙩㘯䨴</w:t>
      </w:r>
      <w:r>
        <w:rPr/>
        <w:t>ⱉ</w:t>
      </w:r>
      <w:r>
        <w:rPr/>
        <w:t>썁䩠쌭汥塁</w:t>
      </w:r>
      <w:r>
        <w:rPr/>
        <w:t>ⵆ</w:t>
      </w:r>
      <w:r>
        <w:rPr/>
        <w:t>䥪숴焫氱䬤湌枏浕⩂垥㠶싂䦩啭䗂佘썡㨩ち숥썴乭橲䓂䕁䬪歕轖⥅䡹噗㉋ㄸ怹帨⻂珂畑扤囂夷啊乶쉖幎桬幃</w:t>
      </w:r>
      <w:r>
        <w:rPr/>
        <w:t>ꕨ〉</w:t>
      </w:r>
      <w:r>
        <w:rPr/>
        <w:t>坏뗎治쉹廂⩪瑣歹㭏敁嗂奐䝇</w:t>
      </w:r>
      <w:r>
        <w:rPr/>
        <w:t>꧃ꥒ</w:t>
      </w:r>
      <w:r>
        <w:rPr/>
        <w:t>牡珂ꥴ佐急ꇂ娽䝗䊿⾩⮬숮ꌺ迃쉹䉵剧䰳种呴촩橱䯍㍰캱塰奬㈪㎿⾘㩭껂刨갯㩚㝦奍澻쉃㢡</w:t>
      </w:r>
      <w:r>
        <w:rPr/>
        <w:t>⡇⏂╪</w:t>
      </w:r>
      <w:r>
        <w:rPr/>
        <w:t>扚縵䉤轑촪䳎⹬䪵戣⭾秂䥍塡搩砺䕞ギ嘩땺걅亩䇂䅇䕘繲煃执싂</w:t>
      </w:r>
      <w:r>
        <w:rPr/>
        <w:t>⡳</w:t>
      </w:r>
      <w:r>
        <w:rPr/>
        <w:t>儷僂</w:t>
      </w:r>
      <w:r>
        <w:rPr/>
        <w:t>ꦘ</w:t>
      </w:r>
      <w:r>
        <w:rPr/>
        <w:t>颡䭞発捦㉣朥ㅧ䱅䨵揎捷僂椺偺땺扪딷䭑䭅뽍䑮숹㍾쉎</w:t>
      </w:r>
      <w:r>
        <w:rPr/>
        <w:t>ⱥ</w:t>
      </w:r>
      <w:r>
        <w:rPr/>
        <w:t>갻</w:t>
      </w:r>
      <w:r>
        <w:rPr/>
        <w:t>ꤸ</w:t>
      </w:r>
      <w:r>
        <w:rPr/>
        <w:t>嫃쉰偷싂뮮ꆡ弭싂㩭㡫츰뭈渣䝫쉗桒偷ꌷ기땥⑌츪砩╉䩖⤦嫂쉏婧坵㫂ꥩ迂⸶浳倷ꄮ响擃䩮⌻춿掱㚣䊮唭挽濃㠫츪䔰ꅁ싂⥃䍟ꆩ爨췂쉦ㄲ涮쉾佱奾㴭♙午㨮䘵㑀摃庵숮⥵縱浸칀</w:t>
      </w:r>
      <w:r>
        <w:rPr/>
        <w:t>ꤲ</w:t>
      </w:r>
      <w:r>
        <w:rPr/>
        <w:t>嫂顄⬻塸䥯</w:t>
      </w:r>
      <w:r>
        <w:rPr/>
        <w:t>ⵕ</w:t>
      </w:r>
      <w:r>
        <w:rPr/>
        <w:t>⻂轪ꅾ炩䵩兠带副싂숳橋ꅷ㜦썁獵쉐䩔株浬䐬頪䶬㑂坃뭪䈶挬䡅歟䅒䵧䥵싂煤癞甽䵉慎縪柂䩳杚깷堻놱쉥⩅桢盃䡐숵䇂䙐땶♮숷슏㤭쉀本쉈싂숥䄱污⩢⩸樣戴㕘썇曂숵썫奴䅧纩㷃캥䊣␣㠮攻숯栣</w:t>
      </w:r>
      <w:r>
        <w:rPr/>
        <w:t>ⵐ</w:t>
      </w:r>
      <w:r>
        <w:rPr/>
        <w:t>砶樺欩免쉬깄皘曂⩢漯顳㑋쎿伫婹쉧繷숥겱</w:t>
      </w:r>
      <w:r>
        <w:rPr/>
        <w:t>⣂┵</w:t>
      </w:r>
      <w:r>
        <w:rPr/>
        <w:t>繱瀵㌪录奚迍⽮䘷武䚬</w:t>
      </w:r>
      <w:r>
        <w:rPr/>
        <w:t>ꖘ</w:t>
      </w:r>
      <w:r>
        <w:rPr/>
        <w:t>刣㥋挪</w:t>
      </w:r>
      <w:r>
        <w:rPr/>
        <w:t>ꕍ</w:t>
      </w:r>
      <w:r>
        <w:rPr/>
        <w:t>轶刵奞敗剠㵅歴</w:t>
      </w:r>
      <w:r>
        <w:rPr/>
        <w:t>ⵆ</w:t>
      </w:r>
      <w:r>
        <w:rPr/>
        <w:t>姂匹䔣煉瀣㏂⤴䱟㙕䅣䫂歆氊确䂣⸹놿⒣㨨唷ぅ숳攽埃硾쉔㍵䕰㩃橲싎숩⍁⎘슿幆浡扒㆏摰갮䥡本卵瀱㜺幠숪塧䱋垘㖱</w:t>
      </w:r>
      <w:r>
        <w:rPr/>
        <w:t>ⴶ</w:t>
      </w:r>
      <w:r>
        <w:rPr/>
        <w:t>숣䱀뽅挥땊</w:t>
      </w:r>
      <w:r>
        <w:rPr/>
        <w:t>ꔰ</w:t>
      </w:r>
      <w:r>
        <w:rPr/>
        <w:t>싎璏숹㪬猽쏂棂⩗午숨⹖搣䘤㎩䎻⬭䮣圶砫깾哂㍓㝑싂</w:t>
      </w:r>
      <w:r>
        <w:rPr/>
        <w:t>ꦵ</w:t>
      </w:r>
      <w:r>
        <w:rPr/>
        <w:t>뭨倦䗍䳂悮恩</w:t>
      </w:r>
      <w:r>
        <w:rPr/>
        <w:t>ⲣ</w:t>
      </w:r>
      <w:r>
        <w:rPr/>
        <w:t>䰬剾⭟庮獠䘽⼵慗獇迎氯䠱略⥵么㔽䑬栥爲潄숱瘥㬸欮걮睪抩摙獔歶⤥画썭썥쌥</w:t>
      </w:r>
      <w:r>
        <w:rPr/>
        <w:t>꧂</w:t>
      </w:r>
      <w:r>
        <w:rPr/>
        <w:t>뽖⑞硩充</w:t>
      </w:r>
      <w:r>
        <w:rPr/>
        <w:t>ꕵ</w:t>
      </w:r>
      <w:r>
        <w:rPr/>
        <w:t>⠴</w:t>
      </w:r>
      <w:r>
        <w:rPr/>
        <w:t>盂祐</w:t>
      </w:r>
      <w:r>
        <w:rPr/>
        <w:t>ꤽ</w:t>
      </w:r>
      <w:r>
        <w:rPr/>
        <w:t>卅䝗䫃催䬪轢婇弳㍬䑙擂歁䯂䙌⍞呏炏䊥䕹</w:t>
      </w:r>
      <w:r>
        <w:rPr/>
        <w:t>ꔯ</w:t>
      </w:r>
      <w:r>
        <w:rPr/>
        <w:t>畣Ⓜ䁚깏楶焸狂坳⼽捶儯朸䢵쏂摣婪礲㜷殥吨祮딯奧坙</w:t>
      </w:r>
      <w:r>
        <w:rPr/>
        <w:t>⡑⛂</w:t>
      </w:r>
      <w:r>
        <w:rPr/>
        <w:t>浲ㆬ건⍙愽睡㌻憡⿂㪘倵䯂㤺㩙㐻⼨쉀ꥹ㕚䘦㛎氱쉤㮘形䀮♄㘶圦쉁㘭ま帴걞㗂ㄪ⩮㕦奞치䠤埂⩌┻瀻ꍊ䥠檬㌫珍쉉썐ꄦ䕩䬸김▩⬮祚煦썑뭯奀</w:t>
      </w:r>
      <w:r>
        <w:rPr/>
        <w:t>ꤰ</w:t>
      </w:r>
      <w:r>
        <w:rPr/>
        <w:t>恵⫂⬵䬰㔴唦吥걸</w:t>
      </w:r>
      <w:r>
        <w:rPr/>
        <w:t>ꦵ</w:t>
      </w:r>
      <w:r>
        <w:rPr/>
        <w:t>숫㑰㩉쉚潄</w:t>
      </w:r>
      <w:r>
        <w:rPr/>
        <w:t>ꕉ</w:t>
      </w:r>
      <w:r>
        <w:rPr/>
        <w:t>㵃䳂偈湇㐪䯂杏涩椹㈺ꌻ攱瑥䙲싂夻쉹兙⨻녕剖倮䀰畈䔵츻幫싂㡂뿂㒏딺쉋⭀䵡佃扢呮倫摸奱䰥</w:t>
      </w:r>
      <w:r>
        <w:rPr/>
        <w:t>⠩</w:t>
      </w:r>
      <w:r>
        <w:rPr/>
        <w:t>쌹唪</w:t>
      </w:r>
      <w:r>
        <w:rPr/>
        <w:t>ꤲ</w:t>
      </w:r>
      <w:r>
        <w:rPr/>
        <w:t>顸ㅫ䅫䍇ㅃ槂㷂⬪犩幗璣슏周橅冣穇⸫싂䔽ꍄ䶘촪䶻䡬圫䘱숪桭숬慘⼪◂䝌珂⽅㔪冩ㄩ儷숪刮숪烎싂☽㮬庣辥䍙ꍎ꧎湏⍦轅縥㔭椪弰㨽쉪䡕㝵呦べ揂걵䎘䚱戰⯂渳ꅶ꺻</w:t>
      </w:r>
      <w:r>
        <w:rPr/>
        <w:t>ꤸ</w:t>
      </w:r>
      <w:r>
        <w:rPr/>
        <w:t>敊傻슥輯⍥歎洵偖浩썚〪⨴뭔쵬暩㝦恋縭っ癥婎㈪獂䣂牸淍䬩橒㵌恃揂疥♟䆘ꄽ灢쉺縶슘湃쉳䜤</w:t>
      </w:r>
      <w:r>
        <w:rPr/>
        <w:t>ꕫ</w:t>
      </w:r>
      <w:r>
        <w:rPr/>
        <w:t>䲣쉢㭙唨拂┱懂喣䕇甴슮捣噓숦潐㑫䬩楔䊿扇뗂䥚╧擂⹒</w:t>
      </w:r>
      <w:r>
        <w:rPr/>
        <w:t>ꕕ</w:t>
      </w:r>
      <w:r>
        <w:rPr/>
        <w:t>䉧繳쵌쵂䈬쉲</w:t>
      </w:r>
      <w:r>
        <w:rPr/>
        <w:t>ⴭ</w:t>
      </w:r>
      <w:r>
        <w:rPr/>
        <w:t>癧숲숱湍ꍂ㍥剋♳</w:t>
      </w:r>
      <w:r>
        <w:rPr/>
        <w:t>⢮⥪</w:t>
      </w:r>
      <w:r>
        <w:rPr/>
        <w:t>痂㔩ギ⌱䴵瘬汫啹⭕⹟晇㊡䈮穯⩀뽌슣떩痂㴲瑬⫂囎㑁強李㵰刭娭㩂숰쉃儯勎║⤬쉾㈽根㍋呐猴쉖噴縹㕠땲䑂桚汪䮬㊮</w:t>
      </w:r>
      <w:r>
        <w:rPr/>
        <w:t>ⲵ</w:t>
      </w:r>
      <w:r>
        <w:rPr/>
        <w:t>䥑䑤甶ꍚ栊㠴弩⥨䛂⌫奌♀捗싂劬뇂숳漳㌣</w:t>
      </w:r>
      <w:r>
        <w:rPr/>
        <w:t>ⴹ</w:t>
      </w:r>
      <w:r>
        <w:rPr/>
        <w:t>⻂♔救檏⧂䑀䑞渥㠪棎㘫渷숣䳂彋</w:t>
      </w:r>
      <w:r>
        <w:rPr/>
        <w:t>ꦩ</w:t>
      </w:r>
      <w:r>
        <w:rPr/>
        <w:t>쵵㥡捷촽普䙗纱䝺歠繡ガ싂춥뭂㑹싂쉲ꥸ䳂싃迂⍀믃땹慇긬励㑶⦮䜥䔣吳</w:t>
      </w:r>
      <w:r>
        <w:rPr/>
        <w:t>ⵯ</w:t>
      </w:r>
      <w:r>
        <w:rPr/>
        <w:t>砭㭙㉎攴䑇</w:t>
      </w:r>
      <w:r>
        <w:rPr/>
        <w:t>Ⱕ⨮</w:t>
      </w:r>
      <w:r>
        <w:rPr/>
        <w:t>捫ꏍ攽쎩晆뭦慠⺱伥숽뽓愻⹒堲⵺㢣椮쉭슩</w:t>
      </w:r>
      <w:r>
        <w:rPr/>
        <w:t>Ȿ⑓</w:t>
      </w:r>
      <w:r>
        <w:rPr/>
        <w:t>氻츣ꌭ쉉슻꥞勂녺凂㑇쏂㬻匴刴儫</w:t>
      </w:r>
      <w:r>
        <w:rPr/>
        <w:t>ⵋ</w:t>
      </w:r>
      <w:r>
        <w:rPr/>
        <w:t>쉢⏂潌䑦㥢♙㤪玿晠嚡轒㗂收㞩㭁싂쉆ꥤ歐熏硓쎣〩㠽㊬硆㕃쉑䑕榮椲춻⾱嘤䙸玱⫂⸻䖘敁剰硟⽟䁳걈湕㍢揂ꅑ摾嘤쉑␨敀䲩쉺쌱䍒⿂</w:t>
      </w:r>
      <w:r>
        <w:rPr/>
        <w:t>ꕘ</w:t>
      </w:r>
      <w:r>
        <w:rPr/>
        <w:t>䗂</w:t>
      </w:r>
      <w:r>
        <w:rPr/>
        <w:t>ꥍ</w:t>
      </w:r>
      <w:r>
        <w:rPr/>
        <w:t>숳⨴⩅㐣䵤硎乺</w:t>
      </w:r>
      <w:r>
        <w:rPr/>
        <w:t>ꥐ</w:t>
      </w:r>
      <w:r>
        <w:rPr/>
        <w:t>匲汋땕䍯쉩</w:t>
      </w:r>
      <w:r>
        <w:rPr/>
        <w:t>ꤴ</w:t>
      </w:r>
      <w:r>
        <w:rPr/>
        <w:t>걖쉣摍㉂奎僂⥡挺슘氥쵢썫啶숬㍔厡ꍖ⩥䄫꥞싂迂卙꧎뿂幸塉窬畁㵢慬冻住禿싂婋뮩䡘帴䭱噅幈</w:t>
      </w:r>
      <w:r>
        <w:rPr/>
        <w:t>Ⳃ</w:t>
      </w:r>
      <w:r>
        <w:rPr/>
        <w:t>卅噞</w:t>
      </w:r>
      <w:r>
        <w:rPr/>
        <w:t>ꕒ</w:t>
      </w:r>
      <w:r>
        <w:rPr/>
        <w:t>堲⛂⍡䙯婁쎣겘쉱渻共┪쎿権㘨捌璱献穲弪慾</w:t>
      </w:r>
      <w:r>
        <w:rPr/>
        <w:t>ⵥ</w:t>
      </w:r>
      <w:r>
        <w:rPr/>
        <w:t>儭攳슩並긯浂晚縨灑쉇术甤癦獣䉪⵹唨坨⍰䱷扇效䇂汷憘⑰楏咱㥊쉅쉖っ穦꺩樶䌶特㵺쉉凂쉏䦩⩪奁夬䞣䌮潤檘㥷⯂㑂슥䵑㟂摃녌兩轍扅</w:t>
      </w:r>
      <w:r>
        <w:rPr/>
        <w:t>ⴽ</w:t>
      </w:r>
      <w:r>
        <w:rPr/>
        <w:t>捴䈪䑋캘</w:t>
      </w:r>
      <w:r>
        <w:rPr/>
        <w:t>ꥇ</w:t>
      </w:r>
      <w:r>
        <w:rPr/>
        <w:t>焻</w:t>
      </w:r>
      <w:r>
        <w:rPr/>
        <w:t>ꔲ</w:t>
      </w:r>
      <w:r>
        <w:rPr/>
        <w:t>䕣싂眹⭂㡧䡑</w:t>
      </w:r>
      <w:r>
        <w:rPr/>
        <w:t>Ⳃ</w:t>
      </w:r>
      <w:r>
        <w:rPr/>
        <w:t>䲵儳夦夰吪偏烍⑏禡</w:t>
      </w:r>
      <w:r>
        <w:rPr/>
        <w:t>ꕂ</w:t>
      </w:r>
      <w:r>
        <w:rPr/>
        <w:t>츦쵍쵾么깭숥㶥㡈灞坘⭆攴䘮</w:t>
      </w:r>
      <w:r>
        <w:rPr/>
        <w:t>ꕠ</w:t>
      </w:r>
      <w:r>
        <w:rPr/>
        <w:t>僂쉚䡊塱쉓</w:t>
      </w:r>
      <w:r>
        <w:rPr/>
        <w:t>⠨</w:t>
      </w:r>
      <w:r>
        <w:rPr/>
        <w:t>䕀嘮極㫂믂桂呏䩺湵獋뭙坹毂呀噵쉍䠵䧂呌쉺쉃㎮煚</w:t>
      </w:r>
      <w:r>
        <w:rPr/>
        <w:t>ⵙ</w:t>
      </w:r>
      <w:r>
        <w:rPr/>
        <w:t>繅敋</w:t>
      </w:r>
      <w:r>
        <w:rPr/>
        <w:t>⢩</w:t>
      </w:r>
      <w:r>
        <w:rPr/>
        <w:t>䰺㥋㑍顧┮⽊숯썍昪</w:t>
      </w:r>
      <w:r>
        <w:rPr/>
        <w:t>ⱒ</w:t>
      </w:r>
      <w:r>
        <w:rPr/>
        <w:t>ⵁ</w:t>
      </w:r>
      <w:r>
        <w:rPr/>
        <w:t>欸圴䉭ꎥ</w:t>
      </w:r>
      <w:r>
        <w:rPr/>
        <w:t>ⲡ</w:t>
      </w:r>
      <w:r>
        <w:rPr/>
        <w:t>쉗敥䑁泂〶숦뽑쵧欶⫂䌬痂딣䱤礦彞츯兕䴪㡀獮丮㤸刦〻䑐ꍐ습洲呚</w:t>
      </w:r>
      <w:r>
        <w:rPr/>
        <w:t>ꔤ</w:t>
      </w:r>
      <w:r>
        <w:rPr/>
        <w:t>獌氣勂瀮䩧숺쵅啉뭮㐯⧂繠⼰獭硧掱勂ꍀ</w:t>
      </w:r>
      <w:r>
        <w:rPr/>
        <w:t>ꥀ</w:t>
      </w:r>
      <w:r>
        <w:rPr/>
        <w:t>圮湉쉤</w:t>
      </w:r>
      <w:r>
        <w:rPr/>
        <w:t>꥓</w:t>
      </w:r>
      <w:r>
        <w:rPr/>
        <w:t>猩干쏂⽳卐쉾桤氹</w:t>
      </w:r>
      <w:r>
        <w:rPr/>
        <w:t>⡫</w:t>
      </w:r>
      <w:r>
        <w:rPr/>
        <w:t>盂㩇㛍</w:t>
      </w:r>
      <w:r>
        <w:rPr/>
        <w:t>ꕌ</w:t>
      </w:r>
      <w:r>
        <w:rPr/>
        <w:t>彵㵑摈嫂ꍂ㍳恶癗䕠堸㍟祧⴯슩刪䛂쵦</w:t>
      </w:r>
      <w:r>
        <w:rPr/>
        <w:t>⢏</w:t>
      </w:r>
      <w:r>
        <w:rPr/>
        <w:t>灋㥕쉱榻㑀컂焭</w:t>
      </w:r>
      <w:r>
        <w:rPr/>
        <w:t>⡑</w:t>
      </w:r>
      <w:r>
        <w:rPr/>
        <w:t>㕒⹪攵ㄽ썧䖿〵㏂䑯彶璿硭䞥⵺乱刺呫兡破匊⭃㜭甤쉴꺮격佅摦祥⴪⩀⭢漰㙀木幪狂</w:t>
      </w:r>
      <w:r>
        <w:rPr/>
        <w:t>ⰰ┥</w:t>
      </w:r>
      <w:r>
        <w:rPr/>
        <w:t>䗂㓂扊䩵颣숪⪩穙</w:t>
      </w:r>
      <w:r>
        <w:rPr/>
        <w:t>ꦣ</w:t>
      </w:r>
      <w:r>
        <w:rPr/>
        <w:t>㐳繲煎䩍棂</w:t>
      </w:r>
      <w:r>
        <w:rPr/>
        <w:t>⡖⭩</w:t>
      </w:r>
      <w:r>
        <w:rPr/>
        <w:t>棂晭氻抩䒵䁃䩠䆏뼫扏䩓焴縷슮灍晄</w:t>
      </w:r>
      <w:r>
        <w:rPr/>
        <w:t>Ɐ</w:t>
      </w:r>
      <w:r>
        <w:rPr/>
        <w:t>녌䝌礸顄䱐䞘숺参儹獦쵐䬵橌</w:t>
      </w:r>
      <w:r>
        <w:rPr/>
        <w:t>Ⳃ</w:t>
      </w:r>
      <w:r>
        <w:rPr/>
        <w:t>쌦숱⽫쉂䒘㪵檻쉠꥔䙉嘫乴㝥䫂⸸啰沩偖怴ꍒ쌸歕ꥧ垩㥙填♹⦬䥯旂偩矂쉷츫뗂圯⹯딪⨲佡啙쉊쉩슩㡌すぅ䀭杂繨牳杙买瀭䁾穾穀堨枵</w:t>
      </w:r>
      <w:r>
        <w:rPr/>
        <w:t>ꤸ</w:t>
      </w:r>
      <w:r>
        <w:rPr/>
        <w:t>瑲䫍ꅦ걞</w:t>
      </w:r>
      <w:r>
        <w:rPr/>
        <w:t>ꥍ</w:t>
      </w:r>
      <w:r>
        <w:rPr/>
        <w:t>仂礻穯쉃䝥瞘䅌务䥡繕⩷䧎煊楕佔䚥㥠</w:t>
      </w:r>
      <w:r>
        <w:rPr/>
        <w:t>ꕸ</w:t>
      </w:r>
      <w:r>
        <w:rPr/>
        <w:t>瘪쉎框㬩뽓㓂救啇쉢䌱児吷畟䉌椦㜭买晖畁卵媡䴺磂漭぀㜰䢩㩌橑此ꅋ仂</w:t>
      </w:r>
      <w:r>
        <w:rPr/>
        <w:t>ⵒ</w:t>
      </w:r>
      <w:r>
        <w:rPr/>
        <w:t>䉚㜮杣轉睳犩㮩╟⨶痂怩㥐橮㯃坤畩䔹╮湨⥄⨻뾘䕋쉮嘨쉢䐷㡯䪥㝖䕭ꅭ敗睡㧂㵆쉂</w:t>
      </w:r>
      <w:r>
        <w:rPr/>
        <w:t>⠱</w:t>
      </w:r>
      <w:r>
        <w:rPr/>
        <w:t>奨畧迂썫犩塬쉡㫂湆⎻恗㪡ꥸ쉫瑗깮搤</w:t>
      </w:r>
      <w:r>
        <w:rPr/>
        <w:t>⡪</w:t>
      </w:r>
      <w:r>
        <w:rPr/>
        <w:t>畊쉞丹Ⓨ䌰㥍쌤㨦伮䳂數炡</w:t>
      </w:r>
      <w:r>
        <w:rPr/>
        <w:t>꧂</w:t>
      </w:r>
      <w:r>
        <w:rPr/>
        <w:t>쉳祊炥㷂묩⨽克䕫瘱硄䉟汥㑸䘻╦싂佩⽫挽뽍氵㒡僎縹甹쉏扳䨱䡑幨妩ꥢ夲䮥⽍⒱⴩娶</w:t>
      </w:r>
      <w:r>
        <w:rPr/>
        <w:t>꧂</w:t>
      </w:r>
      <w:r>
        <w:rPr/>
        <w:t>摥恘╭䥨囍䁕츤</w:t>
      </w:r>
      <w:r>
        <w:rPr/>
        <w:t>ꔬ⥩</w:t>
      </w:r>
      <w:r>
        <w:rPr/>
        <w:t>갽檿䕭曂쉕쉧쵋轚䥆杠琩䐴쵎쉐⩈싂쉃側</w:t>
      </w:r>
      <w:r>
        <w:rPr/>
        <w:t>ꕦ</w:t>
      </w:r>
      <w:r>
        <w:rPr/>
        <w:t>殡</w:t>
      </w:r>
      <w:r>
        <w:rPr/>
        <w:t>ⵧ♞</w:t>
      </w:r>
      <w:r>
        <w:rPr/>
        <w:t>恔䙣淍䪩㩑㍭</w:t>
      </w:r>
      <w:r>
        <w:rPr/>
        <w:t>Ⱓ</w:t>
      </w:r>
      <w:r>
        <w:rPr/>
        <w:t>奟㔪坅⒘捶쉎䆻⩙땳䍸刯쉣轖姂싂汘䖘男吥</w:t>
      </w:r>
      <w:r>
        <w:rPr/>
        <w:t>꤭</w:t>
      </w:r>
      <w:r>
        <w:rPr/>
        <w:t>㡨⩈⪵</w:t>
      </w:r>
      <w:r>
        <w:rPr/>
        <w:t>ꔦ</w:t>
      </w:r>
      <w:r>
        <w:rPr/>
        <w:t>땂旂㵣噍곂쉪</w:t>
      </w:r>
      <w:r>
        <w:rPr/>
        <w:t>⠪</w:t>
      </w:r>
      <w:r>
        <w:rPr/>
        <w:t>ꥤ⏂折悩⹇顬⸩壍㍅䝮䦿轅㧍䁣</w:t>
      </w:r>
      <w:r>
        <w:rPr/>
        <w:t>ꥈ┸⨹</w:t>
      </w:r>
      <w:r>
        <w:rPr/>
        <w:t>⼽晔쉘㍄懂䔲塢侥浀싂숤䗂싂攳敎捺䁣暬幑啟⭳㶏䓂唽␯坉婮曂㗂⩺쉏曂浭敟䅣䡚쉳潷</w:t>
      </w:r>
      <w:r>
        <w:rPr/>
        <w:t>ⷂ</w:t>
      </w:r>
      <w:r>
        <w:rPr/>
        <w:t>숪⸵佮嗂</w:t>
      </w:r>
      <w:r>
        <w:rPr/>
        <w:t>ꤪ⛂</w:t>
      </w:r>
      <w:r>
        <w:rPr/>
        <w:t>癧♒䣂彟건⩮숶컂쵔䥷⌺걸䕹㵞곂杵싂놻䶿喣쎡쉄杕歐吵숦坃杸攤⽋䐶戤䈫▮卫厏䀨剷㭏넣繕㴲睸䭾圯嫂涵晣畩</w:t>
      </w:r>
      <w:r>
        <w:rPr/>
        <w:t>⡠</w:t>
      </w:r>
      <w:r>
        <w:rPr/>
        <w:t>轂帯礣捱晧㉫㤱ォ睯牸넬噗㖱㩹核刻䵌⴫勂⩗⹦輲뭒䷂偎燂绂껂礬싍쉞</w:t>
      </w:r>
      <w:r>
        <w:rPr/>
        <w:t>ꤳ</w:t>
      </w:r>
      <w:r>
        <w:rPr/>
        <w:t>㎱⬷杧嚵樥桖癧⿂㤊䛃轾幭瘽汐啾〷㋂쵭恃牆杈恁쉏噤甹懂塩泂⑱砨灷橌硴㙕䷂썠⹈攳仃쉃潨</w:t>
      </w:r>
      <w:r>
        <w:rPr/>
        <w:t>Ⲭ</w:t>
      </w:r>
      <w:r>
        <w:rPr/>
        <w:t>䙂冬攲栵⽞⩎浹榏䜩⩩녵䖩㋂汍扂ꇂ䦥</w:t>
      </w:r>
      <w:r>
        <w:rPr/>
        <w:t>ꥋ</w:t>
      </w:r>
      <w:r>
        <w:rPr/>
        <w:t>싍挴婓숪瑙⩂灢輤㈲㐥</w:t>
      </w:r>
      <w:r>
        <w:rPr/>
        <w:t>⣂</w:t>
      </w:r>
      <w:r>
        <w:rPr/>
        <w:t>掘쉨暩䶡塨싂묥숽煊䵁䍍杵㩄䐴╍숤떮垘⥾浔䕳숲╣歶塉⽾壍ꥬ攵</w:t>
      </w:r>
      <w:r>
        <w:rPr/>
        <w:t>ꥀ⌬</w:t>
      </w:r>
      <w:r>
        <w:rPr/>
        <w:t>ꍯ䥭䝬穬湒瓂䎏㭴亏㝢斩煍廂妏깅⦏儵⺱쉣戱㘵獣穵攰썡獔潔㧂硎㉫摭繕⌻㕌䶡⩭槃쵪㊩卭㩚渽⭍걬䙲㣂ꍄ灙쉊弰橘渳♪敳烂⩁</w:t>
      </w:r>
      <w:r>
        <w:rPr/>
        <w:t>⡳</w:t>
      </w:r>
      <w:r>
        <w:rPr/>
        <w:t>㕰敠癳쉑㩋轤묹쉓⹚䥹쉾䋂䞻⥗壍</w:t>
      </w:r>
      <w:r>
        <w:rPr/>
        <w:t>ꥊ</w:t>
      </w:r>
      <w:r>
        <w:rPr/>
        <w:t>㵚唰幷䲩㥑瞡쉈⚬</w:t>
      </w:r>
      <w:r>
        <w:rPr/>
        <w:t>ꕡ</w:t>
      </w:r>
      <w:r>
        <w:rPr/>
        <w:t>捪你</w:t>
      </w:r>
      <w:r>
        <w:rPr/>
        <w:t>ꤴ</w:t>
      </w:r>
      <w:r>
        <w:rPr/>
        <w:t>숭㔲䆵⨦轭敳⑂㓂桪復㤲⭏含恈┴娳䈶绂뭮쉸朽⯂쉆䩦쉌㓃䠻䱃⛂汇㉫嫂扖偌徿輻慨ꌻ彌쉧쉉具䱣䤰㵭矂걈⬨穾轙⽴쉇</w:t>
      </w:r>
      <w:r>
        <w:rPr/>
        <w:t>Ⱖ</w:t>
      </w:r>
      <w:r>
        <w:rPr/>
        <w:t>뽘䌺灪㝎塷</w:t>
      </w:r>
      <w:r>
        <w:rPr/>
        <w:t>Ɒ╆</w:t>
      </w:r>
      <w:r>
        <w:rPr/>
        <w:t>皱뾱嗍慷ㆮ싃婬䵇⍍</w:t>
      </w:r>
      <w:r>
        <w:rPr/>
        <w:t>ꥒ</w:t>
      </w:r>
      <w:r>
        <w:rPr/>
        <w:t>頩ꌽ灸奨殻临振숰䧂墿柂柃䶮幣湩㵊劘쉎怮檡朳噩憬攥飂澻걭㬯䘨♵启㉵ꍉ橡な矃睵灹□</w:t>
      </w:r>
      <w:r>
        <w:rPr/>
        <w:t>ꥂ</w:t>
      </w:r>
      <w:r>
        <w:rPr/>
        <w:t>㘬䟂唲䬺䀰彳</w:t>
      </w:r>
      <w:r>
        <w:rPr/>
        <w:t>ꗂ</w:t>
      </w:r>
      <w:r>
        <w:rPr/>
        <w:t>㠰摎㩪猲㩉쉕␮瘫䵵</w:t>
      </w:r>
      <w:r>
        <w:rPr/>
        <w:t>⡱</w:t>
      </w:r>
      <w:r>
        <w:rPr/>
        <w:t>唨溿愬</w:t>
      </w:r>
      <w:r>
        <w:rPr/>
        <w:t>ⵊ</w:t>
      </w:r>
      <w:r>
        <w:rPr/>
        <w:t>妘䑫来쉪楩穔竂쉟材磂慖截氭㧂敇摭朻捯ㄵ潵㵲⩇㐪㶬䑫⑆䁾㫎廂䍬㩩⏍쉧皘㭠숸迂⭁浞兄䒩㡅夰㵲숲弯䑄</w:t>
      </w:r>
      <w:r>
        <w:rPr/>
        <w:t>ꗂ</w:t>
      </w:r>
      <w:r>
        <w:rPr/>
        <w:t>땮땆싎㒣⪣橉恩伭䡦呄㙤뭬㬭䄮㈨扦歡㥓</w:t>
      </w:r>
      <w:r>
        <w:rPr/>
        <w:t>Ⱕ</w:t>
      </w:r>
      <w:r>
        <w:rPr/>
        <w:t>䱯갨㴦㙹先슣桂杕晭싂㙇硙㓎⽠䭨</w:t>
      </w:r>
      <w:r>
        <w:rPr/>
        <w:t>⡓</w:t>
      </w:r>
      <w:r>
        <w:rPr/>
        <w:t>㭐灭숰晰㕟浇奆片穘橌杪⨣㥌么ㅠ瀪숸狂慵夻坾燂啱䱒抩</w:t>
      </w:r>
      <w:r>
        <w:rPr/>
        <w:t>Ⱙ</w:t>
      </w:r>
      <w:r>
        <w:rPr/>
        <w:t>녨ꥭ殩妩昺䉐╌⩬␵浅숯숪䡓䐤䉀싂쉐嫃桒칠栥扉쉵猷⨷ꏃ汭슣噡奵䬵㭋轒쉠撬偁</w:t>
      </w:r>
      <w:r>
        <w:rPr/>
        <w:t>ꥆ</w:t>
      </w:r>
      <w:r>
        <w:rPr/>
        <w:t>噇䰩싂喣㑒⯂곂㥒㎻㵕卡檘媱䙸슮숽⥑祓㵀卑</w:t>
      </w:r>
      <w:r>
        <w:rPr/>
        <w:t>Ⳃ</w:t>
      </w:r>
      <w:r>
        <w:rPr/>
        <w:t>湲䢘睉슬䛂玥㐩稺潤廂㡍┴</w:t>
      </w:r>
      <w:r>
        <w:rPr/>
        <w:t>꧂</w:t>
      </w:r>
      <w:r>
        <w:rPr/>
        <w:t>檡煹뽰但⒮쌰䣎橾칓䝠温</w:t>
      </w:r>
      <w:r>
        <w:rPr/>
        <w:t>⢣</w:t>
      </w:r>
      <w:r>
        <w:rPr/>
        <w:t>浙</w:t>
      </w:r>
      <w:r>
        <w:rPr/>
        <w:t>ꔷ</w:t>
      </w:r>
      <w:r>
        <w:rPr/>
        <w:t>쉔樲⤽嘰㌪칂쌫쵈瘊</w:t>
      </w:r>
      <w:r>
        <w:rPr/>
        <w:t>⢘</w:t>
      </w:r>
      <w:r>
        <w:rPr/>
        <w:t>猺嘱洽䕲临㌬⽑㘫嘹䵵ㄴ컂啞喏杵拂轀噩攬촲砩㓂⽞剱싂쉫亣恞</w:t>
      </w:r>
      <w:r>
        <w:rPr/>
        <w:t>Ⱶ</w:t>
      </w:r>
      <w:r>
        <w:rPr/>
        <w:t>漴卓剀䬱⪩䝭䀤但⭈ꥰ숪⹷㔻䍞睙灁썅坓灍慊</w:t>
      </w:r>
      <w:r>
        <w:rPr/>
        <w:t>ꤩ</w:t>
      </w:r>
      <w:r>
        <w:rPr/>
        <w:t>欱娤昱噅媡</w:t>
      </w:r>
      <w:r>
        <w:rPr/>
        <w:t>ꔺ</w:t>
      </w:r>
      <w:r>
        <w:rPr/>
        <w:t>迂䉦䁰㡆䥄</w:t>
      </w:r>
      <w:r>
        <w:rPr/>
        <w:t>ꥃ</w:t>
      </w:r>
      <w:r>
        <w:rPr/>
        <w:t>稱ꅙ嫂㑆㥬瓂⽊⨭싂</w:t>
      </w:r>
      <w:r>
        <w:rPr/>
        <w:t>ꥊ</w:t>
      </w:r>
      <w:r>
        <w:rPr/>
        <w:t>䞡䡄䙈歐偯䨷涘欪㵦壂㝔偣㍨硟烂◂⴬넴</w:t>
      </w:r>
      <w:r>
        <w:rPr/>
        <w:t>ꔷ</w:t>
      </w:r>
      <w:r>
        <w:rPr/>
        <w:t>媮皻싂숲䩊傥瞬倫夫갫쉳땟慆쉖灦丣杒䝅췂␰䥢깖圤湈</w:t>
      </w:r>
      <w:r>
        <w:rPr/>
        <w:t>⡡</w:t>
      </w:r>
      <w:r>
        <w:rPr/>
        <w:t>杒睢幦湹煣沣싎숤商曂</w:t>
      </w:r>
      <w:r>
        <w:rPr/>
        <w:t>ⷂ</w:t>
      </w:r>
      <w:r>
        <w:rPr/>
        <w:t>顣쵹嚘丫쉰䫂濂坯䒏⿍㈪뗂樳恈䪥墣壂湈杯㤨㥗㵟㡹습⽐㮿䍠뿃嫂䭥㥦福⫂䁪䷂╃䬲樲桵䡃䗂䁂⮥烂瘰轁</w:t>
      </w:r>
      <w:r>
        <w:rPr/>
        <w:t>ꦮ⹷</w:t>
      </w:r>
      <w:r>
        <w:rPr/>
        <w:t>䎮</w:t>
      </w:r>
      <w:r>
        <w:rPr/>
        <w:t>ꕘ⑙♠▻</w:t>
      </w:r>
      <w:r>
        <w:rPr/>
        <w:t>쉱輺ァ瑏潠从她焩㊣㨳瑹䧂玩慸ぉ渭ㆱ⩹쉎奨쉯충</w:t>
      </w:r>
      <w:r>
        <w:rPr/>
        <w:t>꧂ꗂ</w:t>
      </w:r>
      <w:r>
        <w:rPr/>
        <w:t>印䍘祂</w:t>
      </w:r>
      <w:r>
        <w:rPr/>
        <w:t>⡦</w:t>
      </w:r>
      <w:r>
        <w:rPr/>
        <w:t>㙟䪘恀橥剕橅⥳砤묤⍴㍞幱긻⥇捇䰶쉎䍥</w:t>
      </w:r>
      <w:r>
        <w:rPr/>
        <w:t>⠳</w:t>
      </w:r>
      <w:r>
        <w:rPr/>
        <w:t>偩䄯뽰</w:t>
      </w:r>
      <w:r>
        <w:rPr/>
        <w:t>ꕆ</w:t>
      </w:r>
      <w:r>
        <w:rPr/>
        <w:t>濂溥樶쉓祾슮䐰⒣憥</w:t>
      </w:r>
      <w:r>
        <w:rPr/>
        <w:t>⡟⩓</w:t>
      </w:r>
      <w:r>
        <w:rPr/>
        <w:t>㵐</w:t>
      </w:r>
      <w:r>
        <w:rPr/>
        <w:t>⣂</w:t>
      </w:r>
      <w:r>
        <w:rPr/>
        <w:t>䏂弭싂歩뿂捷㕦䁞</w:t>
      </w:r>
      <w:r>
        <w:rPr/>
        <w:t>ꥄ</w:t>
      </w:r>
      <w:r>
        <w:rPr/>
        <w:t>佪ꇂ穞倲䝅</w:t>
      </w:r>
      <w:r>
        <w:rPr/>
        <w:t>ꥈ</w:t>
      </w:r>
      <w:r>
        <w:rPr/>
        <w:t>垱䅮ㆱ䘪뭈</w:t>
      </w:r>
      <w:r>
        <w:rPr/>
        <w:t>ⶩ</w:t>
      </w:r>
      <w:r>
        <w:rPr/>
        <w:t>堲杶䱾뽫婚䥎態慲쉀</w:t>
      </w:r>
      <w:r>
        <w:rPr/>
        <w:t>ⵉ</w:t>
      </w:r>
      <w:r>
        <w:rPr/>
        <w:t>ꏂ⩤䠶</w:t>
      </w:r>
      <w:r>
        <w:rPr/>
        <w:t>ꤶ</w:t>
      </w:r>
      <w:r>
        <w:rPr/>
        <w:t>싂拂㝀䍘光ꥫ㑙䞱쵫冩轪싃㯂䴱</w:t>
      </w:r>
      <w:r>
        <w:rPr/>
        <w:t>ꕭ</w:t>
      </w:r>
      <w:r>
        <w:rPr/>
        <w:t>Ⱬ</w:t>
      </w:r>
      <w:r>
        <w:rPr/>
        <w:t>ꍰ썎ꍊ뼶灬䰲唳歁癠⭕</w:t>
      </w:r>
      <w:r>
        <w:rPr/>
        <w:t>꧂</w:t>
      </w:r>
      <w:r>
        <w:rPr/>
        <w:t>卅穱堽㌷㥹坳䨪ꥳ㠥㑮䥶噃숣杢瘰婱〪垥硴剁玵刽쉡쵋㚡妿桕㭪㷂灢㡷䈬㝆歚碩춣浘獲㉫怷䭱皱䘶㑌硬갹떻㶱숫繣䃂㧃숽㎡瘶愤ꇂ䩌碩㵣䅂㤤긦㔻繋姂⩠</w:t>
      </w:r>
      <w:r>
        <w:rPr/>
        <w:t>ꔭ</w:t>
      </w:r>
      <w:r>
        <w:rPr/>
        <w:t>䑞ꍕ兌㙏싂器㡊硗㑏</w:t>
      </w:r>
      <w:r>
        <w:rPr/>
        <w:t>ꤣ</w:t>
      </w:r>
      <w:r>
        <w:rPr/>
        <w:t>㌦浢稤숪뇃玘㤸</w:t>
      </w:r>
      <w:r>
        <w:rPr/>
        <w:t>ꦥ</w:t>
      </w:r>
      <w:r>
        <w:rPr/>
        <w:t>摁⹇殩⽸婀琥ヂ슱扌片狂牁쵋ꏂ⩧⭉轢牪竂㨨㕦偲轮⚡潉癘㝲⩺</w:t>
      </w:r>
      <w:r>
        <w:rPr/>
        <w:t>⠦</w:t>
      </w:r>
      <w:r>
        <w:rPr/>
        <w:t>幊ꌺ啮塖杠ヂ㪥䱲瀮灠⤩</w:t>
      </w:r>
      <w:r>
        <w:rPr/>
        <w:t>ꗂ</w:t>
      </w:r>
      <w:r>
        <w:rPr/>
        <w:t>杰쉥䔫䥠⏂婞匯㔲晍灟긶姂伲䖬彪ㅠ灍㝣⑥㊘</w:t>
      </w:r>
      <w:r>
        <w:rPr/>
        <w:t>ꦡ</w:t>
      </w:r>
      <w:r>
        <w:rPr/>
        <w:t>䥔⫂♠♔㉯券ꅓ⎏ꆬ㐨䝟榣쉌甲燂桲恥滂䭔䔦繞㯎杓䑥摲썂咵睋拂ꅾ䗂䉴硠</w:t>
      </w:r>
      <w:r>
        <w:rPr/>
        <w:t>⡳</w:t>
      </w:r>
      <w:r>
        <w:rPr/>
        <w:t>쉥剘⩰痃浾ㅚ啕幠⚥ㄣ㵎牮帶䁳䠮䦣硉䁅朵슬㙆떥䔊䁍⪻轇쉩犏뿂婶</w:t>
      </w:r>
      <w:r>
        <w:rPr/>
        <w:t>ⱨ</w:t>
      </w:r>
      <w:r>
        <w:rPr/>
        <w:t>兣垘⨻⽀僂㙈⪣强獦㩌癟䕥쉵쉟㔦䭓⭸㑸⍑敢畴獧䔶</w:t>
      </w:r>
      <w:r>
        <w:rPr/>
        <w:t>⡾</w:t>
      </w:r>
      <w:r>
        <w:rPr/>
        <w:t>瑉敖ㅓ♴㏂䑤쉳坟亘犻⌴楸㫂瓂䁣戭獺冩䕤쉖</w:t>
      </w:r>
      <w:r>
        <w:rPr/>
        <w:t>ꔤ⧎</w:t>
      </w:r>
      <w:r>
        <w:rPr/>
        <w:t>皡漦䗂㜵䱒⤫熩琬呡呑䱕䝩啌䎥迂噩</w:t>
      </w:r>
      <w:r>
        <w:rPr/>
        <w:t>ⵆ</w:t>
      </w:r>
      <w:r>
        <w:rPr/>
        <w:t>硖䄻氱杞乆㮡슏㕭⿍䲵濂䉎樶</w:t>
      </w:r>
      <w:r>
        <w:rPr/>
        <w:t>ꥀ</w:t>
      </w:r>
      <w:r>
        <w:rPr/>
        <w:t>働烂쵱歓ㅀ顡꥙辏꺥䔴녖摵㨥</w:t>
      </w:r>
      <w:r>
        <w:rPr/>
        <w:t>⢣</w:t>
      </w:r>
      <w:r>
        <w:rPr/>
        <w:t>㤳</w:t>
      </w:r>
      <w:r>
        <w:rPr/>
        <w:t>ꤽ⨤</w:t>
      </w:r>
      <w:r>
        <w:rPr/>
        <w:t>汵⩉䮡䥔椻㙞村桾</w:t>
      </w:r>
      <w:r>
        <w:rPr/>
        <w:t>Ⱚ</w:t>
      </w:r>
      <w:r>
        <w:rPr/>
        <w:t>싃嘶놿䉪⍹싂⶘敮乓撬쉖㩣㦡䌴洭⹟㈦䝫卲</w:t>
      </w:r>
      <w:r>
        <w:rPr/>
        <w:t>ⲵ</w:t>
      </w:r>
      <w:r>
        <w:rPr/>
        <w:t>獴㝺㥧䉄䡩椽珂娸轚䊥拂祊⹞扂䦏䘨캬쉑갻㠮凂</w:t>
      </w:r>
      <w:r>
        <w:rPr/>
        <w:t>⣂</w:t>
      </w:r>
      <w:r>
        <w:rPr/>
        <w:t>敮䱞␸堲偖숨⭞牚璻畖娱⍱嚬</w:t>
      </w:r>
      <w:r>
        <w:rPr/>
        <w:t>ꕈ</w:t>
      </w:r>
      <w:r>
        <w:rPr/>
        <w:t>辵榏昵䉵숶</w:t>
      </w:r>
      <w:r>
        <w:rPr/>
        <w:t>⠫</w:t>
      </w:r>
      <w:r>
        <w:rPr/>
        <w:t>惂憱쉁⧂⍴姎轓ꅣ</w:t>
      </w:r>
      <w:r>
        <w:rPr/>
        <w:t>ꔭ</w:t>
      </w:r>
      <w:r>
        <w:rPr/>
        <w:t>쉵⩨㥬䍟䧂氰㬴㍪⹯ꄮ쉳挷</w:t>
      </w:r>
      <w:r>
        <w:rPr/>
        <w:t>ꕀ</w:t>
      </w:r>
      <w:r>
        <w:rPr/>
        <w:t>Ᵽ♸</w:t>
      </w:r>
      <w:r>
        <w:rPr/>
        <w:t>䧂䙍呶┦㥄䚩淂㬫冏恬╣䶏秂Ⓜ⼱䴤⫂䜣瑤㡰⩗瑍渽圶㕀</w:t>
      </w:r>
      <w:r>
        <w:rPr/>
        <w:t>⡃</w:t>
      </w:r>
      <w:r>
        <w:rPr/>
        <w:t>䘪洴䑷⥗⎱殣恹祦柂╀獭煷橌╡</w:t>
      </w:r>
      <w:r>
        <w:rPr/>
        <w:t>⣂</w:t>
      </w:r>
      <w:r>
        <w:rPr/>
        <w:t>췂弥橥쉥쉂숦卨ꅊ䴨㵺瞵晞䣂싂牷㙍⹱녏㥣䭧呴숪灇坥㝯敱㤬㓂䄣䕶㜰晸䕓帴ꇍ嚥☴灌橾剸䆩쉥盂㍫썁뽙䟂伽㨸桺妣뽷슬繡畀頳◂䥣椣㝬怯슱♩䭹㭵佌칲⽁⿂䡅</w:t>
      </w:r>
      <w:r>
        <w:rPr/>
        <w:t>⠴</w:t>
      </w:r>
      <w:r>
        <w:rPr/>
        <w:t>楁䡉슬쉞㙴쉨꥚쉐⹀</w:t>
      </w:r>
      <w:r>
        <w:rPr/>
        <w:t>ⰶ⎘</w:t>
      </w:r>
      <w:r>
        <w:rPr/>
        <w:t>ꔹ</w:t>
      </w:r>
      <w:r>
        <w:rPr/>
        <w:t>쉇绂</w:t>
      </w:r>
      <w:r>
        <w:rPr/>
        <w:t>ꦮ</w:t>
      </w:r>
      <w:r>
        <w:rPr/>
        <w:t>넬噍충䕶䜥㑲⸫䁨숲뿍⸴㉠䌣で쉟䌰㥩瀤</w:t>
      </w:r>
      <w:r>
        <w:rPr/>
        <w:t>ꥒ</w:t>
      </w:r>
      <w:r>
        <w:rPr/>
        <w:t>擂쵅⌱뗂䡡⴦瑋⼵㗂슿唳䝰䀩쉫噥쉗煄䖵睄䭷䱮㥭橯숵⍒瀮䩦捇徬䝲㌭稦呫〤廂썃</w:t>
      </w:r>
      <w:r>
        <w:rPr/>
        <w:t>⢱</w:t>
      </w:r>
      <w:r>
        <w:rPr/>
        <w:t>幦捈쉠⫂⫂塅㵧轌奔䜳ꆩ啪䶣碩㵑䙑晎に슥⮱㕣〴䨤妮彗</w:t>
      </w:r>
      <w:r>
        <w:rPr/>
        <w:t>ꦏ♰</w:t>
      </w:r>
      <w:r>
        <w:rPr/>
        <w:t>㭭쉩歞㤳䵠晹乁兯ㆩ繲㵵ꎮ楴䍂垏썎癖䬮㬬ꄰㅳ⩷슬䙘</w:t>
      </w:r>
      <w:r>
        <w:rPr/>
        <w:t>ꗂ</w:t>
      </w:r>
      <w:r>
        <w:rPr/>
        <w:t>毂㫂깷</w:t>
      </w:r>
      <w:r>
        <w:rPr/>
        <w:t>ⵯ</w:t>
      </w:r>
      <w:r>
        <w:rPr/>
        <w:t>㝾滂歲壃䪵玵쵅攤⌶싂截爫佘</w:t>
      </w:r>
      <w:r>
        <w:rPr/>
        <w:t>⡘</w:t>
      </w:r>
      <w:r>
        <w:rPr/>
        <w:t>뗂穵⑟걣䉐眭砨呗츪</w:t>
      </w:r>
      <w:r>
        <w:rPr/>
        <w:t>ꔺ</w:t>
      </w:r>
      <w:r>
        <w:rPr/>
        <w:t>㛂砱♀ꎩ㵕磂暘䝱䑭ꄸ穴婪畲ꍊꎵ睎갩⼮㢵ㅾ佌㠩畵瞥</w:t>
      </w:r>
      <w:r>
        <w:rPr/>
        <w:t>꤭</w:t>
      </w:r>
      <w:r>
        <w:rPr/>
        <w:t>偾䙩꤮ꅌ</w:t>
      </w:r>
      <w:r>
        <w:rPr/>
        <w:t>ꕧ</w:t>
      </w:r>
      <w:r>
        <w:rPr/>
        <w:t>坴憿歂</w:t>
      </w:r>
      <w:r>
        <w:rPr/>
        <w:t>⠪</w:t>
      </w:r>
      <w:r>
        <w:rPr/>
        <w:t>⼯믂싂쉐刱刹깬悩㉒厡極䌮敠瓂㍐侘敯稊⑮⹙す慠匦☽⸵磎楐⼪</w:t>
      </w:r>
      <w:r>
        <w:rPr/>
        <w:t>꧃</w:t>
      </w:r>
      <w:r>
        <w:rPr/>
        <w:t>碵湑棂⎮欽녱갷㩨뗎䖻恺쉞歞然쉆嗂촮쵴硣䄲䣂捹⏂싂건䈶昰墬뭾暩</w:t>
      </w:r>
      <w:r>
        <w:rPr/>
        <w:t>Ⱪ</w:t>
      </w:r>
      <w:r>
        <w:rPr/>
        <w:t>딪䐥㥄欭敱畕숻⵹⩾쉀䡦㝢쉀绎戥橅ꥶ悘䥃丷</w:t>
      </w:r>
      <w:r>
        <w:rPr/>
        <w:t>Ɑ</w:t>
      </w:r>
      <w:r>
        <w:rPr/>
        <w:t>䱬䣂뿍㠦圳㉀싂吩漷쉠剤⽠啄步칪㟃匰矂帩復潃ꌦ</w:t>
      </w:r>
      <w:r>
        <w:rPr/>
        <w:t>ⶣ</w:t>
      </w:r>
      <w:r>
        <w:rPr/>
        <w:t>婙佐녉晥弪幢ꄱ歑⯂㭶偶⩲狂㑴婫楗쎻搳䱑禬晶樣⑞촱䉺☨督숷㉮䥑禬乷䋂숨뭀녟㩭⑴䴸唽⭌烂壂쉵䒩唤뼺칡柂쉱䂻䵕畎♅⑭슘伴硟</w:t>
      </w:r>
      <w:r>
        <w:rPr/>
        <w:t>⠲</w:t>
      </w:r>
      <w:r>
        <w:rPr/>
        <w:t>轲ぬ入呄䒥け</w:t>
      </w:r>
      <w:r>
        <w:rPr/>
        <w:t>ꕧ</w:t>
      </w:r>
      <w:r>
        <w:rPr/>
        <w:t>숲쉎䶘畵⚿ㅦ搯츰칖␵捯㙌䈩牁幰췂싂夺槂⭬䶱繋娪掩</w:t>
      </w:r>
      <w:r>
        <w:rPr/>
        <w:t>⢵</w:t>
      </w:r>
      <w:r>
        <w:rPr/>
        <w:t>武쉶땔쵺啺䉣⩴琪슮埍⍄⤲䕤⥍썒匹挺캥䚱浱䥶堺䜮떿쉘䰹楖㌩炥䫂╱瓂뽉⭺琱氩쉡쉘媻摓乥</w:t>
      </w:r>
      <w:r>
        <w:rPr/>
        <w:t>⠺⨣</w:t>
      </w:r>
      <w:r>
        <w:rPr/>
        <w:t>奌久□녫灏睠炻恣楖牒搽㋂</w:t>
      </w:r>
      <w:r>
        <w:rPr/>
        <w:t>⣂</w:t>
      </w:r>
      <w:r>
        <w:rPr/>
        <w:t>瑬婦〳</w:t>
      </w:r>
      <w:r>
        <w:rPr/>
        <w:t>ⱔ⌰⪮</w:t>
      </w:r>
      <w:r>
        <w:rPr/>
        <w:t>䴪春믂</w:t>
      </w:r>
      <w:r>
        <w:rPr/>
        <w:t>⡠</w:t>
      </w:r>
      <w:r>
        <w:rPr/>
        <w:t>뭍⩚瓂䭪䁺橈쉀</w:t>
      </w:r>
      <w:r>
        <w:rPr/>
        <w:t>ⶬ꤭</w:t>
      </w:r>
      <w:r>
        <w:rPr/>
        <w:t>㪮䀺䰲⻃쉏</w:t>
      </w:r>
      <w:r>
        <w:rPr/>
        <w:t>꤭</w:t>
      </w:r>
      <w:r>
        <w:rPr/>
        <w:t>甯♄憏딱쉱</w:t>
      </w:r>
      <w:r>
        <w:rPr/>
        <w:t>ⵎ</w:t>
      </w:r>
      <w:r>
        <w:rPr/>
        <w:t>㌱喏捕⭊䵌묫㣂⩴睆獖⌷爱䚣椪㚬⍉徬乌㕺睰轗啂㡊璻䔩ꄤ坬啦卉䳂㝁㩞侵䊿쉆♀㤯</w:t>
      </w:r>
      <w:r>
        <w:rPr/>
        <w:t>꥓</w:t>
      </w:r>
      <w:r>
        <w:rPr/>
        <w:t>䄤싍䏂싂浴㭂獧婮䩵塇杴썣쉣癁咘䡱睗㨲壂䷂⹟〉㡅彗습术歙壂㞥繦共㵸奶枥㉒⛃㟂枵뽩䁧娬쉥轭쉤兎彌睬딩埂쉖抏摶礷啬</w:t>
      </w:r>
      <w:r>
        <w:rPr/>
        <w:t>ⱂ</w:t>
      </w:r>
      <w:r>
        <w:rPr/>
        <w:t>숰儰䥄⛂쉏숦恆䯂换桲玵䡭슡쉳䙏⧂癲걍숫㛎爰灥轴扏㠸亿䔹긽囂扉䵘쉋⫂⽪婇때㋂숨穗⸪杙ꅶ噵걱쉩쉴⩫佉꥗楘⭫치儰癒</w:t>
      </w:r>
      <w:r>
        <w:rPr/>
        <w:t>⡕</w:t>
      </w:r>
      <w:r>
        <w:rPr/>
        <w:t>㤵奟㵺♈㥃㵊뭥儨⫎䉳塅扎숭㉒縲礬⑸礮繉廂啠䝚侣冮塓兇㍫毂싂슩쉲䉕㡙숷塅숤Ⓙ濂㥐⽩㷂唦쉭춥繘恟䱰㙞梏㟂⩐党摷慣╓䕖썣䰲啙쉀太</w:t>
      </w:r>
      <w:r>
        <w:rPr/>
        <w:t>ꦵ</w:t>
      </w:r>
      <w:r>
        <w:rPr/>
        <w:t>숣⭒㩭做硆䕆ꥰ氹땀녗䬴ㆣ㕾쵕噚</w:t>
      </w:r>
      <w:r>
        <w:rPr/>
        <w:t>꧂</w:t>
      </w:r>
      <w:r>
        <w:rPr/>
        <w:t>䑃慞싍츻ꅰ⩎걾啖歖浢뭍卡剆㝄歴쉚䜮纬ꄪ敘䖿倊武䥩幪숱㛂辥从䇂婸䱨噴哂⒮搨捋묣⩠噑呖迂杇뽵祭猻㨫뼤㘰뮩捆</w:t>
      </w:r>
      <w:r>
        <w:rPr/>
        <w:t>꤯</w:t>
      </w:r>
      <w:r>
        <w:rPr/>
        <w:t>쉚吵浍桐兗까繌渷牉昫托㕗㩑⑇婳䡺僂⏂ꥲ녍怪</w:t>
      </w:r>
      <w:r>
        <w:rPr/>
        <w:t>⠥</w:t>
      </w:r>
      <w:r>
        <w:rPr/>
        <w:t>協⿂癚瞩祈</w:t>
      </w:r>
      <w:r>
        <w:rPr/>
        <w:t>⡢</w:t>
      </w:r>
      <w:r>
        <w:rPr/>
        <w:t>佭䤳⹾汮爯䐪㉱硗竂⭴녒濃땔䭊⧂ꥩ䑧쉒⥚⽅䶬뿂䴹뭐畠婋涱楚攷</w:t>
      </w:r>
      <w:r>
        <w:rPr/>
        <w:t>ꕓ⹞</w:t>
      </w:r>
      <w:r>
        <w:rPr/>
        <w:t>䙾㍈ꌻ㈸쉁㉠砹輨毂숵⨶␳뗎①穚㑫焺横䷂穰洲䕙㉫䕡⩢⌷塑儰株숽믂䵚䲩숭匦懂䂩㨨曂婨싂坤瘤優浊澘䇂⽈┷㒩碡縯㘶嘯璿념떮䬽䩗濃息䱲㔳䈮㭵桤쉓⍙縣〭</w:t>
      </w:r>
      <w:r>
        <w:rPr/>
        <w:t>ꗂ</w:t>
      </w:r>
      <w:r>
        <w:rPr/>
        <w:t>爩쉎⎻顨折瀳깖⻂㕯⭘损兵쉖⍆꺡쉚玡갮슮呴ざ싂嚏䨳䋂囂愣湊⩏쉘⽫숹渤樳쉊</w:t>
      </w:r>
      <w:r>
        <w:rPr/>
        <w:t>ꤣ</w:t>
      </w:r>
      <w:r>
        <w:rPr/>
        <w:t>숰涬牾쉏䡈氲瑧쵥游쉒灨䄶ㄨ⍬揂爷溵橤䝢쉙恷占畋⑱䩎愪묹吮딣攬ꍙ䆡슩ꍴ쉾䢬㩪숣儵制勂⛂쉧揂坌桅獃恫獙칰氬⩴牍幁⨵╔冡楥</w:t>
      </w:r>
      <w:r>
        <w:rPr/>
        <w:t>꧂</w:t>
      </w:r>
      <w:r>
        <w:rPr/>
        <w:t>䑪呒楲䉸␦숫氽숲健洨</w:t>
      </w:r>
      <w:r>
        <w:rPr/>
        <w:t>꧂ꗂ</w:t>
      </w:r>
      <w:r>
        <w:rPr/>
        <w:t>㋍剂쉏术╶䘣归</w:t>
      </w:r>
      <w:r>
        <w:rPr/>
        <w:t>ꥌ</w:t>
      </w:r>
      <w:r>
        <w:rPr/>
        <w:t>傩煀晲䡬氤晲㕩帽슿숥녍形⍭䒵頱쉞幃숻┯㥮䍠ꍇ┻⎏杺⯂娵⑏晑쉢䠰䝬唬璵䱷</w:t>
      </w:r>
      <w:r>
        <w:rPr/>
        <w:t>ꗂ</w:t>
      </w:r>
      <w:r>
        <w:rPr/>
        <w:t>숰⭐䡚♈彉秂걣녺庬穔䵫⾮䱃橹뗍敉㕇洭硗么睈쏂卐쉞癫䱮弤廂砫焱</w:t>
      </w:r>
      <w:r>
        <w:rPr/>
        <w:t>ꕄ</w:t>
      </w:r>
      <w:r>
        <w:rPr/>
        <w:t>㫂뭔ꌳ仂砯⤭歊칣昪㴫쉴싂睧䱙</w:t>
      </w:r>
      <w:r>
        <w:rPr/>
        <w:t>⠲</w:t>
      </w:r>
      <w:r>
        <w:rPr/>
        <w:t>癆㕲车奲楖숥䍮⩌쉃⾻䙠倨奡摵噺긨迂</w:t>
      </w:r>
      <w:r>
        <w:rPr/>
        <w:t>ꤳ</w:t>
      </w:r>
      <w:r>
        <w:rPr/>
        <w:t>ⱊ</w:t>
      </w:r>
      <w:r>
        <w:rPr/>
        <w:t>ꄻ吻⌷偦뼥溱⼫辮⽮쉠佇쉅窘佮⨰掩䡠湹潧硔沬䰸⿂쉔㡀楡傘䕑潨卖▵䈣噱숫</w:t>
      </w:r>
      <w:r>
        <w:rPr/>
        <w:t>ⵎ</w:t>
      </w:r>
      <w:r>
        <w:rPr/>
        <w:t>敎榩☨㗂彈䤣潕䵍쉦쉐楐⨲땄⹚ㄭ⭘坁ꥡ䍨杌</w:t>
      </w:r>
      <w:r>
        <w:rPr/>
        <w:t>ⱘ</w:t>
      </w:r>
      <w:r>
        <w:rPr/>
        <w:t>儺㭶漴쉌㠹㙱稴숦䫂ꍙ䙱곂挷克極琷䖣╤ㆱ㙱瑍氱썮㕕癸䄵쉙ꅕ兄뽾╭噎愯␤㕧唦숬嗂ꅗ</w:t>
      </w:r>
      <w:r>
        <w:rPr/>
        <w:t>⡖</w:t>
      </w:r>
      <w:r>
        <w:rPr/>
        <w:t>ꥭ㉲囃쉂塪砪⫃ヂ敚撿㙀ヂ㝚㭞伱쉀煅圪硵겵慴슱䉏칩뭲췃㌸슥庥漸渫熘캱愦䉂㡒湎瑪쌲</w:t>
      </w:r>
      <w:r>
        <w:rPr/>
        <w:t>ꤊ</w:t>
      </w:r>
      <w:r>
        <w:rPr/>
        <w:t>挭ꄭ䡴慳⪿䚩慒为</w:t>
      </w:r>
      <w:r>
        <w:rPr/>
        <w:t>ⵠ</w:t>
      </w:r>
      <w:r>
        <w:rPr/>
        <w:t>䩬涣䭧䅹吣坲枥䙲</w:t>
      </w:r>
      <w:r>
        <w:rPr/>
        <w:t>ꤣ⍁</w:t>
      </w:r>
      <w:r>
        <w:rPr/>
        <w:t>洩疮瀴㴯潟丸㛂潺꧎칂盎䝐쉥썮겡彠⬪恋䅋祏쉞⼯䣂瀮딩㑪卙䊣娰┩䍊留榡畔땫</w:t>
      </w:r>
      <w:r>
        <w:rPr/>
        <w:t>ⵙ</w:t>
      </w:r>
      <w:r>
        <w:rPr/>
        <w:t>う䩥敬睅䍡쉸歮圳쌻䬽⹏㪮暘摰쉾吰毃쉐</w:t>
      </w:r>
      <w:r>
        <w:rPr/>
        <w:t>꧃</w:t>
      </w:r>
      <w:r>
        <w:rPr/>
        <w:t>슡ꏂ┰긪中䠶긪伦䌮辵块ㅚ⩮쉑┵㥀水</w:t>
      </w:r>
      <w:r>
        <w:rPr/>
        <w:t>Ⳃ</w:t>
      </w:r>
      <w:r>
        <w:rPr/>
        <w:t>ꥧ䀹뽙쉡쵥扆咩氻恥쏂뼳⴯漣㈬癎䱠栤然䧎⹧區䀹歊</w:t>
      </w:r>
      <w:r>
        <w:rPr/>
        <w:t>ⱨ</w:t>
      </w:r>
      <w:r>
        <w:rPr/>
        <w:t>摀㩐穐䱗楒䀽捣䉹乫⪿橳갦</w:t>
      </w:r>
      <w:r>
        <w:rPr/>
        <w:t>꧂</w:t>
      </w:r>
      <w:r>
        <w:rPr/>
        <w:t>纡棂䴫朵硵佸쉺</w:t>
      </w:r>
      <w:r>
        <w:rPr/>
        <w:t>Ⲭ</w:t>
      </w:r>
      <w:r>
        <w:rPr/>
        <w:t>牗張ꄽ敗恞쉥슮杌癕曂쉠㵑佂禮쉅싂㖩䟂䝥卷婀걶껍歍扯䪱瓂瓂な䩪焵䔥悵㑊⦡◂戻ㅀ⑚ꌰい偭췂쉈쎮懂䉗炬戵恉⥍</w:t>
      </w:r>
      <w:r>
        <w:rPr/>
        <w:t>ꕤ</w:t>
      </w:r>
      <w:r>
        <w:rPr/>
        <w:t>摨㭔숦싂睟㖡椷㙋꧎녅걨㭅㩁主⩲㭐㈣梩噺盂⬹ㄻ煌働湾ꥥ☬뭦</w:t>
      </w:r>
      <w:r>
        <w:rPr/>
        <w:t>ⱪ</w:t>
      </w:r>
      <w:r>
        <w:rPr/>
        <w:t>㜦㌰惂ꏎ칎쉩䙃乹䴪㊿单싃睱敲㶩晙䍬撬</w:t>
      </w:r>
      <w:r>
        <w:rPr/>
        <w:t>⡌</w:t>
      </w:r>
      <w:r>
        <w:rPr/>
        <w:t>䥗䋂ァ潟╭⴬䥑䕶㉤䁾剆ッ杈秎㩗弬懂洹♙绍</w:t>
      </w:r>
      <w:r>
        <w:rPr/>
        <w:t>ⵌ</w:t>
      </w:r>
      <w:r>
        <w:rPr/>
        <w:t>迂㮮쉳攩畆</w:t>
      </w:r>
      <w:r>
        <w:rPr/>
        <w:t>ⷎ</w:t>
      </w:r>
      <w:r>
        <w:rPr/>
        <w:t>砸轒狎쉷愮摾捓⩤娴㥴㩄瑷㬽싂㕆쉾╷묳渺싂婚싂绂㨬䫃妱㑯⎡숸扌俍쉴㑷杺㟃䑀⑵╞ꥢ轘癮숨묽䎡㮬♃兯껂殡땠槎搻坷獈㛂濂䡑獄幸쉸潱栬纵梮焸슏</w:t>
      </w:r>
      <w:r>
        <w:rPr/>
        <w:t>ꕘ</w:t>
      </w:r>
      <w:r>
        <w:rPr/>
        <w:t>Ⱡ</w:t>
      </w:r>
      <w:r>
        <w:rPr/>
        <w:t>煵䁘䨶汷勂輲쉉딦⺱欲㵗朻睖奭轧恂景拂묤⹃剋숪껂숴浗乍꥞䑎繌</w:t>
      </w:r>
      <w:r>
        <w:rPr/>
        <w:t>Ⲭ</w:t>
      </w:r>
      <w:r>
        <w:rPr/>
        <w:t>ꍳ충쉭顣⤰⍐噏갪㚩쉃␴깄㍢㥃</w:t>
      </w:r>
      <w:r>
        <w:rPr/>
        <w:t>ꗂ</w:t>
      </w:r>
      <w:r>
        <w:rPr/>
        <w:t>䕲慾獕硠</w:t>
      </w:r>
      <w:r>
        <w:rPr/>
        <w:t>ⴵ</w:t>
      </w:r>
      <w:r>
        <w:rPr/>
        <w:t>犡㜰㨸硄甪☽쉄</w:t>
      </w:r>
      <w:r>
        <w:rPr/>
        <w:t>ꕰ</w:t>
      </w:r>
      <w:r>
        <w:rPr/>
        <w:t>㍤杺稫</w:t>
      </w:r>
      <w:r>
        <w:rPr/>
        <w:t>Ⲭ</w:t>
      </w:r>
      <w:r>
        <w:rPr/>
        <w:t>䊣湲佂⑎係睊䙰廂숥烂䜰꥖⽷䡃祫㜣塄⪡⪣숩乴桴⩒㥣捧女ꥣ</w:t>
      </w:r>
      <w:r>
        <w:rPr/>
        <w:t>Ⳃ</w:t>
      </w:r>
      <w:r>
        <w:rPr/>
        <w:t>䫍땠嘯潩䓂縻</w:t>
      </w:r>
      <w:r>
        <w:rPr/>
        <w:t>ꗍ</w:t>
      </w:r>
      <w:r>
        <w:rPr/>
        <w:t>싍⫂䅞숣㪡炮싂쉄摅㢮泂礫厬╪걧䰸⸻挪楳</w:t>
      </w:r>
      <w:r>
        <w:rPr/>
        <w:t>⠹</w:t>
      </w:r>
      <w:r>
        <w:rPr/>
        <w:t>穱숤攣䮥䚣䌥幤䖣</w:t>
      </w:r>
      <w:r>
        <w:rPr/>
        <w:t>⠯</w:t>
      </w:r>
      <w:r>
        <w:rPr/>
        <w:t>憵䤳眳䡃嫂⺥歏</w:t>
      </w:r>
      <w:r>
        <w:rPr/>
        <w:t>⠯⧂⡑</w:t>
      </w:r>
      <w:r>
        <w:rPr/>
        <w:t>㓂匴숸㴭㥉畬掻녊丯㎻䬰硇촺噶▩癗쉫潒淍</w:t>
      </w:r>
      <w:r>
        <w:rPr/>
        <w:t>ⱊ</w:t>
      </w:r>
      <w:r>
        <w:rPr/>
        <w:t>뽦奅⩸才</w:t>
      </w:r>
      <w:r>
        <w:rPr/>
        <w:t>ꦬ</w:t>
      </w:r>
      <w:r>
        <w:rPr/>
        <w:t>稰䧂斱쉃ヂ䙗癌牚瓂熱琲爯䭴偡眦偍믃歙眊䰪癑숵䣃㮬㑡츷㴤⨪┤딣創⽒乹匤轀칬㩂千奱穞欪쉄쉣媿礽</w:t>
      </w:r>
      <w:r>
        <w:rPr/>
        <w:t>⣍</w:t>
      </w:r>
      <w:r>
        <w:rPr/>
        <w:t>掘쉟슣娪</w:t>
      </w:r>
      <w:r>
        <w:rPr/>
        <w:t>ⵘ</w:t>
      </w:r>
      <w:r>
        <w:rPr/>
        <w:t>炻䰳㉊欸婷扯겱칎恇ꥪ僂쉵曂㢏礽䍺姂搷⹆彫厩쉊㌭泍擂䵟奨卦捤슏焵거癸欸ꅰ䒮</w:t>
      </w:r>
      <w:r>
        <w:rPr/>
        <w:t>ꔦꤰ⭓</w:t>
      </w:r>
      <w:r>
        <w:rPr/>
        <w:t>㕇䩍싂뮻⹓唩쉫걠㡓⦣㛂♳揂쉹恞绂弲㵧奔㜳夦⩃뽈兔㙚仂숯温欵쌩㙓婈硪㣂</w:t>
      </w:r>
      <w:r>
        <w:rPr/>
        <w:t>⡨</w:t>
      </w:r>
      <w:r>
        <w:rPr/>
        <w:t>㵚ꥱ操昱㞘㗂</w:t>
      </w:r>
      <w:r>
        <w:rPr/>
        <w:t>ⷂ</w:t>
      </w:r>
      <w:r>
        <w:rPr/>
        <w:t>䁢⼫쉉剒⵱橁牏䘵乵쉸ꥫ瑉걦ꄬ䑂㚣療橮璿䕨Ⓧ硩正쉹磂弫摫믂녳疡칦䆏㔶슡䴰슡䱲本吰滂狂䍞呱牘㦬䀪ꍕ</w:t>
      </w:r>
      <w:r>
        <w:rPr/>
        <w:t>ꦬ</w:t>
      </w:r>
      <w:r>
        <w:rPr/>
        <w:t>䵱⦱㡢쉠玩</w:t>
      </w:r>
      <w:r>
        <w:rPr/>
        <w:t>ⵡ</w:t>
      </w:r>
      <w:r>
        <w:rPr/>
        <w:t>婹慢摅</w:t>
      </w:r>
      <w:r>
        <w:rPr/>
        <w:t>⠲</w:t>
      </w:r>
      <w:r>
        <w:rPr/>
        <w:t>츯쉇곂숸槍呬㭪喿㥹繵晪物</w:t>
      </w:r>
      <w:r>
        <w:rPr/>
        <w:t>ꤵ</w:t>
      </w:r>
      <w:r>
        <w:rPr/>
        <w:t>㈶쉮匲딸⫂䡕䓂㮮懂⩁帹④녭㪻縨䣂♟砩〻䩙쉟晐琬ꇂ忂繖竍㟂긥㐶皵㝸숻僂숬勃⍟䙪敵⑪⬬䭢儹</w:t>
      </w:r>
      <w:r>
        <w:rPr/>
        <w:t>ꖏ</w:t>
      </w:r>
      <w:r>
        <w:rPr/>
        <w:t>幾䕪拂䇂啅䁍⪩䩴</w:t>
      </w:r>
      <w:r>
        <w:rPr/>
        <w:t>ⱙ</w:t>
      </w:r>
      <w:r>
        <w:rPr/>
        <w:t>毎㑞䙨䀯</w:t>
      </w:r>
      <w:r>
        <w:rPr/>
        <w:t>⠲</w:t>
      </w:r>
      <w:r>
        <w:rPr/>
        <w:t>夫敥⬮췎䪩恪反㐣十䃂㡥䆩㉔</w:t>
      </w:r>
      <w:r>
        <w:rPr/>
        <w:t>ꕗ</w:t>
      </w:r>
      <w:r>
        <w:rPr/>
        <w:t>쵇畈㘱䍄竂䴮䴳圩칷恅㵟煮뇂㉋灎捳㕚㴻礮⑄䱤</w:t>
      </w:r>
      <w:r>
        <w:rPr/>
        <w:t>꧍</w:t>
      </w:r>
      <w:r>
        <w:rPr/>
        <w:t>숴䆱瑫窩믍⍥䅸朣믂呍漭䚡稫燂婴輶⼽ꥳ歞싂彲㘱剆⹌獭쉆恄㌻灓朴믂㭫塐ꍁ繬㈱硉愫䡬쉹䕠⹢㉋</w:t>
      </w:r>
      <w:r>
        <w:rPr/>
        <w:t>ꕦ</w:t>
      </w:r>
      <w:r>
        <w:rPr/>
        <w:t>뿂彁懂䃂佡⩙婔썔圶쵡숫㙟칓䞥昪</w:t>
      </w:r>
      <w:r>
        <w:rPr/>
        <w:t>ꔯ</w:t>
      </w:r>
      <w:r>
        <w:rPr/>
        <w:t>〳晌硆窻掮㴸樥걇旃敟䂡䩣楒瑲囂唲ꅍ䊩</w:t>
      </w:r>
      <w:r>
        <w:rPr/>
        <w:t>Ⱟ</w:t>
      </w:r>
      <w:r>
        <w:rPr/>
        <w:t>澡冡栭楗㙶潂</w:t>
      </w:r>
      <w:r>
        <w:rPr/>
        <w:t>ⱆ</w:t>
      </w:r>
      <w:r>
        <w:rPr/>
        <w:t>忎瘯繄슮</w:t>
      </w:r>
      <w:r>
        <w:rPr/>
        <w:t>ⵖ</w:t>
      </w:r>
      <w:r>
        <w:rPr/>
        <w:t>䍊兣浺</w:t>
      </w:r>
      <w:r>
        <w:rPr/>
        <w:t>ꥂ</w:t>
      </w:r>
      <w:r>
        <w:rPr/>
        <w:t>乖輰搨桂恆昴焽녌㤥䉁걯换숩숻噦노놡佾</w:t>
      </w:r>
      <w:r>
        <w:rPr/>
        <w:t>ꦵ</w:t>
      </w:r>
      <w:r>
        <w:rPr/>
        <w:t>ㄩ䓂⨭何浤</w:t>
      </w:r>
      <w:r>
        <w:rPr/>
        <w:t>⡘</w:t>
      </w:r>
      <w:r>
        <w:rPr/>
        <w:t>땲ꥮ슱皡千숨츤숸仂컎ꎡ灳숹䯂瘤戽䉳ꅏ촸璮檘䥰쉌▏걆㓂奬樣칂쉮⩱⫂狂彷兵깨眳⍺伨䁠獈歷⹷쉍田ぉ敌䋂捚濂潴땮䭇쉎敱她椽夬Ⓜ䩢걖侱㉴杲䧂㈵佔澱冩晾쉵ꅏ쵈晋쉸쉪䁳憵輺徱䐴쉾兑䙴⴫㩸㑏䦮時</w:t>
      </w:r>
      <w:r>
        <w:rPr/>
        <w:t>ⵃ</w:t>
      </w:r>
      <w:r>
        <w:rPr/>
        <w:t>㠲⑐노숫♉張걊䕔愩</w:t>
      </w:r>
      <w:r>
        <w:rPr/>
        <w:t>ꤪ⮻</w:t>
      </w:r>
      <w:r>
        <w:rPr/>
        <w:t>ꄱ穨㫂澵</w:t>
      </w:r>
      <w:r>
        <w:rPr/>
        <w:t>ꥈ</w:t>
      </w:r>
      <w:r>
        <w:rPr/>
        <w:t>捆倨⥳恺楣彖幸攊䔲⛂</w:t>
      </w:r>
      <w:r>
        <w:rPr/>
        <w:t>⡠</w:t>
      </w:r>
      <w:r>
        <w:rPr/>
        <w:t>憥䈤矍싂浃滃华㈪繲浍矎渪㍊⍱影彙攮쉘⤩⨷噁깃䭧睈쉷津쎩쉓쉬扩㑲浲⨷漬ꅌ帳瑹惎湱⤺徻칔㘱⽠焰♲뽁슻浫슮䭈떘录浰땣䍷煨숹䗂쉈捭숤갭쉚쉀땨玮硙슏䐦䋂䳂戫쉃乙㊡傣㴺乐琻⍨䥟쉉歯兟싍䀮彍倲ㆱ㝞㜭㭄ꍵ㉙参癡㣃</w:t>
      </w:r>
      <w:r>
        <w:rPr/>
        <w:t>ꤹ</w:t>
      </w:r>
      <w:r>
        <w:rPr/>
        <w:t>䍲䵾癭形ꅩ껃搻煾堥䡊䴪♯凂뭭塢咥奧䙏痂䭀뽊睩</w:t>
      </w:r>
      <w:r>
        <w:rPr/>
        <w:t>ꕵ</w:t>
      </w:r>
      <w:r>
        <w:rPr/>
        <w:t>忂䙠뾏쵉痂㔱眯栱䕁䖩敡䱆䴸戫亘盂뭔⫂偱㡣晋剸㙪硱呇숵劏䴷⯂칣ꏂ刽颱兺䥈䑧矂䥅⚩㥰숬⌷旂</w:t>
      </w:r>
      <w:r>
        <w:rPr/>
        <w:t>Ⱛ</w:t>
      </w:r>
      <w:r>
        <w:rPr/>
        <w:t>繺묩㑤㪩㊣扫昦㝉十㘭汭습䡱</w:t>
      </w:r>
      <w:r>
        <w:rPr/>
        <w:t>ꦘ</w:t>
      </w:r>
      <w:r>
        <w:rPr/>
        <w:t>伪响晙田㩯正깨圻㨦淃㓂숸㜥䕂䛂䵏䁓漣</w:t>
      </w:r>
      <w:r>
        <w:rPr/>
        <w:t>꧂</w:t>
      </w:r>
      <w:r>
        <w:rPr/>
        <w:t>ⱥ</w:t>
      </w:r>
      <w:r>
        <w:rPr/>
        <w:t>쌤싂畬</w:t>
      </w:r>
      <w:r>
        <w:rPr/>
        <w:t>ⴵꕢ</w:t>
      </w:r>
      <w:r>
        <w:rPr/>
        <w:t>慦牣嘰⩘㕟懂㝰묶䝵㡤夶悵㠥숪쉑쉐瑗</w:t>
      </w:r>
      <w:r>
        <w:rPr/>
        <w:t>ⰵ</w:t>
      </w:r>
      <w:r>
        <w:rPr/>
        <w:t>숸恙卺没浨歟캩㙔娳楄潌扙湂⍹剢</w:t>
      </w:r>
      <w:r>
        <w:rPr/>
        <w:t>꧂</w:t>
      </w:r>
      <w:r>
        <w:rPr/>
        <w:t>䅐䉞牭ㄳ䢮슱坢睦䝡瓃␱䖩乑⛍壂体쉔쉹쉆㟂千獸╢獢䝨슡쉅景춮⒏ㆱ㩟湪⥒쉧丷昪猦矂䁋䉾悬僃稷ㅎ慀辩埃쉥뮩杒促칵䀱䴭쉒灁梥硶</w:t>
      </w:r>
    </w:p>
    <w:p>
      <w:pPr>
        <w:pStyle w:val="PreformattedText"/>
        <w:bidi w:val="0"/>
        <w:spacing w:before="0" w:after="0"/>
        <w:jc w:val="left"/>
        <w:rPr/>
      </w:pPr>
      <w:r>
        <w:rPr/>
        <w:t>潮浵㧂䁦깲捩☵㨹甬깺㡁㣂参呉ꇂꍇ䵆煁깁</w:t>
      </w:r>
      <w:r>
        <w:rPr/>
        <w:t>ꕪ</w:t>
      </w:r>
      <w:r>
        <w:rPr/>
        <w:t>区滂뼥쌰격瑭깾轕⨶꥚⬤⹟繱祋䆩杫卨疣꺱懂싂ꍒ䝔䳂扂㌷偈器썹숦썷㈥쉭⭵䫂佊㌻㏂</w:t>
      </w:r>
      <w:r>
        <w:rPr/>
        <w:t>꧂</w:t>
      </w:r>
      <w:r>
        <w:rPr/>
        <w:t>㙄僂彺価䅴</w:t>
      </w:r>
      <w:r>
        <w:rPr/>
        <w:t>ⵋ</w:t>
      </w:r>
      <w:r>
        <w:rPr/>
        <w:t>䓎䚥熩痂깋䍵♉兺娷暘깒沱䨻䥟깭伷欴穳䀻㙄䴳呩⭀칧뭮㌮竂㡀㭍橲⩮</w:t>
      </w:r>
      <w:r>
        <w:rPr/>
        <w:t>ꔭ</w:t>
      </w:r>
      <w:r>
        <w:rPr/>
        <w:t>쉓枮㩴</w:t>
      </w:r>
      <w:r>
        <w:rPr/>
        <w:t>ꥑ꥖</w:t>
      </w:r>
      <w:r>
        <w:rPr/>
        <w:t>浒沩䔩쉖숻뭰䡔楇뮻칃礴䱬繆䊏긳婗䍞싂♟䐯싂奟</w:t>
      </w:r>
      <w:r>
        <w:rPr/>
        <w:t>⣂</w:t>
      </w:r>
      <w:r>
        <w:rPr/>
        <w:t>瑸♋䱤壎剶坓扟긶䱟뼺☳㉊湈</w:t>
      </w:r>
      <w:r>
        <w:rPr/>
        <w:t>⣎</w:t>
      </w:r>
      <w:r>
        <w:rPr/>
        <w:t>慹␲숯塄䵱ꌩ㉸慖싂剏ㅯ敾㢮廂걕へ毃㌭</w:t>
      </w:r>
      <w:r>
        <w:rPr/>
        <w:t>ⲡ</w:t>
      </w:r>
      <w:r>
        <w:rPr/>
        <w:t>㝙ꅷ毂媏╄心汈匽歰쉮녋⺥</w:t>
      </w:r>
      <w:r>
        <w:rPr/>
        <w:t>ꔦ</w:t>
      </w:r>
      <w:r>
        <w:rPr/>
        <w:t>㡹悥㥌㈸係</w:t>
      </w:r>
      <w:r>
        <w:rPr/>
        <w:t>ꤪ</w:t>
      </w:r>
      <w:r>
        <w:rPr/>
        <w:t>掱쉡⻂哂㌥堳䘸ꅯ⭕瑥␸轙쉇䍫剧쉚</w:t>
      </w:r>
      <w:r>
        <w:rPr/>
        <w:t>ⰺ</w:t>
      </w:r>
      <w:r>
        <w:rPr/>
        <w:t>캻敂頨畾쉇㥮㡂䩤慢썔恦칁幵⼨⹧싂稊</w:t>
      </w:r>
      <w:r>
        <w:rPr/>
        <w:t>ⱏ</w:t>
      </w:r>
      <w:r>
        <w:rPr/>
        <w:t>㊱䜬橀㝙奣䕬憏灐㬰歺㠩</w:t>
      </w:r>
      <w:r>
        <w:rPr/>
        <w:t>ⵎ</w:t>
      </w:r>
      <w:r>
        <w:rPr/>
        <w:t>勂㉺숩歋竎畂뭦긪䭸勂㉤▱晱쉬灕沩䟂潡幫犻⩷砸晶㔪啪斱挲㉓䈦⽸懂纡뭲彁㡮剃顴坆㐫㚡칲佃畹싂熥亻含㩸幬녾⥪嚬⍋䯂㑨瑮䭵䉡潌◂촨顈梬矂쎬儩牮촺깸㨹╫쉍摂ꄨ쉞쉖깤杲</w:t>
      </w:r>
      <w:r>
        <w:rPr/>
        <w:t>ⵢ</w:t>
      </w:r>
      <w:r>
        <w:rPr/>
        <w:t>걒怫⵷橁</w:t>
      </w:r>
      <w:r>
        <w:rPr/>
        <w:t>꧂</w:t>
      </w:r>
      <w:r>
        <w:rPr/>
        <w:t>姂哂</w:t>
      </w:r>
      <w:r>
        <w:rPr/>
        <w:t>ꤵ</w:t>
      </w:r>
      <w:r>
        <w:rPr/>
        <w:t>딮䡂㥞暬</w:t>
      </w:r>
      <w:r>
        <w:rPr/>
        <w:t>ꥁ</w:t>
      </w:r>
      <w:r>
        <w:rPr/>
        <w:t>䭃克灶녯⼭</w:t>
      </w:r>
      <w:r>
        <w:rPr/>
        <w:t>ꔹ</w:t>
      </w:r>
      <w:r>
        <w:rPr/>
        <w:t>媱併䭧橊渮㉄䪘</w:t>
      </w:r>
      <w:r>
        <w:rPr/>
        <w:t>ꤲ</w:t>
      </w:r>
      <w:r>
        <w:rPr/>
        <w:t>㢡獓儻ꄪ</w:t>
      </w:r>
      <w:r>
        <w:rPr/>
        <w:t>⡖</w:t>
      </w:r>
      <w:r>
        <w:rPr/>
        <w:t>䭋幢⮱扩㜱碥㊿塤澥쉒晢瘹瑦橃슡䂥䥟拂嘦娯佢犵</w:t>
      </w:r>
      <w:r>
        <w:rPr/>
        <w:t>ꕀ</w:t>
      </w:r>
      <w:r>
        <w:rPr/>
        <w:t>猪濂燂奬㈯䉪涩朶娨땍슱戫㡲慇䚩䝪⑦싎䓂硉㊱拂湒㭾弱㘦갦䵁䁆疱㭬㝟妣ꌣ뿍摦稹獬也轕奀䩋助瘬䐸⍑嘮暣슡洷猱晌㑈嚘㛂樰弶堮洺썩䌬쵨杳뼴䑤</w:t>
      </w:r>
      <w:r>
        <w:rPr/>
        <w:t>⡚</w:t>
      </w:r>
      <w:r>
        <w:rPr/>
        <w:t>戲幧녇濂췍剫䟎䙫⪻쉧獾灹畚䵖橪䁋녵</w:t>
      </w:r>
      <w:r>
        <w:rPr/>
        <w:t>ⱌ</w:t>
      </w:r>
      <w:r>
        <w:rPr/>
        <w:t>噐㵩猭瑁㫂␪쉵㈦쉷쎘</w:t>
      </w:r>
      <w:r>
        <w:rPr/>
        <w:t>ꖣ</w:t>
      </w:r>
      <w:r>
        <w:rPr/>
        <w:t>姎썳녺쉄〪䐰䔬〱卲숶㨲뮮䶏ㅢ䍉╙夨仂숱㑏䶩懂숣堪캮䵫䳂⧂슮癔</w:t>
      </w:r>
      <w:r>
        <w:rPr/>
        <w:t>ⰹ</w:t>
      </w:r>
      <w:r>
        <w:rPr/>
        <w:t>㭢怦㕂쉸恟幓㈪⨦木䝀樴碥顐⨷ꥨ쉙䬻뽷睇┺伯ㅶ䔰㝈䈮㍁㍌䌴꥗倣⏂婉䎘싂媥卙㶱썉䑙숰捵습硱漷</w:t>
      </w:r>
      <w:r>
        <w:rPr/>
        <w:t>⡁</w:t>
      </w:r>
      <w:r>
        <w:rPr/>
        <w:t>祏싂</w:t>
      </w:r>
      <w:r>
        <w:rPr/>
        <w:t>ꤲ⪩</w:t>
      </w:r>
      <w:r>
        <w:rPr/>
        <w:t>じ洪犡㴸慆慹╈숬奫㡀媱帴뗃留㭡樰睆洪扒癫䝟棂㜵㴱쉌㍰浘⿂掮뽆㬫껃礸穗彦㩭쉅</w:t>
      </w:r>
      <w:r>
        <w:rPr/>
        <w:t>ꔶ</w:t>
      </w:r>
      <w:r>
        <w:rPr/>
        <w:t>椯䁅硑슮㵌</w:t>
      </w:r>
      <w:r>
        <w:rPr/>
        <w:t>ⰽ</w:t>
      </w:r>
      <w:r>
        <w:rPr/>
        <w:t>䱷䅕䅍䁨</w:t>
      </w:r>
      <w:r>
        <w:rPr/>
        <w:t>ⴷ</w:t>
      </w:r>
      <w:r>
        <w:rPr/>
        <w:t>旂楕牆ꥦ䨸ꎡ⌨䟂쉠숵䠫硗侥扷䖥⽫㝧烂噅</w:t>
      </w:r>
      <w:r>
        <w:rPr/>
        <w:t>Ⲭ╴</w:t>
      </w:r>
      <w:r>
        <w:rPr/>
        <w:t>숤䟂⨹⥠⫂♂彖䙞猬⩐ꍞ辩刷㗂淂绂渦亿拂⹠녋䙳彩䤹痂䝴坔쉅輣⸰爹뽷⩘ギ恖䐥㑪飃泍쉉쉎걄</w:t>
      </w:r>
      <w:r>
        <w:rPr/>
        <w:t>ⲵ</w:t>
      </w:r>
      <w:r>
        <w:rPr/>
        <w:t>땫湍縥橰硂奥</w:t>
      </w:r>
      <w:r>
        <w:rPr/>
        <w:t>Ⳏ⬺</w:t>
      </w:r>
      <w:r>
        <w:rPr/>
        <w:t>ꕴ</w:t>
      </w:r>
      <w:r>
        <w:rPr/>
        <w:t>춡</w:t>
      </w:r>
      <w:r>
        <w:rPr/>
        <w:t>ⰴ⑄⍟</w:t>
      </w:r>
      <w:r>
        <w:rPr/>
        <w:t>喱䱙䕓晉칬⤹穐恸㗃㒮녏瑓䍎</w:t>
      </w:r>
      <w:r>
        <w:rPr/>
        <w:t>ꤵ</w:t>
      </w:r>
      <w:r>
        <w:rPr/>
        <w:t>쉢搯싂噂䞵攸猤劬㊻圷썖ㄷ侣䉞幭쉔䮵㑊쉈书幱㏂噤㶘彫♰쉊ぷ轢亘⌨숪䑟䅋</w:t>
      </w:r>
      <w:r>
        <w:rPr/>
        <w:t>ⵢ</w:t>
      </w:r>
      <w:r>
        <w:rPr/>
        <w:t>慊㵧㥤窥灞␶㵓堫圲䥦䠣抱浶㟂焊</w:t>
      </w:r>
      <w:r>
        <w:rPr/>
        <w:t>ꕨ</w:t>
      </w:r>
      <w:r>
        <w:rPr/>
        <w:t>乖浧䄺䡥⩣㙫祣⚵ꅍ컂</w:t>
      </w:r>
      <w:r>
        <w:rPr/>
        <w:t>ⱔ</w:t>
      </w:r>
      <w:r>
        <w:rPr/>
        <w:t>煓ィ숯䙊䬫婐</w:t>
      </w:r>
      <w:r>
        <w:rPr/>
        <w:t>ꤸ</w:t>
      </w:r>
      <w:r>
        <w:rPr/>
        <w:t>磂燂堫뇂⩬㵍ꍱ</w:t>
      </w:r>
      <w:r>
        <w:rPr/>
        <w:t>ⴥ⑨</w:t>
      </w:r>
      <w:r>
        <w:rPr/>
        <w:t>娷婹쉺⥎⽘♠橅武걾村ꥠ걍彊䬺쵄㭱슩兲䐲湰幘毂⸳⺡楠甤ꌨ渱걫眯⚩瓂働ぁⓍ獣毂䥊塆쉷冏숲爥땮她䆻䵰潍祬䉄纣䵸噥癄㚩摦飂ꥬ걂⹡걥⥤晔䌳汫</w:t>
      </w:r>
      <w:r>
        <w:rPr/>
        <w:t>⣍</w:t>
      </w:r>
      <w:r>
        <w:rPr/>
        <w:t>䄶頺焳㷃〤欻㧂䧂帯긴쉲纏剃慓⹧卥숷灨쵣㘮䴥쉏奞ꅘ춱</w:t>
      </w:r>
      <w:r>
        <w:rPr/>
        <w:t>ꕥ</w:t>
      </w:r>
      <w:r>
        <w:rPr/>
        <w:t>싂恬枩</w:t>
      </w:r>
      <w:r>
        <w:rPr/>
        <w:t>ⱀ</w:t>
      </w:r>
      <w:r>
        <w:rPr/>
        <w:t>⻂쉶潡唹汲⌣䴯</w:t>
      </w:r>
      <w:r>
        <w:rPr/>
        <w:t>ꕉ</w:t>
      </w:r>
      <w:r>
        <w:rPr/>
        <w:t>牵杍䧂䥰</w:t>
      </w:r>
      <w:r>
        <w:rPr/>
        <w:t>ꤤ</w:t>
      </w:r>
      <w:r>
        <w:rPr/>
        <w:t>址㡔破戤캥琭哂恚暻嗂쉠櫂末欣忍녗숪ꅯ䝄渭뭚㉧㨥</w:t>
      </w:r>
      <w:r>
        <w:rPr/>
        <w:t>⢬</w:t>
      </w:r>
      <w:r>
        <w:rPr/>
        <w:t>欺춮칁楈놬쉭뇂슱䉖䵁싃申漤䘪珂쉋燍㙗噧䄲䔪杚╲쉀뮥祦睂侩⭆穸䩲穴䙟쉖绂▏淂旂숦㞣슩숪轺㢵捎潢䛂〪央䤴噷杄が墥</w:t>
      </w:r>
      <w:r>
        <w:rPr/>
        <w:t>⡥</w:t>
      </w:r>
      <w:r>
        <w:rPr/>
        <w:t>ꤰ</w:t>
      </w:r>
      <w:r>
        <w:rPr/>
        <w:t>䙫佅⸷儷澿⾏숭㌸頵囃슣㤻嫂숸충䕩稸칒剅쏎쉥쉒䒣剑廂䈵ꍋ䞘ꍾ礫㭊습塡䰬硊⬰颩佒</w:t>
      </w:r>
      <w:r>
        <w:rPr/>
        <w:t>⡟</w:t>
      </w:r>
      <w:r>
        <w:rPr/>
        <w:t>津歇割兯⮥숯⹁♦厬䕮</w:t>
      </w:r>
      <w:r>
        <w:rPr/>
        <w:t>ⲱ</w:t>
      </w:r>
      <w:r>
        <w:rPr/>
        <w:t>徿倣䤮䑔쉉꺘싂刲呄ㅪ伯壍뽗瓂䇂䶩佰乐坑繰</w:t>
      </w:r>
      <w:r>
        <w:rPr/>
        <w:t>ꤩ⹍</w:t>
      </w:r>
      <w:r>
        <w:rPr/>
        <w:t>穣쉟䑹츸쉓墥⭶䆏묦㙷땕싂뽏</w:t>
      </w:r>
      <w:r>
        <w:rPr/>
        <w:t>ꤥ</w:t>
      </w:r>
      <w:r>
        <w:rPr/>
        <w:t>晈湹顏䭧</w:t>
      </w:r>
      <w:r>
        <w:rPr/>
        <w:t>ꤽ</w:t>
      </w:r>
      <w:r>
        <w:rPr/>
        <w:t>쉍㥴</w:t>
      </w:r>
      <w:r>
        <w:rPr/>
        <w:t>⡯</w:t>
      </w:r>
      <w:r>
        <w:rPr/>
        <w:t>廂쉵䘳쌲䕚剖쉃汞㐹쉉♴㤳轙晑盂䰸题걺囂彬╧樴</w:t>
      </w:r>
      <w:r>
        <w:rPr/>
        <w:t>ⶩ</w:t>
      </w:r>
      <w:r>
        <w:rPr/>
        <w:t>瑂䜨숰䉣並捳桑</w:t>
      </w:r>
      <w:r>
        <w:rPr/>
        <w:t>ꔰ</w:t>
      </w:r>
      <w:r>
        <w:rPr/>
        <w:t>刳싂칎땂긱摾ㅱ싂</w:t>
      </w:r>
      <w:r>
        <w:rPr/>
        <w:t>⠤</w:t>
      </w:r>
      <w:r>
        <w:rPr/>
        <w:t>頮䱌㩉㤦䍺䃂쉆</w:t>
      </w:r>
      <w:r>
        <w:rPr/>
        <w:t>Ⱚ</w:t>
      </w:r>
      <w:r>
        <w:rPr/>
        <w:t>㉖绂㣎懂㩘獉否憥獆⹲뭏숷ꍒ곂杺哂徱歫助䂵槂⥤쵐䥐슬䕯獾䍓</w:t>
      </w:r>
      <w:r>
        <w:rPr/>
        <w:t>ⵚ</w:t>
      </w:r>
      <w:r>
        <w:rPr/>
        <w:t>塰췂狂⬯柂猤敘䭠幠捗싂⹪䵋ꥲ쉶慁쉟⩌</w:t>
      </w:r>
      <w:r>
        <w:rPr/>
        <w:t>ꦵ</w:t>
      </w:r>
      <w:r>
        <w:rPr/>
        <w:t>䥕숲滎␸僂썠禿潍爷田午쉕琱顯⨦㋂兲Ⓜ䡾䋎繧</w:t>
      </w:r>
      <w:r>
        <w:rPr/>
        <w:t>ꔫ</w:t>
      </w:r>
      <w:r>
        <w:rPr/>
        <w:t>곂䎩쵧╸䵅촪녘畱䭥ㆩ溡쉳㏃䩋묪活ㅕ瘽厵䙪㦣쉙獺帹쉵쉞⤪忂䱎ꍶ勃땎启奩숶㐬係顕櫃摧癤슡顉楹쉅䍸纘㴶촨</w:t>
      </w:r>
      <w:r>
        <w:rPr/>
        <w:t>⠲</w:t>
      </w:r>
      <w:r>
        <w:rPr/>
        <w:t>ꍨ뭉⻂</w:t>
      </w:r>
      <w:r>
        <w:rPr/>
        <w:t>⡃ⱎ</w:t>
      </w:r>
      <w:r>
        <w:rPr/>
        <w:t>쉟硇䇂㶵婁䳂㡂슻眣㬨䁄獭磂呸㟂穠㈱쉁犏颥㉇潎㑳갥墱䅡瞩堊⑔怳뭈ꅄ㨷窵㚩칷䡎䐵䇂䙾扡〲潨념䑒㛎辻呬⏂浌</w:t>
      </w:r>
      <w:r>
        <w:rPr/>
        <w:t>ꦮ</w:t>
      </w:r>
      <w:r>
        <w:rPr/>
        <w:t>㴵ㄷ㝴쏂칗껎ꍎ䡁㕆碏쉹吳瓂穖㡤灥⥀</w:t>
      </w:r>
      <w:r>
        <w:rPr/>
        <w:t>꧂</w:t>
      </w:r>
      <w:r>
        <w:rPr/>
        <w:t>槂稤슮户佚琳䝾⫃滂础煂着⸰杳幙礳䍎呒⬨ㆿ䙢杭繳♄</w:t>
      </w:r>
      <w:r>
        <w:rPr/>
        <w:t>ꕪ</w:t>
      </w:r>
      <w:r>
        <w:rPr/>
        <w:t>뽮墥摮촻輮䝲뭣□숮⩃硰⫂ꆵ䫃ꎵ쉗㩤䱵땩⨱㡸싃䅃禩뗂獯灾㥰䔴슻</w:t>
      </w:r>
      <w:r>
        <w:rPr/>
        <w:t>ⷂ</w:t>
      </w:r>
      <w:r>
        <w:rPr/>
        <w:t>㴴㙀渨걹</w:t>
      </w:r>
      <w:r>
        <w:rPr/>
        <w:t>⡲</w:t>
      </w:r>
      <w:r>
        <w:rPr/>
        <w:t>䏂別숭㨬⥐䙀㫂⾣김戸쵘䋂顺숷ㄪ䮩⧂䘺㋂␹捗㩾津矂쉫䝬믂祁涩杖睇洶⵺䏂㝷颣こ敾⍢湶⧍㑴浅㓂쉣⯍쉖䩂㵰⻂</w:t>
      </w:r>
      <w:r>
        <w:rPr/>
        <w:t>ⴸ</w:t>
      </w:r>
      <w:r>
        <w:rPr/>
        <w:t>䙊쉴숸뽲砮㕶瑷浟榿쵳䁊杍곂쉨頶䷂䡇ヂ啦⥌焸뼦敤뽲䐭杌㙆癕쉤</w:t>
      </w:r>
      <w:r>
        <w:rPr/>
        <w:t>ꤽ</w:t>
      </w:r>
      <w:r>
        <w:rPr/>
        <w:t>湚窬䔻⫂썾䡡㛎⑬硺䩷辡㜯穰⵲地넻䍊䥑奌</w:t>
      </w:r>
      <w:r>
        <w:rPr/>
        <w:t>ꤤ</w:t>
      </w:r>
      <w:r>
        <w:rPr/>
        <w:t>㦥ㅀ奬浭㩢쉲㪬涵䘪뽏唫畭⩏䁰⍥皱</w:t>
      </w:r>
      <w:r>
        <w:rPr/>
        <w:t>ꕲ</w:t>
      </w:r>
      <w:r>
        <w:rPr/>
        <w:t>繹琥쉦㌬䙸㗃ꅤ戥城㈲癑䱙彨䄶⎱䡴弳</w:t>
      </w:r>
      <w:r>
        <w:rPr/>
        <w:t>ꗂ</w:t>
      </w:r>
      <w:r>
        <w:rPr/>
        <w:t>埂⩰䉚弰煮畫䋂쉦</w:t>
      </w:r>
      <w:r>
        <w:rPr/>
        <w:t>ꦏ</w:t>
      </w:r>
      <w:r>
        <w:rPr/>
        <w:t>熵じ䷂䔻卾넲⑌䕐⭭떿升쉮㬽㠣⻂쉰个怲乓泍㩲㣂楧⫂⽇睸牷呄슿嗂怪兆颣쉆䱺䓂ꥰ皏揂⭍珂睘녠㍖㌳䑌坫畆媏걃㜨睾쉀㝯瘽倵汏⩅ꍃ䱥⹍爵⒏伩嗂캱쉴䩏쉆秂䤽坏潍</w:t>
      </w:r>
      <w:r>
        <w:rPr/>
        <w:t>ꤪ</w:t>
      </w:r>
      <w:r>
        <w:rPr/>
        <w:t>务䶬䥒係ㅬ숸</w:t>
      </w:r>
      <w:r>
        <w:rPr/>
        <w:t>⠽</w:t>
      </w:r>
      <w:r>
        <w:rPr/>
        <w:t>挸믃槎㙈⭲㵇䥦瀰䬬壂뼭쉚偠깂楒朮䌰桪㔤췂㨻⨳⹱珂ꅌ칯췂偔桴</w:t>
      </w:r>
      <w:r>
        <w:rPr/>
        <w:t>Ⳏ</w:t>
      </w:r>
      <w:r>
        <w:rPr/>
        <w:t>䉣䣂漸딻癞⩅旂䭱쉫媘眵抡⛂穃㵠潉睺䁩㩲슮쵍㵊顮橃㩵瀥㥐偅瓂⩏琬瘮䑢♰⹦␥⥲ㅂ猪殩䋂㝎瓃䐷㝎摤㝉䢏</w:t>
      </w:r>
      <w:r>
        <w:rPr/>
        <w:t>ꥂ</w:t>
      </w:r>
      <w:r>
        <w:rPr/>
        <w:t>汦䁴쉘숦䵂ꌸ額쵁䵗⏂厵⭅⥟㝱䈫녙憵⩠㌽쉓窘䍏䙍䍃습⽕쉲倲䶿갷╗卨䱬涱穸祖쉈繐쵍㕐垻䁘棂氮津㭊⑗썊⬥⫂䩾䭅ꥫ⩗숥勂땹敓숯뭳塀欻껂싂</w:t>
      </w:r>
      <w:r>
        <w:rPr/>
        <w:t>⠭</w:t>
      </w:r>
      <w:r>
        <w:rPr/>
        <w:t>㛍뭫獚扆쵺眨轞⸰쉋〮倩쉳슡싂녩倨╤쉎䝕</w:t>
      </w:r>
      <w:r>
        <w:rPr/>
        <w:t>ꤦ</w:t>
      </w:r>
      <w:r>
        <w:rPr/>
        <w:t>䲘ㄷ⩃녑佟㘽䉏싂㛂㉍竂쉀</w:t>
      </w:r>
      <w:r>
        <w:rPr/>
        <w:t>ꦡ</w:t>
      </w:r>
      <w:r>
        <w:rPr/>
        <w:t>琪㠱ꥡ煲ꌪ땊䌊㫂幂硌걅睺橶旃彑姎넣懂㵣䑾祏杆噄ꎏꅰ숷숲㙔ꍡ彞쉖䉗䁮烂桒彶卮燍䑂䴯剫䀮</w:t>
      </w:r>
      <w:r>
        <w:rPr/>
        <w:t>ꕖ</w:t>
      </w:r>
      <w:r>
        <w:rPr/>
        <w:t>㔭轙圽쏂ノ㜮컂炵穑恴쉒拂㢣偡厥숫皩ꌺ剳⭠湯㉘걄椪ィ♃</w:t>
      </w:r>
      <w:r>
        <w:rPr/>
        <w:t>ꗂ</w:t>
      </w:r>
      <w:r>
        <w:rPr/>
        <w:t>䅡⫂題</w:t>
      </w:r>
      <w:r>
        <w:rPr/>
        <w:t>ꕥ</w:t>
      </w:r>
      <w:r>
        <w:rPr/>
        <w:t>䙊杫싂</w:t>
      </w:r>
      <w:r>
        <w:rPr/>
        <w:t>ⶩ</w:t>
      </w:r>
      <w:r>
        <w:rPr/>
        <w:t>轇㇂쉹沩䕇뿂</w:t>
      </w:r>
      <w:r>
        <w:rPr/>
        <w:t>ꦵ</w:t>
      </w:r>
      <w:r>
        <w:rPr/>
        <w:t>쉲䠺⥔뼸㍧乫</w:t>
      </w:r>
      <w:r>
        <w:rPr/>
        <w:t>Ⳃ</w:t>
      </w:r>
      <w:r>
        <w:rPr/>
        <w:t>繘</w:t>
      </w:r>
      <w:r>
        <w:rPr/>
        <w:t>ꔪ</w:t>
      </w:r>
      <w:r>
        <w:rPr/>
        <w:t>剓㵖녞놬깾㨪牀䱓</w:t>
      </w:r>
      <w:r>
        <w:rPr/>
        <w:t>⠹</w:t>
      </w:r>
      <w:r>
        <w:rPr/>
        <w:t>剙碥慟⭅炬</w:t>
      </w:r>
      <w:r>
        <w:rPr/>
        <w:t>ꥉ</w:t>
      </w:r>
      <w:r>
        <w:rPr/>
        <w:t>ガ걺䀬쉭犬♔쉕摘夻甲禘し㉔湐♳略媩俎塵ꇂ뾣支督䈴振兎䩧㨱䪩䁅亱奂夶</w:t>
      </w:r>
      <w:r>
        <w:rPr/>
        <w:t>ꥒ</w:t>
      </w:r>
      <w:r>
        <w:rPr/>
        <w:t>摰厣珂焭姍㩫彤칎挽㏂䉈⎡묩걏</w:t>
      </w:r>
      <w:r>
        <w:rPr/>
        <w:t>ⵋ</w:t>
      </w:r>
      <w:r>
        <w:rPr/>
        <w:t>旂쏂슱⭕問䕒䕢䓍捕㈣㉞ꍊ쉬㡧⹬䤻ㅀ㝄뾬⼳슮땭噟猶㥓⹄繪쉭浂䒱呐卙䔽⪻ꥪ圸摙晋潢礻幘卫㭦奟帣꤮穃匮顲晘滂煙⵫쉈깤숭洽䉏䞩╱</w:t>
      </w:r>
      <w:r>
        <w:rPr/>
        <w:t>⡩</w:t>
      </w:r>
      <w:r>
        <w:rPr/>
        <w:t>⽘渴䀨⤹</w:t>
      </w:r>
      <w:r>
        <w:rPr/>
        <w:t>ⵊ</w:t>
      </w:r>
      <w:r>
        <w:rPr/>
        <w:t>祆⹆題쉱</w:t>
      </w:r>
      <w:r>
        <w:rPr/>
        <w:t>ꔵ</w:t>
      </w:r>
      <w:r>
        <w:rPr/>
        <w:t>婢䬷辩克껂敟婭夻⩟旃噉樬颡㐳ꄷ⯂</w:t>
      </w:r>
      <w:r>
        <w:rPr/>
        <w:t>ꕈ</w:t>
      </w:r>
      <w:r>
        <w:rPr/>
        <w:t>敁뭉땶樺優捴㡲猫浘㙔⪘飃믂㨨츻⎏ㅧ厣歶呪㑺幑䥘劏䰮⿂颱杕輷㉓歵㮵慬滂䥞瞻㒣愸倪⨪</w:t>
      </w:r>
      <w:r>
        <w:rPr/>
        <w:t>⢿</w:t>
      </w:r>
      <w:r>
        <w:rPr/>
        <w:t>묶噄倥썂儥뽮灡瀹幠漩갬刣匸坠牢뽄슥汊䘺佒幅楟┮䮮楡땚塟丳⎩妣</w:t>
      </w:r>
      <w:r>
        <w:rPr/>
        <w:t>ꤣ</w:t>
      </w:r>
      <w:r>
        <w:rPr/>
        <w:t>灰㙋嘱슬浬漺轨⩔䭠䁘坕椹䝌桑㯍㐯癲照爲帩䪘卄⭩橨牖頨䦥囂䤴刦슻獄睴싂浸ꌭ숻獄亱䡺쉙秂ꍞ쉏ギ䁡商쉯獷祋歏ㄵ繧딫</w:t>
      </w:r>
      <w:r>
        <w:rPr/>
        <w:t>⡺</w:t>
      </w:r>
      <w:r>
        <w:rPr/>
        <w:t>숬祥摘㛂춻㧂㍀睳淂縦儮⪡夵⥴⭶輱㭸潲䂩뭙䡾㫍厥㝧숻帶噩唩参戸睖庮愸䰰쉘⩖报硤</w:t>
      </w:r>
      <w:r>
        <w:rPr/>
        <w:t>ⰷ</w:t>
      </w:r>
      <w:r>
        <w:rPr/>
        <w:t>ⵂ</w:t>
      </w:r>
      <w:r>
        <w:rPr/>
        <w:t>쉀䑷牀乎䪿슘沵쉗곂砹䵎㜥깞딥頫⪬싂ざ奱㥳칷娦쉎걔</w:t>
      </w:r>
      <w:r>
        <w:rPr/>
        <w:t>ⵊ</w:t>
      </w:r>
      <w:r>
        <w:rPr/>
        <w:t>㊥傣㜲묲洽㠮眦</w:t>
      </w:r>
      <w:r>
        <w:rPr/>
        <w:t>ⵕ</w:t>
      </w:r>
      <w:r>
        <w:rPr/>
        <w:t>㈰ヂ⩖㚵圹䄴娷縫⵷烂㵾僂橐㭇乕㭂㤶⥗쉱灖㥯硃忂眫⵵怤</w:t>
      </w:r>
      <w:r>
        <w:rPr/>
        <w:t>ⵋ</w:t>
      </w:r>
      <w:r>
        <w:rPr/>
        <w:t>㔦뽉顳걶䭴洷㤲⩹㉇䃂示睢录⩎橎彅</w:t>
      </w:r>
      <w:r>
        <w:rPr/>
        <w:t>ꗎ</w:t>
      </w:r>
      <w:r>
        <w:rPr/>
        <w:t>潉圪働ꥫ皏棂㊩䝇⑬䰵煴㣂㉖灉⚏ㅵ䅞ꍦ⪘쉱⥸唴戺痂㪵㕃搱⭭樊쉪婔灕䃂숩⑈⹔ㅱ昵椰睰丹쉳瑠捺깄䣂湉祫䡪ꥨ参ꎘ䩞呧䍆甪〴痎䙧ㄽ歂㪏䙈</w:t>
      </w:r>
      <w:r>
        <w:rPr/>
        <w:t>Ⲙ</w:t>
      </w:r>
      <w:r>
        <w:rPr/>
        <w:t>㵕⻂䥇䃂</w:t>
      </w:r>
      <w:r>
        <w:rPr/>
        <w:t>ꤷ</w:t>
      </w:r>
      <w:r>
        <w:rPr/>
        <w:t>檱䖩쉟妿⤪</w:t>
      </w:r>
      <w:r>
        <w:rPr/>
        <w:t>ⶩ♶</w:t>
      </w:r>
      <w:r>
        <w:rPr/>
        <w:t>獭쉗䱑戰䕣숺㐺伹ㅺ心燂洪猪氷砶숰兵晏惂䥭智睟捣ꥪ懂⿂轣瑂楞坸칰⽢ㅸ⥹㕃浚繒疏⩏景슱쉐杪䶱礬⧂澬偗⩫迂哂䞩呂産拂买㥯⏂숩ゥ쉯堻祳⩯☨숨䎻ꅺ쉕湇싃䡟婗썧쵲坌㒘</w:t>
      </w:r>
      <w:r>
        <w:rPr/>
        <w:t>ꕉ</w:t>
      </w:r>
      <w:r>
        <w:rPr/>
        <w:t>싂帹쉣⨴⬴⌣⩢桱⎱䙳悵㧃䅸乄⑺㠳换癩뭮㵢</w:t>
      </w:r>
      <w:r>
        <w:rPr/>
        <w:t>Ⳃ</w:t>
      </w:r>
      <w:r>
        <w:rPr/>
        <w:t>쉂乚噂婆浥眯硗ꍮ慇䥆⍏䲱兵⺩쉙戻具숳敊䑟숱弦䜲⩹轅彇숭㙋漭㡑䀹숷冡東睒䡖婮슮捳䵞⥊깺촹慆䛂ㅨ싂⮡姃㏂⑅氦⹡⩺뇃睎係┽숮ꄷ汥恷숬㥂꺣☱䤪ぱ㤪睹㑶猳쉀䝚示嘱싂</w:t>
      </w:r>
      <w:r>
        <w:rPr/>
        <w:t>Ⲯ</w:t>
      </w:r>
      <w:r>
        <w:rPr/>
        <w:t>伲席乁䆵澡䊏쉘瘬楩地昦깓숽橷橙㔺復쉘彍怯䓂輭杁係숤</w:t>
      </w:r>
      <w:r>
        <w:rPr/>
        <w:t>Ⱛ</w:t>
      </w:r>
      <w:r>
        <w:rPr/>
        <w:t>촭㍑Ⓜ榣㩍쉥</w:t>
      </w:r>
      <w:r>
        <w:rPr/>
        <w:t>꧂</w:t>
      </w:r>
      <w:r>
        <w:rPr/>
        <w:t>㠨䲥削洽ꅟ轃㉟싂咏⏂楬쉌㭭</w:t>
      </w:r>
      <w:r>
        <w:rPr/>
        <w:t>ꖏ</w:t>
      </w:r>
      <w:r>
        <w:rPr/>
        <w:t>ꄺ숦ꌯ쉄煔枏썺判杕噐</w:t>
      </w:r>
      <w:r>
        <w:rPr/>
        <w:t>ꥒ</w:t>
      </w:r>
      <w:r>
        <w:rPr/>
        <w:t>걇♠걦ꍏ挣瑆뭅呁쉥⤪百⫎⨭뽴湬깄</w:t>
      </w:r>
      <w:r>
        <w:rPr/>
        <w:t>⠻</w:t>
      </w:r>
      <w:r>
        <w:rPr/>
        <w:t>滂䨺䥘⬦䕣㵍瘰未╵盂帯䝭숪儦㤮쵢势祲穎兯〈焦听搪ꥮ넯ꍑ偤ꇂ침⭟烂洽㫂縪</w:t>
      </w:r>
      <w:r>
        <w:rPr/>
        <w:t>Ⱘ</w:t>
      </w:r>
      <w:r>
        <w:rPr/>
        <w:t>㟍⨣㕫⍉㚱娱䙠Ⓧ㵳徘幡㙲瑫㞮⩚奰癧슻㤵扴⸤숮썋猽㵷䕁쌹䵘⵪珂</w:t>
      </w:r>
      <w:r>
        <w:rPr/>
        <w:t>ⵠ⭸</w:t>
      </w:r>
      <w:r>
        <w:rPr/>
        <w:t>김슬朮煎㑖㚘㨮䅉廂ꅌ⍦숬䤲썺숹乍䧂䭖䝾㑬慫榬⍫塲칭䍚</w:t>
      </w:r>
      <w:r>
        <w:rPr/>
        <w:t>⡐</w:t>
      </w:r>
      <w:r>
        <w:rPr/>
        <w:t>悡䌥瘹㔬</w:t>
      </w:r>
      <w:r>
        <w:rPr/>
        <w:t>Ⱟ</w:t>
      </w:r>
      <w:r>
        <w:rPr/>
        <w:t>灣灭刽䤤櫂偄꧎䮵뽐灆晓숨碬㩋御瓂烂㨨㕦毂</w:t>
      </w:r>
      <w:r>
        <w:rPr/>
        <w:t>ꔮ</w:t>
      </w:r>
      <w:r>
        <w:rPr/>
        <w:t>姃呵♃䈩佡㜥㗍</w:t>
      </w:r>
      <w:r>
        <w:rPr/>
        <w:t>ⴽ⍯</w:t>
      </w:r>
      <w:r>
        <w:rPr/>
        <w:t>㡮䭮쉡飂♧쵁⩫楕ぴ</w:t>
      </w:r>
      <w:r>
        <w:rPr/>
        <w:t>ꕁ</w:t>
      </w:r>
      <w:r>
        <w:rPr/>
        <w:t>㭇梘暩싂彖ぶ堬⑌殿⹯쵲㌵㉙堪仂ぎ㵤摅傻숩ぐ栫坥玏쉃䓂䜷猣晌녾䳂⨶㬭䄰捕橎</w:t>
      </w:r>
      <w:r>
        <w:rPr/>
        <w:t>⠱</w:t>
      </w:r>
      <w:r>
        <w:rPr/>
        <w:t>晡拂昱棃㇂噍瀭뽙夣擂뭲戻⩭䙗凃䪩忂⵺䕪⮩㵈撻䰺斱딳党쉷猤洷憩ꌰ牅娱㌦䋂⬊</w:t>
      </w:r>
      <w:r>
        <w:rPr/>
        <w:t>Ⲯ</w:t>
      </w:r>
      <w:r>
        <w:rPr/>
        <w:t>㮘ㅂサ䕏</w:t>
      </w:r>
      <w:r>
        <w:rPr/>
        <w:t>ⷃ</w:t>
      </w:r>
      <w:r>
        <w:rPr/>
        <w:t>礵⭎㧂呖圪摬㩌숴啷壃㐥瑐㡖卍噂쉯녫숭癲繀瘳䑟ꥨ剔恐凃숬㛃⹺祩䭥땪暮獨녆숫깭朥喘恞䉆顈槂颏氱╇꺱㚥媿䯃塇딶繣넲摊䡧湇㥺轭䭹쵸橸桎楮枻㚻쉭灞刲숯業皵仂䓂숱㉒</w:t>
      </w:r>
      <w:r>
        <w:rPr/>
        <w:t>ꥉ</w:t>
      </w:r>
      <w:r>
        <w:rPr/>
        <w:t>垡䤤</w:t>
      </w:r>
      <w:r>
        <w:rPr/>
        <w:t>ꦻ</w:t>
      </w:r>
      <w:r>
        <w:rPr/>
        <w:t>㭅堸䑉䪬땹婔녑囂発兑쉃佃</w:t>
      </w:r>
      <w:r>
        <w:rPr/>
        <w:t>ꤪ</w:t>
      </w:r>
      <w:r>
        <w:rPr/>
        <w:t>쉄녋ꌪ쎏쉳㔮</w:t>
      </w:r>
      <w:r>
        <w:rPr/>
        <w:t>ⵐ</w:t>
      </w:r>
      <w:r>
        <w:rPr/>
        <w:t>呓</w:t>
      </w:r>
      <w:r>
        <w:rPr/>
        <w:t>ⱸ</w:t>
      </w:r>
      <w:r>
        <w:rPr/>
        <w:t>㉦⹨쉌扳뿃顇꥚繗歔䄩䭪쉎歎</w:t>
      </w:r>
      <w:r>
        <w:rPr/>
        <w:t>ⷂ</w:t>
      </w:r>
      <w:r>
        <w:rPr/>
        <w:t>䱊拂싎깔싂썒뼶⫂㑠걥瑕쉗깙䍠怷⪥쉧</w:t>
      </w:r>
      <w:r>
        <w:rPr/>
        <w:t>꧂</w:t>
      </w:r>
      <w:r>
        <w:rPr/>
        <w:t>䈪껂柂来</w:t>
      </w:r>
      <w:r>
        <w:rPr/>
        <w:t>ꔥ</w:t>
      </w:r>
      <w:r>
        <w:rPr/>
        <w:t>硶걷湖▏</w:t>
      </w:r>
      <w:r>
        <w:rPr/>
        <w:t>ꕙ⤷</w:t>
      </w:r>
      <w:r>
        <w:rPr/>
        <w:t>슱놮妿啤㜣㕄䃂婈㐽㊏啊猨奍幆</w:t>
      </w:r>
      <w:r>
        <w:rPr/>
        <w:t>ꥀ</w:t>
      </w:r>
      <w:r>
        <w:rPr/>
        <w:t>녮</w:t>
      </w:r>
      <w:r>
        <w:rPr/>
        <w:t>⡣</w:t>
      </w:r>
      <w:r>
        <w:rPr/>
        <w:t>춱畑묶숰䁩䅚깗娱涵辵⭚縪⥣㉩䉂ꄶ䌻䤷橯橾숩♶⨪갵땤恡</w:t>
      </w:r>
      <w:r>
        <w:rPr/>
        <w:t>ꤸ</w:t>
      </w:r>
      <w:r>
        <w:rPr/>
        <w:t>김䛂ꌮ㞩㔺⸬㉎⑬樸挺渽䥋숪幥硖歗䁵䭱浙</w:t>
      </w:r>
      <w:r>
        <w:rPr/>
        <w:t>⢱</w:t>
      </w:r>
      <w:r>
        <w:rPr/>
        <w:t>由⌲敯䕬싂</w:t>
      </w:r>
      <w:r>
        <w:rPr/>
        <w:t>ⵙ</w:t>
      </w:r>
      <w:r>
        <w:rPr/>
        <w:t>廂剔礰煣洽㒮숷婅席癢牬溏♸才ꌯ垵湱㢿惂䰲硂䡙含佚偊쉅㵒</w:t>
      </w:r>
      <w:r>
        <w:rPr/>
        <w:t>ⱐ</w:t>
      </w:r>
      <w:r>
        <w:rPr/>
        <w:t>洽杔㇂䄸〲⽠뇂㵆侩沵狃眣쉑昵愩恁</w:t>
      </w:r>
      <w:r>
        <w:rPr/>
        <w:t>ⷍ</w:t>
      </w:r>
      <w:r>
        <w:rPr/>
        <w:t>㉂♩偗傏싂扫璩뿂⥩숽璩슿厩タ㝕싂勎슣六怶⵴硷놻컃噋ꥢ츫挵攪䃍灙噷橒쉑䘩</w:t>
      </w:r>
      <w:r>
        <w:rPr/>
        <w:t>ⰻ</w:t>
      </w:r>
      <w:r>
        <w:rPr/>
        <w:t>扒倦ꌥ뾬촤</w:t>
      </w:r>
      <w:r>
        <w:rPr/>
        <w:t>꧂</w:t>
      </w:r>
      <w:r>
        <w:rPr/>
        <w:t>䓂愸싎㠪空䙖䂿♁䡌抿䨰녱㉈쉸ㅗ潞慧係ꇂ杔뿂砽偠穆◂╣禥싂┷⍌칣礣䫂漸祰♱</w:t>
      </w:r>
      <w:r>
        <w:rPr/>
        <w:t>ⱴ</w:t>
      </w:r>
      <w:r>
        <w:rPr/>
        <w:t>쉦ꥺ剸奓杵⤪睪䅃梣쉔㈭╾ぉ塎焲⽱䁑䒡稽ꅦ敏丩䵎쉩㩡䝯段洫⯂</w:t>
      </w:r>
      <w:r>
        <w:rPr/>
        <w:t>ꦥ</w:t>
      </w:r>
      <w:r>
        <w:rPr/>
        <w:t>싂势땅㵯噵捶囂澣⥀걇ヂ呧㥕祁橓沣撿䡢祋妥坙뽲䍅쉐䍳␺呩쉉夳싂쉠婍䉾넭卹砳㕟攱䤷쉂䏂灶</w:t>
      </w:r>
      <w:r>
        <w:rPr/>
        <w:t>Ɽ</w:t>
      </w:r>
      <w:r>
        <w:rPr/>
        <w:t>묽瘭䩴穅佞㴰⚻燂⹔咿뭷䑎硋䱔썍是浐ㄦ幟揂䧂㑌助䫂땅楷儲㔸焴뮏奒촮橦쵹搰䑪⼰⩙㦣憱湡灔䱴垻╧쉪顨┤쉰幦쉘幧刪婒쉾숽䚱椣橇깞織꺵슥线䜪䡶놘⩗噞栳ㅵ㣂쉺燂</w:t>
      </w:r>
      <w:r>
        <w:rPr/>
        <w:t>ⱔ</w:t>
      </w:r>
      <w:r>
        <w:rPr/>
        <w:t>慁쉀䁺汞㍄橩␵칷㔻绂癐⹴䩗䂣㇃㉔卌捗搊䦮摪놬㕊䡁瀲頹갵㏂偣顭慮㪏䘪氮顸挽㵊⪮㓂⩊皬儶</w:t>
      </w:r>
      <w:r>
        <w:rPr/>
        <w:t>ⱈ</w:t>
      </w:r>
      <w:r>
        <w:rPr/>
        <w:t>㑈嗂弴쉟쉗♂倮䩘䣂娯㡕㤯ㆻ⍖敩哂猹児㞿犣숱疘䭚⽒柃轹㋂䠴㤸숴奆栳烂쵓坃瑚戸⩘</w:t>
      </w:r>
      <w:r>
        <w:rPr/>
        <w:t>ꗃ</w:t>
      </w:r>
      <w:r>
        <w:rPr/>
        <w:t>嚵呷惃숯㓂操숻㩭</w:t>
      </w:r>
      <w:r>
        <w:rPr/>
        <w:t>꧂</w:t>
      </w:r>
      <w:r>
        <w:rPr/>
        <w:t>掘佅慗轫塈㉐</w:t>
      </w:r>
      <w:r>
        <w:rPr/>
        <w:t>⡱</w:t>
      </w:r>
      <w:r>
        <w:rPr/>
        <w:t>氮椯〤</w:t>
      </w:r>
      <w:r>
        <w:rPr/>
        <w:t>ꖿ</w:t>
      </w:r>
      <w:r>
        <w:rPr/>
        <w:t>썧⪩勎恈倥橳㵪枣敔넩䯂갬旍㮘怮ꍟ松䄱参創玥䃂</w:t>
      </w:r>
      <w:r>
        <w:rPr/>
        <w:t>ⴱ</w:t>
      </w:r>
      <w:r>
        <w:rPr/>
        <w:t>幑ꄯ湣嗂㠹</w:t>
      </w:r>
      <w:r>
        <w:rPr/>
        <w:t>ⶩ</w:t>
      </w:r>
      <w:r>
        <w:rPr/>
        <w:t>쉣싂</w:t>
      </w:r>
      <w:r>
        <w:rPr/>
        <w:t>Ⲯ</w:t>
      </w:r>
      <w:r>
        <w:rPr/>
        <w:t>儽噫쉢復䝊敃徬쉪坥뮩䵶䆘甲ꥩ쵬䖵쉙硆갩犏嚱㠰쉃桃</w:t>
      </w:r>
      <w:r>
        <w:rPr/>
        <w:t>ꕒ</w:t>
      </w:r>
      <w:r>
        <w:rPr/>
        <w:t>싂䱗䬷杌䥗繆</w:t>
      </w:r>
      <w:r>
        <w:rPr/>
        <w:t>ꤰ</w:t>
      </w:r>
      <w:r>
        <w:rPr/>
        <w:t>슡㐫湣媮묫嘩㌬⼭䔥活숳껂䆩䙔恄哂땳믂厩ꌦ轴숬暘㘤⨹噄䧂㍲䥮☩渮恾㉕䶩䤹戩㙶䧂㭓</w:t>
      </w:r>
      <w:r>
        <w:rPr/>
        <w:t>ⵤ⩒</w:t>
      </w:r>
      <w:r>
        <w:rPr/>
        <w:t>䵎␺⍓儺盂じ깞归彌ㅯ憱塵쉟⨴愪婉啪</w:t>
      </w:r>
      <w:r>
        <w:rPr/>
        <w:t>⡏</w:t>
      </w:r>
      <w:r>
        <w:rPr/>
        <w:t>丸䐶쉥⩂盂♫쌺濂場㜫䩾咘滃㵃㫂쉴䐵换琸䓂師氮爤顉株㘭媮▮敦䘲⭟灋쉲㑞㉯㴵䝙䕋ꌨ㉦⑬ꎻ꥙辩禩睓쉺戯噍癚穟焻⽉摃㩍ꥢ慂䄳爦걾潗狂쉹䥉숱</w:t>
      </w:r>
      <w:r>
        <w:rPr/>
        <w:t>ⱁ</w:t>
      </w:r>
      <w:r>
        <w:rPr/>
        <w:t>䕱卾칹灤⸺</w:t>
      </w:r>
      <w:r>
        <w:rPr/>
        <w:t>ꖘ⩪ꔴ</w:t>
      </w:r>
      <w:r>
        <w:rPr/>
        <w:t>扒뿂湸塐櫂</w:t>
      </w:r>
      <w:r>
        <w:rPr/>
        <w:t>꧂</w:t>
      </w:r>
      <w:r>
        <w:rPr/>
        <w:t>뽎炩䐪个扊䰻</w:t>
      </w:r>
      <w:r>
        <w:rPr/>
        <w:t>ꦩ</w:t>
      </w:r>
      <w:r>
        <w:rPr/>
        <w:t>皿䎘䐥䊣䱕〣ㅚ彚⥄㵩⚱奯ꄴ㉖䉃⺘␺⎱싃恕䡎䝨ꅚ涩織㉋뭨칒㎏쵑⪬ㅺ獑⦬䉡丩썮뮥䡸㉹쉴䷍契썷쉓␥䒻㭔旂ꏂ䕲飂瑋甬癤슿癫㥆珂기摾䨯ꌶ䍐⥀뽚䳂姂爪㴻朳</w:t>
      </w:r>
      <w:r>
        <w:rPr/>
        <w:t>ⲻ</w:t>
      </w:r>
      <w:r>
        <w:rPr/>
        <w:t>䔥橯땯⍢瑾坷桬쎩乚㙋敋秃瑟숣쉸〩悩娨ꥹ娰</w:t>
      </w:r>
      <w:r>
        <w:rPr/>
        <w:t>ꤤ</w:t>
      </w:r>
      <w:r>
        <w:rPr/>
        <w:t>䱋㭍슱顅䅎么걢㧂ꄷ⚩䁲夻꺥㵨싂습썭幙䥏싍곍䥍ꅾ搴숯</w:t>
      </w:r>
      <w:r>
        <w:rPr/>
        <w:t>ⵔ</w:t>
      </w:r>
      <w:r>
        <w:rPr/>
        <w:t>梥杵㙊䙉゘琶䃂⥥녫㡇걔숥◂䮩䞮䃂毂싂ꇂ䐭㭬䴲⹆쵉硇⩤兂䜸⩪쵥䩘┴걦妱吻⑇싂</w:t>
      </w:r>
      <w:r>
        <w:rPr/>
        <w:t>⢵</w:t>
      </w:r>
      <w:r>
        <w:rPr/>
        <w:t>묪瘻䍵摐㷃助꤮佭䷂⨪⸬杳扗婾쉪癋繧本㭣枩싍枬㉆汶松␪朱껂来숫椱丷넽䳂坹浆䌲䥺睸奲枡⨥쉩깫頰挺갽䙥桂偋浖穢⩣渥╒쉈㓂灙婀䉪䬰䘊垮願卫</w:t>
      </w:r>
      <w:r>
        <w:rPr/>
        <w:t>Ⳃ</w:t>
      </w:r>
      <w:r>
        <w:rPr/>
        <w:t>녘쉭湮愻塢쉢杩乚揍䭆</w:t>
      </w:r>
      <w:r>
        <w:rPr/>
        <w:t>ⰷ</w:t>
      </w:r>
      <w:r>
        <w:rPr/>
        <w:t>칄禿䈴戤湓睋⨽숪</w:t>
      </w:r>
      <w:r>
        <w:rPr/>
        <w:t>ꦏ꤬</w:t>
      </w:r>
      <w:r>
        <w:rPr/>
        <w:t>呬㉁㵇呍楟甴</w:t>
      </w:r>
      <w:r>
        <w:rPr/>
        <w:t>ꖵ▿</w:t>
      </w:r>
      <w:r>
        <w:rPr/>
        <w:t>䃂匭䀳剗桤佣浡䑾⩟䅺弮敒灍䡺嘻嘯丨䀤⦩㩟䑖頦쵦灙㉍姂⭾摷갦㙢┳㍾걤㦣冻쉊潰畤浦渽瓎㫎㚬櫎璘㨰㝥煳㠴婠併뭏参啖</w:t>
      </w:r>
      <w:r>
        <w:rPr/>
        <w:t>Ⳃ</w:t>
      </w:r>
      <w:r>
        <w:rPr/>
        <w:t>癣歘抡杨녡歬啪딳噀싂佋㥬쉲磎㩅⹲疿櫂녔⽋쵁㖘쉚恰祂㡏抏䢿쉖桋䡱懂煚</w:t>
      </w:r>
      <w:r>
        <w:rPr/>
        <w:t>⡠</w:t>
      </w:r>
      <w:r>
        <w:rPr/>
        <w:t>秂㘦숪䉩桎</w:t>
      </w:r>
      <w:r>
        <w:rPr/>
        <w:t>ꕆ</w:t>
      </w:r>
      <w:r>
        <w:rPr/>
        <w:t>祫⩗歰╃晤⩩ぅ何</w:t>
      </w:r>
      <w:r>
        <w:rPr/>
        <w:t>ꕥ</w:t>
      </w:r>
      <w:r>
        <w:rPr/>
        <w:t>㕅쉱唬摮党䁗䵂숣硂䍱␭䭇䜣㜯⍓㥊乁⑪⿂ꥪ急䑙⩱嗍偍潦갪瓂䰥</w:t>
      </w:r>
      <w:r>
        <w:rPr/>
        <w:t>Ⱳ</w:t>
      </w:r>
      <w:r>
        <w:rPr/>
        <w:t>壂ꅘ䃂佯灰挲꥖櫃淂습</w:t>
      </w:r>
      <w:r>
        <w:rPr/>
        <w:t>ⱹ</w:t>
      </w:r>
      <w:r>
        <w:rPr/>
        <w:t>ꥲ稥⨬</w:t>
      </w:r>
      <w:r>
        <w:rPr/>
        <w:t>ꤻ</w:t>
      </w:r>
      <w:r>
        <w:rPr/>
        <w:t>序ㅺ䐸♖뭃䁚氳딪獷瑥睥숶桘牳凂辘䬶敶╾㬪䙕嗂뽡╲쉈轵䡲䦩椯㎩ふ爭쉤恧噸䄵氣焸㠬伱숹슣㭰䍫䲿樥⮥ꄨ硒쉴쉦☯癵畣</w:t>
      </w:r>
      <w:r>
        <w:rPr/>
        <w:t>ꕢ</w:t>
      </w:r>
      <w:r>
        <w:rPr/>
        <w:t>棂㯂쉎畈婤䗂弮▱潒ꥧ焮剢獗湨珂땣싍䬽숯ꇍ㌮焳䝘</w:t>
      </w:r>
      <w:r>
        <w:rPr/>
        <w:t>ⵚ</w:t>
      </w:r>
      <w:r>
        <w:rPr/>
        <w:t>⠬</w:t>
      </w:r>
      <w:r>
        <w:rPr/>
        <w:t>晉⨰㇃ꇂ칹曂긬㑒쉳쉮攤쉲㗃歔쉌匬矂쉨涩䌣쉇㩒嘽깘淂䁁奃弻▏⤺揂믂灲顔䒱夺䕋ꍖ稤═⬤⹯습㦣</w:t>
      </w:r>
      <w:r>
        <w:rPr/>
        <w:t>⣂</w:t>
      </w:r>
      <w:r>
        <w:rPr/>
        <w:t>ⶩ</w:t>
      </w:r>
      <w:r>
        <w:rPr/>
        <w:t>쉱磍숷쉇䭉元瑓ꆩ䡯㐺桶兦樸㡮ꄦ呢㤶㙩╂녙佶컎湅⪿䶱㵎媻乓㍠婵㬰牫煙뼤杏⩭㙌⚩䑍歍㌷뗃唹㔯溻偓㋂㐨棂㨹傩</w:t>
      </w:r>
      <w:r>
        <w:rPr/>
        <w:t>꤯ⴸ</w:t>
      </w:r>
      <w:r>
        <w:rPr/>
        <w:t>숮슥獵</w:t>
      </w:r>
      <w:r>
        <w:rPr/>
        <w:t>⢡</w:t>
      </w:r>
      <w:r>
        <w:rPr/>
        <w:t>㉣ꅠ嘶칧捎栥뿂쉕싂淎싎䭢拂摹潎湡扙搳稭숨兞坳쉱摥桶䡪祋㩚䑘乶琪⾡䴨砶凂顗⑂떬䗃猰쉘䥬⍐䥷䔩侏쉒塁戭</w:t>
      </w:r>
      <w:r>
        <w:rPr/>
        <w:t>ꗂ</w:t>
      </w:r>
      <w:r>
        <w:rPr/>
        <w:t>彷䕥☹䙲ꅯ쉒㩤</w:t>
      </w:r>
      <w:r>
        <w:rPr/>
        <w:t>ⱡ</w:t>
      </w:r>
      <w:r>
        <w:rPr/>
        <w:t>也㯍䠮숦档毂牡揍</w:t>
      </w:r>
      <w:r>
        <w:rPr/>
        <w:t>ⷎ</w:t>
      </w:r>
      <w:r>
        <w:rPr/>
        <w:t>栫</w:t>
      </w:r>
      <w:r>
        <w:rPr/>
        <w:t>⡌␯</w:t>
      </w:r>
      <w:r>
        <w:rPr/>
        <w:t>䥾걄</w:t>
      </w:r>
      <w:r>
        <w:rPr/>
        <w:t>ⷂ⧍</w:t>
      </w:r>
      <w:r>
        <w:rPr/>
        <w:t>뼽轊献⍈獀晫⍺湮癖䂿ꅲ桎穨繮⹣⼦匰</w:t>
      </w:r>
      <w:r>
        <w:rPr/>
        <w:t>ꕔ</w:t>
      </w:r>
      <w:r>
        <w:rPr/>
        <w:t>쉧䞩噅</w:t>
      </w:r>
      <w:r>
        <w:rPr/>
        <w:t>ꕠ</w:t>
      </w:r>
      <w:r>
        <w:rPr/>
        <w:t>䝲堵꺩</w:t>
      </w:r>
      <w:r>
        <w:rPr/>
        <w:t>ꕭ</w:t>
      </w:r>
      <w:r>
        <w:rPr/>
        <w:t>㘪碏拂栶体撘䝁썕甫畵⽳彤瑚䁒싂歹獉넫颻쏎㴨抮</w:t>
      </w:r>
      <w:r>
        <w:rPr/>
        <w:t>ꥆ</w:t>
      </w:r>
      <w:r>
        <w:rPr/>
        <w:t>纬ㅅ㵵輰㈬뽢䎩⨹쉒䍸㡤㋂傮竂珂橤걂㭺癤煃呟</w:t>
      </w:r>
      <w:r>
        <w:rPr/>
        <w:t>⠨</w:t>
      </w:r>
      <w:r>
        <w:rPr/>
        <w:t>숲娊䱣╨</w:t>
      </w:r>
      <w:r>
        <w:rPr/>
        <w:t>ꦩ</w:t>
      </w:r>
      <w:r>
        <w:rPr/>
        <w:t>쵃쵄</w:t>
      </w:r>
      <w:r>
        <w:rPr/>
        <w:t>ꦱ</w:t>
      </w:r>
      <w:r>
        <w:rPr/>
        <w:t>瑷㕚湪厵숶慚츽塑䱩긣煋⶘睎硯쉳㢿嘰佺殩摞㑸禬⹌⹇卫슘敲⩄숩攨㌫参穩嫍숹硬䎥㮘숬䘲ꍤ㛂呁䙒䕩灾佑숵摣㩷쉀䝔幇걃儲頬㡒刣曂㬴㏂沥慎⾿湊轇⽲瑢깂垣幃쉑䍒䁞▵</w:t>
      </w:r>
      <w:r>
        <w:rPr/>
        <w:t>Ⲭ</w:t>
      </w:r>
      <w:r>
        <w:rPr/>
        <w:t>矂猽㍯㩙楌쉰ꆬ␷偋恳䥅㑌瑐㉥걒䇃喣쉇繫ꎬ䜴</w:t>
      </w:r>
      <w:r>
        <w:rPr/>
        <w:t>ⵀ</w:t>
      </w:r>
      <w:r>
        <w:rPr/>
        <w:t>甩堨㩸獢扁㭷呶㨵뽖梩㘯뼪䉊⪮⻂灓뼬潈⌻뽨擂㊩敗枵獊殩橦䑭焹眨㑅걌䁱䚩㉉䬰</w:t>
      </w:r>
      <w:r>
        <w:rPr/>
        <w:t>ⰵ</w:t>
      </w:r>
      <w:r>
        <w:rPr/>
        <w:t>呕䷎怰</w:t>
      </w:r>
      <w:r>
        <w:rPr/>
        <w:t>ⱅ</w:t>
      </w:r>
      <w:r>
        <w:rPr/>
        <w:t>쉴칅긤匮㜭瑌療睢䱌겘穎繚噲쉃䳂䉊煄㩀</w:t>
      </w:r>
      <w:r>
        <w:rPr/>
        <w:t>꧂</w:t>
      </w:r>
      <w:r>
        <w:rPr/>
        <w:t>懂唫浭婍䤮딮杤땞捶⑨亵总숦⩪恀乂쉒썗㝑夬䍆䑶亩⧂昲싂在煭</w:t>
      </w:r>
      <w:r>
        <w:rPr/>
        <w:t>⡑</w:t>
      </w:r>
      <w:r>
        <w:rPr/>
        <w:t>眰싍㜸쉞墥䃂㭢兔匵숱牕燂깏浢䍠</w:t>
      </w:r>
      <w:r>
        <w:rPr/>
        <w:t>ꔦ</w:t>
      </w:r>
      <w:r>
        <w:rPr/>
        <w:t>䝘슩祭異슘䲿⩤숷䝗戥ꇂ꥾⹲⩺⮣뾬䑲垩橰䥙ꍥ浣⩎츭䱏䡊顗⹂塏甦啗盂摧⸷䕞䉊썠榣㝣⭂⸣䑠杖撡搴⌨楃杁뼫슱檮䩹뽲⪏㜱焺椰帷䶮</w:t>
      </w:r>
      <w:r>
        <w:rPr/>
        <w:t>ꕧ</w:t>
      </w:r>
      <w:r>
        <w:rPr/>
        <w:t>숻慡ㅋ┰䩪ヂ颡繣䵣燎숵埂〩ꌣ穾㭡ꍰ⪮䪣걡恬呚䜪숰⩮党廂眮浃䏂㧂뗂繥ꄵ燂䥠슩輪䌪䰱⯂願䎱䌦頵㙱摮╆䥉繵숭⩂뇂橈噎䊮弣䕰昤⩗恓硅䨤⽩个伱溬땪㦡猦⩱ㅰ剎漨ぺ</w:t>
      </w:r>
      <w:r>
        <w:rPr/>
        <w:t>꥓</w:t>
      </w:r>
      <w:r>
        <w:rPr/>
        <w:t>㵐煲</w:t>
      </w:r>
      <w:r>
        <w:rPr/>
        <w:t>ꕄ</w:t>
      </w:r>
      <w:r>
        <w:rPr/>
        <w:t>녶쉔匸䍤幫䄭噮辻㵧㡆卯㑯恲⩪瑺䁞湂牪㤣썓㯂⩄輪숫싎浒棂⵺村ꅓㅆ媱칯祓ꅵ숴쉋挵獗</w:t>
      </w:r>
      <w:r>
        <w:rPr/>
        <w:t>Ɒ</w:t>
      </w:r>
      <w:r>
        <w:rPr/>
        <w:t>숪柂</w:t>
      </w:r>
      <w:r>
        <w:rPr/>
        <w:t>ⱆ</w:t>
      </w:r>
      <w:r>
        <w:rPr/>
        <w:t>䜽㜱癏䙵樨㗂妏땷甹</w:t>
      </w:r>
      <w:r>
        <w:rPr/>
        <w:t>꧂</w:t>
      </w:r>
      <w:r>
        <w:rPr/>
        <w:t>愦灤娲癠窣ㄤ澮숪뭮栴轚䒘䍱涿瀭슿ꅠ</w:t>
      </w:r>
      <w:r>
        <w:rPr/>
        <w:t>ⴰ</w:t>
      </w:r>
      <w:r>
        <w:rPr/>
        <w:t>燂䞱⍴琭摴倫䉀</w:t>
      </w:r>
      <w:r>
        <w:rPr/>
        <w:t>ꖥ꧂</w:t>
      </w:r>
      <w:r>
        <w:rPr/>
        <w:t>㔭䭭䴯剐冿淂幓쉠癶係愻츫ꥵ䈽㙯☮㊵牉췂獢㉊湬㘤쉒䲵</w:t>
      </w:r>
      <w:r>
        <w:rPr/>
        <w:t>⡀</w:t>
      </w:r>
      <w:r>
        <w:rPr/>
        <w:t>猳磂㯂</w:t>
      </w:r>
      <w:r>
        <w:rPr/>
        <w:t>ⵌ</w:t>
      </w:r>
      <w:r>
        <w:rPr/>
        <w:t>䑐㕄䱀쉉拍⩢숮眥䮏䬷毃喻깣슬⩔顬숬䆣ꍹ⤥轙扁浙쵲ꅸ媱⴫䄵欦穡㋂깗頳쉈摆☪㛂⧃坺䛂쉥䍢촪㬹</w:t>
      </w:r>
      <w:r>
        <w:rPr/>
        <w:t>⢱⩠</w:t>
      </w:r>
      <w:r>
        <w:rPr/>
        <w:t>㍾</w:t>
      </w:r>
      <w:r>
        <w:rPr/>
        <w:t>⣂</w:t>
      </w:r>
      <w:r>
        <w:rPr/>
        <w:t>硏츴啇⹨歃上飂쉆╏⪿剙䁺㬻쉚涏偵╸쉦洦剕슡</w:t>
      </w:r>
      <w:r>
        <w:rPr/>
        <w:t>ꔥ</w:t>
      </w:r>
      <w:r>
        <w:rPr/>
        <w:t>掩帪ꅪꅥ슏㔸瑚妬睗⭍区橶呮牚㓂癲幾畕怽⿂偰丹刹势䥹녉䕳慶⽇旂췂䅪쉑슩㉯쉄ꅏ</w:t>
      </w:r>
      <w:r>
        <w:rPr/>
        <w:t>ꤤ</w:t>
      </w:r>
      <w:r>
        <w:rPr/>
        <w:t>Ⳃ</w:t>
      </w:r>
      <w:r>
        <w:rPr/>
        <w:t>㕦優</w:t>
      </w:r>
      <w:r>
        <w:rPr/>
        <w:t>⡚</w:t>
      </w:r>
      <w:r>
        <w:rPr/>
        <w:t>撩晬⼯㈸㌮占瑡⼭쉓縳숺桞뽡姂椯</w:t>
      </w:r>
      <w:r>
        <w:rPr/>
        <w:t>ⱹ</w:t>
      </w:r>
      <w:r>
        <w:rPr/>
        <w:t>㉀ど牄禱䍏㙄姃慩核뗂싃쉣硶湷么␨擂奤婫⥧疿曂场숭㟂⌬㒬䄺䚣剣⩆ꇂ䠶桚걉껂쉲幠吸</w:t>
      </w:r>
      <w:r>
        <w:rPr/>
        <w:t>ꕔ</w:t>
      </w:r>
      <w:r>
        <w:rPr/>
        <w:t>䙷婰䪮牍睸煆⩃䡙뿂敂뿂熣쉹㫂㔦㐻䷂䄺䘯땇呋漩땪顮啌쉹娻뭢싃潥咏년숶⧂녫긵唭咏⨰쉎ꅺ橮썥숱碮⨰쉭ꌫ琸⹀䔣晪〽殥뾱䝕䉡䙡湸⏂䣂♪牪ㅬ獆桇䠴꥗愺㩑扏䠶恬⹋ㅸ␵潵䡹洽긬</w:t>
      </w:r>
      <w:r>
        <w:rPr/>
        <w:t>ꥍ</w:t>
      </w:r>
      <w:r>
        <w:rPr/>
        <w:t>⺩</w:t>
      </w:r>
      <w:r>
        <w:rPr/>
        <w:t>ꕖ</w:t>
      </w:r>
      <w:r>
        <w:rPr/>
        <w:t>潌䒡呇㫂쉀㵒䨬걺兹䚿ㄥ煎ぴ礻䠣⍟㘷坮까</w:t>
      </w:r>
      <w:r>
        <w:rPr/>
        <w:t>ⶣ</w:t>
      </w:r>
      <w:r>
        <w:rPr/>
        <w:t>䮬縬塪</w:t>
      </w:r>
      <w:r>
        <w:rPr/>
        <w:t>ꤳ</w:t>
      </w:r>
      <w:r>
        <w:rPr/>
        <w:t>㨨칲⏍愱哂睯椹쉢긪⥺セ䕅塢疬坈嗎火礱䁢橋⵲싂樷彧㝺弱㉑㕳煫⸫䩑湏煾㵍娷呆⾏㴶偙唨梩煙⩷偎頺㎮㍍쉨䙘弪뽏椺摪廂䊬傡㧂浣쉷䝙䍟갹</w:t>
      </w:r>
      <w:r>
        <w:rPr/>
        <w:t>꧃</w:t>
      </w:r>
      <w:r>
        <w:rPr/>
        <w:t>畧싂橂䮿숴橴扴䤵硾猶ㅯ毃㵲썇吨썾숽棂喬乒版</w:t>
      </w:r>
      <w:r>
        <w:rPr/>
        <w:t>⠪⏂</w:t>
      </w:r>
      <w:r>
        <w:rPr/>
        <w:t>幰積깆숪㓃</w:t>
      </w:r>
      <w:r>
        <w:rPr/>
        <w:t>ⵟ</w:t>
      </w:r>
      <w:r>
        <w:rPr/>
        <w:t>ꄭ뮣奩戶昺婹䵑㛂琪爴숫搦歳敍犩弦㞮㷂ꌲ㢻싍汋㍑䁷⨰䩷㍧琹쉰汐⩵춡⚱䕷剪瘪碥迂杗䛂슩椩숵쉚䴴㕲㉌滂硦朥渵帽䊿濂歑쉩噵췂煟슘숯䚏㉟⥭⍮秎</w:t>
      </w:r>
      <w:r>
        <w:rPr/>
        <w:t>ꔴ</w:t>
      </w:r>
      <w:r>
        <w:rPr/>
        <w:t>弨硁⍋䒿坪杮坊ㅌ硘칕恪䉅牳䉯䭙穕啺噶囂⬴ち㋂未슻㵷係瀫呙䩀</w:t>
      </w:r>
      <w:r>
        <w:rPr/>
        <w:t>ꦏ</w:t>
      </w:r>
      <w:r>
        <w:rPr/>
        <w:t>쌵澮</w:t>
      </w:r>
      <w:r>
        <w:rPr/>
        <w:t>ꔤ</w:t>
      </w:r>
      <w:r>
        <w:rPr/>
        <w:t>塯刦㡩쏂䱓䕞깺㡌쉓숹</w:t>
      </w:r>
      <w:r>
        <w:rPr/>
        <w:t>ⵍ</w:t>
      </w:r>
      <w:r>
        <w:rPr/>
        <w:t>噐橊</w:t>
      </w:r>
      <w:r>
        <w:rPr/>
        <w:t>꧂</w:t>
      </w:r>
      <w:r>
        <w:rPr/>
        <w:t>穓丽幬頴㇂䭱婞倴ꥣ䆩䵪䈭噰掩쉐䪏䀩楪彉摟䐥潅⍸丶㍱歚싍숳뭅⭱㡦쉢㜴兰숥卂䞩쉧睭⑺䟂⭵숩刬䵥㷂㕗债☹⽙숸</w:t>
      </w:r>
      <w:r>
        <w:rPr/>
        <w:t>ꤩ</w:t>
      </w:r>
      <w:r>
        <w:rPr/>
        <w:t>숺幵쉞땶숹扲숩㙷걅玩㧂⍨帰쉇쏃栴从㍵⽑쉰敏♃뼤⩰쉘斩싂半桇湬晶婐㬊⥩獹轮䝹㇃숤㕞</w:t>
      </w:r>
      <w:r>
        <w:rPr/>
        <w:t>⢿⩪</w:t>
      </w:r>
      <w:r>
        <w:rPr/>
        <w:t>㕎䙯╧嘵</w:t>
      </w:r>
      <w:r>
        <w:rPr/>
        <w:t>꤬</w:t>
      </w:r>
      <w:r>
        <w:rPr/>
        <w:t>曂뼻⻂䖥搸八䁬儻ꆣ쉥柂㥀拎㭸轱⨯⑲쎬煊丯ㅈ疱啈䈪</w:t>
      </w:r>
      <w:r>
        <w:rPr/>
        <w:t>ⵀ</w:t>
      </w:r>
      <w:r>
        <w:rPr/>
        <w:t>䅈焮桫繷뭡㴽⼪䡑轹땯땧녧惂朲穦⽨ꥭ쉳睵⻂摑쉉奌港㐰갩</w:t>
      </w:r>
      <w:r>
        <w:rPr/>
        <w:t>ⱏ</w:t>
      </w:r>
      <w:r>
        <w:rPr/>
        <w:t>䓂ぅ뗂㵾㕌</w:t>
      </w:r>
      <w:r>
        <w:rPr/>
        <w:t>ꦱ⪿⧂</w:t>
      </w:r>
      <w:r>
        <w:rPr/>
        <w:t>呔滎뇂〫</w:t>
      </w:r>
      <w:r>
        <w:rPr/>
        <w:t>Ⳃ</w:t>
      </w:r>
      <w:r>
        <w:rPr/>
        <w:t>㶡㥈砶</w:t>
      </w:r>
      <w:r>
        <w:rPr/>
        <w:t>⡒</w:t>
      </w:r>
      <w:r>
        <w:rPr/>
        <w:t>뭥疮坑暩습ꥬ</w:t>
      </w:r>
      <w:r>
        <w:rPr/>
        <w:t>⡘</w:t>
      </w:r>
      <w:r>
        <w:rPr/>
        <w:t>弲⹸䬨求</w:t>
      </w:r>
      <w:r>
        <w:rPr/>
        <w:t>ⵐ</w:t>
      </w:r>
      <w:r>
        <w:rPr/>
        <w:t>㜻쉄쉩洪䝶塗䲻쵠㵭쉸媘⚩쎮캣쉃⩳䙈㍂갪䱸迃㦥㉅捸슩䍑⾩</w:t>
      </w:r>
      <w:r>
        <w:rPr/>
        <w:t>⡂</w:t>
      </w:r>
      <w:r>
        <w:rPr/>
        <w:t>쉬</w:t>
      </w:r>
      <w:r>
        <w:rPr/>
        <w:t>⠦</w:t>
      </w:r>
      <w:r>
        <w:rPr/>
        <w:t>暥쉅亩杏䦏⬵桄㉤噢䡘</w:t>
      </w:r>
      <w:r>
        <w:rPr/>
        <w:t>ⵖ</w:t>
      </w:r>
      <w:r>
        <w:rPr/>
        <w:t>序慢䬷噎ㅊ숦俍㝫稹幮䭐䅗쉡冡潥숤潒慠慙歀恃칀獂恍뽘お⑴挭摠</w:t>
      </w:r>
      <w:r>
        <w:rPr/>
        <w:t>ꕺ</w:t>
      </w:r>
      <w:r>
        <w:rPr/>
        <w:t>浠┪睧柂䔻㬣繐슣禥攭㡔</w:t>
      </w:r>
      <w:r>
        <w:rPr/>
        <w:t>⣍⡭╷</w:t>
      </w:r>
      <w:r>
        <w:rPr/>
        <w:t>㝆쉘</w:t>
      </w:r>
      <w:r>
        <w:rPr/>
        <w:t>ꤵꥌ</w:t>
      </w:r>
      <w:r>
        <w:rPr/>
        <w:t>灁</w:t>
      </w:r>
      <w:r>
        <w:rPr/>
        <w:t>ꕷ</w:t>
      </w:r>
      <w:r>
        <w:rPr/>
        <w:t>㴫冬䵺썦껂輰⩀숽⑫縪汊䉠슮歾㜭䡮淂딮ꇂ牮녳癧祚쉆꥔煄䜳컂礮㩺슿쎡擂毂䙲숭</w:t>
      </w:r>
      <w:r>
        <w:rPr/>
        <w:t>ꕇ</w:t>
      </w:r>
      <w:r>
        <w:rPr/>
        <w:t>쉍⛂橎晘꥞偰쉔ㅐ숣⥡幖ꅮ漺倶㠩楁꺩刪</w:t>
      </w:r>
      <w:r>
        <w:rPr/>
        <w:t>ꥎ</w:t>
      </w:r>
      <w:r>
        <w:rPr/>
        <w:t>㖩稺</w:t>
      </w:r>
      <w:r>
        <w:rPr/>
        <w:t>꧂</w:t>
      </w:r>
      <w:r>
        <w:rPr/>
        <w:t>㶏╱扟歎㡆碱䡖燍㒬쉯䵚䌹뭶呥䈹楑㓂噔䮩檱轥㡉㍂깑儳晲䤽</w:t>
      </w:r>
      <w:r>
        <w:rPr/>
        <w:t>⡋</w:t>
      </w:r>
      <w:r>
        <w:rPr/>
        <w:t>㥨剁噱䴪愬㠴긺</w:t>
      </w:r>
      <w:r>
        <w:rPr/>
        <w:t>ꕑ</w:t>
      </w:r>
      <w:r>
        <w:rPr/>
        <w:t>쉁㒩潘潢悻쉘䂏䀯癇습</w:t>
      </w:r>
      <w:r>
        <w:rPr/>
        <w:t>ⷍ</w:t>
      </w:r>
      <w:r>
        <w:rPr/>
        <w:t>䵦㵦싂䴱㍄瑎┨伫ꌦ癇☪瑤奺扈껂꧎痂</w:t>
      </w:r>
      <w:r>
        <w:rPr/>
        <w:t>ⱉ</w:t>
      </w:r>
      <w:r>
        <w:rPr/>
        <w:t>쉫盂땃숳嘺䁰眴癩䁦</w:t>
      </w:r>
      <w:r>
        <w:rPr/>
        <w:t>ꦥ</w:t>
      </w:r>
      <w:r>
        <w:rPr/>
        <w:t>场ォ泂繚쏂忂塳䇂特䁫氦</w:t>
      </w:r>
      <w:r>
        <w:rPr/>
        <w:t>ⱊ</w:t>
      </w:r>
      <w:r>
        <w:rPr/>
        <w:t>䡔쉏剸䕾唨⫎㉾쌳䍓</w:t>
      </w:r>
      <w:r>
        <w:rPr/>
        <w:t>Ⱬ</w:t>
      </w:r>
      <w:r>
        <w:rPr/>
        <w:t>偂묲䕆뮡東</w:t>
      </w:r>
      <w:r>
        <w:rPr/>
        <w:t>ⲵ╘⭃</w:t>
      </w:r>
      <w:r>
        <w:rPr/>
        <w:t>晠</w:t>
      </w:r>
      <w:r>
        <w:rPr/>
        <w:t>ⵣ⩗</w:t>
      </w:r>
      <w:r>
        <w:rPr/>
        <w:t>⡨</w:t>
      </w:r>
      <w:r>
        <w:rPr/>
        <w:t>䁳瓂摇</w:t>
      </w:r>
      <w:r>
        <w:rPr/>
        <w:t>ⵕ</w:t>
      </w:r>
      <w:r>
        <w:rPr/>
        <w:t>矂ㄹ㵗㔽</w:t>
      </w:r>
      <w:r>
        <w:rPr/>
        <w:t>ꦱ⩆</w:t>
      </w:r>
      <w:r>
        <w:rPr/>
        <w:t>凂淂⩱䩮겥췎⭘丹揂㑭䩓쉇澡깮昶圮䊣⑷䝞㈺乘걚숴啊⍰㇂䡮礸䋂컂</w:t>
      </w:r>
      <w:r>
        <w:rPr/>
        <w:t>ⴺ</w:t>
      </w:r>
      <w:r>
        <w:rPr/>
        <w:t>썆嚡쉄偪燂嘰涡㡎灈心⪱係⩦呩㙢䉪⌥녑猸⸭戺⩵彯츥썶䬬</w:t>
      </w:r>
      <w:r>
        <w:rPr/>
        <w:t>Ⳃ</w:t>
      </w:r>
      <w:r>
        <w:rPr/>
        <w:t>秂⬤顷佉椨떻쉐昴싂灖㪏㙚繪繏楯㵚껂揂⹋ꥢ㞥侬䎻剀뭸⽀潞㓂督䑯壂</w:t>
      </w:r>
      <w:r>
        <w:rPr/>
        <w:t>ⵈ</w:t>
      </w:r>
      <w:r>
        <w:rPr/>
        <w:t>쉁汤祔㚥쉣埂睹穖癸擂⑮䥠땯ひ⸻ガ슘</w:t>
      </w:r>
      <w:r>
        <w:rPr/>
        <w:t>ꤻ</w:t>
      </w:r>
      <w:r>
        <w:rPr/>
        <w:t>䈤㕵汁컍甥</w:t>
      </w:r>
      <w:r>
        <w:rPr/>
        <w:t>ꥑ</w:t>
      </w:r>
      <w:r>
        <w:rPr/>
        <w:t>囍캮⽥넸恲燂琯痂䁂䕰쉾穾㩱湀쌨쎥敆쉘确嫂ꥴ쉫⎿縻䀵䶮矎⍧恞犡曂</w:t>
      </w:r>
      <w:r>
        <w:rPr/>
        <w:t>ⲏ</w:t>
      </w:r>
      <w:r>
        <w:rPr/>
        <w:t>䡵⤊㢮㑞慁㍤䱣</w:t>
      </w:r>
      <w:r>
        <w:rPr/>
        <w:t>ꥃ</w:t>
      </w:r>
      <w:r>
        <w:rPr/>
        <w:t>慁獧쉥</w:t>
      </w:r>
      <w:r>
        <w:rPr/>
        <w:t>ⵋ⮿</w:t>
      </w:r>
      <w:r>
        <w:rPr/>
        <w:t>婹潲兂繃쉡坟㩟札幨痂幰㨵卩싂⽣頪䍤稶㠭倳⫂唲猣䒘넶䮻┸瀤쉭⑳摎⽪슣㙙꥗䍞昨炥䅍겵氭濂</w:t>
      </w:r>
      <w:r>
        <w:rPr/>
        <w:t>⡫</w:t>
      </w:r>
      <w:r>
        <w:rPr/>
        <w:t>ㅏ싂쉉뇂싂扪䉸䙺疱㖘扐䀵坚丵깘⩾숳〶쉆幘䴥␷㔮㘦쉐冿쉑㟂ꆻ匥ꥠ晋䬱煂꤮㠶樨䌰濂⨰┣摫䌭氦숻␣</w:t>
      </w:r>
      <w:r>
        <w:rPr/>
        <w:t>ꔴ</w:t>
      </w:r>
      <w:r>
        <w:rPr/>
        <w:t>矂䢩浃卭碩슬싂焦丯숦슡䦻杁㋂段쉞쉊乢头䠺廂係䬱숻ꄶ깡♹⥺㔤⦩䑒塓㟂疬숽뇂䄪⽑獇旂凂唴题⥸┵슘坒쏂媩⏎绂潳ꅑ⧂礵灎焻땵</w:t>
      </w:r>
      <w:r>
        <w:rPr/>
        <w:t>ⵇ</w:t>
      </w:r>
      <w:r>
        <w:rPr/>
        <w:t>䕷况歂干</w:t>
      </w:r>
      <w:r>
        <w:rPr/>
        <w:t>ꥁ</w:t>
      </w:r>
      <w:r>
        <w:rPr/>
        <w:t>㊿䡳䐨⩺㵱뮘彅拎槂瞡䥈圫䑇⫂䭒쉀껂䔶</w:t>
      </w:r>
      <w:r>
        <w:rPr/>
        <w:t>ⰱ</w:t>
      </w:r>
      <w:r>
        <w:rPr/>
        <w:t>托睑㤱䚱瑷挸捋썂晦戴⼻뽭殥걎촵㵯䠰䮻싂廍슻쉞扭瘴礰쉘埂䚣㕪㝚㥑捳⼽䍷偆戶䱄啋⩂䥆䭖癢猪㢱態㥫汁⤪㷂⍋梏畗兮䍈㥳㌬杘㚩繓橪ㅹ泂䎘</w:t>
      </w:r>
      <w:r>
        <w:rPr/>
        <w:t>ꕊ</w:t>
      </w:r>
      <w:r>
        <w:rPr/>
        <w:t>ꌦ攩䅧싂咱슘扊喿㡩곂輶坃煴杪⶿㕞婨쉨牢칓</w:t>
      </w:r>
      <w:r>
        <w:rPr/>
        <w:t>⡮</w:t>
      </w:r>
      <w:r>
        <w:rPr/>
        <w:t>楣侩灵㵱奧㙏儲䱘슘穌槂䑋㠣橸딲稭습긤䱔皮䅑敕믂坭汫矂뗂㍕䑤輶㕁皡䜪썔슩噘㬻楀떡朹弭偢塅卺瓂㨷슮睆礯挺숥猷쵥쉶뿂䝦쵏欽쉘㒱</w:t>
      </w:r>
      <w:r>
        <w:rPr/>
        <w:t>ꤶ</w:t>
      </w:r>
      <w:r>
        <w:rPr/>
        <w:t>滂䰵쉮ꄬꥯ㉗㉏㑧味穏쉈♢䛂繯췂㵐쉑硗쉊怪㕧ㅳ촵慎㪵㩮橬䙓剖쉗歏</w:t>
      </w:r>
      <w:r>
        <w:rPr/>
        <w:t>ꤴ</w:t>
      </w:r>
      <w:r>
        <w:rPr/>
        <w:t>伻憥夰䱒坍灩匵겘䭁</w:t>
      </w:r>
      <w:r>
        <w:rPr/>
        <w:t>ꤹ</w:t>
      </w:r>
      <w:r>
        <w:rPr/>
        <w:t>汁⩢⪥㶘䖱♈넦⽩</w:t>
      </w:r>
      <w:r>
        <w:rPr/>
        <w:t>ⴣ</w:t>
      </w:r>
      <w:r>
        <w:rPr/>
        <w:t>䡄㋂ꥭ焯ꌨ걀港</w:t>
      </w:r>
      <w:r>
        <w:rPr/>
        <w:t>꧂</w:t>
      </w:r>
      <w:r>
        <w:rPr/>
        <w:t>㦩䭑</w:t>
      </w:r>
      <w:r>
        <w:rPr/>
        <w:t>ⱦ</w:t>
      </w:r>
      <w:r>
        <w:rPr/>
        <w:t>桲啅㉳⭯偃⹂偁⩕㬬䱬습盂녴曂焽꺻쉒歅穢㴵䡆嫂㙳佡㝰瑨ㅎ橍湵轪⪥㙞◂숱㗂ぅ쉧㡗䳂㕏䭀䂬</w:t>
      </w:r>
      <w:r>
        <w:rPr/>
        <w:t>ꤹ</w:t>
      </w:r>
      <w:r>
        <w:rPr/>
        <w:t>弪束剬㊩牱슻☸</w:t>
      </w:r>
      <w:r>
        <w:rPr/>
        <w:t>ꖥ</w:t>
      </w:r>
      <w:r>
        <w:rPr/>
        <w:t>〪䩮䵖浢甭橸╒숨⵹㑣漵怱싂疘䔰</w:t>
      </w:r>
      <w:r>
        <w:rPr/>
        <w:t>ꤤ</w:t>
      </w:r>
      <w:r>
        <w:rPr/>
        <w:t>䝗䁭恫㖵撥⤨뽀⥬싂慸浹뾿䲣庩싂ꅞ숤ꍱ⑞㜩♱녙쉸眳䵚搹帪⤱⯃⍷畮</w:t>
      </w:r>
      <w:r>
        <w:rPr/>
        <w:t>ꔪ</w:t>
      </w:r>
      <w:r>
        <w:rPr/>
        <w:t>顩䈨뭌顠汬敋㟍積㌸瘫㩵眵</w:t>
      </w:r>
      <w:r>
        <w:rPr/>
        <w:t>Ⱶ</w:t>
      </w:r>
      <w:r>
        <w:rPr/>
        <w:t>䪏⍇丩嗂㭓䉘頭嘊係⍃╰䄱䀪⤸由爸䃃㝓⭆</w:t>
      </w:r>
      <w:r>
        <w:rPr/>
        <w:t>ꗂ</w:t>
      </w:r>
      <w:r>
        <w:rPr/>
        <w:t>䭕</w:t>
      </w:r>
      <w:r>
        <w:rPr/>
        <w:t>ꦩ</w:t>
      </w:r>
      <w:r>
        <w:rPr/>
        <w:t>䜩畎瑑</w:t>
      </w:r>
      <w:r>
        <w:rPr/>
        <w:t>⡡</w:t>
      </w:r>
      <w:r>
        <w:rPr/>
        <w:t>슏爷쉠녢瀭㝨</w:t>
      </w:r>
      <w:r>
        <w:rPr/>
        <w:t>⠯⬶</w:t>
      </w:r>
      <w:r>
        <w:rPr/>
        <w:t>囂天쌩㠪⥆䑪塲働㍢垬撘輣</w:t>
      </w:r>
      <w:r>
        <w:rPr/>
        <w:t>ꕧ⨩</w:t>
      </w:r>
      <w:r>
        <w:rPr/>
        <w:t>硉싂쉮슱嗂堤㨲揂墘洫弽㤩也깍枏䙍쉸㨰쉵廂禥傱卥㐪ꅤ싂䍮㪩ꌦ㕹潆ꎵ숫灊</w:t>
      </w:r>
      <w:r>
        <w:rPr/>
        <w:t>ꤵ</w:t>
      </w:r>
      <w:r>
        <w:rPr/>
        <w:t>剷쉩甤⭶怽摂轑常奶㵱</w:t>
      </w:r>
      <w:r>
        <w:rPr/>
        <w:t>ⵦ</w:t>
      </w:r>
      <w:r>
        <w:rPr/>
        <w:t>橗</w:t>
      </w:r>
      <w:r>
        <w:rPr/>
        <w:t>ꔦꗂ꧂</w:t>
      </w:r>
      <w:r>
        <w:rPr/>
        <w:t>㩾奵긹址坾墣쉚䵄瑂䳂⮻畣剓䱩⨦医썤습匩轡磂顟剀春㐩痂㜴䡔</w:t>
      </w:r>
      <w:r>
        <w:rPr/>
        <w:t>ⲿ꥾</w:t>
      </w:r>
      <w:r>
        <w:rPr/>
        <w:t>䅣갪甲㒩唸⽋澬㤳塮䅨顒㜬⹟瑲뭣㶿䜩䲣䬭떻䭳갦迂䌣湪甯㭰⼫砩쏂䳂㣂䉦쉂㉬</w:t>
      </w:r>
      <w:r>
        <w:rPr/>
        <w:t>Ȿ</w:t>
      </w:r>
      <w:r>
        <w:rPr/>
        <w:t>㕗旂敯뗂⽥ꇂ쉾䚣顈疩</w:t>
      </w:r>
      <w:r>
        <w:rPr/>
        <w:t>ꥀ</w:t>
      </w:r>
      <w:r>
        <w:rPr/>
        <w:t>歙╇硖⽢幾쉇쉘ꥶ沣楩儷ざ䓍坄昺婍穢癮䊱祵컂⩉捳㩕썪</w:t>
      </w:r>
      <w:r>
        <w:rPr/>
        <w:t>⣂</w:t>
      </w:r>
      <w:r>
        <w:rPr/>
        <w:t>瞬⭵뇂⹵뿂穰摍橏楁盂佤半畵⻂㥧辬弽癙䐦ꥥ卤</w:t>
      </w:r>
      <w:r>
        <w:rPr/>
        <w:t>ⱱ</w:t>
      </w:r>
      <w:r>
        <w:rPr/>
        <w:t>堤䈴頤汅쉌ꥲ㤤敎媥곂題ꎡ넴숴ꥺ⨹慆㬹䠹㙔⮬晡て숺婸㝎癊仂圮末</w:t>
      </w:r>
      <w:r>
        <w:rPr/>
        <w:t>⡑</w:t>
      </w:r>
      <w:r>
        <w:rPr/>
        <w:t>睬뿂㐥㡖帽깵䵏깵⺮쉕楫偙</w:t>
      </w:r>
      <w:r>
        <w:rPr/>
        <w:t>ꖿ</w:t>
      </w:r>
      <w:r>
        <w:rPr/>
        <w:t>湂㵥噵</w:t>
      </w:r>
      <w:r>
        <w:rPr/>
        <w:t>ꕮ</w:t>
      </w:r>
      <w:r>
        <w:rPr/>
        <w:t>㘪쉗㕠䯂夳⨥没䍸兾䈫싂堲忍ふ⵷싂伹顀ꄩ䷂⭪搶</w:t>
      </w:r>
      <w:r>
        <w:rPr/>
        <w:t>ⱊⱾ</w:t>
      </w:r>
      <w:r>
        <w:rPr/>
        <w:t>硺䙦㒱쉣愮㵶㣂撵杫㇂奠쉌녌瀳婑싎䳍⩠㜶⪻䙹㷂乭㵱燂浦㥡쵾枱祗畏烂쉖爤⏃놏澏䴰䪮杊꧎쉂伪き瑒깰㚮慆汹⩡쉃싎쉪畾㕤</w:t>
      </w:r>
      <w:r>
        <w:rPr/>
        <w:t>ꥒ</w:t>
      </w:r>
      <w:r>
        <w:rPr/>
        <w:t>쉕䮿㡣搨辩䙦并淂䁗쉯슡扣숵</w:t>
      </w:r>
      <w:r>
        <w:rPr/>
        <w:t>ⵡ</w:t>
      </w:r>
      <w:r>
        <w:rPr/>
        <w:t>恆䍆堶⼺ㆣ䍚硪哂摋槂慪繚㕪夬䲡䈪摆熱䔶毂顏⎬⽍땑晀</w:t>
      </w:r>
      <w:r>
        <w:rPr/>
        <w:t>ꥊ</w:t>
      </w:r>
      <w:r>
        <w:rPr/>
        <w:t>昰숫楳⩄㡏縦䜩摯硵⩡暮쉌㟂杳녩䅩盃捰甶╇⹘㑸䙊桞懂딥渮㜴䳃숮</w:t>
      </w:r>
      <w:r>
        <w:rPr/>
        <w:t>⡠</w:t>
      </w:r>
      <w:r>
        <w:rPr/>
        <w:t>廂쉶䅪䓂枵䓂䜭⥆뭣丳쉟砮䍦쏂䭵칋癑깕櫂渲徻㔨싂狂⩷䉴癦⍠㭾浣稫慔⮮쎿⨴</w:t>
      </w:r>
      <w:r>
        <w:rPr/>
        <w:t>ꔲ</w:t>
      </w:r>
      <w:r>
        <w:rPr/>
        <w:t>坅⭴慟䀤癴숪ざ磂</w:t>
      </w:r>
      <w:r>
        <w:rPr/>
        <w:t>Ⱬ</w:t>
      </w:r>
      <w:r>
        <w:rPr/>
        <w:t>䜷晞⩮쉫</w:t>
      </w:r>
      <w:r>
        <w:rPr/>
        <w:t>⡶</w:t>
      </w:r>
      <w:r>
        <w:rPr/>
        <w:t>嫂쉑塧숱塁촱깄㥃땯浐姂牅㜹⨷潬氪烂</w:t>
      </w:r>
      <w:r>
        <w:rPr/>
        <w:t>ꥍ</w:t>
      </w:r>
      <w:r>
        <w:rPr/>
        <w:t>湪䇂妩㯂ㄽ䩹姂救珂㞏灟ꇂ橷嫃쉇坹쉖洹強毂滂녗䜲䅞䶥쉇潆䈫縵渊飂灗⩫微숷坂⩟⸳ㄥ뽥䙌敐傩乂桭呔⑑⏎煴割숭怪刣㕣ꅸ㐲橲敎楈盂塗㈱娦넷ꅠ教쉎幕愲畳㬩娴飂八</w:t>
      </w:r>
      <w:r>
        <w:rPr/>
        <w:t>⡰</w:t>
      </w:r>
      <w:r>
        <w:rPr/>
        <w:t>婅嚏딩汯楴숬♢㍔䙲䶥礹⛂⬶숬幸剣恖䛂⌬⑮㨮ꥺ梬卫뗂䧂䛃睐㗂卉⸶獪ㅬ㫎⸲㜩싂습䱑㩄☪㵤㯂㉞䙏⽯埂䕀剞彗㈤捪⑴佱娭䥚㓂놥䞘꺬슘煴쎵㩾숴써喩</w:t>
      </w:r>
      <w:r>
        <w:rPr/>
        <w:t>ꕣ</w:t>
      </w:r>
      <w:r>
        <w:rPr/>
        <w:t>ꌩ㷎䘤뿂硎䀽䅩䞩믂橮䩑䅮♃⦩捷컂璮䄩치塣乬弲䡢⚩⨸丬唻穀㭢倻卾</w:t>
      </w:r>
      <w:r>
        <w:rPr/>
        <w:t>ꤲ</w:t>
      </w:r>
      <w:r>
        <w:rPr/>
        <w:t>䥃㨴穴慪圮秂䕖硊縶婍挰杄쉨浙繚⩠来싂卉</w:t>
      </w:r>
      <w:r>
        <w:rPr/>
        <w:t>ꦱ⤴⸩</w:t>
      </w:r>
      <w:r>
        <w:rPr/>
        <w:t>楂␳㍏䘬䌱汇婡䟂쉗恒䡵</w:t>
      </w:r>
      <w:r>
        <w:rPr/>
        <w:t>ⱄ</w:t>
      </w:r>
      <w:r>
        <w:rPr/>
        <w:t>녹쉖슣棃꺮</w:t>
      </w:r>
      <w:r>
        <w:rPr/>
        <w:t>ꤸ</w:t>
      </w:r>
      <w:r>
        <w:rPr/>
        <w:t>䴨歂묣ꌮ䆡佇呆き츫凎╁䝥뗂㖬㙣飂刴當癀⑦슏呬ヂ㯂睭畭쌪⵲䌤쉁㄰뭎媡券慣搣潞乴漶禿⥌㙤㛂녌慘壂㙁딶</w:t>
      </w:r>
      <w:r>
        <w:rPr/>
        <w:t>ⵃ</w:t>
      </w:r>
      <w:r>
        <w:rPr/>
        <w:t>癯칁怹ꅇ塥㔹呪䥍䅁뽑䊩穕狂潀啎犵깦伹湉噦䑙匪⪣⩣㦘匫땂熮健㎵땾楀〣晡之戳㑎쵠䫂쉡䦩䉮쉘ヂ潲頽⛎</w:t>
      </w:r>
      <w:r>
        <w:rPr/>
        <w:t>ⱀ</w:t>
      </w:r>
      <w:r>
        <w:rPr/>
        <w:t>ꥑ</w:t>
      </w:r>
      <w:r>
        <w:rPr/>
        <w:t>牾嘵⵮媩</w:t>
      </w:r>
      <w:r>
        <w:rPr/>
        <w:t>ⵗ</w:t>
      </w:r>
      <w:r>
        <w:rPr/>
        <w:t>㵨㄰㝍숺凂祅䴯쉃⎏쉁参摷䞱㞏繨帽䅌</w:t>
      </w:r>
      <w:r>
        <w:rPr/>
        <w:t>꧂</w:t>
      </w:r>
      <w:r>
        <w:rPr/>
        <w:t>卒노뭏圣㥏丯</w:t>
      </w:r>
      <w:r>
        <w:rPr/>
        <w:t>ꦩ</w:t>
      </w:r>
      <w:r>
        <w:rPr/>
        <w:t>娯䕋␬恃⹳劣䫂⺬场┮挪䑲顟⚘祯渶ꅨ䤷潶㊥礸摺福縭쉕ち</w:t>
      </w:r>
      <w:r>
        <w:rPr/>
        <w:t>⡘</w:t>
      </w:r>
      <w:r>
        <w:rPr/>
        <w:t>榩㈶뽘煶뮡㭗灥柂愬涣娳쉖䡬才杵柂㔻</w:t>
      </w:r>
      <w:r>
        <w:rPr/>
        <w:t>ⵇ</w:t>
      </w:r>
      <w:r>
        <w:rPr/>
        <w:t>漸䑫네쎻뽨䱐쌴勂䇂竂숪牌輯䬶⩤숪湷涮쉔䑕⽏ꇂ⹀矂㊱♞䮬뭗㠱毎ꅱ⻂ꅮ깴쉧凎砯洪浭皘捁䒿㔰䨦婈╩녍숦䩴츱</w:t>
      </w:r>
      <w:r>
        <w:rPr/>
        <w:t>ꕯ</w:t>
      </w:r>
      <w:r>
        <w:rPr/>
        <w:t>ꍸꥩ▵漣</w:t>
      </w:r>
      <w:r>
        <w:rPr/>
        <w:t>Ⲯ</w:t>
      </w:r>
      <w:r>
        <w:rPr/>
        <w:t>婅⽉哂䢡㙉㢻疩쉫숪␪奏촩䛂숥竂⑹灺⤪慚畹쉬뇍妮ꅂ䖵夲竂浕ㆵ塉椤攮쵇⩷硳桏쵁갭婓䅈</w:t>
      </w:r>
      <w:r>
        <w:rPr/>
        <w:t>⣂</w:t>
      </w:r>
      <w:r>
        <w:rPr/>
        <w:t>쌪个妡灗䠫䜣楰爯燎正㜲㓎숻㯂䜦㥟</w:t>
      </w:r>
      <w:r>
        <w:rPr/>
        <w:t>ⴽ</w:t>
      </w:r>
      <w:r>
        <w:rPr/>
        <w:t>싂䤥乒㡁䂥쉎櫂갸㏂ゥ㓂杋夽</w:t>
      </w:r>
      <w:r>
        <w:rPr/>
        <w:t>ⱌ</w:t>
      </w:r>
      <w:r>
        <w:rPr/>
        <w:t>歠捫㨫숮䵴瞘쉲桉栴樽㑬煠칕☽슬恋쉧뭓晞㍟穊썢쉩▩犮唊㖣墮䝇窱㧂卞㡏杫轧顬縫攦焮걭㭞橷䁴㧂Ⓧ숣稦唲䋂䄦彷⽣淂䑊㖱稵圻뭪奖劘</w:t>
      </w:r>
      <w:r>
        <w:rPr/>
        <w:t>ꔴ</w:t>
      </w:r>
      <w:r>
        <w:rPr/>
        <w:t>䍘㑇焣깆ば䉷</w:t>
      </w:r>
      <w:r>
        <w:rPr/>
        <w:t>ⴶ</w:t>
      </w:r>
      <w:r>
        <w:rPr/>
        <w:t>秃㣂猺呏泂が딪䕙䴰晕橪暵䇃顗슩㠪㋂⨲</w:t>
      </w:r>
      <w:r>
        <w:rPr/>
        <w:t>⡑⮣</w:t>
      </w:r>
      <w:r>
        <w:rPr/>
        <w:t>쵱숲找矎拂焷쉓㡕</w:t>
      </w:r>
      <w:r>
        <w:rPr/>
        <w:t>ꗂ</w:t>
      </w:r>
      <w:r>
        <w:rPr/>
        <w:t>协柂䀫㬶땉쵋媩垏噘沩塪䁤</w:t>
      </w:r>
      <w:r>
        <w:rPr/>
        <w:t>ⰷ</w:t>
      </w:r>
      <w:r>
        <w:rPr/>
        <w:t>숦頰影⭫䰫偠㙸唶伷攳⩊亿却卍庩⤪ㅚ䷂㆏ꍴ╚皮㩉剤숺妵쉆喡싂掮쉵⫎츺杕禱䉢晃</w:t>
      </w:r>
      <w:r>
        <w:rPr/>
        <w:t>ꗂ</w:t>
      </w:r>
      <w:r>
        <w:rPr/>
        <w:t>쉏⪬掬塟煩䘮ㄸ奂戮㤬撩㶻</w:t>
      </w:r>
      <w:r>
        <w:rPr/>
        <w:t>ꤪ</w:t>
      </w:r>
      <w:r>
        <w:rPr/>
        <w:t>습兊睂䙷♙丵쉭곂쉎桵匴썌杏啓刽䱍冩䄶묭劣䫂⽑쎮䊥顶摒</w:t>
      </w:r>
      <w:r>
        <w:rPr/>
        <w:t>ꕺ</w:t>
      </w:r>
      <w:r>
        <w:rPr/>
        <w:t>杅执丹뗂徘쵮摘橞睞㨨䙗쉉仂䳂⩖⹈㯂橊揂甯쉊㦡싂䭵顥③摍ꍰ⼤杹㭾쉂䍆쉙碱칲塙뿂⯃꥚⩠楥</w:t>
      </w:r>
      <w:r>
        <w:rPr/>
        <w:t>ⱖ</w:t>
      </w:r>
      <w:r>
        <w:rPr/>
        <w:t>ꅎ㔵♐傩繄啅偡㵸⩦湾</w:t>
      </w:r>
      <w:r>
        <w:rPr/>
        <w:t>ⱒ</w:t>
      </w:r>
      <w:r>
        <w:rPr/>
        <w:t>촲攭竂爬杞뭵</w:t>
      </w:r>
      <w:r>
        <w:rPr/>
        <w:t>ⳃ</w:t>
      </w:r>
      <w:r>
        <w:rPr/>
        <w:t>㝌礱㠪壎═쉲䤴</w:t>
      </w:r>
      <w:r>
        <w:rPr/>
        <w:t>ⴳ</w:t>
      </w:r>
      <w:r>
        <w:rPr/>
        <w:t>帷砨ぉ檏⍤</w:t>
      </w:r>
      <w:r>
        <w:rPr/>
        <w:t>ꥇ</w:t>
      </w:r>
      <w:r>
        <w:rPr/>
        <w:t>쉫檻ꥢ쉕䑔⯂䰯䌥㌴悮쉬㎣㩣竍⤴敉浱ꇂ呯쉱㡭곍쉊㡲壂㘷쉐슩参⾿捑癪쉃华橖㉮歗싂頻슱쉊</w:t>
      </w:r>
      <w:r>
        <w:rPr/>
        <w:t>ꤤ</w:t>
      </w:r>
      <w:r>
        <w:rPr/>
        <w:t>硱冏㩌㑣㶡㮻剄汾奱</w:t>
      </w:r>
      <w:r>
        <w:rPr/>
        <w:t>꧂</w:t>
      </w:r>
      <w:r>
        <w:rPr/>
        <w:t>浰穟</w:t>
      </w:r>
      <w:r>
        <w:rPr/>
        <w:t>꧍</w:t>
      </w:r>
      <w:r>
        <w:rPr/>
        <w:t>咩佩䙱䩵䇍埂怫䁈쉀</w:t>
      </w:r>
      <w:r>
        <w:rPr/>
        <w:t>ꖻ</w:t>
      </w:r>
      <w:r>
        <w:rPr/>
        <w:t>䁾媡䅔숽쏍繒갶义⶿䫂ꅎ捘⩷欫頭嘤䁢쉮싂䅋场</w:t>
      </w:r>
      <w:r>
        <w:rPr/>
        <w:t>ⰳ</w:t>
      </w:r>
      <w:r>
        <w:rPr/>
        <w:t>擂♌摆♏䝶쉾献捊녀╀䐥慺ꅘ쉐泍숷㝍䴴兺㘺挽呞嫂帻廍溩싂칋䍱䕯䴭㌱䗂囂皥쉂丣㡆氬䍙义潚湔⪏漭侩䇂⨽㨲쉔╕쉮☣숫⾵⏂恌檡働㩉㥯썁瘣ㅲ璩拂슬㈥슿厮暿⩤痎內ꥵ썀䴬汒煤湖劏㕒썢婙㉭</w:t>
      </w:r>
      <w:r>
        <w:rPr/>
        <w:t>Ⱖ</w:t>
      </w:r>
      <w:r>
        <w:rPr/>
        <w:t>㵑㤦쏂嗂ヂ兎䬩晦싂幡湾쉰桗ㅭ䦡慳瑫佩쉠㉧嘪䇂澻㙞䭙䡫稺♍䭊硢兂</w:t>
      </w:r>
      <w:r>
        <w:rPr/>
        <w:t>⣂</w:t>
      </w:r>
      <w:r>
        <w:rPr/>
        <w:t>捺呩婞䴦椦瑩牳庩䅎轴慭竂㥍</w:t>
      </w:r>
      <w:r>
        <w:rPr/>
        <w:t>⢻</w:t>
      </w:r>
      <w:r>
        <w:rPr/>
        <w:t>ㅡ䡶娵慦兊깎䡅慌熬겿쉖쉥奚⥬⹎䫂싂⼳狂塟䑰輽</w:t>
      </w:r>
      <w:r>
        <w:rPr/>
        <w:t>ꦩ</w:t>
      </w:r>
      <w:r>
        <w:rPr/>
        <w:t>䉶깘</w:t>
      </w:r>
      <w:r>
        <w:rPr/>
        <w:t>⢵</w:t>
      </w:r>
      <w:r>
        <w:rPr/>
        <w:t>極健磂犵ꍶ슱牟畒䙋䭸ㅥ揍㭖䕖偲㢿氭伦潤婏╶</w:t>
      </w:r>
      <w:r>
        <w:rPr/>
        <w:t>ꕀ</w:t>
      </w:r>
      <w:r>
        <w:rPr/>
        <w:t>㬲㉍싃䱐唷䕁⬸䐊쉄㧂擂兑㔨刹栻轅㷂椣침䴹轢䞿琨ꎡ䝎⨩䍸숹禬䵚で뽚⼴ㅋ딩쉎녧㭅╪묽獇쉪洪匰싃㧂녌긭쉙捊⭃썄㴰쉭㥟</w:t>
      </w:r>
      <w:r>
        <w:rPr/>
        <w:t>꧂</w:t>
      </w:r>
      <w:r>
        <w:rPr/>
        <w:t>嗂⭓掿쉮吤恩咡㏂䉥꥘䊘㌺⫂땔㑏쉘㙕뮥敐䅓卹䱦価卯帲쵃숶楣뿂ꆩ⬻쉵땡坋吶栱ㄯ숩⏂싂彍秂䓂㙕숹颡</w:t>
      </w:r>
      <w:r>
        <w:rPr/>
        <w:t>⡶⑸</w:t>
      </w:r>
      <w:r>
        <w:rPr/>
        <w:t>呂佧㡌䍎</w:t>
      </w:r>
      <w:r>
        <w:rPr/>
        <w:t>ⲩ</w:t>
      </w:r>
      <w:r>
        <w:rPr/>
        <w:t>䔤䑎ㆡ⩂䀲</w:t>
      </w:r>
      <w:r>
        <w:rPr/>
        <w:t>ⱔ</w:t>
      </w:r>
      <w:r>
        <w:rPr/>
        <w:t>梻煷㩇轣</w:t>
      </w:r>
      <w:r>
        <w:rPr/>
        <w:t>ⵎ</w:t>
      </w:r>
      <w:r>
        <w:rPr/>
        <w:t>㉐⩺嘪睨䶵㬪栶穸</w:t>
      </w:r>
      <w:r>
        <w:rPr/>
        <w:t>Ⱓ</w:t>
      </w:r>
      <w:r>
        <w:rPr/>
        <w:t>楑砹场甪塷⽧⸶乯惂걁숱砭㭏戤Ⓜ瑾垬㇂癘⽐䩏</w:t>
      </w:r>
      <w:r>
        <w:rPr/>
        <w:t>ⴥ</w:t>
      </w:r>
      <w:r>
        <w:rPr/>
        <w:t>㕍伪</w:t>
      </w:r>
      <w:r>
        <w:rPr/>
        <w:t>ꕃ</w:t>
      </w:r>
      <w:r>
        <w:rPr/>
        <w:t>㩣矂㓂䭒瘯䭐䪿参桠穴ㅁ埂䧂殩撮숰깥㐬杳克ꄰ숪奥繁䩕묤浮愹▘</w:t>
      </w:r>
      <w:r>
        <w:rPr/>
        <w:t>⡆</w:t>
      </w:r>
      <w:r>
        <w:rPr/>
        <w:t>ꦻ</w:t>
      </w:r>
      <w:r>
        <w:rPr/>
        <w:t>䁵佢䝚䢵</w:t>
      </w:r>
      <w:r>
        <w:rPr/>
        <w:t>ꕳ</w:t>
      </w:r>
      <w:r>
        <w:rPr/>
        <w:t>䉟䄶婺搥⩡欸矂惂奆攭潂䅃瑓輳擂㶩▘栫ꍠ䙤䌦卲婬颬썥噘쉪㭨쉋浵堩㉬桉⒡숻⹠딭칁滂㑆♌并</w:t>
      </w:r>
      <w:r>
        <w:rPr/>
        <w:t>ꔱ</w:t>
      </w:r>
      <w:r>
        <w:rPr/>
        <w:t>㪵⥌</w:t>
      </w:r>
      <w:r>
        <w:rPr/>
        <w:t>ꔣ</w:t>
      </w:r>
      <w:r>
        <w:rPr/>
        <w:t>眨术弸㐪䅬䚻⻍녑땷お⴪쌥䉥夶敇㉦</w:t>
      </w:r>
      <w:r>
        <w:rPr/>
        <w:t>ꥌ</w:t>
      </w:r>
      <w:r>
        <w:rPr/>
        <w:t>繪扯摚췍㘹剑牍迂橊ꍠ㋂乆䍪슣ㅪ䔮㥱◂潂䴤쉦治䌶숣嫂</w:t>
      </w:r>
      <w:r>
        <w:rPr/>
        <w:t>ⷎ</w:t>
      </w:r>
      <w:r>
        <w:rPr/>
        <w:t>椶⭟瑃⩈圭숪㐭䷂ꥮ꺩檡冩ꍯ⩅ꌥ癴橰</w:t>
      </w:r>
      <w:r>
        <w:rPr/>
        <w:t>ⵦ</w:t>
      </w:r>
      <w:r>
        <w:rPr/>
        <w:t>儮佒獲惂㠱⵴熘剳〭睢纩輨睍╎瞱⬻</w:t>
      </w:r>
      <w:r>
        <w:rPr/>
        <w:t>ꤳ</w:t>
      </w:r>
      <w:r>
        <w:rPr/>
        <w:t>뭒吣瘹⨣㩈洴時㩘䫍㬰쉄礽浮⾣㈪噟㜱䱘㙦⮮쉄帲넮걮扎牤넰迂㴪㍌稹</w:t>
      </w:r>
      <w:r>
        <w:rPr/>
        <w:t>꧂</w:t>
      </w:r>
      <w:r>
        <w:rPr/>
        <w:t>걞숪</w:t>
      </w:r>
      <w:r>
        <w:rPr/>
        <w:t>ꤪ</w:t>
      </w:r>
      <w:r>
        <w:rPr/>
        <w:t>칍</w:t>
      </w:r>
      <w:r>
        <w:rPr/>
        <w:t>ⲩ⨱</w:t>
      </w:r>
      <w:r>
        <w:rPr/>
        <w:t>㭌쉓剐숴䩾쉔丰㬰ꥥ㩬䮿〹싂即쉪桲㐻䁥匬땞嗂ꅪ숺</w:t>
      </w:r>
      <w:r>
        <w:rPr/>
        <w:t>ꤩ</w:t>
      </w:r>
      <w:r>
        <w:rPr/>
        <w:t>숰䭓㬱潀⚵땩傥熮칥恇숺㝮뼷杀捯類䣎䦬湯숶㫍쵶硰ㅯ쉳㉙偾㐷쉘䱈ㆬ呧ㄣ歅ㄵ䍊</w:t>
      </w:r>
      <w:r>
        <w:rPr/>
        <w:t>ꥒ</w:t>
      </w:r>
      <w:r>
        <w:rPr/>
        <w:t>煗쉐ꅊ䒱墡娽偍㛂灑柍溱뼰桶㵎</w:t>
      </w:r>
      <w:r>
        <w:rPr/>
        <w:t>ꕟ</w:t>
      </w:r>
      <w:r>
        <w:rPr/>
        <w:t>䓂灴桔硧ꏃ祚쉎冏쉨瑧妩㕳</w:t>
      </w:r>
      <w:r>
        <w:rPr/>
        <w:t>꧂</w:t>
      </w:r>
      <w:r>
        <w:rPr/>
        <w:t>⻍ꥠ恣摙纥棂⩷숴坣僂呞긪㪩숺奓쉊坂▿祗▩㓂潳坷⻂昬戥⫂㟂쉕䈫⽱汾쉦捃伵䰭磂梱뾩ꎮ洤ヂ愻䡡咿捏搯伹꥘疻ꅐ♤摁瑤㕹슣啉깑硾뽷⏂㛂╆뼻⨪噕␤</w:t>
      </w:r>
      <w:r>
        <w:rPr/>
        <w:t>ꤱ</w:t>
      </w:r>
      <w:r>
        <w:rPr/>
        <w:t>넯嘴㌸쉸吰彂ꎩ䤲噡쉵瀊疱曂啄</w:t>
      </w:r>
      <w:r>
        <w:rPr/>
        <w:t>Ⳃ</w:t>
      </w:r>
      <w:r>
        <w:rPr/>
        <w:t>ꅢ輻䘭㵵楤彲坙瞻硤뽤㔽瑏䵃漩슥繚擂쉡獃焰䜳䔭桹싂숶땁洮慑則甫枘쉓俎뭴颬뿂䤺稽♺灚卢숱噞╗夨⩯깯숪뽳꺘汤䅏⑆</w:t>
      </w:r>
      <w:r>
        <w:rPr/>
        <w:t>ⴣ</w:t>
      </w:r>
      <w:r>
        <w:rPr/>
        <w:t>썠ㅤ싍獪㜵⵨쵸䄽搪㗂塞</w:t>
      </w:r>
      <w:r>
        <w:rPr/>
        <w:t>ⴸ</w:t>
      </w:r>
      <w:r>
        <w:rPr/>
        <w:t>桪㍐</w:t>
      </w:r>
      <w:r>
        <w:rPr/>
        <w:t>ꥁ</w:t>
      </w:r>
      <w:r>
        <w:rPr/>
        <w:t>橬浊縷幸</w:t>
      </w:r>
      <w:r>
        <w:rPr/>
        <w:t>ⱑ</w:t>
      </w:r>
      <w:r>
        <w:rPr/>
        <w:t>㑕쉆ㄺ淂䩈㡨ゥ矂숸䜰ヂ뇂</w:t>
      </w:r>
      <w:r>
        <w:rPr/>
        <w:t>ⱷ</w:t>
      </w:r>
      <w:r>
        <w:rPr/>
        <w:t>飂</w:t>
      </w:r>
      <w:r>
        <w:rPr/>
        <w:t>ꤤ</w:t>
      </w:r>
      <w:r>
        <w:rPr/>
        <w:t>泂㬪祕ꅪ唯捚䧂䶻颵㭓䱩歯拍轹䪡坘⨨偓걺⩋㚩㑾</w:t>
      </w:r>
      <w:r>
        <w:rPr/>
        <w:t>ⵎ</w:t>
      </w:r>
      <w:r>
        <w:rPr/>
        <w:t>澏슩䭌⩃♤剅뼸轕眪㘭爩縲䑷䏂</w:t>
      </w:r>
      <w:r>
        <w:rPr/>
        <w:t>⡥</w:t>
      </w:r>
      <w:r>
        <w:rPr/>
        <w:t>斣填旂睯⩏㥐䱤䋂祢╪☨積䰰⩰</w:t>
      </w:r>
      <w:r>
        <w:rPr/>
        <w:t>ⶩ</w:t>
      </w:r>
      <w:r>
        <w:rPr/>
        <w:t>칸儣䤬䢩␷䒡卋盂硺ꍰ硦眳⨹刵瘷䩐갸灾╍毂仂泂硩桙仃儯杔⑥悏樹쉈乹塢⼶祔榱杙㵕塈垵係</w:t>
      </w:r>
      <w:r>
        <w:rPr/>
        <w:t>ꕉ</w:t>
      </w:r>
      <w:r>
        <w:rPr/>
        <w:t>盂⨺⑥䁯칆㕍懂⾮쉓瀱땫〳塉썵═囂戲帳녏䙈⤹쉢슏䁶轗启坊潶걦⍾慲捵춥顪䙐睮⤪컍ꎡ♒戶쉢儫㵫쉇姂嘩䥔柎晠㋂䚘楳㜪䙴㭯䀬䝞景偞칖䩞㢱쵄匫牚</w:t>
      </w:r>
      <w:r>
        <w:rPr/>
        <w:t>⢣</w:t>
      </w:r>
      <w:r>
        <w:rPr/>
        <w:t>ꇂ剔쵢珂䌦䑾쉲</w:t>
      </w:r>
      <w:r>
        <w:rPr/>
        <w:t>⣂</w:t>
      </w:r>
      <w:r>
        <w:rPr/>
        <w:t>穕窿깵松䥱氵䥫搯</w:t>
      </w:r>
      <w:r>
        <w:rPr/>
        <w:t>ⵗ</w:t>
      </w:r>
      <w:r>
        <w:rPr/>
        <w:t>㴥繍뽆歉橑캣参ꍾ帯璬橬扒枵</w:t>
      </w:r>
      <w:r>
        <w:rPr/>
        <w:t>⢩</w:t>
      </w:r>
      <w:r>
        <w:rPr/>
        <w:t>懍㬬䑧汊⍞奺牌㝵堬曂繅庿䊱扟⪻䱹坃㈰⼪䷃ㄤ佒⭪㝂䩚眪潘晄塢潕砮䀰呪쉋칚㓂䘳</w:t>
      </w:r>
      <w:r>
        <w:rPr/>
        <w:t>ꤪ</w:t>
      </w:r>
      <w:r>
        <w:rPr/>
        <w:t>奥⸺漣㇂⭶건숣쌲礳睅슩橢䁷⵹燂䦻惂含䙢䙎ꏂ쵬主⹅㜤䫂唫䨰㪱䪬桟⵨䢡瑖獕繄◂獬剹㌸祕쉭㉌㪩硲䘱㋂</w:t>
      </w:r>
      <w:r>
        <w:rPr/>
        <w:t>ⷂꕤ</w:t>
      </w:r>
      <w:r>
        <w:rPr/>
        <w:t>㜨歡㬥캥Ⓝ㪻ꍖ딪⩋㬹玱歉촥䙳坡冡眲⌵㠪傏扉⭶㥕㉒㖩怭䡠烂싂㘥쵃獹项⩪숫凂湈呗⌳伯쉊㋎稭쉬仂◂瑰幬橄〵䗂⩚轙⩍숪㵇쉙䕔⨦䵣숥她쉁␴䵖썋盂⴨呫瀷㴸䩩⑟䕾术슏숤敀╮䖿䠺䵋쉰杤㩧숨復땂⥧⩵㶬晗쉔쉰곂쉯㈦朦⺏恡䌹ㆩ祉奁㬰欱她䥍䰨仂쏍쉸ꇃ▏晙⛍圫挱灢狂䆩</w:t>
      </w:r>
      <w:r>
        <w:rPr/>
        <w:t>ⵃ</w:t>
      </w:r>
      <w:r>
        <w:rPr/>
        <w:t>礴숱쉕</w:t>
      </w:r>
      <w:r>
        <w:rPr/>
        <w:t>⢩</w:t>
      </w:r>
      <w:r>
        <w:rPr/>
        <w:t>慧䀥딣庮⭂䜸坂皮싂獤榮彧촊淂灃愭䧎株㇍쉱剪轧⸻偓놘䩤猹쉩癄浃侻父䬰㣂祸슱䀲獺塇垡싍⑮ꥬ庬촷娤飂⸰㐻</w:t>
      </w:r>
      <w:r>
        <w:rPr/>
        <w:t>ⴭ</w:t>
      </w:r>
      <w:r>
        <w:rPr/>
        <w:t>ꖩ</w:t>
      </w:r>
      <w:r>
        <w:rPr/>
        <w:t>ⲿ</w:t>
      </w:r>
      <w:r>
        <w:rPr/>
        <w:t>潐䍸⽠숪琽榮ㄫ쉔呍挸㔦촶坺쉲灋숷ꄤ恑⹤⩩畏싂恈失┦䱚䅆杞轪</w:t>
      </w:r>
      <w:r>
        <w:rPr/>
        <w:t>ⷂ</w:t>
      </w:r>
      <w:r>
        <w:rPr/>
        <w:t>䖥枘쉤頬㵊쵩慫皩轔촵桁卌稷啧啙⭅</w:t>
      </w:r>
      <w:r>
        <w:rPr/>
        <w:t>ꕳ</w:t>
      </w:r>
      <w:r>
        <w:rPr/>
        <w:t>启串乞㡭⤣䰨숳䩱쉀煎弳歶걊妩䯂⫂쵪䕓</w:t>
      </w:r>
      <w:r>
        <w:rPr/>
        <w:t>⠶</w:t>
      </w:r>
      <w:r>
        <w:rPr/>
        <w:t>㷍牬壂䅞ꄰ</w:t>
      </w:r>
      <w:r>
        <w:rPr/>
        <w:t>ⴸ</w:t>
      </w:r>
      <w:r>
        <w:rPr/>
        <w:t>穢뽋伩␵㕦梏䵭戽쉱䊩쉗⭾扥嘨◂灗婶轃♗晦傏っ䵗㘷쉡喏쵁伯儩슻味㎮帺䥮땀쉰穴뭬䀥敲ꎣ项쌷䝩䭣救佱㝍塖慲◂뽊啉䭨䅡㨤䩨㤱</w:t>
      </w:r>
      <w:r>
        <w:rPr/>
        <w:t>⢿ⱓ</w:t>
      </w:r>
      <w:r>
        <w:rPr/>
        <w:t>㛂쉲㩩欳ꥤ⍦䀮幺䱃␺꥖浧쉴격⨩㈴嚥숤兓㥌穋뼥쉈颵⩸垩쉮춘⩯┭촬牵猰噅☲扖</w:t>
      </w:r>
      <w:r>
        <w:rPr/>
        <w:t>ꤣ</w:t>
      </w:r>
      <w:r>
        <w:rPr/>
        <w:t>伫洳쉱䨫⯂</w:t>
      </w:r>
      <w:r>
        <w:rPr/>
        <w:t>ꔭ⩃</w:t>
      </w:r>
      <w:r>
        <w:rPr/>
        <w:t>朰勂숻窱恱쉘㴵攷깔歒䝂㇂쉫楈䠨祲憵㮏싃疬爯何</w:t>
      </w:r>
      <w:r>
        <w:rPr/>
        <w:t>⢘</w:t>
      </w:r>
      <w:r>
        <w:rPr/>
        <w:t>땸⹮䌪쉸싂嫂佖癴䕇烂畇⩌</w:t>
      </w:r>
      <w:r>
        <w:rPr/>
        <w:t>ꤽ</w:t>
      </w:r>
      <w:r>
        <w:rPr/>
        <w:t>䐵堤긭♵爣夳䉈싂숭徻䡬숦䝃㕏칋</w:t>
      </w:r>
      <w:r>
        <w:rPr/>
        <w:t>꧂</w:t>
      </w:r>
      <w:r>
        <w:rPr/>
        <w:t>浐숺</w:t>
      </w:r>
      <w:r>
        <w:rPr/>
        <w:t>⡲</w:t>
      </w:r>
      <w:r>
        <w:rPr/>
        <w:t>䑱╤</w:t>
      </w:r>
      <w:r>
        <w:rPr/>
        <w:t>ꕚ</w:t>
      </w:r>
      <w:r>
        <w:rPr/>
        <w:t>긥枻쵢긯㮱熩町⸪쉳䴸杕㜶㵉儤昴숳㙚넨攻䗂⍌止捂䠨␯㋂䗂偏㔥껂辥녣栱⭌䵢⬭년渻炡㕘㭢㙗㠥</w:t>
      </w:r>
      <w:r>
        <w:rPr/>
        <w:t>ⱸ</w:t>
      </w:r>
      <w:r>
        <w:rPr/>
        <w:t>禮㦩䡓䱉ꄽ싃乫╀숺㕟总へ⬴</w:t>
      </w:r>
      <w:r>
        <w:rPr/>
        <w:t>ⴴ☳</w:t>
      </w:r>
      <w:r>
        <w:rPr/>
        <w:t>쉺瑶愫╕쉧숪㉋촷⛂㜲쉏䙔伷偑☫䕺氨敯狍뗂纩걥乂숥⪣</w:t>
      </w:r>
      <w:r>
        <w:rPr/>
        <w:t>꥟</w:t>
      </w:r>
      <w:r>
        <w:rPr/>
        <w:t>㕟幸땷穲轭䫂싂繫ㆬ㩲</w:t>
      </w:r>
      <w:r>
        <w:rPr/>
        <w:t>Ɱ</w:t>
      </w:r>
      <w:r>
        <w:rPr/>
        <w:t>喱睥硱숮㨱桗唻楇땖갪쉶䠳䀫唯佞◂㬽枡䄤ꅄ쉗䢥㜹♑祎䪘⭱슿晞㔵촦쉶㠨牰⩈涡</w:t>
      </w:r>
      <w:r>
        <w:rPr/>
        <w:t>ⴣ</w:t>
      </w:r>
      <w:r>
        <w:rPr/>
        <w:t>年槂슬㭈桧凎硂䑑捾乕䉂祊煇㵢弭湧쉶恊땐쉍幪棎偶助⭪</w:t>
      </w:r>
      <w:r>
        <w:rPr/>
        <w:t>ⱚ</w:t>
      </w:r>
      <w:r>
        <w:rPr/>
        <w:t>欰支쉒朹埃反⪬䅥輱磂써杊ぶ獆⩣쉅浚婨</w:t>
      </w:r>
      <w:r>
        <w:rPr/>
        <w:t>ꕦ</w:t>
      </w:r>
      <w:r>
        <w:rPr/>
        <w:t>癇썯䵹恏⽹䯂塺㶻剱渪꺘썚㄰䆵坦払朲痍쉕癄ꅚ╂뭑繢묳䠽爤쵳䡘⺬潰轊幵㉹땕ꌤ婌㩣⑭牂⪿慍搱朴坂⑉浯ꌭ쉵䁊╯䥎䴮䭉쉐氬娬䠩拃ꥤ愊轠礳䤸坲┭䉹妱</w:t>
      </w:r>
      <w:r>
        <w:rPr/>
        <w:t>ꤪ</w:t>
      </w:r>
      <w:r>
        <w:rPr/>
        <w:t>潭䋂䄬</w:t>
      </w:r>
      <w:r>
        <w:rPr/>
        <w:t>ⱅ</w:t>
      </w:r>
      <w:r>
        <w:rPr/>
        <w:t>秂뮘㦏呍㎩㭲⌣ꍌ冥媵噀刬</w:t>
      </w:r>
      <w:r>
        <w:rPr/>
        <w:t>⣎</w:t>
      </w:r>
      <w:r>
        <w:rPr/>
        <w:t>爲깯</w:t>
      </w:r>
      <w:r>
        <w:rPr/>
        <w:t>Ⱖ⡙</w:t>
      </w:r>
      <w:r>
        <w:rPr/>
        <w:t>썆幯湺꥙橍ꅇ婣걊䀽겱䍰♔놏楨熘</w:t>
      </w:r>
      <w:r>
        <w:rPr/>
        <w:t>⡤</w:t>
      </w:r>
      <w:r>
        <w:rPr/>
        <w:t>砥愴⨺㬬썖㡟숵⨰ㄫ㑟獞瀥ㄱ参䐸㵺</w:t>
      </w:r>
      <w:r>
        <w:rPr/>
        <w:t>⡷</w:t>
      </w:r>
      <w:r>
        <w:rPr/>
        <w:t>쉋䐸縸䴨⥅瓂</w:t>
      </w:r>
      <w:r>
        <w:rPr/>
        <w:t>ꕖ</w:t>
      </w:r>
      <w:r>
        <w:rPr/>
        <w:t>䎣澻쵏慂</w:t>
      </w:r>
      <w:r>
        <w:rPr/>
        <w:t>ⴣ</w:t>
      </w:r>
      <w:r>
        <w:rPr/>
        <w:t>婂䙬䈣껃</w:t>
      </w:r>
      <w:r>
        <w:rPr/>
        <w:t>ꔪ</w:t>
      </w:r>
      <w:r>
        <w:rPr/>
        <w:t>哂唰げ挫捨㥯姍䑲쉏椣ꇂ곍쉀㵶⹅䮻湏㭍繙埂䬺䖵滍䝺䭹쉍厱ꅌ쌴噹止㑯䵪⹪⿃䡓䙱숲捫䙹┦〉㤥㨪煊暥싂縵䦩占㵵㐨</w:t>
      </w:r>
      <w:r>
        <w:rPr/>
        <w:t>ⱉ</w:t>
      </w:r>
      <w:r>
        <w:rPr/>
        <w:t>珂迂㥧捦촽碡喩喥⑌䍁慔묳恒庡</w:t>
      </w:r>
      <w:r>
        <w:rPr/>
        <w:t>ⵓ</w:t>
      </w:r>
      <w:r>
        <w:rPr/>
        <w:t>뼤湶纱瀱╕㦣弳</w:t>
      </w:r>
      <w:r>
        <w:rPr/>
        <w:t>꧂</w:t>
      </w:r>
      <w:r>
        <w:rPr/>
        <w:t>殩纵</w:t>
      </w:r>
      <w:r>
        <w:rPr/>
        <w:t>ꤰ⑂</w:t>
      </w:r>
      <w:r>
        <w:rPr/>
        <w:t>檥汖쉡슡幌쉀䐴ガ塮瀫悬⹦꺻㔣╙㮏樽䳂棂슿堹殣䵡頫堩到嚿兄⥫畗睉橦吴쉰啢㍤䜭䱤뼫㭔ꥶ쉩ꍐ轴瑩쉴曂썶滂♟伽ꎬ癒曃湍⨴䣂硍橪쉞揂</w:t>
      </w:r>
      <w:r>
        <w:rPr/>
        <w:t>ꥊ</w:t>
      </w:r>
      <w:r>
        <w:rPr/>
        <w:t>敉敬㎡昰쉹껂呶쉨歭吭䩯炘癟㥨㚡繆砺佯拎祈户绂污顮습㣂⭹㡙狂哂䉫伵싂긯䍯氥䵧噰婒</w:t>
      </w:r>
      <w:r>
        <w:rPr/>
        <w:t>ꤪ</w:t>
      </w:r>
      <w:r>
        <w:rPr/>
        <w:t>奃硏湀忂슩搥呮⨨숹䑵㉴╢⩈쉅帪䋂쉐䰫䑤眷</w:t>
      </w:r>
      <w:r>
        <w:rPr/>
        <w:t>ⱎ</w:t>
      </w:r>
      <w:r>
        <w:rPr/>
        <w:t>싂璩♺쉏硦泂숯䞿栳瀵ꍨ啔숴⫂⥸縵䕊単灩뾬</w:t>
      </w:r>
      <w:r>
        <w:rPr/>
        <w:t>⡒</w:t>
      </w:r>
      <w:r>
        <w:rPr/>
        <w:t>ㅊ㋂䬪놥걨묫憱㜤슻瑞╤㗂쉒㤪彾㪬깚</w:t>
      </w:r>
      <w:r>
        <w:rPr/>
        <w:t>ⱆ</w:t>
      </w:r>
      <w:r>
        <w:rPr/>
        <w:t>䢻瑒婦癄쉌凂㘸獘廂晈猩梵畺种䄸櫂곂쉵◂㥳睉て싂쉒硅轒曂捌⤳Ⓧ兗㓂ガ玱쉋쉳쉡㝃勍뼥긦扤剐頪⼣恤䎬煤䘽扏</w:t>
      </w:r>
      <w:r>
        <w:rPr/>
        <w:t>ꕃ</w:t>
      </w:r>
      <w:r>
        <w:rPr/>
        <w:t>樵懂캮⺏㙫⌰毂䨶땮牘拂揂冘帨㙧䘯╃权偡⎩</w:t>
      </w:r>
      <w:r>
        <w:rPr/>
        <w:t>ⲣⰯⲮ</w:t>
      </w:r>
      <w:r>
        <w:rPr/>
        <w:t>瑮䓍</w:t>
      </w:r>
      <w:r>
        <w:rPr/>
        <w:t>ꗂ</w:t>
      </w:r>
      <w:r>
        <w:rPr/>
        <w:t>㶮䱕帮㈷御♷灧眫媏䉃砻漦繁䁆扊㡯</w:t>
      </w:r>
      <w:r>
        <w:rPr/>
        <w:t>ꤷ</w:t>
      </w:r>
      <w:r>
        <w:rPr/>
        <w:t>㴬♹쉨枬掩捩캬䆩䠯쉔䬯㭥刻ꍃ楗</w:t>
      </w:r>
      <w:r>
        <w:rPr/>
        <w:t>꧂</w:t>
      </w:r>
      <w:r>
        <w:rPr/>
        <w:t>䎻㭌㥄佋쉚䨥灅轧㯂瘨⽊</w:t>
      </w:r>
      <w:r>
        <w:rPr/>
        <w:t>ꤤ⬷</w:t>
      </w:r>
      <w:r>
        <w:rPr/>
        <w:t>甪珂債쉇摖栺</w:t>
      </w:r>
      <w:r>
        <w:rPr/>
        <w:t>ꥌ</w:t>
      </w:r>
      <w:r>
        <w:rPr/>
        <w:t>걏</w:t>
      </w:r>
      <w:r>
        <w:rPr/>
        <w:t>ꥅ</w:t>
      </w:r>
      <w:r>
        <w:rPr/>
        <w:t>㌳甮㜮係</w:t>
      </w:r>
      <w:r>
        <w:rPr/>
        <w:t>ꕠ</w:t>
      </w:r>
      <w:r>
        <w:rPr/>
        <w:t>습䚿</w:t>
      </w:r>
      <w:r>
        <w:rPr/>
        <w:t>ꕚ</w:t>
      </w:r>
      <w:r>
        <w:rPr/>
        <w:t>媱㡯ㅮ獖煖떩睱恦穯㓂倰䮵䃂숤⎣枮䮏</w:t>
      </w:r>
      <w:r>
        <w:rPr/>
        <w:t>ꔴ</w:t>
      </w:r>
      <w:r>
        <w:rPr/>
        <w:t>灺</w:t>
      </w:r>
      <w:r>
        <w:rPr/>
        <w:t>ꕟꕇ⫂⒩</w:t>
      </w:r>
      <w:r>
        <w:rPr/>
        <w:t>杊㑾株곎瑵煆噹敁眭쌵㇂焹⭆摢係싍来惂縲甪䬵啟숨扭㝤繦倨☊쉍顚떬畮떡湐癱旂</w:t>
      </w:r>
      <w:r>
        <w:rPr/>
        <w:t>ꥐ</w:t>
      </w:r>
      <w:r>
        <w:rPr/>
        <w:t>쌽搣숴䄨⩠穆㍣김쉰써牁⭞⚵㩫ꍎꍶ檬゘</w:t>
      </w:r>
      <w:r>
        <w:rPr/>
        <w:t>⡓</w:t>
      </w:r>
      <w:r>
        <w:rPr/>
        <w:t>忂ヂ扊噒컂䙇娫쉔婫琤凂⭘䭅쉱⼽䢣㥧熮坵⩪䅰扌敇뼪啅츰焫灋ꅓ燂䋂䉈</w:t>
      </w:r>
    </w:p>
    <w:p>
      <w:pPr>
        <w:pStyle w:val="PreformattedText"/>
        <w:bidi w:val="0"/>
        <w:spacing w:before="0" w:after="0"/>
        <w:jc w:val="left"/>
        <w:rPr/>
      </w:pPr>
      <w:r>
        <w:rPr/>
        <w:t>쉀⥙䥡쉉싂쉔</w:t>
      </w:r>
      <w:r>
        <w:rPr/>
        <w:t>⢵</w:t>
      </w:r>
      <w:r>
        <w:rPr/>
        <w:t>䧂쉳拂䉖䭲</w:t>
      </w:r>
      <w:r>
        <w:rPr/>
        <w:t>ꕁ</w:t>
      </w:r>
      <w:r>
        <w:rPr/>
        <w:t>揂㫂渳彂쉠炻係쉟䔬穴쉗념⩉┹뭱椰愵㋎뮥걄⼽</w:t>
      </w:r>
      <w:r>
        <w:rPr/>
        <w:t>Ⱚ</w:t>
      </w:r>
      <w:r>
        <w:rPr/>
        <w:t>ꅕ䫂媡┫灚숫倭睍ぢ杤离</w:t>
      </w:r>
      <w:r>
        <w:rPr/>
        <w:t>ꕆ</w:t>
      </w:r>
      <w:r>
        <w:rPr/>
        <w:t>䝦ꅅ䕏甲但堬牃땑숮</w:t>
      </w:r>
      <w:r>
        <w:rPr/>
        <w:t>꧂</w:t>
      </w:r>
      <w:r>
        <w:rPr/>
        <w:t>Ⳃ</w:t>
      </w:r>
      <w:r>
        <w:rPr/>
        <w:t>쉉䃂媩䡓</w:t>
      </w:r>
      <w:r>
        <w:rPr/>
        <w:t>ⷎ</w:t>
      </w:r>
      <w:r>
        <w:rPr/>
        <w:t>⡈</w:t>
      </w:r>
      <w:r>
        <w:rPr/>
        <w:t>䍌㏃뾥쉲쉇ꇂ⩁쉪泍쉥⹏䅹쌭吱獢㐽숮楹숤ㅙ祭婨搳个瘵帯촪</w:t>
      </w:r>
      <w:r>
        <w:rPr/>
        <w:t>ꔬ</w:t>
      </w:r>
      <w:r>
        <w:rPr/>
        <w:t>乀潌㈳㑄氶쉄䖡潟싂ꅶ失何</w:t>
      </w:r>
      <w:r>
        <w:rPr/>
        <w:t>ꕈ</w:t>
      </w:r>
      <w:r>
        <w:rPr/>
        <w:t>擃䩋噆㥇囂楚쉄總⭬ギ㴯㑨傩辵奟䅵具㑞ㅲ琱숲㕯嚩彡</w:t>
      </w:r>
      <w:r>
        <w:rPr/>
        <w:t>ꥌ</w:t>
      </w:r>
      <w:r>
        <w:rPr/>
        <w:t>ㄥ䱢晶癢砽彀冱╖摀橗㓂琻〮塡슥쉁쉭</w:t>
      </w:r>
      <w:r>
        <w:rPr/>
        <w:t>⡕</w:t>
      </w:r>
      <w:r>
        <w:rPr/>
        <w:t>儱⾘쉾囂攭⥅槍廂㐶瑩乺珂⤺⽲㠳</w:t>
      </w:r>
      <w:r>
        <w:rPr/>
        <w:t>⣃</w:t>
      </w:r>
      <w:r>
        <w:rPr/>
        <w:t>䴻⫍무</w:t>
      </w:r>
      <w:r>
        <w:rPr/>
        <w:t>ꥁ</w:t>
      </w:r>
      <w:r>
        <w:rPr/>
        <w:t>㭃ꄤ䵮╦䏂〱牭㉠쉮䍪總ꥳ䅞䕴棂</w:t>
      </w:r>
      <w:r>
        <w:rPr/>
        <w:t>Ⱡ</w:t>
      </w:r>
      <w:r>
        <w:rPr/>
        <w:t>䘮㒡쎱싍␫㌭䅒卮</w:t>
      </w:r>
      <w:r>
        <w:rPr/>
        <w:t>ꥊ</w:t>
      </w:r>
      <w:r>
        <w:rPr/>
        <w:t>싍攳瑊⏂昽뭖ㆬ娸昻愣橉灩剥숸</w:t>
      </w:r>
      <w:r>
        <w:rPr/>
        <w:t>⠽</w:t>
      </w:r>
      <w:r>
        <w:rPr/>
        <w:t>摀썖숨쉠묦䰵ꆵ뿃쉃䩋墿汁껂䭍挽</w:t>
      </w:r>
      <w:r>
        <w:rPr/>
        <w:t>Ⱛ</w:t>
      </w:r>
      <w:r>
        <w:rPr/>
        <w:t>䳂쉎䭯ꏂ朷䔻䵫乀䀪偡睵♇쉭硤칚츻䌱歋輪埂</w:t>
      </w:r>
      <w:r>
        <w:rPr/>
        <w:t>Ⱖⱇ</w:t>
      </w:r>
      <w:r>
        <w:rPr/>
        <w:t>欣기䡍ㄽ朤㕍ꅷ␴㍘츪拂⩾◂健煀숭㈭柎㉵祧⍞썤ㅺ⹤顱쉩熿쉉</w:t>
      </w:r>
      <w:r>
        <w:rPr/>
        <w:t>ꦿ</w:t>
      </w:r>
      <w:r>
        <w:rPr/>
        <w:t>숽侥礥婂⪵깏⾏㶩</w:t>
      </w:r>
      <w:r>
        <w:rPr/>
        <w:t>ꔷ</w:t>
      </w:r>
      <w:r>
        <w:rPr/>
        <w:t>㫂⩱値䅱墱㕱쎬쉇㥵쌷煗ꅌ䙆뽂䩵⨹쉶㘪産⬱噏㥕皡쉭걬琺瀭慃廂佧䕙⎵곂</w:t>
      </w:r>
      <w:r>
        <w:rPr/>
        <w:t>Ɒ</w:t>
      </w:r>
      <w:r>
        <w:rPr/>
        <w:t>剗湌䛍싃獶敉敀汄乸╈싂㙐慲촯㉡捶⑨㕩녰싂䉤癭揂娦参⪮䓂䩍橇弽</w:t>
      </w:r>
      <w:r>
        <w:rPr/>
        <w:t>ⵖ</w:t>
      </w:r>
      <w:r>
        <w:rPr/>
        <w:t>癱䙩♔⍺㍹䣂婺⽈ヂ平㕱칅썋ㅙ⹌懎쉱녈炵䱴樶☱恥땑⭪坠뽞㭲䉤效슻噃䵩䬮㝟䍹쉉녺䝫쉃橐浖栨㚏쉺⿍⩗㈫ꌦ䐴撣⸪碮牯뮩啚䑧剏㡲眸⯍灌疿</w:t>
      </w:r>
      <w:r>
        <w:rPr/>
        <w:t>ꕥ</w:t>
      </w:r>
      <w:r>
        <w:rPr/>
        <w:t>㡚⩃㥾⹩┲横楬슮䡋瑍卆촨ヂ弴⬹剳ば噦ꥱ渻⩯敱潗䜰쉄繃⭊ㅑ㙌⑅㩳䳎슬商呪䳎洦栮昊响ꥰ싂䑊㊮⏂쉖㘦쉶䡁捋䖩牸㨺㩟녂⸸灸슬</w:t>
      </w:r>
      <w:r>
        <w:rPr/>
        <w:t>ⶏ</w:t>
      </w:r>
      <w:r>
        <w:rPr/>
        <w:t>丰毂夭</w:t>
      </w:r>
      <w:r>
        <w:rPr/>
        <w:t>ꕃ</w:t>
      </w:r>
      <w:r>
        <w:rPr/>
        <w:t>佀䁮哂顋噹</w:t>
      </w:r>
      <w:r>
        <w:rPr/>
        <w:t>⡾</w:t>
      </w:r>
      <w:r>
        <w:rPr/>
        <w:t>ꤪ</w:t>
      </w:r>
      <w:r>
        <w:rPr/>
        <w:t>ㅋ楌⩅ㄩ獥癎妥唶慏쉄쉃⭗顔剋쉦漪判숲暮䕞幇忂㏂磂㕹㭷顏捬䱫㍚浍ㅾ쉇歆娷㜪摧쉮䕲堻亏⤹ꅸ㟂뭌永쉦숵ꌤ⨴ꥪ䴱㑊⭖䡔</w:t>
      </w:r>
      <w:r>
        <w:rPr/>
        <w:t>ꥌ</w:t>
      </w:r>
      <w:r>
        <w:rPr/>
        <w:t>歟湹⩸慸⵩癋婱⭥쉱ꄺ녮䵉ꍄ쉺뼳⩃</w:t>
      </w:r>
      <w:r>
        <w:rPr/>
        <w:t>ꔲ</w:t>
      </w:r>
      <w:r>
        <w:rPr/>
        <w:t>㍭媵歧⯂</w:t>
      </w:r>
      <w:r>
        <w:rPr/>
        <w:t>ꕄ</w:t>
      </w:r>
      <w:r>
        <w:rPr/>
        <w:t>呠汢昸</w:t>
      </w:r>
      <w:r>
        <w:rPr/>
        <w:t>⣂╌⹍</w:t>
      </w:r>
      <w:r>
        <w:rPr/>
        <w:t>䜽䨺⩊</w:t>
      </w:r>
      <w:r>
        <w:rPr/>
        <w:t>ⴰ</w:t>
      </w:r>
      <w:r>
        <w:rPr/>
        <w:t>活쉱塌⵳偮卡䔭</w:t>
      </w:r>
      <w:r>
        <w:rPr/>
        <w:t>⠭</w:t>
      </w:r>
      <w:r>
        <w:rPr/>
        <w:t>쉔⭎꥙䵭⩴㉡숰㵊䴰硓ꍔ祙䨶뽈</w:t>
      </w:r>
      <w:r>
        <w:rPr/>
        <w:t>⠺</w:t>
      </w:r>
      <w:r>
        <w:rPr/>
        <w:t>潪砥湃䭏乤</w:t>
      </w:r>
      <w:r>
        <w:rPr/>
        <w:t>ⴸ</w:t>
      </w:r>
      <w:r>
        <w:rPr/>
        <w:t>촰⩃瓂䞥咩皩┦쉮⚣㊏桗쉞</w:t>
      </w:r>
      <w:r>
        <w:rPr/>
        <w:t>ꦵ◎</w:t>
      </w:r>
      <w:r>
        <w:rPr/>
        <w:t>瘷쉫噍䬭⥵⍥卷㵶</w:t>
      </w:r>
      <w:r>
        <w:rPr/>
        <w:t>ⴶ</w:t>
      </w:r>
      <w:r>
        <w:rPr/>
        <w:t>囂橅奥煊⽏䩐쉨갲䎣쉬歁䌲係噢塁䩔番桑묶夺慎扱⍫樯⮮칹</w:t>
      </w:r>
      <w:r>
        <w:rPr/>
        <w:t>ꗍ</w:t>
      </w:r>
      <w:r>
        <w:rPr/>
        <w:t>㭗牺쉄</w:t>
      </w:r>
      <w:r>
        <w:rPr/>
        <w:t>ꥅ</w:t>
      </w:r>
      <w:r>
        <w:rPr/>
        <w:t>煚滂䓂슩䐳傏䅡揎쉵䀶払楶㍋䍓佃㙎判䎮䌪ꌣ⍹坔㵡堻痂噾瑏挶ꆏ睠㭯䬬测㴩ꍔ卄睩恃썬轤癈⮩⨱偾盂儣佯戲渣녟쉫姂穢呴わ疬穱ꅄ㍅⥟㵏슩煙垩쉡桁쉾圱係泂爬㭵湷</w:t>
      </w:r>
      <w:r>
        <w:rPr/>
        <w:t>⣂╏⠯</w:t>
      </w:r>
      <w:r>
        <w:rPr/>
        <w:t>儣潰②犥吭뿂猬쉖搴穄䡐땎呥숥仂䡢渤睢뽣㌵ㄬ樯⥶</w:t>
      </w:r>
      <w:r>
        <w:rPr/>
        <w:t>ⶡ</w:t>
      </w:r>
      <w:r>
        <w:rPr/>
        <w:t>슮傏埍⚥㜱奷♏㘭㭓㕩璻⩋帷㪏䝾瀯牍ꥩ瀦恎繈걞㴤┳칑䱎煙冩㔦㓂습䑧츹瑰뇂</w:t>
      </w:r>
      <w:r>
        <w:rPr/>
        <w:t>ⱚ</w:t>
      </w:r>
      <w:r>
        <w:rPr/>
        <w:t>亵䬶쉳甦⑰她䘹戻煦</w:t>
      </w:r>
      <w:r>
        <w:rPr/>
        <w:t>⢩⌵⭧</w:t>
      </w:r>
      <w:r>
        <w:rPr/>
        <w:t>毂奧洪潋쉖婢⬺幰䝣扁兘숵㔻幧䵳숲㷂塙轐瑆⧎妩轣⍓</w:t>
      </w:r>
      <w:r>
        <w:rPr/>
        <w:t>Ⱙ</w:t>
      </w:r>
      <w:r>
        <w:rPr/>
        <w:t>㔪猵塪ぎ挤쎡갹橵䙰㙳恖ꌨ畧</w:t>
      </w:r>
      <w:r>
        <w:rPr/>
        <w:t>Ɫ</w:t>
      </w:r>
      <w:r>
        <w:rPr/>
        <w:t>〴䯂夲偃砵縴㧂㝃⽸䥊歟䉈⭟䲏숻勂㑑橎⹟ꅨ㪵깫䑌垡弩딨牖쏎㤵▩䵹㙣稷䎱牏浥⩫</w:t>
      </w:r>
      <w:r>
        <w:rPr/>
        <w:t>Ɱ</w:t>
      </w:r>
      <w:r>
        <w:rPr/>
        <w:t>扞楌㎥彚땃䎬㜲쉒녒쉠珂湙걵뼵灃䯂</w:t>
      </w:r>
      <w:r>
        <w:rPr/>
        <w:t>ꥈ</w:t>
      </w:r>
      <w:r>
        <w:rPr/>
        <w:t>㮬煄丮哂</w:t>
      </w:r>
      <w:r>
        <w:rPr/>
        <w:t>Ⱚ</w:t>
      </w:r>
      <w:r>
        <w:rPr/>
        <w:t>楤亿㨴摖</w:t>
      </w:r>
      <w:r>
        <w:rPr/>
        <w:t>ⶻ</w:t>
      </w:r>
      <w:r>
        <w:rPr/>
        <w:t>䥈┨䑗䉭㉎振懃潄檿쉉敵컂걇潶깋煲㊿濂쉶呺♚穌稨숫쉱겮ꄪ杔䭵枡㊡娮婤쉵㐴竂䩚⴪㯂橥幗썭琱撿䅡숷䅸뽔쉣株恍</w:t>
      </w:r>
      <w:r>
        <w:rPr/>
        <w:t>ꥅ</w:t>
      </w:r>
      <w:r>
        <w:rPr/>
        <w:t>颡ꥣ쉑䵂ꥣ䔊乳䫃㥀恙䚱佁䉡敔</w:t>
      </w:r>
      <w:r>
        <w:rPr/>
        <w:t>ꥈ</w:t>
      </w:r>
      <w:r>
        <w:rPr/>
        <w:t>呰⩌神䭳쉂䱢繧㔬걺䙩恘况爣捪⩆䑉㝙숩䉭䍱⽌</w:t>
      </w:r>
      <w:r>
        <w:rPr/>
        <w:t>ꕃ</w:t>
      </w:r>
      <w:r>
        <w:rPr/>
        <w:t>淂㑶⩆슮犡</w:t>
      </w:r>
      <w:r>
        <w:rPr/>
        <w:t>⡒</w:t>
      </w:r>
      <w:r>
        <w:rPr/>
        <w:t>牧顦瀹⎘漳瑘</w:t>
      </w:r>
      <w:r>
        <w:rPr/>
        <w:t>ⶡ</w:t>
      </w:r>
      <w:r>
        <w:rPr/>
        <w:t>卷婔㉲渪㍢儥䐣呷땥洣⥋㙾숪乍ㅹ浬</w:t>
      </w:r>
      <w:r>
        <w:rPr/>
        <w:t>ꦏ</w:t>
      </w:r>
      <w:r>
        <w:rPr/>
        <w:t>涿散숽⩆㭵彨㉦挱뗂쉋䑰曂䡕쉆䁫⬬嗂䧂呰껂戴橨⭂禩䵌⛂</w:t>
      </w:r>
      <w:r>
        <w:rPr/>
        <w:t>⠵</w:t>
      </w:r>
      <w:r>
        <w:rPr/>
        <w:t>ꄴ㩉䯍夸쉣繅祬塡堳슩쉾堳</w:t>
      </w:r>
      <w:r>
        <w:rPr/>
        <w:t>ꕬ</w:t>
      </w:r>
      <w:r>
        <w:rPr/>
        <w:t>䐻䵭㈪纡⯂祱琵㥸䉔⏂ㅘ伱繰杦殥⩉㧂㝎幄ㅣ祂嗂揂㕀슿䣃㭑</w:t>
      </w:r>
      <w:r>
        <w:rPr/>
        <w:t>ꕨ</w:t>
      </w:r>
      <w:r>
        <w:rPr/>
        <w:t>䜷ケ깳䥞額䀣䥆⤸⬻揂橴活归</w:t>
      </w:r>
      <w:r>
        <w:rPr/>
        <w:t>Ȿ</w:t>
      </w:r>
      <w:r>
        <w:rPr/>
        <w:t>䥄癵쉱</w:t>
      </w:r>
      <w:r>
        <w:rPr/>
        <w:t>ⵦ</w:t>
      </w:r>
      <w:r>
        <w:rPr/>
        <w:t>놱䵮揂冻炬塹敉䀽깾炘㇂壎㙓뗍䜰権弽橨烂焻塑獇떘싂⦱䱠</w:t>
      </w:r>
      <w:r>
        <w:rPr/>
        <w:t>Ⲯ</w:t>
      </w:r>
      <w:r>
        <w:rPr/>
        <w:t>싂䅉晑番⨸㔬</w:t>
      </w:r>
      <w:r>
        <w:rPr/>
        <w:t>꧍</w:t>
      </w:r>
      <w:r>
        <w:rPr/>
        <w:t>싂쉨佚쉙公┯妡弣⤽ꄥ뽂춻䭬⩰䉊頥愽⯂浾灾㌩䫍깭캩슱쉊䁢츭䍘╙㈫弶땎哂쉳뼪㌪䅞쉏䁬桖洯♂슻輥겡愫쉈ꥶ㝺싂场⥪颡◂匲╇䉣縦幢轲⭣卬⺩ꥬ先硪䋂촽楏係㡮캣뽶⬺⥷捫뾮瑡싂迂攳畀┬䬶⭞㝦汮㫂㬽楚捴癳唶匯㵏礣睴滂긫땟ꥩ㗂쉓꺩</w:t>
      </w:r>
      <w:r>
        <w:rPr/>
        <w:t>ꕖ</w:t>
      </w:r>
      <w:r>
        <w:rPr/>
        <w:t>뾵䏂㟂뇃悵桗숰潁祪䈹⿂쉩庥〩催穡</w:t>
      </w:r>
      <w:r>
        <w:rPr/>
        <w:t>ꖱ</w:t>
      </w:r>
      <w:r>
        <w:rPr/>
        <w:t>徵轥싂呤瓂⼱硖</w:t>
      </w:r>
      <w:r>
        <w:rPr/>
        <w:t>ⵧ</w:t>
      </w:r>
      <w:r>
        <w:rPr/>
        <w:t>獣扪썤嘩㗂껂</w:t>
      </w:r>
      <w:r>
        <w:rPr/>
        <w:t>Ⳃ</w:t>
      </w:r>
      <w:r>
        <w:rPr/>
        <w:t>婺㗂숪</w:t>
      </w:r>
      <w:r>
        <w:rPr/>
        <w:t>Ⱝ</w:t>
      </w:r>
      <w:r>
        <w:rPr/>
        <w:t>㑳嚡灭꥖挬쉠䍾갮㩨</w:t>
      </w:r>
      <w:r>
        <w:rPr/>
        <w:t>⡱</w:t>
      </w:r>
      <w:r>
        <w:rPr/>
        <w:t>假伮呋㙍ꥢ縪䰱⵺歙쉷窘䛂㘳싂乵⤺塠⶿倶걪묣焤묳䇂ꅰ堯슘㡦</w:t>
      </w:r>
      <w:r>
        <w:rPr/>
        <w:t>ꥑ</w:t>
      </w:r>
      <w:r>
        <w:rPr/>
        <w:t>兙呦㵁䝡쉤㑭⭭䰳껂湵䁡圭䡊㜪橘걞睱㉑䄶䅬㑃슮䵁쉺믂種䞱깯㤩㥏䤳䤺楖儮⴪㑮揂瑥㇂ㄩ佯堷县⨤商</w:t>
      </w:r>
      <w:r>
        <w:rPr/>
        <w:t>⡳</w:t>
      </w:r>
      <w:r>
        <w:rPr/>
        <w:t>疣녔侬侩摇幵쉭슏ꍔ뭎㙐ꏃ桅⍨⬷繧㩙盂␫㧂⹥撩㩥䥧秂㥯䉵橬䙗╳䝘</w:t>
      </w:r>
      <w:r>
        <w:rPr/>
        <w:t>ꤩ</w:t>
      </w:r>
      <w:r>
        <w:rPr/>
        <w:t>獳䎬䲩怵忂ォ숰婨䅠䭌盂䇎ꅀ䤷♇슿桏浆輶嫂な桅⾘唱㓍넷㑋╗</w:t>
      </w:r>
      <w:r>
        <w:rPr/>
        <w:t>ꕧ</w:t>
      </w:r>
      <w:r>
        <w:rPr/>
        <w:t>쉫⛂搥䅦敁⪥뽚䭌䕖棂㩦憏</w:t>
      </w:r>
      <w:r>
        <w:rPr/>
        <w:t>ꔻ</w:t>
      </w:r>
      <w:r>
        <w:rPr/>
        <w:t>畭⪥破猻썫瑕㶥㛂䕒畺넴燍갮奐潆⦥슡㌷䨯㉔딬슏廍䉊㌮⩲</w:t>
      </w:r>
      <w:r>
        <w:rPr/>
        <w:t>ꕪ⍏</w:t>
      </w:r>
      <w:r>
        <w:rPr/>
        <w:t>㛂娊㕭晍䊣</w:t>
      </w:r>
      <w:r>
        <w:rPr/>
        <w:t>Ⳃ</w:t>
      </w:r>
      <w:r>
        <w:rPr/>
        <w:t>撩祖䱭睾䌲剎㬽䵄㥶뽵⌯ꥭ䎩⤪㭥恆垵瀩⚮昹Ⓜ歴䜮塐坙瑾슥轋攵</w:t>
      </w:r>
      <w:r>
        <w:rPr/>
        <w:t>꥟╰</w:t>
      </w:r>
      <w:r>
        <w:rPr/>
        <w:t>侩㛍枬潩え䙗睵깭싍쌪慟煌慶⍑㘰楷</w:t>
      </w:r>
      <w:r>
        <w:rPr/>
        <w:t>ꤶ</w:t>
      </w:r>
      <w:r>
        <w:rPr/>
        <w:t>塥匪塨㩀灈싂剌⩲条车繤睩汮⨪</w:t>
      </w:r>
      <w:r>
        <w:rPr/>
        <w:t>ꔮ</w:t>
      </w:r>
      <w:r>
        <w:rPr/>
        <w:t>䩖썖쌦破</w:t>
      </w:r>
      <w:r>
        <w:rPr/>
        <w:t>ⰰ</w:t>
      </w:r>
      <w:r>
        <w:rPr/>
        <w:t>䡴恓书♹睐뾏㔤⩃기쉁櫂㉞썊</w:t>
      </w:r>
      <w:r>
        <w:rPr/>
        <w:t>ꤨ</w:t>
      </w:r>
      <w:r>
        <w:rPr/>
        <w:t>页</w:t>
      </w:r>
      <w:r>
        <w:rPr/>
        <w:t>ꤶ♃</w:t>
      </w:r>
      <w:r>
        <w:rPr/>
        <w:t>楯牊⽷⤵㍁⩏䙁棂숽썵쉡嫃䐯춡㍺㥊㉩幭쉓㠴䤫呒䢵漫⨺ꅫ썠捲싂㉋⼣싂揂睒繕㉈櫍䍤깁⫂廂兎ꅱ恃恗⚬䕁◂婁呾晭숺땇ㅉ婺㙍债</w:t>
      </w:r>
      <w:r>
        <w:rPr/>
        <w:t>ⴥ</w:t>
      </w:r>
      <w:r>
        <w:rPr/>
        <w:t>振쉴㵦⬵濂쉯㞩噱噵湕坎櫎劥</w:t>
      </w:r>
      <w:r>
        <w:rPr/>
        <w:t>⢿</w:t>
      </w:r>
      <w:r>
        <w:rPr/>
        <w:t>瘦</w:t>
      </w:r>
      <w:r>
        <w:rPr/>
        <w:t>Ⱨ</w:t>
      </w:r>
      <w:r>
        <w:rPr/>
        <w:t>楒㭹╂␪穄塪䭖䷂숪浯썰쎱炘匪桇䑪䕅㑕剉⹊乳㓂슿抩縸穮浏꥔㩶╆ꥥ炘琪깏떣灃넬춱䱴㎥癘</w:t>
      </w:r>
      <w:r>
        <w:rPr/>
        <w:t>⣂</w:t>
      </w:r>
      <w:r>
        <w:rPr/>
        <w:t>㫂䓂焥싃㟂楧匳䠥殣佁䀣</w:t>
      </w:r>
      <w:r>
        <w:rPr/>
        <w:t>⡞</w:t>
      </w:r>
      <w:r>
        <w:rPr/>
        <w:t>숥扪쉱瀰捡捫敫</w:t>
      </w:r>
      <w:r>
        <w:rPr/>
        <w:t>⡅⮱</w:t>
      </w:r>
      <w:r>
        <w:rPr/>
        <w:t>燂⦮⑋と㨽</w:t>
      </w:r>
      <w:r>
        <w:rPr/>
        <w:t>ⵔ</w:t>
      </w:r>
      <w:r>
        <w:rPr/>
        <w:t>싂欲䶻獆啞싍⽢⎬杤䨷唲漨温纩ㆵ䡌䳂㔮숫抮⨬뗃瓂싂䤪䪿瑵甹廂싂彤眻숥湲⹌갻橙䡚⧍㍄揂⚱싂㍥㥂去⪵晪幵〮秎㚵牂깚䉫玥숵呯⩋楈═妿ꍥ쉃뽨偨扪碩䅱硉㭯礪卭⭺</w:t>
      </w:r>
      <w:r>
        <w:rPr/>
        <w:t>ꗂ</w:t>
      </w:r>
      <w:r>
        <w:rPr/>
        <w:t>뇂쉣氩橂癌朦剢␶썘穾곂瀬</w:t>
      </w:r>
      <w:r>
        <w:rPr/>
        <w:t>⡮</w:t>
      </w:r>
      <w:r>
        <w:rPr/>
        <w:t>췂䏂獚頳顏ꥶ䟂㞘椻</w:t>
      </w:r>
      <w:r>
        <w:rPr/>
        <w:t>Ⳃ</w:t>
      </w:r>
      <w:r>
        <w:rPr/>
        <w:t>顷숲㮮⭨촳</w:t>
      </w:r>
      <w:r>
        <w:rPr/>
        <w:t>ꕵⶩ</w:t>
      </w:r>
      <w:r>
        <w:rPr/>
        <w:t>劣汤瀭圦怺夸걠〣♣潊繉㙶䱚ぐ瑪嗂求䐺㉱嫃ꥭ싂싂仂</w:t>
      </w:r>
      <w:r>
        <w:rPr/>
        <w:t>ꕇꕏ</w:t>
      </w:r>
      <w:r>
        <w:rPr/>
        <w:t>轙</w:t>
      </w:r>
      <w:r>
        <w:rPr/>
        <w:t>ꕂ</w:t>
      </w:r>
      <w:r>
        <w:rPr/>
        <w:t>乆딤恄⼪</w:t>
      </w:r>
      <w:r>
        <w:rPr/>
        <w:t>ⱄ</w:t>
      </w:r>
      <w:r>
        <w:rPr/>
        <w:t>츮숩幁䐶䎩参穨捓湕獍⵸槂圪</w:t>
      </w:r>
      <w:r>
        <w:rPr/>
        <w:t>Ⱟ</w:t>
      </w:r>
      <w:r>
        <w:rPr/>
        <w:t>噮牷夬</w:t>
      </w:r>
      <w:r>
        <w:rPr/>
        <w:t>Ⱟ</w:t>
      </w:r>
      <w:r>
        <w:rPr/>
        <w:t>扊䀶䰬㙋⹷촩䙖㩚㡨㧎䙣䐬摅쉟쉟ꍄ⍤犮獎♖뽙か䬮剀祣湎浉剙幃畒䞩十睁泂</w:t>
      </w:r>
      <w:r>
        <w:rPr/>
        <w:t>ꤹ</w:t>
      </w:r>
      <w:r>
        <w:rPr/>
        <w:t>칐䰵潅奍睏쉓곂姂乚⩏願玱䲿䔪畮슏泂嘪㭓쉺⺱촹㵧⭃幈▩쉳뭰乬㜽牺㎬呤圷䆵</w:t>
      </w:r>
      <w:r>
        <w:rPr/>
        <w:t>ⰳ</w:t>
      </w:r>
      <w:r>
        <w:rPr/>
        <w:t>溩偳潶</w:t>
      </w:r>
      <w:r>
        <w:rPr/>
        <w:t>ꤪ⩷</w:t>
      </w:r>
      <w:r>
        <w:rPr/>
        <w:t>慺딤垵奊쵮庩珂㝕ㅅ⽬㙵搮깮癮쉭䈺飂⩷⺿숩剥썺䚻⩮っ䉳娰䝖촱妱憘哂偂⪣</w:t>
      </w:r>
      <w:r>
        <w:rPr/>
        <w:t>ⲩ</w:t>
      </w:r>
      <w:r>
        <w:rPr/>
        <w:t>깤弨㩖땉恾䡷繲癬묵뮻쉬梥┊兕牭썧〉瓃䙍뾘稪堪䀳⭒䕰晴숨囂췎婍昴Ⓝ싃☷쉉ㅈ竂吮煋畲婸␬⑴婨嘦껂䕯䍉䰦慕쉙估捵氪㝩䬭거㔫쉘亩</w:t>
      </w:r>
      <w:r>
        <w:rPr/>
        <w:t>⡥</w:t>
      </w:r>
      <w:r>
        <w:rPr/>
        <w:t>쉷佄朱㦿ꍱ䦮䝭쉷顚☰廂朱殩璿橢煘辩</w:t>
      </w:r>
      <w:r>
        <w:rPr/>
        <w:t>⡟</w:t>
      </w:r>
      <w:r>
        <w:rPr/>
        <w:t>㔬纡潲坸債楩祍숶</w:t>
      </w:r>
      <w:r>
        <w:rPr/>
        <w:t>Ⱡ</w:t>
      </w:r>
      <w:r>
        <w:rPr/>
        <w:t>啷쉚䝥懂〤䊘촣쉭坌う撥♘櫂㇂凂뽳⥭洹캬慮캱⭾穠㒬佃轟뭪彸噒皣㴯䰸凂湦擂쏍敉㩐슬唭쉁䙶硙⽇䅒䕺內䡷ꥫ祰㕭썕떬䎏숹㜲煾珂何硋槂ꍱ숲녷轪輵썬┯슻扎춥䕶㍡썕玮䯎캩畢呱</w:t>
      </w:r>
      <w:r>
        <w:rPr/>
        <w:t>ꕉ</w:t>
      </w:r>
      <w:r>
        <w:rPr/>
        <w:t>묱⩋슱彧ꏃ䥹器壂䌯椣ꅸ払⛂녞㵶梮䁈冻形⑒䑠ꍏ塎䦬ꌰ뭚䕉㑉㩙漽〮温쉕ꎻ쉉슮竃江之嚵兺⥇⾏숪唲䕫㒥佌窮㌸㐪畡䄱漻䥊瘷쉈㌩㩊〉</w:t>
      </w:r>
      <w:r>
        <w:rPr/>
        <w:t>ꥆ</w:t>
      </w:r>
      <w:r>
        <w:rPr/>
        <w:t>卸癄㞱␭塴갻㍹共</w:t>
      </w:r>
      <w:r>
        <w:rPr/>
        <w:t>ꕵ</w:t>
      </w:r>
      <w:r>
        <w:rPr/>
        <w:t>㝡帪哂剉㘮싂湵圬슻織䀮⑅礩㭋㮻㮿숬숦녺뗂⥮睒䱞䝩坨䭓䝩啓</w:t>
      </w:r>
      <w:r>
        <w:rPr/>
        <w:t>ꤩ</w:t>
      </w:r>
      <w:r>
        <w:rPr/>
        <w:t>朶才轘䵺䂩匶稯숹慸㤨䥳敉狂䵨偑昱뭧㎻参䊘㴽쉊扔戽갷㒩</w:t>
      </w:r>
      <w:r>
        <w:rPr/>
        <w:t>ꥄ</w:t>
      </w:r>
      <w:r>
        <w:rPr/>
        <w:t>췃汎瞥乭曂欬㑮㵺枮偺쉢呋쉯숳쉀싂晓燃</w:t>
      </w:r>
      <w:r>
        <w:rPr/>
        <w:t>ⱋ⧍</w:t>
      </w:r>
      <w:r>
        <w:rPr/>
        <w:t>摙歉幸⹱卑挶砦忂百숺묲嗂㵫䌣⛂</w:t>
      </w:r>
      <w:r>
        <w:rPr/>
        <w:t>ꔤ⦵</w:t>
      </w:r>
      <w:r>
        <w:rPr/>
        <w:t>潃栬㉦묵窿</w:t>
      </w:r>
      <w:r>
        <w:rPr/>
        <w:t>ꔮ</w:t>
      </w:r>
      <w:r>
        <w:rPr/>
        <w:t>싂漵⹲涥慁싍싂㤯</w:t>
      </w:r>
      <w:r>
        <w:rPr/>
        <w:t>⡗</w:t>
      </w:r>
      <w:r>
        <w:rPr/>
        <w:t>ꄲ♫䰸帥</w:t>
      </w:r>
      <w:r>
        <w:rPr/>
        <w:t>ⵈ</w:t>
      </w:r>
      <w:r>
        <w:rPr/>
        <w:t>煕䟂䢬奣</w:t>
      </w:r>
      <w:r>
        <w:rPr/>
        <w:t>ꦣ</w:t>
      </w:r>
      <w:r>
        <w:rPr/>
        <w:t>澩㥺땉转瑂⹔绂轚㊏睋</w:t>
      </w:r>
      <w:r>
        <w:rPr/>
        <w:t>ꦘ☽</w:t>
      </w:r>
      <w:r>
        <w:rPr/>
        <w:t>ⰻ</w:t>
      </w:r>
      <w:r>
        <w:rPr/>
        <w:t>敟쉶ꍍ㐣繾㶿㩎䁋憩㭑禵㓂䧎〰</w:t>
      </w:r>
      <w:r>
        <w:rPr/>
        <w:t>ⱹ␻</w:t>
      </w:r>
      <w:r>
        <w:rPr/>
        <w:t>湮摆戫心㒮⮩䉅婟摫恅䩮⬹狂挱熬冡伥瞡ꌵ␳挴ꅠ滂췂癧쉀妮</w:t>
      </w:r>
      <w:r>
        <w:rPr/>
        <w:t>Ⳃ</w:t>
      </w:r>
      <w:r>
        <w:rPr/>
        <w:t>畮⩭쉃报唻伶묨숪瑱玵쉀帳剂飂咣싂敭䭇湫愶숪睐㯎슿剷⭰⽡ㅺ朷믎㉖싂ꥩ㘥ㅚ灃⥺</w:t>
      </w:r>
      <w:r>
        <w:rPr/>
        <w:t>ꥌ</w:t>
      </w:r>
      <w:r>
        <w:rPr/>
        <w:t>偤乏䰪䕑䨥灨쉏⥩쉘ㅩ⩔喻爪숨쉍쉔べ싃瞬㙗뭞䲿</w:t>
      </w:r>
      <w:r>
        <w:rPr/>
        <w:t>ꔪ</w:t>
      </w:r>
      <w:r>
        <w:rPr/>
        <w:t>㒮䃂稴쉲儸쉥竂煬㞮癊촶暮劻䠮玩숥䕆䤣㒿녥뗂㔶斘⍏䁙姃礸祆쉊숴乕⩏㤮묲⹪忂㡚䵑㠸ㅦ㬸䨲摴癞숷ㅑ䫂畾䍪땃숊樥坨♸橒䶱䢬嗃쌹哂㫃䥓䡸佅洪⬮䴪⩍兇슱슿⼨䅁䖏ꌭ繄妩㋂</w:t>
      </w:r>
      <w:r>
        <w:rPr/>
        <w:t>⡰</w:t>
      </w:r>
      <w:r>
        <w:rPr/>
        <w:t>싂砽슣⭨穧숦㙹扮䖥顊䰪ꅁ䫂쉞㪵ꍣ仂</w:t>
      </w:r>
      <w:r>
        <w:rPr/>
        <w:t>ꕲ</w:t>
      </w:r>
      <w:r>
        <w:rPr/>
        <w:t>쵾焽떱欩㢏㕋묭㩺珂娨⎥</w:t>
      </w:r>
      <w:r>
        <w:rPr/>
        <w:t>ꤻ</w:t>
      </w:r>
      <w:r>
        <w:rPr/>
        <w:t>쉺⫍⬶⑭噥쉴冿쉅竂湑⵸쉘넹⬳伱ꥠ櫂哂扂䭭⥶湑싂稦</w:t>
      </w:r>
      <w:r>
        <w:rPr/>
        <w:t>꧂</w:t>
      </w:r>
      <w:r>
        <w:rPr/>
        <w:t>⽥偨噒智촭ꍂ쉧塲呰敉剮剐璮쉦Ⓜ</w:t>
      </w:r>
      <w:r>
        <w:rPr/>
        <w:t>ⱚ</w:t>
      </w:r>
      <w:r>
        <w:rPr/>
        <w:t>礲煞橣恙煲㗂쉞䅑偃䭥ㄲ升⹈㙔</w:t>
      </w:r>
      <w:r>
        <w:rPr/>
        <w:t>ꤰ</w:t>
      </w:r>
      <w:r>
        <w:rPr/>
        <w:t>㉀뼮꺬江扣㏂쉒偬</w:t>
      </w:r>
      <w:r>
        <w:rPr/>
        <w:t>ꤲ</w:t>
      </w:r>
      <w:r>
        <w:rPr/>
        <w:t>쉧㥌╀溥숪汚㌣㖩쉵䜶睺㖩㡶愣싂恌夦㚬⩏六䖻怯슏䥥뽶捺瑎喵坑徿</w:t>
      </w:r>
      <w:r>
        <w:rPr/>
        <w:t>⡳</w:t>
      </w:r>
      <w:r>
        <w:rPr/>
        <w:t>硭쉬뭲㫂掬䝋湨</w:t>
      </w:r>
      <w:r>
        <w:rPr/>
        <w:t>ꤵ</w:t>
      </w:r>
      <w:r>
        <w:rPr/>
        <w:t>䥠쉅䷂槂毂硳䢩䙃뭕䑶걐썃䅬㙈뽬ꥭ浟䘯䄸⩴硙桕</w:t>
      </w:r>
      <w:r>
        <w:rPr/>
        <w:t>꧂</w:t>
      </w:r>
      <w:r>
        <w:rPr/>
        <w:t>ꍾ祂偁䄷淂</w:t>
      </w:r>
      <w:r>
        <w:rPr/>
        <w:t>⢩</w:t>
      </w:r>
      <w:r>
        <w:rPr/>
        <w:t>䐴汒狂썵攺䢵䎣暘䧂䵧걉䅀䑔偅䘮⥆ꄬ</w:t>
      </w:r>
      <w:r>
        <w:rPr/>
        <w:t>Ɽ</w:t>
      </w:r>
      <w:r>
        <w:rPr/>
        <w:t>䑩ぐ땓</w:t>
      </w:r>
      <w:r>
        <w:rPr/>
        <w:t>ⴷ</w:t>
      </w:r>
      <w:r>
        <w:rPr/>
        <w:t>쉎搦剘數琦⾻묽楩뽮占嗂渺숹户摸뽧쉹塩숤犡甭땘偊牴㤫␫瞬䟂㗂㣎䅕唭瘯祭桕㡷歱儬慃믂슬冩㠽싂䙂䕊繣烍坳棍⯂癋⥍슩枏獡⭸㵩싃轭儥</w:t>
      </w:r>
      <w:r>
        <w:rPr/>
        <w:t>ⰶ</w:t>
      </w:r>
      <w:r>
        <w:rPr/>
        <w:t>㤣砥</w:t>
      </w:r>
      <w:r>
        <w:rPr/>
        <w:t>ꥅ</w:t>
      </w:r>
      <w:r>
        <w:rPr/>
        <w:t>在噂项쉇췂奊䨭ㅢ䤽協坎꺩則䑅灾</w:t>
      </w:r>
      <w:r>
        <w:rPr/>
        <w:t>ꤱ⦻</w:t>
      </w:r>
      <w:r>
        <w:rPr/>
        <w:t>쉑䫂㍉ネ땵嚏␰</w:t>
      </w:r>
      <w:r>
        <w:rPr/>
        <w:t>ꤤ</w:t>
      </w:r>
      <w:r>
        <w:rPr/>
        <w:t>⼤ꌯ깫灦繉槂뭸側쉴⪏㑀칱琲ꅕ䁷⛂䑖畧㜱䙸㙧㗂嫂敧⥎䩆䫂␵쉚䉌㍙䵅淂쌺媵狂쉎㵉唷⌣塟䤲䬺洹䲮쉒싂䇃䅑칶橧䁑녩⩞쉠㍢硅㚥슏쉅ꆩ淂厵〩㝳昱</w:t>
      </w:r>
      <w:r>
        <w:rPr/>
        <w:t>ⴴ</w:t>
      </w:r>
      <w:r>
        <w:rPr/>
        <w:t>扙깯쉰䬪䭗䭂摆竂뾱┫녏携썬</w:t>
      </w:r>
      <w:r>
        <w:rPr/>
        <w:t>ⵎ</w:t>
      </w:r>
      <w:r>
        <w:rPr/>
        <w:t>㔤夬넶뿂悱䕁䉧䩋塴樺橱治ㄮ</w:t>
      </w:r>
      <w:r>
        <w:rPr/>
        <w:t>ⴺ</w:t>
      </w:r>
      <w:r>
        <w:rPr/>
        <w:t>䇂啕猤㥙礦츫쉓ㅞ╣捶⮮⨩斵畅泃걓쉕湪浩㥹슡</w:t>
      </w:r>
      <w:r>
        <w:rPr/>
        <w:t>ꔱ</w:t>
      </w:r>
      <w:r>
        <w:rPr/>
        <w:t>땂⨭쉾숨쉙夸㡖㬵䎘</w:t>
      </w:r>
      <w:r>
        <w:rPr/>
        <w:t>ꕾ</w:t>
      </w:r>
      <w:r>
        <w:rPr/>
        <w:t>繍梬㉯婳䱎协具啟䦡估⵷Ⓜ殩潹䤲捓떻숳䙰뇍⴨づ䱕瘷爫歕玩伩슻ꅉ숫⤩捕</w:t>
      </w:r>
      <w:r>
        <w:rPr/>
        <w:t>⡂</w:t>
      </w:r>
      <w:r>
        <w:rPr/>
        <w:t>漯务䝗㞮쵴㝏堦狂ㅰ呀녫励幔⵩牆佁㝀乒歊뮣쉞吳䠬商摶娱兔㉇ㆩ┬䙹⻂䬦㉄扚梱灇⤸</w:t>
      </w:r>
      <w:r>
        <w:rPr/>
        <w:t>ꤪ</w:t>
      </w:r>
      <w:r>
        <w:rPr/>
        <w:t>輱摪书圶慳癥䚻乬刊䝮慊婁쉾漰䊵焨礬䉅⑞넽⩹놻厘瑀瑭넰䡵䑂呯ㄨ徱㭏숳墡坫卲쉀ꍐご湌斬걀거䛂쉮兾晫彰獬癋⹡䔣쉮ㅴ╶匣쉖䄳넥汊⍰숬㨸⍴弫溮硨汧劮슡䘣ꄲ儦祶濃弨溬걏▮挴⫎䄱儰뭦㞘䢱䤭㑈偯카乁뭤딱焨瑒睃ꌨ檡辏汴刳숷뽄桧䡹깍昣</w:t>
      </w:r>
      <w:r>
        <w:rPr/>
        <w:t>ꥂ⌽</w:t>
      </w:r>
      <w:r>
        <w:rPr/>
        <w:t>拂슘</w:t>
      </w:r>
      <w:r>
        <w:rPr/>
        <w:t>꥓</w:t>
      </w:r>
      <w:r>
        <w:rPr/>
        <w:t>搹╣쉋硟抿㣃</w:t>
      </w:r>
      <w:r>
        <w:rPr/>
        <w:t>ꕘ</w:t>
      </w:r>
      <w:r>
        <w:rPr/>
        <w:t>㙶㝮檵晩煓䖥㙞爺帤쉫竂煨婭⹂싍楇╊轣浒䙒㙮깬啥扖⹄</w:t>
      </w:r>
      <w:r>
        <w:rPr/>
        <w:t>ⱷ⠻</w:t>
      </w:r>
      <w:r>
        <w:rPr/>
        <w:t>滎䦘坣䵺⌥</w:t>
      </w:r>
      <w:r>
        <w:rPr/>
        <w:t>ⵠ</w:t>
      </w:r>
      <w:r>
        <w:rPr/>
        <w:t>䱱杯㵤땒놥껂䜵䈣</w:t>
      </w:r>
      <w:r>
        <w:rPr/>
        <w:t>꤬</w:t>
      </w:r>
      <w:r>
        <w:rPr/>
        <w:t>畱⭖䔽䅹廂♫煴䙐㵤繫洪╘严櫍丯㝲便⌵땲繀ꅴ楘</w:t>
      </w:r>
      <w:r>
        <w:rPr/>
        <w:t>ⵒ</w:t>
      </w:r>
      <w:r>
        <w:rPr/>
        <w:t>䭡夤㑒</w:t>
      </w:r>
      <w:r>
        <w:rPr/>
        <w:t>꤫</w:t>
      </w:r>
      <w:r>
        <w:rPr/>
        <w:t>惃⩅産㡁썎⤹䘨⬥轣⤵</w:t>
      </w:r>
      <w:r>
        <w:rPr/>
        <w:t>ꥍ</w:t>
      </w:r>
      <w:r>
        <w:rPr/>
        <w:t>䉩⥕潑</w:t>
      </w:r>
      <w:r>
        <w:rPr/>
        <w:t>ꕧ</w:t>
      </w:r>
      <w:r>
        <w:rPr/>
        <w:t>Ⳃ</w:t>
      </w:r>
      <w:r>
        <w:rPr/>
        <w:t>䵄⎩漽㮘敞仂⚱⾬㘬ㅙ嫂䩹轂〣숣祯</w:t>
      </w:r>
      <w:r>
        <w:rPr/>
        <w:t>⡢</w:t>
      </w:r>
      <w:r>
        <w:rPr/>
        <w:t>㤹秂⨤䰰㉞湶쉆䠯猪㒵㌬摤䭞㥡</w:t>
      </w:r>
      <w:r>
        <w:rPr/>
        <w:t>ꕳ</w:t>
      </w:r>
      <w:r>
        <w:rPr/>
        <w:t>춘⥣瀫畦皿奈⼦츻媘뭐ꍅ㐷땤凂摀狂☳埃걊뮮汲⭗䧂⌨榣쎮䍒컂轁悩㝥微潌䤮䕭朮䐰⑑牫吲⌲煢彞</w:t>
      </w:r>
      <w:r>
        <w:rPr/>
        <w:t>ⰻ</w:t>
      </w:r>
      <w:r>
        <w:rPr/>
        <w:t>䡐塃☹쉭彾쉚ꥥ廂㭳夫⩭歔界匱</w:t>
      </w:r>
      <w:r>
        <w:rPr/>
        <w:t>ⰻ</w:t>
      </w:r>
      <w:r>
        <w:rPr/>
        <w:t>䅇䥯壂㵹뭣㈨種䥦싂扳媵槃癣⭏</w:t>
      </w:r>
      <w:r>
        <w:rPr/>
        <w:t>ꤪ⏂</w:t>
      </w:r>
      <w:r>
        <w:rPr/>
        <w:t>卟盂洺䂻扮⒮㌬督窬땒䙌ꍰ</w:t>
      </w:r>
      <w:r>
        <w:rPr/>
        <w:t>ⱑ</w:t>
      </w:r>
      <w:r>
        <w:rPr/>
        <w:t>沱扤㠳䒬뽞⨹껂ꌻ殩㪩</w:t>
      </w:r>
      <w:r>
        <w:rPr/>
        <w:t>ꕷ</w:t>
      </w:r>
      <w:r>
        <w:rPr/>
        <w:t>旃싂쉮昲</w:t>
      </w:r>
      <w:r>
        <w:rPr/>
        <w:t>⡫</w:t>
      </w:r>
      <w:r>
        <w:rPr/>
        <w:t>祙慎⽱䭁</w:t>
      </w:r>
      <w:r>
        <w:rPr/>
        <w:t>ⲵ</w:t>
      </w:r>
      <w:r>
        <w:rPr/>
        <w:t>뾡쉗㥈磎㵪卖䁘䣂⨶恗皮嘲䩤獶䍀楁ㆥ䚏♋潘佔侥扖㡑⼭媻慍杰椷兾扴</w:t>
      </w:r>
      <w:r>
        <w:rPr/>
        <w:t>ꤣ</w:t>
      </w:r>
      <w:r>
        <w:rPr/>
        <w:t>个묱⩏噢ꅎ湈䄵⩗깍㥾ꆩ爫⭖䤨戱㶩䨨䥑⩟夥坎版</w:t>
      </w:r>
      <w:r>
        <w:rPr/>
        <w:t>ⶥ</w:t>
      </w:r>
      <w:r>
        <w:rPr/>
        <w:t>㗂꺩余㕄坃朰淂</w:t>
      </w:r>
      <w:r>
        <w:rPr/>
        <w:t>⣂</w:t>
      </w:r>
      <w:r>
        <w:rPr/>
        <w:t>쉡싂䁹䧂嫂묪廂㵁癅㵅㕏塬種⾱⨲䆻伫䤮呁⩵㥌쉳땀</w:t>
      </w:r>
      <w:r>
        <w:rPr/>
        <w:t>ⱓ</w:t>
      </w:r>
      <w:r>
        <w:rPr/>
        <w:t>哂걃</w:t>
      </w:r>
      <w:r>
        <w:rPr/>
        <w:t>ꔱ</w:t>
      </w:r>
      <w:r>
        <w:rPr/>
        <w:t>ꄶ摪䣂㉊녭傻슡灓硙彞到싂숱⩃숪ぷ琬坵노</w:t>
      </w:r>
      <w:r>
        <w:rPr/>
        <w:t>Ⳃ</w:t>
      </w:r>
      <w:r>
        <w:rPr/>
        <w:t>橒䜤⵶⨹䍗㝴噹刺ぇ</w:t>
      </w:r>
      <w:r>
        <w:rPr/>
        <w:t>꤭</w:t>
      </w:r>
      <w:r>
        <w:rPr/>
        <w:t>痂畬燂쉆煮땪䤽べ侻㷂輶晪</w:t>
      </w:r>
      <w:r>
        <w:rPr/>
        <w:t>⡠</w:t>
      </w:r>
      <w:r>
        <w:rPr/>
        <w:t>狂呍嫂顋䦏煯梘⌺쉸坢桬ꄱ</w:t>
      </w:r>
      <w:r>
        <w:rPr/>
        <w:t>ⰷ</w:t>
      </w:r>
      <w:r>
        <w:rPr/>
        <w:t>暵⵭疵싂╷玩盂㥁㡾䭭在⦿㊩栰쉟⨶깠</w:t>
      </w:r>
      <w:r>
        <w:rPr/>
        <w:t>ⵁ⹌</w:t>
      </w:r>
      <w:r>
        <w:rPr/>
        <w:t>슩䙅塮䰶塮</w:t>
      </w:r>
      <w:r>
        <w:rPr/>
        <w:t>ꗂ</w:t>
      </w:r>
      <w:r>
        <w:rPr/>
        <w:t>優氨</w:t>
      </w:r>
      <w:r>
        <w:rPr/>
        <w:t>⠣</w:t>
      </w:r>
      <w:r>
        <w:rPr/>
        <w:t>䁊䬊슥偦檡</w:t>
      </w:r>
      <w:r>
        <w:rPr/>
        <w:t>ꥃ⭖</w:t>
      </w:r>
      <w:r>
        <w:rPr/>
        <w:t>㎏慨갹啯午䖻뼺▘땤</w:t>
      </w:r>
      <w:r>
        <w:rPr/>
        <w:t>ꤺ</w:t>
      </w:r>
      <w:r>
        <w:rPr/>
        <w:t>慂쵏뿂⥁㈫䑷䫎⥨놏쉧楀扴书幞祰掻쉬ヂ쉞免⥐熱弱ꍂ窵㔸䭐</w:t>
      </w:r>
      <w:r>
        <w:rPr/>
        <w:t>ꖩ</w:t>
      </w:r>
      <w:r>
        <w:rPr/>
        <w:t>吷</w:t>
      </w:r>
      <w:r>
        <w:rPr/>
        <w:t>ꕶ</w:t>
      </w:r>
      <w:r>
        <w:rPr/>
        <w:t>ꆏ秂䥋慏㵥Ⓜ썗䇂㔲嘯䎏濂⥉步凂㓂㝌㭱숯㔬쉟</w:t>
      </w:r>
      <w:r>
        <w:rPr/>
        <w:t>ꤶ</w:t>
      </w:r>
      <w:r>
        <w:rPr/>
        <w:t>䅦橳쉤偦㗍䀩㝺剞㵑㑂匸濂㉄쉣㔥䍁</w:t>
      </w:r>
      <w:r>
        <w:rPr/>
        <w:t>ⱦ</w:t>
      </w:r>
      <w:r>
        <w:rPr/>
        <w:t>妩䝸䛂擂깞㨽땭깈咱灒䇍牱䵰䟍畆㥸㢘㐤碘刪</w:t>
      </w:r>
      <w:r>
        <w:rPr/>
        <w:t>ꥊ</w:t>
      </w:r>
      <w:r>
        <w:rPr/>
        <w:t>佘炵汢䤮䔺䵭憩穧䢵⭂▏쉸伬煦</w:t>
      </w:r>
      <w:r>
        <w:rPr/>
        <w:t>ⴺ</w:t>
      </w:r>
      <w:r>
        <w:rPr/>
        <w:t>걙ꅟ䩢㑱瑗潕㕃⤤嘴⩥啠焦啳깴兂煍余瀽ㄭ쉐츪晗ꍷ猵⭷땖쉆杨䗂愲㩂⤪㡶♳쉅␵䙚⿂橾슡쉰䩪套䡌⿂䴬⩾灩娷乲ꥫ䅓穸带땓㓂⍄䕱ꍾ</w:t>
      </w:r>
      <w:r>
        <w:rPr/>
        <w:t>ꖩ</w:t>
      </w:r>
      <w:r>
        <w:rPr/>
        <w:t>숳</w:t>
      </w:r>
      <w:r>
        <w:rPr/>
        <w:t>ꥎ</w:t>
      </w:r>
      <w:r>
        <w:rPr/>
        <w:t>瞘싂</w:t>
      </w:r>
      <w:r>
        <w:rPr/>
        <w:t>ⵀ</w:t>
      </w:r>
      <w:r>
        <w:rPr/>
        <w:t>싂⽢䁪䅯䗂棂⭖⑉녘충塯딹怬兔╮䝑婫썒쉔</w:t>
      </w:r>
      <w:r>
        <w:rPr/>
        <w:t>ⱄ</w:t>
      </w:r>
      <w:r>
        <w:rPr/>
        <w:t>婅䙗⎘</w:t>
      </w:r>
      <w:r>
        <w:rPr/>
        <w:t>ⱍ</w:t>
      </w:r>
      <w:r>
        <w:rPr/>
        <w:t>惂⵱礨櫂䂱㕄</w:t>
      </w:r>
      <w:r>
        <w:rPr/>
        <w:t>⵰⍗</w:t>
      </w:r>
      <w:r>
        <w:rPr/>
        <w:t>㋂仂僎㡙剈</w:t>
      </w:r>
      <w:r>
        <w:rPr/>
        <w:t>ⲣ</w:t>
      </w:r>
      <w:r>
        <w:rPr/>
        <w:t>ꄺ䑌飂晫矃悬縯녅䔽츽⒏숤㛂村</w:t>
      </w:r>
      <w:r>
        <w:rPr/>
        <w:t>꤯▘</w:t>
      </w:r>
      <w:r>
        <w:rPr/>
        <w:t>칰♢湶㠬佞뽙⥔㉠嫂ꎮ䵭Ⓙ歴侬㥇乳깟砵犱䌪湬琯쉗쉨瘻싎斩楋</w:t>
      </w:r>
      <w:r>
        <w:rPr/>
        <w:t>꧂</w:t>
      </w:r>
      <w:r>
        <w:rPr/>
        <w:t>堥摟侘㋂⎮숣盂抣ㅎ슡塡瓂䥁灎勂彋晞椺哂琯⸳㵧㵀䡯춿</w:t>
      </w:r>
      <w:r>
        <w:rPr/>
        <w:t>ꖣ</w:t>
      </w:r>
      <w:r>
        <w:rPr/>
        <w:t>栯啔䳂块楟稵塯깱拂䅏ꌣ瞱㐦敗䮥嘦⦵숬슮쉈咮⻃쎱⾘</w:t>
      </w:r>
      <w:r>
        <w:rPr/>
        <w:t>⡲</w:t>
      </w:r>
      <w:r>
        <w:rPr/>
        <w:t>䉹湂㠭㨪䏂倦癘湶깯松帪劬╇呀䩑䵆⩶嚡穤㝡㥬ぷꆘ慪乵</w:t>
      </w:r>
      <w:r>
        <w:rPr/>
        <w:t>⡨</w:t>
      </w:r>
      <w:r>
        <w:rPr/>
        <w:t>쉙쉟啐坱쌯뇂穒潫곎乴숳싂幨㷂싂哂㘦㵡則戽棂컂䬫夳</w:t>
      </w:r>
      <w:r>
        <w:rPr/>
        <w:t>ꕎ</w:t>
      </w:r>
      <w:r>
        <w:rPr/>
        <w:t>婫⥹ㄲ⯂뽥䆻넱숷곂煪慏쵔ꍖ偹兔썍㵡㟎㑺埂转␨쉟Ⓜ㯂쉮</w:t>
      </w:r>
      <w:r>
        <w:rPr/>
        <w:t>Ⱳ</w:t>
      </w:r>
      <w:r>
        <w:rPr/>
        <w:t>문슩漦䇍⼪䱂洴쉞⬦䐱㝙㐶熘숸ㆩꍗ温쉂湟녞眮䡧슣⹎</w:t>
      </w:r>
      <w:r>
        <w:rPr/>
        <w:t>Ⱨ</w:t>
      </w:r>
      <w:r>
        <w:rPr/>
        <w:t>场</w:t>
      </w:r>
      <w:r>
        <w:rPr/>
        <w:t>ꖮ</w:t>
      </w:r>
      <w:r>
        <w:rPr/>
        <w:t>쉇璻澬两牪◂㢵䰻䡦婦㥧噫쵕⪿슮쉙窩㩸䭰䝗숸䅎⺬慸䴬쉣숦獤欳嚮㍳摧☮⥀</w:t>
      </w:r>
      <w:r>
        <w:rPr/>
        <w:t>⡉</w:t>
      </w:r>
      <w:r>
        <w:rPr/>
        <w:t>惃佉淂ꄮ娬⨺⒥琪啢㘯坬瞿⥇⽶</w:t>
      </w:r>
      <w:r>
        <w:rPr/>
        <w:t>ⵡ</w:t>
      </w:r>
      <w:r>
        <w:rPr/>
        <w:t>溮嘴桖䅸畞摾쉍歋ㅚ쵚숬㛃넽䌬䫂䉾㐦煡奏夤楘슩㝮焰余爷칕澱ꅮ⾮깑〩⫎⚿숲獇㢬ㄊ䬹眺갽땫㡨濍ꄽ䮮佡汳䴤쉏玮儬㩇圬㩸秂딣숮㑷쉥椱ꥭ⯂条깑㡇칩晖䥚䪻</w:t>
      </w:r>
      <w:r>
        <w:rPr/>
        <w:t>ⷂ</w:t>
      </w:r>
      <w:r>
        <w:rPr/>
        <w:t>瑟偯쉃㠤搪坙ꅵꌸ佮噬敂습⪿䅢佊䌯ッ⧃䈨伵싂䶮걱㛂嘵勂顬䱂輸쉩ㅃ⏎䅁</w:t>
      </w:r>
      <w:r>
        <w:rPr/>
        <w:t>꤫☬</w:t>
      </w:r>
      <w:r>
        <w:rPr/>
        <w:t>嫂깂乖扑橩乞歇</w:t>
      </w:r>
      <w:r>
        <w:rPr/>
        <w:t>꤫</w:t>
      </w:r>
      <w:r>
        <w:rPr/>
        <w:t>び圮歞뭂㈨昶〬뼭体ꄯ汉⍪璩冻唪䙢橲ㅈ䳂充䰤㋂건㩸뇂걅</w:t>
      </w:r>
      <w:r>
        <w:rPr/>
        <w:t>ꕊ</w:t>
      </w:r>
      <w:r>
        <w:rPr/>
        <w:t>넴䩀䠤㙷摞䉔㦏쉄칉䤪ㅹ懂충촻顊䏂䵣</w:t>
      </w:r>
      <w:r>
        <w:rPr/>
        <w:t>ⴣ</w:t>
      </w:r>
      <w:r>
        <w:rPr/>
        <w:t>걑竂顆瑐뽾쌪쉚煶쉃杨</w:t>
      </w:r>
      <w:r>
        <w:rPr/>
        <w:t>ꥌ</w:t>
      </w:r>
      <w:r>
        <w:rPr/>
        <w:t>斬⑏䉗⬩恮塯頴㙍촲繊㟂玮㍴颱洰㩾㭈⍦乪盂参쉤⵷쌨敷わ䀤溏숲幔䗂嘱䄬㕯あ壂浯䅏⹀숹슬冏迂傿盂⭸⒵깣浖쌪⫂㍐婕憻뽘橩쉑䦘婘ꄱꅢ쉅䀭塕䅔勂⽯牫璮湁兰眽剟䉶洫썍参䊵쵗楲塁⪩帹쎣䤸浩癁塍辬䈪㦘</w:t>
      </w:r>
      <w:r>
        <w:rPr/>
        <w:t>ꕨ</w:t>
      </w:r>
      <w:r>
        <w:rPr/>
        <w:t>獀䝭⍪㩬⤪扁獸녫⭋歔囂䰣潨䙊⼻㴥</w:t>
      </w:r>
      <w:r>
        <w:rPr/>
        <w:t>⠵</w:t>
      </w:r>
      <w:r>
        <w:rPr/>
        <w:t>㉗涻ご㕨燂桳</w:t>
      </w:r>
      <w:r>
        <w:rPr/>
        <w:t>ⱀ</w:t>
      </w:r>
      <w:r>
        <w:rPr/>
        <w:t>㭪䜣彪┮넮╦숪椰⨷</w:t>
      </w:r>
      <w:r>
        <w:rPr/>
        <w:t>ⲩ</w:t>
      </w:r>
      <w:r>
        <w:rPr/>
        <w:t>繭䐪題⥁숳掘⥘瑢ꇂ</w:t>
      </w:r>
      <w:r>
        <w:rPr/>
        <w:t>ⵅ</w:t>
      </w:r>
      <w:r>
        <w:rPr/>
        <w:t>㉙㠪쉂湘墵ㅐ뼸杖壂쉇澥䠴伺쉅쉔な싂㕅▱盎믂剞⨷ㄺ截䙧煋摸枥ꄹ磂䱗啉쉠땈㴰绂</w:t>
      </w:r>
      <w:r>
        <w:rPr/>
        <w:t>Ⲭ</w:t>
      </w:r>
      <w:r>
        <w:rPr/>
        <w:t>氦優椲䉞梣埂穒뭉繯乩ま扙쉤獉杍뭄</w:t>
      </w:r>
      <w:r>
        <w:rPr/>
        <w:t>Ⳃ</w:t>
      </w:r>
      <w:r>
        <w:rPr/>
        <w:t>뭬⛂喬ꥨ⤬碿彤扷撏쉃㭰勂넶帵勂㥎頤䌬歳甮싂䁮繌䨩扂거쉋ヂ煒ꅎ싍䍐긲㷃꥞⴦䀶</w:t>
      </w:r>
      <w:r>
        <w:rPr/>
        <w:t>ꔦ</w:t>
      </w:r>
      <w:r>
        <w:rPr/>
        <w:t>犣쉦䩹㑊塊熻楅穙㵡⹇䯂祔求呈쉆⑱㝆믂泍⼹싂떮偗呗䉮惍⭱싂汰숻穀摘㥏㭮浠뽂噴氱炱入䍲悱䵎쉭뭈轅쉦䩑싃ꥡ問쵇猹圶⤪唤뭣歸儹㐷ま傘믂싂晕䫍へ旂䬨ꄶ♸沏䡓╓摇걏␯䑭㝏傮猷敓㩵</w:t>
      </w:r>
      <w:r>
        <w:rPr/>
        <w:t>⢘</w:t>
      </w:r>
      <w:r>
        <w:rPr/>
        <w:t>呇쉤痂卥䫂⹠䤥쵓쉁敌奂</w:t>
      </w:r>
      <w:r>
        <w:rPr/>
        <w:t>ⱊ</w:t>
      </w:r>
      <w:r>
        <w:rPr/>
        <w:t>狂䩴긽䥆汪呃⨩뭧┹㠻睠㔹慾㭉摈</w:t>
      </w:r>
      <w:r>
        <w:rPr/>
        <w:t>⡦</w:t>
      </w:r>
      <w:r>
        <w:rPr/>
        <w:t>桬斿㑀</w:t>
      </w:r>
      <w:r>
        <w:rPr/>
        <w:t>⠰</w:t>
      </w:r>
      <w:r>
        <w:rPr/>
        <w:t>慏甲唽摯嫂䴲戭䦣䠹歃磃甭㯂卷⧂䑚愦⿃漪玏朥</w:t>
      </w:r>
      <w:r>
        <w:rPr/>
        <w:t>ꤪ</w:t>
      </w:r>
      <w:r>
        <w:rPr/>
        <w:t>繤</w:t>
      </w:r>
      <w:r>
        <w:rPr/>
        <w:t>ꦻ⒥</w:t>
      </w:r>
      <w:r>
        <w:rPr/>
        <w:t>䍍潥别♚慹②쉋䈳ꥪ䄊촪癟⑧䖻ꄦ숪漽⌥㔻숵깗兂ꥠ摂䖿⽧媘숨⥨</w:t>
      </w:r>
      <w:r>
        <w:rPr/>
        <w:t>Ⳃ</w:t>
      </w:r>
      <w:r>
        <w:rPr/>
        <w:t>硄⩺祙㍈疻繣䈦숰毂뾩㡍佋㑀</w:t>
      </w:r>
      <w:r>
        <w:rPr/>
        <w:t>ⱇ</w:t>
      </w:r>
      <w:r>
        <w:rPr/>
        <w:t>捾枩㇂⮘쵮⥰㎬ꅶ쉙㉆慳썣华䮿煠㝡╱漸冬穅悥䜷䷂祇쉤㩞쉟䫂㘥顂䎩殻⻂娣扔塵㑄䤫䬷轪㤪墘数奏쉐</w:t>
      </w:r>
      <w:r>
        <w:rPr/>
        <w:t>ꥏ</w:t>
      </w:r>
      <w:r>
        <w:rPr/>
        <w:t>ㅖ┫爦樴㥭怦㡮獉쵴깗福偷슩슬卉兇숦ꅊꅔ坉䙧쉟柂瑆㵱炡䭲슩椹</w:t>
      </w:r>
      <w:r>
        <w:rPr/>
        <w:t>ꦩ</w:t>
      </w:r>
      <w:r>
        <w:rPr/>
        <w:t>燂⹯搤䈲昨㖱췂⾘㠵㭸擂疘넦⹎幾吽숸忂煗煟睅呬欶妏潤塈쵌䵤咘呰䉓⍒䧂歞娸䩪戴쉪桘焺㍒㙲ꄦ쉖䁴用殱</w:t>
      </w:r>
      <w:r>
        <w:rPr/>
        <w:t>ⱹ</w:t>
      </w:r>
      <w:r>
        <w:rPr/>
        <w:t>估䱯兢沱搰穾땙硕瘭瘪숶眺晾♎嘻습䌸싂啓窿쉲顨녵䱣䵤唵啒⨻怳札滂恑㍴㠳</w:t>
      </w:r>
      <w:r>
        <w:rPr/>
        <w:t>ⱍ</w:t>
      </w:r>
      <w:r>
        <w:rPr/>
        <w:t>놡㙾쉣갺䣍</w:t>
      </w:r>
      <w:r>
        <w:rPr/>
        <w:t>ꥍ</w:t>
      </w:r>
      <w:r>
        <w:rPr/>
        <w:t>촨칍㕅䙳⩐㓂樯㛎溬치頮쉣⭋灕⹋긣摌㠭</w:t>
      </w:r>
      <w:r>
        <w:rPr/>
        <w:t>ꥇ</w:t>
      </w:r>
      <w:r>
        <w:rPr/>
        <w:t>㩣剫⸪柂놵ꅚ䑕䌫쉫䵕朻</w:t>
      </w:r>
      <w:r>
        <w:rPr/>
        <w:t>ꕬ</w:t>
      </w:r>
      <w:r>
        <w:rPr/>
        <w:t>䄵ㄨ捤㬷䁖松☣妩칺䃍奁㍘슿䗂廂ꄣ卙瑔</w:t>
      </w:r>
      <w:r>
        <w:rPr/>
        <w:t>⣂</w:t>
      </w:r>
      <w:r>
        <w:rPr/>
        <w:t>썣⨫〫埂ꅁ깦繕딪瑟㐵䌶충ꅲ㕾겡㩱⹣摮樫䱲夫歩</w:t>
      </w:r>
      <w:r>
        <w:rPr/>
        <w:t>⢣</w:t>
      </w:r>
      <w:r>
        <w:rPr/>
        <w:t>婱㭨</w:t>
      </w:r>
      <w:r>
        <w:rPr/>
        <w:t>⠰</w:t>
      </w:r>
      <w:r>
        <w:rPr/>
        <w:t>稴掘숳䝦㐥⒮珂䝭</w:t>
      </w:r>
      <w:r>
        <w:rPr/>
        <w:t>Ⳃ</w:t>
      </w:r>
      <w:r>
        <w:rPr/>
        <w:t>桥䨨䉴⭮摈颻썀奈斿䩥奐䴰参愺싂圸〷</w:t>
      </w:r>
      <w:r>
        <w:rPr/>
        <w:t>ⰻ⍣</w:t>
      </w:r>
      <w:r>
        <w:rPr/>
        <w:t>辵⩳슣䵎슡숩썸卓煙깏컂㡋歠㙩敔뇂凂睴浏␩入䡭䕚癔쉾癬쉙斏畣걏땆㬨㩖⫂䝀㘶♫⥞녫숥쵌䴫沱痎旂杷夫⩷汁倹㑲珂徥ꅶ⎮㝾깘戥慢숥数ㅀ</w:t>
      </w:r>
      <w:r>
        <w:rPr/>
        <w:t>⠺</w:t>
      </w:r>
      <w:r>
        <w:rPr/>
        <w:t>㟂㐺䉥祋숴㬰獲縭硭숤全쉑ꎡ塀䅁쉇㝃慑洮坧</w:t>
      </w:r>
      <w:r>
        <w:rPr/>
        <w:t>ꖩ</w:t>
      </w:r>
      <w:r>
        <w:rPr/>
        <w:t>ꥧ숪</w:t>
      </w:r>
      <w:r>
        <w:rPr/>
        <w:t>ⴺ</w:t>
      </w:r>
      <w:r>
        <w:rPr/>
        <w:t>㗂捘침绂教竂䠩䭢奟䀫啈㭳㝎㭺畧놬뽔숰</w:t>
      </w:r>
      <w:r>
        <w:rPr/>
        <w:t>꧃</w:t>
      </w:r>
      <w:r>
        <w:rPr/>
        <w:t>玱繁灙칥ꥥ㥠縻柂嘫╓橗颬昻䱀쉭憿㌦淂딭촶恁先뇂〮뽯䚏땄瑦㜰</w:t>
      </w:r>
      <w:r>
        <w:rPr/>
        <w:t>ⱙⓂ</w:t>
      </w:r>
      <w:r>
        <w:rPr/>
        <w:t>兆奫畁珂기⭩渤な쉅歺⽾ꥦ歗䀦쉚쉾䁸ヂ欸ㅯ쉓ꍇ灍⥎</w:t>
      </w:r>
      <w:r>
        <w:rPr/>
        <w:t>ꗂ</w:t>
      </w:r>
      <w:r>
        <w:rPr/>
        <w:t>䵞参噅估놬乱</w:t>
      </w:r>
      <w:r>
        <w:rPr/>
        <w:t>ꔫ</w:t>
      </w:r>
      <w:r>
        <w:rPr/>
        <w:t>㖮숻슏⺵䕱䜪䕥싂④轉䟃抮슩畩</w:t>
      </w:r>
      <w:r>
        <w:rPr/>
        <w:t>ꥈ</w:t>
      </w:r>
      <w:r>
        <w:rPr/>
        <w:t>㉬䁑滂⩖ㅗ契㣂㙡쉎畲帪쉖뽭呴織桹猻䖩杆㢻슿䩰砭犻숊쉅嘽潡쉬恔捵싂憥㭀㝋朮⹧煤㉎슱戩⮣䁲䎩㎏呣拂㤦塙〰廃捤</w:t>
      </w:r>
      <w:r>
        <w:rPr/>
        <w:t>Ⱶ</w:t>
      </w:r>
      <w:r>
        <w:rPr/>
        <w:t>车睌飂숳㭒縮瑰㘸습顊泍婞뭇</w:t>
      </w:r>
      <w:r>
        <w:rPr/>
        <w:t>ꥉ</w:t>
      </w:r>
      <w:r>
        <w:rPr/>
        <w:t>뼶ꥹ氫坢</w:t>
      </w:r>
      <w:r>
        <w:rPr/>
        <w:t>ⲵ</w:t>
      </w:r>
      <w:r>
        <w:rPr/>
        <w:t>乨넲䗂杧ㄥ숱⼦灑놣ネ橴⍖싃◂╡쉍轊幬奇嫂</w:t>
      </w:r>
      <w:r>
        <w:rPr/>
        <w:t>ꔦ♨</w:t>
      </w:r>
      <w:r>
        <w:rPr/>
        <w:t>⡤</w:t>
      </w:r>
      <w:r>
        <w:rPr/>
        <w:t>쉢䵍働슥歡助㊘㫂㊻⽕伥㐹堺彅껂⚮⭩칙佬</w:t>
      </w:r>
      <w:r>
        <w:rPr/>
        <w:t>ꤪ</w:t>
      </w:r>
      <w:r>
        <w:rPr/>
        <w:t>廂딫䵢㘥쉹</w:t>
      </w:r>
      <w:r>
        <w:rPr/>
        <w:t>ꥅ</w:t>
      </w:r>
      <w:r>
        <w:rPr/>
        <w:t>䐮湴싂䨰瑘䥩䳂⹀毂侥⦡奏䡾晹浇瑨祸搨槂놮慭䵎䩵⽉坮숤坉䨪䅀꺩⸳䅭穆㤷쉺䡡奄␪녊</w:t>
      </w:r>
      <w:r>
        <w:rPr/>
        <w:t>ⵚ⩅</w:t>
      </w:r>
      <w:r>
        <w:rPr/>
        <w:t>捩쉸壂</w:t>
      </w:r>
      <w:r>
        <w:rPr/>
        <w:t>ⱔ</w:t>
      </w:r>
      <w:r>
        <w:rPr/>
        <w:t>祗⮬ㅳ♆竂⪩丹ꌹ䄶㭶⏂쉯䦱㍒祅狍</w:t>
      </w:r>
      <w:r>
        <w:rPr/>
        <w:t>ꦏ</w:t>
      </w:r>
      <w:r>
        <w:rPr/>
        <w:t>㑾杖㥰녟玥扦䉌ꅸ帷窩⒵扯뽧産츬牲涿⾡☨㒏㚩뾿皩圷ꇂ仂㙅ꍸ㩞걦싂奡</w:t>
      </w:r>
      <w:r>
        <w:rPr/>
        <w:t>⠯</w:t>
      </w:r>
      <w:r>
        <w:rPr/>
        <w:t>ꌻ▵懂㥓恥关뾩愳敥乯徬槂楋⨭䏂쵋⥭樸充䬮佧㘰殡䠰䁐梣㐴⬻獱睠母灖䉖姂幸숳</w:t>
      </w:r>
      <w:r>
        <w:rPr/>
        <w:t>ꗂ</w:t>
      </w:r>
      <w:r>
        <w:rPr/>
        <w:t>梱椭깐娳꥕㬬⭒䄹⥡</w:t>
      </w:r>
      <w:r>
        <w:rPr/>
        <w:t>Ⳏ</w:t>
      </w:r>
      <w:r>
        <w:rPr/>
        <w:t>榡䤥㈪乮嗎澩싂촲灄并硖䝏噚种넳炣䕊䵴坉㑴⌫⵫睉䵙捬塯캏橢䩭쉩㷂</w:t>
      </w:r>
      <w:r>
        <w:rPr/>
        <w:t>ⱀ</w:t>
      </w:r>
      <w:r>
        <w:rPr/>
        <w:t>뾱䱏㥕卵な㥈㉪</w:t>
      </w:r>
      <w:r>
        <w:rPr/>
        <w:t>ꥅ</w:t>
      </w:r>
      <w:r>
        <w:rPr/>
        <w:t>ㅦ딥ꅱ欲䤹믎㍸싂绎焹项䝴竂㫍㡸╬걮樺堷呒桞ꅳ䑾뿂⹾拂楓ꏍ然㐮㵏䄵䅩꺩ㅡ墡わ䱬桚㉏㌹걇츽싃⧂頫物勂儰珍䑯礤偯嚮䕸싂冬祇쉦渭堽灉슿칵繥頭䪵䐳ꌩ⨻兴</w:t>
      </w:r>
      <w:r>
        <w:rPr/>
        <w:t>ꥃ</w:t>
      </w:r>
      <w:r>
        <w:rPr/>
        <w:t>样⨶栳⩧</w:t>
      </w:r>
      <w:r>
        <w:rPr/>
        <w:t>ꖵ</w:t>
      </w:r>
      <w:r>
        <w:rPr/>
        <w:t>䉯</w:t>
      </w:r>
      <w:r>
        <w:rPr/>
        <w:t>ꤵ</w:t>
      </w:r>
      <w:r>
        <w:rPr/>
        <w:t>幄扡㑇奚⽮⍱⹏㌪䚩쉹ち奣䘺쉎⿃쉇㕏䱸䯂</w:t>
      </w:r>
      <w:r>
        <w:rPr/>
        <w:t>ⲥ</w:t>
      </w:r>
      <w:r>
        <w:rPr/>
        <w:t>㑹뿎ꅴ疘琨㴸⌹␺㡐쉐䱓䩪⍶⩆佉║瑨䯃꥾⥐⨤䵟䡖䗂슩䝫㵗숱쉯帺刻㍩쉯㑙智갶歵彫ぞ摊슘愲儭䑹䵌穈慚恣玏戻싂瑏棂卷桲ꌻ㉙䱵奱剭⑥숲싂㝏灯䤭䭋狂湟㠶㔦㝩瑚숰劏㈵祳䑸㫂摐禮㡵㡃畚묳㌰습灅睈쉗녟슡懂拂⑄乹⥏㢵⎡썺愶䨥灀匸뇂㎵䘶䝕겥건繡洸縶쉴䑧啧本㆏</w:t>
      </w:r>
      <w:r>
        <w:rPr/>
        <w:t>⠫</w:t>
      </w:r>
      <w:r>
        <w:rPr/>
        <w:t>쉎䁹硤䭰煍樣⯂㜨쉘樸汙⤣뼹匶</w:t>
      </w:r>
      <w:r>
        <w:rPr/>
        <w:t>⡎⨊</w:t>
      </w:r>
      <w:r>
        <w:rPr/>
        <w:t>㵑싂䵖⪵깹轸㉲䕤㠬摏均浄䘳䳂쉔乚⤷伴橑㥡␩僂䤨祀쵘牫䉾䣂挲旂唰浐惂⥢♹</w:t>
      </w:r>
      <w:r>
        <w:rPr/>
        <w:t>ⵈ┣</w:t>
      </w:r>
      <w:r>
        <w:rPr/>
        <w:t>슩⑲쵶녍䐣꥙⛂숸㊱츫娪繢猣禿㫂呌숮捇⥏☫䞘剐뭐㑚歏⑸䭕桴瑭塖䄶쉄⺿䎻䭞⮏␤⍇㔬穡輣㨣䁾佨⺻㬸갤숫剃䪵熩晫뾬㠶⾬癍쉓瑗橈㡎쉦쵓䚿汧猴枏剕넬执匲弴㵱挩晑剄뭧弥㭟橶녭캩飂䯂ㅓ壂⬣䍘䩵灟䂏깥Ⓜ勂⚥䄺ꍺ瑇쉕♖欩怹♯仂迂㉙佩ꌯ愴掩촭췂碏熱쉱啂煐偊숰匤ㅄ撘놩京潨뭴噊晵뭮恳椶偑㕖䓂뽅䉑嫂숬瀫硗呰䄦穔坩┩伲瀲떩쉬幰倹쉅䨫獚䟂쉊⥂獺䑋䛂囂䳂䏂䤥</w:t>
      </w:r>
      <w:r>
        <w:rPr/>
        <w:t>Ⳃ</w:t>
      </w:r>
      <w:r>
        <w:rPr/>
        <w:t>㍓塐坍䎩슬恈眦䴫摏뭎癦瓂갥숪㚻⸰嚬</w:t>
      </w:r>
      <w:r>
        <w:rPr/>
        <w:t>ⵉ</w:t>
      </w:r>
      <w:r>
        <w:rPr/>
        <w:t>煌煙</w:t>
      </w:r>
      <w:r>
        <w:rPr/>
        <w:t>꧂</w:t>
      </w:r>
      <w:r>
        <w:rPr/>
        <w:t>㭘縳哎唪窿洹쉰</w:t>
      </w:r>
      <w:r>
        <w:rPr/>
        <w:t>ⵖ</w:t>
      </w:r>
      <w:r>
        <w:rPr/>
        <w:t>䂿䨫摭⩨禡⛂〳琸뽃眻愺悮䙈䁦啬뭃㥇潋轳姂싂癮㢱싍䰹禣䩪슡</w:t>
      </w:r>
      <w:r>
        <w:rPr/>
        <w:t>ꤳ</w:t>
      </w:r>
      <w:r>
        <w:rPr/>
        <w:t>썶䠶灒</w:t>
      </w:r>
      <w:r>
        <w:rPr/>
        <w:t>ⵈ</w:t>
      </w:r>
      <w:r>
        <w:rPr/>
        <w:t>歑㜦깣쉺⑭㬴</w:t>
      </w:r>
      <w:r>
        <w:rPr/>
        <w:t>⡠</w:t>
      </w:r>
      <w:r>
        <w:rPr/>
        <w:t>夬</w:t>
      </w:r>
      <w:r>
        <w:rPr/>
        <w:t>ⴱ</w:t>
      </w:r>
      <w:r>
        <w:rPr/>
        <w:t>癎乷轰飂ㄫ䡖ㅊ睷⍦㩂</w:t>
      </w:r>
      <w:r>
        <w:rPr/>
        <w:t>ꦬ</w:t>
      </w:r>
      <w:r>
        <w:rPr/>
        <w:t>摅䤤刴䂘䨭轑ㅆ㍂獀㣂喵㬻濂灶潒⨭顩쉸슿뿍긯⹚쉅⿂挱뭲⽆䤱䝷爰♩瀷甴䳂</w:t>
      </w:r>
      <w:r>
        <w:rPr/>
        <w:t>ꥍ</w:t>
      </w:r>
      <w:r>
        <w:rPr/>
        <w:t>搽噥쵗僂⥣䅀쉚䔺싂䕏숬摩呓⥤潑䥱⫂弹쉕䤩澏卑╋爳숶卉癇쉹帨</w:t>
      </w:r>
      <w:r>
        <w:rPr/>
        <w:t>ꕯ</w:t>
      </w:r>
      <w:r>
        <w:rPr/>
        <w:t>摌瀬싎ꅳ䂡⿃⭬縻梿撘浕䝄쉒凂榘男慆ꄻ숮칐䥪䑑ꅙ杫㡑ꥥ숪</w:t>
      </w:r>
      <w:r>
        <w:rPr/>
        <w:t>⠻</w:t>
      </w:r>
      <w:r>
        <w:rPr/>
        <w:t>撻㒿䙫䑨教⽢♣棂瓂漭꤮촭湯徿</w:t>
      </w:r>
      <w:r>
        <w:rPr/>
        <w:t>ⲥ</w:t>
      </w:r>
      <w:r>
        <w:rPr/>
        <w:t>秃畎楒쌬䭖䠪唥泂⹘堨쉰㠱歇䙴癚숤扅䙟ㅱ獨ꍾ婰掮囂쉔뭠⭳䰻䚥쉅嗂ꍲ㩯⩖漳稣恞囂䉭瓂䑨⩗䭸슥猰</w:t>
      </w:r>
      <w:r>
        <w:rPr/>
        <w:t>⡯</w:t>
      </w:r>
      <w:r>
        <w:rPr/>
        <w:t>偪䱞슬乌焣슬㵠〨춘⽞轒㬦瑆䑇㩍</w:t>
      </w:r>
      <w:r>
        <w:rPr/>
        <w:t>ꤵ</w:t>
      </w:r>
      <w:r>
        <w:rPr/>
        <w:t>擃淂焴㵖䡱㒱採깦稣</w:t>
      </w:r>
      <w:r>
        <w:rPr/>
        <w:t>⢩</w:t>
      </w:r>
      <w:r>
        <w:rPr/>
        <w:t>嘩神䌥䭏硺놩䥮</w:t>
      </w:r>
      <w:r>
        <w:rPr/>
        <w:t>⢏</w:t>
      </w:r>
      <w:r>
        <w:rPr/>
        <w:t>浯⏂啥┪㑅⨸㐶励䷂췍歃쉩浦놬塩嚬䑹♞晊䚮뽗䤬숯僂䰣楡⚥㉴哂搪㥁쵧亱▿砪啤妘顡搴쵴ㄊ숫㉀墵䄭湫㵰◂䉖橩柂亩숷䪵匴싍冏⏂剐奲쉁</w:t>
      </w:r>
      <w:r>
        <w:rPr/>
        <w:t>ꤣ</w:t>
      </w:r>
      <w:r>
        <w:rPr/>
        <w:t>乑</w:t>
      </w:r>
      <w:r>
        <w:rPr/>
        <w:t>⡴</w:t>
      </w:r>
      <w:r>
        <w:rPr/>
        <w:t>慌漰歐䥲平吮㠺弣녔瑮堲䭒뭚䭷</w:t>
      </w:r>
      <w:r>
        <w:rPr/>
        <w:t>⡰</w:t>
      </w:r>
      <w:r>
        <w:rPr/>
        <w:t>칦湹㥖깅츺⨣⽠칬㍇쉁⨲㡵⨴☰㯂숥䴻♾㞵採㎻潉睸䄷䉩쉾炬妩⑁ꌬ☷卤㶿捗天깮쉐摞㩾쉡겻㘶印桑䙒填柂䝳汣딫牑䋂嗍</w:t>
      </w:r>
      <w:r>
        <w:rPr/>
        <w:t>ⵕⵞ</w:t>
      </w:r>
      <w:r>
        <w:rPr/>
        <w:t>갷䝧뭵㐬柂䯂ꄽ껂㝔䘸瘻⹶復橪䅘╮⴫怷か权奠녏楸夣㕾祑ヂ캿㇂繈祫숹䅘幆☱䲩쉚숭䑷췂㫂⹾梩㆏治</w:t>
      </w:r>
      <w:r>
        <w:rPr/>
        <w:t>Ⱔ</w:t>
      </w:r>
      <w:r>
        <w:rPr/>
        <w:t>坚싂彧㙃啎㕘뭾䉰䁏䭧䠸桵潉段ィ圯</w:t>
      </w:r>
      <w:r>
        <w:rPr/>
        <w:t>ꔺ</w:t>
      </w:r>
      <w:r>
        <w:rPr/>
        <w:t>쵉帨</w:t>
      </w:r>
      <w:r>
        <w:rPr/>
        <w:t>ꕕ</w:t>
      </w:r>
      <w:r>
        <w:rPr/>
        <w:t>ォ땠竂쉲䐪땷</w:t>
      </w:r>
      <w:r>
        <w:rPr/>
        <w:t>ꦮ</w:t>
      </w:r>
      <w:r>
        <w:rPr/>
        <w:t>穕拂晳뼨╩숰倩䙧쉤煩䀭ꥵ顠갪㋂㨸㆏䰤狂꺩朳㈥㕆ꍁ睺搪妮轎轕ꏎ⺵偶뭦揂咿埂⍃堶쉴䅌灋쉬祮係憮무숺⭮埂唳䅎㜤䩺湵⸴䡃뽍쉥칏塥栭땀쉆瑫쉪ꅯ쵾</w:t>
      </w:r>
      <w:r>
        <w:rPr/>
        <w:t>ꤸ</w:t>
      </w:r>
      <w:r>
        <w:rPr/>
        <w:t>녲숰珂</w:t>
      </w:r>
      <w:r>
        <w:rPr/>
        <w:t>⡹</w:t>
      </w:r>
      <w:r>
        <w:rPr/>
        <w:t>쉥♧䲮圥琰컂炿깡廂딩ㆬ⮘묶丬䱈䝵畅滎</w:t>
      </w:r>
      <w:r>
        <w:rPr/>
        <w:t>꤬</w:t>
      </w:r>
      <w:r>
        <w:rPr/>
        <w:t>匩欴쉠砳奢숸兠쎵</w:t>
      </w:r>
      <w:r>
        <w:rPr/>
        <w:t>ꕦ</w:t>
      </w:r>
      <w:r>
        <w:rPr/>
        <w:t>炡攦싂戤쵍썯拃걂拂䔴䐥祱睠⥰</w:t>
      </w:r>
      <w:r>
        <w:rPr/>
        <w:t>ꖿ</w:t>
      </w:r>
      <w:r>
        <w:rPr/>
        <w:t>㤷坁䓂㭆睓</w:t>
      </w:r>
      <w:r>
        <w:rPr/>
        <w:t>⡌</w:t>
      </w:r>
      <w:r>
        <w:rPr/>
        <w:t>䍪♸夵㛂췂썆㦣樵椵㍒毎㡅样㕣쉨午㑄숺츱</w:t>
      </w:r>
      <w:r>
        <w:rPr/>
        <w:t>ꖿ</w:t>
      </w:r>
      <w:r>
        <w:rPr/>
        <w:t>春彍浡뽇␴캮桏䕨䈷䕨</w:t>
      </w:r>
      <w:r>
        <w:rPr/>
        <w:t>꧂</w:t>
      </w:r>
      <w:r>
        <w:rPr/>
        <w:t>䃂묯榮武塴敬㑐쉃㛂䫂䱍ㄶ慦쏍䶩嚏乆㘸甭╰汋쉀⭶免⹢</w:t>
      </w:r>
      <w:r>
        <w:rPr/>
        <w:t>ꥄ</w:t>
      </w:r>
      <w:r>
        <w:rPr/>
        <w:t>䔰瀮獯⑎べ嗂祥弹敷奇猭犏捨旂敄ꎵ哂噩场쉮쉹㤵桌</w:t>
      </w:r>
      <w:r>
        <w:rPr/>
        <w:t>ꔱ⪡</w:t>
      </w:r>
      <w:r>
        <w:rPr/>
        <w:t>쉮⩣煁噤⼶</w:t>
      </w:r>
      <w:r>
        <w:rPr/>
        <w:t>ⵆ</w:t>
      </w:r>
      <w:r>
        <w:rPr/>
        <w:t>灱ꅐꥷ丯う硖杢䯂⥸䕬㏂뭄䘹䱅勂╮湂</w:t>
      </w:r>
      <w:r>
        <w:rPr/>
        <w:t>ⲩ</w:t>
      </w:r>
      <w:r>
        <w:rPr/>
        <w:t>숥擎漽溬縶辮㕘塱穅桫겿⨱</w:t>
      </w:r>
      <w:r>
        <w:rPr/>
        <w:t>⡶</w:t>
      </w:r>
      <w:r>
        <w:rPr/>
        <w:t>穮⥧㥆啷뭒⫂割</w:t>
      </w:r>
      <w:r>
        <w:rPr/>
        <w:t>ꗍ</w:t>
      </w:r>
      <w:r>
        <w:rPr/>
        <w:t>⡁⠮</w:t>
      </w:r>
      <w:r>
        <w:rPr/>
        <w:t>㍄硐歯幤㥙洣晟⌹䬥䁧㙆獷暡硋⥚땡捪䑃㡲煾ꅾ瑐壂梣啣쵌卨</w:t>
      </w:r>
      <w:r>
        <w:rPr/>
        <w:t>Ⲭ⡱</w:t>
      </w:r>
      <w:r>
        <w:rPr/>
        <w:t>响㝈</w:t>
      </w:r>
      <w:r>
        <w:rPr/>
        <w:t>⢮</w:t>
      </w:r>
      <w:r>
        <w:rPr/>
        <w:t>걺䍔쉅츻溻晠⮱敶江⼴䵟싂剌</w:t>
      </w:r>
      <w:r>
        <w:rPr/>
        <w:t>⢥</w:t>
      </w:r>
      <w:r>
        <w:rPr/>
        <w:t>喏滂䈽⽎⍆⬳〮</w:t>
      </w:r>
      <w:r>
        <w:rPr/>
        <w:t>ꕸ③</w:t>
      </w:r>
      <w:r>
        <w:rPr/>
        <w:t>䕅㇍⩔啒㈭㘴쌴쉒晓䊬仂㘦촣</w:t>
      </w:r>
      <w:r>
        <w:rPr/>
        <w:t>ꕥ</w:t>
      </w:r>
      <w:r>
        <w:rPr/>
        <w:t>栦녍䅦⪮倸╔춮숭ꄪ庿㮏壍땓쉧쉌뭨咱慲歷깶♳䙭㊣ꅤ督剴숊䩕匸吮</w:t>
      </w:r>
      <w:r>
        <w:rPr/>
        <w:t>ⴺ</w:t>
      </w:r>
      <w:r>
        <w:rPr/>
        <w:t>擂숣䜤숩晔兴渣</w:t>
      </w:r>
      <w:r>
        <w:rPr/>
        <w:t>ꕡ</w:t>
      </w:r>
      <w:r>
        <w:rPr/>
        <w:t>뼨迂晖䡶繭楆攩쌯⥁滂埂湈䡆ゥ潸湶栬䥹哂䱑毂컎㠯橨睖䜦砽乡㵴㐩㐶슡慰澣䙫䵋瑤劥娥䥞㌩ꏎ轓췃䇃湖뭈숽㙰夫效矂塭弤挲疮䥬穂淂恪ꏂ⽺뗂숪䝕䰪氩䊻䴣䉯敱ㅴ슘숽쵑湨奒㉷扒㙢䍹坔ꎣ</w:t>
      </w:r>
      <w:r>
        <w:rPr/>
        <w:t>ꥋ</w:t>
      </w:r>
      <w:r>
        <w:rPr/>
        <w:t>畒沩啨奞␣ꅐꍆ㥓縪䮻潢凂넻뭣娦绂擂晥弶컂숭쉢䁦䁁な쉵ꌺ⹟拃㝀②敐顪</w:t>
      </w:r>
      <w:r>
        <w:rPr/>
        <w:t>ꔱ</w:t>
      </w:r>
      <w:r>
        <w:rPr/>
        <w:t>쉩㶩㴥쉊</w:t>
      </w:r>
      <w:r>
        <w:rPr/>
        <w:t>ⲵ</w:t>
      </w:r>
      <w:r>
        <w:rPr/>
        <w:t>嘮䖩</w:t>
      </w:r>
      <w:r>
        <w:rPr/>
        <w:t>⡴</w:t>
      </w:r>
      <w:r>
        <w:rPr/>
        <w:t>쵣忂㌶䷂堶慊牚䩄栲꥙쌨剗⹊䵷偫␶㭊쉗犩㠬㷍材㑴乬싂䓂䉙丹穵瑗輬ꌦ牭凂枻乫</w:t>
      </w:r>
      <w:r>
        <w:rPr/>
        <w:t>ⱦ</w:t>
      </w:r>
      <w:r>
        <w:rPr/>
        <w:t>湂⏂归⭒彔凂旂㥌湔㮿噒妩彀쉙</w:t>
      </w:r>
      <w:r>
        <w:rPr/>
        <w:t>ꗂ</w:t>
      </w:r>
      <w:r>
        <w:rPr/>
        <w:t>甪愱㘯⯃垻⩐䞮촤␫湪圫䮘䭑㝄㣂ꥥ呋┪炏䜰䕖땴擂쉄⩶惂橕숲㬰㕑半⥩컃숮䬩娶䉥⧂⽡떘ꍟ湒䩰⍥숸쉤캡䵟輰特녯㙗쉰呡愮㙪쉖慘ꇂ䙁</w:t>
      </w:r>
      <w:r>
        <w:rPr/>
        <w:t>ⴷ</w:t>
      </w:r>
      <w:r>
        <w:rPr/>
        <w:t>숪䋃뽡硏숥愹偏ㅱ昱쵍㕳䜺깦</w:t>
      </w:r>
      <w:r>
        <w:rPr/>
        <w:t>⠭</w:t>
      </w:r>
      <w:r>
        <w:rPr/>
        <w:t>幬楧ꅠ啬</w:t>
      </w:r>
      <w:r>
        <w:rPr/>
        <w:t>ⵋ⪘</w:t>
      </w:r>
      <w:r>
        <w:rPr/>
        <w:t>䝬睥╅츤쉺摌祫쉕㭖橊愺债沵쉺䩫␯剨쵂利檣䵇䵤쉓漺⮮瀰㭪㪥</w:t>
      </w:r>
      <w:r>
        <w:rPr/>
        <w:t>ⱌ</w:t>
      </w:r>
      <w:r>
        <w:rPr/>
        <w:t>乊숥灘쉉ꄩꌹ⌮싂ꅀ⽟䕵䅡义숶㍺⩯び轫䱡栫湠캘싂湙乲쉨䖡꺡熿洴倴㵷劥埂慾兘牠敚呂㭧䜥㕗⧂啦欴䮬挬㇂슣숵⧂割摮澻쉬䌱灬ꥮㅇ歙〈䫂⪿恮亱歉぀ꇂ⹈㥢걱䕡獢㇂啄婄牘頪깃凂⑺乐㐤㤰佮䭵矂縯炬䍰㙁䡦⨥え⿃䃂兪但⑾氻⽃彨磂嘩쉌묪硳䍾乃떱⭗庵䙭㛂⏎橹珂</w:t>
      </w:r>
      <w:r>
        <w:rPr/>
        <w:t>ꕂⷂ</w:t>
      </w:r>
      <w:r>
        <w:rPr/>
        <w:t>䐺䬣擂䇍秂刷䉑儵掏䦡䏍濂秂中싃쉪憻놵ꍉ株䓂曂⫎⦥뽱䛂Ⓜ䝯㝀⑫䍙淍忂䵄橇浓쉑싂䡁飍숽갫硔愵썤䠰ꅠ㇍拂⩡㡌挤浵ꍚ쉹㉂砭㩄쉦</w:t>
      </w:r>
      <w:r>
        <w:rPr/>
        <w:t>ꕁ</w:t>
      </w:r>
      <w:r>
        <w:rPr/>
        <w:t>쉖唥뭀걚弨䅒⩀幏</w:t>
      </w:r>
      <w:r>
        <w:rPr/>
        <w:t>ꤸ</w:t>
      </w:r>
      <w:r>
        <w:rPr/>
        <w:t>숪湓숤⪩圭慯Ⓨ况桚䢵咡䥄払숨⩋䬶⨪녵⥈煂긶坳竍戊剨搪之땭廃촭䩥⒱⫎쉑塧儨䫂噪</w:t>
      </w:r>
      <w:r>
        <w:rPr/>
        <w:t>⡖</w:t>
      </w:r>
      <w:r>
        <w:rPr/>
        <w:t>썾♵煰⻂䱾숻桡庻</w:t>
      </w:r>
      <w:r>
        <w:rPr/>
        <w:t>꤯</w:t>
      </w:r>
      <w:r>
        <w:rPr/>
        <w:t>䅬畗숹乣꥕ꆱ</w:t>
      </w:r>
      <w:r>
        <w:rPr/>
        <w:t>ⵡ</w:t>
      </w:r>
      <w:r>
        <w:rPr/>
        <w:t>쉏⯂㯍㚏䥵쉭䅬걀㶩偷䭬珂捥单</w:t>
      </w:r>
      <w:r>
        <w:rPr/>
        <w:t>ⵋ</w:t>
      </w:r>
      <w:r>
        <w:rPr/>
        <w:t>㛂夫縱係䮩窣琱捞顶싂㖏츣갽禿</w:t>
      </w:r>
      <w:r>
        <w:rPr/>
        <w:t>Ⱕ</w:t>
      </w:r>
      <w:r>
        <w:rPr/>
        <w:t>忂〫ㅳ別恚光偓塊噓濂䐰柃炱⶘쉵婟㥸䭈渨摸</w:t>
      </w:r>
      <w:r>
        <w:rPr/>
        <w:t>ꕌ</w:t>
      </w:r>
      <w:r>
        <w:rPr/>
        <w:t>䁟</w:t>
      </w:r>
      <w:r>
        <w:rPr/>
        <w:t>⠳</w:t>
      </w:r>
      <w:r>
        <w:rPr/>
        <w:t>敋坔䵸숶㈱춬⏂畓싎</w:t>
      </w:r>
      <w:r>
        <w:rPr/>
        <w:t>Ⱝ</w:t>
      </w:r>
      <w:r>
        <w:rPr/>
        <w:t>㨫乏싂伺漪盎毃䠪깶奸⼪갩㑍⭑囂쉔싍瑲価獑ꅃ䡣♰捖⩔㕌唬槍轚ꅅ㭏쉚杁䉉湈䲬弥轚</w:t>
      </w:r>
      <w:r>
        <w:rPr/>
        <w:t>ⶩ♉</w:t>
      </w:r>
      <w:r>
        <w:rPr/>
        <w:t>ꅙ怪杣ꥳ坫♴숬奃㩨䙙ꎿ眵睌栱䩁檿츸偈녨渰䥓䍷摏坯⦬⑫牟ꥴ숤䙇侮쉞㩭슡쉞㮘⹔쉈䒮⹧溡썡쉈</w:t>
      </w:r>
      <w:r>
        <w:rPr/>
        <w:t>⠥</w:t>
      </w:r>
      <w:r>
        <w:rPr/>
        <w:t>瀽㥏顗风嗎딯㵱嘨牙⭴♠㟂䱘⨦勂彚桃ꄽ숱쌷쉾㝡싂䍆睸⍦氲樯⹚唯囍㙞ㄮ撣顳껂㞻年捒洵싂㩠䘰묥쉋⨪斩暿偨彫쉾칐潅ㄳ쉰桀㒵뭆숽畓㝠깬嫂摉䤪⭰癘⹊䥬숯昱</w:t>
      </w:r>
      <w:r>
        <w:rPr/>
        <w:t>⣂</w:t>
      </w:r>
      <w:r>
        <w:rPr/>
        <w:t>湣쉾⵵斩⯃噏嘥杋穐⪡㷃瀲乱界祆㉾</w:t>
      </w:r>
      <w:r>
        <w:rPr/>
        <w:t>⡎</w:t>
      </w:r>
      <w:r>
        <w:rPr/>
        <w:t>⼯㢡썰㴽慹♘彭ꥮ땠灩流稦晷暿克䙾痂깺쵂乙⨲䨺싂䝳卵滂泂熡扨愦깡渻꥕坃䋎쌶毂卶恞倩䕅㔫⚥旂㕁捐佧⬮塉쉤⭆䘴꥗□夽䭳ㄺ䓂㤰⿂⺘繞䃂䭢輯⫂塙쉭⩫瀴묯ꌭ꥖</w:t>
      </w:r>
      <w:r>
        <w:rPr/>
        <w:t>꧂</w:t>
      </w:r>
      <w:r>
        <w:rPr/>
        <w:t>参넩</w:t>
      </w:r>
      <w:r>
        <w:rPr/>
        <w:t>ꦩ</w:t>
      </w:r>
      <w:r>
        <w:rPr/>
        <w:t>泂쉚䆮䁈圷썓䓎堫⻂</w:t>
      </w:r>
      <w:r>
        <w:rPr/>
        <w:t>Ɽ</w:t>
      </w:r>
      <w:r>
        <w:rPr/>
        <w:t>ⵆ</w:t>
      </w:r>
      <w:r>
        <w:rPr/>
        <w:t>녢攮싂쉗奙礤숲슬쉨帤刪䵠⽇슏㇃췂磂㒡歔穏⽑乯棃歳燂扏梵副䧂犮燂栣걖仂瑥晶⸵춿ㅐ⮮睱깂㕋ꍱ匴桅ㄵ䁬䘩収䐻䕸㡧</w:t>
      </w:r>
      <w:r>
        <w:rPr/>
        <w:t>ꤷ</w:t>
      </w:r>
      <w:r>
        <w:rPr/>
        <w:t>凂</w:t>
      </w:r>
      <w:r>
        <w:rPr/>
        <w:t>Ⱕ</w:t>
      </w:r>
      <w:r>
        <w:rPr/>
        <w:t>椳슩輱污牧呺⾡㉂땖㓂ꌦ숯䨮煖㭾祀浥歮</w:t>
      </w:r>
      <w:r>
        <w:rPr/>
        <w:t>ꤽ</w:t>
      </w:r>
      <w:r>
        <w:rPr/>
        <w:t>䢏ꍃ恖숳㐴㎏婪䓂⥣쉥䁉昵쉖慖噐啸旂洳漺㮱迂숱㫂偩䁇䌬㣍㎘⍸싂⑬䁏嘪ꅡ숹㖩㊏榮ꥱ朲</w:t>
      </w:r>
      <w:r>
        <w:rPr/>
        <w:t>꧂</w:t>
      </w:r>
      <w:r>
        <w:rPr/>
        <w:t>嘶奁灑촭깸</w:t>
      </w:r>
      <w:r>
        <w:rPr/>
        <w:t>ⱕ</w:t>
      </w:r>
      <w:r>
        <w:rPr/>
        <w:t>栫꺏깄橷ꅥ凃땸䝮瞩쎩牱煾纵煑䀹⍉쉐究櫂╩쉴ꍘ䱵녌㤪額癙䩥䁞擂畐侘浺숦㤊썁繤汏榵⭐囂獓⭤辱绂쉍㘺毂⛂戫毂쉗攷狂</w:t>
      </w:r>
      <w:r>
        <w:rPr/>
        <w:t>ꦱ</w:t>
      </w:r>
      <w:r>
        <w:rPr/>
        <w:t>㈬☹㗂␪쵲䁈쉺숭殮书㝠䭯䍗슘쉢㦡㥃쉬땐⪡㗂칖㓂佞廂弫</w:t>
      </w:r>
      <w:r>
        <w:rPr/>
        <w:t>ꕕ</w:t>
      </w:r>
      <w:r>
        <w:rPr/>
        <w:t>㕸⑫⸽◂䋍⍍厥숰琪</w:t>
      </w:r>
      <w:r>
        <w:rPr/>
        <w:t>⡗</w:t>
      </w:r>
      <w:r>
        <w:rPr/>
        <w:t>搩䭫溻穧╮凂☴才䑸쉊敁䔪㝆砰쉊橣匪묣申津⍀쉮䍢⬳㖻㜽䅗区离ꥥ㴫䑁슩平숮䙯䅺⽊⦻滂仂㵪ギꥤ넭⏂横컎䜪彞䩂쌦唦ꥹ䤮⽈吥樺繱琣㯂쉌串㜩⭶䅺地䀩</w:t>
      </w:r>
      <w:r>
        <w:rPr/>
        <w:t>ⵍ⑱</w:t>
      </w:r>
      <w:r>
        <w:rPr/>
        <w:t>ꥭ獲㩇慐땟㫂䭈洮䙾쉺껂䡆쉘癪䔯㨩㭣䬲⧂洫䱶捤㶱奖樷㩾쉌杶쵘䁃꺮檬姂䜣啬剴佞㫂뽓</w:t>
      </w:r>
      <w:r>
        <w:rPr/>
        <w:t>ⲣ</w:t>
      </w:r>
      <w:r>
        <w:rPr/>
        <w:t>〩싂獐䬨哂栽偨䱁漳쉺啁優ꌽ漦쵃磍搸츷䞻慥㌤⼺㘪兔䭈⨥獗杙浸⸲ꄸ㕢㭡쉚唵⨽꤮橏湧⤺嚵㩀温쉶牒ぅ晱䭐䝉㕤䊘繬乞</w:t>
      </w:r>
      <w:r>
        <w:rPr/>
        <w:t>ꗂ⪿</w:t>
      </w:r>
      <w:r>
        <w:rPr/>
        <w:t>敶ㅙ奕䵳瀵湈匶썟숱</w:t>
      </w:r>
      <w:r>
        <w:rPr/>
        <w:t>⡓</w:t>
      </w:r>
      <w:r>
        <w:rPr/>
        <w:t>촸畍怸打爳婟䋂쉨⧂樫ꥦ瓂搽奐扅긦促坆숫㕳⌭洱恲䳎吪</w:t>
      </w:r>
      <w:r>
        <w:rPr/>
        <w:t>ⴻ</w:t>
      </w:r>
      <w:r>
        <w:rPr/>
        <w:t>穮</w:t>
      </w:r>
      <w:r>
        <w:rPr/>
        <w:t>ꕌ</w:t>
      </w:r>
      <w:r>
        <w:rPr/>
        <w:t>ㅙ扈긪弦地摃堸窻⨶ꍱ樥</w:t>
      </w:r>
      <w:r>
        <w:rPr/>
        <w:t>ꔶ⍁</w:t>
      </w:r>
      <w:r>
        <w:rPr/>
        <w:t>朵쉀婧숺☽ꍚ숻</w:t>
      </w:r>
      <w:r>
        <w:rPr/>
        <w:t>Ⱛ</w:t>
      </w:r>
      <w:r>
        <w:rPr/>
        <w:t>到Ⓝ呓轋숥⑄</w:t>
      </w:r>
      <w:r>
        <w:rPr/>
        <w:t>ꕸ</w:t>
      </w:r>
      <w:r>
        <w:rPr/>
        <w:t>䜪뼹㵒ꍡ湪䙡ꍊ숻刲㩰⨣妵쉣⚮␮숲⭒⭦㵂坳㙮칺ㅢ楴慏穴潵슣扐떩砨쌦쉬깉漫⤵㒱⩭</w:t>
      </w:r>
      <w:r>
        <w:rPr/>
        <w:t>ꔩꕖ</w:t>
      </w:r>
      <w:r>
        <w:rPr/>
        <w:t>딦⽡妬呣썔潷䰨썠優㤻䔵뭒㈤</w:t>
      </w:r>
      <w:r>
        <w:rPr/>
        <w:t>⡘</w:t>
      </w:r>
      <w:r>
        <w:rPr/>
        <w:t>㭤칐딻碿弱共反睳䤣䶵掬쌳ぁ术ヂ</w:t>
      </w:r>
      <w:r>
        <w:rPr/>
        <w:t>ꥌ</w:t>
      </w:r>
      <w:r>
        <w:rPr/>
        <w:t>䬳獢畨摱㍗竎㭨㑁䁣佋䬭䃂临ꥺ䤪楴䝫㵳徬兦䭺㌰启杲櫂슻꥙啇噓슥彡䉄撿⫂坎⴨灠䠨塲⼩쉈숶勂</w:t>
      </w:r>
      <w:r>
        <w:rPr/>
        <w:t>ꤷ</w:t>
      </w:r>
      <w:r>
        <w:rPr/>
        <w:t>䥠뼮輴걏䙏㥹牠噯攤息洷哃䑹疿䀣쉤縪偠쵲慷⼽㑐瀻뮿쉣惃汔揎復</w:t>
      </w:r>
      <w:r>
        <w:rPr/>
        <w:t>⠫</w:t>
      </w:r>
      <w:r>
        <w:rPr/>
        <w:t>伦慉⮬潯牘䘳⏃䝉扅祺町㢿匶歑㕆⾻㋂泂䅓橲墵洽湃䅇䱏敠딴垩</w:t>
      </w:r>
      <w:r>
        <w:rPr/>
        <w:t>ꔪ</w:t>
      </w:r>
      <w:r>
        <w:rPr/>
        <w:t>쉟╎姂心輮坾䦩柍瑉ꍱ㇂剢</w:t>
      </w:r>
      <w:r>
        <w:rPr/>
        <w:t>ⱀ</w:t>
      </w:r>
      <w:r>
        <w:rPr/>
        <w:t>䛂〥敇啎㡀䑄걔飂⸵㔫䑀䟂橂䶏摋稷츭㯂坐唺☥佧噴ꅯ♅噭꺥쵕♲幆灠䕨坮皘㡄㓎ꍾ갊뇂⽵輻ꍲ狂⥴㭖䱺㬰♆⥚㗎쉠楶䑁儵싂쉌Ⓜ뾩單彉⴮嘭䏂䕈甽䳂䡥悵䕳숷䀪⥪縶ꍬ䑙偺▮偎썊ㅯ繰滍䌪䪥⭯녶싂塂</w:t>
      </w:r>
      <w:r>
        <w:rPr/>
        <w:t>ꔶꕡ</w:t>
      </w:r>
      <w:r>
        <w:rPr/>
        <w:t>쉨쵃쉚䁪摷枏启飂廂꥞奥眸쌬咩琺瀸뭙慖걠啗뭠杶䮩惃␱긱頯㕺䈮䡁破弥㩷쵅⍘飂䝞牤⧃歶꺱칠⩦䁢슡㮩</w:t>
      </w:r>
      <w:r>
        <w:rPr/>
        <w:t>ꤺ</w:t>
      </w:r>
      <w:r>
        <w:rPr/>
        <w:t>願戯⭗ꌲ숥枿嘣갥쉯⩥㤪䧂皬䁖奒♥晚条䛍呆䱙䮘⩂껂㕎쏍幢乗湘塴溿⥲頻㝎朶礬渲긪归</w:t>
      </w:r>
      <w:r>
        <w:rPr/>
        <w:t>⡔</w:t>
      </w:r>
      <w:r>
        <w:rPr/>
        <w:t>쉩䙺磎⼭潄</w:t>
      </w:r>
      <w:r>
        <w:rPr/>
        <w:t>⡳</w:t>
      </w:r>
      <w:r>
        <w:rPr/>
        <w:t>㵧祡獈⿂ꅺ묪땎쉠擂췂䥫慧슩獸숳揂榘</w:t>
      </w:r>
      <w:r>
        <w:rPr/>
        <w:t>ꕳ</w:t>
      </w:r>
      <w:r>
        <w:rPr/>
        <w:t>㭮䀪뭗⩎땙년</w:t>
      </w:r>
      <w:r>
        <w:rPr/>
        <w:t>⡃</w:t>
      </w:r>
      <w:r>
        <w:rPr/>
        <w:t>걥䜬쏂녚吺㜷㪻㭯⌱砮⌺擂轄ㅎ</w:t>
      </w:r>
      <w:r>
        <w:rPr/>
        <w:t>ꕧ</w:t>
      </w:r>
      <w:r>
        <w:rPr/>
        <w:t>爮㕀⭋愳㝥䀥㖘㘳報哂㉧뽸婪㌥䏂轊姂</w:t>
      </w:r>
      <w:r>
        <w:rPr/>
        <w:t>⡇</w:t>
      </w:r>
      <w:r>
        <w:rPr/>
        <w:t>恫挳⨣䘷䩚ꄰ㙀쉘⫂制嘽뇂礴兇㩤獏佧䒩敥啡ꄭ甭昦꺱㥵ꆵ쉂ㄩ歰</w:t>
      </w:r>
      <w:r>
        <w:rPr/>
        <w:t>ꖣ</w:t>
      </w:r>
      <w:r>
        <w:rPr/>
        <w:t>㡺昦坑쉱䱆䩩縷ꅺ㍅攵</w:t>
      </w:r>
      <w:r>
        <w:rPr/>
        <w:t>ⳍ</w:t>
      </w:r>
      <w:r>
        <w:rPr/>
        <w:t>磃쉺꤮촸嘦</w:t>
      </w:r>
      <w:r>
        <w:rPr/>
        <w:t>ꔪ</w:t>
      </w:r>
      <w:r>
        <w:rPr/>
        <w:t>䍓洳㌩♺╖싂㤷怩恳挱㥩</w:t>
      </w:r>
      <w:r>
        <w:rPr/>
        <w:t>ꤨ⍹</w:t>
      </w:r>
      <w:r>
        <w:rPr/>
        <w:t>ꍗ걠♞</w:t>
      </w:r>
      <w:r>
        <w:rPr/>
        <w:t>ⱁ</w:t>
      </w:r>
      <w:r>
        <w:rPr/>
        <w:t>ㅦ싂潊숶뮘⻂숦灙轖㝉䝨㖮␴䄩煇伩때䌽</w:t>
      </w:r>
      <w:r>
        <w:rPr/>
        <w:t>Ⱛ</w:t>
      </w:r>
      <w:r>
        <w:rPr/>
        <w:t>㮣</w:t>
      </w:r>
      <w:r>
        <w:rPr/>
        <w:t>ⴶ</w:t>
      </w:r>
      <w:r>
        <w:rPr/>
        <w:t>㌺ꥭ车㜳☳扟㵹剓ㄩ쉏债싂쉩歮땫㦻⩲矂싂漽参楑惂瓂楅飂稤숮凂冩婁ꄪ拂湷濂頴畾䓂췍卐㵷轨</w:t>
      </w:r>
      <w:r>
        <w:rPr/>
        <w:t>ꤳ</w:t>
      </w:r>
      <w:r>
        <w:rPr/>
        <w:t>䈻䘩䄦</w:t>
      </w:r>
      <w:r>
        <w:rPr/>
        <w:t>ꤥ</w:t>
      </w:r>
      <w:r>
        <w:rPr/>
        <w:t>㞱种칣╱㬮顊숩玵佳뽄녁祸瀫ꄣ䉃澿彸煰</w:t>
      </w:r>
      <w:r>
        <w:rPr/>
        <w:t>Ⱙ</w:t>
      </w:r>
      <w:r>
        <w:rPr/>
        <w:t>䰦╒礻摚婑캮䱣䉄⤵繍灺噺㒿숲䲩硐扣뾏癖ꥵ穊之㥎㍊뽭믂췂帨殏䨽穈䁫⥀䝚ꅮ</w:t>
      </w:r>
      <w:r>
        <w:rPr/>
        <w:t>⢩</w:t>
      </w:r>
      <w:r>
        <w:rPr/>
        <w:t>쉺䭨쌻圻㉷全㥊䒩⨳㜭뽩슏吵⑑兘並㝁搰숣傿ꍦ㐰⍄㞱癩疵䮮䵒湦숦⬪ꍋ瀭础쉸幆쉋乆湊쉀걳椹䉯癥뭉槃彧쉮智彋儳슿轋伭ꅺ頹氻瀱婊啗䩷칸숵繴奴쎥渲獑繞⏍쉪海⩰숥㐸䩠습䭌┶枱ㅯ㝍珂뭐ꅃ坫㭩</w:t>
      </w:r>
      <w:r>
        <w:rPr/>
        <w:t>Ⳃ</w:t>
      </w:r>
      <w:r>
        <w:rPr/>
        <w:t>ꍄ㙈利쉴䁾䐴㩶쉅媏◂⩬</w:t>
      </w:r>
      <w:r>
        <w:rPr/>
        <w:t>ꕣ⧎</w:t>
      </w:r>
      <w:r>
        <w:rPr/>
        <w:t>䥙婈</w:t>
      </w:r>
      <w:r>
        <w:rPr/>
        <w:t>ꔮ</w:t>
      </w:r>
      <w:r>
        <w:rPr/>
        <w:t>灧䕵䓂ꅖ㑎呏嘦뽥祫⹺朮彺稯䜲⩉촷⩮⬊痂楮枱婶纻</w:t>
      </w:r>
      <w:r>
        <w:rPr/>
        <w:t>ꥋ⸭</w:t>
      </w:r>
      <w:r>
        <w:rPr/>
        <w:t>뾿딱塠縩㴽䞬䩰㈪쉣◂垬挬╥㖡洸ぺ玡ꆬ쵯啅츷㔹䀱</w:t>
      </w:r>
      <w:r>
        <w:rPr/>
        <w:t>ꤪ</w:t>
      </w:r>
      <w:r>
        <w:rPr/>
        <w:t>뗂彲숷⩗㥧即⬦竂猴싂坹㵭御瀴別昲杆サꅱ슣奒쉆숤쌺䱌浮浃딦畭녆杁瑶栤딳㨻幎制微噖⥡亘卄㝳ꄮ樱䴪欻睓げ务ꥯ曂汤쉋㬱䁲穑쉭唰</w:t>
      </w:r>
      <w:r>
        <w:rPr/>
        <w:t>ⱪ</w:t>
      </w:r>
      <w:r>
        <w:rPr/>
        <w:t>帣剐싂惍춏参畬景캬睔숨묵㘲♗䍘╄쌬䅫ꆱ㩂迂顄긻⮮噄⩣䬺⑍炵깒繃穓欹敂䤣⼸⩴䆻㵾灓㢱䘤癸쉧춏牴넱싂䭷㥦땳湮十</w:t>
      </w:r>
      <w:r>
        <w:rPr/>
        <w:t>ꔣꦩ</w:t>
      </w:r>
      <w:r>
        <w:rPr/>
        <w:t>栴ꅴ㉙䃂頶㯂䄬瀰瀩쉶元⬳녦戱久啺䦩⦣前湯偟債</w:t>
      </w:r>
      <w:r>
        <w:rPr/>
        <w:t>ꔫ</w:t>
      </w:r>
      <w:r>
        <w:rPr/>
        <w:t>椰⤰䡫汁洫幫堷</w:t>
      </w:r>
      <w:r>
        <w:rPr/>
        <w:t>ⵄ╂</w:t>
      </w:r>
      <w:r>
        <w:rPr/>
        <w:t>㉷䅗泂걈슩㭞挱乯⽫</w:t>
      </w:r>
      <w:r>
        <w:rPr/>
        <w:t>⡢</w:t>
      </w:r>
      <w:r>
        <w:rPr/>
        <w:t>㕸朻ꅏ櫍넱슩楟幎浞䓂杁♍⩄ꏂ顳湫䋂숴櫂䫂牆䡵촸싂쌩㍊噢䥆㥅夳⼱⽧⦱㌱匣繆쉪</w:t>
      </w:r>
      <w:r>
        <w:rPr/>
        <w:t>Ⱝ</w:t>
      </w:r>
      <w:r>
        <w:rPr/>
        <w:t>幪슮</w:t>
      </w:r>
      <w:r>
        <w:rPr/>
        <w:t>ⱡ⥬</w:t>
      </w:r>
      <w:r>
        <w:rPr/>
        <w:t>뼫䉗䱅佔츩쉦䑭쉔㌴刺楇甶畔</w:t>
      </w:r>
      <w:r>
        <w:rPr/>
        <w:t>⡟</w:t>
      </w:r>
      <w:r>
        <w:rPr/>
        <w:t>ꕤ</w:t>
      </w:r>
      <w:r>
        <w:rPr/>
        <w:t>써⑾ꎻ䚘轊</w:t>
      </w:r>
      <w:r>
        <w:rPr/>
        <w:t>Ⳃ</w:t>
      </w:r>
      <w:r>
        <w:rPr/>
        <w:t>浬响䔩睺䛂㈱䥉卍轑ㅦꇂ쉒洽繗䬣媩쉬숵쉶甪颻䚬㜶瑞滂ꌶꅉ쉐⤪奌⍣║棂喻⍏䡱琤땾䱳뇂䏂칇〱</w:t>
      </w:r>
      <w:r>
        <w:rPr/>
        <w:t>ⴱ</w:t>
      </w:r>
      <w:r>
        <w:rPr/>
        <w:t>䱱㩭咵䝁㩆걤啙瘪澿쉘眽〱쉟砽䍗㡎땲쉘㩮徱숹㗍쉆灐䗂췂⩌棂췂癠姃䮵娶枿䰦㜽⨤╩䊏倲㉒飂砫䬯呭塌㯂湐洳㣍偋뾩獄檡␫</w:t>
      </w:r>
      <w:r>
        <w:rPr/>
        <w:t>ꗂ</w:t>
      </w:r>
      <w:r>
        <w:rPr/>
        <w:t>卄ꅚ毂㦩祯</w:t>
      </w:r>
      <w:r>
        <w:rPr/>
        <w:t>Ⳃ</w:t>
      </w:r>
      <w:r>
        <w:rPr/>
        <w:t>癐뿂쉈껍劣</w:t>
      </w:r>
      <w:r>
        <w:rPr/>
        <w:t>ⴲ</w:t>
      </w:r>
      <w:r>
        <w:rPr/>
        <w:t>䡌丩神ㆩ걕㤯䤫쉖穣녮</w:t>
      </w:r>
      <w:r>
        <w:rPr/>
        <w:t>ⵆ</w:t>
      </w:r>
      <w:r>
        <w:rPr/>
        <w:t>漫琯潊扲獑う瘰땙</w:t>
      </w:r>
      <w:r>
        <w:rPr/>
        <w:t>⠮</w:t>
      </w:r>
      <w:r>
        <w:rPr/>
        <w:t>瑹숫䥷긨搲칌쉃싂挩晦䜦㣂唱睋敄恷帶祬깔收欩盂伶攷扞桋泂渪佲桏넴땅儦乙</w:t>
      </w:r>
      <w:r>
        <w:rPr/>
        <w:t>ꥃ</w:t>
      </w:r>
      <w:r>
        <w:rPr/>
        <w:t>竂⪣ㆮ潚畁㊬⸨䕯曂愹䍚⛂画ゥ桸弯㉦䉈쉯䑪佲㭍㮡⎩帬扵䝨䝰呗쉰恁畷硕愱繬뽒穧㭲쌬玿넲넳촩⪵㷂畐촷倰䅓呞</w:t>
      </w:r>
      <w:r>
        <w:rPr/>
        <w:t>ꦩ</w:t>
      </w:r>
      <w:r>
        <w:rPr/>
        <w:t>兪瓂⩴盂汦礫㣂䯂싂坋┺</w:t>
      </w:r>
      <w:r>
        <w:rPr/>
        <w:t>ⵘ</w:t>
      </w:r>
      <w:r>
        <w:rPr/>
        <w:t>务瞡剂䊻뮥湲䕃劵珍䝁촨꤮畮术쉁攺煥晏◂뭢渻</w:t>
      </w:r>
      <w:r>
        <w:rPr/>
        <w:t>ⶱ</w:t>
      </w:r>
      <w:r>
        <w:rPr/>
        <w:t>囂㵺恷癳幘揂摕牚圊夺쉸ꆏ妥奌㭮⩮쵒儲眽䝡</w:t>
      </w:r>
      <w:r>
        <w:rPr/>
        <w:t>ꥋ</w:t>
      </w:r>
      <w:r>
        <w:rPr/>
        <w:t>㷂써兖熘ざㄶ䡡㯂쉅ꄬ搰摘㬤㩭⩙㩏纥☪櫂쵐淃橒䩦潸滂摒</w:t>
      </w:r>
      <w:r>
        <w:rPr/>
        <w:t>ꕎ</w:t>
      </w:r>
      <w:r>
        <w:rPr/>
        <w:t>炮㦵㑕</w:t>
      </w:r>
      <w:r>
        <w:rPr/>
        <w:t>꧂</w:t>
      </w:r>
      <w:r>
        <w:rPr/>
        <w:t>挱歪묳彲㡤쉔呾杆拂넵꥙坆㙣</w:t>
      </w:r>
      <w:r>
        <w:rPr/>
        <w:t>⡭</w:t>
      </w:r>
      <w:r>
        <w:rPr/>
        <w:t>珂쉤潚䕐쉧뽗깨䑚⍪싂숣</w:t>
      </w:r>
      <w:r>
        <w:rPr/>
        <w:t>ⵁ</w:t>
      </w:r>
      <w:r>
        <w:rPr/>
        <w:t>僃ꥸ䠯㝆穭洳㡢䅓쉱彄硱싂愩稣ご䊩偺싂绂ꍀ八깡䁒汙⑊忂歺촶眳祘䐲ꅚヂꏃォ瑳㝓㦡乮뭺呉僂噭繙숣㥯㵡㔲썖え梻漻㋎牢碱潅䂏㭐</w:t>
      </w:r>
      <w:r>
        <w:rPr/>
        <w:t>ⰴ▬⸸╹</w:t>
      </w:r>
      <w:r>
        <w:rPr/>
        <w:t>넯愶牧欯⤹㌴뽠䑳书䓃</w:t>
      </w:r>
      <w:r>
        <w:rPr/>
        <w:t>ⰵ</w:t>
      </w:r>
      <w:r>
        <w:rPr/>
        <w:t>棂숭佤啕㵌뾱ꄩ䲩⹎浡㝎</w:t>
      </w:r>
      <w:r>
        <w:rPr/>
        <w:t>ꦵ</w:t>
      </w:r>
      <w:r>
        <w:rPr/>
        <w:t>싂㕗</w:t>
      </w:r>
      <w:r>
        <w:rPr/>
        <w:t>ⵟ</w:t>
      </w:r>
      <w:r>
        <w:rPr/>
        <w:t>捸泂㙉</w:t>
      </w:r>
      <w:r>
        <w:rPr/>
        <w:t>ꗂ</w:t>
      </w:r>
      <w:r>
        <w:rPr/>
        <w:t>啥⨻侮⿎䡬楕䥍昷䯂癁惂䉲杏㭬슩슩棂栱擂⼵乇싂㡐겥</w:t>
      </w:r>
      <w:r>
        <w:rPr/>
        <w:t>ꤱ</w:t>
      </w:r>
      <w:r>
        <w:rPr/>
        <w:t>䬲⸬扨</w:t>
      </w:r>
      <w:r>
        <w:rPr/>
        <w:t>꧂</w:t>
      </w:r>
      <w:r>
        <w:rPr/>
        <w:t>㩥夵棂⑦☣㐹曍捰桡決뿂䠪</w:t>
      </w:r>
      <w:r>
        <w:rPr/>
        <w:t>꥓</w:t>
      </w:r>
      <w:r>
        <w:rPr/>
        <w:t>뭩</w:t>
      </w:r>
      <w:r>
        <w:rPr/>
        <w:t>ꕣ</w:t>
      </w:r>
      <w:r>
        <w:rPr/>
        <w:t>쉥湕汥晈䅦</w:t>
      </w:r>
      <w:r>
        <w:rPr/>
        <w:t>ꤱ</w:t>
      </w:r>
      <w:r>
        <w:rPr/>
        <w:t>奬稴漪戵㋂㊩뽮䶘믂쉶摇䈶㯂▿촯⒮䥃쉪秂允䥚滃썑䤱幁쉤쎥励㡚숪㇂⼴㗂슘顦䱶䖡⩑㒬숸䐦硸䱒杫싂쉥眻⥅꥘</w:t>
      </w:r>
      <w:r>
        <w:rPr/>
        <w:t>⠵</w:t>
      </w:r>
      <w:r>
        <w:rPr/>
        <w:t>横┳嫂꥗㥢彚쉎嘪䰬㈮䥁晡䲡숰곎佟呓꺻㭺⥧䴨╺䡧爳</w:t>
      </w:r>
      <w:r>
        <w:rPr/>
        <w:t>ꤩ</w:t>
      </w:r>
      <w:r>
        <w:rPr/>
        <w:t>뼹䭅쉩䰸쉒䝓䎘兔慩佰砰꥔縻啪</w:t>
      </w:r>
      <w:r>
        <w:rPr/>
        <w:t>ꕞ</w:t>
      </w:r>
      <w:r>
        <w:rPr/>
        <w:t>뭇㩅</w:t>
      </w:r>
      <w:r>
        <w:rPr/>
        <w:t>ꕚ</w:t>
      </w:r>
      <w:r>
        <w:rPr/>
        <w:t>咿䐪ㆻ桢桘ㅣ扗欭㛃涿弹楓</w:t>
      </w:r>
      <w:r>
        <w:rPr/>
        <w:t>⣂⡏</w:t>
      </w:r>
      <w:r>
        <w:rPr/>
        <w:t>栩䱥幗娤䝎㎻䡄橩☸⸴敋顣쵷昬쉈㝳窥撘平ㄱ䍨瑘歁♄搱轤啴슿㭍廃䜶癙敃䄯䡣쵳㵺䇂⴯ꥫ싂勂숶頤넺戭参딶䢡殣䳂═쉫숸縲䝌㙮獏砭⩗䝔徱咱橇燂</w:t>
      </w:r>
      <w:r>
        <w:rPr/>
        <w:t>ꦏ</w:t>
      </w:r>
      <w:r>
        <w:rPr/>
        <w:t>㴳颥쉅幭쵖ꍇㅍ㷂参縣㈩⼴쉨</w:t>
      </w:r>
      <w:r>
        <w:rPr/>
        <w:t>ꔻ</w:t>
      </w:r>
      <w:r>
        <w:rPr/>
        <w:t>塚伷땡칵⹱㪣幇䝰啨</w:t>
      </w:r>
      <w:r>
        <w:rPr/>
        <w:t>ꕦ</w:t>
      </w:r>
      <w:r>
        <w:rPr/>
        <w:t>璘洤⬱㇍䀲䕆碬䬭싃䖣堩帻칢砺㛂兆䡇掵촭瘸䅬瞵걘䓂</w:t>
      </w:r>
      <w:r>
        <w:rPr/>
        <w:t>ⶏ</w:t>
      </w:r>
      <w:r>
        <w:rPr/>
        <w:t>숹</w:t>
      </w:r>
      <w:r>
        <w:rPr/>
        <w:t>ⴭ</w:t>
      </w:r>
      <w:r>
        <w:rPr/>
        <w:t>깥伪獤牂䟂䲬灯䁁䘪兎樦</w:t>
      </w:r>
      <w:r>
        <w:rPr/>
        <w:t>꧂</w:t>
      </w:r>
      <w:r>
        <w:rPr/>
        <w:t>㬦䤣洺ꍫ⭴恇쏂泂깮呗票搥偁嘱䘮顥</w:t>
      </w:r>
      <w:r>
        <w:rPr/>
        <w:t>ꕦ</w:t>
      </w:r>
      <w:r>
        <w:rPr/>
        <w:t>㙐乫栮狂奰䮡塉⨷⻂慊슿癫쉱⍘捗敊栲⌵吥</w:t>
      </w:r>
      <w:r>
        <w:rPr/>
        <w:t>ⱐ</w:t>
      </w:r>
      <w:r>
        <w:rPr/>
        <w:t>睭扐</w:t>
      </w:r>
      <w:r>
        <w:rPr/>
        <w:t>Ɱ</w:t>
      </w:r>
      <w:r>
        <w:rPr/>
        <w:t>煱⵫⹴㬻汳渨捀敔㝲⍋幒睭⑊ꌪ剸硷䩴輰싂쌥幉㙒㝯繳묊䡌幮位彵䕒썩㩨숳믂畺</w:t>
      </w:r>
      <w:r>
        <w:rPr/>
        <w:t>ꥐ</w:t>
      </w:r>
      <w:r>
        <w:rPr/>
        <w:t>六</w:t>
      </w:r>
      <w:r>
        <w:rPr/>
        <w:t>Ⱟ</w:t>
      </w:r>
      <w:r>
        <w:rPr/>
        <w:t>땡慴쉡浥숩㠲潦뭾숸剫䨦媱⼸找䝒䜮畳ㆣ숩㕆癱椬轉☵⻍畂㷂〽稬</w:t>
      </w:r>
      <w:r>
        <w:rPr/>
        <w:t>ꥉ⯍ⵙ</w:t>
      </w:r>
      <w:r>
        <w:rPr/>
        <w:t>䑺긦恂㵰쉟㵎頵䱺㙡槂</w:t>
      </w:r>
      <w:r>
        <w:rPr/>
        <w:t>ꖡ</w:t>
      </w:r>
      <w:r>
        <w:rPr/>
        <w:t>㡋</w:t>
      </w:r>
      <w:r>
        <w:rPr/>
        <w:t>ꕣ</w:t>
      </w:r>
      <w:r>
        <w:rPr/>
        <w:t>㉰祢䑴숣촰</w:t>
      </w:r>
      <w:r>
        <w:rPr/>
        <w:t>ꥏ</w:t>
      </w:r>
      <w:r>
        <w:rPr/>
        <w:t>浊㤮깭椵⪏伲勂㨣ꥮ穱쉙呉슏敉呮儦ꅉ奓╣쉬线쉎쉵䎿䌨䋂剴溻묱</w:t>
      </w:r>
      <w:r>
        <w:rPr/>
        <w:t>Ⳃ</w:t>
      </w:r>
      <w:r>
        <w:rPr/>
        <w:t>睉䓂湍숤䗂恤妱爥㫂⭵卸墏ꍀ䥳顊だ坆䈹뽲セ</w:t>
      </w:r>
      <w:r>
        <w:rPr/>
        <w:t>ꗂ</w:t>
      </w:r>
      <w:r>
        <w:rPr/>
        <w:t>帴ぁ춡䍏⥉轚싍ㅚ瓎쎿復갣磂⮮뇂⺱</w:t>
      </w:r>
      <w:r>
        <w:rPr/>
        <w:t>Ⲭ</w:t>
      </w:r>
      <w:r>
        <w:rPr/>
        <w:t>拂슬侬撮䝥䁓窣㚿㭷슮疿䭇㤻畐杴깇䍕励쉙슱傘ꇂ烂牺愲轃剧컂츴㉱⭘껂</w:t>
      </w:r>
      <w:r>
        <w:rPr/>
        <w:t>ꥋ</w:t>
      </w:r>
      <w:r>
        <w:rPr/>
        <w:t>轙㔺</w:t>
      </w:r>
      <w:r>
        <w:rPr/>
        <w:t>꧂</w:t>
      </w:r>
      <w:r>
        <w:rPr/>
        <w:t>㝍⑂쉯咮啩⏍슏◂㦘묥折</w:t>
      </w:r>
      <w:r>
        <w:rPr/>
        <w:t>ⱁ</w:t>
      </w:r>
      <w:r>
        <w:rPr/>
        <w:t>灡숵輨涮┴⍥楃娭価싂穦䑲⼱浤穫쉁䮵䨱㛂┷</w:t>
      </w:r>
      <w:r>
        <w:rPr/>
        <w:t>⠷</w:t>
      </w:r>
      <w:r>
        <w:rPr/>
        <w:t>徻囂䵉䘬⩘뮻槂ꍓ䍸⩋쉯洲杔幗㝰꥾璬顸睧㙣쉡</w:t>
      </w:r>
      <w:r>
        <w:rPr/>
        <w:t>ꥀ</w:t>
      </w:r>
      <w:r>
        <w:rPr/>
        <w:t>兦㈩池싂漬숻㗂焫辩⼰橫颿</w:t>
      </w:r>
      <w:r>
        <w:rPr/>
        <w:t>ꕎ</w:t>
      </w:r>
      <w:r>
        <w:rPr/>
        <w:t>㈴땓䟂卷싂啡㵁攳딨꺘匱䛂ㅕ揎㒘坒呚䇂숣⚣넥</w:t>
      </w:r>
      <w:r>
        <w:rPr/>
        <w:t>⢣</w:t>
      </w:r>
      <w:r>
        <w:rPr/>
        <w:t>㌬뾏긱㡃䘰⏂㉹彄쉠ば뾣⧂湧㬹刱䡢</w:t>
      </w:r>
      <w:r>
        <w:rPr/>
        <w:t>Ⳏ</w:t>
      </w:r>
      <w:r>
        <w:rPr/>
        <w:t>꧂</w:t>
      </w:r>
      <w:r>
        <w:rPr/>
        <w:t>䔪⨳㈽싂싂쉤깷</w:t>
      </w:r>
      <w:r>
        <w:rPr/>
        <w:t>ⶩ</w:t>
      </w:r>
      <w:r>
        <w:rPr/>
        <w:t>䫂촭湠</w:t>
      </w:r>
      <w:r>
        <w:rPr/>
        <w:t>Ⱘ</w:t>
      </w:r>
      <w:r>
        <w:rPr/>
        <w:t>㵀숮숬㷂䅍⪩</w:t>
      </w:r>
      <w:r>
        <w:rPr/>
        <w:t>ⰲ</w:t>
      </w:r>
      <w:r>
        <w:rPr/>
        <w:t>캘⬶㞱携쉄떿싂摗쉾彃瑚匴쉴녗顲㑴⍕坒㤹⮡窥硐睡⶘뭕숬♙㡾娰⥪</w:t>
      </w:r>
      <w:r>
        <w:rPr/>
        <w:t>ꕷ</w:t>
      </w:r>
      <w:r>
        <w:rPr/>
        <w:t>㴩숻䡔쉑</w:t>
      </w:r>
      <w:r>
        <w:rPr/>
        <w:t>⡚</w:t>
      </w:r>
    </w:p>
    <w:p>
      <w:pPr>
        <w:pStyle w:val="PreformattedText"/>
        <w:bidi w:val="0"/>
        <w:spacing w:before="0" w:after="0"/>
        <w:jc w:val="left"/>
        <w:rPr/>
      </w:pPr>
      <w:r>
        <w:rPr/>
        <w:t>䉔⍀⑎㤥杨䆏灒숬㉆兴濂뭓怬偂恪⧃䤽㵈㈪䬤㫂迂辏疿╟ㅉ拎勂㩃춣畏㌵轳䙓䁣⩄䔳ꄬ內捔⭰幯⌶栱瑊ㅨ䥭걩睌슩杸츫坂㨸쉭丰杮溿杸ꄣ䦵〯杀䉴칪</w:t>
      </w:r>
      <w:r>
        <w:rPr/>
        <w:t>ⵡ</w:t>
      </w:r>
      <w:r>
        <w:rPr/>
        <w:t>歶旂頱㮿克뿂䍖砱</w:t>
      </w:r>
      <w:r>
        <w:rPr/>
        <w:t>ⷎ</w:t>
      </w:r>
      <w:r>
        <w:rPr/>
        <w:t>뮘浢䋃愪慍敪쉹湺</w:t>
      </w:r>
      <w:r>
        <w:rPr/>
        <w:t>꧂⥚</w:t>
      </w:r>
      <w:r>
        <w:rPr/>
        <w:t>ꄬ⩔⪣庥稣묤䵟渪煒㕒슿칍䜱쉉㚘뭭</w:t>
      </w:r>
      <w:r>
        <w:rPr/>
        <w:t>Ⱕ</w:t>
      </w:r>
      <w:r>
        <w:rPr/>
        <w:t>썋晫</w:t>
      </w:r>
      <w:r>
        <w:rPr/>
        <w:t>Ⲭ</w:t>
      </w:r>
      <w:r>
        <w:rPr/>
        <w:t>칤扸縬繾顚朸♵涘⫂惂䝦田䔰⯂</w:t>
      </w:r>
      <w:r>
        <w:rPr/>
        <w:t>Ⳃ</w:t>
      </w:r>
      <w:r>
        <w:rPr/>
        <w:t>癡숵畅堩椹欦숸걤㵈瞩딪扯歫녅ぐ灷燂䩤瀷쉪㙭䒮ꍑ</w:t>
      </w:r>
      <w:r>
        <w:rPr/>
        <w:t>ⱐ</w:t>
      </w:r>
      <w:r>
        <w:rPr/>
        <w:t>䮏습⧎禵怭䚵㙵</w:t>
      </w:r>
      <w:r>
        <w:rPr/>
        <w:t>ⱍ</w:t>
      </w:r>
      <w:r>
        <w:rPr/>
        <w:t>㥸뽲ꥬ励捃⹁塹爮び뽞䪬䠲썔䲘塐斵䅪숴猽</w:t>
      </w:r>
      <w:r>
        <w:rPr/>
        <w:t>ⱓ</w:t>
      </w:r>
      <w:r>
        <w:rPr/>
        <w:t>㘥숯숯</w:t>
      </w:r>
      <w:r>
        <w:rPr/>
        <w:t>⠺</w:t>
      </w:r>
      <w:r>
        <w:rPr/>
        <w:t>넸わ쉂⽫갊䅉檘掘弳垱椴縬㟂쉤だ睗滂㓂湐쉹쉟仂輽⫂低숫㯂묩瞵䛂㇂潚䰯䂱奊瑇</w:t>
      </w:r>
      <w:r>
        <w:rPr/>
        <w:t>⡣</w:t>
      </w:r>
      <w:r>
        <w:rPr/>
        <w:t>칠⫂⬰拂숱꥙摤愷䞮꺬狂梥⏎呌堨䅗爫浆䨺䘺儤⬪쌶䨥쉳乕㡴넬䱪㪱쉁琸儲䡩㵆⭡接歑瑆塪卤拂쉨匣쉄䥺쉅싂塵夫㚣湖䬩娸슮</w:t>
      </w:r>
      <w:r>
        <w:rPr/>
        <w:t>⣂</w:t>
      </w:r>
      <w:r>
        <w:rPr/>
        <w:t>쉨</w:t>
      </w:r>
      <w:r>
        <w:rPr/>
        <w:t>ⵅ</w:t>
      </w:r>
      <w:r>
        <w:rPr/>
        <w:t>顚⏂本묤廂</w:t>
      </w:r>
      <w:r>
        <w:rPr/>
        <w:t>ꤣ</w:t>
      </w:r>
      <w:r>
        <w:rPr/>
        <w:t>汹䵋㉤쉣剔氵弤百䠣嘶㜫煞湫㪵놩㕇㌶硄䜺瘱櫂㭊쉲の쉀䩖乊䉔忂慒う皥쉩ㄮ䯂♞兠稺奔뭪겵㖡䎥竂ギ⽃挶䉗ꄦ畏揂頬伦㍥땰剤坩碩⦩㶮夷㋂㈴塲惂㑦剌熡㵘⍙橷숴걌⫂穯兺啦珃湎뭨㧍䙓矂䑬뇂㉷沿煭㘪焭䑫쉩牓繟습䍇캬ㄳ㕈帹涬辏碱槂⤺ꍹ䙀⏂⧂恓㚮⨷楢⩋漻揂祾뭖䉬渤㑉싂扰値摂㖻넵갨妱㥫⏍䭈ꍳ吻稥憡⤪瘭䩌뽣⨯剙㡨䋂슡愪䒿椩乷帱䍊뽂㵪겿䵺栻䵚牌榡ㆮꅳ놡瑠帲ꅾ</w:t>
      </w:r>
      <w:r>
        <w:rPr/>
        <w:t>ꤦ</w:t>
      </w:r>
      <w:r>
        <w:rPr/>
        <w:t>땊轈焤숺䔱걁昮㎿䄱夦ꎵ捋㵥깪䄱쉪⵬◂毂</w:t>
      </w:r>
      <w:r>
        <w:rPr/>
        <w:t>ⵡ</w:t>
      </w:r>
      <w:r>
        <w:rPr/>
        <w:t>땊彭뾿㜵슩亘㊏䙐揂昷ꏂ䗂츳匮</w:t>
      </w:r>
      <w:r>
        <w:rPr/>
        <w:t>⠺</w:t>
      </w:r>
      <w:r>
        <w:rPr/>
        <w:t>䔰ꅇ춣灨걾ꅃ扎女⑯揂䜮瀥䵙</w:t>
      </w:r>
      <w:r>
        <w:rPr/>
        <w:t>ꦩ</w:t>
      </w:r>
      <w:r>
        <w:rPr/>
        <w:t>㭇仂⽉</w:t>
      </w:r>
      <w:r>
        <w:rPr/>
        <w:t>ꕏ</w:t>
      </w:r>
      <w:r>
        <w:rPr/>
        <w:t>桙⥥獩顪쉾楉㑊㕴皣冻呸⌸怦䬤뿂顥䟂䬤䵟녂橬汋悮搶扚䍲쉗序㩞䭚㭩㗂㵆ꥮ捗稥坶⎱硧幤潘焴⚱敊栩䭈䝭呪⩔䀬䥢桥⎵♃㩥䲣</w:t>
      </w:r>
      <w:r>
        <w:rPr/>
        <w:t>ꔰ</w:t>
      </w:r>
      <w:r>
        <w:rPr/>
        <w:t>橔䌯嫂䥷뽕껍칀ァ碘樮䝦〽㕕䥮轤从兒䨥⼤숭㭭싂㈳슩쉊싂◂剒炱</w:t>
      </w:r>
      <w:r>
        <w:rPr/>
        <w:t>꥓</w:t>
      </w:r>
      <w:r>
        <w:rPr/>
        <w:t>歊偉㝍䙚渰䱊䥐⫂顒싂⑧념硠癩剏슱䈽湹䥤␽쉟㉅곂쉙敤췂䢩䘹때㜪㏃</w:t>
      </w:r>
      <w:r>
        <w:rPr/>
        <w:t>ꥃ</w:t>
      </w:r>
      <w:r>
        <w:rPr/>
        <w:t>깄硈쉄欭⼲敚ꥠ䉫⧂剾㑑㞏垮捊䅆矎畫㕕䙪격䉂穅抩拂㦩ꌩ☽썶啙☫吷츱♈漮湤卆싂☯爦瀯䁍㋍쉀噦㐤㠺猲쉐䑾ヂ䵎丣䝍䱦扯浳묦祵䟂彰갦獚張恊걵ꥦ쉣兴</w:t>
      </w:r>
      <w:r>
        <w:rPr/>
        <w:t>ⱃ</w:t>
      </w:r>
      <w:r>
        <w:rPr/>
        <w:t>ꅆ춏媘䓂穊⽐⥹㧂묊ꌯ浀떩╉汃䚻㐬愻硠佳⻂䝔</w:t>
      </w:r>
      <w:r>
        <w:rPr/>
        <w:t>ꕨ</w:t>
      </w:r>
      <w:r>
        <w:rPr/>
        <w:t>熬剦婉䭀圱癦</w:t>
      </w:r>
      <w:r>
        <w:rPr/>
        <w:t>ꥆ</w:t>
      </w:r>
      <w:r>
        <w:rPr/>
        <w:t>扔ㅠ칹暏噋☰쉃姂㙔迂⵸㮱瘸稯⏂칞◂㭯單欪숶☽컂㙪⑕渰瓍撵칤倵眨싂䵐</w:t>
      </w:r>
      <w:r>
        <w:rPr/>
        <w:t>Ⱟ</w:t>
      </w:r>
      <w:r>
        <w:rPr/>
        <w:t>伷摦⑶轈슩恕싃机浑⭚깇佉灅쏂副摏◂㕲슘뗂偠䚩䛂吰䖣</w:t>
      </w:r>
      <w:r>
        <w:rPr/>
        <w:t>ⵄ</w:t>
      </w:r>
      <w:r>
        <w:rPr/>
        <w:t>婀娣偋숹㉄ꥴ⹙䶡漽䣃䯂汰㙷㥨䞥䪡</w:t>
      </w:r>
      <w:r>
        <w:rPr/>
        <w:t>ⵢ</w:t>
      </w:r>
      <w:r>
        <w:rPr/>
        <w:t>땄㈹</w:t>
      </w:r>
      <w:r>
        <w:rPr/>
        <w:t>ⵄ</w:t>
      </w:r>
      <w:r>
        <w:rPr/>
        <w:t>쉔⼰倨慔砵儶♆䁙⥶睟氻땲焴䵤습嫂꥙㜷窱⾣㚬㴬ꌷ㔫⪵</w:t>
      </w:r>
      <w:r>
        <w:rPr/>
        <w:t>⡸</w:t>
      </w:r>
      <w:r>
        <w:rPr/>
        <w:t>欭と촸扯쉈睒䜵彣棂昪扱⥄깪㖿⤸걦痂癔拃儨䙌垥⩌澣窻⺬刱䩰깗甦䕳痂え之숮硫奞쉎汥䭍쵷쉨〈⵶⑒╥吨⥸天汃慶僂㭇灖兡㍋稨㛂㢩涥㍳䱬묶䊩ꅁ꥚숪䔭辥央敍뼫갦쉤㶬确ꅸ䄲氰灕獩䱋瑸⥀晊㕦轷쎵⒮㤲瀵祰假え⨹姂两亿촶绂䵲轒쉳⥺癳㘦㜽걚㈱</w:t>
      </w:r>
      <w:r>
        <w:rPr/>
        <w:t>Ⳃ</w:t>
      </w:r>
      <w:r>
        <w:rPr/>
        <w:t>⽨쉍쉃숱묳쉫倲煌愬ꇂ뽗⍙囍槍㫂瘱♥깺⽲⤣쉗煭</w:t>
      </w:r>
      <w:r>
        <w:rPr/>
        <w:t>ⵠꥐ</w:t>
      </w:r>
      <w:r>
        <w:rPr/>
        <w:t>ⱉ</w:t>
      </w:r>
      <w:r>
        <w:rPr/>
        <w:t>㊥灦䋎⫂乂ꇂ䃎橋숹㥠杫䜪⥴㜷숯䍔⍰牬灎䮩潵呇䤹捚啑〉⏂揃忂</w:t>
      </w:r>
      <w:r>
        <w:rPr/>
        <w:t>꧂</w:t>
      </w:r>
      <w:r>
        <w:rPr/>
        <w:t>矂⍱㉱佖䮥癢瑬⵪扙辱컂欬㢮</w:t>
      </w:r>
      <w:r>
        <w:rPr/>
        <w:t>ꕒ</w:t>
      </w:r>
      <w:r>
        <w:rPr/>
        <w:t>殱⸽</w:t>
      </w:r>
      <w:r>
        <w:rPr/>
        <w:t>ꕀ</w:t>
      </w:r>
      <w:r>
        <w:rPr/>
        <w:t>ㅵ湃䄽㑔⼽否䵀㢏绎넷瞻帽⩞칍珂싂뼪⹧湾汤頲儤刺挹䅟⭒␮쉩瑐煎搥〉弪灀슱暮㉬䄭兔╚</w:t>
      </w:r>
      <w:r>
        <w:rPr/>
        <w:t>ⵏ⹓</w:t>
      </w:r>
      <w:r>
        <w:rPr/>
        <w:t>믂楰疻⩒兡땫쉗긨⒡⨵个〯㍏し呉쵮䡴</w:t>
      </w:r>
      <w:r>
        <w:rPr/>
        <w:t>ꖩ</w:t>
      </w:r>
      <w:r>
        <w:rPr/>
        <w:t>伱䥦쉸彂姂慳ꅾ穓仂㥢</w:t>
      </w:r>
      <w:r>
        <w:rPr/>
        <w:t>ꕹ</w:t>
      </w:r>
      <w:r>
        <w:rPr/>
        <w:t>乇瑉▣㫂䇍ㆿ⛎偘ꥫ樸娹㌰本暱뽁㮡칶浺勂潴恹⤪绂䑭汪獅⥏䝫⥪</w:t>
      </w:r>
      <w:r>
        <w:rPr/>
        <w:t>ꔪ</w:t>
      </w:r>
      <w:r>
        <w:rPr/>
        <w:t>溮䱳슡䱃塬䞩瑑⑖⩒枮⪱䪮硤瑯㧂┳㌣眨煦⩢䮱傮쵬票泂쉏扶䉁㛂</w:t>
      </w:r>
      <w:r>
        <w:rPr/>
        <w:t>ꖻ</w:t>
      </w:r>
      <w:r>
        <w:rPr/>
        <w:t>䶿䵥㕧걧뿎奄挹䵓頻쉅쉎䝮㗂㊱䴽ꥣ⑯怽깐ひ㷂⨲焵싂䧂甫唫枣</w:t>
      </w:r>
      <w:r>
        <w:rPr/>
        <w:t>Ⱡ</w:t>
      </w:r>
      <w:r>
        <w:rPr/>
        <w:t>慢獙숪䗂懎睳䜨숺燂挹䩃乭楥照呺싂玵㑈숪繆唤恅싂쉣曂呩⥵汾쉒⸶꧎喣쉇䘬䑗䢩〩幡䔤挺⼴䩵稲⨊示쉃掮ꅟ橵쉂㝣刮䡕쏂뽠숰⍳㉄㠥哂櫂䱡慳歸摗㝶礭⽐劬㵢⺿㨸敢⯂싍⌯婇爤涬恚弳䥞䲬ㄴ⺡穈溱쵵쉉兩毂轍兯㏎嘹輽㭔㤽僂橃媡</w:t>
      </w:r>
      <w:r>
        <w:rPr/>
        <w:t>ⴻ</w:t>
      </w:r>
      <w:r>
        <w:rPr/>
        <w:t>曂伶슮噴♟灨㑯穗쉤걕⥄硶樮亘㕭䍗瑎灮⼺剹摁帷㨰숸偩딱娪娲獃入ぇ橊⽰⼮⩯㔵⸵恄ꅰ穳彆⿂䑡쉺㨭㵅⾡摡楹꥙塓㡉夽㘱䘸偵싂⨨㑂䥢呐枩捌妡䄴湎顲숵䔻眨ヂ娩兩뽪ꎡ公떵剥儣呸旂㛎⺩瘹㝨顖泂敵㴭䙩묫兪䏂쉨⭀曃吶䜲☣⍓㙈灺嘶䕉깊绂㔶丶♟싂㡳挽쉾</w:t>
      </w:r>
      <w:r>
        <w:rPr/>
        <w:t>⡎</w:t>
      </w:r>
      <w:r>
        <w:rPr/>
        <w:t>䱷믂䓍㩬瓂婧浹⬵眥䣂轙碻숽歪쉨噆땱ꄫ䥤椮戻浓桍뭂놏睪乍</w:t>
      </w:r>
      <w:r>
        <w:rPr/>
        <w:t>ꕲ</w:t>
      </w:r>
      <w:r>
        <w:rPr/>
        <w:t>쉷㝢毂♶⾱久쉌戰䥘☩캮擃싂䆻歔兗娷べ㝗ꅚ媏䑤䠲㐺⹾檻愪⩯欨갵幱䪡㞩쵋쉉쉊⍥愯棂땭彪呩幙⭺癠摢쉥㞬쵫捣뽐ꍭ칸潅䵴䤹䱏숬㯃戬쉯穯㉔숸䅂⩅顷␱슏掘恘㚱䠹캘㝺啱泂싂䥵徵㥮쉉䯂㠩捀嫂㭵㔷ꇂ䠷䅔楍⩫㯂㩯湥䩭敹慎╕䖩쉉湒稸</w:t>
      </w:r>
      <w:r>
        <w:rPr/>
        <w:t>ⴵ</w:t>
      </w:r>
      <w:r>
        <w:rPr/>
        <w:t>偪䭍奟쉋䍒㤦滂ㅦ䢬쉗싎⭷싂꥕☮幎㕇窱半䱉烂儷檩器竂忍ꥮ쉩䐯㷃猶쉉睁칊縲摘悡녨捸愰娪神匳♰</w:t>
      </w:r>
      <w:r>
        <w:rPr/>
        <w:t>ꔵ</w:t>
      </w:r>
      <w:r>
        <w:rPr/>
        <w:t>ꄦ㍏␣</w:t>
      </w:r>
      <w:r>
        <w:rPr/>
        <w:t>ꗂ</w:t>
      </w:r>
      <w:r>
        <w:rPr/>
        <w:t>杆㧂彑숨䆩惂ꌻ夲瑟潄쉷깣⒩繍顕쉉㝋⨮呥⹞묬㭭楺瓂㏍榩ꍱ䈵</w:t>
      </w:r>
      <w:r>
        <w:rPr/>
        <w:t>ꕐ</w:t>
      </w:r>
      <w:r>
        <w:rPr/>
        <w:t>쎩類쉅慳呦抩䍡䬹輻㮱掵</w:t>
      </w:r>
      <w:r>
        <w:rPr/>
        <w:t>⡶</w:t>
      </w:r>
      <w:r>
        <w:rPr/>
        <w:t>癴䰹摰갲䘣呢믂슘쉥穤⏂⥔</w:t>
      </w:r>
      <w:r>
        <w:rPr/>
        <w:t>Ɫ</w:t>
      </w:r>
      <w:r>
        <w:rPr/>
        <w:t>剋</w:t>
      </w:r>
      <w:r>
        <w:rPr/>
        <w:t>ꦿ</w:t>
      </w:r>
      <w:r>
        <w:rPr/>
        <w:t>丬皱⨳⹘灪恾⌮慀ꅄ梡氰朹睇촭癤玻⨸</w:t>
      </w:r>
      <w:r>
        <w:rPr/>
        <w:t>⡃</w:t>
      </w:r>
      <w:r>
        <w:rPr/>
        <w:t>つ並䷂伤쉯</w:t>
      </w:r>
      <w:r>
        <w:rPr/>
        <w:t>ꔫ</w:t>
      </w:r>
      <w:r>
        <w:rPr/>
        <w:t>橵乚ꥦ쉎䯂灂쉀轪䝗⭚쉇갸硄䭣╨㴫偱㤸偗畤坯塶䩷㕂䳍沿㬣瀨긺ぱぞꏂ㊿恫杚輬㚬昱彗⩡쉪⍶숥晇䨶竂䮥⸲䏂</w:t>
      </w:r>
      <w:r>
        <w:rPr/>
        <w:t>ꗂꕠ</w:t>
      </w:r>
      <w:r>
        <w:rPr/>
        <w:t>秃⍚恕ヂ싂썗洽␽䥟扮쉬洲슥䥔캬唬匦䕎⍚㵵</w:t>
      </w:r>
      <w:r>
        <w:rPr/>
        <w:t>ꥉ</w:t>
      </w:r>
      <w:r>
        <w:rPr/>
        <w:t>쉶뽮쉱⛂ꅡ䜊㊻ꎬ㔦㵢㑏䔪</w:t>
      </w:r>
      <w:r>
        <w:rPr/>
        <w:t>ꦬ</w:t>
      </w:r>
      <w:r>
        <w:rPr/>
        <w:t>牯␫㩓瑆瑯輪価涡䩥儨琻凂㶩</w:t>
      </w:r>
      <w:r>
        <w:rPr/>
        <w:t>ꦥ</w:t>
      </w:r>
      <w:r>
        <w:rPr/>
        <w:t>쉠캏㥬㐥搵㋂硰漻숹漱灳䑄䝶彔⩋㶻⥈⩎⑺㶘圣쏃ㅮ偰䘣塥䁵딻쉟湧卭顮䴨枱뾥⏂掘汙쉏㬷쉮弰㥺伷獸垥㥗㯂洵偕灵뼰㠯氵⽳쉘䜺灐淂</w:t>
      </w:r>
      <w:r>
        <w:rPr/>
        <w:t>ⱎ</w:t>
      </w:r>
      <w:r>
        <w:rPr/>
        <w:t>㨸⹶卖뼤癤汅乡㭣</w:t>
      </w:r>
      <w:r>
        <w:rPr/>
        <w:t>ꕐ</w:t>
      </w:r>
      <w:r>
        <w:rPr/>
        <w:t>쉓⑤䱫抱䥰睮㌯捣㐺갸平쉖姂슩뮮뗂䍈⨭♆⛂숲㦩㨨㌹쉧䙫ぉ⎩</w:t>
      </w:r>
      <w:r>
        <w:rPr/>
        <w:t>⢵</w:t>
      </w:r>
      <w:r>
        <w:rPr/>
        <w:t>쉘㠻㗂䍍쉋숤</w:t>
      </w:r>
      <w:r>
        <w:rPr/>
        <w:t>⠬</w:t>
      </w:r>
      <w:r>
        <w:rPr/>
        <w:t>䑃</w:t>
      </w:r>
      <w:r>
        <w:rPr/>
        <w:t>⡓</w:t>
      </w:r>
      <w:r>
        <w:rPr/>
        <w:t>拂婓싍믎㬱</w:t>
      </w:r>
      <w:r>
        <w:rPr/>
        <w:t>ꕸ</w:t>
      </w:r>
      <w:r>
        <w:rPr/>
        <w:t>睖촵⚣⭧ㅌ쉴䄦쉄믂</w:t>
      </w:r>
      <w:r>
        <w:rPr/>
        <w:t>ꤦ</w:t>
      </w:r>
      <w:r>
        <w:rPr/>
        <w:t>⽎쉦⥟┩긳畑䁖침掻쉟⭢⩷쉚䀥祓ꍶ⑌狃瘫충⤨긪段呋⭘䒱쉬⺣칈輽玻뽔栮썌汶⨸숲놘䩶係ど砨䛂♊䍩떣╟㥄숺榥䬩칃쉳㡓싂位숱숦갳䙤촯圥欵䵃쉔䞥獚扺㘪辥摐⵷憱呙楯쉞ㄣ쌪熵呆⑹꧎</w:t>
      </w:r>
      <w:r>
        <w:rPr/>
        <w:t>ⴤ</w:t>
      </w:r>
      <w:r>
        <w:rPr/>
        <w:t>䭹㍀佘婔쉬䈹걂乁썑묶쉍牂桺倪呢协쉮烍乯祐␪</w:t>
      </w:r>
      <w:r>
        <w:rPr/>
        <w:t>ⷃ</w:t>
      </w:r>
      <w:r>
        <w:rPr/>
        <w:t>뽃帨싂㠶䮻免☫㬻婂㓂塬泂꥞䵇쵗柂싂㭞䁂汵湎吪抏쉐䱈</w:t>
      </w:r>
      <w:r>
        <w:rPr/>
        <w:t>⢿</w:t>
      </w:r>
      <w:r>
        <w:rPr/>
        <w:t>枿ꅾ梘썾䈵䏃旂㯂恊䭊婫</w:t>
      </w:r>
      <w:r>
        <w:rPr/>
        <w:t>ꦡ</w:t>
      </w:r>
      <w:r>
        <w:rPr/>
        <w:t>㑌</w:t>
      </w:r>
      <w:r>
        <w:rPr/>
        <w:t>ꤽ</w:t>
      </w:r>
      <w:r>
        <w:rPr/>
        <w:t>싂填쉹쉆䥴䑓ꌪ쉷깃숻쉰琽⩄깩⸤⨶㤷쉱㟂䉈깟㡈숲充</w:t>
      </w:r>
      <w:r>
        <w:rPr/>
        <w:t>ꕂ</w:t>
      </w:r>
      <w:r>
        <w:rPr/>
        <w:t>믂숺愭䧃䞩</w:t>
      </w:r>
      <w:r>
        <w:rPr/>
        <w:t>ⰽ</w:t>
      </w:r>
      <w:r>
        <w:rPr/>
        <w:t>쉷噐⸬慒セ숩쉺䁦婡由顳〪⹸硢䥏啈싂䛂繹㙂兊偺䍤奶쉊䧃恨彗쉖ㅁ皩卙䝁촰쉙祈䨳䐩╤庥⸶䐥〯䱡쉒㍺䵮䁸剭</w:t>
      </w:r>
      <w:r>
        <w:rPr/>
        <w:t>ⲩ</w:t>
      </w:r>
      <w:r>
        <w:rPr/>
        <w:t>挰㉔䍚姂䙭䈯湟䠪뽅拂긦㔦滂幥뼯㥐䙢縨ㅌ恐㡔奾㩁婃칳佪䓎칊깳슿璵ㅙ橦⬵쉇⌭䜱썅䍕憡䆻㕕癞⪥깆幀㴽猱䀥쵧㒡㦮䩕泂婆㐥䩸摘쉔쉖⨳䄻猯䭆〱䅥쉶䥁啓쉲</w:t>
      </w:r>
      <w:r>
        <w:rPr/>
        <w:t>ⴭ</w:t>
      </w:r>
      <w:r>
        <w:rPr/>
        <w:t>ꎩ橌숭浔㙞☴뽴䵡祪㠩稹䄦䕒旃곍滂繆</w:t>
      </w:r>
      <w:r>
        <w:rPr/>
        <w:t>꧍</w:t>
      </w:r>
      <w:r>
        <w:rPr/>
        <w:t>쉒湓䙄䑂넵싂䝡印恪浖汶䶵촵⨬▣毂夶춻掩㷂汰⼻╹</w:t>
      </w:r>
      <w:r>
        <w:rPr/>
        <w:t>ꤸ</w:t>
      </w:r>
      <w:r>
        <w:rPr/>
        <w:t>烂⌮晊⧂</w:t>
      </w:r>
      <w:r>
        <w:rPr/>
        <w:t>ⱍ</w:t>
      </w:r>
      <w:r>
        <w:rPr/>
        <w:t>縹灮惂兖䠬浭恰㌫偪</w:t>
      </w:r>
      <w:r>
        <w:rPr/>
        <w:t>ⱥ</w:t>
      </w:r>
      <w:r>
        <w:rPr/>
        <w:t>漪</w:t>
      </w:r>
      <w:r>
        <w:rPr/>
        <w:t>⡲</w:t>
      </w:r>
      <w:r>
        <w:rPr/>
        <w:t>噃⼯䐺쉪歊䙌숣땎㪵</w:t>
      </w:r>
      <w:r>
        <w:rPr/>
        <w:t>⡅</w:t>
      </w:r>
      <w:r>
        <w:rPr/>
        <w:t>渤刊숯⬥뗍辩싂쉆쵏䶵栰</w:t>
      </w:r>
      <w:r>
        <w:rPr/>
        <w:t>⠪</w:t>
      </w:r>
      <w:r>
        <w:rPr/>
        <w:t>瘨㍭</w:t>
      </w:r>
      <w:r>
        <w:rPr/>
        <w:t>⣂</w:t>
      </w:r>
      <w:r>
        <w:rPr/>
        <w:t>湗ꌷ䕹楄♀</w:t>
      </w:r>
      <w:r>
        <w:rPr/>
        <w:t>ꕸ</w:t>
      </w:r>
      <w:r>
        <w:rPr/>
        <w:t>摒嘴祩敡⪮⹀轂亿⨨䰶治쉇剂牂枿</w:t>
      </w:r>
      <w:r>
        <w:rPr/>
        <w:t>⣂</w:t>
      </w:r>
      <w:r>
        <w:rPr/>
        <w:t>ꥲ䡍轥轰昹杺玱輪싂眥㉕⯂㨴゘奬㓂캣㋂䕷昣竂┪獘겵⨹䌪獆獵쉳⥠匹㩕⪏繕쉞╷쵷婌晳⭟塃</w:t>
      </w:r>
      <w:r>
        <w:rPr/>
        <w:t>ꗂ</w:t>
      </w:r>
      <w:r>
        <w:rPr/>
        <w:t>痂䙔␶땰䝶䮩⑳숹唬㠭吵㥶쉂쉀䆥ヂ噭⬰⾱畫轅ꅶ숷㔨⥚⥷⥸ꅁ㥙䡢䵏佥䩧块㇂ꥤ穱穏勂숮딮歐쉣坥乫卙伸禡</w:t>
      </w:r>
      <w:r>
        <w:rPr/>
        <w:t>ⵋ⭕</w:t>
      </w:r>
      <w:r>
        <w:rPr/>
        <w:t>䶬戩딹晷⹃㬮ㅲ繐廃兏搷迂⨵歭㨹</w:t>
      </w:r>
      <w:r>
        <w:rPr/>
        <w:t>꧂</w:t>
      </w:r>
      <w:r>
        <w:rPr/>
        <w:t>ꌽ⑫⽑☸</w:t>
      </w:r>
      <w:r>
        <w:rPr/>
        <w:t>ꥒ</w:t>
      </w:r>
      <w:r>
        <w:rPr/>
        <w:t>㡚用숳쉒呚촹뭀㍲ぶ</w:t>
      </w:r>
      <w:r>
        <w:rPr/>
        <w:t>Ⱬ</w:t>
      </w:r>
      <w:r>
        <w:rPr/>
        <w:t>䉈ㅆ湴촯쉀何儣噧䇂</w:t>
      </w:r>
      <w:r>
        <w:rPr/>
        <w:t>ⰹ⭧⍒</w:t>
      </w:r>
      <w:r>
        <w:rPr/>
        <w:t>桪쉪╋ꄶ㉀ꄣ⪬쉀倲⭳슻㠰啷珂㔹呃䕇넫䬵㥩䉰潞⬪쉳䁖숲</w:t>
      </w:r>
      <w:r>
        <w:rPr/>
        <w:t>Ⱶ</w:t>
      </w:r>
      <w:r>
        <w:rPr/>
        <w:t>䎥㡭坠㡇숴츻剉䛍灙礷䌸䕮쉙唵䟂㠺牓</w:t>
      </w:r>
      <w:r>
        <w:rPr/>
        <w:t>ꥁⸯ⫂</w:t>
      </w:r>
      <w:r>
        <w:rPr/>
        <w:t>쉗⌺㈩泍佉䈥믂枱숶獢뭙㭁洨晥쵞㭂轉佄焫堫쉸橌呩恇㛂쌪걆佳婸摍깓숤埂㆏⭑숦䪵쉤⑙朥癘坒䠫唺挭却ㄵꏂ䢬穪쎵癞反ꏂ䥖ꌯ㔲牖犬숫姂쉊垥䬴䍳利伲兒噌쉂┺轄桒徏䠽㧎㨵▩곂䮩顃뽈掮䴪㭬⛂庵㷂㥉㍗␹割싂쉺촹쉶帶橏ㅯ㤤묨纘</w:t>
      </w:r>
      <w:r>
        <w:rPr/>
        <w:t>ⵄ</w:t>
      </w:r>
      <w:r>
        <w:rPr/>
        <w:t>쉃獷춵纬</w:t>
      </w:r>
      <w:r>
        <w:rPr/>
        <w:t>Ⳃ</w:t>
      </w:r>
      <w:r>
        <w:rPr/>
        <w:t>䡃㕕桚輮怷䱪璬㯂敀滍╔슡暮沩瑊䙀䝒婊琪충穹㩭乆顢쵾쉒绂恈穧⭋柂䕤斵楢</w:t>
      </w:r>
      <w:r>
        <w:rPr/>
        <w:t>⡑</w:t>
      </w:r>
      <w:r>
        <w:rPr/>
        <w:t>允兵</w:t>
      </w:r>
      <w:r>
        <w:rPr/>
        <w:t>⡏</w:t>
      </w:r>
      <w:r>
        <w:rPr/>
        <w:t>檣♯숬顚⎵楪⻂縹恤⦡⩾♌䐶愲⚻塮쉴㈱ꅔ㬩뽫⩺숽䙹入㭅畏儵⺿쎥㛂汕挴⯍㠩䥄嘵녴杕揂姂⸴</w:t>
      </w:r>
      <w:r>
        <w:rPr/>
        <w:t>ꤲ</w:t>
      </w:r>
      <w:r>
        <w:rPr/>
        <w:t>御</w:t>
      </w:r>
      <w:r>
        <w:rPr/>
        <w:t>⣂⫂</w:t>
      </w:r>
      <w:r>
        <w:rPr/>
        <w:t>㧍㌣剧䵒싂㤲㵚爦繏皿䉟␲</w:t>
      </w:r>
      <w:r>
        <w:rPr/>
        <w:t>⡃</w:t>
      </w:r>
      <w:r>
        <w:rPr/>
        <w:t>ㄵ㖵</w:t>
      </w:r>
      <w:r>
        <w:rPr/>
        <w:t>ⱎ</w:t>
      </w:r>
      <w:r>
        <w:rPr/>
        <w:t>쵅䍐싂䷂故</w:t>
      </w:r>
      <w:r>
        <w:rPr/>
        <w:t>ꦘ</w:t>
      </w:r>
      <w:r>
        <w:rPr/>
        <w:t>噃煥掮쉧縫桷窥뿂瞮⼩俎䑊⴯䝦</w:t>
      </w:r>
      <w:r>
        <w:rPr/>
        <w:t>ꦣ</w:t>
      </w:r>
      <w:r>
        <w:rPr/>
        <w:t>싂㏂啪쉡슮唳㤷繦㍦㭉兌䱪轫⒏췍縵⴮䱣捓㡉䨨湵㝤㑉㙃湆</w:t>
      </w:r>
      <w:r>
        <w:rPr/>
        <w:t>⠳</w:t>
      </w:r>
      <w:r>
        <w:rPr/>
        <w:t>䲥䥯㷂䵗穔㴹毂轧㝖칥瀹⽶扈枡頰쉓㩐风쌹䁇숴㧂㖥眸䢿捤⵺楺乇㕪䴳</w:t>
      </w:r>
      <w:r>
        <w:rPr/>
        <w:t>ⲿ⪘</w:t>
      </w:r>
      <w:r>
        <w:rPr/>
        <w:t>깷戤</w:t>
      </w:r>
      <w:r>
        <w:rPr/>
        <w:t>⡧</w:t>
      </w:r>
      <w:r>
        <w:rPr/>
        <w:t>ㅹ渻《䩥帺쉚咱桹䈶┯畬␤䁹촫㖻䰤炥硖䖬繣싃煭㥸し</w:t>
      </w:r>
      <w:r>
        <w:rPr/>
        <w:t>ꥈ▮</w:t>
      </w:r>
      <w:r>
        <w:rPr/>
        <w:t>걷쉐</w:t>
      </w:r>
      <w:r>
        <w:rPr/>
        <w:t>ꕍ</w:t>
      </w:r>
      <w:r>
        <w:rPr/>
        <w:t>砩쉚숪埂</w:t>
      </w:r>
      <w:r>
        <w:rPr/>
        <w:t>ꕐ</w:t>
      </w:r>
      <w:r>
        <w:rPr/>
        <w:t>浥갩</w:t>
      </w:r>
      <w:r>
        <w:rPr/>
        <w:t>ꗍ</w:t>
      </w:r>
      <w:r>
        <w:rPr/>
        <w:t>Ⱟ⩒</w:t>
      </w:r>
      <w:r>
        <w:rPr/>
        <w:t>卯딵ㄪ卵䍹♥</w:t>
      </w:r>
      <w:r>
        <w:rPr/>
        <w:t>ꔭ</w:t>
      </w:r>
      <w:r>
        <w:rPr/>
        <w:t>䩲뮘뼸欫㙵狂婚䕱䑒쉈⺥䭦숦㨶䲻䖡</w:t>
      </w:r>
      <w:r>
        <w:rPr/>
        <w:t>ꕇ</w:t>
      </w:r>
      <w:r>
        <w:rPr/>
        <w:t>獶싂潘㉓砺㉋쉙㑱椰捌冱㨦瑠媥㥴♏뾩啧䶻䆬䪩쉭䍟䄤☸ヂ싍碣㩕盂硓惂㒻穇奯睒⥭磂㵖㤶⑃䒮㖻숬㌽獵顄⵾牧㤴⨪䈽柃恱</w:t>
      </w:r>
      <w:r>
        <w:rPr/>
        <w:t>ꕬ</w:t>
      </w:r>
      <w:r>
        <w:rPr/>
        <w:t>潸湭ㅖꄸ䍺䵙</w:t>
      </w:r>
      <w:r>
        <w:rPr/>
        <w:t>ꤻ</w:t>
      </w:r>
      <w:r>
        <w:rPr/>
        <w:t>칧牁㒱嘻</w:t>
      </w:r>
      <w:r>
        <w:rPr/>
        <w:t>ꕓ</w:t>
      </w:r>
      <w:r>
        <w:rPr/>
        <w:t>䩁瀪愸厮辮츥頺㎬깮䍆爲뽥㍪兕</w:t>
      </w:r>
      <w:r>
        <w:rPr/>
        <w:t>ꔬ</w:t>
      </w:r>
      <w:r>
        <w:rPr/>
        <w:t>쵰숪</w:t>
      </w:r>
      <w:r>
        <w:rPr/>
        <w:t>ꥅ</w:t>
      </w:r>
      <w:r>
        <w:rPr/>
        <w:t>䂩ꍙ䔪永䮏䁨㜶숲塰煩갳祇㙩娭ꆡ싂祐㵭痂쉲碥硢㚣永</w:t>
      </w:r>
      <w:r>
        <w:rPr/>
        <w:t>ⵙ</w:t>
      </w:r>
      <w:r>
        <w:rPr/>
        <w:t>㝳浄祒⮥㠻㌲框さ㑟扢䙥単㷂吸悩걉㵮숳</w:t>
      </w:r>
      <w:r>
        <w:rPr/>
        <w:t>ⰱ</w:t>
      </w:r>
      <w:r>
        <w:rPr/>
        <w:t>ꥐ</w:t>
      </w:r>
      <w:r>
        <w:rPr/>
        <w:t>悮囂兙䓂숽썊䠦䅶⾥劥䄱䂘睞䑗⥘畍䑵</w:t>
      </w:r>
      <w:r>
        <w:rPr/>
        <w:t>⡸</w:t>
      </w:r>
      <w:r>
        <w:rPr/>
        <w:t>땀䅌囂昩</w:t>
      </w:r>
      <w:r>
        <w:rPr/>
        <w:t>ꤺ⭴</w:t>
      </w:r>
      <w:r>
        <w:rPr/>
        <w:t>㨸獮㝞輵㭠優⩅恤슬噒楹쉅灏䰯쉁䥚⤦⵾쉍杷顦쉖䵋潱䂣灋쉘놘ꇂ䴤䆩䍧싍뽋帵쉟䑦쉶쉲泂뭤䥾㩌썡砸䙟㭃썲⩏睎㍆㌤䨽곃猶㕒ꅳ幟䡙塡쉁䵥숰숴楺卬喵쉫桱깔摺</w:t>
      </w:r>
      <w:r>
        <w:rPr/>
        <w:t>⠺</w:t>
      </w:r>
      <w:r>
        <w:rPr/>
        <w:t>幚稵뮮㯂奲䑑⽚正轊歟ぢ欶堥⪩浐灒䈬危쉃╺ꄤ뮵埂㩂睨畖獡땥</w:t>
      </w:r>
      <w:r>
        <w:rPr/>
        <w:t>ⷍ</w:t>
      </w:r>
      <w:r>
        <w:rPr/>
        <w:t>渱</w:t>
      </w:r>
      <w:r>
        <w:rPr/>
        <w:t>⡙</w:t>
      </w:r>
      <w:r>
        <w:rPr/>
        <w:t>䍶槂⍠抣癙㨴栯杸畚歮顮㜵㊡</w:t>
      </w:r>
      <w:r>
        <w:rPr/>
        <w:t>ꤸ</w:t>
      </w:r>
      <w:r>
        <w:rPr/>
        <w:t>徥숵숰㟂</w:t>
      </w:r>
      <w:r>
        <w:rPr/>
        <w:t>⡥</w:t>
      </w:r>
      <w:r>
        <w:rPr/>
        <w:t>ⵠ</w:t>
      </w:r>
      <w:r>
        <w:rPr/>
        <w:t>健ヂ㡾뭢㑀⼵䡏颩䃍䄳愩䩸㪿쌺獀轧㤰칕手猹썵摺싍噵䨻㵴⾮顲燍㡅</w:t>
      </w:r>
      <w:r>
        <w:rPr/>
        <w:t>ⶱ</w:t>
      </w:r>
      <w:r>
        <w:rPr/>
        <w:t>䧂쉰倲䙌쉐啺䭀쉃䩾剠겱戲⼨㉁</w:t>
      </w:r>
      <w:r>
        <w:rPr/>
        <w:t>⡳</w:t>
      </w:r>
      <w:r>
        <w:rPr/>
        <w:t>慣㙵湢쉢㴳囂♷⑅她곂椮⩭</w:t>
      </w:r>
      <w:r>
        <w:rPr/>
        <w:t>⡩</w:t>
      </w:r>
      <w:r>
        <w:rPr/>
        <w:t>ꖡ</w:t>
      </w:r>
      <w:r>
        <w:rPr/>
        <w:t>䫃單獐㑚㭖呸㵰⼭㛂儫⤷쉫㪱⽞氨䄶⌫쉘捩㷂녰⬱쉳暮쉧ꅘ幁ㆩ〽㟎刬噂恳氳偒썾㈸땨䩰樰뭠</w:t>
      </w:r>
      <w:r>
        <w:rPr/>
        <w:t>ꤪ</w:t>
      </w:r>
      <w:r>
        <w:rPr/>
        <w:t>싂싂㉴癩싂䤬䥄狂䰤迂⹚挥⭹塞</w:t>
      </w:r>
      <w:r>
        <w:rPr/>
        <w:t>ꤶ</w:t>
      </w:r>
      <w:r>
        <w:rPr/>
        <w:t>敷申쉏㶵佮淂㥇瘵䩌⯂㕨硚⹵뾵义摑㓂䌴呷숮ꅉ㵥托㉀⴯渫쉎</w:t>
      </w:r>
      <w:r>
        <w:rPr/>
        <w:t>ⵠ</w:t>
      </w:r>
      <w:r>
        <w:rPr/>
        <w:t>쉙䨱穎乓妘捴啹슻幇癎削晡녀</w:t>
      </w:r>
      <w:r>
        <w:rPr/>
        <w:t>ꖿ</w:t>
      </w:r>
      <w:r>
        <w:rPr/>
        <w:t>㠽牏</w:t>
      </w:r>
      <w:r>
        <w:rPr/>
        <w:t>Ɐ</w:t>
      </w:r>
      <w:r>
        <w:rPr/>
        <w:t>轰祚奩⬪䃂浖</w:t>
      </w:r>
      <w:r>
        <w:rPr/>
        <w:t>ꤵ⥒</w:t>
      </w:r>
      <w:r>
        <w:rPr/>
        <w:t>걂瑋兏弽䌊숬ꌬ</w:t>
      </w:r>
      <w:r>
        <w:rPr/>
        <w:t>ꦱ</w:t>
      </w:r>
      <w:r>
        <w:rPr/>
        <w:t>愤䰸疣畁ꥲ⼴杖䤰㇂╹쉰䩰뽯倪䉐恬䭈쉕⑏㩖穱〰䑚컂潊檩楌쉳浑쉁䈯乶秂䩆䉊</w:t>
      </w:r>
      <w:r>
        <w:rPr/>
        <w:t>⡫</w:t>
      </w:r>
      <w:r>
        <w:rPr/>
        <w:t>碡까掬挪</w:t>
      </w:r>
      <w:r>
        <w:rPr/>
        <w:t>ꦣ</w:t>
      </w:r>
      <w:r>
        <w:rPr/>
        <w:t>匤楴썧线</w:t>
      </w:r>
      <w:r>
        <w:rPr/>
        <w:t>ⲩ</w:t>
      </w:r>
      <w:r>
        <w:rPr/>
        <w:t>幸㢿딥奔檡쉔癸뼵쉕싂啸㩃쉭弩</w:t>
      </w:r>
      <w:r>
        <w:rPr/>
        <w:t>⡪</w:t>
      </w:r>
      <w:r>
        <w:rPr/>
        <w:t>佖湏</w:t>
      </w:r>
      <w:r>
        <w:rPr/>
        <w:t>ⰲ</w:t>
      </w:r>
      <w:r>
        <w:rPr/>
        <w:t>땵</w:t>
      </w:r>
      <w:r>
        <w:rPr/>
        <w:t>Ⱖ⩰</w:t>
      </w:r>
      <w:r>
        <w:rPr/>
        <w:t>恮싂顈朥楂䡳搸椺ꏂ㜱抩睬슩꥾〽</w:t>
      </w:r>
      <w:r>
        <w:rPr/>
        <w:t>꤯</w:t>
      </w:r>
      <w:r>
        <w:rPr/>
        <w:t>徿䝀繎䝉䉆啐䱋⨯㝗䙥놩썂瘥썑슥㨥樭䕬䀱敲匽</w:t>
      </w:r>
      <w:r>
        <w:rPr/>
        <w:t>⡑</w:t>
      </w:r>
      <w:r>
        <w:rPr/>
        <w:t>숹繴ꍂ侮婒</w:t>
      </w:r>
      <w:r>
        <w:rPr/>
        <w:t>ꕾ</w:t>
      </w:r>
      <w:r>
        <w:rPr/>
        <w:t>묭㶩獦䱍⩸係⤸㩺쉑⤥飂暻뼶勂䖘⼬猭쵍撣涣亮䞮䝣</w:t>
      </w:r>
      <w:r>
        <w:rPr/>
        <w:t>⡃</w:t>
      </w:r>
      <w:r>
        <w:rPr/>
        <w:t>穴椥彋⩸숳䙧</w:t>
      </w:r>
      <w:r>
        <w:rPr/>
        <w:t>ⱏ</w:t>
      </w:r>
      <w:r>
        <w:rPr/>
        <w:t>쉃別埂㝌쉒掘条摑穷息뼽犩䥺</w:t>
      </w:r>
      <w:r>
        <w:rPr/>
        <w:t>Ⳃ⩁</w:t>
      </w:r>
      <w:r>
        <w:rPr/>
        <w:t>숳㑯㨶穃䭫硳㞥䥫㠰垵穇췂こ景뼤쉰礣礦汋奒楀ㅀ硱⴬숳急쉢㑞亣穗ꅸ䱰숴唹㍹湂췂⩙ꍍ숴슻㮣恃揂䍩컎獨뾵컂㔷㞣⍂╰竂䄵堳娥婬瀥䭳䚩祥栭癰椦昫噤潸痎⑱嚿</w:t>
      </w:r>
      <w:r>
        <w:rPr/>
        <w:t>꤯╯</w:t>
      </w:r>
      <w:r>
        <w:rPr/>
        <w:t>쉨㩕額穯㈯䮿㩏⍗䞘婕</w:t>
      </w:r>
      <w:r>
        <w:rPr/>
        <w:t>ⱋ</w:t>
      </w:r>
      <w:r>
        <w:rPr/>
        <w:t>㥩瑒◂䡄勂쉎璿쉩</w:t>
      </w:r>
      <w:r>
        <w:rPr/>
        <w:t>ⶏ</w:t>
      </w:r>
      <w:r>
        <w:rPr/>
        <w:t>쉇䔣숷南晇顔朽汫圮깇歑湒砯땔没纻樹顷㧂⦩飂◂⨰◍칵〵♕ꍣ㕐搰㭊潇Ⓜ갪呪⩮</w:t>
      </w:r>
      <w:r>
        <w:rPr/>
        <w:t>ⰷ</w:t>
      </w:r>
      <w:r>
        <w:rPr/>
        <w:t>㠶믂惂吣燂洭싂⑇㘸牋뗂殘媮깧⫂♬㗂쉚㥫䖿慩䍰㍓</w:t>
      </w:r>
      <w:r>
        <w:rPr/>
        <w:t>ꕾ</w:t>
      </w:r>
      <w:r>
        <w:rPr/>
        <w:t>礷乂㡬氫搤싂捏䌻挽檡䌶㠨㍊㭅⥮彃轅教扐♪噚♪䰷牋甤䝷넭匨繚癩䁵摱䜫䤩䁃扐っ榣␴潇</w:t>
      </w:r>
      <w:r>
        <w:rPr/>
        <w:t>⣂</w:t>
      </w:r>
      <w:r>
        <w:rPr/>
        <w:t>住ꥫ☤轸곃兦砰奲六쉵㠲啰挪漩潒⍙㬸</w:t>
      </w:r>
      <w:r>
        <w:rPr/>
        <w:t>ꦮ</w:t>
      </w:r>
      <w:r>
        <w:rPr/>
        <w:t>湹㊡䑶</w:t>
      </w:r>
      <w:r>
        <w:rPr/>
        <w:t>ꦱ</w:t>
      </w:r>
      <w:r>
        <w:rPr/>
        <w:t>䟂乳</w:t>
      </w:r>
      <w:r>
        <w:rPr/>
        <w:t>ꥎ</w:t>
      </w:r>
      <w:r>
        <w:rPr/>
        <w:t>皬⯂坡頰뼨䐣啠奐♮┻䷂쉕惂䩞⍐쉢땪兕쉲㨪繭⻂㭯㨱渽䌭쉹</w:t>
      </w:r>
      <w:r>
        <w:rPr/>
        <w:t>ꕘ</w:t>
      </w:r>
      <w:r>
        <w:rPr/>
        <w:t>歞即ꍫ奩묲仍樸唦皣䴪愥呙焮橞摴㌸</w:t>
      </w:r>
      <w:r>
        <w:rPr/>
        <w:t>ꥎ</w:t>
      </w:r>
      <w:r>
        <w:rPr/>
        <w:t>㛂⪵奁㆘怷䍺⑙泂숨숵橊㔽⭄參頤ꏂ</w:t>
      </w:r>
      <w:r>
        <w:rPr/>
        <w:t>ꖥ</w:t>
      </w:r>
      <w:r>
        <w:rPr/>
        <w:t>憬兀兮䜰◂䉎佈</w:t>
      </w:r>
      <w:r>
        <w:rPr/>
        <w:t>Ɱ</w:t>
      </w:r>
      <w:r>
        <w:rPr/>
        <w:t>䉈쉹㑧㥨쉅㵕夲⽡喻숩䙚壂슬挵</w:t>
      </w:r>
      <w:r>
        <w:rPr/>
        <w:t>⢣</w:t>
      </w:r>
      <w:r>
        <w:rPr/>
        <w:t>㴹칓ぎ䊩癖⸥㩅췎伲䡬䝩␣㶿쉯쉒</w:t>
      </w:r>
      <w:r>
        <w:rPr/>
        <w:t>ⱈ</w:t>
      </w:r>
      <w:r>
        <w:rPr/>
        <w:t>㖏䆏곂幭뼵䇂</w:t>
      </w:r>
      <w:r>
        <w:rPr/>
        <w:t>ⴸ⬥</w:t>
      </w:r>
      <w:r>
        <w:rPr/>
        <w:t>晁摶쉂㡍깡穤牙⯎쵂䝙䥙杣剮㴺</w:t>
      </w:r>
      <w:r>
        <w:rPr/>
        <w:t>ꕸ</w:t>
      </w:r>
      <w:r>
        <w:rPr/>
        <w:t>恓딪㏂婖村启슮嘊뗂㉟㑃剈딬捵伻䝵偮卯⤲曂喵䕗쉍扬嘺⹅</w:t>
      </w:r>
      <w:r>
        <w:rPr/>
        <w:t>⡭</w:t>
      </w:r>
      <w:r>
        <w:rPr/>
        <w:t>拂皵믃哂穦䩘㚡숬ꅞ总슏杚㛂娶</w:t>
      </w:r>
      <w:r>
        <w:rPr/>
        <w:t>ꦮ</w:t>
      </w:r>
      <w:r>
        <w:rPr/>
        <w:t>겡㥪㭙敶烍扌旂浓쌥弯歔橦卍䵭䌪숵祾硃뽰優浠</w:t>
      </w:r>
      <w:r>
        <w:rPr/>
        <w:t>ⵤ</w:t>
      </w:r>
      <w:r>
        <w:rPr/>
        <w:t>쌨湃䀱⴬쌵숮圸琴⪡張䅷썳漻㭸䎱礣㤴楍⽦</w:t>
      </w:r>
      <w:r>
        <w:rPr/>
        <w:t>Ⳃ</w:t>
      </w:r>
      <w:r>
        <w:rPr/>
        <w:t>䰭䉊칖䥙㋍繰橇䕬</w:t>
      </w:r>
      <w:r>
        <w:rPr/>
        <w:t>ⴵ</w:t>
      </w:r>
      <w:r>
        <w:rPr/>
        <w:t>쉏숮仃䞵塃䥋䙥穥桞㶱䁤亻⥇䁇쉟㴲妣け놘线拍䱙湡灮</w:t>
      </w:r>
      <w:r>
        <w:rPr/>
        <w:t>ꥃ</w:t>
      </w:r>
      <w:r>
        <w:rPr/>
        <w:t>潾颵쉉</w:t>
      </w:r>
      <w:r>
        <w:rPr/>
        <w:t>ꤨ</w:t>
      </w:r>
      <w:r>
        <w:rPr/>
        <w:t>潙歔塗䔥㝥䀨徱䔷竂䰲쉯梬樤灒</w:t>
      </w:r>
      <w:r>
        <w:rPr/>
        <w:t>ꦱ</w:t>
      </w:r>
      <w:r>
        <w:rPr/>
        <w:t>㍃㤲</w:t>
      </w:r>
      <w:r>
        <w:rPr/>
        <w:t>ꤳ</w:t>
      </w:r>
      <w:r>
        <w:rPr/>
        <w:t>摯⏃縴♴瑓懂吷獶Ⓨ썈炮燂⮥⩦疏顙䳎䜻㩗乖⹉㴫쉇䩞ꍲ䁯浞쉒栮㕘勂뽚촩쉔琩獗兄䷂⽖朳㟃┵⮿樥呶쉃癈㝏⬤頦扄䋎䵋쉩⨰湖격㩵轎収㥦曂磍䁅걇⩈䢮땁吩䡵牑ⸯ䵡쉲繗关ㅹ⍮乀썄㦬쉄擂㙨ゥ晦慰㩢児繒堵瀬徏</w:t>
      </w:r>
      <w:r>
        <w:rPr/>
        <w:t>ⷂ</w:t>
      </w:r>
      <w:r>
        <w:rPr/>
        <w:t>䅱礣瑬冡녥㴱꺘싂䷂挶䥀祫</w:t>
      </w:r>
      <w:r>
        <w:rPr/>
        <w:t>ꕞꥆ</w:t>
      </w:r>
      <w:r>
        <w:rPr/>
        <w:t>㶮╥䡲㌴濂敍繌奙绂</w:t>
      </w:r>
      <w:r>
        <w:rPr/>
        <w:t>ⵄ</w:t>
      </w:r>
      <w:r>
        <w:rPr/>
        <w:t>夤㑚䭳䨣佢䕫⭬䡐禵ギ숱睹䈥稹捆쉖塴湤</w:t>
      </w:r>
      <w:r>
        <w:rPr/>
        <w:t>⡶</w:t>
      </w:r>
      <w:r>
        <w:rPr/>
        <w:t>䅮㍺♧쉳䵗游녬녫幟㜶㠲뽷彺뽋参扦싃┪杖厱䌱쉰땓歙伪䍖倩株䑬䕴䋂딻쉭晱㍦晉☣䡇䕂</w:t>
      </w:r>
      <w:r>
        <w:rPr/>
        <w:t>⢥ⳃ</w:t>
      </w:r>
      <w:r>
        <w:rPr/>
        <w:t>뭨僎潇⩁洽刨⨯㯎奅顎⒱焸</w:t>
      </w:r>
      <w:r>
        <w:rPr/>
        <w:t>⠩</w:t>
      </w:r>
      <w:r>
        <w:rPr/>
        <w:t>䞡땚䁫㝳坳갦硨쉭ꌭ쉉瑯</w:t>
      </w:r>
      <w:r>
        <w:rPr/>
        <w:t>ꤣ</w:t>
      </w:r>
      <w:r>
        <w:rPr/>
        <w:t>ねㅪ係츴슮㉍쉎祡煰촤氱塦녟䄹䑨슣쉎숪噊깶姂䤫㕹廂卙㥥弻顅媮숣싂땇</w:t>
      </w:r>
      <w:r>
        <w:rPr/>
        <w:t>꧂</w:t>
      </w:r>
      <w:r>
        <w:rPr/>
        <w:t>䁡噉㝂摳숻乡䱉䭖洷歓㝃쉞</w:t>
      </w:r>
      <w:r>
        <w:rPr/>
        <w:t>ꥐ⥮</w:t>
      </w:r>
      <w:r>
        <w:rPr/>
        <w:t>걆컂敃輱긹㑰쉏ꍶ捏⨦䉄頺䜵㕅䉵坦䑘轞㑶ꥦ</w:t>
      </w:r>
      <w:r>
        <w:rPr/>
        <w:t>ꥃ</w:t>
      </w:r>
      <w:r>
        <w:rPr/>
        <w:t>쌶卶⩰⾿싂</w:t>
      </w:r>
      <w:r>
        <w:rPr/>
        <w:t>ⱺ</w:t>
      </w:r>
      <w:r>
        <w:rPr/>
        <w:t>깟ꍈ婌椩숨쉴㕴扖쉒套桄ㅆ䠳場疣싂썗㵤䟂㑶湉侮溥爨䞿狂ㅤ㙮祊㶥㫂坑买呯뼸䉬留㞡㞘恷琪䠲娽⚻囂案瓂畹숭輤</w:t>
      </w:r>
      <w:r>
        <w:rPr/>
        <w:t>ꤻ▩</w:t>
      </w:r>
      <w:r>
        <w:rPr/>
        <w:t>㚵椶쵾䭟</w:t>
      </w:r>
      <w:r>
        <w:rPr/>
        <w:t>ꕌ</w:t>
      </w:r>
      <w:r>
        <w:rPr/>
        <w:t>㏂啨䭮뽪凂徿</w:t>
      </w:r>
      <w:r>
        <w:rPr/>
        <w:t>꥟</w:t>
      </w:r>
      <w:r>
        <w:rPr/>
        <w:t>剚쵐恋昻㟂뾮ꅷ</w:t>
      </w:r>
      <w:r>
        <w:rPr/>
        <w:t>⠩</w:t>
      </w:r>
      <w:r>
        <w:rPr/>
        <w:t>夰쉨싂⦵稷놡来믂䰥⮩摬슩</w:t>
      </w:r>
      <w:r>
        <w:rPr/>
        <w:t>⡳</w:t>
      </w:r>
      <w:r>
        <w:rPr/>
        <w:t>䱍䁧璱佑싂숯䥗쉥倵瑡</w:t>
      </w:r>
      <w:r>
        <w:rPr/>
        <w:t>ⱋ</w:t>
      </w:r>
      <w:r>
        <w:rPr/>
        <w:t>ㆮꅭ奖牶樫싂⨊瑙♐浌塖숻⎿쉢刮佅</w:t>
      </w:r>
      <w:r>
        <w:rPr/>
        <w:t>⠶</w:t>
      </w:r>
      <w:r>
        <w:rPr/>
        <w:t>⼶㡟䍶問쉢琽甮址佰ꥱ쉚ꎻ⩤楤剂숪掘䱏佳ㄩ㎻㐭떬⧂믂啡眺⩫璵뾩䅊뽨</w:t>
      </w:r>
      <w:r>
        <w:rPr/>
        <w:t>ꕭ⵪</w:t>
      </w:r>
      <w:r>
        <w:rPr/>
        <w:t>乐㋂슥䝺슱煘滂慴㘵嗃嗂䒻쉳㉧썈ち</w:t>
      </w:r>
      <w:r>
        <w:rPr/>
        <w:t>⡈</w:t>
      </w:r>
      <w:r>
        <w:rPr/>
        <w:t>婚ꅾ䡏䱕滂呦䏍㜭睰玘</w:t>
      </w:r>
      <w:r>
        <w:rPr/>
        <w:t>ꤵ</w:t>
      </w:r>
      <w:r>
        <w:rPr/>
        <w:t>歇䐱쉃뽌㔺礳獈♋㙚쉧攥窵桩墵무쉕轭摈剋十䈮⽅吵侩⑗싂㡘슩掏쉾␥佸爻䉃䁦䱮ꥺ⩵⫂䙲⥧潨ꄰ</w:t>
      </w:r>
      <w:r>
        <w:rPr/>
        <w:t>꧂</w:t>
      </w:r>
      <w:r>
        <w:rPr/>
        <w:t>⼦쉰쉢ꄣ淂⮱쉾卾繚䂻㣃纬촮껂㝕参橨⚡㟂娩剧숺庵춱顳걇甬恦㒘僂㫂㝈獗걆兀抡⤵䁰㝓䱳ꍅ佪捣뗂卖쉸놻繘摋䘮촻㥳瑑剘癈轍칸晈䧂佪敺慮乘⽌橖璵䒡춱ぶ</w:t>
      </w:r>
      <w:r>
        <w:rPr/>
        <w:t>ꗂ</w:t>
      </w:r>
      <w:r>
        <w:rPr/>
        <w:t>棎灴⑲㕥</w:t>
      </w:r>
      <w:r>
        <w:rPr/>
        <w:t>⠤</w:t>
      </w:r>
      <w:r>
        <w:rPr/>
        <w:t>싎䴵㌹㥧걖典䙘♏橢ꥨ桫幔塨녉ㅃ쉌</w:t>
      </w:r>
      <w:r>
        <w:rPr/>
        <w:t>ⵒ</w:t>
      </w:r>
      <w:r>
        <w:rPr/>
        <w:t>呐埂⺮住쵋ㆡ眪</w:t>
      </w:r>
      <w:r>
        <w:rPr/>
        <w:t>ꕭ</w:t>
      </w:r>
      <w:r>
        <w:rPr/>
        <w:t>㙌䅩歅녆쉡</w:t>
      </w:r>
      <w:r>
        <w:rPr/>
        <w:t>ꕈ</w:t>
      </w:r>
      <w:r>
        <w:rPr/>
        <w:t>쎏䙯ꌱ뾘싂浃쉹塩卲쵂塅夰⽋䑔剭熥</w:t>
      </w:r>
      <w:r>
        <w:rPr/>
        <w:t>⡰</w:t>
      </w:r>
      <w:r>
        <w:rPr/>
        <w:t>슮呸䯂㥓䥓䜪⨩塌慆䤤桷숽꺮㐮墡へ갭</w:t>
      </w:r>
      <w:r>
        <w:rPr/>
        <w:t>ꗂ</w:t>
      </w:r>
      <w:r>
        <w:rPr/>
        <w:t>㭀妡䬰䤪儮㝒轵</w:t>
      </w:r>
      <w:r>
        <w:rPr/>
        <w:t>⡳</w:t>
      </w:r>
      <w:r>
        <w:rPr/>
        <w:t>㨳䌪㊡칕긲⩍⹋</w:t>
      </w:r>
      <w:r>
        <w:rPr/>
        <w:t>ꤳ</w:t>
      </w:r>
      <w:r>
        <w:rPr/>
        <w:t>갭썸厩婉硓㌭帹湮뭹堪㜣冩猲</w:t>
      </w:r>
      <w:r>
        <w:rPr/>
        <w:t>Ⱞ⩹⭢⦥</w:t>
      </w:r>
      <w:r>
        <w:rPr/>
        <w:t>弪녂⹂忎淂桨参飂䅴扅䳂⌯긴爺祴癠◂坭搪稻昲㵄㩉ꅨ吲伯秎㥈慣⬷朽㑙㙲樬╌⍫쉩ㆿ㉫劥癨繞쉓䢡戣拂犘祎濂⪬咏倪患칷䎻⛂顋䍯橭⭇灎婇え䑫渰漯稪╨瑅勂뽅㔱呃䅪䣂숱뽎曃㣂㋂㔩껍뽋쉱ㅖ⤮놣煲䈵伦撩</w:t>
      </w:r>
      <w:r>
        <w:rPr/>
        <w:t>ⵈ</w:t>
      </w:r>
      <w:r>
        <w:rPr/>
        <w:t>凂汹䡂咵䱴灀夵䐴灙딤圻</w:t>
      </w:r>
      <w:r>
        <w:rPr/>
        <w:t>ꖮ</w:t>
      </w:r>
      <w:r>
        <w:rPr/>
        <w:t>쉞</w:t>
      </w:r>
      <w:r>
        <w:rPr/>
        <w:t>ⱞ</w:t>
      </w:r>
      <w:r>
        <w:rPr/>
        <w:t>啃顳⮻쉂皱</w:t>
      </w:r>
      <w:r>
        <w:rPr/>
        <w:t>꧂</w:t>
      </w:r>
      <w:r>
        <w:rPr/>
        <w:t>礳壂碩㩾쉩㍗湶㈷婇畢滃㙙偰漤玵伱澱槂숪䖱墮找焣晳䝙⭚⑐⍦橎㙔㉅숺쉸녷幖쉥槂䪬乌轥燂㙋㡕斻쵾⩘彵슿ꄷ䷂幌╠⩧氩ㄨ氭楗攩心㗂刮彚圷뭳䦬呺⩦쉓슻㜷漲爩㥚廂싂幂嗂慰쉯圤㝘其楌䈴쉈긷㥰湇䅯䵕奇걐噅扆</w:t>
      </w:r>
      <w:r>
        <w:rPr/>
        <w:t>ꤪ</w:t>
      </w:r>
      <w:r>
        <w:rPr/>
        <w:t>숪⼦癷䉫呖슡彙㎮娱慟焳睱辡牾《떮優ꍄ</w:t>
      </w:r>
      <w:r>
        <w:rPr/>
        <w:t>⢥</w:t>
      </w:r>
      <w:r>
        <w:rPr/>
        <w:t>爵⍇䉄卧勂䙭녎ㅓ㭧歷쎏参췃⹤땥卫吵偂</w:t>
      </w:r>
      <w:r>
        <w:rPr/>
        <w:t>ⱪ</w:t>
      </w:r>
      <w:r>
        <w:rPr/>
        <w:t>ꕙ</w:t>
      </w:r>
      <w:r>
        <w:rPr/>
        <w:t>걂䔵</w:t>
      </w:r>
      <w:r>
        <w:rPr/>
        <w:t>⡓</w:t>
      </w:r>
      <w:r>
        <w:rPr/>
        <w:t>揂傏⩰⤳싂㑙썑␥䁨⦘</w:t>
      </w:r>
      <w:r>
        <w:rPr/>
        <w:t>ꗂ</w:t>
      </w:r>
      <w:r>
        <w:rPr/>
        <w:t>橏㄰煑㵢稱辬娱湷柃慤</w:t>
      </w:r>
      <w:r>
        <w:rPr/>
        <w:t>ꦩ</w:t>
      </w:r>
      <w:r>
        <w:rPr/>
        <w:t>䜺긲⨩干垥㞘䘪啠硸㕰⬶挺㡢Ⓜ⻂컂婯슮䱆剪䙇싂♊睸㌷㜳</w:t>
      </w:r>
      <w:r>
        <w:rPr/>
        <w:t>ꤦ</w:t>
      </w:r>
      <w:r>
        <w:rPr/>
        <w:t>䬴쉏彷江顰味歹쉘夳匽䥓⑃繱塑滂捂牂⸲坘硇去䋃狂숷渱剗䨴䜵瞏싂殏勂㊱㉡㨮⭟奴煆摄⹦⚩⸷쉀愦㝵䱭漫橵爽嗃쉕㈷攷敶싂쉚软䝍瑗灸㜺し䉱塕㘤穋⑞啯⭷</w:t>
      </w:r>
      <w:r>
        <w:rPr/>
        <w:t>ꤪ</w:t>
      </w:r>
      <w:r>
        <w:rPr/>
        <w:t>㤯깰瑭숰묰⬦䐤㜥䣎䷂⤤睐晎㑘녗牎嘹</w:t>
      </w:r>
      <w:r>
        <w:rPr/>
        <w:t>ⵏ</w:t>
      </w:r>
      <w:r>
        <w:rPr/>
        <w:t>汀쉈熘妩뾻땈ㄯꅇ砩㠵圻싂숤뿂穮䅘䬨㙕桉딫껂瑩瘣汋刵㪩禩쉴瑚畗灏愨幡偭伹漦슩㡖⦘歩乣纏땑칹牣䴽㷍♪싂珂⩦뇂恸桳慢걥쉳녤㉺坾딮浣捀灅뼵㍐厱⽌歨穖啘伦쉵쉳䅯⸶䩄轨橇㙗杋凎禵䐨湃⑯䑌䳂칁枣╬䭐帤꥖救收㙗㜣䱐禮</w:t>
      </w:r>
      <w:r>
        <w:rPr/>
        <w:t>⡄</w:t>
      </w:r>
      <w:r>
        <w:rPr/>
        <w:t>쉎じ쉂㩾숷䍉⪵䑐䗂绍椵ꌱ恢湭</w:t>
      </w:r>
      <w:r>
        <w:rPr/>
        <w:t>ⰳ</w:t>
      </w:r>
      <w:r>
        <w:rPr/>
        <w:t>䉵埂擃泎⽺䷎䈣剶㉾杪③숥숷숴偊杷딸坸牺頣㵦㊡</w:t>
      </w:r>
      <w:r>
        <w:rPr/>
        <w:t>ⲥ</w:t>
      </w:r>
      <w:r>
        <w:rPr/>
        <w:t>쉞㟍┳䑮</w:t>
      </w:r>
      <w:r>
        <w:rPr/>
        <w:t>ꕍ</w:t>
      </w:r>
      <w:r>
        <w:rPr/>
        <w:t>칕牵⽸㍰漬浫伳䤭䙢쉂㨯䘲䞿㌵竂䑠䅎ㅩ䕧灀䡶㟂숮㓂䕂塁秂깗單滂疣넸䔶쉎扨땐</w:t>
      </w:r>
      <w:r>
        <w:rPr/>
        <w:t>ⵣ</w:t>
      </w:r>
      <w:r>
        <w:rPr/>
        <w:t>欮</w:t>
      </w:r>
      <w:r>
        <w:rPr/>
        <w:t>ⵧ</w:t>
      </w:r>
      <w:r>
        <w:rPr/>
        <w:t>挸ꥩ䵯桊㕑㥴䝭扥ㅾ㜱ꥺ䗃쉁</w:t>
      </w:r>
      <w:r>
        <w:rPr/>
        <w:t>ⵧ</w:t>
      </w:r>
      <w:r>
        <w:rPr/>
        <w:t>㔩斏ꄮ䰸㵡뮩䭷敾墘</w:t>
      </w:r>
      <w:r>
        <w:rPr/>
        <w:t>ꕒ</w:t>
      </w:r>
      <w:r>
        <w:rPr/>
        <w:t>珎幙⭺싂䲮塧䡡皮瀦畅</w:t>
      </w:r>
      <w:r>
        <w:rPr/>
        <w:t>ꕲ</w:t>
      </w:r>
      <w:r>
        <w:rPr/>
        <w:t>⡮</w:t>
      </w:r>
      <w:r>
        <w:rPr/>
        <w:t>擂湕忂带ヂ渮ざ弱ꄰ땤猫縳쉁协⪻ꥤ䡶摴</w:t>
      </w:r>
      <w:r>
        <w:rPr/>
        <w:t>ⷎ</w:t>
      </w:r>
      <w:r>
        <w:rPr/>
        <w:t>喥⥚湚婕湃払祮獇땰灰㜦䂩⨺뽌癳怹⩆⦩䙌ꅱ⹦쉠⌭攫煇⨩祷썓⭑䑇쎩噱쉓䈻沣湚ꌤ䬮䝾넽䮥洱⬪␬</w:t>
      </w:r>
      <w:r>
        <w:rPr/>
        <w:t>⡎</w:t>
      </w:r>
      <w:r>
        <w:rPr/>
        <w:t>䅭村硒㬩塉갥</w:t>
      </w:r>
      <w:r>
        <w:rPr/>
        <w:t>꤭</w:t>
      </w:r>
      <w:r>
        <w:rPr/>
        <w:t>㑋啣</w:t>
      </w:r>
      <w:r>
        <w:rPr/>
        <w:t>ⱺ</w:t>
      </w:r>
      <w:r>
        <w:rPr/>
        <w:t>辥뼤═焻쉯硡뭳</w:t>
      </w:r>
      <w:r>
        <w:rPr/>
        <w:t>ⷂ</w:t>
      </w:r>
      <w:r>
        <w:rPr/>
        <w:t>䕘㏂䛂⩗撩穦楆橭</w:t>
      </w:r>
      <w:r>
        <w:rPr/>
        <w:t>Ⱛ</w:t>
      </w:r>
      <w:r>
        <w:rPr/>
        <w:t>擃幐抏걠䁊</w:t>
      </w:r>
      <w:r>
        <w:rPr/>
        <w:t>ꕴ</w:t>
      </w:r>
      <w:r>
        <w:rPr/>
        <w:t>佳敞牦煦⦩睷싂䵯⪱숱⫂⭶숤媱稷歰</w:t>
      </w:r>
      <w:r>
        <w:rPr/>
        <w:t>⡨</w:t>
      </w:r>
      <w:r>
        <w:rPr/>
        <w:t>䙊么狂慓瑦㴯䁾幢⨪稲ꥺ⭶䕹䕭㔊獒⫂䐰揂䔮␪䀷녰⌮䍶뿂⪱檱쉋㎡捏⿎㍡딷㡴啺䑓沬곂睵媱轓吪〪슻㡗㩇딱〥瀻彡䑾⪩療䅮</w:t>
      </w:r>
      <w:r>
        <w:rPr/>
        <w:t>ⱍ</w:t>
      </w:r>
      <w:r>
        <w:rPr/>
        <w:t>墵畡뇂究㭧䕓璻건쉲嫂煍䅠숨乓䉧싍摏敨乞ꅰ吽ㄭ⑘칏⹐匯桰⯎䠬䡂쉉㫂䧎纮숯偭ꥷ橂璣䅕獊䵌睋갪㩦쉏顥䙱㓂</w:t>
      </w:r>
      <w:r>
        <w:rPr/>
        <w:t>ⱎ</w:t>
      </w:r>
      <w:r>
        <w:rPr/>
        <w:t>딨畺倷쉐繲ㆩ䁆欮婍</w:t>
      </w:r>
      <w:r>
        <w:rPr/>
        <w:t>ꕰ⧂</w:t>
      </w:r>
      <w:r>
        <w:rPr/>
        <w:t>䨭칩</w:t>
      </w:r>
      <w:r>
        <w:rPr/>
        <w:t>꤫</w:t>
      </w:r>
      <w:r>
        <w:rPr/>
        <w:t>쉑顪⬭䚣숺朷䕚컎橕慙婁㍃숰겿䮏⫂硸⪵䷍㛂ꥹ帪刳숸</w:t>
      </w:r>
      <w:r>
        <w:rPr/>
        <w:t>ꕂ</w:t>
      </w:r>
      <w:r>
        <w:rPr/>
        <w:t>搣ꍷ㖩㍖쉲⨬</w:t>
      </w:r>
      <w:r>
        <w:rPr/>
        <w:t>⡾</w:t>
      </w:r>
      <w:r>
        <w:rPr/>
        <w:t>燂䠳灲憮쉣゘顟㬮敆䁭瞮䩫琮桷挳⫂卙穇娣뽂癚꺏걮〨쉫㕷쉹城䏂頪</w:t>
      </w:r>
      <w:r>
        <w:rPr/>
        <w:t>Ⱘ</w:t>
      </w:r>
      <w:r>
        <w:rPr/>
        <w:t>䍑澱ꅚ슩땞戬</w:t>
      </w:r>
      <w:r>
        <w:rPr/>
        <w:t>ꦿ</w:t>
      </w:r>
      <w:r>
        <w:rPr/>
        <w:t>歖⹌⭩⫎帷ꍏ㠤</w:t>
      </w:r>
      <w:r>
        <w:rPr/>
        <w:t>Ⳃ</w:t>
      </w:r>
      <w:r>
        <w:rPr/>
        <w:t>䁔敤摥狃獬憏繀묽窬䅡恱쉫㕇淂㩋䌶榵䑘哂넪坞⬣㞩⹸坍硸敍⥘⩬㜷㝖</w:t>
      </w:r>
      <w:r>
        <w:rPr/>
        <w:t>ꥍ</w:t>
      </w:r>
      <w:r>
        <w:rPr/>
        <w:t>睦⭠</w:t>
      </w:r>
      <w:r>
        <w:rPr/>
        <w:t>⢬ⰲ</w:t>
      </w:r>
      <w:r>
        <w:rPr/>
        <w:t>反쉓⩕</w:t>
      </w:r>
      <w:r>
        <w:rPr/>
        <w:t>꤫</w:t>
      </w:r>
      <w:r>
        <w:rPr/>
        <w:t>歰䅢깡湊쉷따女噋睓瑟幚ヂ⧂奴匵噒ㄽ䏂䙈䙦摺啪潓쉠扣㈤瑨囂㭑ぐ挻㌺┰呞䜵夻뽠䝗疏싂⪏䣂旍擂傥刮⪡轏捶</w:t>
      </w:r>
      <w:r>
        <w:rPr/>
        <w:t>ꕱ</w:t>
      </w:r>
      <w:r>
        <w:rPr/>
        <w:t>㩵乳딨判䁄걀⨪⾵ㄶ〱녔⸬䫂䵾䌫⽓㢩帨㭓䍏⻂쉥䥲焰⨲</w:t>
      </w:r>
      <w:r>
        <w:rPr/>
        <w:t>Ⱝ</w:t>
      </w:r>
      <w:r>
        <w:rPr/>
        <w:t>敤썁根磂뽴繁걢硵쉺⬵㆏</w:t>
      </w:r>
      <w:r>
        <w:rPr/>
        <w:t>ⱆ</w:t>
      </w:r>
      <w:r>
        <w:rPr/>
        <w:t>놱灾浫穈</w:t>
      </w:r>
      <w:r>
        <w:rPr/>
        <w:t>ꕇ</w:t>
      </w:r>
      <w:r>
        <w:rPr/>
        <w:t>ꄨ熏圤⹯砦塪캻숽曂縷껂㙥땾♲嫂䡢刦깤桙</w:t>
      </w:r>
      <w:r>
        <w:rPr/>
        <w:t>Ɽ</w:t>
      </w:r>
      <w:r>
        <w:rPr/>
        <w:t>佭숰㡺瓂숻捆ꥥ⴬䝉璬뭎時㤨㉇婏渭⥦欽췃嗂숸亥ꅡ㑦焺숴坸⑔丶䂮轰⥵㍏偶쉵塸䱄칚</w:t>
      </w:r>
      <w:r>
        <w:rPr/>
        <w:t>꥟</w:t>
      </w:r>
      <w:r>
        <w:rPr/>
        <w:t>晠</w:t>
      </w:r>
      <w:r>
        <w:rPr/>
        <w:t>ꕪ</w:t>
      </w:r>
      <w:r>
        <w:rPr/>
        <w:t>쉣牮椪旃쉳䬱槃춮䬶栱</w:t>
      </w:r>
      <w:r>
        <w:rPr/>
        <w:t>⠲</w:t>
      </w:r>
      <w:r>
        <w:rPr/>
        <w:t>楆勂쉍凂쉸呹䍓㵑婱⵫䖿焸⍲䍬樶䱃彍猻嚡彙쉰㙫猪ꍫ⴬⹍婗䅷吪火쉩掻啮⩶䑩㩞</w:t>
      </w:r>
      <w:r>
        <w:rPr/>
        <w:t>⢩</w:t>
      </w:r>
      <w:r>
        <w:rPr/>
        <w:t>捈姂捤숶㜹䩩硾</w:t>
      </w:r>
      <w:r>
        <w:rPr/>
        <w:t>ꕌ</w:t>
      </w:r>
      <w:r>
        <w:rPr/>
        <w:t>夤땉㥬싂姂歒╱䔵绂쉦祋睕汯䩧⵪䆵侵惎䅉卑瑞녱⹗</w:t>
      </w:r>
      <w:r>
        <w:rPr/>
        <w:t>ꤣ═</w:t>
      </w:r>
      <w:r>
        <w:rPr/>
        <w:t>穖쌨뼫⛂</w:t>
      </w:r>
      <w:r>
        <w:rPr/>
        <w:t>ꔮ</w:t>
      </w:r>
      <w:r>
        <w:rPr/>
        <w:t>圩ꌺ㧎氯쉩盂伹飂슩⵾窬㵂珍䌵숣ꍡ⤫汀輴轩區㒿剹⍾ㄩ溱硲싂⩩⾩㑡쉮걟䲩⩤啮ぶ顧ㅶꍟ欥ꅰ췂䀰囂漺煈㝳⸊㑉㊿輶䁚</w:t>
      </w:r>
      <w:r>
        <w:rPr/>
        <w:t>ꦏ⹭ꤸ</w:t>
      </w:r>
      <w:r>
        <w:rPr/>
        <w:t>㑇썉</w:t>
      </w:r>
      <w:r>
        <w:rPr/>
        <w:t>ⲩ⨳</w:t>
      </w:r>
      <w:r>
        <w:rPr/>
        <w:t>浵뮏癯쉹㉬㩔쉥⻂䌪㥕杵☪倥颮䐷祃깔ㅨ싃⑷哎歂⫂顗⩘숪⭘兒伵⍃愰ぷ쉫</w:t>
      </w:r>
      <w:r>
        <w:rPr/>
        <w:t>ꥑ</w:t>
      </w:r>
      <w:r>
        <w:rPr/>
        <w:t>걄扷渨氶㜣䑨偄☦</w:t>
      </w:r>
      <w:r>
        <w:rPr/>
        <w:t>⣂</w:t>
      </w:r>
      <w:r>
        <w:rPr/>
        <w:t>祺쉪喡潔쉌媘洲</w:t>
      </w:r>
      <w:r>
        <w:rPr/>
        <w:t>ⰲ</w:t>
      </w:r>
      <w:r>
        <w:rPr/>
        <w:t>슮ヂ䱶⼦㘪</w:t>
      </w:r>
      <w:r>
        <w:rPr/>
        <w:t>ⶏ</w:t>
      </w:r>
      <w:r>
        <w:rPr/>
        <w:t>㍖⥸礸쉌湧㘪灢焰</w:t>
      </w:r>
      <w:r>
        <w:rPr/>
        <w:t>ꥌ</w:t>
      </w:r>
      <w:r>
        <w:rPr/>
        <w:t>䭚癦ꍺ係ꅍ䆮楴ꥸ</w:t>
      </w:r>
      <w:r>
        <w:rPr/>
        <w:t>ꕲ</w:t>
      </w:r>
      <w:r>
        <w:rPr/>
        <w:t>楪摩橒奊夣⯂瘴劘㑫愳</w:t>
      </w:r>
      <w:r>
        <w:rPr/>
        <w:t>ꗃ</w:t>
      </w:r>
      <w:r>
        <w:rPr/>
        <w:t>갪佀硰猯ꥴ勂水䍏穯ㄴ恞</w:t>
      </w:r>
      <w:r>
        <w:rPr/>
        <w:t>ꤶ⌷</w:t>
      </w:r>
      <w:r>
        <w:rPr/>
        <w:t>ꅦ䝬슻燂⾻桳擎㕾녕컎⻂⹑⩾媏䜳浨쉲䗎䕫ꥢ爺䃂㘥</w:t>
      </w:r>
      <w:r>
        <w:rPr/>
        <w:t>꧂⭌</w:t>
      </w:r>
      <w:r>
        <w:rPr/>
        <w:t>墩穢뇂祇瑹斬侻쉔⮻珂滂䝧縲쵏嘯䮘㥆긩⫂焴⹃浺仂꥗䆬⨺</w:t>
      </w:r>
      <w:r>
        <w:rPr/>
        <w:t>⡷⒵</w:t>
      </w:r>
      <w:r>
        <w:rPr/>
        <w:t>㉢䠰偟㐶껂䘦棍䞘洨桢恧칔캿甴⬻乸䅎썚娽⽲╵䰹獦䳎杌⤦溏偬쉃넹쉍싂쉫㞩ꍦ䬫딵捎䤻䕂숬㮱棂㡈</w:t>
      </w:r>
      <w:r>
        <w:rPr/>
        <w:t>ⷃ</w:t>
      </w:r>
      <w:r>
        <w:rPr/>
        <w:t>汏䛂悥⥓㭓싂帲頤싂埂쉬浪䑐彀숱婪쉒</w:t>
      </w:r>
      <w:r>
        <w:rPr/>
        <w:t>ⱴ</w:t>
      </w:r>
      <w:r>
        <w:rPr/>
        <w:t>뭚㇂뭤㝪⬱歊⥒㧂䵅╬⹨硃煪㝙쉟깗頪⑊</w:t>
      </w:r>
      <w:r>
        <w:rPr/>
        <w:t>ꕾ</w:t>
      </w:r>
      <w:r>
        <w:rPr/>
        <w:t>싍⽊썴䵉㉂칪癢ꏂ頣穾㬤</w:t>
      </w:r>
      <w:r>
        <w:rPr/>
        <w:t>ⴳ</w:t>
      </w:r>
      <w:r>
        <w:rPr/>
        <w:t>ꍪ뭋㤹祯ㅕ쉫奒㵓䩯䑮桊繖싃氹䘸㥋稳湐䩁⩞쉳潟㜪⸻恸걃㣂撬땐ꍩㆿ䕓⑙燂ꌻ䑓歡ꍾㄸ쉢</w:t>
      </w:r>
      <w:r>
        <w:rPr/>
        <w:t>⡧</w:t>
      </w:r>
      <w:r>
        <w:rPr/>
        <w:t>汇녉偢⍎쎬正沵畇숮橢瞣奮⛍畱嗂䳂쉃㡪婦䴪䚬⽱祑䇂䩮剨祖㔥奪捥㓂땺湸彾⩀敫⭨껂䉗咩㇂㎘䌹㫂䌦彊쉆戽뗂⵺䐽䂻浮⨱䋃쉲䐱楫쉀慫쉨䅢⍲炿㍯㤴䅏썚顧䜽搲䃂⥒</w:t>
      </w:r>
      <w:r>
        <w:rPr/>
        <w:t>ꕰ</w:t>
      </w:r>
      <w:r>
        <w:rPr/>
        <w:t>樶嚱癰㪘㉧녏쎘슘剙⨭뾩埂犥焫ꍚ数䥟慀珂㉾썌幵</w:t>
      </w:r>
      <w:r>
        <w:rPr/>
        <w:t>ⵂ</w:t>
      </w:r>
      <w:r>
        <w:rPr/>
        <w:t>樭⮵剀</w:t>
      </w:r>
      <w:r>
        <w:rPr/>
        <w:t>ⶩ</w:t>
      </w:r>
      <w:r>
        <w:rPr/>
        <w:t>뭌⍧彗䱷猯慗殥娮</w:t>
      </w:r>
      <w:r>
        <w:rPr/>
        <w:t>⡕</w:t>
      </w:r>
      <w:r>
        <w:rPr/>
        <w:t>䜩瑀昭係촻♍儷榬吤泂⭬乩剾⪏싂湄涵頮┭떩⸦䅮爷䌥乃⮏⥱㵚㭤깟拂䜷湁顑쉦㠯㤴⭸㚡呆䍁넸头♄楶쉘㴸ꍢ⹴圽녰㑩딩쵗乷ぎ썏ꅶ</w:t>
      </w:r>
      <w:r>
        <w:rPr/>
        <w:t>ꔦ</w:t>
      </w:r>
      <w:r>
        <w:rPr/>
        <w:t>祶⼪숶ꍄ䱺슣쉯杷抻異䡑摹䷂ꥨ卭砨傮窥榿䁉갪䙨汵奃㵃灮扢칧ꄷ啱甮슡䥊쵣䱈䠪㨣숳ꥮꄭ␳䑸</w:t>
      </w:r>
      <w:r>
        <w:rPr/>
        <w:t>ⷂ</w:t>
      </w:r>
      <w:r>
        <w:rPr/>
        <w:t>獣䐊䑊껂</w:t>
      </w:r>
      <w:r>
        <w:rPr/>
        <w:t>ⷂ</w:t>
      </w:r>
      <w:r>
        <w:rPr/>
        <w:t>䙍䭞╖㥍繐搵숩柂䤴㩞㧂숯</w:t>
      </w:r>
      <w:r>
        <w:rPr/>
        <w:t>ꦵ⚡Ⓙ</w:t>
      </w:r>
      <w:r>
        <w:rPr/>
        <w:t>彤䁲</w:t>
      </w:r>
      <w:r>
        <w:rPr/>
        <w:t>⢣</w:t>
      </w:r>
      <w:r>
        <w:rPr/>
        <w:t>矎䅳愳㩾硔</w:t>
      </w:r>
      <w:r>
        <w:rPr/>
        <w:t>ꤺ</w:t>
      </w:r>
      <w:r>
        <w:rPr/>
        <w:t>㙌⭋䙆獩爫쉃䇍⩈棎纘쉪皡싎睂煑丮戹㬭楸攩弤숦歠⎡瀯쉗敏</w:t>
      </w:r>
      <w:r>
        <w:rPr/>
        <w:t>ⶏ╆</w:t>
      </w:r>
      <w:r>
        <w:rPr/>
        <w:t>眯倮⩑㭟樴畵惍䮣습⾱䝬湄</w:t>
      </w:r>
      <w:r>
        <w:rPr/>
        <w:t>Ⳏ</w:t>
      </w:r>
      <w:r>
        <w:rPr/>
        <w:t>瞬숭㬶䱆砻넪浩</w:t>
      </w:r>
      <w:r>
        <w:rPr/>
        <w:t>⡑</w:t>
      </w:r>
      <w:r>
        <w:rPr/>
        <w:t>㭀</w:t>
      </w:r>
      <w:r>
        <w:rPr/>
        <w:t>ꤦ</w:t>
      </w:r>
      <w:r>
        <w:rPr/>
        <w:t>挪䚵申ㄱ䝃䔣晰쉌숪献擂ꥤ䞬⽀潃医Ⓧ㥃攳䕖堮쌻㯂纵柂圲넷窘쉉癥⽧晕偣あ⥲</w:t>
      </w:r>
      <w:r>
        <w:rPr/>
        <w:t>ꕸ</w:t>
      </w:r>
      <w:r>
        <w:rPr/>
        <w:t>猵你師噦汑哂뼦穄䙍⮩偌櫂瑑甪䝰쉗软ꍹ⪥轇溣奪瑏搹挽歧䖩瑯쵭</w:t>
      </w:r>
      <w:r>
        <w:rPr/>
        <w:t>⡣</w:t>
      </w:r>
      <w:r>
        <w:rPr/>
        <w:t>ꍕ㒱ꅔ䭢爯⩲杄䬯춡偄쵉ぅ熏恊磎呉ꌹ䥵捨搥砵넲ꍉ</w:t>
      </w:r>
      <w:r>
        <w:rPr/>
        <w:t>ꥄ</w:t>
      </w:r>
      <w:r>
        <w:rPr/>
        <w:t>걓䛍㙱싂瀥쉃卍瀬䗃</w:t>
      </w:r>
      <w:r>
        <w:rPr/>
        <w:t>ⰰ</w:t>
      </w:r>
      <w:r>
        <w:rPr/>
        <w:t>⼬祎恷晱穱澿㴹洪䬥幺䕖촴爦ꌪ疣摏䉮匯捇슩燂㧂⩒佅䯎浞뭤촲ꅦ㜴恅숣䕫䟂项乥卬⍢묻쉈溻ꥡ䭾㘰ꥭ㍙⍌㢮轕晓桦彬佉䘭收칬</w:t>
      </w:r>
      <w:r>
        <w:rPr/>
        <w:t>ꤺ</w:t>
      </w:r>
      <w:r>
        <w:rPr/>
        <w:t>欶ꄩ䁐乸쉵桥炣슡䬰绂爰顖⬲⹎厡桸䐤㎱╈慄숨彑恺놥싂䥺䁢煊琤顳攬䠬䀦</w:t>
      </w:r>
      <w:r>
        <w:rPr/>
        <w:t>ꦱ</w:t>
      </w:r>
      <w:r>
        <w:rPr/>
        <w:t>䳂쉱슬쌨祹縳㙺僂歵怵⑚䥮䭫硶珂䘪繷㩞⍦畲╦倲녆⒥栣쉺䥢娩㊏榡ㅁ㍇䎩쉍⎩⽵쉘ꅭ㶘땺樽갯慩噁슏䈪걠䂩ㄵ㤶</w:t>
      </w:r>
      <w:r>
        <w:rPr/>
        <w:t>ꕾ</w:t>
      </w:r>
      <w:r>
        <w:rPr/>
        <w:t>䑃垏涘㌺</w:t>
      </w:r>
      <w:r>
        <w:rPr/>
        <w:t>ꖏ</w:t>
      </w:r>
      <w:r>
        <w:rPr/>
        <w:t>灧⬥穌䝏祮㥕싂䈯</w:t>
      </w:r>
      <w:r>
        <w:rPr/>
        <w:t>ⵢ</w:t>
      </w:r>
      <w:r>
        <w:rPr/>
        <w:t>ꇂ佉堤輪爫䕸⩔潣亱砳䬮抣㜬䄬幡睕轚䟂敵슥䚻䓂</w:t>
      </w:r>
      <w:r>
        <w:rPr/>
        <w:t>ⵡ</w:t>
      </w:r>
      <w:r>
        <w:rPr/>
        <w:t>䊬攪싂⯂뽗坕䈴㪩쉆⬬㍳楩涻漫숬</w:t>
      </w:r>
      <w:r>
        <w:rPr/>
        <w:t>ꕤ</w:t>
      </w:r>
      <w:r>
        <w:rPr/>
        <w:t>걱幷と垣⹲뽮㎡Ⓝ砬쵀汢쉠搻싂婸䆥깐숵깫癦쌮㘥묨㩱攫䱮繱㕓煡␯䥨뭞溡獅兹㝪祯㤱</w:t>
      </w:r>
      <w:r>
        <w:rPr/>
        <w:t>ꤣ</w:t>
      </w:r>
      <w:r>
        <w:rPr/>
        <w:t>䩹徱䟍쉷껂㤶坩</w:t>
      </w:r>
      <w:r>
        <w:rPr/>
        <w:t>⢵</w:t>
      </w:r>
      <w:r>
        <w:rPr/>
        <w:t>ⶩ</w:t>
      </w:r>
      <w:r>
        <w:rPr/>
        <w:t>⼤</w:t>
      </w:r>
      <w:r>
        <w:rPr/>
        <w:t>⠦</w:t>
      </w:r>
      <w:r>
        <w:rPr/>
        <w:t>眺⭀珂촫쎻䐯祬幅䥓睦匨䑶쉕癖㝒硺迂瓂奴䡦</w:t>
      </w:r>
      <w:r>
        <w:rPr/>
        <w:t>Ⳃ</w:t>
      </w:r>
      <w:r>
        <w:rPr/>
        <w:t>嘯⭏⾬䕮繡숳쉐䑤⒬䘣⽘♰䡂넲䱉䏂潘䂥⤳确♸쉵⯂楔䅟숲獾⫂뭖卉悮⥶㟂悵ㅶ⭣쉱剒电䁑칣丫晐毂擂縥慰쉩獭彫녡页呄츯啇東䍶㝪牖䱦䉵汷繹</w:t>
      </w:r>
      <w:r>
        <w:rPr/>
        <w:t>Ⱟ</w:t>
      </w:r>
      <w:r>
        <w:rPr/>
        <w:t>繫</w:t>
      </w:r>
      <w:r>
        <w:rPr/>
        <w:t>Ⳏ</w:t>
      </w:r>
      <w:r>
        <w:rPr/>
        <w:t>漊걇幯⛍䤤炵丵䀭䓂</w:t>
      </w:r>
      <w:r>
        <w:rPr/>
        <w:t>ꤨ</w:t>
      </w:r>
      <w:r>
        <w:rPr/>
        <w:t>扊╺づ뾻▬呮뗂ㅖ⸱싂䈳灪习㌵땯䉸숸眪쉍썯ꅨ剎烃顇䐶睤輩ꍞ䆬哂堯瑠깅䍓瀷䲬煫塞ち숦怹栱啟땇⪡⾬⦏䡰ꍉ䕠쉭䑎繉</w:t>
      </w:r>
      <w:r>
        <w:rPr/>
        <w:t>Ⳏ</w:t>
      </w:r>
      <w:r>
        <w:rPr/>
        <w:t>煬竍懂</w:t>
      </w:r>
      <w:r>
        <w:rPr/>
        <w:t>ꖿ⪵</w:t>
      </w:r>
      <w:r>
        <w:rPr/>
        <w:t>堯炣䉚株嚮䑑싂⌱뇂橪烂慒</w:t>
      </w:r>
      <w:r>
        <w:rPr/>
        <w:t>ⰲ</w:t>
      </w:r>
      <w:r>
        <w:rPr/>
        <w:t>녍焪珂㔻樷⫃숣䑬朳睪쉸싂楞쉠㣂⑔숮⪮䘮噔ㅳ灱樨䀪䥰땗⑓憻䭃㠬䔷噊䙚〪睴쉀ꥸガ</w:t>
      </w:r>
      <w:r>
        <w:rPr/>
        <w:t>ꔣ</w:t>
      </w:r>
      <w:r>
        <w:rPr/>
        <w:t>䙭摤入摗</w:t>
      </w:r>
      <w:r>
        <w:rPr/>
        <w:t>ⲡ</w:t>
      </w:r>
      <w:r>
        <w:rPr/>
        <w:t>祍湳眮碱割剖싍</w:t>
      </w:r>
      <w:r>
        <w:rPr/>
        <w:t>ꥎ</w:t>
      </w:r>
      <w:r>
        <w:rPr/>
        <w:t>㬻䤭䠯쉮烂〥澥㈸䱮숰슥䆡栮桐䓂楇摤儦싂쉩啅숴⤸䝑┵┭䧂䜩녡쉷顩ꄦ⌱⒩塇捒♸⛂꥙永㥹轀쉔坘꺻숭캱</w:t>
      </w:r>
      <w:r>
        <w:rPr/>
        <w:t>ⰲ</w:t>
      </w:r>
      <w:r>
        <w:rPr/>
        <w:t>氽싂컃⭠⩫㍔㩏ぺ喣㉠㩭䀤牸</w:t>
      </w:r>
      <w:r>
        <w:rPr/>
        <w:t>ⲵ</w:t>
      </w:r>
      <w:r>
        <w:rPr/>
        <w:t>朲歹顑䡔놘湳䐫潤杙⌮杊㉙ꏂ睓睴㑮折㑴勂㥉㝫畋깫牫檱䙣⧂♨ㅧ쵹쉧呭⹙䰽</w:t>
      </w:r>
      <w:r>
        <w:rPr/>
        <w:t>ⴹ</w:t>
      </w:r>
      <w:r>
        <w:rPr/>
        <w:t>㥐炩쉑拂쉅⪩窵뮬椬䁣楺顸⍔弪收⏂⩉┮츪䱈偤썌싂䀴꺵䵫咱愸䕎䐫繦畳쉐卸쉟啲숺瀴쉏剧姂⻃문獅㴥쉐</w:t>
      </w:r>
      <w:r>
        <w:rPr/>
        <w:t>ꥍ</w:t>
      </w:r>
      <w:r>
        <w:rPr/>
        <w:t>湊奈猺堪惂婱桞⩑煑懃␽칚城稦懂硏䙺礰彵娫搴썐硲䝙倪杳㷎㨪</w:t>
      </w:r>
      <w:r>
        <w:rPr/>
        <w:t>ꕗ</w:t>
      </w:r>
      <w:r>
        <w:rPr/>
        <w:t>坃浒䶿</w:t>
      </w:r>
      <w:r>
        <w:rPr/>
        <w:t>ꥆ</w:t>
      </w:r>
      <w:r>
        <w:rPr/>
        <w:t>䲏爸┣㩊汀噌丳矂쉆癊㩌唳煭䌺쉂瘫拂⪩⭟ꍟ㝂畡禘烂걡ꍈ恡Ⓙ䧂㋂㵤傩䕍⵳ㅁ㥥⥲㎥㕡싂싂䌶啊偅〬쉞쉷뿎慓噐潤╏伪页썏깸捂拂タ牯깮䜻숯ꥮ칯䥧쉡枡</w:t>
      </w:r>
      <w:r>
        <w:rPr/>
        <w:t>꥟</w:t>
      </w:r>
      <w:r>
        <w:rPr/>
        <w:t>淂䯂㪻</w:t>
      </w:r>
      <w:r>
        <w:rPr/>
        <w:t>⣂</w:t>
      </w:r>
      <w:r>
        <w:rPr/>
        <w:t>仂숫剗⌹♯呥녚唯▵䝯⬵㭷䙾坶剑枱슏㵩礰㴺뭆</w:t>
      </w:r>
      <w:r>
        <w:rPr/>
        <w:t>ⶡ</w:t>
      </w:r>
      <w:r>
        <w:rPr/>
        <w:t>瞣橔츥兹伱伷</w:t>
      </w:r>
      <w:r>
        <w:rPr/>
        <w:t>ꕹ</w:t>
      </w:r>
      <w:r>
        <w:rPr/>
        <w:t>昷疻倰⹁㤳췂熮䌸百呏</w:t>
      </w:r>
      <w:r>
        <w:rPr/>
        <w:t>ꕩ</w:t>
      </w:r>
      <w:r>
        <w:rPr/>
        <w:t>䓍䁚獤攦洴숴畫䁐轟⩇⮩珂㥴種墘轱䣎砽搰ㄲ싂췂塡煅妣녯䑺眶䬪䥯丩歺⎘쉈滂䨣福䨮婉橇敋</w:t>
      </w:r>
      <w:r>
        <w:rPr/>
        <w:t>ꕕ</w:t>
      </w:r>
      <w:r>
        <w:rPr/>
        <w:t>ㅦ⩆</w:t>
      </w:r>
      <w:r>
        <w:rPr/>
        <w:t>ꥇ</w:t>
      </w:r>
      <w:r>
        <w:rPr/>
        <w:t>䕌灞싂뭏䔷秂㑄吮슩彬捩싂묲숸楥뼸灄䴺쉧兪⭮佡所䍵⹰㕣㐯氹瀫硔掱婫憣쉞㝤</w:t>
      </w:r>
      <w:r>
        <w:rPr/>
        <w:t>꧂</w:t>
      </w:r>
      <w:r>
        <w:rPr/>
        <w:t>〣㵱</w:t>
      </w:r>
      <w:r>
        <w:rPr/>
        <w:t>ꕑ</w:t>
      </w:r>
      <w:r>
        <w:rPr/>
        <w:t>牮쉪兾歉숊숶숶깚繱幕年捇쵾걇䙨卬嚻机싂⩄漩┶㝏嚮㐶湍磂盂⭑䏃绂䗂쉘捸䴪䄹쉤偡㢩浾㑡燂究</w:t>
      </w:r>
      <w:r>
        <w:rPr/>
        <w:t>ꤥ</w:t>
      </w:r>
      <w:r>
        <w:rPr/>
        <w:t>晳夶彘쉲潍⸮⩤飂⬱迂쉅㡚偣圮熏埂䝃唯⮏쏂㟂ㄷ㋂顒灱䥏ꌲ彉剄쎿〹기싂杋迂䓍焰䝡练䙊쉃⭖뇂싂佅漶╩楏彨洸</w:t>
      </w:r>
      <w:r>
        <w:rPr/>
        <w:t>ⱑ</w:t>
      </w:r>
      <w:r>
        <w:rPr/>
        <w:t>㑏쉦橫杁념公㩊땾椵깯勂쉐焵硚潬穂砯묰⽬㤽吺慈싍䗂</w:t>
      </w:r>
      <w:r>
        <w:rPr/>
        <w:t>ꥉ</w:t>
      </w:r>
      <w:r>
        <w:rPr/>
        <w:t>ꄤ䅫Ⓨ⼳䯂繰╺갣䑭ꎩ䡷땙㢻⩤極吮商杰쵁䋂싂쉑婞姂睞䝎牶䝙걉⭾楶䮘㐪㔭㉄㍥䉚攥싂澘乞つ睗楪걉浹㝁婙䨣㐫숯唶䅣갪煢쉨机</w:t>
      </w:r>
      <w:r>
        <w:rPr/>
        <w:t>ⱚ</w:t>
      </w:r>
      <w:r>
        <w:rPr/>
        <w:t>쉂䅂漶쉑☹摂晸㉹쉺㙠伭⍾珂䡰춘숨绂ㅦ彆婵䵨</w:t>
      </w:r>
      <w:r>
        <w:rPr/>
        <w:t>ꔭ</w:t>
      </w:r>
      <w:r>
        <w:rPr/>
        <w:t>䕞⩫潾汱Ⓜ牵帣⻂㕅が⨸欤</w:t>
      </w:r>
      <w:r>
        <w:rPr/>
        <w:t>ꥒ</w:t>
      </w:r>
      <w:r>
        <w:rPr/>
        <w:t>壃啇䲘䄦偑ヂ⥬⛎뭰䃂摙㘻때朣슬⴫㦮㭱参垬揂煅숽쉂埂ꅺ䙃쵮㍤堦矃嘸㐻</w:t>
      </w:r>
      <w:r>
        <w:rPr/>
        <w:t>ꥐ</w:t>
      </w:r>
      <w:r>
        <w:rPr/>
        <w:t>쉋祙</w:t>
      </w:r>
      <w:r>
        <w:rPr/>
        <w:t>꤭</w:t>
      </w:r>
      <w:r>
        <w:rPr/>
        <w:t>睶䍊䫂㙑楈䅂쉇攴칯圶䃎䀩橇浇쵴睎晹숳㔸㕦牷ꌻ潌</w:t>
      </w:r>
      <w:r>
        <w:rPr/>
        <w:t>ꔦ</w:t>
      </w:r>
      <w:r>
        <w:rPr/>
        <w:t>쉹</w:t>
      </w:r>
      <w:r>
        <w:rPr/>
        <w:t>Ⳃ</w:t>
      </w:r>
      <w:r>
        <w:rPr/>
        <w:t>슿년䭅䬤潚ㅌ⨨䕶啨湢咮瘻婂䙂⸵夽ꌫ䴵㕪㍕轳⭚琫䔣捑</w:t>
      </w:r>
      <w:r>
        <w:rPr/>
        <w:t>꧍</w:t>
      </w:r>
      <w:r>
        <w:rPr/>
        <w:t>轨쉮撮녃灕숥⫂祓㇂ꍺ淂</w:t>
      </w:r>
      <w:r>
        <w:rPr/>
        <w:t>ꗎ</w:t>
      </w:r>
      <w:r>
        <w:rPr/>
        <w:t>㩙䵧䔬迍㊩䲏晆妡䉅쉾睴橎劬</w:t>
      </w:r>
      <w:r>
        <w:rPr/>
        <w:t>ꕵ</w:t>
      </w:r>
      <w:r>
        <w:rPr/>
        <w:t>딴㭌䬺㣃䣂顓樶䫍䕳</w:t>
      </w:r>
      <w:r>
        <w:rPr/>
        <w:t>ⳍ</w:t>
      </w:r>
      <w:r>
        <w:rPr/>
        <w:t>䔩㔦</w:t>
      </w:r>
      <w:r>
        <w:rPr/>
        <w:t>ꗂ</w:t>
      </w:r>
      <w:r>
        <w:rPr/>
        <w:t>璵獟⌻喡</w:t>
      </w:r>
      <w:r>
        <w:rPr/>
        <w:t>ꕦ</w:t>
      </w:r>
      <w:r>
        <w:rPr/>
        <w:t>뭴ㅨ䱟瑔䟂</w:t>
      </w:r>
      <w:r>
        <w:rPr/>
        <w:t>ⵊ⭀</w:t>
      </w:r>
      <w:r>
        <w:rPr/>
        <w:t>坩䕆参㕠ꎬ㔳楪䖿⩷歪㵚ꍺ熵♔䷂㦮戯뼦捃</w:t>
      </w:r>
      <w:r>
        <w:rPr/>
        <w:t>ꕨ</w:t>
      </w:r>
      <w:r>
        <w:rPr/>
        <w:t>彊䟂츭帪㵥</w:t>
      </w:r>
      <w:r>
        <w:rPr/>
        <w:t>ⵘ</w:t>
      </w:r>
      <w:r>
        <w:rPr/>
        <w:t>놏㞥炮쉆뭓潓辥秂㙳䍍䐨员忂汍ꌩ⽧</w:t>
      </w:r>
      <w:r>
        <w:rPr/>
        <w:t>⡴</w:t>
      </w:r>
      <w:r>
        <w:rPr/>
        <w:t>䨨䒏䭬拂偭慂ꥴ瀷⥰却⴯ꏃ䄪쉥堳</w:t>
      </w:r>
      <w:r>
        <w:rPr/>
        <w:t>꧂</w:t>
      </w:r>
      <w:r>
        <w:rPr/>
        <w:t>䵲</w:t>
      </w:r>
      <w:r>
        <w:rPr/>
        <w:t>ꤦ</w:t>
      </w:r>
      <w:r>
        <w:rPr/>
        <w:t>瘳쵇搭氭깖ꥹ浖쎘꺻䌶橂䕉㝕䟎熩㏂昩䱦칶娺炱ꅩ䔹涥瘤㠳䱃칠慷版䝃嘪佞䳂澱滂䕦彊坹䁳䐦쉷倭湒⹏㉊컂⧂轁긭纡材婴渦⍓卩䇂䝁輽䍯⥉䵮䕶睅啀穱㓎硯乯㟎潣偳숵</w:t>
      </w:r>
      <w:r>
        <w:rPr/>
        <w:t>ⴷ</w:t>
      </w:r>
      <w:r>
        <w:rPr/>
        <w:t>㕭顟慥뿎庩乡䕖⼲䋂滎汥쉱☹灗㍂䁰㊬冥獅煚딵癪䁮䭯卥嫂넹光숊忍啖仂椪佴秂䉘瀽⧂垻瘮⍑僂㕀渮眵</w:t>
      </w:r>
      <w:r>
        <w:rPr/>
        <w:t>ⲥ</w:t>
      </w:r>
      <w:r>
        <w:rPr/>
        <w:t>繘뭤␪剣倥⸶촹夵稦狃汥䌭</w:t>
      </w:r>
      <w:r>
        <w:rPr/>
        <w:t>ꔫ</w:t>
      </w:r>
      <w:r>
        <w:rPr/>
        <w:t>睪숯䥴䭆㡗焻⽟搣ꍴ碏婸杫</w:t>
      </w:r>
      <w:r>
        <w:rPr/>
        <w:t>ⱓ</w:t>
      </w:r>
      <w:r>
        <w:rPr/>
        <w:t>佅쉌칞쉂ꎣ歳頶扶뼭ꅁ땉숲묷愯媿旃㩸</w:t>
      </w:r>
      <w:r>
        <w:rPr/>
        <w:t>⢥</w:t>
      </w:r>
      <w:r>
        <w:rPr/>
        <w:t>뭭噴♋〪噗娣犬ꏃ⹯쉡枬ꄦ竂㍌슏梏搪徣㑬廂杈剴歙䭢슬晸獊⯂奬繕숭㤩福涿搬怴㈫싂幓珂颻穦슘偏㐥忂㭸咱坥乇䓂㭧涩䖥슱冮兾쉗㓂䥰╀䅨뮘䨺瑑䵶䍕⨤ꌱ乱⫍㵢쉀쉚瘻㝔䅷䏂⨩</w:t>
      </w:r>
      <w:r>
        <w:rPr/>
        <w:t>ꔽ</w:t>
      </w:r>
      <w:r>
        <w:rPr/>
        <w:t>喥</w:t>
      </w:r>
      <w:r>
        <w:rPr/>
        <w:t>ⷍ</w:t>
      </w:r>
      <w:r>
        <w:rPr/>
        <w:t>䒱奏䱙Ⓜ㘻⒱◂긤䩆冬轟쉎㉶啙녞㊥⨤ꥠ㨺商㭦抵놵㴪ま䭫潀㦿㭢⩫曂</w:t>
      </w:r>
      <w:r>
        <w:rPr/>
        <w:t>ꖬ⍚</w:t>
      </w:r>
      <w:r>
        <w:rPr/>
        <w:t>䣂き숦⑦䡾煸扇㩣숪㝪㷍畎戹䔦쉸⩊䍬쉋塪䉓桀⯂摍ㅘ䋂䙮津吱㉄䭖滂匳䍓拂</w:t>
      </w:r>
      <w:r>
        <w:rPr/>
        <w:t>ꤲ</w:t>
      </w:r>
      <w:r>
        <w:rPr/>
        <w:t>楂喵겘佔癏⥃칹瘵⾏侬挴⼶⚡㭤깓ꄺ㣂㉱╣㡳瑗</w:t>
      </w:r>
      <w:r>
        <w:rPr/>
        <w:t>ꤹ</w:t>
      </w:r>
      <w:r>
        <w:rPr/>
        <w:t>幔扠묦㶩熥숨瘣뽤㩯䅭匶顳싂瓎摂琶㡧帩佬穌嘮㭾녭깷奆あ㑎㞣깧⨤瀨</w:t>
      </w:r>
      <w:r>
        <w:rPr/>
        <w:t>ꦮ</w:t>
      </w:r>
      <w:r>
        <w:rPr/>
        <w:t>穔쵡卭矂쉫弴쉄⭩塡䑂㩢㜫㭦</w:t>
      </w:r>
      <w:r>
        <w:rPr/>
        <w:t>ꕤ</w:t>
      </w:r>
      <w:r>
        <w:rPr/>
        <w:t>潖噾숪쵚怤樭千⌳㥳䕕南睺촲</w:t>
      </w:r>
      <w:r>
        <w:rPr/>
        <w:t>⠦</w:t>
      </w:r>
      <w:r>
        <w:rPr/>
        <w:t>㌶䁀摇祄稵</w:t>
      </w:r>
      <w:r>
        <w:rPr/>
        <w:t>⢱</w:t>
      </w:r>
      <w:r>
        <w:rPr/>
        <w:t>㥱⭶爦㢣녫묯쉸쌬伹瑭璡⽀堵疩䡧쉷䕚㥚亥㙋쉮仂♭䏃쉺㕢類㘵㵱ꌤぅ꥔奪渻摳嘺劮幙怷楕轭ꎥ슿慯㕅슩颥</w:t>
      </w:r>
      <w:r>
        <w:rPr/>
        <w:t>ꕂ</w:t>
      </w:r>
      <w:r>
        <w:rPr/>
        <w:t>숨橴쉙쉵쉯滂穕輱</w:t>
      </w:r>
      <w:r>
        <w:rPr/>
        <w:t>ⱳ</w:t>
      </w:r>
      <w:r>
        <w:rPr/>
        <w:t>佧깡乱嘣洳숬沩媣㡋㉯춏⒵㡏ꇂ参搴슡</w:t>
      </w:r>
      <w:r>
        <w:rPr/>
        <w:t>ꤥ</w:t>
      </w:r>
      <w:r>
        <w:rPr/>
        <w:t>㩵䝇䝤奕潯乍疥㡂焤唹䑓</w:t>
      </w:r>
      <w:r>
        <w:rPr/>
        <w:t>ꕒ</w:t>
      </w:r>
      <w:r>
        <w:rPr/>
        <w:t>䯂ㄳ磂캬塲䂿坆绍啑길汴⽆怭浡㬵椳䅏癷</w:t>
      </w:r>
      <w:r>
        <w:rPr/>
        <w:t>ꔴ</w:t>
      </w:r>
      <w:r>
        <w:rPr/>
        <w:t>彠湴礪橖䩭㑏氫掣쉳⩵坄땡믍쉃쉲穁䨭漹㨣</w:t>
      </w:r>
      <w:r>
        <w:rPr/>
        <w:t>ⴹ</w:t>
      </w:r>
      <w:r>
        <w:rPr/>
        <w:t>䙘췂䙨㝨䏎剐䈱쉐⏂毃ꏃꥨ砽欬</w:t>
      </w:r>
      <w:r>
        <w:rPr/>
        <w:t>⡸</w:t>
      </w:r>
      <w:r>
        <w:rPr/>
        <w:t>㍪䔫䕣쵀柂轓쉭䄽㭟晠쌱祐갷♄⎿싂㑦燍埃䢻䵱</w:t>
      </w:r>
      <w:r>
        <w:rPr/>
        <w:t>ꗂ</w:t>
      </w:r>
      <w:r>
        <w:rPr/>
        <w:t>氹⩯壂疡䱴㝀㒡㙟</w:t>
      </w:r>
      <w:r>
        <w:rPr/>
        <w:t>ⱁ</w:t>
      </w:r>
      <w:r>
        <w:rPr/>
        <w:t>䄱㓂嘺♁싂䥱攨숣쉍䯂䆬婥숬⌳灷穂䳂</w:t>
      </w:r>
      <w:r>
        <w:rPr/>
        <w:t>ꤴ</w:t>
      </w:r>
      <w:r>
        <w:rPr/>
        <w:t>杷ꅃ硣⏂䕪檮瑢坘灀ꎮ煠㍯飂䙢㕨湏敊쉪庣䉳煯忂䘊뽸촴琶㓂</w:t>
      </w:r>
      <w:r>
        <w:rPr/>
        <w:t>⠮</w:t>
      </w:r>
      <w:r>
        <w:rPr/>
        <w:t>㗍䣃碩堶⍐娪䴣睸瓂䲵䎮扴䛎㙅ꇂき刪兇癀玏娩祷㢩柎椨⩋㶏</w:t>
      </w:r>
      <w:r>
        <w:rPr/>
        <w:t>꧂</w:t>
      </w:r>
      <w:r>
        <w:rPr/>
        <w:t>珂㶿矂</w:t>
      </w:r>
      <w:r>
        <w:rPr/>
        <w:t>ꤳ</w:t>
      </w:r>
      <w:r>
        <w:rPr/>
        <w:t>䑤년顔문渶䞥盂楁슩庩쉷硳쌪灑䜰</w:t>
      </w:r>
      <w:r>
        <w:rPr/>
        <w:t>ꥋ</w:t>
      </w:r>
      <w:r>
        <w:rPr/>
        <w:t>縻㴪㭗놥䄹䩚넻䍘뭱㡨⥅뭷ꏍ⺻暥䔳떘ꅳ䳂숦ノ뼱坫檩䫂녳輬⬻牕㑀</w:t>
      </w:r>
      <w:r>
        <w:rPr/>
        <w:t>ⰲ</w:t>
      </w:r>
      <w:r>
        <w:rPr/>
        <w:t>㛂쉎⨬슿噆䶘剩㊣彅繪㢏㩊䖩榩潨嗂堺拂啩杓畆桂쉍㭅つ咡쉈六쉭⩸穌ꍾ恒䩕㑦縲枿僂姂瘺</w:t>
      </w:r>
      <w:r>
        <w:rPr/>
        <w:t>ꤽ</w:t>
      </w:r>
      <w:r>
        <w:rPr/>
        <w:t>伮啧父㑲恂䩞偷睎辵瑤盃칮⨰㩐</w:t>
      </w:r>
      <w:r>
        <w:rPr/>
        <w:t>Ɫ</w:t>
      </w:r>
      <w:r>
        <w:rPr/>
        <w:t>쉓뼪㉨ㄻ⏂㩞긱</w:t>
      </w:r>
      <w:r>
        <w:rPr/>
        <w:t>Ⱬ</w:t>
      </w:r>
      <w:r>
        <w:rPr/>
        <w:t>䕭村祎쉢呁⽎쉰挴痍敠敧何갷具</w:t>
      </w:r>
      <w:r>
        <w:rPr/>
        <w:t>ꔭ</w:t>
      </w:r>
      <w:r>
        <w:rPr/>
        <w:t>绍䁯湮救晅敀숴辥輽执勂⮣㑔炩</w:t>
      </w:r>
      <w:r>
        <w:rPr/>
        <w:t>ⱚ⎘</w:t>
      </w:r>
      <w:r>
        <w:rPr/>
        <w:t>碡癃</w:t>
      </w:r>
      <w:r>
        <w:rPr/>
        <w:t>ꦮ⹢</w:t>
      </w:r>
      <w:r>
        <w:rPr/>
        <w:t>攲歇梏쉤硇关迂㬯橮䅪獆㥗䝳煀䙖㘦䲵塖㡪呹煸䵨焱ꅏ쉍숯婬㥢⥋뭵涏普娨㋂沮쉆刭湬䁒稺</w:t>
      </w:r>
      <w:r>
        <w:rPr/>
        <w:t>ⴲ</w:t>
      </w:r>
      <w:r>
        <w:rPr/>
        <w:t>숫䉾げ</w:t>
      </w:r>
      <w:r>
        <w:rPr/>
        <w:t>꧂</w:t>
      </w:r>
      <w:r>
        <w:rPr/>
        <w:t>㔦쵫券䍍穠揂祉幉攴縶䬺浊쉉䁦쉫䇂䥰깤쉃</w:t>
      </w:r>
      <w:r>
        <w:rPr/>
        <w:t>ꗎ</w:t>
      </w:r>
      <w:r>
        <w:rPr/>
        <w:t>ꍋ湣輤䑙曂㵏</w:t>
      </w:r>
      <w:r>
        <w:rPr/>
        <w:t>ꦏ</w:t>
      </w:r>
      <w:r>
        <w:rPr/>
        <w:t>硚䛂</w:t>
      </w:r>
      <w:r>
        <w:rPr/>
        <w:t>ⴣ</w:t>
      </w:r>
      <w:r>
        <w:rPr/>
        <w:t>は到㍸깎暩迍㡖</w:t>
      </w:r>
      <w:r>
        <w:rPr/>
        <w:t>ⱚ╇</w:t>
      </w:r>
      <w:r>
        <w:rPr/>
        <w:t>䑟恬㒩䪵⹥顱䠪䄯쉺华碥啪䅵轹摐慑</w:t>
      </w:r>
      <w:r>
        <w:rPr/>
        <w:t>ꕪ</w:t>
      </w:r>
      <w:r>
        <w:rPr/>
        <w:t>瓂뽥怷並繙媱瑓䑥썅佈⩷쉠격숴㌮头煐⼣쉮쉾</w:t>
      </w:r>
      <w:r>
        <w:rPr/>
        <w:t>⢣⥙ⲥ</w:t>
      </w:r>
      <w:r>
        <w:rPr/>
        <w:t>슘幋싂숽獉檵⩬の浓䧃뽞⬷漪颣칈⩇睇꥙䳂칅接獰뽑ꥥ奚묣ㅆ埍㥄䌭畋严⼯䕯玮싂숲♹㡦愩䙏딽玘숬昨⫂炩彸欯福⸤싍䡫晋⵨刹搵灕焻</w:t>
      </w:r>
      <w:r>
        <w:rPr/>
        <w:t>ꕐ</w:t>
      </w:r>
      <w:r>
        <w:rPr/>
        <w:t>佪䩏숴㥯噣爬ꅮ썯䥱瞣圴㙗싂椷喱輸ꌱ</w:t>
      </w:r>
      <w:r>
        <w:rPr/>
        <w:t>ꤣ</w:t>
      </w:r>
      <w:r>
        <w:rPr/>
        <w:t>噐欨儳撩ꍇ䭹娳ꍳ飂㭠轁焹딭纮쉫ꅉ睑ꥯ㍒〪격㎡勂嘶䱦⑒兗䙅禣쉧䭩繮깴祕灪呣頶湰깒㠬䗂⵲㝉촥䇂쉨晉佮⪥摌㒩䌮穥썑⥄⽋ꍊ츪슣췃긬琦煊偱⍡䕶ぎ곂燃㘵瑀깯ꄻ㩸儫</w:t>
      </w:r>
      <w:r>
        <w:rPr/>
        <w:t>ⵙ</w:t>
      </w:r>
      <w:r>
        <w:rPr/>
        <w:t>싂춡燂</w:t>
      </w:r>
      <w:r>
        <w:rPr/>
        <w:t>ⷎ</w:t>
      </w:r>
      <w:r>
        <w:rPr/>
        <w:t>漶䛂㵮♮歑㨱睲㙒숵</w:t>
      </w:r>
      <w:r>
        <w:rPr/>
        <w:t>ⵥ</w:t>
      </w:r>
      <w:r>
        <w:rPr/>
        <w:t>쉈剙婵</w:t>
      </w:r>
      <w:r>
        <w:rPr/>
        <w:t>⡦</w:t>
      </w:r>
      <w:r>
        <w:rPr/>
        <w:t>慆䆣琫</w:t>
      </w:r>
      <w:r>
        <w:rPr/>
        <w:t>ꖿ</w:t>
      </w:r>
      <w:r>
        <w:rPr/>
        <w:t>ꥡに♖㙗䡳䵡⥈䙏潴䶘祫畈㉏彲㙄ꍤ區깹坘ㅀ␶愨㡖긳㤩奚樫</w:t>
      </w:r>
      <w:r>
        <w:rPr/>
        <w:t>⢡</w:t>
      </w:r>
      <w:r>
        <w:rPr/>
        <w:t>瀊⪵䙐卙䩹</w:t>
      </w:r>
      <w:r>
        <w:rPr/>
        <w:t>ꦬ</w:t>
      </w:r>
      <w:r>
        <w:rPr/>
        <w:t>督♸</w:t>
      </w:r>
      <w:r>
        <w:rPr/>
        <w:t>꧍</w:t>
      </w:r>
      <w:r>
        <w:rPr/>
        <w:t>쉨急긷</w:t>
      </w:r>
      <w:r>
        <w:rPr/>
        <w:t>ꤸ</w:t>
      </w:r>
      <w:r>
        <w:rPr/>
        <w:t>颥䍤숱슡旂䕃䎣祷⩰烂⿍</w:t>
      </w:r>
      <w:r>
        <w:rPr/>
        <w:t>ꔳ⍶</w:t>
      </w:r>
      <w:r>
        <w:rPr/>
        <w:t>仂塺⍬떣슩ヂ娻䝄䑾桹櫂⛂礰쉩묬壂塯匷䨫ꎬ숰ꎱ輪⩒╭뭁껂䠦쉺⩑⑉幋䁅뼵䑚湧⼩♟泂뭹彥걘睇</w:t>
      </w:r>
      <w:r>
        <w:rPr/>
        <w:t>ꗂ</w:t>
      </w:r>
      <w:r>
        <w:rPr/>
        <w:t>换䱌奟썥渮漸⹘쉊繟噕呺灧撣捉曂슮穲뭔㨤⤹痂盂摰浯呾縪埂䐪춿佫䝍磂㪩┯ꥢ⩱⸶䫂쵾</w:t>
      </w:r>
      <w:r>
        <w:rPr/>
        <w:t>ꕈ</w:t>
      </w:r>
      <w:r>
        <w:rPr/>
        <w:t>祀</w:t>
      </w:r>
      <w:r>
        <w:rPr/>
        <w:t>ⱟ⤥</w:t>
      </w:r>
      <w:r>
        <w:rPr/>
        <w:t>盂숱ㅦ䑢⯂숩哂弻扌쉘术洨숶䊩ぴ땈癁䩂䶘俎䨩☶慰樮煋녧⽯ⸯ犥獈㗍顚쉷獈</w:t>
      </w:r>
      <w:r>
        <w:rPr/>
        <w:t>ꔷ</w:t>
      </w:r>
      <w:r>
        <w:rPr/>
        <w:t>幀勂疬땬愪촺卥䫂㩩넮剉㝎獆丹노싂▮⑟⽾㤲慪棂癄䥱䍚칐쉓娤䟂欥Ⓨ㆏稳묺㵦뽶橣吺⒱쉠硕䁸抩뼬ꍅ皻⑸</w:t>
      </w:r>
      <w:r>
        <w:rPr/>
        <w:t>⠹</w:t>
      </w:r>
      <w:r>
        <w:rPr/>
        <w:t>㭯쵇眯灅㷂⹫轍䁈䭯け</w:t>
      </w:r>
      <w:r>
        <w:rPr/>
        <w:t>ⷂ</w:t>
      </w:r>
      <w:r>
        <w:rPr/>
        <w:t>坦칫䁧䪩쉴案扮⩉睙轉奃</w:t>
      </w:r>
      <w:r>
        <w:rPr/>
        <w:t>Ⱛ</w:t>
      </w:r>
      <w:r>
        <w:rPr/>
        <w:t>坪칂㈰潧其</w:t>
      </w:r>
      <w:r>
        <w:rPr/>
        <w:t>ꔶ</w:t>
      </w:r>
      <w:r>
        <w:rPr/>
        <w:t>幖쉨福焦⹢긺㉡䜨獹䑹灊婍儺⭸䣂祃暥쵉숪䡉眻䥎䇂幋垏䜽</w:t>
      </w:r>
      <w:r>
        <w:rPr/>
        <w:t>ꦿ</w:t>
      </w:r>
      <w:r>
        <w:rPr/>
        <w:t>䲱㕹촶땊ㅭ쉞싂⍾顱⩴㩄樲瀽⤬垬咘䒡溩係걣怷</w:t>
      </w:r>
      <w:r>
        <w:rPr/>
        <w:t>ꕢ</w:t>
      </w:r>
      <w:r>
        <w:rPr/>
        <w:t>庵徥⛂搲칗楌涏썡橃숴焻乍㐷㕙╡嫂⨳惂䉏䩃⩁橵㛂摢䤨扭⴫浒쉘뽴㢡⑏㐩䭅</w:t>
      </w:r>
      <w:r>
        <w:rPr/>
        <w:t>ꥊ</w:t>
      </w:r>
      <w:r>
        <w:rPr/>
        <w:t>䩳祈숷ꥳ湃憩恡䵴뿂做⭤妥⒵烂畳毂迂⹂橷숤㐷娮轠쉤䑉싂卌癖燂獑숷牔湤摭椲䜮乡杴此獋姂쉸㕯숯Ⓜ祂塹縦</w:t>
      </w:r>
      <w:r>
        <w:rPr/>
        <w:t>ⰲ</w:t>
      </w:r>
      <w:r>
        <w:rPr/>
        <w:t>墿⾩浯橋쉫咏㉄㢮ァ넵劥ꅇ扠숭칆쉆㉨濎否㠫填庬㙮쉊祇䭏뭮☰穧礻䣂</w:t>
      </w:r>
      <w:r>
        <w:rPr/>
        <w:t>ꖩ</w:t>
      </w:r>
      <w:r>
        <w:rPr/>
        <w:t>湶쉃䔪橢琻㕕숵殬瑗灓䢩剸칠䩔뾩顆椩曂穌䙱朱딷敺吵剐呾癩썘㴶</w:t>
      </w:r>
      <w:r>
        <w:rPr/>
        <w:t>⡃</w:t>
      </w:r>
      <w:r>
        <w:rPr/>
        <w:t>䲿䉚걢牧㭓䍷쉫⽺⤦呵揂兠▱嚩ꌬ乺汞穎놥煋幂㖥縫ꥵ傮쉍橏䍑䢣ㅾ⿂曂㵹䒵⪏⸨慀</w:t>
      </w:r>
      <w:r>
        <w:rPr/>
        <w:t>ⱺ</w:t>
      </w:r>
      <w:r>
        <w:rPr/>
        <w:t>繄䃂厘䪱ꅤ䐪㉌</w:t>
      </w:r>
      <w:r>
        <w:rPr/>
        <w:t>ⱟ</w:t>
      </w:r>
      <w:r>
        <w:rPr/>
        <w:t>뽈쉏⤥眷拂㩨碡쉈⍾杸奭儹否㕷汅묮㥯秃㇂⽟繪␸䴥奠슩</w:t>
      </w:r>
      <w:r>
        <w:rPr/>
        <w:t>ⱬ</w:t>
      </w:r>
      <w:r>
        <w:rPr/>
        <w:t>믎┵쉕</w:t>
      </w:r>
      <w:r>
        <w:rPr/>
        <w:t>Ⳏ</w:t>
      </w:r>
      <w:r>
        <w:rPr/>
        <w:t>䔳役楲쉟牫䝈⮬娳礵卭숳㡔仃參갯䴵搊䲱桎ꍶ☵쉁䙾쵨睚摱䈰凎戸禥坂싂칊幂塱頩稭⼲浪䝐畫⽬䞵淂暱⨦獧쉇</w:t>
      </w:r>
      <w:r>
        <w:rPr/>
        <w:t>ꤴ</w:t>
      </w:r>
      <w:r>
        <w:rPr/>
        <w:t>撱쉖㎻所獵썳㌵뽞搯椽瑸䥘捒䝸깅㇂칆걏仂䜰敳걨⑍</w:t>
      </w:r>
      <w:r>
        <w:rPr/>
        <w:t>꤬ꕋ</w:t>
      </w:r>
      <w:r>
        <w:rPr/>
        <w:t>朳숬卡硸갯쉨㡏</w:t>
      </w:r>
      <w:r>
        <w:rPr/>
        <w:t>ꔤ</w:t>
      </w:r>
      <w:r>
        <w:rPr/>
        <w:t>⿂䇂䕾瘥㫍微が噔瑂⨽嘵쉁녏甹녤⭱</w:t>
      </w:r>
      <w:r>
        <w:rPr/>
        <w:t>ⵈ</w:t>
      </w:r>
      <w:r>
        <w:rPr/>
        <w:t>甪䵹㔮唻⛂す㡅㘦極ぬノ橷〽䑠暩咮繾〺䀭䡺卲㗂癰棂䘵⚿䢩</w:t>
      </w:r>
      <w:r>
        <w:rPr/>
        <w:t>Ⱳ</w:t>
      </w:r>
      <w:r>
        <w:rPr/>
        <w:t>㕇冩숴繟獙噰梱㐷ꍞ歋輰뭷</w:t>
      </w:r>
      <w:r>
        <w:rPr/>
        <w:t>ⷃ</w:t>
      </w:r>
      <w:r>
        <w:rPr/>
        <w:t>䣂⩞싂㭉ꍏ㑣⾥溿ꍭ㑭㤺吪㍊⩡ꍉ稻嘮妬䲿䋂灍⴪숨䡱瞥硡唵뭑╡汾恠澵戽</w:t>
      </w:r>
      <w:r>
        <w:rPr/>
        <w:t>ꕚ⍀</w:t>
      </w:r>
      <w:r>
        <w:rPr/>
        <w:t>婔硯犬숤⪘猭㵑䡮㈹㭕㩷㥡♋쉘숲攽慓歁쉀剠</w:t>
      </w:r>
      <w:r>
        <w:rPr/>
        <w:t>꧍</w:t>
      </w:r>
      <w:r>
        <w:rPr/>
        <w:t>뾏潭쉚㙘ㅳ匶瀫頽쉅灞晠쉑䑵琲⫍㬮䛂浯塂〪晌纵갳䊩ꅓ䵐瀻甫椶珂僎佚㒬ㄱ㥦㩏</w:t>
      </w:r>
      <w:r>
        <w:rPr/>
        <w:t>ꦱ</w:t>
      </w:r>
      <w:r>
        <w:rPr/>
        <w:t>쉏帰</w:t>
      </w:r>
      <w:r>
        <w:rPr/>
        <w:t>꤫</w:t>
      </w:r>
      <w:r>
        <w:rPr/>
        <w:t>杓숯㝳墮楧</w:t>
      </w:r>
      <w:r>
        <w:rPr/>
        <w:t>⠬</w:t>
      </w:r>
      <w:r>
        <w:rPr/>
        <w:t>伮</w:t>
      </w:r>
      <w:r>
        <w:rPr/>
        <w:t>ⲏ</w:t>
      </w:r>
      <w:r>
        <w:rPr/>
        <w:t>㕱⩔䭦⤲浘䆥侏恩䱥⥈戫딨䟂櫍♉쌣摨歚슮⍙㥷썪娷⍭쉺</w:t>
      </w:r>
      <w:r>
        <w:rPr/>
        <w:t>⡲</w:t>
      </w:r>
      <w:r>
        <w:rPr/>
        <w:t>录컃影睚쵦婭癄剬뽩쉦</w:t>
      </w:r>
      <w:r>
        <w:rPr/>
        <w:t>ⱋ</w:t>
      </w:r>
      <w:r>
        <w:rPr/>
        <w:t>摍灭愰扢祲怯䜴㩔</w:t>
      </w:r>
      <w:r>
        <w:rPr/>
        <w:t>ꥒ</w:t>
      </w:r>
      <w:r>
        <w:rPr/>
        <w:t>绂</w:t>
      </w:r>
      <w:r>
        <w:rPr/>
        <w:t>ⱅ</w:t>
      </w:r>
      <w:r>
        <w:rPr/>
        <w:t>㒻떏</w:t>
      </w:r>
      <w:r>
        <w:rPr/>
        <w:t>⡺</w:t>
      </w:r>
      <w:r>
        <w:rPr/>
        <w:t>㙗卋</w:t>
      </w:r>
      <w:r>
        <w:rPr/>
        <w:t>⠨⨥</w:t>
      </w:r>
      <w:r>
        <w:rPr/>
        <w:t>祒灅</w:t>
      </w:r>
      <w:r>
        <w:rPr/>
        <w:t>⡁</w:t>
      </w:r>
      <w:r>
        <w:rPr/>
        <w:t>判瞩깡奉帲견顠㕉参儫䭡顎汚呯녉绂摯欨㠲땰㙘潍⨥乲所䩧復썪䰩偣쉄楗奰夯画㇃佭</w:t>
      </w:r>
      <w:r>
        <w:rPr/>
        <w:t>ꔭ</w:t>
      </w:r>
      <w:r>
        <w:rPr/>
        <w:t>䭤⮿偎䰦</w:t>
      </w:r>
      <w:r>
        <w:rPr/>
        <w:t>Ⱳ⒥</w:t>
      </w:r>
      <w:r>
        <w:rPr/>
        <w:t>煖䙞㌹从玥戮쉀⨹晰춘뭪춬颡愬⑋懂榥숣⎥摏쉌ꍫ㗂捋轉偬劥础晇䐵䵉朳⼽묥厩숷眺䝂习㦵怵擂⭈㐷㎿쉺갭⩵婴㙧㡧灒榥⨱⨷쉚②ꍩ⩺獎겣潃㵙싍樨㝬氰灞캵璡㤺嘮숰轔䉬ꅘ㙬㤮쉃칉癗䙟痂䄰潋摐ず믂磂楅癬걬㍆䴭㍰</w:t>
      </w:r>
      <w:r>
        <w:rPr/>
        <w:t>ⱑ</w:t>
      </w:r>
      <w:r>
        <w:rPr/>
        <w:t>盂兂癊♣廂⩣偘椤䝂㬮堮䇂ꅖ싍株뽪⦿轌丯㊿䳂皥습㦬䅱怫焺♎晏ꄴ긤乖㡀愪睳泂幰迎</w:t>
      </w:r>
      <w:r>
        <w:rPr/>
        <w:t>ⵐ</w:t>
      </w:r>
      <w:r>
        <w:rPr/>
        <w:t>㠨啔琹䙋㑰ꍄ䡊</w:t>
      </w:r>
      <w:r>
        <w:rPr/>
        <w:t>ⱺ</w:t>
      </w:r>
      <w:r>
        <w:rPr/>
        <w:t>扗㟂烂恹ㅸ㍢⥋㏂獑䷂䴽슏䬹긩㶿湥ꅧ畏</w:t>
      </w:r>
      <w:r>
        <w:rPr/>
        <w:t>ꗃ</w:t>
      </w:r>
      <w:r>
        <w:rPr/>
        <w:t>싂癤况硡係穃견穂쉗쵬♞⧂穣爪싂唽捑ㅠ顃ꌹ␊剧곂煰噊䪡怪⚵ㅘ싎⩋㔤묫䝘塠奒咣⮡⫂캣㕏娫灰숨ꥲ煹싂婺䴤牔⑖效桤䕏뿃䥾⸸䜳䍂序䥑</w:t>
      </w:r>
      <w:r>
        <w:rPr/>
        <w:t>꥟</w:t>
      </w:r>
      <w:r>
        <w:rPr/>
        <w:t>쵏㵹⹭㷂䰨숩癐ꅰ乢汔浐䅁灰쉘硢噵枵⦮</w:t>
      </w:r>
      <w:r>
        <w:rPr/>
        <w:t>⡰</w:t>
      </w:r>
      <w:r>
        <w:rPr/>
        <w:t>濃䟂ㅆ䷂扏参䡴朻넰쉣싂煬Ⓜ슣숷ꏂꍏ収怨⍨촥涏潺所☴轪㏂⨫顦璩</w:t>
      </w:r>
    </w:p>
    <w:p>
      <w:pPr>
        <w:pStyle w:val="PreformattedText"/>
        <w:bidi w:val="0"/>
        <w:spacing w:before="0" w:after="0"/>
        <w:jc w:val="left"/>
        <w:rPr/>
      </w:pPr>
      <w:r>
        <w:rPr/>
        <w:t>慟⽹織䱤䑶䌱欬ꅹ㭏䍎겥入協㝲㕕反</w:t>
      </w:r>
      <w:r>
        <w:rPr/>
        <w:t>ꤥ</w:t>
      </w:r>
      <w:r>
        <w:rPr/>
        <w:t>婱杳䄦帥樣㘩</w:t>
      </w:r>
      <w:r>
        <w:rPr/>
        <w:t>ꦮ</w:t>
      </w:r>
      <w:r>
        <w:rPr/>
        <w:t>䉕칥숷쉋洵㵥㞮批촫꺥啒璬숲⩘偖徵䒮⌻牾湖癤晩䝮歾䝱线</w:t>
      </w:r>
      <w:r>
        <w:rPr/>
        <w:t>ꖩ⤶</w:t>
      </w:r>
      <w:r>
        <w:rPr/>
        <w:t>乲堮ㅵ㡇㘲殥⨺敠啰뭟</w:t>
      </w:r>
      <w:r>
        <w:rPr/>
        <w:t>ꕟ</w:t>
      </w:r>
      <w:r>
        <w:rPr/>
        <w:t>愳</w:t>
      </w:r>
      <w:r>
        <w:rPr/>
        <w:t>ⱐ⚿</w:t>
      </w:r>
      <w:r>
        <w:rPr/>
        <w:t>势嘤欥⍱슘</w:t>
      </w:r>
      <w:r>
        <w:rPr/>
        <w:t>ⰽ</w:t>
      </w:r>
      <w:r>
        <w:rPr/>
        <w:t>뇂㌭嘳橖䭤㩌㌲뽗枿奊㊬牙噏숷穑吭쉒娰塣껃⭥⩣幅䱸</w:t>
      </w:r>
      <w:r>
        <w:rPr/>
        <w:t>꥟▮</w:t>
      </w:r>
      <w:r>
        <w:rPr/>
        <w:t>慅浥㵕㤹䴲䝋啷ꄫ扣䶻ꅱ幗⨴ㅏ䘲⽑⭑⴫␵咮슮䐴㕟쉷倳澥⛂䴽獵彊䮥傏散偲믂숭潹㜩杳䁞旂珂숪䂩걇愪</w:t>
      </w:r>
      <w:r>
        <w:rPr/>
        <w:t>꤬</w:t>
      </w:r>
      <w:r>
        <w:rPr/>
        <w:t>㝭䥂칲뽮슥</w:t>
      </w:r>
      <w:r>
        <w:rPr/>
        <w:t>꤫⍨</w:t>
      </w:r>
      <w:r>
        <w:rPr/>
        <w:t>異乕手㘲味</w:t>
      </w:r>
      <w:r>
        <w:rPr/>
        <w:t>ⵐ</w:t>
      </w:r>
      <w:r>
        <w:rPr/>
        <w:t>ヂ싂쵸쉉浯䟍禡啋渦䝆瞏磂怹숣쉬卮䈺숷쵞䘽숵쉧⼨晑㙈숥堶狂祥⍚慶䅬⭭</w:t>
      </w:r>
      <w:r>
        <w:rPr/>
        <w:t>⠷</w:t>
      </w:r>
      <w:r>
        <w:rPr/>
        <w:t>숬扢㝘䴽ꅫ辏ꥯ璮䭕쉔숬戰㈭싂㝕囎䰻</w:t>
      </w:r>
      <w:r>
        <w:rPr/>
        <w:t>ꔦ</w:t>
      </w:r>
      <w:r>
        <w:rPr/>
        <w:t>쎩獗栳⭧奮杺楩</w:t>
      </w:r>
      <w:r>
        <w:rPr/>
        <w:t>ⶩ</w:t>
      </w:r>
      <w:r>
        <w:rPr/>
        <w:t>숵꺣쉅迂녥〣㫂썢</w:t>
      </w:r>
      <w:r>
        <w:rPr/>
        <w:t>ꦬ</w:t>
      </w:r>
      <w:r>
        <w:rPr/>
        <w:t>灵뼲晌㨨摦徘窬㎏⛂攸ꎵ慬쌲祔녥㕇㑗曂塡乸户䁐㣂뗂쉏쉰䉞뇂䇂⯂䵙䈤怤㡟㵬䥬㊮㵵捴瑄⥃娩⬯◂䄦㘴쉕</w:t>
      </w:r>
      <w:r>
        <w:rPr/>
        <w:t>ꖣ</w:t>
      </w:r>
      <w:r>
        <w:rPr/>
        <w:t>湯瑬犡싍矍爨⌰쉺〮쵫癟㶬뼸療呵噫뽢盃㗂㑆䙅⹾售⸤싎䧂칣ꌫ塨䪏┹䥥番卭眫棂쵯뽓收扏㕔⪡未쉦涩䇂䰲挨浊绂ぬ枏</w:t>
      </w:r>
      <w:r>
        <w:rPr/>
        <w:t>ꤩ⵭</w:t>
      </w:r>
      <w:r>
        <w:rPr/>
        <w:t>楧仃싂涻㐤沵쉥뾩걚瑯奌傡숪</w:t>
      </w:r>
      <w:r>
        <w:rPr/>
        <w:t>⡄⥇</w:t>
      </w:r>
      <w:r>
        <w:rPr/>
        <w:t>쵇쉐슏깴昻晤啂滂칓⬴繂㠶瑢쉅슘䠲澩顦砺뭤睨⨩忂椴敆⧂⵱䨯䳂㑚㇂슬瀦晪坸畠숻쉨壎慍㮱䬶僂留믂幉Ⓕ싂슥⵲뾘䧂숭쌤무氪䭩꺵㨭燂숻敺⪿瞿⤫瑶</w:t>
      </w:r>
      <w:r>
        <w:rPr/>
        <w:t>ꔣ</w:t>
      </w:r>
      <w:r>
        <w:rPr/>
        <w:t>⽍㩯扞煋⑖⪬♸쉕㭹</w:t>
      </w:r>
      <w:r>
        <w:rPr/>
        <w:t>ꗂ</w:t>
      </w:r>
      <w:r>
        <w:rPr/>
        <w:t>洊燂轩彫乾捥㙫卖硱䌸䅕㤦␯䭫㵫</w:t>
      </w:r>
      <w:r>
        <w:rPr/>
        <w:t>ⱃ</w:t>
      </w:r>
      <w:r>
        <w:rPr/>
        <w:t>墿䅔쉪뿂⸸⎩䮏㢡㭧摭桰琣浧땴礷潏硩䐯㫂</w:t>
      </w:r>
      <w:r>
        <w:rPr/>
        <w:t>ꕇ</w:t>
      </w:r>
      <w:r>
        <w:rPr/>
        <w:t>瘦彄千믃㈽瑓뼻梩뽈㖿掵昫䑚뽊⍢숮壂ꌸ瘽㴽活⪻煹斬뼹迂⹑㭒歞㬫녥偒恷婢깁轟ꎮ䝪瑖昷슣䍃劬䕞慐ꥲ쉭碩⥬瀹䴸㖡䝭쉀硵䌪ぃ㍵斡⍶祴涏䍥挫㭋⚘䀳晭껃쉔ꥳヂ恢潨썓⻃佄䨪怵㋂䍲⭾溘⩍쉣♲䉸囂꺮繟煓숭禥</w:t>
      </w:r>
      <w:r>
        <w:rPr/>
        <w:t>ⲱ</w:t>
      </w:r>
      <w:r>
        <w:rPr/>
        <w:t>䰣㥗</w:t>
      </w:r>
      <w:r>
        <w:rPr/>
        <w:t>ⵓ</w:t>
      </w:r>
      <w:r>
        <w:rPr/>
        <w:t>促⍨䠶㟂倽塃ꍗ싂䭚┱浾뭌漮幪串輪㍵쉔䚻䭱⬲顈⧎牍걦佳偐䌯쉹ヂ睥슿䃂⫂び池츣캩㍺橒</w:t>
      </w:r>
      <w:r>
        <w:rPr/>
        <w:t>ꦘ</w:t>
      </w:r>
      <w:r>
        <w:rPr/>
        <w:t>䅰䬴䭖揎䅊䴭䛂偈嗂額㴸颩㗂畚⭳⹾睖掮圬䌳佣㶿䅙䴮㏂⩷쉊睅䡍⩆⽃㣂䁦樺⍋쉸⥡䥈畩쉧쉲㘬㎥弽䚬稪ꎥ㔰</w:t>
      </w:r>
      <w:r>
        <w:rPr/>
        <w:t>꧂</w:t>
      </w:r>
      <w:r>
        <w:rPr/>
        <w:t>숽⥱┫⽐坙繺㙑딻걒쉸恡繹숪⩪䭆쉄컂䈷朸爣摭㎵</w:t>
      </w:r>
      <w:r>
        <w:rPr/>
        <w:t>Ⱖ</w:t>
      </w:r>
      <w:r>
        <w:rPr/>
        <w:t>瘣㮥㝠歃䘩慚睍䵯棃㕴싂㥍倮⩢㐰䬪轱</w:t>
      </w:r>
      <w:r>
        <w:rPr/>
        <w:t>ⲩ</w:t>
      </w:r>
      <w:r>
        <w:rPr/>
        <w:t>禡㔦劻柂嫂㶮斻╯㤴枣淎䪻䵕ꥢ否桇㵤䩈숩冘숮쉈睟䡡</w:t>
      </w:r>
      <w:r>
        <w:rPr/>
        <w:t>⡤</w:t>
      </w:r>
      <w:r>
        <w:rPr/>
        <w:t>䨺繐厏䁃匨䅺슡⭦䶿懃浳剰呢䰰㝾䣂㭋쉈ぬ꺩⑱</w:t>
      </w:r>
      <w:r>
        <w:rPr/>
        <w:t>ꤰ</w:t>
      </w:r>
      <w:r>
        <w:rPr/>
        <w:t>䱁瘰</w:t>
      </w:r>
      <w:r>
        <w:rPr/>
        <w:t>ⲥ</w:t>
      </w:r>
      <w:r>
        <w:rPr/>
        <w:t>쉌㭬桮繆숫갻栫䥷쉂㡊⬷暡犱祆橔輣槂땭暿숬䗂愰颿媘块숥딹燂╠帴깕곍䨽㯂煍彾滂告</w:t>
      </w:r>
      <w:r>
        <w:rPr/>
        <w:t>ⱶ</w:t>
      </w:r>
      <w:r>
        <w:rPr/>
        <w:t>䍲쉄彖佘ꍾꥸ䝟㉓浘쉒칌䙫썕</w:t>
      </w:r>
      <w:r>
        <w:rPr/>
        <w:t>ⱥ</w:t>
      </w:r>
      <w:r>
        <w:rPr/>
        <w:t>⽤䈴싂뭌ꍒ潂쉒㨽剂◂딨潟⒏⑩恱癎㭨湦췍쉐づ⹫</w:t>
      </w:r>
      <w:r>
        <w:rPr/>
        <w:t>ⷂ</w:t>
      </w:r>
      <w:r>
        <w:rPr/>
        <w:t>纣䡴灖児␯䁵ꍞ䅊⛃䉧쉡男싂</w:t>
      </w:r>
      <w:r>
        <w:rPr/>
        <w:t>ꦬ</w:t>
      </w:r>
      <w:r>
        <w:rPr/>
        <w:t>剘䴺偫䥗〉슿슩䨹뽢櫂숷洸嚥啕䄫䌰㜵倶쉯ㅟ썪䔤畚祪䵧컍桦㋍싂䥏</w:t>
      </w:r>
      <w:r>
        <w:rPr/>
        <w:t>ꦣ</w:t>
      </w:r>
      <w:r>
        <w:rPr/>
        <w:t>䌵㉗⪱渤娷녃浖</w:t>
      </w:r>
      <w:r>
        <w:rPr/>
        <w:t>⠴</w:t>
      </w:r>
      <w:r>
        <w:rPr/>
        <w:t>噰玥兂頩뭸䨰睲㍅硋拍㙴䑈㊩䙧桐⚻暣칫桟</w:t>
      </w:r>
      <w:r>
        <w:rPr/>
        <w:t>ⷂꕾ</w:t>
      </w:r>
      <w:r>
        <w:rPr/>
        <w:t>橐싂灋伸슡⧂걬⍷へ䑩☣乏쉎昽竂狂뾥건쉳㕾皩䉥녠縷砳灇숵顯⽱椫い癍숰쉶渱典쵲暻꺘</w:t>
      </w:r>
      <w:r>
        <w:rPr/>
        <w:t>ꥍ</w:t>
      </w:r>
      <w:r>
        <w:rPr/>
        <w:t>컂䘪㙺㤮녔ヂ慁疘넊け樴眸㐬숭攨帣坐췂末僂㍣砫쉰䙴䥙刻㬹뭥迂썣숪견쉖痂</w:t>
      </w:r>
      <w:r>
        <w:rPr/>
        <w:t>ꕟ</w:t>
      </w:r>
      <w:r>
        <w:rPr/>
        <w:t>渭㭳〤꥖⌦啹숦け曎条截䉫眴瘺㵴痂眳潶ꅸ䅊杹쉀掣㭒쵾乃㜺㋂쉐쉀栮㗂숸</w:t>
      </w:r>
      <w:r>
        <w:rPr/>
        <w:t>⡠</w:t>
      </w:r>
      <w:r>
        <w:rPr/>
        <w:t>㥅丬</w:t>
      </w:r>
      <w:r>
        <w:rPr/>
        <w:t>ⱟ</w:t>
      </w:r>
      <w:r>
        <w:rPr/>
        <w:t>弴숴㩴</w:t>
      </w:r>
      <w:r>
        <w:rPr/>
        <w:t>꤫</w:t>
      </w:r>
      <w:r>
        <w:rPr/>
        <w:t>䫂剌㜴灈♉⹾䓂唳焳牕纮㍤婓擂⌲じ噬쉗䄦偬告쉗婦硩쉙㞿╌框姂绎䲻㤵幤僂츥䂻䩀⧂⨺剆⴪武伹枣䡉啀쉾땙쵡䎱縮쉘割㉧卡琰䛂樭쉹敁浈别⪻爪昱㥥娥挺쉂婰㨰捇㙚뗂乗塗〲㴤繊欭歡噣硌氨䯂奴縪</w:t>
      </w:r>
      <w:r>
        <w:rPr/>
        <w:t>ⱑ</w:t>
      </w:r>
      <w:r>
        <w:rPr/>
        <w:t>䵶弽偗䊏숪橌⥣䆣䤴</w:t>
      </w:r>
      <w:r>
        <w:rPr/>
        <w:t>ꕣ</w:t>
      </w:r>
      <w:r>
        <w:rPr/>
        <w:t>땧싂厥碵䵸利獱湭䟃</w:t>
      </w:r>
      <w:r>
        <w:rPr/>
        <w:t>ꦘ</w:t>
      </w:r>
      <w:r>
        <w:rPr/>
        <w:t>쉬䴵⌱숱⩓垮偂捚参쉏⹦扥쉆坓㌪ꌫ쉵稶䔩뽉徣</w:t>
      </w:r>
      <w:r>
        <w:rPr/>
        <w:t>ꕭ</w:t>
      </w:r>
      <w:r>
        <w:rPr/>
        <w:t>츯奀䉶ꇂ帥催埂恒땟䇃㍁쵗⫂㮩䣂쉁</w:t>
      </w:r>
      <w:r>
        <w:rPr/>
        <w:t>ꥉ</w:t>
      </w:r>
      <w:r>
        <w:rPr/>
        <w:t>㦘䫎䥫⴮⌺祑牾뿍㫂愽쉁䩧〳獠뮥䕪轸桱숮䛂꥙墮싂⽳䜹剠煮汫掿两湬췂䁟䗂䩐恒䰽캿犿㥬숯煳湶쉞偞⩬顔欱</w:t>
      </w:r>
      <w:r>
        <w:rPr/>
        <w:t>ꕓ</w:t>
      </w:r>
      <w:r>
        <w:rPr/>
        <w:t>㥍⩦┪䂩쉣坳땄睳묯畱丬㜪樱申憬町ꍋ湖</w:t>
      </w:r>
      <w:r>
        <w:rPr/>
        <w:t>ⴭ</w:t>
      </w:r>
      <w:r>
        <w:rPr/>
        <w:t>㵣⏃</w:t>
      </w:r>
      <w:r>
        <w:rPr/>
        <w:t>ꦡ⑅</w:t>
      </w:r>
      <w:r>
        <w:rPr/>
        <w:t>癯杪ㄱ⨲쵟싍潃⩚椴䅩䤭㩟쉤껂ヂ浱⩶䘬咡䃃歺</w:t>
      </w:r>
      <w:r>
        <w:rPr/>
        <w:t>⡬</w:t>
      </w:r>
      <w:r>
        <w:rPr/>
        <w:t>츹姂䝪䟂꺥溏㥪䌨晡捫ꅅ㉤卐ꍵ頺帹珂㥕쉲㬱洨㍡厥숽㘪䡓␯㙬仂䨭㔪⵾쉸넬犥</w:t>
      </w:r>
      <w:r>
        <w:rPr/>
        <w:t>Ⱝ</w:t>
      </w:r>
      <w:r>
        <w:rPr/>
        <w:t>䨺嫂㝦⽢刷癉溣쉹⍯轮狂䰶㓎唱㤱䙴㵸⬪䉭揂䕘㍸䆵㙑⥤砺㨯啚㑐</w:t>
      </w:r>
      <w:r>
        <w:rPr/>
        <w:t>ꥈ</w:t>
      </w:r>
      <w:r>
        <w:rPr/>
        <w:t>埂琮爽傏轍쉳揎焷캮䠮否쉓坞烍㝘顴⤫ꏎ轧䃂䉲䋂㟃☲奘숶桊婫幈瀵嘳⩈⵾䫃䁃㬮先䄷楫灓갲䳂幸⽃婦啐츬御䢮婷깚숷숰ꎏ숹ꍢ竂止쉆숨㝮婖熱托䯂渳旂助땶愶姂椩䀷㋍ꎩ</w:t>
      </w:r>
      <w:r>
        <w:rPr/>
        <w:t>ⵉ</w:t>
      </w:r>
      <w:r>
        <w:rPr/>
        <w:t>䱖䲮쉃䍍绂䉂걙⨸杒ネ㩡睟⽫䉧깕倮捯縫㆘垮䍗涡㫂␻䭟싃땢㍡ꅘ쉒䭃㣂䗂硺卋䶣싎⥂쉢캏牞㍸吱痂壃⥢伴㑬彘</w:t>
      </w:r>
      <w:r>
        <w:rPr/>
        <w:t>Ⱙ</w:t>
      </w:r>
      <w:r>
        <w:rPr/>
        <w:t>僂㥔嘴䓎⯂啃숫污싍㵋牷䜊싎灺噗⑫싂숨煖乒㝘땑</w:t>
      </w:r>
      <w:r>
        <w:rPr/>
        <w:t>ꔩ</w:t>
      </w:r>
      <w:r>
        <w:rPr/>
        <w:t>䟂㝬뽴繶쉈⧂顴⸪슣毂䛂깢碮㥡硒墻</w:t>
      </w:r>
      <w:r>
        <w:rPr/>
        <w:t>⠸</w:t>
      </w:r>
      <w:r>
        <w:rPr/>
        <w:t>싂昪捯橴顇申</w:t>
      </w:r>
      <w:r>
        <w:rPr/>
        <w:t>ꦬ</w:t>
      </w:r>
      <w:r>
        <w:rPr/>
        <w:t>恵䩪</w:t>
      </w:r>
      <w:r>
        <w:rPr/>
        <w:t>ⵦ</w:t>
      </w:r>
      <w:r>
        <w:rPr/>
        <w:t>䥯塨䜤</w:t>
      </w:r>
      <w:r>
        <w:rPr/>
        <w:t>ꥊ⪩</w:t>
      </w:r>
      <w:r>
        <w:rPr/>
        <w:t>숻顪䥖䭷瘰숬凂쉕㌥颵価塧⑈㬴ꍒ┩슩칙뽃䓂⛂</w:t>
      </w:r>
      <w:r>
        <w:rPr/>
        <w:t>⠪</w:t>
      </w:r>
      <w:r>
        <w:rPr/>
        <w:t>떘㕹奖쉄䊩䉾䛍䌪䵵䍲燂汴㑙⯂敐枘坐⩙䃍珂䉫啞䴩슩懂橙息䢿</w:t>
      </w:r>
      <w:r>
        <w:rPr/>
        <w:t>⠵</w:t>
      </w:r>
      <w:r>
        <w:rPr/>
        <w:t>唰㥑쉔㭕娤甪䊱䮮ば</w:t>
      </w:r>
      <w:r>
        <w:rPr/>
        <w:t>ⵢ</w:t>
      </w:r>
      <w:r>
        <w:rPr/>
        <w:t>䄸坟쉢㕊珎樲朳⤪础睉㕖姂廂ꆬ瀫檿걘㎵깰畨䩍炵碱嗂ㆡ겏</w:t>
      </w:r>
      <w:r>
        <w:rPr/>
        <w:t>ꥊ</w:t>
      </w:r>
      <w:r>
        <w:rPr/>
        <w:t>撩噢獋䶡⤪塒哂䆩渻嘹奆悬燂䍾⹗㕌㵀潀⥕楚爹千䰷㴹倨潎汤숷猬奤촮砷䅐ㄸ㑲潢㍶䂩奒折䠻婚걅繸獺䚬슿奚㞘獆ꎣ敏ꌨ䋍煲橙晎唺㑯楋⍓䭥㑘썮繾ꥫ껂䕯쉶削䝡湤㑹䯍杬쏂冮畚火숣湮奓䁱䩨柂쉂嚣슥㕚ꌩ⿂喘刽硩煅癍顰潒嫂樦⨩ꅵ殏䍡垏</w:t>
      </w:r>
      <w:r>
        <w:rPr/>
        <w:t>ꗂ</w:t>
      </w:r>
      <w:r>
        <w:rPr/>
        <w:t>쉰牱䊘쉴㐣⽣⩂卾卋숦㌷毂儭破偮睗獭煳恰疻硐ꎣ轙슡썫⽍䥣桢䩨♴噢捇숳슱☹䑵畬⨮</w:t>
      </w:r>
      <w:r>
        <w:rPr/>
        <w:t>ꥆ</w:t>
      </w:r>
      <w:r>
        <w:rPr/>
        <w:t>匶╾ひ䑫䟂㍅㥁姂䖮憱㓂땮䄶♅</w:t>
      </w:r>
      <w:r>
        <w:rPr/>
        <w:t>ꗂ</w:t>
      </w:r>
      <w:r>
        <w:rPr/>
        <w:t>涩⫂깑窡⨯딣眪矂沿湠瀬敐깓▮呹砽偍吣⩰畮⍷旂㣂偆扩兊㑋</w:t>
      </w:r>
      <w:r>
        <w:rPr/>
        <w:t>ⱓ</w:t>
      </w:r>
      <w:r>
        <w:rPr/>
        <w:t>㍞⽕컂憻녮总ꍕ睆싂顚䮩㐺䬥땈卲숥♂숩쉀㤴汳匳劘뭴塈爰䅉乣灬奟硤㝥剋啫幬쉌唸ꄴ㖩䍋㥅器㥭뿂슮序䨮㩍汄䭠慬㑌칭딮晦䠳깕厣⹬佰塲</w:t>
      </w:r>
      <w:r>
        <w:rPr/>
        <w:t>⡀⤴</w:t>
      </w:r>
      <w:r>
        <w:rPr/>
        <w:t>습䠱쉫䜵⩏墬䰷摮떥㴺疣䥥庻㕨</w:t>
      </w:r>
      <w:r>
        <w:rPr/>
        <w:t>ꦵ</w:t>
      </w:r>
      <w:r>
        <w:rPr/>
        <w:t>睖ꅊ쉖㍣㭍꥕㝰㟂啋껃㙙奾癪⭏泍숲ꆱ輪䙙㠰〳䝥Ⓜ䊵恩㏂뽶ㅬ懂☽犬㓂扇뽊㑷㭞儮杇嫂쵡숦噉슡⑨</w:t>
      </w:r>
      <w:r>
        <w:rPr/>
        <w:t>⣂⍀</w:t>
      </w:r>
      <w:r>
        <w:rPr/>
        <w:t>わ顋嫂䜲㠥枬漹䮮⮡啗癮쉀⏂껂䐩╓欨伯轶畆撮挰歚欫灙煱橳♒匪</w:t>
      </w:r>
      <w:r>
        <w:rPr/>
        <w:t>⡗</w:t>
      </w:r>
      <w:r>
        <w:rPr/>
        <w:t>祷振杊楓整䖬刯摘灡畉沬祱㙃弽췂歶쉹稫뭵숸ㅬ㴬响썦䢿吻䁂䭅⩢瀫札势㠤䏂塙噓⍘썄伊嗂玥⭱쉃䀨⬰摴䴴娴浢쉥潵欩っ䟂㋂亵倪呚瞩散㟂䁈ꇂ輪伳㫂</w:t>
      </w:r>
      <w:r>
        <w:rPr/>
        <w:t>⡳</w:t>
      </w:r>
      <w:r>
        <w:rPr/>
        <w:t>佒弰敨㎿〦穨</w:t>
      </w:r>
      <w:r>
        <w:rPr/>
        <w:t>⡱</w:t>
      </w:r>
      <w:r>
        <w:rPr/>
        <w:t>⿂渹</w:t>
      </w:r>
      <w:r>
        <w:rPr/>
        <w:t>ⷃ</w:t>
      </w:r>
      <w:r>
        <w:rPr/>
        <w:t>뭖묪睨焳〦⩮㋂橶㉃攺乷啣뼳쵖쉶뭷灐딨彞徵</w:t>
      </w:r>
      <w:r>
        <w:rPr/>
        <w:t>ⶮ</w:t>
      </w:r>
      <w:r>
        <w:rPr/>
        <w:t>⡧</w:t>
      </w:r>
      <w:r>
        <w:rPr/>
        <w:t>숱獠樤䖩쉷価䍑坌涱칰漶牺怨普瑯땋彇ㅸ쌭⨤䤣䄭숻숲祢♏偞櫂䷂</w:t>
      </w:r>
      <w:r>
        <w:rPr/>
        <w:t>ꖘ</w:t>
      </w:r>
      <w:r>
        <w:rPr/>
        <w:t>䟂슬晲塚痂䐺晟䩋呁㦱䕃껂渹橀녰䅶칳싂깐㡧䝩싂㙚싍毂幰ヂ瘫뇂⩚䅺㥔汯棂넬杵灣䚘桬㍔い牂⍑㝋束杄䉔</w:t>
      </w:r>
      <w:r>
        <w:rPr/>
        <w:t>ꤪ</w:t>
      </w:r>
      <w:r>
        <w:rPr/>
        <w:t>ꥥ⥉딩㦵氺䜰堪搬침煫飂幁并穉딤瑂䘲䤵㜪숽奶⽶啀㭠겥쌴呗硸抵杀恅쉭䥸䎩摩⥟</w:t>
      </w:r>
      <w:r>
        <w:rPr/>
        <w:t>ⲻ</w:t>
      </w:r>
      <w:r>
        <w:rPr/>
        <w:t>쵦㝦쉑䔰䝐䈵⑩</w:t>
      </w:r>
      <w:r>
        <w:rPr/>
        <w:t>ⴺ</w:t>
      </w:r>
      <w:r>
        <w:rPr/>
        <w:t>ꄮ䥺㍗䥷뼳䤷숤仂넴숵쉏猦淂ㅇ㥮숭㨸䳂뮵繾층堥斮㞡숭싂딤㤹믂䵸뭚摄㥱啉吷睩乕墣䅯㶘堲㉥墻攽秎㐹穢뽡轀杯♄䁌쉎伽⪮呦췍䍱칹땗湫㍒漥㔦獍湋恴祄晬걅潘數䔪</w:t>
      </w:r>
      <w:r>
        <w:rPr/>
        <w:t>⡖</w:t>
      </w:r>
      <w:r>
        <w:rPr/>
        <w:t>꺩쉂⮏顅쉄凂䑯剖狂⍂灾䉣⭃圯廂塬〹恬⨪䈳</w:t>
      </w:r>
      <w:r>
        <w:rPr/>
        <w:t>ꦏ</w:t>
      </w:r>
      <w:r>
        <w:rPr/>
        <w:t>务㙓㩒轊㝟㎻ㅩ⽤浯輭椥截䁥䵘灄</w:t>
      </w:r>
      <w:r>
        <w:rPr/>
        <w:t>ꤷ</w:t>
      </w:r>
      <w:r>
        <w:rPr/>
        <w:t>淎㉨쉴㔸꥙稳딪确슿⩺칱扱楘䘭擂츯睏祆녵器╚輶厱愵眦搻쉣䁫䀯♕숩票媿归칸嚣呐䇂숭⭡Ⓜ㑙歩숲洪䩨깢㥘卒뿂䰵奂碬儮圣㑊獦穹㝎숪㬷㍚䁠⍪役浡兯ㄷ獳㓂깦쉎倥硬⛂犻呧뾱沮┲쉡䙰汢忂뽙恊</w:t>
      </w:r>
      <w:r>
        <w:rPr/>
        <w:t>ꔳ</w:t>
      </w:r>
      <w:r>
        <w:rPr/>
        <w:t>㠵ㆿ䵏</w:t>
      </w:r>
      <w:r>
        <w:rPr/>
        <w:t>⡔</w:t>
      </w:r>
      <w:r>
        <w:rPr/>
        <w:t>ꍁ숱乘䱋扰焦⤪癃ꆏ䰪汗㨭佭⎿䩺ꌬ⺻捖ꥤ扮弻싍畘⼮␥楳뽴佊徥⽀顢彁硥砵쉊搥</w:t>
      </w:r>
      <w:r>
        <w:rPr/>
        <w:t>ꕉ⸬</w:t>
      </w:r>
      <w:r>
        <w:rPr/>
        <w:t>쉰쉮</w:t>
      </w:r>
      <w:r>
        <w:rPr/>
        <w:t>ⷍ</w:t>
      </w:r>
      <w:r>
        <w:rPr/>
        <w:t>숤か䉆녂썙녲쉄뭡쉉</w:t>
      </w:r>
      <w:r>
        <w:rPr/>
        <w:t>ꖡ</w:t>
      </w:r>
      <w:r>
        <w:rPr/>
        <w:t>坚㉠㛂숦㒬䰴愻⍒䰫橂⎻썓</w:t>
      </w:r>
      <w:r>
        <w:rPr/>
        <w:t>⡉</w:t>
      </w:r>
      <w:r>
        <w:rPr/>
        <w:t>䥔⦬⭌摘㤹偂쉏佶칹匴乖㵂㨴㘪昱긴</w:t>
      </w:r>
      <w:r>
        <w:rPr/>
        <w:t>ⱪ</w:t>
      </w:r>
      <w:r>
        <w:rPr/>
        <w:t>偋㏂⬣⨵晎쉱</w:t>
      </w:r>
      <w:r>
        <w:rPr/>
        <w:t>ꔪ</w:t>
      </w:r>
      <w:r>
        <w:rPr/>
        <w:t>쉨瑦㕃</w:t>
      </w:r>
      <w:r>
        <w:rPr/>
        <w:t>ꥄ⥨</w:t>
      </w:r>
      <w:r>
        <w:rPr/>
        <w:t>쉨</w:t>
      </w:r>
      <w:r>
        <w:rPr/>
        <w:t>꧂</w:t>
      </w:r>
      <w:r>
        <w:rPr/>
        <w:t>啉㊬歵䡹겿汁琳딶䜮乐畠믂旂</w:t>
      </w:r>
      <w:r>
        <w:rPr/>
        <w:t>Ⱛ⪮</w:t>
      </w:r>
      <w:r>
        <w:rPr/>
        <w:t>剣砰吪깺땠䑤䮡玱彴䍮㐦公犱䵌焣潬㐊洴仂湟䭃卆櫂汊칬⼤狂ꥡ漤</w:t>
      </w:r>
      <w:r>
        <w:rPr/>
        <w:t>ꕔ</w:t>
      </w:r>
      <w:r>
        <w:rPr/>
        <w:t>槍杄卹㋂</w:t>
      </w:r>
      <w:r>
        <w:rPr/>
        <w:t>ⱦ</w:t>
      </w:r>
      <w:r>
        <w:rPr/>
        <w:t>쉸ꥭ㑨䋂⍆⤮㑹⫂</w:t>
      </w:r>
      <w:r>
        <w:rPr/>
        <w:t>⡅</w:t>
      </w:r>
      <w:r>
        <w:rPr/>
        <w:t>剃摫䍥椹祚쉡뽀刹쉒곂ꎬ쉶숲剤塗숻顴䈣穆䥐⩔</w:t>
      </w:r>
      <w:r>
        <w:rPr/>
        <w:t>ꕏ</w:t>
      </w:r>
      <w:r>
        <w:rPr/>
        <w:t>歱䥩쌩倭嘫㉀ヂ䄩⍢慥</w:t>
      </w:r>
      <w:r>
        <w:rPr/>
        <w:t>ⶩ</w:t>
      </w:r>
      <w:r>
        <w:rPr/>
        <w:t>㘰䁅⏎믂天捦숺⭭毂䰦㷂汭♠⚣슥⩎䵅㌲前厏㚵⭲㕢恴䩀㒩㭕係䕠剩ꌣ쉅吹䱎瑗慲놡⵸坖싂墬乴⑱䑯㪥꺮偒睵繚䙦㭀欰쉂싂硙桘匭輻땘</w:t>
      </w:r>
      <w:r>
        <w:rPr/>
        <w:t>ꔲ</w:t>
      </w:r>
      <w:r>
        <w:rPr/>
        <w:t>㑙㕸浙⭬ꥬ癑泂쉄呠⥃㌲昺숤斡⮘掮㘻啂ꥣ㔴⍏塬桨䝁⥎摮ꅉ䈺⚮㵙⑑ꅠ磂呌</w:t>
      </w:r>
      <w:r>
        <w:rPr/>
        <w:t>ꕚ</w:t>
      </w:r>
      <w:r>
        <w:rPr/>
        <w:t>䉰塢⭧┫</w:t>
      </w:r>
      <w:r>
        <w:rPr/>
        <w:t>ꕕ⑳</w:t>
      </w:r>
      <w:r>
        <w:rPr/>
        <w:t>䛂䜤</w:t>
      </w:r>
      <w:r>
        <w:rPr/>
        <w:t>ꤲ</w:t>
      </w:r>
      <w:r>
        <w:rPr/>
        <w:t>绂橖╶睡畆㓂迂</w:t>
      </w:r>
      <w:r>
        <w:rPr/>
        <w:t>ꥌ</w:t>
      </w:r>
      <w:r>
        <w:rPr/>
        <w:t>䡟啇㪩☯怮癅</w:t>
      </w:r>
      <w:r>
        <w:rPr/>
        <w:t>ꥑ</w:t>
      </w:r>
      <w:r>
        <w:rPr/>
        <w:t>싂䥰싃捙ꍟ䰽拂</w:t>
      </w:r>
      <w:r>
        <w:rPr/>
        <w:t>Ⳃ</w:t>
      </w:r>
      <w:r>
        <w:rPr/>
        <w:t>䢮╶妘伲嫎牸䂘䘬◂颬䌵쉨뽕桢飂潌䭐佗媏匥䵫敞曃廂癐뇂汲瘰㪮彣瑫⨪偵⹃쉂땕䌱杋</w:t>
      </w:r>
      <w:r>
        <w:rPr/>
        <w:t>ꤻ╭</w:t>
      </w:r>
      <w:r>
        <w:rPr/>
        <w:t>⽺奭⩠</w:t>
      </w:r>
      <w:r>
        <w:rPr/>
        <w:t>ꔪ</w:t>
      </w:r>
      <w:r>
        <w:rPr/>
        <w:t>촹㙆숮䝨桀㑍檡⑕畃楨㉶忂ㆮ넱쉉䕂ꅾ갭뽟斻숮桍⑷䥹숭渮䩏杣ꄪ奉䘫獤愫录</w:t>
      </w:r>
      <w:r>
        <w:rPr/>
        <w:t>⠴</w:t>
      </w:r>
      <w:r>
        <w:rPr/>
        <w:t>㵒截硤䑱䤺</w:t>
      </w:r>
      <w:r>
        <w:rPr/>
        <w:t>ꗂ╴</w:t>
      </w:r>
      <w:r>
        <w:rPr/>
        <w:t>丹䴸㩲䁾㭄</w:t>
      </w:r>
      <w:r>
        <w:rPr/>
        <w:t>ⱁ♷</w:t>
      </w:r>
      <w:r>
        <w:rPr/>
        <w:t>晉姂偌쉴溵玣婧쉮</w:t>
      </w:r>
      <w:r>
        <w:rPr/>
        <w:t>ⱺⳂ⩉</w:t>
      </w:r>
      <w:r>
        <w:rPr/>
        <w:t>慸</w:t>
      </w:r>
      <w:r>
        <w:rPr/>
        <w:t>꧂ⵆ</w:t>
      </w:r>
      <w:r>
        <w:rPr/>
        <w:t>厏㭠潞轙뽺</w:t>
      </w:r>
      <w:r>
        <w:rPr/>
        <w:t>ⵢ</w:t>
      </w:r>
      <w:r>
        <w:rPr/>
        <w:t>숬燃㖿䡩걾㩮畆⺮䅫㝪䫂䎩活呴轑䡄顥㦵㠻搳啌㡶敧濂♴ッ牏䶮⥢쉩偘□眦⽅㯂뭟⧎⹲☤敫桨䄺</w:t>
      </w:r>
      <w:r>
        <w:rPr/>
        <w:t>ꥀ</w:t>
      </w:r>
      <w:r>
        <w:rPr/>
        <w:t>뽊숪䍬䆵牙祷⍷숪㶘캩彐啅轷䜱쉧슻㯂棎彈걉彴偵싂昱朮⩨☽卅惂挥⻂墣塵楷숷兎瑹䁂㐪䫂总献숴㍀숬恄顨〮</w:t>
      </w:r>
      <w:r>
        <w:rPr/>
        <w:t>ꥅ</w:t>
      </w:r>
      <w:r>
        <w:rPr/>
        <w:t>䊡呸瘫</w:t>
      </w:r>
      <w:r>
        <w:rPr/>
        <w:t>ⱑ</w:t>
      </w:r>
      <w:r>
        <w:rPr/>
        <w:t>쉎</w:t>
      </w:r>
      <w:r>
        <w:rPr/>
        <w:t>ⱺ</w:t>
      </w:r>
      <w:r>
        <w:rPr/>
        <w:t>悻쉬뼪䖵瑣䙯坣䷂浓⿂太㗂╘揎걫䘫㉏䥣呍쉳촻㢬煄稯⿂䫂싂畑ꥺ帪⭃漹単춣⎱숶洩余歸涏悩䶱呚쉙恋䉍慔扠⴪㭳놩壂懂搣䁑</w:t>
      </w:r>
      <w:r>
        <w:rPr/>
        <w:t>ⱏ⵬⩓</w:t>
      </w:r>
      <w:r>
        <w:rPr/>
        <w:t>쉋刽怸ꅚ쉮㙲췍⫂ㄬ⥤猪眵琹摡䴽㩟䱁橃栮㔲</w:t>
      </w:r>
      <w:r>
        <w:rPr/>
        <w:t>ⴤ</w:t>
      </w:r>
      <w:r>
        <w:rPr/>
        <w:t>ꍯ슩</w:t>
      </w:r>
      <w:r>
        <w:rPr/>
        <w:t>ⶡ</w:t>
      </w:r>
      <w:r>
        <w:rPr/>
        <w:t>牥䤵澮쎩㑢숪櫂䔽轳㕃昰쉄숻橑슩平夯匷칬挪倮畟⑓쉑啚㍧嘨놥礱䥺곂帊뽖洹汋楌潣싂姂쉥噯䥙⍩⪿幗剆潲䳂</w:t>
      </w:r>
      <w:r>
        <w:rPr/>
        <w:t>⠳</w:t>
      </w:r>
      <w:r>
        <w:rPr/>
        <w:t>㔮卨壂獢爦捴柂쉫䍌䕃佩墡㫂䌪䘤汉䳂繑⽦</w:t>
      </w:r>
      <w:r>
        <w:rPr/>
        <w:t>ꤴ</w:t>
      </w:r>
      <w:r>
        <w:rPr/>
        <w:t>剞㏂偢떮㉋濂契</w:t>
      </w:r>
      <w:r>
        <w:rPr/>
        <w:t>ꕲ</w:t>
      </w:r>
      <w:r>
        <w:rPr/>
        <w:t>䙴浊凎뼦숵</w:t>
      </w:r>
      <w:r>
        <w:rPr/>
        <w:t>ⷍ</w:t>
      </w:r>
      <w:r>
        <w:rPr/>
        <w:t>嚘싂䉺㑰싂顓䊩洪癳㊏輬癟⥷劵䩆썁揂撬儷療ꅍ从嘦쉍浐䙐皥⧂ꇍ璩歋煳厮긳싃頮㤹㭇꺣昽牓⩐쉾꺩슡숰㘳</w:t>
      </w:r>
      <w:r>
        <w:rPr/>
        <w:t>ꕠ</w:t>
      </w:r>
      <w:r>
        <w:rPr/>
        <w:t>䡪뮿眶ㅥ勂⺮ㅄ洱䢵䥐慉쵄㩕操垏㝤숭搣쵸䌨䞮ꥳ격녪⫂塈녁圣楎䱇彏坯쉶顡쉂䵌曂㮡猶㑬繴</w:t>
      </w:r>
      <w:r>
        <w:rPr/>
        <w:t>ꖮ</w:t>
      </w:r>
      <w:r>
        <w:rPr/>
        <w:t>썕䏂쎿繒搳ꎣ繒쉉䮩䨺卆䉋晬녑⥈䆘䶱ふ礥⒥焫ꎘ櫂欮쉭㡓慰</w:t>
      </w:r>
      <w:r>
        <w:rPr/>
        <w:t>ꔩ</w:t>
      </w:r>
      <w:r>
        <w:rPr/>
        <w:t>忂⭇깐亡偃䰲洺懃牊繋⹫樹獓㏂</w:t>
      </w:r>
      <w:r>
        <w:rPr/>
        <w:t>ꦡ</w:t>
      </w:r>
      <w:r>
        <w:rPr/>
        <w:t>䍵檏녤ꍟ䘮썖偞琽敆楃㍓</w:t>
      </w:r>
      <w:r>
        <w:rPr/>
        <w:t>ꗍ</w:t>
      </w:r>
      <w:r>
        <w:rPr/>
        <w:t>쉱搨垥꺵⼻桇潎숦轎竂䭉䌨㴻숸쉯⽀쉓癪⼭払⸲䥌溩眶慞␷㩙硪䱱橳塦渨䀻怱⤰⩀疡け㟂츨な何</w:t>
      </w:r>
      <w:r>
        <w:rPr/>
        <w:t>ꔤ</w:t>
      </w:r>
      <w:r>
        <w:rPr/>
        <w:t>噎쉧칌걟恨꥚火꺱쉏䣃뽞⍘⌸橎㝷</w:t>
      </w:r>
      <w:r>
        <w:rPr/>
        <w:t>ⲥ</w:t>
      </w:r>
      <w:r>
        <w:rPr/>
        <w:t>晔⹪柂㪻㵸堳楇㴤汮灪⹉䎣㘬倷氶묤励⨻本뼶徬㜰曂欮摗灍愲쉪䋂숶轾喘堷䅱殥佅数稨ꥢ散抱散穌쉋䏂塴ㄩ쉯뽾祐숤灬⎱쌦쵺抏き썯슮녌묶⭴ꅙ㷂䵶⍬䡊숫繑桚彇㚻</w:t>
      </w:r>
      <w:r>
        <w:rPr/>
        <w:t>ꦘ</w:t>
      </w:r>
      <w:r>
        <w:rPr/>
        <w:t>䍗쉈暬津噁</w:t>
      </w:r>
      <w:r>
        <w:rPr/>
        <w:t>ⶩ</w:t>
      </w:r>
      <w:r>
        <w:rPr/>
        <w:t>澣╎㍆䂣祺㙵䙵柂娪海八썚㠣숥㪩硺轙뭮㝍敾噡믂㑪갺䷂獙쉪䕗䬰䆣祍㚩㔣ꅸ嗂哂</w:t>
      </w:r>
      <w:r>
        <w:rPr/>
        <w:t>꧍</w:t>
      </w:r>
      <w:r>
        <w:rPr/>
        <w:t>杬㛂</w:t>
      </w:r>
      <w:r>
        <w:rPr/>
        <w:t>ꔸ</w:t>
      </w:r>
      <w:r>
        <w:rPr/>
        <w:t>唬硃塩轤숷唫嘽顩⍆츲걊婰硪䄶㡂棎疘焴⍲戱㭆乄⍾쉲懍坍숱㝤䋂칣硾䉬걕劬癩猣╅辩睕</w:t>
      </w:r>
      <w:r>
        <w:rPr/>
        <w:t>ⷎ</w:t>
      </w:r>
      <w:r>
        <w:rPr/>
        <w:t>畩䌶䵅㮩䢩㝺夤䙌畾楎晥⭍㐪쉳婱㘲⚵珂態桲彣쉊ꄸ⍥剱쉆武浟牟䄥奫䘩兕䙳呪녧步⍠繉컂婾湄</w:t>
      </w:r>
      <w:r>
        <w:rPr/>
        <w:t>ꦬ</w:t>
      </w:r>
      <w:r>
        <w:rPr/>
        <w:t>쉙䝚㬺춵컂琯╰㆏昩⍊⽗䥪뼱揂숫㭡轢⒵瘪圸뭾搵뼮쉭쉥㎻␩</w:t>
      </w:r>
      <w:r>
        <w:rPr/>
        <w:t>⡭</w:t>
      </w:r>
      <w:r>
        <w:rPr/>
        <w:t>⺵攤㕨숴싎稵㡭슡ㄬ쉰쵗뼲奐ㅫ⻂䍧</w:t>
      </w:r>
      <w:r>
        <w:rPr/>
        <w:t>꧂</w:t>
      </w:r>
      <w:r>
        <w:rPr/>
        <w:t>㡠⹍潺䉵</w:t>
      </w:r>
      <w:r>
        <w:rPr/>
        <w:t>ꤳ</w:t>
      </w:r>
      <w:r>
        <w:rPr/>
        <w:t>乸쵋칓뮻攊쉪쉫廎</w:t>
      </w:r>
      <w:r>
        <w:rPr/>
        <w:t>ⴸ╰⎬</w:t>
      </w:r>
      <w:r>
        <w:rPr/>
        <w:t>䓂柂⦘⌤坊ꅖ䱾㈹だ㨺砱䐲㉥㌶</w:t>
      </w:r>
      <w:r>
        <w:rPr/>
        <w:t>ꗂ</w:t>
      </w:r>
      <w:r>
        <w:rPr/>
        <w:t>㨯䥨⺩</w:t>
      </w:r>
      <w:r>
        <w:rPr/>
        <w:t>ⵓꕬ⤷</w:t>
      </w:r>
      <w:r>
        <w:rPr/>
        <w:t>ㅌ⹊塀┭⫍䡕厘쉴</w:t>
      </w:r>
      <w:r>
        <w:rPr/>
        <w:t>꧂</w:t>
      </w:r>
      <w:r>
        <w:rPr/>
        <w:t>梩썞轳⿂㍱䅙纡숴䭹</w:t>
      </w:r>
      <w:r>
        <w:rPr/>
        <w:t>ꤻ</w:t>
      </w:r>
      <w:r>
        <w:rPr/>
        <w:t>彀䂱㩩쌰딴⩵ꄥ⸺쌫묪悬燍朩촶倯춬㩶⥑쉊㥶浸晠ꇂ쉥橀칄渴숤唴슬숦㘤␮⚘砪䡆뽪怪슩欪轶㵞䥘斡瑳⽧颬䎡㴶㙲滂僂</w:t>
      </w:r>
      <w:r>
        <w:rPr/>
        <w:t>ⱑ</w:t>
      </w:r>
      <w:r>
        <w:rPr/>
        <w:t>䘹䝂䩢摮剎刱顉喬犏碥堵⹫曎썟떮㝸愻숺</w:t>
      </w:r>
      <w:r>
        <w:rPr/>
        <w:t>ⱸ</w:t>
      </w:r>
      <w:r>
        <w:rPr/>
        <w:t>博权㒱焺参だ枩녇䱹⑾</w:t>
      </w:r>
      <w:r>
        <w:rPr/>
        <w:t>ⴹ</w:t>
      </w:r>
      <w:r>
        <w:rPr/>
        <w:t>㙈㈫媵⑧爣녑㯂⑷</w:t>
      </w:r>
      <w:r>
        <w:rPr/>
        <w:t>ⶏ</w:t>
      </w:r>
      <w:r>
        <w:rPr/>
        <w:t>㑚ꎵ⑂瘹噠쉌⤤캮畹걕ꌪ숮柂瑏쉉甩㑞楂숲劘慙摀漪幩灷员␯牳癈쎱轋㕋䜴쉲炻숪敉䡎딹判椽牖啑떿䑨潔剘䉠潂쉺燂뭇㝾␥幇橰⨤剉此쉞싂㥹쎏⭯쎩╡⩇壂汚戲佣䧂熵㍠곂䕃⌫</w:t>
      </w:r>
      <w:r>
        <w:rPr/>
        <w:t>ꕌ</w:t>
      </w:r>
      <w:r>
        <w:rPr/>
        <w:t>䫂㍅磂䙐敫㜣싂じ</w:t>
      </w:r>
      <w:r>
        <w:rPr/>
        <w:t>ꦵⷂ</w:t>
      </w:r>
      <w:r>
        <w:rPr/>
        <w:t>単</w:t>
      </w:r>
      <w:r>
        <w:rPr/>
        <w:t>ⶩ⛂</w:t>
      </w:r>
      <w:r>
        <w:rPr/>
        <w:t>去녖긨녯㌳␤쌪桁彣刪숤灘飂쉉亿념恴⫂塳欹畍牀㣂㵱娻颵柃췎瞩福䇂瀶唵歆䁠杖♈䍱潤捉懍뭍㧂参欱狂晧珃竍䉐顯</w:t>
      </w:r>
      <w:r>
        <w:rPr/>
        <w:t>ⵖ⩡</w:t>
      </w:r>
      <w:r>
        <w:rPr/>
        <w:t>轇䩕輬嘫䕬쉸⫂啫扙숫煏㡲偰㍧뼫</w:t>
      </w:r>
      <w:r>
        <w:rPr/>
        <w:t>ⱕ</w:t>
      </w:r>
      <w:r>
        <w:rPr/>
        <w:t>儯䝕㍀⨸匪杨风頣秂㛍충塅칦㭓䖣吹彯楤䀮ꅸ깞嫎䯂㞘春扈</w:t>
      </w:r>
      <w:r>
        <w:rPr/>
        <w:t>ꕬ</w:t>
      </w:r>
      <w:r>
        <w:rPr/>
        <w:t>轋潂⑄꥙㔰㉈塆偯슩쉦쉾優숷쉾㎩繞⩵澮砵㩴捶쉟쉶칠灰摐啫琦㥘潥冣濃入␴凎䕵</w:t>
      </w:r>
      <w:r>
        <w:rPr/>
        <w:t>ⱗ</w:t>
      </w:r>
      <w:r>
        <w:rPr/>
        <w:t>땦䜽㯂䩊献㝔總싂쉬弮婆䂘땬䤶祑玘쎩猪㵱禣췂攱ꅴ楷橖</w:t>
      </w:r>
      <w:r>
        <w:rPr/>
        <w:t>ꥏ</w:t>
      </w:r>
      <w:r>
        <w:rPr/>
        <w:t>쉡橍伯㎮摣恸쉄</w:t>
      </w:r>
      <w:r>
        <w:rPr/>
        <w:t>ꔦ</w:t>
      </w:r>
      <w:r>
        <w:rPr/>
        <w:t>樳걇㭥眰䌪娹㉦洹⽬⤭╂꥖</w:t>
      </w:r>
      <w:r>
        <w:rPr/>
        <w:t>ꥀ</w:t>
      </w:r>
      <w:r>
        <w:rPr/>
        <w:t>汌㭌⨸⦱⹄쉲㈻旂灺摺姂䅋輫䙉祱楡걌牥㙩♙㙞䱐卹숱쵈吪慯呖輤䢘䍓㌺瘫䘰숩顋煙灹⥋쉨슩㥋㝕傮쉴硙渻在㍅</w:t>
      </w:r>
      <w:r>
        <w:rPr/>
        <w:t>ꗂ</w:t>
      </w:r>
      <w:r>
        <w:rPr/>
        <w:t>㉁㓂渵癡⨭恦㜱䡋禿犏僂恢戥㡌怮婘칷啠唳칹㤰깉湑捦潨䤲攰䘭狂</w:t>
      </w:r>
      <w:r>
        <w:rPr/>
        <w:t>ꔹ</w:t>
      </w:r>
      <w:r>
        <w:rPr/>
        <w:t>䰯堯な뭳⍰丷ぴ瘰㙂武⏂䁪塀瀣汅䑶⩞</w:t>
      </w:r>
      <w:r>
        <w:rPr/>
        <w:t>ⱂ</w:t>
      </w:r>
      <w:r>
        <w:rPr/>
        <w:t>癢⸸务㣂䘊ꅣ湀颏㢮歫奾쉪㭍⴦ꍦ吸楖䑄숰㮵収⺬뽥权幰⌣깈侵愮ꅲ♪</w:t>
      </w:r>
      <w:r>
        <w:rPr/>
        <w:t>Ⱨ</w:t>
      </w:r>
      <w:r>
        <w:rPr/>
        <w:t>楡奍썇㭁䥙숸氨㩦㜪淂嫂嘶ꆿ㕳⑋䤨猭硧渰故眭⫍瘪⭔쉸歭归䅪堯橶쉦填匪䉸ぇ汓㪣</w:t>
      </w:r>
      <w:r>
        <w:rPr/>
        <w:t>꧂</w:t>
      </w:r>
      <w:r>
        <w:rPr/>
        <w:t>ꍹ幌ꌻ䱨䢿⦏⩨猥琨灇⹩䭮楩㢘칳슏㌶縺㩸칳敩䥂Ⓜ쌻痂</w:t>
      </w:r>
      <w:r>
        <w:rPr/>
        <w:t>ⱺ</w:t>
      </w:r>
      <w:r>
        <w:rPr/>
        <w:t>嗂녍䜰뭘倩䱸쉄空束㡧䊏┽坸沵空</w:t>
      </w:r>
      <w:r>
        <w:rPr/>
        <w:t>ꥂ</w:t>
      </w:r>
      <w:r>
        <w:rPr/>
        <w:t>㥡潧嘳楍⍘⾿㒥싂摟⑖䝀烂獬灂칁偫幚ꏎ㙅繡⼰埂竂㉓坏㘽㷂쉭樨〈患넬㕟⩒䑧勂쌺슥睁硺㊬쉐╷䱳磂쉮쉁噟ㆱ戶䉩⌲眪⦏♯眹恅㡖數뽚砲䂏湺긽뾻縯幓啘偅睸䄫㜣稶㑦捺歫頮⍅勂䵢曂䭺䈤긦⽌슿썬漴</w:t>
      </w:r>
      <w:r>
        <w:rPr/>
        <w:t>ⶡ</w:t>
      </w:r>
      <w:r>
        <w:rPr/>
        <w:t>眺哂</w:t>
      </w:r>
      <w:r>
        <w:rPr/>
        <w:t>ⷍ⸩</w:t>
      </w:r>
      <w:r>
        <w:rPr/>
        <w:t>ⱕ</w:t>
      </w:r>
      <w:r>
        <w:rPr/>
        <w:t>쉒␤璩⯎轆⥑勂쉸쵃憥썆橤輸긺걧桏⹠畊䅀烃ぇ⦏桱㐴捆㇂濂㫂숶矂偊♟</w:t>
      </w:r>
      <w:r>
        <w:rPr/>
        <w:t>ⲵ</w:t>
      </w:r>
      <w:r>
        <w:rPr/>
        <w:t>ㅸ숩䥶斣䚿㧎敏䄴딮禬숤ꍫ䶮塇奺떣偔뭖싂兦䨨縫⽢䅊⨯涱녚斥⭾䭵싂㤹</w:t>
      </w:r>
      <w:r>
        <w:rPr/>
        <w:t>ⵏ</w:t>
      </w:r>
      <w:r>
        <w:rPr/>
        <w:t>彈瘻䩒佞畭匬䤲䓂敍ꌵ主㡴搥⩤湬瑐㕭䟂欷묮⦏⿂쉫쉕㭃쉐쉱갽촤曂偃䍶칶癲桥ꌮ㛂딮恺煸䩍払潐吸猵㤣㒘㕏뽐㤮䉅䵥㩐䕇欷繋揎쵨⦻숬縤揂灬␶㕣ꅺ癙横ꥮ眫쵦⭔迂浆㙇䞩쉋硬⼭凂쉱쉌䅕䶩</w:t>
      </w:r>
      <w:r>
        <w:rPr/>
        <w:t>꧂</w:t>
      </w:r>
      <w:r>
        <w:rPr/>
        <w:t>⠥</w:t>
      </w:r>
      <w:r>
        <w:rPr/>
        <w:t>獴剋䦱帪㮩긺☲严⑵뾡⽏䉀䓎澻㏂柂䯍슩ꍊ䃂㎩旂杷䵦깬⩁祧숲桺甸伻䫍椱⍙㈻曂䀵㫂穓癄〳祏呩濍☪</w:t>
      </w:r>
      <w:r>
        <w:rPr/>
        <w:t>ꔳ</w:t>
      </w:r>
      <w:r>
        <w:rPr/>
        <w:t>⡙</w:t>
      </w:r>
      <w:r>
        <w:rPr/>
        <w:t>쉆橤曂庘幂稭㦩</w:t>
      </w:r>
      <w:r>
        <w:rPr/>
        <w:t>ꕨꕤ⩙</w:t>
      </w:r>
      <w:r>
        <w:rPr/>
        <w:t>琱숤㶩勂恕⺬栽ㅞ䚬㯎쉓싂剤ꄹ쉊䑨輮㡬睏╋瑅癫特䋂呕涱</w:t>
      </w:r>
      <w:r>
        <w:rPr/>
        <w:t>⡤</w:t>
      </w:r>
      <w:r>
        <w:rPr/>
        <w:t>ꦣ</w:t>
      </w:r>
      <w:r>
        <w:rPr/>
        <w:t>䭯畷숳焲湗䝁쉖㤺</w:t>
      </w:r>
      <w:r>
        <w:rPr/>
        <w:t>ꕐ</w:t>
      </w:r>
      <w:r>
        <w:rPr/>
        <w:t>氥塃剆橀䖱╙顀祖ㅾ㝴㙺㑊딣䑩び넷싂桍迂㜩㍾</w:t>
      </w:r>
      <w:r>
        <w:rPr/>
        <w:t>꧂</w:t>
      </w:r>
      <w:r>
        <w:rPr/>
        <w:t>췂걔材겿</w:t>
      </w:r>
      <w:r>
        <w:rPr/>
        <w:t>ꕚ</w:t>
      </w:r>
      <w:r>
        <w:rPr/>
        <w:t>⾩僃掩</w:t>
      </w:r>
      <w:r>
        <w:rPr/>
        <w:t>⢱</w:t>
      </w:r>
      <w:r>
        <w:rPr/>
        <w:t>场灌䞡쉊ꥢ쉊癹灅⦩禿깒㉏洨伸䩢繌㗂쉭捪塗⯂䩬畯⫂步쵲</w:t>
      </w:r>
      <w:r>
        <w:rPr/>
        <w:t>ⵤ</w:t>
      </w:r>
      <w:r>
        <w:rPr/>
        <w:t>뭵䥇䦡礶抻払⼊쉂</w:t>
      </w:r>
      <w:r>
        <w:rPr/>
        <w:t>ꥑ</w:t>
      </w:r>
      <w:r>
        <w:rPr/>
        <w:t>瑚彉䳂㡍⭯捾깹眽眶썥擂䄷䅠쉘ァ瀨佱숦쉓땧숭䪩嫂䅞갶汘㑣楢矂婺灎쉳礫䓂㵃숲⭄䝷採⪻</w:t>
      </w:r>
      <w:r>
        <w:rPr/>
        <w:t>ꖡ</w:t>
      </w:r>
      <w:r>
        <w:rPr/>
        <w:t>깎潞僂烎뭗浡㝬숦싂側㘣搩㩨忂入䟍쉉辩㤪⍢硤⹃祸㨷㝥禥橧痂獳扵瓂䑶㞿䠫焹치㬷忂杢慩䕕幁商竎䷂縫䜨没䩳㥓橩䏂㡇슮䉍乏煡쉰晤犻彡썞楒縪愽墩따纥礪</w:t>
      </w:r>
      <w:r>
        <w:rPr/>
        <w:t>ꕺ</w:t>
      </w:r>
      <w:r>
        <w:rPr/>
        <w:t>䁁숰奕㝬昵助㍙썎⩋潙㙴曃噴沬䍐땄挺╋㵥犣㡑坯䒩⹚梡忎扸⑀浦䕇㍮칎⎘</w:t>
      </w:r>
      <w:r>
        <w:rPr/>
        <w:t>ⶻ┹</w:t>
      </w:r>
      <w:r>
        <w:rPr/>
        <w:t>䞡怰㋂ァ䩈</w:t>
      </w:r>
      <w:r>
        <w:rPr/>
        <w:t>⡯</w:t>
      </w:r>
      <w:r>
        <w:rPr/>
        <w:t>奍塶渥뭏썍琽捨쏂쉱⨱穦䩃吷쉌扈䥩杇丮뭤序</w:t>
      </w:r>
      <w:r>
        <w:rPr/>
        <w:t>ꦩ</w:t>
      </w:r>
      <w:r>
        <w:rPr/>
        <w:t>쉁㬭弱䱺奣湃䰱䔹灏眷桗輦挻佄潸</w:t>
      </w:r>
      <w:r>
        <w:rPr/>
        <w:t>ⶩ</w:t>
      </w:r>
      <w:r>
        <w:rPr/>
        <w:t>녥㮥⿂伬愯⮿獄䭸焩瘫☫楪䥹㜭㍷懂䩈쉘㷂쉍汃啋惂䄱⵺栽䙗쉥⛂灄쉖㨮砮䥄숺슻松싃☸ꍓ瑑⨫樨䥭쉂</w:t>
      </w:r>
      <w:r>
        <w:rPr/>
        <w:t>꥟</w:t>
      </w:r>
      <w:r>
        <w:rPr/>
        <w:t>忂梏⹏쉟⨳穥⨲顑</w:t>
      </w:r>
      <w:r>
        <w:rPr/>
        <w:t>ꕤ</w:t>
      </w:r>
      <w:r>
        <w:rPr/>
        <w:t>춻涘矂䕀穦</w:t>
      </w:r>
      <w:r>
        <w:rPr/>
        <w:t>ꗂ</w:t>
      </w:r>
      <w:r>
        <w:rPr/>
        <w:t>佃輪춵祒쏂ヂ敖䗂㭆깏쉒쉪塊⥸⨺慃䑖盂㏂欤噡噉숱㯂䇂ꌰ瑚䠫浐쉢娥⥺䴶䑇</w:t>
      </w:r>
      <w:r>
        <w:rPr/>
        <w:t>꤭</w:t>
      </w:r>
      <w:r>
        <w:rPr/>
        <w:t>桏䴲㨬쵗䵒杤穬儳㓂䜲㙀扰⮥摊娤牘浟</w:t>
      </w:r>
      <w:r>
        <w:rPr/>
        <w:t>Ⳃ</w:t>
      </w:r>
      <w:r>
        <w:rPr/>
        <w:t>䠣挵晎樨㥮⌵佬斡䚡⑐㢵扙㭴딻愺꺩⑊勂漷쉺䡣䀨晱繣俎㙗⍐祬燂⥩漬祵⍗榏㡒</w:t>
      </w:r>
      <w:r>
        <w:rPr/>
        <w:t>ꤰ</w:t>
      </w:r>
      <w:r>
        <w:rPr/>
        <w:t>칙슩欤䝭椯걔쉸</w:t>
      </w:r>
      <w:r>
        <w:rPr/>
        <w:t>ꤰ</w:t>
      </w:r>
      <w:r>
        <w:rPr/>
        <w:t>ꆻ䕏쉉ㆿ㍧潡</w:t>
      </w:r>
      <w:r>
        <w:rPr/>
        <w:t>꤭</w:t>
      </w:r>
      <w:r>
        <w:rPr/>
        <w:t>桲妏䐬</w:t>
      </w:r>
      <w:r>
        <w:rPr/>
        <w:t>ⵀ</w:t>
      </w:r>
      <w:r>
        <w:rPr/>
        <w:t>桡䓂祙妿歉䩥䅵灩坓</w:t>
      </w:r>
      <w:r>
        <w:rPr/>
        <w:t>⡯</w:t>
      </w:r>
      <w:r>
        <w:rPr/>
        <w:t>穉磂</w:t>
      </w:r>
      <w:r>
        <w:rPr/>
        <w:t>ⱐ</w:t>
      </w:r>
      <w:r>
        <w:rPr/>
        <w:t>뭌걫悬䤱䩀⸪痂䠭</w:t>
      </w:r>
      <w:r>
        <w:rPr/>
        <w:t>ⵕ</w:t>
      </w:r>
      <w:r>
        <w:rPr/>
        <w:t>煋搶╪☥顲</w:t>
      </w:r>
      <w:r>
        <w:rPr/>
        <w:t>⠴⥈</w:t>
      </w:r>
      <w:r>
        <w:rPr/>
        <w:t>献⽙䂱挲獯溻</w:t>
      </w:r>
      <w:r>
        <w:rPr/>
        <w:t>ⶏ</w:t>
      </w:r>
      <w:r>
        <w:rPr/>
        <w:t>䭓곍㡐⑖㬥쉾匭楘⌺䙗䉍䁒⬫䮩洳</w:t>
      </w:r>
      <w:r>
        <w:rPr/>
        <w:t>ꦏ</w:t>
      </w:r>
      <w:r>
        <w:rPr/>
        <w:t>⽳⽂拂싂幯㢘媩恁塁</w:t>
      </w:r>
      <w:r>
        <w:rPr/>
        <w:t>⢥</w:t>
      </w:r>
      <w:r>
        <w:rPr/>
        <w:t>瑂绂䤯숷睔⥂⏂䴱窡┬칍㉁쉳쉈憣쉊盂哂睨灺晩辥繩歮칑焵슘䱇吪⪬䡄䑕깷潄欲䐫㧃厡㫂懂乑충⏂瀭壍灋㍓䠱㚬䲩涘⌷繠惂㈭쉥䱇㩺啠恊컍숱悡椪繋琪离晔⼺쵔꺮繪摞斱</w:t>
      </w:r>
      <w:r>
        <w:rPr/>
        <w:t>ⰴ⤱</w:t>
      </w:r>
      <w:r>
        <w:rPr/>
        <w:t>煖扴偭쉍漩椩迂牳樽橂쉬㶏䡁⤊牣と츯㑳䝧䮏毎䙚住奫佀䜵㟂㷎塑</w:t>
      </w:r>
      <w:r>
        <w:rPr/>
        <w:t>ꗂ</w:t>
      </w:r>
      <w:r>
        <w:rPr/>
        <w:t>周顒㋂놵쉒倷쉀㝃땯灅䯃穁뇂䕅⺣긨爱⬸</w:t>
      </w:r>
      <w:r>
        <w:rPr/>
        <w:t>ꦿ</w:t>
      </w:r>
      <w:r>
        <w:rPr/>
        <w:t>睋땲湹따⩈帶慐䙐쉂깆䪏</w:t>
      </w:r>
      <w:r>
        <w:rPr/>
        <w:t>ꕢ</w:t>
      </w:r>
      <w:r>
        <w:rPr/>
        <w:t>ꅱ㪱</w:t>
      </w:r>
      <w:r>
        <w:rPr/>
        <w:t>⡕</w:t>
      </w:r>
      <w:r>
        <w:rPr/>
        <w:t>漬轃挨믂䩹㗂犱稷梩殿쉶⭉䥮㜯</w:t>
      </w:r>
      <w:r>
        <w:rPr/>
        <w:t>ꤸ</w:t>
      </w:r>
      <w:r>
        <w:rPr/>
        <w:t>塵뽪栰但囍⹳컃杭</w:t>
      </w:r>
      <w:r>
        <w:rPr/>
        <w:t>⣂┷</w:t>
      </w:r>
      <w:r>
        <w:rPr/>
        <w:t>㖿숯쉱썁䙉㕲㡦䫂㭅⭺冘쉪桌⨦辿瑮佭</w:t>
      </w:r>
      <w:r>
        <w:rPr/>
        <w:t>ꕗ</w:t>
      </w:r>
      <w:r>
        <w:rPr/>
        <w:t>꺮硩百뼨噢敯栳䣂믂嘰딭拂睦桭⬦⩷歆䭅繚◂⌻㩴슮婧吸䡍</w:t>
      </w:r>
      <w:r>
        <w:rPr/>
        <w:t>⡌⡾⑯</w:t>
      </w:r>
      <w:r>
        <w:rPr/>
        <w:t>梩⬪♸ヂ佹䩢㎬䱃㬩㉰夳㑪幹␦䘫Ⓧ⹺춿摊숪䅧떱녒䔬숺ㅞ睔祧㵠⩦䉣幅ꏂ믃⽋慴彃㜰硚䄶싃㤪扸</w:t>
      </w:r>
      <w:r>
        <w:rPr/>
        <w:t>ꤳ</w:t>
      </w:r>
      <w:r>
        <w:rPr/>
        <w:t>澩噭㉑㖩칓썰⹴숻㵑剰戻쉀</w:t>
      </w:r>
      <w:r>
        <w:rPr/>
        <w:t>⠷</w:t>
      </w:r>
      <w:r>
        <w:rPr/>
        <w:t>仂⪱怭♠㕳꥗⩟喩㨻▏奦轫㠭䐹犣幘䡈䙣⑤穩⨤垘걍甲쉨䵤䗂瓂⭓惂堮땍伤쵋㥃拂뮩떱ㄮ䬹没珂넫䤥⑁쉏彺⤬㧂㉲</w:t>
      </w:r>
      <w:r>
        <w:rPr/>
        <w:t>ⷂ</w:t>
      </w:r>
      <w:r>
        <w:rPr/>
        <w:t>哂숴渺썾治㶻狂쉟슡䌰겏䵗楷⌭晊㉲㨩樮䁆숦椳䬫歔숵稤扤䭶到㉅ꥰ䍉晐挦顶婇⤹꤮歠从斿슩ꍦ卌㘷䤤眬㠹噆惂ꆻ╎䉕禡ヂ恾湗セ偍㖮컃숶⼨庵帵䭏䵎⩞啩쉂眪㐣塵䡖䵃쉣穋㛂슿榏쉨判</w:t>
      </w:r>
      <w:r>
        <w:rPr/>
        <w:t>⠹</w:t>
      </w:r>
      <w:r>
        <w:rPr/>
        <w:t>㤻楄㑊爻繍⩉䝕</w:t>
      </w:r>
      <w:r>
        <w:rPr/>
        <w:t>ꖘ♏</w:t>
      </w:r>
      <w:r>
        <w:rPr/>
        <w:t>畕㴥딲䐲떻⩬ꍳ뭳</w:t>
      </w:r>
      <w:r>
        <w:rPr/>
        <w:t>ꕅ</w:t>
      </w:r>
      <w:r>
        <w:rPr/>
        <w:t>땪娮渲潥䢥煕燂頸癋ㅊㅁ䡓쉦㣂䡣ꥳ䝣珂쵆䛂术䍅區뭱轎쉂彥㩔㕾䜬乐쉇穑晭塣穢敧剦숺浱뽓扯쉀䍲帱</w:t>
      </w:r>
      <w:r>
        <w:rPr/>
        <w:t>ⷎ</w:t>
      </w:r>
      <w:r>
        <w:rPr/>
        <w:t>숽報䈣慆䓃迂㋂䜱杔嫂뼳⍷⍗盍싃祏䵹㙂쉋〹뽡児㫂愮䉁☮䉞䍟⨳呇䔸䚬樵뗂樴칺㩙⻂썥畬㕎╁焴⨺</w:t>
      </w:r>
      <w:r>
        <w:rPr/>
        <w:t>⡏</w:t>
      </w:r>
      <w:r>
        <w:rPr/>
        <w:t>ꕁ</w:t>
      </w:r>
      <w:r>
        <w:rPr/>
        <w:t>盂灎歬⽶妻䛂票嫂⑂쉗楄㫂㠳숫䵾睆䍫⑪炥싍充</w:t>
      </w:r>
      <w:r>
        <w:rPr/>
        <w:t>Ⱔ</w:t>
      </w:r>
      <w:r>
        <w:rPr/>
        <w:t>䂩䍣呄㇂䉑姂䡀灔匪嚻␻汑歗態㆘슏㩡☣柂㝁</w:t>
      </w:r>
      <w:r>
        <w:rPr/>
        <w:t>ꔵ</w:t>
      </w:r>
      <w:r>
        <w:rPr/>
        <w:t>䍤繭迂堵⩹⭦燂㎬怣㕕朸丳䅳칢</w:t>
      </w:r>
      <w:r>
        <w:rPr/>
        <w:t>ⱕ</w:t>
      </w:r>
      <w:r>
        <w:rPr/>
        <w:t>偱⍒ヂ匷䈬橋皱쉳均싂皵佺㐦㝹勂⑤䣂䥙䬭䭢ヂ眦乧싂㍦偫堶쉥䖵乐扅爊뇃珍壂뼱亣磂猷⤪㈭湶⪏㉶㪩쉘⻂䏂쉴幍晇䝇㙬掵扶晠촪쉉</w:t>
      </w:r>
      <w:r>
        <w:rPr/>
        <w:t>ꤦ</w:t>
      </w:r>
      <w:r>
        <w:rPr/>
        <w:t>䔱碻㩬填싂憡顳亡〸ꍴ슩긳쉗</w:t>
      </w:r>
      <w:r>
        <w:rPr/>
        <w:t>⵰</w:t>
      </w:r>
      <w:r>
        <w:rPr/>
        <w:t>揂椶婃쉏</w:t>
      </w:r>
      <w:r>
        <w:rPr/>
        <w:t>ⵆ⥒</w:t>
      </w:r>
      <w:r>
        <w:rPr/>
        <w:t>汐춻畠硭⑶ㅆ砰挰뽄敔獫繀뿂䘱摾敂囂坂洫㝦</w:t>
      </w:r>
      <w:r>
        <w:rPr/>
        <w:t>ꥉ</w:t>
      </w:r>
      <w:r>
        <w:rPr/>
        <w:t>⠪</w:t>
      </w:r>
      <w:r>
        <w:rPr/>
        <w:t>숬冣</w:t>
      </w:r>
      <w:r>
        <w:rPr/>
        <w:t>ꔨ</w:t>
      </w:r>
      <w:r>
        <w:rPr/>
        <w:t>㓂┶촽獓뭐䥦彠楰䱙恰㇃優嫍湁쌷</w:t>
      </w:r>
      <w:r>
        <w:rPr/>
        <w:t>ꤥ</w:t>
      </w:r>
      <w:r>
        <w:rPr/>
        <w:t>埂</w:t>
      </w:r>
      <w:r>
        <w:rPr/>
        <w:t>ꗂ</w:t>
      </w:r>
      <w:r>
        <w:rPr/>
        <w:t>㮏惂辻</w:t>
      </w:r>
      <w:r>
        <w:rPr/>
        <w:t>ꕷ</w:t>
      </w:r>
      <w:r>
        <w:rPr/>
        <w:t>⻂捚剫扟</w:t>
      </w:r>
      <w:r>
        <w:rPr/>
        <w:t>꤭</w:t>
      </w:r>
      <w:r>
        <w:rPr/>
        <w:t>慬䥋朩䖣傥㖵䉓땪煁奉싂瀱䢬숨䭵㜹剭쉃</w:t>
      </w:r>
      <w:r>
        <w:rPr/>
        <w:t>⡥♠</w:t>
      </w:r>
      <w:r>
        <w:rPr/>
        <w:t>칺싃㑳攤畬쉐濂曃䅃姂僂卟優ㅔ䝋祑噏偂煋ꥩ뾿娪䟂㥯䯃浫껂䑎盂彤䃂숯⍺䡳㵃⩴囂⥘㑧╲値␩놣乳䱩쉥䳂㙮숥灧兀玏⬫昻⥷䐻帰兔♑쉊祒汰瓂兹⨺幋扄㩨뇃뽋業㮵楘⽤卬숳㉏䋂操숵涿ꍇ쉷砰㌸䥉瑵档䃂⑭</w:t>
      </w:r>
      <w:r>
        <w:rPr/>
        <w:t>ꥀ</w:t>
      </w:r>
      <w:r>
        <w:rPr/>
        <w:t>悬摎壂㵘瑘</w:t>
      </w:r>
      <w:r>
        <w:rPr/>
        <w:t>꧂</w:t>
      </w:r>
      <w:r>
        <w:rPr/>
        <w:t>婮棂╫ꥦ♚忎奃긪ㅊ㕠係稦⩨䩂癬촷佾㑯洶䦘㭊땊</w:t>
      </w:r>
      <w:r>
        <w:rPr/>
        <w:t>ⲵ</w:t>
      </w:r>
      <w:r>
        <w:rPr/>
        <w:t>䈳⩾患䥘慷獨</w:t>
      </w:r>
      <w:r>
        <w:rPr/>
        <w:t>ꥏ</w:t>
      </w:r>
      <w:r>
        <w:rPr/>
        <w:t>䕯㭙䬴硘周␨故깺숥稽쉾⩦偉瞣㙖녭㑘숬䖿⏂츥⩐剚杨䙎牺┴䝱쌫繘깬㚥祮癧㭂</w:t>
      </w:r>
      <w:r>
        <w:rPr/>
        <w:t>ꦩ</w:t>
      </w:r>
      <w:r>
        <w:rPr/>
        <w:t>洱슱楒䀭殣並彥㐽顋卄䁁䕑杲ꌰ㍹圥恂昲⧃㍣⾏䂵㙈奠甤惂桔旂轸砨숩䅌滎</w:t>
      </w:r>
      <w:r>
        <w:rPr/>
        <w:t>ⳃ</w:t>
      </w:r>
      <w:r>
        <w:rPr/>
        <w:t>ꕴ☣</w:t>
      </w:r>
      <w:r>
        <w:rPr/>
        <w:t>软뾵廂칪㥾묳♐</w:t>
      </w:r>
      <w:r>
        <w:rPr/>
        <w:t>ꦥ</w:t>
      </w:r>
      <w:r>
        <w:rPr/>
        <w:t>䝣⩀⮵⩯⑲伥☲涩걲浕䙨㕟칀攲剥⺩ꅁ溘␪帤⩭쉋䅳깑改坳乑⩰슬坲㨲㙺旂晢敥卌猫⩎剕㨸偲墡뭱</w:t>
      </w:r>
      <w:r>
        <w:rPr/>
        <w:t>ⶵ</w:t>
      </w:r>
      <w:r>
        <w:rPr/>
        <w:t>癖悬奪䔭绂쉥쉏䥊◂♭湳彌⏂睱ど김奋瓍숦坺㬱갤嘪쎵걂㥌䴬쉔楇칂ꎬ䕪㕹丰斮䨪䑊</w:t>
      </w:r>
      <w:r>
        <w:rPr/>
        <w:t>ꕕ⑮</w:t>
      </w:r>
      <w:r>
        <w:rPr/>
        <w:t>嘰杬⹹⻂쉚쉀乞䁨伯䂩╈칮湮兲稷囃☽쉸扣길縸䩧뗂捃瑮䮏㧂樯써ㅂ睞䩃䵢䝸反䀬㣂撮扩⍶䑢</w:t>
      </w:r>
      <w:r>
        <w:rPr/>
        <w:t>ⵣ</w:t>
      </w:r>
      <w:r>
        <w:rPr/>
        <w:t>却㙚촻廂帳</w:t>
      </w:r>
      <w:r>
        <w:rPr/>
        <w:t>ⲱ</w:t>
      </w:r>
      <w:r>
        <w:rPr/>
        <w:t>晪⎩穆䉁䒻ㅥ㩊䙗䊩煶딻癧㑨捏湁繪쉩庣䫍⹵椺쉲⭡긪ㄩ囎숻䑟飂媩楊깩咮〦轘睘칵爦숭㶩圣㨭㉺쉳盂갫畣〽쉚晕썙奴歅獧</w:t>
      </w:r>
      <w:r>
        <w:rPr/>
        <w:t>ꤊ</w:t>
      </w:r>
      <w:r>
        <w:rPr/>
        <w:t>剱噪䪻収땟䭟憏ꄦ㈣夯</w:t>
      </w:r>
      <w:r>
        <w:rPr/>
        <w:t>ꕃ</w:t>
      </w:r>
      <w:r>
        <w:rPr/>
        <w:t>땖縥ㅟ嘲ꍶ䉞쉏塧㘬縥㠩晏땂㭙䥯湱싂眷煊쉍쎏测伺㜫焫甯</w:t>
      </w:r>
      <w:r>
        <w:rPr/>
        <w:t>⡑</w:t>
      </w:r>
      <w:r>
        <w:rPr/>
        <w:t>ꌪ穒敗哂</w:t>
      </w:r>
      <w:r>
        <w:rPr/>
        <w:t>ꕓ</w:t>
      </w:r>
      <w:r>
        <w:rPr/>
        <w:t>咣숳瑊氣汀䊮숪禥䜣氵灩싂䒘櫂略偮畚顁眥兖示⍙䍸㵊㙙䴯㮩辵盂㓍煸迂ꅙ㑳㚵佡</w:t>
      </w:r>
      <w:r>
        <w:rPr/>
        <w:t>ꕲ</w:t>
      </w:r>
      <w:r>
        <w:rPr/>
        <w:t>摔弫슩ガ桚䁹䡇繠⩌㔷彯㑚电</w:t>
      </w:r>
      <w:r>
        <w:rPr/>
        <w:t>ⶱ</w:t>
      </w:r>
      <w:r>
        <w:rPr/>
        <w:t>䎱楲㑉⩘㭬츲璩</w:t>
      </w:r>
      <w:r>
        <w:rPr/>
        <w:t>ꤦ</w:t>
      </w:r>
      <w:r>
        <w:rPr/>
        <w:t>䜥磂</w:t>
      </w:r>
      <w:r>
        <w:rPr/>
        <w:t>⡦</w:t>
      </w:r>
      <w:r>
        <w:rPr/>
        <w:t>瓂㥎斥弮녷뽾挦</w:t>
      </w:r>
      <w:r>
        <w:rPr/>
        <w:t>ⰶ</w:t>
      </w:r>
      <w:r>
        <w:rPr/>
        <w:t>ꅡ숪쉞⭥瑨⎘癙⭃垥幋牢椴㬯晋㌫䩌츸슡祵⌰쉮朷㙑猴숲纥歸䥵䍍佥쉦쉟뭹ꅗ癳輺噎祹㭁倸愤㜺㝐쉨暩轌瓂祟숤⩊湚</w:t>
      </w:r>
      <w:r>
        <w:rPr/>
        <w:t>ꕸ</w:t>
      </w:r>
      <w:r>
        <w:rPr/>
        <w:t>䌻亏䭏싂癏据穩儻슣㑏勂걳썩걺㉗⩀䵅㞬슱⏂䄪갦〹╥쉵⥀坲㙚佡爺搮漩쵩䤱㡮뽴㟂숷轔䈺⹕뽩슩</w:t>
      </w:r>
      <w:r>
        <w:rPr/>
        <w:t>꧂</w:t>
      </w:r>
      <w:r>
        <w:rPr/>
        <w:t>串㥖睴䥄咣싂㛂䀹猭⌳敁砷</w:t>
      </w:r>
      <w:r>
        <w:rPr/>
        <w:t>ⱕ</w:t>
      </w:r>
      <w:r>
        <w:rPr/>
        <w:t>칕㉒㌰䀨쵤䑠숵頤噃洭뽘</w:t>
      </w:r>
      <w:r>
        <w:rPr/>
        <w:t>ꤲ</w:t>
      </w:r>
      <w:r>
        <w:rPr/>
        <w:t>䰦⻂㖮傿⩃戻婴樤攱曃䝫轳쉯暡否毂䕭䵶灵䕌䫎㝾灏瞿䵭灘㝡쉎儰䉄ꆬ飂碱東ꎱ땩ꥪ煓뭷䉘゘桵</w:t>
      </w:r>
      <w:r>
        <w:rPr/>
        <w:t>ⶩ</w:t>
      </w:r>
      <w:r>
        <w:rPr/>
        <w:t>慅硩珍┲⽡倷昻樱智쉹橾滂䍊㌻</w:t>
      </w:r>
      <w:r>
        <w:rPr/>
        <w:t>⢮</w:t>
      </w:r>
      <w:r>
        <w:rPr/>
        <w:t>癅熱橷⩦畖常摯娳췂乺㈱㝄ꎏ㩊</w:t>
      </w:r>
      <w:r>
        <w:rPr/>
        <w:t>ⵗ</w:t>
      </w:r>
      <w:r>
        <w:rPr/>
        <w:t>㙢匩牰ꍙ睞슘爪╈뮩噳⫂⵹欺䅡猬特╄ꍀ숱</w:t>
      </w:r>
      <w:r>
        <w:rPr/>
        <w:t>ⵠ⦩◂</w:t>
      </w:r>
      <w:r>
        <w:rPr/>
        <w:t>촪䁶䩙䞮칸⩏䔨晬⮣杆䝧ㄺ䟂ꅶ犏瞿칖穷㭡㋂숽師祢㕌㧂⤺싂䅂塷挺ㅥ愻硍㵺撘㓃硚ꥧ</w:t>
      </w:r>
      <w:r>
        <w:rPr/>
        <w:t>ꤹ</w:t>
      </w:r>
      <w:r>
        <w:rPr/>
        <w:t>녑䏂怺숣ꍙ⸹剧싂潙걙纣䴱扩㨳敦癱䥺㕳㈨䏂</w:t>
      </w:r>
      <w:r>
        <w:rPr/>
        <w:t>ⷂ</w:t>
      </w:r>
      <w:r>
        <w:rPr/>
        <w:t>뽉䴪湪唶儩⻂㍲㴨湅뾥槍便兩곂䋂唦ㅪ썴弪䢡迂㵹壃⤨景㕫慙췂樵㑚梻桕䥯䐰㡙䑁숺㢩□憮쉷嗂䟂䑌甲뭥걹呮쉚竂斱䑐☱㍇뽐燂橖轸⨱</w:t>
      </w:r>
      <w:r>
        <w:rPr/>
        <w:t>ꖮ</w:t>
      </w:r>
      <w:r>
        <w:rPr/>
        <w:t>땒◍䄸녅歸⫂숪夺歚</w:t>
      </w:r>
      <w:r>
        <w:rPr/>
        <w:t>⢏</w:t>
      </w:r>
      <w:r>
        <w:rPr/>
        <w:t>烂橕쉧쵚숨⼸㨣쉆扙䕸睃⹠乔捰ꅎ뾥</w:t>
      </w:r>
      <w:r>
        <w:rPr/>
        <w:t>ꥁ</w:t>
      </w:r>
      <w:r>
        <w:rPr/>
        <w:t>䑚⭹䈨伪갪䩇徥</w:t>
      </w:r>
      <w:r>
        <w:rPr/>
        <w:t>ⲵ</w:t>
      </w:r>
      <w:r>
        <w:rPr/>
        <w:t>坈</w:t>
      </w:r>
      <w:r>
        <w:rPr/>
        <w:t>ꥀ</w:t>
      </w:r>
      <w:r>
        <w:rPr/>
        <w:t>啁杏썆깡婄伬琶ꄯ攰쉦䩔䣎氬湓㛃䡓悱䆱㭳獊顖뭷迃</w:t>
      </w:r>
      <w:r>
        <w:rPr/>
        <w:t>ꥀ</w:t>
      </w:r>
      <w:r>
        <w:rPr/>
        <w:t>坴弊楅㇂硥䅬䐩慀㥧垩㪩싍⺿</w:t>
      </w:r>
      <w:r>
        <w:rPr/>
        <w:t>ꖱ</w:t>
      </w:r>
      <w:r>
        <w:rPr/>
        <w:t>칺䩞걌䉈</w:t>
      </w:r>
      <w:r>
        <w:rPr/>
        <w:t>⡞</w:t>
      </w:r>
      <w:r>
        <w:rPr/>
        <w:t>싂㍫悿摺┰瑔쵸攫楊摀畞</w:t>
      </w:r>
      <w:r>
        <w:rPr/>
        <w:t>⣂</w:t>
      </w:r>
      <w:r>
        <w:rPr/>
        <w:t>쉉뾩义䜺穎憻牍쉚哂頨睗睁乌婕揂촺顂㴣䥢㤸⸰䉢䠤㥡曍ふ</w:t>
      </w:r>
      <w:r>
        <w:rPr/>
        <w:t>⡏</w:t>
      </w:r>
      <w:r>
        <w:rPr/>
        <w:t>슏쉴着盍抡忂쉘呆칋쵨䖏畷깰싎䥊丨</w:t>
      </w:r>
      <w:r>
        <w:rPr/>
        <w:t>ꕌ</w:t>
      </w:r>
      <w:r>
        <w:rPr/>
        <w:t>㒥猫⿃쉠⌫㵌쉓淂숥材橇뽾쉦灠䱷⽎繗⾻㡞兕敢썏쉄㑘♇奓㙟숰䨱⴨焨쉱㐦ꥹ슻为싂╖⩤</w:t>
      </w:r>
      <w:r>
        <w:rPr/>
        <w:t>⡹</w:t>
      </w:r>
      <w:r>
        <w:rPr/>
        <w:t>揂㩘癱匸</w:t>
      </w:r>
      <w:r>
        <w:rPr/>
        <w:t>ⷂ</w:t>
      </w:r>
      <w:r>
        <w:rPr/>
        <w:t>쉆췂幀佣廃洮浶歨桦</w:t>
      </w:r>
      <w:r>
        <w:rPr/>
        <w:t>⠳</w:t>
      </w:r>
      <w:r>
        <w:rPr/>
        <w:t>㙟⨴敮䱫㢏婏塨숦煒숰슡䅌䈪ⸯ礵刬䆿ꅈ畴椯숱姂妬呟慢繅歈㍉䑹颣䱅긥싂㌤⩊瓎眪ㅦ┭橹㍤䢥䱎噒桩䍦㝦긱䐺숤ꎱ쉉到⩄녷쉡攭楖橮瀳區⬸执䃂췂歹믂䅔毃꺿䩺伮숴穃쉲믂汾⍯㡈䱢┣숽썚쉕徥숪썊䉬橅⛂燂稲別䉖癁习䀮炘單쉙ꌷ</w:t>
      </w:r>
      <w:r>
        <w:rPr/>
        <w:t>ⱷ</w:t>
      </w:r>
      <w:r>
        <w:rPr/>
        <w:t>㓂䪏毂卸纣廂畧䏎칗쉦睟䙤祴</w:t>
      </w:r>
      <w:r>
        <w:rPr/>
        <w:t>ⵃ</w:t>
      </w:r>
      <w:r>
        <w:rPr/>
        <w:t>꺘㮵敌숣</w:t>
      </w:r>
      <w:r>
        <w:rPr/>
        <w:t>Ɒ</w:t>
      </w:r>
      <w:r>
        <w:rPr/>
        <w:t>乕㷂䱭⩠쉳飂䜴曃橄ꅙ风땚䴱䑇癃充縦槂䴺㔱习⪮쉇俍䥯坐爽煤䘳桕䄣㑯瑪㕙畆睐瘤</w:t>
      </w:r>
      <w:r>
        <w:rPr/>
        <w:t>ⷂ⫂</w:t>
      </w:r>
      <w:r>
        <w:rPr/>
        <w:t>扺呲</w:t>
      </w:r>
      <w:r>
        <w:rPr/>
        <w:t>ⱊ</w:t>
      </w:r>
      <w:r>
        <w:rPr/>
        <w:t>슡갯습䘭場纩㞩쉪瑺䥫歁㋃㔩㭋깙숷矂㟎숴橊噂姂㩟夥獇慢煬瞱眴쉁䭓걚숨猱伷⺣쉴땕䉢顭卟⸰彊갮禩</w:t>
      </w:r>
      <w:r>
        <w:rPr/>
        <w:t>ꤳ</w:t>
      </w:r>
      <w:r>
        <w:rPr/>
        <w:t>땮塉牢牂▥쉚䡆쉔⥐⹀䕊然쉧湂睡숥㨬啗䴨捶敳䑏盍慘쉖㏂怷ヂ幉䷂췃칊</w:t>
      </w:r>
      <w:r>
        <w:rPr/>
        <w:t>ꕖ</w:t>
      </w:r>
      <w:r>
        <w:rPr/>
        <w:t>칟垻⑳华䉯湵</w:t>
      </w:r>
      <w:r>
        <w:rPr/>
        <w:t>ⶮ</w:t>
      </w:r>
      <w:r>
        <w:rPr/>
        <w:t>㎘兀䇎彴浙</w:t>
      </w:r>
      <w:r>
        <w:rPr/>
        <w:t>ⶻ</w:t>
      </w:r>
      <w:r>
        <w:rPr/>
        <w:t>恡䐩ꅪ썵ㄲ䓂㓂わ쉐㠬佗䍕㡌ꥰ䠭繃頯㑠⺬䎱뽘㍚⪩싂乧숲깵䥇绂ꍔ勂䬯顢☶ꅢ쉙슩숻㬽싂奶䫎参抱猳䁸䤦쉇촦쉬䎥歡亱爵싂扢㡷瞬⥪</w:t>
      </w:r>
      <w:r>
        <w:rPr/>
        <w:t>⡾</w:t>
      </w:r>
      <w:r>
        <w:rPr/>
        <w:t>ꕴ</w:t>
      </w:r>
      <w:r>
        <w:rPr/>
        <w:t>걷轊묣⴨뽣卑喿</w:t>
      </w:r>
      <w:r>
        <w:rPr/>
        <w:t>ꤺ</w:t>
      </w:r>
      <w:r>
        <w:rPr/>
        <w:t>숯</w:t>
      </w:r>
      <w:r>
        <w:rPr/>
        <w:t>⡒</w:t>
      </w:r>
      <w:r>
        <w:rPr/>
        <w:t>㯂䭠灎⌽숻䀸⹮㚘启㟂⽇⹇</w:t>
      </w:r>
      <w:r>
        <w:rPr/>
        <w:t>ꤰ</w:t>
      </w:r>
      <w:r>
        <w:rPr/>
        <w:t>報㝸恨쉺ㅳ썒潧뽳亱桊쉅㉂ㄣ竂牎汕쉺牮⪬奌䬱畤䨭噃毂쉸嫃頤쉍쉚氲넲㎣㥣뭌偰</w:t>
      </w:r>
      <w:r>
        <w:rPr/>
        <w:t>Ⳃ</w:t>
      </w:r>
      <w:r>
        <w:rPr/>
        <w:t>ꖻ</w:t>
      </w:r>
      <w:r>
        <w:rPr/>
        <w:t>儩ꅁ佧惂ㅢ熣㨊輬䘫烂䑠疏搨〳껂堩썏⺥떻땗䑭뭰刱䅗湉兊带</w:t>
      </w:r>
      <w:r>
        <w:rPr/>
        <w:t>ⱍⓍ</w:t>
      </w:r>
      <w:r>
        <w:rPr/>
        <w:t>湰堻䢡㭵䲱䙡㵏悮滂绂愮浘儯㕞⑑┳</w:t>
      </w:r>
      <w:r>
        <w:rPr/>
        <w:t>ꕶ</w:t>
      </w:r>
      <w:r>
        <w:rPr/>
        <w:t>쉤禱䅶ꍏ轞䅏汵楐쉄䱀摐ㅫ⍍㭈砪⥯걹兏⪩䳃礮幪⹹媵嗂</w:t>
      </w:r>
      <w:r>
        <w:rPr/>
        <w:t>ⱺ</w:t>
      </w:r>
      <w:r>
        <w:rPr/>
        <w:t>輣㮥敺</w:t>
      </w:r>
      <w:r>
        <w:rPr/>
        <w:t>⢮</w:t>
      </w:r>
      <w:r>
        <w:rPr/>
        <w:t>숺⬤쉶</w:t>
      </w:r>
      <w:r>
        <w:rPr/>
        <w:t>ꤪ</w:t>
      </w:r>
      <w:r>
        <w:rPr/>
        <w:t>䉂녵⩪漳썸敹䠰浈㣂ꥥ쉄䦵卷頱㬬啾䩪参⩋쉟䄪婞땘쉖刹輴䙮卮没欸놿䭙믂䄰⫂숱쉪秂勂╁깵䥠</w:t>
      </w:r>
      <w:r>
        <w:rPr/>
        <w:t>ⶏ</w:t>
      </w:r>
      <w:r>
        <w:rPr/>
        <w:t>潺浉爽软懂甲摺啕⑟ꆩ矂佃뭤爣쉃㑐奭睧쉎睞숩</w:t>
      </w:r>
      <w:r>
        <w:rPr/>
        <w:t>ꤹ</w:t>
      </w:r>
      <w:r>
        <w:rPr/>
        <w:t>걢ㅑ싂꺮</w:t>
      </w:r>
      <w:r>
        <w:rPr/>
        <w:t>ⱥ</w:t>
      </w:r>
      <w:r>
        <w:rPr/>
        <w:t>ꍦ猱獡쉧势㠵噩䎿㙵⩓⭀</w:t>
      </w:r>
      <w:r>
        <w:rPr/>
        <w:t>⡂</w:t>
      </w:r>
      <w:r>
        <w:rPr/>
        <w:t>塘䙫䙮쉑癑啤</w:t>
      </w:r>
      <w:r>
        <w:rPr/>
        <w:t>ꥅ</w:t>
      </w:r>
      <w:r>
        <w:rPr/>
        <w:t>刪㵮轔幁绂쉾ꌱ樽┳䙟係捣㉒堦㌮奴㤺딪偎䥋䮩⬯㕏砸摞圭䒥</w:t>
      </w:r>
      <w:r>
        <w:rPr/>
        <w:t>⣂</w:t>
      </w:r>
      <w:r>
        <w:rPr/>
        <w:t>㝑녳촸䉐쉂</w:t>
      </w:r>
      <w:r>
        <w:rPr/>
        <w:t>ⱙ</w:t>
      </w:r>
      <w:r>
        <w:rPr/>
        <w:t>㕙搹迂楖⩉塹䑎癶渹뮬㙵㝯ꄥ弥圬䮡煋熣灥딦瞣堸曂녫䥑쉣쉍㍒㶣歒쉶㍆뼰⌺䲱쉢쏂⺻䑡墱겱녘䍁兎凂䧂숻䭘欨딻슣슘깟䍚奌싂掮飂㵤刦㉄꺡⌸숽杞䩬걏츩䁸稷嗂뭘珂⧂剀㑺㍍뮏䡹矂恍뮵녗乀縤떩쉤淃뗂쎩</w:t>
      </w:r>
      <w:r>
        <w:rPr/>
        <w:t>ⴴ</w:t>
      </w:r>
      <w:r>
        <w:rPr/>
        <w:t>깦塢ꥯ䉹欮瓃쉎䐵⽊⽚䑴ꌤ쉷呠催乩ꥮ曂庻䡳唬╃걺땃㔮촭剒娤ꅕ厥쉆掏憏㤯㡥䠣坒启칄◂ꥱ睸䝃庡걍䱟쉪敪㈪䵪䌩㵄▬춏ⸯ⭓䯂䑌╗頥獎칚䘪佊䠴兦숮땾瑣娤</w:t>
      </w:r>
      <w:r>
        <w:rPr/>
        <w:t>⡹</w:t>
      </w:r>
      <w:r>
        <w:rPr/>
        <w:t>価쉫쉩煗啳꥞䍔兣浶숴⤷쉹뭃땃뽙獦婁偨䬴깍斩畑䈴썠뽹繇扬딮</w:t>
      </w:r>
      <w:r>
        <w:rPr/>
        <w:t>ꕁ</w:t>
      </w:r>
      <w:r>
        <w:rPr/>
        <w:t>㭪秂桴百</w:t>
      </w:r>
      <w:r>
        <w:rPr/>
        <w:t>⣂</w:t>
      </w:r>
      <w:r>
        <w:rPr/>
        <w:t>㤻強숷睠꥔秂捊攨쉐쉦쎣慐쉣╷弽㝄딸䁀斮類</w:t>
      </w:r>
      <w:r>
        <w:rPr/>
        <w:t>⡦⨲</w:t>
      </w:r>
      <w:r>
        <w:rPr/>
        <w:t>婆䩧⚡㍩噘ꍨ䨷溣恙⭙䚩輳界汞䃂攫犩汸含뮏棂숮獢䝆䡱쉱硰均⧂㩑が硸嫍㵠汓厱쉊㋃</w:t>
      </w:r>
      <w:r>
        <w:rPr/>
        <w:t>ꦮ</w:t>
      </w:r>
      <w:r>
        <w:rPr/>
        <w:t>싂⽙⩄䕰㩺ꥥ收䩇攨䭾迍喬쉏㵉䅂츣䉘⍴</w:t>
      </w:r>
      <w:r>
        <w:rPr/>
        <w:t>ꕴ</w:t>
      </w:r>
      <w:r>
        <w:rPr/>
        <w:t>幊쉸䙱榘쉊ꄩ⌺用䢏掻稹깕轎㠽䝋⨯䥒㝨㥆넮塲噌辘㔶牗</w:t>
      </w:r>
      <w:r>
        <w:rPr/>
        <w:t>ⵓ</w:t>
      </w:r>
      <w:r>
        <w:rPr/>
        <w:t>췎煈㕑칀⩋䃂ꌣ║╩쉅ギ䀭剮瘊숩慅쉊瑬㦻噦ꍩ嫃ぴ㐤毂䷍畆穐⹩䵑䣂</w:t>
      </w:r>
      <w:r>
        <w:rPr/>
        <w:t>ꥃ</w:t>
      </w:r>
      <w:r>
        <w:rPr/>
        <w:t>㴮⩰갽顅㦵桊⸦쎣⩷긩쉱瑍쌫灥潠ꍬ淂汃썱坖姂獁㝸䵪⩂ꍭ濂爮墩⫎桚塇幡䖬㉾䠲䓂摤頦欴╲䥇싂桓徘쉋⯂╧</w:t>
      </w:r>
      <w:r>
        <w:rPr/>
        <w:t>ꦡ</w:t>
      </w:r>
      <w:r>
        <w:rPr/>
        <w:t>쎮긹怰橒㕆䱩⮡椦⮵겻싂䁵䀷溣숪桁拂㑃쉅摓䠷⽂⸹⽧卯</w:t>
      </w:r>
      <w:r>
        <w:rPr/>
        <w:t>ⴭ</w:t>
      </w:r>
      <w:r>
        <w:rPr/>
        <w:t>칳敊넺䶵橹礴佤㵾䁋恍祎煮恚㧂挬熮歳갣슬旂㭋噋</w:t>
      </w:r>
      <w:r>
        <w:rPr/>
        <w:t>ꥊ</w:t>
      </w:r>
      <w:r>
        <w:rPr/>
        <w:t>䀽恉뽤䢬恍䐬썋呰潦⩡䦬彲䁘</w:t>
      </w:r>
      <w:r>
        <w:rPr/>
        <w:t>⡁</w:t>
      </w:r>
      <w:r>
        <w:rPr/>
        <w:t>㣂倭畤⾮㉉頸㧎⤮싍䫎呐婁氹땆擂乡淎땰呹匫塷㪵䕆旃⹢쉏⪵氬䊿䑉⸱捊</w:t>
      </w:r>
      <w:r>
        <w:rPr/>
        <w:t>ⴺ⮘</w:t>
      </w:r>
      <w:r>
        <w:rPr/>
        <w:t>攣갲瞏去⹹㥍䄳쌫쉭畾恱頶杒⨬⤽⼪⨱</w:t>
      </w:r>
      <w:r>
        <w:rPr/>
        <w:t>꧂</w:t>
      </w:r>
      <w:r>
        <w:rPr/>
        <w:t>쉸痂䩏䡲⚣쉶圫浥㡴歳⛂楀㶥⹧䵥擂ꅅ䕍䔴㐳廂㔭儲䀬煶</w:t>
      </w:r>
      <w:r>
        <w:rPr/>
        <w:t>⠺</w:t>
      </w:r>
      <w:r>
        <w:rPr/>
        <w:t>㡬㙓녖轫泂均楨⭆ꅔ䙶뾱뭖싂猲⾏敍轄縰疥啲晠싂獍</w:t>
      </w:r>
      <w:r>
        <w:rPr/>
        <w:t>⢿</w:t>
      </w:r>
      <w:r>
        <w:rPr/>
        <w:t>焤⩋硔ꍌ氮癨ꄪ깉炬쉗㌯塠塭桋爣⽳갹烂ꍠ硺</w:t>
      </w:r>
      <w:r>
        <w:rPr/>
        <w:t>⣍</w:t>
      </w:r>
      <w:r>
        <w:rPr/>
        <w:t>⺣硟畡♾쉊㇎䑐⫂</w:t>
      </w:r>
      <w:r>
        <w:rPr/>
        <w:t>Ⱪ</w:t>
      </w:r>
      <w:r>
        <w:rPr/>
        <w:t>썡╘㭧到䒩ゥ</w:t>
      </w:r>
      <w:r>
        <w:rPr/>
        <w:t>ⶻ</w:t>
      </w:r>
      <w:r>
        <w:rPr/>
        <w:t>싂晤槎塞ꍘ疿䱩ㄨ弹畳⚮䤫杷겏湷쎮優整ㅭ䡇땇쉤묽䄱㟍⍐乲㡋䉃眶ꍫ⯂㚘숣㵩啭뽱〽싂ㄫ딥䞱</w:t>
      </w:r>
      <w:r>
        <w:rPr/>
        <w:t>ꤱ</w:t>
      </w:r>
      <w:r>
        <w:rPr/>
        <w:t>㡘㚣</w:t>
      </w:r>
      <w:r>
        <w:rPr/>
        <w:t>⡨</w:t>
      </w:r>
      <w:r>
        <w:rPr/>
        <w:t>ꥍ</w:t>
      </w:r>
      <w:r>
        <w:rPr/>
        <w:t>歈뼣楰穵哂㘤咮⼦姂쉇㥉呬獎싂䥇纵敷畁</w:t>
      </w:r>
      <w:r>
        <w:rPr/>
        <w:t>⡣</w:t>
      </w:r>
      <w:r>
        <w:rPr/>
        <w:t>넮磃潋乖恷⛂廂癌桡⎱⩙扭轁㩫娰⤭</w:t>
      </w:r>
      <w:r>
        <w:rPr/>
        <w:t>ꤤ</w:t>
      </w:r>
      <w:r>
        <w:rPr/>
        <w:t>塷슘塹䭡</w:t>
      </w:r>
      <w:r>
        <w:rPr/>
        <w:t>ꥏ</w:t>
      </w:r>
      <w:r>
        <w:rPr/>
        <w:t>晫琸况⩣⚣頩</w:t>
      </w:r>
      <w:r>
        <w:rPr/>
        <w:t>ⴲ</w:t>
      </w:r>
      <w:r>
        <w:rPr/>
        <w:t>ꥫ汴晞</w:t>
      </w:r>
      <w:r>
        <w:rPr/>
        <w:t>ꕭ</w:t>
      </w:r>
      <w:r>
        <w:rPr/>
        <w:t>琨</w:t>
      </w:r>
      <w:r>
        <w:rPr/>
        <w:t>ꕡ</w:t>
      </w:r>
      <w:r>
        <w:rPr/>
        <w:t>䍞㑁婟杷䪻矂穞䘲쉺僂썀⽾轹佉ㅈ婭슱깍斬㙆뾩ꌬ発䏂桴怲깥溱㩶䌩愬䃂컂稴뭬〲쉹⫂甹췂睰⨳곂䢮搷幊</w:t>
      </w:r>
      <w:r>
        <w:rPr/>
        <w:t>ꤰ</w:t>
      </w:r>
      <w:r>
        <w:rPr/>
        <w:t>戱⥹숱繨싂堲縦䍆</w:t>
      </w:r>
      <w:r>
        <w:rPr/>
        <w:t>⠹</w:t>
      </w:r>
      <w:r>
        <w:rPr/>
        <w:t>橬畡쉷쵧ꌫ⩌繇硹뗍乣洫㌰䔣</w:t>
      </w:r>
      <w:r>
        <w:rPr/>
        <w:t>ⱟ</w:t>
      </w:r>
      <w:r>
        <w:rPr/>
        <w:t>媬▥⩂</w:t>
      </w:r>
      <w:r>
        <w:rPr/>
        <w:t>ⵈ</w:t>
      </w:r>
      <w:r>
        <w:rPr/>
        <w:t>瞩嚣땄䀬ꍂ槂칗䘭田뿂숪剺湈녈榩獐樹㙕睬婳坞䭯䅈咮坑䘷夵쎬杆ꎱ㛂䖩⸤丳捯佣싂칄䙳婹乃摥瓂ヂ灙촣⚡</w:t>
      </w:r>
      <w:r>
        <w:rPr/>
        <w:t>꥓</w:t>
      </w:r>
      <w:r>
        <w:rPr/>
        <w:t>㝦幒숦</w:t>
      </w:r>
      <w:r>
        <w:rPr/>
        <w:t>Ⱬ⭃</w:t>
      </w:r>
      <w:r>
        <w:rPr/>
        <w:t>䩁瀪⨺㐪沮숷</w:t>
      </w:r>
      <w:r>
        <w:rPr/>
        <w:t>ꕂ</w:t>
      </w:r>
      <w:r>
        <w:rPr/>
        <w:t>睳呷戺楥潳슩쉢숊䅊⹈獄桨䭂竂剀剰圽婸⽚╹濃晘⑌敊쉴冻ꅴ桵㉗坪挶桰㕬晅呌䁱쉶쉋㉇ꥨ䙤⽃䅋쉂ꅊ숰㍈⹳쵡伩뼤じ쉩⽬</w:t>
      </w:r>
      <w:r>
        <w:rPr/>
        <w:t>⠤</w:t>
      </w:r>
      <w:r>
        <w:rPr/>
        <w:t>飂㩂朹牕椲㠬㎩操㡗ꄴ슻〺卤慳婉稹搬ꌺ畏剋㗂㧂䁞湢兎㡱顤婉⽳⍤晐걈匪元繲兢⑟䀰䜻坲廂扇쵅幬晖</w:t>
      </w:r>
      <w:r>
        <w:rPr/>
        <w:t>Ⱚ⡣</w:t>
      </w:r>
      <w:r>
        <w:rPr/>
        <w:t>㕅쉍睉睃⼻㎥楒㑡㒥쉡╴땀䚬拂ㄪ䣃㑶こ厮埂㘨녅䵙浦⩦䟍睵瀷㮩晑걱厏祋䩦娤盂猻㧍쉪깶써庻盎瑁</w:t>
      </w:r>
      <w:r>
        <w:rPr/>
        <w:t>Ⳏ</w:t>
      </w:r>
      <w:r>
        <w:rPr/>
        <w:t>眦椵盂㮩氪盂ꅰ䪬牾濎㝆숮獭␫暮汏桊嗂촨塦务⌴ꌦ</w:t>
      </w:r>
      <w:r>
        <w:rPr/>
        <w:t>ꤪ</w:t>
      </w:r>
      <w:r>
        <w:rPr/>
        <w:t>걍쏂浧瘣䱆묮堽穌</w:t>
      </w:r>
      <w:r>
        <w:rPr/>
        <w:t>ⶵ</w:t>
      </w:r>
      <w:r>
        <w:rPr/>
        <w:t>歲櫃䘪</w:t>
      </w:r>
      <w:r>
        <w:rPr/>
        <w:t>⡬</w:t>
      </w:r>
      <w:r>
        <w:rPr/>
        <w:t>⿂</w:t>
      </w:r>
      <w:r>
        <w:rPr/>
        <w:t>꤬ⵌ</w:t>
      </w:r>
      <w:r>
        <w:rPr/>
        <w:t>썃礶棂歀剒桸呧</w:t>
      </w:r>
      <w:r>
        <w:rPr/>
        <w:t>ꖻ</w:t>
      </w:r>
      <w:r>
        <w:rPr/>
        <w:t>䳍橶칱㙕䛂㩔ケ걫☭㐨꺩ꏂ⾮</w:t>
      </w:r>
      <w:r>
        <w:rPr/>
        <w:t>⡑</w:t>
      </w:r>
      <w:r>
        <w:rPr/>
        <w:t>땳〈偳䪩╥硭䠭噒</w:t>
      </w:r>
      <w:r>
        <w:rPr/>
        <w:t>ꤣꤹ</w:t>
      </w:r>
      <w:r>
        <w:rPr/>
        <w:t>ꄵ녹䭉녲㠥儵걋䆏轴㵷瑀獹</w:t>
      </w:r>
      <w:r>
        <w:rPr/>
        <w:t>ⴹ</w:t>
      </w:r>
      <w:r>
        <w:rPr/>
        <w:t>圱ꥷ燃湶恣噎㑞慥牗䀬쉆䩑䖩轎則䉙⻂䡓딬껂怫쏍䊡僂塣浶浄敃ヂ넲嚩═뽮瑃焴晉⬣呠칌뽀⩶轧ꍫ佔迂ꍢ滂⥵ꍔ牯杤숤</w:t>
      </w:r>
      <w:r>
        <w:rPr/>
        <w:t>ⵃ</w:t>
      </w:r>
      <w:r>
        <w:rPr/>
        <w:t>뼶喣숯㭣䎮㑋㠲畩㏂奤噂</w:t>
      </w:r>
      <w:r>
        <w:rPr/>
        <w:t>⡆</w:t>
      </w:r>
      <w:r>
        <w:rPr/>
        <w:t>㥵ꍧ氩爸</w:t>
      </w:r>
      <w:r>
        <w:rPr/>
        <w:t>ⷎ</w:t>
      </w:r>
      <w:r>
        <w:rPr/>
        <w:t>䉅橩临慨⾏灉</w:t>
      </w:r>
      <w:r>
        <w:rPr/>
        <w:t>ꔶ</w:t>
      </w:r>
      <w:r>
        <w:rPr/>
        <w:t>숻쉎挳</w:t>
      </w:r>
      <w:r>
        <w:rPr/>
        <w:t>ⱋ</w:t>
      </w:r>
      <w:r>
        <w:rPr/>
        <w:t>䵢⭪뽇숪㛂䌯⍸奧匲䯂佾坋쉞䑙参砺擂춣㥯呤䪱顯⩁♐㖏䔪湔侱⪿㝵</w:t>
      </w:r>
      <w:r>
        <w:rPr/>
        <w:t>ⴰ</w:t>
      </w:r>
      <w:r>
        <w:rPr/>
        <w:t>妥柂ꌫ䥟⼯깾楶磂쉀</w:t>
      </w:r>
      <w:r>
        <w:rPr/>
        <w:t>⣂</w:t>
      </w:r>
      <w:r>
        <w:rPr/>
        <w:t>澿싂ㅓ晒䭖⩷쉋㪬䆵澿兠焨坣슡毂掩쉺楐勂䡡录껍⌸䈶暱妿뭾뭐쉦㥵凂未⛂浲쉃⭇⼪㝩썍</w:t>
      </w:r>
      <w:r>
        <w:rPr/>
        <w:t>⣂⨦⒥</w:t>
      </w:r>
      <w:r>
        <w:rPr/>
        <w:t>썍믂쉢瑵犏㓂痂┺숭妻춬㵾䱓슘䰪挣㝂姂㞡怪䵹䦬㇃歟佀煍싂</w:t>
      </w:r>
      <w:r>
        <w:rPr/>
        <w:t>ꤣ</w:t>
      </w:r>
      <w:r>
        <w:rPr/>
        <w:t>䵕戴䐯숪⭕⑂䜤煩⹒栶枡㐻桦</w:t>
      </w:r>
      <w:r>
        <w:rPr/>
        <w:t>ꗂ</w:t>
      </w:r>
      <w:r>
        <w:rPr/>
        <w:t>䕩桬</w:t>
      </w:r>
      <w:r>
        <w:rPr/>
        <w:t>ꤩ</w:t>
      </w:r>
      <w:r>
        <w:rPr/>
        <w:t>婴놻楖⥳啇䨨灱汹䵣⭾㌪</w:t>
      </w:r>
      <w:r>
        <w:rPr/>
        <w:t>ꕙ</w:t>
      </w:r>
      <w:r>
        <w:rPr/>
        <w:t>爷꤮쉣怪㙱慆썇夵㯂⩭䤻㥂晎穱煠⥣</w:t>
      </w:r>
      <w:r>
        <w:rPr/>
        <w:t>ⷂ</w:t>
      </w:r>
      <w:r>
        <w:rPr/>
        <w:t>皻⻂⏂䘷婡恃癫睉䉆獙</w:t>
      </w:r>
      <w:r>
        <w:rPr/>
        <w:t>ꤣ</w:t>
      </w:r>
      <w:r>
        <w:rPr/>
        <w:t>砨儯揂쉰䨶</w:t>
      </w:r>
      <w:r>
        <w:rPr/>
        <w:t>ꖵ⥫</w:t>
      </w:r>
      <w:r>
        <w:rPr/>
        <w:t>婵㗂嚩⥞嗂</w:t>
      </w:r>
      <w:r>
        <w:rPr/>
        <w:t>ⷃ</w:t>
      </w:r>
      <w:r>
        <w:rPr/>
        <w:t>烂䳂㭯</w:t>
      </w:r>
      <w:r>
        <w:rPr/>
        <w:t>ⰸ</w:t>
      </w:r>
      <w:r>
        <w:rPr/>
        <w:t>땚垿</w:t>
      </w:r>
      <w:r>
        <w:rPr/>
        <w:t>ⲻ</w:t>
      </w:r>
      <w:r>
        <w:rPr/>
        <w:t>珂츶竃晴伱숶㍁狂⍲ㄬ㩍쉩祓爪佥</w:t>
      </w:r>
      <w:r>
        <w:rPr/>
        <w:t>ⷎ</w:t>
      </w:r>
      <w:r>
        <w:rPr/>
        <w:t>瞘噒琊浤⧂㐵㠯怪穦⭂숷㑢浞㷂䥊喘㐱䞩䙅</w:t>
      </w:r>
      <w:r>
        <w:rPr/>
        <w:t>⣂</w:t>
      </w:r>
      <w:r>
        <w:rPr/>
        <w:t>垏坆繨慗쉰⥶</w:t>
      </w:r>
      <w:r>
        <w:rPr/>
        <w:t>ⱏ</w:t>
      </w:r>
      <w:r>
        <w:rPr/>
        <w:t>硡걢䊮䃂㉈東ꌹ쉉숤吽ケ偒祠⪥걹쉐㝓涩汊쉰①䈻⤨㷎参깊幑硳扺䅫⽘卭呑칚扷쉍Ⓜ〽⭂⑩廂灊哃쵵湲塓䱺싂ꥰ⾱微㘻扰⌳潦乾쉡곍㙨ꅘ渭╞顈彥の彟뽭싂㌦칅䊻捅㥮溮晏溏嘫婠⾬琯砮♆⥹쎡㤸</w:t>
      </w:r>
      <w:r>
        <w:rPr/>
        <w:t>ꦩ</w:t>
      </w:r>
      <w:r>
        <w:rPr/>
        <w:t>噤態唵䕗否浹慱䍐䡐癎⽦썩䑮ꌪ楪쉉䝲쉯쉖婀佪뭧㶿敵㴲䩒毂㫂撘㙈꺥쉸瑃쉀剺쉂稣桌䨽䩩暵슿䤸辱뗂넸攷汹杕壎盂縯㐦䛂爤ꏍ뽷뼮晞㦘⮩摵䄳䡨䃂祾녖ꍋ枩湳쉒祢偬썗⹫녰쉞慌칕桒煗稲晓썂瘮쉳浓縨㩧㮻쉭砹榥⫂穓㓍恪杹湘癎嘷婲㕎</w:t>
      </w:r>
      <w:r>
        <w:rPr/>
        <w:t>⠨</w:t>
      </w:r>
      <w:r>
        <w:rPr/>
        <w:t>婗楉圵檿儩囂劮捫䞣堲䵰긽奦㞣ㅄ恞濂佀氱⩌㪱輽쉸兺桁䕦䏃䑷犱摟摗䝧㤶獳쉵琭ꍯ摖⌽⬭敃써傿䉩깔쉑昺䆡癊칚⩋㍚戯Ⓜ</w:t>
      </w:r>
      <w:r>
        <w:rPr/>
        <w:t>ⵓ</w:t>
      </w:r>
      <w:r>
        <w:rPr/>
        <w:t>䌶</w:t>
      </w:r>
      <w:r>
        <w:rPr/>
        <w:t>ꕶ</w:t>
      </w:r>
      <w:r>
        <w:rPr/>
        <w:t>瑈쉟䖻ꄱ䚣㤱쉤뗂ꅸ䜨㵦噃㌲⤷䥵</w:t>
      </w:r>
      <w:r>
        <w:rPr/>
        <w:t>⠭</w:t>
      </w:r>
      <w:r>
        <w:rPr/>
        <w:t>슡넵⥦䔰捀夸倸䇎㌰ꍅ呤䐳䘲甸쏂反磂촲䍱⬺竂䆻▣捱喻漺䛃兴㘸剓㡄睑숯⩗歆</w:t>
      </w:r>
      <w:r>
        <w:rPr/>
        <w:t>ꤵ</w:t>
      </w:r>
      <w:r>
        <w:rPr/>
        <w:t>㩎塀柂轥녾牡倬乗湃匹싂넹䗂参䴥숤倽쉧쉘焷쉍싂撵猵뗎獚婩⍕</w:t>
      </w:r>
      <w:r>
        <w:rPr/>
        <w:t>ꥅ</w:t>
      </w:r>
      <w:r>
        <w:rPr/>
        <w:t>啄싂ꍚ〲婵쉢뽑땸숴橵⭩⪏쉐㬣ꍊ⿃╺噹〺凂⨶쉋䈽㐰넴灁╬䅥㌩㍪湑秂쉳숷ꌪꥹ춡剚睁毂㮮쉐橡쉇䷂吳犩⥅ꍃ⽶쉄ꄶ⥮㎿</w:t>
      </w:r>
      <w:r>
        <w:rPr/>
        <w:t>Ⱚ</w:t>
      </w:r>
      <w:r>
        <w:rPr/>
        <w:t>쉺偯ꥫ녯䉷榥扢䩦⹏쉞╍䁾㩌汑塺灓䜭弪숴滃睇</w:t>
      </w:r>
      <w:r>
        <w:rPr/>
        <w:t>ꥅ</w:t>
      </w:r>
      <w:r>
        <w:rPr/>
        <w:t>琪慲⩃砪⤯㤮</w:t>
      </w:r>
      <w:r>
        <w:rPr/>
        <w:t>⢥</w:t>
      </w:r>
      <w:r>
        <w:rPr/>
        <w:t>䧂䰻獎㬵㏂䌩</w:t>
      </w:r>
      <w:r>
        <w:rPr/>
        <w:t>ⷂ</w:t>
      </w:r>
      <w:r>
        <w:rPr/>
        <w:t>뽟樤欬㑂睫啹숽噙偪㩂</w:t>
      </w:r>
      <w:r>
        <w:rPr/>
        <w:t>⣍</w:t>
      </w:r>
      <w:r>
        <w:rPr/>
        <w:t>㝌祧弯쵟汗깏</w:t>
      </w:r>
      <w:r>
        <w:rPr/>
        <w:t>ꕋ</w:t>
      </w:r>
      <w:r>
        <w:rPr/>
        <w:t>歬츨캥塈煐堰棂㬶쉪極働爪稥劏嗃商〰䅩楧◂杊䭑㙲쉚ꅖ昲晒</w:t>
      </w:r>
      <w:r>
        <w:rPr/>
        <w:t>ꦥ</w:t>
      </w:r>
      <w:r>
        <w:rPr/>
        <w:t>㟂䬶歑穉곂畒⫃⨩㟂䟂⯂䥒卬ꅅ㪿숬懂㕂扮噤猬焰⼊灐⩰뭞숥</w:t>
      </w:r>
      <w:r>
        <w:rPr/>
        <w:t>⡌</w:t>
      </w:r>
      <w:r>
        <w:rPr/>
        <w:t>玬ꥷㄥ兮⩂啺勂</w:t>
      </w:r>
      <w:r>
        <w:rPr/>
        <w:t>⡁</w:t>
      </w:r>
      <w:r>
        <w:rPr/>
        <w:t>扳䵱兙칒⿂刴ㆡ㡐洴矂䬽時塕仂䰸䴥쉩天</w:t>
      </w:r>
      <w:r>
        <w:rPr/>
        <w:t>ꕇ</w:t>
      </w:r>
      <w:r>
        <w:rPr/>
        <w:t>㪩䭾쉆噕冱㙗琽剟戭뭸⭂⤫奴圣啟㬵愮쉆싂⸽礪䁡㩹灐乘칖쉒⸹湤埂智癞</w:t>
      </w:r>
      <w:r>
        <w:rPr/>
        <w:t>Ɽ</w:t>
      </w:r>
      <w:r>
        <w:rPr/>
        <w:t>숳繃䡕眺뭍擂䯂潘穊昰䙢꥘ꥷ㉇㥩쉱剳䔲憘뇂橃䥸⻂愴弣녵䅓쌻ㅬ♨捾澮恆⨻䭁绂췂灞悏業剚彶䭚欩䏂睓뭟颣칐뽰ㅬ䕴</w:t>
      </w:r>
      <w:r>
        <w:rPr/>
        <w:t>꤬</w:t>
      </w:r>
      <w:r>
        <w:rPr/>
        <w:t>㔭擂䈦搪</w:t>
      </w:r>
      <w:r>
        <w:rPr/>
        <w:t>ⵣ</w:t>
      </w:r>
      <w:r>
        <w:rPr/>
        <w:t>楉⺏</w:t>
      </w:r>
      <w:r>
        <w:rPr/>
        <w:t>ꗂ</w:t>
      </w:r>
      <w:r>
        <w:rPr/>
        <w:t>땭⩀㍢凂眪ꎮ기䱴숪橧㙞⧂檱</w:t>
      </w:r>
      <w:r>
        <w:rPr/>
        <w:t>ꤣ</w:t>
      </w:r>
      <w:r>
        <w:rPr/>
        <w:t>洪䵸䉋癢넽䈯圻⒣瑚쵦╄숵⮣뼪䰤䁵奫傩㵙</w:t>
      </w:r>
      <w:r>
        <w:rPr/>
        <w:t>ꦵ</w:t>
      </w:r>
      <w:r>
        <w:rPr/>
        <w:t>幡䥩礷☫ど⤪䧂썺쉒⤴慷圻婘䘲⹺ㅥ䁠쉯䉬썰皵㭺쉞쉒䄯㉸彌쉌狂轊壎潳뽐㓂獬啡䩹⑍焫㍧杆畉䭰噺㝹⭱쉇䱏〽䱳㴬楳泂兇쉉ꇂ揂숪⩬습䔨㑃</w:t>
      </w:r>
      <w:r>
        <w:rPr/>
        <w:t>ⵀ</w:t>
      </w:r>
      <w:r>
        <w:rPr/>
        <w:t>瑦㝚▏䩭㇂䝅╢쉟ꅞ녉塇㝨╠⺿걩ㄸ佟⬸숺숪⩌⎘磂勂⪩쉵㝴旂싂廂悿摕ㄪ塗獳</w:t>
      </w:r>
      <w:r>
        <w:rPr/>
        <w:t>Ⱔ</w:t>
      </w:r>
      <w:r>
        <w:rPr/>
        <w:t>䙭牁䢮瘹⥬䅚捍猦⍰浍枱氣♚䟂曂奱亩㤥憥暱沘䴣䝩⼺ㅹ⍌㭎浕깱垵딵쉍⨥瞡</w:t>
      </w:r>
      <w:r>
        <w:rPr/>
        <w:t>ꤱ</w:t>
      </w:r>
      <w:r>
        <w:rPr/>
        <w:t>䠳睙</w:t>
      </w:r>
      <w:r>
        <w:rPr/>
        <w:t>ⵉ</w:t>
      </w:r>
      <w:r>
        <w:rPr/>
        <w:t>ꅄ㮏秎䁹녞䩌ぇ攸숬싂뭚ꥫ䵖</w:t>
      </w:r>
      <w:r>
        <w:rPr/>
        <w:t>ⶻ⑗</w:t>
      </w:r>
      <w:r>
        <w:rPr/>
        <w:t>六㡦祍呱쉴쉸㬤堶偸㩌ꅦ⫃㕲敺䡮獭갴╺彎廂戯吽燂㇎票⥁㭃䀮䤬䑍剔껂禘쉕⍶歯噚碩穄常怤䭺③㖿⥏녖朱㙱쉴쉭滂㨽硤칦䴭②䤳㯂뾬お뭉倷剗啊偷䍹쉕働曂䍭䴥呢桲辻地쉣슘䕋╗쉎堷䡇⪻顒娳吪䢿⹺㞵恀䵚뗂㥀揂卾䦥嗂㔬뿂墘奕䦡</w:t>
      </w:r>
      <w:r>
        <w:rPr/>
        <w:t>⡀ⱏ☯</w:t>
      </w:r>
      <w:r>
        <w:rPr/>
        <w:t>䰣㐪熏恇쉠慎⥺싂債喻슡皱煨敊倱㈲㥺祅쉹夹础䘯땤㤥⹚嘦竂촥쉍⑯佗本䉸㴮捂穪抮搷㖻樴숹䍶⭁杁烂⎥⫂뽷⍶仂漩ꅴ牶숺㥉䋂䌨㒱啹畤썄繈关甯숹䆘ㅥ⥱琫껂㕎⎱⥶䉫噾쉀攪縨▏㩊쉄놩</w:t>
      </w:r>
      <w:r>
        <w:rPr/>
        <w:t>ⱚ</w:t>
      </w:r>
      <w:r>
        <w:rPr/>
        <w:t>漩祹櫃咥滂纡䎘쌷㜵熱硸娊㕐漭㏂䑷㭗䍔㮱楋淎迂쉯㬪묰扺㪏슩싂癚묯㍰䩵ꥮ浤䗂䇂爷</w:t>
      </w:r>
      <w:r>
        <w:rPr/>
        <w:t>ꤲ</w:t>
      </w:r>
      <w:r>
        <w:rPr/>
        <w:t>倹㑊枵썃呭䙏昻숲歌ꅴ䥁圽싂㛎갻轏璱歸걑쉩䅄摶⪡娯ぞ㑰⬮塞㊣咬싂假参婩쉞칓슣戬␪䡩㍎</w:t>
      </w:r>
      <w:r>
        <w:rPr/>
        <w:t>ꕲ</w:t>
      </w:r>
      <w:r>
        <w:rPr/>
        <w:t>潆偵獱⥞温祑깥㟍枬儸</w:t>
      </w:r>
      <w:r>
        <w:rPr/>
        <w:t>Ⳃ</w:t>
      </w:r>
      <w:r>
        <w:rPr/>
        <w:t>䡪䡧쉆颮슥㧂䱄乴汗痃搵爬쉉쉓穴ꄴ猻斮愶澿卆恸䢣⤲⑥厬ꅧ炵㓂䑵㐪⨴슏⩰氺樤䥏歀뽭穫⺮煓땂싂쉚卩㯂摵䨱伶穁䀵땤埂㠰硱䍘䵙彪긻⬶ꅆ쌣绂爴䐬䑩棂⪣剈ィ颩☷硶㇍ꏎ⻂䐰쉀囂䉞䈰캡忂䅓焳넣㭇琳</w:t>
      </w:r>
      <w:r>
        <w:rPr/>
        <w:t>⠭</w:t>
      </w:r>
      <w:r>
        <w:rPr/>
        <w:t>唲䏂㇂婢㡾䁴呐</w:t>
      </w:r>
      <w:r>
        <w:rPr/>
        <w:t>Ⳃ</w:t>
      </w:r>
      <w:r>
        <w:rPr/>
        <w:t>痂顾哂垿㜵</w:t>
      </w:r>
      <w:r>
        <w:rPr/>
        <w:t>ꤣ</w:t>
      </w:r>
      <w:r>
        <w:rPr/>
        <w:t>쉎灁㋃炻ꌥ䜮녂㉶</w:t>
      </w:r>
      <w:r>
        <w:rPr/>
        <w:t>ꦩ</w:t>
      </w:r>
      <w:r>
        <w:rPr/>
        <w:t>乍杞䘨䡁枡䓂徥⬣䑮夽</w:t>
      </w:r>
      <w:r>
        <w:rPr/>
        <w:t>⡩</w:t>
      </w:r>
      <w:r>
        <w:rPr/>
        <w:t>奂䇂砽</w:t>
      </w:r>
      <w:r>
        <w:rPr/>
        <w:t>ꥁ</w:t>
      </w:r>
      <w:r>
        <w:rPr/>
        <w:t>啳啺⾮ꥩ煚쉹ꥨ剐烎</w:t>
      </w:r>
      <w:r>
        <w:rPr/>
        <w:t>ꥌ</w:t>
      </w:r>
      <w:r>
        <w:rPr/>
        <w:t>ꥡ捬슱곂懂ꍢ係슿唰垩⍧瑴숭㤶☲쉾⭐啩参磂⒘치癈摙㔺敋숺硌뽞呠類歾⸻窩㙋䕶</w:t>
      </w:r>
      <w:r>
        <w:rPr/>
        <w:t>ꤴ</w:t>
      </w:r>
      <w:r>
        <w:rPr/>
        <w:t>怤掿晤㐰ꍐ穎칖攪焻べ周ꥶ顣漸灀쉨㝈椥敘娴습㠪橦䌽乐彳</w:t>
      </w:r>
      <w:r>
        <w:rPr/>
        <w:t>ⱕ⥘</w:t>
      </w:r>
      <w:r>
        <w:rPr/>
        <w:t>㮏캿轡嗂䘷싂⫃䱌쉾硞슘㙪䴫恏쉮禮쉗껂䢩扱</w:t>
      </w:r>
      <w:r>
        <w:rPr/>
        <w:t>⣂</w:t>
      </w:r>
      <w:r>
        <w:rPr/>
        <w:t>숬㥊倶</w:t>
      </w:r>
      <w:r>
        <w:rPr/>
        <w:t>ꕃ</w:t>
      </w:r>
      <w:r>
        <w:rPr/>
        <w:t>쉉䗂療㏍쉕뽱츨矂檮澘쉆幊搮牃吴⺱灐곂呤痂侱晙嘫䥀싂偦썖⼫嚩㥢睘쉒末琺⩧幸쉕⨺睬济녎浣</w:t>
      </w:r>
      <w:r>
        <w:rPr/>
        <w:t>ꕏ</w:t>
      </w:r>
      <w:r>
        <w:rPr/>
        <w:t>⽊믂춮ꌨ⽱癈呔</w:t>
      </w:r>
      <w:r>
        <w:rPr/>
        <w:t>ꕈ</w:t>
      </w:r>
      <w:r>
        <w:rPr/>
        <w:t>煆恒</w:t>
      </w:r>
    </w:p>
    <w:p>
      <w:pPr>
        <w:pStyle w:val="PreformattedText"/>
        <w:bidi w:val="0"/>
        <w:spacing w:before="0" w:after="0"/>
        <w:jc w:val="left"/>
        <w:rPr/>
      </w:pPr>
      <w:r>
        <w:rPr/>
        <w:t>㴳⤺숰⥃彰乒䤭췂飂㑈㫂势䍟け㡬䱆䍶义びべ汬员</w:t>
      </w:r>
      <w:r>
        <w:rPr/>
        <w:t>⡧</w:t>
      </w:r>
      <w:r>
        <w:rPr/>
        <w:t>中忂塏匯쉔桇娤슱页䱈ꥪ쉶㐤䍘婵浉</w:t>
      </w:r>
      <w:r>
        <w:rPr/>
        <w:t>ꔳ</w:t>
      </w:r>
      <w:r>
        <w:rPr/>
        <w:t>䥳縩浹䥩䍀⩳倪쉱숻</w:t>
      </w:r>
      <w:r>
        <w:rPr/>
        <w:t>ⵧ⹤</w:t>
      </w:r>
      <w:r>
        <w:rPr/>
        <w:t>䪿燂䳂쉨顚灱䕬揂〲쌪⥴</w:t>
      </w:r>
      <w:r>
        <w:rPr/>
        <w:t>⠮</w:t>
      </w:r>
      <w:r>
        <w:rPr/>
        <w:t>捎䥾☯깳愭䩫卧⤤䩙婸塏쉫⎻穟夨㔪␮摂晟㉶⹄献숱쉑⹮幏坫숺䮱㡴彯䞬쉗噣倮</w:t>
      </w:r>
      <w:r>
        <w:rPr/>
        <w:t>ꕦ</w:t>
      </w:r>
      <w:r>
        <w:rPr/>
        <w:t>㡲☫␽刺母湠䡦飂⍫넻噥津㝌あ♳녓쉴쉸䛂呔㤦恣</w:t>
      </w:r>
      <w:r>
        <w:rPr/>
        <w:t>ꕃ</w:t>
      </w:r>
      <w:r>
        <w:rPr/>
        <w:t>汫ꇂ⹙员恎⫂㒏</w:t>
      </w:r>
      <w:r>
        <w:rPr/>
        <w:t>꧃</w:t>
      </w:r>
      <w:r>
        <w:rPr/>
        <w:t>乨額煒潲仂㑄슿㫂쉆┰䢥囂㑶犬㍎⍁楎題⌲㦡ꌊ⥞뭥浐촫⼺쉖杙優䱵䙑⹥濂㔭晏䭣슻䌮갲䑏껎䚏䃂慡侩갪㕌㵎♄격橅书潷泂噾䖩꺿⭮㦏㡴㶿礫</w:t>
      </w:r>
      <w:r>
        <w:rPr/>
        <w:t>ꕴ</w:t>
      </w:r>
      <w:r>
        <w:rPr/>
        <w:t>㧂䙫扩ゥ位䮬繾穢㝊呚棂幐쉉㦘妣祠ꆩ佾㢿Ⓙヂ</w:t>
      </w:r>
      <w:r>
        <w:rPr/>
        <w:t>⠹</w:t>
      </w:r>
      <w:r>
        <w:rPr/>
        <w:t>㍨⭪㵑何쉡吳砮呕煔쉫柎⑺㕳碥䨹싂慱漶䈯䕡䍶丯䝈뽒⹅徣楥쉑摮慠暘恏京晹㏂猭</w:t>
      </w:r>
      <w:r>
        <w:rPr/>
        <w:t>ꦩ</w:t>
      </w:r>
      <w:r>
        <w:rPr/>
        <w:t>㈩㉪乓䙋⼺䴰ꌩ㝰걙䫍竂뽰칐싂侥⭮爰䲏桅湖摭轟쉙捭䉡獋佒숤瘫牰</w:t>
      </w:r>
      <w:r>
        <w:rPr/>
        <w:t>ⰲ</w:t>
      </w:r>
      <w:r>
        <w:rPr/>
        <w:t>땷䅙뭡뽾ㆣ⹕쉴噢⽫♍</w:t>
      </w:r>
      <w:r>
        <w:rPr/>
        <w:t>ꕄ</w:t>
      </w:r>
      <w:r>
        <w:rPr/>
        <w:t>⡈⭙</w:t>
      </w:r>
      <w:r>
        <w:rPr/>
        <w:t>숶쉐湖⽬眰╃쉍攰췃㝒姂䉙碿떿䩚슣啀</w:t>
      </w:r>
      <w:r>
        <w:rPr/>
        <w:t>ꔪ</w:t>
      </w:r>
      <w:r>
        <w:rPr/>
        <w:t>㐽⥄匦津儱轞쉅㥆ꥴ⍌</w:t>
      </w:r>
      <w:r>
        <w:rPr/>
        <w:t>Ⱞ</w:t>
      </w:r>
      <w:r>
        <w:rPr/>
        <w:t>堰ㅏ쵪䵵纬㈫</w:t>
      </w:r>
      <w:r>
        <w:rPr/>
        <w:t>⢣</w:t>
      </w:r>
      <w:r>
        <w:rPr/>
        <w:t>䠲幥䥁儴殬獩ꥢ</w:t>
      </w:r>
      <w:r>
        <w:rPr/>
        <w:t>ⵇ</w:t>
      </w:r>
      <w:r>
        <w:rPr/>
        <w:t>塧䎱⩬깏컎㴩뇂癟䉁扪煹䜪䛂쉆焮犏之恣湔䠹습뼥㵾칸칄到卫湩䖵뭋</w:t>
      </w:r>
      <w:r>
        <w:rPr/>
        <w:t>ⵋ</w:t>
      </w:r>
      <w:r>
        <w:rPr/>
        <w:t>촩㕬ꇂ恮戥䰲睡䔽칑숳</w:t>
      </w:r>
      <w:r>
        <w:rPr/>
        <w:t>ꤷ</w:t>
      </w:r>
      <w:r>
        <w:rPr/>
        <w:t>㤳㞩䭪쉴煪⚬⑙瑱㪬䡡係挵䑁摙摐告佋숭㍢垥쉮뭁☩쉋汮飂쌮婖橀䍮焱쉐啥䊡쉬狎牏挲垻摉㤵췂穯㟂匽〯啮捎恄䙤쉁䛂걄㣂⸨砫㝷슘塘䤣㕞琺쉞㵅㩾䡮⻍㡋吮䷂㯎睎䂿橣㷂꥖睺䥯扲䩸砤䨴慤旂亥㕾折ꅁ☦顕놻녌㏂ㅡ繈쌸娹䱇玏硘㞩欰슻ꄴ熮彴숹쉂⫂쉳䜴㨬礯☽㖿䡣唭䗂䉴</w:t>
      </w:r>
      <w:r>
        <w:rPr/>
        <w:t>ⷃ</w:t>
      </w:r>
      <w:r>
        <w:rPr/>
        <w:t>ꥯ⏂䑖걕恱뽃浖䤩㵠쌮渻晥</w:t>
      </w:r>
      <w:r>
        <w:rPr/>
        <w:t>ꖘ</w:t>
      </w:r>
      <w:r>
        <w:rPr/>
        <w:t>仃녟䕺䃂쉸婹썤쉐弱桭梘稨곂㔹뽡恆</w:t>
      </w:r>
      <w:r>
        <w:rPr/>
        <w:t>ⱈ</w:t>
      </w:r>
      <w:r>
        <w:rPr/>
        <w:t>숹嫂潥橈⭏⬥㒏䋂䭦</w:t>
      </w:r>
      <w:r>
        <w:rPr/>
        <w:t>ꕆꤷ</w:t>
      </w:r>
      <w:r>
        <w:rPr/>
        <w:t>ꏍ飂吥体㙯뼹⼬啊帨㵟扑㵞徿⎿灅</w:t>
      </w:r>
      <w:r>
        <w:rPr/>
        <w:t>ꕄ</w:t>
      </w:r>
      <w:r>
        <w:rPr/>
        <w:t>塯⛂湠才ㅅ숬枘䕄⥦슱뮬㕰セ쉆狂埃ꥴ㈣⍺抩佌䨹䨳繟捵䕒橌浘⍞姂奷⛂꤮쌸쵷㇂䪩纣</w:t>
      </w:r>
      <w:r>
        <w:rPr/>
        <w:t>ꤣ</w:t>
      </w:r>
      <w:r>
        <w:rPr/>
        <w:t>歙昦䠦싃故柃⿎縪䔩</w:t>
      </w:r>
      <w:r>
        <w:rPr/>
        <w:t>ꕂ⨪</w:t>
      </w:r>
      <w:r>
        <w:rPr/>
        <w:t>䉰㡕䰩ꆮ쉣搷睶걥칱䩍狎幔䁌츦恹㩵</w:t>
      </w:r>
      <w:r>
        <w:rPr/>
        <w:t>⡉</w:t>
      </w:r>
      <w:r>
        <w:rPr/>
        <w:t>쉐汯婁獨</w:t>
      </w:r>
      <w:r>
        <w:rPr/>
        <w:t>⡷ⰻ</w:t>
      </w:r>
      <w:r>
        <w:rPr/>
        <w:t>⻂砵灾攤㧂䳂椻京㍊冮摷</w:t>
      </w:r>
      <w:r>
        <w:rPr/>
        <w:t>⡦</w:t>
      </w:r>
      <w:r>
        <w:rPr/>
        <w:t>䄴㬻쎩摤䀪慢䍢杯䱈殥⍷杺煱歞</w:t>
      </w:r>
      <w:r>
        <w:rPr/>
        <w:t>⡴</w:t>
      </w:r>
      <w:r>
        <w:rPr/>
        <w:t>㩾</w:t>
      </w:r>
      <w:r>
        <w:rPr/>
        <w:t>ꤪ</w:t>
      </w:r>
      <w:r>
        <w:rPr/>
        <w:t>枬堊⍍䡂汲䞱䜪泂仃칑砲⻃㩴䘨掏뾮く夷싂♄㥃庘땇婌磂숸䬥</w:t>
      </w:r>
      <w:r>
        <w:rPr/>
        <w:t>ꤸ</w:t>
      </w:r>
      <w:r>
        <w:rPr/>
        <w:t>쉀㵹⑸</w:t>
      </w:r>
      <w:r>
        <w:rPr/>
        <w:t>꥟</w:t>
      </w:r>
      <w:r>
        <w:rPr/>
        <w:t>墥슿녖檣䑫䍖濂㑁願숺䋂㯍뽍쉹啀圸捑圫쉓쉊牍떿슏䙡懂湪숦땂乁灮攤楡㥩썪㥁䉃灨倨⵹㛂㑡⑥卍彭쉲䘰夭昽䫂⯂兟쉊婾쉋㑚硥效쉅⹀凂摕浀悻扲扈㈺쌻䉺㡠쵥㥾杍佡浪奀片奷砲㤷쎏廂䯂䆩煖慞</w:t>
      </w:r>
      <w:r>
        <w:rPr/>
        <w:t>⠹</w:t>
      </w:r>
      <w:r>
        <w:rPr/>
        <w:t>䣃썉썠싂㩎氳췂獟㭦⦘깶媩禥䖬슏䠵䝾䞻⾩扟璿䫂㖏彭곃呀䨪䥏儤砻慬쉖</w:t>
      </w:r>
      <w:r>
        <w:rPr/>
        <w:t>ⱎ</w:t>
      </w:r>
      <w:r>
        <w:rPr/>
        <w:t>㙞浘抿秂</w:t>
      </w:r>
      <w:r>
        <w:rPr/>
        <w:t>ꔮ</w:t>
      </w:r>
      <w:r>
        <w:rPr/>
        <w:t>ꄻ疣슘믂㥠╞䉆啕㕴䵯侘쉊㙣刮卑䴬普偒쎘䐦噢礯歊伻夬瘨扎匳숺廎卵㩴幐璬갬䁮䙲扦根ㅩ灨䨤썊☵슩</w:t>
      </w:r>
      <w:r>
        <w:rPr/>
        <w:t>ⲱ</w:t>
      </w:r>
      <w:r>
        <w:rPr/>
        <w:t>㭀䤰摲剪뇎序ㄭ쉪潣⨫復캘문쉤슿⽨딷〣未祖颩</w:t>
      </w:r>
      <w:r>
        <w:rPr/>
        <w:t>꤭</w:t>
      </w:r>
      <w:r>
        <w:rPr/>
        <w:t>䵂䕲塇桮灪츪쉑◃</w:t>
      </w:r>
      <w:r>
        <w:rPr/>
        <w:t>ꔬ</w:t>
      </w:r>
      <w:r>
        <w:rPr/>
        <w:t>ⱗ</w:t>
      </w:r>
      <w:r>
        <w:rPr/>
        <w:t>䜵쉤椶㙘噳ꥶ꺵</w:t>
      </w:r>
      <w:r>
        <w:rPr/>
        <w:t>ⰺ</w:t>
      </w:r>
      <w:r>
        <w:rPr/>
        <w:t>䥀䉌쉚煱轀渽捲⤫䥂⍹䕣쉟縬䉠䵱洱껂⍸</w:t>
      </w:r>
      <w:r>
        <w:rPr/>
        <w:t>ꤷ╹</w:t>
      </w:r>
      <w:r>
        <w:rPr/>
        <w:t>捃惂䴩⹨浞氨ꍕ깃㉂䕎쉕싎㴪쉪轇畾䭪㚻櫂癁怸獩焭숮彨剢㜣瑮獬摾녲</w:t>
      </w:r>
      <w:r>
        <w:rPr/>
        <w:t>ꥌ</w:t>
      </w:r>
      <w:r>
        <w:rPr/>
        <w:t>슩䩪伸깞쉆䢻䵚㖮䄺挣〹㜷⑌燂䙀⍃窡슩睓画䨬炡䐩獣畋숯伮┨쉓䐶扄땚㡐熥繆㕮伻칊</w:t>
      </w:r>
      <w:r>
        <w:rPr/>
        <w:t>ꤦ</w:t>
      </w:r>
      <w:r>
        <w:rPr/>
        <w:t>捓㡮䠹捘楒⯂쉲懂㡑䓂䵦参䰩捩涮깏⹭摕䗂睺呏䕐剡瘶ꥴ啴漹䍮〽刴澱썗╘恹奸惂숱⩗䑾橉摨㜸㊩䯂ひ슻ꅲ㑣䫂檩䅋쉺挳墬</w:t>
      </w:r>
      <w:r>
        <w:rPr/>
        <w:t>ꥇ</w:t>
      </w:r>
      <w:r>
        <w:rPr/>
        <w:t>〪┯</w:t>
      </w:r>
      <w:r>
        <w:rPr/>
        <w:t>ⴥ</w:t>
      </w:r>
      <w:r>
        <w:rPr/>
        <w:t>䩢彰쉅㖩竂䂮슡</w:t>
      </w:r>
      <w:r>
        <w:rPr/>
        <w:t>ⵉ</w:t>
      </w:r>
      <w:r>
        <w:rPr/>
        <w:t>婬獺⍀㞱恨呢</w:t>
      </w:r>
      <w:r>
        <w:rPr/>
        <w:t>ꖡ</w:t>
      </w:r>
      <w:r>
        <w:rPr/>
        <w:t>彾䥥⹵桃顑抡戦桬㴫⴨긮潒┻禩硨縪⚱㩄颱嘣癫⑀夳쉴偑瑟⩣㍺</w:t>
      </w:r>
      <w:r>
        <w:rPr/>
        <w:t>⣂</w:t>
      </w:r>
      <w:r>
        <w:rPr/>
        <w:t>㎬伵眺䗂兂瓂쉲쉨숹樥习쉩唶뽈녪㡆⌸㒡ꅭ澥婗㉭㙩㝒琬棂牣싂湚숷㌹䙇繲㕄䅦癌捉两</w:t>
      </w:r>
      <w:r>
        <w:rPr/>
        <w:t>ꗂ</w:t>
      </w:r>
      <w:r>
        <w:rPr/>
        <w:t>쏂㡸캵㵉쉳槂㙸㨴䁆싂冱⿃뽂쉖</w:t>
      </w:r>
      <w:r>
        <w:rPr/>
        <w:t>ꦿ⩱</w:t>
      </w:r>
      <w:r>
        <w:rPr/>
        <w:t>꺩⍩纏涻⽤숹⼷</w:t>
      </w:r>
      <w:r>
        <w:rPr/>
        <w:t>⠳</w:t>
      </w:r>
      <w:r>
        <w:rPr/>
        <w:t>窥깾쉧⭦焰숻徱琮顣⯂녅䬽獬位</w:t>
      </w:r>
      <w:r>
        <w:rPr/>
        <w:t>ꕅ</w:t>
      </w:r>
      <w:r>
        <w:rPr/>
        <w:t>䌊禡畲䍒扪楣塲婶桄擂䑏⭋㗂殱춻惂彋⵳桯쉮ꥣ쉯唷ꍠ</w:t>
      </w:r>
      <w:r>
        <w:rPr/>
        <w:t>⢩</w:t>
      </w:r>
      <w:r>
        <w:rPr/>
        <w:t>䁏㌣</w:t>
      </w:r>
      <w:r>
        <w:rPr/>
        <w:t>ⵐ</w:t>
      </w:r>
      <w:r>
        <w:rPr/>
        <w:t>弶갦轶稸縲䭾䙫亮䱲䍦</w:t>
      </w:r>
      <w:r>
        <w:rPr/>
        <w:t>ⶥ</w:t>
      </w:r>
      <w:r>
        <w:rPr/>
        <w:t>ꍱ摧쉚⽗婍搤⼤祲䩤匪⩷㭀㈬渶圪땬幇㕥㍄숵彌噩摊녚㫍噯浵</w:t>
      </w:r>
      <w:r>
        <w:rPr/>
        <w:t>ꦩ</w:t>
      </w:r>
      <w:r>
        <w:rPr/>
        <w:t>쉂䑟䝱晪넨䇍溡싂땉徻滃</w:t>
      </w:r>
      <w:r>
        <w:rPr/>
        <w:t>ⱥ</w:t>
      </w:r>
      <w:r>
        <w:rPr/>
        <w:t>汶帺橾㝄猣㭷걬唪꺩껂䥃砻곂㥭欥ꍖ䅟愯佃䡦녯伷쉈積</w:t>
      </w:r>
      <w:r>
        <w:rPr/>
        <w:t>ꤣ</w:t>
      </w:r>
      <w:r>
        <w:rPr/>
        <w:t>捅숬刽쉣場䵂堭쉞禱䥈⛃䄥습⬴〴煐癆爤걫物碱吵쉖猩슻깙が枻⭰⌤奢䯂䡐쉃线熬걪⭄뭺</w:t>
      </w:r>
      <w:r>
        <w:rPr/>
        <w:t>ꕎ</w:t>
      </w:r>
      <w:r>
        <w:rPr/>
        <w:t>畟幰汊頺党㴤㬫춥싂ꄲ</w:t>
      </w:r>
      <w:r>
        <w:rPr/>
        <w:t>ꥀ</w:t>
      </w:r>
      <w:r>
        <w:rPr/>
        <w:t>쉟温刮䌺컂녓丫䕬⫂椻ꥴꇂ</w:t>
      </w:r>
      <w:r>
        <w:rPr/>
        <w:t>⡹</w:t>
      </w:r>
      <w:r>
        <w:rPr/>
        <w:t>쉏䄮歰獸牣</w:t>
      </w:r>
      <w:r>
        <w:rPr/>
        <w:t>ꗂ</w:t>
      </w:r>
      <w:r>
        <w:rPr/>
        <w:t>狂炩涵</w:t>
      </w:r>
      <w:r>
        <w:rPr/>
        <w:t>ⱑ</w:t>
      </w:r>
      <w:r>
        <w:rPr/>
        <w:t>祫⛂窡棂캻澩츣땲ㅭ쉬婱䥮갳㧂䳂쉍⸪橴秂䘩却扡天慵⌴</w:t>
      </w:r>
      <w:r>
        <w:rPr/>
        <w:t>ꕲ</w:t>
      </w:r>
      <w:r>
        <w:rPr/>
        <w:t>䭖␵坥㏍嗎倸쉹ぅ䝞杨畔싂咵懂ꄪ掘棂塇睰幪㉭獷灴⩺嚏녅㍨㫂恓䊥숪湎쉴슘슏녙牶椱㤪㠪⍡</w:t>
      </w:r>
      <w:r>
        <w:rPr/>
        <w:t>ⱥ</w:t>
      </w:r>
      <w:r>
        <w:rPr/>
        <w:t>別꺱숺漲䜷쉌顂轥牬⫃澬㍑숳䑆顣轭⮡㈤╊㑱浃䰩슿仂숶㥴쵫䷂画彡⥎䴺</w:t>
      </w:r>
      <w:r>
        <w:rPr/>
        <w:t>ꗂ</w:t>
      </w:r>
      <w:r>
        <w:rPr/>
        <w:t>稽㝧ꍂꍖ䖵</w:t>
      </w:r>
      <w:r>
        <w:rPr/>
        <w:t>ꥄ</w:t>
      </w:r>
      <w:r>
        <w:rPr/>
        <w:t>垬쉞ㄷ摎⥰痂帺쉵忂⧂</w:t>
      </w:r>
      <w:r>
        <w:rPr/>
        <w:t>ꔣ</w:t>
      </w:r>
      <w:r>
        <w:rPr/>
        <w:t>쉖䄷杶䩕</w:t>
      </w:r>
      <w:r>
        <w:rPr/>
        <w:t>⡉</w:t>
      </w:r>
      <w:r>
        <w:rPr/>
        <w:t>숰央싂䩣㠵た⍃扡坞浫䙡ꏂ숭㴪嘪䥎쵂喻攤䩾浟쉀ꇂ䕎츻楶숣ꎡ㮮⹇顕쉋⍁〭喣磂䥮娳쉕깮캩䂱づ숤ꎩ㑔氪⑯꥙疣別汈넭䵓䦵禱畑⼩곂┪慞칮⏂⽣슮瘨顭땠㙾枱쉹味</w:t>
      </w:r>
      <w:r>
        <w:rPr/>
        <w:t>ⱀ</w:t>
      </w:r>
      <w:r>
        <w:rPr/>
        <w:t>䧂婐䕧ꍹ⼹㢩䱚楐奎⏃济䏂煴伺⒬㤪䮩挱䴻熩㴪穑彆䜹촣夵灦摞㨥串婤䁀幘冱柂〺숣⩡由睥檣싂嫂땨쉄</w:t>
      </w:r>
      <w:r>
        <w:rPr/>
        <w:t>⢏</w:t>
      </w:r>
      <w:r>
        <w:rPr/>
        <w:t>䅞捍忎슱猵剡奕숷捦쉴㩴쉘歁神깇⩎⒩䈨쉃</w:t>
      </w:r>
      <w:r>
        <w:rPr/>
        <w:t>⡡</w:t>
      </w:r>
      <w:r>
        <w:rPr/>
        <w:t>싂侬쉗⚣潧쵰⩆暘ꍕ</w:t>
      </w:r>
      <w:r>
        <w:rPr/>
        <w:t>ꦵ</w:t>
      </w:r>
      <w:r>
        <w:rPr/>
        <w:t>䘳㯂婾睆漲</w:t>
      </w:r>
      <w:r>
        <w:rPr/>
        <w:t>⠬</w:t>
      </w:r>
      <w:r>
        <w:rPr/>
        <w:t>凂欭㟂긹넹</w:t>
      </w:r>
      <w:r>
        <w:rPr/>
        <w:t>ⴽ</w:t>
      </w:r>
      <w:r>
        <w:rPr/>
        <w:t>弥㢱⭒卷漽弩딺갣婄桐昪걸⽗㡢슬協が䅉⍧彆㍲䀣䡐♶䶻</w:t>
      </w:r>
      <w:r>
        <w:rPr/>
        <w:t>ꥎ</w:t>
      </w:r>
      <w:r>
        <w:rPr/>
        <w:t>㐭囂⽩⩢ꄭ光啃㕥㡌凂䱓乵땍㩲㛂▻呫㉹嘲⥰</w:t>
      </w:r>
      <w:r>
        <w:rPr/>
        <w:t>⢵</w:t>
      </w:r>
      <w:r>
        <w:rPr/>
        <w:t>쉨嗂쉶愊乹兟ꄬ浩慶</w:t>
      </w:r>
      <w:r>
        <w:rPr/>
        <w:t>ꗂꗎ</w:t>
      </w:r>
      <w:r>
        <w:rPr/>
        <w:t>玥쉣㜭ㅈ倻奅곂橙猦쉑┪숳㩾戶桧泂㯂㦡䍳槂</w:t>
      </w:r>
      <w:r>
        <w:rPr/>
        <w:t>ꔸ</w:t>
      </w:r>
      <w:r>
        <w:rPr/>
        <w:t>㥦싂䬱玬㉔숦뽄⏂硳ꥸ眺塐숪ꇂ扤䝁扢働갴㦱怤쉉䕚㭢卋昵䇂抵恪㌴䥃塉眪╵搶掬塍桓恗</w:t>
      </w:r>
      <w:r>
        <w:rPr/>
        <w:t>ꥈ</w:t>
      </w:r>
      <w:r>
        <w:rPr/>
        <w:t>㙫㩓啰⻂쉎秎</w:t>
      </w:r>
      <w:r>
        <w:rPr/>
        <w:t>꧂</w:t>
      </w:r>
      <w:r>
        <w:rPr/>
        <w:t>䩍癯㇂歗⭬⤺⍏䣂坁깔㝙摩⌻䬸⹁礥棂┯</w:t>
      </w:r>
      <w:r>
        <w:rPr/>
        <w:t>⠲</w:t>
      </w:r>
      <w:r>
        <w:rPr/>
        <w:t>䴵썟乮嗂⭉䵭㠬復쵷숻呅</w:t>
      </w:r>
      <w:r>
        <w:rPr/>
        <w:t>⡃</w:t>
      </w:r>
      <w:r>
        <w:rPr/>
        <w:t>쉩㵫⩆⹂묺敓숪砫땸慟轵⍄参㨲㖘彙</w:t>
      </w:r>
      <w:r>
        <w:rPr/>
        <w:t>꧂</w:t>
      </w:r>
      <w:r>
        <w:rPr/>
        <w:t>刺癃갪ㅴ瑣奖䆩㉬뭅癞슻ꅱ㩖䜹䵈숴ꏂ㭬湢ꅪ縮偪〫輸숯䥦㈽⩶</w:t>
      </w:r>
      <w:r>
        <w:rPr/>
        <w:t>Ⱪ</w:t>
      </w:r>
      <w:r>
        <w:rPr/>
        <w:t>昸㧂슬泍㙎⶘単輪⭟眻숮䈽坸☰娱┤啡橲䙌떥橪碡䑈囂쉈쉔併김</w:t>
      </w:r>
      <w:r>
        <w:rPr/>
        <w:t>ꤥ</w:t>
      </w:r>
      <w:r>
        <w:rPr/>
        <w:t>쉯幑畐</w:t>
      </w:r>
      <w:r>
        <w:rPr/>
        <w:t>ꤰ</w:t>
      </w:r>
      <w:r>
        <w:rPr/>
        <w:t>ꥳ㭳⭺쉸㬥轱㬯䒱㨬껂摌梣悡㜭ꥯ⤳捓쉮砯灕垏㮵놡䆮丮㡟땢숪</w:t>
      </w:r>
      <w:r>
        <w:rPr/>
        <w:t>ⱬ</w:t>
      </w:r>
      <w:r>
        <w:rPr/>
        <w:t>〵</w:t>
      </w:r>
      <w:r>
        <w:rPr/>
        <w:t>ꔭ□</w:t>
      </w:r>
      <w:r>
        <w:rPr/>
        <w:t>쉄</w:t>
      </w:r>
      <w:r>
        <w:rPr/>
        <w:t>ⵇ</w:t>
      </w:r>
      <w:r>
        <w:rPr/>
        <w:t>华⨪ꎩ䠽係⦣煭䝗䱧䟃颬</w:t>
      </w:r>
      <w:r>
        <w:rPr/>
        <w:t>ⷎ</w:t>
      </w:r>
      <w:r>
        <w:rPr/>
        <w:t>쉲㴽ꄣ</w:t>
      </w:r>
      <w:r>
        <w:rPr/>
        <w:t>⢮</w:t>
      </w:r>
      <w:r>
        <w:rPr/>
        <w:t>澻슮</w:t>
      </w:r>
      <w:r>
        <w:rPr/>
        <w:t>⢘</w:t>
      </w:r>
      <w:r>
        <w:rPr/>
        <w:t>䥆숣氮⨻㭐⭢숥晲쉨䵠⹷⫃㷂攺ㄨ杯⹔䬮楓壂纩⹈㦿狂</w:t>
      </w:r>
      <w:r>
        <w:rPr/>
        <w:t>꤫</w:t>
      </w:r>
      <w:r>
        <w:rPr/>
        <w:t>쉨㏂䍹숪个㑺䉂䅀打搣깞㤴</w:t>
      </w:r>
      <w:r>
        <w:rPr/>
        <w:t>ꕰ</w:t>
      </w:r>
      <w:r>
        <w:rPr/>
        <w:t>츴樦嫂凂冘칣汶獍⪿</w:t>
      </w:r>
      <w:r>
        <w:rPr/>
        <w:t>⠲</w:t>
      </w:r>
      <w:r>
        <w:rPr/>
        <w:t>噚彊䁾쉨偍ꄮ⍈♹썺⻂畖㜲뽓㣂䍳匥汁敓㋍쉙ㆩ杉伲轹곂顰轃輣쉀⑹⹵未䁣䵤⪥䂿⨥町싂쵴獁⑔⼪</w:t>
      </w:r>
      <w:r>
        <w:rPr/>
        <w:t>꧂</w:t>
      </w:r>
      <w:r>
        <w:rPr/>
        <w:t>嘭憣캘</w:t>
      </w:r>
      <w:r>
        <w:rPr/>
        <w:t>ꤪ</w:t>
      </w:r>
      <w:r>
        <w:rPr/>
        <w:t>쉣堺㴳䝪珂䊵頥恾戤䝬䵳焩␫쉗㉤椷偰頸玵奸⒵楋춥礷ヂ</w:t>
      </w:r>
      <w:r>
        <w:rPr/>
        <w:t>ꔻ</w:t>
      </w:r>
      <w:r>
        <w:rPr/>
        <w:t>桨⩬唷䱦兟㢏ꅒ</w:t>
      </w:r>
      <w:r>
        <w:rPr/>
        <w:t>⡃</w:t>
      </w:r>
      <w:r>
        <w:rPr/>
        <w:t>㡂쌯据믂⛂㴴橋債쉲떏灺☲札㢩슩獬㙉晭ぁ㡕晢幵숪婗䵸摀쉱㫂歆⭃剡塍儳㩲啦ꍾ쉎婾急㵬塌ㄻꅯ噋疻ㄨ仍⽧䡹瑠前□䡺涣㝔㙋⨯숭숶쉫䉦奾じ㞻係塤敠ꥤ㖘瑔挵╦䴺犱楈ㄸ榩⤤辩煰㤬搲席뽢䕉迂卆具㔳楟摅畉爬⦮䣂</w:t>
      </w:r>
      <w:r>
        <w:rPr/>
        <w:t>꤭</w:t>
      </w:r>
      <w:r>
        <w:rPr/>
        <w:t>쉾㋂㜩슩亩呫싂晬濂㘩⺩捄繣掘潹䟂쵹泂咵ㅞꥨ墵䱁伷潶灷縫破埂祅䱯뼴㗂㩢숵쉯捯牑㵵タ⹉䠷歑⿍皣칠숦弊惂啀幣䍄㈬</w:t>
      </w:r>
      <w:r>
        <w:rPr/>
        <w:t>ⲱ</w:t>
      </w:r>
      <w:r>
        <w:rPr/>
        <w:t>쉳䌪</w:t>
      </w:r>
      <w:r>
        <w:rPr/>
        <w:t>⣎</w:t>
      </w:r>
      <w:r>
        <w:rPr/>
        <w:t>㋂洫焣捹㉊灐쉇쉂睸䝇䍙弤橫頭冻⥖⹃斘묥ꌷ㴦䥕坄⤰䒥䀪⿂䱟撩</w:t>
      </w:r>
      <w:r>
        <w:rPr/>
        <w:t>⡊</w:t>
      </w:r>
      <w:r>
        <w:rPr/>
        <w:t>䎥ꄵ쉲곍⻎櫂☷⸨湌婏䦵燂썃飂晞⭺么弽쉕⑨枩忂奚䟃睂橸椹啌奧뗂㍴瀵剈㝭摯卯憻䞣</w:t>
      </w:r>
      <w:r>
        <w:rPr/>
        <w:t>⠶</w:t>
      </w:r>
      <w:r>
        <w:rPr/>
        <w:t>恥䷂桟쉥飍긯⫎슣颵㒿䯂㕱皬⬩⸳⫍汚汚썠瀨顶딥坞⥨땅椶숦帨稭畑쉵㒵썹惂噮ぎ⫂幧淂涘䬲㌪㧂䍡쉧剢柂㞻</w:t>
      </w:r>
      <w:r>
        <w:rPr/>
        <w:t>ꤽ</w:t>
      </w:r>
      <w:r>
        <w:rPr/>
        <w:t>뗂潔⬵䭲䠻敘佯犱㡙</w:t>
      </w:r>
      <w:r>
        <w:rPr/>
        <w:t>ꔭ</w:t>
      </w:r>
      <w:r>
        <w:rPr/>
        <w:t>㡳䆬꥞싂獁⺿颵敵쉈䪻⫂瞬숰㍴썰䩩䡺슏숦␥㤨㕳嗃쉪幗쉶焬礴싎楲㉺촹䚩䡫㚩厥埂哂싂녈㞡</w:t>
      </w:r>
      <w:r>
        <w:rPr/>
        <w:t>꧂</w:t>
      </w:r>
      <w:r>
        <w:rPr/>
        <w:t>係䪻㋂䘦㡹并祑乑</w:t>
      </w:r>
      <w:r>
        <w:rPr/>
        <w:t>⡚</w:t>
      </w:r>
      <w:r>
        <w:rPr/>
        <w:t>晒䝂⤤칢㛂</w:t>
      </w:r>
      <w:r>
        <w:rPr/>
        <w:t>ꕓ</w:t>
      </w:r>
      <w:r>
        <w:rPr/>
        <w:t>㉵</w:t>
      </w:r>
      <w:r>
        <w:rPr/>
        <w:t>ꕎ</w:t>
      </w:r>
      <w:r>
        <w:rPr/>
        <w:t>奭獫췂祧繕员兀捑杊ꍠ슏序栶쉠슱秃䝴㣃녇䜯</w:t>
      </w:r>
      <w:r>
        <w:rPr/>
        <w:t>⣎</w:t>
      </w:r>
      <w:r>
        <w:rPr/>
        <w:t>⼥轊乫⼩矎泂䡤女䩋楮⮬捙딻습圬쉴撥</w:t>
      </w:r>
      <w:r>
        <w:rPr/>
        <w:t>ⵂ</w:t>
      </w:r>
      <w:r>
        <w:rPr/>
        <w:t>嗎盂㭹䡂㝃㥥⭙녁╷</w:t>
      </w:r>
      <w:r>
        <w:rPr/>
        <w:t>ꕈ</w:t>
      </w:r>
      <w:r>
        <w:rPr/>
        <w:t>ꏂ坅縵쉊뽀喵╬슬</w:t>
      </w:r>
      <w:r>
        <w:rPr/>
        <w:t>ⱘ</w:t>
      </w:r>
      <w:r>
        <w:rPr/>
        <w:t>췂琦䨪轎쉈</w:t>
      </w:r>
      <w:r>
        <w:rPr/>
        <w:t>ꦱ</w:t>
      </w:r>
      <w:r>
        <w:rPr/>
        <w:t>쌱䥀깁㕃숦썁儶╔⸪㫂湪淂☨滂ꌻ츥䒥⨪♵嫂堫狂橷䵾⵲䦬쉓乺奇榣놱䭺淂␨⒵癍䬮灧㍨歫쉖椺ꎵ橏⫂畕势輦㡇쉴ꥡ썊㚩栫幌⏂㘯䶡殿㜫啋戱싂⽪䮮挭壂輨別⫂価⚡⭭뭤橨㙉쉕撱婶榿㤶㖏乇⾡䐸갳㶩愳묨⌨┲⹆散⭀攪</w:t>
      </w:r>
      <w:r>
        <w:rPr/>
        <w:t>ꔴ</w:t>
      </w:r>
      <w:r>
        <w:rPr/>
        <w:t>反轖</w:t>
      </w:r>
      <w:r>
        <w:rPr/>
        <w:t>⡐</w:t>
      </w:r>
      <w:r>
        <w:rPr/>
        <w:t>㚡䕓婓㇂汚䜩頦습呫㤱쉭뽂䍟숤獢矂儹昪䯂捃轵슩</w:t>
      </w:r>
      <w:r>
        <w:rPr/>
        <w:t>ꕪ</w:t>
      </w:r>
      <w:r>
        <w:rPr/>
        <w:t>䥦彣为兟</w:t>
      </w:r>
      <w:r>
        <w:rPr/>
        <w:t>ⰹ</w:t>
      </w:r>
      <w:r>
        <w:rPr/>
        <w:t>哂䬶䥒⾵⑎슿彪⨨䕰凂彯䘨仍秂뭑硞</w:t>
      </w:r>
      <w:r>
        <w:rPr/>
        <w:t>⠮</w:t>
      </w:r>
      <w:r>
        <w:rPr/>
        <w:t>噺䑋ꆩ殿浰枣깘䘷兦䓂杗匴內캡绂偁䙘⬺䙳␩搯橷堷⩴䉔㔫潠轓ꄫ䥖䠩懂桵砤㑆眱깑ꍌ믂䥾櫎뭴繵彏䴻婳纥敪</w:t>
      </w:r>
      <w:r>
        <w:rPr/>
        <w:t>꧍</w:t>
      </w:r>
      <w:r>
        <w:rPr/>
        <w:t>䉂츩穚棂숩竂汦ꎿ⤳⽈ㅬ䴭䥙</w:t>
      </w:r>
      <w:r>
        <w:rPr/>
        <w:t>ꕦ꧂</w:t>
      </w:r>
      <w:r>
        <w:rPr/>
        <w:t>쉍뽂뾘㵭쉘때爯䡁瀱氤彴쉨奱</w:t>
      </w:r>
      <w:r>
        <w:rPr/>
        <w:t>ꕅⵣ</w:t>
      </w:r>
      <w:r>
        <w:rPr/>
        <w:t>㮡氬憥狂癨啠扂䥡⌹칋㒣ꌯ槂⪬ꥸ伶⑔先彣㧂쉵㈣䰪煥ꍥꥱ灺숺⼊뽩슩ひ걟伷떣ꍸ슥⹸湑潇汗払㵗帤쉚♳瑤⯂쉘昷汳숪㙟搽</w:t>
      </w:r>
      <w:r>
        <w:rPr/>
        <w:t>⡙</w:t>
      </w:r>
      <w:r>
        <w:rPr/>
        <w:t>穐祎쉴丸㍎</w:t>
      </w:r>
      <w:r>
        <w:rPr/>
        <w:t>ꦏ</w:t>
      </w:r>
      <w:r>
        <w:rPr/>
        <w:t>偳</w:t>
      </w:r>
      <w:r>
        <w:rPr/>
        <w:t>ꗎ</w:t>
      </w:r>
      <w:r>
        <w:rPr/>
        <w:t>⠯</w:t>
      </w:r>
      <w:r>
        <w:rPr/>
        <w:t>㡋⭳╸䀵䱮ꅡ⽮ㅱ䝤欩䠱쉉桕浃僂╆啄珂潲壂䠤⍳䱞䵔⻂彔♠쉳硃㚱⨨佴椷숫쉈ㅉ춣</w:t>
      </w:r>
      <w:r>
        <w:rPr/>
        <w:t>ꗂ</w:t>
      </w:r>
      <w:r>
        <w:rPr/>
        <w:t>䑴ꍎ⎿◂潏쉮枏㑋轘싂櫍摨漱椩洴晅奬柎懂깲参繘㴴瑘㉁뭨꥞睖椵</w:t>
      </w:r>
      <w:r>
        <w:rPr/>
        <w:t>ꕢ</w:t>
      </w:r>
      <w:r>
        <w:rPr/>
        <w:t>ꅪ场摥砳⩖朳轀焰䩺쌺뇂숽で桄椶㵩쉢♮쉣淂</w:t>
      </w:r>
      <w:r>
        <w:rPr/>
        <w:t>⢡</w:t>
      </w:r>
      <w:r>
        <w:rPr/>
        <w:t>朴녱匵뽠㤲䵧쉁ꅑ䥮㩐㥓恭ꆩ潍榮獀꥙內煉䌱꥾㵨汦湓牀䰴♠썢悮忂⬣㝺假挫슩繞◎縲㶬⹾户칡楩⩍稯㗂奵弸⍠곂㬷儥녉輦㒱⎘䧂♲䙒找塈攵䙓刨⩔☦䨤慢琱쉅䝕䑬쉺晫輤싂砤⩶砹敡㌰쉓噡睤癚䩺卞쉖쌳ꅕ㴹쎩唩朸녋숥怯牮㠬劥噓쎻沥幠㮿걃䀴婮땮〈煪京슏啾矂湅쉬煎抵㜲慘ㄵ偖䙆㭕祋睭ꌩ水敇칥쉌</w:t>
      </w:r>
      <w:r>
        <w:rPr/>
        <w:t>ꕦ</w:t>
      </w:r>
      <w:r>
        <w:rPr/>
        <w:t>晌쉕攨칵</w:t>
      </w:r>
      <w:r>
        <w:rPr/>
        <w:t>ⱙ⧂</w:t>
      </w:r>
      <w:r>
        <w:rPr/>
        <w:t>㴴䊥⩘祩壃쵦嗍截⮻椷쉆䈲㵖䡢伪갪⩦ぅ뭚㑀頪澡漨渦䛂㕄参♞쉟申畚㗂쎡</w:t>
      </w:r>
      <w:r>
        <w:rPr/>
        <w:t>ⰻ</w:t>
      </w:r>
      <w:r>
        <w:rPr/>
        <w:t>繍쉦仂此䱡卙浅悮硭㭙奊輱亏묣숺䑞㧂쉁ꍴ浧쉢뭋玩竂刽搮⸫䍅㕩渲갶깣㩗㒬牸䱋⼵쉮묫㓂㝭塞睸⩐⥶䩂⽏囂</w:t>
      </w:r>
      <w:r>
        <w:rPr/>
        <w:t>⠬</w:t>
      </w:r>
      <w:r>
        <w:rPr/>
        <w:t>录쉰䩈㩘嗃슡</w:t>
      </w:r>
      <w:r>
        <w:rPr/>
        <w:t>ꕊ</w:t>
      </w:r>
      <w:r>
        <w:rPr/>
        <w:t>ꍭ牡</w:t>
      </w:r>
      <w:r>
        <w:rPr/>
        <w:t>ꦿ</w:t>
      </w:r>
      <w:r>
        <w:rPr/>
        <w:t>컃䠱곂⵫䓂☩싂ꍕ䗂䒏弱숷㥇悱樶樬쉏췂ꥧ㍑쉌湆쉷⿍⑟削曂䙏砰⩁䥦㖩䄵싂撣昬婚癈琳</w:t>
      </w:r>
      <w:r>
        <w:rPr/>
        <w:t>ꤲ</w:t>
      </w:r>
      <w:r>
        <w:rPr/>
        <w:t>啣㌺</w:t>
      </w:r>
      <w:r>
        <w:rPr/>
        <w:t>⢮</w:t>
      </w:r>
      <w:r>
        <w:rPr/>
        <w:t>쵧⪘뾡狍䛂癒奆㩄輶ꌨ㭰繂䙸䀽狂습泎겡묪湗녮ꆬ懂瀶㦏䱸⤨츯쉣愺쉬⫃坄妿杘㝟牫欸牘牘㌻塩堶걮卉椤䉯敃㝇睂䭯㩫浉煩숸䝴쉩㥭㮏⍃⑺숸轑쉕␮瑞澮뇂捍쉨㖡㍡</w:t>
      </w:r>
      <w:r>
        <w:rPr/>
        <w:t>ꕆ</w:t>
      </w:r>
      <w:r>
        <w:rPr/>
        <w:t>쉢⬣썯䌩偙凂⻂癱ㄪ䏂䤮쉘此㆘</w:t>
      </w:r>
      <w:r>
        <w:rPr/>
        <w:t>ⱺ</w:t>
      </w:r>
      <w:r>
        <w:rPr/>
        <w:t>婶땹䙧浩⤮㈵祄繌쉎啯朽쉱卶꥗싂瘳⛃戣轤吵썬婸幔㩹⼊犡楴睈泂橧轵묷睮汞汇欭쵄灌参䥭慲썋婦灶䤥煐ꇂ⎿⨽쉉碵〈掩ꏂ狂欲示堥版䐺땄恤⯂쏂땠湃⸵뗂쉹㓎㴺牃牲숹祫協䃎</w:t>
      </w:r>
      <w:r>
        <w:rPr/>
        <w:t>ꕪ</w:t>
      </w:r>
      <w:r>
        <w:rPr/>
        <w:t>㕊㑞つ捸䆻䤭념獢ꍙꥴ穆⩒㑉䘽浱䢡㵖堥⭮</w:t>
      </w:r>
      <w:r>
        <w:rPr/>
        <w:t>꥓</w:t>
      </w:r>
      <w:r>
        <w:rPr/>
        <w:t>갮剮숵⩇晧촵剖䙀輴ꏂ㖏櫂敄䔸쉶칗╖竂쉪䉨垱獏嚮</w:t>
      </w:r>
      <w:r>
        <w:rPr/>
        <w:t>ⴣ</w:t>
      </w:r>
      <w:r>
        <w:rPr/>
        <w:t>橇痂輪걷⺵䀵㧂㍑㈬䉫⼩⫂䐪䠶캮슿揂</w:t>
      </w:r>
      <w:r>
        <w:rPr/>
        <w:t>ⱓ</w:t>
      </w:r>
      <w:r>
        <w:rPr/>
        <w:t>嗂囂뽉縹嚮싃湹⻂嗂乏㕄僂갻</w:t>
      </w:r>
      <w:r>
        <w:rPr/>
        <w:t>ꕙ</w:t>
      </w:r>
      <w:r>
        <w:rPr/>
        <w:t>쉊儬⩳숸橓싂匪㉠䴸愯⼪顱쉫吻户懂公⽠츫乙䃂싂쉺㬭</w:t>
      </w:r>
      <w:r>
        <w:rPr/>
        <w:t>⡰</w:t>
      </w:r>
      <w:r>
        <w:rPr/>
        <w:t>슘☪幟䵢䱓睊㊣</w:t>
      </w:r>
      <w:r>
        <w:rPr/>
        <w:t>꥟</w:t>
      </w:r>
      <w:r>
        <w:rPr/>
        <w:t>㥚獖朽穉堵㩍窥椣뭦╮</w:t>
      </w:r>
      <w:r>
        <w:rPr/>
        <w:t>ꤷ</w:t>
      </w:r>
      <w:r>
        <w:rPr/>
        <w:t>숨砰䃂뼪㩇摠걦칀硺ꥹㅏ녥檬慶秂䐤</w:t>
      </w:r>
      <w:r>
        <w:rPr/>
        <w:t>ꕸ</w:t>
      </w:r>
      <w:r>
        <w:rPr/>
        <w:t>歚吵睕쉙䜹晫堺硱ꎡ碩癡⽘긱慁旂敂싂카彀습쉥啚</w:t>
      </w:r>
      <w:r>
        <w:rPr/>
        <w:t>Ⳃ</w:t>
      </w:r>
      <w:r>
        <w:rPr/>
        <w:t>榏뭧偰倸쉂煣ꍢ瑧瑁</w:t>
      </w:r>
      <w:r>
        <w:rPr/>
        <w:t>⠹</w:t>
      </w:r>
      <w:r>
        <w:rPr/>
        <w:t>숥䌭滎⤫䅓喡숦⼥坠㔲ㄯ㜰䁋㝗</w:t>
      </w:r>
      <w:r>
        <w:rPr/>
        <w:t>꧂</w:t>
      </w:r>
      <w:r>
        <w:rPr/>
        <w:t>䕊䳃㥇쎻</w:t>
      </w:r>
      <w:r>
        <w:rPr/>
        <w:t>Ⲯ</w:t>
      </w:r>
      <w:r>
        <w:rPr/>
        <w:t>䀦割쵦穗⸤坨版㕸⯂㘦呟습轳䄯㍹㎵廂ꥡ</w:t>
      </w:r>
      <w:r>
        <w:rPr/>
        <w:t>⠪</w:t>
      </w:r>
      <w:r>
        <w:rPr/>
        <w:t>䠱輦䃂⥸뭔쉶㕢쉇垣䟎쉅滂呸堵묵</w:t>
      </w:r>
      <w:r>
        <w:rPr/>
        <w:t>⡩</w:t>
      </w:r>
      <w:r>
        <w:rPr/>
        <w:t>䁙瘶剎숹싂ꏂ烂쉌㕆嘤猣玿硷彞ꏂ㗂ꄽꥴ뼳⽌촪梿攳䕀疮⌭稣㭁⾣喿칶㡁湩ㅀ䁺⬳檵昰睡썶携㬺㐯깯桶</w:t>
      </w:r>
      <w:r>
        <w:rPr/>
        <w:t>ⱈ</w:t>
      </w:r>
      <w:r>
        <w:rPr/>
        <w:t>奌㮩싂晫䌶숶䥙곂樣杣癥㩫煤㑮䢱枱抵깫ꥸ㡹䕠榣庿㗂瘰㙍숣곂硣䭳繯刽噗⍐년⸰놣쉺㕪湵猽뮘甩乚楧䗎䡊淍ㅇ穉싂촬⑀煈쉗轩</w:t>
      </w:r>
      <w:r>
        <w:rPr/>
        <w:t>꧂</w:t>
      </w:r>
      <w:r>
        <w:rPr/>
        <w:t>坈〮㩵湑╠ꅅ싂쉧稸㕇仍眲淃츮◎幠璿㋂牌畋쌪䐩硂㩮杸挻迂㔴䱏牦彞쉥呚㇂☤朲䇍瑈怨㋎〪癌瘸頶轊浚</w:t>
      </w:r>
      <w:r>
        <w:rPr/>
        <w:t>ꥍ</w:t>
      </w:r>
      <w:r>
        <w:rPr/>
        <w:t>幰烍喻♵幈椭究㝧㭒甸䰱쉥顰媬恎䉘汒墣扨䎩堲㵣䩡䞏䠤싂噙杁</w:t>
      </w:r>
      <w:r>
        <w:rPr/>
        <w:t>ⴵ</w:t>
      </w:r>
      <w:r>
        <w:rPr/>
        <w:t>㉵辩ㄪ畲뽡畡橡伬⌥牡僎喡䨥㑠橵⧂⑴秂㚏䵯呧뇃䴪</w:t>
      </w:r>
      <w:r>
        <w:rPr/>
        <w:t>ꤤ</w:t>
      </w:r>
      <w:r>
        <w:rPr/>
        <w:t>땗噀㛂徣╁꺿ガ칢싂係㔨㬽⩍桮頦쉐㎻䢬桂媡䱬⥘别痎偯呲䯃晞숺㡭숊圳掻䩫畯뾮瑸썋쉧㒣慥</w:t>
      </w:r>
      <w:r>
        <w:rPr/>
        <w:t>꤭</w:t>
      </w:r>
      <w:r>
        <w:rPr/>
        <w:t>䄩쉘刵ꥣ쉸</w:t>
      </w:r>
      <w:r>
        <w:rPr/>
        <w:t>⡙</w:t>
      </w:r>
      <w:r>
        <w:rPr/>
        <w:t>揂摦灚懎慑㜸⮩㢮硭뭩⍒湈䑈⥎ㄪ䝗㗂假㈸奡䣂佭殿囂慔䵕썙歔숪䑰兤숤帥⩐桥㖏斿嚵圭勂䜮䝌䩌湕株庱婦〩㕨㧂㇃序긯瑙弰㵃浵쉘숽䝸쉄櫍쉍炡猥㡳</w:t>
      </w:r>
      <w:r>
        <w:rPr/>
        <w:t>ꔮ⦻</w:t>
      </w:r>
      <w:r>
        <w:rPr/>
        <w:t>싍슏呦汕繰싂⍎䪮</w:t>
      </w:r>
      <w:r>
        <w:rPr/>
        <w:t>⣂</w:t>
      </w:r>
      <w:r>
        <w:rPr/>
        <w:t>㚘掱쉌츥姂恍两䳎뭊쵤摩琩㘸숦숦䵭쉨캻쉫</w:t>
      </w:r>
      <w:r>
        <w:rPr/>
        <w:t>꥟</w:t>
      </w:r>
      <w:r>
        <w:rPr/>
        <w:t>穹稰㑋곂潬媘䕌䕔ꆏ㠵塆敭쉩㠪⌮䮬쉾㥐楆㬦㈥㵶䂩圲匳䎻䑐쉨楶湞㡐浹䁀㍫䭥숶䥣겣坞漲䕺牅쉶呖㌹轁걫䎥⾩䭙敾땯䰻녆㴲圥坰橩䄻娬캣뿍ㄪ穱帨轗Ⓜ矂恈쉺穌兣猴넥颮㴨䠰쉡婤恆㣂䭫犵捶뭱劥칟唦睕</w:t>
      </w:r>
      <w:r>
        <w:rPr/>
        <w:t>ⴸ▣</w:t>
      </w:r>
      <w:r>
        <w:rPr/>
        <w:t>쵹</w:t>
      </w:r>
      <w:r>
        <w:rPr/>
        <w:t>⣂</w:t>
      </w:r>
      <w:r>
        <w:rPr/>
        <w:t>䡶쉭汅柂晅䷂嫂塠쉄ꥬ</w:t>
      </w:r>
      <w:r>
        <w:rPr/>
        <w:t>ⴻ</w:t>
      </w:r>
      <w:r>
        <w:rPr/>
        <w:t>㘫獆⴮숴뭹呮</w:t>
      </w:r>
      <w:r>
        <w:rPr/>
        <w:t>ꤴꥅ</w:t>
      </w:r>
      <w:r>
        <w:rPr/>
        <w:t>汞柂幌㕍䭤▏焴瀽〰♱䍩╖</w:t>
      </w:r>
      <w:r>
        <w:rPr/>
        <w:t>⡢</w:t>
      </w:r>
      <w:r>
        <w:rPr/>
        <w:t>㐶㌻</w:t>
      </w:r>
      <w:r>
        <w:rPr/>
        <w:t>ⴱ</w:t>
      </w:r>
      <w:r>
        <w:rPr/>
        <w:t>깇쉠</w:t>
      </w:r>
      <w:r>
        <w:rPr/>
        <w:t>꥟</w:t>
      </w:r>
      <w:r>
        <w:rPr/>
        <w:t>䑲䬽⼵䜶轀㍙殡熡䠥吺䖮根䉺扠ㅨ격捘ꅁ㕯㜶㙊㥁瀻䌺넱磃⍕慰繗含栻頩숬搱穴⭓涩愦潯秂婟慡杔祹癘䅩䍧⹌檘䐹祧┸䩢䍴噔佤栥㈺쉀칕㈷⒩䶘乊歕⍘뽋쉢♗纣穋⑁顦⫂卨숮煑䟂㭂䄯㭗㛍╞⭴睨㈣庬ꍍ刮슿䍡慢쉆⭡뽗뼫뽤䘻슘㷂땘奕佰╃䑯췂䵑쉑彌</w:t>
      </w:r>
      <w:r>
        <w:rPr/>
        <w:t>⡆</w:t>
      </w:r>
      <w:r>
        <w:rPr/>
        <w:t>顢晔숫博煚埍</w:t>
      </w:r>
      <w:r>
        <w:rPr/>
        <w:t>ⱥ</w:t>
      </w:r>
      <w:r>
        <w:rPr/>
        <w:t>汱슥⥉⬺桋冣猱摒⩶剭⽺쉲夤녍숵ꅠꥤ僂</w:t>
      </w:r>
      <w:r>
        <w:rPr/>
        <w:t>⡗</w:t>
      </w:r>
      <w:r>
        <w:rPr/>
        <w:t>㑦㭌垮숱⹫⛃</w:t>
      </w:r>
      <w:r>
        <w:rPr/>
        <w:t>⡷</w:t>
      </w:r>
      <w:r>
        <w:rPr/>
        <w:t>쉲兆쉃滍廂김杏⑇杗</w:t>
      </w:r>
      <w:r>
        <w:rPr/>
        <w:t>ꤵ</w:t>
      </w:r>
      <w:r>
        <w:rPr/>
        <w:t>䑙浠䁺灙婏堰歔⌽㝮♒쉈湲䤴쉈炩矂䯃繸痂恟촹徿㞱剔⦵愵乤ꌤ埂숳瑤䅭䵒䊡轩䂿숩싂䙀䡃嗎坤ꅹ暩怳婮⦏潋䡩ꄩ偍啈껂</w:t>
      </w:r>
      <w:r>
        <w:rPr/>
        <w:t>⡩</w:t>
      </w:r>
      <w:r>
        <w:rPr/>
        <w:t>싂碬♰⤳╂埂㘮恟츰彖①⭧呟湰꺣♪慏㗎㠨傩㋂督係嚘湑䵹묹ꇃ㑾具깞攲哂땎浤焨䥣䡸啥焬쉐繦庬뭇㥒⥮㪻婇⌥</w:t>
      </w:r>
      <w:r>
        <w:rPr/>
        <w:t>ⷂ</w:t>
      </w:r>
      <w:r>
        <w:rPr/>
        <w:t>쉾橀栫슏㡰磂洴</w:t>
      </w:r>
      <w:r>
        <w:rPr/>
        <w:t>⡍⛂⤊</w:t>
      </w:r>
      <w:r>
        <w:rPr/>
        <w:t>搻ㄹ䥎</w:t>
      </w:r>
      <w:r>
        <w:rPr/>
        <w:t>ꕨ</w:t>
      </w:r>
      <w:r>
        <w:rPr/>
        <w:t>䨭棂兞</w:t>
      </w:r>
      <w:r>
        <w:rPr/>
        <w:t>꤭</w:t>
      </w:r>
      <w:r>
        <w:rPr/>
        <w:t>垥䃂</w:t>
      </w:r>
      <w:r>
        <w:rPr/>
        <w:t>ⱑ</w:t>
      </w:r>
      <w:r>
        <w:rPr/>
        <w:t>扞用顆䡹墩卅睞揂頻㣍扠才㑖浹玥幾問ま䱠Ⓜ뗂⩸㡃䒏싂柂땨繇摩狂썤䌵㬻ꍔ捃쉠䠪䢡瑑刲庩儽彮䂡昸쉷圵쉅䑅飂匨⿍싂竂䅾숮穩⽍椰쌸놮倦温⪥参믂墣쵂</w:t>
      </w:r>
      <w:r>
        <w:rPr/>
        <w:t>Ⱟ</w:t>
      </w:r>
      <w:r>
        <w:rPr/>
        <w:t>縯⼰㈳彚깢㴽썂磃丳坅䕯䙊떱橧坨䀩损奏䅬垣⨨慖⬸㭊拃뭣䄺</w:t>
      </w:r>
      <w:r>
        <w:rPr/>
        <w:t>ⷂ</w:t>
      </w:r>
      <w:r>
        <w:rPr/>
        <w:t>棂彷슘⍕敫唱䓂げ㡴꤮㍶넫컂颻┬㒩濎䦬唳䭍䣂啔떿ꥴ煹橌슻祃畚䳂栦䥸卭参即쉐꥙瑔㍲瞬慮塡㝍싂煭㨯ㅩ⍹⤪灎浠䉃類慃砪딦㞥椵仍㕒懂╱恦䧂夭ꍸ坭ꍆ幗䁒猦땍滂晉䱒啁쉊瞮쌫䘣⑱⽴⿂⥪輩⹖䅉䪘䙖䛂朮眤뭎⑹攽⎩伮⬲</w:t>
      </w:r>
      <w:r>
        <w:rPr/>
        <w:t>⢵</w:t>
      </w:r>
      <w:r>
        <w:rPr/>
        <w:t>姃䡫䉡乃獡㭖㴮ꅣ썵쉪쉦쉷䕑嗂⪵칚촨䱒㐳ꅈ㨬㏂挫㥟ㅣ竂㣎</w:t>
      </w:r>
      <w:r>
        <w:rPr/>
        <w:t>Ⳃ</w:t>
      </w:r>
      <w:r>
        <w:rPr/>
        <w:t>廂⥩樲漯䡳䜺堶⑾柂爳䙫甸㩺䀣吮깑⮬丽周僎奪숣䝴穳桳硁ㅈ녠⩌啲偢㉪䆱㝆싂囂␷㨩渮</w:t>
      </w:r>
      <w:r>
        <w:rPr/>
        <w:t>ꔣ</w:t>
      </w:r>
      <w:r>
        <w:rPr/>
        <w:t>䭋桚쉌䖻硈撬縬顚楪梘挩卾㙟㭑颵䭴杬圪㘪朤</w:t>
      </w:r>
      <w:r>
        <w:rPr/>
        <w:t>⢣</w:t>
      </w:r>
      <w:r>
        <w:rPr/>
        <w:t>䴱橸㫃╂⿂⭏睤兣㠬种繬吤</w:t>
      </w:r>
      <w:r>
        <w:rPr/>
        <w:t>Ⳃ</w:t>
      </w:r>
      <w:r>
        <w:rPr/>
        <w:t>䃂慊棍</w:t>
      </w:r>
      <w:r>
        <w:rPr/>
        <w:t>ꦏ</w:t>
      </w:r>
      <w:r>
        <w:rPr/>
        <w:t>깄碘砱⾏游ꏂ┮숤㡀숰㙪癃煩咣㉔䒩㞩偱挪⯂曂슘柃쉉걷牯䱆妻ヂ䵌ꥱ䏂㙆桂껂⸽</w:t>
      </w:r>
      <w:r>
        <w:rPr/>
        <w:t>ⵎ</w:t>
      </w:r>
      <w:r>
        <w:rPr/>
        <w:t>䁑뾘硆깋ꌳ␫契彅䬰晓䞩祙け汎潺⴪渹珂쉐䠵纬⿂䡞㍲䱚彏䩐橸樤㤶</w:t>
      </w:r>
      <w:r>
        <w:rPr/>
        <w:t>⡷</w:t>
      </w:r>
      <w:r>
        <w:rPr/>
        <w:t>轴幯쉸兕걱怪怫쏂쉦ヂ숪幾슱䝓挵뽖牖넪灷Ⓕ繠</w:t>
      </w:r>
      <w:r>
        <w:rPr/>
        <w:t>Ⱚ</w:t>
      </w:r>
      <w:r>
        <w:rPr/>
        <w:t>础噮䳂収ꄹ纱䭭䕬槎쉲숸㡱怤숫㐶怪䞬潎啐⍷쉨珂</w:t>
      </w:r>
      <w:r>
        <w:rPr/>
        <w:t>⣂</w:t>
      </w:r>
      <w:r>
        <w:rPr/>
        <w:t>놡ꌺ숳樦쵃伸摳ꇂ栶瑮㡫䅨噟幞숨朽廂潢癍뮡朰⍫挽╨䥃䷂⒘唤⹨쉀湩숶⻂⪮㦩亏䚿䅭쉃䕆쵾昦䡖긯떩쉒넹㑮숩쉀㌮秂汙ꏂ⍲╠悩敳쉫ꌣ녚㗂숣癬쉠싂♞牧뭶盂넭瑥繘㙧녘呀辩甽䭤噪儥穠싂挨㫂숊塟ぃ䭗뽔牰畑烃浖䕮썔촲偄㝷䬯㚡䕣䟂㩩椬癁쉬顀㊡□啍㵇乍꧎厩⌦숱扺顀䋂㕰⩳쉐䭸䥄㯂卲⥒䙦挣ꄽ䧂숱煶䰮쉏焦噉呃掣䑒캿⹲㶡㵭歳䥖塏磃ꥥ놥砬</w:t>
      </w:r>
      <w:r>
        <w:rPr/>
        <w:t>ꥂ</w:t>
      </w:r>
      <w:r>
        <w:rPr/>
        <w:t>⽕佞⹩ꄣ凍♵敯땵㑟䱺呋䡟䭺⭔㡄欩깞䅨</w:t>
      </w:r>
      <w:r>
        <w:rPr/>
        <w:t>⠦</w:t>
      </w:r>
      <w:r>
        <w:rPr/>
        <w:t>灰卋畓煞ㅲ䗂䡥</w:t>
      </w:r>
      <w:r>
        <w:rPr/>
        <w:t>꧃</w:t>
      </w:r>
      <w:r>
        <w:rPr/>
        <w:t>⽋쉞쉪㴯囂歁ぎ겡で䂘こ⍨쉋゘뭒㯂</w:t>
      </w:r>
      <w:r>
        <w:rPr/>
        <w:t>꧃</w:t>
      </w:r>
      <w:r>
        <w:rPr/>
        <w:t>助</w:t>
      </w:r>
      <w:r>
        <w:rPr/>
        <w:t>ⶱ</w:t>
      </w:r>
      <w:r>
        <w:rPr/>
        <w:t>숫䤩㠸潚䕏</w:t>
      </w:r>
      <w:r>
        <w:rPr/>
        <w:t>ꔬ</w:t>
      </w:r>
      <w:r>
        <w:rPr/>
        <w:t>䜪暩攣녀啯䩯⭋䄫偪偳砰㯃砳砺㩦椭쉍㡮碏ㅄ䲏⭦걞轴넦䷃䁵毂䁮卲⑫沵八ꍖ敐常</w:t>
      </w:r>
      <w:r>
        <w:rPr/>
        <w:t>Ⲯ</w:t>
      </w:r>
      <w:r>
        <w:rPr/>
        <w:t>㥑挫㞬栫⬵䑳♄狂</w:t>
      </w:r>
      <w:r>
        <w:rPr/>
        <w:t>ꔺ</w:t>
      </w:r>
      <w:r>
        <w:rPr/>
        <w:t>硢녊晏ꅫ싂捈⵩稩캩幃畘轹갵놥䲮䅣塺縣㜺┺楁쉣砻ꌩ梣轳䥵彸敨⸨㙾䔸䗂묨땶爵涿컂枵䡱⩣묷</w:t>
      </w:r>
      <w:r>
        <w:rPr/>
        <w:t>ⱋ</w:t>
      </w:r>
      <w:r>
        <w:rPr/>
        <w:t>䙇捎곂噯汀싃㡃㑳抩㉈䋂啯⪱穢◍灈惎촬♟泂⩕坸⹹숳燂䱇顓廃츴噁痎㭰儨䉒煾㘥幌轤뼸㠮䡌坷剑槃㠹懍廃㵧敖并剡</w:t>
      </w:r>
      <w:r>
        <w:rPr/>
        <w:t>Ⱚ</w:t>
      </w:r>
      <w:r>
        <w:rPr/>
        <w:t>滂扬㧂㌮싂⚮杦쎥쉡슿ㄱ灬癗슏싂渨南溏杺䡇摲㒩柂싂䔪䱑灤숯偈</w:t>
      </w:r>
      <w:r>
        <w:rPr/>
        <w:t>ⵢ</w:t>
      </w:r>
      <w:r>
        <w:rPr/>
        <w:t>瑖䗎母ꍞ⭳䇂批圪슩甬扷〷싂층濂䱱쉧뼪䁓歵㉴㡐쉊⾥甯㥹딷䉨彙柂숣갯迂䫂梡湃夺⭎䅗숦呟婰⪮怩浂輲䖡쵺杳㤩疣ꌲ껂帺武</w:t>
      </w:r>
      <w:r>
        <w:rPr/>
        <w:t>ⶡ</w:t>
      </w:r>
      <w:r>
        <w:rPr/>
        <w:t>墬票朤⍮塋㙉义㩭䳂唰癟戭칶뮵쉨슩戬䀣⬵쉹楹父싍汕瑯娤</w:t>
      </w:r>
      <w:r>
        <w:rPr/>
        <w:t>ꔺ</w:t>
      </w:r>
      <w:r>
        <w:rPr/>
        <w:t>娪싂쉤싂副擂丨栫</w:t>
      </w:r>
      <w:r>
        <w:rPr/>
        <w:t>ⷂ</w:t>
      </w:r>
      <w:r>
        <w:rPr/>
        <w:t>汅</w:t>
      </w:r>
      <w:r>
        <w:rPr/>
        <w:t>ⶵ</w:t>
      </w:r>
      <w:r>
        <w:rPr/>
        <w:t>㵄吣숦㐽侩칞⥇⫂恘갺敮問慙䜬䉄畟쉟务쉹湉壃盃숩桞旂㥈썬숪氦䇎湨㝒枵渪㷍儭䕤떡㑄㕊</w:t>
      </w:r>
      <w:r>
        <w:rPr/>
        <w:t>ꔳ</w:t>
      </w:r>
      <w:r>
        <w:rPr/>
        <w:t>睈繁</w:t>
      </w:r>
      <w:r>
        <w:rPr/>
        <w:t>⠴</w:t>
      </w:r>
      <w:r>
        <w:rPr/>
        <w:t>㍆䉸偋甬쏂썉桙ꍾ㍗㡈</w:t>
      </w:r>
      <w:r>
        <w:rPr/>
        <w:t>⡪</w:t>
      </w:r>
      <w:r>
        <w:rPr/>
        <w:t>䝡㬣쉏㯂⩺䱀垮쉑㕬㬹슥㍸僃扂柎圴⭭숪塬꥾牌䅋偆껂䈽⬫昪䡆墡▮䁚뽞╾㡌涩厵슏搽⍔</w:t>
      </w:r>
      <w:r>
        <w:rPr/>
        <w:t>⡎</w:t>
      </w:r>
      <w:r>
        <w:rPr/>
        <w:t>ꌽ穤砯뭳堰ㅯ泂</w:t>
      </w:r>
      <w:r>
        <w:rPr/>
        <w:t>Ⳃ</w:t>
      </w:r>
      <w:r>
        <w:rPr/>
        <w:t>幂恎㚩뗎㒵书</w:t>
      </w:r>
      <w:r>
        <w:rPr/>
        <w:t>ⵌ</w:t>
      </w:r>
      <w:r>
        <w:rPr/>
        <w:t>녖쉉㘦䝂⮮厣숹戤䲥噧䵀慂⴮㩈吤촴䴪稊무疏쉔슡刹礦㙏䳂滂⑮걮烂쵾䮘땶䷎⑆ォ㖥ꥲ玘⹙濂枵⫂뾩祚넭쉳輷呴扳숩潲抿쉶猯숭</w:t>
      </w:r>
      <w:r>
        <w:rPr/>
        <w:t>ꖘ</w:t>
      </w:r>
      <w:r>
        <w:rPr/>
        <w:t>쉠幓⑒䊏딥由炣䭞㍘䀳儤</w:t>
      </w:r>
      <w:r>
        <w:rPr/>
        <w:t>ꦩ</w:t>
      </w:r>
      <w:r>
        <w:rPr/>
        <w:t>㘦恄Ⓝ▩㩒辥浉겵쉮纮穳⩲硇</w:t>
      </w:r>
      <w:r>
        <w:rPr/>
        <w:t>ⰱ</w:t>
      </w:r>
      <w:r>
        <w:rPr/>
        <w:t>쉏澣쉧婖⩑㙰칈䤱⩺슏싃슣䓂</w:t>
      </w:r>
      <w:r>
        <w:rPr/>
        <w:t>ꤶ</w:t>
      </w:r>
      <w:r>
        <w:rPr/>
        <w:t>⽮䏍⩍㨴⩸</w:t>
      </w:r>
      <w:r>
        <w:rPr/>
        <w:t>ꤣ</w:t>
      </w:r>
      <w:r>
        <w:rPr/>
        <w:t>景숹묩〈䱥쉃쉸ど牀恟ꍒ䬦慲娹꺿协氽泂児깈䅨◍烂</w:t>
      </w:r>
      <w:r>
        <w:rPr/>
        <w:t>ꕋ⥨</w:t>
      </w:r>
      <w:r>
        <w:rPr/>
        <w:t>祥䶵涡싂⩏暻敂⹭参䁮뭬</w:t>
      </w:r>
      <w:r>
        <w:rPr/>
        <w:t>ꤽ</w:t>
      </w:r>
      <w:r>
        <w:rPr/>
        <w:t>쉪輲杸㙴㞵⹥㇂쉑〳睘漻쉚儲</w:t>
      </w:r>
      <w:r>
        <w:rPr/>
        <w:t>ꔲ</w:t>
      </w:r>
      <w:r>
        <w:rPr/>
        <w:t>쉑䨭愻圵抩恀䁐轙⩥疡奂◂⑯䟂</w:t>
      </w:r>
      <w:r>
        <w:rPr/>
        <w:t>⡊</w:t>
      </w:r>
      <w:r>
        <w:rPr/>
        <w:t>辬㔩剪祗噎偩ꅞ教昴婈瑤⌳뽧灡稱畀䁒㍵ふ慄겡ㅹ偁숩瑥䵲猺ꎱ橞稱慟爥䭂㫂쉦獙晒燂甽㑫컂</w:t>
      </w:r>
      <w:r>
        <w:rPr/>
        <w:t>꧂</w:t>
      </w:r>
      <w:r>
        <w:rPr/>
        <w:t>쉶滂䇂숰倩扲㷂䌻硐</w:t>
      </w:r>
      <w:r>
        <w:rPr/>
        <w:t>ꖏ⥺ⶵ</w:t>
      </w:r>
      <w:r>
        <w:rPr/>
        <w:t>株夸枿姂칔搭쉙㤬穇习⽹慘싃关</w:t>
      </w:r>
      <w:r>
        <w:rPr/>
        <w:t>Ⱞ</w:t>
      </w:r>
      <w:r>
        <w:rPr/>
        <w:t>湘쉟䅐ꄳ⺏焭슿䌱⨥ㆩ桖</w:t>
      </w:r>
      <w:r>
        <w:rPr/>
        <w:t>ꤱ</w:t>
      </w:r>
      <w:r>
        <w:rPr/>
        <w:t>䰦捉䭙慂ꄲ뽴婔</w:t>
      </w:r>
      <w:r>
        <w:rPr/>
        <w:t>ꥑ</w:t>
      </w:r>
      <w:r>
        <w:rPr/>
        <w:t>뗂㠪㍣湪쉫</w:t>
      </w:r>
      <w:r>
        <w:rPr/>
        <w:t>꤫</w:t>
      </w:r>
      <w:r>
        <w:rPr/>
        <w:t>珂瓂⨣</w:t>
      </w:r>
      <w:r>
        <w:rPr/>
        <w:t>ꕇ</w:t>
      </w:r>
      <w:r>
        <w:rPr/>
        <w:t>皿橦䡟姂쉶䎮녕ꍀ献磂캡畃灂恡␻参呌练㟂淂掬䁩儽呏ꍢㅴ츪セ쵾싂䔬쉁䑋⬣涿㙈뭑埂⹒䭔쌬咩嚱娷깗</w:t>
      </w:r>
      <w:r>
        <w:rPr/>
        <w:t>ꔯ</w:t>
      </w:r>
      <w:r>
        <w:rPr/>
        <w:t>欴㪱颻佅╢</w:t>
      </w:r>
      <w:r>
        <w:rPr/>
        <w:t>ꕢ</w:t>
      </w:r>
      <w:r>
        <w:rPr/>
        <w:t>뿂쉉穑슻싂뽸眳牌곂椭ⸯ槎㝦杄亻㍔瑇⍒⩊塀</w:t>
      </w:r>
      <w:r>
        <w:rPr/>
        <w:t>ⵤ</w:t>
      </w:r>
      <w:r>
        <w:rPr/>
        <w:t>걔䀳票䜶㥪瑣淍繁櫎㘦쉖睍硓掻县㚥</w:t>
      </w:r>
      <w:r>
        <w:rPr/>
        <w:t>꤫</w:t>
      </w:r>
      <w:r>
        <w:rPr/>
        <w:t>뽟㡨㔰慈囂䵇뗂烂숭䒿垘枮</w:t>
      </w:r>
      <w:r>
        <w:rPr/>
        <w:t>Ɱ</w:t>
      </w:r>
      <w:r>
        <w:rPr/>
        <w:t>쉈숩䇂⨥㕓沘䓍䝆⩂쉙㝭ぃ쉲松輯顖穇⥂䙚䫃⾣晘彦딪⸪㙇㙫걚汏䥍⩡䣂</w:t>
      </w:r>
      <w:r>
        <w:rPr/>
        <w:t>꤫</w:t>
      </w:r>
      <w:r>
        <w:rPr/>
        <w:t>䖏塑숲奦</w:t>
      </w:r>
      <w:r>
        <w:rPr/>
        <w:t>Ⳃ</w:t>
      </w:r>
      <w:r>
        <w:rPr/>
        <w:t>乳䫂厩⯂䑟쉃쌱☥搳癍瀳幁敇싎琮䩺㡧</w:t>
      </w:r>
      <w:r>
        <w:rPr/>
        <w:t>꧂</w:t>
      </w:r>
      <w:r>
        <w:rPr/>
        <w:t>橸쉔癹</w:t>
      </w:r>
      <w:r>
        <w:rPr/>
        <w:t>ⰲ</w:t>
      </w:r>
      <w:r>
        <w:rPr/>
        <w:t>充뿂畾ꅯ䋂ㅶ㦏땕숪⑅䁃쉣傡档潉堤児熵⩹䃂ꌬ彎嘫咥㝷盂䄳繶⿎㥹ㅥ숮焰㡀特煥顸䞿쉖甲灺⹳쉟㢩㝨䍗䥩い쉅쉸佭瀳딦瑅䀶硙㉎䮬숥㨣画⸸</w:t>
      </w:r>
      <w:r>
        <w:rPr/>
        <w:t>ⲏ</w:t>
      </w:r>
      <w:r>
        <w:rPr/>
        <w:t>䘪烂⨲침湢딻䑷쉟潾娩顣庣걆䄻䍮凂〷⸴椪⹦쉉쉺硳䱘⑪晊稰⮩㘫坥⍣⤤核갽殻䴊⍄㷂슬뭡女㤨㈺깄䭤</w:t>
      </w:r>
      <w:r>
        <w:rPr/>
        <w:t>⡀⎻</w:t>
      </w:r>
      <w:r>
        <w:rPr/>
        <w:t>䁱ꥳ焻䩘㑎ꍾ㄰畆猦⛍䢏㝧祗쉧嫂祲㟂쎮쉟㎬䉲꥚撬傮</w:t>
      </w:r>
      <w:r>
        <w:rPr/>
        <w:t>ꥅ</w:t>
      </w:r>
      <w:r>
        <w:rPr/>
        <w:t>竂쉾㇂〶䅩⴦穌本쉹塳斵何㡧갰뽙㝋喡姂넴䴨偦갦晏슥썋썸</w:t>
      </w:r>
      <w:r>
        <w:rPr/>
        <w:t>ꤻ</w:t>
      </w:r>
      <w:r>
        <w:rPr/>
        <w:t>べ</w:t>
      </w:r>
      <w:r>
        <w:rPr/>
        <w:t>ꕚ</w:t>
      </w:r>
      <w:r>
        <w:rPr/>
        <w:t>㑈숫㬸⩾顢楞쉊歞汍싂橶싂伳⛂</w:t>
      </w:r>
      <w:r>
        <w:rPr/>
        <w:t>ꕇ</w:t>
      </w:r>
      <w:r>
        <w:rPr/>
        <w:t>扒딵睁⌤㕦灮쉌城䙺䃂砪뽷</w:t>
      </w:r>
      <w:r>
        <w:rPr/>
        <w:t>ꕸ</w:t>
      </w:r>
      <w:r>
        <w:rPr/>
        <w:t>焭卖䍚숤䕄숪旂㊵숱庩穤䩪⩹쉉䕟쉘⵮䧂彶䍩喥䀣囂쉈ꅂ</w:t>
      </w:r>
      <w:r>
        <w:rPr/>
        <w:t>Ⳏ</w:t>
      </w:r>
      <w:r>
        <w:rPr/>
        <w:t>㪏</w:t>
      </w:r>
      <w:r>
        <w:rPr/>
        <w:t>ⰽ</w:t>
      </w:r>
      <w:r>
        <w:rPr/>
        <w:t>痂</w:t>
      </w:r>
      <w:r>
        <w:rPr/>
        <w:t>ꥇ⨺</w:t>
      </w:r>
      <w:r>
        <w:rPr/>
        <w:t>乩焰䑰⬳묤䥓智仂쉁削歑쉂烂ꍚ曂䈵總皻</w:t>
      </w:r>
      <w:r>
        <w:rPr/>
        <w:t>ꤦ</w:t>
      </w:r>
      <w:r>
        <w:rPr/>
        <w:t>ⱸ</w:t>
      </w:r>
      <w:r>
        <w:rPr/>
        <w:t>䀳숩氽䴰竂⸱슣窱쉲</w:t>
      </w:r>
      <w:r>
        <w:rPr/>
        <w:t>ꔴ</w:t>
      </w:r>
      <w:r>
        <w:rPr/>
        <w:t>盂◍桑氪㘭匲幹꥞⎣乗㵃䔰㝚㊱猫⤥⤪</w:t>
      </w:r>
      <w:r>
        <w:rPr/>
        <w:t>ꦱ</w:t>
      </w:r>
      <w:r>
        <w:rPr/>
        <w:t>䥞祰⽡싂類㖏坋瀽㙓ㄬ⸨伪嘻楲暣ꇂ繊桃盂슮癮嘱飂䬪숸㟂噂넰梱祬嘵吪轨</w:t>
      </w:r>
      <w:r>
        <w:rPr/>
        <w:t>ꥑ</w:t>
      </w:r>
      <w:r>
        <w:rPr/>
        <w:t>䆣썷坍슻숪⯂搸㐨浧桞쉂♗ꅓ凂瑮㐻䌵煳㡹攳洶㭡噣挲样㑠⫂穃圽</w:t>
      </w:r>
      <w:r>
        <w:rPr/>
        <w:t>ⵈ</w:t>
      </w:r>
      <w:r>
        <w:rPr/>
        <w:t>摦⥠⌰顪偃쉖侱</w:t>
      </w:r>
      <w:r>
        <w:rPr/>
        <w:t>Ɫ</w:t>
      </w:r>
      <w:r>
        <w:rPr/>
        <w:t>竂╬㔷⥮⦬㬹啊㐩氳싂㠹㑥ㅆ甸걖䭣倪楔썤歊䝺剔䀤兌癌격妬㕨織</w:t>
      </w:r>
      <w:r>
        <w:rPr/>
        <w:t>⠣</w:t>
      </w:r>
      <w:r>
        <w:rPr/>
        <w:t>땦倣轐拂匯쉣쉅䯂ꄲ⎵땘柂怭㝌㍂╃潁㉂磎䋂帻쉢浪㝢⹎庩䰴녃⩁㩄参杣쉸䍫噳</w:t>
      </w:r>
      <w:r>
        <w:rPr/>
        <w:t>Ɫ</w:t>
      </w:r>
      <w:r>
        <w:rPr/>
        <w:t>䬤⥗懃彉儱김⯂</w:t>
      </w:r>
      <w:r>
        <w:rPr/>
        <w:t>ꤸ</w:t>
      </w:r>
      <w:r>
        <w:rPr/>
        <w:t>繮渵惂㝨㍦惃䨪顨䥯☦⯎뾿杁땘</w:t>
      </w:r>
      <w:r>
        <w:rPr/>
        <w:t>ꦡ</w:t>
      </w:r>
      <w:r>
        <w:rPr/>
        <w:t>堻㔻檿촸딻숪슻㑰欲㫍捯椹㩢䙯厮䐭⹦䁇</w:t>
      </w:r>
      <w:r>
        <w:rPr/>
        <w:t>ꕃ</w:t>
      </w:r>
      <w:r>
        <w:rPr/>
        <w:t>轾偑額䅕䙖嗂暮⥲䘸娰䝪</w:t>
      </w:r>
      <w:r>
        <w:rPr/>
        <w:t>ꔨ</w:t>
      </w:r>
      <w:r>
        <w:rPr/>
        <w:t>祫⨱㉭넣⽚煠긬冩冿堩佺</w:t>
      </w:r>
      <w:r>
        <w:rPr/>
        <w:t>ꤦ</w:t>
      </w:r>
      <w:r>
        <w:rPr/>
        <w:t>慂晥쎱⍳澻淂⌥汊⫂喩䂏⥺瑇䊘슘⫂係悩㦡塸䕭슏䀺쏂瘯ꍶ㙏栣䨯뾏</w:t>
      </w:r>
      <w:r>
        <w:rPr/>
        <w:t>꤯</w:t>
      </w:r>
      <w:r>
        <w:rPr/>
        <w:t>쉏凂㣂쉤曂㇃县礻砨㶵塄氤䥋숶㥡</w:t>
      </w:r>
      <w:r>
        <w:rPr/>
        <w:t>ꤽ</w:t>
      </w:r>
      <w:r>
        <w:rPr/>
        <w:t>圵扙㭄澩幊숭⨽싃㌤촺偞䀥ꥥ싂䩪沥㬷쉯浖䅍⤷䣂唭敌兄꺏盂搫暬楾礤썌坂⩤</w:t>
      </w:r>
      <w:r>
        <w:rPr/>
        <w:t>꧃</w:t>
      </w:r>
      <w:r>
        <w:rPr/>
        <w:t>⡩</w:t>
      </w:r>
      <w:r>
        <w:rPr/>
        <w:t>䴶㕳쉅渴䠣惂漲汧㙞顨㑴䚱</w:t>
      </w:r>
      <w:r>
        <w:rPr/>
        <w:t>ꦻꗂ</w:t>
      </w:r>
      <w:r>
        <w:rPr/>
        <w:t>㦩䱚⧂惂⥩恙⭗湙氽꺘</w:t>
      </w:r>
      <w:r>
        <w:rPr/>
        <w:t>ⲵ</w:t>
      </w:r>
      <w:r>
        <w:rPr/>
        <w:t>顉弱瓂渣硈◂ぅ긷뭭杗搵娮欦㬶彪嗂哂ꅆ礻效獱槂穢猨♭⭹坙樊䨪恃⫎쉠걘ㅓ轱穪㑮</w:t>
      </w:r>
      <w:r>
        <w:rPr/>
        <w:t>꧂</w:t>
      </w:r>
      <w:r>
        <w:rPr/>
        <w:t>瘣㷂晣圦纘䡉䨶慷싂䭢秂쉏긨呑╧㨭╩⥉䱐瘭㏍拂䜶䱕并坏幏䌰쉀㴺䒩걋ꅾ◂⩩汚䩭㋂〺瀶⑫쉖歮橙</w:t>
      </w:r>
      <w:r>
        <w:rPr/>
        <w:t>ꕄ</w:t>
      </w:r>
      <w:r>
        <w:rPr/>
        <w:t>堬渶숱㙸䴫쉓彀䇂㭲曂䜪䥒㕥⤩櫂ꥠ匣坴圭䣂㋂</w:t>
      </w:r>
      <w:r>
        <w:rPr/>
        <w:t>ꔷ</w:t>
      </w:r>
      <w:r>
        <w:rPr/>
        <w:t>䘰넬摭祡䫂䠦䩊숹䳂繪䡘楏ꍡ噈焸㕍礷敍爸坃䡐ꥸ㍐畟⑖䡘㷂㑴녲</w:t>
      </w:r>
      <w:r>
        <w:rPr/>
        <w:t>ꕗ</w:t>
      </w:r>
      <w:r>
        <w:rPr/>
        <w:t>䍴䰱⸬晀꧎습顗뽸坖숸땲㭫촭爩⩲묺⎮떻⸷旂쉙ꥢ쉕걗ꅏ斮之港쵄師</w:t>
      </w:r>
      <w:r>
        <w:rPr/>
        <w:t>Ⱝ</w:t>
      </w:r>
      <w:r>
        <w:rPr/>
        <w:t>助슘搯쉴矂灞걢櫂湧⩩呾</w:t>
      </w:r>
      <w:r>
        <w:rPr/>
        <w:t>⠬</w:t>
      </w:r>
      <w:r>
        <w:rPr/>
        <w:t>䄨䨹㐨䛂⼤⫂뮿堽╧싂쉣䵉墱燂佅㴦滂숱쉉厩癠⥷땑欤ꄲ幎䯂숭뼰㴫慏䀷㘪攺䶮奮㉴츥砺壍쌨</w:t>
      </w:r>
      <w:r>
        <w:rPr/>
        <w:t>⣂</w:t>
      </w:r>
      <w:r>
        <w:rPr/>
        <w:t>嫂娮欻</w:t>
      </w:r>
      <w:r>
        <w:rPr/>
        <w:t>ꥏ</w:t>
      </w:r>
      <w:r>
        <w:rPr/>
        <w:t>쉮橨</w:t>
      </w:r>
      <w:r>
        <w:rPr/>
        <w:t>ꖿ</w:t>
      </w:r>
      <w:r>
        <w:rPr/>
        <w:t>딤弸╉⸣憮辡㝦ꏂ姂溿噢숽䘮烂ꍬ</w:t>
      </w:r>
      <w:r>
        <w:rPr/>
        <w:t>꧂</w:t>
      </w:r>
      <w:r>
        <w:rPr/>
        <w:t>䢻仂䱑䵤㨰쉠쉤㤪獯숮䋂ꇂ参숮⩨倪濂</w:t>
      </w:r>
      <w:r>
        <w:rPr/>
        <w:t>ꥎ⭉</w:t>
      </w:r>
      <w:r>
        <w:rPr/>
        <w:t>廂瘤华⯂涬슏穏䉥渰橕唪瑒倬䶣쉚䣂쉇</w:t>
      </w:r>
      <w:r>
        <w:rPr/>
        <w:t>ꥂ</w:t>
      </w:r>
      <w:r>
        <w:rPr/>
        <w:t>椸䅖桁斻湮</w:t>
      </w:r>
      <w:r>
        <w:rPr/>
        <w:t>꧂</w:t>
      </w:r>
      <w:r>
        <w:rPr/>
        <w:t>䡤숫杫╅⬪桒땕湯欵牡噋頨䪱⿂拂剋⽨潟倵洽吻㩟䀻㦿啃爬婈兂숩玘쉡瑾슘</w:t>
      </w:r>
      <w:r>
        <w:rPr/>
        <w:t>ⲏ</w:t>
      </w:r>
      <w:r>
        <w:rPr/>
        <w:t>땚摗쉦㭭䧃</w:t>
      </w:r>
      <w:r>
        <w:rPr/>
        <w:t>ⶥ</w:t>
      </w:r>
      <w:r>
        <w:rPr/>
        <w:t>㵋欨湰ꅒ敩乞⚬惂戸昽쵪楂穵䅮믍ㆣ㙯㉗싂䉭樽</w:t>
      </w:r>
      <w:r>
        <w:rPr/>
        <w:t>꧂</w:t>
      </w:r>
      <w:r>
        <w:rPr/>
        <w:t>僂숪梿婺瑤浖쉣</w:t>
      </w:r>
      <w:r>
        <w:rPr/>
        <w:t>ꕅ</w:t>
      </w:r>
      <w:r>
        <w:rPr/>
        <w:t>䊿⽚㉧ふ뽇拂汧</w:t>
      </w:r>
      <w:r>
        <w:rPr/>
        <w:t>ꤲ</w:t>
      </w:r>
      <w:r>
        <w:rPr/>
        <w:t>㛃瀯쉭쉕뽪숩坱栭癄뭦擂╭愥呌㤥睱㬰⧂⮣溥슩桴壂䕴仂㉂䖮☴쉥柃煾矂⾏灏䰪쵰瑰쉴倣</w:t>
      </w:r>
      <w:r>
        <w:rPr/>
        <w:t>⣃</w:t>
      </w:r>
      <w:r>
        <w:rPr/>
        <w:t>獓⩉䂬ケꅴ丸㙳썎䑩颬⎥繖⹃ㅷ偰杌칉倬㗂䵵◂⽙块</w:t>
      </w:r>
      <w:r>
        <w:rPr/>
        <w:t>ꕂ</w:t>
      </w:r>
      <w:r>
        <w:rPr/>
        <w:t>쉍뮩噲㍗㐤垱뭀創㩂䠵뗂䤴䱤咱㬪⻂〤김㘹幅싂顑쎱〪</w:t>
      </w:r>
      <w:r>
        <w:rPr/>
        <w:t>ⷃ</w:t>
      </w:r>
      <w:r>
        <w:rPr/>
        <w:t>廃⛂穐쉳挨䙂盂楪ㄨ摨稵뽪㝦畐⸮⑏쉵</w:t>
      </w:r>
      <w:r>
        <w:rPr/>
        <w:t>ꕴ</w:t>
      </w:r>
      <w:r>
        <w:rPr/>
        <w:t>禩疩煑樭漺䱴扬址撡潁촫坷䅧⌫♌⛂䕵쉫沩婁칯⥤䵬㑫⎮⑎咬囎</w:t>
      </w:r>
      <w:r>
        <w:rPr/>
        <w:t>⠤</w:t>
      </w:r>
      <w:r>
        <w:rPr/>
        <w:t>䋂睾슏扳⍮橺싂䍾浑昬橓딷煔넪剣⩵䝃档⸩</w:t>
      </w:r>
      <w:r>
        <w:rPr/>
        <w:t>Ɽ</w:t>
      </w:r>
      <w:r>
        <w:rPr/>
        <w:t>狃쉹䂏暮擂숻쉓썌쉥숦朳倷浬촴溩䱈숷慗뽥⤊㥭浠쉋ꍒ塂⌭䡰녾㩤䜻⪵轧恶揍䨹䑦⍩䡘辿싂䜷繓갻녶縪汮彷♓㡫㫍</w:t>
      </w:r>
      <w:r>
        <w:rPr/>
        <w:t>ⱋ</w:t>
      </w:r>
      <w:r>
        <w:rPr/>
        <w:t>轌</w:t>
      </w:r>
      <w:r>
        <w:rPr/>
        <w:t>Ᵽ</w:t>
      </w:r>
      <w:r>
        <w:rPr/>
        <w:t>㕵</w:t>
      </w:r>
      <w:r>
        <w:rPr/>
        <w:t>ꥊ</w:t>
      </w:r>
      <w:r>
        <w:rPr/>
        <w:t>懂땘喏쉶碩촵題ㅯ슘♩页狍㐸溿䌽㢩쉾㉡䏂ꥠ⸸䃃䱥呤⼬䀱倣숹</w:t>
      </w:r>
      <w:r>
        <w:rPr/>
        <w:t>⣂</w:t>
      </w:r>
      <w:r>
        <w:rPr/>
        <w:t>桚璻嗂瘷㘴䩒깆♠㴶ꍧ⯂橩䝣瘫煍㝚轋姎奠쉳㗂⤮㯂剞䡋䭗津晃危揂繦⸪깟䩚潺⛂ꄭ汮땱㐯딨ꍴꥹ㐣싂㍰硢슮瘥㏂썣䵔⫂</w:t>
      </w:r>
      <w:r>
        <w:rPr/>
        <w:t>ꕘ</w:t>
      </w:r>
      <w:r>
        <w:rPr/>
        <w:t>獄</w:t>
      </w:r>
      <w:r>
        <w:rPr/>
        <w:t>Ȿ</w:t>
      </w:r>
      <w:r>
        <w:rPr/>
        <w:t>慧</w:t>
      </w:r>
      <w:r>
        <w:rPr/>
        <w:t>ⱁ</w:t>
      </w:r>
      <w:r>
        <w:rPr/>
        <w:t>䵘㭃⹑☳揂硈⍶땠걷匣쉳쉗</w:t>
      </w:r>
      <w:r>
        <w:rPr/>
        <w:t>ⷍ</w:t>
      </w:r>
      <w:r>
        <w:rPr/>
        <w:t>䉞쉆帪</w:t>
      </w:r>
      <w:r>
        <w:rPr/>
        <w:t>ⱳ</w:t>
      </w:r>
      <w:r>
        <w:rPr/>
        <w:t>ꌪ棂㨶搪⭮埃䥬쉳獑갻摘偤轎慤噴礯瘬祖쉗珂㭤兂슏䕖</w:t>
      </w:r>
      <w:r>
        <w:rPr/>
        <w:t>Ⳏ</w:t>
      </w:r>
      <w:r>
        <w:rPr/>
        <w:t>䄭灇䠳玮</w:t>
      </w:r>
      <w:r>
        <w:rPr/>
        <w:t>ⰲ</w:t>
      </w:r>
      <w:r>
        <w:rPr/>
        <w:t>癓幖䡟䥗슮쉍䕞뽔凂轏彚췂㉵⼥츪깹㘰㍆曍⌸슥썵幇昰攻녌别쉍</w:t>
      </w:r>
      <w:r>
        <w:rPr/>
        <w:t>ꔺ</w:t>
      </w:r>
      <w:r>
        <w:rPr/>
        <w:t>弹</w:t>
      </w:r>
      <w:r>
        <w:rPr/>
        <w:t>Ⳃ</w:t>
      </w:r>
      <w:r>
        <w:rPr/>
        <w:t>ꇂ쉺</w:t>
      </w:r>
      <w:r>
        <w:rPr/>
        <w:t>⡤</w:t>
      </w:r>
      <w:r>
        <w:rPr/>
        <w:t>䭬椺瓂⑥䜻祊╦숤♲䅒窩땆汙</w:t>
      </w:r>
      <w:r>
        <w:rPr/>
        <w:t>⣂Ⓜ</w:t>
      </w:r>
      <w:r>
        <w:rPr/>
        <w:t>슣딵◍숰㕭灍뽟優ꥤ⩅썣䑪䅠㉍久쉈盂㕃뼫仂ꅍ沵</w:t>
      </w:r>
      <w:r>
        <w:rPr/>
        <w:t>ꥈ</w:t>
      </w:r>
      <w:r>
        <w:rPr/>
        <w:t>䫎묮㉮숵때〲㌽厵嘪䧂㍐彴稺攭╠烂㦱疱䬶숭뭚⩁컂ち⍤僂扨嘪䱷娵楢⥮極ㄽ偓䔫ꄬ</w:t>
      </w:r>
      <w:r>
        <w:rPr/>
        <w:t>⡵</w:t>
      </w:r>
      <w:r>
        <w:rPr/>
        <w:t>瘴⸱榘㕇失</w:t>
      </w:r>
      <w:r>
        <w:rPr/>
        <w:t>ⵌ</w:t>
      </w:r>
      <w:r>
        <w:rPr/>
        <w:t>䦩䅫硣쉘</w:t>
      </w:r>
      <w:r>
        <w:rPr/>
        <w:t>ꔣ</w:t>
      </w:r>
      <w:r>
        <w:rPr/>
        <w:t>揎䕳⯂縳攷浭䕩⛂쵯ꥣ곂繉쉍㤭昲ꎱ⸴框뿂䙯䥒쉖㭒敊礴䑗䍈⭺녩眤唥浅佶焦䮏頬朣䱄倰묺숱숬녮䚡㌪剁恥䱦柂슘ヂ滂</w:t>
      </w:r>
      <w:r>
        <w:rPr/>
        <w:t>⡓</w:t>
      </w:r>
      <w:r>
        <w:rPr/>
        <w:t>檘也奬伣녠쉴깨</w:t>
      </w:r>
      <w:r>
        <w:rPr/>
        <w:t>ꕵ</w:t>
      </w:r>
      <w:r>
        <w:rPr/>
        <w:t>ㅱ㛍桊뽃⑳</w:t>
      </w:r>
      <w:r>
        <w:rPr/>
        <w:t>ꤱ</w:t>
      </w:r>
      <w:r>
        <w:rPr/>
        <w:t>쵇幀毎숭숵轑摑습栭</w:t>
      </w:r>
      <w:r>
        <w:rPr/>
        <w:t>⡄</w:t>
      </w:r>
      <w:r>
        <w:rPr/>
        <w:t>㏂</w:t>
      </w:r>
      <w:r>
        <w:rPr/>
        <w:t>Ⱙ</w:t>
      </w:r>
      <w:r>
        <w:rPr/>
        <w:t>椪潂㥔矃</w:t>
      </w:r>
      <w:r>
        <w:rPr/>
        <w:t>ⵞ</w:t>
      </w:r>
      <w:r>
        <w:rPr/>
        <w:t>땲ㄫ⪬㌪洯獐㜸䐫</w:t>
      </w:r>
      <w:r>
        <w:rPr/>
        <w:t>ꕰ</w:t>
      </w:r>
      <w:r>
        <w:rPr/>
        <w:t>䜽ꌯ䵤灒㨩쵌㍋겵⩔憩⚮穸ㆣ本⦡싂䓃녈</w:t>
      </w:r>
      <w:r>
        <w:rPr/>
        <w:t>ꔷ</w:t>
      </w:r>
      <w:r>
        <w:rPr/>
        <w:t>㵋硠狂繓束媻䞘愵湢弣넥싂畡⍴弩숽</w:t>
      </w:r>
      <w:r>
        <w:rPr/>
        <w:t>⡘⫂</w:t>
      </w:r>
      <w:r>
        <w:rPr/>
        <w:t>썒</w:t>
      </w:r>
      <w:r>
        <w:rPr/>
        <w:t>ꕰ</w:t>
      </w:r>
      <w:r>
        <w:rPr/>
        <w:t>攨拎う秂숦橵啊噆㕓䠣甩扵琰祢䱏</w:t>
      </w:r>
      <w:r>
        <w:rPr/>
        <w:t>ꕄ</w:t>
      </w:r>
      <w:r>
        <w:rPr/>
        <w:t>汉栽晟습♮䑬䈻湏묪竂栬橪썰湊夶婀싂긺䀪䇍嗂榣ノ</w:t>
      </w:r>
      <w:r>
        <w:rPr/>
        <w:t>Ⲭ</w:t>
      </w:r>
      <w:r>
        <w:rPr/>
        <w:t>싂捯㥅숻拍烂轾카壂椸⽞⹚奡㡣嘹㢻牳╁兲⍺췂㑔숬套싂㣂测</w:t>
      </w:r>
      <w:r>
        <w:rPr/>
        <w:t>ꦡ</w:t>
      </w:r>
      <w:r>
        <w:rPr/>
        <w:t>䮥쉦츮쉞㩺轁盂숶㩃煐坺佗⫂㵟⬹摸넷牥㨣䖬슏猊䞬ꄪ潭쉑牪奌</w:t>
      </w:r>
      <w:r>
        <w:rPr/>
        <w:t>⠳</w:t>
      </w:r>
      <w:r>
        <w:rPr/>
        <w:t>䈸</w:t>
      </w:r>
      <w:r>
        <w:rPr/>
        <w:t>⡸</w:t>
      </w:r>
      <w:r>
        <w:rPr/>
        <w:t>㞻渦䵇敨걶畇䑂㮘顋䅮偷⺥쉆䆩慍僂㈦⎩䑬夭㫂兔㇎</w:t>
      </w:r>
      <w:r>
        <w:rPr/>
        <w:t>⣍ⱚ</w:t>
      </w:r>
      <w:r>
        <w:rPr/>
        <w:t>煞⽦矂佒灳怳┲丮㑤片㖡䩊呋䅑况䆥壂</w:t>
      </w:r>
      <w:r>
        <w:rPr/>
        <w:t>ꦩ</w:t>
      </w:r>
      <w:r>
        <w:rPr/>
        <w:t>㥾䅢迂</w:t>
      </w:r>
      <w:r>
        <w:rPr/>
        <w:t>ⵔ</w:t>
      </w:r>
      <w:r>
        <w:rPr/>
        <w:t>呏ꍯꏂ汪싍숱⪻䁯帵쉍榬㖵⭀숶浊噦</w:t>
      </w:r>
      <w:r>
        <w:rPr/>
        <w:t>ꤷ</w:t>
      </w:r>
      <w:r>
        <w:rPr/>
        <w:t>䐹</w:t>
      </w:r>
      <w:r>
        <w:rPr/>
        <w:t>ꕬ</w:t>
      </w:r>
      <w:r>
        <w:rPr/>
        <w:t>슩䍫桦祰乯</w:t>
      </w:r>
      <w:r>
        <w:rPr/>
        <w:t>⡵</w:t>
      </w:r>
      <w:r>
        <w:rPr/>
        <w:t>稽䳂港癎懍轌䑓厥숴㕚⩹</w:t>
      </w:r>
      <w:r>
        <w:rPr/>
        <w:t>Ⳃ</w:t>
      </w:r>
      <w:r>
        <w:rPr/>
        <w:t>㨮夰頹輩绂䬺浾⸱싂䧂頤⯂兓䡅쉹杊␯⪿弪䨽䨦슿䙩软␰⒥䘹婡瀰楓㔲싂窱橍⥩ꄨ灯녟噟㈦촽㐪媩䰹揂㉄깰娮摊쉥</w:t>
      </w:r>
      <w:r>
        <w:rPr/>
        <w:t>⡡</w:t>
      </w:r>
      <w:r>
        <w:rPr/>
        <w:t>煓숥숤⼴쉦㐷㡍ㄹ䉊炵싂塱㭵坬桓㈯䕲⩩䰹깾汔쉎䯂㍲㥨䦿㵸煹䕃坌䂩捺썹</w:t>
      </w:r>
      <w:r>
        <w:rPr/>
        <w:t>ꔭ</w:t>
      </w:r>
      <w:r>
        <w:rPr/>
        <w:t>伥摱兣㑖弳숬匵㕾䦮䍺㨪䡸幞颮컂䈻彸㉱싂ꌲ轊춏剪猴䁗侬卨䩺㉫倪し汔輺攴싂种ꌲ⮣止扩稹滂瘹⯍漲</w:t>
      </w:r>
      <w:r>
        <w:rPr/>
        <w:t>⡐</w:t>
      </w:r>
      <w:r>
        <w:rPr/>
        <w:t>攽殮⽲奈☶숹娭ꍓ칣싂煊⩦⼣믂䬦珂繊㖱㜷䱨歺䓂䫂╢ꥤ奟숴㕯献</w:t>
      </w:r>
      <w:r>
        <w:rPr/>
        <w:t>⡴</w:t>
      </w:r>
      <w:r>
        <w:rPr/>
        <w:t>싂抱⩇췂强沱呆쏂쉂싃吵啅洺쉁쉢䍔慉쉭싎䁍兎渹䅴繞椣摷懂灠堭繳彾숤煋⩚啷쉁⍠</w:t>
      </w:r>
      <w:r>
        <w:rPr/>
        <w:t>ꦩ</w:t>
      </w:r>
      <w:r>
        <w:rPr/>
        <w:t>磂獟弭杫噴싂⽦⧂㑇㍯⤶⎡쉂䭥祡◂娤婤⤸稴⧂䌨轓獴捲㘰꤮夯呓숳癕戣㜥潬獧猯</w:t>
      </w:r>
      <w:r>
        <w:rPr/>
        <w:t>⡇</w:t>
      </w:r>
      <w:r>
        <w:rPr/>
        <w:t>쉪</w:t>
      </w:r>
      <w:r>
        <w:rPr/>
        <w:t>꧂╪</w:t>
      </w:r>
      <w:r>
        <w:rPr/>
        <w:t>畋⹥㕒⼱啦硇獅䙃걲쉸危䡱䩒䑐䭯癳</w:t>
      </w:r>
      <w:r>
        <w:rPr/>
        <w:t>ꥅ</w:t>
      </w:r>
      <w:r>
        <w:rPr/>
        <w:t>摁</w:t>
      </w:r>
      <w:r>
        <w:rPr/>
        <w:t>⣂</w:t>
      </w:r>
      <w:r>
        <w:rPr/>
        <w:t>嚻숹瘺䁃</w:t>
      </w:r>
      <w:r>
        <w:rPr/>
        <w:t>ꕐ</w:t>
      </w:r>
      <w:r>
        <w:rPr/>
        <w:t>伺㝇卧숣땀딺漪椱땏丱⹆拂</w:t>
      </w:r>
      <w:r>
        <w:rPr/>
        <w:t>Ɒ</w:t>
      </w:r>
      <w:r>
        <w:rPr/>
        <w:t>촪㑺㞏䕶칈⍑⽆匽䟍畅놏쌺쉄䵹츪䀬矂숮幆癔樱䡍婍噎攮뗃䭁㑺쉾潾睎沿䨺ꍷ槎쉟弱秂杲穐⤦슩⹂쉒繩⥨</w:t>
      </w:r>
      <w:r>
        <w:rPr/>
        <w:t>ⵂ</w:t>
      </w:r>
      <w:r>
        <w:rPr/>
        <w:t>숷뭥曂㥑䉭墩</w:t>
      </w:r>
      <w:r>
        <w:rPr/>
        <w:t>Ⱝ</w:t>
      </w:r>
      <w:r>
        <w:rPr/>
        <w:t>潾╱䱷甦䛂</w:t>
      </w:r>
      <w:r>
        <w:rPr/>
        <w:t>⠮</w:t>
      </w:r>
      <w:r>
        <w:rPr/>
        <w:t>㕣椰嗂堽堳㭣쉕幥婺咩伣䦩䱶</w:t>
      </w:r>
      <w:r>
        <w:rPr/>
        <w:t>⠯</w:t>
      </w:r>
      <w:r>
        <w:rPr/>
        <w:t>㜭㨱싂辵</w:t>
      </w:r>
      <w:r>
        <w:rPr/>
        <w:t>ⵣ</w:t>
      </w:r>
      <w:r>
        <w:rPr/>
        <w:t>썔歀浒뽄㑾繑淂甲넶놘◂䏂싍匵㡀슥戮슬佱</w:t>
      </w:r>
      <w:r>
        <w:rPr/>
        <w:t>꧂</w:t>
      </w:r>
      <w:r>
        <w:rPr/>
        <w:t>갶⻂礹쉗旂ㄩ硖䇂녔捪䜬⹾稺</w:t>
      </w:r>
      <w:r>
        <w:rPr/>
        <w:t>ꔪ</w:t>
      </w:r>
      <w:r>
        <w:rPr/>
        <w:t>녢</w:t>
      </w:r>
      <w:r>
        <w:rPr/>
        <w:t>ⱏ</w:t>
      </w:r>
      <w:r>
        <w:rPr/>
        <w:t>爻櫂硠꥘橡╏䘲恧䵨㍦桧熩⩹㘪磎䏂扗</w:t>
      </w:r>
      <w:r>
        <w:rPr/>
        <w:t>ⱏ</w:t>
      </w:r>
      <w:r>
        <w:rPr/>
        <w:t>ꆘ견㡁䙨呆穁</w:t>
      </w:r>
      <w:r>
        <w:rPr/>
        <w:t>꧂</w:t>
      </w:r>
      <w:r>
        <w:rPr/>
        <w:t>ꌹ硵ㄊ</w:t>
      </w:r>
      <w:r>
        <w:rPr/>
        <w:t>ꔱ</w:t>
      </w:r>
      <w:r>
        <w:rPr/>
        <w:t>剫뾡</w:t>
      </w:r>
      <w:r>
        <w:rPr/>
        <w:t>⡐</w:t>
      </w:r>
      <w:r>
        <w:rPr/>
        <w:t>쉬䱱⍚䥣⏎㔵㬰㩃徥琲촯♂䩱㵰썔⩐ㅦ뭍圭㛂䵅呃㙠剑쉱磃␲庵㡔䭤숪ꥺ뭹딭硉깏渱獄ꅴ佾灹녔䕈⨪卭沵䥁☣쉬</w:t>
      </w:r>
      <w:r>
        <w:rPr/>
        <w:t>⡄</w:t>
      </w:r>
      <w:r>
        <w:rPr/>
        <w:t>䪩䭺汩迂犮쉴単牐걔塔⍉㯂쉞墿㛂싂恁矂杇</w:t>
      </w:r>
      <w:r>
        <w:rPr/>
        <w:t>ꕠ⹥</w:t>
      </w:r>
      <w:r>
        <w:rPr/>
        <w:t>曂䘪儵⩪䨨吺ꥹ숺⬵㵘</w:t>
      </w:r>
      <w:r>
        <w:rPr/>
        <w:t>ⰱ⫂</w:t>
      </w:r>
      <w:r>
        <w:rPr/>
        <w:t>婫婙</w:t>
      </w:r>
      <w:r>
        <w:rPr/>
        <w:t>ⴸ</w:t>
      </w:r>
      <w:r>
        <w:rPr/>
        <w:t>쉡㙯믂䎻傱⾵곂䱐啣숻癇䩮弩幺</w:t>
      </w:r>
      <w:r>
        <w:rPr/>
        <w:t>⠣</w:t>
      </w:r>
      <w:r>
        <w:rPr/>
        <w:t>攱坕㝃株뭬䲻놬役汣彘呇䅋ꅇ毂䱉兙煹䣂숨栬䕈䞮狂偂⸮璻摙碱题䒱畑⥕儻〦幚◂橪</w:t>
      </w:r>
      <w:r>
        <w:rPr/>
        <w:t>⡟</w:t>
      </w:r>
      <w:r>
        <w:rPr/>
        <w:t>轠偖琵椱癨뭕슿㢻⨣懂昪ꇂ쉃╗呮⦏䰳睹◂獷䧂䗂癥㬲⥬楁⺬瀵智畳妘⽒숻슥椳숰㥭숶圲쉋奀㉱搽䢡漱</w:t>
      </w:r>
      <w:r>
        <w:rPr/>
        <w:t>ꕪ⯂</w:t>
      </w:r>
      <w:r>
        <w:rPr/>
        <w:t>쉍㭭溣⑋⹏㥋䄤氪㍴〉瀯㚥㫂⽉嚻呖䄺劘慨㡫嗂⮵㐶㑞亏䖩晁䄽䕉⍵樨彐塏칌帲禡</w:t>
      </w:r>
      <w:r>
        <w:rPr/>
        <w:t>ꦻ</w:t>
      </w:r>
      <w:r>
        <w:rPr/>
        <w:t>眱⥹䑰㝱戽숤氮⭄㩞ꍃ稻㚮乪㦘怩싂䥷㎩뽪㍅䍹슬</w:t>
      </w:r>
      <w:r>
        <w:rPr/>
        <w:t>ꔥ</w:t>
      </w:r>
      <w:r>
        <w:rPr/>
        <w:t>⽣智廂求倥祱沱䁪㬪㘯⩭긫썧䡳啐㍸䀽含圣廂숺䩵칱</w:t>
      </w:r>
      <w:r>
        <w:rPr/>
        <w:t>ⱆ</w:t>
      </w:r>
      <w:r>
        <w:rPr/>
        <w:t>牡昮</w:t>
      </w:r>
      <w:r>
        <w:rPr/>
        <w:t>ⰱ</w:t>
      </w:r>
      <w:r>
        <w:rPr/>
        <w:t>칰땇呖쌱㕒橬㬮帰㑃☰婇堽潶츨偎潟噌</w:t>
      </w:r>
      <w:r>
        <w:rPr/>
        <w:t>ꤹ</w:t>
      </w:r>
      <w:r>
        <w:rPr/>
        <w:t>䮣␬椷⥱싂쉐杊嫂爴危숹乁䌥繎䡀恠县슘圣</w:t>
      </w:r>
      <w:r>
        <w:rPr/>
        <w:t>⢱</w:t>
      </w:r>
      <w:r>
        <w:rPr/>
        <w:t>杶䓂䬽⩎獡놻⩅⾘懂䄪杤䘶㶮卣</w:t>
      </w:r>
      <w:r>
        <w:rPr/>
        <w:t>Ⲯ</w:t>
      </w:r>
      <w:r>
        <w:rPr/>
        <w:t>㓃䑗弽幍</w:t>
      </w:r>
      <w:r>
        <w:rPr/>
        <w:t>⠵</w:t>
      </w:r>
      <w:r>
        <w:rPr/>
        <w:t>숷䒿⚬⎵䍍땕软愯ㅕ䞥㵗⍩㜯㍩䮩卡촬갰珂皿䔶攭砮㉅㶩</w:t>
      </w:r>
      <w:r>
        <w:rPr/>
        <w:t>ꔪ</w:t>
      </w:r>
      <w:r>
        <w:rPr/>
        <w:t>ꍲ〦⑂칢⚻轭숨녧䮘顏䶬稳뽇䉨顇䀦縪䩺䉕昺晱潦쵈慹纩灉桠䁰╓捭飂⤵杁㛂썤倯ꅶ祆皱㇎싂癡磂싂껂机䞘檣暬总䪣㉚煭쉓汹⭳☹슡캵穎쉩㩳ꏂ䡢캥䟎쉋湂⩆싂㈪䔮☪쉾绂扆⛂⩥䆥桒㤪牸剾桴噂긱ꥫ晋夦怪顄㡎癱怫썹幵⩷庣ꅑ뇂幷숯⨣旂쵦㑨捪唷㍀䉟㮣助㪮匵䝢顈極㬤獓슩䵵䩲</w:t>
      </w:r>
      <w:r>
        <w:rPr/>
        <w:t>ⷂ</w:t>
      </w:r>
      <w:r>
        <w:rPr/>
        <w:t>飂占䩲쉊ꥴ㤲縳执䢵撻◂敦祪穄숮䓂扠碩䔷䝏쉗칈⩃㒩玮皱䢵숊琭灔䝋⪏㚡㨯⑎烂뽗癦</w:t>
      </w:r>
      <w:r>
        <w:rPr/>
        <w:t>⡙</w:t>
      </w:r>
      <w:r>
        <w:rPr/>
        <w:t>녊⌥</w:t>
      </w:r>
      <w:r>
        <w:rPr/>
        <w:t>Ⱶ</w:t>
      </w:r>
      <w:r>
        <w:rPr/>
        <w:t>栺䭖圻桢</w:t>
      </w:r>
      <w:r>
        <w:rPr/>
        <w:t>Ɒ</w:t>
      </w:r>
      <w:r>
        <w:rPr/>
        <w:t>㤳ꄲ仂</w:t>
      </w:r>
      <w:r>
        <w:rPr/>
        <w:t>⣂</w:t>
      </w:r>
      <w:r>
        <w:rPr/>
        <w:t>쉍쉔爨匳爱盂略杘獮吶䙮杖䐭깸숬</w:t>
      </w:r>
      <w:r>
        <w:rPr/>
        <w:t>ꕇ</w:t>
      </w:r>
      <w:r>
        <w:rPr/>
        <w:t>栴潹䩉⭑슻佋┫㏂䍋挩곂㕐噾〩栱忂쉳顂癸漪</w:t>
      </w:r>
      <w:r>
        <w:rPr/>
        <w:t>⡖</w:t>
      </w:r>
      <w:r>
        <w:rPr/>
        <w:t>䅩奃卍䉨ꏂ杵滂奓焬彅橳繒습杺㶮䅅슣琪偸氫䜶堺獏乕⬳싂側䃂㤲꥘瑅㪥㡞⍦婱뽋繠⭎扐歏珂䮣灺싂匲捸숱</w:t>
      </w:r>
      <w:r>
        <w:rPr/>
        <w:t>ⴣ</w:t>
      </w:r>
      <w:r>
        <w:rPr/>
        <w:t>쉖樯烂䡶쉤桌ꌬ㍍캮䦱丳睺</w:t>
      </w:r>
      <w:r>
        <w:rPr/>
        <w:t>ⰶⱷ</w:t>
      </w:r>
      <w:r>
        <w:rPr/>
        <w:t>칭쉅杁쉴繃偙⩌녇쉎砳啎쉾ㄭ</w:t>
      </w:r>
      <w:r>
        <w:rPr/>
        <w:t>⢻</w:t>
      </w:r>
      <w:r>
        <w:rPr/>
        <w:t>儻兇瑂壂慅䮡숴䂬㊬杖쉩</w:t>
      </w:r>
      <w:r>
        <w:rPr/>
        <w:t>ⴱ</w:t>
      </w:r>
      <w:r>
        <w:rPr/>
        <w:t>䆩䱌晋䌲뽉㨽㔤歨⒘濎橬癳</w:t>
      </w:r>
      <w:r>
        <w:rPr/>
        <w:t>ꥉ</w:t>
      </w:r>
      <w:r>
        <w:rPr/>
        <w:t>캩⍑䬤煆숹拂</w:t>
      </w:r>
      <w:r>
        <w:rPr/>
        <w:t>ꤦ</w:t>
      </w:r>
      <w:r>
        <w:rPr/>
        <w:t>㉒影潏치㘶Ⓜ曍免愷ꥺ楌稫㑂凂뭖祴㙴슥唪䣂╬横欨氻</w:t>
      </w:r>
      <w:r>
        <w:rPr/>
        <w:t>ꕠ</w:t>
      </w:r>
      <w:r>
        <w:rPr/>
        <w:t>湶秂⯂佌㍨剢슩琷汗ꅨ欹犩ꅱ浏┥䠹泂㴵⛂쵯쵟</w:t>
      </w:r>
      <w:r>
        <w:rPr/>
        <w:t>Ⱨ</w:t>
      </w:r>
      <w:r>
        <w:rPr/>
        <w:t>㓂頻뮻哂䭠갵伦墥䩤捨䅖婉橬숩䇂幭⭾杘⽕깬て劏滎䰽浐뇂瑡怴娴睑⎵ね佅숶塄兰砭䣃㘫㚣땉敕䚻긥쉹</w:t>
      </w:r>
      <w:r>
        <w:rPr/>
        <w:t>ꦱ</w:t>
      </w:r>
      <w:r>
        <w:rPr/>
        <w:t>摫夦乵縣縪䨻浡녭䝒䟂獹</w:t>
      </w:r>
      <w:r>
        <w:rPr/>
        <w:t>ⶱ</w:t>
      </w:r>
      <w:r>
        <w:rPr/>
        <w:t>ꅅ嗂㛃썟繒깋䅰煷䀤䖏䕘㨴暮獧㴶呰婑갷</w:t>
      </w:r>
      <w:r>
        <w:rPr/>
        <w:t>ꤽ</w:t>
      </w:r>
      <w:r>
        <w:rPr/>
        <w:t>䝚㡧쉰䏂䲬</w:t>
      </w:r>
      <w:r>
        <w:rPr/>
        <w:t>꥓</w:t>
      </w:r>
      <w:r>
        <w:rPr/>
        <w:t>㩮時棂녗䝤丣扦걫⮥摩儴琣◍┷쉭숬</w:t>
      </w:r>
      <w:r>
        <w:rPr/>
        <w:t>⡷</w:t>
      </w:r>
      <w:r>
        <w:rPr/>
        <w:t>曂杲嘮녀㩎䝓䤰╁▥呹䒣採瘴挶溩獏垻㋂匬⩂㋂</w:t>
      </w:r>
      <w:r>
        <w:rPr/>
        <w:t>ꦡ</w:t>
      </w:r>
      <w:r>
        <w:rPr/>
        <w:t>㇂쵐戯긪喩슏㩥晌獅놿氲㉾恨㜪쉖넲묦⑑䍊桘䀤係┵㵸杋䵫啴䙫㙥㐲</w:t>
      </w:r>
      <w:r>
        <w:rPr/>
        <w:t>ⶡ</w:t>
      </w:r>
      <w:r>
        <w:rPr/>
        <w:t>㜩奞廂㩕숲噤乁偎ご湂搣⩀晪숰쉅묥칙剑</w:t>
      </w:r>
      <w:r>
        <w:rPr/>
        <w:t>ꕊ</w:t>
      </w:r>
      <w:r>
        <w:rPr/>
        <w:t>㗂砶뭫슡⏂쵒⾵摈♤烂ㄱ䷂썖쌽塖頣潞婐</w:t>
      </w:r>
      <w:r>
        <w:rPr/>
        <w:t>Ⱜ</w:t>
      </w:r>
      <w:r>
        <w:rPr/>
        <w:t>ꥃ</w:t>
      </w:r>
      <w:r>
        <w:rPr/>
        <w:t>ㅲ쉾溬</w:t>
      </w:r>
      <w:r>
        <w:rPr/>
        <w:t>ꕉ</w:t>
      </w:r>
      <w:r>
        <w:rPr/>
        <w:t>瘻卷㫂嫂顦頭稱⪡桡쵏쉔쉴␱獵忂捦⹷♮偟</w:t>
      </w:r>
      <w:r>
        <w:rPr/>
        <w:t>⠰</w:t>
      </w:r>
      <w:r>
        <w:rPr/>
        <w:t>並묮⮿</w:t>
      </w:r>
      <w:r>
        <w:rPr/>
        <w:t>ꕄ</w:t>
      </w:r>
      <w:r>
        <w:rPr/>
        <w:t>着梩憩搮㘸䗂䙇稭땮</w:t>
      </w:r>
      <w:r>
        <w:rPr/>
        <w:t>⡗</w:t>
      </w:r>
      <w:r>
        <w:rPr/>
        <w:t>頭깃奌㙵佖湨湡愪帵淂瑱꥞䐬긫祑㍴ꍠ긭㍲獲浘䡱劏㫂숭呢轂婃컂쉖ㄹ危娮䭶䀰</w:t>
      </w:r>
      <w:r>
        <w:rPr/>
        <w:t>ꕸ</w:t>
      </w:r>
      <w:r>
        <w:rPr/>
        <w:t>㵱캩쉹㍂幇央敠슣畬⑮瘽乗卟瘴坫係슥쉣싂灺焳㈪숩</w:t>
      </w:r>
      <w:r>
        <w:rPr/>
        <w:t>Ⳃ⭌</w:t>
      </w:r>
      <w:r>
        <w:rPr/>
        <w:t>ꥣ輵丽䉯쉇氊獂㠩輵䠻哂</w:t>
      </w:r>
      <w:r>
        <w:rPr/>
        <w:t>ꕄ</w:t>
      </w:r>
      <w:r>
        <w:rPr/>
        <w:t>뭟敌杘쉱垘扂搷</w:t>
      </w:r>
      <w:r>
        <w:rPr/>
        <w:t>⢘</w:t>
      </w:r>
      <w:r>
        <w:rPr/>
        <w:t>儶㜭㴶</w:t>
      </w:r>
      <w:r>
        <w:rPr/>
        <w:t>⡬</w:t>
      </w:r>
      <w:r>
        <w:rPr/>
        <w:t>썟瓍乗㡵䡆쉬颿⍃㥐┳浏欶嫎橢ꄳ⒘楊堮吳䔱党⎣䉪穅顶ꇂ夬倯癑埂橞䏂⩸ꅎ⭡⩆恠婐䡓哂┻쉑</w:t>
      </w:r>
      <w:r>
        <w:rPr/>
        <w:t>ⵅꕸ</w:t>
      </w:r>
      <w:r>
        <w:rPr/>
        <w:t>瘪㔳䑫쉏䅆桩⭔坰凎䌩氺</w:t>
      </w:r>
      <w:r>
        <w:rPr/>
        <w:t>ⱚ</w:t>
      </w:r>
      <w:r>
        <w:rPr/>
        <w:t>縮琩쉷䉾怨쉱䅷⑺䷂䩘偵砵㵂㭐彎優噆䦏ꅐ㛎潈弪껂㩈䕐ꥨ</w:t>
      </w:r>
      <w:r>
        <w:rPr/>
        <w:t>⠩</w:t>
      </w:r>
      <w:r>
        <w:rPr/>
        <w:t>乃쉺㬥潁渽쉓凂뼪</w:t>
      </w:r>
      <w:r>
        <w:rPr/>
        <w:t>ⶩ</w:t>
      </w:r>
      <w:r>
        <w:rPr/>
        <w:t>숴忂颩汴塕㖡⎻癸磂⩉⿃题쵗싂猴榮䜽烂⽩䝙䌽ꌮ牄攫奨쉁嗂䴳쉂㝬縣㉐瑫쉟ꍾ㏂呡♉쉀浈㕴㝷婾绂轉她㡤쏍漴痍㭸慯䡷쉑䩺摔戩⩃㦻쉑䅫䙖⿍䭃繴⍞漳숭</w:t>
      </w:r>
      <w:r>
        <w:rPr/>
        <w:t>Ⳃ</w:t>
      </w:r>
      <w:r>
        <w:rPr/>
        <w:t>嘽썢㋂橓燂䁚䩭庩眭㋂轲頦恴</w:t>
      </w:r>
      <w:r>
        <w:rPr/>
        <w:t>ꕡ</w:t>
      </w:r>
      <w:r>
        <w:rPr/>
        <w:t>曍䁙焴敕㍱</w:t>
      </w:r>
      <w:r>
        <w:rPr/>
        <w:t>ꦿ</w:t>
      </w:r>
      <w:r>
        <w:rPr/>
        <w:t>䍄</w:t>
      </w:r>
      <w:r>
        <w:rPr/>
        <w:t>ꗂ</w:t>
      </w:r>
      <w:r>
        <w:rPr/>
        <w:t>堸瓂쉆⑃晾쉭䦩ꎵ参㷂⥢⑯</w:t>
      </w:r>
      <w:r>
        <w:rPr/>
        <w:t>ꥍ</w:t>
      </w:r>
      <w:r>
        <w:rPr/>
        <w:t>㡤奈扯䰥䁭颣숰砽磂慄㧂顢㭢슱䥲穋깂䛂潹䅌䐦敟戨쉔曂⥊础慶⑹䲻䡴䋂硗呣杦䥷䥞燂⌹</w:t>
      </w:r>
      <w:r>
        <w:rPr/>
        <w:t>Ɽ</w:t>
      </w:r>
      <w:r>
        <w:rPr/>
        <w:t>彙싂䵦挽師</w:t>
      </w:r>
      <w:r>
        <w:rPr/>
        <w:t>ꔻ</w:t>
      </w:r>
      <w:r>
        <w:rPr/>
        <w:t>췂묯㬮橵넱係쌦</w:t>
      </w:r>
      <w:r>
        <w:rPr/>
        <w:t>ⵡ</w:t>
      </w:r>
      <w:r>
        <w:rPr/>
        <w:t>佩㤦扙숸╓䭫쉦䚻摖숺繅숪嫂眩䭫墘</w:t>
      </w:r>
      <w:r>
        <w:rPr/>
        <w:t>꧂</w:t>
      </w:r>
      <w:r>
        <w:rPr/>
        <w:t>䌪堫╌⩵䥘</w:t>
      </w:r>
      <w:r>
        <w:rPr/>
        <w:t>ꦘ</w:t>
      </w:r>
      <w:r>
        <w:rPr/>
        <w:t>ⳃ</w:t>
      </w:r>
      <w:r>
        <w:rPr/>
        <w:t>潞橪㭀㌦潨䁈癞偠瑠喏嫂䌸夬㤦坁楇㑙浗䒿穴뿂싂숥坥摆泂␱恺䥗⌯唨佥儣㗂⨪묣佮싍⍍幹⩾穖䬹싂썚</w:t>
      </w:r>
      <w:r>
        <w:rPr/>
        <w:t>ꥐ</w:t>
      </w:r>
      <w:r>
        <w:rPr/>
        <w:t>睶떩㧂묺幘穘숵梘乳ꌯ剓栵㧂⻂뼬⸭湞復琵揂뿂땧顄䵾숥䉖ㅳ䥏啱奀欪䳂䜯뭨⑤偷⥀凂걖⹥癩⥆㝆쉥쉕䭏깥慑쉤</w:t>
      </w:r>
      <w:r>
        <w:rPr/>
        <w:t>ⰻ</w:t>
      </w:r>
      <w:r>
        <w:rPr/>
        <w:t>ꥩ칧쉢毂㭣牅捗接컂琨녋敠☰㔪刵浹姂忂䑂总쉦쉎㑸쉞樲單䓂㫍轩쉞숯ꅋ숥㍱慎⫂㶬晦싂㍃숯ぺ⹉䨨優㵎竂㈺㐻䃂摡⸮㨸숣</w:t>
      </w:r>
      <w:r>
        <w:rPr/>
        <w:t>ꕇ</w:t>
      </w:r>
      <w:r>
        <w:rPr/>
        <w:t>䕩欫䤩⩥䱤礱䅒촪摖瑐뼮潶떡獚梻⪻격繬瑟㴰噊</w:t>
      </w:r>
      <w:r>
        <w:rPr/>
        <w:t>Ⳃ</w:t>
      </w:r>
      <w:r>
        <w:rPr/>
        <w:t>轎搽慀⨪炩撵쉊㗂숵쉬㑗焽烂싂㶩숪</w:t>
      </w:r>
      <w:r>
        <w:rPr/>
        <w:t>ⰽ</w:t>
      </w:r>
      <w:r>
        <w:rPr/>
        <w:t>㛂繦곃繴埂ꅧ㪩晞䘪䅀憣卹㕗䝪晞</w:t>
      </w:r>
      <w:r>
        <w:rPr/>
        <w:t>ꥆ</w:t>
      </w:r>
      <w:r>
        <w:rPr/>
        <w:t>轔싂䕧牳䡒䍣䬲矂㈱晑갫䑬乹숊䙠ꥲ瀣璵䐤⤵歡⸻獦♾䏂瑏恰⻃慲뾿묱㟂⨹㴮燂㥪潮⩚䯂㑡쉤싎匨⸦䔲䧂쉅吸䆥</w:t>
      </w:r>
      <w:r>
        <w:rPr/>
        <w:t>⡭</w:t>
      </w:r>
      <w:r>
        <w:rPr/>
        <w:t>扖</w:t>
      </w:r>
      <w:r>
        <w:rPr/>
        <w:t>ⴤ</w:t>
      </w:r>
      <w:r>
        <w:rPr/>
        <w:t>湦地暥싂ㄵ㴬㞣杨⯍獘儴묣⵺癌㠻땺</w:t>
      </w:r>
      <w:r>
        <w:rPr/>
        <w:t>ꕬ</w:t>
      </w:r>
      <w:r>
        <w:rPr/>
        <w:t>䲱琽䑓땤ꎻ묬睖呵쉯㍢歧⽎渭⎻쉩潀</w:t>
      </w:r>
      <w:r>
        <w:rPr/>
        <w:t>⢮</w:t>
      </w:r>
      <w:r>
        <w:rPr/>
        <w:t>縥枏失⨬싂套济址㙟</w:t>
      </w:r>
      <w:r>
        <w:rPr/>
        <w:t>ꕕ</w:t>
      </w:r>
      <w:r>
        <w:rPr/>
        <w:t>窏</w:t>
      </w:r>
      <w:r>
        <w:rPr/>
        <w:t>⠽</w:t>
      </w:r>
      <w:r>
        <w:rPr/>
        <w:t>彑橚썒칆欲怪収぀⩆湃㍡嗎䶮弯戺쵭周㩾㤲㍯婞搷搤橎流⍞樤祘쵗佥癵䀲乶㵞癵㧂乱ꥤ䌶堬⭢䯂䥊슥傱</w:t>
      </w:r>
      <w:r>
        <w:rPr/>
        <w:t>ꥃ</w:t>
      </w:r>
      <w:r>
        <w:rPr/>
        <w:t>쉂堷䐲㍩싂こ䜺쉍싂⑗</w:t>
      </w:r>
      <w:r>
        <w:rPr/>
        <w:t>⠶</w:t>
      </w:r>
      <w:r>
        <w:rPr/>
        <w:t>硖</w:t>
      </w:r>
      <w:r>
        <w:rPr/>
        <w:t>꥓</w:t>
      </w:r>
      <w:r>
        <w:rPr/>
        <w:t>䞱恷쉊딺炵䧎쉲쉱卲婙⨴⩘轂扖㬦煙晫쉂䡊潘撿幓买┣え걨</w:t>
      </w:r>
      <w:r>
        <w:rPr/>
        <w:t>ⱕ</w:t>
      </w:r>
      <w:r>
        <w:rPr/>
        <w:t>灤⥭⪏ꅷ潺桎汰䱶癐歡䎩墬轨싂睲䗂딨幵敬╪⩕煖桭改疣畱䝙曂打㡧硱</w:t>
      </w:r>
      <w:r>
        <w:rPr/>
        <w:t>ⰷ</w:t>
      </w:r>
      <w:r>
        <w:rPr/>
        <w:t>슱뗂</w:t>
      </w:r>
      <w:r>
        <w:rPr/>
        <w:t>⢥</w:t>
      </w:r>
      <w:r>
        <w:rPr/>
        <w:t>숸⼶뗃㨲䄻뭮䅰繉伶䑋쉸</w:t>
      </w:r>
      <w:r>
        <w:rPr/>
        <w:t>ꤣ</w:t>
      </w:r>
      <w:r>
        <w:rPr/>
        <w:t>橴⮮㉟䥨㙐</w:t>
      </w:r>
      <w:r>
        <w:rPr/>
        <w:t>⡧</w:t>
      </w:r>
      <w:r>
        <w:rPr/>
        <w:t>䞻뼤㙙싂䳂橯嘫㬬㵯⥴䐣恶榵縯갱걏</w:t>
      </w:r>
      <w:r>
        <w:rPr/>
        <w:t>꧃</w:t>
      </w:r>
      <w:r>
        <w:rPr/>
        <w:t>쉒ꌦ⩺顶숶㫃桁⽐㭗㓂渫⨰欬猻쉓</w:t>
      </w:r>
      <w:r>
        <w:rPr/>
        <w:t>ꕘ</w:t>
      </w:r>
      <w:r>
        <w:rPr/>
        <w:t>䶮檬湓묵숸깫㗂扫㩌癀怶竃㩳숨磂㉚⩬煡</w:t>
      </w:r>
      <w:r>
        <w:rPr/>
        <w:t>ꕠ</w:t>
      </w:r>
      <w:r>
        <w:rPr/>
        <w:t>窿㍴쉆縮吥䜷坣⼱♴剭慔䙉</w:t>
      </w:r>
      <w:r>
        <w:rPr/>
        <w:t>⠽</w:t>
      </w:r>
      <w:r>
        <w:rPr/>
        <w:t>쉒</w:t>
      </w:r>
      <w:r>
        <w:rPr/>
        <w:t>Ɫ</w:t>
      </w:r>
      <w:r>
        <w:rPr/>
        <w:t>摑㭀找⍏</w:t>
      </w:r>
      <w:r>
        <w:rPr/>
        <w:t>ꕁ</w:t>
      </w:r>
      <w:r>
        <w:rPr/>
        <w:t>깥䕚䐥䁊癸䣂曂啒㙨숤呰ꅅ㞱ꍆ䑟爯瞥㬴婵䅘⍕含㯂婇숬촥</w:t>
      </w:r>
      <w:r>
        <w:rPr/>
        <w:t>ꤽ</w:t>
      </w:r>
      <w:r>
        <w:rPr/>
        <w:t>嗂扁䁉ぺ㬷걗</w:t>
      </w:r>
      <w:r>
        <w:rPr/>
        <w:t>ꦮ</w:t>
      </w:r>
      <w:r>
        <w:rPr/>
        <w:t>彆曂㓂⤪䡫卞牶噈塵婨㈷</w:t>
      </w:r>
      <w:r>
        <w:rPr/>
        <w:t>Ⱝ</w:t>
      </w:r>
      <w:r>
        <w:rPr/>
        <w:t>何ㅤ煕摄水昷歾䖬典塉牪坫䡮㩱싂丬瓂廂䀴穵쉒㍋她梿쉫䄪뼳䙙䡡参眩㠣ㅄ烂슱碡䜤瑨湡슣껎幭싎䩸窏乪땟狂㙯걱䡸扤싍쉑䄫싂姂ꌭ娻汑ꎬ䀯ヂ歪쉩칮쉔䭗㉔㜽㶩⻍晲⦣㐴砶䉱</w:t>
      </w:r>
      <w:r>
        <w:rPr/>
        <w:t>ⳂⓂ</w:t>
      </w:r>
      <w:r>
        <w:rPr/>
        <w:t>겻숲収쉟砭쉦啵싍檩輹坐㙒桎轫䰵㋂吷猭</w:t>
      </w:r>
      <w:r>
        <w:rPr/>
        <w:t>ⶩ</w:t>
      </w:r>
      <w:r>
        <w:rPr/>
        <w:t>杧汄걤쉰⹯쵶昵坩倶땇⩢姂䕥䙭슮딤䬬㩧牎㧂㙅啔畡媘䙶㨲뼳摺㵱╯쉏㣂李㕴嗂⨥ㅵ싂轢䜴喩轊</w:t>
      </w:r>
      <w:r>
        <w:rPr/>
        <w:t>⡰⹓</w:t>
      </w:r>
      <w:r>
        <w:rPr/>
        <w:t>ꄦ⾥煅숳뭂뽋쵂幩</w:t>
      </w:r>
      <w:r>
        <w:rPr/>
        <w:t>꧍</w:t>
      </w:r>
      <w:r>
        <w:rPr/>
        <w:t>믂뭆䙌䖥♇쉖䜭婋捺☪쵷걚枣甦庻猤䱘倪</w:t>
      </w:r>
      <w:r>
        <w:rPr/>
        <w:t>ⱕ</w:t>
      </w:r>
      <w:r>
        <w:rPr/>
        <w:t>䤊쉵䈣桬녾挫ꅄ倵㊵㉺仂③燂奈繎뭮䵦坴쉮䪥싂夷녭汴㘩ꇎ䑰㑑橖楋ꅺ爦쉷当埂깄촯Ⓜ瘯㨰嘦䙥楋捇</w:t>
      </w:r>
      <w:r>
        <w:rPr/>
        <w:t>ꖏ</w:t>
      </w:r>
      <w:r>
        <w:rPr/>
        <w:t>癦걡ꍵ♊渪썹磂</w:t>
      </w:r>
      <w:r>
        <w:rPr/>
        <w:t>⡡</w:t>
      </w:r>
      <w:r>
        <w:rPr/>
        <w:t>ꍆ슬떿䍡넸⭎숷⹲攥뽧⨰偳㷂乗쉷顕긷쉠煶ꏂ걕䥲穮쉹畣朴◂匽氲䏎쉷秂㘩츤䢩呵ꅗ⚵갴硊枻恮洤숸쏂瑨슬斡朦녦塶☴穎囂뽐넵䭂♸拍お䍔숨㐫䄰쉪汣畋䟍</w:t>
      </w:r>
    </w:p>
    <w:p>
      <w:pPr>
        <w:pStyle w:val="PreformattedText"/>
        <w:bidi w:val="0"/>
        <w:spacing w:before="0" w:after="0"/>
        <w:jc w:val="left"/>
        <w:rPr/>
      </w:pPr>
      <w:r>
        <w:rPr/>
        <w:t>㍈顫ꍡ녠杚⹹䈷䘦〷味劻쉖䁇䒿슬顏䘬参刱甶䚣丷䛂쉃獏暩⫂⺵啬堵磂搲扅</w:t>
      </w:r>
      <w:r>
        <w:rPr/>
        <w:t>⠫</w:t>
      </w:r>
      <w:r>
        <w:rPr/>
        <w:t>쵨池氽䕮䓂◃迍睗偵䝇싂顴噒祁㑹䤪쉩뽲▿擃兹쉭쉪까㧂轱썧攽칯呴㕯㡭⨺⩩橒㡌㔲䏂ꅘ칈쉣ꄯ惂楩쵮幙䀮㌥呂埍㏃縤㬹晎佬쉪⦥쵞偊烂◂弮䤯츸쉀ꅁ⾵浥慌䘱䷂䠷亵姂洪敯扙싂顈忂搵嘽슩䭹썊呇쉁쉦䴱㥥</w:t>
      </w:r>
      <w:r>
        <w:rPr/>
        <w:t>⡍</w:t>
      </w:r>
      <w:r>
        <w:rPr/>
        <w:t>儩</w:t>
      </w:r>
      <w:r>
        <w:rPr/>
        <w:t>ⱍ</w:t>
      </w:r>
      <w:r>
        <w:rPr/>
        <w:t>㬤䑏歰⺥忂惂⥑顲戺갻㕐㎻</w:t>
      </w:r>
      <w:r>
        <w:rPr/>
        <w:t>⡊</w:t>
      </w:r>
      <w:r>
        <w:rPr/>
        <w:t>礳票</w:t>
      </w:r>
      <w:r>
        <w:rPr/>
        <w:t>ꕡ</w:t>
      </w:r>
      <w:r>
        <w:rPr/>
        <w:t>㐷䡁습㍌⽕숫桫</w:t>
      </w:r>
      <w:r>
        <w:rPr/>
        <w:t>Ɱ</w:t>
      </w:r>
      <w:r>
        <w:rPr/>
        <w:t>ꥯ顱托幥췃幉걏悩쉫㉎쵕땁㪻ꅥ⪩슱呾䤩깭쉉㑋琬</w:t>
      </w:r>
      <w:r>
        <w:rPr/>
        <w:t>⡮</w:t>
      </w:r>
      <w:r>
        <w:rPr/>
        <w:t>㝆僃숪쉷媡㈨煠⏃䈲䉘㝌㩊노⫎飂슘䧂╩恸뽃䎡㘽</w:t>
      </w:r>
      <w:r>
        <w:rPr/>
        <w:t>ⱨ</w:t>
      </w:r>
      <w:r>
        <w:rPr/>
        <w:t>ꅍ顪轍쉊晲뿂䙬六컂⮘微⵺創⥅狂</w:t>
      </w:r>
      <w:r>
        <w:rPr/>
        <w:t>⡸</w:t>
      </w:r>
      <w:r>
        <w:rPr/>
        <w:t>㪩䵗汣呃㝀⬺⵸쵷楲놏뾮䓂䱕僎䑒創㠭⑒㌦䗂丷깒瑁灁녍㥙䭤瀶坑幘穚쉐⍸奯塶磂剒녤揂⪏ꍗ</w:t>
      </w:r>
      <w:r>
        <w:rPr/>
        <w:t>ꕀ</w:t>
      </w:r>
      <w:r>
        <w:rPr/>
        <w:t>ㄩ쉲晶㭢쵞獉䧂␱恏囂⽵䍆牐佹湑㬴柍顃癫ꍯ㉭㉞숥츻</w:t>
      </w:r>
      <w:r>
        <w:rPr/>
        <w:t>ꤳꤤ</w:t>
      </w:r>
      <w:r>
        <w:rPr/>
        <w:t>湲㪣썹縦ꅰ넵⥞</w:t>
      </w:r>
      <w:r>
        <w:rPr/>
        <w:t>ꤳ</w:t>
      </w:r>
      <w:r>
        <w:rPr/>
        <w:t>竂䄶␯挽妿츽</w:t>
      </w:r>
      <w:r>
        <w:rPr/>
        <w:t>ꗂ</w:t>
      </w:r>
      <w:r>
        <w:rPr/>
        <w:t>剳䐳竂爩煉参瞿嚵暱㥠딪狍쉌癀戭櫂桢慐㓂煍숰㡵㨽䰴䍹轶い恱倩숯娪婈磂쉺</w:t>
      </w:r>
      <w:r>
        <w:rPr/>
        <w:t>ⵃ</w:t>
      </w:r>
      <w:r>
        <w:rPr/>
        <w:t>츺止⨭촥䱰䵺嫂췃㥾浹</w:t>
      </w:r>
      <w:r>
        <w:rPr/>
        <w:t>ꦩ</w:t>
      </w:r>
      <w:r>
        <w:rPr/>
        <w:t>㮵⭱轃㤪旂ꄪ䬫䁎䄰⨪䩮㡌㥈噵㘪捙숲슮싂㴴ꅃ绎쌮뭫辱竂幎䵏깩含</w:t>
      </w:r>
      <w:r>
        <w:rPr/>
        <w:t>⡰</w:t>
      </w:r>
      <w:r>
        <w:rPr/>
        <w:t>冬㩆쉁䅙쉴㎘쉂㇂⭙吭뇂楏敦庮輮挳┨䝴㬊潵洱噉䑶쌤</w:t>
      </w:r>
      <w:r>
        <w:rPr/>
        <w:t>⢬</w:t>
      </w:r>
      <w:r>
        <w:rPr/>
        <w:t>栭⹾䐥䍺唶㧂깫嫃祥⽈睐칧参䀣⮡⎏呑⨴쉯</w:t>
      </w:r>
      <w:r>
        <w:rPr/>
        <w:t>ꕐ</w:t>
      </w:r>
      <w:r>
        <w:rPr/>
        <w:t>쉡垻곂⾡毂濂ご伬⌽싎숦╺椸쉘⩶䈳</w:t>
      </w:r>
      <w:r>
        <w:rPr/>
        <w:t>ⰽ</w:t>
      </w:r>
      <w:r>
        <w:rPr/>
        <w:t>㘶</w:t>
      </w:r>
      <w:r>
        <w:rPr/>
        <w:t>⡰</w:t>
      </w:r>
      <w:r>
        <w:rPr/>
        <w:t>滍</w:t>
      </w:r>
      <w:r>
        <w:rPr/>
        <w:t>⠷</w:t>
      </w:r>
      <w:r>
        <w:rPr/>
        <w:t>侩⥘卉㉢澡쵣쉺灺싂凂奡噲歕츶倹浣梏坆㗂妻獅湇놩⌮␫䐫栦弮慮⤥⑾冮</w:t>
      </w:r>
      <w:r>
        <w:rPr/>
        <w:t>⡉</w:t>
      </w:r>
      <w:r>
        <w:rPr/>
        <w:t>䞡頵⌬唥싎挱䯂컂䌸姎䥯桙쉬㑘뇂桴㴥</w:t>
      </w:r>
      <w:r>
        <w:rPr/>
        <w:t>Ⱙ</w:t>
      </w:r>
      <w:r>
        <w:rPr/>
        <w:t>㠰撥劬煰</w:t>
      </w:r>
      <w:r>
        <w:rPr/>
        <w:t>ꤣ</w:t>
      </w:r>
      <w:r>
        <w:rPr/>
        <w:t>卍㵩潉嚮祔䱱な低ꥲ걤晍㩈棂쉯㝵㔮煈卦쉃㝱䡗㉺婗걲</w:t>
      </w:r>
      <w:r>
        <w:rPr/>
        <w:t>ⱎ</w:t>
      </w:r>
      <w:r>
        <w:rPr/>
        <w:t>畮걏搯怷䯂</w:t>
      </w:r>
      <w:r>
        <w:rPr/>
        <w:t>ⲣ</w:t>
      </w:r>
      <w:r>
        <w:rPr/>
        <w:t>䈰票婢炵折幤潴穧呚㟂숥ꅘ㭫皵榱漦놿橣⹦㑏桴쵃</w:t>
      </w:r>
      <w:r>
        <w:rPr/>
        <w:t>ⱳ</w:t>
      </w:r>
      <w:r>
        <w:rPr/>
        <w:t>쉚歅债縮䭹ꅞ䉉䖡〱</w:t>
      </w:r>
      <w:r>
        <w:rPr/>
        <w:t>ⵡ</w:t>
      </w:r>
      <w:r>
        <w:rPr/>
        <w:t>煓晡䭏㜲佥砳슬竍ꅔ婲敤㗂坟杁ꎘ䕑卦啯塺匱♸㭭</w:t>
      </w:r>
      <w:r>
        <w:rPr/>
        <w:t>ꕵ</w:t>
      </w:r>
      <w:r>
        <w:rPr/>
        <w:t>ꅧ</w:t>
      </w:r>
      <w:r>
        <w:rPr/>
        <w:t>ꕗꔷ</w:t>
      </w:r>
      <w:r>
        <w:rPr/>
        <w:t>顨ⸯ䑵䭌䍯湰垘㑲⻂䡥싂䝯⽲椨갭畴汱彳剞ꆡ쵔彷ꍎ䑍숺悻䱓牉</w:t>
      </w:r>
      <w:r>
        <w:rPr/>
        <w:t>ꤨ</w:t>
      </w:r>
      <w:r>
        <w:rPr/>
        <w:t>䐸猬쉠痂氺て㍐㊵㘥㡐湏ぞ⭯敓晉坲潟숪电做恥癏⻂彙Ⓜ┪ꌭ㧍䔵戹悱쉞</w:t>
      </w:r>
      <w:r>
        <w:rPr/>
        <w:t>Ɑ</w:t>
      </w:r>
      <w:r>
        <w:rPr/>
        <w:t>䯂䉗揂㈣♔䪬쌰싂猱㐣掩伬뿂숳穋땢뮣䂵쉡啥䙺╹뮵䥩璩旂</w:t>
      </w:r>
      <w:r>
        <w:rPr/>
        <w:t>ⷂ⸣</w:t>
      </w:r>
      <w:r>
        <w:rPr/>
        <w:t>긪㥱䝤癥㕪⩶㭥傿䝷偄쉙䨬憱슻㥤䁒㉳捊ꅥ♃敉癖츯⨹㵈燂</w:t>
      </w:r>
      <w:r>
        <w:rPr/>
        <w:t>⢻</w:t>
      </w:r>
      <w:r>
        <w:rPr/>
        <w:t>毂禵硱普妱剏⩅圵뭵긪놬湙뽏㌱忂ꌰ幆乏䉹棂숻燂䅩埂㕆轆쉋け쎻뽯潌䜣숷慘⌣㝨祕䭩싂顄䪵佌氬춣涵塧牀</w:t>
      </w:r>
      <w:r>
        <w:rPr/>
        <w:t>꤭</w:t>
      </w:r>
      <w:r>
        <w:rPr/>
        <w:t>橕쉔顇卉⑦䠯杨숳뽯䚡桤䵖</w:t>
      </w:r>
      <w:r>
        <w:rPr/>
        <w:t>ⴭ</w:t>
      </w:r>
      <w:r>
        <w:rPr/>
        <w:t>参硖报㡉乗彗⩉潗꥗쉯哂呚䖡ꥺ쉧繁桕䪣뽄亮☪촩牣橯㥢ꍞ싂㵟</w:t>
      </w:r>
      <w:r>
        <w:rPr/>
        <w:t>⣂</w:t>
      </w:r>
      <w:r>
        <w:rPr/>
        <w:t>䱞숥㕥쌲迂싂⻂쉨䄪珂ㄫ㨸☺穷⼦츭㚬⮩슘泃⬯♎湦㬩땢扆桸癭</w:t>
      </w:r>
      <w:r>
        <w:rPr/>
        <w:t>Ⳃ</w:t>
      </w:r>
      <w:r>
        <w:rPr/>
        <w:t>旂掘䷃呟겥漽쉆兪暻㍷⨲䌪刻ꅁ癌䡃쉒ꌤ啈㴮杚┻숸卷䘲呬뼩晾䍓</w:t>
      </w:r>
      <w:r>
        <w:rPr/>
        <w:t>⣂</w:t>
      </w:r>
      <w:r>
        <w:rPr/>
        <w:t>쉓♗㥧⨵啑櫂䑤婤祡걏⏂딪췂姂癧딸뾣䐭䇂쉱摔⑱䰳噒杰⯂숮洮䤽⌶穠垥湎⨭汑䁥</w:t>
      </w:r>
      <w:r>
        <w:rPr/>
        <w:t>Ɒ</w:t>
      </w:r>
      <w:r>
        <w:rPr/>
        <w:t>湰畂灧⨱䵚ㆻ祃넦㋎㪥㠽瓎疵䑇⒩숊䁥懂爮娪涩桇绍㶏䝔嘦涮㡷</w:t>
      </w:r>
      <w:r>
        <w:rPr/>
        <w:t>ⷍ</w:t>
      </w:r>
      <w:r>
        <w:rPr/>
        <w:t>偢啴㓂煙礳⽸杊䥅숵⥮㭾晨噚痍杶烂쉯걘쉘츶칚汊녇╍泂䛍⤩ヂ厵凎ꆣ䉓숰灊⤪凃姂䩄浄䖻㊩㜸⺱㉔㷂堸ꥥ橔䢡畵㭟頪</w:t>
      </w:r>
      <w:r>
        <w:rPr/>
        <w:t>ꕲ</w:t>
      </w:r>
      <w:r>
        <w:rPr/>
        <w:t>뿂㘥桎桊⪏컂埂浸卍⩨녭帣犱㮬礭칮䍐穬</w:t>
      </w:r>
      <w:r>
        <w:rPr/>
        <w:t>ꦿ</w:t>
      </w:r>
      <w:r>
        <w:rPr/>
        <w:t>쉷搪뇂橞㮱畖䵰廍塤扐轸獇滂卶恃⥈洦촫猣䥍頮汱슣슥噃摰ꅎ嚱牄曂⩢촪Ⓜ侥숻츩</w:t>
      </w:r>
      <w:r>
        <w:rPr/>
        <w:t>⣂</w:t>
      </w:r>
      <w:r>
        <w:rPr/>
        <w:t>䞻轳偈昭瑬梬礣⨪礫㟂층横␷䑶ꍕ噠㴤⩌싂䊩乩埂⺻⹉㇂⎻䥃ꄬ싃偡橬㉰⩂漥奘佄墘礰곎樻</w:t>
      </w:r>
      <w:r>
        <w:rPr/>
        <w:t>ꔣ</w:t>
      </w:r>
      <w:r>
        <w:rPr/>
        <w:t>䌸勃兣♒呬惂慀剃䱯䁺㐩䈺䑵啎숴砵灬䂣⛂ㄮ矂縥瓃焩穾츴䰶剡噚潀䷂침숤䥒欹䝄⎩手攵䥇何䵱⭃㍎沏攴漦쉪奉</w:t>
      </w:r>
      <w:r>
        <w:rPr/>
        <w:t>Ⱘ</w:t>
      </w:r>
      <w:r>
        <w:rPr/>
        <w:t>㥨</w:t>
      </w:r>
      <w:r>
        <w:rPr/>
        <w:t>ꦬ</w:t>
      </w:r>
      <w:r>
        <w:rPr/>
        <w:t>轢䊮歵ꥠ</w:t>
      </w:r>
      <w:r>
        <w:rPr/>
        <w:t>ⴴ</w:t>
      </w:r>
      <w:r>
        <w:rPr/>
        <w:t>䁟⹍⵷僂䍷쉮楟穠恤䪏</w:t>
      </w:r>
      <w:r>
        <w:rPr/>
        <w:t>⢣</w:t>
      </w:r>
      <w:r>
        <w:rPr/>
        <w:t>潤</w:t>
      </w:r>
      <w:r>
        <w:rPr/>
        <w:t>⡎</w:t>
      </w:r>
      <w:r>
        <w:rPr/>
        <w:t>견䧂㣂숦復兵긪㙣汢</w:t>
      </w:r>
      <w:r>
        <w:rPr/>
        <w:t>ⴷ</w:t>
      </w:r>
      <w:r>
        <w:rPr/>
        <w:t>燂숬㭤恠㴫겱쉺潋⨻뼯⥬䝇榥䉾剴쉦㑤灚㝑⌤䄵㩤♊坮囂礴㇃ꍎꅂ㡩杸侣</w:t>
      </w:r>
      <w:r>
        <w:rPr/>
        <w:t>⠪</w:t>
      </w:r>
      <w:r>
        <w:rPr/>
        <w:t>⽴⩒ㆱ炻⭒③깚⶘辩㑑甦渲⦏䕎獇㭩㉌昩夥</w:t>
      </w:r>
      <w:r>
        <w:rPr/>
        <w:t>ꦬ</w:t>
      </w:r>
      <w:r>
        <w:rPr/>
        <w:t>ꍬ濂㡀㷂노㑎扱숺灖榡䷍嗂偘瑴</w:t>
      </w:r>
      <w:r>
        <w:rPr/>
        <w:t>ꗂ</w:t>
      </w:r>
      <w:r>
        <w:rPr/>
        <w:t>⽨妩ꆡ뼷╶㉱灮伴剡偳㜶㙾挬칄獗춻轊轖</w:t>
      </w:r>
      <w:r>
        <w:rPr/>
        <w:t>ꥏ</w:t>
      </w:r>
      <w:r>
        <w:rPr/>
        <w:t>㥘㵦숭⹅穹╇쉟损橓긷礰㝁걷迍╫璿婫㙬㝁旂␪䢡嗂쉡습䝈⻂伪Ⓜ䄫쉙辏㉑摆긶帣坄窥뮬噇两敇礪瑋䭶</w:t>
      </w:r>
      <w:r>
        <w:rPr/>
        <w:t>ꕪ</w:t>
      </w:r>
      <w:r>
        <w:rPr/>
        <w:t>ꥸ⦩쉟佭仂쉅꥚쉸㑥㉣幫컂塷㞩恙婠塕潋泂녦㍱惂촥午뾵䜴㌳汖䱬䙅ま䤵捓⑭⥫楪숷䥍幤Ⓝ쵥䭃䍬前憵㌪䟎겿䁨ꅐ䑰䉄ꥴ딵僂</w:t>
      </w:r>
      <w:r>
        <w:rPr/>
        <w:t>ꕸ</w:t>
      </w:r>
      <w:r>
        <w:rPr/>
        <w:t>幎䩗ㅢ椩믂兎坂悿䍵伳杸䐪桸玥떩恺꥗忂飂숭㩡䐺쉠㙕⬳䱀쉁䍗䁡枥禣◂쉎唥輬繷彰䬩瀨悥捁潦싂佁唯⸣兕燂䀺佚坅摒纵䲮㕂欯㍐슻块横樴㪱</w:t>
      </w:r>
      <w:r>
        <w:rPr/>
        <w:t>꧂</w:t>
      </w:r>
      <w:r>
        <w:rPr/>
        <w:t>건啇弤䰶⬫梬敾繕輳䫂淂쉢䮩┣ㅋ迂</w:t>
      </w:r>
      <w:r>
        <w:rPr/>
        <w:t>ꤊ</w:t>
      </w:r>
      <w:r>
        <w:rPr/>
        <w:t>㵎딴倴獱婋䉫頮</w:t>
      </w:r>
      <w:r>
        <w:rPr/>
        <w:t>ⴲ⪩</w:t>
      </w:r>
      <w:r>
        <w:rPr/>
        <w:t>兗쉵噱愵绂幁䑢绍놘睢橐摐썏䈩䡩畓㭑㊿繳悵喥摮숳丷坬츺兴ㅎ獔쉒勂顃⿎䡈녔</w:t>
      </w:r>
      <w:r>
        <w:rPr/>
        <w:t>ⵊ</w:t>
      </w:r>
      <w:r>
        <w:rPr/>
        <w:t>灖偶␯ꅦ쉏싎ꍞ숯娣숻⩫뽳䕙接⭮樶쉗딶何戭㴳瀸䐣</w:t>
      </w:r>
      <w:r>
        <w:rPr/>
        <w:t>ꔮ</w:t>
      </w:r>
      <w:r>
        <w:rPr/>
        <w:t>塈圭ㄪ甫ꅎ⩢깕⥲쉾숱䉺쉆㒡盂灲瑹㞣䇂쉎䝂⽢</w:t>
      </w:r>
      <w:r>
        <w:rPr/>
        <w:t>ⴱ</w:t>
      </w:r>
      <w:r>
        <w:rPr/>
        <w:t>湠䝲心庩⨴畒姂</w:t>
      </w:r>
      <w:r>
        <w:rPr/>
        <w:t>⡯⧂</w:t>
      </w:r>
      <w:r>
        <w:rPr/>
        <w:t>婮瘶稨䅪廂썾汶愤</w:t>
      </w:r>
      <w:r>
        <w:rPr/>
        <w:t>⡫</w:t>
      </w:r>
      <w:r>
        <w:rPr/>
        <w:t>숭䃂毂</w:t>
      </w:r>
      <w:r>
        <w:rPr/>
        <w:t>ⴣ</w:t>
      </w:r>
      <w:r>
        <w:rPr/>
        <w:t>䍞爷슻琥䵋䡤쉯䫎瑰㩔碩</w:t>
      </w:r>
      <w:r>
        <w:rPr/>
        <w:t>⠯</w:t>
      </w:r>
      <w:r>
        <w:rPr/>
        <w:t>뿂♥䙡䄹㉀杳碣</w:t>
      </w:r>
      <w:r>
        <w:rPr/>
        <w:t>⣂</w:t>
      </w:r>
      <w:r>
        <w:rPr/>
        <w:t>懂拂甮♀칦䁋</w:t>
      </w:r>
      <w:r>
        <w:rPr/>
        <w:t>ⵠ</w:t>
      </w:r>
      <w:r>
        <w:rPr/>
        <w:t>㭨淂㥘ガ぀㙎Ⓜ辬㞬⮩㋎僂湬歩╵숬⤪䱦潒걱扭禱䅘禱⧂㭖䤴䠣榱</w:t>
      </w:r>
      <w:r>
        <w:rPr/>
        <w:t>ꥒ</w:t>
      </w:r>
      <w:r>
        <w:rPr/>
        <w:t>숤煪ま</w:t>
      </w:r>
      <w:r>
        <w:rPr/>
        <w:t>ⲥ</w:t>
      </w:r>
      <w:r>
        <w:rPr/>
        <w:t>㡯⫂⩇杷噭疏녩䔰</w:t>
      </w:r>
      <w:r>
        <w:rPr/>
        <w:t>ꕥ</w:t>
      </w:r>
      <w:r>
        <w:rPr/>
        <w:t>縯㴣긱礯穁⪱㪩竂䊩来憻</w:t>
      </w:r>
      <w:r>
        <w:rPr/>
        <w:t>ꦡ</w:t>
      </w:r>
      <w:r>
        <w:rPr/>
        <w:t>堺숶</w:t>
      </w:r>
      <w:r>
        <w:rPr/>
        <w:t>ⷂ</w:t>
      </w:r>
      <w:r>
        <w:rPr/>
        <w:t>묭䭧彗촭癳桩䰮㏂夭ㅂ堣橒伷祭⑄깗䖩ꅲ땕쵮橙⹵爰碵擂楐㊘帬쵌噔␥䭫杺先䬳澣乺倬帨浒뾘氲ヂ</w:t>
      </w:r>
      <w:r>
        <w:rPr/>
        <w:t>ⰲ</w:t>
      </w:r>
      <w:r>
        <w:rPr/>
        <w:t>䬤⨫뭣轈㴨</w:t>
      </w:r>
      <w:r>
        <w:rPr/>
        <w:t>ꥑ</w:t>
      </w:r>
      <w:r>
        <w:rPr/>
        <w:t>偢숱⌻䵑</w:t>
      </w:r>
      <w:r>
        <w:rPr/>
        <w:t>ⴴ</w:t>
      </w:r>
      <w:r>
        <w:rPr/>
        <w:t>恒捞兕놏硬⪩橔⭾⥆⮿딶쉖㇂㵫恱⹞⍇爲懂Ⓜ湣쉴礦싂숣</w:t>
      </w:r>
      <w:r>
        <w:rPr/>
        <w:t>⣃</w:t>
      </w:r>
      <w:r>
        <w:rPr/>
        <w:t>楘繮ざ⿂湅⍬䤵⍡睌䤷瘱⹫䎥숳兢</w:t>
      </w:r>
      <w:r>
        <w:rPr/>
        <w:t>ꕢ</w:t>
      </w:r>
      <w:r>
        <w:rPr/>
        <w:t>睚</w:t>
      </w:r>
      <w:r>
        <w:rPr/>
        <w:t>Ᵽ</w:t>
      </w:r>
      <w:r>
        <w:rPr/>
        <w:t>欨촯块垬浮슩숮㪩䱺呱쵠頶杸娮쉍煟ゥ䲥䍆猶䍯噴</w:t>
      </w:r>
      <w:r>
        <w:rPr/>
        <w:t>꥓ꗂ</w:t>
      </w:r>
      <w:r>
        <w:rPr/>
        <w:t>帩㯃䈮숷ご㴨墮䐯숸㍥牬潡百炘础떣桔㔬⺬偍</w:t>
      </w:r>
      <w:r>
        <w:rPr/>
        <w:t>ⴲꤵ</w:t>
      </w:r>
      <w:r>
        <w:rPr/>
        <w:t>本恸乬쉶䵎幸⿂獥䘴쉟㡁ꍀ⩸塦睢ꆿ炵竂敾畒橊唣潒녨漷캥潀汇併⥘썄硟</w:t>
      </w:r>
      <w:r>
        <w:rPr/>
        <w:t>ⱗ</w:t>
      </w:r>
      <w:r>
        <w:rPr/>
        <w:t>䍈㉓楞松⩧숵吹⩇㨷煉畱嗂癨繑⥰䑟刪⩸乥슬转坐䥑顠쉾㴮縪쉇⿂</w:t>
      </w:r>
      <w:r>
        <w:rPr/>
        <w:t>Ɑ</w:t>
      </w:r>
      <w:r>
        <w:rPr/>
        <w:t>玱</w:t>
      </w:r>
      <w:r>
        <w:rPr/>
        <w:t>⠩⨪</w:t>
      </w:r>
      <w:r>
        <w:rPr/>
        <w:t>湩䕍䉕㡒䥳恦熩楢</w:t>
      </w:r>
      <w:r>
        <w:rPr/>
        <w:t>ⴭ⨵</w:t>
      </w:r>
      <w:r>
        <w:rPr/>
        <w:t>牋⏂捹놿䦱䊩뗂湚뽖䑤㵇⹡쉢</w:t>
      </w:r>
      <w:r>
        <w:rPr/>
        <w:t>ꤹ</w:t>
      </w:r>
      <w:r>
        <w:rPr/>
        <w:t>㙭ꅠ溵㦣迂쉄뇂䖮痂䬪盂㡏㞣婇伤煔猬╧栭</w:t>
      </w:r>
      <w:r>
        <w:rPr/>
        <w:t>ⴰ</w:t>
      </w:r>
      <w:r>
        <w:rPr/>
        <w:t>嗂乕䪘딭쉵␺긮싂긯</w:t>
      </w:r>
      <w:r>
        <w:rPr/>
        <w:t>ⷃ</w:t>
      </w:r>
      <w:r>
        <w:rPr/>
        <w:t>电睹轹橬輭묣燂湶숴숫憿獈╨쉗碩㕤뮬瘺㪬ꥩ䶡䉑桂쵨䜸</w:t>
      </w:r>
      <w:r>
        <w:rPr/>
        <w:t>⡡</w:t>
      </w:r>
      <w:r>
        <w:rPr/>
        <w:t>ꍖ呃懃슣䅧扬</w:t>
      </w:r>
      <w:r>
        <w:rPr/>
        <w:t>꤫</w:t>
      </w:r>
      <w:r>
        <w:rPr/>
        <w:t>啖ꍘ别挸촭摎</w:t>
      </w:r>
      <w:r>
        <w:rPr/>
        <w:t>⡟</w:t>
      </w:r>
      <w:r>
        <w:rPr/>
        <w:t>柃輷㞘煲뿂䑠䍁㜬䄊恸㣂☴洸剈㔩ꥧ睙䠶縮祖湔怯촺㭬䴬碱媡뿂걬숦㡰⭂䊿䋂습帻칌幱繞䝆湸琪䑶⑞촩档ꄳⓂ是䈷㨤旂㩟㣍啭㣂</w:t>
      </w:r>
      <w:r>
        <w:rPr/>
        <w:t>⣃</w:t>
      </w:r>
      <w:r>
        <w:rPr/>
        <w:t>䄷浗嗃</w:t>
      </w:r>
      <w:r>
        <w:rPr/>
        <w:t>ꤺ</w:t>
      </w:r>
      <w:r>
        <w:rPr/>
        <w:t>ꅣ摋セ숫坫潘슩佥⺬슮㣂灙㩩놻慔숽元쉵䅆硴䤩</w:t>
      </w:r>
      <w:r>
        <w:rPr/>
        <w:t>⢥</w:t>
      </w:r>
      <w:r>
        <w:rPr/>
        <w:t>穩泂埃咱곂㖣䐵쉣␴䩍潋⤯⻍깾☨䉦▘䱫穬ꥴ忂䵤横秂〽쉱刵쉃渪☪㬷朣䅁則炏橀쉬쉆儲灵頦쉘䐵找ꄵ쉔䡊櫂놮湵瑎塖礯楟땕恘畞撻⬰整䑗</w:t>
      </w:r>
      <w:r>
        <w:rPr/>
        <w:t>⠪</w:t>
      </w:r>
      <w:r>
        <w:rPr/>
        <w:t>㐽싎穏此愣⯂⶿帲佔繴癏䌱긨捘戵쉢捈⥑쵴땅㎻㑅䯂氤⩁ꍏ媩杂ꏂ參乷ㅡ⤦奯湨㥺硦扙摤</w:t>
      </w:r>
      <w:r>
        <w:rPr/>
        <w:t>ⶏ</w:t>
      </w:r>
      <w:r>
        <w:rPr/>
        <w:t>쉣䣂怪⭳瓂囂䝰墘</w:t>
      </w:r>
      <w:r>
        <w:rPr/>
        <w:t>⢬</w:t>
      </w:r>
      <w:r>
        <w:rPr/>
        <w:t>刲</w:t>
      </w:r>
      <w:r>
        <w:rPr/>
        <w:t>ꦥ</w:t>
      </w:r>
      <w:r>
        <w:rPr/>
        <w:t>䩊╧싎弪⫂䑔쵑⤲坪쌣숺숰桗곂未摯䑚⾩䝇睊坊뇂晆沩䎩걒㙴皥㔥⫂乗噰櫎㙊㭰瑫猻璱坣睠刪溵奦⤺余썫玩ꍶ㛍浊堺縲</w:t>
      </w:r>
      <w:r>
        <w:rPr/>
        <w:t>꧂</w:t>
      </w:r>
      <w:r>
        <w:rPr/>
        <w:t>灬䩨⹚䱂숭㘽썡땨</w:t>
      </w:r>
      <w:r>
        <w:rPr/>
        <w:t>ⱹ</w:t>
      </w:r>
      <w:r>
        <w:rPr/>
        <w:t>獵꺥㜳숺䙩뽬㭑</w:t>
      </w:r>
      <w:r>
        <w:rPr/>
        <w:t>⢱</w:t>
      </w:r>
      <w:r>
        <w:rPr/>
        <w:t>䝪沣䄺⍴瀥兩㡂㜳뽑</w:t>
      </w:r>
      <w:r>
        <w:rPr/>
        <w:t>ꔺ</w:t>
      </w:r>
      <w:r>
        <w:rPr/>
        <w:t>庵癗䭧捎</w:t>
      </w:r>
      <w:r>
        <w:rPr/>
        <w:t>ꕒ</w:t>
      </w:r>
      <w:r>
        <w:rPr/>
        <w:t>祍쉩堩煇䱚䤨⼮ꅴ놮歚浍촻摳⑏</w:t>
      </w:r>
      <w:r>
        <w:rPr/>
        <w:t>ⴺ</w:t>
      </w:r>
      <w:r>
        <w:rPr/>
        <w:t>녟枱嫂䁧潏癃㒡쉰길祑浵猣썭曂㵾㪿㌪⪬䵳氪灁㉯䭩꥙卍幊칗嚥㍘⑶丣</w:t>
      </w:r>
      <w:r>
        <w:rPr/>
        <w:t>ꤪ</w:t>
      </w:r>
      <w:r>
        <w:rPr/>
        <w:t>쉅촨⾏⯂砭싂⴪夶㑉㯂썇嘽瑵春䍄뽋迂淃䎻㨷걇厩杯⒏湅繫牢稪♭넷摡쉰⼬⹔땵敷坹敮꺻썪㡬䖘啴ぎ격껂㝩</w:t>
      </w:r>
      <w:r>
        <w:rPr/>
        <w:t>Ⳃ</w:t>
      </w:r>
      <w:r>
        <w:rPr/>
        <w:t>ㅁ䓂㣂癕껃頬乣㝄ꅱ啲쉟噈⪵汲灗穈䭳悩乢溘洰믃췂䂏쉚쉐璡㌯䙐㵞䆥䡆숨䷂䘬彳㵒╕噇呄䮵冣淂뼫扇㈹⹺爷딦抩撿繺㡁湹猯獣㣂넮⾏嚥쵂䬺ㅗ䆻廂ㄹ슡</w:t>
      </w:r>
      <w:r>
        <w:rPr/>
        <w:t>ꤱ</w:t>
      </w:r>
      <w:r>
        <w:rPr/>
        <w:t>㙏</w:t>
      </w:r>
      <w:r>
        <w:rPr/>
        <w:t>ꦬꥃ</w:t>
      </w:r>
      <w:r>
        <w:rPr/>
        <w:t>㮩딮侘卦</w:t>
      </w:r>
      <w:r>
        <w:rPr/>
        <w:t>꧂⪣</w:t>
      </w:r>
      <w:r>
        <w:rPr/>
        <w:t>恫뼩</w:t>
      </w:r>
      <w:r>
        <w:rPr/>
        <w:t>ꥂ</w:t>
      </w:r>
      <w:r>
        <w:rPr/>
        <w:t>焰⍐쎩べ係杘䁌슻땆㴱泂撣♥⥚쉢슣㕌䴹殏㧂仂쉐㡈긻⩁쉪ꆣ쉎㷂檡䐩뾣</w:t>
      </w:r>
      <w:r>
        <w:rPr/>
        <w:t>ⵒ⮥</w:t>
      </w:r>
      <w:r>
        <w:rPr/>
        <w:t>溘䩰呮⤤⥥䙔䓂㥆扢售숸唭束칮燂㝑師坈숸卫␱摚㋂⪩ꍟ썃员甩</w:t>
      </w:r>
      <w:r>
        <w:rPr/>
        <w:t>ⵔ</w:t>
      </w:r>
      <w:r>
        <w:rPr/>
        <w:t>敓⌊㔮輴嫂깟䚵㛂쉭숤⺣堤⩒狂绂怷㝲䵒潬湮瞣燃딥坲塡幤꺻䑀㓍䄥⌷睯⑅〦副歆喿꥕歇珂穘洪䝩塭</w:t>
      </w:r>
      <w:r>
        <w:rPr/>
        <w:t>ꕧ</w:t>
      </w:r>
      <w:r>
        <w:rPr/>
        <w:t>し唰㠪乣싃䶬슮畧㤺⾥╱顁ꥩ쵩䑴祦沮瘻䅌넮摳奕慷㤫轋깴幰쉪何㕕칒礣乴猻썟</w:t>
      </w:r>
      <w:r>
        <w:rPr/>
        <w:t>ꕮ</w:t>
      </w:r>
      <w:r>
        <w:rPr/>
        <w:t>剔ꆬ믂竎쉭䵘汲瑖煳␯䭄䩰╵걖皘␦䬩⨤漫껎噲㇂쉩⵫㚣㵃橔뭴슏뿂⵵浔쉶扗敱倻⥅楷硗䵞㠮憡䉬渽纻㕃⨷枥⩲쉊⍲竂斩㨸潣⩆ヂ刦䌺㔷䱂庣䁬㙋て뽗⨽㭂溏㦏䭆姎磂畀䇂㈨䣂</w:t>
      </w:r>
      <w:r>
        <w:rPr/>
        <w:t>ⶩ</w:t>
      </w:r>
      <w:r>
        <w:rPr/>
        <w:t>䣍䉢┲顎㇂澿䕬</w:t>
      </w:r>
      <w:r>
        <w:rPr/>
        <w:t>ꥑ</w:t>
      </w:r>
      <w:r>
        <w:rPr/>
        <w:t>ꍩ樲坶沮獺㟂櫂㌽╸㷃⨭딨嚻ꍚ쵐扑䱸㴵央曂녙竂㄰杘䁚氵걡呫庥䘪ㆿꇎ㫃䩕㕾圥</w:t>
      </w:r>
      <w:r>
        <w:rPr/>
        <w:t>Ᵽ</w:t>
      </w:r>
      <w:r>
        <w:rPr/>
        <w:t>琬椨쉀뭏⽺庘穊딸滂녘旂ケ夽瑙㐰⵨片响䭱畣썗</w:t>
      </w:r>
      <w:r>
        <w:rPr/>
        <w:t>ꤳ</w:t>
      </w:r>
      <w:r>
        <w:rPr/>
        <w:t>怴쉒潙䈰㉬㒮⍞ꎮ⑓㭬♴싂爺獬坍꺡䝾쌱㭺䡖畗景␽녶轚딴쉾磍䁱⯍㝢棂御〈쉬㚩哂뽫㆘쉏眺뭲嘩䗂䅶夲</w:t>
      </w:r>
      <w:r>
        <w:rPr/>
        <w:t>Ⱬ</w:t>
      </w:r>
      <w:r>
        <w:rPr/>
        <w:t>牾歎䡢㵾味汘⿂숻壎䭋⥗쉊숩块숨뭋奤癳噑ꥮ沣橲硳㉋扗吲氮卾쉣䁦戶㝓弯手춿啧싂煘睯슬㵱⮏䤰숯</w:t>
      </w:r>
      <w:r>
        <w:rPr/>
        <w:t>ⷂ⴬</w:t>
      </w:r>
      <w:r>
        <w:rPr/>
        <w:t>濂䙸㴽뗂噖䘳㟂⩱㭹슡恩輣剗吹쉸傏䱀㝥碏㩡</w:t>
      </w:r>
      <w:r>
        <w:rPr/>
        <w:t>ⵔ</w:t>
      </w:r>
      <w:r>
        <w:rPr/>
        <w:t>卸勂礳䭮䍍⹔玡桩猹灵쉏䉙硒拂䜫疏暏쉌庿䁮</w:t>
      </w:r>
      <w:r>
        <w:rPr/>
        <w:t>ꦬ</w:t>
      </w:r>
      <w:r>
        <w:rPr/>
        <w:t>㗎</w:t>
      </w:r>
      <w:r>
        <w:rPr/>
        <w:t>꧂</w:t>
      </w:r>
      <w:r>
        <w:rPr/>
        <w:t>杧献</w:t>
      </w:r>
      <w:r>
        <w:rPr/>
        <w:t>ⲱ</w:t>
      </w:r>
      <w:r>
        <w:rPr/>
        <w:t>ォ牠檡⥴歀䕅轠帴⵩偏硱⎡⑥碱扬唯╶恺</w:t>
      </w:r>
      <w:r>
        <w:rPr/>
        <w:t>ꕅ</w:t>
      </w:r>
      <w:r>
        <w:rPr/>
        <w:t>㊩眸塲佪</w:t>
      </w:r>
      <w:r>
        <w:rPr/>
        <w:t>Ⲙ</w:t>
      </w:r>
      <w:r>
        <w:rPr/>
        <w:t>獶㵮塬쉘쉌忂㜲䁕焪支塭숨ꅭ㖱⽓纮㙌佳橉䗂槂습䩧晁뼰</w:t>
      </w:r>
      <w:r>
        <w:rPr/>
        <w:t>⡧</w:t>
      </w:r>
      <w:r>
        <w:rPr/>
        <w:t>싂걳쉂摈䥶쉾쉂恖⿂䕨䓂䰩恊呺숸츪欪摅挮瞮갸㛂㙀</w:t>
      </w:r>
      <w:r>
        <w:rPr/>
        <w:t>ⴳ</w:t>
      </w:r>
      <w:r>
        <w:rPr/>
        <w:t>㮵䕅盂呗䵸绂걮땭갻杓⹊갵㮏싎ぞ瀷佧柂湤杮夤奏숮氪</w:t>
      </w:r>
      <w:r>
        <w:rPr/>
        <w:t>Ȿ</w:t>
      </w:r>
      <w:r>
        <w:rPr/>
        <w:t>싂啘♘瞣䱁싃歶栥乨♍平</w:t>
      </w:r>
      <w:r>
        <w:rPr/>
        <w:t>ꕏ</w:t>
      </w:r>
      <w:r>
        <w:rPr/>
        <w:t>㡊穤䴰䡅䦬␶㩥숽뼦⬮갬⍳神焽倩琪숷⹶쉌㷂⾡칖楱ꍚ⤻繲㴦儴쉦㉍습컂㈥⻂슣</w:t>
      </w:r>
      <w:r>
        <w:rPr/>
        <w:t>ⱱ</w:t>
      </w:r>
      <w:r>
        <w:rPr/>
        <w:t>帊歖긱瘸䉭㐻䘨숤浺㷂숳潴繋슘さ䑲㬳縶䢣璩辥쵗숽⹢䩑ꅹ弬⬩㍾</w:t>
      </w:r>
      <w:r>
        <w:rPr/>
        <w:t>⠺</w:t>
      </w:r>
      <w:r>
        <w:rPr/>
        <w:t>枱</w:t>
      </w:r>
      <w:r>
        <w:rPr/>
        <w:t>ꥂ</w:t>
      </w:r>
      <w:r>
        <w:rPr/>
        <w:t>盂縳垡秂숻⭹넸⨽瑃䭏㵾쉡ꍞ晁싂㙢⨽迂䭮穰掻礤걯畞癘䌰拍䘨婬</w:t>
      </w:r>
      <w:r>
        <w:rPr/>
        <w:t>ⶻ</w:t>
      </w:r>
      <w:r>
        <w:rPr/>
        <w:t>発㙶慔戬玩쉸楀쉮䭞쉒㩖뾏뿂㝫써갴츤狂ꍈ쉅摩⬤灢ꌨ戹묮偫礨儱╵ꌤ䤰媮枱䰪啓䙬Ⓜ깒杌珂⨳춻쉷瀪갸숤伥徿堰株䐱椺ꅚ烃晙棂긬繙癄╈頮䴴绂义顠ぁ䄽买橘啃</w:t>
      </w:r>
      <w:r>
        <w:rPr/>
        <w:t>⣂⑫</w:t>
      </w:r>
      <w:r>
        <w:rPr/>
        <w:t>㵾⩍⛂䴺쉐뇂걲竂洭畵쉆彌縻据毂㑹当䅉婩晷쉰灳婫洮帷뇂橌쉞⵳畈啁⽷⩺揂숬⹳歚</w:t>
      </w:r>
      <w:r>
        <w:rPr/>
        <w:t>ꥋ</w:t>
      </w:r>
      <w:r>
        <w:rPr/>
        <w:t>䰳䅢䩆䱶坃숨쉞彌婱쉺幃噦쉧싂숦쉐匶㑍䱉剩璏則儩壂晧佅⸹䰨㍪⭑㙍땭</w:t>
      </w:r>
      <w:r>
        <w:rPr/>
        <w:t>⡑</w:t>
      </w:r>
      <w:r>
        <w:rPr/>
        <w:t>䁨䃃奂깁湗㬵敢</w:t>
      </w:r>
      <w:r>
        <w:rPr/>
        <w:t>ⵟ</w:t>
      </w:r>
      <w:r>
        <w:rPr/>
        <w:t>쉇숺꥕獑䈪樺报⌺彄毂⛃㉕抿䁯瓂廂ꌣ쉸쉧쵇牋꥾哂儦渴⨭ꥦ摹唷</w:t>
      </w:r>
      <w:r>
        <w:rPr/>
        <w:t>⡳</w:t>
      </w:r>
      <w:r>
        <w:rPr/>
        <w:t>究㙗乊㕖</w:t>
      </w:r>
      <w:r>
        <w:rPr/>
        <w:t>ꥈ♍</w:t>
      </w:r>
      <w:r>
        <w:rPr/>
        <w:t>懂漦椬䍳䁭恪깃䴨嘬䒘넨皬眺⨽䏃딨㙏樤溥眽厣䩷䵬愯⥓䭬걁쉹窩倸杢㴮땵ꥮ㗂㑺㑤㩥숬䱲丫瀪썟彍へ╪颥戨卹⽥潃쉗湠䥬沬</w:t>
      </w:r>
      <w:r>
        <w:rPr/>
        <w:t>ꖥ</w:t>
      </w:r>
      <w:r>
        <w:rPr/>
        <w:t>⡙</w:t>
      </w:r>
      <w:r>
        <w:rPr/>
        <w:t>㷍걉捋漰啸ヂ쉺ꅪ燂⤽燂㡋㎮⨬柂</w:t>
      </w:r>
      <w:r>
        <w:rPr/>
        <w:t>ꤷ</w:t>
      </w:r>
      <w:r>
        <w:rPr/>
        <w:t>㉔祗쌹䉅申싂숥슱瑞숩⹔㌪盂扳</w:t>
      </w:r>
      <w:r>
        <w:rPr/>
        <w:t>⡳</w:t>
      </w:r>
      <w:r>
        <w:rPr/>
        <w:t>땉喩䉎摩浱男〥硍⩸䁃㵏卓䧍칙갮㙧役弽㋂揂</w:t>
      </w:r>
      <w:r>
        <w:rPr/>
        <w:t>Ⳃ⸱</w:t>
      </w:r>
      <w:r>
        <w:rPr/>
        <w:t>斘⥁쉹偢啞쌪漭涩♐瑤绂疣싃䕴硱㡏㞻쌦</w:t>
      </w:r>
      <w:r>
        <w:rPr/>
        <w:t>⡹</w:t>
      </w:r>
      <w:r>
        <w:rPr/>
        <w:t>吨桤欱㢏딵儺夳圭彷땍祵嫂뼯</w:t>
      </w:r>
      <w:r>
        <w:rPr/>
        <w:t>⠪</w:t>
      </w:r>
      <w:r>
        <w:rPr/>
        <w:t>儽抻ォ京䕥때䥙</w:t>
      </w:r>
      <w:r>
        <w:rPr/>
        <w:t>ꗍ</w:t>
      </w:r>
      <w:r>
        <w:rPr/>
        <w:t>䭪⒘숭䖬妡㈪捒</w:t>
      </w:r>
      <w:r>
        <w:rPr/>
        <w:t>ⵌ</w:t>
      </w:r>
      <w:r>
        <w:rPr/>
        <w:t>넽긽㑗㑀㎘燂</w:t>
      </w:r>
      <w:r>
        <w:rPr/>
        <w:t>ꥁ</w:t>
      </w:r>
      <w:r>
        <w:rPr/>
        <w:t>淃狂⦬猬㵒䗂㠪㈴狂嘻䩙秂䡦搹慧䊥쉚穧浌䕨䦮⚡塧</w:t>
      </w:r>
      <w:r>
        <w:rPr/>
        <w:t>ⵉ</w:t>
      </w:r>
      <w:r>
        <w:rPr/>
        <w:t>湆ꍣ殮㉅氹㫍⑮㉙矎祪</w:t>
      </w:r>
      <w:r>
        <w:rPr/>
        <w:t>ꦵ⮮</w:t>
      </w:r>
      <w:r>
        <w:rPr/>
        <w:t>썗</w:t>
      </w:r>
      <w:r>
        <w:rPr/>
        <w:t>꧂</w:t>
      </w:r>
      <w:r>
        <w:rPr/>
        <w:t>塉긵싃禘佋琰㩭嘵牂塄圵</w:t>
      </w:r>
      <w:r>
        <w:rPr/>
        <w:t>꧂</w:t>
      </w:r>
      <w:r>
        <w:rPr/>
        <w:t>쉞穙⩏㝙</w:t>
      </w:r>
      <w:r>
        <w:rPr/>
        <w:t>꧂</w:t>
      </w:r>
      <w:r>
        <w:rPr/>
        <w:t>⾩抡剑㉐飂幄扚娲㨷攫甹恑䵗䩫敋</w:t>
      </w:r>
      <w:r>
        <w:rPr/>
        <w:t>Ⱜ</w:t>
      </w:r>
      <w:r>
        <w:rPr/>
        <w:t>ㅸ㟂硆싂牾慴숯橠橢浄녃吸䝟</w:t>
      </w:r>
      <w:r>
        <w:rPr/>
        <w:t>⡺</w:t>
      </w:r>
      <w:r>
        <w:rPr/>
        <w:t>떱습剾到湹珂珂整坆暵穸倊쉰ㄺ疿猹쉭抻牘㨴匰㕧썯┳녞숵硍䭯䧂潟⪥⫂㝑⫃幑䬴狎摁춬焨ꄦ励㍏슣䵐偃䡆㡈</w:t>
      </w:r>
      <w:r>
        <w:rPr/>
        <w:t>ꥉ</w:t>
      </w:r>
      <w:r>
        <w:rPr/>
        <w:t>暮昮硬㕑䡍㴴〽䔺䤳䄮穴桠녟쉳癎䧂㟂숳曂㬦╾습㡐槍ㄲ奵싂婙⥡瑒ꥵㅥ뼣</w:t>
      </w:r>
      <w:r>
        <w:rPr/>
        <w:t>ꖱ</w:t>
      </w:r>
      <w:r>
        <w:rPr/>
        <w:t>烂숶怨ㄭ쏂녾쉀</w:t>
      </w:r>
      <w:r>
        <w:rPr/>
        <w:t>ꕊ</w:t>
      </w:r>
      <w:r>
        <w:rPr/>
        <w:t>쉟쉳颩找뭤䌷썋攵庩㨥㨬滂椸唹敪䭌䠨竎때</w:t>
      </w:r>
      <w:r>
        <w:rPr/>
        <w:t>ⵓ</w:t>
      </w:r>
      <w:r>
        <w:rPr/>
        <w:t>ⰳ</w:t>
      </w:r>
      <w:r>
        <w:rPr/>
        <w:t>䄹⧎題祅슘</w:t>
      </w:r>
      <w:r>
        <w:rPr/>
        <w:t>꧂</w:t>
      </w:r>
      <w:r>
        <w:rPr/>
        <w:t>渨呢忂㭏祋塐欤慅䝌⍣숴䉠幐㉍ꥶ匪⍩楶䦏玱싂녤⩍뗂婲⭸㙄깳剀䉺㫂珂썇潯䈭兢绂洳恃쉃㟂捦⍌顶캵㧂牧숵顯窩潨娬숪灱숣唬㤳⩳䰯䇃춻묳㝅婱礤危뮮橕殩쉉䁣䄰묤䜴礫</w:t>
      </w:r>
      <w:r>
        <w:rPr/>
        <w:t>ꤦ</w:t>
      </w:r>
      <w:r>
        <w:rPr/>
        <w:t>㋃塔楋</w:t>
      </w:r>
      <w:r>
        <w:rPr/>
        <w:t>⡄</w:t>
      </w:r>
      <w:r>
        <w:rPr/>
        <w:t>쵏瀮</w:t>
      </w:r>
      <w:r>
        <w:rPr/>
        <w:t>ꕭꕠ</w:t>
      </w:r>
      <w:r>
        <w:rPr/>
        <w:t>〩䙣⹙繓偏슮땥㇃䡯놩兞㙎</w:t>
      </w:r>
      <w:r>
        <w:rPr/>
        <w:t>ꕍ</w:t>
      </w:r>
      <w:r>
        <w:rPr/>
        <w:t>剪䊡榡䈽䬶䯂ꆡ숱⵪쵆爦梡곂쉲椶瓂潰獚䥡偈䠯깡敐╘䜺췂䇂쉴㕦⽺슩㭺㣂㍞槂轋쉎숪ꇎ佞頰㠵슣⹇⹰뮻⽚呂숦</w:t>
      </w:r>
      <w:r>
        <w:rPr/>
        <w:t>꧂</w:t>
      </w:r>
      <w:r>
        <w:rPr/>
        <w:t>橐깋扦捬뼷䱋晷䧂䨶婐怩⭐</w:t>
      </w:r>
      <w:r>
        <w:rPr/>
        <w:t>ꖘ</w:t>
      </w:r>
      <w:r>
        <w:rPr/>
        <w:t>㬱捠棂烂䌭⹚慣噏㌥⬮곂䱧ꍹ䡁ꅆ攷⨯傮圳⑲㥋깦瑢咩䛂挭穧愮땳쉣勂땒땷뽑湨埂穫츴㘪⩯ㅮ쉙㧂쉾㙍ぁ⽵꺘䘦䁏㩳땵㣂⑵䰷佂</w:t>
      </w:r>
      <w:r>
        <w:rPr/>
        <w:t>ꥄ</w:t>
      </w:r>
      <w:r>
        <w:rPr/>
        <w:t>⢡</w:t>
      </w:r>
      <w:r>
        <w:rPr/>
        <w:t>湐ꅂ䤩縭顳칬뮣⬭灣쉒〤䝯妬嚥噎䵓恞䴥</w:t>
      </w:r>
      <w:r>
        <w:rPr/>
        <w:t>꤯</w:t>
      </w:r>
      <w:r>
        <w:rPr/>
        <w:t>汮癥顴⸸쉎㙧歎䔷㚘婦䞿扟ꄬ⛂剕슩곂㵟瑡潩即䘬쉾䩚뗃慤쉹繑녲㥴䭬婃䄪並璮⒬稴撘㠮熮劬牯䶩烃뮣焲惂轠瑦椹⧂㶣䵖㑍숯汗冬庬㧂싂杮녀쉬숹㵘涣疮뇂⨺灮㶿숹桄ㄳ旂숪걌搳걸䑸仂㵣㤳炱</w:t>
      </w:r>
      <w:r>
        <w:rPr/>
        <w:t>⡒</w:t>
      </w:r>
      <w:r>
        <w:rPr/>
        <w:t>뭕栴ꅘ쵵䄲楄熥쉎⽀癎䉸㙍</w:t>
      </w:r>
      <w:r>
        <w:rPr/>
        <w:t>⠺</w:t>
      </w:r>
      <w:r>
        <w:rPr/>
        <w:t>쉰剗⩡潫䯂⭕䍀捌梩⑃㝭䭆瑚⮥䙤䜨湋娳␴瑣䍶뗂갳</w:t>
      </w:r>
      <w:r>
        <w:rPr/>
        <w:t>ꤶ</w:t>
      </w:r>
      <w:r>
        <w:rPr/>
        <w:t>썏㑹</w:t>
      </w:r>
      <w:r>
        <w:rPr/>
        <w:t>ꤩ</w:t>
      </w:r>
      <w:r>
        <w:rPr/>
        <w:t>嫂숽쌨⾣䚘㵘枘瘲츩穡㉥ꌪ⑙䝊䅢⿂倬䵱兯䑦浴ꅶ噌뮻싂⺣⤹改숤序⼤♙䅹煘癶</w:t>
      </w:r>
      <w:r>
        <w:rPr/>
        <w:t>ꥈ</w:t>
      </w:r>
      <w:r>
        <w:rPr/>
        <w:t>唴熡♩쌤奘묮╀䨊䉉ㅓ䏂浪䡙摄╚塯숭䨶쉢땮輱㣂쉒唥淂⧂⼴挺灵</w:t>
      </w:r>
      <w:r>
        <w:rPr/>
        <w:t>ⱄ</w:t>
      </w:r>
      <w:r>
        <w:rPr/>
        <w:t>矃漪</w:t>
      </w:r>
      <w:r>
        <w:rPr/>
        <w:t>⡉⌱</w:t>
      </w:r>
      <w:r>
        <w:rPr/>
        <w:t>䅃</w:t>
      </w:r>
      <w:r>
        <w:rPr/>
        <w:t>ⷂ</w:t>
      </w:r>
      <w:r>
        <w:rPr/>
        <w:t>牙湍무坳硩ぎ枩癧䒩扷垣㩴帪䰳믍児杏⌹䭍⪵쉦熿儤瓂㯂呣쉷佘♞璮株</w:t>
      </w:r>
      <w:r>
        <w:rPr/>
        <w:t>ꕙ</w:t>
      </w:r>
      <w:r>
        <w:rPr/>
        <w:t>櫂哃</w:t>
      </w:r>
      <w:r>
        <w:rPr/>
        <w:t>⠭</w:t>
      </w:r>
      <w:r>
        <w:rPr/>
        <w:t>슣㑯싂偙쵾㡦䨷㍥柃轒㩄䎮떏凂쉯杦쉚卨쵟⏂帪ㅂ</w:t>
      </w:r>
      <w:r>
        <w:rPr/>
        <w:t>Ȿ</w:t>
      </w:r>
      <w:r>
        <w:rPr/>
        <w:t>㩫ꄸ潆䭐员焻墘䰶ꅴ슡潭䔤徘瀨⿂⴪掘乒硩ꇂ䉓싂ㅦ颏갻捖呶碣숮佧㜸쉖뮵㭫쉘쉧颩⨵呣杊㌣㥐䐭潯啧䬪滃䡵䩨噍믂䱭䄫⻂㒡촣䁹䫃㜫療㥧晣⨽摧䢡亘ꍒ摬껂㌸⑵ꄮ慞녖䜰唬㯎뗂䀽䘲䔶</w:t>
      </w:r>
      <w:r>
        <w:rPr/>
        <w:t>ⵦ</w:t>
      </w:r>
      <w:r>
        <w:rPr/>
        <w:t>쉴♐䁏示澻䈤깫戮楳奩숫徥싂</w:t>
      </w:r>
      <w:r>
        <w:rPr/>
        <w:t>꥟</w:t>
      </w:r>
      <w:r>
        <w:rPr/>
        <w:t>䩃㡢</w:t>
      </w:r>
      <w:r>
        <w:rPr/>
        <w:t>꧂</w:t>
      </w:r>
      <w:r>
        <w:rPr/>
        <w:t>䋂杌內숽欵걒㌮硦놣⍠剃땦⏂䀤䥚</w:t>
      </w:r>
      <w:r>
        <w:rPr/>
        <w:t>ꥏ</w:t>
      </w:r>
      <w:r>
        <w:rPr/>
        <w:t>⡬⑃</w:t>
      </w:r>
      <w:r>
        <w:rPr/>
        <w:t>䘪穡淂䒏䑖儭攩녪曂䶩칩㞩伱</w:t>
      </w:r>
      <w:r>
        <w:rPr/>
        <w:t>ꕗ</w:t>
      </w:r>
      <w:r>
        <w:rPr/>
        <w:t>匵佟倩埂䢥稤䋂砵绂썞</w:t>
      </w:r>
      <w:r>
        <w:rPr/>
        <w:t>ꕨ</w:t>
      </w:r>
      <w:r>
        <w:rPr/>
        <w:t>産㭳⩟兺扬瞩矎⴪泂╦</w:t>
      </w:r>
      <w:r>
        <w:rPr/>
        <w:t>ꕑ</w:t>
      </w:r>
      <w:r>
        <w:rPr/>
        <w:t>슏䣂窣畞㒡ꍵ墡䆻䗃䅪庮産긭뿂䂿婂泂썎곂㑠䭏唹슥쵑䅹䳂㩊眯慰</w:t>
      </w:r>
      <w:r>
        <w:rPr/>
        <w:t>꧂</w:t>
      </w:r>
      <w:r>
        <w:rPr/>
        <w:t>ꄹ泂슬橏䲥繂剴婄偧</w:t>
      </w:r>
      <w:r>
        <w:rPr/>
        <w:t>꧂</w:t>
      </w:r>
      <w:r>
        <w:rPr/>
        <w:t>歸䔷牲䝤쉵쌻싂䅖丶</w:t>
      </w:r>
      <w:r>
        <w:rPr/>
        <w:t>ⱙ</w:t>
      </w:r>
      <w:r>
        <w:rPr/>
        <w:t>具ꌤ㬳榬塥㷍㉏䕕ꇂ딦</w:t>
      </w:r>
      <w:r>
        <w:rPr/>
        <w:t>ⵔ</w:t>
      </w:r>
      <w:r>
        <w:rPr/>
        <w:t>뗃婒⫃␪䘸쉎</w:t>
      </w:r>
      <w:r>
        <w:rPr/>
        <w:t>ꖡ</w:t>
      </w:r>
      <w:r>
        <w:rPr/>
        <w:t>䈶⽩儩瘪戰湓夻湷慱楅䗂䑪칄亻숹♬繾䕯丽⑇ヂ㈽깙㞿⑓䐸䀸帬圤</w:t>
      </w:r>
      <w:r>
        <w:rPr/>
        <w:t>⢡</w:t>
      </w:r>
      <w:r>
        <w:rPr/>
        <w:t>穄晪뾩㍶쉕넥ꥱ숯堩쉢厩䅫㎩幞Ⓙ㋂䊣㕤䕘䵹欩䝊卄⎬墩㠭쉂</w:t>
      </w:r>
      <w:r>
        <w:rPr/>
        <w:t>⡚</w:t>
      </w:r>
      <w:r>
        <w:rPr/>
        <w:t>䞮怩慣䑺杆㖩㉊䉚쉋ォ煴싎ꅙ壂갴⾵쉙挹剕档竂㥸䎡疩쉴頫卞参䄳烂兄녚株숫쉀䩤氲两手㑹稣</w:t>
      </w:r>
      <w:r>
        <w:rPr/>
        <w:t>Ⱘ</w:t>
      </w:r>
      <w:r>
        <w:rPr/>
        <w:t>䩳⨴㑕仂汢숽</w:t>
      </w:r>
      <w:r>
        <w:rPr/>
        <w:t>꤫</w:t>
      </w:r>
      <w:r>
        <w:rPr/>
        <w:t>儬輻㕈㈺䥉⤱橬걫剀㡾긳充嚬祈圬쉐䪥䴸噢洶碏䴶䈪绎놥㣂溏攱慴㎬风獤猬곂参䣂捤潓歑</w:t>
      </w:r>
      <w:r>
        <w:rPr/>
        <w:t>꧂</w:t>
      </w:r>
      <w:r>
        <w:rPr/>
        <w:t>瑰壂噂渣䣂瘬痂䰷碻┮숤䔩</w:t>
      </w:r>
      <w:r>
        <w:rPr/>
        <w:t>꤯④</w:t>
      </w:r>
      <w:r>
        <w:rPr/>
        <w:t>瑐ꄲ㉗充溘㝖摍烂싂弸䐰쉟쉈垥䴪滂枩싂縦䌪橐汬㕩칱當㝔숴</w:t>
      </w:r>
      <w:r>
        <w:rPr/>
        <w:t>ꕫ</w:t>
      </w:r>
      <w:r>
        <w:rPr/>
        <w:t>䮘效輦灴</w:t>
      </w:r>
      <w:r>
        <w:rPr/>
        <w:t>ⱑ</w:t>
      </w:r>
      <w:r>
        <w:rPr/>
        <w:t>䝊㙠慏撩쉘싂䔻ꍐ슿櫍␊</w:t>
      </w:r>
      <w:r>
        <w:rPr/>
        <w:t>Ȿ</w:t>
      </w:r>
      <w:r>
        <w:rPr/>
        <w:t>幰坸䀷启⹔炩埍辮㡱ꅔ䤮䱮⾱⩀殣瘦と敖搵㆏갮飂煇喻ꄪ녴㙠拂偓츥㌪⹾朻쉸䑴䡋⥰⤽䝐⩾戵싂⩌⻂⭄䏂␨戰䭾䥬뼴䍥掿⩫䩹位䞥촳倸村啑剆땐칎쉷㐣깵슿曂☣䙏琦扫ㅭ焴싂</w:t>
      </w:r>
      <w:r>
        <w:rPr/>
        <w:t>ⶩ</w:t>
      </w:r>
      <w:r>
        <w:rPr/>
        <w:t>繸꥾権걄숵딷戲</w:t>
      </w:r>
      <w:r>
        <w:rPr/>
        <w:t>ⰹ</w:t>
      </w:r>
      <w:r>
        <w:rPr/>
        <w:t>塇䍇滂碵繞沣娮䉊佸⹣ꥦ⍢吣녡ꥦꏂ〷⽎칯㙎䘰媡슮渻ꅍ╒쉤ꍅ䱌橅汕䡓䕢弭珂櫂䄩☭痃㎱</w:t>
      </w:r>
      <w:r>
        <w:rPr/>
        <w:t>⠣</w:t>
      </w:r>
      <w:r>
        <w:rPr/>
        <w:t>ㄦ煯堪넪歔떱穟␣恌⨴ㅆ뭋䕱獆熥뭐쉉洭ㅲ</w:t>
      </w:r>
      <w:r>
        <w:rPr/>
        <w:t>ⵀ</w:t>
      </w:r>
      <w:r>
        <w:rPr/>
        <w:t>嘤歮숫䬥쉃ꥶ浂爫券뾣檩権뇂卭ㄣꄱ숦ꅴ浱瘲묬唸䅞䙀倶䭓吽</w:t>
      </w:r>
      <w:r>
        <w:rPr/>
        <w:t>⠬</w:t>
      </w:r>
      <w:r>
        <w:rPr/>
        <w:t>慶剮㨪㑞㉌걋␬╊牕戱숤䥕땑뭅䁩輯㠫</w:t>
      </w:r>
      <w:r>
        <w:rPr/>
        <w:t>ⶬ</w:t>
      </w:r>
      <w:r>
        <w:rPr/>
        <w:t>埂低扨땎⚮⦱쉇祒ꍹ睤㩮㝃所犬斣幋㨱</w:t>
      </w:r>
      <w:r>
        <w:rPr/>
        <w:t>⡧</w:t>
      </w:r>
      <w:r>
        <w:rPr/>
        <w:t>杌㕈慱⑱㣂穤⭞쉸京</w:t>
      </w:r>
      <w:r>
        <w:rPr/>
        <w:t>ꥉ</w:t>
      </w:r>
      <w:r>
        <w:rPr/>
        <w:t>䕚幰礰뗂쉰쉌䰽倱⩸쵚쉪䐩슬柂恞敲㙍療ꥸ⭅飂採㮵쉠璥恸充䭃쉠꥞唷쉢〬秂瑠煪㔩䥃⵾⩨狂愽칾쉹畤땂御䕇┺恌슥</w:t>
      </w:r>
      <w:r>
        <w:rPr/>
        <w:t>ꥀ</w:t>
      </w:r>
      <w:r>
        <w:rPr/>
        <w:t>䉹埂ꥷ戥佘</w:t>
      </w:r>
      <w:r>
        <w:rPr/>
        <w:t>ꔨ</w:t>
      </w:r>
      <w:r>
        <w:rPr/>
        <w:t>쉆朲㕊扙깨칖恬싃泎䁟䔯쉣潵畟歶晞</w:t>
      </w:r>
      <w:r>
        <w:rPr/>
        <w:t>ꕃ⩘</w:t>
      </w:r>
      <w:r>
        <w:rPr/>
        <w:t>㶏兵敃</w:t>
      </w:r>
      <w:r>
        <w:rPr/>
        <w:t>ⱔ</w:t>
      </w:r>
      <w:r>
        <w:rPr/>
        <w:t>딹療</w:t>
      </w:r>
      <w:r>
        <w:rPr/>
        <w:t>⡡</w:t>
      </w:r>
      <w:r>
        <w:rPr/>
        <w:t>手嘫䨷柂溘㡚㠹쉏縩☱츤䴰然⮘㬮싍싂ꇂ債璱塂嗂썈彍ꅅ微穳横松쌴昣瀣䩍儮䑣颻㑧㇂傿숸楊</w:t>
      </w:r>
      <w:r>
        <w:rPr/>
        <w:t>⠭</w:t>
      </w:r>
      <w:r>
        <w:rPr/>
        <w:t>⽾顸淎㫍㬲挽户呤</w:t>
      </w:r>
      <w:r>
        <w:rPr/>
        <w:t>⢿⚱⨤</w:t>
      </w:r>
      <w:r>
        <w:rPr/>
        <w:t>㍚捡쉍䱑㙹쉯䶩ㅦ浯樭洹</w:t>
      </w:r>
      <w:r>
        <w:rPr/>
        <w:t>Ⱪ</w:t>
      </w:r>
      <w:r>
        <w:rPr/>
        <w:t>䮣㦿⽲睨扤䳂瓂䱥⶘顟潾捊숳煉껂</w:t>
      </w:r>
      <w:r>
        <w:rPr/>
        <w:t>⡊</w:t>
      </w:r>
      <w:r>
        <w:rPr/>
        <w:t>䂮ギ晃灹⽆</w:t>
      </w:r>
      <w:r>
        <w:rPr/>
        <w:t>ꤽ</w:t>
      </w:r>
      <w:r>
        <w:rPr/>
        <w:t>㑪㉫␲⥀䃂坾朳珍䇂╈䵷⿂쉟卪슥⸬浊神㑶㝁걁㝌㙆⭲瑒쉀汶睳숲ァ奠䀲䥬硣⩞㵀偋瞘</w:t>
      </w:r>
      <w:r>
        <w:rPr/>
        <w:t>Ⳃ</w:t>
      </w:r>
      <w:r>
        <w:rPr/>
        <w:t>숮</w:t>
      </w:r>
      <w:r>
        <w:rPr/>
        <w:t>ꤣ</w:t>
      </w:r>
      <w:r>
        <w:rPr/>
        <w:t>긫剗⽯䩬숵噫⨱슥䡌剔쉺繡䝱숦뭀쉱숵㬴奟戯汱牘㷂⺵㬹넫倹▘伲쉹瑥</w:t>
      </w:r>
      <w:r>
        <w:rPr/>
        <w:t>⡡</w:t>
      </w:r>
      <w:r>
        <w:rPr/>
        <w:t>싍㡰痂㝓䁱칆</w:t>
      </w:r>
      <w:r>
        <w:rPr/>
        <w:t>ꤲ</w:t>
      </w:r>
      <w:r>
        <w:rPr/>
        <w:t>潦쉟怲奤㭬쌺䘹䅁咣敃층湾쉬䱱ノ쉂㩋칔㉘偬⫂㍫카쉠楀㴬㴦⥬㙤숤쉺숦걁싂戨䅎슏呅숺䦘ꌊ䔣秂⩪䉎뼱页半怳硱椻捘劘潴砶⩎䙊䲘숩灲拂瀴恸㋂䥌㈷껂然숸쉐扢ꍁ㐽硧乌偟か啨㑆䉁쵭㍬䜲㤰迍숵㉗䅩</w:t>
      </w:r>
      <w:r>
        <w:rPr/>
        <w:t>Ⱜ</w:t>
      </w:r>
      <w:r>
        <w:rPr/>
        <w:t>水卩㚵컂슡㦩洱慔㥯慘梏潃숤䉪失䑢䜬촪㡁癠汀䩑涿瀤㜽ㅟ쉆恇䡖娤㭫碬练慨숱숺塉畯嘶䕣쉕슘걧㭄伪噎䱱囂唽쉗㔭䕭⽤呸幚⤱檱䡫梬싂懂춡幠迎儵昪숤쉏슿坲ケ疏㍚䡾땴쉗杅쵇쉴凂唤急쉊彐</w:t>
      </w:r>
      <w:r>
        <w:rPr/>
        <w:t>꧂</w:t>
      </w:r>
      <w:r>
        <w:rPr/>
        <w:t>滂奴믂⹇䏍⽆䉷潮䯍䘽当䙪獾䉙⬴쉚晬♚轳</w:t>
      </w:r>
      <w:r>
        <w:rPr/>
        <w:t>ꤱ⍄</w:t>
      </w:r>
      <w:r>
        <w:rPr/>
        <w:t>猴촶␷攴㩎㨭쉗だ컂숪㝥⧂盂猨磂⬹䏂並㵇婵呤灆神刪쉲橲뼸쉅㭐爪⬴ꍡ㟂</w:t>
      </w:r>
      <w:r>
        <w:rPr/>
        <w:t>ⷂ</w:t>
      </w:r>
      <w:r>
        <w:rPr/>
        <w:t>㭬䵾轥쵒䌷䈹까䍌㵤긳㙉渪숫꺮䙢⸽彪㞩恮晫漦硉瀭憡啰싂嗍挺걵䕸䰻剏⥔伦슬晈灷㙅㙆焷恄係縦慰␪㵐⽅廍딨숫棍百彂櫂쉀┻乍칃渺싎䔰桭姃</w:t>
      </w:r>
      <w:r>
        <w:rPr/>
        <w:t>⠬</w:t>
      </w:r>
      <w:r>
        <w:rPr/>
        <w:t>偉㥬䝺硷䵚쉳깘睕습乗걬䙪䁇췂땬⍐畹瓃⬵渨彯ꄱ⯂썬⿂㩟摅悻</w:t>
      </w:r>
      <w:r>
        <w:rPr/>
        <w:t>꧂</w:t>
      </w:r>
      <w:r>
        <w:rPr/>
        <w:t>啺橑奅旂〻匭檣仂쉳</w:t>
      </w:r>
      <w:r>
        <w:rPr/>
        <w:t>ꔨ</w:t>
      </w:r>
      <w:r>
        <w:rPr/>
        <w:t>묬乲織㝉䣂쌨㣎㵱〵焱東쵕䓍쉦礥係⭱抣湂ㄩ슥剱땂㮩慆䈴天扗煈쉦숽숫슮橇</w:t>
      </w:r>
      <w:r>
        <w:rPr/>
        <w:t>ⰻ</w:t>
      </w:r>
      <w:r>
        <w:rPr/>
        <w:t>戯䳍晅睇椲婩渮潩瑞轾㙁猥⻂疥⸱뽫线⛍쉯㇂쉗⹩䕙㵥㯂칪䢏楮顪䤹潳ꅏ椺⩱敗榻ㅮ稭弯䂱쉧爪彳⴦启㭦㉆깸츣涻</w:t>
      </w:r>
      <w:r>
        <w:rPr/>
        <w:t>Ⱚ</w:t>
      </w:r>
      <w:r>
        <w:rPr/>
        <w:t>䞏硌쉴쉳焥恶㝷깭堩⌺㴫桵䄪浨⪩</w:t>
      </w:r>
      <w:r>
        <w:rPr/>
        <w:t>ꗂ</w:t>
      </w:r>
      <w:r>
        <w:rPr/>
        <w:t>⠹</w:t>
      </w:r>
      <w:r>
        <w:rPr/>
        <w:t>䬥碡び슮㌭穭瑒弳洫仂뭃塧ꍐ汚懃뭇䡠癱䱍樴偯唽</w:t>
      </w:r>
      <w:r>
        <w:rPr/>
        <w:t>ⱬ</w:t>
      </w:r>
      <w:r>
        <w:rPr/>
        <w:t>䚵啹栱䚱愰╯곂殡ꥣ穬散柂⨹䩷㭚歭㘽⦵呎佂〥恵幠㣂輦⽎쵍숸猣䜣楈牳汘㛂쉩㉗玻㝆싃你䁬숵䕋優䀮縥쉰卌婄お㥵晳䞡ꅷ撡숪䴴</w:t>
      </w:r>
      <w:r>
        <w:rPr/>
        <w:t>ⵢ</w:t>
      </w:r>
      <w:r>
        <w:rPr/>
        <w:t>即⪬䖬犩漺⍵☪䡟⼦偠쉫撱⪮㩁硸㵃깄</w:t>
      </w:r>
      <w:r>
        <w:rPr/>
        <w:t>⠻</w:t>
      </w:r>
      <w:r>
        <w:rPr/>
        <w:t>扙ꍙ⑟䒏䡐䨹⑒㧂ノ昰┭煩㵣摊쉯싎炬轺爊촣㷂䵹捑㑀轎⨥照</w:t>
      </w:r>
      <w:r>
        <w:rPr/>
        <w:t>ꤨ</w:t>
      </w:r>
      <w:r>
        <w:rPr/>
        <w:t>ꍗ旂㘺㫍慙䁶恙皿儦橂쉫坶⹐䚏媩</w:t>
      </w:r>
      <w:r>
        <w:rPr/>
        <w:t>ⱪ</w:t>
      </w:r>
      <w:r>
        <w:rPr/>
        <w:t>䥴㦩㕁兮祓挱⭉獞뿂捣揎彁汑⩦柍싂輸㥓桌序녡歶帻┯⥀⺱⩴⵲慪</w:t>
      </w:r>
      <w:r>
        <w:rPr/>
        <w:t>ꤩ</w:t>
      </w:r>
      <w:r>
        <w:rPr/>
        <w:t>恲灠싂橐旍檵싂䱈슩娬</w:t>
      </w:r>
      <w:r>
        <w:rPr/>
        <w:t>Ⱝ</w:t>
      </w:r>
      <w:r>
        <w:rPr/>
        <w:t>盂䙯뭵漫䁏◂⌤</w:t>
      </w:r>
      <w:r>
        <w:rPr/>
        <w:t>ⳍ</w:t>
      </w:r>
      <w:r>
        <w:rPr/>
        <w:t>딳</w:t>
      </w:r>
      <w:r>
        <w:rPr/>
        <w:t>ꕈ</w:t>
      </w:r>
      <w:r>
        <w:rPr/>
        <w:t>ⱶ⡀</w:t>
      </w:r>
      <w:r>
        <w:rPr/>
        <w:t>瑫깚厬㥫싂瘪㡇摰幷䙬䤷奡㵧䟃祶礫穨칞㋂啡</w:t>
      </w:r>
      <w:r>
        <w:rPr/>
        <w:t>ⵎ䷍</w:t>
      </w:r>
      <w:r>
        <w:rPr/>
        <w:t>〥啌䨫곂䡺晵䆱츻ꌭ佟牉䜣硔狂畑慧硖娩㨨硄⭋截剔㎵晶䴮奟땯䟂촣걉牞俍䅥噰뾻灊涻䡭㙌礩</w:t>
      </w:r>
      <w:r>
        <w:rPr/>
        <w:t>ꗍ</w:t>
      </w:r>
      <w:r>
        <w:rPr/>
        <w:t>촰稽瘹湈歘♬戲⑪伱㉒䆥伺깁哃坧䊵⼻䠦☵恚ꆻ㩉转抬㌭楂彾婗廃捎奦숪㔺㴺㋂</w:t>
      </w:r>
      <w:r>
        <w:rPr/>
        <w:t>⠺</w:t>
      </w:r>
      <w:r>
        <w:rPr/>
        <w:t>瀳</w:t>
      </w:r>
      <w:r>
        <w:rPr/>
        <w:t>Ɐ</w:t>
      </w:r>
      <w:r>
        <w:rPr/>
        <w:t>傻䫍睠堰䡂頸㶣ꍔ걲栽</w:t>
      </w:r>
      <w:r>
        <w:rPr/>
        <w:t>⢡</w:t>
      </w:r>
      <w:r>
        <w:rPr/>
        <w:t>습徿輵⑩㙗숳䑇㵨⽑썖쵎洶숪嗂滂㏂湐썑幙䉶ꍈㅐ⨷爤칳ꏃ⨭捐깵䃂싂湤狍汶</w:t>
      </w:r>
      <w:r>
        <w:rPr/>
        <w:t>⡠</w:t>
      </w:r>
      <w:r>
        <w:rPr/>
        <w:t>圳⩁㑊攣塍潈컂祉䄱싂恗䥁牲쉫겏䡃绎䣂</w:t>
      </w:r>
      <w:r>
        <w:rPr/>
        <w:t>ⵠ</w:t>
      </w:r>
      <w:r>
        <w:rPr/>
        <w:t>灾숩纻堨</w:t>
      </w:r>
      <w:r>
        <w:rPr/>
        <w:t>⵰</w:t>
      </w:r>
      <w:r>
        <w:rPr/>
        <w:t>䨺쉱疮䪏⩸奦쉌廂Ⓜ〲ㅇ㏍㯂</w:t>
      </w:r>
      <w:r>
        <w:rPr/>
        <w:t>ꕗ</w:t>
      </w:r>
      <w:r>
        <w:rPr/>
        <w:t>ꥮ㑲轠ㅎ슬깷숨轍疩䉟ぬ犮杤쉠ꇂ囂ꍞ漬坧⩴亵㩡橄氺佱䡄쵊顷坞歕汧妏番묻樬獭쉅輥⑚硌咮䃂慊縻⍇昱㡁轌慧穡㕠䕊⌳䅭擂婒⚿䜺轖皬㍨䶵썡啤숨</w:t>
      </w:r>
      <w:r>
        <w:rPr/>
        <w:t>ꔲ</w:t>
      </w:r>
      <w:r>
        <w:rPr/>
        <w:t>㩞版壂뿂盂쉨⩶輱瀸䀦츤顨㴺䘽睪嚏숬놵愯⵪긬湍ꥳ奤ꅁ⪬䑸쉞쉮榵쉪獈乩呅戹嘭奥</w:t>
      </w:r>
      <w:r>
        <w:rPr/>
        <w:t>ꥋ</w:t>
      </w:r>
      <w:r>
        <w:rPr/>
        <w:t>畨助␦쎱杆卤恶盂墩㙊彷潖猷㝂䍥싂☶穕畾⽦걆䥮층䍎庩쉂湴漣쵲呁怭</w:t>
      </w:r>
      <w:r>
        <w:rPr/>
        <w:t>Ⱘ</w:t>
      </w:r>
      <w:r>
        <w:rPr/>
        <w:t>ㄶ坅堫숲心䅡戱쉠⥸㨸슏쉀슬祮硅䨩䐹硣넨깗쉧縷ꅟ樺捋傡瑸쉯嘭悩頹䴴呸揎䴤癕쉦노쵺恫쉣⮮ꥠ⌷摷嚮㕀さ橴⽃⩒䤸牠䴪숫庘</w:t>
      </w:r>
      <w:r>
        <w:rPr/>
        <w:t>⡹</w:t>
      </w:r>
      <w:r>
        <w:rPr/>
        <w:t>䁱⩙埂娫땳焷刹쉀癑넴䙁檵庬쉕䨮卟捈橙浚幘窘</w:t>
      </w:r>
      <w:r>
        <w:rPr/>
        <w:t>ꕶ</w:t>
      </w:r>
      <w:r>
        <w:rPr/>
        <w:t>潁硨㙩ㄨ杧穳⥅䐥⥧戫캮瑠꥔晒剏䙡䄨쉅</w:t>
      </w:r>
      <w:r>
        <w:rPr/>
        <w:t>꧂</w:t>
      </w:r>
      <w:r>
        <w:rPr/>
        <w:t>㞱杖䱚</w:t>
      </w:r>
      <w:r>
        <w:rPr/>
        <w:t>꧂</w:t>
      </w:r>
      <w:r>
        <w:rPr/>
        <w:t>촯奖秂</w:t>
      </w:r>
      <w:r>
        <w:rPr/>
        <w:t>⠥</w:t>
      </w:r>
      <w:r>
        <w:rPr/>
        <w:t>桺</w:t>
      </w:r>
      <w:r>
        <w:rPr/>
        <w:t>⡞</w:t>
      </w:r>
      <w:r>
        <w:rPr/>
        <w:t>畅椩危␊睎瑧乖촱䙢쌮䀨堲ㆩ</w:t>
      </w:r>
      <w:r>
        <w:rPr/>
        <w:t>ꕙ</w:t>
      </w:r>
      <w:r>
        <w:rPr/>
        <w:t>兴쉤輮쉲☽兒〪</w:t>
      </w:r>
      <w:r>
        <w:rPr/>
        <w:t>ꕭ☱</w:t>
      </w:r>
      <w:r>
        <w:rPr/>
        <w:t>䩰癞彵♚瘫</w:t>
      </w:r>
      <w:r>
        <w:rPr/>
        <w:t>ꦡ</w:t>
      </w:r>
      <w:r>
        <w:rPr/>
        <w:t>樫㵧㓂頳㠤䡩뽠㮻䫂㤫櫎뽑斥슘湸夹汾</w:t>
      </w:r>
      <w:r>
        <w:rPr/>
        <w:t>ⵥ</w:t>
      </w:r>
      <w:r>
        <w:rPr/>
        <w:t>嚘긣偍㥸㭬캻ꌫ桍숭婤䇂ꥯ컂䈵橭♦煕䁴卶䪩㮡쉾䩯㙦汆뇂숽ㄥ慳ㅋ瘦슡摩䉚⪡楴倱䤽ㅅꆻ㝺枘䡄䝷䅧熘㝨쉍싂烎偃캵슩穸</w:t>
      </w:r>
      <w:r>
        <w:rPr/>
        <w:t>ꥈ</w:t>
      </w:r>
      <w:r>
        <w:rPr/>
        <w:t>瀸役숦漪⍑潦ꎮ伭溩㵌彎轤⩄숶瀩咘츱灊</w:t>
      </w:r>
      <w:r>
        <w:rPr/>
        <w:t>⣂</w:t>
      </w:r>
      <w:r>
        <w:rPr/>
        <w:t>熘昴⩳슩住扪祮뽘係네⽮㞏礦硺☭浰䩉썊拂潶䍭䤵㥘潔㌨软⬣⪮主슬䅎⹥䙭婊畩묰ㄦ㑉Ⓧ儴싂슻彈⥏쉋楰娸斘疱婃㡬㩟洽怬硐䉍싂⽗땁ㅉ圪䕚㡎</w:t>
      </w:r>
      <w:r>
        <w:rPr/>
        <w:t>ⱞ</w:t>
      </w:r>
      <w:r>
        <w:rPr/>
        <w:t>䁭玮썸帮</w:t>
      </w:r>
      <w:r>
        <w:rPr/>
        <w:t>ꤶ</w:t>
      </w:r>
      <w:r>
        <w:rPr/>
        <w:t>⢻</w:t>
      </w:r>
      <w:r>
        <w:rPr/>
        <w:t>怱</w:t>
      </w:r>
      <w:r>
        <w:rPr/>
        <w:t>⢵</w:t>
      </w:r>
      <w:r>
        <w:rPr/>
        <w:t>じ⽒㡷</w:t>
      </w:r>
      <w:r>
        <w:rPr/>
        <w:t>Ⳃ</w:t>
      </w:r>
      <w:r>
        <w:rPr/>
        <w:t>晘쉷䊘┮쉅慈睮杫椣恇繥␯⪏搲䍳冩轟扔녱璣</w:t>
      </w:r>
      <w:r>
        <w:rPr/>
        <w:t>꧃⫂⦮</w:t>
      </w:r>
      <w:r>
        <w:rPr/>
        <w:t>煸㋍啪쉟⵹</w:t>
      </w:r>
      <w:r>
        <w:rPr/>
        <w:t>ⶩ</w:t>
      </w:r>
      <w:r>
        <w:rPr/>
        <w:t>㵕杤婍灓晀ꍚヂ穟恳╶扆摎</w:t>
      </w:r>
      <w:r>
        <w:rPr/>
        <w:t>꥟ꖏ</w:t>
      </w:r>
      <w:r>
        <w:rPr/>
        <w:t>甪컂▥䕩깚煤ꥫ녕浈䒮恚䉚⭏썫㴵瑹槂䣎㒥幐㵥⽖塄⩐싎儲乯춻倥㡎䬻촷乺涱썺僂㨩쉨侬爤쉓</w:t>
      </w:r>
      <w:r>
        <w:rPr/>
        <w:t>꥟</w:t>
      </w:r>
      <w:r>
        <w:rPr/>
        <w:t>ꇂ</w:t>
      </w:r>
      <w:r>
        <w:rPr/>
        <w:t>⢡</w:t>
      </w:r>
      <w:r>
        <w:rPr/>
        <w:t>旂礲癶ㅢ祥⩘캱슩깞歧晨숶촣䭺䂣䟂놱扗娦甬兲硖犥</w:t>
      </w:r>
      <w:r>
        <w:rPr/>
        <w:t>ⵆ</w:t>
      </w:r>
      <w:r>
        <w:rPr/>
        <w:t>뮵煊䉘㜥쉯쉑䡁╢䌬</w:t>
      </w:r>
      <w:r>
        <w:rPr/>
        <w:t>⠨</w:t>
      </w:r>
      <w:r>
        <w:rPr/>
        <w:t>㡘䥙瘣癫姂⵷燂䭓쉞㔶玻䱟窥䨨⼭祋갵쌨彌</w:t>
      </w:r>
      <w:r>
        <w:rPr/>
        <w:t>ⱅ</w:t>
      </w:r>
      <w:r>
        <w:rPr/>
        <w:t>䈰뿎〩슥轺䡗⎿姂㶱䶥</w:t>
      </w:r>
      <w:r>
        <w:rPr/>
        <w:t>ꖘ⑌╘</w:t>
      </w:r>
      <w:r>
        <w:rPr/>
        <w:t>䐭땒姂恊頷⹯浥</w:t>
      </w:r>
      <w:r>
        <w:rPr/>
        <w:t>Ⱞ</w:t>
      </w:r>
      <w:r>
        <w:rPr/>
        <w:t>㴶吷걬䰹䍒摵㊬䟎䲵噸㡣뼻녱䭞癴뾵壂䍈百匯⎡珂䙘䨽⩡㑬쉤圴긴ㅬ亩치澬㌭䍦瓂쉪㍉䠪⴬꥚勂㤱믍⩞䔲䑸㦮㉘朳䙇⯂輰塆戹㥟睷㕠穊䕐払䵘⭥쉍癑</w:t>
      </w:r>
      <w:r>
        <w:rPr/>
        <w:t>ꦱ</w:t>
      </w:r>
      <w:r>
        <w:rPr/>
        <w:t>樳♧땉瘩穵䙳싂</w:t>
      </w:r>
      <w:r>
        <w:rPr/>
        <w:t>ꗂ</w:t>
      </w:r>
      <w:r>
        <w:rPr/>
        <w:t>ꅲ溥⭸瑾凃</w:t>
      </w:r>
      <w:r>
        <w:rPr/>
        <w:t>ⰺ</w:t>
      </w:r>
      <w:r>
        <w:rPr/>
        <w:t>䡔썎싂䑧뽞㫂題땈睚ꌷ倵ケ䡃毂⍔昵婏䌱⒵砮柂츪怮뽢硾싂栮琶숶䭥⺏偩浸溩꥚</w:t>
      </w:r>
      <w:r>
        <w:rPr/>
        <w:t>ꦩ</w:t>
      </w:r>
      <w:r>
        <w:rPr/>
        <w:t>⽷䯂颡梏恙轸촪ꌭ噃偢쉃幹ㅢ䷂副◂䩠㉊她䀯걑쉍捪勂狃⦡</w:t>
      </w:r>
      <w:r>
        <w:rPr/>
        <w:t>ꦩ</w:t>
      </w:r>
      <w:r>
        <w:rPr/>
        <w:t>㡫䓃㫂⍈嘱㎡教녡桪㧂嫂䝍겱權ꆿ松冮兘걗塏䭅杘嗂깠单슘矂⹢竂쉴싂摉䰳습佩牨愭㵤猶稳奅勂杲辡쵤潚춏䖵掣䨭犘所䩶䝤⹋숤䕥汰ꇂꍶ睢噦䔸㌤扩瀪♇杢꥙敬䔪㐺杙녃⎬浮숪桓㡩싂걨颬뿂眽啊뽹⭥쉌䱐䕲싂偁乺㫂ꅷ쉰㑋纩盂갵䁃丵⹥㵺唳쉟輱⩲䂬枏珂㤥顤ㅍ䑺숣框䙳弶⼣祖쉚</w:t>
      </w:r>
      <w:r>
        <w:rPr/>
        <w:t>⡩</w:t>
      </w:r>
      <w:r>
        <w:rPr/>
        <w:t>敆昩㩨</w:t>
      </w:r>
      <w:r>
        <w:rPr/>
        <w:t>⡢</w:t>
      </w:r>
      <w:r>
        <w:rPr/>
        <w:t>〱⽄㬴䱷쉟唦걒㔴稶䐦⍄䝩䡔皩䡟㭺㍦⭅敤㴱牁㫂</w:t>
      </w:r>
      <w:r>
        <w:rPr/>
        <w:t>⢻⍯</w:t>
      </w:r>
      <w:r>
        <w:rPr/>
        <w:t>砽〥噷㘱㙫칠깖㝭㨱恤칓捯┵㮩捠䬷긫⒩갱穠㯂炻㉀愣榩傣恙긪䊡祷兘匴䡢싂䌯</w:t>
      </w:r>
      <w:r>
        <w:rPr/>
        <w:t>ⴵ</w:t>
      </w:r>
      <w:r>
        <w:rPr/>
        <w:t>썧␥梮▣⍎噎歑</w:t>
      </w:r>
      <w:r>
        <w:rPr/>
        <w:t>⡏</w:t>
      </w:r>
      <w:r>
        <w:rPr/>
        <w:t>戥뽪숭⽄䐽䜹┥쉑洱占咻䒩쉮㤳璣䟂䕎庿</w:t>
      </w:r>
      <w:r>
        <w:rPr/>
        <w:t>⣂⬭</w:t>
      </w:r>
      <w:r>
        <w:rPr/>
        <w:t>卆剉䙠㝺䕴⩱ㄵ㌣䝺嫂</w:t>
      </w:r>
      <w:r>
        <w:rPr/>
        <w:t>ꤪ⭏♒</w:t>
      </w:r>
      <w:r>
        <w:rPr/>
        <w:t>ꅖ敁汑䤪⩊咬䰳㯎敲긬䝊扈漻橱䵀啶</w:t>
      </w:r>
      <w:r>
        <w:rPr/>
        <w:t>⣂</w:t>
      </w:r>
      <w:r>
        <w:rPr/>
        <w:t>숣捏硘珂伣䜱填䋂璱㉾收獶⦥獐癩쉉䩴獸쉵⩡瑭旎呓ꎩ䑬㝹塉䕅㬹䱦剋䙘䆱橓쉩ꎣ杸슥硱</w:t>
      </w:r>
      <w:r>
        <w:rPr/>
        <w:t>ⰶ</w:t>
      </w:r>
      <w:r>
        <w:rPr/>
        <w:t>噠칫</w:t>
      </w:r>
      <w:r>
        <w:rPr/>
        <w:t>ⷂ</w:t>
      </w:r>
      <w:r>
        <w:rPr/>
        <w:t>쉓㯎</w:t>
      </w:r>
      <w:r>
        <w:rPr/>
        <w:t>ⶡ</w:t>
      </w:r>
      <w:r>
        <w:rPr/>
        <w:t>칋숽呵穘㜻쉌칃䂿⹁䂵婰㒘暵⍔焴숹婧숽䏂係礤䝬ㅩ婇☻때</w:t>
      </w:r>
      <w:r>
        <w:rPr/>
        <w:t>⡇</w:t>
      </w:r>
      <w:r>
        <w:rPr/>
        <w:t>ꕔ</w:t>
      </w:r>
      <w:r>
        <w:rPr/>
        <w:t>汒砱ꥷ偏摁䮩⩭挨쉔䝖⚻츸捙쎥㉱欩垣濍湯䧂⑏겡䅨</w:t>
      </w:r>
      <w:r>
        <w:rPr/>
        <w:t>ꦏ</w:t>
      </w:r>
      <w:r>
        <w:rPr/>
        <w:t>务㒥顂␷戤傥⹴숹䕗偢洵ꅫ쵮㡇⌨樯격䝩⽀昪灏㶏敋樴䫂㐬檡侏渪帷䝓㌽儹幆辻㙓⤦䭰䉙枣⒘⛂灋嗂䍩䋂眺쉷</w:t>
      </w:r>
      <w:r>
        <w:rPr/>
        <w:t>ꕉ</w:t>
      </w:r>
      <w:r>
        <w:rPr/>
        <w:t>睧咱䲏琷濃珂畤憩䱘優噂夳䡍</w:t>
      </w:r>
      <w:r>
        <w:rPr/>
        <w:t>ꕌ</w:t>
      </w:r>
      <w:r>
        <w:rPr/>
        <w:t>㤦䝺濂뗂熡ꍎ⹮칧剾䚮싂䴪쌻㚡䥅幾</w:t>
      </w:r>
      <w:r>
        <w:rPr/>
        <w:t>ⷂ</w:t>
      </w:r>
      <w:r>
        <w:rPr/>
        <w:t>ヂ廂녗仂弱ꅈ繐杯瀪滂癅䕲朱땙卾縴拂</w:t>
      </w:r>
      <w:r>
        <w:rPr/>
        <w:t>ꦱ</w:t>
      </w:r>
      <w:r>
        <w:rPr/>
        <w:t>敄칔顳哂⤳係瘥繫䗂깟彎䙕匣싂捤슡奐氷棎繮戳</w:t>
      </w:r>
      <w:r>
        <w:rPr/>
        <w:t>⵰</w:t>
      </w:r>
      <w:r>
        <w:rPr/>
        <w:t>쌪昻汪</w:t>
      </w:r>
      <w:r>
        <w:rPr/>
        <w:t>ⱂ</w:t>
      </w:r>
      <w:r>
        <w:rPr/>
        <w:t>燂祆㍭牣쉴㟎挮묲繹</w:t>
      </w:r>
      <w:r>
        <w:rPr/>
        <w:t>⢥</w:t>
      </w:r>
      <w:r>
        <w:rPr/>
        <w:t>㭟⌬⍖</w:t>
      </w:r>
      <w:r>
        <w:rPr/>
        <w:t>Ⱔ</w:t>
      </w:r>
      <w:r>
        <w:rPr/>
        <w:t>䱆伫㕭쉧䓂╦䙦瑾넮춿ꥢ컂╃偁䂣숪总厵䃂</w:t>
      </w:r>
      <w:r>
        <w:rPr/>
        <w:t>ⱀ⍅</w:t>
      </w:r>
      <w:r>
        <w:rPr/>
        <w:t>瓂㩀</w:t>
      </w:r>
      <w:r>
        <w:rPr/>
        <w:t>Ⳃ╀</w:t>
      </w:r>
      <w:r>
        <w:rPr/>
        <w:t>䙋塹슬슬</w:t>
      </w:r>
      <w:r>
        <w:rPr/>
        <w:t>⡎</w:t>
      </w:r>
      <w:r>
        <w:rPr/>
        <w:t>瑋슩啊⹧拂畹썣婌묵潁伣偣偺䌸朊숱呷颥</w:t>
      </w:r>
      <w:r>
        <w:rPr/>
        <w:t>⢩</w:t>
      </w:r>
      <w:r>
        <w:rPr/>
        <w:t>牗ꏂ睴</w:t>
      </w:r>
      <w:r>
        <w:rPr/>
        <w:t>꤬⛂</w:t>
      </w:r>
      <w:r>
        <w:rPr/>
        <w:t>剠㈨䵌抏싎兊磂㍆汆㥚䭫㡸묣㥡䦥숷枮游顴㩲硳奮</w:t>
      </w:r>
      <w:r>
        <w:rPr/>
        <w:t>ꤽ</w:t>
      </w:r>
      <w:r>
        <w:rPr/>
        <w:t>숳攻쉊歖栯ꆿ꧎쉀</w:t>
      </w:r>
      <w:r>
        <w:rPr/>
        <w:t>ꔸ</w:t>
      </w:r>
      <w:r>
        <w:rPr/>
        <w:t>컂㶩縷恕炣숯썭佌⽏㔹烂</w:t>
      </w:r>
      <w:r>
        <w:rPr/>
        <w:t>Ⱘ</w:t>
      </w:r>
      <w:r>
        <w:rPr/>
        <w:t>ㅨ塢呃⸬쉷䙏强䘴䨷禵䩟넷䅈哂线</w:t>
      </w:r>
      <w:r>
        <w:rPr/>
        <w:t>ꕔ⨵</w:t>
      </w:r>
      <w:r>
        <w:rPr/>
        <w:t>䱌㉧㑆ꍫい楍⥭㑘㝤┲癤쉲</w:t>
      </w:r>
      <w:r>
        <w:rPr/>
        <w:t>ⵥ</w:t>
      </w:r>
      <w:r>
        <w:rPr/>
        <w:t>睋쉯쎻戤煫牸㢣</w:t>
      </w:r>
      <w:r>
        <w:rPr/>
        <w:t>ꦥ</w:t>
      </w:r>
      <w:r>
        <w:rPr/>
        <w:t>扪</w:t>
      </w:r>
      <w:r>
        <w:rPr/>
        <w:t>꧂</w:t>
      </w:r>
      <w:r>
        <w:rPr/>
        <w:t>䕩㥩掬</w:t>
      </w:r>
      <w:r>
        <w:rPr/>
        <w:t>ꕱ⯎</w:t>
      </w:r>
      <w:r>
        <w:rPr/>
        <w:t>䃂㔹쵸䉶癔䗂뾥暱熡⯂爤沱䙦㏃撻縷䡂㡈⼬佶埂</w:t>
      </w:r>
      <w:r>
        <w:rPr/>
        <w:t>⡂</w:t>
      </w:r>
      <w:r>
        <w:rPr/>
        <w:t>刱</w:t>
      </w:r>
      <w:r>
        <w:rPr/>
        <w:t>ꤲ</w:t>
      </w:r>
      <w:r>
        <w:rPr/>
        <w:t>弻⽱囂縹쉔☯录⸩䤻奐썾</w:t>
      </w:r>
      <w:r>
        <w:rPr/>
        <w:t>ꦡ</w:t>
      </w:r>
      <w:r>
        <w:rPr/>
        <w:t>柂칆剧숤僂悥䞵䘮썉禩䕋栺灗橍㒵礣昱䑓恆婲嚻䁏썇栨⍠䕂㪵쉟䱶㯂咻숳䅤쉡祪輵뼶슡㵊</w:t>
      </w:r>
      <w:r>
        <w:rPr/>
        <w:t>ⵋ</w:t>
      </w:r>
      <w:r>
        <w:rPr/>
        <w:t>㭙깲뼭縶憬◂쉉⑹䕺㙯㙨卂쉠㩾復⩖㚻顺姂祥ぅ숷材쉆兏唹硡싂橦啂䕀ꥲ䘶祆뽤깩䋂㙱딺璩썢套牉匪仂怯眴妱轄묤秂厥坂칉⹀濂䡅偐</w:t>
      </w:r>
      <w:r>
        <w:rPr/>
        <w:t>⠺</w:t>
      </w:r>
      <w:r>
        <w:rPr/>
        <w:t>칁</w:t>
      </w:r>
      <w:r>
        <w:rPr/>
        <w:t>ⷂ</w:t>
      </w:r>
      <w:r>
        <w:rPr/>
        <w:t>땩⥢囂갪潫吹憬</w:t>
      </w:r>
      <w:r>
        <w:rPr/>
        <w:t>ⱀ</w:t>
      </w:r>
      <w:r>
        <w:rPr/>
        <w:t>㑕㜣⫂숪勂〫圩牆녀伤牬歾◂칔녔ㅡ怺⹊戬㜣⩶獒⒱췃睞珃烂⫍桒☤㐥摪空慙䲣␹䭤⥷楑</w:t>
      </w:r>
      <w:r>
        <w:rPr/>
        <w:t>꧍</w:t>
      </w:r>
      <w:r>
        <w:rPr/>
        <w:t>䨻썔䓃쉯쉅䍭恓㑾憣焵ꅑ潄ꥭ窬啲爩㌽㝘圪촮炮㈩器匽</w:t>
      </w:r>
      <w:r>
        <w:rPr/>
        <w:t>ꕫⵆ</w:t>
      </w:r>
      <w:r>
        <w:rPr/>
        <w:t>䍄繉츹磂年</w:t>
      </w:r>
      <w:r>
        <w:rPr/>
        <w:t>ꥈ</w:t>
      </w:r>
      <w:r>
        <w:rPr/>
        <w:t>㭚祇戻긹㝣쌯䵊㤲⍴싂쉷䍒ꌹ뽆숫䡣</w:t>
      </w:r>
      <w:r>
        <w:rPr/>
        <w:t>ⱴ</w:t>
      </w:r>
      <w:r>
        <w:rPr/>
        <w:t>䍕숪摤娰㘽싂숩쉏싂截䡟⥩凍䘮䰻煫㌪⹑帱ꆻ畐慭兤␩盂婮焩䥡䠷⸺窻슱䝙쉭쉪晞噘㪬䭺捠惍쉒瑇洹灏놵쉰憏熘䭸뽭橉䥧垡촲輪㜰焭⬭彤</w:t>
      </w:r>
      <w:r>
        <w:rPr/>
        <w:t>ⴳ</w:t>
      </w:r>
      <w:r>
        <w:rPr/>
        <w:t>偵㙧싂⩺䵰䥹牪摟㑐婣嘹幇뽘⩔嗂䫂</w:t>
      </w:r>
      <w:r>
        <w:rPr/>
        <w:t>ⶬ</w:t>
      </w:r>
      <w:r>
        <w:rPr/>
        <w:t>㢥恖睭㙐幺</w:t>
      </w:r>
      <w:r>
        <w:rPr/>
        <w:t>ꖵ</w:t>
      </w:r>
      <w:r>
        <w:rPr/>
        <w:t>佘</w:t>
      </w:r>
      <w:r>
        <w:rPr/>
        <w:t>ꥊ⩑</w:t>
      </w:r>
      <w:r>
        <w:rPr/>
        <w:t>䝩睾㮱숶㍃桞呷㫎숷頲瀹䗍洨╌뼶깄接捗쉞啪䴤㈦顷杊繇徏⵮䁋䕨佤▏긨塞挽澩桵⑈쉳勂㓂参嘯⺮땉剕匪〰潱轚ꍮ樲飂</w:t>
      </w:r>
      <w:r>
        <w:rPr/>
        <w:t>ꕹ</w:t>
      </w:r>
      <w:r>
        <w:rPr/>
        <w:t>쉧獮橷ꄱㅔ敉䡓슏ꌷ⚣㍏扠숻㩤灟㈪숺䂘ꄸ싍䐮슩瘺刷㉭걪獨灰啡䳂晹슣쉖愲䧂⑐ꍸ㌴䰴倊땰</w:t>
      </w:r>
      <w:r>
        <w:rPr/>
        <w:t>ⶩ</w:t>
      </w:r>
      <w:r>
        <w:rPr/>
        <w:t>쉮문繈ꅫ䑹煒顊㴰슥坥쉦楚䣂縪癇䝘熱嫂凂朻䁳轖涥䚡⩓걕㡘浦恉煎䛂䭚癟偌廂斱煚땓奙ァ堲穱⼪</w:t>
      </w:r>
      <w:r>
        <w:rPr/>
        <w:t>ⷂ</w:t>
      </w:r>
      <w:r>
        <w:rPr/>
        <w:t>汄䶵䍒㈱発楷李썗塗潪</w:t>
      </w:r>
      <w:r>
        <w:rPr/>
        <w:t>ⲵ</w:t>
      </w:r>
      <w:r>
        <w:rPr/>
        <w:t>禮攨䵲숣忂偃䉤⽖䡡㤸뭐縻撻奩</w:t>
      </w:r>
      <w:r>
        <w:rPr/>
        <w:t>ⴱ⦡</w:t>
      </w:r>
      <w:r>
        <w:rPr/>
        <w:t>硗医畄迍噠췃촳층渲刽䌸슱㧂㉴慖㍓椪夬쌷㉀䕶䟂乮䠨숵氬</w:t>
      </w:r>
      <w:r>
        <w:rPr/>
        <w:t>ⰵ</w:t>
      </w:r>
      <w:r>
        <w:rPr/>
        <w:t>係婆㑉㉁쉀樲컂⧂廃쉣偘ㅆ䅹</w:t>
      </w:r>
      <w:r>
        <w:rPr/>
        <w:t>⡱</w:t>
      </w:r>
      <w:r>
        <w:rPr/>
        <w:t>痂爸쉬쉺憿㦡䎵뇂싂挲䮮参玻갥㓂㡕摤猭㑴놘</w:t>
      </w:r>
      <w:r>
        <w:rPr/>
        <w:t>ⵓ</w:t>
      </w:r>
      <w:r>
        <w:rPr/>
        <w:t>伴椲쉤其숦걕晖歏ꌫ䇂ꥹ湇堮姂氥彃⹯穀猶炮⩋湩扪숣쉊䞵㝍䔺汁슘깥洴歆㢏橰䃂〨彆⑩迂䅦쉚</w:t>
      </w:r>
      <w:r>
        <w:rPr/>
        <w:t>ꔺ</w:t>
      </w:r>
      <w:r>
        <w:rPr/>
        <w:t>숸轫┶弲㝵ㆡ抵䉦싂⥉㨪䵇쵥㑗䃍㓂싂</w:t>
      </w:r>
      <w:r>
        <w:rPr/>
        <w:t>⡟</w:t>
      </w:r>
      <w:r>
        <w:rPr/>
        <w:t>䄩㦣䡶彩咡⛃⍙㔲숬㨽⚱灮愵利〪걨쌷歓숮㍧䢩슩捣睠㙖确네㵱㔹㣂晋恬䂬䠭唥吰慞沱䋂媿ꌽ乏偳坠슡矂渦ꥱ患獔곎八䅡憘⥹弫畇睆浱䚘炣⍦ꅡꥩ瑾뭊㙷⹀噦䁕⒵嫂獾⏂摾땥⶘灯车⹃彈啌걗꺘</w:t>
      </w:r>
      <w:r>
        <w:rPr/>
        <w:t>ⴸ</w:t>
      </w:r>
      <w:r>
        <w:rPr/>
        <w:t>頫䘽ㄺ䭅㕣䤴䥗堸未㪥숦睐䝍쵧䜪</w:t>
      </w:r>
      <w:r>
        <w:rPr/>
        <w:t>ꔫ</w:t>
      </w:r>
      <w:r>
        <w:rPr/>
        <w:t>⣂</w:t>
      </w:r>
      <w:r>
        <w:rPr/>
        <w:t>凂唫硨佳佁</w:t>
      </w:r>
      <w:r>
        <w:rPr/>
        <w:t>ⷂ⧂</w:t>
      </w:r>
      <w:r>
        <w:rPr/>
        <w:t>坅䅘啅癔⤫⨮싂</w:t>
      </w:r>
      <w:r>
        <w:rPr/>
        <w:t>ꗂ</w:t>
      </w:r>
      <w:r>
        <w:rPr/>
        <w:t>乗싂灲묽땇海숳懂쉔♌䟂칎祋噤煃㥰슡煒</w:t>
      </w:r>
      <w:r>
        <w:rPr/>
        <w:t>ꗂ</w:t>
      </w:r>
      <w:r>
        <w:rPr/>
        <w:t>䋂쉥恶㉒䑙⩭敂伹奵깺⍺뽵〹杪䔰걍搵䰪烃㠥涘埂⛂㧃弯炥⪘䲱疏ꅷ◂㈤뽬匪䅬䃂窿焳㠸쉠亱㵃숲⥺㖥⩥䭚㡑</w:t>
      </w:r>
      <w:r>
        <w:rPr/>
        <w:t>ⵑ</w:t>
      </w:r>
      <w:r>
        <w:rPr/>
        <w:t>婫䩎儹轒㥄걙㶣㦱权ꄦ䣂爴潇㡲⭵椯쉖惃갫坺숶㡥</w:t>
      </w:r>
      <w:r>
        <w:rPr/>
        <w:t>ⱴ</w:t>
      </w:r>
      <w:r>
        <w:rPr/>
        <w:t>䑭ꌫヂ弽䀬䡙倰</w:t>
      </w:r>
      <w:r>
        <w:rPr/>
        <w:t>ꔣ</w:t>
      </w:r>
      <w:r>
        <w:rPr/>
        <w:t>䓂</w:t>
      </w:r>
      <w:r>
        <w:rPr/>
        <w:t>Ⱜ</w:t>
      </w:r>
      <w:r>
        <w:rPr/>
        <w:t>兑歬楣漰欰灦ꏂ两䬤䡰╖偞㡏兪庵ㄱ繴㴯길뼴㖘䜽⸳䙆㥋⤳ァ磂쉳圭ꄪ珂칠潓吣䓂疮뭔썈</w:t>
      </w:r>
      <w:r>
        <w:rPr/>
        <w:t>ꕹ</w:t>
      </w:r>
      <w:r>
        <w:rPr/>
        <w:t>䰥撩悥걃쉃師뿂丳橫徣㙢㉬</w:t>
      </w:r>
      <w:r>
        <w:rPr/>
        <w:t>꧂</w:t>
      </w:r>
      <w:r>
        <w:rPr/>
        <w:t>猫縷⻎䶏⍒䵃牙樨㭔㍰在ꌥ⑉㶩⽶춣⨴칯咩晾쌮⍁橙䄨</w:t>
      </w:r>
      <w:r>
        <w:rPr/>
        <w:t>ꤪ</w:t>
      </w:r>
      <w:r>
        <w:rPr/>
        <w:t>瀮슡扅癷䝧⥌쉕甸啇㭬庻兠愽촳瘵瑶쉁轙幟⌊㡃쉁噸⪬㉫橓午潾녴丽㌣惃夭教恈慟쉹䒬䅣싂坈繣䳂参䔭䦏슩䉾噁疡⸦䪮圱깃济싂♾灉扡嗂䨻⭫頮晄슩촻堷䢣剬折ㅩ櫍㘪쉱旂っ딴橩숤牅⨽⤫繾⭴숮㗂姂䱾抩㭄䝰⨣⌹櫂歎㐭幚떻</w:t>
      </w:r>
      <w:r>
        <w:rPr/>
        <w:t>ⱡ</w:t>
      </w:r>
      <w:r>
        <w:rPr/>
        <w:t>輪</w:t>
      </w:r>
      <w:r>
        <w:rPr/>
        <w:t>ⷂ</w:t>
      </w:r>
      <w:r>
        <w:rPr/>
        <w:t>旂牓圦䘪㪏쉈穒긺禿奾昺ㄬ夤뽍╆㘶⍍⻂悵넪⨬컂穯繑割칲穞칕掣瓃暿</w:t>
      </w:r>
      <w:r>
        <w:rPr/>
        <w:t>ꔰ</w:t>
      </w:r>
      <w:r>
        <w:rPr/>
        <w:t>渤⨤桖男㓂䥶淂冘䙬䵍⥾㑹慫쉒乐㡎썮⭴礵䉥焣䍡䥷䒵⑬楌슏⽆䱀坖䕬⫂견숭偰㌴䬦噔슬乣䱐숹硫㑣硵稪〱剎⻂畎숤☦畆곂䉚</w:t>
      </w:r>
      <w:r>
        <w:rPr/>
        <w:t>ꥋ</w:t>
      </w:r>
      <w:r>
        <w:rPr/>
        <w:t>㤣㝌䵭彰桷汴晡䥰슡填䒏㉭伵겻Ⓨ쉂㣂⽨ꍤ</w:t>
      </w:r>
      <w:r>
        <w:rPr/>
        <w:t>ꕭ</w:t>
      </w:r>
      <w:r>
        <w:rPr/>
        <w:t>䆬氻橖䁊ꥯ⩡灞渷</w:t>
      </w:r>
      <w:r>
        <w:rPr/>
        <w:t>⡉</w:t>
      </w:r>
      <w:r>
        <w:rPr/>
        <w:t>䚩炩㘫쉳ꍫ</w:t>
      </w:r>
      <w:r>
        <w:rPr/>
        <w:t>ꕕ</w:t>
      </w:r>
      <w:r>
        <w:rPr/>
        <w:t>㐻璮䍚吸뿂灥䤬夬⨷㩭樽兔</w:t>
      </w:r>
      <w:r>
        <w:rPr/>
        <w:t>ꕤ</w:t>
      </w:r>
      <w:r>
        <w:rPr/>
        <w:t>㉌样礫ㆥ뼬㘮싂䑾츭쉫呤㉷㉁態ꇂ䅾䡍涬뇂焫싂䥰</w:t>
      </w:r>
      <w:r>
        <w:rPr/>
        <w:t>Ⱬ⥅</w:t>
      </w:r>
      <w:r>
        <w:rPr/>
        <w:t>硲伲奾煡캱䕑㩶杊䈩㡢頵啍仍</w:t>
      </w:r>
      <w:r>
        <w:rPr/>
        <w:t>ⵁ</w:t>
      </w:r>
      <w:r>
        <w:rPr/>
        <w:t>䔱䱱䉞䴸楋</w:t>
      </w:r>
      <w:r>
        <w:rPr/>
        <w:t>ꖿ</w:t>
      </w:r>
      <w:r>
        <w:rPr/>
        <w:t>䊮励憏剰穃栨⑯䘥ꆩ攤姂硖熻顳旂㤸穘售⹡㨽垬䵴슡넷쵙숷癡瀵⛂捸⩒噫曂彙泂⛂歏眲䜨㷂썸女䵧曂揂⒘숶倫永睕睋</w:t>
      </w:r>
      <w:r>
        <w:rPr/>
        <w:t>ꤰ</w:t>
      </w:r>
      <w:r>
        <w:rPr/>
        <w:t>杲廂兟쉀㥶縲㈲帬䳂䱟긪숭潧䏂䵅浥슏䥩깨㒡兗␵컂ォノ㒩⹾䵐縸ꍠㅷ⿂㞩喵頯倪吪숰䐮婗㵯⿂報㍍ꌨ慒싂쉅ꅓ湇쉮睾쉧딪硴</w:t>
      </w:r>
      <w:r>
        <w:rPr/>
        <w:t>ⵍ</w:t>
      </w:r>
      <w:r>
        <w:rPr/>
        <w:t>盂습숷⭷嗂⭏恮歸幅쉴灶믎睦촪⹑㩑쵾梏꺻嫂⥧㉒슡㭪橊</w:t>
      </w:r>
      <w:r>
        <w:rPr/>
        <w:t>ⶥ</w:t>
      </w:r>
      <w:r>
        <w:rPr/>
        <w:t>슬싂</w:t>
      </w:r>
      <w:r>
        <w:rPr/>
        <w:t>⡩</w:t>
      </w:r>
      <w:r>
        <w:rPr/>
        <w:t>汆㙮瑋</w:t>
      </w:r>
      <w:r>
        <w:rPr/>
        <w:t>ⰻ</w:t>
      </w:r>
      <w:r>
        <w:rPr/>
        <w:t>琸㕺⹅䨣則ꅥ⒩</w:t>
      </w:r>
      <w:r>
        <w:rPr/>
        <w:t>ꕉ</w:t>
      </w:r>
      <w:r>
        <w:rPr/>
        <w:t>顃⒮뭏ꏂ洺湕䵌个稰癆挦珂㕵</w:t>
      </w:r>
      <w:r>
        <w:rPr/>
        <w:t>ⶵ╬</w:t>
      </w:r>
      <w:r>
        <w:rPr/>
        <w:t>⽒抮㝤䇂䄴㥉玥⻂뽪⥧忂ꄰ썎㡟獒䅣刮㩘佳䵑氤║咿池䭷塎딨</w:t>
      </w:r>
      <w:r>
        <w:rPr/>
        <w:t>ⴰ</w:t>
      </w:r>
      <w:r>
        <w:rPr/>
        <w:t>摐彲⩨匹朲瑂</w:t>
      </w:r>
      <w:r>
        <w:rPr/>
        <w:t>꧂</w:t>
      </w:r>
      <w:r>
        <w:rPr/>
        <w:t>䤳</w:t>
      </w:r>
      <w:r>
        <w:rPr/>
        <w:t>ꕟ</w:t>
      </w:r>
      <w:r>
        <w:rPr/>
        <w:t>쉑㍚⍙瑞瀸䋂Ⓨ⽧</w:t>
      </w:r>
      <w:r>
        <w:rPr/>
        <w:t>ꕦꕥ</w:t>
      </w:r>
      <w:r>
        <w:rPr/>
        <w:t>滂慂㥵桾畵慸䭋伹녾偈䚵桤䔷㣂</w:t>
      </w:r>
      <w:r>
        <w:rPr/>
        <w:t>⡗</w:t>
      </w:r>
      <w:r>
        <w:rPr/>
        <w:t>㕨ㅈ䅖織䒏⬫땘挨⨰㪘뽈칪</w:t>
      </w:r>
      <w:r>
        <w:rPr/>
        <w:t>ꗂ⮱</w:t>
      </w:r>
      <w:r>
        <w:rPr/>
        <w:t>繇䈰攱愶顟㝸㫍슡温㴲儊刯㝬㭔瀰⹐</w:t>
      </w:r>
      <w:r>
        <w:rPr/>
        <w:t>⡷</w:t>
      </w:r>
      <w:r>
        <w:rPr/>
        <w:t>剴幅ネ䁱奊</w:t>
      </w:r>
      <w:r>
        <w:rPr/>
        <w:t>ꔰ</w:t>
      </w:r>
      <w:r>
        <w:rPr/>
        <w:t>䵭灎浒弹썕轃猤䨯䙪䀪玩圮칏</w:t>
      </w:r>
      <w:r>
        <w:rPr/>
        <w:t>꤭</w:t>
      </w:r>
      <w:r>
        <w:rPr/>
        <w:t>狂参숸买㐺瑮㣂䱃䖿⏃捔仂硳칩䄭</w:t>
      </w:r>
      <w:r>
        <w:rPr/>
        <w:t>⡴</w:t>
      </w:r>
      <w:r>
        <w:rPr/>
        <w:t>쉚묥奓東瑨漯䳂</w:t>
      </w:r>
      <w:r>
        <w:rPr/>
        <w:t>꤬</w:t>
      </w:r>
      <w:r>
        <w:rPr/>
        <w:t>ꌤ喥喡偢慈⌮걲⼥걶甫㨣䁄ㅤ啊噎厣歷䤯祴㗂䱚䄨㔵䬨䢏張瞣㵩</w:t>
      </w:r>
      <w:r>
        <w:rPr/>
        <w:t>ⴤ</w:t>
      </w:r>
      <w:r>
        <w:rPr/>
        <w:t>쉟썚磂摡㉕䭲쌶䍱壂䵷奏癦</w:t>
      </w:r>
      <w:r>
        <w:rPr/>
        <w:t>ⱖ</w:t>
      </w:r>
      <w:r>
        <w:rPr/>
        <w:t>迂䔯頨㉣␣䘭䠺朦㈩깎爵㕎䍤㵯겻䦿䈮쵂䅩祶곂䗂⎥</w:t>
      </w:r>
      <w:r>
        <w:rPr/>
        <w:t>⡩</w:t>
      </w:r>
      <w:r>
        <w:rPr/>
        <w:t>숳歠䉡⭊㑓顯㕨眶卹칧썎♪쵷攵櫂슮⩆䥭䪩楫杮䋂䙉</w:t>
      </w:r>
      <w:r>
        <w:rPr/>
        <w:t>⠳</w:t>
      </w:r>
      <w:r>
        <w:rPr/>
        <w:t>转</w:t>
      </w:r>
      <w:r>
        <w:rPr/>
        <w:t>Ɐ</w:t>
      </w:r>
      <w:r>
        <w:rPr/>
        <w:t>쉤䞩</w:t>
      </w:r>
      <w:r>
        <w:rPr/>
        <w:t>ꕄ</w:t>
      </w:r>
      <w:r>
        <w:rPr/>
        <w:t>协⍋顣㵀䅖</w:t>
      </w:r>
      <w:r>
        <w:rPr/>
        <w:t>꧂</w:t>
      </w:r>
      <w:r>
        <w:rPr/>
        <w:t>꺏唻剁⹖噸幗쉦摸쉹㥙⨬ㄹ姂喩ꅈ睱啐䭒꺥츩瑙畵渥㈶쉺촥燂洩婞쉯딽牲捯問煏烂狂□</w:t>
      </w:r>
      <w:r>
        <w:rPr/>
        <w:t>⡟</w:t>
      </w:r>
      <w:r>
        <w:rPr/>
        <w:t>䙙䀵㘬싂쉟뗂㥡硊橎㍫⿃䍀瘭㥶쉠幐繫</w:t>
      </w:r>
      <w:r>
        <w:rPr/>
        <w:t>⡴</w:t>
      </w:r>
      <w:r>
        <w:rPr/>
        <w:t>剔洽쎻쉁㎮쉎顐슱睢濂䚩㔩쉯佹</w:t>
      </w:r>
      <w:r>
        <w:rPr/>
        <w:t>꧂</w:t>
      </w:r>
      <w:r>
        <w:rPr/>
        <w:t>瀱恎悡䵙갪穐哂뇂爵쉨䞻䨪䇂숪縲穡컂㍁쉔繙ㄻ潪⭖檮獹㴹</w:t>
      </w:r>
      <w:r>
        <w:rPr/>
        <w:t>ⱁ</w:t>
      </w:r>
      <w:r>
        <w:rPr/>
        <w:t>⽰灕類</w:t>
      </w:r>
      <w:r>
        <w:rPr/>
        <w:t>ⰷ</w:t>
      </w:r>
      <w:r>
        <w:rPr/>
        <w:t>쉒䪘整歳䮥㙌䅯催</w:t>
      </w:r>
      <w:r>
        <w:rPr/>
        <w:t>ꔯ</w:t>
      </w:r>
      <w:r>
        <w:rPr/>
        <w:t>䑦숦㉃</w:t>
      </w:r>
      <w:r>
        <w:rPr/>
        <w:t>Ⳏ</w:t>
      </w:r>
      <w:r>
        <w:rPr/>
        <w:t>쉒欷礸뭄땆参婣瑁⼺⵩效䆡橚⬬帱╯뽆狂♍썙䕬⩹⨣㓃嘭窩假涥쉬柂轏쎬奧弰搰側䨶单捞憥牖뭍⪱嫂橫呶㡺슱㘵췃渭䯂恵株ꅾ輴䜵⩱䶩恄暏㡎</w:t>
      </w:r>
      <w:r>
        <w:rPr/>
        <w:t>ꤲ</w:t>
      </w:r>
      <w:r>
        <w:rPr/>
        <w:t>ꇍ</w:t>
      </w:r>
      <w:r>
        <w:rPr/>
        <w:t>꧂</w:t>
      </w:r>
      <w:r>
        <w:rPr/>
        <w:t>䡐</w:t>
      </w:r>
      <w:r>
        <w:rPr/>
        <w:t>꧂</w:t>
      </w:r>
      <w:r>
        <w:rPr/>
        <w:t>㘪矂睲奯怨牶⚱숥㙙㍾浹㧂䁦⏂ㅀ⛂晾颿㷂䌰平㥳椨墬䑔睨の쉍妩〪彈䳎췂攸쉅뭒녳쉾쌴곂</w:t>
      </w:r>
      <w:r>
        <w:rPr/>
        <w:t>꧂</w:t>
      </w:r>
      <w:r>
        <w:rPr/>
        <w:t>妘煌截捓쌴磂㥑䨩煰䦩轶㕕帪滂䭭䥙뽸슏煂奶숣坳硖徏痂숣坎獎숦嚱幗슘⭑</w:t>
      </w:r>
      <w:r>
        <w:rPr/>
        <w:t>⠹</w:t>
      </w:r>
      <w:r>
        <w:rPr/>
        <w:t>兕䀤捬슏斣渲숲楔塇敳ꅃ⻂㕂깎本扂⩁ꏂ㵠抿呙⸮類㭆お</w:t>
      </w:r>
      <w:r>
        <w:rPr/>
        <w:t>Ɐ</w:t>
      </w:r>
      <w:r>
        <w:rPr/>
        <w:t>䪏믂ꥭ兾䜭ꥰ㭨썪뼫⽐⿂爪䱉瘽䑊䉘</w:t>
      </w:r>
      <w:r>
        <w:rPr/>
        <w:t>ⷃ</w:t>
      </w:r>
      <w:r>
        <w:rPr/>
        <w:t>轳㈴匲쉤势乯쉥煨⎱撘䀥쉮㩪汒㚥♈⑙</w:t>
      </w:r>
      <w:r>
        <w:rPr/>
        <w:t>ꗃ</w:t>
      </w:r>
      <w:r>
        <w:rPr/>
        <w:t>抩慷灁䧂㒱싂⍂垣帪晲卌剗⫂쉖姂睹㥀⮬疩摪䬤侮⪵⤹㘷䝣牣硴싍呯㉟䙚㟂</w:t>
      </w:r>
      <w:r>
        <w:rPr/>
        <w:t>⢿</w:t>
      </w:r>
      <w:r>
        <w:rPr/>
        <w:t>悬祏뭡ꏂ甦䭧숤昊畠⽮⥑⥰숫싂㋂顆䩨㭋旎ꅩ쉇㉍㙟奠硸牀项䛂湷刹獥炻吺傣넭ㄳ쉢盂㢮惂琤偧辣坬䴩匬쉰숨獹吵䚮걙넴堵䅒梿㘻뽕놘</w:t>
      </w:r>
      <w:r>
        <w:rPr/>
        <w:t>Ɐ</w:t>
      </w:r>
      <w:r>
        <w:rPr/>
        <w:t>ㅞ⒘眰䐷뭂敎뽙榵㙮偱厘㵀㌣㤭扞⽪䜻䛃⥄浡䱖㙡怣瑁㗂㍰顫쉶祇춡숰木땱涡䝩㝯睱啞歙票剥쉅玩⑆接⸻䋍彞猴</w:t>
      </w:r>
      <w:r>
        <w:rPr/>
        <w:t>Ⱞ</w:t>
      </w:r>
      <w:r>
        <w:rPr/>
        <w:t>䣃矂⸰呓</w:t>
      </w:r>
      <w:r>
        <w:rPr/>
        <w:t>ꕚ♯</w:t>
      </w:r>
      <w:r>
        <w:rPr/>
        <w:t>着⭊䧂싂䝥㑊ꥫ㥘㵫婯畀楡⭁⹘㜽穹</w:t>
      </w:r>
      <w:r>
        <w:rPr/>
        <w:t>ⵟ</w:t>
      </w:r>
      <w:r>
        <w:rPr/>
        <w:t>䑤奘揍䬫卺坢嘯녡⑀䨩</w:t>
      </w:r>
      <w:r>
        <w:rPr/>
        <w:t>ⵣ</w:t>
      </w:r>
      <w:r>
        <w:rPr/>
        <w:t>渪儳⭀止歡⩩⽬潪⦩촯쉳穫썉呋湮痍</w:t>
      </w:r>
      <w:r>
        <w:rPr/>
        <w:t>ⶡ</w:t>
      </w:r>
      <w:r>
        <w:rPr/>
        <w:t>癃㝂櫂僂䐶</w:t>
      </w:r>
      <w:r>
        <w:rPr/>
        <w:t>ⱡ</w:t>
      </w:r>
      <w:r>
        <w:rPr/>
        <w:t>嘵䈥㵔뼫䲵Ⓙ殿㭋禵癸땋䜦祠浫㑁싂窘╺偕椱灺㤹怨参漴㵠⏂╦止恚䧂</w:t>
      </w:r>
      <w:r>
        <w:rPr/>
        <w:t>⡅</w:t>
      </w:r>
      <w:r>
        <w:rPr/>
        <w:t>쉊⽘䕸䬺䌫啃䥎껎⑈捫强癟〭ꌯ</w:t>
      </w:r>
      <w:r>
        <w:rPr/>
        <w:t>Ⱪ⪵</w:t>
      </w:r>
      <w:r>
        <w:rPr/>
        <w:t>䰬玣╟䥵쉟帨⬪␩ꄩ㍰썵쉩哂剌焹</w:t>
      </w:r>
      <w:r>
        <w:rPr/>
        <w:t>ꤸ</w:t>
      </w:r>
      <w:r>
        <w:rPr/>
        <w:t>公⽶㵄墿乫⫂砬獫㓍天冏</w:t>
      </w:r>
      <w:r>
        <w:rPr/>
        <w:t>ꤱ</w:t>
      </w:r>
      <w:r>
        <w:rPr/>
        <w:t>澱䮘숳쉋</w:t>
      </w:r>
      <w:r>
        <w:rPr/>
        <w:t>ⷃ</w:t>
      </w:r>
      <w:r>
        <w:rPr/>
        <w:t>㝙朥繀帪⼫㵩녹⌬䱀㪬⩑穤䂵㫂쌯㙎䑬뭁믂쏂剹潲슬츻㡧걨썴乀灁卷砨숦䝎㜬䭓儻䕁此㡁ꄹ</w:t>
      </w:r>
      <w:r>
        <w:rPr/>
        <w:t>ꕆ</w:t>
      </w:r>
      <w:r>
        <w:rPr/>
        <w:t>囂澩ㄸぉ㝨쉗棂숺㶡㜬䝐뿂縰싂</w:t>
      </w:r>
      <w:r>
        <w:rPr/>
        <w:t>⠦</w:t>
      </w:r>
      <w:r>
        <w:rPr/>
        <w:t>㵡넻䓂⑈廂夳⾥顉䬴㚏╾槂弩㴺⒥歈卖搣숺䄲</w:t>
      </w:r>
      <w:r>
        <w:rPr/>
        <w:t>ꕷ</w:t>
      </w:r>
      <w:r>
        <w:rPr/>
        <w:t>顤晓칵嘤㔷슬渽䰰슬啇匴⥊汹⩀䘭懂⹕긥㙣뽷䥸䚬숱顁禵녦ꍬ歏犵婹</w:t>
      </w:r>
      <w:r>
        <w:rPr/>
        <w:t>⢩⹔</w:t>
      </w:r>
      <w:r>
        <w:rPr/>
        <w:t>牬⭰倩彯楚깗癣秂䁚Ⓜ瘸㝷潬</w:t>
      </w:r>
      <w:r>
        <w:rPr/>
        <w:t>ꤪ</w:t>
      </w:r>
      <w:r>
        <w:rPr/>
        <w:t>㚘꥚恵⹣뽣䥔땊㷂쵬㊩㏂温仂캵⥲⑈敪숶剸垥䩹楳祑䲱숸䇂썕檩숭㝶畅ㄵ슻⬪幢䫍煊䊘揂序䵨空㩇⩢ꍲ浵ㅪ㙫繄쉥幟娫ꄣ槂㡳彇쎻⍷滎㩁슿爫⹋瑡潡㑔轵㴪⼻⛃</w:t>
      </w:r>
      <w:r>
        <w:rPr/>
        <w:t>ⴽ</w:t>
      </w:r>
      <w:r>
        <w:rPr/>
        <w:t>䴮橴</w:t>
      </w:r>
      <w:r>
        <w:rPr/>
        <w:t>⡀</w:t>
      </w:r>
      <w:r>
        <w:rPr/>
        <w:t>䅲⹎쉓刷䲣</w:t>
      </w:r>
      <w:r>
        <w:rPr/>
        <w:t>ⱋ</w:t>
      </w:r>
      <w:r>
        <w:rPr/>
        <w:t>瑊⩕ꅚ獱㑙〳䝐湃쉐兑慡机쉌䍑縥刪剞兘䕞㬻ꅩ㥺숸䠹땫佀뭚乲䝳呵␦땋冱扷뇂捈単瘪楲쉩慙暬䄮攵悩</w:t>
      </w:r>
      <w:r>
        <w:rPr/>
        <w:t>ꗂ</w:t>
      </w:r>
      <w:r>
        <w:rPr/>
        <w:t>媣</w:t>
      </w:r>
      <w:r>
        <w:rPr/>
        <w:t>Ⱝ</w:t>
      </w:r>
      <w:r>
        <w:rPr/>
        <w:t>卙숺旂噷ꍋ⛍焷㜩칬圹싂╱庡恡</w:t>
      </w:r>
      <w:r>
        <w:rPr/>
        <w:t>ⱓ</w:t>
      </w:r>
      <w:r>
        <w:rPr/>
        <w:t>녥捡ㅈ䥺㨵⤊숷♒땨玘䥞䩒偔⨹㒮⑖</w:t>
      </w:r>
      <w:r>
        <w:rPr/>
        <w:t>ꔮ</w:t>
      </w:r>
      <w:r>
        <w:rPr/>
        <w:t>戭㎩漦쉔䥏♌穱ꏂ㍟숷</w:t>
      </w:r>
      <w:r>
        <w:rPr/>
        <w:t>ꕩ</w:t>
      </w:r>
      <w:r>
        <w:rPr/>
        <w:t>뗂䀨橒</w:t>
      </w:r>
      <w:r>
        <w:rPr/>
        <w:t>ⷂ</w:t>
      </w:r>
      <w:r>
        <w:rPr/>
        <w:t>彦</w:t>
      </w:r>
      <w:r>
        <w:rPr/>
        <w:t>ⴽ</w:t>
      </w:r>
      <w:r>
        <w:rPr/>
        <w:t>幾⑧畫公♌姂</w:t>
      </w:r>
      <w:r>
        <w:rPr/>
        <w:t>ꥍ</w:t>
      </w:r>
      <w:r>
        <w:rPr/>
        <w:t>䬩쉒䈯祟䉸㯂穠갣쉳뽳匳仍슩䩳启䍍溱㶏숵煢慔넳</w:t>
      </w:r>
      <w:r>
        <w:rPr/>
        <w:t>⢘</w:t>
      </w:r>
      <w:r>
        <w:rPr/>
        <w:t>ꆥ顟ꏂ</w:t>
      </w:r>
      <w:r>
        <w:rPr/>
        <w:t>ꦩ</w:t>
      </w:r>
      <w:r>
        <w:rPr/>
        <w:t>沣ꌵ摏뭙倥䑍썥捹䵗䕲㥾ぐ墱ꆱ破</w:t>
      </w:r>
      <w:r>
        <w:rPr/>
        <w:t>ꔰ</w:t>
      </w:r>
      <w:r>
        <w:rPr/>
        <w:t>Ɒ</w:t>
      </w:r>
      <w:r>
        <w:rPr/>
        <w:t>䙟㆘㩥珂憣瘣洳쉢숵깟슻⤬췂뗂摍湵坡歰璱偱┬㈳燂㟂⼭捱㴸쉤뽯用㠤ꄶ町発擂䩹뿂䁁</w:t>
      </w:r>
      <w:r>
        <w:rPr/>
        <w:t>ꕀ</w:t>
      </w:r>
      <w:r>
        <w:rPr/>
        <w:t>ꥤ串땩咱彑䳂睮숱皻㝥嫂琬숮뮩㖬碻숬칃嗍瑨䀫攬䱾ㅴ쉇</w:t>
      </w:r>
      <w:r>
        <w:rPr/>
        <w:t>Ɐ</w:t>
      </w:r>
      <w:r>
        <w:rPr/>
        <w:t>걭淎灕浵㟂⨷㟂걊쉢䒥䭒싎䌱噚彶䱹㤽党爪址쉄呯슥㡋㵁㉪</w:t>
      </w:r>
      <w:r>
        <w:rPr/>
        <w:t>⡇</w:t>
      </w:r>
      <w:r>
        <w:rPr/>
        <w:t>呎㙥祱䛂扳⦵䡀⪘硤쉎⭚⽩䳎딸亱䝧噟슩㉾䠸繡⑅ꄪ썑癓䳂㥠슻楓䝈捣쉺灯쉷恓梬䦻煾爱㩣䜰歇㑕䵃쉮睭歱瀺塍摒枿쉠</w:t>
      </w:r>
      <w:r>
        <w:rPr/>
        <w:t>ꤣ⭇</w:t>
      </w:r>
      <w:r>
        <w:rPr/>
        <w:t>楔㘱练楪䬨兀ꌵ怽䥟㴵㥧썏⽋쉮末슱꤮竂䴱䉣㩕畩旂⨯圱癌Ⓜ氽偆</w:t>
      </w:r>
      <w:r>
        <w:rPr/>
        <w:t>ꥏ</w:t>
      </w:r>
      <w:r>
        <w:rPr/>
        <w:t>䨮㠭䕑掩</w:t>
      </w:r>
      <w:r>
        <w:rPr/>
        <w:t>ⱄ⡷⩐</w:t>
      </w:r>
      <w:r>
        <w:rPr/>
        <w:t>묨繳矂숱♥磂兡顔䚿㑂㛃偁⯎䭎䇂넺䘸瘥庩䩋椨幣搭㡤竂䱊</w:t>
      </w:r>
      <w:r>
        <w:rPr/>
        <w:t>⡮</w:t>
      </w:r>
      <w:r>
        <w:rPr/>
        <w:t>뽐劵ꇂ楥扚땖癙⑑䳂䝤楍歕掮疩䞣兀浅㕪쉺乬숩걃潟擂㌥柂䡐⾵晤穏㤲申⬵䆵쉨쎿갻潋때㣂捶</w:t>
      </w:r>
      <w:r>
        <w:rPr/>
        <w:t>⣂</w:t>
      </w:r>
      <w:r>
        <w:rPr/>
        <w:t>쉾숪숮䍺싂橌剑ꥦ棂ぐ䙬숮徿☲捠⴦쉧♫儹枘䩂湇偒媘㕃煆⍡㉦偃껂ꇂ汥彁쏂쌯硰桺䥀䦱灎是犣砪숦奨暮奷䅆㑸埂澵歳</w:t>
      </w:r>
      <w:r>
        <w:rPr/>
        <w:t>⡒</w:t>
      </w:r>
      <w:r>
        <w:rPr/>
        <w:t>轤싂灙柂쉔䉫땁</w:t>
      </w:r>
    </w:p>
    <w:p>
      <w:pPr>
        <w:pStyle w:val="PreformattedText"/>
        <w:bidi w:val="0"/>
        <w:spacing w:before="0" w:after="0"/>
        <w:jc w:val="left"/>
        <w:rPr/>
      </w:pPr>
      <w:r>
        <w:rPr/>
        <w:t>欩</w:t>
      </w:r>
      <w:r>
        <w:rPr/>
        <w:t>ⱪ</w:t>
      </w:r>
      <w:r>
        <w:rPr/>
        <w:t>쉅琥洲ぉ潾⨮╀싂䙪㇎⍌楸焺䦡⴪</w:t>
      </w:r>
      <w:r>
        <w:rPr/>
        <w:t>Ɫ</w:t>
      </w:r>
      <w:r>
        <w:rPr/>
        <w:t>汫땴숴쉐杉</w:t>
      </w:r>
      <w:r>
        <w:rPr/>
        <w:t>ꥈ</w:t>
      </w:r>
      <w:r>
        <w:rPr/>
        <w:t>弭쵅㜣灈偕</w:t>
      </w:r>
      <w:r>
        <w:rPr/>
        <w:t>ⷂ</w:t>
      </w:r>
      <w:r>
        <w:rPr/>
        <w:t>爨橥彎싂槃</w:t>
      </w:r>
      <w:r>
        <w:rPr/>
        <w:t>ꥄ</w:t>
      </w:r>
      <w:r>
        <w:rPr/>
        <w:t>㌽劵婊</w:t>
      </w:r>
      <w:r>
        <w:rPr/>
        <w:t>ꕵꤥ</w:t>
      </w:r>
      <w:r>
        <w:rPr/>
        <w:t>䑙䨭佫㜮뮣畧㌱⽤쉲숤䨹칪佯恴숣겏ꅟ쉸쉥</w:t>
      </w:r>
      <w:r>
        <w:rPr/>
        <w:t>ꤻ</w:t>
      </w:r>
      <w:r>
        <w:rPr/>
        <w:t>㑌札璮쉹毂䟍ꍨ㍟곂灡⩂뽦䀯걘</w:t>
      </w:r>
      <w:r>
        <w:rPr/>
        <w:t>ꔫ</w:t>
      </w:r>
      <w:r>
        <w:rPr/>
        <w:t>䵐晹秂䉑参䱐愺㬣ꄪ</w:t>
      </w:r>
      <w:r>
        <w:rPr/>
        <w:t>Ⱓ⹈</w:t>
      </w:r>
      <w:r>
        <w:rPr/>
        <w:t>㢣␴飍㉣秂啵楠䱆슘儣⌯悮㤴</w:t>
      </w:r>
      <w:r>
        <w:rPr/>
        <w:t>ꥀ</w:t>
      </w:r>
      <w:r>
        <w:rPr/>
        <w:t>⠶</w:t>
      </w:r>
      <w:r>
        <w:rPr/>
        <w:t>칰睟坣깵ꅮ</w:t>
      </w:r>
      <w:r>
        <w:rPr/>
        <w:t>ⱐ</w:t>
      </w:r>
      <w:r>
        <w:rPr/>
        <w:t>㙵녨숣칁㵠敕츩⴫䝕漶쉵⹐ㄊ䋂㍄⾩猺卓뽭偄治楎땷㐪녯癪測묬愷䃎㡏</w:t>
      </w:r>
      <w:r>
        <w:rPr/>
        <w:t>ⷂ</w:t>
      </w:r>
      <w:r>
        <w:rPr/>
        <w:t>䙘쉭桋⒵榩呂⬴奖䡉淂쉉㕥に也婙穮坭㍋쉵㐰绂瑱싂㝧橞傿潕婅겥⹓焲敋곂樦쉵汴慲녪쉺牤䉨啶㕥㉬穆頳灺䁵啟剏촵쉲呲㪥⹕亱䵠㍧촨匲㔪뽱氫灒쌤囂䳂伱戰㵔槂怨旂幣琤격뭢癆쉒䭳䰨稵㍁前⽲喬숶䁯㌪쉒㵓쉎컂⤫呦坚꥞ꆡ쵱싂瀳幀숴挴奥䜲슣㴷㭀㉒⨦硵㑉圭挷敱㝉䒬싂嚣뽺⨦く딵祫枩㐷硐쉋</w:t>
      </w:r>
      <w:r>
        <w:rPr/>
        <w:t>꥟</w:t>
      </w:r>
      <w:r>
        <w:rPr/>
        <w:t>乆あ挸祊䤴䰹正輻䴦㥚摵绂䠭湬</w:t>
      </w:r>
      <w:r>
        <w:rPr/>
        <w:t>⡣</w:t>
      </w:r>
      <w:r>
        <w:rPr/>
        <w:t>汫偃剦⨳㕌</w:t>
      </w:r>
      <w:r>
        <w:rPr/>
        <w:t>ꖵ⩈</w:t>
      </w:r>
      <w:r>
        <w:rPr/>
        <w:t>払㝓祖䱚䙔眷氯㩰쉖㍔牟</w:t>
      </w:r>
      <w:r>
        <w:rPr/>
        <w:t>ꔩ</w:t>
      </w:r>
      <w:r>
        <w:rPr/>
        <w:t>칔倪㧃깁灗畕넺升塹⩒祳䔽</w:t>
      </w:r>
      <w:r>
        <w:rPr/>
        <w:t>⡡</w:t>
      </w:r>
      <w:r>
        <w:rPr/>
        <w:t>坡榩╺䎿憮瑄䐩溩╅挫⭸辣颏숰煥㷂</w:t>
      </w:r>
      <w:r>
        <w:rPr/>
        <w:t>ⲣ</w:t>
      </w:r>
      <w:r>
        <w:rPr/>
        <w:t>告쉈쉎䆣伫乩ヂ瑧埂搣땓䛂彣䌱挭獅♕⧍撿칢砪ォ숹癳칭欴㒿働頨⨬䱲⨰睏伵祎쉊坧⩵彀繋櫂歾㖬㮣栩쉗湎浰刨炘挰䁊獥仂彧⩱橹坫㑡싍眩呢是⮩쉦䤨⻂䲱渳</w:t>
      </w:r>
      <w:r>
        <w:rPr/>
        <w:t>ꕰ</w:t>
      </w:r>
      <w:r>
        <w:rPr/>
        <w:t>坰␤儵ꎬ㕍乚䵮䝞男充眤칸썬畾桭拂⍒だ䠤녚㠸ㄳ八㕩稦숮矍縪她䝏癭煮扞杔䍐灸䍵啑㓂䙉㥠卥䥒䢮⭹⪮⑂㜽瀺轓䅳㕌</w:t>
      </w:r>
      <w:r>
        <w:rPr/>
        <w:t>ꖮ⩆</w:t>
      </w:r>
      <w:r>
        <w:rPr/>
        <w:t>烃㙢ꅎ뼽㧂</w:t>
      </w:r>
      <w:r>
        <w:rPr/>
        <w:t>ⱋ</w:t>
      </w:r>
      <w:r>
        <w:rPr/>
        <w:t>䨫㏃潱湢幅扸愥挷㌱慅쉠숣㝸숮䠸뭌긤ㅍ恨獎칌恑朽奣ꍮ㙈쵔区⪮唤쉥亡쉳㥸㊘离ㅮ堫</w:t>
      </w:r>
      <w:r>
        <w:rPr/>
        <w:t>ꖿ</w:t>
      </w:r>
      <w:r>
        <w:rPr/>
        <w:t>䘹硹擂瘶浲塊町ꍐ湏딶긶儸扄䱠</w:t>
      </w:r>
      <w:r>
        <w:rPr/>
        <w:t>ⱈ</w:t>
      </w:r>
      <w:r>
        <w:rPr/>
        <w:t>깒稤숥猪</w:t>
      </w:r>
      <w:r>
        <w:rPr/>
        <w:t>ⴸ</w:t>
      </w:r>
      <w:r>
        <w:rPr/>
        <w:t>洩⧂숶㴽伳珂䝔㐶喡坺厏䁷</w:t>
      </w:r>
      <w:r>
        <w:rPr/>
        <w:t>ⱆ</w:t>
      </w:r>
      <w:r>
        <w:rPr/>
        <w:t>噫겏牴䐴伶乗뭡쉡佀䊿캵쉭姂쉥쎿㚮⧂쉺㉴㥒숪㙯⍂슘瘷⵪䑄㛂輮瞣ꍷ眰䉔㭟穦幗䙘㡹横䡤⾡</w:t>
      </w:r>
      <w:r>
        <w:rPr/>
        <w:t>ⱏ</w:t>
      </w:r>
      <w:r>
        <w:rPr/>
        <w:t>䡤㥣숯娲畧㙠쌶䅕⽐顣믂斩뾬帨㭩Ⓜ䐣傣吭⩍넲⑪䀻</w:t>
      </w:r>
      <w:r>
        <w:rPr/>
        <w:t>ꤶ</w:t>
      </w:r>
      <w:r>
        <w:rPr/>
        <w:t>呈♚싂쉘元쉸燃婟쉨㝧딱⺥숥㈺⍘䅔⥗뭮딤쵥</w:t>
      </w:r>
      <w:r>
        <w:rPr/>
        <w:t>ꖵ</w:t>
      </w:r>
      <w:r>
        <w:rPr/>
        <w:t>䵫猪㔻ㅘ繧晶歴煑⩬攊こ偍儲昹欪뇎╨䈲爦窏䴦쉧䥞숨姂啶楣걘䀬挤嫂桶頩</w:t>
      </w:r>
      <w:r>
        <w:rPr/>
        <w:t>Ⲭ</w:t>
      </w:r>
      <w:r>
        <w:rPr/>
        <w:t>놩摟獴潙ㆥ㩆橗柂</w:t>
      </w:r>
      <w:r>
        <w:rPr/>
        <w:t>ⷂ</w:t>
      </w:r>
      <w:r>
        <w:rPr/>
        <w:t>汗ꍴ礰眫㴺숵䅬䜰⍕䁬攭䜮숯䡊梱⮩恪乨䡓䑥</w:t>
      </w:r>
      <w:r>
        <w:rPr/>
        <w:t>ⵗ</w:t>
      </w:r>
      <w:r>
        <w:rPr/>
        <w:t>破쉇쌹ꍏ⧂猤숮㥆搵⤳吨亏吩▿煫䡘썰⧂⑳㈭睴䙠⹨輨</w:t>
      </w:r>
      <w:r>
        <w:rPr/>
        <w:t>ⱃ</w:t>
      </w:r>
      <w:r>
        <w:rPr/>
        <w:t>갮欮捗㨭⑞뗂琯䕑帨っꅖ숣湈截㙥樱䭹숥뭈䳂䰲숱㪥쉮垱侮捲⿂余쵶숱╸睴⩭┲뾿㡇䉑健㏂쉥塇⫂䒩㐱圵썱场に汵⸻⪣곂硞摷♱㐸歶䭾剈⚵塣瑔婺䷂睭녲⭾䩖瑌䬭ꅖ穣싂祶㑉轄쵱毂</w:t>
      </w:r>
      <w:r>
        <w:rPr/>
        <w:t>⢩</w:t>
      </w:r>
      <w:r>
        <w:rPr/>
        <w:t>硂娱癯⭌傿㙠っ䰤ꏎ毎</w:t>
      </w:r>
      <w:r>
        <w:rPr/>
        <w:t>ꦥ</w:t>
      </w:r>
      <w:r>
        <w:rPr/>
        <w:t>⣂</w:t>
      </w:r>
      <w:r>
        <w:rPr/>
        <w:t>ꕐ</w:t>
      </w:r>
      <w:r>
        <w:rPr/>
        <w:t>慍㪡㨶</w:t>
      </w:r>
      <w:r>
        <w:rPr/>
        <w:t>ꤩ</w:t>
      </w:r>
      <w:r>
        <w:rPr/>
        <w:t>牓숤橯䳂瑳嫂䊩潺啀割슩轨숰瑉䈵㴤슬㭋彍樭眤츣⹌傏偱䅆壂숷乵</w:t>
      </w:r>
      <w:r>
        <w:rPr/>
        <w:t>⡙</w:t>
      </w:r>
      <w:r>
        <w:rPr/>
        <w:t>懂</w:t>
      </w:r>
      <w:r>
        <w:rPr/>
        <w:t>ⰳ</w:t>
      </w:r>
      <w:r>
        <w:rPr/>
        <w:t>瘯婆燂츪⿂吩奧档䡆䠬ま㤬焦㝷颻佳䨯瘸畗㡌뭔怷類⽐䥯繪䱲䑅</w:t>
      </w:r>
      <w:r>
        <w:rPr/>
        <w:t>ꕁ</w:t>
      </w:r>
      <w:r>
        <w:rPr/>
        <w:t>䀻䥦䡉쉉⭾뗂</w:t>
      </w:r>
      <w:r>
        <w:rPr/>
        <w:t>⢩</w:t>
      </w:r>
      <w:r>
        <w:rPr/>
        <w:t>㝃䔬슡뭢硞ぢ繚潷ㆩ辥亘⤤싎䣎</w:t>
      </w:r>
      <w:r>
        <w:rPr/>
        <w:t>ⷂ</w:t>
      </w:r>
      <w:r>
        <w:rPr/>
        <w:t>牵</w:t>
      </w:r>
      <w:r>
        <w:rPr/>
        <w:t>ꕦ</w:t>
      </w:r>
      <w:r>
        <w:rPr/>
        <w:t>깘烃瑨쎻啵䥨䭍䬥繯樤⫃습坯㬳뽷昬冣⮻䡦睡숺灊沣␷硡炣报♌啶싂瀯櫂⏂ꌰ㉘</w:t>
      </w:r>
      <w:r>
        <w:rPr/>
        <w:t>ⲵ</w:t>
      </w:r>
      <w:r>
        <w:rPr/>
        <w:t>珃땫칈䁹㵪㇂녔扲</w:t>
      </w:r>
      <w:r>
        <w:rPr/>
        <w:t>ⱒ</w:t>
      </w:r>
      <w:r>
        <w:rPr/>
        <w:t>厣䉙繡⤣䰲硌样で䥏땫깙抵쉌ㅫ睰恲硦灦䒬ㅯ䓎충顱扙쉗㜦쉕⫂㥷䛂杀䝚㛂煐ꅅ䑾稵ぞ䭖塒뼹䕗숰䰺䩤渪␤</w:t>
      </w:r>
      <w:r>
        <w:rPr/>
        <w:t>ꕇ</w:t>
      </w:r>
      <w:r>
        <w:rPr/>
        <w:t>⿂汕</w:t>
      </w:r>
      <w:r>
        <w:rPr/>
        <w:t>꧂</w:t>
      </w:r>
      <w:r>
        <w:rPr/>
        <w:t>彫㐶灢奮㜨桄慖묪剐䐪깑瞵ㅀ⌳卄反⥔杚䫂ㅵ彾㴭䊏顶欱乵氶㚘輮幵슿䱌湉恹汩⥣梩唲塉㉂㌸깔놏䉤쉒垘㡄當㑘䡳ꅺ㡅㫂睏伪牆歮硈穐晷ㄳ숣凂뭣晑䝳灏</w:t>
      </w:r>
      <w:r>
        <w:rPr/>
        <w:t>ꕟ</w:t>
      </w:r>
      <w:r>
        <w:rPr/>
        <w:t>烃株繫唷⑂扺獗䣂係瀩濂瘱呱㵧織㡎堺㮥⵵ㅸ纥楂啐뭺潶淂䌸㑸䗂项쉗栥浍捾穓䱄䭷⑤쉵洸╕䍙穕伶⭧</w:t>
      </w:r>
      <w:r>
        <w:rPr/>
        <w:t>ⱋ</w:t>
      </w:r>
      <w:r>
        <w:rPr/>
        <w:t>塶挣砪㢬䕓뽸쉸婓⥏搥晃媻충劥塑䯂䜪城긯</w:t>
      </w:r>
      <w:r>
        <w:rPr/>
        <w:t>ⱆ</w:t>
      </w:r>
      <w:r>
        <w:rPr/>
        <w:t>乁橓슩㷃砷⪿㡕䬻숸</w:t>
      </w:r>
      <w:r>
        <w:rPr/>
        <w:t>ⲩ</w:t>
      </w:r>
      <w:r>
        <w:rPr/>
        <w:t>癓頺㕲幨숴畀廍㢏松漮숊迂斣彭㣂䘬⩰ぱ礭恡あ묩숥칸類㚘彙</w:t>
      </w:r>
      <w:r>
        <w:rPr/>
        <w:t>ⰲ⯍</w:t>
      </w:r>
      <w:r>
        <w:rPr/>
        <w:t>杦瑘医</w:t>
      </w:r>
      <w:r>
        <w:rPr/>
        <w:t>ꕑ</w:t>
      </w:r>
      <w:r>
        <w:rPr/>
        <w:t>况沿⻂䕰슩債⿂獾쉠㩰㉃습싂싂쉆뼹䃂摅䭥쉓㠳䴴⍬何쉨瞻㯂滂歴剶䮏⫂䊱㭑䁷⪱䭭䶩뭇圭숷䵗䓂⩅⨰息潸瓂쉬䨥䟃㵙硟㚏ꏂ䌰涵票䕡瑂爤嘭婔걃扚噺䗂⚘녯椮䥴⪵忂攰䦻숹搹䃎摙ꄫ氮쉤</w:t>
      </w:r>
      <w:r>
        <w:rPr/>
        <w:t>ꤳ</w:t>
      </w:r>
      <w:r>
        <w:rPr/>
        <w:t>숷斿</w:t>
      </w:r>
      <w:r>
        <w:rPr/>
        <w:t>ⱷ</w:t>
      </w:r>
      <w:r>
        <w:rPr/>
        <w:t>潶㚮</w:t>
      </w:r>
      <w:r>
        <w:rPr/>
        <w:t>ꖩ</w:t>
      </w:r>
      <w:r>
        <w:rPr/>
        <w:t>ⲡ</w:t>
      </w:r>
      <w:r>
        <w:rPr/>
        <w:t>ꅪ때</w:t>
      </w:r>
      <w:r>
        <w:rPr/>
        <w:t>ⱍ</w:t>
      </w:r>
      <w:r>
        <w:rPr/>
        <w:t>敆硤浶뽵㒬숩⑀硉獣䑄挦⹥⍌畉嫍깩꥕娽摈煊</w:t>
      </w:r>
      <w:r>
        <w:rPr/>
        <w:t>ꔳ</w:t>
      </w:r>
      <w:r>
        <w:rPr/>
        <w:t>䴻奺印⚵㋂䍏⎿婆匴䍫⼭䤺㇂䐣甮㕥䑙뭸⑧뾏</w:t>
      </w:r>
      <w:r>
        <w:rPr/>
        <w:t>ⰻ</w:t>
      </w:r>
      <w:r>
        <w:rPr/>
        <w:t>亩㉃瑟☷䆣슮㉵</w:t>
      </w:r>
      <w:r>
        <w:rPr/>
        <w:t>ⱈ</w:t>
      </w:r>
      <w:r>
        <w:rPr/>
        <w:t>咻硈刮忍案䕥甦樰뼦썰滂祚兢汲猺児ꅅ暱睐㤳䷂擂☰轫쉫本䦩淂惂䮩숯檥㡰圪繳♶幥橯ꍤ땮頤떥␭䌦烃垬╗啵暡⥺殩㯂媣啮佩爹轺復ま幨꥘慩⯃ꥬ夥쉠䕵</w:t>
      </w:r>
      <w:r>
        <w:rPr/>
        <w:t>⠸</w:t>
      </w:r>
      <w:r>
        <w:rPr/>
        <w:t>ꏂ깾⭈㌪敶⤤䝞瑣䉉䙾吵</w:t>
      </w:r>
      <w:r>
        <w:rPr/>
        <w:t>ⷂ</w:t>
      </w:r>
      <w:r>
        <w:rPr/>
        <w:t>磂兘㩙㕶灬㠣ꥺ打济睾☺煬偌⩤灄問쉣䌯쉙츻ꍈꍗ쉡卩쉙걥䵠䭥曂슱飂昬䀭碿</w:t>
      </w:r>
      <w:r>
        <w:rPr/>
        <w:t>ꥄ</w:t>
      </w:r>
      <w:r>
        <w:rPr/>
        <w:t>兣㈥朽秃䕐サ奮灓ꆿ据〲彇䔱칾摔塾噹⩤磂䑾瓂㉅婦狂㡲秂</w:t>
      </w:r>
      <w:r>
        <w:rPr/>
        <w:t>ⶵꤤ</w:t>
      </w:r>
      <w:r>
        <w:rPr/>
        <w:t>哂徱</w:t>
      </w:r>
      <w:r>
        <w:rPr/>
        <w:t>꤬</w:t>
      </w:r>
      <w:r>
        <w:rPr/>
        <w:t>幆椥䵃关喣扌숰伵塋쉙㜮쉏䱃㘪䙭懂</w:t>
      </w:r>
      <w:r>
        <w:rPr/>
        <w:t>Ⳃ</w:t>
      </w:r>
      <w:r>
        <w:rPr/>
        <w:t>쉋午</w:t>
      </w:r>
      <w:r>
        <w:rPr/>
        <w:t>ⶬ</w:t>
      </w:r>
      <w:r>
        <w:rPr/>
        <w:t>㍯ꥶ⬫厏氬〱吸♷毂㡌倹琵㤰枬䥇㕩쉌潍惂ㅺ玘癭⩟䣂䖏⨣瑆墱沿쉤嫂⹠䚻㝅⵷</w:t>
      </w:r>
      <w:r>
        <w:rPr/>
        <w:t>ꥃ</w:t>
      </w:r>
      <w:r>
        <w:rPr/>
        <w:t>깐䱒</w:t>
      </w:r>
      <w:r>
        <w:rPr/>
        <w:t>ⱎ</w:t>
      </w:r>
      <w:r>
        <w:rPr/>
        <w:t>⽋뮩⯂硯伻敞淍癹恓䘱劘㥪䰭</w:t>
      </w:r>
      <w:r>
        <w:rPr/>
        <w:t>ⰸ</w:t>
      </w:r>
      <w:r>
        <w:rPr/>
        <w:t>䵞晢奂轺摀汷坠⑖⭮⨻⸻晀슿穏䵥쉫橇睮䱅纡⿍轴⨷棂쉙쉬䔩䄤㥊稬琵仂⑏柎問䭱仂浙僂敨轕┬欽ㅟ㒘숫䥡㶘쉈쉦</w:t>
      </w:r>
      <w:r>
        <w:rPr/>
        <w:t>꥓</w:t>
      </w:r>
      <w:r>
        <w:rPr/>
        <w:t>瑋㑖㭍䢣⌣숨칐☫硎䙲㔪稥帻㍗㧂ど⸦硏恺䡢ㅴ囂墻劻싂⺡⪘吳偅</w:t>
      </w:r>
      <w:r>
        <w:rPr/>
        <w:t>ⴭ</w:t>
      </w:r>
      <w:r>
        <w:rPr/>
        <w:t>楓곂⥥⧂칗㑟⹃华㏂単숤慥束⍊쉐倦捔潠珂幢樹</w:t>
      </w:r>
      <w:r>
        <w:rPr/>
        <w:t>ⰶ⹹⥍ⱟ</w:t>
      </w:r>
      <w:r>
        <w:rPr/>
        <w:t>琲䤱⧂牫쉃⤬冬</w:t>
      </w:r>
      <w:r>
        <w:rPr/>
        <w:t>⡢</w:t>
      </w:r>
      <w:r>
        <w:rPr/>
        <w:t>䎣㏂倯㑊噪층㵞넹ꍩ숱塁╘㵟伊㑷☩卲꥞湯湪割梡뽦㭁ꄦ䱔佬儽嚘㭠㛂㑚穨⦻숳ꌪ쉌慰畆碏楾硓뭓䦻⧂皡묥㦣⏂딭㉐䕋숱怣牚쉟敄瘷㩮</w:t>
      </w:r>
      <w:r>
        <w:rPr/>
        <w:t>Ⱚ</w:t>
      </w:r>
      <w:r>
        <w:rPr/>
        <w:t>넲灘棂뇂十쉇⩯捕頸썍穎䁡녬䙨汬뼸</w:t>
      </w:r>
      <w:r>
        <w:rPr/>
        <w:t>ꖘ</w:t>
      </w:r>
      <w:r>
        <w:rPr/>
        <w:t>慏夹쉦瀥伨녨쉤啫ㄲ浱ꍠ</w:t>
      </w:r>
      <w:r>
        <w:rPr/>
        <w:t>ꔥ</w:t>
      </w:r>
      <w:r>
        <w:rPr/>
        <w:t>칲㠮넫⫍쉗噑</w:t>
      </w:r>
      <w:r>
        <w:rPr/>
        <w:t>ⶣ</w:t>
      </w:r>
      <w:r>
        <w:rPr/>
        <w:t>슥䁇呔䊩ㅃ䱸ꅅ啯㡬百㕓奏쉾쉊䵕垻戫泂⼬潱撻歀⍄牡⽊쉠晚杏⼶嚥懂竍</w:t>
      </w:r>
      <w:r>
        <w:rPr/>
        <w:t>ꔴ</w:t>
      </w:r>
      <w:r>
        <w:rPr/>
        <w:t>呖迂睩㤮田灞쉣쉬ꅄ轾숻弸䏂塑녹樶炮䑚硕쉯䨴皱壂껂煣氨⎻㠯</w:t>
      </w:r>
      <w:r>
        <w:rPr/>
        <w:t>⠴</w:t>
      </w:r>
      <w:r>
        <w:rPr/>
        <w:t>걂摉窬뿂㍘猫</w:t>
      </w:r>
      <w:r>
        <w:rPr/>
        <w:t>ꦡ</w:t>
      </w:r>
      <w:r>
        <w:rPr/>
        <w:t>ㅌ䲩塸䁷潒⩏所춿䶬㭷猰</w:t>
      </w:r>
      <w:r>
        <w:rPr/>
        <w:t>⡕</w:t>
      </w:r>
      <w:r>
        <w:rPr/>
        <w:t>㥁슥㕳䙂쉫㜣䡹旂湭敗搷䘤뭹堵婰墡潔洪塡椵撘獩慆⽊⬤컂㠲슱慫乷沏烍㵀</w:t>
      </w:r>
      <w:r>
        <w:rPr/>
        <w:t>⠰</w:t>
      </w:r>
      <w:r>
        <w:rPr/>
        <w:t>ꥐ</w:t>
      </w:r>
      <w:r>
        <w:rPr/>
        <w:t>兘呰眺䌩䖘䫂䭮湤</w:t>
      </w:r>
      <w:r>
        <w:rPr/>
        <w:t>ⶩ</w:t>
      </w:r>
      <w:r>
        <w:rPr/>
        <w:t>偣깃</w:t>
      </w:r>
      <w:r>
        <w:rPr/>
        <w:t>Ȿ</w:t>
      </w:r>
      <w:r>
        <w:rPr/>
        <w:t>毂坾獠㤺䑰䡙䰲憱婾쉀⯂㍇婕䁱硌</w:t>
      </w:r>
      <w:r>
        <w:rPr/>
        <w:t>ꦏ</w:t>
      </w:r>
      <w:r>
        <w:rPr/>
        <w:t>ꏂ쉷ㅐ⍤庩ꌪ煮⩊䏂睗个뼲ㄸ䕱⩞睺쉈丽㙡慷幉氩帨쉱카⨵曃쉓彪忂傻⨨</w:t>
      </w:r>
      <w:r>
        <w:rPr/>
        <w:t>ꥌ</w:t>
      </w:r>
      <w:r>
        <w:rPr/>
        <w:t>婴싂皩䢡숦묭䵃䯂楴⭯⩰쉙䩌㩣䭲穪쉕捈猹夤㉭</w:t>
      </w:r>
      <w:r>
        <w:rPr/>
        <w:t>ꔸ</w:t>
      </w:r>
      <w:r>
        <w:rPr/>
        <w:t>兣⭨</w:t>
      </w:r>
      <w:r>
        <w:rPr/>
        <w:t>꧂</w:t>
      </w:r>
      <w:r>
        <w:rPr/>
        <w:t>昽汅䷂祺</w:t>
      </w:r>
      <w:r>
        <w:rPr/>
        <w:t>ꕢ</w:t>
      </w:r>
      <w:r>
        <w:rPr/>
        <w:t>쉚㕴숫偣췂矂婤轵㇂㈥祣썶硅潈싂⦻埂が쵀䁌呚乒㝚噶剾硾䵲䨻瑞愦</w:t>
      </w:r>
      <w:r>
        <w:rPr/>
        <w:t>ꥒ</w:t>
      </w:r>
      <w:r>
        <w:rPr/>
        <w:t>㥏컂㫂㑑娺癡犏</w:t>
      </w:r>
      <w:r>
        <w:rPr/>
        <w:t>⣎</w:t>
      </w:r>
      <w:r>
        <w:rPr/>
        <w:t>슩䱚썒ꎩ姂㣂숷⽧썧灕祁癊砰䗎㖏⫎窡ꍃ䀳㣂숻㒿桹畃扔恙摋쉭숩磂쉂뭬污⩔㴮䉯秂昪秂瑇⩢㔸뼶䁚슡㙴㤺惂⹵㬦慍㟂囂潴呕䕹놿⭂깫潁愸싍碵㌯⑞쉫⩄</w:t>
      </w:r>
      <w:r>
        <w:rPr/>
        <w:t>⡫</w:t>
      </w:r>
      <w:r>
        <w:rPr/>
        <w:t>畞捖넪祎煓쉙帵╔䅟ㅓ棂묪䵥㝳</w:t>
      </w:r>
      <w:r>
        <w:rPr/>
        <w:t>꧂</w:t>
      </w:r>
      <w:r>
        <w:rPr/>
        <w:t>汃ꇂ숱㤴㙺땂煋儸䒻쉋ꅥ㶬伳쉱礪扄㉌䤥♈숴伳䠽偅桱㍀瑗䱋⽋㍄䭞瀥楕歍⽬♢쉓쉉㭹</w:t>
      </w:r>
      <w:r>
        <w:rPr/>
        <w:t>⡺</w:t>
      </w:r>
      <w:r>
        <w:rPr/>
        <w:t>杺걡㡴檡䀰숨䌰䜽垡票娸畬悵䲩沥䑗뼺䘽ㅓ潖协녇桘顧䟂놩佔ば匳姂갶⏂⍩暻슣㔫쵃䟂싂䮵硗䊮汋灬</w:t>
      </w:r>
      <w:r>
        <w:rPr/>
        <w:t>ⶱ</w:t>
      </w:r>
      <w:r>
        <w:rPr/>
        <w:t>掮⯍佖ヂ弪〥䄱磂嫂猴숹겏쉰</w:t>
      </w:r>
      <w:r>
        <w:rPr/>
        <w:t>⡨Ᵽ</w:t>
      </w:r>
      <w:r>
        <w:rPr/>
        <w:t>믂䔊睄⩹⸥♟⑨녆</w:t>
      </w:r>
      <w:r>
        <w:rPr/>
        <w:t>ⱥ</w:t>
      </w:r>
      <w:r>
        <w:rPr/>
        <w:t>㭗⽉츨㠯污敕</w:t>
      </w:r>
      <w:r>
        <w:rPr/>
        <w:t>ⴸ</w:t>
      </w:r>
      <w:r>
        <w:rPr/>
        <w:t>瘵摇㕈슮䕟㟂</w:t>
      </w:r>
      <w:r>
        <w:rPr/>
        <w:t>⡋</w:t>
      </w:r>
      <w:r>
        <w:rPr/>
        <w:t>庻쉺㵾ざ㍍䩁啸恮꥚쉵╙佗䅀쉐</w:t>
      </w:r>
      <w:r>
        <w:rPr/>
        <w:t>ꥈ</w:t>
      </w:r>
      <w:r>
        <w:rPr/>
        <w:t>㡁ꍡ復带Ⓜ潃怨⍣⹒숰啶即숯故淂嗂ね땋戨㩈槂딬놡걑洯辩睾繷㨳光呪癵㝒桩南㫂칣䕍偋橨숩轮⨻㕠橖䱐么쵭⑉숤悡兰帰녺㛂礷眪柂⤳</w:t>
      </w:r>
      <w:r>
        <w:rPr/>
        <w:t>ⵡ</w:t>
      </w:r>
      <w:r>
        <w:rPr/>
        <w:t>戵噁朹弪뭕䁟쉮ꍤ</w:t>
      </w:r>
      <w:r>
        <w:rPr/>
        <w:t>⡒</w:t>
      </w:r>
      <w:r>
        <w:rPr/>
        <w:t>㨣磂䷂ꅢ汣ꍷ숦䧂</w:t>
      </w:r>
      <w:r>
        <w:rPr/>
        <w:t>ꤤ▬</w:t>
      </w:r>
      <w:r>
        <w:rPr/>
        <w:t>柂牗窥嘪㠩暩劘晓䡡칳䐭䙂⍪䑎瀯녏報촯縦低⭅穄庥掬博㐫䱃䬫칇潉☤싂⌳偰颩ふ張☺ㄶ슻湇䰤</w:t>
      </w:r>
      <w:r>
        <w:rPr/>
        <w:t>⡡┪</w:t>
      </w:r>
      <w:r>
        <w:rPr/>
        <w:t>彥悵◂</w:t>
      </w:r>
      <w:r>
        <w:rPr/>
        <w:t>⡋</w:t>
      </w:r>
      <w:r>
        <w:rPr/>
        <w:t>歅싂슩愺墘敢깖䚡琥⾬煖╉卮</w:t>
      </w:r>
      <w:r>
        <w:rPr/>
        <w:t>ⵄ╨</w:t>
      </w:r>
      <w:r>
        <w:rPr/>
        <w:t>䁏⥧쉓㝎㋎䍪䝳⌯惂⌰⼲挳剴</w:t>
      </w:r>
      <w:r>
        <w:rPr/>
        <w:t>ꥆ</w:t>
      </w:r>
      <w:r>
        <w:rPr/>
        <w:t>澵⭕</w:t>
      </w:r>
      <w:r>
        <w:rPr/>
        <w:t>ꕌ</w:t>
      </w:r>
      <w:r>
        <w:rPr/>
        <w:t>쉳⽢㙄漣♠敆摺欪믂걤䥂䭍䷂땯㭲캩垮쉄弲</w:t>
      </w:r>
      <w:r>
        <w:rPr/>
        <w:t>⣂</w:t>
      </w:r>
      <w:r>
        <w:rPr/>
        <w:t>쉹に礥갽朤捀㇂疵䡁㉑㨹쉧⥆㉎呣㠴ꄫ숱ꆣ싂嚥␽摟쉣椳䍫䩉쉳슮⸰⬱娦活㎱桏쵈뾡䙈곂ꏎ㨭磂䨩쌩㑍갳㝰浶斮甪礯捫稴橬祂た楟</w:t>
      </w:r>
      <w:r>
        <w:rPr/>
        <w:t>Ɱ</w:t>
      </w:r>
      <w:r>
        <w:rPr/>
        <w:t>䞣쵨珂㍘㐬⒡䇂칷⏂쉳⹺㧂斩췃</w:t>
      </w:r>
      <w:r>
        <w:rPr/>
        <w:t>ꗂ⏂</w:t>
      </w:r>
      <w:r>
        <w:rPr/>
        <w:t>卋숳⺿暻ぺ䙭㶣洴則渦뽍껂싂輰䐫⯂㵳关䃃㵣䉳䀯暩漸䤹穈浠숩咱䋂琮⽤祾剷ꥧ桧䔽倫⿂桤䱣⎵欶䧂旂瑶숬</w:t>
      </w:r>
      <w:r>
        <w:rPr/>
        <w:t>ⱓ</w:t>
      </w:r>
      <w:r>
        <w:rPr/>
        <w:t>㑄慦䝄䞮</w:t>
      </w:r>
      <w:r>
        <w:rPr/>
        <w:t>ꤶ</w:t>
      </w:r>
      <w:r>
        <w:rPr/>
        <w:t>숦囍澥㙀頭曂匥쉭䳂쉙</w:t>
      </w:r>
      <w:r>
        <w:rPr/>
        <w:t>⠴</w:t>
      </w:r>
      <w:r>
        <w:rPr/>
        <w:t>嗂㐸琯⩧槃</w:t>
      </w:r>
      <w:r>
        <w:rPr/>
        <w:t>⡮</w:t>
      </w:r>
      <w:r>
        <w:rPr/>
        <w:t>坴丨歁㨷漥ꥫ捏㜴儳쉨쉦㎡䨬僂㢘⩬歱딳뽷쉊䱺吪</w:t>
      </w:r>
      <w:r>
        <w:rPr/>
        <w:t>ꥑ</w:t>
      </w:r>
      <w:r>
        <w:rPr/>
        <w:t>啘㭍忂湥뼫║啅䚬ぐ硸樵숵놿歅숴</w:t>
      </w:r>
      <w:r>
        <w:rPr/>
        <w:t>⣂⫂</w:t>
      </w:r>
      <w:r>
        <w:rPr/>
        <w:t>䭍슩깳넭愷轑䙃묷含㙓⪮㙲欴䆿ꌶ</w:t>
      </w:r>
      <w:r>
        <w:rPr/>
        <w:t>Ⳃ</w:t>
      </w:r>
      <w:r>
        <w:rPr/>
        <w:t>煔偀祩椱绂瑕摴♌䨫潂䬱㔣⽒䥒歺껃冮惂涘䧂땹䁞㘭䬵磂쉅겮智◂乮佇쉮떱</w:t>
      </w:r>
      <w:r>
        <w:rPr/>
        <w:t>ⷎ</w:t>
      </w:r>
      <w:r>
        <w:rPr/>
        <w:t>操枬䵲䓃楴</w:t>
      </w:r>
      <w:r>
        <w:rPr/>
        <w:t>ⲱ</w:t>
      </w:r>
      <w:r>
        <w:rPr/>
        <w:t>嚮甤⹗싃쏃</w:t>
      </w:r>
      <w:r>
        <w:rPr/>
        <w:t>ꤴ</w:t>
      </w:r>
      <w:r>
        <w:rPr/>
        <w:t>ㅁ뽟칚婸㚮伽䕍敂⍱全ꍲ걡䨶輫轓梏䅚♭弬⫂灇嘬䁣㍣睍㜰暘</w:t>
      </w:r>
      <w:r>
        <w:rPr/>
        <w:t>ꕞ</w:t>
      </w:r>
      <w:r>
        <w:rPr/>
        <w:t>촺뭨</w:t>
      </w:r>
      <w:r>
        <w:rPr/>
        <w:t>⡹♚</w:t>
      </w:r>
      <w:r>
        <w:rPr/>
        <w:t>걓⑎⽞䙍䨪䲏顺㢘䏂㛂⺱獚쉾ꍋ뗂囂楙┱ꌊ⩳失洭攮婏微⭚柂㡩穂⤩㩊㠦䬮兌怺䤯␵꺩䙔䑌㈻꥔녘晚特</w:t>
      </w:r>
      <w:r>
        <w:rPr/>
        <w:t>ⵁ</w:t>
      </w:r>
      <w:r>
        <w:rPr/>
        <w:t>숶숨숸卅顦攥用숹獚슥癐縻䈳啡䵱㍆飂䭌轋廂繙㢬樬皣쉕⹢唱吳漮뮣㌦䐫牏䖬傏㒏㛂ㄮ嚿땢条偔乫僂檩⨪涏慃⧂拂婠䐵㩠썚침兏㩄犡㵕⧂㈵껂檩㌶示</w:t>
      </w:r>
      <w:r>
        <w:rPr/>
        <w:t>⣂</w:t>
      </w:r>
      <w:r>
        <w:rPr/>
        <w:t>顀䪥쉩ꄭ▣䐨놩秂</w:t>
      </w:r>
      <w:r>
        <w:rPr/>
        <w:t>ꤳ</w:t>
      </w:r>
      <w:r>
        <w:rPr/>
        <w:t>塘슱捑싂滂甭㙺砤</w:t>
      </w:r>
      <w:r>
        <w:rPr/>
        <w:t>⠭⦥</w:t>
      </w:r>
      <w:r>
        <w:rPr/>
        <w:t>嚬田</w:t>
      </w:r>
      <w:r>
        <w:rPr/>
        <w:t>Ⱬ</w:t>
      </w:r>
      <w:r>
        <w:rPr/>
        <w:t>迃戹갸颮卡檘噩绂䝎㩷♶榱轴䯂춏㇂㍓穯쉟싂▩╊䘸⤦◎彡⩦渰㎩楫춬奋쉢뗂쉧夶슩ꥩ慮塨穖⨲ㄩ</w:t>
      </w:r>
      <w:r>
        <w:rPr/>
        <w:t>ⱴ</w:t>
      </w:r>
      <w:r>
        <w:rPr/>
        <w:t>숪珂쉾뮬欷瑂狂杢煴㞻쉢䕸穄噪숩㖱⌻埂㡉卟泂싂扢㈪灞㵓摹券䉊䍦吪帰쵩ꆏ⩎⽰싂꺡㝸悿㵉⌲䔰⩧䍫ꄱ⥔皮昭䉂뭚</w:t>
      </w:r>
      <w:r>
        <w:rPr/>
        <w:t>⣂⡡⨥</w:t>
      </w:r>
      <w:r>
        <w:rPr/>
        <w:t>㉧穓ꍞ䃎㈲坭╇⮿䣂瘯㥢♪怬噓䟂額捵</w:t>
      </w:r>
      <w:r>
        <w:rPr/>
        <w:t>ꔶ</w:t>
      </w:r>
      <w:r>
        <w:rPr/>
        <w:t>奐</w:t>
      </w:r>
      <w:r>
        <w:rPr/>
        <w:t>ⴣ</w:t>
      </w:r>
      <w:r>
        <w:rPr/>
        <w:t>奌先㈪歅쉤㕹⏍䝀楂㘫䐬癭怣㡰炻㐤㘦慦轭⩊㭟晖땘슥歋䩓硟㈮㷂㙀婧抬숥迂ど嘥⫃촯硂ꥬ㜪걺갵⵱奊䋍걭</w:t>
      </w:r>
      <w:r>
        <w:rPr/>
        <w:t>꧂</w:t>
      </w:r>
      <w:r>
        <w:rPr/>
        <w:t>⡧⡡</w:t>
      </w:r>
      <w:r>
        <w:rPr/>
        <w:t>䉏乩㟎轔愩䴶뭢獫⻂䁒숩㤮숳㜮㪏썰潯猦⤦咵午砸⩣晪㜻损㩘珃䌱棂橄⭤㝾椶숰婩떵</w:t>
      </w:r>
      <w:r>
        <w:rPr/>
        <w:t>ꥏ</w:t>
      </w:r>
      <w:r>
        <w:rPr/>
        <w:t>彁唦医仂ꄮ䌨玏婲⑑㕐⎬汦뮣䣍奈挤㑫刴⨭伸䤫敭䐻칔桁瀥숵㥄⩃녳⮘䁌妻怪埂冡㥮曂伷㕈橍汊瑦</w:t>
      </w:r>
      <w:r>
        <w:rPr/>
        <w:t>ꥍ</w:t>
      </w:r>
      <w:r>
        <w:rPr/>
        <w:t>쉸帹䏃婦猳숱坭</w:t>
      </w:r>
      <w:r>
        <w:rPr/>
        <w:t>ꤱ</w:t>
      </w:r>
      <w:r>
        <w:rPr/>
        <w:t>漲樴䱏⯂쉑쉆捠쉚圴〪卄䇂갺칖恂復瑏䡶</w:t>
      </w:r>
      <w:r>
        <w:rPr/>
        <w:t>ⰳ</w:t>
      </w:r>
      <w:r>
        <w:rPr/>
        <w:t>싂灙⩠썮牑⵪汵ꄬ쉮걍啑⛍゘⬯⯂㨹礦㐬堫䌻卬</w:t>
      </w:r>
      <w:r>
        <w:rPr/>
        <w:t>ꦡ</w:t>
      </w:r>
      <w:r>
        <w:rPr/>
        <w:t>슩牲焦沵</w:t>
      </w:r>
      <w:r>
        <w:rPr/>
        <w:t>ꔯ</w:t>
      </w:r>
      <w:r>
        <w:rPr/>
        <w:t>禣㵸㵍⪻欦⧂漵깂䈣弤⭬쉘㭹슣☪칳桾哂땟檏쉴㈪㡑搦쉦斣</w:t>
      </w:r>
      <w:r>
        <w:rPr/>
        <w:t>ꦩ</w:t>
      </w:r>
      <w:r>
        <w:rPr/>
        <w:t>䂡쉈䴲㩲濂䕄晀쉄㨩슣䙬慢李쉆戱⩺쉆所礻栣㝁儣</w:t>
      </w:r>
      <w:r>
        <w:rPr/>
        <w:t>ꕦ</w:t>
      </w:r>
      <w:r>
        <w:rPr/>
        <w:t>숬ꆘ⨪슩ㄺ썡䄱㇂噺㌭깱㧂䙾㤶椶㗂呱牤䒣뽈䘹⦬⬻涱匦稽奂畔ꏍ䙋쉚쉦匦憬싍啕⑟根숺氽䀺恂䈊㙸戵㝒䮡⩶䅙䱄潸橃煵炘㭤ꏍ啫㞿숣䕸㩱┺⨽疬䝊眯坣婋</w:t>
      </w:r>
      <w:r>
        <w:rPr/>
        <w:t>ⱊ</w:t>
      </w:r>
      <w:r>
        <w:rPr/>
        <w:t>仂䌸桟싎摄⑌版㵒䭇窱싂伮玩捎⽂槍乴轈␬④樸습截で啾뽅皏싂䈰쉵䷃땬顷썃캩湔쉧轓</w:t>
      </w:r>
      <w:r>
        <w:rPr/>
        <w:t>ⱂ</w:t>
      </w:r>
      <w:r>
        <w:rPr/>
        <w:t>桾⚥剑轑⭮瀩㉥⍋倥旂樻㯍祗癶쉎汐⸨儵痎ꍺ싂ㄴ椹䀯然顈㙑乐슘숷晋㠦烂㥵</w:t>
      </w:r>
      <w:r>
        <w:rPr/>
        <w:t>ꔮ</w:t>
      </w:r>
      <w:r>
        <w:rPr/>
        <w:t>採囂䈦児䑑䥌</w:t>
      </w:r>
      <w:r>
        <w:rPr/>
        <w:t>⣂</w:t>
      </w:r>
      <w:r>
        <w:rPr/>
        <w:t>㟂濂べ佖吴⍄⨭縰䪣灁勂稤녥⮏磂啓輪橇呤晒껂⍫〯묮壂䮿⹇쉯佳㔷㝺撻礫慆</w:t>
      </w:r>
      <w:r>
        <w:rPr/>
        <w:t>Ⱬ⬥</w:t>
      </w:r>
      <w:r>
        <w:rPr/>
        <w:t>燂敀♑輵╭窥뽾嚿晕祀ㆥ轳瞬⥏⽡쉐췂깳睂〫⭷⩶檿煇⥐⑃⾥洨汋卖㴱毂㓂为ꎩ矂⨫狂⸳弽焰估쉯ꍍ夯㩙쉐祪긣쉖싂䥒꺬숪䃂땥쉠⽑奓祔㈤拂썪䘺䡟⌰</w:t>
      </w:r>
      <w:r>
        <w:rPr/>
        <w:t>ꤤ</w:t>
      </w:r>
      <w:r>
        <w:rPr/>
        <w:t>楂杤旂砺慪㵩쉔獌即⪱潋㬹깒捏뼪㙪縺숬㖏婔</w:t>
      </w:r>
      <w:r>
        <w:rPr/>
        <w:t>⢘</w:t>
      </w:r>
      <w:r>
        <w:rPr/>
        <w:t>倴飂슱쉑惂乁歋칗仍⚬䳎㙖彀①攣䖿䉱</w:t>
      </w:r>
      <w:r>
        <w:rPr/>
        <w:t>ꔬ</w:t>
      </w:r>
      <w:r>
        <w:rPr/>
        <w:t>塞佊汇冱㙓싃䃂畫塗Ⓜ췂㕳橞倰㕸䃂疱庵쉶䩖买畏⦬乡</w:t>
      </w:r>
      <w:r>
        <w:rPr/>
        <w:t>⡋</w:t>
      </w:r>
      <w:r>
        <w:rPr/>
        <w:t>걯匤機⥭浖珂䦏渥ꅪ嗂䩫猯煪爳䏂敔㠤䌤䀶</w:t>
      </w:r>
      <w:r>
        <w:rPr/>
        <w:t>ꔩ</w:t>
      </w:r>
      <w:r>
        <w:rPr/>
        <w:t>眤⌨敌슏썀恣䉍㭱㛂ꎩ뾘깥</w:t>
      </w:r>
      <w:r>
        <w:rPr/>
        <w:t>ⴲ</w:t>
      </w:r>
      <w:r>
        <w:rPr/>
        <w:t>䅗盂䱚습♸飂攨䥕┣쉀⪩쉊獫⾵䙉灃쉯䪩䄮䱸嚿⚏轠촴㔵塆쵰硨㢬</w:t>
      </w:r>
      <w:r>
        <w:rPr/>
        <w:t>⣂</w:t>
      </w:r>
      <w:r>
        <w:rPr/>
        <w:t>㡒碮䃃슿彣싂䵍兓ꎩ八す싍烂쉚頽⬬䝡숺ꄫ䰥繠疵쉘</w:t>
      </w:r>
      <w:r>
        <w:rPr/>
        <w:t>ⳃ</w:t>
      </w:r>
      <w:r>
        <w:rPr/>
        <w:t>祇숨妩栫ヂ쉠唯劥䕇⹸쉡睊䌹ꍋ牂⼨겘䰦灔䍉参䰯⍈</w:t>
      </w:r>
      <w:r>
        <w:rPr/>
        <w:t>ⲩ</w:t>
      </w:r>
      <w:r>
        <w:rPr/>
        <w:t>乳⽺䙶╖긲⩶栫㷂걄䂿倲桺瑴쵋澏ꍪ伫朰</w:t>
      </w:r>
      <w:r>
        <w:rPr/>
        <w:t>ꥀ</w:t>
      </w:r>
      <w:r>
        <w:rPr/>
        <w:t>慞䷂潐䝰긦╬슬㍉穯珂</w:t>
      </w:r>
      <w:r>
        <w:rPr/>
        <w:t>⡂</w:t>
      </w:r>
      <w:r>
        <w:rPr/>
        <w:t>뭌⩮녅㮻ꎵ숪ꍴ灂佞噋쉗쎏䕀兆㕲縸㝌杏㙥㍢潫</w:t>
      </w:r>
      <w:r>
        <w:rPr/>
        <w:t>ⵘ</w:t>
      </w:r>
      <w:r>
        <w:rPr/>
        <w:t>廂卋个⏎⽎䑯䬮뗂乫쉖䏂䈬ꌫ睊瞵䉴玡숰뭀䱨⹖⑦</w:t>
      </w:r>
      <w:r>
        <w:rPr/>
        <w:t>ⴽ</w:t>
      </w:r>
      <w:r>
        <w:rPr/>
        <w:t>牟ꥶ㍅␮䉴䅩ㄣ炩⒩摑</w:t>
      </w:r>
      <w:r>
        <w:rPr/>
        <w:t>ⷂ</w:t>
      </w:r>
      <w:r>
        <w:rPr/>
        <w:t>츨泂⩲姂ㄲ</w:t>
      </w:r>
      <w:r>
        <w:rPr/>
        <w:t>Ⱔ</w:t>
      </w:r>
      <w:r>
        <w:rPr/>
        <w:t>㝹㦬슱㊡奰檬辘慠䁆ꥨ䩂堨</w:t>
      </w:r>
      <w:r>
        <w:rPr/>
        <w:t>⢩</w:t>
      </w:r>
      <w:r>
        <w:rPr/>
        <w:t>슻塣塨涣뭓㒣稳⍎</w:t>
      </w:r>
      <w:r>
        <w:rPr/>
        <w:t>ꦣ</w:t>
      </w:r>
      <w:r>
        <w:rPr/>
        <w:t>獃뿂堣橯㩤쉸卲奤疘欣쉞쉥⤊䙠␽䱣盃⻂䜣飍쉆⨱䩆䱟㈣㏂걱䝳奟㵄묨頷⽐⑇㷂妵⍯悵쉕⥶倣䆱⥉体묬䱎뭙稱顺싂ど깏働恾㤪㝱疬ㆮ洰揂깖敆䎬唩㉄␯风䕑㘶䩫뭑䔴䉒㙅瓂䉦⽾彇⥯甪㜰䌮楒䁧쉁帽楆克㧍硤⬨㨭썁ㅟ殮</w:t>
      </w:r>
      <w:r>
        <w:rPr/>
        <w:t>ꤷ</w:t>
      </w:r>
      <w:r>
        <w:rPr/>
        <w:t>㛂睖夹䙮갶⴦惂⑪椪㤳칡㘤䂥吮也싂쉭숩咩ꏂ㩗ꍫ㡙뗃쉞愵楬ꅏꍕ摕䑕슩枵欻쉌䁴걪䃍䵩쵠熏넪㝳歷䇂㵍䘣⑋䴴恎썙</w:t>
      </w:r>
      <w:r>
        <w:rPr/>
        <w:t>Ⱪ</w:t>
      </w:r>
      <w:r>
        <w:rPr/>
        <w:t>桺塾쉴煩湋쉤⨱ꏂ犬照䅺녙⭪凂䪣쉊癈敒䝘䵹参䵁견㑆䩁䱶晐</w:t>
      </w:r>
      <w:r>
        <w:rPr/>
        <w:t>ꔱ</w:t>
      </w:r>
      <w:r>
        <w:rPr/>
        <w:t>쉮♓</w:t>
      </w:r>
      <w:r>
        <w:rPr/>
        <w:t>ⴺ</w:t>
      </w:r>
      <w:r>
        <w:rPr/>
        <w:t>ꅫ⼺䅴쉀櫂奋䊮슻쉏辏묽汷䦥䐷濂땰甮쉣䁄㥤쉞ꅒ扱</w:t>
      </w:r>
      <w:r>
        <w:rPr/>
        <w:t>Ⳃ</w:t>
      </w:r>
      <w:r>
        <w:rPr/>
        <w:t>㡨쵋㉈♈䭬걞牅딪廍佈焴⨸噚䥕坩숸庵</w:t>
      </w:r>
      <w:r>
        <w:rPr/>
        <w:t>ꕴ</w:t>
      </w:r>
      <w:r>
        <w:rPr/>
        <w:t>⼶딺飂張穈䨪⥔机槂輻娬㖥</w:t>
      </w:r>
      <w:r>
        <w:rPr/>
        <w:t>ⰷ</w:t>
      </w:r>
      <w:r>
        <w:rPr/>
        <w:t>柂묱桮漳䍌쉈슏祷</w:t>
      </w:r>
      <w:r>
        <w:rPr/>
        <w:t>ꗂ⍚</w:t>
      </w:r>
      <w:r>
        <w:rPr/>
        <w:t>捠捁갨숹넸⑫䖿</w:t>
      </w:r>
      <w:r>
        <w:rPr/>
        <w:t>ⵓ</w:t>
      </w:r>
      <w:r>
        <w:rPr/>
        <w:t>싂幓㑐㐮ꌹ㔣䗂쉺뽩䵘猭䝵㙴㡒〣慇檏湴獪ꎱ⩕썄⩹柂哂㡈晄┤싂䳃뮘촦瘭洸硊摡带倬殱쉆␪ꍁ竂╨녕⹱꺘쉳栮깭と㒮由㇍瑥敬</w:t>
      </w:r>
      <w:r>
        <w:rPr/>
        <w:t>Ⲭ</w:t>
      </w:r>
      <w:r>
        <w:rPr/>
        <w:t>슬쉬⩁捉䅺牬䱇쉋坣瞻捞䧂㌫깩擂</w:t>
      </w:r>
      <w:r>
        <w:rPr/>
        <w:t>⡰Ⓜ</w:t>
      </w:r>
      <w:r>
        <w:rPr/>
        <w:t>슱䥆眬⽎䙎쉾㣂玡穸㤱䉦쉺侣窵</w:t>
      </w:r>
      <w:r>
        <w:rPr/>
        <w:t>꧂</w:t>
      </w:r>
      <w:r>
        <w:rPr/>
        <w:t>輰⾮䰭䬪廎⧂頵攪䜳䈣겱操㝠䌫䶩氱⚏⨥숨⵳㴽摁⩐坭䝳뭰坰朽떿噒⤱周숲⪥惃沥⤯啲䱂慇䠳猰䥫塹穏頤暥懃쉥⺵ꍁ獡砪煯쉩䂮瀬卍䜱乮뽶渦撿怩㡭瓂槍偆婮ꥥ种㩅沘췃숣堯桑⪬숨䁞橲佌쉅婰䅾칕ꎣ氶</w:t>
      </w:r>
      <w:r>
        <w:rPr/>
        <w:t>ⱹ⩺</w:t>
      </w:r>
      <w:r>
        <w:rPr/>
        <w:t>뽭䮘뭖</w:t>
      </w:r>
      <w:r>
        <w:rPr/>
        <w:t>ꦥ</w:t>
      </w:r>
      <w:r>
        <w:rPr/>
        <w:t>颬䄩么칈ㅖ縥剄單顥㕘汍牬⹊쌣汆㩀爩䃂䦮䅤歺楅ㅙ癒땠싍眨搦梥习⫂辏䡳쉌潉严橂买樲楶쉤坺帨䥸煇眽擂㍖䡫䰳佐䯃昬痂⑲쉂攦摆㡠⭘顎⏂憏佔쉈㷂痍礲礻慙乡㩡牠瘪壂典㚣剬⧂嘯甭庥춏딮ꍂ⹦捎㜷摢䴊ꅏ獧췂拍</w:t>
      </w:r>
      <w:r>
        <w:rPr/>
        <w:t>⡚</w:t>
      </w:r>
      <w:r>
        <w:rPr/>
        <w:t>昺䐩㠽</w:t>
      </w:r>
      <w:r>
        <w:rPr/>
        <w:t>ꕅ</w:t>
      </w:r>
      <w:r>
        <w:rPr/>
        <w:t>숰걂ꄵ쉅⧂쉉㙆䄨㇂㙧䰱㙊輶칬⫃偊硓㥑塉싎ꄸ</w:t>
      </w:r>
      <w:r>
        <w:rPr/>
        <w:t>⣃</w:t>
      </w:r>
      <w:r>
        <w:rPr/>
        <w:t>繡㔳␹ꅘ䮮恩䒡妘뼹</w:t>
      </w:r>
      <w:r>
        <w:rPr/>
        <w:t>ꤦ</w:t>
      </w:r>
      <w:r>
        <w:rPr/>
        <w:t>싂畺숲材掻桅</w:t>
      </w:r>
      <w:r>
        <w:rPr/>
        <w:t>ꤵ</w:t>
      </w:r>
      <w:r>
        <w:rPr/>
        <w:t>쉀⬶㵄싂뇍ꥯ싂㌷朵㨹恃╭</w:t>
      </w:r>
      <w:r>
        <w:rPr/>
        <w:t>ꕇ</w:t>
      </w:r>
      <w:r>
        <w:rPr/>
        <w:t>⼪櫂扆㬳飂㡊彇␪</w:t>
      </w:r>
      <w:r>
        <w:rPr/>
        <w:t>ꔴ</w:t>
      </w:r>
      <w:r>
        <w:rPr/>
        <w:t>燂넫⩖湺쉾杓焰⍃깂䠺厵ꍭ㧂㉊竂쉱奡浓쵳䘥幆⌻䈴곂潆</w:t>
      </w:r>
      <w:r>
        <w:rPr/>
        <w:t>ⵘ</w:t>
      </w:r>
      <w:r>
        <w:rPr/>
        <w:t>偞䩪吽뗂䢡繣睆喘檩洫⸬呱瓂⥳憻㔰獀⥞䵅䍈輽桖컂党塘⨷⫂塆㩎⨴惂䢩塏䭍䊏䁎䩳䐰坺ㅇ䠬</w:t>
      </w:r>
      <w:r>
        <w:rPr/>
        <w:t>ⰷ⠤</w:t>
      </w:r>
      <w:r>
        <w:rPr/>
        <w:t>㔹쉎汾她轞楴쉎䌶坤灣</w:t>
      </w:r>
      <w:r>
        <w:rPr/>
        <w:t>ꥀ</w:t>
      </w:r>
      <w:r>
        <w:rPr/>
        <w:t>㎩䬩爳땤搻䅙玿쉐啅歹睱딷䅤欶穋恆츲䒩䜩晕쉸䃍쉃䥡灓⾩⑳䉅⩘䬵싂硅캵썉牪㩣㩂瀵䱫䛃㮡╅⭀䵈숨廂硲쉩䤯쉐ꅄ⭶</w:t>
      </w:r>
      <w:r>
        <w:rPr/>
        <w:t>ꔻ</w:t>
      </w:r>
      <w:r>
        <w:rPr/>
        <w:t>䁕촤晪䍦⥒⪩쉢슘쉳▣琻䢡弴㠪坌渻䒩楘⭉</w:t>
      </w:r>
      <w:r>
        <w:rPr/>
        <w:t>ꥋ</w:t>
      </w:r>
      <w:r>
        <w:rPr/>
        <w:t>㔣焯䘹捒浩㞣땈瑒憬녊슥卑╁幈皮朥</w:t>
      </w:r>
      <w:r>
        <w:rPr/>
        <w:t>⡱</w:t>
      </w:r>
      <w:r>
        <w:rPr/>
        <w:t>佨呷쉾⫂祆疩녞䀶顥橎쉈彎顋䒱癇硺썟숫칪㓃㉨睤㬣䄽슬⽔䱨睍쉭夨촷</w:t>
      </w:r>
      <w:r>
        <w:rPr/>
        <w:t>ⶥ</w:t>
      </w:r>
      <w:r>
        <w:rPr/>
        <w:t>侩慗⸩瀭噴걎挪쉗쉈捴</w:t>
      </w:r>
      <w:r>
        <w:rPr/>
        <w:t>ⱎ⍍</w:t>
      </w:r>
      <w:r>
        <w:rPr/>
        <w:t>㍔꺡⌮⹟뽠㧂匽⤯歸輳坰䌸䥬껂㯂琦ꥣ坚摅癟坶灅睡傡쉂ꥣ〸⽘⏎憬坧</w:t>
      </w:r>
      <w:r>
        <w:rPr/>
        <w:t>ⴵ</w:t>
      </w:r>
      <w:r>
        <w:rPr/>
        <w:t>㭘丹㕃縬쉎䡾䙒</w:t>
      </w:r>
      <w:r>
        <w:rPr/>
        <w:t>ꖿ</w:t>
      </w:r>
      <w:r>
        <w:rPr/>
        <w:t>걬</w:t>
      </w:r>
      <w:r>
        <w:rPr/>
        <w:t>⠪</w:t>
      </w:r>
      <w:r>
        <w:rPr/>
        <w:t>縵滂琻쵕繺樵⫃繫䋂僃決䙙硡㮡徱判㔵땐⩑쉂甯䉅숴祢猳瑌毎睐녳</w:t>
      </w:r>
      <w:r>
        <w:rPr/>
        <w:t>ꕹ</w:t>
      </w:r>
      <w:r>
        <w:rPr/>
        <w:t>묮숯곂⛂┰漹⩪</w:t>
      </w:r>
      <w:r>
        <w:rPr/>
        <w:t>ꦩ</w:t>
      </w:r>
      <w:r>
        <w:rPr/>
        <w:t>㔱䌩埂䤨欵凂偌桅䐱슱皮깔䩓⹣穔渤䔦䔥嘩㐯䰳걷じ搶㝘䖬彧㙸⫃怣⭯䅋恧싂㯂㝁</w:t>
      </w:r>
      <w:r>
        <w:rPr/>
        <w:t>⡬</w:t>
      </w:r>
      <w:r>
        <w:rPr/>
        <w:t>帴쉆樰恘栣슱丮汶㍘乌䌴⨸╅</w:t>
      </w:r>
      <w:r>
        <w:rPr/>
        <w:t>ⱃ</w:t>
      </w:r>
      <w:r>
        <w:rPr/>
        <w:t>슩</w:t>
      </w:r>
      <w:r>
        <w:rPr/>
        <w:t>ⶮ</w:t>
      </w:r>
      <w:r>
        <w:rPr/>
        <w:t>뿂䍓䤻庿穀⸴뾣䒘痂繣숪牱춥ꍢ칩曃棂琬쉚㗂常⩅㏂䮘⩞䈶⩮啕ㅒ噍䇂䙇接烂䚡⭂䧂╂輩㠥剠仍䑩儫嗂</w:t>
      </w:r>
      <w:r>
        <w:rPr/>
        <w:t>Ⲯ</w:t>
      </w:r>
      <w:r>
        <w:rPr/>
        <w:t>䉺䱡숥熏啗Ⓜ揃ꍖ渵⑮ぺ</w:t>
      </w:r>
      <w:r>
        <w:rPr/>
        <w:t>ⵄ</w:t>
      </w:r>
      <w:r>
        <w:rPr/>
        <w:t>瘶伩摡쉳슱恁㧎녑⨩瑅䱩摈땩쉟呸싍Ⓜ쌺危⑞⎮뭧뭄歗㵏䥦丬぀쉺撱㕠晀狂㡍柃쉫䰊㉅⚩땎쉨㮡⸪っ凎常♖놡堰瀥땀☱䯂⚱칵싂呾杤⚬</w:t>
      </w:r>
      <w:r>
        <w:rPr/>
        <w:t>ⰰ</w:t>
      </w:r>
      <w:r>
        <w:rPr/>
        <w:t>㭞憿㟂焣ꌯ壂哂稦啐숫겱䃃椬眭浑㌪亥煁顶禥㮱㡯呬慸嫎頦♞슏倴⾡燂䁖乢侱䀮䥋祯稯숰克㌱獳쌵뽃ㆩ扉癏⭆䨮쉏㖬忂湅唵깎ꍦ㥤䈪妮㤥乩㵍싂⏂♋⩞㘪瀹꧎䜨䝯㟂쵬辥☨协⹵슬睔䤱⤳⌹슻㤣쉟</w:t>
      </w:r>
      <w:r>
        <w:rPr/>
        <w:t>꧂</w:t>
      </w:r>
      <w:r>
        <w:rPr/>
        <w:t>䒱슩牴⒩皬灨ꇍ䕸秂숣</w:t>
      </w:r>
      <w:r>
        <w:rPr/>
        <w:t>⡬</w:t>
      </w:r>
      <w:r>
        <w:rPr/>
        <w:t>숪딮⨦ぇ⪣꤮䎡쉨⮻在䈱䗂輹頭傣仂㩀ꍌ㍋싂䁕뽓♥㇂⭍氦收믂㥩</w:t>
      </w:r>
      <w:r>
        <w:rPr/>
        <w:t>ⵗ</w:t>
      </w:r>
      <w:r>
        <w:rPr/>
        <w:t>뭖洮䨨╺ノ⵮〬㩱㉦䉉⩹ꅞ╢䁡梵媥썣擂瓂疿轍썤皿煾ꍃ䊿⮏뭊硁⽶兯繟싂媣⍱</w:t>
      </w:r>
      <w:r>
        <w:rPr/>
        <w:t>ꤨ</w:t>
      </w:r>
      <w:r>
        <w:rPr/>
        <w:t>偏䁮扺頭汗ꥧ奡녭쉒긬硋㥩㵧砤ꎵ楇啹츯恦䒥숫睑砹</w:t>
      </w:r>
      <w:r>
        <w:rPr/>
        <w:t>ⴺ</w:t>
      </w:r>
      <w:r>
        <w:rPr/>
        <w:t>쉏珃쵲炻攪欨ꍍ硟琷ꍩ⑤촴免癆䕴⑍䑮䖻쉡丨ꥺ堳쉩</w:t>
      </w:r>
      <w:r>
        <w:rPr/>
        <w:t>ꤨ</w:t>
      </w:r>
      <w:r>
        <w:rPr/>
        <w:t>砺亘㓎汏⨬칃ꌣ땪番㔯䴦㭎䛂恙⬭䵥뽡僂칓㢵亡㵑渵쉍㩳쉔爸䣂䥠⸵㶵旂汕슱</w:t>
      </w:r>
      <w:r>
        <w:rPr/>
        <w:t>⡆</w:t>
      </w:r>
      <w:r>
        <w:rPr/>
        <w:t>剶䭴䡫기䈯⭑숶䡥䝈䔹䉐쉆哂け婲㦵䵶㟂䵣噵呐欹太盂♚繨抵繸䡊</w:t>
      </w:r>
      <w:r>
        <w:rPr/>
        <w:t>ⲣ</w:t>
      </w:r>
      <w:r>
        <w:rPr/>
        <w:t>敬灡丮㍈䤹╩</w:t>
      </w:r>
      <w:r>
        <w:rPr/>
        <w:t>ⴸ</w:t>
      </w:r>
      <w:r>
        <w:rPr/>
        <w:t>浘慁顨恓䅾彌쉀䉨娽炏攬畐ꍗ㮩⭥⯎쉦㑧涮瑶㵺扉攫䥐쵆㕳⴪慪쉱싂촯숩囂</w:t>
      </w:r>
      <w:r>
        <w:rPr/>
        <w:t>ⰳ</w:t>
      </w:r>
      <w:r>
        <w:rPr/>
        <w:t>ぞ숳䊬畋倣呏挭穄⍙煥쉧梥칆ぶꌣ煣䀲ぞ灥䳂쉯㑑㴱戨넱</w:t>
      </w:r>
      <w:r>
        <w:rPr/>
        <w:t>ꤲ</w:t>
      </w:r>
      <w:r>
        <w:rPr/>
        <w:t>䕕噸仂咩渷䀴彯쉬쉄乑佤瑐丹媩숪걊轍㥰櫂㈭偃⴪㩠矂䈸䅦摶捓쉶厱쉂뽟</w:t>
      </w:r>
      <w:r>
        <w:rPr/>
        <w:t>ꕃ</w:t>
      </w:r>
      <w:r>
        <w:rPr/>
        <w:t>〲㌮挩橔</w:t>
      </w:r>
      <w:r>
        <w:rPr/>
        <w:t>ꦏ</w:t>
      </w:r>
      <w:r>
        <w:rPr/>
        <w:t>吶歴뼰慲⨫槂楟汓⨽⎩놩迂潶纻礱场쌷⭏ㅹ硔㘲剞㊏䬽兲殮剒</w:t>
      </w:r>
      <w:r>
        <w:rPr/>
        <w:t>ꤷ</w:t>
      </w:r>
      <w:r>
        <w:rPr/>
        <w:t>是〮쉶⨱瓂煌㥟묵㙾張眭쉩숰戻䜪걎轚슡ꅫ轅琱捱㉇䅐뽇㞏〹眩慏楅䠸淂땭礶싂꥖猸辘昺䆣橆猺惂䕖慬䠶䐩恴㦻䝪浲庩䔪⻂䲩㮱㝲偕䱲慲潁</w:t>
      </w:r>
      <w:r>
        <w:rPr/>
        <w:t>ⵐ</w:t>
      </w:r>
      <w:r>
        <w:rPr/>
        <w:t>佪쉈숷穾╗男乴䠷슻浚榿䑶䴻㔣偺쉘녳琊칚獑⤵㟍</w:t>
      </w:r>
      <w:r>
        <w:rPr/>
        <w:t>ꤤ</w:t>
      </w:r>
      <w:r>
        <w:rPr/>
        <w:t>㑵徘潶䀶瘽</w:t>
      </w:r>
      <w:r>
        <w:rPr/>
        <w:t>ꤰ</w:t>
      </w:r>
      <w:r>
        <w:rPr/>
        <w:t>㡎</w:t>
      </w:r>
      <w:r>
        <w:rPr/>
        <w:t>ⷂ</w:t>
      </w:r>
      <w:r>
        <w:rPr/>
        <w:t>盂㤣쉖⹙湃쵄딱㵈段</w:t>
      </w:r>
      <w:r>
        <w:rPr/>
        <w:t>⡋</w:t>
      </w:r>
      <w:r>
        <w:rPr/>
        <w:t>琬뿂</w:t>
      </w:r>
      <w:r>
        <w:rPr/>
        <w:t>꥟</w:t>
      </w:r>
      <w:r>
        <w:rPr/>
        <w:t>半側恈쉀㥅㓂潒焥娱氪卩瑞慐〉䭶䕀轑䄴䡬䭈爷爫輴䭈柂炮匫</w:t>
      </w:r>
      <w:r>
        <w:rPr/>
        <w:t>Ⱛ</w:t>
      </w:r>
      <w:r>
        <w:rPr/>
        <w:t>昽牪㉁倮偙뿎딲㫂싂䔴挴畭瀶㠩ㅚ玩䁟썩彤숱숤</w:t>
      </w:r>
      <w:r>
        <w:rPr/>
        <w:t>ⱪ</w:t>
      </w:r>
      <w:r>
        <w:rPr/>
        <w:t>汴뽆扤䱙湪䍲싂䥘䣂坤䧂䩦哂䜪┽ㆿ䭯䓂숽</w:t>
      </w:r>
      <w:r>
        <w:rPr/>
        <w:t>⠯</w:t>
      </w:r>
      <w:r>
        <w:rPr/>
        <w:t>䘩싂㕤</w:t>
      </w:r>
      <w:r>
        <w:rPr/>
        <w:t>ⷂ</w:t>
      </w:r>
      <w:r>
        <w:rPr/>
        <w:t>䗂欥╣揂땠仂祡畺䵏繘䉋燂瞩⼤䥉녇⩂䁨␵</w:t>
      </w:r>
      <w:r>
        <w:rPr/>
        <w:t>ⵕ</w:t>
      </w:r>
      <w:r>
        <w:rPr/>
        <w:t>䲿싂⒵땨ㅥ瑞伽㨩彰뼹庿⛂⽈睈㬦숻檿깯桓䘻奀㭎奖䁗㨯䙩⩺䵶な갯</w:t>
      </w:r>
      <w:r>
        <w:rPr/>
        <w:t>ꔴ</w:t>
      </w:r>
      <w:r>
        <w:rPr/>
        <w:t>晑㊬硐伪䍦썮⩤⭨勂秂숶</w:t>
      </w:r>
      <w:r>
        <w:rPr/>
        <w:t>ꔥ</w:t>
      </w:r>
      <w:r>
        <w:rPr/>
        <w:t>䨪</w:t>
      </w:r>
      <w:r>
        <w:rPr/>
        <w:t>ⵘ</w:t>
      </w:r>
      <w:r>
        <w:rPr/>
        <w:t>㛍䭲繋쉨浾㚥숴숺칬眹</w:t>
      </w:r>
      <w:r>
        <w:rPr/>
        <w:t>Ⳃ</w:t>
      </w:r>
      <w:r>
        <w:rPr/>
        <w:t>浹㥶嚡쉠쉙浹數☥㈬歉썄ꅏ偤橪穫㯃숷灈彯䦱쉭煅ひ⹫㈭幠桺昦窘䅱쌴卢稣䅲楇</w:t>
      </w:r>
      <w:r>
        <w:rPr/>
        <w:t>ꕦ</w:t>
      </w:r>
      <w:r>
        <w:rPr/>
        <w:t>癐㯂쵓슏䥡㧂ㆩ䂬焱恓圪䵚瑰囂䡕⛂䈪升䀷</w:t>
      </w:r>
      <w:r>
        <w:rPr/>
        <w:t>ⴰ</w:t>
      </w:r>
      <w:r>
        <w:rPr/>
        <w:t>桫稣㨴㥳弨䝍뼳䧂♃숹갶숻䁵暮ꅢ䉀䝟ꌯ摙偾</w:t>
      </w:r>
      <w:r>
        <w:rPr/>
        <w:t>ꗃ</w:t>
      </w:r>
      <w:r>
        <w:rPr/>
        <w:t>걺숸긯䀮妘</w:t>
      </w:r>
      <w:r>
        <w:rPr/>
        <w:t>꧂</w:t>
      </w:r>
      <w:r>
        <w:rPr/>
        <w:t>ꥸ⥑嘥穊</w:t>
      </w:r>
      <w:r>
        <w:rPr/>
        <w:t>ⶩ</w:t>
      </w:r>
      <w:r>
        <w:rPr/>
        <w:t>䟃東樰</w:t>
      </w:r>
      <w:r>
        <w:rPr/>
        <w:t>⣂</w:t>
      </w:r>
      <w:r>
        <w:rPr/>
        <w:t>欬䍶撻㒣穫㚥娣쵷숶쉙爳䙶㜯匴쉲器婟幧⹁䥸䭀珂싂ㅔ㭋〯⩷硭☫䫃쉆奣칎䕍偸湘浓儴⯂弽</w:t>
      </w:r>
      <w:r>
        <w:rPr/>
        <w:t>⣂</w:t>
      </w:r>
      <w:r>
        <w:rPr/>
        <w:t>숭䁮쉧摔泂㭷䁢帯싂佹䬨</w:t>
      </w:r>
      <w:r>
        <w:rPr/>
        <w:t>ⵊ</w:t>
      </w:r>
      <w:r>
        <w:rPr/>
        <w:t>싂癐숣䓂㥍剈</w:t>
      </w:r>
      <w:r>
        <w:rPr/>
        <w:t>ꕪ</w:t>
      </w:r>
      <w:r>
        <w:rPr/>
        <w:t>兗幞珂爻숤玮║딪ꍗ猴ꎻ</w:t>
      </w:r>
      <w:r>
        <w:rPr/>
        <w:t>꧂</w:t>
      </w:r>
      <w:r>
        <w:rPr/>
        <w:t>ヂ婁깕䑬挮䯂輰偓睬䐩꤮㛂␨㝔䡭싂깬</w:t>
      </w:r>
      <w:r>
        <w:rPr/>
        <w:t>ꤴ</w:t>
      </w:r>
      <w:r>
        <w:rPr/>
        <w:t>땮祂㵾⤪栥輹㊵䪮塉䉂晔灢哂</w:t>
      </w:r>
      <w:r>
        <w:rPr/>
        <w:t>ꔷ</w:t>
      </w:r>
      <w:r>
        <w:rPr/>
        <w:t>뽊⩘ꅰ㯂㭃輺䦻㦩⽗怪ꍖ녡걇촴剀</w:t>
      </w:r>
      <w:r>
        <w:rPr/>
        <w:t>⡶</w:t>
      </w:r>
      <w:r>
        <w:rPr/>
        <w:t>䍧梣甭땩쉢轓뼽䩏暿⒥啅</w:t>
      </w:r>
      <w:r>
        <w:rPr/>
        <w:t>ꤳ</w:t>
      </w:r>
      <w:r>
        <w:rPr/>
        <w:t>㐦唶㭈㮣</w:t>
      </w:r>
      <w:r>
        <w:rPr/>
        <w:t>ꦻ⨬</w:t>
      </w:r>
      <w:r>
        <w:rPr/>
        <w:t>瑫⩦슩숴쉯稥</w:t>
      </w:r>
      <w:r>
        <w:rPr/>
        <w:t>ꤸ</w:t>
      </w:r>
      <w:r>
        <w:rPr/>
        <w:t>硅嘪⺩奮伬〺</w:t>
      </w:r>
      <w:r>
        <w:rPr/>
        <w:t>ꕲ</w:t>
      </w:r>
      <w:r>
        <w:rPr/>
        <w:t>싍㜪쉵迂甬䪻쉇녴䱹⍂</w:t>
      </w:r>
      <w:r>
        <w:rPr/>
        <w:t>ⲵ</w:t>
      </w:r>
      <w:r>
        <w:rPr/>
        <w:t>䑙彾㕐⾥䦣猵冘样컃⎵</w:t>
      </w:r>
      <w:r>
        <w:rPr/>
        <w:t>ꤤ</w:t>
      </w:r>
      <w:r>
        <w:rPr/>
        <w:t>䲥쉴练쉭㞘䥍녮玬惂쉱䑚浌⺿숻싂恥䵔썂頪殥쵈뾮獦쉈姂⑷㑗⍣䐵樺䘶樸晥啭⩗嫂䬹쎻⩳쉥址厏愲㟃╓녃㉟兠䓂䅎䬸ㅷ⑇녡䂩꺘㧍恋㩁矂㌤䄳枥橳奨婙촪</w:t>
      </w:r>
      <w:r>
        <w:rPr/>
        <w:t>ⱁ</w:t>
      </w:r>
      <w:r>
        <w:rPr/>
        <w:t>塠稊浨灰佉ꌶ浧晱䫎㙐祋䄰睨㡃䪣뽠呕烂▵긲瑷塪楱䡶싂싍ꌳ⌤</w:t>
      </w:r>
      <w:r>
        <w:rPr/>
        <w:t>Ⱝ</w:t>
      </w:r>
      <w:r>
        <w:rPr/>
        <w:t>彆ꌽ쉒숦㝶槂㉐뽠硲畢칥썙㚮⽃椴壃㥑㑴地䁓憩썰倱灦呲싂ꅩ唶</w:t>
      </w:r>
      <w:r>
        <w:rPr/>
        <w:t>ꗂ⭉</w:t>
      </w:r>
      <w:r>
        <w:rPr/>
        <w:t>制敒猫擂慗䎱婯眸攪㑢䦵戣⑉䕸绂彤㴹佚⹓晵䬹硗灇䁄츯堤䰳☬⻂晌쉕傡㝫敖㜦䧂␰轫䰶⩤晦䤣侱⩁⹬㤮䝱杸ㄷ堽䒵⨵㭣㭦뭈쉖䂩摅⮘垩䚩噈桥㵧硰獹</w:t>
      </w:r>
      <w:r>
        <w:rPr/>
        <w:t>ⵘ</w:t>
      </w:r>
      <w:r>
        <w:rPr/>
        <w:t>⻎☸쉹㫂䮘㵓⩬</w:t>
      </w:r>
      <w:r>
        <w:rPr/>
        <w:t>ꗂ</w:t>
      </w:r>
      <w:r>
        <w:rPr/>
        <w:t>숻幁狂捄䕞갫䚮顇㙮幾晃伫剫⍩剱呣뇂扢</w:t>
      </w:r>
      <w:r>
        <w:rPr/>
        <w:t>ꕆ</w:t>
      </w:r>
      <w:r>
        <w:rPr/>
        <w:t>午磂你⫂쌪깱嫂ꥪ㥌㘷⌷㑗㙰〱呖㎡歆ㅪ⿂晸녎楙仂숴</w:t>
      </w:r>
      <w:r>
        <w:rPr/>
        <w:t>ꕭ</w:t>
      </w:r>
      <w:r>
        <w:rPr/>
        <w:t>帮뭙칧⾩뽘ッ쉊</w:t>
      </w:r>
      <w:r>
        <w:rPr/>
        <w:t>⡴</w:t>
      </w:r>
      <w:r>
        <w:rPr/>
        <w:t>뭯⮩绂䐦媬恵쉙䩀㡃䜷槃序㜫</w:t>
      </w:r>
      <w:r>
        <w:rPr/>
        <w:t>⣃⦡</w:t>
      </w:r>
      <w:r>
        <w:rPr/>
        <w:t>輪丩愬꺵枵겡긣뼯庬旂쉮䜣禵穡参㠪㩔纘嫂㐨숩本쉦奀칕깶甥㕒䨬牅⚏춮㦮걊뽉歃瘻쉬晩摇぀䔷湎瀫婯䔪싂</w:t>
      </w:r>
      <w:r>
        <w:rPr/>
        <w:t>ꔰ</w:t>
      </w:r>
      <w:r>
        <w:rPr/>
        <w:t>椨幬㝉䥞场俎楇㕥焸松時个숪</w:t>
      </w:r>
      <w:r>
        <w:rPr/>
        <w:t>ⵑ</w:t>
      </w:r>
      <w:r>
        <w:rPr/>
        <w:t>숪䮵⩁づ當숺⑇杏焫敐〯ꍥ倵灬㜵⸽浠牥걚元㕅숴㊻쉡〫恰㴵穁䓂媘ꄺ僂嘯칕犥쉀慙迂㍾焦恶</w:t>
      </w:r>
      <w:r>
        <w:rPr/>
        <w:t>⢘</w:t>
      </w:r>
      <w:r>
        <w:rPr/>
        <w:t>쉺⩠깗嫂䥱惂猤浃京㝧珂截瀵悮쉢쏂䆮㈨䅫嫃灌䥂숺瑴⸻䑳碩䱇㞩ꥧ其捹㕺쏍⻂牺䓂颥畃䘷扂颡땧墘㓂쉳㗂䶩ㅁ䈲敐抮摏噲⩵千呱䡶⹬</w:t>
      </w:r>
      <w:r>
        <w:rPr/>
        <w:t>ꖩ</w:t>
      </w:r>
      <w:r>
        <w:rPr/>
        <w:t>숷䭧硋呁㔪枣갩㵅杈㡩䃍싂愭㝫䫂⭊숩㘯㖩㤺╰嘪硸뭺乐䍅䵆砶싂怴쉰⤽⿂䀱싂슥乱뭤</w:t>
      </w:r>
      <w:r>
        <w:rPr/>
        <w:t>ⰺ</w:t>
      </w:r>
      <w:r>
        <w:rPr/>
        <w:t>斵冣쉃啇뭏伵婈쉣䈱幌䑉忂㭥壍䩇ꄶ슣晄쉮啑숸겥夫楠涻</w:t>
      </w:r>
      <w:r>
        <w:rPr/>
        <w:t>ꤻ</w:t>
      </w:r>
      <w:r>
        <w:rPr/>
        <w:t>㕾㍬圽埂숻穮輪</w:t>
      </w:r>
      <w:r>
        <w:rPr/>
        <w:t>ⴲ</w:t>
      </w:r>
      <w:r>
        <w:rPr/>
        <w:t>㞿⩙扆♺</w:t>
      </w:r>
      <w:r>
        <w:rPr/>
        <w:t>꥟</w:t>
      </w:r>
      <w:r>
        <w:rPr/>
        <w:t>䭐繨㡮杧楨⩡熻㑆穀칸礴辣䭕䝴쉌塆䡕朵쉧㮏쉎숳䵣⹩䈤ㆥ㑓啖迂奆掏䆡嘽ざ기柃樰䙮䞥◂㞏㙹싎㠺⻂㭥歎</w:t>
      </w:r>
      <w:r>
        <w:rPr/>
        <w:t>ⵅ</w:t>
      </w:r>
      <w:r>
        <w:rPr/>
        <w:t>슻儣⭨佧숱䯍啲奡숻㩲恧楈</w:t>
      </w:r>
      <w:r>
        <w:rPr/>
        <w:t>ⷂ</w:t>
      </w:r>
      <w:r>
        <w:rPr/>
        <w:t>䵨橒线優稶䭖⦥塺卺伊兢兺椸睇偰梮杋</w:t>
      </w:r>
      <w:r>
        <w:rPr/>
        <w:t>ⵘ</w:t>
      </w:r>
      <w:r>
        <w:rPr/>
        <w:t>瑭⩱싂牘◂田싎䀺歍⩑䘨睹攴쉪╰⹕株㠯䵕걱璮剚獟礴橖⨪攦㖬넨漹佲⥩㙏쉰夲Ⓜ秂畒輶䙬婚쉱䝉稥㗂京别啟뼭♚땥攽䜦浌㮡싂䡤湖촭僂딺</w:t>
      </w:r>
      <w:r>
        <w:rPr/>
        <w:t>ⵀ</w:t>
      </w:r>
      <w:r>
        <w:rPr/>
        <w:t>搸浨䜴澥넸䐮䁵</w:t>
      </w:r>
      <w:r>
        <w:rPr/>
        <w:t>ꤵ</w:t>
      </w:r>
      <w:r>
        <w:rPr/>
        <w:t>颬渱⨣㌽쉆쉡㫂掮</w:t>
      </w:r>
      <w:r>
        <w:rPr/>
        <w:t>⠪◂</w:t>
      </w:r>
      <w:r>
        <w:rPr/>
        <w:t>搮</w:t>
      </w:r>
      <w:r>
        <w:rPr/>
        <w:t>⡓</w:t>
      </w:r>
      <w:r>
        <w:rPr/>
        <w:t>呷㶡쏂ㄬ</w:t>
      </w:r>
      <w:r>
        <w:rPr/>
        <w:t>⣂</w:t>
      </w:r>
      <w:r>
        <w:rPr/>
        <w:t>怦堥矂</w:t>
      </w:r>
      <w:r>
        <w:rPr/>
        <w:t>ⵌ</w:t>
      </w:r>
      <w:r>
        <w:rPr/>
        <w:t>㡌</w:t>
      </w:r>
      <w:r>
        <w:rPr/>
        <w:t>ꤲ</w:t>
      </w:r>
      <w:r>
        <w:rPr/>
        <w:t>㓂㭺녬숵祦矂破ㄮ噧煾㟂ㅷ稺쉨䣂湐咘吹䝸慇䇃顤숶婒쉰呚⸮㘬촪卙奆䝯瀫ꍅ娴瑙쉴䁐枏䙳唸⧂걳憻卥䔲歘湅橖䅃묫湉䅪硄橺♅轘珍慍桉쎥婥㴽穌④䍙䱫畀㐨슩⩢촤扏䥕숹祋썰⫂暵砫땸㌨扗䱖淂幭癉㈩㋍쉺搩</w:t>
      </w:r>
      <w:r>
        <w:rPr/>
        <w:t>⡄</w:t>
      </w:r>
      <w:r>
        <w:rPr/>
        <w:t>慘썰䜲泍塶⏂츦</w:t>
      </w:r>
      <w:r>
        <w:rPr/>
        <w:t>꧍</w:t>
      </w:r>
      <w:r>
        <w:rPr/>
        <w:t>칑磂땦椬숪㑢싂䁮쉑煎䧃息ぁꥨ带恒櫍슮媵䅯䴣⌰吷甤䙴㨭怦슩䩌䘶썳磂儵縹啥漸穇晶瓃ꍀ䙏숥灡癱</w:t>
      </w:r>
      <w:r>
        <w:rPr/>
        <w:t>ꕂ</w:t>
      </w:r>
      <w:r>
        <w:rPr/>
        <w:t>浦⨰刮뇍갪䵏㋂칶㥃⛂楢傡쉬榩쉑뿍썤䅵긶═䒩싂師</w:t>
      </w:r>
      <w:r>
        <w:rPr/>
        <w:t>ⵣ䷂</w:t>
      </w:r>
      <w:r>
        <w:rPr/>
        <w:t>쉄恺ꅋ넪썵竎㝢撩㝧穤浕敶㬪繀挴坴繍戣昤爤䅟婦쉡捫䥕噏뭬㙵♔㙨瑙숣갫扬娵⒘啠夨숥抬ꅩ䝸쉖ꅕ㘫⹎姂敞㝩吴奙瀣</w:t>
      </w:r>
      <w:r>
        <w:rPr/>
        <w:t>ꔽ</w:t>
      </w:r>
      <w:r>
        <w:rPr/>
        <w:t>偍뭚啨</w:t>
      </w:r>
      <w:r>
        <w:rPr/>
        <w:t>⣂</w:t>
      </w:r>
      <w:r>
        <w:rPr/>
        <w:t>沱⥈</w:t>
      </w:r>
      <w:r>
        <w:rPr/>
        <w:t>ꦩ</w:t>
      </w:r>
      <w:r>
        <w:rPr/>
        <w:t>쉟飂剹촺慎穘숩瑐単䵙쉸쉎슻嗂剀㣎뽌㩋改ꥬ勂儻䍦</w:t>
      </w:r>
      <w:r>
        <w:rPr/>
        <w:t>꧂</w:t>
      </w:r>
      <w:r>
        <w:rPr/>
        <w:t>斱潖䑶塟⵸뽟䮱伴潳슿⚩䴨쉁狂⹈奣戫俍䭠歵潑椦䕶睬쉢넷潙</w:t>
      </w:r>
      <w:r>
        <w:rPr/>
        <w:t>ꤲ</w:t>
      </w:r>
      <w:r>
        <w:rPr/>
        <w:t>幓㵭䈽噚䴬쉹煋煅쉖갭㜦</w:t>
      </w:r>
      <w:r>
        <w:rPr/>
        <w:t>⢵</w:t>
      </w:r>
      <w:r>
        <w:rPr/>
        <w:t>瑣䲘곂</w:t>
      </w:r>
      <w:r>
        <w:rPr/>
        <w:t>ꕤ</w:t>
      </w:r>
      <w:r>
        <w:rPr/>
        <w:t>啯顔䄤ꅁ汲ㄦ칳㙨橫祵</w:t>
      </w:r>
      <w:r>
        <w:rPr/>
        <w:t>ꥏ</w:t>
      </w:r>
      <w:r>
        <w:rPr/>
        <w:t>쵗繉⩩쉐䉵걘甽绂䬴⭾㫂奭䅃迂⚻층㔩睃砳塳㝶슩睠츪걬ꌵ⼯畋湥迂廂弶뽮啠숬〩</w:t>
      </w:r>
      <w:r>
        <w:rPr/>
        <w:t>ꔲ</w:t>
      </w:r>
      <w:r>
        <w:rPr/>
        <w:t>牄쵍係稯堻곂䂵㕪㉹歎쉈呃컂⑐⪵穦颻䍃庣䄮玥歌擂</w:t>
      </w:r>
      <w:r>
        <w:rPr/>
        <w:t>ⵖ</w:t>
      </w:r>
      <w:r>
        <w:rPr/>
        <w:t>䆱稸潸슘咱쉍쉅㈱痂扏嘩祚姂쉉ォ焽弶歠㕶슬</w:t>
      </w:r>
      <w:r>
        <w:rPr/>
        <w:t>ⶥ</w:t>
      </w:r>
      <w:r>
        <w:rPr/>
        <w:t>쉗⽖쉟⑋숮ꅘ◂⽟㏃⩘猱恌凂㣂瓂捐教桉㵵娊歆믂䭰媻䙞䒥ꏎ쉎㪩㭲⩘卩䱗泂㝁뿂捒껎䱰쉥싂뽋檣㵖烍㈦⹷숦⸻榬㝀뼲喬嘮䮬㣂⑓꥾䱲㴦㝳</w:t>
      </w:r>
      <w:r>
        <w:rPr/>
        <w:t>⡕⌣</w:t>
      </w:r>
      <w:r>
        <w:rPr/>
        <w:t>槂쉔⥴弭㭐呁숫㚻⒵㬪䥠彣柂塧噟顈⫂⩲妬眩㭈쉅긭숭⹬쏂⩺兘牬⥍嗂┺㕾竂敭숯⽚컃⤨呣煪뽘剌⽂떵灭걩敵⤥갯淂彀쉐㵮䲿ね癗</w:t>
      </w:r>
      <w:r>
        <w:rPr/>
        <w:t>⣍</w:t>
      </w:r>
      <w:r>
        <w:rPr/>
        <w:t>煈㕣䅅촴㪡塖㩍縷畓湟㕩矂橉祠㔱䉾걓㥌㢱頤</w:t>
      </w:r>
      <w:r>
        <w:rPr/>
        <w:t>ⷂ</w:t>
      </w:r>
      <w:r>
        <w:rPr/>
        <w:t>숱纘厩녶爺穸䢮싂⯍狂䥑ꄱ</w:t>
      </w:r>
      <w:r>
        <w:rPr/>
        <w:t>ꔮ</w:t>
      </w:r>
      <w:r>
        <w:rPr/>
        <w:t>別숶樰뭵쉠㶿쉪牳䑹棃浣浇䗂䙅儫묩漰슣㜩然ꏍ搣兮弦轕䁆畲䝫녒숲</w:t>
      </w:r>
      <w:r>
        <w:rPr/>
        <w:t>ꥉ</w:t>
      </w:r>
      <w:r>
        <w:rPr/>
        <w:t>㒿値倦䠻碩竂䴵〵砩璵徿㠲卉佥Ⓜ⨬顗倶刳櫃术䕤彘榥㡷呡䑢묯껂슣츤⩸䭞厣</w:t>
      </w:r>
      <w:r>
        <w:rPr/>
        <w:t>⡮</w:t>
      </w:r>
      <w:r>
        <w:rPr/>
        <w:t>숥♙⛂淍</w:t>
      </w:r>
      <w:r>
        <w:rPr/>
        <w:t>ꥂ</w:t>
      </w:r>
      <w:r>
        <w:rPr/>
        <w:t>乷轙䕚偰䙤㑔硖㴻⩀瑄숹樬㙔</w:t>
      </w:r>
      <w:r>
        <w:rPr/>
        <w:t>⣂</w:t>
      </w:r>
      <w:r>
        <w:rPr/>
        <w:t>믂㎮쉤떬⭐㊣</w:t>
      </w:r>
      <w:r>
        <w:rPr/>
        <w:t>⡾</w:t>
      </w:r>
      <w:r>
        <w:rPr/>
        <w:t>㩩ꍣ瑎⥄ꍣ㫂佮卉挺捍頤睯欱奫㟂┻檣♤湬椨䏂⨽⭐瘪は穆썺춘乹쉘쉊猸⽀䝞췂ꄬ㶩捒儶彤帺湱愨뼽杩췂洵時刵硵㙱璬㛂塙썞쉬䄸쏎뽟桭㚡顄김</w:t>
      </w:r>
      <w:r>
        <w:rPr/>
        <w:t>ꗍ</w:t>
      </w:r>
      <w:r>
        <w:rPr/>
        <w:t>뭠确숸呎숪칧쉦㠥</w:t>
      </w:r>
      <w:r>
        <w:rPr/>
        <w:t>Ⱖ</w:t>
      </w:r>
      <w:r>
        <w:rPr/>
        <w:t>싂坖㍨녶㉓숯歹䈪㷂牬묭</w:t>
      </w:r>
      <w:r>
        <w:rPr/>
        <w:t>Ⳃ⩦</w:t>
      </w:r>
      <w:r>
        <w:rPr/>
        <w:t>牢晒潏憵弲へ</w:t>
      </w:r>
      <w:r>
        <w:rPr/>
        <w:t>ꖡ</w:t>
      </w:r>
      <w:r>
        <w:rPr/>
        <w:t>湹</w:t>
      </w:r>
      <w:r>
        <w:rPr/>
        <w:t>ⱅ</w:t>
      </w:r>
      <w:r>
        <w:rPr/>
        <w:t>⻂啥䌬昲쉵拂睤懂</w:t>
      </w:r>
      <w:r>
        <w:rPr/>
        <w:t>⢩</w:t>
      </w:r>
      <w:r>
        <w:rPr/>
        <w:t>䋂牴</w:t>
      </w:r>
      <w:r>
        <w:rPr/>
        <w:t>⢵</w:t>
      </w:r>
      <w:r>
        <w:rPr/>
        <w:t>瘪がꥹ乕춘㉆玿⥤换䁉쌲勂縭슩믂幢⵭昹樽擂칌㭖繹㝓⍎䷂徱싂⥑쉷䇂쉈埂ꏂ况硟㨶ㅑ惍木儮ꄶꍀ䅲畟懂䬮慺橂쉡参瓂㕉쉖挺態琪㬮泂⍄◂㠽湣䝒슥쉉숭硎쉁숲䦏춘砣♇朽☣勂㩩㠷湗㷂煌恆佯쉟䵉䙲㩢㗂⻂氹治㕭쉶䡄걶狂ㅱ轾烂떵숭㓂ッ纥칦䮻湷剆쉚〯慏楋땟嫂숥䵕䕵촺</w:t>
      </w:r>
      <w:r>
        <w:rPr/>
        <w:t>ⷂ</w:t>
      </w:r>
      <w:r>
        <w:rPr/>
        <w:t>睊츲杈眬玥惃坩轷䏂姃</w:t>
      </w:r>
      <w:r>
        <w:rPr/>
        <w:t>꧃</w:t>
      </w:r>
      <w:r>
        <w:rPr/>
        <w:t>桯睷䑑機싂稴</w:t>
      </w:r>
      <w:r>
        <w:rPr/>
        <w:t>ꤪ</w:t>
      </w:r>
      <w:r>
        <w:rPr/>
        <w:t>牞仂磃噩뭖ㅗに숲ꌸ⯃㇂㝅ꆵ㩉势숥搵숤쉵䐤⩖䐤椷쉪勂倫扩㝎硣硺睍泂꺩戽惂穳橅痃㚻洊㙊⮥炩晡㠸㚬␪쌽皘</w:t>
      </w:r>
      <w:r>
        <w:rPr/>
        <w:t>⠶</w:t>
      </w:r>
      <w:r>
        <w:rPr/>
        <w:t>쎘弲ꆩ灩㮻䪩ꅔ瑧夽뿂</w:t>
      </w:r>
      <w:r>
        <w:rPr/>
        <w:t>ꗂ</w:t>
      </w:r>
      <w:r>
        <w:rPr/>
        <w:t>썚旂儮傿⚣奋呗⥙숰㝗</w:t>
      </w:r>
      <w:r>
        <w:rPr/>
        <w:t>ⴽ</w:t>
      </w:r>
      <w:r>
        <w:rPr/>
        <w:t>슣쉺ꥲ⮡睳</w:t>
      </w:r>
      <w:r>
        <w:rPr/>
        <w:t>⡗</w:t>
      </w:r>
      <w:r>
        <w:rPr/>
        <w:t>祇硦玣뽯汚㜻扈⒡煬弩ノ歮녯礵顸坦塯⍵吪桂⫂㩈氣땟䏂秂廂</w:t>
      </w:r>
      <w:r>
        <w:rPr/>
        <w:t>Ⳃ</w:t>
      </w:r>
      <w:r>
        <w:rPr/>
        <w:t>ꄭ䙶托欪䢬땂旂契楟竂ㆮ湒⭧佡䠩繲䦘睖䅈殘</w:t>
      </w:r>
      <w:r>
        <w:rPr/>
        <w:t>ꤰ</w:t>
      </w:r>
      <w:r>
        <w:rPr/>
        <w:t>숳奺㌻⽾</w:t>
      </w:r>
      <w:r>
        <w:rPr/>
        <w:t>⠫</w:t>
      </w:r>
      <w:r>
        <w:rPr/>
        <w:t>ㅂ㨪哂껂쉖〫囍쉌ꥹ晥橫焪暬䐵땧匳쉕疘穫ꅘ搭</w:t>
      </w:r>
      <w:r>
        <w:rPr/>
        <w:t>ⱡ</w:t>
      </w:r>
      <w:r>
        <w:rPr/>
        <w:t>쉰䡕⯂潟恳뽲䋍㤨离硱参猥䶬㌹䵔ꏃ竂</w:t>
      </w:r>
      <w:r>
        <w:rPr/>
        <w:t>Ⲙ</w:t>
      </w:r>
      <w:r>
        <w:rPr/>
        <w:t>䑂惂迂䴮㡺㐫䐳娸儱垩䍷슡䅠吰꥖㑴ꥫ㨬숫揂恘咮</w:t>
      </w:r>
      <w:r>
        <w:rPr/>
        <w:t>ꗂ</w:t>
      </w:r>
      <w:r>
        <w:rPr/>
        <w:t>呟唣㌦う䝮灷㷂넱儸㥰</w:t>
      </w:r>
      <w:r>
        <w:rPr/>
        <w:t>ꔨ</w:t>
      </w:r>
      <w:r>
        <w:rPr/>
        <w:t>奔㘦儮</w:t>
      </w:r>
      <w:r>
        <w:rPr/>
        <w:t>⡇␬</w:t>
      </w:r>
      <w:r>
        <w:rPr/>
        <w:t>啮測〪╱飂</w:t>
      </w:r>
      <w:r>
        <w:rPr/>
        <w:t>⢡</w:t>
      </w:r>
      <w:r>
        <w:rPr/>
        <w:t>痍⤨䭧</w:t>
      </w:r>
      <w:r>
        <w:rPr/>
        <w:t>ⵯ</w:t>
      </w:r>
      <w:r>
        <w:rPr/>
        <w:t>䔴迂呋䉈칤걃녏䲩瓎摲秂䡈⽣䱈㚻㕯⍚煾撿坦煨썌쵾榩䍺䍸쉎䕚煠㶣灆☹佖繣㥲㙕▥㭨녡頳䉟♋䉹㙈淂䉂⽭䨰䫃橂㜳厱㤴䀵䩊</w:t>
      </w:r>
      <w:r>
        <w:rPr/>
        <w:t>ꕶ</w:t>
      </w:r>
      <w:r>
        <w:rPr/>
        <w:t>쉺䝎䴷瑡䩱摸㉉怬䡇걒㜭깥垏칚묮㪬깍㐷婏⤤컂땧顷弰㩾䉖㥙繎喱汒佄쉖쉴東㯃辿⭢煣湡㭷☻</w:t>
      </w:r>
      <w:r>
        <w:rPr/>
        <w:t>ꤤ</w:t>
      </w:r>
      <w:r>
        <w:rPr/>
        <w:t>㉀䍔囂懎瑆㔽势䉆呗뭐</w:t>
      </w:r>
      <w:r>
        <w:rPr/>
        <w:t>ꕢ</w:t>
      </w:r>
      <w:r>
        <w:rPr/>
        <w:t>쉐⹖쉤⬳桥쉤昨뼳⩈恆戳氵飂椸瘪䅟㒩␨쉖쌷猩䬱㊻ぃ㥉㭮悩䀽奀繈䘤숰䈵⦿㕣䁆⍮潚㌮息䔤쉇椪쉦䉢숽</w:t>
      </w:r>
      <w:r>
        <w:rPr/>
        <w:t>ꗃ</w:t>
      </w:r>
      <w:r>
        <w:rPr/>
        <w:t>穩⸶汮䃂填偋慙張㛂㠳쏂坲⥪樳䭇⑀砬砶쉔仂〯昹ㅌ䥖슡䱎딮㪩녒⼭⮵㜪㡆繰싂␱슬칲⭕㬳</w:t>
      </w:r>
      <w:r>
        <w:rPr/>
        <w:t>꧂</w:t>
      </w:r>
      <w:r>
        <w:rPr/>
        <w:t>太皘㘤숳䍕쉉숷㛂偊牴杙敆㍀䩟爩ㄦ</w:t>
      </w:r>
      <w:r>
        <w:rPr/>
        <w:t>Ⳃ</w:t>
      </w:r>
      <w:r>
        <w:rPr/>
        <w:t>儣습䅏㚿祱珂⧂掩츯뽆걳ꌦ⑦夭㵭㵤䖻啸ꇎ㞮쉋쉡歫牯噦䄨値噮搽呒杶獢䡙䕈⹮䩎㑔睃</w:t>
      </w:r>
      <w:r>
        <w:rPr/>
        <w:t>ꗂ</w:t>
      </w:r>
      <w:r>
        <w:rPr/>
        <w:t>椹嗂䱁玣㭓쉁啶숯柂唳쉞湵朤걚䩋╀䍲꥙冱⥲䳂慉╪䊩䝔┮毂畫䈬湍㢘㘻楇呦숪⎿䁂洭㪬䇎幮ꄺ歖䥧樣灐朵㗃段⭧싂▥湲䊻泂㑚婷栶</w:t>
      </w:r>
      <w:r>
        <w:rPr/>
        <w:t>ꗎ</w:t>
      </w:r>
      <w:r>
        <w:rPr/>
        <w:t>䁮䲡뽦焫昻</w:t>
      </w:r>
      <w:r>
        <w:rPr/>
        <w:t>ꕺ</w:t>
      </w:r>
      <w:r>
        <w:rPr/>
        <w:t>濂朥</w:t>
      </w:r>
      <w:r>
        <w:rPr/>
        <w:t>ⵯ</w:t>
      </w:r>
      <w:r>
        <w:rPr/>
        <w:t>氲쌳ꆱ瞬㕯㈦彵ぬ⩐딊䃂┹싂⩄祺兾丷潠䜺琺凂╾㶘毂㑾㨽䵚</w:t>
      </w:r>
      <w:r>
        <w:rPr/>
        <w:t>ꥈ</w:t>
      </w:r>
      <w:r>
        <w:rPr/>
        <w:t>ꅨ眦쉃轐䱤⽋㊩쉲傡ま噯⨻쉯칏䋂ꏂ杳佄䕹ㄺ浧槃숴砸操払儦剀輩슩幞参녂㒩坢⼴쉚桍⩑슩䀱⩷췂妱橒ꅞ䥺瑴뼽⾘稴⪮</w:t>
      </w:r>
      <w:r>
        <w:rPr/>
        <w:t>⡎</w:t>
      </w:r>
      <w:r>
        <w:rPr/>
        <w:t>典䎡凂晣剳儯䍢地亥䘴楁あ㝢⹂⩩뽠琷㋂䅚杺䅷㕑겏瑸㉴쵋뿂ぎ㈮䡤⽶⌵䁤쉲浠乇⯂ꍉ兟稽戱伦杮ㅢ숺瑣楊頯佷숲毂堭췂㑪ㆱ擂涡烂⸬䣍晷䉫䋂칢㴩搣㟍焥䚥⮣䬭㝮쉬狂獠吵獚牔숪</w:t>
      </w:r>
      <w:r>
        <w:rPr/>
        <w:t>ꖏ</w:t>
      </w:r>
      <w:r>
        <w:rPr/>
        <w:t>뽲䘥爪⩀䱢硎㙷</w:t>
      </w:r>
      <w:r>
        <w:rPr/>
        <w:t>ⷂ</w:t>
      </w:r>
      <w:r>
        <w:rPr/>
        <w:t>땺</w:t>
      </w:r>
      <w:r>
        <w:rPr/>
        <w:t>ꤥ</w:t>
      </w:r>
      <w:r>
        <w:rPr/>
        <w:t>䚣唪旂䰹繄樣故슏ㄣ㑎䁉归</w:t>
      </w:r>
      <w:r>
        <w:rPr/>
        <w:t>ⰻ</w:t>
      </w:r>
      <w:r>
        <w:rPr/>
        <w:t>愫</w:t>
      </w:r>
      <w:r>
        <w:rPr/>
        <w:t>⡓</w:t>
      </w:r>
      <w:r>
        <w:rPr/>
        <w:t>檩갮恃呺⺏촷〪</w:t>
      </w:r>
      <w:r>
        <w:rPr/>
        <w:t>ꤺ</w:t>
      </w:r>
      <w:r>
        <w:rPr/>
        <w:t>坂⩺곂慏䧂걅뭲䵘瑰庩侬썡敁녟丶惍㑮⾩ゥ厩奠쉫㩒㭵侘樲䡔</w:t>
      </w:r>
      <w:r>
        <w:rPr/>
        <w:t>ꖣ</w:t>
      </w:r>
      <w:r>
        <w:rPr/>
        <w:t>㵩䩃晾㥰轺䠺걊搣㕶呱⥅⑯묻⩷갩䅫塤剔䴸歐㉆ケ繮氨</w:t>
      </w:r>
      <w:r>
        <w:rPr/>
        <w:t>ⷂ</w:t>
      </w:r>
      <w:r>
        <w:rPr/>
        <w:t>⽅슩兾⩀权爲칭숴歀奾朽䱕䥔뮘㑖⽺颡伳</w:t>
      </w:r>
      <w:r>
        <w:rPr/>
        <w:t>ꤣꔯ⭒ꖬ</w:t>
      </w:r>
      <w:r>
        <w:rPr/>
        <w:t>䱲愤壂숣쉋쉍浠䑙桢摥쉨縭䕴⨬矂녙㑩쵃뮻彸췃窵⑲⹎癘䖡쉌湐昶琭䙷㌣楇</w:t>
      </w:r>
      <w:r>
        <w:rPr/>
        <w:t>⠪</w:t>
      </w:r>
      <w:r>
        <w:rPr/>
        <w:t>殿彥ꅁ婈쎘쏂䝘</w:t>
      </w:r>
      <w:r>
        <w:rPr/>
        <w:t>⢩</w:t>
      </w:r>
      <w:r>
        <w:rPr/>
        <w:t>㚱␥䁃溩瓂慡썮佑뽕汭䷂䍅⨽ꍩ患繤슩灇䝆뽇㌪⪻䣂깤䁥␭㡓癥뾘暿摚䐱樬偖뗂䶻睠㌺썵㘰㥣</w:t>
      </w:r>
      <w:r>
        <w:rPr/>
        <w:t>Ⱚ</w:t>
      </w:r>
      <w:r>
        <w:rPr/>
        <w:t>愺⫂忂玻㔺</w:t>
      </w:r>
      <w:r>
        <w:rPr/>
        <w:t>꧂</w:t>
      </w:r>
      <w:r>
        <w:rPr/>
        <w:t>畧⎮쉒㨬塹滂</w:t>
      </w:r>
      <w:r>
        <w:rPr/>
        <w:t>⡘</w:t>
      </w:r>
      <w:r>
        <w:rPr/>
        <w:t>쉰祁쵪歍Ⓙ顨呫啇㍏꧎幑獤⎮为ꄻ䥴쉥攤</w:t>
      </w:r>
      <w:r>
        <w:rPr/>
        <w:t>ꦿ⒱</w:t>
      </w:r>
      <w:r>
        <w:rPr/>
        <w:t>䱦싍䍹朲겏穣摾㈦埃疩焩㴶쉤偏㶬㩴禵⩀侩䍺격祟㍯坖䶣剢吷匷盂쉖㶏䜯䐸殏稥睍⥨瑰</w:t>
      </w:r>
      <w:r>
        <w:rPr/>
        <w:t>ꔪ</w:t>
      </w:r>
      <w:r>
        <w:rPr/>
        <w:t>妿</w:t>
      </w:r>
      <w:r>
        <w:rPr/>
        <w:t>⢏</w:t>
      </w:r>
      <w:r>
        <w:rPr/>
        <w:t>숺檥䩢癊</w:t>
      </w:r>
      <w:r>
        <w:rPr/>
        <w:t>⡒</w:t>
      </w:r>
      <w:r>
        <w:rPr/>
        <w:t>頨㏎⬦䘣☴꥖쉏</w:t>
      </w:r>
      <w:r>
        <w:rPr/>
        <w:t>⡡</w:t>
      </w:r>
      <w:r>
        <w:rPr/>
        <w:t>ⶡ</w:t>
      </w:r>
      <w:r>
        <w:rPr/>
        <w:t>傣捑싃걖쉩쉸圯ꥬ⥮⭸숤颻ꇂ纻轄唽痂慦</w:t>
      </w:r>
      <w:r>
        <w:rPr/>
        <w:t>Ⲙ</w:t>
      </w:r>
      <w:r>
        <w:rPr/>
        <w:t>戽滂戶䑈奇ꄴ⨸幀吻䱐ꅆ깹쵄敘呯묵坰䵐숪㏂쉕妿䅀䨫恵뇂歖뽶㍌⨺쎏㵔</w:t>
      </w:r>
      <w:r>
        <w:rPr/>
        <w:t>꤯</w:t>
      </w:r>
      <w:r>
        <w:rPr/>
        <w:t>欶䙳嘥佶䁗䅔</w:t>
      </w:r>
      <w:r>
        <w:rPr/>
        <w:t>ⱨ</w:t>
      </w:r>
      <w:r>
        <w:rPr/>
        <w:t>ꍣ걔䝀璘縤掏㑞䝐䱶ꌩ묰췂照刣姂垵戰柂帻瑲辏ꄊ䃃㤪㎩䢻倴怱䉒婷녁쉖欫</w:t>
      </w:r>
      <w:r>
        <w:rPr/>
        <w:t>ⱋ</w:t>
      </w:r>
      <w:r>
        <w:rPr/>
        <w:t>꥓</w:t>
      </w:r>
      <w:r>
        <w:rPr/>
        <w:t>뗂ꍙ뽣烍⍯ⸯ숯䉈刣⨭ꥰ抣䭍숻抮䅎䐽</w:t>
      </w:r>
      <w:r>
        <w:rPr/>
        <w:t>ⱦ</w:t>
      </w:r>
      <w:r>
        <w:rPr/>
        <w:t>쉂숻顗</w:t>
      </w:r>
      <w:r>
        <w:rPr/>
        <w:t>⡍</w:t>
      </w:r>
      <w:r>
        <w:rPr/>
        <w:t>ⷂ</w:t>
      </w:r>
      <w:r>
        <w:rPr/>
        <w:t>噡繦杭坈扰갰冩䯂⸲旍깧磂</w:t>
      </w:r>
      <w:r>
        <w:rPr/>
        <w:t>⡁</w:t>
      </w:r>
      <w:r>
        <w:rPr/>
        <w:t>呗辣㤦㕹恱⎥畗淂썰⹾뽖祉倬숥⦥顳湕唸奶⥑䰽埍殥䄭뭈䱬</w:t>
      </w:r>
      <w:r>
        <w:rPr/>
        <w:t>ⲣ</w:t>
      </w:r>
      <w:r>
        <w:rPr/>
        <w:t>昫啩斵归㴮쉭썌쉈⥟樸䱌</w:t>
      </w:r>
      <w:r>
        <w:rPr/>
        <w:t>ꕾ</w:t>
      </w:r>
      <w:r>
        <w:rPr/>
        <w:t>쉂㍴녡╗兄䌰桖澣桙</w:t>
      </w:r>
      <w:r>
        <w:rPr/>
        <w:t>ⵃ⹱</w:t>
      </w:r>
      <w:r>
        <w:rPr/>
        <w:t>睯</w:t>
      </w:r>
      <w:r>
        <w:rPr/>
        <w:t>ⴭ</w:t>
      </w:r>
      <w:r>
        <w:rPr/>
        <w:t>侘숵わ睁到噊恀⬸喿뭷桌</w:t>
      </w:r>
      <w:r>
        <w:rPr/>
        <w:t>ⷍ</w:t>
      </w:r>
      <w:r>
        <w:rPr/>
        <w:t>慆繵䵳긳畫轪숳칑䙷じ〶ꇂ⭘㵤㝯弲싂ꆣ㚱뿂䶥頶疻ㅞꇂ깳쉯桰쉺㈱顓眤딱싂⍢㑈听伯⿂㭲爥</w:t>
      </w:r>
      <w:r>
        <w:rPr/>
        <w:t>⣍</w:t>
      </w:r>
      <w:r>
        <w:rPr/>
        <w:t>걺枻쉾㴴뇂㮏垡元猹쉫䑴⥊⤽걋烍ꥵ숴⽖楺</w:t>
      </w:r>
      <w:r>
        <w:rPr/>
        <w:t>⡧</w:t>
      </w:r>
      <w:r>
        <w:rPr/>
        <w:t>瑡</w:t>
      </w:r>
      <w:r>
        <w:rPr/>
        <w:t>⣂</w:t>
      </w:r>
      <w:r>
        <w:rPr/>
        <w:t>ぁ䭱쉠楕ꏂㅈ㎘녟懃</w:t>
      </w:r>
      <w:r>
        <w:rPr/>
        <w:t>⠸</w:t>
      </w:r>
      <w:r>
        <w:rPr/>
        <w:t>恊</w:t>
      </w:r>
      <w:r>
        <w:rPr/>
        <w:t>ⰺ</w:t>
      </w:r>
      <w:r>
        <w:rPr/>
        <w:t>㡒仂窩</w:t>
      </w:r>
      <w:r>
        <w:rPr/>
        <w:t>ⲡ</w:t>
      </w:r>
      <w:r>
        <w:rPr/>
        <w:t>瘸䋂畊䭟⥌矂歍⹕㑗쉇周쉀刦恭㍥姂⴪긻轉ㄦ숪晏怭掩쎮긩⨪塖䉯</w:t>
      </w:r>
      <w:r>
        <w:rPr/>
        <w:t>ⰰ</w:t>
      </w:r>
      <w:r>
        <w:rPr/>
        <w:t>䙖垬㉦쉹숷䵒呓⽹嗎뇂佬敩玮䜶傏䥍卍娳㡞ꌬ塚쉾扫䳍䠵淂喱㑖㥫㉟㡀輵</w:t>
      </w:r>
      <w:r>
        <w:rPr/>
        <w:t>ꔪ</w:t>
      </w:r>
      <w:r>
        <w:rPr/>
        <w:t>擂▵楟の㋍쉃䲣쉹硇徥偣晕걠ꏃ㇂櫂뗃轰湞⻂乢瘳弥猫塨彸슩婫⾩廂璣轣⑃昫㗂쉧捴怴뗎灏䡎꥕</w:t>
      </w:r>
      <w:r>
        <w:rPr/>
        <w:t>ⵎ</w:t>
      </w:r>
      <w:r>
        <w:rPr/>
        <w:t>쉍坱䌺恃夭䵗偄歴䉯㔷㭁╯⩏潳䳂伳䢩숵쉌磂偕䅭帰㙱䑭쉺㥂堽⩓昦梩㇂䦘䱂⽱穋</w:t>
      </w:r>
      <w:r>
        <w:rPr/>
        <w:t>⢮</w:t>
      </w:r>
      <w:r>
        <w:rPr/>
        <w:t>싂迂䖥着</w:t>
      </w:r>
      <w:r>
        <w:rPr/>
        <w:t>ꕐ</w:t>
      </w:r>
      <w:r>
        <w:rPr/>
        <w:t>쉪䧍Ⓜ汘㥇橗淂ꏂ⎮ㅑ珎꥗</w:t>
      </w:r>
      <w:r>
        <w:rPr/>
        <w:t>ꤩ</w:t>
      </w:r>
      <w:r>
        <w:rPr/>
        <w:t>䈩坹</w:t>
      </w:r>
      <w:r>
        <w:rPr/>
        <w:t>ꦱꤵ╰</w:t>
      </w:r>
      <w:r>
        <w:rPr/>
        <w:t>冏┫墬䫍숪ㄱ싂㇎乇쉐</w:t>
      </w:r>
      <w:r>
        <w:rPr/>
        <w:t>ⴲ</w:t>
      </w:r>
      <w:r>
        <w:rPr/>
        <w:t>뿂䈳걍併䛂癇睄卤淂楖獗␰彏䫂䁆煎圤䝠</w:t>
      </w:r>
      <w:r>
        <w:rPr/>
        <w:t>⡌</w:t>
      </w:r>
      <w:r>
        <w:rPr/>
        <w:t>兕㑊兏婗</w:t>
      </w:r>
      <w:r>
        <w:rPr/>
        <w:t>⢡╷♇</w:t>
      </w:r>
      <w:r>
        <w:rPr/>
        <w:t>杅㡚顠䶡싎怹䕘乌甫轓乍</w:t>
      </w:r>
      <w:r>
        <w:rPr/>
        <w:t>Ɱ</w:t>
      </w:r>
      <w:r>
        <w:rPr/>
        <w:t>ꌳ䨳</w:t>
      </w:r>
      <w:r>
        <w:rPr/>
        <w:t>ⲩ</w:t>
      </w:r>
      <w:r>
        <w:rPr/>
        <w:t>䁣⦬㘩哂嗂浟㵬㍫殡頰䝵䵵ꌷꌶ슩焸뿂깷⹀슏싍漮殏쵺剚㣂⑲䕡쵋禮쉎煚䙺枬牕硡㡎ꎣ㡒慠걶䙋쉷ꅑ쉒橍偌礷⹍繕䜪땕圴⽇灈ꥯ乾〉堪쉗Ⓜ捂橶㪣浪倳</w:t>
      </w:r>
      <w:r>
        <w:rPr/>
        <w:t>⢩</w:t>
      </w:r>
      <w:r>
        <w:rPr/>
        <w:t>噘潦</w:t>
      </w:r>
      <w:r>
        <w:rPr/>
        <w:t>ꤪ</w:t>
      </w:r>
      <w:r>
        <w:rPr/>
        <w:t>⽠儣祄뽤惂祧녹깅뮩⽌㝬唪뮮쉌䥑纡싍輺</w:t>
      </w:r>
      <w:r>
        <w:rPr/>
        <w:t>ⵐ</w:t>
      </w:r>
      <w:r>
        <w:rPr/>
        <w:t>넣氫䏍㒥奉祄睰⽹♚</w:t>
      </w:r>
      <w:r>
        <w:rPr/>
        <w:t>ⵥ</w:t>
      </w:r>
      <w:r>
        <w:rPr/>
        <w:t>⼸㬊档漣纥內⹤栱䍀ꄫ뽚</w:t>
      </w:r>
      <w:r>
        <w:rPr/>
        <w:t>ꤹꔳ</w:t>
      </w:r>
      <w:r>
        <w:rPr/>
        <w:t>強父䖬潢僂㥯捷呎㡘걞쉫㩶숳쉗䩷┰㝈䱀戦㨭囂ㅉ</w:t>
      </w:r>
      <w:r>
        <w:rPr/>
        <w:t>ⱴ</w:t>
      </w:r>
      <w:r>
        <w:rPr/>
        <w:t>뾱倰㤺汮㧂㣂䩷嘫</w:t>
      </w:r>
      <w:r>
        <w:rPr/>
        <w:t>ꤸ☪</w:t>
      </w:r>
      <w:r>
        <w:rPr/>
        <w:t>汮啩濂걙㉲㍊㛂潄䭞八扭╙猬숰╗긮噗ㅦ䱖類┴쉣瓎杉ꥤ㝯偦⤱뭭迂䕈㭾숳轁䁋⥆輶㌣⼶偔戳</w:t>
      </w:r>
      <w:r>
        <w:rPr/>
        <w:t>ⱇ</w:t>
      </w:r>
      <w:r>
        <w:rPr/>
        <w:t>䡖╡圴櫂㒿浪⥀쉔兾㕑先</w:t>
      </w:r>
      <w:r>
        <w:rPr/>
        <w:t>Ⱔ</w:t>
      </w:r>
      <w:r>
        <w:rPr/>
        <w:t>啕硙곍䉐愴뗂顎吨睶㘷䎿婹兖呕癡뽏뭪</w:t>
      </w:r>
      <w:r>
        <w:rPr/>
        <w:t>⡌</w:t>
      </w:r>
      <w:r>
        <w:rPr/>
        <w:t>ꌲ</w:t>
      </w:r>
      <w:r>
        <w:rPr/>
        <w:t>⢡⸭</w:t>
      </w:r>
      <w:r>
        <w:rPr/>
        <w:t>꥟</w:t>
      </w:r>
      <w:r>
        <w:rPr/>
        <w:t>盂埂平暱礦䂥睙璣沿⩌㤬♡숨ヂ礦䜣玱╍䅦</w:t>
      </w:r>
      <w:r>
        <w:rPr/>
        <w:t>ꕘ</w:t>
      </w:r>
      <w:r>
        <w:rPr/>
        <w:t>癪汑⬳㍵佨촨슱</w:t>
      </w:r>
      <w:r>
        <w:rPr/>
        <w:t>ⱘ</w:t>
      </w:r>
      <w:r>
        <w:rPr/>
        <w:t>揂䎡갰䑓䶮流싂쉚쉳</w:t>
      </w:r>
      <w:r>
        <w:rPr/>
        <w:t>⡥</w:t>
      </w:r>
      <w:r>
        <w:rPr/>
        <w:t>䄨燍</w:t>
      </w:r>
      <w:r>
        <w:rPr/>
        <w:t>ꤤ┸</w:t>
      </w:r>
      <w:r>
        <w:rPr/>
        <w:t>啴椥쉸㥭堸⸵쉬䙂扇吻熏♤歺䥢</w:t>
      </w:r>
      <w:r>
        <w:rPr/>
        <w:t>ꖡ</w:t>
      </w:r>
      <w:r>
        <w:rPr/>
        <w:t>숹獫轥癋捉搭䈩쉃╗顉ꅊ쉵슡쏃숬㦡䵮湀瓂晑愤쉱땷</w:t>
      </w:r>
      <w:r>
        <w:rPr/>
        <w:t>⢿</w:t>
      </w:r>
      <w:r>
        <w:rPr/>
        <w:t>婴뭹쵖㉈毂쉷</w:t>
      </w:r>
      <w:r>
        <w:rPr/>
        <w:t>Ⱳ</w:t>
      </w:r>
      <w:r>
        <w:rPr/>
        <w:t>戵곃⭴佡輰㐻啖䵧湞숽䒵㷂䥚奯쉩灾숯狂搪캘Ⓜ⨪䁶煷뭶縥䬯</w:t>
      </w:r>
      <w:r>
        <w:rPr/>
        <w:t>ꦻ</w:t>
      </w:r>
      <w:r>
        <w:rPr/>
        <w:t>滂춣咩牡╪敚幠穑昵</w:t>
      </w:r>
      <w:r>
        <w:rPr/>
        <w:t>ⶣ</w:t>
      </w:r>
      <w:r>
        <w:rPr/>
        <w:t>䰺湪</w:t>
      </w:r>
      <w:r>
        <w:rPr/>
        <w:t>Ⱚ</w:t>
      </w:r>
      <w:r>
        <w:rPr/>
        <w:t>疣䉾瑓쉟採슥樴砵夫癎⌶摦㑧倦䁷漲乪㝡癮挭嘩皥䝢䝮圽㗂뿂樯슥㉨晋숱秂⴪쉱㘨偔乞㥂쉗䈷撣╗㥂숮と뼫㠯㔷砤꺱稰穈㞘㐪捴祒쉸椨㔣灌⦿棃啠敧뽌♋숬</w:t>
      </w:r>
      <w:r>
        <w:rPr/>
        <w:t>ꔵ</w:t>
      </w:r>
      <w:r>
        <w:rPr/>
        <w:t>㵶仂痂冿ㄬ⤺汌塄㠭⨪쉚燂怤ㅙ本幤⤵珂깋넪繣㵋先╁ひ䩰歺㒻쉾䩃뽃伱㉭穏娻䵵琻◂</w:t>
      </w:r>
      <w:r>
        <w:rPr/>
        <w:t>ꔺ</w:t>
      </w:r>
      <w:r>
        <w:rPr/>
        <w:t>皏▻懂纡氻뭷怣쉶뼩⹑숲幉슻找眭◂녰숻䙬꺘揂䴨⎬瞡긻䐷땤딳땊◂㔥兯瀻辬쉱</w:t>
      </w:r>
      <w:r>
        <w:rPr/>
        <w:t>⠤</w:t>
      </w:r>
      <w:r>
        <w:rPr/>
        <w:t>걃䉕슻⩶沱乲슮㶡漪㚻䵺쉢涻⧍䟂佀쉂役歖堪冩娸儸朦堺䕔獯啉倱䃂旃係瘺㶱中㑎칣䜮싍깟쉳</w:t>
      </w:r>
      <w:r>
        <w:rPr/>
        <w:t>ⵇ</w:t>
      </w:r>
      <w:r>
        <w:rPr/>
        <w:t>䑅昤浐儷杴倭⽱帹⥚瀮仂떣秂⑶妵汘慧㦻싃䴦㨬獉电䊮洯⭕栭쉣幭ㄴ横慩⭉⍓</w:t>
      </w:r>
      <w:r>
        <w:rPr/>
        <w:t>ꕾ</w:t>
      </w:r>
      <w:r>
        <w:rPr/>
        <w:t>딩뽸稣㨩칹彙䅥㉚歄</w:t>
      </w:r>
      <w:r>
        <w:rPr/>
        <w:t>ꕴ</w:t>
      </w:r>
      <w:r>
        <w:rPr/>
        <w:t>㪡搪轗穁땈䬵␳䟍桵婙幉쉖妻䵢淎䅏積쉢㑑쉌吱柂거㒩䲱塤⬴쉣ꌶ숬갨爊剥啅䁾啷桵䓃幚㙦㭷䵃掱䃂깵⧂ꅡ皏</w:t>
      </w:r>
      <w:r>
        <w:rPr/>
        <w:t>ⶻ</w:t>
      </w:r>
      <w:r>
        <w:rPr/>
        <w:t>棃Ⓜ幭旎㭣놿洣慕瘮䢿䴺뭪쏎㊵⎬硲</w:t>
      </w:r>
      <w:r>
        <w:rPr/>
        <w:t>ⴹ</w:t>
      </w:r>
      <w:r>
        <w:rPr/>
        <w:t>䭏ㅍ祗䜰檮㩷歲⭘쌨쉃儣婊硠딤㔬䑯ꅔ뿂㝬䨬ꍾ⹖깉썑ꍅꌦ쉈䁈놵싃浒ꄴ兾䜻妏睏歋女ꌱ稶䉇灯⩁䱊㇂甪㝰뭹佑濎橃氮</w:t>
      </w:r>
      <w:r>
        <w:rPr/>
        <w:t>Ɽ♵</w:t>
      </w:r>
      <w:r>
        <w:rPr/>
        <w:t>癏㇂╊㩹〸獈祧깢灚呪뼣咣䥇⽮⍴쵬㋂亻禮熩䐮⺣䠲塢䭲䉲♅奶玥⴫畖⑨䍌劵戯쵃迂슥⩮䇂偁圬䃂題⼻奞禱츲圬啦㩋⤫䝹⧂⹡⥃睔倣摖쉱䱟䞮넲숤</w:t>
      </w:r>
      <w:r>
        <w:rPr/>
        <w:t>⡈</w:t>
      </w:r>
      <w:r>
        <w:rPr/>
        <w:t>㊮狂</w:t>
      </w:r>
      <w:r>
        <w:rPr/>
        <w:t>ꔫ</w:t>
      </w:r>
      <w:r>
        <w:rPr/>
        <w:t>煶轌쉌䜳橚㑯痂歙㡘砷㤵㖬癫瘦넹磂㉰⌥歕祯佺䜰㢥⍟쉷㴹凂䕉硱䩃琺꥖輲埂쉭㦻숬</w:t>
      </w:r>
      <w:r>
        <w:rPr/>
        <w:t>ⴱ</w:t>
      </w:r>
      <w:r>
        <w:rPr/>
        <w:t>樺⭞㎬촤冻潡晞⼴歚⫂껂硙쉂</w:t>
      </w:r>
      <w:r>
        <w:rPr/>
        <w:t>ꤦ⚿</w:t>
      </w:r>
      <w:r>
        <w:rPr/>
        <w:t>⡘</w:t>
      </w:r>
      <w:r>
        <w:rPr/>
        <w:t>䙣抩繀딹䡢☺啬쵂䴨䱃⼪內䘣⌰呵⤸樷쉳輪</w:t>
      </w:r>
      <w:r>
        <w:rPr/>
        <w:t>⠨</w:t>
      </w:r>
      <w:r>
        <w:rPr/>
        <w:t>ꆏꎮガ뮿嗂⭴⍡埂칐䅊母澮䗂쉴ꥲ⌰ꄮ䕔츨䍯썌㕚彪搴쉌猦</w:t>
      </w:r>
      <w:r>
        <w:rPr/>
        <w:t>⡍</w:t>
      </w:r>
      <w:r>
        <w:rPr/>
        <w:t>坄숭䭓梮噾숷吨䩍䩓⮩啀矂⒏㠨▿橍呌</w:t>
      </w:r>
      <w:r>
        <w:rPr/>
        <w:t>ꖩ</w:t>
      </w:r>
      <w:r>
        <w:rPr/>
        <w:t>䍓橮녬녉숩⹒긺䶘匷㡷칾唪橨捣轇쉙啨</w:t>
      </w:r>
      <w:r>
        <w:rPr/>
        <w:t>꥓ⵄ</w:t>
      </w:r>
      <w:r>
        <w:rPr/>
        <w:t>穷圦ㅸ깤ꌣ枵◂〪桫숰嫂♪活弪싃뼴湔뽳傡쉬쉹䢮焻縸拂㯂䠻⩒②倰琻嫂⑲䥓㑵輵炥䁠숮惂╥伪⒮礦夨轈惂氯슮䬫䌨娸捎捌⹥毂♀窏␦㌷㍓Ⓜ걵抿䑤䙤뿂⨳㩩硆䣃</w:t>
      </w:r>
      <w:r>
        <w:rPr/>
        <w:t>ꤺ</w:t>
      </w:r>
      <w:r>
        <w:rPr/>
        <w:t>ㅈ轷숤☻纣슱擂熬⴪쉐⍞幃顀㜯䥱湹깂▵刬娻䐯临窣⑸湎湨</w:t>
      </w:r>
      <w:r>
        <w:rPr/>
        <w:t>⡵</w:t>
      </w:r>
      <w:r>
        <w:rPr/>
        <w:t>㯂</w:t>
      </w:r>
      <w:r>
        <w:rPr/>
        <w:t>ⱓ</w:t>
      </w:r>
      <w:r>
        <w:rPr/>
        <w:t>ꍆ㴵䁑䁴슡䟂싂䕲瑇㛂歇坔쉚ꍭ뭔䃃燂</w:t>
      </w:r>
      <w:r>
        <w:rPr/>
        <w:t>⡷</w:t>
      </w:r>
      <w:r>
        <w:rPr/>
        <w:t>싂犵㡂묤䒿嫂秂怷쉰䛂䱞䍧棂캿䀱朷碿煒㩢ꆡ䑢⑰炱幢稣侘⤥夣灊䕥⩅쉇쵷⦡睪偌樯污䣂ꅞ繬奥츹燂礣煌ꥰ潏䨨칑囂擂㣎砲⩪磂㙯촳땃쉨辩䁨椳뮬숺決漨㊵싂砩慕</w:t>
      </w:r>
      <w:r>
        <w:rPr/>
        <w:t>ⱖ</w:t>
      </w:r>
      <w:r>
        <w:rPr/>
        <w:t>㝂츻⑨䬲慩ꌶ⩘촤礭썡朻欮灤扂扺⑈충䅖䱔묮御䖡娮䝶</w:t>
      </w:r>
      <w:r>
        <w:rPr/>
        <w:t>ⶡⵦ</w:t>
      </w:r>
      <w:r>
        <w:rPr/>
        <w:t>긊債繴䅶湋㝯컂</w:t>
      </w:r>
      <w:r>
        <w:rPr/>
        <w:t>ⵘ♊</w:t>
      </w:r>
      <w:r>
        <w:rPr/>
        <w:t>슮㤳㩮斿唩湇歟춬繲猨漦뽵潉欳坁瀭</w:t>
      </w:r>
      <w:r>
        <w:rPr/>
        <w:t>ꥈ</w:t>
      </w:r>
      <w:r>
        <w:rPr/>
        <w:t>妥助쉍偯愣꺬</w:t>
      </w:r>
      <w:r>
        <w:rPr/>
        <w:t>Ⱖ</w:t>
      </w:r>
      <w:r>
        <w:rPr/>
        <w:t>橄</w:t>
      </w:r>
      <w:r>
        <w:rPr/>
        <w:t>ꕩ</w:t>
      </w:r>
      <w:r>
        <w:rPr/>
        <w:t>쉃䥷쉗</w:t>
      </w:r>
      <w:r>
        <w:rPr/>
        <w:t>ꥑ</w:t>
      </w:r>
      <w:r>
        <w:rPr/>
        <w:t>쉍䝳穑쉉伭剾숬櫂숭䱊슩奙</w:t>
      </w:r>
      <w:r>
        <w:rPr/>
        <w:t>ⵂ</w:t>
      </w:r>
      <w:r>
        <w:rPr/>
        <w:t>坧潪慞楋歔畂♙䝃쉎稫꺏⻂⪻캻䙥兂䁊㝄숳⩒媬癅䜬뼽䑕䋂넴䩞䕕䁧悡殬⽧깈ꅳꍺ䶵녾땚椪</w:t>
      </w:r>
      <w:r>
        <w:rPr/>
        <w:t>⠻</w:t>
      </w:r>
      <w:r>
        <w:rPr/>
        <w:t>儦</w:t>
      </w:r>
      <w:r>
        <w:rPr/>
        <w:t>ꤪ</w:t>
      </w:r>
      <w:r>
        <w:rPr/>
        <w:t>主漸쉬瓂㵤쉙椴㝗䤴溻灊쉂埂䔻仂顷㥟湸偺怹㘱䵭线䁋偆煓㧍幫橎坳卋갥ꍲ숣轥㌣쉬窮⿂ꍘ呺偰祈ꥸ嚮ㅕ쉥晖䲿䙟⹁挣栫䵃䜱⿂</w:t>
      </w:r>
    </w:p>
    <w:p>
      <w:pPr>
        <w:pStyle w:val="PreformattedText"/>
        <w:bidi w:val="0"/>
        <w:spacing w:before="0" w:after="0"/>
        <w:jc w:val="left"/>
        <w:rPr/>
      </w:pPr>
      <w:r>
        <w:rPr/>
        <w:t>仍쉕딺䱈檩䥥</w:t>
      </w:r>
      <w:r>
        <w:rPr/>
        <w:t>ⱱ</w:t>
      </w:r>
      <w:r>
        <w:rPr/>
        <w:t>採뿍晣娻䍶쵈䳂쉨核檩廂主㈩㍒ꄪ뭥攱</w:t>
      </w:r>
      <w:r>
        <w:rPr/>
        <w:t>ꥋ</w:t>
      </w:r>
      <w:r>
        <w:rPr/>
        <w:t>恁䁩꥚묱敆報䍑숨䌯䤰쉰奪戹㬬婁䈦쉺</w:t>
      </w:r>
      <w:r>
        <w:rPr/>
        <w:t>꧂</w:t>
      </w:r>
      <w:r>
        <w:rPr/>
        <w:t>쉌쉐슩癧穃䕩╆嫍䏎걵彊㢵쉢呓㵲⍭硂⭺㑨㤳飂焥슘뽎玵塍轋犣喘쉏</w:t>
      </w:r>
      <w:r>
        <w:rPr/>
        <w:t>ꗂ</w:t>
      </w:r>
      <w:r>
        <w:rPr/>
        <w:t>摲瞥凎珍灆슬싂껂剋燂䕎煏泃걤輣⼨湄㡳捇塱嘵塭圵颡⨴救堦硓㵫⒡숻䙃恓穩슬㈯橮⬱潀㨳썟䈴厩슱슩㑖뽚汃촺噶纬扦ꅱ輪걪⤳奪ㄭ颏쵢뽙塪噊⨪㔥㴪슬疡幎䱵녗绎憬䚩⩪䦱칍⫍堪堹㭮参㖣㜤曎⼺┪묭䞿Ⓜ☰免㑀䡳쉶飂뿂춡湭㴬嘻余ㅇ쉄穙湴싂睖쉭⑔㉱촪㘩渹潖歙武氨</w:t>
      </w:r>
      <w:r>
        <w:rPr/>
        <w:t>ⵢ</w:t>
      </w:r>
      <w:r>
        <w:rPr/>
        <w:t>䙭䉡╵䱉䠲頥䍠쉥䑍긤쉇歌天䧂輳佊䱶</w:t>
      </w:r>
      <w:r>
        <w:rPr/>
        <w:t>ⰹ</w:t>
      </w:r>
      <w:r>
        <w:rPr/>
        <w:t>掵㵀懂쉋凂</w:t>
      </w:r>
      <w:r>
        <w:rPr/>
        <w:t>ꕆ</w:t>
      </w:r>
      <w:r>
        <w:rPr/>
        <w:t>杵䤽搭帣捡䜷厩숣中넩㐤춥䉚쉾뭃⬵灖ㅒ딯䙴乾坌䕑㕹쉉唪牕㘻犿쉬䱺春杅歟䧂扌縳婖꥙憥쉔敷倪棂睕</w:t>
      </w:r>
      <w:r>
        <w:rPr/>
        <w:t>ꤲ⩖</w:t>
      </w:r>
      <w:r>
        <w:rPr/>
        <w:t>穹넪䜻彍癖쉢燂䑏쉶坭⭄⏂㠲ꌺꥠ㵥䰥顎딭껂㎏根슩䙉⻂㌣畑つ쉪⹲塯습潺⩨呌⦵䱄䀩숨癰㍳浹㙖圶瑘玵ぱ⭂利쉲玻づ쉂戺┺㘨쌨纱⩊瑥瑒쉹⍀壂淂橨㤬㑕眹毂ヂ琬숣㍋뾻싂떿㓃녩䭚止珂쉨딪㩩塉類㥹恪睳쉚⥧丫⒮믂ㅹ晬촊疿灮䟍辱弻婫㟂丷匣⨣㔰墿치⮩輭炮䆥╯</w:t>
      </w:r>
      <w:r>
        <w:rPr/>
        <w:t>꧃</w:t>
      </w:r>
      <w:r>
        <w:rPr/>
        <w:t>榻窥癲ꅣ頳䭰唽攥歫믃楦毂ꍋ泂칫㑩</w:t>
      </w:r>
      <w:r>
        <w:rPr/>
        <w:t>ⱥ</w:t>
      </w:r>
      <w:r>
        <w:rPr/>
        <w:t>彄戤쉭⭑汕㏂爨딬塃긻☥偒憱〯䭏⩋⺥偁쵲쉫슮</w:t>
      </w:r>
      <w:r>
        <w:rPr/>
        <w:t>⠽</w:t>
      </w:r>
      <w:r>
        <w:rPr/>
        <w:t>⾿쉠ꅉ숲婦熿䠦轉䱶㍬牚朱⯂塊迂攷꺬昹ꍞ榵䉒때깩牉䉟穒轵輳</w:t>
      </w:r>
      <w:r>
        <w:rPr/>
        <w:t>ꔬ</w:t>
      </w:r>
      <w:r>
        <w:rPr/>
        <w:t>䥗♸숻䕐摧坪異轣牗浗畟犵彥攻</w:t>
      </w:r>
      <w:r>
        <w:rPr/>
        <w:t>ꕂ</w:t>
      </w:r>
      <w:r>
        <w:rPr/>
        <w:t>刦</w:t>
      </w:r>
      <w:r>
        <w:rPr/>
        <w:t>⠷⦿⴪</w:t>
      </w:r>
      <w:r>
        <w:rPr/>
        <w:t>輵쉬炣㝓䴻츺婃偔噇慁奂ꍀ䄯湁딩慒슿玘漩㐲榩⫂漪堶</w:t>
      </w:r>
      <w:r>
        <w:rPr/>
        <w:t>ꥐ</w:t>
      </w:r>
      <w:r>
        <w:rPr/>
        <w:t>⺻ヂ䮥㗂噔㜬偄兔╂憡㩢䔫ㄪ顙所숸뮩⑙恨佗뽨♡㏂㗎悘束朸䰦璥媩썟摢瑹匭䪩悿瀤氩䕂炡</w:t>
      </w:r>
      <w:r>
        <w:rPr/>
        <w:t>Ⲯ</w:t>
      </w:r>
      <w:r>
        <w:rPr/>
        <w:t>偡썦䙭쉎煋겥㠮뭰⽍晾䱋⾏牗徬䀳㭗싂祈癧⫂晴煟哂쉤乖楦숭⼶쉷쉂⻂堦㩍儽䑀碵㢵싂繾桶⤪㵁歲柂꺻</w:t>
      </w:r>
      <w:r>
        <w:rPr/>
        <w:t>ⶮ</w:t>
      </w:r>
      <w:r>
        <w:rPr/>
        <w:t>㕉갽歵牏ꌹ떬助쉘쉦</w:t>
      </w:r>
      <w:r>
        <w:rPr/>
        <w:t>ⱓ</w:t>
      </w:r>
      <w:r>
        <w:rPr/>
        <w:t>啇汅◂♘幥䤶䉷睚伲㉏杨故㶬쉥䷂쉃惂彙硰╘婶</w:t>
      </w:r>
      <w:r>
        <w:rPr/>
        <w:t>⢣</w:t>
      </w:r>
      <w:r>
        <w:rPr/>
        <w:t>栵䤮㵈桹噶渪願㟎⭎琹堥쉞儤䡷汸ꥣ쉫弽쉩</w:t>
      </w:r>
      <w:r>
        <w:rPr/>
        <w:t>ⱏ</w:t>
      </w:r>
      <w:r>
        <w:rPr/>
        <w:t>꧂</w:t>
      </w:r>
      <w:r>
        <w:rPr/>
        <w:t>橬㟂䉕넮眦숷才⽭뭯ꍁ冿╧慲汵癌偊⹵㪵㵯쉤楯䮥㖘ꇂ帽獕⬹姂슿䱎匽⺥䯂汭飍席㝍橹⑹嘸ꥣ㥺橵♂繓兞嘣稵儱쉓땲䴩䅕숴⫂兘繊㌪쉤灂擂㇎侵☬杸湪泂⩏软카橰患뼬䩧幁䎵╲圵䨣硺轟佒㝔乒⥂利䆣쉥祴未썧歏</w:t>
      </w:r>
      <w:r>
        <w:rPr/>
        <w:t>⡖</w:t>
      </w:r>
      <w:r>
        <w:rPr/>
        <w:t>㉅琥㉔父뿂敔⽦砳卍矂囂㌷婐㥞쉡焷䙱漻㩄頲㓂㌷꧎ꌪ祀ꍁ佴</w:t>
      </w:r>
      <w:r>
        <w:rPr/>
        <w:t>ⵙ</w:t>
      </w:r>
      <w:r>
        <w:rPr/>
        <w:t>窱懂</w:t>
      </w:r>
      <w:r>
        <w:rPr/>
        <w:t>ꤦ</w:t>
      </w:r>
      <w:r>
        <w:rPr/>
        <w:t>䦣橓뽣噶㴬⒩䓎侘瞘ꅋ꺡㮥㵐盂䰷䉫ꅵ䑅</w:t>
      </w:r>
      <w:r>
        <w:rPr/>
        <w:t>ⷂ</w:t>
      </w:r>
      <w:r>
        <w:rPr/>
        <w:t>䠪䨫稲</w:t>
      </w:r>
      <w:r>
        <w:rPr/>
        <w:t>꧍</w:t>
      </w:r>
      <w:r>
        <w:rPr/>
        <w:t>숫敇佔슏쉅싂걎㩃묣뼴懂輯쉱쉲䑍繗ꍘ⑬싂⤴</w:t>
      </w:r>
      <w:r>
        <w:rPr/>
        <w:t>⢣</w:t>
      </w:r>
      <w:r>
        <w:rPr/>
        <w:t>獡⥐渳歬⵵督㭉朷愪䨺颿촲烂㐷晤싂䤽佗潀㣂憘숨浐슩䀸쉭㕢怽ꍯ䆡利걹䱈嚻딷䣎㵣癆㝉步숩䉄幉皣䅙</w:t>
      </w:r>
      <w:r>
        <w:rPr/>
        <w:t>ꦬ⹘</w:t>
      </w:r>
      <w:r>
        <w:rPr/>
        <w:t>嘩牒⌶剃兡㚬䍐䕂唱亱㒩輶礶깖傥儴㘸䥚橔繯啠⽩厘쉐嫍⌊곂挶썸녊깶䧂噵瑩㙍ꅳ⌦煯樨㢵뽰䪱眮뾱䘶䁣硷侩堣쉮単幆嗂</w:t>
      </w:r>
      <w:r>
        <w:rPr/>
        <w:t>ꥅ</w:t>
      </w:r>
      <w:r>
        <w:rPr/>
        <w:t>㡴㩪柂⩂䡖勂瀸╂</w:t>
      </w:r>
      <w:r>
        <w:rPr/>
        <w:t>ⵞ</w:t>
      </w:r>
      <w:r>
        <w:rPr/>
        <w:t>䱪碥䇎嚵頫燎獅が쉓♎呸䟃㴪呈槂묫䥈</w:t>
      </w:r>
      <w:r>
        <w:rPr/>
        <w:t>ꥆ</w:t>
      </w:r>
      <w:r>
        <w:rPr/>
        <w:t>牌쉺♹㚮捾⩡</w:t>
      </w:r>
      <w:r>
        <w:rPr/>
        <w:t>ꗂ</w:t>
      </w:r>
      <w:r>
        <w:rPr/>
        <w:t>硉働</w:t>
      </w:r>
      <w:r>
        <w:rPr/>
        <w:t>ꤸ</w:t>
      </w:r>
      <w:r>
        <w:rPr/>
        <w:t>桳싂촮⽇场歸湟㥲쉁䑞ꄳ皩㍖☨┵欽㯂䞩슩</w:t>
      </w:r>
      <w:r>
        <w:rPr/>
        <w:t>⡎</w:t>
      </w:r>
      <w:r>
        <w:rPr/>
        <w:t>䵃繙</w:t>
      </w:r>
      <w:r>
        <w:rPr/>
        <w:t>ⵏ</w:t>
      </w:r>
      <w:r>
        <w:rPr/>
        <w:t>ꥩ</w:t>
      </w:r>
      <w:r>
        <w:rPr/>
        <w:t>ꤦ</w:t>
      </w:r>
      <w:r>
        <w:rPr/>
        <w:t>玣쉇㏂㚮僂来祙⩾긣擂숻⽁汞</w:t>
      </w:r>
      <w:r>
        <w:rPr/>
        <w:t>꤭</w:t>
      </w:r>
      <w:r>
        <w:rPr/>
        <w:t>쉏격⩫䭺䀤쉀ꅏ厥♂甭슣飂䅄䈬噲啚㭎⥫♙捏㒏긱唴媻繁䯃乁䙭濎䖱轏껂顄ꌪ</w:t>
      </w:r>
      <w:r>
        <w:rPr/>
        <w:t>ꤣ⩢</w:t>
      </w:r>
      <w:r>
        <w:rPr/>
        <w:t>걁歈⨥</w:t>
      </w:r>
      <w:r>
        <w:rPr/>
        <w:t>꧂</w:t>
      </w:r>
      <w:r>
        <w:rPr/>
        <w:t>ꥨ輪捸㮿㠣䡣皱䭐祸轕⹊싂沬睭깶㣎⑞쉑땶쉵┪゘佥敹䗂仃债猥⽭䃂匣呣佞숩쌫攵攨쉬싂쉭䪣揂奉쵅煭瓂걶녟䩋捳㢿庩㝪匳帪流匷啀䴶쉕刱䥈吷숭浂䔭췍</w:t>
      </w:r>
      <w:r>
        <w:rPr/>
        <w:t>ꕹ</w:t>
      </w:r>
      <w:r>
        <w:rPr/>
        <w:t>䜦健榻╮㠪䀸啧㔤湳烂ꇃ盂䏂倵</w:t>
      </w:r>
      <w:r>
        <w:rPr/>
        <w:t>ꖘ</w:t>
      </w:r>
      <w:r>
        <w:rPr/>
        <w:t>숸䑙⫂ꄱ庘彸</w:t>
      </w:r>
      <w:r>
        <w:rPr/>
        <w:t>ⶣ</w:t>
      </w:r>
      <w:r>
        <w:rPr/>
        <w:t>뇂㍐䭳佾纵믂썴礶ꍮ牍剡䱑硧ㅉ⴯穥┬厡乃⌽䵍湣䁪斿硍⨻坬캩刵☫怵拂♶亣⹚칅갬㝁夯杮丫呔쌩勂塋䰳</w:t>
      </w:r>
      <w:r>
        <w:rPr/>
        <w:t>ꕨ</w:t>
      </w:r>
      <w:r>
        <w:rPr/>
        <w:t>깾땲䠴ꍈ眵⤷㓎갪畔婲擂싂惍医唹䉪桰쉋䣃歘숯⹧㡷땲挪勂绎숥煋㕡佡輺⹺免傣浇쉱䩮쉎</w:t>
      </w:r>
      <w:r>
        <w:rPr/>
        <w:t>ꦵ</w:t>
      </w:r>
      <w:r>
        <w:rPr/>
        <w:t>䅹㍴㖩뭲촨숬䝶積쵋</w:t>
      </w:r>
      <w:r>
        <w:rPr/>
        <w:t>ꦥ</w:t>
      </w:r>
      <w:r>
        <w:rPr/>
        <w:t>ㅐ顷癱</w:t>
      </w:r>
      <w:r>
        <w:rPr/>
        <w:t>ⵒ</w:t>
      </w:r>
      <w:r>
        <w:rPr/>
        <w:t>⡡</w:t>
      </w:r>
      <w:r>
        <w:rPr/>
        <w:t>㗂⥐榩焺敷灓捋④⦡掿嫂䣂䒩믂䘭扃亻垥呲ꅁ숪睑䰣倳䭀ꥴ琫쉕噰硈䉟婓㑨슩䔪丩畹猩</w:t>
      </w:r>
      <w:r>
        <w:rPr/>
        <w:t>ꖩ</w:t>
      </w:r>
      <w:r>
        <w:rPr/>
        <w:t>刣祶䤻䙨䐸쉹䁖쏃☫睭悵枩쉧奎㨶쉆㙋偘䅉⑓慸䌪轒뮘⪣术澩</w:t>
      </w:r>
      <w:r>
        <w:rPr/>
        <w:t>Ȿ</w:t>
      </w:r>
      <w:r>
        <w:rPr/>
        <w:t>䤳丯녩䉍猷嘣繌帱쌲曂⸦⑕珂칰쉊妮欺扒橗겡戬㜮堩⦩慢煯昸偄⥸⭈䞻乾卭긳坎␭╹⑑⍠潴숪唷칱搳⩎녁</w:t>
      </w:r>
      <w:r>
        <w:rPr/>
        <w:t>ꕗ</w:t>
      </w:r>
      <w:r>
        <w:rPr/>
        <w:t>䐥灎䍆쉣춿믍侱庿㵯晔䝯Ⓜ䠶繸숯抱䱙䍬⹰氬걂╯⬪午烂坐嚣煦頰⑦ꍡ쉑䅃⏍禣䳂恒㢘䂿깺ꥺ썍汳㚻偔䚏숱⨯楈⪱쉉䵕싂깙獣睫条匱縦슱걓</w:t>
      </w:r>
      <w:r>
        <w:rPr/>
        <w:t>⠊╕⤸</w:t>
      </w:r>
      <w:r>
        <w:rPr/>
        <w:t>攪䥓䵵㴸떩㭃瘬쉐穸勂卖伷彚婑䙠戺⨽潅朰녳妿땵긶个䅸넳쌳瓍넹䈶䀬繵슩瑷깅놩䱫䟂뽆䖬⹙◂㉅춥컂␶渮晤♧煢牴煬䥈╗넱偦䘲쉅넭浂朥</w:t>
      </w:r>
      <w:r>
        <w:rPr/>
        <w:t>ꕊ</w:t>
      </w:r>
      <w:r>
        <w:rPr/>
        <w:t>睹쵾潅䤪숽㥡숭桳</w:t>
      </w:r>
      <w:r>
        <w:rPr/>
        <w:t>ꤻ</w:t>
      </w:r>
      <w:r>
        <w:rPr/>
        <w:t>潰䮻䵵碵塄쉖䈻祧晔涣㝖搫ꍕ⸶䞘猯硧䠸깣吹쵬摧䉨⑒㬦坒⽉䄤ꍉ囍散㭪晌쉉쉅쉫㉟恴儤⽮慮䒱쉈㥐ꥱ쉍睆户敐쏂쉅楇䍣⬮㗂前쉡碡婘⼮㐦믂쉀烂슩浧뭂瀯灎扞숯ꅱ㵌痂⤭숯殥䂻噹</w:t>
      </w:r>
      <w:r>
        <w:rPr/>
        <w:t>Ⱜ</w:t>
      </w:r>
      <w:r>
        <w:rPr/>
        <w:t>稣䭾㕸婯슣⸭⫂堬砬乎숸瀪䇂睧眯㤶쌮䩠⺘䀹忂䫂숶啹</w:t>
      </w:r>
      <w:r>
        <w:rPr/>
        <w:t>ⰸ</w:t>
      </w:r>
      <w:r>
        <w:rPr/>
        <w:t>婏挴冘曂㙋䛂䈳걉⥑榣眹党纮轑捣ꅏ啲攫敎然练佇㡳䒻唴⽌徿促滂硡乢䕂匵</w:t>
      </w:r>
      <w:r>
        <w:rPr/>
        <w:t>⡃</w:t>
      </w:r>
      <w:r>
        <w:rPr/>
        <w:t>圦帪⹲喏彌쉖䋂䰮㘪䉊儽숴娦㷂쉴ぉ슏ꄵ淂欯㐣睸㨪</w:t>
      </w:r>
      <w:r>
        <w:rPr/>
        <w:t>ꥎ</w:t>
      </w:r>
      <w:r>
        <w:rPr/>
        <w:t>䑆攮䀫놬촪숶ꌰ顧䁣곂츸㭮껂뭴欶䣂江묻噙쉞싃淂瑦䅱撬긥쉒♉</w:t>
      </w:r>
      <w:r>
        <w:rPr/>
        <w:t>⠲</w:t>
      </w:r>
      <w:r>
        <w:rPr/>
        <w:t>㥯숳稯쉋㶱㨪숸</w:t>
      </w:r>
      <w:r>
        <w:rPr/>
        <w:t>ⰽ</w:t>
      </w:r>
      <w:r>
        <w:rPr/>
        <w:t>ꅱ䞏㍄⼪㜫撡竂ヂ䩌顫컂縵㡣㕚䟎썶</w:t>
      </w:r>
      <w:r>
        <w:rPr/>
        <w:t>Ⱔ</w:t>
      </w:r>
      <w:r>
        <w:rPr/>
        <w:t>礥䘫숺㍞〭썭仂懂弹共쉈녒ꌰ䕄슘숣碥ぶ湆묤䭞炻捖恈奾婧깮煔恁奘⩌숹晅扤걥</w:t>
      </w:r>
      <w:r>
        <w:rPr/>
        <w:t>ꕓ</w:t>
      </w:r>
      <w:r>
        <w:rPr/>
        <w:t>硋</w:t>
      </w:r>
      <w:r>
        <w:rPr/>
        <w:t>ꤲ</w:t>
      </w:r>
      <w:r>
        <w:rPr/>
        <w:t>楗奊쉩䉸◂嚻䧂⚡操檏ꅱ䱅姂晃㓍ꍢ</w:t>
      </w:r>
      <w:r>
        <w:rPr/>
        <w:t>ꕖ</w:t>
      </w:r>
      <w:r>
        <w:rPr/>
        <w:t>狂榣㥊㕧</w:t>
      </w:r>
      <w:r>
        <w:rPr/>
        <w:t>ⱒ</w:t>
      </w:r>
      <w:r>
        <w:rPr/>
        <w:t>噟쉭ꍲ毃柂┬戵勃泂⑵佒ꌭ匫숻䡁䣍숣吩긯╔ㆥ印䁓䑕</w:t>
      </w:r>
      <w:r>
        <w:rPr/>
        <w:t>ⵍ</w:t>
      </w:r>
      <w:r>
        <w:rPr/>
        <w:t>싂ㅦ걌┹놥⮵䙞携怵吻瑞溱숮桬䝤種⏂⼯⩰亩䱖殬否⾬帣뿂⵪桚冬瑦㗂㍾轲ㄻ⎘숲㖬쉥䑎㇂〥搤硁䭙䣂</w:t>
      </w:r>
      <w:r>
        <w:rPr/>
        <w:t>ꖿ</w:t>
      </w:r>
      <w:r>
        <w:rPr/>
        <w:t>ⱁ</w:t>
      </w:r>
      <w:r>
        <w:rPr/>
        <w:t>摓⦻䇂䍲깧䝑쉳ꅔ㎘쉺熘丱頫磎뮥䔳㶣촱</w:t>
      </w:r>
      <w:r>
        <w:rPr/>
        <w:t>Ⳃ</w:t>
      </w:r>
      <w:r>
        <w:rPr/>
        <w:t>卡执ꏍ奭潦冩쉇걱쉐矂杗怩慇⍲儭繭捅㖻䨱兹硩</w:t>
      </w:r>
      <w:r>
        <w:rPr/>
        <w:t>ⱬ</w:t>
      </w:r>
      <w:r>
        <w:rPr/>
        <w:t>슩乡夯願◂쌵⽁ꄻ䓂癙㬯眷땀䛂숬놩쵖䎣権䵧츳硫彥⴬卮䵮䰫㛃</w:t>
      </w:r>
      <w:r>
        <w:rPr/>
        <w:t>ꔺ</w:t>
      </w:r>
      <w:r>
        <w:rPr/>
        <w:t>䖥橔䅵깤⫂杒㈰걓츻㥦ꏂ摙䭦囎쉪䕴䍪♕뽾朊帴戯㟍䝥枻た桶稤輤兓幃䕩嘩뗂恫䜬♨係灅숱⨪䫂磎穎䍊㥭坱╒쉰츪슘瀻⥞쉅摵쉨敋䥑썲啄</w:t>
      </w:r>
      <w:r>
        <w:rPr/>
        <w:t>ꦘ</w:t>
      </w:r>
      <w:r>
        <w:rPr/>
        <w:t>啃嚣庱䪡⏂䵨瑆걚㥶㘳뭆䘳㏂啵딲楍煊쵯◎㛂㭢䛂湟割췂⺣ꅩ挷溵偓㦮渶媣轤獴㙒頰㊿㦻灏刹쏂䅯</w:t>
      </w:r>
      <w:r>
        <w:rPr/>
        <w:t>ꔬ⤤⥋⍭</w:t>
      </w:r>
      <w:r>
        <w:rPr/>
        <w:t>繲稷掿㯂癠갪惃湥㍴操低숦㭥㭁㍹䜨噑ぱ숶</w:t>
      </w:r>
      <w:r>
        <w:rPr/>
        <w:t>ⱒ</w:t>
      </w:r>
      <w:r>
        <w:rPr/>
        <w:t>䨩涱ꇂ</w:t>
      </w:r>
      <w:r>
        <w:rPr/>
        <w:t>ꔪ</w:t>
      </w:r>
      <w:r>
        <w:rPr/>
        <w:t>橒⍤떩练습杭</w:t>
      </w:r>
      <w:r>
        <w:rPr/>
        <w:t>⡹</w:t>
      </w:r>
      <w:r>
        <w:rPr/>
        <w:t>瑀㛂䅐碱癎弪쉷칥汉쉾轆攨啪ꇂ⴪癭怵⩣帣息橈㙩쉃쉹啅칊⭀</w:t>
      </w:r>
      <w:r>
        <w:rPr/>
        <w:t>⢬</w:t>
      </w:r>
      <w:r>
        <w:rPr/>
        <w:t>天搽畘喿猦䩩䷂ㄱ僂棍쉴䬴琨걤ꍕ썫䝥䍬䎬揂㈸勂믍싂싂㝨</w:t>
      </w:r>
      <w:r>
        <w:rPr/>
        <w:t>꤭</w:t>
      </w:r>
      <w:r>
        <w:rPr/>
        <w:t>쉸儦ꌺ竂擂䜮⤯佮摟㐯啷涥痂繑愣㉹䫂</w:t>
      </w:r>
      <w:r>
        <w:rPr/>
        <w:t>ⵟ</w:t>
      </w:r>
      <w:r>
        <w:rPr/>
        <w:t>睖䩌ㆣ轨睍㖏剸䉨쉣㙰⭎쉌싍㵒숻啭㜻⬯敖㠴〈抿걠쉨쉪⪣瀻쉆䦱憱ꌱ쉤滂橸㔶슡浵</w:t>
      </w:r>
      <w:r>
        <w:rPr/>
        <w:t>ⴤ⠳</w:t>
      </w:r>
      <w:r>
        <w:rPr/>
        <w:t>㪱玮畾獧쉭쉂毂均汹漴⦏䕳㙸泃</w:t>
      </w:r>
      <w:r>
        <w:rPr/>
        <w:t>Ⳃ</w:t>
      </w:r>
      <w:r>
        <w:rPr/>
        <w:t>㍶쉁瑸猲㉲煭歰䥤汊⩱煡睆㑵䵭◂悥⼴丽⥖弪㙄愲㖏摩췂䓃㝬걌淂싂꥔䕱쉄斩껂</w:t>
      </w:r>
      <w:r>
        <w:rPr/>
        <w:t>ꗂ</w:t>
      </w:r>
      <w:r>
        <w:rPr/>
        <w:t>㩇关弨䛂</w:t>
      </w:r>
      <w:r>
        <w:rPr/>
        <w:t>⡣</w:t>
      </w:r>
      <w:r>
        <w:rPr/>
        <w:t>뾱컂슮⼱牁夹</w:t>
      </w:r>
      <w:r>
        <w:rPr/>
        <w:t>ꔶ</w:t>
      </w:r>
      <w:r>
        <w:rPr/>
        <w:t>㤷愫煃浃棂䎱⿂獕敚䇍扡䩌喡슩渳䍟㓂截䉳◍㷂䡑楞毂═㡹⩌奚⍱旂䜬싎◂㵫뼷깤画ㆡ┻愳㑒⯂</w:t>
      </w:r>
      <w:r>
        <w:rPr/>
        <w:t>Ⱳ</w:t>
      </w:r>
      <w:r>
        <w:rPr/>
        <w:t>숳䏂┥厬祂嗂啬싂桃绂껎楟煫恐ꥪ♩䐬䊥嘱係橴氰걶㙏䛃쉶熥</w:t>
      </w:r>
      <w:r>
        <w:rPr/>
        <w:t>⡺Ⳃ⬻</w:t>
      </w:r>
      <w:r>
        <w:rPr/>
        <w:t>㠪䍧瀭操䅌矂䑃ꍲ轰斣뭂䑚</w:t>
      </w:r>
      <w:r>
        <w:rPr/>
        <w:t>ⷎ</w:t>
      </w:r>
      <w:r>
        <w:rPr/>
        <w:t>獇</w:t>
      </w:r>
      <w:r>
        <w:rPr/>
        <w:t>ⶻ</w:t>
      </w:r>
      <w:r>
        <w:rPr/>
        <w:t>卷㟃쉬婓智녾䵧⾿뾻㕢</w:t>
      </w:r>
      <w:r>
        <w:rPr/>
        <w:t>⡤</w:t>
      </w:r>
      <w:r>
        <w:rPr/>
        <w:t>䱓깩䑀媻娹쵢㞩朳㖥祑쉀柂䌵䕬⽓呄牗影쉬煭갷긮⩁㨷周䙢</w:t>
      </w:r>
      <w:r>
        <w:rPr/>
        <w:t>ⰸ⭠</w:t>
      </w:r>
      <w:r>
        <w:rPr/>
        <w:t>쌬䢻棃珂束뽱ꍈ灧</w:t>
      </w:r>
      <w:r>
        <w:rPr/>
        <w:t>ⷂ</w:t>
      </w:r>
      <w:r>
        <w:rPr/>
        <w:t>摫愹吣쉷䣂ぐ㡹晭㩢껃兒䩭썩숦橇䑴創쵡䕥㭅땭烂딲潈⾿쉡䑑㔸╖ヂ⨶㩭㛂䁺汷㒱祘杉쎡卯泂䄱兔</w:t>
      </w:r>
      <w:r>
        <w:rPr/>
        <w:t>ⱈ</w:t>
      </w:r>
      <w:r>
        <w:rPr/>
        <w:t>쉰䩔没⍶㠬枣呅批祈抵榣ꍪⓍ</w:t>
      </w:r>
      <w:r>
        <w:rPr/>
        <w:t>⡩</w:t>
      </w:r>
      <w:r>
        <w:rPr/>
        <w:t>⺮㑂熥彳㚻⽆啕</w:t>
      </w:r>
      <w:r>
        <w:rPr/>
        <w:t>ꔮ</w:t>
      </w:r>
      <w:r>
        <w:rPr/>
        <w:t>䰪⫃䞏싂䑆䔥⿎䓂磂</w:t>
      </w:r>
      <w:r>
        <w:rPr/>
        <w:t>ꕫ</w:t>
      </w:r>
      <w:r>
        <w:rPr/>
        <w:t>禬夵䡦獀椰⤊剄⻂瑇伤皣</w:t>
      </w:r>
      <w:r>
        <w:rPr/>
        <w:t>ⱑ</w:t>
      </w:r>
      <w:r>
        <w:rPr/>
        <w:t>欬䭲䝧ꥯ⹉⥍녠䀪榏渪䡦㌺彨䡇淃㏎婣⛎掩睴ね츳䝶當坸倩㤰䬥奬䰰睷䥋㏍慟䟃␩癴슡꺏㔰싂歯摦墿쉄怯ꥱ㙰묺㪡㔰쉁㙡숫⍫갤䁆숳㩲侩</w:t>
      </w:r>
      <w:r>
        <w:rPr/>
        <w:t>ꦏ</w:t>
      </w:r>
      <w:r>
        <w:rPr/>
        <w:t>喡猯繶⩺쉷旂♈䰲燂뽚摋側ⸯ㕗㵑⽘쵆支㭳</w:t>
      </w:r>
      <w:r>
        <w:rPr/>
        <w:t>Ⱳ</w:t>
      </w:r>
      <w:r>
        <w:rPr/>
        <w:t>䮏穲㬱楶柂䁁쉭浲⸲塃䍚术奸へ⍎剢⵴츯㍵張껃去쉒灐숸繊䤭╹쉬堥㡔涱甸⹲獎晦䟂煥␻㔩⥢칟썷㵂䊻丹䀲㵅轷츭勂⸴癅ꅱ⑏捩晉栱䚘䬣䁢睳㝣浰⑃</w:t>
      </w:r>
      <w:r>
        <w:rPr/>
        <w:t>ꕁ</w:t>
      </w:r>
      <w:r>
        <w:rPr/>
        <w:t>쉯慘坰轊썹勂䡩깔숳纵渵祬♈㒥쉳쏍㡴ꌪ⹢伸쉕꺡䵎쉖⽲㝚㏂㝉椽祆쉮䁸䐬㌺琯쉢犬散숫쉴焻㥲炘</w:t>
      </w:r>
      <w:r>
        <w:rPr/>
        <w:t>⡃⎩</w:t>
      </w:r>
      <w:r>
        <w:rPr/>
        <w:t>慦⍗쉥縩奺ꥡ㨨㡋轁숸歘撮⩳♌獯佲硘䤮朽숸䕰싂墩숻</w:t>
      </w:r>
      <w:r>
        <w:rPr/>
        <w:t>ꕐ</w:t>
      </w:r>
      <w:r>
        <w:rPr/>
        <w:t>窡睎쉸轲쌶</w:t>
      </w:r>
      <w:r>
        <w:rPr/>
        <w:t>ꦣ</w:t>
      </w:r>
      <w:r>
        <w:rPr/>
        <w:t>栥婐冻싂⹇㔩竂ぐ䙎携쉟異縲㙏쉦㘹뽌ꅎ婵넯儬搸彄</w:t>
      </w:r>
      <w:r>
        <w:rPr/>
        <w:t>ꦘ</w:t>
      </w:r>
      <w:r>
        <w:rPr/>
        <w:t>䍆䵙歰䑪쉇긱浧㙠玩⩑⒵</w:t>
      </w:r>
      <w:r>
        <w:rPr/>
        <w:t>ⵅ</w:t>
      </w:r>
      <w:r>
        <w:rPr/>
        <w:t>䑘睸坮吩䝕扢䯃⭌녅♓昭睃딤䂘㊬枩</w:t>
      </w:r>
      <w:r>
        <w:rPr/>
        <w:t>⣂</w:t>
      </w:r>
      <w:r>
        <w:rPr/>
        <w:t>囂䞘䬪殻畮䑴⽨䤴搱싂畔稺䌫卺亩ヂ奬숰쉵층䙬㒥縫嘯涘瑪㭊䩥当歞䐹⍘灠걆輪剶畣㕱爨䐻琮䡙⬩汘䷂䆘涮ꎿ砯唺慂䌥쉡祕⩡㍹瑡獱㡱䏃畴⍤⬥煏慷助彗㕙炮久⪬숫⍥쌭␱ꅗ</w:t>
      </w:r>
      <w:r>
        <w:rPr/>
        <w:t>ⵀ</w:t>
      </w:r>
      <w:r>
        <w:rPr/>
        <w:t>楎桰繩</w:t>
      </w:r>
      <w:r>
        <w:rPr/>
        <w:t>ꤳ</w:t>
      </w:r>
      <w:r>
        <w:rPr/>
        <w:t>歷䱦떵獂숽湥櫂♹偰☴㕊瑺㩦疏ぐ嗂牃뾮共碵▱</w:t>
      </w:r>
      <w:r>
        <w:rPr/>
        <w:t>ⱳ</w:t>
      </w:r>
      <w:r>
        <w:rPr/>
        <w:t>华⭞昴</w:t>
      </w:r>
      <w:r>
        <w:rPr/>
        <w:t>ꥅ</w:t>
      </w:r>
      <w:r>
        <w:rPr/>
        <w:t>泂㜫縷</w:t>
      </w:r>
      <w:r>
        <w:rPr/>
        <w:t>ꕡ</w:t>
      </w:r>
      <w:r>
        <w:rPr/>
        <w:t>ⰷ</w:t>
      </w:r>
      <w:r>
        <w:rPr/>
        <w:t>摀䵶뭣㔸</w:t>
      </w:r>
      <w:r>
        <w:rPr/>
        <w:t>ⰳ</w:t>
      </w:r>
      <w:r>
        <w:rPr/>
        <w:t>딣湣嫂熱飍偘</w:t>
      </w:r>
      <w:r>
        <w:rPr/>
        <w:t>꤯</w:t>
      </w:r>
      <w:r>
        <w:rPr/>
        <w:t>숴畖췂甽佐㍬朤䝰㈬先쉱䁥啞ꥸ炏彇쉡湫䷎噺离灸䊵玩녴⩘㖵</w:t>
      </w:r>
      <w:r>
        <w:rPr/>
        <w:t>ⵣ</w:t>
      </w:r>
      <w:r>
        <w:rPr/>
        <w:t>䱲杘䱓燍枿䍐煱塷⍍쉣㙋</w:t>
      </w:r>
      <w:r>
        <w:rPr/>
        <w:t>ꕍ</w:t>
      </w:r>
      <w:r>
        <w:rPr/>
        <w:t>搻ꍨ쉊砱㓂⹟狍猫쉮喣</w:t>
      </w:r>
      <w:r>
        <w:rPr/>
        <w:t>⡢</w:t>
      </w:r>
      <w:r>
        <w:rPr/>
        <w:t>祺㘺䯂쉉あ奎塸슡㫂挣숴仂榻ꥬ捪煪乧쉄칗㌤쎘</w:t>
      </w:r>
      <w:r>
        <w:rPr/>
        <w:t>ꦩ</w:t>
      </w:r>
      <w:r>
        <w:rPr/>
        <w:t>恄啈⭣硨啎⧂䉯䱨癟㝌稯</w:t>
      </w:r>
      <w:r>
        <w:rPr/>
        <w:t>ⱒ</w:t>
      </w:r>
      <w:r>
        <w:rPr/>
        <w:t>䁡伪숤</w:t>
      </w:r>
      <w:r>
        <w:rPr/>
        <w:t>Ⱚ</w:t>
      </w:r>
      <w:r>
        <w:rPr/>
        <w:t>破⍏⼪</w:t>
      </w:r>
      <w:r>
        <w:rPr/>
        <w:t>⡊</w:t>
      </w:r>
      <w:r>
        <w:rPr/>
        <w:t>牠轁潚⩶넮습䵔쉚갪璿쏍媱긊勂㎏촣쉦⪩呵佣쉤⌬㕃슡獏䱃깕숯怵</w:t>
      </w:r>
      <w:r>
        <w:rPr/>
        <w:t>ꦡ</w:t>
      </w:r>
      <w:r>
        <w:rPr/>
        <w:t>瑄椶╸䝠⍺䉰佔</w:t>
      </w:r>
      <w:r>
        <w:rPr/>
        <w:t>ꕡ</w:t>
      </w:r>
      <w:r>
        <w:rPr/>
        <w:t>숺瑗䉾</w:t>
      </w:r>
      <w:r>
        <w:rPr/>
        <w:t>ⲵ</w:t>
      </w:r>
      <w:r>
        <w:rPr/>
        <w:t>쉬䄮桅梿窿㤤䨺䩡漴縫춣兊쉗</w:t>
      </w:r>
      <w:r>
        <w:rPr/>
        <w:t>Ⱕ</w:t>
      </w:r>
      <w:r>
        <w:rPr/>
        <w:t>桂晈㐵稦亩爰</w:t>
      </w:r>
      <w:r>
        <w:rPr/>
        <w:t>Ɑ</w:t>
      </w:r>
      <w:r>
        <w:rPr/>
        <w:t>쵐哂꺱倯⼱Ⓧ䈫숶</w:t>
      </w:r>
      <w:r>
        <w:rPr/>
        <w:t>ꤤ</w:t>
      </w:r>
      <w:r>
        <w:rPr/>
        <w:t>搬㍓썾义噲㙊坍泂㩫⧎䝰ꅰ䵌䝬轒쉺幚쉉녬쉹♯싂䙰㍌丨⹘㋂奱</w:t>
      </w:r>
      <w:r>
        <w:rPr/>
        <w:t>ⴸ</w:t>
      </w:r>
      <w:r>
        <w:rPr/>
        <w:t>檻〪歺쉩㊣숫䤮剄䖮⪡厩⌰牐걮⥨䫂䦡⹟卟㐲幚样</w:t>
      </w:r>
      <w:r>
        <w:rPr/>
        <w:t>ꕄ</w:t>
      </w:r>
      <w:r>
        <w:rPr/>
        <w:t>쵚⹔쉈剉♉䥳䇎䍏皥쉃칺杫㮮獥</w:t>
      </w:r>
      <w:r>
        <w:rPr/>
        <w:t>⠶</w:t>
      </w:r>
      <w:r>
        <w:rPr/>
        <w:t>춻썣竂湈촣䕤猸숯䐳㍋췂潃䇍暬煐奣椽㑣礴땵剌扠ꥠ⍞</w:t>
      </w:r>
      <w:r>
        <w:rPr/>
        <w:t>ꕚ</w:t>
      </w:r>
      <w:r>
        <w:rPr/>
        <w:t>ꍙ樫䭉䡀䀫哂⥡䁇㩮⯂婞⍁숳⿂扷歁쉒焬璥稤㝴冏슥睵喩䝅轳匬㵅䂩橐啚컂㘻助</w:t>
      </w:r>
      <w:r>
        <w:rPr/>
        <w:t>Ⳃ</w:t>
      </w:r>
      <w:r>
        <w:rPr/>
        <w:t>澩恞䳍琩帪灪㵫睤䱊㨣㕍◂ꏂ긵</w:t>
      </w:r>
      <w:r>
        <w:rPr/>
        <w:t>ⱷ</w:t>
      </w:r>
      <w:r>
        <w:rPr/>
        <w:t>歀</w:t>
      </w:r>
      <w:r>
        <w:rPr/>
        <w:t>ꔨ</w:t>
      </w:r>
      <w:r>
        <w:rPr/>
        <w:t>瑩檥愦恸녣⩕쵟딳䠴浸☬㴣梱㑮뼻⹵溬仂敹䝕䛂歍칔幸栮</w:t>
      </w:r>
      <w:r>
        <w:rPr/>
        <w:t>ꔥ</w:t>
      </w:r>
      <w:r>
        <w:rPr/>
        <w:t>剾步穹兊啃깉瘲圪廎㫂</w:t>
      </w:r>
      <w:r>
        <w:rPr/>
        <w:t>ꥈ</w:t>
      </w:r>
      <w:r>
        <w:rPr/>
        <w:t>儶쉾싂焴⦥恐浠겥㑕⼹剩㮡뾬捸歉仂넲瞏幷瑅쉪楌矎⹭瀦爯갽䪡䭏숺迂積쉎卶毂猺⨻뗂汪</w:t>
      </w:r>
      <w:r>
        <w:rPr/>
        <w:t>ⱗ</w:t>
      </w:r>
      <w:r>
        <w:rPr/>
        <w:t>䁚吷仂䍵榱㦿晪</w:t>
      </w:r>
      <w:r>
        <w:rPr/>
        <w:t>ꥃ</w:t>
      </w:r>
      <w:r>
        <w:rPr/>
        <w:t>灉扰㓂児쉃ꄰ뽌☰桹㨽吸䢏칠䢮쉦슩㵊皮䍗깄䔲⥧⥴歧䅈㩆</w:t>
      </w:r>
      <w:r>
        <w:rPr/>
        <w:t>꧂</w:t>
      </w:r>
      <w:r>
        <w:rPr/>
        <w:t>녵⩁䭕캬嫂㡦ꅉ湚扉晐쉢癮㍖쉰淍땋⩄㡦㉣땟稽顨㍋假䬹櫃䕦柂㍦䉌䥄썟䙠䱁⩱떥㑧䁳䓂敧숱쉡쉡爴䑅㞩磂ㄶ㠵⌭숮栦轡獱浍狂䨹䕴</w:t>
      </w:r>
      <w:r>
        <w:rPr/>
        <w:t>⠩</w:t>
      </w:r>
      <w:r>
        <w:rPr/>
        <w:t>㔬痂扖녦乆⩪␨쉎곃쉉ꍰ칠슡㡬䍖類爪奦ꎩ煨〷ꥨ싂㦵녂瞮卧奯嘤숨散䱫桌攥噴ꥮ卅⻂敍砸㜨带䡀⩊䷂朴瘳怳祯䑪懍昷庬䘺桤䁾갰⼻恕</w:t>
      </w:r>
      <w:r>
        <w:rPr/>
        <w:t>ꕬ</w:t>
      </w:r>
      <w:r>
        <w:rPr/>
        <w:t>㤮彬⭰숣毂㉕廂灑䥤쉶㑤</w:t>
      </w:r>
      <w:r>
        <w:rPr/>
        <w:t>ⱚ</w:t>
      </w:r>
      <w:r>
        <w:rPr/>
        <w:t>ꅍ瑇䙅껂䆩杂柂斘숫庬瑊祏숷昺扡庩浫湯楈⾵</w:t>
      </w:r>
      <w:r>
        <w:rPr/>
        <w:t>ꗃ</w:t>
      </w:r>
      <w:r>
        <w:rPr/>
        <w:t>㕦䡌夥医摇夲촴㪬沘㭪䌮縤珎⭮砭畆嘭浆㌨䱞匳넭䥮桀輣칊摀呌␻䐨ㅾꍾ췂쵂⩥捺ꅄ</w:t>
      </w:r>
      <w:r>
        <w:rPr/>
        <w:t>ⱗ</w:t>
      </w:r>
      <w:r>
        <w:rPr/>
        <w:t>秂㩭洬坅愮搊쎡录婸搦㟂㘲榱稷ꅁ常び捧뇂ꥩ䅹碡䵎剆垣漴뼲ꅧ灺㉢⺩眷剘㈬ꇂ煣慎榡乇㌪暮㵄㌸㥰慊⩫炿反噮朴㞥쵖슿쉸晥숹㢻䅉周䁒顎汭⵾䕣捡⌨싍䝎⫍呷穧䕥╀傱쉪扖ㆥ穆彪㴶껂䢩䑨슏哂吲癓䡁습摟媻䘯䕈⑥숥惂溬䏂䰲㟂刭祄걺꥞ㅹ潁╖獣瘦奎滂浞轒矃㎘⭶飂界泂噋╏徬╾쉨⸨갵冮頤儭싂䐺伴兾⻂但䩑⑍愶扙儸㒩斱쌫拂㩠橇睄䄩廂頤䑍쉱眶烂䬬칵</w:t>
      </w:r>
      <w:r>
        <w:rPr/>
        <w:t>⡍</w:t>
      </w:r>
      <w:r>
        <w:rPr/>
        <w:t>䉅ꇂ䃂〷㮡懂淂樽䡴㌰⹾䒻㝔쉉䜷쉈숽㐮䐱サ꺮㶱㏂愲呲뇂剕䱁坷뿃䤲縶伷⮿硨頶潍䙢䝎츶砬冿㩩截犣伣ꅓ㠷颏숫═儤쉮쉗쉡숹쉸焥슩猹硎썂杷㔺쉇偱㴶曂椹楧渣湦⒩戱瞵䩹獂伯㭁㟂䵏弹⹸썳穄眰剩獪妘걏⸦싂卺⪘쉑놩兔䁯櫂</w:t>
      </w:r>
      <w:r>
        <w:rPr/>
        <w:t>Ⱜ</w:t>
      </w:r>
      <w:r>
        <w:rPr/>
        <w:t>㵀䋂䈹⫂摈场䙵砭㕉䁘椻枿狂ヂ穋컂썲⽑㒣晩䒱쵠慚⸻抮⨵䧂啧歭轮柂慔쉳</w:t>
      </w:r>
      <w:r>
        <w:rPr/>
        <w:t>ꦘ</w:t>
      </w:r>
      <w:r>
        <w:rPr/>
        <w:t>ㄬ顊쉑奐䙮䕰䊱</w:t>
      </w:r>
      <w:r>
        <w:rPr/>
        <w:t>Ⱚ</w:t>
      </w:r>
      <w:r>
        <w:rPr/>
        <w:t>숪沣侮슬䕯뭤䨳</w:t>
      </w:r>
      <w:r>
        <w:rPr/>
        <w:t>ⴣ</w:t>
      </w:r>
      <w:r>
        <w:rPr/>
        <w:t>樮焳</w:t>
      </w:r>
      <w:r>
        <w:rPr/>
        <w:t>ⱓ</w:t>
      </w:r>
      <w:r>
        <w:rPr/>
        <w:t>桾晡啱晙捭渪䱧</w:t>
      </w:r>
      <w:r>
        <w:rPr/>
        <w:t>ꤨ</w:t>
      </w:r>
      <w:r>
        <w:rPr/>
        <w:t>啥숳칵氬礭⽃⪱わ乧ꍩ녭奣䍗ꄹ숦㍪怫畾슻쌫슩䧂硁쉗㦱样칢뽇杮뭫⾻䉦⹪㣂㉈ぺ쵖쉑睨忂ꄲ畱慷ど뼨牙싂扊ꅤ乯竂桪</w:t>
      </w:r>
      <w:r>
        <w:rPr/>
        <w:t>ꖵ</w:t>
      </w:r>
      <w:r>
        <w:rPr/>
        <w:t>绂쉓</w:t>
      </w:r>
      <w:r>
        <w:rPr/>
        <w:t>ⳃ</w:t>
      </w:r>
      <w:r>
        <w:rPr/>
        <w:t>쉺쉢⨦⫂䙺䜽</w:t>
      </w:r>
      <w:r>
        <w:rPr/>
        <w:t>ꕹ꧂ꦩ</w:t>
      </w:r>
      <w:r>
        <w:rPr/>
        <w:t>穅쉷䵴偠쉾救쉪㚩슥䁏</w:t>
      </w:r>
      <w:r>
        <w:rPr/>
        <w:t>ꕺ⨴</w:t>
      </w:r>
      <w:r>
        <w:rPr/>
        <w:t>嘯䙔㭾⤮橆塄</w:t>
      </w:r>
      <w:r>
        <w:rPr/>
        <w:t>⡈</w:t>
      </w:r>
      <w:r>
        <w:rPr/>
        <w:t>ꦘ</w:t>
      </w:r>
      <w:r>
        <w:rPr/>
        <w:t>㉸㥔숦擎Ⓧ㉵祓칬瘫ꍹ숦獑忂繷⪱栦싂稤㘯䖩쉇㙆</w:t>
      </w:r>
      <w:r>
        <w:rPr/>
        <w:t>ꤹ</w:t>
      </w:r>
      <w:r>
        <w:rPr/>
        <w:t>慫쉭夦捅汄䤪쵶照烂䰲怣玩啨㮱䥖㟃㨫䥃䁾⨪戮熿쉃쉠呎䅫䝳敩⯂뇍㘩䉕婾쉋㪩꥚쉡⩴䡊</w:t>
      </w:r>
      <w:r>
        <w:rPr/>
        <w:t>꥓</w:t>
      </w:r>
      <w:r>
        <w:rPr/>
        <w:t>刻沏䦣쉏깢珂纡利唨挷栥⵲参䑉</w:t>
      </w:r>
      <w:r>
        <w:rPr/>
        <w:t>ⷂ</w:t>
      </w:r>
      <w:r>
        <w:rPr/>
        <w:t>䗂䍺㤨輬쵬⦩漤</w:t>
      </w:r>
      <w:r>
        <w:rPr/>
        <w:t>ⵓ</w:t>
      </w:r>
      <w:r>
        <w:rPr/>
        <w:t>슥숱䡮ꅉ</w:t>
      </w:r>
      <w:r>
        <w:rPr/>
        <w:t>ꥂ</w:t>
      </w:r>
      <w:r>
        <w:rPr/>
        <w:t>㈵噍㥀扰啎晫濂纩쉱ꍢ癥㢬檬쉣檱ヂ坠䡏ꌱ㭡쵾칈あ爊츲ㅄ깚䣎呭桵쌶瘲渤晒쉷瑷쉫⑑晀濃㕄治묶捦ꅩ뽬숣㥳㕪乭⥤⏂썌樭憵牾呈쉗싂⾣吵뼷涡䄰杙♚⫂</w:t>
      </w:r>
      <w:r>
        <w:rPr/>
        <w:t>ꗂ</w:t>
      </w:r>
      <w:r>
        <w:rPr/>
        <w:t>癧堫堲㘪倻곃燍灉灹晔煓</w:t>
      </w:r>
      <w:r>
        <w:rPr/>
        <w:t>ⷂ</w:t>
      </w:r>
      <w:r>
        <w:rPr/>
        <w:t>ネ쉐㙙썭汑克桙冱㡦繭洲⑊썟央涩깢⤻䤤刪㫂⼶쵁칡쉎摧䦩⩬䘰䬥呺呟</w:t>
      </w:r>
      <w:r>
        <w:rPr/>
        <w:t>ⰰ</w:t>
      </w:r>
      <w:r>
        <w:rPr/>
        <w:t>쉵䍪䤺⬮딫</w:t>
      </w:r>
      <w:r>
        <w:rPr/>
        <w:t>ꔯ</w:t>
      </w:r>
      <w:r>
        <w:rPr/>
        <w:t>夨摫湵梵恎穸京㗂椫䩀ꍹ㑨砺䱺⍅⺩㥠漯갦쉏쉤傿㴺奔惂갤㚏㗂姂㌯楶슥奙䬯ㅏ恮伻쵸⨪乍슩⭕쉬⵬⽚䯂䡃捕싂辮쉫啀灓㠵겘䤽毂㕗써咬ꅃ</w:t>
      </w:r>
      <w:r>
        <w:rPr/>
        <w:t>ꥑ</w:t>
      </w:r>
      <w:r>
        <w:rPr/>
        <w:t>斱⽥ꍁ</w:t>
      </w:r>
      <w:r>
        <w:rPr/>
        <w:t>ⵞ</w:t>
      </w:r>
      <w:r>
        <w:rPr/>
        <w:t>㥮昶窱妬轺穣썪哎㜺偷煤昪쉁</w:t>
      </w:r>
      <w:r>
        <w:rPr/>
        <w:t>ꦿ</w:t>
      </w:r>
      <w:r>
        <w:rPr/>
        <w:t>䟂䘦狂⌳</w:t>
      </w:r>
      <w:r>
        <w:rPr/>
        <w:t>ꕕ</w:t>
      </w:r>
      <w:r>
        <w:rPr/>
        <w:t>썹幊㖱䈥繫䁮㙚晩쉢㌱顅殩儫⒥塂숳串㴷䰻쉕♖浊頰䱁䕌弰⥇杋쉤匦╵歾뭌㐻礸㄰恑⺣ㅯ㭋⩺딤⑂䠫▵頦⑋䡔</w:t>
      </w:r>
      <w:r>
        <w:rPr/>
        <w:t>Ⱬ</w:t>
      </w:r>
      <w:r>
        <w:rPr/>
        <w:t>恋睩䵓扤繢坱⹗癷䂡숱硖㓎㉣ㅧ꺬䁨捯㉄䝚攨땯쉷㭣捍⨯쉘䟂剪㈲⩍쉔便煗䱈手┰썃㡴⽍偫䐺㦥</w:t>
      </w:r>
      <w:r>
        <w:rPr/>
        <w:t>ꦬ</w:t>
      </w:r>
      <w:r>
        <w:rPr/>
        <w:t>倵문剪⽣䍩䘸싂</w:t>
      </w:r>
      <w:r>
        <w:rPr/>
        <w:t>ꤦ</w:t>
      </w:r>
      <w:r>
        <w:rPr/>
        <w:t>⽊纩䋃瘸弻ぎ䉊圪</w:t>
      </w:r>
      <w:r>
        <w:rPr/>
        <w:t>꧂</w:t>
      </w:r>
      <w:r>
        <w:rPr/>
        <w:t>칃獍恾쉳潥礮囂⾣恰瀵㩁渦㵸䄯慞⨱盍㩅䁄㙍埂</w:t>
      </w:r>
      <w:r>
        <w:rPr/>
        <w:t>Ɐ</w:t>
      </w:r>
      <w:r>
        <w:rPr/>
        <w:t>쉭䉱徘⨸䠺サ捆幺뭇춘䋎쌮獹佦男녢噶䕔㏂⫎⸥딯橧䡀摗숨䵺슿杰⹸呴㎵믎녕権춮熱䬺</w:t>
      </w:r>
      <w:r>
        <w:rPr/>
        <w:t>⡴</w:t>
      </w:r>
      <w:r>
        <w:rPr/>
        <w:t>㎘㤷浱걧炱媏⸨慂䠬廂㯂磂칥畄⤪橗顧㍰묦是슣繉㵦夰伯娳쉵ヂ䑑琨녴㖿櫂⭗⼬</w:t>
      </w:r>
      <w:r>
        <w:rPr/>
        <w:t>⠴⫂</w:t>
      </w:r>
      <w:r>
        <w:rPr/>
        <w:t>䴫숮䍌䭘㑃㨵⌬䅓祩䧂㍱쉴ꅦ夸海⬹䩫涩쉔䭞숳啣潷䑤썍쉘払ꅇ汙琭泂싂亏穈촥瘵</w:t>
      </w:r>
      <w:r>
        <w:rPr/>
        <w:t>ⱅ</w:t>
      </w:r>
      <w:r>
        <w:rPr/>
        <w:t>䉖䕅戲㥬滂䥾匪祚䐥㑬쉹活䂥쏎縳걏ꆡ⨻爯喡땑䜦숶쉤⭙침</w:t>
      </w:r>
      <w:r>
        <w:rPr/>
        <w:t>ꕩ</w:t>
      </w:r>
      <w:r>
        <w:rPr/>
        <w:t>睔煀疬⩩㢏䝃玡彀睧㠱㐴㧂也</w:t>
      </w:r>
      <w:r>
        <w:rPr/>
        <w:t>ꕟ</w:t>
      </w:r>
      <w:r>
        <w:rPr/>
        <w:t>喻形輻뼽暘囂橶嚮㵗䜬硨椯䌵Ⓨ⬴睩堷坱妿⹘</w:t>
      </w:r>
      <w:r>
        <w:rPr/>
        <w:t>ⴳ</w:t>
      </w:r>
      <w:r>
        <w:rPr/>
        <w:t>懂뼺㷂恹</w:t>
      </w:r>
      <w:r>
        <w:rPr/>
        <w:t>ⵟ</w:t>
      </w:r>
      <w:r>
        <w:rPr/>
        <w:t>쉉䙖쉫ꅙ㑉汭區⬪燂걞뽔뮣堯〨ꄫ㑸畐⤺幫噓䐵䜊帪墏䰪⭎妣⩔</w:t>
      </w:r>
      <w:r>
        <w:rPr/>
        <w:t>ꦩ</w:t>
      </w:r>
      <w:r>
        <w:rPr/>
        <w:t>㌰烂吶䥓䅶♩⫂傏숯爭념䵘䍵쉡慡㪬毂␪▥갩캻僂⸺漹쉹剭飂⤪怸쉮뭲匲</w:t>
      </w:r>
      <w:r>
        <w:rPr/>
        <w:t>ꤷ</w:t>
      </w:r>
      <w:r>
        <w:rPr/>
        <w:t>扳㴨〩싂䈦剡堰摚㜮뭏⩟夬썴扱㚮楾焳爣䜺乗䱯瘨敯卒뭺㍦剀瀩쉇뭂䍚埂湫썮顂썁싂昪숵䲩걢咡愨ꏂ㪮繒媵슻⮘뽢癋汎慬偋治す☲⽣⩟汊䪡橨弳煂扲ꇎ䍩窵슮㪡䉔䝦</w:t>
      </w:r>
      <w:r>
        <w:rPr/>
        <w:t>⡅</w:t>
      </w:r>
      <w:r>
        <w:rPr/>
        <w:t>⻎唸婚橞슿椪浶</w:t>
      </w:r>
      <w:r>
        <w:rPr/>
        <w:t>꧂</w:t>
      </w:r>
      <w:r>
        <w:rPr/>
        <w:t>慇껂燂栰쉢婍嚣㍖꥙⧍⨪썀⥑쉠쉠䵭쉷⑸䍇⚣ꇂ恏䱯畗묱刭쉞ꆩ䝕䰶</w:t>
      </w:r>
      <w:r>
        <w:rPr/>
        <w:t>ꖵ</w:t>
      </w:r>
      <w:r>
        <w:rPr/>
        <w:t>㔵偀⎬</w:t>
      </w:r>
      <w:r>
        <w:rPr/>
        <w:t>ⱌ</w:t>
      </w:r>
      <w:r>
        <w:rPr/>
        <w:t>楶㉰挫㉴濂捶묹漴숪种</w:t>
      </w:r>
      <w:r>
        <w:rPr/>
        <w:t>ꕚ</w:t>
      </w:r>
      <w:r>
        <w:rPr/>
        <w:t>㦻丰⍬㙖㣂㮱⹷ꄬ녭㩣</w:t>
      </w:r>
      <w:r>
        <w:rPr/>
        <w:t>ⱬ</w:t>
      </w:r>
      <w:r>
        <w:rPr/>
        <w:t>扅姂伤凃숺璩⑇㌹媬ꅕ쉈ㅕ牬楢晤づ</w:t>
      </w:r>
      <w:r>
        <w:rPr/>
        <w:t>⠸</w:t>
      </w:r>
      <w:r>
        <w:rPr/>
        <w:t>輰忂奫㙤呏ꥲ䗂㩓춬䘷案䄴ㄶ⌭䤬싂歚싂㜶䬫䛂ꥹ䮱ꅄ⹚쉣ꄭ뿂䔸㑕</w:t>
      </w:r>
      <w:r>
        <w:rPr/>
        <w:t>⡌</w:t>
      </w:r>
      <w:r>
        <w:rPr/>
        <w:t>䙙츶昰⪮슘딽곂ꥯ⼪네瑶壂杴뽅睁噤ꥦꌣ砩慞癦⥆╋䉌縣쉴㉢攫썚匳뼻䠦䵖떵灦杧扯撻穯㴹䵷뽚䕞䙠磂쉕㩭碮쉸ꍁ汙丣⥬넺倲晃啦䅩怩㝲䵄捈⸣徱䡣</w:t>
      </w:r>
      <w:r>
        <w:rPr/>
        <w:t>ⱃ</w:t>
      </w:r>
      <w:r>
        <w:rPr/>
        <w:t>制嚵啮係八숣㥔滂䲵䨶ꥰ婸⪘磂ꎥ⚿놏쉌䀺敌</w:t>
      </w:r>
      <w:r>
        <w:rPr/>
        <w:t>ꥅ</w:t>
      </w:r>
      <w:r>
        <w:rPr/>
        <w:t>㕨䯂딭⩩炿復䁔浫쉁穀슻쉷뽤㡞瓂䭑䡪⩠椹溬歃礷兩䱸㩉田犮⨣瞿ꥷ⏂곂敡</w:t>
      </w:r>
      <w:r>
        <w:rPr/>
        <w:t>ꕆ</w:t>
      </w:r>
      <w:r>
        <w:rPr/>
        <w:t>쉈畟氲㝚싎쉘䭃㊻칺滂쉪갭䕙⫂輱灸橉䨩着䡍㝄仂䯃剌晒弤槂充櫎塄㑅⦱䡔</w:t>
      </w:r>
      <w:r>
        <w:rPr/>
        <w:t>ꤳ⑶</w:t>
      </w:r>
      <w:r>
        <w:rPr/>
        <w:t>松녩뾵礵碬扃丣振슏슏쵤䰯㫂㑙乘湬项娣쉄쉩⭡⑦칞䢿묫匽㩐녋㌭㤨倪땰睊町썦浮棂쉥䣃匦숴⦏礯䜮</w:t>
      </w:r>
      <w:r>
        <w:rPr/>
        <w:t>ꥃ</w:t>
      </w:r>
      <w:r>
        <w:rPr/>
        <w:t>깧協㨩뽴뭪奐唯塾㙨玵珎걕㵓渪깈塓澵㠳쉧ꥶ癀춮⑟轵疱琣灁뗂쉨奪䕌䥦쉤싎䍊㙚숲䈻磂⪬⨹樦⼰䠽딷棂믂쉁㑆瑺숻김쉎楅敶灇捰卺武倹潀ꅗ畲꺬묣䉥깬⹏┳쉬숱㏂♐拃懂썉䙘䉊扴䔪⩀♩煕⨽匊</w:t>
      </w:r>
      <w:r>
        <w:rPr/>
        <w:t>ꦩ</w:t>
      </w:r>
      <w:r>
        <w:rPr/>
        <w:t>䓂</w:t>
      </w:r>
      <w:r>
        <w:rPr/>
        <w:t>⡁</w:t>
      </w:r>
      <w:r>
        <w:rPr/>
        <w:t>㣂穈䠲㑹癓쵮⭪</w:t>
      </w:r>
      <w:r>
        <w:rPr/>
        <w:t>⡩</w:t>
      </w:r>
      <w:r>
        <w:rPr/>
        <w:t>㍗睸摵堪뇂쵋䘯뭗呭侏㍳媻갮쉤</w:t>
      </w:r>
      <w:r>
        <w:rPr/>
        <w:t>꧂ⵐ</w:t>
      </w:r>
      <w:r>
        <w:rPr/>
        <w:t>汷恉⹬ꄩ따囂䤣</w:t>
      </w:r>
      <w:r>
        <w:rPr/>
        <w:t>ꖮ</w:t>
      </w:r>
      <w:r>
        <w:rPr/>
        <w:t>슿⦩爺⩡儯扔숨쉄ꥩ盂쉑怪䂮瑂뇂䩡걮</w:t>
      </w:r>
      <w:r>
        <w:rPr/>
        <w:t>ꤱ</w:t>
      </w:r>
      <w:r>
        <w:rPr/>
        <w:t>䙋碱塱뽸囂㥱㒡䐪坹㡹㈻슘ꄦ숥灮儳㵟딪쉟♄硺狍瑪쉾㋂슏䃂楣㕐쉔矂칍♬䉎땡쉦㕨爳恉佂쉩⩙㶩㞥㏂䤤⌽城</w:t>
      </w:r>
      <w:r>
        <w:rPr/>
        <w:t>⡘</w:t>
      </w:r>
      <w:r>
        <w:rPr/>
        <w:t>牍㎣ꅲ䅡㉰㭯弰䨬쉱쌨浇쉨⭚䙋席㢏乒⩧ꎩ廂䩩佐ꏂ숦匩㠷</w:t>
      </w:r>
      <w:r>
        <w:rPr/>
        <w:t>⡮</w:t>
      </w:r>
      <w:r>
        <w:rPr/>
        <w:t>砦⹃ゥ硙㈲縰䱗䯂䁐</w:t>
      </w:r>
      <w:r>
        <w:rPr/>
        <w:t>ꥑ</w:t>
      </w:r>
      <w:r>
        <w:rPr/>
        <w:t>㬪咬⎮⥣싂⍞幧⥲䍬墻燂</w:t>
      </w:r>
      <w:r>
        <w:rPr/>
        <w:t>⢻⤽</w:t>
      </w:r>
      <w:r>
        <w:rPr/>
        <w:t>乀㞻⨨䬽ㅡ昳䵒츬〶焺䣂캮潐㨸⹘顟輴⽒㕋쉗쌪⩖䉣</w:t>
      </w:r>
      <w:r>
        <w:rPr/>
        <w:t>ⵦ</w:t>
      </w:r>
      <w:r>
        <w:rPr/>
        <w:t>뿂숨朷</w:t>
      </w:r>
      <w:r>
        <w:rPr/>
        <w:t>Ⳃ</w:t>
      </w:r>
      <w:r>
        <w:rPr/>
        <w:t>核憡撏楄⩟䁬楨渻㕩쉆縱珂琵妿窬꺻垬穋慺儮⧂欳櫂殩㑀㧂㗂牒琽䠵副㪡♍⛃琮眪㉫彐殬ㆩ㝐啬⧂㛂䥊슘쉡ꥴ쉞毂슿뭑㍠䙸䡳䱸㥺掘妩䉧䜫䉰縤ꍨ杓杶煙뼤땠弭䩂䍋숣⩬</w:t>
      </w:r>
      <w:r>
        <w:rPr/>
        <w:t>ⵋ</w:t>
      </w:r>
      <w:r>
        <w:rPr/>
        <w:t>㥌䐫쉗썉娩㕌轥숬㥫⌴䴸䌩吨䤩䆡䃃圶䵞ꥹ务䭑織싂幃㘰䵂⩕䆬㨸䁖璏䐺⑩輲涩澡╣湸ㅙ幕哂</w:t>
      </w:r>
      <w:r>
        <w:rPr/>
        <w:t>ꕕ</w:t>
      </w:r>
      <w:r>
        <w:rPr/>
        <w:t>佭㚬</w:t>
      </w:r>
      <w:r>
        <w:rPr/>
        <w:t>Ⱪ</w:t>
      </w:r>
      <w:r>
        <w:rPr/>
        <w:t>싂砸⨨琦㡈㎬쉉澘愩橹撏䵸ㄦ㨷㯂</w:t>
      </w:r>
      <w:r>
        <w:rPr/>
        <w:t>ꦥ</w:t>
      </w:r>
      <w:r>
        <w:rPr/>
        <w:t>䝟䱟䛂슻⫂㔪纩㙶ㆩ숪敩╹⍯㷂佸㡟㵇癡쉙桠剣橠䁐묩</w:t>
      </w:r>
      <w:r>
        <w:rPr/>
        <w:t>Ⳃ⡇</w:t>
      </w:r>
      <w:r>
        <w:rPr/>
        <w:t>䥥쉦쵏支뿂䈩㎵䌤㗂䀸㥪⎥쉸娤걓䑹硇䤵쉔䛂䠥</w:t>
      </w:r>
      <w:r>
        <w:rPr/>
        <w:t>⠴</w:t>
      </w:r>
      <w:r>
        <w:rPr/>
        <w:t>ヂ䅩捫䙤婾物㡕뭠攸潒䉐☽땗疏숳㙍싃걉㝧췂깞伪⽍㚱⥡嚮숰␽䁏咩㥭숦繤䬮啙㦵␷⑯⩊숨の㍫两儮塞</w:t>
      </w:r>
      <w:r>
        <w:rPr/>
        <w:t>ꦬ</w:t>
      </w:r>
      <w:r>
        <w:rPr/>
        <w:t>枘眸䏎䰴獄湓猰び뽣쵚⵲噪捅ꥹ熮塀坺䈸迂숫숽棂㡩桴砰磂惂嚥숪坋湷飂㥠堪䑩䥹佤祯</w:t>
      </w:r>
      <w:r>
        <w:rPr/>
        <w:t>⡊</w:t>
      </w:r>
      <w:r>
        <w:rPr/>
        <w:t>汁㜽冮乨儺帽爻☸婸ꅂ橲ヂ쉱啵瘵姂楑桚䦣痂䡹䯂㝐숶永쌬棎拃슘参ꍹ捴摓桥긫帴楫剒☭깆䡔ꅒ挻칑쉔神갫ꍡ⽸⩤硩썶呺⫂祍숬⼪弤浩䀪⯂걉琊㥢摧瑸䍗췂숯瑣砪璩</w:t>
      </w:r>
      <w:r>
        <w:rPr/>
        <w:t>ⱇ</w:t>
      </w:r>
      <w:r>
        <w:rPr/>
        <w:t>獊䍱슡瀮갩⎡䝰䇂䓂卡彫僂칭䕵㝀束쉌剭쉰㡣촣䢬⩗㉕顮慌幞</w:t>
      </w:r>
      <w:r>
        <w:rPr/>
        <w:t>⡷</w:t>
      </w:r>
      <w:r>
        <w:rPr/>
        <w:t>朮♚摶</w:t>
      </w:r>
      <w:r>
        <w:rPr/>
        <w:t>⡮</w:t>
      </w:r>
      <w:r>
        <w:rPr/>
        <w:t>䍄㘩偺䜹⭰冡偪㩔䄷숫浰䑔묷䘬纩㍨渫⭈ꍬ棂恲穋頪繨㥈⻂伥䙦爱瑂癣</w:t>
      </w:r>
      <w:r>
        <w:rPr/>
        <w:t>ꥄ⒬</w:t>
      </w:r>
      <w:r>
        <w:rPr/>
        <w:t>奖䁓潖♩㉲偫穞쉸兕묳ꅂ穬슥㦩潾䵙瑟潫楔</w:t>
      </w:r>
      <w:r>
        <w:rPr/>
        <w:t>ꥀ</w:t>
      </w:r>
      <w:r>
        <w:rPr/>
        <w:t>䈣呏瘶뿂㠫쌪</w:t>
      </w:r>
      <w:r>
        <w:rPr/>
        <w:t>ⵈ</w:t>
      </w:r>
      <w:r>
        <w:rPr/>
        <w:t>䱷卯圪쉯核숴扶捆뭊牀䵤桑넷欨䨵╬棂煁摁恴</w:t>
      </w:r>
      <w:r>
        <w:rPr/>
        <w:t>Ⱶ</w:t>
      </w:r>
      <w:r>
        <w:rPr/>
        <w:t>潏嘱㭯䊣㉮깊员㚏䍗ꌳ츺乓㵩㭙顬佘徬딵晎乖珎슱煢슣⨷䬹ざ湏쉍㠹⨴灆⏍䵶숱뽀ㆱ慴纡뼳楷⍚㟂꺿</w:t>
      </w:r>
      <w:r>
        <w:rPr/>
        <w:t>Ⳃ</w:t>
      </w:r>
      <w:r>
        <w:rPr/>
        <w:t>癵丷쉹</w:t>
      </w:r>
      <w:r>
        <w:rPr/>
        <w:t>⠩</w:t>
      </w:r>
      <w:r>
        <w:rPr/>
        <w:t>惍뽔ꥦ啗卯</w:t>
      </w:r>
      <w:r>
        <w:rPr/>
        <w:t>⡬</w:t>
      </w:r>
      <w:r>
        <w:rPr/>
        <w:t>쉃噞顇琲䘸僂쌷剭䵉숪吩쉕㨻䑃晲숪녑匬炡㑒슣싃숳轡妻弬㒩庘䌤뽠뭺䵬朶㔩껃砹楂䁅슬⽭㉸朲䴵㘣㙥偠殮갬䱕슡欵䕹갩捤쉊灖쉊Ⓜ参</w:t>
      </w:r>
      <w:r>
        <w:rPr/>
        <w:t>ꕘ</w:t>
      </w:r>
      <w:r>
        <w:rPr/>
        <w:t>洩ꅢ䩓⍥景쉕匯䈩堣呶塓歎睋쉚傩슏뮬城䙦䯃珃頪ꍁ䈬慄㮻슣搶繀煹숸辱倹姂汷澵丳䝧橱䝸ꥩ潳厡썮剘싂뽟婃</w:t>
      </w:r>
      <w:r>
        <w:rPr/>
        <w:t>ⰲ</w:t>
      </w:r>
      <w:r>
        <w:rPr/>
        <w:t>ꏂ㜥㙱兎机⑑썗슥㋂싂꤮潄獶娽㈮㯂슿쉴彖䨷⮿㝊꥞뽇倽츷ッ潙剏潍녑䭳揂ꥳ䁋쉲當扡偄恋</w:t>
      </w:r>
      <w:r>
        <w:rPr/>
        <w:t>ⲻ</w:t>
      </w:r>
      <w:r>
        <w:rPr/>
        <w:t>쉸穸彟숨噪╚渶煦䁶ꍌ畤弸</w:t>
      </w:r>
      <w:r>
        <w:rPr/>
        <w:t>ꕂ☴</w:t>
      </w:r>
      <w:r>
        <w:rPr/>
        <w:t>걦</w:t>
      </w:r>
      <w:r>
        <w:rPr/>
        <w:t>ⴺ</w:t>
      </w:r>
      <w:r>
        <w:rPr/>
        <w:t>吵</w:t>
      </w:r>
      <w:r>
        <w:rPr/>
        <w:t>ⴺ</w:t>
      </w:r>
      <w:r>
        <w:rPr/>
        <w:t>㓂쉺땺숶㢻估晞숸䬯偢垵</w:t>
      </w:r>
      <w:r>
        <w:rPr/>
        <w:t>ⲣ</w:t>
      </w:r>
      <w:r>
        <w:rPr/>
        <w:t>䜳╶숬澥⎩慍倪㵹㬭京灪曂걁䓂瑰</w:t>
      </w:r>
      <w:r>
        <w:rPr/>
        <w:t>꧂</w:t>
      </w:r>
      <w:r>
        <w:rPr/>
        <w:t>侮擂쉮䀴䩵樹㬪牫㥡㤪氶㴤</w:t>
      </w:r>
      <w:r>
        <w:rPr/>
        <w:t>ⱑ</w:t>
      </w:r>
      <w:r>
        <w:rPr/>
        <w:t>싍</w:t>
      </w:r>
      <w:r>
        <w:rPr/>
        <w:t>ꕃ␽</w:t>
      </w:r>
      <w:r>
        <w:rPr/>
        <w:t>嘤쉏슘ㅊ쉳坤䠽呇쉌㣃杬捴㩹佄硟劏爮仂䀰獷携䰬牣異㴰硰畣건忎쉳츱⭟瀱呸䩐楗枘伬梵녩䙱带坉と䲡䵘</w:t>
      </w:r>
      <w:r>
        <w:rPr/>
        <w:t>⠮</w:t>
      </w:r>
      <w:r>
        <w:rPr/>
        <w:t>䅰</w:t>
      </w:r>
      <w:r>
        <w:rPr/>
        <w:t>⡑</w:t>
      </w:r>
      <w:r>
        <w:rPr/>
        <w:t>壂頹猰姂㙈媬烎</w:t>
      </w:r>
      <w:r>
        <w:rPr/>
        <w:t>ⰶ</w:t>
      </w:r>
      <w:r>
        <w:rPr/>
        <w:t>㵘畷の庣⭨㩨え䞡揂㛃牰⹋玬け㨭쉇桡㥕땒뾣睖㡀숪焳㗂潊쉷矃〉⏂⩵쉷</w:t>
      </w:r>
      <w:r>
        <w:rPr/>
        <w:t>ⷂ</w:t>
      </w:r>
      <w:r>
        <w:rPr/>
        <w:t>䅟敫挸㵳畖ꅕ䕩啖㡋奲⮥</w:t>
      </w:r>
      <w:r>
        <w:rPr/>
        <w:t>ꕠ</w:t>
      </w:r>
      <w:r>
        <w:rPr/>
        <w:t>쉢䱪쉖到祔䙚㎬긪然堸呸斬쉰㪬</w:t>
      </w:r>
      <w:r>
        <w:rPr/>
        <w:t>ⱐ</w:t>
      </w:r>
      <w:r>
        <w:rPr/>
        <w:t>枘玿㒥浙《䈮朩彰炬쵱樲婈癚坟乷㍖檱癘갦⪘槂汭〣㡒슬㭋䀱硒⑴允䥁娰晆㵨㕹掿⑾걃淂瞮塸頣싂洪쵂剭牆㦱숸쉉뭶걋仂</w:t>
      </w:r>
      <w:r>
        <w:rPr/>
        <w:t>꥓</w:t>
      </w:r>
      <w:r>
        <w:rPr/>
        <w:t>愶顎㘸㥉㝹剏䜫湚㙲汤漲ꆣ勃쏂㵐淍갽轗煾票っ頷쵴槂繹쉗濂㑖獵䊣先捋湰⥴䷂捋瑇⍟㑇琻梣琰單偆ꅱ䇂넨숹頵怵呤竂⹞奍숪㈪싃啠堪復䌩갹숬唱係轊ꇃ畇亮迂辿쉹乚畑싂祐ꆵ㏂䙅䩇⻂숶浕묯쉋塀㙂牪갵匩獅</w:t>
      </w:r>
      <w:r>
        <w:rPr/>
        <w:t>ⷂ</w:t>
      </w:r>
      <w:r>
        <w:rPr/>
        <w:t>싂咣䉟楷쉐䕉汵澿睙位㵥ꅈ䝤輰䑧깵ꌰ뭥狂♚⥍㓂潢촱䏂슬쎩縳妣⨹㯂顙䉳ㅠ梥獱쵋匣䵭汹습⍕䍠䜳漹䅩⦘♟㑭캩奒穆</w:t>
      </w:r>
      <w:r>
        <w:rPr/>
        <w:t>ⵙ</w:t>
      </w:r>
      <w:r>
        <w:rPr/>
        <w:t>㝾㨻顈穑瓂䌰〣⤭뼩牓匭橔㤽ꇂ쎏睤◂偾춵⌰㑖䇍彬剡⍌䷂숱畈㈰擂瀹顈⽀겿ꥺ䝔硋嫂汷걱偉㥧㓂</w:t>
      </w:r>
      <w:r>
        <w:rPr/>
        <w:t>Ⳃ</w:t>
      </w:r>
      <w:r>
        <w:rPr/>
        <w:t>夽놮캱灵ㄶ溩煃牣浾䁨</w:t>
      </w:r>
      <w:r>
        <w:rPr/>
        <w:t>ⴺ</w:t>
      </w:r>
      <w:r>
        <w:rPr/>
        <w:t>뭢恩楄輻湺攨杮呋⩡磂洷䕕漪㭕습습쉷땑奅녭䲵怹뽔用坦⵹礪䥾杏㴶㭓圮䙒癕光⸹쉧묳⹖㡂橯숴쎵쉲</w:t>
      </w:r>
      <w:r>
        <w:rPr/>
        <w:t>꧃</w:t>
      </w:r>
      <w:r>
        <w:rPr/>
        <w:t>捕㫂䖮橋睈欻䌪㦘䬷칔䩲杓썳㌣㕍깋싎쌵숸쉂硚뭘䪏䡸뭉⩏䚩ォꎡ숪瑤煊싂䰴坦䵠쉪嘽価숣乮㭌椤뭭噚ꍓ䭂厮䌱㤴䕣猶⩦忂묣庵</w:t>
      </w:r>
      <w:r>
        <w:rPr/>
        <w:t>ꔲ</w:t>
      </w:r>
      <w:r>
        <w:rPr/>
        <w:t>䟂愪⥘쉘㡢摍慦励扦淂䶡ぷ䒡㮘㤬嫂痎埂</w:t>
      </w:r>
      <w:r>
        <w:rPr/>
        <w:t>⣂</w:t>
      </w:r>
      <w:r>
        <w:rPr/>
        <w:t>渳墵</w:t>
      </w:r>
      <w:r>
        <w:rPr/>
        <w:t>ⴳ</w:t>
      </w:r>
      <w:r>
        <w:rPr/>
        <w:t>掵慵吸䙱幖⭕娨癫♲䞡␻灳쉳瞮♵偭倨摒儸步繧쉃樨</w:t>
      </w:r>
      <w:r>
        <w:rPr/>
        <w:t>ⲵ</w:t>
      </w:r>
      <w:r>
        <w:rPr/>
        <w:t>村䧎촦樯㕏뭯䉏╠杊睚썣托䈨䯂村쉘琺佤⩁⩍烎恟堻权䈻ꍍ楎䘯곂⬻쉑に輯挮瞥磃亡〴㕃夺䕶呖촻㭖㑸喏䨦婱勂厘椣㐨숨㐲╹⛃싂㴽</w:t>
      </w:r>
      <w:r>
        <w:rPr/>
        <w:t>ꖏ</w:t>
      </w:r>
      <w:r>
        <w:rPr/>
        <w:t>ꇂ♠</w:t>
      </w:r>
      <w:r>
        <w:rPr/>
        <w:t>ⱸ</w:t>
      </w:r>
      <w:r>
        <w:rPr/>
        <w:t>礭恒⍐㬷畋橧橉㬴㎿熏暩淂쉏</w:t>
      </w:r>
      <w:r>
        <w:rPr/>
        <w:t>ⵦ</w:t>
      </w:r>
      <w:r>
        <w:rPr/>
        <w:t>墏숷䌥繆偋佧畧獙煟ꍱ⫂싎</w:t>
      </w:r>
      <w:r>
        <w:rPr/>
        <w:t>ꔲ</w:t>
      </w:r>
      <w:r>
        <w:rPr/>
        <w:t>娱恬⺵썡넩兦桄츰䒱㭊쉖쉖쉥眯輻洨焥뾻怸沘䅪㒩땕쉨</w:t>
      </w:r>
      <w:r>
        <w:rPr/>
        <w:t>⠴</w:t>
      </w:r>
      <w:r>
        <w:rPr/>
        <w:t>츊쉒䴤쉍旃쉑攣쉞䝉す㕀摉摸輵怭唺쉡䵏⏃瑣夫枵⽯慡</w:t>
      </w:r>
      <w:r>
        <w:rPr/>
        <w:t>⢣</w:t>
      </w:r>
      <w:r>
        <w:rPr/>
        <w:t>姂</w:t>
      </w:r>
      <w:r>
        <w:rPr/>
        <w:t>ⱞ</w:t>
      </w:r>
      <w:r>
        <w:rPr/>
        <w:t>瓂㙚坦⏍⨦乸璮䍣</w:t>
      </w:r>
      <w:r>
        <w:rPr/>
        <w:t>ꤷ</w:t>
      </w:r>
      <w:r>
        <w:rPr/>
        <w:t>뭭桡偆싂숨</w:t>
      </w:r>
      <w:r>
        <w:rPr/>
        <w:t>⡢</w:t>
      </w:r>
      <w:r>
        <w:rPr/>
        <w:t>恑</w:t>
      </w:r>
      <w:r>
        <w:rPr/>
        <w:t>꧂</w:t>
      </w:r>
      <w:r>
        <w:rPr/>
        <w:t>㫍浸㍸◂㛂䝲痂⛂瘩썣</w:t>
      </w:r>
      <w:r>
        <w:rPr/>
        <w:t>꧂</w:t>
      </w:r>
      <w:r>
        <w:rPr/>
        <w:t>㫂唪恖ㅫ㝌䱍顷㈻堶䍪奙㞏溥⩞䭥쉱杍獋橳慅</w:t>
      </w:r>
      <w:r>
        <w:rPr/>
        <w:t>ꔪ</w:t>
      </w:r>
      <w:r>
        <w:rPr/>
        <w:t>컂唷숲⾘긹⩹</w:t>
      </w:r>
      <w:r>
        <w:rPr/>
        <w:t>⠹Ⓜ</w:t>
      </w:r>
      <w:r>
        <w:rPr/>
        <w:t>灡㉒䕦浀挵䐬뼵庩乖啚ㅴ㌻䛂牲救㭵癕灑⨱㡣颏䪥</w:t>
      </w:r>
      <w:r>
        <w:rPr/>
        <w:t>ⵡ</w:t>
      </w:r>
      <w:r>
        <w:rPr/>
        <w:t>轹䒥〰㥱戦ꌪ才剚숱쉟攪晶묬ꍎ乓숷䧂捰㫂別㔩癒쉍礶佰ꍊ洹揂⹥欲㍲斻横</w:t>
      </w:r>
      <w:r>
        <w:rPr/>
        <w:t>꧂</w:t>
      </w:r>
      <w:r>
        <w:rPr/>
        <w:t>个ꍎ堳뭲㈴숮媮㚥剓쉵稶䱰⩲⒱</w:t>
      </w:r>
      <w:r>
        <w:rPr/>
        <w:t>ⶮ</w:t>
      </w:r>
      <w:r>
        <w:rPr/>
        <w:t>慅䰮⭵⑏哎⒬厘숷輦썞嚥䕒栰婌䧂戯</w:t>
      </w:r>
      <w:r>
        <w:rPr/>
        <w:t>ⷂ</w:t>
      </w:r>
      <w:r>
        <w:rPr/>
        <w:t>㩞摖⨵ꇂ牀汾췂湳参䉤捅쉏꥔䜣┭乸枩噂┽彬䥆⽬⼰汚䅚奋⾏䥶倥畣湳牢歨㧎⽩乱⥍橨㫂敪汧顱⽍愨</w:t>
      </w:r>
      <w:r>
        <w:rPr/>
        <w:t>ⱬ</w:t>
      </w:r>
      <w:r>
        <w:rPr/>
        <w:t>倷䂿晐䙟址瑎㭍獵頽瑎㝪枩⌻⨸䱳갱쉢╌繦愣㉴佄昸繣㩲싎슬偟殱숣䄸⹐庻뭗㎿幸熡㜱ꥪ</w:t>
      </w:r>
      <w:r>
        <w:rPr/>
        <w:t>ⷂ□</w:t>
      </w:r>
      <w:r>
        <w:rPr/>
        <w:t>㉱楤圳穣歎幙捠ꌽ恓♪轏䷂愶纣採幰牤믂䅯썤繟捴슮轺쉋朦䊬</w:t>
      </w:r>
      <w:r>
        <w:rPr/>
        <w:t>ꦮ</w:t>
      </w:r>
      <w:r>
        <w:rPr/>
        <w:t>す慲걂䱑㝸畨偑⨰㤭㑒啳彣㤤䍗쉓敊〰㵧䭺瓂</w:t>
      </w:r>
      <w:r>
        <w:rPr/>
        <w:t>ꥍ</w:t>
      </w:r>
      <w:r>
        <w:rPr/>
        <w:t>佑慩桢싂晨㑈牴傡樸㝅唥⥀啊㤣묶䵯싂匮䓂樵㩗싎⨸祫彃♚㙹ꥹ뽈䎵♞彆慀个䁎▵쉖쉷彑⒮㗂懃㒡䴵㉇睲癃也䝧쉙烃ꇎ㨪깫䥺䭌쉳牗䙔㬽싂⍢⌣媻㉑坂兮楹歋쉵䡦쉡繯搻偄⹤</w:t>
      </w:r>
      <w:r>
        <w:rPr/>
        <w:t>ꤵ</w:t>
      </w:r>
      <w:r>
        <w:rPr/>
        <w:t>㥂媬㝋殬㯂杓䠭㕎坉㡘숹⍗쉀湡</w:t>
      </w:r>
      <w:r>
        <w:rPr/>
        <w:t>ꕆ</w:t>
      </w:r>
      <w:r>
        <w:rPr/>
        <w:t>偷嫂轁玮掱帱쉅쉾㙔汰氪㍆㌸쉸䍔搲䄶恔넵敗ㄲ⤳牸쉭㕤〪⦻顊㯂뽔繣ㄽ啅炣普䍇䖵┨</w:t>
      </w:r>
      <w:r>
        <w:rPr/>
        <w:t>ꖿ</w:t>
      </w:r>
      <w:r>
        <w:rPr/>
        <w:t>⽩촲⥯け䡣彩噅噀游癱橚涩瑦穕㛂繾㴣㕎癊때쉶汀⬬㔻仍硴丯顅䨨䏂䱆熮䭾汔쉃䵠</w:t>
      </w:r>
      <w:r>
        <w:rPr/>
        <w:t>ⲣ</w:t>
      </w:r>
      <w:r>
        <w:rPr/>
        <w:t>危⽓⑌㌣睱恺䱗㍄呑凂ꥥ⥂摔숣껂渷싂迂⑲⑬吵帱⍭捰淂滂䊏溣</w:t>
      </w:r>
      <w:r>
        <w:rPr/>
        <w:t>⡹</w:t>
      </w:r>
      <w:r>
        <w:rPr/>
        <w:t>偄묲䩹ꍣ塔겻乎㘊轚杩瑬⑞㤺敌彬␪㝹啎璡湺婾⍗칪䘷楳슏䪵</w:t>
      </w:r>
      <w:r>
        <w:rPr/>
        <w:t>ꖬⓂꦥⷂ</w:t>
      </w:r>
      <w:r>
        <w:rPr/>
        <w:t>畸杸煄㪩뗂潮焨ꍩꍨ䇂⾣䐬睹扭湌睇쉊穠惂쉏獰澡㉫玱椳䤺楉䙒玥쌺⤵쉣땴繠娪㞿⍱杙懎刲</w:t>
      </w:r>
      <w:r>
        <w:rPr/>
        <w:t>꧂</w:t>
      </w:r>
      <w:r>
        <w:rPr/>
        <w:t>溘䁐♮焴顨牯珂顩捄匦쉯⨨琲顺墩輰깗㝀쉌佪⍟숩䕸昰搭㷂㑅</w:t>
      </w:r>
      <w:r>
        <w:rPr/>
        <w:t>Ⳃ</w:t>
      </w:r>
      <w:r>
        <w:rPr/>
        <w:t>ꕹ</w:t>
      </w:r>
      <w:r>
        <w:rPr/>
        <w:t>濃ꅓ爺</w:t>
      </w:r>
      <w:r>
        <w:rPr/>
        <w:t>ꗂ</w:t>
      </w:r>
      <w:r>
        <w:rPr/>
        <w:t>椹㬫뽚塺彸ㄬ</w:t>
      </w:r>
      <w:r>
        <w:rPr/>
        <w:t>⡁</w:t>
      </w:r>
      <w:r>
        <w:rPr/>
        <w:t>帷ꥫ㠲㍊⾱急恮漴剂촸㞵뭞</w:t>
      </w:r>
      <w:r>
        <w:rPr/>
        <w:t>ꦱ</w:t>
      </w:r>
      <w:r>
        <w:rPr/>
        <w:t>䀭╠걂煥</w:t>
      </w:r>
      <w:r>
        <w:rPr/>
        <w:t>ⳃ</w:t>
      </w:r>
      <w:r>
        <w:rPr/>
        <w:t>獓싂憻榱쉏䄴</w:t>
      </w:r>
      <w:r>
        <w:rPr/>
        <w:t>⡁</w:t>
      </w:r>
      <w:r>
        <w:rPr/>
        <w:t>坞♷㘺別⹵淎䵸</w:t>
      </w:r>
      <w:r>
        <w:rPr/>
        <w:t>Ȿ</w:t>
      </w:r>
      <w:r>
        <w:rPr/>
        <w:t>슬晊䖣쉮썢갵湱穰ㅫ䮣슣㑪쉔挣嫂썓䙓䄶瀣扩働ꆮ⨮ㅄ吤嘵ꅗ숨䶮촴㡳婑京挺灢慹竂㭸䒬쉐♖䈫쉳咵⽁塧</w:t>
      </w:r>
      <w:r>
        <w:rPr/>
        <w:t>⠥</w:t>
      </w:r>
      <w:r>
        <w:rPr/>
        <w:t>䙚㕺땁숭ㆡ亩싂⭩潺쎥偤彦稻㨷洪玮㉑싂偀䱘伴䏂䉷痂곂⨹곂秂쉷搲䩙㡑䝔</w:t>
      </w:r>
      <w:r>
        <w:rPr/>
        <w:t>ⰶ⩓</w:t>
      </w:r>
      <w:r>
        <w:rPr/>
        <w:t>䴷楞쉋숬⩂欪睘啕숸ꄳ╳숬潐祔纻쉁绂</w:t>
      </w:r>
      <w:r>
        <w:rPr/>
        <w:t>ꗂ</w:t>
      </w:r>
      <w:r>
        <w:rPr/>
        <w:t>쉖㶱䉅帪숭䏂⽓㍏獀쉞幷䐤䁯싂뼻恕悮㞻슿癉쉹瑚晖⨳◃砭䊿싂乣⤷灠믂恍夷</w:t>
      </w:r>
      <w:r>
        <w:rPr/>
        <w:t>ⴽ④</w:t>
      </w:r>
      <w:r>
        <w:rPr/>
        <w:t>䲿帬卦</w:t>
      </w:r>
      <w:r>
        <w:rPr/>
        <w:t>ⷂ</w:t>
      </w:r>
      <w:r>
        <w:rPr/>
        <w:t>榱睎撘㥹愽䔶摉⫂伽쉷䖬㍋瑂쉂쉹瑓弦㩓⨺ぉ札⽧檘♭녲䁫㍩あ橪ꍅ㡭䨺⭱扚㔸婁䥃斬滂祎뽥</w:t>
      </w:r>
      <w:r>
        <w:rPr/>
        <w:t>ꕔ</w:t>
      </w:r>
      <w:r>
        <w:rPr/>
        <w:t>嚿쉱</w:t>
      </w:r>
      <w:r>
        <w:rPr/>
        <w:t>ꤶ</w:t>
      </w:r>
      <w:r>
        <w:rPr/>
        <w:t>奸顋⺡橾</w:t>
      </w:r>
      <w:r>
        <w:rPr/>
        <w:t>ꖩ</w:t>
      </w:r>
      <w:r>
        <w:rPr/>
        <w:t>Ɐ</w:t>
      </w:r>
      <w:r>
        <w:rPr/>
        <w:t>徱捅晆⭺狃㗎쉑⌸䌫녏参梿쉰뭏껂湑剸倫焥뭍␱⴬倦穧쉅⸩睐挪䩠䡇穹쏂䳂啐启礲梬⑁绎떱땘旍╃㗂椺⛂懂浶ꥢㅾꄭふ䙩ひ㙈慱껍ꎩ싂傘쉖ꌴ汦㨭埂䴦㙪㑦氨촱㤶溡忂⯂䉞⨺⹍㎥楴㥏ꎱ땧杕⩀쉬汩丣</w:t>
      </w:r>
      <w:r>
        <w:rPr/>
        <w:t>ⱄ</w:t>
      </w:r>
      <w:r>
        <w:rPr/>
        <w:t>쉢숴╄쉗帰䔴䡋䠩䥵颡坖牗䑤</w:t>
      </w:r>
      <w:r>
        <w:rPr/>
        <w:t>ꕣ</w:t>
      </w:r>
      <w:r>
        <w:rPr/>
        <w:t>㢡愤㑊剥䡖♀呢䕀䌬견晙海⑖橙쉐⩓䖿ぢㅠ捵ꍡ뭫땎捋䁷㥧컍썑슣䖡琣心쉔橵⍴㵓춣㭒䨦격⩥뭦㑘䍍㒬숳怮愹㎮摞番싂潺兹澣㏍恲侻廃坍뗍弪奴㵎湷㗂뽮由愨䰩걮㩭熘쵓㋂㙤뭵</w:t>
      </w:r>
      <w:r>
        <w:rPr/>
        <w:t>ꥆ</w:t>
      </w:r>
      <w:r>
        <w:rPr/>
        <w:t>㫂妩槂瀊⾏睅ꇂ晴䅸慱䡦숬⍔걃꧎깰歈⨬搹䩸</w:t>
      </w:r>
      <w:r>
        <w:rPr/>
        <w:t>ꖱ</w:t>
      </w:r>
      <w:r>
        <w:rPr/>
        <w:t>楫湺瑲㴷繩ッ頰晫⬺䪮쉆售䡍ꍲ䩍灍ꄣ땱츦⨣ꥸ┺桪迂犩⭹顔쉔秂쌪慹呏朵䁓ꅅꍣ敄슩뗂恗〭쉃䢘卨㍺の컍슱슏扁ッ떮厣硫昸桊匯䥃儤䥴쌯杸㦣噤쉲칬佘棂⩤⍎⍒</w:t>
      </w:r>
      <w:r>
        <w:rPr/>
        <w:t>ⱙ</w:t>
      </w:r>
      <w:r>
        <w:rPr/>
        <w:t>⼲檡潱淎扡⹒渴껎煘䦏呣껎婅僃丫쎏</w:t>
      </w:r>
      <w:r>
        <w:rPr/>
        <w:t>⡰</w:t>
      </w:r>
      <w:r>
        <w:rPr/>
        <w:t>ꖘ⭾</w:t>
      </w:r>
      <w:r>
        <w:rPr/>
        <w:t>ち겥䨱坸稳乺䮣ざ桵슱⭇䄷숲⽲걳瑤䭡⿎燍圪晓㭟㟂싂电繮⌶氩䭃潩ざ쵠</w:t>
      </w:r>
      <w:r>
        <w:rPr/>
        <w:t>ꦵ</w:t>
      </w:r>
      <w:r>
        <w:rPr/>
        <w:t>䧃</w:t>
      </w:r>
      <w:r>
        <w:rPr/>
        <w:t>ⵍ</w:t>
      </w:r>
      <w:r>
        <w:rPr/>
        <w:t>獠痂穈쉄玡䭠⬭䍂ꄤ吷쉰숤㭡瑣</w:t>
      </w:r>
      <w:r>
        <w:rPr/>
        <w:t>⢏</w:t>
      </w:r>
      <w:r>
        <w:rPr/>
        <w:t>쵤瘴涥愺숲瑧圲㵭⛂奾婙砬⑍䅮杓</w:t>
      </w:r>
      <w:r>
        <w:rPr/>
        <w:t>⡩</w:t>
      </w:r>
      <w:r>
        <w:rPr/>
        <w:t>䝎䑈佸橥㉀䥵乒싂</w:t>
      </w:r>
      <w:r>
        <w:rPr/>
        <w:t>ꤣ</w:t>
      </w:r>
      <w:r>
        <w:rPr/>
        <w:t>슬⪮枩╥䝣⨲䘦池㷂쉤杨걄幟擂洯憩숻⩥轪炱彈㝴夵彃湒㠫汥</w:t>
      </w:r>
      <w:r>
        <w:rPr/>
        <w:t>ꥈ</w:t>
      </w:r>
      <w:r>
        <w:rPr/>
        <w:t>砶䎏⬴爺䔽牟䙞䇂뭁⽐獧䡋䤫櫂㔪䥎</w:t>
      </w:r>
      <w:r>
        <w:rPr/>
        <w:t>ꕹ</w:t>
      </w:r>
      <w:r>
        <w:rPr/>
        <w:t>䚏橧嗂桬䰥勂뇂⯎歸䑙싂쉩临奘夹㦩㭀周搰䢩쉹쎡䑙숺歋┹㝭</w:t>
      </w:r>
      <w:r>
        <w:rPr/>
        <w:t>⡥</w:t>
      </w:r>
      <w:r>
        <w:rPr/>
        <w:t>㊩ⸯ潐杤朤啖츣砤ガ숪쉋⥠录⑁祕걙㙠</w:t>
      </w:r>
      <w:r>
        <w:rPr/>
        <w:t>ꤶ</w:t>
      </w:r>
      <w:r>
        <w:rPr/>
        <w:t>슥┣輱欫摴偋佈塗はꌳ䝟繞㯂녂橰숬싂┳㩆繵쉋⭳쉺瀲忂싂춥䉓ꅡ慫⌱顨쉯妏㑷</w:t>
      </w:r>
      <w:r>
        <w:rPr/>
        <w:t>⵰</w:t>
      </w:r>
      <w:r>
        <w:rPr/>
        <w:t>歓獠ㄴ轮縰䨤婉▩愸쵏䝓뽬㴥湭㦱⩱㙴슱桫쉱瑆轚檡悱婋伵䴶漯煖칣쉡伩励仂⽙䗎濂滎敡꺘칩⩏氬컂꧎剐</w:t>
      </w:r>
      <w:r>
        <w:rPr/>
        <w:t>ⲻ</w:t>
      </w:r>
      <w:r>
        <w:rPr/>
        <w:t>㧂垻澣潓哂䘫ㄤꏂ묦㑱숬入僂攬</w:t>
      </w:r>
      <w:r>
        <w:rPr/>
        <w:t>ꔺ</w:t>
      </w:r>
      <w:r>
        <w:rPr/>
        <w:t>数沱넰冬䌶癙㵊泂傣䖩ㅖ㙄</w:t>
      </w:r>
      <w:r>
        <w:rPr/>
        <w:t>꧂</w:t>
      </w:r>
      <w:r>
        <w:rPr/>
        <w:t>䵢㮻ꄵ縥숴⯂뮥칙␭恃쉒呔灅瞘⮩刪䷂楧䖬挸洲⹊⌶禵桋恁䝺渥쉯⺮긳䄶쉉넦╕獨っ딮疩㝾</w:t>
      </w:r>
      <w:r>
        <w:rPr/>
        <w:t>꧃</w:t>
      </w:r>
      <w:r>
        <w:rPr/>
        <w:t>祡捣䑩療⧂숽畫畓䙑</w:t>
      </w:r>
      <w:r>
        <w:rPr/>
        <w:t>ⱙ⛎</w:t>
      </w:r>
      <w:r>
        <w:rPr/>
        <w:t>扬뭙㮡副扄汲䕯숶匹彦価潎祴깡</w:t>
      </w:r>
      <w:r>
        <w:rPr/>
        <w:t>ꗂ</w:t>
      </w:r>
      <w:r>
        <w:rPr/>
        <w:t>歹쉘슏當惂⩲楤灓촴壂㇂佱眬㈹晱䑊⍘剱便⍆桧ꆘ䑮縵</w:t>
      </w:r>
      <w:r>
        <w:rPr/>
        <w:t>ⵄ</w:t>
      </w:r>
      <w:r>
        <w:rPr/>
        <w:t>嗂☳昪┮轳嚩⩇囂獵枮⩬疡摚䘱奌两䵨灹ꅅ瀥걶⾏堰杢歩獖輯쉤㷂⑍桒燍</w:t>
      </w:r>
      <w:r>
        <w:rPr/>
        <w:t>ꤽⶥ</w:t>
      </w:r>
      <w:r>
        <w:rPr/>
        <w:t>䈊奂⩓</w:t>
      </w:r>
      <w:r>
        <w:rPr/>
        <w:t>ꤥ</w:t>
      </w:r>
      <w:r>
        <w:rPr/>
        <w:t>땰⦬獏㭏싍畭䢏爷䜩쉍佚㉟捑噱牙扳顨⻎䵇㠥쎮爣숷儳⻂䰸揂穎㌦썩硤䔹啾숱</w:t>
      </w:r>
      <w:r>
        <w:rPr/>
        <w:t>ꔣ</w:t>
      </w:r>
      <w:r>
        <w:rPr/>
        <w:t>栨碻㝈牠ꍋ即</w:t>
      </w:r>
      <w:r>
        <w:rPr/>
        <w:t>ꕭ</w:t>
      </w:r>
      <w:r>
        <w:rPr/>
        <w:t>쉅㢘쉡갩塀㍆싂뭷</w:t>
      </w:r>
      <w:r>
        <w:rPr/>
        <w:t>ⱔ</w:t>
      </w:r>
      <w:r>
        <w:rPr/>
        <w:t>䭀䷂株儮潦伪祷剥䉣㑓潤礨녩쉷ꥨ녒싂䲩꺏弤㌣楸䆱僂爯晫晌幖㑚汸碮넣ꥺ䖏汗塾䭣彷㘰ꅚ勂깰쉭祹㝊媩轤椦ꆵ슘ぶ뼰◂祸⒬濂憏圹걮彠뮣䟂쉏䛂刺ꥮ싂놩丷㑊歑겣䠫녩</w:t>
      </w:r>
      <w:r>
        <w:rPr/>
        <w:t>ⲣ</w:t>
      </w:r>
      <w:r>
        <w:rPr/>
        <w:t>沥楷玣䡭牥⍡숦婡䁆怺숤슏殱⑋</w:t>
      </w:r>
      <w:r>
        <w:rPr/>
        <w:t>ꦩ</w:t>
      </w:r>
      <w:r>
        <w:rPr/>
        <w:t>㜮</w:t>
      </w:r>
      <w:r>
        <w:rPr/>
        <w:t>ꕍ</w:t>
      </w:r>
      <w:r>
        <w:rPr/>
        <w:t>瞩㊮⹢</w:t>
      </w:r>
      <w:r>
        <w:rPr/>
        <w:t>⡖⍡</w:t>
      </w:r>
      <w:r>
        <w:rPr/>
        <w:t>뿂뗂</w:t>
      </w:r>
      <w:r>
        <w:rPr/>
        <w:t>꧂</w:t>
      </w:r>
      <w:r>
        <w:rPr/>
        <w:t>숬㩯</w:t>
      </w:r>
      <w:r>
        <w:rPr/>
        <w:t>ⷂ</w:t>
      </w:r>
      <w:r>
        <w:rPr/>
        <w:t>卫琬뗂⯂䕶⩑栲愴䬶扆伬</w:t>
      </w:r>
      <w:r>
        <w:rPr/>
        <w:t>ⱃ</w:t>
      </w:r>
      <w:r>
        <w:rPr/>
        <w:t>㜹넺뮘⴨倵䄪软⬳㨺䰣䁐㋂ね懂⛂䄲輶䵣煡潍檩祸䍧싎晶ꍫ쉈㫂畁条䃂䁉㨦し쉶祋뭊敐</w:t>
      </w:r>
      <w:r>
        <w:rPr/>
        <w:t>ⳍ</w:t>
      </w:r>
      <w:r>
        <w:rPr/>
        <w:t>䈤ㆡ쏂쉘쉕幦撥뽧쉒䭫⥾</w:t>
      </w:r>
      <w:r>
        <w:rPr/>
        <w:t>ⲵ</w:t>
      </w:r>
      <w:r>
        <w:rPr/>
        <w:t>㘣숵椭搮㭩㷃䀥떩楯䌣潮깮洹媬厩奔摪뿍⴪쉢畈䁁</w:t>
      </w:r>
      <w:r>
        <w:rPr/>
        <w:t>⢮</w:t>
      </w:r>
      <w:r>
        <w:rPr/>
        <w:t>炩떿ね쉬⑏썥楎獸祋佌䛂呀睄</w:t>
      </w:r>
      <w:r>
        <w:rPr/>
        <w:t>ꗂ</w:t>
      </w:r>
      <w:r>
        <w:rPr/>
        <w:t>埂砻ꅓ䕊毂䳂</w:t>
      </w:r>
      <w:r>
        <w:rPr/>
        <w:t>ⱐ</w:t>
      </w:r>
      <w:r>
        <w:rPr/>
        <w:t>倻쎱┷쉸轀</w:t>
      </w:r>
      <w:r>
        <w:rPr/>
        <w:t>꧂</w:t>
      </w:r>
      <w:r>
        <w:rPr/>
        <w:t>쉤㟂깋徣燃栶サ썘䔺呋掘慁杁㩇딸㩅㚵剥盂쉣㈩瘱</w:t>
      </w:r>
      <w:r>
        <w:rPr/>
        <w:t>ꕤ</w:t>
      </w:r>
      <w:r>
        <w:rPr/>
        <w:t>堣⦥㥆쉉瘴ꄷ䥾䕘㥂秂</w:t>
      </w:r>
      <w:r>
        <w:rPr/>
        <w:t>ꔦ</w:t>
      </w:r>
      <w:r>
        <w:rPr/>
        <w:t>㡱潢䥧☬㜱斵䨪㍴⎬⫃⼫</w:t>
      </w:r>
      <w:r>
        <w:rPr/>
        <w:t>ꕬ</w:t>
      </w:r>
      <w:r>
        <w:rPr/>
        <w:t>儹绂繇畸撩⑀㯂捾彸頬斱棂ッ琽숫␭卾彩琱㨯硪煥恦刴썖ヂ</w:t>
      </w:r>
      <w:r>
        <w:rPr/>
        <w:t>ꕹ</w:t>
      </w:r>
      <w:r>
        <w:rPr/>
        <w:t>숤愵䇂썏녹㥎㧍毎㨽䚱⹙쉥㉪し䓂媣卖擂⩗ꍊ柂╊䍚ꇂ놮爱⮱䄪뭋뽮慈䵫炮</w:t>
      </w:r>
      <w:r>
        <w:rPr/>
        <w:t>ꕴ</w:t>
      </w:r>
      <w:r>
        <w:rPr/>
        <w:t>믂摑ㄬ㍘勂硷䒮眻슡㝚䧂参瞵䉇䅡㩏爴ꆘ扃땟䑈輭䩊吶䝚瘳䥄㢻슱껂딲犡做숹唴䐻彤</w:t>
      </w:r>
      <w:r>
        <w:rPr/>
        <w:t>⡄</w:t>
      </w:r>
      <w:r>
        <w:rPr/>
        <w:t>㨶偵썡숳⏂夯焸⺩쉠㡾皩쉘偭뾘뼭䉂쉨坓浂幵숵㈥⭹┬䔬⮣깤眱之㈪攷⭡깥煉咮祠杶䣂獎뮱⭒圲쉳㝵瞿쉩䈩㥢䒩䑦戽獰穒来愻汇木檘땃塌䔥栨㩉㙴</w:t>
      </w:r>
      <w:r>
        <w:rPr/>
        <w:t>ⱘ</w:t>
      </w:r>
      <w:r>
        <w:rPr/>
        <w:t>窻칾깤晳啦㕃⽄城灤숮쉃忂꺿㠬瀺飂䘩淂㡱瓂壂砸놵獊梩桗츹ꎵㆥ⎥〸⸊䟂卫㨷佪⭐㙰</w:t>
      </w:r>
      <w:r>
        <w:rPr/>
        <w:t>Ⱘ</w:t>
      </w:r>
      <w:r>
        <w:rPr/>
        <w:t>杸㍎⤮䅏䅠䄫뭌䉖汞坙뼬숱凂䏃嘸乊恎䫂懂仂婣쉐噾硯칣⍴㭹┷坶츳婄넪㯎뾩席숻甭憵䍊㛂〯떿㙅确㕩⩀⬯㕭穔㩄嫍䅂䍕娷⹬皿喣僂疩♬䶵ㅱ䅢⨯깠眰㧂쎘슡㉍䁺쉅斘♷䙃畺佰槂㘤</w:t>
      </w:r>
      <w:r>
        <w:rPr/>
        <w:t>ⷂ</w:t>
      </w:r>
      <w:r>
        <w:rPr/>
        <w:t>숯暬숳㔭ㅈ穖此溏徏堪媩䔽䶩楸슩㇍瑈䳂䅖䶻䛂启磂䠻坷䍷쉀珂畣㜮亮ォ⴨㈴癆걏갲淂煉睅</w:t>
      </w:r>
      <w:r>
        <w:rPr/>
        <w:t>꤯</w:t>
      </w:r>
      <w:r>
        <w:rPr/>
        <w:t>樭櫂楟妥䒱佂捚⏂浂촱忂</w:t>
      </w:r>
      <w:r>
        <w:rPr/>
        <w:t>ⰰ</w:t>
      </w:r>
      <w:r>
        <w:rPr/>
        <w:t>㍱䚏⿂㑐爹䵍⭊쉁♙♕┺</w:t>
      </w:r>
      <w:r>
        <w:rPr/>
        <w:t>ⵯ</w:t>
      </w:r>
      <w:r>
        <w:rPr/>
        <w:t>㵹ꌺ秂싂獙땯습䁢戵쉉⭦⴫癤층敵全ꍨ桏兑숶ㅳ埂┽</w:t>
      </w:r>
      <w:r>
        <w:rPr/>
        <w:t>ꕧ</w:t>
      </w:r>
      <w:r>
        <w:rPr/>
        <w:t>쉕칖礪抵䌺ꍡ㵟넮惎瑙㓂兗瓍嘴歶楡싂㍔㏂砦噸곂桟磂䡑슩浒</w:t>
      </w:r>
      <w:r>
        <w:rPr/>
        <w:t>ꖿ</w:t>
      </w:r>
      <w:r>
        <w:rPr/>
        <w:t>쉁墩戳炵갩숱넦灹呾ㅀ湃欯싂瞿⑾</w:t>
      </w:r>
      <w:r>
        <w:rPr/>
        <w:t>ⱄ</w:t>
      </w:r>
      <w:r>
        <w:rPr/>
        <w:t>숽便犮㤫㙴个煢瀸</w:t>
      </w:r>
      <w:r>
        <w:rPr/>
        <w:t>⠺</w:t>
      </w:r>
      <w:r>
        <w:rPr/>
        <w:t>産숫䉪獃겡숤欶㭚皬⒏周썕ꥸ㥧쌻뽒弦摷믂奱湑ꄫ玿넬橵㮮桫䥰矂㙫㘤凍걪䑄</w:t>
      </w:r>
      <w:r>
        <w:rPr/>
        <w:t>ꕎ</w:t>
      </w:r>
      <w:r>
        <w:rPr/>
        <w:t>繮畦晸㑥䤱㠯硩稱녊㡹㞮</w:t>
      </w:r>
      <w:r>
        <w:rPr/>
        <w:t>ꥒ</w:t>
      </w:r>
      <w:r>
        <w:rPr/>
        <w:t>㧍旍呷临洨湇斡槂䑖䕓䁹䑥깨숵䀲싂琦⼵䁕쉁祪扅촪䃎ꥳ奂깒⴨盂凃쵓⬺癮烎</w:t>
      </w:r>
      <w:r>
        <w:rPr/>
        <w:t>ꕥ</w:t>
      </w:r>
      <w:r>
        <w:rPr/>
        <w:t>䛂顤没楍泂슩橉ꅳ䝉燎眨奦</w:t>
      </w:r>
      <w:r>
        <w:rPr/>
        <w:t>ⵓ</w:t>
      </w:r>
      <w:r>
        <w:rPr/>
        <w:t>䜬ꍢ䙶栰떘敐㧂</w:t>
      </w:r>
      <w:r>
        <w:rPr/>
        <w:t>⡾</w:t>
      </w:r>
      <w:r>
        <w:rPr/>
        <w:t>䘹䘪䁀싂慨긱祏ㅖ戱⩮欹眩檏</w:t>
      </w:r>
      <w:r>
        <w:rPr/>
        <w:t>⢵</w:t>
      </w:r>
      <w:r>
        <w:rPr/>
        <w:t>獕싎獸⬴㜦幣穆䠵潦吨␱泂⍉歵廂心⭨輦潏㑡쉍䉆⚡ꍞ䪬</w:t>
      </w:r>
      <w:r>
        <w:rPr/>
        <w:t>ꤨ</w:t>
      </w:r>
      <w:r>
        <w:rPr/>
        <w:t>숩믂瀪䒬䂱温╕㔥꺿</w:t>
      </w:r>
      <w:r>
        <w:rPr/>
        <w:t>ꦵ</w:t>
      </w:r>
      <w:r>
        <w:rPr/>
        <w:t>啡⸤뭩楍쉀슡칞橳竂뭳</w:t>
      </w:r>
      <w:r>
        <w:rPr/>
        <w:t>⡅</w:t>
      </w:r>
      <w:r>
        <w:rPr/>
        <w:t>噴</w:t>
      </w:r>
      <w:r>
        <w:rPr/>
        <w:t>ꥆ</w:t>
      </w:r>
      <w:r>
        <w:rPr/>
        <w:t>浍⥑橴</w:t>
      </w:r>
      <w:r>
        <w:rPr/>
        <w:t>⵰</w:t>
      </w:r>
      <w:r>
        <w:rPr/>
        <w:t>噪悥싂⍑ꅵ㑵걊ㅈ側䚮偏䩆䜷伺励晌啕獯걲쌨強恇幗</w:t>
      </w:r>
      <w:r>
        <w:rPr/>
        <w:t>Ⱛⱉ</w:t>
      </w:r>
      <w:r>
        <w:rPr/>
        <w:t>汗쵁怪㊩꺏⩏</w:t>
      </w:r>
      <w:r>
        <w:rPr/>
        <w:t>ꔷ</w:t>
      </w:r>
      <w:r>
        <w:rPr/>
        <w:t>収䠳⽹䄪㓂捍㠳盂ꥬ焱丶ꍮ䉠㖩</w:t>
      </w:r>
      <w:r>
        <w:rPr/>
        <w:t>⡌</w:t>
      </w:r>
      <w:r>
        <w:rPr/>
        <w:t>䎻␫슥㎩㑥䜶뼤뽫港꺿奲堭唰爴깉쵃땬⼸ꥨ偱䉦㵨㑨쉄幟ꄴ轌</w:t>
      </w:r>
      <w:r>
        <w:rPr/>
        <w:t>ꤱ</w:t>
      </w:r>
      <w:r>
        <w:rPr/>
        <w:t>䆱穴繹樭칀숪⽰恵쉧㧂⹉촳湒쉴숴ꅳ怭䌩䥲걑㞱奌쉃쉋椶㋂摍捇泂껂㞥⸬쉐숫묹摸癪</w:t>
      </w:r>
      <w:r>
        <w:rPr/>
        <w:t>⠊</w:t>
      </w:r>
      <w:r>
        <w:rPr/>
        <w:t>失ꍍꌴ輯勂剔瑌枬侥敐斥캵쉂ꥬ숴츪瑈偪䝫熘爦㭅儴獅⤥싂뽟濂ㅲ䙇癋䈣娶㴽へ氳廃䡐圽䥶⍞㡍殥眹顗唥껂⼦㥭쉇㮩</w:t>
      </w:r>
      <w:r>
        <w:rPr/>
        <w:t>ꕟ</w:t>
      </w:r>
      <w:r>
        <w:rPr/>
        <w:t>怩唴稬䠸千禣姂䤩⬤繮焱慯搩煲⌴䲩央獕砦曂</w:t>
      </w:r>
      <w:r>
        <w:rPr/>
        <w:t>ⱸ</w:t>
      </w:r>
      <w:r>
        <w:rPr/>
        <w:t>⽔ㅁ䚵숦瑥䜳⼯墱䪿㆘祑桔칗촫楀飂槂檻櫂憘</w:t>
      </w:r>
      <w:r>
        <w:rPr/>
        <w:t>ꕌ</w:t>
      </w:r>
      <w:r>
        <w:rPr/>
        <w:t>䨫〰晪繩祓쉗⚩䪩坈뽳璿숯䙊係䍏쉁㖘纥獎扮㣍沱奨湍⽲獖㋂걤祺戥ぅ幀枵⩕輵奺帮</w:t>
      </w:r>
      <w:r>
        <w:rPr/>
        <w:t>⡱</w:t>
      </w:r>
      <w:r>
        <w:rPr/>
        <w:t>믂뽔쏂썵숦ꎥ♣ꅵ䬸稶⥂␷搩唩睧숨唳匵恹</w:t>
      </w:r>
      <w:r>
        <w:rPr/>
        <w:t>ꥎ</w:t>
      </w:r>
      <w:r>
        <w:rPr/>
        <w:t>瑯桳㭈瞩堪啤숫길㐪昬䩟唤䁪㊿欵⩢堳쉠␵湶繎쉘쵘倥倽奞卮序凂恫㕵潰숥強疻擂</w:t>
      </w:r>
      <w:r>
        <w:rPr/>
        <w:t>⠷</w:t>
      </w:r>
      <w:r>
        <w:rPr/>
        <w:t>䡹䀹쉺칦딽汅塑</w:t>
      </w:r>
      <w:r>
        <w:rPr/>
        <w:t>ⲵ</w:t>
      </w:r>
      <w:r>
        <w:rPr/>
        <w:t>ㄹ썢㈸숰䔳儯㓍㫂걀놩さ煏㭁⮩佾묽</w:t>
      </w:r>
      <w:r>
        <w:rPr/>
        <w:t>ⵉ</w:t>
      </w:r>
      <w:r>
        <w:rPr/>
        <w:t>愯</w:t>
      </w:r>
      <w:r>
        <w:rPr/>
        <w:t>ꤶ</w:t>
      </w:r>
      <w:r>
        <w:rPr/>
        <w:t>딽䆵姂녈䋍卢ㅕ⪻炘堤㮥䔶穣洶␭啉炱䲏⤣圹⫂⌷뿎뭣㚘䁗⺣㭂싂䮻㭱琥㵸䈳뾏磂硭㬦瞥啚欦匪獑䱚뭍칑泂䝋祚摈睐䁺쏂</w:t>
      </w:r>
      <w:r>
        <w:rPr/>
        <w:t>ꤪ⌸</w:t>
      </w:r>
      <w:r>
        <w:rPr/>
        <w:t>슘哂慞슮洶쉂䞻䅭䤤颻</w:t>
      </w:r>
      <w:r>
        <w:rPr/>
        <w:t>ꥆ</w:t>
      </w:r>
      <w:r>
        <w:rPr/>
        <w:t>쉌숳婨椱勎祕☤㐶穠걓숽䩑♡</w:t>
      </w:r>
      <w:r>
        <w:rPr/>
        <w:t>ⲩ</w:t>
      </w:r>
      <w:r>
        <w:rPr/>
        <w:t>䄽䂥⌭</w:t>
      </w:r>
      <w:r>
        <w:rPr/>
        <w:t>⠫</w:t>
      </w:r>
      <w:r>
        <w:rPr/>
        <w:t>싎剞⹒敡⮣䠻娽䅑㊬䭦タ싂ꍆ䐴䐶쉓⍓⬰뽔攥忂췂彅⴪侮</w:t>
      </w:r>
      <w:r>
        <w:rPr/>
        <w:t>ꦬ</w:t>
      </w:r>
      <w:r>
        <w:rPr/>
        <w:t>亏꺻恱颻䛂䤬姂⒩꥕奚⹠㞘瑬㙢畍䰭䑇</w:t>
      </w:r>
      <w:r>
        <w:rPr/>
        <w:t>ꕶ</w:t>
      </w:r>
      <w:r>
        <w:rPr/>
        <w:t>䝠榩␤⨹䒣歰껂㙏瑷</w:t>
      </w:r>
      <w:r>
        <w:rPr/>
        <w:t>ꕅ</w:t>
      </w:r>
      <w:r>
        <w:rPr/>
        <w:t>轭㣎炻轹ꌻ煒娥批䥀凂긬㤩䂩녶夨ꌶ</w:t>
      </w:r>
      <w:r>
        <w:rPr/>
        <w:t>ꤦ</w:t>
      </w:r>
      <w:r>
        <w:rPr/>
        <w:t>쉁딮㩆䭠盂礲噈輺㌸쉺㠥䁭䫂浮♪佤爪깬忂㎏긷轠㕙䡢瀸긣슏ꍶꄶ桌瑀瀣쉅쉒甥㗂瓂갫숳乬䥚␮숨庥瑃歹榏浠䎣ꅩ䎩썔眮漻䨱洸歏춥걘⬥딷启䶘⩳䝹橏⨪焺啤쉔쉦␹堦㠫⍌啓녌㴬犱㉑녁暮</w:t>
      </w:r>
      <w:r>
        <w:rPr/>
        <w:t>Ⱶ</w:t>
      </w:r>
      <w:r>
        <w:rPr/>
        <w:t>偨吣쉔㴯亻슩䅚䑒䍯䠤䝒⩴쉳䙣⮡爪呫彀噚䥞㠫癀⍦漸ꄥ숪㭢杂싂</w:t>
      </w:r>
      <w:r>
        <w:rPr/>
        <w:t>⠵</w:t>
      </w:r>
      <w:r>
        <w:rPr/>
        <w:t>奥䕉걳嘨吮䢬乨깬⩒䤽ꅁ示匯橰亩뭾䔩䄪⥸⭾⺏ꍵ劣⍸吪ꥫ呰堊珂ꆮꇍ䱰⩲劵晏썫攮剹뼦㩭磂㖻䍧乐怽묦礹杶癏䣂义䊱㇂ꎮ䁪䩌㝾ꇂ</w:t>
      </w:r>
      <w:r>
        <w:rPr/>
        <w:t>ꥇ</w:t>
      </w:r>
      <w:r>
        <w:rPr/>
        <w:t>ꍮ䑥⽭㭦帨䁯硢깎刻걱숲⥧迎㥂煨獡佩娨슻⑩榱깂㈺牡╙㡚</w:t>
      </w:r>
      <w:r>
        <w:rPr/>
        <w:t>ⱳ</w:t>
      </w:r>
      <w:r>
        <w:rPr/>
        <w:t>ⴺ</w:t>
      </w:r>
      <w:r>
        <w:rPr/>
        <w:t>啃礳僂뗂╗</w:t>
      </w:r>
      <w:r>
        <w:rPr/>
        <w:t>⡾</w:t>
      </w:r>
      <w:r>
        <w:rPr/>
        <w:t>煲墵숪䅯䩲椨┦㦩쉩슩扙晴噕╒걭ꄽ獦㩊ꅳ⼸惂곂彳</w:t>
      </w:r>
      <w:r>
        <w:rPr/>
        <w:t>ⵥ</w:t>
      </w:r>
      <w:r>
        <w:rPr/>
        <w:t>⢮</w:t>
      </w:r>
      <w:r>
        <w:rPr/>
        <w:t>㙶㍋頩嘳倥旂䃂滂㙔捳쉹⽏⭰縪ㅺ䛍㕲啯愰哂숥㥀⸺浈묷傥囂캣䙷㵤䝳竂瑐⨦轲焨㕭䘸⍰楂癵⸩☭싂ꅧ걓榣晨椻┭旂⽆쉴㋂景㋂䥄⍧칄╲畡煅卞敷煨⏂䈩歂쵟挳繌ꅮ썘⮏䊬烂䣍㕐湧啦瘬㉚噀奩숽ꄻ睇⒵卾皮⩅⨸㈩㕅ꍈ쵺彣┨杣焻㴯帥憻媏婀숯申䬴䚩弨䘽깩ꆏ숣啀䱟썉欣晵琤ꎬ꧎憱㝋㩶癸⍪뼮⥥党顏憡쵈琬ꥱ㥧뭑䶿⥣兔숯暱兎灺</w:t>
      </w:r>
      <w:r>
        <w:rPr/>
        <w:t>ꥉ</w:t>
      </w:r>
      <w:r>
        <w:rPr/>
        <w:t>칆ꅊ깲</w:t>
      </w:r>
      <w:r>
        <w:rPr/>
        <w:t>⡱</w:t>
      </w:r>
      <w:r>
        <w:rPr/>
        <w:t>歪싃䳍␨噭㒘땰⽏也⨳瘹쉏쵹ꍃ⥰橀녀</w:t>
      </w:r>
      <w:r>
        <w:rPr/>
        <w:t>ꕐ</w:t>
      </w:r>
      <w:r>
        <w:rPr/>
        <w:t>뾩磍㋂珂水싂쉄䫎杰璱旂拂㤥⑌慔祭䱴⫎ꅳ顕搱䡅슱숸쉈걃托瘳椫╘㠣䥨숶╎⴪⽴</w:t>
      </w:r>
      <w:r>
        <w:rPr/>
        <w:t>ⶥ</w:t>
      </w:r>
      <w:r>
        <w:rPr/>
        <w:t>之灁䊘䔫뼪㊬슩슱⤮煉䱦⌲䢻灇㩎䫂䐤帥䕂䋎眤欤♧칊琪繤檡僂㥒㴷悘䵟⴩熻堽䵰檡슘뭠㨷⨸皬摡湐扔䌸楶쵡숽쉓瘰偨♈祕칊㪥䭀瓂</w:t>
      </w:r>
      <w:r>
        <w:rPr/>
        <w:t>ꤽ</w:t>
      </w:r>
      <w:r>
        <w:rPr/>
        <w:t>玏숣㨷䕺楲䯂</w:t>
      </w:r>
      <w:r>
        <w:rPr/>
        <w:t>ꦏ</w:t>
      </w:r>
      <w:r>
        <w:rPr/>
        <w:t>㩆걌灎佂㢿쉭湩䡷㇂싂䕾湬㑘⬸썀㍫懎偘抡䷂㢻噖促䭉䎘치戵頯ꅶ顰䶏</w:t>
      </w:r>
      <w:r>
        <w:rPr/>
        <w:t>⠰</w:t>
      </w:r>
      <w:r>
        <w:rPr/>
        <w:t>参칧싍ꎣ㕋</w:t>
      </w:r>
      <w:r>
        <w:rPr/>
        <w:t>꧂</w:t>
      </w:r>
      <w:r>
        <w:rPr/>
        <w:t>㈱㙒⧍倥㛂</w:t>
      </w:r>
      <w:r>
        <w:rPr/>
        <w:t>ꦥ⧂</w:t>
      </w:r>
      <w:r>
        <w:rPr/>
        <w:t>婇쉯坢智긷惍兓冬⯂佖♭㍱飂㉶츪▩</w:t>
      </w:r>
    </w:p>
    <w:p>
      <w:pPr>
        <w:pStyle w:val="PreformattedText"/>
        <w:bidi w:val="0"/>
        <w:spacing w:before="0" w:after="0"/>
        <w:jc w:val="left"/>
        <w:rPr/>
      </w:pPr>
      <w:r>
        <w:rPr/>
        <w:t>䙺견晀㵮싂딲슻쉖䡁畆╟썡㈸⽂桙넲쉉녴뭮唨䌯橡项娳ㅦ䃂䩮쉌惂쌪烂偹愲䁾䯍抿╵牆</w:t>
      </w:r>
      <w:r>
        <w:rPr/>
        <w:t>ꤨ</w:t>
      </w:r>
      <w:r>
        <w:rPr/>
        <w:t>喿숺矎䙤䍸卨繈⭏쉖獗깳╷拂㵂横檏㌹汯沵숻䍲㩨䏂쏂硡甫</w:t>
      </w:r>
      <w:r>
        <w:rPr/>
        <w:t>ꦩ</w:t>
      </w:r>
      <w:r>
        <w:rPr/>
        <w:t>㉇䟂嘯땷幡硏꥞䵙嗂瘦㝓⦏</w:t>
      </w:r>
      <w:r>
        <w:rPr/>
        <w:t>꧂</w:t>
      </w:r>
      <w:r>
        <w:rPr/>
        <w:t>礸</w:t>
      </w:r>
      <w:r>
        <w:rPr/>
        <w:t>꤬╅</w:t>
      </w:r>
      <w:r>
        <w:rPr/>
        <w:t>㨦䰪ꥦ쵍쉣輭썙楎瀊係믂䩰땹漴쉈⯂汰迂祒촱꥙⿂쵡姂洷橮㍟쉨卷漷畀䡌坴敖</w:t>
      </w:r>
      <w:r>
        <w:rPr/>
        <w:t>Ⱳ⑒</w:t>
      </w:r>
      <w:r>
        <w:rPr/>
        <w:t>硨숲捪盂⾥쉤兘䙒㜨쉳啄潙㖣츫兟棂䡤告灅橹䁥</w:t>
      </w:r>
      <w:r>
        <w:rPr/>
        <w:t>ꤤ</w:t>
      </w:r>
      <w:r>
        <w:rPr/>
        <w:t>壂䵧㠮㵄濂숺䁮伦갹䴭眯歩彔匴ꍮ猤긤䅈祦⥥</w:t>
      </w:r>
      <w:r>
        <w:rPr/>
        <w:t>ⱄ</w:t>
      </w:r>
      <w:r>
        <w:rPr/>
        <w:t>믂⤺⭬숶</w:t>
      </w:r>
      <w:r>
        <w:rPr/>
        <w:t>ꕐ</w:t>
      </w:r>
      <w:r>
        <w:rPr/>
        <w:t>吪쉗嘦㝐坶♡㯂瑅䵘橆숷쉑䴷栶別ꥴ⏂扸ꅳ䉞걁</w:t>
      </w:r>
      <w:r>
        <w:rPr/>
        <w:t>⠷</w:t>
      </w:r>
      <w:r>
        <w:rPr/>
        <w:t>㈥ㆩ▣ꅋ硔䌯㝗㠥晴⩊畦䐽癪㝡숥熩廂ꍡ㥠恩畬急䁀♞男璩ꄩ슻兰딤䍏춣㓂烂厣癞䵢搮慬</w:t>
      </w:r>
      <w:r>
        <w:rPr/>
        <w:t>ꕾ</w:t>
      </w:r>
      <w:r>
        <w:rPr/>
        <w:t>嘨獘췍㭡걑쵣㑩具危瀤</w:t>
      </w:r>
      <w:r>
        <w:rPr/>
        <w:t>ꤺ</w:t>
      </w:r>
      <w:r>
        <w:rPr/>
        <w:t>ꥴ⩱傱唻ㅁ圦䅫啠걌⭧歳⩏䰻慍㩔썯䁷䴩樥娹㕖⨮䕒䩤⌥䭐㘳甩伴⭺扨숽瑖딲䲡㭊㶣地夦</w:t>
      </w:r>
      <w:r>
        <w:rPr/>
        <w:t>ꕄ</w:t>
      </w:r>
      <w:r>
        <w:rPr/>
        <w:t>灖쉧晸楔슩㤺䥏쉀煨㥶澏⨶⩅⩌쵢</w:t>
      </w:r>
      <w:r>
        <w:rPr/>
        <w:t>ⶩ</w:t>
      </w:r>
      <w:r>
        <w:rPr/>
        <w:t>滂ꌫ㩕⫂㕠欺쉩㥺涥슮喵濂䝓礸瑵氽奀づㅤ幹</w:t>
      </w:r>
      <w:r>
        <w:rPr/>
        <w:t>ⱌ</w:t>
      </w:r>
      <w:r>
        <w:rPr/>
        <w:t>녆쉱쵰奔湕ꥢ婣따椨⭮癪恣墻捄䪣䍊</w:t>
      </w:r>
      <w:r>
        <w:rPr/>
        <w:t>ⴤ⡶</w:t>
      </w:r>
      <w:r>
        <w:rPr/>
        <w:t>硇⦘</w:t>
      </w:r>
      <w:r>
        <w:rPr/>
        <w:t>ꦿꤶ</w:t>
      </w:r>
      <w:r>
        <w:rPr/>
        <w:t>獧獘⩊䇂瑦</w:t>
      </w:r>
      <w:r>
        <w:rPr/>
        <w:t>ꥌ</w:t>
      </w:r>
      <w:r>
        <w:rPr/>
        <w:t>䬽摀䁆畄噾컂汙땄뼹</w:t>
      </w:r>
      <w:r>
        <w:rPr/>
        <w:t>ꤩ</w:t>
      </w:r>
      <w:r>
        <w:rPr/>
        <w:t>쉶㍯⽟䓂츪딦</w:t>
      </w:r>
      <w:r>
        <w:rPr/>
        <w:t>⡑</w:t>
      </w:r>
      <w:r>
        <w:rPr/>
        <w:t>ⵗ⪩</w:t>
      </w:r>
      <w:r>
        <w:rPr/>
        <w:t>慺㞩땤拂䊱堪噉㍈婎䑊䓃木杶儷桸佅㛂䫂弭嗂㧂쉁걧㭖⩃㑸搣夵繊䈬晪⦏⨷䱍ㅔ纣䅚縮渦⩯浚⸰匬殩⬯㠳숫⴬潬</w:t>
      </w:r>
      <w:r>
        <w:rPr/>
        <w:t>ꕨ</w:t>
      </w:r>
      <w:r>
        <w:rPr/>
        <w:t>䭰奀䡑</w:t>
      </w:r>
      <w:r>
        <w:rPr/>
        <w:t>ꕅ</w:t>
      </w:r>
      <w:r>
        <w:rPr/>
        <w:t>숻쏂带摦夣殩슥矂彔╀</w:t>
      </w:r>
      <w:r>
        <w:rPr/>
        <w:t>ꤺ</w:t>
      </w:r>
      <w:r>
        <w:rPr/>
        <w:t>칭⸤⬥穂쉚熣쉶♰慉⼰䘷ꇂ㩇瑃</w:t>
      </w:r>
      <w:r>
        <w:rPr/>
        <w:t>⣂</w:t>
      </w:r>
      <w:r>
        <w:rPr/>
        <w:t>䂣息뭄偹싂䨷䈤䷂庮⩄勂㴹濂싂棂뇂圤癩걩氵㙳⩙灄卮奌쏃晋쉭噚䡔奣櫂⩐떘潆숵漬⽁㑭煁歑硴</w:t>
      </w:r>
      <w:r>
        <w:rPr/>
        <w:t>ꥍ⸺⴮</w:t>
      </w:r>
      <w:r>
        <w:rPr/>
        <w:t>区唹슥潢꺘敔顲录勂活扚繲噤坃火숤</w:t>
      </w:r>
      <w:r>
        <w:rPr/>
        <w:t>Ⲯ</w:t>
      </w:r>
      <w:r>
        <w:rPr/>
        <w:t>싍慃䴪</w:t>
      </w:r>
      <w:r>
        <w:rPr/>
        <w:t>⡯</w:t>
      </w:r>
      <w:r>
        <w:rPr/>
        <w:t>㥾乥껂戻治庘癥</w:t>
      </w:r>
      <w:r>
        <w:rPr/>
        <w:t>ⱶ</w:t>
      </w:r>
      <w:r>
        <w:rPr/>
        <w:t>ꥇ⪏⹬</w:t>
      </w:r>
      <w:r>
        <w:rPr/>
        <w:t>㶡奐噠礴ゥ䕠䅣汅쎱숣顮</w:t>
      </w:r>
      <w:r>
        <w:rPr/>
        <w:t>꤫</w:t>
      </w:r>
      <w:r>
        <w:rPr/>
        <w:t>盂䵋摩뿂炩甥瘺坞捠㌸悱걳녲</w:t>
      </w:r>
      <w:r>
        <w:rPr/>
        <w:t>ꕖ</w:t>
      </w:r>
      <w:r>
        <w:rPr/>
        <w:t>磍⼷狂彷뭕磂쉓땖溘䐷穗츴Ⓜ쉩䅕</w:t>
      </w:r>
      <w:r>
        <w:rPr/>
        <w:t>ꕾ</w:t>
      </w:r>
      <w:r>
        <w:rPr/>
        <w:t>怹믂顮縻塃扟斘暩ず䮵껂壂憱쉾䨩纵㞱促⺿㉕㥰汯杗憿딪</w:t>
      </w:r>
      <w:r>
        <w:rPr/>
        <w:t>ꕖ</w:t>
      </w:r>
      <w:r>
        <w:rPr/>
        <w:t>祗輺꥗</w:t>
      </w:r>
      <w:r>
        <w:rPr/>
        <w:t>⡌</w:t>
      </w:r>
      <w:r>
        <w:rPr/>
        <w:t>娬꥚主䌽䅡╗䜥⑾歭썋唊긬䪡敶㡰䍓桀䕑㋍婎狃쵞橾⴩棂쉔収枮䭯깆硖昱쉬晏弪뽥쉐䩗㠺⤳沵歏氻뭢㭌ㆩ⭲㊏瑦婮敭㎩ꍄ勂湠穓惂僂⩙䲵䊵區繏䈱⿂䆵猱頺䩁⍏⥄</w:t>
      </w:r>
      <w:r>
        <w:rPr/>
        <w:t>ꕙ⹈</w:t>
      </w:r>
      <w:r>
        <w:rPr/>
        <w:t>䥉⩚祡䡾⮮圸敲䵵煰숸칆⩵畗䭵⺩癌瑖幡䉬䁡␺焥</w:t>
      </w:r>
      <w:r>
        <w:rPr/>
        <w:t>ⰰ</w:t>
      </w:r>
      <w:r>
        <w:rPr/>
        <w:t>䔮が偒쉓⩳㙑䍠破皩敒╶싍ぎ䌣쵳슱㵮䅇</w:t>
      </w:r>
      <w:r>
        <w:rPr/>
        <w:t>ⴣ</w:t>
      </w:r>
      <w:r>
        <w:rPr/>
        <w:t>㫂쉳㉩煁繦噋凍坎䱭⩡浠⼴穥畬䰦</w:t>
      </w:r>
      <w:r>
        <w:rPr/>
        <w:t>ꥃꕙ⹞⩖</w:t>
      </w:r>
      <w:r>
        <w:rPr/>
        <w:t>䝣怪쉦䭙剷係頳䠪䍐伷痎楘ꍈ塠䙯䱩庱㉑⨫㉫颵煑⥵땑䠪䩲彷懂啤擂쌤㢱哃㒘啔浇㡎</w:t>
      </w:r>
      <w:r>
        <w:rPr/>
        <w:t>ꦏ</w:t>
      </w:r>
      <w:r>
        <w:rPr/>
        <w:t>㓂ㄥ䤦숩춏棂戮轰䝦獓洺帮뽱時갨堶坐啗䈪</w:t>
      </w:r>
      <w:r>
        <w:rPr/>
        <w:t>ꕰ</w:t>
      </w:r>
      <w:r>
        <w:rPr/>
        <w:t>쉟⩄㙫桸㍦朸䥊⨲栰ォ媵⼴컂</w:t>
      </w:r>
      <w:r>
        <w:rPr/>
        <w:t>ⲥ</w:t>
      </w:r>
      <w:r>
        <w:rPr/>
        <w:t>슩䥗䭷㝰㮵⪬뽇卙珂彙ꎬ摑쉂쉬㕃䠣숽䨰婰猪婡栰⑓枣亩㡢</w:t>
      </w:r>
      <w:r>
        <w:rPr/>
        <w:t>ⱐ</w:t>
      </w:r>
      <w:r>
        <w:rPr/>
        <w:t>皿栶㬨</w:t>
      </w:r>
      <w:r>
        <w:rPr/>
        <w:t>ⲏ</w:t>
      </w:r>
      <w:r>
        <w:rPr/>
        <w:t>䱆㌱䩶숦㤪戦浰䖘슱⹕㕹䚡쎵浒㌦䉑縲╏㎏㐹暬癱瓂ꥦ䥀䁠轃쉘灔⑌抡䑧숲朵ꅊ䅹䖮</w:t>
      </w:r>
      <w:r>
        <w:rPr/>
        <w:t>ⱉ</w:t>
      </w:r>
      <w:r>
        <w:rPr/>
        <w:t>땥䱠쉚橌䄪琤槃㩔噂㑦⼲畊渳禣땞⭒쉶</w:t>
      </w:r>
      <w:r>
        <w:rPr/>
        <w:t>ꤦ</w:t>
      </w:r>
      <w:r>
        <w:rPr/>
        <w:t>㴹㝢灯幂欴숳⾿勃싎弨䬰쉾⭄⺻皿わ녩慎㧃⥮쉨쉏쉈쉡ㅤ숲弪꥾迂啤슏㠭慗児楮䈥牸繤纮毎瘽⩍칲</w:t>
      </w:r>
      <w:r>
        <w:rPr/>
        <w:t>⡙</w:t>
      </w:r>
      <w:r>
        <w:rPr/>
        <w:t>恳</w:t>
      </w:r>
      <w:r>
        <w:rPr/>
        <w:t>⡦</w:t>
      </w:r>
      <w:r>
        <w:rPr/>
        <w:t>뗂穉䠽쉪긳♂㊩촨敪癬祯潒</w:t>
      </w:r>
      <w:r>
        <w:rPr/>
        <w:t>ⴣ</w:t>
      </w:r>
      <w:r>
        <w:rPr/>
        <w:t>挨克㉟숰滂㡷츸歈⨦ぴ</w:t>
      </w:r>
      <w:r>
        <w:rPr/>
        <w:t>ⶩ</w:t>
      </w:r>
      <w:r>
        <w:rPr/>
        <w:t>쉵幾牦ꥬ凂⶿楫晔汁⎬敖䰹畨</w:t>
      </w:r>
      <w:r>
        <w:rPr/>
        <w:t>ⷂ</w:t>
      </w:r>
      <w:r>
        <w:rPr/>
        <w:t>숩␩</w:t>
      </w:r>
      <w:r>
        <w:rPr/>
        <w:t>⣍</w:t>
      </w:r>
      <w:r>
        <w:rPr/>
        <w:t>䩊稻슩㡨䬷썵땥玩⨭示毃暣䙥㗂繮浓䬷</w:t>
      </w:r>
      <w:r>
        <w:rPr/>
        <w:t>Ⱓ⪩</w:t>
      </w:r>
      <w:r>
        <w:rPr/>
        <w:t>厬</w:t>
      </w:r>
      <w:r>
        <w:rPr/>
        <w:t>ⱷ</w:t>
      </w:r>
      <w:r>
        <w:rPr/>
        <w:t>쉊㝠圥癗㥬繺䭶塚伴眲䀩</w:t>
      </w:r>
      <w:r>
        <w:rPr/>
        <w:t>⡋</w:t>
      </w:r>
      <w:r>
        <w:rPr/>
        <w:t>䮻偳眵ꆘ偄쉣攥獨䢵呥䂏캬㡗쉄슘䰵㈦⩉㩊顶硍⬽捤쎣쉭栲</w:t>
      </w:r>
      <w:r>
        <w:rPr/>
        <w:t>ꕆ</w:t>
      </w:r>
      <w:r>
        <w:rPr/>
        <w:t>摗</w:t>
      </w:r>
      <w:r>
        <w:rPr/>
        <w:t>ꔤ</w:t>
      </w:r>
      <w:r>
        <w:rPr/>
        <w:t>呀</w:t>
      </w:r>
      <w:r>
        <w:rPr/>
        <w:t>⣂</w:t>
      </w:r>
      <w:r>
        <w:rPr/>
        <w:t>䩘♏ち䝠⻂洪㉭䩏䨸洪迂ꌥ걐硨轞䉶숨慃攫䙌㏂㢩䭑걟偁昬㫂䇂㡟䑐⧂湖疩⩔슘牄㟂塟Ⓨ뭍⽀㞡嚣쉃</w:t>
      </w:r>
      <w:r>
        <w:rPr/>
        <w:t>ꦿ</w:t>
      </w:r>
      <w:r>
        <w:rPr/>
        <w:t>輲〶浟쉞䆵숶⤨슩⩱捎祓</w:t>
      </w:r>
      <w:r>
        <w:rPr/>
        <w:t>ⷂ</w:t>
      </w:r>
      <w:r>
        <w:rPr/>
        <w:t>桍뼭⑖橯䬫⧂⾻硋汀쉰杊숪ㅧ㇂牦氣僂쉠〬ㆡ竂洊䩫塓漸捴㑎쉳㜶䔹䡍䭳뭾す〭㭌倶呷汯㋂頭䌣晲轋⍮숺兗♃迂棍睡䓃庬숥⧎敔轁곎㶬⪿</w:t>
      </w:r>
      <w:r>
        <w:rPr/>
        <w:t>Ⱜ</w:t>
      </w:r>
      <w:r>
        <w:rPr/>
        <w:t>쉶쉍輪䇃䏂갪㉬禮瞩깺硭剃栩</w:t>
      </w:r>
      <w:r>
        <w:rPr/>
        <w:t>ⲣ</w:t>
      </w:r>
      <w:r>
        <w:rPr/>
        <w:t>䍐彠睆⌨싂䲡⧎砲䴭汖顕⩚</w:t>
      </w:r>
      <w:r>
        <w:rPr/>
        <w:t>Ⱟ</w:t>
      </w:r>
      <w:r>
        <w:rPr/>
        <w:t>슬䅦湎㵍恖때織术쉉亻䌸㈲渻쉤컂䣂奱彎䆣㛂䖮彺⾡</w:t>
      </w:r>
      <w:r>
        <w:rPr/>
        <w:t>ⷂ</w:t>
      </w:r>
      <w:r>
        <w:rPr/>
        <w:t>て⸥䰦浈捦氤䤭䵲뽦ꍰ⭸瑆催碥猹启떿㍠㒡갹</w:t>
      </w:r>
      <w:r>
        <w:rPr/>
        <w:t>ꦻ</w:t>
      </w:r>
      <w:r>
        <w:rPr/>
        <w:t>Ⱟ</w:t>
      </w:r>
      <w:r>
        <w:rPr/>
        <w:t>祍쉏䍴磂挽㩖㊡捱䥧䢱刨䋂</w:t>
      </w:r>
      <w:r>
        <w:rPr/>
        <w:t>ꤺ</w:t>
      </w:r>
      <w:r>
        <w:rPr/>
        <w:t>汙䩧╕撥噈䱈偕䌱䪬刯⚥</w:t>
      </w:r>
      <w:r>
        <w:rPr/>
        <w:t>ⲩ</w:t>
      </w:r>
      <w:r>
        <w:rPr/>
        <w:t>㕴洣싃呧风</w:t>
      </w:r>
      <w:r>
        <w:rPr/>
        <w:t>⡐</w:t>
      </w:r>
      <w:r>
        <w:rPr/>
        <w:t>㙚쉚䉅쉶轏暡쉭喩쉫啗⴯쵤♬捩桏槂䄶쉏恟瓂䥶恖兯䑹쉃쉦⼱㙂䏂庿쉟䜦㔴㈩䋂彧썅湇慹칌橅婡㕀쵘坍</w:t>
      </w:r>
      <w:r>
        <w:rPr/>
        <w:t>⠤</w:t>
      </w:r>
      <w:r>
        <w:rPr/>
        <w:t>㤫㙖</w:t>
      </w:r>
      <w:r>
        <w:rPr/>
        <w:t>ⵢ</w:t>
      </w:r>
      <w:r>
        <w:rPr/>
        <w:t>噹쵺㧂漥ꄭ坨儯䳍숮煠㥑殱</w:t>
      </w:r>
      <w:r>
        <w:rPr/>
        <w:t>ⵔ</w:t>
      </w:r>
      <w:r>
        <w:rPr/>
        <w:t>繷䴷땀ꍺ毎䕳㴦䚱뽭怽牅䙥噴쌺싂숦䩩匴㨭乭䚩刣猵숰坴欩〣噅䩑뽊沱帥⽥㬪畦ꍖ慒仍塩㌦扮横㙤敲䱢偣碿昮珂䝱</w:t>
      </w:r>
      <w:r>
        <w:rPr/>
        <w:t>ⱶ</w:t>
      </w:r>
      <w:r>
        <w:rPr/>
        <w:t>䄦坡䐵⒏⨪呑潄繘淂㕦䱷</w:t>
      </w:r>
      <w:r>
        <w:rPr/>
        <w:t>⡭</w:t>
      </w:r>
      <w:r>
        <w:rPr/>
        <w:t>扬컂䳂䩳싍㉺䭹ァ길ꅕ⤷嫎긴䁉⬤㉔兘究䕬䕆⩱䖩싂䛂䵢숴偨䴷숨</w:t>
      </w:r>
      <w:r>
        <w:rPr/>
        <w:t>ꕴ</w:t>
      </w:r>
      <w:r>
        <w:rPr/>
        <w:t>믂绂㈬ㅰ⩾疬牫㭬辬뮮썲囂獥碵쉙参ㅘ渷䈪㔪⑧쉍䩡偊灵㝅摬䈸婰╀昪戽晧䤹瑇걳轣컂嘥瀩㩠㤪⭄♴뼣灎</w:t>
      </w:r>
      <w:r>
        <w:rPr/>
        <w:t>⣂</w:t>
      </w:r>
      <w:r>
        <w:rPr/>
        <w:t>乥</w:t>
      </w:r>
      <w:r>
        <w:rPr/>
        <w:t>ꥐ</w:t>
      </w:r>
      <w:r>
        <w:rPr/>
        <w:t>䡳뼰㞵彺毂슡썩⵾漳哂숶㉫⪻枻ꆻ嘹썕</w:t>
      </w:r>
      <w:r>
        <w:rPr/>
        <w:t>ꤹ</w:t>
      </w:r>
      <w:r>
        <w:rPr/>
        <w:t>桺潱剎慄</w:t>
      </w:r>
      <w:r>
        <w:rPr/>
        <w:t>ꦮ</w:t>
      </w:r>
      <w:r>
        <w:rPr/>
        <w:t>쉨暥쉅欥竃㌷딮㑃庩扒䳂㇂</w:t>
      </w:r>
      <w:r>
        <w:rPr/>
        <w:t>ꤣ</w:t>
      </w:r>
      <w:r>
        <w:rPr/>
        <w:t>桢쉘뭱⪣畣廎쏍⹅䕨㕠ꄤ㍶</w:t>
      </w:r>
      <w:r>
        <w:rPr/>
        <w:t>ꕣ</w:t>
      </w:r>
      <w:r>
        <w:rPr/>
        <w:t>쉆䁯婏顾敞䥮䐻朹싂䆏㷂䠫쉉쉂姂䪻䰩㟂正獰䷂㏃汒⯂㦿</w:t>
      </w:r>
      <w:r>
        <w:rPr/>
        <w:t>꥟</w:t>
      </w:r>
      <w:r>
        <w:rPr/>
        <w:t>䝗␫圥楥棂␳䔹揍⸥內樤繺</w:t>
      </w:r>
      <w:r>
        <w:rPr/>
        <w:t>ꥍ꥾</w:t>
      </w:r>
      <w:r>
        <w:rPr/>
        <w:t>㭥뭡戻㠩⨰乕쉷曂㔦䑍⩊矂㔷淂昺䌣㙊╖⑑␹彍␯⮩偯김</w:t>
      </w:r>
      <w:r>
        <w:rPr/>
        <w:t>ꕬ</w:t>
      </w:r>
      <w:r>
        <w:rPr/>
        <w:t>㡊ꥡ⤽甦㥌慭䅾㡀㔤슮㕣椩嘪坍斏挨</w:t>
      </w:r>
      <w:r>
        <w:rPr/>
        <w:t>⠰</w:t>
      </w:r>
      <w:r>
        <w:rPr/>
        <w:t>憡䅒쉈</w:t>
      </w:r>
      <w:r>
        <w:rPr/>
        <w:t>Ⳃ</w:t>
      </w:r>
      <w:r>
        <w:rPr/>
        <w:t>껂걗⥮꥕䕗㕬</w:t>
      </w:r>
      <w:r>
        <w:rPr/>
        <w:t>꤬</w:t>
      </w:r>
      <w:r>
        <w:rPr/>
        <w:t>긺泂䴵睉勍⧂帷単睌灧囂쉱⭀㩃頱㦱呑싂숳ꅖッ挊슘牫ꆱ恁䔻橡⬥ꅑ獓た㖱漰걄朻咻凂唱湸㑲㘣淍㕓祠榬⦥呏</w:t>
      </w:r>
      <w:r>
        <w:rPr/>
        <w:t>꥓⧂</w:t>
      </w:r>
      <w:r>
        <w:rPr/>
        <w:t>慇䙹圥剓녱ꥠ쉍깺ꌮ▬㎏⮘숫攮쉟猺抵⺩뽃⸶祒涻㬱塴걋当婒ꆵ挮䈵卭䔤⛍⥆ꍰ䕟吰惃塮䥨뗃⍔⑺朷䛂⴪뮮ꇂ䎬轟杗奥椦瑓煗汧㵔땧犡哂噎㩮區冩ㄤ넫歄슘係⥉䡧棂杮悻漬⎩숫剨杤쉆剣海䙔㑊ꆘ煎╭恎獯㕤矎㶬瑭漶쉎兡ꌨ⩟♚璥攬㝌䱄晏䀽廂ꌨ싂䰶䆩긱</w:t>
      </w:r>
      <w:r>
        <w:rPr/>
        <w:t>ⴸ</w:t>
      </w:r>
      <w:r>
        <w:rPr/>
        <w:t>帲⏂䁄</w:t>
      </w:r>
      <w:r>
        <w:rPr/>
        <w:t>Ⱔ</w:t>
      </w:r>
      <w:r>
        <w:rPr/>
        <w:t>䙦䘮塤ꥴ숨䕷㜶뼭㐫</w:t>
      </w:r>
      <w:r>
        <w:rPr/>
        <w:t>ꔷ</w:t>
      </w:r>
      <w:r>
        <w:rPr/>
        <w:t>嗂쉓穕쉏癯杨憘疘风䡄ふ䘬昨╢殱긪捌㦥⮵㑒硶㕳뽎辩倦⫂싎卤颻⍊曂㇂纣䉂頨숮昪⹭䎬䅬⫂潞</w:t>
      </w:r>
      <w:r>
        <w:rPr/>
        <w:t>ⰱ</w:t>
      </w:r>
      <w:r>
        <w:rPr/>
        <w:t>佟勂忂쉃穱숵樫彃슻묤⤱⦏垩慌㉀迂㔩㩰婊轌氰싍搴쉥쉆⪩慡갩䍩습顡縭娶䫂㙏숰⽇坞扱顡녑긫쉦畣乶</w:t>
      </w:r>
      <w:r>
        <w:rPr/>
        <w:t>ⷂ</w:t>
      </w:r>
      <w:r>
        <w:rPr/>
        <w:t>㝇顄䝅썟杠䴶䑃睪㉍〹⭕癞쉧숥楯</w:t>
      </w:r>
      <w:r>
        <w:rPr/>
        <w:t>ꕸ</w:t>
      </w:r>
      <w:r>
        <w:rPr/>
        <w:t>쉤㑘䧂䵐丬漱昨硹洫䵯柂⩮⸨뭃쉨瀸␹싂兏䱴</w:t>
      </w:r>
      <w:r>
        <w:rPr/>
        <w:t>⠺</w:t>
      </w:r>
      <w:r>
        <w:rPr/>
        <w:t>ꥆ</w:t>
      </w:r>
      <w:r>
        <w:rPr/>
        <w:t>㮬땅䈱㞮㋂䃂깓깟祋숪捵慕</w:t>
      </w:r>
      <w:r>
        <w:rPr/>
        <w:t>ꕘ</w:t>
      </w:r>
      <w:r>
        <w:rPr/>
        <w:t>熿䐶ꥫ㛃っ䥣싂쉇淍䭓썒</w:t>
      </w:r>
      <w:r>
        <w:rPr/>
        <w:t>⠳</w:t>
      </w:r>
      <w:r>
        <w:rPr/>
        <w:t>枣㊘㌴걯㵤䴨녇䉸ㅗ瀥⩇㉸忂猴皩兦깋爮쉧櫂楳⎡숩呧牰ꏎ␩沵땁浡璏☻昷떻偸秂쉃畟㑯瘽殱煈썑</w:t>
      </w:r>
      <w:r>
        <w:rPr/>
        <w:t>⡩</w:t>
      </w:r>
      <w:r>
        <w:rPr/>
        <w:t>坓呄묵ꅥ䮬潒畫恕〵硱</w:t>
      </w:r>
      <w:r>
        <w:rPr/>
        <w:t>Ⱓ</w:t>
      </w:r>
      <w:r>
        <w:rPr/>
        <w:t>匶䂥挲ꅁ刮樨儥輯칦礻㞥깢佡䵏㙞漮浤ꥠ숺侥㭸橩婵朶⑈⾩놮彞个嚩╸㨬弩湩깈㑗䮥┱쉧</w:t>
      </w:r>
      <w:r>
        <w:rPr/>
        <w:t>ꕏ</w:t>
      </w:r>
      <w:r>
        <w:rPr/>
        <w:t>䁪慂넽쉖꺣㝨彲슘滂繂壂⩹╅䝸㌱恸顷䌳慧嗂♶濂嫂媵䍣</w:t>
      </w:r>
      <w:r>
        <w:rPr/>
        <w:t>ꤨ</w:t>
      </w:r>
      <w:r>
        <w:rPr/>
        <w:t>呸䴺䕋㈬걣</w:t>
      </w:r>
      <w:r>
        <w:rPr/>
        <w:t>⡰</w:t>
      </w:r>
      <w:r>
        <w:rPr/>
        <w:t>睐</w:t>
      </w:r>
      <w:r>
        <w:rPr/>
        <w:t>ꖿ</w:t>
      </w:r>
      <w:r>
        <w:rPr/>
        <w:t>㘸但矂㖿䍅㝖匴癳㢣⪩䉅塂䭸毂쉳場슻⽙쉡歍땲優彏䎘燂穡乔娰离</w:t>
      </w:r>
      <w:r>
        <w:rPr/>
        <w:t>ⲩ</w:t>
      </w:r>
      <w:r>
        <w:rPr/>
        <w:t>揂䰰걙昷묱㋂⏂</w:t>
      </w:r>
      <w:r>
        <w:rPr/>
        <w:t>ⱥ</w:t>
      </w:r>
      <w:r>
        <w:rPr/>
        <w:t>剙쉡㍲扏䆿剞슥㕱塘丸桏䰫埂⬱숽䕺슩쉅娪</w:t>
      </w:r>
      <w:r>
        <w:rPr/>
        <w:t>ⱨ⩄</w:t>
      </w:r>
      <w:r>
        <w:rPr/>
        <w:t>䃂匮⹳㕟恌숣迂畞싃灤坁䰶㥾䢣╀瘸歯䠊숶숰䬻숬䜫</w:t>
      </w:r>
      <w:r>
        <w:rPr/>
        <w:t>ⱺ</w:t>
      </w:r>
      <w:r>
        <w:rPr/>
        <w:t>䁭穟救쉷㡑䍭㕴搤㗂숳뽘敃</w:t>
      </w:r>
      <w:r>
        <w:rPr/>
        <w:t>ⶵ</w:t>
      </w:r>
      <w:r>
        <w:rPr/>
        <w:t>轏ꄪ쵦䊡싎灟</w:t>
      </w:r>
      <w:r>
        <w:rPr/>
        <w:t>ꤷ</w:t>
      </w:r>
      <w:r>
        <w:rPr/>
        <w:t>㢘㇂㎬䓍䁅⽁伬猩輲떘填卉縤灙慵灇懃㩥䣍坺湑㔲쌷ꌬ⭚䩺溵ㆡ쉖捷⩒㷍璬⑐怱칧縰쉅轵䉯놡</w:t>
      </w:r>
      <w:r>
        <w:rPr/>
        <w:t>ⴸ</w:t>
      </w:r>
      <w:r>
        <w:rPr/>
        <w:t>氹槂嚩꥾㵥쵞吽楑</w:t>
      </w:r>
      <w:r>
        <w:rPr/>
        <w:t>ꤨ╘</w:t>
      </w:r>
      <w:r>
        <w:rPr/>
        <w:t>燂䕾⥊坣〳乩刽㦩稳噗温䨭捱⫎㇂䨱汦汃㠳风墻┨싂绍믃</w:t>
      </w:r>
      <w:r>
        <w:rPr/>
        <w:t>⠳</w:t>
      </w:r>
      <w:r>
        <w:rPr/>
        <w:t>㐽쉵硲쉘塡츷⩤쉾楞싂뼳瓂纩␸噢填晟쉮噷樤穧㕌㢵⵱㠭捺摟</w:t>
      </w:r>
      <w:r>
        <w:rPr/>
        <w:t>ꕊ</w:t>
      </w:r>
      <w:r>
        <w:rPr/>
        <w:t>楹啍㭦哂㭳</w:t>
      </w:r>
      <w:r>
        <w:rPr/>
        <w:t>ꥅ</w:t>
      </w:r>
      <w:r>
        <w:rPr/>
        <w:t>䙦⩒䵀呩㭍</w:t>
      </w:r>
      <w:r>
        <w:rPr/>
        <w:t>ⱺ</w:t>
      </w:r>
      <w:r>
        <w:rPr/>
        <w:t>쎏擂䈲䊬殮溘䂥暡呟⽢牡甹猰汶磂曂䩏兡㇂딴녤䄵깰곂祟嘺㨩升㟂啔싂眭頫뭗䙓撿놱㑥ㄯ</w:t>
      </w:r>
      <w:r>
        <w:rPr/>
        <w:t>ꗂ</w:t>
      </w:r>
      <w:r>
        <w:rPr/>
        <w:t>⺩哂睰湔䳂깔䭤吴썦瘹朷楐幖䘻拍剓玮쉴搩ꍾ걉⯃欥</w:t>
      </w:r>
      <w:r>
        <w:rPr/>
        <w:t>ⱞ</w:t>
      </w:r>
      <w:r>
        <w:rPr/>
        <w:t>䤯싂㡣녺⑓쵂榘╢슿㞡싂煫쉃췃徏</w:t>
      </w:r>
      <w:r>
        <w:rPr/>
        <w:t>ꥇ</w:t>
      </w:r>
      <w:r>
        <w:rPr/>
        <w:t>敳㭡敢싎㌥뽾浾Ⓧ傻䌯싂助涥瑄䵲쉬썠湚쉳䀲싍╟깄䅷䥋恨婫</w:t>
      </w:r>
      <w:r>
        <w:rPr/>
        <w:t>⢥</w:t>
      </w:r>
      <w:r>
        <w:rPr/>
        <w:t>䯍쉓⨯쉩䩏塏⒘硠쌣榡땍桔咿扩숷䕴䑙㝥〵㛃癪쉗渦㩂墘⥐䚣䉀咮硘幟秃偯</w:t>
      </w:r>
      <w:r>
        <w:rPr/>
        <w:t>ꥒⴳ</w:t>
      </w:r>
      <w:r>
        <w:rPr/>
        <w:t>涡숪</w:t>
      </w:r>
      <w:r>
        <w:rPr/>
        <w:t>ꕍ</w:t>
      </w:r>
      <w:r>
        <w:rPr/>
        <w:t>묥則㩡쎿㜯灞兡⭎뭓楨厩猣⥙갬㫂춿㵵䵁</w:t>
      </w:r>
      <w:r>
        <w:rPr/>
        <w:t>ꗂ⏂</w:t>
      </w:r>
      <w:r>
        <w:rPr/>
        <w:t>恗</w:t>
      </w:r>
      <w:r>
        <w:rPr/>
        <w:t>ⵐ</w:t>
      </w:r>
      <w:r>
        <w:rPr/>
        <w:t>쉋輲☪愺㖻刨幫潍汫頸ず頣参⮩椭䃂晆䬰♎䥕䉫眶盂䛍㢿㑧礤⤴쉰䜻⍧琹깑</w:t>
      </w:r>
      <w:r>
        <w:rPr/>
        <w:t>⡆⤥</w:t>
      </w:r>
      <w:r>
        <w:rPr/>
        <w:t>쉉㩴㬬㨳</w:t>
      </w:r>
      <w:r>
        <w:rPr/>
        <w:t>ꕸ</w:t>
      </w:r>
      <w:r>
        <w:rPr/>
        <w:t>壂杵瀩⽄灐㭖촮䱴</w:t>
      </w:r>
      <w:r>
        <w:rPr/>
        <w:t>ⴶꕊ</w:t>
      </w:r>
      <w:r>
        <w:rPr/>
        <w:t>⡌</w:t>
      </w:r>
      <w:r>
        <w:rPr/>
        <w:t>뭄迎䅪뾬䁐摚⍧쉓瑍싂卮␴啫㤽䨥썡딦灉ꍤ卒뭚⍷◂䈽ꎩ㝡㒱숣쉖숳숹敾뼷</w:t>
      </w:r>
      <w:r>
        <w:rPr/>
        <w:t>⢮</w:t>
      </w:r>
      <w:r>
        <w:rPr/>
        <w:t>䍭朦♾枵㩵児恬烂뾣唤栦䙑奯㭹㝫焤澿疡潮☪◂ㅊ쉂瑶匴彉椨숯⼭顷슬穋泂</w:t>
      </w:r>
      <w:r>
        <w:rPr/>
        <w:t>ꦩ</w:t>
      </w:r>
      <w:r>
        <w:rPr/>
        <w:t>뇂갨㔵쉸忎䑋깩䵚ず瑅䀪琩何ァ쉂旂쉎䀦◂</w:t>
      </w:r>
      <w:r>
        <w:rPr/>
        <w:t>ⶩ</w:t>
      </w:r>
      <w:r>
        <w:rPr/>
        <w:t>䑐⿎扤䑌嗂䁭땳</w:t>
      </w:r>
      <w:r>
        <w:rPr/>
        <w:t>⡂</w:t>
      </w:r>
      <w:r>
        <w:rPr/>
        <w:t>䩗</w:t>
      </w:r>
      <w:r>
        <w:rPr/>
        <w:t>ꤪ</w:t>
      </w:r>
      <w:r>
        <w:rPr/>
        <w:t>㥄⫍塞</w:t>
      </w:r>
      <w:r>
        <w:rPr/>
        <w:t>ꗂ</w:t>
      </w:r>
      <w:r>
        <w:rPr/>
        <w:t>땍是渴䒬㞏呇⹬䝑뾣㜨樮敶眦㑟惃䎏䡘案〷恅쉊挷쉲摯溡뽸쵊烂娹欦繨剫쉌</w:t>
      </w:r>
      <w:r>
        <w:rPr/>
        <w:t>ⷂ</w:t>
      </w:r>
      <w:r>
        <w:rPr/>
        <w:t>硷暡恃䤪㑬摋㤩䡶</w:t>
      </w:r>
      <w:r>
        <w:rPr/>
        <w:t>Ⱖ⩢</w:t>
      </w:r>
      <w:r>
        <w:rPr/>
        <w:t>䝬佚愊员꺬壎㆘娪痂倶ㅚ쏃摣</w:t>
      </w:r>
      <w:r>
        <w:rPr/>
        <w:t>ⴲ</w:t>
      </w:r>
      <w:r>
        <w:rPr/>
        <w:t>慅桦刬攳㕓녩习噗湎竂⿂獞場</w:t>
      </w:r>
      <w:r>
        <w:rPr/>
        <w:t>ꕁ</w:t>
      </w:r>
      <w:r>
        <w:rPr/>
        <w:t>潂㑺廂癏ꌰ棎㉒</w:t>
      </w:r>
      <w:r>
        <w:rPr/>
        <w:t>ꕎ</w:t>
      </w:r>
      <w:r>
        <w:rPr/>
        <w:t>柂㑔뽡灳囃愱䭏畮㑈捳♊㒣♭⌱</w:t>
      </w:r>
      <w:r>
        <w:rPr/>
        <w:t>⠣</w:t>
      </w:r>
      <w:r>
        <w:rPr/>
        <w:t>潫쉲頰杴♮♴쉑싂癓ꅹ쉄슬ꏍ愤彷硯쉅匽⻎쉫쉍☮獔꥾き汵숮㕡獠硉뮮쌪庿⹾⩳轪⩐㕷㚣收䴣顺婐牊습摓㟂⾵繰竂</w:t>
      </w:r>
      <w:r>
        <w:rPr/>
        <w:t>ꔫ</w:t>
      </w:r>
      <w:r>
        <w:rPr/>
        <w:t>煙쉆㙯꺘癊⽟碘睵樣䣂地䉥</w:t>
      </w:r>
      <w:r>
        <w:rPr/>
        <w:t>ⵃ</w:t>
      </w:r>
      <w:r>
        <w:rPr/>
        <w:t>氭彍⑺稽쉵㘶</w:t>
      </w:r>
      <w:r>
        <w:rPr/>
        <w:t>ⵕ</w:t>
      </w:r>
      <w:r>
        <w:rPr/>
        <w:t>愸⹩怯걪汍癏⭰쉹썯咏쵉䒻愺䔸쉙澘祲㕆㥥㍧殬㫂斻땎槎祭㬩冿뼶愱淎㍯숰獲슥䘦楊䚥䁑瑵䍶坕⹎㙭</w:t>
      </w:r>
      <w:r>
        <w:rPr/>
        <w:t>ⴱ</w:t>
      </w:r>
      <w:r>
        <w:rPr/>
        <w:t>Ⱔ</w:t>
      </w:r>
      <w:r>
        <w:rPr/>
        <w:t>ꌱ嗂䑺吳⽍浇㔣盎熬</w:t>
      </w:r>
      <w:r>
        <w:rPr/>
        <w:t>⡱␹</w:t>
      </w:r>
      <w:r>
        <w:rPr/>
        <w:t>䝦婕智䕋쌦捧긱偣塁㑲卬ꥸ眥湬㭓쵕㩸ꅆ䥠</w:t>
      </w:r>
      <w:r>
        <w:rPr/>
        <w:t>ꔻ</w:t>
      </w:r>
      <w:r>
        <w:rPr/>
        <w:t>념穙쉫쵕朵ㅠ녍</w:t>
      </w:r>
      <w:r>
        <w:rPr/>
        <w:t>꤯</w:t>
      </w:r>
      <w:r>
        <w:rPr/>
        <w:t>堯攳歯♮䭚戴</w:t>
      </w:r>
      <w:r>
        <w:rPr/>
        <w:t>ꤷ</w:t>
      </w:r>
      <w:r>
        <w:rPr/>
        <w:t>勂</w:t>
      </w:r>
      <w:r>
        <w:rPr/>
        <w:t>ꤽ</w:t>
      </w:r>
      <w:r>
        <w:rPr/>
        <w:t>堫⥠瑴漮伩싎㉨椪⚡砲䠤汃땳㟂⩖乒劥┪䱟栻繪㭓塹쉮䑪㇂䜣䧃幩⩦挤礫捂뮻户</w:t>
      </w:r>
      <w:r>
        <w:rPr/>
        <w:t>ꤶ</w:t>
      </w:r>
      <w:r>
        <w:rPr/>
        <w:t>넯⩷숸慇ꅹ庡쉫捄光녉䝹䩲싂瓂浓</w:t>
      </w:r>
      <w:r>
        <w:rPr/>
        <w:t>⣂</w:t>
      </w:r>
      <w:r>
        <w:rPr/>
        <w:t>䂱쉹쉨쉃妻湀䅍ꥤ祡卡</w:t>
      </w:r>
      <w:r>
        <w:rPr/>
        <w:t>ⵠ</w:t>
      </w:r>
      <w:r>
        <w:rPr/>
        <w:t>唩氭뇂䌻售칁㞩ꍋ뗂䭰浹制卧㘰碱슏♳䖵倯㑪긦攭䫂䏂洨盂塄噟숽쉍㫂</w:t>
      </w:r>
      <w:r>
        <w:rPr/>
        <w:t>⡊</w:t>
      </w:r>
      <w:r>
        <w:rPr/>
        <w:t>뽦潒示Ⓕ㷂䞏쉭</w:t>
      </w:r>
      <w:r>
        <w:rPr/>
        <w:t>ꤲ</w:t>
      </w:r>
      <w:r>
        <w:rPr/>
        <w:t>㎵⎏⩘拎⑯㌵뭙칶㛂㢥㙳숰⵶梡䙭硾䯂琸ㅳ</w:t>
      </w:r>
      <w:r>
        <w:rPr/>
        <w:t>ꕹ</w:t>
      </w:r>
      <w:r>
        <w:rPr/>
        <w:t>쉊쉙嗎頤䝭⿂</w:t>
      </w:r>
      <w:r>
        <w:rPr/>
        <w:t>⡦</w:t>
      </w:r>
      <w:r>
        <w:rPr/>
        <w:t>ꍍ䰨땧㍥ꅂ奂㥂煶썊奓쵑숪</w:t>
      </w:r>
      <w:r>
        <w:rPr/>
        <w:t>ꤸ</w:t>
      </w:r>
      <w:r>
        <w:rPr/>
        <w:t>숺칙쉏ㅩꎿ働睔뿂</w:t>
      </w:r>
      <w:r>
        <w:rPr/>
        <w:t>ꕎ</w:t>
      </w:r>
      <w:r>
        <w:rPr/>
        <w:t>协⽱⤱䤵牸칲乁슿쉬剃䒘䁇깯㚬䐺쉣潇敦⑘싂䕠╳숰卟䘷礯뽪冱乚楳纏癒協㝟䋂䕴㝠撵佴浡⾮㵑噯♃㝓</w:t>
      </w:r>
      <w:r>
        <w:rPr/>
        <w:t>ꤷ</w:t>
      </w:r>
      <w:r>
        <w:rPr/>
        <w:t>愬䁴⴫놥䩊䟍</w:t>
      </w:r>
      <w:r>
        <w:rPr/>
        <w:t>꧂</w:t>
      </w:r>
      <w:r>
        <w:rPr/>
        <w:t>慬䙴卧녳䕨</w:t>
      </w:r>
      <w:r>
        <w:rPr/>
        <w:t>ⱄ</w:t>
      </w:r>
      <w:r>
        <w:rPr/>
        <w:t>싂報彾䢣㏂䍨䂩楈䊮懍涻卬쉺䩰䀽爳</w:t>
      </w:r>
      <w:r>
        <w:rPr/>
        <w:t>ⵐ</w:t>
      </w:r>
      <w:r>
        <w:rPr/>
        <w:t>未㘻䛎瓂埂쉚믂뾿쉟祦橅呅걨摶助츸坁䝎轖擂塐</w:t>
      </w:r>
      <w:r>
        <w:rPr/>
        <w:t>ꔬ</w:t>
      </w:r>
      <w:r>
        <w:rPr/>
        <w:t>㈰噉憻㫃業⽆熡䚡땦剞뇂䧂䭲幉㴳칬澵璩ꥫ숳슿䵓쉎枵器넺췂쵕汐㵶特摂㒥ꅎ⦵쉨侮䠨彷淂〪⻂矂긽〫숥慈㩺栊慂倽圣䬷慉畄欪⩈猷♗⌶䝮숯练绍㗂</w:t>
      </w:r>
      <w:r>
        <w:rPr/>
        <w:t>ⵅ</w:t>
      </w:r>
      <w:r>
        <w:rPr/>
        <w:t>䟂</w:t>
      </w:r>
      <w:r>
        <w:rPr/>
        <w:t>ꥐ</w:t>
      </w:r>
      <w:r>
        <w:rPr/>
        <w:t>丸㇂뭗츲</w:t>
      </w:r>
      <w:r>
        <w:rPr/>
        <w:t>ⱂ</w:t>
      </w:r>
      <w:r>
        <w:rPr/>
        <w:t>槂搳ꏂ㐴㬴⩰㧂㍹捶</w:t>
      </w:r>
      <w:r>
        <w:rPr/>
        <w:t>ꤥ</w:t>
      </w:r>
      <w:r>
        <w:rPr/>
        <w:t>쉇⨻數噍㡊녎⮮⭲㍴凂ꏂꍔ㌩所桲䬦ㅢ</w:t>
      </w:r>
      <w:r>
        <w:rPr/>
        <w:t>Ⳃ</w:t>
      </w:r>
      <w:r>
        <w:rPr/>
        <w:t>暿䍢濂⸺⩸땅䱂Ⓙ⌺彩</w:t>
      </w:r>
      <w:r>
        <w:rPr/>
        <w:t>⡳</w:t>
      </w:r>
      <w:r>
        <w:rPr/>
        <w:t>䁵쉚桔㵑䡨㔶넭싂狂컎⩷䥢琽쉪뾬噧</w:t>
      </w:r>
      <w:r>
        <w:rPr/>
        <w:t>ⴸ</w:t>
      </w:r>
      <w:r>
        <w:rPr/>
        <w:t>呌숥欤㥬㑮䃂歙䚬</w:t>
      </w:r>
      <w:r>
        <w:rPr/>
        <w:t>꤫</w:t>
      </w:r>
      <w:r>
        <w:rPr/>
        <w:t>汋㈭䶻䒩뭹쉩䡄ㅥ뽉斩湄땞恇䥡䇂顺떡⛂걸㑩瀺䜶犣繖仂</w:t>
      </w:r>
      <w:r>
        <w:rPr/>
        <w:t>ⵧ</w:t>
      </w:r>
      <w:r>
        <w:rPr/>
        <w:t>ꌦ</w:t>
      </w:r>
      <w:r>
        <w:rPr/>
        <w:t>⠪</w:t>
      </w:r>
      <w:r>
        <w:rPr/>
        <w:t>㴵뭀教稲剤沘總㓍⬬쉬畠䶘䑄츬㷂⻂䜤歎嘴ぉ䍫㑐⭇䔪䁅䱞쉸⺮㞱䢡ꍇ婥숯㵸䕁㙀싂扣乧䙂슏㉮⸫睇㑧쉥</w:t>
      </w:r>
      <w:r>
        <w:rPr/>
        <w:t>ⱌ</w:t>
      </w:r>
      <w:r>
        <w:rPr/>
        <w:t>ꌵ湠䵉橂灡넸╸潄槂姂梩䬤扙싂</w:t>
      </w:r>
      <w:r>
        <w:rPr/>
        <w:t>ꤻ</w:t>
      </w:r>
      <w:r>
        <w:rPr/>
        <w:t>元潰炏䁧뿂偁㎩樸㙊쉏</w:t>
      </w:r>
      <w:r>
        <w:rPr/>
        <w:t>ⰶ⸲</w:t>
      </w:r>
      <w:r>
        <w:rPr/>
        <w:t>칒晤秂䌯뭊琣汀㏂題珂</w:t>
      </w:r>
      <w:r>
        <w:rPr/>
        <w:t>ꤲ</w:t>
      </w:r>
      <w:r>
        <w:rPr/>
        <w:t>澿汨玻啫獪</w:t>
      </w:r>
      <w:r>
        <w:rPr/>
        <w:t>ꦏ</w:t>
      </w:r>
      <w:r>
        <w:rPr/>
        <w:t>䚣壃牲쌰硟┤㉬㜱低䃃䴮╡䅇㴴ꅨ沵盂숴娮싂ꅚ뭵䥶㔨숩숰</w:t>
      </w:r>
      <w:r>
        <w:rPr/>
        <w:t>ꕕ</w:t>
      </w:r>
      <w:r>
        <w:rPr/>
        <w:t>甯칫땮㩠쉢</w:t>
      </w:r>
      <w:r>
        <w:rPr/>
        <w:t>ⱁ</w:t>
      </w:r>
      <w:r>
        <w:rPr/>
        <w:t>䎻䯂忂佤珂㜺惂砳䩇칈盂䅵擂榻亻땤딵䐹恧␻䶱㤮□</w:t>
      </w:r>
      <w:r>
        <w:rPr/>
        <w:t>ⵖ</w:t>
      </w:r>
      <w:r>
        <w:rPr/>
        <w:t>ⱬ</w:t>
      </w:r>
      <w:r>
        <w:rPr/>
        <w:t>䶻♘뽃〉</w:t>
      </w:r>
      <w:r>
        <w:rPr/>
        <w:t>ꕋ</w:t>
      </w:r>
      <w:r>
        <w:rPr/>
        <w:t>㕬徣㤴ㄽ㕊浤㴯쉭깹촯勂飂ね쉙慤칮僂ぐ绂䪡樳憻燂扨輽䆱煉檏獏촹〤⫃쉐囃㥤뽤䳂媣改╓搽숳眩婳쉅塵넷潐㭀걅夥堯䯎㴥쉱</w:t>
      </w:r>
      <w:r>
        <w:rPr/>
        <w:t>ꥁ</w:t>
      </w:r>
      <w:r>
        <w:rPr/>
        <w:t>悩恩柂颩</w:t>
      </w:r>
      <w:r>
        <w:rPr/>
        <w:t>ꕗ</w:t>
      </w:r>
      <w:r>
        <w:rPr/>
        <w:t>㜨嗂쵷彡䩅ッ丮幒</w:t>
      </w:r>
      <w:r>
        <w:rPr/>
        <w:t>ꕖ</w:t>
      </w:r>
      <w:r>
        <w:rPr/>
        <w:t>ꏍ䐶剫㣂穾䵏婮爺卡⥐㔫⻂</w:t>
      </w:r>
      <w:r>
        <w:rPr/>
        <w:t>ꕯ</w:t>
      </w:r>
      <w:r>
        <w:rPr/>
        <w:t>欳䕈䰬쉈摋䭀涥⵶ㆣ놻숮⪥个䰨꥕ㅂ슩䕁쉃⹖抬싍⥃楰촣捄渳埂싂礸桵櫂</w:t>
      </w:r>
      <w:r>
        <w:rPr/>
        <w:t>Ⱘ</w:t>
      </w:r>
      <w:r>
        <w:rPr/>
        <w:t>쉠稹擂숸䥨⤶灇顄塦⍱稱婣狂䙡슘</w:t>
      </w:r>
      <w:r>
        <w:rPr/>
        <w:t>ꕌ</w:t>
      </w:r>
      <w:r>
        <w:rPr/>
        <w:t>싃⑦が灮懎⩊⍗䁢䝶焳䕡睙쉴ꏂ㏍㈮し偉Ⓜ轔ꎮ畗祾帱刦楁稽♴⑔捃到犩⻂㡅쉐ケ占⹈帵壃ꏂ捌砬</w:t>
      </w:r>
      <w:r>
        <w:rPr/>
        <w:t>ⵒ</w:t>
      </w:r>
      <w:r>
        <w:rPr/>
        <w:t>㈪珂柂⻂</w:t>
      </w:r>
      <w:r>
        <w:rPr/>
        <w:t>ⲱ</w:t>
      </w:r>
      <w:r>
        <w:rPr/>
        <w:t>뇍䭴숤碏曂桙뇍숤啂</w:t>
      </w:r>
      <w:r>
        <w:rPr/>
        <w:t>ꕁ</w:t>
      </w:r>
      <w:r>
        <w:rPr/>
        <w:t>싎縪⽈싂晥槂未瑷礨縭䨯쉔灔督瘲숣</w:t>
      </w:r>
      <w:r>
        <w:rPr/>
        <w:t>Ⲭ</w:t>
      </w:r>
      <w:r>
        <w:rPr/>
        <w:t>棂딹䵶䇂䌶穔㴰泂⌨悘杶쉗换嘤⑂輸呪㉋痂奙䗂栦だ䓂껃⯃慔戣䉆炱琪㩣ꄊ橍땆彑噀畢</w:t>
      </w:r>
      <w:r>
        <w:rPr/>
        <w:t>⠽</w:t>
      </w:r>
      <w:r>
        <w:rPr/>
        <w:t>䰱䡀슿뮻ꥤ껂⼯슏㨨䵯녢㝶㥙슣氬숽⒏╧怵칚⑏婩㐭睋ꥥ걬㍩㡷㵭潗昷僎䱑浧⪩冡㇂깞㜩㩨긷</w:t>
      </w:r>
      <w:r>
        <w:rPr/>
        <w:t>ⵒ</w:t>
      </w:r>
      <w:r>
        <w:rPr/>
        <w:t>扺幡兾佖惂슥奆㫃䰰⸻䁚뼻</w:t>
      </w:r>
      <w:r>
        <w:rPr/>
        <w:t>ꕀ</w:t>
      </w:r>
      <w:r>
        <w:rPr/>
        <w:t>䫍긻♨⑙</w:t>
      </w:r>
      <w:r>
        <w:rPr/>
        <w:t>ꕦ</w:t>
      </w:r>
      <w:r>
        <w:rPr/>
        <w:t>슥䱈飂䗂</w:t>
      </w:r>
      <w:r>
        <w:rPr/>
        <w:t>ꕠ</w:t>
      </w:r>
      <w:r>
        <w:rPr/>
        <w:t>瘦い䓂恺楲㍖䩤䳍䘻䉇噆充⑭⵪欥쵁卆晹쉍敄繂湡⌦⚱땺뭌䕘䩡捹猤杋㝓橡敄⿍⌥㡰⥐姂⭥䍥煌믂䓂係爹쏂瀣쉰硳扮幁獓湇佦⚵쵃恕轋槂在ꅬ頳瀰犣枡뿎⭇湵쉔祓쉡䤬싍獦⬹伬䃂쉬ꥯ䓂숬㉀埂䉠顨ꆩ㒣썒쵢⬺呣獣顥疘⩆摈ꏂ煬㌥睦숹漲䑇弱칡哂쉈䮩⨳濂쎻뭀硑캘쉄슿䧂䐪㍊⑦</w:t>
      </w:r>
      <w:r>
        <w:rPr/>
        <w:t>ⴶ</w:t>
      </w:r>
      <w:r>
        <w:rPr/>
        <w:t>砥挳燂쉇榩㈽慩</w:t>
      </w:r>
      <w:r>
        <w:rPr/>
        <w:t>ꥈ</w:t>
      </w:r>
      <w:r>
        <w:rPr/>
        <w:t>噱숬䇂淂⭤숲쉋⭢睖䎏捩㍢折眯䱣轄䩪뇂浣つ䫂卐䣂㩂縫幀塄숷匫㌪⼰縹穈</w:t>
      </w:r>
      <w:r>
        <w:rPr/>
        <w:t>ⴸ</w:t>
      </w:r>
      <w:r>
        <w:rPr/>
        <w:t>곂⛂걔湋晒䌺䞩</w:t>
      </w:r>
      <w:r>
        <w:rPr/>
        <w:t>ⵁ</w:t>
      </w:r>
      <w:r>
        <w:rPr/>
        <w:t>䄩匣⌦㭷㘱堰椪乨刺싍㩚㍥慨쉔䅴剃坱ꅆ剉㉶ꥲ昪弬幤</w:t>
      </w:r>
      <w:r>
        <w:rPr/>
        <w:t>ⲥ</w:t>
      </w:r>
      <w:r>
        <w:rPr/>
        <w:t>顾稣㥷癸㤬⹈幩瘵兔걕⹆奏煃䮵爬ꅚ栥숣勂슘쉧捱湨畆ꎮ呢助悩剟椴摄圲祶㑾㑒獖쉧乷亩춣㝕쉾䡑㞱䠵땶噤敍㥕晠췂瑥奁䵠竂䵒繈瑗璥䙀⩃⽍扊㧂啩攤䥓炥㮬┮䣍싂偄䅣牎晑싂⭟䄪㄰㫎㈱䑄쉷嗂沬䑂䵥獧뼣剸䵲漤乮숭漲嘱⌦兺䥂</w:t>
      </w:r>
      <w:r>
        <w:rPr/>
        <w:t>ⱨ</w:t>
      </w:r>
      <w:r>
        <w:rPr/>
        <w:t>䁕⩆쉃眺쉃匩습ꄳ囍唶䘥轊뭱灒㡾뭡칎塂녇䳂榿䗂䲩䷂☪汬硩㬪幺疮년捾⹵晠弽</w:t>
      </w:r>
      <w:r>
        <w:rPr/>
        <w:t>ⶵ</w:t>
      </w:r>
      <w:r>
        <w:rPr/>
        <w:t>䭵숵冩顔썑㈱恄ꥫ䡏浒</w:t>
      </w:r>
      <w:r>
        <w:rPr/>
        <w:t>⠳</w:t>
      </w:r>
      <w:r>
        <w:rPr/>
        <w:t>楲⭒ꅯ帻橦剭呶䌹뗂绂숺攽싂䙆䝫橥か⭏带䄯㉷⬣末뭾彙ꥹ敟澥㦵祬⹀辣䓍쵨搭㉠⨦⧂䑦䁡湇繡썢痂쉡彔</w:t>
      </w:r>
      <w:r>
        <w:rPr/>
        <w:t>ⱆ</w:t>
      </w:r>
      <w:r>
        <w:rPr/>
        <w:t>㝦⿂䶣쉾⸻柂涮䉟吨⫂媮卙쉀䡳套숳找癭㈻截水㝠砶漸瑔楏뽑繙洤敭䱩쌷晭</w:t>
      </w:r>
      <w:r>
        <w:rPr/>
        <w:t>ꕪ</w:t>
      </w:r>
      <w:r>
        <w:rPr/>
        <w:t>췂牆㬫灺瑑</w:t>
      </w:r>
      <w:r>
        <w:rPr/>
        <w:t>ꕆ</w:t>
      </w:r>
      <w:r>
        <w:rPr/>
        <w:t>걄恓䴲숤㠥眫쉕別</w:t>
      </w:r>
      <w:r>
        <w:rPr/>
        <w:t>ⴊ</w:t>
      </w:r>
      <w:r>
        <w:rPr/>
        <w:t>瓂㜴䙳䐲䍍䙥匥〲㭃䱕䅾쉐㑨⹒ㆮ쵕泂擂䕨넪挣쉧䥐썹⿂묱癄汭칷쉁쌤䝨㑺뽮걲쎱䑾ꅑ圱㑁仍䵱걍깧㮱쵕姂싂卨㙤泂㑧껂㇂楹枿疿砷帲㝷頭濍渪橚</w:t>
      </w:r>
      <w:r>
        <w:rPr/>
        <w:t>ꥂ</w:t>
      </w:r>
      <w:r>
        <w:rPr/>
        <w:t>盎䭊쉆縱뾩㏍怬縮幔䥤썒䡓▣噮䉬숭</w:t>
      </w:r>
      <w:r>
        <w:rPr/>
        <w:t>⢬</w:t>
      </w:r>
      <w:r>
        <w:rPr/>
        <w:t>䨯쵕䫍싂ꆮ杅狂쉕㚥㶥㍑繃常輫싂</w:t>
      </w:r>
      <w:r>
        <w:rPr/>
        <w:t>ⴺ</w:t>
      </w:r>
      <w:r>
        <w:rPr/>
        <w:t>卑焤⽧涣畵栵砶刮䐵辵싂拍㶩昷歨⨦숱䀣壂戲瑌瀯秂쉒썅権䪏䵄䡦ꅢ⺩皣쉎滃檵숥归䨷녙䐸彙惂伹쉀穇奺爵쉋剙䱹煉걚㬱轰⌳参㕧楲㎱伤敎係䩘牢뾵勂ꥤ栵椷쌳썍ぬ䥀⼸싂擂땤䋂澘䁱懂壂⛍ꍐ㑭싂瘭㵀갻⑂㙲呔找獠䞩䬹戮뼮戯䵫䵊硋㈻䃂쉕쉘㑙煖⨥灀슣湭⭉欰</w:t>
      </w:r>
      <w:r>
        <w:rPr/>
        <w:t>ⷂ</w:t>
      </w:r>
      <w:r>
        <w:rPr/>
        <w:t>汾倣촥奠⨹潪汘壂敪䍖⨹塪䂬䙪⫂♫</w:t>
      </w:r>
      <w:r>
        <w:rPr/>
        <w:t>ⱃ</w:t>
      </w:r>
      <w:r>
        <w:rPr/>
        <w:t>ꌱ䍃瓃䍳⹾䓂쌵秂䫂婧</w:t>
      </w:r>
      <w:r>
        <w:rPr/>
        <w:t>ꕸ</w:t>
      </w:r>
      <w:r>
        <w:rPr/>
        <w:t>쉃慮䑺輭䅣걯稵깏憩珂䩩</w:t>
      </w:r>
      <w:r>
        <w:rPr/>
        <w:t>Ɽ⹸</w:t>
      </w:r>
      <w:r>
        <w:rPr/>
        <w:t>䗂쉵瘽䂩쉏</w:t>
      </w:r>
      <w:r>
        <w:rPr/>
        <w:t>ⱓ</w:t>
      </w:r>
      <w:r>
        <w:rPr/>
        <w:t>슏썚坧⵱뭒煰䩉䛂䁍浒係洸燃뿂癑⌳숵뼹뭘㭨䱚</w:t>
      </w:r>
      <w:r>
        <w:rPr/>
        <w:t>ⵙ</w:t>
      </w:r>
      <w:r>
        <w:rPr/>
        <w:t>㘸䅺</w:t>
      </w:r>
      <w:r>
        <w:rPr/>
        <w:t>ⴥ</w:t>
      </w:r>
      <w:r>
        <w:rPr/>
        <w:t>㔳纘扳</w:t>
      </w:r>
      <w:r>
        <w:rPr/>
        <w:t>ꥃ</w:t>
      </w:r>
      <w:r>
        <w:rPr/>
        <w:t>썟뽇乶偎䅗㑫쉍伬䰩徿㝩剟쉷쏂묣瑐♢總㞱ㄶ쉘汭繳浢</w:t>
      </w:r>
      <w:r>
        <w:rPr/>
        <w:t>Ⱓ␽</w:t>
      </w:r>
      <w:r>
        <w:rPr/>
        <w:t>㙬⦻</w:t>
      </w:r>
      <w:r>
        <w:rPr/>
        <w:t>ⶵ</w:t>
      </w:r>
      <w:r>
        <w:rPr/>
        <w:t>뿍⑙췂ꌪ敷㭤䁡촭㕳䥔䰫浓硏縸䱲潙뼣</w:t>
      </w:r>
      <w:r>
        <w:rPr/>
        <w:t>ꤨ</w:t>
      </w:r>
      <w:r>
        <w:rPr/>
        <w:t>㍧晾唽㙕</w:t>
      </w:r>
      <w:r>
        <w:rPr/>
        <w:t>ꕥ</w:t>
      </w:r>
      <w:r>
        <w:rPr/>
        <w:t>潗彪係头稬祐猪䉥⍐甶札쉟숨癩梵癠䑷㛂獩㨪瓎飂땕㤪䭷슩扰娵䄲쉷⩥숪슮澵灂娱浀憩쉍捰␪츳ꥢ旂땢쵐弣の㥒儭柂㵞刣卖傻⨭呢杅䅟䰪拂怦♔恃獔</w:t>
      </w:r>
      <w:r>
        <w:rPr/>
        <w:t>⡥</w:t>
      </w:r>
      <w:r>
        <w:rPr/>
        <w:t>卢畅䵬㑕朹恐ꅃ</w:t>
      </w:r>
      <w:r>
        <w:rPr/>
        <w:t>ꥅ</w:t>
      </w:r>
      <w:r>
        <w:rPr/>
        <w:t>攫姂矂焹治칡彦⬣썗숥</w:t>
      </w:r>
      <w:r>
        <w:rPr/>
        <w:t>Ⳃ</w:t>
      </w:r>
      <w:r>
        <w:rPr/>
        <w:t>癙梩剤쎵䌭쉊晴帱眴楀⿂㢻땀洳眫噃牂百䔷쎏㭁촸쉣㝬卂杋猰♡汷ꍲ焫湍睴㓂㟎卫걗瞘썷礣숶뭸縸⏂䤮䝒䁆㍵嗂쉹佈</w:t>
      </w:r>
      <w:r>
        <w:rPr/>
        <w:t>꧂</w:t>
      </w:r>
      <w:r>
        <w:rPr/>
        <w:t>啂䁎㭴ꅷ숨樭ꅫ挩쉍떡䙮椽凍吣㨸땃㥊姂믎슮瞏燂䤪䓂숻䣎쉧项녨佘摍䉗㙕쌊す䴴䥆䡐쉩쉺㥆⹰䛂䂘碵칁轤</w:t>
      </w:r>
      <w:r>
        <w:rPr/>
        <w:t>ꥐ⸪</w:t>
      </w:r>
      <w:r>
        <w:rPr/>
        <w:t>䈶⬲㝶꥚犬♬껂싂歑䄹쉷䵩䚿</w:t>
      </w:r>
      <w:r>
        <w:rPr/>
        <w:t>⠪</w:t>
      </w:r>
      <w:r>
        <w:rPr/>
        <w:t>뭐쉤긪睴㢡竂걟秎畸⩘⑟ꥡ⤴숫療♕䁀㭏悿礥夦䜥쉁睒껂之栽䐪⭅渥䄭䅡䥌䞩堣䥷祲</w:t>
      </w:r>
      <w:r>
        <w:rPr/>
        <w:t>ⱏ</w:t>
      </w:r>
      <w:r>
        <w:rPr/>
        <w:t>땋繋슮슩쉢Ⓜ䦬䭘攴쉶怨䩘쉞祋⩙武꥾㡌䞵㕘眵攥딮塯⽙桹</w:t>
      </w:r>
      <w:r>
        <w:rPr/>
        <w:t>ⱚ</w:t>
      </w:r>
      <w:r>
        <w:rPr/>
        <w:t>扯慂</w:t>
      </w:r>
      <w:r>
        <w:rPr/>
        <w:t>ꕏ</w:t>
      </w:r>
      <w:r>
        <w:rPr/>
        <w:t>瘯潠䄩㵒卙╍瑙⎡</w:t>
      </w:r>
      <w:r>
        <w:rPr/>
        <w:t>ⱙ</w:t>
      </w:r>
      <w:r>
        <w:rPr/>
        <w:t>ゥ㍴槎敧⨴숶䙆䙌偪⽭瀵祃傏䄰칳徬</w:t>
      </w:r>
      <w:r>
        <w:rPr/>
        <w:t>Ⱖ</w:t>
      </w:r>
      <w:r>
        <w:rPr/>
        <w:t>㥮싎䁧敡厏⸦幡쉎슬ꅩ氯権♄䭀䵄㩡辣咩뼭睔故═仂ꅨ究婡潩敨쉑疬殡瑠乫㘽䭹䅊匲つず妻娽㞮姎㴳䩫瑾畺싂渵⨣䡷ꅵ䝘漵㑪䉸␥獔杹㐤旂䤸쉶䢬佹䀬䩋煪搹愥⿂ㄵ⴨捦㖵떡坋瀸䚥轎䱎䋂塖쉔</w:t>
      </w:r>
      <w:r>
        <w:rPr/>
        <w:t>ꔤ</w:t>
      </w:r>
      <w:r>
        <w:rPr/>
        <w:t>䈵</w:t>
      </w:r>
      <w:r>
        <w:rPr/>
        <w:t>ꖥ⮣</w:t>
      </w:r>
      <w:r>
        <w:rPr/>
        <w:t>抣䚮弶猲畆䅩圻敘㒏係䌸灋䉦䑕瘶㖩幬昪癧걏</w:t>
      </w:r>
      <w:r>
        <w:rPr/>
        <w:t>Ɱ</w:t>
      </w:r>
      <w:r>
        <w:rPr/>
        <w:t>숱</w:t>
      </w:r>
      <w:r>
        <w:rPr/>
        <w:t>Ⲯ</w:t>
      </w:r>
      <w:r>
        <w:rPr/>
        <w:t>佮汁숫썩櫂㝪싃娽䉢ꄽ辥쉊</w:t>
      </w:r>
      <w:r>
        <w:rPr/>
        <w:t>ꦣ</w:t>
      </w:r>
      <w:r>
        <w:rPr/>
        <w:t>浪憵偄娤祪佤熥䩲滂捓㘥ず떩㵖㨪ꥧ㑙平爰帣杔揂㍅⥧ꅉ⻍⥆癥녅녍摶숣㴳穤㩥쵾䥙⩧싂싂뮏改칠毂潚灎쉭䍁䭐⭈䬱쉢伦䑧畑⹩ꍯ䣂쉎㵍慩숭杇</w:t>
      </w:r>
      <w:r>
        <w:rPr/>
        <w:t>ⷂ</w:t>
      </w:r>
      <w:r>
        <w:rPr/>
        <w:t>壍椻䡔쉾兠楕⭟㥘乄憩ね獫潡㍃㝲潄瑶纬㵚吪놘燂㡄ꥥ炏</w:t>
      </w:r>
      <w:r>
        <w:rPr/>
        <w:t>ⴽ</w:t>
      </w:r>
      <w:r>
        <w:rPr/>
        <w:t>쉉㯂浦猥䭇⽙䢱㘵潗㙰</w:t>
      </w:r>
      <w:r>
        <w:rPr/>
        <w:t>ꕲ</w:t>
      </w:r>
      <w:r>
        <w:rPr/>
        <w:t>穕</w:t>
      </w:r>
      <w:r>
        <w:rPr/>
        <w:t>⠵</w:t>
      </w:r>
      <w:r>
        <w:rPr/>
        <w:t>眰愯䬯쉾꺩㬵穔恄⍯뿂깥䕓컂쉙ㅣ暩䫂⵵䅄뿃娽熩䄺恶祯㢮딤擂啡䃂䀰柂쉕泎꺏暏⵳䍃뗂係䑳䙱杦</w:t>
      </w:r>
      <w:r>
        <w:rPr/>
        <w:t>ⴷ⯍</w:t>
      </w:r>
      <w:r>
        <w:rPr/>
        <w:t>塚썦⎵懂䖿顶倱癗뭬嘳禩佔慳⭄</w:t>
      </w:r>
      <w:r>
        <w:rPr/>
        <w:t>Ⱞ</w:t>
      </w:r>
      <w:r>
        <w:rPr/>
        <w:t>㙆偕</w:t>
      </w:r>
      <w:r>
        <w:rPr/>
        <w:t>ꤰ</w:t>
      </w:r>
      <w:r>
        <w:rPr/>
        <w:t>ㅮ쉨㙏湕兾</w:t>
      </w:r>
      <w:r>
        <w:rPr/>
        <w:t>Ⳃ</w:t>
      </w:r>
      <w:r>
        <w:rPr/>
        <w:t>彣㤩枬녭係䧂ㄯ⫂捧佢祷쉱息祰⩕䁲칍湔物癉⫂恙猽顸痂</w:t>
      </w:r>
      <w:r>
        <w:rPr/>
        <w:t>ꦘ</w:t>
      </w:r>
      <w:r>
        <w:rPr/>
        <w:t>佔㛂㒥컂彌</w:t>
      </w:r>
      <w:r>
        <w:rPr/>
        <w:t>ꤪ</w:t>
      </w:r>
      <w:r>
        <w:rPr/>
        <w:t>숥䥔쉶䑪炣싂⽴♒</w:t>
      </w:r>
      <w:r>
        <w:rPr/>
        <w:t>ꥉ</w:t>
      </w:r>
      <w:r>
        <w:rPr/>
        <w:t>숭乍サ牓☪싂⽳换ㄦ㕧湩奢</w:t>
      </w:r>
      <w:r>
        <w:rPr/>
        <w:t>ⰷ</w:t>
      </w:r>
      <w:r>
        <w:rPr/>
        <w:t>檡⥩ꎘ滂升䁅䍱㍂㯂쵰땵</w:t>
      </w:r>
      <w:r>
        <w:rPr/>
        <w:t>꧍</w:t>
      </w:r>
      <w:r>
        <w:rPr/>
        <w:t>并憏숩碘㤴㞬痂䔽牉</w:t>
      </w:r>
      <w:r>
        <w:rPr/>
        <w:t>ⰱ</w:t>
      </w:r>
      <w:r>
        <w:rPr/>
        <w:t>뿂☨頫煲䁄到䋎⍭䙯⭌⭳⤯础</w:t>
      </w:r>
      <w:r>
        <w:rPr/>
        <w:t>ꥀ</w:t>
      </w:r>
      <w:r>
        <w:rPr/>
        <w:t>潫潯焊㉭偔⽈㨨弫㥥晨䠤㣂䯂쉷炱夵摬䊩싂猸畎묺숩但⤪獄剭䢣劏ꄦ夨畣塏忂쉵䷍㴫┤畭禡썍漴⪩飂䩟瀳┲䁯</w:t>
      </w:r>
      <w:r>
        <w:rPr/>
        <w:t>ⴥ</w:t>
      </w:r>
      <w:r>
        <w:rPr/>
        <w:t>䵡䵢杵ꌩ걸䌯噈旂繺</w:t>
      </w:r>
      <w:r>
        <w:rPr/>
        <w:t>ꔮ</w:t>
      </w:r>
      <w:r>
        <w:rPr/>
        <w:t>稶깚彪恰斘</w:t>
      </w:r>
      <w:r>
        <w:rPr/>
        <w:t>꧃</w:t>
      </w:r>
      <w:r>
        <w:rPr/>
        <w:t>싂幌ꄲ뭣숸숮础쉾煕〺䉴넦숣瑗撮攻煏ぅ</w:t>
      </w:r>
      <w:r>
        <w:rPr/>
        <w:t>ⶥ</w:t>
      </w:r>
      <w:r>
        <w:rPr/>
        <w:t>婓梥쉁쵴ꄰ卬扚⥕싂쏂嘩╩啖</w:t>
      </w:r>
      <w:r>
        <w:rPr/>
        <w:t>ⱈ</w:t>
      </w:r>
      <w:r>
        <w:rPr/>
        <w:t>ㅳ깔쉊丬兎꧎묬䢮ㆡ♟帣썦╖硡恪歟㠷</w:t>
      </w:r>
      <w:r>
        <w:rPr/>
        <w:t>ⵁ</w:t>
      </w:r>
      <w:r>
        <w:rPr/>
        <w:t>㶮ざ奉嘣䦻촸晨⭞뭋冘䝪㍘顠䖏</w:t>
      </w:r>
      <w:r>
        <w:rPr/>
        <w:t>Ⱳ</w:t>
      </w:r>
      <w:r>
        <w:rPr/>
        <w:t>㑬潷剐温⭧夯佘橪勍㤺㍵ㄹ䮡㝡깩绂㵯晑硾㟂㕁㨪</w:t>
      </w:r>
      <w:r>
        <w:rPr/>
        <w:t>꧂</w:t>
      </w:r>
      <w:r>
        <w:rPr/>
        <w:t>慑⌴䍆劻⩰쉗⥄䕁䘻♌䉒㡭ꇂ㍁摄乕煅啣싍䙔爩ㄱ싂卄乥禩喣숺㨮␸摬杭狎卲갤摉焭獠攫祅⪩煇棍</w:t>
      </w:r>
      <w:r>
        <w:rPr/>
        <w:t>Ⳃ</w:t>
      </w:r>
      <w:r>
        <w:rPr/>
        <w:t>䘲쉒촬숭㜹牁扌⽤歱䧂亻䈥⹠啬䨫欰啦䥣㥘橤浴瀬갪䝾</w:t>
      </w:r>
      <w:r>
        <w:rPr/>
        <w:t>ꦻꕍ</w:t>
      </w:r>
      <w:r>
        <w:rPr/>
        <w:t>쉧扄␩瑵䉕亣勎㉒쉔輴獹師썩칡敟䛂畕뼸摵猭揂奌秂䵂</w:t>
      </w:r>
      <w:r>
        <w:rPr/>
        <w:t>ⱗ╎</w:t>
      </w:r>
      <w:r>
        <w:rPr/>
        <w:t>쉡쉈䝳㵧⩓䪣恍䩌奦썶嘦⨴㒵攦晷弭㙮㎮癉曂㑃⑪ꏂ㑃湷縸慓疱䎻䄷债</w:t>
      </w:r>
      <w:r>
        <w:rPr/>
        <w:t>ꖱ</w:t>
      </w:r>
      <w:r>
        <w:rPr/>
        <w:t>ꍍ樬哃╇츴䝵☭晾磂湮燂</w:t>
      </w:r>
      <w:r>
        <w:rPr/>
        <w:t>ⵓ</w:t>
      </w:r>
      <w:r>
        <w:rPr/>
        <w:t>溡僂圻⾬⤱棂頨恢⽦䥊畫숺㝊칉卟슡埂㙖⍘眭␶촨싂氹ꥹ⫎癍捪⒥뭡숪ꄩꏂ㝬ㅒ䔮</w:t>
      </w:r>
      <w:r>
        <w:rPr/>
        <w:t>ꔭ</w:t>
      </w:r>
      <w:r>
        <w:rPr/>
        <w:t>乶␹┮嘤⤲䙔䁫㫂䁑奧䨹뇂㥊䝨⨴뮘椲琦憿㥫勂昣亏呬㥮</w:t>
      </w:r>
      <w:r>
        <w:rPr/>
        <w:t>ⶩ</w:t>
      </w:r>
      <w:r>
        <w:rPr/>
        <w:t>然圥믎㵄楡悏参矂猨쵨摾硸㕩♤숰矂轤㈽獚颿䵱穓숱㈥쉩樣佨㵯祎䈲奟⩙匤楟椯㩟嫎毂牵䜳㎣쉶敠拂쉦䡬</w:t>
      </w:r>
      <w:r>
        <w:rPr/>
        <w:t>ꕒ</w:t>
      </w:r>
      <w:r>
        <w:rPr/>
        <w:t>潀呪㙲뽆买彚싂䇂轾㧂㭡㭾喬슡㧃㕥啾㠺⌽뗂繱䟂湏䡵쵎绍劮廂噃哂쉇㥇⭧숺橤</w:t>
      </w:r>
      <w:r>
        <w:rPr/>
        <w:t>⡔⤶</w:t>
      </w:r>
      <w:r>
        <w:rPr/>
        <w:t>숣</w:t>
      </w:r>
      <w:r>
        <w:rPr/>
        <w:t>꧂</w:t>
      </w:r>
      <w:r>
        <w:rPr/>
        <w:t>槂㩏숹杘楎䑺⍂瑱在⩞啲년忂♭㡟顟唱</w:t>
      </w:r>
      <w:r>
        <w:rPr/>
        <w:t>ⶣ</w:t>
      </w:r>
      <w:r>
        <w:rPr/>
        <w:t>沣堹㵮术奀☻䥌㉶</w:t>
      </w:r>
      <w:r>
        <w:rPr/>
        <w:t>ⴴ</w:t>
      </w:r>
      <w:r>
        <w:rPr/>
        <w:t>썓䱫ㅐ쉞凂㢡顗恆䁙╍沵슱渫瑑㙣炘玿⻂◍湇僂┹</w:t>
      </w:r>
      <w:r>
        <w:rPr/>
        <w:t>꧍</w:t>
      </w:r>
      <w:r>
        <w:rPr/>
        <w:t>湱䐩⎏㡶囂㡋迎影䝸滎땎喻䥭惂哂쉁堽㊏偯穘㔹</w:t>
      </w:r>
      <w:r>
        <w:rPr/>
        <w:t>⠊</w:t>
      </w:r>
      <w:r>
        <w:rPr/>
        <w:t>걠㝇牉䑐䠺杚搦猷兑싂╁侱</w:t>
      </w:r>
      <w:r>
        <w:rPr/>
        <w:t>ꔺ</w:t>
      </w:r>
      <w:r>
        <w:rPr/>
        <w:t>㍈樥圪䘴畔䈪䁖伲◎⎥</w:t>
      </w:r>
      <w:r>
        <w:rPr/>
        <w:t>ꥒ</w:t>
      </w:r>
      <w:r>
        <w:rPr/>
        <w:t>䭞䔬穘佴쉅⩊쉬画╸숳瀣瀯慊㙎ꥱ㶡牺媱乣橫땈⼬㵾刦㉁╫㭄䥰㡬帨幣ꄶ捉杄侥㵫㝢獩뾻剎</w:t>
      </w:r>
      <w:r>
        <w:rPr/>
        <w:t>꤫</w:t>
      </w:r>
      <w:r>
        <w:rPr/>
        <w:t>噸啚恰쉇䪡囂䎘⪩濂갬摪楸绂뭆</w:t>
      </w:r>
      <w:r>
        <w:rPr/>
        <w:t>ⱪ</w:t>
      </w:r>
      <w:r>
        <w:rPr/>
        <w:t>所恷䔲颿</w:t>
      </w:r>
      <w:r>
        <w:rPr/>
        <w:t>꧂</w:t>
      </w:r>
      <w:r>
        <w:rPr/>
        <w:t>쵲⍪ꥳ</w:t>
      </w:r>
      <w:r>
        <w:rPr/>
        <w:t>ꦥ</w:t>
      </w:r>
      <w:r>
        <w:rPr/>
        <w:t>㪩㬯뇍쉹硔䢵歫彥숫照츮搫潸╹㢣</w:t>
      </w:r>
      <w:r>
        <w:rPr/>
        <w:t>⠺</w:t>
      </w:r>
      <w:r>
        <w:rPr/>
        <w:t>晍⤪弯䭖狂⥳攵彧칀䵕區ꄴ뿂쉡䭙⩀渺吶曃㧃淂쉍参忂䐥飍뇂俍⩟䔪컂畵䌳녤쉺겣┲兪ㅪ䕙獃</w:t>
      </w:r>
      <w:r>
        <w:rPr/>
        <w:t>⠮</w:t>
      </w:r>
      <w:r>
        <w:rPr/>
        <w:t>䨴</w:t>
      </w:r>
      <w:r>
        <w:rPr/>
        <w:t>ꕒ</w:t>
      </w:r>
      <w:r>
        <w:rPr/>
        <w:t>栵㋂뗂⌺⩠䔪盍桾怺㚱獶䕺犮쉫⭠⵩</w:t>
      </w:r>
      <w:r>
        <w:rPr/>
        <w:t>ⰺ</w:t>
      </w:r>
      <w:r>
        <w:rPr/>
        <w:t>烂숨걘䈪汶债灯</w:t>
      </w:r>
      <w:r>
        <w:rPr/>
        <w:t>ꦩ</w:t>
      </w:r>
      <w:r>
        <w:rPr/>
        <w:t>쉀␱稽癓쉲拎⽥</w:t>
      </w:r>
      <w:r>
        <w:rPr/>
        <w:t>⡙</w:t>
      </w:r>
      <w:r>
        <w:rPr/>
        <w:t>㎿参</w:t>
      </w:r>
      <w:r>
        <w:rPr/>
        <w:t>ⵓ</w:t>
      </w:r>
      <w:r>
        <w:rPr/>
        <w:t>愳嘷搵彭㠣긩컃潵</w:t>
      </w:r>
      <w:r>
        <w:rPr/>
        <w:t>ꕥ</w:t>
      </w:r>
      <w:r>
        <w:rPr/>
        <w:t>楋顂⤣㊮ギ숪䢡숤䉉灍彇⾥쉋灧䁨偳䊬䩙␩쉄恫䢘斘쉊幺쉯橣穚䕮쉳깷渮漤甶⑑檣䤯㍓䭪印椣㩮쎵䕶牊㕏槂湎</w:t>
      </w:r>
      <w:r>
        <w:rPr/>
        <w:t>ꕟ⩥</w:t>
      </w:r>
      <w:r>
        <w:rPr/>
        <w:t>畑恪⒮縱쉗楑扉쉓䥠ㅁ䍃妩숷칂㙪넴䱂䁦믂悮未䀫䎻乗洳掣䑆杄洸楕</w:t>
      </w:r>
      <w:r>
        <w:rPr/>
        <w:t>ꗍ</w:t>
      </w:r>
      <w:r>
        <w:rPr/>
        <w:t>컂窻唣戰檩庘쉁⥪ꅲ넷칺悮扡⍚ꍴ卪뭴湸祏녌畟⽤問硧侮啢何嘤녅祺⛎㭋쉩带兔ꍰ䭙猺顒咣浤뮱乶⥵⚬撩挤䍒㵁녥喱䰭걲</w:t>
      </w:r>
      <w:r>
        <w:rPr/>
        <w:t>⡓</w:t>
      </w:r>
      <w:r>
        <w:rPr/>
        <w:t>숳桊㢏湪쉒녴⎏侣쉭㉗䵊桰啣춱䩁ㄮ牆䆮⨬冣쉂쎵㝐⩘繧쉃⬭䅤㉎䁁彦㜨倴縪쉐㥕숲稸本廍쉇䕀祔갪㍟䉎㉗䎿瑏⌳䀰㝧㑗㝪捫㵨所瘯⨺䴷숪㕨껍⪮⹨䲵숪뭌</w:t>
      </w:r>
      <w:r>
        <w:rPr/>
        <w:t>ꦻ</w:t>
      </w:r>
      <w:r>
        <w:rPr/>
        <w:t>潾䶱껂뭋畈㵦杯癦</w:t>
      </w:r>
      <w:r>
        <w:rPr/>
        <w:t>ꗃ</w:t>
      </w:r>
      <w:r>
        <w:rPr/>
        <w:t>䑙畑䔸㥲摠㥈嘻⧎樳桄녮媏슿⺮䄩恶䱚깂坖睟祇呬漯䜩祳䍠╳顷䙑걣䱢滂挷㙦㩌瑵뗂牒櫂싂䥃撘爤뼬㙸ㆿ敫䑅녖榩㞬숷圮怤⭴轗녊潓⨥ぬ⨩卆桡ッ砣娷걇繾숵싎猭</w:t>
      </w:r>
      <w:r>
        <w:rPr/>
        <w:t>⣂</w:t>
      </w:r>
      <w:r>
        <w:rPr/>
        <w:t>彥䵏쉬婱颬숺놿</w:t>
      </w:r>
      <w:r>
        <w:rPr/>
        <w:t>ⵊ</w:t>
      </w:r>
      <w:r>
        <w:rPr/>
        <w:t>嚘䅤䅵戹♀꺩慏縬渪牷썫轇渥摎顪撣㜪浘洬煕中㕺쵾畎숊쉶⹀敍琻媿떮佅汴갴츬⥡</w:t>
      </w:r>
      <w:r>
        <w:rPr/>
        <w:t>꧂</w:t>
      </w:r>
      <w:r>
        <w:rPr/>
        <w:t>숤仃催䴶䭥焳䬤칯䘰珂瑋迂쉴ꍹ</w:t>
      </w:r>
      <w:r>
        <w:rPr/>
        <w:t>ⴴꕞ</w:t>
      </w:r>
      <w:r>
        <w:rPr/>
        <w:t>顩슥䈭兗梩숤磂깑ꍠ春欭疣칪捯뽪䲬䂮</w:t>
      </w:r>
      <w:r>
        <w:rPr/>
        <w:t>ꕦ</w:t>
      </w:r>
      <w:r>
        <w:rPr/>
        <w:t>쉬䍠췃浙㫂㘱湪仃◍榱㭈愲挣㐣칤뭩䡦⤫</w:t>
      </w:r>
      <w:r>
        <w:rPr/>
        <w:t>꧂</w:t>
      </w:r>
      <w:r>
        <w:rPr/>
        <w:t>楓䮡떡墡䁅⥕橢剧佳昬儮婍瓂䌯䰭破䯎⸬癖▥灖쉫摡쉷㈴ㅠ拂奮䥃㙞쉞䛂ꥨ㠯毂瀵썀䩁䭆䞣숽奾</w:t>
      </w:r>
      <w:r>
        <w:rPr/>
        <w:t>⡇</w:t>
      </w:r>
      <w:r>
        <w:rPr/>
        <w:t>〶啟㤫乔⩺䫂⩕ꅐ晡╪㔨䡠㭦㕆ꌷ䪿䩂秂灎묯普쉭繥</w:t>
      </w:r>
      <w:r>
        <w:rPr/>
        <w:t>ⵈ</w:t>
      </w:r>
      <w:r>
        <w:rPr/>
        <w:t>ぎ爮忂田⩵쉐㌻䝂깕</w:t>
      </w:r>
      <w:r>
        <w:rPr/>
        <w:t>ꥃ</w:t>
      </w:r>
      <w:r>
        <w:rPr/>
        <w:t>偐긥轆堷䅔䭖獶琶뿎怽偀숱뮡쉵</w:t>
      </w:r>
      <w:r>
        <w:rPr/>
        <w:t>ꔴ</w:t>
      </w:r>
      <w:r>
        <w:rPr/>
        <w:t>幣슥㝍</w:t>
      </w:r>
      <w:r>
        <w:rPr/>
        <w:t>ꗂꥅ</w:t>
      </w:r>
      <w:r>
        <w:rPr/>
        <w:t>㕵쉐슩恫䟂恡啡䑲쉠祳싍쉏员爸類⑇晅뽵偒䊣싂䘮稵䄶</w:t>
      </w:r>
      <w:r>
        <w:rPr/>
        <w:t>ꦿ</w:t>
      </w:r>
      <w:r>
        <w:rPr/>
        <w:t>䱂슬嚿焸겏奎櫂䘹⪵쉇쵍䥺歮㩍숲⸸⾏ꅆ䍯浘꺏慶幤갷帣摯썩泂䵇磃繾⩠ꍫ吲八愤䳍呺ꅋ太㮱獕딻浥幂繊皥泂䬰䮻ꥣ迂姂ㄬ慭쵹㩤㓂棂啲슘樽ꅚ⽢뭾卍杶炵넲䟂</w:t>
      </w:r>
      <w:r>
        <w:rPr/>
        <w:t>ꤽ</w:t>
      </w:r>
      <w:r>
        <w:rPr/>
        <w:t>㎱㍊</w:t>
      </w:r>
      <w:r>
        <w:rPr/>
        <w:t>ⶥ</w:t>
      </w:r>
      <w:r>
        <w:rPr/>
        <w:t>噫縹ꅳ⼻地毂꺡ㅷち䍋㐥㉯乴㮥睕</w:t>
      </w:r>
      <w:r>
        <w:rPr/>
        <w:t>ꥊ</w:t>
      </w:r>
      <w:r>
        <w:rPr/>
        <w:t>縯畃ꍁ㍢吰䱯稪싂㝀쉷䩄杹䔮⪬噦扈䕬痂Ⓜ</w:t>
      </w:r>
      <w:r>
        <w:rPr/>
        <w:t>Ɽ</w:t>
      </w:r>
      <w:r>
        <w:rPr/>
        <w:t>쉮䥖㍊⍺⑃쉶쉵礨⍰츮捫牷夭䈺숫</w:t>
      </w:r>
      <w:r>
        <w:rPr/>
        <w:t>ꗂ</w:t>
      </w:r>
      <w:r>
        <w:rPr/>
        <w:t>䬰㗂⨸㕆䦏쉟</w:t>
      </w:r>
      <w:r>
        <w:rPr/>
        <w:t>ⱗ</w:t>
      </w:r>
      <w:r>
        <w:rPr/>
        <w:t>獅쉰僂㨨⭌慐㐰栨㑨⍆⑱䐺뽟♬杒焳쉣ꄳ儲긻䨶깊⪿⩞江⽑澡㕷猰憻卷㐣砪긩奍䨽浯</w:t>
      </w:r>
      <w:r>
        <w:rPr/>
        <w:t>ꕯ</w:t>
      </w:r>
      <w:r>
        <w:rPr/>
        <w:t>轑㙰囂䩉䎻煎匶쉍쵎◂쌷妣</w:t>
      </w:r>
      <w:r>
        <w:rPr/>
        <w:t>ⵠ</w:t>
      </w:r>
      <w:r>
        <w:rPr/>
        <w:t>㞘㑁⪻䬪⹍浅</w:t>
      </w:r>
      <w:r>
        <w:rPr/>
        <w:t>ꕋ⚏</w:t>
      </w:r>
      <w:r>
        <w:rPr/>
        <w:t>䁪灔奭쉇䕠쉥㵯숵⛂輺䱥迂辏硇⥧䅠䙤唹師⧂昱帥뾣摨ㅤ㚩漮兠䁎殩☤ꍫ扪쵊啀</w:t>
      </w:r>
      <w:r>
        <w:rPr/>
        <w:t>ꕐ</w:t>
      </w:r>
      <w:r>
        <w:rPr/>
        <w:t>煞</w:t>
      </w:r>
      <w:r>
        <w:rPr/>
        <w:t>ꤸ</w:t>
      </w:r>
      <w:r>
        <w:rPr/>
        <w:t>춣操ꄵ凂꥞묨썖쵱녖㮏걱湀勂ㅟ쉚ꅏ猻䉑晑ꌪ㴹兗◂뗂ㅪ뼳㙪垣뿂楺쉰眶촯䜩⬶ꥫ⽑伬㠥쵘輣㡦窿숹⛃⒡浅썁㵺啱䆩八洽䌽丱轂摁䞮㠫珂쉤浚暡拃摨⽘쉕㫂쉭⍖坔숽습穤䲿䕕穐欥頵噒洯櫂⌤竂䀪䆱㍔떏浣⨸긶뽓唲⛂砊䭌姂㡏⼬䔶扗晋㙖㭄㥍䑟璥숻땹䩵㝢潒拃攽☪쌷䘻쉌偠쉞姂깉䵆㈦⌣㧂䍦妡狂슱⌵쉖う祎䡍㩴ば汧㋂桌悮</w:t>
      </w:r>
      <w:r>
        <w:rPr/>
        <w:t>ꕍ</w:t>
      </w:r>
      <w:r>
        <w:rPr/>
        <w:t>涣扔淂숺</w:t>
      </w:r>
      <w:r>
        <w:rPr/>
        <w:t>ꗂ</w:t>
      </w:r>
      <w:r>
        <w:rPr/>
        <w:t>ꅫ䨻ꌪ灲敒剉칓䬲뼳䕱꧎轆䡪䚿䞻幂㝧⎵沥圷氪㉌숮ꅏ㉹㬰硥쉃쉈쉤䧍穉뇂</w:t>
      </w:r>
      <w:r>
        <w:rPr/>
        <w:t>ⱡ</w:t>
      </w:r>
      <w:r>
        <w:rPr/>
        <w:t>쌪</w:t>
      </w:r>
      <w:r>
        <w:rPr/>
        <w:t>꧂</w:t>
      </w:r>
      <w:r>
        <w:rPr/>
        <w:t>昩⦮땅伺⯂伶갤쉅䝊䲡堣兑幍祹祆딸吲栬䑙奦㓂격䡥숮숫㍃忂뇂䥇䉀练쉉㕫昪兗癴䱘⏂⹶㩫㉢</w:t>
      </w:r>
      <w:r>
        <w:rPr/>
        <w:t>ꦵ</w:t>
      </w:r>
      <w:r>
        <w:rPr/>
        <w:t>싂⾻䵯⤦摹䠲噩㉓暡䆿䱰䔭穁氺싂땀䡗䡇噈싂涵彶쵓奆꤮敆⭵䝡䭕卐䡚智頷儹柂卅瑈습匷</w:t>
      </w:r>
      <w:r>
        <w:rPr/>
        <w:t>꥟</w:t>
      </w:r>
      <w:r>
        <w:rPr/>
        <w:t>盂쉃窻ꎩ㭤獆摉</w:t>
      </w:r>
      <w:r>
        <w:rPr/>
        <w:t>ⳍ</w:t>
      </w:r>
      <w:r>
        <w:rPr/>
        <w:t>䀱떮灶䋂䏂쉺쉣䍧㇂㭷楍䅔䙔♑繘⪣</w:t>
      </w:r>
      <w:r>
        <w:rPr/>
        <w:t>꧂</w:t>
      </w:r>
      <w:r>
        <w:rPr/>
        <w:t>幭礪繟⾩䑒</w:t>
      </w:r>
      <w:r>
        <w:rPr/>
        <w:t>⡎</w:t>
      </w:r>
      <w:r>
        <w:rPr/>
        <w:t>䱔</w:t>
      </w:r>
      <w:r>
        <w:rPr/>
        <w:t>ꕮ☴</w:t>
      </w:r>
      <w:r>
        <w:rPr/>
        <w:t>ꇂ㧂촱㉢癔砪䛎⤰뗂塈</w:t>
      </w:r>
      <w:r>
        <w:rPr/>
        <w:t>ꗂ</w:t>
      </w:r>
      <w:r>
        <w:rPr/>
        <w:t>䇍쎮</w:t>
      </w:r>
      <w:r>
        <w:rPr/>
        <w:t>⣂</w:t>
      </w:r>
      <w:r>
        <w:rPr/>
        <w:t>畑㶥稦쉡䴨⬰䥗瑘础쉯正칾⭐칇佳彣쉾湳기⭒橵䉹쉞幗</w:t>
      </w:r>
      <w:r>
        <w:rPr/>
        <w:t>Ᵽ</w:t>
      </w:r>
      <w:r>
        <w:rPr/>
        <w:t>䘷䡰䝢⌮熩컂숳妻䅏ㅬ쉧䩦㖮⨰䃂剀偙呵⩺쉰䣃㩹燂뽔埂춣拎憡⺵槂뭫⨱⭬禣땢䀩ꍏ⬩攰</w:t>
      </w:r>
      <w:r>
        <w:rPr/>
        <w:t>Ⱛ⍔</w:t>
      </w:r>
      <w:r>
        <w:rPr/>
        <w:t>佹桑䍋兕照䕚㴦⬣䡒㤲㝀棂㵸㡺漮伷㑢㉏摹忂䨺轅⥸戣㖩㇎㬫睦⩆䀸습⑈䞡㥁眫㘽</w:t>
      </w:r>
      <w:r>
        <w:rPr/>
        <w:t>ⵄ</w:t>
      </w:r>
      <w:r>
        <w:rPr/>
        <w:t>婔ꇂ</w:t>
      </w:r>
      <w:r>
        <w:rPr/>
        <w:t>ⵅ</w:t>
      </w:r>
      <w:r>
        <w:rPr/>
        <w:t>恐깓斡拂呦⪻쉔氲㕺䭚湩싂轪〴숱扩㤭⩨⯎⧂瞩ꥮ呧쉎凂츦殻焳䁴ꌬ桙⩓⑩杚䕞癬悬⍄⩨⹂䍷䔣济矃쉏顮쉵吮嫂♵⩤썋녋䖘儣깾⥓猬䒡䜭㝩吣⯂ꍮ떻栮轟쉯겣檩⍍쉐싂睃⩃⏎漺兌弤硍督ꄤ瞱坑畧쉔㍣輺彌擂刺</w:t>
      </w:r>
      <w:r>
        <w:rPr/>
        <w:t>ꥍ</w:t>
      </w:r>
      <w:r>
        <w:rPr/>
        <w:t>䋂ふ畵湓⺩쉲曂뽉瑙升⑫䝙쏂䨹숨勂㚘愪쵈㵊摡믂㊻噊䓂䯂殩쉀哂숳묲䡾炵䝃⩺┦漵䄪䠬쉥싍䅎䍘正兰㘷㤻습盂㢡轩杇쉏悿䰬恸潓璻㖿怵圪扡䕋츰뽣廂䍯矍㨨쉠搭潥⫂䦥夬⑐⒱</w:t>
      </w:r>
      <w:r>
        <w:rPr/>
        <w:t>ⷂ</w:t>
      </w:r>
      <w:r>
        <w:rPr/>
        <w:t>㵤䢩⨥뭬义犬牍숽⵱擂꺬瘸䂥⨲슻眫佂昊䈻ꎬ⫎숤⥢䤷⩩╭䐤繢捍纵顉頻ꍱ갮穑슻洭쉗〶瘤㕍숪숷⩱癅䙌偰䍒䙪슏涣漰㛂⫂쵲ガ扏瑩♢呩䡣</w:t>
      </w:r>
      <w:r>
        <w:rPr/>
        <w:t>꧃</w:t>
      </w:r>
      <w:r>
        <w:rPr/>
        <w:t>敷䁬痎漯땫ま⩳䝭佥㷂㴩獉슿义㴷컂슩⽋㙀数燃ꌸ☴杷</w:t>
      </w:r>
      <w:r>
        <w:rPr/>
        <w:t>ꥊ</w:t>
      </w:r>
      <w:r>
        <w:rPr/>
        <w:t>쵓湳攪猺疏⹎䨪㠱⽨㝞偾숪숻挫쉡斩딨噓制琰숨⾮洣숳泂㌭ꏂ䠨</w:t>
      </w:r>
      <w:r>
        <w:rPr/>
        <w:t>ⵥ</w:t>
      </w:r>
      <w:r>
        <w:rPr/>
        <w:t>䩓싎兄㕢䟂慁愩</w:t>
      </w:r>
      <w:r>
        <w:rPr/>
        <w:t>ꥁ</w:t>
      </w:r>
      <w:r>
        <w:rPr/>
        <w:t>䄭げ繯佮䘲쉗ㅔ繂獣焥㥫磂頲䜣슮杳䠲極쉘䓂㕍摾嚻䙨䠲椣㕃㍥乌⫂숥䉨䰶䭅䉦懂싂䝾ま灟䱤灔汨쉸弰淂䝗拂剀夦ꥧꌺ썳攲汞㍤倮䥲䥈걢츺湫轙슡ꅬ</w:t>
      </w:r>
      <w:r>
        <w:rPr/>
        <w:t>⢮</w:t>
      </w:r>
      <w:r>
        <w:rPr/>
        <w:t>慵嘲剫␵䠺䝖⭬唦揂㝥䁺彫忂㕣昽桃⥖⸳疣换囍⩋쉃䅳牂獾</w:t>
      </w:r>
      <w:r>
        <w:rPr/>
        <w:t>ⲣ</w:t>
      </w:r>
      <w:r>
        <w:rPr/>
        <w:t>䴥乄⩸卑⚱睊쉩䬨噂䠭㙄䭥쉘男⵾硵쉐⦵ꄦ䵔㜨桶牷䰪쉞䇂</w:t>
      </w:r>
      <w:r>
        <w:rPr/>
        <w:t>꥟</w:t>
      </w:r>
      <w:r>
        <w:rPr/>
        <w:t>㕍싍㊵</w:t>
      </w:r>
      <w:r>
        <w:rPr/>
        <w:t>ⱉⱣ</w:t>
      </w:r>
      <w:r>
        <w:rPr/>
        <w:t>䛂쵦撩單쉶ꍤ㝘</w:t>
      </w:r>
      <w:r>
        <w:rPr/>
        <w:t>ⱱ</w:t>
      </w:r>
      <w:r>
        <w:rPr/>
        <w:t>㥍淍칲礩숵炵⹓䴵智⌳◂쉷㖱幀婴</w:t>
      </w:r>
      <w:r>
        <w:rPr/>
        <w:t>⡳</w:t>
      </w:r>
      <w:r>
        <w:rPr/>
        <w:t>獩싂㯂瑈䀸䩤쉘奙깋䚏䈸杳䐻慕歭</w:t>
      </w:r>
      <w:r>
        <w:rPr/>
        <w:t>⠱</w:t>
      </w:r>
      <w:r>
        <w:rPr/>
        <w:t>쉷堻櫂秂㠣칔潫촻</w:t>
      </w:r>
      <w:r>
        <w:rPr/>
        <w:t>ꤰ</w:t>
      </w:r>
      <w:r>
        <w:rPr/>
        <w:t>㭵㒡䆥┬䯂땭煘</w:t>
      </w:r>
      <w:r>
        <w:rPr/>
        <w:t>⠦</w:t>
      </w:r>
      <w:r>
        <w:rPr/>
        <w:t>䥂喱</w:t>
      </w:r>
      <w:r>
        <w:rPr/>
        <w:t>ⵎ</w:t>
      </w:r>
      <w:r>
        <w:rPr/>
        <w:t>䉵䜤싂獍〈䐴쵃⌴辘溬ꆿ栶싂⩫嗂쉱佚䭪奥⧂䑫澻砷態顨檥ㅱ☺ꇂ顰䩐澵硙睎ꍎ畵桠捞</w:t>
      </w:r>
      <w:r>
        <w:rPr/>
        <w:t>ⰺ</w:t>
      </w:r>
      <w:r>
        <w:rPr/>
        <w:t>긶䙬㝫ꏂ婍䉧睯㩫⺘䫂䜹扮䵠砱偐唦걆也纬唯睪朷䭎歩⤬卫슩⍰涮㡖参⬫⥇收㉇欣㌤쉺⿂㌱⥍灍僂</w:t>
      </w:r>
      <w:r>
        <w:rPr/>
        <w:t>ꔭ</w:t>
      </w:r>
      <w:r>
        <w:rPr/>
        <w:t>곃긪䘲⎿前㩀娹숦녪曂쉩⨣䡸쉹澿䝖쉄쵋泂晟夲⽩숻䱘顃扴浈剾听祳ꇂ䇃䚏㖏势撮ぴ瀥촱䑆帽䭶樴啫爻싎嘨䨷す傘㎿埂ꥨ䪘䙁꥞晞漸㭫䉭迂頭橐桹桰绂扤쉳긮梿◂獦偉撵䫂㔹庬⹚䩁绂浪쉵䛂쉧㕙竂䩾ギ繁撵뭘䁲䊻䍁略╤㣂⹕䍒䊬쉪⹹咡</w:t>
      </w:r>
      <w:r>
        <w:rPr/>
        <w:t>⡨</w:t>
      </w:r>
      <w:r>
        <w:rPr/>
        <w:t>䲣⫂</w:t>
      </w:r>
      <w:r>
        <w:rPr/>
        <w:t>⠮</w:t>
      </w:r>
      <w:r>
        <w:rPr/>
        <w:t>㩅础䡯⒘ㅯ献㭞㮡쉪ꅐ㡴갽䱃哂⶘㣎䵄㊘恔⪩飂쉠츴⬷싎颱숰樹噦顏權檥쉭散㥙뽟䩔걗쉦⎱㥸⍕敧䉸╗凂㉊㍄㴭䑂憱憬⽟䤪額ㅸ䜤䱶煾繎䕊䈲佡쉈偁숱煃犬㷂</w:t>
      </w:r>
      <w:r>
        <w:rPr/>
        <w:t>ꕸ</w:t>
      </w:r>
      <w:r>
        <w:rPr/>
        <w:t>䅅㌤노ッ䵲䝘楬㭍久灡쉨敍整硳쉅呆䑨欳䛂㖘恶◎橨䩏爩䥖䌥숳䍺ㄽ彇㨵瀤쉙</w:t>
      </w:r>
      <w:r>
        <w:rPr/>
        <w:t>ꗂ</w:t>
      </w:r>
      <w:r>
        <w:rPr/>
        <w:t>䭒为⑞濂顃塏㕄묦煯氤轂ꅳ㟎慹䓂곂䴨ꌦ쉁儱䲬欮䨽氣ꄤ犏爮⦱䙇智⴨㉈㵎䙋뭆硳劣湒柂㙙杏</w:t>
      </w:r>
      <w:r>
        <w:rPr/>
        <w:t>ꕗ</w:t>
      </w:r>
      <w:r>
        <w:rPr/>
        <w:t>㷎栳䨥塡砦</w:t>
      </w:r>
      <w:r>
        <w:rPr/>
        <w:t>⢣</w:t>
      </w:r>
      <w:r>
        <w:rPr/>
        <w:t>棂咩仂䌱椣婠呟甫</w:t>
      </w:r>
      <w:r>
        <w:rPr/>
        <w:t>ⵏⷂ</w:t>
      </w:r>
      <w:r>
        <w:rPr/>
        <w:t>㣂灭</w:t>
      </w:r>
      <w:r>
        <w:rPr/>
        <w:t>Ⳃ⌹</w:t>
      </w:r>
      <w:r>
        <w:rPr/>
        <w:t>깚塯墬埂</w:t>
      </w:r>
      <w:r>
        <w:rPr/>
        <w:t>ꖻ</w:t>
      </w:r>
      <w:r>
        <w:rPr/>
        <w:t>싂䫂믂柂嘫浞녉湕김㠴녲眪㩇㫂䌺䧂瀳쉕咥䩆烂숳䙣층♯繠撏⽺樵쉐쉧䂡쉗槍䨨繠</w:t>
      </w:r>
      <w:r>
        <w:rPr/>
        <w:t>ꤽ</w:t>
      </w:r>
      <w:r>
        <w:rPr/>
        <w:t>䔱㔣⩅쉙彈㤩湢뽦毂捴쵄䍦極깭牳偫汸㊏쉦촻㉤娣춬㡉悥䰬⽪땪䫂䩲揎딥杀䍵㤲뗎潫擂쉦</w:t>
      </w:r>
      <w:r>
        <w:rPr/>
        <w:t>⡞</w:t>
      </w:r>
      <w:r>
        <w:rPr/>
        <w:t>慯㔦䰥瀪倭睄癁晎</w:t>
      </w:r>
      <w:r>
        <w:rPr/>
        <w:t>Ɐ</w:t>
      </w:r>
      <w:r>
        <w:rPr/>
        <w:t>橴䈤䍇捯狂㥱䀹䉧䢬癇䙰캬┬痃ꏂ彅䝥盂ꥧ廂楸橀</w:t>
      </w:r>
      <w:r>
        <w:rPr/>
        <w:t>⡔</w:t>
      </w:r>
      <w:r>
        <w:rPr/>
        <w:t>䱕溩澩㝤戺㑃㐱㐩☶潋㌬녢妮申㧂ꅯ☣縣扢枮⍁䞥汐さ浶噾珍㉣㗂뗂䅢浒䜽묯浨㡣毂㙭Ⓜ㈶熬䍣㥰㙋䝨珂⑏㐳欮乫⨯䘪숣쉮礹剏摨眨뭒䳂幁칱娷㉩稯ㄩ搬칶뭓⥺琯圳䧍㑇沣渹潗喣棂㐤䁷䑃䮮쉞䍗獊㡤畦</w:t>
      </w:r>
      <w:r>
        <w:rPr/>
        <w:t>ⱚ</w:t>
      </w:r>
      <w:r>
        <w:rPr/>
        <w:t>싂䱳㵫夳䓃珍䰫䩏湵硥捾딣쉭湵偠넩쉍⽎쉑쉋琱㠭瓂穕琺痃⍧况堦숭</w:t>
      </w:r>
      <w:r>
        <w:rPr/>
        <w:t>ꦡ</w:t>
      </w:r>
      <w:r>
        <w:rPr/>
        <w:t>걓츪䔬䟂摰⼲牪칔㡌瓂</w:t>
      </w:r>
      <w:r>
        <w:rPr/>
        <w:t>ꕢ</w:t>
      </w:r>
      <w:r>
        <w:rPr/>
        <w:t>쉬⺥楟쉯欷氥䳂央硩浾洦欻槂쉂⩰抻숩㉶䎬䪩顀㞘殮儦喩</w:t>
      </w:r>
      <w:r>
        <w:rPr/>
        <w:t>ⴸ</w:t>
      </w:r>
      <w:r>
        <w:rPr/>
        <w:t>숸乂䤴㝌㴴繴狂</w:t>
      </w:r>
      <w:r>
        <w:rPr/>
        <w:t>ꖱ</w:t>
      </w:r>
      <w:r>
        <w:rPr/>
        <w:t>숷⽟と</w:t>
      </w:r>
      <w:r>
        <w:rPr/>
        <w:t>⠳</w:t>
      </w:r>
      <w:r>
        <w:rPr/>
        <w:t>ꍷ껃쉢㒥縵⿂顣願걱溘싂攨㵊뽹䰨假㥵쉘⍣䡕樯頪梩싂넪佐㩏偟㕄⹔컂练</w:t>
      </w:r>
      <w:r>
        <w:rPr/>
        <w:t>Ᵽ</w:t>
      </w:r>
      <w:r>
        <w:rPr/>
        <w:t>迎榿쉑⹮礷⸱幐⌦こ䐭䲡頽</w:t>
      </w:r>
      <w:r>
        <w:rPr/>
        <w:t>⢩</w:t>
      </w:r>
      <w:r>
        <w:rPr/>
        <w:t>쉵瀳⴩柂숵ꄯ⍡睯㝟컂楫兑⫂䨻</w:t>
      </w:r>
      <w:r>
        <w:rPr/>
        <w:t>ꔺ</w:t>
      </w:r>
      <w:r>
        <w:rPr/>
        <w:t>秂묪㩞掩ꍮ摧䭔쉅䁚凂顉㖿㘺</w:t>
      </w:r>
      <w:r>
        <w:rPr/>
        <w:t>Ⱓ</w:t>
      </w:r>
      <w:r>
        <w:rPr/>
        <w:t>䦵숺䠵疘焦䊮ꍙ亮撻䕉ぎ숪怯⍊걕</w:t>
      </w:r>
      <w:r>
        <w:rPr/>
        <w:t>ⱚ</w:t>
      </w:r>
      <w:r>
        <w:rPr/>
        <w:t>쵠䀊瓂숰뽫⚩㝾</w:t>
      </w:r>
      <w:r>
        <w:rPr/>
        <w:t>ꕃ</w:t>
      </w:r>
      <w:r>
        <w:rPr/>
        <w:t>㝳僂쎩㗃䭖䠹䉊典싂⍠桠烂♡쏂㎡쉢</w:t>
      </w:r>
      <w:r>
        <w:rPr/>
        <w:t>ꤰ</w:t>
      </w:r>
      <w:r>
        <w:rPr/>
        <w:t>䥧껂ꇂ䀹슡卣쉙欥㧂稯䠮䵕숭侥㞮䡉婩㤹⩡潪敊佉ꍇ㵣辥亡礤⩊㔴⏂㭧슩㔴㓂㑣㟂쉉쉋싂칡畫湢⩬䕂긳㗎喬㦘ꆥ捷䘳걺係㙯䝆䔥㐣⵶剴䓂櫂</w:t>
      </w:r>
      <w:r>
        <w:rPr/>
        <w:t>ꕎ꥘</w:t>
      </w:r>
      <w:r>
        <w:rPr/>
        <w:t>숤䕃뼲싂彾欲쉶쉊㣂㡮썎淂숯偏싂顓㉪捸ꥵꌲ⨣䱟뭳</w:t>
      </w:r>
      <w:r>
        <w:rPr/>
        <w:t>⠨</w:t>
      </w:r>
      <w:r>
        <w:rPr/>
        <w:t>㥷싂꧎㜩⵾祔칵䡩颮䙮슣뽤⨮癒忍斥潤嘱扬</w:t>
      </w:r>
      <w:r>
        <w:rPr/>
        <w:t>ⴻ</w:t>
      </w:r>
      <w:r>
        <w:rPr/>
        <w:t>䰹纡磂唻渫깾昷䋂깢㈪套놘⤦㤤婈䁫㎏栱쉗嘻线㚱種楋久㉸伫깡㋂㇃妵姂癲쉅穾眤뽮撩</w:t>
      </w:r>
      <w:r>
        <w:rPr/>
        <w:t>ⱏ</w:t>
      </w:r>
      <w:r>
        <w:rPr/>
        <w:t>熏秂싂幘㔨濂〯轥칍㖩穀佋䀲顖㯂╎거䄵썾刮⨤☷䱟䀴㢻㣂걍䑒婍쉟桳⼹⭐昶</w:t>
      </w:r>
      <w:r>
        <w:rPr/>
        <w:t>ꦏ</w:t>
      </w:r>
      <w:r>
        <w:rPr/>
        <w:t>ꥲ䕆䩍䩶轰</w:t>
      </w:r>
      <w:r>
        <w:rPr/>
        <w:t>ꥐ</w:t>
      </w:r>
      <w:r>
        <w:rPr/>
        <w:t>幀帺⫂</w:t>
      </w:r>
      <w:r>
        <w:rPr/>
        <w:t>⡫</w:t>
      </w:r>
      <w:r>
        <w:rPr/>
        <w:t>䰺㪬㙗쉒㨪⍖㕨恓恑껂祫싂ꄻ숩慳숵쉖猩침奶䵕㩵䧂뼨컂堻挭䠪㟂産旂呉啩梮䦡⑞䄰硍㩱녕싂睍焭ꄨ㑍㷂䱡䘽딥顴㈯ま帱묤쉑硘걏㍪湞슮单祔⦵沵癉⸪惂㵂顬ㄫ剷匤剌⽕묪乴㥙㡎旎涩頶㉉쵾䓍旂</w:t>
      </w:r>
      <w:r>
        <w:rPr/>
        <w:t>ⷂ</w:t>
      </w:r>
      <w:r>
        <w:rPr/>
        <w:t>抬땊䌸㈺䉔瑭뭁呥⪮㋂</w:t>
      </w:r>
      <w:r>
        <w:rPr/>
        <w:t>ꖘ⑆</w:t>
      </w:r>
      <w:r>
        <w:rPr/>
        <w:t>彳啘㕤倯䆻懂两畱啎睐摉䚩懂⍎ꍯ木䭵仍慌⩅숩滍</w:t>
      </w:r>
      <w:r>
        <w:rPr/>
        <w:t>ꕉ</w:t>
      </w:r>
      <w:r>
        <w:rPr/>
        <w:t>灠䄽潲繱</w:t>
      </w:r>
      <w:r>
        <w:rPr/>
        <w:t>ꕬ</w:t>
      </w:r>
      <w:r>
        <w:rPr/>
        <w:t>䝔獄楌猨䪻繎稸┷⽪깳㯂兹⍙商</w:t>
      </w:r>
      <w:r>
        <w:rPr/>
        <w:t>ⲥ</w:t>
      </w:r>
      <w:r>
        <w:rPr/>
        <w:t>쉰䄵</w:t>
      </w:r>
      <w:r>
        <w:rPr/>
        <w:t>ⲥ</w:t>
      </w:r>
      <w:r>
        <w:rPr/>
        <w:t>倷</w:t>
      </w:r>
      <w:r>
        <w:rPr/>
        <w:t>ⵕ</w:t>
      </w:r>
      <w:r>
        <w:rPr/>
        <w:t>䎮㉒䭄丹㝺䑟ㅅ숳䌪硨</w:t>
      </w:r>
      <w:r>
        <w:rPr/>
        <w:t>꥟</w:t>
      </w:r>
      <w:r>
        <w:rPr/>
        <w:t>冬歯癭⺥긭夻ㆻ漰噾䥮㩩砪㊵쉌쉖估桀긦佘싂슿䀲쉁摷摡⭟슣佮⩕瑄쉑⛂</w:t>
      </w:r>
      <w:r>
        <w:rPr/>
        <w:t>ꤽ⩣</w:t>
      </w:r>
      <w:r>
        <w:rPr/>
        <w:t>ꍳ촩硥轹攰쉺쉘愺캮㉏嘱忂츫擃쉺䠪㍈墥▏㤴〈⻂婁奪䍲숲쉫㔸⩒뾬⭃⑏牕쉏㡢⨰쉸潓偒刽縹</w:t>
      </w:r>
      <w:r>
        <w:rPr/>
        <w:t>ⲵ</w:t>
      </w:r>
      <w:r>
        <w:rPr/>
        <w:t>㑄ꅚ㍁卍╨忂㵓倵偲䀪灤祔侩繉悿顾占坈礻숯湌帴啵楀坩䂿睨䡏㝲妥㖮</w:t>
      </w:r>
      <w:r>
        <w:rPr/>
        <w:t>ⵂ</w:t>
      </w:r>
      <w:r>
        <w:rPr/>
        <w:t>㜦뽂旂ꍈ쉖睺頽愳頰毂織湭捧쉾㭡⥦㥯妡ꅩ嘫⑍砥슣瘥⪿딷숪쵃恕汶堪渶圊╎⩘猩婯⩤摭偩涏䜪妏歱쏂⺻婉癓䍮坄亿幉</w:t>
      </w:r>
      <w:r>
        <w:rPr/>
        <w:t>ⵍ</w:t>
      </w:r>
      <w:r>
        <w:rPr/>
        <w:t>塳慾婬뽗辩⹘坹㣎뽦偄䩨瘵슡佑轴睯걶싂柂䠨伥燂슘䳂ꍊ梡⽸⦿갸㉢浺浖潢煱轗뭴숨긽杺㤸猺⨪䰪梻칓橇╥忂䌪湑楘</w:t>
      </w:r>
      <w:r>
        <w:rPr/>
        <w:t>ⱅ</w:t>
      </w:r>
      <w:r>
        <w:rPr/>
        <w:t>桍㑌䑷浸呹繏ꇂ㦵佒⛂⤻噮䋂</w:t>
      </w:r>
      <w:r>
        <w:rPr/>
        <w:t>ꔹꥋ</w:t>
      </w:r>
      <w:r>
        <w:rPr/>
        <w:t>ꅒ땫稨㏍㥮噦晊䍑恘儳䬯煦洬报㨽轠ㅄ䕦◂㒮扗喘楘疮樻쉟噰捀䋂頹⻂◎猻쉲欶䧂슮ꍷ쉨乘⹊⌦伥걭䭁乡㝎쵶䜽㌦䄸⻂ꎣ䦻磂칞숪㛂剧煪睭㎵灭䕋顩쉋祕㨸噠⯂帳쏂⮿깇⭈䵨쵏쉔幤쌮浴砥痂ꇂ瘳쵆숽婩뭱椷神㕅䵇㍓頮瓂䨪싍均슘뿂㊵▥攳ꍢ瘰䙬㵁␺⹱쉋㵯煰䱕</w:t>
      </w:r>
      <w:r>
        <w:rPr/>
        <w:t>꤫</w:t>
      </w:r>
      <w:r>
        <w:rPr/>
        <w:t>䥇딴找믂涩瑰썧䳂</w:t>
      </w:r>
      <w:r>
        <w:rPr/>
        <w:t>꧂</w:t>
      </w:r>
      <w:r>
        <w:rPr/>
        <w:t>咣땸⹹츱噢㡭熣恎쉉믂佒湇⫂㚮顫숴穳ꥤ暬숦眻⼲묯吴䝪琭兹슬矃䌻扲疬싂竍慷㖩쉌넲樯悬뿍牚瀶⹟催쉹び숯땳⤮橡く쉤扌咘㙰걇츦稺廍琥獕秂⥚㋂㥙</w:t>
      </w:r>
      <w:r>
        <w:rPr/>
        <w:t>ꔳ</w:t>
      </w:r>
      <w:r>
        <w:rPr/>
        <w:t>礹櫂碵䉍禩時쵯쉾卐澏㝩ㆿ癵䬵佶썱摈捐留①䍸睐䣂噀繯湂ꏂ</w:t>
      </w:r>
      <w:r>
        <w:rPr/>
        <w:t>꧂</w:t>
      </w:r>
      <w:r>
        <w:rPr/>
        <w:t>⣂</w:t>
      </w:r>
      <w:r>
        <w:rPr/>
        <w:t>礱녏当쉃嚡纮쉤뼱晟歃쉄䤵䋃딲㦣ヂ</w:t>
      </w:r>
      <w:r>
        <w:rPr/>
        <w:t>ꕏ</w:t>
      </w:r>
      <w:r>
        <w:rPr/>
        <w:t>祣䱇洯⩂畍쉳獶䵇刳녱汓쉸⭫凃潣⩑숸禱輱挸奶</w:t>
      </w:r>
      <w:r>
        <w:rPr/>
        <w:t>⢣</w:t>
      </w:r>
      <w:r>
        <w:rPr/>
        <w:t>㈰쉷䀩⨹쉐匰慀顒媬싂⩮╥敩潍슏癐쉆갹䊥꥗婚幬싂쉓䬱呱䵪朲䅭㈷慂さꍬ滂礦灤⑹숮顋䘵牾㟂揂轒䉬搬㠪䅎毂Ⓝ参슘傩칱㐩꥙炱㭮숶㗂ꥱ㭊幾싂ㆻ㖩煕츯싂砩㚣䷂⩇䨮</w:t>
      </w:r>
      <w:r>
        <w:rPr/>
        <w:t>⡤</w:t>
      </w:r>
      <w:r>
        <w:rPr/>
        <w:t>꤫</w:t>
      </w:r>
      <w:r>
        <w:rPr/>
        <w:t>숴䕫⥢</w:t>
      </w:r>
      <w:r>
        <w:rPr/>
        <w:t>ꕷ⯂</w:t>
      </w:r>
      <w:r>
        <w:rPr/>
        <w:t>幑瞮⏂뽔櫂唪末矂况睓祀ㅀ⹑瀲嚻㥃쏂⿃搳倫䔵晦</w:t>
      </w:r>
      <w:r>
        <w:rPr/>
        <w:t>ⱗ</w:t>
      </w:r>
      <w:r>
        <w:rPr/>
        <w:t>ㅘ乢兎晀䡵䖩숽䥋碻䔫⨺쉐ㅔ뮵⌳迂溱湆睴轎쉷㐤습㪬囃䎘轪䓂绂䑠竂䌬╷ꅠ㝯侏柂〪甦䵾憩儶ꥡ楤輴썲⼤</w:t>
      </w:r>
      <w:r>
        <w:rPr/>
        <w:t>ꔭ</w:t>
      </w:r>
      <w:r>
        <w:rPr/>
        <w:t>颡䩏旂숶ꌨ</w:t>
      </w:r>
      <w:r>
        <w:rPr/>
        <w:t>⢩</w:t>
      </w:r>
      <w:r>
        <w:rPr/>
        <w:t>뼭槂꥖朻䗂暘䝳戊넲</w:t>
      </w:r>
      <w:r>
        <w:rPr/>
        <w:t>ꦏ</w:t>
      </w:r>
      <w:r>
        <w:rPr/>
        <w:t>䝖怫╊睦ꇂ</w:t>
      </w:r>
      <w:r>
        <w:rPr/>
        <w:t>⣂</w:t>
      </w:r>
      <w:r>
        <w:rPr/>
        <w:t>ꅢ㝷硑⍒潵塎⾏⨰뗂⽭啡㫂䰲㭸奤樲쉠偈ꍭ丹</w:t>
      </w:r>
      <w:r>
        <w:rPr/>
        <w:t>Ⲭ</w:t>
      </w:r>
      <w:r>
        <w:rPr/>
        <w:t>甶⩷슣</w:t>
      </w:r>
      <w:r>
        <w:rPr/>
        <w:t>ꥉ⍲</w:t>
      </w:r>
      <w:r>
        <w:rPr/>
        <w:t>ꍉ㢿桃䡡癯掻卅挭슮汳숰愽딭슿㉊捭洲厮⽰♺顁쵕刹樴幸㧍煞松㕾</w:t>
      </w:r>
      <w:r>
        <w:rPr/>
        <w:t>⠫</w:t>
      </w:r>
      <w:r>
        <w:rPr/>
        <w:t>唵싂⭷䡨炏쉷㚱</w:t>
      </w:r>
      <w:r>
        <w:rPr/>
        <w:t>ⲩ</w:t>
      </w:r>
      <w:r>
        <w:rPr/>
        <w:t>噾淂妻녳ꍉ含㇂㜵杒</w:t>
      </w:r>
      <w:r>
        <w:rPr/>
        <w:t>ꦮ</w:t>
      </w:r>
      <w:r>
        <w:rPr/>
        <w:t>㞱婥</w:t>
      </w:r>
      <w:r>
        <w:rPr/>
        <w:t>ꤪ</w:t>
      </w:r>
      <w:r>
        <w:rPr/>
        <w:t>㇍媵䈫癣䅇㭅⨶歖摉轤楸慇䔥檏ꇂ湱䉌☩猽㍓㣂␥썘姂ꅨ䞣䩰桏뼭쉲楹留㙳껍顅熡婵</w:t>
      </w:r>
      <w:r>
        <w:rPr/>
        <w:t>Ⱘ</w:t>
      </w:r>
      <w:r>
        <w:rPr/>
        <w:t>楞婷㝷嚮夽慨洱㴻ꥩ勂瓂╹䴪쉊迂囂걒壃凂싂啁싂飂쉹쉍濂呚楡⑧쉒呴暏⎱䕾濂䡋瑇䙉晬癞砳湯싂싂搪</w:t>
      </w:r>
      <w:r>
        <w:rPr/>
        <w:t>ꥃ</w:t>
      </w:r>
      <w:r>
        <w:rPr/>
        <w:t>匴⻂ㅞ쵮ꥩ䫂儲뽞杔깏睆橁稥쵠ꥪ睃嗂犻</w:t>
      </w:r>
      <w:r>
        <w:rPr/>
        <w:t>ꥈ</w:t>
      </w:r>
      <w:r>
        <w:rPr/>
        <w:t>捗싍婶䅔숻⍳♹汇乏⩒灷䨲剕㭄〩䜰놱煒轠┨⑁犩숥㮿失乔㡨弰쉱㦩晦硟旂䠭㠤䐫䗎䅮㕂慗</w:t>
      </w:r>
      <w:r>
        <w:rPr/>
        <w:t>ⰳ</w:t>
      </w:r>
      <w:r>
        <w:rPr/>
        <w:t>ꤺ</w:t>
      </w:r>
      <w:r>
        <w:rPr/>
        <w:t>䓃⭊ꅘ瀱䱊刪캻䤱猰쉈깂區喡京껂卂嚡曍穣㤺串䝕稦䫂乎㘺輬</w:t>
      </w:r>
      <w:r>
        <w:rPr/>
        <w:t>ꦣ</w:t>
      </w:r>
      <w:r>
        <w:rPr/>
        <w:t>숪桤╌녍痂⩌㴥녆긯ꍳ頥⍮坐䭩⻂㮵橨㌮繌偖䝏</w:t>
      </w:r>
      <w:r>
        <w:rPr/>
        <w:t>ꕷ</w:t>
      </w:r>
      <w:r>
        <w:rPr/>
        <w:t>杇⬩搨ꥤ⨴싃쉥녕䀫䩴ㅫ</w:t>
      </w:r>
      <w:r>
        <w:rPr/>
        <w:t>ꕕ</w:t>
      </w:r>
      <w:r>
        <w:rPr/>
        <w:t>殮係攴煮儭ㅃ⍞剠䘺浥㈰쵫㝉썔剷쉯㯂扶걕捸揂䧂캏⍍盂特桂䉡걏⹭뽉槂橱㥩䠷넲曂ㆩ슮䕏䁀䢵䆵倭輶㩅悡땾㕈㥈⥶⹁ㅟ坭灁輫⩶䌯怨㎬䤬䫂偉炵䕎枵쌺浉檵奪䢘ꍧ슣頸䞮物灣硄</w:t>
      </w:r>
      <w:r>
        <w:rPr/>
        <w:t>ⵒ</w:t>
      </w:r>
      <w:r>
        <w:rPr/>
        <w:t>㝢捂싎瞩쉂她䕚싂싃쉯嘤珂⩄㡠㩎獟瘰扞堮曂敘㵇瘭쉵땊⮵朰䙪轉◂䩵䱾䯂⯍ꥶ琮숭㜰䠸サ治⸪☹㔬걂싂䬹泂怫숪</w:t>
      </w:r>
      <w:r>
        <w:rPr/>
        <w:t>ꤺ⑮⨪</w:t>
      </w:r>
      <w:r>
        <w:rPr/>
        <w:t>㝞쉊䳂䕥坳⒵쵘䙄婍竍橠쉋싂숦稴䱾䤭癃ꍙꅳ頭⑁⥴框䰴䄯쌦剬쵨⪵⒣쉚㒵潡御㞱╪䱑䢥⥣摃伣頵깳</w:t>
      </w:r>
      <w:r>
        <w:rPr/>
        <w:t>ⰻ</w:t>
      </w:r>
      <w:r>
        <w:rPr/>
        <w:t>쌫楔乌佶㫂狂炱柂㘮⫂슩璡⨵┥싂憘剠깮䭦䩸䑕劣亥⾱秂ㄥ쉳싂畘獌燍噳睄䍇㊻湋形쉤䅑彔⨸奔嘊</w:t>
      </w:r>
      <w:r>
        <w:rPr/>
        <w:t>ⱕ</w:t>
      </w:r>
      <w:r>
        <w:rPr/>
        <w:t>슱싂灉쉢⎩ꎏ꥗㉙漤㝭쉏砮⚘䌮싂奆㥳柂ㅴ쵄쉱ぢ⩭ꄬ倸朰䑠暡◎㐰䤴녀呮呗䁨⾡♎弫㙮媡で摂狂睃䙏祇쉱噌⹷숫컂惂橠뼩䂩ꥮ朩깦</w:t>
      </w:r>
      <w:r>
        <w:rPr/>
        <w:t>ⱍ</w:t>
      </w:r>
      <w:r>
        <w:rPr/>
        <w:t>싂扊扸⛂㢵䥡숶쉅沏㴭犘偎吽頨湌썪书⹌䅩썅숲ㅫ⍥夬쌽⍥橢䠷䖵夤飂漦繒䙟ꅯ䍈㛂싂䝧汐亮桋䜥㇂牟嘨㓂匦顨䭢顡㥇䩗繦敔䲬ꥮ⨶䅄啳牾唽䟂떡㍌䤪扁圪⧂⏂煫恪곂役녈⤷参⹓⥦懂쉭⵮쉕旂燂䫂쉃쉖体迂㡲㯂</w:t>
      </w:r>
      <w:r>
        <w:rPr/>
        <w:t>꧃</w:t>
      </w:r>
      <w:r>
        <w:rPr/>
        <w:t>垮녀</w:t>
      </w:r>
      <w:r>
        <w:rPr/>
        <w:t>꤫</w:t>
      </w:r>
      <w:r>
        <w:rPr/>
        <w:t>䣂祪睘싃繧畾婪狂䢿浦儺䑾긶牓⸨꥞彪偉㛂</w:t>
      </w:r>
      <w:r>
        <w:rPr/>
        <w:t>ⱉ</w:t>
      </w:r>
      <w:r>
        <w:rPr/>
        <w:t>䌮쉧憬┣</w:t>
      </w:r>
    </w:p>
    <w:p>
      <w:pPr>
        <w:pStyle w:val="PreformattedText"/>
        <w:bidi w:val="0"/>
        <w:spacing w:before="0" w:after="0"/>
        <w:jc w:val="left"/>
        <w:rPr/>
      </w:pPr>
      <w:r>
        <w:rPr/>
        <w:t>祳硗欦쉣亩偤䵶ꍤㅱ쉬㍀䀴態䩩</w:t>
      </w:r>
      <w:r>
        <w:rPr/>
        <w:t>ⱐ</w:t>
      </w:r>
      <w:r>
        <w:rPr/>
        <w:t>佅䇂猴숴</w:t>
      </w:r>
      <w:r>
        <w:rPr/>
        <w:t>꧂</w:t>
      </w:r>
      <w:r>
        <w:rPr/>
        <w:t>뭏䌲夺盎쉾쉬⯂洪廂䄵僂㟂弦䐥ㆮ乹㙑仃㤳㡌믂⌣晇咩䥆楘祺妿⿂</w:t>
      </w:r>
      <w:r>
        <w:rPr/>
        <w:t>ⷂ⹭</w:t>
      </w:r>
      <w:r>
        <w:rPr/>
        <w:t>㥰䘪ㄵ毂䛂싂㘺湤愤ꍘ⹉淎瑠徻뾘䴽</w:t>
      </w:r>
      <w:r>
        <w:rPr/>
        <w:t>꧂</w:t>
      </w:r>
      <w:r>
        <w:rPr/>
        <w:t>材쉅堫洩繹憱摟婕参捗䃂婱汶敱愵㭔䖻⯎㘷츭䃂㚏咿⩳</w:t>
      </w:r>
      <w:r>
        <w:rPr/>
        <w:t>⡭</w:t>
      </w:r>
      <w:r>
        <w:rPr/>
        <w:t>䅬ㄯ浹坪㙫䢻犩㡀竂걣┷숪㐻摑</w:t>
      </w:r>
      <w:r>
        <w:rPr/>
        <w:t>ꗍ</w:t>
      </w:r>
      <w:r>
        <w:rPr/>
        <w:t>䅬ぺ걟⌶冣썣穒떬䗂彮숥辬㕉㑵⽧慦슣ぇ壂癠眺眫㭐㵴稷䩚뼥恔严祘ꥭ㥮䒩㭙㬽⑈넰慣塆厮쵸彩㓃㊮匽까恷幍캱㭵䁚焭決䵗</w:t>
      </w:r>
      <w:r>
        <w:rPr/>
        <w:t>ꔸ</w:t>
      </w:r>
      <w:r>
        <w:rPr/>
        <w:t>怹剶</w:t>
      </w:r>
      <w:r>
        <w:rPr/>
        <w:t>ꤵ</w:t>
      </w:r>
      <w:r>
        <w:rPr/>
        <w:t>乎싂惂㉞囂啪䰰⼦慹</w:t>
      </w:r>
      <w:r>
        <w:rPr/>
        <w:t>ⱂ⑑</w:t>
      </w:r>
      <w:r>
        <w:rPr/>
        <w:t>潎栭㍪䭇䁆䌬啬汘㐻⩡兵汧杰䡫低乳竎㦮슘䭉獦縱㑾浰繖⩃轐쉂飂渲浓캱㵒枿兴櫂椥票䎥䡸⪮깫䤺묶ꥫ䡸兓㚬祂堥䧂䐥㑞숭穋⑀싎楀㮻⥴㥈睭깵ꅡ櫎啒䑍繾潟儦䝕灖慑癏傥氹⍈䠸㩔斥穦輴⨷㞬穷</w:t>
      </w:r>
      <w:r>
        <w:rPr/>
        <w:t>꧂⫃꧎☻</w:t>
      </w:r>
      <w:r>
        <w:rPr/>
        <w:t>ネ囂◍䕥쉅硨⿂帴楔参㑟憘</w:t>
      </w:r>
      <w:r>
        <w:rPr/>
        <w:t>⠣</w:t>
      </w:r>
      <w:r>
        <w:rPr/>
        <w:t>ⶬ</w:t>
      </w:r>
      <w:r>
        <w:rPr/>
        <w:t>쉺⥱㡰숹疻</w:t>
      </w:r>
      <w:r>
        <w:rPr/>
        <w:t>ꕢ</w:t>
      </w:r>
      <w:r>
        <w:rPr/>
        <w:t>婎䨣</w:t>
      </w:r>
      <w:r>
        <w:rPr/>
        <w:t>ꕠ</w:t>
      </w:r>
      <w:r>
        <w:rPr/>
        <w:t>㭣煰䜪吴싂㠫弤焣啮刳ㆵ⥧弨昬쉖严䐭昶瘶⭀牨㝬䀦쉬儯頱뭪슩䙨갨憮</w:t>
      </w:r>
      <w:r>
        <w:rPr/>
        <w:t>⡔</w:t>
      </w:r>
      <w:r>
        <w:rPr/>
        <w:t>㮥嫎牳汹㙈䱱쏂䡢숹⍾䌊冩ꄮ⩂쌻渰㈱녍礥捇⩇⨸ど</w:t>
      </w:r>
      <w:r>
        <w:rPr/>
        <w:t>⡘</w:t>
      </w:r>
      <w:r>
        <w:rPr/>
        <w:t>タ歓噶横禵琩</w:t>
      </w:r>
      <w:r>
        <w:rPr/>
        <w:t>ꕗ</w:t>
      </w:r>
      <w:r>
        <w:rPr/>
        <w:t>㘶싎⩤숹甬祴䘷묤묹湒晃彧쉗</w:t>
      </w:r>
      <w:r>
        <w:rPr/>
        <w:t>ꗂ</w:t>
      </w:r>
      <w:r>
        <w:rPr/>
        <w:t>顋䐻슡淂䝋쉴恬匰㤽轷䁰㴸긽䜮婰㈦轒搪䧂⑺㝄걩旂堬慹䍗偖狃䉗㐬稪쉒⫍⩙癋╾庩뭢穐埂姂歀</w:t>
      </w:r>
      <w:r>
        <w:rPr/>
        <w:t>ⱒ</w:t>
      </w:r>
      <w:r>
        <w:rPr/>
        <w:t>汲桭啲愨썄条乑</w:t>
      </w:r>
      <w:r>
        <w:rPr/>
        <w:t>ꗂ</w:t>
      </w:r>
      <w:r>
        <w:rPr/>
        <w:t>쉪湄䑾㍳䡋쉪꤮朵뗂呧嘤䝾㯂⩅牟⍨乵</w:t>
      </w:r>
      <w:r>
        <w:rPr/>
        <w:t>ꔲ</w:t>
      </w:r>
      <w:r>
        <w:rPr/>
        <w:t>瑠癀⭬⥅뽘뾩㙅㉬昴捘卂ꌬ㐣氳懂㥅䁏␯燃〷䅈⍁樭쏂䨦㵉㈮䰨旂㭎湮畀쉃쉰</w:t>
      </w:r>
      <w:r>
        <w:rPr/>
        <w:t>ⵋ</w:t>
      </w:r>
      <w:r>
        <w:rPr/>
        <w:t>憥䅠ꄴ걀䙨㙎呡啖卮땚晗澘㌵䱉均町婌額⒘</w:t>
      </w:r>
      <w:r>
        <w:rPr/>
        <w:t>ꔮ</w:t>
      </w:r>
      <w:r>
        <w:rPr/>
        <w:t>泂牂畞撬揂촰쉡싂㘫ꅾ啄漬㧎⑨⬦㢮䅙乘㬩컂怬㕈㘹懂䑌灆㬺쌣瀶⨴갨掣唲䡧䬥쌺䵅恐塯싍煕뼺湦쉌坓숤⚬싂슏幱牲搨攩ㄲ彲杂쉢痂쵣쎵⸶炡䩑땒慘㤻偣䱮캮놱</w:t>
      </w:r>
      <w:r>
        <w:rPr/>
        <w:t>ꥍ</w:t>
      </w:r>
      <w:r>
        <w:rPr/>
        <w:t>塨㥁䯂㵾</w:t>
      </w:r>
      <w:r>
        <w:rPr/>
        <w:t>ꔸ</w:t>
      </w:r>
      <w:r>
        <w:rPr/>
        <w:t>凂㵷</w:t>
      </w:r>
      <w:r>
        <w:rPr/>
        <w:t>ⱔ</w:t>
      </w:r>
      <w:r>
        <w:rPr/>
        <w:t>녶䐮淂䷍伬쵌㬪潄⩥樸⨺⩇湑塒牄걃恏녾㍺⥤嗎榩</w:t>
      </w:r>
      <w:r>
        <w:rPr/>
        <w:t>꧂</w:t>
      </w:r>
      <w:r>
        <w:rPr/>
        <w:t>檥</w:t>
      </w:r>
      <w:r>
        <w:rPr/>
        <w:t>꧃</w:t>
      </w:r>
      <w:r>
        <w:rPr/>
        <w:t>櫃㡆晳瑄搰넰捄報繮䝵术㵯⦮숸硟㥲凂啂쉄ꄯ泂晬ꌤ䝣弻⽣剁칠⩯⑧ꍡ⾣塧䈱</w:t>
      </w:r>
      <w:r>
        <w:rPr/>
        <w:t>ꕕ</w:t>
      </w:r>
      <w:r>
        <w:rPr/>
        <w:t>愦</w:t>
      </w:r>
      <w:r>
        <w:rPr/>
        <w:t>ꥈ⤪</w:t>
      </w:r>
      <w:r>
        <w:rPr/>
        <w:t>쉸䬬沩ꥺ쉲싂⭅䫂땈丽쉅쉤余뇂灘㑁㫂쉓奩捡♁䩬䓂瘸꥔䭫㑩㨷습䁑輪䅺⩬딲瞘</w:t>
      </w:r>
      <w:r>
        <w:rPr/>
        <w:t>Ⱶ</w:t>
      </w:r>
      <w:r>
        <w:rPr/>
        <w:t>⻂쉌咣轴</w:t>
      </w:r>
      <w:r>
        <w:rPr/>
        <w:t>ⵢ</w:t>
      </w:r>
      <w:r>
        <w:rPr/>
        <w:t>ⰸ</w:t>
      </w:r>
      <w:r>
        <w:rPr/>
        <w:t>ꦘ␫</w:t>
      </w:r>
      <w:r>
        <w:rPr/>
        <w:t>䕌癋</w:t>
      </w:r>
      <w:r>
        <w:rPr/>
        <w:t>ꥑ⩈</w:t>
      </w:r>
      <w:r>
        <w:rPr/>
        <w:t>婳쉷</w:t>
      </w:r>
      <w:r>
        <w:rPr/>
        <w:t>ꕹ</w:t>
      </w:r>
      <w:r>
        <w:rPr/>
        <w:t>丹祑ぞ쉦</w:t>
      </w:r>
      <w:r>
        <w:rPr/>
        <w:t>Ⱳ</w:t>
      </w:r>
      <w:r>
        <w:rPr/>
        <w:t>呵瘣呷뭢䆩춣䑉瑖剖⨬厱땤婴㭅佑地彰獂쉭氺ㅘ瑖㑲扴</w:t>
      </w:r>
      <w:r>
        <w:rPr/>
        <w:t>ꕸ</w:t>
      </w:r>
      <w:r>
        <w:rPr/>
        <w:t>沱忂</w:t>
      </w:r>
      <w:r>
        <w:rPr/>
        <w:t>ⶬ</w:t>
      </w:r>
      <w:r>
        <w:rPr/>
        <w:t>㭈畫ꄺ獨漮㥊䀭싂㞏䅌뭞漺歯灬挫㭫䩃컂牰㥎汚癇쵆嘫桞慆쉅儨⭂</w:t>
      </w:r>
      <w:r>
        <w:rPr/>
        <w:t>ꦣ</w:t>
      </w:r>
      <w:r>
        <w:rPr/>
        <w:t>슬충い迂搱⬥怳犥歩皻</w:t>
      </w:r>
      <w:r>
        <w:rPr/>
        <w:t>ⷍ</w:t>
      </w:r>
      <w:r>
        <w:rPr/>
        <w:t>挫㑎쉂㍸曂眷渴欻彑碡ꅰ㔳䍶昹⩾갸䌷戬桃쉌甯毂澻睯偲灗⨭䇂婺〲땋桁漩婷䑁숴곂㝖⥫숨练盂扞䯂瀽碣ꍚ⽠滂勂㍃洭쉬顱</w:t>
      </w:r>
      <w:r>
        <w:rPr/>
        <w:t>ⱍ</w:t>
      </w:r>
      <w:r>
        <w:rPr/>
        <w:t>疮媵璿サ숰쉑噞䏂〰뽶椦䥍奾洩ꥭ䟂䕈⨣쌻</w:t>
      </w:r>
      <w:r>
        <w:rPr/>
        <w:t>ꥎ</w:t>
      </w:r>
      <w:r>
        <w:rPr/>
        <w:t>䴳쉍䘣䉦습</w:t>
      </w:r>
      <w:r>
        <w:rPr/>
        <w:t>⡃⭩</w:t>
      </w:r>
      <w:r>
        <w:rPr/>
        <w:t>惂灯⍯ꎡꄊ깒땀캘㮩惂愪丵瑱⽎兕歍ㅨ態据彁祢㵍浈澮⬽䈯昺㍓ぺ쉦ㅤ</w:t>
      </w:r>
      <w:r>
        <w:rPr/>
        <w:t>ꥎ</w:t>
      </w:r>
      <w:r>
        <w:rPr/>
        <w:t>䍃琱䉓䑂㵴恦슥犘⴩桩砪䩉浳幧</w:t>
      </w:r>
      <w:r>
        <w:rPr/>
        <w:t>⡄</w:t>
      </w:r>
      <w:r>
        <w:rPr/>
        <w:t>汴</w:t>
      </w:r>
      <w:r>
        <w:rPr/>
        <w:t>⡬</w:t>
      </w:r>
      <w:r>
        <w:rPr/>
        <w:t>쉸쉞Ⓕ⫂欩㘩畳䙳슬䛂숻㐶⑔뭺䝌獸㶥穚㩇걍쉡⩂䥓⭹頱┦㉲橱䔸긷䐣촥勃迂⩏⪡䢣哃浅奵夶摴㥑</w:t>
      </w:r>
      <w:r>
        <w:rPr/>
        <w:t>ⲡ</w:t>
      </w:r>
      <w:r>
        <w:rPr/>
        <w:t>頵捣濂◂塧䵏捗佅㘦쉠땦䲡</w:t>
      </w:r>
      <w:r>
        <w:rPr/>
        <w:t>⢮</w:t>
      </w:r>
      <w:r>
        <w:rPr/>
        <w:t>쉦楟ꌫ䌸믃槎畣뽃뮱⩰椦㡑쉸囂汄晥슿쉙㍩縬⭤惂䮿凂圪歌</w:t>
      </w:r>
      <w:r>
        <w:rPr/>
        <w:t>ꥋ</w:t>
      </w:r>
      <w:r>
        <w:rPr/>
        <w:t>夲㴴ꅂ奖䄹癃䝺㉏偗楠</w:t>
      </w:r>
      <w:r>
        <w:rPr/>
        <w:t>⡐</w:t>
      </w:r>
      <w:r>
        <w:rPr/>
        <w:t>塕䟂㝏</w:t>
      </w:r>
      <w:r>
        <w:rPr/>
        <w:t>꧂</w:t>
      </w:r>
      <w:r>
        <w:rPr/>
        <w:t>朽슱匪촯</w:t>
      </w:r>
      <w:r>
        <w:rPr/>
        <w:t>⡒</w:t>
      </w:r>
      <w:r>
        <w:rPr/>
        <w:t>ꄵ䝪㵗搩攷슻圩焵冥復갥䅰䕣⭢䪩촥뽪圷㙕숫⑎ㄩ焴硂倴♤县ꥫ㝠恑椭䙤춏潮橓쉟㕤弣碩檣側捺倨䖵㘵旍䢣撵桇睁㛂摱쉊䭵凂㗃㩶쉠</w:t>
      </w:r>
      <w:r>
        <w:rPr/>
        <w:t>ꕶ</w:t>
      </w:r>
      <w:r>
        <w:rPr/>
        <w:t>囂⏂噯繡⑀杯깺欽䢬녡쉅䄻⩄䳂쉂㝖숵껃㎏갳㨯彰䀵䭵㫂敆녇奒ふ쉂䜩㡗㡷쉠呺⩉䭐婵歷⎏顱숪汰⹭徣摆</w:t>
      </w:r>
      <w:r>
        <w:rPr/>
        <w:t>ⱂ</w:t>
      </w:r>
      <w:r>
        <w:rPr/>
        <w:t>슱牳祗桑䝈惍⑑䥊ꥣ䛂儮㴣㬱ごꍍ쉩卙䱲</w:t>
      </w:r>
      <w:r>
        <w:rPr/>
        <w:t>Ⳃ</w:t>
      </w:r>
      <w:r>
        <w:rPr/>
        <w:t>㙌媥㦬⩡䡹⨺䡨悮廍ꥤ狂佭⿍⫂顲㧂쉪砨ꅓ㡔涥弥夲꺱䥈㴭䫂啙湵杵䅰戽䞮梡恡煟쉠⌣㙺䅄爽䱳塳㦩ꎮ囂쉀圹⺱㦩牞긽㓂뽢⨫쉥⾣</w:t>
      </w:r>
      <w:r>
        <w:rPr/>
        <w:t>ⲏ</w:t>
      </w:r>
      <w:r>
        <w:rPr/>
        <w:t>㨸穕㍆</w:t>
      </w:r>
      <w:r>
        <w:rPr/>
        <w:t>ⰽ</w:t>
      </w:r>
      <w:r>
        <w:rPr/>
        <w:t>辻朵ⸯ㒩繰⿂甹ꇂ煗⒘쉮永뽲숸쌱⨽㘶䥎挨슮칀</w:t>
      </w:r>
      <w:r>
        <w:rPr/>
        <w:t>⡋┷</w:t>
      </w:r>
      <w:r>
        <w:rPr/>
        <w:t>ㄬ頳噑迂䮻䁷秎繒牏乬輦Ⓜ⨦싂녂㭙⚵犮㩌乄</w:t>
      </w:r>
      <w:r>
        <w:rPr/>
        <w:t>ⱙ</w:t>
      </w:r>
      <w:r>
        <w:rPr/>
        <w:t>剦楱项⬺칆漤䙢楬쉏㡓㵞⍩䥁㑪㥍ꄸ</w:t>
      </w:r>
      <w:r>
        <w:rPr/>
        <w:t>⡉</w:t>
      </w:r>
      <w:r>
        <w:rPr/>
        <w:t>䯂㵅瑘ㄮ⥀挶灠輤䊡칭㯎䴺枏坓䄪⭚㵒怴㉈⍺䇂繋䇍쉺晧礪佗㍘兤朽䑧歎㍸㙆穡栤䠭㙭癎抻䈭╪䙔项䅀䔷㭲疿汓璩쏂潲쉾噇⩇숭녩䆣땖ꥩ㜥㧂䈪唸㕆䔳⤭汦㥩⽩员椯䙙䉙䛎</w:t>
      </w:r>
      <w:r>
        <w:rPr/>
        <w:t>Ⱳ</w:t>
      </w:r>
      <w:r>
        <w:rPr/>
        <w:t>䇂㕬㡉扄坷䴣슏␴쉧申</w:t>
      </w:r>
      <w:r>
        <w:rPr/>
        <w:t>ⵁⸯ</w:t>
      </w:r>
      <w:r>
        <w:rPr/>
        <w:t>痂㭭彃ꏂ㝋轉⹚洩彑浶싂⌨瀣䓂䥒쉵凂橎⩯䭢嚥⨮洨䉥佧㢿含瘊慗노䜺깤껂瑞婐䍧摊쉕꺮䩎撵⮻䈤潺뿂⩔噕潤燃㝉㷂ꅓ場畆礬硇璩甭桲卺颻쉶坸煞䁟䈪⫂뼱䡡瀭㝳破</w:t>
      </w:r>
      <w:r>
        <w:rPr/>
        <w:t>ꥃ</w:t>
      </w:r>
      <w:r>
        <w:rPr/>
        <w:t>쉀숥⬪帨묥䜫摯塬楾쉾璡潶</w:t>
      </w:r>
      <w:r>
        <w:rPr/>
        <w:t>ꕧ⌵ꕢ</w:t>
      </w:r>
      <w:r>
        <w:rPr/>
        <w:t>䥭捂숯煘숰㍚㙂卶搩壂쉪</w:t>
      </w:r>
      <w:r>
        <w:rPr/>
        <w:t>꧍</w:t>
      </w:r>
      <w:r>
        <w:rPr/>
        <w:t>䐪쉚㭸쉅干獵䔶䜨쵆灕㉹爷杹</w:t>
      </w:r>
      <w:r>
        <w:rPr/>
        <w:t>Ɫ</w:t>
      </w:r>
      <w:r>
        <w:rPr/>
        <w:t>剳佟棂쉘頹슡你䙤䏎䰯秂䘻</w:t>
      </w:r>
      <w:r>
        <w:rPr/>
        <w:t>ꕈ</w:t>
      </w:r>
      <w:r>
        <w:rPr/>
        <w:t>砶榱쉟゘╳昨ꅓ绎㮬㔯汁慟䥶偯伱捫䭷㥠</w:t>
      </w:r>
      <w:r>
        <w:rPr/>
        <w:t>꧂</w:t>
      </w:r>
      <w:r>
        <w:rPr/>
        <w:t>敗䉈樸摦⏍⍃奸妣す싎⼱╴噫揂쉰䅷⍓繨䑢䔹甽숪묣숹楧ꆿ䩎彴</w:t>
      </w:r>
      <w:r>
        <w:rPr/>
        <w:t>ꔲ</w:t>
      </w:r>
      <w:r>
        <w:rPr/>
        <w:t>轫쉌숺䠷숺獮畇쉎쉧档匮煞⒏㵥喿樹</w:t>
      </w:r>
      <w:r>
        <w:rPr/>
        <w:t>ꕂ</w:t>
      </w:r>
      <w:r>
        <w:rPr/>
        <w:t>湯⭖䐷ꍌ◂㉾⺏䍷뮻琽㨮㫂穃漦ぞ㉀䍑⨵숮迂区㜩썏⒩匤幱䳍뭖瞩嘩䴭䱫⑭</w:t>
      </w:r>
      <w:r>
        <w:rPr/>
        <w:t>ꕏ</w:t>
      </w:r>
      <w:r>
        <w:rPr/>
        <w:t>摴</w:t>
      </w:r>
      <w:r>
        <w:rPr/>
        <w:t>Ⳃ</w:t>
      </w:r>
      <w:r>
        <w:rPr/>
        <w:t>湹溻㑟ꎬ㤪싂栥⬬涵▩䱔曂䭘歎烂ꅇ숳㑕側ꄰ瘹琻歊긬䊘㤵棂숪瞿楂뽲㩶숮揂㍦唹⌬슣ꥯ⹨杏䄸乗䂩쉗㕖ㄻ숻㉢堳挩</w:t>
      </w:r>
      <w:r>
        <w:rPr/>
        <w:t>ꕅ</w:t>
      </w:r>
      <w:r>
        <w:rPr/>
        <w:t>䄰슣楖弰是杸⹺焨㑶</w:t>
      </w:r>
      <w:r>
        <w:rPr/>
        <w:t>Ⱞ</w:t>
      </w:r>
      <w:r>
        <w:rPr/>
        <w:t>녒乪䉞儭⍕䑗⽡浇睟䈹</w:t>
      </w:r>
      <w:r>
        <w:rPr/>
        <w:t>ꥂ</w:t>
      </w:r>
      <w:r>
        <w:rPr/>
        <w:t>쉏扈</w:t>
      </w:r>
      <w:r>
        <w:rPr/>
        <w:t>ꤽ</w:t>
      </w:r>
      <w:r>
        <w:rPr/>
        <w:t>灋</w:t>
      </w:r>
      <w:r>
        <w:rPr/>
        <w:t>ⱉ⠲</w:t>
      </w:r>
      <w:r>
        <w:rPr/>
        <w:t>剏慥☪祢㑪㬫</w:t>
      </w:r>
      <w:r>
        <w:rPr/>
        <w:t>ꖿ</w:t>
      </w:r>
      <w:r>
        <w:rPr/>
        <w:t>娪싃䀵㕧杌쉉싂⭵ꥥ㙵걯輰均繵禬眱⽖⽀</w:t>
      </w:r>
      <w:r>
        <w:rPr/>
        <w:t>ⰲ</w:t>
      </w:r>
      <w:r>
        <w:rPr/>
        <w:t>佡깵䦩竂䌷䵐摳넶꥗䍠幌㔯橷䔮⩇硺㡢숽䑍歮輪挽抮扏㴬䤪ㅭ</w:t>
      </w:r>
      <w:r>
        <w:rPr/>
        <w:t>ꤦ</w:t>
      </w:r>
      <w:r>
        <w:rPr/>
        <w:t>梩䥃桓湕䟎戰㡔侵歙强㪮쉔쉞廂䐻瑦㶿⦏뭁ㄸ弮⤳㝄쉬㭰䑲漤갲슱眪呡敆桔ꍣ㙸栶ㅺ쉡儱⩩䍹⺘㑆Ⓙ㠥嫍㉃㪩眪쉒临歩㙀ꅰ嫂䡮䄽瑓棂쉁갩瑷潕ꥢ</w:t>
      </w:r>
      <w:r>
        <w:rPr/>
        <w:t>ꤱ</w:t>
      </w:r>
      <w:r>
        <w:rPr/>
        <w:t>兒╰䀷携沘獋瘯欭㩴숤쉗汯㧂歶⍚捺㕑쉺</w:t>
      </w:r>
      <w:r>
        <w:rPr/>
        <w:t>ⵇ</w:t>
      </w:r>
      <w:r>
        <w:rPr/>
        <w:t>椥쉮䰶䆘⽓㕦戮劻懂㑩쵭砳秂椣噁氰刦单晋싂灗沩佑天焹쉤슘徬䩺㑍㤰㐫太䕯쉣⍺걆</w:t>
      </w:r>
      <w:r>
        <w:rPr/>
        <w:t>꧂</w:t>
      </w:r>
      <w:r>
        <w:rPr/>
        <w:t>ガ側㉬┪䁪♃洰幇甮䭑쉘埂뭮䝀㵙䬩㶮咏呌ㅷ䨽猻礵枡쉒숪땆싂睅쉙䕦灴</w:t>
      </w:r>
      <w:r>
        <w:rPr/>
        <w:t>⠺</w:t>
      </w:r>
      <w:r>
        <w:rPr/>
        <w:t>枻圳帻䗃癢ꍊ浤䑦쉦</w:t>
      </w:r>
      <w:r>
        <w:rPr/>
        <w:t>⡤</w:t>
      </w:r>
      <w:r>
        <w:rPr/>
        <w:t>䘰칒</w:t>
      </w:r>
      <w:r>
        <w:rPr/>
        <w:t>ꤺ</w:t>
      </w:r>
      <w:r>
        <w:rPr/>
        <w:t>偔搰晳═洤뼨儮㓂甽</w:t>
      </w:r>
      <w:r>
        <w:rPr/>
        <w:t>ⱐ</w:t>
      </w:r>
      <w:r>
        <w:rPr/>
        <w:t>ꌊ습坴柂䭫潗Ⓨ姂칔⑊㝵颮䕞欨扖걔轆䍶砳곎㘮䊘ㅄて着搦橄廍危剥㭴㙤睫놏窿ㅪ</w:t>
      </w:r>
      <w:r>
        <w:rPr/>
        <w:t>⡶</w:t>
      </w:r>
      <w:r>
        <w:rPr/>
        <w:t>穰睊牭橲땱</w:t>
      </w:r>
      <w:r>
        <w:rPr/>
        <w:t>ꖬ</w:t>
      </w:r>
      <w:r>
        <w:rPr/>
        <w:t>瑐㕎漰㴪乲啾쉌煓䫎塓欪㵶</w:t>
      </w:r>
      <w:r>
        <w:rPr/>
        <w:t>ⵇ</w:t>
      </w:r>
      <w:r>
        <w:rPr/>
        <w:t>卪䘫嚩䡆⛎硆㑪呅</w:t>
      </w:r>
      <w:r>
        <w:rPr/>
        <w:t>ꕁ</w:t>
      </w:r>
      <w:r>
        <w:rPr/>
        <w:t>漸쵖个幇ㄤ奪䁘䩔嫍盍쎡⮵㴪潥㖩䱑璩牢ꥱ輩凂咘周</w:t>
      </w:r>
      <w:r>
        <w:rPr/>
        <w:t>ꥂ</w:t>
      </w:r>
      <w:r>
        <w:rPr/>
        <w:t>穂玡塮컍쵋㭁睪㵉♏啔㮻묩䖏犡⬮쉈弽䙙</w:t>
      </w:r>
      <w:r>
        <w:rPr/>
        <w:t>⡇</w:t>
      </w:r>
      <w:r>
        <w:rPr/>
        <w:t>穚䱬窻咵徵⑺</w:t>
      </w:r>
      <w:r>
        <w:rPr/>
        <w:t>ꤤ</w:t>
      </w:r>
      <w:r>
        <w:rPr/>
        <w:t>㥒泂珃</w:t>
      </w:r>
      <w:r>
        <w:rPr/>
        <w:t>ⵤ</w:t>
      </w:r>
      <w:r>
        <w:rPr/>
        <w:t>䅣啔猽祆㉞</w:t>
      </w:r>
      <w:r>
        <w:rPr/>
        <w:t>⡴⤽</w:t>
      </w:r>
      <w:r>
        <w:rPr/>
        <w:t>㊱䑳楤數䩒⾻㪩慹䱣桔輽稽刨㌻奓⨻츪晤䙋㏂</w:t>
      </w:r>
      <w:r>
        <w:rPr/>
        <w:t>Ɒ</w:t>
      </w:r>
      <w:r>
        <w:rPr/>
        <w:t>㍀浏匪딷쉬凂癧䕠瑧</w:t>
      </w:r>
      <w:r>
        <w:rPr/>
        <w:t>ꤥ</w:t>
      </w:r>
      <w:r>
        <w:rPr/>
        <w:t>幤걃㭦瑂㓂徵擂僂塆佺㐴樦썟겣숪䭊䍺穦䢻촱䐪</w:t>
      </w:r>
      <w:r>
        <w:rPr/>
        <w:t>ꥇ</w:t>
      </w:r>
      <w:r>
        <w:rPr/>
        <w:t>㫂画⽐姂瓂싂歍瘤㑴츭쵢江쉊奺瀬쉙㞡迍숴㭋⽌勂</w:t>
      </w:r>
      <w:r>
        <w:rPr/>
        <w:t>ⶡ</w:t>
      </w:r>
      <w:r>
        <w:rPr/>
        <w:t>㵈쉡㕏</w:t>
      </w:r>
      <w:r>
        <w:rPr/>
        <w:t>ⵀ</w:t>
      </w:r>
      <w:r>
        <w:rPr/>
        <w:t>숻⽀扅⨵洺쉗乧頪</w:t>
      </w:r>
      <w:r>
        <w:rPr/>
        <w:t>ꥉ</w:t>
      </w:r>
      <w:r>
        <w:rPr/>
        <w:t>幾䉯顴⥺噁㍈䕫輮쵰땲쌲煃弹䙙꥕ꏎ쌹㋂㨨䞏㭭癖⑚┦杤␹⫂쉋橞恫䙇⹖ꥰ䡚湎</w:t>
      </w:r>
      <w:r>
        <w:rPr/>
        <w:t>ꥑ⥯</w:t>
      </w:r>
      <w:r>
        <w:rPr/>
        <w:t>托縫辩䵚䱺㩭䳂淂椦涩坨礰幑⼹䰤摹晤启歬싂㝏</w:t>
      </w:r>
      <w:r>
        <w:rPr/>
        <w:t>ꖏꕩ</w:t>
      </w:r>
      <w:r>
        <w:rPr/>
        <w:t>㬫圷繵䋂쉷촯灋偢煂牟♬痂쉰쉾爦⑙瀷摂䆏</w:t>
      </w:r>
      <w:r>
        <w:rPr/>
        <w:t>⡏</w:t>
      </w:r>
      <w:r>
        <w:rPr/>
        <w:t>佷潇顤⨪딣걎懂ㄳ凂侘杍塞涩⥂椪琥繬瘰樨䡶㥧ヂ晭쉳甴沿摹ꅷ嚣乍慅쉅㩬쉊晞牢⑓䑙䝙儸⿂㎡䅏朥浣칲숨⩸⹅딦딪㬪쉈</w:t>
      </w:r>
      <w:r>
        <w:rPr/>
        <w:t>Ⱛ</w:t>
      </w:r>
      <w:r>
        <w:rPr/>
        <w:t>焯吺슩쉁晐轞猦砮顪깭儯庱썒洫ꌶ徏䱈伳쉚쵆劏坲㍸슬桢两攻㠳摗绂⹦⭤幤쉃ꅲ걯坫坮冥炥侵䕁䴨믂睲懂仂暬䩅쉹</w:t>
      </w:r>
      <w:r>
        <w:rPr/>
        <w:t>Ⱳ</w:t>
      </w:r>
      <w:r>
        <w:rPr/>
        <w:t>캩</w:t>
      </w:r>
      <w:r>
        <w:rPr/>
        <w:t>ꕇ</w:t>
      </w:r>
      <w:r>
        <w:rPr/>
        <w:t>瞱</w:t>
      </w:r>
      <w:r>
        <w:rPr/>
        <w:t>ꕚ</w:t>
      </w:r>
      <w:r>
        <w:rPr/>
        <w:t>쉔쵫㌸뭮녩敂䡃畫縭ꍲ煇䙷⩎丽竎圭㈦槃㭞</w:t>
      </w:r>
      <w:r>
        <w:rPr/>
        <w:t>ꤷ</w:t>
      </w:r>
      <w:r>
        <w:rPr/>
        <w:t>뽗슬獭䙄䟂ꅨ쉣灦♌㞩䄨栺깍슮穗⩳顟氶⴦䁡</w:t>
      </w:r>
      <w:r>
        <w:rPr/>
        <w:t>ꤳ</w:t>
      </w:r>
      <w:r>
        <w:rPr/>
        <w:t>슘걏겡䕹</w:t>
      </w:r>
      <w:r>
        <w:rPr/>
        <w:t>ⱈ</w:t>
      </w:r>
      <w:r>
        <w:rPr/>
        <w:t>䧂瀸橾焩䚩䔦싍獎䩍砯⍃</w:t>
      </w:r>
      <w:r>
        <w:rPr/>
        <w:t>ꕶ</w:t>
      </w:r>
      <w:r>
        <w:rPr/>
        <w:t>㬮㏂㘱坭㘶㙈㘪</w:t>
      </w:r>
      <w:r>
        <w:rPr/>
        <w:t>ꤥ</w:t>
      </w:r>
      <w:r>
        <w:rPr/>
        <w:t>䟂숺汉㑍搽睶</w:t>
      </w:r>
      <w:r>
        <w:rPr/>
        <w:t>ꦮ</w:t>
      </w:r>
      <w:r>
        <w:rPr/>
        <w:t>쉏㙧슣㊵쉍牧猵䴳婪⺡搫氮쉑㕰ぱ㈹㊏䧂깞⩥泂䵒坸儶숩䠨䈽弪䨽</w:t>
      </w:r>
      <w:r>
        <w:rPr/>
        <w:t>ꦡ</w:t>
      </w:r>
      <w:r>
        <w:rPr/>
        <w:t>㌥䎻刴䱆</w:t>
      </w:r>
      <w:r>
        <w:rPr/>
        <w:t>ⰲ</w:t>
      </w:r>
      <w:r>
        <w:rPr/>
        <w:t>匊乮⹵쉩ꍐ吩穦焹녅숭⬽爺恥⪮刱䘤冱婃䱮ㅶ啍卾䥋썢凂㔵頪渫壂ꍣ쉀䣍걹㐸쉍䰬愯䙑╨䡳潗ꄨ</w:t>
      </w:r>
      <w:r>
        <w:rPr/>
        <w:t>ⱡ</w:t>
      </w:r>
      <w:r>
        <w:rPr/>
        <w:t>싎싂츴怯䡑摈</w:t>
      </w:r>
      <w:r>
        <w:rPr/>
        <w:t>⡮</w:t>
      </w:r>
      <w:r>
        <w:rPr/>
        <w:t>縮睚㕾旂䡮颏潗㡷뼪</w:t>
      </w:r>
      <w:r>
        <w:rPr/>
        <w:t>Ⳃ</w:t>
      </w:r>
      <w:r>
        <w:rPr/>
        <w:t>穀畾彠䠯䜽㙙教皣噩㜵楪䉊仂戭ꥨ渵忂䙟</w:t>
      </w:r>
      <w:r>
        <w:rPr/>
        <w:t>ⶣ</w:t>
      </w:r>
      <w:r>
        <w:rPr/>
        <w:t>溻戬怽격䒥椶㉄㔤⩐쉎墩㴰卩杙㥃䯂슩佇숩硳㧃㜴⬪⌨ꥮ眮갮ꥮ䔦䲡䑱弦扱쉨捩䌣帯</w:t>
      </w:r>
      <w:r>
        <w:rPr/>
        <w:t>⣂</w:t>
      </w:r>
      <w:r>
        <w:rPr/>
        <w:t>㝐憥㢩楦䝯쉂䕁䑸顮睤䭘녳剰ꅪ昴㭦嘻⮩琨칠繐輷祌⌻憬㉦瘴䍈榵暻擎朲灎㡧䋎矂썤ꥳ樻䅡ㅡ浔㉈畈恵攬</w:t>
      </w:r>
      <w:r>
        <w:rPr/>
        <w:t>⡂</w:t>
      </w:r>
      <w:r>
        <w:rPr/>
        <w:t>ꗂ</w:t>
      </w:r>
      <w:r>
        <w:rPr/>
        <w:t>ꍶ䵧㈪쉏ꌴ䅰ꥶ뭄焱㛂㭨㭭轗春湒㨳䅥</w:t>
      </w:r>
      <w:r>
        <w:rPr/>
        <w:t>ꤨ</w:t>
      </w:r>
      <w:r>
        <w:rPr/>
        <w:t>妻䶩灲ꅷ⧂汀怴슩䵶</w:t>
      </w:r>
      <w:r>
        <w:rPr/>
        <w:t>ꤽ⍙</w:t>
      </w:r>
      <w:r>
        <w:rPr/>
        <w:t>眪摊榬쉓㩗⭑⩍</w:t>
      </w:r>
      <w:r>
        <w:rPr/>
        <w:t>ⰹ</w:t>
      </w:r>
      <w:r>
        <w:rPr/>
        <w:t>乧</w:t>
      </w:r>
      <w:r>
        <w:rPr/>
        <w:t>⡴</w:t>
      </w:r>
      <w:r>
        <w:rPr/>
        <w:t>杘䆘긬슻輳慎뿂創㶘泂妘쉟療㝌㭧禿墱뿎</w:t>
      </w:r>
      <w:r>
        <w:rPr/>
        <w:t>ⵠ⤯</w:t>
      </w:r>
      <w:r>
        <w:rPr/>
        <w:t>ꍁ砺欺轖녚奭㌶湵┵칫쉣晈浫䅹墿垡幫䋂걮쉸六쉒㬺♀</w:t>
      </w:r>
      <w:r>
        <w:rPr/>
        <w:t>ⲩ</w:t>
      </w:r>
      <w:r>
        <w:rPr/>
        <w:t>婯촴潕恍䂥㝹噐圻牑ꥠ套僂ꄣ乓顫䆱䳂颥떏啶吪ㄻ쵕幾슮潊䦩슬〯㋂涩♙␽噆슘넮彪乸璥♓숯燂⩗湚쉮彂睚瘻㉾ꍋ穰堦徥침䐽祟坧䕰䐸灎煅쉮楢</w:t>
      </w:r>
      <w:r>
        <w:rPr/>
        <w:t>⠷⩥</w:t>
      </w:r>
      <w:r>
        <w:rPr/>
        <w:t>杣㍬䵊ꎥ坦娳믂儰녎㕣倨䭚幥㉱䎣⩓꥖⩇넯싂瀴ꅦꇃ䏍</w:t>
      </w:r>
      <w:r>
        <w:rPr/>
        <w:t>ꦻ</w:t>
      </w:r>
      <w:r>
        <w:rPr/>
        <w:t>摡⎘깊깗㥧숷䕀佴婧燍쉳䕒樵⩞␴倰긪娩뼯㙾뭥㤰呢娶뭍침慚偈싎敷柂숭㞩숹昰ꏂ颬横♶䅯彐䦩䡷컂䥥슘뮮⾏㬤⹰숣뿂⭘쉑弦励뮵堹</w:t>
      </w:r>
      <w:r>
        <w:rPr/>
        <w:t>ⴽ</w:t>
      </w:r>
      <w:r>
        <w:rPr/>
        <w:t>甤ぱ澏㖘쉄⽚칌뽄㡌旂繧뗂⩴┬䔪☷㵃擂슩縪싂숺</w:t>
      </w:r>
      <w:r>
        <w:rPr/>
        <w:t>ꔤ</w:t>
      </w:r>
      <w:r>
        <w:rPr/>
        <w:t>恰딦⑚滂柂숬瓂㌸杬䰲剄썥哂</w:t>
      </w:r>
      <w:r>
        <w:rPr/>
        <w:t>ⷂ</w:t>
      </w:r>
      <w:r>
        <w:rPr/>
        <w:t>灾はㅆ才摈㤮녗摸⍘乁㙚숻⨤㭮頷땸渷泂爩㩫惂녮繄剮塞뼪轠쉡劮쉎䩢⛂⼻汵</w:t>
      </w:r>
      <w:r>
        <w:rPr/>
        <w:t>ꤷ</w:t>
      </w:r>
      <w:r>
        <w:rPr/>
        <w:t>䄻歮歉䝚䣂怸칞⭟㮩䤷뭐歆橂䶮걲䉮繉涥㝇涱竂㗃捱幫歏⩤橙桞枏猨摫䎩ꍡ䉏繯♚쉓橄⏂䓂ꥪ</w:t>
      </w:r>
      <w:r>
        <w:rPr/>
        <w:t>ꕎ</w:t>
      </w:r>
      <w:r>
        <w:rPr/>
        <w:t>樊冱숥槂쵓䠹ꍥ䢡橆䬣㑑습깗兠걭亩㭕㩧塍煃ꍺ숰佯稹㥏辮땄桋眳긳偆㌫婋琣슬㥨氣뿂咻䊻䕁䝓單䁁在恱ㄲ甪畳奩潩矎䄵쉋䣂坱㡋╖㢬瑮⪿畕歹癴쉲嚻䋂⸽넳쉔畀圪ꄨ塭⪿䕦썍坍♬㎱櫂治</w:t>
      </w:r>
      <w:r>
        <w:rPr/>
        <w:t>ꥑ</w:t>
      </w:r>
      <w:r>
        <w:rPr/>
        <w:t>㴲넸佋矂抬㴴氰ㅱ杋榣</w:t>
      </w:r>
      <w:r>
        <w:rPr/>
        <w:t>Ɑ</w:t>
      </w:r>
      <w:r>
        <w:rPr/>
        <w:t>唪숦轃숤洫⭢</w:t>
      </w:r>
      <w:r>
        <w:rPr/>
        <w:t>⡶</w:t>
      </w:r>
      <w:r>
        <w:rPr/>
        <w:t>⽆㔫쉓挫欸쉦㡡⯂ꍱ嚱狃吱歺助㥔곃潏㫂걺䭤▵쉮㏎䰱ꌵꍀ扭촳䤷轍係渹䑵奊䱷ꅆ썠㉋쉢狂疩朰䞮曂䩲꥚磂牱嘩⵹窿檩㢘ㅟ⩠㩎忍瑴穊䞩䥶砳숴</w:t>
      </w:r>
      <w:r>
        <w:rPr/>
        <w:t>ⵀ</w:t>
      </w:r>
      <w:r>
        <w:rPr/>
        <w:t>媿䉾䂣歾䎘䥄䵂顄う뽏ꌹ⌶輤匲偾깚⯂睃幕况</w:t>
      </w:r>
      <w:r>
        <w:rPr/>
        <w:t>ⵢ</w:t>
      </w:r>
      <w:r>
        <w:rPr/>
        <w:t>쉕⼣䖩噒碥啶埂〦恳䰨슮嘣乤轇噑棂樺飍抩㘷の䤱</w:t>
      </w:r>
      <w:r>
        <w:rPr/>
        <w:t>ꕘ</w:t>
      </w:r>
      <w:r>
        <w:rPr/>
        <w:t>妡긬匭넰歵报癕㙵彯걯濂唤㝆禿⽮⹡ꇂ硌㵓ꥤ숳朹⺱</w:t>
      </w:r>
      <w:r>
        <w:rPr/>
        <w:t>ⴷ</w:t>
      </w:r>
      <w:r>
        <w:rPr/>
        <w:t>湋嗂唻슘⩴捎뽵禩榩拃쉯㝂捷圸慓癘䥰伽Ⓜ숪潫凃⤴㕡㝱㐹곎숪␤湑牱</w:t>
      </w:r>
      <w:r>
        <w:rPr/>
        <w:t>ꕎ</w:t>
      </w:r>
      <w:r>
        <w:rPr/>
        <w:t>䄰硒싎ㅂ</w:t>
      </w:r>
      <w:r>
        <w:rPr/>
        <w:t>ⲩ</w:t>
      </w:r>
      <w:r>
        <w:rPr/>
        <w:t>瑓䭰䘵쉬☪</w:t>
      </w:r>
      <w:r>
        <w:rPr/>
        <w:t>⡷</w:t>
      </w:r>
      <w:r>
        <w:rPr/>
        <w:t>싃␻憱</w:t>
      </w:r>
      <w:r>
        <w:rPr/>
        <w:t>ⵔ</w:t>
      </w:r>
      <w:r>
        <w:rPr/>
        <w:t>凂瘥坥桩彸싂䌱璘帷뾩㴣瑧딭ꍞ兠칀䠶┽噐疣疱뾡奶㐵걙⼥쵔徘㝄捋捁䅟</w:t>
      </w:r>
      <w:r>
        <w:rPr/>
        <w:t>ꤤ</w:t>
      </w:r>
      <w:r>
        <w:rPr/>
        <w:t>坈㤭⹾䪻狂䭸䠪奇䵖慱땕싃弮慉㠣坹㪮⑉▏嘻쉕⨨祉땭ぷ⨳☹</w:t>
      </w:r>
      <w:r>
        <w:rPr/>
        <w:t>ꤪ</w:t>
      </w:r>
      <w:r>
        <w:rPr/>
        <w:t>䙡㵵㢱썡쉶⵷杠偨겵湍</w:t>
      </w:r>
      <w:r>
        <w:rPr/>
        <w:t>ⵇ</w:t>
      </w:r>
      <w:r>
        <w:rPr/>
        <w:t>沩䭪뭕䃂╶㙹獎⩁头䕥䬮接䦵幁쉮煪抱䣃歂疵墩席䇂⥤䃂䉗催⵭싂迂楫晧塩</w:t>
      </w:r>
      <w:r>
        <w:rPr/>
        <w:t>ⶱ</w:t>
      </w:r>
      <w:r>
        <w:rPr/>
        <w:t>㧂</w:t>
      </w:r>
      <w:r>
        <w:rPr/>
        <w:t>ⱦ</w:t>
      </w:r>
      <w:r>
        <w:rPr/>
        <w:t>껂쉙㆘瑾㘣佫瑈ㄵ佬䲩쉱晗縣䣂樫쉂䜣嘦佯묬䗃烂⫂</w:t>
      </w:r>
      <w:r>
        <w:rPr/>
        <w:t>ꥂ</w:t>
      </w:r>
      <w:r>
        <w:rPr/>
        <w:t>潟⩩恵Ⓜ</w:t>
      </w:r>
      <w:r>
        <w:rPr/>
        <w:t>⣂</w:t>
      </w:r>
      <w:r>
        <w:rPr/>
        <w:t>湤繩炱⩆</w:t>
      </w:r>
      <w:r>
        <w:rPr/>
        <w:t>ꤤ</w:t>
      </w:r>
      <w:r>
        <w:rPr/>
        <w:t>ォ䙔䥵畖䫂䶩柂攭轰氪㩎奬㉭⩐ꌩ숨督捤숽睊싂畟愳䌪䨷⍡䄮䡵⺘슘欮숭塲⭧䣂⽭㡭〨汆牨㪩凍㍔⨫㈦盂⽐做칍灋烎䩆䩙凂츯䩪딯</w:t>
      </w:r>
      <w:r>
        <w:rPr/>
        <w:t>ⱕ</w:t>
      </w:r>
      <w:r>
        <w:rPr/>
        <w:t>幵啚㩖卓쉍䩴䙈䅇</w:t>
      </w:r>
      <w:r>
        <w:rPr/>
        <w:t>Ⱳ</w:t>
      </w:r>
      <w:r>
        <w:rPr/>
        <w:t>숪娹池ꇂㅺ㬣</w:t>
      </w:r>
      <w:r>
        <w:rPr/>
        <w:t>ꤹ⭔</w:t>
      </w:r>
      <w:r>
        <w:rPr/>
        <w:t>ꆻ㥺갬檏彰쉅彮轣歘媵瘦橧繌愦慯䜊嫃睥顫獢⌬⍕</w:t>
      </w:r>
      <w:r>
        <w:rPr/>
        <w:t>⠭</w:t>
      </w:r>
      <w:r>
        <w:rPr/>
        <w:t>䇃</w:t>
      </w:r>
      <w:r>
        <w:rPr/>
        <w:t>ⱬ</w:t>
      </w:r>
      <w:r>
        <w:rPr/>
        <w:t>䂱㝰拂춏䭑숱呭ㆮ拂徿쉴䥒ꌣ⍎䌦쉠䜹獷떥剾숭㉢瑅搪畞쉌슬㝙䭥桕쉦汋㑱䏂땶쉺恶坎쉱⾥怲ꅗ㒱⤸摷凂뽢</w:t>
      </w:r>
      <w:r>
        <w:rPr/>
        <w:t>ꔮ</w:t>
      </w:r>
      <w:r>
        <w:rPr/>
        <w:t>獴彄깫則猯穢⽭⑇渵塳琴땒桢</w:t>
      </w:r>
      <w:r>
        <w:rPr/>
        <w:t>ꖩ</w:t>
      </w:r>
      <w:r>
        <w:rPr/>
        <w:t>썺⼪䝆塦獲周䀳眻싂圷䕄潖塬咿堪⸰焮瓂</w:t>
      </w:r>
      <w:r>
        <w:rPr/>
        <w:t>ꤥ</w:t>
      </w:r>
      <w:r>
        <w:rPr/>
        <w:t>繱繁뽇帱㥃㭑杫廂츨拂걭♌潆牦拂⿎㣂녞幎㣂㝾쉉䝄冩㍙쉡磂쉬</w:t>
      </w:r>
      <w:r>
        <w:rPr/>
        <w:t>ⱦ</w:t>
      </w:r>
      <w:r>
        <w:rPr/>
        <w:t>䣂넳吵扎廂焦喘汋摢穙未쉎㘪䥐焵숸呄椪扗牄뼦㥀你畷慕㌶싂㙍䣂渽땇춿䃂䗂牆恈櫍숪瘴</w:t>
      </w:r>
      <w:r>
        <w:rPr/>
        <w:t>ꤨ</w:t>
      </w:r>
      <w:r>
        <w:rPr/>
        <w:t>潋繢걸硩慔繷㑕痂歷슱攭</w:t>
      </w:r>
      <w:r>
        <w:rPr/>
        <w:t>ꦱ</w:t>
      </w:r>
      <w:r>
        <w:rPr/>
        <w:t>〫⺮녇偎繤⭋牤䏂浏노㈱嘲</w:t>
      </w:r>
      <w:r>
        <w:rPr/>
        <w:t>ꔰ</w:t>
      </w:r>
      <w:r>
        <w:rPr/>
        <w:t>卟ㅧ뿂玣</w:t>
      </w:r>
      <w:r>
        <w:rPr/>
        <w:t>꧂</w:t>
      </w:r>
      <w:r>
        <w:rPr/>
        <w:t>瞵㡊獎瘪꥕横</w:t>
      </w:r>
      <w:r>
        <w:rPr/>
        <w:t>ꕦ</w:t>
      </w:r>
      <w:r>
        <w:rPr/>
        <w:t>슿습䛂僂晨䅋⛂⨱⩣␵澥䤭노䒮伩ネ싂䓂參乎顤㩞묷䵟䟂ꅺ搣⻂杦䟂䨱숳颱츳䈮䝊楯㏎⩢潄儰숤쉫䝋別⼸卞깒묦剙깷␣⻂뽟췂䐱⑭佲暥깲橌⥬呥恫⑲⎩췃쉉뭵</w:t>
      </w:r>
      <w:r>
        <w:rPr/>
        <w:t>ⱨ</w:t>
      </w:r>
      <w:r>
        <w:rPr/>
        <w:t>㥇䍐磂繾䵆슮뽪⒱猽呂䩚쉍泂㓂潂瑃깇쏂塰⮱牎⤴㵘䉇㣂숳坂㵏兵䏂</w:t>
      </w:r>
      <w:r>
        <w:rPr/>
        <w:t>⡧</w:t>
      </w:r>
      <w:r>
        <w:rPr/>
        <w:t>澬梩뭭淂ꅩ䁪昲ꏃ亩頨숫势伳㩮ざ⏂☪쉤即쉒啚恘案</w:t>
      </w:r>
      <w:r>
        <w:rPr/>
        <w:t>ꤴ</w:t>
      </w:r>
      <w:r>
        <w:rPr/>
        <w:t>畀⩫硁쉔⴫竂♊稲灑믂ꅃ帵</w:t>
      </w:r>
      <w:r>
        <w:rPr/>
        <w:t>ꦏ</w:t>
      </w:r>
      <w:r>
        <w:rPr/>
        <w:t>硏䙞坓瑐偕딳殥⤲穪쉀걗䨹䥒氻ㅰ䵤숽뼰㬶狂洴獇䮵썇䐭㭭㈹杌扩浒破丹瑗猫⨹쉮䉬潸弳辮슱쌷䷃潖曂朩渹慓⑁숺䤩畮㑲轠梮奚咵䅦潏纡㑱戲숵樭숻繩兇䩋傥⩹癁䮻㡡</w:t>
      </w:r>
      <w:r>
        <w:rPr/>
        <w:t>Ɑ⠺</w:t>
      </w:r>
      <w:r>
        <w:rPr/>
        <w:t>佒琭㝊席㴰쉊䝒썰㛂捡猴숻歓旂珂⿂녉뽃穔䰷䁆䔪묭畣娤䩫</w:t>
      </w:r>
      <w:r>
        <w:rPr/>
        <w:t>ꥌ</w:t>
      </w:r>
      <w:r>
        <w:rPr/>
        <w:t>싃祁</w:t>
      </w:r>
      <w:r>
        <w:rPr/>
        <w:t>ⴥ</w:t>
      </w:r>
      <w:r>
        <w:rPr/>
        <w:t>쉪画慢戥쉞柎唻曂瑕숤儮⥋⥌믂凂兪歗㕥縰ㅮ潠䑱썎싂㠦깒</w:t>
      </w:r>
      <w:r>
        <w:rPr/>
        <w:t>꥟</w:t>
      </w:r>
      <w:r>
        <w:rPr/>
        <w:t>慃㠤쉸♺頱瑪盂⥥敟⩯䷂卓煓ꅙ䡤㙵埂</w:t>
      </w:r>
      <w:r>
        <w:rPr/>
        <w:t>ⲥ</w:t>
      </w:r>
      <w:r>
        <w:rPr/>
        <w:t>ꔳ</w:t>
      </w:r>
      <w:r>
        <w:rPr/>
        <w:t>樭敦摷⩍䀹戭㫎▬づ껂땥竂꥞⩖砱㴽㩫쌻䝡㤷</w:t>
      </w:r>
      <w:r>
        <w:rPr/>
        <w:t>ꤪ</w:t>
      </w:r>
      <w:r>
        <w:rPr/>
        <w:t>穘刯╎䖩穬</w:t>
      </w:r>
      <w:r>
        <w:rPr/>
        <w:t>⠊⑎</w:t>
      </w:r>
      <w:r>
        <w:rPr/>
        <w:t>桠卑灤쉳</w:t>
      </w:r>
      <w:r>
        <w:rPr/>
        <w:t>⠥</w:t>
      </w:r>
      <w:r>
        <w:rPr/>
        <w:t>氬㭴쉅灍놵嘭㤰䑆佤㭶獭才⨭슏㉃갹ꍤ♠쉂䩄卥祐㑔칫숬沏摎乕숤瑺係ꄹ㭙䅷䳍䅟⍲正ꌽ⹓㴳檵软⸱깭㓃浕烂乭恣煟稻㏂氦祟佭숬䭟㍎恪〨杵숪橄</w:t>
      </w:r>
      <w:r>
        <w:rPr/>
        <w:t>ꦿ</w:t>
      </w:r>
      <w:r>
        <w:rPr/>
        <w:t>숬⹠浬뭴㌷쉢</w:t>
      </w:r>
      <w:r>
        <w:rPr/>
        <w:t>Ⳃ</w:t>
      </w:r>
      <w:r>
        <w:rPr/>
        <w:t>㆘獑쉞卆斩患쉄녅㥏湰⍅瑭</w:t>
      </w:r>
      <w:r>
        <w:rPr/>
        <w:t>ꗂ</w:t>
      </w:r>
      <w:r>
        <w:rPr/>
        <w:t>从ㅧ瞏曂숽灲쉂슻⨮䍾愨頸桃ꎩ娩渺练整䳂⾣湖쉊땮匶ㆮ칶넵⨰便牏䓃㘫쉯䨰싍ꥣ숹㯂</w:t>
      </w:r>
      <w:r>
        <w:rPr/>
        <w:t>ⱥ</w:t>
      </w:r>
      <w:r>
        <w:rPr/>
        <w:t>걇䵸捊⨳瀱⹴段乐坶쉷⽠焲坬碿䩈瀦▥䭪㯍⭚幓쉬匴摐㔷滍싂墵䨳湫⮩勂碣倵숥砯痂悬㙍숺硕⪡╤礪긵瀳栶숴歕㕁㉁匬洶ㆿ唰䩐ꅁ뼦摥⑎濎繞慇䁭呐穣縳⿂㙐䀬牢㌴땴⩹杰坑䢥惂슡噩姂㥠捐睞쉳穩ꅇ땋▬慚睈뭣♯싍愩枬彔反稥</w:t>
      </w:r>
      <w:r>
        <w:rPr/>
        <w:t>ꖩ</w:t>
      </w:r>
      <w:r>
        <w:rPr/>
        <w:t>䙩⼴⹓癤硾깒師洬䬱攨䋂怹㬣槍뭊㈤쉩⩸ꍩ䜩槃ꌶ䢿뭾䔫떿㵏杢넲廂兆껍桓</w:t>
      </w:r>
      <w:r>
        <w:rPr/>
        <w:t>ꦡ</w:t>
      </w:r>
      <w:r>
        <w:rPr/>
        <w:t>䩔⨪⎱</w:t>
      </w:r>
      <w:r>
        <w:rPr/>
        <w:t>ꗂ</w:t>
      </w:r>
      <w:r>
        <w:rPr/>
        <w:t>䑙个佹䁺䕘꥔焤⹋㓂䅐婈쉡촸䱰뾿瑊亏磎┫⑋┪仂匮告쉈ꅃ䡳㑤</w:t>
      </w:r>
      <w:r>
        <w:rPr/>
        <w:t>ⵗ</w:t>
      </w:r>
      <w:r>
        <w:rPr/>
        <w:t>淂쎿⵩㐳は㌬暬</w:t>
      </w:r>
      <w:r>
        <w:rPr/>
        <w:t>ꕮ</w:t>
      </w:r>
      <w:r>
        <w:rPr/>
        <w:t>洰⨸⬵</w:t>
      </w:r>
      <w:r>
        <w:rPr/>
        <w:t>⠵</w:t>
      </w:r>
      <w:r>
        <w:rPr/>
        <w:t>녁㦻噸桗쉷晀ꆩ쉬䭅䅚窱숹斏溵㪣땕畒㞵噏꺬砰쉞</w:t>
      </w:r>
      <w:r>
        <w:rPr/>
        <w:t>ⶥ</w:t>
      </w:r>
      <w:r>
        <w:rPr/>
        <w:t>绂싂녮偺䵐䇂깷硁临剺久⩾㍕椳㩀幯亩旂㖬頨瘪⍐䥰楊剁吶普厩⮩迂嗂걇슻䁙쉸杲顋㵞㨤仃쉒㖻捖㥑咵⩌飂䔬䓂䘺⒩礪</w:t>
      </w:r>
      <w:r>
        <w:rPr/>
        <w:t>ꦻ</w:t>
      </w:r>
      <w:r>
        <w:rPr/>
        <w:t>堰쉬</w:t>
      </w:r>
      <w:r>
        <w:rPr/>
        <w:t>ꦱ</w:t>
      </w:r>
      <w:r>
        <w:rPr/>
        <w:t>刬伳牚㒮⚩슻幃殡㵮㡴⵪쵔㍏幨䓂길痎杔</w:t>
      </w:r>
      <w:r>
        <w:rPr/>
        <w:t>ⵎ</w:t>
      </w:r>
      <w:r>
        <w:rPr/>
        <w:t>摳坢煊믎晓</w:t>
      </w:r>
      <w:r>
        <w:rPr/>
        <w:t>ⱺ</w:t>
      </w:r>
      <w:r>
        <w:rPr/>
        <w:t>溣⥌幓습㟂숷砯勂僃劮갶縴汬䵦⹐㥎塉땍卾네ㄤ灑㎡暥㕒숴牅挣仂⽔숱攲棂땾颬灄⴫敔煁㈶쉃넬깹呕숽暏녠䙮杠扣츲奴㑑㩏싎묭㭶ッ쉅䁋숣炵㵦ꥭ캣땕⽾쉂싂楱栵쉩숥㙤깨ꅂ␪乡䐶が⾥轹◂匽⯂넸䈤䵅商썡泍㩱ォ⨷꥞⩆毃恢숊䯂甸촵네䢱獪ㆿ</w:t>
      </w:r>
      <w:r>
        <w:rPr/>
        <w:t>ⷃꥍ</w:t>
      </w:r>
      <w:r>
        <w:rPr/>
        <w:t>칥숭敭</w:t>
      </w:r>
      <w:r>
        <w:rPr/>
        <w:t>⡭</w:t>
      </w:r>
      <w:r>
        <w:rPr/>
        <w:t>ꌴ⽀쏂晵슘㍴땞땕䀹쉞帲⵷撥㝍쉍슻顢ꥣㅷ䉠䍢椤</w:t>
      </w:r>
      <w:r>
        <w:rPr/>
        <w:t>ⱱ</w:t>
      </w:r>
      <w:r>
        <w:rPr/>
        <w:t>殻湃擂颣숨㑭⩙婟㌦摥卂㬲⹃쉺╰</w:t>
      </w:r>
      <w:r>
        <w:rPr/>
        <w:t>ꦮ♺</w:t>
      </w:r>
      <w:r>
        <w:rPr/>
        <w:t>㌮⬣⽩晩畃甮ꄲ⽆恇捑摇犣㬹揂쉍⌻壂澻◂䰣桂婺⨸䉀⪩ㄫ⩊煘䱕狂␪瀫㑊</w:t>
      </w:r>
      <w:r>
        <w:rPr/>
        <w:t>⡆</w:t>
      </w:r>
      <w:r>
        <w:rPr/>
        <w:t>㵟⾥䤹湷㥚輩쉀僂⑞煊泎⤪汴쉵䐽</w:t>
      </w:r>
      <w:r>
        <w:rPr/>
        <w:t>ꥑ</w:t>
      </w:r>
      <w:r>
        <w:rPr/>
        <w:t>琨㙾䘮⹐⩏숥搪樳稳县쌷䣎숦⥆顉⪡戨琰㎣╠뗂䩣뭩쉴共ㄷ䈽䱢穆쉊䡶嘽⨺䑁剃炏䗂갰⛃㥰浞摘䎏恰䌱偆⽩㙫쉾㠬轆燍偲杪恓繾枡䪡䝧䍭却♶㑫䄶⬬ㅤ䋃婰总㖡澩䘽坂橷癮쉉⍮捈䁟涥⫂㛂긮䀶⹀弫쉭싂숺ㆥ浓敪䯎栶䢡吽顈</w:t>
      </w:r>
      <w:r>
        <w:rPr/>
        <w:t>⡆</w:t>
      </w:r>
      <w:r>
        <w:rPr/>
        <w:t>廂⽚恟쌵夸秂䵑偪別뭭楊㔩咘桂㟂燂⛂Ⓨ㷂䯂顣슥晣捯怽㈪势뽅⸷縪쉔䈫⎘潁䕦⦵쉕㝏㩒㙨㕔㬺扎䕎⍅쉎싍땔䏂橂け強╕䅠습䭥</w:t>
      </w:r>
      <w:r>
        <w:rPr/>
        <w:t>ⵗ</w:t>
      </w:r>
      <w:r>
        <w:rPr/>
        <w:t>呡涥䨣┬漳礲♨뽈␣伥桄兠ㅣ婆橹</w:t>
      </w:r>
      <w:r>
        <w:rPr/>
        <w:t>ꗂ</w:t>
      </w:r>
      <w:r>
        <w:rPr/>
        <w:t>묩䐭睂뭸愫ㅤ㆘呀眤刪</w:t>
      </w:r>
      <w:r>
        <w:rPr/>
        <w:t>⠷⹧</w:t>
      </w:r>
      <w:r>
        <w:rPr/>
        <w:t>煣㬸ㆬ숳⩏㈷䠺䉈顉⩚⌨</w:t>
      </w:r>
      <w:r>
        <w:rPr/>
        <w:t>ⵔ</w:t>
      </w:r>
      <w:r>
        <w:rPr/>
        <w:t>㝀橌싂晙숤䷂촷㭸恵쉮渹숬枣砮顱畩楈窬뽂䲿毂㴬ꅖ⹊뭢㡳恥㙯塒촱橧䉭⨶歰昹坥</w:t>
      </w:r>
      <w:r>
        <w:rPr/>
        <w:t>ꥇ⵺</w:t>
      </w:r>
      <w:r>
        <w:rPr/>
        <w:t>頴떡轑挩剩㓎⭊ꅯ숹撘⎣⯂䱓㑴⨵潣䥄⽫녳扔祙⹞㝢支⑷㌬쉍㕊䱓⍏⤽䱈䉈숤㒩畡㉨汯甸浟㨸䝫</w:t>
      </w:r>
      <w:r>
        <w:rPr/>
        <w:t>ⵓ</w:t>
      </w:r>
      <w:r>
        <w:rPr/>
        <w:t>瑄慫䤪ㅏ輥爻䡱町䃂判汇㑬</w:t>
      </w:r>
      <w:r>
        <w:rPr/>
        <w:t>Ⱟ</w:t>
      </w:r>
      <w:r>
        <w:rPr/>
        <w:t>牷㶱뾘╸⛎쉘塴弹楶徻杧䦬쉘</w:t>
      </w:r>
      <w:r>
        <w:rPr/>
        <w:t>Ⱔ</w:t>
      </w:r>
      <w:r>
        <w:rPr/>
        <w:t>呚敤ぴ쉺쉱榵쉇♐쉷⍕䊻㵴慦⽃뭾䉷녯썌ꏍ杦ㅆ祯喩䩅㋂쵞갽歠匪쉺Ⓜ慵ォ楰숹僂䅤䷂숻</w:t>
      </w:r>
      <w:r>
        <w:rPr/>
        <w:t>ⱥ</w:t>
      </w:r>
      <w:r>
        <w:rPr/>
        <w:t>㐪伸䍱侥쉌⻃⩾쉉煡땹뼭䥵搶땮㵆彞平晓侮繞朵䫂싃깩睳슱쉧䑾穬癳顲樴㫂吥伦</w:t>
      </w:r>
      <w:r>
        <w:rPr/>
        <w:t>⡵</w:t>
      </w:r>
      <w:r>
        <w:rPr/>
        <w:t>ꥈ</w:t>
      </w:r>
      <w:r>
        <w:rPr/>
        <w:t>澵敵〳兇䙒搤獮뽊쉷灐迂啉</w:t>
      </w:r>
      <w:r>
        <w:rPr/>
        <w:t>⡙</w:t>
      </w:r>
      <w:r>
        <w:rPr/>
        <w:t>摞夻伺䙞슡␸梻氭汣灩숰窩䠽녲숽䨊ꥹ</w:t>
      </w:r>
      <w:r>
        <w:rPr/>
        <w:t>ꤤ</w:t>
      </w:r>
      <w:r>
        <w:rPr/>
        <w:t>浮䌷</w:t>
      </w:r>
      <w:r>
        <w:rPr/>
        <w:t>ⱺ</w:t>
      </w:r>
      <w:r>
        <w:rPr/>
        <w:t>㑧믂쉱ꏍ䁵⥞㓂Ⓧ条갪晷ꏍ棂摕䩐縣㑦㝑歷싃㬫</w:t>
      </w:r>
      <w:r>
        <w:rPr/>
        <w:t>⠰</w:t>
      </w:r>
      <w:r>
        <w:rPr/>
        <w:t>顑싂쉕싎䅹卖걧⽢ね</w:t>
      </w:r>
      <w:r>
        <w:rPr/>
        <w:t>ⰽ</w:t>
      </w:r>
      <w:r>
        <w:rPr/>
        <w:t>⼤⽾晰竂䊵㬷扉卯妱搯痂ㄪ㡔</w:t>
      </w:r>
      <w:r>
        <w:rPr/>
        <w:t>ꥂ</w:t>
      </w:r>
      <w:r>
        <w:rPr/>
        <w:t>彅亿뿃⩺湊쉅쉍斱漲⩖䥈頶㐴慇㵓报揂徣䷂뭂戱⻂庡䓂㜶䉴啾ꍚ숬洲煶䝣䡂㖻⽥슣㥆塪丰⫂穋䆩形칞匤瓃轒䍒奋⹶勂ꅥ榩⩏杷싂</w:t>
      </w:r>
      <w:r>
        <w:rPr/>
        <w:t>ꥊ</w:t>
      </w:r>
      <w:r>
        <w:rPr/>
        <w:t>到ㅯ㚮⩥䙞卑橆喩武걡슿㦿녆䅳䉦榱潒䅓꺩슥晁塊䃂䕵걏呟</w:t>
      </w:r>
      <w:r>
        <w:rPr/>
        <w:t>⣂</w:t>
      </w:r>
      <w:r>
        <w:rPr/>
        <w:t>䕁캻つ乭썲⥋⩬㦮慴嚮⽘䙎棍숤슘䨽牣坹䑍奀㊣깬㭤겏囂佒ꏎ뼴撘껃䰶꺡⍖灐㝟噢㵩櫃ꌲ䟂</w:t>
      </w:r>
      <w:r>
        <w:rPr/>
        <w:t>ⲻ</w:t>
      </w:r>
      <w:r>
        <w:rPr/>
        <w:t>㞮╌䇂幈䤰쉢愵硲숨㔽䁡汦獮嚡犩帲塦頲</w:t>
      </w:r>
      <w:r>
        <w:rPr/>
        <w:t>ⷂ⌹</w:t>
      </w:r>
      <w:r>
        <w:rPr/>
        <w:t>朻轎㯂䐨쉯楮⭅䠩抏溮泂呟怯쉈恑숮⺡仂㔫曎祀佊烂剆嗂㌱䇂呍㞵彨厏噗况⚏쉵佨歔歔僂䒻㦘㮩㍢䵒㔮煺䙒칶ㅇ䁵</w:t>
      </w:r>
      <w:r>
        <w:rPr/>
        <w:t>ꥉ⛂</w:t>
      </w:r>
      <w:r>
        <w:rPr/>
        <w:t>쉫䁂촮偘㙱쉮攬㵇䐥繤</w:t>
      </w:r>
      <w:r>
        <w:rPr/>
        <w:t>Ⳃ</w:t>
      </w:r>
      <w:r>
        <w:rPr/>
        <w:t>䕓窱欬盃䳂偕⩃喩⭓祗婅参믂깑쉇썟歈⍵</w:t>
      </w:r>
      <w:r>
        <w:rPr/>
        <w:t>ꤱ</w:t>
      </w:r>
      <w:r>
        <w:rPr/>
        <w:t>쉮⯂吤磂ꥱ⩃顃惂녚桖㣂㈪櫎슱㍣䏃䭭暱싂⺩奊灪ꏂ題⥴揎슥</w:t>
      </w:r>
      <w:r>
        <w:rPr/>
        <w:t>ꗂ</w:t>
      </w:r>
      <w:r>
        <w:rPr/>
        <w:t>䨨⩖숷㞵꺿猱</w:t>
      </w:r>
      <w:r>
        <w:rPr/>
        <w:t>ⰸ</w:t>
      </w:r>
      <w:r>
        <w:rPr/>
        <w:t>吽浓쉴奔⎥슩ꍷ匪⍭歆纣儹숽ꎥ姂뗍㬮娽䆩当숬療縫숫㕀㙌쎩摾⩫眣ㄱ칅磂슻灩獑占</w:t>
      </w:r>
      <w:r>
        <w:rPr/>
        <w:t>ꕟ</w:t>
      </w:r>
      <w:r>
        <w:rPr/>
        <w:t>숪歗迂浹ㅫ〰䅲琽歩㪱塈ꅯ䙷ꄩ䅇⽟㕪䵙穂㬮츰㩂劵숪녘杂㍆姍珃听噈㧂悡浈뽘琻槂漥参佮⩌䵁╯⾡⩞ネ⨯惂䶻숤⏍礤橅걟숯倨秂䐨睄㛂ꅦ頦㈩栻䨪樰楫</w:t>
      </w:r>
      <w:r>
        <w:rPr/>
        <w:t>ꤰ</w:t>
      </w:r>
      <w:r>
        <w:rPr/>
        <w:t>撮牚⌣쉦塷䁚塟㙚싂捒圶繢㵋ꆿ空轊㏂噀숻⹩쉪扩㨰</w:t>
      </w:r>
      <w:r>
        <w:rPr/>
        <w:t>⡈</w:t>
      </w:r>
      <w:r>
        <w:rPr/>
        <w:t>䎱楶ꍮ剔娭䎱㐯䤴썁仂췂塠곎숨扊</w:t>
      </w:r>
      <w:r>
        <w:rPr/>
        <w:t>ꕇ</w:t>
      </w:r>
      <w:r>
        <w:rPr/>
        <w:t>熘⥗卸㭭慺㖩䜹戸䄹㉶畓璥剔睡썅余㕮汲癆捴示䍘䙅䏎匤ꍇㅥ⪣䁑涘毎</w:t>
      </w:r>
      <w:r>
        <w:rPr/>
        <w:t>⠱</w:t>
      </w:r>
      <w:r>
        <w:rPr/>
        <w:t>焳ㄬ㕕啡⒬숫稵ꇂ颩ㄯ橩쉅⨴䙶恂栦䵟싂㐨䪱쌊</w:t>
      </w:r>
      <w:r>
        <w:rPr/>
        <w:t>⢻</w:t>
      </w:r>
      <w:r>
        <w:rPr/>
        <w:t>쉯┹䉱싂盂쉍㭒煘榥幦䵃⽲瞻⍶썢㗂兊쉆⩤썐⚘⹷</w:t>
      </w:r>
      <w:r>
        <w:rPr/>
        <w:t>Ⳃ</w:t>
      </w:r>
      <w:r>
        <w:rPr/>
        <w:t>浦琳普权囎颬䘳䇂⩙割䈹䕫칈컂⽟숴師污畱㌪㉀䕯싂猨瑈쉔䝑</w:t>
      </w:r>
      <w:r>
        <w:rPr/>
        <w:t>⡾</w:t>
      </w:r>
      <w:r>
        <w:rPr/>
        <w:t>楴ꅹ뾩頹硙啥</w:t>
      </w:r>
      <w:r>
        <w:rPr/>
        <w:t>꤬</w:t>
      </w:r>
      <w:r>
        <w:rPr/>
        <w:t>狂쉆ꥫ</w:t>
      </w:r>
      <w:r>
        <w:rPr/>
        <w:t>Ɑⲣ◎</w:t>
      </w:r>
      <w:r>
        <w:rPr/>
        <w:t>槍硺㍤䮡䅣桑싂싂㋎⻂</w:t>
      </w:r>
      <w:r>
        <w:rPr/>
        <w:t>꧂</w:t>
      </w:r>
      <w:r>
        <w:rPr/>
        <w:t>녁숳㍪颣卤榡⛂䕈</w:t>
      </w:r>
      <w:r>
        <w:rPr/>
        <w:t>꧂⩖</w:t>
      </w:r>
      <w:r>
        <w:rPr/>
        <w:t>剒慫䡧渥땣㵟쉧敆ꌤ溻</w:t>
      </w:r>
      <w:r>
        <w:rPr/>
        <w:t>ⴥ</w:t>
      </w:r>
      <w:r>
        <w:rPr/>
        <w:t>㔽奅穯辡䰪쉇㥅╵싂惂㨬泂摈獄쉒瑾㑶殏偨䩇炩焨顪媬轡쉔㍧ㅇ敤䄦歳刯偺䛂䤺牴棂깧⩟枘捞</w:t>
      </w:r>
      <w:r>
        <w:rPr/>
        <w:t>ꦡ</w:t>
      </w:r>
      <w:r>
        <w:rPr/>
        <w:t>믂䴭呲祚䨬⼴歠◂䝪숯컍㫎娽쉁</w:t>
      </w:r>
      <w:r>
        <w:rPr/>
        <w:t>ꤻ</w:t>
      </w:r>
      <w:r>
        <w:rPr/>
        <w:t>ꅦ甥㝳</w:t>
      </w:r>
      <w:r>
        <w:rPr/>
        <w:t>ꕌ</w:t>
      </w:r>
      <w:r>
        <w:rPr/>
        <w:t>싃䤺쵟轏潠䀯恃纥쉦杯䔪㧃礸焯⩢轅摭挮塐슿췂浺瘤</w:t>
      </w:r>
      <w:r>
        <w:rPr/>
        <w:t>ꤪ╉</w:t>
      </w:r>
      <w:r>
        <w:rPr/>
        <w:t>䭷</w:t>
      </w:r>
      <w:r>
        <w:rPr/>
        <w:t>ⲿ</w:t>
      </w:r>
      <w:r>
        <w:rPr/>
        <w:t>摎䍯䐪呌傱ㅶ地祅</w:t>
      </w:r>
      <w:r>
        <w:rPr/>
        <w:t>ⷂ⨪</w:t>
      </w:r>
      <w:r>
        <w:rPr/>
        <w:t>搤卪숪睤湸쉒⽖슩뮡㓂䅠槂唭쉦깳潎游㍐썡㙗싂摔硹╭썡</w:t>
      </w:r>
      <w:r>
        <w:rPr/>
        <w:t>⠰⦩</w:t>
      </w:r>
      <w:r>
        <w:rPr/>
        <w:t>渶싂圷礥渦縳ネ繮숱㩉쉗桐䅓慒㡵奩䥂敘䙳勂숯慪숪坬⍏潟䌴㉌╋㬪祸摯䴶ꥳ㏂媱夺嘻䷂␱泍긶䜦䩗㠩㣍䖵塁㝎䲩㩴啇⍐〰䡸</w:t>
      </w:r>
      <w:r>
        <w:rPr/>
        <w:t>ⵔ</w:t>
      </w:r>
      <w:r>
        <w:rPr/>
        <w:t>㊱䵰归乶楬㕒슥呺쉖漺杔㨱⍳佉ꍒ슻㑓ꄷ睚슘꥾䵞숭瓃䩃当숵쉍捺啩슿⪮䅗╍䡗쉍쉴숽顷樰촸繞䈹ㅠ秂瑳兦⛂恉♷㩉䡵癲䱲⼳ㄩ捱쉡㡀倭偈兦ꏎ촸쉃䍣ㅠ⩧㩤僂슘晧㖵淂婯⹅役儱㍂澣晶畀</w:t>
      </w:r>
      <w:r>
        <w:rPr/>
        <w:t>ꕁ</w:t>
      </w:r>
      <w:r>
        <w:rPr/>
        <w:t>坠夤䩴乥䭨橑䩦卫㩆㘽佟긤䘱ꅉ势쉁䐯獰摗쉉쉘㍍琤䱋⹁绂夰顱䄦⼦䐥縥琩盂晹쵉䉣슮딣㢩</w:t>
      </w:r>
      <w:r>
        <w:rPr/>
        <w:t>ⲩ</w:t>
      </w:r>
      <w:r>
        <w:rPr/>
        <w:t>嘵公♨꤮䋂ぢ楄쉈䭇堳榣穄쉌帯猥䁾녓䁙楓輥⫍畬䘳䌩䩢浫쉣䡒昫㝺ꍒ瑄쉋迂칾⬤汹쉤洤⽠則䍞纣⭲枥治츰믂숨⬺獰礴癘숣䗎㭯㫂숻佒쏂㕗땪愩彰坨湂㏂쉫畾冮匬獓ꌤꥡ顊</w:t>
      </w:r>
      <w:r>
        <w:rPr/>
        <w:t>ꤸ</w:t>
      </w:r>
      <w:r>
        <w:rPr/>
        <w:t>䥁걪憥煌땸슡㭌漽숲眶橅坳슬栶㮡稪ꎿ䝇⼲䠮㕚쉙ね弽欺㯂쉍乂漲䄴楖昦㕓숊숴䁎硏棂顋䝅촮䝈㪻懂⹥䁧㍕⥹煂쉠㩇쉹䑇㌨㙗穨땎⌯쉈쉎뿂愮쉎⥔⼤䌪硗橡佃㣂珂楁칇⨯塠悘⭮辣╯</w:t>
      </w:r>
      <w:r>
        <w:rPr/>
        <w:t>꧂⍊</w:t>
      </w:r>
      <w:r>
        <w:rPr/>
        <w:t>摈漹ꥨ⌹桍④⻍漴싂</w:t>
      </w:r>
      <w:r>
        <w:rPr/>
        <w:t>꧂</w:t>
      </w:r>
      <w:r>
        <w:rPr/>
        <w:t>⡡</w:t>
      </w:r>
      <w:r>
        <w:rPr/>
        <w:t>썞哎쉧斡媬䉂婂㐮佘熮䰻㥠␲</w:t>
      </w:r>
      <w:r>
        <w:rPr/>
        <w:t>ꤰ</w:t>
      </w:r>
      <w:r>
        <w:rPr/>
        <w:t>卺㡅戤뼹侵쉴歸䟂瀰冩㭲썊♘⭫歈䍏쉹珂祭㵉</w:t>
      </w:r>
      <w:r>
        <w:rPr/>
        <w:t>ꔯ</w:t>
      </w:r>
      <w:r>
        <w:rPr/>
        <w:t>睬卉呗睄⹗優╎뭥殬䍆㵸숹搮乐焹摔潡栵婒媵然쉨ㅭ쉊䨻橉⎵⩙由元숬쉌绂摲劮쉮殘䀵㵕㝴䱩⩃ㅫ쉚偅␩㥗䆡奈兩긯㉆汓싂쉉歚才칌呤</w:t>
      </w:r>
      <w:r>
        <w:rPr/>
        <w:t>ꤤ</w:t>
      </w:r>
      <w:r>
        <w:rPr/>
        <w:t>湳䱋䟃⥺䥈䘨呦뇂㐯</w:t>
      </w:r>
      <w:r>
        <w:rPr/>
        <w:t>ⵏ</w:t>
      </w:r>
      <w:r>
        <w:rPr/>
        <w:t>娱䅧뽯炬⻂쉅숸</w:t>
      </w:r>
      <w:r>
        <w:rPr/>
        <w:t>ⱖ</w:t>
      </w:r>
      <w:r>
        <w:rPr/>
        <w:t>頶⩇啱犵娯摯嘩檵쉹垏싂䥠汱偦曂숺㑪扄ꇍ㣃딭㕯숹싂ꍳ䧍污䗂厬⭤眹㝏믍彺䈥丳⤬硍稨</w:t>
      </w:r>
      <w:r>
        <w:rPr/>
        <w:t>ꔶ</w:t>
      </w:r>
      <w:r>
        <w:rPr/>
        <w:t>硕숮桂숭</w:t>
      </w:r>
      <w:r>
        <w:rPr/>
        <w:t>ⶱ</w:t>
      </w:r>
      <w:r>
        <w:rPr/>
        <w:t>㐻眴傮㙑癗뽇</w:t>
      </w:r>
      <w:r>
        <w:rPr/>
        <w:t>⠳</w:t>
      </w:r>
      <w:r>
        <w:rPr/>
        <w:t>䅐辥</w:t>
      </w:r>
      <w:r>
        <w:rPr/>
        <w:t>ⴣ</w:t>
      </w:r>
      <w:r>
        <w:rPr/>
        <w:t>䕖㍋</w:t>
      </w:r>
      <w:r>
        <w:rPr/>
        <w:t>ꔴ</w:t>
      </w:r>
      <w:r>
        <w:rPr/>
        <w:t>牱슘畭毂毃췎숬쵔場爲伪㌮㦵獐춮䙾䥣礸甫⤥汕ꅲ넭斣卒瀦㵷串</w:t>
      </w:r>
      <w:r>
        <w:rPr/>
        <w:t>ⲡ⵷</w:t>
      </w:r>
      <w:r>
        <w:rPr/>
        <w:t>㕙⥁瀨⬤匪</w:t>
      </w:r>
      <w:r>
        <w:rPr/>
        <w:t>ꔽ⭕</w:t>
      </w:r>
      <w:r>
        <w:rPr/>
        <w:t>숲Ⓙ뿍啠澩噀瀲䋎숳琶뭩㍘긣潍歔䤽场ꅭ쉀䊣䡩䝂纥㡮止䝦⹎水充戣⎘ざ帱⹞轇⫂媵䜱⥊摵摡㐺㈹땺䉟䕷䁗┬剭깟㉟⥃ㅠ㝫</w:t>
      </w:r>
      <w:r>
        <w:rPr/>
        <w:t>ⱖ</w:t>
      </w:r>
      <w:r>
        <w:rPr/>
        <w:t>㶩䥧濃劬쵯呾딩䴨㗂漷瓂</w:t>
      </w:r>
      <w:r>
        <w:rPr/>
        <w:t>꧃</w:t>
      </w:r>
      <w:r>
        <w:rPr/>
        <w:t>檿숳㧃滂숻玱瑋櫂㥨着灃쉐璏⤹幒╭㘩⭕쉹㷂樭䅩㕡䕨摦㢵ㅸ捞갷氺䍐䱧㠤㑍稲</w:t>
      </w:r>
      <w:r>
        <w:rPr/>
        <w:t>ꔪ</w:t>
      </w:r>
      <w:r>
        <w:rPr/>
        <w:t>愶칊济䜪싂⸸⧂ㅤꄪ飂眷</w:t>
      </w:r>
      <w:r>
        <w:rPr/>
        <w:t>ⱆ</w:t>
      </w:r>
      <w:r>
        <w:rPr/>
        <w:t>䩪儤⪘숶ㅫ䉱敊睬䡯㙌쉩獎ꆘ㨯塀畗쉀⭁辥</w:t>
      </w:r>
      <w:r>
        <w:rPr/>
        <w:t>⠮⥃</w:t>
      </w:r>
      <w:r>
        <w:rPr/>
        <w:t>ꍃ</w:t>
      </w:r>
      <w:r>
        <w:rPr/>
        <w:t>⣂</w:t>
      </w:r>
      <w:r>
        <w:rPr/>
        <w:t>㜰䡌㮬浃婍婸縲⩑恫梻䇃캩걭睍桵㖵䧂숣ㅑ懂圫懃恍摔ィ碵◂䐩䬸吵㴩㑯灟儭쉡瘬垮ꥶ夫䙾싂彴䕎⩗狂䇂樭迂咿攦傿겏係㑯쉾珍곂♤䡓洲ꥭ揂戬쉐瓂䠨쉇ꍈ摪⮩츤</w:t>
      </w:r>
      <w:r>
        <w:rPr/>
        <w:t>ꥈ</w:t>
      </w:r>
      <w:r>
        <w:rPr/>
        <w:t>噚⥔㋂숤칗潯껂䴴䚮⩹䣂搵⬺䉘⩔쏍⩍搲쉫䍣䍐♐┮洦땑㨻䥤뗂歫頭쉋䐦㡲愭弥唊䒻睥顏敱截</w:t>
      </w:r>
      <w:r>
        <w:rPr/>
        <w:t>Ⱜ</w:t>
      </w:r>
      <w:r>
        <w:rPr/>
        <w:t>㥫轢쉕䆣䨫恲⭣</w:t>
      </w:r>
      <w:r>
        <w:rPr/>
        <w:t>⡷⨳</w:t>
      </w:r>
      <w:r>
        <w:rPr/>
        <w:t>㋂쎬⑦</w:t>
      </w:r>
      <w:r>
        <w:rPr/>
        <w:t>ⵊ</w:t>
      </w:r>
      <w:r>
        <w:rPr/>
        <w:t>嗂㥅</w:t>
      </w:r>
      <w:r>
        <w:rPr/>
        <w:t>ꦣ</w:t>
      </w:r>
      <w:r>
        <w:rPr/>
        <w:t>咏䥰畘繕쌦匩ꅢ㕨㍔䬩딽故疱⴩쉍␨㐵䬯㌪뭺仂坵瑲檘槂</w:t>
      </w:r>
      <w:r>
        <w:rPr/>
        <w:t>ꔽ</w:t>
      </w:r>
      <w:r>
        <w:rPr/>
        <w:t>⼵戥䴺ꄻ쉹所垿睐⑙딹旃䆮</w:t>
      </w:r>
      <w:r>
        <w:rPr/>
        <w:t>⡂</w:t>
      </w:r>
      <w:r>
        <w:rPr/>
        <w:t>䝔쉖瑲潎䵋盂⹖が싃纵灍⪻歎녙뽪쉇㨭䌰焲</w:t>
      </w:r>
      <w:r>
        <w:rPr/>
        <w:t>ꔩ</w:t>
      </w:r>
      <w:r>
        <w:rPr/>
        <w:t>搹</w:t>
      </w:r>
      <w:r>
        <w:rPr/>
        <w:t>⡪</w:t>
      </w:r>
      <w:r>
        <w:rPr/>
        <w:t>⼯浫⴨숱洨⩬癒煷ꆣ牞칶㭢湺㡎兵丱剞쌳決싂橰쉯告姎癨咏㡕捏泃ꅳ⌸祁㕴</w:t>
      </w:r>
      <w:r>
        <w:rPr/>
        <w:t>ꕲ</w:t>
      </w:r>
      <w:r>
        <w:rPr/>
        <w:t>瞩쉵숤瑍縻䁸</w:t>
      </w:r>
      <w:r>
        <w:rPr/>
        <w:t>ꤱ</w:t>
      </w:r>
      <w:r>
        <w:rPr/>
        <w:t>煉⛂䨷淂숭橅⸺⸺쉄䈸睢꥘挫</w:t>
      </w:r>
      <w:r>
        <w:rPr/>
        <w:t>ⵆ</w:t>
      </w:r>
      <w:r>
        <w:rPr/>
        <w:t>슬쉖䱄㤯庮珂넸♳憱恠滂昣Ⓜ杵儹奧䨪쉶㤵</w:t>
      </w:r>
      <w:r>
        <w:rPr/>
        <w:t>ꕄ</w:t>
      </w:r>
      <w:r>
        <w:rPr/>
        <w:t>疣摅䘱䍰⑚昩百幊輵</w:t>
      </w:r>
      <w:r>
        <w:rPr/>
        <w:t>⡡</w:t>
      </w:r>
      <w:r>
        <w:rPr/>
        <w:t>㧂测♕憡幀♋塳䕀噲숨䌶て妘丮⩺剁ꄽ쉺䩵厏愲剮쉔癗숺⦻漩婢㕥⍋繃㝢唽挦卲㟎쉱櫂飃</w:t>
      </w:r>
      <w:r>
        <w:rPr/>
        <w:t>⡪</w:t>
      </w:r>
      <w:r>
        <w:rPr/>
        <w:t>畺䨨甫䭒쉓거슬넶믂奒</w:t>
      </w:r>
      <w:r>
        <w:rPr/>
        <w:t>ꕵ</w:t>
      </w:r>
      <w:r>
        <w:rPr/>
        <w:t>瑨뽁ꍾ쉃瘥⯂湫쵉싍矎唭기┪彡ꥭ婺煑☳⌺杷䛍⑉㔻䌪占䧂</w:t>
      </w:r>
      <w:r>
        <w:rPr/>
        <w:t>꥟</w:t>
      </w:r>
      <w:r>
        <w:rPr/>
        <w:t>樭⩆캩桞䇎婥卺䷂䔪囂㒬</w:t>
      </w:r>
      <w:r>
        <w:rPr/>
        <w:t>⡾</w:t>
      </w:r>
      <w:r>
        <w:rPr/>
        <w:t>煌⦱璱⽑呌⼲灒㨣⽚偢㨤昩</w:t>
      </w:r>
      <w:r>
        <w:rPr/>
        <w:t>ꦿ</w:t>
      </w:r>
      <w:r>
        <w:rPr/>
        <w:t>싂㝱幚ꅊ婥쉢㥅㉡걳抱쉯癍㵠䭇뗂</w:t>
      </w:r>
      <w:r>
        <w:rPr/>
        <w:t>Ⱳ</w:t>
      </w:r>
      <w:r>
        <w:rPr/>
        <w:t>啪뽓쉤拍䀽쉱瀳琨◂땢彡</w:t>
      </w:r>
      <w:r>
        <w:rPr/>
        <w:t>Ⳃ</w:t>
      </w:r>
      <w:r>
        <w:rPr/>
        <w:t>晎Ⓜ⪣唩㑍懂恙⩢飂</w:t>
      </w:r>
      <w:r>
        <w:rPr/>
        <w:t>ⱊ</w:t>
      </w:r>
      <w:r>
        <w:rPr/>
        <w:t>睡浱숵쉩执瑯椸⨩樥㥁灲煀痂穂㭇䐰ꍓⓂ顬燂喩楓㝀䏍㖿嚘呦桱噎⒩㎿兺쉁㥋彠剩ㆻ䔺겿㏂ꄫ깟쉗煒㐨ꆻ楦〽⨨桠爤䊩쉇␰</w:t>
      </w:r>
      <w:r>
        <w:rPr/>
        <w:t>ꔹ</w:t>
      </w:r>
      <w:r>
        <w:rPr/>
        <w:t>⺥奊쉅ꥥ⥱쉐眳䬫긻伮畂쌭栣卑湙쏂ヂ剾畺㇂浊べま戶䃂汞싂畠숮怭싂弻梱숫숵㝗䁋뿂䝢橍眷䞥</w:t>
      </w:r>
      <w:r>
        <w:rPr/>
        <w:t>Ⱙ</w:t>
      </w:r>
      <w:r>
        <w:rPr/>
        <w:t>슩撩煗桠䜷㙧⿍䷂婮딩䯂㥅⹬眬坶瓂甸쉹捅숫깑涡䖿쉮㐫⍘匩뼴칣塒妘瘫杷桺弱썬猪</w:t>
      </w:r>
      <w:r>
        <w:rPr/>
        <w:t>ꤻ</w:t>
      </w:r>
      <w:r>
        <w:rPr/>
        <w:t>灬繘㴮㥀本汖乆䴺묻汳癃湠녥䩲挬共䴲媘涬⹾㙅㍱츬颱╔쉨匤捯珃쏂㴻䵃偧迂㦻깠眯竂숺☻⹌⮱㗂싂㑫ꌷ灵숳㠴䈨쵨䑯卖䙫祥녣歬䫂ㅉ瑟潑弥晙䌥槂⻂ꄊ㡘佒兖ꍐ慥䄱姂䞡䭬穪儽呡〦呐汷ꅸ췂稰쵌桅㵖轞⏂娻숷숸⩎顢灄竂쉹杔ꅑ假걋桡掱啷쉬</w:t>
      </w:r>
      <w:r>
        <w:rPr/>
        <w:t>ⰻ</w:t>
      </w:r>
      <w:r>
        <w:rPr/>
        <w:t>味幗係珂繶㑫넽</w:t>
      </w:r>
      <w:r>
        <w:rPr/>
        <w:t>ꕑ</w:t>
      </w:r>
      <w:r>
        <w:rPr/>
        <w:t>癧啧㋍</w:t>
      </w:r>
      <w:r>
        <w:rPr/>
        <w:t>⠥</w:t>
      </w:r>
      <w:r>
        <w:rPr/>
        <w:t>顡</w:t>
      </w:r>
      <w:r>
        <w:rPr/>
        <w:t>ⱂ</w:t>
      </w:r>
      <w:r>
        <w:rPr/>
        <w:t>凂硗㡪䛎漨刦㩨幤㴳ꍯ帣䕶뭑</w:t>
      </w:r>
      <w:r>
        <w:rPr/>
        <w:t>ꕴ⪬</w:t>
      </w:r>
      <w:r>
        <w:rPr/>
        <w:t>㭮㕂慣㞻ァ겿儩繨奰䡀顳炿⥺庵頽╸恤櫂⫃뽃淂䝾⑸轆⼲搰繦ば쉂妩㙑⩕乇뿃䥱厵쉬</w:t>
      </w:r>
      <w:r>
        <w:rPr/>
        <w:t>ꕫ⹀</w:t>
      </w:r>
      <w:r>
        <w:rPr/>
        <w:t>楱☪ꌬ旂⨻⺱쉋ꅗ䱂慡걦䇂슏䙢쉉쉄숷☯辩瀪卄ち뽖㨥쵴뼤⍭곂轺幰塯彗姂䂘磂皩⥸楀䒻쉐輨䱧䕃⩄稪六싃쌨縮祉숩쉗㕳风摡⭲䡚砩參㍾橔潎쉸灤䈷숰쉌牶璘㝭囂㉭㔪繟椴磂</w:t>
      </w:r>
      <w:r>
        <w:rPr/>
        <w:t>ⲏ⮵</w:t>
      </w:r>
      <w:r>
        <w:rPr/>
        <w:t>㊣ꌪ䀤▱</w:t>
      </w:r>
      <w:r>
        <w:rPr/>
        <w:t>⠶</w:t>
      </w:r>
      <w:r>
        <w:rPr/>
        <w:t>ꔻ</w:t>
      </w:r>
      <w:r>
        <w:rPr/>
        <w:t>㉙䆵㬬滂</w:t>
      </w:r>
      <w:r>
        <w:rPr/>
        <w:t>ꗂ</w:t>
      </w:r>
      <w:r>
        <w:rPr/>
        <w:t>䰴歾掬祐塗ꅤ㵓弴彪頫畉堶丶䩟䝆깢猴渭㠵硫狍母儭迎剤潞쉮쉓숪洺⒘⑑숤䡏䙉縪獲쉹匤㬪㵀㈰ꆱ瀬打厡䯎㨪숤牷䟂㨨</w:t>
      </w:r>
      <w:r>
        <w:rPr/>
        <w:t>Ȿ</w:t>
      </w:r>
      <w:r>
        <w:rPr/>
        <w:t>欶䣂䲘栯忂秃⫂싃ヂ㩒倮捔燂穂捭츺녤顒啥ꥩ䈪摒</w:t>
      </w:r>
      <w:r>
        <w:rPr/>
        <w:t>⡣</w:t>
      </w:r>
      <w:r>
        <w:rPr/>
        <w:t>뽰痂걨旃杊㕁㥋殘獅㤳쉺㝢䈫슩㘻䉊畷㓎兠갹杇⍧䘳据猯繢깍汁愪㤹</w:t>
      </w:r>
      <w:r>
        <w:rPr/>
        <w:t>ⵏ</w:t>
      </w:r>
      <w:r>
        <w:rPr/>
        <w:t>㝉卪洺縬噾쉈帻䒬皩㭦焳䥠呅견懂卖䕑㈮⤽㑠㉩깶去Ⓜ㋂䙥瑄輫灶㵠迎</w:t>
      </w:r>
      <w:r>
        <w:rPr/>
        <w:t>⣂</w:t>
      </w:r>
      <w:r>
        <w:rPr/>
        <w:t>䀽㨹顥㪩땇䡢</w:t>
      </w:r>
      <w:r>
        <w:rPr/>
        <w:t>꤫⍈⹺</w:t>
      </w:r>
      <w:r>
        <w:rPr/>
        <w:t>㟂祇⒥㔥긴칡彳䵍窡⩡漯䀱쉠딴㣂溏쉍潇깖뽺凂健녯䂏</w:t>
      </w:r>
      <w:r>
        <w:rPr/>
        <w:t>ꤦ</w:t>
      </w:r>
      <w:r>
        <w:rPr/>
        <w:t>㊥䙤⽆偕汪䉙䩚㇂䕟땱䀺猣캏捵</w:t>
      </w:r>
      <w:r>
        <w:rPr/>
        <w:t>ꕱ┦</w:t>
      </w:r>
      <w:r>
        <w:rPr/>
        <w:t>兑쉈䵕椦㩾땖步䭃ㄫ⑺囎쵷璏슻슩杍䭷⪩歸</w:t>
      </w:r>
      <w:r>
        <w:rPr/>
        <w:t>ꔮ╟</w:t>
      </w:r>
      <w:r>
        <w:rPr/>
        <w:t>坓窮㋂⭁╅䡉⑯癧頥啄椦繥页⼶㈨楓し⍺⮩挴䫎⥦곂潬擂䩊娤氮㑘楆ꍹ焱態捡彯땴穓㴴偫깶</w:t>
      </w:r>
      <w:r>
        <w:rPr/>
        <w:t>꧂</w:t>
      </w:r>
      <w:r>
        <w:rPr/>
        <w:t>玬㑔䍰</w:t>
      </w:r>
      <w:r>
        <w:rPr/>
        <w:t>ꔨ</w:t>
      </w:r>
      <w:r>
        <w:rPr/>
        <w:t>灠╆쉑㤲㈯㕒㕁긭摎㈣㑓</w:t>
      </w:r>
      <w:r>
        <w:rPr/>
        <w:t>ꗂ</w:t>
      </w:r>
      <w:r>
        <w:rPr/>
        <w:t>䵦⩑搤瑇䭓䆣輰斏䋂捌</w:t>
      </w:r>
      <w:r>
        <w:rPr/>
        <w:t>ꔽ</w:t>
      </w:r>
      <w:r>
        <w:rPr/>
        <w:t>썏癒뽊痃⩕咘䍱컂䞣싂㩶쉔㭙⩍ꇍ㥒頪㉺ゥ奁䁒칃爰</w:t>
      </w:r>
      <w:r>
        <w:rPr/>
        <w:t>ꥂ</w:t>
      </w:r>
      <w:r>
        <w:rPr/>
        <w:t>쉑昷⼥晔祧磃悩㔴슥祄扖Ⓜ䔊䪻슬䜱擂摁擎壎䖿慾畐桳辱呇㙓氪殬䩩䝺晡⨣ꄺ幔獁㥁</w:t>
      </w:r>
      <w:r>
        <w:rPr/>
        <w:t>ⴥⓍ</w:t>
      </w:r>
      <w:r>
        <w:rPr/>
        <w:t>折炡祷睟姂ふ樳쉗㦿깳硦冥㎿慶渫夺䶏暏輴空稪䔰穨ꍵ氤㭨╣ぇ顦䉾</w:t>
      </w:r>
      <w:r>
        <w:rPr/>
        <w:t>ⱪ</w:t>
      </w:r>
      <w:r>
        <w:rPr/>
        <w:t>묺뽬⩌䙒ㄺ摉䉭樹礯</w:t>
      </w:r>
      <w:r>
        <w:rPr/>
        <w:t>꧃</w:t>
      </w:r>
      <w:r>
        <w:rPr/>
        <w:t>参싂숬뗂潭仂┨恎杈썠Ⓜ煍獨呶塍斣⾵␯㤨呙堨犩깚汬灷ꎻ䭳쉅⼲呄㡏㜻案椳揂所㍏㤻딴纮㒩晏ꥩ呣輽䳍啂칺牌浭숪칶ꆻ常搦䝤丩㣂熣䝋네쉘卩ꥨ愩</w:t>
      </w:r>
      <w:r>
        <w:rPr/>
        <w:t>⠨</w:t>
      </w:r>
      <w:r>
        <w:rPr/>
        <w:t>䙎ㅡ渥쵧八</w:t>
      </w:r>
      <w:r>
        <w:rPr/>
        <w:t>ꕎ</w:t>
      </w:r>
      <w:r>
        <w:rPr/>
        <w:t>䘴儱▮獷噖祰쉋搫㙮ꍑ쉅⸪砪本睱쉐썗睍ꍷ偸ꄹ奡㝬㛂沘땕堥㩮頦쉋䨹丶恡┲쉬沿敂쉮㴪</w:t>
      </w:r>
      <w:r>
        <w:rPr/>
        <w:t>⢱</w:t>
      </w:r>
      <w:r>
        <w:rPr/>
        <w:t>㵊氬䒵瀺㩾슩ぅ彪ꍋ㨸瀴⩗㜪槂㥱嫂㡑晇</w:t>
      </w:r>
      <w:r>
        <w:rPr/>
        <w:t>ⵇ</w:t>
      </w:r>
      <w:r>
        <w:rPr/>
        <w:t>剱䡫烎</w:t>
      </w:r>
      <w:r>
        <w:rPr/>
        <w:t>⣂</w:t>
      </w:r>
      <w:r>
        <w:rPr/>
        <w:t>쉄</w:t>
      </w:r>
      <w:r>
        <w:rPr/>
        <w:t>ⴭ</w:t>
      </w:r>
      <w:r>
        <w:rPr/>
        <w:t>㕃넲쌮㜺㤥칇뽡便슣䕚츱⽾䑗㡎猱㑬漻窻捴婑眱砭奃⧃⵹䴤䴯疵呚Ⓨ㎡䚬飂収攷⥺婀健쉦㵚㜣攬㭅</w:t>
      </w:r>
      <w:r>
        <w:rPr/>
        <w:t>Ⱶ</w:t>
      </w:r>
      <w:r>
        <w:rPr/>
        <w:t>偂ꥠ㫂쵌止乪稬䝔㶿촽㥣磍꥞桔婹欫桏姃</w:t>
      </w:r>
      <w:r>
        <w:rPr/>
        <w:t>⠪</w:t>
      </w:r>
      <w:r>
        <w:rPr/>
        <w:t>⽒啯撏뾡ꍙ쉦橳復숥䚱㕟櫎危⩔䷂嗂썶䢱牒촥惂㥕彯求轔朮ꌵ忂䢣彆柂⭨뼻䰮眤䃂㔥⤩ꍣ걯䔯뮻ꇍ媩漹</w:t>
      </w:r>
      <w:r>
        <w:rPr/>
        <w:t>⡅</w:t>
      </w:r>
      <w:r>
        <w:rPr/>
        <w:t>汮쉊⥮</w:t>
      </w:r>
      <w:r>
        <w:rPr/>
        <w:t>ⲡ</w:t>
      </w:r>
      <w:r>
        <w:rPr/>
        <w:t>슣䁩썹䕂</w:t>
      </w:r>
      <w:r>
        <w:rPr/>
        <w:t>ⱕ</w:t>
      </w:r>
      <w:r>
        <w:rPr/>
        <w:t>輹⑨杋濃疣䡲椶卧쵇숪頰쉣飂㝳깪洶♬껂촯睨塃</w:t>
      </w:r>
      <w:r>
        <w:rPr/>
        <w:t>ꥄ</w:t>
      </w:r>
      <w:r>
        <w:rPr/>
        <w:t>㑊栴⿂繯牦</w:t>
      </w:r>
      <w:r>
        <w:rPr/>
        <w:t>ꥄ</w:t>
      </w:r>
      <w:r>
        <w:rPr/>
        <w:t>㍬祂䥙琬쉎䌪쉌弮䔨㑦䫃㍔싂䥳䡟さ쉂湏⑯洪☦杔参숭썉</w:t>
      </w:r>
      <w:r>
        <w:rPr/>
        <w:t>ⶩ</w:t>
      </w:r>
      <w:r>
        <w:rPr/>
        <w:t>쉓쉖䖬琮㙷⨳浭⩋䭐┣⹃夯楱㌶乣庻</w:t>
      </w:r>
      <w:r>
        <w:rPr/>
        <w:t>ꥆ</w:t>
      </w:r>
      <w:r>
        <w:rPr/>
        <w:t>ㅡ泂歗숭ㆱ楸種䑮</w:t>
      </w:r>
      <w:r>
        <w:rPr/>
        <w:t>⡁</w:t>
      </w:r>
      <w:r>
        <w:rPr/>
        <w:t>㜮瑑썤媱䔩歍썑䂿</w:t>
      </w:r>
      <w:r>
        <w:rPr/>
        <w:t>⣂</w:t>
      </w:r>
      <w:r>
        <w:rPr/>
        <w:t>偾⪿썈椵穢顆숽ꅳ杉敢</w:t>
      </w:r>
      <w:r>
        <w:rPr/>
        <w:t>ⱙ⨥</w:t>
      </w:r>
      <w:r>
        <w:rPr/>
        <w:t>䴥恐숫〺䥤⭇걐䥘廂申쉕琦싂橹旂瑭迂繀ィ㝮䝮䁕ヂ朹㕬쉅</w:t>
      </w:r>
      <w:r>
        <w:rPr/>
        <w:t>⠨</w:t>
      </w:r>
      <w:r>
        <w:rPr/>
        <w:t>桑슡榿ꅪ㙐兏窏卤庵⽕瞘⵵丣䉄뼶扸뾥䘬凂ꍠ♆㨥㥴쉴䄭秂秂輹</w:t>
      </w:r>
      <w:r>
        <w:rPr/>
        <w:t>Ⱡ</w:t>
      </w:r>
      <w:r>
        <w:rPr/>
        <w:t>窣㣂嘤椺싂䝨帨汁祚歪徬囎ꅾ쌵歴㠭갬䨪乣쉧幭兄瞥盃⭪⌲眶畮啋愬佗싂眊垡厣䑔潭⭖쉸Ⓜ栫爩긲瞩汫⤫揂窩庡种䆩匦㈷柂嫂嘴灓㍉</w:t>
      </w:r>
      <w:r>
        <w:rPr/>
        <w:t>⡅</w:t>
      </w:r>
      <w:r>
        <w:rPr/>
        <w:t>넥갤竂䷂柂渹⥗庬乫乡슬㍩潊櫂呍</w:t>
      </w:r>
      <w:r>
        <w:rPr/>
        <w:t>ꔫ</w:t>
      </w:r>
      <w:r>
        <w:rPr/>
        <w:t>썐に㝉琭</w:t>
      </w:r>
      <w:r>
        <w:rPr/>
        <w:t>⡰</w:t>
      </w:r>
      <w:r>
        <w:rPr/>
        <w:t>坊匩䍰卭噴咵</w:t>
      </w:r>
      <w:r>
        <w:rPr/>
        <w:t>ꕊ</w:t>
      </w:r>
      <w:r>
        <w:rPr/>
        <w:t>㭫䕢㧎揎托歱硷⿂䨹佁쵬ꅑ䣂杣떬佇♇⍙卫䤻忂╺䗂侘㉖⨸ꥰ㧂刺漨微쉐넪쉡⹢彨狍㙌쉘允</w:t>
      </w:r>
      <w:r>
        <w:rPr/>
        <w:t>ⱃ</w:t>
      </w:r>
      <w:r>
        <w:rPr/>
        <w:t>㮡䗂掣쉦唩䝥疏嗂佪睫⭊佹堪ꅾ復橞쵄쵆㩏깢揃䵤嫂캥䅦弮硔⨱柃슿幅⹷㈷橵带쉤判砪䡹带ꏂ䕨⽇쉌拂䑒䛃슱썧䦏</w:t>
      </w:r>
      <w:r>
        <w:rPr/>
        <w:t>ⵂ</w:t>
      </w:r>
      <w:r>
        <w:rPr/>
        <w:t>瀶恴懂곂㴩䞱猤═ァ憩猥숤넪㙃㫂䅮쉟쉫䚮瘶瑄呙敱쉑㦩祊ㅚ噪癭</w:t>
      </w:r>
      <w:r>
        <w:rPr/>
        <w:t>꧂</w:t>
      </w:r>
      <w:r>
        <w:rPr/>
        <w:t>偏并⩫㕖穫灲轥䱪彐╚넸쉾㭕儱㖩穡㘬泂㡹慇祋䡱╉摃皘쵋䳂┺뾥暮걐棂㉪⪿췂と㡋輱惂䖏猥免䳍䱮垮䐨佞䔪憩⍪땘</w:t>
      </w:r>
      <w:r>
        <w:rPr/>
        <w:t>ꦬ⑁</w:t>
      </w:r>
      <w:r>
        <w:rPr/>
        <w:t>㐸㷃싂츩塉숱</w:t>
      </w:r>
      <w:r>
        <w:rPr/>
        <w:t>ꦮ</w:t>
      </w:r>
      <w:r>
        <w:rPr/>
        <w:t>뽦潱嗎깸呥痂稪猲砺쉄皡潐⌷牰桫䣂㵖쉘뿂㠪⥗削庥䤰壂㜨䤩⍹뿂䜥㴱䤥뇂姂</w:t>
      </w:r>
      <w:r>
        <w:rPr/>
        <w:t>⢩</w:t>
      </w:r>
      <w:r>
        <w:rPr/>
        <w:t>埂扞癹쉈縴呾㮡땴㑞♯扫깔欲쉗泎玻㥀夬㷂况㘳㚿숨쉯☵墘␤</w:t>
      </w:r>
      <w:r>
        <w:rPr/>
        <w:t>ꕳ</w:t>
      </w:r>
      <w:r>
        <w:rPr/>
        <w:t>싂䩈橹揂쉕㍱䱋癗爸碱</w:t>
      </w:r>
      <w:r>
        <w:rPr/>
        <w:t>ⷂ</w:t>
      </w:r>
      <w:r>
        <w:rPr/>
        <w:t>輭</w:t>
      </w:r>
      <w:r>
        <w:rPr/>
        <w:t>ꕒ</w:t>
      </w:r>
      <w:r>
        <w:rPr/>
        <w:t>쉁䉣숽䙌㵂⚱捇祳啱十摴嗂⭺䭩疻㑖申噦䌹楞戭桅땦堹䩳弤㜶桊嫂ㄭ썭䉆捧䑊癶걡夦严쵢⸷숪䅂쉺㍍걒</w:t>
      </w:r>
      <w:r>
        <w:rPr/>
        <w:t>ⶏ</w:t>
      </w:r>
      <w:r>
        <w:rPr/>
        <w:t>颻瀭恍䉠뭶쉈썀娦憏㕌</w:t>
      </w:r>
      <w:r>
        <w:rPr/>
        <w:t>ꔦ</w:t>
      </w:r>
      <w:r>
        <w:rPr/>
        <w:t>版숻䔥쉞䴸牰⩾挪⍴쉢焯컎쉉싃⑀䗂䈭⼩칓猯</w:t>
      </w:r>
      <w:r>
        <w:rPr/>
        <w:t>⡸</w:t>
      </w:r>
      <w:r>
        <w:rPr/>
        <w:t>습単㙐⼪橥瑄쎩䅨⩤戱太⑲癅⑅䲵匰䱹奦婵㶵㐪硩仂䵙㞥晋䨹슿ㆵ쵾氶ꥮ輪</w:t>
      </w:r>
      <w:r>
        <w:rPr/>
        <w:t>⠪</w:t>
      </w:r>
      <w:r>
        <w:rPr/>
        <w:t>㘦楓ㄫ卹⩡ꌭ乊뼣厣㡠侬捒轞⹳쉟</w:t>
      </w:r>
      <w:r>
        <w:rPr/>
        <w:t>ꤵ</w:t>
      </w:r>
      <w:r>
        <w:rPr/>
        <w:t>潱梮칣敆奯쉑㷃䉦㠤칲墿究⥅㭏願㘬硈炡僂夭</w:t>
      </w:r>
      <w:r>
        <w:rPr/>
        <w:t>Ⱓ</w:t>
      </w:r>
      <w:r>
        <w:rPr/>
        <w:t>칺㋎樬櫂啯촽썪呏婶憥㍬슥睯倪䪵㥠桦슮敉ヂ쉣♳갯䍰䈴䥫槂浃䅍㌭㦿剞は嚏廃爯뼪쉤</w:t>
      </w:r>
      <w:r>
        <w:rPr/>
        <w:t>ꥁ</w:t>
      </w:r>
      <w:r>
        <w:rPr/>
        <w:t>畑㣃䯂ꅱ灪쉪繎䕢묺僎ㅹ</w:t>
      </w:r>
      <w:r>
        <w:rPr/>
        <w:t>Ⰺ</w:t>
      </w:r>
      <w:r>
        <w:rPr/>
        <w:t>㘰䵈愸䵷橷汲榱</w:t>
      </w:r>
      <w:r>
        <w:rPr/>
        <w:t>ⷂⶻ</w:t>
      </w:r>
      <w:r>
        <w:rPr/>
        <w:t>段슱쵅㩏⍀朥睥炡敲䢘슱묦䰪깢䍇㑸쉚껂獅묵</w:t>
      </w:r>
      <w:r>
        <w:rPr/>
        <w:t>Ⳃ</w:t>
      </w:r>
      <w:r>
        <w:rPr/>
        <w:t>剢⵫塋搲故넦秂칵县梘⴪兗뭾䨽狂㶘堵⮩䘳썘匹津㯂徬槂怳䇂☨歱⪏獱딷折涣扇䡍ꥤ썉숰婵迂䝮泂쉵呾楀쉾嗂쉱⩄ぇ쉶䡉䍚⭤⭘㉁䚡숴</w:t>
      </w:r>
      <w:r>
        <w:rPr/>
        <w:t>ⵄ</w:t>
      </w:r>
      <w:r>
        <w:rPr/>
        <w:t>炥晨圹噌숦䕷婈⍅灂斱織㑸겘䅹쉃┣啵炡秂〫䵊⽱</w:t>
      </w:r>
      <w:r>
        <w:rPr/>
        <w:t>ꥑ</w:t>
      </w:r>
      <w:r>
        <w:rPr/>
        <w:t>숲硨祕⮡칑⨪札摲걕䜤싂䙘し⑕⍕⴨㝲溿칱ꌴ칤</w:t>
      </w:r>
      <w:r>
        <w:rPr/>
        <w:t>ꕑ</w:t>
      </w:r>
      <w:r>
        <w:rPr/>
        <w:t>癪稷ꏂ獏あ㇃欻촰⹾穸㙤圣숲挺</w:t>
      </w:r>
      <w:r>
        <w:rPr/>
        <w:t>ꦩ</w:t>
      </w:r>
      <w:r>
        <w:rPr/>
        <w:t>쉗⑤⽍㑤䐨弳㐣쎩勂䵁㭍㛂䝀瑌⩇㥷恥슩╇㐰縫</w:t>
      </w:r>
      <w:r>
        <w:rPr/>
        <w:t>ꕐ</w:t>
      </w:r>
      <w:r>
        <w:rPr/>
        <w:t>亩기깞쉁䎬獚浔䉱塯䀪㷍潐䵠䉗䘲⫂⽴⧂싂湯㙺땷唥庩弥ꍈꌥ</w:t>
      </w:r>
      <w:r>
        <w:rPr/>
        <w:t>ꕠ⨥</w:t>
      </w:r>
      <w:r>
        <w:rPr/>
        <w:t>咮欻⩰⮻㠯繆此깡洮㭦䩍ꄦ⫂ꍱㄭ겻䘬</w:t>
      </w:r>
      <w:r>
        <w:rPr/>
        <w:t>ⱹ</w:t>
      </w:r>
      <w:r>
        <w:rPr/>
        <w:t>琯㍄놻㈮呈뭰</w:t>
      </w:r>
      <w:r>
        <w:rPr/>
        <w:t>ꥎ</w:t>
      </w:r>
      <w:r>
        <w:rPr/>
        <w:t>㍟穌녥䤩쉣⥃깕䄤쉮⌥┻䩴䃎姎睞쉱⿍嘺⾬㑰曂ꥸ牺䀽┣氵佷渰橉優㘱䄷余湫䛍⹮싃숲ꌭ␽䑋녋橯갻榏㌻慱城潚숭漬뽬싂徻䀫乳숪〥⥷⭟䌶䩞乱뇃뼵⥘い䬳瑫砵㓂슩纥ꍄ㕠䇂洱兓剾儦戨䜬㓂싍㣂숲촤싂塲唹穐䐮䠦녆乊噇扁슬㑢쉶䕇슏硨䃍斣㪡恬䮱╢䵆䑄㉬恭䰣ヂ</w:t>
      </w:r>
      <w:r>
        <w:rPr/>
        <w:t>ⵐ⛂</w:t>
      </w:r>
      <w:r>
        <w:rPr/>
        <w:t>쉕㑶硶囂侵䞥⑓堽値슩⴫娭竂숤쉍</w:t>
      </w:r>
      <w:r>
        <w:rPr/>
        <w:t>⢡</w:t>
      </w:r>
      <w:r>
        <w:rPr/>
        <w:t>吰塓剋䤶぀쉋䷍轨懃뽷㠴獁쉒⭂䘦嫂䍱ꥱ</w:t>
      </w:r>
      <w:r>
        <w:rPr/>
        <w:t>ꥂ</w:t>
      </w:r>
      <w:r>
        <w:rPr/>
        <w:t>祯ꍾ儸渷⹞繴㔰杖绂숵═栶瘨䬴⍳幌⪱ꍘꥱ⍍쉳倶⭱䛎慕䴩娭歟瑃㜱</w:t>
      </w:r>
      <w:r>
        <w:rPr/>
        <w:t>Ɑ</w:t>
      </w:r>
      <w:r>
        <w:rPr/>
        <w:t>轷ㅄ㍁䁸칺䬽쉣⽱ꅭ쎥辻</w:t>
      </w:r>
      <w:r>
        <w:rPr/>
        <w:t>ⴭ</w:t>
      </w:r>
      <w:r>
        <w:rPr/>
        <w:t>묻あ轁㬺煔㍎婃쉷瑍縹㍈㴥商噴</w:t>
      </w:r>
      <w:r>
        <w:rPr/>
        <w:t>ꥎꥍ</w:t>
      </w:r>
      <w:r>
        <w:rPr/>
        <w:t>㩔쉺⩎电격</w:t>
      </w:r>
      <w:r>
        <w:rPr/>
        <w:t>⣃</w:t>
      </w:r>
      <w:r>
        <w:rPr/>
        <w:t>片깷싂楤㗍噶껃睭㕮</w:t>
      </w:r>
      <w:r>
        <w:rPr/>
        <w:t>Ⱟ</w:t>
      </w:r>
      <w:r>
        <w:rPr/>
        <w:t>愴</w:t>
      </w:r>
      <w:r>
        <w:rPr/>
        <w:t>ⰹ</w:t>
      </w:r>
      <w:r>
        <w:rPr/>
        <w:t>䕅慩䄽晃㥵싂乘楾슥帻</w:t>
      </w:r>
      <w:r>
        <w:rPr/>
        <w:t>ⵐ</w:t>
      </w:r>
      <w:r>
        <w:rPr/>
        <w:t>穣漤䉅ꅈね昳䉀㵔䁆囂</w:t>
      </w:r>
      <w:r>
        <w:rPr/>
        <w:t>Ɱ</w:t>
      </w:r>
      <w:r>
        <w:rPr/>
        <w:t>壂搨㭖䄯渪쉚쉁㤨䱑떩ꍟ轔琦녀ꍷ亱䠥䈮捉䅰</w:t>
      </w:r>
      <w:r>
        <w:rPr/>
        <w:t>ꔯ⥹</w:t>
      </w:r>
      <w:r>
        <w:rPr/>
        <w:t>楇婺</w:t>
      </w:r>
      <w:r>
        <w:rPr/>
        <w:t>ꦵ</w:t>
      </w:r>
      <w:r>
        <w:rPr/>
        <w:t>뭸⭔灣숭䁊숬㥟뼽塡圊愫旂睍䢥ꄩ㉫䁊檿쉕浙쉠桗⑊㕩뮬⹁绂劮숽습㙆㥅橇뇂㠮㔻樺捓쎻祚権㬵啸求┶쵭〦伦⤣類</w:t>
      </w:r>
      <w:r>
        <w:rPr/>
        <w:t>ⵊ</w:t>
      </w:r>
      <w:r>
        <w:rPr/>
        <w:t>儽摈剡숵</w:t>
      </w:r>
      <w:r>
        <w:rPr/>
        <w:t>⡇</w:t>
      </w:r>
      <w:r>
        <w:rPr/>
        <w:t>橞抮偠</w:t>
      </w:r>
      <w:r>
        <w:rPr/>
        <w:t>ꕖ</w:t>
      </w:r>
      <w:r>
        <w:rPr/>
        <w:t>쵦煁䝪碮싍渲杓杢渤彤壂㩘津싂临㈨樥䅍轵䭍䩃湶</w:t>
      </w:r>
      <w:r>
        <w:rPr/>
        <w:t>ⶵ</w:t>
      </w:r>
      <w:r>
        <w:rPr/>
        <w:t>顥</w:t>
      </w:r>
      <w:r>
        <w:rPr/>
        <w:t>ⱗ</w:t>
      </w:r>
      <w:r>
        <w:rPr/>
        <w:t>乱假</w:t>
      </w:r>
      <w:r>
        <w:rPr/>
        <w:t>Ⱳ⬨</w:t>
      </w:r>
      <w:r>
        <w:rPr/>
        <w:t>䌵䱭⑫晾㕷</w:t>
      </w:r>
      <w:r>
        <w:rPr/>
        <w:t>ꤷⵍ</w:t>
      </w:r>
      <w:r>
        <w:rPr/>
        <w:t>杕㡞磂顲ꥱ믂砪沵沿弥⴩걶假䅁剗牟挳⎩杧⧂⩖</w:t>
      </w:r>
      <w:r>
        <w:rPr/>
        <w:t>⡂</w:t>
      </w:r>
      <w:r>
        <w:rPr/>
        <w:t>뽈䬥ꅇ佡쉹숲</w:t>
      </w:r>
      <w:r>
        <w:rPr/>
        <w:t>⡆</w:t>
      </w:r>
      <w:r>
        <w:rPr/>
        <w:t>怽坭䓎쉵㠫넣浡䊮䉨丮漥噞숪爹㡂辣</w:t>
      </w:r>
      <w:r>
        <w:rPr/>
        <w:t>⡔</w:t>
      </w:r>
      <w:r>
        <w:rPr/>
        <w:t>捨㎥Ⓜ⑂橐祔䩥⽉仂䕇뭙䁀泂桾㠴顡긯你슡㵶旂깡䴴稯橶ꌦ倨믂剁쉞㊣숳弦뽰쉒썹祎祰券梮⑅兵䌷습䩨琹渽</w:t>
      </w:r>
      <w:r>
        <w:rPr/>
        <w:t>ꥉ</w:t>
      </w:r>
      <w:r>
        <w:rPr/>
        <w:t>檡뭱캥췂䰯㑠㥤⮏㎣</w:t>
      </w:r>
      <w:r>
        <w:rPr/>
        <w:t>꧂</w:t>
      </w:r>
      <w:r>
        <w:rPr/>
        <w:t>㌫枥㠸ꅣꆡ㑍싂呖껂惂佩浊숱急恊䙧</w:t>
      </w:r>
      <w:r>
        <w:rPr/>
        <w:t>Ⳃ</w:t>
      </w:r>
      <w:r>
        <w:rPr/>
        <w:t>䭳녆䥢㝡兩깶쉏獈婐䍦ꎮ⑤扌甪</w:t>
      </w:r>
      <w:r>
        <w:rPr/>
        <w:t>ⱂ</w:t>
      </w:r>
      <w:r>
        <w:rPr/>
        <w:t>厏刲땧嫂輽打⨪</w:t>
      </w:r>
      <w:r>
        <w:rPr/>
        <w:t>ⱆ</w:t>
      </w:r>
      <w:r>
        <w:rPr/>
        <w:t>䁌偯扒睰瘥⑳숹뮡떘뽫䑎匥㍸頫깷䦿▵啪숥⮡頹牠煥䓂츳䰣뽇硟稫⸻ㅶ愮敷</w:t>
      </w:r>
      <w:r>
        <w:rPr/>
        <w:t>ꕐ</w:t>
      </w:r>
      <w:r>
        <w:rPr/>
        <w:t>㑊㥋唰ꎩ쉅椵</w:t>
      </w:r>
      <w:r>
        <w:rPr/>
        <w:t>Ⳃ</w:t>
      </w:r>
      <w:r>
        <w:rPr/>
        <w:t>刪캿</w:t>
      </w:r>
      <w:r>
        <w:rPr/>
        <w:t>ⱱ</w:t>
      </w:r>
      <w:r>
        <w:rPr/>
        <w:t>僂焮攳杯ꌷ坥ꥡ䪿</w:t>
      </w:r>
      <w:r>
        <w:rPr/>
        <w:t>ⶏ</w:t>
      </w:r>
      <w:r>
        <w:rPr/>
        <w:t>睗㍬佒⫎䱷</w:t>
      </w:r>
      <w:r>
        <w:rPr/>
        <w:t>ꕇ</w:t>
      </w:r>
      <w:r>
        <w:rPr/>
        <w:t>䝗㡷惃獶畣毂砥⪡㐻弪⽮懂㝷䐩Ⓜ穊痂䅺硉㕁㍁⩆琪䄯硴偰쉌汫灀灞燂汫琪㙰傻匤꥙⩰䙁쉀瑶츴祅眦㘥癑䉷</w:t>
      </w:r>
      <w:r>
        <w:rPr/>
        <w:t>⡹</w:t>
      </w:r>
      <w:r>
        <w:rPr/>
        <w:t>卉磂䨹䲏⑧頭䁏㵾쏂䥓긱泎</w:t>
      </w:r>
      <w:r>
        <w:rPr/>
        <w:t>ꔩ</w:t>
      </w:r>
      <w:r>
        <w:rPr/>
        <w:t>䵦䵰秂瑕憡㉹晨쉀칩칬犏係牃숹坯燂숽</w:t>
      </w:r>
      <w:r>
        <w:rPr/>
        <w:t>⡳</w:t>
      </w:r>
      <w:r>
        <w:rPr/>
        <w:t>㫂㤺䓂숬攦祏䡕㇍怪썏ㆡ轥㠳秂㑌侩쵡쉶㥔㈹㕃术㩞␩ㅉ䩠䍙杳䕏捠牑䱎䨻</w:t>
      </w:r>
      <w:r>
        <w:rPr/>
        <w:t>⠱</w:t>
      </w:r>
      <w:r>
        <w:rPr/>
        <w:t>⽯ㄣ싂⥍⼷䠫ꅞ␹╦六녕⾡癳쉣䙃顬췂쵒쉺䍕䅩쉤佱瘳</w:t>
      </w:r>
      <w:r>
        <w:rPr/>
        <w:t>⢱</w:t>
      </w:r>
      <w:r>
        <w:rPr/>
        <w:t>氽䤪本㐬숪拂싂敒㠺뼶嗎㭥楰㍊䄵㌪쉳仂쉃䡧啶噷⤬⩊▥숷ㆡ</w:t>
      </w:r>
      <w:r>
        <w:rPr/>
        <w:t>⡡</w:t>
      </w:r>
      <w:r>
        <w:rPr/>
        <w:t>佶㵲⍍䵌쉓䢡桵彊쉙</w:t>
      </w:r>
      <w:r>
        <w:rPr/>
        <w:t>ⷂ⩚</w:t>
      </w:r>
      <w:r>
        <w:rPr/>
        <w:t>쏂쎥⩣繆쉗礰기쏎穳뽴걑</w:t>
      </w:r>
      <w:r>
        <w:rPr/>
        <w:t>ⱖ</w:t>
      </w:r>
      <w:r>
        <w:rPr/>
        <w:t>㵳ㅦ</w:t>
      </w:r>
      <w:r>
        <w:rPr/>
        <w:t>⡨</w:t>
      </w:r>
      <w:r>
        <w:rPr/>
        <w:t>灐汲ㅄ冻䍤</w:t>
      </w:r>
      <w:r>
        <w:rPr/>
        <w:t>ⵤ</w:t>
      </w:r>
      <w:r>
        <w:rPr/>
        <w:t>秂녦未婐㈪⑄勂숬쉢ㅭ숤熵㤬壂⬤㥞扎澮</w:t>
      </w:r>
      <w:r>
        <w:rPr/>
        <w:t>⣃</w:t>
      </w:r>
      <w:r>
        <w:rPr/>
        <w:t>繕㛎帹穅祄攊瞘瀵␭⸶⼷秎均⫂敱儱刭ꅬꥢ⽄숥娤娲</w:t>
      </w:r>
      <w:r>
        <w:rPr/>
        <w:t>⡪</w:t>
      </w:r>
      <w:r>
        <w:rPr/>
        <w:t>礳杈擂坱彊䪣䱓獇녁抵쉒쉀⹁싂㙘깉牪橕䵌⨥뮥楓睱疡䔸湉嚱ꎏ싃䑲뇂材</w:t>
      </w:r>
      <w:r>
        <w:rPr/>
        <w:t>ⵧ</w:t>
      </w:r>
      <w:r>
        <w:rPr/>
        <w:t>䝌䈩曂憵偱쉓</w:t>
      </w:r>
      <w:r>
        <w:rPr/>
        <w:t>ꕪ</w:t>
      </w:r>
      <w:r>
        <w:rPr/>
        <w:t>뭆꧎쉌㠵뭺땅Ⓜ呷숺坰汹뽌⨸숴</w:t>
      </w:r>
      <w:r>
        <w:rPr/>
        <w:t>⢘</w:t>
      </w:r>
      <w:r>
        <w:rPr/>
        <w:t>甪灖㎮壂憵䰹슘㒩♈㕋帳楁硣枱㥦䛂쉏浏쉕⹎妵䚩⽩判䁖摠促쉅唽僂祬</w:t>
      </w:r>
      <w:r>
        <w:rPr/>
        <w:t>ⴴ</w:t>
      </w:r>
      <w:r>
        <w:rPr/>
        <w:t>猵偉瀻癋㈹뭎剥昭〻㍪㣃숳㨪䩌轫煬䉞㋂廂扔싂숻幋欪쉠숣ꍲ睬嘪效㊘슮䄸</w:t>
      </w:r>
      <w:r>
        <w:rPr/>
        <w:t>ⰶ</w:t>
      </w:r>
      <w:r>
        <w:rPr/>
        <w:t>獶睾疡쉣써쉵堳瑧䑀瀪쉸䰥䭙㴷㭒깪灐㩹㬪갻昩ㄬ墩瘭⚣悥剚䊡噌㩪숶싂穷勂䯂祀㑚䀱毂⍥剖泂숺愩辮儵浩깘擎䱹浓쉞㖻츱卤璱㝍柃婗녣쉖</w:t>
      </w:r>
      <w:r>
        <w:rPr/>
        <w:t>ꕕ</w:t>
      </w:r>
      <w:r>
        <w:rPr/>
        <w:t>偦⸨瑭㙣</w:t>
      </w:r>
      <w:r>
        <w:rPr/>
        <w:t>ⴳ</w:t>
      </w:r>
      <w:r>
        <w:rPr/>
        <w:t>稦濂☲㡟싃濂쉍窩䅥摚癋ꥱ碣⥉輯瘴㥧涻晌숷㵁쌨뭘숻㍺숪⴮強佗쉇畋뼸济匩ꅵ渦⹵䏂쉪층戥嘪硩䩪惃ꌮ䙗⹵쉚敆瘩⥢璩믂䋃丳슱ꅗ칦桯</w:t>
      </w:r>
      <w:r>
        <w:rPr/>
        <w:t>ꕄ</w:t>
      </w:r>
      <w:r>
        <w:rPr/>
        <w:t>䄹땕슩</w:t>
      </w:r>
      <w:r>
        <w:rPr/>
        <w:t>⡳</w:t>
      </w:r>
      <w:r>
        <w:rPr/>
        <w:t>爭䇍棂㐰帮㡵卄⥟⹞쉞㶥㑒吣⌤㈤歇⧂刳乓坞䂿䉳厵嚘秎딴㨯獹稷</w:t>
      </w:r>
      <w:r>
        <w:rPr/>
        <w:t>ꔬ</w:t>
      </w:r>
      <w:r>
        <w:rPr/>
        <w:t>뽏晀쉢杂捠䙎䇂뼳倰</w:t>
      </w:r>
      <w:r>
        <w:rPr/>
        <w:t>⡆</w:t>
      </w:r>
      <w:r>
        <w:rPr/>
        <w:t>淍쉎⩓睄顊</w:t>
      </w:r>
      <w:r>
        <w:rPr/>
        <w:t>ꦥ</w:t>
      </w:r>
      <w:r>
        <w:rPr/>
        <w:t>橘䥅坳갬⚬斬坬創쵄洴癀㥴⺬</w:t>
      </w:r>
      <w:r>
        <w:rPr/>
        <w:t>ꥈ</w:t>
      </w:r>
      <w:r>
        <w:rPr/>
        <w:t>獚㭊⑭⩴슱⩮싂꥾슥灘偯⩅</w:t>
      </w:r>
      <w:r>
        <w:rPr/>
        <w:t>ꤺ</w:t>
      </w:r>
      <w:r>
        <w:rPr/>
        <w:t>㥨춵桐쏂䵪啗⑈㈮쵮䃂⬭녚〲땰扺溮쉎奯潶圪칈歅唬戨⩾搩卍䊿呹⮩睧稪쉕囂嘩污䀴츺⛎憱䉳ネ쉄쉰╾ꎮ쉄嘰炘⨭津뮣㙍桂湺깯敩⽾뭀䑆쉬乶⌭㵒瑱娹䗂歇轰⨰</w:t>
      </w:r>
      <w:r>
        <w:rPr/>
        <w:t>ⱙ</w:t>
      </w:r>
      <w:r>
        <w:rPr/>
        <w:t>숰乭␰塳䬲ꍡ㉒祬硭쉵뽆㎩</w:t>
      </w:r>
      <w:r>
        <w:rPr/>
        <w:t>Ⱨ</w:t>
      </w:r>
      <w:r>
        <w:rPr/>
        <w:t>則彏へ뼦䁏冘摵囂案橐参㝆䢩转削杌㔫主칮淂䦵盂숫</w:t>
      </w:r>
    </w:p>
    <w:p>
      <w:pPr>
        <w:pStyle w:val="PreformattedText"/>
        <w:bidi w:val="0"/>
        <w:spacing w:before="0" w:after="0"/>
        <w:jc w:val="left"/>
        <w:rPr/>
      </w:pPr>
      <w:r>
        <w:rPr/>
        <w:t>廂夣쉚搰쉫㉾欪劣獓燂㶩摕剆惂㍔㧂쉞⩠넬穭兏慑㩚ꌯ穱忂쉓犵哂啳⽱䜸</w:t>
      </w:r>
      <w:r>
        <w:rPr/>
        <w:t>ꤰ</w:t>
      </w:r>
      <w:r>
        <w:rPr/>
        <w:t>ꅂ⛂捫쉪丸촭嫂슏갪</w:t>
      </w:r>
      <w:r>
        <w:rPr/>
        <w:t>ꕁꥋ</w:t>
      </w:r>
      <w:r>
        <w:rPr/>
        <w:t>塕濂㔥㨦澿䝺䴸侱捶溘祤梩䝘噤啶婉戊쉂潮礥玘狂唲睋</w:t>
      </w:r>
      <w:r>
        <w:rPr/>
        <w:t>꧂</w:t>
      </w:r>
      <w:r>
        <w:rPr/>
        <w:t>失╭慨㝃침兣㍃氬긫㥸橇</w:t>
      </w:r>
      <w:r>
        <w:rPr/>
        <w:t>ꗃ</w:t>
      </w:r>
      <w:r>
        <w:rPr/>
        <w:t>㡡稤伸숪슿쎻嫎獊쉹䙭临免䅰㨹瘯暿뽳烂䅭础㐩䴮䔵庿姂䱌彏쉣⽉⯂쉀㑬㇃㙠䍢䴱䨵辡㤺슱</w:t>
      </w:r>
      <w:r>
        <w:rPr/>
        <w:t>ꦵ</w:t>
      </w:r>
      <w:r>
        <w:rPr/>
        <w:t>夻怸䵐奄㬶䱚☭싂⑸繍繳㩷䱩</w:t>
      </w:r>
      <w:r>
        <w:rPr/>
        <w:t>ⶩ</w:t>
      </w:r>
      <w:r>
        <w:rPr/>
        <w:t>뽇浫␵䙉</w:t>
      </w:r>
      <w:r>
        <w:rPr/>
        <w:t>ⵗ⩁</w:t>
      </w:r>
      <w:r>
        <w:rPr/>
        <w:t>䅷颣⻂쵭䕅⬣瑈㮵汢</w:t>
      </w:r>
      <w:r>
        <w:rPr/>
        <w:t>ꕨ</w:t>
      </w:r>
      <w:r>
        <w:rPr/>
        <w:t>䙒딬㕂⭍䝘䷂祘娮䱫楉⹙柎窿㗂䦮⬪犵湴䩲池璣슘숺䐷</w:t>
      </w:r>
      <w:r>
        <w:rPr/>
        <w:t>⡓</w:t>
      </w:r>
      <w:r>
        <w:rPr/>
        <w:t>䕟㮣㝴싂</w:t>
      </w:r>
      <w:r>
        <w:rPr/>
        <w:t>ꦿ</w:t>
      </w:r>
      <w:r>
        <w:rPr/>
        <w:t>䙭⒣き쉑㈤㙭嗂䴴썓㥀꺮敷录抏⍑㘸╏硃⩆㚣䥮杅䀪婙㎣漽⏂惃㕸㠺ꅕ㷃䙃束祷琭슬쉲䉆⯍㙒勂偺⹫搹海䭺噹枱ꅆ䀱⑂湬䀨䄭欷曂匶䃂㔨珂</w:t>
      </w:r>
      <w:r>
        <w:rPr/>
        <w:t>ⵍ</w:t>
      </w:r>
      <w:r>
        <w:rPr/>
        <w:t>ꏂ쉅榻㮿䃂溱啖㪿佦걱</w:t>
      </w:r>
      <w:r>
        <w:rPr/>
        <w:t>Ⱪ</w:t>
      </w:r>
      <w:r>
        <w:rPr/>
        <w:t>爪⑾쏂㍪㑹剥겱⹊ㅐ녨悏啾쉌歫縮⾩䁗儹습搱숨⹋匤㭸숹痂䏂⽰㥯䀷⤫쵎䑑搸慚쉓灬㷂牴숪畎䭑爺䥔併넪囂㆏㠸㨹䎣⩢쵃䥨떿뭮껂䠻捦⨮땊┳庵樳乷塚楫䅶㎿㯂佸쉷⿂啎⬤䍾偧玥汐䵙칕碻㉊吽⛂㘺僂⧂灞㶱䴹⼮⩲皩㵐⾿䶘䃂䔩愱瑋칹쌶</w:t>
      </w:r>
      <w:r>
        <w:rPr/>
        <w:t>ꕤ</w:t>
      </w:r>
      <w:r>
        <w:rPr/>
        <w:t>爲殬繳쉞쵓</w:t>
      </w:r>
      <w:r>
        <w:rPr/>
        <w:t>ⵔ</w:t>
      </w:r>
      <w:r>
        <w:rPr/>
        <w:t>숮</w:t>
      </w:r>
      <w:r>
        <w:rPr/>
        <w:t>ⵄ</w:t>
      </w:r>
      <w:r>
        <w:rPr/>
        <w:t>싂쉎渱</w:t>
      </w:r>
      <w:r>
        <w:rPr/>
        <w:t>Ⱜ䷍</w:t>
      </w:r>
      <w:r>
        <w:rPr/>
        <w:t>橤㵂⍂䶡圴暱갰爭潤⼭</w:t>
      </w:r>
      <w:r>
        <w:rPr/>
        <w:t>ⱸ</w:t>
      </w:r>
      <w:r>
        <w:rPr/>
        <w:t>㡬䲱䗂眭癔숪䈰ㅚ穊</w:t>
      </w:r>
      <w:r>
        <w:rPr/>
        <w:t>ⵁ</w:t>
      </w:r>
      <w:r>
        <w:rPr/>
        <w:t>䧂䵟剫㉞奺</w:t>
      </w:r>
      <w:r>
        <w:rPr/>
        <w:t>ꔣ</w:t>
      </w:r>
      <w:r>
        <w:rPr/>
        <w:t>䁸⽋䍹壂</w:t>
      </w:r>
      <w:r>
        <w:rPr/>
        <w:t>ꕩ</w:t>
      </w:r>
      <w:r>
        <w:rPr/>
        <w:t>싂噴灂妥澏╌琩浖傥剋숶㏃禬僂狂⯂쉗湵彠</w:t>
      </w:r>
      <w:r>
        <w:rPr/>
        <w:t>⠰⬦</w:t>
      </w:r>
      <w:r>
        <w:rPr/>
        <w:t>硘뭏吳ꅊ숱⨦㔩⥙䵠畂揂싂䔰唱姂걣顙䕰⨱⩥娽偓싍쉮⭱た쌳玘夯칠湺ㆥ桗䵶ꥴ总䈪敏㑕숣슻憩぀䴷嚣昣⽇㭬쉺杨帺⫂쉑狂顱㣂쉟楖</w:t>
      </w:r>
      <w:r>
        <w:rPr/>
        <w:t>ꤰ</w:t>
      </w:r>
      <w:r>
        <w:rPr/>
        <w:t>걍⽮呷숭♑截瓂뽈睴ㅩ㈷旂僂摷⨦睶唪獌䂩楱썆깍䭞쉸惂习</w:t>
      </w:r>
      <w:r>
        <w:rPr/>
        <w:t>ⴺ</w:t>
      </w:r>
      <w:r>
        <w:rPr/>
        <w:t>嘸喻娥债楔㈪䄤䙙⥪欭䌯쉔浤殡쉧䱵⬪싂榥灍쉐䕲싂幱⏂扌䝊嚻겮⿂噈䆩슣潫䦩印灍䃂쉢⬰⎥쉞쉬顈딶䠳埂竂㢬ꅮꌫ숽숣眳</w:t>
      </w:r>
      <w:r>
        <w:rPr/>
        <w:t>ⷂ</w:t>
      </w:r>
      <w:r>
        <w:rPr/>
        <w:t>杈⿂ꄥ捃冿</w:t>
      </w:r>
      <w:r>
        <w:rPr/>
        <w:t>ꕾ</w:t>
      </w:r>
      <w:r>
        <w:rPr/>
        <w:t>輊ꍈꍃ䍲涿㍴䡾塾⩘䑪癳焱湳◂믍쉓</w:t>
      </w:r>
      <w:r>
        <w:rPr/>
        <w:t>ꕵ</w:t>
      </w:r>
      <w:r>
        <w:rPr/>
        <w:t>汬뭹ㅢ䜸</w:t>
      </w:r>
      <w:r>
        <w:rPr/>
        <w:t>ꤪ</w:t>
      </w:r>
      <w:r>
        <w:rPr/>
        <w:t>橾</w:t>
      </w:r>
      <w:r>
        <w:rPr/>
        <w:t>Ⳃ</w:t>
      </w:r>
      <w:r>
        <w:rPr/>
        <w:t>灭偉㠯ㄵ漷싎㔲穬숶쉷䅎䎮䘮朸㩑獤쉆뼴汁ꌪ㵫⩣㶮䭷</w:t>
      </w:r>
      <w:r>
        <w:rPr/>
        <w:t>ꔶ⸰</w:t>
      </w:r>
      <w:r>
        <w:rPr/>
        <w:t>辿㢣╆㌹檏쌮奪伽牴땸쉂⪻渷㜹</w:t>
      </w:r>
      <w:r>
        <w:rPr/>
        <w:t>ⵑ</w:t>
      </w:r>
      <w:r>
        <w:rPr/>
        <w:t>繏쌷㨴扆栲</w:t>
      </w:r>
      <w:r>
        <w:rPr/>
        <w:t>ꥇ</w:t>
      </w:r>
      <w:r>
        <w:rPr/>
        <w:t>㡾䁳桨ㅬ뽢煍뭏暩쉉㦣偏噠䅁束側⥅坴䡓瑘未</w:t>
      </w:r>
      <w:r>
        <w:rPr/>
        <w:t>Ⳃ</w:t>
      </w:r>
      <w:r>
        <w:rPr/>
        <w:t>勂睡灇奣㉙⑔䙫쌪䛂㢣쉘儨儶墮㈸夺</w:t>
      </w:r>
      <w:r>
        <w:rPr/>
        <w:t>꤯ꕴ</w:t>
      </w:r>
      <w:r>
        <w:rPr/>
        <w:t>ⱺ</w:t>
      </w:r>
      <w:r>
        <w:rPr/>
        <w:t>ⵁ</w:t>
      </w:r>
      <w:r>
        <w:rPr/>
        <w:t>䍫䛂숭㕩殏⬶恂䙈ꅘ婵暘㝧</w:t>
      </w:r>
      <w:r>
        <w:rPr/>
        <w:t>꧂</w:t>
      </w:r>
      <w:r>
        <w:rPr/>
        <w:t>潠佱</w:t>
      </w:r>
      <w:r>
        <w:rPr/>
        <w:t>Ɱ</w:t>
      </w:r>
      <w:r>
        <w:rPr/>
        <w:t>츤䁁嘩</w:t>
      </w:r>
      <w:r>
        <w:rPr/>
        <w:t>ⵄ</w:t>
      </w:r>
      <w:r>
        <w:rPr/>
        <w:t>棂枡숶싂嗂ꍈ⥶쉸䛃䝤⎏涥拂㨶</w:t>
      </w:r>
      <w:r>
        <w:rPr/>
        <w:t>⡧</w:t>
      </w:r>
      <w:r>
        <w:rPr/>
        <w:t>쉢䑐♉㠩慥窣咥䨬㘩싃唽渷⩴숻␪伯꺿沣╾住⼵䠣뭎祥쉺幟瓂恺⽆⮻㉉㩋ꍺ䄴㵫</w:t>
      </w:r>
      <w:r>
        <w:rPr/>
        <w:t>⠬</w:t>
      </w:r>
      <w:r>
        <w:rPr/>
        <w:t>ꥑ</w:t>
      </w:r>
      <w:r>
        <w:rPr/>
        <w:t>䰳㋂㭷♾쉑幬囍㝹䵀갤澏䑘</w:t>
      </w:r>
      <w:r>
        <w:rPr/>
        <w:t>ꥆ</w:t>
      </w:r>
      <w:r>
        <w:rPr/>
        <w:t>㗂쉀棍⎣⨣놮</w:t>
      </w:r>
      <w:r>
        <w:rPr/>
        <w:t>⢩</w:t>
      </w:r>
      <w:r>
        <w:rPr/>
        <w:t>ꅚ쉤沣竂桦䩶칒僎ꌭ匲慾輣</w:t>
      </w:r>
      <w:r>
        <w:rPr/>
        <w:t>ꕺ</w:t>
      </w:r>
      <w:r>
        <w:rPr/>
        <w:t>쉰</w:t>
      </w:r>
      <w:r>
        <w:rPr/>
        <w:t>⢩</w:t>
      </w:r>
      <w:r>
        <w:rPr/>
        <w:t>㠵䡭恬祴숸뽅佱䩣㥟䐵캩敊殩긹䵑媵睬쵄轫扰걣歩⩶䙵灌浘䰪灖㒮㥊㙊忂硗㕂㭴㤥숻㡵呃眷櫂믂㉹㘽稩栺숺縺㙥幩湘</w:t>
      </w:r>
      <w:r>
        <w:rPr/>
        <w:t>ꕭ</w:t>
      </w:r>
      <w:r>
        <w:rPr/>
        <w:t>槂⮩</w:t>
      </w:r>
      <w:r>
        <w:rPr/>
        <w:t>ꦿ</w:t>
      </w:r>
      <w:r>
        <w:rPr/>
        <w:t>䝰⎱䳂瀷㏂榏番圬乐쏍⹟깷쉕䡳쵓쉇抩㮵䉃</w:t>
      </w:r>
      <w:r>
        <w:rPr/>
        <w:t>ꥂ</w:t>
      </w:r>
      <w:r>
        <w:rPr/>
        <w:t>쉤忂婦砹갷ꌰ柂穉㴰㜤뽔䏂氵敊㋂柍玬쉕浙擂呴갮컃捪㢩㉠㑱瞻磂㉈慘欬禮컂</w:t>
      </w:r>
      <w:r>
        <w:rPr/>
        <w:t>⡫</w:t>
      </w:r>
      <w:r>
        <w:rPr/>
        <w:t>捉楲䑪ꍙ䵹槃䕤䳂㩺浅樱昵㭞琹ꄭ傿㭚核㔳潃뽯㝘㡩숶敾杞䕟匫㉖쉩䑢쉇捃쉣〺䱗迂◃繭瑐㥤火繣戩牴怩捱숶깟䭟縫顒⸳倵瞩曂轶䚏穮숶潾⑋䪵当挬焰긹㝁쉨숶딯琳㓂뭃珂䅆숱䰤㈦䡗칺稥㷂剹쉹晩戯⑙矂쵭琫㜸䉂╞棃䚏䋂丬打♤奌洮呔싂偹쉩㵾슣㥶</w:t>
      </w:r>
      <w:r>
        <w:rPr/>
        <w:t>Ⱚ┴</w:t>
      </w:r>
      <w:r>
        <w:rPr/>
        <w:t>㣂㤪⹫䩓䰶슩㛂烎桯䁺</w:t>
      </w:r>
      <w:r>
        <w:rPr/>
        <w:t>ⴴ</w:t>
      </w:r>
      <w:r>
        <w:rPr/>
        <w:t>쵆쎩⒏쉲䑙</w:t>
      </w:r>
      <w:r>
        <w:rPr/>
        <w:t>ꕤ⹊</w:t>
      </w:r>
      <w:r>
        <w:rPr/>
        <w:t>뽭ㅎ樬灺毂乮喏컂깐䃂摳朦圽摊䭓婶穑</w:t>
      </w:r>
      <w:r>
        <w:rPr/>
        <w:t>ⶡ</w:t>
      </w:r>
      <w:r>
        <w:rPr/>
        <w:t>䄯㙩冥㌭嘽婓沮洰䪱䌬彙䣃升䅴㉐䨵癍剎繠愻䝚</w:t>
      </w:r>
      <w:r>
        <w:rPr/>
        <w:t>ⶬ</w:t>
      </w:r>
      <w:r>
        <w:rPr/>
        <w:t>楹氺䋂瑮殥䶣쉪兠䃂へ桾䅶戱玿稊挺歚䝧</w:t>
      </w:r>
      <w:r>
        <w:rPr/>
        <w:t>ꕄ</w:t>
      </w:r>
      <w:r>
        <w:rPr/>
        <w:t>杘牺噭䰹用쉌獒⩎頰㟂栬圣穥礨稪</w:t>
      </w:r>
      <w:r>
        <w:rPr/>
        <w:t>꧂</w:t>
      </w:r>
      <w:r>
        <w:rPr/>
        <w:t>㥒栺쉇弻捺숺敬㐻灖磃곍飂煘캱頥乘숸⩥䵬汈</w:t>
      </w:r>
      <w:r>
        <w:rPr/>
        <w:t>ⱳ</w:t>
      </w:r>
      <w:r>
        <w:rPr/>
        <w:t>숸轆슡弴뽲癡頸䀨䉗慐䙦辵䐥䛂䡗</w:t>
      </w:r>
      <w:r>
        <w:rPr/>
        <w:t>ꕤ</w:t>
      </w:r>
      <w:r>
        <w:rPr/>
        <w:t>䙗뭺䉖ㅨ</w:t>
      </w:r>
      <w:r>
        <w:rPr/>
        <w:t>ⱔ</w:t>
      </w:r>
      <w:r>
        <w:rPr/>
        <w:t>娷ꥥ瀴埂栻皩ꅢ㶩㋂夵禩坃乗〸浦捶坋⪩칕䆩</w:t>
      </w:r>
      <w:r>
        <w:rPr/>
        <w:t>⡦</w:t>
      </w:r>
      <w:r>
        <w:rPr/>
        <w:t>㔨쉀싃䖣⍏쉭堳癹쏍</w:t>
      </w:r>
      <w:r>
        <w:rPr/>
        <w:t>⡹</w:t>
      </w:r>
      <w:r>
        <w:rPr/>
        <w:t>슻⼥슻䗍塂㐸瀩ㅸ乊⥫쉦幪㍲</w:t>
      </w:r>
      <w:r>
        <w:rPr/>
        <w:t>ⱃ</w:t>
      </w:r>
      <w:r>
        <w:rPr/>
        <w:t>䬮䵓䧂在㥠䝀</w:t>
      </w:r>
      <w:r>
        <w:rPr/>
        <w:t>ⶱ</w:t>
      </w:r>
      <w:r>
        <w:rPr/>
        <w:t>儦繦쉹㭗㦥녞쉆煀啌䆵丵揂䀽썱昬恟쉘材숽弥䴪橮숽</w:t>
      </w:r>
      <w:r>
        <w:rPr/>
        <w:t>⡤</w:t>
      </w:r>
      <w:r>
        <w:rPr/>
        <w:t>扴䩎⦥牊琥潒睶䲻⼺熮婹갪煃</w:t>
      </w:r>
      <w:r>
        <w:rPr/>
        <w:t>⢣⵳</w:t>
      </w:r>
      <w:r>
        <w:rPr/>
        <w:t>幰쉦偯繵槂㒏涱⑏撘䭨煁㥁䮩圻摾</w:t>
      </w:r>
      <w:r>
        <w:rPr/>
        <w:t>ꦏ</w:t>
      </w:r>
      <w:r>
        <w:rPr/>
        <w:t>偤㚻湚㠸楴뽦纣㩓ꍢ㌰獔䈮㍮</w:t>
      </w:r>
      <w:r>
        <w:rPr/>
        <w:t>ꤽ</w:t>
      </w:r>
      <w:r>
        <w:rPr/>
        <w:t>兪</w:t>
      </w:r>
      <w:r>
        <w:rPr/>
        <w:t>ꤳ</w:t>
      </w:r>
      <w:r>
        <w:rPr/>
        <w:t>䍎獔杣破琫숳皩쉩乌打䋂䜷</w:t>
      </w:r>
      <w:r>
        <w:rPr/>
        <w:t>ⵟ</w:t>
      </w:r>
      <w:r>
        <w:rPr/>
        <w:t>䱆瀯썾畭싃㵩</w:t>
      </w:r>
      <w:r>
        <w:rPr/>
        <w:t>⡖</w:t>
      </w:r>
      <w:r>
        <w:rPr/>
        <w:t>䱲䄣䌽㕇檩뾡塸稨ꄫ쉲⍧㉅偁湴㷂䨷秂췂</w:t>
      </w:r>
      <w:r>
        <w:rPr/>
        <w:t>ꗂ</w:t>
      </w:r>
      <w:r>
        <w:rPr/>
        <w:t>勂</w:t>
      </w:r>
      <w:r>
        <w:rPr/>
        <w:t>ⵣ</w:t>
      </w:r>
      <w:r>
        <w:rPr/>
        <w:t>㣎来쉧숻슡亱䁩숹㡏녵㩶欦</w:t>
      </w:r>
      <w:r>
        <w:rPr/>
        <w:t>ꕧ</w:t>
      </w:r>
      <w:r>
        <w:rPr/>
        <w:t>煟췂䰸煵䂩偊縺制䕸슻睤婏熩楲⑫汑敬听㙀㨵䅵깞㉕</w:t>
      </w:r>
      <w:r>
        <w:rPr/>
        <w:t>ⱆ</w:t>
      </w:r>
      <w:r>
        <w:rPr/>
        <w:t>썳⍳制㗂焥椭搬숹檣椺䄫깷⿂⽇㡑䄰桃쉾恗迂嗂㡀숦接洱䅬㯂⨪ㅄꥴ浉榮䍵⭘塾睥뇂繄⪱匭䦘扥싍䀭⑺収㵴</w:t>
      </w:r>
      <w:r>
        <w:rPr/>
        <w:t>ꕎ</w:t>
      </w:r>
      <w:r>
        <w:rPr/>
        <w:t>㡇垻た떿쉒撏⸤쉪㤽毎뭘瑳癓杆煂礭쉡ㆮ婣㶡쉭䩨䨮敯捤슘╧晸슮</w:t>
      </w:r>
      <w:r>
        <w:rPr/>
        <w:t>⣂⑊</w:t>
      </w:r>
      <w:r>
        <w:rPr/>
        <w:t>敯微숻ぎ嫎㑐恕쌹戩쉪兪㴸♭㮿汮嗂窻䨬慈⩑煴쉒충㕱㣂顭</w:t>
      </w:r>
      <w:r>
        <w:rPr/>
        <w:t>ꕬ</w:t>
      </w:r>
      <w:r>
        <w:rPr/>
        <w:t>煊</w:t>
      </w:r>
      <w:r>
        <w:rPr/>
        <w:t>ꕹ⭶</w:t>
      </w:r>
      <w:r>
        <w:rPr/>
        <w:t>剐뿂㝟穸㊵凎⨲ꥺ匷숪㉕㕶瘯㞡塠싂䭴⩅熩싃瀬</w:t>
      </w:r>
      <w:r>
        <w:rPr/>
        <w:t>꤭</w:t>
      </w:r>
      <w:r>
        <w:rPr/>
        <w:t>秂曂</w:t>
      </w:r>
      <w:r>
        <w:rPr/>
        <w:t>ꦱ</w:t>
      </w:r>
      <w:r>
        <w:rPr/>
        <w:t>䍄ㅄ슩쉑䨯숺塟癷䑤䑡쉥⬪墮抡䨲䨪曂㣂线㧍ꎵ焭嗂水梏㭖놘悩㩢刵</w:t>
      </w:r>
      <w:r>
        <w:rPr/>
        <w:t>ꕶ</w:t>
      </w:r>
      <w:r>
        <w:rPr/>
        <w:t>쉊桗㮿슩</w:t>
      </w:r>
      <w:r>
        <w:rPr/>
        <w:t>ꤻ</w:t>
      </w:r>
      <w:r>
        <w:rPr/>
        <w:t>㴪⾏⒣湹淂⩈㉮싂枻甫╺顨</w:t>
      </w:r>
      <w:r>
        <w:rPr/>
        <w:t>⢡</w:t>
      </w:r>
      <w:r>
        <w:rPr/>
        <w:t>갶⸵㔵䝄녡쉀숹㥵ㄦ㬸쉚顄⪱㉍彨煃</w:t>
      </w:r>
      <w:r>
        <w:rPr/>
        <w:t>ꕩ</w:t>
      </w:r>
      <w:r>
        <w:rPr/>
        <w:t>く⩂㕮䕶䦬搭뽬땹儥爽曃娹䑇㜯쉕싂⩗搯掻敖숦⤮汍欺䤰⬰轾네博칣칵瞡껍숶卥偧⹶</w:t>
      </w:r>
      <w:r>
        <w:rPr/>
        <w:t>ꕥ⭍⑦</w:t>
      </w:r>
      <w:r>
        <w:rPr/>
        <w:t>橚輤충橍汗嘮权┵숊ㅲ䲵ꥰ刬</w:t>
      </w:r>
      <w:r>
        <w:rPr/>
        <w:t>Ⳃ</w:t>
      </w:r>
      <w:r>
        <w:rPr/>
        <w:t>숪싎睒为勂框⵪䭵汐摳䍱㥋⥒䄹瑮橱䊱䥋쌵㊥</w:t>
      </w:r>
      <w:r>
        <w:rPr/>
        <w:t>⡕</w:t>
      </w:r>
      <w:r>
        <w:rPr/>
        <w:t>쉮恏汨啳秂曂䶣穒顓㮩繈偭떩偫ꄬお氻녈啷噴</w:t>
      </w:r>
      <w:r>
        <w:rPr/>
        <w:t>ꔱ</w:t>
      </w:r>
      <w:r>
        <w:rPr/>
        <w:t>顴礶䱸㵔䱆⹖忂㝰⚮䩌⹄ꄳ쉹ꍐ煞曃</w:t>
      </w:r>
      <w:r>
        <w:rPr/>
        <w:t>ꖿ◂ꕒ</w:t>
      </w:r>
      <w:r>
        <w:rPr/>
        <w:t>煖纘呗磂䞣숲儷焱橺䩭⩠䁋</w:t>
      </w:r>
      <w:r>
        <w:rPr/>
        <w:t>ꔱ▻</w:t>
      </w:r>
      <w:r>
        <w:rPr/>
        <w:t>眤숬㧎慫決⑈秂ㅚ囂㙟汞⮩幺쉁䑮沵칁晔썙䊻獞뼦塏㔽颵偲뽧</w:t>
      </w:r>
      <w:r>
        <w:rPr/>
        <w:t>ꕦ</w:t>
      </w:r>
      <w:r>
        <w:rPr/>
        <w:t>昳癐湷䂥玣촻縨뽓싂汙祫捤쉮癴䙄穇沮Ⓕ忂沩頰轢嚵敯⹔慊偙㨶녯䩤䱅樰㑸轸</w:t>
      </w:r>
      <w:r>
        <w:rPr/>
        <w:t>Ⳃ</w:t>
      </w:r>
      <w:r>
        <w:rPr/>
        <w:t>㣂ꄦ싂奎䔹</w:t>
      </w:r>
      <w:r>
        <w:rPr/>
        <w:t>ꔺ</w:t>
      </w:r>
      <w:r>
        <w:rPr/>
        <w:t>横③쉎渣揂␱摣䔩촥㩩獬</w:t>
      </w:r>
      <w:r>
        <w:rPr/>
        <w:t>ⵅ</w:t>
      </w:r>
      <w:r>
        <w:rPr/>
        <w:t>眹亻⩚⯂㯂攽う䉒ぅ扏暻畍勂촻堥敩⤳㕶么뾿ㅢ䵸쉳椤䝎⹋奤㉓䃂䙬</w:t>
      </w:r>
      <w:r>
        <w:rPr/>
        <w:t>Ⳃ</w:t>
      </w:r>
      <w:r>
        <w:rPr/>
        <w:t>ꥑ⬭</w:t>
      </w:r>
      <w:r>
        <w:rPr/>
        <w:t>㝶컂숪쉴䴩唷㙐숣璮쉑慃槃扶愻</w:t>
      </w:r>
      <w:r>
        <w:rPr/>
        <w:t>ꤺ</w:t>
      </w:r>
      <w:r>
        <w:rPr/>
        <w:t>稪㡘숪㙏䭘㙌쉆쉢䈮克晵싎⩕䭈쉠䅑㏂璵쉾䕋䝇圩䙄⪘榏䝃碱䰬禮煯玮䤹渽奯슣쉌䱪凂慍沥㝕桷ꥣ䤯</w:t>
      </w:r>
      <w:r>
        <w:rPr/>
        <w:t>ⶱ</w:t>
      </w:r>
      <w:r>
        <w:rPr/>
        <w:t>乒敡玡暬㟃楆䞱壂由澱뼽睶ꏍ곂ꍅ넺뽬㩶⩩⥆攷迂婘琷漣奞⍗囂㈲⩖㉪磂⼬甮牶◂쎏煍旂쉰㩔싂䝒晱㒮博칚颏싂⩉ꄨ쉩㍄䭾氨桒㩢佟쉖剎楃塶㷎칄睹晁制繡싃慭顯쉆⭄杴췃뇂꥾輺ꄤ땄⥣䕏숩</w:t>
      </w:r>
      <w:r>
        <w:rPr/>
        <w:t>ꦱ꤯</w:t>
      </w:r>
      <w:r>
        <w:rPr/>
        <w:t>㧂坌飂㬺恏ゥ搴橆稨湦慓㭉싂싂敠쉤䕱♪淍頲呕婣뗎址</w:t>
      </w:r>
      <w:r>
        <w:rPr/>
        <w:t>ⶬ</w:t>
      </w:r>
      <w:r>
        <w:rPr/>
        <w:t>彸セ싂걱朵숵</w:t>
      </w:r>
      <w:r>
        <w:rPr/>
        <w:t>ꥁ</w:t>
      </w:r>
      <w:r>
        <w:rPr/>
        <w:t>䩧噂し丫䕤㇂ꆮ懂ㅟ㵲㩬晦妮싂쉧瓂硇⚘⦡彷䡯幭捣㬵☷㜵싂檻犩獞湙캬痂㩍暏䁚칎쉴䧍㥪挰し庡⑐摓漴托</w:t>
      </w:r>
      <w:r>
        <w:rPr/>
        <w:t>ꤥ</w:t>
      </w:r>
      <w:r>
        <w:rPr/>
        <w:t>㵰塑싂塗烃㐬췂沏⽓䔤㵕쵊⨭쉞</w:t>
      </w:r>
      <w:r>
        <w:rPr/>
        <w:t>ꤴ⹄⍱</w:t>
      </w:r>
      <w:r>
        <w:rPr/>
        <w:t>湱놡ꌫ䎏쉰楷彰䰷쉺깢噌矃쉭⽮㛂乁姂쉙牓⥦㥇싂砥獶⭥</w:t>
      </w:r>
      <w:r>
        <w:rPr/>
        <w:t>⡉</w:t>
      </w:r>
      <w:r>
        <w:rPr/>
        <w:t>玘떬䒏橁䟂䂣栳截喻묭⤦㐯숪⫍䂬噞顆熿摑</w:t>
      </w:r>
      <w:r>
        <w:rPr/>
        <w:t>Ɐ</w:t>
      </w:r>
      <w:r>
        <w:rPr/>
        <w:t>抡㟂㍤뭈卭攷䩢圵⥢♭츭</w:t>
      </w:r>
      <w:r>
        <w:rPr/>
        <w:t>Ⳃ</w:t>
      </w:r>
      <w:r>
        <w:rPr/>
        <w:t>〶뾻挣</w:t>
      </w:r>
      <w:r>
        <w:rPr/>
        <w:t>⡟</w:t>
      </w:r>
      <w:r>
        <w:rPr/>
        <w:t>睟◂␴牾싂斿䱩㭷熻浚䡃嘯温輊뭯纩⥭冩侱漰쉡䑙䋃숪㥚</w:t>
      </w:r>
      <w:r>
        <w:rPr/>
        <w:t>Ⳃ</w:t>
      </w:r>
      <w:r>
        <w:rPr/>
        <w:t>畭땒䘪坋痂䞣㕨䔮</w:t>
      </w:r>
      <w:r>
        <w:rPr/>
        <w:t>ꔪ</w:t>
      </w:r>
      <w:r>
        <w:rPr/>
        <w:t>顀輯噑녵䬰䑸싍⌴顖祬㤦兪떬쉃厱</w:t>
      </w:r>
      <w:r>
        <w:rPr/>
        <w:t>ꥉ</w:t>
      </w:r>
      <w:r>
        <w:rPr/>
        <w:t>쵐淂繵橵䑟㑉彷⴬⨵</w:t>
      </w:r>
      <w:r>
        <w:rPr/>
        <w:t>ⵄ</w:t>
      </w:r>
      <w:r>
        <w:rPr/>
        <w:t>㪩敹僂ꏂ䨻♄ㆡ땺쉊⨺睢吳捊冥幨䢥顓穠</w:t>
      </w:r>
      <w:r>
        <w:rPr/>
        <w:t>ꥐ</w:t>
      </w:r>
      <w:r>
        <w:rPr/>
        <w:t>疏</w:t>
      </w:r>
      <w:r>
        <w:rPr/>
        <w:t>⡂</w:t>
      </w:r>
      <w:r>
        <w:rPr/>
        <w:t>彳敎䍡䴲뭈敵㧂䰵싂暿쉸噋⭥䭥㇂愭愶㣂祤偸慨㠣溱搦┦䝹挤䍪摠毂獲癅户槂쉒牋穯位쉂奘挸㝫㍣츻⽃㔰车뮱浤極ꍓ숤쉫厣쉤뾘㭤⭹うꅏ㖏䡸⽓珂곂딳⻂䈭䘺畐繦⾏䑭♅淂噵⸣䕷⥸쉏䜱쉈呏琮⴬㟂㭤嘨儽位庵汒惃숦싂ꄩ縪僂걞ꥸ幈걡伥硐⚬싂㥈歬ꌵ쵋슥伭깚棂䗍䃂䵣㑚挱䵡復兡</w:t>
      </w:r>
      <w:r>
        <w:rPr/>
        <w:t>ꤱꥑ</w:t>
      </w:r>
      <w:r>
        <w:rPr/>
        <w:t>䥯쉔稥넱쉏䙠欩䐭轩䙁琪ꥩ㝙촯</w:t>
      </w:r>
      <w:r>
        <w:rPr/>
        <w:t>ⴷ</w:t>
      </w:r>
      <w:r>
        <w:rPr/>
        <w:t>ㅠ뽖挶彷挵ꅖ⧂䝭䈹曎稺䡥䍬玡㊏</w:t>
      </w:r>
      <w:r>
        <w:rPr/>
        <w:t>ⵘ</w:t>
      </w:r>
      <w:r>
        <w:rPr/>
        <w:t>畐썯䱂䴬ぬ砶猳漦瑐䌭䶮祃⥟믂氭呺疱ꍤ㭴㙑䉊슬슻溘塾䡵婂復熬</w:t>
      </w:r>
      <w:r>
        <w:rPr/>
        <w:t>ꔣ</w:t>
      </w:r>
      <w:r>
        <w:rPr/>
        <w:t>晓㩧橓䪘쉲</w:t>
      </w:r>
      <w:r>
        <w:rPr/>
        <w:t>ꦥ</w:t>
      </w:r>
      <w:r>
        <w:rPr/>
        <w:t>䨪䜳숣ꍠ땔</w:t>
      </w:r>
      <w:r>
        <w:rPr/>
        <w:t>⠷</w:t>
      </w:r>
      <w:r>
        <w:rPr/>
        <w:t>뽚爰㫂䱎塤⸹拂䪱㔻숽桉䉞䫂㣂껂皥㍹掩摨䙋参哂瑒穇昵桺タ싂슡믎䩵掱䵍䲬촺㍃⧂슬㚿쉑싂⩈䪿뇂暩䫂瑇唹䟂䲻㭄뭕㐲</w:t>
      </w:r>
      <w:r>
        <w:rPr/>
        <w:t>⡴</w:t>
      </w:r>
      <w:r>
        <w:rPr/>
        <w:t>潍礯浐爪濂딩⼯留䁾澿吪</w:t>
      </w:r>
      <w:r>
        <w:rPr/>
        <w:t>Ⱕ</w:t>
      </w:r>
      <w:r>
        <w:rPr/>
        <w:t>彰睔畉⩪䟎䐰숫兞ꅙ⿂牯嘮䟂ぢ쉈偲摔椭瀪</w:t>
      </w:r>
      <w:r>
        <w:rPr/>
        <w:t>ꔻ</w:t>
      </w:r>
      <w:r>
        <w:rPr/>
        <w:t>슻䏂慱帺埃걎숯嚻恚惃숬ꍈ숺㴣煣摫䝡ꄵ㕗は槂촲潪☣轡쏂椽⥊佐칲뭊㑑獀幕材秎摸奴勂땬摵䍧쉕䝃癔稤捐걖湷杤橊堸䧂슿水䩦⹾啁⩃伣䓂关싂긤䩸琨㐫啔瑕쉲乑毂䔬쉬掣╙奱济幎楤뾥칠쉺怮⽳㮮⫂싃⌸⪩忂懂䵄竂㉮皮城䛂걢䖩灅梥⽭䁖넦ㄩ煓恗弥盍扱</w:t>
      </w:r>
      <w:r>
        <w:rPr/>
        <w:t>ⱆⱞ</w:t>
      </w:r>
      <w:r>
        <w:rPr/>
        <w:t>䙅段顚숪啵儶搷刻佑♺⭔幎䵆瑖儱㮵奩쉨䑑㗂㕈慭剙쉐淂汶堶輪卟겣䩭厏싂䚘硳礶⽆㜩쉹欫꺩夭㗂㊩䵍</w:t>
      </w:r>
      <w:r>
        <w:rPr/>
        <w:t>⡙</w:t>
      </w:r>
      <w:r>
        <w:rPr/>
        <w:t>䈨ꄊ⩉깋恩㚏僂ꍙ</w:t>
      </w:r>
      <w:r>
        <w:rPr/>
        <w:t>⠭</w:t>
      </w:r>
      <w:r>
        <w:rPr/>
        <w:t>顕斥䆬囎ㅠㅡ幌呉싃쉳儩剅嫂干䆣坈슏坱갨洩忂⤷⭕걡轁뭅슮扫䛍뭆쉖⽹婞㷂䌯暡㭵㵹䓂⭥쵸輱灃员㪩飂ⸯ繨啩긨席塍橚扨쎩哎媣䭪穪垘⬤깤し㫂䯂瞻䨹坉㉰ꍄ檡潂⮻呣㟂깵栶딲쉾</w:t>
      </w:r>
      <w:r>
        <w:rPr/>
        <w:t>ꤽ</w:t>
      </w:r>
      <w:r>
        <w:rPr/>
        <w:t>㨸埃掮쉮慇숸⑉⪻塹灸焪㍲㡴潏暻쉰슬䮻轙卖쌪汋框숫竂䥭焮䓂</w:t>
      </w:r>
      <w:r>
        <w:rPr/>
        <w:t>⣂</w:t>
      </w:r>
      <w:r>
        <w:rPr/>
        <w:t>㙠橴椯딪쉉浌均ꄥ㥠㋂挦쉶氽怮⫂塖檮轹⹬㙙攬♦旂땣当긲猵墻␮汘┰䊏⛃公㘻䃂呁祭煞楠坐擂治塾䑲汎뭬䡢朱狂轟癈걯浘⍥뽓琱痃촣嫂⨳</w:t>
      </w:r>
      <w:r>
        <w:rPr/>
        <w:t>ⷎ</w:t>
      </w:r>
      <w:r>
        <w:rPr/>
        <w:t>쉕槍땬凃䤲⑂汥瓍倶ꅭ惂㙙䰩繓ꄻㅺ牗㈪娵祐⮡爹杮㑵兔싂畒汯卧牦껂桎쵬쉑⩑畅㭆䑓싂樻⬨㈣慦</w:t>
      </w:r>
      <w:r>
        <w:rPr/>
        <w:t>ꔴ♟</w:t>
      </w:r>
      <w:r>
        <w:rPr/>
        <w:t>硥祆歉뭩⯂敵</w:t>
      </w:r>
      <w:r>
        <w:rPr/>
        <w:t>ⴳ</w:t>
      </w:r>
      <w:r>
        <w:rPr/>
        <w:t>싂姂㝑䑫桊流噠⥰걵슡뭐㝾勂숰桨⾏怶䦮䙙⩆剒愲㝡䴴␦</w:t>
      </w:r>
      <w:r>
        <w:rPr/>
        <w:t>ꕉ</w:t>
      </w:r>
      <w:r>
        <w:rPr/>
        <w:t>ㄭ朻䍲坬颻슘慕瑙剒䟂⹄兔煩畣쉮</w:t>
      </w:r>
      <w:r>
        <w:rPr/>
        <w:t>ꖵ</w:t>
      </w:r>
      <w:r>
        <w:rPr/>
        <w:t>爽㎡</w:t>
      </w:r>
      <w:r>
        <w:rPr/>
        <w:t>ⱈ</w:t>
      </w:r>
      <w:r>
        <w:rPr/>
        <w:t>슏ꅠꍑ땔硠⒩䨪쉡쉭╭䬫瑚◂繪쉡⸩碻䆱癕ギ䘶㶩싂敲䔬桏皩佲猽⛂</w:t>
      </w:r>
      <w:r>
        <w:rPr/>
        <w:t>ꔯ</w:t>
      </w:r>
      <w:r>
        <w:rPr/>
        <w:t>仂䱦슱䉶䄣仂⽭硣汸厩⚣㶬䉳䅊厣復〰煄男</w:t>
      </w:r>
      <w:r>
        <w:rPr/>
        <w:t>ⷂ</w:t>
      </w:r>
      <w:r>
        <w:rPr/>
        <w:t>啶瘦砦숣卷⹢쉔㖱슱뗃枮㑠㡘쎩㍢⨴䀨</w:t>
      </w:r>
      <w:r>
        <w:rPr/>
        <w:t>꧃</w:t>
      </w:r>
      <w:r>
        <w:rPr/>
        <w:t>䛍</w:t>
      </w:r>
      <w:r>
        <w:rPr/>
        <w:t>Ⲙ</w:t>
      </w:r>
      <w:r>
        <w:rPr/>
        <w:t>彑촭싂扐秎捩㕆㏂</w:t>
      </w:r>
      <w:r>
        <w:rPr/>
        <w:t>⡖</w:t>
      </w:r>
      <w:r>
        <w:rPr/>
        <w:t>獾倦は숩晀䝨顩㛂怽䌷⩀ꆏ㥅䌤揍卩顨ガ埂颡橥晕檩</w:t>
      </w:r>
      <w:r>
        <w:rPr/>
        <w:t>ⳍ</w:t>
      </w:r>
      <w:r>
        <w:rPr/>
        <w:t>䑎顂獍곂</w:t>
      </w:r>
      <w:r>
        <w:rPr/>
        <w:t>ⶩ</w:t>
      </w:r>
      <w:r>
        <w:rPr/>
        <w:t>朮䐮뭳╾潯慪䉲彘깍</w:t>
      </w:r>
      <w:r>
        <w:rPr/>
        <w:t>⢩</w:t>
      </w:r>
      <w:r>
        <w:rPr/>
        <w:t>瑐⮩䡑걖⽕쎿뾮쉉戨灨㥡쵙걱䚘档䉔樶싂轨㖥敺</w:t>
      </w:r>
      <w:r>
        <w:rPr/>
        <w:t>ꖱ</w:t>
      </w:r>
      <w:r>
        <w:rPr/>
        <w:t>㎬쉁癷擂娷쉉⚩䷂⮬⚵㥇쉦硶偖⤪</w:t>
      </w:r>
      <w:r>
        <w:rPr/>
        <w:t>ꗂ</w:t>
      </w:r>
      <w:r>
        <w:rPr/>
        <w:t>䉦슬懍㭵╟顭嘨徘汬㡬䕊秂땫䍃䑇䫎⯂㩧슣䯂㑹禱긫恈搸⭥㨴⺣㑑灴玘兢砭轨弶昭</w:t>
      </w:r>
      <w:r>
        <w:rPr/>
        <w:t>ⱅ</w:t>
      </w:r>
      <w:r>
        <w:rPr/>
        <w:t>剩摔〽氵䅆坯䥥갶氣䂬䕟⻃♙愣極쉬厥깊サⓍ歃物⫍幁戰㵥☰垣扫啍뽤祣皿㙨</w:t>
      </w:r>
      <w:r>
        <w:rPr/>
        <w:t>ꕒ</w:t>
      </w:r>
      <w:r>
        <w:rPr/>
        <w:t>춮䔩䆵儻</w:t>
      </w:r>
      <w:r>
        <w:rPr/>
        <w:t>⡇</w:t>
      </w:r>
      <w:r>
        <w:rPr/>
        <w:t>䉔넪䬊顎琭穮쉶捸矂㔥樱䅷㏂䁬</w:t>
      </w:r>
      <w:r>
        <w:rPr/>
        <w:t>ꕾ</w:t>
      </w:r>
      <w:r>
        <w:rPr/>
        <w:t>㍦损㪻挴쉙⩶桅ㅟꅂ頸䙊숻潄ꆘ⍱娺㭥忎넨奖</w:t>
      </w:r>
      <w:r>
        <w:rPr/>
        <w:t>⡍⹳</w:t>
      </w:r>
      <w:r>
        <w:rPr/>
        <w:t>奥♈僂堰儽傮䛂珂䁫츲㣂쉀⯂㐵㥟䥇幀䁣</w:t>
      </w:r>
      <w:r>
        <w:rPr/>
        <w:t>ⵥ</w:t>
      </w:r>
      <w:r>
        <w:rPr/>
        <w:t>䙔㈤㌩瘶䨪浃偯뭘⩶◂颩樱页剉⍖丹춿쉏爻숽犩牆㞱㴯娥晸晒쉨䣂⩞㡶汚♈㮱</w:t>
      </w:r>
      <w:r>
        <w:rPr/>
        <w:t>ꤪ</w:t>
      </w:r>
      <w:r>
        <w:rPr/>
        <w:t>䰴夭慲ォ䤪硴싂쉐挭쉋䅰䕇쉢䥪末</w:t>
      </w:r>
      <w:r>
        <w:rPr/>
        <w:t>⡺⭸</w:t>
      </w:r>
      <w:r>
        <w:rPr/>
        <w:t>숫䉬⎻猨䨪㖏绂</w:t>
      </w:r>
      <w:r>
        <w:rPr/>
        <w:t>ꕠ</w:t>
      </w:r>
      <w:r>
        <w:rPr/>
        <w:t>ⲩ</w:t>
      </w:r>
      <w:r>
        <w:rPr/>
        <w:t>扫碿皩急你䉨牅栬⭲⭺䧃噕㥗砰眴㜵弪懎晢抩걇</w:t>
      </w:r>
      <w:r>
        <w:rPr/>
        <w:t>ⱘ</w:t>
      </w:r>
      <w:r>
        <w:rPr/>
        <w:t>䥆顩쵉쵡畇㵇䉥旃址싂썙㷂绂㡁㇂㋂礻弹幒컂枩瓍愤䃎꥾썱⏂♞⌭숯㤦牢䊘⨹䝸</w:t>
      </w:r>
      <w:r>
        <w:rPr/>
        <w:t>ꤥ⩱</w:t>
      </w:r>
      <w:r>
        <w:rPr/>
        <w:t>쉞칉䀶⹒</w:t>
      </w:r>
      <w:r>
        <w:rPr/>
        <w:t>ꤻ</w:t>
      </w:r>
      <w:r>
        <w:rPr/>
        <w:t>㑱뭵当浪㵂칗䥭䅾圥楤䉮㍖⩓〩㘶㡢呏慈䅋哂儯⦻塏䡠숦坨</w:t>
      </w:r>
      <w:r>
        <w:rPr/>
        <w:t>ꕨ</w:t>
      </w:r>
      <w:r>
        <w:rPr/>
        <w:t>묻皩憿쉐帵䉁杦㘬⬯ッ</w:t>
      </w:r>
      <w:r>
        <w:rPr/>
        <w:t>ꕇ</w:t>
      </w:r>
      <w:r>
        <w:rPr/>
        <w:t>轔乯⪻쵔깋⑨怬慌꥙⌱扰辵手뽢⿃兢㩷塟灮獴┦䥌ꌱ歯쉦瑪匰딴窩</w:t>
      </w:r>
      <w:r>
        <w:rPr/>
        <w:t>Ⱨ</w:t>
      </w:r>
      <w:r>
        <w:rPr/>
        <w:t>敀뼽据묪け㕆渶㤺汁뽙祾捅飂㈪꺏䍬牯槂爤⼨숽⭙呇䭯</w:t>
      </w:r>
      <w:r>
        <w:rPr/>
        <w:t>ꕾ</w:t>
      </w:r>
      <w:r>
        <w:rPr/>
        <w:t>쉖旂䍴싂橬ꇂ轳捂䠣㨭浩桀䭢参㬤㚩쉬畔뭧䂬넶㢬⼩칞偈枿⭵문繏䥊癄숭洬⺘唱惂彎춻넬㵌婬啶</w:t>
      </w:r>
      <w:r>
        <w:rPr/>
        <w:t>ꕂ</w:t>
      </w:r>
      <w:r>
        <w:rPr/>
        <w:t>慴숯⪩⪏㗂憵습婆쌪䰻딩繨摳類敋桱⼫杞睙⥁쉋쉲敌䒡噐䉒坱䃂쉔兪칚䈭愭⥍㒩⭎湰</w:t>
      </w:r>
      <w:r>
        <w:rPr/>
        <w:t>ⲻ⡈</w:t>
      </w:r>
      <w:r>
        <w:rPr/>
        <w:t>皱깏櫂캿杩窬䡄⏂剏獸䠤搷轷㵨猹晤</w:t>
      </w:r>
      <w:r>
        <w:rPr/>
        <w:t>ꥃ</w:t>
      </w:r>
      <w:r>
        <w:rPr/>
        <w:t>獯㙙쉲겿姂녩⸺꥖癅杔⺬쉈䶵砦嘵确싂슣쉆䑧䅵潤丰啧轥싂婣礯䞱瑟</w:t>
      </w:r>
      <w:r>
        <w:rPr/>
        <w:t>ꖥ</w:t>
      </w:r>
      <w:r>
        <w:rPr/>
        <w:t>剖ꆥ</w:t>
      </w:r>
      <w:r>
        <w:rPr/>
        <w:t>ⶩ</w:t>
      </w:r>
      <w:r>
        <w:rPr/>
        <w:t>娹깹㝆▿印쉗哎䁨渲䟂秂㨺桥剟㍦穟坮毂睰겱奸攭쉵㩚䠳坅涮뗂䩬娳輻</w:t>
      </w:r>
      <w:r>
        <w:rPr/>
        <w:t>⡊䷂</w:t>
      </w:r>
      <w:r>
        <w:rPr/>
        <w:t>녂䙚祭濂⻎欨ㅤ浰硵</w:t>
      </w:r>
      <w:r>
        <w:rPr/>
        <w:t>ꕒ</w:t>
      </w:r>
      <w:r>
        <w:rPr/>
        <w:t>㥵⼽쉏䅳㟃参眹塀㪩캿牚姍獫쉞䗂녬摪獂㕲녾䇍歱숦␥梩坳뭷係㩹樸ꍕ䌤</w:t>
      </w:r>
      <w:r>
        <w:rPr/>
        <w:t>⠪</w:t>
      </w:r>
      <w:r>
        <w:rPr/>
        <w:t>并ㅄ⒣祄⏂礶㥾䝤璮䚱쉟朷塈슩潮窩뗂䶬秂恪⫂ꌦ䁪水輽先䊩䀴䥦江珂䤊夨楴⪩㙨ぶ啃㈮꺣숲殿䌬䅒坵䍌呺ꅀ㙁䒿㡔疩側㔯쉠僂地㙚俎ㅫ乑⭆㕩圴뗂獑땄쎥숺绂敀쉂灶斵숫汯煕潖䉅䌽⩪⚩䈻汴楊洪晅싍ꄸ숨ꌩ䁀⩘焯쉟猷쉄焰兲</w:t>
      </w:r>
      <w:r>
        <w:rPr/>
        <w:t>ⱺ</w:t>
      </w:r>
      <w:r>
        <w:rPr/>
        <w:t>쉰⹣ꅱ癲</w:t>
      </w:r>
      <w:r>
        <w:rPr/>
        <w:t>ⰽ</w:t>
      </w:r>
      <w:r>
        <w:rPr/>
        <w:t>싂浂彎</w:t>
      </w:r>
      <w:r>
        <w:rPr/>
        <w:t>ꤨ</w:t>
      </w:r>
      <w:r>
        <w:rPr/>
        <w:t>擎</w:t>
      </w:r>
      <w:r>
        <w:rPr/>
        <w:t>⡀</w:t>
      </w:r>
      <w:r>
        <w:rPr/>
        <w:t>⽳兓伪瓃</w:t>
      </w:r>
      <w:r>
        <w:rPr/>
        <w:t>ꥁ</w:t>
      </w:r>
      <w:r>
        <w:rPr/>
        <w:t>悵쉲氪ꍀ偋攽䤷䤯㛂쉀⬽⩑祕恀剏䝹䅚</w:t>
      </w:r>
      <w:r>
        <w:rPr/>
        <w:t>꧃</w:t>
      </w:r>
      <w:r>
        <w:rPr/>
        <w:t>攥㵇⍹㠮촹깦갪⩾慯䣂츦捋</w:t>
      </w:r>
      <w:r>
        <w:rPr/>
        <w:t>ꤷ</w:t>
      </w:r>
      <w:r>
        <w:rPr/>
        <w:t>塺㈸땆싃慠迂</w:t>
      </w:r>
      <w:r>
        <w:rPr/>
        <w:t>ⰲ</w:t>
      </w:r>
      <w:r>
        <w:rPr/>
        <w:t>参祩恵瓍</w:t>
      </w:r>
      <w:r>
        <w:rPr/>
        <w:t>⠮</w:t>
      </w:r>
      <w:r>
        <w:rPr/>
        <w:t>带嘻</w:t>
      </w:r>
      <w:r>
        <w:rPr/>
        <w:t>ꕯ</w:t>
      </w:r>
      <w:r>
        <w:rPr/>
        <w:t>畐㙗䪱㉋싂恡쉟</w:t>
      </w:r>
      <w:r>
        <w:rPr/>
        <w:t>⠸</w:t>
      </w:r>
      <w:r>
        <w:rPr/>
        <w:t>땔㥯숥漨</w:t>
      </w:r>
      <w:r>
        <w:rPr/>
        <w:t>ꤪ</w:t>
      </w:r>
      <w:r>
        <w:rPr/>
        <w:t>䴽䛂迂呯矂</w:t>
      </w:r>
      <w:r>
        <w:rPr/>
        <w:t>ⱁ</w:t>
      </w:r>
      <w:r>
        <w:rPr/>
        <w:t>ㄩ偪帮捾⩥炡쉱⩮浠煏싂焲싂狂㩄迂偫뽶挶</w:t>
      </w:r>
      <w:r>
        <w:rPr/>
        <w:t>ⴤ</w:t>
      </w:r>
      <w:r>
        <w:rPr/>
        <w:t>숻ꥠ</w:t>
      </w:r>
      <w:r>
        <w:rPr/>
        <w:t>⡒</w:t>
      </w:r>
      <w:r>
        <w:rPr/>
        <w:t>⾡⪬塃</w:t>
      </w:r>
      <w:r>
        <w:rPr/>
        <w:t>ꦵ</w:t>
      </w:r>
      <w:r>
        <w:rPr/>
        <w:t>숹颻쉬쉹杊扖㝑┨员槎껍</w:t>
      </w:r>
      <w:r>
        <w:rPr/>
        <w:t>Ⱳ</w:t>
      </w:r>
      <w:r>
        <w:rPr/>
        <w:t>쉳乗䅒竂ㅙ徘뭀䈺瑺澘싂氣쉄</w:t>
      </w:r>
      <w:r>
        <w:rPr/>
        <w:t>ꔳ</w:t>
      </w:r>
      <w:r>
        <w:rPr/>
        <w:t>㜪㩀㝴⦣弣䁬縤쉞欲砱䅃숭埂佩塂□積畘副㶥⧂圪唰汗噫㭈堶廂놬묱歕扸摺䕣晸⵲⭟㍩뽌쉣椦䃎䀥䙌乓睮㖱갬勂쉣晚坊圹丯䈱쉢뽥甮숥睸숶䭄橕딨癗⨴繚潶娷顗䕡樽ꌩ䙃枮ヂ쉶캣㓂㡎㜣泂煒묻伣녭䐮坸ぴ彔湡顔瘪卅㩣城뽦⌴㡬⩅㓂怵</w:t>
      </w:r>
      <w:r>
        <w:rPr/>
        <w:t>Ⱶ</w:t>
      </w:r>
      <w:r>
        <w:rPr/>
        <w:t>䥞䕬啴쏎쉸♵㆘</w:t>
      </w:r>
      <w:r>
        <w:rPr/>
        <w:t>ⱊ</w:t>
      </w:r>
      <w:r>
        <w:rPr/>
        <w:t>潂幦㕷堥浨䥯싂塇䈨뿂䭳䫂</w:t>
      </w:r>
      <w:r>
        <w:rPr/>
        <w:t>ⶥ</w:t>
      </w:r>
      <w:r>
        <w:rPr/>
        <w:t>⿃쉁</w:t>
      </w:r>
      <w:r>
        <w:rPr/>
        <w:t>⠦</w:t>
      </w:r>
      <w:r>
        <w:rPr/>
        <w:t>桀塠갳䈷䭮</w:t>
      </w:r>
      <w:r>
        <w:rPr/>
        <w:t>Ⱟ</w:t>
      </w:r>
      <w:r>
        <w:rPr/>
        <w:t>䩶楂拂䐨泂恏㛂汢䀨ꎩ佇〈硷揍㈺佸ꌤ㘫䕉⍩㛃䍚桇쉆숥厮来╋磂穠媱橕쉾䭃㣍㬵ꌲ숬쉯녞ꍫ</w:t>
      </w:r>
      <w:r>
        <w:rPr/>
        <w:t>⡇</w:t>
      </w:r>
      <w:r>
        <w:rPr/>
        <w:t>别灁䔯ꌬ挥瞬側ず眴</w:t>
      </w:r>
      <w:r>
        <w:rPr/>
        <w:t>Ⱕ</w:t>
      </w:r>
      <w:r>
        <w:rPr/>
        <w:t>在彐洪焺摙噙쉂따쉠╮䨱埃쉮㕨숨╕楍ㅁ硌煠☥䗂뇃쵚ꥡタ颣儯池嫂恐輶</w:t>
      </w:r>
      <w:r>
        <w:rPr/>
        <w:t>Ⱘ</w:t>
      </w:r>
      <w:r>
        <w:rPr/>
        <w:t>敕숺</w:t>
      </w:r>
      <w:r>
        <w:rPr/>
        <w:t>ꔶ</w:t>
      </w:r>
      <w:r>
        <w:rPr/>
        <w:t>ꥥ圣奷稵썢挮䦥䡏畓쉰䢘こ畷</w:t>
      </w:r>
      <w:r>
        <w:rPr/>
        <w:t>⠣</w:t>
      </w:r>
      <w:r>
        <w:rPr/>
        <w:t>織弲ꎮ䪘䘲㎱歄烂枱䙯嘱盍⍔</w:t>
      </w:r>
      <w:r>
        <w:rPr/>
        <w:t>ⵢ</w:t>
      </w:r>
      <w:r>
        <w:rPr/>
        <w:t>奨</w:t>
      </w:r>
      <w:r>
        <w:rPr/>
        <w:t>⡴</w:t>
      </w:r>
      <w:r>
        <w:rPr/>
        <w:t>ꅴ썞䙊</w:t>
      </w:r>
      <w:r>
        <w:rPr/>
        <w:t>ꥈ</w:t>
      </w:r>
      <w:r>
        <w:rPr/>
        <w:t>㥬뽒걐㵃啲⨭傻ㄱ숰桯烂啈</w:t>
      </w:r>
      <w:r>
        <w:rPr/>
        <w:t>ꖏ</w:t>
      </w:r>
      <w:r>
        <w:rPr/>
        <w:t>㞱年坺쉸춻⭢䊩뭸怫㡑灮ꅊ쉗슏ㄵ</w:t>
      </w:r>
      <w:r>
        <w:rPr/>
        <w:t>⢘</w:t>
      </w:r>
      <w:r>
        <w:rPr/>
        <w:t>煵兦儶犩ㄫ숲梘砣䜬䡅擂迂</w:t>
      </w:r>
      <w:r>
        <w:rPr/>
        <w:t>⡯</w:t>
      </w:r>
      <w:r>
        <w:rPr/>
        <w:t>磂㵃暮焪</w:t>
      </w:r>
      <w:r>
        <w:rPr/>
        <w:t>ⱺ</w:t>
      </w:r>
      <w:r>
        <w:rPr/>
        <w:t>愺㵵곂䄳⸣〺婵䈊偵쉪껂칇싂歏剢兒숱捨佗</w:t>
      </w:r>
      <w:r>
        <w:rPr/>
        <w:t>ꥏ⑥</w:t>
      </w:r>
      <w:r>
        <w:rPr/>
        <w:t>ꅨ䍕獬␵┻⭏⍑獀㭙㡵恞꥚쉧䩫㇂澮轾撩冻쉦欪놩戸䥺놡浒偡㷂乥琵쉥悡東⨹眷䓂⍕㍡▿⍄㈲쌶哂稨堳珍棂㥦䃂氱顩纬꺏䙇쎩뽇溩슥㨤䩩㍏擎牦⹐噐䴽歳迎睸쉱㟂䁬煫㟂䅐噁甦⑦瘩쉇⒱潓嘳坶╔橱兮쌹䑎吽㒻內䕟婄䡥癵ㄽ䛂乫硍䈷ꥬ樰쉥帰</w:t>
      </w:r>
      <w:r>
        <w:rPr/>
        <w:t>ꗎ</w:t>
      </w:r>
      <w:r>
        <w:rPr/>
        <w:t>辱䋂싂儬䅪䤭㍷ꍘ쉹㶻噾楅쉏䁒쉫䑕䅶</w:t>
      </w:r>
      <w:r>
        <w:rPr/>
        <w:t>ꗂ</w:t>
      </w:r>
      <w:r>
        <w:rPr/>
        <w:t>礨㵵哃㕭ꏂ堷轇칚깕強㑄췂洩奦轍⩍ꅆ株☸㟂㵟뽳䴩捫䡄牶牳䡂㕩⹖䯂ꍕ䑋恫㎱칹ꆮ歐捲没垏潬</w:t>
      </w:r>
      <w:r>
        <w:rPr/>
        <w:t>⡘</w:t>
      </w:r>
      <w:r>
        <w:rPr/>
        <w:t>煁匫㈭䉗㭥娳迂硉䝤㩉숲슘砤숤쉓礤嚡奌縨珂噐䖩噈係桑盍嚣⩥</w:t>
      </w:r>
      <w:r>
        <w:rPr/>
        <w:t>ꕦ</w:t>
      </w:r>
      <w:r>
        <w:rPr/>
        <w:t>㤬坺迂乧汒轐燂縨걧쌫캮䉾녒ꇂ申⩏</w:t>
      </w:r>
      <w:r>
        <w:rPr/>
        <w:t>ꥀ</w:t>
      </w:r>
      <w:r>
        <w:rPr/>
        <w:t>뭒ꇂ埂䉒㠫扱갮⦥썬싂祉祖⹀㐬喬쉦ひ㍅㉶愪励걋숰呪六繵穐䥟嘸쵄䌨䉍쉣쉶爹牁玘㓂䠨쉮☪䕡飂掱☬딥䮥⩖偧硢浅㡯문숬㡫뮘┪辵䔹啚噃灳惍㠬䁯攸숹ꇂ䣂쉓楶乮⵬숷</w:t>
      </w:r>
      <w:r>
        <w:rPr/>
        <w:t>ꥑ</w:t>
      </w:r>
      <w:r>
        <w:rPr/>
        <w:t>桞橧⥧浙㍪㉱♟길䱚넹⍊♴哂煥ヂ쉷夤棂䙑湴摠⍒嫂义녭搲普㝠圴桍숨硔䡂怣扅◂䉆</w:t>
      </w:r>
      <w:r>
        <w:rPr/>
        <w:t>ꦿ</w:t>
      </w:r>
      <w:r>
        <w:rPr/>
        <w:t>橴洵洵塥䍔䋂</w:t>
      </w:r>
      <w:r>
        <w:rPr/>
        <w:t>Ᵽ</w:t>
      </w:r>
      <w:r>
        <w:rPr/>
        <w:t>㡗쉧父␴썲</w:t>
      </w:r>
      <w:r>
        <w:rPr/>
        <w:t>ⰻ</w:t>
      </w:r>
      <w:r>
        <w:rPr/>
        <w:t>坘ꅮ⩟愰奀癋뽶㭒䰬碩䲏璣슮氲硙仃</w:t>
      </w:r>
      <w:r>
        <w:rPr/>
        <w:t>⣃</w:t>
      </w:r>
      <w:r>
        <w:rPr/>
        <w:t>䅲漷穸</w:t>
      </w:r>
      <w:r>
        <w:rPr/>
        <w:t>ⱺ</w:t>
      </w:r>
      <w:r>
        <w:rPr/>
        <w:t>戯⎣걈䂿쉓傘歩䙞⍲牤걅</w:t>
      </w:r>
      <w:r>
        <w:rPr/>
        <w:t>ꥂ</w:t>
      </w:r>
      <w:r>
        <w:rPr/>
        <w:t>戦쏂位슡穦晍剶믂儹砸䑠</w:t>
      </w:r>
      <w:r>
        <w:rPr/>
        <w:t>꧂</w:t>
      </w:r>
      <w:r>
        <w:rPr/>
        <w:t>썀䅬쵚顀녋盂㴪䰭㨪⛂繦▿䥳㭪뭆廂䕺쏂剠焲㆘⩁쵚报壂数䬹⚻䅤碡ꍑ</w:t>
      </w:r>
      <w:r>
        <w:rPr/>
        <w:t>ꕱ</w:t>
      </w:r>
      <w:r>
        <w:rPr/>
        <w:t>吽颡</w:t>
      </w:r>
      <w:r>
        <w:rPr/>
        <w:t>꧃</w:t>
      </w:r>
      <w:r>
        <w:rPr/>
        <w:t>㭪棂䁥穖埂硖根䧂쉥숣</w:t>
      </w:r>
      <w:r>
        <w:rPr/>
        <w:t>⣂</w:t>
      </w:r>
      <w:r>
        <w:rPr/>
        <w:t>弩</w:t>
      </w:r>
      <w:r>
        <w:rPr/>
        <w:t>ꖩ</w:t>
      </w:r>
      <w:r>
        <w:rPr/>
        <w:t>妘祾</w:t>
      </w:r>
      <w:r>
        <w:rPr/>
        <w:t>ꤻ</w:t>
      </w:r>
      <w:r>
        <w:rPr/>
        <w:t>桲牅숥囂숨㧂⼸穭䔺顬睢竂頻뽣刱橂숰捗睱쉫습睗轞䉃磂䥙癨縲⥁㜦충䭍滂圭숮㘫廂䱬偨珂㝈</w:t>
      </w:r>
      <w:r>
        <w:rPr/>
        <w:t>Ⳃ</w:t>
      </w:r>
      <w:r>
        <w:rPr/>
        <w:t>㶻ꌺ슩싍쉊汫䥁歊䘰쉀惂楴浅゘⽺慩稩氭杧㝋扦挊䭎⫃て⯃䐷</w:t>
      </w:r>
      <w:r>
        <w:rPr/>
        <w:t>ꦩ</w:t>
      </w:r>
      <w:r>
        <w:rPr/>
        <w:t>犵⽏栻ꆮㅬ⥠♟炮乍噀⪏딥쉂쌨繎匳떻㝷㯂⩮땁塮⩍䀻晞灵伩뭸坱摪汎浾䰥䙨痂怪䱴㟂灟갫呕慈</w:t>
      </w:r>
      <w:r>
        <w:rPr/>
        <w:t>ꕏ</w:t>
      </w:r>
      <w:r>
        <w:rPr/>
        <w:t>䅦ꥤ癘䋂⦣京瑹쉋쌪䌵杩畴暮暬넶浏◂䭚抮컂䜶겣䢘杰깬싂愣灠깥へ</w:t>
      </w:r>
      <w:r>
        <w:rPr/>
        <w:t>ꕆ⨵</w:t>
      </w:r>
      <w:r>
        <w:rPr/>
        <w:t>歬㍦䕑⍋偳䄽穐䵭濍</w:t>
      </w:r>
      <w:r>
        <w:rPr/>
        <w:t>⡊⮮</w:t>
      </w:r>
      <w:r>
        <w:rPr/>
        <w:t>ㅀ</w:t>
      </w:r>
      <w:r>
        <w:rPr/>
        <w:t>⠤</w:t>
      </w:r>
      <w:r>
        <w:rPr/>
        <w:t>汪쉃捨걶氩쉆淃⍰슬땆⍂掩轚橉ꌪ⮿㦥睙</w:t>
      </w:r>
      <w:r>
        <w:rPr/>
        <w:t>ꤻ</w:t>
      </w:r>
      <w:r>
        <w:rPr/>
        <w:t>䯂桄쉓ꅐ畯倬쉡厘㭷晍녑漮떬浭䰽싂쉔⩓䉑⽨梻剮㔽䤻顩勂徘</w:t>
      </w:r>
      <w:r>
        <w:rPr/>
        <w:t>ⱅ</w:t>
      </w:r>
      <w:r>
        <w:rPr/>
        <w:t>㵤䫃洦쉶䥥숥ㅰ쉆倨煒凎帽㙸⹕昸眥坯쉨㡪榡䱫帨㝠쉤慎㵖㊱</w:t>
      </w:r>
      <w:r>
        <w:rPr/>
        <w:t>ⵇ</w:t>
      </w:r>
      <w:r>
        <w:rPr/>
        <w:t>祉琦頬</w:t>
      </w:r>
      <w:r>
        <w:rPr/>
        <w:t>ⰲ</w:t>
      </w:r>
      <w:r>
        <w:rPr/>
        <w:t>癓䕗塁榱⥩棂痂係抻㈳䘯썍</w:t>
      </w:r>
      <w:r>
        <w:rPr/>
        <w:t>⡄</w:t>
      </w:r>
      <w:r>
        <w:rPr/>
        <w:t>氺칎堽娹䵌갦</w:t>
      </w:r>
      <w:r>
        <w:rPr/>
        <w:t>ꦻ</w:t>
      </w:r>
      <w:r>
        <w:rPr/>
        <w:t>䬩琱쉠䃂竎䧍䦮弦湖㣂⌺睲⸩ヂ⹎ꏂ㏂쏂盂皵ꥰ橤뼥狍쉞惂뭵☱㭤ㅌ쉡</w:t>
      </w:r>
      <w:r>
        <w:rPr/>
        <w:t>ꦘ♸</w:t>
      </w:r>
      <w:r>
        <w:rPr/>
        <w:t>彠究剁獁兇歮抵칈䊿⍋㝗憘Ⓜ嘮偯杯倳▏쵔䭕櫂ꌺ促</w:t>
      </w:r>
      <w:r>
        <w:rPr/>
        <w:t>ꗂ⩞</w:t>
      </w:r>
      <w:r>
        <w:rPr/>
        <w:t>摯參걏䝸겮恲盂䇂숰㟃⍀坸汤쉙䉹媘匱슻쵧㕅㩕⨶⽱ㅴ塖⌲䉨컂㏂꺥</w:t>
      </w:r>
      <w:r>
        <w:rPr/>
        <w:t>ꕤ</w:t>
      </w:r>
      <w:r>
        <w:rPr/>
        <w:t>盂彁䙬㍔䈨繨湱噉㭵⩘刮旂汴穈㝌묤偙狂拂䆏䨸쉔♈晌车焲濂슱싃绂嗂</w:t>
      </w:r>
      <w:r>
        <w:rPr/>
        <w:t>ⲏ</w:t>
      </w:r>
      <w:r>
        <w:rPr/>
        <w:t>梡偺</w:t>
      </w:r>
      <w:r>
        <w:rPr/>
        <w:t>⠣</w:t>
      </w:r>
      <w:r>
        <w:rPr/>
        <w:t>扟䚮晾땔⩔䅟檬坳ㆿ䁚䣂㙧夳㍇⫂⭾</w:t>
      </w:r>
      <w:r>
        <w:rPr/>
        <w:t>⡂</w:t>
      </w:r>
      <w:r>
        <w:rPr/>
        <w:t>囂橯㓂㕴쉐墵䵤䧂楋攱う捫䜨湔剌⽢껂⩀悡㕙숽慨䵖숨⤴婗瑰⑊戶慳顋坅榱愷揂轋何抮㚩⵱싂猳쉮憻䜣煲攪⾥ꄴ䟂䭋⻂ꇂ吷搯숦♙䡴佲慚恙ꥲ顂㷃</w:t>
      </w:r>
      <w:r>
        <w:rPr/>
        <w:t>Ⱟ♢</w:t>
      </w:r>
      <w:r>
        <w:rPr/>
        <w:t>穈</w:t>
      </w:r>
      <w:r>
        <w:rPr/>
        <w:t>ꗂ</w:t>
      </w:r>
      <w:r>
        <w:rPr/>
        <w:t>쉎㴤⿃쉪䭅愺潉㮬䓂㢵〵䥢癗㑩</w:t>
      </w:r>
      <w:r>
        <w:rPr/>
        <w:t>ⰰ</w:t>
      </w:r>
      <w:r>
        <w:rPr/>
        <w:t>慬䵖숴轷⩫啴囎係媣䝚颱숱ぴ哂恁稳䨱싎넨쉧䍍ㅍ睸穐⍉縦쉭秂亵瑴攤犩棂奨求晠㥕䕀䩶䴺畋绎乮ꅘ潴딪땢</w:t>
      </w:r>
      <w:r>
        <w:rPr/>
        <w:t>ꤹ</w:t>
      </w:r>
      <w:r>
        <w:rPr/>
        <w:t>숭㐭幏숫⭓뿎畳杹싂执䅳쉦渣딩搫挶⭰ㅴㅳ噾歀兔ㅋ뇂獄夺䈨繃䕨⼰쉬楙㘻淎朵婅剋楫⑭㏂祭塤쏂睤愣쉊㈊祋偺捷뭵瑎넵㔻䉍㙯奍슩쉠ㅺ䩞轢輭扎塆쉢䍯쉫㨶墩䑨쎏悩㘬ꅊ硒穵煬䊮</w:t>
      </w:r>
      <w:r>
        <w:rPr/>
        <w:t>ⱔ</w:t>
      </w:r>
      <w:r>
        <w:rPr/>
        <w:t>潸䐶숣扰ꇂ帴䛃㔰⩗堯磂㴫䘸⩈毂췂淂ㆡ顷㔬穋嗂敫㈰㓂䞻湷</w:t>
      </w:r>
      <w:r>
        <w:rPr/>
        <w:t>Ⳃ</w:t>
      </w:r>
      <w:r>
        <w:rPr/>
        <w:t>䙭埂⥦㥘䥠瑯숮쉭쉏䕐祊睸欯걨䍰潑䕵湀復㵙牎㠦搦䱶⩎</w:t>
      </w:r>
      <w:r>
        <w:rPr/>
        <w:t>ꤻ</w:t>
      </w:r>
      <w:r>
        <w:rPr/>
        <w:t>㥏區싂쉶</w:t>
      </w:r>
      <w:r>
        <w:rPr/>
        <w:t>ⰸ</w:t>
      </w:r>
      <w:r>
        <w:rPr/>
        <w:t>棂㤦唣熡澱娩娭䕥匯</w:t>
      </w:r>
      <w:r>
        <w:rPr/>
        <w:t>ꤣ</w:t>
      </w:r>
      <w:r>
        <w:rPr/>
        <w:t>癰愩玿橭斥쉪④恁♲硩㕶㡅⥂ぇ㩣⻂땕숥掬䉍㉔㐷땯壂ㅀ뽮㕲♺瓍㭪㤬琽믂伮</w:t>
      </w:r>
      <w:r>
        <w:rPr/>
        <w:t>ⷂ</w:t>
      </w:r>
      <w:r>
        <w:rPr/>
        <w:t>䝒䥩晃㩁䝥剗澿傿攮瀦睩⒮㯃㤫嫃倱轇摔唳旂卂쉒㋂八⻂殩顟痃朳㬭ꍣ頶</w:t>
      </w:r>
      <w:r>
        <w:rPr/>
        <w:t>⡬</w:t>
      </w:r>
      <w:r>
        <w:rPr/>
        <w:t>濂瑳潵칸쉀塅挣⩢㙑劏弬䉃⼮</w:t>
      </w:r>
      <w:r>
        <w:rPr/>
        <w:t>ꦣ</w:t>
      </w:r>
      <w:r>
        <w:rPr/>
        <w:t>妩⭹潃䟂</w:t>
      </w:r>
      <w:r>
        <w:rPr/>
        <w:t>Ɱ</w:t>
      </w:r>
      <w:r>
        <w:rPr/>
        <w:t>甹쵒啔樴咮㏍⧂⥕焴</w:t>
      </w:r>
      <w:r>
        <w:rPr/>
        <w:t>⣂</w:t>
      </w:r>
      <w:r>
        <w:rPr/>
        <w:t>灴</w:t>
      </w:r>
      <w:r>
        <w:rPr/>
        <w:t>ꤥ</w:t>
      </w:r>
      <w:r>
        <w:rPr/>
        <w:t>主䡈狍쉐杩畺㑉䪻䩱䲱垮摖睳扆仂⦻㬳轄窣織塟歉쉖겿㪘䍢慨깮椱⩆升睫䉚⥴曂唳숷濂쉶夫彞穯僂丵婸䠰䩾妩搴扯挫漭桸燂恑摌究找顯㢮瑦泂敂숺䠨䦩在㩎⿂䛂䘫゘㉭칵</w:t>
      </w:r>
      <w:r>
        <w:rPr/>
        <w:t>⡵</w:t>
      </w:r>
      <w:r>
        <w:rPr/>
        <w:t>䁩穀吴⭙썧쉥璩椪癪ꄫ㡘⑖獹䶘獃潔쉉温䔦㡦䋂甮䩀睈땺癗秂穎</w:t>
      </w:r>
      <w:r>
        <w:rPr/>
        <w:t>ꤵ</w:t>
      </w:r>
      <w:r>
        <w:rPr/>
        <w:t>㝢婬ꥭ⭦汓桭</w:t>
      </w:r>
      <w:r>
        <w:rPr/>
        <w:t>⵰</w:t>
      </w:r>
      <w:r>
        <w:rPr/>
        <w:t>沩⑂◂䍁䠣껂⤶㙤䖣♨⩠輮噤檮剱⑲</w:t>
      </w:r>
      <w:r>
        <w:rPr/>
        <w:t>ⵏ⌦</w:t>
      </w:r>
      <w:r>
        <w:rPr/>
        <w:t>㝋儦썇愣煒ꍺ橡⍹瑞쉊숭䑯呓쉱恫뼸泂⏂쉏匩䜴쉭쉯쉭㍆뭮쉦</w:t>
      </w:r>
      <w:r>
        <w:rPr/>
        <w:t>ꥈ</w:t>
      </w:r>
      <w:r>
        <w:rPr/>
        <w:t>ꎻ頲汩ꆣ╷㝸쏎爣숨湭䷂䔨䩵偩</w:t>
      </w:r>
      <w:r>
        <w:rPr/>
        <w:t>ⴴ</w:t>
      </w:r>
      <w:r>
        <w:rPr/>
        <w:t>㵥塱倫걮偣싎</w:t>
      </w:r>
      <w:r>
        <w:rPr/>
        <w:t>ꤵ⹘</w:t>
      </w:r>
      <w:r>
        <w:rPr/>
        <w:t>ㅮ䝞</w:t>
      </w:r>
      <w:r>
        <w:rPr/>
        <w:t>ⵊ</w:t>
      </w:r>
      <w:r>
        <w:rPr/>
        <w:t>便㨨녀䖩㑶쉋睑倰戫湹席츳牐稤䲬㭟썮煆뭚⌤伯ꇃ⧎祠쉃玿䌽䀸컂湞䠩┥㗍礫辿䙏뼺〵╦拂拂炏禵呩壂뾱㞿숪塰⤵摣顋䙥嫍歩쉏䥯恱催晰㩨⸴痂㙥싂쉁䒿</w:t>
      </w:r>
      <w:r>
        <w:rPr/>
        <w:t>Ɽ</w:t>
      </w:r>
      <w:r>
        <w:rPr/>
        <w:t>꧂</w:t>
      </w:r>
      <w:r>
        <w:rPr/>
        <w:t>顧痂⍍䁾쏂佶</w:t>
      </w:r>
      <w:r>
        <w:rPr/>
        <w:t>⠴</w:t>
      </w:r>
      <w:r>
        <w:rPr/>
        <w:t>唯䠩䱐⸫瑸兾녚儦橄䉳偦꺩䅏䤥⌨畆樴숩뭉㔤곂걬殣䚿椣㌭슩晊⎱⹡⹧㩄绂乤扫樥㩐剪偹甫묯琤卦쉔╲슮⾮⥁穣半殿椊ね㧂枣⭖迂쉩歮浐ꎻ牙睒伲ꄣ䝢瞵㨪⾩㩌縸瞩ꍾ⵮쉚啠垬潃쉆㔱㢬슻彀橮㌶</w:t>
      </w:r>
      <w:r>
        <w:rPr/>
        <w:t>ⵎ</w:t>
      </w:r>
      <w:r>
        <w:rPr/>
        <w:t>兾䁸䱹㍺뽶儩瑧塮斡輭滂ꍱ⼫顭犩╂⤭硉䤴믂敉㉈枡㩲㠲숭畅뿂垮쉖飂捪癀쉸㎥길飂瓎奙⿎摂祹㎏㕠</w:t>
      </w:r>
      <w:r>
        <w:rPr/>
        <w:t>Ɒ</w:t>
      </w:r>
      <w:r>
        <w:rPr/>
        <w:t>灠쉾숻杌</w:t>
      </w:r>
      <w:r>
        <w:rPr/>
        <w:t>ꕣ</w:t>
      </w:r>
      <w:r>
        <w:rPr/>
        <w:t>䵶挸▥㌽頺颡싍晅슥⬨䜯</w:t>
      </w:r>
      <w:r>
        <w:rPr/>
        <w:t>⡮</w:t>
      </w:r>
      <w:r>
        <w:rPr/>
        <w:t>땋쉳杖䧂䵩䠶⦩告녧湑矂欲쉆輤䘻⏂煱洲碵◂춻恄썓睤滂☰畲㝦길㉟쵗⭧䅁拂⹗卐竂廂슱䍡顣</w:t>
      </w:r>
      <w:r>
        <w:rPr/>
        <w:t>⢩</w:t>
      </w:r>
      <w:r>
        <w:rPr/>
        <w:t>쉵㉹쉶渥氫㑅噌䉡⩐⑾㩓칺浈轤⭰䮡♚乯㢻灥⽵숣㧂ꄲ棂㭫渦斘嫎廂숽狂牥걑슡㜳싂㑁쵘㵊쉖ꍢ</w:t>
      </w:r>
      <w:r>
        <w:rPr/>
        <w:t>ꔻ</w:t>
      </w:r>
      <w:r>
        <w:rPr/>
        <w:t>啡칠湬ꌮ剐暿껂쉌숴⩣坲ꅔ㉆믂住</w:t>
      </w:r>
      <w:r>
        <w:rPr/>
        <w:t>⡺</w:t>
      </w:r>
      <w:r>
        <w:rPr/>
        <w:t>梡䬩ꥰ⑬⭷⭲䑇䱲儩湢㡅湭</w:t>
      </w:r>
      <w:r>
        <w:rPr/>
        <w:t>ꦩ</w:t>
      </w:r>
      <w:r>
        <w:rPr/>
        <w:t>㉨奷⽄㡘浴쌩㕕䐰쉸쉫噩䧍ꆱ歱</w:t>
      </w:r>
      <w:r>
        <w:rPr/>
        <w:t>ꕮ</w:t>
      </w:r>
      <w:r>
        <w:rPr/>
        <w:t>䔣㬺煡㊻츬䁶쉑㉍⽳쉱焰殩囂怤氪恙琶䂬瑙뼨扭깰毂</w:t>
      </w:r>
      <w:r>
        <w:rPr/>
        <w:t>⡨</w:t>
      </w:r>
      <w:r>
        <w:rPr/>
        <w:t>䀺潢瀤奃깲潉쉠⨪䈰딱䴫쉗丸숤杚唰쉆䠯泂槂嚻䀺⌰㝌獷쉞⩲㚮辘䁂⎥╵兹墬䵡㉑漮棍猫亿쉭묵券䙦⫂ꅱꄤ뽵㢩㣂啟숦勂暿╆䴷</w:t>
      </w:r>
      <w:r>
        <w:rPr/>
        <w:t>ꦮ</w:t>
      </w:r>
      <w:r>
        <w:rPr/>
        <w:t>뭟䢏䍒㉨灆뭮檣⯂橢睄쉔竃狍싂咡䡦㠻彩◂㩄瑭뽊ꍃ扙긽믂惍纣⑗⨨䍖檬꥘㝨煞쉒㭗⍲뮬䴪伨杮媬瀫弣奱㉀㥪뮻</w:t>
      </w:r>
      <w:r>
        <w:rPr/>
        <w:t>Ⱝ</w:t>
      </w:r>
      <w:r>
        <w:rPr/>
        <w:t>瘬㠦欭㞡䱫㴩勍쉱绂欮쉃呤刹쉌头摎夫噏甮汎䀪硥䙆ㄫ佈慔牢䊣䙴捷栭挽╾噚䋃樺쉯깦㌬繒䗂䱭⾿轄恖惂쉸朸╧⸹拂</w:t>
      </w:r>
      <w:r>
        <w:rPr/>
        <w:t>ꕙ</w:t>
      </w:r>
      <w:r>
        <w:rPr/>
        <w:t>쉌㕊</w:t>
      </w:r>
      <w:r>
        <w:rPr/>
        <w:t>ⵡ</w:t>
      </w:r>
      <w:r>
        <w:rPr/>
        <w:t>숴头畞䙺㝾</w:t>
      </w:r>
      <w:r>
        <w:rPr/>
        <w:t>ⵣ</w:t>
      </w:r>
      <w:r>
        <w:rPr/>
        <w:t>숩猥異뭕摱츫轘뭹ꅬ䩄⤪榻䥀皿幰땮숩坖쉦䈥歘咡⹲</w:t>
      </w:r>
      <w:r>
        <w:rPr/>
        <w:t>꧂</w:t>
      </w:r>
      <w:r>
        <w:rPr/>
        <w:t>ⱔ</w:t>
      </w:r>
      <w:r>
        <w:rPr/>
        <w:t>轭넫숶䷂楀</w:t>
      </w:r>
      <w:r>
        <w:rPr/>
        <w:t>ⵓⴰ</w:t>
      </w:r>
      <w:r>
        <w:rPr/>
        <w:t>숴縸从</w:t>
      </w:r>
      <w:r>
        <w:rPr/>
        <w:t>ꕩ</w:t>
      </w:r>
      <w:r>
        <w:rPr/>
        <w:t>亣䩅東숻晾乵瀨田婗杵</w:t>
      </w:r>
      <w:r>
        <w:rPr/>
        <w:t>ⲵ</w:t>
      </w:r>
      <w:r>
        <w:rPr/>
        <w:t>甲氩畏䙧녆噤灩䵋係嚩㩣숮녨㌽奯쉯⩆獲</w:t>
      </w:r>
      <w:r>
        <w:rPr/>
        <w:t>ꦩ</w:t>
      </w:r>
      <w:r>
        <w:rPr/>
        <w:t>뽆幗⸷ꅩ쏎䂬濎晙唹囂塗橏갽</w:t>
      </w:r>
      <w:r>
        <w:rPr/>
        <w:t>Ⱖ</w:t>
      </w:r>
      <w:r>
        <w:rPr/>
        <w:t>嚱硩썵睩⪩</w:t>
      </w:r>
      <w:r>
        <w:rPr/>
        <w:t>ꗂ</w:t>
      </w:r>
      <w:r>
        <w:rPr/>
        <w:t>껂摋ꅳ参㍖促悻䘪戊썮ネ睁䓂숭坺ꅎ䎵캻彑녡⴦ꥦ慗㙠쵟⥎祴砱쉔</w:t>
      </w:r>
      <w:r>
        <w:rPr/>
        <w:t>ꤦ♭</w:t>
      </w:r>
      <w:r>
        <w:rPr/>
        <w:t>싂武슡汣䱬拂㙫䧂婑쉰</w:t>
      </w:r>
      <w:r>
        <w:rPr/>
        <w:t>ⰸ</w:t>
      </w:r>
      <w:r>
        <w:rPr/>
        <w:t>ㅧ偄傣깧珍</w:t>
      </w:r>
      <w:r>
        <w:rPr/>
        <w:t>ꕗ</w:t>
      </w:r>
      <w:r>
        <w:rPr/>
        <w:t>㪡䭳泂⭲</w:t>
      </w:r>
      <w:r>
        <w:rPr/>
        <w:t>⣂⩚</w:t>
      </w:r>
      <w:r>
        <w:rPr/>
        <w:t>㬷呟⽟䈩⶿千䞵녑㝔</w:t>
      </w:r>
      <w:r>
        <w:rPr/>
        <w:t>⡢</w:t>
      </w:r>
      <w:r>
        <w:rPr/>
        <w:t>쵚䵋⭋沩刳</w:t>
      </w:r>
      <w:r>
        <w:rPr/>
        <w:t>Ⲭ</w:t>
      </w:r>
      <w:r>
        <w:rPr/>
        <w:t>싎䅁</w:t>
      </w:r>
      <w:r>
        <w:rPr/>
        <w:t>ꦥ</w:t>
      </w:r>
      <w:r>
        <w:rPr/>
        <w:t>ꥦ狂춡슩뭗煫뽩♅枱쵯轚문䑁湲夫䵃⎡뭥璥⭯㛂摱弰㉪䄫㥱쉯仂걪㠲슥塳숬昵桳瘫䅺㑘儥瞻奄當仂稪㵯㇂ぴ␳幰쉆湔福顗㑖坚濂ォ斏䫂쉸ヂ楫⎬䠶礣辏</w:t>
      </w:r>
      <w:r>
        <w:rPr/>
        <w:t>⡬</w:t>
      </w:r>
      <w:r>
        <w:rPr/>
        <w:t>歉〬깙♍㭃썋䬴妩䩩乒杞湣䭀掩怮</w:t>
      </w:r>
      <w:r>
        <w:rPr/>
        <w:t>ꤺ</w:t>
      </w:r>
      <w:r>
        <w:rPr/>
        <w:t>䯂䥠湌뭇杨湐㥺썸灁旂旂⩫䀪숪촤奒䧃쉲쉎杨慞湪湥奭츪⍢</w:t>
      </w:r>
      <w:r>
        <w:rPr/>
        <w:t>ⲻ</w:t>
      </w:r>
      <w:r>
        <w:rPr/>
        <w:t>䁂弬썔䕺欰㷍䩉檥䦩久畅桑⍚殻㓂춏쉆畋繪⹧幆参暩摸䁠橃扯歸婺㧂䤣䅳惂㵧啡⪡쉞㉇烂當갺姎숲瀫뭦㝳怩喬깉</w:t>
      </w:r>
      <w:r>
        <w:rPr/>
        <w:t>ꥁ</w:t>
      </w:r>
      <w:r>
        <w:rPr/>
        <w:t>爷㵑復</w:t>
      </w:r>
      <w:r>
        <w:rPr/>
        <w:t>⠣</w:t>
      </w:r>
      <w:r>
        <w:rPr/>
        <w:t>牤♧⴫슮瞿㩰杭</w:t>
      </w:r>
      <w:r>
        <w:rPr/>
        <w:t>Ȿ</w:t>
      </w:r>
      <w:r>
        <w:rPr/>
        <w:t>庩⯂㕾睺딬⬨砲㪘憬硗矂䰮㭪䖏殻梏䈨싂䢥䩙㑉く쉟灖督橢쉃卨問슻治灧䝟쉗漳婘橊㙓塆浴Ⓜ䋎䕰栶㡆䍅䄰偙睑</w:t>
      </w:r>
      <w:r>
        <w:rPr/>
        <w:t>ꤪ</w:t>
      </w:r>
      <w:r>
        <w:rPr/>
        <w:t>ꍖ⤲㶿䭒顇慠䒩⌨㧂⥅뭣䶵</w:t>
      </w:r>
      <w:r>
        <w:rPr/>
        <w:t>ꕓ</w:t>
      </w:r>
      <w:r>
        <w:rPr/>
        <w:t>悏汞䚱潚堬⵮㤺敪歏숴㉚쉯⼶슘稴猯啤䯂㞵沿ꄴ嘷긮▩䱟玵普硡礭</w:t>
      </w:r>
      <w:r>
        <w:rPr/>
        <w:t>ꕭ</w:t>
      </w:r>
      <w:r>
        <w:rPr/>
        <w:t>녧쉦䵀</w:t>
      </w:r>
      <w:r>
        <w:rPr/>
        <w:t>꧂</w:t>
      </w:r>
      <w:r>
        <w:rPr/>
        <w:t>楕⌸꺱⬪⩉⥘㨺쉟</w:t>
      </w:r>
      <w:r>
        <w:rPr/>
        <w:t>Ⳃ</w:t>
      </w:r>
      <w:r>
        <w:rPr/>
        <w:t>扙縰烂칣挶杍㥶╂䄻㚡䡞⿍敧晦쌦煙⹨</w:t>
      </w:r>
      <w:r>
        <w:rPr/>
        <w:t>ꦥ</w:t>
      </w:r>
      <w:r>
        <w:rPr/>
        <w:t>쉵䩯㉐橹ꍸ䣂╎戰쉃습⥦</w:t>
      </w:r>
      <w:r>
        <w:rPr/>
        <w:t>ꥐ⭡</w:t>
      </w:r>
      <w:r>
        <w:rPr/>
        <w:t>쉃䣂氷惃是㉙䕎싂⽾扠⺏䡎怫佞熣扊⹥㯂页㡘凂勂뽄</w:t>
      </w:r>
      <w:r>
        <w:rPr/>
        <w:t>ꦻ</w:t>
      </w:r>
      <w:r>
        <w:rPr/>
        <w:t>䆣㝣㭦⭺漪⏎⤤琪䙙㉷┪슡卲六睊佁⎩塰♟㙈び幎쉴恀充⩢</w:t>
      </w:r>
      <w:r>
        <w:rPr/>
        <w:t>ꗍ</w:t>
      </w:r>
      <w:r>
        <w:rPr/>
        <w:t>扡瑆ォ克晣춬⸹䶏ꍈ㙃츸슬㕭姃</w:t>
      </w:r>
      <w:r>
        <w:rPr/>
        <w:t>Ⳃ⩷</w:t>
      </w:r>
      <w:r>
        <w:rPr/>
        <w:t>㩧</w:t>
      </w:r>
      <w:r>
        <w:rPr/>
        <w:t>ꤨ</w:t>
      </w:r>
      <w:r>
        <w:rPr/>
        <w:t>㭔⎿卡긽슘䵭쉌ꅲ潈뮡掵갵恫⨺䤸숨頤䵎㑠⾿嚩䀺꥞㬸숪䒱䁢썑숽㩬뽨㵧氨池념幉序숣䥎쉈淂測楣䤭䄹竂썄㐫祺뭬䣂䚱敆츪㴲㡮玥湌㦩㕰弲⭠⿂炥ⸯ汾䩶涻㐵焊ㅕ㋂塩춣Ⓜ䘴繄쎻歏頥⍀橬卖숮楈㉰쉄쉒恠壂쵺挦唯恨轊灆䩬䙡</w:t>
      </w:r>
      <w:r>
        <w:rPr/>
        <w:t>ⱶ</w:t>
      </w:r>
      <w:r>
        <w:rPr/>
        <w:t>숽숽廎쵥䇃⑘㑚㘬唦⚻䭁吥</w:t>
      </w:r>
      <w:r>
        <w:rPr/>
        <w:t>ꥏ</w:t>
      </w:r>
      <w:r>
        <w:rPr/>
        <w:t>願㥅着╞㍎쵔䁣숹숽匱䰶숶♦灡슩呹怭獕쉵刣椻쵭⨱塃烂⥉䩆硢䠭䔲㭋䙯</w:t>
      </w:r>
      <w:r>
        <w:rPr/>
        <w:t>Ᵽ</w:t>
      </w:r>
      <w:r>
        <w:rPr/>
        <w:t>䓂䃂湔稵쉐㡓殥䋂⿂桶潀䱟桅䪘獖쵷㍭⩪䎻숸瑗╉㩞汾前뽹䀽剞癤媥卉⛂䑌泂婹楴걩塠뭞⭱ꅟ⨲쵌攴ㄲ㠻쉄쵶匽圣故〪㭬⤶</w:t>
      </w:r>
      <w:r>
        <w:rPr/>
        <w:t>ⲿ</w:t>
      </w:r>
      <w:r>
        <w:rPr/>
        <w:t>䭒畢顪쉠內汾牀쵴榩⹐ꄬ乒䥋</w:t>
      </w:r>
      <w:r>
        <w:rPr/>
        <w:t>꤬</w:t>
      </w:r>
      <w:r>
        <w:rPr/>
        <w:t>捅갥穧爴ꅱ쉚</w:t>
      </w:r>
      <w:r>
        <w:rPr/>
        <w:t>ⵋ</w:t>
      </w:r>
      <w:r>
        <w:rPr/>
        <w:t>皱䌫母䰶䞱⦣</w:t>
      </w:r>
      <w:r>
        <w:rPr/>
        <w:t>ꗂ</w:t>
      </w:r>
      <w:r>
        <w:rPr/>
        <w:t>쉫╲晶疘搩頭䥡⑱参싂숻뗂㨲깭</w:t>
      </w:r>
      <w:r>
        <w:rPr/>
        <w:t>Ⲭ</w:t>
      </w:r>
      <w:r>
        <w:rPr/>
        <w:t>拂뽸娫欤䝒偔㕂슩刣䕔ば䌶䘤쉺칷쉬匫䶏</w:t>
      </w:r>
      <w:r>
        <w:rPr/>
        <w:t>ⱷ</w:t>
      </w:r>
      <w:r>
        <w:rPr/>
        <w:t>斩湌乮쉒㍤輮歯</w:t>
      </w:r>
      <w:r>
        <w:rPr/>
        <w:t>꧂</w:t>
      </w:r>
      <w:r>
        <w:rPr/>
        <w:t>噏畒⭈䅶숽卢愺䱁牯㈴䘷䄫⭖촺棂㇃弫礯쌺쉁넱䉉</w:t>
      </w:r>
      <w:r>
        <w:rPr/>
        <w:t>Ⱛ</w:t>
      </w:r>
      <w:r>
        <w:rPr/>
        <w:t>껂䰬畮彌㓂䡾⸭䙧繵㊣穀⹂㩞灲</w:t>
      </w:r>
      <w:r>
        <w:rPr/>
        <w:t>ꤻ</w:t>
      </w:r>
      <w:r>
        <w:rPr/>
        <w:t>㥲䒡⹸䭌㮩䓂䬮樽숣夤晥☩倷步쉦剾Ⓜ獌偮ꍒ슩♅䭠圴⑀◂轶</w:t>
      </w:r>
      <w:r>
        <w:rPr/>
        <w:t>ꔥ┯</w:t>
      </w:r>
      <w:r>
        <w:rPr/>
        <w:t>㩾繂</w:t>
      </w:r>
      <w:r>
        <w:rPr/>
        <w:t>꤯</w:t>
      </w:r>
      <w:r>
        <w:rPr/>
        <w:t>頤瘻ぇ䝀殮浈</w:t>
      </w:r>
      <w:r>
        <w:rPr/>
        <w:t>꥟</w:t>
      </w:r>
      <w:r>
        <w:rPr/>
        <w:t>쉣救쉀椣㨦瀵硢启⨱彸촲煃婔䕄㄰㝹┳䉦쉊♺塤䖩㤸싂浶抵숽噰碣䢩竂焭녂㭟⨷싂⫂幾珂㵟䩀쵣슮쉂䱙窏憏쉗⦿ꍦ仂庘伽䑱쉟뭌凂繒盃㉙冬䆬砫敡扮녁싂枩呸梣癊乌瓂嘪䑾⺩慇䝣廎ꌤ獘䂥㣂㭸噺版</w:t>
      </w:r>
      <w:r>
        <w:rPr/>
        <w:t>⢩</w:t>
      </w:r>
      <w:r>
        <w:rPr/>
        <w:t>婕ꥮ쉰숪嚘갨</w:t>
      </w:r>
      <w:r>
        <w:rPr/>
        <w:t>⡕⩀</w:t>
      </w:r>
      <w:r>
        <w:rPr/>
        <w:t>䰭슻縹璻</w:t>
      </w:r>
      <w:r>
        <w:rPr/>
        <w:t>ⲡ</w:t>
      </w:r>
      <w:r>
        <w:rPr/>
        <w:t>䱡主窣㥊灱䥦颱轷戽ㅒ晍䂘炩㑋瀤晫僎䡅㭸녬淂ꅺ夰剞슻땨⹂딶⦏쉺</w:t>
      </w:r>
      <w:r>
        <w:rPr/>
        <w:t>ⱶ</w:t>
      </w:r>
      <w:r>
        <w:rPr/>
        <w:t>䡾㗍䃃껂淎숪⻂숭㡯偰㨪╄䥫煰晶쵾䝎걨徏㶱硥丯䇂浨䟂ꆵꄪ戭ꍭ</w:t>
      </w:r>
      <w:r>
        <w:rPr/>
        <w:t>ꤹ</w:t>
      </w:r>
      <w:r>
        <w:rPr/>
        <w:t>偰䘻䙪辡獃瑮琷╙繢䞣䉶쉢㧂拂ꥣ圩♺㙏歗侏⯂뿍烂硅䌷慅⛂奰卋⩚⿍</w:t>
      </w:r>
      <w:r>
        <w:rPr/>
        <w:t>ⱺ</w:t>
      </w:r>
      <w:r>
        <w:rPr/>
        <w:t>쉅癔싂䫂⫂㷂⤶䉅⛂싂ꇂꌱ熘싂䥙䡡湌䱬⏂⩘㇃䠯地溥⪥単嫃扥砪⩏▩㠺体沣쉠䜱婌朦쉪湉쉁</w:t>
      </w:r>
      <w:r>
        <w:rPr/>
        <w:t>⠊</w:t>
      </w:r>
      <w:r>
        <w:rPr/>
        <w:t>쉘㡋歒煊坃츹쉚슘㥃쉔煐婉天䥶䎵㔻쉆䌷洵</w:t>
      </w:r>
      <w:r>
        <w:rPr/>
        <w:t>ꕸ</w:t>
      </w:r>
      <w:r>
        <w:rPr/>
        <w:t>㔭熘쏂쉬畂숯쉯䅍扩숭敶瑹玿㙄祈地幎䱎ꇎ츪婔悏噘⩤睷眺欨ꍠ僃䞩ꥤ㭆幾瞣䛂⹦戱橡眺䝧ꅷ䵀䑉汃椨桂⩶皩傩ꥴ</w:t>
      </w:r>
      <w:r>
        <w:rPr/>
        <w:t>ꥂ</w:t>
      </w:r>
      <w:r>
        <w:rPr/>
        <w:t>㶘♕䕋穀湙䥡瑑兣⯂싂⍂剩榬偏塧㏂村挳䭊わ쉾婌숪㜥㈪啸治顩乓㡁</w:t>
      </w:r>
      <w:r>
        <w:rPr/>
        <w:t>ⶩ</w:t>
      </w:r>
      <w:r>
        <w:rPr/>
        <w:t>甪硠獡⍩⍭깠硆焦ꇂ㭂췂⩆䴥湢礪⬥썉秂盂焫瞩䱺婌䄯䳃㶣噾숮싂穎㉷㕯揂䞥</w:t>
      </w:r>
      <w:r>
        <w:rPr/>
        <w:t>⡸</w:t>
      </w:r>
      <w:r>
        <w:rPr/>
        <w:t>㝔</w:t>
      </w:r>
      <w:r>
        <w:rPr/>
        <w:t>⠯</w:t>
      </w:r>
      <w:r>
        <w:rPr/>
        <w:t>䙦儶쉦疥泃뽲噲㑦㚿쉳摐啾旂칏燂奣何⪩枥横䂡䔩䀩幾爰ꍅ樮癴쉉⑆埂㈭⑷帥桥녡颻䙠汷⩈㕩</w:t>
      </w:r>
      <w:r>
        <w:rPr/>
        <w:t>ⱘ</w:t>
      </w:r>
      <w:r>
        <w:rPr/>
        <w:t>䚱㉦⏂숪晨幢䘪幰숭惃숺䐫㥞䕙⼲䠴ち坲⾵矂䩦㫂</w:t>
      </w:r>
      <w:r>
        <w:rPr/>
        <w:t>⠮</w:t>
      </w:r>
      <w:r>
        <w:rPr/>
        <w:t>ꍔ</w:t>
      </w:r>
      <w:r>
        <w:rPr/>
        <w:t>Ɑ</w:t>
      </w:r>
      <w:r>
        <w:rPr/>
        <w:t>恧쉎㠭坵特뽴꺩습쉧ꆘ甯昭奵剸ꄨ攴璩⨬漪昵ꇂ</w:t>
      </w:r>
      <w:r>
        <w:rPr/>
        <w:t>ꖥ⤫</w:t>
      </w:r>
      <w:r>
        <w:rPr/>
        <w:t>컂⸶昺䞿츻穅䑊썣扖畄㝙䄬䁭买ꅷ쉚橯攴㋂杨뭅潢灀䬹⍐쉾愶㌲凂窱딭䰵晱縳区潷呀㒥㎣깣썖碡唪堻䔱땧湥怴顡㜷꺮塸ィ㖘쉈䐺</w:t>
      </w:r>
      <w:r>
        <w:rPr/>
        <w:t>ꕙ</w:t>
      </w:r>
      <w:r>
        <w:rPr/>
        <w:t>硉䍾䅰</w:t>
      </w:r>
      <w:r>
        <w:rPr/>
        <w:t>⡴</w:t>
      </w:r>
      <w:r>
        <w:rPr/>
        <w:t>潶䍩☽㙍⽤㉏䥂쉫썔灮ꆩ垏ꏎ牃䝌顔㙣</w:t>
      </w:r>
      <w:r>
        <w:rPr/>
        <w:t>꧂</w:t>
      </w:r>
      <w:r>
        <w:rPr/>
        <w:t>㜹⬪䙂쉚⍬乵䉢燂╎㩴摖扸쵔䱤䚿嫂쉥슩睴場녎渲⫂呀⤱쉀䍸支䧂㛂歂湁兾砭㭆㘩뽺</w:t>
      </w:r>
      <w:r>
        <w:rPr/>
        <w:t>ⶬ</w:t>
      </w:r>
      <w:r>
        <w:rPr/>
        <w:t>ㅑ晋楞뇂欴⥚绂橳ꍭ⭔䐺払</w:t>
      </w:r>
      <w:r>
        <w:rPr/>
        <w:t>ꥃ</w:t>
      </w:r>
      <w:r>
        <w:rPr/>
        <w:t>潱㝯䁺쉗곂슬啙乡潄佣⥤䡒</w:t>
      </w:r>
      <w:r>
        <w:rPr/>
        <w:t>⡠</w:t>
      </w:r>
      <w:r>
        <w:rPr/>
        <w:t>䬫숦㝟㥂匨㌺䍞䉯彋参痂쉞깙唻䁑쉳湪䴻ㆮ㡩</w:t>
      </w:r>
      <w:r>
        <w:rPr/>
        <w:t>ⱹ⡋</w:t>
      </w:r>
      <w:r>
        <w:rPr/>
        <w:t>呀㐩䞿㫃㍏⩆慙㚱딴瘸乢䅪㔭ㄪ⬪쉉묪敨䝾⩒썾㋎ず꧎顠歏橏磃ꄵ䦥쉹땳个녷ꥠ㌤넨畸</w:t>
      </w:r>
      <w:r>
        <w:rPr/>
        <w:t>ꗎ</w:t>
      </w:r>
      <w:r>
        <w:rPr/>
        <w:t>썷䩩䶘摸숲玣쉥係⶿㑵䡧슘扁⑂ぉ燂盂⑇歃渳⑓畁擂颩㵬슘⭗犻䥩</w:t>
      </w:r>
      <w:r>
        <w:rPr/>
        <w:t>ꗂ</w:t>
      </w:r>
      <w:r>
        <w:rPr/>
        <w:t>땠恬畘䍢숤湅땇⩭敶숱컂㉱晊婑⴩뼵䳂뾮捀</w:t>
      </w:r>
      <w:r>
        <w:rPr/>
        <w:t>ꥈ</w:t>
      </w:r>
      <w:r>
        <w:rPr/>
        <w:t>漱걎剾䡪ꅥ⭕柂刷捺쉦獣슩숷澡祓曂쉹獸摀ァ숫暬狂揂⥺슣</w:t>
      </w:r>
      <w:r>
        <w:rPr/>
        <w:t>ꔳ</w:t>
      </w:r>
      <w:r>
        <w:rPr/>
        <w:t>묹쌊⹕⩁</w:t>
      </w:r>
      <w:r>
        <w:rPr/>
        <w:t>⠤</w:t>
      </w:r>
      <w:r>
        <w:rPr/>
        <w:t>猹烂慇㒱囂煟䀮到⵵㎱淂䔱</w:t>
      </w:r>
      <w:r>
        <w:rPr/>
        <w:t>ꕒ</w:t>
      </w:r>
      <w:r>
        <w:rPr/>
        <w:t>숶⪡깧䁘卲⥕㉲婒殘娱㴯睪쉰걯潄稷⭕</w:t>
      </w:r>
      <w:r>
        <w:rPr/>
        <w:t>ⵏ</w:t>
      </w:r>
      <w:r>
        <w:rPr/>
        <w:t>幮扸䱏瑔浈扒桥ヂ慨欥ぉ偖庻뭙噉癎쉩㉪嚬桲⽕彲六弳㭧</w:t>
      </w:r>
      <w:r>
        <w:rPr/>
        <w:t>ꥏ</w:t>
      </w:r>
      <w:r>
        <w:rPr/>
        <w:t>䱁桩䆩窻쉈</w:t>
      </w:r>
      <w:r>
        <w:rPr/>
        <w:t>ꕃ</w:t>
      </w:r>
      <w:r>
        <w:rPr/>
        <w:t>呫䈲넸娶䡱</w:t>
      </w:r>
      <w:r>
        <w:rPr/>
        <w:t>⢩</w:t>
      </w:r>
      <w:r>
        <w:rPr/>
        <w:t>䵖쉳䡖顆ꆘ橚绍敕㥗啅祕轏䍺䕈</w:t>
      </w:r>
      <w:r>
        <w:rPr/>
        <w:t>⠫</w:t>
      </w:r>
      <w:r>
        <w:rPr/>
        <w:t>⼹㡀컂倯㟂題⯃恟</w:t>
      </w:r>
      <w:r>
        <w:rPr/>
        <w:t>ꖏ</w:t>
      </w:r>
      <w:r>
        <w:rPr/>
        <w:t>剷灆眹</w:t>
      </w:r>
      <w:r>
        <w:rPr/>
        <w:t>ꖻ</w:t>
      </w:r>
      <w:r>
        <w:rPr/>
        <w:t>䩥슩疣䐰穯칆敉硺氤窡䡔皥櫂犥쉘瘷塚딸⎥䭚슿⸤쉢㓂瓂䑚ꌴ땀⭺䱐梿琬딦⥂㝓牸㠲儵</w:t>
      </w:r>
      <w:r>
        <w:rPr/>
        <w:t>ꤣ</w:t>
      </w:r>
      <w:r>
        <w:rPr/>
        <w:t>䲘▥䙰쵾捆䝙獦呑䩶㥾⩁妣䙑⑭䅧摔䟂깶彡恳぀숪廂桒䅭숯숥碬䵺㦣뭒㉀纥⭢쉇稪煵弦獪㔷娭窿顾磂䮏䮩</w:t>
      </w:r>
      <w:r>
        <w:rPr/>
        <w:t>ⱏ⩟</w:t>
      </w:r>
      <w:r>
        <w:rPr/>
        <w:t>ꥺ捋Ⓜ䳍슣䱦⭴</w:t>
      </w:r>
      <w:r>
        <w:rPr/>
        <w:t>⡘</w:t>
      </w:r>
      <w:r>
        <w:rPr/>
        <w:t>夭甴硳畗⛂숫䎡側⍓橙䕑⫃딨⾱恓棂慁㕮督䙶䌩촶剰칧央珂㵎乖娴䱑싂湀湏璮쵨辻復禩䕉ꏂ䙎幔썬〺㋂갬段唨奡た幁갪穙슱䥠⩖噡긥娣숵䘺⎿搨呆睦쉖ꅶ湁彁繸歕䝏硇湕㌵砣欵</w:t>
      </w:r>
      <w:r>
        <w:rPr/>
        <w:t>ⷂ</w:t>
      </w:r>
      <w:r>
        <w:rPr/>
        <w:t>싍䱆䙣怣痂抬╤磃榵㮘纵漮슱춱扳ꅐ涩ㆵ捴兒</w:t>
      </w:r>
      <w:r>
        <w:rPr/>
        <w:t>Ⱔ</w:t>
      </w:r>
      <w:r>
        <w:rPr/>
        <w:t>疡꥔桺꥚䩹䨲悻⍠湋䙧䓂暬䄵参㕲䵂숻</w:t>
      </w:r>
      <w:r>
        <w:rPr/>
        <w:t>⡕</w:t>
      </w:r>
      <w:r>
        <w:rPr/>
        <w:t>䑇儰걚츬佁⽑搤䄮瓂㕳ꄳ㭡協⍌湩㨻枱㗎偰橄숱䪮氺瑟䱹쉌</w:t>
      </w:r>
      <w:r>
        <w:rPr/>
        <w:t>꧂</w:t>
      </w:r>
      <w:r>
        <w:rPr/>
        <w:t>숪帬轰獹㗂碵ㅀ獚恔曍ノ掵纘桧碏澥欽冿祟滂⬥䑤係杄㍀劏╷䱭繓䈤㡔颩</w:t>
      </w:r>
      <w:r>
        <w:rPr/>
        <w:t>꧂</w:t>
      </w:r>
      <w:r>
        <w:rPr/>
        <w:t>梣㥪⍁䝾䗂汁㑅㌴繺⥩狃啔煒ꄣ斘㈳䚣䈤勃攴㡪泂䙯㋂숻</w:t>
      </w:r>
      <w:r>
        <w:rPr/>
        <w:t>ⷎ</w:t>
      </w:r>
      <w:r>
        <w:rPr/>
        <w:t>쉲犥㵞啀弸뭾婵硢䔪卡䙟权⧎㴴㥚쉷歐璬橥䠷婔╘䁃个凂⼳迂ꅪ䨬の搯漴怹⨻㨱㏂欬㕵⍏쵤倸敖⩢⸰㞩䈪䚵潩ぇ쉹䡭猣迎捯繮쉸</w:t>
      </w:r>
      <w:r>
        <w:rPr/>
        <w:t>ꦮ</w:t>
      </w:r>
      <w:r>
        <w:rPr/>
        <w:t>偒쉺梻滂夲塠奦刲繤㡋㭵⫂僂嘻㕹㭬牢쉵ㆮ睊</w:t>
      </w:r>
      <w:r>
        <w:rPr/>
        <w:t>⡇</w:t>
      </w:r>
      <w:r>
        <w:rPr/>
        <w:t>汕䠺촯剃쉧㵑쉲潗떡쉎掱塌塚地㴰瑫㑣䮩㖘珂㔺</w:t>
      </w:r>
      <w:r>
        <w:rPr/>
        <w:t>ꕢ</w:t>
      </w:r>
      <w:r>
        <w:rPr/>
        <w:t>偋䝘쉟⼸㝲깶櫃깞㕋치䅰単ꥫ瀊棂浶♙䙣걃꥙䍡슥䍢燂쏂숰쉞뮩䪣캏癃⍶䌺慢㋂⍯䐯䱖䥟㑎숩⻂湉슩半㶡쉎喏乇嘭㜪穋案땮䍌⾮瑀甲泂㜲挴䬦㍇慀橭瑰稹伪䴭䥱婏棂⩁㥏婪䐤㕙쉑쉨㝘㥋㤤쉘磂瑇⒬쉎슥塘䄰ꅘ䭘輭㓂⥶쉅卧쉏</w:t>
      </w:r>
      <w:r>
        <w:rPr/>
        <w:t>ꦱ</w:t>
      </w:r>
      <w:r>
        <w:rPr/>
        <w:t>㥺쉨춣⹄뾩怩偓佺␭뇃轁唺⺘쎣숵䜲眭甶깡䱒桯椰术奍楶䘭炣⾩⍂</w:t>
      </w:r>
      <w:r>
        <w:rPr/>
        <w:t>ꗍ</w:t>
      </w:r>
      <w:r>
        <w:rPr/>
        <w:t>秂䵹</w:t>
      </w:r>
      <w:r>
        <w:rPr/>
        <w:t>ꦬ</w:t>
      </w:r>
      <w:r>
        <w:rPr/>
        <w:t>㍑碣쉈뮥䑖六㜤䕧䢥䩗䅭㙩㡤噑♇併䞣⾮幉烂</w:t>
      </w:r>
      <w:r>
        <w:rPr/>
        <w:t>ꕗ</w:t>
      </w:r>
      <w:r>
        <w:rPr/>
        <w:t>卲䭱숴⵾燂䪡쉰恐棂쉓䉆ꌲ䡚啣噓㍘瀳琫ꥯ㈱燂긦杗䈺ꌴ쉐顀䓃轙䌴晌㨻晵浗の㊱䗃䯂昰奯</w:t>
      </w:r>
      <w:r>
        <w:rPr/>
        <w:t>ꦬ</w:t>
      </w:r>
      <w:r>
        <w:rPr/>
        <w:t>敡㘱桱煥砩⚡땣㝆⩫␳긩畖</w:t>
      </w:r>
      <w:r>
        <w:rPr/>
        <w:t>⠸</w:t>
      </w:r>
      <w:r>
        <w:rPr/>
        <w:t>杤쉎쉵煕쉲쉇㥦⭉</w:t>
      </w:r>
      <w:r>
        <w:rPr/>
        <w:t>ꔵ</w:t>
      </w:r>
      <w:r>
        <w:rPr/>
        <w:t>Ⱖ</w:t>
      </w:r>
      <w:r>
        <w:rPr/>
        <w:t>㆘㴪㍱眻녗숳柂깣弹祋䄪䍥딴捰戰⩞洣⽗佐瀫坂䙧慨㐫唸쉒䱨떘쏍⨪佊牪꺣╋䢣䁔捺塶⵺顀╚㨸䕶䱠년⦩䰺촶⿂迎썳獢縫䵚顱甸⻂澏쉶桦쉐牶㭇摭</w:t>
      </w:r>
      <w:r>
        <w:rPr/>
        <w:t>ꕘ</w:t>
      </w:r>
      <w:r>
        <w:rPr/>
        <w:t>亘㡧妩渦ㄭ惃㙳䵫咘㑢䗂㙚슩㥑䁶㟂庘숶瑠㊩乏⧂牆⭙彷㭶剹㶡碩桤쉩眰㊿僂숵숶坈</w:t>
      </w:r>
      <w:r>
        <w:rPr/>
        <w:t>ꕙ</w:t>
      </w:r>
      <w:r>
        <w:rPr/>
        <w:t>㵡㥭䉹쉖㝃촫ꇂ┨♕慐倪⹥◂戤剠幠╣灊⮵㵊獌慙発</w:t>
      </w:r>
      <w:r>
        <w:rPr/>
        <w:t>꧂</w:t>
      </w:r>
      <w:r>
        <w:rPr/>
        <w:t>䍆㗍晠潒湔啸䵲⑰啢楴ㅷ䥚⼪㨭쉈♆瞿仃㫂</w:t>
      </w:r>
      <w:r>
        <w:rPr/>
        <w:t>⣂</w:t>
      </w:r>
      <w:r>
        <w:rPr/>
        <w:t>䟂⵱ꏂ䃃祲到兊䙬숰녅捈㝪潆祎슣䁸氳帰쉭⵷걵噅䢡깲䭵긫䥊〱┩䂩厬炵䉃盂擎䵰⛂䤣┫䗂䍡椪挴䥊ꍋ桱剉撵무慐갺䇂戮硇朤䐪疡呃烂㔣牌</w:t>
      </w:r>
      <w:r>
        <w:rPr/>
        <w:t>ꥋ</w:t>
      </w:r>
      <w:r>
        <w:rPr/>
        <w:t>㶬参⵨⤱</w:t>
      </w:r>
      <w:r>
        <w:rPr/>
        <w:t>ⱚ</w:t>
      </w:r>
      <w:r>
        <w:rPr/>
        <w:t>婫彲땥ㄵ䪱参歍칁䡇㭉痂뿂潚</w:t>
      </w:r>
      <w:r>
        <w:rPr/>
        <w:t>ꤣ⫃</w:t>
      </w:r>
      <w:r>
        <w:rPr/>
        <w:t>硁䃂㜳倱䔲矂廂䬪䏂숶偶眪⩓掘쉏⫃卾獁ꅙ慟㦏⍲ꥯ煾圥숤轔쉹窿숭칢숲䅴쉓숶㩩嚩숱䔱幈ꅥㆡ绂旂痂㝩睰슻</w:t>
      </w:r>
      <w:r>
        <w:rPr/>
        <w:t>ⵅ</w:t>
      </w:r>
      <w:r>
        <w:rPr/>
        <w:t>穴긱䥥幞때㨻辮佑⻂㘰㥺硋깓㡤愥仂彏纱坯湎ㄻ眴㬥</w:t>
      </w:r>
      <w:r>
        <w:rPr/>
        <w:t>⵰</w:t>
      </w:r>
      <w:r>
        <w:rPr/>
        <w:t>抬禬쉠煂쉨捕숊䱬獘火䪩쉶墮㉚慒⩖䉇䷍津朹</w:t>
      </w:r>
      <w:r>
        <w:rPr/>
        <w:t>ⵣ</w:t>
      </w:r>
      <w:r>
        <w:rPr/>
        <w:t>䵘⍌硷娽歹欫抩晶⒏쉲婥䑭猽䕮祷슘瑹劵㷂깆偢䱾活</w:t>
      </w:r>
      <w:r>
        <w:rPr/>
        <w:t>ꖣ</w:t>
      </w:r>
      <w:r>
        <w:rPr/>
        <w:t>䙏噅쉾忂摎㈨슮佁伻呬녠彋幏숵㢬</w:t>
      </w:r>
      <w:r>
        <w:rPr/>
        <w:t>ꕃ</w:t>
      </w:r>
      <w:r>
        <w:rPr/>
        <w:t>싍숴䍕</w:t>
      </w:r>
      <w:r>
        <w:rPr/>
        <w:t>ⵞ</w:t>
      </w:r>
      <w:r>
        <w:rPr/>
        <w:t>䧂䒻湚쉮묦䭮䅞⪣竂䇂懂吷넮⍨轠</w:t>
      </w:r>
      <w:r>
        <w:rPr/>
        <w:t>⣃</w:t>
      </w:r>
      <w:r>
        <w:rPr/>
        <w:t>汧敧싂夨㙚㤶渮乪䷂꺩⎬슱悵뭴繇</w:t>
      </w:r>
      <w:r>
        <w:rPr/>
        <w:t>ꕹ▻</w:t>
      </w:r>
      <w:r>
        <w:rPr/>
        <w:t>숽え䕣眣嫂⎬吪☣쉭슩捳ꄦ敺칯넶な칗㙟㙚午吹啚娲䅏半檣䥦穦츲晩긵溡뭺縩</w:t>
      </w:r>
      <w:r>
        <w:rPr/>
        <w:t>ꔺ</w:t>
      </w:r>
      <w:r>
        <w:rPr/>
        <w:t>焩呒㥮摷</w:t>
      </w:r>
      <w:r>
        <w:rPr/>
        <w:t>꥓</w:t>
      </w:r>
      <w:r>
        <w:rPr/>
        <w:t>坦琸쉞녁⼣䑆湗椦㝷敋堽杤╕兆漽</w:t>
      </w:r>
      <w:r>
        <w:rPr/>
        <w:t>ꤴ⥔</w:t>
      </w:r>
      <w:r>
        <w:rPr/>
        <w:t>㙏쉉䅫輶겱슣ꅱ⩱泂穮獍㉊숫㑦圥顖㯍婀潑歐싍쉴揂㭗剰깡⩮⑖쉯쎬갩摾숶ㅭ䥺㬺숣┶쉆帩呭凂䠵</w:t>
      </w:r>
      <w:r>
        <w:rPr/>
        <w:t>⡍⥈</w:t>
      </w:r>
      <w:r>
        <w:rPr/>
        <w:t>䵄㵗珂싍窻熏煊숨繅㭓窿썵栦</w:t>
      </w:r>
      <w:r>
        <w:rPr/>
        <w:t>ⴤ</w:t>
      </w:r>
      <w:r>
        <w:rPr/>
        <w:t>䭌ꍋ犩뽪瘱</w:t>
      </w:r>
      <w:r>
        <w:rPr/>
        <w:t>ꕥ</w:t>
      </w:r>
      <w:r>
        <w:rPr/>
        <w:t>据伳東䜤썈坹協渪昭噶潀略兓㥒福眨⻂㬨輴桑ꅹ䂩㘬䢱欽㏍汳栥乴䅕♐牌㉟扱晓颏써㭍佢庵ꄤ㙐椯汃뼬掿싂婱嫂㣂揂棂牔</w:t>
      </w:r>
      <w:r>
        <w:rPr/>
        <w:t>⡩</w:t>
      </w:r>
      <w:r>
        <w:rPr/>
        <w:t>瀰穙轵彔쉪昮䖏奚怩䕓⹶쉷쉤쉑⑊愰帩涩剋爵书八睉㖻浐渮ㄯ슡媵㭍娷硐┺窥晃璿쵕䑚个ぱ⏂櫃캱䍃䙬㌤唦䆮┱坑䭮㋃䡉睲䀭拂繖㮩쉌⴩畓煈㫂</w:t>
      </w:r>
      <w:r>
        <w:rPr/>
        <w:t>ⱖ</w:t>
      </w:r>
      <w:r>
        <w:rPr/>
        <w:t>뽪⛂㈦䔸常唨ㅢ㌹㉞剢牵氨囂싂땓</w:t>
      </w:r>
      <w:r>
        <w:rPr/>
        <w:t>⡢</w:t>
      </w:r>
      <w:r>
        <w:rPr/>
        <w:t>쵟䒡⩨쉬걥瑤倨痂숫㍒䕡ꥸヂ㭙㔹ヂ쉲牡拂쉒悥ꌵ并뭯瀳焬㝳㖥ꌣ渷炩싂뽭䑙庻쉒녒晧쉬</w:t>
      </w:r>
      <w:r>
        <w:rPr/>
        <w:t>ⱚ</w:t>
      </w:r>
      <w:r>
        <w:rPr/>
        <w:t>싂稻桞幮캩쉬㜰偂싂慭祭썍⾩祅㍚㑕</w:t>
      </w:r>
      <w:r>
        <w:rPr/>
        <w:t>ⶩ</w:t>
      </w:r>
      <w:r>
        <w:rPr/>
        <w:t>秃繪㗍㝂主䱱濂㯂쉌欬匯垏㙉</w:t>
      </w:r>
      <w:r>
        <w:rPr/>
        <w:t>⡣</w:t>
      </w:r>
      <w:r>
        <w:rPr/>
        <w:t>煗걹㉑</w:t>
      </w:r>
      <w:r>
        <w:rPr/>
        <w:t>ꕔ</w:t>
      </w:r>
      <w:r>
        <w:rPr/>
        <w:t>楄칶其祆㠪椻轩刹娮禩〵㦩梘믂㥣湘䦣燂塩㛂獑晇栶㴩烂ꅉ捪ꆥ磂㯂呋▮敄䭏竂䛃畢㍩</w:t>
      </w:r>
      <w:r>
        <w:rPr/>
        <w:t>Ⳃ</w:t>
      </w:r>
      <w:r>
        <w:rPr/>
        <w:t>䶣偦䶩噑凂抮㇂慳燎晇湷䶬䝁晕䵀⿂싂싂塚硉乂炿쉎╳뼷秂䩓갸帴㑹樻煰䘩摄坤玿硟椥숻䞥睡䇍幆쉃⍭</w:t>
      </w:r>
      <w:r>
        <w:rPr/>
        <w:t>ⱳ</w:t>
      </w:r>
      <w:r>
        <w:rPr/>
        <w:t>窮㬪兪俍娊懂쌹公칞㉬睨슡䁇顦쉎壂⮿</w:t>
      </w:r>
      <w:r>
        <w:rPr/>
        <w:t>ꕄ</w:t>
      </w:r>
      <w:r>
        <w:rPr/>
        <w:t>䖩繞煬奞甲쏂땪哂浕捌숤⼺凂䭁嘱拂䳎쉭⹘圲橈♏쉣祇稱슏䶏扫僂㪻⸶⿂拎ꍏ嘤슏숱슩뭅ꍣ恇朹㡤</w:t>
      </w:r>
      <w:r>
        <w:rPr/>
        <w:t>ⱋ⹂</w:t>
      </w:r>
      <w:r>
        <w:rPr/>
        <w:t>䨦쉩ꥫ㪏</w:t>
      </w:r>
      <w:r>
        <w:rPr/>
        <w:t>ⵖ</w:t>
      </w:r>
      <w:r>
        <w:rPr/>
        <w:t>땚搣䌩樮煡⎏瘵</w:t>
      </w:r>
      <w:r>
        <w:rPr/>
        <w:t>ⲏ</w:t>
      </w:r>
      <w:r>
        <w:rPr/>
        <w:t>ꌹ洵毂쉾⭋㥙쉾䥣㪏䴬䌫숳爤♈⑱槂</w:t>
      </w:r>
      <w:r>
        <w:rPr/>
        <w:t>ꦥ</w:t>
      </w:r>
      <w:r>
        <w:rPr/>
        <w:t>㑕</w:t>
      </w:r>
      <w:r>
        <w:rPr/>
        <w:t>⣂</w:t>
      </w:r>
      <w:r>
        <w:rPr/>
        <w:t>燃걑╉ㆡ쉧斏䮩啔汆㗂숫⑾쉩煷</w:t>
      </w:r>
      <w:r>
        <w:rPr/>
        <w:t>ⱬ</w:t>
      </w:r>
      <w:r>
        <w:rPr/>
        <w:t>獵①ꅐ㍉숹⧂癙畃朥畊炡煶뽇▱梻䜯싃숺圯䟂本㍄㵞슿坲䉪狂⯂⽃为湲湃싂恖儰桸⩳⌯⥯哎㑠㉺☻砩⥾㒩䕊敐썑偌꺘㍒㍉啪ꍕ汁䡥숽䑱圳扚坠焱긬砪㊏䯂㶩佨棂砪檡奅娥噐땖晌䐳掿슩꥞쉈硔⩕內깦쉴㩦砩ꅺ恃㕞숩걋攨⨨뗃敲样⩷帹䕅Ⓨꄳ時兕圸洵</w:t>
      </w:r>
      <w:r>
        <w:rPr/>
        <w:t>ꕥ</w:t>
      </w:r>
      <w:r>
        <w:rPr/>
        <w:t>榮㜦딩ㅬ②㝲未쉰㌰顗皏䑘燂⩴쉑䕵뼯繁毂楊婳㵚</w:t>
      </w:r>
      <w:r>
        <w:rPr/>
        <w:t>ⳃ</w:t>
      </w:r>
      <w:r>
        <w:rPr/>
        <w:t>穓瞮</w:t>
      </w:r>
      <w:r>
        <w:rPr/>
        <w:t>⣂</w:t>
      </w:r>
      <w:r>
        <w:rPr/>
        <w:t>䍪㊵橶⸪江⩧뽂婳⩕迂㵁⩖伥眪䕷欽硊礷</w:t>
      </w:r>
      <w:r>
        <w:rPr/>
        <w:t>Ⳃ</w:t>
      </w:r>
      <w:r>
        <w:rPr/>
        <w:t>歞瀳땚</w:t>
      </w:r>
      <w:r>
        <w:rPr/>
        <w:t>ⴽ</w:t>
      </w:r>
      <w:r>
        <w:rPr/>
        <w:t>격⍴傩顣</w:t>
      </w:r>
      <w:r>
        <w:rPr/>
        <w:t>꧂</w:t>
      </w:r>
      <w:r>
        <w:rPr/>
        <w:t>湅㭳⒮挦⼦⹂剙牏ꄲ㵆界㴥㩧뭴㑹夷칋䋂栬쉲䭞撬冥朮凍䄳櫎⻂匲博녬猥딫쉫捣넩憮眤捨痂㬫潘⤯䚥땅</w:t>
      </w:r>
      <w:r>
        <w:rPr/>
        <w:t>⣂</w:t>
      </w:r>
      <w:r>
        <w:rPr/>
        <w:t>繎⌹盂彂䑠圻折煸桾睋♱␤ꍱ쉖┸⪏浪搫갻떣딩숮</w:t>
      </w:r>
      <w:r>
        <w:rPr/>
        <w:t>Ɑ</w:t>
      </w:r>
      <w:r>
        <w:rPr/>
        <w:t>䜽㬵䕄䅸</w:t>
      </w:r>
      <w:r>
        <w:rPr/>
        <w:t>ꥂ</w:t>
      </w:r>
      <w:r>
        <w:rPr/>
        <w:t>炣儹걡쉹⚩晑슬礬ꥷ䓂䅑桩곂</w:t>
      </w:r>
      <w:r>
        <w:rPr/>
        <w:t>⢘</w:t>
      </w:r>
      <w:r>
        <w:rPr/>
        <w:t>䙂⺮㡰び⥧긫䴷ば쉗숶뽩ꅂ灨䎻偭瑄䭗슩䭄娵묣喻㙁奃愭摫䖵걖䅙漦숹嘽楾⵸帰쉪쉹濂</w:t>
      </w:r>
      <w:r>
        <w:rPr/>
        <w:t>⡧⫍</w:t>
      </w:r>
      <w:r>
        <w:rPr/>
        <w:t>䡅倱哂祗奶永쉔愯漺彖怪券潢劮扦격怴湈呡噅敇숫涘圷䃂䖩员啵飂祷⻂⥆灚唯</w:t>
      </w:r>
      <w:r>
        <w:rPr/>
        <w:t>⠳</w:t>
      </w:r>
      <w:r>
        <w:rPr/>
        <w:t>氱䵟硫䕂쌫坆數棂題싂歲匤싂䨬磂棂⥭①婘穚䂩걯䰴䎿쉓癠奆</w:t>
      </w:r>
      <w:r>
        <w:rPr/>
        <w:t>ⱓ</w:t>
      </w:r>
      <w:r>
        <w:rPr/>
        <w:t>橈㍵祾</w:t>
      </w:r>
      <w:r>
        <w:rPr/>
        <w:t>ꔮ</w:t>
      </w:r>
      <w:r>
        <w:rPr/>
        <w:t>唣晑⩪㙍㵅媬㮬懂穬扏摓硸쉬☩姂慐哎猤⑧䠰墣扸侩쉟係숬쉶쵥婂숹㷂ꥱ楆뭞땮䙁䕅湶㭾⯃⨹⩘㕌⽾权呰汣숣戊쉧磂㢩㌰㥦䜩䭾牣긥杮╩䐫璬暡⽾㨯쉭浮쉣䉆묭弫슱嘶</w:t>
      </w:r>
      <w:r>
        <w:rPr/>
        <w:t>⡢</w:t>
      </w:r>
      <w:r>
        <w:rPr/>
        <w:t>䑴偘⭁樰습㚮戨単䡁䁅ꅸ灩勂矂䬴⍪㭦辵꥚묳쉔꥖䖥</w:t>
      </w:r>
      <w:r>
        <w:rPr/>
        <w:t>ⶩ</w:t>
      </w:r>
      <w:r>
        <w:rPr/>
        <w:t>ꆩ栻欰䙚䓂䕞轰걃뼪䉇㭊顕场䕎梩辻慏兓┪盎땭晴╧䙒⍯싎磂櫂扣纩〵깙䰪彠㬤䞩㈹哂쉩㔪䳂</w:t>
      </w:r>
      <w:r>
        <w:rPr/>
        <w:t>⡞</w:t>
      </w:r>
      <w:r>
        <w:rPr/>
        <w:t>䖻恬畯䱉䭘潖䝚쉏幪擂⽐瑚넪ꅾ泂樲ꍋ公助恗쵷㤯漸刪꥘</w:t>
      </w:r>
      <w:r>
        <w:rPr/>
        <w:t>ꤣ⩅</w:t>
      </w:r>
      <w:r>
        <w:rPr/>
        <w:t>杞呇泂䙚瓂싂秂嘪䰱浹쉾儶깴㖩ꍔ⽤瑴숲䄫䍏奬幉뇂⭃㯃䓎ꥧ㴪㤮쵅䍩攦뽲숦惎</w:t>
      </w:r>
      <w:r>
        <w:rPr/>
        <w:t>⠬</w:t>
      </w:r>
      <w:r>
        <w:rPr/>
        <w:t>숺㔥汸䎩슮掩横輱副꥕㑒䱔桯ꥹ穳婹砭杄㭏灧慌呯슿쉶呩濎䈵爭</w:t>
      </w:r>
      <w:r>
        <w:rPr/>
        <w:t>ꕣ</w:t>
      </w:r>
      <w:r>
        <w:rPr/>
        <w:t>⿂淂牺㌵戦㭮㴯⚩䔪딻㔯桯쉸깍漤甪숰颿檵坃꧎扦穩㙓녲♌䏂</w:t>
      </w:r>
    </w:p>
    <w:p>
      <w:pPr>
        <w:pStyle w:val="PreformattedText"/>
        <w:bidi w:val="0"/>
        <w:spacing w:before="0" w:after="0"/>
        <w:jc w:val="left"/>
        <w:rPr/>
      </w:pPr>
      <w:r>
        <w:rPr/>
        <w:t>ꥃ</w:t>
      </w:r>
      <w:r>
        <w:rPr/>
        <w:t>싂幬촺煌⩊⑈轃⨲ㅏ梡ꌫ칏氻睤楕挫慢넭敓攮㨷⭵獘幨⭷楆䉔歠涏⍭㠷畵䥟숣䍤쵚숪颣䬱</w:t>
      </w:r>
      <w:r>
        <w:rPr/>
        <w:t>꤬</w:t>
      </w:r>
      <w:r>
        <w:rPr/>
        <w:t>뮩硁</w:t>
      </w:r>
      <w:r>
        <w:rPr/>
        <w:t>ⷂ</w:t>
      </w:r>
      <w:r>
        <w:rPr/>
        <w:t>溥ꌳ㟂㓂玣♚쉡㍎쉶幩⹶⹋ꅶ䀤㘮兏摧뼯㠮</w:t>
      </w:r>
      <w:r>
        <w:rPr/>
        <w:t>⡋</w:t>
      </w:r>
      <w:r>
        <w:rPr/>
        <w:t>煦㑎浍湮村儤䨥꥞䉌癒ꆥ쉰堭㡏㠬沵熘쉴稱务步恔뼸⑒硐⨪㚵⨫쉊ꆡ☬숥珂顰썴♤庩癗橕剓땐略こ쉥礶㷂碏쉕琸뭣㖿⻂捯䥮땖瑕畁䜫垮地╞婃䁓嘻䵍㌻䩌싂垮츦僂刭䋂⻂⌸桨暥頸扊␯⽲ꥧ〽ꥹ숪煉熩梮䆻⬷橯啒㍞䡕庱〣⍬䱱潔⑹慫䂥</w:t>
      </w:r>
      <w:r>
        <w:rPr/>
        <w:t>ⱀ</w:t>
      </w:r>
      <w:r>
        <w:rPr/>
        <w:t>ⶬ</w:t>
      </w:r>
      <w:r>
        <w:rPr/>
        <w:t>瑪㘲㵟Ⓜ歖焪眪偔┱捌쉅䄷㕍兦䆬乯漦䓂숭獭璮꥗⮣桖촫碱⨷奋伱쏂扶쉀咻䪱䡹컂瀤兂䍫䈷棂䉬娶㮡숣⪬㑒挩㫂䡄䅴䵪䡨◂爮䞩싂况摩煪䋂睸㇂潣䝧쌺㨨稽秂楪㫂抏瘪숮怹婈桎쵭歳㉎囂櫂䱈敞䄦㶬顉Ⓜ</w:t>
      </w:r>
      <w:r>
        <w:rPr/>
        <w:t>꤫</w:t>
      </w:r>
      <w:r>
        <w:rPr/>
        <w:t>ꍨ捸穋䎩㉓伻⍘⴦⥲긴쉅绂㙡䤶㥫淂牎猬䑔挶㭡〶活촷䝭⨯쉊儷扐숦⹑䁥⧂㐲숨춱㑒頷参</w:t>
      </w:r>
      <w:r>
        <w:rPr/>
        <w:t>ⲩ</w:t>
      </w:r>
      <w:r>
        <w:rPr/>
        <w:t>䬲䑨걹⼶稊쉈卢䗂䍐㩬啱炡廂勂쉴印⹎쉢顚李橲</w:t>
      </w:r>
      <w:r>
        <w:rPr/>
        <w:t>ꖥ</w:t>
      </w:r>
      <w:r>
        <w:rPr/>
        <w:t>䁆쉦⽃⩵朵扩⽋敭㛂樻飃渷婳欩䣃싂久㡣啋䤫뭥獯牟녺</w:t>
      </w:r>
      <w:r>
        <w:rPr/>
        <w:t>ⱍ</w:t>
      </w:r>
      <w:r>
        <w:rPr/>
        <w:t>쉚쉾梡⨪</w:t>
      </w:r>
      <w:r>
        <w:rPr/>
        <w:t>⡞</w:t>
      </w:r>
      <w:r>
        <w:rPr/>
        <w:t>㑟睌슮슿ꌵ参䅀湭牘䁷쉌㍐뽐쵟╏圷祒止䅖쉕떘潊梿乸摵眷䤺槎숸穙湔縮圬☮久䭟䚱㠩㔩䙘䑖견깾㉌♏奢䁶摴쉒摇佬䉃╅숴㡦〻쉕䭉쉮ꍥ⨮轙轮䅐뭌뇂玩념惂㖏飂⚿礫娯</w:t>
      </w:r>
      <w:r>
        <w:rPr/>
        <w:t>ⵣ</w:t>
      </w:r>
      <w:r>
        <w:rPr/>
        <w:t>去뼨숺쎩彡䈮暵</w:t>
      </w:r>
      <w:r>
        <w:rPr/>
        <w:t>ꦩ</w:t>
      </w:r>
      <w:r>
        <w:rPr/>
        <w:t>㏍㫂摳梩偧╋㠬樮矂䭋㩳幂</w:t>
      </w:r>
      <w:r>
        <w:rPr/>
        <w:t>ꕦ</w:t>
      </w:r>
      <w:r>
        <w:rPr/>
        <w:t>ㅏ婦乌숶百뼤䵱䙲扮塶慀䡭㠺</w:t>
      </w:r>
      <w:r>
        <w:rPr/>
        <w:t>⡘</w:t>
      </w:r>
      <w:r>
        <w:rPr/>
        <w:t>䋂䙏숪䗂⮵潋佦䝞♎圦䅏儳穰䕸扥契ㅗ䈺⭬츣勂繤琺畂㤦㍍秂浺懂⭬顢幸⛂吪塥牕瘤⭎쵶쵠曂쉌숻슮砳潉쉣澣䝅ꅊ唰䈮氣㦣檣㣂繙쉃</w:t>
      </w:r>
      <w:r>
        <w:rPr/>
        <w:t>ⱨ</w:t>
      </w:r>
      <w:r>
        <w:rPr/>
        <w:t>慤煸숳ꆬ澬䓂뿂䉢싂㕐</w:t>
      </w:r>
      <w:r>
        <w:rPr/>
        <w:t>ꕤ</w:t>
      </w:r>
      <w:r>
        <w:rPr/>
        <w:t>ꍟ䣃煄傡煯倵㑸操쉘穞唭쵈偭楑恆</w:t>
      </w:r>
      <w:r>
        <w:rPr/>
        <w:t>Ⱚ</w:t>
      </w:r>
      <w:r>
        <w:rPr/>
        <w:t>歲쌲乥砨囂癘녫䝙쏂⨤쉂㉗ꅡ⨷捩⦮䂿쉓싂숥썬⿂㦡兠灋奰䧃桢㩦㩆硧喩⼺捀⫂歒쉗썗玘参浒㕴塷㙄坲싂슏朹싃卤㘳䴽㵁싂☽幰婖뿂制♩䙖硖㉃쉞⦘⹴砹⍯䔻␻㮱輩䳂䂘坐숺礲꤮숪幠⬪兩㎡쉴浞が敫ㅺ⨳働稨</w:t>
      </w:r>
      <w:r>
        <w:rPr/>
        <w:t>ꥆ</w:t>
      </w:r>
      <w:r>
        <w:rPr/>
        <w:t>㘺ꅟ</w:t>
      </w:r>
      <w:r>
        <w:rPr/>
        <w:t>ⷂ</w:t>
      </w:r>
      <w:r>
        <w:rPr/>
        <w:t>㑔呶츲쉮侩㡍敃捭収䱍毂㔺轆䁸晐┫姂䄫⩔䞣顕䡳灡숲䱓氫⨹⯂숪녋</w:t>
      </w:r>
      <w:r>
        <w:rPr/>
        <w:t>ꦿ</w:t>
      </w:r>
      <w:r>
        <w:rPr/>
        <w:t>哂棍</w:t>
      </w:r>
      <w:r>
        <w:rPr/>
        <w:t>⡍</w:t>
      </w:r>
      <w:r>
        <w:rPr/>
        <w:t>쎩칺嚩䫂䥊컂숮摤偧ꥪ幧獨숵㥙䙙夹⬽ㅸ墵促伶〬犻</w:t>
      </w:r>
      <w:r>
        <w:rPr/>
        <w:t>ꗂ</w:t>
      </w:r>
      <w:r>
        <w:rPr/>
        <w:t>漺怺쵺ㄬ瘵湀卉飂繮⏂⤷睲ㅺ摹⨲痎♱癀瀰毂묹佶치넺䍯⽆湦뇂䭵浒渮啔슥頽⹘婤쉒杋⤹㍾癀䉣⚻婆㭔ꆿ禱悿杁毂쉷㜹渳</w:t>
      </w:r>
      <w:r>
        <w:rPr/>
        <w:t>ⳍ</w:t>
      </w:r>
      <w:r>
        <w:rPr/>
        <w:t>㞩迂꺣ꎣ凂</w:t>
      </w:r>
      <w:r>
        <w:rPr/>
        <w:t>ⴳ</w:t>
      </w:r>
      <w:r>
        <w:rPr/>
        <w:t>杉悏䙊䙈别䕈堬副洤쉅⮵뼶䡲</w:t>
      </w:r>
      <w:r>
        <w:rPr/>
        <w:t>ⴽ</w:t>
      </w:r>
      <w:r>
        <w:rPr/>
        <w:t>睍慏슥顭槂㉂歔⺣兺깂䴩玏갮쉍⺬쉄种沬刵묲㕹䲣禩㙢</w:t>
      </w:r>
      <w:r>
        <w:rPr/>
        <w:t>⣂</w:t>
      </w:r>
      <w:r>
        <w:rPr/>
        <w:t>愦썧働㵶儴ꅁ奥祋숨넽쵁䋂噶</w:t>
      </w:r>
      <w:r>
        <w:rPr/>
        <w:t>⠽</w:t>
      </w:r>
      <w:r>
        <w:rPr/>
        <w:t>䝔⌸┊睄欰␦礽</w:t>
      </w:r>
      <w:r>
        <w:rPr/>
        <w:t>ⵧ</w:t>
      </w:r>
      <w:r>
        <w:rPr/>
        <w:t>晲輪쉚쉣숥甯啃뾿歵⭯頣䊿狂歖佒獶쉵㡂儺㜪䞮顰䫂瑹低䈻ꍖ囂曂吴敯㙱ꄱ䄴㉷ꍍ♢㴥慨쉴旎䭂㎿⌯䟂㍕걟</w:t>
      </w:r>
      <w:r>
        <w:rPr/>
        <w:t>⡆</w:t>
      </w:r>
      <w:r>
        <w:rPr/>
        <w:t>쉵椺㝐뭚쵏⬷땾璘걔슬琴牐睉┬辏⹗╱秂枮楟숲⬷ꌻ쉢䈸堵슥⭈숻</w:t>
      </w:r>
      <w:r>
        <w:rPr/>
        <w:t>ꤰ</w:t>
      </w:r>
      <w:r>
        <w:rPr/>
        <w:t>琪顀瘪쉍䩔</w:t>
      </w:r>
      <w:r>
        <w:rPr/>
        <w:t>ꤪ</w:t>
      </w:r>
      <w:r>
        <w:rPr/>
        <w:t>琵䥓⍍洣숸ㅆ吳托歵⩚⥇歗㯃</w:t>
      </w:r>
      <w:r>
        <w:rPr/>
        <w:t>ⴵ</w:t>
      </w:r>
      <w:r>
        <w:rPr/>
        <w:t>洰⩗䖡㑑슥彯㔦㵂쉤升圱땷쉘䂡⪩晡㨦</w:t>
      </w:r>
      <w:r>
        <w:rPr/>
        <w:t>ⱺ</w:t>
      </w:r>
      <w:r>
        <w:rPr/>
        <w:t>ꌷ⸤䰳婌</w:t>
      </w:r>
      <w:r>
        <w:rPr/>
        <w:t>ꤱ</w:t>
      </w:r>
      <w:r>
        <w:rPr/>
        <w:t>쉲ㆩ⬥</w:t>
      </w:r>
      <w:r>
        <w:rPr/>
        <w:t>ꤣ</w:t>
      </w:r>
      <w:r>
        <w:rPr/>
        <w:t>坲瀭⹫</w:t>
      </w:r>
      <w:r>
        <w:rPr/>
        <w:t>⠥</w:t>
      </w:r>
      <w:r>
        <w:rPr/>
        <w:t>な㍋쉺</w:t>
      </w:r>
      <w:r>
        <w:rPr/>
        <w:t>ꤦꤱ⑇</w:t>
      </w:r>
      <w:r>
        <w:rPr/>
        <w:t>別☴倮ㅃ洲긹</w:t>
      </w:r>
      <w:r>
        <w:rPr/>
        <w:t>ⴭ</w:t>
      </w:r>
      <w:r>
        <w:rPr/>
        <w:t>扄㤴䄺坑</w:t>
      </w:r>
      <w:r>
        <w:rPr/>
        <w:t>ⵗ</w:t>
      </w:r>
      <w:r>
        <w:rPr/>
        <w:t>䵦㯂쉪숶池侬埃뽬⭥</w:t>
      </w:r>
      <w:r>
        <w:rPr/>
        <w:t>Ⳃ</w:t>
      </w:r>
      <w:r>
        <w:rPr/>
        <w:t>䅘곂夯剋榮琴䞣쉨⦱㨱</w:t>
      </w:r>
      <w:r>
        <w:rPr/>
        <w:t>ꥁ</w:t>
      </w:r>
      <w:r>
        <w:rPr/>
        <w:t>彷渮</w:t>
      </w:r>
      <w:r>
        <w:rPr/>
        <w:t>⡑</w:t>
      </w:r>
      <w:r>
        <w:rPr/>
        <w:t>䛂ㅊ儣㵯쉧⽚⩆瓂橈ꇂ瘪㵲穋亱潫朽쉇쉭ヂ係⍄㭋쏂呚춏渳쉞슘㝭㜸穂噌䫂轟伵촶녺爬싂뭫摬穴⩟攥♭쉓</w:t>
      </w:r>
      <w:r>
        <w:rPr/>
        <w:t>ⴤ</w:t>
      </w:r>
      <w:r>
        <w:rPr/>
        <w:t>䭰㎩愻䯍</w:t>
      </w:r>
      <w:r>
        <w:rPr/>
        <w:t>Ⱓ</w:t>
      </w:r>
      <w:r>
        <w:rPr/>
        <w:t>究桾杀癃䰭灣쉦⫂䧂䥨뽲㮮䉞縨乨卋徣갪깪</w:t>
      </w:r>
      <w:r>
        <w:rPr/>
        <w:t>Ⲙⱁ</w:t>
      </w:r>
      <w:r>
        <w:rPr/>
        <w:t>㥡꥖ㆬ긮슮颩湭璮습⽶橣⭒䫂丩뭖啯吥䥌⵱敱⧎⒱㩞乧挹䙍洨摓塈猣煈顚쉵穘</w:t>
      </w:r>
      <w:r>
        <w:rPr/>
        <w:t>ꕆ</w:t>
      </w:r>
      <w:r>
        <w:rPr/>
        <w:t>呥⪬䩕⍳쉅轠稩伵⭬㥇捯卒姂汷숮捦殮嚩敄쉟</w:t>
      </w:r>
      <w:r>
        <w:rPr/>
        <w:t>Ⱝ</w:t>
      </w:r>
      <w:r>
        <w:rPr/>
        <w:t>䅎歚㝭㥁䩤층⬷㓂汔塏㝑䝓⸺档丷썬숱쵄䅔嘪⶘祖싂⥊⍣</w:t>
      </w:r>
      <w:r>
        <w:rPr/>
        <w:t>⠣</w:t>
      </w:r>
      <w:r>
        <w:rPr/>
        <w:t>㡳땯㥡㟂䵔⑓㩐䄬䊏涵呤䅒䍣䪏癹싂䊥⯂㈽䷂쉖〭쉤獫뭀뭭县㋂婺煰</w:t>
      </w:r>
      <w:r>
        <w:rPr/>
        <w:t>⡑</w:t>
      </w:r>
      <w:r>
        <w:rPr/>
        <w:t>䎩ꥠ挰넰噂湂墩矂猪쉨刴쌵獉顸㵹䣂</w:t>
      </w:r>
      <w:r>
        <w:rPr/>
        <w:t>ꥀ⌹</w:t>
      </w:r>
      <w:r>
        <w:rPr/>
        <w:t>湌㤱喘㢣神⴬穇䘽䎵숭痂匶㚩䁁⭊쵹䂡䔷☦㓂噡㩐暣⥭盂䍙妱</w:t>
      </w:r>
      <w:r>
        <w:rPr/>
        <w:t>ⴱ⬭</w:t>
      </w:r>
      <w:r>
        <w:rPr/>
        <w:t>쵕⩦슬</w:t>
      </w:r>
      <w:r>
        <w:rPr/>
        <w:t>ⱐ</w:t>
      </w:r>
      <w:r>
        <w:rPr/>
        <w:t>拂啓偾晔㉖槍愲哂杙檘</w:t>
      </w:r>
      <w:r>
        <w:rPr/>
        <w:t>ⰳ</w:t>
      </w:r>
      <w:r>
        <w:rPr/>
        <w:t>佺塅卄繲枻票泃䠥猨嚣癎뗂瞣숣沵之䶩뭔㍬潏묶繇㝫顡挽쵺珂뭞㋂浰剁轙쉈泍⭇瀪唶湏뿂뽰쉭睕灇␤䅃</w:t>
      </w:r>
      <w:r>
        <w:rPr/>
        <w:t>ꕵ</w:t>
      </w:r>
      <w:r>
        <w:rPr/>
        <w:t>潵牔ꅣ輤䗃䵄冡㑒</w:t>
      </w:r>
      <w:r>
        <w:rPr/>
        <w:t>⡊</w:t>
      </w:r>
      <w:r>
        <w:rPr/>
        <w:t>따晔劥墣䵡䝱佩輵ㆮㅂꌭ欴땬䍦⑵⩯녑걠쉪</w:t>
      </w:r>
      <w:r>
        <w:rPr/>
        <w:t>ⵯ</w:t>
      </w:r>
      <w:r>
        <w:rPr/>
        <w:t>쉟焳亡犏촸杗炩㪮偄匰䩎ꥮ倊䏂⪏䑕顈療砷暮敺彄橪杶</w:t>
      </w:r>
      <w:r>
        <w:rPr/>
        <w:t>⡕</w:t>
      </w:r>
      <w:r>
        <w:rPr/>
        <w:t>㤶╠</w:t>
      </w:r>
      <w:r>
        <w:rPr/>
        <w:t>ꕴ</w:t>
      </w:r>
      <w:r>
        <w:rPr/>
        <w:t>䡖棃숥䍗ㅖ칳⫂땮슱桒╧㵪㣂傩噮숻恵</w:t>
      </w:r>
      <w:r>
        <w:rPr/>
        <w:t>ꔪ</w:t>
      </w:r>
      <w:r>
        <w:rPr/>
        <w:t>뽩汯쉺썾顴</w:t>
      </w:r>
      <w:r>
        <w:rPr/>
        <w:t>꤯</w:t>
      </w:r>
      <w:r>
        <w:rPr/>
        <w:t>傻⩕渹䞮卙</w:t>
      </w:r>
      <w:r>
        <w:rPr/>
        <w:t>⠱</w:t>
      </w:r>
      <w:r>
        <w:rPr/>
        <w:t>쉶쉧ꍂ⿂烂倩牀䅊䜰㉨</w:t>
      </w:r>
      <w:r>
        <w:rPr/>
        <w:t>⠳</w:t>
      </w:r>
      <w:r>
        <w:rPr/>
        <w:t>晙纵</w:t>
      </w:r>
      <w:r>
        <w:rPr/>
        <w:t>⣂</w:t>
      </w:r>
      <w:r>
        <w:rPr/>
        <w:t>쉢ㅦ轲轒뼪匷楅㩭頮呎劮숴敲つ娸獊싂橔略塹櫎숪</w:t>
      </w:r>
      <w:r>
        <w:rPr/>
        <w:t>ꕋ⹺</w:t>
      </w:r>
      <w:r>
        <w:rPr/>
        <w:t>㍬⛂榮☴秂ꄥ潳愲♔㶘┻꺣汄湇姃捒땡䡟땈斩⽟䇂컂䯂楦⭭㞥땤浇갥䬳漽쉍湨玘⍌欳湰䗂쉏⩋暥㏂心楆ꍂ櫍噰ㆥ쵏⬮㉏㌳敯亻뭲䍇</w:t>
      </w:r>
      <w:r>
        <w:rPr/>
        <w:t>ꤱ</w:t>
      </w:r>
      <w:r>
        <w:rPr/>
        <w:t>瘨숹⍏슱Ⓜ⎬싂䵦슬䀽쉧ꍮ䄩꥾畾㐦穌⭑㵫ꅺ桒꥚䀽扦ㆵ㯂</w:t>
      </w:r>
      <w:r>
        <w:rPr/>
        <w:t>⢣</w:t>
      </w:r>
      <w:r>
        <w:rPr/>
        <w:t>놬쉄偢㨯䰬⩔楎쉤</w:t>
      </w:r>
      <w:r>
        <w:rPr/>
        <w:t>ꔪ</w:t>
      </w:r>
      <w:r>
        <w:rPr/>
        <w:t>䄳㗂溩㦿썸涵⸺⽖婇숴㢻橍㚘瀳㩺迃싍涱噅䨨归㍄㌮攮䈴㍱碡焪䡷♆쉙䴪睰乱</w:t>
      </w:r>
      <w:r>
        <w:rPr/>
        <w:t>⡖</w:t>
      </w:r>
      <w:r>
        <w:rPr/>
        <w:t>穁⽵㗂甤</w:t>
      </w:r>
      <w:r>
        <w:rPr/>
        <w:t>ⴥ</w:t>
      </w:r>
      <w:r>
        <w:rPr/>
        <w:t>싂怴싃깗쉪䀪潔畭⑋뿂扌㮻玘䕔뼹䛂䄶猭楟쉮㵒쉪厵쉩뭏婁䈣男䡰煯숦㙄椷뭩刯⪱쉵繵秂⥒憣㤸</w:t>
      </w:r>
      <w:r>
        <w:rPr/>
        <w:t>ⵒ</w:t>
      </w:r>
      <w:r>
        <w:rPr/>
        <w:t>栻</w:t>
      </w:r>
      <w:r>
        <w:rPr/>
        <w:t>ꤴ</w:t>
      </w:r>
      <w:r>
        <w:rPr/>
        <w:t>嫃䥳ꍠ擃戻䗃殘쉸ꏂ⤲愽桺冮㕴⩰뿂ㆱ쌭䏂♬砹硁</w:t>
      </w:r>
      <w:r>
        <w:rPr/>
        <w:t>ꥉ</w:t>
      </w:r>
      <w:r>
        <w:rPr/>
        <w:t>숪</w:t>
      </w:r>
      <w:r>
        <w:rPr/>
        <w:t>ⵎ␯</w:t>
      </w:r>
      <w:r>
        <w:rPr/>
        <w:t>癩ど皬㙈䔪쉈쉢⼹䔫㜲䘺䘷幚⩯㈣恡䉵乣슏䉉業䐰⧂穭⹸㡈卦壂敚殿㠮昷撣䑲䄳䙄⨤夦獪䅩䅗䭬剗灁ꥢ澏杀㣂딱쉍녑쎱劮䐮橷娱갲숤</w:t>
      </w:r>
      <w:r>
        <w:rPr/>
        <w:t>ꦿ</w:t>
      </w:r>
      <w:r>
        <w:rPr/>
        <w:t>吺䅓伬溩쉠灌㌨夤流橍</w:t>
      </w:r>
      <w:r>
        <w:rPr/>
        <w:t>꧂</w:t>
      </w:r>
      <w:r>
        <w:rPr/>
        <w:t>嗍唳쉨쉓娭쉶䠻煑汎櫎</w:t>
      </w:r>
      <w:r>
        <w:rPr/>
        <w:t>ꤺ</w:t>
      </w:r>
      <w:r>
        <w:rPr/>
        <w:t>係깁䃂敕ꍒ쉖搵㫂♗뽣䝵祠灣曂瑅夬</w:t>
      </w:r>
      <w:r>
        <w:rPr/>
        <w:t>⡒⨦</w:t>
      </w:r>
      <w:r>
        <w:rPr/>
        <w:t>쉠穇㕗┸獌쉯空迍䩞☪⾱亩橑걔⭟슱帹啶</w:t>
      </w:r>
      <w:r>
        <w:rPr/>
        <w:t>ꕙ</w:t>
      </w:r>
      <w:r>
        <w:rPr/>
        <w:t>曂</w:t>
      </w:r>
      <w:r>
        <w:rPr/>
        <w:t>⠬</w:t>
      </w:r>
      <w:r>
        <w:rPr/>
        <w:t>쉪牊⽯⍅㥩扊坧㍤䵒컃晭넯祔䅩㭌畸</w:t>
      </w:r>
      <w:r>
        <w:rPr/>
        <w:t>Ⱕ</w:t>
      </w:r>
      <w:r>
        <w:rPr/>
        <w:t>慒⺵숤穲</w:t>
      </w:r>
      <w:r>
        <w:rPr/>
        <w:t>ⶵ</w:t>
      </w:r>
      <w:r>
        <w:rPr/>
        <w:t>禩奢䰰⯂⩀㑟疣땴⹷䲱桥뽔砻⮡캩</w:t>
      </w:r>
      <w:r>
        <w:rPr/>
        <w:t>⡆</w:t>
      </w:r>
      <w:r>
        <w:rPr/>
        <w:t>条숲䅆浂⭱穂♇瀪㪩ぶ䝏</w:t>
      </w:r>
      <w:r>
        <w:rPr/>
        <w:t>ꥉ</w:t>
      </w:r>
      <w:r>
        <w:rPr/>
        <w:t>她嚮䎏쵕慴昦슡⭋쎘曂瑊塸儲녶契䁺⧂匤⻍迂皩瑪杭㑘乘湚幱⥬琰彮䍕梿畉쉚쏂呩垩椶晵漦</w:t>
      </w:r>
      <w:r>
        <w:rPr/>
        <w:t>ꔵ</w:t>
      </w:r>
      <w:r>
        <w:rPr/>
        <w:t>睋⿂싂扰㜲䕒⥍佭싂䄺쉩⹲숊楆</w:t>
      </w:r>
      <w:r>
        <w:rPr/>
        <w:t>ꕐ⩆</w:t>
      </w:r>
      <w:r>
        <w:rPr/>
        <w:t>쉲⨺扭䭮佾䮻ꅥ祰濍걎ꥫ彇华▘橖䐮</w:t>
      </w:r>
      <w:r>
        <w:rPr/>
        <w:t>ꕍ</w:t>
      </w:r>
      <w:r>
        <w:rPr/>
        <w:t>橆婾吨慙䤨싍</w:t>
      </w:r>
      <w:r>
        <w:rPr/>
        <w:t>ꔪ</w:t>
      </w:r>
      <w:r>
        <w:rPr/>
        <w:t>ㅍ呯䩪剘㩳⼰⼪⯂╴搷</w:t>
      </w:r>
      <w:r>
        <w:rPr/>
        <w:t>ꖥ</w:t>
      </w:r>
      <w:r>
        <w:rPr/>
        <w:t>漤⩠搹玏녹彵搬╴㏂纬轭쉱琯㠴䭀</w:t>
      </w:r>
      <w:r>
        <w:rPr/>
        <w:t>ⴤ</w:t>
      </w:r>
      <w:r>
        <w:rPr/>
        <w:t>僂묹吣爯⭄风㖩畮썢쉊묶숳쏂㠥挨㍒牕䑫㐤㍨⒱迍祎䱬㝰洤殬框眮⫂煄欪깧쉐싂녮恄扸╔촩恒䌹</w:t>
      </w:r>
      <w:r>
        <w:rPr/>
        <w:t>ⱹ</w:t>
      </w:r>
      <w:r>
        <w:rPr/>
        <w:t>线涡睳欹ꥮ沿䭅</w:t>
      </w:r>
      <w:r>
        <w:rPr/>
        <w:t>ⵟ</w:t>
      </w:r>
      <w:r>
        <w:rPr/>
        <w:t>稩⌶⩮촪媮桃㭊祸쉚䚵瞘쉃剞ꥶ⑰癁㑀䲿숪쉪轩焭쵀嘣硋塍婡汣䜪轱땪噥⴩漦猰佫쉄ㆱ段䑌ぺ</w:t>
      </w:r>
      <w:r>
        <w:rPr/>
        <w:t>ⵚ</w:t>
      </w:r>
      <w:r>
        <w:rPr/>
        <w:t>塁</w:t>
      </w:r>
      <w:r>
        <w:rPr/>
        <w:t>ⵚ</w:t>
      </w:r>
      <w:r>
        <w:rPr/>
        <w:t>⡏┰</w:t>
      </w:r>
      <w:r>
        <w:rPr/>
        <w:t>頰㘮偆⨴掘䍚湎䥘䕰㭏칵쉵䵶橚顒帲슱썗㉂⌦쉗⛂땣</w:t>
      </w:r>
      <w:r>
        <w:rPr/>
        <w:t>ꕆ</w:t>
      </w:r>
      <w:r>
        <w:rPr/>
        <w:t>䕭뼣</w:t>
      </w:r>
      <w:r>
        <w:rPr/>
        <w:t>ⷂ</w:t>
      </w:r>
      <w:r>
        <w:rPr/>
        <w:t>ヂ瞡䐭捾塍柂嘨㋂☽䍰㑒</w:t>
      </w:r>
      <w:r>
        <w:rPr/>
        <w:t>ꥁ</w:t>
      </w:r>
      <w:r>
        <w:rPr/>
        <w:t>캩卷⑲呔祧澩帴슬乔녯쉰긱⩧칏㢬ヂ슬⩄㇂ꄳ晥氬樲쉗䑯轘䉶</w:t>
      </w:r>
      <w:r>
        <w:rPr/>
        <w:t>ⷍ</w:t>
      </w:r>
      <w:r>
        <w:rPr/>
        <w:t>䬪泂枩攳武곍뽳妬煪ꅎ潺ꏂ录䄸輲奸呾畾买놩㵬걐㌨㥟긻焯숱轇偬縴亡䉩쉒ヂ礪橈숱捠㉎䁭噖䕎瀰个䓂쏂㠤䘴㈸䁁猪땳朹㧂祳勂稩⚿</w:t>
      </w:r>
      <w:r>
        <w:rPr/>
        <w:t>ⵀꕇ</w:t>
      </w:r>
      <w:r>
        <w:rPr/>
        <w:t>㷂⒱㨱깞⩺囂慌吨侵꥖横幸汳쵠숺쉷⬯㑐䬷癪恢绂䇃䄪⨮楙쉖㵍ㅣ彡숫伸</w:t>
      </w:r>
      <w:r>
        <w:rPr/>
        <w:t>⢩</w:t>
      </w:r>
      <w:r>
        <w:rPr/>
        <w:t>潆曂땉敓瑡䵫㩪畱啗恀⹑쉋祪</w:t>
      </w:r>
      <w:r>
        <w:rPr/>
        <w:t>ⴶ</w:t>
      </w:r>
      <w:r>
        <w:rPr/>
        <w:t>乄㬣狍佧⧎숱橨녬⭀決싂捂㡟슬㘸仂춮쉊爻䡳穥䔬瑏땘欷咿畦</w:t>
      </w:r>
      <w:r>
        <w:rPr/>
        <w:t>ꕓ</w:t>
      </w:r>
      <w:r>
        <w:rPr/>
        <w:t>橇恀㴻汢</w:t>
      </w:r>
      <w:r>
        <w:rPr/>
        <w:t>ꤸ</w:t>
      </w:r>
      <w:r>
        <w:rPr/>
        <w:t>㥞匪䅭걁帳슱䈰㴳쉸䱎䌲渲녌㒩⥃晟</w:t>
      </w:r>
      <w:r>
        <w:rPr/>
        <w:t>ⵤ</w:t>
      </w:r>
      <w:r>
        <w:rPr/>
        <w:t>㑴碵顗㚻䵮쉗獙穲慫匰㝲</w:t>
      </w:r>
      <w:r>
        <w:rPr/>
        <w:t>Ⱖ</w:t>
      </w:r>
      <w:r>
        <w:rPr/>
        <w:t>偘朴㭁乀桹䡈㷂䍭䵔䵚婓杮慃䡕穫旂沘걪燂⩤卯㈳㙖䩮녒猹㯂轈晞䨴무쉭뭤췂截砸灙冥煸쉕⑶걕あ窘⪿㔴繱䐨㭆幱⤥幵祩框슱⩟</w:t>
      </w:r>
      <w:r>
        <w:rPr/>
        <w:t>ꤲ</w:t>
      </w:r>
      <w:r>
        <w:rPr/>
        <w:t>㩘</w:t>
      </w:r>
      <w:r>
        <w:rPr/>
        <w:t>ꕅ</w:t>
      </w:r>
      <w:r>
        <w:rPr/>
        <w:t>䠤䍱囂掻⍱䈮轃懂迂㐣땥䡪轗슬뭨兑㭬㤩䄭噶埂偊숫</w:t>
      </w:r>
      <w:r>
        <w:rPr/>
        <w:t>ⷂ</w:t>
      </w:r>
      <w:r>
        <w:rPr/>
        <w:t>彸塡噈㙗繡颬䡀䰩쎵愩番䬥⹗▿汩啢䥗캱元</w:t>
      </w:r>
      <w:r>
        <w:rPr/>
        <w:t>ꤹ</w:t>
      </w:r>
      <w:r>
        <w:rPr/>
        <w:t>슘</w:t>
      </w:r>
      <w:r>
        <w:rPr/>
        <w:t>⣃</w:t>
      </w:r>
      <w:r>
        <w:rPr/>
        <w:t>恎憻쉌㥖偍⭷潰挪ꍷ畏♹䤹갽䈻権</w:t>
      </w:r>
      <w:r>
        <w:rPr/>
        <w:t>⠮</w:t>
      </w:r>
      <w:r>
        <w:rPr/>
        <w:t>晨悱㔯椊輵쉷轄쉨禘畐䡒幚强揎庩䬥뇃廂朱圹噭⭮䙬숱</w:t>
      </w:r>
      <w:r>
        <w:rPr/>
        <w:t>ꥃ</w:t>
      </w:r>
      <w:r>
        <w:rPr/>
        <w:t>塙⭗䅃挮喩뿍䧂兆䜦弬畁媘榘⩄㍲治</w:t>
      </w:r>
      <w:r>
        <w:rPr/>
        <w:t>꧂⍧</w:t>
      </w:r>
      <w:r>
        <w:rPr/>
        <w:t>毂唩썮䎻瑵</w:t>
      </w:r>
      <w:r>
        <w:rPr/>
        <w:t>ⴺ</w:t>
      </w:r>
      <w:r>
        <w:rPr/>
        <w:t>悥뭧쉱䯂䁯松</w:t>
      </w:r>
      <w:r>
        <w:rPr/>
        <w:t>ꕾ</w:t>
      </w:r>
      <w:r>
        <w:rPr/>
        <w:t>䙭</w:t>
      </w:r>
      <w:r>
        <w:rPr/>
        <w:t>꧂꧎⭪</w:t>
      </w:r>
      <w:r>
        <w:rPr/>
        <w:t>剣깖ざ剁㙫䞬住坤㝴㐴潈桕ꍍ녔쉓故浫ꎡ⼲겱甪䜻效</w:t>
      </w:r>
      <w:r>
        <w:rPr/>
        <w:t>ⰱ</w:t>
      </w:r>
      <w:r>
        <w:rPr/>
        <w:t>垡⹇㡋뮱佅뭖䒩偃䥺⑋⍓싂㵾亻춘窿䓂瑺쉍㬫搮桇㡂</w:t>
      </w:r>
      <w:r>
        <w:rPr/>
        <w:t>ꕫ</w:t>
      </w:r>
      <w:r>
        <w:rPr/>
        <w:t>䦡暵긲癦牤쉥녇䥖⼽嘵牘䅏</w:t>
      </w:r>
      <w:r>
        <w:rPr/>
        <w:t>ꕠ</w:t>
      </w:r>
      <w:r>
        <w:rPr/>
        <w:t>⽶塎ꥤ煹䉷扌慸㧂帳</w:t>
      </w:r>
      <w:r>
        <w:rPr/>
        <w:t>ⴱ</w:t>
      </w:r>
      <w:r>
        <w:rPr/>
        <w:t>䈪扟겘繠㮬㥙숲⨽䜱걧</w:t>
      </w:r>
      <w:r>
        <w:rPr/>
        <w:t>ⰽ</w:t>
      </w:r>
      <w:r>
        <w:rPr/>
        <w:t>쉡皏滂㨪晾쉣竃勃㝡숯䡢劬啃ㄱ婃⌹参㑷뾘컂뾩楄ꇂ摃㨣쉭䶮灆㣂䅬</w:t>
      </w:r>
      <w:r>
        <w:rPr/>
        <w:t>⡵</w:t>
      </w:r>
      <w:r>
        <w:rPr/>
        <w:t>惂畢⹺㒬⎮숯♂䜪숭깚即ꥡ䅾▱灮䕦稥⧃⸶쉋飂㨭歡쵾땐埂䑉␦窣격뿂걪ꆩ湈⑹뿃ꌶꍑ⌬䭺⹎⒥慶뽁瑞⵸塅垩瑍䗂奣땆⩃䕋ꥨ涵⥉쉹呟깭㘩㡓猩婅泂</w:t>
      </w:r>
      <w:r>
        <w:rPr/>
        <w:t>꤬</w:t>
      </w:r>
      <w:r>
        <w:rPr/>
        <w:t>䙒㴷⪻숪쉘劻ꅲ䩠싃繢灈櫂狃䅂숰瀫盂に뭺佩쵟础쉔ꥹ睩呋撩쉤况坹刯⹹⨮⵨⹄䴰剳㩃䒣䵗卥䥉头ꅖ櫂煮㕢㉋㓍㢣搪兄뿎濂쉔쉺眰⍡⭅⩬</w:t>
      </w:r>
      <w:r>
        <w:rPr/>
        <w:t>⠬</w:t>
      </w:r>
      <w:r>
        <w:rPr/>
        <w:t>䣎⹗Ⓕ</w:t>
      </w:r>
      <w:r>
        <w:rPr/>
        <w:t>ⰴ</w:t>
      </w:r>
      <w:r>
        <w:rPr/>
        <w:t>塑⭴僎䅰쉱帥넱㥀딹⹾倬睺浖橖걑㍣ꍯ㊵╶⮻瞏㟂嫂戱㡧䁅⧂䁐숲睆砪穬匥毃ꥹ</w:t>
      </w:r>
      <w:r>
        <w:rPr/>
        <w:t>ⴤ</w:t>
      </w:r>
      <w:r>
        <w:rPr/>
        <w:t>ꦩ</w:t>
      </w:r>
      <w:r>
        <w:rPr/>
        <w:t>䩳⽈剦䪘擂乌䑷栬朮坆</w:t>
      </w:r>
      <w:r>
        <w:rPr/>
        <w:t>ⲵ</w:t>
      </w:r>
      <w:r>
        <w:rPr/>
        <w:t>슩唯䡶싂ꥸ僂玣䴴淎습ꌲ狃</w:t>
      </w:r>
      <w:r>
        <w:rPr/>
        <w:t>⡠</w:t>
      </w:r>
      <w:r>
        <w:rPr/>
        <w:t>嘣⑖枘촮㥴뗍쉒Ⓧ唨娪嫂쉄슿⤪攲㡕㩶〶佮煆䥨쉈洮禘䢿僂啬熣</w:t>
      </w:r>
      <w:r>
        <w:rPr/>
        <w:t>ⵤ</w:t>
      </w:r>
      <w:r>
        <w:rPr/>
        <w:t>㌪挴ぇ⹄溘刦쌻炵㚏匽⽶䦘氦깪묽收㝾쉡㑁欰쉧⑍</w:t>
      </w:r>
      <w:r>
        <w:rPr/>
        <w:t>Ɑ⭦</w:t>
      </w:r>
      <w:r>
        <w:rPr/>
        <w:t>㢡䕌</w:t>
      </w:r>
      <w:r>
        <w:rPr/>
        <w:t>ⷎ</w:t>
      </w:r>
      <w:r>
        <w:rPr/>
        <w:t>摆樮쉣</w:t>
      </w:r>
      <w:r>
        <w:rPr/>
        <w:t>⡇</w:t>
      </w:r>
      <w:r>
        <w:rPr/>
        <w:t>爽欦偋卵晧ㅠ硏㡠摉⑷땎⨱</w:t>
      </w:r>
      <w:r>
        <w:rPr/>
        <w:t>ꗂ</w:t>
      </w:r>
      <w:r>
        <w:rPr/>
        <w:t>汬弤</w:t>
      </w:r>
      <w:r>
        <w:rPr/>
        <w:t>ꕸ</w:t>
      </w:r>
      <w:r>
        <w:rPr/>
        <w:t>㐰</w:t>
      </w:r>
      <w:r>
        <w:rPr/>
        <w:t>ꔫ</w:t>
      </w:r>
      <w:r>
        <w:rPr/>
        <w:t>㍩쉆㈯爳뭒┮繢磂숰癋썏숨祙싃⩇␰</w:t>
      </w:r>
      <w:r>
        <w:rPr/>
        <w:t>Ⱕ</w:t>
      </w:r>
      <w:r>
        <w:rPr/>
        <w:t>憡轶㕕璿槂䩙恃呫뭟㐤奬本劥涘슮唯硸啚恴矂싂쵁♀걭瀷㥅䕰㤱쉳㡭숪故恖㨩칩栥깏숺䄱썤䕭入㘶䡌你䝓劥겣疵刨潊䓂䙫㕭䵨⨊低用嫂晳⺬숽꤮쉖㎬䰪걮넷䫂彚䕒漩睅轄⨬杧숹㬩轎䖘䡠塓칊믂橊琬由朳収칮轔橮뭺</w:t>
      </w:r>
      <w:r>
        <w:rPr/>
        <w:t>ⵗ</w:t>
      </w:r>
      <w:r>
        <w:rPr/>
        <w:t>㩨</w:t>
      </w:r>
      <w:r>
        <w:rPr/>
        <w:t>ꕭ</w:t>
      </w:r>
      <w:r>
        <w:rPr/>
        <w:t>獀╦㛂䯂䙁堪쉭晎慦嗂眮녚㡔態偒⽘䬽숹⫂顨桌轎扃惂㔣啪䤫ꅯ⩍쉘</w:t>
      </w:r>
      <w:r>
        <w:rPr/>
        <w:t>ꕬ</w:t>
      </w:r>
      <w:r>
        <w:rPr/>
        <w:t>椺灹严異噡䍂╙촮썰싂惂쉇㙳灅䈰䯎㫂圩췃啥쎡䥔썲싂╣景뭷쉘㡇땨獏䂵敬割䩑恂电䤮묺쉉㷂㵂䡨묤牔</w:t>
      </w:r>
      <w:r>
        <w:rPr/>
        <w:t>ꦥ</w:t>
      </w:r>
      <w:r>
        <w:rPr/>
        <w:t>䩨싂㯂슮㐮꺱⵲煊</w:t>
      </w:r>
      <w:r>
        <w:rPr/>
        <w:t>⡘</w:t>
      </w:r>
      <w:r>
        <w:rPr/>
        <w:t>䡌</w:t>
      </w:r>
      <w:r>
        <w:rPr/>
        <w:t>ⷂ</w:t>
      </w:r>
      <w:r>
        <w:rPr/>
        <w:t>숩쉹</w:t>
      </w:r>
      <w:r>
        <w:rPr/>
        <w:t>⢱</w:t>
      </w:r>
      <w:r>
        <w:rPr/>
        <w:t>ꔶ</w:t>
      </w:r>
      <w:r>
        <w:rPr/>
        <w:t>䅺㡵⽌塾숩斮ꄽ쉋㯂㈮녩〪䬩껂䭯䕸㍔</w:t>
      </w:r>
      <w:r>
        <w:rPr/>
        <w:t>ⶮ</w:t>
      </w:r>
      <w:r>
        <w:rPr/>
        <w:t>墥ヂ汘ꄵ㮩쉊䐸䱯칗숥♀싃㙓硆㡄轪</w:t>
      </w:r>
      <w:r>
        <w:rPr/>
        <w:t>ꥍ</w:t>
      </w:r>
      <w:r>
        <w:rPr/>
        <w:t>쉋Ⓝ汹墡</w:t>
      </w:r>
      <w:r>
        <w:rPr/>
        <w:t>ꗂ</w:t>
      </w:r>
      <w:r>
        <w:rPr/>
        <w:t>쉱瑂㍵⽙䭕䯂쵉禥거⥔ꥩ땏㑶쉾轰夥뾣쉤㵉㝢䷎</w:t>
      </w:r>
      <w:r>
        <w:rPr/>
        <w:t>⡤</w:t>
      </w:r>
      <w:r>
        <w:rPr/>
        <w:t>䩭䈳産╁甬唴숵婾硇숩칐떿厣奲內倰쉳敲䞻秂嚬塞琴穘参䠪免漦娸뭲䙤畵㟂䔻䱌䘹㑕습瘸祱따</w:t>
      </w:r>
      <w:r>
        <w:rPr/>
        <w:t>ꕣ</w:t>
      </w:r>
      <w:r>
        <w:rPr/>
        <w:t>圥彋</w:t>
      </w:r>
      <w:r>
        <w:rPr/>
        <w:t>ⷂ</w:t>
      </w:r>
      <w:r>
        <w:rPr/>
        <w:t>毂榩ꆵ⼳ꍓ쉆憡숹녇⽠㶣쎩⍊걳攵䕌摑㐣䕋卆㩒氽犱机輮숣Ⓜ䜺払㫍䙞⏂깂녙㘦⑙䈳⯎佘⻃⧂晰숯㠲扯䩥恷</w:t>
      </w:r>
      <w:r>
        <w:rPr/>
        <w:t>ꗂ</w:t>
      </w:r>
      <w:r>
        <w:rPr/>
        <w:t>ば健䙀㗂땩쉅据䭮礪㢘抣伪䢏䡪槂癧玏쉒块㵬ꄶ싍頮頤㏂쉔⮏슱⩱恸㡈ꥴ▣湎眬噴医䝖䊬ꅬ쉮</w:t>
      </w:r>
      <w:r>
        <w:rPr/>
        <w:t>ⲥ</w:t>
      </w:r>
      <w:r>
        <w:rPr/>
        <w:t>奵뽷猣㑗斬뽕깄䭇睫숮儣뇂⽌쉱║夤쉗㍌梘썦슩</w:t>
      </w:r>
      <w:r>
        <w:rPr/>
        <w:t>ꔸ</w:t>
      </w:r>
      <w:r>
        <w:rPr/>
        <w:t>䱬싂楔뮿쵞剀ꍊ㴮갯潅ꍳ⪻轹츶싂침칇䉺◂숦䉆㖮䚱䏂畤ꅭ昬䞿剄殻쉫昶㬨慱偙焪䃂슩煑䀨䔷扪煉䱍㓂恊夹砰㝒묣朳䥉轋壂㠺쉵摐煃㡺䱘㍵슿⌻顷㥎녪김㋂ꏂ䵆乩㟂啒株牖佃뾘穬窣撿轀㝌싍싍</w:t>
      </w:r>
      <w:r>
        <w:rPr/>
        <w:t>ⷂ</w:t>
      </w:r>
      <w:r>
        <w:rPr/>
        <w:t>䁋ꥹ</w:t>
      </w:r>
      <w:r>
        <w:rPr/>
        <w:t>Ⳃ</w:t>
      </w:r>
      <w:r>
        <w:rPr/>
        <w:t>䱫㤪慇愷㉗曂䙏㑕碱伦做媮⽥塎뽅</w:t>
      </w:r>
      <w:r>
        <w:rPr/>
        <w:t>ꥆ</w:t>
      </w:r>
      <w:r>
        <w:rPr/>
        <w:t>擂义㑇〦坱쉀琤硸숦쉀⩹땀杆⪩ㅴ燂线䐭껂杹䲏⹯榬偨</w:t>
      </w:r>
      <w:r>
        <w:rPr/>
        <w:t>ⲡ</w:t>
      </w:r>
      <w:r>
        <w:rPr/>
        <w:t>焺塎</w:t>
      </w:r>
      <w:r>
        <w:rPr/>
        <w:t>ⵚ</w:t>
      </w:r>
      <w:r>
        <w:rPr/>
        <w:t>ⱬ</w:t>
      </w:r>
      <w:r>
        <w:rPr/>
        <w:t>㜦晢珃䷂睊攣녍떿뭦奒商⽧啢䶡</w:t>
      </w:r>
      <w:r>
        <w:rPr/>
        <w:t>Ⳃ</w:t>
      </w:r>
      <w:r>
        <w:rPr/>
        <w:t>싂뽚▘杸潾磂녤묫땪撏䙴栴洊勂땭㡸瀬쉢땃敇壂願</w:t>
      </w:r>
      <w:r>
        <w:rPr/>
        <w:t>ꕚ</w:t>
      </w:r>
      <w:r>
        <w:rPr/>
        <w:t>焨咩佭慒搭祥깷ォ⵮</w:t>
      </w:r>
      <w:r>
        <w:rPr/>
        <w:t>ꥁ</w:t>
      </w:r>
      <w:r>
        <w:rPr/>
        <w:t>쉪぀⏂㬸刷</w:t>
      </w:r>
      <w:r>
        <w:rPr/>
        <w:t>ꦏ</w:t>
      </w:r>
      <w:r>
        <w:rPr/>
        <w:t>ご傻ㅐ♤洩搦츯楺砵愵숨슡ぉ玬極㑓㧂顐疬쉱⫂뮣况㬮怴央夰♡敩喩䐪㫂べ獞</w:t>
      </w:r>
      <w:r>
        <w:rPr/>
        <w:t>ꥐ</w:t>
      </w:r>
      <w:r>
        <w:rPr/>
        <w:t>ꅋ</w:t>
      </w:r>
      <w:r>
        <w:rPr/>
        <w:t>⢘</w:t>
      </w:r>
      <w:r>
        <w:rPr/>
        <w:t>爪櫂묰쵺ㆡ䍨㑋싂땯ꅵ◂쉚㕮䑩暘㕲牺쉺櫎繩淂穠硍⭬</w:t>
      </w:r>
      <w:r>
        <w:rPr/>
        <w:t>ⵧ</w:t>
      </w:r>
      <w:r>
        <w:rPr/>
        <w:t>㩾柂슏⾣䊘㜱極橺⧂⨴晐쉸妵㐸䕫眲쉱┽䭖砥櫂㵴</w:t>
      </w:r>
      <w:r>
        <w:rPr/>
        <w:t>ⱎ</w:t>
      </w:r>
      <w:r>
        <w:rPr/>
        <w:t>媥䤽㑉摒슩氲䲿싂⍏乴桸摗ふ</w:t>
      </w:r>
      <w:r>
        <w:rPr/>
        <w:t>⠥</w:t>
      </w:r>
      <w:r>
        <w:rPr/>
        <w:t>ꗂ</w:t>
      </w:r>
      <w:r>
        <w:rPr/>
        <w:t>也⑘癵橩㍾슏涡䊮垮礩싂恰暩쵄硍㙱䑉頶묦숽瑫憏嫂晢敘彁䑶婄⥊</w:t>
      </w:r>
      <w:r>
        <w:rPr/>
        <w:t>ꕗ</w:t>
      </w:r>
      <w:r>
        <w:rPr/>
        <w:t>㉲瘭⭘㩢磂숸牟쏂卮剹⛂쉏朣⧍䡃⑞뾻洤</w:t>
      </w:r>
      <w:r>
        <w:rPr/>
        <w:t>ⵦ⍕</w:t>
      </w:r>
      <w:r>
        <w:rPr/>
        <w:t>佥㞬䗂ㅔ穤桭쉾噠䝷</w:t>
      </w:r>
      <w:r>
        <w:rPr/>
        <w:t>ꕔ</w:t>
      </w:r>
      <w:r>
        <w:rPr/>
        <w:t>Ⳃ</w:t>
      </w:r>
      <w:r>
        <w:rPr/>
        <w:t>䥥〦넻길㉬䁤疵潒쉖歋乡㑴㡴떩畑䌽쌺⮬攴縩乹ゥ쉸⥋敯杅劏숩癎地戤⻂発側浚牱迂䑊頫厩㘬扡쉈⦱슥⥮칟爺⹊慴숱沣去㍱刪ꅱ쉥▿婡⸮걀溵堯劬凂</w:t>
      </w:r>
      <w:r>
        <w:rPr/>
        <w:t>⠣</w:t>
      </w:r>
      <w:r>
        <w:rPr/>
        <w:t>愨䓍슩ノ猯㙟</w:t>
      </w:r>
      <w:r>
        <w:rPr/>
        <w:t>ꦻ␵</w:t>
      </w:r>
      <w:r>
        <w:rPr/>
        <w:t>ㅉ楪䄭䔹䱗幪㝒㶩盂넰ちꥣ䱆燂⹵䓎愣䥴숩</w:t>
      </w:r>
      <w:r>
        <w:rPr/>
        <w:t>ꥒ</w:t>
      </w:r>
      <w:r>
        <w:rPr/>
        <w:t>帳湓쉉轪</w:t>
      </w:r>
      <w:r>
        <w:rPr/>
        <w:t>ꦬ⴪</w:t>
      </w:r>
      <w:r>
        <w:rPr/>
        <w:t>凂䭚</w:t>
      </w:r>
      <w:r>
        <w:rPr/>
        <w:t>⡇</w:t>
      </w:r>
      <w:r>
        <w:rPr/>
        <w:t>숦䤪㥖뿂㉈杁桂䚬摴㡖搪乊砲㜵숯㑱彀畄슻ꅺ牅㥆▣兆슣</w:t>
      </w:r>
      <w:r>
        <w:rPr/>
        <w:t>ⱬ</w:t>
      </w:r>
      <w:r>
        <w:rPr/>
        <w:t>쉨㔮㝇瀤䭏쉢☸</w:t>
      </w:r>
      <w:r>
        <w:rPr/>
        <w:t>ꦱ</w:t>
      </w:r>
      <w:r>
        <w:rPr/>
        <w:t>싂䞘쉒焷㍃쵉슻䌳⩀摋睂뭴瀣㞡没䘩挻⨽ꍕ䲡쉸剨噟⒩⑲㉭㴪⼲㶬싃쎿㵊楯딥슣䔻估ㅕ栳涵㙍⬰䍸싂䕍㙒削牐轹</w:t>
      </w:r>
      <w:r>
        <w:rPr/>
        <w:t>ꤪ</w:t>
      </w:r>
      <w:r>
        <w:rPr/>
        <w:t>樶㭀槂♷剥顑債⨽⽰碿쉬戵䙦䉕䝡䫍欩繁쉍㠦㕆琫束滂畚瑪</w:t>
      </w:r>
      <w:r>
        <w:rPr/>
        <w:t>ⶥ</w:t>
      </w:r>
      <w:r>
        <w:rPr/>
        <w:t>顭煙橗⭂ꍪ⼦㋂╓橎ㄳ싂</w:t>
      </w:r>
      <w:r>
        <w:rPr/>
        <w:t>ꔸ</w:t>
      </w:r>
      <w:r>
        <w:rPr/>
        <w:t>い琱꺣╋浒椦壂䡰汳惂⑳穗繚䯂㉀쌽</w:t>
      </w:r>
      <w:r>
        <w:rPr/>
        <w:t>ꕾ</w:t>
      </w:r>
      <w:r>
        <w:rPr/>
        <w:t>칋䬲숻䱾揂갤癠</w:t>
      </w:r>
      <w:r>
        <w:rPr/>
        <w:t>ꤲ⑧</w:t>
      </w:r>
      <w:r>
        <w:rPr/>
        <w:t>挦轔壎堲</w:t>
      </w:r>
      <w:r>
        <w:rPr/>
        <w:t>ⲣ</w:t>
      </w:r>
      <w:r>
        <w:rPr/>
        <w:t>杤슏慑犏㭐珂戸礻橯슱歵깫습摗働破彴婧슩冬㩅㈯뭕橗坠㦥硯橚媻懂걷깤칔㕈떡昨싂⩾␰㭀硤灔䔱㧂玵偹䊮母礴</w:t>
      </w:r>
      <w:r>
        <w:rPr/>
        <w:t>ⱡ</w:t>
      </w:r>
      <w:r>
        <w:rPr/>
        <w:t>ㅣ쵶⭴搭剱愤◂繳䶵硭぀⦣⑾</w:t>
      </w:r>
      <w:r>
        <w:rPr/>
        <w:t>⡦</w:t>
      </w:r>
      <w:r>
        <w:rPr/>
        <w:t>湎뿃枣椊⭸</w:t>
      </w:r>
      <w:r>
        <w:rPr/>
        <w:t>⡏</w:t>
      </w:r>
      <w:r>
        <w:rPr/>
        <w:t>煠쉔佁㥭</w:t>
      </w:r>
      <w:r>
        <w:rPr/>
        <w:t>ꤻ</w:t>
      </w:r>
      <w:r>
        <w:rPr/>
        <w:t>竃숳</w:t>
      </w:r>
      <w:r>
        <w:rPr/>
        <w:t>ꕈ</w:t>
      </w:r>
      <w:r>
        <w:rPr/>
        <w:t>걤써䜤⫎勂湙⌥婂⩌繪⩉숲쉧斵䥴♯桑买呢挱䥕嘻祔쉷숺츻毂</w:t>
      </w:r>
      <w:r>
        <w:rPr/>
        <w:t>⡚</w:t>
      </w:r>
      <w:r>
        <w:rPr/>
        <w:t>쉠湲</w:t>
      </w:r>
      <w:r>
        <w:rPr/>
        <w:t>ⷎ</w:t>
      </w:r>
      <w:r>
        <w:rPr/>
        <w:t>䜺凃砺勂畮⽞凂猣깑癕哂䰪畤濂慆垬䑧╎뭂놿⹡</w:t>
      </w:r>
      <w:r>
        <w:rPr/>
        <w:t>ꔻ⵪</w:t>
      </w:r>
      <w:r>
        <w:rPr/>
        <w:t>䭾㕡㐨堮懂㕞䩈ꆥ璬暡奭䠨憡䩓㥒堣</w:t>
      </w:r>
      <w:r>
        <w:rPr/>
        <w:t>ꕉ</w:t>
      </w:r>
      <w:r>
        <w:rPr/>
        <w:t>䥣剨楱㙁넵㮱컂灮睋卧㊏⽃</w:t>
      </w:r>
      <w:r>
        <w:rPr/>
        <w:t>⡧</w:t>
      </w:r>
      <w:r>
        <w:rPr/>
        <w:t>䥠⩚湱걑㔫愲㋂뭅</w:t>
      </w:r>
      <w:r>
        <w:rPr/>
        <w:t>ⰱ</w:t>
      </w:r>
      <w:r>
        <w:rPr/>
        <w:t>歎匬숵攱摖숶欶쉞縰쌮⮩걓㥑穬♩媩幇湱栤佳넯⌤琪㘸쉢䮘깨渹空畃碩㙋♐숸嫂㩀忂妣⩊</w:t>
      </w:r>
      <w:r>
        <w:rPr/>
        <w:t>ꥉꦮ</w:t>
      </w:r>
      <w:r>
        <w:rPr/>
        <w:t>녑䰲⩴㙨䉆㵪⤰싂⩌⥣䉖</w:t>
      </w:r>
      <w:r>
        <w:rPr/>
        <w:t>ⱐ</w:t>
      </w:r>
      <w:r>
        <w:rPr/>
        <w:t>橖♅䙬뽐</w:t>
      </w:r>
      <w:r>
        <w:rPr/>
        <w:t>ꤳ</w:t>
      </w:r>
      <w:r>
        <w:rPr/>
        <w:t>亵⸸땄沣䅆暏ꥣ쉷䄶枩䑮⯂繪쉓幵氣砬쉥䙳桊桒䥨啟쉐⨪䤻婵ꅖꄪ␥䅓歯☨獬걅呤칐㉔幠幤䰪匪쉃潍䓃㈫煊☲灤</w:t>
      </w:r>
      <w:r>
        <w:rPr/>
        <w:t>ꔹ</w:t>
      </w:r>
      <w:r>
        <w:rPr/>
        <w:t>奎⪵攽䤪婹㬰礬</w:t>
      </w:r>
      <w:r>
        <w:rPr/>
        <w:t>ꕒ</w:t>
      </w:r>
      <w:r>
        <w:rPr/>
        <w:t>恑떵</w:t>
      </w:r>
      <w:r>
        <w:rPr/>
        <w:t>ⵍ</w:t>
      </w:r>
      <w:r>
        <w:rPr/>
        <w:t>慐睶溻悡쵓㌪繐⭫䁹顡儱쉩⩺⒱挰癫㔺牗頳쉯坌녊呪ぞ癄晨⥩⍑⵱杓츦▵뭶弴䱰彃</w:t>
      </w:r>
      <w:r>
        <w:rPr/>
        <w:t>ꥏ</w:t>
      </w:r>
      <w:r>
        <w:rPr/>
        <w:t>獶㠴</w:t>
      </w:r>
      <w:r>
        <w:rPr/>
        <w:t>ꔮ</w:t>
      </w:r>
      <w:r>
        <w:rPr/>
        <w:t>牧⥤ꎿ硷剬幬畟妬䥰촲숮싂⽒쉈弨䴪攳淂㔶憡</w:t>
      </w:r>
      <w:r>
        <w:rPr/>
        <w:t>ꕋ</w:t>
      </w:r>
      <w:r>
        <w:rPr/>
        <w:t>䧂㚘⩖䷂煀싂</w:t>
      </w:r>
      <w:r>
        <w:rPr/>
        <w:t>⡆</w:t>
      </w:r>
      <w:r>
        <w:rPr/>
        <w:t>癹슮渶⹵䍱㊥呡挣灣䨬䜹⭪僂䘷뽾奄撣⩍绂녺⽮⹣嘩</w:t>
      </w:r>
      <w:r>
        <w:rPr/>
        <w:t>꧂</w:t>
      </w:r>
      <w:r>
        <w:rPr/>
        <w:t>䝀婏参쵵剫夨乸坁╦祉숪枡穢甬걍⪩쉑⼲㉈숩슬䤸愦繹♤숲洪╙쉞컂剢呲楆⚱乁㯂╆</w:t>
      </w:r>
      <w:r>
        <w:rPr/>
        <w:t>꧂</w:t>
      </w:r>
      <w:r>
        <w:rPr/>
        <w:t>弴ヂ坃쉷⎏兕䈪琬깚扦輯㩉쉖㪱祰敆㉨婸㭵甤樬䕘攪兾春䌵徻䜦ち쉴嫂晫㍤쉟㗂砤塪䰽㍖哂轵牑卩歔癒䆻䐹⬸卙奂丨穢䎿⹺</w:t>
      </w:r>
      <w:r>
        <w:rPr/>
        <w:t>ꕘ</w:t>
      </w:r>
      <w:r>
        <w:rPr/>
        <w:t>䁬凂䨳恣䄯㤭彃㠻싂쏂녶䍂⩀◃</w:t>
      </w:r>
      <w:r>
        <w:rPr/>
        <w:t>ꥁ</w:t>
      </w:r>
      <w:r>
        <w:rPr/>
        <w:t>䉔숹㇂廂쉋憵칮㠥楚晶縦싂梩䅨典쉴쉃㡓숴</w:t>
      </w:r>
      <w:r>
        <w:rPr/>
        <w:t>ⷂ</w:t>
      </w:r>
      <w:r>
        <w:rPr/>
        <w:t>穾礴╰未쉨伵畯殮恬ꍧ侣쉘㢵숹싂䥃礷帥穗㴵恓执迎⨹㠸乨慪京ꌵ甪㞬⩃朳㩷쉙</w:t>
      </w:r>
      <w:r>
        <w:rPr/>
        <w:t>⣂</w:t>
      </w:r>
      <w:r>
        <w:rPr/>
        <w:t>㵳곎繠문㛂츳쉵秂昻湨숽䶩ノ♰㪬</w:t>
      </w:r>
      <w:r>
        <w:rPr/>
        <w:t>꧂</w:t>
      </w:r>
      <w:r>
        <w:rPr/>
        <w:t>伲癭⩡䋃癉ꍙ瀫䭠䅙숬䌮깗穑⽋쌻䥹숴倊轓猹縱〺⼪犘瘨꥗숪焮歁슻쉓쵮䙑⬲ㄸ갹瞡愳䱆쉦夹咥뇂灟桄啺䦥坾䭦慭싂쉟</w:t>
      </w:r>
      <w:r>
        <w:rPr/>
        <w:t>꧂</w:t>
      </w:r>
      <w:r>
        <w:rPr/>
        <w:t>䃂䛂效쉸伯轢垵纮숺彦</w:t>
      </w:r>
      <w:r>
        <w:rPr/>
        <w:t>ⵐ</w:t>
      </w:r>
      <w:r>
        <w:rPr/>
        <w:t>琤⤸⍃凍쉊潡뮵偶ꥢ瘵椪枩匥쉥싂爴煲煂쉉䂩〴楟⍰䁡煭汇㕴吨쉷넮䮻⍂긤㐯♹㥬㔲ꄥ䠯碘淂ㅘ䪩坂竂佅뽸㏃辡槍뽣痎昽싂セ琪捌㚿塲祸姂愤쏂慶⭫啀扅쉘⹆湫頸㗂姂㕭ㅨ싂攨뗎⑪</w:t>
      </w:r>
      <w:r>
        <w:rPr/>
        <w:t>⡪</w:t>
      </w:r>
      <w:r>
        <w:rPr/>
        <w:t>攩䬪숳硱땐䵏僂㌮칢䍲汮⧂䫂</w:t>
      </w:r>
      <w:r>
        <w:rPr/>
        <w:t>ⴷ</w:t>
      </w:r>
      <w:r>
        <w:rPr/>
        <w:t>숶杔垩帵毎㝎⍉洮慤䁶</w:t>
      </w:r>
      <w:r>
        <w:rPr/>
        <w:t>ꤹ</w:t>
      </w:r>
      <w:r>
        <w:rPr/>
        <w:t>㥰江癯⽐砹䉕㕰猶</w:t>
      </w:r>
      <w:r>
        <w:rPr/>
        <w:t>⡂⹰⨲</w:t>
      </w:r>
      <w:r>
        <w:rPr/>
        <w:t>뭠祬朰㝔</w:t>
      </w:r>
      <w:r>
        <w:rPr/>
        <w:t>ꤺ</w:t>
      </w:r>
      <w:r>
        <w:rPr/>
        <w:t>仂갩</w:t>
      </w:r>
      <w:r>
        <w:rPr/>
        <w:t>ꦮ</w:t>
      </w:r>
      <w:r>
        <w:rPr/>
        <w:t>䪮䑤泂㝸쎿딩䫂轺呇彄瘤싂愲슬㕈⻂䁹䌯株촪</w:t>
      </w:r>
      <w:r>
        <w:rPr/>
        <w:t>ꦮ</w:t>
      </w:r>
      <w:r>
        <w:rPr/>
        <w:t>䘻슿䧎⌺⨳</w:t>
      </w:r>
      <w:r>
        <w:rPr/>
        <w:t>ⷍ</w:t>
      </w:r>
      <w:r>
        <w:rPr/>
        <w:t>䥭砹啬捎</w:t>
      </w:r>
      <w:r>
        <w:rPr/>
        <w:t>ⶮ⨮</w:t>
      </w:r>
      <w:r>
        <w:rPr/>
        <w:t>帥䁥匬⽇쉱顐촹䆵깇䡐㕳炥恏〫操㑹㵔匱쉂喩䓂纏䉸お㠴ꥰ敨䢘숽㵸</w:t>
      </w:r>
      <w:r>
        <w:rPr/>
        <w:t>⠰</w:t>
      </w:r>
      <w:r>
        <w:rPr/>
        <w:t>悘</w:t>
      </w:r>
      <w:r>
        <w:rPr/>
        <w:t>ꕥ</w:t>
      </w:r>
      <w:r>
        <w:rPr/>
        <w:t>䙺꺻段ꇂ㴫娻␶䮬太쉄쉒偮䧎偧に䥅⥫</w:t>
      </w:r>
      <w:r>
        <w:rPr/>
        <w:t>ꕺ</w:t>
      </w:r>
      <w:r>
        <w:rPr/>
        <w:t>轥匹쌩</w:t>
      </w:r>
      <w:r>
        <w:rPr/>
        <w:t>ꤨ</w:t>
      </w:r>
      <w:r>
        <w:rPr/>
        <w:t>杀</w:t>
      </w:r>
      <w:r>
        <w:rPr/>
        <w:t>ꗂ</w:t>
      </w:r>
      <w:r>
        <w:rPr/>
        <w:t>浾떩쉬⪿珂</w:t>
      </w:r>
      <w:r>
        <w:rPr/>
        <w:t>ⱴ</w:t>
      </w:r>
      <w:r>
        <w:rPr/>
        <w:t>恒㥮氮</w:t>
      </w:r>
      <w:r>
        <w:rPr/>
        <w:t>⡔</w:t>
      </w:r>
      <w:r>
        <w:rPr/>
        <w:t>溩顳桄共㵙䕥갸뗂恔愱㑢䤣甸♸䭅ㅖ칱獘愱坁⫂璩悵뭾㖡䕮顓칅輻슩쉷䁱繌䝒㯂懂復떏卉╊걏썩땨敍뽊䲱ꥹ</w:t>
      </w:r>
      <w:r>
        <w:rPr/>
        <w:t>⣂</w:t>
      </w:r>
      <w:r>
        <w:rPr/>
        <w:t>剮⑂呌䡰祤⹙硴汬㝷</w:t>
      </w:r>
      <w:r>
        <w:rPr/>
        <w:t>ⵔ</w:t>
      </w:r>
      <w:r>
        <w:rPr/>
        <w:t>倱䭵梱습㴲浬칞灤珂偭㎣㕇㕹㵢䑓⮬뿂噵숳䊵狂쉱㵕幪甴䢥ꥢ컂咮뭂㗂璵䥒楥楯ꥠ摅녪</w:t>
      </w:r>
      <w:r>
        <w:rPr/>
        <w:t>ⵋ</w:t>
      </w:r>
      <w:r>
        <w:rPr/>
        <w:t>硃⹴主顪㩤㊮瞡漪硗煣⭹䵓⽴欭疬坩ㅣ稳㧍㍊깑䎏䣍睦걖廂쉊兆摸猽睐싍╮你唥</w:t>
      </w:r>
      <w:r>
        <w:rPr/>
        <w:t>ⷍꔫ</w:t>
      </w:r>
      <w:r>
        <w:rPr/>
        <w:t>䭐歊猳䨸㉈呲㴤䵹䘴숲깮䗂떮⹎䐣ꍲ⸷怶圷⏂噳뭋⌴쉱뮿㤨슱牞뭗⭡ꍵ숵묻䐬䯃种唯䨶啭䥮輪䩦</w:t>
      </w:r>
      <w:r>
        <w:rPr/>
        <w:t>Ⲭ</w:t>
      </w:r>
      <w:r>
        <w:rPr/>
        <w:t>넣浴敯쉫畬䒥晷⤲⨣噅걺싂녭⥒䂡橰ꍃ㕦</w:t>
      </w:r>
      <w:r>
        <w:rPr/>
        <w:t>ꤹ</w:t>
      </w:r>
      <w:r>
        <w:rPr/>
        <w:t>爰單슩갸ꍉ城⽧㡄禱桠剢</w:t>
      </w:r>
      <w:r>
        <w:rPr/>
        <w:t>ꤦ</w:t>
      </w:r>
      <w:r>
        <w:rPr/>
        <w:t>丶䱱뭓층䝪</w:t>
      </w:r>
      <w:r>
        <w:rPr/>
        <w:t>⡸</w:t>
      </w:r>
      <w:r>
        <w:rPr/>
        <w:t>䕦砻䷂砩㩘湐䏎㞻쉓公榻숨곂쉥偸槂䍏輩䒩桠깮⽍敞匱惂婢唩朊砤ꥠ婊⽑〷剰漸睃⽊⭟剎쉎爰까乗넦㙩䙩⩯彎습弥⌦숰</w:t>
      </w:r>
      <w:r>
        <w:rPr/>
        <w:t>ꕭ⭁</w:t>
      </w:r>
      <w:r>
        <w:rPr/>
        <w:t>儶</w:t>
      </w:r>
      <w:r>
        <w:rPr/>
        <w:t>⠥</w:t>
      </w:r>
      <w:r>
        <w:rPr/>
        <w:t>ꅅ숴䡲㉵㕤悿썞惍</w:t>
      </w:r>
      <w:r>
        <w:rPr/>
        <w:t>ⴻ</w:t>
      </w:r>
      <w:r>
        <w:rPr/>
        <w:t>숬⥗杙䘺䝪塤떱悩</w:t>
      </w:r>
      <w:r>
        <w:rPr/>
        <w:t>⡕</w:t>
      </w:r>
      <w:r>
        <w:rPr/>
        <w:t>㉓</w:t>
      </w:r>
      <w:r>
        <w:rPr/>
        <w:t>ⱞ</w:t>
      </w:r>
      <w:r>
        <w:rPr/>
        <w:t>ꥌ</w:t>
      </w:r>
      <w:r>
        <w:rPr/>
        <w:t>冩ꄪ摁쉀㨶坪轏滂슬丵乤㤭㑰庿ꥳ</w:t>
      </w:r>
      <w:r>
        <w:rPr/>
        <w:t>ꤶ</w:t>
      </w:r>
      <w:r>
        <w:rPr/>
        <w:t>䃂ㆻ깡檮琨㖿ㅏ䁬璥⚡潅娸㉯捠</w:t>
      </w:r>
      <w:r>
        <w:rPr/>
        <w:t>ⵢ</w:t>
      </w:r>
      <w:r>
        <w:rPr/>
        <w:t>奎깞싂塄殬涬卬找㡍楤侬兪哂␲㫂䗂걇╱ち쉆ꄴ汸啴畋硫ꥡ牕扈䖵卟桊ꌸ䩧쉸⨨</w:t>
      </w:r>
      <w:r>
        <w:rPr/>
        <w:t>ꕧ</w:t>
      </w:r>
      <w:r>
        <w:rPr/>
        <w:t>䶩迂瓃倰㐣強垱숨櫂區㉅숲䖩</w:t>
      </w:r>
      <w:r>
        <w:rPr/>
        <w:t>ⵐ</w:t>
      </w:r>
      <w:r>
        <w:rPr/>
        <w:t>䅞泂㕩橣歹匩ざꆩ䁁쉏⸪쉾䡚䇂愮㆘䎩主칇㴤⏂倩㩶㥭</w:t>
      </w:r>
      <w:r>
        <w:rPr/>
        <w:t>ꥅ</w:t>
      </w:r>
      <w:r>
        <w:rPr/>
        <w:t>䁳㣂砹싂桐뽎싂╵충㠹갥⍮녆ㅃ啲㇍쉣쉅䗂㕎ㅮ桊㕧牄偍慱䘺ꆘ⩸櫂坨晡氬㍳偅僂䵙㔽㏂兟㥁犻橙㴽</w:t>
      </w:r>
      <w:r>
        <w:rPr/>
        <w:t>⠴⑪⹥</w:t>
      </w:r>
      <w:r>
        <w:rPr/>
        <w:t>圥딣쉋⪣숨珂礨纵┱㶿</w:t>
      </w:r>
      <w:r>
        <w:rPr/>
        <w:t>ⷂ⭦</w:t>
      </w:r>
      <w:r>
        <w:rPr/>
        <w:t>柂煶슻땪繾湺浹皣煓ヂ煀㤣界䘭乙朷瑸刮㥶</w:t>
      </w:r>
      <w:r>
        <w:rPr/>
        <w:t>ꕫ</w:t>
      </w:r>
      <w:r>
        <w:rPr/>
        <w:t>潈ꍺ堭</w:t>
      </w:r>
      <w:r>
        <w:rPr/>
        <w:t>ꥐ</w:t>
      </w:r>
      <w:r>
        <w:rPr/>
        <w:t>䥉</w:t>
      </w:r>
      <w:r>
        <w:rPr/>
        <w:t>ꤰ⨲♃</w:t>
      </w:r>
      <w:r>
        <w:rPr/>
        <w:t>垱䨮䤲㕫䐺䍆扨偬㔦</w:t>
      </w:r>
      <w:r>
        <w:rPr/>
        <w:t>ꖣꕩ</w:t>
      </w:r>
      <w:r>
        <w:rPr/>
        <w:t>㘱㨲橦輽渹쎣祴㴵묶쵩燂祬ꍀタ攰ま⿂㕪㨰㶬渮捫䊩㞮ㅵ竂㥎壂䋍书歐㉞徥㕆慡</w:t>
      </w:r>
      <w:r>
        <w:rPr/>
        <w:t>ⵉⓍ⬱</w:t>
      </w:r>
      <w:r>
        <w:rPr/>
        <w:t>ꇂ㑯⮩딲ꄦ⪥剷㧂췂⪬긪佩</w:t>
      </w:r>
      <w:r>
        <w:rPr/>
        <w:t>ꤶ⏎</w:t>
      </w:r>
      <w:r>
        <w:rPr/>
        <w:t>䏂숤⩮䴳涮磎땨쉍촦ꥩ⩉啵祃噗ꍗ㩯楢</w:t>
      </w:r>
      <w:r>
        <w:rPr/>
        <w:t>ⵤ</w:t>
      </w:r>
      <w:r>
        <w:rPr/>
        <w:t>딨係哂樺</w:t>
      </w:r>
      <w:r>
        <w:rPr/>
        <w:t>ꥂ⸶</w:t>
      </w:r>
      <w:r>
        <w:rPr/>
        <w:t>僂䀰ꍳ㝈䙢愰揂硑┦䈪숯슩禘쉢⯃勂灪</w:t>
      </w:r>
      <w:r>
        <w:rPr/>
        <w:t>ꤦ</w:t>
      </w:r>
      <w:r>
        <w:rPr/>
        <w:t>㠣㦱쉳⽚恶䑵輨仂</w:t>
      </w:r>
      <w:r>
        <w:rPr/>
        <w:t>ꤶ</w:t>
      </w:r>
      <w:r>
        <w:rPr/>
        <w:t>李㡗渰伻㭃ꅞ兄ヂ䰯凃䡥㵵⌬♩㙇⍧䰶쉬㘳偡㌶⤬婲㓂礪㉊䁾쉳⻂係纻㙾⫂彲瀵딶</w:t>
      </w:r>
      <w:r>
        <w:rPr/>
        <w:t>⠰</w:t>
      </w:r>
      <w:r>
        <w:rPr/>
        <w:t>㡪⸦⿂槂㝧⬩</w:t>
      </w:r>
      <w:r>
        <w:rPr/>
        <w:t>ꤳ</w:t>
      </w:r>
      <w:r>
        <w:rPr/>
        <w:t>慯숥塃㘲쉘佴쵶⩰쉌</w:t>
      </w:r>
      <w:r>
        <w:rPr/>
        <w:t>ⴶ</w:t>
      </w:r>
      <w:r>
        <w:rPr/>
        <w:t>ꍷ獺ㄣ슻䏂䠰춥䨸䅌뭴癒捊栦琶敠썹촪敲칙㩸义䈦灎砳䲱亩偃㘪祃㜦䖡㛂뗍㔸父쌷幱䉪䙎깏㉨⤽穌瑉</w:t>
      </w:r>
      <w:r>
        <w:rPr/>
        <w:t>ⷂ</w:t>
      </w:r>
      <w:r>
        <w:rPr/>
        <w:t>晵䑄䁰䉵쉲䵙㌰</w:t>
      </w:r>
      <w:r>
        <w:rPr/>
        <w:t>ⰸ</w:t>
      </w:r>
      <w:r>
        <w:rPr/>
        <w:t>桾ꍺ㐪㕂꺩塋侬彬뗂颵㏂搬倭쉶䱢浬⩬硤쉗犡懍毂欫泂</w:t>
      </w:r>
      <w:r>
        <w:rPr/>
        <w:t>ꤦ</w:t>
      </w:r>
      <w:r>
        <w:rPr/>
        <w:t>쉧燍浠繑䩙ꍓ쉁亮쉑灅㏂卯</w:t>
      </w:r>
      <w:r>
        <w:rPr/>
        <w:t>ꤴ</w:t>
      </w:r>
      <w:r>
        <w:rPr/>
        <w:t>眦</w:t>
      </w:r>
      <w:r>
        <w:rPr/>
        <w:t>꧂</w:t>
      </w:r>
      <w:r>
        <w:rPr/>
        <w:t>瘯쉥䵡걁洲顚㍤剂㤊廂穾⬹榩썅喩盂㐱⮬</w:t>
      </w:r>
      <w:r>
        <w:rPr/>
        <w:t>Ⳃ</w:t>
      </w:r>
      <w:r>
        <w:rPr/>
        <w:t>䲡湷넦쉞䳂余갥칐䁍㝗⹡㐳僂⍫숦㍲揂彙쉦伫䬩灹轟擂绍⹫싂땧槂</w:t>
      </w:r>
      <w:r>
        <w:rPr/>
        <w:t>⡹</w:t>
      </w:r>
      <w:r>
        <w:rPr/>
        <w:t>썏㷂䜱땤뗃兇潚숫</w:t>
      </w:r>
      <w:r>
        <w:rPr/>
        <w:t>ⱚ</w:t>
      </w:r>
      <w:r>
        <w:rPr/>
        <w:t>㕁櫂垮쉰싂顅䙨漩녘⽘仂㍳劬東熥喏凂싍徣䫂숹䕥㑗穫潬⵶枣婴䝏辿湞穧な썂ꆣ숽樱⩍뿂爥䂥</w:t>
      </w:r>
      <w:r>
        <w:rPr/>
        <w:t>⡏</w:t>
      </w:r>
      <w:r>
        <w:rPr/>
        <w:t>䅉ꍷ䠰</w:t>
      </w:r>
      <w:r>
        <w:rPr/>
        <w:t>ⶬ</w:t>
      </w:r>
      <w:r>
        <w:rPr/>
        <w:t>㩏纘䱇㩷</w:t>
      </w:r>
      <w:r>
        <w:rPr/>
        <w:t>ꗂ</w:t>
      </w:r>
      <w:r>
        <w:rPr/>
        <w:t>촨㔽</w:t>
      </w:r>
      <w:r>
        <w:rPr/>
        <w:t>ⶬ</w:t>
      </w:r>
      <w:r>
        <w:rPr/>
        <w:t>男瑰㝯땲쉮棎쉞놱轁</w:t>
      </w:r>
      <w:r>
        <w:rPr/>
        <w:t>ꤱ</w:t>
      </w:r>
      <w:r>
        <w:rPr/>
        <w:t>䁢⥐秂</w:t>
      </w:r>
      <w:r>
        <w:rPr/>
        <w:t>ꥌ</w:t>
      </w:r>
      <w:r>
        <w:rPr/>
        <w:t>슬䗂䍍쉩縹㕱썮洺顠书䨲煳⩇ꌬ喥碩걌㍡ㅬꅺ梘婯ꥡ祠畘숪氦숦甪컂戥쉗⤥䐽頭䶵</w:t>
      </w:r>
      <w:r>
        <w:rPr/>
        <w:t>ꥊ</w:t>
      </w:r>
      <w:r>
        <w:rPr/>
        <w:t>琥숬</w:t>
      </w:r>
      <w:r>
        <w:rPr/>
        <w:t>ꕨ⩰</w:t>
      </w:r>
      <w:r>
        <w:rPr/>
        <w:t>뭬⨪䵗業皮慕噣獺繣卋ㅀ깐由吨쉨쉘쉋甤쉣輰䐴硎䣂㗍捳䳃⩳倨昪⏂䖩쉅ㅾ偭挪盂츽墮</w:t>
      </w:r>
      <w:r>
        <w:rPr/>
        <w:t>⡒</w:t>
      </w:r>
      <w:r>
        <w:rPr/>
        <w:t>㎱쉁뽔癴墩쉵쉔뾻痂䁢ネ㏂싂㖡娫뼮䋂䅇㔨灙ꆱ쉩歶⌹濂悩恭쉏轟</w:t>
      </w:r>
      <w:r>
        <w:rPr/>
        <w:t>ⴥ</w:t>
      </w:r>
      <w:r>
        <w:rPr/>
        <w:t>ꄫ뭯捤敇池䉍恠妥꺱㪘ㄣ쵬转捖䡪⹟땾䥸兰ぢ幠㕅쉲懂摰㎥뗃㕑䩗淂</w:t>
      </w:r>
      <w:r>
        <w:rPr/>
        <w:t>⡁</w:t>
      </w:r>
      <w:r>
        <w:rPr/>
        <w:t>痍쵓狎⨩䃍嚣倫渺夫殥睬玻瑁湋</w:t>
      </w:r>
      <w:r>
        <w:rPr/>
        <w:t>꧍</w:t>
      </w:r>
      <w:r>
        <w:rPr/>
        <w:t>쉵卆㪩牳䆩敃♵䁆㩱䶣쎿ꇂ</w:t>
      </w:r>
      <w:r>
        <w:rPr/>
        <w:t>⣂</w:t>
      </w:r>
      <w:r>
        <w:rPr/>
        <w:t>䖱偫栵亡敵微쌨婱潍憩瑎䰪슿橘扑쉥槂◂⺵佀䤸쉋奫</w:t>
      </w:r>
      <w:r>
        <w:rPr/>
        <w:t>ⱟ</w:t>
      </w:r>
      <w:r>
        <w:rPr/>
        <w:t>浣丸䑳獋㤮⩖뿎㢘쉉싂儫塗扮獂걂⥾湷䵒ꍶ绂춮琻숵뾩乭嚬쌩垿칷싍亣</w:t>
      </w:r>
      <w:r>
        <w:rPr/>
        <w:t>⡴</w:t>
      </w:r>
      <w:r>
        <w:rPr/>
        <w:t>晣樻䩬佔ꍣ卂瑄쉄彫㙢潉乨嘭⤦卄싂</w:t>
      </w:r>
      <w:r>
        <w:rPr/>
        <w:t>ꗂ</w:t>
      </w:r>
      <w:r>
        <w:rPr/>
        <w:t>桃숰泂䁺ヂ伫⾣쉂溏桫吲딪憘歚势攣收慀氥╙슬</w:t>
      </w:r>
      <w:r>
        <w:rPr/>
        <w:t>⠸</w:t>
      </w:r>
      <w:r>
        <w:rPr/>
        <w:t>桵㔵椭㨨싂圫싂⍚䘺顸⽢쉞</w:t>
      </w:r>
      <w:r>
        <w:rPr/>
        <w:t>ꤣ</w:t>
      </w:r>
      <w:r>
        <w:rPr/>
        <w:t>歄⫍䮻縪堺濎㬥卓瑵疻쉣瑢捹⫂슥偳䓂⑤獰땋垻⩥⥋쏂奒湀뭐汣䍫</w:t>
      </w:r>
      <w:r>
        <w:rPr/>
        <w:t>Ⱞ</w:t>
      </w:r>
      <w:r>
        <w:rPr/>
        <w:t>恦쉃圻䅇갽쉪</w:t>
      </w:r>
      <w:r>
        <w:rPr/>
        <w:t>⡶</w:t>
      </w:r>
      <w:r>
        <w:rPr/>
        <w:t>睠犱㡤歲㍞户窥搴㩶싂</w:t>
      </w:r>
      <w:r>
        <w:rPr/>
        <w:t>꧂</w:t>
      </w:r>
      <w:r>
        <w:rPr/>
        <w:t>恀永㆏㙘⏂䤲䱳뽎揂</w:t>
      </w:r>
      <w:r>
        <w:rPr/>
        <w:t>ⵚ</w:t>
      </w:r>
      <w:r>
        <w:rPr/>
        <w:t>䜮刳䭁攸歶쉣䳂睧瘳汪䦣ꍄ⍮牯䉕婺쉶敳捁繉</w:t>
      </w:r>
      <w:r>
        <w:rPr/>
        <w:t>ꕌ</w:t>
      </w:r>
      <w:r>
        <w:rPr/>
        <w:t>瑮ꅞ夥㛂坖の畄䙌뇂䅐䅬⨬ꅷ쉘䵢婏쉩뭒쉊쉚쎿땢썢犱숱䴲㗂ㄹ彳넳悡䃂춡硍振煣剦썃䔊瀫숺滂佁䗍묳囂瓂㬹쉠쉷吥砲</w:t>
      </w:r>
      <w:r>
        <w:rPr/>
        <w:t>ꕏ</w:t>
      </w:r>
      <w:r>
        <w:rPr/>
        <w:t>숭䭴僂ꅄ䘩䎩Ⓧ潗㉨繧輦쉘噳곎⩚疬摒깲顥㘬ご숣♎쉲⌫仂彁恡敘碵㤺䝥樸썍払㜯쉩쉭繫⾩츥쉆伬㪬㍥悩愯傥䏂顔ꌭ</w:t>
      </w:r>
      <w:r>
        <w:rPr/>
        <w:t>ⴳ⌥</w:t>
      </w:r>
      <w:r>
        <w:rPr/>
        <w:t>獞畸䩫呐䱓廃ꍡ⯂儣捒㉏㤹뿂쉋뼮䅏쉦狂䡄㙐硠䳂䝱␽쉠뽦䐵</w:t>
      </w:r>
      <w:r>
        <w:rPr/>
        <w:t>ꤤ</w:t>
      </w:r>
      <w:r>
        <w:rPr/>
        <w:t>稷딻뭅쵤⩊瘮칰쉖擂摍㔦䕙⏎㵕忂桖測슡抵砫癴䩲</w:t>
      </w:r>
      <w:r>
        <w:rPr/>
        <w:t>ꕚ</w:t>
      </w:r>
      <w:r>
        <w:rPr/>
        <w:t>伦싎㉕⾏殣夫</w:t>
      </w:r>
      <w:r>
        <w:rPr/>
        <w:t>⡘</w:t>
      </w:r>
      <w:r>
        <w:rPr/>
        <w:t>뮏汀䉑怶쉒㚻쉆쉡쉕瓂倯澬噭쉭⥰긷楤䁉쉾顃뇂縪딨ꏂ쉇⵳䄣稯䴯奣携뿍㇂ꅲ</w:t>
      </w:r>
      <w:r>
        <w:rPr/>
        <w:t>ⱒ</w:t>
      </w:r>
      <w:r>
        <w:rPr/>
        <w:t>熮奨昲呬㉭慄祬숹䟂晥浪欸䨮穢숤恉頭畖冡汥挰䨲え硦쉪⵩⌯榩␩</w:t>
      </w:r>
      <w:r>
        <w:rPr/>
        <w:t>⢿䷂</w:t>
      </w:r>
      <w:r>
        <w:rPr/>
        <w:t>敄뭠㞬㚥癣䬣塓⩋</w:t>
      </w:r>
      <w:r>
        <w:rPr/>
        <w:t>ꗂ</w:t>
      </w:r>
      <w:r>
        <w:rPr/>
        <w:t>榣桹</w:t>
      </w:r>
      <w:r>
        <w:rPr/>
        <w:t>ꔵ</w:t>
      </w:r>
      <w:r>
        <w:rPr/>
        <w:t>頣ꅨ</w:t>
      </w:r>
      <w:r>
        <w:rPr/>
        <w:t>⡃</w:t>
      </w:r>
      <w:r>
        <w:rPr/>
        <w:t>湦걹쉌䬺敃⩃뭉⩚</w:t>
      </w:r>
      <w:r>
        <w:rPr/>
        <w:t>ⱁ</w:t>
      </w:r>
      <w:r>
        <w:rPr/>
        <w:t>걱轎뼪癙㪥Ⓜ⒱掻硱䑧䭒䁭⭷夳⹸偊欪昱䥁갦檻</w:t>
      </w:r>
      <w:r>
        <w:rPr/>
        <w:t>⡹</w:t>
      </w:r>
      <w:r>
        <w:rPr/>
        <w:t>쉐轑执숲숵迂塌䨹ꆡ敧颣⑒슥恰䟂숰楙塣圯窵枘扄揂弹瀬硟긱种挷䉅猲쉅倪숯煔䞩</w:t>
      </w:r>
      <w:r>
        <w:rPr/>
        <w:t>ꕓ</w:t>
      </w:r>
      <w:r>
        <w:rPr/>
        <w:t>뽯䰦㈽⮥冱䚡婰쉹栣㔯넯⏍倶ꍈ⹧쌯㵚㵃捪䉙帨╔绂癸朻揂恰飂恥㦿숳䆮␬⩹呧긲乚䕯桳䀴㵕䝗</w:t>
      </w:r>
      <w:r>
        <w:rPr/>
        <w:t>ⴷ</w:t>
      </w:r>
      <w:r>
        <w:rPr/>
        <w:t>啫ꆮ炿쉁瘸戽毃兏昹癳䔬㷂䮣⫂쎥繘傻橸氪留㟂桟㡸쉉ꎬ㉞ꥵ䍺滂땊⬦</w:t>
      </w:r>
      <w:r>
        <w:rPr/>
        <w:t>Ⲯ</w:t>
      </w:r>
      <w:r>
        <w:rPr/>
        <w:t>潘숪縤⽆쵃睨亡济뽗圹쉎넳녇䪱坏娪硓뭁숵놱㑇眻奆䭸當⥹</w:t>
      </w:r>
      <w:r>
        <w:rPr/>
        <w:t>⠳</w:t>
      </w:r>
      <w:r>
        <w:rPr/>
        <w:t>쉓睑쉑슬漦⬬숽幇╤␽兊⫂奟ꥠ⵩쉍䱰</w:t>
      </w:r>
      <w:r>
        <w:rPr/>
        <w:t>ⵐ</w:t>
      </w:r>
      <w:r>
        <w:rPr/>
        <w:t>漵䁧倮䱠癐</w:t>
      </w:r>
      <w:r>
        <w:rPr/>
        <w:t>ⲿ</w:t>
      </w:r>
      <w:r>
        <w:rPr/>
        <w:t>焸뾥때捏泂㭪帷幞佶倷ꍥ睚쉖㔪㉠껂◂祋ꅏ⪩</w:t>
      </w:r>
      <w:r>
        <w:rPr/>
        <w:t>ꦬ</w:t>
      </w:r>
      <w:r>
        <w:rPr/>
        <w:t>潐票獅梱湏㝐갹</w:t>
      </w:r>
      <w:r>
        <w:rPr/>
        <w:t>ꕞ</w:t>
      </w:r>
      <w:r>
        <w:rPr/>
        <w:t>䆬㍌㣂睵⾬⥊癩쉮䍌깲䕉䰮⥚쉸⦩畧幵畧깱䱓剏⩧녩⥀쉕⪣츶祊숰塉㍹傡⤭⍯㙪슩䔮揂桔剬恳彈㜤</w:t>
      </w:r>
      <w:r>
        <w:rPr/>
        <w:t>⢣</w:t>
      </w:r>
      <w:r>
        <w:rPr/>
        <w:t>獈獤㙬┴슿䫃쵂䱆㎮浗剧剑砨곂䆏䓂䡸쉭䆩坤㞱⍮┶但捥</w:t>
      </w:r>
      <w:r>
        <w:rPr/>
        <w:t>Ⳃ</w:t>
      </w:r>
      <w:r>
        <w:rPr/>
        <w:t>숴</w:t>
      </w:r>
      <w:r>
        <w:rPr/>
        <w:t>ⵚ</w:t>
      </w:r>
      <w:r>
        <w:rPr/>
        <w:t>㕾쉃ぉ칷當⽟斏敔幞穢숊桸췂朮ꎘ⵶稯䑔㑉뽍䩥儩䨵⎿䈸쉈慌숻</w:t>
      </w:r>
      <w:r>
        <w:rPr/>
        <w:t>⣂</w:t>
      </w:r>
      <w:r>
        <w:rPr/>
        <w:t>쉮㔨</w:t>
      </w:r>
      <w:r>
        <w:rPr/>
        <w:t>ꖩ⹇⍐</w:t>
      </w:r>
      <w:r>
        <w:rPr/>
        <w:t>慅㔥䘬䝭⩢䋎〥㩗</w:t>
      </w:r>
      <w:r>
        <w:rPr/>
        <w:t>ꕾ</w:t>
      </w:r>
      <w:r>
        <w:rPr/>
        <w:t>幓㭯☺吺⬬쉳䤭⌷弣㥚䙢⤷㌷婸㝹㥯䥋䊬具愱칤昹숸</w:t>
      </w:r>
      <w:r>
        <w:rPr/>
        <w:t>ꔪ</w:t>
      </w:r>
      <w:r>
        <w:rPr/>
        <w:t>땕洪싂䅬剫摷慷縺䶿땙</w:t>
      </w:r>
      <w:r>
        <w:rPr/>
        <w:t>ⷂ</w:t>
      </w:r>
      <w:r>
        <w:rPr/>
        <w:t>쉭</w:t>
      </w:r>
      <w:r>
        <w:rPr/>
        <w:t>ꕇ⒡</w:t>
      </w:r>
      <w:r>
        <w:rPr/>
        <w:t>㟂妩恰␯㥮嘱쉴坠䍨㵷淍䑴㠹⪬桒깪숽奢☷渱灎ꍎ拂㝃久唤뇂傻ꅔ㵎쉒ꄳꅑ捪啅䩤⥲朱桙</w:t>
      </w:r>
      <w:r>
        <w:rPr/>
        <w:t>ꕹ</w:t>
      </w:r>
      <w:r>
        <w:rPr/>
        <w:t>䲡㚏䍪⪩䍹煪㝓䴴䨹䙺䞮䲣숽䕂晇쉵渳䇂夤湳捲䀳䱪焯㵍♍穕㙵䭭㩰顆旂</w:t>
      </w:r>
      <w:r>
        <w:rPr/>
        <w:t>⡚</w:t>
      </w:r>
      <w:r>
        <w:rPr/>
        <w:t>쉔咿皿呅卙暏㵴슬斡奅爨瓂が䑲埂搪䀹乸䉓潥◍쉈轶㝋桍垏割捺塊쉁쎿숩兪睆♗畏灐쉡楺⸷䈺㕸깇䰪숤☫姂쉹嚻⩺쉇⥩칏爮⵷啬겏猪娻潑嗂䒘䅄츱</w:t>
      </w:r>
      <w:r>
        <w:rPr/>
        <w:t>ꦿ</w:t>
      </w:r>
      <w:r>
        <w:rPr/>
        <w:t>⠪</w:t>
      </w:r>
      <w:r>
        <w:rPr/>
        <w:t>䕕榩䝩卾疬疩㴸獗쉅剫捸㞣쉐弴ꥮ坌⪩砬昶⒏硳䀲繳䤦楤椪숱硹歔搰쉱ぱ唷ꍟ┴걅䓍癚樤</w:t>
      </w:r>
      <w:r>
        <w:rPr/>
        <w:t>ꕋ</w:t>
      </w:r>
      <w:r>
        <w:rPr/>
        <w:t>睳㵸㋂쉱炿㋂㏎㷂췂迂싃겘⭲㬲㧍ꥶ杏嗂䶮灀땇䆥㦩㨭뭁乔婹╾쉯吸獆㉗画㑚⺩쉀彞䫂⤲㪬晔</w:t>
      </w:r>
      <w:r>
        <w:rPr/>
        <w:t>⠰</w:t>
      </w:r>
      <w:r>
        <w:rPr/>
        <w:t>灮⹢瞣䕦縨</w:t>
      </w:r>
      <w:r>
        <w:rPr/>
        <w:t>꧃꥗</w:t>
      </w:r>
      <w:r>
        <w:rPr/>
        <w:t>㮏ꄯ㖮</w:t>
      </w:r>
      <w:r>
        <w:rPr/>
        <w:t>ꖿ</w:t>
      </w:r>
      <w:r>
        <w:rPr/>
        <w:t>䭥ㆡ塋녋♥䝨쉙쵲䡋睕㇂ꍹ千㍖⥎杚㬷悵欹컃䀩稪渺浪</w:t>
      </w:r>
      <w:r>
        <w:rPr/>
        <w:t>ⳃ</w:t>
      </w:r>
      <w:r>
        <w:rPr/>
        <w:t>䅄洣楢䍂ꌹ㥉</w:t>
      </w:r>
      <w:r>
        <w:rPr/>
        <w:t>ꥃ</w:t>
      </w:r>
      <w:r>
        <w:rPr/>
        <w:t>㵔䡺湢种䭵</w:t>
      </w:r>
      <w:r>
        <w:rPr/>
        <w:t>ꔴꕤ</w:t>
      </w:r>
      <w:r>
        <w:rPr/>
        <w:t>ㅦ吳攰㭤쉓뭓⍅ꇂ슘䘤术☬噅䕗䟂嫍㍵潡淂␵㩶濂縴숪刯䡠숴넰琶矂䊣숥䘤㡩前轷烂촳兡깧</w:t>
      </w:r>
      <w:r>
        <w:rPr/>
        <w:t>Ⳃ</w:t>
      </w:r>
      <w:r>
        <w:rPr/>
        <w:t>株嗂剸䀭穦㴳氣숭甩娸쏃⑎슬畟ヂ檡䥴췂䕆㢵䅹䣂杞儽뇂啰䞩䥎쉺橑䤤㍉兞쉾⽓慃嘪⚩浡㠳㥵䯂⤻售潈圣쉂哂㖬♔䁈뭏亡싍녙䙒㠰竃䠯祏숪쉲싂暡㢬⽓淍璥恗䅪䐬쉚촯恣䢩쉴唻唩䱙乍㭯</w:t>
      </w:r>
      <w:r>
        <w:rPr/>
        <w:t>ꕰ</w:t>
      </w:r>
      <w:r>
        <w:rPr/>
        <w:t>灠䧍睋츳땔㤺啶塧⨰㍔圵坓泂ꇂ⽠ꎘ䳂㭶ぎ뮿睞弪側捖棍䉔瀺썲䁧畷態䕲㨰礣楁楘㘣穵幯숶㭸䅭㣂杍搸瑖䙭⌊佹⽚촹摞患慨氬싂걲쉙秎禥碵⽱䚩悱涣쵌伪楊啙痂Ⓝ</w:t>
      </w:r>
      <w:r>
        <w:rPr/>
        <w:t>ⰶ</w:t>
      </w:r>
      <w:r>
        <w:rPr/>
        <w:t>淃㴲숶슡汬摐썆갽恂㩅壂桪坖㥭楏칦祷</w:t>
      </w:r>
      <w:r>
        <w:rPr/>
        <w:t>ⱇ</w:t>
      </w:r>
      <w:r>
        <w:rPr/>
        <w:t>⼪⥱땂ꅸ㨤剙䞥梻㦏〉㐸ꄪ吪扣츶橄催슥ㆱ싍旂䚣彟䡎</w:t>
      </w:r>
      <w:r>
        <w:rPr/>
        <w:t>ꕴ⩈</w:t>
      </w:r>
      <w:r>
        <w:rPr/>
        <w:t>ㄮ쉘撥恀곂㓍嫂窣䴤㭲姂䔷捙㡳䙅ꍈ䁳噹倫䢩⨰戸䅍哃猵칋ꅮ硬♏洭婹敘믃撣䍣䝠幮숸倸梱桩痂繗슏썪╤〱厘</w:t>
      </w:r>
      <w:r>
        <w:rPr/>
        <w:t>ꔵ</w:t>
      </w:r>
      <w:r>
        <w:rPr/>
        <w:t>汱㵱묥⬪乏纬摶晾</w:t>
      </w:r>
      <w:r>
        <w:rPr/>
        <w:t>ꕀ</w:t>
      </w:r>
      <w:r>
        <w:rPr/>
        <w:t>㑗㥀橏兓⭘䪣䡞숬㡸㧂晚浬八㵷徣揂牂碣啢䙅懍撡廂捺䠻串癰禘慀㯂甮癎</w:t>
      </w:r>
      <w:r>
        <w:rPr/>
        <w:t>꧂</w:t>
      </w:r>
      <w:r>
        <w:rPr/>
        <w:t>稶呱楮㥩쉑⩳츻洷搦哂◂䘲ꆻ〦媮橡</w:t>
      </w:r>
      <w:r>
        <w:rPr/>
        <w:t>ꖮ</w:t>
      </w:r>
      <w:r>
        <w:rPr/>
        <w:t>䈩䥵嘮祣䡣乵㖏⛂㉑</w:t>
      </w:r>
      <w:r>
        <w:rPr/>
        <w:t>ⵘ</w:t>
      </w:r>
      <w:r>
        <w:rPr/>
        <w:t>洪숰꥔䳂潾琫䲩灬</w:t>
      </w:r>
      <w:r>
        <w:rPr/>
        <w:t>ꥌ</w:t>
      </w:r>
      <w:r>
        <w:rPr/>
        <w:t>灷숶皬</w:t>
      </w:r>
      <w:r>
        <w:rPr/>
        <w:t>ⴹ⨯</w:t>
      </w:r>
      <w:r>
        <w:rPr/>
        <w:t>䴯䅇汒슮䠥䅁䬪圪⸣쉲䁓㵪瞥潀⪘숶楱⯂核啌㕫媿껂掵畬氨䆵氥싂两㛂쉺䡂矂싂啰捋䡾䅙池爰牊</w:t>
      </w:r>
      <w:r>
        <w:rPr/>
        <w:t>ꤰ</w:t>
      </w:r>
      <w:r>
        <w:rPr/>
        <w:t>녲⩙ꍊ栬</w:t>
      </w:r>
      <w:r>
        <w:rPr/>
        <w:t>Ȿ</w:t>
      </w:r>
      <w:r>
        <w:rPr/>
        <w:t>䗂숻䫃刳䅁싎示䩯㡬砥쉷䭚氥湙쉳䳂쎿䶘涱灏〉ꍠ쉗汌朤怽</w:t>
      </w:r>
      <w:r>
        <w:rPr/>
        <w:t>ꥐ</w:t>
      </w:r>
      <w:r>
        <w:rPr/>
        <w:t>穅䑳癲</w:t>
      </w:r>
      <w:r>
        <w:rPr/>
        <w:t>⣍</w:t>
      </w:r>
      <w:r>
        <w:rPr/>
        <w:t>칓圹椭㜷敌頨뭲祓☦繾⿎䍶츤〥狂컂䈨圴均焻</w:t>
      </w:r>
      <w:r>
        <w:rPr/>
        <w:t>ꕅ</w:t>
      </w:r>
      <w:r>
        <w:rPr/>
        <w:t>憬繗慾睷땀痎㵩슡썾껂㜴䑋瑀晪卖⨪썪刣爬婐印儲勂圤硾八幌㜲숨㝣⵾㯂⍭攱㭮⫂㙥쉞售㒵</w:t>
      </w:r>
      <w:r>
        <w:rPr/>
        <w:t>ꤷ</w:t>
      </w:r>
      <w:r>
        <w:rPr/>
        <w:t>䬳乁㛂䥅䙎⨴딪┫ぶ㤪浟䭃摹轸搥㦩Ⓜ砨⿂硶扰쉷䝯⪵佯䐪䕀䶡睋氦쉃唩啟繭㬪</w:t>
      </w:r>
      <w:r>
        <w:rPr/>
        <w:t>ꗂ</w:t>
      </w:r>
      <w:r>
        <w:rPr/>
        <w:t>奇庱쉸戮扠㡅䄤칰⸹汯䳎梏䙾旍㡲颬쉰狃⻃坱顈报ꇂ⍣⫂湏숪뽹</w:t>
      </w:r>
      <w:r>
        <w:rPr/>
        <w:t>ⰲ</w:t>
      </w:r>
      <w:r>
        <w:rPr/>
        <w:t>皱摴㍊囂兓㕆畔䙂㵍漺뿂畯⑳</w:t>
      </w:r>
      <w:r>
        <w:rPr/>
        <w:t>ꦏ</w:t>
      </w:r>
      <w:r>
        <w:rPr/>
        <w:t>着ㅟ琰쉘⽘슩圤渤긦奈䍪䡬懂傩⹙硺磂╈然䔶㡈䤰㛍㝡䍗䄦㥐⹶</w:t>
      </w:r>
      <w:r>
        <w:rPr/>
        <w:t>Ⱪ</w:t>
      </w:r>
      <w:r>
        <w:rPr/>
        <w:t>恬</w:t>
      </w:r>
      <w:r>
        <w:rPr/>
        <w:t>ꥋ</w:t>
      </w:r>
      <w:r>
        <w:rPr/>
        <w:t>㵰▥撮圮挨䱃伱嗂⩓㐻╠啅㙙쉲⸥⹒⩎컂⏂▩灲䉱쉌恈긥䧍椭桶쉕쉄晹瑙旂䢮</w:t>
      </w:r>
      <w:r>
        <w:rPr/>
        <w:t>⡳</w:t>
      </w:r>
      <w:r>
        <w:rPr/>
        <w:t>䤣婶颣弥垥䁞</w:t>
      </w:r>
      <w:r>
        <w:rPr/>
        <w:t>ꤰ</w:t>
      </w:r>
      <w:r>
        <w:rPr/>
        <w:t>繞숵䭏ㅪ䝋</w:t>
      </w:r>
      <w:r>
        <w:rPr/>
        <w:t>⡾</w:t>
      </w:r>
      <w:r>
        <w:rPr/>
        <w:t>抻㜬㑦⩔䱎䫂欨割깗渰摸灘䤊䘷슿㇂垩꥔╎あㅂ塱娺䠽䝩㟃䀦㙵兗教</w:t>
      </w:r>
      <w:r>
        <w:rPr/>
        <w:t>⣂</w:t>
      </w:r>
      <w:r>
        <w:rPr/>
        <w:t>ꄫ內숪쉴쉉㞩㵩株䨶横祱쉰</w:t>
      </w:r>
      <w:r>
        <w:rPr/>
        <w:t>ꥍ</w:t>
      </w:r>
      <w:r>
        <w:rPr/>
        <w:t>番</w:t>
      </w:r>
      <w:r>
        <w:rPr/>
        <w:t>ꔷ</w:t>
      </w:r>
      <w:r>
        <w:rPr/>
        <w:t>捓⽱쉘か</w:t>
      </w:r>
      <w:r>
        <w:rPr/>
        <w:t>ⱋ</w:t>
      </w:r>
      <w:r>
        <w:rPr/>
        <w:t>㒿䍪㉧埂촶쉘췂⬻曂坲딪싎⩟츤昪곃䍪䡹碩淂助⹭묺獆瀣땱楋櫂䡋並ㄪ쉣种䍀估敹㨦戲敹</w:t>
      </w:r>
      <w:r>
        <w:rPr/>
        <w:t>ⱁ</w:t>
      </w:r>
      <w:r>
        <w:rPr/>
        <w:t>悩숰䵥쉔쉢츰仂쏂┸䃂⩤睓넰睠㑤쵡浃氱晭䔩畷䦻␽</w:t>
      </w:r>
      <w:r>
        <w:rPr/>
        <w:t>ⴺ</w:t>
      </w:r>
      <w:r>
        <w:rPr/>
        <w:t>㭬㈴䑖䙢掏㈬徥䘦䍱憩㠷恀䭔绍䆥繊卍圵毃啊捁噸卢㨴佰㟂礤┻轗쉅걗䔱⭓⚵䭊䝶⪱挮슘걕㐥煣啹깸歗侬⹑䯂</w:t>
      </w:r>
      <w:r>
        <w:rPr/>
        <w:t>ⱓ</w:t>
      </w:r>
      <w:r>
        <w:rPr/>
        <w:t>䧎걷殩⭑쉌䱯녨摦䔳噉</w:t>
      </w:r>
      <w:r>
        <w:rPr/>
        <w:t>ⵙ</w:t>
      </w:r>
      <w:r>
        <w:rPr/>
        <w:t>彡䅨总異奦䥰总淂悘㉨䝀甪㭳䦵㩉棂㕧ꎘ橲䭟䭤厣娨⭂烂쉱Ⓙ칀ꥦ潘⫎걢䙨瑷斻</w:t>
      </w:r>
      <w:r>
        <w:rPr/>
        <w:t>꧍</w:t>
      </w:r>
      <w:r>
        <w:rPr/>
        <w:t>㠤㘬╆幂煹㵔깭쉑焬쉙慸泂樦〈朻椮頯噕</w:t>
      </w:r>
      <w:r>
        <w:rPr/>
        <w:t>ⵞ</w:t>
      </w:r>
      <w:r>
        <w:rPr/>
        <w:t>⽑숭⏃⽢甹匥䘴䅵ꥪ皱琲桔卆繪泂㗂㴱</w:t>
      </w:r>
      <w:r>
        <w:rPr/>
        <w:t>ⵢ</w:t>
      </w:r>
      <w:r>
        <w:rPr/>
        <w:t>쉔慩楪祷뽱慰汃坃琣憩䙧⤽㈪畾牏㥞楥쉳畘뇂䁈숪畵꥾⤦縪汖塣⩒电伴䥦녫婌獊㙂穆㨪뗂쉳朽곂⥰婆⤫䁷ꥰ縵䁶촪顀濂쉢〩繖咿慚煞쉓湠忂塩겣汗쌱䘯⨷偯쉫</w:t>
      </w:r>
      <w:r>
        <w:rPr/>
        <w:t>ⲿ</w:t>
      </w:r>
      <w:r>
        <w:rPr/>
        <w:t>礷朲灲捸䕶䑟숱剓칎쉎껂㩢칗獶凎刣禿싂䆩扗㡱㫂㇂䅆捁硞⤥䵷㬷㎿刭䥗믂彴兩⹪僂偩縨숪䩳枡䶱塃썩䆱䝭⤣</w:t>
      </w:r>
      <w:r>
        <w:rPr/>
        <w:t>ꕈꕈ</w:t>
      </w:r>
      <w:r>
        <w:rPr/>
        <w:t>ま</w:t>
      </w:r>
      <w:r>
        <w:rPr/>
        <w:t>ⵎ</w:t>
      </w:r>
      <w:r>
        <w:rPr/>
        <w:t>⻂啀⫂祈쉏⽊唯㕤睘歎么썇싂슩䵡㞩咻擂䖣⥂묦洮㟂겿䜰俎숤␱睕睭㙸㨹⪵汰䡲琲</w:t>
      </w:r>
      <w:r>
        <w:rPr/>
        <w:t>ꤨⷎꥏ</w:t>
      </w:r>
      <w:r>
        <w:rPr/>
        <w:t>㬺䙱槃嚵⸺溻槂䵌ご刭捸㭶敯木㮩坨⮩祷쌪捖䡲ㅴ噕憬剆䭺址則갥搣쉫</w:t>
      </w:r>
      <w:r>
        <w:rPr/>
        <w:t>ꥁ</w:t>
      </w:r>
      <w:r>
        <w:rPr/>
        <w:t>㋂杗♨呮熣䑬⴪뭎놻灞꧎⨭稫唣숩圮㓂摪䚥呔顳싂숨쉖컂␵⥘슻䭸⭧吤癃攳쉈批╾䑏泂頽竂䴦갣䂘䁋硖祹猪坏츸䭞睠</w:t>
      </w:r>
      <w:r>
        <w:rPr/>
        <w:t>ꕣ</w:t>
      </w:r>
      <w:r>
        <w:rPr/>
        <w:t>떩㡉칉놱庵兇彋嘸在滂뽇䍬呠싂伴䟂</w:t>
      </w:r>
      <w:r>
        <w:rPr/>
        <w:t>ꥇ</w:t>
      </w:r>
      <w:r>
        <w:rPr/>
        <w:t>ㅫ╅⻂玱⿂</w:t>
      </w:r>
      <w:r>
        <w:rPr/>
        <w:t>Ⱬ</w:t>
      </w:r>
      <w:r>
        <w:rPr/>
        <w:t>婊䭒恾硗</w:t>
      </w:r>
      <w:r>
        <w:rPr/>
        <w:t>꤫</w:t>
      </w:r>
      <w:r>
        <w:rPr/>
        <w:t>兊믂䥊긊瑇䁗婹畹</w:t>
      </w:r>
      <w:r>
        <w:rPr/>
        <w:t>꧃</w:t>
      </w:r>
      <w:r>
        <w:rPr/>
        <w:t>䠷걌呶塞砬ㅴ⻂䵲瘷⹩⬸愮禡䢬숵浄悬</w:t>
      </w:r>
      <w:r>
        <w:rPr/>
        <w:t>⡑</w:t>
      </w:r>
      <w:r>
        <w:rPr/>
        <w:t>㌻扄归♤棂䄪䙐쉟䅺摯汱⍡桴慑</w:t>
      </w:r>
      <w:r>
        <w:rPr/>
        <w:t>ꕹ</w:t>
      </w:r>
      <w:r>
        <w:rPr/>
        <w:t>吪⌦汇ㄺ穵潢偳攸槂걌䅁㌲妬慴橲기物未쉸截␩痂㍭Ⓜ㵠쏂슏쉵獭⧍묺쉮攱唨顟晭☷睁頻㡩쉋塋辵䑉㴻卤䖮⥰⤽眷␹䵨⽭☳</w:t>
      </w:r>
      <w:r>
        <w:rPr/>
        <w:t>ꤸ</w:t>
      </w:r>
      <w:r>
        <w:rPr/>
        <w:t>姂⵳ヂ轊㖱献쵲ゥ䙭敋娷轞䉊亩殡쉆䡣嗂䐳眸偤숨⵫佞쉵뽘⩕摶䄩䩪땟䡍顗嘺⌰佇頴磂穮녖瑗싍砸㑍轤䝴䕰卭潓⬽ꅮ䨣㝷ㅍ暻顰</w:t>
      </w:r>
      <w:r>
        <w:rPr/>
        <w:t>ꖻ</w:t>
      </w:r>
      <w:r>
        <w:rPr/>
        <w:t>留彭놻ㄶ打毂䖘슩匦狂佤␫쉾捈態싎䁨婉䔳壂⍟쉑</w:t>
      </w:r>
      <w:r>
        <w:rPr/>
        <w:t>ꦱ</w:t>
      </w:r>
      <w:r>
        <w:rPr/>
        <w:t>㉉㭁帱䨫䱰㔪礹쉗䱕㙴⎩奦氣숸㍁㮱穉⸳쉋⹣楴兾녙䩉㈤뭺䖩쉙녂眮橣扞牱㚩朳깚榩硬彪喿䥇캡</w:t>
      </w:r>
      <w:r>
        <w:rPr/>
        <w:t>ꥊ</w:t>
      </w:r>
      <w:r>
        <w:rPr/>
        <w:t>唤亱克ヂ晍参⶘娬䭤㍄捑㬺㍤忂朽獌녇斩婯䂏쏂␭⸷瑡㜳䓂䥺㒿⨽怬䥂㞘캱噋江⦵挵楃繊쉵瀴┲ㅞ촮</w:t>
      </w:r>
      <w:r>
        <w:rPr/>
        <w:t>Ⳃ</w:t>
      </w:r>
      <w:r>
        <w:rPr/>
        <w:t>뇂⥂摵潁没偪</w:t>
      </w:r>
      <w:r>
        <w:rPr/>
        <w:t>꧂</w:t>
      </w:r>
      <w:r>
        <w:rPr/>
        <w:t>毂쉑禬砦啪䉅䭆悵쉲犮</w:t>
      </w:r>
      <w:r>
        <w:rPr/>
        <w:t>ⱖ</w:t>
      </w:r>
      <w:r>
        <w:rPr/>
        <w:t>欫㙓</w:t>
      </w:r>
      <w:r>
        <w:rPr/>
        <w:t>Ɐ</w:t>
      </w:r>
      <w:r>
        <w:rPr/>
        <w:t>眹</w:t>
      </w:r>
      <w:r>
        <w:rPr/>
        <w:t>ꖮ</w:t>
      </w:r>
      <w:r>
        <w:rPr/>
        <w:t>倵쉂䡴䙐啫쉖㊏┨㴽創摬ヂ坍砫쉎</w:t>
      </w:r>
      <w:r>
        <w:rPr/>
        <w:t>ⴽ</w:t>
      </w:r>
      <w:r>
        <w:rPr/>
        <w:t>㵃뽈慏硨䱩佢獖㨦㘽⪘쉌呃䓃䍬灳檿㚻䴳䙱뽵湡株걺暬囂쉉䥺佮㙈轢硘浭</w:t>
      </w:r>
      <w:r>
        <w:rPr/>
        <w:t>ꕆ</w:t>
      </w:r>
      <w:r>
        <w:rPr/>
        <w:t>婭</w:t>
      </w:r>
      <w:r>
        <w:rPr/>
        <w:t>ꤸ</w:t>
      </w:r>
      <w:r>
        <w:rPr/>
        <w:t>嚩㚵䨳䨪䍭┪畑梱氯祘偪猯ꆿ쉩歕녴梩剌녬桃㍓噑䎻䙘ㄨ畓㝭</w:t>
      </w:r>
      <w:r>
        <w:rPr/>
        <w:t>ⷂ</w:t>
      </w:r>
      <w:r>
        <w:rPr/>
        <w:t>串뾡摡乌쉲⵬瓂桮꺡䄯쉸榘弰</w:t>
      </w:r>
      <w:r>
        <w:rPr/>
        <w:t>ꔩ</w:t>
      </w:r>
      <w:r>
        <w:rPr/>
        <w:t>䌥摦呇</w:t>
      </w:r>
      <w:r>
        <w:rPr/>
        <w:t>Ⳃ⍙</w:t>
      </w:r>
      <w:r>
        <w:rPr/>
        <w:t>澘睬䴳⍨弰䟂습佀朣煎뾥⻂⽙⾩傮싎濂</w:t>
      </w:r>
      <w:r>
        <w:rPr/>
        <w:t>ꕇ</w:t>
      </w:r>
      <w:r>
        <w:rPr/>
        <w:t>㘬㵗竂딺琵⽈ꍩ㜥夫䭃桷ꥫ憘때幯◂䷂</w:t>
      </w:r>
      <w:r>
        <w:rPr/>
        <w:t>ꖩ</w:t>
      </w:r>
      <w:r>
        <w:rPr/>
        <w:t>稦輸獱䩔䕫怬瀤뼱</w:t>
      </w:r>
      <w:r>
        <w:rPr/>
        <w:t>ꥀ</w:t>
      </w:r>
      <w:r>
        <w:rPr/>
        <w:t>㙓颩瓂츣⒣㤵䀣</w:t>
      </w:r>
      <w:r>
        <w:rPr/>
        <w:t>ⴤⱎ</w:t>
      </w:r>
      <w:r>
        <w:rPr/>
        <w:t>뽧⛎⌦橣䁌佯쉕劥딲瘯硉쵳顶厵䊣뽣〶找塳㥬牶煔顱⎵</w:t>
      </w:r>
      <w:r>
        <w:rPr/>
        <w:t>꧍</w:t>
      </w:r>
      <w:r>
        <w:rPr/>
        <w:t>嘹네栴◎┲䭚砶庩び櫂숺⭋䵚棍⭕뇂潉䅂携湲穚⪱䷂楌싂烂婒═煄歱싂剚啲䪏ꅷ䕰⥔䏂숬컂㵔湟㈱쉍㙧슩ぬ뭬䨮䑠뼊歋</w:t>
      </w:r>
      <w:r>
        <w:rPr/>
        <w:t>ꥇ</w:t>
      </w:r>
      <w:r>
        <w:rPr/>
        <w:t>湣梡녥쉁⍵쉄痃犥</w:t>
      </w:r>
      <w:r>
        <w:rPr/>
        <w:t>ⵎ</w:t>
      </w:r>
      <w:r>
        <w:rPr/>
        <w:t>㮥扞摞截と</w:t>
      </w:r>
      <w:r>
        <w:rPr/>
        <w:t>ꥁ</w:t>
      </w:r>
      <w:r>
        <w:rPr/>
        <w:t>扊쏂㤮㥗쉕⩪숮㉍㫂戲걉䕋灊숺摸櫂澏䍃⑗埂ꍷ竂㡧⩲愬啥噴䄯潋奁⤸傘栶쉓㕆恤儤刬䑓祍嚏䷂♚땨煸旂⯂漸㵲</w:t>
      </w:r>
      <w:r>
        <w:rPr/>
        <w:t>ⱦ</w:t>
      </w:r>
      <w:r>
        <w:rPr/>
        <w:t>뭗婳⼦숶␲㌵坐쉅긶䮱ꍯ晭辮䦱䕖㝓꥞輪䄭␮礳䧎쉲㎮</w:t>
      </w:r>
      <w:r>
        <w:rPr/>
        <w:t>ⴣ⹤</w:t>
      </w:r>
      <w:r>
        <w:rPr/>
        <w:t>ꥱ⍡</w:t>
      </w:r>
      <w:r>
        <w:rPr/>
        <w:t>ⱗ</w:t>
      </w:r>
      <w:r>
        <w:rPr/>
        <w:t>䱰䠴斏숱楎⚿</w:t>
      </w:r>
      <w:r>
        <w:rPr/>
        <w:t>Ⱨ</w:t>
      </w:r>
      <w:r>
        <w:rPr/>
        <w:t>扵썑䉞숹牵怽䭮뭏쉣洣埂ꄭ숮㕅洯婇㋎杷췂怩仂</w:t>
      </w:r>
      <w:r>
        <w:rPr/>
        <w:t>Ⳃ</w:t>
      </w:r>
      <w:r>
        <w:rPr/>
        <w:t>浥瑊ꏂ⩢⺏⍓壂夻⿂圲㴣⨣轰♳숸㨪癲䙘珂恣䜵⻂䱣뽵쉥슏庿灟㯂公⩺㮵杉癏숶噄猴捭</w:t>
      </w:r>
      <w:r>
        <w:rPr/>
        <w:t>ꥅ</w:t>
      </w:r>
      <w:r>
        <w:rPr/>
        <w:t>쌷恄⼭◂쉳⬷䉷烂唶ネ桷㕋ㅣꌴ긮싂敘</w:t>
      </w:r>
      <w:r>
        <w:rPr/>
        <w:t>ꤱ</w:t>
      </w:r>
      <w:r>
        <w:rPr/>
        <w:t>㬱嚮쉏쉌슏쉷⹂㕨汲㫂</w:t>
      </w:r>
      <w:r>
        <w:rPr/>
        <w:t>꧂</w:t>
      </w:r>
      <w:r>
        <w:rPr/>
        <w:t>㥵㝵㵙才㥴컂䀭匪㩚婲숸漨䛍䑫녅숲</w:t>
      </w:r>
      <w:r>
        <w:rPr/>
        <w:t>ⵠ</w:t>
      </w:r>
      <w:r>
        <w:rPr/>
        <w:t>塙␩㙔딯砣唣欸搨⎵㭀䫂剉㈪</w:t>
      </w:r>
      <w:r>
        <w:rPr/>
        <w:t>ⰻ</w:t>
      </w:r>
      <w:r>
        <w:rPr/>
        <w:t>照瀶个칄쵹䕞幤炻숽䵵땡伯㡺佃敱歹뭏䫂創ꍋ긥㔫㍉偟㭑㔯쎿䁡焨촰⎿晠䌻㎻案㌭买쉂㘪㑷轍輪쉓卸㝴睯㧂䉑䷂穔슿䵾䖻䒮㵌睰Ⓜ埂䡦ꥧㅥ熵瘦幢轓倰껂杫昣偸</w:t>
      </w:r>
      <w:r>
        <w:rPr/>
        <w:t>ꔽ</w:t>
      </w:r>
      <w:r>
        <w:rPr/>
        <w:t>朶䞿煠䕨䬻繍䕎㩺ꥲ뽮⥙效䢵埂ꌵ摥張⩘汧佣奖恋旂쌤汔氣땐쉫뮱〪亣㍆卒슮䀲㬪딤⑶佊爺煭婳頪⍡䍺䅚㈦獸쉭沩⩪䨣願㙡쌫礯䵹⭃썂㥇⭘긲⧃条걳</w:t>
      </w:r>
      <w:r>
        <w:rPr/>
        <w:t>ꤰ</w:t>
      </w:r>
      <w:r>
        <w:rPr/>
        <w:t>洱帤拂橋㙥䩤离䁍挬뽂潨습⍐汄쉃㦱憩뮡㯂搱</w:t>
      </w:r>
      <w:r>
        <w:rPr/>
        <w:t>ⴰ</w:t>
      </w:r>
      <w:r>
        <w:rPr/>
        <w:t>獨圫㶏</w:t>
      </w:r>
      <w:r>
        <w:rPr/>
        <w:t>꧂</w:t>
      </w:r>
      <w:r>
        <w:rPr/>
        <w:t>䝲䩚깁佒☦ꎘ〉ꄬ烂煂灎数㉲欵縥䝇</w:t>
      </w:r>
      <w:r>
        <w:rPr/>
        <w:t>ⵆ</w:t>
      </w:r>
      <w:r>
        <w:rPr/>
        <w:t>䵤슏䵵ꥡ塅걺噏Ⓜ뼣⥇癰祪긦⑉唩⤮渻♑曂㩆싂䭺䘬顟쉟⽧澻呂榩ꌸ忂輻悿䢥剖礮㵇</w:t>
      </w:r>
      <w:r>
        <w:rPr/>
        <w:t>ꤥ</w:t>
      </w:r>
      <w:r>
        <w:rPr/>
        <w:t>嚣ꥶ楯凃榱</w:t>
      </w:r>
      <w:r>
        <w:rPr/>
        <w:t>⠨</w:t>
      </w:r>
      <w:r>
        <w:rPr/>
        <w:t>⼪칂◂䥍煱쉨뽁䉩묷ꌪ敇飂潺盍</w:t>
      </w:r>
      <w:r>
        <w:rPr/>
        <w:t>ꗂꔱ⎩</w:t>
      </w:r>
      <w:r>
        <w:rPr/>
        <w:t>쏂㥏뽇䲱ꍆ榏轠噈</w:t>
      </w:r>
      <w:r>
        <w:rPr/>
        <w:t>ꥂ</w:t>
      </w:r>
      <w:r>
        <w:rPr/>
        <w:t>䡙擂쉐单</w:t>
      </w:r>
      <w:r>
        <w:rPr/>
        <w:t>⠽</w:t>
      </w:r>
      <w:r>
        <w:rPr/>
        <w:t>奥歌兘䌣ꆏ㡣橄畑溩晓♯쉚</w:t>
      </w:r>
      <w:r>
        <w:rPr/>
        <w:t>ꥊ</w:t>
      </w:r>
      <w:r>
        <w:rPr/>
        <w:t>湚㔱㉶慏轁呀佗㕀䭎⑱䰹婔䷃弭娺㩲껂㭵숪䥈儊䀮⽐疩㥾껂쉪칙䍊呐獮㎮檱㝁숱匪䥇쉎䂩ꍪ㛂㡒뽇呔捊⭰䱑䝊楇ꥨ거┥㶘䀣制숩啦䤨⥤⨭㑷䝔싃洭礷♥⪻甸桭ぎ彙⭘毂숦啖슻拂瘰㌻佸⨭刭䩬䛂扅䱺佄䀭竂太걷猹쉃⩞뮱権⸹깅瀷砮㕾♡懂㍚顪䍎䇂旂㈵䨴幦呬쉌塗</w:t>
      </w:r>
      <w:r>
        <w:rPr/>
        <w:t>ꔱ</w:t>
      </w:r>
      <w:r>
        <w:rPr/>
        <w:t>掮⚩轈싂쉠</w:t>
      </w:r>
      <w:r>
        <w:rPr/>
        <w:t>ⲩ</w:t>
      </w:r>
      <w:r>
        <w:rPr/>
        <w:t>奣걦畢偍⽍兆뼻柂愯꥔껎⩎凂搮䑑㵟䨻䨻꺘噁啮䡩쵈⑆壂⹴ㄹ䫂焺䑣淂匥㜭㕖匲⸶ꄦ猪祹猴쉄䤪慆幑싂吷渱槂樦</w:t>
      </w:r>
      <w:r>
        <w:rPr/>
        <w:t>Ⱳ</w:t>
      </w:r>
      <w:r>
        <w:rPr/>
        <w:t>깠睺</w:t>
      </w:r>
      <w:r>
        <w:rPr/>
        <w:t>⠩</w:t>
      </w:r>
      <w:r>
        <w:rPr/>
        <w:t>놻넪䧍頲숻怪䥉扙숲帤哂ㅵ晋橧竍㝨⫎偊䴬䴪療䗂䱬煹昤慑獤䉓癭㦵썒橠숹纬</w:t>
      </w:r>
      <w:r>
        <w:rPr/>
        <w:t>Ɑ</w:t>
      </w:r>
      <w:r>
        <w:rPr/>
        <w:t>顖汵䂥쉧㭏놏㣂㦘爳</w:t>
      </w:r>
      <w:r>
        <w:rPr/>
        <w:t>ꕥ</w:t>
      </w:r>
      <w:r>
        <w:rPr/>
        <w:t>숽㔴晫澮㝡䑢厬╎걂쉙奞欥싂汬숪煂捷쉂㊡㴽떬⩱</w:t>
      </w:r>
      <w:r>
        <w:rPr/>
        <w:t>ꦏ</w:t>
      </w:r>
      <w:r>
        <w:rPr/>
        <w:t>弦쉠䙓係⍨㯍含斏灖繌䊡奱债갤䮻敥䩖㥐煾䉞輹呁␸潭慺恫攲瑨顔顓祍潗㈲倹쉙渭ꏂ氰泂樨숯㑅捠刱♅剙쉠㜥睵╙㭳쉢쉋⍒㡥겿䫂捄徥頩璮渪湡䫂䨬䖬ㅭ숤㕢⼦瞮珃淂⽉济㍱囂쉫㩘浕輤祸</w:t>
      </w:r>
      <w:r>
        <w:rPr/>
        <w:t>꧂</w:t>
      </w:r>
      <w:r>
        <w:rPr/>
        <w:t>䉷坘䄶ꥨ칣琹啨楟啎슬슣䱒㩚㌪瓍桹椨乚穦뮏㡕⿂䲩⦬唬䄰干搰㒡坐⼪䥺橄숷⪏㉢⛎㊣묭桗呪땮㞱쉂湕㈮场㇂滂啱⮵吷촦숫却쉲欲䡤䔯汸㭡⌶기⨭⩌㍔礬灇渰䵊갸쉨催쉥ㆣ㟂숬䑶칁搶畯浃</w:t>
      </w:r>
      <w:r>
        <w:rPr/>
        <w:t>꧍</w:t>
      </w:r>
      <w:r>
        <w:rPr/>
        <w:t>숷天넻晨䅐睙⹁㙴㩑⧍溻걱坟剄♩参⦣⻂䠵报⌰㓂㕎䄤轓⛂彯樽恱杕쉷搨琭囂㥊乥♰칌嘤⮿뇎㏂</w:t>
      </w:r>
      <w:r>
        <w:rPr/>
        <w:t>ꤵ</w:t>
      </w:r>
      <w:r>
        <w:rPr/>
        <w:t>䌳뭍ㅾ楾䔷牶쉱⩮扢䯎♚㡚⨤⍕㙵䃂単忍櫍稭輲쵄畈堭仂ꍗ桰㩴束⹮</w:t>
      </w:r>
      <w:r>
        <w:rPr/>
        <w:t>ꕏ</w:t>
      </w:r>
      <w:r>
        <w:rPr/>
        <w:t>乪䲱⹃母帯</w:t>
      </w:r>
      <w:r>
        <w:rPr/>
        <w:t>Ⳃ⣂</w:t>
      </w:r>
      <w:r>
        <w:rPr/>
        <w:t>쉾㴬⨯싂䫂쉓䐬슣⑟숷</w:t>
      </w:r>
      <w:r>
        <w:rPr/>
        <w:t>ꕴ</w:t>
      </w:r>
      <w:r>
        <w:rPr/>
        <w:t>未习䷂敵瘪⨰夰䭘唨⤤</w:t>
      </w:r>
      <w:r>
        <w:rPr/>
        <w:t>⣂ⱳ</w:t>
      </w:r>
      <w:r>
        <w:rPr/>
        <w:t>쉅㉲噱䬯䩀⬮丣呩晋午⩊䱣截栦㥇⹉숹䀣䵅猷⸊冩췂䉍婸欣䯂潁仃哂繠塴쉔쉳㝤䑃</w:t>
      </w:r>
      <w:r>
        <w:rPr/>
        <w:t>Ⳃ⩭</w:t>
      </w:r>
      <w:r>
        <w:rPr/>
        <w:t>噣⺥</w:t>
      </w:r>
      <w:r>
        <w:rPr/>
        <w:t>ꕉ</w:t>
      </w:r>
      <w:r>
        <w:rPr/>
        <w:t>ꄪ䩋㡊慈쉭抬㝠싂ꥵ略䵨ꌥ슬ꅚ쉞晧祅瀻ㅳ슩぀䭴Ⓙ⏃╂権橶숦䕢拂揂싂潢慄彅뭬⭤䶿䐲湱失轣池칔梘䍉橩묤䔪⌷쌶搳庡㏍瘤䑅ꎡ兒넯啙䁢</w:t>
      </w:r>
      <w:r>
        <w:rPr/>
        <w:t>ⰴ⌲♇</w:t>
      </w:r>
      <w:r>
        <w:rPr/>
        <w:t>쉈㨲슡溩뼹䒏䍯携꺡쉗氽啪</w:t>
      </w:r>
      <w:r>
        <w:rPr/>
        <w:t>ⴤ</w:t>
      </w:r>
      <w:r>
        <w:rPr/>
        <w:t>숱犩</w:t>
      </w:r>
      <w:r>
        <w:rPr/>
        <w:t>ꤣ</w:t>
      </w:r>
      <w:r>
        <w:rPr/>
        <w:t>怹兴䝀䥵浯⺮</w:t>
      </w:r>
      <w:r>
        <w:rPr/>
        <w:t>ⵋ</w:t>
      </w:r>
      <w:r>
        <w:rPr/>
        <w:t>恢䜪쉚瑖氰⬴䁐䳎䭚쵈츹슣㣃䅨煑㙳</w:t>
      </w:r>
      <w:r>
        <w:rPr/>
        <w:t>ꕊ</w:t>
      </w:r>
      <w:r>
        <w:rPr/>
        <w:t>坧灬</w:t>
      </w:r>
      <w:r>
        <w:rPr/>
        <w:t>ⲥ</w:t>
      </w:r>
      <w:r>
        <w:rPr/>
        <w:t>畯画㴨쉈䓂㝦復痂睶⪣揍뭊㴭吷䂬栫务쉱</w:t>
      </w:r>
      <w:r>
        <w:rPr/>
        <w:t>꧍</w:t>
      </w:r>
      <w:r>
        <w:rPr/>
        <w:t>年</w:t>
      </w:r>
      <w:r>
        <w:rPr/>
        <w:t>ⶮ</w:t>
      </w:r>
      <w:r>
        <w:rPr/>
        <w:t>役䭢⽕㕵♓</w:t>
      </w:r>
      <w:r>
        <w:rPr/>
        <w:t>⢿</w:t>
      </w:r>
      <w:r>
        <w:rPr/>
        <w:t>廂匲懂ㅶ䛂䝬뭺绎彗灢砮넭㢿剎娸晫極츸⭕㈲</w:t>
      </w:r>
      <w:r>
        <w:rPr/>
        <w:t>ⶩ</w:t>
      </w:r>
      <w:r>
        <w:rPr/>
        <w:t>挦쉮⸹䰺坳全煷頩斵⯂䥡䴽Ⓜ奵⚮갣싂慍숵奏ꇂ㙱䲬癋氨未⦻穗恒┹⩟凂梡瑸涏쉈扬瑸䍇⤻</w:t>
      </w:r>
      <w:r>
        <w:rPr/>
        <w:t>Ⱨ</w:t>
      </w:r>
      <w:r>
        <w:rPr/>
        <w:t>咿枩䵊䀪禵슡</w:t>
      </w:r>
      <w:r>
        <w:rPr/>
        <w:t>ꥋ</w:t>
      </w:r>
      <w:r>
        <w:rPr/>
        <w:t>佑炮䩐垩帳熻敬忂繗䔴挸╉</w:t>
      </w:r>
      <w:r>
        <w:rPr/>
        <w:t>ⵦ</w:t>
      </w:r>
      <w:r>
        <w:rPr/>
        <w:t>氱䴯潑昪ヂㄽ㢿斮癎唵싂쉴役⹶噒㌰⵱夭皏쉩⏂杷祕䦏卬깗男睄偖と㵅ギ爹쉰灅参</w:t>
      </w:r>
      <w:r>
        <w:rPr/>
        <w:t>⢮</w:t>
      </w:r>
      <w:r>
        <w:rPr/>
        <w:t>毂⵵㝄숪颬祎</w:t>
      </w:r>
      <w:r>
        <w:rPr/>
        <w:t>ⷂ</w:t>
      </w:r>
      <w:r>
        <w:rPr/>
        <w:t>㈪떡⹾쉍㵬쉇갭㌤滂㙈禩䓂</w:t>
      </w:r>
      <w:r>
        <w:rPr/>
        <w:t>⢥</w:t>
      </w:r>
      <w:r>
        <w:rPr/>
        <w:t>뭩쉦썖㔶</w:t>
      </w:r>
      <w:r>
        <w:rPr/>
        <w:t>⡩</w:t>
      </w:r>
      <w:r>
        <w:rPr/>
        <w:t>䓍ꇂ䭕슡ꅳ⭃촸畓䔸⽙쉴奎橐슿ꥸ⥗㘦칌䘨◂⭾㨨げ쉟</w:t>
      </w:r>
      <w:r>
        <w:rPr/>
        <w:t>꧂☣</w:t>
      </w:r>
      <w:r>
        <w:rPr/>
        <w:t>愹摶숨䡹䵩♵攥忂</w:t>
      </w:r>
      <w:r>
        <w:rPr/>
        <w:t>⣃</w:t>
      </w:r>
      <w:r>
        <w:rPr/>
        <w:t>㌸㵕䠸딺塊唴슬坥䐭癹⭉坬佃싂绂</w:t>
      </w:r>
      <w:r>
        <w:rPr/>
        <w:t>ꥂ</w:t>
      </w:r>
      <w:r>
        <w:rPr/>
        <w:t>녹숶䕐껂昴쉔㭢뭬磂넽떬恦竂슏䵘佒</w:t>
      </w:r>
      <w:r>
        <w:rPr/>
        <w:t>ⷍ</w:t>
      </w:r>
      <w:r>
        <w:rPr/>
        <w:t>噚䯃爰ㅧ</w:t>
      </w:r>
      <w:r>
        <w:rPr/>
        <w:t>⣂</w:t>
      </w:r>
      <w:r>
        <w:rPr/>
        <w:t>橢恸⫂汣氩佞䙋穣쉒壂⩋儩깒⽒⸱ꏂꍰ쉰瑍浶戻冻繡</w:t>
      </w:r>
      <w:r>
        <w:rPr/>
        <w:t>ⰳ</w:t>
      </w:r>
      <w:r>
        <w:rPr/>
        <w:t>摀쉾㑫츬佩祳䠫㝥塬䕐</w:t>
      </w:r>
      <w:r>
        <w:rPr/>
        <w:t>ꦘ</w:t>
      </w:r>
      <w:r>
        <w:rPr/>
        <w:t>抮橌幎䑠味뭆캩电晞㡊숹执札싂㥤彮</w:t>
      </w:r>
      <w:r>
        <w:rPr/>
        <w:t>ꥊ⧂</w:t>
      </w:r>
      <w:r>
        <w:rPr/>
        <w:t>噠捸⛃辣쉘復</w:t>
      </w:r>
      <w:r>
        <w:rPr/>
        <w:t>Ⱔ</w:t>
      </w:r>
      <w:r>
        <w:rPr/>
        <w:t>幍䌩칀</w:t>
      </w:r>
      <w:r>
        <w:rPr/>
        <w:t>Ɫ</w:t>
      </w:r>
      <w:r>
        <w:rPr/>
        <w:t>쉨싎汹彁ꅘ轸㥣泍격㕺男⬯썀㠻幚甪浌떡塦泂欥䐤쵤䝢畱뽔⨥䳂㠪噉㗂㍭쉲䡌恆㭱昸㔵ꄶ</w:t>
      </w:r>
      <w:r>
        <w:rPr/>
        <w:t>ⵤ</w:t>
      </w:r>
      <w:r>
        <w:rPr/>
        <w:t>怪礩</w:t>
      </w:r>
      <w:r>
        <w:rPr/>
        <w:t>ꕣ</w:t>
      </w:r>
      <w:r>
        <w:rPr/>
        <w:t>正輰칋</w:t>
      </w:r>
    </w:p>
    <w:p>
      <w:pPr>
        <w:pStyle w:val="PreformattedText"/>
        <w:bidi w:val="0"/>
        <w:spacing w:before="0" w:after="0"/>
        <w:jc w:val="left"/>
        <w:rPr/>
      </w:pPr>
      <w:r>
        <w:rPr/>
        <w:t>帨歇䍚㉄㌣㚡쉡幇쉤䌬䥞匽䍠瑋䀷獺値䐰儭쉮滂媵⭪䕔祺禮⾻ꎮ攳痂갊幤䑆塣䁫徏師䥐캘䔷칅参䡬椸䩤</w:t>
      </w:r>
      <w:r>
        <w:rPr/>
        <w:t>⡂</w:t>
      </w:r>
      <w:r>
        <w:rPr/>
        <w:t>灑쉄势⼹穭㍑䉶浃摄ㆬ扒咣杈㡐哎睸喏纥傏曂㑡╾䴽兹</w:t>
      </w:r>
      <w:r>
        <w:rPr/>
        <w:t>ꔽ⌲◂</w:t>
      </w:r>
      <w:r>
        <w:rPr/>
        <w:t>才</w:t>
      </w:r>
      <w:r>
        <w:rPr/>
        <w:t>ꔱ</w:t>
      </w:r>
      <w:r>
        <w:rPr/>
        <w:t>䂩</w:t>
      </w:r>
      <w:r>
        <w:rPr/>
        <w:t>⡊</w:t>
      </w:r>
      <w:r>
        <w:rPr/>
        <w:t>督뗃쉑㠤怣㥘갮숬体䷂믂摐㦻温㛂</w:t>
      </w:r>
      <w:r>
        <w:rPr/>
        <w:t>ꥌ</w:t>
      </w:r>
      <w:r>
        <w:rPr/>
        <w:t>㥁</w:t>
      </w:r>
      <w:r>
        <w:rPr/>
        <w:t>ꖘ</w:t>
      </w:r>
      <w:r>
        <w:rPr/>
        <w:t>瑎殏䌪殡</w:t>
      </w:r>
      <w:r>
        <w:rPr/>
        <w:t>꧂</w:t>
      </w:r>
      <w:r>
        <w:rPr/>
        <w:t>㩘廃䆱숣敉橌땇䶩楧爩璡槎楡⒏녔ꌻꍦ⛂愵摬睦⑺숲㡕䷂</w:t>
      </w:r>
      <w:r>
        <w:rPr/>
        <w:t>ⱬ⨮</w:t>
      </w:r>
      <w:r>
        <w:rPr/>
        <w:t>眽唷쉢쉈䢩떮뽟捔</w:t>
      </w:r>
      <w:r>
        <w:rPr/>
        <w:t>⡡</w:t>
      </w:r>
      <w:r>
        <w:rPr/>
        <w:t>䠲뽆婠</w:t>
      </w:r>
      <w:r>
        <w:rPr/>
        <w:t>ꥁ</w:t>
      </w:r>
      <w:r>
        <w:rPr/>
        <w:t>忂싂䥥㖵녲穭⩞杯⒩ヂ뽮뼪晆慇슡繕㐰ꅤ䮣</w:t>
      </w:r>
      <w:r>
        <w:rPr/>
        <w:t>Ⱕ</w:t>
      </w:r>
      <w:r>
        <w:rPr/>
        <w:t>坓婢싂䦩拂슱⨬橭썦쉨</w:t>
      </w:r>
      <w:r>
        <w:rPr/>
        <w:t>ⱖ</w:t>
      </w:r>
      <w:r>
        <w:rPr/>
        <w:t>幵頦㉡㑚穘昬⩡걒슱䈤⧃弽坢땹</w:t>
      </w:r>
      <w:r>
        <w:rPr/>
        <w:t>⣍</w:t>
      </w:r>
      <w:r>
        <w:rPr/>
        <w:t>䕍灳憡㜭⎥</w:t>
      </w:r>
      <w:r>
        <w:rPr/>
        <w:t>⠣</w:t>
      </w:r>
      <w:r>
        <w:rPr/>
        <w:t>浇</w:t>
      </w:r>
      <w:r>
        <w:rPr/>
        <w:t>⡢</w:t>
      </w:r>
      <w:r>
        <w:rPr/>
        <w:t>䌭쉟彧敨塪䗂㗃慤颮睍伸卓쉬坾ㅁ떣䡰卓愦슘</w:t>
      </w:r>
      <w:r>
        <w:rPr/>
        <w:t>꧂</w:t>
      </w:r>
      <w:r>
        <w:rPr/>
        <w:t>噱协칃䅑䙸긪㵁煠䑟庣甭启䳎䚏磂砩뗂쉳쉶䖱浗楁㵶䥘⮬渫숱摣䁓㈫㙖啘</w:t>
      </w:r>
      <w:r>
        <w:rPr/>
        <w:t>ꕃ</w:t>
      </w:r>
      <w:r>
        <w:rPr/>
        <w:t>㜵㥶浣偣䝆⭹佷ꅩ곍曂쉣噒䉚桷稦㵒⹟啡㩉䬷╸穸㜪㵤嘦㥍矂顑</w:t>
      </w:r>
      <w:r>
        <w:rPr/>
        <w:t>⡎</w:t>
      </w:r>
      <w:r>
        <w:rPr/>
        <w:t>乮쵮⒏䅷獯木䏂습⥙</w:t>
      </w:r>
      <w:r>
        <w:rPr/>
        <w:t>ꖥ</w:t>
      </w:r>
      <w:r>
        <w:rPr/>
        <w:t>輹惂걱쵠㇎䰰煫</w:t>
      </w:r>
      <w:r>
        <w:rPr/>
        <w:t>꥟</w:t>
      </w:r>
      <w:r>
        <w:rPr/>
        <w:t>숸ㅥ稦</w:t>
      </w:r>
      <w:r>
        <w:rPr/>
        <w:t>ꥒ</w:t>
      </w:r>
      <w:r>
        <w:rPr/>
        <w:t>匥넷核슱嗂繆</w:t>
      </w:r>
      <w:r>
        <w:rPr/>
        <w:t>ꤱ</w:t>
      </w:r>
      <w:r>
        <w:rPr/>
        <w:t>睤〣</w:t>
      </w:r>
      <w:r>
        <w:rPr/>
        <w:t>ꔭ</w:t>
      </w:r>
      <w:r>
        <w:rPr/>
        <w:t>桰楱瞡捱琰ꌵ佄畟㍧伳伯ꍊ☪㙥쉲昹畯</w:t>
      </w:r>
      <w:r>
        <w:rPr/>
        <w:t>ⵖ</w:t>
      </w:r>
      <w:r>
        <w:rPr/>
        <w:t>奢愬㥧껂妩慖⪏⽍㨵恉桢轟건ꍚꅫ썌怵剉㨷썳㴯恨祯䙯瘹ꏍ捥㊱쉐䋂ꄯ犻걚弽昲곍⍅䍆䬨ㆿ</w:t>
      </w:r>
      <w:r>
        <w:rPr/>
        <w:t>ꖘ</w:t>
      </w:r>
      <w:r>
        <w:rPr/>
        <w:t>㧂⻂ꍏ⩎㓂⩅┫</w:t>
      </w:r>
      <w:r>
        <w:rPr/>
        <w:t>⡆</w:t>
      </w:r>
      <w:r>
        <w:rPr/>
        <w:t>쉾塾㭴天싂敡灍顥柂杰䓂穗㙮噷条쉷乯⼴슱⽞祎穄껍䍩䴬딫婠딭쉴칠㚏캻佌䨲䍸䨪㊱깺슩⼣䲣庩꺩奀痂獟潁睨啰䢩䝊⩋爹㭴枵쉣䴯慇䑘㨩圭⭮췂摎顒敖假祦樥迍弹契㥆⹑⽵椳㑂㉦㩗炘숥晶〸쉰㩄䅆嚣㫎䰲痂䁒숥恅彣⸸秃쉞⭠䍦⹶批㭀</w:t>
      </w:r>
      <w:r>
        <w:rPr/>
        <w:t>⡇</w:t>
      </w:r>
      <w:r>
        <w:rPr/>
        <w:t>슿癰何南슡⹘⚣</w:t>
      </w:r>
      <w:r>
        <w:rPr/>
        <w:t>ⴷ</w:t>
      </w:r>
      <w:r>
        <w:rPr/>
        <w:t>䙯⩂砭潉䁎佚湣㘸쉺猶瀴쉤</w:t>
      </w:r>
      <w:r>
        <w:rPr/>
        <w:t>ⵀ</w:t>
      </w:r>
      <w:r>
        <w:rPr/>
        <w:t>扳灃幬幅쉆㉚湉슣券椻掿䫂걍恥䡃た吵䉭쉄촳ꥴ싂䩡㵧㤲繥녓硙涘㩋画⾡晰⍰摁</w:t>
      </w:r>
      <w:r>
        <w:rPr/>
        <w:t>ꥒ</w:t>
      </w:r>
      <w:r>
        <w:rPr/>
        <w:t>䩌䍰싂㡎쉩瑸怊唲뽢獄㕡䕬숮噭稻⫂嘲⩙湡쉨뭃扉꥾䱡氷剰겱걢䋍䑤⍕䥬呖垩䠪䅅獒瓂</w:t>
      </w:r>
      <w:r>
        <w:rPr/>
        <w:t>ⷂ</w:t>
      </w:r>
      <w:r>
        <w:rPr/>
        <w:t>潙</w:t>
      </w:r>
      <w:r>
        <w:rPr/>
        <w:t>ꕅ</w:t>
      </w:r>
      <w:r>
        <w:rPr/>
        <w:t>愥摮顄䠳条㖮㉩に欥买奍绂习숽⑭溡쉑</w:t>
      </w:r>
      <w:r>
        <w:rPr/>
        <w:t>⢩</w:t>
      </w:r>
      <w:r>
        <w:rPr/>
        <w:t>쉲轳⧂犩䞣┪潑坍䜪ㅍ浒恉渭忂⥸永䡘欵⒵䭇玵</w:t>
      </w:r>
      <w:r>
        <w:rPr/>
        <w:t>ꔹ</w:t>
      </w:r>
      <w:r>
        <w:rPr/>
        <w:t>搱䅰ꅧ╷け扤</w:t>
      </w:r>
      <w:r>
        <w:rPr/>
        <w:t>Ⳃ</w:t>
      </w:r>
      <w:r>
        <w:rPr/>
        <w:t>眵狂丹参乒쌰匨唸廂⍲戹쉚奠嗍</w:t>
      </w:r>
      <w:r>
        <w:rPr/>
        <w:t>ⱟ</w:t>
      </w:r>
      <w:r>
        <w:rPr/>
        <w:t>㕆湑形뮡桴灂쉓⼫쉁椣䁴硎幢썡呑ㅞ⨭숤숨뽶㙗䈳潥┻牌䰸긷厩濂슻繚꥕䉪뭫쉗稸歡楌绂⒘썖潮ォ㨷噤쉞燂單ꇂ⨷㧂爹쉸塞烂媱</w:t>
      </w:r>
      <w:r>
        <w:rPr/>
        <w:t>ꥒ</w:t>
      </w:r>
      <w:r>
        <w:rPr/>
        <w:t>喣㗂爰䞩瘬㴴충</w:t>
      </w:r>
      <w:r>
        <w:rPr/>
        <w:t>ⱙ</w:t>
      </w:r>
      <w:r>
        <w:rPr/>
        <w:t>ꔣ</w:t>
      </w:r>
      <w:r>
        <w:rPr/>
        <w:t>걌催朶쉱䥚瘸슥冏偑歰㢬睈</w:t>
      </w:r>
      <w:r>
        <w:rPr/>
        <w:t>꤯</w:t>
      </w:r>
      <w:r>
        <w:rPr/>
        <w:t>徏搣頶恟쉉坣㡓䕙쉄ㆩ况夷ꅟゥ䩢⍧넭摑쉕㎱쉶卦暿ꌴ仂쉧匩禩</w:t>
      </w:r>
      <w:r>
        <w:rPr/>
        <w:t>⡭</w:t>
      </w:r>
      <w:r>
        <w:rPr/>
        <w:t>꧂⴬</w:t>
      </w:r>
      <w:r>
        <w:rPr/>
        <w:t>噅瘯摲⍳쏂幡⏂塰㝖䑏㙌輴⵱□䙒Ⓜ磂쌭묩玡稰㍙佭伱쉆稦瞥숷곂ꌫ딱습䟂깭温曍䝐穹囃쉲䁦偤</w:t>
      </w:r>
      <w:r>
        <w:rPr/>
        <w:t>ꕪ</w:t>
      </w:r>
      <w:r>
        <w:rPr/>
        <w:t>ꄰ㙁䝥䍬㔮汉恎ꅯ뽊믂䔫쏍稴灈쉩縻ꎱ亱折塁㙵欱乩だ繄┲⚣殡䟂窬ꅺ彈⩃獮䭨䒩扅轀䌷卮ꥯ慉쉁㙀桴숻橨䥭䒘</w:t>
      </w:r>
      <w:r>
        <w:rPr/>
        <w:t>ꕕ</w:t>
      </w:r>
      <w:r>
        <w:rPr/>
        <w:t>㍶斩㉟䃂㶱쉍넭ꅍ쌵츣⩷슻扰牺椪⹰丣☬촶卷墬䍓硧䝓榣扊ꅉ쉁倹㞏噘♦㨽敁婲☯瞿琳癳㠷</w:t>
      </w:r>
      <w:r>
        <w:rPr/>
        <w:t>ⱲⰪ</w:t>
      </w:r>
      <w:r>
        <w:rPr/>
        <w:t>煂⵪☯〹迂竂怹쉚弻稨唸⺻㦬櫂戮珂쉭哂撘偩䞣竃灵傘繺牂湔根〥轈쉈䂱咱甹䷂걨顲䡥總걑硡轭傏慪䆻Ⓜ묭䣂匳䶏扆刲䲥숹</w:t>
      </w:r>
      <w:r>
        <w:rPr/>
        <w:t>⡾</w:t>
      </w:r>
      <w:r>
        <w:rPr/>
        <w:t>䐱婥愽倯頻㕟抬</w:t>
      </w:r>
      <w:r>
        <w:rPr/>
        <w:t>ⷂ</w:t>
      </w:r>
      <w:r>
        <w:rPr/>
        <w:t>甶㦻䌰奆㕬惎⒥䮥㥴礸╣柂</w:t>
      </w:r>
      <w:r>
        <w:rPr/>
        <w:t>ⴴ</w:t>
      </w:r>
      <w:r>
        <w:rPr/>
        <w:t>浸뇂㟂㍮䕅⻂祱䎥䁂牅㝢</w:t>
      </w:r>
      <w:r>
        <w:rPr/>
        <w:t>꧂⍁</w:t>
      </w:r>
      <w:r>
        <w:rPr/>
        <w:t>쉰</w:t>
      </w:r>
      <w:r>
        <w:rPr/>
        <w:t>ꕦ</w:t>
      </w:r>
      <w:r>
        <w:rPr/>
        <w:t>쉠㥊</w:t>
      </w:r>
      <w:r>
        <w:rPr/>
        <w:t>ꥁꥌ</w:t>
      </w:r>
      <w:r>
        <w:rPr/>
        <w:t>䪏洣깔椪䠱</w:t>
      </w:r>
      <w:r>
        <w:rPr/>
        <w:t>ⱐ⥱</w:t>
      </w:r>
      <w:r>
        <w:rPr/>
        <w:t>㑔䡟欹棍䘦⪿末坋</w:t>
      </w:r>
      <w:r>
        <w:rPr/>
        <w:t>ꦥ</w:t>
      </w:r>
      <w:r>
        <w:rPr/>
        <w:t>畋煑⨣</w:t>
      </w:r>
      <w:r>
        <w:rPr/>
        <w:t>ꦥ</w:t>
      </w:r>
      <w:r>
        <w:rPr/>
        <w:t>㍅惃㙃湒慍桀껂⑔⑲䠪㭸╏쉴颡顂湂灱╥䥌兂쉲嫍繢祳䵺㠰恆</w:t>
      </w:r>
      <w:r>
        <w:rPr/>
        <w:t>ꥌ</w:t>
      </w:r>
      <w:r>
        <w:rPr/>
        <w:t>䑞䝋䉡䩂⸤䑱뾣</w:t>
      </w:r>
      <w:r>
        <w:rPr/>
        <w:t>ⱉ⹣</w:t>
      </w:r>
      <w:r>
        <w:rPr/>
        <w:t>場숩䕇祫䨣⹔橰칬</w:t>
      </w:r>
      <w:r>
        <w:rPr/>
        <w:t>ⲩ</w:t>
      </w:r>
      <w:r>
        <w:rPr/>
        <w:t>炡田烎磂䡢啠⩀㙯䶿숊㥹㕞睮侵쉾땤껂穩쵆扎㝌漸뼺췎녴卉㭕땉厣춻㌴硅瑅參竎쉭䑞쌥噆潳窩␩숰⚡쉆</w:t>
      </w:r>
      <w:r>
        <w:rPr/>
        <w:t>ⲵ</w:t>
      </w:r>
      <w:r>
        <w:rPr/>
        <w:t>爨婃枵㩕☣偢恢扶瞿珂⑫㮮⛂割幮懂쉦쉫숻䁈♬殣〪</w:t>
      </w:r>
      <w:r>
        <w:rPr/>
        <w:t>ꕮ</w:t>
      </w:r>
      <w:r>
        <w:rPr/>
        <w:t>楸段㩙浉꥚⭀瑄䅩㥯轾偩辬습⑺䝉珎ꥰꥳ噠呍灍긮뽇⍄㭺捩䉕呴瑨博긪⑯숹撻녵癟祸療䉆汫깘浅䁞牉쉰敃쵡灟썅뮘別䩫䭧㷃⽗妣䴶䘨ꆬ쌪⩷쌪␵䟎畡䬱轇㡘</w:t>
      </w:r>
      <w:r>
        <w:rPr/>
        <w:t>ꖡ</w:t>
      </w:r>
      <w:r>
        <w:rPr/>
        <w:t>癇쉏穲껍숵祗㵳兩顕攫眥嚣樯걎⌮李䀽</w:t>
      </w:r>
      <w:r>
        <w:rPr/>
        <w:t>⡢</w:t>
      </w:r>
      <w:r>
        <w:rPr/>
        <w:t>䥂䒡洸䁉⍣㠨⺱暱⒘ꥱ</w:t>
      </w:r>
      <w:r>
        <w:rPr/>
        <w:t>⡱</w:t>
      </w:r>
      <w:r>
        <w:rPr/>
        <w:t>䕌硊쉚⬪㩬洬剗乩곍桙癁繪烂疩싂㦱</w:t>
      </w:r>
      <w:r>
        <w:rPr/>
        <w:t>ꕬ</w:t>
      </w:r>
      <w:r>
        <w:rPr/>
        <w:t>轄싂戬뽎婱伭噃浯䄸癌坞渺炥⬯弱䬲ꥥ⹁ꍗ噹쉹슩嫂敲桏癄㜮칫晏</w:t>
      </w:r>
      <w:r>
        <w:rPr/>
        <w:t>ⵈ</w:t>
      </w:r>
      <w:r>
        <w:rPr/>
        <w:t>㏃㐣挪㝡䎩⩧ꥢ縦쉤</w:t>
      </w:r>
      <w:r>
        <w:rPr/>
        <w:t>ꕃ␥</w:t>
      </w:r>
      <w:r>
        <w:rPr/>
        <w:t>坵睶</w:t>
      </w:r>
      <w:r>
        <w:rPr/>
        <w:t>⡯</w:t>
      </w:r>
      <w:r>
        <w:rPr/>
        <w:t>漣䚩桐湄</w:t>
      </w:r>
      <w:r>
        <w:rPr/>
        <w:t>⠴</w:t>
      </w:r>
      <w:r>
        <w:rPr/>
        <w:t>ꅷ쉆爱吵圤睇</w:t>
      </w:r>
      <w:r>
        <w:rPr/>
        <w:t>Ⱶ</w:t>
      </w:r>
      <w:r>
        <w:rPr/>
        <w:t>㉈</w:t>
      </w:r>
      <w:r>
        <w:rPr/>
        <w:t>⡥</w:t>
      </w:r>
      <w:r>
        <w:rPr/>
        <w:t>䍄䥶㚥䑾⪏乺灥슻䵟㨪殩㡉㥾敚㈣樦⥲숥散栺䌥櫂쉂桕䂥ㆿ쌤슣</w:t>
      </w:r>
      <w:r>
        <w:rPr/>
        <w:t>ⴳ</w:t>
      </w:r>
      <w:r>
        <w:rPr/>
        <w:t>뭬</w:t>
      </w:r>
      <w:r>
        <w:rPr/>
        <w:t>Ⱚ</w:t>
      </w:r>
      <w:r>
        <w:rPr/>
        <w:t>健濂杫喵⍉爰呢⺻카㤥汊晳稥䃂␮敱獗㵴吥瓂䩟皱總㊏圹潫桢晤䨮⑰琭</w:t>
      </w:r>
      <w:r>
        <w:rPr/>
        <w:t>⠱</w:t>
      </w:r>
      <w:r>
        <w:rPr/>
        <w:t>ꕵ</w:t>
      </w:r>
      <w:r>
        <w:rPr/>
        <w:t>썌挪樭⭬偘뭩䐽暥塣䉠绂쉱걞숩⪬拂獩䍭燂땎쉓</w:t>
      </w:r>
      <w:r>
        <w:rPr/>
        <w:t>ꕊ</w:t>
      </w:r>
      <w:r>
        <w:rPr/>
        <w:t>䀵嫂㈬㌪係慏쉂⩰㨻㵃쉺㎵䁵㑱ꇂ╶幩䢡恙爷䁖䕩</w:t>
      </w:r>
      <w:r>
        <w:rPr/>
        <w:t>⡷⩅</w:t>
      </w:r>
      <w:r>
        <w:rPr/>
        <w:t>걵飂田偒뮘쉱쉇䈣썉㫃䁞丩쉱漽⩩⚻뮻䂩땖䨤쉬</w:t>
      </w:r>
      <w:r>
        <w:rPr/>
        <w:t>ⵈ</w:t>
      </w:r>
      <w:r>
        <w:rPr/>
        <w:t>싂싎嗎儽繬仂㯎捸㉣䇂瘦浰䩪䣂</w:t>
      </w:r>
      <w:r>
        <w:rPr/>
        <w:t>ꗂ</w:t>
      </w:r>
      <w:r>
        <w:rPr/>
        <w:t>㬺娽╚</w:t>
      </w:r>
      <w:r>
        <w:rPr/>
        <w:t>ꥈ</w:t>
      </w:r>
      <w:r>
        <w:rPr/>
        <w:t>睺⸵恆뿃⹊ꅮ秂年⩓洨</w:t>
      </w:r>
      <w:r>
        <w:rPr/>
        <w:t>ꖵ</w:t>
      </w:r>
      <w:r>
        <w:rPr/>
        <w:t>㈶卣桅䤵ㅇ䡞摱Ⓜ⏃䙘暏顗剩廂䳎焪秎⩣〸쉳冩쉳㐱ꥷ녠䌳䅠쉸䁸⥭</w:t>
      </w:r>
      <w:r>
        <w:rPr/>
        <w:t>ⰲ</w:t>
      </w:r>
      <w:r>
        <w:rPr/>
        <w:t>쏂奩圫쉴㜺噆剱塱呀䵴㎬䨲슬暻뇂</w:t>
      </w:r>
      <w:r>
        <w:rPr/>
        <w:t>ꤹ</w:t>
      </w:r>
      <w:r>
        <w:rPr/>
        <w:t>⢵</w:t>
      </w:r>
      <w:r>
        <w:rPr/>
        <w:t>숵欮磂祷娴ㅪ折绍擂獗䥀䍒迂⥙䑏뾱愴䎮灬㭤ꍚ婆ꄹ妩湶</w:t>
      </w:r>
      <w:r>
        <w:rPr/>
        <w:t>ꥎ</w:t>
      </w:r>
      <w:r>
        <w:rPr/>
        <w:t>幨⹐搭컂칖撿区⌽楪ꅖ䔩</w:t>
      </w:r>
      <w:r>
        <w:rPr/>
        <w:t>ⴴ</w:t>
      </w:r>
      <w:r>
        <w:rPr/>
        <w:t>䁂璱쉖繱䛃슏弯䨵祶</w:t>
      </w:r>
      <w:r>
        <w:rPr/>
        <w:t>⢬</w:t>
      </w:r>
      <w:r>
        <w:rPr/>
        <w:t>䄽㙀娥쉨슮ꅌ䮵</w:t>
      </w:r>
      <w:r>
        <w:rPr/>
        <w:t>ꔶ⥥</w:t>
      </w:r>
      <w:r>
        <w:rPr/>
        <w:t>皡㔮窻癥盂彉㫂噡ꥣ㍕剈숊硸㖬㑂칒뇍泎㞩썌녀⩤</w:t>
      </w:r>
      <w:r>
        <w:rPr/>
        <w:t>ⰹ</w:t>
      </w:r>
      <w:r>
        <w:rPr/>
        <w:t>呸㨣䎘塥顺䥋㡲獂䍏</w:t>
      </w:r>
      <w:r>
        <w:rPr/>
        <w:t>ꕯ⸭</w:t>
      </w:r>
      <w:r>
        <w:rPr/>
        <w:t>檩轁种☤뽢뾿싂繄</w:t>
      </w:r>
      <w:r>
        <w:rPr/>
        <w:t>ꔰ♪</w:t>
      </w:r>
      <w:r>
        <w:rPr/>
        <w:t>咏䎥㟂余桐뽒嘬⒏⭢敞㌵偬䡹⽖깪睌⭳体䭌㓂뽌</w:t>
      </w:r>
      <w:r>
        <w:rPr/>
        <w:t>ꕱ</w:t>
      </w:r>
      <w:r>
        <w:rPr/>
        <w:t>䵒浢ⸯ뽁并㬯䌹겵</w:t>
      </w:r>
      <w:r>
        <w:rPr/>
        <w:t>⵰</w:t>
      </w:r>
      <w:r>
        <w:rPr/>
        <w:t>捦挴䡓䇍幎檬兮⑈恀</w:t>
      </w:r>
      <w:r>
        <w:rPr/>
        <w:t>ꕴ</w:t>
      </w:r>
      <w:r>
        <w:rPr/>
        <w:t>숶쉪䁅顢慳畚쉢㌳㈭㓂㨦⻂숵䭌哂숣捕眥瞮㍪䙪焦吵⴨摗껂摣杹䔬⾩쉗敾䭑䡾呩⵺摕愽䝂䅸</w:t>
      </w:r>
      <w:r>
        <w:rPr/>
        <w:t>ⱓ</w:t>
      </w:r>
      <w:r>
        <w:rPr/>
        <w:t>䂱廃ㄨ斬址춵旃汆쉤畲⯂娶䯂⬷⼷㝮坁㥁戶</w:t>
      </w:r>
      <w:r>
        <w:rPr/>
        <w:t>ⷂ◂</w:t>
      </w:r>
      <w:r>
        <w:rPr/>
        <w:t>恢滂㖘欤哂딨䉖瀤盂⹵丩祤潉呟싂䋂␬㝃棂▬秂皣쉸愱佀껍</w:t>
      </w:r>
      <w:r>
        <w:rPr/>
        <w:t>ⶏ</w:t>
      </w:r>
      <w:r>
        <w:rPr/>
        <w:t>ㅑ飂畄싍檬奀⍆ㅫ輪㝂녘㙮ォ㩐䈹䁯仃佘漨偯</w:t>
      </w:r>
      <w:r>
        <w:rPr/>
        <w:t>Ⱜ</w:t>
      </w:r>
      <w:r>
        <w:rPr/>
        <w:t>嘶ꍾ灲稸楟곎숮織숰橺懂䌭牑彷秂⑊歖晸쉐㔳ꆏ眵딬秂</w:t>
      </w:r>
      <w:r>
        <w:rPr/>
        <w:t>ⷂ</w:t>
      </w:r>
      <w:r>
        <w:rPr/>
        <w:t>뽹♄</w:t>
      </w:r>
      <w:r>
        <w:rPr/>
        <w:t>⠻</w:t>
      </w:r>
      <w:r>
        <w:rPr/>
        <w:t>㋂ㅉ⍈僂칕㉑</w:t>
      </w:r>
      <w:r>
        <w:rPr/>
        <w:t>⡾</w:t>
      </w:r>
      <w:r>
        <w:rPr/>
        <w:t>䬺䶿桎슮灀湕頪ꍾ爬⑦䕯䡭⽾喩㕰懂쉙穪兑氵☫</w:t>
      </w:r>
      <w:r>
        <w:rPr/>
        <w:t>ꗎ</w:t>
      </w:r>
      <w:r>
        <w:rPr/>
        <w:t>䝈㑱쉫畯쉯憩偗㕠佅嘷坢恁슬㐴슘㉮쉠恏ぞꥧ쉐캵싂侣싎ㅾ㤵슡哂쉺⩵⍞輱㙮穊禘吩䡈顩䉳搴䣍琷奚㍨懂⍊窣쉪硉塓╁╁쵺쉦牰催塹潹겣啯䵣䁢⩬습캘㌦彊</w:t>
      </w:r>
      <w:r>
        <w:rPr/>
        <w:t>ⴽ</w:t>
      </w:r>
      <w:r>
        <w:rPr/>
        <w:t>檬䌣䡓橩격⩮⥣彫㙺㮱촰琣癐쌻⹞枻쉕⽮㩞礬䐰顃漩楡嗂剬㡾</w:t>
      </w:r>
      <w:r>
        <w:rPr/>
        <w:t>⡈</w:t>
      </w:r>
      <w:r>
        <w:rPr/>
        <w:t>걊杊縷쉞⨮祁슻슥䚩垮ꅅ埂쉶䙦䜰弸㍴噷傻瑠숪䨪쉬漸㖩喣坃䠩煱숪歍</w:t>
      </w:r>
      <w:r>
        <w:rPr/>
        <w:t>⠻</w:t>
      </w:r>
      <w:r>
        <w:rPr/>
        <w:t>碱⽾</w:t>
      </w:r>
      <w:r>
        <w:rPr/>
        <w:t>⡎</w:t>
      </w:r>
      <w:r>
        <w:rPr/>
        <w:t>〺촤⑀䰻쉓窘㔤䔱焣</w:t>
      </w:r>
      <w:r>
        <w:rPr/>
        <w:t>ⵖ</w:t>
      </w:r>
      <w:r>
        <w:rPr/>
        <w:t>㴩ꍶ炵쉹洷⏎祩慯㠸␤䥌⽏깹츶歞</w:t>
      </w:r>
      <w:r>
        <w:rPr/>
        <w:t>ⳍ</w:t>
      </w:r>
      <w:r>
        <w:rPr/>
        <w:t>ꏂ䬳噾䰮婾䀩歍␲⽴䡠䆵幸湐㋂숳壂ケ</w:t>
      </w:r>
      <w:r>
        <w:rPr/>
        <w:t>⡸</w:t>
      </w:r>
      <w:r>
        <w:rPr/>
        <w:t>晫ぎ煬걤컂っ慧恀뼳へ旂殘숵卬⹍⾬暱䕢긪쉸痂䞥┤ㄯご쉷䅑뾏쉇塋扒㞏并椯ぺ朩惂瘱佈傩썌ꍊꎥ欪枵汩桀⬭幇壂㮥洱獃ぃ严欫쉅㘩䌽秎㉌녲晃䟎쉩搸砱䶣긴牯煄⬪婘䞵洦反깓⤻榣檵漲쉳挸数췂쉹⤽彵</w:t>
      </w:r>
      <w:r>
        <w:rPr/>
        <w:t>ꦥ</w:t>
      </w:r>
      <w:r>
        <w:rPr/>
        <w:t>勂㬳⹶恌ㄪ抏㴊湺睑徵녕㐣컂犮撿㕂㢱⌫⑖橱㵵娸䶱⪏㤪楁㈷⨳䥍丳劣昴싍칺쵂곂⯂믂娥꥚祥硳斣愱숵橙偍䄰夸㙯</w:t>
      </w:r>
      <w:r>
        <w:rPr/>
        <w:t>ꤹ</w:t>
      </w:r>
      <w:r>
        <w:rPr/>
        <w:t>㕩桸싂⹠斩稸⩖毎⨸縨쉙彂숰睾兰숴䖘呭</w:t>
      </w:r>
      <w:r>
        <w:rPr/>
        <w:t>ꕺ</w:t>
      </w:r>
      <w:r>
        <w:rPr/>
        <w:t>䕖摩廍顳瑖⪮</w:t>
      </w:r>
      <w:r>
        <w:rPr/>
        <w:t>Ⱞ⯍</w:t>
      </w:r>
      <w:r>
        <w:rPr/>
        <w:t>幹䟂吽䆱싎痂숹だ쉥⭫剔</w:t>
      </w:r>
      <w:r>
        <w:rPr/>
        <w:t>ꔯ</w:t>
      </w:r>
      <w:r>
        <w:rPr/>
        <w:t>촬쵪깸뾵剕顬吭湬걯ꅸ纘䶏㖡슿櫂䅟칱⸶</w:t>
      </w:r>
      <w:r>
        <w:rPr/>
        <w:t>⣂</w:t>
      </w:r>
      <w:r>
        <w:rPr/>
        <w:t>녲〱뽶카塤숻䕃剨⤷潺悥潁깹䥪쉴</w:t>
      </w:r>
      <w:r>
        <w:rPr/>
        <w:t>ꦣ</w:t>
      </w:r>
      <w:r>
        <w:rPr/>
        <w:t>ꥣ묺䌻磂先睟嚏䞿朳題곍眻㒩务牡䠷佷畎ꥣ升⭩椹ヂ쎻ꍁ䉄⫂ヂ㕺け㘮瀸㍈汉楓䱭慊顦户☺歐⍫⭀拎咡䩋檱쉙䥆㤱⥂㝒㝁娸㑬</w:t>
      </w:r>
      <w:r>
        <w:rPr/>
        <w:t>ꕹ</w:t>
      </w:r>
      <w:r>
        <w:rPr/>
        <w:t>䍙㌳㐹呩典撱慙⩠〪뾩⵫潺慭묰숯牷䌯⩀戮䭏촮슘쏂</w:t>
      </w:r>
      <w:r>
        <w:rPr/>
        <w:t>⡱</w:t>
      </w:r>
      <w:r>
        <w:rPr/>
        <w:t>瀰徵搵㩴㉉ꥵ滂㇍䀶縤▮숫</w:t>
      </w:r>
      <w:r>
        <w:rPr/>
        <w:t>⢻</w:t>
      </w:r>
      <w:r>
        <w:rPr/>
        <w:t>ꗂ</w:t>
      </w:r>
      <w:r>
        <w:rPr/>
        <w:t>ꇂ</w:t>
      </w:r>
      <w:r>
        <w:rPr/>
        <w:t>ꥃ</w:t>
      </w:r>
      <w:r>
        <w:rPr/>
        <w:t>㔩⤶㐮璩濂</w:t>
      </w:r>
      <w:r>
        <w:rPr/>
        <w:t>ⵣꤴ┲</w:t>
      </w:r>
      <w:r>
        <w:rPr/>
        <w:t>䯂ぞ쉠㈭䋂</w:t>
      </w:r>
      <w:r>
        <w:rPr/>
        <w:t>ⱃ</w:t>
      </w:r>
      <w:r>
        <w:rPr/>
        <w:t>㐣싂揎숪㣂⬤䠴쉤䍋呃秂兣슿넨摁䨴傩싎攥캩뾱</w:t>
      </w:r>
      <w:r>
        <w:rPr/>
        <w:t>꧂</w:t>
      </w:r>
      <w:r>
        <w:rPr/>
        <w:t>彵</w:t>
      </w:r>
      <w:r>
        <w:rPr/>
        <w:t>⡷</w:t>
      </w:r>
      <w:r>
        <w:rPr/>
        <w:t>쉃㕞圫啾曂⻂때㕆㞵瑍㥯啁곂䐶區쉗漦</w:t>
      </w:r>
      <w:r>
        <w:rPr/>
        <w:t>⠸</w:t>
      </w:r>
      <w:r>
        <w:rPr/>
        <w:t>쉸桴煖⥇柍⤪ꍸ乂廂⽂礩㝵⚮侱ꄴ쉳湂㨮ㅯ䗂츰</w:t>
      </w:r>
      <w:r>
        <w:rPr/>
        <w:t>ꦩ</w:t>
      </w:r>
      <w:r>
        <w:rPr/>
        <w:t>涩쉚䜽浙灟俎</w:t>
      </w:r>
      <w:r>
        <w:rPr/>
        <w:t>Ⱜ</w:t>
      </w:r>
      <w:r>
        <w:rPr/>
        <w:t>뇂奰嘻迍⨦</w:t>
      </w:r>
      <w:r>
        <w:rPr/>
        <w:t>⡘</w:t>
      </w:r>
      <w:r>
        <w:rPr/>
        <w:t>乲</w:t>
      </w:r>
      <w:r>
        <w:rPr/>
        <w:t>ꔵ</w:t>
      </w:r>
      <w:r>
        <w:rPr/>
        <w:t>捂橤辣</w:t>
      </w:r>
      <w:r>
        <w:rPr/>
        <w:t>꧂</w:t>
      </w:r>
      <w:r>
        <w:rPr/>
        <w:t>敃濂啋㷂繤㘣惂慠</w:t>
      </w:r>
      <w:r>
        <w:rPr/>
        <w:t>ꥐ</w:t>
      </w:r>
      <w:r>
        <w:rPr/>
        <w:t>쉕兞匨歱䕵갣磂ꎩ쉕㦩瑑乔撡礭㍎㌭䍢쌪堳䱨殥쉳愨䒵㡀䔭쉉䶩祸曂ꥳ徱쉓곂卄䥤睮츴飂녡灪爦さ噾歗捆㤣⩋䟂㦣䰫쉉쉈眰㭰깃칣稫湏갻係獒㘽灆쉢ꅲ</w:t>
      </w:r>
      <w:r>
        <w:rPr/>
        <w:t>⢿</w:t>
      </w:r>
      <w:r>
        <w:rPr/>
        <w:t>㝭瑞묭싂猺繷獗卹⩇獵僎涻긤她뭘廂䤬氤斱슬㑘埂繁㙞彺楷漰甹䈣ꏃ㭆乚庮⫂浾垿獁ꍧ慃牨⹢⎘洬㒵埍呦搶쌲冏偶</w:t>
      </w:r>
      <w:r>
        <w:rPr/>
        <w:t>ⴶ</w:t>
      </w:r>
      <w:r>
        <w:rPr/>
        <w:t>䬸兑䈦愶⑘㵌</w:t>
      </w:r>
      <w:r>
        <w:rPr/>
        <w:t>꧂</w:t>
      </w:r>
      <w:r>
        <w:rPr/>
        <w:t>녗숤帣</w:t>
      </w:r>
      <w:r>
        <w:rPr/>
        <w:t>ꔸ</w:t>
      </w:r>
      <w:r>
        <w:rPr/>
        <w:t>䚏슿쵋䟂걥頴䭤汚祸⤣䅔佭兣⵭顅⮥䝂ꥤ恕穠</w:t>
      </w:r>
      <w:r>
        <w:rPr/>
        <w:t>ꥋ</w:t>
      </w:r>
      <w:r>
        <w:rPr/>
        <w:t>瑬䶻㙐쉃뼪쉐㡂⩨숫淂䈭⨫숹爷畬矎泂</w:t>
      </w:r>
      <w:r>
        <w:rPr/>
        <w:t>ⵠ</w:t>
      </w:r>
      <w:r>
        <w:rPr/>
        <w:t>敱硌⹊쉌㨪㩔〤슬枮갻迂쉔懂湕嗂洪癑슬乘</w:t>
      </w:r>
      <w:r>
        <w:rPr/>
        <w:t>ⴥ</w:t>
      </w:r>
      <w:r>
        <w:rPr/>
        <w:t>帷獸顋숊睲ꥳ츱匵禣潟縪䯂쉂卵礫㣂숨</w:t>
      </w:r>
      <w:r>
        <w:rPr/>
        <w:t>ꔪꕱ</w:t>
      </w:r>
      <w:r>
        <w:rPr/>
        <w:t>ꄻ숻剒摾깪♷迂쉔䝗깰挣牱栵㑑䱏濂湾⻂搩㨹㢣쵡䔭輩ㄴ辮㓂</w:t>
      </w:r>
      <w:r>
        <w:rPr/>
        <w:t>ⱔ</w:t>
      </w:r>
      <w:r>
        <w:rPr/>
        <w:t>浴꺩㥉楩桒矂塋쉬쎏㮮쉑晰㫂䤩杗껂㔪</w:t>
      </w:r>
      <w:r>
        <w:rPr/>
        <w:t>ⱔ</w:t>
      </w:r>
      <w:r>
        <w:rPr/>
        <w:t>쉊싂䍶珎欴幚⥷奀璘畕䬺眭博敧搥䊿캘䥄䑯伭</w:t>
      </w:r>
      <w:r>
        <w:rPr/>
        <w:t>ⰷ⑨</w:t>
      </w:r>
      <w:r>
        <w:rPr/>
        <w:t>卐坠</w:t>
      </w:r>
      <w:r>
        <w:rPr/>
        <w:t>꥟</w:t>
      </w:r>
      <w:r>
        <w:rPr/>
        <w:t>깂窣捖쉟깅㙌桅濂╁䴷〳</w:t>
      </w:r>
      <w:r>
        <w:rPr/>
        <w:t>ꤷ</w:t>
      </w:r>
      <w:r>
        <w:rPr/>
        <w:t>媩Ⓜ娻盎ꄵ氲憵</w:t>
      </w:r>
      <w:r>
        <w:rPr/>
        <w:t>ꗂ</w:t>
      </w:r>
      <w:r>
        <w:rPr/>
        <w:t>坑⹠匷斬婯晁숺격습춡숵㐻ꍶ⥪昵⶿灂䏂⍧숪숴숻檩兰⥺꥘쉰ꆩ⸥⏂㒬䋂숦搴硾眺僎습䕧伭噋汈</w:t>
      </w:r>
      <w:r>
        <w:rPr/>
        <w:t>⡪</w:t>
      </w:r>
      <w:r>
        <w:rPr/>
        <w:t>哂⍞偹顇깑歑扢䇂㙭㑒凂䡺炬㛎㜶⩂⫂禘濂녲ㅅㅪꅶ桭슮穞㩉뽱㨽슣싂彮䱗㨴佞⨷怸㡂숩㩐噶䛂煒</w:t>
      </w:r>
      <w:r>
        <w:rPr/>
        <w:t>⢬</w:t>
      </w:r>
      <w:r>
        <w:rPr/>
        <w:t>报太䭎䨺牕䁾瑷卂⑓념湉</w:t>
      </w:r>
      <w:r>
        <w:rPr/>
        <w:t>⡸</w:t>
      </w:r>
      <w:r>
        <w:rPr/>
        <w:t>ꤤ</w:t>
      </w:r>
      <w:r>
        <w:rPr/>
        <w:t>汦묣员瑸熵떩♕橏䉹飂剶琭</w:t>
      </w:r>
      <w:r>
        <w:rPr/>
        <w:t>ꔩ⑲</w:t>
      </w:r>
      <w:r>
        <w:rPr/>
        <w:t>⢻</w:t>
      </w:r>
      <w:r>
        <w:rPr/>
        <w:t>㝮暮㜴硰瘪乯从渱湄潪칡┭쵦畢숬⹭</w:t>
      </w:r>
      <w:r>
        <w:rPr/>
        <w:t>ꕗ</w:t>
      </w:r>
      <w:r>
        <w:rPr/>
        <w:t>湏┵쉖곂</w:t>
      </w:r>
      <w:r>
        <w:rPr/>
        <w:t>ⱏ</w:t>
      </w:r>
      <w:r>
        <w:rPr/>
        <w:t>懂䵺㤮㉫杯嘱⭚㬯㵺煬칆♟⮡⼲扯咿汊敲塶牁硘칵塥㇂浳ꍗ瑂㙐㌨땤斿⩎桍쵊䭈猽瀨⺵煏硃슥湃㑙輤恸㍵䐺漫뭆⹹摙潎⩅㉦㭈䀨</w:t>
      </w:r>
      <w:r>
        <w:rPr/>
        <w:t>ꤪ</w:t>
      </w:r>
      <w:r>
        <w:rPr/>
        <w:t>㴭쉫</w:t>
      </w:r>
      <w:r>
        <w:rPr/>
        <w:t>ⱶ</w:t>
      </w:r>
      <w:r>
        <w:rPr/>
        <w:t>禥免秂䌫쉞</w:t>
      </w:r>
      <w:r>
        <w:rPr/>
        <w:t>ⵦ</w:t>
      </w:r>
      <w:r>
        <w:rPr/>
        <w:t>偏뮵䙹녌⑸䝮伳쉨眵嘨剑䰽⭥⨲い㭕渹⮏嚏</w:t>
      </w:r>
      <w:r>
        <w:rPr/>
        <w:t>ⵚ</w:t>
      </w:r>
      <w:r>
        <w:rPr/>
        <w:t>쉸쉍ꥲ繃ꍧ儻买津䠮剴䷃쉄戽牏湂</w:t>
      </w:r>
      <w:r>
        <w:rPr/>
        <w:t>⡏⡈</w:t>
      </w:r>
      <w:r>
        <w:rPr/>
        <w:t>깆䩗㝣㠳싂㜲⑰机</w:t>
      </w:r>
      <w:r>
        <w:rPr/>
        <w:t>ⷂ</w:t>
      </w:r>
      <w:r>
        <w:rPr/>
        <w:t>䙱</w:t>
      </w:r>
      <w:r>
        <w:rPr/>
        <w:t>ꔷ⥈</w:t>
      </w:r>
      <w:r>
        <w:rPr/>
        <w:t>㭚㜩杉䱁쉇숣⽶⩏숭灤</w:t>
      </w:r>
      <w:r>
        <w:rPr/>
        <w:t>ⱐ</w:t>
      </w:r>
      <w:r>
        <w:rPr/>
        <w:t>䘥輶タ㠹瞥严顮ꥵ內洯㤳땥顣싂䧂꥞揂</w:t>
      </w:r>
      <w:r>
        <w:rPr/>
        <w:t>ⰸ</w:t>
      </w:r>
      <w:r>
        <w:rPr/>
        <w:t>뗂싂晒⎏䵖凂⽮⹑帵䩳㤦</w:t>
      </w:r>
      <w:r>
        <w:rPr/>
        <w:t>ⵇ</w:t>
      </w:r>
      <w:r>
        <w:rPr/>
        <w:t>剭김炘桴侩䪡兩⥪䓂漳䣂硌䞣䒩眲磃䭐坶㥳</w:t>
      </w:r>
      <w:r>
        <w:rPr/>
        <w:t>ꕒ</w:t>
      </w:r>
      <w:r>
        <w:rPr/>
        <w:t>攰⌣瞮䷍啅䋂㏂楍㵣䱬挩眹⹑煀侏癗仂쌸⿂㗂㥣긥</w:t>
      </w:r>
      <w:r>
        <w:rPr/>
        <w:t>Ⳃ</w:t>
      </w:r>
      <w:r>
        <w:rPr/>
        <w:t>痂䥤㮩桚쵸佌䑊睞㬮䂘䍕慔</w:t>
      </w:r>
      <w:r>
        <w:rPr/>
        <w:t>꧂</w:t>
      </w:r>
      <w:r>
        <w:rPr/>
        <w:t>堳䵴숷䘳禿ꍧ쉈⭣楆쉚棍겡</w:t>
      </w:r>
      <w:r>
        <w:rPr/>
        <w:t>ꔥ</w:t>
      </w:r>
      <w:r>
        <w:rPr/>
        <w:t>刲싂晙欦쉧㤴䥸庵䅇迍氪긭␽䥾晥䙫塵余숩の玿䐸䍔</w:t>
      </w:r>
      <w:r>
        <w:rPr/>
        <w:t>ꖡ</w:t>
      </w:r>
      <w:r>
        <w:rPr/>
        <w:t>䝬偋䩐</w:t>
      </w:r>
      <w:r>
        <w:rPr/>
        <w:t>꤬</w:t>
      </w:r>
      <w:r>
        <w:rPr/>
        <w:t>敨獷兗⩂넨컂䠽⫂乾皱楣桄煘쉁곂愊쉔㦻ど喡扴畀슩깪녵</w:t>
      </w:r>
      <w:r>
        <w:rPr/>
        <w:t>ꦥ</w:t>
      </w:r>
      <w:r>
        <w:rPr/>
        <w:t>싎䝗椽㬥촬徏祎쵗湈橶坭牴쉾쉺䵣䑒㵷卟渮딯昹狍旂坴辻쵋倪䊱⶘쉫㍪昶禩整敲㉺⑙䝠䯂祡</w:t>
      </w:r>
      <w:r>
        <w:rPr/>
        <w:t>ⷂ</w:t>
      </w:r>
      <w:r>
        <w:rPr/>
        <w:t>⠬</w:t>
      </w:r>
      <w:r>
        <w:rPr/>
        <w:t>쉉䆻穧껂偧녨⯂呧汎矂桲昹뼸</w:t>
      </w:r>
      <w:r>
        <w:rPr/>
        <w:t>⠮</w:t>
      </w:r>
      <w:r>
        <w:rPr/>
        <w:t>浣슣牀䭂砷⥓䰹嫂Ⓨ⩰婠儸쉑娷쉇싂眵쉷町桟顚潅愹䡕懃㝴⩨墬啙⺻滂◂⌱쉫硓愨ꆩ墩⤰渻䅐쵤䤳▥嘬썍⚵慡⤹兏</w:t>
      </w:r>
      <w:r>
        <w:rPr/>
        <w:t>ⵦ</w:t>
      </w:r>
      <w:r>
        <w:rPr/>
        <w:t>㥂䕌摟歴嘯䱒쉊</w:t>
      </w:r>
      <w:r>
        <w:rPr/>
        <w:t>⡫</w:t>
      </w:r>
      <w:r>
        <w:rPr/>
        <w:t>暩犘</w:t>
      </w:r>
      <w:r>
        <w:rPr/>
        <w:t>Ⳃ</w:t>
      </w:r>
      <w:r>
        <w:rPr/>
        <w:t>獐祰楯⍟⑅朴</w:t>
      </w:r>
      <w:r>
        <w:rPr/>
        <w:t>꧂</w:t>
      </w:r>
      <w:r>
        <w:rPr/>
        <w:t>牾敩㈸琦欥匸硌䁩䱇䐴术숴澱㙖歒⤯䕆</w:t>
      </w:r>
      <w:r>
        <w:rPr/>
        <w:t>ⵍ</w:t>
      </w:r>
      <w:r>
        <w:rPr/>
        <w:t>슣䀭伣危搷ㄱꍂ⼵⥹</w:t>
      </w:r>
      <w:r>
        <w:rPr/>
        <w:t>ⵔ</w:t>
      </w:r>
      <w:r>
        <w:rPr/>
        <w:t>嘸炏⑨䦘愯咵㡴⭴ぺ䤹ㅴ⩳떿㙍⫂䄩砯녰까캩捰捥䭇쉌礽䰻樫憻潳睳祣䍷䙐⻂ㅾ唲⨪婪⸽噆슿䙞熿珂㑙䕈杄⸸瀶獀걫礴㍀쎩깱煵ꌲ歔쉢⌨㟂</w:t>
      </w:r>
      <w:r>
        <w:rPr/>
        <w:t>ⵢ</w:t>
      </w:r>
      <w:r>
        <w:rPr/>
        <w:t>숵刺係㕞协⨥싂塣쉯딣捓⼰㪘㑓⺵⾻梱偦숣⭃䁞奎</w:t>
      </w:r>
      <w:r>
        <w:rPr/>
        <w:t>Ⱚ</w:t>
      </w:r>
      <w:r>
        <w:rPr/>
        <w:t>唺愷㗂뭬卤ㄱ捭焥坮㊱假抩뗂猤执껂⨨揂</w:t>
      </w:r>
      <w:r>
        <w:rPr/>
        <w:t>⣂</w:t>
      </w:r>
      <w:r>
        <w:rPr/>
        <w:t>匫焫濂㝣杯⛂囂奰⺏獆役䉄䈭긪뭔뭃</w:t>
      </w:r>
      <w:r>
        <w:rPr/>
        <w:t>ⱅ</w:t>
      </w:r>
      <w:r>
        <w:rPr/>
        <w:t>㥊䁖䅞쉰线㠺⾥究</w:t>
      </w:r>
      <w:r>
        <w:rPr/>
        <w:t>ⶣ</w:t>
      </w:r>
      <w:r>
        <w:rPr/>
        <w:t>䲻㜴䕳兆埂뼪噇奖숻溡</w:t>
      </w:r>
      <w:r>
        <w:rPr/>
        <w:t>꥓</w:t>
      </w:r>
      <w:r>
        <w:rPr/>
        <w:t>Ⳃ</w:t>
      </w:r>
      <w:r>
        <w:rPr/>
        <w:t>묷彈繪恌깟</w:t>
      </w:r>
      <w:r>
        <w:rPr/>
        <w:t>⠴</w:t>
      </w:r>
      <w:r>
        <w:rPr/>
        <w:t>徻쌶쌺匶⭨⸹濃쉂쉇썈は㝪绂溥⸺䕶攵〺凍塰뭰偨癩㥷숨浨</w:t>
      </w:r>
      <w:r>
        <w:rPr/>
        <w:t>ⷂ</w:t>
      </w:r>
      <w:r>
        <w:rPr/>
        <w:t>ㅪ䪏깰</w:t>
      </w:r>
      <w:r>
        <w:rPr/>
        <w:t>ⲣ</w:t>
      </w:r>
      <w:r>
        <w:rPr/>
        <w:t>頳汎䢩頷湭摐殮녚㒩</w:t>
      </w:r>
      <w:r>
        <w:rPr/>
        <w:t>ꤪ</w:t>
      </w:r>
      <w:r>
        <w:rPr/>
        <w:t>䀵</w:t>
      </w:r>
      <w:r>
        <w:rPr/>
        <w:t>Ⳃ</w:t>
      </w:r>
      <w:r>
        <w:rPr/>
        <w:t>愻⍞ㆮ打䑥測㥑뗂さ媣稭杆晶⨭쉅䁚じ숭㶿瑣㨲湺</w:t>
      </w:r>
      <w:r>
        <w:rPr/>
        <w:t>ꥌ</w:t>
      </w:r>
      <w:r>
        <w:rPr/>
        <w:t>㋂⽅</w:t>
      </w:r>
      <w:r>
        <w:rPr/>
        <w:t>꧂▱</w:t>
      </w:r>
      <w:r>
        <w:rPr/>
        <w:t>䱗⩸땮乞琪洤炵桅硸毂</w:t>
      </w:r>
      <w:r>
        <w:rPr/>
        <w:t>ⵡ╱</w:t>
      </w:r>
      <w:r>
        <w:rPr/>
        <w:t>딪캩倸䱭숭㇂潰渭껂숪哂典杢슬슩晙硣䔫輮洹쉆獶慈晢畟쉀꥚쉕穹塅瑍싍⪩奵眣㥭愥㑨ꌨ땳䍨䅠玿幖䤺ꍹ繡暏卪쉀슥기獸杔湇㎩쉶泂</w:t>
      </w:r>
      <w:r>
        <w:rPr/>
        <w:t>ꕮ</w:t>
      </w:r>
      <w:r>
        <w:rPr/>
        <w:t>걫㙗㭵뭹桘告兤䆡쉕싂栮䠣␶䡒囂梬抱⩂녌걸輣숤娵䙯숽䴨爫䅾秂슬䍺╗婺怫</w:t>
      </w:r>
      <w:r>
        <w:rPr/>
        <w:t>ꤻ</w:t>
      </w:r>
      <w:r>
        <w:rPr/>
        <w:t>檵딯</w:t>
      </w:r>
      <w:r>
        <w:rPr/>
        <w:t>ⰲ</w:t>
      </w:r>
      <w:r>
        <w:rPr/>
        <w:t>塶顣뼩⒮쉘⍍㵋㵭䐣</w:t>
      </w:r>
      <w:r>
        <w:rPr/>
        <w:t>⣃</w:t>
      </w:r>
      <w:r>
        <w:rPr/>
        <w:t>㥶쵷桚塺㵎ꍸ숳䦩㈨丰䕣怊㵇♾佂繩礱瀫楷</w:t>
      </w:r>
      <w:r>
        <w:rPr/>
        <w:t>Ⳃ</w:t>
      </w:r>
      <w:r>
        <w:rPr/>
        <w:t>쉲뼱澡圯⏂炩⤱걕牂彃啫噐싃㪩⤺䖡㌶숪㷃夺⬰慱䙁剕殣쉀캣㝅㶱昴頽쉃啖㑫ꅔ傿歇슿忂</w:t>
      </w:r>
      <w:r>
        <w:rPr/>
        <w:t>ꤳ</w:t>
      </w:r>
      <w:r>
        <w:rPr/>
        <w:t>㜪併⯃潞杫堪㖩輷㡙䵍㯂摴䭔硴欬瘱⸭쉵䀵㥠廍矎㵮妬ㅯ넯䌪숮</w:t>
      </w:r>
      <w:r>
        <w:rPr/>
        <w:t>ꗃ</w:t>
      </w:r>
      <w:r>
        <w:rPr/>
        <w:t>ゥ伸痂夶奆瀬折呧숲䂩䑂ꎬ슿稦坞丯橇䈹뽫浙</w:t>
      </w:r>
      <w:r>
        <w:rPr/>
        <w:t>⡩</w:t>
      </w:r>
      <w:r>
        <w:rPr/>
        <w:t>敷啮쉐⑵䱇䕠⪻〯斘</w:t>
      </w:r>
      <w:r>
        <w:rPr/>
        <w:t>ꕟ⩟</w:t>
      </w:r>
      <w:r>
        <w:rPr/>
        <w:t>㝎쉵䢡카䱗䥏⽫⑫슮瑳摫恓绎䑃숱欦깕冣㉚⥀곂颿扸갦䂵㡟椭噫䋃縭⩕味뇎牶⍬╫쉬乮숵硓繘䅇㍁⒘昣䋂斩⭃䵬쉔쉙㥯</w:t>
      </w:r>
      <w:r>
        <w:rPr/>
        <w:t>Ⱨ</w:t>
      </w:r>
      <w:r>
        <w:rPr/>
        <w:t>뭴瀩晡恑䉥恕⍤睆㔰䥊쉱亏晣┰쉶䩈礸漩轮睃ꅫ쉎噹㥞掿坡뇂숶䅐䌬獀껂숩恑嗂㝨⵭㑖숽挪煱䈽㉈썡倩ꄲ怤숶䜱漨獀幊摩깗䉮汶倯亱㬴䭟泂癎㏂슻␴⯂㉘깱末쉒㘤㠹璮⩢渲㈳⥕</w:t>
      </w:r>
      <w:r>
        <w:rPr/>
        <w:t>ꕗ</w:t>
      </w:r>
      <w:r>
        <w:rPr/>
        <w:t>砹⍃ㅀ</w:t>
      </w:r>
      <w:r>
        <w:rPr/>
        <w:t>ꗂ</w:t>
      </w:r>
      <w:r>
        <w:rPr/>
        <w:t>稦뭩</w:t>
      </w:r>
      <w:r>
        <w:rPr/>
        <w:t>ⰷ</w:t>
      </w:r>
      <w:r>
        <w:rPr/>
        <w:t>㶣⹮쉉湢牪牱戻周瘲</w:t>
      </w:r>
      <w:r>
        <w:rPr/>
        <w:t>ⱗ</w:t>
      </w:r>
      <w:r>
        <w:rPr/>
        <w:t>绍⻂㝮뽪촱촱䟎渲㷂㑮獉敠</w:t>
      </w:r>
      <w:r>
        <w:rPr/>
        <w:t>⡮</w:t>
      </w:r>
      <w:r>
        <w:rPr/>
        <w:t>偰뽴싂㑯┸䅮숷㝖湶츹呓䉍偾㢩</w:t>
      </w:r>
      <w:r>
        <w:rPr/>
        <w:t>ⵕ</w:t>
      </w:r>
      <w:r>
        <w:rPr/>
        <w:t>炩㐽ꅨ캮긻澵ꥵ싃</w:t>
      </w:r>
      <w:r>
        <w:rPr/>
        <w:t>꧂</w:t>
      </w:r>
      <w:r>
        <w:rPr/>
        <w:t>쉱걗썣柂䤲繠䔯싂敷╠䛂眣挴䙋쉌淂슱歀噠</w:t>
      </w:r>
      <w:r>
        <w:rPr/>
        <w:t>ⵌ</w:t>
      </w:r>
      <w:r>
        <w:rPr/>
        <w:t>樭숺묩䲱漦쉳ㄵ畔䫍䌦</w:t>
      </w:r>
      <w:r>
        <w:rPr/>
        <w:t>ꦘ</w:t>
      </w:r>
      <w:r>
        <w:rPr/>
        <w:t>ꍓ攽搱潄㉟㕕浺뭆</w:t>
      </w:r>
      <w:r>
        <w:rPr/>
        <w:t>ꕩ</w:t>
      </w:r>
      <w:r>
        <w:rPr/>
        <w:t>ㄽ沵纱䰯</w:t>
      </w:r>
      <w:r>
        <w:rPr/>
        <w:t>ꔣ</w:t>
      </w:r>
      <w:r>
        <w:rPr/>
        <w:t>搤套싂璥뭱㙶㊣桪ꥢ块䝚䌷㖩顈吨뼵⌱䅳眩</w:t>
      </w:r>
      <w:r>
        <w:rPr/>
        <w:t>ꤸ</w:t>
      </w:r>
      <w:r>
        <w:rPr/>
        <w:t>佔㥴</w:t>
      </w:r>
      <w:r>
        <w:rPr/>
        <w:t>⣂</w:t>
      </w:r>
      <w:r>
        <w:rPr/>
        <w:t>䞬䛂汾淍欶䡧㝘㍲㈤㡥䠣杰⹦땏긴☪乎싍♦瞘</w:t>
      </w:r>
      <w:r>
        <w:rPr/>
        <w:t>ꗂ</w:t>
      </w:r>
      <w:r>
        <w:rPr/>
        <w:t>䱕♨췂竎穾㐳坨匬␶㜪뭊⮥⽎⩎樷㄰〺</w:t>
      </w:r>
      <w:r>
        <w:rPr/>
        <w:t>Ⳃ</w:t>
      </w:r>
      <w:r>
        <w:rPr/>
        <w:t>䜮땲싂戫䰮熣琤婉</w:t>
      </w:r>
      <w:r>
        <w:rPr/>
        <w:t>ꥐ⩞</w:t>
      </w:r>
      <w:r>
        <w:rPr/>
        <w:t>㩏乑䕌束⥙潴瀵匶㕤瑧焣긪⼲㙔⸦쉘䑔噾</w:t>
      </w:r>
      <w:r>
        <w:rPr/>
        <w:t>ꦏ</w:t>
      </w:r>
      <w:r>
        <w:rPr/>
        <w:t>䯃떏㣂唫甯ㅞ㨥숨慶㵢싂䴲</w:t>
      </w:r>
      <w:r>
        <w:rPr/>
        <w:t>꤯</w:t>
      </w:r>
      <w:r>
        <w:rPr/>
        <w:t>㋂</w:t>
      </w:r>
      <w:r>
        <w:rPr/>
        <w:t>ꕗ</w:t>
      </w:r>
      <w:r>
        <w:rPr/>
        <w:t>祄祖㐵繁顫圽⛂㘨空숮癙輤畗䁂䍫戽敂㶻</w:t>
      </w:r>
      <w:r>
        <w:rPr/>
        <w:t>⡦꥾</w:t>
      </w:r>
      <w:r>
        <w:rPr/>
        <w:t>䜮㔦桉⽒典转䉱숫노숣</w:t>
      </w:r>
      <w:r>
        <w:rPr/>
        <w:t>ⵥ</w:t>
      </w:r>
      <w:r>
        <w:rPr/>
        <w:t>卶␩</w:t>
      </w:r>
      <w:r>
        <w:rPr/>
        <w:t>ⲩ</w:t>
      </w:r>
      <w:r>
        <w:rPr/>
        <w:t>뽳</w:t>
      </w:r>
      <w:r>
        <w:rPr/>
        <w:t>ⱉ</w:t>
      </w:r>
      <w:r>
        <w:rPr/>
        <w:t>㑆䏂㙳묩</w:t>
      </w:r>
      <w:r>
        <w:rPr/>
        <w:t>꧂</w:t>
      </w:r>
      <w:r>
        <w:rPr/>
        <w:t>痃㘪盂頣믍㇍䇂恠꺱先剪䙖瀵う剺狂㔹䣂䝨䕢瘰姂⎩種⾏唊숴武昮㭮⛂⏂克卲䦡</w:t>
      </w:r>
      <w:r>
        <w:rPr/>
        <w:t>ꦣ</w:t>
      </w:r>
      <w:r>
        <w:rPr/>
        <w:t>쉸㭔㑈匭⪡</w:t>
      </w:r>
      <w:r>
        <w:rPr/>
        <w:t>Ⱜ</w:t>
      </w:r>
      <w:r>
        <w:rPr/>
        <w:t>뽹┨♳⦘䄯썒䱞☤쉥쉡㉕樽ꍘ㪩䘬㙅</w:t>
      </w:r>
      <w:r>
        <w:rPr/>
        <w:t>ⲵ</w:t>
      </w:r>
      <w:r>
        <w:rPr/>
        <w:t>去䬮熏숳汁电稪汀牎顐숣䙔</w:t>
      </w:r>
      <w:r>
        <w:rPr/>
        <w:t>ꕩ</w:t>
      </w:r>
      <w:r>
        <w:rPr/>
        <w:t>⢘</w:t>
      </w:r>
      <w:r>
        <w:rPr/>
        <w:t>摌때㈤슻毂剌㴨珂堵溿</w:t>
      </w:r>
      <w:r>
        <w:rPr/>
        <w:t>꥓</w:t>
      </w:r>
      <w:r>
        <w:rPr/>
        <w:t>浫ꄷꄰ捲ꥧ揂쉰㗂⩐皘䗂涘㑗倪恙わ䦩瑋슮桢椸汊卍条睐⼪顁㙕㕷숤牓㝌倮⩙䌲숰梻榩쉷䠺佶䷂偫涡商㇂䨴浪♶助䅩</w:t>
      </w:r>
      <w:r>
        <w:rPr/>
        <w:t>ꤣ</w:t>
      </w:r>
      <w:r>
        <w:rPr/>
        <w:t>婌싂쉁ꅔ卌</w:t>
      </w:r>
      <w:r>
        <w:rPr/>
        <w:t>⡩</w:t>
      </w:r>
      <w:r>
        <w:rPr/>
        <w:t>暮獟潘⸸슘䉨㕵⥩瑢㬬쉕圯</w:t>
      </w:r>
      <w:r>
        <w:rPr/>
        <w:t>ⴻ</w:t>
      </w:r>
      <w:r>
        <w:rPr/>
        <w:t>牕杨䙆꥞⫂〷浵쉚晦䖻为牄佋㋍丽칈㈫쉕兠䱥⩰幇幫朱奊쉚敺⩔㉠䅟㈶ꥭ쉢暏䌬䡈칓</w:t>
      </w:r>
      <w:r>
        <w:rPr/>
        <w:t>ⰰ</w:t>
      </w:r>
      <w:r>
        <w:rPr/>
        <w:t>凂䩴ꄣ숯䝧焵⑗㴭婥漰싂繸쌬⨲儹稫䢡涩䉵⿂㌪쉧⼽㦡慢녧껂ㆵ攱ꅀ☦呧⽁䩕♵掱〴䅭楉䥱剬㥃猴幨梿걀牊烂恰吸噗挸䐺轖䕱⼳⻂䠱䈵縯瑄촥슘⩧</w:t>
      </w:r>
      <w:r>
        <w:rPr/>
        <w:t>꧂</w:t>
      </w:r>
      <w:r>
        <w:rPr/>
        <w:t>䌱搰䘪幡⪣皡硕쉎媩便</w:t>
      </w:r>
      <w:r>
        <w:rPr/>
        <w:t>⢏</w:t>
      </w:r>
      <w:r>
        <w:rPr/>
        <w:t>繠⥉⭾卤곎</w:t>
      </w:r>
      <w:r>
        <w:rPr/>
        <w:t>ꖥ</w:t>
      </w:r>
      <w:r>
        <w:rPr/>
        <w:t>轴猯橘슻呓䕷〻</w:t>
      </w:r>
      <w:r>
        <w:rPr/>
        <w:t>ꥑ</w:t>
      </w:r>
      <w:r>
        <w:rPr/>
        <w:t>稶⥫嫂쉂䭖橥싂䀦㉑</w:t>
      </w:r>
      <w:r>
        <w:rPr/>
        <w:t>⡢</w:t>
      </w:r>
      <w:r>
        <w:rPr/>
        <w:t>䕱痂奃</w:t>
      </w:r>
      <w:r>
        <w:rPr/>
        <w:t>⠸</w:t>
      </w:r>
      <w:r>
        <w:rPr/>
        <w:t>轢쉕㎣灆灀싂䗂깊杹棂㥯╴㡯穬⭞뮩㵘䟂塕쉚椭坱㠷扲⽐琱쉂摕穕䁤䵠⤶믂䎩</w:t>
      </w:r>
      <w:r>
        <w:rPr/>
        <w:t>⢱</w:t>
      </w:r>
      <w:r>
        <w:rPr/>
        <w:t>牆睙쉉쉎刷</w:t>
      </w:r>
      <w:r>
        <w:rPr/>
        <w:t>ꕂꦬꕷ</w:t>
      </w:r>
      <w:r>
        <w:rPr/>
        <w:t>㠺獘䧎긬갭䅈槂姂䑸䯂娰䭺땎权㮵⹎桋╦嗂伶材䙏拂睃㘨䇂㴯쉭㡂乺眨瑀乳䲮玱ぁ摟♺庻䀬㬲ꍎ䍩숵甲䯂穬捩煲欵彣까떱剖䞡ㅚ㵈썹䖮䜤㫂稲쌶䴷숴囂廂氵</w:t>
      </w:r>
      <w:r>
        <w:rPr/>
        <w:t>ⵍ</w:t>
      </w:r>
      <w:r>
        <w:rPr/>
        <w:t>껂湖</w:t>
      </w:r>
      <w:r>
        <w:rPr/>
        <w:t>ⵆ</w:t>
      </w:r>
      <w:r>
        <w:rPr/>
        <w:t>焷㈬⭣⧎㙩猯⑞怰湁呠㉔</w:t>
      </w:r>
      <w:r>
        <w:rPr/>
        <w:t>ꔴ</w:t>
      </w:r>
      <w:r>
        <w:rPr/>
        <w:t>啁⑄긳ꅀ砨딥㞩参甽㍀抏㴦樴䭌么꺿䝡珂祟瑐걟䨫숴갬囂쉘⫂䅦⴬儨䐷슘⧂ㆣ䋂▥輪⍶帵幞搴㜣瀶숮숴囂㇍숱⩨⭡⨯숩⮏⹡㜲슮欸儮䘣⹂딫彏坲⎥掬쉧䡖兎쉗桲</w:t>
      </w:r>
      <w:r>
        <w:rPr/>
        <w:t>Ⱡ</w:t>
      </w:r>
      <w:r>
        <w:rPr/>
        <w:t>䥹ꎣ滃憮婚偉奠ꍄ〵䆩挮</w:t>
      </w:r>
      <w:r>
        <w:rPr/>
        <w:t>꧍</w:t>
      </w:r>
      <w:r>
        <w:rPr/>
        <w:t>旂㮘놥摷燍塖╗䙬顮氣徿</w:t>
      </w:r>
      <w:r>
        <w:rPr/>
        <w:t>ꔯ</w:t>
      </w:r>
      <w:r>
        <w:rPr/>
        <w:t>䉦熿潮亱懂⩹쵍䢏垣渫牒搸公䭢⺘桦</w:t>
      </w:r>
      <w:r>
        <w:rPr/>
        <w:t>⡸</w:t>
      </w:r>
      <w:r>
        <w:rPr/>
        <w:t>桴椊瑈╤</w:t>
      </w:r>
      <w:r>
        <w:rPr/>
        <w:t>⢵</w:t>
      </w:r>
      <w:r>
        <w:rPr/>
        <w:t>涮恕顀ꆣ㍤㮱偓煈䷂捖㙰祓䝗쉶ざ睨畬䙡穀牔习쉣쉦깋㝥婑㴸ꥩ䝧㠷⭪椬䎻汢䏂</w:t>
      </w:r>
      <w:r>
        <w:rPr/>
        <w:t>ꕙ⩤꤬</w:t>
      </w:r>
      <w:r>
        <w:rPr/>
        <w:t>썱冩杀썠숶愲⿂</w:t>
      </w:r>
      <w:r>
        <w:rPr/>
        <w:t>⡂</w:t>
      </w:r>
      <w:r>
        <w:rPr/>
        <w:t>䃃㌲ぎ夣깐惂쉹ꍋ⸥㘶癹숤忂㦩窬㜦僃쉡숤撥</w:t>
      </w:r>
      <w:r>
        <w:rPr/>
        <w:t>⢮</w:t>
      </w:r>
      <w:r>
        <w:rPr/>
        <w:t>晊䠣쉞䨫㞱浓楴습⽷冣쌣㭗쉯⨴呴楰摹</w:t>
      </w:r>
      <w:r>
        <w:rPr/>
        <w:t>ꔩ</w:t>
      </w:r>
      <w:r>
        <w:rPr/>
        <w:t>毂뗂湳숲쉰穩痂녵敭灘㏂</w:t>
      </w:r>
      <w:r>
        <w:rPr/>
        <w:t>⢥</w:t>
      </w:r>
      <w:r>
        <w:rPr/>
        <w:t>帻玵洵啬⦏湫쉓䕴컂뮘乒ꏂ䙯䕁곍〭灳場唭亩숨轶げ瀱輮殥쵣磂쉣</w:t>
      </w:r>
      <w:r>
        <w:rPr/>
        <w:t>꤫</w:t>
      </w:r>
      <w:r>
        <w:rPr/>
        <w:t>捀싂⻂歖䭐㕮⭔唥䏂惂欹쉵썲匦攸</w:t>
      </w:r>
      <w:r>
        <w:rPr/>
        <w:t>Ȿ┰</w:t>
      </w:r>
      <w:r>
        <w:rPr/>
        <w:t>棎帤漳㔮㭑慖娦搭欹繴㜵剺⸮䊮⛍汉㐭땈攽쉅咮〬㌭䜩睞㴶䯂㵫徱䴺땁䌤煞녆嚱컂</w:t>
      </w:r>
      <w:r>
        <w:rPr/>
        <w:t>ⰽ</w:t>
      </w:r>
      <w:r>
        <w:rPr/>
        <w:t>捑䱪썑䑠▵顔㘳䋂䜰갫䓂㩈畭⩍</w:t>
      </w:r>
      <w:r>
        <w:rPr/>
        <w:t>⡐</w:t>
      </w:r>
      <w:r>
        <w:rPr/>
        <w:t>稲縯慡뮡䂩␣䥖</w:t>
      </w:r>
      <w:r>
        <w:rPr/>
        <w:t>⡱</w:t>
      </w:r>
      <w:r>
        <w:rPr/>
        <w:t>㝏⩰摂湎ꄭ</w:t>
      </w:r>
      <w:r>
        <w:rPr/>
        <w:t>ⱏ</w:t>
      </w:r>
      <w:r>
        <w:rPr/>
        <w:t>晸쉫殮䈶㕁垏㙥Ⓨ殮畫⬶泂奈㉏䝚䓂婶⮻䯂</w:t>
      </w:r>
      <w:r>
        <w:rPr/>
        <w:t>ⵐ</w:t>
      </w:r>
      <w:r>
        <w:rPr/>
        <w:t>呤숷浾問㭓숥싃쉪䡴숦㕵㤮䄲䥔䉔ꍺ娦䳂ノ㚮숸沵</w:t>
      </w:r>
      <w:r>
        <w:rPr/>
        <w:t>ⷎ⩎</w:t>
      </w:r>
      <w:r>
        <w:rPr/>
        <w:t>䡭뭂썎恩쵈睊╆⛃牤</w:t>
      </w:r>
      <w:r>
        <w:rPr/>
        <w:t>⡗</w:t>
      </w:r>
      <w:r>
        <w:rPr/>
        <w:t>䭣쉯憻䛍䨥杈桭㖱녷㤹婎婍䉕</w:t>
      </w:r>
      <w:r>
        <w:rPr/>
        <w:t>⠰</w:t>
      </w:r>
      <w:r>
        <w:rPr/>
        <w:t>ⵋ</w:t>
      </w:r>
      <w:r>
        <w:rPr/>
        <w:t>堯湟촰䵴獔剬掣땍僂機ꍆ祬潲쉎杩楟潄杈⴪㨸㨪東䚬煲땙⫂╀㭳ㅄ䥸썡䉸䠻繾煸놵繡⽲㮩⭱䋂김</w:t>
      </w:r>
      <w:r>
        <w:rPr/>
        <w:t>ⶩ⨱</w:t>
      </w:r>
      <w:r>
        <w:rPr/>
        <w:t>旃</w:t>
      </w:r>
      <w:r>
        <w:rPr/>
        <w:t>ⵖ</w:t>
      </w:r>
      <w:r>
        <w:rPr/>
        <w:t>긹⬤䅳祈爯⫂硎祈</w:t>
      </w:r>
      <w:r>
        <w:rPr/>
        <w:t>ⷂ</w:t>
      </w:r>
      <w:r>
        <w:rPr/>
        <w:t>㫂狂䭧숩界懂긹♃瑮矂䄶㖩⹸⑬䭕棂潪狂煬칲쉚⩐䍑横拂敹⵫⨵丬劏瑷䥏㡙</w:t>
      </w:r>
      <w:r>
        <w:rPr/>
        <w:t>ꤩ</w:t>
      </w:r>
      <w:r>
        <w:rPr/>
        <w:t>潖뼳娰坟棂쉡깢〲禵⶘䝏䫂⺮⑙㭷⛂</w:t>
      </w:r>
      <w:r>
        <w:rPr/>
        <w:t>⢻</w:t>
      </w:r>
      <w:r>
        <w:rPr/>
        <w:t>걟㭴䫎쉕乖䗂녷畞轾庩썪敥䠪暬䅄页쉍杣촭樤츳㒩晁㥴</w:t>
      </w:r>
      <w:r>
        <w:rPr/>
        <w:t>ⵔ</w:t>
      </w:r>
      <w:r>
        <w:rPr/>
        <w:t>狎뭶睳㋂扶곂獾䩢瀻颬쉟扡〰䐥䉓乨䣃싂ꥩ숫쉯佾普뮡ま⻂䅬</w:t>
      </w:r>
      <w:r>
        <w:rPr/>
        <w:t>⠸╂</w:t>
      </w:r>
      <w:r>
        <w:rPr/>
        <w:t>ꍕ㡭穹繹繴䡍埍⥘焲딫塰㈷噯娻╸㑂杇㫂㬴</w:t>
      </w:r>
      <w:r>
        <w:rPr/>
        <w:t>⡇</w:t>
      </w:r>
      <w:r>
        <w:rPr/>
        <w:t>㵔仂焹䉉싂圱싂敉䃂㨨䕀䤹칺充칏⒬♓</w:t>
      </w:r>
      <w:r>
        <w:rPr/>
        <w:t>꧂ꕃ</w:t>
      </w:r>
      <w:r>
        <w:rPr/>
        <w:t>勂周䠩劏숸꥾桦楳</w:t>
      </w:r>
      <w:r>
        <w:rPr/>
        <w:t>⡞</w:t>
      </w:r>
      <w:r>
        <w:rPr/>
        <w:t>牺沘偫㑺睵楞㑆쉏顙⮥췂</w:t>
      </w:r>
      <w:r>
        <w:rPr/>
        <w:t>ⱃ</w:t>
      </w:r>
      <w:r>
        <w:rPr/>
        <w:t>堶卪</w:t>
      </w:r>
      <w:r>
        <w:rPr/>
        <w:t>⢬┵</w:t>
      </w:r>
      <w:r>
        <w:rPr/>
        <w:t>캿㵟玩㭡뽙䴊</w:t>
      </w:r>
      <w:r>
        <w:rPr/>
        <w:t>Ⱙ</w:t>
      </w:r>
      <w:r>
        <w:rPr/>
        <w:t>昶祡劮⒥⑀⨩깫건偉㌬呆</w:t>
      </w:r>
      <w:r>
        <w:rPr/>
        <w:t>⠶</w:t>
      </w:r>
      <w:r>
        <w:rPr/>
        <w:t>뭇쉊㠰⑫㙨땕颥땏쉐㉓怳쵃䌣䕚쉷奫䆩畢⦩⤵噹⍨싎灏獦긣䅢睒橡䡕奡⧂䨩긱揂㕩꥔싂</w:t>
      </w:r>
      <w:r>
        <w:rPr/>
        <w:t>⡺</w:t>
      </w:r>
      <w:r>
        <w:rPr/>
        <w:t>뇂㌬睙堮頨灴컂慒繁彪湫⫂歃彞杬㯂쉤⿂獤쉎</w:t>
      </w:r>
      <w:r>
        <w:rPr/>
        <w:t>Ⳃ</w:t>
      </w:r>
      <w:r>
        <w:rPr/>
        <w:t>欣㕕㫂獚堩칇毂㓎</w:t>
      </w:r>
      <w:r>
        <w:rPr/>
        <w:t>ꔶ</w:t>
      </w:r>
      <w:r>
        <w:rPr/>
        <w:t>쉞娶㙰⍴畑껂勂歂㭍溵</w:t>
      </w:r>
      <w:r>
        <w:rPr/>
        <w:t>⣂</w:t>
      </w:r>
      <w:r>
        <w:rPr/>
        <w:t>ꍌ㔫塺㴴뾡䨲侩</w:t>
      </w:r>
      <w:r>
        <w:rPr/>
        <w:t>⡒</w:t>
      </w:r>
      <w:r>
        <w:rPr/>
        <w:t>䥙걕䨹쉘싍未奥㠵㯎숶쉘슘쉸䱹㠸촬浸恳녊⥙쉒⚬Ⓜꅃ炡繚⬦⍌㞬儫</w:t>
      </w:r>
      <w:r>
        <w:rPr/>
        <w:t>⡚</w:t>
      </w:r>
      <w:r>
        <w:rPr/>
        <w:t>廂㝔⧎뾬牘䠴⨻ㆻ喩氱싂䍱匨䀴䬵偪컂</w:t>
      </w:r>
      <w:r>
        <w:rPr/>
        <w:t>ꤨ</w:t>
      </w:r>
      <w:r>
        <w:rPr/>
        <w:t>믂繒乕䡴䎩凂纬䑾皘녀呍䰽䂻㉷垱纡䏂廂⤭捚㚿䑤秎䳂杦㝷䡴䫂爤㕸쉁䉢擂乀梮꥘弬캏깨㘣뽱檬兰千䀮㋂싂㬦䠵噑⫍瀨彷枏幚㶻癐恘乑嗎⑬睨뭙沘쉠╲桘㥢晀䵶ꅮ灓椥⏂圶쉨뼱殣兊榏䝸儹祉敭숣种厡ꅾ⹒眷獋洮硲磂슩㐦怹幆問㝥䫂乚䞏拍䋂禬걯ㅳ䁞潎䨲圲춵䰽㕗쉕桉⸷癖㡗呷劥䀸湖繙싂㤻睫烍渦숤汖濂搹嫂卬㩟쌫ㆬ</w:t>
      </w:r>
      <w:r>
        <w:rPr/>
        <w:t>⠺</w:t>
      </w:r>
      <w:r>
        <w:rPr/>
        <w:t>㌪痂橕숸睖楈⏂걒쉵壂⮮匪갰䍖摉种␳焱掏桫楯唶礴牋</w:t>
      </w:r>
      <w:r>
        <w:rPr/>
        <w:t>ꕎ</w:t>
      </w:r>
      <w:r>
        <w:rPr/>
        <w:t>欤願灷礴ꥤ</w:t>
      </w:r>
      <w:r>
        <w:rPr/>
        <w:t>⡌</w:t>
      </w:r>
      <w:r>
        <w:rPr/>
        <w:t>啴坔㝣곂ꅵ伨</w:t>
      </w:r>
      <w:r>
        <w:rPr/>
        <w:t>ꥉ</w:t>
      </w:r>
      <w:r>
        <w:rPr/>
        <w:t>쉪</w:t>
      </w:r>
      <w:r>
        <w:rPr/>
        <w:t>ⵃ</w:t>
      </w:r>
      <w:r>
        <w:rPr/>
        <w:t>⠯</w:t>
      </w:r>
      <w:r>
        <w:rPr/>
        <w:t>啕쉴囂䙣㥖倰数쉘晇㌸뽔촶係⏍</w:t>
      </w:r>
      <w:r>
        <w:rPr/>
        <w:t>ꤳ</w:t>
      </w:r>
      <w:r>
        <w:rPr/>
        <w:t>䄤⒡愯쉆긫긤扁⮬濂㜰敏㞱쉘䣃杬㨪녟⯂싂䌳䱢橤牐う뭅ꎻ灒쉳䡬㪣</w:t>
      </w:r>
      <w:r>
        <w:rPr/>
        <w:t>ⵖ</w:t>
      </w:r>
      <w:r>
        <w:rPr/>
        <w:t>쉗塇䉟灏棂椬쉎쵫䉈슮䕨獞숣嚏恪썰䉞迂䱖浞숩㐲唤䶣숹敹䑴睨捤쉠獷ㄨ书쉫䈹䝪</w:t>
      </w:r>
      <w:r>
        <w:rPr/>
        <w:t>Ⱖ</w:t>
      </w:r>
      <w:r>
        <w:rPr/>
        <w:t>歊䭧쉫余묪埂</w:t>
      </w:r>
      <w:r>
        <w:rPr/>
        <w:t>⡇</w:t>
      </w:r>
      <w:r>
        <w:rPr/>
        <w:t>泂⭚쉡믂쉏㶿灁</w:t>
      </w:r>
      <w:r>
        <w:rPr/>
        <w:t>ꥒ</w:t>
      </w:r>
      <w:r>
        <w:rPr/>
        <w:t>⿂佟㍭䈭쉄攰瑁久깱擃䉐숤</w:t>
      </w:r>
      <w:r>
        <w:rPr/>
        <w:t>⡷</w:t>
      </w:r>
      <w:r>
        <w:rPr/>
        <w:t>灗⨬</w:t>
      </w:r>
      <w:r>
        <w:rPr/>
        <w:t>ꥇ</w:t>
      </w:r>
      <w:r>
        <w:rPr/>
        <w:t>息䡯㋂䲩氦値愰伣买䴥䜵</w:t>
      </w:r>
      <w:r>
        <w:rPr/>
        <w:t>ꕂ</w:t>
      </w:r>
      <w:r>
        <w:rPr/>
        <w:t>䐷쉙潙汣䓂卧㖵爻ꌪ㍷刲氯䩞♋␺迂ㄬ琭녲䲱䅁䉨㦡忂戴슮⏎⼣勂㜺䣂㫂刵猸⭖ゥ</w:t>
      </w:r>
      <w:r>
        <w:rPr/>
        <w:t>⠱</w:t>
      </w:r>
      <w:r>
        <w:rPr/>
        <w:t>㘩䝆橈㜪숪㡓⎥婵㏂熩䍺轳䅩柂䁐唻촺㬊睶盂礽╣⥟戦⽯숬慆㜹쉵氵晎䘭琲숵숽⹟慕䯃ꌭ⍹繷捧縦顂痂㜪䝲浵뽅숺⽋䥕楥쉗⽣</w:t>
      </w:r>
      <w:r>
        <w:rPr/>
        <w:t>⡓</w:t>
      </w:r>
      <w:r>
        <w:rPr/>
        <w:t>瘥숶夹ꇂ㈪䕆䛂樫䜲쵍㙲疮쉥㴥畤煍믃䩊礲넲긭瑱</w:t>
      </w:r>
      <w:r>
        <w:rPr/>
        <w:t>Ⳃ</w:t>
      </w:r>
      <w:r>
        <w:rPr/>
        <w:t>朮咏숲</w:t>
      </w:r>
      <w:r>
        <w:rPr/>
        <w:t>ꗂ</w:t>
      </w:r>
      <w:r>
        <w:rPr/>
        <w:t>䭞㈵烂㍪慳䠭</w:t>
      </w:r>
      <w:r>
        <w:rPr/>
        <w:t>ꕊ</w:t>
      </w:r>
      <w:r>
        <w:rPr/>
        <w:t>쉗⤩싃ꅑ</w:t>
      </w:r>
      <w:r>
        <w:rPr/>
        <w:t>꧂</w:t>
      </w:r>
      <w:r>
        <w:rPr/>
        <w:t>ヂ䇃칡剘渻뽊捪촳挹䥶嚿깂슬쉓</w:t>
      </w:r>
      <w:r>
        <w:rPr/>
        <w:t>ꤺ</w:t>
      </w:r>
      <w:r>
        <w:rPr/>
        <w:t>䶡ꎵ晕䆵㡙歙㣂⪱㒩湾殩⽢ꄫ㈽䰵呅䔵䆮䡷싂媱Ⓧ쉭䄤♐內쉑䱌祴슩婒佩</w:t>
      </w:r>
      <w:r>
        <w:rPr/>
        <w:t>⢻⩷</w:t>
      </w:r>
      <w:r>
        <w:rPr/>
        <w:t>轕慧⻂㏂充⚵幑䝱춵ꥨ歂两⑂⹫쉫</w:t>
      </w:r>
      <w:r>
        <w:rPr/>
        <w:t>⠬</w:t>
      </w:r>
      <w:r>
        <w:rPr/>
        <w:t>㙮兙織⹞㭯杦⭬쉩㵃䡟眦㡇䩔</w:t>
      </w:r>
      <w:r>
        <w:rPr/>
        <w:t>ⵂ꤮</w:t>
      </w:r>
      <w:r>
        <w:rPr/>
        <w:t>䍇쉷曂撩묹摚窡숣辱旂㥈礳긭灟灭쉇䘺㍙</w:t>
      </w:r>
      <w:r>
        <w:rPr/>
        <w:t>⠯⹤</w:t>
      </w:r>
      <w:r>
        <w:rPr/>
        <w:t>乖婕䅹</w:t>
      </w:r>
      <w:r>
        <w:rPr/>
        <w:t>ⱷ</w:t>
      </w:r>
      <w:r>
        <w:rPr/>
        <w:t>勂拂輴眳晖氹灱獆⑔㨰䌷䔱쉫卟숨</w:t>
      </w:r>
      <w:r>
        <w:rPr/>
        <w:t>ⰹ</w:t>
      </w:r>
      <w:r>
        <w:rPr/>
        <w:t>쉱Ⓜ⾣吷挶</w:t>
      </w:r>
      <w:r>
        <w:rPr/>
        <w:t>Ⱟ</w:t>
      </w:r>
      <w:r>
        <w:rPr/>
        <w:t>獣い⑎쉴癏쵰뽊㕱䠻뭃숽숯〷坪係ꥢ</w:t>
      </w:r>
      <w:r>
        <w:rPr/>
        <w:t>ꥋ</w:t>
      </w:r>
      <w:r>
        <w:rPr/>
        <w:t>塧澱㈥婑⼽㤨硂뭋녹쉵┱乤츤淂숳戥烂쉫泂⨹슮塧㢩杺嚩숷쉎㋂쉅㤹练뽶灄唫㝫禿䐥婶刴</w:t>
      </w:r>
      <w:r>
        <w:rPr/>
        <w:t>ꕕ</w:t>
      </w:r>
      <w:r>
        <w:rPr/>
        <w:t>䄰숩㪡沥⑸┮䑱怯◂剖炬⥵㕕揂㡸㊿轄놵㶥곂䚬㈵</w:t>
      </w:r>
      <w:r>
        <w:rPr/>
        <w:t>ꔭ</w:t>
      </w:r>
      <w:r>
        <w:rPr/>
        <w:t>㋍捵伨싂숣揂⩩剂栬愵勂牀捶㠽㑂䡯甹噹슻牗</w:t>
      </w:r>
      <w:r>
        <w:rPr/>
        <w:t>⠲</w:t>
      </w:r>
      <w:r>
        <w:rPr/>
        <w:t>싂兲쉖嘩䤹쉆ぶ䉠⽇⩇䈶䇍칞㍠偐纥ꄻ</w:t>
      </w:r>
      <w:r>
        <w:rPr/>
        <w:t>⡃</w:t>
      </w:r>
      <w:r>
        <w:rPr/>
        <w:t>ⵐ</w:t>
      </w:r>
      <w:r>
        <w:rPr/>
        <w:t>㡺狂淍憱畎</w:t>
      </w:r>
      <w:r>
        <w:rPr/>
        <w:t>꤯</w:t>
      </w:r>
      <w:r>
        <w:rPr/>
        <w:t>彸椨◂㑊顲㔳썑瑍㤥睈眴瘮슏䓂</w:t>
      </w:r>
      <w:r>
        <w:rPr/>
        <w:t>ⵐ</w:t>
      </w:r>
      <w:r>
        <w:rPr/>
        <w:t>ㄽ灣⍳</w:t>
      </w:r>
      <w:r>
        <w:rPr/>
        <w:t>ꕘ</w:t>
      </w:r>
      <w:r>
        <w:rPr/>
        <w:t>㵡烃곂䒱ꄱ䐳恙楅䁇⭶␽楁쉪撿漳摎⑔䈨䞏䩅塔䥯䨦</w:t>
      </w:r>
      <w:r>
        <w:rPr/>
        <w:t>⡧</w:t>
      </w:r>
      <w:r>
        <w:rPr/>
        <w:t>썾㉸搸썸迂媘穃넹㍧숯</w:t>
      </w:r>
      <w:r>
        <w:rPr/>
        <w:t>ꤪ</w:t>
      </w:r>
      <w:r>
        <w:rPr/>
        <w:t>轓⪣뿂䇂仂䢩</w:t>
      </w:r>
      <w:r>
        <w:rPr/>
        <w:t>ꤲ</w:t>
      </w:r>
      <w:r>
        <w:rPr/>
        <w:t>敍杣瑏䪘䱸</w:t>
      </w:r>
      <w:r>
        <w:rPr/>
        <w:t>Ⱪ</w:t>
      </w:r>
      <w:r>
        <w:rPr/>
        <w:t>䔮</w:t>
      </w:r>
      <w:r>
        <w:rPr/>
        <w:t>ⱗ</w:t>
      </w:r>
      <w:r>
        <w:rPr/>
        <w:t>䁈坺㞿갫㟍♩</w:t>
      </w:r>
      <w:r>
        <w:rPr/>
        <w:t>꧂</w:t>
      </w:r>
      <w:r>
        <w:rPr/>
        <w:t>奵쉰矎強墥㉦揂䊥⬰噆칡吱奞挹㥧㒿숶䗂㉫煰⬥꥘⌴숭䞿⑋轍⑊煏癹뭟㡢婵㤰べ깶㓂䉳슩숫愻橍䝷⹁쉕摐䵩砽含彄浵䕃扃ꍎ楤㥌扉쉑㖩뽀轥渹䅅</w:t>
      </w:r>
      <w:r>
        <w:rPr/>
        <w:t>ⰲ</w:t>
      </w:r>
      <w:r>
        <w:rPr/>
        <w:t>쉄溬瘶唬嚵ꍨ曂䐪奶歈歍뽓椳쵅牣쉣縤䙁灶牳①뽳琺唶总뭟⩚㤨嘷瑐☲╞㕈丫係</w:t>
      </w:r>
      <w:r>
        <w:rPr/>
        <w:t>ⱬ</w:t>
      </w:r>
      <w:r>
        <w:rPr/>
        <w:t>烎㝣搨煩</w:t>
      </w:r>
      <w:r>
        <w:rPr/>
        <w:t>ꕲ</w:t>
      </w:r>
      <w:r>
        <w:rPr/>
        <w:t>믎上䓂歠ꥠ㡇뾬␸瀯浹拂矂⤺ㅶ㨥甬䵔剈歡녨쉤䥐猦戴䰬坸䡠伺癉彠乬摀䕤쉎䜵剑</w:t>
      </w:r>
      <w:r>
        <w:rPr/>
        <w:t>꧂</w:t>
      </w:r>
      <w:r>
        <w:rPr/>
        <w:t>⡲</w:t>
      </w:r>
      <w:r>
        <w:rPr/>
        <w:t>獬祎㫂⥀癃兠参硉偅쉖㞻㝋썘숦⒩┨㌴漩嘥쉥</w:t>
      </w:r>
      <w:r>
        <w:rPr/>
        <w:t>ꕟ</w:t>
      </w:r>
      <w:r>
        <w:rPr/>
        <w:t>摕縸儮汧关쉤䉄쉶睔⌰쉾䉤漫ꍁ兓㐵싍庘㩩╠ꍎ琰⾬⎘䭷僂</w:t>
      </w:r>
      <w:r>
        <w:rPr/>
        <w:t>ꔽ</w:t>
      </w:r>
      <w:r>
        <w:rPr/>
        <w:t>沩嘥뽯兘橄ꥱ剐㓂歁啘唹</w:t>
      </w:r>
      <w:r>
        <w:rPr/>
        <w:t>ꤱ⹵</w:t>
      </w:r>
      <w:r>
        <w:rPr/>
        <w:t>朴晥瑨祺갳伴稩쵟汁䴵坫쉤쉄唬</w:t>
      </w:r>
      <w:r>
        <w:rPr/>
        <w:t>ⵊ</w:t>
      </w:r>
      <w:r>
        <w:rPr/>
        <w:t>嫂⦩㩊䭕쉎ꆥ쉫桭쉦</w:t>
      </w:r>
      <w:r>
        <w:rPr/>
        <w:t>⡮</w:t>
      </w:r>
      <w:r>
        <w:rPr/>
        <w:t>彔獘㢩㙣灇橫䰯佒㙱其䷂㍰㊻狂穸丮琺畴䤪匦숲煏싂쉧</w:t>
      </w:r>
      <w:r>
        <w:rPr/>
        <w:t>ꤻ</w:t>
      </w:r>
      <w:r>
        <w:rPr/>
        <w:t>숶싂癒쉓橅呚潌澩⌫搭煳堭견갵⩋厵呋扎딪慙噎</w:t>
      </w:r>
      <w:r>
        <w:rPr/>
        <w:t>ⱋ</w:t>
      </w:r>
      <w:r>
        <w:rPr/>
        <w:t>湤습え╏㨫掏硇⯂㭆楢婊겻儰彐扨庱勃㑆쌨捄㭙⽄</w:t>
      </w:r>
      <w:r>
        <w:rPr/>
        <w:t>ꥈ</w:t>
      </w:r>
      <w:r>
        <w:rPr/>
        <w:t>䑊䡬杒뽵侬⪬べ㡯ꄯ牕婘祎쉕⪥乡쎥椻瞣睺浘婰前묰⹳</w:t>
      </w:r>
      <w:r>
        <w:rPr/>
        <w:t>ꔱ</w:t>
      </w:r>
      <w:r>
        <w:rPr/>
        <w:t>杌쏂暘</w:t>
      </w:r>
      <w:r>
        <w:rPr/>
        <w:t>ꕺ</w:t>
      </w:r>
      <w:r>
        <w:rPr/>
        <w:t>싂顥㴦䩶㭾숵温摔坅顲ぢ뭪⮻才䥸숺걱慴秂䭢檏싂㒘떡⑨周䑞飂煙뇂뭲揂歒䤱㓂幾⨩嫂剘겏⩥晖쉏潎䅷ꄭ㤩睬䴨⹗♥悘숮枏牨栬抣癏倴넫♶</w:t>
      </w:r>
      <w:r>
        <w:rPr/>
        <w:t>⡘</w:t>
      </w:r>
      <w:r>
        <w:rPr/>
        <w:t>ꆻ娨䜩䀸</w:t>
      </w:r>
      <w:r>
        <w:rPr/>
        <w:t>ꕰ</w:t>
      </w:r>
      <w:r>
        <w:rPr/>
        <w:t>盍┨쉐┤</w:t>
      </w:r>
      <w:r>
        <w:rPr/>
        <w:t>ⱄ</w:t>
      </w:r>
      <w:r>
        <w:rPr/>
        <w:t>ꕫ</w:t>
      </w:r>
      <w:r>
        <w:rPr/>
        <w:t>係坊⧂⩐㉏灕䌸啂깫䥭⩂</w:t>
      </w:r>
      <w:r>
        <w:rPr/>
        <w:t>ⱄ</w:t>
      </w:r>
      <w:r>
        <w:rPr/>
        <w:t>啉숺⺣쉑⩰捞㏂彳噇㩕쉅極쉢ꄭ秃单⦥祁깵祴幫㢘</w:t>
      </w:r>
      <w:r>
        <w:rPr/>
        <w:t>꧂</w:t>
      </w:r>
      <w:r>
        <w:rPr/>
        <w:t>権捎楡揂ㅏ⫂깣</w:t>
      </w:r>
      <w:r>
        <w:rPr/>
        <w:t>ꔱ</w:t>
      </w:r>
      <w:r>
        <w:rPr/>
        <w:t>ꍱ쉁㌴㤴㵁☮⾿咮歋㜱슏窵滂쵙棂걢椲奬</w:t>
      </w:r>
      <w:r>
        <w:rPr/>
        <w:t>⠦</w:t>
      </w:r>
      <w:r>
        <w:rPr/>
        <w:t>ꅁ轺䘨幂쉡뽹뽠䜩䄶숽</w:t>
      </w:r>
      <w:r>
        <w:rPr/>
        <w:t>ꤳ</w:t>
      </w:r>
      <w:r>
        <w:rPr/>
        <w:t>啍克矂楩</w:t>
      </w:r>
      <w:r>
        <w:rPr/>
        <w:t>꧂</w:t>
      </w:r>
      <w:r>
        <w:rPr/>
        <w:t>녇䦩</w:t>
      </w:r>
      <w:r>
        <w:rPr/>
        <w:t>⡉</w:t>
      </w:r>
      <w:r>
        <w:rPr/>
        <w:t>繏癋歞쉃</w:t>
      </w:r>
      <w:r>
        <w:rPr/>
        <w:t>ꤵ</w:t>
      </w:r>
      <w:r>
        <w:rPr/>
        <w:t>ぅ丩搪䛃䅫䍄녷썟扢㑢☣䭕쉠疥㵰㡓뾣䄯湲弣ꎮ껎稥䬶䭅⩏䉠滂噁㢮쉓吺慀썖瘸㵵⛂䡫썚繲楱㎣䡊婥䩱䍹</w:t>
      </w:r>
      <w:r>
        <w:rPr/>
        <w:t>ꥉ</w:t>
      </w:r>
      <w:r>
        <w:rPr/>
        <w:t>걄믂딱偢牸穁놣秂ㅙ塌썏⧃刯⏂䨬稩摡䘻㵏厘</w:t>
      </w:r>
      <w:r>
        <w:rPr/>
        <w:t>ꗂ</w:t>
      </w:r>
      <w:r>
        <w:rPr/>
        <w:t>噅䶡氹⨦썡顯睐禘㩪戥樲㯂晒村㝁䙞張㩫ꅺ컂⛂伳挹䷂㈰䍵畔䄻㍾슡쉵竂凂牣</w:t>
      </w:r>
      <w:r>
        <w:rPr/>
        <w:t>ꕘ</w:t>
      </w:r>
      <w:r>
        <w:rPr/>
        <w:t>湖儫㍎⥲䯂㴫呺㉁嘷丫꥘夨㥊慳ꏂ쉄㌪뽗⪣䂏쉮␦牴</w:t>
      </w:r>
      <w:r>
        <w:rPr/>
        <w:t>ꕓ</w:t>
      </w:r>
      <w:r>
        <w:rPr/>
        <w:t>䑂쵍</w:t>
      </w:r>
      <w:r>
        <w:rPr/>
        <w:t>⢵</w:t>
      </w:r>
      <w:r>
        <w:rPr/>
        <w:t>摫怊奸믂輫ㅶ䍘扱쎵꥘繆戲쉲</w:t>
      </w:r>
      <w:r>
        <w:rPr/>
        <w:t>ꦣ</w:t>
      </w:r>
      <w:r>
        <w:rPr/>
        <w:t>敞㇂戴區塙䙩祉䑅倵奔槂䗂畾丫照숫捶⑲䌣帱睤䟂椦쉾쉾</w:t>
      </w:r>
      <w:r>
        <w:rPr/>
        <w:t>⢏</w:t>
      </w:r>
      <w:r>
        <w:rPr/>
        <w:t>璏票</w:t>
      </w:r>
      <w:r>
        <w:rPr/>
        <w:t>ꔣ⩒</w:t>
      </w:r>
      <w:r>
        <w:rPr/>
        <w:t>ꅠ쉢</w:t>
      </w:r>
      <w:r>
        <w:rPr/>
        <w:t>ꔪ</w:t>
      </w:r>
      <w:r>
        <w:rPr/>
        <w:t>숯噾ꥢ懂썋吤汴䙾䫂恭湧㍧䑷칅繪䉓⩵樳쉹☽㤫⼮畚쵵湳슘䎩朥啕晉捰</w:t>
      </w:r>
      <w:r>
        <w:rPr/>
        <w:t>⡁</w:t>
      </w:r>
      <w:r>
        <w:rPr/>
        <w:t>쉾⿂䷃欹숵싂묪땯뿂氩䛂╁뭂杍쉞稰洰玏濍㋂넻塔㝥䱌㦵ꥳ䩗䓎ㅚ癤녹쉄坳⽃쉞氯䠹䅳堦哂䱺剺⼫ꥦ⍂奦甪䜤ㆱ摨⚱繧㘳뽇剴塁捏呅숷穵癱㝕⼪幚瑉祗斵顂来掩冏獋䔤따䙯歱瘹关揂洷㍂◂</w:t>
      </w:r>
      <w:r>
        <w:rPr/>
        <w:t>꧂</w:t>
      </w:r>
      <w:r>
        <w:rPr/>
        <w:t>㡇嫂刯㙩嘰燃싂숰摫뮩ㄣ壍땹㙘浶昴煣顙⌮奎䬯湇噪䨸䞵偺朲䵩숹⭧⾏깫쉏位䝐憏榩⬭㨽垻摈洺㤯슻⩨穱䕱劣奡䅴画㙘㉫烂ㆿ渽</w:t>
      </w:r>
      <w:r>
        <w:rPr/>
        <w:t>ꕮ</w:t>
      </w:r>
      <w:r>
        <w:rPr/>
        <w:t>㢬㧃걸吥湯楬⮣땯㍈⑨哂䙄䀮䝒㔱숥硄頸獭⥵뭑暱穃䕷㠺姂숷⽯淂揎㉹촸⨪䦘䥏칲칔⹵쉰塩甯䛂䍒䬶关⹆곂뾮强쉩</w:t>
      </w:r>
      <w:r>
        <w:rPr/>
        <w:t>ꦬ</w:t>
      </w:r>
      <w:r>
        <w:rPr/>
        <w:t>ⳃ</w:t>
      </w:r>
      <w:r>
        <w:rPr/>
        <w:t>䱳拂塈쉖䱶쉗</w:t>
      </w:r>
      <w:r>
        <w:rPr/>
        <w:t>ⶩ</w:t>
      </w:r>
      <w:r>
        <w:rPr/>
        <w:t>䵠繐ꥱ㓂⩹橇</w:t>
      </w:r>
      <w:r>
        <w:rPr/>
        <w:t>ⴶ</w:t>
      </w:r>
      <w:r>
        <w:rPr/>
        <w:t>禣쉰넸捉助⵭煠ꍁ堯㑯㡆弩녱畃♪䩈㴭磂匥ㅠ潍奱幤뭇⍬湍秃卓晶厣㕦</w:t>
      </w:r>
      <w:r>
        <w:rPr/>
        <w:t>꥟</w:t>
      </w:r>
      <w:r>
        <w:rPr/>
        <w:t>㔪╠</w:t>
      </w:r>
      <w:r>
        <w:rPr/>
        <w:t>ⷂ</w:t>
      </w:r>
      <w:r>
        <w:rPr/>
        <w:t>捋㟍こ䎮쉪쉇熘唵쉘幐ꅢ欹쉖⨪係┩</w:t>
      </w:r>
      <w:r>
        <w:rPr/>
        <w:t>Ⱙ</w:t>
      </w:r>
      <w:r>
        <w:rPr/>
        <w:t>囂栫</w:t>
      </w:r>
      <w:r>
        <w:rPr/>
        <w:t>ꥊ⍈</w:t>
      </w:r>
      <w:r>
        <w:rPr/>
        <w:t>顰㇍숶</w:t>
      </w:r>
      <w:r>
        <w:rPr/>
        <w:t>ꕸ</w:t>
      </w:r>
      <w:r>
        <w:rPr/>
        <w:t>촤㊣䆻ꥧ便獹汢煢礽䒩쉳夫䷎吵䝫䤵䵀䔪䅺助倫汨椷⍠湬ꍆ⩚⭟숶欻䉩癗濂쉊㉳潢䂥쉏⩏䘻</w:t>
      </w:r>
      <w:r>
        <w:rPr/>
        <w:t>ꦬ</w:t>
      </w:r>
      <w:r>
        <w:rPr/>
        <w:t>㉍手㠵䍠硩畒皣䈸쉧ㅡ㕨㙌汇츮ヂ杳噣晳㘱㌷损㙾槂勎婴쉁㡞</w:t>
      </w:r>
      <w:r>
        <w:rPr/>
        <w:t>⡺</w:t>
      </w:r>
      <w:r>
        <w:rPr/>
        <w:t>곍㬤싍䡦㈶䡾쉇桫뽗쉹</w:t>
      </w:r>
      <w:r>
        <w:rPr/>
        <w:t>ⰹ</w:t>
      </w:r>
      <w:r>
        <w:rPr/>
        <w:t>뇂갣䵄搨十禱④獺硄焱㌥灶獮䫂埂浩湕뽅橯汬㕔牌㝱╁ㆡ䱆</w:t>
      </w:r>
      <w:r>
        <w:rPr/>
        <w:t>꧍</w:t>
      </w:r>
      <w:r>
        <w:rPr/>
        <w:t>扉碡䅅汐까椯縲</w:t>
      </w:r>
      <w:r>
        <w:rPr/>
        <w:t>ꥂ</w:t>
      </w:r>
      <w:r>
        <w:rPr/>
        <w:t>㬹熣焯ꏂ癕轆稪䁉␺敶㤫睮뽳扎捺桠숸㩧湃㛂숮毂쉳㛍㡖绂恋⑗칸㭫煀䤪</w:t>
      </w:r>
      <w:r>
        <w:rPr/>
        <w:t>ꦡ╏</w:t>
      </w:r>
      <w:r>
        <w:rPr/>
        <w:t>䊱ぱ汞䭣兺촱牫䩗숣竂䭵쉔㑡摶埃䥰揂䥾⧂뼊䱏⍀긴㓂䏂슥슱㑄쉏䀷</w:t>
      </w:r>
      <w:r>
        <w:rPr/>
        <w:t>ꤱ</w:t>
      </w:r>
      <w:r>
        <w:rPr/>
        <w:t>摾썷唶ォㄶ믍㥤</w:t>
      </w:r>
      <w:r>
        <w:rPr/>
        <w:t>ⱗ</w:t>
      </w:r>
      <w:r>
        <w:rPr/>
        <w:t>녙䠦幘⫂灄䑖숵⨻浫啯䁎類摳灮㎩敩쉸䃂削喩倽䧂幀獔歍싂쉂坄⩗婩</w:t>
      </w:r>
      <w:r>
        <w:rPr/>
        <w:t>⠲</w:t>
      </w:r>
      <w:r>
        <w:rPr/>
        <w:t>놵㠰亘⽾쉱䅋搪䡧쏂母息䉓㉑步䁡䌮㚵껂琪쵏슥깋匤⸽</w:t>
      </w:r>
      <w:r>
        <w:rPr/>
        <w:t>Ⲯ</w:t>
      </w:r>
      <w:r>
        <w:rPr/>
        <w:t>儳䡏뮬堤⹯䩋儨復┬䋂噳⩌</w:t>
      </w:r>
      <w:r>
        <w:rPr/>
        <w:t>Ⳃ⩸</w:t>
      </w:r>
      <w:r>
        <w:rPr/>
        <w:t>䪥䄨꺥浍晪넲捫慃쉪싂潔票磂䰻쌪㔱癣㫂砱忂剂琮佶䅌灭쉅</w:t>
      </w:r>
      <w:r>
        <w:rPr/>
        <w:t>ꥈ</w:t>
      </w:r>
      <w:r>
        <w:rPr/>
        <w:t>濂伲쵞숺</w:t>
      </w:r>
      <w:r>
        <w:rPr/>
        <w:t>Ⱚ</w:t>
      </w:r>
      <w:r>
        <w:rPr/>
        <w:t>碮繬睳灊깧慷晢</w:t>
      </w:r>
      <w:r>
        <w:rPr/>
        <w:t>ⵍ</w:t>
      </w:r>
      <w:r>
        <w:rPr/>
        <w:t>숬幥畄䍬䝕秎쉍榥䝸ꥺ㣃奞橞䝣☱抮⑒</w:t>
      </w:r>
      <w:r>
        <w:rPr/>
        <w:t>ꔥ</w:t>
      </w:r>
      <w:r>
        <w:rPr/>
        <w:t>碥䬭轇䯂숪甦㏃䕌㟂쉁⨷䠬畳䜣㙉繭偫ㄤ充䥞繳쉗숳䭟瘸숯牄쉬껂占挥秂䘭水捂㕥ㄮ獀獐轚奆㝲겣㨸㵎䌬猰䩲楃⹰汎⭘⵷䬪⽚兾ㄶ幧欬㡈쉠煦뇃㄰曂ㆻ栯敍瓂</w:t>
      </w:r>
      <w:r>
        <w:rPr/>
        <w:t>ꥅ</w:t>
      </w:r>
      <w:r>
        <w:rPr/>
        <w:t>撏畢쵪ꍨ⾿䡱捍䫂</w:t>
      </w:r>
      <w:r>
        <w:rPr/>
        <w:t>ꥆ</w:t>
      </w:r>
      <w:r>
        <w:rPr/>
        <w:t>煕电䄨祁吪쉲䕔쉆</w:t>
      </w:r>
      <w:r>
        <w:rPr/>
        <w:t>ꤤ</w:t>
      </w:r>
      <w:r>
        <w:rPr/>
        <w:t>䨺熿昪㭧啭娶녷碿杔䵕䟂湧䔷╖䉡颬晾䢮㛂㍡辮乾䟂栶</w:t>
      </w:r>
      <w:r>
        <w:rPr/>
        <w:t>꤫</w:t>
      </w:r>
      <w:r>
        <w:rPr/>
        <w:t>癹穪</w:t>
      </w:r>
      <w:r>
        <w:rPr/>
        <w:t>⡆</w:t>
      </w:r>
      <w:r>
        <w:rPr/>
        <w:t>쌸䵫䴬ㄩ橚쉑ꆘ숷㵅幗㴬晓⥚㭁땂㶥橭䩪呡㠤浡揂摇犿䣂搫妱넻긩⩥゘녮䭒䁚穘渶㴮磂䴶牔唱灨쌮䵪쉥扂滂獪楧㘺╡䣂㪵彈⸥ꍠ⥥㡧獪䌲⺣捠煊ꇂ柂啀㍭疣⩟瀮䔲䁡癭劬縩㵠呢潃⺘ꥳ䠦兾稰㠲</w:t>
      </w:r>
      <w:r>
        <w:rPr/>
        <w:t>ꥁ⍐</w:t>
      </w:r>
      <w:r>
        <w:rPr/>
        <w:t>췎睂皻轭⦣쉾슡ꥩ縸兇澿捫偱䴪琪煓䙍녌</w:t>
      </w:r>
      <w:r>
        <w:rPr/>
        <w:t>ꕋ</w:t>
      </w:r>
      <w:r>
        <w:rPr/>
        <w:t>䉐㜴㜪剥刮㝭깊╂䍈嗂梩꺿頴䍹櫍ㅢ癕牊歩嘺슮♒㍀半旂伶슏쉬䉯懂彤䥺䀳畤杁䞩夵숬䳂恍㉊婌껂쉗凂땲⧂癱</w:t>
      </w:r>
      <w:r>
        <w:rPr/>
        <w:t>ꕸ</w:t>
      </w:r>
      <w:r>
        <w:rPr/>
        <w:t>떏쉥潃剷昲㩖墥愤允㍓年㥺㭩師쉱噩㦣⽃⚿ꥱ썾泂犻⭕⥎</w:t>
      </w:r>
      <w:r>
        <w:rPr/>
        <w:t>ꖻ</w:t>
      </w:r>
      <w:r>
        <w:rPr/>
        <w:t>祦㩏纥杉┱奪戰檩뮵⥗繘㕭䰴縯습</w:t>
      </w:r>
      <w:r>
        <w:rPr/>
        <w:t>⣎</w:t>
      </w:r>
      <w:r>
        <w:rPr/>
        <w:t>塃캘㞮㉡桐</w:t>
      </w:r>
      <w:r>
        <w:rPr/>
        <w:t>ⱏ</w:t>
      </w:r>
      <w:r>
        <w:rPr/>
        <w:t>ꕬ</w:t>
      </w:r>
      <w:r>
        <w:rPr/>
        <w:t>䛂桊囂頺Ⓜ夰顖</w:t>
      </w:r>
      <w:r>
        <w:rPr/>
        <w:t>⣂</w:t>
      </w:r>
      <w:r>
        <w:rPr/>
        <w:t>正䅔䎿䡙ꇂ</w:t>
      </w:r>
      <w:r>
        <w:rPr/>
        <w:t>ꦡ</w:t>
      </w:r>
      <w:r>
        <w:rPr/>
        <w:t>猨⍠습䱢偎瀽颵桙凂䑂顊䎩偵</w:t>
      </w:r>
      <w:r>
        <w:rPr/>
        <w:t>⡹</w:t>
      </w:r>
      <w:r>
        <w:rPr/>
        <w:t>扉娽縪싂㕀啚倣绂칮瀸쉕桹䒿츰녎牺땐猊츶濂彞归泂䍗䅦穰恃湺㙇</w:t>
      </w:r>
      <w:r>
        <w:rPr/>
        <w:t>꤯</w:t>
      </w:r>
      <w:r>
        <w:rPr/>
        <w:t>潵眲噦轩칰걅츥熬猪쉳婖</w:t>
      </w:r>
      <w:r>
        <w:rPr/>
        <w:t>ꔱ</w:t>
      </w:r>
      <w:r>
        <w:rPr/>
        <w:t>쉬獤㮬䶏╰㙆㔻橒瞘佉걉㊩厏繖灘</w:t>
      </w:r>
      <w:r>
        <w:rPr/>
        <w:t>꧂</w:t>
      </w:r>
      <w:r>
        <w:rPr/>
        <w:t>䜣⭗⍋⪿渶⭉쉞䤶顋灨◍⍷</w:t>
      </w:r>
      <w:r>
        <w:rPr/>
        <w:t>⡆</w:t>
      </w:r>
      <w:r>
        <w:rPr/>
        <w:t>䉾㗂⩷礭慉檩㡏稴㵹倹䋂朽歞䐳斿硠顐瑨椻䃂숫숦숸숭㕺␤쉌숱栦晧怸㕘穮䍒㕁䘶㏂㤵ꅔ</w:t>
      </w:r>
      <w:r>
        <w:rPr/>
        <w:t>ⷂ</w:t>
      </w:r>
      <w:r>
        <w:rPr/>
        <w:t>뿂幭坳㇂㬭뽰嫂偺슿䎮㨯䬹湯⍢ꍶ쉸숤䁷㕈塢싂悘竂挩扖浡爤枵㷎杁硰坟䬪긯⽅㛂</w:t>
      </w:r>
      <w:r>
        <w:rPr/>
        <w:t>ꤩ</w:t>
      </w:r>
      <w:r>
        <w:rPr/>
        <w:t>쉐숳㕨츷숪쉑쉤</w:t>
      </w:r>
      <w:r>
        <w:rPr/>
        <w:t>⡸</w:t>
      </w:r>
      <w:r>
        <w:rPr/>
        <w:t>㡹⪮쉁</w:t>
      </w:r>
      <w:r>
        <w:rPr/>
        <w:t>Ɑ</w:t>
      </w:r>
      <w:r>
        <w:rPr/>
        <w:t>獩旂乶㥒뿂</w:t>
      </w:r>
      <w:r>
        <w:rPr/>
        <w:t>ꦿ</w:t>
      </w:r>
      <w:r>
        <w:rPr/>
        <w:t>ꍪ皻湔栦辮湐䰩坅琮中땱쉊千㪣㗂恦啾潶愮弳㬳䵩灬묱う䇂䨪␴慑</w:t>
      </w:r>
      <w:r>
        <w:rPr/>
        <w:t>⢻</w:t>
      </w:r>
      <w:r>
        <w:rPr/>
        <w:t>硔␽㑠숱쉴㩱ㄣ泂址뽆汐㙞</w:t>
      </w:r>
      <w:r>
        <w:rPr/>
        <w:t>ⴱ</w:t>
      </w:r>
      <w:r>
        <w:rPr/>
        <w:t>橣촻敊䵮걂녑⨦溿奚⒵晲忂参⸹쉺绎⥕뭷晀㙒⤺塱䩑⫂쉚㇂녀놿</w:t>
      </w:r>
      <w:r>
        <w:rPr/>
        <w:t>ꕌ</w:t>
      </w:r>
      <w:r>
        <w:rPr/>
        <w:t>毎㷂걤┩䘪癇輲䫂䅨榩⩇䍙埂樶㙯堫焫촸匤痂쉊玬歘繒쉾楑숣</w:t>
      </w:r>
      <w:r>
        <w:rPr/>
        <w:t>ꥄ</w:t>
      </w:r>
      <w:r>
        <w:rPr/>
        <w:t>ꏂ坾</w:t>
      </w:r>
      <w:r>
        <w:rPr/>
        <w:t>⣂</w:t>
      </w:r>
      <w:r>
        <w:rPr/>
        <w:t>轌呍櫂슏歶と瑣株硙㖻恥繴淂슩숦슬伮쉵畤</w:t>
      </w:r>
      <w:r>
        <w:rPr/>
        <w:t>ⷍ⎩</w:t>
      </w:r>
      <w:r>
        <w:rPr/>
        <w:t>뿂췂凂䱸</w:t>
      </w:r>
      <w:r>
        <w:rPr/>
        <w:t>Ⳃ┥</w:t>
      </w:r>
      <w:r>
        <w:rPr/>
        <w:t>䭓㗂</w:t>
      </w:r>
      <w:r>
        <w:rPr/>
        <w:t>ꤨꥏ</w:t>
      </w:r>
      <w:r>
        <w:rPr/>
        <w:t>㥣氥㵖䨺塱䵘</w:t>
      </w:r>
      <w:r>
        <w:rPr/>
        <w:t>ꤩⴲ</w:t>
      </w:r>
      <w:r>
        <w:rPr/>
        <w:t>뮡㡓䑌⛂槂꺬项濂쵧쉯뗂淂冮쉺䩰땋⽪塌灏기汖妘슘쉊找灅⼳彀幨⺮呢⒬칠숩걐敘䟃䍕浲媡厬桎⽱싂核猵癘㴯繊</w:t>
      </w:r>
      <w:r>
        <w:rPr/>
        <w:t>ⶣ</w:t>
      </w:r>
      <w:r>
        <w:rPr/>
        <w:t>烂矂쉈☷㒻ㅖ⽙扷匦噆珂窮ꅨ瑥䵞촬숷숥欮啇㝈䈻䡹</w:t>
      </w:r>
      <w:r>
        <w:rPr/>
        <w:t>ⷃ</w:t>
      </w:r>
      <w:r>
        <w:rPr/>
        <w:t>㉤뾥⧂⿂⑲睢䔴摊㕷ッ侻烂☨印椴兴䔮깕轓⻂恳ꅮ⦱Ⓜ䀰摓♾厘港䉋㍏穎怯䅸䘽⨭坋払㑃뇂奲ㅀ깣朸뼭䄯</w:t>
      </w:r>
      <w:r>
        <w:rPr/>
        <w:t>꥟</w:t>
      </w:r>
      <w:r>
        <w:rPr/>
        <w:t>㔣⹸歧䓂䉀熥䬦촸含橣땷㕂걙ㅠ䡩囂奶氪僂眹栽㕍</w:t>
      </w:r>
      <w:r>
        <w:rPr/>
        <w:t>ⷃ</w:t>
      </w:r>
      <w:r>
        <w:rPr/>
        <w:t>惂痂♠䐬</w:t>
      </w:r>
      <w:r>
        <w:rPr/>
        <w:t>Ⱖ</w:t>
      </w:r>
      <w:r>
        <w:rPr/>
        <w:t>㙺呖뽹偠싂꥘㓂猻⩈뼥濂䩸砣傣穇䏂坾ㅎ⪬쵲쉒⫂쉩㭸橫核쉚⩣喬㭮쉦㡒摫影⨹䛂⩫割</w:t>
      </w:r>
      <w:r>
        <w:rPr/>
        <w:t>ꥊ</w:t>
      </w:r>
      <w:r>
        <w:rPr/>
        <w:t>㤣</w:t>
      </w:r>
      <w:r>
        <w:rPr/>
        <w:t>ꕠ</w:t>
      </w:r>
      <w:r>
        <w:rPr/>
        <w:t>熡껂䇎慆勂㩖獠숤穤쵫싂瀩晄頻㶿㟂㯂겻갪⵳☦ꇂ獩㴵╬䵅쉉숽䁁珂</w:t>
      </w:r>
      <w:r>
        <w:rPr/>
        <w:t>ꦡ</w:t>
      </w:r>
      <w:r>
        <w:rPr/>
        <w:t>숊㙦䒥갷湟睮縸曂䙆썰丣捦佧㎘玵</w:t>
      </w:r>
      <w:r>
        <w:rPr/>
        <w:t>⡵</w:t>
      </w:r>
      <w:r>
        <w:rPr/>
        <w:t>即캩睃숭⥈幚쉌砹ぐ杧䄸╃싍墘䬷㛃썉숣쉹垣ꥬ⮵╥杰㶮숷⵾呤㕂氰濍╩ꍊ憏숯䕖憩ヂ䴫祗녓壃♒慕喣绂䉑徣숺䘫䅉⍔䅹⭪䱞⸭塾㆘偦딴幾⩭䁨瑯☪슏婷揃땎稷橸敡焭쉵敓畫쉋沿⩧歉㛂╥䣂㵪</w:t>
      </w:r>
      <w:r>
        <w:rPr/>
        <w:t>Ⱳ</w:t>
      </w:r>
      <w:r>
        <w:rPr/>
        <w:t>㠣偫슬갹湤硺剌涩쉥㒣沣쉢䮻獋숨㊥敟卭繄숳嘺呐촬坊杈⍕惂呣䇂穕䕖序쉟幊쵌ぺ㫂涡獂뽸ㅡ쵨顨䋂祏䦻匹䙥⭠頺썠㵱䫂숸奫뽡哂깶湏</w:t>
      </w:r>
      <w:r>
        <w:rPr/>
        <w:t>꧂</w:t>
      </w:r>
      <w:r>
        <w:rPr/>
        <w:t>儸畠唪敫쉑뭲濂项쉍⩳뾩쉟</w:t>
      </w:r>
      <w:r>
        <w:rPr/>
        <w:t>⣂</w:t>
      </w:r>
      <w:r>
        <w:rPr/>
        <w:t>㕒</w:t>
      </w:r>
      <w:r>
        <w:rPr/>
        <w:t>ⵯ</w:t>
      </w:r>
      <w:r>
        <w:rPr/>
        <w:t>坍㍊桲⩘斣뭣⛂䙭嫂ꍞ㠪眵쉁츰楣◂傿痂⦬旂ꥩ穏ㅐ㫍䑯犡㤪噙뼪浭坨㊣怮ꍑ狂曂猤슩勂擃煊幀摮숬瑈쉀攳촶䩎㞵摹壂컂姎圬䍙ꆩ摶쉤䠸呪嫂幙╬뭍䐪倳䫂灺칎⺿</w:t>
      </w:r>
      <w:r>
        <w:rPr/>
        <w:t>⡈</w:t>
      </w:r>
      <w:r>
        <w:rPr/>
        <w:t>樳㕦歪琳ꄷ澮楈쉧㉊㥁倻ꄭ濎㥔싂쌩埂〵숵灓䵾线䝵䗂㤺楥췂偊牫乯䭶㧂倶</w:t>
      </w:r>
      <w:r>
        <w:rPr/>
        <w:t>ꤶꦡ</w:t>
      </w:r>
      <w:r>
        <w:rPr/>
        <w:t>啔㑑ㅲ츰깑穈歵㊏匮⽞㢻쉟㮏┰卄升採竂弴쉪싂㩒숦丯⯂</w:t>
      </w:r>
      <w:r>
        <w:rPr/>
        <w:t>꧂</w:t>
      </w:r>
      <w:r>
        <w:rPr/>
        <w:t>辱䵭へ䣂煏怦槂㑉扰걊쉱</w:t>
      </w:r>
      <w:r>
        <w:rPr/>
        <w:t>⢮</w:t>
      </w:r>
      <w:r>
        <w:rPr/>
        <w:t>㑂此䃂戴ꅎ俎䅀⥂儦弶ꌪ㕇䉀⩨ꏂ摭ꄪ뾬쉦奸䱒㉶縪쉭稷懂㓂桭</w:t>
      </w:r>
      <w:r>
        <w:rPr/>
        <w:t>⣂</w:t>
      </w:r>
      <w:r>
        <w:rPr/>
        <w:t>喻</w:t>
      </w:r>
      <w:r>
        <w:rPr/>
        <w:t>ꕄ</w:t>
      </w:r>
      <w:r>
        <w:rPr/>
        <w:t>쉥噵뭥厣礳쵭</w:t>
      </w:r>
      <w:r>
        <w:rPr/>
        <w:t>Ⱳ</w:t>
      </w:r>
      <w:r>
        <w:rPr/>
        <w:t>깪姂</w:t>
      </w:r>
      <w:r>
        <w:rPr/>
        <w:t>⢱</w:t>
      </w:r>
      <w:r>
        <w:rPr/>
        <w:t>숰㩕䣃硰漯坦</w:t>
      </w:r>
      <w:r>
        <w:rPr/>
        <w:t>⠫</w:t>
      </w:r>
      <w:r>
        <w:rPr/>
        <w:t>癦䱈쉌儱求呑쉶䭉</w:t>
      </w:r>
      <w:r>
        <w:rPr/>
        <w:t>꤯⹷</w:t>
      </w:r>
      <w:r>
        <w:rPr/>
        <w:t>䑷ꍟ䊣</w:t>
      </w:r>
      <w:r>
        <w:rPr/>
        <w:t>⡁</w:t>
      </w:r>
      <w:r>
        <w:rPr/>
        <w:t>ꕩ</w:t>
      </w:r>
      <w:r>
        <w:rPr/>
        <w:t>匩塌습溬婎껂㔵⹶싂棂</w:t>
      </w:r>
      <w:r>
        <w:rPr/>
        <w:t>⡈</w:t>
      </w:r>
      <w:r>
        <w:rPr/>
        <w:t>珎䒬䳂ꆵ</w:t>
      </w:r>
      <w:r>
        <w:rPr/>
        <w:t>⡅</w:t>
      </w:r>
      <w:r>
        <w:rPr/>
        <w:t>涥熏껍㤵瀪瑢걢輥</w:t>
      </w:r>
      <w:r>
        <w:rPr/>
        <w:t>ꔶ</w:t>
      </w:r>
      <w:r>
        <w:rPr/>
        <w:t>祲怸슩未穓䝏玬均顰啇싂㝬禥㴣癈瘳栫橕轒㉞斬偙ꍊ䡄㩊╞⥆╳卩轖</w:t>
      </w:r>
      <w:r>
        <w:rPr/>
        <w:t>ⵊ</w:t>
      </w:r>
      <w:r>
        <w:rPr/>
        <w:t>助땎쉓⤱璩䏎㈪顋</w:t>
      </w:r>
      <w:r>
        <w:rPr/>
        <w:t>Ⲙ</w:t>
      </w:r>
      <w:r>
        <w:rPr/>
        <w:t>柂壂ㄷ뭧</w:t>
      </w:r>
      <w:r>
        <w:rPr/>
        <w:t>ⵣ</w:t>
      </w:r>
      <w:r>
        <w:rPr/>
        <w:t>眵戯〰⫂䖵獓燎婥ꄽ䭪녅䕏╠쉪䀦뽇Ⓝ⫂晁⍸恊廂㥏</w:t>
      </w:r>
      <w:r>
        <w:rPr/>
        <w:t>ꕹ</w:t>
      </w:r>
      <w:r>
        <w:rPr/>
        <w:t>晫垩獨㒱뽅楘悿䔱爵煖ꏂ㥔⭗ㄻ琪썏쉐녍ꎿ䀬䖿爦숻汇믂䩳獴癍揂</w:t>
      </w:r>
      <w:r>
        <w:rPr/>
        <w:t>⣂</w:t>
      </w:r>
      <w:r>
        <w:rPr/>
        <w:t>揂䨹株㍴䰊牁</w:t>
      </w:r>
      <w:r>
        <w:rPr/>
        <w:t>⠰</w:t>
      </w:r>
      <w:r>
        <w:rPr/>
        <w:t>㑷녅</w:t>
      </w:r>
      <w:r>
        <w:rPr/>
        <w:t>ⵁ</w:t>
      </w:r>
      <w:r>
        <w:rPr/>
        <w:t>栭穔さ⩨刱</w:t>
      </w:r>
      <w:r>
        <w:rPr/>
        <w:t>ⵯ⩸ꦵ</w:t>
      </w:r>
      <w:r>
        <w:rPr/>
        <w:t>㴥桋츹ⸯ䄤揍摃䭱灶ꥰ癄卭瑭敹怫拂䉄숵</w:t>
      </w:r>
      <w:r>
        <w:rPr/>
        <w:t>ꖱ</w:t>
      </w:r>
      <w:r>
        <w:rPr/>
        <w:t>欴쉑䄫さ婪檿硔䭍婵䇂⪩汬䕲싂㯂礴媥녹䎿䱐㦏䉖캮㕋瞡で题뽌含咵辥梏剴㙡㣂挤獵歡噓넳偰ぉ싂⛎⹅㬪䰤㍑澣ぞ䛃컎獣楅䀴䱈䵺뽟嘱습뭋</w:t>
      </w:r>
      <w:r>
        <w:rPr/>
        <w:t>ⵧ</w:t>
      </w:r>
      <w:r>
        <w:rPr/>
        <w:t>숪塹㵤썰愣⍓摷䂮숷瞬狂樷牪쉓⥮ガ炡⪘欪檬䝄ꅮ撩䍏漮㉔㭁뽥⤴轸塆咏⭆繊橠⽫䑎</w:t>
      </w:r>
      <w:r>
        <w:rPr/>
        <w:t>ꕢ</w:t>
      </w:r>
      <w:r>
        <w:rPr/>
        <w:t>싂灨盍</w:t>
      </w:r>
      <w:r>
        <w:rPr/>
        <w:t>ꖬ</w:t>
      </w:r>
      <w:r>
        <w:rPr/>
        <w:t>숩䓍㕋攳</w:t>
      </w:r>
      <w:r>
        <w:rPr/>
        <w:t>ꥊ</w:t>
      </w:r>
      <w:r>
        <w:rPr/>
        <w:t>牳䑞䵕䱰䍪怤깴溩幺䒣㝪</w:t>
      </w:r>
      <w:r>
        <w:rPr/>
        <w:t>ⵔ</w:t>
      </w:r>
      <w:r>
        <w:rPr/>
        <w:t>塤숰쉦婚颣긷딳慶煤쉂坳昺唤⑏䮏搯瑒塇</w:t>
      </w:r>
      <w:r>
        <w:rPr/>
        <w:t>ⱌ</w:t>
      </w:r>
      <w:r>
        <w:rPr/>
        <w:t>扚恇뭦뽪煦</w:t>
      </w:r>
      <w:r>
        <w:rPr/>
        <w:t>ꥂ⮿</w:t>
      </w:r>
      <w:r>
        <w:rPr/>
        <w:t>帪</w:t>
      </w:r>
      <w:r>
        <w:rPr/>
        <w:t>ⱥ</w:t>
      </w:r>
      <w:r>
        <w:rPr/>
        <w:t>⻍캩⤽년稣⫍㩆歺带䨻숴♗⩣迂㭀辩ꄦ幩入辣쉔堦飂⽥뿂琸걣犏</w:t>
      </w:r>
      <w:r>
        <w:rPr/>
        <w:t>ꕠ</w:t>
      </w:r>
      <w:r>
        <w:rPr/>
        <w:t>煊獙搪䍇䀥숺朮块쉅櫂婱♾쉧煺㥪㡎쉞</w:t>
      </w:r>
      <w:r>
        <w:rPr/>
        <w:t>ⵙ</w:t>
      </w:r>
      <w:r>
        <w:rPr/>
        <w:t>쉬싂㞿걬䬸桭㠱썣睷圦横歰呩⌯⫂⌱㊏䓂刭슮⑉㛂숫汙䔻剈庻길䒮夥䅇숴㐤欫橳숩쉇㗂瀭柂瑀䕶⑶囍㶱ꏂ桵浰䩲偠匹썹쉢勎쉢䐷年쉔▏묪⩪쉂</w:t>
      </w:r>
      <w:r>
        <w:rPr/>
        <w:t>ꥁ</w:t>
      </w:r>
      <w:r>
        <w:rPr/>
        <w:t>儮侩숪摣㎮쉕浥ㄲ亘쉵硆㚩兗숩㩡彘㚬疩㴣숵㙣㫂싂吽⩱捅╠䝙슩䔪㩓썤⩂揂㕒㚘牓뭑嚏执뿂㎬晃쉾ꌮ㋂獔刵</w:t>
      </w:r>
      <w:r>
        <w:rPr/>
        <w:t>ⱉ</w:t>
      </w:r>
      <w:r>
        <w:rPr/>
        <w:t>瑩穎</w:t>
      </w:r>
      <w:r>
        <w:rPr/>
        <w:t>ⱄ</w:t>
      </w:r>
      <w:r>
        <w:rPr/>
        <w:t>磂㍦仃</w:t>
      </w:r>
      <w:r>
        <w:rPr/>
        <w:t>ꕱ</w:t>
      </w:r>
      <w:r>
        <w:rPr/>
        <w:t>扤剦칞繱ꌽ㉑䅙⤱摹祱컂佸䴸参⽙戱婟唹䄨㙪垱汈쉯颡㕙㕐긪瞣轄⑍㗃ㄫ搯䑌溱咩睌䉒⽙␻뼱朩厣⴯⾵牵儨摇㓂㯃</w:t>
      </w:r>
      <w:r>
        <w:rPr/>
        <w:t>⡦</w:t>
      </w:r>
      <w:r>
        <w:rPr/>
        <w:t>瑆用䛎塙</w:t>
      </w:r>
      <w:r>
        <w:rPr/>
        <w:t>ꖩ</w:t>
      </w:r>
      <w:r>
        <w:rPr/>
        <w:t>䠲睉⩤슘䖱琹쉈牸⯂땮㑒匸䓂㑫㵑싍썅㇂슬〲搱걳䭈䙳⫂咮숬癈㤨漰偘</w:t>
      </w:r>
      <w:r>
        <w:rPr/>
        <w:t>ⰱ</w:t>
      </w:r>
      <w:r>
        <w:rPr/>
        <w:t>ꤱ</w:t>
      </w:r>
      <w:r>
        <w:rPr/>
        <w:t>ꅲ䣂♚쌣濍뽰춥쉾뭺썲僂哂</w:t>
      </w:r>
      <w:r>
        <w:rPr/>
        <w:t>ⰵ</w:t>
      </w:r>
      <w:r>
        <w:rPr/>
        <w:t>ギ椴ꅅ䱭呞㭎听䥕⬺땶杦煮㩓硠╨楳㚻갺〵숫擂쉮绂䭔杬矎滂숵䔴祏〳꺣㡦樤捾㝺䎿䬴숺抡딪쉱漸御㍨♍轉塚뿍␷칀녟⧃䰴圶㪵깮䡵捸쉈摇⯂權刬商呆奇캘꺣캣꤮</w:t>
      </w:r>
      <w:r>
        <w:rPr/>
        <w:t>ⱔ</w:t>
      </w:r>
      <w:r>
        <w:rPr/>
        <w:t>摁牗쵥</w:t>
      </w:r>
      <w:r>
        <w:rPr/>
        <w:t>ꕾ⨰</w:t>
      </w:r>
      <w:r>
        <w:rPr/>
        <w:t>묩쉐깟步漸琤橸⼴涬㩄猹呎婪坘欪彌䀻焣⭀쉊㓂썊栻䝫犱奾砱䝟䥤㉟ば䈫ぶ恊拂갹湞䆵䮮帬숭깕갳㭗挻㑰⺬⍐穉㭡⍁</w:t>
      </w:r>
      <w:r>
        <w:rPr/>
        <w:t>ⱗ</w:t>
      </w:r>
      <w:r>
        <w:rPr/>
        <w:t>縫歵㞮促ꍸ㮏뽟娵在슘獹숫㜩</w:t>
      </w:r>
      <w:r>
        <w:rPr/>
        <w:t>ꕍ</w:t>
      </w:r>
      <w:r>
        <w:rPr/>
        <w:t>捳灁</w:t>
      </w:r>
      <w:r>
        <w:rPr/>
        <w:t>ꥆ</w:t>
      </w:r>
      <w:r>
        <w:rPr/>
        <w:t>떥瑅⨤쉕煒㚘춵畇䕃沣⩐숭㚥┺곂侮⍾塕쉞歷塸䥧䶱犮䉡睰ㅆ䑪㉚廂⥬灶숯䥧㧃㡄愥㙊⽪ꎩ쉢䉘祳숬㩡칉㤦㕓疬偁慕뭥彥偁㫍劮歊</w:t>
      </w:r>
      <w:r>
        <w:rPr/>
        <w:t>⡶</w:t>
      </w:r>
      <w:r>
        <w:rPr/>
        <w:t>㍇卩㉞汊숩㡒⺏슻싂顊婧眱녌䀳⻂쉬격떩녀磂湆恗㬽슮啐幀♉眨쉷堥湍䤨樭슻暱偗㥐塹䭄呶뭑刷⽊㯎⸷싂呣浯㵳摮玵䡯묦쉞庩⍘믂癇轺꥾䡂塪슣䡦癬汲㵪歙떥㵏숷⩣쉁㛂⨴♷ꍧ슡쉲搯嚩⤲濂纩欸参숣♖㕚琸ㄱ偟▬쉳殬煥䈬⹮扉勂쉍䭶䙣슘呉颿</w:t>
      </w:r>
      <w:r>
        <w:rPr/>
        <w:t>ꤪ</w:t>
      </w:r>
      <w:r>
        <w:rPr/>
        <w:t>晷剴掩䐮㥥伥싂䠳䀬乓飍䙗礳쉮⨯뼮슩⏂乆㝟傏兟晣ꅣ㍡枥㴵</w:t>
      </w:r>
      <w:r>
        <w:rPr/>
        <w:t>⡣</w:t>
      </w:r>
      <w:r>
        <w:rPr/>
        <w:t>佖㡨㐷걦싂㵰딯뽪䤦㥮晗獧潔숴瞵瑎乏橷沬䉥梬题兲䉠㝧杶爯朮湀㖏䑟姂煕㞩獀㖥䱦䷂姃顡㭴䴨쎿槂䅗碣伮땑쉹㓂숩凎㛂眥㖱㊿䰶</w:t>
      </w:r>
      <w:r>
        <w:rPr/>
        <w:t>⡥</w:t>
      </w:r>
      <w:r>
        <w:rPr/>
        <w:t>疮䭇췂栭묪䜴⑑江쉰䔤㞡恀穣呈佨煲䅓갬睊瀨穈䙭땀땴ㅴ乏幉ꆿ쉴檏甮㵬䧂楈礸幪㒿꧎纩咬婦爨穴숪兆竃瑕搬敐㬥⨹繡普嫂㥅</w:t>
      </w:r>
      <w:r>
        <w:rPr/>
        <w:t>ꤴ</w:t>
      </w:r>
      <w:r>
        <w:rPr/>
        <w:t>佱倮썭敭䩖怪㕦컂⒮ꥳ⨯婨拂㙶礸</w:t>
      </w:r>
      <w:r>
        <w:rPr/>
        <w:t>ⵅ</w:t>
      </w:r>
      <w:r>
        <w:rPr/>
        <w:t>橦滂㑴怣㟎楨㑅</w:t>
      </w:r>
      <w:r>
        <w:rPr/>
        <w:t>ꤺ</w:t>
      </w:r>
      <w:r>
        <w:rPr/>
        <w:t>⺬⍡⌬ꥲ䭭汉栺䨨⨦㭡煍摅楮㕖⼪婮癆洽䲣䀣䂩恳捩싂頸晦</w:t>
      </w:r>
      <w:r>
        <w:rPr/>
        <w:t>⢘</w:t>
      </w:r>
      <w:r>
        <w:rPr/>
        <w:t>쉁剆毂䥴싂歾쉷⭭哂槂漤辬⹗숤礲涘响䡺땟匩ꥤ䕍樣干싂숸浓樴偣椫槂汚㴲䨪権呎⩳礤癴瀳䝪⪮땯ꅕ쉔⨵걍슥庩╹䣂⏂㡊ㅬ뭸漨쉚넦䩹㘥挳쉣䂬녨氪䥞ꅢ獉슡쉲䀊⏂参伱毂扁倮潾♄摙䠻汶卐쉍敄傥뇂疣╱썯炻䱬偫⩴埂⤪䄩塗皬㯂</w:t>
      </w:r>
      <w:r>
        <w:rPr/>
        <w:t>ꕬ</w:t>
      </w:r>
      <w:r>
        <w:rPr/>
        <w:t>檵⾏</w:t>
      </w:r>
      <w:r>
        <w:rPr/>
        <w:t>ⶥ</w:t>
      </w:r>
      <w:r>
        <w:rPr/>
        <w:t>䳂伳䧂捰ꏂ슥⨳丶㷂欬㢘</w:t>
      </w:r>
      <w:r>
        <w:rPr/>
        <w:t>ꖿ</w:t>
      </w:r>
      <w:r>
        <w:rPr/>
        <w:t>䍢挵䐴㩴쉹겱뭁癪쉮츰⽷⹕▻恲爥顐才뽸畗쉳쉤쉬쉺쉳柂䍯涩ㅄ廂╡䡚⻂濂欩♒</w:t>
      </w:r>
      <w:r>
        <w:rPr/>
        <w:t>ꖘ</w:t>
      </w:r>
      <w:r>
        <w:rPr/>
        <w:t>䅐쉊</w:t>
      </w:r>
      <w:r>
        <w:rPr/>
        <w:t>ꕙ</w:t>
      </w:r>
      <w:r>
        <w:rPr/>
        <w:t>ㄱ䵮慃쉔ꇂ伥뽟䣃㴮⎱倩㜦╡슏獠</w:t>
      </w:r>
      <w:r>
        <w:rPr/>
        <w:t>ꥁ♏</w:t>
      </w:r>
      <w:r>
        <w:rPr/>
        <w:t>燂棂칍㝖㩖㉲㡂䩺唯厵䥋쉨序넰姂䨷땍嘦</w:t>
      </w:r>
      <w:r>
        <w:rPr/>
        <w:t>⠬</w:t>
      </w:r>
      <w:r>
        <w:rPr/>
        <w:t>牎伻䛂䍥忍厩㠷䁱칙䆵猣枘䮻䶬┫⤵祘扴皻曂䓂湪縷㵞⍆㠹뿂⽡䌶撥响煁㝆梵⍐</w:t>
      </w:r>
      <w:r>
        <w:rPr/>
        <w:t>ⴲ</w:t>
      </w:r>
      <w:r>
        <w:rPr/>
        <w:t>㕂숹夶䄷㝇奃熣潌琵佫녑勂欻</w:t>
      </w:r>
      <w:r>
        <w:rPr/>
        <w:t>ⶱ</w:t>
      </w:r>
      <w:r>
        <w:rPr/>
        <w:t>㵥썒깓扐繒旂条숮⸷⪻䅧烂內⬱땰併뾩䌦伣潦䶣䷂쉎</w:t>
      </w:r>
      <w:r>
        <w:rPr/>
        <w:t>ⵤ</w:t>
      </w:r>
      <w:r>
        <w:rPr/>
        <w:t>䭷庩ꏃ究扉塴晈㡺堵꺘⯂ꄭ䁖敊쉎䉏슏ꥷ䥘뮡</w:t>
      </w:r>
      <w:r>
        <w:rPr/>
        <w:t>⡯▬</w:t>
      </w:r>
      <w:r>
        <w:rPr/>
        <w:t>䑤⽪╊⧃砹䅷轳琲皻浘╊䎵⩀⼽橳圶㈤濎灺</w:t>
      </w:r>
      <w:r>
        <w:rPr/>
        <w:t>⡒</w:t>
      </w:r>
      <w:r>
        <w:rPr/>
        <w:t>凍쉤</w:t>
      </w:r>
      <w:r>
        <w:rPr/>
        <w:t>ⵔ</w:t>
      </w:r>
      <w:r>
        <w:rPr/>
        <w:t>坳</w:t>
      </w:r>
    </w:p>
    <w:p>
      <w:pPr>
        <w:pStyle w:val="PreformattedText"/>
        <w:bidi w:val="0"/>
        <w:spacing w:before="0" w:after="0"/>
        <w:jc w:val="left"/>
        <w:rPr/>
      </w:pPr>
      <w:r>
        <w:rPr/>
        <w:t>썍㜪彙测ㅕ쵕眥煬繞싂⹰櫎䕗灮㌪䬨䨭䥙烂槂呎칠㩎ꌪ椦涏椭䙓숯亿넹쉐ꄶ</w:t>
      </w:r>
      <w:r>
        <w:rPr/>
        <w:t>ⱉ</w:t>
      </w:r>
      <w:r>
        <w:rPr/>
        <w:t>뿂뼲㡓㨸猯改挸㮿捋珂戬◂겘</w:t>
      </w:r>
      <w:r>
        <w:rPr/>
        <w:t>ꥌ</w:t>
      </w:r>
      <w:r>
        <w:rPr/>
        <w:t>桠</w:t>
      </w:r>
      <w:r>
        <w:rPr/>
        <w:t>ꤹ</w:t>
      </w:r>
      <w:r>
        <w:rPr/>
        <w:t>湱⨽⨷⯂䠹꥙쉲䏎⮘帮熡숮쉖礷㨱梏湾⍱⩭䭄딲⍦㭋姂潶긻㑔⛂⑴瞮城䑇⩪</w:t>
      </w:r>
      <w:r>
        <w:rPr/>
        <w:t>⠥</w:t>
      </w:r>
      <w:r>
        <w:rPr/>
        <w:t>걤㝟価䄸獍桤楘扁쉯ꆥ瀤ꥹ</w:t>
      </w:r>
      <w:r>
        <w:rPr/>
        <w:t>ꖩ</w:t>
      </w:r>
      <w:r>
        <w:rPr/>
        <w:t>䂩朩湙䴺쉗啪숶娥⨨</w:t>
      </w:r>
      <w:r>
        <w:rPr/>
        <w:t>ꕎ</w:t>
      </w:r>
      <w:r>
        <w:rPr/>
        <w:t>䐥㩎噄ꍀ⸻ꥠ⺏伱쉏쉞浔捐弶걪䌴繵⬮걇矂</w:t>
      </w:r>
      <w:r>
        <w:rPr/>
        <w:t>ⴺ♟</w:t>
      </w:r>
      <w:r>
        <w:rPr/>
        <w:t>题摏氣癹㝇㕧쉺⼦⽬䎮愴㵑⪿뼣⹃쉞♸쉁疬倥梻썌</w:t>
      </w:r>
      <w:r>
        <w:rPr/>
        <w:t>ⶵ</w:t>
      </w:r>
      <w:r>
        <w:rPr/>
        <w:t>扅뼣䩡␸뽫◂㦏츰䍺债昽䡙灙㐹뽗圫⬷厮ꥧ䍰䱭䕺䁅呭촴兠㠥딲⩬暬榘숣⑬⑞坂乴㮻八</w:t>
      </w:r>
      <w:r>
        <w:rPr/>
        <w:t>ꕖ</w:t>
      </w:r>
      <w:r>
        <w:rPr/>
        <w:t>攲䃂䉵顶㕎住灡䍳妩㝠㣂⩘숯ㄨ穒땨⬴</w:t>
      </w:r>
      <w:r>
        <w:rPr/>
        <w:t>⠩</w:t>
      </w:r>
      <w:r>
        <w:rPr/>
        <w:t>潭㙋䕦䤽楾⹫䗂䔮弮げ㇂츶穞쵱㕆恘썖告䳃쎱</w:t>
      </w:r>
      <w:r>
        <w:rPr/>
        <w:t>ꔯ</w:t>
      </w:r>
      <w:r>
        <w:rPr/>
        <w:t>䝐</w:t>
      </w:r>
      <w:r>
        <w:rPr/>
        <w:t>꥓</w:t>
      </w:r>
      <w:r>
        <w:rPr/>
        <w:t>㪥畇㈽破⨩椨烂旍䌽ꎩ깱熱딻婞收び婌㙋䉸彠泂䦿넽걗捫噶嫂㮣⨽洸쉌⽲䲣놿슘⍪㡘䅩꥞</w:t>
      </w:r>
      <w:r>
        <w:rPr/>
        <w:t>⡴</w:t>
      </w:r>
      <w:r>
        <w:rPr/>
        <w:t>䌊쉰숪堷⎩䱩ꄰ싃㩀</w:t>
      </w:r>
      <w:r>
        <w:rPr/>
        <w:t>ꥀ</w:t>
      </w:r>
      <w:r>
        <w:rPr/>
        <w:t>嚵椹뭪玩务䕌쉏揂夨惎⩌⫂昽䜦奰氹⹩㗂숶砯顇⭔슻洣顬晖⑙厘摄瀲乥</w:t>
      </w:r>
      <w:r>
        <w:rPr/>
        <w:t>꧂</w:t>
      </w:r>
      <w:r>
        <w:rPr/>
        <w:t>껂⻂</w:t>
      </w:r>
      <w:r>
        <w:rPr/>
        <w:t>ⷂ</w:t>
      </w:r>
      <w:r>
        <w:rPr/>
        <w:t>숴</w:t>
      </w:r>
      <w:r>
        <w:rPr/>
        <w:t>ꤳ</w:t>
      </w:r>
      <w:r>
        <w:rPr/>
        <w:t>㤶⨰顦灱쉭彍汪갻兗쉦겡烂䭔塒猷깦</w:t>
      </w:r>
      <w:r>
        <w:rPr/>
        <w:t>⣃</w:t>
      </w:r>
      <w:r>
        <w:rPr/>
        <w:t>嫂䠨슱溘䁢㭊⩣⪮</w:t>
      </w:r>
      <w:r>
        <w:rPr/>
        <w:t>ⶱ</w:t>
      </w:r>
      <w:r>
        <w:rPr/>
        <w:t>츨癫쌨殮䍡永仂沿朩竂偑㕶⯂戽䰪乡㕏쉙⾘㓂拂泂㠣燃㉨쉷䍰捣䥀瀬䝶䅙并幇쎱橐溣䶱쉧쉰拃㩗繹</w:t>
      </w:r>
      <w:r>
        <w:rPr/>
        <w:t>ꥒ</w:t>
      </w:r>
      <w:r>
        <w:rPr/>
        <w:t>싎䔽橳奣⹧曂싂㕧扖噣癮栺喏䤱쉧儴䡂⪵쉌</w:t>
      </w:r>
      <w:r>
        <w:rPr/>
        <w:t>⡄Ⱝ</w:t>
      </w:r>
      <w:r>
        <w:rPr/>
        <w:t>쉌塯䝧⫂堺䞘䥔㧂⌨㨪坰扵旂瑎煔㵬氵䙕䔷</w:t>
      </w:r>
      <w:r>
        <w:rPr/>
        <w:t>ⴣ</w:t>
      </w:r>
      <w:r>
        <w:rPr/>
        <w:t>䭇兵㊣摅㙭洬李슡坵悩긥⒬㕓㬫畚쉂嚡쉅㵣幄瑘游櫂怤묷䅇〪堤䩩呾䠫夲⑈犏姂</w:t>
      </w:r>
      <w:r>
        <w:rPr/>
        <w:t>⡸</w:t>
      </w:r>
      <w:r>
        <w:rPr/>
        <w:t>⽾뮏佺땖ꄭ</w:t>
      </w:r>
      <w:r>
        <w:rPr/>
        <w:t>ꗂ</w:t>
      </w:r>
      <w:r>
        <w:rPr/>
        <w:t>溣䱠奓䞩儮걚椵䔫楃뽦췂區繉顨</w:t>
      </w:r>
      <w:r>
        <w:rPr/>
        <w:t>ⲱ</w:t>
      </w:r>
      <w:r>
        <w:rPr/>
        <w:t>係眩卌숱썸⬩싂瞡䡶䏂参쉙㍊夻</w:t>
      </w:r>
      <w:r>
        <w:rPr/>
        <w:t>ⰴ</w:t>
      </w:r>
      <w:r>
        <w:rPr/>
        <w:t>漻䁮克散愳炩枿㥒塞戦쉓칍</w:t>
      </w:r>
      <w:r>
        <w:rPr/>
        <w:t>ꕑ</w:t>
      </w:r>
      <w:r>
        <w:rPr/>
        <w:t>囂</w:t>
      </w:r>
      <w:r>
        <w:rPr/>
        <w:t>꧂⥏</w:t>
      </w:r>
      <w:r>
        <w:rPr/>
        <w:t>䉯䅇颱畚犩殥ㆥㄪ</w:t>
      </w:r>
      <w:r>
        <w:rPr/>
        <w:t>ⱡ</w:t>
      </w:r>
      <w:r>
        <w:rPr/>
        <w:t>㧂</w:t>
      </w:r>
      <w:r>
        <w:rPr/>
        <w:t>⠻</w:t>
      </w:r>
      <w:r>
        <w:rPr/>
        <w:t>浴䶥숱㑬ꎩ神獦②凂숪橗</w:t>
      </w:r>
      <w:r>
        <w:rPr/>
        <w:t>ꤸ</w:t>
      </w:r>
      <w:r>
        <w:rPr/>
        <w:t>盂䑑㦡쉐姂⍨</w:t>
      </w:r>
      <w:r>
        <w:rPr/>
        <w:t>ꔸ</w:t>
      </w:r>
      <w:r>
        <w:rPr/>
        <w:t>〫坭敡昱</w:t>
      </w:r>
      <w:r>
        <w:rPr/>
        <w:t>ꥄ</w:t>
      </w:r>
      <w:r>
        <w:rPr/>
        <w:t>갫㭚뭘⩆汊轕㨰숫㞣Ⓜ狂⚩㨤洤쉍㭤넩佳䡫쉅䰲㕲皻䉭⼨獪嫂竃儱㵑㢩䧍☨倸皿㚥奈偙㘣♢쉁슻楁庥숵䴭䥶㶻亱⵴칵佸ꅎ</w:t>
      </w:r>
      <w:r>
        <w:rPr/>
        <w:t>ⱓ</w:t>
      </w:r>
      <w:r>
        <w:rPr/>
        <w:t>녧咣㶿㬥媿䙇䭫㷂ㅷ䦻⴨츤繡</w:t>
      </w:r>
      <w:r>
        <w:rPr/>
        <w:t>⡤</w:t>
      </w:r>
      <w:r>
        <w:rPr/>
        <w:t>뇂圹常슩㷂朮淂㵴ꥴ䡟䵸带⩏ꎩ컂徵輹䔶津䝆婉⩆ꍄ潘䖘싂溬亥惂숣村⮣⒥濎噑䰻栯</w:t>
      </w:r>
      <w:r>
        <w:rPr/>
        <w:t>ⴥ</w:t>
      </w:r>
      <w:r>
        <w:rPr/>
        <w:t>磂딨歆ふ녨䀤䱷싂⨪딥䡊╀╃扗噐湮琭畬轢す⪥捹䞩꥙⒬쉤</w:t>
      </w:r>
      <w:r>
        <w:rPr/>
        <w:t>ꕧ</w:t>
      </w:r>
      <w:r>
        <w:rPr/>
        <w:t>汧⧂燂唺ꍃ㥪乾숳祦䗂橩㕩扌枏権</w:t>
      </w:r>
      <w:r>
        <w:rPr/>
        <w:t>ꥌ</w:t>
      </w:r>
      <w:r>
        <w:rPr/>
        <w:t>㜬♩㵬㕘渤地塬眮彨㕘</w:t>
      </w:r>
      <w:r>
        <w:rPr/>
        <w:t>ꥊ</w:t>
      </w:r>
      <w:r>
        <w:rPr/>
        <w:t>撻넥녰</w:t>
      </w:r>
      <w:r>
        <w:rPr/>
        <w:t>ⵈ</w:t>
      </w:r>
      <w:r>
        <w:rPr/>
        <w:t>䋂쉘捧磂祶㠥塘</w:t>
      </w:r>
      <w:r>
        <w:rPr/>
        <w:t>ⵄ</w:t>
      </w:r>
      <w:r>
        <w:rPr/>
        <w:t>㎮䑗슿唳喿揎</w:t>
      </w:r>
      <w:r>
        <w:rPr/>
        <w:t>ꖣ</w:t>
      </w:r>
      <w:r>
        <w:rPr/>
        <w:t>佮넸湯㑮儤䕢塴ꅸ皩ꅯ╂㐯</w:t>
      </w:r>
      <w:r>
        <w:rPr/>
        <w:t>ꦬꤴ</w:t>
      </w:r>
      <w:r>
        <w:rPr/>
        <w:t>祫</w:t>
      </w:r>
      <w:r>
        <w:rPr/>
        <w:t>⢬</w:t>
      </w:r>
      <w:r>
        <w:rPr/>
        <w:t>ㆵ</w:t>
      </w:r>
      <w:r>
        <w:rPr/>
        <w:t>⡍</w:t>
      </w:r>
      <w:r>
        <w:rPr/>
        <w:t>㥒䢣櫂딤㡥晆䰬☸僂㕊卧畑息㉏怮牋쵇뽯䁸뼦</w:t>
      </w:r>
      <w:r>
        <w:rPr/>
        <w:t>⡔</w:t>
      </w:r>
      <w:r>
        <w:rPr/>
        <w:t>㡮⭡㕀凂顺䚣漬㝑ꌱ唯⴯㉥嚩䐊⸩슘䅦京㵣䎣␵旂숺⿍纩獪䶣毂呌繬슥灃㝴甴磂婳숥剭呇</w:t>
      </w:r>
      <w:r>
        <w:rPr/>
        <w:t>ⱺ</w:t>
      </w:r>
      <w:r>
        <w:rPr/>
        <w:t>桇磂げ쉐疩䭠䇂㡵扅晲渺㯂浩쉕斩ォ䔥</w:t>
      </w:r>
      <w:r>
        <w:rPr/>
        <w:t>ꦘ</w:t>
      </w:r>
      <w:r>
        <w:rPr/>
        <w:t>泂믂但盂</w:t>
      </w:r>
      <w:r>
        <w:rPr/>
        <w:t>ꦏ</w:t>
      </w:r>
      <w:r>
        <w:rPr/>
        <w:t>倰㐥ㅦ悬⩚懂뇂硋竃㑁搰</w:t>
      </w:r>
      <w:r>
        <w:rPr/>
        <w:t>⵰</w:t>
      </w:r>
      <w:r>
        <w:rPr/>
        <w:t>忂썢꺵噰呉扚⚥␮䇂</w:t>
      </w:r>
      <w:r>
        <w:rPr/>
        <w:t>⡸</w:t>
      </w:r>
      <w:r>
        <w:rPr/>
        <w:t>琴깬含欲쉀喵㛂乬⽊㞿浱</w:t>
      </w:r>
      <w:r>
        <w:rPr/>
        <w:t>ꕗ</w:t>
      </w:r>
      <w:r>
        <w:rPr/>
        <w:t>琰</w:t>
      </w:r>
      <w:r>
        <w:rPr/>
        <w:t>ⶣ</w:t>
      </w:r>
      <w:r>
        <w:rPr/>
        <w:t>扪䠵㨯숥䠺⍥䱀썙⺬䚻纡</w:t>
      </w:r>
      <w:r>
        <w:rPr/>
        <w:t>꧂⩅</w:t>
      </w:r>
      <w:r>
        <w:rPr/>
        <w:t>噘㐻䝺伽牘狂啪犥쉆彨䅔⑬슥㵸</w:t>
      </w:r>
      <w:r>
        <w:rPr/>
        <w:t>ꖬ</w:t>
      </w:r>
      <w:r>
        <w:rPr/>
        <w:t>ꌻ湱䑰쉞䡥ꅨ녞㡊䙅쉥煢썰䅓</w:t>
      </w:r>
      <w:r>
        <w:rPr/>
        <w:t>ꦘ</w:t>
      </w:r>
      <w:r>
        <w:rPr/>
        <w:t>繕䁑愬</w:t>
      </w:r>
      <w:r>
        <w:rPr/>
        <w:t>ꗂ</w:t>
      </w:r>
      <w:r>
        <w:rPr/>
        <w:t>걮숺晋뮮嘲塑轱䚡㩱칲䅆싂潁挸</w:t>
      </w:r>
      <w:r>
        <w:rPr/>
        <w:t>ⵡ</w:t>
      </w:r>
      <w:r>
        <w:rPr/>
        <w:t>깶⑺䉱♇轑剁楬</w:t>
      </w:r>
      <w:r>
        <w:rPr/>
        <w:t>ꦱ</w:t>
      </w:r>
      <w:r>
        <w:rPr/>
        <w:t>쉏숹㟂슩歁奠숽卧쉩猺佌㑡⦘⩧ゥ⸨㤴㡥睆働朰ㄮ⌳値䄮䁫媩쉲쎻㝍旂⮩住飂쉐楯樰ㅴ悥㜰祓숪異⍓攪뽒樯⹈夣桵坬숬⤸㭍⫂긤唨磂㡄㝄䮘〴䤩囂汶숣恸㩾䃂ꍦ슥⌫䅌呵쉉礯칖禱幏挽㙞뭯娣</w:t>
      </w:r>
      <w:r>
        <w:rPr/>
        <w:t>Ⱛ</w:t>
      </w:r>
      <w:r>
        <w:rPr/>
        <w:t>墘愴斱渶췃쉒</w:t>
      </w:r>
      <w:r>
        <w:rPr/>
        <w:t>⡖</w:t>
      </w:r>
      <w:r>
        <w:rPr/>
        <w:t>쉭</w:t>
      </w:r>
      <w:r>
        <w:rPr/>
        <w:t>ꕒ</w:t>
      </w:r>
      <w:r>
        <w:rPr/>
        <w:t>堨䉒洬娹싂慘䳂㌤睮쉋攭⩘㨴숮㇂圣嗂싂圣壂㜤숩넩㈨䮡畴䅬垩砤ꥶ┽渦</w:t>
      </w:r>
      <w:r>
        <w:rPr/>
        <w:t>꥟</w:t>
      </w:r>
      <w:r>
        <w:rPr/>
        <w:t>斘焥ꥭ칲歮䆩␴ぺ쵞깢뽺濂㑀煤梣</w:t>
      </w:r>
      <w:r>
        <w:rPr/>
        <w:t>ⰰ</w:t>
      </w:r>
      <w:r>
        <w:rPr/>
        <w:t>唺</w:t>
      </w:r>
      <w:r>
        <w:rPr/>
        <w:t>ꕅ</w:t>
      </w:r>
      <w:r>
        <w:rPr/>
        <w:t>恚갹쉀쉨㍤싂㙥浡熬㜴촵玮摑吴썊䣍䠱</w:t>
      </w:r>
      <w:r>
        <w:rPr/>
        <w:t>ꕩ</w:t>
      </w:r>
      <w:r>
        <w:rPr/>
        <w:t>夰䵪䡷겻㭅䩋싂楳쎡땎겮㑹</w:t>
      </w:r>
      <w:r>
        <w:rPr/>
        <w:t>Ȿ</w:t>
      </w:r>
      <w:r>
        <w:rPr/>
        <w:t>噘뭖捌憡轄숨杵㵩橑䁯⮬㉁杁䌱佃숵婠煏帴椹쉒쵈痂湣⩵揃깬╫⭪䜥ꅎ䈳쉲顳쉤眷壂⍋㝘⨹奂㠸⽯繌偅⏎牨칉偕匹ꍦ弩㩒▻㭷纬噚櫂刦䅀瓍盂䁭녃녁䈣㘭㤣澿帲⵴슥䟎呟숤⹦딪⑒⨫</w:t>
      </w:r>
      <w:r>
        <w:rPr/>
        <w:t>ⵊ▿</w:t>
      </w:r>
      <w:r>
        <w:rPr/>
        <w:t>煊䴲䐺䁢绂㡐樮숹渷㔲</w:t>
      </w:r>
      <w:r>
        <w:rPr/>
        <w:t>꥟</w:t>
      </w:r>
      <w:r>
        <w:rPr/>
        <w:t>쉀⾻㥍啡㌥株嘻䂻䝔⩈皩㗂归뼭쉖汇㤳牾떱祟싂㩟幪晠ꅙ戹╯㚣汄⑑婏촣⹥痍塦䳂睂塚塍怭쉯浐夺㑑䙠녏⥸⎏氱䫂圹㦘걑掵揂塇が⻂䬶㡈債曃ㅥ息桷唪⦣꥘⼱坎䗂쉖䌽顪䘮꥞⩍쉱繈숯助</w:t>
      </w:r>
      <w:r>
        <w:rPr/>
        <w:t>ⵓ</w:t>
      </w:r>
      <w:r>
        <w:rPr/>
        <w:t>䅀䗂⼶绍㪘촨䩁츴</w:t>
      </w:r>
      <w:r>
        <w:rPr/>
        <w:t>⠊</w:t>
      </w:r>
      <w:r>
        <w:rPr/>
        <w:t>煨㬹畫䠹쉰쌲䛂塄撘䁣䱤䂘쵒潪䅓ꥳ䜰⍄쉓슿䩞慭收獙컂打䱯쉐稥䇂䁅쉠䕌汢汉묣䤵㕦⵬쉭㍒</w:t>
      </w:r>
      <w:r>
        <w:rPr/>
        <w:t>ⴰ</w:t>
      </w:r>
      <w:r>
        <w:rPr/>
        <w:t>幣㗍頸㑲⸫㖣㍾唤㘩㡟椦圪具㟂⯎䞻䱧</w:t>
      </w:r>
      <w:r>
        <w:rPr/>
        <w:t>ⴶ</w:t>
      </w:r>
      <w:r>
        <w:rPr/>
        <w:t>쉐轢摫㉘刦㥠녤剏</w:t>
      </w:r>
      <w:r>
        <w:rPr/>
        <w:t>ꕾ┳</w:t>
      </w:r>
      <w:r>
        <w:rPr/>
        <w:t>䚡䮵拎㣎斵嫎ꅋ伣䰳橧⬲橵䉥祴湭䍩䤳硗余剡⭗☯뮩穵癏ꍦ싍犘復쉨㫃녔⍲⍾䰵땧泃㌣琪⍔㦩썰␮╸싂㍞䶮</w:t>
      </w:r>
      <w:r>
        <w:rPr/>
        <w:t>ꥇ</w:t>
      </w:r>
      <w:r>
        <w:rPr/>
        <w:t>츸䡅爴迂</w:t>
      </w:r>
      <w:r>
        <w:rPr/>
        <w:t>ꤳ</w:t>
      </w:r>
      <w:r>
        <w:rPr/>
        <w:t>炩ꇍ㔸厡彅</w:t>
      </w:r>
      <w:r>
        <w:rPr/>
        <w:t>ⶵ</w:t>
      </w:r>
      <w:r>
        <w:rPr/>
        <w:t>䭫㩉⨴㍖䢵쉤땎ꄬ洤껂㉷썌飂乀漺儴䩀樯</w:t>
      </w:r>
      <w:r>
        <w:rPr/>
        <w:t>ꥋ</w:t>
      </w:r>
      <w:r>
        <w:rPr/>
        <w:t>깴剬娪彘㫂仂䒬猪쉭煦䴷㌯縦䌫䡘憥쎬汳⽸ㄥㅳ때癕㵒싎旂儻穵䑖滂橐䡌傡敁⑗䍒恵쉇촰顉ꅩ슩㜤⤮㍎⺩ꍏ捎㪿㑴矂⹶哃曂⩹弽슮䣂甪婋働憘⎩</w:t>
      </w:r>
      <w:r>
        <w:rPr/>
        <w:t>ꤳ</w:t>
      </w:r>
      <w:r>
        <w:rPr/>
        <w:t>쉬䝳斿㯍䈮촭獒䦵洶☤싍싂쎻頬♊쉫畉嗂坨憡</w:t>
      </w:r>
      <w:r>
        <w:rPr/>
        <w:t>ꔦ</w:t>
      </w:r>
      <w:r>
        <w:rPr/>
        <w:t>囍㌰쎬칪徬妣</w:t>
      </w:r>
      <w:r>
        <w:rPr/>
        <w:t>⠸</w:t>
      </w:r>
      <w:r>
        <w:rPr/>
        <w:t>挩婦㭴쉥㍧乷桴稸凂溵┪</w:t>
      </w:r>
      <w:r>
        <w:rPr/>
        <w:t>ⱨ</w:t>
      </w:r>
      <w:r>
        <w:rPr/>
        <w:t>숬숰췂ꥩ⹢䭷곂⑶䱇幎슩歟瀯땂䄸쉟乎啰狂娱뽰ꍸ쉱쉤걮ぞ內걨䫂쉵䤫牬丱弩嘭琻顇灩妮瑅䮱㈨썱䭷⨵汕桗쉇欵撩땹䀮껂樱瑳敕칵땉땧礳娣焭浹㌳䮡権쵑䢩䥣熿⍈䘦쉆渲㵕⭱焽䪣◂秂奸쉢殿頶纏믂灖㩆歃庡㕀䱢嘫㉧挹쌺乤䱀싂㜦뽖쌦穒</w:t>
      </w:r>
      <w:r>
        <w:rPr/>
        <w:t>⡪⩱</w:t>
      </w:r>
      <w:r>
        <w:rPr/>
        <w:t>䎡䴹⌥䥹ꍗ飂⥌㍌⹦乕긲㉀녱䍚囂庵頪쉆祥捌숭♉</w:t>
      </w:r>
      <w:r>
        <w:rPr/>
        <w:t>ⵙ</w:t>
      </w:r>
      <w:r>
        <w:rPr/>
        <w:t>썋敵に뭣⿃쉦䱯圩べ敧幒⹍厥䠶懂桶縨㑏呋㇂⩋涡⛂桴쉡쎩廂全䅾復琰뭩뿂淂ㅞ칤긷效牞⼸剹뭕숷숬쏂䔴确否片쉹</w:t>
      </w:r>
      <w:r>
        <w:rPr/>
        <w:t>ꦥ⪬</w:t>
      </w:r>
      <w:r>
        <w:rPr/>
        <w:t>楬⥠软輫啖숥儲⧂匱敗杏⨣䰶쉣㵃⤷걊敇䁣〭父扬⺏쉳卪绎坑碩堯乾⎘倯슡瑈⨮欯㨨揍縴걊痂楶仂㌳⨬ꍲ뼹獃ノ땆㥓潅䛂喥쵶㝁橎顢ꄥ㪩䅳ꌲ瑊⩡뽴쉅睄녁놘㦻橵樱䟂繹潭깃轸⬮슩漊㙬념⵵潙颻炏汯倳䮘䱲䝃촲䩴欥㚱㭧⥃꺻歎쉦潐爤恔摄估橗嗂䩀繟㥢䨦慉乧䯂㡪繸</w:t>
      </w:r>
      <w:r>
        <w:rPr/>
        <w:t>Ⱜ</w:t>
      </w:r>
      <w:r>
        <w:rPr/>
        <w:t>仂</w:t>
      </w:r>
      <w:r>
        <w:rPr/>
        <w:t>ⵟ</w:t>
      </w:r>
      <w:r>
        <w:rPr/>
        <w:t>婉佃䉁㢡</w:t>
      </w:r>
      <w:r>
        <w:rPr/>
        <w:t>ꥉ</w:t>
      </w:r>
      <w:r>
        <w:rPr/>
        <w:t>奢⌴㙪櫂⨣슩숸䵣杬喣䈭⤦䘺⭺ぷ牫瓂䱩珂悵硂㩵걁額</w:t>
      </w:r>
      <w:r>
        <w:rPr/>
        <w:t>ⴴ⍃</w:t>
      </w:r>
      <w:r>
        <w:rPr/>
        <w:t>䥹斩䥃쉙딮㩗佅圤②䒬ꅫꇂ썍空䞻㏂㕧灴槂浂⍍숦じ瀻쉱患☺숪㮥婟㵯䱃</w:t>
      </w:r>
      <w:r>
        <w:rPr/>
        <w:t>⣂⭸</w:t>
      </w:r>
      <w:r>
        <w:rPr/>
        <w:t>县亵䙣㑉䩩㫃ꌯ⒩祊㩕숳㑸쉬辩態䍪煂쌷彀纡ꍖ⨨儵獀焲걏␰轕ꎥ㙗辱ꥮ浫顊楏丸䘰㕴偎汨⤯㜮쉂⾡㭹䗍塐湴卑桢㒻</w:t>
      </w:r>
      <w:r>
        <w:rPr/>
        <w:t>⠣⡣</w:t>
      </w:r>
      <w:r>
        <w:rPr/>
        <w:t>啔␵⚵係塢爺</w:t>
      </w:r>
      <w:r>
        <w:rPr/>
        <w:t>ꗂ</w:t>
      </w:r>
      <w:r>
        <w:rPr/>
        <w:t>顷䃂䌤ㅌ䁍슩뼷㘮偳序嘹⑆甲飂灺疻擂求案</w:t>
      </w:r>
      <w:r>
        <w:rPr/>
        <w:t>Ᵽ</w:t>
      </w:r>
      <w:r>
        <w:rPr/>
        <w:t>嘯깰싎橠숴㡑쉡婩顓㭞痎渪쉀啗瓂橯㐹捗碵扒䢩弳窻ぢ䣃ヂ</w:t>
      </w:r>
      <w:r>
        <w:rPr/>
        <w:t>ꤷ</w:t>
      </w:r>
      <w:r>
        <w:rPr/>
        <w:t>⡴</w:t>
      </w:r>
      <w:r>
        <w:rPr/>
        <w:t>䕖걢䥯慆偂穪넮抡枬欮彏卥㙸坙㍪썠䋃깓♕㊘㕗㚩</w:t>
      </w:r>
      <w:r>
        <w:rPr/>
        <w:t>ꥐⵯ</w:t>
      </w:r>
      <w:r>
        <w:rPr/>
        <w:t>쏂轾㥃䱃佰</w:t>
      </w:r>
      <w:r>
        <w:rPr/>
        <w:t>ꥈ</w:t>
      </w:r>
      <w:r>
        <w:rPr/>
        <w:t>心迎硴㛂塦쌨煊䲵⑁飂쵱⴨䱑硢쉇璩슩㤭⥷参祬彄䰲䈮㮡烍⧂㋂助⽮穣唺㵳皻䜽物⯃⤵슮娭숩칒壂숰輫樯猽楱쉫녯犩㤩恸</w:t>
      </w:r>
      <w:r>
        <w:rPr/>
        <w:t>ⱓ</w:t>
      </w:r>
      <w:r>
        <w:rPr/>
        <w:t>反䢘な䁲恧⦬䬽畁扊漣兇⨷太쉤穔厬彮썓治恇摔䡙䉩떵坓쉎瑙슬⼳䓂</w:t>
      </w:r>
      <w:r>
        <w:rPr/>
        <w:t>⡈</w:t>
      </w:r>
      <w:r>
        <w:rPr/>
        <w:t>䙇䕴⛍䡶奣媬䭐</w:t>
      </w:r>
      <w:r>
        <w:rPr/>
        <w:t>⡥</w:t>
      </w:r>
      <w:r>
        <w:rPr/>
        <w:t>浂㈦ꄻㆣ갷㕥灐⭓楊쉘漳慱涣樺斬兠权姃瘩쉂濃汑穫捾䪥她㕔幫獇彘縹獴拃潵煐礮쉋썢녶숹稦䝚縥扷栩栫㠰䱅嚡</w:t>
      </w:r>
      <w:r>
        <w:rPr/>
        <w:t>ꥁ</w:t>
      </w:r>
      <w:r>
        <w:rPr/>
        <w:t>睞쉎쉗煋瞮㵯䥊晊幂剮劘⭶ㆿ⹙杉䎘瑱䬨栦榥㭪匱剭焴슿싂╪ꌱ</w:t>
      </w:r>
      <w:r>
        <w:rPr/>
        <w:t>ꤹ</w:t>
      </w:r>
      <w:r>
        <w:rPr/>
        <w:t>塾廂싂搦츭쉲⨪뿂慩槂놏䡇䩗⑭䜸渻優䃎轵夥汤슥晥卵땩匴敺䴦套忂乲搭禣⍹Ⓜ㩡㤫싂噴㡇</w:t>
      </w:r>
      <w:r>
        <w:rPr/>
        <w:t>ꔫ⑅</w:t>
      </w:r>
      <w:r>
        <w:rPr/>
        <w:t>㉋쏃汨⩥潶燂捡싂㴲㓍䔱싃䜥숨㊘⸰ꇂ䬷乏쉊頣⽦䁌䘩䨻婶㮩瑣偮冻♦慀塑갨䉱⨺轌竂橡爥浯剞㍅滍懂勃슻갱뮵桪砲㉸믂걗秂䄊䱋䘸塟칑捾䵂㉬쉠췂⩑쉡㤩ㅖ숸ㅫ䭮⛂䬳洭瑕䕘敧땷留䝂十畊격灈䡢뾣䇍㔹轱㏂㝣쉉</w:t>
      </w:r>
      <w:r>
        <w:rPr/>
        <w:t>Ⳃ</w:t>
      </w:r>
      <w:r>
        <w:rPr/>
        <w:t>夹䧂澡禿牮쉦兤</w:t>
      </w:r>
      <w:r>
        <w:rPr/>
        <w:t>ⴺ</w:t>
      </w:r>
      <w:r>
        <w:rPr/>
        <w:t>쉞廂쵍䥢䉬침顺䕫剶烂䱚䉕祂㘨䝥쉌</w:t>
      </w:r>
      <w:r>
        <w:rPr/>
        <w:t>ꕤ</w:t>
      </w:r>
      <w:r>
        <w:rPr/>
        <w:t>⡎</w:t>
      </w:r>
      <w:r>
        <w:rPr/>
        <w:t>㐲쌬摅쉳♸畳硙輷涱仃㘷㋎␳杆䘭歴轊╈攷㍀橒窡싍务熬⩥┽</w:t>
      </w:r>
      <w:r>
        <w:rPr/>
        <w:t>ꕪ⩈</w:t>
      </w:r>
      <w:r>
        <w:rPr/>
        <w:t>뭟숲䝃슿䵧ꥱ㙃幵摺户꺥硵㤤</w:t>
      </w:r>
      <w:r>
        <w:rPr/>
        <w:t>ꕱ</w:t>
      </w:r>
      <w:r>
        <w:rPr/>
        <w:t>갫쵮⍧穕內☸♨㥑숱쉑숮䕌柎勂磂ꆱ㢣싂◂䰰쉐</w:t>
      </w:r>
      <w:r>
        <w:rPr/>
        <w:t>ꦻ</w:t>
      </w:r>
      <w:r>
        <w:rPr/>
        <w:t>䑩</w:t>
      </w:r>
      <w:r>
        <w:rPr/>
        <w:t>ꥇ</w:t>
      </w:r>
      <w:r>
        <w:rPr/>
        <w:t>坭柂⬸⥀쉡旍㩂䴩䙨掘䏍啕䠺呤䠬录㑣愷䗂싂瀫䅣</w:t>
      </w:r>
      <w:r>
        <w:rPr/>
        <w:t>ⱈ</w:t>
      </w:r>
      <w:r>
        <w:rPr/>
        <w:t>䠦潊㕍⿍垱券砬䄦䧂狂䵥捤쉋촮㶥穎繨辩て䬥㗂乓杄堶쉔癶䝙숽䤰滂埂汔䭵嘭沘㥄䑭숽流춘쉰ꥱ</w:t>
      </w:r>
      <w:r>
        <w:rPr/>
        <w:t>ꦩ⭪⑨</w:t>
      </w:r>
      <w:r>
        <w:rPr/>
        <w:t>䥶祮竎繹兄䍮夤滂갭ォ圥段⹅䨴䭇堽ꅓ슥潁⪵</w:t>
      </w:r>
      <w:r>
        <w:rPr/>
        <w:t>ⷎ</w:t>
      </w:r>
      <w:r>
        <w:rPr/>
        <w:t>숪剡䤫浄숫</w:t>
      </w:r>
      <w:r>
        <w:rPr/>
        <w:t>ⲩ</w:t>
      </w:r>
      <w:r>
        <w:rPr/>
        <w:t>䆩䴸쉉깨ぞ䵡㩶畀䝦</w:t>
      </w:r>
      <w:r>
        <w:rPr/>
        <w:t>ꥅ䷂</w:t>
      </w:r>
      <w:r>
        <w:rPr/>
        <w:t>磍䴣彸㕔浾촬慔䐻㝁⯂꥖歨䅉슮㕋义ッ䆥넽曂㝕</w:t>
      </w:r>
      <w:r>
        <w:rPr/>
        <w:t>ꦣꤺ</w:t>
      </w:r>
      <w:r>
        <w:rPr/>
        <w:t>滂掩义㝈⌽䑴圣</w:t>
      </w:r>
      <w:r>
        <w:rPr/>
        <w:t>ⵥ</w:t>
      </w:r>
      <w:r>
        <w:rPr/>
        <w:t>桬顾癬桙畔祺뽑쉤估顀╳心묥禬걾쉵컂湺⽆洷썚䡚村</w:t>
      </w:r>
      <w:r>
        <w:rPr/>
        <w:t>ⱀ</w:t>
      </w:r>
      <w:r>
        <w:rPr/>
        <w:t>䍅頪椣싍䈯壂估煸ぎ⏂쵂</w:t>
      </w:r>
      <w:r>
        <w:rPr/>
        <w:t>ꦱ</w:t>
      </w:r>
      <w:r>
        <w:rPr/>
        <w:t>⻂쉌祖䝵⍺㟃嫂걪煟캮ぇ☨桌灕仂䍲哂㕱撱䀥搣湺塉埂⭤灾亘㩠ꥳ쉷爮䝫㇂䡳內</w:t>
      </w:r>
      <w:r>
        <w:rPr/>
        <w:t>Ⲯ</w:t>
      </w:r>
      <w:r>
        <w:rPr/>
        <w:t>㈭牳墿깐㕡ꌸ</w:t>
      </w:r>
      <w:r>
        <w:rPr/>
        <w:t>꧂⪵</w:t>
      </w:r>
      <w:r>
        <w:rPr/>
        <w:t>绂숨琺猭慫슻儥杘汩来슣祴䉉䁬奶扬噶쉳䂻⯂꥔</w:t>
      </w:r>
      <w:r>
        <w:rPr/>
        <w:t>ⱚ</w:t>
      </w:r>
      <w:r>
        <w:rPr/>
        <w:t>ꕲ</w:t>
      </w:r>
      <w:r>
        <w:rPr/>
        <w:t>助숮奠摔컂忂佌奙쉤쉋꥗彺䱤㙱湠숨䎡㭏幇䁈椭甪漲疘䝕♰矂轖欣㥩㝉</w:t>
      </w:r>
      <w:r>
        <w:rPr/>
        <w:t>Ⱟ</w:t>
      </w:r>
      <w:r>
        <w:rPr/>
        <w:t>悩쉢煁㗂㥊㉅歸⽒榬䡬㙪猶⒬䰪轊疩窩欱⵶⍸싂洦栨唵瓎䣂㡯怵㭏⩁䤪硢쵣䵈顷乢㗂뭆檡婰䢵숶숴侩汪剑䕃䁥슿〱惂㪻뭒歈슩쉟숩椫楗쉠녀䖘</w:t>
      </w:r>
      <w:r>
        <w:rPr/>
        <w:t>ꤨ</w:t>
      </w:r>
      <w:r>
        <w:rPr/>
        <w:t>浒桭ㄪ☬㗃⌺䑶䴭⥒┶䒩䨺䲩殣䡇꤮噧䘦䮮䱶倽묵堫⾿䨩䴴䈨슏嫂㵄⍟⍨뽍⍮⑘⨮슩䇂啉⼫焲轏㈩쵬唸䄊瑤檩ㄶ⺮㙷</w:t>
      </w:r>
      <w:r>
        <w:rPr/>
        <w:t>⡴</w:t>
      </w:r>
      <w:r>
        <w:rPr/>
        <w:t>煍␵䬵噥썉</w:t>
      </w:r>
      <w:r>
        <w:rPr/>
        <w:t>⡀</w:t>
      </w:r>
      <w:r>
        <w:rPr/>
        <w:t>欩㉰싂嚩숶喩㫂恆ㆡ佫剥䝈쉮牆쉋䔭瀪妬搦㡃츳㍤ㆬ辩뭣穅慅⎣穂彘㵟쉈吳佁睏㵏⹡숮</w:t>
      </w:r>
      <w:r>
        <w:rPr/>
        <w:t>ꤳ</w:t>
      </w:r>
      <w:r>
        <w:rPr/>
        <w:t>㷂⼫彨係ꏃ噘</w:t>
      </w:r>
      <w:r>
        <w:rPr/>
        <w:t>ꔸ</w:t>
      </w:r>
      <w:r>
        <w:rPr/>
        <w:t>䌨楆갨䍸ꥶ乆쉒䙡獫숻⿂쵸뾏楰禩䆮顭묮쉢湕숣쌦쉷</w:t>
      </w:r>
      <w:r>
        <w:rPr/>
        <w:t>⢻</w:t>
      </w:r>
      <w:r>
        <w:rPr/>
        <w:t>喘㵧垩쉱⩃檿攦倶未䅔숲䅪污䗂⩈係䰬썣㙖숰䳂깺䃂祤숦슬愣</w:t>
      </w:r>
      <w:r>
        <w:rPr/>
        <w:t>꤬</w:t>
      </w:r>
      <w:r>
        <w:rPr/>
        <w:t>潰ꎥㄫ떥쉟╷㡾䨻呫⍷栱時木칸긯⩭祪ꅾ䑁䐯깁㡴</w:t>
      </w:r>
      <w:r>
        <w:rPr/>
        <w:t>ⲩ</w:t>
      </w:r>
      <w:r>
        <w:rPr/>
        <w:t>涱숲椣ꍞ䖩椲斻婤╂本嘫⪩坫畧넶땓剏爪쉉焺숷걌㥇㐯</w:t>
      </w:r>
      <w:r>
        <w:rPr/>
        <w:t>ⷂ</w:t>
      </w:r>
      <w:r>
        <w:rPr/>
        <w:t>㥎㖻숪顪㭪挴䖵敥⩚떏䩭㙂沘也扥幅櫂摅</w:t>
      </w:r>
      <w:r>
        <w:rPr/>
        <w:t>⣂</w:t>
      </w:r>
      <w:r>
        <w:rPr/>
        <w:t>吲뿂䳎㈨숪츣㈪㵗呗</w:t>
      </w:r>
      <w:r>
        <w:rPr/>
        <w:t>Ᵽ</w:t>
      </w:r>
      <w:r>
        <w:rPr/>
        <w:t>㬴ばꎿ湆摄䍾桌싂䮿쉍㢩帪琮穪䱇㢵扨庘塀슬瞩</w:t>
      </w:r>
      <w:r>
        <w:rPr/>
        <w:t>ꕶ⵷</w:t>
      </w:r>
      <w:r>
        <w:rPr/>
        <w:t>촣䂏㴦䅍啀䍀䔪摱㝂싂숥䪻쉆仂兙夫쉶塯獈ꆡ슿獧싂녟窡汬⩉祷灺</w:t>
      </w:r>
      <w:r>
        <w:rPr/>
        <w:t>ⱺ⩰</w:t>
      </w:r>
      <w:r>
        <w:rPr/>
        <w:t>㷂⩶湬슻䑯䥵쉍璣㥎䰪幾䩘盂걎☤⩙畵幒堯꧎꥗㋂썗嫂忂☸㵂긴䭍瞵䑢䡚땇摣䴲㈰儵嘵⺻烂睦</w:t>
      </w:r>
      <w:r>
        <w:rPr/>
        <w:t>ⱃ</w:t>
      </w:r>
      <w:r>
        <w:rPr/>
        <w:t>淃浗愴숪瀫ꍾ</w:t>
      </w:r>
      <w:r>
        <w:rPr/>
        <w:t>⢏</w:t>
      </w:r>
      <w:r>
        <w:rPr/>
        <w:t>儫싂婉쉍壂浳⥾ꥹ䍄溡愴氩窘쉬坵㑉䩔</w:t>
      </w:r>
      <w:r>
        <w:rPr/>
        <w:t>ꦩ</w:t>
      </w:r>
      <w:r>
        <w:rPr/>
        <w:t>佂津惂噚슩⽙癷䩡啦䩤쉯숬顪栮</w:t>
      </w:r>
      <w:r>
        <w:rPr/>
        <w:t>ⶮ</w:t>
      </w:r>
      <w:r>
        <w:rPr/>
        <w:t>楾轥㊱숽獈㯂⸸唫煊搤긫㉵昲䉦吮強㴺슬乢ꅇ⨩潖䍫ꆡ뮡瞡쵳⮘⌸䍄堷Ⓜ偍녗칬䙩慎湆ꌴ⍩슱佧弴唣쵌</w:t>
      </w:r>
      <w:r>
        <w:rPr/>
        <w:t>⢡</w:t>
      </w:r>
      <w:r>
        <w:rPr/>
        <w:t>딬쌬</w:t>
      </w:r>
      <w:r>
        <w:rPr/>
        <w:t>ⰷ</w:t>
      </w:r>
      <w:r>
        <w:rPr/>
        <w:t>쉳␶仂秂䃂䤣</w:t>
      </w:r>
      <w:r>
        <w:rPr/>
        <w:t>ꦘ</w:t>
      </w:r>
      <w:r>
        <w:rPr/>
        <w:t>个噠䪥晌㋂䞱䌹껎桰쉃縸䑤婐㚥ꍂ⦻乐뭃</w:t>
      </w:r>
      <w:r>
        <w:rPr/>
        <w:t>ⱂ</w:t>
      </w:r>
      <w:r>
        <w:rPr/>
        <w:t>勂縪猷䠰</w:t>
      </w:r>
      <w:r>
        <w:rPr/>
        <w:t>ꕗ</w:t>
      </w:r>
      <w:r>
        <w:rPr/>
        <w:t>숨幐뿂幨숥슘斘歑⻂䁎슡⏂㪿⽃湂瑥嫂憩橌疬⚘쉑㥠噞截婋㜣氺㠪䰪쉚墿쉘촦䃂揂晦潐㝪䢻⵳乂㉕爥츩䁷䵗䀷쉒㉑거깪뗂⨮磂㶡㛂뼰睤쵸⯂䰤숸䑐㵾珍뼽琭噹刬奞뽌쉮䧎⩚㤺</w:t>
      </w:r>
      <w:r>
        <w:rPr/>
        <w:t>Ⱙ</w:t>
      </w:r>
      <w:r>
        <w:rPr/>
        <w:t>祫캻佪</w:t>
      </w:r>
      <w:r>
        <w:rPr/>
        <w:t>⡔</w:t>
      </w:r>
      <w:r>
        <w:rPr/>
        <w:t>㵾䓍무</w:t>
      </w:r>
      <w:r>
        <w:rPr/>
        <w:t>ⱖ</w:t>
      </w:r>
      <w:r>
        <w:rPr/>
        <w:t>爣ꆬ晎⍣땳轞啎䥾楠㜭㡴쉔═唯棂呲䧂㥥⩆</w:t>
      </w:r>
      <w:r>
        <w:rPr/>
        <w:t>Ⳃ</w:t>
      </w:r>
      <w:r>
        <w:rPr/>
        <w:t>䡓婘ꥴ稊嫂澱⪥㡓쵂䑲슻ㆥ洪噕坫䡾欸辬汎ꍞ畊칈〪⑋唩㊣䔪塔⦮ꆏ氲睯䩦䲥䜶昬帵潱潈ㅊ숽恗扃쉹柂䡈協깭凂嚵춏禘礲슥顏㩹Ⓕ썌砪婾쉏⸤㮵⚡沘婖䩔⦡噉䙷疻㉍⫂긭</w:t>
      </w:r>
      <w:r>
        <w:rPr/>
        <w:t>Ⱚ</w:t>
      </w:r>
      <w:r>
        <w:rPr/>
        <w:t>䔴</w:t>
      </w:r>
      <w:r>
        <w:rPr/>
        <w:t>Ɫ</w:t>
      </w:r>
      <w:r>
        <w:rPr/>
        <w:t>㵀䮣뽧睒㡷㪣䋃䵳썯䤻癄颮䁔䭂睉嘪⩓唭猬即䜩畨칃껂块쵬쉁쉔㥀扚抵䛂㦬轒䅈쌬숫쉺쉲懂䰵뮏歳啥瑐쉞丱兔</w:t>
      </w:r>
      <w:r>
        <w:rPr/>
        <w:t>ⲏ</w:t>
      </w:r>
      <w:r>
        <w:rPr/>
        <w:t>䴩䉥渨⩕싂</w:t>
      </w:r>
      <w:r>
        <w:rPr/>
        <w:t>ꕙ</w:t>
      </w:r>
      <w:r>
        <w:rPr/>
        <w:t>䪏渭䉧⌶硲猥机</w:t>
      </w:r>
      <w:r>
        <w:rPr/>
        <w:t>Ⱖ</w:t>
      </w:r>
      <w:r>
        <w:rPr/>
        <w:t>恶칐썱䑇測氶춵숤␮䩋뮮祊兘湥吶墬㴳⿍⹧╣♂♸㕦숳朱瓃渱⬵烂ꏂ㈱⵹硟䵔쉅冘㉧䶣塶繹⍥㙳㝤㝠깸쉟䌯</w:t>
      </w:r>
      <w:r>
        <w:rPr/>
        <w:t>⢥⹎</w:t>
      </w:r>
      <w:r>
        <w:rPr/>
        <w:t>㤶⯂╴</w:t>
      </w:r>
      <w:r>
        <w:rPr/>
        <w:t>ⶩ</w:t>
      </w:r>
      <w:r>
        <w:rPr/>
        <w:t>㥅㥹奙䨸쉢쉳棂㯂迂땟Ⓜ䂬䍒싍䋂☬䒵番</w:t>
      </w:r>
      <w:r>
        <w:rPr/>
        <w:t>ⵈ</w:t>
      </w:r>
      <w:r>
        <w:rPr/>
        <w:t>곃䁏╳ꅭ湞楢</w:t>
      </w:r>
      <w:r>
        <w:rPr/>
        <w:t>ⵐ</w:t>
      </w:r>
      <w:r>
        <w:rPr/>
        <w:t>癫旂厩癥溵䌦䉕걟㉂ꥷ暘瘴彀頶嚿㩞</w:t>
      </w:r>
      <w:r>
        <w:rPr/>
        <w:t>ⷂ</w:t>
      </w:r>
      <w:r>
        <w:rPr/>
        <w:t>熿⧂禿㍬牉頪㕺椳</w:t>
      </w:r>
      <w:r>
        <w:rPr/>
        <w:t>⡊</w:t>
      </w:r>
      <w:r>
        <w:rPr/>
        <w:t>㕣牏幋㭢쉨꺩⤱猨檮◂㪥畞</w:t>
      </w:r>
      <w:r>
        <w:rPr/>
        <w:t>ⴱ</w:t>
      </w:r>
      <w:r>
        <w:rPr/>
        <w:t>ⱡ</w:t>
      </w:r>
      <w:r>
        <w:rPr/>
        <w:t>塠</w:t>
      </w:r>
      <w:r>
        <w:rPr/>
        <w:t>⠮</w:t>
      </w:r>
      <w:r>
        <w:rPr/>
        <w:t>뼣扦䦿㝋冣否⵴⑤妱堥䭡䘨ㆵ儺䕉㝱䯂智奋に䡲䙷⪮っ깾뗂參⍶숱싂姍斘⫎殻⨪猩㥶樽썎潵呂爫啶刵㭩お쉔牃摯</w:t>
      </w:r>
      <w:r>
        <w:rPr/>
        <w:t>ꔵ⪮</w:t>
      </w:r>
      <w:r>
        <w:rPr/>
        <w:t>仂婪ꥹ</w:t>
      </w:r>
      <w:r>
        <w:rPr/>
        <w:t>⢘</w:t>
      </w:r>
      <w:r>
        <w:rPr/>
        <w:t>橯숰䙚㩳</w:t>
      </w:r>
      <w:r>
        <w:rPr/>
        <w:t>⡄</w:t>
      </w:r>
      <w:r>
        <w:rPr/>
        <w:t>䁕㵖奓䘲⌥걌Ⓜ䵍땏䈯共</w:t>
      </w:r>
      <w:r>
        <w:rPr/>
        <w:t>⢮</w:t>
      </w:r>
      <w:r>
        <w:rPr/>
        <w:t>怽挰슘烂䝐䩕頨⹕振種献拂쵪녕迎숶敳㥦戬牵䉦偐朴爩쉹깞ㄫ쉇㗂㝟Ⓜ⑍歫</w:t>
      </w:r>
      <w:r>
        <w:rPr/>
        <w:t>ꦮ</w:t>
      </w:r>
      <w:r>
        <w:rPr/>
        <w:t>楁偨栯ꥪ收숸歕燂敕ꅉ</w:t>
      </w:r>
      <w:r>
        <w:rPr/>
        <w:t>꧂</w:t>
      </w:r>
      <w:r>
        <w:rPr/>
        <w:t>⻎쉫⎥⻂捧橐⬣捋쉧媣呕</w:t>
      </w:r>
      <w:r>
        <w:rPr/>
        <w:t>ꖬ</w:t>
      </w:r>
      <w:r>
        <w:rPr/>
        <w:t>挩䅸滂楚煨츳⩢砦䊬</w:t>
      </w:r>
      <w:r>
        <w:rPr/>
        <w:t>⠨</w:t>
      </w:r>
      <w:r>
        <w:rPr/>
        <w:t>ꕾ</w:t>
      </w:r>
      <w:r>
        <w:rPr/>
        <w:t>冱⍸盂ꆥ⤣긩呕䛂녈</w:t>
      </w:r>
      <w:r>
        <w:rPr/>
        <w:t>ꥎ</w:t>
      </w:r>
      <w:r>
        <w:rPr/>
        <w:t>摄칭㐪넯긷吳繴煸甭㞬愨㜪坤쉂晃斘녌桵奍쉞㟂슩纮帲捳瓂㑌ꌬ</w:t>
      </w:r>
      <w:r>
        <w:rPr/>
        <w:t>ⱒ</w:t>
      </w:r>
      <w:r>
        <w:rPr/>
        <w:t>뭹犮濂㉞恏⽇纣楩欯㥷潐⫍兀㑬쉟</w:t>
      </w:r>
      <w:r>
        <w:rPr/>
        <w:t>ꕯ</w:t>
      </w:r>
      <w:r>
        <w:rPr/>
        <w:t>瑆壎潱쉀朥㏂橒砪歸</w:t>
      </w:r>
      <w:r>
        <w:rPr/>
        <w:t>ꦮ</w:t>
      </w:r>
      <w:r>
        <w:rPr/>
        <w:t>숪⹢썋慾穲䡴玡䌰㭟䂥쉬쉆⿂䭡㑹</w:t>
      </w:r>
      <w:r>
        <w:rPr/>
        <w:t>ꦣ</w:t>
      </w:r>
      <w:r>
        <w:rPr/>
        <w:t>ぱ央繃嗂</w:t>
      </w:r>
      <w:r>
        <w:rPr/>
        <w:t>ꕓ</w:t>
      </w:r>
      <w:r>
        <w:rPr/>
        <w:t>쉩㘥䂥硒숬填㵧⑖☪祘㧂깹杘䷂슻⨹䝤捋挥㘻噯녂䢵帶䥮湒㠱쉮焊抡捪</w:t>
      </w:r>
      <w:r>
        <w:rPr/>
        <w:t>ꖮ</w:t>
      </w:r>
      <w:r>
        <w:rPr/>
        <w:t>숩偸</w:t>
      </w:r>
      <w:r>
        <w:rPr/>
        <w:t>ꦩ</w:t>
      </w:r>
      <w:r>
        <w:rPr/>
        <w:t>쉁␹꺿</w:t>
      </w:r>
      <w:r>
        <w:rPr/>
        <w:t>ⵑ</w:t>
      </w:r>
      <w:r>
        <w:rPr/>
        <w:t>⠪</w:t>
      </w:r>
      <w:r>
        <w:rPr/>
        <w:t>䨽쉚呮㧂䑙氺䅓♃穹쉹썃ꥫ쉆⽗畲獖轥ヂ捏当김䰣旂썞ꍍ獰䈶⹐婕婇別嘵縪怵へ畋囍⼮克役쉘뼺竂</w:t>
      </w:r>
      <w:r>
        <w:rPr/>
        <w:t>꧂♨⫂</w:t>
      </w:r>
      <w:r>
        <w:rPr/>
        <w:t>㑵栱硹徏楹䳂轳숰弱깩쉀堪◂⑆潱숤䚱</w:t>
      </w:r>
      <w:r>
        <w:rPr/>
        <w:t>Ⱟ</w:t>
      </w:r>
      <w:r>
        <w:rPr/>
        <w:t>参懃兞弽顧溩削㜪ꌻ촶㢏剀㩣塤顗㩢</w:t>
      </w:r>
      <w:r>
        <w:rPr/>
        <w:t>ꥌ</w:t>
      </w:r>
      <w:r>
        <w:rPr/>
        <w:t>뼪⸷⸶樯</w:t>
      </w:r>
      <w:r>
        <w:rPr/>
        <w:t>⢥</w:t>
      </w:r>
      <w:r>
        <w:rPr/>
        <w:t>剹⌲嚩玣㪬뮡督㋂쉩갽슏搪汩䵧</w:t>
      </w:r>
      <w:r>
        <w:rPr/>
        <w:t>ꤰ</w:t>
      </w:r>
      <w:r>
        <w:rPr/>
        <w:t>쉯涱䭷⸺䡨䪱⩄䋂㕄㛎千년竂㭷戳䥘卌㈭祡温껂</w:t>
      </w:r>
      <w:r>
        <w:rPr/>
        <w:t>ꤲ</w:t>
      </w:r>
      <w:r>
        <w:rPr/>
        <w:t>ꍵ칮딱托슱㭞⭮㭎䰨矂숻な</w:t>
      </w:r>
      <w:r>
        <w:rPr/>
        <w:t>ꤣ</w:t>
      </w:r>
      <w:r>
        <w:rPr/>
        <w:t>澻辱䫂╰坔佗⹮⑌ꇂ坴㎵넨捃⑰</w:t>
      </w:r>
      <w:r>
        <w:rPr/>
        <w:t>⢻</w:t>
      </w:r>
      <w:r>
        <w:rPr/>
        <w:t>ꏂ놮未碱旂䲬㐨灄幸숵䅬獲琻쉢呌⩷㵵瑬吽株捅녤䚿⎏깦숮坒折彾䬶쉆뼱ꆣ숣싂㡏幎춏뭙⼴仂䅣⼷桚歂ㅏ䮱䀱年助쉚婵棂땈穵炩㔫奩쉪凂⩭侏䄶玻┺橅彘숵颩싂꺘⼪䙮㙍氤呅奐</w:t>
      </w:r>
      <w:r>
        <w:rPr/>
        <w:t>ꕌ</w:t>
      </w:r>
      <w:r>
        <w:rPr/>
        <w:t>쉯⥭戤숰睗䵄⨦穴頵㥉㓂曂녟偕撱⸻뽎⿂㥰楑⩘怯堤平쉢䙾飂昪䷂걄仂牬噎⫂ꄳ楅쉕칈䁳㐩㙢改勂㙲瑋䵉刷埂玿ꄩ㉖칤㈩⹁ッ喡洪矂㖬朰捘樱䥐剂繷䡍皣⨪㍇䉂䵓煵偁⭮⩯䜱瑳䜻け</w:t>
      </w:r>
      <w:r>
        <w:rPr/>
        <w:t>ꖣ</w:t>
      </w:r>
      <w:r>
        <w:rPr/>
        <w:t>㩀</w:t>
      </w:r>
      <w:r>
        <w:rPr/>
        <w:t>ꔵ</w:t>
      </w:r>
      <w:r>
        <w:rPr/>
        <w:t>煢䙀㑭⧍㩾煗燂쵇</w:t>
      </w:r>
      <w:r>
        <w:rPr/>
        <w:t>Ⱘ</w:t>
      </w:r>
      <w:r>
        <w:rPr/>
        <w:t>쉆㝦슩輹矂숻䊥</w:t>
      </w:r>
      <w:r>
        <w:rPr/>
        <w:t>ꥀ</w:t>
      </w:r>
      <w:r>
        <w:rPr/>
        <w:t>劣쉇彄湋楫슮䭣츹ㅇ⿂䐳䕺媣奺⩱떡彂槂敇㨺敉汑吺㒿㌷畷㐭嫎坒걸쌯喥ꥡ㶡⻂噡딦个넵㩒ꏂ뿎㵰䦏◂䅓愥쉠껂繟洫䉙䬭쉉噙勂쉲㉧딸帷畋㝳坰䆏兀</w:t>
      </w:r>
      <w:r>
        <w:rPr/>
        <w:t>⣃</w:t>
      </w:r>
      <w:r>
        <w:rPr/>
        <w:t>倱ꥡ숤獹뭄坄ね뭮䉡䝈摦ㅟ㝩欸㕄곂刯䳂䖣頲땕</w:t>
      </w:r>
      <w:r>
        <w:rPr/>
        <w:t>Ⱬ</w:t>
      </w:r>
      <w:r>
        <w:rPr/>
        <w:t>稹䬪䴪由攰摟㘫䩣</w:t>
      </w:r>
      <w:r>
        <w:rPr/>
        <w:t>ꖣ</w:t>
      </w:r>
      <w:r>
        <w:rPr/>
        <w:t>吪扡迂煚⍟娳䁃核轵佳䘺癮ꥺ숱抩㝪亣㵖䔪卧䘺ㅎ䢩㙯㭞朹㘵깏걖䀻⧂╒⹢㑘때刯㢵煥䊥䁸숲唶쉬摯뮣縺䱎䞥슘䒻杵繷繏⭟䢘䷂欨䁬塾쉺䕾싂</w:t>
      </w:r>
      <w:r>
        <w:rPr/>
        <w:t>⢬</w:t>
      </w:r>
      <w:r>
        <w:rPr/>
        <w:t>獲橴升頨㡇㥎⩔敭녹秂☶Ⓜ</w:t>
      </w:r>
      <w:r>
        <w:rPr/>
        <w:t>ꤊ</w:t>
      </w:r>
      <w:r>
        <w:rPr/>
        <w:t>㔩⭳恒䑔䝯쉶纮桥⭡䆩眭涻噁䉊䉇硍⩵썷轱쉡뮡⍞䅥</w:t>
      </w:r>
      <w:r>
        <w:rPr/>
        <w:t>ꥌ</w:t>
      </w:r>
      <w:r>
        <w:rPr/>
        <w:t>澻⩒겮䱮䊻晗촦临搱䖘䝳癃䱄橢瀻稸瘨䧂쉨⭊坾숹깄睪쉭搭湀䬨歕䵋䤽睫癳僂揃묫싂昹織半쉦浌</w:t>
      </w:r>
      <w:r>
        <w:rPr/>
        <w:t>⡎</w:t>
      </w:r>
      <w:r>
        <w:rPr/>
        <w:t>뽣쉫㩋</w:t>
      </w:r>
      <w:r>
        <w:rPr/>
        <w:t>ⷂ꥔</w:t>
      </w:r>
      <w:r>
        <w:rPr/>
        <w:t>桱㡸兖뽳숣䝹朦㦏ㅉ䝲䅞潱恏癪〽⵾垵쉒⍃쉙䵊ㅅ⭸⭢ꍬ㬣〴</w:t>
      </w:r>
      <w:r>
        <w:rPr/>
        <w:t>ꦘ</w:t>
      </w:r>
      <w:r>
        <w:rPr/>
        <w:t>㭫䵢⼥昬と濃썹竂亮焯㴳繧瘴⻎⍋╚硱┴</w:t>
      </w:r>
      <w:r>
        <w:rPr/>
        <w:t>ꕍ</w:t>
      </w:r>
      <w:r>
        <w:rPr/>
        <w:t>惂汇疱췂幈辻䄭䩂䍟䑴ꥯ圴썳쵩穧慞㨯捹䞩쎏쏂浃⥅礳沘슥䒏캻㕦녯䍍婟塷皘稽♒啡</w:t>
      </w:r>
      <w:r>
        <w:rPr/>
        <w:t>Ⳃ</w:t>
      </w:r>
      <w:r>
        <w:rPr/>
        <w:t>㘽吲㡟䑐슿쉗슡桪槂㗂㭅ぐ묱㠥䶘䜵飂澥婲係你ㅔ䚮睒䘸故㊘欺䩎㶏商歑䡀前㘶扥䜻ꍑ䕂㝕㥲穡</w:t>
      </w:r>
      <w:r>
        <w:rPr/>
        <w:t>Ⱕ</w:t>
      </w:r>
      <w:r>
        <w:rPr/>
        <w:t>橶䍗㍎쏃쉲걱䡣㞩伪䨨㗂塏㥐䌩</w:t>
      </w:r>
      <w:r>
        <w:rPr/>
        <w:t>ꕋ</w:t>
      </w:r>
      <w:r>
        <w:rPr/>
        <w:t>弪땹㮵窵䑂焪牗땾祎䍺⺥兔䩴놻㩤瓂䜺空瑰</w:t>
      </w:r>
      <w:r>
        <w:rPr/>
        <w:t>⡌</w:t>
      </w:r>
      <w:r>
        <w:rPr/>
        <w:t>䱈䵁쉇橀䑒䆥쉌䜪狂䜪</w:t>
      </w:r>
      <w:r>
        <w:rPr/>
        <w:t>ꔺ</w:t>
      </w:r>
      <w:r>
        <w:rPr/>
        <w:t>깎琴㪻쉆싂䶱煢숪싂晈䬨슬犩㎱츪ꍋ슣㩕敀</w:t>
      </w:r>
      <w:r>
        <w:rPr/>
        <w:t>ꦡ</w:t>
      </w:r>
      <w:r>
        <w:rPr/>
        <w:t>쉓⑎㐴噍⍵슡䶡⺱婔㬸汕咬⥬牅⦻䡄浬⽶⫂쉗ꄽ獀窏⥤╥⩈㙴頯⬷䥱䣂㌦偐뭎䱦䉷⶘欶䭠숲㡪啗態</w:t>
      </w:r>
      <w:r>
        <w:rPr/>
        <w:t>ⱌ</w:t>
      </w:r>
      <w:r>
        <w:rPr/>
        <w:t>䕖䁁惂㧂溘</w:t>
      </w:r>
      <w:r>
        <w:rPr/>
        <w:t>ꤰ</w:t>
      </w:r>
      <w:r>
        <w:rPr/>
        <w:t>瘴利浯䎿㭬㮏䐨ꍰ쉯と呉窣歆儩㷂刬걧</w:t>
      </w:r>
      <w:r>
        <w:rPr/>
        <w:t>ⱳ</w:t>
      </w:r>
      <w:r>
        <w:rPr/>
        <w:t>쉒㕈礶斬□ねⓂ쉨쉞㣂뭞牪扰瓂</w:t>
      </w:r>
      <w:r>
        <w:rPr/>
        <w:t>ⵌ</w:t>
      </w:r>
      <w:r>
        <w:rPr/>
        <w:t>朱壂슬剧㇃繶摷충瑱⹔彴싂檥䆮쉉㙚䐽뭩幥奟꺏싃♄</w:t>
      </w:r>
      <w:r>
        <w:rPr/>
        <w:t>ⱪ</w:t>
      </w:r>
      <w:r>
        <w:rPr/>
        <w:t>쉕䝄楐縮</w:t>
      </w:r>
      <w:r>
        <w:rPr/>
        <w:t>ꦱ</w:t>
      </w:r>
      <w:r>
        <w:rPr/>
        <w:t>㐯祀䝈㶻票♦唶姎쉖䱡獲䱌뽃瑨</w:t>
      </w:r>
      <w:r>
        <w:rPr/>
        <w:t>ꥈ</w:t>
      </w:r>
      <w:r>
        <w:rPr/>
        <w:t>슡㔭⚬ꏂ▩곂╗걠䙍媡䱗坰卟媮瓂扂稽亻</w:t>
      </w:r>
      <w:r>
        <w:rPr/>
        <w:t>Ⳏ</w:t>
      </w:r>
      <w:r>
        <w:rPr/>
        <w:t>䱆磂卲䷂浇软㞘⭶⽤炡ꅆ⎣㞻쉊쵱剓幁쌶䁴ぅ촲습䥾㍎半䐨畂晟䊿に咻嚡婅偣㴸숨刣張周䉇佢♅</w:t>
      </w:r>
      <w:r>
        <w:rPr/>
        <w:t>ꦩ</w:t>
      </w:r>
      <w:r>
        <w:rPr/>
        <w:t>潺䥗⬨</w:t>
      </w:r>
      <w:r>
        <w:rPr/>
        <w:t>ꕴ</w:t>
      </w:r>
      <w:r>
        <w:rPr/>
        <w:t>䩧䍟佒㑪</w:t>
      </w:r>
      <w:r>
        <w:rPr/>
        <w:t>ⱡ</w:t>
      </w:r>
      <w:r>
        <w:rPr/>
        <w:t>庮㤱硷걄쉞玡潰뗍吣㕵剷칞䝺숤쉚晌䨻塄桍椺䝖穞塣㨱깴佪⹟⹄晸㑯剌欯</w:t>
      </w:r>
      <w:r>
        <w:rPr/>
        <w:t>⠤</w:t>
      </w:r>
      <w:r>
        <w:rPr/>
        <w:t>숷䣍뽌彯⬦哂佬轉</w:t>
      </w:r>
      <w:r>
        <w:rPr/>
        <w:t>ⱹ</w:t>
      </w:r>
      <w:r>
        <w:rPr/>
        <w:t>䥒ㅰ䰴⫂䝕㌊櫂噢썈瓎拂깑硧쉌噢穲片쉐䣂쵬䍣쉔楴썭쉦쵦偠畫婓彖攨㑆</w:t>
      </w:r>
      <w:r>
        <w:rPr/>
        <w:t>ꦡ</w:t>
      </w:r>
      <w:r>
        <w:rPr/>
        <w:t>䥲硳</w:t>
      </w:r>
      <w:r>
        <w:rPr/>
        <w:t>ꦩ</w:t>
      </w:r>
      <w:r>
        <w:rPr/>
        <w:t>슡迂ㅆ䝄묶楘碮䬵䅀⑮⌲吥幧⍉玘깘㩄갥墏戵晡㠲愭쵙ㅎ熬뭦㙣杌⑵䩃呒ꍘ䐸슿䑞꺡瀷썏</w:t>
      </w:r>
      <w:r>
        <w:rPr/>
        <w:t>ꤳ</w:t>
      </w:r>
      <w:r>
        <w:rPr/>
        <w:t>塬䃂뇂奟扄窩轩췍칫䝇㞿땲㧍硑쉾壃乤쉲伸</w:t>
      </w:r>
      <w:r>
        <w:rPr/>
        <w:t>⣂</w:t>
      </w:r>
      <w:r>
        <w:rPr/>
        <w:t>嘫땭⩕⨽싂塈䗂穘⭧澵딹摁顄</w:t>
      </w:r>
      <w:r>
        <w:rPr/>
        <w:t>ⷂ</w:t>
      </w:r>
      <w:r>
        <w:rPr/>
        <w:t>獑㥧湁⥳轅摍墣绍ꇂꇂ轪뽩쉸ꥩ╀㬴㫂껃瑎瞘杘瓂㛂畞婫숪</w:t>
      </w:r>
      <w:r>
        <w:rPr/>
        <w:t>ⵯ</w:t>
      </w:r>
      <w:r>
        <w:rPr/>
        <w:t>嚩</w:t>
      </w:r>
      <w:r>
        <w:rPr/>
        <w:t>ꤣ</w:t>
      </w:r>
      <w:r>
        <w:rPr/>
        <w:t>李갭湃昹촷썢换⍨灤乣⪡숮㟂摦眷恏⹎䰳恇汞㩩吻䑺桠쉤朥┱と䏂灱</w:t>
      </w:r>
      <w:r>
        <w:rPr/>
        <w:t>Ⳃ</w:t>
      </w:r>
      <w:r>
        <w:rPr/>
        <w:t>䨤╓䀻䅃䃂牯ち⌷뮱</w:t>
      </w:r>
      <w:r>
        <w:rPr/>
        <w:t>Ɒ</w:t>
      </w:r>
      <w:r>
        <w:rPr/>
        <w:t>숮쉋扲</w:t>
      </w:r>
      <w:r>
        <w:rPr/>
        <w:t>ⱕ</w:t>
      </w:r>
      <w:r>
        <w:rPr/>
        <w:t>㠮ꍴ武⬻晞䟍길剎숬卪╅で䕡㙈쉘썒杨䄸玵㭹怬䩳⸽쉳幂怣┨歩㭷춏矂丮䑩䪩䵭璩椣칇治慄颩啔顂獦㪮猭ꥴ潈忂㒩ヂ쉰恘县䝠輳쉷⩰㎻⭮캱噰樮ぶ朥⽠ꄯ嫂䝊懂楨습␭杌㑟敳䙷楦쉙껃⛎捭晐涮竍畡⌽墥䪻㖘末夫츺㕄囂璵手묫썞顟뗂䥦䎻䡣繠塭䤮ヂ汊㥑穋䶮佱礮憿圵슻뭷㘷棃숬䩃䃂捷䤽⽋䎵䄯睞싂㈮츸欬佰湒仂輴畑㗂瑉幏摨넱칥樥슩</w:t>
      </w:r>
      <w:r>
        <w:rPr/>
        <w:t>꧂</w:t>
      </w:r>
      <w:r>
        <w:rPr/>
        <w:t>㥪쉮</w:t>
      </w:r>
      <w:r>
        <w:rPr/>
        <w:t>ⴺ</w:t>
      </w:r>
      <w:r>
        <w:rPr/>
        <w:t>䠺戮䦩</w:t>
      </w:r>
      <w:r>
        <w:rPr/>
        <w:t>ꖣ</w:t>
      </w:r>
      <w:r>
        <w:rPr/>
        <w:t>ァ㌰⽎䕔숪辏⑾扅栥甪䄴怷顴①砨丳湾匪숴澻ꍖ㑰兵⍃뼸ㅭ歭榬〮⥒뭧怣㵠湫䤯ꅒ⦥䄺嚿</w:t>
      </w:r>
      <w:r>
        <w:rPr/>
        <w:t>ꤺ</w:t>
      </w:r>
      <w:r>
        <w:rPr/>
        <w:t>땱穏漱쉀㡇숴埂䅍灓㫂係㉂⮿뇍⼹氬⭬</w:t>
      </w:r>
      <w:r>
        <w:rPr/>
        <w:t>Ⲯ</w:t>
      </w:r>
      <w:r>
        <w:rPr/>
        <w:t>㕮䵶⩎灺嫂</w:t>
      </w:r>
      <w:r>
        <w:rPr/>
        <w:t>ⵄ</w:t>
      </w:r>
      <w:r>
        <w:rPr/>
        <w:t>䢩噫唳奣뭕䨽⩙戻毎埍䌹</w:t>
      </w:r>
      <w:r>
        <w:rPr/>
        <w:t>ꥍ</w:t>
      </w:r>
      <w:r>
        <w:rPr/>
        <w:t>欷拂</w:t>
      </w:r>
      <w:r>
        <w:rPr/>
        <w:t>ꗂ</w:t>
      </w:r>
      <w:r>
        <w:rPr/>
        <w:t>㴴幩</w:t>
      </w:r>
      <w:r>
        <w:rPr/>
        <w:t>ꕀ</w:t>
      </w:r>
      <w:r>
        <w:rPr/>
        <w:t>奚곂ꌦ䕙欪쉳쉇煫椺積걕幺춿⿂뼥겱䉓싍悘愪睫䦡㌪亥췂幾쉩쉹</w:t>
      </w:r>
      <w:r>
        <w:rPr/>
        <w:t>⡊</w:t>
      </w:r>
      <w:r>
        <w:rPr/>
        <w:t>슥걇捇捈숰╘戣⑌쵴⒣④烂硓㋂췂祚䈮䭢</w:t>
      </w:r>
      <w:r>
        <w:rPr/>
        <w:t>꧂</w:t>
      </w:r>
      <w:r>
        <w:rPr/>
        <w:t>㙓ꍹ灙偶参浇㉌徱䏂䂮뽐㵫</w:t>
      </w:r>
      <w:r>
        <w:rPr/>
        <w:t>ꦩ⫍</w:t>
      </w:r>
      <w:r>
        <w:rPr/>
        <w:t>顺債썱繗倭汤䕣䎏晅슩</w:t>
      </w:r>
      <w:r>
        <w:rPr/>
        <w:t>ꕀ</w:t>
      </w:r>
      <w:r>
        <w:rPr/>
        <w:t>癶⤻㑫뭫顧뽃硒種▬쉬癠⤤</w:t>
      </w:r>
      <w:r>
        <w:rPr/>
        <w:t>ⶱ</w:t>
      </w:r>
      <w:r>
        <w:rPr/>
        <w:t>캩毂丷⾻吳㣂싂傻枵⌮㴱ꌊ⭯礫辮彆恆㈰氻숣煑㔣求쉋䩭檏㡞⥭⫂氫頰쉓</w:t>
      </w:r>
      <w:r>
        <w:rPr/>
        <w:t>꧂</w:t>
      </w:r>
      <w:r>
        <w:rPr/>
        <w:t>쉧⽭剺爦䝘㞩䁓硲獉쉠䕞䔰㡋슩㜪碡⨥녵㜩癢し긺〦䞬☵址㘫⵭剃晸숥橶깂所㠷弹穏䶏幟㔰乤쉁灩㙔睈兩嚻幠慔䨱夻㟍⩑湃슘〮춱숪塷슩漥竂㍚♞獒䅧眽㉐</w:t>
      </w:r>
      <w:r>
        <w:rPr/>
        <w:t>꤬</w:t>
      </w:r>
      <w:r>
        <w:rPr/>
        <w:t>犥썢⩕瑡睢碩债</w:t>
      </w:r>
      <w:r>
        <w:rPr/>
        <w:t>ꕎ</w:t>
      </w:r>
      <w:r>
        <w:rPr/>
        <w:t>썺竂</w:t>
      </w:r>
      <w:r>
        <w:rPr/>
        <w:t>ⱆ</w:t>
      </w:r>
      <w:r>
        <w:rPr/>
        <w:t>쵈搱䋂칭ば捑䌮痂⚏秃猬갹攺渶䃂㴺㙥⍀側㤺煗檣녤㑇</w:t>
      </w:r>
      <w:r>
        <w:rPr/>
        <w:t>ꗂ</w:t>
      </w:r>
      <w:r>
        <w:rPr/>
        <w:t>썒嚮楥彘㢩</w:t>
      </w:r>
      <w:r>
        <w:rPr/>
        <w:t>ꕧ</w:t>
      </w:r>
      <w:r>
        <w:rPr/>
        <w:t>넹⥇顩礴䡤扞廍灸线倬睞䴽䑰㚩杞〵䩟䕍땵戱Ⓝ㦬穀㝨丨䫂潶惂滂㷂繕喱㑢婨⫂拂깍⭗슻兕ꌪ䌰灕傥땴㝓⽾澱</w:t>
      </w:r>
      <w:r>
        <w:rPr/>
        <w:t>ⶩ╣③</w:t>
      </w:r>
      <w:r>
        <w:rPr/>
        <w:t>숨</w:t>
      </w:r>
      <w:r>
        <w:rPr/>
        <w:t>ꤺ</w:t>
      </w:r>
      <w:r>
        <w:rPr/>
        <w:t>뭦카滂䅑䡗擂䥧畓煶ꍩ⑋〽瓃榡</w:t>
      </w:r>
      <w:r>
        <w:rPr/>
        <w:t>ꤴ</w:t>
      </w:r>
      <w:r>
        <w:rPr/>
        <w:t>倹癥煇싍㙐㈪灱</w:t>
      </w:r>
      <w:r>
        <w:rPr/>
        <w:t>⣂</w:t>
      </w:r>
      <w:r>
        <w:rPr/>
        <w:t>ꔩ</w:t>
      </w:r>
      <w:r>
        <w:rPr/>
        <w:t>婷</w:t>
      </w:r>
      <w:r>
        <w:rPr/>
        <w:t>⡔</w:t>
      </w:r>
      <w:r>
        <w:rPr/>
        <w:t>塋哂녊琳㵾礽⦏㦣싂摺㉯쉀㏂㕑溵</w:t>
      </w:r>
      <w:r>
        <w:rPr/>
        <w:t>⡾</w:t>
      </w:r>
      <w:r>
        <w:rPr/>
        <w:t>卥橉偧딲⍱숶㘵澘뼸䩩穙壂䥏攲</w:t>
      </w:r>
      <w:r>
        <w:rPr/>
        <w:t>ꥀ</w:t>
      </w:r>
      <w:r>
        <w:rPr/>
        <w:t>枩䨴⥯녨瘬顑땮땪숪捊穃朸硨椶싂晲湚汤䍱ㅧ乴彬깶怽圻숣摠牘帴礲乷恐䁩兩䍏橴偩勍⍐便䬳</w:t>
      </w:r>
      <w:r>
        <w:rPr/>
        <w:t>ⵐ</w:t>
      </w:r>
      <w:r>
        <w:rPr/>
        <w:t>婉灭題ꥱ䕘太幕呀䰴㫂䥏照뾡ꍍ갸獧⨩㉰䁲䕂佥䚩慵戮⑪㨦煕礪坫悱憿</w:t>
      </w:r>
      <w:r>
        <w:rPr/>
        <w:t>ꔫꥅ</w:t>
      </w:r>
      <w:r>
        <w:rPr/>
        <w:t>湒⹋兂쉬䭮깷桕㌬灾採◍㡱捣偎ꅩ⹷橨</w:t>
      </w:r>
      <w:r>
        <w:rPr/>
        <w:t>ⵦ</w:t>
      </w:r>
      <w:r>
        <w:rPr/>
        <w:t>숭ꍬ촩뾣濂</w:t>
      </w:r>
      <w:r>
        <w:rPr/>
        <w:t>ⵎ</w:t>
      </w:r>
      <w:r>
        <w:rPr/>
        <w:t>뽚怳뭆䙁깨歭</w:t>
      </w:r>
      <w:r>
        <w:rPr/>
        <w:t>ꕬ</w:t>
      </w:r>
      <w:r>
        <w:rPr/>
        <w:t>㜷縮⬮瑃〣쉚幒</w:t>
      </w:r>
      <w:r>
        <w:rPr/>
        <w:t>ꔸ</w:t>
      </w:r>
      <w:r>
        <w:rPr/>
        <w:t>㕱繖䯂䵟뿂碡稰⵨䡱繁</w:t>
      </w:r>
      <w:r>
        <w:rPr/>
        <w:t>ⷂ╔</w:t>
      </w:r>
      <w:r>
        <w:rPr/>
        <w:t>㡺晋攦숨㎻⭠⨻攳潍縲楾숤숫扵彈⥐㪱樺숴⏂䤵ꆮ㡶⌻瀣撮坃幯澩⸫䥒縨䥠䡹獱⏂窡㵧⩚</w:t>
      </w:r>
      <w:r>
        <w:rPr/>
        <w:t>ⴽⷍ</w:t>
      </w:r>
      <w:r>
        <w:rPr/>
        <w:t>儨兗憣㫂晨歉敯䱥姂쉥拂쏃毂䃎숪㗂슿⻂瑩瞘偺窣ꅖ伵竍⩦晙祾딱毃怣</w:t>
      </w:r>
      <w:r>
        <w:rPr/>
        <w:t>ꤵ</w:t>
      </w:r>
      <w:r>
        <w:rPr/>
        <w:t>䝫쉵䉞橶呮슩塠쉘帶栵栰䅈♖散汃灗晶ꇂ輭쉤弨桺쉳横뇂</w:t>
      </w:r>
      <w:r>
        <w:rPr/>
        <w:t>ꦥ</w:t>
      </w:r>
      <w:r>
        <w:rPr/>
        <w:t>숽⩷湲教␩瞩捣睌壂갷┯汾⒵㉡燂弩╧烂氷䤨㗂暥䫂呩百㥆枿浹䃂悘</w:t>
      </w:r>
      <w:r>
        <w:rPr/>
        <w:t>ꔳꔲ</w:t>
      </w:r>
      <w:r>
        <w:rPr/>
        <w:t>庵㠩⑀쉷歸⩷挴㕒넦奇汄뗎㘊迍䈬⹵⨬</w:t>
      </w:r>
      <w:r>
        <w:rPr/>
        <w:t>ꤸ</w:t>
      </w:r>
      <w:r>
        <w:rPr/>
        <w:t>摋婮伫斵⽦땃쵩佖捃숫갸凎坴䐨⍎愰</w:t>
      </w:r>
      <w:r>
        <w:rPr/>
        <w:t>ꤱ</w:t>
      </w:r>
      <w:r>
        <w:rPr/>
        <w:t>兣뭉ꅷ䳂⾱栲瓂拂㥶栤弨㠩칵쌸⸺㒘徬㛂幋碣稰ꌲⓂꄨ浢瑞䀬椶㨱弨潪췂╡</w:t>
      </w:r>
      <w:r>
        <w:rPr/>
        <w:t>⠸</w:t>
      </w:r>
      <w:r>
        <w:rPr/>
        <w:t>楀㵢砹壂乶瑟唪潫⽌쉟帵쌲ꅠ畂夶쉸䝢櫂湳亣噾䬴弦땰쉘䅟浒싍轹䩫㦵㕺䥈徻塳⭸싃䅶娴嗂</w:t>
      </w:r>
      <w:r>
        <w:rPr/>
        <w:t>ⵐ⥠</w:t>
      </w:r>
      <w:r>
        <w:rPr/>
        <w:t>쉃極쉊숲</w:t>
      </w:r>
      <w:r>
        <w:rPr/>
        <w:t>꧂</w:t>
      </w:r>
      <w:r>
        <w:rPr/>
        <w:t>믎싃欸싂嚡䖮佈ꍟ櫂痍⫂䱤彑쉇䔳織싂䙪⍸숥䔲⩨녟呓〥熩쉦砨⧂쉋䕯漽泂繥幉䧂熣</w:t>
      </w:r>
      <w:r>
        <w:rPr/>
        <w:t>ꕂ⸮</w:t>
      </w:r>
      <w:r>
        <w:rPr/>
        <w:t>倮牠攸䛎恥飂䟍牔呍畷ざ䝀栨䭔穰㛂濂䉌싂ꅦ㩶畸塙</w:t>
      </w:r>
      <w:r>
        <w:rPr/>
        <w:t>꤫</w:t>
      </w:r>
      <w:r>
        <w:rPr/>
        <w:t>歊䩯乣怺쵙琶顭桲㜣ꥰ癌橷ヂ穉愥쉨参嚥䝵쉥乭䍳걹╶㩵㦵顙쉋塤炿䀲氲쉵ꅆ⯂쉢䙅▵洳㙂燎⽈╱噳♐쉂䬦楥⍥乎瘨顇</w:t>
      </w:r>
      <w:r>
        <w:rPr/>
        <w:t>ꕒ</w:t>
      </w:r>
      <w:r>
        <w:rPr/>
        <w:t>扔숽䝨ꅲ㨰⑚╗楨張䭍栲潵㥄瘬쉬獞桋兏넹㵐卂ㅅ⹟牲㣎电匵㕌</w:t>
      </w:r>
      <w:r>
        <w:rPr/>
        <w:t>⠯</w:t>
      </w:r>
      <w:r>
        <w:rPr/>
        <w:t>䄸⸴⹉桒燎숥⏂ꅵ쏎洫⤻绎쵖쉌迂䏂䒣㭺䨳믂惎壂妏쉟惂䵁昰☴顗歟顂徵癱쉘쉐ㅅ䀳㥌㨦楹ㄦ婟㬨轒㓂⩱䛂歓匣⵲쉗쏍땭♔䙤㡩㥀畁ꍊ⹘년䲬깫슱쉓㨣䍇㡌愶殣걵숻㍧丫뗂顋딭轔塈囂猵㗂슣</w:t>
      </w:r>
      <w:r>
        <w:rPr/>
        <w:t>Ⳃ</w:t>
      </w:r>
      <w:r>
        <w:rPr/>
        <w:t>晢걠楢쎩싂⻂硇</w:t>
      </w:r>
      <w:r>
        <w:rPr/>
        <w:t>꧂⫂</w:t>
      </w:r>
      <w:r>
        <w:rPr/>
        <w:t>祢䷂䕤爰숨灾兮慫玿励䝬㩟瀰㴣圣慚뽢䰽株硞燂狂</w:t>
      </w:r>
      <w:r>
        <w:rPr/>
        <w:t>ⵍ</w:t>
      </w:r>
      <w:r>
        <w:rPr/>
        <w:t>숩慡娨⽧剋旂깚飂</w:t>
      </w:r>
      <w:r>
        <w:rPr/>
        <w:t>ꔩ</w:t>
      </w:r>
      <w:r>
        <w:rPr/>
        <w:t>囎쉨㵁䭐庡え瑾㵄</w:t>
      </w:r>
      <w:r>
        <w:rPr/>
        <w:t>ⲻ</w:t>
      </w:r>
      <w:r>
        <w:rPr/>
        <w:t>ꎵ䧂洭䑹怪䍦繚⬴恐⹭参䀵㑹㑒꺥彆姂쉹梿⩚吣䘪⑊彶㥲䡌㡀帷㯂䱊楀숬⍯⑯싃敹湆</w:t>
      </w:r>
      <w:r>
        <w:rPr/>
        <w:t>ⷂ</w:t>
      </w:r>
      <w:r>
        <w:rPr/>
        <w:t>䥋飂溻瑰父癈堸䨨</w:t>
      </w:r>
      <w:r>
        <w:rPr/>
        <w:t>꧂</w:t>
      </w:r>
      <w:r>
        <w:rPr/>
        <w:t>剷佉쎘睱⨮浶㡴泂ꄴ숲⹨</w:t>
      </w:r>
      <w:r>
        <w:rPr/>
        <w:t>ꦥ</w:t>
      </w:r>
      <w:r>
        <w:rPr/>
        <w:t>䑞䨹⿍朹㯂杓繦㠥땯砨悡浌徿쉈㢮恩㉗忎춣她䅫⾏轧⑍㤽ㆥ摺쉄乆縱縶㉠녧㵅䟂쵌⨷剪싂䁴㭾啁価⩆넬滂썣㣂</w:t>
      </w:r>
      <w:r>
        <w:rPr/>
        <w:t>ꕩ</w:t>
      </w:r>
      <w:r>
        <w:rPr/>
        <w:t>呶灷橅磂⽐숤땹啭慗</w:t>
      </w:r>
      <w:r>
        <w:rPr/>
        <w:t>ⱆ</w:t>
      </w:r>
      <w:r>
        <w:rPr/>
        <w:t>檣幥⚱瓂㭵㠰䄳瞏䴽碘䖻</w:t>
      </w:r>
      <w:r>
        <w:rPr/>
        <w:t>Ⰺ</w:t>
      </w:r>
      <w:r>
        <w:rPr/>
        <w:t>쉂䰨䜭匹숴슏䠱䄺⫂▵㭴</w:t>
      </w:r>
      <w:r>
        <w:rPr/>
        <w:t>ꕆꥐ</w:t>
      </w:r>
      <w:r>
        <w:rPr/>
        <w:t>슩祐츣컂뭭浆漮숪䩄灪器♖炩</w:t>
      </w:r>
      <w:r>
        <w:rPr/>
        <w:t>ⰶ</w:t>
      </w:r>
      <w:r>
        <w:rPr/>
        <w:t>ㅚ䝄汷仃쉨䇂䩁⪮珂㬷넥唻瀹슿캩䘭盂⸽佳쉷㕉깺嫂⭥珂⺩칳㖻⽺昴⒘圤冩亘橊⽨硎婏浑츦䯂爭漹䅭䝑ㅇ扳쉉䋂</w:t>
      </w:r>
      <w:r>
        <w:rPr/>
        <w:t>ꕹ</w:t>
      </w:r>
      <w:r>
        <w:rPr/>
        <w:t>⼳伲㪻㊿㯂悥⩥暡恎杠朥怦㙲䍱㉹㙘䆵♂晸♆쏎祬窮年奶䭸딺睕⤤⭭ꍍ晁熥㥨</w:t>
      </w:r>
      <w:r>
        <w:rPr/>
        <w:t>ꕙ</w:t>
      </w:r>
      <w:r>
        <w:rPr/>
        <w:t>瑺㉏偡ㄲ条獦䓂刵橪睭믂♐棂䉙発瑊嗂然壂ꄸ㠪拂싂濂烂⩥咩犣㕃⨳숸噠</w:t>
      </w:r>
      <w:r>
        <w:rPr/>
        <w:t>ꤨ</w:t>
      </w:r>
      <w:r>
        <w:rPr/>
        <w:t>䍏쵒牁挩⨲쉪싂欺䴨뮬折䭤䬬㨣숵穂佰奔呖땉で슏ちㅊ稱繗伥쉒嗍䁸쉰쉡喱䙲䝓䠵呆敆</w:t>
      </w:r>
      <w:r>
        <w:rPr/>
        <w:t>ⱉ</w:t>
      </w:r>
      <w:r>
        <w:rPr/>
        <w:t>睠䉉숹桰㠯⨹启珍</w:t>
      </w:r>
      <w:r>
        <w:rPr/>
        <w:t>ꔯ</w:t>
      </w:r>
      <w:r>
        <w:rPr/>
        <w:t>恸䝐컎뭀䉘⨭♍⭵쉳浀楟㉃灬䗍숴ね䅡牌秂숶习㡓擂♩䉞⹸渥頤슬恶</w:t>
      </w:r>
      <w:r>
        <w:rPr/>
        <w:t>꧂</w:t>
      </w:r>
      <w:r>
        <w:rPr/>
        <w:t>灷硪洹浩彍⿂격슻厮䧂㨪♹㩇啂긻쉬炬潉效㡡갪㬣</w:t>
      </w:r>
      <w:r>
        <w:rPr/>
        <w:t>Ⱛ</w:t>
      </w:r>
      <w:r>
        <w:rPr/>
        <w:t>噕캩╸㏂㓎䁺冘䉡묪쉁漭⑨榿ꌸ剎擎쉞䶮칒慃㉪⥀塄쉶佢獫渻灌恊睺ꥵ橯䁅묦ꌱ싎繩䔮帶䐩狂儦숴쵱䢬烂</w:t>
      </w:r>
      <w:r>
        <w:rPr/>
        <w:t>⠨</w:t>
      </w:r>
      <w:r>
        <w:rPr/>
        <w:t>䵂頤䒣⻂䭂䂻숪䯂⺥㠯儩䂻⩷숦⌽潅䅈洪扳쉖獃捚묫묦♨偈⩀䑡牍쉟ㅱ㙂㢥癪䎬촤牫䐪䝡쵶⍲汖䍋␮⻂♥她偳⫂ꥩ㵈쉲⼲淂抮卖砹娮㔺獢쉤䀨䄶ꎘ갮猤ꥹ穵숩깣䱅䁵㙈昷쉒쉸뽓彪⹳⩇窩殩㐦敗뽑䵒傱㕙숬㋂④䩪⥎歄湫䕹</w:t>
      </w:r>
      <w:r>
        <w:rPr/>
        <w:t>ꦵ</w:t>
      </w:r>
      <w:r>
        <w:rPr/>
        <w:t>撘牍㑗刮䓍灁玏㝫㍉䬣⭣깲煅쉥奱촪췃卥䈲妬</w:t>
      </w:r>
      <w:r>
        <w:rPr/>
        <w:t>ꤸ</w:t>
      </w:r>
      <w:r>
        <w:rPr/>
        <w:t>暣슥癆圣ㅭ쎏䳂쌱⻃㚣摎쉟써灲㭨摆</w:t>
      </w:r>
      <w:r>
        <w:rPr/>
        <w:t>ꕱ</w:t>
      </w:r>
      <w:r>
        <w:rPr/>
        <w:t>㯂걱煖</w:t>
      </w:r>
      <w:r>
        <w:rPr/>
        <w:t>ꕬ</w:t>
      </w:r>
      <w:r>
        <w:rPr/>
        <w:t>堣獬呹幬汚汔潥畀⫂輷뽚</w:t>
      </w:r>
      <w:r>
        <w:rPr/>
        <w:t>ⵎ</w:t>
      </w:r>
      <w:r>
        <w:rPr/>
        <w:t>䶣挲䉀顠숤⫂僃숣♾彬㊏の㛂⍋繹ㆵ塐晒슥쉹䘺ㅋ♇⼱挣긪㝗煱슣㘰땗輷か쉊㨹灘☥긬轶啘婩㩂䕘頳캣⻂戯滂穮뗍顧悥싎㘤歸슩喡㦿偩</w:t>
      </w:r>
      <w:r>
        <w:rPr/>
        <w:t>ꥂ꤯</w:t>
      </w:r>
      <w:r>
        <w:rPr/>
        <w:t>Ⳃ</w:t>
      </w:r>
      <w:r>
        <w:rPr/>
        <w:t>幌⑹䁬ꍥ帊䭖쉁㕯촺싂㌽㓂夻␩ㅂ㩣潃갤煭灙ꥳ</w:t>
      </w:r>
      <w:r>
        <w:rPr/>
        <w:t>⡗</w:t>
      </w:r>
      <w:r>
        <w:rPr/>
        <w:t>慵坌嗂ィ妩桡幡♒걧失䑲堺䕄녣憡캿栰拂湇晗橇ꎘ晢믂祖넯㭕辬㨷</w:t>
      </w:r>
      <w:r>
        <w:rPr/>
        <w:t>ꥒ</w:t>
      </w:r>
      <w:r>
        <w:rPr/>
        <w:t>汤戵畐⩑㘵敲쉐쉥䆬䴭⮡硎制╲兮ㄽ煙壂辘</w:t>
      </w:r>
      <w:r>
        <w:rPr/>
        <w:t>ⴻ</w:t>
      </w:r>
      <w:r>
        <w:rPr/>
        <w:t>䝉穭숷㬮挺啮쉒㔹溡摨怽⴪♙堪䱆祶俎긨椮〴戰湢ㅶ啅촪┭㩌┴朴ꅶ떥ꍁꄤ䅓㵠싂</w:t>
      </w:r>
      <w:r>
        <w:rPr/>
        <w:t>ꤪ</w:t>
      </w:r>
      <w:r>
        <w:rPr/>
        <w:t>뇂材亿⭅桱⭂睋㩭땍넩</w:t>
      </w:r>
      <w:r>
        <w:rPr/>
        <w:t>꧂</w:t>
      </w:r>
      <w:r>
        <w:rPr/>
        <w:t>迂戺㫂⺘倣ꇃ牫썲㉒⽢</w:t>
      </w:r>
      <w:r>
        <w:rPr/>
        <w:t>꤭</w:t>
      </w:r>
      <w:r>
        <w:rPr/>
        <w:t>潎</w:t>
      </w:r>
      <w:r>
        <w:rPr/>
        <w:t>⡰</w:t>
      </w:r>
      <w:r>
        <w:rPr/>
        <w:t>煦㕃硗慖兀</w:t>
      </w:r>
      <w:r>
        <w:rPr/>
        <w:t>ⵦ</w:t>
      </w:r>
      <w:r>
        <w:rPr/>
        <w:t>漥焮歏쉬摵싎촣곂껂抱框</w:t>
      </w:r>
      <w:r>
        <w:rPr/>
        <w:t>ꥄ</w:t>
      </w:r>
      <w:r>
        <w:rPr/>
        <w:t>㤤쉾⿂</w:t>
      </w:r>
      <w:r>
        <w:rPr/>
        <w:t>ꤻ</w:t>
      </w:r>
      <w:r>
        <w:rPr/>
        <w:t>癍싂䥱격歹嘹䑲⥉潊⑱湺⑧湺슥壂晇겿獊⌹惂</w:t>
      </w:r>
      <w:r>
        <w:rPr/>
        <w:t>ⱄ</w:t>
      </w:r>
      <w:r>
        <w:rPr/>
        <w:t>㙬⍎</w:t>
      </w:r>
      <w:r>
        <w:rPr/>
        <w:t>ⱔ</w:t>
      </w:r>
      <w:r>
        <w:rPr/>
        <w:t>㦵瘮ꅕ旎깳䟂쉘쉀ꍹ噣묽啬⑘瞘ꅨ䍭꺩呍䖡</w:t>
      </w:r>
      <w:r>
        <w:rPr/>
        <w:t>Ⱕ</w:t>
      </w:r>
      <w:r>
        <w:rPr/>
        <w:t>強挳刭恧䧂㔲垬僂火ꍊ쉖䀺뮬㘯㍖穗䵳</w:t>
      </w:r>
      <w:r>
        <w:rPr/>
        <w:t>⡾</w:t>
      </w:r>
      <w:r>
        <w:rPr/>
        <w:t>ꕙ</w:t>
      </w:r>
      <w:r>
        <w:rPr/>
        <w:t>뇂绂㴱呑丮⿂쌣啨势帲恑擃珂涻</w:t>
      </w:r>
      <w:r>
        <w:rPr/>
        <w:t>⡊</w:t>
      </w:r>
      <w:r>
        <w:rPr/>
        <w:t>ㅆ页㉓슣厩䰺㊱⩲坫쏂䡋⾩偑棂琪㕧剣犏숵㙴숹䴱숳녋썳畩숷剣睎⦩坎␵䍙㵟嫂</w:t>
      </w:r>
      <w:r>
        <w:rPr/>
        <w:t>ꦻ</w:t>
      </w:r>
      <w:r>
        <w:rPr/>
        <w:t>ꍐ뮵辩䩙⍐싍걳ꌻ太긱塗愶ꄳ壃㩯顀쉔⨽漪桴⬴䴺田啱頻⦩即㢻丽</w:t>
      </w:r>
      <w:r>
        <w:rPr/>
        <w:t>ⲱ</w:t>
      </w:r>
      <w:r>
        <w:rPr/>
        <w:t>㋂㔱쵊獃㔵땈㬽䆿⭥䍇쵰▥㣂䋃㙐振♘⹺</w:t>
      </w:r>
      <w:r>
        <w:rPr/>
        <w:t>ⷃ</w:t>
      </w:r>
      <w:r>
        <w:rPr/>
        <w:t>㎣숲싎㭋歯呎佳番ꍏ忂◂䔽慥畔轚勂㘳㴥楚奓ㄫ啍曂숭쉀戯䩣汙䗃</w:t>
      </w:r>
      <w:r>
        <w:rPr/>
        <w:t>ⵇ</w:t>
      </w:r>
      <w:r>
        <w:rPr/>
        <w:t>㡪뭌旂仂狂䆣녴之媣쉄顤숣欣䱇䈯偕飂呢扵捭땱뭊☥칗献ㅤ╕ꅙ䏂祭兢秎姂묳⵲춻吽⴪旃⧃⩇縸㤨</w:t>
      </w:r>
      <w:r>
        <w:rPr/>
        <w:t>⡆</w:t>
      </w:r>
      <w:r>
        <w:rPr/>
        <w:t>乑穗⨤쉅惂슥嘺떣佯潡싍〯匶촩庩湓琯ꄬ㥨㪘晞畩祄潦匮⴯딱쌳㉫碩氯幧䫃囂暘</w:t>
      </w:r>
      <w:r>
        <w:rPr/>
        <w:t>ꗂ</w:t>
      </w:r>
      <w:r>
        <w:rPr/>
        <w:t>奆䙵䭨潑畉凂獃僂쉋乗噊祣輸咱쵋⨻慟毂䱘䡂憥嘳参㟂主䨲㕠䌸긫瞵硡烂器畹灘⩔彄䌦숷㍆䱵뭰㉓兇炿㙢䝺㚥䬶넱갹쉚汊칱깒쉫ꥧ㕋칇⑀쉮</w:t>
      </w:r>
      <w:r>
        <w:rPr/>
        <w:t>ꕟ☸◂</w:t>
      </w:r>
      <w:r>
        <w:rPr/>
        <w:t>祋쉫䐤桰丶牮䈲䅁㡷㏂䷂狂䉳㝘轍컂쉨⩗썑婰쉟睰</w:t>
      </w:r>
      <w:r>
        <w:rPr/>
        <w:t>ꕞ⮣</w:t>
      </w:r>
      <w:r>
        <w:rPr/>
        <w:t>갊㭢㏂䧂쉖礨슱喩妣</w:t>
      </w:r>
      <w:r>
        <w:rPr/>
        <w:t>Ⱝ</w:t>
      </w:r>
      <w:r>
        <w:rPr/>
        <w:t>御䝋곂ꍈ</w:t>
      </w:r>
      <w:r>
        <w:rPr/>
        <w:t>꧂</w:t>
      </w:r>
      <w:r>
        <w:rPr/>
        <w:t>椪⥱⵱⑈剴倣弽ꍕ睸䀤楷㑞㕺䑗慟䰴璩㤮ꍷ塸</w:t>
      </w:r>
      <w:r>
        <w:rPr/>
        <w:t>ꥉ</w:t>
      </w:r>
      <w:r>
        <w:rPr/>
        <w:t>昴⩂桫싂剒깪婩뭌ꍗ桋㵓㉀쉎카⏂䮘氵칷幂䧎慇ꅬ嚥橡⌮扗썑棂攰楌㕎䎘⨦숴</w:t>
      </w:r>
      <w:r>
        <w:rPr/>
        <w:t>⢩⹘</w:t>
      </w:r>
      <w:r>
        <w:rPr/>
        <w:t>뽒捆捡硭凂쉖㪣轎彮幞瑧嘳橂找䨥愹渫㙋䆣㠽㡄⍳┺滂伳琹⩞㑞墱㌶숰뽂㙊摗顈椪ꥱ숽欦䤦슿꺩쉨㉌䨻䑘싃⥭迎䑣⭷䓎汎傏狂쉃城뽅㨴䙏깰⩤溮ꌪ쉕┪畋䊮癨懎嘸쉖顦牱䅣㉉䔫改쉾㯂䭕棂硱琣稨㬪倸橒搯깡ꄩ焺復焤㔬䍔坫쌮䙭欶呦䙔슻瑖牤ぁ䅐㫂䨪⚻쉋〵晇䥋义秂灇㭷癯⮿噞挣廂夻</w:t>
      </w:r>
      <w:r>
        <w:rPr/>
        <w:t>꤬</w:t>
      </w:r>
      <w:r>
        <w:rPr/>
        <w:t>㏂留堩戨問䉱㒮㜹犣㧂䅁⩖䈣敵땓▥估묣槍</w:t>
      </w:r>
      <w:r>
        <w:rPr/>
        <w:t>ꥂ</w:t>
      </w:r>
      <w:r>
        <w:rPr/>
        <w:t>炡䕭歒⭀頶前氪숫祷ㆩ僂央埂⥀昩䋂쉫倨琪츶䑶칣䙉娯쉵쎥쵴슿牣彸癳䚱⌺㙴剏</w:t>
      </w:r>
      <w:r>
        <w:rPr/>
        <w:t>꥓</w:t>
      </w:r>
      <w:r>
        <w:rPr/>
        <w:t>䧂幯쉾彀噳</w:t>
      </w:r>
      <w:r>
        <w:rPr/>
        <w:t>ꗍ</w:t>
      </w:r>
      <w:r>
        <w:rPr/>
        <w:t>穋싂⍞⚡숯녷쉳⭸灸琱媘穃暱쉤漹栫圫⹏獘垥佂偒疬䡌녌廂䑶㠬噳祄╘慲쉯ㅖ뼳숲䥇总确⍱䑂쉟慕</w:t>
      </w:r>
      <w:r>
        <w:rPr/>
        <w:t>ꥈ</w:t>
      </w:r>
      <w:r>
        <w:rPr/>
        <w:t>姂朶䚩儺甩䉱䝳쉓嘣役</w:t>
      </w:r>
      <w:r>
        <w:rPr/>
        <w:t>ⴤ</w:t>
      </w:r>
      <w:r>
        <w:rPr/>
        <w:t>猸灉䅹䰪⩨扖䦵渮ㅫ劮止嚣</w:t>
      </w:r>
      <w:r>
        <w:rPr/>
        <w:t>ꤻ</w:t>
      </w:r>
      <w:r>
        <w:rPr/>
        <w:t>䱀뮬</w:t>
      </w:r>
      <w:r>
        <w:rPr/>
        <w:t>ꔻ</w:t>
      </w:r>
      <w:r>
        <w:rPr/>
        <w:t>捇습</w:t>
      </w:r>
      <w:r>
        <w:rPr/>
        <w:t>꧍</w:t>
      </w:r>
      <w:r>
        <w:rPr/>
        <w:t>吸硈棍矂㍩곂穕</w:t>
      </w:r>
      <w:r>
        <w:rPr/>
        <w:t>ⱨ</w:t>
      </w:r>
      <w:r>
        <w:rPr/>
        <w:t>㵘敪䯃搵㙠猲颩⭹炿䜤ㅮ掣摷길껂꥗╰쎻䠣䡂硓⩵敪槎睘个䘫畕繌⦣湊䝏噙濂睥</w:t>
      </w:r>
      <w:r>
        <w:rPr/>
        <w:t>ꕢ</w:t>
      </w:r>
      <w:r>
        <w:rPr/>
        <w:t>报䝊믃濂澘뼸匤䬣쉖䩳煹넫┬妬딯썒</w:t>
      </w:r>
      <w:r>
        <w:rPr/>
        <w:t>ꔣ</w:t>
      </w:r>
      <w:r>
        <w:rPr/>
        <w:t>帶쉔䵨쉟</w:t>
      </w:r>
      <w:r>
        <w:rPr/>
        <w:t>Ⲯ⹂</w:t>
      </w:r>
      <w:r>
        <w:rPr/>
        <w:t>典⽕眯숵䑲穂稯乶</w:t>
      </w:r>
      <w:r>
        <w:rPr/>
        <w:t>⡈</w:t>
      </w:r>
      <w:r>
        <w:rPr/>
        <w:t>쉱灰灳싂参䡫㥖癢걾吳㕦洬쉣⥆㜲乔촱䉗쉮ꏂ㜮恶瘻迂썬洳杹☥</w:t>
      </w:r>
      <w:r>
        <w:rPr/>
        <w:t>Ⳃ</w:t>
      </w:r>
      <w:r>
        <w:rPr/>
        <w:t>㤨伮쉠ꍴ䖵厥微珂⭤灴⯃晵㙸收䦻硰车璏哂䩃恪济䜪个牣晱ꌬ슩㨪琩䑓</w:t>
      </w:r>
      <w:r>
        <w:rPr/>
        <w:t>⠬</w:t>
      </w:r>
      <w:r>
        <w:rPr/>
        <w:t>䩄攵穐</w:t>
      </w:r>
      <w:r>
        <w:rPr/>
        <w:t>ꤺ</w:t>
      </w:r>
      <w:r>
        <w:rPr/>
        <w:t>㠰乖牢◂㵱斣쉏䐳䂬촱㕲䒵梮㎵圳㘶갻⍮</w:t>
      </w:r>
      <w:r>
        <w:rPr/>
        <w:t>ⰰ</w:t>
      </w:r>
      <w:r>
        <w:rPr/>
        <w:t>䀫</w:t>
      </w:r>
      <w:r>
        <w:rPr/>
        <w:t>ⱹ⮮</w:t>
      </w:r>
      <w:r>
        <w:rPr/>
        <w:t>琭晋㑅슏礵皏繑㭑쉇썱쉱⍎꺣</w:t>
      </w:r>
      <w:r>
        <w:rPr/>
        <w:t>Ⱪ</w:t>
      </w:r>
      <w:r>
        <w:rPr/>
        <w:t>飂⵱⨊悘䝷绂唱긷硆쉲囂숸䭫侏╕</w:t>
      </w:r>
      <w:r>
        <w:rPr/>
        <w:t>⡴</w:t>
      </w:r>
      <w:r>
        <w:rPr/>
        <w:t>牒깈쉮</w:t>
      </w:r>
      <w:r>
        <w:rPr/>
        <w:t>ⱗ</w:t>
      </w:r>
      <w:r>
        <w:rPr/>
        <w:t>毂丱슿摔熻〹쉺깹⧂⩍撘呱쉴䉰㉒썇䇂䡃稯㭷秂灟</w:t>
      </w:r>
      <w:r>
        <w:rPr/>
        <w:t>⡎</w:t>
      </w:r>
      <w:r>
        <w:rPr/>
        <w:t>ⵔ</w:t>
      </w:r>
      <w:r>
        <w:rPr/>
        <w:t>淂壂㋂◂쉡轐싂쉵깴</w:t>
      </w:r>
      <w:r>
        <w:rPr/>
        <w:t>ꤳ</w:t>
      </w:r>
      <w:r>
        <w:rPr/>
        <w:t>疵枡繾湚⑷噰습⫂瘤ꏂ樣뽺┳꥔⼶桒쉩呬땭㭨穷晧㔵癘参ꎬ䗂㩀挫浚⵴哂匰㙪</w:t>
      </w:r>
      <w:r>
        <w:rPr/>
        <w:t>ⲣ</w:t>
      </w:r>
      <w:r>
        <w:rPr/>
        <w:t>塢</w:t>
      </w:r>
      <w:r>
        <w:rPr/>
        <w:t>ⱥ</w:t>
      </w:r>
      <w:r>
        <w:rPr/>
        <w:t>깗숭╺⭚坊㉩乇彶</w:t>
      </w:r>
      <w:r>
        <w:rPr/>
        <w:t>ꤪ</w:t>
      </w:r>
      <w:r>
        <w:rPr/>
        <w:t>穧ꥥ剙쉀␶㷂㉢꥘奞숹⩃㢮櫍潑䵸땶坙☫㬶䨬㟂䙸뮩ㅾ䭪⹌䉃傻㕵睞啘㵰䦥⑖穬땵塏礪㣎⩣ꇂ浬걮偍</w:t>
      </w:r>
      <w:r>
        <w:rPr/>
        <w:t>ⵘ</w:t>
      </w:r>
      <w:r>
        <w:rPr/>
        <w:t>슘촫䝦灱䅎䘨⴫樭窱떻汀纵揂</w:t>
      </w:r>
      <w:r>
        <w:rPr/>
        <w:t>⡄</w:t>
      </w:r>
      <w:r>
        <w:rPr/>
        <w:t>殥㗂琵녒䥫♰ꍮ⍣㨥顭歉놵晣㚻㙮ꌮ梏㮣䩷申</w:t>
      </w:r>
      <w:r>
        <w:rPr/>
        <w:t>ⱦ</w:t>
      </w:r>
      <w:r>
        <w:rPr/>
        <w:t>並縨</w:t>
      </w:r>
      <w:r>
        <w:rPr/>
        <w:t>ⵢ</w:t>
      </w:r>
      <w:r>
        <w:rPr/>
        <w:t>싂彈励</w:t>
      </w:r>
      <w:r>
        <w:rPr/>
        <w:t>⡤</w:t>
      </w:r>
      <w:r>
        <w:rPr/>
        <w:t>䝚ꌪ繐嗂轸츣쉚</w:t>
      </w:r>
      <w:r>
        <w:rPr/>
        <w:t>ꗂ</w:t>
      </w:r>
      <w:r>
        <w:rPr/>
        <w:t>甬囂뗂乕礤偗⹏䊻渲뇂塹츩惂昸⼳묦瀨捠뭌싂婔略庮卩ㄲ兾皬穮䵇╇灁꺣猪㬩䔵䥫䞱䎻㡑獢浊</w:t>
      </w:r>
      <w:r>
        <w:rPr/>
        <w:t>꧂</w:t>
      </w:r>
      <w:r>
        <w:rPr/>
        <w:t>숴彄浆䛂桉䐰䡍</w:t>
      </w:r>
      <w:r>
        <w:rPr/>
        <w:t>ⷂ⤥</w:t>
      </w:r>
      <w:r>
        <w:rPr/>
        <w:t>䡪剢慑뼷쎏</w:t>
      </w:r>
      <w:r>
        <w:rPr/>
        <w:t>ꤻ</w:t>
      </w:r>
      <w:r>
        <w:rPr/>
        <w:t>䕚潹接儲䊏숻佀潷瑠決夷䀤ㅲ㠴曂싂汳䅩놿㉅䰽嘦䝠䨤츱</w:t>
      </w:r>
      <w:r>
        <w:rPr/>
        <w:t>ꦱ⹎╎ꤻ</w:t>
      </w:r>
      <w:r>
        <w:rPr/>
        <w:t>烂娰㠤</w:t>
      </w:r>
      <w:r>
        <w:rPr/>
        <w:t>Ⱚ</w:t>
      </w:r>
      <w:r>
        <w:rPr/>
        <w:t>ァ층☹䘲輪␭쌪拂땊</w:t>
      </w:r>
      <w:r>
        <w:rPr/>
        <w:t>꧂</w:t>
      </w:r>
      <w:r>
        <w:rPr/>
        <w:t>믂⥗⩱㩕䀪␱汓摷庩㢡㟂싂敾殩쌣䩂⽃祕춡㣃顯兓ꍆ祔</w:t>
      </w:r>
      <w:r>
        <w:rPr/>
        <w:t>ꥒ</w:t>
      </w:r>
      <w:r>
        <w:rPr/>
        <w:t>ꥸ⍑⩟숹恪쉶㍥</w:t>
      </w:r>
      <w:r>
        <w:rPr/>
        <w:t>꤬</w:t>
      </w:r>
      <w:r>
        <w:rPr/>
        <w:t>㍑刮㥂␰涿唤ꍦ桞⮘眳䨤䍍숲硋㣂䅊쏂걫挸쉕瑘摇畲娷⑩䭴悱廂쉕晘瑶氷ꅆ〱坟㝎敩㋎⩥癫湸┮弫䵑太照쉪</w:t>
      </w:r>
      <w:r>
        <w:rPr/>
        <w:t>ꦥ</w:t>
      </w:r>
      <w:r>
        <w:rPr/>
        <w:t>獱䌷⬭숬숱䁙⩦杔瑆呡㥶心䜸兌䑄㉠촫㑸싂樵䀨⑤ꍷ浹扖欣瀸怩㉙户圣㢵颬线僂伩쉱䆵䩯獵싂⫂乨䗂凂咻掵㴣숩碩㊵䒡묩㷂杭徬춡녚愳䭪⯂な쉘ꄸㅱ깥扑싂绂䉸瀩숭䔸璱煎쉆怩顩塢牱숶䒵㝰穏烂䑥쉵匹䠽种㉇</w:t>
      </w:r>
      <w:r>
        <w:rPr/>
        <w:t>⠫</w:t>
      </w:r>
      <w:r>
        <w:rPr/>
        <w:t>㞏숲䵱塆⩴⭷쵔䬱䝦㉗䁍숣呶晷뗂ㅵ</w:t>
      </w:r>
      <w:r>
        <w:rPr/>
        <w:t>Ɐ꥕</w:t>
      </w:r>
      <w:r>
        <w:rPr/>
        <w:t>晘熵㡮뭅</w:t>
      </w:r>
      <w:r>
        <w:rPr/>
        <w:t>ⱬ</w:t>
      </w:r>
      <w:r>
        <w:rPr/>
        <w:t>숪ㅩ㇍槂獚䑺</w:t>
      </w:r>
      <w:r>
        <w:rPr/>
        <w:t>Ⲙ</w:t>
      </w:r>
      <w:r>
        <w:rPr/>
        <w:t>쉋㕙䄰禩䥞뼵睥쎵楓礴瘩唨慫敢따䌵촊䙇⼬⏂㤲娸参㑱仍愽㑲⼥坰</w:t>
      </w:r>
      <w:r>
        <w:rPr/>
        <w:t>ⰸ╂</w:t>
      </w:r>
      <w:r>
        <w:rPr/>
        <w:t>쵎唦㍸⹴顬⩴딺椷眰徘禬㔪㜤䩁䵯浄䍫</w:t>
      </w:r>
      <w:r>
        <w:rPr/>
        <w:t>ꔻ</w:t>
      </w:r>
      <w:r>
        <w:rPr/>
        <w:t>쉡沣㜵䕹쉵②䠫畾䅴ㄨ㋂敞숺癹䅤敒쉐瑨䅂佰榬矂쉇ꅵ厡ꅋ㭒夨瘹䭀㑋슣␮氪牏桲琹⪏䛃⩚㝚㙨憿땀ㄤ䫂㨴祟獢爦灎獮桅挴偞噯桹슘쉔껎悡㐻啚녪</w:t>
      </w:r>
      <w:r>
        <w:rPr/>
        <w:t>ⱀ</w:t>
      </w:r>
      <w:r>
        <w:rPr/>
        <w:t>㙆꥾砵쉪ㅞ쉗ꇂ䉬쉘䶵㨽時숸䱤䔲놘쉣嘣</w:t>
      </w:r>
      <w:r>
        <w:rPr/>
        <w:t>ⴱ</w:t>
      </w:r>
      <w:r>
        <w:rPr/>
        <w:t>슬㷂婦嘴琺숱슻ꅵ甸坣㍦秂噵燎썄숤㝗꥚猤流㈳싂쉁恄</w:t>
      </w:r>
      <w:r>
        <w:rPr/>
        <w:t>⢿</w:t>
      </w:r>
      <w:r>
        <w:rPr/>
        <w:t>䜺</w:t>
      </w:r>
      <w:r>
        <w:rPr/>
        <w:t>⡪</w:t>
      </w:r>
      <w:r>
        <w:rPr/>
        <w:t>ⵎ</w:t>
      </w:r>
      <w:r>
        <w:rPr/>
        <w:t>㍂懂쉧摬싃凎ꇂ</w:t>
      </w:r>
      <w:r>
        <w:rPr/>
        <w:t>ꕷ</w:t>
      </w:r>
      <w:r>
        <w:rPr/>
        <w:t>棍㕐쉓厏쉦湈樸</w:t>
      </w:r>
      <w:r>
        <w:rPr/>
        <w:t>ⷂ</w:t>
      </w:r>
      <w:r>
        <w:rPr/>
        <w:t>곂獁숦숶䱇佚</w:t>
      </w:r>
      <w:r>
        <w:rPr/>
        <w:t>⠥</w:t>
      </w:r>
      <w:r>
        <w:rPr/>
        <w:t>땭䉯刻彩뾱묻欷⤻⩬㮩㙎꥕</w:t>
      </w:r>
      <w:r>
        <w:rPr/>
        <w:t>ꤴ⨲</w:t>
      </w:r>
      <w:r>
        <w:rPr/>
        <w:t>楠䍎棂숯契⍇歬䍟䲿숽狂䅺겘灎싂硅楦䍑橮㓎伻껂걦䙯橠</w:t>
      </w:r>
      <w:r>
        <w:rPr/>
        <w:t>ꦬ</w:t>
      </w:r>
      <w:r>
        <w:rPr/>
        <w:t>㞵쵔烂㶱㩀㡉㕙慕䵚䧂楘䲵唸쉐劘슣淂乐啗渦걩숴樮촬㴺㈺枵乷硆䩅갪⫂柂⨥㖵컂䜦ꅌ幘쌻桲眯쉪顒䕭慭놱歌┭湄扚獦㭃燂煬㗎⽉慃쵙䭀╂噱쉖橣輷◂催繑煈槎愱⨦扎땚手佣녦穉㔭⑓牫㐻습쉅⦿⎥ꎬ쉖쉶㈮ㅷ淂浀殩䦱䉹</w:t>
      </w:r>
      <w:r>
        <w:rPr/>
        <w:t>ⴭ</w:t>
      </w:r>
      <w:r>
        <w:rPr/>
        <w:t>숱敡녱甴据꺥⥘쉗噺嫎捥㩳县䅪啧頪潪手秂挪揎慞쉆칉捳㎡┸쉪圻싂潁㡅娥恗佗싂</w:t>
      </w:r>
      <w:r>
        <w:rPr/>
        <w:t>ⴻ</w:t>
      </w:r>
      <w:r>
        <w:rPr/>
        <w:t>쵁▩</w:t>
      </w:r>
      <w:r>
        <w:rPr/>
        <w:t>ꤥ</w:t>
      </w:r>
      <w:r>
        <w:rPr/>
        <w:t>쉟무◂繁숻做땘垮▏甩兮塅擂쎡桉ꌳ恪浑盂깑癯織滂쎱ꅐ剏䳂쉉쉒垩숪Ⓜ祏㩠㴪婁⭢坄㬯档牷礭㡱浣潴⼭渥轶걍䛂砤♵旃쉊䜰䌰睑䝵渻⑫䍂挸⹭놩ㅱ뽺软딶䚩杄輷欹㴺穫楚浯睪䗃䥣⵲䍆涥숫姂㴪欹쉬䑠瀹嗂䗂녒匮㭵䙈䅨䡉䣃⤴⩡祤ꌵ</w:t>
      </w:r>
      <w:r>
        <w:rPr/>
        <w:t>ⴰ</w:t>
      </w:r>
      <w:r>
        <w:rPr/>
        <w:t>싎</w:t>
      </w:r>
      <w:r>
        <w:rPr/>
        <w:t>ꥒ</w:t>
      </w:r>
      <w:r>
        <w:rPr/>
        <w:t>쉉捷关⭬繷䭣慰䱔嗎㓎쵾睎㶡썠ꥷ婲䝭橘떡㷂㥏椲坞넭ㅤ塍䜭恗쉄畅䌭쵒甥ꆩ扶㔽晷⍬ꥰ偹⥦甸参潇噠塩买캿⭫折䁀쉇䓂値婑甶ꏂ</w:t>
      </w:r>
      <w:r>
        <w:rPr/>
        <w:t>ꕌ</w:t>
      </w:r>
      <w:r>
        <w:rPr/>
        <w:t>潚偶䩗潥숊깞쉫⑲⨭䉰</w:t>
      </w:r>
      <w:r>
        <w:rPr/>
        <w:t>Ⱕ</w:t>
      </w:r>
      <w:r>
        <w:rPr/>
        <w:t>兔䭺㝆쉮䡇㩭꥙穟</w:t>
      </w:r>
      <w:r>
        <w:rPr/>
        <w:t>Ⱕ</w:t>
      </w:r>
      <w:r>
        <w:rPr/>
        <w:t>컂硭恦</w:t>
      </w:r>
      <w:r>
        <w:rPr/>
        <w:t>ꥁ</w:t>
      </w:r>
      <w:r>
        <w:rPr/>
        <w:t>琣䊡煭</w:t>
      </w:r>
      <w:r>
        <w:rPr/>
        <w:t>ꕃ</w:t>
      </w:r>
      <w:r>
        <w:rPr/>
        <w:t>帤爺⹎六橠</w:t>
      </w:r>
      <w:r>
        <w:rPr/>
        <w:t>ꦿ⫂</w:t>
      </w:r>
      <w:r>
        <w:rPr/>
        <w:t>伮慆쉋⥑㶮깍⿂坞쉧쉬걫䭊䀭䂬づ猬棂쉋兄쉮⨤烂♬愨䭇坭嚩</w:t>
      </w:r>
      <w:r>
        <w:rPr/>
        <w:t>ⱪ⬳</w:t>
      </w:r>
      <w:r>
        <w:rPr/>
        <w:t>恏檩☨촭쉐⶿杣繋㇂繪圻싂楥㉖㬭片僂䦵㵟⻃卆㕘숴慂ㅬ椸涮䬰㕀墘숫쏍杖廍⌭檿祇⩈欯午⩟狂䝺뽚</w:t>
      </w:r>
      <w:r>
        <w:rPr/>
        <w:t>ꥌ</w:t>
      </w:r>
      <w:r>
        <w:rPr/>
        <w:t>幨</w:t>
      </w:r>
      <w:r>
        <w:rPr/>
        <w:t>ꕄ</w:t>
      </w:r>
      <w:r>
        <w:rPr/>
        <w:t>뭠棂</w:t>
      </w:r>
      <w:r>
        <w:rPr/>
        <w:t>ꕐ</w:t>
      </w:r>
      <w:r>
        <w:rPr/>
        <w:t>⿍싎剉㓂숲摑幵</w:t>
      </w:r>
      <w:r>
        <w:rPr/>
        <w:t>ꕶ</w:t>
      </w:r>
      <w:r>
        <w:rPr/>
        <w:t>쉺㝏㑗氥䥳繆⹚</w:t>
      </w:r>
      <w:r>
        <w:rPr/>
        <w:t>Ⳏ</w:t>
      </w:r>
      <w:r>
        <w:rPr/>
        <w:t>껂潊㑂쉭灨䭚ꥩꥵ䩉呤曂秂八슬忂ꄤ䙀뼸㒮栵浇䵾</w:t>
      </w:r>
      <w:r>
        <w:rPr/>
        <w:t>ⵀ</w:t>
      </w:r>
      <w:r>
        <w:rPr/>
        <w:t>⼺䛎쉋㉆獙爵繾㡷㧂</w:t>
      </w:r>
      <w:r>
        <w:rPr/>
        <w:t>Ⱝ</w:t>
      </w:r>
      <w:r>
        <w:rPr/>
        <w:t>딵싂</w:t>
      </w:r>
      <w:r>
        <w:rPr/>
        <w:t>ꕫ</w:t>
      </w:r>
      <w:r>
        <w:rPr/>
        <w:t>昫䉋浱悩潧晢牑惂癸暩때䬳䍒⺻凂쉥ꍐ丹浾ㄪ쉦焪㉱쉰䰶䒥塮怭⑑뗂쉘ㅤ╠쉴睍画㍕炮㍖汏弸捳捴⵴畺⪮뗂싂徏쉾</w:t>
      </w:r>
      <w:r>
        <w:rPr/>
        <w:t>ⶏꦘ⍵</w:t>
      </w:r>
      <w:r>
        <w:rPr/>
        <w:t>쵪䉎捴恃熏椬⽹</w:t>
      </w:r>
      <w:r>
        <w:rPr/>
        <w:t>⡒</w:t>
      </w:r>
      <w:r>
        <w:rPr/>
        <w:t>娰쉉车쵧䩫䵂塆澿匫썦慒睆넯䆣畚桄⭡ꍇ刬礨均煇儰㦻愱㏂轪㠬㥔⶘本撘呁䙠㒩湔楪⺵暘挴児⻂䵕쌻䙱</w:t>
      </w:r>
      <w:r>
        <w:rPr/>
        <w:t>ⲵ</w:t>
      </w:r>
      <w:r>
        <w:rPr/>
        <w:t>슩怪㟂楌抻䥮丹⍐犱䇂㐭㍤参숷</w:t>
      </w:r>
      <w:r>
        <w:rPr/>
        <w:t>ꕨ</w:t>
      </w:r>
      <w:r>
        <w:rPr/>
        <w:t>樣彳改疡⭁顶剰䧂繅飍灷⑆煃䉨◂乾䭨こ</w:t>
      </w:r>
      <w:r>
        <w:rPr/>
        <w:t>ꕐ</w:t>
      </w:r>
      <w:r>
        <w:rPr/>
        <w:t>쵧㥉捍䑑㵮琳璮ꍊ</w:t>
      </w:r>
      <w:r>
        <w:rPr/>
        <w:t>⠦</w:t>
      </w:r>
      <w:r>
        <w:rPr/>
        <w:t>と</w:t>
      </w:r>
      <w:r>
        <w:rPr/>
        <w:t>ꕙ</w:t>
      </w:r>
      <w:r>
        <w:rPr/>
        <w:t>㬫纏䵩哂畯瘦ㅕ㟍䯍녞쉟䡞㴨晅䥡썪䌫偱슥帱央䔱秂숱☰瑸儺奌㋂㙑㉳⩚唳椻숥瑯⪱싂䩓㎘츮㐨꥔䰪毂欣춣淃殬輮①㚩</w:t>
      </w:r>
      <w:r>
        <w:rPr/>
        <w:t>⡤</w:t>
      </w:r>
      <w:r>
        <w:rPr/>
        <w:t>䳂即皻摕䍳煌恎썣䭟쉩㝙掱啤䘴쉶练佃匽⮘꺥扮〶㵁⹱牭摚䙤칫横숴⵱轎顩췂椤乫匱⤯䩢⿂ꇂ╟朶㍚깋갺쉕奖䌵偫뿂䉹㋃凍녥剸㵁圱畔卋숶㥰氦扸竎</w:t>
      </w:r>
      <w:r>
        <w:rPr/>
        <w:t>⠲</w:t>
      </w:r>
      <w:r>
        <w:rPr/>
        <w:t>ⵂ</w:t>
      </w:r>
      <w:r>
        <w:rPr/>
        <w:t>䔽侵䭄䥟䩑楒煘倦䱃</w:t>
      </w:r>
      <w:r>
        <w:rPr/>
        <w:t>ꕢ┦</w:t>
      </w:r>
      <w:r>
        <w:rPr/>
        <w:t>숦</w:t>
      </w:r>
      <w:r>
        <w:rPr/>
        <w:t>ⱊ</w:t>
      </w:r>
      <w:r>
        <w:rPr/>
        <w:t>浫긬⥞뇃氺愸㵖㑍桥桨磂弣⩖곍穷땴숸숭瑃浓쉔狃싎塍</w:t>
      </w:r>
      <w:r>
        <w:rPr/>
        <w:t>⣂</w:t>
      </w:r>
      <w:r>
        <w:rPr/>
        <w:t>䨪痂桶깗彧榡沩夳㈹䉧뽗⭦습</w:t>
      </w:r>
      <w:r>
        <w:rPr/>
        <w:t>⡉</w:t>
      </w:r>
      <w:r>
        <w:rPr/>
        <w:t>䁇彦㥴幒楖⤶䝖捗䍴稬妻⑗뽱⥧啨唩숨䕏婭楙兠癟琬ꍷ싂砽</w:t>
      </w:r>
      <w:r>
        <w:rPr/>
        <w:t>ꔊ</w:t>
      </w:r>
      <w:r>
        <w:rPr/>
        <w:t>獒砪㉥⦱칭䟃垡橥䋍䁗慂姂㞣呌쉧㦡쉥␣僂뮩䡪㡕췂栨㘺湯⤹㓂쉨㏍愲⍵纻㑫㴱犘冩䙠䘨迍</w:t>
      </w:r>
      <w:r>
        <w:rPr/>
        <w:t>ꕺ</w:t>
      </w:r>
      <w:r>
        <w:rPr/>
        <w:t>慕牏쵳剱嫂㨽</w:t>
      </w:r>
      <w:r>
        <w:rPr/>
        <w:t>ⴰ</w:t>
      </w:r>
      <w:r>
        <w:rPr/>
        <w:t>숵䅰㥞⩮</w:t>
      </w:r>
      <w:r>
        <w:rPr/>
        <w:t>ⰰ</w:t>
      </w:r>
      <w:r>
        <w:rPr/>
        <w:t>쉶栯ㅒ䅚䍋刣㟂뇂녨쏂슩쉚㩳㭹卾⸥╂습娱⭣恌ꅶ䯂䄻┩쉆숵⥈顧</w:t>
      </w:r>
      <w:r>
        <w:rPr/>
        <w:t>⠹</w:t>
      </w:r>
      <w:r>
        <w:rPr/>
        <w:t>䯃ꍔ輳攷ㄽ</w:t>
      </w:r>
      <w:r>
        <w:rPr/>
        <w:t>ꤥ</w:t>
      </w:r>
      <w:r>
        <w:rPr/>
        <w:t>織゘摰悵</w:t>
      </w:r>
      <w:r>
        <w:rPr/>
        <w:t>ꖵ</w:t>
      </w:r>
      <w:r>
        <w:rPr/>
        <w:t>㡗畩圩囂涿䊩䥭繵狃垿</w:t>
      </w:r>
      <w:r>
        <w:rPr/>
        <w:t>ꗂ</w:t>
      </w:r>
      <w:r>
        <w:rPr/>
        <w:t>슥ꄽ㔺㨵䇎从싂潥繢㙟迂優湫④厱쉥ꍔ畚</w:t>
      </w:r>
      <w:r>
        <w:rPr/>
        <w:t>ꕁ</w:t>
      </w:r>
      <w:r>
        <w:rPr/>
        <w:t>慁呋焪㩱杫牏猫</w:t>
      </w:r>
      <w:r>
        <w:rPr/>
        <w:t>ꕠ</w:t>
      </w:r>
      <w:r>
        <w:rPr/>
        <w:t>Ɽ</w:t>
      </w:r>
      <w:r>
        <w:rPr/>
        <w:t>颬漤쉳꥖갣嚥䍅䇂갨䭥㍑䁉疘㝖恥⾩呞묩涮</w:t>
      </w:r>
      <w:r>
        <w:rPr/>
        <w:t>ꕃ</w:t>
      </w:r>
      <w:r>
        <w:rPr/>
        <w:t>毎슣㌷㩞㵱䠽縩毂矂</w:t>
      </w:r>
      <w:r>
        <w:rPr/>
        <w:t>⠪ⱥ</w:t>
      </w:r>
      <w:r>
        <w:rPr/>
        <w:t>㥮⒬㩇䀴䑈㥣㕯甮䅢ㅃ㛂땥쌭㍾㗂ㅚ㒩剡쵆伯壎곂䙇祖䥭</w:t>
      </w:r>
      <w:r>
        <w:rPr/>
        <w:t>Ⱬ</w:t>
      </w:r>
      <w:r>
        <w:rPr/>
        <w:t>䵔額痂攭쵂摋쉘䁮刦咬䤬掱线䓂帷厏걷啧兑㄰槂⽊뿍땤偈䁶塅䵡䤰䀤䝗녏竂弲弱Ⓜ嘨㜰⨥⪬唦夵숥㛂╪伶㩷ꅯ⵸뾻摎거捰㞮䥶頬쉫썥╋</w:t>
      </w:r>
      <w:r>
        <w:rPr/>
        <w:t>꧂</w:t>
      </w:r>
      <w:r>
        <w:rPr/>
        <w:t>䪮っ⨶⑩</w:t>
      </w:r>
      <w:r>
        <w:rPr/>
        <w:t>ⱡ</w:t>
      </w:r>
      <w:r>
        <w:rPr/>
        <w:t>焭剨촸穬扔넳녈ㄥ慀뿂䙑䥀之숬ヂ䥣⽔뮻睵⽘攱剙⦘帽稪縤쉊晵瑤獦㔭䵷㴨摬倮㢥㨤쉏㩄猬汕䔻뇂弭䧂㥣녀愺⥕摡柂</w:t>
      </w:r>
      <w:r>
        <w:rPr/>
        <w:t>Ⲯ</w:t>
      </w:r>
      <w:r>
        <w:rPr/>
        <w:t>㥟愪塸⽔쵾殮颡⥳⍰朩쉴䝕녇堪㘣㧂漲煃㑆</w:t>
      </w:r>
      <w:r>
        <w:rPr/>
        <w:t>ⱁ</w:t>
      </w:r>
      <w:r>
        <w:rPr/>
        <w:t>䍱㑑쵎㓂깁恒</w:t>
      </w:r>
      <w:r>
        <w:rPr/>
        <w:t>ꥄ</w:t>
      </w:r>
      <w:r>
        <w:rPr/>
        <w:t>숹顠癌䂬愨䉦ㄦ㭧珎奀瞮뽮㛂怵⹈空쉥桃氮</w:t>
      </w:r>
      <w:r>
        <w:rPr/>
        <w:t>ⷂ</w:t>
      </w:r>
      <w:r>
        <w:rPr/>
        <w:t>껍徻㫂</w:t>
      </w:r>
      <w:r>
        <w:rPr/>
        <w:t>ꤹ┬</w:t>
      </w:r>
      <w:r>
        <w:rPr/>
        <w:t>⣂</w:t>
      </w:r>
      <w:r>
        <w:rPr/>
        <w:t>䙶䎻䟂姂⩚䵩䬵睡繚促⧂檡湭摊쉫朴样⧂惎扳䡴桱⭧玱</w:t>
      </w:r>
      <w:r>
        <w:rPr/>
        <w:t>꧂</w:t>
      </w:r>
      <w:r>
        <w:rPr/>
        <w:t>⿂嘯습</w:t>
      </w:r>
      <w:r>
        <w:rPr/>
        <w:t>⡣⬹</w:t>
      </w:r>
      <w:r>
        <w:rPr/>
        <w:t>瀮䉏슘慃䒩뼳䐸児깰硏</w:t>
      </w:r>
      <w:r>
        <w:rPr/>
        <w:t>Ⱶ┭</w:t>
      </w:r>
      <w:r>
        <w:rPr/>
        <w:t>㑎⩦</w:t>
      </w:r>
      <w:r>
        <w:rPr/>
        <w:t>꧂</w:t>
      </w:r>
      <w:r>
        <w:rPr/>
        <w:t>偈썔⎩숭拂灲</w:t>
      </w:r>
      <w:r>
        <w:rPr/>
        <w:t>ꤶ☯</w:t>
      </w:r>
      <w:r>
        <w:rPr/>
        <w:t>䤽ꥠ湖䗂ꌮ⪘쎵娻䭟뮩䡠뼱</w:t>
      </w:r>
      <w:r>
        <w:rPr/>
        <w:t>ꗂ</w:t>
      </w:r>
      <w:r>
        <w:rPr/>
        <w:t>㟎슮獹硖쉾⨹숳彙慠栭㘩⵩榵啘摬杭ꥺ䐷佖㣂䑩㗂浑橬嗃䶵쉍敕깢牖䝯眰ꌪ뭐灭楅㒿ꄮ姃捆奋灆☥⥓㛂⭕㵍種扷瀯杩뗂坧庩㕆싂㩉煨ꥦ挣쉘墿겘步奱牦样吳礩⬦╩</w:t>
      </w:r>
      <w:r>
        <w:rPr/>
        <w:t>ⱃ</w:t>
      </w:r>
      <w:r>
        <w:rPr/>
        <w:t>嚻祎쉹祧⑖焱뇂繕㵑䥁䶱啗곃</w:t>
      </w:r>
    </w:p>
    <w:p>
      <w:pPr>
        <w:pStyle w:val="PreformattedText"/>
        <w:bidi w:val="0"/>
        <w:spacing w:before="0" w:after="0"/>
        <w:jc w:val="left"/>
        <w:rPr/>
      </w:pPr>
      <w:r>
        <w:rPr/>
        <w:t>帊仂슮杄䰣</w:t>
      </w:r>
      <w:r>
        <w:rPr/>
        <w:t>⡕</w:t>
      </w:r>
      <w:r>
        <w:rPr/>
        <w:t>䑍䔱轋䓂쉂╊瀱轑刴䘻슬㵏䜴䩚䠰決⌦⽱칵桴㥩撘犻⭂ꥲ呁쉄칪潊㵊㙊</w:t>
      </w:r>
      <w:r>
        <w:rPr/>
        <w:t>ꖩ</w:t>
      </w:r>
      <w:r>
        <w:rPr/>
        <w:t>칶⩟</w:t>
      </w:r>
      <w:r>
        <w:rPr/>
        <w:t>ⴻ</w:t>
      </w:r>
      <w:r>
        <w:rPr/>
        <w:t>㨦幠쉺刨⽰뼮楗㞥㝲穷</w:t>
      </w:r>
      <w:r>
        <w:rPr/>
        <w:t>ⱱ⭂</w:t>
      </w:r>
      <w:r>
        <w:rPr/>
        <w:t>瑾ꄥ䙖쉦捖敔䑈⛂彋慌♞䩴䜶쉴㥣䧂䠻佞檻輥桷焥琩슥卬</w:t>
      </w:r>
      <w:r>
        <w:rPr/>
        <w:t>ⵥ</w:t>
      </w:r>
      <w:r>
        <w:rPr/>
        <w:t>嚮坃札周췂涣쉡㑋䖣䨪䥌</w:t>
      </w:r>
      <w:r>
        <w:rPr/>
        <w:t>⣂⒬</w:t>
      </w:r>
      <w:r>
        <w:rPr/>
        <w:t>其䬯⭦땧堬쵎歆刪걷숫⨦顳쵌땖坪刽係䆩</w:t>
      </w:r>
      <w:r>
        <w:rPr/>
        <w:t>⡎</w:t>
      </w:r>
      <w:r>
        <w:rPr/>
        <w:t>偣㣂戬晦捰弦䅞⫍瑧숮㈶セ㤵眤㦘柂朣彸佄汑㉣⩦䡣牍顈⩟쉯兮㠦睘ꍪ煌⍟쏂牣䑊〵摟䌦况牅䌤䝱ね뭦杀걬ꅲ␫捉쉹卖窥潖抱</w:t>
      </w:r>
      <w:r>
        <w:rPr/>
        <w:t>ⱇ</w:t>
      </w:r>
      <w:r>
        <w:rPr/>
        <w:t>ꖘ</w:t>
      </w:r>
      <w:r>
        <w:rPr/>
        <w:t>沿䏍朻⬪䱙◂繓╎㌬䲘묪倪楁</w:t>
      </w:r>
      <w:r>
        <w:rPr/>
        <w:t>Ⱛ</w:t>
      </w:r>
      <w:r>
        <w:rPr/>
        <w:t>숻恁뿂썳쉉顃獹倪깳捨쉖朻ㅄ㚮烂⍔敎㩪浹磂䍓㭏⩙㐵狂竎礥䈭矂爤㨱具㉧槂䭨싃⌷㠸╨쉒㍅斻础煳䲻㵙浫쉎㙓炩썈火晕眳ꄮ癏</w:t>
      </w:r>
      <w:r>
        <w:rPr/>
        <w:t>Ⱚ</w:t>
      </w:r>
      <w:r>
        <w:rPr/>
        <w:t>칵煱격숹䩂</w:t>
      </w:r>
      <w:r>
        <w:rPr/>
        <w:t>ꕢ</w:t>
      </w:r>
      <w:r>
        <w:rPr/>
        <w:t>楀㵁▩獟㥮掮湒㩖吴毂㭪╗싍徏㵞뽡䅲戶痂凂칠硘꺘牦땦稷</w:t>
      </w:r>
      <w:r>
        <w:rPr/>
        <w:t>ꤩ</w:t>
      </w:r>
      <w:r>
        <w:rPr/>
        <w:t>䨯䘫㵣煎⽉䝺䮩䭸숳▥ꍅ辮猬싂皱뾱⪬⒵炱着朰숴橙体瞩敎忂掮娤䭭䗂⛂╌㕸걗㍏㕬奈⸮珂敫쉑䊮㑃榘㍧ㅦ祤⤹㉤启擂掮穬甤ㄷ⩚摗컂䍕浑䰥㍈⩩ꍢ쉗㕺塩䌱</w:t>
      </w:r>
      <w:r>
        <w:rPr/>
        <w:t>ꦱꥈ</w:t>
      </w:r>
      <w:r>
        <w:rPr/>
        <w:t>竂</w:t>
      </w:r>
      <w:r>
        <w:rPr/>
        <w:t>ꤱ</w:t>
      </w:r>
      <w:r>
        <w:rPr/>
        <w:t>싂뽠</w:t>
      </w:r>
      <w:r>
        <w:rPr/>
        <w:t>ꤶ</w:t>
      </w:r>
      <w:r>
        <w:rPr/>
        <w:t>奷䗂ꇂ</w:t>
      </w:r>
      <w:r>
        <w:rPr/>
        <w:t>ꥈ</w:t>
      </w:r>
      <w:r>
        <w:rPr/>
        <w:t>䰨氥</w:t>
      </w:r>
      <w:r>
        <w:rPr/>
        <w:t>ꦣ</w:t>
      </w:r>
      <w:r>
        <w:rPr/>
        <w:t>⠽</w:t>
      </w:r>
      <w:r>
        <w:rPr/>
        <w:t>썠位숭뭨ꆿ噣彎敳係顢촹䢩䊮⨨</w:t>
      </w:r>
      <w:r>
        <w:rPr/>
        <w:t>Ⱕ⡞</w:t>
      </w:r>
      <w:r>
        <w:rPr/>
        <w:t>慱츹㬸뮣甬⬵쉮㗂湊獔⪡</w:t>
      </w:r>
      <w:r>
        <w:rPr/>
        <w:t>ⷂ</w:t>
      </w:r>
      <w:r>
        <w:rPr/>
        <w:t>䉓䜵は繫偌쉋湟㙳剫쉁挩杓묺㝵䍃珂䘪挥쉘깪⩡</w:t>
      </w:r>
      <w:r>
        <w:rPr/>
        <w:t>꧂</w:t>
      </w:r>
      <w:r>
        <w:rPr/>
        <w:t>䡎䢱娹ꄤ彪彩츯㜨숪偭で캻숮橞磂쉆祶潁澵䑢♓뾿礱即物䡉㋃圣䵦썷⹖</w:t>
      </w:r>
      <w:r>
        <w:rPr/>
        <w:t>ꥎ</w:t>
      </w:r>
      <w:r>
        <w:rPr/>
        <w:t>쉒묬䱉캣㙤斿쉍</w:t>
      </w:r>
      <w:r>
        <w:rPr/>
        <w:t>ꥌ</w:t>
      </w:r>
      <w:r>
        <w:rPr/>
        <w:t>싂ꥩ쉪⤨⽾㮏</w:t>
      </w:r>
      <w:r>
        <w:rPr/>
        <w:t>ꤻ⑫</w:t>
      </w:r>
      <w:r>
        <w:rPr/>
        <w:t>惎弸票役嗂嗂떬䙚㨣乕奩</w:t>
      </w:r>
      <w:r>
        <w:rPr/>
        <w:t>ⵟ</w:t>
      </w:r>
      <w:r>
        <w:rPr/>
        <w:t>繘杌咩坌䝅䕸正欭嘻⪘挷〉楇칩〮磍癣ぶ갮婧㭤슻╯㞮쉩</w:t>
      </w:r>
      <w:r>
        <w:rPr/>
        <w:t>ⵡ</w:t>
      </w:r>
      <w:r>
        <w:rPr/>
        <w:t>땧瞏振恵㈻湙昹⨸쵫⩹繫</w:t>
      </w:r>
      <w:r>
        <w:rPr/>
        <w:t>⡑</w:t>
      </w:r>
      <w:r>
        <w:rPr/>
        <w:t>漤轠慀佅ꆱ幈䭑⑕⬊슘</w:t>
      </w:r>
      <w:r>
        <w:rPr/>
        <w:t>ꤳ</w:t>
      </w:r>
      <w:r>
        <w:rPr/>
        <w:t>䉍幞⿂廂쉺徬㑣䅆</w:t>
      </w:r>
      <w:r>
        <w:rPr/>
        <w:t>ꦥ</w:t>
      </w:r>
      <w:r>
        <w:rPr/>
        <w:t>迎䙎♌咣슱摾恆䉌幋么꥞⌸쌮</w:t>
      </w:r>
      <w:r>
        <w:rPr/>
        <w:t>ꗂ</w:t>
      </w:r>
      <w:r>
        <w:rPr/>
        <w:t>硸彸싂痍塮䬬剸海燂㉍㩇긣楯칂䑔촪쉏숪桭䦏㞩⺏뭱煊歬땲祇쉑䛍殣쉦圲壂ㅮ伹숫轃췂墏䔯伲ꥸ樲㖡抩戲卆䉷摖쉫畏ꅣ睪㐽吱俎怬氱㓂车竂ꅌ쉰沏浩㓂䱱䵦ꄱꍱ㵹슡煬䟂䊡슏ヂ쵊颩䐥然쉂⽭</w:t>
      </w:r>
      <w:r>
        <w:rPr/>
        <w:t>꧂</w:t>
      </w:r>
      <w:r>
        <w:rPr/>
        <w:t>摁匣䘶㢘歱婀碬⹀飂䕋땷뼩柍搹걃뭊杀숭Ⓧ</w:t>
      </w:r>
      <w:r>
        <w:rPr/>
        <w:t>꧍</w:t>
      </w:r>
      <w:r>
        <w:rPr/>
        <w:t>䯂ꥯ㛂扄㈨汬佀䝉串㵣繒</w:t>
      </w:r>
      <w:r>
        <w:rPr/>
        <w:t>⠷</w:t>
      </w:r>
      <w:r>
        <w:rPr/>
        <w:t>牦쉊㪏儥俍떩梱繖䔬⩯</w:t>
      </w:r>
      <w:r>
        <w:rPr/>
        <w:t>ⷂ</w:t>
      </w:r>
      <w:r>
        <w:rPr/>
        <w:t>㑑㝪뾮䌹⍸玬牎␪坆㋍㩪托祭⹢䮘敢椭숭㛂⍃啶啇毎</w:t>
      </w:r>
      <w:r>
        <w:rPr/>
        <w:t>ꖿ</w:t>
      </w:r>
      <w:r>
        <w:rPr/>
        <w:t>顕盂畢㝌쉱眪奆佐뭈㜫⫂煄焴縤캥㤦呭砺拂</w:t>
      </w:r>
      <w:r>
        <w:rPr/>
        <w:t>ꗂ</w:t>
      </w:r>
      <w:r>
        <w:rPr/>
        <w:t>潺浾晃佴</w:t>
      </w:r>
      <w:r>
        <w:rPr/>
        <w:t>⣂</w:t>
      </w:r>
      <w:r>
        <w:rPr/>
        <w:t>촹汕</w:t>
      </w:r>
      <w:r>
        <w:rPr/>
        <w:t>ꤪ</w:t>
      </w:r>
      <w:r>
        <w:rPr/>
        <w:t>轁㍏慫뽾䕫┭싂卵獅扞忂湬</w:t>
      </w:r>
      <w:r>
        <w:rPr/>
        <w:t>ꦘ</w:t>
      </w:r>
      <w:r>
        <w:rPr/>
        <w:t>䑧悻搹墘㉷䕆䑈梘疬⛂獠獀슩歓橧䝕旂㍘硧夬繈䙫㥎䄱颡쉠〯쉺♯塥묩숬</w:t>
      </w:r>
      <w:r>
        <w:rPr/>
        <w:t>ꕕ</w:t>
      </w:r>
      <w:r>
        <w:rPr/>
        <w:t>떩灄輣숸㝚橭愯쉂値</w:t>
      </w:r>
      <w:r>
        <w:rPr/>
        <w:t>꧂</w:t>
      </w:r>
      <w:r>
        <w:rPr/>
        <w:t>啓幬땶⬪睐朷⍔</w:t>
      </w:r>
      <w:r>
        <w:rPr/>
        <w:t>Ⱙ</w:t>
      </w:r>
      <w:r>
        <w:rPr/>
        <w:t>⿂숭椽檣硺숺礱硗玏値卣⑪떵䥈䈫쉎넪</w:t>
      </w:r>
      <w:r>
        <w:rPr/>
        <w:t>꤬</w:t>
      </w:r>
      <w:r>
        <w:rPr/>
        <w:t>䵋産㘬牸伸神祱㧂冥礸憻⨪㖵恏㵙⫍곍쉰坄⨰쉃泂燂촬㩞嘤十쏂枩ꍬ䬫幥唻</w:t>
      </w:r>
      <w:r>
        <w:rPr/>
        <w:t>ⱥ</w:t>
      </w:r>
      <w:r>
        <w:rPr/>
        <w:t>橵춥⽓싎優瑰奭⭧껂徥䩅佹刱썏땇</w:t>
      </w:r>
      <w:r>
        <w:rPr/>
        <w:t>⠦</w:t>
      </w:r>
      <w:r>
        <w:rPr/>
        <w:t>怬싂挨况〣쉩汃</w:t>
      </w:r>
      <w:r>
        <w:rPr/>
        <w:t>Ɐ</w:t>
      </w:r>
      <w:r>
        <w:rPr/>
        <w:t>昶⩏㔮恢噕⽗㜮䪘椬汯然Ⓜ☤啤䣎╘涥攴</w:t>
      </w:r>
      <w:r>
        <w:rPr/>
        <w:t>ꤺ</w:t>
      </w:r>
      <w:r>
        <w:rPr/>
        <w:t>媻㵙㌴眨㧎</w:t>
      </w:r>
      <w:r>
        <w:rPr/>
        <w:t>ⵖ</w:t>
      </w:r>
      <w:r>
        <w:rPr/>
        <w:t>㭘㩬숰䷂쵃䈵唭买祗佴컂②轇㩰瀬⑾⍣⤴</w:t>
      </w:r>
      <w:r>
        <w:rPr/>
        <w:t>ꗂ</w:t>
      </w:r>
      <w:r>
        <w:rPr/>
        <w:t>ゥ쉁㏂噲瘶쉢睲棍眻䲿怱歹⨨ꅾべ㩐欩숣㵸磂晟燍⹹</w:t>
      </w:r>
      <w:r>
        <w:rPr/>
        <w:t>ꕴ</w:t>
      </w:r>
      <w:r>
        <w:rPr/>
        <w:t>杹◂僂쉴䝀</w:t>
      </w:r>
      <w:r>
        <w:rPr/>
        <w:t>꥟</w:t>
      </w:r>
      <w:r>
        <w:rPr/>
        <w:t>䡣睴橵</w:t>
      </w:r>
      <w:r>
        <w:rPr/>
        <w:t>ꖬꦩ</w:t>
      </w:r>
      <w:r>
        <w:rPr/>
        <w:t>濂쉸惂娰煑轟竂瑟炻ꥹ此枣恘ꍬ愪㪩⹑䩍⽵畇㗃抣㥁啷䅪穀싂婁䩭숨녖ꌽㄤ喵쉾䫍쉣輸</w:t>
      </w:r>
      <w:r>
        <w:rPr/>
        <w:t>ꗎ</w:t>
      </w:r>
      <w:r>
        <w:rPr/>
        <w:t>썬偵뭠㍞⨶汗쉲㕡싂䙁坓뽎㥔塄쉉딻敧쉁噯</w:t>
      </w:r>
      <w:r>
        <w:rPr/>
        <w:t>Ⳃ⫂</w:t>
      </w:r>
      <w:r>
        <w:rPr/>
        <w:t>숽⨱⴪悘</w:t>
      </w:r>
      <w:r>
        <w:rPr/>
        <w:t>ⴷ</w:t>
      </w:r>
      <w:r>
        <w:rPr/>
        <w:t>伫轄昩</w:t>
      </w:r>
      <w:r>
        <w:rPr/>
        <w:t>ꤤ</w:t>
      </w:r>
      <w:r>
        <w:rPr/>
        <w:t>뭕劥㝕沮㞮䫂䁕⩁噧䏂</w:t>
      </w:r>
      <w:r>
        <w:rPr/>
        <w:t>ⱀ⡥</w:t>
      </w:r>
      <w:r>
        <w:rPr/>
        <w:t>癞⩟䕑戲</w:t>
      </w:r>
      <w:r>
        <w:rPr/>
        <w:t>ꔺ</w:t>
      </w:r>
      <w:r>
        <w:rPr/>
        <w:t>䓂㬻┊噙呙䥰뭟圩촮琩转颻⤺採媩</w:t>
      </w:r>
      <w:r>
        <w:rPr/>
        <w:t>ꔮ</w:t>
      </w:r>
      <w:r>
        <w:rPr/>
        <w:t>橨噱딫썚慒⽞⛂奆㉗っ</w:t>
      </w:r>
      <w:r>
        <w:rPr/>
        <w:t>ⷃ</w:t>
      </w:r>
      <w:r>
        <w:rPr/>
        <w:t>䅳</w:t>
      </w:r>
      <w:r>
        <w:rPr/>
        <w:t>ꕾ</w:t>
      </w:r>
      <w:r>
        <w:rPr/>
        <w:t>盂⭪獶縻⚿呪獂熡㕖</w:t>
      </w:r>
      <w:r>
        <w:rPr/>
        <w:t>ꔹ</w:t>
      </w:r>
      <w:r>
        <w:rPr/>
        <w:t>〳䐨</w:t>
      </w:r>
      <w:r>
        <w:rPr/>
        <w:t>ꖬ</w:t>
      </w:r>
      <w:r>
        <w:rPr/>
        <w:t>㟂㝍縦䁄偪쉹焯坎景⽰䥘</w:t>
      </w:r>
      <w:r>
        <w:rPr/>
        <w:t>⡓</w:t>
      </w:r>
      <w:r>
        <w:rPr/>
        <w:t>쉳仂⼽싂쉺䅩啐걵扌䄩슥吨㔥刷䟂桅숷颏⥘⹅䙥祧㇂㞱偎磂㋃顠⍯⯂濂</w:t>
      </w:r>
      <w:r>
        <w:rPr/>
        <w:t>ⲱ</w:t>
      </w:r>
      <w:r>
        <w:rPr/>
        <w:t>檬칕</w:t>
      </w:r>
      <w:r>
        <w:rPr/>
        <w:t>ⵚ</w:t>
      </w:r>
      <w:r>
        <w:rPr/>
        <w:t>ⱆ</w:t>
      </w:r>
      <w:r>
        <w:rPr/>
        <w:t>䫍繁⑸摟㞩⽹剋磂②厡喏㖩均㝠쉅睩物牃欣杒쉉氥┭⩄䑕╸昷漣䑀敺䱢獳稣漴奖瓂兲뭙⿂䍞</w:t>
      </w:r>
      <w:r>
        <w:rPr/>
        <w:t>ꥂ</w:t>
      </w:r>
      <w:r>
        <w:rPr/>
        <w:t>숦슬䵎땭뽩⛂煖촫噊</w:t>
      </w:r>
      <w:r>
        <w:rPr/>
        <w:t>ⰹ</w:t>
      </w:r>
      <w:r>
        <w:rPr/>
        <w:t>慸䥷쉾㨪䅒䮏矂ㅴ埂춏㢻獘癨쉅뇂ꍊ갱䅒汀⻎쉠䩱偰䍭扦梩㢿瑄䝯㬯汦种㏂ꆬ䙧占坨㭦㕰繙⩟伬⛂栫獷뽪樴쉟뽂獬䈺擂幦榩㋍噸䱑䎿땬숵</w:t>
      </w:r>
      <w:r>
        <w:rPr/>
        <w:t>ⴻ</w:t>
      </w:r>
      <w:r>
        <w:rPr/>
        <w:t>䜯彑㓍곂⼫䈳是婑썟㡀潺噓쉵䭣梥ꅑ砬捌泂䅸⍣</w:t>
      </w:r>
      <w:r>
        <w:rPr/>
        <w:t>ꤦ</w:t>
      </w:r>
      <w:r>
        <w:rPr/>
        <w:t>兺숰㡞숵숺⏂杁刨橹걮恂䴰쉙</w:t>
      </w:r>
      <w:r>
        <w:rPr/>
        <w:t>ꥃ</w:t>
      </w:r>
      <w:r>
        <w:rPr/>
        <w:t>彩湗䩗乳䌷疏昪⌶㭰煈⬤䔦⥾</w:t>
      </w:r>
      <w:r>
        <w:rPr/>
        <w:t>ⵂ</w:t>
      </w:r>
      <w:r>
        <w:rPr/>
        <w:t>䄯歋佇爰</w:t>
      </w:r>
      <w:r>
        <w:rPr/>
        <w:t>⢥</w:t>
      </w:r>
      <w:r>
        <w:rPr/>
        <w:t>恮䳂嫂瑢⎩湬Ⓧ卪墏樨敇숣㇂卣쉣숶悏뾘䩡③☵⸸</w:t>
      </w:r>
      <w:r>
        <w:rPr/>
        <w:t>ⶬ</w:t>
      </w:r>
      <w:r>
        <w:rPr/>
        <w:t>庵嚬主숪奸땔煫⩾䄸䍘摇䞵怷쉶纣⌫슘뭳戥⽏仂䍣獞䘸䖿䕊参檡伸㩡呗숶恧䖡뼪䲡츱氥機塠숹克潅⑲栭䵟㶬啺歔컂㬽䉵⩇䧂彴呃迎剹⫂瑬暏䪩帴攷塟㕊뽄⫎쉫⼫䉱☰姂戽噔⸽␻搵㭄⽗幮⤤䮥媥깙⍤걷揍⵬砳湭ꇂ⶿瑺ꥩ㝤犩쉾⩃㑖䱵㝯捯睘</w:t>
      </w:r>
      <w:r>
        <w:rPr/>
        <w:t>꧍</w:t>
      </w:r>
      <w:r>
        <w:rPr/>
        <w:t>椪⧂칾盂㣂殻頻</w:t>
      </w:r>
      <w:r>
        <w:rPr/>
        <w:t>ⲣ⵱</w:t>
      </w:r>
      <w:r>
        <w:rPr/>
        <w:t>彑奎盃숴⹄</w:t>
      </w:r>
      <w:r>
        <w:rPr/>
        <w:t>⠸</w:t>
      </w:r>
      <w:r>
        <w:rPr/>
        <w:t>쉙⫂</w:t>
      </w:r>
      <w:r>
        <w:rPr/>
        <w:t>ꥇ</w:t>
      </w:r>
      <w:r>
        <w:rPr/>
        <w:t>ꍤ劵䭡䘹⻂顾䅂稫쉙싍⽉썩㟍쉂◂慓䠽ね⩹恩䢵睺氥獕睎䴦쉅</w:t>
      </w:r>
      <w:r>
        <w:rPr/>
        <w:t>ꕎꕈ</w:t>
      </w:r>
      <w:r>
        <w:rPr/>
        <w:t>噬䐷扨갪䭳頽ꅌ䵆档媩员ぞ㍭剢숩䴱湁㌩䔤⪡⿃⾬䤫⽠䠤䵈숫</w:t>
      </w:r>
      <w:r>
        <w:rPr/>
        <w:t>ⱑ</w:t>
      </w:r>
      <w:r>
        <w:rPr/>
        <w:t>攵漤嘷╇儨㉭熱㣃剀⽖ㅠ╤呌ㄫ慁촶〩쉐䙒术擃汯╤⹡㊿썵뼪参ꌻ넻惃쉬䖏偹⩣</w:t>
      </w:r>
      <w:r>
        <w:rPr/>
        <w:t>Ⳃ</w:t>
      </w:r>
      <w:r>
        <w:rPr/>
        <w:t>슬⥥福썗敆</w:t>
      </w:r>
      <w:r>
        <w:rPr/>
        <w:t>꧂</w:t>
      </w:r>
      <w:r>
        <w:rPr/>
        <w:t>㶣⏂桶컃㑣</w:t>
      </w:r>
      <w:r>
        <w:rPr/>
        <w:t>⡣⨬</w:t>
      </w:r>
      <w:r>
        <w:rPr/>
        <w:t>旂砯㬯婇癢⨊塃⽙㋂桃칾摞䉆涥扅䎮䝬쉦⑈椥쉦ꄶ싂떥걍칣榱䕯汐ꥨ㝅縥</w:t>
      </w:r>
      <w:r>
        <w:rPr/>
        <w:t>⢡</w:t>
      </w:r>
      <w:r>
        <w:rPr/>
        <w:t>梻쏎뇎窬넫辘䐥㥁吶쌣测ꎣ䉉ꍲ</w:t>
      </w:r>
      <w:r>
        <w:rPr/>
        <w:t>ꖮ</w:t>
      </w:r>
      <w:r>
        <w:rPr/>
        <w:t>㡢犮湔温唺案塓毂嗂序뼱㪵忂䡑</w:t>
      </w:r>
      <w:r>
        <w:rPr/>
        <w:t>⣂⡰</w:t>
      </w:r>
      <w:r>
        <w:rPr/>
        <w:t>䩐숬䡷쉵飂啖氨牉慞㩠畣⽥弥囎⤬湄牰ぁ摓䫃株偟㞣㉄潸⑇樹㉩炩</w:t>
      </w:r>
      <w:r>
        <w:rPr/>
        <w:t>⢵</w:t>
      </w:r>
      <w:r>
        <w:rPr/>
        <w:t>치橐곂</w:t>
      </w:r>
      <w:r>
        <w:rPr/>
        <w:t>ꕶ</w:t>
      </w:r>
      <w:r>
        <w:rPr/>
        <w:t>⿂ꇂ쉀슱瞩䭬⺩畵燂瘺㜰瓂轧盂칲冥敾乐슩䘮ㄮ晙啹슣㝍ㅴ硖䙉⩠⑗材䟂⽧㘻㜯䓂䦩獢礭⒵礪轶⨦</w:t>
      </w:r>
      <w:r>
        <w:rPr/>
        <w:t>ꥒ</w:t>
      </w:r>
      <w:r>
        <w:rPr/>
        <w:t>庘쉉弦曂䲩匣哂⸴ꅁ摫獐㕭澩䏂㏂歠갰獏</w:t>
      </w:r>
      <w:r>
        <w:rPr/>
        <w:t>⣂</w:t>
      </w:r>
      <w:r>
        <w:rPr/>
        <w:t>犘♈</w:t>
      </w:r>
      <w:r>
        <w:rPr/>
        <w:t>⡦⬤</w:t>
      </w:r>
      <w:r>
        <w:rPr/>
        <w:t>싂㬸癢梻걥愻瑈䖵冥摸恞</w:t>
      </w:r>
      <w:r>
        <w:rPr/>
        <w:t>ꕧ</w:t>
      </w:r>
      <w:r>
        <w:rPr/>
        <w:t>㐦獾涮垬⨳䅊</w:t>
      </w:r>
      <w:r>
        <w:rPr/>
        <w:t>ⷂ</w:t>
      </w:r>
      <w:r>
        <w:rPr/>
        <w:t>ⱇ</w:t>
      </w:r>
      <w:r>
        <w:rPr/>
        <w:t>⵰</w:t>
      </w:r>
      <w:r>
        <w:rPr/>
        <w:t>顨</w:t>
      </w:r>
      <w:r>
        <w:rPr/>
        <w:t>ⵅ</w:t>
      </w:r>
      <w:r>
        <w:rPr/>
        <w:t>彗㭱す⿂</w:t>
      </w:r>
      <w:r>
        <w:rPr/>
        <w:t>ꤶ⭃␴</w:t>
      </w:r>
      <w:r>
        <w:rPr/>
        <w:t>䀯쉹灃竂䍰ォ숱</w:t>
      </w:r>
      <w:r>
        <w:rPr/>
        <w:t>ⱙ</w:t>
      </w:r>
      <w:r>
        <w:rPr/>
        <w:t>嘴嫂쉔껃㨴䎮禩睊獃灑䕩슡䝑恄夫ꥥ䁐䝒㝬䔪숯㋃䱥䎩</w:t>
      </w:r>
      <w:r>
        <w:rPr/>
        <w:t>ꥄ</w:t>
      </w:r>
      <w:r>
        <w:rPr/>
        <w:t>걠⑄癠祉楟焹佮辩皵睓⻃䡁㨱䕎䣂剦光</w:t>
      </w:r>
      <w:r>
        <w:rPr/>
        <w:t>⣂</w:t>
      </w:r>
      <w:r>
        <w:rPr/>
        <w:t>䯂猥獇싂廍㡲㕭㖿拃䷂塁</w:t>
      </w:r>
      <w:r>
        <w:rPr/>
        <w:t>ⷎ꧎⴪</w:t>
      </w:r>
      <w:r>
        <w:rPr/>
        <w:t>怯묥抱問唵搨</w:t>
      </w:r>
      <w:r>
        <w:rPr/>
        <w:t>ⰳ</w:t>
      </w:r>
      <w:r>
        <w:rPr/>
        <w:t>싂䡙奪⩞矂♹</w:t>
      </w:r>
      <w:r>
        <w:rPr/>
        <w:t>ⴭ⦥</w:t>
      </w:r>
      <w:r>
        <w:rPr/>
        <w:t>⾩㠤扙兕係싂轨浊煯傣ㄫ슮䧎╩歓</w:t>
      </w:r>
      <w:r>
        <w:rPr/>
        <w:t>ꦩ</w:t>
      </w:r>
      <w:r>
        <w:rPr/>
        <w:t>檏橔橥썂挻歫숴楋晙焨奭갤圬恘娵䥖敂䛂䭥漷塔繙癰䴱瀳磂槃䩌䦏䷂㥔䡺捳捷⹕숽攨뗂⮮睅亡圴慭参澮⵵</w:t>
      </w:r>
      <w:r>
        <w:rPr/>
        <w:t>ꤱ</w:t>
      </w:r>
      <w:r>
        <w:rPr/>
        <w:t>뼪겵绂頵䀮婹쉇딪轑㒘礨</w:t>
      </w:r>
      <w:r>
        <w:rPr/>
        <w:t>ꔯ</w:t>
      </w:r>
      <w:r>
        <w:rPr/>
        <w:t>䗃䌴⭵㠳旂佩</w:t>
      </w:r>
      <w:r>
        <w:rPr/>
        <w:t>⡏</w:t>
      </w:r>
      <w:r>
        <w:rPr/>
        <w:t>ꤹ</w:t>
      </w:r>
      <w:r>
        <w:rPr/>
        <w:t>㔸朳捕㎘㍳⍔㟎摭烂䍐婉楧䘳牉啤洬</w:t>
      </w:r>
      <w:r>
        <w:rPr/>
        <w:t>ⵡ⭐</w:t>
      </w:r>
      <w:r>
        <w:rPr/>
        <w:t>䘶⬽㎿摆㡠㌶⨺◎癆嘪睫损䞩灴㎥싂䉮䡞憘浱싂娥싂⌴䩑쉹싂䗂坖⽂䐭瑳♶幇⒩싃싂깊</w:t>
      </w:r>
      <w:r>
        <w:rPr/>
        <w:t>Ɑ</w:t>
      </w:r>
      <w:r>
        <w:rPr/>
        <w:t>㕎渲爨畊瘭숤쉢晃싂凃쉾⩹湘쉖佘斥䅥䃂橵䵬恈湓啊嘴쉱䅍䊿␷願䈸䢩煤⑄澡縻㭴獈땎歳䏂颬␪欪䡬㑕敳け쉰削⩶ご啦㶘䱀䕆䍚䂬㚱쉖㈮㍮㔭悱쉆⤺㉂⍾⛂숳樻㡍칮䕺浶㡃汃啓滃䍵</w:t>
      </w:r>
      <w:r>
        <w:rPr/>
        <w:t>ꗂ</w:t>
      </w:r>
      <w:r>
        <w:rPr/>
        <w:t>땗슩磍깋쉟쉟穅걥╠䠴䉮怩⑂ㅰ妵㏂甴</w:t>
      </w:r>
      <w:r>
        <w:rPr/>
        <w:t>ⰸ</w:t>
      </w:r>
      <w:r>
        <w:rPr/>
        <w:t>㠳㝵奃汊⌊㕡</w:t>
      </w:r>
      <w:r>
        <w:rPr/>
        <w:t>ⷂ</w:t>
      </w:r>
      <w:r>
        <w:rPr/>
        <w:t>땄㈥䳂쉆畾橒䕩깸狃彵싂⍤⩺䨽⾵晩杒츣㝡㉬㵵숭瞻は</w:t>
      </w:r>
      <w:r>
        <w:rPr/>
        <w:t>ⷂ</w:t>
      </w:r>
      <w:r>
        <w:rPr/>
        <w:t>싃䉔</w:t>
      </w:r>
      <w:r>
        <w:rPr/>
        <w:t>ꗂ</w:t>
      </w:r>
      <w:r>
        <w:rPr/>
        <w:t>ꥤ숲弪熩楚ꥱ慮걸燂⤹슏兹獥厡捵쉂伶䁈竂习숫猽瑹頴灋泂潆秂䥢䪩畋䵃䙦漰䊘幌</w:t>
      </w:r>
      <w:r>
        <w:rPr/>
        <w:t>ꥄꔲ</w:t>
      </w:r>
      <w:r>
        <w:rPr/>
        <w:t>䉥슩㙇〱⽤갽瘴쉮쉺癦쉔幥⬹塍쵑⪩╘摃颮啑つ常奔協뿎걭⪥㥮䶩썹♥橎額㭧澮숨䖥彂뇂慟竎䎩슡强弭슘歊㶬싂纻</w:t>
      </w:r>
      <w:r>
        <w:rPr/>
        <w:t>⡖</w:t>
      </w:r>
      <w:r>
        <w:rPr/>
        <w:t>摯欱扁</w:t>
      </w:r>
      <w:r>
        <w:rPr/>
        <w:t>ꤽⴰ</w:t>
      </w:r>
      <w:r>
        <w:rPr/>
        <w:t>溱䴦䇍八ꍳ⍹湞⹖ꅎ숣쉧京⸣ꍓ摡㎩坮㉕꺣坒睡⸺숮칠睓玘㔻㝍묻幠싂顂숱硫칒坩浲癗咮癶쉋깞熘ꏂ촷</w:t>
      </w:r>
      <w:r>
        <w:rPr/>
        <w:t>⠤</w:t>
      </w:r>
      <w:r>
        <w:rPr/>
        <w:t>幤晴♲숤橚倷쵴睳숷㝤嗂䑔乡㕗䅥椸杠ꍂ䧎嘤猸顫숬橭⍘瀽汨攰渷</w:t>
      </w:r>
      <w:r>
        <w:rPr/>
        <w:t>꧂</w:t>
      </w:r>
      <w:r>
        <w:rPr/>
        <w:t>䮩꺘飂숦쉆䑖㊿憥쉘怷㇂繾湕쵔숭</w:t>
      </w:r>
      <w:r>
        <w:rPr/>
        <w:t>ⶩ</w:t>
      </w:r>
      <w:r>
        <w:rPr/>
        <w:t>칦쏂쉥欶娦䵔넺⵲㥊숣ꍸ嚩숪⑐⥦</w:t>
      </w:r>
      <w:r>
        <w:rPr/>
        <w:t>⠦</w:t>
      </w:r>
      <w:r>
        <w:rPr/>
        <w:t>彵彂洽㝔䎻넻剐才晀䲮嚩题ㅉ嫂普</w:t>
      </w:r>
      <w:r>
        <w:rPr/>
        <w:t>ꕭ</w:t>
      </w:r>
      <w:r>
        <w:rPr/>
        <w:t>歨戭免䐽숣넹䁡刷䢣徏츳⩸␻䍚쉭⴦祏熻䵨䉴딫┭㍄数쏂內䅞㍸㑍뇂溩䛂⍭쵃ꄰ㋍꺏玬示汴⭕뿂⌯塰숯扳</w:t>
      </w:r>
      <w:r>
        <w:rPr/>
        <w:t>ⲱ</w:t>
      </w:r>
      <w:r>
        <w:rPr/>
        <w:t>矂灸济湺䙌</w:t>
      </w:r>
      <w:r>
        <w:rPr/>
        <w:t>ⵏ</w:t>
      </w:r>
      <w:r>
        <w:rPr/>
        <w:t>吪䤩⹩稬ぎ硙䔯쉒⧂疩┶穨啍⭸⩡䕐浲卬䵺</w:t>
      </w:r>
      <w:r>
        <w:rPr/>
        <w:t>ꔥ</w:t>
      </w:r>
      <w:r>
        <w:rPr/>
        <w:t>ⰹ</w:t>
      </w:r>
      <w:r>
        <w:rPr/>
        <w:t>敞眪㠴汤樦呏盍頯晾쉬掵栭匶住嗎껂쌽敟濎泂䭹╭渪怶殏搤⽢決⑃뼮伭㦿㨪녁恃쉸㝳䏂幖桌汉礥灍㕕ꆘ슩眻ꌷ忂㘺䘩弯묳堻䱸恈报䱷潍㧃컂輫硪쉋䔮䑆潀竂䍦䱳涿灖⬤斥盂䔱扐楐㬭伺䠨숷㕚썱㕍㨰숥繙╹䙖</w:t>
      </w:r>
      <w:r>
        <w:rPr/>
        <w:t>꧂</w:t>
      </w:r>
      <w:r>
        <w:rPr/>
        <w:t>繓</w:t>
      </w:r>
      <w:r>
        <w:rPr/>
        <w:t>ꕠ</w:t>
      </w:r>
      <w:r>
        <w:rPr/>
        <w:t>擂偤泃瑶樨婂囂嫂䄹숵䩤䲣㯃吭睩숳㵴灕䑆噫㓂倦灵꺱㖻唥쉑䉁瑹䱁㍐딨喩八쉫딮⴦漪恗假慃瑀椱斿깵䤶쉕㟂恖橚浰淂ꥯ頱㥞䙖創哂䕵恴牂弽淂䥱䧎伸슩썟损瑚⑳쵩쉹啇걯싃玩㉆嘶썶㛃璣ꏂ眵곂慉</w:t>
      </w:r>
      <w:r>
        <w:rPr/>
        <w:t>꥓</w:t>
      </w:r>
      <w:r>
        <w:rPr/>
        <w:t>媱嫂쉪碬空熏恭玿䉞伊年洩琹伨⽍佂〷쉉⹌春</w:t>
      </w:r>
      <w:r>
        <w:rPr/>
        <w:t>ⲏ</w:t>
      </w:r>
      <w:r>
        <w:rPr/>
        <w:t>㤻䲣檿煢婷昫㉁䝁癨쉔䱱搨㆏癠䬥佇⌽汭娲牏烂습숥⩳塂㬭牅⌫捒砻쉙䖻歑숳쉢⌤⥁䅺䕬⤷頪쉎녒뗃␩믂焲⎩䉦祏⑤싍</w:t>
      </w:r>
      <w:r>
        <w:rPr/>
        <w:t>⡘</w:t>
      </w:r>
      <w:r>
        <w:rPr/>
        <w:t>䵓煸㏂幕嗃믂㜷숤橪灙祏㍘剔⨬⸮獩칏繞怷</w:t>
      </w:r>
      <w:r>
        <w:rPr/>
        <w:t>ⱆ</w:t>
      </w:r>
      <w:r>
        <w:rPr/>
        <w:t>啱涵捀㍭啒繋⭒牍䉞慇쉣癞</w:t>
      </w:r>
      <w:r>
        <w:rPr/>
        <w:t>ꥍ</w:t>
      </w:r>
      <w:r>
        <w:rPr/>
        <w:t>摶啵㫂깦ꥦ쉤⹟ꅏ쉹氷㙏쉲䥗㙕䕟쉐嚩䰪甽圴矂뭋㒿깮숥쉇ꇂ繾뿂伮敏眸슡㗂晤瑺䙏畎穰⽧㔪숦杘㍔ぞ쉬䐬呃忂欫悬礰뽀</w:t>
      </w:r>
      <w:r>
        <w:rPr/>
        <w:t>ꗂ⪵⥢</w:t>
      </w:r>
      <w:r>
        <w:rPr/>
        <w:t>㒮㦵⽎捓</w:t>
      </w:r>
      <w:r>
        <w:rPr/>
        <w:t>⡨</w:t>
      </w:r>
      <w:r>
        <w:rPr/>
        <w:t>栭祏㓂걭땢⥆母쉄啃㷂汮牷頯ㄹ徵䉧獭书⭆歭⹨夤㣂炵烂㝎쉑뼹䱚믂掿滂</w:t>
      </w:r>
      <w:r>
        <w:rPr/>
        <w:t>ꔷ</w:t>
      </w:r>
      <w:r>
        <w:rPr/>
        <w:t>뿂쉴䂱楆⭩慱䕣䱖潁㩎嚻䡩쉩♄⴦썀㍔쉚捩숷硳㘵</w:t>
      </w:r>
      <w:r>
        <w:rPr/>
        <w:t>ⵥ</w:t>
      </w:r>
      <w:r>
        <w:rPr/>
        <w:t>䥡拂眪煍㭡䱷㮡祅싃뽈</w:t>
      </w:r>
      <w:r>
        <w:rPr/>
        <w:t>⡋</w:t>
      </w:r>
      <w:r>
        <w:rPr/>
        <w:t>숽</w:t>
      </w:r>
      <w:r>
        <w:rPr/>
        <w:t>꧂⦻</w:t>
      </w:r>
      <w:r>
        <w:rPr/>
        <w:t>佡⑪㥭嗂䥃㟎嗂づ뭘</w:t>
      </w:r>
      <w:r>
        <w:rPr/>
        <w:t>Ⱪ</w:t>
      </w:r>
      <w:r>
        <w:rPr/>
        <w:t>깈樯숯</w:t>
      </w:r>
      <w:r>
        <w:rPr/>
        <w:t>Ⱝ</w:t>
      </w:r>
      <w:r>
        <w:rPr/>
        <w:t>쉓⹔칓⑎泂⧂剌圱䳂䉾⫂椰뽚슮䱾剺囂㧂楹畧ꅞ쉏汲</w:t>
      </w:r>
      <w:r>
        <w:rPr/>
        <w:t>ꖩ</w:t>
      </w:r>
      <w:r>
        <w:rPr/>
        <w:t>癵助묬启煌ㅃ睊땰灇轶숴媣싂╈撩싃걭㡤</w:t>
      </w:r>
      <w:r>
        <w:rPr/>
        <w:t>ꥇ</w:t>
      </w:r>
      <w:r>
        <w:rPr/>
        <w:t>澣杪穕</w:t>
      </w:r>
      <w:r>
        <w:rPr/>
        <w:t>ꤹ♃</w:t>
      </w:r>
      <w:r>
        <w:rPr/>
        <w:t>䁃獉浭摅ꌥ捑䘺乧偫兪倹䌦⫂⍷㩈㵤輱傩쉖氹ꅁ坳⑏겮쏎框☶</w:t>
      </w:r>
      <w:r>
        <w:rPr/>
        <w:t>ⶻ</w:t>
      </w:r>
      <w:r>
        <w:rPr/>
        <w:t>슣偣㥠㢬뾩</w:t>
      </w:r>
      <w:r>
        <w:rPr/>
        <w:t>ꕃ</w:t>
      </w:r>
      <w:r>
        <w:rPr/>
        <w:t>긮ㅎ瑠⽄㞿⯂器轞뼯쉫掘㛎奀湰䴨咵婋殩⍶⽉啐焽唯䠶ㅈ㭏숪獮橚䨯ㄫ䠫꺏츪渺뭈숺殥쉳쉧獬䈪眱稹䑷婭숺⑸轢긣뭑쵘걷顥쌪쉓桯榻顺煰싂婩</w:t>
      </w:r>
      <w:r>
        <w:rPr/>
        <w:t>ⵟ☤</w:t>
      </w:r>
      <w:r>
        <w:rPr/>
        <w:t>心㘭</w:t>
      </w:r>
      <w:r>
        <w:rPr/>
        <w:t>ꕊ</w:t>
      </w:r>
      <w:r>
        <w:rPr/>
        <w:t>矂恩轏䉗䵘쉦숯䋂☽柃껂⚩桋쉥轟䆮婭繺Ⓜ곂䵰</w:t>
      </w:r>
      <w:r>
        <w:rPr/>
        <w:t>⣂</w:t>
      </w:r>
      <w:r>
        <w:rPr/>
        <w:t>䬵䵐㷂썃㗂쉇䑺䈫⹎獠쉆奩녗顺쉡歪쉗橾</w:t>
      </w:r>
      <w:r>
        <w:rPr/>
        <w:t>꧂</w:t>
      </w:r>
      <w:r>
        <w:rPr/>
        <w:t>ꍙꅣ扞촵䆻瘮狂䅘東싂㔸案</w:t>
      </w:r>
      <w:r>
        <w:rPr/>
        <w:t>⡟</w:t>
      </w:r>
      <w:r>
        <w:rPr/>
        <w:t>氺焱楯㋍숶䈯깑圹伹瑒⻂㧂슩ꥬꌪ땞单摑圯幈㠲奣䴳♦Ⓧ싃숫梡</w:t>
      </w:r>
      <w:r>
        <w:rPr/>
        <w:t>ꤵ</w:t>
      </w:r>
      <w:r>
        <w:rPr/>
        <w:t>殥䙮⹄ꅧ츴⦏噃䅇场稪</w:t>
      </w:r>
      <w:r>
        <w:rPr/>
        <w:t>⠸</w:t>
      </w:r>
      <w:r>
        <w:rPr/>
        <w:t>畗䍈䄥⮮彨癉呅⴯⒱繓☫慸ㅬ甹繓슏偔杞矂涘쉵⨪敄否楠쉊㐊䱄싂啸뭐慠넦ꅓ璡䍌쉓祮獫敖⛂쵱噦輲쵲깄䙄咣⥢㦘⑬⹎瀥顰숺⵫걟쉧㢏캩娹总슩㈫䭩泂쌫숻硪⨦佾⭇瑎꺏</w:t>
      </w:r>
      <w:r>
        <w:rPr/>
        <w:t>Ⱟ</w:t>
      </w:r>
      <w:r>
        <w:rPr/>
        <w:t>䡫㙑칂쉳䀲党娫澬䀴漣䅶싂瘴姂劻ꌷ⥷</w:t>
      </w:r>
      <w:r>
        <w:rPr/>
        <w:t>Ⳃ</w:t>
      </w:r>
      <w:r>
        <w:rPr/>
        <w:t>恱繇捺抩祱㡄煤怣☮쉶㉉</w:t>
      </w:r>
      <w:r>
        <w:rPr/>
        <w:t>ꤥ</w:t>
      </w:r>
      <w:r>
        <w:rPr/>
        <w:t>欵掮䳂剱敢쵑쉭딪涬畤恁坚体䘯绂弯䑈橔⪩㙓꥘뼹걎촥㪵䟂兯癊⸮佧</w:t>
      </w:r>
      <w:r>
        <w:rPr/>
        <w:t>ⴴ</w:t>
      </w:r>
      <w:r>
        <w:rPr/>
        <w:t>ㅉ辬輫꥖玩湆</w:t>
      </w:r>
      <w:r>
        <w:rPr/>
        <w:t>ꤥⵋ</w:t>
      </w:r>
      <w:r>
        <w:rPr/>
        <w:t>攩砮䝈䤲䜵玘슱쉚戸</w:t>
      </w:r>
      <w:r>
        <w:rPr/>
        <w:t>ⴻ</w:t>
      </w:r>
      <w:r>
        <w:rPr/>
        <w:t>撩䍃噷晬庥硦吲쉊乥깆䑙颩忂┹砪乧슻转⭲䥧ꅣ仂㝔⑪畋帶⦬硦䕇乑烂獹䝱丳슩瓂</w:t>
      </w:r>
      <w:r>
        <w:rPr/>
        <w:t>꧂</w:t>
      </w:r>
      <w:r>
        <w:rPr/>
        <w:t>僂</w:t>
      </w:r>
      <w:r>
        <w:rPr/>
        <w:t>ꕇ</w:t>
      </w:r>
      <w:r>
        <w:rPr/>
        <w:t>慕䏂焭䰶璬こ쉹剬偗ま憡癋⽳㡤灓㬭癶㩓獶숪㡃浍污劵깘灟顢瑾╰갸⬯澱쉎栶⏂쉲殬曂㑃偹䬪猫淍뿃㵚頳兩䥋</w:t>
      </w:r>
      <w:r>
        <w:rPr/>
        <w:t>ꤳ</w:t>
      </w:r>
      <w:r>
        <w:rPr/>
        <w:t>ヂ滂㑏㝞兯䀴䀷숭┱扥ꅶ뇃䉧禿⑗䡠䄶꥚堷乱捎䢡㉦疩</w:t>
      </w:r>
      <w:r>
        <w:rPr/>
        <w:t>ⱚ</w:t>
      </w:r>
      <w:r>
        <w:rPr/>
        <w:t>乮歎ㄻ쉲睐썀晗⾬儦㵓⬣쉐䩷怨頹䀫猦⚣噖畂떡汳彾⤮쉸쉆穂쉩꤮싂杭奵呰쉮䈽未䳂媩吤㥒</w:t>
      </w:r>
      <w:r>
        <w:rPr/>
        <w:t>꧂</w:t>
      </w:r>
      <w:r>
        <w:rPr/>
        <w:t>䋂剒䡚穈䉚䰥父䤪깪뭮慾戯䬷숽懂④</w:t>
      </w:r>
      <w:r>
        <w:rPr/>
        <w:t>ꦮ</w:t>
      </w:r>
      <w:r>
        <w:rPr/>
        <w:t>㡓♱쉀딮彤抣摠㍒䱉㷂</w:t>
      </w:r>
      <w:r>
        <w:rPr/>
        <w:t>ꦬ</w:t>
      </w:r>
      <w:r>
        <w:rPr/>
        <w:t>쉌㥵ㆵ繘媿䃂晖壂쉉╔䍣걏噕촭扅䉲嚘걭⽣ネ博柂ꅧ싂䟎㙴慮䫎啥⥸楃彘皵愺椶긶爲憏㥫⩇䑞樷⏎瀰걖㶘㘹棂挹熬⥏杕⎻☨璥帻⩸㥟</w:t>
      </w:r>
      <w:r>
        <w:rPr/>
        <w:t>⠥</w:t>
      </w:r>
      <w:r>
        <w:rPr/>
        <w:t>㵲绂쉃⩂</w:t>
      </w:r>
      <w:r>
        <w:rPr/>
        <w:t>ꔶ</w:t>
      </w:r>
      <w:r>
        <w:rPr/>
        <w:t>㉅싂쉎嗂껎㤪㨺ꄳ㯂欫佂ꍚ桪栤㉳⹎㩦ば숦⨨㩠ꍰ昬䁂㙫璣仂彷礹</w:t>
      </w:r>
      <w:r>
        <w:rPr/>
        <w:t>Ⱖ⥁</w:t>
      </w:r>
      <w:r>
        <w:rPr/>
        <w:t>ꍊ摯汍쎮礽␺慯⨶칃</w:t>
      </w:r>
      <w:r>
        <w:rPr/>
        <w:t>ꤨ</w:t>
      </w:r>
      <w:r>
        <w:rPr/>
        <w:t>촪⥒</w:t>
      </w:r>
      <w:r>
        <w:rPr/>
        <w:t>ꕟ</w:t>
      </w:r>
      <w:r>
        <w:rPr/>
        <w:t>呲䅔盂숸딺瑏䠸숪䫂惎뽩浂偢䡷쎩傣滂失䅴떵儣砦쉗帴偸썏仂䕸</w:t>
      </w:r>
      <w:r>
        <w:rPr/>
        <w:t>ⲥ</w:t>
      </w:r>
      <w:r>
        <w:rPr/>
        <w:t>䆥晍쉲㈹ꅂ⏂顰ꥲ嫂姂㭚暩⩃嘻繢</w:t>
      </w:r>
      <w:r>
        <w:rPr/>
        <w:t>ꕦ</w:t>
      </w:r>
      <w:r>
        <w:rPr/>
        <w:t>顒癠⩂깊숦劣㶘攫뼲</w:t>
      </w:r>
      <w:r>
        <w:rPr/>
        <w:t>⡪</w:t>
      </w:r>
      <w:r>
        <w:rPr/>
        <w:t>婚偏壂彂娥䴭䔴⽒☨⑴䑅⚣쉐⪩뭸瀱硤㵡㍇氩싂离矂周ㆿ캘䑹䠭싂⹄땴ㆩ姂쌬卖䱦剏弩轁䄊爦ꄤ쉒搥匸䩷摟堨㋂</w:t>
      </w:r>
      <w:r>
        <w:rPr/>
        <w:t>ⵑ</w:t>
      </w:r>
      <w:r>
        <w:rPr/>
        <w:t>ꍠ牏싂瑵⛃䉗⦱渻硗擂녡㛂깉帳䯂席倳</w:t>
      </w:r>
      <w:r>
        <w:rPr/>
        <w:t>Ⳃ</w:t>
      </w:r>
      <w:r>
        <w:rPr/>
        <w:t>㖏圱僂䗂숨칉晑瞩㫂춿걦⩕</w:t>
      </w:r>
      <w:r>
        <w:rPr/>
        <w:t>ⵀ♀</w:t>
      </w:r>
      <w:r>
        <w:rPr/>
        <w:t>乲湇ꏃ쉂숵뇂睧浏숭煂⍕촷뭀癋晶捐㧂ꍫ⥴㫂</w:t>
      </w:r>
      <w:r>
        <w:rPr/>
        <w:t>ꥆ</w:t>
      </w:r>
      <w:r>
        <w:rPr/>
        <w:t>婒슡捨㪩囂牙核⥆뮿焮㨨题䰻싂㫂犵㡡䩹曎啐乐祊椨ꥬ榘歶轪潕㦣☰顟숪哂춿뼵报쉫㬮䋂ꅳ䵟捵硵佶顤䷂創╸㮮䜷奘渻欦㌴</w:t>
      </w:r>
      <w:r>
        <w:rPr/>
        <w:t>⣂</w:t>
      </w:r>
      <w:r>
        <w:rPr/>
        <w:t>迂㐻⪏녇⽯楢쉖쉃⛂뇎䐵㉘琺䱚䑂ꏂ晔땍㘨丩卮䚻徵噃뿂싂碿娩⑄朰⯂䩵へ㡏</w:t>
      </w:r>
      <w:r>
        <w:rPr/>
        <w:t>ꕎ</w:t>
      </w:r>
      <w:r>
        <w:rPr/>
        <w:t>㠪껎撵뾡䶬㉄썯亥싂温싂䡦숮썁䀥唤⪩䆬噶牺뽙當歅㍃</w:t>
      </w:r>
      <w:r>
        <w:rPr/>
        <w:t>꧃</w:t>
      </w:r>
      <w:r>
        <w:rPr/>
        <w:t>削㜹瀲뭨偌僂뿂슩洤䙃⩫⩐惂쉬뾵깹㑈浾勂긭伬潣쉘㥴건棂ꌭ㊘⭈슏</w:t>
      </w:r>
      <w:r>
        <w:rPr/>
        <w:t>꧂⪩</w:t>
      </w:r>
      <w:r>
        <w:rPr/>
        <w:t>轔⾘쉹䔨亩췂⥺</w:t>
      </w:r>
      <w:r>
        <w:rPr/>
        <w:t>ꗂ</w:t>
      </w:r>
      <w:r>
        <w:rPr/>
        <w:t>唽畤껂轗倬凂瘨婫录砥佹</w:t>
      </w:r>
      <w:r>
        <w:rPr/>
        <w:t>ⴶ</w:t>
      </w:r>
      <w:r>
        <w:rPr/>
        <w:t>剏挩슣估琹倥㞻䔭轳礮슿奈뽵쉮甬湭槎㔹欺䅋㥷桚欴䩕株〶쉁噒䵫奌恠쉏湸窡䍉⥆◂潖쉂噴䮥穴媿嫂炿ꍚ⏂噄㝏硐偕믂䡋숪</w:t>
      </w:r>
      <w:r>
        <w:rPr/>
        <w:t>ꔰꦩ</w:t>
      </w:r>
      <w:r>
        <w:rPr/>
        <w:t>䤰䌦㣂偧꺵牡䤣嘩䓍噋㝢⥮敉㧂墵堲쉰⴯䁤獰⫂ꥦ椯㙰믂쉈柂</w:t>
      </w:r>
      <w:r>
        <w:rPr/>
        <w:t>ꦡ</w:t>
      </w:r>
      <w:r>
        <w:rPr/>
        <w:t>䑷匤촳䧂䑸䎡䉣숽</w:t>
      </w:r>
      <w:r>
        <w:rPr/>
        <w:t>ⱍ</w:t>
      </w:r>
      <w:r>
        <w:rPr/>
        <w:t>杂뽀䵟䠻䏂輮곂숨晊⽵ꌻ쉺佀䍆歟浈晪썭⍩縱ꏂ녳㬵ㅂ恩뮿汨㡅㡏噡䞩䙂쉂쏃숨캘彩坮獳␪쵤</w:t>
      </w:r>
      <w:r>
        <w:rPr/>
        <w:t>ⵖ</w:t>
      </w:r>
      <w:r>
        <w:rPr/>
        <w:t>숷슘楗㩙佭櫂㉏嫂╩뽆吪䥆컂偐穗⩸</w:t>
      </w:r>
      <w:r>
        <w:rPr/>
        <w:t>ꥅ</w:t>
      </w:r>
      <w:r>
        <w:rPr/>
        <w:t>䁭뗂䴦泂桾䕭砪쉁頣㟂怩浰浴㗂係┪丣㍺쉥愱䨶䜶顒廂䅒敫顺쉫쌷摑垡犻縪䵴䍃彚⻂㕗썬슡㦩䄰ㄸ䘭輻㤷쉃䎡塴睑㍀彄嗂␻</w:t>
      </w:r>
      <w:r>
        <w:rPr/>
        <w:t>ꥀ</w:t>
      </w:r>
      <w:r>
        <w:rPr/>
        <w:t>쉌녋ㅙ뭷㝙㜨ꌳ䙪桑⯂桅㙫</w:t>
      </w:r>
      <w:r>
        <w:rPr/>
        <w:t>⡺</w:t>
      </w:r>
      <w:r>
        <w:rPr/>
        <w:t>樱㵺䒮顅㏍</w:t>
      </w:r>
      <w:r>
        <w:rPr/>
        <w:t>⣂⹌</w:t>
      </w:r>
      <w:r>
        <w:rPr/>
        <w:t>䉍䝗㎣쉴ㅊ쉍떮塸슿습拂摐깱ꍖ琥췎㈤㕄湢幫慘䳂兲湾숤⨤㭐潐㭡绍䲵숴䕔轾䙕㙕Ⓕ槂숱</w:t>
      </w:r>
      <w:r>
        <w:rPr/>
        <w:t>Ⳃ⨹</w:t>
      </w:r>
      <w:r>
        <w:rPr/>
        <w:t>㍢뽞扥瑞⫂狂掏炬捂Ⓜ딨</w:t>
      </w:r>
      <w:r>
        <w:rPr/>
        <w:t>ꦘ</w:t>
      </w:r>
      <w:r>
        <w:rPr/>
        <w:t>㥷樊埂㟃</w:t>
      </w:r>
      <w:r>
        <w:rPr/>
        <w:t>Ⳃ⡰</w:t>
      </w:r>
      <w:r>
        <w:rPr/>
        <w:t>ꥆ</w:t>
      </w:r>
      <w:r>
        <w:rPr/>
        <w:t>壂ꥨꄤ쵐쉖긥쉉縭䭓뼦樺兣剕䮩⌸迍숦⩚ㄣ㈯坄⍟ㅲ겥쵚쉤㚿⨮縫</w:t>
      </w:r>
      <w:r>
        <w:rPr/>
        <w:t>ⱌ⩷</w:t>
      </w:r>
      <w:r>
        <w:rPr/>
        <w:t>䙱⍉</w:t>
      </w:r>
      <w:r>
        <w:rPr/>
        <w:t>꧃</w:t>
      </w:r>
      <w:r>
        <w:rPr/>
        <w:t>㷍䵂睋卷슩搨뽤</w:t>
      </w:r>
      <w:r>
        <w:rPr/>
        <w:t>⵰</w:t>
      </w:r>
      <w:r>
        <w:rPr/>
        <w:t>㪩</w:t>
      </w:r>
      <w:r>
        <w:rPr/>
        <w:t>ⶏ</w:t>
      </w:r>
      <w:r>
        <w:rPr/>
        <w:t>瘴嗂歐⫂㑦ㆩ슏智卟䷂卤⚵뽆ꏍ漲橳敹庡頵䕋煦⧂떥쉣⵩⥶婒坡⍍獫쉢慯捏曂悿申</w:t>
      </w:r>
      <w:r>
        <w:rPr/>
        <w:t>ⱀ</w:t>
      </w:r>
      <w:r>
        <w:rPr/>
        <w:t>ⵞ</w:t>
      </w:r>
      <w:r>
        <w:rPr/>
        <w:t>㭲噧</w:t>
      </w:r>
      <w:r>
        <w:rPr/>
        <w:t>ⰰ</w:t>
      </w:r>
      <w:r>
        <w:rPr/>
        <w:t>썣㡎穮轺懂䉂䯂坢枥숺ꌷ⽅⤱⨬獱砩㕀㎣⩮걙뭩歌摆䥩㵞</w:t>
      </w:r>
      <w:r>
        <w:rPr/>
        <w:t>ⵢ</w:t>
      </w:r>
      <w:r>
        <w:rPr/>
        <w:t>쉟䚱⹲䙴㡩䭀础恁瀯쉱穦</w:t>
      </w:r>
      <w:r>
        <w:rPr/>
        <w:t>ⴥ</w:t>
      </w:r>
      <w:r>
        <w:rPr/>
        <w:t>墱⍉浚恨棂怯噘⸫癄䦘㭹숩盎啙뭕딯卬擂ꄻ녰㵒搭뗃呙乐꺵숸便䘪쉺夳判塠㩊㭠쉾⼦⹶柂</w:t>
      </w:r>
      <w:r>
        <w:rPr/>
        <w:t>⡚</w:t>
      </w:r>
      <w:r>
        <w:rPr/>
        <w:t>㙞䤵숻쉌䏂카⼹桧ꎩ操眶务纮楓欩測⍈숪柂辥眲敬㵱㵢⩩꥾㉮湥䐮⮻㔨ꥴ樱⼻</w:t>
      </w:r>
      <w:r>
        <w:rPr/>
        <w:t>ꕅ</w:t>
      </w:r>
      <w:r>
        <w:rPr/>
        <w:t>㍉潓숮䡘滂ㅑ⩎嫂牰㛂㑾䧂쉎癈갯顸⼮繪斣쉎</w:t>
      </w:r>
      <w:r>
        <w:rPr/>
        <w:t>ⶩ</w:t>
      </w:r>
      <w:r>
        <w:rPr/>
        <w:t>晴恧〨ㅎꥮ쉫畀䢻䑋䰶辻</w:t>
      </w:r>
      <w:r>
        <w:rPr/>
        <w:t>ⴰ</w:t>
      </w:r>
      <w:r>
        <w:rPr/>
        <w:t>䓃뭂㡋숹轺槃쉯䤵ꍩ扡䴫뽋䜨⥊䥺垮彰懍杭䝧僂ꏂ㵈䍬坸ꍢ儯坵䱚㒘⽪栰㡰栥쉒쌰㕢桩겏䁶썅卶縬♒갳僎剖䅂关㕉ㄹ妩佴㍄彸塆썈ꅇ䩚旂ꍕ喡䉑ㄬ쉠佊迂㦻</w:t>
      </w:r>
      <w:r>
        <w:rPr/>
        <w:t>ⴸ</w:t>
      </w:r>
      <w:r>
        <w:rPr/>
        <w:t>前㝹㩈싂╡</w:t>
      </w:r>
      <w:r>
        <w:rPr/>
        <w:t>ⱐ⹕</w:t>
      </w:r>
      <w:r>
        <w:rPr/>
        <w:t>䏂硱奃쉍쉗㙇棎⍖渵䨹쉈偳剌䱁쉣掿㡁䤲쉸㠦䱎婔呅칣⑪</w:t>
      </w:r>
      <w:r>
        <w:rPr/>
        <w:t>Ⳏ</w:t>
      </w:r>
      <w:r>
        <w:rPr/>
        <w:t>〱ꏂ牥쉙爫睨ヂ䅡浐⨰䥬䕌</w:t>
      </w:r>
      <w:r>
        <w:rPr/>
        <w:t>⡁Ⓕ</w:t>
      </w:r>
      <w:r>
        <w:rPr/>
        <w:t>䩙䥷쉯爪ꄹ䊿熩扄ꌦ㥁惍①</w:t>
      </w:r>
      <w:r>
        <w:rPr/>
        <w:t>ꤳ</w:t>
      </w:r>
      <w:r>
        <w:rPr/>
        <w:t>촪㡃쉤</w:t>
      </w:r>
      <w:r>
        <w:rPr/>
        <w:t>ⱗ</w:t>
      </w:r>
      <w:r>
        <w:rPr/>
        <w:t>㵐噲ꌰⓂ䑳㴳幱䵬漮奒䝕恰搽烂犩仂潂칆䵾杮偬㈦숵䵆攦깳싃쉱児걥㙱䯂畦䔨杔䁤칡噥瑟奬</w:t>
      </w:r>
      <w:r>
        <w:rPr/>
        <w:t>ꕍ</w:t>
      </w:r>
      <w:r>
        <w:rPr/>
        <w:t>㕮녵墻䥠ꅲ浤枱朴䣂奱樻숯녣쉢挲䀪</w:t>
      </w:r>
      <w:r>
        <w:rPr/>
        <w:t>ⴴ⤤</w:t>
      </w:r>
      <w:r>
        <w:rPr/>
        <w:t>啥긮칐</w:t>
      </w:r>
      <w:r>
        <w:rPr/>
        <w:t>ꕥ</w:t>
      </w:r>
      <w:r>
        <w:rPr/>
        <w:t>숻㚮捇䱰䅞种䭒슘坭楬䀳⼤未쉩땎㝄櫂ꄥ吥쵇ㄶ睒䬩춏</w:t>
      </w:r>
      <w:r>
        <w:rPr/>
        <w:t>ⵣ</w:t>
      </w:r>
      <w:r>
        <w:rPr/>
        <w:t>䎮礲漯쉋䇂嗂圷쉶楳穞</w:t>
      </w:r>
      <w:r>
        <w:rPr/>
        <w:t>ꗂ╉</w:t>
      </w:r>
      <w:r>
        <w:rPr/>
        <w:t>땄户呪ꅤ啥畞뭅㉫ꍇ湅顇氪㍦䪵䅢偭㌭</w:t>
      </w:r>
      <w:r>
        <w:rPr/>
        <w:t>⡩</w:t>
      </w:r>
      <w:r>
        <w:rPr/>
        <w:t>灦⨶坙伲⑙噹䰯</w:t>
      </w:r>
      <w:r>
        <w:rPr/>
        <w:t>ꔶ</w:t>
      </w:r>
      <w:r>
        <w:rPr/>
        <w:t>牅壂杋㵾儫牬쉟쉂潠晭儨琯榮瑱⭷煫숊扫슏䌱䡊录皏쵠恬卡顓䡪묷六却挭ꆿ⥸⭌뽌杍扵</w:t>
      </w:r>
      <w:r>
        <w:rPr/>
        <w:t>ꥐ</w:t>
      </w:r>
      <w:r>
        <w:rPr/>
        <w:t>ꥤ⥾</w:t>
      </w:r>
      <w:r>
        <w:rPr/>
        <w:t>⠤</w:t>
      </w:r>
      <w:r>
        <w:rPr/>
        <w:t>啕頸忂瑊㖩㨰摥䀴稹⍅墿䵑啷浟䉈樦䌩⨪뽱⭍㝔瀫䜲쉆땹깲㠮丯⨪䁚ꆻ䉤⒣愰㤺쵒繷潡榏燂轲摩瑘䐶</w:t>
      </w:r>
      <w:r>
        <w:rPr/>
        <w:t>Ⱪ</w:t>
      </w:r>
      <w:r>
        <w:rPr/>
        <w:t>쉃䡥㵋摱䦡뼱奲济桲縶숰䕍嚿</w:t>
      </w:r>
      <w:r>
        <w:rPr/>
        <w:t>⡍</w:t>
      </w:r>
      <w:r>
        <w:rPr/>
        <w:t>䡣䁥껂ㅲ쉡걀쉡㬨呕㗂칡쌷숵朸迂걍嘩쉵쉟允싂䬬䖩</w:t>
      </w:r>
      <w:r>
        <w:rPr/>
        <w:t>ꕎ</w:t>
      </w:r>
      <w:r>
        <w:rPr/>
        <w:t>渪枩쉎칰盎晲姂뽰䥷栥㴬䡾숷敡싍摃幗挤㝴䠣⹤숳㡚䀨숽爥⎥㉏忂䑎㩎쉢ꌫ攳兑桍䊻</w:t>
      </w:r>
      <w:r>
        <w:rPr/>
        <w:t>⡲</w:t>
      </w:r>
      <w:r>
        <w:rPr/>
        <w:t>㒩썚䁥㘪쉂灆ㄳ</w:t>
      </w:r>
      <w:r>
        <w:rPr/>
        <w:t>⡚⥩⸰</w:t>
      </w:r>
      <w:r>
        <w:rPr/>
        <w:t>颩滍捅</w:t>
      </w:r>
      <w:r>
        <w:rPr/>
        <w:t>ⷃ</w:t>
      </w:r>
      <w:r>
        <w:rPr/>
        <w:t>㤰⥉妏嘪㑟㵺싂獢昬숥숺뼷</w:t>
      </w:r>
      <w:r>
        <w:rPr/>
        <w:t>ꗂ⮘</w:t>
      </w:r>
      <w:r>
        <w:rPr/>
        <w:t>슩毂櫂㦵窿痂⵲硲ꄮ깅㒣䮬㟂䙭㮏䦬♈故쉌潂斏嘶稩╪㡋⨴歩꺬炵㕮〲喱拂㙱㤰㇂쉇㛂昩係⭤⩁䀷焤</w:t>
      </w:r>
      <w:r>
        <w:rPr/>
        <w:t>ꤷ</w:t>
      </w:r>
      <w:r>
        <w:rPr/>
        <w:t>ゥ畭祎剤枻䷎쉅⪏晋児䭑깖넣⥆涥⫂䆏㩃</w:t>
      </w:r>
      <w:r>
        <w:rPr/>
        <w:t>ꖵ</w:t>
      </w:r>
      <w:r>
        <w:rPr/>
        <w:t>䱤⽾☽⨷싃匷湒瀺捱䰽䜪湬浬悩싂彋兂</w:t>
      </w:r>
      <w:r>
        <w:rPr/>
        <w:t>ⲡ</w:t>
      </w:r>
      <w:r>
        <w:rPr/>
        <w:t>夭㐵䉰療囂㥩扲⸮甦䭥䄽碣煚嗂猵ꎮ琣쉾䑟ㆵ싂畊䴹㔤슥</w:t>
      </w:r>
      <w:r>
        <w:rPr/>
        <w:t>⣂</w:t>
      </w:r>
      <w:r>
        <w:rPr/>
        <w:t>㦣潳숦伷砫儵敭⤱乢啤䕑캵匶쎏楡杗⽀朷攲坋⧂瑐깘曂쵢깗숭䤱╶⩆慇扙㍾쉋䜲潅</w:t>
      </w:r>
      <w:r>
        <w:rPr/>
        <w:t>꧂</w:t>
      </w:r>
      <w:r>
        <w:rPr/>
        <w:t>曂常䵴⼩䭴殻쉪顬</w:t>
      </w:r>
      <w:r>
        <w:rPr/>
        <w:t>ꕪ</w:t>
      </w:r>
      <w:r>
        <w:rPr/>
        <w:t>㙦挴䀤㤹硕摟㩁슩습⌻⤭堨攰祭싍顖ꍵ杶䉑䤻枮沬浸</w:t>
      </w:r>
      <w:r>
        <w:rPr/>
        <w:t>ⵟ</w:t>
      </w:r>
      <w:r>
        <w:rPr/>
        <w:t>ꇂ㊩껂㑈剬獵ꌬ</w:t>
      </w:r>
      <w:r>
        <w:rPr/>
        <w:t>ⰻ</w:t>
      </w:r>
      <w:r>
        <w:rPr/>
        <w:t>潖侩拍刺깰㑠慦溘兟쉭⥇亮朹</w:t>
      </w:r>
      <w:r>
        <w:rPr/>
        <w:t>ⵀ⥧</w:t>
      </w:r>
      <w:r>
        <w:rPr/>
        <w:t>뽨泂棂娱</w:t>
      </w:r>
      <w:r>
        <w:rPr/>
        <w:t>ⱒ</w:t>
      </w:r>
      <w:r>
        <w:rPr/>
        <w:t>ꍈ䨻</w:t>
      </w:r>
      <w:r>
        <w:rPr/>
        <w:t>ꤶ</w:t>
      </w:r>
      <w:r>
        <w:rPr/>
        <w:t>쉟쉏</w:t>
      </w:r>
      <w:r>
        <w:rPr/>
        <w:t>ꤱ☻</w:t>
      </w:r>
      <w:r>
        <w:rPr/>
        <w:t>䡍干⸭癲姃唨㨥棂儨畆숣狂䥒촣쉊浏ꆡ㞵畚硨㚻樺塂쉱㏂䩪䥘⸭䡟</w:t>
      </w:r>
      <w:r>
        <w:rPr/>
        <w:t>ꤵ</w:t>
      </w:r>
      <w:r>
        <w:rPr/>
        <w:t>䆱轀</w:t>
      </w:r>
      <w:r>
        <w:rPr/>
        <w:t>Ⱙ</w:t>
      </w:r>
      <w:r>
        <w:rPr/>
        <w:t>쉐◂㟂督⭴吵着塁ꥬ秂쉮竃숷숫䍤窩彬</w:t>
      </w:r>
      <w:r>
        <w:rPr/>
        <w:t>ꦏ</w:t>
      </w:r>
      <w:r>
        <w:rPr/>
        <w:t>埂䥔땬䩣⫂輩瀳</w:t>
      </w:r>
      <w:r>
        <w:rPr/>
        <w:t>ꤽ</w:t>
      </w:r>
      <w:r>
        <w:rPr/>
        <w:t>뮿杵晠畐䁤⸬甸쉔㑨ㄪ刭㢩捷楟깵㉊㓂敩殘揂㙾っ䵭䫂㭐䩅敢珂椲䵞쉭嘩入ꆡ䒱禱参䙡㟂걂䥂쉯䮿偕䙐磂ꄵ䡅䨩奠㝪䅭쉏乺쉥穑갳⩣캥쵔癤厵百⭫淂弊楊</w:t>
      </w:r>
      <w:r>
        <w:rPr/>
        <w:t>꧂</w:t>
      </w:r>
      <w:r>
        <w:rPr/>
        <w:t>歠㍳暩ꥡ⏂숫㟂ㅡ┵㒻䵭㪡㏂┵䙶䜲㩊睺䂬乶恉싂呀썙从繘偕곂⯃㙪坎牑䦏㝸䝪䷂</w:t>
      </w:r>
      <w:r>
        <w:rPr/>
        <w:t>⣂</w:t>
      </w:r>
      <w:r>
        <w:rPr/>
        <w:t>㜲㥠췂昻ꅐ슱惎摯煚䯂䝡栺央忂䇃测싂☫㉂塖쉖婾畣깃烂쉍囂呣熿숽捭쵧辥숣䙈䑕숹㭢⩮긭쉦䀸네⻂暘乡䐥㫂䡅䅄浰䄮ꇂㅌ쉬穠佈頲㏂祈丽彈딳㜰Ⓝ⛂㕗廎쉶딭땩⽾㴹칇圸輲㭇幄睊恉쉷留檩檏㍪矂㝂塟獍杳圳</w:t>
      </w:r>
      <w:r>
        <w:rPr/>
        <w:t>ꔤ</w:t>
      </w:r>
      <w:r>
        <w:rPr/>
        <w:t>䩕䯃땐䀪䥗ㅥ䠦㕉䠤깬숺題爺憱⩏ㅐ⩵㉢旂䮘䱖</w:t>
      </w:r>
      <w:r>
        <w:rPr/>
        <w:t>Ⳃ</w:t>
      </w:r>
      <w:r>
        <w:rPr/>
        <w:t>䁗⪮ꅵ顊甴㑃䵸癘䄹ꌦꄣ㩢썟캩㩾⥉넣渳㮻輭忂쉮獀䝕⬨♰⽫炩쌷乶䞏焣땭犥걢佚睅㌰</w:t>
      </w:r>
      <w:r>
        <w:rPr/>
        <w:t>ⷂ</w:t>
      </w:r>
      <w:r>
        <w:rPr/>
        <w:t>쉐䁍쉦䅆⯂숲縹⥶湊㌸殮ꍺ</w:t>
      </w:r>
      <w:r>
        <w:rPr/>
        <w:t>⢏</w:t>
      </w:r>
      <w:r>
        <w:rPr/>
        <w:t>껂瓂姂煙慟繯⑟⭴</w:t>
      </w:r>
      <w:r>
        <w:rPr/>
        <w:t>ⱟ</w:t>
      </w:r>
      <w:r>
        <w:rPr/>
        <w:t>睗㕳唭뭀꥞ⸯ䭠牏쵨㭔싂獊瑂乐⭞걂숨갳넮畲辿쉈싂佑칖⤲쉑䉺報㟂楖⤪烎츶橶址㋂瘫桱㵥춥扴䭀瘻⽩丩䡾愮元婙</w:t>
      </w:r>
      <w:r>
        <w:rPr/>
        <w:t>ⱦ</w:t>
      </w:r>
      <w:r>
        <w:rPr/>
        <w:t>䁹啙䜭㜨塁갸典㡍幘</w:t>
      </w:r>
      <w:r>
        <w:rPr/>
        <w:t>⣂</w:t>
      </w:r>
      <w:r>
        <w:rPr/>
        <w:t>䓃␭㙟㚩勂⹏㫂爣廂⹧橊ꆮ㩞</w:t>
      </w:r>
      <w:r>
        <w:rPr/>
        <w:t>ⶏ</w:t>
      </w:r>
      <w:r>
        <w:rPr/>
        <w:t>⺩충硬轊夨쉋猫顣拂녈繖⫃䶏촪堬参</w:t>
      </w:r>
      <w:r>
        <w:rPr/>
        <w:t>ⱂ</w:t>
      </w:r>
      <w:r>
        <w:rPr/>
        <w:t>坭촥祖坤稻䴥⩚ꍍ刮慢扆뽙䊮⥃뽴桚ꅴꍤ숵⨷售䎮</w:t>
      </w:r>
      <w:r>
        <w:rPr/>
        <w:t>ꖘ</w:t>
      </w:r>
      <w:r>
        <w:rPr/>
        <w:t>숩恂뽚据奕㬨</w:t>
      </w:r>
      <w:r>
        <w:rPr/>
        <w:t>ꤴ</w:t>
      </w:r>
      <w:r>
        <w:rPr/>
        <w:t>묹</w:t>
      </w:r>
      <w:r>
        <w:rPr/>
        <w:t>ꗎ</w:t>
      </w:r>
      <w:r>
        <w:rPr/>
        <w:t>潍습爣㭣⎏땦债쉘</w:t>
      </w:r>
      <w:r>
        <w:rPr/>
        <w:t>ⶻ</w:t>
      </w:r>
      <w:r>
        <w:rPr/>
        <w:t>揂弸䎩泂㭓桐뾱㒮擂怵⵨汏⨹㑭ゥ쉒䡋瑨⦣</w:t>
      </w:r>
      <w:r>
        <w:rPr/>
        <w:t>Ⳏ꤮</w:t>
      </w:r>
      <w:r>
        <w:rPr/>
        <w:t>婬</w:t>
      </w:r>
      <w:r>
        <w:rPr/>
        <w:t>ꕬ</w:t>
      </w:r>
      <w:r>
        <w:rPr/>
        <w:t>䵞䵅쵂쵩敇뭕</w:t>
      </w:r>
      <w:r>
        <w:rPr/>
        <w:t>ꕕ</w:t>
      </w:r>
      <w:r>
        <w:rPr/>
        <w:t>剤䶿䘩捦轣㍂㤷恡⭎亩뽃㥰㯂吽䱁婃뽭甭䵘츴䅒㧂䬴け⵭慂</w:t>
      </w:r>
      <w:r>
        <w:rPr/>
        <w:t>꤭</w:t>
      </w:r>
      <w:r>
        <w:rPr/>
        <w:t>桕㑐싎堭㉆츰㶡殮熏䔤灐䓂㥾拂捚䦡畸幡砱㟂</w:t>
      </w:r>
      <w:r>
        <w:rPr/>
        <w:t>ⵇ</w:t>
      </w:r>
      <w:r>
        <w:rPr/>
        <w:t>凂㣎㉗晶㉺䁺嘪쉠丨싂ꌬ獫㭀䫂뭧哂㗂ꍈ秂殱숤</w:t>
      </w:r>
      <w:r>
        <w:rPr/>
        <w:t>ⱊ</w:t>
      </w:r>
      <w:r>
        <w:rPr/>
        <w:t>䅾ꄷ␦㙪䝘䁈眫㭵熩⭡쵭</w:t>
      </w:r>
      <w:r>
        <w:rPr/>
        <w:t>ꕴ</w:t>
      </w:r>
      <w:r>
        <w:rPr/>
        <w:t>쉸柂썢娪汆땙檬燂쉷</w:t>
      </w:r>
      <w:r>
        <w:rPr/>
        <w:t>ⵈ</w:t>
      </w:r>
      <w:r>
        <w:rPr/>
        <w:t>㍞䭹쉒檱Ⓜ仂㩱ㅍ眽恾ꆩ入걂楍㖏쉦⭟⮩⽎䱋礱畫睶꥘䩷뿂捋心슏딲녘䩴쉦攷熮甥溡晓㋎㧂刷ꌯ</w:t>
      </w:r>
      <w:r>
        <w:rPr/>
        <w:t>ꤊ⸸</w:t>
      </w:r>
      <w:r>
        <w:rPr/>
        <w:t>厡墥</w:t>
      </w:r>
      <w:r>
        <w:rPr/>
        <w:t>꤯</w:t>
      </w:r>
      <w:r>
        <w:rPr/>
        <w:t>曂㯂㖱</w:t>
      </w:r>
      <w:r>
        <w:rPr/>
        <w:t>ꕈ</w:t>
      </w:r>
      <w:r>
        <w:rPr/>
        <w:t>쉷扯洤湈噡뽰칂</w:t>
      </w:r>
      <w:r>
        <w:rPr/>
        <w:t>ꦥ</w:t>
      </w:r>
      <w:r>
        <w:rPr/>
        <w:t>쎿뇎敲睹欺⑬癓輣祐슏为矂桭쉁⫂쉹ꥴ母幷꺱썑慙념㭂勂嚿㒣⸺ꄨ</w:t>
      </w:r>
      <w:r>
        <w:rPr/>
        <w:t>ⱌ</w:t>
      </w:r>
      <w:r>
        <w:rPr/>
        <w:t>偨楈吵⩚</w:t>
      </w:r>
      <w:r>
        <w:rPr/>
        <w:t>ⷂ</w:t>
      </w:r>
      <w:r>
        <w:rPr/>
        <w:t>恘煂呣䇂䙪䲵싂⏃䕮懍⌽歈䩟㒬㢣祅䣃䌫ꥬ潳哂녙춬咿싂ㅟ婟轵걚乨戨灍绂殥摓쉑䅷硫㍆쉨猪숰쉓䈦乧䢣住涻㏃䌻㌩䡖湎浱쉔쵎づ䛎쉋</w:t>
      </w:r>
      <w:r>
        <w:rPr/>
        <w:t>Ⲙ</w:t>
      </w:r>
      <w:r>
        <w:rPr/>
        <w:t>㦏杫輳㕪⤲橄ꍯ䡍瑎噰㷎猽쉁㔻ヂ嘹煫숱䘳嘣獠圪녎썀〮汅䝘䵍奬䍥轓㕄塷䞩㘰숥測濂╈䍓ꥵ颵칧婺挵獳頸싎礰呱券걐ㅯ棂䫂㎿뭹硯⍧欥ꥷ숸⪬⯂睍⪩</w:t>
      </w:r>
      <w:r>
        <w:rPr/>
        <w:t>Ⳏ</w:t>
      </w:r>
      <w:r>
        <w:rPr/>
        <w:t>숪啋稽嘸洳傿슻╯⿂⨳睠㶱䛂ꄫ⚮⹷繫녘壂爪뽎슮쉩녴䰯ꄪ味璩瞏攮榩뮏뽘瓂②偗浣珂墵䁚싂䥇橏橗琺啍㭲杦煮츪䘱婥䥞囂煰칞ㄪ䀨</w:t>
      </w:r>
      <w:r>
        <w:rPr/>
        <w:t>⢱</w:t>
      </w:r>
      <w:r>
        <w:rPr/>
        <w:t>ꤴ</w:t>
      </w:r>
      <w:r>
        <w:rPr/>
        <w:t>㪻楁</w:t>
      </w:r>
      <w:r>
        <w:rPr/>
        <w:t>ꔫ♀</w:t>
      </w:r>
      <w:r>
        <w:rPr/>
        <w:t>敭컂㵶쉵ㆡ㑌棂娥穋䆿佊愹瞏晔畐믂搦䠪㙇溥眽쉖◃迂</w:t>
      </w:r>
      <w:r>
        <w:rPr/>
        <w:t>ⴸ</w:t>
      </w:r>
      <w:r>
        <w:rPr/>
        <w:t>憣摬쵭㵗晘㘵뽚ꌹ儭澱⹾摤䑅硁甦扰噷眱䉏瑴㜲㙊㒩㡢浓쉕㡮䇂⩤励煁䔶祳㡺塡乩杰浟╳姂␯牤깥숵놮轊䆩扊쉀淍䥣樻⩃⎻싍㇃슱묱땂⭂㙒♋㆘㵁쉳攩䩘믂汬晣⨪ꏎ嘱䬻彏䁾睘幇㐣쌦坎㝦敇汃唴廎百㓂슱ꥥ迂偀㤸唺</w:t>
      </w:r>
      <w:r>
        <w:rPr/>
        <w:t>ⴱ</w:t>
      </w:r>
      <w:r>
        <w:rPr/>
        <w:t>㗂ꇂ⩲㜶䂿塂线愽⑏娬痂绂欬⭅夭쉺䭙硫䌭</w:t>
      </w:r>
      <w:r>
        <w:rPr/>
        <w:t>꧂</w:t>
      </w:r>
      <w:r>
        <w:rPr/>
        <w:t>䖬吪</w:t>
      </w:r>
      <w:r>
        <w:rPr/>
        <w:t>ⱱ</w:t>
      </w:r>
      <w:r>
        <w:rPr/>
        <w:t>顈㶻䰤砻䩨뼪䋂┴슱ꅷ쉕䀦瓂瑦婹乔噺䙦슱祣♭깨䪡斱췂㤬</w:t>
      </w:r>
      <w:r>
        <w:rPr/>
        <w:t>ⱞ</w:t>
      </w:r>
      <w:r>
        <w:rPr/>
        <w:t>縨쉢딤噚䔲숤</w:t>
      </w:r>
      <w:r>
        <w:rPr/>
        <w:t>꧂</w:t>
      </w:r>
      <w:r>
        <w:rPr/>
        <w:t>싂栺亡乷䰵숩싂츸䵫搽⹁쉾摉獨㉯칑呦楋杲┷숸扌뭖穅燂⛂䈭櫎䪡쉗晳슿癓</w:t>
      </w:r>
      <w:r>
        <w:rPr/>
        <w:t>⡃</w:t>
      </w:r>
      <w:r>
        <w:rPr/>
        <w:t>쉫싂</w:t>
      </w:r>
      <w:r>
        <w:rPr/>
        <w:t>ꦵ⭨</w:t>
      </w:r>
      <w:r>
        <w:rPr/>
        <w:t>烂㤻㟂뭍燍僂⑮쉲璩敯晡楨♠䏃摴㚡숫幰⼺噇兺涻啍嗂樲嘺㵪瀤冻䒻䠫䳂㕄版㨺뗂⼨浶䅨牕쉳䟂⭑묱㫂睪㩃㉊뽾뭧㭦⍴䯂숥묊⍌䑯ぃ䪩깱쵮䥃䓃습氤䤤剒쉟位慮숤촽慀⤨츸嗎垬中硅싂圹䖬㗂㐦⎡噂䍫㤲ꆮ컂單敘の싎桤⌫拃杙⚣䭖땩慳〽싂歙䑊</w:t>
      </w:r>
      <w:r>
        <w:rPr/>
        <w:t>ꕘ⑕</w:t>
      </w:r>
      <w:r>
        <w:rPr/>
        <w:t>⽦癏澬</w:t>
      </w:r>
      <w:r>
        <w:rPr/>
        <w:t>꧂⑱ꥀ</w:t>
      </w:r>
      <w:r>
        <w:rPr/>
        <w:t>ꅱ体쉵숭</w:t>
      </w:r>
      <w:r>
        <w:rPr/>
        <w:t>ꗎ</w:t>
      </w:r>
      <w:r>
        <w:rPr/>
        <w:t>⽰곂䠹䀨</w:t>
      </w:r>
      <w:r>
        <w:rPr/>
        <w:t>꥓ꔬ</w:t>
      </w:r>
      <w:r>
        <w:rPr/>
        <w:t>䅀轸䠹뼯欻䷂㎻核ㆮ祏嚏楐睃䵣</w:t>
      </w:r>
      <w:r>
        <w:rPr/>
        <w:t>⡞</w:t>
      </w:r>
      <w:r>
        <w:rPr/>
        <w:t>㋂璣쉐湶決廂恾Ⓜ䉕瘬祙촻䰦橚숺汣묰磂⍉㤮帳꺡䣎㍫쉙礯쉃侵ぬ䀨숮뭔䌲</w:t>
      </w:r>
      <w:r>
        <w:rPr/>
        <w:t>⠴</w:t>
      </w:r>
      <w:r>
        <w:rPr/>
        <w:t>穷楡ど깉䔻</w:t>
      </w:r>
      <w:r>
        <w:rPr/>
        <w:t>⡸</w:t>
      </w:r>
      <w:r>
        <w:rPr/>
        <w:t>桏♴</w:t>
      </w:r>
      <w:r>
        <w:rPr/>
        <w:t>⡞</w:t>
      </w:r>
      <w:r>
        <w:rPr/>
        <w:t>湪瘤て㍓㵠䋎⸭䉉啷䥪㨨璥쉫堻嘨㭍懂䉐儥彖段묦갷䙥⩑㤱偉汌묽㢵㟎</w:t>
      </w:r>
      <w:r>
        <w:rPr/>
        <w:t>ꕣ</w:t>
      </w:r>
      <w:r>
        <w:rPr/>
        <w:t>煮䍰㴬堣ꏂ䁒煰瑍欫쉷浮칹咻価⬺쉄䟍㐨䁋䏂䮣奅汞怣쉨ꍌ弫슩颮㝓噵歋睕橒毂灢⾥쎱僂⼸</w:t>
      </w:r>
      <w:r>
        <w:rPr/>
        <w:t>ⰻ</w:t>
      </w:r>
      <w:r>
        <w:rPr/>
        <w:t>㉴楮쉾听濂儷땦싃썰扟⥂睕摀⑕溱◂䰯췂畩쉗樴坶娥㡐쉈ꥶ⚻㫂</w:t>
      </w:r>
      <w:r>
        <w:rPr/>
        <w:t>⡥</w:t>
      </w:r>
      <w:r>
        <w:rPr/>
        <w:t>ㆿ⭯⏂潠⨣埂컂⽮㩨姂硯</w:t>
      </w:r>
      <w:r>
        <w:rPr/>
        <w:t>⣂</w:t>
      </w:r>
      <w:r>
        <w:rPr/>
        <w:t>坠砳栱뿂䙔㏂쉒묯㥾</w:t>
      </w:r>
      <w:r>
        <w:rPr/>
        <w:t>꧂</w:t>
      </w:r>
      <w:r>
        <w:rPr/>
        <w:t>卟湹㠸⿂歏</w:t>
      </w:r>
      <w:r>
        <w:rPr/>
        <w:t>ꤤ</w:t>
      </w:r>
      <w:r>
        <w:rPr/>
        <w:t>䁇</w:t>
      </w:r>
      <w:r>
        <w:rPr/>
        <w:t>ꖩ</w:t>
      </w:r>
      <w:r>
        <w:rPr/>
        <w:t>瑷摒싂䘭놱⻂䩞埃剪习䤮兾칄瑃</w:t>
      </w:r>
      <w:r>
        <w:rPr/>
        <w:t>ꕟ</w:t>
      </w:r>
      <w:r>
        <w:rPr/>
        <w:t>睾⌹䭊忂◃䳍숩</w:t>
      </w:r>
      <w:r>
        <w:rPr/>
        <w:t>⠮</w:t>
      </w:r>
      <w:r>
        <w:rPr/>
        <w:t>䜳乓惂住㝩弶祖䬣쉬䶡抬畮䗂견㑘捫枏灉澏䰦瑶浺묭ꄬ숲廂</w:t>
      </w:r>
      <w:r>
        <w:rPr/>
        <w:t>ꤵ</w:t>
      </w:r>
      <w:r>
        <w:rPr/>
        <w:t>㕬繯⩯剔璮攴振桌㵶䙬煀燂器쉹䌰嘴扣楞깒瞮轩싍湇免쉃ケ敋㦮䝐⭌⩐䚬瑹䠪쉧䮱싂깡⮵㠣쉱</w:t>
      </w:r>
      <w:r>
        <w:rPr/>
        <w:t>ⰰ</w:t>
      </w:r>
      <w:r>
        <w:rPr/>
        <w:t>唭䰤仍瘴뽊쉦匶繳⹹煁㣂䱱䵷祫⪘穅䱙ね쉉</w:t>
      </w:r>
      <w:r>
        <w:rPr/>
        <w:t>⠱⌮</w:t>
      </w:r>
      <w:r>
        <w:rPr/>
        <w:t>晩</w:t>
      </w:r>
      <w:r>
        <w:rPr/>
        <w:t>ⳍ</w:t>
      </w:r>
      <w:r>
        <w:rPr/>
        <w:t>焣浈晟嘺摹쉃呩却녮䭃火劮扒믂쉠쉬⹧永㬮幏넳桞숪뼰䭭堣䡚璘⬪㗃䯂癎祈쌳</w:t>
      </w:r>
      <w:r>
        <w:rPr/>
        <w:t>ⶥ</w:t>
      </w:r>
      <w:r>
        <w:rPr/>
        <w:t>깐恗桾塙硔䒩䝇쉢싎梱␷刣擂曂쉸⨪䥭䂿⍢땫䭦浪ꌥ쉳촱噞天슣夽⿂ꄴ址</w:t>
      </w:r>
      <w:r>
        <w:rPr/>
        <w:t>ⱚ</w:t>
      </w:r>
      <w:r>
        <w:rPr/>
        <w:t>听旂ꅟ㜪┷춣숷䙏穕楇搶轳칡䣂┻琵㢩幐璥体䐵慤</w:t>
      </w:r>
      <w:r>
        <w:rPr/>
        <w:t>ꥅ</w:t>
      </w:r>
      <w:r>
        <w:rPr/>
        <w:t>頴䍧溘</w:t>
      </w:r>
      <w:r>
        <w:rPr/>
        <w:t>ꥀ</w:t>
      </w:r>
      <w:r>
        <w:rPr/>
        <w:t>畠슡牷瀯싂愹☴呱쉡琤</w:t>
      </w:r>
      <w:r>
        <w:rPr/>
        <w:t>ꦬ</w:t>
      </w:r>
      <w:r>
        <w:rPr/>
        <w:t>焬昤㵗쉃뽘䉥쉌卵囍梘⬭䬺睦棂椥⨻ꅨ</w:t>
      </w:r>
      <w:r>
        <w:rPr/>
        <w:t>ꤶ</w:t>
      </w:r>
      <w:r>
        <w:rPr/>
        <w:t>癒녗杂坏祫炏䍖㍤♳流싂쉧上牣╪㚡摱㩺湊晍扞쏂其</w:t>
      </w:r>
      <w:r>
        <w:rPr/>
        <w:t>ꕗ</w:t>
      </w:r>
      <w:r>
        <w:rPr/>
        <w:t>㤸窱⥆縵싂</w:t>
      </w:r>
      <w:r>
        <w:rPr/>
        <w:t>Ⱡ</w:t>
      </w:r>
      <w:r>
        <w:rPr/>
        <w:t>㥇⻂半㙒쉊竂顇㩰캿䔤㩘伴慗♱떏</w:t>
      </w:r>
      <w:r>
        <w:rPr/>
        <w:t>ⱙ</w:t>
      </w:r>
      <w:r>
        <w:rPr/>
        <w:t>뽃秂輲⩕</w:t>
      </w:r>
      <w:r>
        <w:rPr/>
        <w:t>ꥃⵔ</w:t>
      </w:r>
      <w:r>
        <w:rPr/>
        <w:t>繟桀䝶㭆䍢灊滂怫⪘⤫忂轉쉴⹂⩆噙ㄳ</w:t>
      </w:r>
      <w:r>
        <w:rPr/>
        <w:t>ꥏ</w:t>
      </w:r>
      <w:r>
        <w:rPr/>
        <w:t>晶瑪⼤㙤ㅥ⹸久吪䵟䝩㏂惃㘣潈媵䂻牲偃恒洷揂㭤䐱婄恕㵳쉲徱璱ꍧ伲辣䌦♸♬幘뾘沏쏂咿匨挩佱숰稳矂懂畫⺩類䑫啺䉭⹡瘱딣漱䝱佤㙀䥞쉡湗乢书⩉怤扶겻⹰긽⾥槂硆␪⍬⩀숭灓彍慮㩭㙌歡硈㍈⩌恦숸걌䑎呕㟃㵖滍쉯歂䀱슣쉸㉳犱䶩獩旂斣硭㥈슡ꏂ㎏䒩쉋ㄱꄯ砽晠克㦵癞睓ꇂ쉪债㕧枏㩪땰楦搨幨䪿쎣伬</w:t>
      </w:r>
      <w:r>
        <w:rPr/>
        <w:t>ꖮ</w:t>
      </w:r>
      <w:r>
        <w:rPr/>
        <w:t>⿂䖿畟䍭坈䁈</w:t>
      </w:r>
      <w:r>
        <w:rPr/>
        <w:t>ꤴ</w:t>
      </w:r>
      <w:r>
        <w:rPr/>
        <w:t>㌭剄⛂⼴湀싂䭩◂⛂Ⓙ溮⥐ㅩ⑏ㄣ畔⫂矂⥑䅉恄颮䶥땮敺뭌愯䬷稹癮넦割슥⛂珂桁㑥䱬䉶</w:t>
      </w:r>
      <w:r>
        <w:rPr/>
        <w:t>⡴⛂</w:t>
      </w:r>
      <w:r>
        <w:rPr/>
        <w:t>畦束卞ꅮ绂玱䉳価轺癶嚱◂쉅秂쉆刺⩋礦晎匬䂬䰲熩䅏剙숬쉰飂䍡咘噐啰⩋抮㫃⤦⦩灘繩숬뗍꺡敦坟捋繮煢☩㠹⛂䖡쉩쉎䀽㜨◂㣂슩晃撻兵噮皬꧎⨻桉䍔갯긭楣㑥</w:t>
      </w:r>
      <w:r>
        <w:rPr/>
        <w:t>ꔽꖩ</w:t>
      </w:r>
      <w:r>
        <w:rPr/>
        <w:t>㯃⼹㕔晡⹾䰹敚쎵䭮繋剗別樮⛂㇂</w:t>
      </w:r>
      <w:r>
        <w:rPr/>
        <w:t>ꤤ⏂</w:t>
      </w:r>
      <w:r>
        <w:rPr/>
        <w:t>츥</w:t>
      </w:r>
      <w:r>
        <w:rPr/>
        <w:t>ⵍ</w:t>
      </w:r>
      <w:r>
        <w:rPr/>
        <w:t>稩㉏顲滂〹疻窱</w:t>
      </w:r>
      <w:r>
        <w:rPr/>
        <w:t>ⵠ</w:t>
      </w:r>
      <w:r>
        <w:rPr/>
        <w:t>低㓂싍╁瘺䙁欣㤭䉃⫂</w:t>
      </w:r>
      <w:r>
        <w:rPr/>
        <w:t>꧂</w:t>
      </w:r>
      <w:r>
        <w:rPr/>
        <w:t>橡卆</w:t>
      </w:r>
      <w:r>
        <w:rPr/>
        <w:t>⡷⍈</w:t>
      </w:r>
      <w:r>
        <w:rPr/>
        <w:t>㞬숹쏂䑐瘲獧昷꺮䰪犩轵㖱䍗瑆桖参㈭兯땹⑐</w:t>
      </w:r>
      <w:r>
        <w:rPr/>
        <w:t>ꦘ</w:t>
      </w:r>
      <w:r>
        <w:rPr/>
        <w:t>啊弤䐰䯂㶱㌳츺⥇쵎ꍂ媵</w:t>
      </w:r>
      <w:r>
        <w:rPr/>
        <w:t>ꔤ</w:t>
      </w:r>
      <w:r>
        <w:rPr/>
        <w:t>㶩じ</w:t>
      </w:r>
      <w:r>
        <w:rPr/>
        <w:t>ⱺ⮘♵</w:t>
      </w:r>
      <w:r>
        <w:rPr/>
        <w:t>㣂沩懂싂侣䥷塑㝤숲㍉捔싂⌹摀微㘦愰搱愪⩧橋⾵⮘恱楐嫂䍾桶䉂㔸煪䑐助稦☻剾灃輦汈歠瑪录䥫䕤桕嘦♥敶䳂琪</w:t>
      </w:r>
      <w:r>
        <w:rPr/>
        <w:t>ⵏ⵲</w:t>
      </w:r>
      <w:r>
        <w:rPr/>
        <w:t>涏</w:t>
      </w:r>
      <w:r>
        <w:rPr/>
        <w:t>ꔥ</w:t>
      </w:r>
      <w:r>
        <w:rPr/>
        <w:t>쉡♕㕤ꅅ禥䅈썙㢱捪쉳噎獃☻깩轃湫榵싃⹪⨲␣睓撿㯂⩦숤䑪슣瑤①</w:t>
      </w:r>
      <w:r>
        <w:rPr/>
        <w:t>ꤸ</w:t>
      </w:r>
      <w:r>
        <w:rPr/>
        <w:t>慚牭숫湢</w:t>
      </w:r>
      <w:r>
        <w:rPr/>
        <w:t>ꕎ</w:t>
      </w:r>
      <w:r>
        <w:rPr/>
        <w:t>숣㡈潺㴷儭顤輺磂晩灎쵦祠噙㥯攱䋂ꄩ愽숺㘦䰻兹䑭怰⑮츻쉞摯刊夲煑墣쉵⩓䜸猲穅桒Ⓜ捬쉺㗂⑦愲硣깦슩</w:t>
      </w:r>
      <w:r>
        <w:rPr/>
        <w:t>⣂</w:t>
      </w:r>
      <w:r>
        <w:rPr/>
        <w:t>櫂䫂䠸컂辮⑔䍷慮⩓넺瞮㔣参ꅬ㯂䍙쉞뭲呉ꥮ窵橡䀷슩㵟쉢撿嫂机䍬䐥礱깸⥫䡑⭦㙦숬⸪攺幺슩瞩뗂帲㡙녦繍쵋穷䠰祣䱢汓煶睢㭶喬慔癧싂琹甶츶䰷숨ㅋ摆</w:t>
      </w:r>
      <w:r>
        <w:rPr/>
        <w:t>ꥆ</w:t>
      </w:r>
      <w:r>
        <w:rPr/>
        <w:t>쉳㨹䑙⎘矂繂御쉁⍞㙌떵⨯槂㉟浦祩澮䨪徻癈敲떵䭦</w:t>
      </w:r>
      <w:r>
        <w:rPr/>
        <w:t>ꥐ</w:t>
      </w:r>
      <w:r>
        <w:rPr/>
        <w:t>獆杪㩱惂췂쉤摧䡯侘뇂㖡玩썹湏汨䅪䫎㉙住</w:t>
      </w:r>
      <w:r>
        <w:rPr/>
        <w:t>⡄</w:t>
      </w:r>
      <w:r>
        <w:rPr/>
        <w:t>硺䆬썬㩪춵〩</w:t>
      </w:r>
      <w:r>
        <w:rPr/>
        <w:t>ⵇ</w:t>
      </w:r>
      <w:r>
        <w:rPr/>
        <w:t>䄹䙄彗睸廂☬䔷ヂ䱗輵夲兦礶眺䝹央䍗柂挫㉊伨䏂睮塈뇂㄰眹娯䕃⚩乚估걌䅮숥슻噕䍒칓녪娷夸䨣쵗숺쉕칗</w:t>
      </w:r>
      <w:r>
        <w:rPr/>
        <w:t>ⵍ</w:t>
      </w:r>
      <w:r>
        <w:rPr/>
        <w:t>福㡮杓㵅斱䢡乲⌸䉄칍䙓</w:t>
      </w:r>
      <w:r>
        <w:rPr/>
        <w:t>ⱍ</w:t>
      </w:r>
      <w:r>
        <w:rPr/>
        <w:t>㡦䅱輫떱싂쉓䜦昰㩞ㅬ僂⥉游庬塑⥓婬䩶</w:t>
      </w:r>
      <w:r>
        <w:rPr/>
        <w:t>ꕺ</w:t>
      </w:r>
      <w:r>
        <w:rPr/>
        <w:t>斱嫂㭰믎뽪灪潺슬▏懎뿃剌믂</w:t>
      </w:r>
      <w:r>
        <w:rPr/>
        <w:t>⡋</w:t>
      </w:r>
      <w:r>
        <w:rPr/>
        <w:t>㕂⩥娯쉵꥔畦슣她㞘瑠䙩匵䩹⹫摯㡄䎻䄷祋ꥱ쉺쉉槂㞩䡾瑨摪습㍌ꥳ♒澡숻⥕숭甶慺⹵䆏싂⼭啙♆⍫䲵繐换䵀뗂</w:t>
      </w:r>
      <w:r>
        <w:rPr/>
        <w:t>ⲵ</w:t>
      </w:r>
      <w:r>
        <w:rPr/>
        <w:t>쌵䦥教浆㚘㤪㝒着扣㴪♚玥佯</w:t>
      </w:r>
      <w:r>
        <w:rPr/>
        <w:t>ⵙ</w:t>
      </w:r>
      <w:r>
        <w:rPr/>
        <w:t>䖏硚⛂慁穡摅㥺氶啙含⤯땱⽱䕏繮숪䴥ꇂ顤婴捎㭱硬㘰</w:t>
      </w:r>
      <w:r>
        <w:rPr/>
        <w:t>ꖻ</w:t>
      </w:r>
      <w:r>
        <w:rPr/>
        <w:t>숫海㢩䷂噐顗䐫⎣䬻媿뼺祓</w:t>
      </w:r>
      <w:r>
        <w:rPr/>
        <w:t>ⲱ</w:t>
      </w:r>
      <w:r>
        <w:rPr/>
        <w:t>兡꺻癶⨰東塡쵵땴㙂⹢䵴쉔䙫⨤뽳塐杫飂䥥쉰㤽攭浒坅</w:t>
      </w:r>
      <w:r>
        <w:rPr/>
        <w:t>⢬</w:t>
      </w:r>
      <w:r>
        <w:rPr/>
        <w:t>痍䜭㭖쉥</w:t>
      </w:r>
      <w:r>
        <w:rPr/>
        <w:t>⡴</w:t>
      </w:r>
      <w:r>
        <w:rPr/>
        <w:t>㵡㝁佶卫칖뭋⪡넰槎㍞瑷幧ꅧ</w:t>
      </w:r>
      <w:r>
        <w:rPr/>
        <w:t>ꕑ⍨</w:t>
      </w:r>
      <w:r>
        <w:rPr/>
        <w:t>녈漪⵷㜹숸噅痂患坰氳珂炥浍⦵傥朩橾炥쉅㗂숪㗂㘯䅇瀨爤ꌰ其幰璱䣃碵㘴䵨놘쉇䩒㝑䘤灢㡭烍甪⩏㩲묻ꏂ剥ㄩ숨㉔痂迂煶䕮振썢焨깆땎傱쉁썶ꏍ滂䱢睥㵺瘮뭬辩䭋</w:t>
      </w:r>
      <w:r>
        <w:rPr/>
        <w:t>Ⱔ⨰</w:t>
      </w:r>
      <w:r>
        <w:rPr/>
        <w:t>䅴亵㨲搩썀쉷</w:t>
      </w:r>
      <w:r>
        <w:rPr/>
        <w:t>꧂</w:t>
      </w:r>
      <w:r>
        <w:rPr/>
        <w:t>䣂嫂塁䂿칅ꄷ䩲繖䵵⑕⯂漨轧㡭꺘燂싂唺砦놱꥗㠳癹䙢浹䈽敉囍䜲㨣㍮䡬甪恒噹぀娻촲쉘슏婇⹰別㭫䙙뾩䔵獟슱涵┨䴊뭊佪憣싂仂⭱ꌯ㗂塤晳䉺츬꥘②㦵輽椩⌶ꥦ⩹眭⩄숽쵉쉱캡념㭅㍌⏂䤷</w:t>
      </w:r>
      <w:r>
        <w:rPr/>
        <w:t>ⰽ</w:t>
      </w:r>
      <w:r>
        <w:rPr/>
        <w:t>煗畧㙘奁敡䜶⍔轨䥙印务碱湌坈</w:t>
      </w:r>
      <w:r>
        <w:rPr/>
        <w:t>꧂⪥</w:t>
      </w:r>
      <w:r>
        <w:rPr/>
        <w:t>㍚㜻곎㉰牖⴪斩녀슘ㄵ天傣䧂㩉㈣轶㥎숶犩涩</w:t>
      </w:r>
      <w:r>
        <w:rPr/>
        <w:t>⣂</w:t>
      </w:r>
      <w:r>
        <w:rPr/>
        <w:t>싂爪쉵㗂普⥆⿂悩䢿⩏⼵깋䍐愫쉉䑯焻숱긺⤣汖칐쉨㴴穸㣂剀㔽䙫優</w:t>
      </w:r>
      <w:r>
        <w:rPr/>
        <w:t>ꤺ</w:t>
      </w:r>
      <w:r>
        <w:rPr/>
        <w:t>惂</w:t>
      </w:r>
      <w:r>
        <w:rPr/>
        <w:t>ꥑ</w:t>
      </w:r>
      <w:r>
        <w:rPr/>
        <w:t>녰♷⽶捾ꍓ⽅⒬㙭汬䑞扶㦬쉲숤块</w:t>
      </w:r>
      <w:r>
        <w:rPr/>
        <w:t>ⶬ</w:t>
      </w:r>
      <w:r>
        <w:rPr/>
        <w:t>僂禿睺灷⹱䡪牾毂顀椰样祹壂拂典㴲썥䩯ꍱ摞♾⩇䖱顖㔮彴槂숫쵖佸囂</w:t>
      </w:r>
      <w:r>
        <w:rPr/>
        <w:t>ⲵ</w:t>
      </w:r>
      <w:r>
        <w:rPr/>
        <w:t>㡴扎剗⚵곂</w:t>
      </w:r>
      <w:r>
        <w:rPr/>
        <w:t>ꕆ</w:t>
      </w:r>
      <w:r>
        <w:rPr/>
        <w:t>㝣䨮⛂㍊</w:t>
      </w:r>
      <w:r>
        <w:rPr/>
        <w:t>ⵄ</w:t>
      </w:r>
      <w:r>
        <w:rPr/>
        <w:t>긪썑砵唲Ⓜ</w:t>
      </w:r>
      <w:r>
        <w:rPr/>
        <w:t>ꦘ</w:t>
      </w:r>
      <w:r>
        <w:rPr/>
        <w:t>㜽夤ぞ䭫숣</w:t>
      </w:r>
      <w:r>
        <w:rPr/>
        <w:t>ꤥ</w:t>
      </w:r>
      <w:r>
        <w:rPr/>
        <w:t>伫㈷兆䍎瑢쵕⩄</w:t>
      </w:r>
      <w:r>
        <w:rPr/>
        <w:t>Ⳃ</w:t>
      </w:r>
      <w:r>
        <w:rPr/>
        <w:t>殬숻땈䡓딴畁䦵쉪䮿䖣⤻⵴</w:t>
      </w:r>
      <w:r>
        <w:rPr/>
        <w:t>ꕾ</w:t>
      </w:r>
      <w:r>
        <w:rPr/>
        <w:t>㝷㩤䳂㋂恨䍤㡢癦昲뽐啶轈㉪佘묭ㄲ뽨㩪⨱ꥵ顧䕉硨繬硧绂㯂쉆⩪놱</w:t>
      </w:r>
      <w:r>
        <w:rPr/>
        <w:t>ⵖ</w:t>
      </w:r>
      <w:r>
        <w:rPr/>
        <w:t>夳㐶歀皵♲䝐禱浂⽅숲塦䍧㉺䘹婮晾幁츹橉䁨礮轒顇捠煺湖⪥⩐⭠⩟婷⸺乯卢⑦쉈洽⏂쉣⍃䆿</w:t>
      </w:r>
      <w:r>
        <w:rPr/>
        <w:t>ꥑ</w:t>
      </w:r>
      <w:r>
        <w:rPr/>
        <w:t>㍠♷渥圮嗂딺煦숤歭ꍍ㐶긩숻〽㵾䵯牢싂㷂䩷넽</w:t>
      </w:r>
      <w:r>
        <w:rPr/>
        <w:t>ꦵ</w:t>
      </w:r>
      <w:r>
        <w:rPr/>
        <w:t>䅫㥸丷쉏⭶啕ꍈ乀</w:t>
      </w:r>
      <w:r>
        <w:rPr/>
        <w:t>ꕷ</w:t>
      </w:r>
      <w:r>
        <w:rPr/>
        <w:t>뭪녖㴤䥰⍴걀칌圷湳㡃㯂楗⩆瀣쉉䚮啀ꄳ輴녔㈰䡊쵆囂㢩䯍숪堸⩏쏂ꄬ⌦⑔뽪悡뭆⑮昳⹓春⹶摱飂瘵樱걙ꅣ摞塧敢䭶䄻㟂⵨썘ꍗ</w:t>
      </w:r>
      <w:r>
        <w:rPr/>
        <w:t>⡟</w:t>
      </w:r>
      <w:r>
        <w:rPr/>
        <w:t>睊⩙⍧㕃쉀⬺㦡㥱㯂묭淂祓</w:t>
      </w:r>
      <w:r>
        <w:rPr/>
        <w:t>⠤</w:t>
      </w:r>
      <w:r>
        <w:rPr/>
        <w:t>彉穴敍</w:t>
      </w:r>
      <w:r>
        <w:rPr/>
        <w:t>Ⱛ</w:t>
      </w:r>
      <w:r>
        <w:rPr/>
        <w:t>걦洵쵃汥啥겻晇깥䁉싂纻슥땹쉤㜲珃迂噒⨷㙡癚ꌳ㬨坢⽹䋂攵䠲⻂뾬癗䶩单뼴◂唯摚攺佐䊮氣䬰</w:t>
      </w:r>
      <w:r>
        <w:rPr/>
        <w:t>ꕚ⹄</w:t>
      </w:r>
      <w:r>
        <w:rPr/>
        <w:t>뽶㡧땑</w:t>
      </w:r>
      <w:r>
        <w:rPr/>
        <w:t>ꕠ</w:t>
      </w:r>
      <w:r>
        <w:rPr/>
        <w:t>潑牵䱵⒏뭶颱슣䜦쉱冘싂䚘깎咵ㄴꍾ祾㥢䩢刨穯쉅썉縨恶츤垵쉏</w:t>
      </w:r>
      <w:r>
        <w:rPr/>
        <w:t>ꕷ</w:t>
      </w:r>
      <w:r>
        <w:rPr/>
        <w:t>囂㈨⩘呌恴垿䈻⩣㍉ꅎ䍗䠬㯂䤹橁쉶쉍湩呎♃⭩⍁柂䛂偞汪泂⥳⍣夯␴뿂갮毂</w:t>
      </w:r>
      <w:r>
        <w:rPr/>
        <w:t>ꥀ</w:t>
      </w:r>
      <w:r>
        <w:rPr/>
        <w:t>습䖡戵䵶䩍쉃</w:t>
      </w:r>
      <w:r>
        <w:rPr/>
        <w:t>ꗂ</w:t>
      </w:r>
      <w:r>
        <w:rPr/>
        <w:t>〸牅佮숺⵴㠸☴偱発</w:t>
      </w:r>
      <w:r>
        <w:rPr/>
        <w:t>⡐</w:t>
      </w:r>
      <w:r>
        <w:rPr/>
        <w:t>㭺啳氨䙳ꍃ坫컂캻⚬濂쌊㡍⩱⨻㈰싎쉃碘㢡啕单</w:t>
      </w:r>
      <w:r>
        <w:rPr/>
        <w:t>ⰶ</w:t>
      </w:r>
      <w:r>
        <w:rPr/>
        <w:t>儺㷂㵲</w:t>
      </w:r>
      <w:r>
        <w:rPr/>
        <w:t>ꥇ</w:t>
      </w:r>
      <w:r>
        <w:rPr/>
        <w:t>슩敐仂櫂敂㡉瑶숱䙐祔じ䉅繉婨䉡㝈䅪칷灭⼷㞱汌䑍싂⽴ꥫ㥳䭍櫂㕴灤摦</w:t>
      </w:r>
      <w:r>
        <w:rPr/>
        <w:t>ⱑ</w:t>
      </w:r>
      <w:r>
        <w:rPr/>
        <w:t>넹囂㙨丣숪䪮弥扁橌䵙슻⹈␻㟂⑳쉪破幁쉭싂⼤汳煆氩櫂吸䀣껂쵴ꍺꄯ奥㨽桷ㅥ狂䉑슻䢵䥋皱⾩쉥층㣂␱娬穣숬䥅戩쉦塗⨰</w:t>
      </w:r>
      <w:r>
        <w:rPr/>
        <w:t>ꖏ</w:t>
      </w:r>
      <w:r>
        <w:rPr/>
        <w:t>쉇䃂儻␬묵</w:t>
      </w:r>
      <w:r>
        <w:rPr/>
        <w:t>ⶩꦱ</w:t>
      </w:r>
      <w:r>
        <w:rPr/>
        <w:t>盂兡⩯嫎㍫晩습뼬䡡噑ꇃ⍌湀ꍱ〩挻꥚ꍑꥵ损䱥</w:t>
      </w:r>
      <w:r>
        <w:rPr/>
        <w:t>꧂</w:t>
      </w:r>
      <w:r>
        <w:rPr/>
        <w:t>擂䜲垩㧂</w:t>
      </w:r>
      <w:r>
        <w:rPr/>
        <w:t>ⵯ</w:t>
      </w:r>
      <w:r>
        <w:rPr/>
        <w:t>㜲ꄳ噴婀洱쉹响쵣犣㑉䡱晞묳凃仂⻂婖숭딬哂晓偕㝇凍♊潏쉟用㤯䕧⥁뇂煋</w:t>
      </w:r>
      <w:r>
        <w:rPr/>
        <w:t>ꤷ</w:t>
      </w:r>
      <w:r>
        <w:rPr/>
        <w:t>摹槂䉱䝙奺婐㉥杪䜻㵅檣乚쉵砻婺㜬⪬歙敵䡥㌴灘㥚挭⬫Ⓙ칎☩싂浠땑捉♪瑦恢쉍硊ꄹ䤨瞥쉞긳洨桅䳍㥐䱅桅摖曂砽彀䑗䌫㙤</w:t>
      </w:r>
      <w:r>
        <w:rPr/>
        <w:t>ⶩ</w:t>
      </w:r>
      <w:r>
        <w:rPr/>
        <w:t>ꥠ䷍ꌸ儭剾䐳痍桂矂甶㥯⛂硞㑣쉾♷䅏㌸婹㍣串瀵</w:t>
      </w:r>
      <w:r>
        <w:rPr/>
        <w:t>ⷂ</w:t>
      </w:r>
      <w:r>
        <w:rPr/>
        <w:t>䴳놥⪿</w:t>
      </w:r>
      <w:r>
        <w:rPr/>
        <w:t>ꕯ⑥</w:t>
      </w:r>
      <w:r>
        <w:rPr/>
        <w:t>迂썔拂傡顙갶䑭嘤갯呸⛂恱䉵녨妮桡捉㥕⸭桬捓繋噌숰㕆쉔穄倣縵榵拂㍊㉉⨵席쵱潆䝒噀啫䕵潊佩坰</w:t>
      </w:r>
      <w:r>
        <w:rPr/>
        <w:t>ⱹ</w:t>
      </w:r>
      <w:r>
        <w:rPr/>
        <w:t>ど⽅〱쉤毂녦䯂믍䵭꺏轩䫂繷椦敗㝧⹥乶䱄㷍⽷䋃䆵怭畀娪㏂습畒䝗㤹㑑䥴겻䁢</w:t>
      </w:r>
      <w:r>
        <w:rPr/>
        <w:t>ꕘ</w:t>
      </w:r>
      <w:r>
        <w:rPr/>
        <w:t>㫂뮩婆操愻뭉畄╤犣稦乸涬ꅴ⪘抱偔戯⪘檻灮ꍗ唯喘쉋걤嗂걚㑘㵰䢮熬凎쉒깓쉙㩗伪晸꺿楔揂枏桃䈱䌻婅匬㞿걩䬬䴽쉋轉녷其湬녔眽輫煮쉂㍱</w:t>
      </w:r>
      <w:r>
        <w:rPr/>
        <w:t>ꤩ</w:t>
      </w:r>
      <w:r>
        <w:rPr/>
        <w:t>哂㝄䊻뇂싂겡漺⩢塀湾쉾㥩숲䝣伹㡧쉞걳惂䍈汙硖啋㖬䥙䇂넽⥦㣂搥䔤⬶輺牥쉓啐뽸쉗伽怦믂놬</w:t>
      </w:r>
      <w:r>
        <w:rPr/>
        <w:t>꧂</w:t>
      </w:r>
      <w:r>
        <w:rPr/>
        <w:t>ꍫ琻剙䵭琥挥輲㕞긬쉇硖杖橇</w:t>
      </w:r>
      <w:r>
        <w:rPr/>
        <w:t>ⴴ</w:t>
      </w:r>
      <w:r>
        <w:rPr/>
        <w:t>歨⵭䲘楸쉢畐</w:t>
      </w:r>
      <w:r>
        <w:rPr/>
        <w:t>꧂</w:t>
      </w:r>
      <w:r>
        <w:rPr/>
        <w:t>磂渤갥干⍬暏뽖䃂㭊⑞</w:t>
      </w:r>
      <w:r>
        <w:rPr/>
        <w:t>ⵍ</w:t>
      </w:r>
      <w:r>
        <w:rPr/>
        <w:t>쉺煕圻接忂䑨偀㝑쉎䷂숩⩑♇欽⬫ぉ斩♈䃂皘ꄷ绂쉾暵頰轾偨頮兤繇</w:t>
      </w:r>
      <w:r>
        <w:rPr/>
        <w:t>ꔨ</w:t>
      </w:r>
      <w:r>
        <w:rPr/>
        <w:t>祁玵⮻쉕䍧䵕ㄊ숰뇂뭾⑇条䬬⹅䛂㈥怶頣焯☭䡦쉉爤㉞</w:t>
      </w:r>
      <w:r>
        <w:rPr/>
        <w:t>⣂⬫</w:t>
      </w:r>
      <w:r>
        <w:rPr/>
        <w:t>㥒頽㉒佬杧꺿㝥奊숲坂㥵䷂⽮煒♾楗媡䉶䀰焩㈷</w:t>
      </w:r>
      <w:r>
        <w:rPr/>
        <w:t>ꕺ⩡</w:t>
      </w:r>
      <w:r>
        <w:rPr/>
        <w:t>땗娮㘷䣂ꏂ伥썙单义깓⑆猻䪮䑮片쉯믂ꍗ곂托伱繭깗껂</w:t>
      </w:r>
      <w:r>
        <w:rPr/>
        <w:t>ꕋ</w:t>
      </w:r>
      <w:r>
        <w:rPr/>
        <w:t>춏牲䕓归䨨쉉䥣숻뗂㏂渶뭰朹徻㕃뼶㭳☸䘻渵幦矂⚬妮参⥁慞揂栶穈쉳䩵并涮슥琩⩂杅澡頤塅熮䍌㫂䙆⽀㝗棂ㅍ婣稣效ꅺ畓復숺晶昳煥渹䯂▣숴揂䖿杋</w:t>
      </w:r>
      <w:r>
        <w:rPr/>
        <w:t>ꕳ</w:t>
      </w:r>
      <w:r>
        <w:rPr/>
        <w:t>슘</w:t>
      </w:r>
      <w:r>
        <w:rPr/>
        <w:t>ꕮ</w:t>
      </w:r>
      <w:r>
        <w:rPr/>
        <w:t>㥚⿂佉勂䝅癙⩹桴㠻⫂奎搰⬭쉭뽐썕㛂곂獀兴汐牃㫂噉␦숯偓煴껎祈뼦㑥⻂橷곂䚿婑啟畾片㑡䑓殱睹녞犵숰䐭乙䤨⏍⽁歎敳癨杰婠㕣칯㑍슥쉨</w:t>
      </w:r>
      <w:r>
        <w:rPr/>
        <w:t>⠷</w:t>
      </w:r>
      <w:r>
        <w:rPr/>
        <w:t>稵쉉㬸</w:t>
      </w:r>
      <w:r>
        <w:rPr/>
        <w:t>꧂</w:t>
      </w:r>
      <w:r>
        <w:rPr/>
        <w:t>㌷넫溬绂硢쵵㩱⭷潏㕇</w:t>
      </w:r>
      <w:r>
        <w:rPr/>
        <w:t>ꦩ</w:t>
      </w:r>
      <w:r>
        <w:rPr/>
        <w:t>其晈䕠⾬䠵哂䵳杗乥䧂煠䵔㤳깘坃</w:t>
      </w:r>
      <w:r>
        <w:rPr/>
        <w:t>⡟</w:t>
      </w:r>
      <w:r>
        <w:rPr/>
        <w:t>쌸䄱盍뼳䝴쉞⍗ꍏ婅쉳䅕杔䴨喡纥抩䦮琲⩌</w:t>
      </w:r>
      <w:r>
        <w:rPr/>
        <w:t>⠱</w:t>
      </w:r>
      <w:r>
        <w:rPr/>
        <w:t>깴媩硰⥑믂㩎㡖問桞佔䄪㡢싃䉢쉯㇃㵫쉟㵳</w:t>
      </w:r>
      <w:r>
        <w:rPr/>
        <w:t>Ⳃ</w:t>
      </w:r>
      <w:r>
        <w:rPr/>
        <w:t>濂쉷挲숩땆喡媣癓汱숥琤氳圹㋂⛂折㐵䄦幈㍑呓吺氺坳撮䅭⸺㡏㎱汗䠰爵橙噶⾿儹坅䢮啢쌭嗂牄깟쉟䖣㇂憡彬晇뽅㝮숺녠婷긺轙撻卅ぱ</w:t>
      </w:r>
      <w:r>
        <w:rPr/>
        <w:t>ꕋ</w:t>
      </w:r>
      <w:r>
        <w:rPr/>
        <w:t>旂䰬ㆿ佁涩漴瘤券煡䬻㵭┵㙥㨨쉁㣂⮬䰨盃栵䕒㡰㙥</w:t>
      </w:r>
      <w:r>
        <w:rPr/>
        <w:t>⠩</w:t>
      </w:r>
      <w:r>
        <w:rPr/>
        <w:t>犩뼣囂犣犮ㅫ깄兙癗沘㮏捕獭숭渳썎眵㕞坙䴬숷숯櫎䱂㥷戨穌恌轈椻潷걥㍇⩔戭搭㔬⑉彊㥸摎</w:t>
      </w:r>
      <w:r>
        <w:rPr/>
        <w:t>ⱺ</w:t>
      </w:r>
      <w:r>
        <w:rPr/>
        <w:t>頻⭣쉬⺮敳礶儰쉇ꥠ婏伨㤺窡⹮㏃곂ꄹ卤捎硵矂䙰⿂浨숭搱땘㡦숯㵒㙴嚩⫂呈䕙딥恕⭀疩墏숸猸繓긽쉘庣昳</w:t>
      </w:r>
      <w:r>
        <w:rPr/>
        <w:t>Ⳃ</w:t>
      </w:r>
      <w:r>
        <w:rPr/>
        <w:t>㵅꺻偃</w:t>
      </w:r>
      <w:r>
        <w:rPr/>
        <w:t>ꕬ</w:t>
      </w:r>
      <w:r>
        <w:rPr/>
        <w:t>猴䵷奤뽱⹳姂䕓晘㕲佯殻䴴⑗弲칬숪攪</w:t>
      </w:r>
      <w:r>
        <w:rPr/>
        <w:t>ⵡ</w:t>
      </w:r>
      <w:r>
        <w:rPr/>
        <w:t>쵤䐯凂愳轎癒䑤煫䬽츸纩슥椯싃撘癀慚䣂杪焬穦慔ㄦ䵲参迂坵挦圻即깈땣師㎮皏䙉痎⩂䤨䙩</w:t>
      </w:r>
      <w:r>
        <w:rPr/>
        <w:t>⡰</w:t>
      </w:r>
      <w:r>
        <w:rPr/>
        <w:t>枱畊쉪㭸瘊撩딻숪㥹㝃咩䕉獴ㅠ⥹湗㡱槂쉘獸瑓꥕欬䝞ꌷ☪歞㈴坍帪焵收啱꺮갺䭾⏃玩桙䠸癰츷擂墵呱顦䋂깟㴴䎣嫍偺䩮</w:t>
      </w:r>
      <w:r>
        <w:rPr/>
        <w:t>ⷂ</w:t>
      </w:r>
      <w:r>
        <w:rPr/>
        <w:t>⣂</w:t>
      </w:r>
      <w:r>
        <w:rPr/>
        <w:t>猰漨䎬煔쉅썚汙䅨墬䫂丣뼽穥⌶␮啢䈶⫂䜯ㅀ卫疩姂⏂♶䈷쵣깐쵙璻♍扱支䝟겘㢿楺旂眱痎䄮ぇ㖻</w:t>
      </w:r>
      <w:r>
        <w:rPr/>
        <w:t>ⴤ</w:t>
      </w:r>
      <w:r>
        <w:rPr/>
        <w:t>㌺䝟䑘㡗썈夸強㉃╲촵녺ㄱ쉁嘱쉅婃祶畹娫忂䃂繠썅뾣亣⌺㑂㉎칭恵睊灷利捫㟂䩲㑬㵮뿂㡦⌨晩灢轮穕樷</w:t>
      </w:r>
      <w:r>
        <w:rPr/>
        <w:t>ꦩ</w:t>
      </w:r>
      <w:r>
        <w:rPr/>
        <w:t>瑍㘻䙭⥫⥩灧䱥疩⭪䬯㑺總뽮㵦싂䝩椷녵䁰䋂㙩ꄵ쉅摺摴</w:t>
      </w:r>
      <w:r>
        <w:rPr/>
        <w:t>꥟</w:t>
      </w:r>
      <w:r>
        <w:rPr/>
        <w:t>쉥ꌷ眣㨪湉癙恕晈숮敄뼩䵉晓殩⥀䘮別灬心ㅅ▩輯䬭쉮⽴쉹徏걇ꍦ㕧⨰습</w:t>
      </w:r>
      <w:r>
        <w:rPr/>
        <w:t>꧂</w:t>
      </w:r>
      <w:r>
        <w:rPr/>
        <w:t>䝯婅劥䳂吵걱楁堪㯎剥䅱塒㑇걃㩐㑲憥剑江憱ケ汯㡒车扬䆬ꇎ奫ㅆ⭾飂䖮栣㆘㉞⩅祑㝟ꄩ㡁繬싃顱⛂公⽘獆礥㙡슣㡥⸥썮硎伤沩琵싂迍딫䉐䵾扤䤬㉯欣充</w:t>
      </w:r>
      <w:r>
        <w:rPr/>
        <w:t>꤫</w:t>
      </w:r>
      <w:r>
        <w:rPr/>
        <w:t>㗂旂쉍圳쵂猹婧묳役쉮懍쵴뭹䀩水┭䥏䩊䷃쉞㔪橩嫂獁段飂灅䉣╹</w:t>
      </w:r>
      <w:r>
        <w:rPr/>
        <w:t>Ⳃ</w:t>
      </w:r>
      <w:r>
        <w:rPr/>
        <w:t>杙䝐딱⵭⮩碵灂숹ꅃ㙐乡噩㎘썀⩃揂栦땂偰潠䫂녥灃䔶╪⥄䀨갪囂쉟䱏쉖婺㍲ꄩ싂嘬⥀咘㉰穢䑖쵌쉙湌娫爬摂彮뼽ꆱ歘⑺輪</w:t>
      </w:r>
      <w:r>
        <w:rPr/>
        <w:t>ⵟ</w:t>
      </w:r>
      <w:r>
        <w:rPr/>
        <w:t>⽪䕈䙱斏卒嚩</w:t>
      </w:r>
      <w:r>
        <w:rPr/>
        <w:t>Ɑ</w:t>
      </w:r>
      <w:r>
        <w:rPr/>
        <w:t>㭨偓窱썪갣户⫂慳類ꍮ䁞坡歞</w:t>
      </w:r>
      <w:r>
        <w:rPr/>
        <w:t>⡢꥚</w:t>
      </w:r>
      <w:r>
        <w:rPr/>
        <w:t>硄䵩ꍵ䶏ㆵꥶ㕠㋂硋帷䁸</w:t>
      </w:r>
      <w:r>
        <w:rPr/>
        <w:t>⣂⩘</w:t>
      </w:r>
      <w:r>
        <w:rPr/>
        <w:t>獱쉸扢ꥢ狂슥⬴걹䭠⺥␦䜮숱淂彈쉟뼯婥䛂祺ꅪ㕳瓂쉖㝬㘹挮䵏⫂㥃뮏⭗⩹甽仍</w:t>
      </w:r>
      <w:r>
        <w:rPr/>
        <w:t>ꦣ</w:t>
      </w:r>
      <w:r>
        <w:rPr/>
        <w:t>卂</w:t>
      </w:r>
      <w:r>
        <w:rPr/>
        <w:t>ⰹ</w:t>
      </w:r>
      <w:r>
        <w:rPr/>
        <w:t>⼰䷂⦘厏収⨳</w:t>
      </w:r>
      <w:r>
        <w:rPr/>
        <w:t>ⱍ</w:t>
      </w:r>
      <w:r>
        <w:rPr/>
        <w:t>癋놬猦쌻쏂⺣⤮瞏⩙숱擂湳ꆡ䵅漪㩊䝭轹朦眥</w:t>
      </w:r>
      <w:r>
        <w:rPr/>
        <w:t>Ⲙ</w:t>
      </w:r>
      <w:r>
        <w:rPr/>
        <w:t>伳捗汋䝭繱䈨⩆兯⒱쉪滂쉚䜭쉬潲쌦䱸䡑뾻걔䡢砳䵅璬숻딪㚮ㄱꅴ福玬刵녏摳橡⩶繸쉣䔩㶘煺ꌰ☥硎璩禡唷慎녂║剥싂⪣㝳쉄頹ꅡ眊塄硐爲湒쉭츳爨䣍獣塔㬪쉾</w:t>
      </w:r>
      <w:r>
        <w:rPr/>
        <w:t>ꕋ</w:t>
      </w:r>
      <w:r>
        <w:rPr/>
        <w:t>瀲㵃</w:t>
      </w:r>
      <w:r>
        <w:rPr/>
        <w:t>ⷍ</w:t>
      </w:r>
      <w:r>
        <w:rPr/>
        <w:t>攷甹</w:t>
      </w:r>
      <w:r>
        <w:rPr/>
        <w:t>꧍</w:t>
      </w:r>
      <w:r>
        <w:rPr/>
        <w:t>橨</w:t>
      </w:r>
      <w:r>
        <w:rPr/>
        <w:t>ꕰ</w:t>
      </w:r>
      <w:r>
        <w:rPr/>
        <w:t>轏䝈啦恏䑆⸣☨执⤫숪걈兙</w:t>
      </w:r>
      <w:r>
        <w:rPr/>
        <w:t>ⱞ</w:t>
      </w:r>
      <w:r>
        <w:rPr/>
        <w:t>乩愫㕚慏쉾晱ꥷ卦繲꺡㷂琽僂놡뽶䅖徣䄣</w:t>
      </w:r>
      <w:r>
        <w:rPr/>
        <w:t>⢩</w:t>
      </w:r>
      <w:r>
        <w:rPr/>
        <w:t>䋂歕</w:t>
      </w:r>
      <w:r>
        <w:rPr/>
        <w:t>ꕂ⛂</w:t>
      </w:r>
      <w:r>
        <w:rPr/>
        <w:t>㨮䜫堶䚣朥匪䩲炣戺洩忂兙婗䙺곂뽧쉹時輬긴⏃⌮㍁꥘橙皻숪㉚瑊䇂獺佄◂⼺㙨싂幁䝐䫍⍲숬嘮⯂哂쉫坬庿䱗</w:t>
      </w:r>
      <w:r>
        <w:rPr/>
        <w:t>⠲</w:t>
      </w:r>
      <w:r>
        <w:rPr/>
        <w:t>뇂⭒⮡㐮橁䅟杮㍃圪ꅗ牖쉋⎱숩떱潟㐷乇儵微䩫敃滂╲⥁氪</w:t>
      </w:r>
      <w:r>
        <w:rPr/>
        <w:t>ⲿ</w:t>
      </w:r>
      <w:r>
        <w:rPr/>
        <w:t>⽣扬쉥쉵㞿堪江槂捬䎣쉅儻놩顧所珍䕍纩⬪칖땰䵄䚥䜥䵾晄潚卸뭄忂</w:t>
      </w:r>
      <w:r>
        <w:rPr/>
        <w:t>ⵀ</w:t>
      </w:r>
      <w:r>
        <w:rPr/>
        <w:t>㭠䐪疩洺䩳놱怪掘爴戽晳枘灙넹뮬⍁깰뇂쉚䷎☩斥弸竂繪썤劮啠ꇂ䔪ㅨꄣ뗂꺡づ悻楷縤</w:t>
      </w:r>
      <w:r>
        <w:rPr/>
        <w:t>ⴷ</w:t>
      </w:r>
      <w:r>
        <w:rPr/>
        <w:t>딫疵걟㝂輩䑁县晣幑넱ꍪ绍唤䨪ざ䍾啟䑐㙁暡䥴杋恇䦩榩矂쎣㓂㭙쉉㕖兤땵画橪ꅲ⹐扩煮改껃穔쉧婾칀쉗⩥䛂漺䵒听欲╋춻䱵弸硗ㅰ긬쉱䄴䕃Ⓜ뿃穂劵助</w:t>
      </w:r>
    </w:p>
    <w:p>
      <w:pPr>
        <w:pStyle w:val="PreformattedText"/>
        <w:bidi w:val="0"/>
        <w:spacing w:before="0" w:after="0"/>
        <w:jc w:val="left"/>
        <w:rPr/>
      </w:pPr>
      <w:r>
        <w:rPr/>
        <w:t>㑭䅓싂칠湉뭦橹㓂숦⥰坷쉖캱</w:t>
      </w:r>
      <w:r>
        <w:rPr/>
        <w:t>ꕬ</w:t>
      </w:r>
      <w:r>
        <w:rPr/>
        <w:t>숥㕋䭾䇂딺流뇎㠺獊楤海呞ㅢ熥⹬ꍖ琣奇㜰꺏</w:t>
      </w:r>
      <w:r>
        <w:rPr/>
        <w:t>ꕏ</w:t>
      </w:r>
      <w:r>
        <w:rPr/>
        <w:t>쉰㘫⸪瑕딨㢮砽⼬䅲淂㝀百ꅧ⭟</w:t>
      </w:r>
      <w:r>
        <w:rPr/>
        <w:t>⠴</w:t>
      </w:r>
      <w:r>
        <w:rPr/>
        <w:t>呫楠쉚楬側Ⓧ쉙⼱㌪ꅁ昫奊婀⍫穦轉</w:t>
      </w:r>
      <w:r>
        <w:rPr/>
        <w:t>ꤪ</w:t>
      </w:r>
      <w:r>
        <w:rPr/>
        <w:t>奱䌬⨹숪䴲땏ㅶ㜲넽囂꺣⤶硡佉恬♅♬싂慡䨻㐩攪</w:t>
      </w:r>
      <w:r>
        <w:rPr/>
        <w:t>ⴶ</w:t>
      </w:r>
      <w:r>
        <w:rPr/>
        <w:t>䲏⹇揂ꥲ숣乏ꇂ揂⛃넨タ㙾</w:t>
      </w:r>
      <w:r>
        <w:rPr/>
        <w:t>꧍</w:t>
      </w:r>
      <w:r>
        <w:rPr/>
        <w:t>㬪ꄸ塾毃祃䤤䏂㭏ꎩ썥䕧뭄䁙믂걪䶻</w:t>
      </w:r>
      <w:r>
        <w:rPr/>
        <w:t>⡪</w:t>
      </w:r>
      <w:r>
        <w:rPr/>
        <w:t>煗㉔☪⩉妥昻祭꺥珎⩸䷂쉣칙㙏炿⨸劘䥋憘ꇂ祌⥢녲싍뽖䡗숵ꥡ瑾勂泍癄슻儴쉺䫂⽌瑈檥卯刴䙸㕄</w:t>
      </w:r>
      <w:r>
        <w:rPr/>
        <w:t>Ⱚ</w:t>
      </w:r>
      <w:r>
        <w:rPr/>
        <w:t>䌭숦㩏㩧딭䡮䥒攭挦繑싎䷂琰噭杯</w:t>
      </w:r>
      <w:r>
        <w:rPr/>
        <w:t>ⱟ</w:t>
      </w:r>
      <w:r>
        <w:rPr/>
        <w:t>噾畖㮣ꍎ挩䑸䑳㘰核烂뼤</w:t>
      </w:r>
      <w:r>
        <w:rPr/>
        <w:t>⡓</w:t>
      </w:r>
      <w:r>
        <w:rPr/>
        <w:t>〮滂啷瑯칈⮵矎浕⭋坬썔仃㣎땒瀲严슏깮祖飂슻쉞⌽㙁ꅠ媬</w:t>
      </w:r>
      <w:r>
        <w:rPr/>
        <w:t>⡴</w:t>
      </w:r>
      <w:r>
        <w:rPr/>
        <w:t>㍆쉧噭Ⓜ漣毂</w:t>
      </w:r>
      <w:r>
        <w:rPr/>
        <w:t>ꕫ</w:t>
      </w:r>
      <w:r>
        <w:rPr/>
        <w:t>厱丣슿⑃恓椺쎱䙩㙶儭쉏숳ꎻ⺮⬦⬊</w:t>
      </w:r>
      <w:r>
        <w:rPr/>
        <w:t>ꔳ</w:t>
      </w:r>
      <w:r>
        <w:rPr/>
        <w:t>뽤彠晍䩾潤䋎䙬</w:t>
      </w:r>
      <w:r>
        <w:rPr/>
        <w:t>ꕳ</w:t>
      </w:r>
      <w:r>
        <w:rPr/>
        <w:t>片澱穟䷂慩⍺潳䅳녫奵㝸乌㡪뽌穃싂㍫伶䬴⼤䩣卸牠畠旃땟牭た氻牸쉚䭵椸</w:t>
      </w:r>
      <w:r>
        <w:rPr/>
        <w:t>⠯</w:t>
      </w:r>
      <w:r>
        <w:rPr/>
        <w:t>쉊㌣㕢㩾椩⤷㩒캘쉑떬煨䔲쉉쉅⥺懍恈牎䕉塈䉾穈㔶匸쌦ァ습쉔婇卋⛂浮⍚昰</w:t>
      </w:r>
      <w:r>
        <w:rPr/>
        <w:t>ꔴ⴮</w:t>
      </w:r>
      <w:r>
        <w:rPr/>
        <w:t>㡠悡㩫숯⥌烂ㅇ㝶獆䍉숽쉧湰㈴扳썍嫂⍏㷂佀幨楐ꥢ㠮澿⹴卪쉭䥋㝔眦瞮轌奕뭒㊿ㅴ⥡恠县싎轞䃂摓</w:t>
      </w:r>
      <w:r>
        <w:rPr/>
        <w:t>ꕵ</w:t>
      </w:r>
      <w:r>
        <w:rPr/>
        <w:t>㤭灭뗂楆問昺⍢欶싂⹤杆ꍢ剒ꥯ걀桓쉧干橠⨫歄㵒冬爺䡵㑚㕐搸䨣ꥠ㚿⵶</w:t>
      </w:r>
      <w:r>
        <w:rPr/>
        <w:t>⣃⑱</w:t>
      </w:r>
      <w:r>
        <w:rPr/>
        <w:t>슬塗㏂깙怸쉀⑒顲춮轗係恭뭘ꥬ</w:t>
      </w:r>
      <w:r>
        <w:rPr/>
        <w:t>⡂</w:t>
      </w:r>
      <w:r>
        <w:rPr/>
        <w:t>싂擂瘬숹恩㙬浩橀⵸唽싃⸬</w:t>
      </w:r>
      <w:r>
        <w:rPr/>
        <w:t>ꖿ</w:t>
      </w:r>
      <w:r>
        <w:rPr/>
        <w:t>㒬橏䵷딱쉰旂潰䉀㨴㟂䏂㛂䙾䵃槍畦浣ꥥ䓂⩚㈣</w:t>
      </w:r>
      <w:r>
        <w:rPr/>
        <w:t>ⱬ</w:t>
      </w:r>
      <w:r>
        <w:rPr/>
        <w:t>䡴㥘긽⩑煫</w:t>
      </w:r>
      <w:r>
        <w:rPr/>
        <w:t>ꕘ</w:t>
      </w:r>
      <w:r>
        <w:rPr/>
        <w:t>瑨採橫喩㕈揂搰쉅쉘獠⑲䁨䁩⥒</w:t>
      </w:r>
      <w:r>
        <w:rPr/>
        <w:t>ꕎ</w:t>
      </w:r>
      <w:r>
        <w:rPr/>
        <w:t>㚵卷催⫃秎挦橧漣䢩䝪촻即楷믂</w:t>
      </w:r>
      <w:r>
        <w:rPr/>
        <w:t>ꤺ</w:t>
      </w:r>
      <w:r>
        <w:rPr/>
        <w:t>슩佦䵶ꇂ</w:t>
      </w:r>
      <w:r>
        <w:rPr/>
        <w:t>⠷</w:t>
      </w:r>
      <w:r>
        <w:rPr/>
        <w:t>塕䭍</w:t>
      </w:r>
      <w:r>
        <w:rPr/>
        <w:t>ⰲ⹾</w:t>
      </w:r>
      <w:r>
        <w:rPr/>
        <w:t>䑟慞⺩䈭怣窏쉪体䱭泂瑦⎵厩ꅐ슣쉘獒嗂슡땎浫洪呖㦩䝧</w:t>
      </w:r>
      <w:r>
        <w:rPr/>
        <w:t>ⵔ</w:t>
      </w:r>
      <w:r>
        <w:rPr/>
        <w:t>卬吨⩱숯祧㙄欭档⑊愬긲⚮䍷憮䙟Ⓨ⍋</w:t>
      </w:r>
      <w:r>
        <w:rPr/>
        <w:t>⡱</w:t>
      </w:r>
      <w:r>
        <w:rPr/>
        <w:t>䁓副焯呐偊쉊䏂婏䑔え卩⌹䉸燍숤掩眣弫쉍坲⤪㕆䍳敞쉍燂㕞뭂夨瑁枩え廂獭ꅺ䓃湊㛃䍠慵⤯⩉䅂캿瑀怺䍥怭䠲</w:t>
      </w:r>
      <w:r>
        <w:rPr/>
        <w:t>ⰶ</w:t>
      </w:r>
      <w:r>
        <w:rPr/>
        <w:t>䝖㐫슏揂琷瓎䘦ꅵ⚏晵쉴昮긶繏쏂槂坬浄쉸숫歋䦩旂㘩쉯㝴坅ㄭ㌣牆傻㵤숰䡗䁞暩슬</w:t>
      </w:r>
      <w:r>
        <w:rPr/>
        <w:t>ⴲ</w:t>
      </w:r>
      <w:r>
        <w:rPr/>
        <w:t>䶥걢숴묽禮剋</w:t>
      </w:r>
      <w:r>
        <w:rPr/>
        <w:t>ꤨ</w:t>
      </w:r>
      <w:r>
        <w:rPr/>
        <w:t>녵搥失涮奱⽱</w:t>
      </w:r>
      <w:r>
        <w:rPr/>
        <w:t>꥟</w:t>
      </w:r>
      <w:r>
        <w:rPr/>
        <w:t>伷숴弲瓂⹚</w:t>
      </w:r>
      <w:r>
        <w:rPr/>
        <w:t>ꦵ꧃</w:t>
      </w:r>
      <w:r>
        <w:rPr/>
        <w:t>㑥䴫慏橺顔䓂쉷敂瓂佥兌卡扡┴硄딸浣쉊硪顇䉩⹄㍥┻奭绂䦿皘桊卨啄㩗⩐꤮䦵兹ꆏ潦</w:t>
      </w:r>
      <w:r>
        <w:rPr/>
        <w:t>⡃</w:t>
      </w:r>
      <w:r>
        <w:rPr/>
        <w:t>圲侩㕉Ⓕ椰♃㣂㴴䯂彖祮䵓㫂煙䱗姂轅⑕敓╲䐥싂亱獄槂呡꺥⹂⹄녃楱未〦䩰⺩庥ㄯ슏欵坋䱚싃䑣惂祷漤ꌻ殥捀摳慖椱愷⪿곂劘䖻祔橇摾浶싂</w:t>
      </w:r>
      <w:r>
        <w:rPr/>
        <w:t>⣂</w:t>
      </w:r>
      <w:r>
        <w:rPr/>
        <w:t>剥轮㣂䀊갷摬⥣㭏䩈塤䥂汪</w:t>
      </w:r>
      <w:r>
        <w:rPr/>
        <w:t>ꤤ</w:t>
      </w:r>
      <w:r>
        <w:rPr/>
        <w:t>캱녤숳瓂넪ぶ䡏쉮♂쉭欲⬪歅</w:t>
      </w:r>
      <w:r>
        <w:rPr/>
        <w:t>ꕷ</w:t>
      </w:r>
      <w:r>
        <w:rPr/>
        <w:t>ꏂ⹳偤瑅䡂싍奓⯃䈫㙰䞡</w:t>
      </w:r>
      <w:r>
        <w:rPr/>
        <w:t>⠷ⱃ</w:t>
      </w:r>
      <w:r>
        <w:rPr/>
        <w:t>넲盎瑤廍츸⎩洤䍃숴</w:t>
      </w:r>
      <w:r>
        <w:rPr/>
        <w:t>ⵙ</w:t>
      </w:r>
      <w:r>
        <w:rPr/>
        <w:t>㯂</w:t>
      </w:r>
      <w:r>
        <w:rPr/>
        <w:t>⡸</w:t>
      </w:r>
      <w:r>
        <w:rPr/>
        <w:t>ㄬ圹礸圣挹㯂乣⻂㥥敏쉒␴媥숯爫慲䭢갰掵쉦㩊㝣</w:t>
      </w:r>
      <w:r>
        <w:rPr/>
        <w:t>ꕉ</w:t>
      </w:r>
      <w:r>
        <w:rPr/>
        <w:t>煏刵㍳뭵呉ꥳ⍱쵪쵹戲㏂㙬䍃揂婪乓걺碣瓍숴</w:t>
      </w:r>
      <w:r>
        <w:rPr/>
        <w:t>ꦏ⍭</w:t>
      </w:r>
      <w:r>
        <w:rPr/>
        <w:t>㨳偲⿎䍀ㄴ념楐扐畕輲␤桧礷怳겡㕒㩆䥀㜮祐䥨積㖿䑔㛂氵딬</w:t>
      </w:r>
      <w:r>
        <w:rPr/>
        <w:t>ꦬ</w:t>
      </w:r>
      <w:r>
        <w:rPr/>
        <w:t>坧쉏慭䑉</w:t>
      </w:r>
      <w:r>
        <w:rPr/>
        <w:t>ⱓ</w:t>
      </w:r>
      <w:r>
        <w:rPr/>
        <w:t>畊㈷슻礮쉔痃擂䉴熘</w:t>
      </w:r>
      <w:r>
        <w:rPr/>
        <w:t>ⵕ</w:t>
      </w:r>
      <w:r>
        <w:rPr/>
        <w:t>䤭</w:t>
      </w:r>
      <w:r>
        <w:rPr/>
        <w:t>ⵍ</w:t>
      </w:r>
      <w:r>
        <w:rPr/>
        <w:t>樯⨷摭싂䡂ꍲ</w:t>
      </w:r>
      <w:r>
        <w:rPr/>
        <w:t>꧂</w:t>
      </w:r>
      <w:r>
        <w:rPr/>
        <w:t>㐸䠫</w:t>
      </w:r>
      <w:r>
        <w:rPr/>
        <w:t>⡫⢿</w:t>
      </w:r>
      <w:r>
        <w:rPr/>
        <w:t>愦ꍣ畡亏㝮ꍨ冣뇂狎⽎楤㘤䜶兯亻煬⑭佁꥖繠塰䵋绂睵⫂㑀딬澣漷</w:t>
      </w:r>
      <w:r>
        <w:rPr/>
        <w:t>ⶏ</w:t>
      </w:r>
      <w:r>
        <w:rPr/>
        <w:t>咏穯㍆瞱咣썳畄⵨쉉洪犱갰偌瑉숸</w:t>
      </w:r>
      <w:r>
        <w:rPr/>
        <w:t>꤬</w:t>
      </w:r>
      <w:r>
        <w:rPr/>
        <w:t>橞㍌⽀慹</w:t>
      </w:r>
      <w:r>
        <w:rPr/>
        <w:t>ⵍ</w:t>
      </w:r>
      <w:r>
        <w:rPr/>
        <w:t>活㍍㔴晓╰쉗쉥顲沿竂掣櫂娰♐捩搹欪祁獔槂挪圷쵸㡫뽓恐癇并㖱㫂슡䥷摗牣㣂眤こ쉋츮츱挰奴䥃⩂⹎盂慇禩딫滎轗桉䐷䉌쉲㝈牣쉢ꌨ䘪卌䣂圦扳坣湨彈쉦㢻⽆䄫穃轴爩㭡쵇呈瑠㣂⬽湑칬</w:t>
      </w:r>
      <w:r>
        <w:rPr/>
        <w:t>ꔯ</w:t>
      </w:r>
      <w:r>
        <w:rPr/>
        <w:t>깕偕樴쏂縴彳쵁䱎㓂꥔䍁獗歬䚣쉨睮㩰䆱煎딻佡䋂뇂杆楃</w:t>
      </w:r>
      <w:r>
        <w:rPr/>
        <w:t>ꥎ</w:t>
      </w:r>
      <w:r>
        <w:rPr/>
        <w:t>㕴幰쉊瘸</w:t>
      </w:r>
      <w:r>
        <w:rPr/>
        <w:t>ꕆ</w:t>
      </w:r>
      <w:r>
        <w:rPr/>
        <w:t>⠭</w:t>
      </w:r>
      <w:r>
        <w:rPr/>
        <w:t>䶩玮䥵熱쉋⎱쉨䥒</w:t>
      </w:r>
      <w:r>
        <w:rPr/>
        <w:t>ⱐ</w:t>
      </w:r>
      <w:r>
        <w:rPr/>
        <w:t>昮檣䕰쉟㡉㡋璡歸迎塱癱䜺颻顡轧䁢吵㙑猴⭶췂刮쉆⭘쉷츬剧佮⭡㍗卅쉋獘轋⤪利㏂슩䈭䠱婶犿偕煹쉱㟎⥔⸺䩫湲䃂烂檡匥쉵㥖在塳</w:t>
      </w:r>
      <w:r>
        <w:rPr/>
        <w:t>ꦻ</w:t>
      </w:r>
      <w:r>
        <w:rPr/>
        <w:t>䍃惂㍧싂䅸</w:t>
      </w:r>
      <w:r>
        <w:rPr/>
        <w:t>ꤰ</w:t>
      </w:r>
      <w:r>
        <w:rPr/>
        <w:t>灴権禩㡦栶쉍㙫䢡畍쉺⮿晶㞮䈮㗂㕆쉾땖䱓㏂祐獗䌤쉾쉭넣睎厱揂眰㡅슘싎犏䃂⑙싂</w:t>
      </w:r>
      <w:r>
        <w:rPr/>
        <w:t>⡂</w:t>
      </w:r>
      <w:r>
        <w:rPr/>
        <w:t>歠輳䎮쉐ㅩ晴㙙噠쉋숭⛍攷凂⑃ㅔ녁欨乧厡쉸䵠䫂숰稴揂囎䭺斬㬮攮睧矃⨻捙⑺㡶娯䵄䟂棂㬱㮘㭶◂⍒숷⫂帴㷂侵뿂恄쉧쉓긴挬䀵</w:t>
      </w:r>
      <w:r>
        <w:rPr/>
        <w:t>ⲣ</w:t>
      </w:r>
      <w:r>
        <w:rPr/>
        <w:t>㥦뭵硆㢬ヂ䋃䒣兓㓂㜸㏍㍫占㉪䥢彌朻忂</w:t>
      </w:r>
      <w:r>
        <w:rPr/>
        <w:t>꧍</w:t>
      </w:r>
      <w:r>
        <w:rPr/>
        <w:t>噗䁞⨱걌㠱硔㷂瀊겿昦敮땦堻嗂☯⨻⍊奱則穧썘㩢䑚剰</w:t>
      </w:r>
      <w:r>
        <w:rPr/>
        <w:t>ꕘ</w:t>
      </w:r>
      <w:r>
        <w:rPr/>
        <w:t>싂偔慰쉞ざ折걬婔扃轎夰獾䬭癍딽穲뭮剎斱Ⓕ숲䕞㔬슬슻䄭桖썭땑㉬싂偢ꅤ㨺⨱슩ㆣㅤ䏂㕒涮䐳䒩땙ㅯ컂</w:t>
      </w:r>
      <w:r>
        <w:rPr/>
        <w:t>ꖱ</w:t>
      </w:r>
      <w:r>
        <w:rPr/>
        <w:t>慨쉂⎣䡲顃숥숭묺䥌圩䥠⥗녫걄㨳ꥳ慘僂洷깰剨児卶깶朮䇂쉃ㅪ촫撬頦䃂㤭㉶畂⽤博슱슻숥湱⥆㩾쌳轁倷䑣쉅别畦㣂㬦砶恞䮥暵㴥磂쉴쉶</w:t>
      </w:r>
      <w:r>
        <w:rPr/>
        <w:t>ꔭ</w:t>
      </w:r>
      <w:r>
        <w:rPr/>
        <w:t>晒숬眴灍瘨␹썆㓂摘묦쉕䵈녧䴶㧃뼮縳栩䂿쉮䍊</w:t>
      </w:r>
      <w:r>
        <w:rPr/>
        <w:t>ꦵ⩧⩎</w:t>
      </w:r>
      <w:r>
        <w:rPr/>
        <w:t>势皥녧㘵䱬ㅣ쉆噇湫っ牸</w:t>
      </w:r>
      <w:r>
        <w:rPr/>
        <w:t>ꗃ</w:t>
      </w:r>
      <w:r>
        <w:rPr/>
        <w:t>쵃㩢刲挭䚬偳</w:t>
      </w:r>
      <w:r>
        <w:rPr/>
        <w:t>Ɫ</w:t>
      </w:r>
      <w:r>
        <w:rPr/>
        <w:t>狂㤺껂甲惂捖〸䲏潭卌䨹㪮쉇年⪡㣂⨹쉢狂䴽瀮戹価╉穚⬪柎捱埂쉯믂⨪썶⽤乷ꅂ剔䵒瑤뭍活쉄䡾뭴䉧ꆱ歬䜹숷慠㧂迂㬦</w:t>
      </w:r>
      <w:r>
        <w:rPr/>
        <w:t>ⳍ♦</w:t>
      </w:r>
      <w:r>
        <w:rPr/>
        <w:t>条噔</w:t>
      </w:r>
      <w:r>
        <w:rPr/>
        <w:t>ⱹ</w:t>
      </w:r>
      <w:r>
        <w:rPr/>
        <w:t>㚻桨李</w:t>
      </w:r>
      <w:r>
        <w:rPr/>
        <w:t>ⱞ</w:t>
      </w:r>
      <w:r>
        <w:rPr/>
        <w:t>쵲⽙</w:t>
      </w:r>
      <w:r>
        <w:rPr/>
        <w:t>⢬</w:t>
      </w:r>
      <w:r>
        <w:rPr/>
        <w:t>杄唳燂㴥橃彴㬷爮䒩池偢潗㏂䇂迎⼵㡖⩃曂瘭⪥⩳㩰㶱扁䠤婗쉞쉍挸㚥⍟瀺涘기곂⍊䡐숶㷃勎沵㙊䁄쉑</w:t>
      </w:r>
      <w:r>
        <w:rPr/>
        <w:t>ꦿ</w:t>
      </w:r>
      <w:r>
        <w:rPr/>
        <w:t>棂⥀慲숵瘻頳硄彦㦩⿂曂㡵熱♵㫍䝁炻奓䍋轌㶣彴秂뽖</w:t>
      </w:r>
      <w:r>
        <w:rPr/>
        <w:t>ⱄ</w:t>
      </w:r>
      <w:r>
        <w:rPr/>
        <w:t>灾縦</w:t>
      </w:r>
      <w:r>
        <w:rPr/>
        <w:t>ꕐ</w:t>
      </w:r>
      <w:r>
        <w:rPr/>
        <w:t>곂猵乙繋奄濍榿㐭</w:t>
      </w:r>
      <w:r>
        <w:rPr/>
        <w:t>⡦</w:t>
      </w:r>
      <w:r>
        <w:rPr/>
        <w:t>欤彈百〮쉉儨</w:t>
      </w:r>
      <w:r>
        <w:rPr/>
        <w:t>ꦥ</w:t>
      </w:r>
      <w:r>
        <w:rPr/>
        <w:t>䎿䥯婚㴶怯넭歀䍔⨭䁵</w:t>
      </w:r>
      <w:r>
        <w:rPr/>
        <w:t>ⶱ</w:t>
      </w:r>
      <w:r>
        <w:rPr/>
        <w:t>幚丣싂䵙䄯⹆橥꺮☹</w:t>
      </w:r>
      <w:r>
        <w:rPr/>
        <w:t>⵰⭩</w:t>
      </w:r>
      <w:r>
        <w:rPr/>
        <w:t>㍲猣슡ꄦ뭾䤯㩳歀单㢱䀨걹癮噩㌷⌱繊厩妘㬨췃</w:t>
      </w:r>
      <w:r>
        <w:rPr/>
        <w:t>ꕉ</w:t>
      </w:r>
      <w:r>
        <w:rPr/>
        <w:t>㐩甽摶勎䲮槍⨷ㅨ⩸䥑싂墡偐㝈쵦깮免縩䖿㕇値쉫桵杒싂夨灾据녇싂쉌ㅮ㏂⩔슡橔숹⨲亏咱姂㛂心㡇秂갺獕</w:t>
      </w:r>
      <w:r>
        <w:rPr/>
        <w:t>⡹</w:t>
      </w:r>
      <w:r>
        <w:rPr/>
        <w:t>參睙彉</w:t>
      </w:r>
      <w:r>
        <w:rPr/>
        <w:t>꤭</w:t>
      </w:r>
      <w:r>
        <w:rPr/>
        <w:t>걘㙂敵⑟ꎱ칖愨䶥祷喩䕞瀻繟涬⭌걎劥剀梵⛃쉴畗⵳</w:t>
      </w:r>
      <w:r>
        <w:rPr/>
        <w:t>ꤷ</w:t>
      </w:r>
      <w:r>
        <w:rPr/>
        <w:t>䱡姂桵䵫桦┦幓㉓攫做堳焨剗催쉌쉏䵕</w:t>
      </w:r>
      <w:r>
        <w:rPr/>
        <w:t>ⲻ</w:t>
      </w:r>
      <w:r>
        <w:rPr/>
        <w:t>牀偅䲿帩쉩洹┹唦묽匽긶</w:t>
      </w:r>
      <w:r>
        <w:rPr/>
        <w:t>ꥇ</w:t>
      </w:r>
      <w:r>
        <w:rPr/>
        <w:t>穁悥䀷숲穁呡攮确⥁睃恟␣璻㡲칀㍱㌺璣攮쵸▻칓檿습뽫⻂ꍆ╩札䲩犥</w:t>
      </w:r>
      <w:r>
        <w:rPr/>
        <w:t>ꦬ</w:t>
      </w:r>
      <w:r>
        <w:rPr/>
        <w:t>創⩳懂䑁㴭輭䬊⛍⩬뽃썚⴪猴輣漲슱洯ꍋ噊⽹牃偰庩慀急떬䪩塄繄坟皣倩呖䭧ꥳ깖㟂飂녶佇瓂歚疱启䛂彌䙉㉔影䵯칢</w:t>
      </w:r>
      <w:r>
        <w:rPr/>
        <w:t>ⵆ</w:t>
      </w:r>
      <w:r>
        <w:rPr/>
        <w:t>䰩㝇땩剪暣⒬䅮剕ㄷ刵吣숵갥ぶ⹆獖㢻噅䤹祥⵳쉩䁚쉢ꌰ坡㐸⾘剒숭䝐疏쉙扎ꥠ轚㙑⬺䡯㌺믂祁坹묻兹忍婈卵城녱</w:t>
      </w:r>
      <w:r>
        <w:rPr/>
        <w:t>ꕒ</w:t>
      </w:r>
      <w:r>
        <w:rPr/>
        <w:t>烂䣂畃㏎婏埂땾凂쉎⹗㧂爻祣넵쉆⿂</w:t>
      </w:r>
      <w:r>
        <w:rPr/>
        <w:t>⡫⨩</w:t>
      </w:r>
      <w:r>
        <w:rPr/>
        <w:t>㵨슿坸Ⓜ灒ꌥ䦡䍁澬䝄䧃䅶㉍熵숩䑺䇂獧恈橲긴䯂樨</w:t>
      </w:r>
      <w:r>
        <w:rPr/>
        <w:t>ꕘ</w:t>
      </w:r>
      <w:r>
        <w:rPr/>
        <w:t>䱪뽗㘳㉆頴㙶숱쌣䥉ㅕ灵顣侬穞疬垵獠榵㩗傩ꅲ晙뭸嗂땸䥪繾썩䡷㕢燂倸⿂䙁剦䥄⭐奋佚癲숷奵䳂栮捃睫ꥲ幎煶燂坷幔䡊䊬숦䝬Ⓧ걇㐹怦咘㑍쉠权顓㯂暻⸷䢮呡海䄬㒱恋咘瞩㋂录갩㔤怰关⭏玱䔲幱㭋쎱㕇復扄╮呕</w:t>
      </w:r>
      <w:r>
        <w:rPr/>
        <w:t>⢻</w:t>
      </w:r>
      <w:r>
        <w:rPr/>
        <w:t>户숺쉮컃슬⑺唨轔딷敭䢣㕡슘硯쉞奎ꍣ쉤瓃㍀쉢┥촳쉍䞵뼫땆⫂杖焻抣係슩숵䩘䅉⹕番⭩桪䁄ꍙ</w:t>
      </w:r>
      <w:r>
        <w:rPr/>
        <w:t>⡋</w:t>
      </w:r>
      <w:r>
        <w:rPr/>
        <w:t>㈷瑇捔㵕䌹숺슻촹䐮㇂⌺攣㙺嗂瘫㩮桞瘲⪿娷㭡</w:t>
      </w:r>
      <w:r>
        <w:rPr/>
        <w:t>ꦻ</w:t>
      </w:r>
      <w:r>
        <w:rPr/>
        <w:t>猪䍕振惂쏃ꏃ</w:t>
      </w:r>
      <w:r>
        <w:rPr/>
        <w:t>ⱓ</w:t>
      </w:r>
      <w:r>
        <w:rPr/>
        <w:t>㤤쉗参㴦盂㍊ꏂ싂뮘檘㬹劵⼪</w:t>
      </w:r>
      <w:r>
        <w:rPr/>
        <w:t>ⶣ</w:t>
      </w:r>
      <w:r>
        <w:rPr/>
        <w:t>幎㑫숫捑䙾칑썸奙␭녑썄祚ꄭ╏쉅쉵Ⓜ뽁ケ湰⸩愻⥧슘쉲숰兗慰⾵歔쉲쉊㑔厮뽏輦獙嘲䍔ꅾ</w:t>
      </w:r>
      <w:r>
        <w:rPr/>
        <w:t>ⱺ</w:t>
      </w:r>
      <w:r>
        <w:rPr/>
        <w:t>㘷搬컂㙦깗ㅨ촯し䩬⥉⩷쉏놻煔⨷</w:t>
      </w:r>
      <w:r>
        <w:rPr/>
        <w:t>ꦣ</w:t>
      </w:r>
      <w:r>
        <w:rPr/>
        <w:t>쉀䭇昵놬乒〶숪䅋쉦杺깴䜰</w:t>
      </w:r>
      <w:r>
        <w:rPr/>
        <w:t>ⲡ</w:t>
      </w:r>
      <w:r>
        <w:rPr/>
        <w:t>頸㜲礬ꎥ坅쉐嗂䐽坹硍當ꇂ獍慃</w:t>
      </w:r>
      <w:r>
        <w:rPr/>
        <w:t>⡁</w:t>
      </w:r>
      <w:r>
        <w:rPr/>
        <w:t>숭쉢꺥ꥤ正晤〦拂瓂곂神獦⽤揂⩨繌⨶▮䅣氵恲唸顲繒桲쌷ヂ곂뿍숹眥칊奏㯂㪡䜨䁆꥞救䘸〉⨪唩卉坂捞⩪㞵彨杺圴⑕갴獠␹땷넩㙉䓂숪〶숺敋恇歪櫃䰭㵰쉹硋亵橢橔歄딺惃仂硨旂칍潃敡㔪伨剖䨸쉮照</w:t>
      </w:r>
      <w:r>
        <w:rPr/>
        <w:t>ꤣ</w:t>
      </w:r>
      <w:r>
        <w:rPr/>
        <w:t>伮䙲</w:t>
      </w:r>
      <w:r>
        <w:rPr/>
        <w:t>ⴱ</w:t>
      </w:r>
      <w:r>
        <w:rPr/>
        <w:t>䁹ꎩ䵶怪抏</w:t>
      </w:r>
      <w:r>
        <w:rPr/>
        <w:t>꧂</w:t>
      </w:r>
      <w:r>
        <w:rPr/>
        <w:t>猫儨珂杲嗂恋偊洷䑵剮䨊癌뇂⩶딻睂縵湦䅷䝐⥟☸祍쌪숵楟椮싍⥙㊵숶歑㕮쉍呎Ⓜ㝒㤪捕ヂ☫㉞弽晏䚻</w:t>
      </w:r>
      <w:r>
        <w:rPr/>
        <w:t>⡂</w:t>
      </w:r>
      <w:r>
        <w:rPr/>
        <w:t>깐</w:t>
      </w:r>
      <w:r>
        <w:rPr/>
        <w:t>ⴸ</w:t>
      </w:r>
      <w:r>
        <w:rPr/>
        <w:t>濂泂別쵑썚싂䴱瘩厱땡싂畯뾻哂湏悩䉭갸㠭扠컂䕸숪幬⩯ꥩ杄숰灑숺轐慤焱⺻沬㙰䬰捐␱愴⨳㘣䕍쉓䭶琮擂⑟卒穙硕쉶徏⩺숶凂梮쉁垩싂</w:t>
      </w:r>
      <w:r>
        <w:rPr/>
        <w:t>ꥃ</w:t>
      </w:r>
      <w:r>
        <w:rPr/>
        <w:t>柂玣㶡暘㣂㧂皱摰楤䭟狂䩋</w:t>
      </w:r>
      <w:r>
        <w:rPr/>
        <w:t>ꥉ</w:t>
      </w:r>
      <w:r>
        <w:rPr/>
        <w:t>䐫싎㕑噃ㅉ願⨷㯂깢湗橲쉗</w:t>
      </w:r>
      <w:r>
        <w:rPr/>
        <w:t>⡰</w:t>
      </w:r>
      <w:r>
        <w:rPr/>
        <w:t>潣塥〩畧䥑䥅♕瘩帬穪䲘ꆮ唽佡硧┪灑䡆婵湤쉒〹爥㈹傡㛂⨹汥땗奥⭹⸱㵣呚瑷ꍞ恙ꇎ琨⪿㋃䕖匮灞땧步戵ꌴ쉘쉎迂쉚㴮깵┤䑵㭈業嗂偄䋂촯畏煣剦樫깂껃䦏㩃瑊쉮轺䷍</w:t>
      </w:r>
      <w:r>
        <w:rPr/>
        <w:t>ꦥ</w:t>
      </w:r>
      <w:r>
        <w:rPr/>
        <w:t>即㤲兟䘪싂⩈䩗ꎣ쉱软숫剎婨畍啔ꇃ塍㊩墏슿㎣礷犮汃獢☥湚깇䚡唰䅪䌨⵭橤㛂ㅉ</w:t>
      </w:r>
      <w:r>
        <w:rPr/>
        <w:t>ꔺ</w:t>
      </w:r>
      <w:r>
        <w:rPr/>
        <w:t>䆣䰺ꇂ⼰稱㵶擂熿僂浥别</w:t>
      </w:r>
      <w:r>
        <w:rPr/>
        <w:t>⵰</w:t>
      </w:r>
      <w:r>
        <w:rPr/>
        <w:t>㐻彥〯䰵㮩午䅣</w:t>
      </w:r>
      <w:r>
        <w:rPr/>
        <w:t>⢩</w:t>
      </w:r>
      <w:r>
        <w:rPr/>
        <w:t>쉡썡挽幭㫂氶卄⏍⫎䁇券睇杋堲傥⹕䅍</w:t>
      </w:r>
      <w:r>
        <w:rPr/>
        <w:t>ꔻ</w:t>
      </w:r>
      <w:r>
        <w:rPr/>
        <w:t>䅀猱</w:t>
      </w:r>
      <w:r>
        <w:rPr/>
        <w:t>ⷃ</w:t>
      </w:r>
      <w:r>
        <w:rPr/>
        <w:t>깅ꥤ牗估䑂䤪㓂㐸し䐣쉎湦⍰뿍꺵旂獋䆩畟㡱뭳⩚⻂智䍅䢿</w:t>
      </w:r>
      <w:r>
        <w:rPr/>
        <w:t>⡄</w:t>
      </w:r>
      <w:r>
        <w:rPr/>
        <w:t>㡲㭩忂땬썞䝇䟍嘰䌪䵡⑪瘱壂䂣숱㙡숴칪焽湥</w:t>
      </w:r>
      <w:r>
        <w:rPr/>
        <w:t>ⴥ</w:t>
      </w:r>
      <w:r>
        <w:rPr/>
        <w:t>夻兓䉱矍⩵䀶</w:t>
      </w:r>
      <w:r>
        <w:rPr/>
        <w:t>ꤣ</w:t>
      </w:r>
      <w:r>
        <w:rPr/>
        <w:t>뽣〬硰녙䬹䥓䄶浦뮱䴥潭</w:t>
      </w:r>
      <w:r>
        <w:rPr/>
        <w:t>ꥉ</w:t>
      </w:r>
      <w:r>
        <w:rPr/>
        <w:t>쉞癨쉱ꥷ칤帶乪勂临㢩牯⪣</w:t>
      </w:r>
      <w:r>
        <w:rPr/>
        <w:t>ⱦ</w:t>
      </w:r>
      <w:r>
        <w:rPr/>
        <w:t>슏刲㩎灘</w:t>
      </w:r>
      <w:r>
        <w:rPr/>
        <w:t>ꔲ</w:t>
      </w:r>
      <w:r>
        <w:rPr/>
        <w:t>녁䅥〥䁙㨣挻縨⌴䥑㐪⨥뾡⑑걸</w:t>
      </w:r>
      <w:r>
        <w:rPr/>
        <w:t>⡘╘</w:t>
      </w:r>
      <w:r>
        <w:rPr/>
        <w:t>ꥭ䀽쉩影䫂坆䡰坺㵢쉰䝍〉</w:t>
      </w:r>
      <w:r>
        <w:rPr/>
        <w:t>ⵈ</w:t>
      </w:r>
      <w:r>
        <w:rPr/>
        <w:t>䵃슻녏⤽癃㙥䋂卋畉奶搳段樹곂</w:t>
      </w:r>
      <w:r>
        <w:rPr/>
        <w:t>ⵏ</w:t>
      </w:r>
      <w:r>
        <w:rPr/>
        <w:t>䓃</w:t>
      </w:r>
      <w:r>
        <w:rPr/>
        <w:t>ⴲ</w:t>
      </w:r>
      <w:r>
        <w:rPr/>
        <w:t>偞嘷挦⩬┫乀묥숻當㒿⩞戻炩繋☨獷擂쉠皮煏⶿⭃懍轾㉣浖輩椹淂猹䂵쵂墮䑇恤晉䯂숱䐭ꍢ獕㑈슮䭕啶녹충⩔䕊깭椯㥑厩噈秂Ⓨ縥⬱꺵</w:t>
      </w:r>
      <w:r>
        <w:rPr/>
        <w:t>⡱</w:t>
      </w:r>
      <w:r>
        <w:rPr/>
        <w:t>煃琸幯潫⼯䶵</w:t>
      </w:r>
      <w:r>
        <w:rPr/>
        <w:t>ⵗ</w:t>
      </w:r>
      <w:r>
        <w:rPr/>
        <w:t>떡싂ꏎ祹仂㝉㴻碻췂㏃⽥╸걗㒥凍䍥䫂</w:t>
      </w:r>
      <w:r>
        <w:rPr/>
        <w:t>ⲣ</w:t>
      </w:r>
      <w:r>
        <w:rPr/>
        <w:t>㵅稩顧쉬漲䁣ꆮ敔쌥渭䷍瓎壂䉠딹坋㩑㴥䘊컂ꅑ涮</w:t>
      </w:r>
      <w:r>
        <w:rPr/>
        <w:t>꥟</w:t>
      </w:r>
      <w:r>
        <w:rPr/>
        <w:t>쉕獳剓䈩⯂奷뇂</w:t>
      </w:r>
      <w:r>
        <w:rPr/>
        <w:t>⡃</w:t>
      </w:r>
      <w:r>
        <w:rPr/>
        <w:t>쉂瘣꺣싂㭧挴㕺礩╭숱牄䊥乗㤩張淂㧂쉅ꌪ쉭</w:t>
      </w:r>
      <w:r>
        <w:rPr/>
        <w:t>⣂</w:t>
      </w:r>
      <w:r>
        <w:rPr/>
        <w:t>璬浆</w:t>
      </w:r>
      <w:r>
        <w:rPr/>
        <w:t>ꦵ</w:t>
      </w:r>
      <w:r>
        <w:rPr/>
        <w:t>츥䚡䊻</w:t>
      </w:r>
      <w:r>
        <w:rPr/>
        <w:t>ꗂ</w:t>
      </w:r>
      <w:r>
        <w:rPr/>
        <w:t>歠㥵潴칅춬⎥䅾兒㭯⎣녚뭄쉷墩</w:t>
      </w:r>
      <w:r>
        <w:rPr/>
        <w:t>ⲩ</w:t>
      </w:r>
      <w:r>
        <w:rPr/>
        <w:t>强깸啁頪쉵䥑䂿樺欰坦ꅇ䄸치憵槎汅쉩佌</w:t>
      </w:r>
      <w:r>
        <w:rPr/>
        <w:t>ⱘ</w:t>
      </w:r>
      <w:r>
        <w:rPr/>
        <w:t>灢撻쉖뭡</w:t>
      </w:r>
      <w:r>
        <w:rPr/>
        <w:t>꧍♚</w:t>
      </w:r>
      <w:r>
        <w:rPr/>
        <w:t>䐪哂頲</w:t>
      </w:r>
      <w:r>
        <w:rPr/>
        <w:t>ⵗ</w:t>
      </w:r>
      <w:r>
        <w:rPr/>
        <w:t>勂䕬桨⥺䝳</w:t>
      </w:r>
      <w:r>
        <w:rPr/>
        <w:t>⡆</w:t>
      </w:r>
      <w:r>
        <w:rPr/>
        <w:t>怮扡쉂亡佄繈뭟し碘偣〽</w:t>
      </w:r>
      <w:r>
        <w:rPr/>
        <w:t>ꤺ</w:t>
      </w:r>
      <w:r>
        <w:rPr/>
        <w:t>䙫㕴䛂쉨</w:t>
      </w:r>
      <w:r>
        <w:rPr/>
        <w:t>⡲</w:t>
      </w:r>
      <w:r>
        <w:rPr/>
        <w:t>㫎</w:t>
      </w:r>
      <w:r>
        <w:rPr/>
        <w:t>⠹</w:t>
      </w:r>
      <w:r>
        <w:rPr/>
        <w:t>뭞믂湱㪏焭촪儬</w:t>
      </w:r>
      <w:r>
        <w:rPr/>
        <w:t>ⵒ</w:t>
      </w:r>
      <w:r>
        <w:rPr/>
        <w:t>幯噰㉩㝹噩媏〰⥉걳啌♕䡘䀵潏殡歓슻⹣瞩썫⌫恴刣</w:t>
      </w:r>
      <w:r>
        <w:rPr/>
        <w:t>ꦵ</w:t>
      </w:r>
      <w:r>
        <w:rPr/>
        <w:t>숣㪏㘵庱㵗䤮妥쉸垿䉙漹칤痂窻꥚</w:t>
      </w:r>
      <w:r>
        <w:rPr/>
        <w:t>꧂</w:t>
      </w:r>
      <w:r>
        <w:rPr/>
        <w:t>に槃</w:t>
      </w:r>
      <w:r>
        <w:rPr/>
        <w:t>ⵚ</w:t>
      </w:r>
      <w:r>
        <w:rPr/>
        <w:t>焯쉌卭㑠쉄甪⩴梣⍚睐╺煉㥰⬤ꥯ托協䤦䧂䐩슩碣땔쉌䥪绂㩓轠㍃☽㊮洺歚婵䢬쉓쉬</w:t>
      </w:r>
      <w:r>
        <w:rPr/>
        <w:t>ⰰ</w:t>
      </w:r>
      <w:r>
        <w:rPr/>
        <w:t>愻</w:t>
      </w:r>
      <w:r>
        <w:rPr/>
        <w:t>ꔱ</w:t>
      </w:r>
      <w:r>
        <w:rPr/>
        <w:t>싂㍚娪乒乷▘㤰갱싂在걒枵㙖⼬恀춥畷硟汵堳㫂䑷䕲䶮⹂漯⾣杕쉦楔䐹䡗걵⸳츷甩쉉䋂亥囂쉱䂮㉇瘱䍭숻㬻㵺䙹믂ꅒ㔺䔫䍓㐲塢烂</w:t>
      </w:r>
      <w:r>
        <w:rPr/>
        <w:t>ꖱ</w:t>
      </w:r>
      <w:r>
        <w:rPr/>
        <w:t>憣烎䘬긶</w:t>
      </w:r>
      <w:r>
        <w:rPr/>
        <w:t>꧍</w:t>
      </w:r>
      <w:r>
        <w:rPr/>
        <w:t>뼪뽾杧䱧佟쉺쉊㕫㡂쉓쉹쎩뇂祇敂祩⽮⸱뼶睸⨺ꍸ〹樫쉍</w:t>
      </w:r>
      <w:r>
        <w:rPr/>
        <w:t>ⴥ</w:t>
      </w:r>
      <w:r>
        <w:rPr/>
        <w:t>䖘숬甪愸쌰㑚침ヂ슬⭀㑆牍㍪晣숶顸栳慁䢩숲⪩뿂丩帪欱碩嗂껃쉘뮬ꥨ쉂䩎䋂㝡뽾</w:t>
      </w:r>
      <w:r>
        <w:rPr/>
        <w:t>ⰶ</w:t>
      </w:r>
      <w:r>
        <w:rPr/>
        <w:t>祁癔礪涬䐩杈⑎䤩㉶쏂䐫憥䋂쉟獃㩴猪獶䭩썺啈㡖ꌬ</w:t>
      </w:r>
      <w:r>
        <w:rPr/>
        <w:t>꥓</w:t>
      </w:r>
      <w:r>
        <w:rPr/>
        <w:t>㝳㧍癹뼱曂䡘쉐穗煇偨桮剡녢垬䁥䙶熡싂器⾡姃촮㝢泂壍㑇仂挽⪥쌦灏쉘䡩떥㔥㵗獚䝵偎朽䝤슻⭱뮩堽</w:t>
      </w:r>
      <w:r>
        <w:rPr/>
        <w:t>ꥈ</w:t>
      </w:r>
      <w:r>
        <w:rPr/>
        <w:t>숫쉓㨺泂䡴繦⿍䩵䙧涩䂡ァ䉅ꄯ䩉㩌쉒励繫⽺拂㙞뭔帨䌵殱僎</w:t>
      </w:r>
      <w:r>
        <w:rPr/>
        <w:t>ꔮ</w:t>
      </w:r>
      <w:r>
        <w:rPr/>
        <w:t>妩걣쉔䥰ぎ䡘</w:t>
      </w:r>
      <w:r>
        <w:rPr/>
        <w:t>ꥊ</w:t>
      </w:r>
      <w:r>
        <w:rPr/>
        <w:t>丷싎坤檱欸橷圽슮氺깦㢻䵢柂檵ㅹ㠤儴並⿂䚱獾⩞欪摊쉬쉲畠⑱瑙桳숮煹怪潟熥㑥⽉迂励䏂</w:t>
      </w:r>
      <w:r>
        <w:rPr/>
        <w:t>ꕎ</w:t>
      </w:r>
      <w:r>
        <w:rPr/>
        <w:t>쉘噸啷喩</w:t>
      </w:r>
      <w:r>
        <w:rPr/>
        <w:t>ⵀ</w:t>
      </w:r>
      <w:r>
        <w:rPr/>
        <w:t>싂⩩ꄮ顎䉘쉨獚梮㡂ꥤ숨偨丸쉤㬹沿炣婘⾡☪縩숻汩㵭䱪徏䱲横쉑砣値暻氮廂搊彪㕉嫂乑ꏂ庵晑唻輶䜷꺬䶩갶托쉐䭍杫䔵卭兢䝮䓂磃㵨␨䝲䭖䎬◂㬱堤䊥㯂梿㥴⥓䭩䈸㩧䞻噤伲⭣㥇䜬䴹墵炿潳</w:t>
      </w:r>
      <w:r>
        <w:rPr/>
        <w:t>ꤪ</w:t>
      </w:r>
      <w:r>
        <w:rPr/>
        <w:t>渰伸䇂</w:t>
      </w:r>
      <w:r>
        <w:rPr/>
        <w:t>ⶱ</w:t>
      </w:r>
      <w:r>
        <w:rPr/>
        <w:t>쉦캻녫欪땸氲䵧㑗掻祋䞘⪿䡥硙㏍橥眭獨〽㡔꺩㥙潾㉙杠秂䈤쉩⩁딻凂䨣⥾䍂啰樵⨶䢥☵婇⽫癌⩷卑飂䙢⨷숷쉣縨녁祄浵㜱걅摵㷂獱칦祧昨ꌤ숹塩潸␤쉵⬵楆</w:t>
      </w:r>
      <w:r>
        <w:rPr/>
        <w:t>ⱚ</w:t>
      </w:r>
      <w:r>
        <w:rPr/>
        <w:t>춥ꅎ䁦㍥埃싎乺㌸䮘㐰</w:t>
      </w:r>
      <w:r>
        <w:rPr/>
        <w:t>ꕐ</w:t>
      </w:r>
      <w:r>
        <w:rPr/>
        <w:t>䀨䗂懂쉯</w:t>
      </w:r>
      <w:r>
        <w:rPr/>
        <w:t>ꥊ</w:t>
      </w:r>
      <w:r>
        <w:rPr/>
        <w:t>穱橨䉾䉟뽬榿繠䳂㵌勂ꥤ場뽅っ均炣䍡礮〯煦츯㑨</w:t>
      </w:r>
      <w:r>
        <w:rPr/>
        <w:t>ꔷ</w:t>
      </w:r>
      <w:r>
        <w:rPr/>
        <w:t>織健堥⤨眦呧⬽灥쉈㙦㜩捍䪻䍐</w:t>
      </w:r>
      <w:r>
        <w:rPr/>
        <w:t>⠩⎥</w:t>
      </w:r>
      <w:r>
        <w:rPr/>
        <w:t>곂☫녘녫潗匽彗繕</w:t>
      </w:r>
      <w:r>
        <w:rPr/>
        <w:t>ⳍ</w:t>
      </w:r>
      <w:r>
        <w:rPr/>
        <w:t>礯♚⭏⦏灲⩫㍇澩</w:t>
      </w:r>
      <w:r>
        <w:rPr/>
        <w:t>ⰽ</w:t>
      </w:r>
      <w:r>
        <w:rPr/>
        <w:t>ꕦ</w:t>
      </w:r>
      <w:r>
        <w:rPr/>
        <w:t>煡䑣䦿䠱樣녡㍇㝎췂䆘璵砷呁娫勂쉥췍䃎瑊ꄮ㭏쏂横瑨類徏柂⭊灺硄僂㝾灱䩴䱪䥧圥칈㑦䐪哂쉟칈츪奉걾㊮强瀪悮♁숪噉䨲煌䗂祥楤坞ꥨ亿塂묤㕹匱싂䠪㕭㴲渨뼯䅇斩㝑匫唤樲䵭깴㑚偱秃㕾坙圱䝤䭁繮▱璩㌽㵅䅌㋂利쉫干</w:t>
      </w:r>
      <w:r>
        <w:rPr/>
        <w:t>Ⳃ</w:t>
      </w:r>
      <w:r>
        <w:rPr/>
        <w:t>녃㥥숬繉煫判硰ꍄ䩐癐唪潓席</w:t>
      </w:r>
      <w:r>
        <w:rPr/>
        <w:t>ⰹ</w:t>
      </w:r>
      <w:r>
        <w:rPr/>
        <w:t>暏䲣ꇂ梿捃䈳ꌳ</w:t>
      </w:r>
      <w:r>
        <w:rPr/>
        <w:t>ⱔ</w:t>
      </w:r>
      <w:r>
        <w:rPr/>
        <w:t>呅䍢托츴ꅳ恬㡀츪㖡⭙坂䅶゘兴截䘲佢皣刮䵯㎘ꥣ䌮⩢嘹劮녲뮡격汾㩅偐嗂䋂⨳瑅湹싍ꄩ䨳嘷潬</w:t>
      </w:r>
      <w:r>
        <w:rPr/>
        <w:t>ꦿ</w:t>
      </w:r>
      <w:r>
        <w:rPr/>
        <w:t>녪䜨癷쉁땈楙䬴暿䬯숭中䅖</w:t>
      </w:r>
      <w:r>
        <w:rPr/>
        <w:t>ꕉ</w:t>
      </w:r>
      <w:r>
        <w:rPr/>
        <w:t>扪䞡纮楹顾싂䕅甥</w:t>
      </w:r>
      <w:r>
        <w:rPr/>
        <w:t>ⵖ⏎</w:t>
      </w:r>
      <w:r>
        <w:rPr/>
        <w:t>㵙⚡晭⽃䱩狂睴噂䝬ꅙ슩㠨夣숣平ꄪ쉉呤ꏃ嚬偩긹楣╸喘쉬穊쉗澡晃</w:t>
      </w:r>
      <w:r>
        <w:rPr/>
        <w:t>ꕪ</w:t>
      </w:r>
      <w:r>
        <w:rPr/>
        <w:t>勂㑓싂假砪숭ꆣꏂ╁㌻㭋㛂⯂䀹昷⤮㦡浴慔숴䐻げ湭余洸䥢晦쉦楤숰␸싍촸ꅙ祈䥗숺쵀ꅨ䩭卷⤫썉潌繏匭쉚䍐橎⪵⺘䩣年㡚㎡뽂晾潕盂</w:t>
      </w:r>
      <w:r>
        <w:rPr/>
        <w:t>ꥏ</w:t>
      </w:r>
      <w:r>
        <w:rPr/>
        <w:t>䍚쉯䭂祔熿厣</w:t>
      </w:r>
      <w:r>
        <w:rPr/>
        <w:t>ⵇ</w:t>
      </w:r>
      <w:r>
        <w:rPr/>
        <w:t>畐</w:t>
      </w:r>
      <w:r>
        <w:rPr/>
        <w:t>ⲻ</w:t>
      </w:r>
      <w:r>
        <w:rPr/>
        <w:t>䱴啰쉭煾♍땆啰䐰潇㥧숷⭅䃂伬갺勃婩䶣⽄题呰枘</w:t>
      </w:r>
      <w:r>
        <w:rPr/>
        <w:t>ꤦ⬤</w:t>
      </w:r>
      <w:r>
        <w:rPr/>
        <w:t>本横䩡뼊ꄸ㝷泂盂䁭牂颣䞥侩祩欯쉦䛂畀㉍숱䥆兺焯僂杖汧⏂⍒剶⿂뭇숸輽䙆┽摆㈹⛂슩</w:t>
      </w:r>
      <w:r>
        <w:rPr/>
        <w:t>⡉</w:t>
      </w:r>
      <w:r>
        <w:rPr/>
        <w:t>䚥䯂昺⭺㑴瑳献ꇂ欹췂⽘䱆呁灥⸸㩥伷⫂䉔㩄剋숽쉮쉟⮵쉔땱恐啄쉫䥥껂䎵䞩쉶乭⿂涮狂狂兹浚卲䱯쉰頭䡪쉘싎ꅱ㨪勂걔婚쉸컂涡眸瘫㑢毂땒祦㑾䵥⍩轐牅쉯㥰吭넺祾䭃慪녘⩏싂뾬⽭轧쉋坋䕱塶杳〦慁⽊攮㩺</w:t>
      </w:r>
      <w:r>
        <w:rPr/>
        <w:t>ꤴ</w:t>
      </w:r>
      <w:r>
        <w:rPr/>
        <w:t>䘮⮩녚䔳䂬獤♳䈺▏⭈潅牃爪䕩䡰噀▮灣剥녁⭳塹匷弴轭琫</w:t>
      </w:r>
      <w:r>
        <w:rPr/>
        <w:t>ⱑ</w:t>
      </w:r>
      <w:r>
        <w:rPr/>
        <w:t>쉴磍祧쎩믎㄰ヂ쉬洫瞏氦橰弦剳摶灵洦䄪썮㔯뽦ㄴ煄縪溩㝢┫䝁穎䕘゘噠쉞㥅뭉뽭㍕쉪ꅳ捓硱⛂䁥䩘䄫쉂䰥⩳㤵䵐䤲歄侩㨳슬サ녭쉳뗂湔┲</w:t>
      </w:r>
      <w:r>
        <w:rPr/>
        <w:t>ꦏ</w:t>
      </w:r>
      <w:r>
        <w:rPr/>
        <w:t>㡹彏っ啂슡甩⪬䵎冮╊摣㍬埂쉐嗂歊䩑猵</w:t>
      </w:r>
      <w:r>
        <w:rPr/>
        <w:t>ꖱ⭌</w:t>
      </w:r>
      <w:r>
        <w:rPr/>
        <w:t>䈮癋쉉♋㍕㌹⏂</w:t>
      </w:r>
      <w:r>
        <w:rPr/>
        <w:t>⣂</w:t>
      </w:r>
      <w:r>
        <w:rPr/>
        <w:t>쉘槂춵䨬䵴冏坑䎱걯⯃㷂浏쉷ㄳ敲杹㘯㥌㈽⍙斡〲䚩</w:t>
      </w:r>
      <w:r>
        <w:rPr/>
        <w:t>Ɑ</w:t>
      </w:r>
      <w:r>
        <w:rPr/>
        <w:t>쉦協쉀㉆♸烍礷䡁䒩䕶吶皬</w:t>
      </w:r>
      <w:r>
        <w:rPr/>
        <w:t>ⵗ</w:t>
      </w:r>
      <w:r>
        <w:rPr/>
        <w:t>偈獂利繍䁺此⽃⸨奣䌯썄넵凂曂쉕䈰呎欳ご놿奟</w:t>
      </w:r>
      <w:r>
        <w:rPr/>
        <w:t>⡀</w:t>
      </w:r>
      <w:r>
        <w:rPr/>
        <w:t>亏쉸歇쉣㥖㇂㉣┣朶◍䦮⽭⍆伽깾燃⭦㉠娦頪汱幫甭顪楶泎估砩</w:t>
      </w:r>
      <w:r>
        <w:rPr/>
        <w:t>ꗎ</w:t>
      </w:r>
      <w:r>
        <w:rPr/>
        <w:t>쉧璿潰吵卖䬱깩䩵䴮쉹㫂飂䇂뇍灖䓂㴸䈴丷疣瘺婢</w:t>
      </w:r>
      <w:r>
        <w:rPr/>
        <w:t>ⴶ</w:t>
      </w:r>
      <w:r>
        <w:rPr/>
        <w:t>㢡</w:t>
      </w:r>
      <w:r>
        <w:rPr/>
        <w:t>ꥏ</w:t>
      </w:r>
      <w:r>
        <w:rPr/>
        <w:t>촭つ䭣⯂秂䉕儬</w:t>
      </w:r>
      <w:r>
        <w:rPr/>
        <w:t>ⶣꥉ☪</w:t>
      </w:r>
      <w:r>
        <w:rPr/>
        <w:t>永</w:t>
      </w:r>
      <w:r>
        <w:rPr/>
        <w:t>⣂</w:t>
      </w:r>
      <w:r>
        <w:rPr/>
        <w:t>厮숵づ頩녮瑡쉣之칋⨹䈭朻슡繺䌬䣎恣슩㈴璻溘桂愻頮䉟兵슱</w:t>
      </w:r>
      <w:r>
        <w:rPr/>
        <w:t>Ɱ</w:t>
      </w:r>
      <w:r>
        <w:rPr/>
        <w:t>䌳兂噍獱䉑쉓癅捆䫃攵溬徻塚獢</w:t>
      </w:r>
      <w:r>
        <w:rPr/>
        <w:t>ⱱ</w:t>
      </w:r>
      <w:r>
        <w:rPr/>
        <w:t>䙹埂⽘⩈♮佒</w:t>
      </w:r>
      <w:r>
        <w:rPr/>
        <w:t>⠪</w:t>
      </w:r>
      <w:r>
        <w:rPr/>
        <w:t>숹䦻轸勂싍頷숰䯂灣쉷飍䭉㵄捯辵挫☬╷畁䴰娴睯䵖劥㭨</w:t>
      </w:r>
      <w:r>
        <w:rPr/>
        <w:t>ⶣ</w:t>
      </w:r>
      <w:r>
        <w:rPr/>
        <w:t>Ⳃ</w:t>
      </w:r>
      <w:r>
        <w:rPr/>
        <w:t>쉟싂숶乊灩漦喥묮⭴椦氺숶睂塘乤䴮뭣䛂穐칐瘶䬸</w:t>
      </w:r>
      <w:r>
        <w:rPr/>
        <w:t>ⱟ</w:t>
      </w:r>
      <w:r>
        <w:rPr/>
        <w:t>獳囍㔰숥顕拂慠佺轀쉾忂갹</w:t>
      </w:r>
      <w:r>
        <w:rPr/>
        <w:t>ꤦ</w:t>
      </w:r>
      <w:r>
        <w:rPr/>
        <w:t>繌▩⭠睄숬牱숦쉬卺</w:t>
      </w:r>
      <w:r>
        <w:rPr/>
        <w:t>⡾</w:t>
      </w:r>
      <w:r>
        <w:rPr/>
        <w:t>徘뽚쉠</w:t>
      </w:r>
      <w:r>
        <w:rPr/>
        <w:t>ꦡ</w:t>
      </w:r>
      <w:r>
        <w:rPr/>
        <w:t>㍵䬲䁮囂슡╹⩷䭫⩌䥬父潪溘辻䨊䭭汖뗂㣃쉂乮⼯숦䷂睍係盂穹㥦墏㍀숺啚瞮颏ꅠ㟍玿冩⨰㔨⑘⵨컂㙟㈥堨顕吷꥖从┥慵奯⩸手딤灚␩轔ꅂ穃⌬깺</w:t>
      </w:r>
      <w:r>
        <w:rPr/>
        <w:t>ꗂ</w:t>
      </w:r>
      <w:r>
        <w:rPr/>
        <w:t>숳촺痂捘焪</w:t>
      </w:r>
      <w:r>
        <w:rPr/>
        <w:t>꤫</w:t>
      </w:r>
      <w:r>
        <w:rPr/>
        <w:t>䄬旎▘唬噂ォ꥗䫂쉮숷䇂摳夯祯␰玮㥴輥瑇⼻㭮浂奭Ⓜ慒묪怩싂䧂♾ㅵ泂쌵㖱⹊</w:t>
      </w:r>
      <w:r>
        <w:rPr/>
        <w:t>Ⳏ</w:t>
      </w:r>
      <w:r>
        <w:rPr/>
        <w:t>䀻쵷ꌬꅊ슬丫㍾哂㙆쉙䄲촹汶吳㩭梿か⥫⮬㆏쉳쉪轘</w:t>
      </w:r>
      <w:r>
        <w:rPr/>
        <w:t>ꦵ</w:t>
      </w:r>
      <w:r>
        <w:rPr/>
        <w:t>幥㨸歑칡梩ꍶ吥懍쉆②숦医磂슮圪싂⬣瑧녱䝨榏⨱椵䴵㵘㵳녬ꇂ浒绂⭞䅘⥣쉧╃仂兆繟硔憻坬놬㉣竂攷潙쉳⩶瑫嘮㤩㖡㭞</w:t>
      </w:r>
      <w:r>
        <w:rPr/>
        <w:t>Ⱛ⣂</w:t>
      </w:r>
      <w:r>
        <w:rPr/>
        <w:t>佖竂攮欪噢쉌⩾곂倪婆䓂ꆻ⫃垩唯殮浳睒䅮칌䵟ꥷ稯䙡楬⯂席⎏灴갸딪⛍숹㐫刴문쉟怹捊幆木廂뗂쉨䉖塸쉵쉅公숯䵒杅␩</w:t>
      </w:r>
      <w:r>
        <w:rPr/>
        <w:t>ⵀ</w:t>
      </w:r>
      <w:r>
        <w:rPr/>
        <w:t>忂吣伵摇橅ㅢꅄ땩㘥㑠㈽䁊⥌洳灨⹥棃䄪䭫伯⩣</w:t>
      </w:r>
      <w:r>
        <w:rPr/>
        <w:t>Ⳃ</w:t>
      </w:r>
      <w:r>
        <w:rPr/>
        <w:t>乖숪碡䀦뼺슩䅾繵⥳</w:t>
      </w:r>
      <w:r>
        <w:rPr/>
        <w:t>ⷂ</w:t>
      </w:r>
      <w:r>
        <w:rPr/>
        <w:t>幥떡獂㕵港䉌摉硚땐딻䱲烃畬Ⓜ쵴숮㜭夫컂</w:t>
      </w:r>
      <w:r>
        <w:rPr/>
        <w:t>ⲻ</w:t>
      </w:r>
      <w:r>
        <w:rPr/>
        <w:t>䩓响猫촵偗䱩㕱痂녰썂没愵扂啒䔰⹅⍊瘣㥦⥙땸倶䈵껂</w:t>
      </w:r>
      <w:r>
        <w:rPr/>
        <w:t>ꕃ</w:t>
      </w:r>
      <w:r>
        <w:rPr/>
        <w:t>䄬ꍉ䥸쉊쉰犩歓쏂䤱迂线潾批녚䀣啂椸䡫㧂師㋎</w:t>
      </w:r>
      <w:r>
        <w:rPr/>
        <w:t>ⰸ</w:t>
      </w:r>
      <w:r>
        <w:rPr/>
        <w:t>㢥轊唷</w:t>
      </w:r>
      <w:r>
        <w:rPr/>
        <w:t>ꥐ</w:t>
      </w:r>
      <w:r>
        <w:rPr/>
        <w:t>쉩摨弹䉢爬扇焴夹楢䈪琩䥋䵔⎿숮癊堶揂燎睄㟎쉅悩㥷㎩</w:t>
      </w:r>
      <w:r>
        <w:rPr/>
        <w:t>ⷃ</w:t>
      </w:r>
      <w:r>
        <w:rPr/>
        <w:t>徏惎ヂ⹊쉶⚮㜬濃⩌⹬穞㡲䉂䑎숯㙇㊘晎煈慂ꌻ慏깫溿⪩㵂숦埍⬱슮偐用걨啠⫂琮䍲㔸疵啤慐塀姂ぞ㞵䡰</w:t>
      </w:r>
      <w:r>
        <w:rPr/>
        <w:t>⠱</w:t>
      </w:r>
      <w:r>
        <w:rPr/>
        <w:t>䍡䅌䙩狂敺䣂穎琺硶㉹㡗ꅉ⦵灧⪩桶癠䃂䙅輣徘摒⼽畱䌰ꎱ쉚㒣江畓䕤뽧⩲稯傻啉숰㙾䚣彺㉋䤶呰癔㭬㉳뼪숬⍎灞乴ꏎ圱剡埂䁌㭊䫂슱䤩瘶Ⓜ佐⥢ꅥ쵨硂㭐㩔믃繃⨯䥁㢘⑚㶡侩噓㠹䗂</w:t>
      </w:r>
      <w:r>
        <w:rPr/>
        <w:t>⣃</w:t>
      </w:r>
      <w:r>
        <w:rPr/>
        <w:t>쉷㥒슡㏂쉙扮媿숵浨焱쌱剪길䋂輩</w:t>
      </w:r>
      <w:r>
        <w:rPr/>
        <w:t>⡉</w:t>
      </w:r>
      <w:r>
        <w:rPr/>
        <w:t>奡땦넪呆⵵⩣㐪畭櫂㠩쵀ꥶ⨰帊䵰숶</w:t>
      </w:r>
      <w:r>
        <w:rPr/>
        <w:t>ⱥ</w:t>
      </w:r>
      <w:r>
        <w:rPr/>
        <w:t>깰ㆣ깡べ潄縷繩숩䍶奘놣桙年⨮ꥮ䑡㙨㑓쵠朩䱁係숮䥶䩔⫂睏㵑슥啮湠瘨估婈䂻㩔䱢顕㊘潵帪걪걋䐤뗂쉗䖘뽵姂㔱</w:t>
      </w:r>
      <w:r>
        <w:rPr/>
        <w:t>ⱑ</w:t>
      </w:r>
      <w:r>
        <w:rPr/>
        <w:t>걚ꍚ檥쉴影⹙ヂ穙뮘瑭촩㭣攻懂╍슮椲琤偀妩とケ烂䂻꺩殻溩</w:t>
      </w:r>
      <w:r>
        <w:rPr/>
        <w:t>ⱱ</w:t>
      </w:r>
      <w:r>
        <w:rPr/>
        <w:t>汒숷䝚剭琱攪殡倥뼶䡴㬩싂瀱⽎稽꺣㙑쉃㝋㥄呲恙츷䁷匮恫项숭䳂浘⼵穰</w:t>
      </w:r>
      <w:r>
        <w:rPr/>
        <w:t>ꕘ⭢</w:t>
      </w:r>
      <w:r>
        <w:rPr/>
        <w:t>晠呸⩋兒㯂⩤垥</w:t>
      </w:r>
      <w:r>
        <w:rPr/>
        <w:t>ꤺ</w:t>
      </w:r>
      <w:r>
        <w:rPr/>
        <w:t>㵞轠瑾슘⵬穘</w:t>
      </w:r>
      <w:r>
        <w:rPr/>
        <w:t>ⲻ</w:t>
      </w:r>
      <w:r>
        <w:rPr/>
        <w:t>䉉㥺쵰싂抡珂숥渱轙爵縲</w:t>
      </w:r>
      <w:r>
        <w:rPr/>
        <w:t>ꔵ</w:t>
      </w:r>
      <w:r>
        <w:rPr/>
        <w:t>坱䍸숸⬥싂佀䵵숦⬥⯎帵꥖煡㡬⩅僂婤汬⩾쉐櫂䖬</w:t>
      </w:r>
      <w:r>
        <w:rPr/>
        <w:t>ⵤ</w:t>
      </w:r>
      <w:r>
        <w:rPr/>
        <w:t>쵣ꄣ㎘帲♪怶</w:t>
      </w:r>
      <w:r>
        <w:rPr/>
        <w:t>ꥍ</w:t>
      </w:r>
      <w:r>
        <w:rPr/>
        <w:t>噭䩵䍀슻㏂</w:t>
      </w:r>
      <w:r>
        <w:rPr/>
        <w:t>⡟</w:t>
      </w:r>
      <w:r>
        <w:rPr/>
        <w:t>쵨棎㫂䧂㈭⭹楁払㥎獓䭴④뇂溮</w:t>
      </w:r>
      <w:r>
        <w:rPr/>
        <w:t>ⱉ</w:t>
      </w:r>
      <w:r>
        <w:rPr/>
        <w:t>噾厏ꅊ싂㐶啑㤩㕉畩㓎뭒싂⍥瓍仂⍚ꍌ</w:t>
      </w:r>
      <w:r>
        <w:rPr/>
        <w:t>ꦬ</w:t>
      </w:r>
      <w:r>
        <w:rPr/>
        <w:t>㣃㙱슬썪彋噉</w:t>
      </w:r>
      <w:r>
        <w:rPr/>
        <w:t>ⷂ</w:t>
      </w:r>
      <w:r>
        <w:rPr/>
        <w:t>癵䢵⬰朰깣曂뽆吹⽍潨㍊圶⨱</w:t>
      </w:r>
      <w:r>
        <w:rPr/>
        <w:t>꧂</w:t>
      </w:r>
      <w:r>
        <w:rPr/>
        <w:t>䮩䔣</w:t>
      </w:r>
      <w:r>
        <w:rPr/>
        <w:t>⠱</w:t>
      </w:r>
      <w:r>
        <w:rPr/>
        <w:t>㇂樺绂繲췂싂걑哂⹾ꇂ䭹⩪㩂婀</w:t>
      </w:r>
      <w:r>
        <w:rPr/>
        <w:t>ꔦ</w:t>
      </w:r>
      <w:r>
        <w:rPr/>
        <w:t>습杀噍㥃匮䨺쉠싎슏戤䱓땪ꥥ嘷싂㈮涿䃃朳庻没쉮㙖兦祧䭋係礷炿兞幷䙪䅯⌦樮</w:t>
      </w:r>
      <w:r>
        <w:rPr/>
        <w:t>ꔴ</w:t>
      </w:r>
      <w:r>
        <w:rPr/>
        <w:t>㴽昮ぞ㉦땐沵숪슏㏂</w:t>
      </w:r>
      <w:r>
        <w:rPr/>
        <w:t>ꕐ⤬</w:t>
      </w:r>
      <w:r>
        <w:rPr/>
        <w:t>㕩捩</w:t>
      </w:r>
      <w:r>
        <w:rPr/>
        <w:t>⠮</w:t>
      </w:r>
      <w:r>
        <w:rPr/>
        <w:t>쉙㧂坵顢㩁䉕⿂ꏎ⩋쉳쉳穾偲朥㕙䍨檘ㅴ䱶⽹⮏䙵▥ㄸ</w:t>
      </w:r>
      <w:r>
        <w:rPr/>
        <w:t>ꥉ</w:t>
      </w:r>
      <w:r>
        <w:rPr/>
        <w:t>卦쉲</w:t>
      </w:r>
      <w:r>
        <w:rPr/>
        <w:t>ⶥ</w:t>
      </w:r>
      <w:r>
        <w:rPr/>
        <w:t>䄫걊㑧땑㜸</w:t>
      </w:r>
      <w:r>
        <w:rPr/>
        <w:t>ⷂ⩋</w:t>
      </w:r>
      <w:r>
        <w:rPr/>
        <w:t>噯깍㙶睳厏䂘뭰杋砺깹㚬ㄵ牎⛃卅숱务㑒츦摕浥体㑰顎呡幒㑀愤啂䢿㓂焪嘪砦䰱䍲慌扈迃㑪뽳洺췂杪嫂塒ㅯ㏍櫃㩊☥㵣㔻䰰棂瀺丶</w:t>
      </w:r>
      <w:r>
        <w:rPr/>
        <w:t>ⱎ</w:t>
      </w:r>
      <w:r>
        <w:rPr/>
        <w:t>쉲⍍䍸机숨㘺ꥤ⛂㑾冬敫丵䩌沿砽☽쉑길惂斵숪灊嫂뼳䙲嘭卷⩯쌭燂煩琶輣</w:t>
      </w:r>
      <w:r>
        <w:rPr/>
        <w:t>ꕠ</w:t>
      </w:r>
      <w:r>
        <w:rPr/>
        <w:t>扙唷썸彶숪轨걮硦甹汢걐刺暬祚⨪䪵</w:t>
      </w:r>
      <w:r>
        <w:rPr/>
        <w:t>⡇</w:t>
      </w:r>
      <w:r>
        <w:rPr/>
        <w:t>稨戽깾眳䱧㔫噇딷쉎兯⩶츫灃㚮땣獒橢⾬</w:t>
      </w:r>
      <w:r>
        <w:rPr/>
        <w:t>ꤥ</w:t>
      </w:r>
      <w:r>
        <w:rPr/>
        <w:t>쉇⑓땔싂冿쉹畹ꍒ仂㥘녙嚵䵋暘盂쉮싍⩁쉅㆘㩅⸳㍣㒣㗃咩⒥⍰彉硐⭍쉆曂㴪䍋쎱輹췎帰䡡灌㍚숷㕪㥂溏⩭漊⨽⹑汶恓轑撩ꅒ숶뾥</w:t>
      </w:r>
      <w:r>
        <w:rPr/>
        <w:t>ꖻ</w:t>
      </w:r>
      <w:r>
        <w:rPr/>
        <w:t>䍐噔쉟䥁䁀剠䅮뼹⫂䉙焬槂⹵쉎칢쵗乷뽱쉒⺬浏䀺㠫顨쉨믂쉊㩰</w:t>
      </w:r>
      <w:r>
        <w:rPr/>
        <w:t>꧂</w:t>
      </w:r>
      <w:r>
        <w:rPr/>
        <w:t>㤯睚숪⭓偑槂㍀㉆ぉ卂䕫㥆㔬뽲漲掘㕳恪㞘煬㯂숩儹砭剷䕆⭺奀칓</w:t>
      </w:r>
      <w:r>
        <w:rPr/>
        <w:t>ꕩ</w:t>
      </w:r>
      <w:r>
        <w:rPr/>
        <w:t>갤噃䉘</w:t>
      </w:r>
      <w:r>
        <w:rPr/>
        <w:t>ꕨ☴</w:t>
      </w:r>
      <w:r>
        <w:rPr/>
        <w:t>㵾⤺顑䥥當䉡弽厵恠枡␰</w:t>
      </w:r>
      <w:r>
        <w:rPr/>
        <w:t>ꦥ</w:t>
      </w:r>
      <w:r>
        <w:rPr/>
        <w:t>㵟숭껂穭牌樻祖佑䱌痍넬</w:t>
      </w:r>
      <w:r>
        <w:rPr/>
        <w:t>ⲣ</w:t>
      </w:r>
      <w:r>
        <w:rPr/>
        <w:t>兹걳녲㕆你灐쵘搲䡫癭敾뽵⿂㵳⭷戭㈴廎畾쏂の긥⵩⸳䤶㇂䩸係⼷</w:t>
      </w:r>
      <w:r>
        <w:rPr/>
        <w:t>ⰺ</w:t>
      </w:r>
      <w:r>
        <w:rPr/>
        <w:t>칐樱슘숺棂┯帷空汃⨴棂祤</w:t>
      </w:r>
      <w:r>
        <w:rPr/>
        <w:t>ꥍ</w:t>
      </w:r>
      <w:r>
        <w:rPr/>
        <w:t>慡轧쉐獦깨껂䙂</w:t>
      </w:r>
      <w:r>
        <w:rPr/>
        <w:t>ⱍ</w:t>
      </w:r>
      <w:r>
        <w:rPr/>
        <w:t>揂뼽㕪⚩纬</w:t>
      </w:r>
      <w:r>
        <w:rPr/>
        <w:t>ꦬ⵫</w:t>
      </w:r>
      <w:r>
        <w:rPr/>
        <w:t>갪捎숲쉓吸㭙呔浖䈵㑔嫂顸歀㝅슣</w:t>
      </w:r>
      <w:r>
        <w:rPr/>
        <w:t>ꖱ</w:t>
      </w:r>
      <w:r>
        <w:rPr/>
        <w:t>쉟慚䲩ꎵ㆏嘥숬䙁㑒彟䌽⤪숴쉖쉇朱놡縬乪䅢</w:t>
      </w:r>
      <w:r>
        <w:rPr/>
        <w:t>ⶡ</w:t>
      </w:r>
      <w:r>
        <w:rPr/>
        <w:t>擎┰桴뇂쉨顋瑉⽱⴨滍㭸泂③睰妱䀵</w:t>
      </w:r>
      <w:r>
        <w:rPr/>
        <w:t>ⴲ</w:t>
      </w:r>
      <w:r>
        <w:rPr/>
        <w:t>飂⵫栰䟂枱ꥶㄱ喬㕚쉏佤</w:t>
      </w:r>
      <w:r>
        <w:rPr/>
        <w:t>ꤶ</w:t>
      </w:r>
      <w:r>
        <w:rPr/>
        <w:t>㥅ꌺ㩣</w:t>
      </w:r>
      <w:r>
        <w:rPr/>
        <w:t>ꕉ</w:t>
      </w:r>
      <w:r>
        <w:rPr/>
        <w:t>껃㦵뼤䰪睩⿍颱殬ꏂ㵶쉦⽭嘸⤥㍄뽫䩧晀㌫쉁䄩</w:t>
      </w:r>
      <w:r>
        <w:rPr/>
        <w:t>ꔹ</w:t>
      </w:r>
      <w:r>
        <w:rPr/>
        <w:t>獉녶ꅨ唤⩐딬撏䈳숻獎▬䑖슏灗愴廂䥗㣂獗楖</w:t>
      </w:r>
      <w:r>
        <w:rPr/>
        <w:t>ꤳ</w:t>
      </w:r>
      <w:r>
        <w:rPr/>
        <w:t>彯㥪䱞并숸녟쉺煱㭌䥅싂쉣쵟㩉⯂䨹卮⸽㙦渱싂ꍰ慐偡⹾⥯戫⪩䴴숪嚡䰩숬兇祈</w:t>
      </w:r>
      <w:r>
        <w:rPr/>
        <w:t>ꥌ</w:t>
      </w:r>
      <w:r>
        <w:rPr/>
        <w:t>쉠䋂㔱匬皱泂潅㩉␲⨽獢䞻泍潩䠴吴㪣烂煸⥍迂冩暏轞긪㙡쉢媮じ⹖飂㝮䁳濂朳丣㵩㠦</w:t>
      </w:r>
      <w:r>
        <w:rPr/>
        <w:t>ⱔ</w:t>
      </w:r>
      <w:r>
        <w:rPr/>
        <w:t>徿癤忂㙢歈䓂剸枵䈮埍昪걐扴쉬숽쉀挸匥ㄩ兟</w:t>
      </w:r>
      <w:r>
        <w:rPr/>
        <w:t>ꖬ</w:t>
      </w:r>
      <w:r>
        <w:rPr/>
        <w:t>牂쉒ꥱ氰媿컍싂</w:t>
      </w:r>
      <w:r>
        <w:rPr/>
        <w:t>⡊</w:t>
      </w:r>
      <w:r>
        <w:rPr/>
        <w:t>뽶㊘稴圽䙶焪䰬徥熩쉕⹖淂㤶儯ꥧ뽰洦쉕㋂幘㌰甬䱱㏃ꄲ쉨橕乩晤猭捒㩦略⩰呭楅沣祺䄦䔬住灦挳놬剓쉹㭱쉷琬牴歂䪿쉃㥲機碡</w:t>
      </w:r>
      <w:r>
        <w:rPr/>
        <w:t>ꦩ</w:t>
      </w:r>
      <w:r>
        <w:rPr/>
        <w:t>쉨轎桤⩞㪏毂搪䴱㵠燃䩭㠪칚⽂ꍄ剃娽쌩⬶砽䁙䁲浚勂슮兒坪ꍣ娵啞◂廂┲</w:t>
      </w:r>
      <w:r>
        <w:rPr/>
        <w:t>ⱉ</w:t>
      </w:r>
      <w:r>
        <w:rPr/>
        <w:t>卟</w:t>
      </w:r>
      <w:r>
        <w:rPr/>
        <w:t>ꕣ</w:t>
      </w:r>
      <w:r>
        <w:rPr/>
        <w:t>煃ꥦ뭐깂株긷⹬㴤頹쉑␴䙪啐顒뇂枩칦䙒땮쵩㵧幙䅾⏂쉍婢䢩쏂䍍繬㕶⎵⩦颣ꥬ㙄䧂⫂啾⩴皩⤸쉟䧂</w:t>
      </w:r>
      <w:r>
        <w:rPr/>
        <w:t>ⶩ⸊</w:t>
      </w:r>
      <w:r>
        <w:rPr/>
        <w:t>㜪㠫䅑</w:t>
      </w:r>
      <w:r>
        <w:rPr/>
        <w:t>Ⱕ</w:t>
      </w:r>
      <w:r>
        <w:rPr/>
        <w:t>搤쉴㮱쉋挹䐪稫⩩Ⓜ숱䴵⦵瑰睌㝲䍲㡹晊숫쉱⽹獙睡ꍓ㍳捎쉳圲椬忎䴵㠳轠奅㌣亩埃轒⴯슣</w:t>
      </w:r>
      <w:r>
        <w:rPr/>
        <w:t>⡌</w:t>
      </w:r>
      <w:r>
        <w:rPr/>
        <w:t>ꕟ</w:t>
      </w:r>
      <w:r>
        <w:rPr/>
        <w:t>ㅘ숭䔴嚡繋⫂㭆䝲⩡</w:t>
      </w:r>
      <w:r>
        <w:rPr/>
        <w:t>ⰳ</w:t>
      </w:r>
      <w:r>
        <w:rPr/>
        <w:t>쉬ꆩ轳摵䭌㉒䶬䀥䬱櫂潃쌺⶘奆䓂㡱숲녩牡弹玥뗂乙楕</w:t>
      </w:r>
      <w:r>
        <w:rPr/>
        <w:t>ꤲ</w:t>
      </w:r>
      <w:r>
        <w:rPr/>
        <w:t>歨姂䡣慴싂慲页⩄</w:t>
      </w:r>
      <w:r>
        <w:rPr/>
        <w:t>ꔭ</w:t>
      </w:r>
      <w:r>
        <w:rPr/>
        <w:t>㴣丯ꍴ檮쉠側</w:t>
      </w:r>
      <w:r>
        <w:rPr/>
        <w:t>⣂</w:t>
      </w:r>
      <w:r>
        <w:rPr/>
        <w:t>ㅆ䯂祎祃䔵䍅截娺䠦⥈彖歰棍ㆡ摕湗</w:t>
      </w:r>
      <w:r>
        <w:rPr/>
        <w:t>ꕍ</w:t>
      </w:r>
      <w:r>
        <w:rPr/>
        <w:t>껎䨰⩄䭠쵶츫⹘쉫橯娯㐰批꺏♍牱䉑ㅬ⑴獵싍쉌歖䖩竂캥轫쉎⻎抡썂깇瓎㮻㭾ꥢ䡭吨䘯깂㆏桲慈慶긬칀㴷♂</w:t>
      </w:r>
      <w:r>
        <w:rPr/>
        <w:t>ꖩ</w:t>
      </w:r>
      <w:r>
        <w:rPr/>
        <w:t>啎睌繈听熵㴽捚濂縷参桁</w:t>
      </w:r>
      <w:r>
        <w:rPr/>
        <w:t>ꤨ</w:t>
      </w:r>
      <w:r>
        <w:rPr/>
        <w:t>䁟슥문⥸긨싍呣ヂ⹵쉋쉢숽煶</w:t>
      </w:r>
      <w:r>
        <w:rPr/>
        <w:t>⣂</w:t>
      </w:r>
      <w:r>
        <w:rPr/>
        <w:t>幯歄䓃</w:t>
      </w:r>
      <w:r>
        <w:rPr/>
        <w:t>ⲿ</w:t>
      </w:r>
      <w:r>
        <w:rPr/>
        <w:t>⽮晳瀱쵚</w:t>
      </w:r>
      <w:r>
        <w:rPr/>
        <w:t>ꤶ</w:t>
      </w:r>
      <w:r>
        <w:rPr/>
        <w:t>뗂㩇あ㦵扊䩘祘⑌┴슣㠪猳涮숫潲塺䵕⪩㩶卂⍖㡁獨䩍⍞⧂䏂䢩䩸庻뽑盂偟癐</w:t>
      </w:r>
      <w:r>
        <w:rPr/>
        <w:t>ⱉ</w:t>
      </w:r>
      <w:r>
        <w:rPr/>
        <w:t>㕠떻⽨䏂曂桘쉌䝸</w:t>
      </w:r>
      <w:r>
        <w:rPr/>
        <w:t>Ⱬ</w:t>
      </w:r>
      <w:r>
        <w:rPr/>
        <w:t>楶䙖嘨顷</w:t>
      </w:r>
      <w:r>
        <w:rPr/>
        <w:t>⠻</w:t>
      </w:r>
      <w:r>
        <w:rPr/>
        <w:t>촦〣㥨땈頥囂炘⽩䥵㔤</w:t>
      </w:r>
      <w:r>
        <w:rPr/>
        <w:t>ꕰ</w:t>
      </w:r>
      <w:r>
        <w:rPr/>
        <w:t>땇㡘쉏썬犩⤻徱䭎⍔⪻烂瀵긩橪慯쉇偕</w:t>
      </w:r>
      <w:r>
        <w:rPr/>
        <w:t>꤭ꔭ</w:t>
      </w:r>
      <w:r>
        <w:rPr/>
        <w:t>⽦樵呯⍨싂䀮潅</w:t>
      </w:r>
      <w:r>
        <w:rPr/>
        <w:t>ꕫ</w:t>
      </w:r>
      <w:r>
        <w:rPr/>
        <w:t>땤ꌴ⨶輺㵊쉡䰪婞㩃쉸武쵨梣뭐☯か顥塍捶牗㥖㍨䣂䫂쉉⦻╙쉦塦뭑此噠⍧眤⼭䅸塭ꏂ祲轚坦㷂쉑쉇촺䨫䛃楗걲佘⤪쉠嗂㏂ꎏ洤썢庿湃睯窩⥑䊵炩恇椭㝴坟畤ꥴ䃃坍祀싂⹞橎歊灲㡎䉨獑䅑剕⽟据䩚睂䱁㔱䰸㔷繊畈傘쵌烂焴晒땸祣呋숶䝟䈯</w:t>
      </w:r>
      <w:r>
        <w:rPr/>
        <w:t>⢬</w:t>
      </w:r>
      <w:r>
        <w:rPr/>
        <w:t>睙긽</w:t>
      </w:r>
      <w:r>
        <w:rPr/>
        <w:t>ⶩ</w:t>
      </w:r>
      <w:r>
        <w:rPr/>
        <w:t>쉊䅮硩䅫깲㩭쉾䌴⹃⛂㑒睧㡋歄冬䥧䰷쉟⧂獒㏂刬䤫狂婤塰姂뼺숴䑭䑥㩄溘飂슩쵭깍繶쉏깷怦䬨伵⮡奭楒</w:t>
      </w:r>
      <w:r>
        <w:rPr/>
        <w:t>ⴱ♂</w:t>
      </w:r>
      <w:r>
        <w:rPr/>
        <w:t>⾣㨸쉑</w:t>
      </w:r>
      <w:r>
        <w:rPr/>
        <w:t>ꤶ┻</w:t>
      </w:r>
      <w:r>
        <w:rPr/>
        <w:t>攽晱㡷恭䎏瘮呔㭅䥞쵧卖⒩獭</w:t>
      </w:r>
      <w:r>
        <w:rPr/>
        <w:t>꤭</w:t>
      </w:r>
      <w:r>
        <w:rPr/>
        <w:t>穪쉡昵꥗</w:t>
      </w:r>
      <w:r>
        <w:rPr/>
        <w:t>ⵌ</w:t>
      </w:r>
      <w:r>
        <w:rPr/>
        <w:t>㒻㥣䵁禱⸱㋂柂䁬兕ヂ爭勎硱彘쵬㎥怵</w:t>
      </w:r>
      <w:r>
        <w:rPr/>
        <w:t>⠽</w:t>
      </w:r>
      <w:r>
        <w:rPr/>
        <w:t>瑇歁流㕉儬뼱깑婑狂灉玬숳뽉伴坮뭲쉎剋㉍捷歍矍썴䡭ꇃ愪噞☱睁</w:t>
      </w:r>
      <w:r>
        <w:rPr/>
        <w:t>⠊</w:t>
      </w:r>
      <w:r>
        <w:rPr/>
        <w:t>숤癉쌨㘤㵋䞬⥔㬣따嘳悩㵦昪顊䧃ㅪ</w:t>
      </w:r>
      <w:r>
        <w:rPr/>
        <w:t>Ⲯ</w:t>
      </w:r>
      <w:r>
        <w:rPr/>
        <w:t>䭧復䍖쵧杆彇椷䁏暵놡埂숪쉳䵳繳쉆啦뿂迂䁫咮䇂儹╫歖桮毂䖿奍㍂杔儸⑨䁫쉊煙</w:t>
      </w:r>
      <w:r>
        <w:rPr/>
        <w:t>ⵓ</w:t>
      </w:r>
      <w:r>
        <w:rPr/>
        <w:t>쉸侥檘枿쌹㉰伯䡬瑮딹䀫㝏汑㥮䠴㙥싂䡈歁⛂⥋亣㧂䞵轲</w:t>
      </w:r>
      <w:r>
        <w:rPr/>
        <w:t>ⰱ</w:t>
      </w:r>
      <w:r>
        <w:rPr/>
        <w:t>쵓矂⫂쉯㞻ヂ숪渲惂㕖㙦敓</w:t>
      </w:r>
      <w:r>
        <w:rPr/>
        <w:t>⡒</w:t>
      </w:r>
      <w:r>
        <w:rPr/>
        <w:t>普平硩⪡⭲㣂㕺當縰煴┹㍪洤쉯杇㕥ⸯ汧ꅤ</w:t>
      </w:r>
      <w:r>
        <w:rPr/>
        <w:t>ꤽ</w:t>
      </w:r>
      <w:r>
        <w:rPr/>
        <w:t>偧㯂뭍坳㤯昰輸☲ヂ싃塂⥓촤繍塹禘㵨</w:t>
      </w:r>
      <w:r>
        <w:rPr/>
        <w:t>⡪</w:t>
      </w:r>
      <w:r>
        <w:rPr/>
        <w:t>瘻牂敶䙃</w:t>
      </w:r>
      <w:r>
        <w:rPr/>
        <w:t>ⷂ</w:t>
      </w:r>
      <w:r>
        <w:rPr/>
        <w:t>杭歅痂淂倲녒浱䬯朸轕潦쉐窻⽺䳃匭噵㮱䘪縺浴滂㛂䱭湋걥䡅</w:t>
      </w:r>
      <w:r>
        <w:rPr/>
        <w:t>ⱘ</w:t>
      </w:r>
      <w:r>
        <w:rPr/>
        <w:t>癊▩⼨墩슬싂䔰</w:t>
      </w:r>
      <w:r>
        <w:rPr/>
        <w:t>ꔮ</w:t>
      </w:r>
      <w:r>
        <w:rPr/>
        <w:t>敚愳澮썦砣礮쉖뇎ぞ爽摖깒⌳䓍☽惂朮歀䅞疿녑⚬⏃浬祢慠ꅈ璬뭕儨晵</w:t>
      </w:r>
      <w:r>
        <w:rPr/>
        <w:t>ꕑ</w:t>
      </w:r>
      <w:r>
        <w:rPr/>
        <w:t>参汈쉵剫㢥䷍䑰</w:t>
      </w:r>
      <w:r>
        <w:rPr/>
        <w:t>ⵆ</w:t>
      </w:r>
      <w:r>
        <w:rPr/>
        <w:t>゘呸캱係㝈轋䬽珂琳ㄪ也㖵䭑쉖捗</w:t>
      </w:r>
      <w:r>
        <w:rPr/>
        <w:t>ꕠ</w:t>
      </w:r>
      <w:r>
        <w:rPr/>
        <w:t>灒倣㭠嫂쉘쉑狍单슡슘矂厣쉊걋䑢嘭瑉Ⓜ堹坺⩨슮㠨汷믂疬婷슩싂</w:t>
      </w:r>
      <w:r>
        <w:rPr/>
        <w:t>⠤</w:t>
      </w:r>
      <w:r>
        <w:rPr/>
        <w:t>㔶潑</w:t>
      </w:r>
      <w:r>
        <w:rPr/>
        <w:t>ⱺ</w:t>
      </w:r>
      <w:r>
        <w:rPr/>
        <w:t>潰圵濍㏂刷㭓敎佣働祶⍭◂긲䅯び년泂祠뼲䁵䦘♃⫃⑷楫潠漰呔〨㜮쉢뮏扖슣䵓吷晖廂抻値潲〉넴걙䵹싎時</w:t>
      </w:r>
      <w:r>
        <w:rPr/>
        <w:t>ꦻ</w:t>
      </w:r>
      <w:r>
        <w:rPr/>
        <w:t>禿璘숶杘⍍쉢獥䕍㡵佌땭⫂瑘怳䨣敊</w:t>
      </w:r>
      <w:r>
        <w:rPr/>
        <w:t>ꕃ</w:t>
      </w:r>
      <w:r>
        <w:rPr/>
        <w:t>䤶晱㭇쉶뼪祚瑺煘帽䄳潫숭쉹⺏쉅恞쉅伻瑚璡ꄥ⒩剏捩䕡噑⧂幃㧂㈽㡨㐽썠側ꍬ䱘䉷녚㶵</w:t>
      </w:r>
      <w:r>
        <w:rPr/>
        <w:t>ⵡ</w:t>
      </w:r>
      <w:r>
        <w:rPr/>
        <w:t>㌸㷂揂唲桰攮扊꥔楣轴䟂畃ꆘ</w:t>
      </w:r>
      <w:r>
        <w:rPr/>
        <w:t>Ⳃ</w:t>
      </w:r>
      <w:r>
        <w:rPr/>
        <w:t>㊏</w:t>
      </w:r>
      <w:r>
        <w:rPr/>
        <w:t>ꥊ</w:t>
      </w:r>
      <w:r>
        <w:rPr/>
        <w:t>繘坔㥞礪歱愶쉸녳䈦啁慌扤僂坷癁䩏⨺싂⥈氪挭斩常畆㋂녉䙃䙗杙걹쉥㍵䩰䙲嘻挫㉁楐㣂⭏ꎩ俎⨳殘幮싂颻绂㥶떵</w:t>
      </w:r>
      <w:r>
        <w:rPr/>
        <w:t>⠯</w:t>
      </w:r>
      <w:r>
        <w:rPr/>
        <w:t>쉴丩䲵╥唭䄪婹㩶牑䵕䅹攥㧂⥢⫂㙫瑵딥判昲婩ㅓ眲帹别녑婵㗂䅔䰩桭⩅ꥬ堳쉒砽⵩瓂⍙⭈㍍㨲毂癈溥䥞撥僂Ⓜ䱡⹶䁒㕢갩촽偨쉖桌睤䁫硊숸坎㢮</w:t>
      </w:r>
      <w:r>
        <w:rPr/>
        <w:t>Ⱛ</w:t>
      </w:r>
      <w:r>
        <w:rPr/>
        <w:t>쉫ꄳ쎱⪡汉牘</w:t>
      </w:r>
      <w:r>
        <w:rPr/>
        <w:t>Ⱓ</w:t>
      </w:r>
      <w:r>
        <w:rPr/>
        <w:t>䤻㑒쉦殥䧂긯⨊惂╭뭫冱䨫牐唥噘뭠⥘汄슬硠江幺頨☦䰥偌坹丳㩳椱㑏슣剨畤癶橺杆쉡┲濂攽㖬숹딹迎懃㑊摯轾㬽⥗쉔䠯桾奄숷䕱呒䝑ꅈ睒䈩䶘䐥캵辩猥뗂䵮刽㝉㬱쉌ꅄ쉂싂뿂決砦䧃녾匪䣂⿂兣扊䵹䊵쉯쉒㡱摾땕搴⼮䞿䐰畇欸奷䐭䱗⍟숹⸮兆䝃繟帵䝗䝃䕊ꅖ晍</w:t>
      </w:r>
      <w:r>
        <w:rPr/>
        <w:t>ⱨ</w:t>
      </w:r>
      <w:r>
        <w:rPr/>
        <w:t>䡗栥⫎䭇楓⭹</w:t>
      </w:r>
      <w:r>
        <w:rPr/>
        <w:t>⡱</w:t>
      </w:r>
      <w:r>
        <w:rPr/>
        <w:t>慲</w:t>
      </w:r>
      <w:r>
        <w:rPr/>
        <w:t>⡩</w:t>
      </w:r>
      <w:r>
        <w:rPr/>
        <w:t>㖩飂┯睘썈噾㭧䥬䘮</w:t>
      </w:r>
      <w:r>
        <w:rPr/>
        <w:t>ꔰ</w:t>
      </w:r>
      <w:r>
        <w:rPr/>
        <w:t>煃碩</w:t>
      </w:r>
      <w:r>
        <w:rPr/>
        <w:t>⢣</w:t>
      </w:r>
      <w:r>
        <w:rPr/>
        <w:t>묽녯쵗</w:t>
      </w:r>
      <w:r>
        <w:rPr/>
        <w:t>꤫</w:t>
      </w:r>
      <w:r>
        <w:rPr/>
        <w:t>挹㫃䉌䁊쉢䙒㝾䡕㊣ㅋ깦沮䐲곂㖿䑠眺桁呖頻泂丨㡎剃㕏矂汾倮䙺䤮獩땋㚥爦朲䭢긦㵵⌤婰湄夺뭒砭弪繅渻䴱䅍湢婱嚻쉨놘Ⓜ♷쉬⸴䝘硦숷嘭쉆䡙걌</w:t>
      </w:r>
      <w:r>
        <w:rPr/>
        <w:t>ꤰ</w:t>
      </w:r>
      <w:r>
        <w:rPr/>
        <w:t>䝄穞⩞㡲獘⫍⌨歄⫍坰穐䜩牂쉎淂ㅄ申䄪췂仂䭗䜺浴촩䡟묷ッ䱷捅慎㠰敯坬榮刹癧嗂䍑㛍氫⫂숱朮燂㕑牁</w:t>
      </w:r>
      <w:r>
        <w:rPr/>
        <w:t>ꕙ</w:t>
      </w:r>
      <w:r>
        <w:rPr/>
        <w:t>ⱐ⠲</w:t>
      </w:r>
      <w:r>
        <w:rPr/>
        <w:t>ꅯ䄻村숴⌸物氵䳂啂♌㥢姂쉚ꇂ潂刮</w:t>
      </w:r>
      <w:r>
        <w:rPr/>
        <w:t>⡔</w:t>
      </w:r>
      <w:r>
        <w:rPr/>
        <w:t>䤫偐浍䁙싂獲⩞ꍃ燂쉕♓栦怴〥䕙獃ヂ㬪佨</w:t>
      </w:r>
      <w:r>
        <w:rPr/>
        <w:t>Ⱶ</w:t>
      </w:r>
      <w:r>
        <w:rPr/>
        <w:t>숶쉢朳獣</w:t>
      </w:r>
      <w:r>
        <w:rPr/>
        <w:t>ꤹ</w:t>
      </w:r>
      <w:r>
        <w:rPr/>
        <w:t>䕅嚿栲㭞灺쉮⩎ㄻ⌽埍啾㙱猱檏쉭넦쉥摠䰭⍨䙪슡</w:t>
      </w:r>
      <w:r>
        <w:rPr/>
        <w:t>⣂</w:t>
      </w:r>
      <w:r>
        <w:rPr/>
        <w:t>ざ㕷䐬琲儶佶</w:t>
      </w:r>
      <w:r>
        <w:rPr/>
        <w:t>Ⲯ</w:t>
      </w:r>
      <w:r>
        <w:rPr/>
        <w:t>습呪╴䙦槂䥗숨땵橊</w:t>
      </w:r>
      <w:r>
        <w:rPr/>
        <w:t>ꕩ</w:t>
      </w:r>
      <w:r>
        <w:rPr/>
        <w:t>㵌夯츺塴㩵</w:t>
      </w:r>
      <w:r>
        <w:rPr/>
        <w:t>꧂</w:t>
      </w:r>
      <w:r>
        <w:rPr/>
        <w:t>䝪䡑⺡쉺潅뼣煄싂㵥䑀憏洱䷂歙䑙噉啑颿⩃⴬㍄㵎깓㍅껃썈䜴╔╘䔽뇂쉹쉵碱⩺䍳㙙⥞싂扌瀯砸꥞圫呎䅬뽶㵍帥穉灒搷匪</w:t>
      </w:r>
      <w:r>
        <w:rPr/>
        <w:t>ⱀ</w:t>
      </w:r>
      <w:r>
        <w:rPr/>
        <w:t>썧㍄䚡煸㉩䙰奉祗丮睚</w:t>
      </w:r>
      <w:r>
        <w:rPr/>
        <w:t>ⵣ</w:t>
      </w:r>
      <w:r>
        <w:rPr/>
        <w:t>奊넸</w:t>
      </w:r>
      <w:r>
        <w:rPr/>
        <w:t>ⵀ</w:t>
      </w:r>
      <w:r>
        <w:rPr/>
        <w:t>塕쉪䢬뽭숻焥䍘칇樯㌸嚩䇂砻䁉㥧并娬䵹塧滂㡺摁焬彏</w:t>
      </w:r>
      <w:r>
        <w:rPr/>
        <w:t>⣍</w:t>
      </w:r>
      <w:r>
        <w:rPr/>
        <w:t>祈捔ꅓ卡㢥偹剡㐪咿걹び溩挪绂枮䜵㍺묮㷂꧎䀮슏쉊塖䵳灥쉰⩵䦵싂昣믂愷䍀扌玬꧎쉹洴습▥칶䩥⑃歾</w:t>
      </w:r>
      <w:r>
        <w:rPr/>
        <w:t>ꤩ</w:t>
      </w:r>
      <w:r>
        <w:rPr/>
        <w:t>奍术</w:t>
      </w:r>
      <w:r>
        <w:rPr/>
        <w:t>ꥑ</w:t>
      </w:r>
      <w:r>
        <w:rPr/>
        <w:t>ⱉ</w:t>
      </w:r>
      <w:r>
        <w:rPr/>
        <w:t>噰捰噠䉱</w:t>
      </w:r>
      <w:r>
        <w:rPr/>
        <w:t>⡍♑</w:t>
      </w:r>
      <w:r>
        <w:rPr/>
        <w:t>嗂恕⛂쉴쎘焱⑈婂愤쌳䭁獄껍䬫쉁楾</w:t>
      </w:r>
      <w:r>
        <w:rPr/>
        <w:t>ⱂ⡄</w:t>
      </w:r>
      <w:r>
        <w:rPr/>
        <w:t>剕㕃</w:t>
      </w:r>
      <w:r>
        <w:rPr/>
        <w:t>ꕄ</w:t>
      </w:r>
      <w:r>
        <w:rPr/>
        <w:t>싂帪㵱㜽砊竂걇ꄳ䚣楾乂⛂䨫쉁搳祯䑊硉꺡冮䕀㈦䅸浕쉸橳ヂ䡷⤦㕘畃硌㕘啸썁煏埂㋎</w:t>
      </w:r>
      <w:r>
        <w:rPr/>
        <w:t>ⱏ</w:t>
      </w:r>
      <w:r>
        <w:rPr/>
        <w:t>珂浗単슩슱煔䕏㤨䌣㦿璵㝳䭷⻂忂囂汨쉭匴ꄶ숤㊻串ぶ憮썀ꥬ幔か쉅㡗牐㍴</w:t>
      </w:r>
      <w:r>
        <w:rPr/>
        <w:t>ꦻ</w:t>
      </w:r>
      <w:r>
        <w:rPr/>
        <w:t>噋灩㥉쉃瑟깦깠쉞澿碬</w:t>
      </w:r>
      <w:r>
        <w:rPr/>
        <w:t>ꕦ</w:t>
      </w:r>
      <w:r>
        <w:rPr/>
        <w:t>癦嘸濂㤫</w:t>
      </w:r>
      <w:r>
        <w:rPr/>
        <w:t>ꕪ</w:t>
      </w:r>
      <w:r>
        <w:rPr/>
        <w:t>湲棂婡瓃榻</w:t>
      </w:r>
      <w:r>
        <w:rPr/>
        <w:t>⠽</w:t>
      </w:r>
      <w:r>
        <w:rPr/>
        <w:t>칸숴䮿쎩淂䤬컂佬䀯슣䆘넬瑘쉋땧㔬兹⫂䆮⚵䝠땕帩긽㯂灘슱伹榣廂迂숫䨦쉇戨㵡쌭⨰싂㥣⫂噷</w:t>
      </w:r>
      <w:r>
        <w:rPr/>
        <w:t>ꖬ</w:t>
      </w:r>
      <w:r>
        <w:rPr/>
        <w:t>啵㢩⍐禬縲쎡畳掏</w:t>
      </w:r>
      <w:r>
        <w:rPr/>
        <w:t>ꦮꕳ</w:t>
      </w:r>
      <w:r>
        <w:rPr/>
        <w:t>汄娦歐䒥쉗碩垮烍䰯獨繫傮㙋倻⑰</w:t>
      </w:r>
      <w:r>
        <w:rPr/>
        <w:t>⣎</w:t>
      </w:r>
      <w:r>
        <w:rPr/>
        <w:t>㍟皩剡橀㏎쉎ꥢ⭏䙒䮱亏㖘扨쉠㛂牾</w:t>
      </w:r>
      <w:r>
        <w:rPr/>
        <w:t>ꔶ</w:t>
      </w:r>
      <w:r>
        <w:rPr/>
        <w:t>䵓⪿</w:t>
      </w:r>
      <w:r>
        <w:rPr/>
        <w:t>ꗂ</w:t>
      </w:r>
      <w:r>
        <w:rPr/>
        <w:t>割灦瘱䚘</w:t>
      </w:r>
      <w:r>
        <w:rPr/>
        <w:t>ⵕ</w:t>
      </w:r>
      <w:r>
        <w:rPr/>
        <w:t>䚱涬偧ꅅꥦ搨楪㶣㘱凂倨咥朹畃䂻쉹㑲꺥商儵쉣⑃杀㊩摑㑞沘㑪卒甩兆帬祙瓂♑쉯쉟其栺䈣亵䝧</w:t>
      </w:r>
      <w:r>
        <w:rPr/>
        <w:t>ⵉ</w:t>
      </w:r>
      <w:r>
        <w:rPr/>
        <w:t>撮悩䇂勂縷</w:t>
      </w:r>
      <w:r>
        <w:rPr/>
        <w:t>ⵈ</w:t>
      </w:r>
      <w:r>
        <w:rPr/>
        <w:t>吪摨㭎顕ꅊ㝎䩯췂横橔柍⪡才쉑㝨滂ꌪ뭙彈昲ꅞ놮㊬쉵䙷廂⌴朣縺䑢⨴橣㥌䨩堥</w:t>
      </w:r>
      <w:r>
        <w:rPr/>
        <w:t>ⲏ</w:t>
      </w:r>
      <w:r>
        <w:rPr/>
        <w:t>煠顪䥑佌ꥢ䍮슮⹔쌻瀶穅녓彦걢숻哂䲱㵃獑㤮㍔㍷㯂盂扥슩摑╗䜸⧂畂估␪奷䨥敠捑轳䎣丩뽷䠬</w:t>
      </w:r>
      <w:r>
        <w:rPr/>
        <w:t>ꕸ</w:t>
      </w:r>
      <w:r>
        <w:rPr/>
        <w:t>䓂爰쉁㘯ꅚ숪彪䄬㝄氺ꅲ쉊숥㍴㎮彆쎱䉬㐩礬庿㐺颡</w:t>
      </w:r>
      <w:r>
        <w:rPr/>
        <w:t>ꦬ</w:t>
      </w:r>
      <w:r>
        <w:rPr/>
        <w:t>乏塒㵠戰獂圴쉨</w:t>
      </w:r>
      <w:r>
        <w:rPr/>
        <w:t>ⴻ</w:t>
      </w:r>
      <w:r>
        <w:rPr/>
        <w:t>숯㕎噁넩ノ䵯顑顪幘㶩瓂啪潊</w:t>
      </w:r>
      <w:r>
        <w:rPr/>
        <w:t>ⱈ</w:t>
      </w:r>
      <w:r>
        <w:rPr/>
        <w:t>摏矂唤獞䨩㞻슘庥轡欺쉷顅㔱⩸獩睰ㅮ印㭳㙯权䊻뭇䙌彁㭎捁牃悵</w:t>
      </w:r>
      <w:r>
        <w:rPr/>
        <w:t>Ɽ</w:t>
      </w:r>
      <w:r>
        <w:rPr/>
        <w:t>䕀쉕</w:t>
      </w:r>
      <w:r>
        <w:rPr/>
        <w:t>ꕍ</w:t>
      </w:r>
      <w:r>
        <w:rPr/>
        <w:t>愶쉊⛂䍺䈲䑰氬곍쉚䡷捡쌹玩偕栤桾슬숹ギ⒘㡯㑓</w:t>
      </w:r>
      <w:r>
        <w:rPr/>
        <w:t>ꥆ</w:t>
      </w:r>
      <w:r>
        <w:rPr/>
        <w:t>䋂</w:t>
      </w:r>
      <w:r>
        <w:rPr/>
        <w:t>⡟</w:t>
      </w:r>
      <w:r>
        <w:rPr/>
        <w:t>ꥡ輰㴰䜱噑䯎挸⥱灩ꍱ췍䶮싎⥊䂻啫姂㕮쉣</w:t>
      </w:r>
      <w:r>
        <w:rPr/>
        <w:t>ꤹ</w:t>
      </w:r>
      <w:r>
        <w:rPr/>
        <w:t>⽞⦩㡑庱촪캥싂穁䃂ぞ拂숥傘ꅫ숭뭅</w:t>
      </w:r>
      <w:r>
        <w:rPr/>
        <w:t>ꥃ</w:t>
      </w:r>
      <w:r>
        <w:rPr/>
        <w:t>癊㤷㤸䝒䕭旂䝍⍈㭟㵾네搭绂쏂쉘뇂</w:t>
      </w:r>
      <w:r>
        <w:rPr/>
        <w:t>ꔳ</w:t>
      </w:r>
      <w:r>
        <w:rPr/>
        <w:t>唲쌶乐塏〰曂䊘殩卍䟂偎滂獬畲싍ꍂ牁㊱쉮</w:t>
      </w:r>
      <w:r>
        <w:rPr/>
        <w:t>⡌</w:t>
      </w:r>
      <w:r>
        <w:rPr/>
        <w:t>㈷矂瓂祳夵숲싂䁕</w:t>
      </w:r>
      <w:r>
        <w:rPr/>
        <w:t>ⵍ</w:t>
      </w:r>
      <w:r>
        <w:rPr/>
        <w:t>忎倮䤺쉮㏂䁎扯싂䇂濂쉃甬戊쉓橔쉢㝋㏂啮劘⨺숨慡녅䱇⩱嘪㏂뽕呖堭㷂쉬琳番▻긳慴</w:t>
      </w:r>
      <w:r>
        <w:rPr/>
        <w:t>ⵊ</w:t>
      </w:r>
      <w:r>
        <w:rPr/>
        <w:t>䬽晾⥯㙱役㩯㡤潀</w:t>
      </w:r>
      <w:r>
        <w:rPr/>
        <w:t>⣂⍋</w:t>
      </w:r>
      <w:r>
        <w:rPr/>
        <w:t>〣쏂ㄨ䡸카㏎䤪繅䚏</w:t>
      </w:r>
      <w:r>
        <w:rPr/>
        <w:t>ⰲ</w:t>
      </w:r>
      <w:r>
        <w:rPr/>
        <w:t>牒吪䥁睦栰놏墵긱爳帷轏煚哎㌲긶䅅捃獭㙒싂刴䙩┣佑㭾㝲䩬頤⍙塘渳瀻彋惂숷擂ゥ㍷쵞欪䱕幄䄻䝩潔ꅙ䥖⵺涩彲쉚싃截츲䁉奦쌽䠣牾垏稽㜱</w:t>
      </w:r>
      <w:r>
        <w:rPr/>
        <w:t>ꦬ</w:t>
      </w:r>
      <w:r>
        <w:rPr/>
        <w:t>ꌳ穚䥒⩱瘰㞱쉑塓⪱頱竂꺮椬숲䏂繵瘴揂壍⫎䔯窏晩纵片株烂숺撡轒⹶摖⎿乃⏂壎</w:t>
      </w:r>
      <w:r>
        <w:rPr/>
        <w:t>ꔥ⹥</w:t>
      </w:r>
      <w:r>
        <w:rPr/>
        <w:t>䙶䩊썌㮏쉨縷</w:t>
      </w:r>
      <w:r>
        <w:rPr/>
        <w:t>ⲥ</w:t>
      </w:r>
      <w:r>
        <w:rPr/>
        <w:t>灵싂쉕ㅐ㌩啹䅅匥䎱擂䬽㞡숯乭眹뭕㐸㙱뼽却㴦╦の〭㝙炱剶携顐戨憥飂烂榏皩쉆䕙⌤泃橇칓殩곂昵剭轂쉾숣䕣灐쉓婮啘䢬听䡎䓂㔪쉬䑧媻뭙㨤치ꍀ䭩殻</w:t>
      </w:r>
      <w:r>
        <w:rPr/>
        <w:t>ⷂ</w:t>
      </w:r>
      <w:r>
        <w:rPr/>
        <w:t>⢻</w:t>
      </w:r>
      <w:r>
        <w:rPr/>
        <w:t>囂쉏湕⺘습䌯柂䑖咥꥘땔绂煳夯中摓侏㩂㌮⽩俍쉍⩞싂⫂숻䭂敮敆汵쏂뭐㜥</w:t>
      </w:r>
      <w:r>
        <w:rPr/>
        <w:t>ⱀ</w:t>
      </w:r>
      <w:r>
        <w:rPr/>
        <w:t>ꄺ쵄䙨橴摲滂싂汑䰱뽩㩁䍌╋䅆딨㓂쌣묪掏</w:t>
      </w:r>
      <w:r>
        <w:rPr/>
        <w:t>ⶡ</w:t>
      </w:r>
      <w:r>
        <w:rPr/>
        <w:t>焣㩀컂㉺䅓椫꺣놥娴䭣ヂ믂믂</w:t>
      </w:r>
      <w:r>
        <w:rPr/>
        <w:t>ⱴ</w:t>
      </w:r>
      <w:r>
        <w:rPr/>
        <w:t>爨牮乕轙䱪㩷強儷무</w:t>
      </w:r>
      <w:r>
        <w:rPr/>
        <w:t>Ɒ</w:t>
      </w:r>
      <w:r>
        <w:rPr/>
        <w:t>氦╋顄畟⻂쉦楶曃䦩걇</w:t>
      </w:r>
      <w:r>
        <w:rPr/>
        <w:t>ⶬ</w:t>
      </w:r>
      <w:r>
        <w:rPr/>
        <w:t>唯硎噫懂敏刷䬹皵䢘嘬坌捉挩偍쉒컂党佞싍樸榻䀵砹楨깘毂슣禮</w:t>
      </w:r>
      <w:r>
        <w:rPr/>
        <w:t>ⰻ</w:t>
      </w:r>
      <w:r>
        <w:rPr/>
        <w:t>䥰湶亿呐㴰㠮內쉙伶⹤넲䩋捚쉱⴪匪䙴ㄯ泎</w:t>
      </w:r>
      <w:r>
        <w:rPr/>
        <w:t>ⰫⰫ⵾Ⓜ</w:t>
      </w:r>
      <w:r>
        <w:rPr/>
        <w:t>㌣䑩は쉅㕘忂秂牙䕰</w:t>
      </w:r>
      <w:r>
        <w:rPr/>
        <w:t>ꥉ⯃</w:t>
      </w:r>
      <w:r>
        <w:rPr/>
        <w:t>䝞䦡徏썹칳繞㥀汀⬨䗎</w:t>
      </w:r>
      <w:r>
        <w:rPr/>
        <w:t>ⱗ</w:t>
      </w:r>
      <w:r>
        <w:rPr/>
        <w:t>児䜥䭅⩃戳兮䝟浪楮</w:t>
      </w:r>
      <w:r>
        <w:rPr/>
        <w:t>ꤻ</w:t>
      </w:r>
      <w:r>
        <w:rPr/>
        <w:t>㯂颩煠⿂咮뼣⪿⑍塺湵桯沿戱住漭쉭珂㥂䕳帳䬲㢻쉯䁘⑂䅔煲煐䍫穮颿싂㕈곎玩啳䱢丬偕묣煎畍坁</w:t>
      </w:r>
      <w:r>
        <w:rPr/>
        <w:t>ꗂ</w:t>
      </w:r>
      <w:r>
        <w:rPr/>
        <w:t>䡬焰䘮넻㥥┷繒摒䑚秂獺硈晀䜷轃乥仂㗂毂⭮칈츬㩑</w:t>
      </w:r>
      <w:r>
        <w:rPr/>
        <w:t>ꕵ</w:t>
      </w:r>
      <w:r>
        <w:rPr/>
        <w:t>灐쵫佴⏂磂燂╍䡚슩磂㠫䜯쵶潌⽹ꌷ煴啄ㅨ⥏桁繈橏燂噖놣⍖㡩쉃轺♪夰牉</w:t>
      </w:r>
      <w:r>
        <w:rPr/>
        <w:t>ꦮ</w:t>
      </w:r>
      <w:r>
        <w:rPr/>
        <w:t>浱쉒䈤坓頣䙨砳쉠晹⻂䞣쵩甪숊涘兯⤫椩恤猪㙕㟂吣嗂</w:t>
      </w:r>
      <w:r>
        <w:rPr/>
        <w:t>ⰻ</w:t>
      </w:r>
      <w:r>
        <w:rPr/>
        <w:t>呂硞当匷거牅睚䘽橕昣樥睎䩂硏坤债칓嚏㭣숽卙䈷</w:t>
      </w:r>
      <w:r>
        <w:rPr/>
        <w:t>Ⱚ</w:t>
      </w:r>
      <w:r>
        <w:rPr/>
        <w:t>䧂参圳壂⹢ꍥ겱⍤⹴ㅮ昤奈㡠싂쉟穮慔位䣂勂⽀庿圸칯쉠㉟湥慪䜻쉤</w:t>
      </w:r>
      <w:r>
        <w:rPr/>
        <w:t>꧂</w:t>
      </w:r>
      <w:r>
        <w:rPr/>
        <w:t>稻싂</w:t>
      </w:r>
      <w:r>
        <w:rPr/>
        <w:t>꤬</w:t>
      </w:r>
      <w:r>
        <w:rPr/>
        <w:t>䰦㓂夥䵒啣</w:t>
      </w:r>
      <w:r>
        <w:rPr/>
        <w:t>꧂</w:t>
      </w:r>
      <w:r>
        <w:rPr/>
        <w:t>浖䅩⹐ꅏ㉠쉉㝺㙷칺䢡䭉橖凍⭞</w:t>
      </w:r>
      <w:r>
        <w:rPr/>
        <w:t>Ⲭ⍤</w:t>
      </w:r>
      <w:r>
        <w:rPr/>
        <w:t>ꥷ䪮㍣⎡戬㡋拂⚘婀뮏湂㇃㥩싂䵈쉎顭㓂㙟瑄轧僎䌪㜶⦩乴쉬숭祫쉈쉷</w:t>
      </w:r>
      <w:r>
        <w:rPr/>
        <w:t>ꤸ</w:t>
      </w:r>
      <w:r>
        <w:rPr/>
        <w:t>⡦</w:t>
      </w:r>
      <w:r>
        <w:rPr/>
        <w:t>员⼳墻㴭㭎晬썷ꍙ坵攪剱䥘ꅪ㵢⼺ꇂ⺩썔塈쵯慙掘⌣凂⤪㥵㓂䴪</w:t>
      </w:r>
      <w:r>
        <w:rPr/>
        <w:t>ⵦ</w:t>
      </w:r>
      <w:r>
        <w:rPr/>
        <w:t>Ⱕ</w:t>
      </w:r>
      <w:r>
        <w:rPr/>
        <w:t>涵㕍ㄨ䌨⑳唥ꥮ啚橇慉媬</w:t>
      </w:r>
      <w:r>
        <w:rPr/>
        <w:t>ⵗ␪</w:t>
      </w:r>
      <w:r>
        <w:rPr/>
        <w:t>䠻掩䓂䬪㍔䅢㴱稱涘㐳痂湨爪淂쉫飂䅗䡳㍆쏂愮㕧쉒</w:t>
      </w:r>
      <w:r>
        <w:rPr/>
        <w:t>ꦏ</w:t>
      </w:r>
      <w:r>
        <w:rPr/>
        <w:t>柃㎮ꥪ쏂䟂獏㭓뇂╫轧⎻㣂녣습繂쵩ㅌ桰彘숯▏擂싂쉟뼪숫㕌네ㄩ⑬쏂⨪㍲쵟炘ꆩ⹴楂╎煩</w:t>
      </w:r>
      <w:r>
        <w:rPr/>
        <w:t>ⵂ</w:t>
      </w:r>
      <w:r>
        <w:rPr/>
        <w:t>㡈캘塡穏捭㍐◃斮乖㔫㍲䵧</w:t>
      </w:r>
      <w:r>
        <w:rPr/>
        <w:t>꧂</w:t>
      </w:r>
      <w:r>
        <w:rPr/>
        <w:t>凂⻂걱㦣⭸塂䱐父</w:t>
      </w:r>
      <w:r>
        <w:rPr/>
        <w:t>ꖏ</w:t>
      </w:r>
      <w:r>
        <w:rPr/>
        <w:t>汲輻</w:t>
      </w:r>
      <w:r>
        <w:rPr/>
        <w:t>ꕒ</w:t>
      </w:r>
      <w:r>
        <w:rPr/>
        <w:t>啵㩮幀顄喱ꄥ穪갣甤琰⥺僂煺⍪橒䝞䔷檱顦ㄯ䵹㚣㝇穌䋂䥓呭㠶쉣䃂⩶晶䂡彄䴱숸䈱숮晳測奅灵␬쉸䡤㔫喿♢㐵㍐瀸楊뭕㟂Ⓜ顟네뿂싂⮬䤹啗㥩㥴묶咣쉓⮣嘣⾣⏂氳劣呹㵁㍭</w:t>
      </w:r>
      <w:r>
        <w:rPr/>
        <w:t>ⰺ</w:t>
      </w:r>
      <w:r>
        <w:rPr/>
        <w:t>轹獴顴縱ꅲ⑭洽㒩樵</w:t>
      </w:r>
      <w:r>
        <w:rPr/>
        <w:t>ⲏ</w:t>
      </w:r>
      <w:r>
        <w:rPr/>
        <w:t>祟갶唬悵䆥㋃䉔䉤㤽䍐숴㬫䵑걆♩啺䃍桄䘬쉖぀⨩倮믂쉓甦䰽♰抬坠噅뼥拂</w:t>
      </w:r>
      <w:r>
        <w:rPr/>
        <w:t>⡗ⱃ</w:t>
      </w:r>
      <w:r>
        <w:rPr/>
        <w:t>噏ㅲ圷놻㙅뭫㝖楰類쉥凂䖮뿂㍹⑪䑯䲬操䃂牯ㆵ</w:t>
      </w:r>
      <w:r>
        <w:rPr/>
        <w:t>⡷</w:t>
      </w:r>
      <w:r>
        <w:rPr/>
        <w:t>纮慎朮冥䐴⭾╓睤썆杀䥞䭈쉢슡穣䑋ヂ㥱㙊㤩䚡澣洤犣</w:t>
      </w:r>
      <w:r>
        <w:rPr/>
        <w:t>ⱥ</w:t>
      </w:r>
      <w:r>
        <w:rPr/>
        <w:t>䈨兲㭵伱捖狂䅴恅ꅈ媩㖿㴯畚漨쏂썍爨縸㍍숥癧幫칇쵙⴫ꅱ㫂撵掩⹓湶</w:t>
      </w:r>
      <w:r>
        <w:rPr/>
        <w:t>ⷂ</w:t>
      </w:r>
      <w:r>
        <w:rPr/>
        <w:t>橩灋</w:t>
      </w:r>
      <w:r>
        <w:rPr/>
        <w:t>ⰱ</w:t>
      </w:r>
      <w:r>
        <w:rPr/>
        <w:t>愵</w:t>
      </w:r>
      <w:r>
        <w:rPr/>
        <w:t>⠺</w:t>
      </w:r>
      <w:r>
        <w:rPr/>
        <w:t>쌳堯匽恀㔤</w:t>
      </w:r>
      <w:r>
        <w:rPr/>
        <w:t>ⱏ</w:t>
      </w:r>
      <w:r>
        <w:rPr/>
        <w:t>㭠㍶绍练仂嘨뇂䁃曂┷䑂伻ꄶ灰奣䙲歯⼭澩숭꺏杷슮㴸嫂枩㣂係櫎</w:t>
      </w:r>
      <w:r>
        <w:rPr/>
        <w:t>⢣</w:t>
      </w:r>
      <w:r>
        <w:rPr/>
        <w:t>壂偾싂숫殩心甦⽒湓믎⫂䶻䔨숊㠤敋슬朷䅩㟂⤸祀㘬悘㴵槂걣㨪䉪磍朮怪劬津⭑쉯吱꧎兪敩숺㊿䝒쵮䠽♎⽮뽬㕪㩷⿂</w:t>
      </w:r>
      <w:r>
        <w:rPr/>
        <w:t>ⵅ</w:t>
      </w:r>
      <w:r>
        <w:rPr/>
        <w:t>妬捐疿弩晫</w:t>
      </w:r>
      <w:r>
        <w:rPr/>
        <w:t>ꕲ</w:t>
      </w:r>
      <w:r>
        <w:rPr/>
        <w:t>瑣쉁㔪칉砹㈦兡㡞ㅠ剉쌻䅖䑒㘴奭曂싂┥싂䋎㩕㨣뭄♸䈭뽪䥚䭓녘칑棃䤷쉌</w:t>
      </w:r>
      <w:r>
        <w:rPr/>
        <w:t>꧂</w:t>
      </w:r>
      <w:r>
        <w:rPr/>
        <w:t>玏ꌨ截摢淂⤽弤ㆻ凂䉋幩濃礬㕃昰瘪幕쉡ご乖绂쉀␻䨴旎⹮㵒劏她炮뽶㑂</w:t>
      </w:r>
      <w:r>
        <w:rPr/>
        <w:t>ⵇ</w:t>
      </w:r>
      <w:r>
        <w:rPr/>
        <w:t>奄坟뼪쉹迂䅏갳〈䚱敇싃쉁⑕祚</w:t>
      </w:r>
      <w:r>
        <w:rPr/>
        <w:t>ꕇ</w:t>
      </w:r>
      <w:r>
        <w:rPr/>
        <w:t>싂娸収焺⩶깬껂㔫桦⺩晥慤橇뼹㠪㡴桘쉏⌺ꇂ沮싍圽唴剧偊䍕漬睙砥㠷匪硔썩땕㵣ㅹ⼽稩⑸쵎䮿䫃䯂䯂敳땆ꍐ䝱睧浊昰쵂㵶烂㥢㡢灎䩋挷估쉘┬偣㥩䃂념쉧灰숪夹䁒䁚吭䁒圦瑶恲숤싃朷⽟⌸ꍇ瑤</w:t>
      </w:r>
      <w:r>
        <w:rPr/>
        <w:t>⠯</w:t>
      </w:r>
      <w:r>
        <w:rPr/>
        <w:t>柂쉬⾡䥷⼤䕑</w:t>
      </w:r>
      <w:r>
        <w:rPr/>
        <w:t>Ⲙ</w:t>
      </w:r>
      <w:r>
        <w:rPr/>
        <w:t>唭歘㠦琣쉀旂슱䕄哂根㕠汫ꄺ⩭頪㞏⏂瘵䵂⭦숲ㆥ䚘敂</w:t>
      </w:r>
      <w:r>
        <w:rPr/>
        <w:t>ⵓ⭒</w:t>
      </w:r>
      <w:r>
        <w:rPr/>
        <w:t>㘶숣䯃櫂</w:t>
      </w:r>
      <w:r>
        <w:rPr/>
        <w:t>ⱍ</w:t>
      </w:r>
      <w:r>
        <w:rPr/>
        <w:t>쉴</w:t>
      </w:r>
      <w:r>
        <w:rPr/>
        <w:t>ꦥ</w:t>
      </w:r>
      <w:r>
        <w:rPr/>
        <w:t>㠹슩☬쉨⭈쉄쉨쉆䩲╚墬削싂⭸㵤쉯⩦癎櫂숻埂顗⨵뇂㩭儵冥⮥瀪繇쉃晧칎繄쉧㉫</w:t>
      </w:r>
      <w:r>
        <w:rPr/>
        <w:t>꥓</w:t>
      </w:r>
      <w:r>
        <w:rPr/>
        <w:t>䁈⬯坊啗偕戣婰獘쵙⩯汲樰꥞䙺扑㨴슥⪮⹩橢穵潊㝞䌬㙷刱㑴㥴顊㴤쉙깖㠴彎恁</w:t>
      </w:r>
      <w:r>
        <w:rPr/>
        <w:t>ꕚ</w:t>
      </w:r>
      <w:r>
        <w:rPr/>
        <w:t>ㅮ晚⚮㉯瑉晧숨㮩ꅖ쉈㈫票쉩숴㥤穌橓呡兕㕘䥕넲搨䙁ぎ⸤敶欬⚬䵕䝑楇獲㩖偨㡁橉ꥯ녫ヂ숣㉁㝋슣矎捲幢佥䬺묣澬♦</w:t>
      </w:r>
      <w:r>
        <w:rPr/>
        <w:t>ꕱ</w:t>
      </w:r>
      <w:r>
        <w:rPr/>
        <w:t>䓂瘽吣夹⥶⾩太㑚哂슥刷⑆</w:t>
      </w:r>
      <w:r>
        <w:rPr/>
        <w:t>ꥏ</w:t>
      </w:r>
      <w:r>
        <w:rPr/>
        <w:t>㭍</w:t>
      </w:r>
      <w:r>
        <w:rPr/>
        <w:t>ꤤ</w:t>
      </w:r>
      <w:r>
        <w:rPr/>
        <w:t>瘩㋃䃂⦘◂쉯⽫걃偐쵞㵾〪涵싃㬰䷂琸䉰뭴硵⦡琻</w:t>
      </w:r>
      <w:r>
        <w:rPr/>
        <w:t>⠯⨱</w:t>
      </w:r>
      <w:r>
        <w:rPr/>
        <w:t>埃圪</w:t>
      </w:r>
      <w:r>
        <w:rPr/>
        <w:t>ꦣ</w:t>
      </w:r>
      <w:r>
        <w:rPr/>
        <w:t>㟎</w:t>
      </w:r>
      <w:r>
        <w:rPr/>
        <w:t>꧃</w:t>
      </w:r>
      <w:r>
        <w:rPr/>
        <w:t>琬쉩摫扳湄뭥彌⬺ꍢ瑩昪숥쉾쉢捏뗎楪ォ쵾烂⍦</w:t>
      </w:r>
      <w:r>
        <w:rPr/>
        <w:t>꧃</w:t>
      </w:r>
      <w:r>
        <w:rPr/>
        <w:t>辮伩梩䙂乢瑔媬ꍎ曃슱깠婏䠫娨걑㙐</w:t>
      </w:r>
      <w:r>
        <w:rPr/>
        <w:t>Ⱓ</w:t>
      </w:r>
      <w:r>
        <w:rPr/>
        <w:t>塂㍵㝷ꌷ獰樳◂㕒㐽ꥫ⼰컂뗂䍧㟂⹣倨갮㧂⹩䑶墣⽀㑔⩦浶捍摷拂䀸䱕⑀숦椪</w:t>
      </w:r>
      <w:r>
        <w:rPr/>
        <w:t>ⲩ</w:t>
      </w:r>
      <w:r>
        <w:rPr/>
        <w:t>땍㩦䬵佸숪瑠牓묽坉⥺硶廂慦䱊䃂뼊橧䩖䄰䡡♞놏䥀뽭婤䌱璣獄儱㧂啺</w:t>
      </w:r>
      <w:r>
        <w:rPr/>
        <w:t>ꥑ</w:t>
      </w:r>
      <w:r>
        <w:rPr/>
        <w:t>乭쉚⬤啩</w:t>
      </w:r>
      <w:r>
        <w:rPr/>
        <w:t>ꤶ</w:t>
      </w:r>
      <w:r>
        <w:rPr/>
        <w:t>䍷뽀楌뽯쉀劥婏帰⵸쉂婉⎣挥砻渣㍧⒏</w:t>
      </w:r>
      <w:r>
        <w:rPr/>
        <w:t>ꔫ</w:t>
      </w:r>
      <w:r>
        <w:rPr/>
        <w:t>㩸䀵伳優伨牔숰䩥㑮飃썾쉔⌦䨯䉾戶ꍭ坓捑䅃ㅀ쉏ꅙ⒱狂</w:t>
      </w:r>
      <w:r>
        <w:rPr/>
        <w:t>Ⱬ</w:t>
      </w:r>
      <w:r>
        <w:rPr/>
        <w:t>牲⩪櫂払슘丽㗂兌뾿坋㖘ꅐ촵䍾숵ㄱ媘棂</w:t>
      </w:r>
      <w:r>
        <w:rPr/>
        <w:t>⡨</w:t>
      </w:r>
      <w:r>
        <w:rPr/>
        <w:t>㜸뽪묬쉌䷂呧슩쉺쌸獴ꇃ庵⤥噐㝬</w:t>
      </w:r>
      <w:r>
        <w:rPr/>
        <w:t>ꕟ</w:t>
      </w:r>
      <w:r>
        <w:rPr/>
        <w:t>啁딱啉䍉ꅅ꧎漨允⴪促䦡숫祗㔳刵偁쉍埂䰨䉔ꇂ灕═䀵婦숸㌹煸䅺쉕♱戺佉步慀瑣싃㫂杂摏㝲ぺ떩㏂轹硧쉋䜦쉕䜴璿⒱ꄦ啑ꄲ䉧㌬彣쉊湖奋哂䭏倮녙橬顢Ⓜ湫숴ꥥ磂⩲숤㙧땓⭁係◂兘恳䁪꺵乨㵗㶥扣쉰矂쉀ꍴ侮㠵颣㌬潡才䅑砩㉃ꄭ題묦串轶协숭⼵습녅窩恥⬹䪥秎⥰슥伹⛂狍</w:t>
      </w:r>
      <w:r>
        <w:rPr/>
        <w:t>ꥑ</w:t>
      </w:r>
      <w:r>
        <w:rPr/>
        <w:t>딨싂슩⩊긽燂뽍癲㵶┻숴쉰晓⽂숺ꅭ슥琣啑╤偮썙庵䭮彭㜽找癶佮╕걢</w:t>
      </w:r>
      <w:r>
        <w:rPr/>
        <w:t>ꤪ</w:t>
      </w:r>
      <w:r>
        <w:rPr/>
        <w:t>숱⼪䤤䑄祹㌷繎晲ꥷ䀤䵈桨敬頥煵쉐⦏偺㩆幪硤쉓쉱摔斩圻濂䵍␥敏潒䥄ꏂ땤䨷幨祊䌶䇎츽쉫㭊丮싂冿쉵⽭竂쉏杵⩄卹噘玿沵╭㍆⥔䍕㟂꥘싂땗ꏂ㥱扎㈷呁教쉞떡䩲뼰⌷窻飂ꥶㄣ偟顮␺槎뭬煖ㄪ燎灀䝁䤷湢纮特䫂㍔淂칇湲쉨㇂숺⫂ꍺ歟桀ㆣ갬祑睆㚩扆扖炮䩪吲婪䓂晠䤥僂惃濍쉁剎散ㄫ⍁䤱廂案癨㉰䁈瘣奫䓃⩮⽦넣⩆晲쉁㭍娥夭䐦矂漬夷䉌慇ぴ甲쉋긷䟂婈䞵㨹唭슬䕆㌣枱㙧㴦⭡췂奲㢣⥭䈤穲轂〪뗂㬴㞥쏂汪皮吨㚩敵㥤뮬顮쉥춏瑭参⴫㢿彶汦刴厡頲숺䧂晡敖䁠䦮ㄮ炩乖숴煌㡨㜨숱母숣纏砭묷椴╧</w:t>
      </w:r>
      <w:r>
        <w:rPr/>
        <w:t>ꤳ</w:t>
      </w:r>
      <w:r>
        <w:rPr/>
        <w:t>千㈶</w:t>
      </w:r>
      <w:r>
        <w:rPr/>
        <w:t>ⵃ</w:t>
      </w:r>
      <w:r>
        <w:rPr/>
        <w:t>䥹塍뿂㖬䍁痃玵狂㓂쉦乷㪿⑨⽅㴨㑄㭢輣䳎杊ꅙ䱚䲥쉬䑊Ⓝ〺㜮〣⬸숣⽌ꎥ䱒ꍭ婉</w:t>
      </w:r>
      <w:r>
        <w:rPr/>
        <w:t>⠊</w:t>
      </w:r>
      <w:r>
        <w:rPr/>
        <w:t>䋂纻䞵쉓ㅎ䑌䎿㡺橑欤杘慮繩쵳瑎</w:t>
      </w:r>
      <w:r>
        <w:rPr/>
        <w:t>Ᵽ</w:t>
      </w:r>
      <w:r>
        <w:rPr/>
        <w:t>捲숭䍞䅦喬숪浲땖楾슘幭帺浥</w:t>
      </w:r>
    </w:p>
    <w:p>
      <w:pPr>
        <w:pStyle w:val="PreformattedText"/>
        <w:bidi w:val="0"/>
        <w:spacing w:before="0" w:after="0"/>
        <w:jc w:val="left"/>
        <w:rPr/>
      </w:pPr>
      <w:r>
        <w:rPr/>
        <w:t>㛍㌺没搮</w:t>
      </w:r>
      <w:r>
        <w:rPr/>
        <w:t>ꤨ</w:t>
      </w:r>
      <w:r>
        <w:rPr/>
        <w:t>汓깧塇硴묪瑃촪揂숹</w:t>
      </w:r>
      <w:r>
        <w:rPr/>
        <w:t>ꕁ</w:t>
      </w:r>
      <w:r>
        <w:rPr/>
        <w:t>辬䰭㝹啎칶䑃</w:t>
      </w:r>
      <w:r>
        <w:rPr/>
        <w:t>Ᵽ</w:t>
      </w:r>
      <w:r>
        <w:rPr/>
        <w:t>敾滂楪珂⽷䙳⪩呭</w:t>
      </w:r>
      <w:r>
        <w:rPr/>
        <w:t>꧃</w:t>
      </w:r>
      <w:r>
        <w:rPr/>
        <w:t>㠫畘洳は⽧匤彤숪썤ꌵ곎습⵹㙸扩숳䉖壂쉬慥</w:t>
      </w:r>
      <w:r>
        <w:rPr/>
        <w:t>Ᵽ</w:t>
      </w:r>
      <w:r>
        <w:rPr/>
        <w:t>걖欵쉸繄뾵櫂壂慈顣䙬䵸秂呄稯䉷Ⓧ⨺⭒䈴杪㌻꤮帣橦ꄶ懂䥏▘⪩帹彞녇⚻䒱㢥頶唵濂⯂洨ㅗ杬䌨泎眪⽀㏂擂汏</w:t>
      </w:r>
      <w:r>
        <w:rPr/>
        <w:t>ⱶ</w:t>
      </w:r>
      <w:r>
        <w:rPr/>
        <w:t>쉒</w:t>
      </w:r>
      <w:r>
        <w:rPr/>
        <w:t>ⵌ</w:t>
      </w:r>
      <w:r>
        <w:rPr/>
        <w:t>扐穪顰䉲⭷硰偎뾩顠ꍰ⼳숬挥猷</w:t>
      </w:r>
      <w:r>
        <w:rPr/>
        <w:t>ⶥ</w:t>
      </w:r>
      <w:r>
        <w:rPr/>
        <w:t>楒潚猦灐檥㴽㏂㜸橪㩰㤪䊿쉒優</w:t>
      </w:r>
      <w:r>
        <w:rPr/>
        <w:t>ꗎ</w:t>
      </w:r>
      <w:r>
        <w:rPr/>
        <w:t>숽䐶繆䛂傥</w:t>
      </w:r>
      <w:r>
        <w:rPr/>
        <w:t>ꤳ</w:t>
      </w:r>
      <w:r>
        <w:rPr/>
        <w:t>䝐숯愶窱竂䐨䥪</w:t>
      </w:r>
      <w:r>
        <w:rPr/>
        <w:t>Ⱖ</w:t>
      </w:r>
      <w:r>
        <w:rPr/>
        <w:t>䕲䃂佐⯂砶栭⻂䑡浕䱷㭚畉⪩䩗쉬渦㔴眰濂䥰묦㝐㝎껃稩㉮睉䔲兖輹췂晚兵</w:t>
      </w:r>
      <w:r>
        <w:rPr/>
        <w:t>ꥒ</w:t>
      </w:r>
      <w:r>
        <w:rPr/>
        <w:t>拂梵㞣㕔䉂縻</w:t>
      </w:r>
      <w:r>
        <w:rPr/>
        <w:t>ꦵ</w:t>
      </w:r>
      <w:r>
        <w:rPr/>
        <w:t>廂슏ㅤ㈲焻넱⫂쉒㥥傡平婤匬ꅖ栲彨楓㉅曂楳恅楌敮睲䡂묻䈨繺췂偓䠥䁐垱䎻䱾䮡쉔゘嘨楕辬슣뭌</w:t>
      </w:r>
      <w:r>
        <w:rPr/>
        <w:t>ⴭ</w:t>
      </w:r>
      <w:r>
        <w:rPr/>
        <w:t>䙹</w:t>
      </w:r>
      <w:r>
        <w:rPr/>
        <w:t>⣂</w:t>
      </w:r>
      <w:r>
        <w:rPr/>
        <w:t>뭩硯칲偗㩞㕪♯䕅슻剬싂呀숸壂繋䒿剞楆頮祘</w:t>
      </w:r>
      <w:r>
        <w:rPr/>
        <w:t>⠽</w:t>
      </w:r>
      <w:r>
        <w:rPr/>
        <w:t>카䭂䭌灣儭걐珂ㅇ숶쉧倻㉓㕹깗怺슿쉚顋扊匵睒恌쉯쉖쉔癷㌱勃㥄㙪县㪩治獭㉕ꥹ捾䰤占㉃㔥瑥䱳걖䁥ㅰ榘㵅彡␬睬숺싍념숪숹쉟䜫䍃伣ば䉠㩭䍰⥲穗䡲⫂넦瘫촤唤☱겥㥚䨬喬摉䀤䵴땂佳곂溘矍係땚燂뿂圸쉮⼫枵坪懃㵴檱匱䑱惃⧃칎华䡪昰㕃쉉⩒숭䭪栲晷숹䠷䨸</w:t>
      </w:r>
      <w:r>
        <w:rPr/>
        <w:t>ꕵ</w:t>
      </w:r>
      <w:r>
        <w:rPr/>
        <w:t>⠶</w:t>
      </w:r>
      <w:r>
        <w:rPr/>
        <w:t>칰㥖堻쉩輻⎡剡楮ꎮ䩢䥋쵕睩栰☹</w:t>
      </w:r>
      <w:r>
        <w:rPr/>
        <w:t>⢡</w:t>
      </w:r>
      <w:r>
        <w:rPr/>
        <w:t>ꍾ슿顋㈵嘥䍔㤮䔦略㌺䜮璻㉾⩞亣䫂쉆䵟捂扆杭焭슡卅憥繠䧃㭲䭆⫂㐯쉉㓂丬䘴擂䥣㔶䕬淂爲啧奷뼨㌵偸嘨撡䥁㍉涡쉩冿䔸싂懂䠴┺此卡</w:t>
      </w:r>
      <w:r>
        <w:rPr/>
        <w:t>ⵖⓂ</w:t>
      </w:r>
      <w:r>
        <w:rPr/>
        <w:t>癡䁆㬪楶䜣䏂⥢扥奌婗⨪⭵怴㫎㵶⑍焽䝍䡏砤央歋瓂中ㅠ縩䞩惂伴곂䀺⨊渭偈숵斏쉦䃂깢县쉇敥䩐쉀欲㊩䨪瞥忂坦</w:t>
      </w:r>
      <w:r>
        <w:rPr/>
        <w:t>ⴣ</w:t>
      </w:r>
      <w:r>
        <w:rPr/>
        <w:t>뇃繱䄸㬯㥕䑘灇싎슥珂䅸䲱☫䂿ꍙ㵶㬺濎⾿儥쉲썒㔭㑰ㅎ녙噁睖⨤轎</w:t>
      </w:r>
      <w:r>
        <w:rPr/>
        <w:t>ⷂ</w:t>
      </w:r>
      <w:r>
        <w:rPr/>
        <w:t>ꍫ轈뭐␪乞帬媘穯㩓伵烎繲싂㌩剟ㅴ⒵飂槂娲渭渪奆た偈숶쉷╬畑곂婉瑖</w:t>
      </w:r>
      <w:r>
        <w:rPr/>
        <w:t>ⱚ▿</w:t>
      </w:r>
      <w:r>
        <w:rPr/>
        <w:t>䕎瞩㥒⥇</w:t>
      </w:r>
      <w:r>
        <w:rPr/>
        <w:t>ꦬ</w:t>
      </w:r>
      <w:r>
        <w:rPr/>
        <w:t>㩁壂嗂䵀싃活䁹穨㇂繁婰惂䡘接쵶轳䞡슘獌摂㍸쉳歱䭰꥗⺥숰䩸婉櫃㥓㍏쉡坯庿灃♎</w:t>
      </w:r>
      <w:r>
        <w:rPr/>
        <w:t>ⵑ</w:t>
      </w:r>
      <w:r>
        <w:rPr/>
        <w:t>䍱㉥塘숽㭠扂써畟┭縮㵀㉸ꥪ兙曂숮ㅬ愽恸䅐捾㛂䘵䕒쉩瑂㮡窻彥彵啒</w:t>
      </w:r>
      <w:r>
        <w:rPr/>
        <w:t>ꕱ</w:t>
      </w:r>
      <w:r>
        <w:rPr/>
        <w:t>呮䥺椬怫◂◂㊣䜪㔶</w:t>
      </w:r>
      <w:r>
        <w:rPr/>
        <w:t>ꕲ</w:t>
      </w:r>
      <w:r>
        <w:rPr/>
        <w:t>㝗䥷䙱䣂泂汇㚮떡쉵쉒焹吥秂숻丮쉟煘딯揂報</w:t>
      </w:r>
      <w:r>
        <w:rPr/>
        <w:t>⡏</w:t>
      </w:r>
      <w:r>
        <w:rPr/>
        <w:t>夦䵠爸䡵杦楙◂쉙뭕갣싍潢䎬껂癓䍄슥䁫뭢䕩</w:t>
      </w:r>
      <w:r>
        <w:rPr/>
        <w:t>ꦥ</w:t>
      </w:r>
      <w:r>
        <w:rPr/>
        <w:t>㩋迂뼲녗♓㘤杣⑾⼨䞣瘫╰参㥘㑖熱晐춥╺䥚쉉䵌琤촪싍䉁碮槂瑡偀㩫㬺⴬③硹㌻㩃琤楈땇潢槂뽃</w:t>
      </w:r>
      <w:r>
        <w:rPr/>
        <w:t>ꤷ</w:t>
      </w:r>
      <w:r>
        <w:rPr/>
        <w:t>㈹숦牃䵸ꇂ㩍票䵕</w:t>
      </w:r>
      <w:r>
        <w:rPr/>
        <w:t>ⶩ</w:t>
      </w:r>
      <w:r>
        <w:rPr/>
        <w:t>卮堽⫂䨶彴癹⩀穴㫂戱䪩䀣썲깓쉶煬轴쉺⨷슘䣂걹</w:t>
      </w:r>
      <w:r>
        <w:rPr/>
        <w:t>Ⲭ⬲</w:t>
      </w:r>
      <w:r>
        <w:rPr/>
        <w:t>枵噞⩘뽺䍬⭒熘㔲穞楕揂칳据啗⑲⍥䷂歓䡐숦矂哎⭚습瀵绂楶㉢┳幧穘䭩곍⹣火쉺砷숳</w:t>
      </w:r>
      <w:r>
        <w:rPr/>
        <w:t>ⴭ</w:t>
      </w:r>
      <w:r>
        <w:rPr/>
        <w:t>䦬焳⨳祾쉗斣</w:t>
      </w:r>
      <w:r>
        <w:rPr/>
        <w:t>⡇</w:t>
      </w:r>
      <w:r>
        <w:rPr/>
        <w:t>礮䡆⭏縬牌칱⮮䭨</w:t>
      </w:r>
      <w:r>
        <w:rPr/>
        <w:t>꧂⑬⤹</w:t>
      </w:r>
      <w:r>
        <w:rPr/>
        <w:t>辱ꍆ䑥兓歗⭈</w:t>
      </w:r>
      <w:r>
        <w:rPr/>
        <w:t>⡭</w:t>
      </w:r>
      <w:r>
        <w:rPr/>
        <w:t>瑶倩懃</w:t>
      </w:r>
      <w:r>
        <w:rPr/>
        <w:t>⡌</w:t>
      </w:r>
      <w:r>
        <w:rPr/>
        <w:t>揃瑨眽☽쉳獭◂㨣术圶恥쉦쉵坩</w:t>
      </w:r>
      <w:r>
        <w:rPr/>
        <w:t>ⵍ</w:t>
      </w:r>
      <w:r>
        <w:rPr/>
        <w:t>祧ꅦꎻ숺㯂绂楍슘灞䥎㭇活깹⭘帳框⥫楹夶㎘䄽抵唫礫頭ㅴ㕢␩仂⭀㥪桎沩⪬敘ꥳ儭轳癹⼪砳坋♙㙷湰</w:t>
      </w:r>
      <w:r>
        <w:rPr/>
        <w:t>ⵌ</w:t>
      </w:r>
      <w:r>
        <w:rPr/>
        <w:t>参☱䐣带漯獓⨮ꅉ楰佦㶥꥕繯揂僂眣幓塶䅲塋쉤╈㠦夺凍㫂ヂ뇂楀彡춏䩮勂彦恎녂漶⭂</w:t>
      </w:r>
      <w:r>
        <w:rPr/>
        <w:t>ꕮ</w:t>
      </w:r>
      <w:r>
        <w:rPr/>
        <w:t>㍫榡㑬싍潚땫쉶恓唬슩垬촳汙䑵喿砪噤</w:t>
      </w:r>
      <w:r>
        <w:rPr/>
        <w:t>ꔨ</w:t>
      </w:r>
      <w:r>
        <w:rPr/>
        <w:t>未丯滂唺⹰숬彏懂뭚楯滍㔵烂㤥匲숸뮵⍦绂䖩</w:t>
      </w:r>
      <w:r>
        <w:rPr/>
        <w:t>ꦏ</w:t>
      </w:r>
      <w:r>
        <w:rPr/>
        <w:t>쉮搯桌垩犏呱殡긫啄ꍧ泃숳숬䋂갵砲㴊婮樭沱礪楞갴슏</w:t>
      </w:r>
      <w:r>
        <w:rPr/>
        <w:t>⡰⑴</w:t>
      </w:r>
      <w:r>
        <w:rPr/>
        <w:t>䉫䁶兇숪녯䤱喩娨㥩獌⺣戶㉹慄捳種숴橖噃橅깰쉤쉰克浯䚣슬</w:t>
      </w:r>
      <w:r>
        <w:rPr/>
        <w:t>ⷂ</w:t>
      </w:r>
      <w:r>
        <w:rPr/>
        <w:t>櫂쉚疻轳剏䵆⿂爺㘦♎䁩쉕督⴨甥窡嫂抿煍쌭䵳剖噫瓎䑏뽆佫⨫桒싍뽋特堳㡩쵤쉴쉦䰬㒻╠㌥</w:t>
      </w:r>
      <w:r>
        <w:rPr/>
        <w:t>⡟⡘</w:t>
      </w:r>
      <w:r>
        <w:rPr/>
        <w:t>婉</w:t>
      </w:r>
      <w:r>
        <w:rPr/>
        <w:t>꧂</w:t>
      </w:r>
      <w:r>
        <w:rPr/>
        <w:t>兓뮿欥䑮祄售ꇂ䌩</w:t>
      </w:r>
      <w:r>
        <w:rPr/>
        <w:t>ⵍ</w:t>
      </w:r>
      <w:r>
        <w:rPr/>
        <w:t>㐲놣ꥤ丸婋㠴婟灟⩄楈쉬唪㍂乴묲報⍧䭶乣땊걬懂儺㩠䥶狂⛂傏䭺⭣䵱䀷輪彺㴭쉬䴷票殩偶㎬䣂쉈偲䥁</w:t>
      </w:r>
      <w:r>
        <w:rPr/>
        <w:t>⡫</w:t>
      </w:r>
      <w:r>
        <w:rPr/>
        <w:t>䡗飂彥⑘橁轸婐䬵䥔禬檩䜯䱭㎏抬깷⤱㵄싂痂䴷䕡坦䤺묩꺿깗⨶␻坅折ꌰ媡剅ꄴ</w:t>
      </w:r>
      <w:r>
        <w:rPr/>
        <w:t>ⱔ</w:t>
      </w:r>
      <w:r>
        <w:rPr/>
        <w:t>㵥氭䕘顅ꥩ㍞⯍䑳晞滂瑃怪楥㤫欹區䄬⩵橤壂⩙쉔㥞䔶䁄欥쉲棍⍟噾浩뭹</w:t>
      </w:r>
      <w:r>
        <w:rPr/>
        <w:t>ꤴ</w:t>
      </w:r>
      <w:r>
        <w:rPr/>
        <w:t>㐯쉊㠤㡬쏂䉊獱㩊傻㔣䮣치牓癫乷䠸潣</w:t>
      </w:r>
      <w:r>
        <w:rPr/>
        <w:t>Ɐ</w:t>
      </w:r>
      <w:r>
        <w:rPr/>
        <w:t>灣吨偘徥䵩쉰顪싂䲱믎倩쉓湩䘪䚡䄱皣坅汾轌⺣儤㬶쉃깷ꄣ氹渰佚顦奭慵亏썱斱썸歾⍷녁⽀爯䝊㉘䘵穰䁾嘱睳꥕슩캥㵦</w:t>
      </w:r>
      <w:r>
        <w:rPr/>
        <w:t>ⵤ</w:t>
      </w:r>
      <w:r>
        <w:rPr/>
        <w:t>䄺</w:t>
      </w:r>
      <w:r>
        <w:rPr/>
        <w:t>ꤣ</w:t>
      </w:r>
      <w:r>
        <w:rPr/>
        <w:t>㭵슱偀♬毂汒姂祾㍸爪⑑飍</w:t>
      </w:r>
      <w:r>
        <w:rPr/>
        <w:t>⡠</w:t>
      </w:r>
      <w:r>
        <w:rPr/>
        <w:t>䂮숥쉫溩婡匹념瀯㮿쉀䅁本坮灆懂楡杇圽痎轭䪩橗⑕搰牭㥎ꅐ㒘䐲〥䐦䡏甥札淂祎癬䬭싎ꅉぺ뽺嘶㗃뽹畁쉓갤磂娺攤㕫氫輪框敐汧痂䓂㕣治潰辱伪䍒⼷歓⤪䕹⩄숪摨⑺㗂捣㭰ꆻ乔汉䷂穆熏⾩帺眺㔣洨瓂滂</w:t>
      </w:r>
      <w:r>
        <w:rPr/>
        <w:t>ⵏ</w:t>
      </w:r>
      <w:r>
        <w:rPr/>
        <w:t>㚥⽮儣橀㡪㤰泂⬥稴</w:t>
      </w:r>
      <w:r>
        <w:rPr/>
        <w:t>Ⳃ</w:t>
      </w:r>
      <w:r>
        <w:rPr/>
        <w:t>㚵ꅾㄴ䠶噐ど漸䭢扆劣㗂⦩恘</w:t>
      </w:r>
      <w:r>
        <w:rPr/>
        <w:t>Ⲯ</w:t>
      </w:r>
      <w:r>
        <w:rPr/>
        <w:t>ꅰ뭢剪쉇摬㝡硏啕䥩夦䒿剶쉅吩兊澘묫⍮䉍睶㕷㩮䊻꥔窻瓂넳數愹眭䍙쉯썹㋂佉潘쉀䇎湪</w:t>
      </w:r>
      <w:r>
        <w:rPr/>
        <w:t>Ɫ⌫</w:t>
      </w:r>
      <w:r>
        <w:rPr/>
        <w:t>䵟㖮숳悩䩓沘숩쉎浌杏⨵녯㞩汥参䕓睬숥⻂父⬪协祶㐶悡㑚媩습䔦丸슣묺㜻㞩㘽䩚뭌灎掘佖䡎〬䥗汞ꏃ睌칚㑫唷뭙卶畮딺旂嚩朩禩║猤㴹慟墱玥噏숊⥏燂啷獞乂⨣䄳숳淂猦勂潣橹䙏슬㙗匫</w:t>
      </w:r>
      <w:r>
        <w:rPr/>
        <w:t>Ⳃ</w:t>
      </w:r>
      <w:r>
        <w:rPr/>
        <w:t>〷♸窥</w:t>
      </w:r>
      <w:r>
        <w:rPr/>
        <w:t>ⵐ⩥</w:t>
      </w:r>
      <w:r>
        <w:rPr/>
        <w:t>䊱獴港䑁挲幌</w:t>
      </w:r>
      <w:r>
        <w:rPr/>
        <w:t>ꕮ</w:t>
      </w:r>
      <w:r>
        <w:rPr/>
        <w:t>穨砮㗂愨焱䃂狂潸吭䐵轓⨥浀䇂橈㤷浬</w:t>
      </w:r>
      <w:r>
        <w:rPr/>
        <w:t>ꕓ</w:t>
      </w:r>
      <w:r>
        <w:rPr/>
        <w:t>쉅㞘슻㈨敕慔⪏</w:t>
      </w:r>
      <w:r>
        <w:rPr/>
        <w:t>Ⳃ</w:t>
      </w:r>
      <w:r>
        <w:rPr/>
        <w:t>떵⹕测⩗</w:t>
      </w:r>
      <w:r>
        <w:rPr/>
        <w:t>ⷂ</w:t>
      </w:r>
      <w:r>
        <w:rPr/>
        <w:t>瞱倻杚ㆥ懂</w:t>
      </w:r>
      <w:r>
        <w:rPr/>
        <w:t>ꤤ</w:t>
      </w:r>
      <w:r>
        <w:rPr/>
        <w:t>䙀佩⪱㔲晉輫⚱余぀池敹⹋쉏䑞⑰</w:t>
      </w:r>
      <w:r>
        <w:rPr/>
        <w:t>ꕳ</w:t>
      </w:r>
      <w:r>
        <w:rPr/>
        <w:t>⾮⩉䗎ꌣ</w:t>
      </w:r>
      <w:r>
        <w:rPr/>
        <w:t>⡙</w:t>
      </w:r>
      <w:r>
        <w:rPr/>
        <w:t>所깭迂牖⥢䒩㫂쉊浶䝬</w:t>
      </w:r>
      <w:r>
        <w:rPr/>
        <w:t>Ɑ</w:t>
      </w:r>
      <w:r>
        <w:rPr/>
        <w:t>䳂ꥳ쉌␷桕쉨⑶瑀싂㔴⑭晚奃䙞☳㥔牦䍭旎⹰幩Ⓨ㇂걩埂墥潳䑢쉩쉲奶勎땫祔갭弰⫎梩焫䘨啨칺稥搷썙숱ꅥ숸刭亏☵</w:t>
      </w:r>
      <w:r>
        <w:rPr/>
        <w:t>ꗂ</w:t>
      </w:r>
      <w:r>
        <w:rPr/>
        <w:t>湸彁⺣恴婎숲쉹㡊灔浈㦻湀硳彍촲쉍復剖쉡卯ッ暻⍦杉摰䁵䙑潠ꍡ呭偳氰婍䯂塷넦䵘炮▵漵⨪哂揂样椨싂㴶彩欱넭䅸꥞琭湚䠷⤻꥕奍䥨쉴쉠啑娹썹걹㤥⭑쉏獯䱪쉫㥓◂쉞쉋倽⻂</w:t>
      </w:r>
      <w:r>
        <w:rPr/>
        <w:t>ⱶ⧂</w:t>
      </w:r>
      <w:r>
        <w:rPr/>
        <w:t>怰穳쉓⻃갻つ숬╅㕃</w:t>
      </w:r>
      <w:r>
        <w:rPr/>
        <w:t>ⶱ</w:t>
      </w:r>
      <w:r>
        <w:rPr/>
        <w:t>縷㞩뗂顯个⮡眰㝆楷硬쉠啳欭爸挣ꥠ潊䖡揍㭘싂</w:t>
      </w:r>
      <w:r>
        <w:rPr/>
        <w:t>ꥌ</w:t>
      </w:r>
      <w:r>
        <w:rPr/>
        <w:t>娭䀣숪䜪⬶飂顉䫂슥쉧㭓㌬⩠쉘⌳慫燂ㅬ倵扟慵땡숪溩敺䶏䭐仂䁍㑧⤷䕠슻䔪</w:t>
      </w:r>
      <w:r>
        <w:rPr/>
        <w:t>ꕥ</w:t>
      </w:r>
      <w:r>
        <w:rPr/>
        <w:t>ꍏ䕴㤰䔥桹㑗칞</w:t>
      </w:r>
      <w:r>
        <w:rPr/>
        <w:t>ꕗ</w:t>
      </w:r>
      <w:r>
        <w:rPr/>
        <w:t>쉅⎻幚嗂瓂쉃</w:t>
      </w:r>
      <w:r>
        <w:rPr/>
        <w:t>ꕊ</w:t>
      </w:r>
      <w:r>
        <w:rPr/>
        <w:t>䕌</w:t>
      </w:r>
      <w:r>
        <w:rPr/>
        <w:t>ⲱ</w:t>
      </w:r>
      <w:r>
        <w:rPr/>
        <w:t>夨椵䡢汶畂㢏洳歲憘卷幺숺硶硣⥱兊☺숩頫⫂挺栫⥲⤮䋂䭦⩊濂㑯㘳ꥰ⛃漽쉹䇂彍瞱╍勂顰㑵컂奧眰卦뭉</w:t>
      </w:r>
      <w:r>
        <w:rPr/>
        <w:t>ꕙ⩍</w:t>
      </w:r>
      <w:r>
        <w:rPr/>
        <w:t>㉭컂犥쌪㍌䜣婟⼣썸倲撵摷녓</w:t>
      </w:r>
      <w:r>
        <w:rPr/>
        <w:t>ꥒ</w:t>
      </w:r>
      <w:r>
        <w:rPr/>
        <w:t>䭋쉢♱橗姂쌽⩄火輱䢿昽䕐活織쉶䄪栬</w:t>
      </w:r>
      <w:r>
        <w:rPr/>
        <w:t>⡊</w:t>
      </w:r>
      <w:r>
        <w:rPr/>
        <w:t>瘫嚱쉉焬쉑㝟湱埂䙫쉗湇墮稳䉩婥</w:t>
      </w:r>
      <w:r>
        <w:rPr/>
        <w:t>꤫⥱</w:t>
      </w:r>
      <w:r>
        <w:rPr/>
        <w:t>쉖硈㜺幋</w:t>
      </w:r>
      <w:r>
        <w:rPr/>
        <w:t>꥓</w:t>
      </w:r>
      <w:r>
        <w:rPr/>
        <w:t>洶兰⌴숲迂砩싂㌴</w:t>
      </w:r>
      <w:r>
        <w:rPr/>
        <w:t>꧍</w:t>
      </w:r>
      <w:r>
        <w:rPr/>
        <w:t>瑳番湵숲浥欩傥⩁獍촱ヂ☴⏂癪녟ꥩ䴹滂⨪쉳曎䘨㥫彂뽪倥搥繓毃惂轖⭊쉓倯쉶積⵲祙䙊䴳╹㜥壂㇂湢癅쉩</w:t>
      </w:r>
      <w:r>
        <w:rPr/>
        <w:t>ꤵ</w:t>
      </w:r>
      <w:r>
        <w:rPr/>
        <w:t>挭㗍据䅵</w:t>
      </w:r>
      <w:r>
        <w:rPr/>
        <w:t>ꖘ</w:t>
      </w:r>
      <w:r>
        <w:rPr/>
        <w:t>㷂ꅵ歬䉚쉩懂䒱㪣癵棍䅐숰䱓楸䐪愩朩</w:t>
      </w:r>
      <w:r>
        <w:rPr/>
        <w:t>꧍</w:t>
      </w:r>
      <w:r>
        <w:rPr/>
        <w:t>凃쉖ꄱ栲䐫癟怦桨棂㵰縻</w:t>
      </w:r>
      <w:r>
        <w:rPr/>
        <w:t>ꥀ</w:t>
      </w:r>
      <w:r>
        <w:rPr/>
        <w:t>婨頩뭭㌊輪㕩换슿攣漳쉳녖猹䁀</w:t>
      </w:r>
      <w:r>
        <w:rPr/>
        <w:t>⠪</w:t>
      </w:r>
      <w:r>
        <w:rPr/>
        <w:t>䨺橹幟彭甹䁎녂</w:t>
      </w:r>
      <w:r>
        <w:rPr/>
        <w:t>ꕪ</w:t>
      </w:r>
      <w:r>
        <w:rPr/>
        <w:t>搳䛂⸶뗂䚻긮凂淂䌸卞桭⼱䵧㏍㠽煰悥墩</w:t>
      </w:r>
      <w:r>
        <w:rPr/>
        <w:t>ⴥ</w:t>
      </w:r>
      <w:r>
        <w:rPr/>
        <w:t>䕟伳歂䌥幥塥癲</w:t>
      </w:r>
      <w:r>
        <w:rPr/>
        <w:t>ⶥ</w:t>
      </w:r>
      <w:r>
        <w:rPr/>
        <w:t>㣂剾ㅤ㧍</w:t>
      </w:r>
      <w:r>
        <w:rPr/>
        <w:t>ꔸ</w:t>
      </w:r>
      <w:r>
        <w:rPr/>
        <w:t>呺⒩嚿쉡⍁썪㌦輯揂戻㬮㶩碵䱑椤乸䱀䪵䪥숸</w:t>
      </w:r>
      <w:r>
        <w:rPr/>
        <w:t>⡁</w:t>
      </w:r>
      <w:r>
        <w:rPr/>
        <w:t>㡣ㅲ㪿䔱</w:t>
      </w:r>
      <w:r>
        <w:rPr/>
        <w:t>ꔵ</w:t>
      </w:r>
      <w:r>
        <w:rPr/>
        <w:t>归⎩剏敕乫</w:t>
      </w:r>
      <w:r>
        <w:rPr/>
        <w:t>⡂</w:t>
      </w:r>
      <w:r>
        <w:rPr/>
        <w:t>ⷂ</w:t>
      </w:r>
      <w:r>
        <w:rPr/>
        <w:t>癃娱걂☪娷扲䥩彭㢡数㩓숰游敹뭑䬴噐参㩎⸴䑙ꍵ勂䋃穘쉎䰸䣂旂넬쎬ꍱ歴槂戭䭗娳숦쉌쉷</w:t>
      </w:r>
      <w:r>
        <w:rPr/>
        <w:t>ꕖ</w:t>
      </w:r>
      <w:r>
        <w:rPr/>
        <w:t>㒡㕑䰪䕚勂䥦쌯</w:t>
      </w:r>
      <w:r>
        <w:rPr/>
        <w:t>ꗃ</w:t>
      </w:r>
      <w:r>
        <w:rPr/>
        <w:t>剅之忂搲䶩⥕숣숪䜦䯍䴪㍎迍瘲其怺㎻匹碣儩李䷂洪畕ꌯ帱由⯂摾ㅴ瘳矍캿쉄剶瑠术瀦恫쉪璬圽㍴㙌싂땳</w:t>
      </w:r>
      <w:r>
        <w:rPr/>
        <w:t>ꥎ⸨</w:t>
      </w:r>
      <w:r>
        <w:rPr/>
        <w:t>쉞</w:t>
      </w:r>
      <w:r>
        <w:rPr/>
        <w:t>꤯</w:t>
      </w:r>
      <w:r>
        <w:rPr/>
        <w:t>秂偆쵇煞㇍䑦幏盂땔⨹땈⩭㪩ꍳ浀ꍫ慦着䝯땘딥毎딯頪琫晭䜪㈶䑂쵌␨䰶뽈灈☹彇䐭⍈㕯漫쉣窮洨伸쉑扱⧂♟쉾䯂慙④慉攤</w:t>
      </w:r>
      <w:r>
        <w:rPr/>
        <w:t>Ɱ</w:t>
      </w:r>
      <w:r>
        <w:rPr/>
        <w:t>䁉ㄸ辩㬱䣂ㄺ䉠㕐⮻棂걳珂䵬啄⭸煰깖㔽숸⼮愴⩵숰ꌷ穥噱</w:t>
      </w:r>
      <w:r>
        <w:rPr/>
        <w:t>ꥁ</w:t>
      </w:r>
      <w:r>
        <w:rPr/>
        <w:t>䨽㣂ꄪ䙘在</w:t>
      </w:r>
      <w:r>
        <w:rPr/>
        <w:t>ⰽ</w:t>
      </w:r>
      <w:r>
        <w:rPr/>
        <w:t>剦姂ꄤ◂</w:t>
      </w:r>
      <w:r>
        <w:rPr/>
        <w:t>ꗂ</w:t>
      </w:r>
      <w:r>
        <w:rPr/>
        <w:t>㋃䠬㚮쉮⬲쉂南쉓숦恸眸扴䡵숺⩒桲漣婉숰뇂㛎姂丩呞墏⹱</w:t>
      </w:r>
      <w:r>
        <w:rPr/>
        <w:t>ꖮ</w:t>
      </w:r>
      <w:r>
        <w:rPr/>
        <w:t>橷䍧습숷窩땰汧㇂熿朩穪㚻쉫뭒싂숣礰㷂⽓㕎僂㵺拂毂䛍㍠ꌦ녔琳祹庣</w:t>
      </w:r>
      <w:r>
        <w:rPr/>
        <w:t>ꔪ</w:t>
      </w:r>
      <w:r>
        <w:rPr/>
        <w:t>슩숺䍄㉯䱀═</w:t>
      </w:r>
      <w:r>
        <w:rPr/>
        <w:t>ꕩ</w:t>
      </w:r>
      <w:r>
        <w:rPr/>
        <w:t>㤳噶슱㡞摺㩀杳䢩숻㯂췎슮쵹呾쵄祈싂甽숨畴轶淂</w:t>
      </w:r>
      <w:r>
        <w:rPr/>
        <w:t>ⰽ</w:t>
      </w:r>
      <w:r>
        <w:rPr/>
        <w:t>䒵怺皱╯ꅥ窻焴畴</w:t>
      </w:r>
      <w:r>
        <w:rPr/>
        <w:t>ⷂ</w:t>
      </w:r>
      <w:r>
        <w:rPr/>
        <w:t>숪顰숶䟎璮⨪墥⏂哂䚿沬牂㵒⬭空⿂刣䡨떏弹淂쉸</w:t>
      </w:r>
      <w:r>
        <w:rPr/>
        <w:t>ⲻ</w:t>
      </w:r>
      <w:r>
        <w:rPr/>
        <w:t>㙲䝰搥숫桁䪱潢楘啎䷂け泂忂歾䭓焳ㄣ噵潟⭠㏂坈㭱쉓슬⺬眪⫂䕅㧍㑰슏䅀♷䠦彺⺻朳戬</w:t>
      </w:r>
      <w:r>
        <w:rPr/>
        <w:t>ꖣ</w:t>
      </w:r>
      <w:r>
        <w:rPr/>
        <w:t>쉷煠乚╕쉅猷绂숩슡摵숸⍂繌싂潗塺灡ꅣ湵⵲纩穡䱾倮⧂슻ぞ恅쉦礹침䙂</w:t>
      </w:r>
      <w:r>
        <w:rPr/>
        <w:t>⡟</w:t>
      </w:r>
      <w:r>
        <w:rPr/>
        <w:t>僂ꅱ繸穑〻䜮⥶㉧䝶㥸乩쉧恊⹉樽皘滂⩸煞兒쏎橐⨸卐</w:t>
      </w:r>
      <w:r>
        <w:rPr/>
        <w:t>⡂</w:t>
      </w:r>
      <w:r>
        <w:rPr/>
        <w:t>숥䄹䙈㩌つ䑡딲畾坌歰含䉔祆싂䂵⩓㌊煪</w:t>
      </w:r>
      <w:r>
        <w:rPr/>
        <w:t>⡈</w:t>
      </w:r>
      <w:r>
        <w:rPr/>
        <w:t>뽁汶썴뮵圫䤷悮婉灩쉇䥤슱ꍖ昳辱ꥦ숲爱숤싃ㅓ뾿슩숶㇂쉎㉔潲⩍廂숭䖏段䘪숳汌硨織╟떵久䴹䑔뽘䉤婆柍</w:t>
      </w:r>
      <w:r>
        <w:rPr/>
        <w:t>ꔮ</w:t>
      </w:r>
      <w:r>
        <w:rPr/>
        <w:t>싂彶睎䥩䭸潈䍅쉅쉕䩘䠱畷卍刦䎿싂츫촪╭㡖扂櫎促繅斻涻卋㖮楇䱚㕣䩓슩曃싎杀⭳⥓䛃␷㥈겡轷奌䅘싂䝴ꅭ쉀䥌습晲塑㗂⩷䩤潊穮櫂㶮츣칋旂恦繵⌰⬺숳⸽䱲墣幫秂係慐쉠卉卒㞩䡪㙎㠲</w:t>
      </w:r>
      <w:r>
        <w:rPr/>
        <w:t>⢱</w:t>
      </w:r>
      <w:r>
        <w:rPr/>
        <w:t>妥㝱奃婾浣칔</w:t>
      </w:r>
      <w:r>
        <w:rPr/>
        <w:t>⢘</w:t>
      </w:r>
      <w:r>
        <w:rPr/>
        <w:t>㷂哂䔪⺮橹攲</w:t>
      </w:r>
      <w:r>
        <w:rPr/>
        <w:t>⠶</w:t>
      </w:r>
      <w:r>
        <w:rPr/>
        <w:t>琽츬䑤彣숷堻걵㏂␽쵺獀仂䑏㔨╎촦奌♦堪숥</w:t>
      </w:r>
      <w:r>
        <w:rPr/>
        <w:t>ꔸ</w:t>
      </w:r>
      <w:r>
        <w:rPr/>
        <w:t>煅㡾煎参썫幔轮╤ど㠭墡䵹獑捤契䙏ꅬ硠托㥮䗂慊쉌繎䩦ㅭ깮㷂ꥱ땠潈䭎쉞琨制녳썘⥑㋂媮㘪漤幺</w:t>
      </w:r>
      <w:r>
        <w:rPr/>
        <w:t>ꦵ</w:t>
      </w:r>
      <w:r>
        <w:rPr/>
        <w:t>懂뽗꥘쌰㥗⨦믂숴䡔坐쉘쵷䱃武䉲㍖䑟檿ꅐ埂璱妘癄㊥⹖湃㭰숲掱</w:t>
      </w:r>
      <w:r>
        <w:rPr/>
        <w:t>꧂</w:t>
      </w:r>
      <w:r>
        <w:rPr/>
        <w:t>漱㕃쉔㫎䡃⨴楺딹婺㧂㥚갰䅆딣凂材用纡ꍣ帪䰤畭溡辥夶戹䯂䤯뼣偯㐩堫潑搰冩쉔숬䏂㘫숪㕵쉠㙬珂獵挩㵔⭊偑穉墱稨㉟</w:t>
      </w:r>
      <w:r>
        <w:rPr/>
        <w:t>ꕊ</w:t>
      </w:r>
      <w:r>
        <w:rPr/>
        <w:t>顮氻㕄ꥱ摳碱棂</w:t>
      </w:r>
      <w:r>
        <w:rPr/>
        <w:t>ⰲ</w:t>
      </w:r>
      <w:r>
        <w:rPr/>
        <w:t>氬⥔帪咮灋</w:t>
      </w:r>
      <w:r>
        <w:rPr/>
        <w:t>Ⳃ☮</w:t>
      </w:r>
      <w:r>
        <w:rPr/>
        <w:t>恚䍮姂싂玱兺⒮쉭㩒쉊⬷眶兲땭싂唯㖱潂㭋䕒奉</w:t>
      </w:r>
      <w:r>
        <w:rPr/>
        <w:t>ꥍ</w:t>
      </w:r>
      <w:r>
        <w:rPr/>
        <w:t>㭀偖䪿</w:t>
      </w:r>
      <w:r>
        <w:rPr/>
        <w:t>Ⱛ</w:t>
      </w:r>
      <w:r>
        <w:rPr/>
        <w:t>杢</w:t>
      </w:r>
      <w:r>
        <w:rPr/>
        <w:t>Ⱝ</w:t>
      </w:r>
      <w:r>
        <w:rPr/>
        <w:t>䑄䡔촩桰䙟飂皿뭧⑍䙙ぴ旂欫垣⥡⮩⵮╅奬砵種</w:t>
      </w:r>
      <w:r>
        <w:rPr/>
        <w:t>ꔭ</w:t>
      </w:r>
      <w:r>
        <w:rPr/>
        <w:t>싃厩䐥徵佥潤◎놣쉀恌</w:t>
      </w:r>
      <w:r>
        <w:rPr/>
        <w:t>⡭</w:t>
      </w:r>
      <w:r>
        <w:rPr/>
        <w:t>坰⦵</w:t>
      </w:r>
      <w:r>
        <w:rPr/>
        <w:t>ꦘ</w:t>
      </w:r>
      <w:r>
        <w:rPr/>
        <w:t>縹涿䅋䍁숰⹤칉쎮惂㍖攷禩夺쉆祎咏</w:t>
      </w:r>
      <w:r>
        <w:rPr/>
        <w:t>⠵</w:t>
      </w:r>
      <w:r>
        <w:rPr/>
        <w:t>佷浬㙉</w:t>
      </w:r>
      <w:r>
        <w:rPr/>
        <w:t>ⰳ</w:t>
      </w:r>
      <w:r>
        <w:rPr/>
        <w:t>㖬瞩⍉咡㥌</w:t>
      </w:r>
      <w:r>
        <w:rPr/>
        <w:t>ꕫ</w:t>
      </w:r>
      <w:r>
        <w:rPr/>
        <w:t>塡禩⍮婭愫櫃㉴噋灂矃쉩䬶副呦㘨</w:t>
      </w:r>
      <w:r>
        <w:rPr/>
        <w:t>⡎</w:t>
      </w:r>
      <w:r>
        <w:rPr/>
        <w:t>䕬쉩䐮쉢轴枥幖싂⎮㍂氻歺쉯塏毂♱㴺廂懂爻쉙⴬⨸㙹</w:t>
      </w:r>
      <w:r>
        <w:rPr/>
        <w:t>ꖥ</w:t>
      </w:r>
      <w:r>
        <w:rPr/>
        <w:t>戺⦩晄倩堰┺刨䥨쉅쉗乀竂氥䘷啹獌捗婞碘⦬㔳㡁救⽪歱싍〈垩扉␤㷂硸畉圫</w:t>
      </w:r>
      <w:r>
        <w:rPr/>
        <w:t>⢩</w:t>
      </w:r>
      <w:r>
        <w:rPr/>
        <w:t>揃剳倸촵䠣䝉朶䌺㍟숣걂伭伬䴦⥁稪㡕㏂㑎婫搪啗⯂녩橦</w:t>
      </w:r>
      <w:r>
        <w:rPr/>
        <w:t>⡨</w:t>
      </w:r>
      <w:r>
        <w:rPr/>
        <w:t>㝐瑺䃂灐꺣串㘴숊影氰瑲쉈䴫慷湱剺畹⧂싍䊻忍넯砪뭢䃂掵弬⭋瘤䢿橊㝰昽숻</w:t>
      </w:r>
      <w:r>
        <w:rPr/>
        <w:t>ꖻ</w:t>
      </w:r>
      <w:r>
        <w:rPr/>
        <w:t>瑎惂⥁숮⎵攪櫂Ⓜ侵쌵䌱䰽썴淂㥂潎㯂㙸썕쉕曂戮窣湑䗃Ⓜ颩砮汇瀦繕吮컂㍄㩟樻㑢䶵乴</w:t>
      </w:r>
      <w:r>
        <w:rPr/>
        <w:t>⡔☴</w:t>
      </w:r>
      <w:r>
        <w:rPr/>
        <w:t>㕟</w:t>
      </w:r>
      <w:r>
        <w:rPr/>
        <w:t>ꥏꖏ</w:t>
      </w:r>
      <w:r>
        <w:rPr/>
        <w:t>䎵ꥢ摩걢縨楢䡰㫂朴畖睹⸰</w:t>
      </w:r>
      <w:r>
        <w:rPr/>
        <w:t>ⱷ</w:t>
      </w:r>
      <w:r>
        <w:rPr/>
        <w:t>䵞슻쌲儻埂愭恑슩쉡佂澬摱䙠䉭兟倬</w:t>
      </w:r>
      <w:r>
        <w:rPr/>
        <w:t>⢏</w:t>
      </w:r>
      <w:r>
        <w:rPr/>
        <w:t>凂䑖顡幱慲㥋숳楸乤⺿㩚䕣㞿䕌楙썁⽧㛃썍䩖⵩쉔쉮녈⑭⩡乾杂珂搫숴丮唴숬卌ꍋ戸晠扠繦参</w:t>
      </w:r>
      <w:r>
        <w:rPr/>
        <w:t>ⵌ</w:t>
      </w:r>
      <w:r>
        <w:rPr/>
        <w:t>扊걒⹚㢩漣䊣뽐摎</w:t>
      </w:r>
      <w:r>
        <w:rPr/>
        <w:t>ꥇ</w:t>
      </w:r>
      <w:r>
        <w:rPr/>
        <w:t>숭咥扄绂圸㡖悵싂疮䢏㐬橩嗂迂坦䳎垵顷</w:t>
      </w:r>
      <w:r>
        <w:rPr/>
        <w:t>ꤶ</w:t>
      </w:r>
      <w:r>
        <w:rPr/>
        <w:t>ㅓ䡃䄨颿婂猵뾬⹆쉈柎戽栤⩠稵灁䅵晰</w:t>
      </w:r>
      <w:r>
        <w:rPr/>
        <w:t>ⱇ</w:t>
      </w:r>
      <w:r>
        <w:rPr/>
        <w:t>畖⩉㚮꥗杧睃겣䐵頶恇䱧晗摸</w:t>
      </w:r>
      <w:r>
        <w:rPr/>
        <w:t>ꤰ</w:t>
      </w:r>
      <w:r>
        <w:rPr/>
        <w:t>䪥ㅷ啪绂녫彅㈲湷側뭃湹獍썌娯땞쌫쌪呧灷䕇쉉案窡㡯湐媘⬳〱㔰뗎捰ㆣ挪椲洰숶⦿楃丨췂⼵盂悱</w:t>
      </w:r>
      <w:r>
        <w:rPr/>
        <w:t>ꔪ</w:t>
      </w:r>
      <w:r>
        <w:rPr/>
        <w:t>䍓ꇂ䫂稤䬻ꄮ숸</w:t>
      </w:r>
      <w:r>
        <w:rPr/>
        <w:t>ꕅ</w:t>
      </w:r>
      <w:r>
        <w:rPr/>
        <w:t>汷札슩喥䘥斥瑢䬤兕堬幠㕄슏呣㑺䅠瞿슻辮䣂媘洬㩬颿䩱㕺琶ꄪ桕扳䡠</w:t>
      </w:r>
      <w:r>
        <w:rPr/>
        <w:t>ⵢ</w:t>
      </w:r>
      <w:r>
        <w:rPr/>
        <w:t>ⱺ</w:t>
      </w:r>
      <w:r>
        <w:rPr/>
        <w:t>䁷놬癌垱瑔所䑮♑썵硶⍩㪣正쉗竂䬥欩쉹쉂쉣朸䏃批칸漻㝁ꅓ㙆쉰圩㙑</w:t>
      </w:r>
      <w:r>
        <w:rPr/>
        <w:t>ꤻ</w:t>
      </w:r>
      <w:r>
        <w:rPr/>
        <w:t>쉄幱媡㍌䜶캘幤컂幣瀽㤦뼩䜰迂⭖ㄱ깆轅ㅏ纮㡇壎し䞡䀩㶿㵩㉚捂槂丶걶䒩ꌪ䝊晪ㄹ椪穒洪◂녢⍈离숪㩣쉯丫쉺䵵䉐슿䧎ꥱ轚썃䵇啐⌲穚㍤䑠䴻㠵䕯뽃숺欨ㆬ땵濂쵸䆮櫂㙪捬숶⩈楃櫃㦻硗摺䈩ㅈ쉚媩뭕斱离</w:t>
      </w:r>
      <w:r>
        <w:rPr/>
        <w:t>꧃⪱</w:t>
      </w:r>
      <w:r>
        <w:rPr/>
        <w:t>쉴䲘忂䰪凎竂慣</w:t>
      </w:r>
      <w:r>
        <w:rPr/>
        <w:t>Ⳃ⬱</w:t>
      </w:r>
      <w:r>
        <w:rPr/>
        <w:t>쌫㣂木浥僂㉋盂个㉒煔</w:t>
      </w:r>
      <w:r>
        <w:rPr/>
        <w:t>⢻⑚</w:t>
      </w:r>
      <w:r>
        <w:rPr/>
        <w:t>ꍥ甲灌牖獴媿㧂䀥乌琯卣⻂懂穚䑦䆩䘫㍓䱨恁木晳數頮浳猫丨抡潭汵숥䪏海䬪㕚惂</w:t>
      </w:r>
      <w:r>
        <w:rPr/>
        <w:t>ꤤ</w:t>
      </w:r>
      <w:r>
        <w:rPr/>
        <w:t>䅇繂ꄭ⩴</w:t>
      </w:r>
      <w:r>
        <w:rPr/>
        <w:t>Ᵽ</w:t>
      </w:r>
      <w:r>
        <w:rPr/>
        <w:t>輶⨺슱╏䚬刽摴杭쉔硐憵깭숲쉠숩夥䏎兪꥗帮䆥獹뼪㋂湢쉾景楪</w:t>
      </w:r>
      <w:r>
        <w:rPr/>
        <w:t>⡓</w:t>
      </w:r>
      <w:r>
        <w:rPr/>
        <w:t>搬幬넬畧⬷慶塀숊何痂숷⎿슏共圳⪘㥮伣뽎愣留佶伻攪杖</w:t>
      </w:r>
      <w:r>
        <w:rPr/>
        <w:t>ꗃ</w:t>
      </w:r>
      <w:r>
        <w:rPr/>
        <w:t>䭦싂伻㚡瀮庱䔻卹</w:t>
      </w:r>
      <w:r>
        <w:rPr/>
        <w:t>ⱞ</w:t>
      </w:r>
      <w:r>
        <w:rPr/>
        <w:t>搬⵨⺣报穲椳</w:t>
      </w:r>
      <w:r>
        <w:rPr/>
        <w:t>ꖿꖩ</w:t>
      </w:r>
      <w:r>
        <w:rPr/>
        <w:t>㑧쉱㜥淍㩱佄䬶伱汶칰楏燂堭숭䧂橂頤烂呍塉䤪䉎爴歞㉐瑱슱숨⹀䃂䟃獶烂根</w:t>
      </w:r>
      <w:r>
        <w:rPr/>
        <w:t>⣂</w:t>
      </w:r>
      <w:r>
        <w:rPr/>
        <w:t>ꖡ</w:t>
      </w:r>
      <w:r>
        <w:rPr/>
        <w:t>煄䳂题嘸</w:t>
      </w:r>
      <w:r>
        <w:rPr/>
        <w:t>⠨</w:t>
      </w:r>
      <w:r>
        <w:rPr/>
        <w:t>썴䉅䅅⍴攪㙡栫敢뭕摓朮뾿슘獱歘干告쉖伷毂拂癖</w:t>
      </w:r>
      <w:r>
        <w:rPr/>
        <w:t>ꕲ⨻</w:t>
      </w:r>
      <w:r>
        <w:rPr/>
        <w:t>欺䠸츭칏眫슏⌲쎿幵彊쉁⪘숸ꌯ싂祭抻瑘㡴ふ椭㨽䑋⺥堩㴣깖딹敷</w:t>
      </w:r>
      <w:r>
        <w:rPr/>
        <w:t>⡞ⱕ</w:t>
      </w:r>
      <w:r>
        <w:rPr/>
        <w:t>㙠깪쉵쉣⑹㑟쉢杧吴啁祹쉺⿂갥뭬嗃놬湯곃㑩扆捲湠㕩䁅捍䛎츣䩓슥⤬洴十䵂䲩汱숹湂⹧獈땙摘䙉睯견녵뽧杕晀繞疏걅⽭⨳䵨斬䳂䅬</w:t>
      </w:r>
      <w:r>
        <w:rPr/>
        <w:t>ⵗ</w:t>
      </w:r>
      <w:r>
        <w:rPr/>
        <w:t>걪㭚圹㡴焤</w:t>
      </w:r>
      <w:r>
        <w:rPr/>
        <w:t>⡭</w:t>
      </w:r>
      <w:r>
        <w:rPr/>
        <w:t>䥷⹓⪿敲㬸쉠獄均御⥪栤摏䁾熩敵숺</w:t>
      </w:r>
      <w:r>
        <w:rPr/>
        <w:t>ꗂ</w:t>
      </w:r>
      <w:r>
        <w:rPr/>
        <w:t>ꄴ습歁歏塹</w:t>
      </w:r>
      <w:r>
        <w:rPr/>
        <w:t>ⲏ╗</w:t>
      </w:r>
      <w:r>
        <w:rPr/>
        <w:t>偸⪡⭙⬥䩵ꅫ爩쏂ꅇ癹䐻</w:t>
      </w:r>
      <w:r>
        <w:rPr/>
        <w:t>꧂</w:t>
      </w:r>
      <w:r>
        <w:rPr/>
        <w:t>쉱녣믂煣</w:t>
      </w:r>
      <w:r>
        <w:rPr/>
        <w:t>⡈</w:t>
      </w:r>
      <w:r>
        <w:rPr/>
        <w:t>剅婂圱䳂啞汋卬㋂㝆㩄㙵ꍅ숺㪮傱뮣</w:t>
      </w:r>
      <w:r>
        <w:rPr/>
        <w:t>⠱</w:t>
      </w:r>
      <w:r>
        <w:rPr/>
        <w:t>楯慫쉲汤</w:t>
      </w:r>
      <w:r>
        <w:rPr/>
        <w:t>ⱔ</w:t>
      </w:r>
      <w:r>
        <w:rPr/>
        <w:t>杬䳂䘣悘癆䩮</w:t>
      </w:r>
      <w:r>
        <w:rPr/>
        <w:t>ꕯ</w:t>
      </w:r>
      <w:r>
        <w:rPr/>
        <w:t>榻⤻</w:t>
      </w:r>
      <w:r>
        <w:rPr/>
        <w:t>ꤦ</w:t>
      </w:r>
      <w:r>
        <w:rPr/>
        <w:t>숩딲特慔묣⒩湦捕为に쉟㭘槂偋ꎥ싍全䭙湉湏䭂쉖猳灉♍梱測䩅</w:t>
      </w:r>
      <w:r>
        <w:rPr/>
        <w:t>ꗂ</w:t>
      </w:r>
      <w:r>
        <w:rPr/>
        <w:t>煶烎帻汏긱쉋⛂䅴栤</w:t>
      </w:r>
      <w:r>
        <w:rPr/>
        <w:t>꧃⨩</w:t>
      </w:r>
      <w:r>
        <w:rPr/>
        <w:t>潺桰⭐潫⮏湐囂䔮㚿穪獅慟슬숨䜣卷瓂⽀扃桃櫍㍶櫂</w:t>
      </w:r>
      <w:r>
        <w:rPr/>
        <w:t>ꦮ</w:t>
      </w:r>
      <w:r>
        <w:rPr/>
        <w:t>䥇⴪轀䟎搣㧃┦䙡숦夻彍䀶䭣卶숨灭숬曍穞ꅔ땦焺</w:t>
      </w:r>
      <w:r>
        <w:rPr/>
        <w:t>ⱡ</w:t>
      </w:r>
      <w:r>
        <w:rPr/>
        <w:t>깫쉏硬㞩犩ꅵ䄴乓溩⎩姎爩</w:t>
      </w:r>
      <w:r>
        <w:rPr/>
        <w:t>ꕞ</w:t>
      </w:r>
      <w:r>
        <w:rPr/>
        <w:t>嚱牸⫂슱䠷쉞䭷奨㩉㕢潪숳濂묻扐⑳盂畡汐</w:t>
      </w:r>
      <w:r>
        <w:rPr/>
        <w:t>ꗂ</w:t>
      </w:r>
      <w:r>
        <w:rPr/>
        <w:t>之恖㚥汮</w:t>
      </w:r>
      <w:r>
        <w:rPr/>
        <w:t>ꦣ</w:t>
      </w:r>
      <w:r>
        <w:rPr/>
        <w:t>㌦塘瑾⧂⚩壂䩷わ촻塮썡䐶娯ꍖ㝯漰輻噇</w:t>
      </w:r>
      <w:r>
        <w:rPr/>
        <w:t>ⱬ</w:t>
      </w:r>
      <w:r>
        <w:rPr/>
        <w:t>乹</w:t>
      </w:r>
      <w:r>
        <w:rPr/>
        <w:t>ꥐ</w:t>
      </w:r>
      <w:r>
        <w:rPr/>
        <w:t>灌㩎敪꺿催丳걥썮扦䄽䳍劥숥쉞㨫믂穧숩⭾숤뗂䊘檥슿ꅺ偐㪩㉯㝧치⌣ㅫ瘬⩔抡썁㍳䭣숲䜤싂㨪딤繀㢱숳榏</w:t>
      </w:r>
      <w:r>
        <w:rPr/>
        <w:t>Ⱔ</w:t>
      </w:r>
      <w:r>
        <w:rPr/>
        <w:t>䡐쉮땂䰻捾딣歖㈱戣匮滂べ畅</w:t>
      </w:r>
      <w:r>
        <w:rPr/>
        <w:t>ꖻ</w:t>
      </w:r>
      <w:r>
        <w:rPr/>
        <w:t>싂睓䑇㜵椯슏碻敃䙡⭤䭸䡮쉓뽚떱뽚竃卑㙧⭈䉞♩乴轩␭슥╔捞䞡</w:t>
      </w:r>
      <w:r>
        <w:rPr/>
        <w:t>ⶵ⧎</w:t>
      </w:r>
      <w:r>
        <w:rPr/>
        <w:t>㋂⹩䅅</w:t>
      </w:r>
      <w:r>
        <w:rPr/>
        <w:t>Ⰺ⫃</w:t>
      </w:r>
      <w:r>
        <w:rPr/>
        <w:t>儲깶⭾昵潓䭩楙㤬慈顤扦䁃⨶帷䌪㡕卵㌤</w:t>
      </w:r>
      <w:r>
        <w:rPr/>
        <w:t>ꕐ</w:t>
      </w:r>
      <w:r>
        <w:rPr/>
        <w:t>捃嫂仂潹䩵圮쉳㑣㔲㨦</w:t>
      </w:r>
      <w:r>
        <w:rPr/>
        <w:t>꥟</w:t>
      </w:r>
      <w:r>
        <w:rPr/>
        <w:t>쉀敋䵉쉣愭칎䐥劻쵏敎㐭丮긯슿⽓杳놿燍ꍾ⩠埂썲晩竃䖩煟凂걪ꅏ矎㉟卥╮걂穚坌꺏</w:t>
      </w:r>
      <w:r>
        <w:rPr/>
        <w:t>ⱈ</w:t>
      </w:r>
      <w:r>
        <w:rPr/>
        <w:t>碘</w:t>
      </w:r>
      <w:r>
        <w:rPr/>
        <w:t>⡊</w:t>
      </w:r>
      <w:r>
        <w:rPr/>
        <w:t>䩴飂ꍏ廎㪩墡梬㈺☰由恃⬵녕啅䝄䩯祢뿂⩁꺿</w:t>
      </w:r>
      <w:r>
        <w:rPr/>
        <w:t>ꔽ</w:t>
      </w:r>
      <w:r>
        <w:rPr/>
        <w:t>칏쉭䦩汉〥塹⽊숻쉂枡㧂ㅕ⩯슮健汲桅䞻汩㜫㑺偕⵮숶쉫僂㘪⹹</w:t>
      </w:r>
      <w:r>
        <w:rPr/>
        <w:t>ꤶ</w:t>
      </w:r>
      <w:r>
        <w:rPr/>
        <w:t>㑁숬狂㏂㙣反쉩ㅌ炩搤㷎炏쉆</w:t>
      </w:r>
      <w:r>
        <w:rPr/>
        <w:t>ⵙ</w:t>
      </w:r>
      <w:r>
        <w:rPr/>
        <w:t>쉈⥡橭</w:t>
      </w:r>
      <w:r>
        <w:rPr/>
        <w:t>Ⱔ</w:t>
      </w:r>
      <w:r>
        <w:rPr/>
        <w:t>匶ㆻ쵳쉓껂椰䫂余걅숦䜹䜴湋믃㈹堤쉪⽬㌬㑢㌹畡ꄮ갫塲睍</w:t>
      </w:r>
      <w:r>
        <w:rPr/>
        <w:t>ⵇ☥</w:t>
      </w:r>
      <w:r>
        <w:rPr/>
        <w:t>瘳煴彫晤稪숸깎㭫㌺咘䖻넴</w:t>
      </w:r>
      <w:r>
        <w:rPr/>
        <w:t>⡟</w:t>
      </w:r>
      <w:r>
        <w:rPr/>
        <w:t>徵砩⤥䕋⎱슩⽷췂攦䈳圭轟䙶습떡偆係숷싂區</w:t>
      </w:r>
      <w:r>
        <w:rPr/>
        <w:t>ꤹ</w:t>
      </w:r>
      <w:r>
        <w:rPr/>
        <w:t>灬䣃栻㉄䴷␪地圴懎畦</w:t>
      </w:r>
      <w:r>
        <w:rPr/>
        <w:t>ꕶ⍾</w:t>
      </w:r>
      <w:r>
        <w:rPr/>
        <w:t>쉖䙙䳂凂呁䚩쉉숫쉒㏂其♭숴쉐⹫䭯硤</w:t>
      </w:r>
      <w:r>
        <w:rPr/>
        <w:t>⡢</w:t>
      </w:r>
      <w:r>
        <w:rPr/>
        <w:t>⺏쉞ㅟ漰楲渳兗⭕쉾桘⶿㍞懂䭆硇㈮䕞歺洰䕂썬◂瑮⬺䝷쉡쉱毎榮䱄ㄱ呅⥋⌦个</w:t>
      </w:r>
      <w:r>
        <w:rPr/>
        <w:t>ⱋ</w:t>
      </w:r>
      <w:r>
        <w:rPr/>
        <w:t>噘呀氳☰氭␳慡⩧倰樤ꄫ怨灔㍗쉉晹䁩䖵瓍嗂頩⨥㙅器夬ご䡲䍢吰祺歩䙚ꌹ㍂潉㙎梣쉡坑⍬ꎻ匹倯䴥硇쉲숪匪㫂㑶橔㘭뽸ꇂ乗繕</w:t>
      </w:r>
      <w:r>
        <w:rPr/>
        <w:t>ⴭ</w:t>
      </w:r>
      <w:r>
        <w:rPr/>
        <w:t>겮</w:t>
      </w:r>
      <w:r>
        <w:rPr/>
        <w:t>ꤹ</w:t>
      </w:r>
      <w:r>
        <w:rPr/>
        <w:t>丸쏂썥긦捠⨴╒窣氭煂숩ꥸ⺣傩櫃싂쉖㙱쉎䱊扫䵸딨暵슩戽⿎囃车㩙䑅䩺ꥧ⑍쎿奏╶䶩뭙䬱␴爷䒱㯂⍯態싂⬥桏</w:t>
      </w:r>
      <w:r>
        <w:rPr/>
        <w:t>ⱡ</w:t>
      </w:r>
      <w:r>
        <w:rPr/>
        <w:t>䱴촤쉫彰㭲ꄭ捰싂䱇┵顗䭁쉩津椸䉰쵑䮥恩愽擂丣匤쉋づ䅔琲杨个潧刹殏⴯갲瑶</w:t>
      </w:r>
      <w:r>
        <w:rPr/>
        <w:t>ⵙ</w:t>
      </w:r>
      <w:r>
        <w:rPr/>
        <w:t>䍧扵곂楆䕹숨㦥놩⨽䵋秂⪏浣洹㫂㖩嘦䉑㔪懍焫煂컂㑾⫂㕫偾</w:t>
      </w:r>
      <w:r>
        <w:rPr/>
        <w:t>ꥊ</w:t>
      </w:r>
      <w:r>
        <w:rPr/>
        <w:t>佷牶년夽</w:t>
      </w:r>
      <w:r>
        <w:rPr/>
        <w:t>ⱞ</w:t>
      </w:r>
      <w:r>
        <w:rPr/>
        <w:t>囎♑徥㉷㍕⹍</w:t>
      </w:r>
      <w:r>
        <w:rPr/>
        <w:t>꧂</w:t>
      </w:r>
      <w:r>
        <w:rPr/>
        <w:t>瓂㶩㉴갫슬쉂䑠佗慂潌轊쉓⬨♵䡥⮣竂쎿歪獖⩁剒㡅ꏂ㶡⭂⩨さ䘺檿滂氳䳍唷쉂活숰僂湡䉶漲⹆㵧獡旂婺⽴劬䁆恵橒슥⸭쉁〶컂ꥸ</w:t>
      </w:r>
      <w:r>
        <w:rPr/>
        <w:t>ꗎ⛂</w:t>
      </w:r>
      <w:r>
        <w:rPr/>
        <w:t>挊䆵썶╒뽔슩믃噰ꅟ歭つ㵐</w:t>
      </w:r>
      <w:r>
        <w:rPr/>
        <w:t>Ⱪ</w:t>
      </w:r>
      <w:r>
        <w:rPr/>
        <w:t>楟唶佫숶䡰쉬겿㙢춘</w:t>
      </w:r>
      <w:r>
        <w:rPr/>
        <w:t>⣂</w:t>
      </w:r>
      <w:r>
        <w:rPr/>
        <w:t>獐㪬栽⽘</w:t>
      </w:r>
      <w:r>
        <w:rPr/>
        <w:t>Ⳃ⪩⒥</w:t>
      </w:r>
      <w:r>
        <w:rPr/>
        <w:t>㩌䕶쉠ꅐ挪깐쉋截礮뽡灴琷숬敪䊵쉆惃歍卤噓椸愴堨썳物㷃吱柂梘썃汳拍婙썐슱琯</w:t>
      </w:r>
      <w:r>
        <w:rPr/>
        <w:t>ⶡ</w:t>
      </w:r>
      <w:r>
        <w:rPr/>
        <w:t>ꍯ⧂㮥塧쉃⒵䩁娱숫㛂䂣</w:t>
      </w:r>
      <w:r>
        <w:rPr/>
        <w:t>ꤴ</w:t>
      </w:r>
      <w:r>
        <w:rPr/>
        <w:t>ⱞ</w:t>
      </w:r>
      <w:r>
        <w:rPr/>
        <w:t>敶⻂琤ꍥ쉳硨煯摟琻䱃䝆䌯彋樶啵参䁷ꥴ㩢栻並惂ꏂ〉湟祗盂䵕煲ꅞ묺</w:t>
      </w:r>
      <w:r>
        <w:rPr/>
        <w:t>ꤣ</w:t>
      </w:r>
      <w:r>
        <w:rPr/>
        <w:t>㵓檡䅀瞥⩹儫㪩扱⴪焲쵲ꄫ吽ꌤ㉹</w:t>
      </w:r>
      <w:r>
        <w:rPr/>
        <w:t>꤬</w:t>
      </w:r>
      <w:r>
        <w:rPr/>
        <w:t>ⳍ</w:t>
      </w:r>
      <w:r>
        <w:rPr/>
        <w:t>檩接䜺塞吭쉢ꆩ䉋䜩䮮뽔⯂瀱䅵彦䀣쉨㶻瑌㕭唩婟䖏呞楩</w:t>
      </w:r>
      <w:r>
        <w:rPr/>
        <w:t>ⱐ</w:t>
      </w:r>
      <w:r>
        <w:rPr/>
        <w:t>楙娯栮乊偘⒵䑘頱䁁뾣畇</w:t>
      </w:r>
      <w:r>
        <w:rPr/>
        <w:t>⡆</w:t>
      </w:r>
      <w:r>
        <w:rPr/>
        <w:t>剪剞曂⑌槂掱幚㮻棂䭊梥恤쉶䃍㐯顣</w:t>
      </w:r>
      <w:r>
        <w:rPr/>
        <w:t>ⱶ꥙⪩</w:t>
      </w:r>
      <w:r>
        <w:rPr/>
        <w:t>ꕹ</w:t>
      </w:r>
      <w:r>
        <w:rPr/>
        <w:t>䌲䢏爭▵煋㭌並㍠畍䔨ꥥ廂祃材䍟㯂晢⫂깉䑣牭㬮晆堵燂䴤숭䤤椶枿祑凂塩盂顒撩壍瘹眷县夭礵䖏땢坲슬䝰呚眸头痍䵐㵶剋唫瀴걱⫍佢ꇎ扈楠䖣◂쉊㭂⩗䁂</w:t>
      </w:r>
      <w:r>
        <w:rPr/>
        <w:t>ⷂꕋ</w:t>
      </w:r>
      <w:r>
        <w:rPr/>
        <w:t>ⱙ</w:t>
      </w:r>
      <w:r>
        <w:rPr/>
        <w:t>廂婪轨灟䙰䭷⩲㘭⽴쉔桶⹕⛂湔䠦灔쉋䎡㒻␦㝅㉄穳싂⑐䇂乕껃</w:t>
      </w:r>
      <w:r>
        <w:rPr/>
        <w:t>ꔴ</w:t>
      </w:r>
      <w:r>
        <w:rPr/>
        <w:t>猹旎兖䝍</w:t>
      </w:r>
      <w:r>
        <w:rPr/>
        <w:t>ⵒ</w:t>
      </w:r>
      <w:r>
        <w:rPr/>
        <w:t>숳䑩슘⏎㝹䝏愯╪畒歱轷硋</w:t>
      </w:r>
      <w:r>
        <w:rPr/>
        <w:t>⡧</w:t>
      </w:r>
      <w:r>
        <w:rPr/>
        <w:t>敚䥄牖㠦╺彖싂뭟浅亥均湚⏂</w:t>
      </w:r>
      <w:r>
        <w:rPr/>
        <w:t>ꕀ</w:t>
      </w:r>
      <w:r>
        <w:rPr/>
        <w:t>喣纘帺慑楫弤</w:t>
      </w:r>
      <w:r>
        <w:rPr/>
        <w:t>⠺</w:t>
      </w:r>
      <w:r>
        <w:rPr/>
        <w:t>嫃禵싍䃂♓浪걋㡰쵸盂怸灐녓顁畕参垻㑀쉙䥕な䄶摎㖘뾮녪☨㥋娦ꅺ儯洺㏎㫂㡰幃凍싂幁㉡狃楕忂䬽䣂䧎燂ꥳ⫍浺ㅔ繈㎬㡘䙟卡싍║⿂墱</w:t>
      </w:r>
      <w:r>
        <w:rPr/>
        <w:t>⡚</w:t>
      </w:r>
      <w:r>
        <w:rPr/>
        <w:t>轙쉲嘸吰竂䑊쌱쉆</w:t>
      </w:r>
      <w:r>
        <w:rPr/>
        <w:t>ꗂ</w:t>
      </w:r>
      <w:r>
        <w:rPr/>
        <w:t>ꍣ䅏升哎췂㭡攬년夫ꅙ뭺싃놏桂뭎㉨䇂뗂頬ꏍ炵쉷쉯嚩숷垬祉☹㇂㙩쉍櫍噓爷縱姂㔪쉘숯쵄䎥彄珂楣丶洩䧂㍞㵖㦩憱䈳</w:t>
      </w:r>
      <w:r>
        <w:rPr/>
        <w:t>⢡</w:t>
      </w:r>
      <w:r>
        <w:rPr/>
        <w:t>딽䙹戻쉯㦘杮</w:t>
      </w:r>
      <w:r>
        <w:rPr/>
        <w:t>ⴲ</w:t>
      </w:r>
      <w:r>
        <w:rPr/>
        <w:t>쉒㡍⹌橥뼨䭩摦⾩禣秃姂㷃츦뇂䵉</w:t>
      </w:r>
      <w:r>
        <w:rPr/>
        <w:t>⣂</w:t>
      </w:r>
      <w:r>
        <w:rPr/>
        <w:t>걀䩭浏㋂⩑䎣슥쉬帬쉂段㍕⩮琺㨦㬹</w:t>
      </w:r>
      <w:r>
        <w:rPr/>
        <w:t>ꤷ</w:t>
      </w:r>
      <w:r>
        <w:rPr/>
        <w:t>㬬轫涣亘쉠䕞塮칬</w:t>
      </w:r>
      <w:r>
        <w:rPr/>
        <w:t>Ɽ</w:t>
      </w:r>
      <w:r>
        <w:rPr/>
        <w:t>ヂ匥瘬㋂쉰⪿⭾㡗頴╏湌㩠䈬䉷稊썙䠪㧃숶晹䱪嚘캱ꥱ칹敠뭃磃⑍㡢쉳湅嫂支溻䄲싂䕵숤噘쉖깓牧숹쉶딭窵浴⮡쉇춘䙒喻</w:t>
      </w:r>
      <w:r>
        <w:rPr/>
        <w:t>ꤦ</w:t>
      </w:r>
      <w:r>
        <w:rPr/>
        <w:t>升狂숯繶⑧楯旂剰噫깧㘳桖쵏杠☳敵彈䥦쌳⛍甭⍏恥癫⽖儻浱瓂䥮瑬㑹㔳⚏㈸䙑㌵稨洶癇徿</w:t>
      </w:r>
      <w:r>
        <w:rPr/>
        <w:t>Ⱨ</w:t>
      </w:r>
      <w:r>
        <w:rPr/>
        <w:t>帮偭き⥱㕄㘣攮겮垣ꅋ뽐湏숬牄倦摸䅮쉥⹉恁噅䁹ꄲ</w:t>
      </w:r>
      <w:r>
        <w:rPr/>
        <w:t>ꥉ</w:t>
      </w:r>
      <w:r>
        <w:rPr/>
        <w:t>䘰㞿䶿曂畉ꍳ칹㡘ꄻꥺ썤敮⹱慓㕤珂稫䅁绎⍵╮쉕類</w:t>
      </w:r>
      <w:r>
        <w:rPr/>
        <w:t>⣂</w:t>
      </w:r>
      <w:r>
        <w:rPr/>
        <w:t>ꦬ</w:t>
      </w:r>
      <w:r>
        <w:rPr/>
        <w:t>慲┳䅮朻⤪潏璮機洷䙍珂╧땊婷䥦弭┵</w:t>
      </w:r>
      <w:r>
        <w:rPr/>
        <w:t>ꥍ</w:t>
      </w:r>
      <w:r>
        <w:rPr/>
        <w:t>쉒䭺潔倨先䜸䡵Ⓧ쉂偖깄㇂劬轆쉮쉈皱秃拃⮩挤</w:t>
      </w:r>
      <w:r>
        <w:rPr/>
        <w:t>⡹</w:t>
      </w:r>
      <w:r>
        <w:rPr/>
        <w:t>习䑾쉇䠱て慏</w:t>
      </w:r>
      <w:r>
        <w:rPr/>
        <w:t>Ⱖ⫂</w:t>
      </w:r>
      <w:r>
        <w:rPr/>
        <w:t>晖</w:t>
      </w:r>
      <w:r>
        <w:rPr/>
        <w:t>꧂</w:t>
      </w:r>
      <w:r>
        <w:rPr/>
        <w:t>䭨偆斩係村煩礸뼣飂ꍗ囂땪</w:t>
      </w:r>
      <w:r>
        <w:rPr/>
        <w:t>ⰺ</w:t>
      </w:r>
      <w:r>
        <w:rPr/>
        <w:t>칔㶱⒩썰瑉⥰喱擂輶䅬뭊恅쉉⿍㡺玮뮻吭懂囂쉣</w:t>
      </w:r>
      <w:r>
        <w:rPr/>
        <w:t>ꕰ</w:t>
      </w:r>
      <w:r>
        <w:rPr/>
        <w:t>싂뮬뗂⑒梮쉙䌳⭾</w:t>
      </w:r>
      <w:r>
        <w:rPr/>
        <w:t>ꦻ</w:t>
      </w:r>
      <w:r>
        <w:rPr/>
        <w:t>繴汀题⨷쉷浘ꌶ습携礦盂㜻싂濂穤⍣䩒⩡兠矂䁫꺩䙄墩洲⬪</w:t>
      </w:r>
      <w:r>
        <w:rPr/>
        <w:t>ⵤ</w:t>
      </w:r>
      <w:r>
        <w:rPr/>
        <w:t>녞橈ꄶ煟⫂㉑䩘顗숪乯之갦싂楯쉕싂㭟䌫䞏抣쉺䥓癴ヂꅶ숯㡠嘵橓硦ッ廂姂穖쉮癈璩瘺숬䄻䬳㌴瘩쌴囂䘱쉶づ칄塂쉪牭⭦㋍枱〽쉠䩓䪣쉎䚩䩐칲녗壂싂䐬久匱磂䍖抵䕢♍檥썋畠건甲㉰繀싂㩣뿎癹乶㝵⤣㝶♪年坨⼶슘䙐</w:t>
      </w:r>
      <w:r>
        <w:rPr/>
        <w:t>⡆⪵</w:t>
      </w:r>
      <w:r>
        <w:rPr/>
        <w:t>烂뾮⩊꥾쉊⫂幰넰㵊劬쉞⹈礦椷乍</w:t>
      </w:r>
      <w:r>
        <w:rPr/>
        <w:t>⣂⡪</w:t>
      </w:r>
      <w:r>
        <w:rPr/>
        <w:t>歋掻㒩쉣ꄦ㙦乒걐瀫쉹矂檵ꅇ</w:t>
      </w:r>
      <w:r>
        <w:rPr/>
        <w:t>ⷂ</w:t>
      </w:r>
      <w:r>
        <w:rPr/>
        <w:t>쉂㏂㓂炡睞</w:t>
      </w:r>
      <w:r>
        <w:rPr/>
        <w:t>ꖬ</w:t>
      </w:r>
      <w:r>
        <w:rPr/>
        <w:t>䉫咱坯乤䅂ꄷ</w:t>
      </w:r>
      <w:r>
        <w:rPr/>
        <w:t>ꔲ</w:t>
      </w:r>
      <w:r>
        <w:rPr/>
        <w:t>扪䵔䇂㵞䷃⤺瑞㪵暬畕獸乺◂䈷㫂し䕩숻⬤勂恷䔭皬숣갬䥨㑄ꎣ㷃橒顕煔严牲坩兩䯂ꅄ㑑슿损歞氪睘쉥㙕䁊</w:t>
      </w:r>
      <w:r>
        <w:rPr/>
        <w:t>Ⱟ</w:t>
      </w:r>
      <w:r>
        <w:rPr/>
        <w:t>ꅏ㩭</w:t>
      </w:r>
      <w:r>
        <w:rPr/>
        <w:t>ⱴ</w:t>
      </w:r>
      <w:r>
        <w:rPr/>
        <w:t>怸扨怺䕂슩啟䌭椬甤</w:t>
      </w:r>
      <w:r>
        <w:rPr/>
        <w:t>ⱌ</w:t>
      </w:r>
      <w:r>
        <w:rPr/>
        <w:t>㬩滂</w:t>
      </w:r>
      <w:r>
        <w:rPr/>
        <w:t>ꔲ</w:t>
      </w:r>
      <w:r>
        <w:rPr/>
        <w:t>懂䕏쉆䛂㓂眦</w:t>
      </w:r>
      <w:r>
        <w:rPr/>
        <w:t>ⴭ</w:t>
      </w:r>
      <w:r>
        <w:rPr/>
        <w:t>幩슩㤷㬶畯숥䙀偱쵱杶㔬㩓ㄷꄰ쉀쉁祎樸疮쉟쉎盎滂䃃獅䙷⏂쉚䘱뭑</w:t>
      </w:r>
      <w:r>
        <w:rPr/>
        <w:t>꧃</w:t>
      </w:r>
      <w:r>
        <w:rPr/>
        <w:t>䬪忂坊漮⦬⬦䎘㙳䱦湒⥌㑾摂긤㵩ㅇ쉁穢숊略㈩䆬䃂共땯㍰ㄬ</w:t>
      </w:r>
      <w:r>
        <w:rPr/>
        <w:t>ⲩ</w:t>
      </w:r>
      <w:r>
        <w:rPr/>
        <w:t>セ숮ꍃ䬪坒</w:t>
      </w:r>
      <w:r>
        <w:rPr/>
        <w:t>ꥂ</w:t>
      </w:r>
      <w:r>
        <w:rPr/>
        <w:t>䣂⭉캥欽뽁噖犮灈礵傏厣땣쉣쉪ꅈ从䆬㪥ァ䄺䛍숱扖</w:t>
      </w:r>
      <w:r>
        <w:rPr/>
        <w:t>ꤪ</w:t>
      </w:r>
      <w:r>
        <w:rPr/>
        <w:t>⽘䠷祃⧎</w:t>
      </w:r>
      <w:r>
        <w:rPr/>
        <w:t>ⵔ</w:t>
      </w:r>
      <w:r>
        <w:rPr/>
        <w:t>朮뾱扎眪㭳컂숬㏂匶煉䥍⫂쉺</w:t>
      </w:r>
      <w:r>
        <w:rPr/>
        <w:t>ꥒ</w:t>
      </w:r>
      <w:r>
        <w:rPr/>
        <w:t>壂刱뭒泂灡싂쉮쉔催쉃䤶쉄䩙쉎쉬⺻쌴睺㬱牔熣ㅮ縥숰╋劘瀮攷洵帪彍䍨═朶呲㦩滂</w:t>
      </w:r>
      <w:r>
        <w:rPr/>
        <w:t>꧂</w:t>
      </w:r>
      <w:r>
        <w:rPr/>
        <w:t>쉓⯂問☷쉏歀</w:t>
      </w:r>
      <w:r>
        <w:rPr/>
        <w:t>ⲣ</w:t>
      </w:r>
      <w:r>
        <w:rPr/>
        <w:t>縵匰</w:t>
      </w:r>
      <w:r>
        <w:rPr/>
        <w:t>ꕘ</w:t>
      </w:r>
      <w:r>
        <w:rPr/>
        <w:t>䙀䵐礱⼲쉕夳㮩㈭䥍䩺ꍅ⨭乑</w:t>
      </w:r>
      <w:r>
        <w:rPr/>
        <w:t>ⰽ</w:t>
      </w:r>
      <w:r>
        <w:rPr/>
        <w:t>瀻뿂깫㦏坸⧂㭪ꍬ慭奅悿뗍쉑㧍뗂喬땎⩟懂氻奨地♯싂㠸佭⽕䒥爵䝉匪쉪兺泂祡䓂竂뭕숱獇숽뽘쉕⫂扺숸⫃甽땹嘭彾ꅙ㥴犵栭塃쉞味栯朵䱆␱燂칌矂坆䁱깔搩䵁轳瞣ꥪ㟂復溿忂䓂氱䩰䘶</w:t>
      </w:r>
      <w:r>
        <w:rPr/>
        <w:t>ꤳ</w:t>
      </w:r>
      <w:r>
        <w:rPr/>
        <w:t>夥깪剈慖す㎬䙃㑲畫偬⩃克뭭扩</w:t>
      </w:r>
      <w:r>
        <w:rPr/>
        <w:t>ⶩ</w:t>
      </w:r>
      <w:r>
        <w:rPr/>
        <w:t>㠰쉘轵䥄ぷ甲⵺纩搱䟍帪纥拂玿忂⥓輷㭭焬轘捌哂뽀뽇숳畎睆咬㘣疵椽捦復桙⫂뮘녑㩞䭸夣⵴廂</w:t>
      </w:r>
      <w:r>
        <w:rPr/>
        <w:t>ꕐ</w:t>
      </w:r>
      <w:r>
        <w:rPr/>
        <w:t>坌ꅖ捔䑖싂祂⥈㘶䒣㡍⑤ꍷ</w:t>
      </w:r>
      <w:r>
        <w:rPr/>
        <w:t>⡒</w:t>
      </w:r>
      <w:r>
        <w:rPr/>
        <w:t>恠殡숰⩏瞡弣㈬긽廃即慁䝎숰帺⛂㒘숵棂㏂䣂稪睱㊮ꆩ쉦墡믂榘㵡땳쉭⑄礩痂쉤塎槂⍒竂㑆憏娸⥅</w:t>
      </w:r>
      <w:r>
        <w:rPr/>
        <w:t>ꔱ⩬</w:t>
      </w:r>
      <w:r>
        <w:rPr/>
        <w:t>䃂⽕ィ勂䭩䙗灾幤♺弶硓矍迎畃㦵뽕⑭癊䩠喣婮⥰呙焵뼶ㅶ潾쉦桰愹䘰剁っ㡺㵩숩䁯顴䙴睲息⍇㕦♡囃㐷樶㍔頸渽恧漸睤泃墣煵癲싂</w:t>
      </w:r>
      <w:r>
        <w:rPr/>
        <w:t>ꦩ</w:t>
      </w:r>
      <w:r>
        <w:rPr/>
        <w:t>恺稫䏂轘娭桙囎</w:t>
      </w:r>
      <w:r>
        <w:rPr/>
        <w:t>꧂</w:t>
      </w:r>
      <w:r>
        <w:rPr/>
        <w:t>坅頽뭺轋싂긯㵰㣎⑵榡佅╂⴯㙵乫</w:t>
      </w:r>
      <w:r>
        <w:rPr/>
        <w:t>꧂⹔</w:t>
      </w:r>
      <w:r>
        <w:rPr/>
        <w:t>带稴偬숪쉵䒬奉</w:t>
      </w:r>
      <w:r>
        <w:rPr/>
        <w:t>ꤣꕓ⮏</w:t>
      </w:r>
      <w:r>
        <w:rPr/>
        <w:t>杶撵灸⾩썄ぉ䑥숹꧎琦슬쉈숽㍥칹ꅅ⎏癃䁥䙅⭗轨㍉㙥쉫</w:t>
      </w:r>
      <w:r>
        <w:rPr/>
        <w:t>ⷂ☺</w:t>
      </w:r>
      <w:r>
        <w:rPr/>
        <w:t>䉦䈷⼭歱硺催싂쉈믃슥㵢㔹偌䝧仂♕嚏쉍怪囂䭭⫎㝱顥䕣吪瓂⍾瞻쉔澻測殘㡬쉄䁸⽏漬䄨숬来숱㝵頷⭩긤㉤Ⓜ浑畭㐨␥慾⧃䌯䑶慣灎栳晠⨦汹ꍑ칮珂⥕䘰浯땧瞩橪畋묊⻂⒡憮飂걘㭚곂嚩顂晋嫃숲⍚슿顢栴正㑦숸劏櫂⨣쉥싂䁰硑⥌吹祭㡎幚⺡䉷숪潀䵌䥍㕏䇂䡟剭㤯㐴㦬沿⥴娳伯挺輫牮呡䝊갴浟⿂朦测朻湌⑾슿卍걪䝸㙪㑙슱戻䉷쵧枵䕰爪稺긵쵶搫䁯슿ꅞ</w:t>
      </w:r>
      <w:r>
        <w:rPr/>
        <w:t>Ⳃ</w:t>
      </w:r>
      <w:r>
        <w:rPr/>
        <w:t>깈ㄩ㥊뽮噬祭淂</w:t>
      </w:r>
      <w:r>
        <w:rPr/>
        <w:t>ꥈ</w:t>
      </w:r>
      <w:r>
        <w:rPr/>
        <w:t>姂彣癙쵨歕繡쉈ꅩ呍偄쉅갪䰵轈쉎╓㍆㝮㕫琶竂쉪뼹㙎主땆</w:t>
      </w:r>
      <w:r>
        <w:rPr/>
        <w:t>ⷂ♤ⵉ</w:t>
      </w:r>
      <w:r>
        <w:rPr/>
        <w:t>숬ヂ숯䉥숲쉢䡌僂况楮⺵噖攦쉠繲숮ꍈ긨㵎㉳敀䁡⩹싂</w:t>
      </w:r>
      <w:r>
        <w:rPr/>
        <w:t>⡀</w:t>
      </w:r>
      <w:r>
        <w:rPr/>
        <w:t>顁堬申쉴勂焸津꥙主䁰敮䱳숯旍ꌱ穕썡䪡睠係垮呀剉顖ꅵ樷澿亩⽳䭸⥟䬵晟</w:t>
      </w:r>
      <w:r>
        <w:rPr/>
        <w:t>ꦻ</w:t>
      </w:r>
      <w:r>
        <w:rPr/>
        <w:t>㶘砱⨥捏嘨懂</w:t>
      </w:r>
      <w:r>
        <w:rPr/>
        <w:t>ⵀ┣</w:t>
      </w:r>
      <w:r>
        <w:rPr/>
        <w:t>쉊佺桭싂䉨敩攬⥦㓍䣂浍稥㈯晡妵♎⪩牶呟ꄺ䊿䑺䑚ぢ</w:t>
      </w:r>
      <w:r>
        <w:rPr/>
        <w:t>Ⱚ</w:t>
      </w:r>
      <w:r>
        <w:rPr/>
        <w:t>奶ㅵ卙ꏎ搪⼲欥⑯浃㙅畔䈺ꅑ♮㟂漣</w:t>
      </w:r>
      <w:r>
        <w:rPr/>
        <w:t>ⰱ</w:t>
      </w:r>
      <w:r>
        <w:rPr/>
        <w:t>䐶呅땭癡䱘盂兾캡㩷ㄤ⭣걲⩑䀤牭㢿ꅠ꺻朷㑈</w:t>
      </w:r>
      <w:r>
        <w:rPr/>
        <w:t>ꥉ</w:t>
      </w:r>
      <w:r>
        <w:rPr/>
        <w:t>㉶䭠㝗䁑お쉤썒⑸砦ꥣ䤶걶묺懂숣慱攻繩繇슘⥵䵢</w:t>
      </w:r>
      <w:r>
        <w:rPr/>
        <w:t>꤯⥉</w:t>
      </w:r>
      <w:r>
        <w:rPr/>
        <w:t>瀺侏祬싂쉏婐么煅ㄬ꺣⩚땕攤쉾䴹쉄䉬⽫싂</w:t>
      </w:r>
      <w:r>
        <w:rPr/>
        <w:t>ⳍ</w:t>
      </w:r>
      <w:r>
        <w:rPr/>
        <w:t>㒏䨴</w:t>
      </w:r>
      <w:r>
        <w:rPr/>
        <w:t>ꗂ⫂</w:t>
      </w:r>
      <w:r>
        <w:rPr/>
        <w:t>녚牚쉗楧啴싂勎獉晋桪⨻牱瓂轤㤮枩煪䯂犩슏兗㕄쉖䋍㝲㎘㙫쉢䂱ぢ嫂畑渹勂싂♺剚㑓硳氻쉥㑠坮滂卮涻쉙産椰쉀噷䝨䤲儦ꍀ숩♱煔䶡䗍横쉂牒塟偧㟂㒘牫┭䱑慶煨☪쉆佾뾣睶倹㕤唲겥辩싂挲歸싂ぅ⭞뽭ⸯ楞輳痂쉎敂佤呮杬涬뿂껂㔦橉氺恶⤸硚勂櫂榬긥숤礽硰恥噧砽瑫㨬䔻䞮깲⩪轢挶䣂氯顷嚻䲡瑪숷㩹ꍆ⤯㣍㝘䶿숬㌷싂슮</w:t>
      </w:r>
      <w:r>
        <w:rPr/>
        <w:t>ⵊ</w:t>
      </w:r>
      <w:r>
        <w:rPr/>
        <w:t>숣仂轊쉨䫂싂뗂䶬╹稶塄溣</w:t>
      </w:r>
      <w:r>
        <w:rPr/>
        <w:t>ꥁ┽⌮</w:t>
      </w:r>
      <w:r>
        <w:rPr/>
        <w:t>汬浑</w:t>
      </w:r>
      <w:r>
        <w:rPr/>
        <w:t>꤬⨯⹓</w:t>
      </w:r>
      <w:r>
        <w:rPr/>
        <w:t>㈭曎涱抿쉏츪⩄⚏쉊⴮ꥳ砪㝎쉈⼩䈺橌繸녤吹顭溵</w:t>
      </w:r>
      <w:r>
        <w:rPr/>
        <w:t>꥓⎩</w:t>
      </w:r>
      <w:r>
        <w:rPr/>
        <w:t>欪偯䑎䆘淂쉅协眰敞坄㈭剑</w:t>
      </w:r>
      <w:r>
        <w:rPr/>
        <w:t>ꕅ</w:t>
      </w:r>
      <w:r>
        <w:rPr/>
        <w:t>繫䤯걭㫂䒩㝣䡧ꥴ楾湶塲欶娪쉩渊쉉伦䵕匸媡╞䌺묭쉧頴ꌯ攪扠䍸⎩䀦汘쉍仂䏂䭀ꌲ㙸顳숹㙌⪩숷兂걨⑕ㄦ櫂</w:t>
      </w:r>
      <w:r>
        <w:rPr/>
        <w:t>ⵂ</w:t>
      </w:r>
      <w:r>
        <w:rPr/>
        <w:t>厥㚩湞祍䴺䶡患䝠녂禩皩澏䥸噋窡숱堽睥囂硇㵂末깳噮긫侬呺悬쉩瀮⑳䜸瀥㍷싂猱䥟珂쉅愪䊮⌰傩痂</w:t>
      </w:r>
      <w:r>
        <w:rPr/>
        <w:t>ꥅ</w:t>
      </w:r>
      <w:r>
        <w:rPr/>
        <w:t>漶呫癱䜩⪬㝣㗂畤쉶</w:t>
      </w:r>
      <w:r>
        <w:rPr/>
        <w:t>ꦱ</w:t>
      </w:r>
      <w:r>
        <w:rPr/>
        <w:t>噠灸䝮幓儩䥭㝠썤⍐㉙쉂뾬忂瑀升頹⌨幊厮惂⑶嘭呏걶䙡</w:t>
      </w:r>
      <w:r>
        <w:rPr/>
        <w:t>ꔽ</w:t>
      </w:r>
      <w:r>
        <w:rPr/>
        <w:t>梘숪含</w:t>
      </w:r>
      <w:r>
        <w:rPr/>
        <w:t>⠲</w:t>
      </w:r>
      <w:r>
        <w:rPr/>
        <w:t>は唨쉞⤸쉄⥳摄焻燂塱塥䵘揎썠⸽氪㠣牃坎</w:t>
      </w:r>
      <w:r>
        <w:rPr/>
        <w:t>⡱</w:t>
      </w:r>
      <w:r>
        <w:rPr/>
        <w:t>穹垡㵘洪䠸ㅔ磂ꥪ촳</w:t>
      </w:r>
      <w:r>
        <w:rPr/>
        <w:t>Ⱡ</w:t>
      </w:r>
      <w:r>
        <w:rPr/>
        <w:t>㷂彅席娱獮武꥘♖癦⍔숦숭摂㚵ꥨ쉏礽媡捆頸穟毂䡄䭈斘뽇ㄹ숣帽䉍㬪⪏稽瓃畕夺㍊칀䈨㧂⑈깏㮡쉊娩夳离灹䳂䵑䍱挳</w:t>
      </w:r>
      <w:r>
        <w:rPr/>
        <w:t>ꖱ</w:t>
      </w:r>
      <w:r>
        <w:rPr/>
        <w:t>撵썭䥵싂츩캏毂珂㭅㘥䦥㠩俎</w:t>
      </w:r>
      <w:r>
        <w:rPr/>
        <w:t>ꦩ</w:t>
      </w:r>
      <w:r>
        <w:rPr/>
        <w:t>焵㵎輵쉪咻ꍍ漭䙾쉸촱頨佤浠㒏</w:t>
      </w:r>
      <w:r>
        <w:rPr/>
        <w:t>ꥌ</w:t>
      </w:r>
      <w:r>
        <w:rPr/>
        <w:t>䫂㌳䦥䦣넭䴪颻</w:t>
      </w:r>
      <w:r>
        <w:rPr/>
        <w:t>ⵒ</w:t>
      </w:r>
      <w:r>
        <w:rPr/>
        <w:t>촫轴枿杚췂剩狂港㥶묺⩱繎⥕硇㛃㍳</w:t>
      </w:r>
      <w:r>
        <w:rPr/>
        <w:t>ꤽ</w:t>
      </w:r>
      <w:r>
        <w:rPr/>
        <w:t>Ⱕ</w:t>
      </w:r>
      <w:r>
        <w:rPr/>
        <w:t>呷繓䑨㦵灤⵮嗂轵⤪祐竍♹䱓쵘㴪昲塓祂㩆䔻녅呪彞湒㵢攤空湑습䩗咡䈩썮䍰䮮숵爮㴥癊扰睍쉮숣䅣晐㵪깲䅐⍇爯⽉掻唸㌰坣瓎견⥖⮘儣⫎沩穉ꥳ땏婡棂䑯採녬</w:t>
      </w:r>
      <w:r>
        <w:rPr/>
        <w:t>ⲥ</w:t>
      </w:r>
      <w:r>
        <w:rPr/>
        <w:t>栮揂⭗悻⍐恆瑒㡬址쌵䢩栯⹖烂乳㌭塒㞥敯睐ぇ䈪</w:t>
      </w:r>
      <w:r>
        <w:rPr/>
        <w:t>ⵦ</w:t>
      </w:r>
      <w:r>
        <w:rPr/>
        <w:t>싂傣冿ㅠㅌ咮</w:t>
      </w:r>
      <w:r>
        <w:rPr/>
        <w:t>ⷂ⵹</w:t>
      </w:r>
      <w:r>
        <w:rPr/>
        <w:t>灉弭㭹썫⩳쉸</w:t>
      </w:r>
      <w:r>
        <w:rPr/>
        <w:t>꧂</w:t>
      </w:r>
      <w:r>
        <w:rPr/>
        <w:t>朸숱쉱天♌䐥歁♗뼴쉦딷癀捂忂쉵䞱컎쉗庡㨹䩚㈺癭숣䫂⹴숸㌯倻烂盂頵旂栳녫潱⴪搮ꇂ疿坱쉺倩柂깃녱幮汄璡渺칸ꄭ䴲坎⹯㝶</w:t>
      </w:r>
      <w:r>
        <w:rPr/>
        <w:t>ꤹ</w:t>
      </w:r>
      <w:r>
        <w:rPr/>
        <w:t>뽟匥捃쉍氶瀸쉓숽犩匹ꍔ恅싂뽖欤쉌⥯⍠奯䈤澩縣昪뽥亏␪塧畴䵔䱡㈣쉡㍨願摆捇䝱㡆</w:t>
      </w:r>
      <w:r>
        <w:rPr/>
        <w:t>ⱟ</w:t>
      </w:r>
      <w:r>
        <w:rPr/>
        <w:t>晁䷂⽱숳</w:t>
      </w:r>
      <w:r>
        <w:rPr/>
        <w:t>ⴥ</w:t>
      </w:r>
      <w:r>
        <w:rPr/>
        <w:t>ꥤ</w:t>
      </w:r>
      <w:r>
        <w:rPr/>
        <w:t>ⱆ</w:t>
      </w:r>
      <w:r>
        <w:rPr/>
        <w:t>痂憩⧍䰹</w:t>
      </w:r>
      <w:r>
        <w:rPr/>
        <w:t>Ⳃ</w:t>
      </w:r>
      <w:r>
        <w:rPr/>
        <w:t>쉚䱲祇</w:t>
      </w:r>
      <w:r>
        <w:rPr/>
        <w:t>ⱦ</w:t>
      </w:r>
      <w:r>
        <w:rPr/>
        <w:t>晎奉浖啳슻</w:t>
      </w:r>
      <w:r>
        <w:rPr/>
        <w:t>ꔷ</w:t>
      </w:r>
      <w:r>
        <w:rPr/>
        <w:t>毂樸ꅴ␰⑺䰤ꅕ</w:t>
      </w:r>
      <w:r>
        <w:rPr/>
        <w:t>Ⳃ</w:t>
      </w:r>
      <w:r>
        <w:rPr/>
        <w:t>䚣㡵걸啺⹸⧍䅀㷂슻䡧뭃头縹䈥䍯愻灧䀪捆숊囂ォ䵖瘺匯祮溻橚浓䈰⹖欫棃층쉶숫献幏뭙쉹☴頪숩␭汱䈣䌻㫂嚮싂扶娽썷㩮婁慒㴤稲㈴㍗奋䌷抬㫍颬㭖摈位㴶쵬꺥啧浦嚡습</w:t>
      </w:r>
      <w:r>
        <w:rPr/>
        <w:t>ꦩ⴫</w:t>
      </w:r>
      <w:r>
        <w:rPr/>
        <w:t>瘮쌽圦║㵥匪䝭娭㩙⨨啤③輥䳃䬴癧垏煒</w:t>
      </w:r>
      <w:r>
        <w:rPr/>
        <w:t>ꕆ</w:t>
      </w:r>
      <w:r>
        <w:rPr/>
        <w:t>偳䠮䤴祙傩医숺䩣⨣揂し긴睧</w:t>
      </w:r>
      <w:r>
        <w:rPr/>
        <w:t>ⵠ☬</w:t>
      </w:r>
      <w:r>
        <w:rPr/>
        <w:t>硪湡</w:t>
      </w:r>
      <w:r>
        <w:rPr/>
        <w:t>ⵖ</w:t>
      </w:r>
      <w:r>
        <w:rPr/>
        <w:t>灴䌴䄦쉗쉲㬫⨽顯뮏慧䛂噁쉾㩢獰払晙䱡⨱景禵䮱⍳싂㵪烂ꅉꍒ땇</w:t>
      </w:r>
      <w:r>
        <w:rPr/>
        <w:t>ꕥ</w:t>
      </w:r>
      <w:r>
        <w:rPr/>
        <w:t>캱쉹梿䡦ㄨ䡂䙵癋丳卮䘨숪呃䷃깧碏倣숪砷놩㐥橃㡄⭏䓂ꍕ껍橒䕗弹湤슏쉢</w:t>
      </w:r>
      <w:r>
        <w:rPr/>
        <w:t>ꥇ</w:t>
      </w:r>
      <w:r>
        <w:rPr/>
        <w:t>꺩砯갻쉙⫂䬵㟂⬽䨤</w:t>
      </w:r>
      <w:r>
        <w:rPr/>
        <w:t>ꥏ</w:t>
      </w:r>
      <w:r>
        <w:rPr/>
        <w:t>딫癚㙫䳂쉋싂숱幎</w:t>
      </w:r>
      <w:r>
        <w:rPr/>
        <w:t>⢩</w:t>
      </w:r>
      <w:r>
        <w:rPr/>
        <w:t>坄嚬搣轾呞搤놮䍅츥凂쉣슮땉ꏂ싂琴䏂⌹쉯神녍㭧濂槂轎灈⼱숨</w:t>
      </w:r>
      <w:r>
        <w:rPr/>
        <w:t>⡟</w:t>
      </w:r>
      <w:r>
        <w:rPr/>
        <w:t>슮䁳㊱쉵䝏熣쉗곂㭇䈽佉긫㊘呷䠥サ湪䛂⭚檩䩋捊灁亩쎘</w:t>
      </w:r>
      <w:r>
        <w:rPr/>
        <w:t>ꤲ</w:t>
      </w:r>
      <w:r>
        <w:rPr/>
        <w:t>攨쉖䡩栵吮㠽꥕稵뿂⹉숮拎澏㵦婴求牫灌畏⩔쉣㑔숯慷㠻南犱썯썃㕇싂棃䢘쉓卭㩷绂㩯ꥷ嘩숥池慗娮垘㋂㯂㬱㕡ガ僂䁭쉇쉴䵯⎿䨴㯂ㄮ㬱⍑礽楧⩲繈忂瘺⧂扖瞣獠㩵敘辥㡤⤬슻䉌䀪穯䳂╌搲싎帻</w:t>
      </w:r>
      <w:r>
        <w:rPr/>
        <w:t>ꦡ</w:t>
      </w:r>
      <w:r>
        <w:rPr/>
        <w:t>䌷䴷煞㤻</w:t>
      </w:r>
      <w:r>
        <w:rPr/>
        <w:t>ⱕ</w:t>
      </w:r>
      <w:r>
        <w:rPr/>
        <w:t>념䴸</w:t>
      </w:r>
      <w:r>
        <w:rPr/>
        <w:t>ꕩ</w:t>
      </w:r>
      <w:r>
        <w:rPr/>
        <w:t>椽嘶ꅦ唷슣</w:t>
      </w:r>
      <w:r>
        <w:rPr/>
        <w:t>ꔲ</w:t>
      </w:r>
      <w:r>
        <w:rPr/>
        <w:t>쉂す</w:t>
      </w:r>
      <w:r>
        <w:rPr/>
        <w:t>Ⳃ</w:t>
      </w:r>
      <w:r>
        <w:rPr/>
        <w:t>䡗砦䕣⽌䔩噶縱칇</w:t>
      </w:r>
      <w:r>
        <w:rPr/>
        <w:t>ⱗ</w:t>
      </w:r>
      <w:r>
        <w:rPr/>
        <w:t>医쉈氳䡁卍䲏浯⍣撿妩껂佟䕀湾㩢瞱㙩㵍ㄸ컂剨嫍䧂⹅圽硣╎伤⧂㖻㍴㠫怨뮩縸⫂磂剎깴ꍵ䍡쵩牯㆘縪㉂숯硭꺻촳沵䯂瑪潳瑬ꆵ뭁繹捣牦껂⭊兺┩硫牲帴兌甩껂窩偄疩佈䝩㑟뇍汪뮿彶䇂挪椽顑놵捴猩磎呭걩哂꥞卂湔땥揂珂믂숷쉲汯暘匮㧍쉁申</w:t>
      </w:r>
      <w:r>
        <w:rPr/>
        <w:t>ꦩ⥲</w:t>
      </w:r>
      <w:r>
        <w:rPr/>
        <w:t>漨柍怹뽐义㎣뽒뭩⯎兺☻硅䭳卶쉰焵砤䝲䣂䥚塣䍇▻㑓塳</w:t>
      </w:r>
      <w:r>
        <w:rPr/>
        <w:t>ꕯ⥄⹙</w:t>
      </w:r>
      <w:r>
        <w:rPr/>
        <w:t>犩䌨쉭顟䭁♃楃⥃煠싂⪿け䡤刴癡垘椻磎磂</w:t>
      </w:r>
      <w:r>
        <w:rPr/>
        <w:t>ⴶ</w:t>
      </w:r>
      <w:r>
        <w:rPr/>
        <w:t>轸捠㔽긩걊段潄燂⭡䚣갰</w:t>
      </w:r>
      <w:r>
        <w:rPr/>
        <w:t>⠊</w:t>
      </w:r>
      <w:r>
        <w:rPr/>
        <w:t>䀽瑣</w:t>
      </w:r>
      <w:r>
        <w:rPr/>
        <w:t>Ⳃ</w:t>
      </w:r>
      <w:r>
        <w:rPr/>
        <w:t>皿㑆숷す昳슥丸矍䁖攳捌깋瘭⍨攽⩆뭕걇顮截䱀噓㴰땩䍏橰磂佱䶬渰</w:t>
      </w:r>
      <w:r>
        <w:rPr/>
        <w:t>ⴣ♁</w:t>
      </w:r>
      <w:r>
        <w:rPr/>
        <w:t>普</w:t>
      </w:r>
      <w:r>
        <w:rPr/>
        <w:t>ⵏ⤣</w:t>
      </w:r>
      <w:r>
        <w:rPr/>
        <w:t>Ⳃ</w:t>
      </w:r>
      <w:r>
        <w:rPr/>
        <w:t>啭䅍㝳䬵廂顃䝓⑬瑴싂㍚╷竂걵㠵䒱桫ㅎ帣䀽灯纡塙쉅弫숨䌤番쉷슥싍䵷</w:t>
      </w:r>
      <w:r>
        <w:rPr/>
        <w:t>ⷂ</w:t>
      </w:r>
      <w:r>
        <w:rPr/>
        <w:t>㵶㦣瑏皩⬬澵䕴呞氪뽸坍䑴傣眽ꅇ⸪牊㩨</w:t>
      </w:r>
      <w:r>
        <w:rPr/>
        <w:t>Ɐ</w:t>
      </w:r>
      <w:r>
        <w:rPr/>
        <w:t>幋</w:t>
      </w:r>
      <w:r>
        <w:rPr/>
        <w:t>⡨</w:t>
      </w:r>
      <w:r>
        <w:rPr/>
        <w:t>棂憻㍁</w:t>
      </w:r>
      <w:r>
        <w:rPr/>
        <w:t>⡣</w:t>
      </w:r>
      <w:r>
        <w:rPr/>
        <w:t>幍奕䗂⼮쉡뇂湂건⥄쉐숷喱땺</w:t>
      </w:r>
      <w:r>
        <w:rPr/>
        <w:t>ⵐ⍑</w:t>
      </w:r>
      <w:r>
        <w:rPr/>
        <w:t>倸䜬㖏ꅌ떩枥繖䕃灑넴参Ⓜ䐹煀倣칳</w:t>
      </w:r>
      <w:r>
        <w:rPr/>
        <w:t>⡱</w:t>
      </w:r>
      <w:r>
        <w:rPr/>
        <w:t>总潏싂숶䌮区㥲걙ꄸ䵱ꍌ杀㈮嘦ィ깱乌伱䠷䍗䌺☣쉃䝔㴩㙓㑞⤴⚵䰻쉭㙓⮥␣㡦丽䂡㒵帷뇂꥖䬣␴쉊瑇숴桙䝷挱彣洨싃뽹橱⫂乏㡤㝊倯⩏纩乒べ所㠭♺炮䥄</w:t>
      </w:r>
      <w:r>
        <w:rPr/>
        <w:t>ꗂ</w:t>
      </w:r>
      <w:r>
        <w:rPr/>
        <w:t>ㅚ疘瘰⽩欱쉂桗㦘砷곂쵸幒싂輦갪쉠ㅨ曂㡎硅栨潺竃呟額竂竂响䉌䰶䭕䂘㕉땫깠⍄䖿쉖吩갲⩉䥌쉡㭨㘨燂婹⤭㉎㠲㕋㵮坍墏싂痂␬湈捥䒩믂⨦杘걺䅰獹䥔䗂㭮獯⑃싂⽥楦䋂縰ꌩ뽘效灟뽞䛎㣂⥋橤䅯ꥸ㬱쉃哂㡦奌砸쉭⌶㕳촪摋晥公申녀녂</w:t>
      </w:r>
      <w:r>
        <w:rPr/>
        <w:t>꧂</w:t>
      </w:r>
      <w:r>
        <w:rPr/>
        <w:t>㕯汵夭␭</w:t>
      </w:r>
      <w:r>
        <w:rPr/>
        <w:t>ⵋ</w:t>
      </w:r>
      <w:r>
        <w:rPr/>
        <w:t>쉚穪쌰浃⯂忂쉳悩싂⥵攬堲쵙⹀䁴晘埂婧檻䘸㟂頯쉬㘸⴨愹⨩㤪䬲ꅺ汯摁冮㋂搴墿쉒䱯烂⩣頮焬乶䝮⥹轖</w:t>
      </w:r>
      <w:r>
        <w:rPr/>
        <w:t>⡐</w:t>
      </w:r>
      <w:r>
        <w:rPr/>
        <w:t>偨㯂㝁썶坙䄲䁧堯輰杊깴迂汬⵵㘱㑔쉄拍䳂歚劣㛂浐</w:t>
      </w:r>
      <w:r>
        <w:rPr/>
        <w:t>ꤴ</w:t>
      </w:r>
      <w:r>
        <w:rPr/>
        <w:t>牨숹쵔䟂숥昹깠暏쌸</w:t>
      </w:r>
      <w:r>
        <w:rPr/>
        <w:t>ꤺ꤯</w:t>
      </w:r>
      <w:r>
        <w:rPr/>
        <w:t>瓂䧂슘ꍆ⵹㛂긳쉂轖捓灷暿㔨䖥伵牾㝧걺걫兤暵⸽긲呺쉥歬濂갲吺䙪⍨쉏㍰㘯塋ㅡ潙䪏㍄쉄䤳⬭䵴䉑㩵侏歉瀮⚵썢컂층攨⭅猦潔湫갭Ⓜ睙塢朵숱쉡楨䆘쉓嗃⹊뽸㜪㟂澡啍ꥴ㩤</w:t>
      </w:r>
      <w:r>
        <w:rPr/>
        <w:t>ꥀ</w:t>
      </w:r>
      <w:r>
        <w:rPr/>
        <w:t>啃䏂縴嘥싂숤獡侏숯쉥</w:t>
      </w:r>
      <w:r>
        <w:rPr/>
        <w:t>ꔴ</w:t>
      </w:r>
      <w:r>
        <w:rPr/>
        <w:t>䐪⩴</w:t>
      </w:r>
      <w:r>
        <w:rPr/>
        <w:t>ⶡ</w:t>
      </w:r>
      <w:r>
        <w:rPr/>
        <w:t>⡕ⰲ</w:t>
      </w:r>
      <w:r>
        <w:rPr/>
        <w:t>顬㷂㩎⽠숱␪ꍨ츩䐦㠪㙣䬴䔲噾긻线㵭礯䱃쉱쉊喩䭗</w:t>
      </w:r>
      <w:r>
        <w:rPr/>
        <w:t>ꕬ</w:t>
      </w:r>
      <w:r>
        <w:rPr/>
        <w:t>쉅䉚䮬䍶⩈䨊竂쉭땇佷╾楊䏃塎䡹䱣福⮥싂⌻⵨婦卬⍮㤣뿂㜱ꍕ㯎矂␣睁녦歡怨⏂牭䙣䔪䣂扢䑎䉣㍮颣息쉺匽☽塞䨣䬩䭟櫂칤祸愳쉰쏂䡐⦬奃桴⥞䱺瀷欸犏땐걕㚩⽉穆沵㛂买갤㣂쉫礰祦琯䅖䚱剸ㅅꆩ呍䕁栶捄彅⥅汩擂氰唨숺⑓썪焥▥㇂灹숩㉷촯乱䕠␮썃搳ꥮ⨪칉顨汑禩⬨恇䕂䨽佧쉮䅍㛂䵩䕨촫㭂꺵疱㤤㣂㍆</w:t>
      </w:r>
      <w:r>
        <w:rPr/>
        <w:t>ⷂ</w:t>
      </w:r>
      <w:r>
        <w:rPr/>
        <w:t>⣂</w:t>
      </w:r>
      <w:r>
        <w:rPr/>
        <w:t>ㄪ⾬쉙쌮숲穭쉚乗⩂㜷췂</w:t>
      </w:r>
      <w:r>
        <w:rPr/>
        <w:t>꧂</w:t>
      </w:r>
      <w:r>
        <w:rPr/>
        <w:t>㡠䁉瓂⩌支偃穾总飂썱䅔싂숤꥖毂祃쉂恣ꄸ⍁轖䒩焻溩㡊癑䅫⻂䉭슩煋帥쉫㬻愭が坑녕⭗奌片儬捐瑞慰恢싂䬱塐</w:t>
      </w:r>
      <w:r>
        <w:rPr/>
        <w:t>ꤰꖩ</w:t>
      </w:r>
      <w:r>
        <w:rPr/>
        <w:t>晐癨席响카幱塸⽂灇묪䑲硡숪䀶뽾祃灀迂穭彭쌻䙨쉧䡣顃悘げ䡕䭶싂窿䬲ꅪꥠ뽨娭氽쉊湺췂㑰쉆亮䕊㍺┦硱㥌娴兑㕳⑑숣檣甩㍬</w:t>
      </w:r>
      <w:r>
        <w:rPr/>
        <w:t>⣎</w:t>
      </w:r>
      <w:r>
        <w:rPr/>
        <w:t>瘨⽹枥卂</w:t>
      </w:r>
      <w:r>
        <w:rPr/>
        <w:t>Ⱙ</w:t>
      </w:r>
      <w:r>
        <w:rPr/>
        <w:t>ꥂ</w:t>
      </w:r>
      <w:r>
        <w:rPr/>
        <w:t>䈣⿂哂깠땀権潟㮏幧乘쉙⴯潙⬴㓂圫䟃┳丨쉣⹥☯摰ぶ♕䑰䜪盂쉁濃測䮏慙硉種佱凃曂숫痂쉲奈夣䱗䷂쉘汚噔偣䙦瀺싂㡤⑅⩭㎣穓䩣類帪⽘䕴땴咥䙔䛂䍳㪡頭㔣㓃惂わ䅎惂潙瑀㏂瀽亵㈱禩獶</w:t>
      </w:r>
      <w:r>
        <w:rPr/>
        <w:t>ⵋ</w:t>
      </w:r>
      <w:r>
        <w:rPr/>
        <w:t>㐥</w:t>
      </w:r>
      <w:r>
        <w:rPr/>
        <w:t>Ⱙ⑚</w:t>
      </w:r>
      <w:r>
        <w:rPr/>
        <w:t>䁈㢬儬⥰挣䉲塙뽏⭖</w:t>
      </w:r>
      <w:r>
        <w:rPr/>
        <w:t>ⱔ</w:t>
      </w:r>
      <w:r>
        <w:rPr/>
        <w:t>㶣杏㩾䙩䨶쉀싂凂㝭䂵㌣獵惃</w:t>
      </w:r>
      <w:r>
        <w:rPr/>
        <w:t>ⵐ</w:t>
      </w:r>
      <w:r>
        <w:rPr/>
        <w:t>绂瑞瘶噀濂畓涘摔瀻숭뽪뮱堪穑㤦繫쉒愨頲轨䘴兄呖쉀暵佗䩠琸顅塵곂숷㕍뭅⩊坈䃂瞻ꄩ⛍쉂⨫䖿丣兂⌦搳뽈ꥤ䩳ꍘ瑐卂䵃䍀恨瀱</w:t>
      </w:r>
      <w:r>
        <w:rPr/>
        <w:t>ⴲ</w:t>
      </w:r>
      <w:r>
        <w:rPr/>
        <w:t>狂㍫䜨긶㬱噆离庥穢呈歐䍎䵍睓䅪칁欫纘촺ꥢ⥇ꅵ䩧恋╬倨쉁䧂畇桖䟍뭏敳쉞乷係櫂숭哂깵ꍅ䕯湇摷䥴唣䌭␪㐪㥭う╕쉨숴⥃</w:t>
      </w:r>
      <w:r>
        <w:rPr/>
        <w:t>ꥐ</w:t>
      </w:r>
      <w:r>
        <w:rPr/>
        <w:t>㭭娣嚮촰斩䅵슻㐦兖쉩ꥤ싂伷쉤㬪㥓⫂㡵佌儮洭㨱睡挶琮䥪꥕숨䷃촊㨳쵩栣吮딴䙸疻硺⺘⼪灦做숵⭀䡆쉊揂땧煈ꌥ兯촩⸮㝮⯎</w:t>
      </w:r>
      <w:r>
        <w:rPr/>
        <w:t>ⴱ</w:t>
      </w:r>
      <w:r>
        <w:rPr/>
        <w:t>썹䧂奐䷂偍佂轕灒㥚扪桲䝸䇂㮻슣䱲戶쉋䯎</w:t>
      </w:r>
      <w:r>
        <w:rPr/>
        <w:t>ⱒ</w:t>
      </w:r>
      <w:r>
        <w:rPr/>
        <w:t>䵕あ癆㡨䨨㙵睉祪坑恊숸숷乸녁輽㬳䙄甥䎩숯딸幕뭉幊卐칓⑳呦뽆㙎䅰䵸겵⩙砩</w:t>
      </w:r>
      <w:r>
        <w:rPr/>
        <w:t>ⵞ</w:t>
      </w:r>
      <w:r>
        <w:rPr/>
        <w:t>伺</w:t>
      </w:r>
      <w:r>
        <w:rPr/>
        <w:t>ⷂ</w:t>
      </w:r>
      <w:r>
        <w:rPr/>
        <w:t>춻䘫싂</w:t>
      </w:r>
      <w:r>
        <w:rPr/>
        <w:t>ⴸ</w:t>
      </w:r>
      <w:r>
        <w:rPr/>
        <w:t>塹末㡹昬쉑慾⪬嫂眨쉅楄塎슱</w:t>
      </w:r>
      <w:r>
        <w:rPr/>
        <w:t>ⷃ</w:t>
      </w:r>
      <w:r>
        <w:rPr/>
        <w:t>砥㦿䡉␶⿂春䍩榱単䏂倪珂걇⾣㉲숵㭆瞮␵◂濎䙁⹷䵳⍩䤴䨽♯䚣爩</w:t>
      </w:r>
      <w:r>
        <w:rPr/>
        <w:t>Ⳃ</w:t>
      </w:r>
      <w:r>
        <w:rPr/>
        <w:t>繦䕣쉤桀繲晈Ⓜ⛂ꄽ⩑輰뼶싂䑔⬰顩牘뭱䩑ꏂ꺿㩃婴淂䴭䶡⤸䅌偶辥縦싎㵹硬礮䌲╮</w:t>
      </w:r>
      <w:r>
        <w:rPr/>
        <w:t>ⲩ</w:t>
      </w:r>
      <w:r>
        <w:rPr/>
        <w:t>熩䭸䈶獈祆䭊兩⤫⤩</w:t>
      </w:r>
      <w:r>
        <w:rPr/>
        <w:t>ꦻ</w:t>
      </w:r>
      <w:r>
        <w:rPr/>
        <w:t>쉈繊⬵啃桟祵췂㙆뗎慓娦넬桓쉴숸䡇捃䔸甴灁態䓂䪮</w:t>
      </w:r>
      <w:r>
        <w:rPr/>
        <w:t>⡮⩏</w:t>
      </w:r>
      <w:r>
        <w:rPr/>
        <w:t>凂걵卵䞏⩏⦥㥪쏂쉬⩆</w:t>
      </w:r>
      <w:r>
        <w:rPr/>
        <w:t>ꔸ</w:t>
      </w:r>
      <w:r>
        <w:rPr/>
        <w:t>숰婰싂徏櫃⚬⩌䝗䘰燂</w:t>
      </w:r>
      <w:r>
        <w:rPr/>
        <w:t>ꦏ</w:t>
      </w:r>
      <w:r>
        <w:rPr/>
        <w:t>浄쉃旍</w:t>
      </w:r>
      <w:r>
        <w:rPr/>
        <w:t>ⷂ♐</w:t>
      </w:r>
      <w:r>
        <w:rPr/>
        <w:t>슻⏃匳</w:t>
      </w:r>
      <w:r>
        <w:rPr/>
        <w:t>ꕺ</w:t>
      </w:r>
      <w:r>
        <w:rPr/>
        <w:t>硔焥祴㈮䭏⭉쉯쉟쉚浾넺盂㶱炿嫂뭥㕨瓂ꅚ庩㜥兙さ嘰䱣ꌫ便帩㑬</w:t>
      </w:r>
      <w:r>
        <w:rPr/>
        <w:t>ꔸ</w:t>
      </w:r>
      <w:r>
        <w:rPr/>
        <w:t>쵋녈</w:t>
      </w:r>
      <w:r>
        <w:rPr/>
        <w:t>ꥉ</w:t>
      </w:r>
      <w:r>
        <w:rPr/>
        <w:t>擂숺⽂䩈輮哂㵢䕒⌷畢긹焱䗂㊏繢癭썹顖来</w:t>
      </w:r>
      <w:r>
        <w:rPr/>
        <w:t>꧂</w:t>
      </w:r>
      <w:r>
        <w:rPr/>
        <w:t>顃㝊⩏嘵╎㙩䣂偫</w:t>
      </w:r>
      <w:r>
        <w:rPr/>
        <w:t>⡫</w:t>
      </w:r>
      <w:r>
        <w:rPr/>
        <w:t>潆ꍎ師㠲䁕癰쉇员㡵뽚搳ꄬ쉇墏癍䍆㑏ꥡ獋쉧</w:t>
      </w:r>
      <w:r>
        <w:rPr/>
        <w:t>ꦵ</w:t>
      </w:r>
      <w:r>
        <w:rPr/>
        <w:t>䍮欩䩖卙墏䭰쉑슿䨽</w:t>
      </w:r>
      <w:r>
        <w:rPr/>
        <w:t>ⵆ</w:t>
      </w:r>
      <w:r>
        <w:rPr/>
        <w:t>先堶쉯㑆攤쉌奆参昩쌨싂禿䰳㍩刭畲땐쉂쉇灘愫䐩竎숹泍䥀颵坞噕숭さ溩츪疣촰ぅ깋䷍䕩爱⤩슮挫獸䏎䄱澬暿㝎Ⓜ㗂㔮╢搥恠梘묻癏䈪츯㝱䈪</w:t>
      </w:r>
      <w:r>
        <w:rPr/>
        <w:t>ꦏ</w:t>
      </w:r>
      <w:r>
        <w:rPr/>
        <w:t>佪⬮坦佤ꄰ䄺椥</w:t>
      </w:r>
      <w:r>
        <w:rPr/>
        <w:t>ꕢꖥ</w:t>
      </w:r>
      <w:r>
        <w:rPr/>
        <w:t>쉬啕湊兡쉦㈵㍸坋枏愱</w:t>
      </w:r>
      <w:r>
        <w:rPr/>
        <w:t>ꦬ</w:t>
      </w:r>
      <w:r>
        <w:rPr/>
        <w:t>啫弽坍</w:t>
      </w:r>
      <w:r>
        <w:rPr/>
        <w:t>ⱖ</w:t>
      </w:r>
      <w:r>
        <w:rPr/>
        <w:t>懂⨸䅕轄捙顷則剏场縣ꆮ冻敃숨㔮俎汘쉍䁏숫칒顀䍩┴ꇂ瘫䌽䮏㟂晱䉭慒盃じ⭔児ㅯ▱㔸쵎幠㜲㝚噩걫疡춱⾥⨪䬵</w:t>
      </w:r>
      <w:r>
        <w:rPr/>
        <w:t>ⱕ</w:t>
      </w:r>
      <w:r>
        <w:rPr/>
        <w:t>䳂啪쉫깶⑗磃ꍦ⬮輦ꏂ䆩㥸쉈㕌唰湠浱╈쉋擂晪㜥싂ꏂ汵䅥䰦╔䡭⩅扶</w:t>
      </w:r>
      <w:r>
        <w:rPr/>
        <w:t>⡭</w:t>
      </w:r>
      <w:r>
        <w:rPr/>
        <w:t>倨</w:t>
      </w:r>
      <w:r>
        <w:rPr/>
        <w:t>⢮</w:t>
      </w:r>
      <w:r>
        <w:rPr/>
        <w:t>弫䢬㊏쉵曎猯妘䪮썇圊䦱䧃潍⫂㘯</w:t>
      </w:r>
      <w:r>
        <w:rPr/>
        <w:t>ⵂ</w:t>
      </w:r>
      <w:r>
        <w:rPr/>
        <w:t>幦啁愻䐵顚畄츦偓佦⩌ꅬ䥶㥘⨻祠浱搹扙䁶ㄪ⨤硏䥔䖡橐䀵繣憩慶漪渴⏂쵴㈽婳偲쉡泂⩪⵾⒮呣ꅭ쉩⾵戮义㝬烂⤱</w:t>
      </w:r>
      <w:r>
        <w:rPr/>
        <w:t>Ⳃ</w:t>
      </w:r>
      <w:r>
        <w:rPr/>
        <w:t>係⫎뭪淂䐰⹑슥䇃煭幠뗂㍷潦㐨㙾숩圫椹拂䵈磂⏂晾ぱ숸䕑⥤䝍䤻㝎㣃⸵</w:t>
      </w:r>
      <w:r>
        <w:rPr/>
        <w:t>ꤪ</w:t>
      </w:r>
      <w:r>
        <w:rPr/>
        <w:t>愶奊嗂</w:t>
      </w:r>
      <w:r>
        <w:rPr/>
        <w:t>⡟</w:t>
      </w:r>
      <w:r>
        <w:rPr/>
        <w:t>ꌱ㔳刪쉳佄㍘戳㭟濂뭱堫뽐땲䙀帨剭欽䢡싂暩嚮⩐澏䅞떬䟂縪彧䍢摮灗泂匵</w:t>
      </w:r>
      <w:r>
        <w:rPr/>
        <w:t>ꕀ</w:t>
      </w:r>
      <w:r>
        <w:rPr/>
        <w:t>쉘슮眹棂恅</w:t>
      </w:r>
      <w:r>
        <w:rPr/>
        <w:t>ꕇ</w:t>
      </w:r>
      <w:r>
        <w:rPr/>
        <w:t>䍧顢</w:t>
      </w:r>
      <w:r>
        <w:rPr/>
        <w:t>ꕎ</w:t>
      </w:r>
      <w:r>
        <w:rPr/>
        <w:t>쉵⤨⾮桰䉠㝙䥌쉍剰♳깊슥㵙帯숸㢩㡘竍녊⺿쉑곂㓂硶济䞏㉒搣䕹⪩徬渣攪晐桂촲ꅗ颏갬⩠㥢瘻㤷ヂㅚ䥚忍瞱쉠洫穪㐵䡔㕂㭔桦싂卮ꎏ㏂縮㔹ꥭꅅ棂녉焻截揂䡞儨숱奾⩘礤⥴ヂ轋牎輫弰機䑉欯츸쉃僂恷㡂京㶮쉡癗礣⩋便牾怨숣坡摨쉩㑑颩梡幗슬</w:t>
      </w:r>
      <w:r>
        <w:rPr/>
        <w:t>⣂</w:t>
      </w:r>
      <w:r>
        <w:rPr/>
        <w:t>磃㢵歂⭑㑟┰枩揂ꆡ傱녩捭숯㐰獆⿂</w:t>
      </w:r>
      <w:r>
        <w:rPr/>
        <w:t>ꤽ</w:t>
      </w:r>
      <w:r>
        <w:rPr/>
        <w:t>洯桾硱⩠坦ꄬ䊥䠣⫂䝲㐩杘㡾㑆䣃妬⩊擂南磂瘴頳</w:t>
      </w:r>
      <w:r>
        <w:rPr/>
        <w:t>ꥌ</w:t>
      </w:r>
      <w:r>
        <w:rPr/>
        <w:t>䬴</w:t>
      </w:r>
      <w:r>
        <w:rPr/>
        <w:t>⠪</w:t>
      </w:r>
      <w:r>
        <w:rPr/>
        <w:t>奲䉉쉬淂医䵪轩厩掱橣쉈䇂Ⓕ䉃㑊橡쉗⮏녠牡㥔숫䕈硟칓伭媵⹔䑘떩㝴⎿㡄䅡䖱氤偰숪砸䛃쉭㭾</w:t>
      </w:r>
      <w:r>
        <w:rPr/>
        <w:t>Ȿ</w:t>
      </w:r>
      <w:r>
        <w:rPr/>
        <w:t>疬坞礮慹伮</w:t>
      </w:r>
      <w:r>
        <w:rPr/>
        <w:t>꥓</w:t>
      </w:r>
      <w:r>
        <w:rPr/>
        <w:t>싂㉶</w:t>
      </w:r>
      <w:r>
        <w:rPr/>
        <w:t>ꕦ</w:t>
      </w:r>
      <w:r>
        <w:rPr/>
        <w:t>䅑杪牏兘㭶꥞卾搻氥</w:t>
      </w:r>
      <w:r>
        <w:rPr/>
        <w:t>⡷⩨</w:t>
      </w:r>
      <w:r>
        <w:rPr/>
        <w:t>渹쉪埂氣睮単쵌䀪勂乒㭑㘪䕹塰橪旍呶쉏묱䭔쉥辣䚮桄摬眪㡃</w:t>
      </w:r>
      <w:r>
        <w:rPr/>
        <w:t>ꥊ</w:t>
      </w:r>
      <w:r>
        <w:rPr/>
        <w:t>祰杅〽梡湀</w:t>
      </w:r>
      <w:r>
        <w:rPr/>
        <w:t>꤯⸩</w:t>
      </w:r>
      <w:r>
        <w:rPr/>
        <w:t>楮깺渺睥⥬扳</w:t>
      </w:r>
      <w:r>
        <w:rPr/>
        <w:t>ꕃ╙</w:t>
      </w:r>
      <w:r>
        <w:rPr/>
        <w:t>㬲숦쵣</w:t>
      </w:r>
      <w:r>
        <w:rPr/>
        <w:t>ꔵ</w:t>
      </w:r>
      <w:r>
        <w:rPr/>
        <w:t>稳쉆⪣祓⨯䑈䄲繨䙖␲愽㚣䃂쉲</w:t>
      </w:r>
      <w:r>
        <w:rPr/>
        <w:t>ꖡ</w:t>
      </w:r>
      <w:r>
        <w:rPr/>
        <w:t>쉲㙠▮剢☳㓂⍳㴱焽㮵</w:t>
      </w:r>
      <w:r>
        <w:rPr/>
        <w:t>ꕭ</w:t>
      </w:r>
      <w:r>
        <w:rPr/>
        <w:t>䊬䊮⩫䀩乷术牎䍾␫恱뽨⩄ꅑ쉬攱꺣轔淂㍁ォ㵣䑹䆣</w:t>
      </w:r>
      <w:r>
        <w:rPr/>
        <w:t>꥟</w:t>
      </w:r>
      <w:r>
        <w:rPr/>
        <w:t>扶㣂瑱喥싂⫎숳⸷뗍廂䙙䍌埂煒䞘쉹䵊普縷뇂걫弶⤬걒⑀숭剘䁕偶㏎싂椣깥敌慷㍌桔䍗칄녯㑄⴮瀶獳쉌쌣墘顈獸쉋</w:t>
      </w:r>
      <w:r>
        <w:rPr/>
        <w:t>ꔸ</w:t>
      </w:r>
      <w:r>
        <w:rPr/>
        <w:t>㪵䐫䱯䯃쉬䍆助⯂⩊䐴敱偦넬┊猥㥣⩎쉂㯍卋わ䄲悡쉉뽯</w:t>
      </w:r>
      <w:r>
        <w:rPr/>
        <w:t>ꔯ</w:t>
      </w:r>
      <w:r>
        <w:rPr/>
        <w:t>畋㵧䋍㡐䦩숺干ㆵ긪栤婇套㍱兖稪쉏Ⓜ幫救㉎繏瑐습䅞뮻싂䡊硹噪쉋义쉐盂㬷㐪䝮␪欵䙠䂻숲㪿쉰睪䥀杨慅䓂摮䵷칠뽨⽍뽈積⏂颮㨨츬⥖⨥싂懂渺恑硑</w:t>
      </w:r>
      <w:r>
        <w:rPr/>
        <w:t>ⱱ</w:t>
      </w:r>
      <w:r>
        <w:rPr/>
        <w:t>形挺ヂ㩊煅啥橺煁썄煣䝰</w:t>
      </w:r>
      <w:r>
        <w:rPr/>
        <w:t>꧂</w:t>
      </w:r>
      <w:r>
        <w:rPr/>
        <w:t>捱쵥⌷姂㴬卞䠮㬺䁆㟂睚獥祋獐戰噄</w:t>
      </w:r>
      <w:r>
        <w:rPr/>
        <w:t>ꥆ</w:t>
      </w:r>
      <w:r>
        <w:rPr/>
        <w:t>敾䫂습敊⤸睓灯㛂㡴慟䕮ㄮ痂⎻숩辣凂⯂⨮</w:t>
      </w:r>
      <w:r>
        <w:rPr/>
        <w:t>ꤤ♲</w:t>
      </w:r>
      <w:r>
        <w:rPr/>
        <w:t>厵</w:t>
      </w:r>
      <w:r>
        <w:rPr/>
        <w:t>ⵏ</w:t>
      </w:r>
      <w:r>
        <w:rPr/>
        <w:t>瑁夻幉㢘轙歭쉸輳㙪㙠</w:t>
      </w:r>
      <w:r>
        <w:rPr/>
        <w:t>꤫</w:t>
      </w:r>
      <w:r>
        <w:rPr/>
        <w:t>㪬強䙅쉊狂䡳搹㑊癞术䙇㝩漸䙶㠤畐⮮㌬䕌⽠户쉳癊協䡑刦獵䀭啮匨⬽㑧僂癬濂禣䴰䰷晢쉒䥮㤭嘵瑋쉖</w:t>
      </w:r>
      <w:r>
        <w:rPr/>
        <w:t>ꔣ</w:t>
      </w:r>
      <w:r>
        <w:rPr/>
        <w:t>弭啍濂飂䱟㵥䜫⏂썳決㈶䃃䝅땭㚏숰灆歺捾넬⬱⥭两췂䋍畊㠨䕘弴㑕㥢쉤禡之瑘癅년伩⫂㪮㙭夵숽쉨塉癞晥䀤</w:t>
      </w:r>
      <w:r>
        <w:rPr/>
        <w:t>⠻⥙</w:t>
      </w:r>
      <w:r>
        <w:rPr/>
        <w:t>ꌹ种촹呡磎╢⍢㮏䱶ㅚ祧ㄽ卤器䝫쉇捤朳ㅗ</w:t>
      </w:r>
      <w:r>
        <w:rPr/>
        <w:t>ⲡ</w:t>
      </w:r>
      <w:r>
        <w:rPr/>
        <w:t>偅⥣⏂窻쉖轈ꍺ㘳ꥩ汎恹榘◃侥쵱㔦⌲츴䵳员䜩䱶</w:t>
      </w:r>
      <w:r>
        <w:rPr/>
        <w:t>⡱</w:t>
      </w:r>
      <w:r>
        <w:rPr/>
        <w:t>娷憘㎬㝲轱暘槂㥟땫溵⏂婏噬兞頰告穁劮촥</w:t>
      </w:r>
    </w:p>
    <w:p>
      <w:pPr>
        <w:pStyle w:val="PreformattedText"/>
        <w:bidi w:val="0"/>
        <w:spacing w:before="0" w:after="0"/>
        <w:jc w:val="left"/>
        <w:rPr/>
      </w:pPr>
      <w:r>
        <w:rPr/>
        <w:t>瀹ꎬ摯娳ꍹ㴣奫䷂</w:t>
      </w:r>
      <w:r>
        <w:rPr/>
        <w:t>ꤰ</w:t>
      </w:r>
      <w:r>
        <w:rPr/>
        <w:t>䞵</w:t>
      </w:r>
      <w:r>
        <w:rPr/>
        <w:t>Ⳃ</w:t>
      </w:r>
      <w:r>
        <w:rPr/>
        <w:t>ꗂꤦ</w:t>
      </w:r>
      <w:r>
        <w:rPr/>
        <w:t>㴱呡奇⭰쉦ꍎ儨匵繵⮣꥞姂嫂獋㒣礭㈴䢏ꍊ䍡矂穒㍚擂♰쉂姎嘤</w:t>
      </w:r>
      <w:r>
        <w:rPr/>
        <w:t>⠽</w:t>
      </w:r>
      <w:r>
        <w:rPr/>
        <w:t>깰洣䑪轶䠨潰슬䣂䩡䫃惂癯剸轏䮻숪ㅩに슘Ⓝ䁳浢㢻ね㉰쵯⨪⑴⒮䭈杆揂噣㌲䱘ꥱ⯍㌪㩏棂⩃㋂睵ㆣ価挹㌸⽡쉢条</w:t>
      </w:r>
      <w:r>
        <w:rPr/>
        <w:t>ꕓ</w:t>
      </w:r>
      <w:r>
        <w:rPr/>
        <w:t>썳免숣䀰拍偀昵</w:t>
      </w:r>
      <w:r>
        <w:rPr/>
        <w:t>꧍</w:t>
      </w:r>
      <w:r>
        <w:rPr/>
        <w:t>じ氰姂乘偹䉄砺祤㥏轧癏砳䝷쉆䭆㤴㭇橳竂攳㩁숣뾵</w:t>
      </w:r>
      <w:r>
        <w:rPr/>
        <w:t>ꔥ</w:t>
      </w:r>
      <w:r>
        <w:rPr/>
        <w:t>쉌숯佈싂捅뼬㡷㖘匰䐻ㆩㅄ硚塠洤塭䉧䱩梡쉖晈櫂扫ꍆ㌫灆쉥䳂</w:t>
      </w:r>
      <w:r>
        <w:rPr/>
        <w:t>Ⳃ</w:t>
      </w:r>
      <w:r>
        <w:rPr/>
        <w:t>沵⫂뮥⩹捘쉔숪慬䘳励橃慷㥵쉒幫凍䠪쉋⿂⨳㭢攲橵䍶䲏䳂噂湵ꄳ썳䵃㘵묰⿂滂쉒╏堩뽪숴繄猰⩖彮⼯㍬碵㑕煯⨦쉞ヂ㶏汫橺別</w:t>
      </w:r>
      <w:r>
        <w:rPr/>
        <w:t>ꦮ</w:t>
      </w:r>
      <w:r>
        <w:rPr/>
        <w:t>묊䍷쉧猬䥇㪘戽뭖쎮揂㋂쉄쉂瘤䒩䗂㙎䊘畟⍖煆睲椶껍假⸥숰쉀䜫쵃⺩䅖怫ꥹ敒칃灐㘽뭫焪넦卟♡䜱㉆⥑搽憬暬噭獾癣坓ꅇ禡甥</w:t>
      </w:r>
      <w:r>
        <w:rPr/>
        <w:t>ꥉ</w:t>
      </w:r>
      <w:r>
        <w:rPr/>
        <w:t>䩕쉯</w:t>
      </w:r>
      <w:r>
        <w:rPr/>
        <w:t>꧂</w:t>
      </w:r>
      <w:r>
        <w:rPr/>
        <w:t>㑷摕徏廂帺眯凂쉢䓂뭅冥쉑剀兴䱦䵍ㅥ㖏挩獾쉀牱┦焱浃뮘潲湧싂恇䱣</w:t>
      </w:r>
      <w:r>
        <w:rPr/>
        <w:t>ꖩ☮</w:t>
      </w:r>
      <w:r>
        <w:rPr/>
        <w:t>埂㞱⍉僃䀨媩㭘ꇂ奨祁⮡㐶硬⬮嗂쌸児癲剙슣怳潂쉌勂䬻쉑☱楒㉟㴷嘯楌塚ꍵ䀰⿂䐷湚畮쵑欻䑣䑵彨㔰㓂轹</w:t>
      </w:r>
      <w:r>
        <w:rPr/>
        <w:t>ꕆ</w:t>
      </w:r>
      <w:r>
        <w:rPr/>
        <w:t>顠䅚䭮</w:t>
      </w:r>
      <w:r>
        <w:rPr/>
        <w:t>⠤⠽</w:t>
      </w:r>
      <w:r>
        <w:rPr/>
        <w:t>瀳㢱噬䰭曂〳楀</w:t>
      </w:r>
      <w:r>
        <w:rPr/>
        <w:t>⡯⨬</w:t>
      </w:r>
      <w:r>
        <w:rPr/>
        <w:t>捰摳婫㡇䪘슘䵁輸䉪䡏䝃扥</w:t>
      </w:r>
      <w:r>
        <w:rPr/>
        <w:t>⢥</w:t>
      </w:r>
      <w:r>
        <w:rPr/>
        <w:t>㙀䫂䞻쉥燂祶쵰浅顪朵湗㈪쉳䈲娷䀦㚏侮㠷㵃숶칇⹸쏂⤽ꥦ繖ꏂ奣嫎⽵⏂䥶悘녏硨䵓癥</w:t>
      </w:r>
      <w:r>
        <w:rPr/>
        <w:t>ⱕ</w:t>
      </w:r>
      <w:r>
        <w:rPr/>
        <w:t>圪쉵슿⪬坉係恐쉺坳彍걅辩页⪻ㅞ轆㙰圮夰囂딭숯砶䣂徥䘶疩睖神佞땓⥡쉁佃兇㩌쉕</w:t>
      </w:r>
      <w:r>
        <w:rPr/>
        <w:t>ⱒ</w:t>
      </w:r>
      <w:r>
        <w:rPr/>
        <w:t>쉙땒싂湺祶䌲睵坾报㐱䙀㮿䵔⩇숴轘凂쉯䌦㵑㥈潊칉㙔敨⩾싂䀦䬸┦潁䨴ぺ䙄㌱뭗橗쉶⥅숮䫂</w:t>
      </w:r>
      <w:r>
        <w:rPr/>
        <w:t>ꤺ</w:t>
      </w:r>
      <w:r>
        <w:rPr/>
        <w:t>眰슩啹쉋挸</w:t>
      </w:r>
      <w:r>
        <w:rPr/>
        <w:t>ꦘ</w:t>
      </w:r>
      <w:r>
        <w:rPr/>
        <w:t>㌦䩁㖡㝤瓍㋂䬩슡</w:t>
      </w:r>
      <w:r>
        <w:rPr/>
        <w:t>ⷂ⫂ꤤ</w:t>
      </w:r>
      <w:r>
        <w:rPr/>
        <w:t>恑䑐㬣쉦厏熮浨</w:t>
      </w:r>
      <w:r>
        <w:rPr/>
        <w:t>꧃</w:t>
      </w:r>
      <w:r>
        <w:rPr/>
        <w:t>䯂ꥯ框硬뭋㈵幺毎㉞쌪䴱䵑歊留䐺䲣繡冘쉃幃쉘戨⹒⫂湯숲常</w:t>
      </w:r>
      <w:r>
        <w:rPr/>
        <w:t>ꕡ┶</w:t>
      </w:r>
      <w:r>
        <w:rPr/>
        <w:t>꺘⩟ㅔ䍾⻃が⽧潤䭗㓂䙏싂숩棂⽨搸睪猳ꌨ묷䁂橠䨻娨偂睗噴婮ꍶ溩瓍値狂숪</w:t>
      </w:r>
      <w:r>
        <w:rPr/>
        <w:t>ꤹ</w:t>
      </w:r>
      <w:r>
        <w:rPr/>
        <w:t>슩携潓═㭶㵌⹨㍫ꄳ쉱땥</w:t>
      </w:r>
      <w:r>
        <w:rPr/>
        <w:t>ꕕ</w:t>
      </w:r>
      <w:r>
        <w:rPr/>
        <w:t>ꄴ丫䤲畣顊</w:t>
      </w:r>
      <w:r>
        <w:rPr/>
        <w:t>ꤨ</w:t>
      </w:r>
      <w:r>
        <w:rPr/>
        <w:t>䴮넪숽슏縯㭇佅쉾㩑輹걐⼫⻂頳坘</w:t>
      </w:r>
      <w:r>
        <w:rPr/>
        <w:t>ꥆ</w:t>
      </w:r>
      <w:r>
        <w:rPr/>
        <w:t>櫂䕀獣ꌻ뭐䥶㜲颻╸슬彇削⏂㘵浠⩊⼱⍵渵䮥</w:t>
      </w:r>
      <w:r>
        <w:rPr/>
        <w:t>ꔣ</w:t>
      </w:r>
      <w:r>
        <w:rPr/>
        <w:t>䎡爭刦朳</w:t>
      </w:r>
      <w:r>
        <w:rPr/>
        <w:t>ꕰ</w:t>
      </w:r>
      <w:r>
        <w:rPr/>
        <w:t>灳杹乫㈶㙋䲮怤⹚⭩䙨㍡呚⵺帴</w:t>
      </w:r>
      <w:r>
        <w:rPr/>
        <w:t>꤫</w:t>
      </w:r>
      <w:r>
        <w:rPr/>
        <w:t>䉘囂⩣獮␫㝢堽坓係슻</w:t>
      </w:r>
      <w:r>
        <w:rPr/>
        <w:t>ⴺ</w:t>
      </w:r>
      <w:r>
        <w:rPr/>
        <w:t>䑋桒哂슥숱ꥭ浥佀䅃ꇂ晉숬쌭㑧払칇幬䣂⍯</w:t>
      </w:r>
      <w:r>
        <w:rPr/>
        <w:t>ꕧ</w:t>
      </w:r>
      <w:r>
        <w:rPr/>
        <w:t>摁쉓숦쵐伳㛂慺迂묬吣頰愺ㅉ</w:t>
      </w:r>
      <w:r>
        <w:rPr/>
        <w:t>ⰱ</w:t>
      </w:r>
      <w:r>
        <w:rPr/>
        <w:t>뽔㵗숽䥒㩭師産촦䑴⦩繂쉁㮥</w:t>
      </w:r>
      <w:r>
        <w:rPr/>
        <w:t>Ⱟ</w:t>
      </w:r>
      <w:r>
        <w:rPr/>
        <w:t>獉숴⨊㘹</w:t>
      </w:r>
      <w:r>
        <w:rPr/>
        <w:t>ⷂ</w:t>
      </w:r>
      <w:r>
        <w:rPr/>
        <w:t>由晰冿畮㉇썡⾩</w:t>
      </w:r>
      <w:r>
        <w:rPr/>
        <w:t>ⵟ⥥</w:t>
      </w:r>
      <w:r>
        <w:rPr/>
        <w:t>䵅痎</w:t>
      </w:r>
      <w:r>
        <w:rPr/>
        <w:t>ⵚ</w:t>
      </w:r>
      <w:r>
        <w:rPr/>
        <w:t>䏂䁍戦戻</w:t>
      </w:r>
      <w:r>
        <w:rPr/>
        <w:t>ⰶ</w:t>
      </w:r>
      <w:r>
        <w:rPr/>
        <w:t>㈦佣㪻㗂걕潾뼪쉁⻂怤渽报眮慌潗싂夽놣쵤숭싍ꅤ啩䩆㇂䙠㵠쵥ㅮ䬭娯뼦쵮슻</w:t>
      </w:r>
      <w:r>
        <w:rPr/>
        <w:t>ꔬ</w:t>
      </w:r>
      <w:r>
        <w:rPr/>
        <w:t>灭깒汙싂绂숪冣</w:t>
      </w:r>
      <w:r>
        <w:rPr/>
        <w:t>⡖</w:t>
      </w:r>
      <w:r>
        <w:rPr/>
        <w:t>䐻땄쉍圬㉘廂㌺뽠㵹⸪伦ぢ㈦쉖ㅅ慧敨穨䡶䛂깰栮昨㤦␮氽숪硈噾啃䍰췂䭏祌猭洲煈䏃癎亱敮⹾爰俎䆮㡗䄲</w:t>
      </w:r>
      <w:r>
        <w:rPr/>
        <w:t>ⰽ</w:t>
      </w:r>
      <w:r>
        <w:rPr/>
        <w:t>겵㬭</w:t>
      </w:r>
      <w:r>
        <w:rPr/>
        <w:t>ꕗ</w:t>
      </w:r>
      <w:r>
        <w:rPr/>
        <w:t>㉧䥢杦浆㡯⒥奫伵⑞歸䤣煗꺻濂幾⑮䋃匫싂慌焪쉠顏偔⹖磍ꅍ晙揂渺䑃潺栭䶩⩓剋剩㈪占氰⫂썁楋쉀獁⭳䘳쉧䭷⤮긦ふ</w:t>
      </w:r>
      <w:r>
        <w:rPr/>
        <w:t>ⶩ</w:t>
      </w:r>
      <w:r>
        <w:rPr/>
        <w:t>깇슩睨䉁搶浯걺⥃숶槂祢忂⦮䑒䅴䙫ꌭ典慹渹顖</w:t>
      </w:r>
      <w:r>
        <w:rPr/>
        <w:t>⠯</w:t>
      </w:r>
      <w:r>
        <w:rPr/>
        <w:t>戭橉䄮慣쵚㙠숺柂唩迂摷⪥쉚仂迂怬癳ヂ穈㏂匪攳瑗楊⥃䑉う䆩縵䕑吰杄碬奍瞣檏쉍昲⭀歖Ⓜ㕮쉍쌪슱걙瀷圥⴯䜣䡢灇捸顊儺</w:t>
      </w:r>
      <w:r>
        <w:rPr/>
        <w:t>⡟</w:t>
      </w:r>
      <w:r>
        <w:rPr/>
        <w:t>쉰⬶슘칸</w:t>
      </w:r>
      <w:r>
        <w:rPr/>
        <w:t>Ⱪ</w:t>
      </w:r>
      <w:r>
        <w:rPr/>
        <w:t>亮捓幗䀩䐫䷂佥⭋䑇</w:t>
      </w:r>
      <w:r>
        <w:rPr/>
        <w:t>ꕄ</w:t>
      </w:r>
      <w:r>
        <w:rPr/>
        <w:t>轱朴湬싂⹚扐쏎</w:t>
      </w:r>
      <w:r>
        <w:rPr/>
        <w:t>⠪</w:t>
      </w:r>
      <w:r>
        <w:rPr/>
        <w:t>녥汅䩢</w:t>
      </w:r>
      <w:r>
        <w:rPr/>
        <w:t>ⵗ</w:t>
      </w:r>
      <w:r>
        <w:rPr/>
        <w:t>奠╙䖵ꍟ숪嘤祯⍐╄㵴</w:t>
      </w:r>
      <w:r>
        <w:rPr/>
        <w:t>ꕫ</w:t>
      </w:r>
      <w:r>
        <w:rPr/>
        <w:t>媬矂勃쉾ㅹ丨数繯㡐␨䅅䜯䡇㙠␰䐪뾱潇ꍬ䴤䑃쉰串圫깆⤪桧⽈惂ꅸ쉸杷柂搪畆輪怵䃎</w:t>
      </w:r>
      <w:r>
        <w:rPr/>
        <w:t>⠱</w:t>
      </w:r>
      <w:r>
        <w:rPr/>
        <w:t>㣂⽑⹋⩇꥕卩싂䝺ꏂ꥚䆩쉙矂䝙⍢珂갣갰灁䩣墮タ稣忂</w:t>
      </w:r>
      <w:r>
        <w:rPr/>
        <w:t>ꖩ</w:t>
      </w:r>
      <w:r>
        <w:rPr/>
        <w:t>䅩⩇張祺䙁攱楞丬ぃ기剟칟⩳匨뽙⩁칓㈳彖㏂昪煌敏督</w:t>
      </w:r>
      <w:r>
        <w:rPr/>
        <w:t>⡀⩏</w:t>
      </w:r>
      <w:r>
        <w:rPr/>
        <w:t>춿飂쉒䡷奭䭸쉗㥳䍓㬵焯슬煣딷干땶湂䠭䋂剏㠪潊剱뭒숵츴濂㑁</w:t>
      </w:r>
      <w:r>
        <w:rPr/>
        <w:t>ⷍ</w:t>
      </w:r>
      <w:r>
        <w:rPr/>
        <w:t>쉁㭲㩣稸伭䆩㍧頹暡顩䍨儹佶卍ㅡ捈捱⸨ꅢ䁌①䡁灔潗</w:t>
      </w:r>
      <w:r>
        <w:rPr/>
        <w:t>⡠</w:t>
      </w:r>
      <w:r>
        <w:rPr/>
        <w:t>歙敓칂擂桮☩頣䓂쉋凂獒⹴扠轱ㅅ啒㠩〭単兵㕲牁矂㘫</w:t>
      </w:r>
      <w:r>
        <w:rPr/>
        <w:t>ꦥ</w:t>
      </w:r>
      <w:r>
        <w:rPr/>
        <w:t>狃╥걕숭쉤</w:t>
      </w:r>
      <w:r>
        <w:rPr/>
        <w:t>ⵄ</w:t>
      </w:r>
      <w:r>
        <w:rPr/>
        <w:t>㶱⩰䍤䕚桅␨슬柂</w:t>
      </w:r>
      <w:r>
        <w:rPr/>
        <w:t>Ⲯ</w:t>
      </w:r>
      <w:r>
        <w:rPr/>
        <w:t>쵊⧂䅐晾긤㡴㟂刹温獪乚瑥㴯煑窮嫂</w:t>
      </w:r>
      <w:r>
        <w:rPr/>
        <w:t>ⷃ</w:t>
      </w:r>
      <w:r>
        <w:rPr/>
        <w:t>쵓丰슥侻沥塏洳〲⮥熘갱⭦숮冡漣</w:t>
      </w:r>
      <w:r>
        <w:rPr/>
        <w:t>ꤸ</w:t>
      </w:r>
      <w:r>
        <w:rPr/>
        <w:t>䪿㞏氦㮥刪䷂噄⑈態ꄦ쉷쉳㔊䓂</w:t>
      </w:r>
      <w:r>
        <w:rPr/>
        <w:t>Ⳃ</w:t>
      </w:r>
      <w:r>
        <w:rPr/>
        <w:t>㎮噸瀳䉇㮣穥䜪ꌨ嘤䡪潑愸곂ㆿ㍅䑞慘潳◍䡨䱺䍕䔷眺쉑怹</w:t>
      </w:r>
      <w:r>
        <w:rPr/>
        <w:t>ꦮ⎩</w:t>
      </w:r>
      <w:r>
        <w:rPr/>
        <w:t>㥰♠䔯ꌪ癧싂獬⹔ꌦ砩ꅶ偀䌯确浀캘穷湮쉂䞡搰灎憿⛂㓍嘽┬뽁琮彀啥싃捬䞵⼰歑㙚杰甩惃敞㘴呸痍䥗婖䙒拂乯凎싂呆狂㮵싂㵞畴傻求找ㅋ熱썤烂䉄슱⮘숳忂兹卡⨪㏂慮㤶城컂䟂쉏畇悻쉪ㄤ썇憡䩑琨䰣砣⯂捡晷淂䏂教㑯䁚㭰儶䉢漥疬췂熬썌</w:t>
      </w:r>
      <w:r>
        <w:rPr/>
        <w:t>⡟</w:t>
      </w:r>
      <w:r>
        <w:rPr/>
        <w:t>䍊㉞旍뼬塴攪싂旂硊슿</w:t>
      </w:r>
      <w:r>
        <w:rPr/>
        <w:t>⡢</w:t>
      </w:r>
      <w:r>
        <w:rPr/>
        <w:t>嗂칺䪣瓂䇂䝦㜷判怶奐▱ꄦꌤ测䤪갹땴業ⸯ啘㜸迍塧幖㑇啷璣迂彨쉋䐪牣⯎䱏甸汲㵐</w:t>
      </w:r>
      <w:r>
        <w:rPr/>
        <w:t>꧍</w:t>
      </w:r>
      <w:r>
        <w:rPr/>
        <w:t>氬䞡坨ㆻ䏂在ㅯ帨숬</w:t>
      </w:r>
      <w:r>
        <w:rPr/>
        <w:t>⡯</w:t>
      </w:r>
      <w:r>
        <w:rPr/>
        <w:t>㈸噳兇丷姂㶥椶劮⹒吰愳㭟攺犩⸷晀檩佺桖쉍獳숪堹◂婋䄱妱⫂伳绂쵉璣㠹祭慍㙘쉰◂䰺潸ば圷숫쵄뭧딻柂桨瀣䆣题敬噲堲欹摫庥</w:t>
      </w:r>
      <w:r>
        <w:rPr/>
        <w:t>ⷂ</w:t>
      </w:r>
      <w:r>
        <w:rPr/>
        <w:t>祟ㅊ싂㕣晧穏甥갺て癊㝁㠺슱ꍹ땴⿂⫍晎刬갨䩘⴨</w:t>
      </w:r>
      <w:r>
        <w:rPr/>
        <w:t>ꥏ</w:t>
      </w:r>
      <w:r>
        <w:rPr/>
        <w:t>Ⱞ</w:t>
      </w:r>
      <w:r>
        <w:rPr/>
        <w:t>彘捇獆㎱걤呷쉕䃂㤨숫奇塕䗂䭅␶琴呵⨲㩋쉸㥫瀦쉯挹磍䵗⍷摅琶쉪揂╩埂</w:t>
      </w:r>
      <w:r>
        <w:rPr/>
        <w:t>ꕋ</w:t>
      </w:r>
      <w:r>
        <w:rPr/>
        <w:t>싂</w:t>
      </w:r>
      <w:r>
        <w:rPr/>
        <w:t>ꔻ</w:t>
      </w:r>
      <w:r>
        <w:rPr/>
        <w:t>浏㷂⧂浠玩숺癉爻䜫꥗亥伹䗂悬䊡栨㕙긯慈棂</w:t>
      </w:r>
      <w:r>
        <w:rPr/>
        <w:t>ⴥ</w:t>
      </w:r>
      <w:r>
        <w:rPr/>
        <w:t>瑍僂繀갭噡ㄨ㜻ꅱ珂瑬칐喱숥䞿汍쉏湤땡種㵙燂烎䩩硊兕䴵</w:t>
      </w:r>
      <w:r>
        <w:rPr/>
        <w:t>ꥀ</w:t>
      </w:r>
      <w:r>
        <w:rPr/>
        <w:t>䌵⥲堲쉾剡⨫栫玱ꍢ佡杰棂毂䑉뽸⩠슡</w:t>
      </w:r>
      <w:r>
        <w:rPr/>
        <w:t>⡎⩴</w:t>
      </w:r>
      <w:r>
        <w:rPr/>
        <w:t>婫纩춡祥㞻ꥦ쉯㑓睳顳</w:t>
      </w:r>
      <w:r>
        <w:rPr/>
        <w:t>⢬</w:t>
      </w:r>
      <w:r>
        <w:rPr/>
        <w:t>䱚庬頻捊ꥭ</w:t>
      </w:r>
      <w:r>
        <w:rPr/>
        <w:t>ⴶ</w:t>
      </w:r>
      <w:r>
        <w:rPr/>
        <w:t>뼬습瀭㊻䭷汪䑘働㍖ゥ⎮㋂火庩恋㧂欴䥌⨣弦䜪倦慦뽭♠吴摤怹娸⩂抻㪩㷂㍫櫃</w:t>
      </w:r>
      <w:r>
        <w:rPr/>
        <w:t>⵰</w:t>
      </w:r>
      <w:r>
        <w:rPr/>
        <w:t>ꎮ均깊</w:t>
      </w:r>
      <w:r>
        <w:rPr/>
        <w:t>Ⱙ</w:t>
      </w:r>
      <w:r>
        <w:rPr/>
        <w:t>癳䰤⥸쉾恭㑌䩐殩縯柂晓曂㡣㵫櫂췍挷䃂番</w:t>
      </w:r>
      <w:r>
        <w:rPr/>
        <w:t>ꥂ</w:t>
      </w:r>
      <w:r>
        <w:rPr/>
        <w:t>栲⽚狂乇㭴唨䴦슣떩夣廂䅲䥑撵敡⍙슏祷慸쉥怤囍轰䅵䍆䥅个쉋畣恉쉊䱖娦浧潠啔噾溡</w:t>
      </w:r>
      <w:r>
        <w:rPr/>
        <w:t>ꥉ</w:t>
      </w:r>
      <w:r>
        <w:rPr/>
        <w:t>⺡Ⓜ䩬걔숪슥匽祧䷂䧂乮⚏嗂䳂쉭숊㖻劘杮敋꥗傿惂</w:t>
      </w:r>
      <w:r>
        <w:rPr/>
        <w:t>ꕚ</w:t>
      </w:r>
      <w:r>
        <w:rPr/>
        <w:t>䕣䀱婬뼴숫捕쉪塅彂⩯湴긪㈽扯愨づ꥕杊䏎䝨䥣숶煲㕶愣䡲㨩䠴긨塎䔺싃쉋숽캩狂꧎扪⽬䴵䵴煆硺楾䩵搩⑍쉥祬慦据⩧獶⤹㬸쉐슘溩扷婞彉▵潚⽲哂썴織兵숨⍢㗂㪥꺩䧂㜻橞危䑮㥢㠶息㔥䴹敠곂湒儰剳떱轎숲祎偄싂獋㙚숵㔪樮쉙숮쉲湵浐╲쉫㓂䱖╷</w:t>
      </w:r>
      <w:r>
        <w:rPr/>
        <w:t>ⰹ</w:t>
      </w:r>
      <w:r>
        <w:rPr/>
        <w:t>䕈䈴⑭㉉⮩庣湀搨䙵땲琦쉃厩뇃烂쉡싎⪣杙癞彐Ⓜ녰穲슘뽞䋂堪搷긮惂습顓纏䭥噯恕彎硈⩵</w:t>
      </w:r>
      <w:r>
        <w:rPr/>
        <w:t>ꖱ┭</w:t>
      </w:r>
      <w:r>
        <w:rPr/>
        <w:t>䯂캘㯂曂㥾㎡㕗쉺汈</w:t>
      </w:r>
      <w:r>
        <w:rPr/>
        <w:t>ⴥ</w:t>
      </w:r>
      <w:r>
        <w:rPr/>
        <w:t>匰</w:t>
      </w:r>
      <w:r>
        <w:rPr/>
        <w:t>⢣</w:t>
      </w:r>
      <w:r>
        <w:rPr/>
        <w:t>㍁䌸⽵㭔</w:t>
      </w:r>
      <w:r>
        <w:rPr/>
        <w:t>ⶬ</w:t>
      </w:r>
      <w:r>
        <w:rPr/>
        <w:t>硡㵳쉫䩋䜦溘䑢卡⏂堳秂惎帬妥帯</w:t>
      </w:r>
      <w:r>
        <w:rPr/>
        <w:t>ⰰ</w:t>
      </w:r>
      <w:r>
        <w:rPr/>
        <w:t>矂䩸䬪⾏攵䅲傮椴䒘쵖䙠㑏㮵浱䡧⭤⥎榬㠯⥳쉗䚮束</w:t>
      </w:r>
      <w:r>
        <w:rPr/>
        <w:t>ꕐ</w:t>
      </w:r>
      <w:r>
        <w:rPr/>
        <w:t>㡢뾏係礫捖䱁䁂桐圷湊癫䍴旂潂泂楷忂頸湅숺穳싂兘繲卶瑈毂쉈䘫⴦䢵伹㩾坺ㅖ洸䉩㉞</w:t>
      </w:r>
      <w:r>
        <w:rPr/>
        <w:t>⠪</w:t>
      </w:r>
      <w:r>
        <w:rPr/>
        <w:t>쉡㍕⥁楷獀䕷㫂㵗潰치䅧噑倶⬨改갤捦䑍潔쉪⾥帶灵㙧桐䊿債沩쉴㕸</w:t>
      </w:r>
      <w:r>
        <w:rPr/>
        <w:t>꤫⩗</w:t>
      </w:r>
      <w:r>
        <w:rPr/>
        <w:t>唨⑥玩㨨⽬怨쉧ꄫ剎䶥㝮绂獤洪쉗⩂偀㐰䷂䙞䊵䘹椪曂夷⤣剳䗂枣優㕂䘤徻</w:t>
      </w:r>
      <w:r>
        <w:rPr/>
        <w:t>ⱍ</w:t>
      </w:r>
      <w:r>
        <w:rPr/>
        <w:t>唱䉷塎뭧㣂夵夥喿⑾梩⹠⩊儲坙浡扪격㙤恕䙗煅䡸넪刴䶩츱健兟츣䚏䱖愪⫃ぎ쉈輪䱯朥ꅠ뿂⫂╊楰</w:t>
      </w:r>
      <w:r>
        <w:rPr/>
        <w:t>꧍⬭</w:t>
      </w:r>
      <w:r>
        <w:rPr/>
        <w:t>㙭婋橃摲扪婒⬴䶮䙦堲츱䰣厣㘩숳㷂놏堽䭵搻쉀</w:t>
      </w:r>
      <w:r>
        <w:rPr/>
        <w:t>ⷂ</w:t>
      </w:r>
      <w:r>
        <w:rPr/>
        <w:t>㢿䆻╈쉹ꄱ䨸瘯啄楶轐䙠疬步䴬痂圪䥖柂䜱氱恏楘䝫┪긥䉖䙎</w:t>
      </w:r>
      <w:r>
        <w:rPr/>
        <w:t>ⱗ</w:t>
      </w:r>
      <w:r>
        <w:rPr/>
        <w:t>ꍪ晐轊</w:t>
      </w:r>
      <w:r>
        <w:rPr/>
        <w:t>ⱂ</w:t>
      </w:r>
      <w:r>
        <w:rPr/>
        <w:t>汧䦬㢥顴쉠㋂뭄</w:t>
      </w:r>
      <w:r>
        <w:rPr/>
        <w:t>ꥏ</w:t>
      </w:r>
      <w:r>
        <w:rPr/>
        <w:t>쉤䐨⹔ꌳ숸쉃剢떿曂䝤</w:t>
      </w:r>
      <w:r>
        <w:rPr/>
        <w:t>ꤳ⥌</w:t>
      </w:r>
      <w:r>
        <w:rPr/>
        <w:t>倣碣幓榱䘻䬫壂걅</w:t>
      </w:r>
      <w:r>
        <w:rPr/>
        <w:t>ꕈ</w:t>
      </w:r>
      <w:r>
        <w:rPr/>
        <w:t>彾ꇂ㘩칎㘳熩摸뭮䔺睄娳⩶䁓㔵</w:t>
      </w:r>
      <w:r>
        <w:rPr/>
        <w:t>⣂</w:t>
      </w:r>
      <w:r>
        <w:rPr/>
        <w:t>ꌱ숻榥泂㴬纱摄䍅暮啍汌块材潏燂潟䉟ꎘ轆磂숮夥洤뭗牎橐쉋쌹㋂愥瀭┻畾䤫</w:t>
      </w:r>
      <w:r>
        <w:rPr/>
        <w:t>⡏</w:t>
      </w:r>
      <w:r>
        <w:rPr/>
        <w:t>쉟⦿</w:t>
      </w:r>
      <w:r>
        <w:rPr/>
        <w:t>꧍</w:t>
      </w:r>
      <w:r>
        <w:rPr/>
        <w:t>䙲䓂稽쉖汇딩顫⾿㤊敳䏂⑙ꥵ</w:t>
      </w:r>
      <w:r>
        <w:rPr/>
        <w:t>ꥂ</w:t>
      </w:r>
      <w:r>
        <w:rPr/>
        <w:t>ⱳ</w:t>
      </w:r>
      <w:r>
        <w:rPr/>
        <w:t>ꕞ</w:t>
      </w:r>
      <w:r>
        <w:rPr/>
        <w:t>恰顄곂ꅭ匽沣杅ꆬ</w:t>
      </w:r>
      <w:r>
        <w:rPr/>
        <w:t>Ⱞ⍒</w:t>
      </w:r>
      <w:r>
        <w:rPr/>
        <w:t>ꥯ灋坒吰슏畀伤㑯煣쉏暮㶩쉞╩숥슻ㅸ㴴䉺㣂穚㙷㉕싂쎮牥</w:t>
      </w:r>
      <w:r>
        <w:rPr/>
        <w:t>⡖┶⛎</w:t>
      </w:r>
      <w:r>
        <w:rPr/>
        <w:t>嗂復쉭兂头⽒㍨⌻쏂㔷䝃ꅗ⍋橫杓痂숹婣掻䁓䳂歉䕫偸畁汪쉍䅭⍾琺琭摁ꅧ佟ꍰ䡋稫䒣泂吪⩳╔㶥坆旍䘯轐媮横澵湯揎싂㥄䱂싎㍭숵乮乡쉎㌹戰穯䝹坞䦩燂兵㏎㵤쉺⨵㑰♖⧍⩪뮏扰껂䖩⽗싂겿쎬㌷⍕㫍绍䀯⩟⤵呃</w:t>
      </w:r>
      <w:r>
        <w:rPr/>
        <w:t>ꕟ</w:t>
      </w:r>
      <w:r>
        <w:rPr/>
        <w:t>恟䢥썱㑌䣂䁎祂䩶㈩⪮䜩㗍伳⨣숥灉칫䵥洩浨뮏싂䵰쉯垬售⤫瘱顳썧㑯栨儮㇂槂㡢彍䍮斮츰煑幅儨甥ꌷ뽷泂䠵佃㭍쉾쉑曂恶漦䩯䨴컂䁯쉅췂迂桵扢숳斥쉗ꆥ颩ꍬ乍怱</w:t>
      </w:r>
      <w:r>
        <w:rPr/>
        <w:t>ⴷ</w:t>
      </w:r>
      <w:r>
        <w:rPr/>
        <w:t>浓术䱳戬쉄䍵っ爻䱕♇㒬余걥䅴䡡뽲楎㑥㉟剃哂浭塂⬳㋂⨯亻橖䉃录쉢眣쉅汍쉣슱瀵쉍楓灋츭쉎슮哂瑓佸楕穘濂䝙姂싂ꄫ♶싂㡭㩹싂⤪䰷怤ꌪ㢥䕑갴㔵幖甪㜫ꍊ禵컂꺣毂犘繒玏㇃洸梵摕湪桸掣㥇痃⵾攵쉶㯍䵂吷项ㅮ啉쏂炣㠸效ㄺ暘助楘祵쉰杹</w:t>
      </w:r>
      <w:r>
        <w:rPr/>
        <w:t>ꗎ</w:t>
      </w:r>
      <w:r>
        <w:rPr/>
        <w:t>炣㈸</w:t>
      </w:r>
      <w:r>
        <w:rPr/>
        <w:t>ⷍ</w:t>
      </w:r>
      <w:r>
        <w:rPr/>
        <w:t>彊䙥昤䠩姂啙㈫婔縶Ⓜ</w:t>
      </w:r>
      <w:r>
        <w:rPr/>
        <w:t>꧂</w:t>
      </w:r>
      <w:r>
        <w:rPr/>
        <w:t>䭊㐭</w:t>
      </w:r>
      <w:r>
        <w:rPr/>
        <w:t>ꗂ</w:t>
      </w:r>
      <w:r>
        <w:rPr/>
        <w:t>坸佮婷㌭㉠懍⩯숳亮晸淂歕界琪唷걚䲡橋슬䠺쉎䍹땤</w:t>
      </w:r>
      <w:r>
        <w:rPr/>
        <w:t>ⴴꗍ</w:t>
      </w:r>
      <w:r>
        <w:rPr/>
        <w:t>吳剙쉤◂氬摸䉀橸輫숬母쌯곂ꌷꇂ㡦橨뮩劘䷂兗⽃㙏繦䁏瞘爨睪內春嘥咬╞쉇垥쉖䍫偔뭺㘪氳⭗㣂ㅾ瑪</w:t>
      </w:r>
      <w:r>
        <w:rPr/>
        <w:t>ⵈ</w:t>
      </w:r>
      <w:r>
        <w:rPr/>
        <w:t>塢涩걤毃쉥㑖칥䁏帣ㅶ樭</w:t>
      </w:r>
      <w:r>
        <w:rPr/>
        <w:t>Ⳃ</w:t>
      </w:r>
      <w:r>
        <w:rPr/>
        <w:t>畩䕡숵</w:t>
      </w:r>
      <w:r>
        <w:rPr/>
        <w:t>ⵐ╓</w:t>
      </w:r>
      <w:r>
        <w:rPr/>
        <w:t>䡁影猶噪抩㵯㩰㩱넶⭒싂懂秂숹䵪牫┪汑潢棂抻싂攪숽帱橢숫⤫싂㣂䴪䨤넦䡌딩玩슏⩄祯橀咏媬堫㥞쉓☳칏⵨癶䜸쉇熬⮵㕣쉩灑偀据栲⑊뽴걹⬴촽啚嗂祣䖩椩곂灔슱䧂煒睕⥅喘湭⍒</w:t>
      </w:r>
      <w:r>
        <w:rPr/>
        <w:t>ꥀ</w:t>
      </w:r>
      <w:r>
        <w:rPr/>
        <w:t>凍</w:t>
      </w:r>
      <w:r>
        <w:rPr/>
        <w:t>ꕏ</w:t>
      </w:r>
      <w:r>
        <w:rPr/>
        <w:t>䏂颮操䋂⨊숱ꥰ眰⿂楟滂兢걧啔쉇啪</w:t>
      </w:r>
      <w:r>
        <w:rPr/>
        <w:t>⠽</w:t>
      </w:r>
      <w:r>
        <w:rPr/>
        <w:t>숯晍没⌰䅂华䝶㝎䥀顶瘥쉟䔶汖㨮䤵儫⩐牨楞썗䁸⩄</w:t>
      </w:r>
      <w:r>
        <w:rPr/>
        <w:t>ꖥ</w:t>
      </w:r>
      <w:r>
        <w:rPr/>
        <w:t>栥挬숩㦩쉲쉟䧂䄰咡搴の爮䝹䲘䥮䨴汪仂歃涣숨珂쵘搴橌⨬䝑湾㍯剫㉕㭞넥砭怲㪥椴칀瑰쉕婖슣牅쉀㤮䩚湨嫎</w:t>
      </w:r>
      <w:r>
        <w:rPr/>
        <w:t>꧂</w:t>
      </w:r>
      <w:r>
        <w:rPr/>
        <w:t>奋㟂稤懂</w:t>
      </w:r>
      <w:r>
        <w:rPr/>
        <w:t>ⱡ</w:t>
      </w:r>
      <w:r>
        <w:rPr/>
        <w:t>썄彸䣂⿃䀻쉇䗃㟂器䝍灖䭴싍♫䕵䑎牾⚻眫玮▘割扦䕕痂㘫摲</w:t>
      </w:r>
      <w:r>
        <w:rPr/>
        <w:t>ꦡ</w:t>
      </w:r>
      <w:r>
        <w:rPr/>
        <w:t>桪忂⌲畀⥦㋃쉔丵杨捡摐쉾漽こ숹숹㋍㍢䭕䛎堷晶걏㍎䨷熥䤩昵眫㨶䴥朶ㅵ쉭穃坖⽋</w:t>
      </w:r>
      <w:r>
        <w:rPr/>
        <w:t>⢏</w:t>
      </w:r>
      <w:r>
        <w:rPr/>
        <w:t>녡ㅰ卌㷍㑘떻浵㵆</w:t>
      </w:r>
      <w:r>
        <w:rPr/>
        <w:t>꧂</w:t>
      </w:r>
      <w:r>
        <w:rPr/>
        <w:t>䡒顇⩷煎瑺츥帺ꌵ숴飃琫千戥습䜴쉟㋂</w:t>
      </w:r>
      <w:r>
        <w:rPr/>
        <w:t>ⵒ</w:t>
      </w:r>
      <w:r>
        <w:rPr/>
        <w:t>兮具⑍匴ㅐ獫♒쌬忂㥗縦ꌱ놱恪㪩␽晒쉞督㩸칾䝙</w:t>
      </w:r>
      <w:r>
        <w:rPr/>
        <w:t>⡲</w:t>
      </w:r>
      <w:r>
        <w:rPr/>
        <w:t>枥䤰瘲⎱亱塭䥷⽐汴㙦洣</w:t>
      </w:r>
      <w:r>
        <w:rPr/>
        <w:t>ⷍ</w:t>
      </w:r>
      <w:r>
        <w:rPr/>
        <w:t>爦顶⨮쉊獉敉撱싂晩ふ㚏ꥪ⍮䒵煣燎뽂百㮥潺䍠倵╚噶採汬숪⶘䫂슱煍狂썙歲⮏╧뭱秂癤쉀窘캮깚氭쉇敥繫攱昫㓂䙖飃䙅㨨쉡晠剮䔦놿</w:t>
      </w:r>
      <w:r>
        <w:rPr/>
        <w:t>ⵂ⤻</w:t>
      </w:r>
      <w:r>
        <w:rPr/>
        <w:t>숻轕浟쉬</w:t>
      </w:r>
      <w:r>
        <w:rPr/>
        <w:t>ⱄ</w:t>
      </w:r>
      <w:r>
        <w:rPr/>
        <w:t>匯㭸憣충偓橄楩㌺繐숤䉀꥔</w:t>
      </w:r>
      <w:r>
        <w:rPr/>
        <w:t>Ⳃ</w:t>
      </w:r>
      <w:r>
        <w:rPr/>
        <w:t>癕癱쉇견䔶湎嗂啃癗䈺㵟祀泂㚩流㜤슬䓃挵晹숪⑎쉭</w:t>
      </w:r>
      <w:r>
        <w:rPr/>
        <w:t>ⵑ</w:t>
      </w:r>
      <w:r>
        <w:rPr/>
        <w:t>⽲</w:t>
      </w:r>
      <w:r>
        <w:rPr/>
        <w:t>ⵯ⭄</w:t>
      </w:r>
      <w:r>
        <w:rPr/>
        <w:t>皏䵓妵㭴습恏㑔⥬区⫂祧㡙砤灵療怪奾㉟䄱剁杠</w:t>
      </w:r>
      <w:r>
        <w:rPr/>
        <w:t>ⵒ</w:t>
      </w:r>
      <w:r>
        <w:rPr/>
        <w:t>㗂촷䵕庘䅡쵕</w:t>
      </w:r>
      <w:r>
        <w:rPr/>
        <w:t>ꥅ⩢</w:t>
      </w:r>
      <w:r>
        <w:rPr/>
        <w:t>祠쉨깳揃場숬⥊䂱⭕啐䢘兙楤焷녢根䒣숯쉭쉩⩸畋煖䁕祴婙싂싂䕲轊㔰⺥礮獵偞摍䕎䀺祹奊橯洪燃슻〣湭ꄪ뗎佷㉤浯渪輳扷漭湍슮㗂䍣犮슣捤쉦嫂ꄭ慐⽬뼪䠮摓⩵响狂㠬쵊噱♉싂쌣彁쉔礹潗⦏橱⩟</w:t>
      </w:r>
      <w:r>
        <w:rPr/>
        <w:t>ⲏ</w:t>
      </w:r>
      <w:r>
        <w:rPr/>
        <w:t>儫癤獕</w:t>
      </w:r>
      <w:r>
        <w:rPr/>
        <w:t>⠳</w:t>
      </w:r>
      <w:r>
        <w:rPr/>
        <w:t>ꕸ</w:t>
      </w:r>
      <w:r>
        <w:rPr/>
        <w:t>䎱걃敱㉨㤫꥾䩪ꥨ歅灟⽵奵迂뮥䙪⩘믂䱐㍭칢楅쉤婚幪⩹拂坒䉋煯⸪䛃为㌪㍄留싂兌㬹썇挰即␪䠬쉧獆⑌㵯䉀䵧䑩</w:t>
      </w:r>
      <w:r>
        <w:rPr/>
        <w:t>ꕫ</w:t>
      </w:r>
      <w:r>
        <w:rPr/>
        <w:t>武㖘彭䝫㩨彐皬撏亮땶捴뿂⺵⽡⤊</w:t>
      </w:r>
      <w:r>
        <w:rPr/>
        <w:t>ⲏ</w:t>
      </w:r>
      <w:r>
        <w:rPr/>
        <w:t>哂砮亵砱⵹㟂싃業奧㔥卓批啌牭潫倩㔩倣</w:t>
      </w:r>
      <w:r>
        <w:rPr/>
        <w:t>ꦩ</w:t>
      </w:r>
      <w:r>
        <w:rPr/>
        <w:t>牬䎥塰</w:t>
      </w:r>
      <w:r>
        <w:rPr/>
        <w:t>⡈</w:t>
      </w:r>
      <w:r>
        <w:rPr/>
        <w:t>磂⤶䮿슏㐽㮥㵉揂⑗䁫倳輮</w:t>
      </w:r>
      <w:r>
        <w:rPr/>
        <w:t>ꕂ</w:t>
      </w:r>
      <w:r>
        <w:rPr/>
        <w:t>僃媿獱㷂</w:t>
      </w:r>
      <w:r>
        <w:rPr/>
        <w:t>ꥂ</w:t>
      </w:r>
      <w:r>
        <w:rPr/>
        <w:t>ꅭ撿</w:t>
      </w:r>
      <w:r>
        <w:rPr/>
        <w:t>ꕰ</w:t>
      </w:r>
      <w:r>
        <w:rPr/>
        <w:t>乬뽏搩㨽堬ꅋ㏍ꅥ慚娫㭣盃偤㡸厱╂慖ꍴ㝞朻焱拎䬵㥕楈ㅟ⭨㵩㥃䙌娩쉮</w:t>
      </w:r>
      <w:r>
        <w:rPr/>
        <w:t>ⵆ</w:t>
      </w:r>
      <w:r>
        <w:rPr/>
        <w:t>㷂땇땣쵍瞮⌴㑧瑷䧂庘䉶丨瑅倭䣂쉩偞</w:t>
      </w:r>
      <w:r>
        <w:rPr/>
        <w:t>ꥅ</w:t>
      </w:r>
      <w:r>
        <w:rPr/>
        <w:t>佤散䠪Ⓜ旂倹捴㭣㕠夥䱫朵䩧䝙㔤⑥</w:t>
      </w:r>
      <w:r>
        <w:rPr/>
        <w:t>ⱂ</w:t>
      </w:r>
      <w:r>
        <w:rPr/>
        <w:t>亵슱恉넩쉮䈸坮䖱㔶</w:t>
      </w:r>
      <w:r>
        <w:rPr/>
        <w:t>ꤳ</w:t>
      </w:r>
      <w:r>
        <w:rPr/>
        <w:t>㫂瀳</w:t>
      </w:r>
      <w:r>
        <w:rPr/>
        <w:t>ꔳ</w:t>
      </w:r>
      <w:r>
        <w:rPr/>
        <w:t>쏍剙㔨⍕ꅱ슱㉸㕭⵸澮磎帻頴쉬䔰㕚慮慡乺佖깒欤숶呭⩩</w:t>
      </w:r>
      <w:r>
        <w:rPr/>
        <w:t>ⱙ</w:t>
      </w:r>
      <w:r>
        <w:rPr/>
        <w:t>刯ꍾ녲䥌瘩ㅱ偰婤壂㙀쉇轊䙥⼮칙걘煷攤ꅯ噀싂㥃</w:t>
      </w:r>
      <w:r>
        <w:rPr/>
        <w:t>ⱂ</w:t>
      </w:r>
      <w:r>
        <w:rPr/>
        <w:t>ꥥ뭾ぇ湆顶⵮㐹禩䠭佁╀</w:t>
      </w:r>
      <w:r>
        <w:rPr/>
        <w:t>Ⱞ</w:t>
      </w:r>
      <w:r>
        <w:rPr/>
        <w:t>㑾</w:t>
      </w:r>
      <w:r>
        <w:rPr/>
        <w:t>ⱺ</w:t>
      </w:r>
      <w:r>
        <w:rPr/>
        <w:t>癨扯䏂滂ꍙ쉸湫縬㢮䩁⥍睗⑅쉎塂갴␰牔믂䕺漵䝧䕌㑋㬺ꅢ䔦溩⽒䟎䍞爽䅺쉴颬뽯杧唽䅹쉋</w:t>
      </w:r>
      <w:r>
        <w:rPr/>
        <w:t>ⲱ</w:t>
      </w:r>
      <w:r>
        <w:rPr/>
        <w:t>㥉쌥쉟潩忎灒</w:t>
      </w:r>
      <w:r>
        <w:rPr/>
        <w:t>꧂</w:t>
      </w:r>
      <w:r>
        <w:rPr/>
        <w:t>恴⴪숮扣땸瀻숤㯂䡔摌弴㑵녰쉥쉔␴숻㙵燂硙㗂䀻⽲哂䈹礣忎弪獎⩩♑</w:t>
      </w:r>
      <w:r>
        <w:rPr/>
        <w:t>꧃</w:t>
      </w:r>
      <w:r>
        <w:rPr/>
        <w:t>幍䑘긪ㄮ灪쉱⩐</w:t>
      </w:r>
      <w:r>
        <w:rPr/>
        <w:t>ⵉ</w:t>
      </w:r>
      <w:r>
        <w:rPr/>
        <w:t>噚硄槂쉯迂浹夬祁炩澩攭火⨭煖破㇂㝇武</w:t>
      </w:r>
      <w:r>
        <w:rPr/>
        <w:t>ꕵ</w:t>
      </w:r>
      <w:r>
        <w:rPr/>
        <w:t>务㡔剥䑓堶縩祸晖硢噟갦땘</w:t>
      </w:r>
      <w:r>
        <w:rPr/>
        <w:t>ⵌ</w:t>
      </w:r>
      <w:r>
        <w:rPr/>
        <w:t>촰쉫㚡ㆩ</w:t>
      </w:r>
      <w:r>
        <w:rPr/>
        <w:t>ⴥ</w:t>
      </w:r>
      <w:r>
        <w:rPr/>
        <w:t>杁숶䔭剶⭂⩪뗂恆椬쉠幆㩹摤♪㡬⸤⵹乷䥔㭅무㞱ꄸ⼭땫숤矂椪㗂猲兵挰兟矂</w:t>
      </w:r>
      <w:r>
        <w:rPr/>
        <w:t>ⲩ</w:t>
      </w:r>
      <w:r>
        <w:rPr/>
        <w:t>津櫂戲㵑컂놿녱㩣쉘ꅁ焣渤⨤畟⩟癞婎</w:t>
      </w:r>
      <w:r>
        <w:rPr/>
        <w:t>ⴹ</w:t>
      </w:r>
      <w:r>
        <w:rPr/>
        <w:t>㮩係坈㷂垡</w:t>
      </w:r>
      <w:r>
        <w:rPr/>
        <w:t>ⷂ</w:t>
      </w:r>
      <w:r>
        <w:rPr/>
        <w:t>禥㥄녇䀨䀮㶥癖涿</w:t>
      </w:r>
      <w:r>
        <w:rPr/>
        <w:t>Ᵽ</w:t>
      </w:r>
      <w:r>
        <w:rPr/>
        <w:t>摇債쉑䁨䆏쉙㭐惂⨮擂뮡槂쉠</w:t>
      </w:r>
      <w:r>
        <w:rPr/>
        <w:t>⡧</w:t>
      </w:r>
      <w:r>
        <w:rPr/>
        <w:t>䙂眽⭭繬圣⩥穎澡䍸卨곂獰窘칰埂쉠繾买珂㕉睳濂獘⥇ぐ</w:t>
      </w:r>
      <w:r>
        <w:rPr/>
        <w:t>ꕥ</w:t>
      </w:r>
      <w:r>
        <w:rPr/>
        <w:t>猱帩伲䱡⭭☵쌬恪떩䭔妩䣂主慤䟂挭牆奵祒畉汧獧猲䭓걤슘</w:t>
      </w:r>
      <w:r>
        <w:rPr/>
        <w:t>ꖱ</w:t>
      </w:r>
      <w:r>
        <w:rPr/>
        <w:t>㙌潭頰⨤㖻ꍺ㠯䱘싍磂</w:t>
      </w:r>
      <w:r>
        <w:rPr/>
        <w:t>ⵠ</w:t>
      </w:r>
      <w:r>
        <w:rPr/>
        <w:t>嚮塑곎暬</w:t>
      </w:r>
      <w:r>
        <w:rPr/>
        <w:t>⡔</w:t>
      </w:r>
      <w:r>
        <w:rPr/>
        <w:t>博⑤䭯㐸乀㦮兦䇂皥믂畇䜨牅깉쵐길숵㑬疿㕲旂⸸塟䈮牡</w:t>
      </w:r>
      <w:r>
        <w:rPr/>
        <w:t>ⷎ</w:t>
      </w:r>
      <w:r>
        <w:rPr/>
        <w:t>䉳猶쉥㉣☭숣갻ꎘꌳ弲뼳딪䥰⭸䱱噺⦘㛂㙄㋂稊䦻쎵㩗傡쉲쵳䷍䋂主곂桺杤뭎䑯穅〣⧂慱䁀䜴⑪곂쉔</w:t>
      </w:r>
      <w:r>
        <w:rPr/>
        <w:t>ꔸ</w:t>
      </w:r>
      <w:r>
        <w:rPr/>
        <w:t>ꄰ汰憬칱쉇</w:t>
      </w:r>
      <w:r>
        <w:rPr/>
        <w:t>⡶</w:t>
      </w:r>
      <w:r>
        <w:rPr/>
        <w:t>쉦</w:t>
      </w:r>
      <w:r>
        <w:rPr/>
        <w:t>ⴰ</w:t>
      </w:r>
      <w:r>
        <w:rPr/>
        <w:t>未噹쉺乂䖱㉢䐶⽌療䅧剆轲㝳㍨㒩咬唫</w:t>
      </w:r>
      <w:r>
        <w:rPr/>
        <w:t>ꗂ</w:t>
      </w:r>
      <w:r>
        <w:rPr/>
        <w:t>杸쉩浰쉵仂䝤桕㯂ꇂ婉仂䤤䝹쉍汇㯂◂☱⵳㩇憵䰪䱐숶吺痂캩쉱兡⥯쉮彡汣♦䕶咏⧂쉯䪱㕱䎮䜥쉩䇂穁欴숪剞䦻쌯㯂攬쉣</w:t>
      </w:r>
      <w:r>
        <w:rPr/>
        <w:t>⣃</w:t>
      </w:r>
      <w:r>
        <w:rPr/>
        <w:t>ㅱ姂丸䙧⨤祑悩䣂杗参辬썋汎幢䅾氻摡埃殩싎愨托湍⵱塡杊┭쵪㭷心弥㟂う䶥卶쉮</w:t>
      </w:r>
      <w:r>
        <w:rPr/>
        <w:t>⡏</w:t>
      </w:r>
      <w:r>
        <w:rPr/>
        <w:t>䒣呹楳偞뽠ꅴ瑖䭶쉨</w:t>
      </w:r>
      <w:r>
        <w:rPr/>
        <w:t>ꤪ</w:t>
      </w:r>
      <w:r>
        <w:rPr/>
        <w:t>숤揂繇汄䧂爵繸썮氭睰╡㉎帬壍⍱⽬乐䌣⽩穈⨬啟⽯奍斏╍䤷繑䱉䐣ヂ瀽娦껂〯썑掵浭⹐䙡灏䍎湚Ⓜ꧎空싂㡬㜨┻♸奶숯Ⓜ桊쵚슱幾呶䌬䩆</w:t>
      </w:r>
      <w:r>
        <w:rPr/>
        <w:t>ꗂ⵱</w:t>
      </w:r>
      <w:r>
        <w:rPr/>
        <w:t>숭숷癷</w:t>
      </w:r>
      <w:r>
        <w:rPr/>
        <w:t>ꤪ</w:t>
      </w:r>
      <w:r>
        <w:rPr/>
        <w:t>婐顠쎵</w:t>
      </w:r>
      <w:r>
        <w:rPr/>
        <w:t>ⰲ</w:t>
      </w:r>
      <w:r>
        <w:rPr/>
        <w:t>噗䡵滂⨹怣</w:t>
      </w:r>
      <w:r>
        <w:rPr/>
        <w:t>ⵤ┹</w:t>
      </w:r>
      <w:r>
        <w:rPr/>
        <w:t>䝓䕬Ⓜ䑲慎䟂䑂栽捓싂纩〨煗쉱垻䱸伹穥敨♩쏂水䡧⸲坬촴公䐰䗂뾡呉⏂㞩㥘䁶轞䉈画颥禘</w:t>
      </w:r>
      <w:r>
        <w:rPr/>
        <w:t>ⴥ</w:t>
      </w:r>
      <w:r>
        <w:rPr/>
        <w:t>灅偄穂䦻䑥楪⨩姂쉾쌱䛂ㅬ䇂갷㨲ꅡ⨳⬭㥃쉅穅䱃䑹挱싂穊깗♭⩳⚡倻⮮绂쉘畧敹硖ꥬ㘣縴䗂캣眰呺뼬曂쉅牁か㩓祴嚮싂䑓啮獥쉫슿䨭썟⭞潘䛂땓汾惃未幈朦摞㖥侣採싂瑹쉦꤮怤匬卒嚻䥵挬㑨倰擂㔸ꍥ乯쉍婟祸問桬㑡숭䎩奬页ㄤ㥋欤䉚佇副䕵⹉</w:t>
      </w:r>
      <w:r>
        <w:rPr/>
        <w:t>ꕚ</w:t>
      </w:r>
      <w:r>
        <w:rPr/>
        <w:t>믂咡呴禘癮秂異╂㷂琪嚘㦬㔩杓洴僂浅뾥妥쌭坶伩榱㑄뮡睍ꌶ㷂恑塸숽㮵杌䀰劵憣磂樯䮵ぞ䆻硋䵈繺桦㊵숽㴩沿쉓睅瑊桱⩃穇갱쉨䱕</w:t>
      </w:r>
      <w:r>
        <w:rPr/>
        <w:t>ⳍ</w:t>
      </w:r>
      <w:r>
        <w:rPr/>
        <w:t>枻뮩⩐䄺犵呧쉂䡮克煾杨椵㙍쌰땇抣櫂䅡⭊</w:t>
      </w:r>
      <w:r>
        <w:rPr/>
        <w:t>⠫</w:t>
      </w:r>
      <w:r>
        <w:rPr/>
        <w:t>睲狂稰</w:t>
      </w:r>
      <w:r>
        <w:rPr/>
        <w:t>ⱈ</w:t>
      </w:r>
      <w:r>
        <w:rPr/>
        <w:t>㥣硣灦㡒⏂睤眯䢻⹓繖싂庥ぷ뗂⭙穧쌶䁷牗熩╣⍈穐䍕숯牆剅欱癱当奔</w:t>
      </w:r>
      <w:r>
        <w:rPr/>
        <w:t>⡧⡧</w:t>
      </w:r>
      <w:r>
        <w:rPr/>
        <w:t>傿悱柂硦뇂呋䋂⪿</w:t>
      </w:r>
      <w:r>
        <w:rPr/>
        <w:t>ꖱ♒⒱</w:t>
      </w:r>
      <w:r>
        <w:rPr/>
        <w:t>㋂恰䊻㣎挬쉆䴊氯</w:t>
      </w:r>
      <w:r>
        <w:rPr/>
        <w:t>꧂</w:t>
      </w:r>
      <w:r>
        <w:rPr/>
        <w:t>畷⤺䤪쉍㍁橙䐷櫂嫂㙬⩨</w:t>
      </w:r>
      <w:r>
        <w:rPr/>
        <w:t>Ⲯ</w:t>
      </w:r>
      <w:r>
        <w:rPr/>
        <w:t>숥稪榬癫轳皱</w:t>
      </w:r>
      <w:r>
        <w:rPr/>
        <w:t>ⵈ</w:t>
      </w:r>
      <w:r>
        <w:rPr/>
        <w:t>凍䅔</w:t>
      </w:r>
      <w:r>
        <w:rPr/>
        <w:t>⡪⠤</w:t>
      </w:r>
      <w:r>
        <w:rPr/>
        <w:t>欺䙪廃ギ╗쉣쌫</w:t>
      </w:r>
      <w:r>
        <w:rPr/>
        <w:t>ⴳ</w:t>
      </w:r>
      <w:r>
        <w:rPr/>
        <w:t>䁖湏塅ꥨ⍋썴値彃海坑</w:t>
      </w:r>
      <w:r>
        <w:rPr/>
        <w:t>⡓</w:t>
      </w:r>
      <w:r>
        <w:rPr/>
        <w:t>旂䙴⤮䆘慟汫싂痂뽁䉉ꥰ䖘卹ꅱ癞剕汲쉱䱏轷㷎</w:t>
      </w:r>
      <w:r>
        <w:rPr/>
        <w:t>꧃</w:t>
      </w:r>
      <w:r>
        <w:rPr/>
        <w:t>犮晷ꅉ㥮夦㕧㍣佐户</w:t>
      </w:r>
      <w:r>
        <w:rPr/>
        <w:t>ⰱ</w:t>
      </w:r>
      <w:r>
        <w:rPr/>
        <w:t>䵀浞</w:t>
      </w:r>
      <w:r>
        <w:rPr/>
        <w:t>ꤣ</w:t>
      </w:r>
      <w:r>
        <w:rPr/>
        <w:t>瑘硡梮佦䩚愹燂剏暡瀨當係싎⭊全ォ쉤庩玱梡徬偃京꤮⛂弪쉩枿扏㨦⿂넪쉎救汉祁䈭勂獨䍃橁着璘䈥戵㤶춻椹唤䝚</w:t>
      </w:r>
      <w:r>
        <w:rPr/>
        <w:t>Ⱜ</w:t>
      </w:r>
      <w:r>
        <w:rPr/>
        <w:t>䌺啔含奱干灕〪칄묱恨⌽瀣瓃丽㥱㔵㊩숩䆣숩〉伣橃壂颵㭮쎡䍘慆䞣幤녲갱朵⨰</w:t>
      </w:r>
      <w:r>
        <w:rPr/>
        <w:t>Ⱜ</w:t>
      </w:r>
      <w:r>
        <w:rPr/>
        <w:t>㥤쉸久㴻갩启繵楅숬澱䥨䑱商㝮拂䐵濂⤣䈬㎏㘨倪캏瘸</w:t>
      </w:r>
      <w:r>
        <w:rPr/>
        <w:t>ⴤ</w:t>
      </w:r>
      <w:r>
        <w:rPr/>
        <w:t>숭䭩璻䨯ꆥ平䮏㑄彗硕歹灷쉏煄</w:t>
      </w:r>
      <w:r>
        <w:rPr/>
        <w:t>ꦻ</w:t>
      </w:r>
      <w:r>
        <w:rPr/>
        <w:t>깆쉢⹵栥놥窡ꆣ⽶畐扰潦扯⽚灟⑶뭒焺슘樤塘쉩塙⫂쉶䒘砩嘥暥䭖㝪⭄뭦䏂</w:t>
      </w:r>
      <w:r>
        <w:rPr/>
        <w:t>ꥀ⥳</w:t>
      </w:r>
      <w:r>
        <w:rPr/>
        <w:t>捪湥㡠㠨䖻滃䑈䶩뽇暬䱴㮱唺旂匦㍞ꆿ䪻偊癁☴截沏␭⪮㡳䶘㎬輫慉椱歅쉡珂呉⩱潧ꍩ</w:t>
      </w:r>
      <w:r>
        <w:rPr/>
        <w:t>ⵟ</w:t>
      </w:r>
      <w:r>
        <w:rPr/>
        <w:t>佭䑹䙮䍚繚⨱欰䘱깃桲쉭䱒㙉묶睁쉠䱯㍃⏂湣竂⽗䭎猯쉭卦䩫䈮⩢䍵硍땥㝾瞵庡ꄪ⏂걏썓辻</w:t>
      </w:r>
      <w:r>
        <w:rPr/>
        <w:t>ꕾ</w:t>
      </w:r>
      <w:r>
        <w:rPr/>
        <w:t>츮쉌숪歲繴⹾</w:t>
      </w:r>
      <w:r>
        <w:rPr/>
        <w:t>ⴰ</w:t>
      </w:r>
      <w:r>
        <w:rPr/>
        <w:t>嗍啬ꥦ丫助㙆䌽숴顦摴奔춮午땯놱憻갪⴩쉡顁䢻中㊏仂䁵⿍</w:t>
      </w:r>
      <w:r>
        <w:rPr/>
        <w:t>ⴤ</w:t>
      </w:r>
      <w:r>
        <w:rPr/>
        <w:t>ㅯ⩦皱숣숹偣☪䍞䍖⼣潺⥀噚绂䤻噷䅉烂涘䵔䭠䔥瑓싂娵䕮䣂㤸㶩侱㤩⴯㉔稪縸慴㨯썪圻係捃㧎썪類渷⽇繈䑧柂睷搯帹ꌲ㑈做狃♰盂摭뽚䥖牣䥅湓㷂뇃䭢䜥唹僂㑹뮱숲樭㋍䚡⤵㡉䧂䥓㤽穁뭈界爨溱ꎬ숸㩥案呃塈슥⛂伷湩싍扷䭷쉟癃䝮</w:t>
      </w:r>
      <w:r>
        <w:rPr/>
        <w:t>⣂</w:t>
      </w:r>
      <w:r>
        <w:rPr/>
        <w:t>㑆䉣ㄲ浭䅭䜮㯍噢쉃걸楉纩灐㖏縷㌸꥾毂䙚⤻䧂⬽䆬⩌㜱潨</w:t>
      </w:r>
      <w:r>
        <w:rPr/>
        <w:t>ꕒ</w:t>
      </w:r>
      <w:r>
        <w:rPr/>
        <w:t>䍵㋂凂煤捒⩉縩걇춏乕唴쌭숤浕썆欹䑤䅆ꍾ兰獨깚眤⥇頲㬶ꄊ㢏稤䢻㵓䀮䭊轃媬</w:t>
      </w:r>
      <w:r>
        <w:rPr/>
        <w:t>ꤲ</w:t>
      </w:r>
      <w:r>
        <w:rPr/>
        <w:t>쉍뽒</w:t>
      </w:r>
      <w:r>
        <w:rPr/>
        <w:t>Ᵽ</w:t>
      </w:r>
      <w:r>
        <w:rPr/>
        <w:t>䅩⪏ꅢ쉳</w:t>
      </w:r>
      <w:r>
        <w:rPr/>
        <w:t>⣂</w:t>
      </w:r>
      <w:r>
        <w:rPr/>
        <w:t>㕾슮</w:t>
      </w:r>
      <w:r>
        <w:rPr/>
        <w:t>ⴲ</w:t>
      </w:r>
      <w:r>
        <w:rPr/>
        <w:t>竂挪䄲쉒恔繂㥇煳䱉䝱껂싂ꍋ囂┪⍓㟎쉾䉊牯䄭㎿璮炡找佚뭎⭵㶵け䌷憩渶</w:t>
      </w:r>
      <w:r>
        <w:rPr/>
        <w:t>ꥂ⫂</w:t>
      </w:r>
      <w:r>
        <w:rPr/>
        <w:t>ㅚ祡숮溬溿琤꥖숦䮩⩲쉥業䯂⒏⍕䨯〽儹畏䍍</w:t>
      </w:r>
      <w:r>
        <w:rPr/>
        <w:t>⣂</w:t>
      </w:r>
      <w:r>
        <w:rPr/>
        <w:t>圪갱灴微뭯犡漹싂갹睖숪㕨놻牭媩䝪煒䖻琥Ⓜ䆩䠯㡕濂獄㵬砷䙌㊘䶡呄䤸恊䜬砮凂敗</w:t>
      </w:r>
      <w:r>
        <w:rPr/>
        <w:t>ꤻ</w:t>
      </w:r>
      <w:r>
        <w:rPr/>
        <w:t>欪㯂祐싂㘹损츭숽助䉙ꍴ檱牄䁾楀呂甤窘쎬촭╆㨹到奩㭆橁⍸䁾⹀橈輭뿂䔬䚵䕮攲</w:t>
      </w:r>
      <w:r>
        <w:rPr/>
        <w:t>ⱸ</w:t>
      </w:r>
      <w:r>
        <w:rPr/>
        <w:t>塶땐䅫泂㐪澬䘷칭噌㕂ヂ</w:t>
      </w:r>
      <w:r>
        <w:rPr/>
        <w:t>Ⳃ</w:t>
      </w:r>
      <w:r>
        <w:rPr/>
        <w:t>敩</w:t>
      </w:r>
      <w:r>
        <w:rPr/>
        <w:t>⡙</w:t>
      </w:r>
      <w:r>
        <w:rPr/>
        <w:t>幓秎問扸쵄쉹촥䭲伥쉸䡟♐㩍쉐녂䱔⬺뇂桇䩙㔨呷ꍖ쉠〉</w:t>
      </w:r>
      <w:r>
        <w:rPr/>
        <w:t>ꦡ</w:t>
      </w:r>
      <w:r>
        <w:rPr/>
        <w:t>癓䟎晋こㄮ牮숷喱兙祔</w:t>
      </w:r>
      <w:r>
        <w:rPr/>
        <w:t>ꦏ</w:t>
      </w:r>
      <w:r>
        <w:rPr/>
        <w:t>쉱칺稽㒥쉟䥥祸뽳ꎏ쉾Ⓜ</w:t>
      </w:r>
      <w:r>
        <w:rPr/>
        <w:t>Ⱛ</w:t>
      </w:r>
      <w:r>
        <w:rPr/>
        <w:t>庮뼶欷〷䙟潚숤싂䊘䉰攸汪啦쌵单썵灳ꥦ搶呯恉櫂䭆䚩</w:t>
      </w:r>
      <w:r>
        <w:rPr/>
        <w:t>ꔦ</w:t>
      </w:r>
      <w:r>
        <w:rPr/>
        <w:t>洤睘⪬숵쉧깒</w:t>
      </w:r>
      <w:r>
        <w:rPr/>
        <w:t>⣎</w:t>
      </w:r>
      <w:r>
        <w:rPr/>
        <w:t>轡碏쉓琽</w:t>
      </w:r>
      <w:r>
        <w:rPr/>
        <w:t>ꦩ</w:t>
      </w:r>
      <w:r>
        <w:rPr/>
        <w:t>歬渭䡌♃湤숫佄쉑䇂汒绂熥杙⭓常숫깤</w:t>
      </w:r>
      <w:r>
        <w:rPr/>
        <w:t>⡦♪</w:t>
      </w:r>
      <w:r>
        <w:rPr/>
        <w:t>쉓怵硴瑖䏂汘슻晓琮⍏潕䥵䌮ꄤꌷꆵ땷㛂쉢⑸䭒柍縲뼯</w:t>
      </w:r>
      <w:r>
        <w:rPr/>
        <w:t>ꗂ</w:t>
      </w:r>
      <w:r>
        <w:rPr/>
        <w:t>㈮㍗牡癩䘩㚩捲督뼽╖摣䥐쉺걔圲䱯䤫乕䵍녌ざ</w:t>
      </w:r>
      <w:r>
        <w:rPr/>
        <w:t>ⱙ</w:t>
      </w:r>
      <w:r>
        <w:rPr/>
        <w:t>묪쉱典旂址欦〱☸╹⽅⫂亱輱ꄷ煷恆䱕爨㘷쉂獩牋싃煪擂輭䤥䩁穧没甭礥癙㭳問㵯슮㚵䌪╅伨碡正琦縫⌲</w:t>
      </w:r>
      <w:r>
        <w:rPr/>
        <w:t>ⷂ</w:t>
      </w:r>
      <w:r>
        <w:rPr/>
        <w:t>㴤旂桑慩넹祟禥瑳猱뭊쉵盂啞ꄱ⭞橎ꆻネ㑏唴矎</w:t>
      </w:r>
      <w:r>
        <w:rPr/>
        <w:t>⢿</w:t>
      </w:r>
      <w:r>
        <w:rPr/>
        <w:t>洦䬴㥌僂秂⚥䠪쌪樬㨥⼽㝉䳂琳䈽呍⍹昩斥㡰㦣幑桧걘</w:t>
      </w:r>
      <w:r>
        <w:rPr/>
        <w:t>ꥎ☳</w:t>
      </w:r>
      <w:r>
        <w:rPr/>
        <w:t>潊卐䓂쉉怯㭘쌯䞵潒穐䥑権䚬⒬囃槂쉚싂恞癳楎擂儵䡅</w:t>
      </w:r>
      <w:r>
        <w:rPr/>
        <w:t>⡫</w:t>
      </w:r>
      <w:r>
        <w:rPr/>
        <w:t>⼭</w:t>
      </w:r>
      <w:r>
        <w:rPr/>
        <w:t>⠻</w:t>
      </w:r>
      <w:r>
        <w:rPr/>
        <w:t>⽖䑩촭稫</w:t>
      </w:r>
      <w:r>
        <w:rPr/>
        <w:t>ⵍ</w:t>
      </w:r>
      <w:r>
        <w:rPr/>
        <w:t>婺硳Ⓝ䜴䰤榘捀⨰㢡䩣㙵佇䡕</w:t>
      </w:r>
      <w:r>
        <w:rPr/>
        <w:t>ꥌ</w:t>
      </w:r>
      <w:r>
        <w:rPr/>
        <w:t>㝧剡</w:t>
      </w:r>
      <w:r>
        <w:rPr/>
        <w:t>⣂</w:t>
      </w:r>
      <w:r>
        <w:rPr/>
        <w:t>稹㖩恩梩䌦뾥歆獱쉭㢻兒쉤䨯䱙㢣㕞剒䁄挩䱯祑捖抡夸</w:t>
      </w:r>
      <w:r>
        <w:rPr/>
        <w:t>⠨</w:t>
      </w:r>
      <w:r>
        <w:rPr/>
        <w:t>条當㨷⺣䍚ꥷ⸬伴쉃町堺搯㑉</w:t>
      </w:r>
      <w:r>
        <w:rPr/>
        <w:t>ꕚ</w:t>
      </w:r>
      <w:r>
        <w:rPr/>
        <w:t>乩数浲䈩揂쉌噖숭⸰湡䁅瀊㚩总浂</w:t>
      </w:r>
      <w:r>
        <w:rPr/>
        <w:t>ⱙ</w:t>
      </w:r>
      <w:r>
        <w:rPr/>
        <w:t>ꕰ⨪</w:t>
      </w:r>
      <w:r>
        <w:rPr/>
        <w:t>软侩辣慬嚱磃页⭰䘪⩹丸泂䈱繓神绂㙢杖쏂潹⏍昳숩惃煸䘬べꥺ楎煁숵丯</w:t>
      </w:r>
      <w:r>
        <w:rPr/>
        <w:t>ꤸ</w:t>
      </w:r>
      <w:r>
        <w:rPr/>
        <w:t>䈯朲⹥쉄丽淃框卤슏</w:t>
      </w:r>
      <w:r>
        <w:rPr/>
        <w:t>⡐</w:t>
      </w:r>
      <w:r>
        <w:rPr/>
        <w:t>䚏슏㷂䩯刳幓檩敕瑈숴濃䇃㭲䎥わ䭆⤥瑪匪쉊免쉲쉃䱘壂⭀昰婕乣歪䠹穰奶搩㵲⤻櫂䧂䈻兠┪츨숭䩇値뽇⹩슿捷슥咵⭸ꅬ橥㝃춵盂쉃撿其殬숮昵坆</w:t>
      </w:r>
      <w:r>
        <w:rPr/>
        <w:t>⡺</w:t>
      </w:r>
      <w:r>
        <w:rPr/>
        <w:t>獮⫍绂⚵캡奲땷ꍸ橀㫂朥싎䁐䰣医ꇂ轲琶䱃憵偢䔲㡓噍奮汏嗂娮㡏쉚⨥嘩⌬슡彵儱년㝫㨰䉢䇂깑숳싍地㑋歕딦䱴畇漩䘰땲</w:t>
      </w:r>
      <w:r>
        <w:rPr/>
        <w:t>ꗂⵏ</w:t>
      </w:r>
      <w:r>
        <w:rPr/>
        <w:t>㗂ㅨ쉗㖩乵</w:t>
      </w:r>
      <w:r>
        <w:rPr/>
        <w:t>ꤰ</w:t>
      </w:r>
      <w:r>
        <w:rPr/>
        <w:t>㶿兕佁걕⻂䏂㨴啱砯浪摇䥗싂嗂</w:t>
      </w:r>
      <w:r>
        <w:rPr/>
        <w:t>⡒</w:t>
      </w:r>
      <w:r>
        <w:rPr/>
        <w:t>㑀坵쉘甪䝌䅙偱猥堪婪婉瑰ꄪ쏃噭싂㬱ヂ⽆⬴쉎䇎漳浊㝄쵆쵈䙎ꍊ晃偹参떩弪땂숦䞥㷂</w:t>
      </w:r>
      <w:r>
        <w:rPr/>
        <w:t>ⵂ</w:t>
      </w:r>
      <w:r>
        <w:rPr/>
        <w:t>慸㊱穉恔䡞桌暬㔲걔冮</w:t>
      </w:r>
      <w:r>
        <w:rPr/>
        <w:t>ꦏ</w:t>
      </w:r>
      <w:r>
        <w:rPr/>
        <w:t>䤺뽯㵀캩㒡</w:t>
      </w:r>
      <w:r>
        <w:rPr/>
        <w:t>ⱈ</w:t>
      </w:r>
      <w:r>
        <w:rPr/>
        <w:t>浩묯䩴Ⓜ쉥䔮</w:t>
      </w:r>
      <w:r>
        <w:rPr/>
        <w:t>ꕬ</w:t>
      </w:r>
      <w:r>
        <w:rPr/>
        <w:t>㕩⬵⨦恘佗㉴搦떬䷂䪘汴係〱쉮쉉䲣呦㣂朵穁㉒儰숵䑂⺮㋎侏㌳婙䢘睚惂⩘氵䱂쉵</w:t>
      </w:r>
      <w:r>
        <w:rPr/>
        <w:t>⣍⭮</w:t>
      </w:r>
      <w:r>
        <w:rPr/>
        <w:t>쌴弮㤥倯娱浆恑쉓痃䋃䄹</w:t>
      </w:r>
      <w:r>
        <w:rPr/>
        <w:t>⣎</w:t>
      </w:r>
      <w:r>
        <w:rPr/>
        <w:t>穄瑰썖浖揂㠱⑥숽⩃</w:t>
      </w:r>
      <w:r>
        <w:rPr/>
        <w:t>⡣</w:t>
      </w:r>
      <w:r>
        <w:rPr/>
        <w:t>南䠳⨴湨</w:t>
      </w:r>
      <w:r>
        <w:rPr/>
        <w:t>⡧</w:t>
      </w:r>
      <w:r>
        <w:rPr/>
        <w:t>〪␰敉䉰습깤乧쵔摁佊奣窮汍楸</w:t>
      </w:r>
      <w:r>
        <w:rPr/>
        <w:t>⡖</w:t>
      </w:r>
      <w:r>
        <w:rPr/>
        <w:t>剶ㅾ捦泂搦塩숴整卫啔ㆣ眮쵘嘸</w:t>
      </w:r>
      <w:r>
        <w:rPr/>
        <w:t>ⵢ</w:t>
      </w:r>
      <w:r>
        <w:rPr/>
        <w:t>㙫啣땒㶻杋湙掩係斥⹾䥅傩慄</w:t>
      </w:r>
      <w:r>
        <w:rPr/>
        <w:t>ꥌ</w:t>
      </w:r>
      <w:r>
        <w:rPr/>
        <w:t>剕捞囃卵溬⫂眭幾⩞奺恪싂凂</w:t>
      </w:r>
      <w:r>
        <w:rPr/>
        <w:t>ꖿ⚮</w:t>
      </w:r>
      <w:r>
        <w:rPr/>
        <w:t>슬到䴷壂洮㶱</w:t>
      </w:r>
      <w:r>
        <w:rPr/>
        <w:t>ⴸ</w:t>
      </w:r>
      <w:r>
        <w:rPr/>
        <w:t>嫂盂昶䀯ㅴ</w:t>
      </w:r>
      <w:r>
        <w:rPr/>
        <w:t>⡆</w:t>
      </w:r>
      <w:r>
        <w:rPr/>
        <w:t>圵숩氣庱䔪⽳䢻믃䝸⩏</w:t>
      </w:r>
      <w:r>
        <w:rPr/>
        <w:t>ⵯ⑌⑁⚿</w:t>
      </w:r>
      <w:r>
        <w:rPr/>
        <w:t>䬮䗎㍓㥏䅶墮䙹숤㟍㍂硵쉄卥䣂뗍娹潚</w:t>
      </w:r>
      <w:r>
        <w:rPr/>
        <w:t>Ⳃ</w:t>
      </w:r>
      <w:r>
        <w:rPr/>
        <w:t>偍儷뭸槂ꅊ師쉪略爪乊㴥</w:t>
      </w:r>
      <w:r>
        <w:rPr/>
        <w:t>ꕚ</w:t>
      </w:r>
      <w:r>
        <w:rPr/>
        <w:t>걄⽯剡䳂촩昪췃촳瞵㵥䤥樰晃䩩疻猩䅩㙖䳂潡땍奟⑆䦡塊걩轺㍁⍱쉴扳彶皮参䁔겣攬湄圪佭䡄穦䫂噶</w:t>
      </w:r>
      <w:r>
        <w:rPr/>
        <w:t>ꕺ</w:t>
      </w:r>
      <w:r>
        <w:rPr/>
        <w:t>壂쉾쉯焹ꍺ痂㛂쉢並숻㩘</w:t>
      </w:r>
      <w:r>
        <w:rPr/>
        <w:t>ꤱ</w:t>
      </w:r>
      <w:r>
        <w:rPr/>
        <w:t>숱曃⭓쉓㝸쉞繋玿滂呶剱숷䍫迂娭쏃囂⧂㉦숶묊〉嫍䁩佩穐扅숬堭䏂⻂橎呃欱⨲⺻㖘㛂估ꥭ慎儭ꏂ戴쉇拂㷂</w:t>
      </w:r>
      <w:r>
        <w:rPr/>
        <w:t>ꤹ</w:t>
      </w:r>
      <w:r>
        <w:rPr/>
        <w:t>噷佰䝋杩昦恦欲</w:t>
      </w:r>
      <w:r>
        <w:rPr/>
        <w:t>ⰸ</w:t>
      </w:r>
      <w:r>
        <w:rPr/>
        <w:t>㙎片玱숭䪡瞥㔤㚩么杦汢磂숲䦏填乇⚮쉞睨㡙敤⦡⵪⫂敩겻㵲瑊⵸奅䩭位ꏂ澣</w:t>
      </w:r>
      <w:r>
        <w:rPr/>
        <w:t>ⲩ</w:t>
      </w:r>
      <w:r>
        <w:rPr/>
        <w:t>捇塤弻䑦㡆爲</w:t>
      </w:r>
      <w:r>
        <w:rPr/>
        <w:t>꧂</w:t>
      </w:r>
      <w:r>
        <w:rPr/>
        <w:t>넣故凂䛂䔤瑾剓䙮쉶㎘䁣⩙쉆㈺哂珂牉⨲슬⑆쉸</w:t>
      </w:r>
      <w:r>
        <w:rPr/>
        <w:t>ꕀ</w:t>
      </w:r>
      <w:r>
        <w:rPr/>
        <w:t>䩷쉣㙬䍭숤숲伪䵆煩䘷◃癡ꅋ㣂沩磍ぁ捰没ꥪ怲⨲⭏晡竂㐵䘸䵕⾣䉩堭砱⤫矃癐塊䌸</w:t>
      </w:r>
      <w:r>
        <w:rPr/>
        <w:t>⡥</w:t>
      </w:r>
      <w:r>
        <w:rPr/>
        <w:t>쎮㌳噶⑂</w:t>
      </w:r>
      <w:r>
        <w:rPr/>
        <w:t>ⴤ</w:t>
      </w:r>
      <w:r>
        <w:rPr/>
        <w:t>橯湖</w:t>
      </w:r>
      <w:r>
        <w:rPr/>
        <w:t>ⱷ</w:t>
      </w:r>
      <w:r>
        <w:rPr/>
        <w:t>䮣洲┹썇顔漫㌴㴬땟奙奐ぺ</w:t>
      </w:r>
      <w:r>
        <w:rPr/>
        <w:t>ꖡ</w:t>
      </w:r>
      <w:r>
        <w:rPr/>
        <w:t>걕䕌슻땮䩍畃䤮䔰䢏ㄦ捯湪眩◂勂䯎숺浐参䭀接䍁㫂䮡欨洭</w:t>
      </w:r>
      <w:r>
        <w:rPr/>
        <w:t>⡢</w:t>
      </w:r>
      <w:r>
        <w:rPr/>
        <w:t>쵷</w:t>
      </w:r>
      <w:r>
        <w:rPr/>
        <w:t>ꥎ</w:t>
      </w:r>
      <w:r>
        <w:rPr/>
        <w:t>稩硟圭긨곂</w:t>
      </w:r>
      <w:r>
        <w:rPr/>
        <w:t>ⱄ</w:t>
      </w:r>
      <w:r>
        <w:rPr/>
        <w:t>潶⨹恫䧍偀</w:t>
      </w:r>
      <w:r>
        <w:rPr/>
        <w:t>ꦘ</w:t>
      </w:r>
      <w:r>
        <w:rPr/>
        <w:t>檻⺮兪娬⑒⽏믍橫婣堭塷⭂伭</w:t>
      </w:r>
      <w:r>
        <w:rPr/>
        <w:t>ⵚ</w:t>
      </w:r>
      <w:r>
        <w:rPr/>
        <w:t>敹穚숨쉗枱燂債숫歬㠬呉唪㕇⌥䘲䝌年瞡췎坯䥁杪</w:t>
      </w:r>
      <w:r>
        <w:rPr/>
        <w:t>⠴꥗</w:t>
      </w:r>
      <w:r>
        <w:rPr/>
        <w:t>゘숪┷䝍杂旂頴具⥓䅰ぬ擂쉄奟穟</w:t>
      </w:r>
      <w:r>
        <w:rPr/>
        <w:t>Ⳃ</w:t>
      </w:r>
      <w:r>
        <w:rPr/>
        <w:t>쉮⩇⛎輪帺䚿</w:t>
      </w:r>
      <w:r>
        <w:rPr/>
        <w:t>ꥌ</w:t>
      </w:r>
      <w:r>
        <w:rPr/>
        <w:t>㠥숲瞮㝪䠰㘮慦傩瓂ꇂ恌绂쉂⭟㘪暬</w:t>
      </w:r>
      <w:r>
        <w:rPr/>
        <w:t>ꤤ</w:t>
      </w:r>
      <w:r>
        <w:rPr/>
        <w:t>쉋㍑䈸䵈ꍫ㥶顬⮵</w:t>
      </w:r>
      <w:r>
        <w:rPr/>
        <w:t>꥓</w:t>
      </w:r>
      <w:r>
        <w:rPr/>
        <w:t>뽷⑈轃㡷겿唵䘽轌櫂珂䞱呥睴슩</w:t>
      </w:r>
      <w:r>
        <w:rPr/>
        <w:t>ⴸ</w:t>
      </w:r>
      <w:r>
        <w:rPr/>
        <w:t>啘⑪쉰쉸㝪㍩⮱玡⺏䔦╸䌻㶻갶䬯䩏禣㙬勂칉摉祎柂朸䒘汅</w:t>
      </w:r>
      <w:r>
        <w:rPr/>
        <w:t>ꤵ</w:t>
      </w:r>
      <w:r>
        <w:rPr/>
        <w:t>쌰䝔汘䧂獔畩徘㪱䙍</w:t>
      </w:r>
      <w:r>
        <w:rPr/>
        <w:t>ⱘ</w:t>
      </w:r>
      <w:r>
        <w:rPr/>
        <w:t>ꤻ</w:t>
      </w:r>
      <w:r>
        <w:rPr/>
        <w:t>挹䁇䁏⩦䬳村쌥㛂㍒摷숴㝦䩓㉡敲쉐넣㕂㵃⬨㕥牠䙲녳䙺䄯⑐頵㡡⒣⴩녪쉬獴㫂䡧䄷㘵녃쵊쉏勂곂ꥮ칆䢻幦ꌰ싂玵칮쌥⪩⪩⿂䀷昴곂싂싂復䧂⺘⭫㖏刻䩶拂槂㑺</w:t>
      </w:r>
      <w:r>
        <w:rPr/>
        <w:t>⡦</w:t>
      </w:r>
      <w:r>
        <w:rPr/>
        <w:t>噵㴵⬮瑓⭒슥쵎䛂숹䉂櫂穷쉚曂㥊ㆻ슣⧎㇂畐摦쉩숷꥚涬䳂唭嘨嘻怪䝅側뮵숥媥땅湺塭⑚</w:t>
      </w:r>
      <w:r>
        <w:rPr/>
        <w:t>ⵑ</w:t>
      </w:r>
      <w:r>
        <w:rPr/>
        <w:t>穚떿뼴</w:t>
      </w:r>
      <w:r>
        <w:rPr/>
        <w:t>Ɑ</w:t>
      </w:r>
      <w:r>
        <w:rPr/>
        <w:t>넻</w:t>
      </w:r>
      <w:r>
        <w:rPr/>
        <w:t>ꦿ</w:t>
      </w:r>
      <w:r>
        <w:rPr/>
        <w:t>䐥睞뽋橇彈晵⤽珂䩤汯測扳㐭썎</w:t>
      </w:r>
      <w:r>
        <w:rPr/>
        <w:t>ꖻ⹭</w:t>
      </w:r>
      <w:r>
        <w:rPr/>
        <w:t>䑗旂㊥㥣㆘⽙⫎☭쉑䑕櫂敎⥲獤杊砥縫넰伲帨嗂彁呋癯䵌ꍟㅓ䵏㥀晒䃎䕥懍㉙䕬</w:t>
      </w:r>
      <w:r>
        <w:rPr/>
        <w:t>⣂</w:t>
      </w:r>
      <w:r>
        <w:rPr/>
        <w:t>䱌ꥡ䍄⬊截념⮮쉧繄㭧㬬煭⨥䅳䟂轱䉂⨣㭒䵃췂偭⥾䅘㬸쉨䭑</w:t>
      </w:r>
      <w:r>
        <w:rPr/>
        <w:t>⡰</w:t>
      </w:r>
      <w:r>
        <w:rPr/>
        <w:t>瑱䥹슩</w:t>
      </w:r>
      <w:r>
        <w:rPr/>
        <w:t>ꔶ</w:t>
      </w:r>
      <w:r>
        <w:rPr/>
        <w:t>吶䅄栦ㅭ␪獦坩숷年幄慮쵓숨ち栽싂畣</w:t>
      </w:r>
      <w:r>
        <w:rPr/>
        <w:t>ꥁ</w:t>
      </w:r>
      <w:r>
        <w:rPr/>
        <w:t>檮㗂㐪塁晦㇃昦問剰幱獦䢣</w:t>
      </w:r>
      <w:r>
        <w:rPr/>
        <w:t>⣂</w:t>
      </w:r>
      <w:r>
        <w:rPr/>
        <w:t>挥癢쉩炱澥⑒ꎿ抿懂偉彩榮璏矂㩩깪戣じ彍䈩沘恈扆䙣⪩㕰ꥰ䪏䐭</w:t>
      </w:r>
      <w:r>
        <w:rPr/>
        <w:t>ⱄ</w:t>
      </w:r>
      <w:r>
        <w:rPr/>
        <w:t>輸䩊숱뿂숶⸰戱☬歉瓂佬㴸♏唶쉹⹊圫</w:t>
      </w:r>
      <w:r>
        <w:rPr/>
        <w:t>꧍</w:t>
      </w:r>
      <w:r>
        <w:rPr/>
        <w:t>噉熻녆㉥깡㝔姃</w:t>
      </w:r>
      <w:r>
        <w:rPr/>
        <w:t>⡮</w:t>
      </w:r>
      <w:r>
        <w:rPr/>
        <w:t>地츣䢣百戵칺䞏쉤桮恍⫂做</w:t>
      </w:r>
      <w:r>
        <w:rPr/>
        <w:t>⡄</w:t>
      </w:r>
      <w:r>
        <w:rPr/>
        <w:t>㴳㉘⨬条쉂싂</w:t>
      </w:r>
      <w:r>
        <w:rPr/>
        <w:t>ꥈ</w:t>
      </w:r>
      <w:r>
        <w:rPr/>
        <w:t>䕵䞮⼲皬扪獾攰䅃掏</w:t>
      </w:r>
      <w:r>
        <w:rPr/>
        <w:t>ⵟ</w:t>
      </w:r>
      <w:r>
        <w:rPr/>
        <w:t>㭉扊汒稪ꇎ</w:t>
      </w:r>
      <w:r>
        <w:rPr/>
        <w:t>⣂</w:t>
      </w:r>
      <w:r>
        <w:rPr/>
        <w:t>숲䑬憩勂쉳꺮湥䑎櫂盂䭧갬䨹깸忍睞⹈嘷</w:t>
      </w:r>
      <w:r>
        <w:rPr/>
        <w:t>⡀</w:t>
      </w:r>
      <w:r>
        <w:rPr/>
        <w:t>批项䭵숮戭斿婣慆쉮㩁幰徱䡌䅍</w:t>
      </w:r>
      <w:r>
        <w:rPr/>
        <w:t>⣂</w:t>
      </w:r>
      <w:r>
        <w:rPr/>
        <w:t>슬灠䱡䴥⽗䝊半剶䱍녟䨬⪮䱘桰幆硘允瓂쏂灁뿃痃숲쉬䱦慐㫂区⹂숬╠䑹뭃ꍪ䭨㗂剸⭾쉏</w:t>
      </w:r>
      <w:r>
        <w:rPr/>
        <w:t>⡨②</w:t>
      </w:r>
      <w:r>
        <w:rPr/>
        <w:t>溵⪣㬺갻㡞㵈⍕␴䀻濂쵪싂矂晤캥썮㷂</w:t>
      </w:r>
      <w:r>
        <w:rPr/>
        <w:t>ꦥ</w:t>
      </w:r>
      <w:r>
        <w:rPr/>
        <w:t>䓂琲係쉷慣忂녭䡃焭獟欳䉂</w:t>
      </w:r>
      <w:r>
        <w:rPr/>
        <w:t>Ⱶ</w:t>
      </w:r>
      <w:r>
        <w:rPr/>
        <w:t>㙄睊⭢⽆ꍭ何硓쉨쉰杮剪㧂䀫榡楣瘵゘⥵睆Ⓝ⤱ォ廂彧惎係썫쌷睷摷婴璘䀪灺桸쉎숬깔皥썲䅴囂䌥ꆵ焺烂㍑⹏</w:t>
      </w:r>
      <w:r>
        <w:rPr/>
        <w:t>⠣</w:t>
      </w:r>
      <w:r>
        <w:rPr/>
        <w:t>瑉쉷飂㪥䴯抣㋍楱⩬㙈쉗䛂磂䉄쉩䄹뭕싂輱眳圭䅺뼷併ꆬ䙯䟃汌컂㥠煮穞⨳支撥兵</w:t>
      </w:r>
      <w:r>
        <w:rPr/>
        <w:t>⡣</w:t>
      </w:r>
      <w:r>
        <w:rPr/>
        <w:t>楁</w:t>
      </w:r>
      <w:r>
        <w:rPr/>
        <w:t>꧂ⴵ</w:t>
      </w:r>
      <w:r>
        <w:rPr/>
        <w:t>漱䱇㍗⩍㈴幞嫂쉦悻䱉捈䲱匳潩呾㪮칁祈乲䧂⭳啤权敾摌䥠숻煕쌹汰쉾㭳䇎䥣甽浀⭖㵪愹迂橔녞ㄸ䯎䡆䵖全䥂⪮旂硩桩ꥲ愨慶㙙</w:t>
      </w:r>
      <w:r>
        <w:rPr/>
        <w:t>⡧</w:t>
      </w:r>
      <w:r>
        <w:rPr/>
        <w:t>땈桀</w:t>
      </w:r>
      <w:r>
        <w:rPr/>
        <w:t>⢥</w:t>
      </w:r>
      <w:r>
        <w:rPr/>
        <w:t>乳福牫晵뭅妻㨮䱵뽀晙㷂䭗쎵䀣㙢䌰ꅞ悵廎歬㥂ㅖ绂쉢ꥧ啕憱숤㊏塸勂浪䊩剅䪻䕥歭䙎묵奏晴䞬싂濂畡顀⩹</w:t>
      </w:r>
      <w:r>
        <w:rPr/>
        <w:t>ⴥ</w:t>
      </w:r>
      <w:r>
        <w:rPr/>
        <w:t>ꥪ婇쉙㑡輱堭숦슿堦噵塴眪炿瞩쉌㑞䠳彦凂쉯䩯䭉眥ヂ뭭瑰⍤╎搱⹅쉇䱑쉮捂い숪㢬⽉穠椪怶碱겿䤪◂떩搷炏朮樽쵋겵悮숰泎♗獃䜊ꥭ畄杙咬ꄥ⚵⼪关係┭扭捵䄸ㄷ쉙⥙</w:t>
      </w:r>
      <w:r>
        <w:rPr/>
        <w:t>Ⳃ</w:t>
      </w:r>
      <w:r>
        <w:rPr/>
        <w:t>䴶⥵㵠</w:t>
      </w:r>
      <w:r>
        <w:rPr/>
        <w:t>ꕾ</w:t>
      </w:r>
      <w:r>
        <w:rPr/>
        <w:t>쉬⿂柂ㄥ䨺ꇂ쉄쏂숤祔㩁瑪쉚Ⓜ䜣䡔땬䑒⌵䮻깯塪♚恈乂秂㕵噙矃漽</w:t>
      </w:r>
      <w:r>
        <w:rPr/>
        <w:t>ꕾ</w:t>
      </w:r>
      <w:r>
        <w:rPr/>
        <w:t>浤怦桎繰</w:t>
      </w:r>
      <w:r>
        <w:rPr/>
        <w:t>ꖿ</w:t>
      </w:r>
      <w:r>
        <w:rPr/>
        <w:t>䤫⵸슬卅䬭坭껎㥒八顁吻⤱秂お㉞⤸䄣㨵⺏쌣睊</w:t>
      </w:r>
      <w:r>
        <w:rPr/>
        <w:t>ꦵ</w:t>
      </w:r>
      <w:r>
        <w:rPr/>
        <w:t>쉓呫㡩뭎䡏싂乊晆燂╄婱</w:t>
      </w:r>
      <w:r>
        <w:rPr/>
        <w:t>ⵀ</w:t>
      </w:r>
      <w:r>
        <w:rPr/>
        <w:t>瑙搸ꄩ晉⾻䑸㥤梣</w:t>
      </w:r>
      <w:r>
        <w:rPr/>
        <w:t>ꥎ</w:t>
      </w:r>
      <w:r>
        <w:rPr/>
        <w:t>㭌䅸䫂ꅹ┣⬪㦘</w:t>
      </w:r>
      <w:r>
        <w:rPr/>
        <w:t>ꕯ</w:t>
      </w:r>
      <w:r>
        <w:rPr/>
        <w:t>㌨䥅⩨璩䰣煡ㅙ㵂녈倶⤭뭣㬺䭫㩦쉞⑪轆灹⥷쉶㚡縭䘰惂暵摗祧㯂</w:t>
      </w:r>
      <w:r>
        <w:rPr/>
        <w:t>ⵎ</w:t>
      </w:r>
      <w:r>
        <w:rPr/>
        <w:t>佌兯쉤◂䉎刦</w:t>
      </w:r>
      <w:r>
        <w:rPr/>
        <w:t>ꦩ</w:t>
      </w:r>
      <w:r>
        <w:rPr/>
        <w:t>奅딦ㅏ乮믂㥒꥔界眨갣参䈰췎轠い轠牘甪頨⨨䩶䯂唹唷牪ꍷ堽伣쏂嫂憮怱촨⨶걺济濍㥬䥅쉏牫牑</w:t>
      </w:r>
      <w:r>
        <w:rPr/>
        <w:t>ꤴ⫂</w:t>
      </w:r>
      <w:r>
        <w:rPr/>
        <w:t>묻勂촤濂佗眪쉷㠲䤲칈</w:t>
      </w:r>
      <w:r>
        <w:rPr/>
        <w:t>⠩</w:t>
      </w:r>
      <w:r>
        <w:rPr/>
        <w:t>杁⴫奈捰슥⾣珂䘣忂㙊⮱䥆뭲䑣滂⥹瑩떮츨쉳㭑䟂䷂彅汨껂쏂瑡</w:t>
      </w:r>
      <w:r>
        <w:rPr/>
        <w:t>⠩</w:t>
      </w:r>
      <w:r>
        <w:rPr/>
        <w:t>뗂傩婃䱩</w:t>
      </w:r>
      <w:r>
        <w:rPr/>
        <w:t>ꤩ</w:t>
      </w:r>
      <w:r>
        <w:rPr/>
        <w:t>ぅ쉈싂䉖</w:t>
      </w:r>
      <w:r>
        <w:rPr/>
        <w:t>Ⱟ</w:t>
      </w:r>
      <w:r>
        <w:rPr/>
        <w:t>湘⯃쌺䝏㕖싎썐</w:t>
      </w:r>
      <w:r>
        <w:rPr/>
        <w:t>ꦱ</w:t>
      </w:r>
      <w:r>
        <w:rPr/>
        <w:t>㙤ꄪ壂쉆栮慺㛂偧咩䥬乴썬呭浀顁啲Ⓜㄽ在쉈媩㑧吴痂ぞ煔⽂灹癩爸報쉣ㅇ긤쉏</w:t>
      </w:r>
      <w:r>
        <w:rPr/>
        <w:t>꧂⩩</w:t>
      </w:r>
      <w:r>
        <w:rPr/>
        <w:t>ㄵ䊬㍟䡲煆祇嘻㛂縩䭧䱈䕑뽬㭩枱懂⨯</w:t>
      </w:r>
      <w:r>
        <w:rPr/>
        <w:t>⣂</w:t>
      </w:r>
      <w:r>
        <w:rPr/>
        <w:t>浡ꅖ扙盂恂㞩堲娭⽲搬剑</w:t>
      </w:r>
      <w:r>
        <w:rPr/>
        <w:t>ꤽ┫</w:t>
      </w:r>
      <w:r>
        <w:rPr/>
        <w:t>쉳㢬쉑㡣䥊뭍╪숵㘫㑊䨱⼭뽯䑍⭹坭噊稪䨮愶놩䴪氣浯嫂帥挫ㆩ싂⮩㵨㕵捔⥋颡噾敠頽䗍ꌺ⫂劣浚</w:t>
      </w:r>
      <w:r>
        <w:rPr/>
        <w:t>ꤰ</w:t>
      </w:r>
      <w:r>
        <w:rPr/>
        <w:t>攪卫⩇穏떘뽈싂㊩喏㝕⥯楾慚歮椵⎱㢏汃堪搹䘪爳⩬뭧楍畊싂氵</w:t>
      </w:r>
      <w:r>
        <w:rPr/>
        <w:t>꧂</w:t>
      </w:r>
      <w:r>
        <w:rPr/>
        <w:t>숽싂숰믂</w:t>
      </w:r>
      <w:r>
        <w:rPr/>
        <w:t>ⵥ</w:t>
      </w:r>
      <w:r>
        <w:rPr/>
        <w:t>ⲱ</w:t>
      </w:r>
      <w:r>
        <w:rPr/>
        <w:t>祴穚轏硪쉲</w:t>
      </w:r>
      <w:r>
        <w:rPr/>
        <w:t>ⱔ</w:t>
      </w:r>
      <w:r>
        <w:rPr/>
        <w:t>䨰乙䠵㨹碩慦媩塱慾っ恭⮬䭀伯愮㩋⥅歲䃃狂摢쵋兲癸娮╤即亵丳桟⩀</w:t>
      </w:r>
      <w:r>
        <w:rPr/>
        <w:t>ꔶ</w:t>
      </w:r>
      <w:r>
        <w:rPr/>
        <w:t>灊堭㩫ご䌶䕷暮⥢港갥卬枣쉨썡熩⭷汾佔杤</w:t>
      </w:r>
      <w:r>
        <w:rPr/>
        <w:t>ꕕ</w:t>
      </w:r>
      <w:r>
        <w:rPr/>
        <w:t>煑딣樱</w:t>
      </w:r>
      <w:r>
        <w:rPr/>
        <w:t>⡦</w:t>
      </w:r>
      <w:r>
        <w:rPr/>
        <w:t>瀩뼶幢⍉쵑吮䩉싂칾䵴幕䔪쉑쉩晔숫䭗⭄敹㦩狂杲ꅴ츪敀婥㧂ꥣ㋂</w:t>
      </w:r>
      <w:r>
        <w:rPr/>
        <w:t>⡌</w:t>
      </w:r>
      <w:r>
        <w:rPr/>
        <w:t>杧㨬쉾楹灏㩍氲갬輮塠祏㩍ꥦ</w:t>
      </w:r>
      <w:r>
        <w:rPr/>
        <w:t>⡍</w:t>
      </w:r>
      <w:r>
        <w:rPr/>
        <w:t>旃婁춘唵쉳ꍾ欥䝁䕳憩ꥬ渊숪㍺癋氹ꍳ䉘偸潚숻䬴ꅨ晦䑖</w:t>
      </w:r>
      <w:r>
        <w:rPr/>
        <w:t>ꥊ</w:t>
      </w:r>
      <w:r>
        <w:rPr/>
        <w:t>復剡Ⓜ佣䵚恸⨬⩢䀪祡祶㵏⬣⬤啧䱵ꄸ䵶㯂娣䈷⬶㍫층杯捔摤숱컂䭙⵩嚮┳쉧偀⩟⦥⍳城칺灨溩噎兞颣싂穳㠴⨨⥘忂圴</w:t>
      </w:r>
      <w:r>
        <w:rPr/>
        <w:t>ꕺ</w:t>
      </w:r>
      <w:r>
        <w:rPr/>
        <w:t>숶㝕㨶す쉾⩓㛂㌮甸㧂</w:t>
      </w:r>
      <w:r>
        <w:rPr/>
        <w:t>ꕘ</w:t>
      </w:r>
      <w:r>
        <w:rPr/>
        <w:t>儩礻ꇎ㙹枘磂쉢朰汊段뮿쉅⹶땇</w:t>
      </w:r>
      <w:r>
        <w:rPr/>
        <w:t>ⵯ</w:t>
      </w:r>
      <w:r>
        <w:rPr/>
        <w:t>杸㙳坐ꅙ瘹⻂㠴䪿涵秃㡩⨬縪恌夦煸绂氯攱쌽㌦ォ楎녎쌤뽯쉙彉</w:t>
      </w:r>
      <w:r>
        <w:rPr/>
        <w:t>꧂</w:t>
      </w:r>
      <w:r>
        <w:rPr/>
        <w:t>쉊</w:t>
      </w:r>
      <w:r>
        <w:rPr/>
        <w:t>ⵟ☪</w:t>
      </w:r>
      <w:r>
        <w:rPr/>
        <w:t>뾩⵹摆㌬来싎椨슱䍄쉖慱칭奶塣杋充汙䡶㑑㍕㠣烂⪻⸬싂</w:t>
      </w:r>
      <w:r>
        <w:rPr/>
        <w:t>ꤻ</w:t>
      </w:r>
      <w:r>
        <w:rPr/>
        <w:t>攱奋祧秂汀獚⼨</w:t>
      </w:r>
      <w:r>
        <w:rPr/>
        <w:t>ꕥ</w:t>
      </w:r>
      <w:r>
        <w:rPr/>
        <w:t>⡋</w:t>
      </w:r>
      <w:r>
        <w:rPr/>
        <w:t>渰</w:t>
      </w:r>
      <w:r>
        <w:rPr/>
        <w:t>꧂</w:t>
      </w:r>
      <w:r>
        <w:rPr/>
        <w:t>幵媿▱㔩쉡ㆮ쉳墘瓂䁆䂣썁ㆡ歊数湓橀쵧꥔㉑긺甲㥸뭴</w:t>
      </w:r>
      <w:r>
        <w:rPr/>
        <w:t>ⱏ</w:t>
      </w:r>
      <w:r>
        <w:rPr/>
        <w:t>㍙顉浕㭥䤷畨た㦵걕싂䩸婶䬷놥墥</w:t>
      </w:r>
      <w:r>
        <w:rPr/>
        <w:t>ꔳ</w:t>
      </w:r>
      <w:r>
        <w:rPr/>
        <w:t>뭰彩㣂㙱싂徣煫슩癆긵恧뭸福刽䌽哂圩扲嗂슱刯㚘</w:t>
      </w:r>
      <w:r>
        <w:rPr/>
        <w:t>⢣</w:t>
      </w:r>
      <w:r>
        <w:rPr/>
        <w:t>但㭚砥怲䄶琴勃䙭倩祀塨</w:t>
      </w:r>
      <w:r>
        <w:rPr/>
        <w:t>ꤰ</w:t>
      </w:r>
      <w:r>
        <w:rPr/>
        <w:t>⺣Ⓜ䡕</w:t>
      </w:r>
      <w:r>
        <w:rPr/>
        <w:t>꧂</w:t>
      </w:r>
      <w:r>
        <w:rPr/>
        <w:t>傱祉璡㉪㡲㉓㭵扥圸磃⥆婭ご犘떻숩步栥쵯쉙슘␹⨹념姂噺쉡健</w:t>
      </w:r>
      <w:r>
        <w:rPr/>
        <w:t>ꦻ</w:t>
      </w:r>
      <w:r>
        <w:rPr/>
        <w:t>兲唩썲桱䙅䭅䁀爽呵╱祬ꅯ㍟</w:t>
      </w:r>
      <w:r>
        <w:rPr/>
        <w:t>⠽</w:t>
      </w:r>
      <w:r>
        <w:rPr/>
        <w:t>秂썍檬㪻偎䂥偉쉐䱮顧䥪歴䒡嘣砱圤㮡┻䷂㙁䝐⍱䵄佾礦ꅵ潯慣璡쉕㷍㥦䙶坩숣烂晢㧂㕁位湴慱恢䮏浈슘涻ꌭ뾡歑㵫⽞䭗杢痃坸㒬橡啱潤㛂梿爸顺汏⽧本</w:t>
      </w:r>
      <w:r>
        <w:rPr/>
        <w:t>ⱥ</w:t>
      </w:r>
      <w:r>
        <w:rPr/>
        <w:t>柂䁣値倳偶剷䱐㑗䢣挩種项숴姂札漥⼣䭯㴪幧쎏煶䬯</w:t>
      </w:r>
      <w:r>
        <w:rPr/>
        <w:t>ꕐ</w:t>
      </w:r>
      <w:r>
        <w:rPr/>
        <w:t>桖ꎿꥧ</w:t>
      </w:r>
      <w:r>
        <w:rPr/>
        <w:t>⡷</w:t>
      </w:r>
      <w:r>
        <w:rPr/>
        <w:t>쉨⹰⵭싂䘰쉶⑘㮘瓂欯京쉀挽摾</w:t>
      </w:r>
      <w:r>
        <w:rPr/>
        <w:t>ꤰ</w:t>
      </w:r>
      <w:r>
        <w:rPr/>
        <w:t>温⨲湫䙩甥灓쌭厬扺숦温摃歫女桬煣쉷⩚猪뗂䍺㇂娣㘵㊣䍓㎡㔶⤶秂〴ꍢꌳ碵䇂䕔擂慅䅮瑃囂</w:t>
      </w:r>
      <w:r>
        <w:rPr/>
        <w:t>ꕧ䷂</w:t>
      </w:r>
      <w:r>
        <w:rPr/>
        <w:t>硹䥎湓␴묣㇃㕰暏</w:t>
      </w:r>
      <w:r>
        <w:rPr/>
        <w:t>ⰷ</w:t>
      </w:r>
      <w:r>
        <w:rPr/>
        <w:t>ꍋ愩</w:t>
      </w:r>
      <w:r>
        <w:rPr/>
        <w:t>ꤽ</w:t>
      </w:r>
      <w:r>
        <w:rPr/>
        <w:t>긨䳃睺췂搻</w:t>
      </w:r>
      <w:r>
        <w:rPr/>
        <w:t>ⱦ</w:t>
      </w:r>
      <w:r>
        <w:rPr/>
        <w:t>灎</w:t>
      </w:r>
      <w:r>
        <w:rPr/>
        <w:t>꧂</w:t>
      </w:r>
      <w:r>
        <w:rPr/>
        <w:t>䩯侩ꅯ㨸㗂䶬穄䬳숽쏂녅禮旂⥯淂䕱㔪㑸숦䜸캡䝀忂牆媮䨴橚䜨癄⩥噓걔橵땢卉焯⩫犻ㅺ䎏剗㡕橱嘦</w:t>
      </w:r>
      <w:r>
        <w:rPr/>
        <w:t>ꤹ</w:t>
      </w:r>
      <w:r>
        <w:rPr/>
        <w:t>䔫갳숵㝥浲斬⤦琊쉖獀⭧敕颬砷㥫搫ꥫ쉷䝔䴥楪䜪敨歪⽧⍳浂䍥俍쉴⹗佱㝢䠪甪啧걵灤싂숻䀵䜲犻䵌♡깔갷긤朩厏凍䑤䰱⽤戶캩搬걣䀦桷噾纡㉬牴姂畬㤲⹡婊㑅녢쵱佗圳㍠恄啾♭溵䱐獞瘶㯂ꥲ瑦땱칒硁싃⛂쉆䥹䶿庿呑塳⼵⨯㵨㵘䩸轡䷂쉢뽘繱⹣</w:t>
      </w:r>
      <w:r>
        <w:rPr/>
        <w:t>ꕕ</w:t>
      </w:r>
      <w:r>
        <w:rPr/>
        <w:t>悬㤣䕪</w:t>
      </w:r>
      <w:r>
        <w:rPr/>
        <w:t>ⴴ</w:t>
      </w:r>
      <w:r>
        <w:rPr/>
        <w:t>ⱘ</w:t>
      </w:r>
      <w:r>
        <w:rPr/>
        <w:t>쉮汪恲浈磎湨䕡彁쏂佒儭ꥷ䕣⨤奐㩾㡡딯</w:t>
      </w:r>
      <w:r>
        <w:rPr/>
        <w:t>⡔┴</w:t>
      </w:r>
      <w:r>
        <w:rPr/>
        <w:t>ㅈ㩨䥴灮쉟㭮㥆䄶慞慤咵祆滂䭯墿쉇乎泂矂兪歯繈껂숤廂嗂䤳쉑㙙汊帪励熏뽡妥㊘⩃숽ぐ㤤</w:t>
      </w:r>
      <w:r>
        <w:rPr/>
        <w:t>꧂</w:t>
      </w:r>
      <w:r>
        <w:rPr/>
        <w:t>㉅⽡顱쉷ꍐ쉆摞⩨穮冣㩚ッ⩔亿ꅨ湖䣂슣⥙䑬灑㬳녗匯</w:t>
      </w:r>
      <w:r>
        <w:rPr/>
        <w:t>ꥃ</w:t>
      </w:r>
      <w:r>
        <w:rPr/>
        <w:t>䡋╮䡸扷㭆桍䥆䬷䥒灃珂䅕쉵留甪䴫䲩椭攵彖敞쉗噂怣⻂憩樯乡㛂숱쉖</w:t>
      </w:r>
      <w:r>
        <w:rPr/>
        <w:t>⡣</w:t>
      </w:r>
      <w:r>
        <w:rPr/>
        <w:t>砹뼤偪䁬칍䰺뇎숹숲㷂稪栽咿깕⌭㠪偹</w:t>
      </w:r>
      <w:r>
        <w:rPr/>
        <w:t>ꤣ</w:t>
      </w:r>
      <w:r>
        <w:rPr/>
        <w:t>䁷湩⹄숵</w:t>
      </w:r>
      <w:r>
        <w:rPr/>
        <w:t>꧂</w:t>
      </w:r>
      <w:r>
        <w:rPr/>
        <w:t>徿灡䍕猵䇂倣슬輽䬬棂煦䕩싂㵐딥</w:t>
      </w:r>
      <w:r>
        <w:rPr/>
        <w:t>꥟</w:t>
      </w:r>
      <w:r>
        <w:rPr/>
        <w:t>⡰⌹</w:t>
      </w:r>
      <w:r>
        <w:rPr/>
        <w:t>橊</w:t>
      </w:r>
      <w:r>
        <w:rPr/>
        <w:t>ⵥ</w:t>
      </w:r>
      <w:r>
        <w:rPr/>
        <w:t>䰱쉆</w:t>
      </w:r>
      <w:r>
        <w:rPr/>
        <w:t>ꗂ</w:t>
      </w:r>
      <w:r>
        <w:rPr/>
        <w:t>喩㍩吳幇䀽攻墵灕瞩牍澬㘪ꌤ轾㏂㕫㜩</w:t>
      </w:r>
      <w:r>
        <w:rPr/>
        <w:t>ꦮ</w:t>
      </w:r>
      <w:r>
        <w:rPr/>
        <w:t>䡀쉯⭨쉸偩쉀灧싂⸴摧婭慊稪厥桕慌쉇椩䉱䬨摺灔坲瞏轋</w:t>
      </w:r>
      <w:r>
        <w:rPr/>
        <w:t>ⵈ</w:t>
      </w:r>
      <w:r>
        <w:rPr/>
        <w:t>唺쉁娸摺䘻⑊㨯깅썫幫䔶</w:t>
      </w:r>
      <w:r>
        <w:rPr/>
        <w:t>ⰺ</w:t>
      </w:r>
      <w:r>
        <w:rPr/>
        <w:t>拂⑂</w:t>
      </w:r>
      <w:r>
        <w:rPr/>
        <w:t>ꥊⶵ</w:t>
      </w:r>
      <w:r>
        <w:rPr/>
        <w:t>嘯䆏╧塎烂頻⻂㬬</w:t>
      </w:r>
      <w:r>
        <w:rPr/>
        <w:t>⡑</w:t>
      </w:r>
      <w:r>
        <w:rPr/>
        <w:t>潓橳䍄쌽娫㑠刦䊬厡爨쵧⼩輱촣坫㭫㋂䊬冿椪ꍬ䦣奞䥒쉉싂䵰敀㒘坠飂</w:t>
      </w:r>
      <w:r>
        <w:rPr/>
        <w:t>ⷂ</w:t>
      </w:r>
      <w:r>
        <w:rPr/>
        <w:t>쵱搻㡒睲燎煫⽈쵥卾敇㉑숯㵁⍡깃昭쉆㴪쉬瞻慖슩ꅗ丶⑸癕㩕琦桦㕓㔽싂㉘⌷</w:t>
      </w:r>
      <w:r>
        <w:rPr/>
        <w:t>Ⱕ</w:t>
      </w:r>
      <w:r>
        <w:rPr/>
        <w:t>숫⏂㵳彳浆</w:t>
      </w:r>
      <w:r>
        <w:rPr/>
        <w:t>꤫</w:t>
      </w:r>
      <w:r>
        <w:rPr/>
        <w:t>䙕쌶쉸浶녦</w:t>
      </w:r>
      <w:r>
        <w:rPr/>
        <w:t>Ⱕ</w:t>
      </w:r>
      <w:r>
        <w:rPr/>
        <w:t>湀⤻쉐</w:t>
      </w:r>
      <w:r>
        <w:rPr/>
        <w:t>ꥄ</w:t>
      </w:r>
      <w:r>
        <w:rPr/>
        <w:t>ꥩ䁰抬轵眺䀬숺ꥠ싃숵⩇杴䙡縹穌㨪ꥬ⼸ꌰ繰䥟义干瘪畬㝂徿싂坚㬭圳㥉剄㕴쵈䜭㢵컎쏂뗂㩙氽</w:t>
      </w:r>
      <w:r>
        <w:rPr/>
        <w:t>⡔</w:t>
      </w:r>
      <w:r>
        <w:rPr/>
        <w:t>䘺挵呉杵爩♠슣╖䷂〰恭ど㌳㙫枱唹</w:t>
      </w:r>
      <w:r>
        <w:rPr/>
        <w:t>⠥</w:t>
      </w:r>
      <w:r>
        <w:rPr/>
        <w:t>ガ㥘潈恗</w:t>
      </w:r>
      <w:r>
        <w:rPr/>
        <w:t>Ⳃ</w:t>
      </w:r>
      <w:r>
        <w:rPr/>
        <w:t>칶樲뼸砻〴캏⩄쉌츰刳⩧〥呰坆㬤恺䵡数摭⼪漶捡⼨轮슬</w:t>
      </w:r>
      <w:r>
        <w:rPr/>
        <w:t>ꔊ</w:t>
      </w:r>
      <w:r>
        <w:rPr/>
        <w:t>쉅숴⼺勎䁬깊㒮쵹祺㡏啥쉹⬭䜲⩙㡔䗂┮偭</w:t>
      </w:r>
      <w:r>
        <w:rPr/>
        <w:t>꧂</w:t>
      </w:r>
      <w:r>
        <w:rPr/>
        <w:t>癞⥓슏䌣礴攮泂奩쉦ꄦ⹑⤫⹯⨮䯂煘쉠놣</w:t>
      </w:r>
      <w:r>
        <w:rPr/>
        <w:t>ⱡ⴯</w:t>
      </w:r>
      <w:r>
        <w:rPr/>
        <w:t>㓂♰⪩숩쉣䑨</w:t>
      </w:r>
      <w:r>
        <w:rPr/>
        <w:t>ⰸ</w:t>
      </w:r>
      <w:r>
        <w:rPr/>
        <w:t>祧䅐噂徘깘畅갴儸氣䙳㠴偐楉⨭㭺⾣㵷佊昦幚䍳敋汄䜥▩</w:t>
      </w:r>
      <w:r>
        <w:rPr/>
        <w:t>꥓</w:t>
      </w:r>
      <w:r>
        <w:rPr/>
        <w:t>呥乪塖䦬</w:t>
      </w:r>
      <w:r>
        <w:rPr/>
        <w:t>ꦵ</w:t>
      </w:r>
      <w:r>
        <w:rPr/>
        <w:t>䭅걨䯂㬩춏犿</w:t>
      </w:r>
      <w:r>
        <w:rPr/>
        <w:t>ꥉ</w:t>
      </w:r>
      <w:r>
        <w:rPr/>
        <w:t>㙍⻂橪땈浤䠺숹婯쵗㭕婪樺珂꺱充頥䁚䨵숽圹⛂墿伽㭥渳丳圸쉪</w:t>
      </w:r>
      <w:r>
        <w:rPr/>
        <w:t>⡉⑥</w:t>
      </w:r>
      <w:r>
        <w:rPr/>
        <w:t>㡩扣坺䈷쉺쉥煘牅炿盍뗂㥯䂩潥긹吽㖻桒</w:t>
      </w:r>
      <w:r>
        <w:rPr/>
        <w:t>⡎</w:t>
      </w:r>
      <w:r>
        <w:rPr/>
        <w:t>긭쉆嗂灧獬䅹氬睈梡♊歏椪숫爤㩗着桖꥖⭠牄绂㑆ꅂ汪┯牭쉾♀吪䅎쉊杴쵗睍╩㚻弲瀣櫍䊬뽊⩌攰</w:t>
      </w:r>
      <w:r>
        <w:rPr/>
        <w:t>ꕉ</w:t>
      </w:r>
      <w:r>
        <w:rPr/>
        <w:t>敳ㅰ迂睆쉟쉱朮⹫印呚㕠</w:t>
      </w:r>
      <w:r>
        <w:rPr/>
        <w:t>ꕺ</w:t>
      </w:r>
      <w:r>
        <w:rPr/>
        <w:t>婡䁕뮩礱栺쉨䱄ㅐ걎숥䝪轳䖡⩋䰶갹숮㖏㭟㵡顶慺깢㉆倹ꅡ绂页쉯䦥쏂輴</w:t>
      </w:r>
      <w:r>
        <w:rPr/>
        <w:t>ꕶ</w:t>
      </w:r>
      <w:r>
        <w:rPr/>
        <w:t>䞻ㅍ㭨♲⫂㍥硌丬䑖䟂⑺쉨</w:t>
      </w:r>
      <w:r>
        <w:rPr/>
        <w:t>꧂</w:t>
      </w:r>
      <w:r>
        <w:rPr/>
        <w:t>䛍噔䳂濂浳殻㡰⥈䰸欭ꏃ澵䡏啮恭硉殘</w:t>
      </w:r>
      <w:r>
        <w:rPr/>
        <w:t>⡍</w:t>
      </w:r>
      <w:r>
        <w:rPr/>
        <w:t>㒮塥㍸쉕琨ㅥ䦿旂㌷祩⑲婦憏凂剓渲䩶擂䍱㫂塠싂╨䁹刨秎癢售㬵栻㜪⺩繬뼬惂烂쉤쉘㚩灮㞬䡰딫夫숣橗䝤⍣㑁幟칕</w:t>
      </w:r>
      <w:r>
        <w:rPr/>
        <w:t>ꔶ</w:t>
      </w:r>
      <w:r>
        <w:rPr/>
        <w:t>㕥㕓䡪橵䵞␨ꅥ䙂噉瑉슥桁슘㠪䁶㩣䡘쉺슘獢㭒晞凂</w:t>
      </w:r>
      <w:r>
        <w:rPr/>
        <w:t>ꔬ</w:t>
      </w:r>
      <w:r>
        <w:rPr/>
        <w:t>墏⽤噭</w:t>
      </w:r>
      <w:r>
        <w:rPr/>
        <w:t>ꕠ</w:t>
      </w:r>
      <w:r>
        <w:rPr/>
        <w:t>겮⭳㉮숭⚬涮⬽䘽氫乌䑭抱쉄⭗㦵쉑␵睳抡株㣂湴㵊䑙棂偆唳剤</w:t>
      </w:r>
      <w:r>
        <w:rPr/>
        <w:t>⡳</w:t>
      </w:r>
      <w:r>
        <w:rPr/>
        <w:t>묷떡垘働</w:t>
      </w:r>
      <w:r>
        <w:rPr/>
        <w:t>ꤺ</w:t>
      </w:r>
      <w:r>
        <w:rPr/>
        <w:t>쉋䙧␽쉰쉱橊쉸獟㝪䁅坚䥀♁쉀긣숪太稰晉漮矍璻⹄昮숩太繧じ䵚䡊⥯倸쌤䬨⽯䙇뽯晣</w:t>
      </w:r>
      <w:r>
        <w:rPr/>
        <w:t>⡹</w:t>
      </w:r>
      <w:r>
        <w:rPr/>
        <w:t>⿂猥湅㉫䋂⹍坁晌㛂睄㌦䨮係祐⤥䭶䕷狂뽪⍮싂歍瑲썕汚䉁ㅅ쉚摭⵪猷㌸繍ꄷ払朻瑈</w:t>
      </w:r>
      <w:r>
        <w:rPr/>
        <w:t>Ⱟ</w:t>
      </w:r>
      <w:r>
        <w:rPr/>
        <w:t>习</w:t>
      </w:r>
      <w:r>
        <w:rPr/>
        <w:t>꧂</w:t>
      </w:r>
      <w:r>
        <w:rPr/>
        <w:t>숶䀯딯⼬Ⓜ㴻渤張䇂쏂숺瀤㌭㞻杤⹥凂숸甮㜥撡碏䊵쉩䁟䕺</w:t>
      </w:r>
      <w:r>
        <w:rPr/>
        <w:t>ⱅ</w:t>
      </w:r>
      <w:r>
        <w:rPr/>
        <w:t>婘捣潁쉀扐扣⨣뼱䭁䭊奁獫睃杳〭녶畕朲剮牶坁╄煦繁じ晶春照倴⬰㖻</w:t>
      </w:r>
      <w:r>
        <w:rPr/>
        <w:t>⢣</w:t>
      </w:r>
      <w:r>
        <w:rPr/>
        <w:t>䍘떿彟䡆䊿攊䝞丨啣⪿곂㙈썖뽷歲喵䵶坒숳䯂の懃佳壂帪䅀椯</w:t>
      </w:r>
      <w:r>
        <w:rPr/>
        <w:t>Ɐ</w:t>
      </w:r>
      <w:r>
        <w:rPr/>
        <w:t>潴䵒䜲浭拂硧剞칊祰쉢欮浫⫂椪⩕乁獏氣祾깸䅩뼣瓂</w:t>
      </w:r>
      <w:r>
        <w:rPr/>
        <w:t>⡢</w:t>
      </w:r>
      <w:r>
        <w:rPr/>
        <w:t>ㅄ剗ꅞ縸偎㥌㭮猳䡳滂ꇂ㪡晪轺㢵䙷칁㭟怸癶⺮떵槂灖坂浬獦慈晤㡥䭳㩢磂婮ꄩ◂⫂余⩓㚩믂䔦䰣セ幟⚿⩵쉬䜽㠭쉦㠬쵉䥾奎獫睒숮痂嘥娬煺⏂幯츷䙄厵榥㠩松捨슏⪩䜨ㄨ墩숬佩䖻꺣摳㍞嘮沮칪ㄳ㙇뼪橏䌦녲넳뽞廂ꍺ쉚숴쌪獫걀䅾⑐㑋灠梩䭤杬堲ㅋ</w:t>
      </w:r>
      <w:r>
        <w:rPr/>
        <w:t>Ⱛ</w:t>
      </w:r>
      <w:r>
        <w:rPr/>
        <w:t>㤥싂佣㌶稭兌瑹碩捧恗頽彮⸹佰츮掿⩉䝣</w:t>
      </w:r>
      <w:r>
        <w:rPr/>
        <w:t>ⱁ⴪</w:t>
      </w:r>
      <w:r>
        <w:rPr/>
        <w:t>乥獎䱾烂壂ꅪ㔱慵⩊㩋飂偀啡슥ꄩ뭣쉐䑤</w:t>
      </w:r>
      <w:r>
        <w:rPr/>
        <w:t>⡃</w:t>
      </w:r>
      <w:r>
        <w:rPr/>
        <w:t>㖏渹䳂䕄⽺復倬⚱畔穳쌸滂穲쉠</w:t>
      </w:r>
      <w:r>
        <w:rPr/>
        <w:t>ⵧ</w:t>
      </w:r>
      <w:r>
        <w:rPr/>
        <w:t>⽫칒뭩洺⭉偏夷깓╨䒥牱䐳朻쉳ㅂ僂柃싂뽤쉪ꥷ깵䱱쉹䉰竂┱杕녔㩭䀽硑걢偑㘸ꎬ㬴⧂쉷㝡戥呃佇佟⩢嗎⩖䉍⦮砤垿歬싂䪬깲瀮촺㪥嘮䚬깗慟칇扴숹縪䬳瘶䇂涣殡쉋䙱㢬㝕祏䱒歪婤顂烂創淃湢奅ꍩ䱒쉋剎䘳犏싂頮숥뽫縦쉁浬漬䕙夰ぢ숲䙢繰ꥥ䱧秂싂䬷숺⸥㌣灩䕇</w:t>
      </w:r>
      <w:r>
        <w:rPr/>
        <w:t>ꥑ</w:t>
      </w:r>
      <w:r>
        <w:rPr/>
        <w:t>擎䐲卲犻쉩⥶楨繋琪瀨䘭쉕卣墥싂水朦䮻㘽䏂轎㝁呓秎쉈案炡焪䐭숫影䡪橄⼬㖮橀䉠䈪憣敕㬤싂⑁ꆬ橘札ꌸ녭挮潢䎬걐內쉠娫歴ꅆ爳淂䁨걆婴ㄨ쌣涩捃䝦げ㑒ꌵ䍌습쉱뽒㐥噵</w:t>
      </w:r>
      <w:r>
        <w:rPr/>
        <w:t>ꤩ</w:t>
      </w:r>
      <w:r>
        <w:rPr/>
        <w:t>䙉啬⼪년⤤䈣Ⓜ㏍䌲</w:t>
      </w:r>
      <w:r>
        <w:rPr/>
        <w:t>ꔩ</w:t>
      </w:r>
      <w:r>
        <w:rPr/>
        <w:t>縪伣깐哂琮䭉⑃浅</w:t>
      </w:r>
      <w:r>
        <w:rPr/>
        <w:t>ꥂ</w:t>
      </w:r>
      <w:r>
        <w:rPr/>
        <w:t>싂쉩㞬愪湎洸䛂洦塳珂ꥨ喣祯杯戥䍧㧂癙숶痃珂囍쉔䕎묥⶘깎䘰⌫畎栯奙勍祩灨쎡⥬땐㫃䱇冏䵉壂슻沮䯂癑㉫㩓쉡轩꥚獎㚣녒ꎻ䉷</w:t>
      </w:r>
      <w:r>
        <w:rPr/>
        <w:t>Ɒ</w:t>
      </w:r>
      <w:r>
        <w:rPr/>
        <w:t>㵠┳쉟</w:t>
      </w:r>
      <w:r>
        <w:rPr/>
        <w:t>ⷂ⩈</w:t>
      </w:r>
      <w:r>
        <w:rPr/>
        <w:t>䈲㑇〬ꥲ杲</w:t>
      </w:r>
      <w:r>
        <w:rPr/>
        <w:t>Ⳃ</w:t>
      </w:r>
      <w:r>
        <w:rPr/>
        <w:t>乡桡䙰䉔녕</w:t>
      </w:r>
      <w:r>
        <w:rPr/>
        <w:t>ꔨ</w:t>
      </w:r>
      <w:r>
        <w:rPr/>
        <w:t>彄ꅨ⛂䎥⪬</w:t>
      </w:r>
      <w:r>
        <w:rPr/>
        <w:t>ⱳ</w:t>
      </w:r>
      <w:r>
        <w:rPr/>
        <w:t>䨮䔬焪䎣쉂噑뽴掣㈊㭃䨭⹱⍺㜰璡㑃⩗</w:t>
      </w:r>
      <w:r>
        <w:rPr/>
        <w:t>ⱀ</w:t>
      </w:r>
      <w:r>
        <w:rPr/>
        <w:t>杞幀彪兏</w:t>
      </w:r>
      <w:r>
        <w:rPr/>
        <w:t>Ᵽ</w:t>
      </w:r>
      <w:r>
        <w:rPr/>
        <w:t>敱㵍</w:t>
      </w:r>
      <w:r>
        <w:rPr/>
        <w:t>ⱊ</w:t>
      </w:r>
      <w:r>
        <w:rPr/>
        <w:t>潟㏂圽坦琸䌷報⸪憘㥇쉏ㅷ</w:t>
      </w:r>
      <w:r>
        <w:rPr/>
        <w:t>ⱘ</w:t>
      </w:r>
      <w:r>
        <w:rPr/>
        <w:t>깳쉩奟㕡ꏂ쉊㉚쉸媥⍯㩢넱勂朤刨ꌨ갱╤⥫䔳䎵쉶幐橕眨繸㈷傥쵪怯䭸썾⹭渦稤塀䅠⽆䝬쉓晣呟摑斵싂癲捨慲浆桠䭐쉵呥㓍⬯䁖</w:t>
      </w:r>
      <w:r>
        <w:rPr/>
        <w:t>ꖩ</w:t>
      </w:r>
      <w:r>
        <w:rPr/>
        <w:t>硟䝘</w:t>
      </w:r>
      <w:r>
        <w:rPr/>
        <w:t>ꔻ</w:t>
      </w:r>
      <w:r>
        <w:rPr/>
        <w:t>䈶澬么숵潘幆䯂輦辡㩯㭀㙆㨫呰楎⸷</w:t>
      </w:r>
      <w:r>
        <w:rPr/>
        <w:t>ꦡ</w:t>
      </w:r>
      <w:r>
        <w:rPr/>
        <w:t>쉴걳伯坊㮡繆⫂夵ネ採쉳祊橷湍䡣㯂㙓頯⭙㵆㡇ま⍂地떩䃍䴹딪㞘䞮쉈숣顃恔砫쉄⪣兪彷㩥啮摲숪皏⩶侵䐸쉤</w:t>
      </w:r>
      <w:r>
        <w:rPr/>
        <w:t>ꕸ</w:t>
      </w:r>
      <w:r>
        <w:rPr/>
        <w:t>塉ど쉵参畎䝦势当䄥獍㬣♁泎穈</w:t>
      </w:r>
      <w:r>
        <w:rPr/>
        <w:t>ꕂ</w:t>
      </w:r>
      <w:r>
        <w:rPr/>
        <w:t>䩪佔汏쉓츰ㅃ姂穁璵ꅎ㴤呏妥顬뽓</w:t>
      </w:r>
      <w:r>
        <w:rPr/>
        <w:t>ⵔ</w:t>
      </w:r>
      <w:r>
        <w:rPr/>
        <w:t>唳ꌶ婡䕋㚏惂㮡⾻갯爮ꍢ擂琲䰶칀櫂</w:t>
      </w:r>
      <w:r>
        <w:rPr/>
        <w:t>ⱪ⩯</w:t>
      </w:r>
      <w:r>
        <w:rPr/>
        <w:t>䟂⬷</w:t>
      </w:r>
      <w:r>
        <w:rPr/>
        <w:t>ꕬ</w:t>
      </w:r>
      <w:r>
        <w:rPr/>
        <w:t>䲏圸⾣䰺橩仍塸佞슣㜩勂䙎숺竂쉞⚘斡㕅㍶䇃兊瑾潃漻뽈迂氱皥瘴獶瑎揂⫍祦䅄楚뾩☸䚥</w:t>
      </w:r>
      <w:r>
        <w:rPr/>
        <w:t>⡭⨦</w:t>
      </w:r>
      <w:r>
        <w:rPr/>
        <w:t>瀷傩〬╕⨮䙞⌮◃㤫楢⎿뼨璿걶ꄣ숮畖깓癚⻃頽泃敚⽇쉃毂䁋桁⥙瑺♵㖮쉸㉵槂睐瘭牆쉇땖䚡橤䳂傻쵂辡湌煲犿䭉㉎</w:t>
      </w:r>
      <w:r>
        <w:rPr/>
        <w:t>ꕨ</w:t>
      </w:r>
      <w:r>
        <w:rPr/>
        <w:t>㭂別갺䅱珂㩴㤪걾瀭슮㉙坥뼱杂倪㑃╘䠤⭈顲䵊ꥫ⤹穊숷睐㙤⸦盂⬫숽䔯㭇甲縫彦쉁䬣憩恁獒幇⩺쉒쉶杲樻땉兑☨뭐♳쏂収</w:t>
      </w:r>
      <w:r>
        <w:rPr/>
        <w:t>ꕯ</w:t>
      </w:r>
      <w:r>
        <w:rPr/>
        <w:t>䍫㩵榵⼪璬</w:t>
      </w:r>
      <w:r>
        <w:rPr/>
        <w:t>ꥐ</w:t>
      </w:r>
      <w:r>
        <w:rPr/>
        <w:t>瀰㝓뾏楓䍓㵨㋃椻㈴䑾㏂牾穥</w:t>
      </w:r>
      <w:r>
        <w:rPr/>
        <w:t>꧂</w:t>
      </w:r>
      <w:r>
        <w:rPr/>
        <w:t>積䩸㋂⹍灟䬰檏楾犱㨪摟幓䩟ꆮ匪䄤쉃埂䣂搭쏂䣂乮㨳畞㦡⽘숱敦ꥭ椨쉓癣椰䳃ㅵ땄敊痂沿㐤숭塾슏畸壎嫂癧⩰싂걳䜽普䝌櫃</w:t>
      </w:r>
      <w:r>
        <w:rPr/>
        <w:t>ꔻ</w:t>
      </w:r>
      <w:r>
        <w:rPr/>
        <w:t>牶栩슩㩲ㄭꍘ</w:t>
      </w:r>
      <w:r>
        <w:rPr/>
        <w:t>ꦘ▩</w:t>
      </w:r>
      <w:r>
        <w:rPr/>
        <w:t>쉨䁺怲圻㕞猷獈癨辵奰㠵皏潅쉯ㆮ␷煫㝔眮䪬썸竍核湕ꅳ㏃㕃当ㅣ䁞㥀噗纮溬瀹惃쉑穒佀쉁眮䑍⽷浖꥚⑨礭樦佪磂䑙㡩⨸⵱唩╋天硭冬㈪쉡㈶</w:t>
      </w:r>
      <w:r>
        <w:rPr/>
        <w:t>ꔹ</w:t>
      </w:r>
      <w:r>
        <w:rPr/>
        <w:t>燎䒡슏核帲奖汲㩡㜊晈奣䛂㟂쉖并㍎┭牗晆湵걌㐶䝬珂㎵牬啪憬㩫祟쉭甫㡂䜭忎敃뗂類䣂竂迂摙烂쉂䈽䭊徣싂癃所싂슥呚╠ꆻ</w:t>
      </w:r>
      <w:r>
        <w:rPr/>
        <w:t>ꥀ⮻</w:t>
      </w:r>
      <w:r>
        <w:rPr/>
        <w:t>㘮ꍧ㈨轌歂⌫偈㡓檿係⹰</w:t>
      </w:r>
    </w:p>
    <w:p>
      <w:pPr>
        <w:pStyle w:val="PreformattedText"/>
        <w:bidi w:val="0"/>
        <w:spacing w:before="0" w:after="0"/>
        <w:jc w:val="left"/>
        <w:rPr/>
      </w:pPr>
      <w:r>
        <w:rPr/>
        <w:t>쵶䦵⥬い励</w:t>
      </w:r>
      <w:r>
        <w:rPr/>
        <w:t>ꕑ</w:t>
      </w:r>
      <w:r>
        <w:rPr/>
        <w:t>䄱⬫桚㊩瘣쉷딭䙆☹桦걉䵴剔秂䑴⨦⽙ꅅ䑪昲癄绍</w:t>
      </w:r>
      <w:r>
        <w:rPr/>
        <w:t>ꕰ</w:t>
      </w:r>
      <w:r>
        <w:rPr/>
        <w:t>녙␲쉒㘩獆촻㤸䓎⦘쵕뭨殣⼻쉺噗漸㚻ぶ慥</w:t>
      </w:r>
      <w:r>
        <w:rPr/>
        <w:t>⣍</w:t>
      </w:r>
      <w:r>
        <w:rPr/>
        <w:t>彊煣栴䶿櫂땒䔽䩱</w:t>
      </w:r>
      <w:r>
        <w:rPr/>
        <w:t>⡮</w:t>
      </w:r>
      <w:r>
        <w:rPr/>
        <w:t>穓䑺な䡎뮩숭㵷⸤⤳乤㮣毂䉎</w:t>
      </w:r>
      <w:r>
        <w:rPr/>
        <w:t>꧂꥚</w:t>
      </w:r>
      <w:r>
        <w:rPr/>
        <w:t>摶㩦䁫凂䑌扄顮喱懂⾱颩⍔䘮䡁炡忂⻂⥠㙒凂촮䤥伦樺</w:t>
      </w:r>
      <w:r>
        <w:rPr/>
        <w:t>ꕌ</w:t>
      </w:r>
      <w:r>
        <w:rPr/>
        <w:t>搳㠻⾻䱒⼽媩禥</w:t>
      </w:r>
      <w:r>
        <w:rPr/>
        <w:t>ꦡ</w:t>
      </w:r>
      <w:r>
        <w:rPr/>
        <w:t>ㅯ</w:t>
      </w:r>
      <w:r>
        <w:rPr/>
        <w:t>ꥁ⫍</w:t>
      </w:r>
      <w:r>
        <w:rPr/>
        <w:t>年⑇杉깏睍歂쉎㍋恌걨⽧뭗磍穡뭔썟</w:t>
      </w:r>
      <w:r>
        <w:rPr/>
        <w:t>⡘</w:t>
      </w:r>
      <w:r>
        <w:rPr/>
        <w:t>偙숥쉇⫂⯂漦曂殏䛂䱦炩゘뮿⭎䙚䄦⭌⌳떏䩙쉬癊汐</w:t>
      </w:r>
      <w:r>
        <w:rPr/>
        <w:t>ꥎ</w:t>
      </w:r>
      <w:r>
        <w:rPr/>
        <w:t>슥갫玮慃潶쵮殡넬愷⥊⹱冘僂慀⨰䑈眶䶡숨浾㠱㉺䭩⑕扎㴸価ォ塗悱걒頩쉧恶䛃⬷禬桅灆☣晎䈯ㅡ숸樶䝾쉮〪쉒敲䕉昻┰惂恔ヂ䡏쉌㚣⌶㫍轹轃朤係</w:t>
      </w:r>
      <w:r>
        <w:rPr/>
        <w:t>⵰</w:t>
      </w:r>
      <w:r>
        <w:rPr/>
        <w:t>桭恔䡁촯ꇂ猵僎쏎뼮⥧</w:t>
      </w:r>
      <w:r>
        <w:rPr/>
        <w:t>ⶱ⨲</w:t>
      </w:r>
      <w:r>
        <w:rPr/>
        <w:t>쉃⒱堶⑔幾参㥮숫숺㵸輫瘲塭㎮瘮㊡浇曂깖呵璻剘勂縹杶⹠坙⩫싎쉰䎮슩奨額毂뭖⛂サ哎䆱砹⨦㓂┪幸ꍮ澬櫂ㅮ嫎题싂뗂숷䱳慭烎췍⥫牏剑싂䉳䋃쉱彵ꅑ딣怽材版⥅</w:t>
      </w:r>
      <w:r>
        <w:rPr/>
        <w:t>⢩</w:t>
      </w:r>
      <w:r>
        <w:rPr/>
        <w:t>楔썋㕔䖵싎癄⑈廍䩢轳䈸▥쉌</w:t>
      </w:r>
      <w:r>
        <w:rPr/>
        <w:t>ꤺ</w:t>
      </w:r>
      <w:r>
        <w:rPr/>
        <w:t>싂ꅥ橂兇摶横⼹污</w:t>
      </w:r>
      <w:r>
        <w:rPr/>
        <w:t>ⱓ</w:t>
      </w:r>
      <w:r>
        <w:rPr/>
        <w:t>ꥡ</w:t>
      </w:r>
      <w:r>
        <w:rPr/>
        <w:t>ꖣ</w:t>
      </w:r>
      <w:r>
        <w:rPr/>
        <w:t>껂쉕</w:t>
      </w:r>
      <w:r>
        <w:rPr/>
        <w:t>⡆</w:t>
      </w:r>
      <w:r>
        <w:rPr/>
        <w:t>䴻숯䵅⩾噋쉘嚵扤娦䑲㴫ꆻ♌䏂㢻穫꺻╶う坠㠬溱湢繧塶氭층慆㮣쉸橸ね奊슡깗⍰揂八煡飃浉ꅷ⑧쉂椥晔⫂敨</w:t>
      </w:r>
      <w:r>
        <w:rPr/>
        <w:t>ⰻ</w:t>
      </w:r>
      <w:r>
        <w:rPr/>
        <w:t>ꍕ䅇卍ㆵꏂ睥숱乔塡⫂愥噓橉숽㑙숰攨뭅㊡쉴▣穇┪挹</w:t>
      </w:r>
      <w:r>
        <w:rPr/>
        <w:t>Ɑ</w:t>
      </w:r>
      <w:r>
        <w:rPr/>
        <w:t>秂</w:t>
      </w:r>
      <w:r>
        <w:rPr/>
        <w:t>⠫</w:t>
      </w:r>
      <w:r>
        <w:rPr/>
        <w:t>ꍃ쵤䤪䡹䁳瑇⬰Ⓜ㥟ꏂ⒘䵯⤶⍍쉍䳂쉲⨸迂⵷牚⹸ま䗂㵥䙅</w:t>
      </w:r>
      <w:r>
        <w:rPr/>
        <w:t>ꥃ</w:t>
      </w:r>
      <w:r>
        <w:rPr/>
        <w:t>枿㓂顄爥㞡爷䉪瑶쉀걳並昵뭎⫂깢樸漨놻捳瑤漊녟썒깃⭁㙓狃</w:t>
      </w:r>
      <w:r>
        <w:rPr/>
        <w:t>ꕁ䷂⩃</w:t>
      </w:r>
      <w:r>
        <w:rPr/>
        <w:t>嗍㉆쉊슡㕮⑇剶煏揂⬣元⩧䴸公瑨숪损㡀轸䡈쉸</w:t>
      </w:r>
      <w:r>
        <w:rPr/>
        <w:t>ꤵ</w:t>
      </w:r>
      <w:r>
        <w:rPr/>
        <w:t>晖믂㜳</w:t>
      </w:r>
      <w:r>
        <w:rPr/>
        <w:t>ⷂ</w:t>
      </w:r>
      <w:r>
        <w:rPr/>
        <w:t>搶湨쉌浑婈뾿䋂䜣쉕橧갩恐䀲煫婱搨썀禱幇䥉㩏䰱걐扡灱䡫䒻겥☤拂⺏</w:t>
      </w:r>
      <w:r>
        <w:rPr/>
        <w:t>⠸</w:t>
      </w:r>
      <w:r>
        <w:rPr/>
        <w:t>〺壎乥塇숭䕈乫컂纱刽摐稪䉰奶啀곂潀洷啖歩㡘슱䃂ぺ燂䈺䕳縯禱呗⑚♮烎䭎勃欪飂䁅䥴窩䮥䬫ꍺ㤳猶䕦奾ꍖ冣䱃䳂ꅄ䡴免毂</w:t>
      </w:r>
      <w:r>
        <w:rPr/>
        <w:t>ⱃ</w:t>
      </w:r>
      <w:r>
        <w:rPr/>
        <w:t>䩀捭橂常쵂ㅯ余㩎숴싎ぞ㉠쉕</w:t>
      </w:r>
      <w:r>
        <w:rPr/>
        <w:t>ⴽ</w:t>
      </w:r>
      <w:r>
        <w:rPr/>
        <w:t>業⹭弤썊堩ꆘ硲恚㭩기䓂㚏㇂挰㭂榩顙⌤䠫转⻂㪿㖱禬숮녓뭠ꅾ䁧癚塑濍歍㑡⩥䅕橨ぷ㔬玱矍彌剪乄⚏䍴劥넥⑂뾿䠮挽쎏䡵숳揂칁氫㙺</w:t>
      </w:r>
      <w:r>
        <w:rPr/>
        <w:t>꧂</w:t>
      </w:r>
      <w:r>
        <w:rPr/>
        <w:t>辩⺘⽖썔</w:t>
      </w:r>
      <w:r>
        <w:rPr/>
        <w:t>ꦮ</w:t>
      </w:r>
      <w:r>
        <w:rPr/>
        <w:t>䆵枬ꄶ懂丨䌶깤村슘䕓㡏杗ꄪ쵉숷畞繮伤摧㨦</w:t>
      </w:r>
      <w:r>
        <w:rPr/>
        <w:t>ꕈ</w:t>
      </w:r>
      <w:r>
        <w:rPr/>
        <w:t>囃⫂⩇㞿䀶捔뭀佬剡䓂灂汲⹀</w:t>
      </w:r>
      <w:r>
        <w:rPr/>
        <w:t>⡅</w:t>
      </w:r>
      <w:r>
        <w:rPr/>
        <w:t>ヂ㡠䷂埂ꎡ숹쉤썧獯殱啷卑⤪䊮歲ㅏ〮嘥橴噴卹</w:t>
      </w:r>
      <w:r>
        <w:rPr/>
        <w:t>ꕷ</w:t>
      </w:r>
      <w:r>
        <w:rPr/>
        <w:t>ꄵ쉦㈲嫂컂埍⵬㴮歳䩡轮╀嘶幵弣⌥䥞놩촽묪祔쌭넣Ⓧ颻</w:t>
      </w:r>
      <w:r>
        <w:rPr/>
        <w:t>ꥌ</w:t>
      </w:r>
      <w:r>
        <w:rPr/>
        <w:t>朦䡑䝐丷㉣坰⼶ꅈ㝪桐㭡㣂쉱⑉弴旂牶ꥧ</w:t>
      </w:r>
      <w:r>
        <w:rPr/>
        <w:t>⢘</w:t>
      </w:r>
      <w:r>
        <w:rPr/>
        <w:t>숨浥狂싂慔仂숶쉥㩑湂䖏㤶</w:t>
      </w:r>
      <w:r>
        <w:rPr/>
        <w:t>꧂</w:t>
      </w:r>
      <w:r>
        <w:rPr/>
        <w:t>䴪ꅹ悻쏂佁收攭熩␽뽨欰兒⌽쉍䝨吰掣깾慘䘽㤴</w:t>
      </w:r>
      <w:r>
        <w:rPr/>
        <w:t>ⶻ</w:t>
      </w:r>
      <w:r>
        <w:rPr/>
        <w:t>숵柂杵捕摆㩭杅⨩湇䥙溮僂䙮囂洪何♆숬숵輦⭎숺⍭</w:t>
      </w:r>
      <w:r>
        <w:rPr/>
        <w:t>ꕏꤰ</w:t>
      </w:r>
      <w:r>
        <w:rPr/>
        <w:t>䩤</w:t>
      </w:r>
      <w:r>
        <w:rPr/>
        <w:t>ⱙ</w:t>
      </w:r>
      <w:r>
        <w:rPr/>
        <w:t>祃剡䈽ꍤ狂칞䕸牆幓ꍊ潷뗂묱浩参⩧⏂矂숲뾻䥍㉡㟂</w:t>
      </w:r>
      <w:r>
        <w:rPr/>
        <w:t>ꖬ</w:t>
      </w:r>
      <w:r>
        <w:rPr/>
        <w:t>⽇⪥묶䃂</w:t>
      </w:r>
      <w:r>
        <w:rPr/>
        <w:t>ⰵ</w:t>
      </w:r>
      <w:r>
        <w:rPr/>
        <w:t>쉮♉呞Ⓙ䈪䥖甦⍡숮䯂䲡갶乗䟍썺㩬媩숤瑙⚻䉠䌩䓂摬싂㵒慠쉩ꄭ걬夳ㆮ䐳썗䧂䙍㔰䩰쉑媱愻㯂睍㧂</w:t>
      </w:r>
      <w:r>
        <w:rPr/>
        <w:t>⡢</w:t>
      </w:r>
      <w:r>
        <w:rPr/>
        <w:t>쉥䵩晕곂⧂ぎ煌嘹乌硣숩⮱硶䫂숵氵⩇ꌥ㢬癋煕朥뽫丽䦏含敀⩪噫侏廂眮瀲风딬䕥繣㜺兯䣂怤祲㔩싂噙ꌤ掿숭ォ䑴繚슘䷂뇂殡ꥴ眰廎噰㉈坶狃㙅匯秂磍䤣☮䍬楟听甊치깥㉨쉸싎桇儷䆥唥㡗䩇⨨繴啀泂⴬⽎쏎</w:t>
      </w:r>
      <w:r>
        <w:rPr/>
        <w:t>ⴵ⨭╕</w:t>
      </w:r>
      <w:r>
        <w:rPr/>
        <w:t>轭ち䨭ꥹ쉤帮뭐⭳䐵⭓⌷剋䞮</w:t>
      </w:r>
      <w:r>
        <w:rPr/>
        <w:t>ꖻ</w:t>
      </w:r>
      <w:r>
        <w:rPr/>
        <w:t>塇焬敆⌺䑺啰㝫甬㔪㝚䕴浍幀䎮㐽䍀㝇䍳쉖㍃⩭䔨놬⹙唷癘쉶盂牕珂䳍</w:t>
      </w:r>
      <w:r>
        <w:rPr/>
        <w:t>ꕡ</w:t>
      </w:r>
      <w:r>
        <w:rPr/>
        <w:t>䂣剺䉇썠啒夦爯泂䪱䱱㉌녨</w:t>
      </w:r>
      <w:r>
        <w:rPr/>
        <w:t>ꦬ</w:t>
      </w:r>
      <w:r>
        <w:rPr/>
        <w:t>ꥳ㬬♊劵⭠⍵⥉㕇堺㕵䩖깍偱敘ㅢ姂玘穄睤婯顋剌⨻䨤瑪㟂⬻匳䀪숹숳䁫獬䝷쉹䞣䄹⼱恀숽挴怶ꥯ䭀婒</w:t>
      </w:r>
      <w:r>
        <w:rPr/>
        <w:t>Ⱛ</w:t>
      </w:r>
      <w:r>
        <w:rPr/>
        <w:t>輺瀹礦佹梻扅칰㝰싂슘墩頨兮뭹噔樫䃃캻</w:t>
      </w:r>
      <w:r>
        <w:rPr/>
        <w:t>ꕩ</w:t>
      </w:r>
      <w:r>
        <w:rPr/>
        <w:t>繩朵䤴</w:t>
      </w:r>
      <w:r>
        <w:rPr/>
        <w:t>ꕶ╙</w:t>
      </w:r>
      <w:r>
        <w:rPr/>
        <w:t>乡空兠恮汥⩑쉀䱡갰</w:t>
      </w:r>
      <w:r>
        <w:rPr/>
        <w:t>Ⱚ</w:t>
      </w:r>
      <w:r>
        <w:rPr/>
        <w:t>䵭搯猩湟숹䅞</w:t>
      </w:r>
      <w:r>
        <w:rPr/>
        <w:t>꧂</w:t>
      </w:r>
      <w:r>
        <w:rPr/>
        <w:t>敭昴⭓ㆬ䉶中칇䙨恪坕숨ꇎ쉓걘ꥲㆡ颮涻ㆥ䥪瀲朱昱</w:t>
      </w:r>
      <w:r>
        <w:rPr/>
        <w:t>⡅</w:t>
      </w:r>
      <w:r>
        <w:rPr/>
        <w:t>彏</w:t>
      </w:r>
      <w:r>
        <w:rPr/>
        <w:t>ꤣ⫂</w:t>
      </w:r>
      <w:r>
        <w:rPr/>
        <w:t>숩欹炵</w:t>
      </w:r>
      <w:r>
        <w:rPr/>
        <w:t>ꤽ</w:t>
      </w:r>
      <w:r>
        <w:rPr/>
        <w:t>쉧愵</w:t>
      </w:r>
      <w:r>
        <w:rPr/>
        <w:t>ꥄ</w:t>
      </w:r>
      <w:r>
        <w:rPr/>
        <w:t>갥擎橪껎☶⹗슬怣㞣幤녭⩚뭟⒮㮡ㅣ祈恰쉘䜴⼫숸旂䜯澏䡂㭂橗䁤眶숭㧂楇灶</w:t>
      </w:r>
      <w:r>
        <w:rPr/>
        <w:t>⡄</w:t>
      </w:r>
      <w:r>
        <w:rPr/>
        <w:t>䛂䡹㑩</w:t>
      </w:r>
      <w:r>
        <w:rPr/>
        <w:t>⡆</w:t>
      </w:r>
      <w:r>
        <w:rPr/>
        <w:t>扔十柂䄬⍔</w:t>
      </w:r>
      <w:r>
        <w:rPr/>
        <w:t>ꕸ</w:t>
      </w:r>
      <w:r>
        <w:rPr/>
        <w:t>칹㝙칃顭⬪别츤歍恪⑮牬刣剚唺倴갺灓橀来⩔獫䵗䶩嘳么数瑍꧎顲獎橍칔걧⑄慖亩牷㙅䱵층겮츴眶獶㜶㚿䪘晆ㅈ䤳奓祖榥佪碩䠴㘵皥ㄮ囂呡㭘癸京</w:t>
      </w:r>
      <w:r>
        <w:rPr/>
        <w:t>ⱊ</w:t>
      </w:r>
      <w:r>
        <w:rPr/>
        <w:t>婴⮩쉹啾쉉</w:t>
      </w:r>
      <w:r>
        <w:rPr/>
        <w:t>ꔮ</w:t>
      </w:r>
      <w:r>
        <w:rPr/>
        <w:t>㑳⼹奒慘彏椺㵧쉏숱⨹㕹悮쵍橯䯂㧂懂⯂稫䵳⻂迎债欤건頱䱹슥⍊榿䈳⤥檻㠪⮩帺䩞⪿妵啹뿂뭃搮慢婬媮쉗珂쏂⍃䕹쉕䍟뗂쉉捄⛃硕晸쉞㵁橆漴䬯假쉭眶䃂敗ㄵ</w:t>
      </w:r>
      <w:r>
        <w:rPr/>
        <w:t>Ⱓ⩩</w:t>
      </w:r>
      <w:r>
        <w:rPr/>
        <w:t>漰긫慱㶵穦썒塷⑧숱</w:t>
      </w:r>
      <w:r>
        <w:rPr/>
        <w:t>ꕠ</w:t>
      </w:r>
      <w:r>
        <w:rPr/>
        <w:t>㎏䍡쎬䁙夤⭾촯僂榿機兙꺏䭆痂ꆘ䌣㝧䘬ꌱ煯欴偖甯潇</w:t>
      </w:r>
      <w:r>
        <w:rPr/>
        <w:t>꤫</w:t>
      </w:r>
      <w:r>
        <w:rPr/>
        <w:t>뽺湷䙄䅤ꥣ뽒呆䆘执⦿쉳吥䙒塖涬쉅迂⌯㔽⩡숵旍쉬⼥穌汩뽦걨갩欻쉷癙掩쉗ꥧ夽䍀獟䩒搵걮䏂ꥬ䟂쎱匥歅ꅊ⹕煳㵱轄癈</w:t>
      </w:r>
      <w:r>
        <w:rPr/>
        <w:t>ꗂ</w:t>
      </w:r>
      <w:r>
        <w:rPr/>
        <w:t>塋穪牘乨</w:t>
      </w:r>
      <w:r>
        <w:rPr/>
        <w:t>ꗂ</w:t>
      </w:r>
      <w:r>
        <w:rPr/>
        <w:t>䮥녇媩싃硶䵤컂攰깈㥅땩䵱彴朲稴氪桒䱸┽亩쉠ꥡ癘澥ꍺ</w:t>
      </w:r>
      <w:r>
        <w:rPr/>
        <w:t>⢘</w:t>
      </w:r>
      <w:r>
        <w:rPr/>
        <w:t>呩䔮촊㪥䙡</w:t>
      </w:r>
      <w:r>
        <w:rPr/>
        <w:t>⡶</w:t>
      </w:r>
      <w:r>
        <w:rPr/>
        <w:t>く伤懂戮싂⩔䵋곂쉔怬穟ꌵ慄瘳⭀暿坊慎繧㥃쉏슬恾㌸뭀暩幷澩䓎挮⻂싂슮ざ쉷┳썤</w:t>
      </w:r>
      <w:r>
        <w:rPr/>
        <w:t>ꤸ</w:t>
      </w:r>
      <w:r>
        <w:rPr/>
        <w:t>杴⥀⥐砨䁳坟ㅋ㍸⨵剨颏㩭湱溘ꥥ斬쉘嫂㩴쵫顺䥢㨸</w:t>
      </w:r>
      <w:r>
        <w:rPr/>
        <w:t>ꤨꤱ</w:t>
      </w:r>
      <w:r>
        <w:rPr/>
        <w:t>ⰶ</w:t>
      </w:r>
      <w:r>
        <w:rPr/>
        <w:t>廂䩰倱⌶婳</w:t>
      </w:r>
      <w:r>
        <w:rPr/>
        <w:t>ꤶ</w:t>
      </w:r>
      <w:r>
        <w:rPr/>
        <w:t>㏂㨵畖㛂쉞椫</w:t>
      </w:r>
      <w:r>
        <w:rPr/>
        <w:t>Ⱘ</w:t>
      </w:r>
      <w:r>
        <w:rPr/>
        <w:t>䣂坺㐱⽄竂싂묱␮䝬㎡⥕⹴</w:t>
      </w:r>
      <w:r>
        <w:rPr/>
        <w:t>꧂</w:t>
      </w:r>
      <w:r>
        <w:rPr/>
        <w:t>싂㨳煲朽璩潡숵캡ꅋ䝩伸㢩坣걟瘮㭍牾極</w:t>
      </w:r>
      <w:r>
        <w:rPr/>
        <w:t>Ɱ</w:t>
      </w:r>
      <w:r>
        <w:rPr/>
        <w:t>輦䕩⦩⨲⽃梮⧂䦮곂䁇뽔敯攻㑅歆穔ꄶ㉧恆⭧쉺吷슻쉣⼦湹뽖䕧獴伪摬彉楉歠录㑫䕏圣뮬慇垱㥉䕳숥偵疥撡䬷圬㔨埂湹仂㆘㛎塲堵㈮䡸숬倰㘪㉈꺮쉤ꏂ獒敤䱯凂䂩⌽⩐⩮儫䕟橪顱㷃䵢弥슩榻㩰䍞ꅡ眵氽啾繰䡒堻桉捤拂녀</w:t>
      </w:r>
      <w:r>
        <w:rPr/>
        <w:t>ⵡ</w:t>
      </w:r>
      <w:r>
        <w:rPr/>
        <w:t>䬷塬䑖ꅚ쉮䇂恦㥺䁋獕쉕⤪剩辬⯂兩癣㩁긤㵖▱䨤䭊⸻⪻칬☹♷瓂䡆숵ꇂ煐䋂坠㬫甤祉ꌱ冣쉞楑坺砺⹨哃䉢颬佔㡩</w:t>
      </w:r>
      <w:r>
        <w:rPr/>
        <w:t>⠩</w:t>
      </w:r>
      <w:r>
        <w:rPr/>
        <w:t>墡働걑㴰䌻쉴漥싍晥扂숫</w:t>
      </w:r>
      <w:r>
        <w:rPr/>
        <w:t>꧂</w:t>
      </w:r>
      <w:r>
        <w:rPr/>
        <w:t>쉩⑍轸ꅪ攤旎杣慦熘ꅁぞ枬☱彨숮䙠쵄쉂慄슘䃂䜽</w:t>
      </w:r>
      <w:r>
        <w:rPr/>
        <w:t>ꤵ</w:t>
      </w:r>
      <w:r>
        <w:rPr/>
        <w:t>⡕</w:t>
      </w:r>
      <w:r>
        <w:rPr/>
        <w:t>㘬⍶</w:t>
      </w:r>
      <w:r>
        <w:rPr/>
        <w:t>ꥊ</w:t>
      </w:r>
      <w:r>
        <w:rPr/>
        <w:t>洨䗂⥎깙뗃☦異創䑗츩浢䱍六䐨怨眨晏捪쉤싂⩷椮捒춥깰▏슥卡拂奁䋂幕</w:t>
      </w:r>
      <w:r>
        <w:rPr/>
        <w:t>ꥃ</w:t>
      </w:r>
      <w:r>
        <w:rPr/>
        <w:t>䴸灨②恩딩斮䊣〥お칓晃匶敏奊␩</w:t>
      </w:r>
      <w:r>
        <w:rPr/>
        <w:t>Ⱚ</w:t>
      </w:r>
      <w:r>
        <w:rPr/>
        <w:t>挮쉕〭뽵㇎숯㑾㡧轃㮏䟎晶佞䠵䍊㍥瀽午㮘桘☺獑㫃硬乶⏂傏㉾颩敪揂츹䦱㟎㈨㤦</w:t>
      </w:r>
      <w:r>
        <w:rPr/>
        <w:t>ⲩ</w:t>
      </w:r>
      <w:r>
        <w:rPr/>
        <w:t>ㅦ午䴲䱊匣て婆䥄晅摋し夶䝏쉧摁剏쉀ぇ竂ꅙ佀</w:t>
      </w:r>
      <w:r>
        <w:rPr/>
        <w:t>ⱷ</w:t>
      </w:r>
      <w:r>
        <w:rPr/>
        <w:t>㥮丫亩</w:t>
      </w:r>
      <w:r>
        <w:rPr/>
        <w:t>ꥏ⥘⭗</w:t>
      </w:r>
      <w:r>
        <w:rPr/>
        <w:t>搷磂쵘䄪깵㗂棎桗䵁儱砵믂狂係繢땰䃂</w:t>
      </w:r>
      <w:r>
        <w:rPr/>
        <w:t>ⴷ</w:t>
      </w:r>
      <w:r>
        <w:rPr/>
        <w:t>〵⵭쉉䝪瀣㡦晎ㅗ矂䟂⒡祱쎿头䅁⺡⍣캣潗婨䍊䁀祣</w:t>
      </w:r>
      <w:r>
        <w:rPr/>
        <w:t>ⰶ</w:t>
      </w:r>
      <w:r>
        <w:rPr/>
        <w:t>烂珂썙煇숫⸦旂꺵㘰偒쉔常</w:t>
      </w:r>
      <w:r>
        <w:rPr/>
        <w:t>ꕌ</w:t>
      </w:r>
      <w:r>
        <w:rPr/>
        <w:t>頬婢쉓盂穨㡇</w:t>
      </w:r>
      <w:r>
        <w:rPr/>
        <w:t>ꦱ</w:t>
      </w:r>
      <w:r>
        <w:rPr/>
        <w:t>漵걣Ⓜ䄲㕞售圷묰슬</w:t>
      </w:r>
      <w:r>
        <w:rPr/>
        <w:t>⡱⣂</w:t>
      </w:r>
      <w:r>
        <w:rPr/>
        <w:t>浅㕙惂㴲轣ꥫ权㔺⩈⦩輷</w:t>
      </w:r>
      <w:r>
        <w:rPr/>
        <w:t>ꕰ</w:t>
      </w:r>
      <w:r>
        <w:rPr/>
        <w:t>ぬ束걩䭊獌㗎㑬桅㉧幈橧썣傮㈊♣</w:t>
      </w:r>
      <w:r>
        <w:rPr/>
        <w:t>⣂</w:t>
      </w:r>
      <w:r>
        <w:rPr/>
        <w:t>촽䙡整塶䕙䱏卲䅀쉯믂숤䥠婡煕⥘䁈갴彬뮥쉾榱噐㥶渰䕉㚮杇㘩</w:t>
      </w:r>
      <w:r>
        <w:rPr/>
        <w:t>Ȿ</w:t>
      </w:r>
      <w:r>
        <w:rPr/>
        <w:t>瑤櫂⸪磂㎏㘤딶㜨桉沵</w:t>
      </w:r>
      <w:r>
        <w:rPr/>
        <w:t>Ⱳ</w:t>
      </w:r>
      <w:r>
        <w:rPr/>
        <w:t>쉘䥮㑀息煦겮柂䥉녰쉡⫎춏䱠䷂</w:t>
      </w:r>
      <w:r>
        <w:rPr/>
        <w:t>ⵃ</w:t>
      </w:r>
      <w:r>
        <w:rPr/>
        <w:t>挴桕䎏숳싎숹穴䯂쉋歹䉦쵠ꥵ</w:t>
      </w:r>
      <w:r>
        <w:rPr/>
        <w:t>ꤺ</w:t>
      </w:r>
      <w:r>
        <w:rPr/>
        <w:t>뭥㜬䏂츴儳</w:t>
      </w:r>
      <w:r>
        <w:rPr/>
        <w:t>ꔮ</w:t>
      </w:r>
      <w:r>
        <w:rPr/>
        <w:t>浦숪ㅏ걯㧎剢㗂浹䀭㙂숳</w:t>
      </w:r>
      <w:r>
        <w:rPr/>
        <w:t>ⱶ</w:t>
      </w:r>
      <w:r>
        <w:rPr/>
        <w:t>捵㟂桫塷绍䊣䍕掱坓㤤熡䏂쉆擂嘺祾㉥づㅸ湢䵶垩㷂扉散烍䷃橲橵⺿䉤ꇃ摟牣晾쉭䣂盂⩚䐳㍊ㅂ쉊拂䷍㘮瑔轕칃敍䭗救庵㨨哂␹뭃깓⥵</w:t>
      </w:r>
      <w:r>
        <w:rPr/>
        <w:t>ⱨ</w:t>
      </w:r>
      <w:r>
        <w:rPr/>
        <w:t>쉊䡴欰坎穁쉇㕴坌뭅毂꤮쉂汹䁦撿㦵瑵㡭䄶촪䥀㥸䩧</w:t>
      </w:r>
      <w:r>
        <w:rPr/>
        <w:t>ꦏ</w:t>
      </w:r>
      <w:r>
        <w:rPr/>
        <w:t>ꍄ徏塟垥</w:t>
      </w:r>
      <w:r>
        <w:rPr/>
        <w:t>Ɐ</w:t>
      </w:r>
      <w:r>
        <w:rPr/>
        <w:t>栲䰦숩ꏃ</w:t>
      </w:r>
      <w:r>
        <w:rPr/>
        <w:t>Ⱶ</w:t>
      </w:r>
      <w:r>
        <w:rPr/>
        <w:t>녒乙繋䭹쉊参숵䌪䅢</w:t>
      </w:r>
      <w:r>
        <w:rPr/>
        <w:t>⢘</w:t>
      </w:r>
      <w:r>
        <w:rPr/>
        <w:t>佥뾻⿂拂㭨㦏싂</w:t>
      </w:r>
      <w:r>
        <w:rPr/>
        <w:t>Ɫ</w:t>
      </w:r>
      <w:r>
        <w:rPr/>
        <w:t>㩔싂潌㋂ꥷ卮ㆮ칭歮瀦睅娥娻㞣㍋晧쉖㩫㑬辻⼷噸牏</w:t>
      </w:r>
      <w:r>
        <w:rPr/>
        <w:t>Ⲙ</w:t>
      </w:r>
      <w:r>
        <w:rPr/>
        <w:t>싂</w:t>
      </w:r>
      <w:r>
        <w:rPr/>
        <w:t>꧂</w:t>
      </w:r>
      <w:r>
        <w:rPr/>
        <w:t>浰㍞썴䱫㛂乖券唤묭䝌䍉⺣頹慇楶숻瘪⭂┥乊䌩兏䩔木⪣櫍녖湊奏咿湏䰺쵫刮抩氱洰㋂噋㌻䶣뽟噲䀴幥㍦㭶㙄琽疬숯离숴⍲ꥪ湕䶏슣縫ꥵ夽쵂①⴮츭슏㭙䅚姂</w:t>
      </w:r>
      <w:r>
        <w:rPr/>
        <w:t>ꕆ⮵</w:t>
      </w:r>
      <w:r>
        <w:rPr/>
        <w:t>彑</w:t>
      </w:r>
      <w:r>
        <w:rPr/>
        <w:t>⠯</w:t>
      </w:r>
      <w:r>
        <w:rPr/>
        <w:t>儬싂䱸䰬┬슘伦獍䩞㜳숽硓䬪泍怳싂ご椳䁓䉊婈</w:t>
      </w:r>
      <w:r>
        <w:rPr/>
        <w:t>ꥂ</w:t>
      </w:r>
      <w:r>
        <w:rPr/>
        <w:t>発穗㩄묺䶱博䵂䱭䔥䕠泃싂깭㪡㥒</w:t>
      </w:r>
      <w:r>
        <w:rPr/>
        <w:t>⠤</w:t>
      </w:r>
      <w:r>
        <w:rPr/>
        <w:t>촽塈从⩫싂⾻㨤捃</w:t>
      </w:r>
      <w:r>
        <w:rPr/>
        <w:t>ꤨ</w:t>
      </w:r>
      <w:r>
        <w:rPr/>
        <w:t>摏념걗䈥Ⓨ꥚⿂厮主兂ꌤ畓쉕㔪ꥤ浑쉰숳문딴塤兞忂⎏塌瑲숣乢ꅤ摡挶慴ヂꅀ升氣쏂쉊䜸汕⹅塔쉺숸祄顃쉥⌯睄杉硒쉫⩠⍂睹慲禵燂溮䱘戰皩숴软浍䩓呦㜺♨捶숨⩢䍱頷춱㕲墵䜮漳㌺싂㉺䎮頲橢䡌⹬歇札⹊剮슱⍰畧⍂쉐眸斣</w:t>
      </w:r>
      <w:r>
        <w:rPr/>
        <w:t>ꦿ⨦</w:t>
      </w:r>
      <w:r>
        <w:rPr/>
        <w:t>ꄬ杂⩗戶묮挦⵪㴱ꅖ她숬乎㙰か</w:t>
      </w:r>
      <w:r>
        <w:rPr/>
        <w:t>ꥌ</w:t>
      </w:r>
      <w:r>
        <w:rPr/>
        <w:t>쉉</w:t>
      </w:r>
      <w:r>
        <w:rPr/>
        <w:t>⢡</w:t>
      </w:r>
      <w:r>
        <w:rPr/>
        <w:t>ㅴ盂兄䱰슩帹㚘쉥玏教쉓炿㑤毂쉭쉤깞쉘ァ類갳䑈</w:t>
      </w:r>
      <w:r>
        <w:rPr/>
        <w:t>ⲡ</w:t>
      </w:r>
      <w:r>
        <w:rPr/>
        <w:t>顲䙐</w:t>
      </w:r>
      <w:r>
        <w:rPr/>
        <w:t>ꤹ</w:t>
      </w:r>
      <w:r>
        <w:rPr/>
        <w:t>⽮檩㥌䷂婆䨵䶣슘</w:t>
      </w:r>
      <w:r>
        <w:rPr/>
        <w:t>⡥⩖</w:t>
      </w:r>
      <w:r>
        <w:rPr/>
        <w:t>ꥑ</w:t>
      </w:r>
      <w:r>
        <w:rPr/>
        <w:t>㇂樴㫂狂숪㯂⼦䥚놩冩묊쉄</w:t>
      </w:r>
      <w:r>
        <w:rPr/>
        <w:t>Ⱪ</w:t>
      </w:r>
      <w:r>
        <w:rPr/>
        <w:t>쉅復㞡</w:t>
      </w:r>
      <w:r>
        <w:rPr/>
        <w:t>ⱊ</w:t>
      </w:r>
      <w:r>
        <w:rPr/>
        <w:t>쉘猴넷㩘ひ캥㪡潏䀺㓃녅⩁氶唽ꍫ</w:t>
      </w:r>
      <w:r>
        <w:rPr/>
        <w:t>ꔵ</w:t>
      </w:r>
      <w:r>
        <w:rPr/>
        <w:t>䩾塘ꥹ础佶啀兞揂䨳䁦卲汚⿂㶡㤵䌳伬䱒䘪杚㙚쵎㭌株ꌺ㜹奷䘵洲</w:t>
      </w:r>
      <w:r>
        <w:rPr/>
        <w:t>⡆</w:t>
      </w:r>
      <w:r>
        <w:rPr/>
        <w:t>轔⪡穴坩䑊䩧깈妿⧂컎</w:t>
      </w:r>
      <w:r>
        <w:rPr/>
        <w:t>ꦩ</w:t>
      </w:r>
      <w:r>
        <w:rPr/>
        <w:t>쵄㯂㇂싂䤭㢻⹀汁但潇┬뽙걅公䷂洪抏浴飍㦏坆䕒ꅸ涱墬䤭頽䍗ㆥ睹ꄴ싂㡯ノ燂쉗곂⸷㷍䦻刵檬䵋䉡쉆뼪朮囃썸囂繕昷轺煮弱㔬㴳攵䉏䭰䥠犮偪⦥䁅䑶⽹䌤㍴潄땕䭇怯弫㬪㐹쵈⽯㑙뭁䌺恄䅮썸뭴畹䀻⺻睷㮩畁顕乴㐪倰</w:t>
      </w:r>
      <w:r>
        <w:rPr/>
        <w:t>ꤽ⫂</w:t>
      </w:r>
      <w:r>
        <w:rPr/>
        <w:t>⡾</w:t>
      </w:r>
      <w:r>
        <w:rPr/>
        <w:t>썇쉬年㯍숴穖쵙灶牆</w:t>
      </w:r>
      <w:r>
        <w:rPr/>
        <w:t>ⰽ</w:t>
      </w:r>
      <w:r>
        <w:rPr/>
        <w:t>癱⹰㟂浥儥췂欤繠杅捠伪㔥䉳쉑쉫埂佞偳戽摾婍⹆獯</w:t>
      </w:r>
      <w:r>
        <w:rPr/>
        <w:t>⢱</w:t>
      </w:r>
      <w:r>
        <w:rPr/>
        <w:t>嘷杤㊿扲扱帴땤</w:t>
      </w:r>
      <w:r>
        <w:rPr/>
        <w:t>ⵟ</w:t>
      </w:r>
      <w:r>
        <w:rPr/>
        <w:t>䃂煋䝉框㟂あ愪幁딷㡉剤繳迂걆儮橸獕潨烎䩚ㅡ㝒뼤繺〶</w:t>
      </w:r>
      <w:r>
        <w:rPr/>
        <w:t>⠤</w:t>
      </w:r>
      <w:r>
        <w:rPr/>
        <w:t>乃ꄹ</w:t>
      </w:r>
      <w:r>
        <w:rPr/>
        <w:t>ꗂ</w:t>
      </w:r>
      <w:r>
        <w:rPr/>
        <w:t>쉆</w:t>
      </w:r>
      <w:r>
        <w:rPr/>
        <w:t>꧂</w:t>
      </w:r>
      <w:r>
        <w:rPr/>
        <w:t>昣繶숻䄦슿⥂䒘浆顃余㥳喡畺</w:t>
      </w:r>
      <w:r>
        <w:rPr/>
        <w:t>⠷</w:t>
      </w:r>
      <w:r>
        <w:rPr/>
        <w:t>潦⤥祢倰毎쉐ぷ㢘睁뭫怩㋂䭉劘쉸睕並㭶㑍憵䏂儨汆㡉夲╙椰㙭⼫倵䯂㡏䑦怽䥂쉡恵潮䠩쉒頰扙㵺湬呸땟恄㑣쉏㠩㇃朻숸䶩辿塉⩃쉊</w:t>
      </w:r>
      <w:r>
        <w:rPr/>
        <w:t>ꤣ⧂</w:t>
      </w:r>
      <w:r>
        <w:rPr/>
        <w:t>싂㭖녥⍱㩖春싂穀癃슻䏍⍠䱍㗂癴</w:t>
      </w:r>
      <w:r>
        <w:rPr/>
        <w:t>ⷂ</w:t>
      </w:r>
      <w:r>
        <w:rPr/>
        <w:t>漲婷깍䐶㏂爽␷㨪挲穘䜣╸ㅒた㝄싎걑坞딪</w:t>
      </w:r>
      <w:r>
        <w:rPr/>
        <w:t>⡤</w:t>
      </w:r>
      <w:r>
        <w:rPr/>
        <w:t>ㅖ䡎呕㐪⤤㜪廂숩擃㝆䭐䍣걳炮卲浍縭땎췂␳㤻敬楟슡䥰⍧ꍌ㡷뾡ꆩ싂⩺睁싂츻址</w:t>
      </w:r>
      <w:r>
        <w:rPr/>
        <w:t>ꦘ</w:t>
      </w:r>
      <w:r>
        <w:rPr/>
        <w:t>뭀奘쉤⫂捂汞䶵杁䫂纩㜵쉯노㠸⑒縵걞墵纱ꌸ쉠慎䵀恄䝹坈偊녬嗂捃갸⍂녢ꅺ⽂⧍쉔⑘怴颥甹〹⽬⩆矍䝕捷窱</w:t>
      </w:r>
      <w:r>
        <w:rPr/>
        <w:t>ꕉ</w:t>
      </w:r>
      <w:r>
        <w:rPr/>
        <w:t>轄⽞㎻⩈湎䥒ꥤ싂䵈⿂뽯坩ꄷ</w:t>
      </w:r>
      <w:r>
        <w:rPr/>
        <w:t>ꕵꕱ</w:t>
      </w:r>
      <w:r>
        <w:rPr/>
        <w:t>灌恺㭌㞩偏砪斿ꎬ숨䤻䉲䍴</w:t>
      </w:r>
      <w:r>
        <w:rPr/>
        <w:t>ꔤ</w:t>
      </w:r>
      <w:r>
        <w:rPr/>
        <w:t>槂♦䥴⩄䲩싃녅슻亘ꌤ㕉㨬湖긹䱄뭞䢏楶⼰畺⍚拂갤堩㦬㩦쉦숦䫍橾圷숪汗㜦㔲녕ꄯ</w:t>
      </w:r>
      <w:r>
        <w:rPr/>
        <w:t>ⰻ</w:t>
      </w:r>
      <w:r>
        <w:rPr/>
        <w:t>獦欣⻂〵갤꺣숹숴㓂䍪쉔䉺걗癌䑰숊椶呟쉚恑䍮恍㶣瀭㍚偲轧潳剂塉睃⽫㖻</w:t>
      </w:r>
      <w:r>
        <w:rPr/>
        <w:t>꧂</w:t>
      </w:r>
      <w:r>
        <w:rPr/>
        <w:t>幓䔰硗凂⴫卆獭呦⥹ㅑ瀰恥噪旂幸呁⩾圶嫍顴䥚溘楢뾣</w:t>
      </w:r>
      <w:r>
        <w:rPr/>
        <w:t>ⰻ</w:t>
      </w:r>
      <w:r>
        <w:rPr/>
        <w:t>汄熩䈬㡒媣</w:t>
      </w:r>
      <w:r>
        <w:rPr/>
        <w:t>ⷂ⩨</w:t>
      </w:r>
      <w:r>
        <w:rPr/>
        <w:t>㛎싂泍礪䯂⑦怽⹖</w:t>
      </w:r>
      <w:r>
        <w:rPr/>
        <w:t>ꗍ</w:t>
      </w:r>
      <w:r>
        <w:rPr/>
        <w:t>刹ꏂꅰ</w:t>
      </w:r>
      <w:r>
        <w:rPr/>
        <w:t>ꕒ</w:t>
      </w:r>
      <w:r>
        <w:rPr/>
        <w:t>㩷倣녆廂ꍸ䁮照⩱긲⛂䉸쉗璿晞欤祯숥煞⫂楟䈭㝉歠</w:t>
      </w:r>
      <w:r>
        <w:rPr/>
        <w:t>꧂</w:t>
      </w:r>
      <w:r>
        <w:rPr/>
        <w:t>䁚堻獓䌺恢ㅞ</w:t>
      </w:r>
      <w:r>
        <w:rPr/>
        <w:t>ꔦ</w:t>
      </w:r>
      <w:r>
        <w:rPr/>
        <w:t>츭偠쉷ꏂ쉔搻♹⥔⽔线땺☥㉁㦡桴쉒⸵慌촹㔯</w:t>
      </w:r>
      <w:r>
        <w:rPr/>
        <w:t>ⱃ</w:t>
      </w:r>
      <w:r>
        <w:rPr/>
        <w:t>ꎘ㉑卨깘쵔⩄㕈〽敶稨쉒㑕搵쉣縳么싍뼣䲥灸牚뮵摺쉌㵥㥡㥒쉧숴䗂</w:t>
      </w:r>
      <w:r>
        <w:rPr/>
        <w:t>Ⱚ⛎</w:t>
      </w:r>
      <w:r>
        <w:rPr/>
        <w:t>ꕰ</w:t>
      </w:r>
      <w:r>
        <w:rPr/>
        <w:t>츣ꥮ偂쉢墩䡠⾵倹獀嚡睲悻䌣ꥫ縪녷倮灆⥠쉹땚稳㥍═䀮氮瑣睌捑眹䌲潃썃숹捷噖潗瑣娽眳춥䡶幓慍⥸儦㝵轀畁쉍칣㈴啧幷꥾ꌮ믂穘걫扖弪⮩摪卟⹞쉘㵊礱䦮</w:t>
      </w:r>
      <w:r>
        <w:rPr/>
        <w:t>ⴥ</w:t>
      </w:r>
      <w:r>
        <w:rPr/>
        <w:t>淂䐻祵뭯朤杒犵癟䡉噟獶㴣曂㮡疥浹秂梡쵇撻䭄桶㪵숽幫㯂깠</w:t>
      </w:r>
      <w:r>
        <w:rPr/>
        <w:t>ⰲ</w:t>
      </w:r>
      <w:r>
        <w:rPr/>
        <w:t>淂⹆⿂枬⩰䟃眱晠毂쉱慐Ⓜヂ〵ꅩꥪ割嗂㎘싎♹썍偢</w:t>
      </w:r>
      <w:r>
        <w:rPr/>
        <w:t>Ɒ</w:t>
      </w:r>
      <w:r>
        <w:rPr/>
        <w:t>뭱꺡㕴ヂ硓啢</w:t>
      </w:r>
      <w:r>
        <w:rPr/>
        <w:t>ꤣ</w:t>
      </w:r>
      <w:r>
        <w:rPr/>
        <w:t>쉧ꌴ䰳㐷⩞䥨轮垮穘㌤昽繩乭</w:t>
      </w:r>
      <w:r>
        <w:rPr/>
        <w:t>⡠</w:t>
      </w:r>
      <w:r>
        <w:rPr/>
        <w:t>㵪埂</w:t>
      </w:r>
      <w:r>
        <w:rPr/>
        <w:t>⣂</w:t>
      </w:r>
      <w:r>
        <w:rPr/>
        <w:t>떘眷䩅⩫녅㡪싂墵繂⩬뭸灋숬믎係문䡓쉄⹕䉠⩰</w:t>
      </w:r>
      <w:r>
        <w:rPr/>
        <w:t>ⱆ</w:t>
      </w:r>
      <w:r>
        <w:rPr/>
        <w:t>暿䬭⼯䙃㈦㍇㝊</w:t>
      </w:r>
      <w:r>
        <w:rPr/>
        <w:t>⢥</w:t>
      </w:r>
      <w:r>
        <w:rPr/>
        <w:t>㵊䭂쉚㍊</w:t>
      </w:r>
      <w:r>
        <w:rPr/>
        <w:t>ꖏ</w:t>
      </w:r>
      <w:r>
        <w:rPr/>
        <w:t>캿⍙㝲숺朦地䠣区㐣⩀칬㩞摈畤䀸㤦睫땠偒䱨꥘杕飂坒칃礣䑔䅂␰穤濍䕘䴴扒숲昦伴䢮䭢犻뽃⵶숫颻偳浌쉅꥙䡾쉇恃</w:t>
      </w:r>
      <w:r>
        <w:rPr/>
        <w:t>ꕭ</w:t>
      </w:r>
      <w:r>
        <w:rPr/>
        <w:t>썊♅㜮쉵噁卞洸漳뼹쉶爫爹⌥▬쉳瀱垡㩗堺㏎껃쉡ꄷ楱䯂獃⮡䭹䒥⫎眬迎</w:t>
      </w:r>
      <w:r>
        <w:rPr/>
        <w:t>ꤩ</w:t>
      </w:r>
      <w:r>
        <w:rPr/>
        <w:t>㤳堩搮彐砬㔰当숫湴숫쉒嫂恓슬憩捒녺䁈揂幆㝫婃ꥢ灸㍫幺偁</w:t>
      </w:r>
      <w:r>
        <w:rPr/>
        <w:t>ⶩ</w:t>
      </w:r>
      <w:r>
        <w:rPr/>
        <w:t>剆䋂塮䢏潨恃</w:t>
      </w:r>
      <w:r>
        <w:rPr/>
        <w:t>ⰸ</w:t>
      </w:r>
      <w:r>
        <w:rPr/>
        <w:t>ⵙ</w:t>
      </w:r>
      <w:r>
        <w:rPr/>
        <w:t>流媩攴䑷⽙㵠䁲䵾塍⍺㗂伽까</w:t>
      </w:r>
      <w:r>
        <w:rPr/>
        <w:t>ꥒ⨰⛂</w:t>
      </w:r>
      <w:r>
        <w:rPr/>
        <w:t>숺묫敐儭彊뽴㠮쉇冏奕䠨ガ朷㊿湴䍦숫㩐㘸繒啲堬</w:t>
      </w:r>
      <w:r>
        <w:rPr/>
        <w:t>⡒</w:t>
      </w:r>
      <w:r>
        <w:rPr/>
        <w:t>㬪쉴뗍瑮矍⽑䮥㍶浉쉺⩣뽓⏂깧</w:t>
      </w:r>
      <w:r>
        <w:rPr/>
        <w:t>ꖘ⭙</w:t>
      </w:r>
      <w:r>
        <w:rPr/>
        <w:t>繑⬹僂꥗㩇湣瘊彖㙣乺</w:t>
      </w:r>
      <w:r>
        <w:rPr/>
        <w:t>ꔥ</w:t>
      </w:r>
      <w:r>
        <w:rPr/>
        <w:t>ち歭煫⴮怭䕯硾묳┵夲⹩쉷坂뾩숶佘⬵⽌㣃쉓侱䋂㑍</w:t>
      </w:r>
      <w:r>
        <w:rPr/>
        <w:t>⢣</w:t>
      </w:r>
      <w:r>
        <w:rPr/>
        <w:t>嫂</w:t>
      </w:r>
      <w:r>
        <w:rPr/>
        <w:t>꧂</w:t>
      </w:r>
      <w:r>
        <w:rPr/>
        <w:t>㑓顱佗뭇炥㥺⩦ꍗ櫂䋂湁欮縦䝸숶</w:t>
      </w:r>
      <w:r>
        <w:rPr/>
        <w:t>ꔸ</w:t>
      </w:r>
      <w:r>
        <w:rPr/>
        <w:t>津숹甪⨻쉆垘ꥮ况깶恪䌥츺쵣싂뭟䣍べ䅞땵⩩祲깯䡵牨ꥠ扴䩏硈焲䨦瘰摨썊䡬囂뭑칷晣婢乙彯⨲쉪噀䙫嚱☯偩睅쵥䰺姂␪㡷⯂桤컎䌦佥嘺䇂칐橚癳働</w:t>
      </w:r>
      <w:r>
        <w:rPr/>
        <w:t>ⱒ</w:t>
      </w:r>
      <w:r>
        <w:rPr/>
        <w:t>ꕉ</w:t>
      </w:r>
      <w:r>
        <w:rPr/>
        <w:t>幱⥓꧎湓쉄窻䙘넶쉰嘴㝒㒮椪氯桇칟唫浈䶥</w:t>
      </w:r>
      <w:r>
        <w:rPr/>
        <w:t>⠵</w:t>
      </w:r>
      <w:r>
        <w:rPr/>
        <w:t>奃呃剣ぬ긵眪䊱曎⑳橶싃썚쉘⹁㍤晑姂⭙ぺ盎뽥刳㩞摌䕈圬圸摯㬨堳䅋䱴㭹숮ꅸ⽩牁䚵숪♐奊칂⫍䞱盂㍅灍怯㏂未쉟딵灞潃㘬輳㠪帳朥礦뽊㥂♍䱋扢䵑摦势積䦥幁嘰権娲⛂숩杏搶桵㟂슣爻⦱汊䰫煒㮱噦쉱繄旂顊䆬呧止䅋瘦쉟쵡妩</w:t>
      </w:r>
      <w:r>
        <w:rPr/>
        <w:t>⡵</w:t>
      </w:r>
      <w:r>
        <w:rPr/>
        <w:t>䈳灷䅱役䦻㠻濂䔱淃旃뭬걠䎿捸協兾䲏埂吴쉤䅷䂻础䉱칚彮⩆ꇂ䐩啹咥づ쉺⍠敏⭊打</w:t>
      </w:r>
      <w:r>
        <w:rPr/>
        <w:t>ⵌ</w:t>
      </w:r>
      <w:r>
        <w:rPr/>
        <w:t>猻槃⹗䱊쵕唷뭱땵忍뽇╎唷ㅔ넲⿂䁅㷂뗂㎿䷂춵扣倪く敠䜩桁癙幘匨噐䕡捺슘땨弸獢⽱㜹稪璩⍰灵뭈怨ꍌ畫瑓棂毂〈牘劵乮␥⩄浺⨩漲晠咩쉏恤숻神て唯⩊坰㵠桇㕎奙䉺쉸㎩</w:t>
      </w:r>
      <w:r>
        <w:rPr/>
        <w:t>ⶵ</w:t>
      </w:r>
      <w:r>
        <w:rPr/>
        <w:t>沏겏</w:t>
      </w:r>
      <w:r>
        <w:rPr/>
        <w:t>ꥉ⹒</w:t>
      </w:r>
      <w:r>
        <w:rPr/>
        <w:t>慅敾䑋瑫殥呹䑲䕂䱦嘮䙺䧂ꌫ圶住扷䑆⫂</w:t>
      </w:r>
      <w:r>
        <w:rPr/>
        <w:t>ⱉ</w:t>
      </w:r>
      <w:r>
        <w:rPr/>
        <w:t>弭</w:t>
      </w:r>
      <w:r>
        <w:rPr/>
        <w:t>ꤺ</w:t>
      </w:r>
      <w:r>
        <w:rPr/>
        <w:t>䥟吺佟ꎣ䄺䡢숣瘵楾塁燂䄥恸㔶녅䅹渤熘楞䨪喩噶灭⍋晚娴础썫믂湋䙷䂩㘮爣ぢ堩</w:t>
      </w:r>
      <w:r>
        <w:rPr/>
        <w:t>Ⲭ</w:t>
      </w:r>
      <w:r>
        <w:rPr/>
        <w:t>쉅䍲噘숨충</w:t>
      </w:r>
      <w:r>
        <w:rPr/>
        <w:t>ⴸ</w:t>
      </w:r>
      <w:r>
        <w:rPr/>
        <w:t>㭹搵</w:t>
      </w:r>
      <w:r>
        <w:rPr/>
        <w:t>ꔤ</w:t>
      </w:r>
      <w:r>
        <w:rPr/>
        <w:t>⽑넩恱䅳썔恉㋂嘻䩀믂倨䱀势썩桠쌷頣뿂땥竂䷂⸹⾵</w:t>
      </w:r>
      <w:r>
        <w:rPr/>
        <w:t>ꗂ</w:t>
      </w:r>
      <w:r>
        <w:rPr/>
        <w:t>祑桧縬偐ꅉ塳쉟딻祍䑞攺䮣眹썹牰㖩䐥츣㌮묶⨸撘乸硸갤츹☻摦쉢⬪幔庿呆單숵啫쎘╲䝖灏帹䝆戲㞻塃伤㷎䵟컍䥾ヂ怦䕈䓂⺱슥畷</w:t>
      </w:r>
      <w:r>
        <w:rPr/>
        <w:t>ⵍ</w:t>
      </w:r>
      <w:r>
        <w:rPr/>
        <w:t>쉰晔뼤⭺㜻뼤㉭㠮汈娊顾</w:t>
      </w:r>
      <w:r>
        <w:rPr/>
        <w:t>⣂</w:t>
      </w:r>
      <w:r>
        <w:rPr/>
        <w:t>䄭䱱썧쉲創歬佶걓㭤숫䁓頽⽀뽙⽣き⶘싃栽剱㑏㘹쉇㵵컃橵</w:t>
      </w:r>
      <w:r>
        <w:rPr/>
        <w:t>ⰸ</w:t>
      </w:r>
      <w:r>
        <w:rPr/>
        <w:t>䁃匮</w:t>
      </w:r>
      <w:r>
        <w:rPr/>
        <w:t>ⴷ</w:t>
      </w:r>
      <w:r>
        <w:rPr/>
        <w:t>嫃剓②束㘶溮侥⎣偙䆘슻轐歔穰吻컂⬽兰ꍡ⽘걓囂뭺穌焲⍷婤</w:t>
      </w:r>
      <w:r>
        <w:rPr/>
        <w:t>ꦱ</w:t>
      </w:r>
      <w:r>
        <w:rPr/>
        <w:t>牣䑶夫券⴩扔栰獠땷湈슡㉃係䖱昺쉲╂汲싂⹖쉬쉷浫塱洣捴䪣칐싃⏂绂䜥쉠䉫坧깲圽㙓瑭䙱䅾佄녇恑♧嘪爪⯂冮쉦꧎矂숰扨쉴桧究⵷땆䩵⹤묪犵步偷</w:t>
      </w:r>
      <w:r>
        <w:rPr/>
        <w:t>ⵚ</w:t>
      </w:r>
      <w:r>
        <w:rPr/>
        <w:t>煴</w:t>
      </w:r>
      <w:r>
        <w:rPr/>
        <w:t>ꕌ</w:t>
      </w:r>
      <w:r>
        <w:rPr/>
        <w:t>癩繖</w:t>
      </w:r>
      <w:r>
        <w:rPr/>
        <w:t>ꕳ</w:t>
      </w:r>
      <w:r>
        <w:rPr/>
        <w:t>㔳䭏곂⑀ど樻걔轲⹣䙬⽔汸쉮䛂塊潩㎵㈻砤♂걩</w:t>
      </w:r>
      <w:r>
        <w:rPr/>
        <w:t>ⵣ</w:t>
      </w:r>
      <w:r>
        <w:rPr/>
        <w:t>瓂扖㶡扬쉲堳㪩沵佊恟轤쉵垮婘卆㵭奢⍦㵉䘲偸╭役畏䔩惎⥃燂儭䮩╂쉺摢颩싂숣쉷춬槂䅌仂䉢쉲桊┣矂繮歰⫂兠偉싂쉗猺垥纘⸷</w:t>
      </w:r>
      <w:r>
        <w:rPr/>
        <w:t>ⱱ</w:t>
      </w:r>
      <w:r>
        <w:rPr/>
        <w:t>涿숪戬䰤깆쉰숷繲刳쏂쉡㝟汙숵輪쉞䩹㧂ꍲꥪ㫂嫍慒妮䕧嘭㶘こ㙂楧勂깙乎㈪⏎</w:t>
      </w:r>
      <w:r>
        <w:rPr/>
        <w:t>ꗂ</w:t>
      </w:r>
      <w:r>
        <w:rPr/>
        <w:t>녗갮녞㨯㐷쉅硦䱗䥬㡟쉠쉹</w:t>
      </w:r>
      <w:r>
        <w:rPr/>
        <w:t>ⵋꥏ</w:t>
      </w:r>
      <w:r>
        <w:rPr/>
        <w:t>㇃潍坕啁녈嘻㉴⭠䜬檵漥汭僂牨楴轉곂捈汊愱⥨㣎⩂毂瀵숳䕔䉕</w:t>
      </w:r>
      <w:r>
        <w:rPr/>
        <w:t>ꥆ</w:t>
      </w:r>
      <w:r>
        <w:rPr/>
        <w:t>佋㘳去嘪占晷䮡</w:t>
      </w:r>
      <w:r>
        <w:rPr/>
        <w:t>Ⱔ</w:t>
      </w:r>
      <w:r>
        <w:rPr/>
        <w:t>熩顒쉂싂䌻繏숬歫⤰쵐쉣啸湢깵⻂녢廂䁴繖㍠䆩곂呲㵰椴䈣䩧䥂珂囂놵幹恃녑슩啤㭕㏍칟숫쉂奆歓拂䲩칭䱐⬬壂쉗</w:t>
      </w:r>
      <w:r>
        <w:rPr/>
        <w:t>꧂</w:t>
      </w:r>
      <w:r>
        <w:rPr/>
        <w:t>깙歗〮</w:t>
      </w:r>
      <w:r>
        <w:rPr/>
        <w:t>⡹</w:t>
      </w:r>
      <w:r>
        <w:rPr/>
        <w:t>瑂㴬幷㟃参佷</w:t>
      </w:r>
      <w:r>
        <w:rPr/>
        <w:t>ꔪ</w:t>
      </w:r>
      <w:r>
        <w:rPr/>
        <w:t>捉瘷坁㕥쉪깊儱は啑睕쉮勂쉌檩</w:t>
      </w:r>
      <w:r>
        <w:rPr/>
        <w:t>ꗂ</w:t>
      </w:r>
      <w:r>
        <w:rPr/>
        <w:t>䕯牏䨪忂⬶숯㉖㍟桚⩙♶熣䙕䣂츩獱揂녩顱㙟㩉犥㛂ㅬ츮坴숴奔數</w:t>
      </w:r>
      <w:r>
        <w:rPr/>
        <w:t>Ⱘ</w:t>
      </w:r>
      <w:r>
        <w:rPr/>
        <w:t>썃飂ꅭ旂㭞丮㉓녀獞ꥫ畅侩埂♑⍤疥煎漮</w:t>
      </w:r>
      <w:r>
        <w:rPr/>
        <w:t>꥓</w:t>
      </w:r>
      <w:r>
        <w:rPr/>
        <w:t>祷䵙䀱瑾⩬幠ꌯ䔺딱㢱뽋愨歬䑲♨숤帹䙩⎩穧쉦놱塂㞘䔫◂숸쉎曍ꍵ楙</w:t>
      </w:r>
      <w:r>
        <w:rPr/>
        <w:t>ⴤ</w:t>
      </w:r>
      <w:r>
        <w:rPr/>
        <w:t>〥㯂彍㕒条쉨䉮奭飂㖩ꄪ쉚䜰䡮㚩ㅓ槎噚䁇䕨⽫䎬싂眵㋂㌽獺栴㞣㤶䕟⭦◂㎣榩䣍牙頭礹뽰䞩숪㕞슩쉃揂晎㝧딲걔㉳쏂䚮</w:t>
      </w:r>
      <w:r>
        <w:rPr/>
        <w:t>ꖘꕭ</w:t>
      </w:r>
      <w:r>
        <w:rPr/>
        <w:t>洊潋拂珂穞怯㴺㏂䴯숰딶游</w:t>
      </w:r>
      <w:r>
        <w:rPr/>
        <w:t>⡺</w:t>
      </w:r>
      <w:r>
        <w:rPr/>
        <w:t>䡸⽾䈽</w:t>
      </w:r>
      <w:r>
        <w:rPr/>
        <w:t>ꔭ</w:t>
      </w:r>
      <w:r>
        <w:rPr/>
        <w:t>挳汚䝩参摉</w:t>
      </w:r>
      <w:r>
        <w:rPr/>
        <w:t>ꕷ</w:t>
      </w:r>
      <w:r>
        <w:rPr/>
        <w:t>㧂䴳녴䙄縩䁟걟㐶䄽⽒㥥眬㜫壂眲摥䚏㊻㍲㗂⧂㕪癉碩捾眽쉄橏擂硑</w:t>
      </w:r>
      <w:r>
        <w:rPr/>
        <w:t>⡕</w:t>
      </w:r>
      <w:r>
        <w:rPr/>
        <w:t>䭹湞响䩦頮杺婭湥橓Ⓜ暣轃㥾垩컂迍堪쉬䣍剧ꅋ</w:t>
      </w:r>
      <w:r>
        <w:rPr/>
        <w:t>Ⱚ</w:t>
      </w:r>
      <w:r>
        <w:rPr/>
        <w:t>䧎前烂쉵䋂塙ꥸ归㔣슩畖潐㬪䙮〴㯂숬㈽⤦깨쉕쉀⎻䀮⩎砪⎣쉢⥦伤䙒</w:t>
      </w:r>
      <w:r>
        <w:rPr/>
        <w:t>ⱬ</w:t>
      </w:r>
      <w:r>
        <w:rPr/>
        <w:t>妬呣䉶␣慣숱㫂䥏幁乫咏쉴䃂⭕⬥椽䷂㬪쉹숱䌲㏂㡫ꍭ땍剧剙幠쉋䌺畚㡺</w:t>
      </w:r>
      <w:r>
        <w:rPr/>
        <w:t>ⲿ</w:t>
      </w:r>
      <w:r>
        <w:rPr/>
        <w:t>슿ꍁ狃牾㩱⩔坸㷍묷쉵灕㉧捖썠横捶</w:t>
      </w:r>
      <w:r>
        <w:rPr/>
        <w:t>⡳</w:t>
      </w:r>
      <w:r>
        <w:rPr/>
        <w:t>䣂畳丰䔱쉭땁媩䏎㤶㥂䒮⩬䡾杹⪏⨥문곃</w:t>
      </w:r>
      <w:r>
        <w:rPr/>
        <w:t>ⵢ</w:t>
      </w:r>
      <w:r>
        <w:rPr/>
        <w:t>쉗噅縩⚬䅘ヂ⦏⩌㕬燂僂䒩挻潱䁭獢걲䈱繺䍫丵穣昻剭〉揂瑓ꅣ</w:t>
      </w:r>
      <w:r>
        <w:rPr/>
        <w:t>ⲱ</w:t>
      </w:r>
      <w:r>
        <w:rPr/>
        <w:t>㏂㡓䤻㩐쉠싂堥埂数⹖术땙䱵乄䌩瞩㍂㩁ꥳ砤⵲䕳㵑</w:t>
      </w:r>
      <w:r>
        <w:rPr/>
        <w:t>ⷂ</w:t>
      </w:r>
      <w:r>
        <w:rPr/>
        <w:t>䕰</w:t>
      </w:r>
      <w:r>
        <w:rPr/>
        <w:t>ꖥ</w:t>
      </w:r>
      <w:r>
        <w:rPr/>
        <w:t>湤㙦睆囍桋〰♍桢䨹揂琩䬻奥䁖眴嚩㑎焷㜻癹町⹡쵪繺硯뽾</w:t>
      </w:r>
      <w:r>
        <w:rPr/>
        <w:t>ꕗ</w:t>
      </w:r>
      <w:r>
        <w:rPr/>
        <w:t>㷂夹恋浍䳂⺮敲慮⸮椩是犮쉵숬䭣싂颩主</w:t>
      </w:r>
      <w:r>
        <w:rPr/>
        <w:t>꧂</w:t>
      </w:r>
      <w:r>
        <w:rPr/>
        <w:t>⡯</w:t>
      </w:r>
      <w:r>
        <w:rPr/>
        <w:t>帹皮ꅇ╠</w:t>
      </w:r>
      <w:r>
        <w:rPr/>
        <w:t>ⱦ⣂</w:t>
      </w:r>
      <w:r>
        <w:rPr/>
        <w:t>顋敊싍顔䥋ꆘ췃㐭ꌦㅏ䨲祅ッ係䅳硡稶</w:t>
      </w:r>
      <w:r>
        <w:rPr/>
        <w:t>ⱀ</w:t>
      </w:r>
      <w:r>
        <w:rPr/>
        <w:t>栬怲窩썱쉕쉁瘱䍳㶘</w:t>
      </w:r>
      <w:r>
        <w:rPr/>
        <w:t>⢥</w:t>
      </w:r>
      <w:r>
        <w:rPr/>
        <w:t>ꅾ姂頥㐵쉬㙖䌤㛂㠽琭攴㈱呔匤썂灲⥖儯幯焳偨噏歷撘싂㔤쵴瑂灬䔺⎱劬櫂</w:t>
      </w:r>
      <w:r>
        <w:rPr/>
        <w:t>ꕍ</w:t>
      </w:r>
      <w:r>
        <w:rPr/>
        <w:t>ꏂ쉷杨卵ㅵ䦏䕣⻂氩숱⌹䤱쉧㜦⍎䬣唯昣쌰䱉</w:t>
      </w:r>
      <w:r>
        <w:rPr/>
        <w:t>Ⱓ</w:t>
      </w:r>
      <w:r>
        <w:rPr/>
        <w:t>辥牞灎뭫</w:t>
      </w:r>
      <w:r>
        <w:rPr/>
        <w:t>ꥀ</w:t>
      </w:r>
      <w:r>
        <w:rPr/>
        <w:t>栥廃쉐䨨種橹札汏믂呋㉳栱㐨䔷奖爨㜣</w:t>
      </w:r>
      <w:r>
        <w:rPr/>
        <w:t>Ɽ</w:t>
      </w:r>
      <w:r>
        <w:rPr/>
        <w:t>쉷硕䰨䁹㨫䁇</w:t>
      </w:r>
      <w:r>
        <w:rPr/>
        <w:t>꧂</w:t>
      </w:r>
      <w:r>
        <w:rPr/>
        <w:t>午⯂惂灒칯䙓悩慰桃敱杮⥁ㅩ揂儲勂뭵㩩䱎拂㴪偯뼱䐨</w:t>
      </w:r>
      <w:r>
        <w:rPr/>
        <w:t>Ⱖ</w:t>
      </w:r>
      <w:r>
        <w:rPr/>
        <w:t>䌯楅숽㴪桢歅㡡喵⑄儴땏</w:t>
      </w:r>
      <w:r>
        <w:rPr/>
        <w:t>ꕇ⸲⪿</w:t>
      </w:r>
      <w:r>
        <w:rPr/>
        <w:t>時썣㉗⩃灎넽</w:t>
      </w:r>
      <w:r>
        <w:rPr/>
        <w:t>ⶬ</w:t>
      </w:r>
      <w:r>
        <w:rPr/>
        <w:t>숳</w:t>
      </w:r>
      <w:r>
        <w:rPr/>
        <w:t>꤬</w:t>
      </w:r>
      <w:r>
        <w:rPr/>
        <w:t>ꌫ⪘睏奁㙢轪娪㠺颩㵅佬恇囂偡怱⸬昬쉓啧灈숩柂㧂ㆩ睗畹噚칙걌깏榘楰䝁晶噄桢컍䝋䉁긪칄⧂쉖␩㖻係仂栲忂杮捐숵嘪潴㝯䴬숷乇䩾癭収䳂斘彊</w:t>
      </w:r>
      <w:r>
        <w:rPr/>
        <w:t>ⱱ</w:t>
      </w:r>
      <w:r>
        <w:rPr/>
        <w:t>柂《칆☽悬失◂䢣墩㩖疥쉁䬷䕁⍧癤眣奨呞싂⽊뭠浡塩㶵츽</w:t>
      </w:r>
      <w:r>
        <w:rPr/>
        <w:t>ⵅ</w:t>
      </w:r>
      <w:r>
        <w:rPr/>
        <w:t>畓歟獀䨲䅱숶欹泂싃凃灒䅫㵞剂礮㔷輪轌䥐⤭⍷䤹琭</w:t>
      </w:r>
      <w:r>
        <w:rPr/>
        <w:t>Ɱ</w:t>
      </w:r>
      <w:r>
        <w:rPr/>
        <w:t>쉐䭍㔵〥敲䑊</w:t>
      </w:r>
      <w:r>
        <w:rPr/>
        <w:t>⢏</w:t>
      </w:r>
      <w:r>
        <w:rPr/>
        <w:t>䙢쉀睾㥰㣎</w:t>
      </w:r>
      <w:r>
        <w:rPr/>
        <w:t>ⵡ</w:t>
      </w:r>
      <w:r>
        <w:rPr/>
        <w:t>样䍈参瑵슻</w:t>
      </w:r>
      <w:r>
        <w:rPr/>
        <w:t>Ⳃ</w:t>
      </w:r>
      <w:r>
        <w:rPr/>
        <w:t>싎⑲슩⩯뗂⑒㥸顔煋呣䕣湎쉡火伩幞㥑樰쵈汓剄㶻䡘縹爷⥫䈬摷㜬䳂䐶潤䰭⍢灔咣棂䡣㵂潖㗂䈪汋䳎燂瑟摵晔慀辥數噟橂쉸䥟琱博䤽飂</w:t>
      </w:r>
      <w:r>
        <w:rPr/>
        <w:t>⢵</w:t>
      </w:r>
      <w:r>
        <w:rPr/>
        <w:t>帥㗂畫硟刭슿䃍캮侬䵬䐽쵖</w:t>
      </w:r>
      <w:r>
        <w:rPr/>
        <w:t>ⴺ</w:t>
      </w:r>
      <w:r>
        <w:rPr/>
        <w:t>㉯禵䩙</w:t>
      </w:r>
      <w:r>
        <w:rPr/>
        <w:t>ꖻ</w:t>
      </w:r>
      <w:r>
        <w:rPr/>
        <w:t>䤵䕈⭘⽯瑫╘㗂䱲⥎䐺곂杅潺⑊䙠㓂喥祮⩐獫ꄴ卯勂쉞⬮◂쉩⨮塞甤泍⻂楱顸숨㋂傘㉂쉰걶쵵싂卭轁偤䥱⹙㑚</w:t>
      </w:r>
      <w:r>
        <w:rPr/>
        <w:t>ꥏ</w:t>
      </w:r>
      <w:r>
        <w:rPr/>
        <w:t>檿玣䯂䠲ꄻ뽖㐫뽨⥇䠳㭦楾匪畨㩵㔺㜥쉶牲깺숸児濂</w:t>
      </w:r>
      <w:r>
        <w:rPr/>
        <w:t>⡹</w:t>
      </w:r>
      <w:r>
        <w:rPr/>
        <w:t>塚愮勂ㅷ┴拂並꥾㉇佃昹㍵뭍偈ね来犣╢祖刺뭬㝋摣쉒啟癵䧂㩐慥愷倪砮浣쉩潦戸轐垵⪩䢮浨⑐噆䁥䯃싂ꍞ顟숺뮣㭉㒣뾬숵浌䧂姍㷂쉟⵪ㆮ㈯敌䀪⸮卣䄰╪</w:t>
      </w:r>
      <w:r>
        <w:rPr/>
        <w:t>ꖱ</w:t>
      </w:r>
      <w:r>
        <w:rPr/>
        <w:t>㕚咩⼥㥉㝭漶䭑湢眥戴䬪慦ꍋ싂㓎恒㵅</w:t>
      </w:r>
      <w:r>
        <w:rPr/>
        <w:t>Ⱟ</w:t>
      </w:r>
      <w:r>
        <w:rPr/>
        <w:t>妿弻⤻癶⍓</w:t>
      </w:r>
      <w:r>
        <w:rPr/>
        <w:t>ꗂ</w:t>
      </w:r>
      <w:r>
        <w:rPr/>
        <w:t>숻䪘㄰吲쉪⌶쉴恄</w:t>
      </w:r>
      <w:r>
        <w:rPr/>
        <w:t>ⱄ</w:t>
      </w:r>
      <w:r>
        <w:rPr/>
        <w:t>熵숻␺迂吪㝪㝑녡獧婆㉔卦挷圦䑢䅳쎱썙㢬</w:t>
      </w:r>
      <w:r>
        <w:rPr/>
        <w:t>꧂</w:t>
      </w:r>
      <w:r>
        <w:rPr/>
        <w:t>䆥䱳摴싂ꍌ⛂橎礽捂숦⽮썐繫怩湔㍡獺氥䢻䵀䔮싂囃乲敥䒩啾㦵秎⬵澱숶楰珃놱㑓⩮圸昵㕗湎㉑쉎懍ꍨ숨睡녚䪡䑨䓂瑖㝷쉕桺呤뿂숬轺침䩪쉋⨬䍚晠노㈵眵版놻䛂</w:t>
      </w:r>
      <w:r>
        <w:rPr/>
        <w:t>ꥐ</w:t>
      </w:r>
      <w:r>
        <w:rPr/>
        <w:t>憿</w:t>
      </w:r>
      <w:r>
        <w:rPr/>
        <w:t>ⵘ</w:t>
      </w:r>
      <w:r>
        <w:rPr/>
        <w:t>䅌ꏂㄸ㑒横欹믂桍⎡쉖玘弨傻㝺쉠쉘녓佾</w:t>
      </w:r>
      <w:r>
        <w:rPr/>
        <w:t>ⵅ</w:t>
      </w:r>
      <w:r>
        <w:rPr/>
        <w:t>㍵䲥么桐⤣⵭恲ꄶ檻癑䫂䋂쎱</w:t>
      </w:r>
      <w:r>
        <w:rPr/>
        <w:t>ⵊ</w:t>
      </w:r>
      <w:r>
        <w:rPr/>
        <w:t>午恦廂␯漲넶洭漣䭕</w:t>
      </w:r>
      <w:r>
        <w:rPr/>
        <w:t>ꥃ⫂</w:t>
      </w:r>
      <w:r>
        <w:rPr/>
        <w:t>ㅟ朤朥捫橞</w:t>
      </w:r>
      <w:r>
        <w:rPr/>
        <w:t>Ⱕ</w:t>
      </w:r>
      <w:r>
        <w:rPr/>
        <w:t>ꕓ</w:t>
      </w:r>
      <w:r>
        <w:rPr/>
        <w:t>煘쵃琦싍欪杧슬뭟ꇂ뮣櫂く繪㕒┪唵╉</w:t>
      </w:r>
      <w:r>
        <w:rPr/>
        <w:t>⢩</w:t>
      </w:r>
      <w:r>
        <w:rPr/>
        <w:t>⽎⥭俍녇歲뾮奧</w:t>
      </w:r>
      <w:r>
        <w:rPr/>
        <w:t>⣂</w:t>
      </w:r>
      <w:r>
        <w:rPr/>
        <w:t>쉔兡急瘰</w:t>
      </w:r>
      <w:r>
        <w:rPr/>
        <w:t>ꔥ</w:t>
      </w:r>
      <w:r>
        <w:rPr/>
        <w:t>䝇䘳♴숨犩幋楨㬲昭䱑禣䛂쌻쉾꥞砊睦け乊ꅏ䈺横㭇슱쉟뭤煸捇练噪땧椫憏敮쉀牯뭯</w:t>
      </w:r>
      <w:r>
        <w:rPr/>
        <w:t>ꔽ</w:t>
      </w:r>
      <w:r>
        <w:rPr/>
        <w:t>飂刴䩒䜫楣</w:t>
      </w:r>
      <w:r>
        <w:rPr/>
        <w:t>ꤸ</w:t>
      </w:r>
      <w:r>
        <w:rPr/>
        <w:t>げ盂䌤숲汃</w:t>
      </w:r>
      <w:r>
        <w:rPr/>
        <w:t>⠯</w:t>
      </w:r>
      <w:r>
        <w:rPr/>
        <w:t>呇⩫뭧墬㭬㔮䠵층睦䈩촻乎㵄䍧⑎깪Ⓜ슱슩㉂異䐮硾␩幮浍唭슮ㄶ</w:t>
      </w:r>
      <w:r>
        <w:rPr/>
        <w:t>ꗂ</w:t>
      </w:r>
      <w:r>
        <w:rPr/>
        <w:t>势䑦䙱䍍轖繏䂏湔佱繈꺻测</w:t>
      </w:r>
      <w:r>
        <w:rPr/>
        <w:t>Ⱝ</w:t>
      </w:r>
      <w:r>
        <w:rPr/>
        <w:t>睟⩵奐䯂쉅漰⸻繍璿恫땪慎⫂竂䗂㍓䁆쉮癠깴♏刴䵣佨숶쉚䍡轆捘眸梣</w:t>
      </w:r>
      <w:r>
        <w:rPr/>
        <w:t>⠸</w:t>
      </w:r>
      <w:r>
        <w:rPr/>
        <w:t>槂⼽㏂灐㕶夹佀棂爳匸㍱橈쉎쉸畑싎乩䩍位㕑㔪䦣춬⩁</w:t>
      </w:r>
      <w:r>
        <w:rPr/>
        <w:t>ꥂ</w:t>
      </w:r>
      <w:r>
        <w:rPr/>
        <w:t>걐恥页⼷䨽啶庱쉹愯쉕쉵</w:t>
      </w:r>
      <w:r>
        <w:rPr/>
        <w:t>꧂</w:t>
      </w:r>
      <w:r>
        <w:rPr/>
        <w:t>迂싂</w:t>
      </w:r>
      <w:r>
        <w:rPr/>
        <w:t>⠮</w:t>
      </w:r>
      <w:r>
        <w:rPr/>
        <w:t>汯㩳敡槍⍲㚮桠㕚䕀숭㍀⌭ㄮ楕쉺㵠皬数䈬쵢眹灐䳂</w:t>
      </w:r>
      <w:r>
        <w:rPr/>
        <w:t>ⲱ</w:t>
      </w:r>
      <w:r>
        <w:rPr/>
        <w:t>瞡幖䕢浲ꍪ땗쵍輵</w:t>
      </w:r>
      <w:r>
        <w:rPr/>
        <w:t>ⰹ</w:t>
      </w:r>
      <w:r>
        <w:rPr/>
        <w:t>呣䌭䃂㒵倪慃⍄⸸촮慯帬㜯磂</w:t>
      </w:r>
      <w:r>
        <w:rPr/>
        <w:t>Ⱘ</w:t>
      </w:r>
      <w:r>
        <w:rPr/>
        <w:t>圫歎廂⭆伮材剋䢏桖勂牅䥮숱竂쉏卡⨯剐ガ䞬䬪佯쉙㩈㴻傘㕬⤴긷쉔係쉞獆쉍㑘べ䭩畔㘦彏所㍖潪㔹瀬帴䩌딪偆</w:t>
      </w:r>
      <w:r>
        <w:rPr/>
        <w:t>⡤</w:t>
      </w:r>
      <w:r>
        <w:rPr/>
        <w:t>风燂䱭썶光쵍捨㈴ꅃ兢䁈䌫⤮⩦线㝚熱噂ꄳ쉚昺吺桯⪵扖뭕圶땭擂㝾깁쵄㩢쉮礥夷㖵䑰땕伯뭶㉧ㅙ頪긶싎⹣슩顎䌤堤䭈㞘活뭟淂땹倦㵥쉣䥖숺䑶㏂桴徏䤶㵀㭇䝒䮮奈䨬坅껂䝳婳眷꺻</w:t>
      </w:r>
      <w:r>
        <w:rPr/>
        <w:t>ⲣ</w:t>
      </w:r>
      <w:r>
        <w:rPr/>
        <w:t>ⷂ</w:t>
      </w:r>
      <w:r>
        <w:rPr/>
        <w:t>쉮㭶愲堵㣂쉐쉸䜳䓂セ橵樴橨灪숮楢瀱㉍亵쉊㞩숮㟂䣃颣撡㵗䌪</w:t>
      </w:r>
      <w:r>
        <w:rPr/>
        <w:t>ꔱ</w:t>
      </w:r>
      <w:r>
        <w:rPr/>
        <w:t>弫㙋쉢칑㥲</w:t>
      </w:r>
      <w:r>
        <w:rPr/>
        <w:t>ⰽ</w:t>
      </w:r>
      <w:r>
        <w:rPr/>
        <w:t>ꔣ</w:t>
      </w:r>
      <w:r>
        <w:rPr/>
        <w:t>ꥺ뽄쉴⥹싂塈桞땵琳깑婴敤뭈吪䈽䯂歍⵷⽁弹偸仂㍏橭</w:t>
      </w:r>
      <w:r>
        <w:rPr/>
        <w:t>ꗂꗂꥑ</w:t>
      </w:r>
      <w:r>
        <w:rPr/>
        <w:t>ꅈ氪仂圹㑎嚬椹顕⬷呗䕕倩獦㉙뿂⤰㔦⹉⹚煵㶏皬䆵묭垻顮欻頱灷娺㙭갷쉠뗂溩䬭껂</w:t>
      </w:r>
      <w:r>
        <w:rPr/>
        <w:t>ꖩ</w:t>
      </w:r>
      <w:r>
        <w:rPr/>
        <w:t>䀣䉃쉚⯍眷⪮쉴梏飃⮣䥸싂⑋썏㍆䩠媡</w:t>
      </w:r>
      <w:r>
        <w:rPr/>
        <w:t>ꦻ</w:t>
      </w:r>
      <w:r>
        <w:rPr/>
        <w:t>뽮旂總숸ꍤ眥Ⓕ뭤潦⩑싂京쉊橺䱏婲쎣区⩔噪砲彌城⬵뭨㵆佗⭺䭇♚未⭢睫䶩</w:t>
      </w:r>
      <w:r>
        <w:rPr/>
        <w:t>ꥁ</w:t>
      </w:r>
      <w:r>
        <w:rPr/>
        <w:t>숳剆Ⓕ扵䍚⿍쉱⍐斿쉦欹椻䭵倲䰷佱</w:t>
      </w:r>
      <w:r>
        <w:rPr/>
        <w:t>ꔷ</w:t>
      </w:r>
      <w:r>
        <w:rPr/>
        <w:t>噸稭숯⑱摮숱票佚뾣䁢焮⨻䒩</w:t>
      </w:r>
      <w:r>
        <w:rPr/>
        <w:t>ꤊ</w:t>
      </w:r>
      <w:r>
        <w:rPr/>
        <w:t>츹扙濎穣撥瀫瞩㌻硱珂獴迍㢩쉉뾘⌲쵦䵁걐あ䔶䁂娪廍ꅇ쉚싃䕐䧂顱䀲副녙僂</w:t>
      </w:r>
      <w:r>
        <w:rPr/>
        <w:t>ꕇ╺</w:t>
      </w:r>
      <w:r>
        <w:rPr/>
        <w:t>쵋⬺⽧轏顓ㄲ㑏顲究晞拂椷녲灭갯㕴녳䙐摙䍙桯顡⫂쉎悏⤨쉮禿平徿洩쉶㍊㉆硯札슥摰䁬⮩ぺ瑘㍅硰╭ㅺ乞呌⚬㙟佉歡쉔咩牵洨画愸㥰塹㠲䥅촲甬窡採쉮潵⥌␭㡍婹攱厬埂䌪㇂넴넷瑵元顱┸刱琺숬숹圽堽䴩泂싃썢╸㨶⥫槂쉬⫃牊彆걦摬栺燂幊䆩䵑ꎘ䨮☣쉺瘱</w:t>
      </w:r>
      <w:r>
        <w:rPr/>
        <w:t>⣂</w:t>
      </w:r>
      <w:r>
        <w:rPr/>
        <w:t>飂믂佪剬䂩쉷뽃嘹숪噲槎常砸癆圯㖥洽燂㑇썷숹㶵䙢昤䰯㤣충䬱轱⭲灪썆壃偭㉖稰ꄷ␹뭒判浯땪沣梘긴쉦</w:t>
      </w:r>
      <w:r>
        <w:rPr/>
        <w:t>ꗂ</w:t>
      </w:r>
      <w:r>
        <w:rPr/>
        <w:t>㝅剒摧捙㏃塚徥㤣䙭椦쉰漣</w:t>
      </w:r>
      <w:r>
        <w:rPr/>
        <w:t>⠣</w:t>
      </w:r>
      <w:r>
        <w:rPr/>
        <w:t>䵐彎汱썇㑂慭枣칑㊩놩땙걺㭏숬煇ㄲ䥺㐻瑲䡱搦㕾偗⾮扮灪넵⪩</w:t>
      </w:r>
      <w:r>
        <w:rPr/>
        <w:t>ꖵ</w:t>
      </w:r>
      <w:r>
        <w:rPr/>
        <w:t>㈭싂夥ㅞ噁杧䱍⨹㢮쵠櫂䍡䌬슩楷轖呙㓂</w:t>
      </w:r>
      <w:r>
        <w:rPr/>
        <w:t>ꥋ꥘</w:t>
      </w:r>
      <w:r>
        <w:rPr/>
        <w:t>灭㭤姂楶㙆櫂숷딸佶䰸㑤绍숽䕵</w:t>
      </w:r>
      <w:r>
        <w:rPr/>
        <w:t>⵰</w:t>
      </w:r>
      <w:r>
        <w:rPr/>
        <w:t>䚿䀫攻</w:t>
      </w:r>
      <w:r>
        <w:rPr/>
        <w:t>ꔸ</w:t>
      </w:r>
      <w:r>
        <w:rPr/>
        <w:t>啧</w:t>
      </w:r>
      <w:r>
        <w:rPr/>
        <w:t>ꗂ</w:t>
      </w:r>
      <w:r>
        <w:rPr/>
        <w:t>癞奁뭸칬吲故⿂烎䡓十싂祚䄵お쉶䙑⻎슱曂犬䲏⼶穐潕걹⧂㴹쉋⤸含쉆㙠慧䝬␮嘵慴㑃呟ꥡ⌵毃㝙㭋幱唨杰ㅒ湦숤濂㝕伽┯쉊╩窮䧍쉳⽢澩礸╄教</w:t>
      </w:r>
      <w:r>
        <w:rPr/>
        <w:t>꧂</w:t>
      </w:r>
      <w:r>
        <w:rPr/>
        <w:t>塤숪穁⩹瑃猩㘷</w:t>
      </w:r>
      <w:r>
        <w:rPr/>
        <w:t>꧂␽</w:t>
      </w:r>
      <w:r>
        <w:rPr/>
        <w:t>숹洦䋂㏂쉞⩬㩪杋橞坵㑮敡啁傻</w:t>
      </w:r>
      <w:r>
        <w:rPr/>
        <w:t>⢻</w:t>
      </w:r>
      <w:r>
        <w:rPr/>
        <w:t>熩쉴䈦칱忂瑧㝱槂쉕海弫塾轾䵱겱䁖猯</w:t>
      </w:r>
      <w:r>
        <w:rPr/>
        <w:t>ꤦ</w:t>
      </w:r>
      <w:r>
        <w:rPr/>
        <w:t>녮婹싎㔤</w:t>
      </w:r>
      <w:r>
        <w:rPr/>
        <w:t>ⷂ</w:t>
      </w:r>
      <w:r>
        <w:rPr/>
        <w:t>숶칐▩⩫坖儭㉮漣뭚䘦摂䀽</w:t>
      </w:r>
      <w:r>
        <w:rPr/>
        <w:t>⢥</w:t>
      </w:r>
      <w:r>
        <w:rPr/>
        <w:t>圲礭춵䩣呠㠮ぉ⌫슥쉬䆻츭뼪㩬떣춡橐娩쉅穈礪橣썍䥴䮿䣂</w:t>
      </w:r>
      <w:r>
        <w:rPr/>
        <w:t>ⵀ⍴╀</w:t>
      </w:r>
      <w:r>
        <w:rPr/>
        <w:t>䱘䫂숹╞套췎䲱걎⩞⥮痍䉨穱䱚겵걆쉥噙晈䉹䂻㬰</w:t>
      </w:r>
      <w:r>
        <w:rPr/>
        <w:t>ꥇ</w:t>
      </w:r>
      <w:r>
        <w:rPr/>
        <w:t>䙨㕚㥸丬祧ꏂ煁剐䔰䰪쉢璻쉂敇䐫瑟剮䐹楡숭쎩婣䍕瘫辮究뼣뭌䱳땄欸皣扌땈䓂犮⮻䴪뭷칐犡浮湎癱갯촪뽢⥔녖쉩礫䉀壂⩴琊㭯歒朽慐繺⹶橏㵤炥⩠⛃䘺싂溘祤颻딸飂숻吩䋂㫂쉳䈬額迂繺恭㔫婩癞祸⮩轔⯂怭⬬㬹⑰歗</w:t>
      </w:r>
      <w:r>
        <w:rPr/>
        <w:t>ꕐ</w:t>
      </w:r>
      <w:r>
        <w:rPr/>
        <w:t>㡺䴬쉏哂㬺矂䁗㝧⩣♫녁㡩弪</w:t>
      </w:r>
      <w:r>
        <w:rPr/>
        <w:t>ꥀ</w:t>
      </w:r>
      <w:r>
        <w:rPr/>
        <w:t>牶㧍懂睨亮漻㏎</w:t>
      </w:r>
      <w:r>
        <w:rPr/>
        <w:t>ⷂ</w:t>
      </w:r>
      <w:r>
        <w:rPr/>
        <w:t>㬵숷쉷☯쵇쉭녌朴略䵫쉡䷂㪵湢⮿繡싂㖱楣⦬</w:t>
      </w:r>
      <w:r>
        <w:rPr/>
        <w:t>ꦘ</w:t>
      </w:r>
      <w:r>
        <w:rPr/>
        <w:t>䑳稳弩숣捷숤⽞橘䝟吪⵬睳湊捷礸挵</w:t>
      </w:r>
      <w:r>
        <w:rPr/>
        <w:t>ꕳ</w:t>
      </w:r>
      <w:r>
        <w:rPr/>
        <w:t>⣂</w:t>
      </w:r>
      <w:r>
        <w:rPr/>
        <w:t>摢⩲䂱倳뭉欰䱅囂쵠쉢⍓⪱偊䡰啯䱆</w:t>
      </w:r>
      <w:r>
        <w:rPr/>
        <w:t>꤯</w:t>
      </w:r>
      <w:r>
        <w:rPr/>
        <w:t>슿㓂쵂㡔쉣獴䘹㝌昷</w:t>
      </w:r>
      <w:r>
        <w:rPr/>
        <w:t>ⱞ</w:t>
      </w:r>
      <w:r>
        <w:rPr/>
        <w:t>溩䇎妩숪獁䱓䜳ㅲ㮮椶澬喿䫂祗歀⥄싂稱浭汲烂Ⓜ⭒䤯嘺檱썀佤癃䲱䄻쉒䭅炥䵯帯䨽</w:t>
      </w:r>
      <w:r>
        <w:rPr/>
        <w:t>ꕓ</w:t>
      </w:r>
      <w:r>
        <w:rPr/>
        <w:t>㉴眳渺匶灧䵀쉶⛂쉢⹣睹숷潪ꅫ䉨侬ꥳ⥟썁䌫啎狂숤</w:t>
      </w:r>
      <w:r>
        <w:rPr/>
        <w:t>ⱅ⏂</w:t>
      </w:r>
      <w:r>
        <w:rPr/>
        <w:t>拂䓂䭋䤶㕱⒩し㭚割繖쉡嘹啒⩏轓咡噹╟扈㔽숹儽獅係</w:t>
      </w:r>
      <w:r>
        <w:rPr/>
        <w:t>Ⳃ</w:t>
      </w:r>
      <w:r>
        <w:rPr/>
        <w:t>ꥫ쉹启㡌獬Ⓜ债檿䘴哂剰媩灙儮</w:t>
      </w:r>
      <w:r>
        <w:rPr/>
        <w:t>Ⱡ</w:t>
      </w:r>
      <w:r>
        <w:rPr/>
        <w:t>쉩廂䛂睸傥倲橔汯挬癎湅䩐ꅋ㢱㚡뽷䞩⹣汍乱</w:t>
      </w:r>
      <w:r>
        <w:rPr/>
        <w:t>⡚</w:t>
      </w:r>
      <w:r>
        <w:rPr/>
        <w:t>橈擃䩅剉䙣卤䮥煱㕃剁刵惎拂싍⽌昪녨</w:t>
      </w:r>
      <w:r>
        <w:rPr/>
        <w:t>ꔻ</w:t>
      </w:r>
      <w:r>
        <w:rPr/>
        <w:t>坖쉋剬䭁㞮灖⩢⤣潙倰㷂⽣稩䄹䈹䝠㕖劥㴳入싂䡙䗂皵幟琭䵑歸걦睈䄶扅㑯⑥䑃슣</w:t>
      </w:r>
      <w:r>
        <w:rPr/>
        <w:t>⠮</w:t>
      </w:r>
      <w:r>
        <w:rPr/>
        <w:t>쉍癫盂싍ꎥ쉈ꍀ㐸뽴挥䴮䤰숷쉠</w:t>
      </w:r>
      <w:r>
        <w:rPr/>
        <w:t>Ⲙ</w:t>
      </w:r>
      <w:r>
        <w:rPr/>
        <w:t>㐪娰戶坠縯䵊⨻坟䡒䭢</w:t>
      </w:r>
      <w:r>
        <w:rPr/>
        <w:t>ⲩ</w:t>
      </w:r>
      <w:r>
        <w:rPr/>
        <w:t>㥸⭾싂㓂䁚绎轊奤牀昸稪眪칍┴瓍슥쉧顰䁳个䎮汕⍔匴敓敮慖갯뼪⸵坞䵠㣂숤䞏晲┻噑怦⴮祙䳂喬歸땡瘮⨴㥬暻硒䕓숯矂倮〻㕃涡쉃뭇癣纩䝈癞뼫偏⌤</w:t>
      </w:r>
      <w:r>
        <w:rPr/>
        <w:t>ꤱ</w:t>
      </w:r>
      <w:r>
        <w:rPr/>
        <w:t>願暿塄쉠䀦允歨夵㭹㮵潴╖㉲伲ꍴ㗂摓㙇㚥彫슩顈ꆮ卣澻歸僂曂喬䙧뭘乺녞䈱竂슬幨썐晡㑧潪樣扒㊥䅯働睕㍾㌳擂ㅪ뭷由㨷쉸捤檱⼹焦쉈䀪ꄣ㬭㞿坨ぉ⬻䕏뭫敯く䌰Ⓜ⩀䒿玬숰積塙녠恋⹖㕔㐱丮乒㵆ꅴ䥕ㅔ싂⯂쉗칾뼰긥晒䙇啯뇂숣㡶嗍⽕㙙</w:t>
      </w:r>
      <w:r>
        <w:rPr/>
        <w:t>⠴</w:t>
      </w:r>
      <w:r>
        <w:rPr/>
        <w:t>勂㥤ㅯ埂㬊祲㧂炻숪灓が煦瑌礯扬䘨슻䍧堵쉰杊격슡埂걯꥚숺㵶숽⽅</w:t>
      </w:r>
      <w:r>
        <w:rPr/>
        <w:t>⡉</w:t>
      </w:r>
      <w:r>
        <w:rPr/>
        <w:t>촯顬䝲擂⩦輽牁湙湁䝬娥㥏쉹壃㑑칫䤦숩漪ヂ츭䗂슿</w:t>
      </w:r>
      <w:r>
        <w:rPr/>
        <w:t>ꕩ</w:t>
      </w:r>
      <w:r>
        <w:rPr/>
        <w:t>婕枘痂楐熮樵桌獂窱湃썣圲璱⭢쉢녔</w:t>
      </w:r>
      <w:r>
        <w:rPr/>
        <w:t>⡳⭈</w:t>
      </w:r>
      <w:r>
        <w:rPr/>
        <w:t>䈭䒻습쉌ケ扣썙敐㵫ꥳ䧎䕈싂擂땏쉴偯㐳盂ꏂ슬䜽䈩믍</w:t>
      </w:r>
      <w:r>
        <w:rPr/>
        <w:t>ꕑ䷎</w:t>
      </w:r>
      <w:r>
        <w:rPr/>
        <w:t>㐹楖壂ㅏ㵹츯㴱뽮䷂犘</w:t>
      </w:r>
      <w:r>
        <w:rPr/>
        <w:t>ꥒ</w:t>
      </w:r>
      <w:r>
        <w:rPr/>
        <w:t>걢䩗⪘橔俍쉚㎩兕慡뽕숦朶㒩ㅫ⌱Ⓜ皵武塌㭀쉚剗媮캥뽔넭捙恺顗쵟䡚怽盂䗂朴㭌쌮焪恊쉆숳</w:t>
      </w:r>
      <w:r>
        <w:rPr/>
        <w:t>ꤩ</w:t>
      </w:r>
      <w:r>
        <w:rPr/>
        <w:t>软框繄漲噴塭</w:t>
      </w:r>
      <w:r>
        <w:rPr/>
        <w:t>ⶩ</w:t>
      </w:r>
      <w:r>
        <w:rPr/>
        <w:t>䤽硫</w:t>
      </w:r>
      <w:r>
        <w:rPr/>
        <w:t>⠫</w:t>
      </w:r>
      <w:r>
        <w:rPr/>
        <w:t>䵷⩹땒顀愰夻克㡤䭕⛂縥⾡礱拂</w:t>
      </w:r>
      <w:r>
        <w:rPr/>
        <w:t>ꦥ</w:t>
      </w:r>
      <w:r>
        <w:rPr/>
        <w:t>䡑䍓⧂濂갣⪵䭓㠬㬬썸忂輨칫㉉榥쉟㉊䩆單啵</w:t>
      </w:r>
      <w:r>
        <w:rPr/>
        <w:t>ꔤ</w:t>
      </w:r>
      <w:r>
        <w:rPr/>
        <w:t>㍗ꍶ䝈숨칁楩䃂猽炡兘祦㐹⬨稳呉婩숺䙗呥䝗䩗焯摴幧瑔咥䈹뽰瑚㙶吺슬싂⛃㭉⬪</w:t>
      </w:r>
      <w:r>
        <w:rPr/>
        <w:t>Ɐ</w:t>
      </w:r>
      <w:r>
        <w:rPr/>
        <w:t>牒煬噬げ</w:t>
      </w:r>
      <w:r>
        <w:rPr/>
        <w:t>ꤣ</w:t>
      </w:r>
      <w:r>
        <w:rPr/>
        <w:t>㣂攻硙䉭쉀</w:t>
      </w:r>
      <w:r>
        <w:rPr/>
        <w:t>ꤣ</w:t>
      </w:r>
      <w:r>
        <w:rPr/>
        <w:t>䱘뭢숪⹁獏扚帺뭪嘥䍲⹱搥縥</w:t>
      </w:r>
      <w:r>
        <w:rPr/>
        <w:t>ⰺⱢ</w:t>
      </w:r>
      <w:r>
        <w:rPr/>
        <w:t>瀫숫煓䱄伽楚䭐手떡</w:t>
      </w:r>
      <w:r>
        <w:rPr/>
        <w:t>ꥊ</w:t>
      </w:r>
      <w:r>
        <w:rPr/>
        <w:t>辵䘹ꄰ땆睍啧⌤剬穷䳂獘숯慒癮♥쉭だ딴쵥䙾戰쉳勂祳ꍌ䱠싂뭥䳂숥㍡</w:t>
      </w:r>
      <w:r>
        <w:rPr/>
        <w:t>ⱪ</w:t>
      </w:r>
      <w:r>
        <w:rPr/>
        <w:t>츽䡂㵬兹嗂朩⎘⵴䩗乳主㉟ꍠ剏꺮港ㅑ</w:t>
      </w:r>
      <w:r>
        <w:rPr/>
        <w:t>ꤥ</w:t>
      </w:r>
      <w:r>
        <w:rPr/>
        <w:t>䁂ꍳ</w:t>
      </w:r>
      <w:r>
        <w:rPr/>
        <w:t>ꥇ</w:t>
      </w:r>
      <w:r>
        <w:rPr/>
        <w:t>冥䞿殡숣楑㑔晖</w:t>
      </w:r>
      <w:r>
        <w:rPr/>
        <w:t>ⵦ</w:t>
      </w:r>
      <w:r>
        <w:rPr/>
        <w:t>㝵⪥碏⩾䖱幭䕅剋振칡㡋晎뼽걥ꅙ걠砣套慢䤰礱쉐⑴摊慯ꍱ㥗婏쉸숦嫂⩁㛂焮浲㭇䒮䌴恢痃슱杇캩呭ꍭ뗂劵</w:t>
      </w:r>
      <w:r>
        <w:rPr/>
        <w:t>꧃</w:t>
      </w:r>
      <w:r>
        <w:rPr/>
        <w:t>쉌묵넬嚥䡢슻썧吭쉶健䝎䟎䵵㔥ꎏ椫ㅭ優乂⨸扮㙍瓂泃</w:t>
      </w:r>
      <w:r>
        <w:rPr/>
        <w:t>ⵖ</w:t>
      </w:r>
      <w:r>
        <w:rPr/>
        <w:t>砳㟂⍥啔墘午㙞啬ぅ㍾織䴣넩浅촮㘯奔瀩典</w:t>
      </w:r>
      <w:r>
        <w:rPr/>
        <w:t>⡧</w:t>
      </w:r>
      <w:r>
        <w:rPr/>
        <w:t>䉈参䤷⩸녔걅楋ㄱ烎슏쵊ㅷ싂椯㩓녓⭮猪땍祢⹤媿琹櫂숻繭燂湂䟂곂썉浍墬깚</w:t>
      </w:r>
      <w:r>
        <w:rPr/>
        <w:t>꧂</w:t>
      </w:r>
      <w:r>
        <w:rPr/>
        <w:t>輻先㔵䵃뼪㑭䕂깘쉑娮䓂ꍰㅎ䑒㙔坅䕑働㥾䭬瞣墡춮湕䝹</w:t>
      </w:r>
      <w:r>
        <w:rPr/>
        <w:t>ꔻ</w:t>
      </w:r>
      <w:r>
        <w:rPr/>
        <w:t>擎灆⧂从偶眰쵄⚣輦쉦㭬</w:t>
      </w:r>
      <w:r>
        <w:rPr/>
        <w:t>Ⳃ</w:t>
      </w:r>
      <w:r>
        <w:rPr/>
        <w:t>歀⩉䍥䑸쉎䄬츻整⯎㧍恬橫㝌煲땕⥎뾘湱䐊坚塊䍀</w:t>
      </w:r>
      <w:r>
        <w:rPr/>
        <w:t>⣂⤶</w:t>
      </w:r>
      <w:r>
        <w:rPr/>
        <w:t>嚩窻⹤ㅯ㕈⬽쉌礥⍘䈻㞘枩浾숲浀牾䐥妬㖏⭣䖩춱ꍳ参깓佞㌦愱䵓뽃숪쉶깥⯂녇㝱쵓桐瞩</w:t>
      </w:r>
      <w:r>
        <w:rPr/>
        <w:t>ⱀ</w:t>
      </w:r>
      <w:r>
        <w:rPr/>
        <w:t>䦩녎癫呤戸</w:t>
      </w:r>
      <w:r>
        <w:rPr/>
        <w:t>ⶥ</w:t>
      </w:r>
      <w:r>
        <w:rPr/>
        <w:t>甭숰止弯㙱噃쉒焱⍙狂恃⥫敫䐻砰䊵歋桑ꥶ喡數散녫㑑䙀녉瑌⮩㣂䉲䍗癱깪硥숴썞넭桺楐䲥䑤</w:t>
      </w:r>
      <w:r>
        <w:rPr/>
        <w:t>ⱬ</w:t>
      </w:r>
      <w:r>
        <w:rPr/>
        <w:t>䡐ㅐ做숪숭䋂硟堪㩚塏塵䚬渥繬⭠䔨걹睔䱦噺潀汵癹轲湕㉤뽷塑⏂噀慺硒☽轡獞獤쉘⩪䈷窣䕁⽾櫂㭵⛂㍤㗂숰⛃⵺䯂挴歱汧䉌晥愳㴦刪뽍は沏╣䴩싂걱ㄤ橺摺쉳넽ㅔ㡈佢쉥獆䜨뾻</w:t>
      </w:r>
      <w:r>
        <w:rPr/>
        <w:t>ꗃ</w:t>
      </w:r>
      <w:r>
        <w:rPr/>
        <w:t>썳ꥹ僂㴦㍓倩┸幒㙌䔦㩹瑢㵇⍙皘稳쉵癵㧎䥧쉐湴楁⎡䡥乄狂彞瑰䣂湍婲쉑焪惂恺⽅灾ꅫ挮獃圫䅵숫曂䉵싍뭥稹恤䔪칳疩슬䘫䰤쵶숮겘㌸华㩁啎你壂竂濍獰繰漫烍▩顫狃뽋玵㥶祸織䗍永桀⩂䓎绂⪮䊵煷憣쎩割㍱㩺嘫去㐬䙀㷂牮⚥稯搩㒡췂䀭䩂䌹䇂땳地</w:t>
      </w:r>
      <w:r>
        <w:rPr/>
        <w:t>⣂</w:t>
      </w:r>
      <w:r>
        <w:rPr/>
        <w:t>ꄱ</w:t>
      </w:r>
      <w:r>
        <w:rPr/>
        <w:t>ꤣ</w:t>
      </w:r>
      <w:r>
        <w:rPr/>
        <w:t>䕟楶䌥㥐숰㣍扩습瀭矃㬭柂⩏桸壂她㉮썶䵚彊䘰䍦║㔰넱㉄㍐⬫廂⍩太⺻煴</w:t>
      </w:r>
      <w:r>
        <w:rPr/>
        <w:t>ⱬ╣</w:t>
      </w:r>
      <w:r>
        <w:rPr/>
        <w:t>쉈奋捸㝾线쉞쉆灂꺱半㡾썧딱畗숩숪㥱欻撩啭歇卭</w:t>
      </w:r>
      <w:r>
        <w:rPr/>
        <w:t>ꥉ</w:t>
      </w:r>
      <w:r>
        <w:rPr/>
        <w:t>䩃頨咻ォ噣浓櫂挨卉繕㑤敫橰姍䭘㦱숨窩祩♐呐勎楤쉰싍归슥묨䚿垩䐺瑎歨彴刮懂⒱䠹奷넪㫂쉥썕◂㫂竂ꏂ杙칙啰辥穄싂⭉徿硦⺬頴睐쉄</w:t>
      </w:r>
      <w:r>
        <w:rPr/>
        <w:t>⢻</w:t>
      </w:r>
      <w:r>
        <w:rPr/>
        <w:t>杗敔槂慈㓎</w:t>
      </w:r>
      <w:r>
        <w:rPr/>
        <w:t>ⱐ</w:t>
      </w:r>
      <w:r>
        <w:rPr/>
        <w:t>㜽㡕숦硏奃䌨䌻摄숮迂楖숲婷⧂꺡憣</w:t>
      </w:r>
      <w:r>
        <w:rPr/>
        <w:t>Ⳃ</w:t>
      </w:r>
      <w:r>
        <w:rPr/>
        <w:t>㍞㆏㒩礽ォ慒慩䢬䩙印䙘䑕炣⭖䴯</w:t>
      </w:r>
      <w:r>
        <w:rPr/>
        <w:t>꧂</w:t>
      </w:r>
      <w:r>
        <w:rPr/>
        <w:t>穬꤮嫂唽ꅢ晶⽌椣焪稪䣂捨꺘⨵渪㷂䝢硋㝒숰</w:t>
      </w:r>
      <w:r>
        <w:rPr/>
        <w:t>ꤪꥀ</w:t>
      </w:r>
      <w:r>
        <w:rPr/>
        <w:t>뽉䅊顒䱯촥顒坸斩뽡묭奐㩤幣佳䡵䙲碻掣쉯幇쵪⍑⻍䌪⹖橎놣쌯敃湒⤭㔹ꥰ쌹懂</w:t>
      </w:r>
      <w:r>
        <w:rPr/>
        <w:t>ꔱ</w:t>
      </w:r>
      <w:r>
        <w:rPr/>
        <w:t>깂⽢媩</w:t>
      </w:r>
      <w:r>
        <w:rPr/>
        <w:t>ꥌ</w:t>
      </w:r>
      <w:r>
        <w:rPr/>
        <w:t>挶噟꺬㎩暮珂䬊쉩쉦㝘䯂</w:t>
      </w:r>
      <w:r>
        <w:rPr/>
        <w:t>ꤪ</w:t>
      </w:r>
      <w:r>
        <w:rPr/>
        <w:t>숬칅扭偳矂⾿䙰溵灱㬨潟☨㩈뽱䅔㥟䕳</w:t>
      </w:r>
      <w:r>
        <w:rPr/>
        <w:t>⣂</w:t>
      </w:r>
      <w:r>
        <w:rPr/>
        <w:t>䕣吹塇㝀曎쉏槎畩넷⩤垘썡湬啍坺㩓⫃剠䐽劘剟橗祙䆵噴䧂숥촴⩲䱟砪獫㤥眶숶쉀쉋⨰␤㈲</w:t>
      </w:r>
      <w:r>
        <w:rPr/>
        <w:t>ⱳ</w:t>
      </w:r>
      <w:r>
        <w:rPr/>
        <w:t>䅅斬䱎楍쉡焤坋欯뽨で숤䅢⩘㮥Ⓜ깶쉧䮏쉶㓂㔳纘䀹䉟㴦㵰䛃晶ꄹ佀櫂景⧂砣䖥睓뭒</w:t>
      </w:r>
      <w:r>
        <w:rPr/>
        <w:t>ꦮ꥓</w:t>
      </w:r>
      <w:r>
        <w:rPr/>
        <w:t>帴㥟ꆻ卟슘⨪玿縰顒䀩䕸晢扎╣ꥱ呙</w:t>
      </w:r>
      <w:r>
        <w:rPr/>
        <w:t>⠬</w:t>
      </w:r>
      <w:r>
        <w:rPr/>
        <w:t>繟䱔</w:t>
      </w:r>
      <w:r>
        <w:rPr/>
        <w:t>Ⱡ</w:t>
      </w:r>
      <w:r>
        <w:rPr/>
        <w:t>⻎</w:t>
      </w:r>
      <w:r>
        <w:rPr/>
        <w:t>⡈</w:t>
      </w:r>
      <w:r>
        <w:rPr/>
        <w:t>㡕㙠㭬微⨴⌴圻춬偘㑡倲㇂䓂顈쉇昻갯䭫쉡숨</w:t>
      </w:r>
      <w:r>
        <w:rPr/>
        <w:t>ꥁ</w:t>
      </w:r>
      <w:r>
        <w:rPr/>
        <w:t>츫쉃</w:t>
      </w:r>
      <w:r>
        <w:rPr/>
        <w:t>⣍</w:t>
      </w:r>
      <w:r>
        <w:rPr/>
        <w:t>㭹ꇂ璏皩㩥歑兔煩䧂㑺䭺幀痂년瑩㟂睡繭딫轔棂桇쌻㡀娬顄䉵窡䝪䭩⨲⍦坆䓎㨲焺ㄳ幃汅㶮单䊻뽐攴</w:t>
      </w:r>
      <w:r>
        <w:rPr/>
        <w:t>ⴲ</w:t>
      </w:r>
      <w:r>
        <w:rPr/>
        <w:t>輵淂쉕숽㫂⪱㶱坠潭樰唥㉂㥆桬♄ꍑ潮弯숹쉾꥔㭦桒䠰㛂呗枩昵唶䡕嘷挣炿塠ㄷ㊻㭩怴焱纏䆿㘽㠮</w:t>
      </w:r>
      <w:r>
        <w:rPr/>
        <w:t>ⷂ</w:t>
      </w:r>
      <w:r>
        <w:rPr/>
        <w:t>中煟㕅䥡斣숪湳呟㕊礳䡳딪捇垥拂쎿嘣畕㵆䅅升穙╳听⵺㩦偑煘㜤㥾쉁슣</w:t>
      </w:r>
      <w:r>
        <w:rPr/>
        <w:t>Ⳃ</w:t>
      </w:r>
      <w:r>
        <w:rPr/>
        <w:t>摔慮㕉</w:t>
      </w:r>
      <w:r>
        <w:rPr/>
        <w:t>ⵠ</w:t>
      </w:r>
      <w:r>
        <w:rPr/>
        <w:t>浵扫䠸</w:t>
      </w:r>
      <w:r>
        <w:rPr/>
        <w:t>ꖮ</w:t>
      </w:r>
      <w:r>
        <w:rPr/>
        <w:t>䌮뽡㈰瑤㶱㟂珂斱飍䌲ꍉ</w:t>
      </w:r>
      <w:r>
        <w:rPr/>
        <w:t>ꕐ</w:t>
      </w:r>
      <w:r>
        <w:rPr/>
        <w:t>殬飂</w:t>
      </w:r>
      <w:r>
        <w:rPr/>
        <w:t>⡢⢣</w:t>
      </w:r>
      <w:r>
        <w:rPr/>
        <w:t>桘땒种匲坨쉄剥년ォ쌻䣂숶䅘쵾䪻呰慞氺㭎㕞䭎暏껂㑠</w:t>
      </w:r>
      <w:r>
        <w:rPr/>
        <w:t>ꥑ꤬</w:t>
      </w:r>
      <w:r>
        <w:rPr/>
        <w:t>쉔깷ꥡ捏츱㡁ㅶ쉹촮䙮무礰勂繣䡬</w:t>
      </w:r>
      <w:r>
        <w:rPr/>
        <w:t>ꕯ</w:t>
      </w:r>
      <w:r>
        <w:rPr/>
        <w:t>걖츪泂</w:t>
      </w:r>
      <w:r>
        <w:rPr/>
        <w:t>ⵈ</w:t>
      </w:r>
      <w:r>
        <w:rPr/>
        <w:t>썲䅍⫂桅敩㤪쉓䘣汗潦昣싂㜰噺썑☦⽉礥嘵⥗</w:t>
      </w:r>
      <w:r>
        <w:rPr/>
        <w:t>ⶮ</w:t>
      </w:r>
      <w:r>
        <w:rPr/>
        <w:t>㪬⹘幀徿歇榩</w:t>
      </w:r>
      <w:r>
        <w:rPr/>
        <w:t>꤬</w:t>
      </w:r>
      <w:r>
        <w:rPr/>
        <w:t>䭓䑑숻獯䡒㭌㍰丯䕬䑋숨䝁</w:t>
      </w:r>
      <w:r>
        <w:rPr/>
        <w:t>⡦</w:t>
      </w:r>
      <w:r>
        <w:rPr/>
        <w:t>仂烎걺浔佐</w:t>
      </w:r>
      <w:r>
        <w:rPr/>
        <w:t>꥓</w:t>
      </w:r>
      <w:r>
        <w:rPr/>
        <w:t>敔</w:t>
      </w:r>
      <w:r>
        <w:rPr/>
        <w:t>ⱦ</w:t>
      </w:r>
      <w:r>
        <w:rPr/>
        <w:t>䖿슻狃♤娲憮扩䔥뾏并㷂녫ꌹ渻㛂넴䔮⑪</w:t>
      </w:r>
      <w:r>
        <w:rPr/>
        <w:t>⡔</w:t>
      </w:r>
      <w:r>
        <w:rPr/>
        <w:t>䇂慣煖㌦뽓凂椯숵晎㙂墥⪮轓祇㠨슡쉀漫呖滎熵</w:t>
      </w:r>
      <w:r>
        <w:rPr/>
        <w:t>ⷂ</w:t>
      </w:r>
      <w:r>
        <w:rPr/>
        <w:t>瑴繤奚扭슮⼪幥䥒䔱⸪뽦␳쉅縶呋쉯⍩</w:t>
      </w:r>
      <w:r>
        <w:rPr/>
        <w:t>⡌</w:t>
      </w:r>
      <w:r>
        <w:rPr/>
        <w:t>걈捊숥䱂㵓斣㍠炮ꅐ㘽숰䁥坒쉒啠⬰捴슏畣쉱潂</w:t>
      </w:r>
      <w:r>
        <w:rPr/>
        <w:t>ꤩ</w:t>
      </w:r>
      <w:r>
        <w:rPr/>
        <w:t>瀸䥰싂썄䷂⦱슏ㅂ掣顊灾睠칱歊汆⍩싂겘䬭恖绂㨪硁㨹䁴</w:t>
      </w:r>
      <w:r>
        <w:rPr/>
        <w:t>ⴤ</w:t>
      </w:r>
      <w:r>
        <w:rPr/>
        <w:t>售쉊믂㝶浚潁硟縸</w:t>
      </w:r>
      <w:r>
        <w:rPr/>
        <w:t>ⱏ</w:t>
      </w:r>
      <w:r>
        <w:rPr/>
        <w:t>ꦮ</w:t>
      </w:r>
      <w:r>
        <w:rPr/>
        <w:t>넲㇂獦녇礊뭍㘭癘婰決⸻欣嚱晟쵊磂⯍䙢뾩曂爴牳꥘뮮췂飂䭁繕娨主摖습</w:t>
      </w:r>
      <w:r>
        <w:rPr/>
        <w:t>ꤸ</w:t>
      </w:r>
      <w:r>
        <w:rPr/>
        <w:t>偄睒䡍癊녃䃂㥘䎬㑈칒䊻丨婣췂烂②灹ㅁ畄穌䚩灚欮쉅겘佘⥤䉮瑃㕅</w:t>
      </w:r>
      <w:r>
        <w:rPr/>
        <w:t>ⴤ</w:t>
      </w:r>
      <w:r>
        <w:rPr/>
        <w:t>쉾湥㥯砰渺썅녪暮</w:t>
      </w:r>
      <w:r>
        <w:rPr/>
        <w:t>⣃</w:t>
      </w:r>
      <w:r>
        <w:rPr/>
        <w:t>町뮱떏䅅㓂☨䕕䨸䅧⎘癖⥬惂横旂卐扅噭祵搸쉲䝔䱸剹슻湺湮</w:t>
      </w:r>
      <w:r>
        <w:rPr/>
        <w:t>꧂</w:t>
      </w:r>
      <w:r>
        <w:rPr/>
        <w:t>㇂䕕痂彸伺㪣㵭싍䈭截琫䉱欳⌸湘嚵憮ꇂ⩬䥞㙘쉰嗂繱쉌㕗佋⚮头䨬卙숵숰潕츷匴䀹樷䀱楟놩걵⾬療㑏佱㕳쌱恾㥃뽴搲䝎幩牐督</w:t>
      </w:r>
      <w:r>
        <w:rPr/>
        <w:t>ꕄ</w:t>
      </w:r>
      <w:r>
        <w:rPr/>
        <w:t>从硋浙╕䬮쵹㩐椫拂䄲쉅唫䃂떵녒땶츺</w:t>
      </w:r>
      <w:r>
        <w:rPr/>
        <w:t>ⰽ</w:t>
      </w:r>
      <w:r>
        <w:rPr/>
        <w:t>塙ꆥ䑙噎匯媥繺䱖佁䓂䵢䦩㘣갪㪻硳ꅵ樮䚩㭱橹榡咬䲩攭澏睟ꅇ瑭㜸</w:t>
      </w:r>
      <w:r>
        <w:rPr/>
        <w:t>ꥀ</w:t>
      </w:r>
      <w:r>
        <w:rPr/>
        <w:t>쵅晷숲刯☮歀伣䡵䍰佗听숷凂獦愱쉰☯歾沘쉖ㅋ段䕟䕺燍䈶畟䨶漶佭카</w:t>
      </w:r>
      <w:r>
        <w:rPr/>
        <w:t>⡆</w:t>
      </w:r>
      <w:r>
        <w:rPr/>
        <w:t>撬㉠顕凂㍮皬䩙뭯뭑쉏睖䙷癦쏂ㄦ䩺쉩䕞䡌涩囂楸剴숪矂䄰硖硋水夷瞡檻秂い犩츪</w:t>
      </w:r>
      <w:r>
        <w:rPr/>
        <w:t>ⱋ</w:t>
      </w:r>
      <w:r>
        <w:rPr/>
        <w:t>ꅆ䁳꥗䀤칑쉺䙙䪩䮣</w:t>
      </w:r>
      <w:r>
        <w:rPr/>
        <w:t>ꤰ⎵</w:t>
      </w:r>
      <w:r>
        <w:rPr/>
        <w:t>⽂橦幞♈갷獇</w:t>
      </w:r>
      <w:r>
        <w:rPr/>
        <w:t>ⱞ⤹</w:t>
      </w:r>
      <w:r>
        <w:rPr/>
        <w:t>敁䵱曂佚帣숻癉ꅸ圹싂癟㒣柂땷ꅫ㯃帯쉸穦㘱睌㙔梱땐딴瀸뭇琨쉘硲昮杨創坱䅉く浬䥂쉩幋슡癢⛎绂ꍙ摴浡㐲쏂匪쉶疬싎剋椴氦倶悏牂䡚䑁쉊㑕幹컂㡡췂卢㇃걡</w:t>
      </w:r>
      <w:r>
        <w:rPr/>
        <w:t>ⱦ</w:t>
      </w:r>
      <w:r>
        <w:rPr/>
        <w:t>䃍걐䣂滂恖砯睺煞䵸캡㕹浩㭹牙⎻싃疱딶硠獕갯치牀䪩䣂帳區쉳䁖㡎䤬ꥸ焮㑡朳听쉞忂쉵杅束捃晅뽓䌬☫琪濃⨨ꍨ晓顺氺숣䀱㝀⪿睳祳겥⼷祇⹦걯奁쉦慃塒义㗂슬䕏稽䥀㑞쉅湠싂</w:t>
      </w:r>
      <w:r>
        <w:rPr/>
        <w:t>⣂</w:t>
      </w:r>
      <w:r>
        <w:rPr/>
        <w:t>㢬撩倨噋㥣ꍣ␩悥꺏攴䕕䟎繐䍖䇂쉩售㞩긦轤牉轸䅂栵瞥┤숳쉇ꎻ䛂䃂</w:t>
      </w:r>
      <w:r>
        <w:rPr/>
        <w:t>ꦩ</w:t>
      </w:r>
      <w:r>
        <w:rPr/>
        <w:t>䍯兒タ呌䡥迂徿娸瓂⩓㉅顥뭙欰乩皻睯䅺ぃ璣䑠矍</w:t>
      </w:r>
      <w:r>
        <w:rPr/>
        <w:t>⠰</w:t>
      </w:r>
      <w:r>
        <w:rPr/>
        <w:t>㢱䄸㣂橁䈺ㅅ敲䑃䕶永杏䦥杞吺繷쉫㨊穾딩쉍癚㥀ㄳ樦숦塷䱢滂쉉</w:t>
      </w:r>
      <w:r>
        <w:rPr/>
        <w:t>ⲏ</w:t>
      </w:r>
      <w:r>
        <w:rPr/>
        <w:t>ⷂ</w:t>
      </w:r>
      <w:r>
        <w:rPr/>
        <w:t>䔮横㜴旃極幹穔⬶䁋⎿슿柍뽳噎䤲㉁깊噸匤䱳⮏</w:t>
      </w:r>
      <w:r>
        <w:rPr/>
        <w:t>Ⱓ╟</w:t>
      </w:r>
      <w:r>
        <w:rPr/>
        <w:t>勂夷⩶⩩卣ㅇ뽌㔨䞻垿㉖㵉╟煺濂쉟灥녏摐ꏂ䤶䨰⍮쉑颩㩧堣䛂ꌶ䥍㈵桤顆㩓橖啹⍔⌱쉖瑲㌸暱灰䭭썧秂摷旍㥂⼹싂忎갫㋂㑵捱獗뽎쉂潦⬸牺御땮敊㝹勂쉨㎩垮䌦쉖㬤爻䱹ㆥ余ꏂ㭒琩彋惂</w:t>
      </w:r>
      <w:r>
        <w:rPr/>
        <w:t>ⱆ</w:t>
      </w:r>
      <w:r>
        <w:rPr/>
        <w:t>丳ㆩ䬷倱橯䉖扗㍥煳碻㵞䮿㉘兑轀╰男쉊灠䱍场⪏⍑</w:t>
      </w:r>
      <w:r>
        <w:rPr/>
        <w:t>ꕲ</w:t>
      </w:r>
      <w:r>
        <w:rPr/>
        <w:t>塒䝚皬</w:t>
      </w:r>
      <w:r>
        <w:rPr/>
        <w:t>ꤱ⍳</w:t>
      </w:r>
      <w:r>
        <w:rPr/>
        <w:t>격♪喣㬷擂瑦숻숷手뭈绂ꍇ걁壂㒡歡瑹⍷捏熱圪乚뭑埂摗摴쉮</w:t>
      </w:r>
      <w:r>
        <w:rPr/>
        <w:t>ꦩ☻</w:t>
      </w:r>
      <w:r>
        <w:rPr/>
        <w:t>㎡じ縲慏녗幟⤷棃栨䱬쵀祵㨸湃繇⨲ꥸ妥殿㧎䩒䗂氦塷⑂㩋䅩㨵煫♣땵䘭㏂潹싂㙚夽找슘嚥㛎츸쉉㴴顑㨱噷䔤ꥤ畯뭌睤㕕</w:t>
      </w:r>
      <w:r>
        <w:rPr/>
        <w:t>ꦘ</w:t>
      </w:r>
      <w:r>
        <w:rPr/>
        <w:t>㖵灈뽒亩ꌫ</w:t>
      </w:r>
      <w:r>
        <w:rPr/>
        <w:t>⡎⩸</w:t>
      </w:r>
      <w:r>
        <w:rPr/>
        <w:t>檿䩖㉘顶녦児兀칍쉢堪䬨쉠瀱쉭䞥樲穯</w:t>
      </w:r>
      <w:r>
        <w:rPr/>
        <w:t>ⰱⱡ</w:t>
      </w:r>
      <w:r>
        <w:rPr/>
        <w:t>橅㕞湘䊩㭪⸲婲쉐놱싎䕭硺䘨畕汳⬤ば㝌珂ㄹ䕟䏂噘ㆣ긶淂</w:t>
      </w:r>
      <w:r>
        <w:rPr/>
        <w:t>ꖡ</w:t>
      </w:r>
      <w:r>
        <w:rPr/>
        <w:t>穷㭋☮佺깭滂桹뿂䧂坯慐㓂</w:t>
      </w:r>
      <w:r>
        <w:rPr/>
        <w:t>ⵧ</w:t>
      </w:r>
      <w:r>
        <w:rPr/>
        <w:t>渰祖䉳슻䗃⥴䦥쉎츪㩢畅恡놿洣☮</w:t>
      </w:r>
      <w:r>
        <w:rPr/>
        <w:t>ꕇ</w:t>
      </w:r>
      <w:r>
        <w:rPr/>
        <w:t>䰸揂⤨</w:t>
      </w:r>
      <w:r>
        <w:rPr/>
        <w:t>⢬</w:t>
      </w:r>
      <w:r>
        <w:rPr/>
        <w:t>걱쉯숸⻍睹䙤㙸컎걘御敚췂婃啷깖쉺싂稫呎䚩⑔</w:t>
      </w:r>
      <w:r>
        <w:rPr/>
        <w:t>ꥁ</w:t>
      </w:r>
      <w:r>
        <w:rPr/>
        <w:t>杕♸깦䍶땸樰䥖념轨䩦⩳䒏㠦癮㖿╖䭅⽁䡊⬳쉓숣쉦伯䡅慖楬⼱揂ꌻ䜹츪挨䭷䌳硶儵꤮곍幎椩⑑敲䠭恎㑭嘪㠦⨺だ쉯⪣㔮⩁䕙㋂偃灬旂䴶ヂ㩐卦ꄩ妥倥쵱仍㩢깷獇彃滃珂숫澩煱䩈澬㥑䷂⩖䍃㞩䌩⍅嗂묶㡒涿吥睶媮繎疻슩㌪棂㐥椽싃䌤땘♍坄㭉쉟뭒걎⎻㘵슩⏂ひ䱌♚䝬䵡獁</w:t>
      </w:r>
      <w:r>
        <w:rPr/>
        <w:t>⡀</w:t>
      </w:r>
      <w:r>
        <w:rPr/>
        <w:t>乞㌻漸숬⵸㫂⨪</w:t>
      </w:r>
      <w:r>
        <w:rPr/>
        <w:t>ⵗ</w:t>
      </w:r>
      <w:r>
        <w:rPr/>
        <w:t>竂⌮ㅹ橠媥㙮輶녭橧扈⩯縩㨤坣</w:t>
      </w:r>
      <w:r>
        <w:rPr/>
        <w:t>ⰴ</w:t>
      </w:r>
      <w:r>
        <w:rPr/>
        <w:t>싂䞻⒏颱㙂䥔張噌쉵䧂</w:t>
      </w:r>
      <w:r>
        <w:rPr/>
        <w:t>⠺</w:t>
      </w:r>
      <w:r>
        <w:rPr/>
        <w:t>⽣⿂䬹棂測쉯쉟儻㕔坳ꅍ夦ꇂ</w:t>
      </w:r>
      <w:r>
        <w:rPr/>
        <w:t>ⷃ</w:t>
      </w:r>
      <w:r>
        <w:rPr/>
        <w:t>㐵뾣娴숊쉀䉞倴柂弩슣摳</w:t>
      </w:r>
      <w:r>
        <w:rPr/>
        <w:t>ꦵ</w:t>
      </w:r>
      <w:r>
        <w:rPr/>
        <w:t>뼻뭄幈숣慶䥰㝉</w:t>
      </w:r>
      <w:r>
        <w:rPr/>
        <w:t>ⶬ</w:t>
      </w:r>
      <w:r>
        <w:rPr/>
        <w:t>嘤刲쉉䦻뿂⸷숹晃땋祡ꥰ쉹</w:t>
      </w:r>
      <w:r>
        <w:rPr/>
        <w:t>ꔯ</w:t>
      </w:r>
      <w:r>
        <w:rPr/>
        <w:t>硬ꥹ㤪汏矂へ竂䵠手칀懂㌪싂쉨땹ꅭ佈怬啙㞵쉅潆⹫䕫椻넫䬯츣輹땒ꅃ䍴녴䑈㋂嗂窱</w:t>
      </w:r>
      <w:r>
        <w:rPr/>
        <w:t>ⴺ</w:t>
      </w:r>
      <w:r>
        <w:rPr/>
        <w:t>畤䙅뭰杦뭣䑆协刵ꍨ㴹㵍祆报䜻싍♚纵敁佱⩃汗㏂瘩쉊啬</w:t>
      </w:r>
      <w:r>
        <w:rPr/>
        <w:t>ꤱ</w:t>
      </w:r>
      <w:r>
        <w:rPr/>
        <w:t>繕祗슿㓂⹌摀㪿梩쉉㝢䝊숭숳䇍䝍伳婢숣輸歋潪勍䡬潐쌮⹐䔽⼴彟䇂㍗湣坮汉惃쉕㊘╦焵琮⭃⬸瘮䭶칞㋍䠻㝙䩣숰ꍀ걏㒥㛂쉇愴楢幘㢵␰⽺쉓쌥걪껂㑂뼸딱冣⧂埂넫쉳渺슥灀婙⪿嫂奒灏칎곂녹䊣㠰兆慉秂䝠頵䘺╏촰䟂숨쉧嗂晹딷彫믂㦿⬸瞩溏걎䵦</w:t>
      </w:r>
      <w:r>
        <w:rPr/>
        <w:t>ꦩ</w:t>
      </w:r>
      <w:r>
        <w:rPr/>
        <w:t>甭뗂熩颣ꅳ奭㩩쉵湲㶻皱晁佥쉯彏秂瑉琵倻椫쉤②꺩㍈竂쉈澩咡晗睕噈畟囂싂橆䏂⩧扗숯슬硯㙯猨쉹剒㝦畠㪻습倪⌬㑐楘澩幏㡵숱믂숰ꥶ悬亏汣㊘䵡</w:t>
      </w:r>
      <w:r>
        <w:rPr/>
        <w:t>ꥁ</w:t>
      </w:r>
      <w:r>
        <w:rPr/>
        <w:t>倦㥲穟㝬䑲㇎⛂</w:t>
      </w:r>
      <w:r>
        <w:rPr/>
        <w:t>ꦡ</w:t>
      </w:r>
      <w:r>
        <w:rPr/>
        <w:t>弲㧂䍧⌮煓䀻㉲㑓啎</w:t>
      </w:r>
      <w:r>
        <w:rPr/>
        <w:t>ꕸ</w:t>
      </w:r>
      <w:r>
        <w:rPr/>
        <w:t>캥숬癢䵫磂㭕怮啚嚡挷䚡슻㤵⍓頶㐳䅯烎噭佭␬ꍲ䘣顪㥲䐷丯瀪곂ꥭ獗뮘䡕⥡ㅑ⩾곂숹呟㡌極湄塀꥗</w:t>
      </w:r>
    </w:p>
    <w:p>
      <w:pPr>
        <w:pStyle w:val="PreformattedText"/>
        <w:bidi w:val="0"/>
        <w:spacing w:before="0" w:after="0"/>
        <w:jc w:val="left"/>
        <w:rPr/>
      </w:pPr>
      <w:r>
        <w:rPr/>
        <w:t>㕳呐剃啹捑䛂╊걫䝰懂低偙慣塞╃䥑녊亿ꍇ䪥婐䂻穲䅋䍕呯空㭕㨮獔떮橂䭢ㅷ쉤</w:t>
      </w:r>
      <w:r>
        <w:rPr/>
        <w:t>ⷂ</w:t>
      </w:r>
      <w:r>
        <w:rPr/>
        <w:t>礮슻佀⨲歚慣</w:t>
      </w:r>
      <w:r>
        <w:rPr/>
        <w:t>⡪</w:t>
      </w:r>
      <w:r>
        <w:rPr/>
        <w:t>쉏⹶㕄슿㊵숳兰</w:t>
      </w:r>
      <w:r>
        <w:rPr/>
        <w:t>⢡</w:t>
      </w:r>
      <w:r>
        <w:rPr/>
        <w:t>싂曂㮵쏂特</w:t>
      </w:r>
      <w:r>
        <w:rPr/>
        <w:t>⡡</w:t>
      </w:r>
      <w:r>
        <w:rPr/>
        <w:t>⼫⾩䍗繙獺</w:t>
      </w:r>
      <w:r>
        <w:rPr/>
        <w:t>ꥈ</w:t>
      </w:r>
      <w:r>
        <w:rPr/>
        <w:t>䁫쵯숦</w:t>
      </w:r>
      <w:r>
        <w:rPr/>
        <w:t>ⵎ</w:t>
      </w:r>
      <w:r>
        <w:rPr/>
        <w:t>殬剒싂쉰恗☥ォ␤⹤㝏䄻庩界╋㓂橖珃쉨棂쉾┹申橇䙭浨兡㑀壃쉏顅㏎䑶䜫哂䂻㗂䉅恵⩰琭ぎ습딻</w:t>
      </w:r>
      <w:r>
        <w:rPr/>
        <w:t>ⱉ</w:t>
      </w:r>
      <w:r>
        <w:rPr/>
        <w:t>㭭뼮绎</w:t>
      </w:r>
      <w:r>
        <w:rPr/>
        <w:t>Ⲙ</w:t>
      </w:r>
      <w:r>
        <w:rPr/>
        <w:t>啵㬸䔭助㡒ꥡ♊埃ㅄ㇂㈳놩㒩⪱㍑杏쉬</w:t>
      </w:r>
      <w:r>
        <w:rPr/>
        <w:t>ⱏ</w:t>
      </w:r>
      <w:r>
        <w:rPr/>
        <w:t>꧃</w:t>
      </w:r>
      <w:r>
        <w:rPr/>
        <w:t>燂⸱</w:t>
      </w:r>
      <w:r>
        <w:rPr/>
        <w:t>⡾</w:t>
      </w:r>
      <w:r>
        <w:rPr/>
        <w:t>ⵈ</w:t>
      </w:r>
      <w:r>
        <w:rPr/>
        <w:t>輵䁟绂깅渽㓍穒弹</w:t>
      </w:r>
      <w:r>
        <w:rPr/>
        <w:t>꥓</w:t>
      </w:r>
      <w:r>
        <w:rPr/>
        <w:t>㥱繵䶏䭤席顸潎㭩㚏噃㉤⪩扎壂쌺敫㞱窘昲쉳⑌♤컂洫䙴渰浳♰썁슬䣂啹쉥䁡䨊⭉칚䑲殏䔬玥㋃桡쉄䭈乲ぱ戱쵭〯㉠⹪嘪男㘹㝈吭쵵숫桙廃の䳂棍쌬㉋슻沏㜬揎䨪浙숪瀺す쉍枣┰咡潎飂乵깺幵头㑾쉐쉁汧㈪쉴쉍촳㐻놩䵷旎奉゘╈䭁嫂乃杔䵄녲壂㝆庮偍䤰嗃⴨娷꤮她儶뽹싂䥷㕋⎩䏂䱩⼪땚窩坃晶嘺灡숥⍵㥌坟灪뮩</w:t>
      </w:r>
      <w:r>
        <w:rPr/>
        <w:t>ꔻ</w:t>
      </w:r>
      <w:r>
        <w:rPr/>
        <w:t>噰䉅摔⤽顗劮整甩歲䠳濂</w:t>
      </w:r>
      <w:r>
        <w:rPr/>
        <w:t>⡖</w:t>
      </w:r>
      <w:r>
        <w:rPr/>
        <w:t>〤싂䠮㯂顴昸坑⮡㠴㥦塱⻍㥓⯂쉈ꇂ焷㑎⹷媿繞㊵</w:t>
      </w:r>
      <w:r>
        <w:rPr/>
        <w:t>ꖩ⭴</w:t>
      </w:r>
      <w:r>
        <w:rPr/>
        <w:t>呶䀹亿槍圪쉐쉐㒩꥖㌴㔺⌦♎㧎毎㝙是⦩싍</w:t>
      </w:r>
      <w:r>
        <w:rPr/>
        <w:t>⡴</w:t>
      </w:r>
      <w:r>
        <w:rPr/>
        <w:t>槂瞱珂ꌫ⹨䍅㜪촬䙊쉟乡繞䵮顯汙么䉊</w:t>
      </w:r>
      <w:r>
        <w:rPr/>
        <w:t>ꕚꔶ</w:t>
      </w:r>
      <w:r>
        <w:rPr/>
        <w:t>栶칷</w:t>
      </w:r>
      <w:r>
        <w:rPr/>
        <w:t>ꖿ</w:t>
      </w:r>
      <w:r>
        <w:rPr/>
        <w:t>濂</w:t>
      </w:r>
      <w:r>
        <w:rPr/>
        <w:t>⣂</w:t>
      </w:r>
      <w:r>
        <w:rPr/>
        <w:t>㘪䣂告㑓繲痂ꥭ숮杴ꍙ⩨㡧ꥲ祸䚵伯彉焷參┲숳ㅏ⑫堺뽤哂</w:t>
      </w:r>
      <w:r>
        <w:rPr/>
        <w:t>꥟</w:t>
      </w:r>
      <w:r>
        <w:rPr/>
        <w:t>⻎涻仂䁓쉞숵䱤戥쵞瘯晱⸤⻂㵅摭悩⮬祀〈慳␳</w:t>
      </w:r>
      <w:r>
        <w:rPr/>
        <w:t>⡔</w:t>
      </w:r>
      <w:r>
        <w:rPr/>
        <w:t>氺歐偉䦘䉓搳囂⩖债갣䬪堫璏瀭祢⬷⩚⤦ꥮ쉾때숥㐴ꅢ㴥┺쉺쉎ヂ䵧呩䤣祒䕑稽璱湨䱩䚩盎㥃猺⨤</w:t>
      </w:r>
      <w:r>
        <w:rPr/>
        <w:t>ꔣ</w:t>
      </w:r>
      <w:r>
        <w:rPr/>
        <w:t>캵ꥷ</w:t>
      </w:r>
      <w:r>
        <w:rPr/>
        <w:t>⠬</w:t>
      </w:r>
      <w:r>
        <w:rPr/>
        <w:t>㘨塓⼮堵煳⛂䬰⨳䝨䝠㓃湙縪숣泍쉸䤩딸쵺泎䅆숱噳⭦⑊彞⬴</w:t>
      </w:r>
      <w:r>
        <w:rPr/>
        <w:t>ⱋ</w:t>
      </w:r>
      <w:r>
        <w:rPr/>
        <w:t>쵧晃绂槂䝦摊쉁䶿偲瘥㭣挱睫㬫숲疮쉢何ㅭ辵牘湳瀯報燂祾圪輷⦮祋憮䶮숳</w:t>
      </w:r>
      <w:r>
        <w:rPr/>
        <w:t>ꖱ</w:t>
      </w:r>
      <w:r>
        <w:rPr/>
        <w:t>䉕怪䥴㦏轎䫂쉔捑썖䲵橄䱬煆촨싃㈪䭹祙㵡呹牃</w:t>
      </w:r>
      <w:r>
        <w:rPr/>
        <w:t>ⱷ</w:t>
      </w:r>
      <w:r>
        <w:rPr/>
        <w:t>竂쉪쉰⨤瓂䭑䙗쉕空䁘㟂竍参숪挷숻愳晟싂</w:t>
      </w:r>
      <w:r>
        <w:rPr/>
        <w:t>ⱐ⩰</w:t>
      </w:r>
      <w:r>
        <w:rPr/>
        <w:t>䞥䵶뾥䀦⍧</w:t>
      </w:r>
      <w:r>
        <w:rPr/>
        <w:t>ꕕⴴ</w:t>
      </w:r>
      <w:r>
        <w:rPr/>
        <w:t>ꥶ쉺</w:t>
      </w:r>
      <w:r>
        <w:rPr/>
        <w:t>꧂⨥</w:t>
      </w:r>
      <w:r>
        <w:rPr/>
        <w:t>畣桶塗쉔硐숮灾画別啘ꆱ⎣♎塴癫䱕⼣珂侘晡瘯矂桥睘⩪庱</w:t>
      </w:r>
      <w:r>
        <w:rPr/>
        <w:t>ⷂ</w:t>
      </w:r>
      <w:r>
        <w:rPr/>
        <w:t>쉀催땨桇䨤䐲晫␻略묲쉠ケ棂</w:t>
      </w:r>
      <w:r>
        <w:rPr/>
        <w:t>⠵</w:t>
      </w:r>
      <w:r>
        <w:rPr/>
        <w:t>碣狂嘸⦻幊⸲䍸⥌爤㭒㭤㩚⯂垱改圥氪⛂嫂썶瑸⮩曂싂徏⛂轅㡘燂╨砺</w:t>
      </w:r>
      <w:r>
        <w:rPr/>
        <w:t>⡕♌</w:t>
      </w:r>
      <w:r>
        <w:rPr/>
        <w:t>兗㯂唲㍬顁嘻䙣쉺䥒</w:t>
      </w:r>
      <w:r>
        <w:rPr/>
        <w:t>⠲⡫</w:t>
      </w:r>
      <w:r>
        <w:rPr/>
        <w:t>쉾뗂䉡䷂㙶橲䗂ꍰ睄⛎厬捪噍敬汓䑎㵥䖵⭬</w:t>
      </w:r>
      <w:r>
        <w:rPr/>
        <w:t>ꤲꕘ</w:t>
      </w:r>
      <w:r>
        <w:rPr/>
        <w:t>晔飍势⵶䘱䁅⽂娻㈤䀸甊쉶⿂긦扑摡癯撣㠳敍䍙뿂穠彊䏂㜪⨩輮䕃梘칸楪䵎⵷⻂壂噅</w:t>
      </w:r>
      <w:r>
        <w:rPr/>
        <w:t>ꔦ</w:t>
      </w:r>
      <w:r>
        <w:rPr/>
        <w:t>奶⍗硎㡩⭥</w:t>
      </w:r>
      <w:r>
        <w:rPr/>
        <w:t>ꔴ</w:t>
      </w:r>
      <w:r>
        <w:rPr/>
        <w:t>假䘫⧂猬㒮湹⪬䕈牴</w:t>
      </w:r>
      <w:r>
        <w:rPr/>
        <w:t>Ⳃ</w:t>
      </w:r>
      <w:r>
        <w:rPr/>
        <w:t>眻㕣乆</w:t>
      </w:r>
      <w:r>
        <w:rPr/>
        <w:t>ⴤ</w:t>
      </w:r>
      <w:r>
        <w:rPr/>
        <w:t>䎘癎䏎绂䥘⹨劣뽐段䙉䱦夵슥썔싂⭞뼱䙰儻㬺爻㐳挩⩏㭡瑦⩵漳㠪䯂쵆当걡㭏杅瘩睫歘焥瑔㭑䴻ꄽ슡쉹濂䉀炏㕸칗쉯㕫䷂숺呞こ兄稤ꆵ걟睉晋숩坆煚楢㑴⥯硪䰶䡣</w:t>
      </w:r>
      <w:r>
        <w:rPr/>
        <w:t>ⷂ</w:t>
      </w:r>
      <w:r>
        <w:rPr/>
        <w:t>쉰쉑顟뭞땭㡌뼱畄썩䜲ㄭ깶暏绂桐嫂ꥧ庥㴬窮䃂䝷⨹땞縭뽈뽨숪</w:t>
      </w:r>
      <w:r>
        <w:rPr/>
        <w:t>Ȿ</w:t>
      </w:r>
      <w:r>
        <w:rPr/>
        <w:t>㛃땙⽡ど渺捕塩숣◂扳爽㉰㝙恸䇂浭攻䊻䀯婊噏䑫</w:t>
      </w:r>
      <w:r>
        <w:rPr/>
        <w:t>ꤶ</w:t>
      </w:r>
      <w:r>
        <w:rPr/>
        <w:t>쉉䱒捣㍖㮏</w:t>
      </w:r>
      <w:r>
        <w:rPr/>
        <w:t>ꥎ</w:t>
      </w:r>
      <w:r>
        <w:rPr/>
        <w:t>墥⩲</w:t>
      </w:r>
      <w:r>
        <w:rPr/>
        <w:t>⠽</w:t>
      </w:r>
      <w:r>
        <w:rPr/>
        <w:t>枿⪵啑个猽⽚␻䩯⍊咥</w:t>
      </w:r>
      <w:r>
        <w:rPr/>
        <w:t>ⴭ</w:t>
      </w:r>
      <w:r>
        <w:rPr/>
        <w:t>ꎩ⥃轫煴䁎㪬坟⩋쉂颻ꄫ⵷뗂擂杔깓垣秂䔬伹稤쉷䒣⩕恑刬㵑津㡇䦻䒻㉦숱긮충顤쌴㈹䱾㉥幠溩奲⩧墩ꍆ慹樣砻歙㦣㙒뭯숫塕湘</w:t>
      </w:r>
      <w:r>
        <w:rPr/>
        <w:t>⡴</w:t>
      </w:r>
      <w:r>
        <w:rPr/>
        <w:t>泂쉣␷⌭ꄮ숻㑗楲揂獏쵹숵稭㑀灣㥞숱⨯</w:t>
      </w:r>
      <w:r>
        <w:rPr/>
        <w:t>ⱶ</w:t>
      </w:r>
      <w:r>
        <w:rPr/>
        <w:t>疩嚘汈熮扞僂╕⥧瘰쉖뇂塑쉹坺쉷䑠䠻偵汞关捴぀</w:t>
      </w:r>
      <w:r>
        <w:rPr/>
        <w:t>⠸</w:t>
      </w:r>
      <w:r>
        <w:rPr/>
        <w:t>䈽剕瑁믂䂣繄ꌪ㓂숹繸쉓徱浢槂䐶祁䡉椻䕐䂿⿂</w:t>
      </w:r>
      <w:r>
        <w:rPr/>
        <w:t>ⶩ♄⌵</w:t>
      </w:r>
      <w:r>
        <w:rPr/>
        <w:t>佑칐愷쉌塉琯</w:t>
      </w:r>
      <w:r>
        <w:rPr/>
        <w:t>ⵞ</w:t>
      </w:r>
      <w:r>
        <w:rPr/>
        <w:t>뭺堷䩶獃猺걧ひ噏☰숮칟䗂焨쉺佾</w:t>
      </w:r>
      <w:r>
        <w:rPr/>
        <w:t>ꤱ</w:t>
      </w:r>
      <w:r>
        <w:rPr/>
        <w:t>갵樫쉵吤ㅘ숸숴町썋쉠♍㩳숷也燂硢㨵煵挪灂顠䬰쉨⩫奤在去慫檡係硵⵵㩫搵朣뽡䆿䫂㕙䍌㣂꥔橐䋂</w:t>
      </w:r>
      <w:r>
        <w:rPr/>
        <w:t>⠽</w:t>
      </w:r>
      <w:r>
        <w:rPr/>
        <w:t>敚㡦婬〲䙤깹⧃乚䝬䭤牞㵥㝁〹䕲务疣ꅹ嘹☰깩쉾뽈圶㓂쉢癢넶㤪⪩䬰瓂瘷睍桨甩ꍡ뭟싂㕠㩷⿂瑭╊灧싂怹扞囂䌥硎硡窩䅎㥵参㭚⤳䂩䬫幁兩佉危⍱⪡습쉳⩲㕗⥆</w:t>
      </w:r>
      <w:r>
        <w:rPr/>
        <w:t>ꕷ</w:t>
      </w:r>
      <w:r>
        <w:rPr/>
        <w:t>싂戴偲⮿쉭⺘숺싍⹾熮捞縱⭀놣⹩쏍繯㉶</w:t>
      </w:r>
      <w:r>
        <w:rPr/>
        <w:t>⢘</w:t>
      </w:r>
      <w:r>
        <w:rPr/>
        <w:t>깟抩槂뽘숤凂题ぬ⒣枵繢炵╠㝥啬䵰㵔㞩䯂䕯㌫깎⹐⩌〈ꥣ漰䵵幫쉰숤⥣梬桘㠰燂䐫㶩瀊枬</w:t>
      </w:r>
      <w:r>
        <w:rPr/>
        <w:t>⣍</w:t>
      </w:r>
      <w:r>
        <w:rPr/>
        <w:t>썺⹍뽚纵䅒☦䅣恄玩堨쉥⩲</w:t>
      </w:r>
      <w:r>
        <w:rPr/>
        <w:t>ⷃ</w:t>
      </w:r>
      <w:r>
        <w:rPr/>
        <w:t>쉁쉪换䥪</w:t>
      </w:r>
      <w:r>
        <w:rPr/>
        <w:t>꧂⫍</w:t>
      </w:r>
      <w:r>
        <w:rPr/>
        <w:t>婒㤰ꎱ汈犩拂婞땳畅汄啖榬ꍈ揂칺쉂⥓딳湵塤╬帣㠳態䵁딲搪潎⫂顏顉懂䥔䄦幦眽䌪숴秂싍㥀䉤䪵哂ㅤ⪵⽷╪坄幟뮩橖溣쉰䩕塔弸你┰㤻仂⮘⾩彘穋桊⵱쉴硏䪩쵮㤻年╣㩗绂啗墿⦩癍幔Ⓜ迂汳橀獧쉢⽺迂녉䉟䡁㭫晌숱卺煨</w:t>
      </w:r>
      <w:r>
        <w:rPr/>
        <w:t>ⱹ</w:t>
      </w:r>
      <w:r>
        <w:rPr/>
        <w:t>㬻䔳쉄奬</w:t>
      </w:r>
      <w:r>
        <w:rPr/>
        <w:t>ⴲ</w:t>
      </w:r>
      <w:r>
        <w:rPr/>
        <w:t>欲眩㔣☴䄤╒</w:t>
      </w:r>
      <w:r>
        <w:rPr/>
        <w:t>ⶥ</w:t>
      </w:r>
      <w:r>
        <w:rPr/>
        <w:t>婮㈣欤垱숱潥幾㍸길숽呹쌹轴却⩥枿碿す⴪</w:t>
      </w:r>
      <w:r>
        <w:rPr/>
        <w:t>⣂</w:t>
      </w:r>
      <w:r>
        <w:rPr/>
        <w:t>㭙</w:t>
      </w:r>
      <w:r>
        <w:rPr/>
        <w:t>ꕏ</w:t>
      </w:r>
      <w:r>
        <w:rPr/>
        <w:t>㉴祌烂轔杰ꅫ</w:t>
      </w:r>
      <w:r>
        <w:rPr/>
        <w:t>꧂</w:t>
      </w:r>
      <w:r>
        <w:rPr/>
        <w:t>殘殘䁃㍷⪡朵摉䘬묪㴰䱉㥎帱췂稯⩺슩㤺硎湃塲噩噫쉨䔶䇂砤ꎩ玬迂</w:t>
      </w:r>
      <w:r>
        <w:rPr/>
        <w:t>ꤱ</w:t>
      </w:r>
      <w:r>
        <w:rPr/>
        <w:t>棂㵖稨棂䚥掱⵮긭瑎</w:t>
      </w:r>
      <w:r>
        <w:rPr/>
        <w:t>ⱂ</w:t>
      </w:r>
      <w:r>
        <w:rPr/>
        <w:t>砪䡐呞䟂칮긤疩뽡着唭䑹⶘녕숥项⥫暿䬹</w:t>
      </w:r>
      <w:r>
        <w:rPr/>
        <w:t>ꦡ</w:t>
      </w:r>
      <w:r>
        <w:rPr/>
        <w:t>殮桓걑䅄䜨晆쉹彟</w:t>
      </w:r>
      <w:r>
        <w:rPr/>
        <w:t>ꥋ</w:t>
      </w:r>
      <w:r>
        <w:rPr/>
        <w:t>㦻堭땬厏뭆扠種轈</w:t>
      </w:r>
      <w:r>
        <w:rPr/>
        <w:t>ꕏ</w:t>
      </w:r>
      <w:r>
        <w:rPr/>
        <w:t>쉒䵵塸㠰䝯㭢䭈姂抵䊥⥇䭂樭幥稳썓싂⑪癵才晞祏漹㍀洸瓂彶츰싍横䍋䷂嗂쵣땙偃쉥汄칈洹䅌⥭䭄牺祣숦狂뽋㕞썮⑭䐨</w:t>
      </w:r>
      <w:r>
        <w:rPr/>
        <w:t>ⵤ</w:t>
      </w:r>
      <w:r>
        <w:rPr/>
        <w:t>佨㩱☤湞㤩싎炏䍘乄▩⎱⾱⥞圴灭䅐쵕敨쉙싂汑⤻䡨숩♢朰暥뭙题숰磂䙸瑂偙桑깍塖⑤幾䝩䅉摲礮䔱숫㌱堯瘣䍗㶩썧皮獏媥惂婦戬穔偓䩺䙘䵌彴⭈呠椩幰</w:t>
      </w:r>
      <w:r>
        <w:rPr/>
        <w:t>ꕅ</w:t>
      </w:r>
      <w:r>
        <w:rPr/>
        <w:t>湹伮</w:t>
      </w:r>
      <w:r>
        <w:rPr/>
        <w:t>ꥇ</w:t>
      </w:r>
      <w:r>
        <w:rPr/>
        <w:t>㕑呦恖升焯꺘⩟剈勍쉏</w:t>
      </w:r>
      <w:r>
        <w:rPr/>
        <w:t>ⲩ</w:t>
      </w:r>
      <w:r>
        <w:rPr/>
        <w:t>燂嫂쉂ꥸ㑮瘭㑀숬땴䐷婋啺憻㍔숩揂䅐⫂窱슏丣䕾┷뾩穳䴨㍸䍾</w:t>
      </w:r>
      <w:r>
        <w:rPr/>
        <w:t>ⱉ</w:t>
      </w:r>
      <w:r>
        <w:rPr/>
        <w:t>䢩止㠦</w:t>
      </w:r>
      <w:r>
        <w:rPr/>
        <w:t>꤭⩞</w:t>
      </w:r>
      <w:r>
        <w:rPr/>
        <w:t>싂숪刺㡖⌱乞㤳㛂぀䅮</w:t>
      </w:r>
      <w:r>
        <w:rPr/>
        <w:t>ꖩ</w:t>
      </w:r>
      <w:r>
        <w:rPr/>
        <w:t>頥痂쉋뽙塃쉎⨨㩇歇態⪡⩤Ⓜ䌷숭懃灾偑猰㕕ꆵ升</w:t>
      </w:r>
      <w:r>
        <w:rPr/>
        <w:t>⢡</w:t>
      </w:r>
      <w:r>
        <w:rPr/>
        <w:t>䑟뿂婉꥗婃題楑兏䡚싂矍숰ꅂ氯公由⨽㝍睳ㅗ</w:t>
      </w:r>
      <w:r>
        <w:rPr/>
        <w:t>⢘☨</w:t>
      </w:r>
      <w:r>
        <w:rPr/>
        <w:t>䔫区牟䉑䏂ꅁ㍗땰䳂慕䑞涣⌻</w:t>
      </w:r>
      <w:r>
        <w:rPr/>
        <w:t>ꖩ</w:t>
      </w:r>
      <w:r>
        <w:rPr/>
        <w:t>ꆩ땾僂䱀ꥣ⭈墩ꅒ⫃卺뽏煃싂喏潬컂뽉䅦㯂兏慢畍㑄灋張⍘䅘숳⩕쉾正췃焫</w:t>
      </w:r>
      <w:r>
        <w:rPr/>
        <w:t>ꥍ⌊</w:t>
      </w:r>
      <w:r>
        <w:rPr/>
        <w:t>掮䧂㛍愳⒏棂컎愤眶侩믂㵯꥔慃ꅠ䬬係旂㨫䆘〪숪땄䉊䆣娪䭶</w:t>
      </w:r>
      <w:r>
        <w:rPr/>
        <w:t>ⵢ</w:t>
      </w:r>
      <w:r>
        <w:rPr/>
        <w:t>䫂䅁梵</w:t>
      </w:r>
      <w:r>
        <w:rPr/>
        <w:t>ꤳ</w:t>
      </w:r>
      <w:r>
        <w:rPr/>
        <w:t>湌</w:t>
      </w:r>
      <w:r>
        <w:rPr/>
        <w:t>ⵓ</w:t>
      </w:r>
      <w:r>
        <w:rPr/>
        <w:t>쉗哂坷㧂呥쉚啈琫ꄦ䞩</w:t>
      </w:r>
      <w:r>
        <w:rPr/>
        <w:t>Ⱳ</w:t>
      </w:r>
      <w:r>
        <w:rPr/>
        <w:t>挳슡쉢塒쉡썚쉣乵쉨䰳捲㟂</w:t>
      </w:r>
      <w:r>
        <w:rPr/>
        <w:t>ⱋ</w:t>
      </w:r>
      <w:r>
        <w:rPr/>
        <w:t>걗䅵歸㕺佸䕄㝆淂♯濂숱䰴䏂穉</w:t>
      </w:r>
      <w:r>
        <w:rPr/>
        <w:t>꥟</w:t>
      </w:r>
      <w:r>
        <w:rPr/>
        <w:t>쉀䞱츭淂쏂ꍒ놩辻穓쵖捆煁朥㡡䧍在ꌵ⹏毂枿</w:t>
      </w:r>
      <w:r>
        <w:rPr/>
        <w:t>ⱡ</w:t>
      </w:r>
      <w:r>
        <w:rPr/>
        <w:t>櫂欮</w:t>
      </w:r>
      <w:r>
        <w:rPr/>
        <w:t>⣂</w:t>
      </w:r>
      <w:r>
        <w:rPr/>
        <w:t>渷☸䱘⑭㨱潱歬쉕洩漪頯迍쉃ꅢ垣奨㢥㵭楑뮘숽슬刦꺱㭖㉘捳䭙╔ㅭ⚻瘭䕃䫂땈ꅏ顚摚⨻疵剫搬⚘䝾偊椴⤨轺㟂䞡뿎偏⍷楓⽾輳⪻婒싂쉸뽉칪</w:t>
      </w:r>
      <w:r>
        <w:rPr/>
        <w:t>ꖥ␭⥞</w:t>
      </w:r>
      <w:r>
        <w:rPr/>
        <w:t>摓뭌痂뿂걣穓╊幙竂橪㍇浳㔶㡇䑂⩀灱檮㏂䂥㙍㍶㊥㩫颵矂쉱穦</w:t>
      </w:r>
      <w:r>
        <w:rPr/>
        <w:t>⠵</w:t>
      </w:r>
      <w:r>
        <w:rPr/>
        <w:t>츺숺㏂⩤矂쉾擂㔰㮻뭒⭭嚏</w:t>
      </w:r>
      <w:r>
        <w:rPr/>
        <w:t>ꤣ</w:t>
      </w:r>
      <w:r>
        <w:rPr/>
        <w:t>硅䮻ꄽ盂煐丰㬶兄治⹌</w:t>
      </w:r>
      <w:r>
        <w:rPr/>
        <w:t>ⴥ</w:t>
      </w:r>
      <w:r>
        <w:rPr/>
        <w:t>瞮㙋㷂樵숤䱄樳堽䄵䑍橾风뽁⍸参숦卑⩃</w:t>
      </w:r>
      <w:r>
        <w:rPr/>
        <w:t>꤭</w:t>
      </w:r>
      <w:r>
        <w:rPr/>
        <w:t>稲컂輯慩㭉漬⑂瘯唯畺뽔颵䴩쵟땴挪ㄣ⼷剘쉹惂쉋挵㍤㕖⩥㙸頰싂┬拎晟䩩쉋䓂ォ䑸畯䧂瑑㐴嫂㵠쉳㜳䁴啴攸悩김傥䟂頫偙쵥␶顲뭍䄱畠</w:t>
      </w:r>
      <w:r>
        <w:rPr/>
        <w:t>ꔲ</w:t>
      </w:r>
      <w:r>
        <w:rPr/>
        <w:t>䡁瀸卮繺ꏂ겵睷嗂</w:t>
      </w:r>
      <w:r>
        <w:rPr/>
        <w:t>ⲵ</w:t>
      </w:r>
      <w:r>
        <w:rPr/>
        <w:t>䪮祪</w:t>
      </w:r>
      <w:r>
        <w:rPr/>
        <w:t>ꔫ</w:t>
      </w:r>
      <w:r>
        <w:rPr/>
        <w:t>䁙㩵柂넥匬묮䨹숤坓춏⑮溩瘺숸振欪⵷〤䅄亡쉹唥硷攩칳㐣瑪嚻䅐泂湥</w:t>
      </w:r>
      <w:r>
        <w:rPr/>
        <w:t>⣂⩞</w:t>
      </w:r>
      <w:r>
        <w:rPr/>
        <w:t>㉈祖㐪䶏츯媣⮩樬姂飂䊱剒疵쌷瑠刽</w:t>
      </w:r>
      <w:r>
        <w:rPr/>
        <w:t>⡄</w:t>
      </w:r>
      <w:r>
        <w:rPr/>
        <w:t>套쉲偙体╋걨狂슘쉬㤯䁚⹁助⵾潐䃂䈲⛂椰睾㫂</w:t>
      </w:r>
      <w:r>
        <w:rPr/>
        <w:t>⡥⭲</w:t>
      </w:r>
      <w:r>
        <w:rPr/>
        <w:t>坋塶⛂塯쵇녀썞䘲爵㠫⩰촨⨵</w:t>
      </w:r>
      <w:r>
        <w:rPr/>
        <w:t>ꕪ</w:t>
      </w:r>
      <w:r>
        <w:rPr/>
        <w:t>⻂㴦⪱磂</w:t>
      </w:r>
      <w:r>
        <w:rPr/>
        <w:t>ꕺ</w:t>
      </w:r>
      <w:r>
        <w:rPr/>
        <w:t>恀䎣壂䡗䉒숰쉣㛂潦涡頶媥琤</w:t>
      </w:r>
      <w:r>
        <w:rPr/>
        <w:t>ꥍ</w:t>
      </w:r>
      <w:r>
        <w:rPr/>
        <w:t>䦩슏쉮婴疮쌽┥ꌰ瘲繈⩬칤䩔㥰ꅇ㕭倦沮쉯슿⒣떮佥⥥김</w:t>
      </w:r>
      <w:r>
        <w:rPr/>
        <w:t>ⰶ</w:t>
      </w:r>
      <w:r>
        <w:rPr/>
        <w:t>싃</w:t>
      </w:r>
      <w:r>
        <w:rPr/>
        <w:t>ⱁ┹</w:t>
      </w:r>
      <w:r>
        <w:rPr/>
        <w:t>吥녺ㄥ⑖⏂䄯</w:t>
      </w:r>
      <w:r>
        <w:rPr/>
        <w:t>ꤲ</w:t>
      </w:r>
      <w:r>
        <w:rPr/>
        <w:t>彴纘⨦䵂劬㦩師婪䁁㕖쉪</w:t>
      </w:r>
      <w:r>
        <w:rPr/>
        <w:t>⡚</w:t>
      </w:r>
      <w:r>
        <w:rPr/>
        <w:t>穖晫坤숭瓂剅䱷쉢浹搯庩㑳㉇扚떡䦵佲徏ꏂ祇棂棂썃椻䍬牦噭썄녒</w:t>
      </w:r>
      <w:r>
        <w:rPr/>
        <w:t>⠭</w:t>
      </w:r>
      <w:r>
        <w:rPr/>
        <w:t>뭨뇂㥉䜥氭숶습利쵊⼫⽾⭬㕮庩呰恑穙⸹䔬潗숊㵞땟恋䩗칦潬牮優㶏㴩廂窡䉐믂깣灗皱楪쉟䩎幢㟂숺滂嚏㪬䰯㥖䜫</w:t>
      </w:r>
      <w:r>
        <w:rPr/>
        <w:t>ꤱ</w:t>
      </w:r>
      <w:r>
        <w:rPr/>
        <w:t>转싂呆</w:t>
      </w:r>
      <w:r>
        <w:rPr/>
        <w:t>꥓</w:t>
      </w:r>
      <w:r>
        <w:rPr/>
        <w:t>쉴</w:t>
      </w:r>
      <w:r>
        <w:rPr/>
        <w:t>ꤹ</w:t>
      </w:r>
      <w:r>
        <w:rPr/>
        <w:t>䭁㤱</w:t>
      </w:r>
      <w:r>
        <w:rPr/>
        <w:t>ⵥ</w:t>
      </w:r>
      <w:r>
        <w:rPr/>
        <w:t>捣瀥칰㥗䦩唽⩒숻槂术</w:t>
      </w:r>
      <w:r>
        <w:rPr/>
        <w:t>ꤻ</w:t>
      </w:r>
      <w:r>
        <w:rPr/>
        <w:t>灙㉢偈砶ꍐ潩⫂⹌</w:t>
      </w:r>
      <w:r>
        <w:rPr/>
        <w:t>ꕵ</w:t>
      </w:r>
      <w:r>
        <w:rPr/>
        <w:t>㝳時⿂眶濂䡢ꍙ㟂뭷쉕쉚뭌戫䴭⽟㝇</w:t>
      </w:r>
      <w:r>
        <w:rPr/>
        <w:t>⡒</w:t>
      </w:r>
      <w:r>
        <w:rPr/>
        <w:t>쉊㭕敮䕈䝾焯瑈摅磂䞏䫂䥦埂坏楡</w:t>
      </w:r>
      <w:r>
        <w:rPr/>
        <w:t>⣂</w:t>
      </w:r>
      <w:r>
        <w:rPr/>
        <w:t>恇㠭壂夵䄷杰㐰之ち䑖䛂督片埂⦻</w:t>
      </w:r>
      <w:r>
        <w:rPr/>
        <w:t>ⵚ</w:t>
      </w:r>
      <w:r>
        <w:rPr/>
        <w:t>䬣▬䫎䂬</w:t>
      </w:r>
      <w:r>
        <w:rPr/>
        <w:t>⠪</w:t>
      </w:r>
      <w:r>
        <w:rPr/>
        <w:t>䥟쉢扎盂硗䕅䉂旂⑵</w:t>
      </w:r>
      <w:r>
        <w:rPr/>
        <w:t>ⵇ</w:t>
      </w:r>
      <w:r>
        <w:rPr/>
        <w:t>숥䅧摁牭⩢濍栶␤睇긬歍欲昮</w:t>
      </w:r>
      <w:r>
        <w:rPr/>
        <w:t>ꤦ</w:t>
      </w:r>
      <w:r>
        <w:rPr/>
        <w:t>⽊淂㘴⒣䴣쉍♁갵獋梡싂溘佸䙢ꥬ顷癞㤮䱂歳ꌺ⩎㩴♎㡲眫䕦␯썪噦捓壍剩쌣旂敪壂䍟╞杯捆䈭숭畦땒㖬⑋晞䈯伪㡭㉇⴩偮産癄㐤㩄棂슮䘥摆敨땃䱗晊</w:t>
      </w:r>
      <w:r>
        <w:rPr/>
        <w:t>⡺</w:t>
      </w:r>
      <w:r>
        <w:rPr/>
        <w:t>쉈澵迂瑨氫睅眵炩㭦呾彗渪朸㩬㍁䓂ꌲ埂㉊㭲⹢䆘䨳⭂䌭祵堬⹳⤲숻떘땆녕癱</w:t>
      </w:r>
      <w:r>
        <w:rPr/>
        <w:t>ⵄ</w:t>
      </w:r>
      <w:r>
        <w:rPr/>
        <w:t>쉤扗䴦㖬껂湴䀮⶿䨮싍㙟</w:t>
      </w:r>
      <w:r>
        <w:rPr/>
        <w:t>꤭⨺⹈</w:t>
      </w:r>
      <w:r>
        <w:rPr/>
        <w:t>㩺祦橹䅪占㘷</w:t>
      </w:r>
      <w:r>
        <w:rPr/>
        <w:t>ⷂ</w:t>
      </w:r>
      <w:r>
        <w:rPr/>
        <w:t>숮싎쌳木쉌㊘㚘깞啊䙷潅</w:t>
      </w:r>
      <w:r>
        <w:rPr/>
        <w:t>⢘</w:t>
      </w:r>
      <w:r>
        <w:rPr/>
        <w:t>奞䀻牏劵슣牒漺牶乔쉅쉖匫幂䩗썊㨴</w:t>
      </w:r>
      <w:r>
        <w:rPr/>
        <w:t>ⰱ</w:t>
      </w:r>
      <w:r>
        <w:rPr/>
        <w:t>瑓偌</w:t>
      </w:r>
      <w:r>
        <w:rPr/>
        <w:t>ⴱ</w:t>
      </w:r>
      <w:r>
        <w:rPr/>
        <w:t>놘塦枥ꄸ㩹晬쌩牟묩業瞵♡㍆晎⤷땈啶䄹犣潃␥⧂祠䍢沿䭂瑏㑮㵰祤㝏ꅹ㏂灦亥쉑깱攪冘纮⹐勂캩㩨숤眣漲懂껂쉋曃㞏䵪塡</w:t>
      </w:r>
      <w:r>
        <w:rPr/>
        <w:t>⡙</w:t>
      </w:r>
      <w:r>
        <w:rPr/>
        <w:t>札扸</w:t>
      </w:r>
      <w:r>
        <w:rPr/>
        <w:t>⠯</w:t>
      </w:r>
      <w:r>
        <w:rPr/>
        <w:t>䞣値</w:t>
      </w:r>
      <w:r>
        <w:rPr/>
        <w:t>⠨</w:t>
      </w:r>
      <w:r>
        <w:rPr/>
        <w:t>슡䐪슥慬묳癵싂⑩匮坞㤮煋쉭⭣庻〱摂䕦䙴뽖偣쉍硬兇剨灔恶쉃抮⭉㢩ꍬ숲䁕睞疿䘹塓䑖䤪</w:t>
      </w:r>
      <w:r>
        <w:rPr/>
        <w:t>ⵋ</w:t>
      </w:r>
      <w:r>
        <w:rPr/>
        <w:t>㖮漯♲</w:t>
      </w:r>
      <w:r>
        <w:rPr/>
        <w:t>ꤵ</w:t>
      </w:r>
      <w:r>
        <w:rPr/>
        <w:t>㍰㌤檬畆䋂眪㉶剪</w:t>
      </w:r>
      <w:r>
        <w:rPr/>
        <w:t>ꔲ</w:t>
      </w:r>
      <w:r>
        <w:rPr/>
        <w:t>畏剏空䈺塚⩀슩ꌹ◂ꎘ牧卞疿ꥫ桂㑮숮㵆彯쉇⦬깚伣䙔卌♱</w:t>
      </w:r>
      <w:r>
        <w:rPr/>
        <w:t>Ȿ</w:t>
      </w:r>
      <w:r>
        <w:rPr/>
        <w:t>㦿䑋䚡刭㩌烂㝄繋泎奐쉂爴격卟䋂慊噷꺏嘵爻癚䱖債䮱㯂儶㝣搪海倵쌪</w:t>
      </w:r>
      <w:r>
        <w:rPr/>
        <w:t>⡲</w:t>
      </w:r>
      <w:r>
        <w:rPr/>
        <w:t>縴佮녷势습杬걘䳂쉍桃偗䩈哂숲㉋䩚溿吪쉸칀䷂⥀쉡櫂곂敱䲥녧恍彧땴┩㡈䑏ꥰ璵슻䅋厣쉮彨潡촺戤愯츊곂㭢䁎╙⸹水䵃捪믂榘吪싂䡢녪乍煘溿싂唪塗䠥ꥠㅠ슻㙡㕕㗂⍎折没禬</w:t>
      </w:r>
      <w:r>
        <w:rPr/>
        <w:t>ꖩ</w:t>
      </w:r>
      <w:r>
        <w:rPr/>
        <w:t>㥦敱싎ㆱ쉒쌫剪슿싂숱㴮乔樷숭奂桶椪晰숩㩱佞䐹싂呏幠</w:t>
      </w:r>
      <w:r>
        <w:rPr/>
        <w:t>ꕳ</w:t>
      </w:r>
      <w:r>
        <w:rPr/>
        <w:t>朴潣쉭涻䞮쉍컂桙㉍⻃橧슏⧂礥쉧䄴쎿顒娩Ⓜ楬䁱䥵妮쉑ꅀ咱⾣㡥栨㯂㎻牔㊵숩</w:t>
      </w:r>
      <w:r>
        <w:rPr/>
        <w:t>ꕘ</w:t>
      </w:r>
      <w:r>
        <w:rPr/>
        <w:t>偗╯癥믂딷䣂穕ꏂ췂䉹儰毂䋂催뭶倫</w:t>
      </w:r>
      <w:r>
        <w:rPr/>
        <w:t>Ɒ</w:t>
      </w:r>
      <w:r>
        <w:rPr/>
        <w:t>䛂㜷</w:t>
      </w:r>
      <w:r>
        <w:rPr/>
        <w:t>ⵉ</w:t>
      </w:r>
      <w:r>
        <w:rPr/>
        <w:t>係砺㩇⩅쌺䷎쵾淂敬칭晍曎㶬啦匹捭땅▬칓⎿书怭琪味揂绂⪵顖楳</w:t>
      </w:r>
      <w:r>
        <w:rPr/>
        <w:t>ꕅ</w:t>
      </w:r>
      <w:r>
        <w:rPr/>
        <w:t>㇎槂</w:t>
      </w:r>
      <w:r>
        <w:rPr/>
        <w:t>Ⱨ</w:t>
      </w:r>
      <w:r>
        <w:rPr/>
        <w:t>倬䆿漶啉쉎柂☷で䴩䍙</w:t>
      </w:r>
      <w:r>
        <w:rPr/>
        <w:t>ꦥ⨲</w:t>
      </w:r>
      <w:r>
        <w:rPr/>
        <w:t>啦䌪桳〺슘楍⩉믃瀥暥쉩睃摲뿂㇂车䅳싂쵍䩂┪숪眣唷</w:t>
      </w:r>
      <w:r>
        <w:rPr/>
        <w:t>ꤴ</w:t>
      </w:r>
      <w:r>
        <w:rPr/>
        <w:t>䈸曂숳廂迂숫숲숽⏃㙫恦⩨쉕䡳祒뽳⑖檩玥剦ꆿ䅯ꥥ擂债旂瑇䍄쉮歄恑䕩媡歏䰽ノ彸넪幢㓂숦煒剠䀹伶</w:t>
      </w:r>
      <w:r>
        <w:rPr/>
        <w:t>꧂</w:t>
      </w:r>
      <w:r>
        <w:rPr/>
        <w:t>噄䭏⑌礸剧祗煪疩濂抩ㅉ做䵈辬慉磂ㅏ㍰丮쉎灚숣浲湺楧䧂䷂ꇂ⍸敹㩋뽤撏母曂䊩㴥周</w:t>
      </w:r>
      <w:r>
        <w:rPr/>
        <w:t>⡾</w:t>
      </w:r>
      <w:r>
        <w:rPr/>
        <w:t>漪⹑숤劥쉀帨楺쉚㥦쌩䁌</w:t>
      </w:r>
      <w:r>
        <w:rPr/>
        <w:t>Ⳃ</w:t>
      </w:r>
      <w:r>
        <w:rPr/>
        <w:t>㓂ꌵ帶檘瀭搴弶穥潥桚焹싃⯂娪칯㡟璏榮싂칃걊⼪湣녲敀汃쉭⨮</w:t>
      </w:r>
      <w:r>
        <w:rPr/>
        <w:t>ꕵ</w:t>
      </w:r>
      <w:r>
        <w:rPr/>
        <w:t>㬨⹔杢䏂䤪쉙싂ぃ䕵慇潫⼨뭰⾮</w:t>
      </w:r>
      <w:r>
        <w:rPr/>
        <w:t>ꕣ</w:t>
      </w:r>
      <w:r>
        <w:rPr/>
        <w:t>䅅㯂捓㕅⭅㈶쉪㉯쉔⍊㕃傣碩㔽搱쉸呤㩥숫츳顤쉩⻂ꎻ㥇⽐煪</w:t>
      </w:r>
      <w:r>
        <w:rPr/>
        <w:t>꤫</w:t>
      </w:r>
      <w:r>
        <w:rPr/>
        <w:t>稲䝎</w:t>
      </w:r>
      <w:r>
        <w:rPr/>
        <w:t>ꦬ</w:t>
      </w:r>
      <w:r>
        <w:rPr/>
        <w:t>ⱀ</w:t>
      </w:r>
      <w:r>
        <w:rPr/>
        <w:t>䰯敓슮洽</w:t>
      </w:r>
      <w:r>
        <w:rPr/>
        <w:t>ꕺ</w:t>
      </w:r>
      <w:r>
        <w:rPr/>
        <w:t>ㅕ湓䡫䓂砹憵쵠뭹䩩쉙磂㕈杩⽫녋凃䙪檣숤梘氽嚡啋㙒び楙氮䤥歴瑏⑉棂栣⿂㑔圣眲捄䩲</w:t>
      </w:r>
      <w:r>
        <w:rPr/>
        <w:t>ⱹ</w:t>
      </w:r>
      <w:r>
        <w:rPr/>
        <w:t>쉨ㅨ敫䢬獪ꍢ䝄呇㭎⨮쉪墵</w:t>
      </w:r>
      <w:r>
        <w:rPr/>
        <w:t>ꕲ</w:t>
      </w:r>
      <w:r>
        <w:rPr/>
        <w:t>游塪䭋塦帮㜳㕦䱂䙒婡츪䍥쵨嘫ネ㔥⸦䁳熡</w:t>
      </w:r>
      <w:r>
        <w:rPr/>
        <w:t>ꔶ꥚⭩</w:t>
      </w:r>
      <w:r>
        <w:rPr/>
        <w:t>卅</w:t>
      </w:r>
      <w:r>
        <w:rPr/>
        <w:t>⣂</w:t>
      </w:r>
      <w:r>
        <w:rPr/>
        <w:t>슮偡㤰⥉㙢睫䴶</w:t>
      </w:r>
      <w:r>
        <w:rPr/>
        <w:t>ⴣ</w:t>
      </w:r>
      <w:r>
        <w:rPr/>
        <w:t>䙹偑䑭ㅂ꺩幏啫</w:t>
      </w:r>
      <w:r>
        <w:rPr/>
        <w:t>Ⱟ</w:t>
      </w:r>
      <w:r>
        <w:rPr/>
        <w:t>怴쉆</w:t>
      </w:r>
      <w:r>
        <w:rPr/>
        <w:t>⡗</w:t>
      </w:r>
      <w:r>
        <w:rPr/>
        <w:t>딸⹶䱹숸捅䡾⽷⭢♱祓⾏쉭</w:t>
      </w:r>
      <w:r>
        <w:rPr/>
        <w:t>⣎</w:t>
      </w:r>
      <w:r>
        <w:rPr/>
        <w:t>䜪噁瑵欴ꆿ╊䤳놩橅⨸刦䬮娩⭹⑭坰卧⌺当쉵䙚☸♡㑈╹奬恷쌨뼽睃来쉣杴촪椭䕁┶䍰〉䌶砊⪩ꄣ슏繴幱숣쉉转瑁頥⯂䚡⽕剏と噺䝞夨⨤㍹㙰䵮㈦싂勂涩넨䘮慞쏂싂㉎뾡煤墻쉳物䗃㖵쉉⌻쉚嗂걾䵆㬨楔캮恖슡숤⴪璮⽥⤥参稷땮煙㞿㗂喩㘱ꅞꥩ싂疱⌱숭쉥ꇂ港⍴♯敩汹쵩㕹㌥樭뭀半坴呷潄㙓</w:t>
      </w:r>
      <w:r>
        <w:rPr/>
        <w:t>ꦿ</w:t>
      </w:r>
      <w:r>
        <w:rPr/>
        <w:t>꺿汬</w:t>
      </w:r>
      <w:r>
        <w:rPr/>
        <w:t>ꤰ⭅⩘</w:t>
      </w:r>
      <w:r>
        <w:rPr/>
        <w:t>숫</w:t>
      </w:r>
      <w:r>
        <w:rPr/>
        <w:t>ꕞ</w:t>
      </w:r>
      <w:r>
        <w:rPr/>
        <w:t>儨⽞꥔㝆䤺杅</w:t>
      </w:r>
      <w:r>
        <w:rPr/>
        <w:t>ⴤ</w:t>
      </w:r>
      <w:r>
        <w:rPr/>
        <w:t>穧슘⥹깬컂晶㒣琩쉶슻幂撻琴潁㯂倳㐯䍟硖⚬惂Ⓜ쉒ꅭ갮穴囂ㅊ潠㌦䩌焴ꄲ圦潀쉑垣칋ꆘ뾥쉐⽾权狃漹幚녭걔㫂㐥毂福쉰⹬克偨촯穭싂㡘桯䙯椳䴺⹯摴䨱췎썘</w:t>
      </w:r>
      <w:r>
        <w:rPr/>
        <w:t>ꦵ</w:t>
      </w:r>
      <w:r>
        <w:rPr/>
        <w:t>ꥮ䕠乘㍨䂡慧쉰땂敥싂</w:t>
      </w:r>
      <w:r>
        <w:rPr/>
        <w:t>ꤳ┵</w:t>
      </w:r>
      <w:r>
        <w:rPr/>
        <w:t>䩭⽊쉉礦妱咿彎愫숩穴佃磂狂奭㥨慏䘯榏㜦㝓따㧂걋殱顟뾘䉵砳숫걐轱쉖㙅쉧䩆⨣惂斮恄</w:t>
      </w:r>
      <w:r>
        <w:rPr/>
        <w:t>ꔲ</w:t>
      </w:r>
      <w:r>
        <w:rPr/>
        <w:t>佾睋な⍂숬潀㙆⾏沮丣䡒楌슘</w:t>
      </w:r>
      <w:r>
        <w:rPr/>
        <w:t>ꤽ</w:t>
      </w:r>
      <w:r>
        <w:rPr/>
        <w:t>啧뭕쉌祃盂戱숺㭹礣㯂䠷</w:t>
      </w:r>
      <w:r>
        <w:rPr/>
        <w:t>ⱚ</w:t>
      </w:r>
      <w:r>
        <w:rPr/>
        <w:t>〬㥁숥㦡뼩顆䱕犣䔰㨪椶瑦礱湊㙹夶슡䙃슮㉎䌩倷怺漮瑺颣揂ꥸ䑤䍩</w:t>
      </w:r>
      <w:r>
        <w:rPr/>
        <w:t>⡧</w:t>
      </w:r>
      <w:r>
        <w:rPr/>
        <w:t>娻顋曂뽱䱦뽧瓂璘⑫쌺櫂瀪⴪唴䠭縱矂繺촣㛂䁠㪏攨婭嚡䨽坖氹⍓뭙㷂祏쉀싂쉳淂꥚땹⩃攦效ㅱ䶩珃䡇쉆䦮⌷㬮瀫䐷杺ꅺ敚쉙吰⩎⥙泃㫂奺䦱窡栩슣坒壃沘玵捦䐥兣漳䑃硄牒㮻硐橢癷䁃㨶䍍拂呡⒩</w:t>
      </w:r>
      <w:r>
        <w:rPr/>
        <w:t>⡊</w:t>
      </w:r>
      <w:r>
        <w:rPr/>
        <w:t>䳂㉭瘸싂照뽚帲쉨妵㫂싂塵㧃敋眴깉쉦네奦歞뽥슩쉡넪䑉쉆䁚睘汪弹⹒┸䰮㍩䲩⧍숵쉏䕷☥啫넫꺵䣂卤㐲呲伴剋䝤呁뭷㫂曎总ㅭꥳ卦㝳㐭䂬㟂㩂㤺⸽恑䭷⌬쏂㥶┱㥪杚睐⧂椲奓</w:t>
      </w:r>
      <w:r>
        <w:rPr/>
        <w:t>ⱖ</w:t>
      </w:r>
      <w:r>
        <w:rPr/>
        <w:t>溮睏䥚䩅</w:t>
      </w:r>
      <w:r>
        <w:rPr/>
        <w:t>ⵂ</w:t>
      </w:r>
      <w:r>
        <w:rPr/>
        <w:t>削妵迂</w:t>
      </w:r>
      <w:r>
        <w:rPr/>
        <w:t>ꕴ</w:t>
      </w:r>
      <w:r>
        <w:rPr/>
        <w:t>㮏慍䭹뾮㠸</w:t>
      </w:r>
      <w:r>
        <w:rPr/>
        <w:t>ⲩ</w:t>
      </w:r>
      <w:r>
        <w:rPr/>
        <w:t>嗂枥㈰㴪楾땳㝏恑칮伶繞攣䀣䂩斬⑪</w:t>
      </w:r>
      <w:r>
        <w:rPr/>
        <w:t>ꕉ</w:t>
      </w:r>
      <w:r>
        <w:rPr/>
        <w:t>䮱健䄻⽒甮숹䱑涘睢摱⥯戫唣슱灐瑫뽃婎顺䉢䅩慶䚣礩걀剉싂㯂ヂ</w:t>
      </w:r>
      <w:r>
        <w:rPr/>
        <w:t>ⳍ</w:t>
      </w:r>
      <w:r>
        <w:rPr/>
        <w:t>칩쵳堤烂眊</w:t>
      </w:r>
      <w:r>
        <w:rPr/>
        <w:t>⡞Ⓜ</w:t>
      </w:r>
      <w:r>
        <w:rPr/>
        <w:t>珂</w:t>
      </w:r>
      <w:r>
        <w:rPr/>
        <w:t>⠹</w:t>
      </w:r>
      <w:r>
        <w:rPr/>
        <w:t>䎥</w:t>
      </w:r>
      <w:r>
        <w:rPr/>
        <w:t>ꤵ</w:t>
      </w:r>
      <w:r>
        <w:rPr/>
        <w:t>杢唺싃轑쉷乆⏂㟃甩긪䥄〶䡨彅쉠晩眱瑠题⩺⌷報䑓ꍫ塨숬氳窱䅬毂揂偾刷浾숷쉌䜻䵘垏偘破墥机瓂倭塳걺㭋捐␲福䧂㍇⭙</w:t>
      </w:r>
      <w:r>
        <w:rPr/>
        <w:t>ⱒ</w:t>
      </w:r>
      <w:r>
        <w:rPr/>
        <w:t>剑呡㠱</w:t>
      </w:r>
      <w:r>
        <w:rPr/>
        <w:t>꤫</w:t>
      </w:r>
      <w:r>
        <w:rPr/>
        <w:t>묤䉀꺏畱䁌⦣㶥㓂僂並㐷㈫顥圷䥘☣仂㡢啭⥔ㄺ汣숻⦩兢竂쉑呂쉆楬ꅣ卦玡彋갹</w:t>
      </w:r>
      <w:r>
        <w:rPr/>
        <w:t>ꖣ⥑</w:t>
      </w:r>
      <w:r>
        <w:rPr/>
        <w:t>ꅍ㡓漣㑰呯䯂䐤뼽奤睃摧슮瘮祂䅬䥦㭊숯䡤</w:t>
      </w:r>
      <w:r>
        <w:rPr/>
        <w:t>ꥑ</w:t>
      </w:r>
      <w:r>
        <w:rPr/>
        <w:t>慍浇眵昱侣ㅞ쉯숽攣┣玣넴숲勂숸倸쉭걕걑⽔ꎿ婬쉉项湥싎㥊숦搩啁캩祘琪⩋摷卂쉯⨫</w:t>
      </w:r>
      <w:r>
        <w:rPr/>
        <w:t>⡮</w:t>
      </w:r>
      <w:r>
        <w:rPr/>
        <w:t>焲◎䡂䙾뼯杺礵熬䴪슩숰轍眨숹㭀彮딯떬䫎楋煏㝠卶䱏䏃䑂瞩숬氹戥⬦</w:t>
      </w:r>
      <w:r>
        <w:rPr/>
        <w:t>ꕘ</w:t>
      </w:r>
      <w:r>
        <w:rPr/>
        <w:t>숭儯㉢智䇂睮槂칁竎</w:t>
      </w:r>
      <w:r>
        <w:rPr/>
        <w:t>ⵢ⸭</w:t>
      </w:r>
      <w:r>
        <w:rPr/>
        <w:t>쵥㦱☶싎쉒⨫燂숮牟あ凍칹烂㠺뽐焬灮썀䈱栶䰨䘬囂瀨縨潃冬⎣⹷繺격숯䕁ㄥ뇂畍凂</w:t>
      </w:r>
      <w:r>
        <w:rPr/>
        <w:t>ꤤ</w:t>
      </w:r>
      <w:r>
        <w:rPr/>
        <w:t>灙歃微䄣쉠辘츨㡁䵨⺥呀싂㉰礽▏⑙奶䩬</w:t>
      </w:r>
      <w:r>
        <w:rPr/>
        <w:t>ꤲ</w:t>
      </w:r>
      <w:r>
        <w:rPr/>
        <w:t>⡚</w:t>
      </w:r>
      <w:r>
        <w:rPr/>
        <w:t>䛎꥗녓뗂䊘䵐⽾䭺숸⑑쉦㉲娳䭫幰⎏䍬䡄旂㡩</w:t>
      </w:r>
      <w:r>
        <w:rPr/>
        <w:t>ꔴ</w:t>
      </w:r>
      <w:r>
        <w:rPr/>
        <w:t>䍨㛂슱뼫쉑焱頻</w:t>
      </w:r>
      <w:r>
        <w:rPr/>
        <w:t>ⴽ</w:t>
      </w:r>
      <w:r>
        <w:rPr/>
        <w:t>顢秂燂䥷杸㏂⍯轶单녟㙹ㄻ䥄ꆩ쉲曂歊顪숪떵㣂</w:t>
      </w:r>
      <w:r>
        <w:rPr/>
        <w:t>Ɑ</w:t>
      </w:r>
      <w:r>
        <w:rPr/>
        <w:t>쉘䩎壂廂乓ㅧ䨶䁌⥩椱顱堳辘䡑뽳灱䁯歴恙츬剅㠭㵈ꄵꌥꎩ獸唷숪뿃㝠煅䕔朲橐싂瘮䠭兀湳獱㩥</w:t>
      </w:r>
      <w:r>
        <w:rPr/>
        <w:t>ⲻ</w:t>
      </w:r>
      <w:r>
        <w:rPr/>
        <w:t>摱쉶き슣湈</w:t>
      </w:r>
      <w:r>
        <w:rPr/>
        <w:t>ⶵ</w:t>
      </w:r>
      <w:r>
        <w:rPr/>
        <w:t>㵾쉦匪䀯⪩慫</w:t>
      </w:r>
      <w:r>
        <w:rPr/>
        <w:t>꧂</w:t>
      </w:r>
      <w:r>
        <w:rPr/>
        <w:t>畭榵斿䒥婣囍噟갥⹍拂札棂䥃礶䂏㩸䬷矂塢总䯂쉳쵠摑䒮轙塅愮쉗常敁弨넰悩儣爪扚颏싂녕剞⩨䅑⚱⹚⚻織䥢牤䉊䀪飂歀숵捌獹啪ꄻ㞥䰣塰⨶갭ꆘ㥙ㆩ</w:t>
      </w:r>
      <w:r>
        <w:rPr/>
        <w:t>ⲥ</w:t>
      </w:r>
      <w:r>
        <w:rPr/>
        <w:t>㠯㢬廂ꏂ⥌ギ㜫쉘㥨</w:t>
      </w:r>
      <w:r>
        <w:rPr/>
        <w:t>ⵃ</w:t>
      </w:r>
      <w:r>
        <w:rPr/>
        <w:t>爲氽瀳番䷂繑繇庩僂珂캬䱺䘱扒橒깙愵쉃疱㡥扅㭒匶冩㤷⹯무杤爰区㡩┯弻㊩묯啤쉞帬䩠獹숩␷땾쵥婀徿⩒偧畬楊輵슬灾颬牁쉺쌱뿂쉠꥞쉙녰輹⥕䆻匊㦮㬥懂癓뭮</w:t>
      </w:r>
      <w:r>
        <w:rPr/>
        <w:t>ꕎ</w:t>
      </w:r>
      <w:r>
        <w:rPr/>
        <w:t>ぷ㕞쉅睸氵睰㴥湶块ㅩ器⩔竂窮싂㭔</w:t>
      </w:r>
      <w:r>
        <w:rPr/>
        <w:t>Ⱶ</w:t>
      </w:r>
      <w:r>
        <w:rPr/>
        <w:t>㵦뭩㈵㦿꺱㤨㕉䅺쉲契剙懂礻䝊椷敒䁖稴瑙碘卖䩷쎻昴便슱ㅑ禡绂敮坷㎥ꅸ獗걵䩧녶㌮熬瘬砯숽彀丩繑愦橫㒿啶뽪칪㣂⥄湑䒩弳</w:t>
      </w:r>
      <w:r>
        <w:rPr/>
        <w:t>⡎</w:t>
      </w:r>
      <w:r>
        <w:rPr/>
        <w:t>쉶瘺伨⍣绂㓂顦㙹却⪥⩍碿䉷参顊⯂癙留獃禱楐뼬轢吶⬷啚䅊슬쉨剥꥾츶䨸ꥳ勂칢獄稩燂⍌☩久숪卓⨷㬭싎㩃獠⻂䕃</w:t>
      </w:r>
      <w:r>
        <w:rPr/>
        <w:t>⣂</w:t>
      </w:r>
      <w:r>
        <w:rPr/>
        <w:t>䁚긣䢵⼯싂⥗⑯</w:t>
      </w:r>
      <w:r>
        <w:rPr/>
        <w:t>ꥏ</w:t>
      </w:r>
      <w:r>
        <w:rPr/>
        <w:t>䪩瀵噪䝵摵쉓⽡普浮⹂⬭㉥</w:t>
      </w:r>
      <w:r>
        <w:rPr/>
        <w:t>ꕱ</w:t>
      </w:r>
      <w:r>
        <w:rPr/>
        <w:t>杲⿂剭灪炩㵍琽攤癶갩㝇㵕奭ㅯ뼰稳浄썊뭈뇂儺싂奠컂꺱쉌極슱⚩挴乸䝶穙츪睈㓎㬭</w:t>
      </w:r>
      <w:r>
        <w:rPr/>
        <w:t>ꥋ</w:t>
      </w:r>
      <w:r>
        <w:rPr/>
        <w:t>塡仃칚啪澩入䁳甸晀硫䯂㭵⑔曂徻싂眨乷䎿㉰㤥䅨庬䩯ꇂ旂晌쉾䜴䃎숷싂慞址䴱ㅤ걸䶵숩琱숪</w:t>
      </w:r>
      <w:r>
        <w:rPr/>
        <w:t>⣂</w:t>
      </w:r>
      <w:r>
        <w:rPr/>
        <w:t>捪䁏婤湍唺徘忂松♷恵㉠灦堥ꥵ⩢呖迂飂</w:t>
      </w:r>
      <w:r>
        <w:rPr/>
        <w:t>Ɽ</w:t>
      </w:r>
      <w:r>
        <w:rPr/>
        <w:t>砬㉦䃂奁䑶檘潟㧂䰩㄰瑃祁㖘拂⎵뽳㛂⶿䭃곎ふ싎桧숺녪澥斘乷敓䝳神槍擂쉑걯獆欵쉆슿だ⒮㡟潾慳垥搱䦏儴㭰넬庩偔걤椸걁땠</w:t>
      </w:r>
      <w:r>
        <w:rPr/>
        <w:t>ꦩ</w:t>
      </w:r>
      <w:r>
        <w:rPr/>
        <w:t>墱⥙쉆ꥫ珂圽⹬券潭弸畒ꍕ䠶ꅓ㊏┽뽯䙥潊乔숱ꥮ収顐㕥亩㡥㍎䩖ꍓ㍬</w:t>
      </w:r>
      <w:r>
        <w:rPr/>
        <w:t>ꤻ</w:t>
      </w:r>
      <w:r>
        <w:rPr/>
        <w:t>䁸╢洺⽢搥싂幨㵬깲棂갴䋂堹瘴䘭쉗㩷숽䶿核睚쉸㴨睃싃坞␬⑁ぴ敺⿂㙳浫㐨㕩䬲䎏扡噺䁂弴颻</w:t>
      </w:r>
      <w:r>
        <w:rPr/>
        <w:t>ꕨ</w:t>
      </w:r>
      <w:r>
        <w:rPr/>
        <w:t>額쉠캏玵숸木党⩸汳汍湩穌潹獨博䅋占弮ヂ쉅晤</w:t>
      </w:r>
      <w:r>
        <w:rPr/>
        <w:t>ⰴⓂ</w:t>
      </w:r>
      <w:r>
        <w:rPr/>
        <w:t>さ겏浆떥桔哂呧쉤顐춮㴲囂敵炡洹㥧为琤秎䆩놩숳歉⑪䈲晘斻뼱슻㜱떩쏂⨪タ㈳갭⹺뽡䉖彳瓂⌻쉦礯杘煫潋湂㉏㷂㥂숨⭧㝩焰쉟冩녱吰㘨泎奉婯憣奕썩쉗绎╈쉓㯃㝢啃慹㎘繱쉩䥾烂㶏뭔喱뽯潪♰묮쉶㍧涡䰨뼦犻癫쉔制樳뽑䳂珂숲拂숳䚥⩖쌊窵땹䄷硸㍁♨</w:t>
      </w:r>
      <w:r>
        <w:rPr/>
        <w:t>ꕮ</w:t>
      </w:r>
      <w:r>
        <w:rPr/>
        <w:t>䧂</w:t>
      </w:r>
      <w:r>
        <w:rPr/>
        <w:t>Ⱚ</w:t>
      </w:r>
      <w:r>
        <w:rPr/>
        <w:t>㈯欥桢쉰咩痂撻ㄹ깧溩㝺㡂쉾偀执㵊</w:t>
      </w:r>
      <w:r>
        <w:rPr/>
        <w:t>Ɑ</w:t>
      </w:r>
      <w:r>
        <w:rPr/>
        <w:t>睆扤硌卄녪</w:t>
      </w:r>
      <w:r>
        <w:rPr/>
        <w:t>ⰴ</w:t>
      </w:r>
      <w:r>
        <w:rPr/>
        <w:t>ꥍ</w:t>
      </w:r>
      <w:r>
        <w:rPr/>
        <w:t>㌽⴮䐤潊礭咿</w:t>
      </w:r>
      <w:r>
        <w:rPr/>
        <w:t>ꥋ</w:t>
      </w:r>
      <w:r>
        <w:rPr/>
        <w:t>㩚漰癦㠩䰱쉖⩆㩀ꍓ깏䅂枱㇃䑞湇在췃タ頭皵㈩廎慚眰녎䫂ꎩ숣剔乯䦱㕭䩆㐪截冘⎵塑橸쉩</w:t>
      </w:r>
      <w:r>
        <w:rPr/>
        <w:t>ꦻ</w:t>
      </w:r>
      <w:r>
        <w:rPr/>
        <w:t>㵖</w:t>
      </w:r>
      <w:r>
        <w:rPr/>
        <w:t>⢮⩦</w:t>
      </w:r>
      <w:r>
        <w:rPr/>
        <w:t>쉦䱷숣彍ꅞ숥⿂쵋䍣並쉀칏䙒</w:t>
      </w:r>
      <w:r>
        <w:rPr/>
        <w:t>⢣</w:t>
      </w:r>
      <w:r>
        <w:rPr/>
        <w:t>顚歵嫍䰽ꍳ轢坬꺩盎严磂⭏㑤㐸剙抡⏎兌娭囂䥥琲䐩쉳숳촨ꍥ</w:t>
      </w:r>
      <w:r>
        <w:rPr/>
        <w:t>⣂</w:t>
      </w:r>
      <w:r>
        <w:rPr/>
        <w:t>灑䑇⍏ꅈ徱ꍣ潍偯㵣䥁均숦樸</w:t>
      </w:r>
      <w:r>
        <w:rPr/>
        <w:t>ⷂ</w:t>
      </w:r>
      <w:r>
        <w:rPr/>
        <w:t>㕮칀摐䕸婒쉧㢏嚮挴灭</w:t>
      </w:r>
      <w:r>
        <w:rPr/>
        <w:t>⠪</w:t>
      </w:r>
      <w:r>
        <w:rPr/>
        <w:t>ꇂ櫂☶䮣曂쌣숦楨慒쉭䪻䩃쉯橾䢣뭁♁㵧뭉恷</w:t>
      </w:r>
      <w:r>
        <w:rPr/>
        <w:t>ꔪ</w:t>
      </w:r>
      <w:r>
        <w:rPr/>
        <w:t>䝣ꄳ⩥⨵쉩熣⼲丯汑쉀⤷쉎䯂炮揂竂촤囎坡⹟떥牡쉖Ⓨ䙚쉍頵㦏车縺ꍴ砪숸쵸樰䵾ㅁ䥡慭ꅀ⹐⚻걈穕汰캥奘ㄣ싃◂䩶䁡슩灀辏쌳숭쵓쉭搨쉾⑖⩸䕬㙺◂⑑璵刮䅂呪䥴䩖潤㯂伶印愵啰亩⪥떏㖻ㄺꅥ뽷畨㝐뭌盂咮뽴⪬</w:t>
      </w:r>
      <w:r>
        <w:rPr/>
        <w:t>꧂</w:t>
      </w:r>
      <w:r>
        <w:rPr/>
        <w:t>췂祠</w:t>
      </w:r>
      <w:r>
        <w:rPr/>
        <w:t>⡉</w:t>
      </w:r>
      <w:r>
        <w:rPr/>
        <w:t>ꔪ</w:t>
      </w:r>
      <w:r>
        <w:rPr/>
        <w:t>榩㩓噘⨵㓂瑚御숷쉒㥸</w:t>
      </w:r>
      <w:r>
        <w:rPr/>
        <w:t>ⰴ</w:t>
      </w:r>
      <w:r>
        <w:rPr/>
        <w:t>ꕋ</w:t>
      </w:r>
      <w:r>
        <w:rPr/>
        <w:t>䑹橫䑁顄뇂摢㭒</w:t>
      </w:r>
      <w:r>
        <w:rPr/>
        <w:t>ꦻ</w:t>
      </w:r>
      <w:r>
        <w:rPr/>
        <w:t>轴㟂牨䱵㝏숴ꎡ⽒斻쉔㤽繓</w:t>
      </w:r>
      <w:r>
        <w:rPr/>
        <w:t>⣂</w:t>
      </w:r>
      <w:r>
        <w:rPr/>
        <w:t>晶焤夶喘甦츳썁쎣琨礣䥍楎皮〣까칸ꍇ犵㝱⹢ꅰ堫⥺廂椸㩁祲췂圲㟍䚻栣扚䅾怱漶⚻楫轭넦抱批恧䌫睸</w:t>
      </w:r>
      <w:r>
        <w:rPr/>
        <w:t>ⳃ</w:t>
      </w:r>
      <w:r>
        <w:rPr/>
        <w:t>ꍵ渷犏䉉⴨땔喡䵄⮵쵭ㅀ䏂熱熻碩㕖䝌㴴偂曂䑶刪伻䭍䜹슡煏婄癓㖱娱呩徏⹏쉟刪㕳剐싂⥾繰浠쉂ꏂ쉓瘵㔰稩䝫⏃癰婱㒮䌽怴晎쉉</w:t>
      </w:r>
      <w:r>
        <w:rPr/>
        <w:t>⡑</w:t>
      </w:r>
      <w:r>
        <w:rPr/>
        <w:t>ⷍ</w:t>
      </w:r>
      <w:r>
        <w:rPr/>
        <w:t>㔩顁愯㑃晍兲婎䭩묵〴쌳ꌯ廎䘤쏂眫汃廂㵯숪敶ꥤ睨⯂숣婊姂썠䐲䵾ィ넸恥ㆣ䵚ꍰ繶ꇂ犣⌹숫ㅌ슘㝞ꅗ⭣㋎◂皩眵癞</w:t>
      </w:r>
      <w:r>
        <w:rPr/>
        <w:t>⠴⸬</w:t>
      </w:r>
      <w:r>
        <w:rPr/>
        <w:t>㌻嚩㩗싂</w:t>
      </w:r>
      <w:r>
        <w:rPr/>
        <w:t>ꕶ</w:t>
      </w:r>
      <w:r>
        <w:rPr/>
        <w:t>쌩</w:t>
      </w:r>
      <w:r>
        <w:rPr/>
        <w:t>ꔷ</w:t>
      </w:r>
      <w:r>
        <w:rPr/>
        <w:t>㐱㵡扭⼯啷奪灕숮恠썋啹穳깮录</w:t>
      </w:r>
      <w:r>
        <w:rPr/>
        <w:t>⡩</w:t>
      </w:r>
      <w:r>
        <w:rPr/>
        <w:t>㓂</w:t>
      </w:r>
      <w:r>
        <w:rPr/>
        <w:t>ⵓ</w:t>
      </w:r>
      <w:r>
        <w:rPr/>
        <w:t>䉐ㆱ⼽쵉쵺爭쉯梱歓쉥䨵輲妏뽶㡎潈ꥮ䷂っ▩쵴⥒뾩䛃⿂⫂숊䧂숲䩂ㅠ偀輺䍵愺</w:t>
      </w:r>
      <w:r>
        <w:rPr/>
        <w:t>ⰰ</w:t>
      </w:r>
      <w:r>
        <w:rPr/>
        <w:t>癁ꅢ㌵녂⹶僎眱</w:t>
      </w:r>
      <w:r>
        <w:rPr/>
        <w:t>ⴶ</w:t>
      </w:r>
      <w:r>
        <w:rPr/>
        <w:t>猻</w:t>
      </w:r>
      <w:r>
        <w:rPr/>
        <w:t>ꕖ꤫</w:t>
      </w:r>
      <w:r>
        <w:rPr/>
        <w:t>㵄쉮晑쉃曍쉴礥䄷▏恋䴪穊畵轤╩㵏</w:t>
      </w:r>
      <w:r>
        <w:rPr/>
        <w:t>꧃</w:t>
      </w:r>
      <w:r>
        <w:rPr/>
        <w:t>歀⍐汎㫂싃斻⦘輯反克춡坱㭘숥숩㇎䥅숣煳楚⩢컍</w:t>
      </w:r>
      <w:r>
        <w:rPr/>
        <w:t>ⱷ♞</w:t>
      </w:r>
      <w:r>
        <w:rPr/>
        <w:t>ㅆ싃䧃癒녓䁪奧兀恇䬴㵎䰮廂긭彮畮촲瀪깶朰乄슏䁁嘭㍣㙮頭쉀㩠䞡뽍泃呉숭㉹甫칓䈺⮥ꅈさ弨꺥䤵쵣杘础뭌顷曃晳杰䠯が猺佨奆兕矂砽䔫䐽楫</w:t>
      </w:r>
      <w:r>
        <w:rPr/>
        <w:t>ꥉ</w:t>
      </w:r>
      <w:r>
        <w:rPr/>
        <w:t>㦮딭춿す숽栰</w:t>
      </w:r>
      <w:r>
        <w:rPr/>
        <w:t>⡚</w:t>
      </w:r>
      <w:r>
        <w:rPr/>
        <w:t>乃澏㍶氮䷃⒬灟쉶䩹⍑믂䉠猸⨪ꥤ䁢⼳땸挮䦿栬싂婧娥狂怶枵⹋⽪枵싂捑⑹뗂䥷ꄷ䑡淂⩈㙓⑧颱烃긶</w:t>
      </w:r>
      <w:r>
        <w:rPr/>
        <w:t>ꕨ⩈</w:t>
      </w:r>
      <w:r>
        <w:rPr/>
        <w:t>㉤㛂䝐噚䉮枏䀲顙柂</w:t>
      </w:r>
      <w:r>
        <w:rPr/>
        <w:t>ꖿ</w:t>
      </w:r>
      <w:r>
        <w:rPr/>
        <w:t>毃偮㊮獨쉯楧</w:t>
      </w:r>
      <w:r>
        <w:rPr/>
        <w:t>ⱊ</w:t>
      </w:r>
      <w:r>
        <w:rPr/>
        <w:t>숱쉆晩쉧㥫癅托䱎㖏</w:t>
      </w:r>
      <w:r>
        <w:rPr/>
        <w:t>⡯</w:t>
      </w:r>
      <w:r>
        <w:rPr/>
        <w:t>榬繉㙖㵷媥놻䠵敳쉞佲䨣쉇⩰礭癥⩠ぬ幰㦣컂佳쉣梿嗂칗じ慉䅈䘥쉎</w:t>
      </w:r>
      <w:r>
        <w:rPr/>
        <w:t>⡏</w:t>
      </w:r>
      <w:r>
        <w:rPr/>
        <w:t>吥썞婯ꍪ假颿⩚敒</w:t>
      </w:r>
      <w:r>
        <w:rPr/>
        <w:t>ⳃ</w:t>
      </w:r>
      <w:r>
        <w:rPr/>
        <w:t>쉹摹弬㙒捘뽐䭲䀣⵫䉫쏂狍</w:t>
      </w:r>
      <w:r>
        <w:rPr/>
        <w:t>ꤶ</w:t>
      </w:r>
      <w:r>
        <w:rPr/>
        <w:t>楂</w:t>
      </w:r>
      <w:r>
        <w:rPr/>
        <w:t>⣂ⱎ</w:t>
      </w:r>
      <w:r>
        <w:rPr/>
        <w:t>쉹磂礻哃츪盂㚘걈睶䠤煣⑭습䌦湂숫숩쉉</w:t>
      </w:r>
      <w:r>
        <w:rPr/>
        <w:t>⡅</w:t>
      </w:r>
      <w:r>
        <w:rPr/>
        <w:t>敶넥䌤䕶祫꺡습칃⸩싎ꥴ⸬眺㩠</w:t>
      </w:r>
      <w:r>
        <w:rPr/>
        <w:t>⠤</w:t>
      </w:r>
      <w:r>
        <w:rPr/>
        <w:t>䭏⿎</w:t>
      </w:r>
      <w:r>
        <w:rPr/>
        <w:t>ꤴ</w:t>
      </w:r>
      <w:r>
        <w:rPr/>
        <w:t>顁놵浠獡杩䴤姂깋</w:t>
      </w:r>
      <w:r>
        <w:rPr/>
        <w:t>ꕢ⍓</w:t>
      </w:r>
      <w:r>
        <w:rPr/>
        <w:t>夷䨪㎵츦砲㞻⺏竂깳</w:t>
      </w:r>
      <w:r>
        <w:rPr/>
        <w:t>ꥐ</w:t>
      </w:r>
      <w:r>
        <w:rPr/>
        <w:t>卐利轮夫컂㷎轡ꥶ煟깶⥘偕㩒㤸쉳䋂쉲眤</w:t>
      </w:r>
      <w:r>
        <w:rPr/>
        <w:t>⡔</w:t>
      </w:r>
      <w:r>
        <w:rPr/>
        <w:t>䭓츫捳砯歎梩彄噷ꏎ묽呯妮ꥪ䠲쉐啞湋䧂煇牘뿎垱㣎㙖䱧牄桓깮卾疘⑄⧂束㵶剋睦幗⍏䙭杀㐶畐嫂䑢摗願◂恚䬬䈷㒵䴭䁉쉢顧暿㵌楂싂噁杴晒</w:t>
      </w:r>
      <w:r>
        <w:rPr/>
        <w:t>ⵋ</w:t>
      </w:r>
      <w:r>
        <w:rPr/>
        <w:t>旃䇂歵⺩㈻㯂槂녕㡙並䥟潃싂쉈辘⫂껍晡攲䡔촫輶穂㖩␣⸩</w:t>
      </w:r>
      <w:r>
        <w:rPr/>
        <w:t>ⵌ</w:t>
      </w:r>
      <w:r>
        <w:rPr/>
        <w:t>䭸䄯</w:t>
      </w:r>
      <w:r>
        <w:rPr/>
        <w:t>ⷂ⦥⨺</w:t>
      </w:r>
      <w:r>
        <w:rPr/>
        <w:t>㇂渰쏂쉳淍噎꺮ꥱ땸卣啠䥧춻㬷癄㵰놘㉘㩸価</w:t>
      </w:r>
      <w:r>
        <w:rPr/>
        <w:t>⡋</w:t>
      </w:r>
      <w:r>
        <w:rPr/>
        <w:t>稽䦿咩轷䨭噾棂⸭䫂깍䕦쉃硳</w:t>
      </w:r>
      <w:r>
        <w:rPr/>
        <w:t>ⲩ</w:t>
      </w:r>
      <w:r>
        <w:rPr/>
        <w:t>㙆촳칳儩뗂넦勂瞿氪匮颬깐彶䰻䶘䉪⯂碡顉畵⩈䈯㡈卆⩆뭎䵌䙆믂攲㙀⸪㒵䜽䁀싍催轸䤽⚱⼴䄪䨯걳</w:t>
      </w:r>
      <w:r>
        <w:rPr/>
        <w:t>ꔊ</w:t>
      </w:r>
      <w:r>
        <w:rPr/>
        <w:t>桦洪䅐䆵슿넺䱹朦村숥뇂噃</w:t>
      </w:r>
      <w:r>
        <w:rPr/>
        <w:t>ꤪ</w:t>
      </w:r>
      <w:r>
        <w:rPr/>
        <w:t>捭樴甹숪䝙㡑湳㟍㕊坔믂⦘摄놩帶⹯쉁㎘쉰</w:t>
      </w:r>
      <w:r>
        <w:rPr/>
        <w:t>ⱆ</w:t>
      </w:r>
      <w:r>
        <w:rPr/>
        <w:t>䁷佗瘰佟썋䂬꥙塹䡢櫂噵檘猲쵈瓂☭啩⩦漤⹗䴩晸</w:t>
      </w:r>
      <w:r>
        <w:rPr/>
        <w:t>ꕶ</w:t>
      </w:r>
      <w:r>
        <w:rPr/>
        <w:t>묬걧⎬槃쉕쉥獶ꌻ祫劮娨剶启䉤稺汋䕘䬳ㄬ偡墻氭挴䰯⑘싍杲兗캬㜽批䭘挸ꄰ搥⶿</w:t>
      </w:r>
      <w:r>
        <w:rPr/>
        <w:t>꧂</w:t>
      </w:r>
      <w:r>
        <w:rPr/>
        <w:t>숩䲻塶廂呂㌱䝢顂久쉟䱩ꥹ潟쉘䣃䁁敥ꎥ穳牥湐煆쉵㕷⭌䜴</w:t>
      </w:r>
      <w:r>
        <w:rPr/>
        <w:t>ꥍ</w:t>
      </w:r>
      <w:r>
        <w:rPr/>
        <w:t>쉌숶⨻灇䝋繨슥㴹块뽸欤䶩䁧䅾곂煃⍊</w:t>
      </w:r>
      <w:r>
        <w:rPr/>
        <w:t>ꥆ</w:t>
      </w:r>
      <w:r>
        <w:rPr/>
        <w:t>숸迂놏娫쵚䨶榱㭍䭧恇䉏棂</w:t>
      </w:r>
      <w:r>
        <w:rPr/>
        <w:t>ⴤ</w:t>
      </w:r>
      <w:r>
        <w:rPr/>
        <w:t>獩昰榩ㅡ㠳㑦깘䨪珂䄹値䵟땢畲垩澡땎㐽쉋ꅍ輯쉢伨顤䈣㵂ꥺ弪슥⦱敶啎䐲璩쉱畆䭕楋</w:t>
      </w:r>
      <w:r>
        <w:rPr/>
        <w:t>Ɐ</w:t>
      </w:r>
      <w:r>
        <w:rPr/>
        <w:t>䍐촦쉋⿎懂姂佩慆䝤숰</w:t>
      </w:r>
      <w:r>
        <w:rPr/>
        <w:t>꧍</w:t>
      </w:r>
      <w:r>
        <w:rPr/>
        <w:t>쉩帱䑫㞿墬汒擂쉃</w:t>
      </w:r>
      <w:r>
        <w:rPr/>
        <w:t>ⱨ</w:t>
      </w:r>
      <w:r>
        <w:rPr/>
        <w:t>⼴硂㉚瀳⍹쉠</w:t>
      </w:r>
      <w:r>
        <w:rPr/>
        <w:t>⡍</w:t>
      </w:r>
      <w:r>
        <w:rPr/>
        <w:t>슩⺱숤깥숶ꥷ顑⽸슣슏땮垱뾬琹䍚截ꅫ喏ꍂ火顩츸晪痂쉣䂣睉깯楥⹪椫⯂勂㧍姎璱뇃䗃䭳</w:t>
      </w:r>
      <w:r>
        <w:rPr/>
        <w:t>ꖩ</w:t>
      </w:r>
      <w:r>
        <w:rPr/>
        <w:t>䍡⹒塁扇迂繅戤걆嚩</w:t>
      </w:r>
      <w:r>
        <w:rPr/>
        <w:t>Ᵽ</w:t>
      </w:r>
      <w:r>
        <w:rPr/>
        <w:t>爯㋂㘣摕煒⹗癔쉂癌䰺䨻奈ꇂ猷䅶㍯䉚擂</w:t>
      </w:r>
      <w:r>
        <w:rPr/>
        <w:t>ꕄ</w:t>
      </w:r>
      <w:r>
        <w:rPr/>
        <w:t>佟췂䁓</w:t>
      </w:r>
      <w:r>
        <w:rPr/>
        <w:t>ꤪ</w:t>
      </w:r>
      <w:r>
        <w:rPr/>
        <w:t>㤵䗂䩤딶䊮뿂㝆䕀칄頤䔨䭾敹녰╬副杣쵒䱴뗂⍭♳걂䜷剁䵙⪏稬浂쎏숲㵤帹婯浰ꅤ掘嘬䌹䡀歅䚿쉊暱뮣</w:t>
      </w:r>
      <w:r>
        <w:rPr/>
        <w:t>⡚╊</w:t>
      </w:r>
      <w:r>
        <w:rPr/>
        <w:t>樰㓍婘姂⪬껂㭐㥟恵墮偹壂磂〥灈瀣㉈飂㤦颮楷ꅎ唭輱兞쉖ヂ뭴</w:t>
      </w:r>
      <w:r>
        <w:rPr/>
        <w:t>ꥐ</w:t>
      </w:r>
      <w:r>
        <w:rPr/>
        <w:t>皏瘯繾珂䬱泂杰晫숭唣쉤췂㨫䡯㡔汧㙒敲⩡帻憩瘩⩪䑰䱊敍ꥥ㶬</w:t>
      </w:r>
      <w:r>
        <w:rPr/>
        <w:t>ꦬ</w:t>
      </w:r>
      <w:r>
        <w:rPr/>
        <w:t>㶮獋⍃噏ꅂ漹쉠灑百</w:t>
      </w:r>
      <w:r>
        <w:rPr/>
        <w:t>ꗂ</w:t>
      </w:r>
      <w:r>
        <w:rPr/>
        <w:t>櫂㨹깢獅ꅊ全塊暱㍷Ⓜ㝅㖬楴⹱</w:t>
      </w:r>
      <w:r>
        <w:rPr/>
        <w:t>ꦻ</w:t>
      </w:r>
      <w:r>
        <w:rPr/>
        <w:t>穾繁㝂姂溣嗎别天棂塰뇂슣㵎䥯眴㙰㡸</w:t>
      </w:r>
      <w:r>
        <w:rPr/>
        <w:t>ⰲ</w:t>
      </w:r>
      <w:r>
        <w:rPr/>
        <w:t>冮㇂慏䏎쉘摉穌⬲轸〲湕㪿浭걫쵷⥚쉸櫂卆㭾㭺眺呴쉟깗䵨ꅤ땭䬹⹐獑埂⭄⭊쉯正㶣⍬⻍⩈갷䵌⹆嚱㈹⩙䑈숪楡繨썹昽轹繬䶵㡸汯ㅄ浗桱䉎䙯녃䛂</w:t>
      </w:r>
      <w:r>
        <w:rPr/>
        <w:t>ⲩ</w:t>
      </w:r>
      <w:r>
        <w:rPr/>
        <w:t>癣㍩楆</w:t>
      </w:r>
      <w:r>
        <w:rPr/>
        <w:t>ꤻ</w:t>
      </w:r>
      <w:r>
        <w:rPr/>
        <w:t>癏쉟㏎숮帊顙忂樺穈ㅋ乌姂桵楫숵⹃穨乬㘯噖╸坘矂ꅢ㔨泂묪凂㓂䱮⽊穌樱潆奆ꌩ⭟嗎◍栶払が牂杤䎩搬煲䧂題恨瑞⩳問䫂㉇䝴</w:t>
      </w:r>
      <w:r>
        <w:rPr/>
        <w:t>⡐</w:t>
      </w:r>
      <w:r>
        <w:rPr/>
        <w:t>䥶숥潲쉔愨榿刵ꅲ攨⍴敺㜲놡⤷垣佲슿㌪싎偒の⏂싂㉚绂挻숣歯ꥮ⴪곂幍싍썙瑅㬱䉚</w:t>
      </w:r>
      <w:r>
        <w:rPr/>
        <w:t>ꕊ</w:t>
      </w:r>
      <w:r>
        <w:rPr/>
        <w:t>䒵뭕坷剀ꄷ⹓</w:t>
      </w:r>
      <w:r>
        <w:rPr/>
        <w:t>ꦵ</w:t>
      </w:r>
      <w:r>
        <w:rPr/>
        <w:t>㙩쉍礶洶䘫幣猨㉹䴮ꄱ</w:t>
      </w:r>
      <w:r>
        <w:rPr/>
        <w:t>ⲿ</w:t>
      </w:r>
      <w:r>
        <w:rPr/>
        <w:t>惍깭剢䐪☩ꌹ㢥恾噟㌶兙抏恴싃䍫幎쉇淂纩ㅰ㑸䶮␣彋♘矃扉䲻⌭긻쉳偦䁷㕯㜺湕彑⍍牱䈽슱槂⺮埂⑾</w:t>
      </w:r>
      <w:r>
        <w:rPr/>
        <w:t>ꔨ</w:t>
      </w:r>
      <w:r>
        <w:rPr/>
        <w:t>䕞㤷绂拂眦⥟싂穕毃庻楱䫍纘⍱憘甶㧂싂䛃䳂輱쉶戲慌⍐ꄮ㟎䯂⮩땳⽱僂堦㥹⎻뼸橆媵溥戱</w:t>
      </w:r>
      <w:r>
        <w:rPr/>
        <w:t>⡪</w:t>
      </w:r>
      <w:r>
        <w:rPr/>
        <w:t>넫㖿땏穆婺䭂⽥</w:t>
      </w:r>
      <w:r>
        <w:rPr/>
        <w:t>ⴹ⑓꧂</w:t>
      </w:r>
      <w:r>
        <w:rPr/>
        <w:t>싂깁숵䰳슥䥑ㅺ顊顱䅇㮵䉌爦뭭㤤⥇慶咱꧎㡐</w:t>
      </w:r>
      <w:r>
        <w:rPr/>
        <w:t>ⵎ</w:t>
      </w:r>
      <w:r>
        <w:rPr/>
        <w:t>숴㙳㡂匪㥉싂囂䡥겻쉖숱습㉩䎥쉨畕</w:t>
      </w:r>
      <w:r>
        <w:rPr/>
        <w:t>꧂</w:t>
      </w:r>
      <w:r>
        <w:rPr/>
        <w:t>녁㮩⼮捲싂た쉔䑾䰷쉺㤴墥싂</w:t>
      </w:r>
      <w:r>
        <w:rPr/>
        <w:t>ⵙ</w:t>
      </w:r>
      <w:r>
        <w:rPr/>
        <w:t>ⱑ</w:t>
      </w:r>
      <w:r>
        <w:rPr/>
        <w:t>伩쉅櫂쵺☭⹣⤹쉫敱繳쉫着쉟㊬⑟轌⽪㤦⹎</w:t>
      </w:r>
      <w:r>
        <w:rPr/>
        <w:t>ꤴ</w:t>
      </w:r>
      <w:r>
        <w:rPr/>
        <w:t>㐽禮婐杫쌪뭵㥪仂㏂榩䰸欴㝏뽠぀⍩⩤飃煇딮뭕捘㏂歉窻ꄯ쉴䤰⻂佳潢泂稶楬奞癟⽵瞮슥彠㫂</w:t>
      </w:r>
      <w:r>
        <w:rPr/>
        <w:t>ꥁ</w:t>
      </w:r>
      <w:r>
        <w:rPr/>
        <w:t>䬩⍃坸㉩涥꥔싂⵾塄穭眩縴灙䝳倰䓍⩞ふ䬥쉥牥쉹䄷呾㩋牕牯㐶㠪⩣㩪啓㥢偷轍숮䡘썪其꺡숳煌太㤴숯䐽奀祃㴷⩊칯嚣♗䁁</w:t>
      </w:r>
      <w:r>
        <w:rPr/>
        <w:t>ꤳ</w:t>
      </w:r>
      <w:r>
        <w:rPr/>
        <w:t>䱨싍㌨氵奷⩬抵䫂쉹䮏䕁숺捚颮䆿妮䕞딩쵄䝇㯂焻ね䋂棂帺壂ꎡ⑈䉾儲礰㩈쉇㭮䨤漤쌣ꍗ쉐깆卯塗숺係땎䔪䰻椹䝒楑䉌쉳</w:t>
      </w:r>
      <w:r>
        <w:rPr/>
        <w:t>꧂ꔣ</w:t>
      </w:r>
      <w:r>
        <w:rPr/>
        <w:t>䁆⬦椥겣뼤⩚瑮⌺䉬⾱㭎砽浒䍔</w:t>
      </w:r>
      <w:r>
        <w:rPr/>
        <w:t>⡯</w:t>
      </w:r>
      <w:r>
        <w:rPr/>
        <w:t>偪媘♹⵲拂츯摦夺쉏僂兖湰</w:t>
      </w:r>
      <w:r>
        <w:rPr/>
        <w:t>ⵒ</w:t>
      </w:r>
      <w:r>
        <w:rPr/>
        <w:t>䊩䝌太ꌸ춣</w:t>
      </w:r>
      <w:r>
        <w:rPr/>
        <w:t>Ⳃ</w:t>
      </w:r>
      <w:r>
        <w:rPr/>
        <w:t>䗂쎡㵞珂䩩녉</w:t>
      </w:r>
      <w:r>
        <w:rPr/>
        <w:t>ⶏꥄ</w:t>
      </w:r>
      <w:r>
        <w:rPr/>
        <w:t>繹㨪眲䴮깰⨪㘰䨱吮博</w:t>
      </w:r>
      <w:r>
        <w:rPr/>
        <w:t>ꕴ</w:t>
      </w:r>
      <w:r>
        <w:rPr/>
        <w:t>席杩亘縬猳䉉儷嘳䁥㤸䐯땩䷂傥㍉惂㑫倹싂顸溵硧滂䕧㎏䥃拂嫂唊桉係慙頷䩋⩉卒渤넪塺⹆獩ꅓ묺繴䰭繕創帵칃灺樬⩺⭓⑺挭埂㭷</w:t>
      </w:r>
      <w:r>
        <w:rPr/>
        <w:t>Ⱨ</w:t>
      </w:r>
      <w:r>
        <w:rPr/>
        <w:t>싂潲⩵敯ꅄ否긱㙓䬪칧佰䘰父쉬埂墥쉄汒</w:t>
      </w:r>
      <w:r>
        <w:rPr/>
        <w:t>ꥒ</w:t>
      </w:r>
      <w:r>
        <w:rPr/>
        <w:t>⠬</w:t>
      </w:r>
      <w:r>
        <w:rPr/>
        <w:t>睞匸쉓ꄪ䅒兪⩷쵥␳䨻䤤彧啌쉖㕈㡆슩䔮캮뾘딺⤹嘽娸뇂椫䨫䀩咩쉠健칞㝅◂䡃姂䬣캏戶祒싂쉕䭑棎涥쉹쉧睢㕳㎩㐰洲轷숩⸩橯쵘䪬</w:t>
      </w:r>
      <w:r>
        <w:rPr/>
        <w:t>⠸</w:t>
      </w:r>
      <w:r>
        <w:rPr/>
        <w:t>甸㕅䁎㡌瘩䇂䰪愺橖</w:t>
      </w:r>
      <w:r>
        <w:rPr/>
        <w:t>ⷂ</w:t>
      </w:r>
      <w:r>
        <w:rPr/>
        <w:t>㩈쉵ꌽ㝰䏂氣轊㚏失</w:t>
      </w:r>
      <w:r>
        <w:rPr/>
        <w:t>ⱉ</w:t>
      </w:r>
      <w:r>
        <w:rPr/>
        <w:t>쉓懂</w:t>
      </w:r>
      <w:r>
        <w:rPr/>
        <w:t>ꤦ</w:t>
      </w:r>
      <w:r>
        <w:rPr/>
        <w:t>䫂컃㉮灴漯硘汵渥杞칦쌷稵䯍熩䁊憵깉呞纮卩쉕㵦偱摃櫂㕮悡牣격䇂愫治滂凂⭦껂쉯ォ</w:t>
      </w:r>
      <w:r>
        <w:rPr/>
        <w:t>ꦩ</w:t>
      </w:r>
      <w:r>
        <w:rPr/>
        <w:t>㬣佪摗⌽⽊䵣㠬쉂뮩쉱癶椺䃃싎枩䑸숥穡쉭樦뾮쵪</w:t>
      </w:r>
      <w:r>
        <w:rPr/>
        <w:t>Ⱚ</w:t>
      </w:r>
      <w:r>
        <w:rPr/>
        <w:t>쵹微습棂唷氰朹汶䯂曎側䶥뭘祖橃쉅淂㦘⨹䨪瀦䕑⽈䎣偣䡕숫㔣쉮</w:t>
      </w:r>
      <w:r>
        <w:rPr/>
        <w:t>ⴴ</w:t>
      </w:r>
      <w:r>
        <w:rPr/>
        <w:t>㬹克繚㘴䠥습濂쉄幏䘪칵䩤瑹じ쉏繞剢딤䁺䦩㝥땤㌭</w:t>
      </w:r>
      <w:r>
        <w:rPr/>
        <w:t>ꥏ</w:t>
      </w:r>
      <w:r>
        <w:rPr/>
        <w:t>璡썓꥙</w:t>
      </w:r>
      <w:r>
        <w:rPr/>
        <w:t>ꔲ</w:t>
      </w:r>
      <w:r>
        <w:rPr/>
        <w:t>㧂僂䤬䨤睷썕悮楤倪쵙⧂㍲⫂轣</w:t>
      </w:r>
      <w:r>
        <w:rPr/>
        <w:t>ⵍ</w:t>
      </w:r>
      <w:r>
        <w:rPr/>
        <w:t>땉桇〭乏㴤슡托쉫뭃♋䩬숽䉬扞ꍳ绎牐燂㔣깱㈴瑺浈繊㪱㕅䃂䖮啫</w:t>
      </w:r>
      <w:r>
        <w:rPr/>
        <w:t>⡑</w:t>
      </w:r>
      <w:r>
        <w:rPr/>
        <w:t>쌨㤲㭉걏淂參佲⥾晦뼬㡸ꌺ㡢牂砫숣믂⯂夯쉴숵</w:t>
      </w:r>
      <w:r>
        <w:rPr/>
        <w:t>ⱥ</w:t>
      </w:r>
      <w:r>
        <w:rPr/>
        <w:t>쵔</w:t>
      </w:r>
      <w:r>
        <w:rPr/>
        <w:t>ꖩ</w:t>
      </w:r>
      <w:r>
        <w:rPr/>
        <w:t>僂㡃㬵卐潸㘨㉢넦뽞獚쵀煌쵗圳</w:t>
      </w:r>
      <w:r>
        <w:rPr/>
        <w:t>ꤲ</w:t>
      </w:r>
      <w:r>
        <w:rPr/>
        <w:t>潗匭瞥瑞ㆿ䤹䧍橭参㍀녶쵣깪伺玏斘⩨楞㍾쉖乇䁵愥㢬䒡㕖䙀뭺⌥쌲瑭奢쉢嘰㙱䴣⩔㧃⭢⌽슮䝚䑉繓㌦㥾ひ쉟촱㮩㏂塪㝐㝴姂䦏䑘电佂놘堫뼫檘塪㈨熿䕕硪뭗抡⬹䡍妱㵟䩪쉒쎻燂硺啒佗충䤽쉢⭓傏䶏쉨㭶け䑳쉶湬땖ㅎ쉄ꌣ甬䫂㮩꺩猶漨묱쏎</w:t>
      </w:r>
      <w:r>
        <w:rPr/>
        <w:t>ꔱ</w:t>
      </w:r>
      <w:r>
        <w:rPr/>
        <w:t>婚卒</w:t>
      </w:r>
      <w:r>
        <w:rPr/>
        <w:t>ⱬ</w:t>
      </w:r>
      <w:r>
        <w:rPr/>
        <w:t>潆棂偎꥔䩦䃂瀮뮮㓃慐㍚㨻췂</w:t>
      </w:r>
      <w:r>
        <w:rPr/>
        <w:t>ⵖ</w:t>
      </w:r>
      <w:r>
        <w:rPr/>
        <w:t>䟂帳ⸯ䡒楧쌳煏</w:t>
      </w:r>
      <w:r>
        <w:rPr/>
        <w:t>ⱘ⹕③</w:t>
      </w:r>
      <w:r>
        <w:rPr/>
        <w:t>奥㭂伮剭뽕十䉧牱⥪</w:t>
      </w:r>
      <w:r>
        <w:rPr/>
        <w:t>Ⳃ</w:t>
      </w:r>
      <w:r>
        <w:rPr/>
        <w:t>㜥啅䅠丱刹婥䡘⤫䘦楣䙆櫂⩳쉹穴䕸煳澮㚬卶⍔佔썊匩福䊣割桵쉠㠤か츪祫</w:t>
      </w:r>
      <w:r>
        <w:rPr/>
        <w:t>ⴊ</w:t>
      </w:r>
      <w:r>
        <w:rPr/>
        <w:t>淍⪱搱쉔幰㏂䤻さ㒏ㅂ쉁䥁扉⨽䅶♹⮘咬氣㩉깑才깍쵞캩쉋䜮쉙</w:t>
      </w:r>
      <w:r>
        <w:rPr/>
        <w:t>ꤻꤸ</w:t>
      </w:r>
      <w:r>
        <w:rPr/>
        <w:t>潸䑖烂欵汇⽲㷃頶渹焹㪻晶숯烂딹췂歪숬䵅迂습땕䝾彵歨⥒⹎扚步璥ㅷ濂䍪㵭쉚쵚汃畎獨⥵慐泂쉔畨摁䭒</w:t>
      </w:r>
      <w:r>
        <w:rPr/>
        <w:t>ⱥ〉</w:t>
      </w:r>
      <w:r>
        <w:rPr/>
        <w:t>ぇ睑⹔松</w:t>
      </w:r>
      <w:r>
        <w:rPr/>
        <w:t>ⱴ</w:t>
      </w:r>
      <w:r>
        <w:rPr/>
        <w:t>䡀怹쉪쉮㑗係勂</w:t>
      </w:r>
      <w:r>
        <w:rPr/>
        <w:t>ꤴ</w:t>
      </w:r>
      <w:r>
        <w:rPr/>
        <w:t>狎⮮뗂⍾剨㙦</w:t>
      </w:r>
      <w:r>
        <w:rPr/>
        <w:t>ⶻ</w:t>
      </w:r>
      <w:r>
        <w:rPr/>
        <w:t>䛂䅎唲⸳怪迂䞥杭珍婈乮뮡㥂佫璣捊쉕琨摅婫껂슩㭐剤쉴頥</w:t>
      </w:r>
      <w:r>
        <w:rPr/>
        <w:t>ꦩ</w:t>
      </w:r>
      <w:r>
        <w:rPr/>
        <w:t>썾㣂穄⻂柂っ걀뭪繨딶曂烂〺䱈洮㏂䥆燎</w:t>
      </w:r>
      <w:r>
        <w:rPr/>
        <w:t>ⵈ</w:t>
      </w:r>
      <w:r>
        <w:rPr/>
        <w:t>䍾䩲輨怪ぺ扙䈳刺☮ꥩ䍥丶濂ꅹ汑㎩쌶┣晠瑘縻擂恊欱呫歆㥮繳敋䜥㑠輰亩ㄨ㵘智砺䌭煠㕅㭥ꄳ慵扔쉄</w:t>
      </w:r>
      <w:r>
        <w:rPr/>
        <w:t>ⱅ</w:t>
      </w:r>
      <w:r>
        <w:rPr/>
        <w:t>全뭓ꄥ轹䊵ㆮ꺏䔯⪮㐸扮깪</w:t>
      </w:r>
      <w:r>
        <w:rPr/>
        <w:t>ꖿ</w:t>
      </w:r>
      <w:r>
        <w:rPr/>
        <w:t>䀺辮ꄥ⺻땺㶡楦慳桰싂䫂頫楄⑖歔矎琴</w:t>
      </w:r>
      <w:r>
        <w:rPr/>
        <w:t>ꔮ</w:t>
      </w:r>
      <w:r>
        <w:rPr/>
        <w:t>普䓃䱲ꄭ湩爨䩞습</w:t>
      </w:r>
      <w:r>
        <w:rPr/>
        <w:t>ⷂ</w:t>
      </w:r>
      <w:r>
        <w:rPr/>
        <w:t>㩴숪愲拎獷織컂捩琦扺欤㛂䴭</w:t>
      </w:r>
      <w:r>
        <w:rPr/>
        <w:t>ⷂ</w:t>
      </w:r>
      <w:r>
        <w:rPr/>
        <w:t>⠲</w:t>
      </w:r>
      <w:r>
        <w:rPr/>
        <w:t>ケ쉁ꅗ䥁㵾輬杤䑃偹媩䄬⨬㕎습姂䀥歆ꅆꄯ稽顬묦⼵晭㟂桀㴽斮䙇䉃슏ꍺꍲꅬ⽲づ彘䪩㝦啫쉐兠㡸䙞ꅁ灯堸浰껂⍯ꌸ垬숹ㅀ癲</w:t>
      </w:r>
      <w:r>
        <w:rPr/>
        <w:t>⠹</w:t>
      </w:r>
      <w:r>
        <w:rPr/>
        <w:t>㔲</w:t>
      </w:r>
      <w:r>
        <w:rPr/>
        <w:t>ⰹ</w:t>
      </w:r>
      <w:r>
        <w:rPr/>
        <w:t>曂㈺硣㴫剃</w:t>
      </w:r>
      <w:r>
        <w:rPr/>
        <w:t>꧍</w:t>
      </w:r>
      <w:r>
        <w:rPr/>
        <w:t>爳敉杍慺䉠桂圹䩤樣礯剂녤♩</w:t>
      </w:r>
      <w:r>
        <w:rPr/>
        <w:t>ꤤ</w:t>
      </w:r>
      <w:r>
        <w:rPr/>
        <w:t>㡺⒣숪勍䯂䐺䕱椱坦㩀塾栮䩹嫂ㅈ㙸檿塔싎⨯숽⯎⽮䙨</w:t>
      </w:r>
      <w:r>
        <w:rPr/>
        <w:t>ꕐ</w:t>
      </w:r>
      <w:r>
        <w:rPr/>
        <w:t>䑺䪩㛂䤹䔪숯긬㦩㙂㭏⵲䝞㐽쉊⨣息㘲嗂爯攨㉡슱㑊僂싂橫彀♫嗍幡⽗䫂쉯ꎬ轠坖캘⵾䭆</w:t>
      </w:r>
      <w:r>
        <w:rPr/>
        <w:t>ꤸ⩱⯂</w:t>
      </w:r>
      <w:r>
        <w:rPr/>
        <w:t>䝷空⹠唽</w:t>
      </w:r>
      <w:r>
        <w:rPr/>
        <w:t>ⱬ</w:t>
      </w:r>
      <w:r>
        <w:rPr/>
        <w:t>獴碣歍ꅺ싂昴쉅匷あ쉯婾摋㙘캥䍈礻其䕫숪</w:t>
      </w:r>
      <w:r>
        <w:rPr/>
        <w:t>⡣</w:t>
      </w:r>
      <w:r>
        <w:rPr/>
        <w:t>쉌啫䗂㙟Ⓜ㵮⥵摂䑮兟勍䤭싃ㄭ潰◂╎づ♈䙭祫梥䇂轮슘⤰⹁涏쉁⽣稥㴩渭轊䅕䡶⌴㇂깧煗쉆杷㦩瑸㴦갻썋強㝊灥㢩う歒橤╾抩熻ꥳ䐰啙けな숣毂䮻䃂⭖晰䝇楏坔轊勂癃㵀瘭側浔㭏⦱䲏穘㵱洴⽩쉯땫ꆿ竃杒䉱뽟匸칓슩㍭權ꅂ딬掱㪻뮵硦갨啨扰炬䜰䍌揃智䭂⥱輮싂瘹㩳㜸䁤</w:t>
      </w:r>
      <w:r>
        <w:rPr/>
        <w:t>ⲣ꧎</w:t>
      </w:r>
      <w:r>
        <w:rPr/>
        <w:t>쉏</w:t>
      </w:r>
      <w:r>
        <w:rPr/>
        <w:t>Ⱪ</w:t>
      </w:r>
      <w:r>
        <w:rPr/>
        <w:t>ㅖ厡쉃쉵硠伻쉵奯癳勎珃氣쉘싂楮竂畢呋䶣⿂摙싂㕖畮숪奠</w:t>
      </w:r>
      <w:r>
        <w:rPr/>
        <w:t>⠴</w:t>
      </w:r>
      <w:r>
        <w:rPr/>
        <w:t>䅒圤㉰</w:t>
      </w:r>
      <w:r>
        <w:rPr/>
        <w:t>ꥎ⮿</w:t>
      </w:r>
      <w:r>
        <w:rPr/>
        <w:t>䪩堨㵲癹夤佸䑃䊩쉄㍙橒敘梵㙞噙</w:t>
      </w:r>
      <w:r>
        <w:rPr/>
        <w:t>⡘</w:t>
      </w:r>
      <w:r>
        <w:rPr/>
        <w:t>䥯剾숫顯⹪埂狂䃍</w:t>
      </w:r>
      <w:r>
        <w:rPr/>
        <w:t>ꖡ꧂</w:t>
      </w:r>
      <w:r>
        <w:rPr/>
        <w:t>ꍩ摮䃂쉇愰㈨焫ꎩ쉤䍟숸싂⩳쉦갪썹쉱畖恭濎抻東猲奎欩楖㯂樺</w:t>
      </w:r>
      <w:r>
        <w:rPr/>
        <w:t>ꕞ</w:t>
      </w:r>
      <w:r>
        <w:rPr/>
        <w:t>넹〻</w:t>
      </w:r>
      <w:r>
        <w:rPr/>
        <w:t>꧂</w:t>
      </w:r>
      <w:r>
        <w:rPr/>
        <w:t>恳轹㛂慉涥䠽녍숪妣</w:t>
      </w:r>
      <w:r>
        <w:rPr/>
        <w:t>꧍</w:t>
      </w:r>
      <w:r>
        <w:rPr/>
        <w:t>䮮㴤㓂䉆吻瀤녥䉵썧愲咿頯捾쉬뿂窏娺冱컂産⩡穉쉙恠쉏椥潖噏㥠뭨</w:t>
      </w:r>
      <w:r>
        <w:rPr/>
        <w:t>ꕠ</w:t>
      </w:r>
      <w:r>
        <w:rPr/>
        <w:t>슥扺穂搹犵싂照䜱꺘㬸熡绂也ォ</w:t>
      </w:r>
      <w:r>
        <w:rPr/>
        <w:t>Ⱔ</w:t>
      </w:r>
      <w:r>
        <w:rPr/>
        <w:t>祆漤㡊쉋梣</w:t>
      </w:r>
      <w:r>
        <w:rPr/>
        <w:t>ⵙꤳ</w:t>
      </w:r>
      <w:r>
        <w:rPr/>
        <w:t>暮橃쉪兾憩摕吣夲洷獏⭁攽ꄨ뿂㬮㧂䘬㍄⍧穙氣䐨䤹䋂썯㵚橷㩐厘뼩幕欫슿숫榿帷汭녒䔪ㅧ쉣䗂禘숵䁂숷呲颿獠㈴䥃㥶쉄曂䋎䝖亘硤䡆溻칒瘣倽唥材쉷犩쉐䡌瑅婗儣嗂깚뭲瓃梏揂쉣ㆮ⍚灆奨䘱㨻긴瀰묵㴨㥅㋃䭸䑱㭆䬬㧂瑚恍㮥껂⩨䝣⑆樥捋숭ㄲ殬⨰噢쉔䍴⸪⏂砶㚵⑮入䛂쉹</w:t>
      </w:r>
      <w:r>
        <w:rPr/>
        <w:t>ⵓ</w:t>
      </w:r>
      <w:r>
        <w:rPr/>
        <w:t>䡰䂩お⩉彞㫂╴⤶湩咱瘴䉓␦⫂稶깍做坂⦮頲㴮唫䍊䜤땏縮檩桠唵㝋䅑㩧灧涘瑗⪱䓂㉅飃疘㡓疣걉</w:t>
      </w:r>
      <w:r>
        <w:rPr/>
        <w:t>ⵡ</w:t>
      </w:r>
      <w:r>
        <w:rPr/>
        <w:t>䐹剆眬⽳썵珍頩녴繍頸넫⼪뇃洪䨯㝱䭖顁䉃묺䄽쉷⹙兒偁숺桀ꄳ</w:t>
      </w:r>
      <w:r>
        <w:rPr/>
        <w:t>꧂</w:t>
      </w:r>
      <w:r>
        <w:rPr/>
        <w:t>썷䴹琸獄琷䅖䊮城擂䄬习睕ꅙ䕟摱䉹機</w:t>
      </w:r>
      <w:r>
        <w:rPr/>
        <w:t>ꤷ</w:t>
      </w:r>
      <w:r>
        <w:rPr/>
        <w:t>㍯渽㥔㜲㕅弮⩦숮</w:t>
      </w:r>
      <w:r>
        <w:rPr/>
        <w:t>ⰹ</w:t>
      </w:r>
      <w:r>
        <w:rPr/>
        <w:t>〥塒</w:t>
      </w:r>
      <w:r>
        <w:rPr/>
        <w:t>Ⱓ</w:t>
      </w:r>
      <w:r>
        <w:rPr/>
        <w:t>䘦⬶睎숯爮欺슣䠣浠쉌愭䝏</w:t>
      </w:r>
      <w:r>
        <w:rPr/>
        <w:t>⵰</w:t>
      </w:r>
      <w:r>
        <w:rPr/>
        <w:t>숶嘵╺偳䢘⩷彎ㄩ䅙奈ㅁ⭱潫悿⵭䔪㭂洽弽䬪묭쉖慇칮咥㩂丣</w:t>
      </w:r>
      <w:r>
        <w:rPr/>
        <w:t>ꕍ</w:t>
      </w:r>
      <w:r>
        <w:rPr/>
        <w:t>숭戮獣啦뽷①ꎱ춡䗂䅇塖䭬榮꥘瑉挳뽐拂촽癧깺潇뿂⤮慩硉牲眽擃갻ꌪ迂卂</w:t>
      </w:r>
      <w:r>
        <w:rPr/>
        <w:t>ⲥ</w:t>
      </w:r>
      <w:r>
        <w:rPr/>
        <w:t>潅䢥㴻䭍䕙氪嘺쌫潮轰氯渥辩こ圱⩃묮啙幇㙬橨뽋숵⩣义⭵⪬攮䵍半扉㧂썯圊䴪숯坾</w:t>
      </w:r>
      <w:r>
        <w:rPr/>
        <w:t>⡨</w:t>
      </w:r>
      <w:r>
        <w:rPr/>
        <w:t>婦幫싂</w:t>
      </w:r>
      <w:r>
        <w:rPr/>
        <w:t>ⱱ</w:t>
      </w:r>
      <w:r>
        <w:rPr/>
        <w:t>の䮘壃晑䯂싂䩌ㄮ</w:t>
      </w:r>
      <w:r>
        <w:rPr/>
        <w:t>ⵃ</w:t>
      </w:r>
      <w:r>
        <w:rPr/>
        <w:t>싂弤栩⥥뭨䜪췂瑾䩭㵹甴뽾䖱愪쉉扠쉅딽慎䠱玘顰㟍⽵喱婫擂䙄轈劥ㄥ幣㞮䅵姂搫樬乯䭹喣接呅췂微䵊繉搶쉪䵚䲡啯剀彺䂏䭑癗廍㮵煊⭴쉏쉈쉓슩ꎣ卮땉⼽㡸쵸쵓쉂ꎘ⬥瑇灊녓⹇夯奦時乡轟泂䪏穪䃂⍤㧂㜤䎘딥</w:t>
      </w:r>
      <w:r>
        <w:rPr/>
        <w:t>ⳎⰮ</w:t>
      </w:r>
      <w:r>
        <w:rPr/>
        <w:t>䪩即嫍㝇硕坸䤽㓂繳槂婌䑣┥氯煡戯噇</w:t>
      </w:r>
      <w:r>
        <w:rPr/>
        <w:t>ⰱ</w:t>
      </w:r>
      <w:r>
        <w:rPr/>
        <w:t>唦眦╶</w:t>
      </w:r>
      <w:r>
        <w:rPr/>
        <w:t>ꕶ</w:t>
      </w:r>
      <w:r>
        <w:rPr/>
        <w:t>疻䒥⍗㧂츦が匩䕋⮥楑厏㝬縻쉕⹥㡤쉫⮘䝂슡瓂⵷䁠㑨橯쉂쉇顣朲㯎쵵瘽뽬썳⯂昭敚歱䅘眪䑣컂䉃濂곂塩</w:t>
      </w:r>
      <w:r>
        <w:rPr/>
        <w:t>⣂</w:t>
      </w:r>
      <w:r>
        <w:rPr/>
        <w:t>㋂摪䜳琶塄煕弨淂䅋啵</w:t>
      </w:r>
      <w:r>
        <w:rPr/>
        <w:t>ꕥⵉ</w:t>
      </w:r>
      <w:r>
        <w:rPr/>
        <w:t>䖵쉢洸쉕仍䔻꥙䍸辵佢㊮呪祀呄浯婟㤸䵨㡂슩╒余瑟ヂ瀴숭灣㵰歡ㄪ⸨㙲獇憿♦㴬쉺䉈欺쉦㙠⛍乪卍䟂䭚깈㡈浂</w:t>
      </w:r>
      <w:r>
        <w:rPr/>
        <w:t>Ⳏ</w:t>
      </w:r>
      <w:r>
        <w:rPr/>
        <w:t>슏堨껂扟噂쉒숷煊Ⓜ⾮뽲㉘쉤习쉴乭䩑婏术뼮숥㎩兊⹮㭵灀⩬䴭뭩㐷쉞⩏灵뼰⼦㕾뽞♓쉥爴⥈깖ꍔ幞쉮剧奆긭䕶㩖㍤뭱컂쉍㕉䄱い⽯䝣偠㡹⏃䋂丱獋䌨䞩쉥캡轘숨⑷⍏쵸䥘睾毂쉺穈땠㣂眫卑祢獍偍䚮桒㝾쵟㝾拂⏂숬〤쌦嘺ꍓ戰⚵숪䁴样浠䊮뭚硶攵瑄싂懂爷梵眬䍳㩫㓂捃촻唤䥥슻頬녡⭺棍汘溥ꥣ〻塇转捊抏呤䴥㡣嗎⹌숯嚥砯繶灓</w:t>
      </w:r>
      <w:r>
        <w:rPr/>
        <w:t>ꗂ</w:t>
      </w:r>
      <w:r>
        <w:rPr/>
        <w:t>頲ꍁ⩶숣⭹쵚쉦숷캩唺湧걈문⚥瀦썵痂┺싂瑄묨偆〵㡔걤張㍌⏂湳싂硍䝫䅺甥㡺</w:t>
      </w:r>
      <w:r>
        <w:rPr/>
        <w:t>⢡</w:t>
      </w:r>
      <w:r>
        <w:rPr/>
        <w:t>敟歨믂╘䏂⥖⤭䭥㕆⎩琻啟䱸䴪捬㶵쉇炥걀电⹂㡱㡑㉑繭䘯䙋婨朰</w:t>
      </w:r>
      <w:r>
        <w:rPr/>
        <w:t>ꦣ</w:t>
      </w:r>
      <w:r>
        <w:rPr/>
        <w:t>숤⽞㕭숷쉪煷槂뭂쉊䥩쉷⫂檥쉞瀩䐶쌣じ䥄䡒뗂榮딵㐫毂劮ꍾ渴婟㢩嚿䩟皱卦䰮쉲</w:t>
      </w:r>
      <w:r>
        <w:rPr/>
        <w:t>ⱪ</w:t>
      </w:r>
      <w:r>
        <w:rPr/>
        <w:t>偈璵⹍ガ婖桪䷂쉘瞱㝹擂㕶䦡䦵歁긶</w:t>
      </w:r>
      <w:r>
        <w:rPr/>
        <w:t>⡌</w:t>
      </w:r>
      <w:r>
        <w:rPr/>
        <w:t>灈囎떩ꍭ⌊㭈埂摗⹙咩넵圻彶愭⑊媿佔⺱潸숩嫂츪⸥㉊㈺晉桱狂煪㝃弱砺㍯</w:t>
      </w:r>
      <w:r>
        <w:rPr/>
        <w:t>ꕬ⩑</w:t>
      </w:r>
      <w:r>
        <w:rPr/>
        <w:t>슡䴯䎻䘽䕪橞勂슥쵹습棂뗂싂穙㈤睕㖻ꍌ䈽䝵傏祉溻㡮䴳䬶獱䙒坸쉌㠶穾睄攭습浂䤵䤫슩䙳〲䴲牚㑣⌯⍃稻䙲긹칟㜹利挴慣㶿뽖䁐䍾</w:t>
      </w:r>
      <w:r>
        <w:rPr/>
        <w:t>⡺♅</w:t>
      </w:r>
      <w:r>
        <w:rPr/>
        <w:t>煕䨥슩♾爯ꍲ癬䁉쉒中朤穳吺䁤깶疏ぬ쉌繧┪쉌숴匥䱹㥏妱⸭梡窿</w:t>
      </w:r>
      <w:r>
        <w:rPr/>
        <w:t>ⶩ</w:t>
      </w:r>
      <w:r>
        <w:rPr/>
        <w:t>䡯㋃畫껂</w:t>
      </w:r>
      <w:r>
        <w:rPr/>
        <w:t>ⰽ</w:t>
      </w:r>
      <w:r>
        <w:rPr/>
        <w:t>㷂㝬㶵佘㡕敋</w:t>
      </w:r>
      <w:r>
        <w:rPr/>
        <w:t>ꦮ⩒⬽</w:t>
      </w:r>
      <w:r>
        <w:rPr/>
        <w:t>偺⑾別</w:t>
      </w:r>
      <w:r>
        <w:rPr/>
        <w:t>ꔬ</w:t>
      </w:r>
      <w:r>
        <w:rPr/>
        <w:t>뇍쉱煫</w:t>
      </w:r>
      <w:r>
        <w:rPr/>
        <w:t>ꕚ</w:t>
      </w:r>
      <w:r>
        <w:rPr/>
        <w:t>뽰</w:t>
      </w:r>
      <w:r>
        <w:rPr/>
        <w:t>ꕙ</w:t>
      </w:r>
      <w:r>
        <w:rPr/>
        <w:t>瘨撡垩츣⍵㵪⬹乇扲ꌪ撬摾呑橌砻ꍦꄰ䕾쉢橷批땙朶곂场䳂慇┮㡖皿쉊ひ䳍㑂촸㚣矂渺旂</w:t>
      </w:r>
      <w:r>
        <w:rPr/>
        <w:t>⡚</w:t>
      </w:r>
      <w:r>
        <w:rPr/>
        <w:t>뿂㩾辩Ⓜ䡐䇍㣂㬦⑬㩤</w:t>
      </w:r>
      <w:r>
        <w:rPr/>
        <w:t>ꖱ</w:t>
      </w:r>
      <w:r>
        <w:rPr/>
        <w:t>呈否䝨泂ꍟ㘤㬪憮⪿까盎灞䱸㍮</w:t>
      </w:r>
      <w:r>
        <w:rPr/>
        <w:t>ꔦ</w:t>
      </w:r>
      <w:r>
        <w:rPr/>
        <w:t>倯潸拂䚘칊幪獇橧⚵ꅱ夫㏎噵轒䄶㥍쏂숯⽇⹠慌风彡杤嫂晣⨣䑊唬䬲</w:t>
      </w:r>
      <w:r>
        <w:rPr/>
        <w:t>⡄</w:t>
      </w:r>
      <w:r>
        <w:rPr/>
        <w:t>㉢숦숤丮剔潀䁀땆带㤹䍯䅌㗂䔨戽䷂亥㷂㙪獦컂䰳瘪</w:t>
      </w:r>
      <w:r>
        <w:rPr/>
        <w:t>Ⱳ</w:t>
      </w:r>
      <w:r>
        <w:rPr/>
        <w:t>䬫桃ꅣ⭵䁆⪻</w:t>
      </w:r>
      <w:r>
        <w:rPr/>
        <w:t>⣂</w:t>
      </w:r>
      <w:r>
        <w:rPr/>
        <w:t>涵⥴嘯ꍐ輯뭶㊣䙋㉡⨮呌</w:t>
      </w:r>
      <w:r>
        <w:rPr/>
        <w:t>⡵</w:t>
      </w:r>
      <w:r>
        <w:rPr/>
        <w:t>䉸㣂䁀컍믃ꌣ灙坱栺ꅹ▘䜯喡噹䥦ヂ啗竂숤椦伪쉆⽱汷⽀椻哂挪䰨䔻긮癌熮礦呮穎彯顖䖵숶娪쉐扱疻㑓뽎渵午汸</w:t>
      </w:r>
      <w:r>
        <w:rPr/>
        <w:t>꧃</w:t>
      </w:r>
      <w:r>
        <w:rPr/>
        <w:t>淃伽䧂坣獙䮥擂㡅☬䰸䓂긴漨瑸斩竂䚘縮⵺报懂땍幠숳쉸煓䥎㑑⩟摷䀣溱ヂ幧슬</w:t>
      </w:r>
      <w:r>
        <w:rPr/>
        <w:t>ꦩ</w:t>
      </w:r>
      <w:r>
        <w:rPr/>
        <w:t>숲慞潡桾㉫焸슣愻쉣柂</w:t>
      </w:r>
      <w:r>
        <w:rPr/>
        <w:t>⡆</w:t>
      </w:r>
      <w:r>
        <w:rPr/>
        <w:t>揂ꆡ块呎숦⭗ꅙ扐쌺獯ㄮ敧捎깣煨䓂昨瑫쉅䞣╹⹤</w:t>
      </w:r>
      <w:r>
        <w:rPr/>
        <w:t>⡑</w:t>
      </w:r>
      <w:r>
        <w:rPr/>
        <w:t>ꏂ갱㝒甮湺싃⚡㥒恓䬵㘮</w:t>
      </w:r>
      <w:r>
        <w:rPr/>
        <w:t>ꖩ</w:t>
      </w:r>
      <w:r>
        <w:rPr/>
        <w:t>喥乺㥌㙋캿は╏慪▮쉧䮻숣倮싎䛍う値噈㡭轤㝏䡁剏汪硂〺帰栥京⑐湈殣敶㷂쉒䚿䑏䨨獉䭶ꥯ砬搭뭶癙丹畚瑖浓縦䣂悡扃塸櫂䡰么☲㓂凂䃂쉗䪿眣㷂⵵沵ꥩ</w:t>
      </w:r>
      <w:r>
        <w:rPr/>
        <w:t>ꤨ</w:t>
      </w:r>
      <w:r>
        <w:rPr/>
        <w:t>祱⏃桖盂椰㡐쉭䐻习瑢瀪䬫硒亱⸥幡祮揂ꍳ顁⸵䉊숪颬㥕轥⤊䜦灦湓╍䔷浚䛂㠤噈䖵뗂捕㙷땹啞㍎皬㜲썫싃⨵⥊啡⑱爽煃䖱䮣畡┸ꥴ兾</w:t>
      </w:r>
      <w:r>
        <w:rPr/>
        <w:t>ꕀ</w:t>
      </w:r>
      <w:r>
        <w:rPr/>
        <w:t>䡹⽱㵁딬敶ꆥ㓂䂮堯梮䶏♟侏奦瑗싂쉰轅⩡娽뽓숵ぃ䏂츲桥㠹湄☫去믂痎怵쉂契</w:t>
      </w:r>
      <w:r>
        <w:rPr/>
        <w:t>⡈</w:t>
      </w:r>
      <w:r>
        <w:rPr/>
        <w:t>枮佐ㆩ</w:t>
      </w:r>
      <w:r>
        <w:rPr/>
        <w:t>ⵁ⭧</w:t>
      </w:r>
      <w:r>
        <w:rPr/>
        <w:t>塕㵐瑦긣⥴頱⏂塊갻㝡䉆숩⹡숮乷</w:t>
      </w:r>
      <w:r>
        <w:rPr/>
        <w:t>Ⱨ</w:t>
      </w:r>
      <w:r>
        <w:rPr/>
        <w:t>䯎璩쉸ꌣ猻䙲⽎奠㓂㑰〉打ꥣ쉉墏⑦焨䭂狃兣쉱扭恷䭵幘땋䘤䠺㞻뭉椱⹂䭃ヂ旂ち垣䁅䓎䄳␥午厬</w:t>
      </w:r>
      <w:r>
        <w:rPr/>
        <w:t>ⵏ</w:t>
      </w:r>
      <w:r>
        <w:rPr/>
        <w:t>⡕</w:t>
      </w:r>
      <w:r>
        <w:rPr/>
        <w:t>넰畓ꆡ䨴斣哂奩圲佊愯憻갳쉏㉁䜣곂䩍⍷墏恖倣ꏃ묶亩⪩싂쵦瞥㶱㐤窻痎暣と䕢汸偡癊漩灸떥춱枥</w:t>
      </w:r>
      <w:r>
        <w:rPr/>
        <w:t>ꦥ</w:t>
      </w:r>
      <w:r>
        <w:rPr/>
        <w:t>쉙</w:t>
      </w:r>
      <w:r>
        <w:rPr/>
        <w:t>ⱕ</w:t>
      </w:r>
      <w:r>
        <w:rPr/>
        <w:t>畫碵氷◃硟䙢㝶</w:t>
      </w:r>
      <w:r>
        <w:rPr/>
        <w:t>ꗃ</w:t>
      </w:r>
      <w:r>
        <w:rPr/>
        <w:t>䈮㘨瓂넯娯頪礯䣂庘昣癚㥹坷㥤⫂쉟㩀⩴␸咏⴨</w:t>
      </w:r>
      <w:r>
        <w:rPr/>
        <w:t>ꥁ</w:t>
      </w:r>
      <w:r>
        <w:rPr/>
        <w:t>녗뭠췂樴係电╴</w:t>
      </w:r>
      <w:r>
        <w:rPr/>
        <w:t>ꔽ</w:t>
      </w:r>
      <w:r>
        <w:rPr/>
        <w:t>썭㨳牱啙灁쉰旍㡦딵</w:t>
      </w:r>
      <w:r>
        <w:rPr/>
        <w:t>ꤪ</w:t>
      </w:r>
      <w:r>
        <w:rPr/>
        <w:t>䵱䥷㛂桔㧂⴬㉦⨫樸쉂轣晃庡癃䉗</w:t>
      </w:r>
      <w:r>
        <w:rPr/>
        <w:t>ꥃ</w:t>
      </w:r>
      <w:r>
        <w:rPr/>
        <w:t>걈묦⭙䫂⪏격䩬썎䭐⎱䵴⪣汨뽫睘帱兡牶㒡䝒滂␬습扩쉑䁀惍</w:t>
      </w:r>
      <w:r>
        <w:rPr/>
        <w:t>ⱑ</w:t>
      </w:r>
      <w:r>
        <w:rPr/>
        <w:t>싂睈轣㑐杷塅숻頮⬰禘縩넱䝅⸷獷桊幌噪戴쵾넯䈥☭汙濂㭊숵偧ㄩ厥䩑㓂纵䡇䠰㬪딹㤮杮</w:t>
      </w:r>
      <w:r>
        <w:rPr/>
        <w:t>ꕓ</w:t>
      </w:r>
      <w:r>
        <w:rPr/>
        <w:t>睮䩴쉚걦婕浶쌦</w:t>
      </w:r>
      <w:r>
        <w:rPr/>
        <w:t>⡎</w:t>
      </w:r>
      <w:r>
        <w:rPr/>
        <w:t>磂ㅾ䮏㨵犮┯</w:t>
      </w:r>
      <w:r>
        <w:rPr/>
        <w:t>ꕺ</w:t>
      </w:r>
      <w:r>
        <w:rPr/>
        <w:t>怭뽣䱣</w:t>
      </w:r>
      <w:r>
        <w:rPr/>
        <w:t>⡢</w:t>
      </w:r>
      <w:r>
        <w:rPr/>
        <w:t>䥹╫㷂坌⍙佪</w:t>
      </w:r>
      <w:r>
        <w:rPr/>
        <w:t>ꤶ</w:t>
      </w:r>
      <w:r>
        <w:rPr/>
        <w:t>깖슻狂쉚灀☱㭃촹⩷彅埃㬻愴䌶嫂⍩㩬繉⫎偁곎硒迃噬䭲獟䕔깬嗂敐慹睠椤猶扢扅繫硆瀰瀤㙂㍗兕顤깁瘵わ㥧쉕</w:t>
      </w:r>
      <w:r>
        <w:rPr/>
        <w:t>ⱕ</w:t>
      </w:r>
      <w:r>
        <w:rPr/>
        <w:t>깇址㉬䅞</w:t>
      </w:r>
      <w:r>
        <w:rPr/>
        <w:t>ꕊ</w:t>
      </w:r>
      <w:r>
        <w:rPr/>
        <w:t>桳⏃湣姎堰ㆩ儩㍔獸⩶숸噳쉮</w:t>
      </w:r>
      <w:r>
        <w:rPr/>
        <w:t>꤯</w:t>
      </w:r>
      <w:r>
        <w:rPr/>
        <w:t>繹숺幥㭸滍䉢䏂渥刨㵤┪쉃⿂硾役䢘摥긥걢⍲瑣兟〉烂睢敬㶥㑞侬╉㛍♙幘䍸㕀瀱</w:t>
      </w:r>
      <w:r>
        <w:rPr/>
        <w:t>ⲩ</w:t>
      </w:r>
      <w:r>
        <w:rPr/>
        <w:t>숤吴套䑙顠숥䋃纥⑶슘䄹硳睃◂硫摕呾㛃┲㔦쌤</w:t>
      </w:r>
      <w:r>
        <w:rPr/>
        <w:t>ⲏ</w:t>
      </w:r>
      <w:r>
        <w:rPr/>
        <w:t>㗂쌥戹⭏ㅹ쎬⏂㷂券䬮쉧䝢뮮걳㓂坌瘸⮩慴묮枵㠴䡑晰唬吹</w:t>
      </w:r>
      <w:r>
        <w:rPr/>
        <w:t>⢮</w:t>
      </w:r>
      <w:r>
        <w:rPr/>
        <w:t>獉䢿摙쉅䜵⑓䴪</w:t>
      </w:r>
      <w:r>
        <w:rPr/>
        <w:t>ⲣ</w:t>
      </w:r>
      <w:r>
        <w:rPr/>
        <w:t>㓂呠琵뇃㔤抡ꆻ歁⧂</w:t>
      </w:r>
      <w:r>
        <w:rPr/>
        <w:t>ꤊ</w:t>
      </w:r>
      <w:r>
        <w:rPr/>
        <w:t>꺘斻佄盂녚䱑材슘</w:t>
      </w:r>
      <w:r>
        <w:rPr/>
        <w:t>ꖣ</w:t>
      </w:r>
      <w:r>
        <w:rPr/>
        <w:t>깴坤癚♀䈰䴬㓂䅯炱␺숽숽潐潶</w:t>
      </w:r>
      <w:r>
        <w:rPr/>
        <w:t>ꔫ</w:t>
      </w:r>
      <w:r>
        <w:rPr/>
        <w:t>兖놥䒿惂畦朦獪슘烂丣䔷剒䑨牳쉭幏㠺奬쌺礰䶩䕙㭧䕳徏┬伪励潴殿穗迂ㄶ⭇칣䴬牅숤曂ꎬ⾱恦㙑圣숩濂妻⭦숤犿杒摣</w:t>
      </w:r>
      <w:r>
        <w:rPr/>
        <w:t>ⷂ⭤</w:t>
      </w:r>
      <w:r>
        <w:rPr/>
        <w:t>煸兲嚻浅浲疻䗍⭡싂⸱共</w:t>
      </w:r>
    </w:p>
    <w:p>
      <w:pPr>
        <w:pStyle w:val="PreformattedText"/>
        <w:bidi w:val="0"/>
        <w:spacing w:before="0" w:after="0"/>
        <w:jc w:val="left"/>
        <w:rPr/>
      </w:pPr>
      <w:r>
        <w:rPr/>
        <w:t>䮣䙃ㅆ䉌쵘쉢ꅆ渦㕫⿍쵨촫牳⶘塩晶夨ꅵ癔偶ꅒ㭓㥲☲쉶㠫棂</w:t>
      </w:r>
      <w:r>
        <w:rPr/>
        <w:t>ꗍ</w:t>
      </w:r>
      <w:r>
        <w:rPr/>
        <w:t>㉌硶痂녪㤪㬥ꇂ䗎⾮兦</w:t>
      </w:r>
      <w:r>
        <w:rPr/>
        <w:t>ꗂ</w:t>
      </w:r>
      <w:r>
        <w:rPr/>
        <w:t>斻帮숲䅡䱕츰䍄䙶䊵毎搱卍⩴敧䄽捫奸␻숭㨥卒쉓</w:t>
      </w:r>
      <w:r>
        <w:rPr/>
        <w:t>ꤤ</w:t>
      </w:r>
      <w:r>
        <w:rPr/>
        <w:t>䢡牬싂㕵爸墥兂䪘썦侻䨻싂숽⨸넩憥弴숣湗쉵䒵♧沩敔☱㖩⭲幔㬸ㅵ彅彤忂䕉砽䨣乴</w:t>
      </w:r>
      <w:r>
        <w:rPr/>
        <w:t>ꤩꕓ</w:t>
      </w:r>
      <w:r>
        <w:rPr/>
        <w:t>䭔碩顏䘳쉠痂⥗栽숲䷂깍⨦⼩竎㵘框穏⮮쵏則䶻㘬☪쉄乶硢䵑▥娶쉭县坑䡭㖿쵤歩㉷슱컂㊬숱ま뿎싂䱗椬剭▣㵀䚏쉂쉀녵扡縥⑴⼱潕ꌮ復슡伺⫎췂乭䵞䶡쉶犱轸㍶佶慹种漯㩸㭧飂숯晓溩㉲徵㝗깂䔪</w:t>
      </w:r>
      <w:r>
        <w:rPr/>
        <w:t>ⴷ</w:t>
      </w:r>
      <w:r>
        <w:rPr/>
        <w:t>煾橾䆬轘楰</w:t>
      </w:r>
      <w:r>
        <w:rPr/>
        <w:t>ꔩ</w:t>
      </w:r>
      <w:r>
        <w:rPr/>
        <w:t>깋㙲幌搲</w:t>
      </w:r>
      <w:r>
        <w:rPr/>
        <w:t>ⰱ</w:t>
      </w:r>
      <w:r>
        <w:rPr/>
        <w:t>畫㩡碿⩵犩㝱㞥㓂䅘憩䩫숭䁢刴游ꅱ㕷㒱杓쉃䶻塠坕焬㣍ꏍ⨳⚬쌲㚵㍾畬〺䙱⾥♭欮숭帤␷嫂輪瑚쉙숥䌺딴捏漮䱚䕖슻습ㅐ縪畞㙒싂㝐싂⩡⭱掩㮻쉨斘盂⾱浠㈪㡸潑㗂㵮犏抬盎ゥ恂䡙楹琬┦쉨剕㵾걞</w:t>
      </w:r>
      <w:r>
        <w:rPr/>
        <w:t>ꕊ</w:t>
      </w:r>
      <w:r>
        <w:rPr/>
        <w:t>祳ꄦ</w:t>
      </w:r>
      <w:r>
        <w:rPr/>
        <w:t>ꔪ</w:t>
      </w:r>
      <w:r>
        <w:rPr/>
        <w:t>浏칕䵲⏂坏猰꧎ꅪ㗂甸渪쉑⼸㒻썐뽄拂伲</w:t>
      </w:r>
      <w:r>
        <w:rPr/>
        <w:t>ⲥ⣂</w:t>
      </w:r>
      <w:r>
        <w:rPr/>
        <w:t>썣슱◂䛍뾣痂帮㡩컂盂杆㉕輣圽輻斬晍㡬ꥥ칌竂숹놮▘</w:t>
      </w:r>
      <w:r>
        <w:rPr/>
        <w:t>ꦮ</w:t>
      </w:r>
      <w:r>
        <w:rPr/>
        <w:t>〤獙䴸</w:t>
      </w:r>
      <w:r>
        <w:rPr/>
        <w:t>ꤸⓂ</w:t>
      </w:r>
      <w:r>
        <w:rPr/>
        <w:t>捭怨䋂强</w:t>
      </w:r>
      <w:r>
        <w:rPr/>
        <w:t>ⵋ</w:t>
      </w:r>
      <w:r>
        <w:rPr/>
        <w:t>䖵戬汰梮⎘㝹䀮儦슮䅩悩硩칆㕒쉨朶</w:t>
      </w:r>
      <w:r>
        <w:rPr/>
        <w:t>ⵣ</w:t>
      </w:r>
      <w:r>
        <w:rPr/>
        <w:t>ꏂ嚥竂</w:t>
      </w:r>
      <w:r>
        <w:rPr/>
        <w:t>ⱱ</w:t>
      </w:r>
      <w:r>
        <w:rPr/>
        <w:t>싂쉹桊뗂䄪╖瘦祖樫㛍㍶ꌣ㝙娫偬㕮숤幵䤳惂뽆깥쉺㙣欱쉠㡳弩䧂㌵䥑╕稳䐲</w:t>
      </w:r>
      <w:r>
        <w:rPr/>
        <w:t>ⵊ</w:t>
      </w:r>
      <w:r>
        <w:rPr/>
        <w:t>娷쉤쉶師⥡䱸个㐣쉐囂幞쉠庿숥♊堮싂㮏廃䵢喻挊숻嚱䂩뾮㤭問䃂⵩卧䌶⥱圭摧㍳淂毂</w:t>
      </w:r>
      <w:r>
        <w:rPr/>
        <w:t>ꤥ</w:t>
      </w:r>
      <w:r>
        <w:rPr/>
        <w:t>㌲䘽☨攬硊愽㵕㜽弽倽㉟㕐</w:t>
      </w:r>
      <w:r>
        <w:rPr/>
        <w:t>ⷂ</w:t>
      </w:r>
      <w:r>
        <w:rPr/>
        <w:t>뮏㗂恧哂䐰厏⒱껂湑쉧╴㵷䝗㭺䍖숽慈슩⛂洯䭎☫䈭哂媵츸噴棃倨⮵椪ꄭ祩䬨쉚啭숻</w:t>
      </w:r>
      <w:r>
        <w:rPr/>
        <w:t>꤫</w:t>
      </w:r>
      <w:r>
        <w:rPr/>
        <w:t>㩫</w:t>
      </w:r>
      <w:r>
        <w:rPr/>
        <w:t>⡕</w:t>
      </w:r>
      <w:r>
        <w:rPr/>
        <w:t>숥漵父呋㭂ꥴ爤澘じ穂湠繞⑷溱쉙梱奔帷㕈泂穁潷楎㉬焽㭴숵䡥勂坾塐⾡咬恷皣䪬츴畫䐺쉖枘</w:t>
      </w:r>
      <w:r>
        <w:rPr/>
        <w:t>⡠</w:t>
      </w:r>
      <w:r>
        <w:rPr/>
        <w:t>乢ꅠㅀ嘺䰽礴盂썔晸䜨轠䊩⭧牷䐳嗂⭖⤩ㅕ㨵睮㡱慾</w:t>
      </w:r>
      <w:r>
        <w:rPr/>
        <w:t>ꕗ</w:t>
      </w:r>
      <w:r>
        <w:rPr/>
        <w:t>穇潺</w:t>
      </w:r>
      <w:r>
        <w:rPr/>
        <w:t>꤭⨮</w:t>
      </w:r>
      <w:r>
        <w:rPr/>
        <w:t>䈪䑺</w:t>
      </w:r>
      <w:r>
        <w:rPr/>
        <w:t>⣂</w:t>
      </w:r>
      <w:r>
        <w:rPr/>
        <w:t>棃拂넥䴰䲩숫輭㵢嚿쉖♟损攨썃䍄믂㍆䂏奞췂ꅙ뇂⏎ꍠ쉎슥긻嘮飂䶏⬪숮</w:t>
      </w:r>
      <w:r>
        <w:rPr/>
        <w:t>ꖬ</w:t>
      </w:r>
      <w:r>
        <w:rPr/>
        <w:t>僂㝑幥쌱ꅭ넪쉃強墩嘪쏂</w:t>
      </w:r>
      <w:r>
        <w:rPr/>
        <w:t>ⱺ</w:t>
      </w:r>
      <w:r>
        <w:rPr/>
        <w:t>쉶</w:t>
      </w:r>
      <w:r>
        <w:rPr/>
        <w:t>ꖘ</w:t>
      </w:r>
      <w:r>
        <w:rPr/>
        <w:t>愪喬瘬桘䱴㑚晥乶뭘烎轹坕摋⹍䵚坪砱䥌䙣彭旂帤轓◂软</w:t>
      </w:r>
      <w:r>
        <w:rPr/>
        <w:t>ⱆ</w:t>
      </w:r>
      <w:r>
        <w:rPr/>
        <w:t>컂汷彮</w:t>
      </w:r>
      <w:r>
        <w:rPr/>
        <w:t>ⵈ</w:t>
      </w:r>
      <w:r>
        <w:rPr/>
        <w:t>슩꧎偃⑍쉂䀪땂兇싂</w:t>
      </w:r>
      <w:r>
        <w:rPr/>
        <w:t>ⵐ</w:t>
      </w:r>
      <w:r>
        <w:rPr/>
        <w:t>ꇃ礸숥慚䣂助ꏂ劬녔숦䆡䴵濍쉵㛂ꅦ怣奏뾿</w:t>
      </w:r>
      <w:r>
        <w:rPr/>
        <w:t>Ⳃ</w:t>
      </w:r>
      <w:r>
        <w:rPr/>
        <w:t>漴㌦</w:t>
      </w:r>
      <w:r>
        <w:rPr/>
        <w:t>ꔺ</w:t>
      </w:r>
      <w:r>
        <w:rPr/>
        <w:t>녦绂䭧哂ぃ◂悮</w:t>
      </w:r>
      <w:r>
        <w:rPr/>
        <w:t>⡟</w:t>
      </w:r>
      <w:r>
        <w:rPr/>
        <w:t>漣辣橌곍潫䑏癓狍猳䁐䱊뭔噇䅆㈵칚습</w:t>
      </w:r>
      <w:r>
        <w:rPr/>
        <w:t>ⴹ</w:t>
      </w:r>
      <w:r>
        <w:rPr/>
        <w:t>깠䓍忂刽乴操潌托뽡⹺お揂쉏拍⑥搭⽥</w:t>
      </w:r>
      <w:r>
        <w:rPr/>
        <w:t>ⶵ</w:t>
      </w:r>
      <w:r>
        <w:rPr/>
        <w:t>䱄곎敶沬甲乮㜫⪏긴숨啙䭈쉀瀷㦡轊쉱䬰傥縸䄤①놣숮⚘숪쉆숷쉺녹ㅙㄲ敍䡌畑剢氰儦朲넱쉊쵐當숵杲ㄳ㈨夫땮捱獵썵绍䂻䵌♟쉅㟃䅟⨹庬ꇂ汫䕡䑆繵ꅡ䕸䱓䁆</w:t>
      </w:r>
      <w:r>
        <w:rPr/>
        <w:t>꧂</w:t>
      </w:r>
      <w:r>
        <w:rPr/>
        <w:t>⽢堤䥭ㅒ⩊</w:t>
      </w:r>
      <w:r>
        <w:rPr/>
        <w:t>⡾꥚Ⓨ␷</w:t>
      </w:r>
      <w:r>
        <w:rPr/>
        <w:t>桰⮡ㅈ</w:t>
      </w:r>
      <w:r>
        <w:rPr/>
        <w:t>ⵑ</w:t>
      </w:r>
      <w:r>
        <w:rPr/>
        <w:t>楺稪戱皏昹㇂䯂㵦숹녗䁵뽙楲㏂╯㌺⒩⾣쉺숵㓂□넷挫〩懂䎥恁个獵쉅玬儭⫂슬擂깴㔪灭㍖䅐⚡쉨䵂䊏毂㨻湬瑈⽍桩灔⒩佂ꍁ礬</w:t>
      </w:r>
      <w:r>
        <w:rPr/>
        <w:t>ⲵ</w:t>
      </w:r>
      <w:r>
        <w:rPr/>
        <w:t>癞㗂촶⩹䡉剣礦㩡쉰歔묣⥒촪䱑녎報椲掱⫂嚱쉟㚣⹬䒱媻幱卦싂灆깡疬쉘뽙䯂䕓⎮摕㩌㵺厵땴</w:t>
      </w:r>
      <w:r>
        <w:rPr/>
        <w:t>ꥀ</w:t>
      </w:r>
      <w:r>
        <w:rPr/>
        <w:t>쉴⪻䴣䩟㙈盃椭幠㥢䍕ㅌ䮡车㕎姂쵃ꥺ㑅</w:t>
      </w:r>
      <w:r>
        <w:rPr/>
        <w:t>⡊</w:t>
      </w:r>
      <w:r>
        <w:rPr/>
        <w:t>쉢</w:t>
      </w:r>
      <w:r>
        <w:rPr/>
        <w:t>ꥈ</w:t>
      </w:r>
      <w:r>
        <w:rPr/>
        <w:t>䩙䴳眪サ⸣博⵪克掏穷㤊⩎⼪剨㗍瑬슻쉹䬮䪵盂땐⫂ネ숳泂仂숪싂䂩촣䴦㶣㨬猨䭃劮⧂꺥䖡摊䭭竂</w:t>
      </w:r>
      <w:r>
        <w:rPr/>
        <w:t>ⱑ</w:t>
      </w:r>
      <w:r>
        <w:rPr/>
        <w:t>栳牢싂쉭썂⍾牒福毂☱㩚쉋䄶煺㷂横瘹슬晉瘪췂圷⒬땇啞</w:t>
      </w:r>
      <w:r>
        <w:rPr/>
        <w:t>ꥎ</w:t>
      </w:r>
      <w:r>
        <w:rPr/>
        <w:t>놵摥唰媩㟂偗䎣㑾懍</w:t>
      </w:r>
      <w:r>
        <w:rPr/>
        <w:t>ꦡ</w:t>
      </w:r>
      <w:r>
        <w:rPr/>
        <w:t>㙢</w:t>
      </w:r>
      <w:r>
        <w:rPr/>
        <w:t>ꤦ</w:t>
      </w:r>
      <w:r>
        <w:rPr/>
        <w:t>婡䥭떩ꄪあ癑꺱䍔婕</w:t>
      </w:r>
      <w:r>
        <w:rPr/>
        <w:t>⡏⣂</w:t>
      </w:r>
      <w:r>
        <w:rPr/>
        <w:t>㘥깨㜫丶啞扒䩓쉋㞬</w:t>
      </w:r>
      <w:r>
        <w:rPr/>
        <w:t>Ⳃ</w:t>
      </w:r>
      <w:r>
        <w:rPr/>
        <w:t>眩</w:t>
      </w:r>
      <w:r>
        <w:rPr/>
        <w:t>ⶥ⎬</w:t>
      </w:r>
      <w:r>
        <w:rPr/>
        <w:t>㍘椦卐⸮ꍭ妏ꅔ硱╦極㢥ꍕ啤珂㬻丰参晳</w:t>
      </w:r>
      <w:r>
        <w:rPr/>
        <w:t>ⵉ</w:t>
      </w:r>
      <w:r>
        <w:rPr/>
        <w:t>婴恸㘭뼹⥭䊘ꥬ⑞繀㑚杫츮㓂䏃漴⍅⍳슩䠴⼯扪㙐⛂⩥䙔쉊⵲쉤</w:t>
      </w:r>
      <w:r>
        <w:rPr/>
        <w:t>ꤣ</w:t>
      </w:r>
      <w:r>
        <w:rPr/>
        <w:t>䀷悩⤬쉷噱䤪⹸䭴抮㤮㕴</w:t>
      </w:r>
      <w:r>
        <w:rPr/>
        <w:t>⡖</w:t>
      </w:r>
      <w:r>
        <w:rPr/>
        <w:t>쌤䱱숻氩ꍙ싂乷ㅆ伸徵䘮杕㚮眣ㄲ獈䒮땞쉠獀⥎ꥪ轕</w:t>
      </w:r>
      <w:r>
        <w:rPr/>
        <w:t>ꦘ</w:t>
      </w:r>
      <w:r>
        <w:rPr/>
        <w:t>䋂숵ꎡ弭⬶繢㖏輪带䔫溥椪䉲㧂쉾磎㌺⮩쵗噵슱祟㚻⩄協쌲</w:t>
      </w:r>
      <w:r>
        <w:rPr/>
        <w:t>ꕭ</w:t>
      </w:r>
      <w:r>
        <w:rPr/>
        <w:t>㑓묽싂믂㦩췂칎㐪轆汏⩞</w:t>
      </w:r>
      <w:r>
        <w:rPr/>
        <w:t>ⵁ</w:t>
      </w:r>
      <w:r>
        <w:rPr/>
        <w:t>喱쉎轾ꇃ쉚숻琶䉟堪彾䕾椬</w:t>
      </w:r>
      <w:r>
        <w:rPr/>
        <w:t>ꤰ</w:t>
      </w:r>
      <w:r>
        <w:rPr/>
        <w:t>㐳䠻嘺煚圱싃䮵⩱瘹㌸楆쉅⻂♶昩祏炏</w:t>
      </w:r>
      <w:r>
        <w:rPr/>
        <w:t>⣂</w:t>
      </w:r>
      <w:r>
        <w:rPr/>
        <w:t>㠮匯瞘䁱ざ淂根㠺䛃塐晲欸䛂⍘畷䑋⑮牑</w:t>
      </w:r>
      <w:r>
        <w:rPr/>
        <w:t>⡓</w:t>
      </w:r>
      <w:r>
        <w:rPr/>
        <w:t>뇎⮿狂勂她숵ꅹ瑮婁숳輸ꄵ슥娱⑳砽ꥫ柂㝾䊩⩅☣㉪汬朵㬹䥋㉅⍑䎩偰</w:t>
      </w:r>
      <w:r>
        <w:rPr/>
        <w:t>⡨</w:t>
      </w:r>
      <w:r>
        <w:rPr/>
        <w:t>넵攩慱繳ꏂ䇂瑙㉶䱕㠦摎㝡题杒슘⯂奥晏ꅑ⤳⩠晦㴴折슘쉃洯ꥮ橤癉智뮬坉劵㥤濂折숸伵㜣㵇淂⧂䑥♹歑汳뭎䱪䉨散䙨渫⚻네쉟搲敪♒㣂숴㭎쉏暩쉀协呂橂坏弰唶쌪뽈슮썃畊䢻䉆乫땶畗歈牱䙉</w:t>
      </w:r>
      <w:r>
        <w:rPr/>
        <w:t>ⷂ</w:t>
      </w:r>
      <w:r>
        <w:rPr/>
        <w:t>儹숬橾畡秂沮縺⼫绂䨱㖥汈砲䝲睖硯潥㣂䱆媮걓묵쉨摟块湠⧂썳땒䜪</w:t>
      </w:r>
      <w:r>
        <w:rPr/>
        <w:t>⡷</w:t>
      </w:r>
      <w:r>
        <w:rPr/>
        <w:t>䑖</w:t>
      </w:r>
      <w:r>
        <w:rPr/>
        <w:t>ⶩ⍵</w:t>
      </w:r>
      <w:r>
        <w:rPr/>
        <w:t>秂倣뮱䠬䀯歫汀灷婳樶⨷彚卯塘숮걄</w:t>
      </w:r>
      <w:r>
        <w:rPr/>
        <w:t>⢩</w:t>
      </w:r>
      <w:r>
        <w:rPr/>
        <w:t>쉸㵣窿</w:t>
      </w:r>
      <w:r>
        <w:rPr/>
        <w:t>ꦏ</w:t>
      </w:r>
      <w:r>
        <w:rPr/>
        <w:t>愹頫卫䪩깊⩐숵㵾平敎繃㍮绂涬劵䙢剡䁋惂ꎥ縥䗂呚⹪橦汒席숣祸䵹獓橔匬쉱㫂秂㪮恅䁷♕딯묷槂⭺囂㴶䕃㍀獸캻牥夭쉚幍恰畮쉹十╆䭕恷輰涩挳㝅倸桀쉾婅庩㜨朊䵞剐晄䱴䲡挨呹</w:t>
      </w:r>
      <w:r>
        <w:rPr/>
        <w:t>⣂</w:t>
      </w:r>
      <w:r>
        <w:rPr/>
        <w:t>え帱掬牖䩚䬩겥쉸睫搥泂⑦쉳숹亻</w:t>
      </w:r>
      <w:r>
        <w:rPr/>
        <w:t>ꕩ</w:t>
      </w:r>
      <w:r>
        <w:rPr/>
        <w:t>癬乚⍓燂꥾걷⌵噵冩癙㕤啸㝨䛂⺘眨奇关猵썘⵨梿嫂㡎弩甶暿頹꺬䠶㩤曃穚儺㥷㉓㌻獌㴰㑩쉨䙎</w:t>
      </w:r>
      <w:r>
        <w:rPr/>
        <w:t>ꦵ</w:t>
      </w:r>
      <w:r>
        <w:rPr/>
        <w:t>態䶬祹坏</w:t>
      </w:r>
      <w:r>
        <w:rPr/>
        <w:t>ꤪ</w:t>
      </w:r>
      <w:r>
        <w:rPr/>
        <w:t>㠪䱮䒣揂卫顪㴫猽㕍⼮숨뮿圹㨶呀㩎㧂슻㩐欹䁹</w:t>
      </w:r>
      <w:r>
        <w:rPr/>
        <w:t>ⶡ</w:t>
      </w:r>
      <w:r>
        <w:rPr/>
        <w:t>甭䭗딯彰乇㭣攭</w:t>
      </w:r>
      <w:r>
        <w:rPr/>
        <w:t>ⴷ</w:t>
      </w:r>
      <w:r>
        <w:rPr/>
        <w:t>䑭礵♲歲㈻⌯쉾컂伳칪⍡窵亩썕氩啋䙰䶏⭏ꎥ䑎敵怪</w:t>
      </w:r>
      <w:r>
        <w:rPr/>
        <w:t>⣂</w:t>
      </w:r>
      <w:r>
        <w:rPr/>
        <w:t>䋎숯㕰</w:t>
      </w:r>
      <w:r>
        <w:rPr/>
        <w:t>ꗃ□</w:t>
      </w:r>
      <w:r>
        <w:rPr/>
        <w:t>䃂䟂녤땺䚿┵幂㤸捦轔⭓䝐澻娺㕂싂汎땃㉾吩⍲捯廂㑺䠭䑪否습䙃무䱈⼯凂っ슏㵳뭣땄쉡幉捂囂쉙</w:t>
      </w:r>
      <w:r>
        <w:rPr/>
        <w:t>ꕆ</w:t>
      </w:r>
      <w:r>
        <w:rPr/>
        <w:t>敕뇂</w:t>
      </w:r>
      <w:r>
        <w:rPr/>
        <w:t>ⵞ</w:t>
      </w:r>
      <w:r>
        <w:rPr/>
        <w:t>㗃㶏쉸乩䅃堹╢뭓㝏ㄲ懂쵬穱娰䝒╗숥㘱捭䁦⩓䝕쏂摃〭ヂ䑾洪榘ㆥ桫䍣坎坰婈樮仂칁畋⒬㡶乑숳갨绂</w:t>
      </w:r>
      <w:r>
        <w:rPr/>
        <w:t>Ⱚ</w:t>
      </w:r>
      <w:r>
        <w:rPr/>
        <w:t>㑚秂牫涘쉎䜷</w:t>
      </w:r>
      <w:r>
        <w:rPr/>
        <w:t>⡵</w:t>
      </w:r>
      <w:r>
        <w:rPr/>
        <w:t>偆춱䊣</w:t>
      </w:r>
      <w:r>
        <w:rPr/>
        <w:t>ⵄ</w:t>
      </w:r>
      <w:r>
        <w:rPr/>
        <w:t>䡎稳楚䚩彂</w:t>
      </w:r>
      <w:r>
        <w:rPr/>
        <w:t>ꥑꔸ</w:t>
      </w:r>
      <w:r>
        <w:rPr/>
        <w:t>癐䍾⚱쉖쉦䰩䁺갰侵걔稸⥫畲</w:t>
      </w:r>
      <w:r>
        <w:rPr/>
        <w:t>ꤨ</w:t>
      </w:r>
      <w:r>
        <w:rPr/>
        <w:t>뿍䥳䅀⩏甬⛃晴穄牊唤湸⥏嫃㑩꥞硉窩㚮卅⭥숭甹剡堶朹ꍸ</w:t>
      </w:r>
      <w:r>
        <w:rPr/>
        <w:t>⡐</w:t>
      </w:r>
      <w:r>
        <w:rPr/>
        <w:t>䡗䭉獳售乫㭾卸浐싃倦</w:t>
      </w:r>
      <w:r>
        <w:rPr/>
        <w:t>ꥏ</w:t>
      </w:r>
      <w:r>
        <w:rPr/>
        <w:t>ㆥ䠵兞㋂</w:t>
      </w:r>
      <w:r>
        <w:rPr/>
        <w:t>꥓</w:t>
      </w:r>
      <w:r>
        <w:rPr/>
        <w:t>䂩◂獷뭊䑵㌫쉅䞩㵧噸㙕猰囂䉢깎뽾绂䓂䩴转숰땆噘硂䡫䁑䒵疣</w:t>
      </w:r>
      <w:r>
        <w:rPr/>
        <w:t>ꗎ</w:t>
      </w:r>
      <w:r>
        <w:rPr/>
        <w:t>䕃⫂䑦⹪㙃⼺㩍傻煆牐甴</w:t>
      </w:r>
      <w:r>
        <w:rPr/>
        <w:t>ꖡ</w:t>
      </w:r>
      <w:r>
        <w:rPr/>
        <w:t>別扮䵫願䱳ㅂ䨥놩쉌뾘哂䉖캬♱</w:t>
      </w:r>
      <w:r>
        <w:rPr/>
        <w:t>⠻</w:t>
      </w:r>
      <w:r>
        <w:rPr/>
        <w:t>䙎呐妥浕睄摷⩷猲♹뽈⍯儺株㩙嘻ッ猥췂敡숥숽뼵弨础帩ㆣ썱㉷䩾主숮熘㉊녏걗</w:t>
      </w:r>
      <w:r>
        <w:rPr/>
        <w:t>ⱴ</w:t>
      </w:r>
      <w:r>
        <w:rPr/>
        <w:t>싎믍숺䡇僂廍녍帪瓂祧奞顄</w:t>
      </w:r>
      <w:r>
        <w:rPr/>
        <w:t>ⱸ</w:t>
      </w:r>
      <w:r>
        <w:rPr/>
        <w:t>占묶ヂ吶嘨</w:t>
      </w:r>
      <w:r>
        <w:rPr/>
        <w:t>Ⱬ</w:t>
      </w:r>
      <w:r>
        <w:rPr/>
        <w:t>婗</w:t>
      </w:r>
      <w:r>
        <w:rPr/>
        <w:t>ꥁ</w:t>
      </w:r>
      <w:r>
        <w:rPr/>
        <w:t>㷂榬⨶䍐䙉噵쉮</w:t>
      </w:r>
      <w:r>
        <w:rPr/>
        <w:t>⡉</w:t>
      </w:r>
      <w:r>
        <w:rPr/>
        <w:t>쉪秂뭩朮穗</w:t>
      </w:r>
      <w:r>
        <w:rPr/>
        <w:t>ꥉ</w:t>
      </w:r>
      <w:r>
        <w:rPr/>
        <w:t>猻⛂榥싂楾弭</w:t>
      </w:r>
      <w:r>
        <w:rPr/>
        <w:t>ꦿ</w:t>
      </w:r>
      <w:r>
        <w:rPr/>
        <w:t>䋃廂딴佸㝒炏䡢䙧畟槂⼥뭧쉤畟獁癘쉋瞮繈砸牁匪</w:t>
      </w:r>
      <w:r>
        <w:rPr/>
        <w:t>꧂</w:t>
      </w:r>
      <w:r>
        <w:rPr/>
        <w:t>撿欮쉑㚩䌯玩숮뗂䛂彏皘樹ꅟ숽槂䙕楩盃顴ꄩ煋働㭸㎣佧侩숪辵ꌥ⩆冣숦쉈瀨绂怤噳禿囂칳⛎眪煠婑彰⭫捐䕪㡷ꥰ䑯슘攲칳汌갊䕾橔堰⭙㠥廍弸쉩挻睩뽠딹忂恋栬䅯쉧ꏂ恚ꌨ㍨塊⩡榵딥䗂瘬썃椽쏂⪡썙쉁쉰療畤琦㈦揂䭞슘厩䔰⩷〭条扃杏뽧偾숭㤫䕋歒啷㵷㵁㍸쉳䭊獶⥖嫂㶱쉲楄睮役轒頷兤㑇⑗쵁쉂☬抩䄺싂뭴⩤딤㍇摟㐽顧矂顒癡땐拂</w:t>
      </w:r>
      <w:r>
        <w:rPr/>
        <w:t>ⱹ</w:t>
      </w:r>
      <w:r>
        <w:rPr/>
        <w:t>숻䧂묪揍呟犮灶䚮曂쉑颏剎쵴쉨窻滂橄⭫⩔灪坊㒡겏⸩頲婶</w:t>
      </w:r>
      <w:r>
        <w:rPr/>
        <w:t>ⵒ</w:t>
      </w:r>
      <w:r>
        <w:rPr/>
        <w:t>쉲⩀壍浃⻂烂之轡䳂䝐쉧睍㨦〻敺ㄦ䰻</w:t>
      </w:r>
      <w:r>
        <w:rPr/>
        <w:t>⢩</w:t>
      </w:r>
      <w:r>
        <w:rPr/>
        <w:t>欻瀴洭柂⦬线瞻䉾䙬</w:t>
      </w:r>
      <w:r>
        <w:rPr/>
        <w:t>ꤳ</w:t>
      </w:r>
      <w:r>
        <w:rPr/>
        <w:t>ⱟ</w:t>
      </w:r>
      <w:r>
        <w:rPr/>
        <w:t>潌湶</w:t>
      </w:r>
      <w:r>
        <w:rPr/>
        <w:t>⠸</w:t>
      </w:r>
      <w:r>
        <w:rPr/>
        <w:t>塄涡쉫塌쉎繙㉓䌣扁</w:t>
      </w:r>
      <w:r>
        <w:rPr/>
        <w:t>꧂</w:t>
      </w:r>
      <w:r>
        <w:rPr/>
        <w:t>穬煖䭚뭗杋칸琰숤숺㕾걗ㄦ炏穈䫂䔩⛂瑐㜫슱䑹灌㙤扅ꅥ圭噕㵏反妿喘䁵噮㔲♈㜱㙨は⽪⛂擂䌤梿䥀晤劬㤫捄爤繡嫂㙏ꆮ㙳숪⭫睐㕫䥮</w:t>
      </w:r>
      <w:r>
        <w:rPr/>
        <w:t>⠷</w:t>
      </w:r>
      <w:r>
        <w:rPr/>
        <w:t>敪</w:t>
      </w:r>
      <w:r>
        <w:rPr/>
        <w:t>ꦱ</w:t>
      </w:r>
      <w:r>
        <w:rPr/>
        <w:t>辡徘塪䑎⹡㭖䈯砯御晔쉇㟂슘儷㎩㠯呺ꥷ䴥쉢ꆵ攱挤煓숪⫍砵畵乤䝊睤㛂⑁㑞묹㒣걍㦡穕쉁樽恗숣總促砦び䬬瑉싍䥞╘긶佅か㑸湖丽⫂⭂㭱쉚畁뗂䑒䓂硾㵔渨㵀䉫칓扖䤱牢⑏侵꥔㝟漲䝣䜳熱磂䕀뭬き扵䄴쉤琪犿썷杆丯ꅘ쉍癯扫숳犿廎㆏</w:t>
      </w:r>
      <w:r>
        <w:rPr/>
        <w:t>ꦱ⩱</w:t>
      </w:r>
      <w:r>
        <w:rPr/>
        <w:t>坉卂⮥僂쉕ㅺ琣⍶ꅣ態塏䝀䩚䅷佑촹䉦皬녭</w:t>
      </w:r>
      <w:r>
        <w:rPr/>
        <w:t>꧂▩⭾</w:t>
      </w:r>
      <w:r>
        <w:rPr/>
        <w:t>ꆻ穸㕺妘쉴䱹㡞䝣盂뽚柂䱩怸⻂</w:t>
      </w:r>
      <w:r>
        <w:rPr/>
        <w:t>Ⱕ</w:t>
      </w:r>
      <w:r>
        <w:rPr/>
        <w:t>긳楞꥞⥃攥⑟痂싂</w:t>
      </w:r>
      <w:r>
        <w:rPr/>
        <w:t>ꤪꔪ</w:t>
      </w:r>
      <w:r>
        <w:rPr/>
        <w:t>煌쉚瘰珂䆬쎥搨榩炩帪繀쉚䵰◃䩤녁</w:t>
      </w:r>
      <w:r>
        <w:rPr/>
        <w:t>⡩☸</w:t>
      </w:r>
      <w:r>
        <w:rPr/>
        <w:t>쉚顱䭑種숥䡁煞摸祇䜷涿刯狂껂㌦愸恥썂㍲獈仂㙤㈤놘슏䘶슬</w:t>
      </w:r>
      <w:r>
        <w:rPr/>
        <w:t>ⳃ</w:t>
      </w:r>
      <w:r>
        <w:rPr/>
        <w:t>칥䅧䁚飂䄮睵⮬焩믂䩾숩䵐愵㐱䒬捄</w:t>
      </w:r>
      <w:r>
        <w:rPr/>
        <w:t>ꔶ</w:t>
      </w:r>
      <w:r>
        <w:rPr/>
        <w:t>쵎㛂</w:t>
      </w:r>
      <w:r>
        <w:rPr/>
        <w:t>Ⳃ</w:t>
      </w:r>
      <w:r>
        <w:rPr/>
        <w:t>㵴庬劬伻䴹㉅辥충䁌⩑⨴捚䠽頣奠䋂</w:t>
      </w:r>
      <w:r>
        <w:rPr/>
        <w:t>ꖬ</w:t>
      </w:r>
      <w:r>
        <w:rPr/>
        <w:t>썤彚⫂㞥漽뼫싍⩂쉵䙴㡘⨭凍</w:t>
      </w:r>
      <w:r>
        <w:rPr/>
        <w:t>⡾</w:t>
      </w:r>
      <w:r>
        <w:rPr/>
        <w:t>摙䑉啍㭫</w:t>
      </w:r>
      <w:r>
        <w:rPr/>
        <w:t>⡳</w:t>
      </w:r>
      <w:r>
        <w:rPr/>
        <w:t>幤㕙쉎䪻嚩恵癬䵕㦏仂㍙扠婆숣顪卅䈪㵓庱急丬꺱ꅘ쉊䩹轏稱个⩣䡠</w:t>
      </w:r>
      <w:r>
        <w:rPr/>
        <w:t>ꤪ⍖</w:t>
      </w:r>
      <w:r>
        <w:rPr/>
        <w:t>丫瑭㠊䭢戩㡡搨材슩묲뭖䔮ꥣ爨䁙墏嗂倽灱慎楂橰ꅄ╖쉲땡䕬盎啬燍砯쵺䁪㉋⌸㵨쉗㡥偏䱇御䩖䖩汨瑌뭠㉧싎嫂숵牂癣痂쉃槂쉂</w:t>
      </w:r>
      <w:r>
        <w:rPr/>
        <w:t>ꤺ</w:t>
      </w:r>
      <w:r>
        <w:rPr/>
        <w:t>㍈䢡⥰▿䃂眰쉗汣頺㫃夨楐습⩒楦坒⥯潂歓</w:t>
      </w:r>
      <w:r>
        <w:rPr/>
        <w:t>ⵟ</w:t>
      </w:r>
      <w:r>
        <w:rPr/>
        <w:t>砭婍䷂싂啎␦噏犬䭷⹳싂彷♴关㉧ㅷ煏㉟㎩⽒㉪塉⩑⫂䪡幧恳徘쉶쉠呹㝠堫䭄啯䙗꺏夲斏汁㧃慾氪⽕䙣䉃婥搱ꄭび啠⯂뽯</w:t>
      </w:r>
      <w:r>
        <w:rPr/>
        <w:t>ꕱ</w:t>
      </w:r>
      <w:r>
        <w:rPr/>
        <w:t>䥳佘㶡挴䑀惂欦</w:t>
      </w:r>
      <w:r>
        <w:rPr/>
        <w:t>ⵃ⨰</w:t>
      </w:r>
      <w:r>
        <w:rPr/>
        <w:t>婷䥣㘤獾敱楣</w:t>
      </w:r>
      <w:r>
        <w:rPr/>
        <w:t>⡱</w:t>
      </w:r>
      <w:r>
        <w:rPr/>
        <w:t>딹願硘䊣쎵⹒슩础乴쉐奄싎顱瘺扖迂⵺ꍩ奸瑟⼯</w:t>
      </w:r>
      <w:r>
        <w:rPr/>
        <w:t>⡅</w:t>
      </w:r>
      <w:r>
        <w:rPr/>
        <w:t>ざ䤤䜬뼰䭒㝟漶氮딻橥剤㥱婞毂才뽥恡ㄮ璱献嚡쉎䔮</w:t>
      </w:r>
      <w:r>
        <w:rPr/>
        <w:t>꧂</w:t>
      </w:r>
      <w:r>
        <w:rPr/>
        <w:t>坠欪癋쌷役㐰䀶督䩰⭸橞捾欹⤮╮쉨轸柂携擂⤤싂ꥥ堵摚♕磂䡗湡</w:t>
      </w:r>
      <w:r>
        <w:rPr/>
        <w:t>⠶</w:t>
      </w:r>
      <w:r>
        <w:rPr/>
        <w:t>兢橃漯까㈦楒晸쉏汍灂㑾桳뭍㜹顁</w:t>
      </w:r>
      <w:r>
        <w:rPr/>
        <w:t>ꤩ</w:t>
      </w:r>
      <w:r>
        <w:rPr/>
        <w:t>椥效烂ㅆ摒䵍湦䡠纻䐫灐䙵㤭娯轕㐥⍇頸⏂穬⒮睫슩쉉ꥢ㑫兰娫뭊⵩㩁㷂쌱⽣⍨煈㩵倦禥㖬碡穎㵠⩲뭁⹹깸畹颻倭婓獰癣䩐䱥䆩⛂甶䀮㯃䔯꺡㓂归넦</w:t>
      </w:r>
      <w:r>
        <w:rPr/>
        <w:t>ꤤ</w:t>
      </w:r>
      <w:r>
        <w:rPr/>
        <w:t>䝴唫仂䛂䭾츶搵ꄲ严渵츱㎘㛂싂␶䩲畺㙤䄺䕏뭫춥潤濂噞佌딶挵挵㛃䕫䈦㍢䢮睠숺潏参㖡㔬㤽쉲恾ꌺ恓⨪쉏圥序剹䉡⍤䩆ꥨ楬뮬⩊㤻䵵先깲ꆱ旂쉓彑⿂</w:t>
      </w:r>
      <w:r>
        <w:rPr/>
        <w:t>ꔪ⸣</w:t>
      </w:r>
      <w:r>
        <w:rPr/>
        <w:t>뼭晅惎䞮癓敺嚏㵯歔抿㏂穌숽♱公漴噩㥉쉑协싍갲儯⤯礥穧縣⎏梿싂參歇䏂婐ꥸ框⭁䡑潅愷稰쉓쉬ꄺ䥁䧂媱습妻䐤쉊䘶妡쉇䂮塓卩쉊</w:t>
      </w:r>
      <w:r>
        <w:rPr/>
        <w:t>⠨</w:t>
      </w:r>
      <w:r>
        <w:rPr/>
        <w:t>숰頣㤦灮쉡秎繅戩䐬晄橺ꍗ㕟殻弸擂啑쉇⨥</w:t>
      </w:r>
      <w:r>
        <w:rPr/>
        <w:t>ꤤ</w:t>
      </w:r>
      <w:r>
        <w:rPr/>
        <w:t>䐦㡖</w:t>
      </w:r>
      <w:r>
        <w:rPr/>
        <w:t>⡃</w:t>
      </w:r>
      <w:r>
        <w:rPr/>
        <w:t>圻劘㉣⍺㕚췂깇놻〉繙撩쏂潳숲䕳幯䰮칙顓ㅥ</w:t>
      </w:r>
      <w:r>
        <w:rPr/>
        <w:t>⠰</w:t>
      </w:r>
      <w:r>
        <w:rPr/>
        <w:t>噧㭥佪깳乃琩汕쉭䡟栬彎䉁坨㩮瑀㐣御숥柎䙎⫂</w:t>
      </w:r>
      <w:r>
        <w:rPr/>
        <w:t>ꤥ</w:t>
      </w:r>
      <w:r>
        <w:rPr/>
        <w:t>ꥶ桪怹䷂埂瘳䭵犱盃⺵圫㐻纱㍉䅢揂䄊汀庵暻㩶㴤䅌</w:t>
      </w:r>
      <w:r>
        <w:rPr/>
        <w:t>ⵏ</w:t>
      </w:r>
      <w:r>
        <w:rPr/>
        <w:t>唥挱⨹囂㝔숱뽮숵</w:t>
      </w:r>
      <w:r>
        <w:rPr/>
        <w:t>ꗃ</w:t>
      </w:r>
      <w:r>
        <w:rPr/>
        <w:t>汔</w:t>
      </w:r>
      <w:r>
        <w:rPr/>
        <w:t>꧂</w:t>
      </w:r>
      <w:r>
        <w:rPr/>
        <w:t>拂</w:t>
      </w:r>
      <w:r>
        <w:rPr/>
        <w:t>꧂</w:t>
      </w:r>
      <w:r>
        <w:rPr/>
        <w:t>櫍䩴兾ꥠ⑊痂婾⍇㓂㉊㨹穇䪮妣窮넥操썭䡌</w:t>
      </w:r>
      <w:r>
        <w:rPr/>
        <w:t>ꕬ</w:t>
      </w:r>
      <w:r>
        <w:rPr/>
        <w:t>⾱╆汬接顇吹灈晙♠쉒枬杯┥㎿棍ꥢ넫싂촳敪獪焳晚庩㪡椤畈</w:t>
      </w:r>
      <w:r>
        <w:rPr/>
        <w:t>ꤶ</w:t>
      </w:r>
      <w:r>
        <w:rPr/>
        <w:t>䝵焪⑈执颬幠㭔쏂洶썗⴪䆡略䫂枬</w:t>
      </w:r>
      <w:r>
        <w:rPr/>
        <w:t>ꖏ</w:t>
      </w:r>
      <w:r>
        <w:rPr/>
        <w:t>慪砵砶湈曂澘녎爷绂彲挴⭏轞쵾</w:t>
      </w:r>
      <w:r>
        <w:rPr/>
        <w:t>⡑</w:t>
      </w:r>
      <w:r>
        <w:rPr/>
        <w:t>䐩슬</w:t>
      </w:r>
      <w:r>
        <w:rPr/>
        <w:t>ꖥ</w:t>
      </w:r>
      <w:r>
        <w:rPr/>
        <w:t>딴呧獩⼶ㄸ䜫㭐祚⭰晨숪炡测㮱䱫䄱㕷曍怮汍䱏塋</w:t>
      </w:r>
      <w:r>
        <w:rPr/>
        <w:t>ⱘ</w:t>
      </w:r>
      <w:r>
        <w:rPr/>
        <w:t>쉤ꍁ济书</w:t>
      </w:r>
      <w:r>
        <w:rPr/>
        <w:t>ⶬ</w:t>
      </w:r>
      <w:r>
        <w:rPr/>
        <w:t>䏂䑦䨨勂슿儴땏썡칚剑侥䣂楏扺䡆녥療楤轋伷偪䃂欬䀩硆</w:t>
      </w:r>
      <w:r>
        <w:rPr/>
        <w:t>⡳</w:t>
      </w:r>
      <w:r>
        <w:rPr/>
        <w:t>꧂</w:t>
      </w:r>
      <w:r>
        <w:rPr/>
        <w:t>쉰潲睴껍⑴⥫⦬椷繌晵堬썮ꄸ㙀䓂迂殮䵴</w:t>
      </w:r>
      <w:r>
        <w:rPr/>
        <w:t>ꕐ</w:t>
      </w:r>
      <w:r>
        <w:rPr/>
        <w:t>㥲欭䭈숷檘桢剏斵毂㊻灢渦湳⾩쉥䝒㌮⯂쉗㡌硒潎⥑歀⑨슱㜣灴內慳惂慹ꥪ䘨䍹숺唯숺桙㌩䗂㩭㔥䌥佌䶩奴杪ꌽ喩</w:t>
      </w:r>
      <w:r>
        <w:rPr/>
        <w:t>⢿⩵⡸</w:t>
      </w:r>
      <w:r>
        <w:rPr/>
        <w:t>䭾栱♮㍃䩒☦氰⨺幵䠴쉴♧关摉捪瑘㶿쉚⭂摄⭖</w:t>
      </w:r>
      <w:r>
        <w:rPr/>
        <w:t>Ⱙ</w:t>
      </w:r>
      <w:r>
        <w:rPr/>
        <w:t>䍌㕱噮쉊넽㥐迂湀䕄㝤</w:t>
      </w:r>
      <w:r>
        <w:rPr/>
        <w:t>⣂</w:t>
      </w:r>
      <w:r>
        <w:rPr/>
        <w:t>ㅅ㨩㤭報噢</w:t>
      </w:r>
      <w:r>
        <w:rPr/>
        <w:t>⡞</w:t>
      </w:r>
      <w:r>
        <w:rPr/>
        <w:t>䘷⫂㔱쵸犿剑瘱坰兴䅨橵䏂⯂楞⮡</w:t>
      </w:r>
      <w:r>
        <w:rPr/>
        <w:t>ꕸ</w:t>
      </w:r>
      <w:r>
        <w:rPr/>
        <w:t>杁礪ㄴ沱䅉纏ꄭ欪ォ뇍爯㌤㚣겻춻썘檱⩓㭌묷ꅖ䟂夸汢쉈别癒䤩畱깶숴뽴轷䛎潌嚱⩎⧂㐶싂⺻丽㵂潏橓輵쉶</w:t>
      </w:r>
      <w:r>
        <w:rPr/>
        <w:t>ꔪ</w:t>
      </w:r>
      <w:r>
        <w:rPr/>
        <w:t>숰</w:t>
      </w:r>
      <w:r>
        <w:rPr/>
        <w:t>ⶥ</w:t>
      </w:r>
      <w:r>
        <w:rPr/>
        <w:t>쉨뭋杮딮넪䍇쉾戬싎硷슬ꥤ㥇䔪숰辡縫깅づ碣楾㩾</w:t>
      </w:r>
      <w:r>
        <w:rPr/>
        <w:t>ⵖ</w:t>
      </w:r>
      <w:r>
        <w:rPr/>
        <w:t>塢쉳슬さ뽚넬쉚⩋慧⨽쉍⿂燍㈺㙲</w:t>
      </w:r>
      <w:r>
        <w:rPr/>
        <w:t>ⱔ⩳</w:t>
      </w:r>
      <w:r>
        <w:rPr/>
        <w:t>ꌴ싂暩ㄻ枬⤣㘪녺ㅁ揎싂숬⵱く主⹱础겏ꥨ㋂橺ꥤ婴㨣╦싂</w:t>
      </w:r>
      <w:r>
        <w:rPr/>
        <w:t>ⴴ</w:t>
      </w:r>
      <w:r>
        <w:rPr/>
        <w:t>伺슩쉲䁃갤싂焱扇瀦슻</w:t>
      </w:r>
      <w:r>
        <w:rPr/>
        <w:t>ⰽ</w:t>
      </w:r>
      <w:r>
        <w:rPr/>
        <w:t>䝀Ⓜ䕵牧깏吷慃橎㩲숰啘ノ╎佥㇃⨲幹㫍⥄磎</w:t>
      </w:r>
      <w:r>
        <w:rPr/>
        <w:t>ꤰ</w:t>
      </w:r>
      <w:r>
        <w:rPr/>
        <w:t>䍳╠怶ꌽ⥱㛍歍夶ㅹ䱒竂쵔쌽숦穚䑣䵶㑈硆愤㘻뽙惂㭚ꍏ䱳╱䙲殥⍾Ⓜ䇂</w:t>
      </w:r>
      <w:r>
        <w:rPr/>
        <w:t>⡁♘</w:t>
      </w:r>
      <w:r>
        <w:rPr/>
        <w:t>帵縳渲쉌株歇㭨䄶奚繅繹␭슩晭煣⥦参⹒㛎に⥭</w:t>
      </w:r>
      <w:r>
        <w:rPr/>
        <w:t>ꕋ</w:t>
      </w:r>
      <w:r>
        <w:rPr/>
        <w:t>均项䅹婵⭅潒呀䉧</w:t>
      </w:r>
      <w:r>
        <w:rPr/>
        <w:t>ꥆ</w:t>
      </w:r>
      <w:r>
        <w:rPr/>
        <w:t>甪껂汐쉞쉇轴䱹扭싂牄⺱╕⚥숊䥲湩挣䦘䢬</w:t>
      </w:r>
      <w:r>
        <w:rPr/>
        <w:t>ⵈ</w:t>
      </w:r>
      <w:r>
        <w:rPr/>
        <w:t>䭂ㄮ떮䭳穅䔹싂矂㬳煵믂쉹⌺奣㜮㇂畑䖏⬸칭䕪䱃⭸喏깺湭䟂⥇㗂迂썲ꍴ㥬䘮慈䴬</w:t>
      </w:r>
      <w:r>
        <w:rPr/>
        <w:t>ꥊ</w:t>
      </w:r>
      <w:r>
        <w:rPr/>
        <w:t>姃顭偵⭇掬䡓株柂⴯掏⩡䙮⬭飂縹剟浆⯂浵⤥牬긥⍊</w:t>
      </w:r>
      <w:r>
        <w:rPr/>
        <w:t>ꥆ</w:t>
      </w:r>
      <w:r>
        <w:rPr/>
        <w:t>ⰽ</w:t>
      </w:r>
      <w:r>
        <w:rPr/>
        <w:t>㘴㑎㑯땳个慇唸極ꆱ㔦䢥㢩乚뭪䝑㑹춵䡰䭟竂佃扃㥫ꍍ숣灄䱎㩐䛂䭆楟皩</w:t>
      </w:r>
      <w:r>
        <w:rPr/>
        <w:t>ꗂ</w:t>
      </w:r>
      <w:r>
        <w:rPr/>
        <w:t>搮⼮쎏슥搱㨲쉥湰嘸攳稪儴싂櫂䥨ꥵ⥎싂橷⥾輳쎡⩞兗쉩⤮</w:t>
      </w:r>
      <w:r>
        <w:rPr/>
        <w:t>ⵄ</w:t>
      </w:r>
      <w:r>
        <w:rPr/>
        <w:t>쉔喩䬵杬䫂촶勂㑊쉣娴㢣써䍖晅顣</w:t>
      </w:r>
      <w:r>
        <w:rPr/>
        <w:t>ꕂ</w:t>
      </w:r>
      <w:r>
        <w:rPr/>
        <w:t>㉺爮晠♚〷神슩䩡皱</w:t>
      </w:r>
      <w:r>
        <w:rPr/>
        <w:t>⠮</w:t>
      </w:r>
      <w:r>
        <w:rPr/>
        <w:t>余佚㣂湋䑕쉗坥䌸睙䑥䥟䛃䧂潀彦뇂嘪眷</w:t>
      </w:r>
      <w:r>
        <w:rPr/>
        <w:t>ꦩ</w:t>
      </w:r>
      <w:r>
        <w:rPr/>
        <w:t>쵄</w:t>
      </w:r>
      <w:r>
        <w:rPr/>
        <w:t>ꦘ</w:t>
      </w:r>
      <w:r>
        <w:rPr/>
        <w:t>䛂쵡쉴ꅮ佄⹄幎碵溬洱䵋瑍牱싂獕ㅍ</w:t>
      </w:r>
      <w:r>
        <w:rPr/>
        <w:t>Ⱚ</w:t>
      </w:r>
      <w:r>
        <w:rPr/>
        <w:t>㵂䩴祭䈥㍺睾䱭恔쉈땬슱⨪넳⭆危㪣숪䓂</w:t>
      </w:r>
      <w:r>
        <w:rPr/>
        <w:t>ⱊ</w:t>
      </w:r>
      <w:r>
        <w:rPr/>
        <w:t>柂空⍎ꍓ䔨便扨爬</w:t>
      </w:r>
      <w:r>
        <w:rPr/>
        <w:t>ꔬ</w:t>
      </w:r>
      <w:r>
        <w:rPr/>
        <w:t>兲祙길싃쉖넵㝦祈礴䐣栨</w:t>
      </w:r>
      <w:r>
        <w:rPr/>
        <w:t>ꖿ</w:t>
      </w:r>
      <w:r>
        <w:rPr/>
        <w:t>ꏂ㢏쉺奊춡촹䃎え扚㩲杚敹㑚쉹╪昵⩄侵怴㵏㥄繤户ꅀ拂겻祵䙈䡨☶樻</w:t>
      </w:r>
      <w:r>
        <w:rPr/>
        <w:t>⢡</w:t>
      </w:r>
      <w:r>
        <w:rPr/>
        <w:t>棂䭫䕄䩊硍㜺쏂㜣䙆来妘숫䭄稪砣創ꥠ䲵䍳拂ꥷ슏⸫䭵輪䜤䉵䞵</w:t>
      </w:r>
      <w:r>
        <w:rPr/>
        <w:t>Ⳃ</w:t>
      </w:r>
      <w:r>
        <w:rPr/>
        <w:t>䄸搱歏䩱⤪</w:t>
      </w:r>
      <w:r>
        <w:rPr/>
        <w:t>ꦣ</w:t>
      </w:r>
      <w:r>
        <w:rPr/>
        <w:t>뭂녺䑇桖剃⥇뼭㨣䌻弣칯⭑墻㩯硍쉙濎쉺⒮숦뽐䕑ꅙ⍒楬긳⹰⫂⺱䦱濃坡㨩ꅊ땬뽢뼣〲卡凂슻ꄦ氥쉵뽋촫쉲⑮䥶乄塃啬</w:t>
      </w:r>
      <w:r>
        <w:rPr/>
        <w:t>ⵁ</w:t>
      </w:r>
      <w:r>
        <w:rPr/>
        <w:t>哂⼪器唯嫍礲칇瓂顺⤷䴻縫媩塪儳彊堰姂㭧⥢䊿습㒻画憣垘窡忂總춣</w:t>
      </w:r>
      <w:r>
        <w:rPr/>
        <w:t>ⰽ</w:t>
      </w:r>
      <w:r>
        <w:rPr/>
        <w:t>梡䄮䨤昤䷍慢⺥澘椱啳榮䨩㍧庵㤳</w:t>
      </w:r>
      <w:r>
        <w:rPr/>
        <w:t>ꥒ</w:t>
      </w:r>
      <w:r>
        <w:rPr/>
        <w:t>瘯嘭걙걬䱟⬫晐灷旂輪摱쉸슱媡婃꥔쉣</w:t>
      </w:r>
      <w:r>
        <w:rPr/>
        <w:t>ꗍ</w:t>
      </w:r>
      <w:r>
        <w:rPr/>
        <w:t>㍚䡭㉉㯃뗂슩敷乌䊘숬⽡〵⫍쉇䩨曂䕸䕖㨭傥걭㩋剄⤬념␤睋煾⩋䈥ꇂ뗂</w:t>
      </w:r>
      <w:r>
        <w:rPr/>
        <w:t>ꕓ</w:t>
      </w:r>
      <w:r>
        <w:rPr/>
        <w:t>䉭媣</w:t>
      </w:r>
      <w:r>
        <w:rPr/>
        <w:t>ꦡ</w:t>
      </w:r>
      <w:r>
        <w:rPr/>
        <w:t>婞㥬⭘槂⾻彠䩒슡昺㠥</w:t>
      </w:r>
      <w:r>
        <w:rPr/>
        <w:t>ꥉ</w:t>
      </w:r>
      <w:r>
        <w:rPr/>
        <w:t>硚</w:t>
      </w:r>
      <w:r>
        <w:rPr/>
        <w:t>⠶</w:t>
      </w:r>
      <w:r>
        <w:rPr/>
        <w:t>㡭숣㷂묰쉡堨乏䧂땂㕠枻㍐畍Ⓨ쉤牏矂桬棂乃䠤䌰睘さ⻂ꌰ</w:t>
      </w:r>
      <w:r>
        <w:rPr/>
        <w:t>ꕢ</w:t>
      </w:r>
      <w:r>
        <w:rPr/>
        <w:t>땺䘸恓⹚僎潫灹땃煆绂㉨싎村㘫䭩繯⹘䨴ㄊ奰抬匦硺ꏂ㵩健묺쎱⬯㵋⏎쌫긶뮬숥</w:t>
      </w:r>
      <w:r>
        <w:rPr/>
        <w:t>⡰</w:t>
      </w:r>
      <w:r>
        <w:rPr/>
        <w:t>婶扲♟쉆橗嘲䕞䥑ꆩ畘塕䳂⩯㬵港쉟ㅲ㩍懃묩剒</w:t>
      </w:r>
      <w:r>
        <w:rPr/>
        <w:t>ꔩ</w:t>
      </w:r>
      <w:r>
        <w:rPr/>
        <w:t>獇䶥깂䁗쉶眷䅚쎬囂卡姃쉕睥呁棂</w:t>
      </w:r>
      <w:r>
        <w:rPr/>
        <w:t>Ɽ</w:t>
      </w:r>
      <w:r>
        <w:rPr/>
        <w:t>겡</w:t>
      </w:r>
      <w:r>
        <w:rPr/>
        <w:t>⢡</w:t>
      </w:r>
      <w:r>
        <w:rPr/>
        <w:t>㘷㇂걊㑩潤䙪䴱洷䍾쉒㛂㕞㭖⻂ꥬㄲ慆伲⩭䩞䪿㙖뭫幰獐쉩쉹坺떻倴떏畏믂妱瞱䌯塒ㅇ쉨</w:t>
      </w:r>
      <w:r>
        <w:rPr/>
        <w:t>ꤻ</w:t>
      </w:r>
      <w:r>
        <w:rPr/>
        <w:t>춿䔶䅚捄皡丰싃佂業䝤瀰䅱땚䢡숥噙塙㜻忂㛂榱眪䡹䍘㎣쉆⾩恤쉡猺婅쉬圤숤슥⾮</w:t>
      </w:r>
      <w:r>
        <w:rPr/>
        <w:t>ⱖ⩑</w:t>
      </w:r>
      <w:r>
        <w:rPr/>
        <w:t>䑫䑁츬䁢傘㬪堹슣仂劥㒿䘥橊䄶刷</w:t>
      </w:r>
      <w:r>
        <w:rPr/>
        <w:t>ⲣ</w:t>
      </w:r>
      <w:r>
        <w:rPr/>
        <w:t>䱊汄⼬㍣线竂璬㚩牗뾱⪵轎⸸桤⬽㡥朦쵾猷╀坙쉑뗎浗</w:t>
      </w:r>
      <w:r>
        <w:rPr/>
        <w:t>ꕁ</w:t>
      </w:r>
      <w:r>
        <w:rPr/>
        <w:t>싂⥊쉑䓂⹚䡸彘皣敋甴⑂㭘㭸玥네㌪쵭梏걔쉌㕖놩컃迂佄殿⤰硖숳牟㍱숩싂䕤咩ㅣ⩃兵쉢折</w:t>
      </w:r>
      <w:r>
        <w:rPr/>
        <w:t>ꤸ</w:t>
      </w:r>
      <w:r>
        <w:rPr/>
        <w:t>⽇瘦住⾮顑奊昫䝹剸煮劵摌㜱녨㏂㷍㑶땓㉳㑳䢱䚩磂䧂焲䝐쉥㬯係⸭䅃ꥯ곂긵䯂쵡</w:t>
      </w:r>
      <w:r>
        <w:rPr/>
        <w:t>⡬⭌</w:t>
      </w:r>
      <w:r>
        <w:rPr/>
        <w:t>癣顦䨥倶曂쉘祷癞㫂扭ぺ圳瓎쉷䕊楂敔䭮刪楱쉂쉺祎싂噡柍匦瑹晣獠쉡</w:t>
      </w:r>
      <w:r>
        <w:rPr/>
        <w:t>⣎</w:t>
      </w:r>
      <w:r>
        <w:rPr/>
        <w:t>䥧界周䤹㢱䶏⩔䜣䲱㜦═⍠⥡㥱</w:t>
      </w:r>
      <w:r>
        <w:rPr/>
        <w:t>ⱅ</w:t>
      </w:r>
      <w:r>
        <w:rPr/>
        <w:t>柂極⫂惎걀⽍槂걾揂并燂䅒숪煐㭃䌲㔮㠯㘯ꅏ⫎㬱嘴硟㯂⏂쉴墣剔숺睷싂⩅</w:t>
      </w:r>
      <w:r>
        <w:rPr/>
        <w:t>ꔫ</w:t>
      </w:r>
      <w:r>
        <w:rPr/>
        <w:t>矂嘱猯䄷ꥫ㕃쉕␬䎘暬숽</w:t>
      </w:r>
      <w:r>
        <w:rPr/>
        <w:t>⢿</w:t>
      </w:r>
      <w:r>
        <w:rPr/>
        <w:t>㭴捳</w:t>
      </w:r>
      <w:r>
        <w:rPr/>
        <w:t>ꖿ</w:t>
      </w:r>
      <w:r>
        <w:rPr/>
        <w:t>昬䔩是窘嗃睚숥兏ꄱ頣ꥨ䑗␬⭑䤯儯ꍤ听婂ㅃ楔枩㍌昩庱硘㐫츫ㄬ☱頨㮱敍摬䤥㡾숨춣摅㨭湑╱唭싂숣慏扑䀫</w:t>
      </w:r>
      <w:r>
        <w:rPr/>
        <w:t>⡚</w:t>
      </w:r>
      <w:r>
        <w:rPr/>
        <w:t>医嘦</w:t>
      </w:r>
      <w:r>
        <w:rPr/>
        <w:t>⡏</w:t>
      </w:r>
      <w:r>
        <w:rPr/>
        <w:t>杫偬쉟딤썃眲ꥳ䳎쉟之ꍙ硙䏃栶垮扇歏睟</w:t>
      </w:r>
      <w:r>
        <w:rPr/>
        <w:t>ⵌ</w:t>
      </w:r>
      <w:r>
        <w:rPr/>
        <w:t>䴦숪彔磎</w:t>
      </w:r>
      <w:r>
        <w:rPr/>
        <w:t>⡆</w:t>
      </w:r>
      <w:r>
        <w:rPr/>
        <w:t>믎䡹没쉱猪䉊</w:t>
      </w:r>
      <w:r>
        <w:rPr/>
        <w:t>ꖬ</w:t>
      </w:r>
      <w:r>
        <w:rPr/>
        <w:t>擂딮㵁煙㭬彪削</w:t>
      </w:r>
      <w:r>
        <w:rPr/>
        <w:t>ⱎ</w:t>
      </w:r>
      <w:r>
        <w:rPr/>
        <w:t>䊩숩枘䑐</w:t>
      </w:r>
      <w:r>
        <w:rPr/>
        <w:t>ⰰ</w:t>
      </w:r>
      <w:r>
        <w:rPr/>
        <w:t>澣碏栫┳噮夦夵濎橈⬺䖻쉥勂㘽䡀⩐拍䵹㝞昩樬</w:t>
      </w:r>
      <w:r>
        <w:rPr/>
        <w:t>ꗂ</w:t>
      </w:r>
      <w:r>
        <w:rPr/>
        <w:t>㝈汤劘㥷⨻⥹忂㛃皬堲쉡䅂⩉뾱</w:t>
      </w:r>
      <w:r>
        <w:rPr/>
        <w:t>⠵</w:t>
      </w:r>
      <w:r>
        <w:rPr/>
        <w:t>穬喣唵效浊싃⪻轪晦뾮까扅⥠兡湧췂⼦䫍⥢㴮牷㩉㡡⍭묯䬩쉶樊㵧䵆칳┦썧</w:t>
      </w:r>
      <w:r>
        <w:rPr/>
        <w:t>ꕾ</w:t>
      </w:r>
      <w:r>
        <w:rPr/>
        <w:t>⽦湴슥㑺段╁捚⫂獁㇂㥶暘㪩珂绂䩺䗍熏⩓㑊싂䳂皡獰刲슩畾䵪긱쉯癡熿侬쉪⒏煈獚꺩敠昭䨵숻꥙歉ꥺ뮱烂</w:t>
      </w:r>
      <w:r>
        <w:rPr/>
        <w:t>ⷂ</w:t>
      </w:r>
      <w:r>
        <w:rPr/>
        <w:t>⡏</w:t>
      </w:r>
      <w:r>
        <w:rPr/>
        <w:t>潷瑳숲䛂뽌䫍╚橔縳窏㑅⒮愩䁞㌱䖣쵨椻庩Ⓜ呺潚䨪㜳婘煁䩯敬䝡뮘ꄫ</w:t>
      </w:r>
      <w:r>
        <w:rPr/>
        <w:t>ⳃ</w:t>
      </w:r>
      <w:r>
        <w:rPr/>
        <w:t>쉧癉䜭額塳⑃杲䬬繂な凂䝅余あ䶏乍쌸넹⩚</w:t>
      </w:r>
      <w:r>
        <w:rPr/>
        <w:t>ꕈ⩮</w:t>
      </w:r>
      <w:r>
        <w:rPr/>
        <w:t>䩌扨䋂</w:t>
      </w:r>
      <w:r>
        <w:rPr/>
        <w:t>ꦬ</w:t>
      </w:r>
      <w:r>
        <w:rPr/>
        <w:t>㯂䙸幦囂䥖⽙偕㙤㭀</w:t>
      </w:r>
      <w:r>
        <w:rPr/>
        <w:t>ꕚ</w:t>
      </w:r>
      <w:r>
        <w:rPr/>
        <w:t>쉘㍹</w:t>
      </w:r>
      <w:r>
        <w:rPr/>
        <w:t>⢩</w:t>
      </w:r>
      <w:r>
        <w:rPr/>
        <w:t>ꥩ</w:t>
      </w:r>
      <w:r>
        <w:rPr/>
        <w:t>Ɒⰴ</w:t>
      </w:r>
      <w:r>
        <w:rPr/>
        <w:t>䉓쉘瓂㣂彥勂疮內ꅑ⥪ꌵ渣䨩乆圵쌴숲</w:t>
      </w:r>
      <w:r>
        <w:rPr/>
        <w:t>⡖</w:t>
      </w:r>
      <w:r>
        <w:rPr/>
        <w:t>⼤⫃⮻哂嘤䥤</w:t>
      </w:r>
      <w:r>
        <w:rPr/>
        <w:t>ⵞ</w:t>
      </w:r>
      <w:r>
        <w:rPr/>
        <w:t>䂮砶兗湺슡摑뭳㢘稹颡晳⏂祾⽥䳎⧂뮵</w:t>
      </w:r>
      <w:r>
        <w:rPr/>
        <w:t>ꔮ</w:t>
      </w:r>
      <w:r>
        <w:rPr/>
        <w:t>ㄨ⧂帮⩊䴦炿灹㈪⥓潨僂</w:t>
      </w:r>
      <w:r>
        <w:rPr/>
        <w:t>ꦵ</w:t>
      </w:r>
      <w:r>
        <w:rPr/>
        <w:t>촪偣㩸獦㕬䲣兑嘸쎮갨慄睱佯癲噉쉖漬ꌭ쉅⫍ㅒ䝬硱㇂桯䌶♚╊䦩彐⑪</w:t>
      </w:r>
      <w:r>
        <w:rPr/>
        <w:t>ꕕ⑺</w:t>
      </w:r>
      <w:r>
        <w:rPr/>
        <w:t>哂圻⨨뽭硁쵅숳</w:t>
      </w:r>
      <w:r>
        <w:rPr/>
        <w:t>⠩</w:t>
      </w:r>
      <w:r>
        <w:rPr/>
        <w:t>栰輮</w:t>
      </w:r>
      <w:r>
        <w:rPr/>
        <w:t>ꕙ⌭</w:t>
      </w:r>
      <w:r>
        <w:rPr/>
        <w:t>㵊䥪숫숳迂䄬䁭厵㗂뼴넲㒵煮䡁捈䑾橞娮坱㊵숹ꌷ㝪긦쉲ꄲ乣싂⥢啵쉩婑券䉶╶㥓</w:t>
      </w:r>
      <w:r>
        <w:rPr/>
        <w:t>꧂</w:t>
      </w:r>
      <w:r>
        <w:rPr/>
        <w:t>頸쉺瞡숫潔乗泂湮顠䅐渮帺␶潓愯⽌㉭</w:t>
      </w:r>
      <w:r>
        <w:rPr/>
        <w:t>ꕶ</w:t>
      </w:r>
      <w:r>
        <w:rPr/>
        <w:t>䤶쵒썬㬩㪥啞础繒伫⌭幫〩ꥸ䤫䙒幮捨ꍍ㑏䱮♚䙔煣摶摅顋습泂ꌮ〬睏격⯍㙘넺涣칐걚㩦劵䩞싂칯傱쉶㓂住䵣䈪噮䝃瑐숦㫂硚䭃京䍬⭀穨䳂参숥䑩牙⧂歴쉘䱴墡㊥⼽䄺ㄫ䩢⭎卤父䙚䵆숶⪘砭촣䰩䱦㍞揂슩걌奊潣噄딬㨪戩位轉㚿䱀뗂䠬땭狂╆㭡⻍䰰㥗숯㤶䑒䉖慃滂⤮瑱轃쉠뭋쉹撻㵪輫㶻쉗喻▵纩쉁げ敊⼫뽹쵍ㅾ⬰姂捦⴯睂㉥䠪凂䛂縹轒⥷습츪㣂儲⭲</w:t>
      </w:r>
      <w:r>
        <w:rPr/>
        <w:t>Ⳃ</w:t>
      </w:r>
      <w:r>
        <w:rPr/>
        <w:t>歩盂攰桲</w:t>
      </w:r>
      <w:r>
        <w:rPr/>
        <w:t>ꥊ</w:t>
      </w:r>
      <w:r>
        <w:rPr/>
        <w:t>ㅱ瑁뭭癥匵矍</w:t>
      </w:r>
      <w:r>
        <w:rPr/>
        <w:t>꧂</w:t>
      </w:r>
      <w:r>
        <w:rPr/>
        <w:t>㥧淃么㦿未㫃焱灈殱땲硯檩┵と</w:t>
      </w:r>
      <w:r>
        <w:rPr/>
        <w:t>ꤹ</w:t>
      </w:r>
      <w:r>
        <w:rPr/>
        <w:t>煮旂朶伪⿂㝒䑧䕙쎏㍍䇍飂싂㴮楴촷欣颮♱泂䋂㍨㘻츸ꅨ㈰뇂窮㠥䐬坭</w:t>
      </w:r>
      <w:r>
        <w:rPr/>
        <w:t>⡬</w:t>
      </w:r>
      <w:r>
        <w:rPr/>
        <w:t>妮싂琥䁷兰칂쉾촭兓╍⺩殩擂䠽渪갊썢桸㴻捯㠪囂䱇䑤ꎩ癒䩓囂㇂ꇂ昣쉋偢燍㘭搳癟漨䓂瘥뼭摥塀숭殬ꍩ깱戻㥤㨸⮻묨⹹㭥䄷卭䄨ꄦꌰ녓主</w:t>
      </w:r>
      <w:r>
        <w:rPr/>
        <w:t>ꖏ</w:t>
      </w:r>
      <w:r>
        <w:rPr/>
        <w:t>슱凂矂甲整漥㧂橤炱癠睶㙊숩顓恳瑺⩋伨</w:t>
      </w:r>
      <w:r>
        <w:rPr/>
        <w:t>⢻</w:t>
      </w:r>
      <w:r>
        <w:rPr/>
        <w:t>漳兾</w:t>
      </w:r>
      <w:r>
        <w:rPr/>
        <w:t>꤬</w:t>
      </w:r>
      <w:r>
        <w:rPr/>
        <w:t>ꍉ儯뭦㓍땀싂娻斵慙⍮䲩⥇⑧㩁䭃獓干剡橚䕦繵㗂亩沏䐺睾剐婮盂兺慓溵潇暿颩縹啰娨䄹숬捤넸㙂㐺촥獬㕑呎쉄乑쉀䐵</w:t>
      </w:r>
      <w:r>
        <w:rPr/>
        <w:t>Ⳃ⥅꥞</w:t>
      </w:r>
      <w:r>
        <w:rPr/>
        <w:t>纘⑄䰱</w:t>
      </w:r>
      <w:r>
        <w:rPr/>
        <w:t>ꕴ</w:t>
      </w:r>
      <w:r>
        <w:rPr/>
        <w:t>뽌欱㎡瑌媡爳㔪쉕猵⼪穉琪⩺ぬ秂幰㇂⥠쉌浨徬剷꥞婥睯⩐痂⒩䭆繱櫂</w:t>
      </w:r>
      <w:r>
        <w:rPr/>
        <w:t>Ȿ♠</w:t>
      </w:r>
      <w:r>
        <w:rPr/>
        <w:t>㢿䕁攳暱♶獭繨숳坰物㭅汸䟂摢ꇂ싂껎ㅒ䉬牬㠣摶싂僎䡠념㍨炘慮婬㘳圮灒䭶呷㭲슩䱡뭷偉녵洪⹉㑫契</w:t>
      </w:r>
      <w:r>
        <w:rPr/>
        <w:t>ꥃ</w:t>
      </w:r>
      <w:r>
        <w:rPr/>
        <w:t>榮欺ꆻ㤽癔抡䨪슱</w:t>
      </w:r>
      <w:r>
        <w:rPr/>
        <w:t>Ⲯ</w:t>
      </w:r>
      <w:r>
        <w:rPr/>
        <w:t>熮䊩䝆恖㍒쏂痂쉅ꍳ䬸䩠坁䑅䝈歘琳啄䤹숲㖻弦佥</w:t>
      </w:r>
      <w:r>
        <w:rPr/>
        <w:t>꤭</w:t>
      </w:r>
      <w:r>
        <w:rPr/>
        <w:t>权漮쉪摀슏硎杲杧㙰〻䵖先㜽녂ꌽ畆ㅔ侵싂</w:t>
      </w:r>
      <w:r>
        <w:rPr/>
        <w:t>⡈</w:t>
      </w:r>
      <w:r>
        <w:rPr/>
        <w:t>瀯轙쵳亩칦摒斮ꅡ㦻딶橐幩券㖮쉦쉙敫컂㥣掬瀱烂內Ⓧ片ㆡ纡瓂頽㜱憬㜪磂癙⩴啗녺噣戭숵頦欻彬眵輰</w:t>
      </w:r>
      <w:r>
        <w:rPr/>
        <w:t>ꕓ⧂</w:t>
      </w:r>
      <w:r>
        <w:rPr/>
        <w:t>㙳ꍭ繀</w:t>
      </w:r>
      <w:r>
        <w:rPr/>
        <w:t>⣂</w:t>
      </w:r>
      <w:r>
        <w:rPr/>
        <w:t>彗쉾券溏㉳攤湳㈹桟䝃䇂ヂ䁱쌵⾱⧂摵橴㉨䱧稹儷⭨晚兏䠣</w:t>
      </w:r>
      <w:r>
        <w:rPr/>
        <w:t>Ⲭ</w:t>
      </w:r>
      <w:r>
        <w:rPr/>
        <w:t>캮䥓ゥ坰曂灸䘺㡚쉰亥楎澣䔪걞걥ꅸ懂⭞</w:t>
      </w:r>
      <w:r>
        <w:rPr/>
        <w:t>⡍</w:t>
      </w:r>
      <w:r>
        <w:rPr/>
        <w:t>瑷猨㧂䭦䨻싃</w:t>
      </w:r>
      <w:r>
        <w:rPr/>
        <w:t>ⵏ</w:t>
      </w:r>
      <w:r>
        <w:rPr/>
        <w:t>輩穭㘨绂㕇㝸싂쉆旂䉚噢⍊椪⹈㕸哂쵳氹挩쉣䕸灊煠洩瑗</w:t>
      </w:r>
      <w:r>
        <w:rPr/>
        <w:t>ⵆ</w:t>
      </w:r>
      <w:r>
        <w:rPr/>
        <w:t>浦塵㭹毂⨤깕넩〣汆⑶쉸⺥摣㵪㉶⥷쵉</w:t>
      </w:r>
      <w:r>
        <w:rPr/>
        <w:t>⡁</w:t>
      </w:r>
      <w:r>
        <w:rPr/>
        <w:t>㐥䴣䕐뭫ヂ숦辬쉀濂ꅬ䯂幬剗洶㕭啤㩉㫍佐坨ꌭ䁤녵⬷䛂弰㕵歱瑈</w:t>
      </w:r>
      <w:r>
        <w:rPr/>
        <w:t>ⱎ</w:t>
      </w:r>
      <w:r>
        <w:rPr/>
        <w:t>媥⪿奥츮睅泂䟂깦䑯싂䤣湀碵䵗♪旂⛂徬⫎</w:t>
      </w:r>
      <w:r>
        <w:rPr/>
        <w:t>ꤨ</w:t>
      </w:r>
      <w:r>
        <w:rPr/>
        <w:t>㨯晰숭辬慨땠穷桏い湋祟쉌쉧牴歲쉮灐</w:t>
      </w:r>
      <w:r>
        <w:rPr/>
        <w:t>ꤱ</w:t>
      </w:r>
      <w:r>
        <w:rPr/>
        <w:t>뽶剢쉬䁁슣牆楪⥕싂淂婭䢘⌵䊩恫皥쉚䥋歩㝒㉊徥쵶칸祮쉏牭楃㵞佲㢵쉇녤䭯ぁ숭싎㐊쎩䉕♑깬뽴啐☣슿普쉂呞歵灵䁆琥쉨뾿뽥숵椴㭞䰩숥싂偀ꎏ썤쉗㖱㦡숹깨奊㨣临</w:t>
      </w:r>
      <w:r>
        <w:rPr/>
        <w:t>ꖥ</w:t>
      </w:r>
      <w:r>
        <w:rPr/>
        <w:t>䙷睾⫂䅩坁䘹숨</w:t>
      </w:r>
      <w:r>
        <w:rPr/>
        <w:t>ꤳ</w:t>
      </w:r>
      <w:r>
        <w:rPr/>
        <w:t>㕮㍌Ⓨ뽅灑汣⸭便꥗㇂㑏煡恫슥噶塃揂䝷媩쵯啮煺織습┶偣䝮쌭轋䔥뽖縵긵割㉍噩ꌬ⥺ꌺ⩤場䕲</w:t>
      </w:r>
      <w:r>
        <w:rPr/>
        <w:t>⡯</w:t>
      </w:r>
      <w:r>
        <w:rPr/>
        <w:t>숤昭䇂灗쉭慱廂轐䉐䝁佰眽唸奮其⽃쉕싂쵋䙈</w:t>
      </w:r>
      <w:r>
        <w:rPr/>
        <w:t>ⷂ♉</w:t>
      </w:r>
      <w:r>
        <w:rPr/>
        <w:t>彨</w:t>
      </w:r>
      <w:r>
        <w:rPr/>
        <w:t>⡘</w:t>
      </w:r>
      <w:r>
        <w:rPr/>
        <w:t>숺</w:t>
      </w:r>
      <w:r>
        <w:rPr/>
        <w:t>ꤲ</w:t>
      </w:r>
      <w:r>
        <w:rPr/>
        <w:t>痃␺</w:t>
      </w:r>
      <w:r>
        <w:rPr/>
        <w:t>⡡</w:t>
      </w:r>
      <w:r>
        <w:rPr/>
        <w:t>ꦱ</w:t>
      </w:r>
      <w:r>
        <w:rPr/>
        <w:t>䫂硲極煘㩈歡숣</w:t>
      </w:r>
      <w:r>
        <w:rPr/>
        <w:t>⡍</w:t>
      </w:r>
      <w:r>
        <w:rPr/>
        <w:t>剌殩♫쉪戣乤廂쉲⽕張劬숥䉨䛎묺䳂秂♄治眺㫂ꎡ吨䙷噯癈嗂䷃湆歋甪塳⑷숸⮬棂䄰捱ꍏ迂</w:t>
      </w:r>
      <w:r>
        <w:rPr/>
        <w:t>ꤱ</w:t>
      </w:r>
      <w:r>
        <w:rPr/>
        <w:t>顒㍟愨憏丷坔긪㴻硰㥄싂池녲內㝌支쉣㢩⑄쉦㦱穗単䬻䭠㥟</w:t>
      </w:r>
      <w:r>
        <w:rPr/>
        <w:t>ꥊ</w:t>
      </w:r>
      <w:r>
        <w:rPr/>
        <w:t>쉶䛂㉶싂㭎䖩</w:t>
      </w:r>
      <w:r>
        <w:rPr/>
        <w:t>⡣</w:t>
      </w:r>
      <w:r>
        <w:rPr/>
        <w:t>슡轘촳⴯쉭ㅧ⥓坱悿쉵洳뼶숫輹琽싂沘숮</w:t>
      </w:r>
      <w:r>
        <w:rPr/>
        <w:t>ꥁ</w:t>
      </w:r>
      <w:r>
        <w:rPr/>
        <w:t>䙬ꎣ쉒쌲忂婖啓䑫䨶㡷倮䃂䟂슡칶⼳</w:t>
      </w:r>
      <w:r>
        <w:rPr/>
        <w:t>Ⳃ</w:t>
      </w:r>
      <w:r>
        <w:rPr/>
        <w:t>顥㭗顳癊⭱扪㑲殮슩</w:t>
      </w:r>
      <w:r>
        <w:rPr/>
        <w:t>ꕦ⩸</w:t>
      </w:r>
      <w:r>
        <w:rPr/>
        <w:t>喩头睔</w:t>
      </w:r>
      <w:r>
        <w:rPr/>
        <w:t>⡲⌥</w:t>
      </w:r>
      <w:r>
        <w:rPr/>
        <w:t>疡扂㑔姃</w:t>
      </w:r>
      <w:r>
        <w:rPr/>
        <w:t>⠬</w:t>
      </w:r>
      <w:r>
        <w:rPr/>
        <w:t>僂쉧狍䠷稤垻⑒숦穁ㄭ熡礨灋숹牢</w:t>
      </w:r>
      <w:r>
        <w:rPr/>
        <w:t>ꕸ</w:t>
      </w:r>
      <w:r>
        <w:rPr/>
        <w:t>⼥飂</w:t>
      </w:r>
      <w:r>
        <w:rPr/>
        <w:t>ⷂ</w:t>
      </w:r>
      <w:r>
        <w:rPr/>
        <w:t>䛂㶬楾⻃䉷乑䯂朷썅㢱⚏轇䩩㍶쵧䡹唪顸뮥</w:t>
      </w:r>
      <w:r>
        <w:rPr/>
        <w:t>ꔹ⑱</w:t>
      </w:r>
      <w:r>
        <w:rPr/>
        <w:t>䗂</w:t>
      </w:r>
      <w:r>
        <w:rPr/>
        <w:t>ⵎ</w:t>
      </w:r>
      <w:r>
        <w:rPr/>
        <w:t>츥ꌸ쉇盎㏎䮿⮻止컂</w:t>
      </w:r>
      <w:r>
        <w:rPr/>
        <w:t>⣂</w:t>
      </w:r>
      <w:r>
        <w:rPr/>
        <w:t>㴭싃╞顢轉㞡⍯喏湮쉠㐸祑녘</w:t>
      </w:r>
      <w:r>
        <w:rPr/>
        <w:t>ꥂ⤥</w:t>
      </w:r>
      <w:r>
        <w:rPr/>
        <w:t>쉁⹥愱匭乆㚣⭡捒扫䴩轘噳䁎뼵䩣䑊獄㙫㍭䈹犩兰ꥠ琵煺⑆㤪偵싍</w:t>
      </w:r>
      <w:r>
        <w:rPr/>
        <w:t>⡦</w:t>
      </w:r>
      <w:r>
        <w:rPr/>
        <w:t>䭩稹</w:t>
      </w:r>
      <w:r>
        <w:rPr/>
        <w:t>ꕕ</w:t>
      </w:r>
      <w:r>
        <w:rPr/>
        <w:t>ꅭ暩啚䤥⚵乖娰썉⭉㍐媿걄뽱澩刭넯卯繩䄤䕪浣䶿㨬䔦呭쉴䅸뭞묹䉥숯숬獧쉉獨䭃썯䵣夰痂伷䙍ㅲ숳喬㶵縣썣䥱枩䐻彇䇂䙆䬸䀽津싂쉌囂쉇뗂쉤繈摮⌽썀曂涣戫奣ꥦ纥숨扖싃ヂ汲칳磍䎥⧂绍丰繾㉍婙㥺곂썤濂輸洤桮㭦捒⩢</w:t>
      </w:r>
      <w:r>
        <w:rPr/>
        <w:t>⣃</w:t>
      </w:r>
      <w:r>
        <w:rPr/>
        <w:t>쉣㶡ꍈ쉾뽺㪩敆뽴爪偺ꄪ갨쉌瀳瑥㩓쉘棂撩飂懂⏍䭡昵쉅呷썬⌳㫍딱䀤㉅♋㑨땠</w:t>
      </w:r>
      <w:r>
        <w:rPr/>
        <w:t>⠲</w:t>
      </w:r>
      <w:r>
        <w:rPr/>
        <w:t>썴圤ꥫꄪ泂眹</w:t>
      </w:r>
      <w:r>
        <w:rPr/>
        <w:t>Ⳃ⹷</w:t>
      </w:r>
      <w:r>
        <w:rPr/>
        <w:t>㶿䭣祌╕奪偷쉌⒬䪱㙞狃濂㤊潾껂㌪⥢䡨뭬撬ㅫ塦썳슥汏恲녩␦婒央橲栦⽞ꇍ싎땟幺䤤⸰ꅎ</w:t>
      </w:r>
      <w:r>
        <w:rPr/>
        <w:t>ꗎ</w:t>
      </w:r>
      <w:r>
        <w:rPr/>
        <w:t>㒬懂</w:t>
      </w:r>
      <w:r>
        <w:rPr/>
        <w:t>ꥏ</w:t>
      </w:r>
      <w:r>
        <w:rPr/>
        <w:t>怦䂿冏䕰╫ꍢ쉕乴甴⾥穨剒㑓獁挴挦強㕮太㜴ꄶ</w:t>
      </w:r>
      <w:r>
        <w:rPr/>
        <w:t>⡾</w:t>
      </w:r>
      <w:r>
        <w:rPr/>
        <w:t>珂</w:t>
      </w:r>
      <w:r>
        <w:rPr/>
        <w:t>⠸␯</w:t>
      </w:r>
      <w:r>
        <w:rPr/>
        <w:t>䱏瑃䒱畷쉍匥⹟㔴</w:t>
      </w:r>
      <w:r>
        <w:rPr/>
        <w:t>꧂</w:t>
      </w:r>
      <w:r>
        <w:rPr/>
        <w:t>칦疮滂忂愮癷쉩믂⥶䠶꥚칐呷䁺䙖컂田睭䡂乡吴䡫㛂捥춱圽숥湐㒩㭫呙〲绂</w:t>
      </w:r>
      <w:r>
        <w:rPr/>
        <w:t>Ȿ</w:t>
      </w:r>
      <w:r>
        <w:rPr/>
        <w:t>汁棂捲⩷帨㮩녷煷숫⯂㍲東</w:t>
      </w:r>
      <w:r>
        <w:rPr/>
        <w:t>꧂ⷂ</w:t>
      </w:r>
      <w:r>
        <w:rPr/>
        <w:t>䗂捇⻂条幑淂쉆轀歵徵㥨⏂楦</w:t>
      </w:r>
      <w:r>
        <w:rPr/>
        <w:t>ꕢ</w:t>
      </w:r>
      <w:r>
        <w:rPr/>
        <w:t>仂⭹杆掿ꅃ</w:t>
      </w:r>
      <w:r>
        <w:rPr/>
        <w:t>ⲩ</w:t>
      </w:r>
      <w:r>
        <w:rPr/>
        <w:t>妡췍才甪㙖⥕畁㵘洦⬶は欽煆壍噹꧎ꅪ杬睟䑱㠨琬曂獩䋂떩쏂썮䩆䝍儣㯂䗂珂쉃䵙㊱瑰眥뮣⥵㧂슥쉞琹</w:t>
      </w:r>
      <w:r>
        <w:rPr/>
        <w:t>⡁⨣⠰</w:t>
      </w:r>
      <w:r>
        <w:rPr/>
        <w:t>輣抮涡渪녆䱒扲숦걪걁</w:t>
      </w:r>
      <w:r>
        <w:rPr/>
        <w:t>꥓</w:t>
      </w:r>
      <w:r>
        <w:rPr/>
        <w:t>瑟彊哂츤䰤㢥漤⑰슏슩珂啊繞쉫塉偾슻捱懂淂桅噑䳂䰶剎嗂</w:t>
      </w:r>
      <w:r>
        <w:rPr/>
        <w:t>ꥂ</w:t>
      </w:r>
      <w:r>
        <w:rPr/>
        <w:t>싂榱䲡摪⥢㡊噉⑞晰机擂쉞</w:t>
      </w:r>
      <w:r>
        <w:rPr/>
        <w:t>ⷂ</w:t>
      </w:r>
      <w:r>
        <w:rPr/>
        <w:t>䶥帱숹竎긯瘩湭眹倫ꍕ䱒㵤䔭䬥쉢㍑㝔ㅫ╨㩱㙔</w:t>
      </w:r>
      <w:r>
        <w:rPr/>
        <w:t>ꤪ</w:t>
      </w:r>
      <w:r>
        <w:rPr/>
        <w:t>ⰽ</w:t>
      </w:r>
      <w:r>
        <w:rPr/>
        <w:t>칁氱ꍦ⮣㵐着㣂榩슻㕡</w:t>
      </w:r>
      <w:r>
        <w:rPr/>
        <w:t>ꕃ</w:t>
      </w:r>
      <w:r>
        <w:rPr/>
        <w:t>乷攴䔪吰才䝈㩉瘷㕸潺⨥獀䒩潴쵖飂䪵⩬伻</w:t>
      </w:r>
      <w:r>
        <w:rPr/>
        <w:t>ⲣ</w:t>
      </w:r>
      <w:r>
        <w:rPr/>
        <w:t>纵懍숶牬⭭づ帱榮㇂␪慩沏쉇䠶⬲椨猲䉇⍨卣쉢㑧严単䥗券땖</w:t>
      </w:r>
      <w:r>
        <w:rPr/>
        <w:t>ꤣ</w:t>
      </w:r>
      <w:r>
        <w:rPr/>
        <w:t>繺墮딺圹㍇</w:t>
      </w:r>
      <w:r>
        <w:rPr/>
        <w:t>ꥇ</w:t>
      </w:r>
      <w:r>
        <w:rPr/>
        <w:t>䍕쉩恷啁䑧숰涮뭇쉅ꥥ喱⹘妥㕁㈩圮唥汭嘪怴縫棂橔婧祺㕪厩묩呙숶䷂柂楣곂佤쵱</w:t>
      </w:r>
      <w:r>
        <w:rPr/>
        <w:t>ꤪ</w:t>
      </w:r>
      <w:r>
        <w:rPr/>
        <w:t>䁣噎䀷숤娬ꍲ</w:t>
      </w:r>
      <w:r>
        <w:rPr/>
        <w:t>ⴤ</w:t>
      </w:r>
      <w:r>
        <w:rPr/>
        <w:t>ꄸ楇墩</w:t>
      </w:r>
      <w:r>
        <w:rPr/>
        <w:t>ⱍ</w:t>
      </w:r>
      <w:r>
        <w:rPr/>
        <w:t>椻亮⛂桎矂瘭盂淂散⫂䱇⑳忍眸摚䕗歾䄵걨牀顔⻂㙕㣂슏⧂珃扒뼬扰칅埂⍷浫䩏偨潭쉯⨰ㆬ䌥橰㍱슬㭱╠煴쵣埂祣놏䣂⭑쉅뭧</w:t>
      </w:r>
      <w:r>
        <w:rPr/>
        <w:t>ꕇ</w:t>
      </w:r>
      <w:r>
        <w:rPr/>
        <w:t>啸쉨帬┸婩曂䌵㥉䙎冏ꌳ兹숹䝊楄㏂싂㉥긭䠶䰽䁗卧䶻</w:t>
      </w:r>
      <w:r>
        <w:rPr/>
        <w:t>⠭</w:t>
      </w:r>
      <w:r>
        <w:rPr/>
        <w:t>穹㥍숯漩橑啠㐬뇂䑬娷㉐숵㇃쉠欹╡㔲轀栻䍐㩸懃⍶疮縯䁁畉㉥넰散㮘磃砺棂迎䞱献橱걸㧂㛂숱礶䙊䁘琮숭〨払쉴쉡偃湢썘櫂啹⩢ꍦ捲睋ㄭ䉙搊䍄織숪剆믂㠺㢏穵偠⭩晋䩦넪卶㣃嗂烂녆㇂煯㢿獪㈴뭥拂딸쉚⽑䜴䜪쉈汀摶㝐㣂쉥☱넬怹種悵顥㥯</w:t>
      </w:r>
      <w:r>
        <w:rPr/>
        <w:t>꧂</w:t>
      </w:r>
      <w:r>
        <w:rPr/>
        <w:t>숦攰ꥬ煴桕싍湘惂䭑㟂摮췂떿숭橏⑓</w:t>
      </w:r>
      <w:r>
        <w:rPr/>
        <w:t>⠭</w:t>
      </w:r>
      <w:r>
        <w:rPr/>
        <w:t>ꍷ湃땬偣愤⹕縺䱳뽙猬ꍀ洫搭ꥳ싂牉婀轱仂㜵쉧㭦⩮倶捯깎싂䞵呙〦輳㉩슡玮繗䠨▿쉌ꏍ㍙睴熥쉘䑶䩉焲妣丰剦㩺䑊扗⑘♏姎疮っ佹䛂</w:t>
      </w:r>
      <w:r>
        <w:rPr/>
        <w:t>Ⱞ</w:t>
      </w:r>
      <w:r>
        <w:rPr/>
        <w:t>㝣䝋녗䆬⚡䘷呫</w:t>
      </w:r>
      <w:r>
        <w:rPr/>
        <w:t>ⵅ</w:t>
      </w:r>
      <w:r>
        <w:rPr/>
        <w:t>칧㩦䨷噎⭖伥㩀奭䍮䱧ꥦ슘榵ꏃ剃숴㥌䕩猪溱喡⵭䜣㘶㍀硓⹙䅭㑄김燃㥎畔⦻⩅䠲啀쉤쎬䡣䠫싂䉫숥떣㶏織斣⺏氹ぎ婶爮輻窥숮挪쉧彇촪⼰숬슿汬瀶桚獶卪숦潘捚繘轄湬䰪썙쉮쉰獲쵖䀬㍍㑫奞⹦ꥦꏎ渪썡</w:t>
      </w:r>
      <w:r>
        <w:rPr/>
        <w:t>⠵</w:t>
      </w:r>
      <w:r>
        <w:rPr/>
        <w:t>桐㉥㶏녑㍭攩⮣㝉⬱쉉纬䓂洪セ䝾㊮쉭夹㝳呭⨲䯂녷䍒⽐⮵</w:t>
      </w:r>
      <w:r>
        <w:rPr/>
        <w:t>ⱸ</w:t>
      </w:r>
      <w:r>
        <w:rPr/>
        <w:t>㵾</w:t>
      </w:r>
      <w:r>
        <w:rPr/>
        <w:t>ꕴ</w:t>
      </w:r>
      <w:r>
        <w:rPr/>
        <w:t>칎⺮뿎䎩깴곂ꆡ⨶严숦弻㝑亱㵬䒘쉀䍧</w:t>
      </w:r>
      <w:r>
        <w:rPr/>
        <w:t>⡣</w:t>
      </w:r>
      <w:r>
        <w:rPr/>
        <w:t>嘱灺땶沘쉎墿쉯┬彑쉥㨳〮⬣䉉圤瘪獥䌮轃嚥⤦걱啚㔯⎘䕹䭁䥡䑟⹹硊㈪ꥴ걙幩樰㓂딬숥嗂橃㌶뭳摞咿㥭쉦썖䘰ꏂ橩牴癥䨸㭃浊桞㨱䚻⑺묫づ䩞뽅쉇⬲</w:t>
      </w:r>
      <w:r>
        <w:rPr/>
        <w:t>ꕚ</w:t>
      </w:r>
      <w:r>
        <w:rPr/>
        <w:t>ꥤ戮㝵䘪쵺䆩斏坐칡㆏䪘⑩䍓캣숸⹃塘☪䏂䋂瑙摱㡂眯⩔夦繆</w:t>
      </w:r>
      <w:r>
        <w:rPr/>
        <w:t>⡾</w:t>
      </w:r>
      <w:r>
        <w:rPr/>
        <w:t>䅩⑰竂潗穆뽁瀴歡輤涮䕈潓掻噉栦樻䙥</w:t>
      </w:r>
      <w:r>
        <w:rPr/>
        <w:t>ⶡ</w:t>
      </w:r>
      <w:r>
        <w:rPr/>
        <w:t>丬쉧쵯剑㗎槂琭썑睾塄㩞⭦슘쉍磂揂㙊</w:t>
      </w:r>
      <w:r>
        <w:rPr/>
        <w:t>ꤵ</w:t>
      </w:r>
      <w:r>
        <w:rPr/>
        <w:t>숳に祠䜺狎㕙䲩穾갥걔线囎婏珂䐹浓䝃擂帴긪奡扤⑭獓噹橸㔦䫂惂♄丱页㵁</w:t>
      </w:r>
      <w:r>
        <w:rPr/>
        <w:t>ꖻ</w:t>
      </w:r>
      <w:r>
        <w:rPr/>
        <w:t>ㅍ슩挺ㄨ숳㤨⨻啂纡輫㕌煫堫䵑쉡㩖⪱␨獩</w:t>
      </w:r>
      <w:r>
        <w:rPr/>
        <w:t>ꤸ⛂</w:t>
      </w:r>
      <w:r>
        <w:rPr/>
        <w:t>넪輦砳㜲⩑칅㡯樺녀</w:t>
      </w:r>
      <w:r>
        <w:rPr/>
        <w:t>ⱷ</w:t>
      </w:r>
      <w:r>
        <w:rPr/>
        <w:t>佃癸㠤矂⑦쉱컍㛍刣ヂ녬싂搹倯䍬繑縤轚ꅟ嘨╲㍨㛍刪䍤⥹㡉썟ヂ畃⍮姂⍀㠴묰쉩숤䁃⹘呠橀仃⽩獠煢⸮姂慩슩</w:t>
      </w:r>
      <w:r>
        <w:rPr/>
        <w:t>ꤊ</w:t>
      </w:r>
      <w:r>
        <w:rPr/>
        <w:t>쉠轹硡氥䪿ꆣ쉸㍺䊡쌮싂塓媡乇⽡⼶塂숨⪣咣愣杔〻㌩쉫㙮ꥩ쉸⸨ꥰ䦥爷䩢⍔㴲搣㋂场圥䁕숲䭪䥮假♌깹捗扅犘轩卹挴夽ꄮ稣檬久练影区丰⺩숻</w:t>
      </w:r>
      <w:r>
        <w:rPr/>
        <w:t>ꕞ</w:t>
      </w:r>
      <w:r>
        <w:rPr/>
        <w:t>畨꥗繵쉫偫愳</w:t>
      </w:r>
      <w:r>
        <w:rPr/>
        <w:t>ꔸ</w:t>
      </w:r>
      <w:r>
        <w:rPr/>
        <w:t>䭔쌱犱婲礦Ⓜ╄愳䁉矂깁⬦넦輻由▩숦柂辩쵟矂窬琰⫂卌</w:t>
      </w:r>
      <w:r>
        <w:rPr/>
        <w:t>Ⱞ</w:t>
      </w:r>
      <w:r>
        <w:rPr/>
        <w:t>穣䝣㑁캬埂쉞猩檬眸乡䣂ィ橾庩㊏䨯⺮</w:t>
      </w:r>
      <w:r>
        <w:rPr/>
        <w:t>ꥁ</w:t>
      </w:r>
      <w:r>
        <w:rPr/>
        <w:t>墵獒欰䌸焽</w:t>
      </w:r>
      <w:r>
        <w:rPr/>
        <w:t>ꗍ</w:t>
      </w:r>
      <w:r>
        <w:rPr/>
        <w:t>楠䙒䕆䩠뼳兀猦</w:t>
      </w:r>
      <w:r>
        <w:rPr/>
        <w:t>ꕧ</w:t>
      </w:r>
      <w:r>
        <w:rPr/>
        <w:t>噯⼣뭺ꄦ</w:t>
      </w:r>
      <w:r>
        <w:rPr/>
        <w:t>꥟</w:t>
      </w:r>
      <w:r>
        <w:rPr/>
        <w:t>她礴녵쉑</w:t>
      </w:r>
      <w:r>
        <w:rPr/>
        <w:t>ⵙ</w:t>
      </w:r>
      <w:r>
        <w:rPr/>
        <w:t>刯숸慟쉣敵瑚㵯瑧昪晹智䙱㨲嚘嘦橗䵋</w:t>
      </w:r>
      <w:r>
        <w:rPr/>
        <w:t>ꔮ</w:t>
      </w:r>
      <w:r>
        <w:rPr/>
        <w:t>慰穯⌣뮘䕪㜪쉯武䉆恫䉢</w:t>
      </w:r>
      <w:r>
        <w:rPr/>
        <w:t>ⵗ</w:t>
      </w:r>
      <w:r>
        <w:rPr/>
        <w:t>〳⩞쉎睑䂿䔤湒挽㑤昬䡥</w:t>
      </w:r>
      <w:r>
        <w:rPr/>
        <w:t>⣂ⱂ</w:t>
      </w:r>
      <w:r>
        <w:rPr/>
        <w:t>㩈梿䛂䌣墘个⩯걯儸</w:t>
      </w:r>
      <w:r>
        <w:rPr/>
        <w:t>ꕡ␭</w:t>
      </w:r>
      <w:r>
        <w:rPr/>
        <w:t>唰</w:t>
      </w:r>
      <w:r>
        <w:rPr/>
        <w:t>Ⲙ</w:t>
      </w:r>
      <w:r>
        <w:rPr/>
        <w:t>㉵㍈⹈쉁쉪⭳䋍夶㙔獋轴䞘癕䭧췂侮桾搴⍐㝩汬㤳乓う⨦</w:t>
      </w:r>
      <w:r>
        <w:rPr/>
        <w:t>ꥒ</w:t>
      </w:r>
      <w:r>
        <w:rPr/>
        <w:t>牂癮ㅐ牀컂땥䡖䃂嚘怭幧뽗쉅䔹晧顢䕱楈㋂</w:t>
      </w:r>
      <w:r>
        <w:rPr/>
        <w:t>ꤩ</w:t>
      </w:r>
      <w:r>
        <w:rPr/>
        <w:t>쉡抩浭乒彬④쉉</w:t>
      </w:r>
      <w:r>
        <w:rPr/>
        <w:t>ꔱ</w:t>
      </w:r>
      <w:r>
        <w:rPr/>
        <w:t>ㅕ咡캣썖顇╞⨩暩ꌺ⍆숳瑗䟃睾䂩쉳䗂㵔㍹圮</w:t>
      </w:r>
      <w:r>
        <w:rPr/>
        <w:t>ꗂ</w:t>
      </w:r>
      <w:r>
        <w:rPr/>
        <w:t>䉑⫂㧂숺쉍匶넵珂䱷䭖櫂䌩损㑕춬㜦輶㵨页ꄩ姂轷爥䙧㑳悱ㄻ働㡩呡竂确炡塺䨹⑒㥱ㅂㅡ湾爵㵟眫⌷㉐喣唪瀺츣</w:t>
      </w:r>
      <w:r>
        <w:rPr/>
        <w:t>ꔤ</w:t>
      </w:r>
      <w:r>
        <w:rPr/>
        <w:t>朰</w:t>
      </w:r>
      <w:r>
        <w:rPr/>
        <w:t>ꦬ</w:t>
      </w:r>
      <w:r>
        <w:rPr/>
        <w:t>쵈埂</w:t>
      </w:r>
      <w:r>
        <w:rPr/>
        <w:t>꧂</w:t>
      </w:r>
      <w:r>
        <w:rPr/>
        <w:t>䍺歑䌫㥚倥窘䊻</w:t>
      </w:r>
      <w:r>
        <w:rPr/>
        <w:t>ⰺ</w:t>
      </w:r>
      <w:r>
        <w:rPr/>
        <w:t>獚杂协扸㥚숪癥䝫</w:t>
      </w:r>
      <w:r>
        <w:rPr/>
        <w:t>⡩</w:t>
      </w:r>
      <w:r>
        <w:rPr/>
        <w:t>参䐫浫㔴坚⩯潾ꥯ칖뿃濎参僂㍷㡣♂偨②㵱幕㝐䉟㠸条㊮啯祍濂쎏㴬긪⿂䶩ꍤ剃㑯浅挫央뭭숬堫㑐슡执に畂ꥮ彐侬䩦쵁樻녢丽</w:t>
      </w:r>
      <w:r>
        <w:rPr/>
        <w:t>ⰱ</w:t>
      </w:r>
      <w:r>
        <w:rPr/>
        <w:t>勂摓哂뽧⑚㉵쉣欷杦캡抿ꥰ쉵愰噥㑏싂⻂칶爻깋⫎㑍</w:t>
      </w:r>
      <w:r>
        <w:rPr/>
        <w:t>ꥐ</w:t>
      </w:r>
      <w:r>
        <w:rPr/>
        <w:t>䭯䆿⩄뭏佇欰晅火彧奮㌮䡞䖵暡⺬濂㭓쉙栺塯노伽숱䗂⚩⩬揂걟쉪汥쉘怭ꥭ슩损숬䩓怴걋㑑걫㨯䁚㙴쉎祗䓂ꥳ係㑙匪</w:t>
      </w:r>
      <w:r>
        <w:rPr/>
        <w:t>ⴷ</w:t>
      </w:r>
      <w:r>
        <w:rPr/>
        <w:t>쉐〺췂奞升껂䍯䙄畯牂千ꆻ슩숮숬娪䔪墬놬乇⽯䂮摀땎湂칔乱쉦</w:t>
      </w:r>
      <w:r>
        <w:rPr/>
        <w:t>ꦩ</w:t>
      </w:r>
      <w:r>
        <w:rPr/>
        <w:t>卐祘䔬쉟椪椪洯</w:t>
      </w:r>
      <w:r>
        <w:rPr/>
        <w:t>Ⲯ⤊</w:t>
      </w:r>
      <w:r>
        <w:rPr/>
        <w:t>牃</w:t>
      </w:r>
      <w:r>
        <w:rPr/>
        <w:t>⡷</w:t>
      </w:r>
      <w:r>
        <w:rPr/>
        <w:t>슬䃂亱嗂⚘䔹础⧂㙥꤮</w:t>
      </w:r>
      <w:r>
        <w:rPr/>
        <w:t>ꕥ</w:t>
      </w:r>
      <w:r>
        <w:rPr/>
        <w:t>兾汪㡸⽴슮照䔴⍋坃긮㟂</w:t>
      </w:r>
      <w:r>
        <w:rPr/>
        <w:t>ꔮ</w:t>
      </w:r>
      <w:r>
        <w:rPr/>
        <w:t>ꌱ㭱䨽㌺慌晅╱斥橎䔽ꄵ摬䮥</w:t>
      </w:r>
      <w:r>
        <w:rPr/>
        <w:t>꧂⹘</w:t>
      </w:r>
      <w:r>
        <w:rPr/>
        <w:t>쉖⭫싂济뿃侩</w:t>
      </w:r>
      <w:r>
        <w:rPr/>
        <w:t>ⱔ</w:t>
      </w:r>
      <w:r>
        <w:rPr/>
        <w:t>婠䭌癫ꍺ䓂숪姃摞楂㤩䌱㤯䍟埃쉟╄偁䜳焷梩䬶⑰칎䑟쉃瀪쉠湄쉄䴹栮槂䙯㧂쉅冻썔飂쉩숤憻♩칡凎㍤睔䝨轈⥮何顗湁뽍扚䅈㞬恮묳洭栭绂偹䘨䄴⍯浶玩䝩栤溘碮⤽湚䵈㗂杏깯繗牑㐥䁊朽婏洯婫瞻熡䐭坄ꅪ剸䉵</w:t>
      </w:r>
      <w:r>
        <w:rPr/>
        <w:t>Ɱ╥⡺</w:t>
      </w:r>
      <w:r>
        <w:rPr/>
        <w:t>犱⭖札쵈橷榮瑱奡䕺奰㇃湊⛂쌬䍡剤嗂㮏䉬</w:t>
      </w:r>
      <w:r>
        <w:rPr/>
        <w:t>ⵏ</w:t>
      </w:r>
      <w:r>
        <w:rPr/>
        <w:t>失숪浣娦⭟㴲ㅲ攫⹬橁坆玱嘷敌㍌摦␻棂䱗딶坪奕睂뮿ꄣꥯ숳</w:t>
      </w:r>
      <w:r>
        <w:rPr/>
        <w:t>⠦</w:t>
      </w:r>
      <w:r>
        <w:rPr/>
        <w:t>焳䇂嘮뿂ꥨ䕶潟㭴⪡ꄯ湬戭쉆䫂</w:t>
      </w:r>
      <w:r>
        <w:rPr/>
        <w:t>ꕄ</w:t>
      </w:r>
      <w:r>
        <w:rPr/>
        <w:t>䏍涏숩䶱뽲碻㈯弶싂狍㝣燎橤쉑⽷歂⵬䨸숱頫仂顕唭</w:t>
      </w:r>
      <w:r>
        <w:rPr/>
        <w:t>⢣⩪</w:t>
      </w:r>
      <w:r>
        <w:rPr/>
        <w:t>收塷〥木묳䕕㠵墮쵲④䁕厩쉌츹䊥╇칊坳</w:t>
      </w:r>
      <w:r>
        <w:rPr/>
        <w:t>ꤪ</w:t>
      </w:r>
      <w:r>
        <w:rPr/>
        <w:t>ㄥ㡞埂숷䁩琯♔⽳⍀ꍙ捒䥠䩊⼣숨參췂ꍸ</w:t>
      </w:r>
      <w:r>
        <w:rPr/>
        <w:t>ꔲ</w:t>
      </w:r>
      <w:r>
        <w:rPr/>
        <w:t>䗂睥䭩䥣敠䁤丶⶿⍊傱囎狂䧂扏䵦飂昫㞩쉵⫂江朹圯䥃땨㑰矂潦䏂睇䝊竂旃䧃瞣戦獒깎痂</w:t>
      </w:r>
      <w:r>
        <w:rPr/>
        <w:t>ꤹ</w:t>
      </w:r>
      <w:r>
        <w:rPr/>
        <w:t>ꅌ싂숭쉲冡吹䄦쉌彲</w:t>
      </w:r>
      <w:r>
        <w:rPr/>
        <w:t>ꥏ</w:t>
      </w:r>
      <w:r>
        <w:rPr/>
        <w:t>ㅪ湄쵂⩂礪</w:t>
      </w:r>
      <w:r>
        <w:rPr/>
        <w:t>ⷎ</w:t>
      </w:r>
      <w:r>
        <w:rPr/>
        <w:t>栮戽䆬싂湖숰쉓䡣</w:t>
      </w:r>
      <w:r>
        <w:rPr/>
        <w:t>꧂</w:t>
      </w:r>
      <w:r>
        <w:rPr/>
        <w:t>兖塞뗂㝠䜪⩱놥⭄廂洦⧂䍶轫촹뭙剬쉑烂ㅷ䥯救쌬쏂朹쉳嘦㕶</w:t>
      </w:r>
      <w:r>
        <w:rPr/>
        <w:t>ⱟ</w:t>
      </w:r>
      <w:r>
        <w:rPr/>
        <w:t>焴穖㑘⑊辵♌啈睤湟穁싂桧䤣쉋婊䫃숷癞戵㝔䅎뿂禩渳꤮쉹顺䮻</w:t>
      </w:r>
      <w:r>
        <w:rPr/>
        <w:t>ⱍ</w:t>
      </w:r>
      <w:r>
        <w:rPr/>
        <w:t>橙습캡抏</w:t>
      </w:r>
      <w:r>
        <w:rPr/>
        <w:t>ⱌ</w:t>
      </w:r>
      <w:r>
        <w:rPr/>
        <w:t>䖱⩈禱컂恂쵭땴䅓싂夨坉刭⨶⦬娴ガ⪘깖㍚ꅆ㚩湰⎮抱쉞ㅍ洪歑汾⻂嫂꥾걓㘻⥬䑱牦䝬쉏報갶뽲슮塭⯂窡漯숬厥걊敔漪䲵煉쉑뿂䠪⤨繺⥄ㅢ曍牉䄲䁙倦橕爲嗂㈮软汲买⩹漸奚⫂参洰玮汕獲婥刳繡⩦쉞慀䫂湕쉑숫</w:t>
      </w:r>
      <w:r>
        <w:rPr/>
        <w:t>ꕄ</w:t>
      </w:r>
      <w:r>
        <w:rPr/>
        <w:t>䱀䍨䴭䢣⬣穏㎵숵惂呎䡂</w:t>
      </w:r>
      <w:r>
        <w:rPr/>
        <w:t>ꔪⶬ</w:t>
      </w:r>
      <w:r>
        <w:rPr/>
        <w:t>煅쉇숪⩳頺䩪囎</w:t>
      </w:r>
      <w:r>
        <w:rPr/>
        <w:t>꧂</w:t>
      </w:r>
      <w:r>
        <w:rPr/>
        <w:t>䵯洩眊䬪灇婨</w:t>
      </w:r>
      <w:r>
        <w:rPr/>
        <w:t>ꕯ</w:t>
      </w:r>
      <w:r>
        <w:rPr/>
        <w:t>ꄮ쉇氪刭ネ䧂㭂⨶컂祦믂留橵顭ꌹ㊥☰⫂攫㚮⨲佲썐顥塗㘣弴捥☰㙞畳걆捲⽠慰礳别け滂橩⍄硴칞煯쉍䍨쉂渻ㅞ忂䑱⩂坋㍫偫稫⧍㝫眮迂깒煱迂ꆻ牁恮쉅␷㷍⽟稪⫂未칯礫㩄塏恲</w:t>
      </w:r>
      <w:r>
        <w:rPr/>
        <w:t>ⵊ</w:t>
      </w:r>
      <w:r>
        <w:rPr/>
        <w:t>숬䤫樱숨⌶桍⍬㵳㵡歒桲櫃奐畔㢬扃숵灓</w:t>
      </w:r>
      <w:r>
        <w:rPr/>
        <w:t>꤬</w:t>
      </w:r>
      <w:r>
        <w:rPr/>
        <w:t>恞ㅾ乵䩣婁朽쵺숫甶숴껂</w:t>
      </w:r>
      <w:r>
        <w:rPr/>
        <w:t>Ⱙ</w:t>
      </w:r>
      <w:r>
        <w:rPr/>
        <w:t>顯湷呕捄獏ㅇ㐪䵥撵䕹䯂幹奰挲䡐晃♣쉑䁩뽳䫂㠵썫渲싂佧캘⹯幁⽫싂䀬暘쉡ꥦ䶻湯䅍咩価쉴飂奧</w:t>
      </w:r>
      <w:r>
        <w:rPr/>
        <w:t>⣂</w:t>
      </w:r>
      <w:r>
        <w:rPr/>
        <w:t>婉㍄⩘煎呗婔묨桀</w:t>
      </w:r>
      <w:r>
        <w:rPr/>
        <w:t>ⳃ</w:t>
      </w:r>
      <w:r>
        <w:rPr/>
        <w:t>殏眸碩쉰嗂숪㐲㤮剀썁깐쉠䮏䧂⥰㥴娵輫捞牬</w:t>
      </w:r>
      <w:r>
        <w:rPr/>
        <w:t>ꖻ</w:t>
      </w:r>
      <w:r>
        <w:rPr/>
        <w:t>昸䕮漸副慨㕙噵⸣偷砪磂繰杄太땪硷䋎䵋땩摤♁숽䵇⼥唽ꅂ炏♹愪磂⍷뽭暬⽀圩敁ꍦ숻儯ꎿ㑲恍ㅡ橷㈰쉭䓂⹌⹰㚬彄㶩쉍睧橎㫂㕟皮焴摨㯃췂呗⩂싂곂坢縮桺㪣忂䤴ㅌ䕟싂䙷숩湮栣쉾硠녀渫㬪剓儻쉤本䎱숹䙫幺摡ꇍ橏䂥輣瑂⩁硃昽㍄剒䬨婢牆涏洪⼴䩳싂컃㡹쉊쉵數쉏敫顦쉠䀸</w:t>
      </w:r>
      <w:r>
        <w:rPr/>
        <w:t>Ⱜ</w:t>
      </w:r>
      <w:r>
        <w:rPr/>
        <w:t>㑔⩱琣䉾畱儦䞩㍠䝩쉄숸깤⾮╨䙷</w:t>
      </w:r>
      <w:r>
        <w:rPr/>
        <w:t>⠣</w:t>
      </w:r>
      <w:r>
        <w:rPr/>
        <w:t>磂弹厡ネ⸫䉥顾ꄴ녴숳㈳䨯珂</w:t>
      </w:r>
      <w:r>
        <w:rPr/>
        <w:t>꤭</w:t>
      </w:r>
      <w:r>
        <w:rPr/>
        <w:t>䠹兣桓淂㵾掩仂顆⪡ꍓ⭰纬⎡쉦☺숣婎걪愨爦場⒣轘縯煤丮쉞ꍠ碩묹</w:t>
      </w:r>
      <w:r>
        <w:rPr/>
        <w:t>⠬</w:t>
      </w:r>
      <w:r>
        <w:rPr/>
        <w:t>슻㩦䉶숺숵ꆩ⬫敔畘楎櫍넮共⿃辘䅹䱁牐墣挲쉣輬숦䨪⩖싂煊浚桵</w:t>
      </w:r>
      <w:r>
        <w:rPr/>
        <w:t>ⴳ</w:t>
      </w:r>
      <w:r>
        <w:rPr/>
        <w:t>ㅍ穆▿㯃媡忂싃㈬摨⑾澘싂⩰╯倰捥慓灟橒坂㡣䱑</w:t>
      </w:r>
      <w:r>
        <w:rPr/>
        <w:t>⡔</w:t>
      </w:r>
      <w:r>
        <w:rPr/>
        <w:t>び婟商潓彲쉗殻〪䜯⨱싂婱숥ꏂ</w:t>
      </w:r>
      <w:r>
        <w:rPr/>
        <w:t>ⱴ</w:t>
      </w:r>
      <w:r>
        <w:rPr/>
        <w:t>セ촦穢䫂潁悿긲咩㵊穘恟圵㝞녎潷㕉纣ꥬ䷍污숵</w:t>
      </w:r>
      <w:r>
        <w:rPr/>
        <w:t>ꗂ</w:t>
      </w:r>
      <w:r>
        <w:rPr/>
        <w:t>剏䪻汵⭊嫂獳㍍焨뭟싍昭恞꥚⿂딣眷䠤㖥㙩樷参ꌰ焦偣䝒㡴쉂ꍡ痂╚晸䥰⑃녴溣⥢䐥撱ㅏ㦮彙祹䦬䕵숯䴳嘸⨪桴쉩숊䕾녹㨹뗂儫⚻圶⩵䐸刷佬⑇㕚쉏兵矂깎堵䨰쉣䰷</w:t>
      </w:r>
      <w:r>
        <w:rPr/>
        <w:t>ꖣ</w:t>
      </w:r>
      <w:r>
        <w:rPr/>
        <w:t>㙐页䦣彩娶䦱挷쉒䢵</w:t>
      </w:r>
      <w:r>
        <w:rPr/>
        <w:t>⣂</w:t>
      </w:r>
      <w:r>
        <w:rPr/>
        <w:t>瀤䓂쉺嗃㵫杓문㗃愹煳㙠</w:t>
      </w:r>
      <w:r>
        <w:rPr/>
        <w:t>ⱁ</w:t>
      </w:r>
      <w:r>
        <w:rPr/>
        <w:t>灲挽</w:t>
      </w:r>
      <w:r>
        <w:rPr/>
        <w:t>ⵐ</w:t>
      </w:r>
      <w:r>
        <w:rPr/>
        <w:t>숺帱쉔㑆䧂숮</w:t>
      </w:r>
      <w:r>
        <w:rPr/>
        <w:t>Ɽ</w:t>
      </w:r>
      <w:r>
        <w:rPr/>
        <w:t>曍뭥䱧偁쉄쉺㓂琳䒘㴣咥抩䍍䥾ㅖ</w:t>
      </w:r>
      <w:r>
        <w:rPr/>
        <w:t>ⶻ⑅</w:t>
      </w:r>
      <w:r>
        <w:rPr/>
        <w:t>琤泂䥞妏⩑睞渱㴥夸颬㈵椱ぎ枱ぴ繃③⽶쉇埂쵫촩㠶睅奉⯂垥䙄䱢㝀⥏䡑轋㑓䴶춘竃琷慓穹╂䪮㐽䱥杗䊻ꥴ㣂뽔愲䅶䑠곂汓</w:t>
      </w:r>
      <w:r>
        <w:rPr/>
        <w:t>ꕧ</w:t>
      </w:r>
      <w:r>
        <w:rPr/>
        <w:t>挵顲⦮槂洵녨䅤</w:t>
      </w:r>
      <w:r>
        <w:rPr/>
        <w:t>⠰</w:t>
      </w:r>
      <w:r>
        <w:rPr/>
        <w:t>瑷晦숪呓住䅾♢㤫辱</w:t>
      </w:r>
      <w:r>
        <w:rPr/>
        <w:t>ⵡ</w:t>
      </w:r>
      <w:r>
        <w:rPr/>
        <w:t>뭓┯⹂姂輪㴰뽟⯂쉌桚昬煷</w:t>
      </w:r>
      <w:r>
        <w:rPr/>
        <w:t>ⷂ</w:t>
      </w:r>
      <w:r>
        <w:rPr/>
        <w:t>夸㚣潃⍧䈬㑸숪瞩㩩┨쉾剡彅䥴旂汳⥈싂杗쉒䐽昸䝐樥幅煘恄묫숮걢싃䎵㈰ㄩ㜶䃂♺䵳噫⹎쉢睾夻쉏劥欻睭矂啌⤸쉁䩈숲ꅳ쉴䁉槎⛂䣍촽悱嗂瓂猳뭐㑯吽䅤썄㙄盂⩏䖥㉄㑃깡ꅁㄭ犣㔪潥䌭䃂樨堻썱址啈넺╴慙␷呑</w:t>
      </w:r>
      <w:r>
        <w:rPr/>
        <w:t>Ⳃ</w:t>
      </w:r>
      <w:r>
        <w:rPr/>
        <w:t>뼱췂</w:t>
      </w:r>
      <w:r>
        <w:rPr/>
        <w:t>ⱍ</w:t>
      </w:r>
      <w:r>
        <w:rPr/>
        <w:t>燂긹喱炿</w:t>
      </w:r>
      <w:r>
        <w:rPr/>
        <w:t>ꕾ</w:t>
      </w:r>
      <w:r>
        <w:rPr/>
        <w:t>쉨䴳倮㩬欪뭰刬潬楒뭉庡塯㫎</w:t>
      </w:r>
      <w:r>
        <w:rPr/>
        <w:t>⠵⥇</w:t>
      </w:r>
      <w:r>
        <w:rPr/>
        <w:t>婂길</w:t>
      </w:r>
      <w:r>
        <w:rPr/>
        <w:t>ⵋ</w:t>
      </w:r>
      <w:r>
        <w:rPr/>
        <w:t>ヂ湰⭊⩄슱䱃╣捋橀氪䩎</w:t>
      </w:r>
      <w:r>
        <w:rPr/>
        <w:t>Ⱚ</w:t>
      </w:r>
      <w:r>
        <w:rPr/>
        <w:t>婞〳䑇顉</w:t>
      </w:r>
      <w:r>
        <w:rPr/>
        <w:t>꧂</w:t>
      </w:r>
      <w:r>
        <w:rPr/>
        <w:t>灲硡쏂䮻㟂숤數䑒┲슩䭌</w:t>
      </w:r>
      <w:r>
        <w:rPr/>
        <w:t>ⴱ</w:t>
      </w:r>
      <w:r>
        <w:rPr/>
        <w:t>싂숲凎灧灱歌渴敒㊩</w:t>
      </w:r>
      <w:r>
        <w:rPr/>
        <w:t>꧂</w:t>
      </w:r>
      <w:r>
        <w:rPr/>
        <w:t>䴰䒩伷繆䭸㛂夰漰恕⎮助繆恾뗂燍ㅋ㩁㘺繊䋂牥싂澮搣뼫䄨假숲⍱⛂捘橓쉨纻拎쉵江⥄䭳㙭䏃</w:t>
      </w:r>
      <w:r>
        <w:rPr/>
        <w:t>ⷂ</w:t>
      </w:r>
      <w:r>
        <w:rPr/>
        <w:t>瓂晞䥪佊匬甽夹硍䗂眶㌦䍱憣㧂㚮医췂䖥㍢⩳兡礳亩䚩䩲걱䤶⍨쉒䎮稨ꇃ痂깞啐쉟先搸</w:t>
      </w:r>
      <w:r>
        <w:rPr/>
        <w:t>ⲱ</w:t>
      </w:r>
      <w:r>
        <w:rPr/>
        <w:t>ꅸ⍭匹焬㠣关㥣津⍖깪㐬噹儣㎘쉅ꍋ䚣⨨㏂婔칑슘楢浸ㅞ硎夶</w:t>
      </w:r>
      <w:r>
        <w:rPr/>
        <w:t>Ⲭ</w:t>
      </w:r>
      <w:r>
        <w:rPr/>
        <w:t>倥녘狎싂⪥곍⤦額獚皬쉳ꍁ쉐츴</w:t>
      </w:r>
      <w:r>
        <w:rPr/>
        <w:t>ꔣ</w:t>
      </w:r>
      <w:r>
        <w:rPr/>
        <w:t>㛂毂祉昷</w:t>
      </w:r>
      <w:r>
        <w:rPr/>
        <w:t>ⱅ</w:t>
      </w:r>
      <w:r>
        <w:rPr/>
        <w:t>칕㑑</w:t>
      </w:r>
      <w:r>
        <w:rPr/>
        <w:t>⡖</w:t>
      </w:r>
      <w:r>
        <w:rPr/>
        <w:t>㙕稱牬┪秎ꅀ캩⹬䱊眦䡠⍉䋂⭺媩ꌻ⛂①⩳津咵ぃ⩱坶⼮녡歲쉓仃晟畇扖칆䥤禣伶圷⹊땒㶩爮곂桙湲偸硏橏桱䩰惂㬺㥄䟂䉧쉰⫂⒡ꅰ桾䏂颻</w:t>
      </w:r>
      <w:r>
        <w:rPr/>
        <w:t>ⲥ</w:t>
      </w:r>
      <w:r>
        <w:rPr/>
        <w:t>녥䐊⯂䛂儲㉘쵑檡ㅯ놱쉚睐</w:t>
      </w:r>
      <w:r>
        <w:rPr/>
        <w:t>Ⱖⱷ⍢</w:t>
      </w:r>
      <w:r>
        <w:rPr/>
        <w:t>坹쵀ꎿ樣劮揂◂䭅</w:t>
      </w:r>
      <w:r>
        <w:rPr/>
        <w:t>⡫</w:t>
      </w:r>
      <w:r>
        <w:rPr/>
        <w:t>㏂㥳䅞湘쉋橖⹴燃礩啋쉙䊩</w:t>
      </w:r>
      <w:r>
        <w:rPr/>
        <w:t>꧂</w:t>
      </w:r>
      <w:r>
        <w:rPr/>
        <w:t>깏츴䌪眴棂兙杇㥘캏슻㴹⹴䉹晪㍮戬䜴㊩䎡㵶祕摟嗎漪거煀䁮爮㛂湗䰦䱔樯噣㷂睋䨲䙾睓␪슡꺵挤湤泂姂깇禮곎歰媘䔬걀㥕偬ꍡ㐲䍰딫㖿䩬䭗眮穾昭⼻ꍒ⑱䰽側㣂恤嘥煈ㄸ慲畟⫂쎬슏슮┩쉙瑟ꄸ㋂㭷ꌴ㈸㤽欳捦숩쉑䭇栶剣堤畷㡨쉰긦䱵値㘽坐瑘䟎㈲䅍싃癸睥⩪땃쉬㉥◂妡숷潄䬽朩睕년숶걺╰♪弯걦</w:t>
      </w:r>
      <w:r>
        <w:rPr/>
        <w:t>ꥈ</w:t>
      </w:r>
      <w:r>
        <w:rPr/>
        <w:t>⣂</w:t>
      </w:r>
      <w:r>
        <w:rPr/>
        <w:t>딹灰绂</w:t>
      </w:r>
      <w:r>
        <w:rPr/>
        <w:t>ⱦ</w:t>
      </w:r>
      <w:r>
        <w:rPr/>
        <w:t>뽦뭌旍䝷嘭慔癯楺灉穔痂圵◂꥚⨶䜪쉙⥷澩憥桥歅딳橄ㆥ䈰㮱塧ㅵ㨸ꎱ穧漷ꥮ쉬朦怱⏂偫</w:t>
      </w:r>
      <w:r>
        <w:rPr/>
        <w:t>ⱪ╃</w:t>
      </w:r>
      <w:r>
        <w:rPr/>
        <w:t>皵쉯묲係㷂슻敀椥恟딪ꇃ曂硤呀偐振懂슣棂㑣吶⮩녍ㅵ兟沏숵䵦畓䉉坯䝌扢く伮搻☹洨掏</w:t>
      </w:r>
      <w:r>
        <w:rPr/>
        <w:t>ⱚ</w:t>
      </w:r>
      <w:r>
        <w:rPr/>
        <w:t>琴彪务㵊甥䩤ꥸ傩⼪燂歙㣂쉭忂刱뼵㍨ꇃ橇穴扃搪朰䗃䤣挶䐻枵걞</w:t>
      </w:r>
      <w:r>
        <w:rPr/>
        <w:t>ꥆ</w:t>
      </w:r>
      <w:r>
        <w:rPr/>
        <w:t>珂쉚㔹怷楆略⥄묭깎䡩珂湠轓嚏</w:t>
      </w:r>
      <w:r>
        <w:rPr/>
        <w:t>ꦻ</w:t>
      </w:r>
      <w:r>
        <w:rPr/>
        <w:t>ꅎ⍭ꅵ恨怳扊㋂獧⵮砬썫䱗숰숨卋쵘㭃쉳汤숪╎쉫䖻숯䕲걅</w:t>
      </w:r>
      <w:r>
        <w:rPr/>
        <w:t>꧂</w:t>
      </w:r>
      <w:r>
        <w:rPr/>
        <w:t>摴䁙䌻묦㨨頽쉸</w:t>
      </w:r>
      <w:r>
        <w:rPr/>
        <w:t>ꤩ</w:t>
      </w:r>
      <w:r>
        <w:rPr/>
        <w:t>乊쉾ꅤ뭑曂쉦싎攸楫甪깚꥖䅰塈橳攵媩兟歖眪弪偾⩪</w:t>
      </w:r>
      <w:r>
        <w:rPr/>
        <w:t>ꕱ</w:t>
      </w:r>
      <w:r>
        <w:rPr/>
        <w:t>䢏晣璿戭쌵䡴습桩县报顷习㥳쉆㈴㟂싂楃噩梩喏噌쉪稥쉵ꥡ쉕䝪獧㥭恍㥂窿㦮㉺⍍眺獬녏䩳㬪㛂㔣颵橦犘攳樳</w:t>
      </w:r>
      <w:r>
        <w:rPr/>
        <w:t>ꥂ</w:t>
      </w:r>
      <w:r>
        <w:rPr/>
        <w:t>煡さ䪿썰䐴呌뮱⬷歂</w:t>
      </w:r>
      <w:r>
        <w:rPr/>
        <w:t>Ⲭ</w:t>
      </w:r>
      <w:r>
        <w:rPr/>
        <w:t>嚻⦡⺏洫䳃싂ꍬ⽭⩏쵡䌹䪬つ쉾呖煰瞬盂問슱숴椪</w:t>
      </w:r>
      <w:r>
        <w:rPr/>
        <w:t>ⴻ</w:t>
      </w:r>
      <w:r>
        <w:rPr/>
        <w:t>振顈塤䑟恊倴㡀쉾쉢㕦体猴</w:t>
      </w:r>
      <w:r>
        <w:rPr/>
        <w:t>ⶥ</w:t>
      </w:r>
      <w:r>
        <w:rPr/>
        <w:t>ꄨ☲佾帤榩⦮쉶泂䑨䑳幱쌴슬⯂炥態⑔⌻묩タ灾</w:t>
      </w:r>
      <w:r>
        <w:rPr/>
        <w:t>ⵅ</w:t>
      </w:r>
      <w:r>
        <w:rPr/>
        <w:t>瑮獰쉩椪</w:t>
      </w:r>
      <w:r>
        <w:rPr/>
        <w:t>ꤳ</w:t>
      </w:r>
      <w:r>
        <w:rPr/>
        <w:t>썊磃䭷䉃충싃䕄縤欦䚘熏㍉䡌摶㧂區呣⤮㩈敤칔獃䈺唲湹쉠⍳畫案檡쉏弫攊兔毂娥䥵櫂쉭ꍇ⨳ꌣ깡⩒坬楂倮䀲㵺슮䑠带</w:t>
      </w:r>
      <w:r>
        <w:rPr/>
        <w:t>⡓</w:t>
      </w:r>
      <w:r>
        <w:rPr/>
        <w:t>桺</w:t>
      </w:r>
      <w:r>
        <w:rPr/>
        <w:t>⠸⚘</w:t>
      </w:r>
      <w:r>
        <w:rPr/>
        <w:t>㝲瑟</w:t>
      </w:r>
      <w:r>
        <w:rPr/>
        <w:t>ꤵ</w:t>
      </w:r>
      <w:r>
        <w:rPr/>
        <w:t>㡖㌶惂睺纘䄲갬㧍儬湤</w:t>
      </w:r>
      <w:r>
        <w:rPr/>
        <w:t>ꤴ</w:t>
      </w:r>
      <w:r>
        <w:rPr/>
        <w:t>䐷灑ひ浥䆣뾿弥夽ꥹ㎏</w:t>
      </w:r>
      <w:r>
        <w:rPr/>
        <w:t>ꕲ</w:t>
      </w:r>
      <w:r>
        <w:rPr/>
        <w:t>뽤칧㕫츹畂徬㙦䱉横楔焮㡺幣ꅞ</w:t>
      </w:r>
      <w:r>
        <w:rPr/>
        <w:t>ⶵꗂ</w:t>
      </w:r>
      <w:r>
        <w:rPr/>
        <w:t>磂繇晔歈╕勂䅵䕥䥅⎵숷啔䥌㥪쉐㡟癮䗂温㵒砦啵佾啥䁃㉱걎䉩瓂♥啖䭤㝺汞棂硎矂坄輯㉨ㆣ昨獨恤伤戩쉙㜲뽶㭍쎏䭑㩢浯售摱㖣迂뭑뿂䑪碘</w:t>
      </w:r>
      <w:r>
        <w:rPr/>
        <w:t>ⱋ</w:t>
      </w:r>
      <w:r>
        <w:rPr/>
        <w:t>䄫䧂⨵</w:t>
      </w:r>
      <w:r>
        <w:rPr/>
        <w:t>ꤤ</w:t>
      </w:r>
      <w:r>
        <w:rPr/>
        <w:t>怭⎡䝳노浀䟂ギ㡰憿ꥨ㘺䭦剎收㕆㭇噕啤⪩犥栶歗싂セ◍녨獊싂츽㴴剂扒橋㕅禱䅈슥斬갲</w:t>
      </w:r>
      <w:r>
        <w:rPr/>
        <w:t>꧂</w:t>
      </w:r>
      <w:r>
        <w:rPr/>
        <w:t>迂儽嘣㩈桳卸挩楦甯敋䉢姃幌㕡倶㯂㛂匷숪쌳澿㥓㓂晓瑞ꍃ䟎꺬奂嘣㴰䙦䋃</w:t>
      </w:r>
      <w:r>
        <w:rPr/>
        <w:t>ꕈ</w:t>
      </w:r>
      <w:r>
        <w:rPr/>
        <w:t>坘留ㄪ캣浙揂싂汭떱⩠恘㴭䪘⼹쉙杕⻂嗎㬴</w:t>
      </w:r>
      <w:r>
        <w:rPr/>
        <w:t>Ⱚ</w:t>
      </w:r>
      <w:r>
        <w:rPr/>
        <w:t>숮</w:t>
      </w:r>
      <w:r>
        <w:rPr/>
        <w:t>ⷂ</w:t>
      </w:r>
      <w:r>
        <w:rPr/>
        <w:t>壂</w:t>
      </w:r>
      <w:r>
        <w:rPr/>
        <w:t>ꔶ</w:t>
      </w:r>
      <w:r>
        <w:rPr/>
        <w:t>旂䏂쉖</w:t>
      </w:r>
      <w:r>
        <w:rPr/>
        <w:t>ꕱ</w:t>
      </w:r>
      <w:r>
        <w:rPr/>
        <w:t>㤭晚颻쉭吲㨭挻噁㴪㡍㫂䀺敕㘫⹮䭐쉳</w:t>
      </w:r>
      <w:r>
        <w:rPr/>
        <w:t>ⱀ</w:t>
      </w:r>
      <w:r>
        <w:rPr/>
        <w:t>숻天㑏뮏싍㴫뇂繲쉦轊</w:t>
      </w:r>
      <w:r>
        <w:rPr/>
        <w:t>ⴵ</w:t>
      </w:r>
      <w:r>
        <w:rPr/>
        <w:t>숴侬垱</w:t>
      </w:r>
      <w:r>
        <w:rPr/>
        <w:t>ꕷ</w:t>
      </w:r>
      <w:r>
        <w:rPr/>
        <w:t>䥁㙯噃䇂呈</w:t>
      </w:r>
      <w:r>
        <w:rPr/>
        <w:t>꧍</w:t>
      </w:r>
      <w:r>
        <w:rPr/>
        <w:t>呒㕳㉷껃掱⩳㤣䑑충坄⌽㙹椳剱뭉䴤</w:t>
      </w:r>
      <w:r>
        <w:rPr/>
        <w:t>ꤻ</w:t>
      </w:r>
      <w:r>
        <w:rPr/>
        <w:t>櫂拂潫╊橲愨⬬偳奒갷</w:t>
      </w:r>
      <w:r>
        <w:rPr/>
        <w:t>ꔺ</w:t>
      </w:r>
      <w:r>
        <w:rPr/>
        <w:t>兹녰</w:t>
      </w:r>
      <w:r>
        <w:rPr/>
        <w:t>ⱞ</w:t>
      </w:r>
      <w:r>
        <w:rPr/>
        <w:t>ネ兄쵀썞╩⭲輫䍠佚쉆癎⍴녦싂㑒츫묲转䊡猳㍑⍯슏傏仂㬦婬쉦싂燂䉸沘쵾</w:t>
      </w:r>
      <w:r>
        <w:rPr/>
        <w:t>⡑</w:t>
      </w:r>
      <w:r>
        <w:rPr/>
        <w:t>睉⫂걓佞䋂厮畆⑊쉄奟庥愭ꥬ䈳䄦⭁쉖娰䠹</w:t>
      </w:r>
      <w:r>
        <w:rPr/>
        <w:t>⡮</w:t>
      </w:r>
      <w:r>
        <w:rPr/>
        <w:t>瑔痂乳</w:t>
      </w:r>
    </w:p>
    <w:p>
      <w:pPr>
        <w:pStyle w:val="PreformattedText"/>
        <w:bidi w:val="0"/>
        <w:spacing w:before="0" w:after="0"/>
        <w:jc w:val="left"/>
        <w:rPr/>
      </w:pPr>
      <w:r>
        <w:rPr/>
        <w:t>殥摰䔩㕊쉰䝐쉈쉆偘慃頮⛂狃츹⻂桅䙩㨪㈲繤剆⌨䀷</w:t>
      </w:r>
      <w:r>
        <w:rPr/>
        <w:t>ⵃ</w:t>
      </w:r>
      <w:r>
        <w:rPr/>
        <w:t>丷祉㭵칉㘻⬶╸壂㧂뼦䛂ꏂ㙁ꥢ䦵쵢奩</w:t>
      </w:r>
      <w:r>
        <w:rPr/>
        <w:t>ꤤ</w:t>
      </w:r>
      <w:r>
        <w:rPr/>
        <w:t>뮱䟂╃捶海轣琴輫ꌤ⑱啤썙ꍖ晵礥歑싃洰块〩⥯恕㩒慢係ꅇ㌷潪</w:t>
      </w:r>
      <w:r>
        <w:rPr/>
        <w:t>ꕔ</w:t>
      </w:r>
      <w:r>
        <w:rPr/>
        <w:t>爫燂煺㝏ㅘづ⮻▘抵ꍣ슬响⩰⽳슱㑒獁</w:t>
      </w:r>
      <w:r>
        <w:rPr/>
        <w:t>ꦡ</w:t>
      </w:r>
      <w:r>
        <w:rPr/>
        <w:t>卧㵾硑璻</w:t>
      </w:r>
      <w:r>
        <w:rPr/>
        <w:t>ꕯ</w:t>
      </w:r>
      <w:r>
        <w:rPr/>
        <w:t>䩵쉍㝊뿂꺣祫䰵啁盎㑚ꎩ㪬䕭吳噥칬何䍎</w:t>
      </w:r>
      <w:r>
        <w:rPr/>
        <w:t>⢿Ⓜ</w:t>
      </w:r>
      <w:r>
        <w:rPr/>
        <w:t>汊쉰숫습숬쉞嚥䭀갻䡗묵걮㜪卙⼥䆣칅捐䙑㜳쉚칱쉵쉮穙挽䅮㠹懂圻춣彡㩇ㅾ慹⹚愰</w:t>
      </w:r>
      <w:r>
        <w:rPr/>
        <w:t>ꤊ</w:t>
      </w:r>
      <w:r>
        <w:rPr/>
        <w:t>䡈ꏂ恱摉⥟쉐숽汓㠳</w:t>
      </w:r>
      <w:r>
        <w:rPr/>
        <w:t>⠬☽</w:t>
      </w:r>
      <w:r>
        <w:rPr/>
        <w:t>숵愨䰴쉋㵂瀩䒿䱧䛂咘猹京呧㑺</w:t>
      </w:r>
      <w:r>
        <w:rPr/>
        <w:t>⠻</w:t>
      </w:r>
      <w:r>
        <w:rPr/>
        <w:t>칊皩뇂之礰ꌬ檬獔慭쉌繳䕑猵㋃婷癡健汴怽쉥㙐璏</w:t>
      </w:r>
      <w:r>
        <w:rPr/>
        <w:t>⢥</w:t>
      </w:r>
      <w:r>
        <w:rPr/>
        <w:t>䑬套わ攲䙋庩⤮壂烂堥䴩춱숻㪘幎㥀☳싂</w:t>
      </w:r>
      <w:r>
        <w:rPr/>
        <w:t>ꔰ⑏꤫</w:t>
      </w:r>
      <w:r>
        <w:rPr/>
        <w:t>倵嫂</w:t>
      </w:r>
      <w:r>
        <w:rPr/>
        <w:t>ⷂ</w:t>
      </w:r>
      <w:r>
        <w:rPr/>
        <w:t>槂♦</w:t>
      </w:r>
      <w:r>
        <w:rPr/>
        <w:t>⡘</w:t>
      </w:r>
      <w:r>
        <w:rPr/>
        <w:t>쉠쉙敃㑅略䠺㶱曂杶槂䄫扴牟䈦爬떬纥䵐䀸爪ヂ捾䂩关썈猽辏㥦쉔㡉揂⭑</w:t>
      </w:r>
      <w:r>
        <w:rPr/>
        <w:t>ꤸ</w:t>
      </w:r>
      <w:r>
        <w:rPr/>
        <w:t>捄썺㙈뭢䲿恪㊣㙷㞘呀⹺슩渵깯漵瑒꥞</w:t>
      </w:r>
      <w:r>
        <w:rPr/>
        <w:t>ꔺ</w:t>
      </w:r>
      <w:r>
        <w:rPr/>
        <w:t>畵儦</w:t>
      </w:r>
      <w:r>
        <w:rPr/>
        <w:t>ⰰ</w:t>
      </w:r>
      <w:r>
        <w:rPr/>
        <w:t>睢㈻</w:t>
      </w:r>
      <w:r>
        <w:rPr/>
        <w:t>꧂┣</w:t>
      </w:r>
      <w:r>
        <w:rPr/>
        <w:t>䴬輩䙲摫䥔㶬䭙佤瑖깮싃䙅숣䅡⸷㩲⥤␪칟㙾쵟昻쉓쉃畅ㅌꅹ숴煲爷⧂㩷漩扴祫㭃瓍儸뗂숭⏂ꍠꅀ窩㙚愶숸㥇▱㐱쉐췂␮畫쉗硭厬吳潒</w:t>
      </w:r>
      <w:r>
        <w:rPr/>
        <w:t>Ⳃ</w:t>
      </w:r>
      <w:r>
        <w:rPr/>
        <w:t>ꏍ䣂☸穋⚿忂秂漳숫甶〣䀸呴䙐乂搥䄷꺵㝠折塦㩋挮䍦啟䘩⮏㔲洴ꇎ䡓䤭깰妥◂䥕係顚睓侱䚣块煴晧桺䊵扂兴뭷䷂믂</w:t>
      </w:r>
      <w:r>
        <w:rPr/>
        <w:t>ⵞ</w:t>
      </w:r>
      <w:r>
        <w:rPr/>
        <w:t>㐮呧䠯序녙橸䎻쉨吤昦䉱쉦㙸圫炣녞頷⬥澣恳燍걖瘤桤㝢竎땡⾏㝊瓂圭氰쉆䁦抩㢬彯慶숨⵬쉐潘䉁濍ꥢ揂㠴╮싂뭶䀭⥩干ㅣ</w:t>
      </w:r>
      <w:r>
        <w:rPr/>
        <w:t>ꦬ</w:t>
      </w:r>
      <w:r>
        <w:rPr/>
        <w:t>ꍯ剓摬쉥燂䎩桕眯凎婕쉋檵㮘女㕵懂䙏⪱</w:t>
      </w:r>
      <w:r>
        <w:rPr/>
        <w:t>ⰵ</w:t>
      </w:r>
      <w:r>
        <w:rPr/>
        <w:t>祴䉁轀⽒쉰⴯㐮榿ㅬ乮쉏樫畖歀䅺彰</w:t>
      </w:r>
      <w:r>
        <w:rPr/>
        <w:t>⠺⩇</w:t>
      </w:r>
      <w:r>
        <w:rPr/>
        <w:t>㉅䏂</w:t>
      </w:r>
      <w:r>
        <w:rPr/>
        <w:t>ⴽ</w:t>
      </w:r>
      <w:r>
        <w:rPr/>
        <w:t>䬫㛎䄳䅪梥ꇂ济㬻䄣堦穯牯橸</w:t>
      </w:r>
      <w:r>
        <w:rPr/>
        <w:t>ꔫ</w:t>
      </w:r>
      <w:r>
        <w:rPr/>
        <w:t>慑</w:t>
      </w:r>
      <w:r>
        <w:rPr/>
        <w:t>꧂</w:t>
      </w:r>
      <w:r>
        <w:rPr/>
        <w:t>殬</w:t>
      </w:r>
      <w:r>
        <w:rPr/>
        <w:t>Ⳃ</w:t>
      </w:r>
      <w:r>
        <w:rPr/>
        <w:t>딮㧂⾥婟䥎穮单癢楍</w:t>
      </w:r>
      <w:r>
        <w:rPr/>
        <w:t>ⷂ</w:t>
      </w:r>
      <w:r>
        <w:rPr/>
        <w:t>窣촮</w:t>
      </w:r>
      <w:r>
        <w:rPr/>
        <w:t>⠭</w:t>
      </w:r>
      <w:r>
        <w:rPr/>
        <w:t>啦个奄硓㑳䋂旂㜹挮夲纱䰲橏㇂㐪䕔䕀吻</w:t>
      </w:r>
      <w:r>
        <w:rPr/>
        <w:t>ꤪ</w:t>
      </w:r>
      <w:r>
        <w:rPr/>
        <w:t>瑞쵕乤䡉㒏焨飂㭠亩汮䀱</w:t>
      </w:r>
      <w:r>
        <w:rPr/>
        <w:t>⡉</w:t>
      </w:r>
      <w:r>
        <w:rPr/>
        <w:t>慇䩯⑟쵓橷绍頫㝡浹瀹圦</w:t>
      </w:r>
      <w:r>
        <w:rPr/>
        <w:t>ꤤ</w:t>
      </w:r>
      <w:r>
        <w:rPr/>
        <w:t>䴭䝪栲傩樭슬儣恂幏䡡䍍䐪숣ꄰ搲◂佞李槃㕊䳂硈矂扵㡎땪쉫ㅰ⬲飂썂姎噅犏飂</w:t>
      </w:r>
      <w:r>
        <w:rPr/>
        <w:t>ꥋ</w:t>
      </w:r>
      <w:r>
        <w:rPr/>
        <w:t>⠥</w:t>
      </w:r>
      <w:r>
        <w:rPr/>
        <w:t>匽ꅯ捶떏戮琬</w:t>
      </w:r>
      <w:r>
        <w:rPr/>
        <w:t>ꦘ</w:t>
      </w:r>
      <w:r>
        <w:rPr/>
        <w:t>棂㙁癲쉪숹哂兟䱖恆儳뗂浀╸䨩쎮汵㕥䛂䉚⹳吮숱㤪䥹</w:t>
      </w:r>
      <w:r>
        <w:rPr/>
        <w:t>ꔷ</w:t>
      </w:r>
      <w:r>
        <w:rPr/>
        <w:t>〲㜩㕄싂噗⌣輰⵳顲椯瑮瀯㡕瘳㉁⒱啌⩧䏍汙땇唦㬣䌰⿍卶忂樊扂繤楏啞쵔</w:t>
      </w:r>
      <w:r>
        <w:rPr/>
        <w:t>ⰳ</w:t>
      </w:r>
      <w:r>
        <w:rPr/>
        <w:t>愩矂垬杔䄳児㜦久</w:t>
      </w:r>
      <w:r>
        <w:rPr/>
        <w:t>⡙</w:t>
      </w:r>
      <w:r>
        <w:rPr/>
        <w:t>欤瑏䭵瑤쉰ꅒ♳숪ꅲ泂슡䑱桑</w:t>
      </w:r>
      <w:r>
        <w:rPr/>
        <w:t>ꥎ</w:t>
      </w:r>
      <w:r>
        <w:rPr/>
        <w:t>刺杨溣䦡</w:t>
      </w:r>
      <w:r>
        <w:rPr/>
        <w:t>꧂⫂</w:t>
      </w:r>
      <w:r>
        <w:rPr/>
        <w:t>㕊秂䕤䈷曎斥挫</w:t>
      </w:r>
      <w:r>
        <w:rPr/>
        <w:t>ⵯ</w:t>
      </w:r>
      <w:r>
        <w:rPr/>
        <w:t>땫妵爱⥹奕땭</w:t>
      </w:r>
      <w:r>
        <w:rPr/>
        <w:t>Ⳃ</w:t>
      </w:r>
      <w:r>
        <w:rPr/>
        <w:t>쉪硓佒璻扏쏂䎘爤喡촶숷䩪扗䉾㗍숸쉵㈦捲쉤琦䀭慀⼣컂</w:t>
      </w:r>
      <w:r>
        <w:rPr/>
        <w:t>꧂</w:t>
      </w:r>
      <w:r>
        <w:rPr/>
        <w:t>硰㡩쉾洬䶣</w:t>
      </w:r>
      <w:r>
        <w:rPr/>
        <w:t>ⰹ</w:t>
      </w:r>
      <w:r>
        <w:rPr/>
        <w:t>亣㌭㑲㈹䑐깋치嚩⩹ꅾ恸⍟</w:t>
      </w:r>
      <w:r>
        <w:rPr/>
        <w:t>ꔣ</w:t>
      </w:r>
      <w:r>
        <w:rPr/>
        <w:t>숻潒☱䊿恱</w:t>
      </w:r>
      <w:r>
        <w:rPr/>
        <w:t>ⵗ</w:t>
      </w:r>
      <w:r>
        <w:rPr/>
        <w:t>䴰䬺嘣䱘썞坾促뗂</w:t>
      </w:r>
      <w:r>
        <w:rPr/>
        <w:t>ⶩ</w:t>
      </w:r>
      <w:r>
        <w:rPr/>
        <w:t>参䑧⍭╸呁쉣潬剌㵥炩쉕숷䏂瑳棂⧂䄣湮⌲盂穉</w:t>
      </w:r>
      <w:r>
        <w:rPr/>
        <w:t>Ⳃ</w:t>
      </w:r>
      <w:r>
        <w:rPr/>
        <w:t>ꕸ</w:t>
      </w:r>
      <w:r>
        <w:rPr/>
        <w:t>ㅊ</w:t>
      </w:r>
      <w:r>
        <w:rPr/>
        <w:t>꤫</w:t>
      </w:r>
      <w:r>
        <w:rPr/>
        <w:t>㩷㒥슿겻ꆬ桗ど祆㔻摡強슱</w:t>
      </w:r>
      <w:r>
        <w:rPr/>
        <w:t>꧂</w:t>
      </w:r>
      <w:r>
        <w:rPr/>
        <w:t>潃ꄻ橍촣瘵瘬兔⚡싎柂湧⍤奬䳂繍㩪允ꆣ쉫頴撬㐶奺慄㘸婖</w:t>
      </w:r>
      <w:r>
        <w:rPr/>
        <w:t>ꤤ</w:t>
      </w:r>
      <w:r>
        <w:rPr/>
        <w:t>쉹瑥깏䟂䆿癀㝈딮㥥䑆稹慤璮⍟쉴狂徻䁇䋂普湒싂㘯</w:t>
      </w:r>
      <w:r>
        <w:rPr/>
        <w:t>ꥄ</w:t>
      </w:r>
      <w:r>
        <w:rPr/>
        <w:t>㧂迂</w:t>
      </w:r>
      <w:r>
        <w:rPr/>
        <w:t>ꥈ</w:t>
      </w:r>
      <w:r>
        <w:rPr/>
        <w:t>ꇂ㢣搭迂扭業⩁瑁쉬溱</w:t>
      </w:r>
      <w:r>
        <w:rPr/>
        <w:t>Ⱖ</w:t>
      </w:r>
      <w:r>
        <w:rPr/>
        <w:t>灧伯卖䆡優</w:t>
      </w:r>
      <w:r>
        <w:rPr/>
        <w:t>ꕇ</w:t>
      </w:r>
      <w:r>
        <w:rPr/>
        <w:t>䕡╾쉯圴飂䗂㴺㵰땦쵩쉲䁭瞩楥깨숲㏂䂩畊埂⥐䛍䌦杒숣ꍩ盂灇晍</w:t>
      </w:r>
      <w:r>
        <w:rPr/>
        <w:t>Ⱘ</w:t>
      </w:r>
      <w:r>
        <w:rPr/>
        <w:t>뽴㩯煄橆䅸渪哂㙊旂祰㬨숳圴썖㉨䈨轺縷</w:t>
      </w:r>
      <w:r>
        <w:rPr/>
        <w:t>ⵏ</w:t>
      </w:r>
      <w:r>
        <w:rPr/>
        <w:t>瑍ꎩ싂歘姂♰쉩䤤</w:t>
      </w:r>
      <w:r>
        <w:rPr/>
        <w:t>ꦻ♄⩵</w:t>
      </w:r>
      <w:r>
        <w:rPr/>
        <w:t>䪩案</w:t>
      </w:r>
      <w:r>
        <w:rPr/>
        <w:t>⡣</w:t>
      </w:r>
      <w:r>
        <w:rPr/>
        <w:t>昻㍦뽣䫂櫍娬☶䙖䅮溩겿癦쉯쉷</w:t>
      </w:r>
      <w:r>
        <w:rPr/>
        <w:t>ꔬ</w:t>
      </w:r>
      <w:r>
        <w:rPr/>
        <w:t>桧䝉⹁輩숪垣⩂㙕姃侩⫂썓睖㗍숲⹂熩卥</w:t>
      </w:r>
      <w:r>
        <w:rPr/>
        <w:t>⢡</w:t>
      </w:r>
      <w:r>
        <w:rPr/>
        <w:t>摫쉪矂繎⑇昶㚡</w:t>
      </w:r>
      <w:r>
        <w:rPr/>
        <w:t>⣂</w:t>
      </w:r>
      <w:r>
        <w:rPr/>
        <w:t>枵㵭◂殩噏㒿▩捬桬婺瀤煋㐪</w:t>
      </w:r>
      <w:r>
        <w:rPr/>
        <w:t>⠫</w:t>
      </w:r>
      <w:r>
        <w:rPr/>
        <w:t>窥슩沣䙒㩋盂䈺╤</w:t>
      </w:r>
      <w:r>
        <w:rPr/>
        <w:t>ꔻ</w:t>
      </w:r>
      <w:r>
        <w:rPr/>
        <w:t>憏熩⸴参㶻㩅擂㌣숦숹慵顊䕂</w:t>
      </w:r>
      <w:r>
        <w:rPr/>
        <w:t>⢩</w:t>
      </w:r>
      <w:r>
        <w:rPr/>
        <w:t>汬橯䶘唩⑄䔩湯쉗㑂扊杞⽢扐쉪</w:t>
      </w:r>
      <w:r>
        <w:rPr/>
        <w:t>ꦱ</w:t>
      </w:r>
      <w:r>
        <w:rPr/>
        <w:t>犿㨴收</w:t>
      </w:r>
      <w:r>
        <w:rPr/>
        <w:t>ꔵ</w:t>
      </w:r>
      <w:r>
        <w:rPr/>
        <w:t>剎题뭣䐽繙䅖摎敢么䋂⮩㷂㘯묪晕轎潤窩序睭뇂僃⦩뼭抵潑爪㑸礩㩦健</w:t>
      </w:r>
      <w:r>
        <w:rPr/>
        <w:t>ꗂ</w:t>
      </w:r>
      <w:r>
        <w:rPr/>
        <w:t>쵘숦쉫其礯敬㨭瑡䴫浥싂쉥汵㧂畵堷㕮䝴嚩㒬숳걐㡘쵸婔⾻䩄숬ꥱꅌ䔤䙕䘰갳ㅫ吽㙮姃싂埂禵䂩깇橳〰渮坃깸썃頵㶏</w:t>
      </w:r>
      <w:r>
        <w:rPr/>
        <w:t>ⷎ</w:t>
      </w:r>
      <w:r>
        <w:rPr/>
        <w:t>ꥺㅲ⤵ㅡ淂奂婱櫂⨭冏䝦쉦䞵佀⥅皩䍟쉎쉺깕䮡숥晈愷玘刻慎戹⩣걱瑗橅⥣猴瘩恠슣슥⥇儫⦩⑶䤫硨䵔숤싂⤊擂瞬皩硰乏恹顊䑊</w:t>
      </w:r>
      <w:r>
        <w:rPr/>
        <w:t>⡳</w:t>
      </w:r>
      <w:r>
        <w:rPr/>
        <w:t>묻挤㨷䝨棂쉃䵒犏쉤朳燃㍙⽘㝕</w:t>
      </w:r>
      <w:r>
        <w:rPr/>
        <w:t>⠥</w:t>
      </w:r>
      <w:r>
        <w:rPr/>
        <w:t>婐㷂穦氨숯䢬썧녍涘㡒䤳爷㕹慀</w:t>
      </w:r>
      <w:r>
        <w:rPr/>
        <w:t>ꕅ</w:t>
      </w:r>
      <w:r>
        <w:rPr/>
        <w:t>昽烂㜺칪佈瑶睊䝐㏂╁䯂戭싂廃☪ぉ浰뽃磃쉁佅䉲㭄슩辿䁤쉺瞵䢘畄㙁</w:t>
      </w:r>
      <w:r>
        <w:rPr/>
        <w:t>ꥅ</w:t>
      </w:r>
      <w:r>
        <w:rPr/>
        <w:t>䏂쵫䅃束숤⩂䅴䢱ꅟ縤쉅쏂넪昫兵㓂䵓⥁焷煭氤ꎿ兑戻瑱촬睬㢘瘸㍂㌽䰯歍嫂楾걮䈸牟걉䭠㖩칡⏂걩畉千䫂仂绂䀦涏쉐녔㭨奂㍱⨫</w:t>
      </w:r>
      <w:r>
        <w:rPr/>
        <w:t>ⵖ</w:t>
      </w:r>
      <w:r>
        <w:rPr/>
        <w:t>㷂뇍呴ぇ뭏䚻ꅨ숨⹭⩎㷂숺噢슮桓䙋顩땡슬懂ꏎ㵱但䭋㘵⛂숷⤯摸쉾⫂彺䆿灪겱♅䘤⩬㴲兄쉭␯걇否䉞䌪䔴凎⍄㄰숱乭⭘噧䭣숤䜺㡫珂㥳⮬싂</w:t>
      </w:r>
      <w:r>
        <w:rPr/>
        <w:t>ꕱ</w:t>
      </w:r>
      <w:r>
        <w:rPr/>
        <w:t>繢娸儭䉢歙⭔收坱⥚㭲⫂獒䱊쵴갶㤦䴭擂䍄쏂捬墱㌻櫂쉪꺻㵋瀨穷⒡숻縴摍ꌤ栰呂嘫쉑㑠毂煮禣㕙恅ㄶ痂</w:t>
      </w:r>
      <w:r>
        <w:rPr/>
        <w:t>ꕹ</w:t>
      </w:r>
      <w:r>
        <w:rPr/>
        <w:t>㆘片桩伪橏㈭搹뼩慎슩丵⧎뮵ㅎ㙲䡗頳걌琩畇☯⺵㈪싂㥌☶쉚し넬檵㭕塟슥秎뾱䵦轺睹㞩쉋带堺慚ㄣ灵䋂</w:t>
      </w:r>
      <w:r>
        <w:rPr/>
        <w:t>⡗</w:t>
      </w:r>
      <w:r>
        <w:rPr/>
        <w:t>頫浈塔뭦睹뽍䠲⾿硾失㙵㓂飂</w:t>
      </w:r>
      <w:r>
        <w:rPr/>
        <w:t>ⲱ</w:t>
      </w:r>
      <w:r>
        <w:rPr/>
        <w:t>剆䑳</w:t>
      </w:r>
      <w:r>
        <w:rPr/>
        <w:t>ꔽ</w:t>
      </w:r>
      <w:r>
        <w:rPr/>
        <w:t>슮</w:t>
      </w:r>
      <w:r>
        <w:rPr/>
        <w:t>ꔯ</w:t>
      </w:r>
      <w:r>
        <w:rPr/>
        <w:t>慈慥⚻숮灗㥂㩑ꍊ痎埂ꅲ뿎䝁㊣䨮䀪旂楐⵸⤸戲穗㠭⨻啡䡳⪱⌻♓슏䕵䑵쏂卙洶潣歠攴㡮걟輷彨佳琥숵匤欲繱년䌩烂ꎱ㭯猸䡯ꍧ患揎쉐暡慟弴㝮繃漯⥖㐣卥太</w:t>
      </w:r>
      <w:r>
        <w:rPr/>
        <w:t>Ⱖ</w:t>
      </w:r>
      <w:r>
        <w:rPr/>
        <w:t>愰漣䴭㚥쌪あ</w:t>
      </w:r>
      <w:r>
        <w:rPr/>
        <w:t>ⱹ</w:t>
      </w:r>
      <w:r>
        <w:rPr/>
        <w:t>潊乣㙬䝠汓㝁㴣☦克䍦⨫坁愳䧂딪䧂扢쉊㝈칒쉂</w:t>
      </w:r>
      <w:r>
        <w:rPr/>
        <w:t>⡰</w:t>
      </w:r>
      <w:r>
        <w:rPr/>
        <w:t>쉏灋ꎩ牨娺卤⏂䕬晇╶伥쉉呾䊮⨨䗂浲頬卖쉦䕬슏硘㉁繍匭炱戬燎灡쉀䩖녪숮䩏㭯⩉⨵</w:t>
      </w:r>
      <w:r>
        <w:rPr/>
        <w:t>ꖬ⭋ⷂ</w:t>
      </w:r>
      <w:r>
        <w:rPr/>
        <w:t>晡华䈰䵎⩤晐婃乓㙟䡟硔䫍㕴效摾婧⥯恤杶</w:t>
      </w:r>
      <w:r>
        <w:rPr/>
        <w:t>ꥐ</w:t>
      </w:r>
      <w:r>
        <w:rPr/>
        <w:t>갹쉸樤攱嘱쌤슬䞣쉐⫎猦息儭淂쉆㔭㉺冻㩷妡쉓゘쉥쵠灩╱狂䠫䪡浄䂩</w:t>
      </w:r>
      <w:r>
        <w:rPr/>
        <w:t>ⰷ</w:t>
      </w:r>
      <w:r>
        <w:rPr/>
        <w:t>浬⌲</w:t>
      </w:r>
      <w:r>
        <w:rPr/>
        <w:t>⠱⥟</w:t>
      </w:r>
      <w:r>
        <w:rPr/>
        <w:t>橡㊘䡮摐兔祄⹡欵䅠歮㔊卐䈭떏楧玵睎堪㢿ꅢ♨ꄣ䣃䉭䧂䩓쉮</w:t>
      </w:r>
      <w:r>
        <w:rPr/>
        <w:t>Ⱚ</w:t>
      </w:r>
      <w:r>
        <w:rPr/>
        <w:t>쉗</w:t>
      </w:r>
      <w:r>
        <w:rPr/>
        <w:t>ꗂ⭷</w:t>
      </w:r>
      <w:r>
        <w:rPr/>
        <w:t>䪩</w:t>
      </w:r>
      <w:r>
        <w:rPr/>
        <w:t>ꤰ</w:t>
      </w:r>
      <w:r>
        <w:rPr/>
        <w:t>곂쉍䍄싂䷂皥摙堽䄫⿎姂뽐汎曎唹懂</w:t>
      </w:r>
      <w:r>
        <w:rPr/>
        <w:t>ⵗ</w:t>
      </w:r>
      <w:r>
        <w:rPr/>
        <w:t>싍겵숩竍灵瑙啟迂曂ꥮ䌭偱쎥噹긮拂썐⤬㥐侵楉だ䪿녙畓╤囂⌽亵딷쉀輬ꅉꇂ硚揂噔烂쉤䡨</w:t>
      </w:r>
      <w:r>
        <w:rPr/>
        <w:t>ⰷ</w:t>
      </w:r>
      <w:r>
        <w:rPr/>
        <w:t>灸䝠䥷</w:t>
      </w:r>
      <w:r>
        <w:rPr/>
        <w:t>ꕆ</w:t>
      </w:r>
      <w:r>
        <w:rPr/>
        <w:t>丸쉞损樳㩧</w:t>
      </w:r>
      <w:r>
        <w:rPr/>
        <w:t>⢮</w:t>
      </w:r>
      <w:r>
        <w:rPr/>
        <w:t>숨䭱⹅嫂䬬㔵䎘䀨恳眷䨶祑Ⓜㅶ䍉娺뼫厬瀺걢乑슩杀㭕姂姂揂汍㙣ꅍ䉳桯쉕炩⩒╪쉵恇䎩㌱特亮博⽶牍撘㉙㡉煓割半顐媡</w:t>
      </w:r>
      <w:r>
        <w:rPr/>
        <w:t>ꕓ</w:t>
      </w:r>
      <w:r>
        <w:rPr/>
        <w:t>뗂땗</w:t>
      </w:r>
      <w:r>
        <w:rPr/>
        <w:t>ꥊ</w:t>
      </w:r>
      <w:r>
        <w:rPr/>
        <w:t>圩</w:t>
      </w:r>
      <w:r>
        <w:rPr/>
        <w:t>⡠</w:t>
      </w:r>
      <w:r>
        <w:rPr/>
        <w:t>㑨碩뽯긪ꥢ塈娫㥖㤺숶숺⬤㬲㋂楇㩏⭘⏂恱㡟쉠憡</w:t>
      </w:r>
      <w:r>
        <w:rPr/>
        <w:t>ꕒ</w:t>
      </w:r>
      <w:r>
        <w:rPr/>
        <w:t>⣂</w:t>
      </w:r>
      <w:r>
        <w:rPr/>
        <w:t>幇瑅⦿䝁参䙦칙䍅搰儬獲습桷彑䭨㨤橡录个䩵딳긶뿃兮欥仍瞡乮쉍␫㗂坁䛂䤪⹞橔䠽顷䑫頷偦扰쌳纮縯쉔牧硾獩㙀⼽㚩</w:t>
      </w:r>
      <w:r>
        <w:rPr/>
        <w:t>Ⱚ</w:t>
      </w:r>
      <w:r>
        <w:rPr/>
        <w:t>쉵坤쉚圶爷⻂</w:t>
      </w:r>
      <w:r>
        <w:rPr/>
        <w:t>⠽</w:t>
      </w:r>
      <w:r>
        <w:rPr/>
        <w:t>慾癆슩兦ꍪ捠㡓ㄣ㉴㛂潒欴奲撻⌥夥反쉤潠印內傿</w:t>
      </w:r>
      <w:r>
        <w:rPr/>
        <w:t>⠰⫂</w:t>
      </w:r>
      <w:r>
        <w:rPr/>
        <w:t>䰹ꌯ轚䤯偖楃䉠䉎颻㇃뮱⫂据礸扵</w:t>
      </w:r>
      <w:r>
        <w:rPr/>
        <w:t>ꥈꤰ</w:t>
      </w:r>
      <w:r>
        <w:rPr/>
        <w:t>⠱</w:t>
      </w:r>
      <w:r>
        <w:rPr/>
        <w:t>㨴┫꺱䂣㑮睇䑺婦</w:t>
      </w:r>
      <w:r>
        <w:rPr/>
        <w:t>ꦻ</w:t>
      </w:r>
      <w:r>
        <w:rPr/>
        <w:t>䨫穟䁈갪␳〱⽇干䭯⥕깾灈⑯儦杴숯䑦ㅄ쵏㐷䕚扲顤婙뼲⑲憵䴲⩉焭␪瘷冥싂堸㉚䏂礷㌱䐪숦湈촬盎硤걨㝳泂㜲㒣线歆㬪剥칓쌪Ⓙ䩍猴祟䵤捣䍉쌭洵⿂䆵⹦썚圲ㄪ濂廂⽔䶩婋㛂汣槂剆</w:t>
      </w:r>
      <w:r>
        <w:rPr/>
        <w:t>ⷂ</w:t>
      </w:r>
      <w:r>
        <w:rPr/>
        <w:t>扭㥱祵숶䦘⥅発쉖䒩㙵䪻䩃愥䯂㵀坷쏂䑌佃帱痎쉭숭⹩畬넪䨷ꥺ김</w:t>
      </w:r>
      <w:r>
        <w:rPr/>
        <w:t>⡏</w:t>
      </w:r>
      <w:r>
        <w:rPr/>
        <w:t>䧍</w:t>
      </w:r>
      <w:r>
        <w:rPr/>
        <w:t>ꦘ</w:t>
      </w:r>
      <w:r>
        <w:rPr/>
        <w:t>摓硯穬䷂䰽⥮䎏瑕䦿슡捙ꏂ迂땎䍭⩁묣숣䡟컂敇쏂♲没タ樰쉥繓⺘䯃ꅇ攦쉢쉟塵渻䤶</w:t>
      </w:r>
      <w:r>
        <w:rPr/>
        <w:t>⣂</w:t>
      </w:r>
      <w:r>
        <w:rPr/>
        <w:t>珃숸☻俎䁙正檥穥㧂䕗쉋숸怦焯啺䵮伫擂㉦䭑摀㌨숺慤儤⵵♵婇뽰慠쉅䪬⨳㉒煬싂幮杢㤶뭀뭴㑭쉈㩋싂犣䍂꺩毂硫昦⸪㔺漭母땗ꅹ㣂牚儨㌣▘潌祭縻秂</w:t>
      </w:r>
      <w:r>
        <w:rPr/>
        <w:t>ⵞ</w:t>
      </w:r>
      <w:r>
        <w:rPr/>
        <w:t>㡓氩稫掩纣㵑녳㮮②帊⸥弳숪湒묳ぃ䩰캿炮睈繐畾䥐⏂㡀煉灈㕘䁒杬♈쉘슻⤦䅉䉱煕ㅲ</w:t>
      </w:r>
      <w:r>
        <w:rPr/>
        <w:t>ꦣ</w:t>
      </w:r>
      <w:r>
        <w:rPr/>
        <w:t>㢵係願睇</w:t>
      </w:r>
      <w:r>
        <w:rPr/>
        <w:t>ⵕ</w:t>
      </w:r>
      <w:r>
        <w:rPr/>
        <w:t>슏噑춥⾣硎漤숨</w:t>
      </w:r>
      <w:r>
        <w:rPr/>
        <w:t>⠬</w:t>
      </w:r>
      <w:r>
        <w:rPr/>
        <w:t>敪獕乚抡㥫뭏</w:t>
      </w:r>
      <w:r>
        <w:rPr/>
        <w:t>꥓</w:t>
      </w:r>
      <w:r>
        <w:rPr/>
        <w:t>싂䝎䕫氽숮꺩⚣</w:t>
      </w:r>
      <w:r>
        <w:rPr/>
        <w:t>ꥆ</w:t>
      </w:r>
      <w:r>
        <w:rPr/>
        <w:t>扤瑏奡员쉑佾䯎儤辮喩䋍牟⩳硱녯䛂⛂⩲쵪쉎㬩矂影番䐦쎵稶歘쉋⭖㩶①⹗</w:t>
      </w:r>
      <w:r>
        <w:rPr/>
        <w:t>ⰹ</w:t>
      </w:r>
      <w:r>
        <w:rPr/>
        <w:t>乳␴䁴⚩䙷䭦䯂偭恷걈啞숸佖</w:t>
      </w:r>
      <w:r>
        <w:rPr/>
        <w:t>⡯</w:t>
      </w:r>
      <w:r>
        <w:rPr/>
        <w:t>쉧ꍱ䇂칉漬묷뼩쉙癣</w:t>
      </w:r>
      <w:r>
        <w:rPr/>
        <w:t>ꔭ</w:t>
      </w:r>
      <w:r>
        <w:rPr/>
        <w:t>쉲⩌牒䗂슩繠䈶碣㵞땶쵡췂♂晗極㊏䩅⩸咩䜦吣쉇楕䅍㭬⪏꥕䩀辏䜯껂欰◂쉈⦬悩㭇䍫刻</w:t>
      </w:r>
      <w:r>
        <w:rPr/>
        <w:t>ꤣ</w:t>
      </w:r>
      <w:r>
        <w:rPr/>
        <w:t>㩳녟佁⪻꺡슩懂儹発</w:t>
      </w:r>
      <w:r>
        <w:rPr/>
        <w:t>ⱅ</w:t>
      </w:r>
      <w:r>
        <w:rPr/>
        <w:t>坍弸쉷迂쉌땎숻⤰ㅪ땐瀤⨩슏ꅲ攮썾栽啖⽶녈캏숵塎瑦㧂䝓䉖㝕♟彏딪圮㞡呆嘫䱐扨䨯ꄪ杌䝾㫂㥂㵍弳㓎</w:t>
      </w:r>
      <w:r>
        <w:rPr/>
        <w:t>⣂</w:t>
      </w:r>
      <w:r>
        <w:rPr/>
        <w:t>幰습摊礪⒥轅牠嫂ꄱ半幓ꥶ轱⩷剥牏䊣㈸칑㥅⑹獉奏䵊䪻䤫偙걍⒱㑦⪥㭨壂ꌣ</w:t>
      </w:r>
      <w:r>
        <w:rPr/>
        <w:t>⡌</w:t>
      </w:r>
      <w:r>
        <w:rPr/>
        <w:t>䱣婶廂䯂疣浀眵</w:t>
      </w:r>
      <w:r>
        <w:rPr/>
        <w:t>ꔤ</w:t>
      </w:r>
      <w:r>
        <w:rPr/>
        <w:t>숲넹⮥呪惂䝏䌷睥</w:t>
      </w:r>
      <w:r>
        <w:rPr/>
        <w:t>ⱺ</w:t>
      </w:r>
      <w:r>
        <w:rPr/>
        <w:t>쏎␱ꌳ楥塲㥡䝵䝷䇂灷뗂呧슬㡪轑啢汮睟䉶浣晌嫂녵䁈딦쏎䝳</w:t>
      </w:r>
      <w:r>
        <w:rPr/>
        <w:t>⡆</w:t>
      </w:r>
      <w:r>
        <w:rPr/>
        <w:t>剎쵟扶⩀畱偹穲싎쉰縰琵啫桶䡇⑅䉯摯姂煚捩</w:t>
      </w:r>
      <w:r>
        <w:rPr/>
        <w:t>ⱱ</w:t>
      </w:r>
      <w:r>
        <w:rPr/>
        <w:t>뇂⭷㫂䥎懂祤杢桒슬䭦䡃㑑䳂쉮䜭唺╹⼺ꌪ䩣慮㡫㵢숲轑昭ꄫ䈲杇煄</w:t>
      </w:r>
      <w:r>
        <w:rPr/>
        <w:t>ⶥ</w:t>
      </w:r>
      <w:r>
        <w:rPr/>
        <w:t>䵄숸瑦憥磂䭏㑮갲奁놩榏䤽扔䑓斣畵壂⯂欻쉗獡浂㋃恾沥쏍垩䱇䭤兮㍤⩂㙕㵑㐺婭䵡㪵渫焯乫噬䵐슡</w:t>
      </w:r>
      <w:r>
        <w:rPr/>
        <w:t>ⵓ꥙</w:t>
      </w:r>
      <w:r>
        <w:rPr/>
        <w:t>䭪숥぀䩕뗂穆䴫㋂参⪮㉭⚮뗂㑱칫汁挬璿쉭䚘䁤㤵⩺㦿佑瑬</w:t>
      </w:r>
      <w:r>
        <w:rPr/>
        <w:t>ⵠ</w:t>
      </w:r>
      <w:r>
        <w:rPr/>
        <w:t>儰焨幞住㣂涿塏쵃</w:t>
      </w:r>
      <w:r>
        <w:rPr/>
        <w:t>ⴳ</w:t>
      </w:r>
      <w:r>
        <w:rPr/>
        <w:t>䝡녪쉔㭭ぉ幯䁧⭊爮睰䨮朹⽄㈸ㄴ</w:t>
      </w:r>
      <w:r>
        <w:rPr/>
        <w:t>⡫</w:t>
      </w:r>
      <w:r>
        <w:rPr/>
        <w:t>ꥱ亡珎넥㈺㩁슡䅉뽺淂⩨愱썮</w:t>
      </w:r>
      <w:r>
        <w:rPr/>
        <w:t>⠪</w:t>
      </w:r>
      <w:r>
        <w:rPr/>
        <w:t>佞䝊捞⿂畯䠶䴣氷쉐ㅫ橣搥뭷䍬瑀縣呑ㅑ擂焭</w:t>
      </w:r>
      <w:r>
        <w:rPr/>
        <w:t>ⷍ</w:t>
      </w:r>
      <w:r>
        <w:rPr/>
        <w:t>쉰䓍썣숯橏</w:t>
      </w:r>
      <w:r>
        <w:rPr/>
        <w:t>⡺</w:t>
      </w:r>
      <w:r>
        <w:rPr/>
        <w:t>卺㋎</w:t>
      </w:r>
      <w:r>
        <w:rPr/>
        <w:t>ꥑ</w:t>
      </w:r>
      <w:r>
        <w:rPr/>
        <w:t>컂㵉싂榩獍唫ꥹ썒䝰䍕顉繟獙硖䨸슏</w:t>
      </w:r>
      <w:r>
        <w:rPr/>
        <w:t>ꕴ</w:t>
      </w:r>
      <w:r>
        <w:rPr/>
        <w:t>㡠</w:t>
      </w:r>
      <w:r>
        <w:rPr/>
        <w:t>ꕯ</w:t>
      </w:r>
      <w:r>
        <w:rPr/>
        <w:t>懃⹒뭂</w:t>
      </w:r>
      <w:r>
        <w:rPr/>
        <w:t>⡔</w:t>
      </w:r>
      <w:r>
        <w:rPr/>
        <w:t>畁昳匊睬숬녢깯㤱噦佉祌䑥剶婟䀣</w:t>
      </w:r>
      <w:r>
        <w:rPr/>
        <w:t>⣂</w:t>
      </w:r>
      <w:r>
        <w:rPr/>
        <w:t>幘⍱恸넴湅䘪딻㌹恂㣂栵숪潠쵥彴妩㧂敡繩项畫䄸숽䭘⎘쉡⥬㝲썯摯慴쉐歋昪壂</w:t>
      </w:r>
      <w:r>
        <w:rPr/>
        <w:t>⡍</w:t>
      </w:r>
      <w:r>
        <w:rPr/>
        <w:t>㩠穇⽅쉶眩</w:t>
      </w:r>
      <w:r>
        <w:rPr/>
        <w:t>ꦡ</w:t>
      </w:r>
      <w:r>
        <w:rPr/>
        <w:t>湤䝭숺䧂狂䍡䁍摞춻땺썥影䇂題熻疥捘ꄯ䏎쉴쉗㙤㈪⩱飂區佞㯍榻㵕剠싃⤪卖㤻晁쉎㵖奭打䈷㐮쉞乤䩹⍰ち⹓츩䩧⥠슩썁拂䅄慁祘⫂喿䖱㨫ず媏⪮桃瞩떻쉪싂䭓喵䢣㴥昹</w:t>
      </w:r>
      <w:r>
        <w:rPr/>
        <w:t>ꔮ</w:t>
      </w:r>
      <w:r>
        <w:rPr/>
        <w:t>歖拂㩬乕⥷쉆伩싂澱</w:t>
      </w:r>
      <w:r>
        <w:rPr/>
        <w:t>⡨</w:t>
      </w:r>
      <w:r>
        <w:rPr/>
        <w:t>쉅㭢慃㙫쉅汀獅</w:t>
      </w:r>
      <w:r>
        <w:rPr/>
        <w:t>꧂</w:t>
      </w:r>
      <w:r>
        <w:rPr/>
        <w:t>支쌲</w:t>
      </w:r>
      <w:r>
        <w:rPr/>
        <w:t>ⴤ⯂</w:t>
      </w:r>
      <w:r>
        <w:rPr/>
        <w:t>灚䝢䱍깦頹䕾䵦숻帬呬捬숪堭穎</w:t>
      </w:r>
      <w:r>
        <w:rPr/>
        <w:t>ⶏ</w:t>
      </w:r>
      <w:r>
        <w:rPr/>
        <w:t>恔ꎵ쉺㭑㘸奦玬⾵殩녟榬牞㡂䴷昺䭤</w:t>
      </w:r>
      <w:r>
        <w:rPr/>
        <w:t>ꤰ</w:t>
      </w:r>
      <w:r>
        <w:rPr/>
        <w:t>넮⭒お杇牲灞쌺☪␥頣</w:t>
      </w:r>
      <w:r>
        <w:rPr/>
        <w:t>ꥐ</w:t>
      </w:r>
      <w:r>
        <w:rPr/>
        <w:t>彣숦썡敡啈墩嫂䞬╷䗎瀳潵敺恋싂氰㉗쉏䟎</w:t>
      </w:r>
      <w:r>
        <w:rPr/>
        <w:t>⡟</w:t>
      </w:r>
      <w:r>
        <w:rPr/>
        <w:t>싍壂塂믂쉤슩┩싂싂亏</w:t>
      </w:r>
      <w:r>
        <w:rPr/>
        <w:t>ꗂ⩯</w:t>
      </w:r>
      <w:r>
        <w:rPr/>
        <w:t>繠</w:t>
      </w:r>
      <w:r>
        <w:rPr/>
        <w:t>⠦</w:t>
      </w:r>
      <w:r>
        <w:rPr/>
        <w:t>㌮䠲㡋剒癁纱溡</w:t>
      </w:r>
      <w:r>
        <w:rPr/>
        <w:t>⣂</w:t>
      </w:r>
      <w:r>
        <w:rPr/>
        <w:t>뽰輲〷슘</w:t>
      </w:r>
      <w:r>
        <w:rPr/>
        <w:t>ꥆ</w:t>
      </w:r>
      <w:r>
        <w:rPr/>
        <w:t>㉷暣浴␯쉠</w:t>
      </w:r>
      <w:r>
        <w:rPr/>
        <w:t>⡴</w:t>
      </w:r>
      <w:r>
        <w:rPr/>
        <w:t>猤䰥⹥坧갮坹渪</w:t>
      </w:r>
      <w:r>
        <w:rPr/>
        <w:t>ꤦ␣</w:t>
      </w:r>
      <w:r>
        <w:rPr/>
        <w:t>嗂硨嫂睩椰䄯盂ㄳ橳</w:t>
      </w:r>
      <w:r>
        <w:rPr/>
        <w:t>꧂</w:t>
      </w:r>
      <w:r>
        <w:rPr/>
        <w:t>뽨坕帬义⪿堣歡㯂㩁〷湯뽦咩㩇㙤깈倰촣쉎縨</w:t>
      </w:r>
      <w:r>
        <w:rPr/>
        <w:t>ꦥ⥇</w:t>
      </w:r>
      <w:r>
        <w:rPr/>
        <w:t>牶슩뼯쵯炘䉆懂⑅塌춮䅟瑚柎华땟収䣂쉰숽ꅪ咣䩚稵䓎䍂</w:t>
      </w:r>
      <w:r>
        <w:rPr/>
        <w:t>ⴴ</w:t>
      </w:r>
      <w:r>
        <w:rPr/>
        <w:t>䕸瘲㷂响剀敔⌤㠹⥲硅⩢숤</w:t>
      </w:r>
      <w:r>
        <w:rPr/>
        <w:t>⡩</w:t>
      </w:r>
      <w:r>
        <w:rPr/>
        <w:t>숨䙺</w:t>
      </w:r>
      <w:r>
        <w:rPr/>
        <w:t>ꕥ</w:t>
      </w:r>
      <w:r>
        <w:rPr/>
        <w:t>땰㉴止惂畃稸⭒獞⤵</w:t>
      </w:r>
      <w:r>
        <w:rPr/>
        <w:t>ꕗ</w:t>
      </w:r>
      <w:r>
        <w:rPr/>
        <w:t>갽晾숤㥃䩵㇂搪幣쉒檣뭠喘䥟报ꎱ瑓䡺⪿吻칣곃쉊潆䩫☩嘻칡煍坤牓砹⭸딲ꍈ䈪</w:t>
      </w:r>
      <w:r>
        <w:rPr/>
        <w:t>ꥅ⪩⹮</w:t>
      </w:r>
      <w:r>
        <w:rPr/>
        <w:t>⼣淂ꥮ恟涿䄳㡤ꌩ쉴㓂夸겻頴⼪傏䑊婍㐽澏⩱ꍺ捔圮⭲焦䙏嫃㠮㝍썓橔䙖㑁숮垏䘩亵剳㠯쏍䬨⹄抩㌳㖏숹埂⨪걑㡒䩟⩺愷떘䙤猱湤〰歆楆</w:t>
      </w:r>
      <w:r>
        <w:rPr/>
        <w:t>Ⱘ</w:t>
      </w:r>
      <w:r>
        <w:rPr/>
        <w:t>弲塄〮쉨ꍎ㏃畄刱浣偆乩㋂춡摐⤲睵碻頹쉤潖⍨恡♨坏璩䞮煒働棂廍䬷숹垻歯숦┻㭢⒱轂⌦겿壂䑫겮⹢⮮輪潦습␩♡썔爷뽉擂뼷䵕깞</w:t>
      </w:r>
      <w:r>
        <w:rPr/>
        <w:t>ꔶ</w:t>
      </w:r>
      <w:r>
        <w:rPr/>
        <w:t>婗僂灒坄걺䕾ㆮ⚵</w:t>
      </w:r>
      <w:r>
        <w:rPr/>
        <w:t>⡗</w:t>
      </w:r>
      <w:r>
        <w:rPr/>
        <w:t>뭒츩㐲</w:t>
      </w:r>
      <w:r>
        <w:rPr/>
        <w:t>ꤊ</w:t>
      </w:r>
      <w:r>
        <w:rPr/>
        <w:t>浧숷⵶睧呄亻噈䭙ꥲ㖮匳슩〺㘬䊣䁘⑦╹湋㉉쉡晎窱助怶䉘時㔺㍱쉡汏淂䱋牖쉺㍆漷桯칁硢갲噞玱⨳䱔⥞뭠슏晸숷뭂</w:t>
      </w:r>
      <w:r>
        <w:rPr/>
        <w:t>ⰱ</w:t>
      </w:r>
      <w:r>
        <w:rPr/>
        <w:t>䢬㓂뼫</w:t>
      </w:r>
      <w:r>
        <w:rPr/>
        <w:t>⡗</w:t>
      </w:r>
      <w:r>
        <w:rPr/>
        <w:t>灔뽓湢䨺灱뽳剰彶깘㬥갣놬橚㏂䄻䭨界걸捐녃咿쉅쌤쉵䝍摡䓂暵쉣쉴瑐쉢ꎏ싂爲⫂</w:t>
      </w:r>
      <w:r>
        <w:rPr/>
        <w:t>ꥒ</w:t>
      </w:r>
      <w:r>
        <w:rPr/>
        <w:t>䐥㋂쉰⭀녁儶止䋂䅲슮습硯⯂넲疱數⻂乳晥䬻㕓뇍䵡</w:t>
      </w:r>
      <w:r>
        <w:rPr/>
        <w:t>ꤤ</w:t>
      </w:r>
      <w:r>
        <w:rPr/>
        <w:t>畵</w:t>
      </w:r>
      <w:r>
        <w:rPr/>
        <w:t>ꗃ</w:t>
      </w:r>
      <w:r>
        <w:rPr/>
        <w:t>䀤流䐭㥱炩塭抬</w:t>
      </w:r>
      <w:r>
        <w:rPr/>
        <w:t>ⰽ</w:t>
      </w:r>
      <w:r>
        <w:rPr/>
        <w:t>平彸摫湯䝯⌶쉃杫㵵ꇎ欷⪬㍄⥣畸䢬折녂녓瑫</w:t>
      </w:r>
      <w:r>
        <w:rPr/>
        <w:t>⡟</w:t>
      </w:r>
      <w:r>
        <w:rPr/>
        <w:t>㜸啊䔺쉞쉴䈪</w:t>
      </w:r>
      <w:r>
        <w:rPr/>
        <w:t>꧂ⵅ</w:t>
      </w:r>
      <w:r>
        <w:rPr/>
        <w:t>슬①⩎徥汁飂暣則╺뽞컍䶮祹啧祶</w:t>
      </w:r>
      <w:r>
        <w:rPr/>
        <w:t>ⱺ</w:t>
      </w:r>
      <w:r>
        <w:rPr/>
        <w:t>쉀⴯촳轴疩呟楩湃䁦쉟ꥬ圤庵獵䮣⛂楮䩨슩㡸</w:t>
      </w:r>
      <w:r>
        <w:rPr/>
        <w:t>⡨</w:t>
      </w:r>
      <w:r>
        <w:rPr/>
        <w:t>治䀣涮⧂Ⓝ厮輭⩊歉癷䜸怶䁭싂䜮숫䐯㒘곂</w:t>
      </w:r>
      <w:r>
        <w:rPr/>
        <w:t>⣂</w:t>
      </w:r>
      <w:r>
        <w:rPr/>
        <w:t>绍杌숪湒乮쉆䕴</w:t>
      </w:r>
      <w:r>
        <w:rPr/>
        <w:t>ꕀ</w:t>
      </w:r>
      <w:r>
        <w:rPr/>
        <w:t>䜯倯縤䈩</w:t>
      </w:r>
      <w:r>
        <w:rPr/>
        <w:t>ⴣ⚡</w:t>
      </w:r>
      <w:r>
        <w:rPr/>
        <w:t>是뭴쉬輶䳂♗楮ꏂ㎬슻澩䒩䴪㒬ꅥ乙㶿癣奍㔸䉱묩嘽⩉瑪焯녏夥卞捦䍚䙤⻂ꥺ㘪ꍪ窱䂣㡵猪兤</w:t>
      </w:r>
      <w:r>
        <w:rPr/>
        <w:t>⠩</w:t>
      </w:r>
      <w:r>
        <w:rPr/>
        <w:t>ㄭ⦵牞噀䕩쉤㥉⩞䵣㩵噰昹㭣壂䠩㕋ꄥ썓啫嘶</w:t>
      </w:r>
      <w:r>
        <w:rPr/>
        <w:t>ꖬ</w:t>
      </w:r>
      <w:r>
        <w:rPr/>
        <w:t>녲딣稪㵬썓ꥵ庬䁭싃㴲猽搸⯂礭⌺琲숣㵤슩㨱洬습䚿奍촪묭丩㚬쉢甸噠堳ꏂ捷䙐깇쉨⥸싂슬⨫彊</w:t>
      </w:r>
      <w:r>
        <w:rPr/>
        <w:t>ⵤ</w:t>
      </w:r>
      <w:r>
        <w:rPr/>
        <w:t>㌰乕㓂㴣싂題쉵䪘楊䳂ギ乾쉪숫숪뼩橁⚻䡁⑚癭煸㮵떏⪩碬煑輤㉚癇䅣恚媩汰쵟㑣䜳䶱</w:t>
      </w:r>
      <w:r>
        <w:rPr/>
        <w:t>ⴳ</w:t>
      </w:r>
      <w:r>
        <w:rPr/>
        <w:t>噀카瑡걡㝟碬⩉</w:t>
      </w:r>
      <w:r>
        <w:rPr/>
        <w:t>ⱁ</w:t>
      </w:r>
      <w:r>
        <w:rPr/>
        <w:t>ꕒ</w:t>
      </w:r>
      <w:r>
        <w:rPr/>
        <w:t>㓂祊쉨牖攪ꎻ⹀夺싂涩楫㘬彧</w:t>
      </w:r>
      <w:r>
        <w:rPr/>
        <w:t>ꥂ</w:t>
      </w:r>
      <w:r>
        <w:rPr/>
        <w:t>쉫쉒䱵䂩便噋⹡썃埂숣䅊캬⹍绂</w:t>
      </w:r>
      <w:r>
        <w:rPr/>
        <w:t>ꥄ</w:t>
      </w:r>
      <w:r>
        <w:rPr/>
        <w:t>戫⥍ꅯ啍湓恠뼲榩携䡕ꌶ㴩穆䍌制梏㥫ꅀ敺숳瀮恶뽵⹊⭞眥츸숰⦮┮㛂</w:t>
      </w:r>
      <w:r>
        <w:rPr/>
        <w:t>ꕒ꥕</w:t>
      </w:r>
      <w:r>
        <w:rPr/>
        <w:t>穟徿ヂꎣ灩报䝸뽒⩗슏뾵救呟歏䤯柃ㄦ䩴晠䤫猤⩯橇才곂轺㝢䉶砭䝮奯⹱丶楪숯⩅䭚䰫乵뇂䵁䳂洶뭳</w:t>
      </w:r>
      <w:r>
        <w:rPr/>
        <w:t>Ⱛ</w:t>
      </w:r>
      <w:r>
        <w:rPr/>
        <w:t>㌽⴫㭄㗂걣㵔浍䵊놵땊权⭕뼣昪䬶넮숤硩颬䄸兲刻体輊䒿汄䊩䑅</w:t>
      </w:r>
      <w:r>
        <w:rPr/>
        <w:t>ⱃ</w:t>
      </w:r>
      <w:r>
        <w:rPr/>
        <w:t>䑠쉃禵祘悏ꥲ⑟案</w:t>
      </w:r>
      <w:r>
        <w:rPr/>
        <w:t>ꥁ</w:t>
      </w:r>
      <w:r>
        <w:rPr/>
        <w:t>剷浮䇂뽒칌䫂촥슏숬ꅗ</w:t>
      </w:r>
      <w:r>
        <w:rPr/>
        <w:t>Ⳃ</w:t>
      </w:r>
      <w:r>
        <w:rPr/>
        <w:t>挺숷칙畳橺㝏㟂䩥䧍晍⩢榏晑硕</w:t>
      </w:r>
      <w:r>
        <w:rPr/>
        <w:t>ꤺ</w:t>
      </w:r>
      <w:r>
        <w:rPr/>
        <w:t>쉈㗂户轄뽓⌥輽牋⥄態攵䍎囎禩ꥹ긽갶쉺侵剔䆣眽㤳形ꍃ睪묣䭳췂갲䩚⨪䁴戯灎숤䝓</w:t>
      </w:r>
      <w:r>
        <w:rPr/>
        <w:t>ⵑ</w:t>
      </w:r>
      <w:r>
        <w:rPr/>
        <w:t>㡳</w:t>
      </w:r>
      <w:r>
        <w:rPr/>
        <w:t>꧂</w:t>
      </w:r>
      <w:r>
        <w:rPr/>
        <w:t>迃単㭎㍶䅪哂毂㍏䙞쉾䉳㔮㙔厣梘乪坧⩾焳湬╦숱⯂灐懃㈭轉숣뾬㔫䠶婓电㴱ぞ䎵〱⵮ꥯ䁷쵭㑦恍⍲㥫䁚呇玣祀썉剰颱쉯숳ㅉ</w:t>
      </w:r>
      <w:r>
        <w:rPr/>
        <w:t>ꕧ</w:t>
      </w:r>
      <w:r>
        <w:rPr/>
        <w:t>ㅏ祣䅠⍺䀣ヂ땴⩩拂</w:t>
      </w:r>
      <w:r>
        <w:rPr/>
        <w:t>⡘</w:t>
      </w:r>
      <w:r>
        <w:rPr/>
        <w:t>숱眣嗍</w:t>
      </w:r>
      <w:r>
        <w:rPr/>
        <w:t>Ⱪ</w:t>
      </w:r>
      <w:r>
        <w:rPr/>
        <w:t>ꤻ</w:t>
      </w:r>
      <w:r>
        <w:rPr/>
        <w:t>때㚩㍕䁁ㅙ䭒䧍ꅄ歡㩑믂幄</w:t>
      </w:r>
      <w:r>
        <w:rPr/>
        <w:t>ⵎ</w:t>
      </w:r>
      <w:r>
        <w:rPr/>
        <w:t>忂剪灨䯂ㄵ</w:t>
      </w:r>
      <w:r>
        <w:rPr/>
        <w:t>ꕶ</w:t>
      </w:r>
      <w:r>
        <w:rPr/>
        <w:t>摅䞱⵳䉚ꥱ쉐쉀䄥ꥭ福歏⫂扤싂顄쉴妡㏂쏍쉩쉧畧숹瘥䀪䩉扳⸥吲꥚┩⛂汊撏枻䱸徣煇Ⓜ縯婌䰮唴洨䏂皣猨䥚䀹깐煥辘癳飂㭫㕟繯塘偱땮⹙</w:t>
      </w:r>
      <w:r>
        <w:rPr/>
        <w:t>ꖥ</w:t>
      </w:r>
      <w:r>
        <w:rPr/>
        <w:t>㭈⛎㥯䅪嚥畾㴪습녤恍癌焷爪参쉗歗㘹갦䧃슻䵫뭱䭨偵㍥兘䨤</w:t>
      </w:r>
      <w:r>
        <w:rPr/>
        <w:t>ꤪ⭙</w:t>
      </w:r>
      <w:r>
        <w:rPr/>
        <w:t>㇂썄印쉋䁣쌸滂煢⩔㢩㦻䥢쉔</w:t>
      </w:r>
      <w:r>
        <w:rPr/>
        <w:t>ꕫ</w:t>
      </w:r>
      <w:r>
        <w:rPr/>
        <w:t>猵涘繵塖①㙾</w:t>
      </w:r>
      <w:r>
        <w:rPr/>
        <w:t>ⴶ</w:t>
      </w:r>
      <w:r>
        <w:rPr/>
        <w:t>瘯獤䘭쉤뾿숦</w:t>
      </w:r>
      <w:r>
        <w:rPr/>
        <w:t>ꕷ⭟</w:t>
      </w:r>
      <w:r>
        <w:rPr/>
        <w:t>稹Ⓜ妩潔泂稻瘭係稷䑵썕爨䆥㙺쉲帷딫畟用危煉繯攺劵灴嘰⹦轧쵺䕂䜳坚㬽帨晗쉀</w:t>
      </w:r>
      <w:r>
        <w:rPr/>
        <w:t>⡩</w:t>
      </w:r>
      <w:r>
        <w:rPr/>
        <w:t>縮㉩怫窘灀㨻겘䱄䤻쉵敵쵢玣</w:t>
      </w:r>
      <w:r>
        <w:rPr/>
        <w:t>ꖣ</w:t>
      </w:r>
      <w:r>
        <w:rPr/>
        <w:t>뽮묻㡩噇晍䝆㡧⽒楕䝳䥋卬䟃숪쉷ꍘ䅮疮䃂</w:t>
      </w:r>
      <w:r>
        <w:rPr/>
        <w:t>ⵓ</w:t>
      </w:r>
      <w:r>
        <w:rPr/>
        <w:t>轚䱺㥏嘻楧暬匱犣䛂숯뼱杏䴦刱砰坨熥照䯂夣兣㵞㘬쵮⹓䭇凂䕞⹲쉥</w:t>
      </w:r>
      <w:r>
        <w:rPr/>
        <w:t>⢩</w:t>
      </w:r>
      <w:r>
        <w:rPr/>
        <w:t>捔ꌺ촪塑⪵婗佾硪</w:t>
      </w:r>
      <w:r>
        <w:rPr/>
        <w:t>ⵔ</w:t>
      </w:r>
      <w:r>
        <w:rPr/>
        <w:t>灐㠫㑭䰫Ⓜ땰佦䱞㙡䍶쉆♯呅칆橧瑏뼽䍊䕣䒣㌭捬촲⫂祹僂楄䭎㥭㉧쉲⼬瀶挵⮻穔㡪ふ祄攺촺捚</w:t>
      </w:r>
      <w:r>
        <w:rPr/>
        <w:t>⣂</w:t>
      </w:r>
      <w:r>
        <w:rPr/>
        <w:t>禮␶숰搱桩치䎏敖摓塉歑恌氪婬匶㕓撣쉕ꍕ慗皻刨땮⽧剄㝣浭ㅧ뗃轲뭳樲㡎싂幁년䦥瑞咡䉱恨抩璥ꥯ쉬㞣瘩ㅤ䝞㥩캬츱⩚</w:t>
      </w:r>
      <w:r>
        <w:rPr/>
        <w:t>ꤩ</w:t>
      </w:r>
      <w:r>
        <w:rPr/>
        <w:t>䑞浥桑汦㙇弥十숤啩쵎⽶澮汯夊䬳쉱</w:t>
      </w:r>
      <w:r>
        <w:rPr/>
        <w:t>ꔪ</w:t>
      </w:r>
      <w:r>
        <w:rPr/>
        <w:t>곃慾㤴つ㥌敺匫幾䳂术幀</w:t>
      </w:r>
      <w:r>
        <w:rPr/>
        <w:t>⡈⡉</w:t>
      </w:r>
      <w:r>
        <w:rPr/>
        <w:t>䘭⹀숩㉗⺘뾣䧂整㍴</w:t>
      </w:r>
      <w:r>
        <w:rPr/>
        <w:t>ⷂ</w:t>
      </w:r>
      <w:r>
        <w:rPr/>
        <w:t>㔻䠰畏긹쉋砸啎ꍘ슩栥灊穓瀮쉅倭⫂녗焨癊땶物쉯整쵀嫃╄䧂㡎堷싂㉠묽쉒숨</w:t>
      </w:r>
      <w:r>
        <w:rPr/>
        <w:t>ⴭ</w:t>
      </w:r>
      <w:r>
        <w:rPr/>
        <w:t>輮䛂摺㦩쵗㗂⥂㈦倸漪坅⸺㝏䆻㥀䎡쉙䮘ꄣ捑睮⏂繯儦均伯搶</w:t>
      </w:r>
      <w:r>
        <w:rPr/>
        <w:t>ⰵ</w:t>
      </w:r>
      <w:r>
        <w:rPr/>
        <w:t>玱慫녔䐣䙪㣂噈敍偩뭋〰噏䙊㑕뇍⌶䥒뽷楖䃎뼸㡞役뭸桴</w:t>
      </w:r>
      <w:r>
        <w:rPr/>
        <w:t>ꥋ</w:t>
      </w:r>
      <w:r>
        <w:rPr/>
        <w:t>灔ꍬ䪬揂싂숭䀯</w:t>
      </w:r>
      <w:r>
        <w:rPr/>
        <w:t>ꦱ</w:t>
      </w:r>
      <w:r>
        <w:rPr/>
        <w:t>忂睯杅㉶쵷㙡</w:t>
      </w:r>
      <w:r>
        <w:rPr/>
        <w:t>ⱟ</w:t>
      </w:r>
      <w:r>
        <w:rPr/>
        <w:t>䈭颬セ彥末乷窿汳掿쉁䐭琽摧㛂飂㍡쉬乄</w:t>
      </w:r>
      <w:r>
        <w:rPr/>
        <w:t>ꕄ</w:t>
      </w:r>
      <w:r>
        <w:rPr/>
        <w:t>걙䗂쏂⑒仂숭쉸⑶</w:t>
      </w:r>
      <w:r>
        <w:rPr/>
        <w:t>⡄</w:t>
      </w:r>
      <w:r>
        <w:rPr/>
        <w:t>归⽧桥╞㩊䨦㠮걧嚡き䙇슮☤爨⭗彅㓂녍㵳㩑刦갶䉔囂幋䐬㗃槃㩗ぶ㊘ꆘ䕩捰䵳䞡╡까㝸♗慖싂㇂䟎嚿彸쉷䨽▏呓桢張▥桂瀻姂䤸ば磍颏뗂㜺</w:t>
      </w:r>
      <w:r>
        <w:rPr/>
        <w:t>ꖱ</w:t>
      </w:r>
      <w:r>
        <w:rPr/>
        <w:t>쉦쉴쉗걥ㅍ噯쉣硷ぢ䝠偂圲⍚䭎䘨칭縵渹⑫幷슮煺㐪숴恰⽅쉉꥖䜳勂勂쏂쉟掬摨싂辥拂츷컂㍪</w:t>
      </w:r>
      <w:r>
        <w:rPr/>
        <w:t>⠪</w:t>
      </w:r>
      <w:r>
        <w:rPr/>
        <w:t>춻쵲祥繧⶿潂匭啑㎘숱㠯㯂橖䦩⩍쏂</w:t>
      </w:r>
      <w:r>
        <w:rPr/>
        <w:t>ⱇ</w:t>
      </w:r>
      <w:r>
        <w:rPr/>
        <w:t>칱瞩</w:t>
      </w:r>
      <w:r>
        <w:rPr/>
        <w:t>Ⳃ</w:t>
      </w:r>
      <w:r>
        <w:rPr/>
        <w:t>㞬⑘⽞슿穢䄭摁禱縭朽곃㭣䅅熘⺮⫂숩⽑㕇轱</w:t>
      </w:r>
      <w:r>
        <w:rPr/>
        <w:t>⢿</w:t>
      </w:r>
      <w:r>
        <w:rPr/>
        <w:t>䓂䁰敶汯秂杳䩟爴暵╁䂩ꅥ쉬揂䝣㠲⴨㑁숻刳塆♡숩䷂䅁愰穳⽆䀽䠦嘽⑦쉙䙆</w:t>
      </w:r>
      <w:r>
        <w:rPr/>
        <w:t>⡪</w:t>
      </w:r>
      <w:r>
        <w:rPr/>
        <w:t>묯䳍⑘煅쉤湱匩污忂娩幕</w:t>
      </w:r>
      <w:r>
        <w:rPr/>
        <w:t>ⵍ</w:t>
      </w:r>
      <w:r>
        <w:rPr/>
        <w:t>祠捉㕈秂쉨숶⭨䉚䐤媵쉄恎愤㝘㡈涥㓂⹖㝙䍺쉴㭰숷熱⹩슻㨺歯壃浃幗㤥係쉉欴橰䷂땲쉱⒵⨺쉱儸杧祳佧顰꥾겵쉯掣</w:t>
      </w:r>
      <w:r>
        <w:rPr/>
        <w:t>ꔴ</w:t>
      </w:r>
      <w:r>
        <w:rPr/>
        <w:t>参녷䅏夸椱䭩㨻㏂䥓ꅍ〱䠻偵摃䥬劻습楑㠨딷匪恆긵䙷땕ㅉ畘䵱숴깄䜷汉器ꌬ╶碣灮</w:t>
      </w:r>
      <w:r>
        <w:rPr/>
        <w:t>꥓</w:t>
      </w:r>
      <w:r>
        <w:rPr/>
        <w:t>䝌顂䭭㝆獺所╤剮䡒兦㈸焩盂祡咥</w:t>
      </w:r>
      <w:r>
        <w:rPr/>
        <w:t>Ⳃ</w:t>
      </w:r>
      <w:r>
        <w:rPr/>
        <w:t>副悻♂⩾</w:t>
      </w:r>
      <w:r>
        <w:rPr/>
        <w:t>ⱬ</w:t>
      </w:r>
      <w:r>
        <w:rPr/>
        <w:t>傩</w:t>
      </w:r>
      <w:r>
        <w:rPr/>
        <w:t>⣃◂</w:t>
      </w:r>
      <w:r>
        <w:rPr/>
        <w:t>䵐幠手䑗埂汋灯㩉姃囎溱⥡슿改楲琴棂</w:t>
      </w:r>
      <w:r>
        <w:rPr/>
        <w:t>ꦏ</w:t>
      </w:r>
      <w:r>
        <w:rPr/>
        <w:t>猯汗煹뮏ꅉꌲ⼬쉡晕걄㑣穡⸰쉇兺轺恞桦敄汰癄䎬呤晴珂惎</w:t>
      </w:r>
      <w:r>
        <w:rPr/>
        <w:t>Ⳃ</w:t>
      </w:r>
      <w:r>
        <w:rPr/>
        <w:t>ꄪ瀊祸⛂⹦⥴㌴䩶㍪歉恖깁牥♋</w:t>
      </w:r>
      <w:r>
        <w:rPr/>
        <w:t>⢱</w:t>
      </w:r>
      <w:r>
        <w:rPr/>
        <w:t>轟渰䞵䕩㐰癲숥吪杶</w:t>
      </w:r>
      <w:r>
        <w:rPr/>
        <w:t>ⱡ</w:t>
      </w:r>
      <w:r>
        <w:rPr/>
        <w:t>䦥㭗</w:t>
      </w:r>
      <w:r>
        <w:rPr/>
        <w:t>ꕙ</w:t>
      </w:r>
      <w:r>
        <w:rPr/>
        <w:t>濃廂뾥⩭녵猹橏㥲ㅂ</w:t>
      </w:r>
      <w:r>
        <w:rPr/>
        <w:t>ⴭ</w:t>
      </w:r>
      <w:r>
        <w:rPr/>
        <w:t>ꥏ⭇ꕖ</w:t>
      </w:r>
      <w:r>
        <w:rPr/>
        <w:t>쉱㘭⍇㈣偍</w:t>
      </w:r>
      <w:r>
        <w:rPr/>
        <w:t>ⱟ</w:t>
      </w:r>
      <w:r>
        <w:rPr/>
        <w:t>넸</w:t>
      </w:r>
      <w:r>
        <w:rPr/>
        <w:t>ⰵ</w:t>
      </w:r>
      <w:r>
        <w:rPr/>
        <w:t>穪</w:t>
      </w:r>
      <w:r>
        <w:rPr/>
        <w:t>ꖬ</w:t>
      </w:r>
      <w:r>
        <w:rPr/>
        <w:t>竂쉨お䑫瘸䯍⽟敯哂槍숹</w:t>
      </w:r>
      <w:r>
        <w:rPr/>
        <w:t>꧂</w:t>
      </w:r>
      <w:r>
        <w:rPr/>
        <w:t>奩䠬婰놬칎汦璩䕉▬싎汤幈♤⑵⤩繤</w:t>
      </w:r>
      <w:r>
        <w:rPr/>
        <w:t>ⵐ</w:t>
      </w:r>
      <w:r>
        <w:rPr/>
        <w:t>숺䂱싂</w:t>
      </w:r>
      <w:r>
        <w:rPr/>
        <w:t>ⰶ</w:t>
      </w:r>
      <w:r>
        <w:rPr/>
        <w:t>넮㏂ず䦬兰济</w:t>
      </w:r>
      <w:r>
        <w:rPr/>
        <w:t>⢩</w:t>
      </w:r>
      <w:r>
        <w:rPr/>
        <w:t>뭭坈</w:t>
      </w:r>
      <w:r>
        <w:rPr/>
        <w:t>⡮</w:t>
      </w:r>
      <w:r>
        <w:rPr/>
        <w:t>㨺ꥨ䵦⌣䍬囂怯⑨⬱</w:t>
      </w:r>
      <w:r>
        <w:rPr/>
        <w:t>ⴻ</w:t>
      </w:r>
      <w:r>
        <w:rPr/>
        <w:t>砣汵嘪䁨塥沥㐶숯杢</w:t>
      </w:r>
      <w:r>
        <w:rPr/>
        <w:t>⡘</w:t>
      </w:r>
      <w:r>
        <w:rPr/>
        <w:t>쉱愶⬪쉖㘶뽠督뽨浹슮穉儺</w:t>
      </w:r>
      <w:r>
        <w:rPr/>
        <w:t>⣂</w:t>
      </w:r>
      <w:r>
        <w:rPr/>
        <w:t>奠盂畗㈳⨮濂頪싂㕒쉒ㅁ亿뇂徵쉭</w:t>
      </w:r>
      <w:r>
        <w:rPr/>
        <w:t>⡶</w:t>
      </w:r>
      <w:r>
        <w:rPr/>
        <w:t>䡶쉧湭ꅎ㔷ꍸꥵ⻂䊏桢쉖ꄨ꤮癪뇂♴济哂未稦ㅈ槂쉾㜦뽋⨬嚿潨쵧䥚判ꍎ佁稥䁍</w:t>
      </w:r>
      <w:r>
        <w:rPr/>
        <w:t>ⱺ</w:t>
      </w:r>
      <w:r>
        <w:rPr/>
        <w:t>潵㯂쉣</w:t>
      </w:r>
      <w:r>
        <w:rPr/>
        <w:t>ⱕ</w:t>
      </w:r>
      <w:r>
        <w:rPr/>
        <w:t>䦮㴲䡮묳䅦칶焦㮡숱ꅔ礹쉂㫂顋癐쉭⯂썰㬮싂札欽祧槃煋껂녚優烂츺喩ヂ猸</w:t>
      </w:r>
      <w:r>
        <w:rPr/>
        <w:t>ⱄ</w:t>
      </w:r>
      <w:r>
        <w:rPr/>
        <w:t>匳繪ꄩ摆㙰싂㵷呦㔶瑷捸婍姂</w:t>
      </w:r>
      <w:r>
        <w:rPr/>
        <w:t>ꕖ</w:t>
      </w:r>
      <w:r>
        <w:rPr/>
        <w:t>欷숽쉎ガ䕈堹숫唰湾㭓浨⹥栲䭂녦帩⛂뽅ꅚㅎ渦婍䍐</w:t>
      </w:r>
      <w:r>
        <w:rPr/>
        <w:t>ꔦ</w:t>
      </w:r>
      <w:r>
        <w:rPr/>
        <w:t>슿晧⍃睨䉤呵</w:t>
      </w:r>
      <w:r>
        <w:rPr/>
        <w:t>⡶</w:t>
      </w:r>
      <w:r>
        <w:rPr/>
        <w:t>춥䕠䪬䘲숨⹚쉱畎뽉愲亣溩⍏浌⑵偋炬땯汚昽ꥸ畓㭊弴㘷녚呲싂숹</w:t>
      </w:r>
      <w:r>
        <w:rPr/>
        <w:t>ⱈ</w:t>
      </w:r>
      <w:r>
        <w:rPr/>
        <w:t>塵㌴▱</w:t>
      </w:r>
      <w:r>
        <w:rPr/>
        <w:t>ꕍ</w:t>
      </w:r>
      <w:r>
        <w:rPr/>
        <w:t>㍣湸격懍澻昺ꏂ䉡싃㌫썷捓么漳礩栲攸쉔栬〵䅐促㜰禘柂䌪땉瑫껂⩒ꏂ⿍⸭兞㩞ꍲ쉉是Ⓜ琣䉡漵儮쌵깑ꍔ春湑囂夤䟂㭷</w:t>
      </w:r>
      <w:r>
        <w:rPr/>
        <w:t>⠱⨪</w:t>
      </w:r>
      <w:r>
        <w:rPr/>
        <w:t>佾畹</w:t>
      </w:r>
      <w:r>
        <w:rPr/>
        <w:t>ⱞ</w:t>
      </w:r>
      <w:r>
        <w:rPr/>
        <w:t>㫂ㅄ㊿廃佃숤婙쉎땰䏃뭚彬⨺䥕䱘뿂ꥩ㕈朤䁹㑪歃칄⥂⑮⨰</w:t>
      </w:r>
      <w:r>
        <w:rPr/>
        <w:t>꧂</w:t>
      </w:r>
      <w:r>
        <w:rPr/>
        <w:t>呣癀츻掘樱顷ㄸ晆捂ㆿ</w:t>
      </w:r>
      <w:r>
        <w:rPr/>
        <w:t>Ⱕ</w:t>
      </w:r>
      <w:r>
        <w:rPr/>
        <w:t>㌤슬彏슥</w:t>
      </w:r>
      <w:r>
        <w:rPr/>
        <w:t>ꗂ</w:t>
      </w:r>
      <w:r>
        <w:rPr/>
        <w:t>猬凂轒</w:t>
      </w:r>
      <w:r>
        <w:rPr/>
        <w:t>⣂</w:t>
      </w:r>
      <w:r>
        <w:rPr/>
        <w:t>䉆뭑䕊恓㑮椶⨲㙷䵢䜦</w:t>
      </w:r>
      <w:r>
        <w:rPr/>
        <w:t>⡡⠳</w:t>
      </w:r>
      <w:r>
        <w:rPr/>
        <w:t>ꥭ䜻쉒濃牯彡㭀繬幮쉒䆵潮⩞</w:t>
      </w:r>
      <w:r>
        <w:rPr/>
        <w:t>ꥆ</w:t>
      </w:r>
      <w:r>
        <w:rPr/>
        <w:t>桰</w:t>
      </w:r>
      <w:r>
        <w:rPr/>
        <w:t>ⵂ</w:t>
      </w:r>
      <w:r>
        <w:rPr/>
        <w:t>氬썷칑奅⍀㵏祚䝪싂摁뇂ㄪ</w:t>
      </w:r>
      <w:r>
        <w:rPr/>
        <w:t>ꕉ⸨</w:t>
      </w:r>
      <w:r>
        <w:rPr/>
        <w:t>题唯⩴塨琹纵慚垬</w:t>
      </w:r>
      <w:r>
        <w:rPr/>
        <w:t>ꤥ</w:t>
      </w:r>
      <w:r>
        <w:rPr/>
        <w:t>긭떥숭櫂埍떩⬩䞱繺轁ㅏ䝇싃싂⥋獐顃䤬咏䂬䄪涏䯂楪䉘奧竂幸⭓捞䍒媣</w:t>
      </w:r>
      <w:r>
        <w:rPr/>
        <w:t>⡾</w:t>
      </w:r>
      <w:r>
        <w:rPr/>
        <w:t>瑐</w:t>
      </w:r>
      <w:r>
        <w:rPr/>
        <w:t>꤯</w:t>
      </w:r>
      <w:r>
        <w:rPr/>
        <w:t>婒⼶浒㵷旂㬹⑱吩숫츤祌吰숦싂</w:t>
      </w:r>
      <w:r>
        <w:rPr/>
        <w:t>ⱹ</w:t>
      </w:r>
      <w:r>
        <w:rPr/>
        <w:t>㉓堷촱昲숤⌺⌣⹞┥洤慸쉇渊㉢쵠噁慢䘪꺣㦬⍌쏂싎幉녇ㅈ匪⍱甴녺㑯繠䤳厵䘮숰㤺䍃秂姂ꅒ愵擂乍總</w:t>
      </w:r>
      <w:r>
        <w:rPr/>
        <w:t>ⵅ</w:t>
      </w:r>
      <w:r>
        <w:rPr/>
        <w:t>쉈㧂欵쉾泂䁮╗䚩䁇匷溥绂曂㵳妩唳捱╒䝄숦䑢慉䡯</w:t>
      </w:r>
      <w:r>
        <w:rPr/>
        <w:t>Ɐ</w:t>
      </w:r>
      <w:r>
        <w:rPr/>
        <w:t>殡슿ꅠ녑㵗</w:t>
      </w:r>
      <w:r>
        <w:rPr/>
        <w:t>ꦩ</w:t>
      </w:r>
      <w:r>
        <w:rPr/>
        <w:t>쉆⵴䖡⫍㠻扰䄭祸未烂䤰垣乑쉨㐱牰⍷䆵ꥸ</w:t>
      </w:r>
      <w:r>
        <w:rPr/>
        <w:t>ꔨ</w:t>
      </w:r>
      <w:r>
        <w:rPr/>
        <w:t>쉉根㕭流⩇㖩灯甦⵲녅쉀顧扬</w:t>
      </w:r>
      <w:r>
        <w:rPr/>
        <w:t>⠳</w:t>
      </w:r>
      <w:r>
        <w:rPr/>
        <w:t>晠晑顙䩍堫挸䅄䩱彡飂䝓瀯숰슻朵쵢</w:t>
      </w:r>
      <w:r>
        <w:rPr/>
        <w:t>ꖬ</w:t>
      </w:r>
      <w:r>
        <w:rPr/>
        <w:t>穾场橙쵘椬劮扔坔ㅴ灮ㅥ秂㑌慀浡䧂㭎䙩䘮⼹㠩㭯獕</w:t>
      </w:r>
      <w:r>
        <w:rPr/>
        <w:t>ꕴ</w:t>
      </w:r>
      <w:r>
        <w:rPr/>
        <w:t>歓</w:t>
      </w:r>
      <w:r>
        <w:rPr/>
        <w:t>⡚</w:t>
      </w:r>
      <w:r>
        <w:rPr/>
        <w:t>ꍰ桾쵶</w:t>
      </w:r>
      <w:r>
        <w:rPr/>
        <w:t>ꕑ</w:t>
      </w:r>
      <w:r>
        <w:rPr/>
        <w:t>恭幒䷂景牦䰽璱쉅┴숽뿂㇂獨姃</w:t>
      </w:r>
      <w:r>
        <w:rPr/>
        <w:t>꤫</w:t>
      </w:r>
      <w:r>
        <w:rPr/>
        <w:t>췂皘꥞椩㛂㌷䐮坘圫婕媘婃熥慘瘯䔮瑌助歐</w:t>
      </w:r>
      <w:r>
        <w:rPr/>
        <w:t>⠣</w:t>
      </w:r>
      <w:r>
        <w:rPr/>
        <w:t>䱭瑄⤭</w:t>
      </w:r>
      <w:r>
        <w:rPr/>
        <w:t>ꔥ</w:t>
      </w:r>
      <w:r>
        <w:rPr/>
        <w:t>琵慆䡊ꌨ懂떮伤顭썲쉐呐쉄걅䟂椽輪</w:t>
      </w:r>
      <w:r>
        <w:rPr/>
        <w:t>ⳍ</w:t>
      </w:r>
      <w:r>
        <w:rPr/>
        <w:t>泂匶轭䑇啶恙</w:t>
      </w:r>
      <w:r>
        <w:rPr/>
        <w:t>⵰</w:t>
      </w:r>
      <w:r>
        <w:rPr/>
        <w:t>圴灢㝇穊숱暿촴⭯⩆䓂㵵斻</w:t>
      </w:r>
      <w:r>
        <w:rPr/>
        <w:t>ꥁ</w:t>
      </w:r>
      <w:r>
        <w:rPr/>
        <w:t>卸䯂</w:t>
      </w:r>
      <w:r>
        <w:rPr/>
        <w:t>ꔪ</w:t>
      </w:r>
      <w:r>
        <w:rPr/>
        <w:t>哂뗂痂昳ㅦ㜲⮬⩮ꄲ橺垮㵹㝫뽲匨晑칐쵪猵穊堷垱兪穥</w:t>
      </w:r>
      <w:r>
        <w:rPr/>
        <w:t>ꕪ</w:t>
      </w:r>
      <w:r>
        <w:rPr/>
        <w:t>吳煪㚬晔숯뽶塊慶ㅦ숰⭥繱唷컎恎圪怯䄫瀱녡挰桟숪</w:t>
      </w:r>
      <w:r>
        <w:rPr/>
        <w:t>ꥒ</w:t>
      </w:r>
      <w:r>
        <w:rPr/>
        <w:t>毎⫂偖は묻瞵ꅄ㇍乳숽珍橬娽쉦睙숵ꇂ穚倦㨸⧎毂믂呵敾㍶噐搪꺿幵⾏娹숬⚏쉩扴뮩硏썷⫂쉓䃂⚥ꏂ</w:t>
      </w:r>
      <w:r>
        <w:rPr/>
        <w:t>ꕋ</w:t>
      </w:r>
      <w:r>
        <w:rPr/>
        <w:t>と桖</w:t>
      </w:r>
      <w:r>
        <w:rPr/>
        <w:t>ꕏ</w:t>
      </w:r>
      <w:r>
        <w:rPr/>
        <w:t>싂⹪䕂焪䨤싎柎焪姃싂㝮㥈啾扨숯愺쉔긪輵暥䅒ꍠ框擂硱䱮슮眸牭▱뿂⽌䐭玏䃂䙨⩖噅䙶䍁噞撩춵㷂䭋㙀䉰䡏⬬晹橥㵇票栦畩䉐쉷ꥺ䂥쉂㡗噐ㆩ稲獨捎㑥汅廂琬┰橑矂秎숣</w:t>
      </w:r>
      <w:r>
        <w:rPr/>
        <w:t>ꔸ</w:t>
      </w:r>
      <w:r>
        <w:rPr/>
        <w:t>㘺ㆿ컂浮京琮⥁䭰䍇딸夭澡吷쉄㕑潲卆</w:t>
      </w:r>
      <w:r>
        <w:rPr/>
        <w:t>ꥂ</w:t>
      </w:r>
      <w:r>
        <w:rPr/>
        <w:t>䂡쉵呓煰枘싂䉬䫃䲬朵䔤슬歱긯䜪挽兴硕浃쵇卪睔她圫䌺㍤勂⩂恚䕓牆牙⫎ꌬ勂彫넪振녔⬮</w:t>
      </w:r>
      <w:r>
        <w:rPr/>
        <w:t>꤭</w:t>
      </w:r>
      <w:r>
        <w:rPr/>
        <w:t>㩨쉹浧恧촶⌰䉟ꥳ╦䡇䊏硨䬦冿夨厩숦匵礻昤幮㶘␦⸺䕣슘淂⨺썫⩒⵭깂祱幨䉓㏎䁍ꥲ긲坥㑆쉵␻桪妏숶本습컎</w:t>
      </w:r>
      <w:r>
        <w:rPr/>
        <w:t>ⵯ</w:t>
      </w:r>
      <w:r>
        <w:rPr/>
        <w:t>影珍湩㫎吥楑</w:t>
      </w:r>
      <w:r>
        <w:rPr/>
        <w:t>ⴊ</w:t>
      </w:r>
      <w:r>
        <w:rPr/>
        <w:t>곃皥朷䰣弶稳치㠣묻竃㉷䜱䎱牭㫂쉮䴰繈쉁쉂</w:t>
      </w:r>
      <w:r>
        <w:rPr/>
        <w:t>⣂</w:t>
      </w:r>
      <w:r>
        <w:rPr/>
        <w:t>囂獁</w:t>
      </w:r>
      <w:r>
        <w:rPr/>
        <w:t>ꔺ</w:t>
      </w:r>
      <w:r>
        <w:rPr/>
        <w:t>ꅁ焨쉋㦏⥺╁길扖숸겡灐楴㥩彥숩渹澮楏剡余擂牭帪㮻쌯䰯䲏㝨ゥ䌯恭破뽒甩㭑砷窩参忍싂㭭漯怫</w:t>
      </w:r>
      <w:r>
        <w:rPr/>
        <w:t>⡹▥</w:t>
      </w:r>
      <w:r>
        <w:rPr/>
        <w:t>么</w:t>
      </w:r>
      <w:r>
        <w:rPr/>
        <w:t>ⷂ♱</w:t>
      </w:r>
      <w:r>
        <w:rPr/>
        <w:t>뗂⩶쌱枏䫍桊쉂纥⼨潠卯뼴⫂</w:t>
      </w:r>
      <w:r>
        <w:rPr/>
        <w:t>ꥌ</w:t>
      </w:r>
      <w:r>
        <w:rPr/>
        <w:t>䘨六</w:t>
      </w:r>
      <w:r>
        <w:rPr/>
        <w:t>꧂</w:t>
      </w:r>
      <w:r>
        <w:rPr/>
        <w:t>㣎僂묨㵤杚숯</w:t>
      </w:r>
      <w:r>
        <w:rPr/>
        <w:t>ⵊ</w:t>
      </w:r>
      <w:r>
        <w:rPr/>
        <w:t>쉩愸潳싂쉡癓</w:t>
      </w:r>
      <w:r>
        <w:rPr/>
        <w:t>ꦱ</w:t>
      </w:r>
      <w:r>
        <w:rPr/>
        <w:t>牑戲䨴倭惂⏎瀩っ䵧擂㍳慙갽偀㭒氨놿⥷殥潎瀴啹刺칒杆╬㍓</w:t>
      </w:r>
      <w:r>
        <w:rPr/>
        <w:t>Ⱚ</w:t>
      </w:r>
      <w:r>
        <w:rPr/>
        <w:t>癈</w:t>
      </w:r>
      <w:r>
        <w:rPr/>
        <w:t>ꤲ</w:t>
      </w:r>
      <w:r>
        <w:rPr/>
        <w:t>䁵䥘乧枬垩㷂싂轨垵廃乡슻恞傮啯䘪㏂恁佭갱䞣ㄸ썾頷⧎䙠쉅⛍䑩넵敱漶쉚䙞Ⓕ癴㓂슏쉮뭈轓쉏纮⑃㔪橐⽤甸礯ご㵗☮琱싍쉡䘭쉦颿䑗쉣坌吭湞䭫呮义䵉彮䉨쉯攸䁅塓숤㗂䵧獥畂㙍䕄쉊楴⧂숲⸦╡埂놩具彨恔湫㏍穄쉋썩ꥫ慅</w:t>
      </w:r>
      <w:r>
        <w:rPr/>
        <w:t>⠣</w:t>
      </w:r>
      <w:r>
        <w:rPr/>
        <w:t>疡㞘掿숰슩쉍쉢ꍾ䰪긱ꍁ啁樰⑏晥颡䩉卅係䬶㭶ꅹ癬</w:t>
      </w:r>
      <w:r>
        <w:rPr/>
        <w:t>ꖱ</w:t>
      </w:r>
      <w:r>
        <w:rPr/>
        <w:t>쉢辩뭹憮浱瓂浑婴</w:t>
      </w:r>
      <w:r>
        <w:rPr/>
        <w:t>ꔤ⑎</w:t>
      </w:r>
      <w:r>
        <w:rPr/>
        <w:t>洸⻂념䈳넨棂橕㟂⌲쉤告欳䙩汱⤪㝇坒갷딯땩☪睬⭭㑯畱椴⥧⫂珂ꅗ⍯䌬瘳歃ꍖ嘣䀪㑚䴷☷㍾徘쉔忂⽓物ꅡ嘳컂</w:t>
      </w:r>
      <w:r>
        <w:rPr/>
        <w:t>ꤦ</w:t>
      </w:r>
      <w:r>
        <w:rPr/>
        <w:t>㩋慫㐽汖欤顤䩉樻啇慐䬺砽椩슮</w:t>
      </w:r>
      <w:r>
        <w:rPr/>
        <w:t>꧂⍶</w:t>
      </w:r>
      <w:r>
        <w:rPr/>
        <w:t>愫㨳</w:t>
      </w:r>
      <w:r>
        <w:rPr/>
        <w:t>ꕈ</w:t>
      </w:r>
      <w:r>
        <w:rPr/>
        <w:t>쉚穔滃쉙䩑숻畉쵵繾硍겮놻걋䩲⥡槂⾘繩彠㈦湍㍧沬偯싂겱刨橥䉗䅁啄쉀扸䕰⼻㜽䑕㏂畞슣恓轾ꥫ䠸숭捥슿╏㨺⒬</w:t>
      </w:r>
      <w:r>
        <w:rPr/>
        <w:t>꧂</w:t>
      </w:r>
      <w:r>
        <w:rPr/>
        <w:t>繨녒쉄淂뮿债㝩敬⩐㉭깲㞵⩠쉘瀪沩䩦䩘䐤奦㭄쉾ㆮ길䮥⼰꧎㷂恳琴弶뿂숣</w:t>
      </w:r>
      <w:r>
        <w:rPr/>
        <w:t>Ɽ</w:t>
      </w:r>
      <w:r>
        <w:rPr/>
        <w:t>汖㡗辩㍴䥯䵺㙠䝌숳ꄪ㕊丹슮</w:t>
      </w:r>
      <w:r>
        <w:rPr/>
        <w:t>ⶵ</w:t>
      </w:r>
      <w:r>
        <w:rPr/>
        <w:t>쉆䷃㟂묮ㅆ硑啃㝶桁䤪쉷땗⒣쉓칷狂䭦楟쉎怺ꍱ췂斥橆㥉倲晩⽞奁╓䡵伫炵呒ꥬ┴ꥫ绂垮轴啃瑡渱぀噍㙋䵑묬潪썥旂启洫彲侻䑚剁怴嚥猱勂䓂捨뾵⎿뭹氦攺䮮佒敨滂畠獦樶슥噞昊創轩塰硧橓勎慶去憮㯂쵡쵰䍫坖䥸幱䑞咣⏃㌪슘䬩慪곍塇쉓䡯渹欺</w:t>
      </w:r>
      <w:r>
        <w:rPr/>
        <w:t>꧂</w:t>
      </w:r>
      <w:r>
        <w:rPr/>
        <w:t>獸硲瀸䜭楃飂噥杣汓쉔牷噥䰷呖뭂㜷椻硣⑟磂繦뗂䙌㚡椹磂</w:t>
      </w:r>
      <w:r>
        <w:rPr/>
        <w:t>ⶵ</w:t>
      </w:r>
      <w:r>
        <w:rPr/>
        <w:t>坠㯂佢</w:t>
      </w:r>
      <w:r>
        <w:rPr/>
        <w:t>ⷃ</w:t>
      </w:r>
      <w:r>
        <w:rPr/>
        <w:t>㧂夲掘瘹갶</w:t>
      </w:r>
      <w:r>
        <w:rPr/>
        <w:t>⠣</w:t>
      </w:r>
      <w:r>
        <w:rPr/>
        <w:t>깱弣깁ꇎ庻䅞怫桷彊摶浨䎬⬯㗂⿎啗뭞ㆩ恣ꄴ</w:t>
      </w:r>
      <w:r>
        <w:rPr/>
        <w:t>⡷</w:t>
      </w:r>
      <w:r>
        <w:rPr/>
        <w:t>㉬恟䑭䅆橉㈩♊桁䑮땕▏轾怬䱶⛍</w:t>
      </w:r>
      <w:r>
        <w:rPr/>
        <w:t>ꤨ</w:t>
      </w:r>
      <w:r>
        <w:rPr/>
        <w:t>쉪辿숰䍑⥢쉏쌷⮡싂䖻녌恣祗쉒䁑匦堵⩏䥢⥤乃</w:t>
      </w:r>
      <w:r>
        <w:rPr/>
        <w:t>ꥂ</w:t>
      </w:r>
      <w:r>
        <w:rPr/>
        <w:t>繗块쉑礰䀦砤쉕颮놘숩ㆡ㑷䴵䁁쉏ぶ䶵딮桂㙵꺱</w:t>
      </w:r>
      <w:r>
        <w:rPr/>
        <w:t>ⴻ</w:t>
      </w:r>
      <w:r>
        <w:rPr/>
        <w:t>깄䲬䁟칪睃슬捸쉺䩋ꍧ⬵氬晩츬</w:t>
      </w:r>
      <w:r>
        <w:rPr/>
        <w:t>⡇</w:t>
      </w:r>
      <w:r>
        <w:rPr/>
        <w:t>숪칾</w:t>
      </w:r>
      <w:r>
        <w:rPr/>
        <w:t>ꕠ⛂</w:t>
      </w:r>
      <w:r>
        <w:rPr/>
        <w:t>넸䵪杠烂숬庿瀰췂価墥♍ꥥ쉸┣穸뽡㯎坰䙰㍰</w:t>
      </w:r>
      <w:r>
        <w:rPr/>
        <w:t>ꤪ</w:t>
      </w:r>
      <w:r>
        <w:rPr/>
        <w:t>䨵佗슿仂⩦⥔祱偨汥戩桷⩌딪긽䴫숣兑硓庘片슱濂싍楱䍷呔䁠䟍瘸杏묪剾춏쉉䙷</w:t>
      </w:r>
      <w:r>
        <w:rPr/>
        <w:t>ꔨ</w:t>
      </w:r>
      <w:r>
        <w:rPr/>
        <w:t>䁬㐫爮ꇍ</w:t>
      </w:r>
      <w:r>
        <w:rPr/>
        <w:t>⠮</w:t>
      </w:r>
      <w:r>
        <w:rPr/>
        <w:t>界䪬쉤䝹㍕⌮⩗塹☨材涩楷燂䍲䉴㩅쵌坢噒䟂繯渥䰽㠰佅뽳⭚昤</w:t>
      </w:r>
      <w:r>
        <w:rPr/>
        <w:t>⡵</w:t>
      </w:r>
      <w:r>
        <w:rPr/>
        <w:t>飂浓싂㡯③䃂琬氻㙴䩤㩐瑟猻칍縰畒쉨晕㥉䓂㬻뽠剟繟祾挮싂彩轋斥䙓걍楋⹮桉쌬塵쉕䂘䙭⍄䁀쎵塉쉥⍦惂㑠輱쏂枿䁖樷く吨㑵쉩湖䮿쉔柂氤ꍨ伸ꄤꌷ兤</w:t>
      </w:r>
      <w:r>
        <w:rPr/>
        <w:t>ⱐ</w:t>
      </w:r>
      <w:r>
        <w:rPr/>
        <w:t>ꥡ⼵〪⻂뭹歚兎犩丩쉮넰幰凂㔴슿灟</w:t>
      </w:r>
      <w:r>
        <w:rPr/>
        <w:t>Ɒ</w:t>
      </w:r>
      <w:r>
        <w:rPr/>
        <w:t>汘䄷煓睮〵輣睺繟江㷂繯⭏頳楌땳</w:t>
      </w:r>
      <w:r>
        <w:rPr/>
        <w:t>ꥀ</w:t>
      </w:r>
      <w:r>
        <w:rPr/>
        <w:t>䞩</w:t>
      </w:r>
      <w:r>
        <w:rPr/>
        <w:t>ⱚ</w:t>
      </w:r>
      <w:r>
        <w:rPr/>
        <w:t>嘰녥偢䁚扚쉀牤</w:t>
      </w:r>
      <w:r>
        <w:rPr/>
        <w:t>⡫</w:t>
      </w:r>
      <w:r>
        <w:rPr/>
        <w:t>测剭㌪幚뼴⼦禱슩䠪穡浹愬皻쎏䝚┷ㄱ助に䄰☤</w:t>
      </w:r>
      <w:r>
        <w:rPr/>
        <w:t>⡷</w:t>
      </w:r>
      <w:r>
        <w:rPr/>
        <w:t>秂桧긥䈫暻䣂숹顡곂刣꤮樦쉁ヂ䶏䆵欺쉒硘숪䤯渮硕쉐뿍</w:t>
      </w:r>
      <w:r>
        <w:rPr/>
        <w:t>Ⱚ</w:t>
      </w:r>
      <w:r>
        <w:rPr/>
        <w:t>㢩䙟顎睢싂幣␻歎䉟偡䑘碿깵䰱곂汌偠ꍈ皱灦슩狂ㄥ䅠厩ꥥ湨</w:t>
      </w:r>
      <w:r>
        <w:rPr/>
        <w:t>ꥀ</w:t>
      </w:r>
      <w:r>
        <w:rPr/>
        <w:t>瘯뼥吱橄</w:t>
      </w:r>
      <w:r>
        <w:rPr/>
        <w:t>ꔸ</w:t>
      </w:r>
      <w:r>
        <w:rPr/>
        <w:t>䑉⸪畘㌻⹤䇂摩彠匹쉆廂㙠䧂搵⧂싂뽀㷂䛃樯⸪㌣杇</w:t>
      </w:r>
      <w:r>
        <w:rPr/>
        <w:t>ⰹ</w:t>
      </w:r>
      <w:r>
        <w:rPr/>
        <w:t>놵㏂걊숹䁷塳㒱喣瘦䱔⼬猺乩硯䣂戱칯祈뗂䕥숬㨰乒⧂뽈価兗頽䜱䱑穇䃂䦩噑䑹갽㝹☊쉯䱣</w:t>
      </w:r>
      <w:r>
        <w:rPr/>
        <w:t>ꤲ</w:t>
      </w:r>
      <w:r>
        <w:rPr/>
        <w:t>䝙〶걠쉖쉳橁橙傩䣂牫묹䍰㑑㑃ㅌ梣쉲숪슿</w:t>
      </w:r>
      <w:r>
        <w:rPr/>
        <w:t>⠨</w:t>
      </w:r>
      <w:r>
        <w:rPr/>
        <w:t>湁⼺秂㓂捠㐻䠫瑇䡗□庩瑰礥牖卮唩숶㉚숵췂쉭䱭揂嚬抩㕵</w:t>
      </w:r>
      <w:r>
        <w:rPr/>
        <w:t>⡇</w:t>
      </w:r>
      <w:r>
        <w:rPr/>
        <w:t>䵐炡牏싃㇂奄䵍撬僂㪵恩兩瞱⬽縩戱䓃敁牲</w:t>
      </w:r>
      <w:r>
        <w:rPr/>
        <w:t>ⴶ</w:t>
      </w:r>
      <w:r>
        <w:rPr/>
        <w:t>㨭倩攦頸싂彸㡀匽涏쉩祗</w:t>
      </w:r>
      <w:r>
        <w:rPr/>
        <w:t>ꤩ</w:t>
      </w:r>
      <w:r>
        <w:rPr/>
        <w:t>ꥯ熿</w:t>
      </w:r>
      <w:r>
        <w:rPr/>
        <w:t>ⲩ</w:t>
      </w:r>
      <w:r>
        <w:rPr/>
        <w:t>䶘盂牐瑢喻싂横㭋㒩傏ぬ㨲樤䙎⹓坌猶悿䐽깍牰呰⻃煁汄</w:t>
      </w:r>
      <w:r>
        <w:rPr/>
        <w:t>Ⱡ</w:t>
      </w:r>
      <w:r>
        <w:rPr/>
        <w:t>ꤥ┥</w:t>
      </w:r>
      <w:r>
        <w:rPr/>
        <w:t>㉲湡㑬㑘淂湶个怸♀杙㥉柂䩱娭䥨僂佥塥瀱ꍙ녃婪䴴䭶䕰涣㵵埂䜽繸歡⼰愵쉰</w:t>
      </w:r>
      <w:r>
        <w:rPr/>
        <w:t>ꕑ</w:t>
      </w:r>
      <w:r>
        <w:rPr/>
        <w:t>奁뽱뭋␯墮</w:t>
      </w:r>
      <w:r>
        <w:rPr/>
        <w:t>⡣</w:t>
      </w:r>
      <w:r>
        <w:rPr/>
        <w:t>哂㙰</w:t>
      </w:r>
      <w:r>
        <w:rPr/>
        <w:t>⠰</w:t>
      </w:r>
      <w:r>
        <w:rPr/>
        <w:t>帪뭣䑬潅녫穀乮칳八溮ꄶ睓捫䁋䑺</w:t>
      </w:r>
      <w:r>
        <w:rPr/>
        <w:t>ⱄ┲⨺</w:t>
      </w:r>
      <w:r>
        <w:rPr/>
        <w:t>䠺弤輫⥺썰凂䎏挴땐쉌䑉㔩扤㠲</w:t>
      </w:r>
      <w:r>
        <w:rPr/>
        <w:t>Ⱡ</w:t>
      </w:r>
      <w:r>
        <w:rPr/>
        <w:t>㠬뭢╟㯃湈촶䕃䑾컂㤬</w:t>
      </w:r>
      <w:r>
        <w:rPr/>
        <w:t>ⱂ</w:t>
      </w:r>
      <w:r>
        <w:rPr/>
        <w:t>太깩唽⵹걮슬敆숭町晑ꥭ⫂澘쎱쉱轄㠩⼥뭚睓橷⥓歘桤긷䁪䘪䖮启쎩氺冿䣍竎攬俍걨칪㥷슣㨬婌䥏硞㩩ꌭ傻䑦숲䠨喬灎灸㉀딫䝪딤쉯䬺凂硾㕄㣂繋䐦珎㦩ꅹ숱땴弸頮䮵彙㧂䜭輩넰昵⼱猬㏂㖻稺</w:t>
      </w:r>
      <w:r>
        <w:rPr/>
        <w:t>⡲</w:t>
      </w:r>
      <w:r>
        <w:rPr/>
        <w:t>䠶䗂奥</w:t>
      </w:r>
      <w:r>
        <w:rPr/>
        <w:t>⡯</w:t>
      </w:r>
      <w:r>
        <w:rPr/>
        <w:t>슱⬮⹠䷂执쉈⨲䨨幯繆㭠矃숱执李祊奋ヂ硉漤㖏╫汅攮⭩䦿쉨㄰슩쉖顴堥㩵</w:t>
      </w:r>
      <w:r>
        <w:rPr/>
        <w:t>ⷂ⛎</w:t>
      </w:r>
      <w:r>
        <w:rPr/>
        <w:t>扅瑅㦥汩慭䉖墘獷歷╔煦ꄭ㦣ㄪ컂쉅썚뮵怣歱䯂ꄲ繙硭숴㣂</w:t>
      </w:r>
      <w:r>
        <w:rPr/>
        <w:t>⡳</w:t>
      </w:r>
      <w:r>
        <w:rPr/>
        <w:t>䡖伫䞥䳂杳氩</w:t>
      </w:r>
      <w:r>
        <w:rPr/>
        <w:t>ꕲ</w:t>
      </w:r>
      <w:r>
        <w:rPr/>
        <w:t>Ⳃ</w:t>
      </w:r>
      <w:r>
        <w:rPr/>
        <w:t>歍弪吥扬㍘⽪㉟㜫╹녃㖮걮㉕㐷偊떩䙒쉕㪮愫쉯獂쉃橙뽄⬨穡쉚燃彨捫</w:t>
      </w:r>
      <w:r>
        <w:rPr/>
        <w:t>⠮</w:t>
      </w:r>
      <w:r>
        <w:rPr/>
        <w:t>灩幡えꍖ䨺䘪싂컂瑁仂婹캏〦瑫⍱欩丶父컍⬦灋䅗呂㕁儻䕀顂癈䝫妣䁴뽀놣痂㝒썥⌵甪⨰</w:t>
      </w:r>
      <w:r>
        <w:rPr/>
        <w:t>ꥊꕯ</w:t>
      </w:r>
      <w:r>
        <w:rPr/>
        <w:t>昺剦⬥䯍椽쉇圬䝎咥숭</w:t>
      </w:r>
      <w:r>
        <w:rPr/>
        <w:t>ⰴ</w:t>
      </w:r>
      <w:r>
        <w:rPr/>
        <w:t>ꄬ</w:t>
      </w:r>
      <w:r>
        <w:rPr/>
        <w:t>⢣</w:t>
      </w:r>
      <w:r>
        <w:rPr/>
        <w:t>㡑</w:t>
      </w:r>
      <w:r>
        <w:rPr/>
        <w:t>ⱂ</w:t>
      </w:r>
      <w:r>
        <w:rPr/>
        <w:t>呲</w:t>
      </w:r>
      <w:r>
        <w:rPr/>
        <w:t>ꥉ</w:t>
      </w:r>
      <w:r>
        <w:rPr/>
        <w:t>䠤砸慯ꎻ⸤⼲╔䡹⥫䨮獞揂癏㖡福僎浊</w:t>
      </w:r>
      <w:r>
        <w:rPr/>
        <w:t>ⵡ</w:t>
      </w:r>
      <w:r>
        <w:rPr/>
        <w:t>쉟쉢뗂껃㕏猪畔椫㍁䍎</w:t>
      </w:r>
      <w:r>
        <w:rPr/>
        <w:t>ⱖ⤺</w:t>
      </w:r>
      <w:r>
        <w:rPr/>
        <w:t>娽㥩啹䠥촮参⫂勍넺</w:t>
      </w:r>
      <w:r>
        <w:rPr/>
        <w:t>ꖵ</w:t>
      </w:r>
      <w:r>
        <w:rPr/>
        <w:t>䪡汚</w:t>
      </w:r>
      <w:r>
        <w:rPr/>
        <w:t>ⱂ</w:t>
      </w:r>
      <w:r>
        <w:rPr/>
        <w:t>礸爱쵱急ꥭ瑠</w:t>
      </w:r>
      <w:r>
        <w:rPr/>
        <w:t>Ⳃ</w:t>
      </w:r>
      <w:r>
        <w:rPr/>
        <w:t>䱳爣灷䍔硁㕢禱⼳</w:t>
      </w:r>
      <w:r>
        <w:rPr/>
        <w:t>ꗂⵞ</w:t>
      </w:r>
      <w:r>
        <w:rPr/>
        <w:t>砺椊쏂칺滃䁑싂樫쉏㡭灺䥣⨮卮潩煪䡗妻摥㚻拂燂年䴲畧걌杤쉴敵潚輽垏卨牰╲쵑⮘塍</w:t>
      </w:r>
      <w:r>
        <w:rPr/>
        <w:t>ꕄ</w:t>
      </w:r>
      <w:r>
        <w:rPr/>
        <w:t>䟂䄤숶浶挹恣勃㕅㠽</w:t>
      </w:r>
      <w:r>
        <w:rPr/>
        <w:t>ꦵ</w:t>
      </w:r>
      <w:r>
        <w:rPr/>
        <w:t>晕╉⌮椽⭕䰥걢晤汮䊡긤슱奩撵卓焹唻⩉䙾㍀㝕䜻땧䭶懂㔶攮</w:t>
      </w:r>
      <w:r>
        <w:rPr/>
        <w:t>ⵄ</w:t>
      </w:r>
      <w:r>
        <w:rPr/>
        <w:t>榩䴨쉄辱怮㡳䥔䍑䌩ꄺ瑊兊䥅牦쉳眵ꌷ幾惂䡦녖䳃䥇㠨䥅墮祡呴쉶䨩䑋뽄㚵欵⌥슻昬㭘쵧渽䤰슥祀坭䈸䌩潚礯摅䯎甤偍숬ぱ悵츦湘䝏䋂槂쉟</w:t>
      </w:r>
      <w:r>
        <w:rPr/>
        <w:t>ꦡ</w:t>
      </w:r>
      <w:r>
        <w:rPr/>
        <w:t>涩녭囂䘣卯獘䰦佖姂딻㙑㥰浑洱</w:t>
      </w:r>
      <w:r>
        <w:rPr/>
        <w:t>ꥉ</w:t>
      </w:r>
      <w:r>
        <w:rPr/>
        <w:t>껍㜸倲뽍㷂㩌숭䃂㌯収</w:t>
      </w:r>
      <w:r>
        <w:rPr/>
        <w:t>ꤹ꥟</w:t>
      </w:r>
      <w:r>
        <w:rPr/>
        <w:t>쉡厏㨨䄩䑸㥠ㆱ⍞</w:t>
      </w:r>
      <w:r>
        <w:rPr/>
        <w:t>⡕</w:t>
      </w:r>
      <w:r>
        <w:rPr/>
        <w:t>旂彍싂쉴匱䀨츹⹲䱓繢乪㝴癫䥊숪癵츥싂</w:t>
      </w:r>
      <w:r>
        <w:rPr/>
        <w:t>⣂ⱸ</w:t>
      </w:r>
      <w:r>
        <w:rPr/>
        <w:t>뭟绂䝠㙅妮ヂ㔺㵂䉌伱㢱常撥垏曂氲吩亘㶬庡樮䤦䕖哂女㍢⹞殿䵭嚵┥汖才㩰䉋燂㪵圣偨䚩쉒呲瘺怽⍈冩礱㴶㝘僃䁍䰲㩲쉕䈦田뇍숤㬥</w:t>
      </w:r>
      <w:r>
        <w:rPr/>
        <w:t>Ⳃ</w:t>
      </w:r>
      <w:r>
        <w:rPr/>
        <w:t>囂⩇쉡쌵㷂㑈䉏瀦</w:t>
      </w:r>
      <w:r>
        <w:rPr/>
        <w:t>ⴭ</w:t>
      </w:r>
      <w:r>
        <w:rPr/>
        <w:t>䁸庿㔲㩚偫싃䘻䰲␭䁱긺쉩婞쉅</w:t>
      </w:r>
      <w:r>
        <w:rPr/>
        <w:t>ꗂ</w:t>
      </w:r>
      <w:r>
        <w:rPr/>
        <w:t>䒣䅍</w:t>
      </w:r>
      <w:r>
        <w:rPr/>
        <w:t>⣂</w:t>
      </w:r>
      <w:r>
        <w:rPr/>
        <w:t>掬䩡吩㙟䍾⺮喩숯烂绂䏂儶</w:t>
      </w:r>
      <w:r>
        <w:rPr/>
        <w:t>ꦡ</w:t>
      </w:r>
      <w:r>
        <w:rPr/>
        <w:t>椷䠦ꅬ⭵㕺㚏쉃숵㐬繗硭숰㭶灷</w:t>
      </w:r>
      <w:r>
        <w:rPr/>
        <w:t>ꥍ</w:t>
      </w:r>
      <w:r>
        <w:rPr/>
        <w:t>䝈眯御娬汴싂쉥싂숵쌨⴪䝊㏂畋뽆硰썯惂슱げ</w:t>
      </w:r>
      <w:r>
        <w:rPr/>
        <w:t>꧂⸻</w:t>
      </w:r>
      <w:r>
        <w:rPr/>
        <w:t>ヂꆏ㯎珂䥇甪杅䁅嫂쉖⥲穎ꌫ㖵⌱惍奅嘯숮旂唭⪣쉮䎬塧㭲欽긷浯啃⭆뼥婍☣嗂䜫睳뼽䱃㑬싍䪏떱촭穗勂⥐</w:t>
      </w:r>
      <w:r>
        <w:rPr/>
        <w:t>⠻</w:t>
      </w:r>
      <w:r>
        <w:rPr/>
        <w:t>䔤堽剾柂⸪Ⓜ汃䙫榱䱞㡐䙳슥炡幃橨땘슘㩾칤䡹녺썁睈憱样ꅠ失⤩撘ꌽ䏂ㆱ쌵␥䀵汃㑡쌳䏂칭쉇녋㠱⮬䡰吸療숪攮뽮ꍱ쉈녢㏎䃂䥸轇兕㌸煀搤쎥お䡍ㅱ啞쉮啗㭰⵮䡭㬪氲捑⎥쌦㦱䭂哂갷겮캩슩숬⦡䝆礳䅂捨㍞偷滂戵㉩䈥ꥹ枬싂䜰噑슡栲슻嘲놱洨㈨䁄뼥繂䑺瑥毂</w:t>
      </w:r>
      <w:r>
        <w:rPr/>
        <w:t>⠸</w:t>
      </w:r>
      <w:r>
        <w:rPr/>
        <w:t>䪻燂숣碩〹楪</w:t>
      </w:r>
      <w:r>
        <w:rPr/>
        <w:t>ⵙ</w:t>
      </w:r>
      <w:r>
        <w:rPr/>
        <w:t>汔㑅쉑싂眪ꥯ公䑱녧轓僂椊瀴숩䙙♔潍丣⩆묲㉸╊⌱恚䭸쉪넻攫咡唹碻䴵楱</w:t>
      </w:r>
      <w:r>
        <w:rPr/>
        <w:t>⡾⑒</w:t>
      </w:r>
      <w:r>
        <w:rPr/>
        <w:t>녏嫂싂哂녊䜶㴨쉙煪飂⩏㑍</w:t>
      </w:r>
      <w:r>
        <w:rPr/>
        <w:t>⡙</w:t>
      </w:r>
      <w:r>
        <w:rPr/>
        <w:t>ꅾ摒婓淎㡷쉞䍤쉟⩂䉥슡弩䆘甶捚顒⵱繉Ⓨ◎⹬䝘췂殱桀湴⍳猻埂⭀涩畺땵</w:t>
      </w:r>
      <w:r>
        <w:rPr/>
        <w:t>⡖</w:t>
      </w:r>
      <w:r>
        <w:rPr/>
        <w:t>渪獇啌㩒䥬딳⨻祫㥢嫂癃悡扅䩥疩氷纵㵦㕮凂枮墩ꅡ뽾싂㑂浏쌴깋琣睕楎娯숤ネ䉀媏塕뭬彪灰☨摕쉌內ꅚ曂㘻뭹犩之奾慬婚淂卫ꍸ⍉杌쉠</w:t>
      </w:r>
      <w:r>
        <w:rPr/>
        <w:t>ⱒ</w:t>
      </w:r>
      <w:r>
        <w:rPr/>
        <w:t>煳暮乢슡幋숺歴塯쉭♠浬⥘幨捥⩷䡠숳勂愣믂ꎘ潗쉑뭉牊䥈㛎䱔顊儻츦䋂쉅䝗嗂塦平流ꇂ习入䢥㭐乷汐擂ㅥ⥊夸吣ꄪ㦩瑒㝤㯂噤☬㝗ꅭ걣⬺ꄵ托犥녒牤뭀恲け佄甦췃㩕啄㩭㘰剣⤸숺⬶칰楥嗂極㈽奒ㅷ竃攰截䝣⍦</w:t>
      </w:r>
      <w:r>
        <w:rPr/>
        <w:t>ꤰ</w:t>
      </w:r>
      <w:r>
        <w:rPr/>
        <w:t>攲異</w:t>
      </w:r>
      <w:r>
        <w:rPr/>
        <w:t>Ⳏ</w:t>
      </w:r>
      <w:r>
        <w:rPr/>
        <w:t>싂⤳믂夲㈹漯䄰灢熩숳㡄䝷쉃坪⑃报㵟晕奷氵徥䴯⩭坱湧</w:t>
      </w:r>
      <w:r>
        <w:rPr/>
        <w:t>ꥀ</w:t>
      </w:r>
      <w:r>
        <w:rPr/>
        <w:t>쉱녪䢵䣂塷㥘⍰싂</w:t>
      </w:r>
      <w:r>
        <w:rPr/>
        <w:t>ꤳ</w:t>
      </w:r>
      <w:r>
        <w:rPr/>
        <w:t>㏂쉰椦ㅬ戻쉺⺻쉒惂稫쉈걷䈦싂숮㜹矂╘숨呰뽍㌮呒洤썓㨳绂쉩⑙䣂녢摰땎♮煈椽欽㊩心欮㑎⨪䇂䩾朴숦ꏂ匴䅸㝬暵嘻㥚⏂捳䑚乵㖘㔵㵷熵奌⽑뭵乃偓㩔眣䧎呷䮏侱㒘夫內乶⩐ꏂ䍗뭫쉞쉭狂愪桒쵠췂</w:t>
      </w:r>
      <w:r>
        <w:rPr/>
        <w:t>ꕞ</w:t>
      </w:r>
      <w:r>
        <w:rPr/>
        <w:t>ⰳ</w:t>
      </w:r>
      <w:r>
        <w:rPr/>
        <w:t>呲松䅙</w:t>
      </w:r>
      <w:r>
        <w:rPr/>
        <w:t>⡖⩖</w:t>
      </w:r>
      <w:r>
        <w:rPr/>
        <w:t>ㅺ쉨건扅⬪杏⼦怴</w:t>
      </w:r>
      <w:r>
        <w:rPr/>
        <w:t>ꥂ</w:t>
      </w:r>
      <w:r>
        <w:rPr/>
        <w:t>煹쉎斏㮘╥슩쉡䑗流쉠夲</w:t>
      </w:r>
      <w:r>
        <w:rPr/>
        <w:t>ⱋ</w:t>
      </w:r>
      <w:r>
        <w:rPr/>
        <w:t>獺中㶏矂婤</w:t>
      </w:r>
      <w:r>
        <w:rPr/>
        <w:t>⡙</w:t>
      </w:r>
      <w:r>
        <w:rPr/>
        <w:t>쉶촭◂ㅰ</w:t>
      </w:r>
      <w:r>
        <w:rPr/>
        <w:t>ꕹ♑</w:t>
      </w:r>
      <w:r>
        <w:rPr/>
        <w:t>⡏</w:t>
      </w:r>
      <w:r>
        <w:rPr/>
        <w:t>乯啷쉪決꤮輺繖瀺슥槂係슩䐱卹利갷瑁梵氳㉓⥌ꍭ圪彔祠䕥깘</w:t>
      </w:r>
      <w:r>
        <w:rPr/>
        <w:t>ⴵ</w:t>
      </w:r>
      <w:r>
        <w:rPr/>
        <w:t>䩃敠묶쉨嗂偓ꥪ㋂垮佫䇂刨䡃姃ㅈ猭瑭矂潫珂䁀櫂梩樷㙥橭ꇂ杠瑓ꥺ䕈睑䘯㐥塶留漪㕸濎䁦伸㉔</w:t>
      </w:r>
      <w:r>
        <w:rPr/>
        <w:t>⡗</w:t>
      </w:r>
      <w:r>
        <w:rPr/>
        <w:t>䁣亩顤匥光◂椴┪</w:t>
      </w:r>
      <w:r>
        <w:rPr/>
        <w:t>ꕠ⑁</w:t>
      </w:r>
      <w:r>
        <w:rPr/>
        <w:t>숦督瑎쉖</w:t>
      </w:r>
      <w:r>
        <w:rPr/>
        <w:t>⢻</w:t>
      </w:r>
      <w:r>
        <w:rPr/>
        <w:t>慶⭧㥫㡆瑎㘩습</w:t>
      </w:r>
      <w:r>
        <w:rPr/>
        <w:t>꥟</w:t>
      </w:r>
      <w:r>
        <w:rPr/>
        <w:t>䱎㝓櫂♂싂㩸췂⚬⤣┺乲䅖券</w:t>
      </w:r>
      <w:r>
        <w:rPr/>
        <w:t>ꥍ</w:t>
      </w:r>
      <w:r>
        <w:rPr/>
        <w:t>䱶杚㝣轈惂㘤⩨㑯㈸⥄슻쉒丶頊磂⵳昶搯ꥺ㝊慾쉔幡䲣娲⴮䇍ꆘ扂숰昦⨨灷欨䥦祾扁繬䝫䙰</w:t>
      </w:r>
      <w:r>
        <w:rPr/>
        <w:t>ⵡ</w:t>
      </w:r>
      <w:r>
        <w:rPr/>
        <w:t>츳㈪뭢眱塮⩞㕋穗偎㓎갨嚱幫爣숶辵</w:t>
      </w:r>
      <w:r>
        <w:rPr/>
        <w:t>ⵈ</w:t>
      </w:r>
      <w:r>
        <w:rPr/>
        <w:t>坣浂乲怮捈㗂</w:t>
      </w:r>
      <w:r>
        <w:rPr/>
        <w:t>ꗎ</w:t>
      </w:r>
      <w:r>
        <w:rPr/>
        <w:t>ㅚ獋ꍢ呌轃뽾츴旂㛂숳䃂潌戬⩋㕧컂┰쉁녦〷㝬愭序辩甽싂</w:t>
      </w:r>
      <w:r>
        <w:rPr/>
        <w:t>ꦩ</w:t>
      </w:r>
      <w:r>
        <w:rPr/>
        <w:t>樯쉟恲悱䌬⼱牰碩⭘稰⩃갪䥘欳呺♵䞘⿂⫎燂㒣㟂䚵圣㝑奄偃㭀摒쉴擂轀㘥轅쌣쉆䰯딬㮩▮塨</w:t>
      </w:r>
      <w:r>
        <w:rPr/>
        <w:t>⢱</w:t>
      </w:r>
      <w:r>
        <w:rPr/>
        <w:t>縭긱쉅呰䱌煌딮㬦숪걞쉢归兞䃂祕㩴䑌숮꥔䂵圪す㩑乇椫㶩쉊㒱轮奡쉊㙵塃⨺〉债囃灓硘沩⦮ꅍ싂딶쉙晘䰵믂塴䰺ꌬ쉆䄳♚栰婪䥬乳ꅇ䯎⻂空</w:t>
      </w:r>
      <w:r>
        <w:rPr/>
        <w:t>ꥀ</w:t>
      </w:r>
      <w:r>
        <w:rPr/>
        <w:t>汮倪묦奲㔽䨻牂ꎡ㔱仂컂⪩䤲灘␷䘩轾偬轰⌤䖡⽙牁꺬轧涥⽣汋⥶⻎牘穧祔槂䱚匪㶮꥾㩙䍣䆻</w:t>
      </w:r>
      <w:r>
        <w:rPr/>
        <w:t>ꗃ</w:t>
      </w:r>
      <w:r>
        <w:rPr/>
        <w:t>슱氤獴畐뭆嘳媏䌳⩀楯숬슏⿂⽩戬恰䞘樸䭐</w:t>
      </w:r>
      <w:r>
        <w:rPr/>
        <w:t>ⲱ</w:t>
      </w:r>
      <w:r>
        <w:rPr/>
        <w:t>玡摡쉁촪䋂㩳怳前礨穧⵵䜫睫ꍇ</w:t>
      </w:r>
      <w:r>
        <w:rPr/>
        <w:t>Ⱳ</w:t>
      </w:r>
      <w:r>
        <w:rPr/>
        <w:t>楄橘卑硔⤥穐ꏂ⭦숴儥ꥡ搪坎숫촨桮柂㯂啫琻ꍵ剒䑈輪橶㗂쉁櫂䫂縷炬摎㧂慈쉳塉楣칪숺䌭⩁⩎塌ꆘ문䤸侮轲䇂㛂㵁숥硚啟</w:t>
      </w:r>
      <w:r>
        <w:rPr/>
        <w:t>꧃</w:t>
      </w:r>
      <w:r>
        <w:rPr/>
        <w:t>削ㅋ㥃꧎婤㢥栥䡩晁⥺䙉煳␰㙔䑁</w:t>
      </w:r>
      <w:r>
        <w:rPr/>
        <w:t>ⰴ</w:t>
      </w:r>
      <w:r>
        <w:rPr/>
        <w:t>殡걪㭊佚쉒硉쌣杋䪱祯䈷⑯㥐玩슻ꥡ⹦偢뽐㋂䑆슡却슬䱢䆩杤㵙⼳</w:t>
      </w:r>
      <w:r>
        <w:rPr/>
        <w:t>ⴱ</w:t>
      </w:r>
      <w:r>
        <w:rPr/>
        <w:t>⻂歞癯券幸㍚颩囃䱠칹灯䃂껂佾</w:t>
      </w:r>
      <w:r>
        <w:rPr/>
        <w:t>⡕</w:t>
      </w:r>
      <w:r>
        <w:rPr/>
        <w:t>䑲䁺쌪繊䥋㖬卞慙싂쉆녊썟䨷㧂堷쉡숸頦獈瘰</w:t>
      </w:r>
      <w:r>
        <w:rPr/>
        <w:t>ⰻ⬯</w:t>
      </w:r>
      <w:r>
        <w:rPr/>
        <w:t>睇迂</w:t>
      </w:r>
      <w:r>
        <w:rPr/>
        <w:t>⡁</w:t>
      </w:r>
      <w:r>
        <w:rPr/>
        <w:t>余傩땆拃㗂쉶㪬⨱哂쉬쉭쉠⨶⍓滎ㅠ杋⩓噁㠳Ⓜ摍頬瀱</w:t>
      </w:r>
      <w:r>
        <w:rPr/>
        <w:t>ꥋ</w:t>
      </w:r>
      <w:r>
        <w:rPr/>
        <w:t>涮칁⥇仂␫╌ꅢ浴꥞☸ꥮ䦣䡓㓂碩쉾⎱쉊彔쉨橾⹒張쎣怸稽睞䱐坍쉕ꅇ啢녶㙤呂썩輵쎻㉪䭁圬䍬倥⽁硭䢿傏抻㕙半壂</w:t>
      </w:r>
      <w:r>
        <w:rPr/>
        <w:t>ⷃ</w:t>
      </w:r>
      <w:r>
        <w:rPr/>
        <w:t>䬺쵯䄲堤挮䥲扖䬳⹂쉾十夣摾ꄥ걣歩斮祴땗</w:t>
      </w:r>
      <w:r>
        <w:rPr/>
        <w:t>ꔷ</w:t>
      </w:r>
      <w:r>
        <w:rPr/>
        <w:t>剫쉟</w:t>
      </w:r>
      <w:r>
        <w:rPr/>
        <w:t>ⱃ┳</w:t>
      </w:r>
      <w:r>
        <w:rPr/>
        <w:t>场⍖㝔㟂⨸쉫쉔犥乑砊敺⒥</w:t>
      </w:r>
      <w:r>
        <w:rPr/>
        <w:t>⡌</w:t>
      </w:r>
      <w:r>
        <w:rPr/>
        <w:t>쉕晋쉠♀檏桶傏㑾슣㐪呥걦싎썇길㞻⹺晔</w:t>
      </w:r>
      <w:r>
        <w:rPr/>
        <w:t>ꕰ</w:t>
      </w:r>
      <w:r>
        <w:rPr/>
        <w:t>㑂梘㣂䮵獥㛂䈲뭒싂卢⑯潵숥䌪摬剗㡑⨥䦏⹖슬㑸漻穋촦㈫</w:t>
      </w:r>
      <w:r>
        <w:rPr/>
        <w:t>Ⳏ</w:t>
      </w:r>
      <w:r>
        <w:rPr/>
        <w:t>㴸숴컂癉䝶呣㘨썟癆╒쵗奥㤹⩴땭晚椱䖿曂䒻䣂䙥숶砣縪</w:t>
      </w:r>
      <w:r>
        <w:rPr/>
        <w:t>ꥈ꥙</w:t>
      </w:r>
      <w:r>
        <w:rPr/>
        <w:t>眣礬䪵⩞秂务敃䥄札㤦⩨䅥㥤㜷ꥣ䩹㩗畢⭣싂㍺숲⽪ㅒ㍺㥴顟뗂坱䙊숵敚㙢恓䨨</w:t>
      </w:r>
      <w:r>
        <w:rPr/>
        <w:t>ꖡ</w:t>
      </w:r>
      <w:r>
        <w:rPr/>
        <w:t>券⭀昪숨䨶扟⫂⩣颥㢿坲塁淎恟䑤墿땁欯伨顁呾䅪怯槂夷䭀煖쉅佺䕾桃㝫⩞㒩㐩쉊䙂⵭껂쉧</w:t>
      </w:r>
      <w:r>
        <w:rPr/>
        <w:t>Ⳃ</w:t>
      </w:r>
      <w:r>
        <w:rPr/>
        <w:t>杠싂婚憿庵灯⑀優⌹숷쉙壂땹═⭙嘨暮撘橙⽉⥱禵伳㍢췂治繋琥湸</w:t>
      </w:r>
      <w:r>
        <w:rPr/>
        <w:t>ꕢꔶ</w:t>
      </w:r>
      <w:r>
        <w:rPr/>
        <w:t>㗂䕍㍔坔奙げ株昲⩧关䖡敆싂</w:t>
      </w:r>
      <w:r>
        <w:rPr/>
        <w:t>ꤴ</w:t>
      </w:r>
      <w:r>
        <w:rPr/>
        <w:t>䁎乂瘲</w:t>
      </w:r>
      <w:r>
        <w:rPr/>
        <w:t>ⵄ</w:t>
      </w:r>
      <w:r>
        <w:rPr/>
        <w:t>幇總썮츪㬪</w:t>
      </w:r>
      <w:r>
        <w:rPr/>
        <w:t>꥟</w:t>
      </w:r>
      <w:r>
        <w:rPr/>
        <w:t>䋂地椪</w:t>
      </w:r>
      <w:r>
        <w:rPr/>
        <w:t>ꔲ</w:t>
      </w:r>
      <w:r>
        <w:rPr/>
        <w:t>䥐぀燎䐩문愽乨輲䡨廂㩨쉮儨쉓</w:t>
      </w:r>
      <w:r>
        <w:rPr/>
        <w:t>ⱬ</w:t>
      </w:r>
      <w:r>
        <w:rPr/>
        <w:t>쉈䱯</w:t>
      </w:r>
      <w:r>
        <w:rPr/>
        <w:t>ꥂ</w:t>
      </w:r>
      <w:r>
        <w:rPr/>
        <w:t>挬䨬湄顫뽪㜶洦䅶ꅵ⭪湃懂쉀倰㕫ꍱ㎱Ⓧ쉳쉾婹ꍆ佬幕扏是䏂㔦싂塂ꅡ믃垘䳍䅒判뭑숻싂츻䁊썌뼺슣呶꺏㯂圥冿睞쉣垘洬</w:t>
      </w:r>
      <w:r>
        <w:rPr/>
        <w:t>ꕡ</w:t>
      </w:r>
      <w:r>
        <w:rPr/>
        <w:t>頷䝳空</w:t>
      </w:r>
      <w:r>
        <w:rPr/>
        <w:t>ꤴⓍ</w:t>
      </w:r>
      <w:r>
        <w:rPr/>
        <w:t>䕱䂿䝱庵ꍷ넫火摡伬㩪ꥫ땩收㵄숩</w:t>
      </w:r>
      <w:r>
        <w:rPr/>
        <w:t>Ⱞ</w:t>
      </w:r>
      <w:r>
        <w:rPr/>
        <w:t>娶깋㭾歒皱顶숱⨣儲㩣䭠呁稽㐻䑔久機癨␤츤⑬Ⓜ䵵㚡瘭ィ슩戬ギ䵥칲故廂䚡擂뭦쉉⒱入睑䄩嘦瘸佧䵷晧쵁䍺づ䉢剞㍔呖⵹恅牮쏂啷㩒䟂恥偟勂穥╥쉖䵯䌪顲䂬딷䱾䱓慘</w:t>
      </w:r>
      <w:r>
        <w:rPr/>
        <w:t>ꥐ</w:t>
      </w:r>
      <w:r>
        <w:rPr/>
        <w:t>䠳眥婓䲻뼽㙢쉸婕勂昬榱숶䍇穨䃂◂枥숦抻䁩牥</w:t>
      </w:r>
      <w:r>
        <w:rPr/>
        <w:t>꧂</w:t>
      </w:r>
      <w:r>
        <w:rPr/>
        <w:t>䡚喬廂㕠♤嘸婃偟긺頤呎彩䶩쌻쉫桘㕞⌵㝲㜫⩠쉠</w:t>
      </w:r>
      <w:r>
        <w:rPr/>
        <w:t>ⱈ</w:t>
      </w:r>
      <w:r>
        <w:rPr/>
        <w:t>敹깺ⸯ海⏂洯㉏ꎣ␪䵤圯棂쉏쵁咣㜫䗂♾䥬硷単㥵싂</w:t>
      </w:r>
      <w:r>
        <w:rPr/>
        <w:t>ꕤ</w:t>
      </w:r>
      <w:r>
        <w:rPr/>
        <w:t>䥱䌷㘪⎮湳囂숰䭺轕恋깘⪩縬砩㣂㷂挰숷⍧䪬쉹䔮ㅎ㔪ㆡ歷㕨</w:t>
      </w:r>
      <w:r>
        <w:rPr/>
        <w:t>ⴳ</w:t>
      </w:r>
      <w:r>
        <w:rPr/>
        <w:t>㕅轲䔨琺娬䴭剚䟂轷顲㠪썕毂⴯硬㔽䧂䝖穓摈㞏瑲숣</w:t>
      </w:r>
      <w:r>
        <w:rPr/>
        <w:t>ꖡ</w:t>
      </w:r>
      <w:r>
        <w:rPr/>
        <w:t>扃㩤盂祫㒘⪡䵅⼭圭㛂</w:t>
      </w:r>
      <w:r>
        <w:rPr/>
        <w:t>⠊</w:t>
      </w:r>
      <w:r>
        <w:rPr/>
        <w:t>兴沬</w:t>
      </w:r>
      <w:r>
        <w:rPr/>
        <w:t>ꥊ</w:t>
      </w:r>
      <w:r>
        <w:rPr/>
        <w:t>柂席䗃愸㩉濍싂䥈奱滍녬ꥳ橊</w:t>
      </w:r>
      <w:r>
        <w:rPr/>
        <w:t>ꤣ</w:t>
      </w:r>
      <w:r>
        <w:rPr/>
        <w:t>갦剤⑀䱏䭀夦쉙䰪ㄺ긱氵噍걂漷窡</w:t>
      </w:r>
      <w:r>
        <w:rPr/>
        <w:t>ⵕ</w:t>
      </w:r>
      <w:r>
        <w:rPr/>
        <w:t>䵧㪩㭋䑱㤹唥숷物礴쌴</w:t>
      </w:r>
      <w:r>
        <w:rPr/>
        <w:t>ꕢ</w:t>
      </w:r>
      <w:r>
        <w:rPr/>
        <w:t>䑙㵭洨쉷꥾渶玩湀⯂䐻⩆挸砭晭깢⧃숵䩀</w:t>
      </w:r>
      <w:r>
        <w:rPr/>
        <w:t>ꤶ</w:t>
      </w:r>
      <w:r>
        <w:rPr/>
        <w:t>磂睳烂輣帳칇⹆㗍繬牊땤灋垮攰潊刵琦⍞儩䕁漭汴剠磎</w:t>
      </w:r>
      <w:r>
        <w:rPr/>
        <w:t>ꕆ</w:t>
      </w:r>
      <w:r>
        <w:rPr/>
        <w:t>딫琻偔張䉓䀪㭘畂桨격烎慅⩯쉤슣歂圸㥷墩</w:t>
      </w:r>
      <w:r>
        <w:rPr/>
        <w:t>꤫</w:t>
      </w:r>
      <w:r>
        <w:rPr/>
        <w:t>䵺ꍪ攭␣䈥乷䡈熱䭸䵵숲ꌲ啹敓䙲啎䥕䮣쉦싍묦⸷㔵䥀䡋慟琽呀个⥤戺灕禬䶮ㄮ딴㛂光쌹儷</w:t>
      </w:r>
      <w:r>
        <w:rPr/>
        <w:t>ⴷ⹮</w:t>
      </w:r>
      <w:r>
        <w:rPr/>
        <w:t>匲亮♞䴦</w:t>
      </w:r>
      <w:r>
        <w:rPr/>
        <w:t>Ⱡ</w:t>
      </w:r>
      <w:r>
        <w:rPr/>
        <w:t>歯</w:t>
      </w:r>
      <w:r>
        <w:rPr/>
        <w:t>ⲏ</w:t>
      </w:r>
      <w:r>
        <w:rPr/>
        <w:t>秂㴹⍍</w:t>
      </w:r>
      <w:r>
        <w:rPr/>
        <w:t>ꕅ</w:t>
      </w:r>
      <w:r>
        <w:rPr/>
        <w:t>汸擎瘯幾쉖췂쉦쉆䃂䁚쉗⌵ꍯ䡂頶槂櫂싎</w:t>
      </w:r>
      <w:r>
        <w:rPr/>
        <w:t>ꥄ</w:t>
      </w:r>
      <w:r>
        <w:rPr/>
        <w:t>乑땚䉄ꅉ東凂獳眺唻췂祗</w:t>
      </w:r>
      <w:r>
        <w:rPr/>
        <w:t>ⰲ</w:t>
      </w:r>
      <w:r>
        <w:rPr/>
        <w:t>俎顗컂칤縣䘣㥘礪瘪⌲娩掻剖뼩䌹䥘䍖摈槂䖮䔭轑⥄숬昦彋僂䶱䅍噢갸䊡剚⿂䄪顷圳</w:t>
      </w:r>
      <w:r>
        <w:rPr/>
        <w:t>ꕍ</w:t>
      </w:r>
      <w:r>
        <w:rPr/>
        <w:t>湧撻姂쉱쉇漳測页ㅾ轘㴺䶬䙏⥅煙⺬濂怯㝠单猻穅</w:t>
      </w:r>
      <w:r>
        <w:rPr/>
        <w:t>⡖</w:t>
      </w:r>
      <w:r>
        <w:rPr/>
        <w:t>㋂吩秎ꆮ</w:t>
      </w:r>
      <w:r>
        <w:rPr/>
        <w:t>ⵧ</w:t>
      </w:r>
      <w:r>
        <w:rPr/>
        <w:t>咵枩乑⩆믂꺩⹮㑏ꌺ䵌枮쉮序痂䭢繰椬싃曎䜴彃颩啦䕳䪏⩷㭖畳㍱싍楞䀬恷她╞</w:t>
      </w:r>
      <w:r>
        <w:rPr/>
        <w:t>ꕒ⨺</w:t>
      </w:r>
      <w:r>
        <w:rPr/>
        <w:t>쵎汀⻂떡㯍싂呯縵䶩枡썊瘬䅍恙堷䕆匯㭐䑸ㅰ껂♨⦘ꥵ吳汆慉ꆡ曂氬疘祈䵨㈲幡쉞쉕䁅䩋㑘䩾䈣瑞ꆿ䲡뽔숷掩牖湥쉟浐禥䱓</w:t>
      </w:r>
      <w:r>
        <w:rPr/>
        <w:t>꧂⵲</w:t>
      </w:r>
      <w:r>
        <w:rPr/>
        <w:t>恑⏂㕭婊⪿縩䉫⨪</w:t>
      </w:r>
      <w:r>
        <w:rPr/>
        <w:t>ꔦ</w:t>
      </w:r>
      <w:r>
        <w:rPr/>
        <w:t>杅뽳顲獺䡙숯穋㝋太ꥴ</w:t>
      </w:r>
      <w:r>
        <w:rPr/>
        <w:t>⡲</w:t>
      </w:r>
      <w:r>
        <w:rPr/>
        <w:t>䔻ㅉ쉵ㄷ</w:t>
      </w:r>
      <w:r>
        <w:rPr/>
        <w:t>⡘</w:t>
      </w:r>
      <w:r>
        <w:rPr/>
        <w:t>㍸㢱璩㍚卂猫䠥橙䱃䙓债㣂쉯栴⍷싂㐲繕桍㙃싂쉨깂⥍ꇂ畒歆㠰硎䈴桊剡礱⩴穚⩂瑙復䈤湰쉀숤㡲䕘汃浆妮썋儷䵌栫佳</w:t>
      </w:r>
      <w:r>
        <w:rPr/>
        <w:t>꧂</w:t>
      </w:r>
      <w:r>
        <w:rPr/>
        <w:t>⽲勂⹡㓂偷쉷㴲噘猵嘷䎩搷뾩癦啑煩噁湁揂</w:t>
      </w:r>
      <w:r>
        <w:rPr/>
        <w:t>⢣</w:t>
      </w:r>
      <w:r>
        <w:rPr/>
        <w:t>䄷㠱擎㙈咱</w:t>
      </w:r>
      <w:r>
        <w:rPr/>
        <w:t>ꦿ</w:t>
      </w:r>
      <w:r>
        <w:rPr/>
        <w:t>碻䕩䀪䑺歓昣</w:t>
      </w:r>
      <w:r>
        <w:rPr/>
        <w:t>⡣</w:t>
      </w:r>
      <w:r>
        <w:rPr/>
        <w:t>㝸쉸갷⩉쉑乫睞㝳卤䤽꥙〨</w:t>
      </w:r>
      <w:r>
        <w:rPr/>
        <w:t>ⰻ</w:t>
      </w:r>
      <w:r>
        <w:rPr/>
        <w:t>幫愪녔䦡쉹䚿牣樳瑧䀩䄶堰㩉儹愩懂⵩梵穉澡瘲䩠⽧治樣徏⸪癔㭘䬤頬輭皥䑆㥳㖣</w:t>
      </w:r>
      <w:r>
        <w:rPr/>
        <w:t>ⴊ</w:t>
      </w:r>
      <w:r>
        <w:rPr/>
        <w:t>쉚甭畱뼣潾칥瀶썸灢⍧ꌷ숦ㅔ</w:t>
      </w:r>
      <w:r>
        <w:rPr/>
        <w:t>ⴺ</w:t>
      </w:r>
      <w:r>
        <w:rPr/>
        <w:t>䝺焲倯㭪◂칄㐪ꅣ煕役쵩溥圸䬫氪</w:t>
      </w:r>
      <w:r>
        <w:rPr/>
        <w:t>ꔬ</w:t>
      </w:r>
      <w:r>
        <w:rPr/>
        <w:t>㐺噰摉쉌嘽☦쵡숤⽁係䵤숫숹쌪瘴恫由剤梥</w:t>
      </w:r>
      <w:r>
        <w:rPr/>
        <w:t>꧂⵵</w:t>
      </w:r>
      <w:r>
        <w:rPr/>
        <w:t>䭃㈦㑈绂길ㅂ䄯猶♒㤥㷂⑶拂婠䷂딣</w:t>
      </w:r>
      <w:r>
        <w:rPr/>
        <w:t>ꦿ⹹♃</w:t>
      </w:r>
      <w:r>
        <w:rPr/>
        <w:t>䘺儤歂㡓杉뽱㛂쉵</w:t>
      </w:r>
      <w:r>
        <w:rPr/>
        <w:t>ꕓ</w:t>
      </w:r>
      <w:r>
        <w:rPr/>
        <w:t>乥縵收桵쉒⑾瞩硷ꥮꆏ⪬彋煔啭䍃顡⭊辥呮</w:t>
      </w:r>
      <w:r>
        <w:rPr/>
        <w:t>ꔪ</w:t>
      </w:r>
      <w:r>
        <w:rPr/>
        <w:t>䭀꥚倷儥⹨猺◂쉂⍭し㣂䉓繣䒣쉡奏䭲婕猵⸭</w:t>
      </w:r>
    </w:p>
    <w:p>
      <w:pPr>
        <w:pStyle w:val="PreformattedText"/>
        <w:bidi w:val="0"/>
        <w:spacing w:before="0" w:after="0"/>
        <w:jc w:val="left"/>
        <w:rPr/>
      </w:pPr>
      <w:r>
        <w:rPr/>
        <w:t>㕅爥橖쉯䄪㝵싂啴奞쉀桤㣂湢㵣䔥슡砬땎ㅾ츩⑱숩㭖쉺숵冥彁䎻㌹♃ꥢ囂㷂竃㐦漩䖬樨䖻廂捾䵘乊뽊垱縭ꅑ瓍㮡䌶娩</w:t>
      </w:r>
      <w:r>
        <w:rPr/>
        <w:t>ꕁ</w:t>
      </w:r>
      <w:r>
        <w:rPr/>
        <w:t>㗂䍖㯂夣硌쉴숫洣辱睶⫂惍䮡䤷</w:t>
      </w:r>
      <w:r>
        <w:rPr/>
        <w:t>ⵠ</w:t>
      </w:r>
      <w:r>
        <w:rPr/>
        <w:t>㥥硞䰶⌭き䐦썒兂㩊䕺畂숯佧煔네捑礮쌱숥䝐⨬桲㴮炵乷⿂썅頣㡈䳂䁺癕㭢囂幦淂</w:t>
      </w:r>
      <w:r>
        <w:rPr/>
        <w:t>ꔪ</w:t>
      </w:r>
      <w:r>
        <w:rPr/>
        <w:t>确婊潭</w:t>
      </w:r>
      <w:r>
        <w:rPr/>
        <w:t>ⱌ</w:t>
      </w:r>
      <w:r>
        <w:rPr/>
        <w:t>爸砹䕢顾娹쉁牒特䝫⍇㠤卍穥䝐䱧〪焥긭뼲癖皡䭐⌬쉔쉾匥</w:t>
      </w:r>
      <w:r>
        <w:rPr/>
        <w:t>⡧</w:t>
      </w:r>
      <w:r>
        <w:rPr/>
        <w:t>佇쉹呎묱쵈ぷ撩뭙쉹䆘⚿啴灆繧쉺</w:t>
      </w:r>
      <w:r>
        <w:rPr/>
        <w:t>ꦥ</w:t>
      </w:r>
      <w:r>
        <w:rPr/>
        <w:t>顾䊬潺⥃揂쉨啤縬喿扏⭩嗎墮㍱輮坅껂긮眸媏䉔澮ꏂꅵ㕙挶♰ꎘ佹쉄㭺␣㕢琭汸⽙⹘䜫禩㍃뾏灧쉶啢別䓂㐻⩨쉲顣⪻㠹掣牅䑨⫂唯犬썍⍡㢏喬䧂眺猨뭦牦䥎녖亘䣂瓍稭桖ꥱ㙐稵票栰戫眴䡖뗂㈽쵭潾</w:t>
      </w:r>
      <w:r>
        <w:rPr/>
        <w:t>ⱡ</w:t>
      </w:r>
      <w:r>
        <w:rPr/>
        <w:t>ꥏ</w:t>
      </w:r>
      <w:r>
        <w:rPr/>
        <w:t>䭧木쉈䴦摹녡穯汈ㅰ彣</w:t>
      </w:r>
      <w:r>
        <w:rPr/>
        <w:t>ⷂ</w:t>
      </w:r>
      <w:r>
        <w:rPr/>
        <w:t>䉦⴪呄娪漷兕䑍⎘걦杋ꍂ</w:t>
      </w:r>
      <w:r>
        <w:rPr/>
        <w:t>ꤥ</w:t>
      </w:r>
      <w:r>
        <w:rPr/>
        <w:t>쉨㡎뼹꥾떵䅧땹쵟幣䠴こ쉱䭗ㅐ侻䤭湐に輭싂㑖穭㛎畸盂空</w:t>
      </w:r>
      <w:r>
        <w:rPr/>
        <w:t>⠸</w:t>
      </w:r>
      <w:r>
        <w:rPr/>
        <w:t>㎿꥔䁩壂쉮ㅋ싂㵲</w:t>
      </w:r>
      <w:r>
        <w:rPr/>
        <w:t>⠬</w:t>
      </w:r>
      <w:r>
        <w:rPr/>
        <w:t>獐쉙栩뮵偢</w:t>
      </w:r>
      <w:r>
        <w:rPr/>
        <w:t>ꤲ</w:t>
      </w:r>
      <w:r>
        <w:rPr/>
        <w:t>サ䟂ォ⨪싃辻睕縤佯숸쉸牗湹♠䭡轣ぷ믂㚘䅰슘灑佘</w:t>
      </w:r>
      <w:r>
        <w:rPr/>
        <w:t>⠬</w:t>
      </w:r>
      <w:r>
        <w:rPr/>
        <w:t>忂牣싂ꄳ楣숸쉫</w:t>
      </w:r>
      <w:r>
        <w:rPr/>
        <w:t>Ⱛ</w:t>
      </w:r>
      <w:r>
        <w:rPr/>
        <w:t>䙗ꌴ砻摷溩疡眯숸㌳璻洬癵⌲瑙礵습녦ꥶ奙⩄畾朻믂习㣂㨹畑祀擂⍖䜩⏃焩㕙垬撥╆䝕頪㈥췂ꎬ焹兾⑵捔ꎻ뭗숲厘㡁㭓땙䉡找ꅷ樊쉾弱恵扠爫夵㐽쉸⹈ꅒ䠯</w:t>
      </w:r>
      <w:r>
        <w:rPr/>
        <w:t>ꗍ</w:t>
      </w:r>
      <w:r>
        <w:rPr/>
        <w:t>幁戽窵穞꺱䔦㭲儲啬智ꌪ</w:t>
      </w:r>
      <w:r>
        <w:rPr/>
        <w:t>ꤻ</w:t>
      </w:r>
      <w:r>
        <w:rPr/>
        <w:t>㡢숫朷☲楉</w:t>
      </w:r>
      <w:r>
        <w:rPr/>
        <w:t>Ⱳ</w:t>
      </w:r>
      <w:r>
        <w:rPr/>
        <w:t>㔨䬫敳</w:t>
      </w:r>
      <w:r>
        <w:rPr/>
        <w:t>ⱡ</w:t>
      </w:r>
      <w:r>
        <w:rPr/>
        <w:t>獣囍♩敡㍩晊</w:t>
      </w:r>
      <w:r>
        <w:rPr/>
        <w:t>ⱄ</w:t>
      </w:r>
      <w:r>
        <w:rPr/>
        <w:t>氻奞搱妏风⩰㝥彣㉑⩔嘰⤬칆♢䩄䐶⑪</w:t>
      </w:r>
      <w:r>
        <w:rPr/>
        <w:t>ⴹ</w:t>
      </w:r>
      <w:r>
        <w:rPr/>
        <w:t>ㅶ</w:t>
      </w:r>
      <w:r>
        <w:rPr/>
        <w:t>ꕫ</w:t>
      </w:r>
      <w:r>
        <w:rPr/>
        <w:t>䳂㉅㥴剘㙔䷂画㝩ꄸ땭싂ꄭ䭌牘札䮱썑숨쉕䰣녪桲䑏䞵印⽺焬칯</w:t>
      </w:r>
      <w:r>
        <w:rPr/>
        <w:t>ⵀ⩄</w:t>
      </w:r>
      <w:r>
        <w:rPr/>
        <w:t>ⱸ⹷</w:t>
      </w:r>
      <w:r>
        <w:rPr/>
        <w:t>㬲썌煬⤮傥瞵幓剫拎ꅍ䣃琬⥎䕄쉇瘶慱쉢쉹䉌挹쵎倹杹䊏㨮쉟䙹츲㡳去溘☯塄撏</w:t>
      </w:r>
      <w:r>
        <w:rPr/>
        <w:t>ꕸ</w:t>
      </w:r>
      <w:r>
        <w:rPr/>
        <w:t>㷂歅묥ㅹ䲿没砫⤣꥖싂瓂ꄪ㪩䛂⯂䑐祙堪㝅做䬰䋍㕮ㆩ숨ꍆ䊻坦ꅑ嘪㑀凂캣汬䍾碏⺻繦㥑숽牲噚⒩瀲煭卫䀤⥓绎㡂砳幯</w:t>
      </w:r>
      <w:r>
        <w:rPr/>
        <w:t>ꤹ</w:t>
      </w:r>
      <w:r>
        <w:rPr/>
        <w:t>㥋㬦㙄癱⸽䭏뿂㍚泂</w:t>
      </w:r>
      <w:r>
        <w:rPr/>
        <w:t>Ⲙ</w:t>
      </w:r>
      <w:r>
        <w:rPr/>
        <w:t>ꌵ䑄䰦㝌㎿땾</w:t>
      </w:r>
      <w:r>
        <w:rPr/>
        <w:t>Ⱖ</w:t>
      </w:r>
      <w:r>
        <w:rPr/>
        <w:t>呖슬䶩컂䭁䣂祪督⍙㡪</w:t>
      </w:r>
      <w:r>
        <w:rPr/>
        <w:t>ⱅ</w:t>
      </w:r>
      <w:r>
        <w:rPr/>
        <w:t>煋싂쉂䑕稷彘Ⓜ牳恖吽䈳䑮</w:t>
      </w:r>
      <w:r>
        <w:rPr/>
        <w:t>꧃</w:t>
      </w:r>
      <w:r>
        <w:rPr/>
        <w:t>丯⌺ꍨ䚏숪쉭輤盂稹㙧浨〴戮⫂䑾片摓</w:t>
      </w:r>
      <w:r>
        <w:rPr/>
        <w:t>ꖱ</w:t>
      </w:r>
      <w:r>
        <w:rPr/>
        <w:t>뽓ꄣ쉠㵋</w:t>
      </w:r>
      <w:r>
        <w:rPr/>
        <w:t>⠭</w:t>
      </w:r>
      <w:r>
        <w:rPr/>
        <w:t>桹矂敯当☦⍅</w:t>
      </w:r>
      <w:r>
        <w:rPr/>
        <w:t>⡊⬶</w:t>
      </w:r>
      <w:r>
        <w:rPr/>
        <w:t>䭮⛂쉕숫쉾湪䰹䁱⤣桷乪⚬幎ꥣ奍숤숤⍒숷䝁太繙幁쉒㩴獄쉄</w:t>
      </w:r>
      <w:r>
        <w:rPr/>
        <w:t>ⷂ⍲</w:t>
      </w:r>
      <w:r>
        <w:rPr/>
        <w:t>惂슥㵤</w:t>
      </w:r>
      <w:r>
        <w:rPr/>
        <w:t>Ⳃ</w:t>
      </w:r>
      <w:r>
        <w:rPr/>
        <w:t>䙄慇墥窣ꍹ썸幷싂䔹긵㔹㩒쉙栵뾡梵</w:t>
      </w:r>
      <w:r>
        <w:rPr/>
        <w:t>Ⲙ</w:t>
      </w:r>
      <w:r>
        <w:rPr/>
        <w:t>㖡煚吳</w:t>
      </w:r>
      <w:r>
        <w:rPr/>
        <w:t>Ⳃ</w:t>
      </w:r>
      <w:r>
        <w:rPr/>
        <w:t>캩</w:t>
      </w:r>
      <w:r>
        <w:rPr/>
        <w:t>ⵥ</w:t>
      </w:r>
      <w:r>
        <w:rPr/>
        <w:t>楙놘䍡깾䩇砪涩♾䉹㑵㈣乮瑘╮⸳伶</w:t>
      </w:r>
      <w:r>
        <w:rPr/>
        <w:t>⠺</w:t>
      </w:r>
      <w:r>
        <w:rPr/>
        <w:t>㤺╠氪㍐氹㋍婇걅䭬燎⭱輻⺱软獭⹵溣䰷⫃欬睄쉧橍걊坎唭恓形⴬囍嘪⍧ヂ⌻쉧㴳彥놿</w:t>
      </w:r>
      <w:r>
        <w:rPr/>
        <w:t>ꖿ</w:t>
      </w:r>
      <w:r>
        <w:rPr/>
        <w:t>穭</w:t>
      </w:r>
      <w:r>
        <w:rPr/>
        <w:t>⡏</w:t>
      </w:r>
      <w:r>
        <w:rPr/>
        <w:t>ꥅ⩒</w:t>
      </w:r>
      <w:r>
        <w:rPr/>
        <w:t>朮曎㴨쉥奫쉩▩扳</w:t>
      </w:r>
      <w:r>
        <w:rPr/>
        <w:t>ⱬ</w:t>
      </w:r>
      <w:r>
        <w:rPr/>
        <w:t>䰷㚻䠹呣瀹껂</w:t>
      </w:r>
      <w:r>
        <w:rPr/>
        <w:t>ⵘ</w:t>
      </w:r>
      <w:r>
        <w:rPr/>
        <w:t>改橖</w:t>
      </w:r>
      <w:r>
        <w:rPr/>
        <w:t>ꔪ</w:t>
      </w:r>
      <w:r>
        <w:rPr/>
        <w:t>뭤神╷㤦扥ꎩ繲㒵栰쉟憵⌦呴㙱</w:t>
      </w:r>
      <w:r>
        <w:rPr/>
        <w:t>ⴥ⩎</w:t>
      </w:r>
      <w:r>
        <w:rPr/>
        <w:t>따湏愷晊㥆䈳噃制☸쉆䌯柂畺⨺䛃⌺㐭뭮縬㉸䵓㔳洦怲</w:t>
      </w:r>
      <w:r>
        <w:rPr/>
        <w:t>ꥒ</w:t>
      </w:r>
      <w:r>
        <w:rPr/>
        <w:t>灐潰つ땄夦㉄걱焩灖䌥わ椥⽰敊䮩</w:t>
      </w:r>
      <w:r>
        <w:rPr/>
        <w:t>⠤</w:t>
      </w:r>
      <w:r>
        <w:rPr/>
        <w:t>숯歮쉁걃꺿쉰乞厡묰쉚儷摬싂牯䪻烂杨치輹숸洭뭒眷쉭充긵䐪偺␶䍤숫呑쉶⸪⌣</w:t>
      </w:r>
      <w:r>
        <w:rPr/>
        <w:t>ꤦ</w:t>
      </w:r>
      <w:r>
        <w:rPr/>
        <w:t>춵⵷灵剣㮏ꥨ坓슩䀮桏硐ꅔ轧⭰䃂畄</w:t>
      </w:r>
      <w:r>
        <w:rPr/>
        <w:t>ꤰ</w:t>
      </w:r>
      <w:r>
        <w:rPr/>
        <w:t>嘺問Ⓜ</w:t>
      </w:r>
      <w:r>
        <w:rPr/>
        <w:t>ⶥ</w:t>
      </w:r>
      <w:r>
        <w:rPr/>
        <w:t>㠨ꥣ㌦顅嘰慏杇㝐⼊圸瞻㝟乓숪䑞㤮硡昶층</w:t>
      </w:r>
      <w:r>
        <w:rPr/>
        <w:t>ꕾ</w:t>
      </w:r>
      <w:r>
        <w:rPr/>
        <w:t>嗍䭵癸숱頱</w:t>
      </w:r>
      <w:r>
        <w:rPr/>
        <w:t>ⴽ</w:t>
      </w:r>
      <w:r>
        <w:rPr/>
        <w:t>搻⭭坕쉫暩㟂漺ꅯ뽚䉊灂⸽╀숲</w:t>
      </w:r>
      <w:r>
        <w:rPr/>
        <w:t>ⵋ</w:t>
      </w:r>
      <w:r>
        <w:rPr/>
        <w:t>督⽖䑄牌⤣頻嘤䩬佨懃迂뿍뮩ꇂ쉧⭫쉆轌</w:t>
      </w:r>
      <w:r>
        <w:rPr/>
        <w:t>ⱋ</w:t>
      </w:r>
      <w:r>
        <w:rPr/>
        <w:t>单䵇녈⪩⥘关⩢墥</w:t>
      </w:r>
      <w:r>
        <w:rPr/>
        <w:t>ⶩ</w:t>
      </w:r>
      <w:r>
        <w:rPr/>
        <w:t>係䇂뭤</w:t>
      </w:r>
      <w:r>
        <w:rPr/>
        <w:t>꥓ꖻ</w:t>
      </w:r>
      <w:r>
        <w:rPr/>
        <w:t>䰶桤橨⬪㗂썔堬⹙余⌴쉄䭍㯍쉒⭘ꄺ㜴⒬潠㉍䉩䱭撮</w:t>
      </w:r>
      <w:r>
        <w:rPr/>
        <w:t>ꥂ</w:t>
      </w:r>
      <w:r>
        <w:rPr/>
        <w:t>牎㴵ㆻ䟂䉑䩪㏂ꍚ婷啲㬣⨪</w:t>
      </w:r>
      <w:r>
        <w:rPr/>
        <w:t>ꥁ</w:t>
      </w:r>
      <w:r>
        <w:rPr/>
        <w:t>橧츤숽뭤爨参뾡㮥⾻桥깎䄨呔☹␵㖘⚡凂狃쉵熏禩쉕쉏䭲擂玮츬潁ꅅꍮ櫎⫍䭲쵟焫䄣ꏂ姂♭</w:t>
      </w:r>
      <w:r>
        <w:rPr/>
        <w:t>ꤩ</w:t>
      </w:r>
      <w:r>
        <w:rPr/>
        <w:t>䝅織嗂睨㟂䎻轖땞⍕Ⓜ仂ㆣ砪컂獉䩍瓂츲洯噾砳쉮⿂惂㠺</w:t>
      </w:r>
      <w:r>
        <w:rPr/>
        <w:t>ꥃ</w:t>
      </w:r>
      <w:r>
        <w:rPr/>
        <w:t>畇噠澬숪쉕ㅵ挽뭣ꆮ㶏噮넰燂怤䅣䤽刺쉌灕䤥呂敺燂⽋</w:t>
      </w:r>
      <w:r>
        <w:rPr/>
        <w:t>⡘</w:t>
      </w:r>
      <w:r>
        <w:rPr/>
        <w:t>迂浟印扇뭺쉃⵨辥䁍颬쉞坙劵悱ꅅ吮纥</w:t>
      </w:r>
      <w:r>
        <w:rPr/>
        <w:t>ꕾ</w:t>
      </w:r>
      <w:r>
        <w:rPr/>
        <w:t>澱䪩䏂⑱ꌹ獺轆⭵네슿㜴坌⽌楶䑞博䓂熻歉堩碘쉙砱䵍瑔깸㇂쉙뾱ꅈ䬵歮ꅥ輫쉀걐⦵入⭎㘲⽪</w:t>
      </w:r>
      <w:r>
        <w:rPr/>
        <w:t>ⲱ</w:t>
      </w:r>
      <w:r>
        <w:rPr/>
        <w:t>䨣땗숽媿┲䁞䄴⩡䉎偖춵彰㚏곂惂敩䰬</w:t>
      </w:r>
      <w:r>
        <w:rPr/>
        <w:t>ꔬ</w:t>
      </w:r>
      <w:r>
        <w:rPr/>
        <w:t>曂╮⑏⹪⹧춣拂㉴愨獊㴰牞</w:t>
      </w:r>
      <w:r>
        <w:rPr/>
        <w:t>ꔨ</w:t>
      </w:r>
      <w:r>
        <w:rPr/>
        <w:t>飍녎畄䩂呆숦㚘䕱秂</w:t>
      </w:r>
      <w:r>
        <w:rPr/>
        <w:t>ꔺ</w:t>
      </w:r>
      <w:r>
        <w:rPr/>
        <w:t>ꥦ㪥䷂斮㖩䜦</w:t>
      </w:r>
      <w:r>
        <w:rPr/>
        <w:t>⡀</w:t>
      </w:r>
      <w:r>
        <w:rPr/>
        <w:t>曂摮ꍷ⩂潕䉙䁔潞摁</w:t>
      </w:r>
      <w:r>
        <w:rPr/>
        <w:t>ꕈ</w:t>
      </w:r>
      <w:r>
        <w:rPr/>
        <w:t>떘㦩㮡㵭敘년檱呅轘佮歠界ガ㕀参䧍攸劘欦汌椮⸪竂</w:t>
      </w:r>
      <w:r>
        <w:rPr/>
        <w:t>ⴻ</w:t>
      </w:r>
      <w:r>
        <w:rPr/>
        <w:t>煯㘣⥏䩤뭙獯쉠搥숴攺</w:t>
      </w:r>
      <w:r>
        <w:rPr/>
        <w:t>ꗂ</w:t>
      </w:r>
      <w:r>
        <w:rPr/>
        <w:t>ꅖ硑</w:t>
      </w:r>
      <w:r>
        <w:rPr/>
        <w:t>ꤪ</w:t>
      </w:r>
      <w:r>
        <w:rPr/>
        <w:t>㝅玩㓂⴪</w:t>
      </w:r>
      <w:r>
        <w:rPr/>
        <w:t>ꤣ</w:t>
      </w:r>
      <w:r>
        <w:rPr/>
        <w:t>怺ꍒ⭌⍥⥵暬㵃佞㝆뾻뮩炡慕娪偏繂숣䈺橱扃枱꺣</w:t>
      </w:r>
      <w:r>
        <w:rPr/>
        <w:t>ⱷ⩆</w:t>
      </w:r>
      <w:r>
        <w:rPr/>
        <w:t>轞歙祱扪䩄䁀㑏戱瓎穠䧎쉄姂슩쉮捗空〳瑢窻⨪丫囍轤⥧琵䵱㌭갸光汹䭒䑳摍뭇䘦呸ㅾ⍟⧂繐反ね⩈悏倲欤恚丮㕳䗂췂䬷⥺숩겱䎬獸䵠猨忂䫂꥔㵴䩑流쉷쉮슱竎⩳圫憡溿㛂內繈䠦栵␣愪杞䦻梱繫憣슱瑫枱傩㘶</w:t>
      </w:r>
      <w:r>
        <w:rPr/>
        <w:t>꧂꥓</w:t>
      </w:r>
      <w:r>
        <w:rPr/>
        <w:t>娸⮏䍠┱㔸ꍓ㭷♌⥉⨷⒮땓媣〬汇⫃깸곍奬䋂朶싂⩚柂䙮䬪⎡㙶彸䖏ꥳ숽䍋恋桏</w:t>
      </w:r>
      <w:r>
        <w:rPr/>
        <w:t>⡱⩱</w:t>
      </w:r>
      <w:r>
        <w:rPr/>
        <w:t>楥堫眊榘灤佑䰹㍪䯂䊣飍摈㑠슥ꄸ쌫⭶녡掱䃂숱桲㉹嘷⥆纘⪏砸䭷㭦</w:t>
      </w:r>
      <w:r>
        <w:rPr/>
        <w:t>ⶡ</w:t>
      </w:r>
      <w:r>
        <w:rPr/>
        <w:t>㎵砤숩汳걳扞椬噵竂啲ꆱ뼲⭎⩋术砱乥䕾摑㏂쉑兌땟假硌儬汷</w:t>
      </w:r>
      <w:r>
        <w:rPr/>
        <w:t>ꔥ</w:t>
      </w:r>
      <w:r>
        <w:rPr/>
        <w:t>쉪䪥⩹⵵숣⹆䟂輩扠䥏嚿爽</w:t>
      </w:r>
      <w:r>
        <w:rPr/>
        <w:t>ⵊ</w:t>
      </w:r>
      <w:r>
        <w:rPr/>
        <w:t>喏䱱琺湌⨵婦묵㡠ꎬ딪컎싂彁摁쉦愨ꅬ㑱</w:t>
      </w:r>
      <w:r>
        <w:rPr/>
        <w:t>ꕶ</w:t>
      </w:r>
      <w:r>
        <w:rPr/>
        <w:t>猪</w:t>
      </w:r>
      <w:r>
        <w:rPr/>
        <w:t>⠲</w:t>
      </w:r>
      <w:r>
        <w:rPr/>
        <w:t>䎡㭷此쉊뇎䆣呋睞楤♭卥숨뮱㕱䪏窥祊싍땎摣墩䙘쉴</w:t>
      </w:r>
      <w:r>
        <w:rPr/>
        <w:t>ꕶ</w:t>
      </w:r>
      <w:r>
        <w:rPr/>
        <w:t>䡙쉴坎⍊曂丮뽑扒␺䍒쉯쉧睡䥖橫卶쉦노㭤꤮揍收䗂㍫⨦쎿潂⚱潩㌮뭆ꌦ穮⌵⎥쉵</w:t>
      </w:r>
      <w:r>
        <w:rPr/>
        <w:t>⡤</w:t>
      </w:r>
      <w:r>
        <w:rPr/>
        <w:t>썣侱㙎</w:t>
      </w:r>
      <w:r>
        <w:rPr/>
        <w:t>ⴣ</w:t>
      </w:r>
      <w:r>
        <w:rPr/>
        <w:t>ⵃ</w:t>
      </w:r>
      <w:r>
        <w:rPr/>
        <w:t>쉣浢┹뽈㒿姂瀯娣煯頶</w:t>
      </w:r>
      <w:r>
        <w:rPr/>
        <w:t>Ⱓ</w:t>
      </w:r>
      <w:r>
        <w:rPr/>
        <w:t>瘲慑眺渪쵰넴㠭ꄦ묻氯䅮䥗冮灌呌㫂䮬〬㈨ㅔ䌪憱穁珂頱쉷棍겿䡧啶䯂洲쉎⫂啲檵쉤㉓깟䙸</w:t>
      </w:r>
      <w:r>
        <w:rPr/>
        <w:t>꧂</w:t>
      </w:r>
      <w:r>
        <w:rPr/>
        <w:t>秂⑫쉭걞㘨彩书奎奰嘻䆥䔵㨫硈呹쉟䱊圷恨☣睴㖬녑㆏䲥숷싂슩썥쉎뇂摒䩀圷䑀쉧乓딬異甬杉⩺숪牁㜶</w:t>
      </w:r>
      <w:r>
        <w:rPr/>
        <w:t>ⲩ</w:t>
      </w:r>
      <w:r>
        <w:rPr/>
        <w:t>灡</w:t>
      </w:r>
      <w:r>
        <w:rPr/>
        <w:t>ꗂ</w:t>
      </w:r>
      <w:r>
        <w:rPr/>
        <w:t>딴㈸⾡幚瑰卪쉎䩐⍊彅䚩振憮쉁彦瘦甶㜹ꅗ⹕╓䉚飂䬰喵㈻뗂⹬싂䭐䧂㈸矂楸䥭쉕晠硙堬⩔祈쉙뽓汰㒏弭</w:t>
      </w:r>
      <w:r>
        <w:rPr/>
        <w:t>ꦬ</w:t>
      </w:r>
      <w:r>
        <w:rPr/>
        <w:t>徵奂⤶뽰䨤䷂쉏슿囃䡖淂㖣ꄲ奃琮䙞땋⿂睴</w:t>
      </w:r>
      <w:r>
        <w:rPr/>
        <w:t>ⴱ</w:t>
      </w:r>
      <w:r>
        <w:rPr/>
        <w:t>漷쉫㩹깴䆥䙵磃춡畍䭶㘤⯂긴㨩䫂啇</w:t>
      </w:r>
      <w:r>
        <w:rPr/>
        <w:t>ⰹ</w:t>
      </w:r>
      <w:r>
        <w:rPr/>
        <w:t>칰墮猸浭牊</w:t>
      </w:r>
      <w:r>
        <w:rPr/>
        <w:t>꧂⹰</w:t>
      </w:r>
      <w:r>
        <w:rPr/>
        <w:t>䓂彋猳汑地숹䉔劣澩쉬㓂仂뮥猹瑁癍싂愭槂䙖칬頺揂媩橭⒏捘깁㴭关塧硍扤묮攲暱儣堽숳쉴㯂坩㎡春婰梵奂敫橄稭迂縱㭟睇㉄숬</w:t>
      </w:r>
      <w:r>
        <w:rPr/>
        <w:t>ꕈ⚩</w:t>
      </w:r>
      <w:r>
        <w:rPr/>
        <w:t>廂쌹瘥婶놩㤫倭슿</w:t>
      </w:r>
      <w:r>
        <w:rPr/>
        <w:t>ꕡ</w:t>
      </w:r>
      <w:r>
        <w:rPr/>
        <w:t>䝃挥琽숰慳㠲敓幍㵯䔵牺歨㘱䴤係唩䥋♏ꌪ㋂琪牃帤㧂숣㵠㖮壂煖촪牫쉘卟⯂燂칦卦㵤㩏辡ꄣ䦻㍺啴匭⹗ㅔ㴵瘳啾傡獂稩飂♱浣溘숪뭏</w:t>
      </w:r>
      <w:r>
        <w:rPr/>
        <w:t>ⱌ</w:t>
      </w:r>
      <w:r>
        <w:rPr/>
        <w:t>掩埂쉾</w:t>
      </w:r>
      <w:r>
        <w:rPr/>
        <w:t>⡔⥖⩃</w:t>
      </w:r>
      <w:r>
        <w:rPr/>
        <w:t>䑇쎻ㅭⓂ䆵넶煩쉣쉍䤥䚿츷녁炩ꥣ瀻㆘䗂煏楶㥅捙歞⩈扺穚䄮⩗䡡轴眺愊嘱⫂쉋쵃㫂䢩ㅈ獙숲敵네凂摥彤奲쉔습旂ァ</w:t>
      </w:r>
      <w:r>
        <w:rPr/>
        <w:t>ꔤ</w:t>
      </w:r>
      <w:r>
        <w:rPr/>
        <w:t>呀慉숱䭟嚻뼰촭䤫䚣㮡滂㜨숸㏂挺磂</w:t>
      </w:r>
      <w:r>
        <w:rPr/>
        <w:t>ⱍ</w:t>
      </w:r>
      <w:r>
        <w:rPr/>
        <w:t>癧灩硡堯ꄤ䐸漣㍐뮡梿楙塢倫㖩産뭓䠦쉥繇畯ㅬ嫂䩄㉏쉑晔䐮轄㩬⩕ぷ㘫娳⩴橨㛂㉥쉊梡牶慳䑠颣洮慉쎣㉑珂㨭攸倦곂䒱榩䘭뽈禥Ⓕ⌹䰸㉋㠫㯎⹉싂浡婥庬㝢奨㕺㏂癐甲㵦噢쎬걺璥欣</w:t>
      </w:r>
      <w:r>
        <w:rPr/>
        <w:t>ⶩ</w:t>
      </w:r>
      <w:r>
        <w:rPr/>
        <w:t>㌯硧䙀晘쉚</w:t>
      </w:r>
      <w:r>
        <w:rPr/>
        <w:t>ꕎ</w:t>
      </w:r>
      <w:r>
        <w:rPr/>
        <w:t>婧㬤㬰㭧쉰妩뼥壃뗂迂칄樳卌뗂䅡쉨⥚䵕斣곂吸梮冮繰べ쉋䥀眳뽚太勃㌲㐴硐惂奾堦싎睶⩈埂秂璣礫睐頹슱갲</w:t>
      </w:r>
      <w:r>
        <w:rPr/>
        <w:t>ꔪ</w:t>
      </w:r>
      <w:r>
        <w:rPr/>
        <w:t>칱㮥彅뽢䔩戹䭕ㅢ</w:t>
      </w:r>
      <w:r>
        <w:rPr/>
        <w:t>ꕇ</w:t>
      </w:r>
      <w:r>
        <w:rPr/>
        <w:t>硆</w:t>
      </w:r>
      <w:r>
        <w:rPr/>
        <w:t>⢬</w:t>
      </w:r>
      <w:r>
        <w:rPr/>
        <w:t>汅幣</w:t>
      </w:r>
      <w:r>
        <w:rPr/>
        <w:t>꤯</w:t>
      </w:r>
      <w:r>
        <w:rPr/>
        <w:t>쉾㘮⩬⾿쉙쌲獇硳䑹쉓帱㦩潨㤵⌦幦砤灲噗ꍫ医株卄㡺쉾桩歋䵒劘忂숺溩쉑癧쉥冥숩䬹⑲顾㓂穲两䇍剺祖碿湦숸䝂䆿ぱ슡숳㝙쉭䑣偘砨矂</w:t>
      </w:r>
      <w:r>
        <w:rPr/>
        <w:t>ꦻ</w:t>
      </w:r>
      <w:r>
        <w:rPr/>
        <w:t>恱⩩쉤⩔橊剋</w:t>
      </w:r>
      <w:r>
        <w:rPr/>
        <w:t>ꔲ</w:t>
      </w:r>
      <w:r>
        <w:rPr/>
        <w:t>䆿塕係桾</w:t>
      </w:r>
      <w:r>
        <w:rPr/>
        <w:t>ⱑ</w:t>
      </w:r>
      <w:r>
        <w:rPr/>
        <w:t>㵺䍥砦烂쉣츦潋縥쉹㥯쌳单⼲凂뭍</w:t>
      </w:r>
      <w:r>
        <w:rPr/>
        <w:t>ⵆ</w:t>
      </w:r>
      <w:r>
        <w:rPr/>
        <w:t>繊뽀깆祸斘ꍓ坃㌯⨺唽</w:t>
      </w:r>
      <w:r>
        <w:rPr/>
        <w:t>⡒</w:t>
      </w:r>
      <w:r>
        <w:rPr/>
        <w:t>㉏湁⧂泎</w:t>
      </w:r>
      <w:r>
        <w:rPr/>
        <w:t>ꕐ</w:t>
      </w:r>
      <w:r>
        <w:rPr/>
        <w:t>ꍩ䕢⫂摡ꅆ쉥并ꅷ䥩싂楚㵦悵洰ㅋ繘䙤䍤盂怪묯⭑㝺术땍槎ꄪꥪ影</w:t>
      </w:r>
      <w:r>
        <w:rPr/>
        <w:t>꧂</w:t>
      </w:r>
      <w:r>
        <w:rPr/>
        <w:t>滂⩤睶⽥뼺쉯潌⽲ひ儷慘埂깫䈩뗎幙⩡喥橁⚻걺洪쉠㵟㣃媮偬橘㢱凂桕顖儦飂⸵슩畾쉕⩶治⹆䑘숥佴祺⵨⺩쉐怦濂挱灄쵌쏍炵뽑㷂轹氽㩊겣畬漦䱸獫畋䙆ꄶ氶䜽╮⬹元⩸䙏갤</w:t>
      </w:r>
      <w:r>
        <w:rPr/>
        <w:t>ꔺ</w:t>
      </w:r>
      <w:r>
        <w:rPr/>
        <w:t>抣洭</w:t>
      </w:r>
      <w:r>
        <w:rPr/>
        <w:t>ⰶ</w:t>
      </w:r>
      <w:r>
        <w:rPr/>
        <w:t>珂쉏硑⦬떮숹㐤䭾彄颱單恰焬쉟딱婍㨻녈놵껂硯㖘㬪獘싂飂㋂呈슏䠪㕀⩒牅숷㟂숽⪩炵㤯戥扭쉧뮣䉸⽘쉾䙁佄䔫</w:t>
      </w:r>
      <w:r>
        <w:rPr/>
        <w:t>ꤩ</w:t>
      </w:r>
      <w:r>
        <w:rPr/>
        <w:t>礯쉾녋뭸晘췂ぉ兕京䩬⨣䉲゘冻䦩偸瘶摷旂橁⽫塪䐪⤺땧摎䩟걺垮獑ㅣ녢塙습数䥪⵮땮捸㈣썐걫㚮㧂䵄䵳氭㨫䙟싂딪䬲硊</w:t>
      </w:r>
      <w:r>
        <w:rPr/>
        <w:t>꧂⩷</w:t>
      </w:r>
      <w:r>
        <w:rPr/>
        <w:t>㋂䔮춿쉮匊</w:t>
      </w:r>
      <w:r>
        <w:rPr/>
        <w:t>ꦱ</w:t>
      </w:r>
      <w:r>
        <w:rPr/>
        <w:t>㑬䙐矂슱뭖녶㕵砨楄䥚</w:t>
      </w:r>
      <w:r>
        <w:rPr/>
        <w:t>ꤥ</w:t>
      </w:r>
      <w:r>
        <w:rPr/>
        <w:t>仂㑶뭴礯</w:t>
      </w:r>
      <w:r>
        <w:rPr/>
        <w:t>ꥍ</w:t>
      </w:r>
      <w:r>
        <w:rPr/>
        <w:t>갪繾祣戩〫ꄣ쉡縵夽㩆녏愳繀火摥숦佾㤬⬷쉤䳍ꍖ捗浤拃☳䔬噁묷♸겡㐨⚱싂乩</w:t>
      </w:r>
      <w:r>
        <w:rPr/>
        <w:t>ꤰ</w:t>
      </w:r>
      <w:r>
        <w:rPr/>
        <w:t>㕘슻㠤硂쉊乳㙳㩦杓灁囂瘣䕤穏娫挴뽠ꥰ⹬䰭㦩♵⤣㋂뽚쉧ㅘ㤣否⮻顅⨸偶淂楨敎䀹睂縮䇂깭</w:t>
      </w:r>
      <w:r>
        <w:rPr/>
        <w:t>Ⱙ</w:t>
      </w:r>
      <w:r>
        <w:rPr/>
        <w:t>숴渹剓꺘䈰辬曍䉟䤮쉘</w:t>
      </w:r>
      <w:r>
        <w:rPr/>
        <w:t>ⰱ</w:t>
      </w:r>
      <w:r>
        <w:rPr/>
        <w:t>䌪쉘畖㷂汈侬䕁恞쉈깗䚘뽊⽺ぢ䋂</w:t>
      </w:r>
      <w:r>
        <w:rPr/>
        <w:t>ⵄ</w:t>
      </w:r>
      <w:r>
        <w:rPr/>
        <w:t>쉀痍瞩숩橃칕嚻愭撣쉟䭸뽮깦䝞猵乶⸱砦疥㉗뿂䟂㐽䟂焲颩㌹䜯㍔쉔⑪┳䒬瑎啂幙绂㢱쉁ꥱ䅑係濂䵁甫幹畈떥乫瑤숪썶䅁ꄯ칈痂Ⓝ䠹싂繵慸湖㛎쉍痂</w:t>
      </w:r>
      <w:r>
        <w:rPr/>
        <w:t>⠩</w:t>
      </w:r>
      <w:r>
        <w:rPr/>
        <w:t>쉮䶣⬳横杌わ녊㧂䙙ꥲ䱳恊㵳硳啋楍剥橖걂栮뭸㘳扬䑇슣⨶櫂</w:t>
      </w:r>
      <w:r>
        <w:rPr/>
        <w:t>ⲏ</w:t>
      </w:r>
      <w:r>
        <w:rPr/>
        <w:t>䵢ꇂꅍ깦䟃䌱窬恄殱倩꥾估</w:t>
      </w:r>
      <w:r>
        <w:rPr/>
        <w:t>ⱎ</w:t>
      </w:r>
      <w:r>
        <w:rPr/>
        <w:t>瓃瑘囂熡掵㜸䥤놻ㅪ</w:t>
      </w:r>
      <w:r>
        <w:rPr/>
        <w:t>ꔽ</w:t>
      </w:r>
      <w:r>
        <w:rPr/>
        <w:t>搨⸽쉕숨㍃</w:t>
      </w:r>
      <w:r>
        <w:rPr/>
        <w:t>⡁</w:t>
      </w:r>
      <w:r>
        <w:rPr/>
        <w:t>깎</w:t>
      </w:r>
      <w:r>
        <w:rPr/>
        <w:t>ⱪ</w:t>
      </w:r>
      <w:r>
        <w:rPr/>
        <w:t>煁戸稺䰯狍硧潮⛂쉭刳氯䍉乴嗂㗍䅧吴拂䥾ぴ䣂슬䌰偙䥚瓂嘷洭쉁捆숺</w:t>
      </w:r>
      <w:r>
        <w:rPr/>
        <w:t>ⶱ</w:t>
      </w:r>
      <w:r>
        <w:rPr/>
        <w:t>摏⽎</w:t>
      </w:r>
      <w:r>
        <w:rPr/>
        <w:t>ꕫ</w:t>
      </w:r>
      <w:r>
        <w:rPr/>
        <w:t>甸牚䌦쉦搷㥰⌹뗎ぅ亏栯㔳轫숥晈活⺩⵩南澻⥭䐰へ奦쉩瘦䅅㝵⩒쉎㨻捙☥墏싂녮㘪牥⾵넲扔奙坖傩捫㑋䓂摀歙⥐刪痃顔╰숹帰䭊楰싂숪촶䨶佰</w:t>
      </w:r>
      <w:r>
        <w:rPr/>
        <w:t>ⰱ</w:t>
      </w:r>
      <w:r>
        <w:rPr/>
        <w:t>䕞㋂㓂牨〤樯傡㵷䪏䊮焭㨭佞㑺㍤睥頱繢䏂긵써辘嫃㵊㫂㥌㕉㭁㪻樷サ佮㌱偎䉳⩧南塆琹숪䁪楕瑒嫍轓⫂⑇䍌灈⩺繤睭厏넵</w:t>
      </w:r>
      <w:r>
        <w:rPr/>
        <w:t>ⴵ</w:t>
      </w:r>
      <w:r>
        <w:rPr/>
        <w:t>颻쉹䉷ꏂ쉴깊喡㍉뭄싂帳獹⼭参쉫所愻쉇礰怴祁瓃头갨圪慷泂掏稥侱싎슮䠷䩒縤걱뗂㬨輣숸㍄䌶♪摅汙繾呖灋慀숦숣ꌭㅃ揂䥕噥㑍槂氯普穵䱗쉎ꏂ걞쉤䆩뮏㝭掣礥숽⛃뭦瑍뽗剅仂싂ざ偧夣稦轏</w:t>
      </w:r>
      <w:r>
        <w:rPr/>
        <w:t>꥟</w:t>
      </w:r>
      <w:r>
        <w:rPr/>
        <w:t>县뇂䛂浔싂樺싂㘻쉲⫃㉘浒ꏂ녧䭏〻ㅪ㵟扶爷匶珃㙞䭸⪿渊</w:t>
      </w:r>
      <w:r>
        <w:rPr/>
        <w:t>Ⱜ</w:t>
      </w:r>
      <w:r>
        <w:rPr/>
        <w:t>䏎䭹兄䡎㵅癥쉙⨷䜣找䱙揂灗牴숦꥔㍇⪬싂㉃㜩숺숵爵䎏稷㉊䥨㜤碥컂煨▮慍</w:t>
      </w:r>
      <w:r>
        <w:rPr/>
        <w:t>ꥏ⥴♒</w:t>
      </w:r>
      <w:r>
        <w:rPr/>
        <w:t>偍汴녱㓂勂煕㝤㎮夻⧍숺顾札顁⥚煎┪칑伺䙠癅晗噹灶숯쉾怤樣뮿숵囂槂奱슱숹</w:t>
      </w:r>
      <w:r>
        <w:rPr/>
        <w:t>ꕬ</w:t>
      </w:r>
      <w:r>
        <w:rPr/>
        <w:t>䨯숪㍈㉒⑺⽮긯쉤쉠┱㴫㘵偕瑧쉗ꆻ㜳ㄯ嫂僂婪䁑奒ㅧ爤뗂㢡癱発칆啾㣂顫㫍♂</w:t>
      </w:r>
      <w:r>
        <w:rPr/>
        <w:t>ꕪ</w:t>
      </w:r>
      <w:r>
        <w:rPr/>
        <w:t>牮戴傏㊵⽯㶻捣未嘦ざ䱨桀牸ㅌ㝘据뭱睈숪쉶긣姂땈䩐䰯啹⨷</w:t>
      </w:r>
      <w:r>
        <w:rPr/>
        <w:t>ⷂ</w:t>
      </w:r>
      <w:r>
        <w:rPr/>
        <w:t>䝢⥳⩦稺惎숪썚</w:t>
      </w:r>
      <w:r>
        <w:rPr/>
        <w:t>ꥀ</w:t>
      </w:r>
      <w:r>
        <w:rPr/>
        <w:t>䐴ꥷ⺘</w:t>
      </w:r>
      <w:r>
        <w:rPr/>
        <w:t>ꤻ</w:t>
      </w:r>
      <w:r>
        <w:rPr/>
        <w:t>슣嗂썂ꅴ㙷䩊뼮䝯ꅳ㧂牌䴩쵢呪媵空頻쏂⽣㙈␵㝂澩⼷杙哂</w:t>
      </w:r>
      <w:r>
        <w:rPr/>
        <w:t>ꤰ</w:t>
      </w:r>
      <w:r>
        <w:rPr/>
        <w:t>㈶夤깮䅷䍷⒥朥╀繇땰⥺Ⓨ숩呋</w:t>
      </w:r>
      <w:r>
        <w:rPr/>
        <w:t>ꥍ</w:t>
      </w:r>
      <w:r>
        <w:rPr/>
        <w:t>숶⭂堭뭪</w:t>
      </w:r>
      <w:r>
        <w:rPr/>
        <w:t>⡯</w:t>
      </w:r>
      <w:r>
        <w:rPr/>
        <w:t>ꥇ</w:t>
      </w:r>
      <w:r>
        <w:rPr/>
        <w:t>쵋䐶勃噕</w:t>
      </w:r>
      <w:r>
        <w:rPr/>
        <w:t>ꤹ</w:t>
      </w:r>
      <w:r>
        <w:rPr/>
        <w:t>㉓⭺</w:t>
      </w:r>
      <w:r>
        <w:rPr/>
        <w:t>ꥒ</w:t>
      </w:r>
      <w:r>
        <w:rPr/>
        <w:t>垻砪匨䅏奞母䉭䩍㭂긤뭲杬⨷䡍숹㨣煹穅獊う㫂晹輶漦</w:t>
      </w:r>
      <w:r>
        <w:rPr/>
        <w:t>ⱖ</w:t>
      </w:r>
      <w:r>
        <w:rPr/>
        <w:t>䙬촶匯旂䥙㖮싂彂㦩♊䑚䮏圹繶슡䁾䩟塃걊焯깏㝓⩫䩭噐㝱㓍倮㧂㨭伴⸥佤</w:t>
      </w:r>
      <w:r>
        <w:rPr/>
        <w:t>⡓</w:t>
      </w:r>
      <w:r>
        <w:rPr/>
        <w:t>彞数慒牸歾洫⯂瘣晢껂辡䄻䉩㛂</w:t>
      </w:r>
      <w:r>
        <w:rPr/>
        <w:t>⠭</w:t>
      </w:r>
      <w:r>
        <w:rPr/>
        <w:t>ꕲ</w:t>
      </w:r>
      <w:r>
        <w:rPr/>
        <w:t>燂⫂乍庬䙫济嘬晤ꎩ㓎ꅘ㷂庱⥑</w:t>
      </w:r>
      <w:r>
        <w:rPr/>
        <w:t>ⵦ</w:t>
      </w:r>
      <w:r>
        <w:rPr/>
        <w:t>㐱</w:t>
      </w:r>
      <w:r>
        <w:rPr/>
        <w:t>⡍</w:t>
      </w:r>
      <w:r>
        <w:rPr/>
        <w:t>瘥猪캡</w:t>
      </w:r>
      <w:r>
        <w:rPr/>
        <w:t>꤫</w:t>
      </w:r>
      <w:r>
        <w:rPr/>
        <w:t>洫⍞숪녏慁⑞㚣䄯䝀㠶暣숩뮵光嗂⨳쵊쉪サ慅⩧깕輩汧㘨쵎㙵쉗슥㘤儶숽琬桸깅恰ꄺ⩫쵥礨庬쉐塴칓⭲児⽈▘ㅏ뽸類㖻䗎㷃倲㉆⑑쉨潯츹쉾</w:t>
      </w:r>
      <w:r>
        <w:rPr/>
        <w:t>ⶵ</w:t>
      </w:r>
      <w:r>
        <w:rPr/>
        <w:t>戣⍳묹㜮䇂桾⑺칖桀癪䁆⩈㉘弴䅰䨵䘱츽䝯利㩳⑤琪塣㕰㩶洽潵娪㛂玥쉗숥繃⌯穆繐㑬斮</w:t>
      </w:r>
      <w:r>
        <w:rPr/>
        <w:t>ⰷ☷</w:t>
      </w:r>
      <w:r>
        <w:rPr/>
        <w:t>㕊冱ヂ㕃⮵湬䱨伥깋㶩䴤祩Ⓜ愪☶㋂㍐갱칋싂晎焥圯啸╎쉶ㅐ浐숴싂曂싂䳂쉢坠䢩捆啯疱匦偧☣뽩⌴ね䝷♎ꍮ䁃컂轓娣숪横</w:t>
      </w:r>
      <w:r>
        <w:rPr/>
        <w:t>ⰶ</w:t>
      </w:r>
      <w:r>
        <w:rPr/>
        <w:t>爺秂枩䡷沬䛂兤㞥쉱兕娽曂弱뽪䂩쉓䑆沬㴨䅥믂啳〪㔰氨⨱ꎿ伳䬺癭껂敷땨슏係毂啢䡥佴䅦䠨湐摶樺侩㩺潮츸攸娸璿</w:t>
      </w:r>
      <w:r>
        <w:rPr/>
        <w:t>ꔊ⍎⮩</w:t>
      </w:r>
      <w:r>
        <w:rPr/>
        <w:t>썲쉯䕫は♱䒬</w:t>
      </w:r>
      <w:r>
        <w:rPr/>
        <w:t>Ⳃ</w:t>
      </w:r>
      <w:r>
        <w:rPr/>
        <w:t>汕痂䱢䈣癋楨䡱砩䌵项</w:t>
      </w:r>
      <w:r>
        <w:rPr/>
        <w:t>꧂</w:t>
      </w:r>
      <w:r>
        <w:rPr/>
        <w:t>䍣婢殣⽨搹⎱숷䜩슿畨䥘喩恬判㙗쉞쉳顇㡪㦥䥥哂숸䃂䮮噌썹䥇匯嗂㬣⫂</w:t>
      </w:r>
      <w:r>
        <w:rPr/>
        <w:t>ꖻ</w:t>
      </w:r>
      <w:r>
        <w:rPr/>
        <w:t>䝚媱亩㭅䪬硭쉇偉습顆稵䱨싂彎⸪㔪挨特味싂嗂佳祂䋂쉤㬴柂쉕毂촣砤䀻⏂卣獫繦歾䀩</w:t>
      </w:r>
      <w:r>
        <w:rPr/>
        <w:t>ꥀ⹲</w:t>
      </w:r>
      <w:r>
        <w:rPr/>
        <w:t>偐樫婞轠辿䘥숩䰫숨⏂婱䲘桶亏塱䠣癯촹䠵䅬夬싃㘻噰곂頫嘫䙃灬♦埂扡ꥯ湊뼻爷攰乗優걺揍⛂畷쉸</w:t>
      </w:r>
      <w:r>
        <w:rPr/>
        <w:t>ꦣ␺</w:t>
      </w:r>
      <w:r>
        <w:rPr/>
        <w:t>깗輹</w:t>
      </w:r>
      <w:r>
        <w:rPr/>
        <w:t>ⰹ</w:t>
      </w:r>
      <w:r>
        <w:rPr/>
        <w:t>壂㶏⥗슘꥾坞橖椨㬵䴻頰慒㉉挭湅梥뽉涘䉆䁴卓湥桵颮姂䅺眤쉲䣂║쉄佟哂抬싂秂泂忂汎否示숶轃쉃嫂㑁㯂싂쉡ㅞ㵏䭹슣砯츸㷎䊿ꇎ䍭⿍態㩱㇂쉈䥵炥漰⾻쉳弣灔䩶硪䑒넸㬬⨴뽾墿⑍戭獚繾剶⹷⽃托쉋戶걠뭘</w:t>
      </w:r>
      <w:r>
        <w:rPr/>
        <w:t>ꔨ</w:t>
      </w:r>
      <w:r>
        <w:rPr/>
        <w:t>쉙丣椫쉓漷飂櫃彉悩숣爷㩸硟⥶떩⍡숳㭸炮䙇係⍀녺敩熥揂東ꍆ쵦뮡捣걈䵂夥恳ㅨ癒⩁い碮匣䩐丨㑰쉦辻쉬㩺⥑⧂䵾挣愵놬䆩쉍幙⭱栽ꏎ㜭⨻殥䥞ꄲ쉾㔤쉔ꥰꄦ쉴썭硸泂〽</w:t>
      </w:r>
      <w:r>
        <w:rPr/>
        <w:t>ⱕ</w:t>
      </w:r>
      <w:r>
        <w:rPr/>
        <w:t>頭싂偬뭞䡨꥙䝮䊻䅾秂稵瑆䜴뼤녡䵟겮畂䞘䍋灏济祖䙪坧ꇂ쉞㵔ꍯ繭か䉲䕖飂歮♬</w:t>
      </w:r>
      <w:r>
        <w:rPr/>
        <w:t>ⱏ</w:t>
      </w:r>
      <w:r>
        <w:rPr/>
        <w:t>⿂奙橙䐤儹璬쉮䓂㨮슘䱀常刪㩃轏♙㜺숺批獈扔獊숱쉕䕮♍䚩䋂氲㩑堲䎩␹쉍떏⍪櫃숳썠怸抡瘽硯䔩䤣쉩껂◂䥵䵎䘫楧슡㍥勎䄱㘩攨╅噓</w:t>
      </w:r>
      <w:r>
        <w:rPr/>
        <w:t>ⴴꦻ</w:t>
      </w:r>
      <w:r>
        <w:rPr/>
        <w:t>칟奁땎栱侣䊥伺</w:t>
      </w:r>
      <w:r>
        <w:rPr/>
        <w:t>꧂</w:t>
      </w:r>
      <w:r>
        <w:rPr/>
        <w:t>僃䵸슮噣쎱渮뭒癑烂걫塩怶숺轰㌵㍸⸲땦歏䴸컂⮥쵘㡌䄫⼥䑰㔥㞵걅</w:t>
      </w:r>
      <w:r>
        <w:rPr/>
        <w:t>⡄</w:t>
      </w:r>
      <w:r>
        <w:rPr/>
        <w:t>に</w:t>
      </w:r>
      <w:r>
        <w:rPr/>
        <w:t>ⶵ</w:t>
      </w:r>
      <w:r>
        <w:rPr/>
        <w:t>穒䐮祅刦뭾䘫琫</w:t>
      </w:r>
      <w:r>
        <w:rPr/>
        <w:t>ⱏ</w:t>
      </w:r>
      <w:r>
        <w:rPr/>
        <w:t>犩㦩桳䢘⦿佒栥⽅禣칏捌燎囂慕慄ㅷ枵塮㵎␪䞘洣坤恒帶ꆩ⌺싍椺⑅ㄳ⨽싂㌫</w:t>
      </w:r>
      <w:r>
        <w:rPr/>
        <w:t>ⵃ⹊</w:t>
      </w:r>
      <w:r>
        <w:rPr/>
        <w:t>땥䝰쉬瑬캩瞬幤♑쉂歂っ䙭⩰ꍡ㙪瑨浣䠊楇問䳂뾿慪㝏㪻㚬帳撏轈㶥䵔⤶悏㜵栱堷乾⑹愻斬呕쉚厩䰱噙䝱☰昱쉰煌ㅳ慲搬天氫畧䅚滂敘稫</w:t>
      </w:r>
      <w:r>
        <w:rPr/>
        <w:t>⣂ⱬ</w:t>
      </w:r>
      <w:r>
        <w:rPr/>
        <w:t>쉃쉭㌪参慆䵉用乺쉷䩱旂䥢㕌癑獤牧땶쉱彪쌣쉗䩸㡒⑶䐹煱쉷</w:t>
      </w:r>
      <w:r>
        <w:rPr/>
        <w:t>ⵋ</w:t>
      </w:r>
      <w:r>
        <w:rPr/>
        <w:t>㭟硃朴婨㦘⑥瑞⼪剒ぅ浲儣僂橃䩯쉫姂䕨슻捉顏ꥲ剀䉘繆⍰䂱╱掣쉕⚵㵢㩺쉯㕍㋂顭䡬땇涩挣坊Ⓕ楱輸⭮㯂灌넺䝏喡䙸楃숬輯掱伮숯杇䐤㩱䋎兪䲡䱖楘숲机皻䕮潓녈弶瀭猨㏃櫂쉟㥙䅙䡵䱇僂剤⭷ꥹ䡗楀㙩㤬䍧숨⤫</w:t>
      </w:r>
      <w:r>
        <w:rPr/>
        <w:t>ꕇ䷃</w:t>
      </w:r>
      <w:r>
        <w:rPr/>
        <w:t>䶣䝮恾깩ㄨ剪呂숱亿㥊숥㏂垮䭺딱ガ煱櫂⩐卟柂쉀</w:t>
      </w:r>
      <w:r>
        <w:rPr/>
        <w:t>ꗂ</w:t>
      </w:r>
      <w:r>
        <w:rPr/>
        <w:t>숩娯繨伦惃쉏枮㍑슏䕊뿂厩繍爫</w:t>
      </w:r>
      <w:r>
        <w:rPr/>
        <w:t>꧂</w:t>
      </w:r>
      <w:r>
        <w:rPr/>
        <w:t>㣂彍媩㡂싂掵䑡婂</w:t>
      </w:r>
      <w:r>
        <w:rPr/>
        <w:t>⡚⹕</w:t>
      </w:r>
      <w:r>
        <w:rPr/>
        <w:t>煳䕲䀯뮥⮩杧牍恏獄癬꥘ꅫ</w:t>
      </w:r>
      <w:r>
        <w:rPr/>
        <w:t>ꕸ</w:t>
      </w:r>
      <w:r>
        <w:rPr/>
        <w:t>쉱瑈猯싂䙰쎣깰㡹䊿츻洹긬쏂⥊⨰䑷⫂䝏揂㐩뭅⩊쉫쉃砥㫂䍁搷坥焣漬槂땰瑡嘫⿂숺䨥獇㬦檬⏂椭슥佈䫂焤昴䜵轖硡싂ꎩ扐⹭㇂砬⭶</w:t>
      </w:r>
      <w:r>
        <w:rPr/>
        <w:t>ⱥ</w:t>
      </w:r>
      <w:r>
        <w:rPr/>
        <w:t>㝠⌲畏硕㩧汞丳㠶䉹깚撮僂숮쉈┩쉮</w:t>
      </w:r>
      <w:r>
        <w:rPr/>
        <w:t>ꤩ</w:t>
      </w:r>
      <w:r>
        <w:rPr/>
        <w:t>ꍐ摠㍪疏瘴㬯䏍傡㒡㈽䚬帬㥲갸</w:t>
      </w:r>
      <w:r>
        <w:rPr/>
        <w:t>ꕌ</w:t>
      </w:r>
      <w:r>
        <w:rPr/>
        <w:t>彘䝐歄⸲浆㊵䕟⪩ㄹ</w:t>
      </w:r>
      <w:r>
        <w:rPr/>
        <w:t>⡯</w:t>
      </w:r>
      <w:r>
        <w:rPr/>
        <w:t>ꗂ</w:t>
      </w:r>
      <w:r>
        <w:rPr/>
        <w:t>慇烂撏숽☦䤵塗睢㚏洱䙮當歎痂䅉㬯瑙匶潏嫎種䅲㩴決䳂쉮倵匲你쉯慖슱꥾䵕</w:t>
      </w:r>
      <w:r>
        <w:rPr/>
        <w:t>⡍</w:t>
      </w:r>
      <w:r>
        <w:rPr/>
        <w:t>頶㝺䰨繅柂呆쵃ꌯ珂⑕䯂㝃ꏂ</w:t>
      </w:r>
      <w:r>
        <w:rPr/>
        <w:t>ꔬ</w:t>
      </w:r>
      <w:r>
        <w:rPr/>
        <w:t>ꅃ瀮側뭒컂昬潠猤䋂癫勂辮䦥医⫂썾䣃㕄獨輦㋂穸杳㩄䷂繮掱⮱</w:t>
      </w:r>
      <w:r>
        <w:rPr/>
        <w:t>ⵆ</w:t>
      </w:r>
      <w:r>
        <w:rPr/>
        <w:t>廂⨹</w:t>
      </w:r>
      <w:r>
        <w:rPr/>
        <w:t>ⵄ</w:t>
      </w:r>
      <w:r>
        <w:rPr/>
        <w:t>ꍭ㛍䜥㬩幒⽕奃潣쉄춘繌啁⍴梩盍卭칗彉칺瘺瘽ㄮ㢿灐䐱䡤囂䘷睩슘㯎Ⓜ枵婧珃쉢焷兏䅖ㅈ䅥</w:t>
      </w:r>
      <w:r>
        <w:rPr/>
        <w:t>ⱦ</w:t>
      </w:r>
      <w:r>
        <w:rPr/>
        <w:t>剖⥡䑏⯂껍㎩幺쉙僃绂쉘汖⑴䵺㩤繂兵䒬㕉넷긭䭯䈣⺩⨹珂㦡㑱轇ㄭ漮繇游</w:t>
      </w:r>
      <w:r>
        <w:rPr/>
        <w:t>꧂</w:t>
      </w:r>
      <w:r>
        <w:rPr/>
        <w:t>杷䜯䑘䴹歄繺彀枡썏䥨电䅞䊣噃쉣㇂噘㧃ꥥ轳䕀忂硩♢숊摷␷喏땮䵂橠橔넹촱㵧숤癨묥梻⤣㮩䉷幊싂썍䠵䩆皘ꅺ椱剉䘳쉇</w:t>
      </w:r>
      <w:r>
        <w:rPr/>
        <w:t>ⶮ</w:t>
      </w:r>
      <w:r>
        <w:rPr/>
        <w:t>彔䙰滂긤嘱攺轇슩ꅸ渹㑘劘硫浣捶妏摌刣䢬〩⴦슩湌㭣슬칈唵晬協䅀檣␰㥡佾䌦뭷㈮␪ꅍ䆱桇擂伬辮奸楴㉾깃때半彘뽵䤥쉚걯◂徥卉稰庘坈㇂걄㡶䫂框䕚㍠┣䰽晏㕗䫎㡞ꌤ吣쉴畘⭶䨹嫂硢㍧優</w:t>
      </w:r>
      <w:r>
        <w:rPr/>
        <w:t>⠤</w:t>
      </w:r>
      <w:r>
        <w:rPr/>
        <w:t>夸㑹</w:t>
      </w:r>
      <w:r>
        <w:rPr/>
        <w:t>⡄</w:t>
      </w:r>
      <w:r>
        <w:rPr/>
        <w:t>䩔㌣飂瞱瞩㟂揂啾㈪ꥪ睮㛃⪮䡲♤땊녪严擃瑭䝂⸨呒問䅊顷숰熮瞏꥞䥳쉑㌲⭗ꅱ从恀愲欸䵞촽婁ꏎ迂潴䪻䙹䘴䐤㌶䡎쉢㢵⏂歶싎䬤㠲㌨淍䱂磂塟</w:t>
      </w:r>
      <w:r>
        <w:rPr/>
        <w:t>ꔹ</w:t>
      </w:r>
      <w:r>
        <w:rPr/>
        <w:t>숶쉋쉄柃歁玏쏂先歆畦犘⩉乔泂䝨䩨繕欭窿숨楱䵶灨쉆䧂⥳娮슏穚橢ꆥ⸮潷䕭㙃吨⨻眮欸剟灘㩌▣ꅖ杸熬彥㭂堽硲䶣ㅑ㠽</w:t>
      </w:r>
      <w:r>
        <w:rPr/>
        <w:t>ⱊ</w:t>
      </w:r>
      <w:r>
        <w:rPr/>
        <w:t>ꥁ</w:t>
      </w:r>
      <w:r>
        <w:rPr/>
        <w:t>䅈嫂㝭硃輬䑫セ䬦塐潰뇂⽰圹猳并⤮쉒矂䵟⥑촳氹ノ</w:t>
      </w:r>
      <w:r>
        <w:rPr/>
        <w:t>ꥂ</w:t>
      </w:r>
      <w:r>
        <w:rPr/>
        <w:t>汳숦仂껂氪竂畲쉦楄䈫偠춥熱䢬쉶♵硘뗃塪汨幙䑚⭓兪憬슮췎㞩〬幷ꍡ晉焥㘤恊쉥뗂䂩狂㩺㕺</w:t>
      </w:r>
      <w:r>
        <w:rPr/>
        <w:t>ꔮ</w:t>
      </w:r>
      <w:r>
        <w:rPr/>
        <w:t>쉘㝐擂啕숶汕㨮뼲咬㉳堮슩煱氵⍒쉐긣矂兆瑁㕲䄥穤䌸楈湞㍖䌵ꄺ䵸㬶숹瑕瑫氤⫂䒮</w:t>
      </w:r>
      <w:r>
        <w:rPr/>
        <w:t>ꦩ</w:t>
      </w:r>
      <w:r>
        <w:rPr/>
        <w:t>扐彗獰숥佸</w:t>
      </w:r>
      <w:r>
        <w:rPr/>
        <w:t>ⱺ</w:t>
      </w:r>
      <w:r>
        <w:rPr/>
        <w:t>琥嘶杳唣佅Ⓜ睨㉨숣⩚쉓ꅣ⿎䴶⫍쵧쉑䵙㚥弬瘨쉸刲</w:t>
      </w:r>
      <w:r>
        <w:rPr/>
        <w:t>⡊</w:t>
      </w:r>
      <w:r>
        <w:rPr/>
        <w:t>硧焱갷奁便怰畤摙ꄣ䤦䴪갬怨㍱〥熻쉸帰䷂侮䖱⽂䙍凃䚱䬲슱硐儯㍹</w:t>
      </w:r>
      <w:r>
        <w:rPr/>
        <w:t>ꕧⶱ</w:t>
      </w:r>
      <w:r>
        <w:rPr/>
        <w:t>䔱幧區婹晤片怭쉓쉂塁瑮놮瑕⩉㙂琷呴棂硭瞻뭣뽪싂슻따䭕㕌硠</w:t>
      </w:r>
      <w:r>
        <w:rPr/>
        <w:t>ⶣ⧂⹮</w:t>
      </w:r>
      <w:r>
        <w:rPr/>
        <w:t>쌮䵺䝉╧녏昫</w:t>
      </w:r>
      <w:r>
        <w:rPr/>
        <w:t>Ⱕ</w:t>
      </w:r>
      <w:r>
        <w:rPr/>
        <w:t>숦싂春即強㟂䙟䤥䛂춮㬣</w:t>
      </w:r>
      <w:r>
        <w:rPr/>
        <w:t>Ⱬ</w:t>
      </w:r>
      <w:r>
        <w:rPr/>
        <w:t>촦㝍儽</w:t>
      </w:r>
      <w:r>
        <w:rPr/>
        <w:t>Ⱨ</w:t>
      </w:r>
      <w:r>
        <w:rPr/>
        <w:t>䍪爭ㅵ䍯楪ち兏⒱㡞頹칅</w:t>
      </w:r>
      <w:r>
        <w:rPr/>
        <w:t>ꥁ</w:t>
      </w:r>
      <w:r>
        <w:rPr/>
        <w:t>憬稫䫂偨㝱楁⩓偩㬹损恅䕲䭂䱺抻䨻橎䭎佹쉁佒牧㡹䨯ꏂ쉮ㅶ㡤䌫꺡㕰⽀牕倷⍃뾘呬䘽余ꌣ䱠</w:t>
      </w:r>
      <w:r>
        <w:rPr/>
        <w:t>ⰷ</w:t>
      </w:r>
      <w:r>
        <w:rPr/>
        <w:t>땈뼊䴳슩帮㥾熥ꌭ⩱</w:t>
      </w:r>
      <w:r>
        <w:rPr/>
        <w:t>ⱥ</w:t>
      </w:r>
      <w:r>
        <w:rPr/>
        <w:t>ꦻ</w:t>
      </w:r>
      <w:r>
        <w:rPr/>
        <w:t>䛂⫂쉈浙犬╞爯㌬</w:t>
      </w:r>
      <w:r>
        <w:rPr/>
        <w:t>ⴱ</w:t>
      </w:r>
      <w:r>
        <w:rPr/>
        <w:t>딺쉃㍶쉊癏쉡⭧䭗ㄭ捆砰帨䍳啔溻慭䥰盂梏㭧녂䍘摾珃㥅䡬쉔搨顩怴⾣◂挱⬽泂繥爺숦ざ縪穞䡷〮䫎奊浉숶潙䏂繠㈦塊䵅檘꥚쉖〩䨲灣璣瑰で䰨⩤䜤嫂ꄹ䶮楱쉢兴呆悥䵃</w:t>
      </w:r>
      <w:r>
        <w:rPr/>
        <w:t>ꕂ</w:t>
      </w:r>
      <w:r>
        <w:rPr/>
        <w:t>쉮뭩썱慰⭓㝠浖걆⭤쉧</w:t>
      </w:r>
      <w:r>
        <w:rPr/>
        <w:t>ꕬ</w:t>
      </w:r>
      <w:r>
        <w:rPr/>
        <w:t>쉵숪쉍쉦ꇂ啙杀䂩ꥺꍀ檱枡睳㛂뇂悱湢偪塅쉚䒩縱걹㙁</w:t>
      </w:r>
      <w:r>
        <w:rPr/>
        <w:t>Ⳃ</w:t>
      </w:r>
      <w:r>
        <w:rPr/>
        <w:t>浅쉘쉖愫䦿畊쉧ꆩ平朩癏楯ꍸ墡礮拂辣怤户轶䱥橸습㡘䅋天넦扷⹍䥢㌪琶⭚㡱㛂溵憣焯盂奉㈫☫⦿灲畀⥀眵⩗꧎晍⩃埂쉘滍歨싂輵䑥⤯栰쉬柂⦡䍾␰㮥べ뭗숦䮏估뭴䇂竂楇쉯㪘㉌⪣㙾쉮싎摰</w:t>
      </w:r>
      <w:r>
        <w:rPr/>
        <w:t>⡒</w:t>
      </w:r>
      <w:r>
        <w:rPr/>
        <w:t>含쉸쉷슏ꍰ싂䪘⬹⬪幪夷圥⏂婣쵏㣂ꆣ敹㐶긬晸怵⤪⍢⨻Ⓙ숷쉍祾㚥瑹⽂噱쉸</w:t>
      </w:r>
      <w:r>
        <w:rPr/>
        <w:t>⡱</w:t>
      </w:r>
      <w:r>
        <w:rPr/>
        <w:t>砺剒</w:t>
      </w:r>
      <w:r>
        <w:rPr/>
        <w:t>ⴽ</w:t>
      </w:r>
      <w:r>
        <w:rPr/>
        <w:t>㭖⭨伥示㇂㘽⩹冮䋎梩匶䬮뭖攺洭瑭㕔偏쵔䊏䠫媏녙䁅⨪슏㊡䀵湮畬㚥녥</w:t>
      </w:r>
      <w:r>
        <w:rPr/>
        <w:t>ꕫ</w:t>
      </w:r>
      <w:r>
        <w:rPr/>
        <w:t>놡䠦眭⹨伦樵䌰秂珂ぺ堳</w:t>
      </w:r>
      <w:r>
        <w:rPr/>
        <w:t>⠪</w:t>
      </w:r>
      <w:r>
        <w:rPr/>
        <w:t>飂ꄱ椻乏樺칢㘹䭃⩥挰浡呶溬⹊걹</w:t>
      </w:r>
      <w:r>
        <w:rPr/>
        <w:t>ⴥ</w:t>
      </w:r>
      <w:r>
        <w:rPr/>
        <w:t>䟂块歂슏嗂㕩㦻</w:t>
      </w:r>
      <w:r>
        <w:rPr/>
        <w:t>ꔶ</w:t>
      </w:r>
      <w:r>
        <w:rPr/>
        <w:t>稪㷎楪㖡癡⭅⼵꥘䳂䁉</w:t>
      </w:r>
      <w:r>
        <w:rPr/>
        <w:t>Ⳃ</w:t>
      </w:r>
      <w:r>
        <w:rPr/>
        <w:t>㘲녧幄繖싂幎쵣獹썅싂䉫쉓濂㞘旎⌯息呋⭖쉁歋奙㉀</w:t>
      </w:r>
      <w:r>
        <w:rPr/>
        <w:t>ꔷ</w:t>
      </w:r>
      <w:r>
        <w:rPr/>
        <w:t>埍㕬♠牕瑵쉠쉊⪥着扖캿僎䵎</w:t>
      </w:r>
      <w:r>
        <w:rPr/>
        <w:t>⠫</w:t>
      </w:r>
      <w:r>
        <w:rPr/>
        <w:t>㔪슡䐣촦⑷ㆿ堶渫썖禘顀䡃頤䶘丳煲⬳究掮〥믂ㅘ㵢⪮㐫곂썯〵넰庻卪町扵煕玵䩶喏弶桯硅㝤愳縲</w:t>
      </w:r>
      <w:r>
        <w:rPr/>
        <w:t>⡺</w:t>
      </w:r>
      <w:r>
        <w:rPr/>
        <w:t>㑃嚮傿愻栳祴㕘㫂煫⭕쉯働␫桂쉕㠮癃桁瑵櫂䓂囂奷䏂稭⯂㚵싂쉅쉘輭쉂慘燂</w:t>
      </w:r>
      <w:r>
        <w:rPr/>
        <w:t>ⱱ</w:t>
      </w:r>
      <w:r>
        <w:rPr/>
        <w:t>슏⸶殿쎱稤⥗塶婺湉獭亘싂⑐딸䠳散⩺싂⥥슘⵳䨨㎥㉔癷㇂䪏䑺乧卬⛂㌻䔴㠷⫂⩌嘰娴橏ꇃ╊㥷䎘㎡碡楘⬱卶捎啓浾㠥</w:t>
      </w:r>
      <w:r>
        <w:rPr/>
        <w:t>ꗂ</w:t>
      </w:r>
      <w:r>
        <w:rPr/>
        <w:t>㉴㑡唦滃矂乏䮱녫䌮䜴㜊偒겡恷穔㠬摅☱ꌺ⴪쉈繘擂堪噱춮㭞吰䱗ꅔ㵬䙎</w:t>
      </w:r>
      <w:r>
        <w:rPr/>
        <w:t>ⵟ</w:t>
      </w:r>
      <w:r>
        <w:rPr/>
        <w:t>㵬캮습</w:t>
      </w:r>
      <w:r>
        <w:rPr/>
        <w:t>ꕧ</w:t>
      </w:r>
      <w:r>
        <w:rPr/>
        <w:t>䓂ꆡ숪ꅯ汕䷎♮</w:t>
      </w:r>
      <w:r>
        <w:rPr/>
        <w:t>ⱴ</w:t>
      </w:r>
      <w:r>
        <w:rPr/>
        <w:t>昩ぬ㓂갶㭯樬㉔ꅈ塙</w:t>
      </w:r>
      <w:r>
        <w:rPr/>
        <w:t>ⶱ</w:t>
      </w:r>
      <w:r>
        <w:rPr/>
        <w:t>县坈獲乧㥘㉂轉</w:t>
      </w:r>
      <w:r>
        <w:rPr/>
        <w:t>ꤴ</w:t>
      </w:r>
      <w:r>
        <w:rPr/>
        <w:t>㙌楪䝭㔳뇂頹⨪꤮⏂㡨瑬⨨</w:t>
      </w:r>
      <w:r>
        <w:rPr/>
        <w:t>ⱳ♄</w:t>
      </w:r>
      <w:r>
        <w:rPr/>
        <w:t>싂坋申奩咩䨫繑⭃楖깈㘱숱湺扤水␻ꅴ僂⯂싂쉢扗瀥偑䮵恲⑵㭙싂枬슣汩楀婙橺䑄㑦㴦奫춬剉䍐숷䨪⩟ぷ礬㍾捃畵㵡춵╓晃忎奫┩⧂쉺딸⻂ꥪ곃캥ꄣ夣䅯ꌰ噄뽁␪夲矎昮吱ꅥ⼳枡䔶㫂⤨盍䝱뭩何䃂晊쉥쉹쉸쉑</w:t>
      </w:r>
      <w:r>
        <w:rPr/>
        <w:t>ꦬ</w:t>
      </w:r>
      <w:r>
        <w:rPr/>
        <w:t>녤媣兾攨恱⩑㕖</w:t>
      </w:r>
      <w:r>
        <w:rPr/>
        <w:t>ꔫ</w:t>
      </w:r>
      <w:r>
        <w:rPr/>
        <w:t>疡⹧䥆䗂䴣轂䳂潠㤵硐暥穅쉷汣汖ㅸ뇂⍏剣祡칒⍚㥌㈱쉔炵ㅰ㣂䁃</w:t>
      </w:r>
      <w:r>
        <w:rPr/>
        <w:t>ꕘ</w:t>
      </w:r>
      <w:r>
        <w:rPr/>
        <w:t>㩎偏쎩묬䘫쉧䥰汲ㅊ</w:t>
      </w:r>
      <w:r>
        <w:rPr/>
        <w:t>⣂</w:t>
      </w:r>
      <w:r>
        <w:rPr/>
        <w:t>숮䀩묪挲슩㉰勂쵤晫슣ꍋ㙟搻䛃걠盃슩췎㡮䀶䥃䁯歡싂买⸳</w:t>
      </w:r>
      <w:r>
        <w:rPr/>
        <w:t>Ⳃ</w:t>
      </w:r>
      <w:r>
        <w:rPr/>
        <w:t>쉂⍃㦩参㍥懂堮敬뽈䔲䒘ꇂ婤ꄦ㞣歟땰繓</w:t>
      </w:r>
      <w:r>
        <w:rPr/>
        <w:t>⣂</w:t>
      </w:r>
      <w:r>
        <w:rPr/>
        <w:t>슻</w:t>
      </w:r>
      <w:r>
        <w:rPr/>
        <w:t>⠽</w:t>
      </w:r>
      <w:r>
        <w:rPr/>
        <w:t>ꇂ汈쎏偸쉕㍋䗎⹃煵쉤璱敌⍢깮椪挺숴ꥴ⌤㜤쉖橤숦倥睤晖惂瑡牔쵚</w:t>
      </w:r>
      <w:r>
        <w:rPr/>
        <w:t>ꔷ</w:t>
      </w:r>
      <w:r>
        <w:rPr/>
        <w:t>湷</w:t>
      </w:r>
      <w:r>
        <w:rPr/>
        <w:t>ꕀ</w:t>
      </w:r>
      <w:r>
        <w:rPr/>
        <w:t>砪췂츰㶩淍쉰矃⹉슡彰懂䑣偞뽀琴껍㶵㠶걦顣⩢㭥㕭ꥯ縵恇쉲</w:t>
      </w:r>
      <w:r>
        <w:rPr/>
        <w:t>ꤽ</w:t>
      </w:r>
      <w:r>
        <w:rPr/>
        <w:t>泂깎昭⭢</w:t>
      </w:r>
      <w:r>
        <w:rPr/>
        <w:t>⣂</w:t>
      </w:r>
      <w:r>
        <w:rPr/>
        <w:t>壂敨녏䭾겵숤⨪㞡幇쉬眫⨣伪祫吴ꥵ㊩㙵圬⮏⨶条夰䲡橠⹉塡晳眭ゥ⭭㝌癒牭扇䶬塤╱棃뽞⩇辱璩⭴ㅄ촷⩖熬㗂싂㡀㥧ꌩ</w:t>
      </w:r>
      <w:r>
        <w:rPr/>
        <w:t>ⴹ</w:t>
      </w:r>
      <w:r>
        <w:rPr/>
        <w:t>灁睰洳䍞庮䵵</w:t>
      </w:r>
      <w:r>
        <w:rPr/>
        <w:t>꥓</w:t>
      </w:r>
      <w:r>
        <w:rPr/>
        <w:t>畀淂쉯쉢쉒朱㤩ㅗ倰䉬穟⭘믂䅘</w:t>
      </w:r>
      <w:r>
        <w:rPr/>
        <w:t>⠴</w:t>
      </w:r>
      <w:r>
        <w:rPr/>
        <w:t>敖썄</w:t>
      </w:r>
      <w:r>
        <w:rPr/>
        <w:t>ⷃ</w:t>
      </w:r>
      <w:r>
        <w:rPr/>
        <w:t>⠣</w:t>
      </w:r>
      <w:r>
        <w:rPr/>
        <w:t>ㅦ颬偦浫㩍䑅恲㶮乙쉲䁶佸辻淎㧂塠欶侣浵穙격摇</w:t>
      </w:r>
      <w:r>
        <w:rPr/>
        <w:t>ⶱ</w:t>
      </w:r>
      <w:r>
        <w:rPr/>
        <w:t>ꅮぐ晔犵ꥺ䔶弴壍쉮恫祍쵑ㅅ싎쉹䝰惎</w:t>
      </w:r>
      <w:r>
        <w:rPr/>
        <w:t>ⱙ</w:t>
      </w:r>
      <w:r>
        <w:rPr/>
        <w:t>员爨⩟啎⯂污䕒盂顔硇♊ꏂ奫㉟弪倻壂㘸参䡐稺灷顴橱싂썘毂⩈㔴焴晄嫂稦⪬ꌪ츷乱㥏呄</w:t>
      </w:r>
      <w:r>
        <w:rPr/>
        <w:t>ꔩ</w:t>
      </w:r>
      <w:r>
        <w:rPr/>
        <w:t>杮䡗⨰┣㏂癉繡汹祗췂䅺싂敉</w:t>
      </w:r>
      <w:r>
        <w:rPr/>
        <w:t>ⱉ</w:t>
      </w:r>
      <w:r>
        <w:rPr/>
        <w:t>ꌵ숹쉚</w:t>
      </w:r>
      <w:r>
        <w:rPr/>
        <w:t>ꤽ⩈</w:t>
      </w:r>
      <w:r>
        <w:rPr/>
        <w:t>斩促㍾汞爦线⩮䁤⫂欰㭑숊偰绂氲惂쉾숱ꥣ숲页䙏⛂䅏杺横竂弲䑥</w:t>
      </w:r>
      <w:r>
        <w:rPr/>
        <w:t>⡗</w:t>
      </w:r>
      <w:r>
        <w:rPr/>
        <w:t>䩍䝚쉤搰係啊丮此兆柂䱨祰勂숸쵌쉱仂㧂쉂䒮䉭䑖㙢檘⦿㩺</w:t>
      </w:r>
      <w:r>
        <w:rPr/>
        <w:t>ꕒ</w:t>
      </w:r>
      <w:r>
        <w:rPr/>
        <w:t>稺吺磂㙞頦⨥㡙䝊</w:t>
      </w:r>
      <w:r>
        <w:rPr/>
        <w:t>ⵊ</w:t>
      </w:r>
      <w:r>
        <w:rPr/>
        <w:t>幱磃渥⽈畷</w:t>
      </w:r>
      <w:r>
        <w:rPr/>
        <w:t>ꤨ</w:t>
      </w:r>
      <w:r>
        <w:rPr/>
        <w:t>嘩⬰◂</w:t>
      </w:r>
      <w:r>
        <w:rPr/>
        <w:t>Ⱟ</w:t>
      </w:r>
      <w:r>
        <w:rPr/>
        <w:t>䩋㮩磂泃䑃䴺妣氳㍔뭇⾥촵婃癣</w:t>
      </w:r>
      <w:r>
        <w:rPr/>
        <w:t>Ⳃ</w:t>
      </w:r>
      <w:r>
        <w:rPr/>
        <w:t>噣楄㣂ㄶ칌⌶夥⧍ꅌ〻쉮⤪㎬⵸㥧㈳┪畔䍎剃皬㕖妘ꍯ敟戺䣂杂奤穑朰獟娥澡䫂晱䩙츲䍉䥫䐹⑺㬳</w:t>
      </w:r>
      <w:r>
        <w:rPr/>
        <w:t>ꔽ䷂</w:t>
      </w:r>
      <w:r>
        <w:rPr/>
        <w:t>奭硃繋礰䄲䑂ꍮ싍滂㑒摤슻啥䫂惂彲捱䱔</w:t>
      </w:r>
      <w:r>
        <w:rPr/>
        <w:t>⠦</w:t>
      </w:r>
      <w:r>
        <w:rPr/>
        <w:t>奓뿂⏂ごꇂ⤪漺걥卭㝮仍걄䍌㨤</w:t>
      </w:r>
      <w:r>
        <w:rPr/>
        <w:t>ꥂ</w:t>
      </w:r>
      <w:r>
        <w:rPr/>
        <w:t>㕴樷</w:t>
      </w:r>
      <w:r>
        <w:rPr/>
        <w:t>⡬</w:t>
      </w:r>
      <w:r>
        <w:rPr/>
        <w:t>轡坦渪咥䯎壂ㄽ噕㘽報慧㵾嘨智ꅤ灋儹偘㍭</w:t>
      </w:r>
      <w:r>
        <w:rPr/>
        <w:t>ꥇ⭓</w:t>
      </w:r>
      <w:r>
        <w:rPr/>
        <w:t>飂⍁張啙䍦䁉瞬縷洱匸</w:t>
      </w:r>
      <w:r>
        <w:rPr/>
        <w:t>ꖮ</w:t>
      </w:r>
      <w:r>
        <w:rPr/>
        <w:t>ꥰ僂焳䱉楞坊乌숵婅婱㘤뇂䢩僂㠶쉤㙹㩳琫樣潯숺页쉩淎숺厵⼦婷勂⍐矂㍘皬⍊椸繃㓂ꏂ䶣卪뽍㏂</w:t>
      </w:r>
      <w:r>
        <w:rPr/>
        <w:t>ꔷ</w:t>
      </w:r>
      <w:r>
        <w:rPr/>
        <w:t>㋂겣堩恁吩奈䍚窏▩柂䱀</w:t>
      </w:r>
      <w:r>
        <w:rPr/>
        <w:t>⡘</w:t>
      </w:r>
      <w:r>
        <w:rPr/>
        <w:t>瘰硅싂稫牬썔뼰㫂彅〯兑䈮㙩♯碿㜶䍈氲슮彸ꌭ䆵䱌뽺뽂쉗歕卡⪮晐쉀摢㷂㵔</w:t>
      </w:r>
      <w:r>
        <w:rPr/>
        <w:t>ⵒ</w:t>
      </w:r>
      <w:r>
        <w:rPr/>
        <w:t>疥</w:t>
      </w:r>
      <w:r>
        <w:rPr/>
        <w:t>⡡</w:t>
      </w:r>
      <w:r>
        <w:rPr/>
        <w:t>쵌攷究䘽湉</w:t>
      </w:r>
      <w:r>
        <w:rPr/>
        <w:t>ⲥ</w:t>
      </w:r>
      <w:r>
        <w:rPr/>
        <w:t>湧䩇ꥨ斡슩㵵坑䝢牟桫깆슡牬땲㣂凂こ㎮頷쉡꥔䖮쉞ㅘ歊㤴吹轐姂捄뽥⩥㑈䠣䣎帤㡤怽㙌싂ꅢ숺ꇂ숯漳冬匦畧㏂㠪ネ</w:t>
      </w:r>
      <w:r>
        <w:rPr/>
        <w:t>⡖</w:t>
      </w:r>
      <w:r>
        <w:rPr/>
        <w:t>뮣┹慑ꅪ쉁㈤⎬窱딳⾏潟擂優歶䐵顱㙓汍恀牌⏂䩂潠㉢뼪㖿㯂☳</w:t>
      </w:r>
      <w:r>
        <w:rPr/>
        <w:t>ꤲ</w:t>
      </w:r>
      <w:r>
        <w:rPr/>
        <w:t>澬唫㞥吲浥楷痂剗纏㏂婐⍙슣潤ꄽ츹⭟㝶䬻㮮顙琷恏㭠쌴䅌쉌撩呐⭪䅖礻㔻奾縫⬺枩夺槍</w:t>
      </w:r>
      <w:r>
        <w:rPr/>
        <w:t>ꤰ</w:t>
      </w:r>
      <w:r>
        <w:rPr/>
        <w:t>呣쉕槎䱇片捕䐤曂䨴牥噐㪱泎壂㐥刮䠫㈤⎮珂쉲匣ꥲ㝐쉹晆⽆☴朸슩灋㢱彐㩴潯咱嘶䭇⑨싂㠭桶㔥獄┩⭟係瑚熻湔</w:t>
      </w:r>
      <w:r>
        <w:rPr/>
        <w:t>⠪</w:t>
      </w:r>
      <w:r>
        <w:rPr/>
        <w:t>爦⬯坒쉲㓂뽍슡⩆㙅洹</w:t>
      </w:r>
      <w:r>
        <w:rPr/>
        <w:t>ⳃ</w:t>
      </w:r>
      <w:r>
        <w:rPr/>
        <w:t>땀囂㝲挦깫埍乭</w:t>
      </w:r>
      <w:r>
        <w:rPr/>
        <w:t>ꗎ</w:t>
      </w:r>
      <w:r>
        <w:rPr/>
        <w:t>牕쉗ꍾ⽯灤䦡╶묶</w:t>
      </w:r>
      <w:r>
        <w:rPr/>
        <w:t>ꔪ</w:t>
      </w:r>
      <w:r>
        <w:rPr/>
        <w:t>넥噈땑䜦㏎㈳垘㝨恢䐥숪慵뼵竎☮妱㕤㙵嚮㬊昺復㕥嘰⩍炱</w:t>
      </w:r>
      <w:r>
        <w:rPr/>
        <w:t>Ⳃ</w:t>
      </w:r>
      <w:r>
        <w:rPr/>
        <w:t>컂輷抬䜻碣㦮ꌫ硖瀨䇂硒匴䜷䁁깱뮿啴摢⤤숲犬䵫偨⑀恸쉚슏橇佤揃캮怬⨱숤砵䍊쉸</w:t>
      </w:r>
      <w:r>
        <w:rPr/>
        <w:t>ⱋ</w:t>
      </w:r>
      <w:r>
        <w:rPr/>
        <w:t>ㆵ</w:t>
      </w:r>
      <w:r>
        <w:rPr/>
        <w:t>꧂</w:t>
      </w:r>
      <w:r>
        <w:rPr/>
        <w:t>䬪⬷</w:t>
      </w:r>
      <w:r>
        <w:rPr/>
        <w:t>ꕙ</w:t>
      </w:r>
      <w:r>
        <w:rPr/>
        <w:t>櫂桞慈컂㉎쉚嘻▩슩㵑䵌朳秂侘潯卨쉅涘쉗</w:t>
      </w:r>
      <w:r>
        <w:rPr/>
        <w:t>ⲣ</w:t>
      </w:r>
      <w:r>
        <w:rPr/>
        <w:t>䠦挵礲ꅲ넫♔輽琩◂晾繗ꥧ쉄䥩⑐넰娶⚿쉐敢뽊쉒넰㒣뭣匤璥㑊姂参癑啺桠ꇂ뮵⽟숵樣⧎ꌣ杷㴭暡ꍐ桖쉒䵴㬣⽨嘹숭숻넸䝁憩堯丳楅煷㩳⹾☫쉋璵쉫獶</w:t>
      </w:r>
      <w:r>
        <w:rPr/>
        <w:t>⡾⥣</w:t>
      </w:r>
      <w:r>
        <w:rPr/>
        <w:t>偅㕏嗃쉚䠴䑵㌻썄⨨ㅕ卌竎뼺䱮珂桅栵</w:t>
      </w:r>
      <w:r>
        <w:rPr/>
        <w:t>ꕙ⍋</w:t>
      </w:r>
      <w:r>
        <w:rPr/>
        <w:t>숯숷汇딭皣焯䰲偕杶뽸牪⫎䪣狂숯攫琹偦畢䑔揂䐰⩹繠堭⭊娯䞬轌挩깢繇㜽쉲恱恪䪣亵杢犩挨넮䩤偙杁洺걎歃匹轲◃䙰眺癍┭景숶辡䘩䥐뇎⽔㟎쉈뭖歄䈨놩吪ꍺ쎻쉺♌刣㕑滂㉺㡀쉧㑟甴⍉㛂쉸</w:t>
      </w:r>
      <w:r>
        <w:rPr/>
        <w:t>ꦩ</w:t>
      </w:r>
      <w:r>
        <w:rPr/>
        <w:t>⿂扇⑉녮祎噀澮</w:t>
      </w:r>
      <w:r>
        <w:rPr/>
        <w:t>⠺</w:t>
      </w:r>
      <w:r>
        <w:rPr/>
        <w:t>潫␲圣㭐╁</w:t>
      </w:r>
      <w:r>
        <w:rPr/>
        <w:t>⡊</w:t>
      </w:r>
      <w:r>
        <w:rPr/>
        <w:t>쉙㡃慴憣</w:t>
      </w:r>
      <w:r>
        <w:rPr/>
        <w:t>ⵃꤶ</w:t>
      </w:r>
      <w:r>
        <w:rPr/>
        <w:t>唪摮䫂獰쉒繲儰煎쉹睲㊿䍾利瞥碵⪵</w:t>
      </w:r>
      <w:r>
        <w:rPr/>
        <w:t>Ɑ</w:t>
      </w:r>
      <w:r>
        <w:rPr/>
        <w:t>係㕾숺㩮椬㢥䌸䩟呲䍯恢숣촹䝊泂⭷欭숤沥漮</w:t>
      </w:r>
      <w:r>
        <w:rPr/>
        <w:t>ꤳ</w:t>
      </w:r>
      <w:r>
        <w:rPr/>
        <w:t>놬歷䇂湙컂瘺ꅃ걹쉀䯂っ㉧地䕡</w:t>
      </w:r>
      <w:r>
        <w:rPr/>
        <w:t>ⱆ</w:t>
      </w:r>
      <w:r>
        <w:rPr/>
        <w:t>氫眣⴬婅煢⌻燂슡埃쉆䍒슿</w:t>
      </w:r>
      <w:r>
        <w:rPr/>
        <w:t>ꦣ</w:t>
      </w:r>
      <w:r>
        <w:rPr/>
        <w:t>欵偸⑞母票䗂硵慤印㩨斡ꍱ眫㴽⨻┶쉯毂땘商乶䆮倨䤹쉎썘</w:t>
      </w:r>
      <w:r>
        <w:rPr/>
        <w:t>⣂</w:t>
      </w:r>
      <w:r>
        <w:rPr/>
        <w:t>祷剉䪿煢⧂椮㍥䁴全숰幦哂婅奵⩋奀䙮攴슿䍃⸱䌻扎庩匵呵桀敭깹㢻塂桚㡊쉬숩따盂桯♄칾ㄺ奚番㑘䩠嫂㍧䅱轒梩㥌쉗乺杀䗍秂칙焥⼱슩㵺㌴┥깉啭桠敊</w:t>
      </w:r>
      <w:r>
        <w:rPr/>
        <w:t>ꕂ</w:t>
      </w:r>
      <w:r>
        <w:rPr/>
        <w:t>桵䱮坍슬商싂ꥩ揂据칔䩈测摥쉂桉㥤⩄乆参䰥䕥쵇太싂婂㵱娺쉨䆩槂㏂⽵䵡呩㝨壂颱汙獩栨싂䑂⪵싂江쉾㑒䑚穬싂繕</w:t>
      </w:r>
      <w:r>
        <w:rPr/>
        <w:t>ⰽ</w:t>
      </w:r>
      <w:r>
        <w:rPr/>
        <w:t>숷䕖轧⍢쉯傏轄쉓䍾䥥硾奮쉚轎䲩䥑䫂</w:t>
      </w:r>
      <w:r>
        <w:rPr/>
        <w:t>ꕊ</w:t>
      </w:r>
      <w:r>
        <w:rPr/>
        <w:t>娻轨恭㨨쉎強䴪䡏嗍㉯껂⾥繄</w:t>
      </w:r>
      <w:r>
        <w:rPr/>
        <w:t>ꗂ</w:t>
      </w:r>
      <w:r>
        <w:rPr/>
        <w:t>㍾䔴㖣䂡琊㭌湥땙싍䡄瑶䜹쉥区⌳恓绂숬㙒㦩⪩捗⬽땕拂弰칍扵楫竃奁噡⤯癢䭑쉟쉍딬⨴⏂쉤쵯쎬</w:t>
      </w:r>
      <w:r>
        <w:rPr/>
        <w:t>ꕥ</w:t>
      </w:r>
      <w:r>
        <w:rPr/>
        <w:t>㗂㜤쉓ꥲ⽣呮⽌䉉癳穃湳䬸浪楍═儱뭋䑊ꎩ廂頮均椣戨쵪妿浰堩䙐癮橎倴噆쉥䄻怪䥭녈樶㤥摃圦歎囂横㠬轈쉳⻂⭟栮䩟歄㚻扴噈</w:t>
      </w:r>
      <w:r>
        <w:rPr/>
        <w:t>ꕠ</w:t>
      </w:r>
      <w:r>
        <w:rPr/>
        <w:t>ぞ</w:t>
      </w:r>
      <w:r>
        <w:rPr/>
        <w:t>꧂</w:t>
      </w:r>
      <w:r>
        <w:rPr/>
        <w:t>輹딥䍭伩慃㘵煦넫剒㔳塦䅎╣抣⪩츥⩡䝭咣䁉숽</w:t>
      </w:r>
      <w:r>
        <w:rPr/>
        <w:t>ꕷ</w:t>
      </w:r>
      <w:r>
        <w:rPr/>
        <w:t>습䍖쉄䓂煒⬵迂뽵숻땨쉱䈭搯材쉘浫弴欰숥⭶歟瀰놥뿂</w:t>
      </w:r>
      <w:r>
        <w:rPr/>
        <w:t>ꤵ</w:t>
      </w:r>
      <w:r>
        <w:rPr/>
        <w:t>輽</w:t>
      </w:r>
      <w:r>
        <w:rPr/>
        <w:t>ꕺ</w:t>
      </w:r>
      <w:r>
        <w:rPr/>
        <w:t>昹쉉悿氱煤㋂祘偖⩗縪樨쉙</w:t>
      </w:r>
      <w:r>
        <w:rPr/>
        <w:t>ⵯ</w:t>
      </w:r>
      <w:r>
        <w:rPr/>
        <w:t>싂㷂㡪⭬싍㝢뾘㮘捕丯칧숱恏癏⏂浉欪㥬⪬⸩㍔匤숺䭄朰䁕䮥凂슏嫂轢䇂迃쵑䑆㝨琯䩗湵卟숯뽫仂㕑噏ㅏ䡎呦숴偫庮楈쉏汆䕧䡀ꏂ껂ꥥ쉷ꇂ㬸썙氰步뽲</w:t>
      </w:r>
      <w:r>
        <w:rPr/>
        <w:t>ꔽ</w:t>
      </w:r>
      <w:r>
        <w:rPr/>
        <w:t>㨮쉾睆䝮晦꥗瓂㕩瀮栰婩䭞㞘晀㵷䡩⿂竂컂㤽슩穋縪⍚쌫</w:t>
      </w:r>
      <w:r>
        <w:rPr/>
        <w:t>⡹</w:t>
      </w:r>
      <w:r>
        <w:rPr/>
        <w:t>䭣䪮ꅏ灒晉毂繁汖쉈味㜸㠹绂穕噇㌥刨嗎䩠乓欬캱뼬⥾䔱窬䉠䲩潳獱氥䵁䤪쉎㙁兩쉎囂⑷ㅃ⦘ㅍ⹾砤㭅凂</w:t>
      </w:r>
      <w:r>
        <w:rPr/>
        <w:t>꧂</w:t>
      </w:r>
      <w:r>
        <w:rPr/>
        <w:t>䬲浂싂仂䉹숬♨枥</w:t>
      </w:r>
      <w:r>
        <w:rPr/>
        <w:t>꤬</w:t>
      </w:r>
      <w:r>
        <w:rPr/>
        <w:t>刯☪쉢畓睮깎汥쉇䩓坹椷䕋㉪쵐璩ꅄ싂娯恏☰嚥垩繇飂㉹磂䇍灢⦱轲礬刲䅉砪䓂걄䈲坒绂剙䠪硶쉊䅫慮䍙琻奅㍹形⭦㈰♸畍썔啫坅䱴娳皿⍢싂乕特奃䁏儶㭦䭏啾</w:t>
      </w:r>
      <w:r>
        <w:rPr/>
        <w:t>⠳⠩␩</w:t>
      </w:r>
      <w:r>
        <w:rPr/>
        <w:t>묪斣뽕丬楕摃啁㙢䕰爵쉧㫂Ⓝ轷쉩㪻䵥⍴㭰䟍껂杧䏃浰晶쉲皩⤹顪걦晣縨汴偭䭖當쉮썳榘䡌䶱㘰毂쉠♶㑠꺿䵴┤轋ㄲ槂⥏䁚</w:t>
      </w:r>
      <w:r>
        <w:rPr/>
        <w:t>ꕘ⎮</w:t>
      </w:r>
      <w:r>
        <w:rPr/>
        <w:t>쉨桓⶿䩊娪㭅䩱걚⹭华垱㭆䨦汰㘸奤呱㙯⤥繲쵦教㎱晰컂⵱呧疡惂㋂⯂掬僎穯猦⨭㛂ㅌ⨥禮썥쉹湲橲䟂䴪⥢</w:t>
      </w:r>
      <w:r>
        <w:rPr/>
        <w:t>ꔦ</w:t>
      </w:r>
      <w:r>
        <w:rPr/>
        <w:t>摾⹙⧂扣䵵夣䴨痂杩싂ꅬ쉌쉧⩷</w:t>
      </w:r>
      <w:r>
        <w:rPr/>
        <w:t>ⲩ</w:t>
      </w:r>
      <w:r>
        <w:rPr/>
        <w:t>䏍泂旂㨣倲㶬뇂亻徬穾㔊牷輪吪瓂녒⹺껂挳</w:t>
      </w:r>
      <w:r>
        <w:rPr/>
        <w:t>Ⱜ</w:t>
      </w:r>
      <w:r>
        <w:rPr/>
        <w:t>慸弲䑉带摷瘯嫃⶘쉳</w:t>
      </w:r>
      <w:r>
        <w:rPr/>
        <w:t>ꔨ</w:t>
      </w:r>
      <w:r>
        <w:rPr/>
        <w:t>皵ꅗ㭈䝎칖奯喥숥䱉畡⮥꥙浞</w:t>
      </w:r>
      <w:r>
        <w:rPr/>
        <w:t>ꤨ</w:t>
      </w:r>
      <w:r>
        <w:rPr/>
        <w:t>奇轒䍺㇃䨷ま䎘㍂숹갮䓂䩃捊슩⑶싂䌴氬┥쉳숯婾숪숹恸䁷㠱쉖싂녂睢祺깳琯竂䈽⵴妿澘晑漸⩍䷂㏍歌촹䗂ꥬ噑숰報乁带恪匮䮬Ⓜ椤擂慵숵辻쉊쉂♠乇瓂䐫硕椷䱈⮱䕾⻂潗嫂砮㕰㩋狃쉓䝶濍欹⵮싂ꄣ轸䘵眩湲쉮婇쉮硗뼲䈮㷂懎딺쉕䇂䥵⒬⼹眦⬩䠤瓂䴫</w:t>
      </w:r>
      <w:r>
        <w:rPr/>
        <w:t>ꔽ</w:t>
      </w:r>
      <w:r>
        <w:rPr/>
        <w:t>朽垵牅쉶㑠딯摇䕦倭䟂䀥♗皡扳儲격쉙喣⭟㥸ꎩ䭟ꏂ呰斣慘䡚楈♃敐⽶숽拂䄣䕲䕚ノ슮㡎毂㥹橾㞻伪넮顮쉤㞿垿噒匸쉘健䵃싎䍙垩䰨揎숪⸭⑪쉹䥄䅃䉾彙썸쉶</w:t>
      </w:r>
      <w:r>
        <w:rPr/>
        <w:t>ⲱ</w:t>
      </w:r>
      <w:r>
        <w:rPr/>
        <w:t>䕹㑮ㅢ슿</w:t>
      </w:r>
      <w:r>
        <w:rPr/>
        <w:t>Ⱓ</w:t>
      </w:r>
      <w:r>
        <w:rPr/>
        <w:t>涮⍀琩稶ꄳ頨䠨扶뼱䶥</w:t>
      </w:r>
      <w:r>
        <w:rPr/>
        <w:t>ⱙ</w:t>
      </w:r>
      <w:r>
        <w:rPr/>
        <w:t>澩搳䑸⑯꧎琻睭頮剟</w:t>
      </w:r>
      <w:r>
        <w:rPr/>
        <w:t>⡀</w:t>
      </w:r>
      <w:r>
        <w:rPr/>
        <w:t>촹㐶</w:t>
      </w:r>
      <w:r>
        <w:rPr/>
        <w:t>ꗂ</w:t>
      </w:r>
      <w:r>
        <w:rPr/>
        <w:t>걡</w:t>
      </w:r>
      <w:r>
        <w:rPr/>
        <w:t>ꕉ</w:t>
      </w:r>
      <w:r>
        <w:rPr/>
        <w:t>싃輷䗎㥘㩳䅥䆮灣砳⸤转</w:t>
      </w:r>
      <w:r>
        <w:rPr/>
        <w:t>ꦥ</w:t>
      </w:r>
      <w:r>
        <w:rPr/>
        <w:t>츦呡묪⥌丽偫</w:t>
      </w:r>
      <w:r>
        <w:rPr/>
        <w:t>ꖩ</w:t>
      </w:r>
      <w:r>
        <w:rPr/>
        <w:t>埂썚厩칳樻슡煥䡠䙆㒡쉂橠佮㤵묹</w:t>
      </w:r>
      <w:r>
        <w:rPr/>
        <w:t>⡎</w:t>
      </w:r>
      <w:r>
        <w:rPr/>
        <w:t>䩈숵戹婨癖㧍灾쉑曂ご獒昴㑱㕂杲숪栵⭐깎⛂뗂걧ꥮ痂劥㜻ㅾ捬㙎⻂垵ꅧ넯</w:t>
      </w:r>
      <w:r>
        <w:rPr/>
        <w:t>⠹</w:t>
      </w:r>
      <w:r>
        <w:rPr/>
        <w:t>㍎䟂彎轥⍉啨嚬漺㎡숯㩹䤱炱煒㑲뼲槂纱⫂慥뇂䦏슏걪䙩洣㥴塩䕁榥깩殥슘⪿쉑穙</w:t>
      </w:r>
      <w:r>
        <w:rPr/>
        <w:t>ꦥ</w:t>
      </w:r>
      <w:r>
        <w:rPr/>
        <w:t>桕京칎卬歹久䨦</w:t>
      </w:r>
      <w:r>
        <w:rPr/>
        <w:t>Ⱓ</w:t>
      </w:r>
      <w:r>
        <w:rPr/>
        <w:t>걢숩玥砬朮㍘걸頰췍秂顷㪿</w:t>
      </w:r>
      <w:r>
        <w:rPr/>
        <w:t>⡂</w:t>
      </w:r>
      <w:r>
        <w:rPr/>
        <w:t>䪣☭╁轟碱䰲漨</w:t>
      </w:r>
      <w:r>
        <w:rPr/>
        <w:t>ⷂ</w:t>
      </w:r>
      <w:r>
        <w:rPr/>
        <w:t>㥩䤪㥥쉱䡹䧂啍놬⹁䭧滂䝌侏⑖츥䛃㯂䬱挰뼣䋂淂瑢奨䙈仂冥⨤敉숹䡩쉌優獅ㅠ␤⨷淂⯂⪻뽘䁮ㅶ쉐䘮妩䍚硡摲婍쉠兞ㅤ塤壂斏䙌珂嚡쉏睪儲湮䛂捡墻楙뽷搭㚱坖㑞㉯⤨䢥䀭瑺</w:t>
      </w:r>
      <w:r>
        <w:rPr/>
        <w:t>ꤽ</w:t>
      </w:r>
      <w:r>
        <w:rPr/>
        <w:t>睺䐷殻⮣ㅖ祮싍</w:t>
      </w:r>
      <w:r>
        <w:rPr/>
        <w:t>⡹⸰</w:t>
      </w:r>
      <w:r>
        <w:rPr/>
        <w:t>丽쉎䕖捊䎩♟瓂촹뽃佁佗</w:t>
      </w:r>
      <w:r>
        <w:rPr/>
        <w:t>⡞</w:t>
      </w:r>
      <w:r>
        <w:rPr/>
        <w:t>䕋晲쉲⫂槂輻灙繋わ砪㞿</w:t>
      </w:r>
      <w:r>
        <w:rPr/>
        <w:t>ꤪ⑶</w:t>
      </w:r>
      <w:r>
        <w:rPr/>
        <w:t>䤺繨묯숳㤦쉪礹걠䥇䣃꺮䧂怭兵具칆⨰슱녧漊颱暏迂湣懃挶琰딺捔硇</w:t>
      </w:r>
      <w:r>
        <w:rPr/>
        <w:t>ⴻ</w:t>
      </w:r>
      <w:r>
        <w:rPr/>
        <w:t>噳涡㙐䍷쉮숴唴㩰䂿㪘案슿䁚啬쉙ㅷ⌵숯䢣</w:t>
      </w:r>
      <w:r>
        <w:rPr/>
        <w:t>⡂</w:t>
      </w:r>
      <w:r>
        <w:rPr/>
        <w:t>쉭⥀</w:t>
      </w:r>
      <w:r>
        <w:rPr/>
        <w:t>꧃⩨</w:t>
      </w:r>
      <w:r>
        <w:rPr/>
        <w:t>싂⌱䱟扁㥠㗍漬槂╌劮㞡땋晎睡欴顈쉋潪ꥫ幭䝷䵖䏍か痂⭤䥍䓂뭚䙡允〺☵숽぀곂橶쉦㭤긪穕京睾⤲从乕⍒곂</w:t>
      </w:r>
      <w:r>
        <w:rPr/>
        <w:t>꤬</w:t>
      </w:r>
      <w:r>
        <w:rPr/>
        <w:t>㙇坅놬硫쉋捈灁潐</w:t>
      </w:r>
      <w:r>
        <w:rPr/>
        <w:t>⠻</w:t>
      </w:r>
      <w:r>
        <w:rPr/>
        <w:t>ꦻꗃ⬯</w:t>
      </w:r>
      <w:r>
        <w:rPr/>
        <w:t>截쉔東偵</w:t>
      </w:r>
      <w:r>
        <w:rPr/>
        <w:t>⡋</w:t>
      </w:r>
      <w:r>
        <w:rPr/>
        <w:t>㩖澻⺻숦牪卣</w:t>
      </w:r>
      <w:r>
        <w:rPr/>
        <w:t>⣂</w:t>
      </w:r>
      <w:r>
        <w:rPr/>
        <w:t>䵭爱帱㑧㔮牐㵖牫昪䱧䑣⹂瀯坤기恦姂㩱幮桓啤戲呇⽉䒬갸本幺녫䅶뽠扮慅偧슩揂㑶썁吽彘儭숥猸㑾뗂圸焽</w:t>
      </w:r>
      <w:r>
        <w:rPr/>
        <w:t>ⰵ</w:t>
      </w:r>
      <w:r>
        <w:rPr/>
        <w:t>ꏂ㕪慀䉪⑴掏扙掮슮獎䑀䝵㝆䭮싂⻂㵧쉌</w:t>
      </w:r>
      <w:r>
        <w:rPr/>
        <w:t>ꥈ</w:t>
      </w:r>
      <w:r>
        <w:rPr/>
        <w:t>璥顸깒숵ꍹ灭䌪皵䰹珍ꅰ␦擎嘮懎ꍃ⸴䍋丱⍓栭㈣䍇䨹澱颡</w:t>
      </w:r>
      <w:r>
        <w:rPr/>
        <w:t>꧂⍩</w:t>
      </w:r>
      <w:r>
        <w:rPr/>
        <w:t>㭁䝫嘷♺䗂烂㭫╃䥉쉀䉫쉓쵎㘵⪩氪䲱窬䙊砬칹⨪촸쉮淂⍤坲㢩Ⓧ劘숽撏扴䕙㭌乊뭬땯깉㈨녞㕓煌㍰盂깬칾洺䡄煪㙍⑭</w:t>
      </w:r>
      <w:r>
        <w:rPr/>
        <w:t>ⵠ⮩</w:t>
      </w:r>
      <w:r>
        <w:rPr/>
        <w:t>漷盂䪮䈤㡀䆏숭걸</w:t>
      </w:r>
      <w:r>
        <w:rPr/>
        <w:t>ꔱ</w:t>
      </w:r>
      <w:r>
        <w:rPr/>
        <w:t>滂䙍</w:t>
      </w:r>
      <w:r>
        <w:rPr/>
        <w:t>ⳃ</w:t>
      </w:r>
      <w:r>
        <w:rPr/>
        <w:t>婫礬ꥰㅪ㉈㭂㘶䥏慍噏猺䰭䳂湂䁢쉉⩒湢灳⼱♖숱슩䉙㞩凂彈嚏䬮䌯㜵䥰硳媵桑쉢呈䝂㩰掣ꌪꄣ곎</w:t>
      </w:r>
      <w:r>
        <w:rPr/>
        <w:t>ꥊ</w:t>
      </w:r>
      <w:r>
        <w:rPr/>
        <w:t>뼪♫⽶⤱䚣盂㡮婣숳⯂䀣♚䁉⭍쉥奁㶩╯咻婣绂㥶⽘뭓걪剶癦㭧溩</w:t>
      </w:r>
      <w:r>
        <w:rPr/>
        <w:t>ⵥ</w:t>
      </w:r>
      <w:r>
        <w:rPr/>
        <w:t>摟顋쉠幕ꍾ㭤否瀹췂潎倮</w:t>
      </w:r>
      <w:r>
        <w:rPr/>
        <w:t>ⳃ⭔</w:t>
      </w:r>
      <w:r>
        <w:rPr/>
        <w:t>쉆乑ꥲ彩㕆嗃싍弫㭒䓂㭠眷栬</w:t>
      </w:r>
      <w:r>
        <w:rPr/>
        <w:t>ꤽ</w:t>
      </w:r>
      <w:r>
        <w:rPr/>
        <w:t>숣污⨰슣参婚嘳摍⹖材⫂䜪츶㉀桔灈煓건䁩侘漳扞⹫洯汮㵱颥긬顨漪剋捦幐䇂ꌳ숮棂⩺祮䍗幺颵煫輵쉯㉦쉾䍠午慱䂥䲮쌭⸩녲煎⯂塕⛎轎㩠憏쵌걃噹顎轵啁縥䌴睑㉳췂䭈眱癫汔쉡쵑櫃歠ꥯ祠橓⤮쉢ㄶ</w:t>
      </w:r>
      <w:r>
        <w:rPr/>
        <w:t>ꕐ꧎</w:t>
      </w:r>
      <w:r>
        <w:rPr/>
        <w:t>塅痂䵭卍⵾䉔⍗썆䮘믎⤪㤴䉩潡뼴倪傥딯測썊⽊卞촪⌷ꏂ䫂쉊⩦顣깥숪嫂䜸瓂㫂⼥楍幃䘻㡁䤫㍇㩟癤啖坂꥘㍆䱰쉾⽬杕琊瑬촥㭾嗂믂⍧䍐䵥땍䊏␭槂係兂祥倲䱳쉌㍫畷숪⭙㉰樨☳ꏂ䁒汕優迍䁚슬뽗入婷澥先ぎ弩砻婑긴뭘哂쉙쉏䟃㥗꥙泂啯⑘挶瑷</w:t>
      </w:r>
      <w:r>
        <w:rPr/>
        <w:t>⡠</w:t>
      </w:r>
      <w:r>
        <w:rPr/>
        <w:t>ㄣ壂畯⑭쉭繈䙢睢癹쉲堪칌ꌬ䈱祶♭勃獆忂湃㪮㴷쉘쉴⩩⸩넳썺</w:t>
      </w:r>
      <w:r>
        <w:rPr/>
        <w:t>ꤩ</w:t>
      </w:r>
      <w:r>
        <w:rPr/>
        <w:t>⢵</w:t>
      </w:r>
      <w:r>
        <w:rPr/>
        <w:t>愩⭴</w:t>
      </w:r>
      <w:r>
        <w:rPr/>
        <w:t>Ⱪ⯂⮩</w:t>
      </w:r>
      <w:r>
        <w:rPr/>
        <w:t>땟䛂</w:t>
      </w:r>
      <w:r>
        <w:rPr/>
        <w:t>ⵈ</w:t>
      </w:r>
      <w:r>
        <w:rPr/>
        <w:t>쉶⒵娫壂ꍖ䉠朥幌㝧獸</w:t>
      </w:r>
      <w:r>
        <w:rPr/>
        <w:t>⡵⨮</w:t>
      </w:r>
      <w:r>
        <w:rPr/>
        <w:t>洮⪣幟侣內悱轢凂숯洭㢮츹⭇ꄵ嚻ㄦ共桸硯┭숲뇂꺬䷂칪歪碏惂</w:t>
      </w:r>
      <w:r>
        <w:rPr/>
        <w:t>ⵈ</w:t>
      </w:r>
      <w:r>
        <w:rPr/>
        <w:t>渷犡樺⤵䕧⽫걔숽歪⍊亱塭揂浑쵨穮婇㐳札⥈䍯</w:t>
      </w:r>
      <w:r>
        <w:rPr/>
        <w:t>ⲡ</w:t>
      </w:r>
      <w:r>
        <w:rPr/>
        <w:t>ꍀ婫犬囎核꥗潴쉐琸秃㌦㕨䭫</w:t>
      </w:r>
      <w:r>
        <w:rPr/>
        <w:t>⠫</w:t>
      </w:r>
      <w:r>
        <w:rPr/>
        <w:t>去兄䑑兒⥨䴬颏䑵刯䱓牎偬攴杵偮</w:t>
      </w:r>
      <w:r>
        <w:rPr/>
        <w:t>ꕤ</w:t>
      </w:r>
      <w:r>
        <w:rPr/>
        <w:t>놻噃⩺쉘㑡〪䵃춏挶</w:t>
      </w:r>
      <w:r>
        <w:rPr/>
        <w:t>⢬</w:t>
      </w:r>
      <w:r>
        <w:rPr/>
        <w:t>㢬夣숹敢촪扞䝴縺⪻뽒揍嫂爵㍗䥏㏂㩎</w:t>
      </w:r>
      <w:r>
        <w:rPr/>
        <w:t>ꕬ</w:t>
      </w:r>
      <w:r>
        <w:rPr/>
        <w:t>㚡땃拂⩩땍䒱䍧瑗㚘丷䝢息橱䕮㠴磍丵믂⚬쉓ꍶ㴯쵩桚쉰娳嗂琶僂ィꇂ</w:t>
      </w:r>
      <w:r>
        <w:rPr/>
        <w:t>ⵒ♚</w:t>
      </w:r>
      <w:r>
        <w:rPr/>
        <w:t>䁔迃</w:t>
      </w:r>
      <w:r>
        <w:rPr/>
        <w:t>ꥂ</w:t>
      </w:r>
      <w:r>
        <w:rPr/>
        <w:t>幠秂䠺歀䉅䜬呲晵꺘쉋쉆⼮嘥圭滎爽燂</w:t>
      </w:r>
      <w:r>
        <w:rPr/>
        <w:t>ꦣ</w:t>
      </w:r>
      <w:r>
        <w:rPr/>
        <w:t>슩묱ꎵ䠥</w:t>
      </w:r>
      <w:r>
        <w:rPr/>
        <w:t>ꤵ</w:t>
      </w:r>
      <w:r>
        <w:rPr/>
        <w:t>獡㐶噷썴䛍燂쉠꧎瑈⬻皮禣歀䴣煗⩾䶩䝄形ꌦ㇃䵨㉞煺䳎땺⨷䢘顳昵佡㕴</w:t>
      </w:r>
      <w:r>
        <w:rPr/>
        <w:t>Ⱓ╀</w:t>
      </w:r>
      <w:r>
        <w:rPr/>
        <w:t>뽟⫃䨰瑄䕗稨뽘桌㨵뽡쉦㖱⪩瑧숳슘䙙쉏儤싂倸⹹䕈僂쉌健咮숬䄳㉶㌲⎥悱熘䗂硅录䫂湙乗偃㷂畯䭏</w:t>
      </w:r>
      <w:r>
        <w:rPr/>
        <w:t>ꗂ</w:t>
      </w:r>
      <w:r>
        <w:rPr/>
        <w:t>녫輦暿偸䀴㐴燂攤勎煠㊥湡樥숹噀轐搤칃⌺頮녗搥䝷玥㨯潄춥㮡䀱祖竂䁧ꍟ救ꅨ䕗쉡䤭坸⩥┰숲䉢柂偒숸歁硅漵䕺焣</w:t>
      </w:r>
      <w:r>
        <w:rPr/>
        <w:t>⠽</w:t>
      </w:r>
      <w:r>
        <w:rPr/>
        <w:t>彖쉒佘㕶캩숯쉦䘶싂夳䑞ぞ滂湬䥁䦩が䵐権坬璻椻뭆꥖䌫捰ㅕ⭣䴻슬癯⽳껍博쉨⍅嗂澡窘䕸ꎻ坌ꥸ슮㴲䜲뽒睬䘪㌥煓䷂匦䙡奲䡊填汨숭칞倸䀩卾勂슻濂㎘䵅奧쉖塟숭硤畖狂ꎏ穙⩂硃顇帪飂ꍆ敢땁쉢䮘䋂뿃玵숻浲㴹摐器剶䨣晇㗂♫獅ꅡ㋂쉤♈칉㞬漊楯凂숷嗂</w:t>
      </w:r>
      <w:r>
        <w:rPr/>
        <w:t>ⱱ</w:t>
      </w:r>
      <w:r>
        <w:rPr/>
        <w:t>瀦㎿㯂䕩煓徵䩰婄싂㉫頦⨤쉐㒡㙷뇂䙬砲潃쉐㙣佲嫂䭏䵶⻂㍪뗂敊놣冩挴慯땸ꥠ깄⍔樮♫쵩긴䡔ꥠ䥁杉怹奠</w:t>
      </w:r>
      <w:r>
        <w:rPr/>
        <w:t>ⵅ⎿</w:t>
      </w:r>
      <w:r>
        <w:rPr/>
        <w:t>䐮䥪숦煃뼣扯渳楉暥␸충瑇⥥䱕搪倴午偷晗⽧喘쉏</w:t>
      </w:r>
      <w:r>
        <w:rPr/>
        <w:t>ꔮ⹌</w:t>
      </w:r>
      <w:r>
        <w:rPr/>
        <w:t>땮䵃䉔嫂䅺싂⨶컂Ⓜ娥쉘⩯춿䘬㙔넥侩敖䵶サ╢獮⥁넸䁕晳漤㑈╰깍䀵갬浀칂뾿㢮꥕</w:t>
      </w:r>
      <w:r>
        <w:rPr/>
        <w:t>ꥎ</w:t>
      </w:r>
      <w:r>
        <w:rPr/>
        <w:t>扉穟㒿夸쉘쉎긫</w:t>
      </w:r>
      <w:r>
        <w:rPr/>
        <w:t>⡭</w:t>
      </w:r>
      <w:r>
        <w:rPr/>
        <w:t>祋氵⌣슡埂㥫㑃係损繈盎敉⤦㫎⵩䅹⶘炬妿眣椸愩</w:t>
      </w:r>
      <w:r>
        <w:rPr/>
        <w:t>ꤪ</w:t>
      </w:r>
      <w:r>
        <w:rPr/>
        <w:t>冏繂☴䐸걡╎䤺</w:t>
      </w:r>
      <w:r>
        <w:rPr/>
        <w:t>ꥅ⸵</w:t>
      </w:r>
      <w:r>
        <w:rPr/>
        <w:t>쉭暡彠㩔祙㍪渵</w:t>
      </w:r>
      <w:r>
        <w:rPr/>
        <w:t>ꔨ</w:t>
      </w:r>
      <w:r>
        <w:rPr/>
        <w:t>卢숪榬슣䩨㊿繲</w:t>
      </w:r>
      <w:r>
        <w:rPr/>
        <w:t>꤭</w:t>
      </w:r>
      <w:r>
        <w:rPr/>
        <w:t>㠦싂⩴넻⵳䭣⽫䎡䘯䂮ꌩ䅋顭㞏浳婨䓂䚻㣃쉤숽ꥦꍯ〯痂ㅲ녳奺ꥦ顅쏂働况칈㙤痍숹쉁䅎䶡䥫♧</w:t>
      </w:r>
      <w:r>
        <w:rPr/>
        <w:t>ⱘ</w:t>
      </w:r>
      <w:r>
        <w:rPr/>
        <w:t>㍫䬣頤獖禘甬捾埂쉮摞①䕉墬禥䪻</w:t>
      </w:r>
      <w:r>
        <w:rPr/>
        <w:t>Ⲙ</w:t>
      </w:r>
      <w:r>
        <w:rPr/>
        <w:t>싂⸹걚彬쏍㭒⩳⥏橑䞬䵎䘤◂숦⒮奸ォ勂啢䩖⌰뇂⥺捉睘に䐨啧쉕椦䁀娣剈땄煈ꥥ睊쉩⨮⬶숥㉌䭔癯┰冩</w:t>
      </w:r>
      <w:r>
        <w:rPr/>
        <w:t>ꗂ</w:t>
      </w:r>
      <w:r>
        <w:rPr/>
        <w:t>榬䵃㉘䟂꥗숲꺿唽瀪洭偰绂⌣獢㬬쉃㆏䝤㔹歑收兗ゥ㵶꤮毂杋侩쉋㮵㭆ꌥ쉌쉀幐㥔熡ꍍ㬮슣䅾쉙⎱参熣焹䦘振轮㭨ꎘぢ䶿뽗ꇂ盂潘꺩偶</w:t>
      </w:r>
      <w:r>
        <w:rPr/>
        <w:t>ꤣ</w:t>
      </w:r>
      <w:r>
        <w:rPr/>
        <w:t>掩庥戲侘䘭兩츳䨯쉥숣슩쉾⹐㥒걉㤷輱橷䝒摪쉍彣䃂䅏灷캏㦮㩺㓂쉓䣂兦䴲쉫깭睘㠮壂쉙⼻䈽慾쉭圱쌷▩礪⭶塇㓂쎡徬穒⺬扳⺵婢唷硴䩠劣匴矂塣垵쵡潊뼣瘫쉵</w:t>
      </w:r>
      <w:r>
        <w:rPr/>
        <w:t>ꔤ</w:t>
      </w:r>
      <w:r>
        <w:rPr/>
        <w:t>ⱸ</w:t>
      </w:r>
      <w:r>
        <w:rPr/>
        <w:t>㥪╓딳⽡ꅱ땍숫奁㩬⥳倰牏숯㵃璿</w:t>
      </w:r>
      <w:r>
        <w:rPr/>
        <w:t>Ⳃ</w:t>
      </w:r>
      <w:r>
        <w:rPr/>
        <w:t>礱</w:t>
      </w:r>
      <w:r>
        <w:rPr/>
        <w:t>⠯</w:t>
      </w:r>
      <w:r>
        <w:rPr/>
        <w:t>䳂⥠嫂쉓摩숴瀱컂슩⥄䁰偕䝢恁⎘쉳呉</w:t>
      </w:r>
      <w:r>
        <w:rPr/>
        <w:t>ꤸ</w:t>
      </w:r>
      <w:r>
        <w:rPr/>
        <w:t>珂䂘摌昻숴</w:t>
      </w:r>
      <w:r>
        <w:rPr/>
        <w:t>ꕾ</w:t>
      </w:r>
      <w:r>
        <w:rPr/>
        <w:t>䡹꥙</w:t>
      </w:r>
      <w:r>
        <w:rPr/>
        <w:t>ꤣ</w:t>
      </w:r>
      <w:r>
        <w:rPr/>
        <w:t>姂쌩䤶썐㵴꥾⍒쉎働殩坴䳎䑎㝺⹹긨圽⽺⥍㥰⚘㗂顀⤵洣怬繗</w:t>
      </w:r>
      <w:r>
        <w:rPr/>
        <w:t>⡃</w:t>
      </w:r>
      <w:r>
        <w:rPr/>
        <w:t>摷┮문䃂亥忂쉆⫍녟輫癌숪썤쉸⼥顬뇂搶␷墮揂佷漶쉣숤䩰⚥갵輊栺禣칞椰┴䵥䂬뼩颡塊뽵䑴숸汰⴦幹㍢煯②⑱넽㍆呧䕦廂◍烂䛂♅⍒煀纻㌭幎帷</w:t>
      </w:r>
      <w:r>
        <w:rPr/>
        <w:t>⠹</w:t>
      </w:r>
      <w:r>
        <w:rPr/>
        <w:t>䍤䱵⬩⩺瀳扰싂숩ꍷ昨썐⑸䭮揂⫂獈瀩干摨</w:t>
      </w:r>
      <w:r>
        <w:rPr/>
        <w:t>꧂▥</w:t>
      </w:r>
      <w:r>
        <w:rPr/>
        <w:t>ⱹ</w:t>
      </w:r>
      <w:r>
        <w:rPr/>
        <w:t>㋂䑥㟂슩</w:t>
      </w:r>
      <w:r>
        <w:rPr/>
        <w:t>ꦩⷂ</w:t>
      </w:r>
      <w:r>
        <w:rPr/>
        <w:t>썅䧂촬怱倱⑁睐ꏃ⭓浫믂䭤䓂杶㩏歫䠦迍梬沱摯猫칦䷂쉅䱣狂뽂䱵㯂牮攮㉴⨥</w:t>
      </w:r>
      <w:r>
        <w:rPr/>
        <w:t>ꕰ</w:t>
      </w:r>
      <w:r>
        <w:rPr/>
        <w:t>幃䯍汄썏㛂湪朦⤪嚘暡欤</w:t>
      </w:r>
      <w:r>
        <w:rPr/>
        <w:t>Ⱜ</w:t>
      </w:r>
      <w:r>
        <w:rPr/>
        <w:t>倰䈰桭晢</w:t>
      </w:r>
      <w:r>
        <w:rPr/>
        <w:t>ⱦ</w:t>
      </w:r>
      <w:r>
        <w:rPr/>
        <w:t>숽숥渱乲侻뽦㩰䖿丨곍剰挱䠲所縹湇吷娯沿㠵祲珂槎촳땳堻쉤柍獺㮩</w:t>
      </w:r>
      <w:r>
        <w:rPr/>
        <w:t>⡆</w:t>
      </w:r>
      <w:r>
        <w:rPr/>
        <w:t>幭걮嫂庣瑾㇂枏㵰⑁刱䋂䥢游琴㑇습ㅄ걌䱖⩮␱托灸쉬</w:t>
      </w:r>
      <w:r>
        <w:rPr/>
        <w:t>ꕷ</w:t>
      </w:r>
      <w:r>
        <w:rPr/>
        <w:t>惃㦥睳痂噚딵婇轍慈습땄浢桯祙┩슬捱</w:t>
      </w:r>
      <w:r>
        <w:rPr/>
        <w:t>ⰽ</w:t>
      </w:r>
      <w:r>
        <w:rPr/>
        <w:t>捒榻摃䋂</w:t>
      </w:r>
      <w:r>
        <w:rPr/>
        <w:t>ⱹ</w:t>
      </w:r>
      <w:r>
        <w:rPr/>
        <w:t>쉦喥慙甶⩂⽥갳䎣뿍䪩</w:t>
      </w:r>
      <w:r>
        <w:rPr/>
        <w:t>Ⱪ</w:t>
      </w:r>
      <w:r>
        <w:rPr/>
        <w:t>쉳䱔떘䙥걆</w:t>
      </w:r>
      <w:r>
        <w:rPr/>
        <w:t>ⰽ</w:t>
      </w:r>
      <w:r>
        <w:rPr/>
        <w:t>瞡桓</w:t>
      </w:r>
      <w:r>
        <w:rPr/>
        <w:t>Ⳃ</w:t>
      </w:r>
      <w:r>
        <w:rPr/>
        <w:t>䘰淂卄捖ㅪ䒡䇍㉁濎危㗂㢥燂䩹煥㝭颏樲慵䍯奟숪亩㝊兰徣欲攩㕆飂걚⹲싂忂砽繥싂噲煸䉲淂ッ楬⍓</w:t>
      </w:r>
      <w:r>
        <w:rPr/>
        <w:t>ꕍ</w:t>
      </w:r>
      <w:r>
        <w:rPr/>
        <w:t>恹幨奂㡩䓂걬痂㝑頣ꅨ</w:t>
      </w:r>
      <w:r>
        <w:rPr/>
        <w:t>⣎</w:t>
      </w:r>
      <w:r>
        <w:rPr/>
        <w:t>倩㍙</w:t>
      </w:r>
      <w:r>
        <w:rPr/>
        <w:t>Ⱚ</w:t>
      </w:r>
      <w:r>
        <w:rPr/>
        <w:t>兖暡숵䌴╌䒮</w:t>
      </w:r>
      <w:r>
        <w:rPr/>
        <w:t>⠹</w:t>
      </w:r>
      <w:r>
        <w:rPr/>
        <w:t>쉀⨫뿎슡稱ꍇ䰪绂晨瞿坏㈰璮ꍱ㝰中㏂湐毂佥쉐杌䈨딣涏숬껂㮘䙘瑤ꥢ煏</w:t>
      </w:r>
      <w:r>
        <w:rPr/>
        <w:t>Ⲭ</w:t>
      </w:r>
      <w:r>
        <w:rPr/>
        <w:t>썚總숥䊿숦</w:t>
      </w:r>
      <w:r>
        <w:rPr/>
        <w:t>ⱪ</w:t>
      </w:r>
      <w:r>
        <w:rPr/>
        <w:t>爬쉌</w:t>
      </w:r>
      <w:r>
        <w:rPr/>
        <w:t>Ⲯ</w:t>
      </w:r>
      <w:r>
        <w:rPr/>
        <w:t>ぉ䉒漵懂㩦쉹ヂ㓂剢걓獱捒숦嚬쉅쌹쉇奒浂櫂</w:t>
      </w:r>
      <w:r>
        <w:rPr/>
        <w:t>ꔣ</w:t>
      </w:r>
      <w:r>
        <w:rPr/>
        <w:t>涮ꏂ㵂</w:t>
      </w:r>
      <w:r>
        <w:rPr/>
        <w:t>Ⱜ</w:t>
      </w:r>
      <w:r>
        <w:rPr/>
        <w:t>搦썐奈쉷㙑ꄯ</w:t>
      </w:r>
      <w:r>
        <w:rPr/>
        <w:t>ⵥ</w:t>
      </w:r>
      <w:r>
        <w:rPr/>
        <w:t>㍵珂䇂榡⥺숵⌯䐲痂〪䊱扉╯懂</w:t>
      </w:r>
      <w:r>
        <w:rPr/>
        <w:t>ⵖ</w:t>
      </w:r>
      <w:r>
        <w:rPr/>
        <w:t>㑢电김癄숩呂妿⽃㥂ꄩ撵㉥圩抵㵇塂㠷츸ㅮꎱ</w:t>
      </w:r>
    </w:p>
    <w:p>
      <w:pPr>
        <w:pStyle w:val="PreformattedText"/>
        <w:bidi w:val="0"/>
        <w:spacing w:before="0" w:after="0"/>
        <w:jc w:val="left"/>
        <w:rPr/>
      </w:pPr>
      <w:r>
        <w:rPr/>
        <w:t>⛂</w:t>
      </w:r>
      <w:r>
        <w:rPr/>
        <w:t>碏쉹䭦拂浚䩾炱뽵㫃晊縣汥瞮䜳쉘亵僂䉄⍌䡡䁸祥䕲썢⩋쉴</w:t>
      </w:r>
      <w:r>
        <w:rPr/>
        <w:t>ꕆ</w:t>
      </w:r>
      <w:r>
        <w:rPr/>
        <w:t>恦녖</w:t>
      </w:r>
      <w:r>
        <w:rPr/>
        <w:t>ⶡ</w:t>
      </w:r>
      <w:r>
        <w:rPr/>
        <w:t>䨯썪祶汑濎숷숻焮썑獆晋㴥⛂쉤愷珂䈲䇂㈪掩洣䁶썰桖姂橫摟㇂堬桲䭨⨪썟㌸㍵桪㉈〥䛃織뼦</w:t>
      </w:r>
      <w:r>
        <w:rPr/>
        <w:t>ꕨ꥙</w:t>
      </w:r>
      <w:r>
        <w:rPr/>
        <w:t>쏂甤䨮椻츣氶㭟獅숣佧歳汞瑑䥃뭙㩧兏䡒㌹汒곃뿍㮘</w:t>
      </w:r>
      <w:r>
        <w:rPr/>
        <w:t>⠹</w:t>
      </w:r>
      <w:r>
        <w:rPr/>
        <w:t>뭧㡲⍰䦩㍨顦뭍⩚䵏싍佘땈㭔佹㉦抿曂恀㘽䠹䩪䠳쉲昊떡枘䅋숯⽧繬礩䱯㏂㡦쉸こ督</w:t>
      </w:r>
      <w:r>
        <w:rPr/>
        <w:t>ⱐ</w:t>
      </w:r>
      <w:r>
        <w:rPr/>
        <w:t>溥㍋䦣䕌唭①䐦䙞⼯䬽⏍㚣䙙</w:t>
      </w:r>
      <w:r>
        <w:rPr/>
        <w:t>ⴽ</w:t>
      </w:r>
      <w:r>
        <w:rPr/>
        <w:t>煄揎䬦쉴䍸煰숩䦬凎쉉슱幘䥔㩑쉑猰幺㴯</w:t>
      </w:r>
      <w:r>
        <w:rPr/>
        <w:t>ⷍ</w:t>
      </w:r>
      <w:r>
        <w:rPr/>
        <w:t>䣂煚䠸</w:t>
      </w:r>
      <w:r>
        <w:rPr/>
        <w:t>ꤣ</w:t>
      </w:r>
      <w:r>
        <w:rPr/>
        <w:t>뇂⵳숥灕䰰⪘杗쉱ꍀ津⪿朤Ⓜ眳癭奏䞣䌦弨㴷頥䕦쉓䩥唽〻瞩怨繉睡失当컂숶䙞埂㕡杉噏摹␽쉌㕋䁳幊䎣╍쉸歂␮坬䨩⩓깊</w:t>
      </w:r>
      <w:r>
        <w:rPr/>
        <w:t>⠨</w:t>
      </w:r>
      <w:r>
        <w:rPr/>
        <w:t>녴㇂䁈⥭㕌㑶攫ギ</w:t>
      </w:r>
      <w:r>
        <w:rPr/>
        <w:t>ⴸ</w:t>
      </w:r>
      <w:r>
        <w:rPr/>
        <w:t>ꍖꌪ勂䈵뾮뼸쉱</w:t>
      </w:r>
      <w:r>
        <w:rPr/>
        <w:t>ⱃ</w:t>
      </w:r>
      <w:r>
        <w:rPr/>
        <w:t>ォ席䈫슱傻䝟㕕桶甭쉮숸楰杴숱┦䰬쉡癏䕒껂堶十⭕坙⨵쵐繉桁쉒쉬櫂</w:t>
      </w:r>
      <w:r>
        <w:rPr/>
        <w:t>⡶</w:t>
      </w:r>
      <w:r>
        <w:rPr/>
        <w:t>㩨⭞捸㵫橤䂩껂⨱⬶뼬顦䩷䡎⫂纩䩐숪</w:t>
      </w:r>
      <w:r>
        <w:rPr/>
        <w:t>ꔰ</w:t>
      </w:r>
      <w:r>
        <w:rPr/>
        <w:t>䕃걾⸦☳⨤⩭</w:t>
      </w:r>
      <w:r>
        <w:rPr/>
        <w:t>ꔸ</w:t>
      </w:r>
      <w:r>
        <w:rPr/>
        <w:t>㔦쵆娽쉕숰갩幓</w:t>
      </w:r>
      <w:r>
        <w:rPr/>
        <w:t>ꔽ</w:t>
      </w:r>
      <w:r>
        <w:rPr/>
        <w:t>採䑨㢘㉁杆囂洯⧂䝣땃걐牳煚㏂㙌橉揂朴갣幊呉숬䊣䉶⥪杳㩯暱숸㈫轇婾轟䤶쉢伪⨮㠭呋</w:t>
      </w:r>
      <w:r>
        <w:rPr/>
        <w:t>ⵓ</w:t>
      </w:r>
      <w:r>
        <w:rPr/>
        <w:t>㫍䍗컂䛂숱旂</w:t>
      </w:r>
      <w:r>
        <w:rPr/>
        <w:t>ꕑ</w:t>
      </w:r>
      <w:r>
        <w:rPr/>
        <w:t>䁯繀</w:t>
      </w:r>
      <w:r>
        <w:rPr/>
        <w:t>Ɱ</w:t>
      </w:r>
      <w:r>
        <w:rPr/>
        <w:t>伪쉶⬳坖湳땧</w:t>
      </w:r>
      <w:r>
        <w:rPr/>
        <w:t>⡓</w:t>
      </w:r>
      <w:r>
        <w:rPr/>
        <w:t>䬪吻由쉩╒쉊숹䡅杅䁞㐭婍ꌪ呗땕呍搪歺積捩厩╈슩㢡깐싂⫂쌨ꥣ迃䰲</w:t>
      </w:r>
      <w:r>
        <w:rPr/>
        <w:t>⡤</w:t>
      </w:r>
      <w:r>
        <w:rPr/>
        <w:t>㝘</w:t>
      </w:r>
      <w:r>
        <w:rPr/>
        <w:t>ꤳ</w:t>
      </w:r>
      <w:r>
        <w:rPr/>
        <w:t>姂晤圩슣扥䈹ㅊ顔〨䁙䥇⍳嫃轐潋坰</w:t>
      </w:r>
      <w:r>
        <w:rPr/>
        <w:t>ꥑ</w:t>
      </w:r>
      <w:r>
        <w:rPr/>
        <w:t>㈪䵴촬焻婩㫂穾頥偌灌쉷㧂煑愫炣䜻䭏却奾䠺繳㴲⼽⚻</w:t>
      </w:r>
      <w:r>
        <w:rPr/>
        <w:t>ⰶ</w:t>
      </w:r>
      <w:r>
        <w:rPr/>
        <w:t>갱땘숥뿂▣稪䑸欹祱楍睥枻搳盂㬰柂⾥숹㜣뭊問伸剩뗎由⍱䯂껂칓慵⑅</w:t>
      </w:r>
      <w:r>
        <w:rPr/>
        <w:t>ꥒ</w:t>
      </w:r>
      <w:r>
        <w:rPr/>
        <w:t>頥噇剕碬숻㌣㑵欤瑦䛂쵌䵺剸頮男流瑞┳</w:t>
      </w:r>
      <w:r>
        <w:rPr/>
        <w:t>ꗂ</w:t>
      </w:r>
      <w:r>
        <w:rPr/>
        <w:t>㌮깩쵑䏂撮捕晳穰숤惂毂쉄싂⚿䜨朽</w:t>
      </w:r>
      <w:r>
        <w:rPr/>
        <w:t>ꖱ</w:t>
      </w:r>
      <w:r>
        <w:rPr/>
        <w:t>繅瑞쉬⾡䴻捔쉠䥫</w:t>
      </w:r>
      <w:r>
        <w:rPr/>
        <w:t>ⴣ</w:t>
      </w:r>
      <w:r>
        <w:rPr/>
        <w:t>ㅣ睴戶ꍷ쉘㩫땅쉯㬦媩淃殣潫㉸넺硓晙戺</w:t>
      </w:r>
      <w:r>
        <w:rPr/>
        <w:t>Ɽ</w:t>
      </w:r>
      <w:r>
        <w:rPr/>
        <w:t>硳氽쉐</w:t>
      </w:r>
      <w:r>
        <w:rPr/>
        <w:t>⡺</w:t>
      </w:r>
      <w:r>
        <w:rPr/>
        <w:t>ꥉ䷂</w:t>
      </w:r>
      <w:r>
        <w:rPr/>
        <w:t>础</w:t>
      </w:r>
      <w:r>
        <w:rPr/>
        <w:t>ꥊ</w:t>
      </w:r>
      <w:r>
        <w:rPr/>
        <w:t>頹䰥</w:t>
      </w:r>
      <w:r>
        <w:rPr/>
        <w:t>ⵋ</w:t>
      </w:r>
      <w:r>
        <w:rPr/>
        <w:t>㟂獬啫彏㑓ꄮ坟㄰璥獳쉌⍙⑲뿂佪숰㘱怸긴䄲楲捫⛂灓ꥣ쉯쉥슩縶浃촱畊潡乓珂戲뽍獏길戱슣犡僂䑓琭㏂摁壂⦘숨匶敏쉑㡥含歳漨吸㔨祄㴪填┻煄쉳⥩瑾숲㇂塙䠸쏍嚡쉄娬甹彤쉦⩷녷玣㍃㕗䔊由佌搱智䁠쵱뼨帲㷂㫎煷婾␺瘭넳䙂㤲⹥⯂慠兄啫婙</w:t>
      </w:r>
      <w:r>
        <w:rPr/>
        <w:t>ꥉ</w:t>
      </w:r>
      <w:r>
        <w:rPr/>
        <w:t>㔽</w:t>
      </w:r>
      <w:r>
        <w:rPr/>
        <w:t>ꕋ</w:t>
      </w:r>
      <w:r>
        <w:rPr/>
        <w:t>䠦摁쉢⨰㡪⻂氩◍㐪⿂啪旂쉒䠽묬㕲묫⩞</w:t>
      </w:r>
      <w:r>
        <w:rPr/>
        <w:t>ⲱ</w:t>
      </w:r>
      <w:r>
        <w:rPr/>
        <w:t>䳂싂洶瘴쉔瑓桐䟂嘵칚㥒딴瀵飂Ⓜ⾮䵴긹痂㖡捑䛂슮捇㐵樬슘ꆻ</w:t>
      </w:r>
      <w:r>
        <w:rPr/>
        <w:t>ꔣ╚</w:t>
      </w:r>
      <w:r>
        <w:rPr/>
        <w:t>㇃劵仃㔫䥲吹쉟쉄昦忂涻〪䤬娨쉬㑍櫍ꄭㆣ竃恥剴</w:t>
      </w:r>
      <w:r>
        <w:rPr/>
        <w:t>Ȿ</w:t>
      </w:r>
      <w:r>
        <w:rPr/>
        <w:t>䮻ꄦ쉂썹ㄥ</w:t>
      </w:r>
      <w:r>
        <w:rPr/>
        <w:t>ⵈ</w:t>
      </w:r>
      <w:r>
        <w:rPr/>
        <w:t>硄恘숽疻싂╖긮넮䡤祅浑泂⥡넵☺燂沏瑊绂ꄩ놩㡱♹☯ꇂ㘸쉒污㕀楫쉁卵噆</w:t>
      </w:r>
      <w:r>
        <w:rPr/>
        <w:t>ⱪ</w:t>
      </w:r>
      <w:r>
        <w:rPr/>
        <w:t>㥥睉婞暏㮏䫂㨵呎㝱抬幄</w:t>
      </w:r>
      <w:r>
        <w:rPr/>
        <w:t>ⴤ</w:t>
      </w:r>
      <w:r>
        <w:rPr/>
        <w:t>㘥坳싂〻セ⒵쉥縬共㍩潱瘮㢘䑣⚮穵䑎奀氣乢懎硹兞䪣䙚</w:t>
      </w:r>
      <w:r>
        <w:rPr/>
        <w:t>ⲩ</w:t>
      </w:r>
      <w:r>
        <w:rPr/>
        <w:t>쉫歾ꥮ㥭眪呀넰㥄㧂⯂䪱숵⸪穊걆璩⩳쉁偠瑰땎슣睦㭭倳ꏃ땦숪湇ꅳ漽쉔㵴䲘挦橉汅뭌䁹땱䯂䑘倦夽䅡呢쉟⭐숷祺숻⭣儯煦⭉䍲妬뭡塄垱</w:t>
      </w:r>
      <w:r>
        <w:rPr/>
        <w:t>ꖵ</w:t>
      </w:r>
      <w:r>
        <w:rPr/>
        <w:t>㊩숽凂橐⭚㔶</w:t>
      </w:r>
      <w:r>
        <w:rPr/>
        <w:t>ꥂ</w:t>
      </w:r>
      <w:r>
        <w:rPr/>
        <w:t>惂穰䄦纏ꥵ奞搰깴窵浒䛍숤</w:t>
      </w:r>
      <w:r>
        <w:rPr/>
        <w:t>ꔷ♖</w:t>
      </w:r>
      <w:r>
        <w:rPr/>
        <w:t>掏⩹判繍硶沘瓂싂彗恖</w:t>
      </w:r>
      <w:r>
        <w:rPr/>
        <w:t>ⵂ⌺</w:t>
      </w:r>
      <w:r>
        <w:rPr/>
        <w:t>㡐㡤洴ꅅꆩ枡갣</w:t>
      </w:r>
      <w:r>
        <w:rPr/>
        <w:t>ꤹ</w:t>
      </w:r>
      <w:r>
        <w:rPr/>
        <w:t>䭷쵳╠倶슻꥘</w:t>
      </w:r>
      <w:r>
        <w:rPr/>
        <w:t>ⵘ</w:t>
      </w:r>
      <w:r>
        <w:rPr/>
        <w:t>㤸轘䵤转뭶奀슬瑮ꄺ癦⏂匱䜻㩦捵獒쉶㧃噰쉫愶㥆쉵䤮슮쉦癯煬楕☹╅뗍</w:t>
      </w:r>
      <w:r>
        <w:rPr/>
        <w:t>Ⳃ</w:t>
      </w:r>
      <w:r>
        <w:rPr/>
        <w:t>槂걪슮浸깍扸㤻</w:t>
      </w:r>
      <w:r>
        <w:rPr/>
        <w:t>ꕩ</w:t>
      </w:r>
      <w:r>
        <w:rPr/>
        <w:t>櫂㉄㯂唽⯂呔┫灋䶬䑷뽐䍗伪딺ꥥ⌮김䅾㕏㮩䭘칊廂습掬䑘塍烂櫂䓂伦⯂瘺▬칮煵㤪</w:t>
      </w:r>
      <w:r>
        <w:rPr/>
        <w:t>⣂</w:t>
      </w:r>
      <w:r>
        <w:rPr/>
        <w:t>輣䯂뭚潸婑偁ꄱ敹䥊憡卧猪䐩儷侩嘩딮</w:t>
      </w:r>
      <w:r>
        <w:rPr/>
        <w:t>⢬</w:t>
      </w:r>
      <w:r>
        <w:rPr/>
        <w:t>㭭础싂栭♢뭥秂櫍䃂䥫杚㷂䅒⽷揂껍湬</w:t>
      </w:r>
      <w:r>
        <w:rPr/>
        <w:t>꤬</w:t>
      </w:r>
      <w:r>
        <w:rPr/>
        <w:t>쉘㯂桎⨨䁦媣쉞쉓㝮슬由患㭵橄ꍓ示恣㉂㑂녞惎쉟쉘ォ兪䍳⍏쉏ꥠ牘촩╬</w:t>
      </w:r>
      <w:r>
        <w:rPr/>
        <w:t>⡾</w:t>
      </w:r>
      <w:r>
        <w:rPr/>
        <w:t>顧卹剟ꥰ㉚ꍎ㠻䕔潦⨤梱㴦乕녱㟂稶䕩丷㔯뼲㍈ꏂ瀸놻哂뼣乾卹ꌪ甯幢쉇츪䑑⛍畣䉸㝓㝱係ꥺ䮏⭠㙴䭲ꅭ橘刮숯⥌㕟㭏焬傩딵彌쉁歔䃂䭯쉕昰䙌</w:t>
      </w:r>
      <w:r>
        <w:rPr/>
        <w:t>Ⳃ</w:t>
      </w:r>
      <w:r>
        <w:rPr/>
        <w:t>㙢捕깹轶㴶汮穚䉔䵌抱砯</w:t>
      </w:r>
      <w:r>
        <w:rPr/>
        <w:t>Ⱛ</w:t>
      </w:r>
      <w:r>
        <w:rPr/>
        <w:t>沮猺栊敏敾ꥥ썍⥱㝢쉬⛂曂櫃쉆⍓뽰块⑐殻廂䆣輪橘</w:t>
      </w:r>
      <w:r>
        <w:rPr/>
        <w:t>⠶☪</w:t>
      </w:r>
      <w:r>
        <w:rPr/>
        <w:t>쉷䥭쉊縩숨칍깩</w:t>
      </w:r>
      <w:r>
        <w:rPr/>
        <w:t>ꕔ</w:t>
      </w:r>
      <w:r>
        <w:rPr/>
        <w:t>㵚긨꥚㐣卪뼳ꍣ〫奔㍮睫傥潚䟂⯎浩捰쉁怦枵䕍숭슿數㨪곎嗂ꅵ䄣㥞穗棂㙬剴痂掣兣㇂⫂燂╫䒩煈懂眫倮汰䝔촭쉓⹒䜺㐪</w:t>
      </w:r>
      <w:r>
        <w:rPr/>
        <w:t>ⱐ</w:t>
      </w:r>
      <w:r>
        <w:rPr/>
        <w:t>拂潠촱呤獆䊱⶿㠪坐䰸噲浱㥙䖻䁸</w:t>
      </w:r>
      <w:r>
        <w:rPr/>
        <w:t>⡲</w:t>
      </w:r>
      <w:r>
        <w:rPr/>
        <w:t>輸愺䯎恞㕹䤱쉓㕡䵳抩ꌦ䉪匪쉹</w:t>
      </w:r>
      <w:r>
        <w:rPr/>
        <w:t>ⱔ</w:t>
      </w:r>
      <w:r>
        <w:rPr/>
        <w:t>㍅楋ꅫ皮硚礪嫂兕걳뭖㍂坹뿂</w:t>
      </w:r>
      <w:r>
        <w:rPr/>
        <w:t>⢥</w:t>
      </w:r>
      <w:r>
        <w:rPr/>
        <w:t>췂婩⍦夶쉟걑噵⺩㬵⸫梬瀦䨦顅攨쵮狂⥫䙒䉄쏂は椷䰲撵갻東傱䤽㑤⹳晴츱桓皡㵢ꥲ剡㉳橍爭汏썥䭆츩佚景塃</w:t>
      </w:r>
      <w:r>
        <w:rPr/>
        <w:t>ꥂ</w:t>
      </w:r>
      <w:r>
        <w:rPr/>
        <w:t>態⮏奚䒡癎숭䌤䁍╖晡츭灣恗</w:t>
      </w:r>
      <w:r>
        <w:rPr/>
        <w:t>ꦏ</w:t>
      </w:r>
      <w:r>
        <w:rPr/>
        <w:t>捫</w:t>
      </w:r>
      <w:r>
        <w:rPr/>
        <w:t>Ɑ</w:t>
      </w:r>
      <w:r>
        <w:rPr/>
        <w:t>眸䑌숪䑾⿂恔灀㡹䲩䏂嫂媣⚵墏顮㛂祚轠</w:t>
      </w:r>
      <w:r>
        <w:rPr/>
        <w:t>ⵤ</w:t>
      </w:r>
      <w:r>
        <w:rPr/>
        <w:t>㝅녳㌷</w:t>
      </w:r>
      <w:r>
        <w:rPr/>
        <w:t>ꤥ</w:t>
      </w:r>
      <w:r>
        <w:rPr/>
        <w:t>䛂</w:t>
      </w:r>
      <w:r>
        <w:rPr/>
        <w:t>꧂</w:t>
      </w:r>
      <w:r>
        <w:rPr/>
        <w:t>ꍰ녘뾩䶬</w:t>
      </w:r>
      <w:r>
        <w:rPr/>
        <w:t>ꕭ</w:t>
      </w:r>
      <w:r>
        <w:rPr/>
        <w:t>㕗啤습뽰䭺恫캵㑌慉쉁갪搣⥹</w:t>
      </w:r>
      <w:r>
        <w:rPr/>
        <w:t>⠪</w:t>
      </w:r>
      <w:r>
        <w:rPr/>
        <w:t>녎乤䰹⒘ꥥ딽숪彏⭩䙂煳媵넪幵䱸╟䒘㐶轏睇欵祤砩썩㔤ぉ갱㑉摍剦⾻畣䱨呍囂摬⑕瓂땸</w:t>
      </w:r>
      <w:r>
        <w:rPr/>
        <w:t>ⷂ</w:t>
      </w:r>
      <w:r>
        <w:rPr/>
        <w:t>祋瘦㖮䖩颻祲畮乊싂㍸䘥</w:t>
      </w:r>
      <w:r>
        <w:rPr/>
        <w:t>ꥂ</w:t>
      </w:r>
      <w:r>
        <w:rPr/>
        <w:t>㟂唸쉵䉈</w:t>
      </w:r>
      <w:r>
        <w:rPr/>
        <w:t>ꦻ</w:t>
      </w:r>
      <w:r>
        <w:rPr/>
        <w:t>啵ꍑ</w:t>
      </w:r>
      <w:r>
        <w:rPr/>
        <w:t>ⱕ</w:t>
      </w:r>
      <w:r>
        <w:rPr/>
        <w:t>㥈◂入轚愴睷杕䬬숩廂䬳輩쉾넵╸숽㑟</w:t>
      </w:r>
      <w:r>
        <w:rPr/>
        <w:t>ⰳ</w:t>
      </w:r>
      <w:r>
        <w:rPr/>
        <w:t>뮬츨奏畟</w:t>
      </w:r>
      <w:r>
        <w:rPr/>
        <w:t>ꕁ</w:t>
      </w:r>
      <w:r>
        <w:rPr/>
        <w:t>呌祖婂煍⨭恌祆圱灋⌱</w:t>
      </w:r>
      <w:r>
        <w:rPr/>
        <w:t>ꔳ</w:t>
      </w:r>
      <w:r>
        <w:rPr/>
        <w:t>廂䄮煵㚘娮熵澵䱩卦洹幨䎣輥磍⭁⫂妩眽㡏䃂瀹㑯癎깧⭞硸働쉓╷洲숹頻怣杆㉙⦥眭썞⽕⥍쉾湧숫쉉㟂啚奁輰䃎㙊橬湴坆䟂橍烎灂姍彙樵걙㘬案䲵</w:t>
      </w:r>
      <w:r>
        <w:rPr/>
        <w:t>ꥑ</w:t>
      </w:r>
      <w:r>
        <w:rPr/>
        <w:t>水썕쉾係瘤⴨㛂싎彴䉆숯㙰㝲녴㭩㨪㘮慑㐻㩯뽶䄭畹摞彭묦곂ぉꅒ婏슡㨳⍢䉐긪䘸</w:t>
      </w:r>
      <w:r>
        <w:rPr/>
        <w:t>ⱹ</w:t>
      </w:r>
      <w:r>
        <w:rPr/>
        <w:t>涩僃⵳숸숭輤瓃깅䐦ꎵ洬숲㝺彂㕏佬啤瀽⨺愵䕚㔬◃䆥갳䧂呀╙䝇灹</w:t>
      </w:r>
      <w:r>
        <w:rPr/>
        <w:t>ⱈ</w:t>
      </w:r>
      <w:r>
        <w:rPr/>
        <w:t>㑏僂㗍땶땢媵悬㊩猫칾氶⹸⩢쉤㫂쏂♀䏂㉧쉡칋싂瀵喥⵭䏂숸偂쌱睫슡숱㝭㩨녇母䇂眮녙⫂쉳硑棃ㄲ䭱捹頊䌫㩶쉢癅㵒䙒煵帻컃獞个</w:t>
      </w:r>
      <w:r>
        <w:rPr/>
        <w:t>⡋♟</w:t>
      </w:r>
      <w:r>
        <w:rPr/>
        <w:t>松捐痂祎扊慃숽楤癈㝇쉋㝚숩欪溘숪쉏⯂</w:t>
      </w:r>
      <w:r>
        <w:rPr/>
        <w:t>ⲻ⣂</w:t>
      </w:r>
      <w:r>
        <w:rPr/>
        <w:t>칟儷</w:t>
      </w:r>
      <w:r>
        <w:rPr/>
        <w:t>ꤣ</w:t>
      </w:r>
      <w:r>
        <w:rPr/>
        <w:t>檻⑳㡈숨ꎿ㐻쎿싂敄硆潰땄</w:t>
      </w:r>
      <w:r>
        <w:rPr/>
        <w:t>ꕊ</w:t>
      </w:r>
      <w:r>
        <w:rPr/>
        <w:t>晀⾡唲顇堪썲摩札⫎쉞쉱</w:t>
      </w:r>
      <w:r>
        <w:rPr/>
        <w:t>ⵇⴷ</w:t>
      </w:r>
      <w:r>
        <w:rPr/>
        <w:t>癶䘥呥䍉䗂番戥攻슻Ⓜ슿䛂쉠♭㉌欰쏃싂숸禡쵔㕮䍤묺参偌啉狂祰ノ</w:t>
      </w:r>
      <w:r>
        <w:rPr/>
        <w:t>⡆┥</w:t>
      </w:r>
      <w:r>
        <w:rPr/>
        <w:t>꧂</w:t>
      </w:r>
      <w:r>
        <w:rPr/>
        <w:t>㡪뾏슏婓㜭⹘煺眳ꅺ怶䓂쉱쉯猭⩁繐뗂惂たꏂꎥ剰㞏䉒輤䤰坋归湠뭊쏃働쎵砪洺䱤㵯쉦㴶猻싂祉㷃넹쉕노祇䷍숭仂</w:t>
      </w:r>
      <w:r>
        <w:rPr/>
        <w:t>ꤣ</w:t>
      </w:r>
      <w:r>
        <w:rPr/>
        <w:t>炘䨯㢡슩克숵㌹硹恫╙欫䤲䑵稵ꅺ啳睦㡷畋䁍婭佸〥</w:t>
      </w:r>
      <w:r>
        <w:rPr/>
        <w:t>ꥐ</w:t>
      </w:r>
      <w:r>
        <w:rPr/>
        <w:t>栽䥋䙪칢乪徘欸哎㓂繡⑯쉟䀽咏ꍎ䅆歲偧䝢氺凂枡䘹㫂⩪㥙숱橠扟넪搫</w:t>
      </w:r>
      <w:r>
        <w:rPr/>
        <w:t>Ⲭ</w:t>
      </w:r>
      <w:r>
        <w:rPr/>
        <w:t>숷㵬</w:t>
      </w:r>
      <w:r>
        <w:rPr/>
        <w:t>ⵂ⩈</w:t>
      </w:r>
      <w:r>
        <w:rPr/>
        <w:t>癏쉑◂欳⨴⭺㷂故ꌲ㉖</w:t>
      </w:r>
      <w:r>
        <w:rPr/>
        <w:t>ꕂ</w:t>
      </w:r>
      <w:r>
        <w:rPr/>
        <w:t>呖䁦攪飂咩녲桙桗ꥭ恓济㌬</w:t>
      </w:r>
      <w:r>
        <w:rPr/>
        <w:t>⠪</w:t>
      </w:r>
      <w:r>
        <w:rPr/>
        <w:t>匸光猷爺쉮쉢⤣</w:t>
      </w:r>
      <w:r>
        <w:rPr/>
        <w:t>ꕁ</w:t>
      </w:r>
      <w:r>
        <w:rPr/>
        <w:t>숫⸫䰭剫</w:t>
      </w:r>
      <w:r>
        <w:rPr/>
        <w:t>⡆</w:t>
      </w:r>
      <w:r>
        <w:rPr/>
        <w:t>ⵘ</w:t>
      </w:r>
      <w:r>
        <w:rPr/>
        <w:t>欳ꅫ䵶⽀슏␲땲伬卯婱쏂ㅃ䊣吹圱䂵쎘캣獮걡䭃湃䴭쌴䩣奯ギ뽱䄹䁣싂⹗㑞祹䲩颏礱䅈形穎␫걎칰旂ヂ繕㘦彣乃䦩슻䡇썲ㅾ畺㨳</w:t>
      </w:r>
      <w:r>
        <w:rPr/>
        <w:t>ⱸ</w:t>
      </w:r>
      <w:r>
        <w:rPr/>
        <w:t>䔦啪</w:t>
      </w:r>
      <w:r>
        <w:rPr/>
        <w:t>ⱍⰩ</w:t>
      </w:r>
      <w:r>
        <w:rPr/>
        <w:t>䌸쉔呔⥬伴乁</w:t>
      </w:r>
      <w:r>
        <w:rPr/>
        <w:t>ⱞ</w:t>
      </w:r>
      <w:r>
        <w:rPr/>
        <w:t>睐쉘畆⑈⑃꥾汨싂颿浺䁒櫂䍘竂䮩渽汬畮濂뭳쉏⑌呾칔</w:t>
      </w:r>
      <w:r>
        <w:rPr/>
        <w:t>ꥏ⧂꤮</w:t>
      </w:r>
      <w:r>
        <w:rPr/>
        <w:t>딹쉦橲用敾畕泎</w:t>
      </w:r>
      <w:r>
        <w:rPr/>
        <w:t>ꕆ</w:t>
      </w:r>
      <w:r>
        <w:rPr/>
        <w:t>쉇䂡飂䑮慈⭳䁋⯂㕌ꅮ뽫㥂婌㓂ㄳ幭⎻犮䭘捘䔺䘴轪쵒</w:t>
      </w:r>
      <w:r>
        <w:rPr/>
        <w:t>ꕒꕥ</w:t>
      </w:r>
      <w:r>
        <w:rPr/>
        <w:t>牳䝲婷参㥖忂䃃㭷珍깟딴溩싂䈸攷쉇⌥䰪㵺㕱㦏캱⩏橏ㄳ䕀煑幅桅췂쉬揂䵚繹䁤は繃礶䗂偂坭䱨ꍕ䅣㭸瑲ꥳ㉁乹喬㝠兞뭟繺輫㴮啓㭐Ⓜ坮쉎숫⧂쌷塶</w:t>
      </w:r>
      <w:r>
        <w:rPr/>
        <w:t>꧂</w:t>
      </w:r>
      <w:r>
        <w:rPr/>
        <w:t>숦判墿</w:t>
      </w:r>
      <w:r>
        <w:rPr/>
        <w:t>⢩</w:t>
      </w:r>
      <w:r>
        <w:rPr/>
        <w:t>呉쵚䡮纩녌埂䜷䅇숰晸穱嘶昲丶䖩㩕㑎뽖䁚ㄪす潦넥憩㵳䓂晳㙅楮祉䡺⹦攪奘䥩뼸⩧怷⤱쉵</w:t>
      </w:r>
      <w:r>
        <w:rPr/>
        <w:t>⡥</w:t>
      </w:r>
      <w:r>
        <w:rPr/>
        <w:t>㨶穊䁔㥚竃㠩啶䧂㭊穂縫</w:t>
      </w:r>
      <w:r>
        <w:rPr/>
        <w:t>ꦮ</w:t>
      </w:r>
      <w:r>
        <w:rPr/>
        <w:t>쉘爣匷䪣慎汲㕄</w:t>
      </w:r>
      <w:r>
        <w:rPr/>
        <w:t>ꥑ</w:t>
      </w:r>
      <w:r>
        <w:rPr/>
        <w:t>䌨略썓㤵嘴わ捱瘊㕖瀫磍怯椬썈堮瑗㭲䓂䶩쉍녌딭找澏挻㑮愪祸┮乍夻窏䕭儩㦱</w:t>
      </w:r>
      <w:r>
        <w:rPr/>
        <w:t>⡯꥙</w:t>
      </w:r>
      <w:r>
        <w:rPr/>
        <w:t>ꥲ嗂⤱䪿桟刪䴷悘撘</w:t>
      </w:r>
      <w:r>
        <w:rPr/>
        <w:t>ⵑ</w:t>
      </w:r>
      <w:r>
        <w:rPr/>
        <w:t>倪甪⥃╞⨸㙤䘪繕쉫쉶乄⍘夭숲㈶栯</w:t>
      </w:r>
      <w:r>
        <w:rPr/>
        <w:t>ꗂ</w:t>
      </w:r>
      <w:r>
        <w:rPr/>
        <w:t>㭃⛂䇂쵎</w:t>
      </w:r>
      <w:r>
        <w:rPr/>
        <w:t>⡴</w:t>
      </w:r>
      <w:r>
        <w:rPr/>
        <w:t>瀻繠柂愪秂䕖祪䭱㍢ꄩ꺿㘵獞쉕伥縯扦㔲숤⦿䍋獔㵀㌸呫堪灰☻⑅㩲슘憘杗䠦彌繚㩧祶䧂杒⸷쉣⚵撿摰⹂汔獐㭱쉺䂩</w:t>
      </w:r>
      <w:r>
        <w:rPr/>
        <w:t>⡓</w:t>
      </w:r>
      <w:r>
        <w:rPr/>
        <w:t>싂㥺ィ顡┣圪昩㜯楘쉏쉋䳍畯녂뽢걺쉮䂱氺</w:t>
      </w:r>
      <w:r>
        <w:rPr/>
        <w:t>ⷂ</w:t>
      </w:r>
      <w:r>
        <w:rPr/>
        <w:t>浟䴭䡡㌻扠楤䭮ㅁ帪⍈뭞⸱䏂⼲摢䗎㉭畺싂ꥤ矂哂䎡䱃轢湡墩⩎迂춘</w:t>
      </w:r>
      <w:r>
        <w:rPr/>
        <w:t>ꤥ</w:t>
      </w:r>
      <w:r>
        <w:rPr/>
        <w:t>뭇浱쉆昲杈㘻뽀瑃恃啵爬뿂繺繧</w:t>
      </w:r>
      <w:r>
        <w:rPr/>
        <w:t>ꤺ</w:t>
      </w:r>
      <w:r>
        <w:rPr/>
        <w:t>穧⑌硠捂澻倵啍⹒伪帳题㭋伴獆祺쉀슮斩檮쏎係歮쉳催前㧂汞쉊쉺⭾䯍</w:t>
      </w:r>
      <w:r>
        <w:rPr/>
        <w:t>ⴹ</w:t>
      </w:r>
      <w:r>
        <w:rPr/>
        <w:t>庬⭾扆숦썘⨪〱伬䠰⨽⩤乱㭕塲걪杀䯂숣㵖㍭戽쉴氭绂㍔⹶倭悘숣䰦䫂⩩⤵怵澩䚿싂⥴曂㵂쉫䝹䘨礴䂻㡯牔⹕䈷〈梣䈪浰㧂㪿偷㚩쉙⨷㕥묹牾癧숬╣넶兑畞숣㖣䔮㵪츯숬繀⹅彷潴縣刺の轙䈫뽳繴䉥습爤佐⍍猦䱙㔺欳◍捠⨨쉭숥搦潰晟浠⍉轄矎⽁濂싂擂挶䥃煗ꏂ瑧ꅆ嫂숤⑑⹁䡫Ⓕ恏⥅뗂㑒係䯎㌽䑃땔걐걳戥쉙婈㋃싂䩓䱦硫㥖穚⭡</w:t>
      </w:r>
      <w:r>
        <w:rPr/>
        <w:t>ꕥ</w:t>
      </w:r>
      <w:r>
        <w:rPr/>
        <w:t>䘣♂㴴⩆朥걀栭栭時㍴獚쉅ㄮ㈽甩쉐頽瀱偃㕇伫爭礯婸汰숣彬䄹偘唸</w:t>
      </w:r>
      <w:r>
        <w:rPr/>
        <w:t>ꤤ</w:t>
      </w:r>
      <w:r>
        <w:rPr/>
        <w:t>砣㌺攨敋㩕抬㨪揍㝷㙧㡓䭲⮥츲浢壂┹䆏㨪ꥨ曂燃姂輬冩户䨣浃숪췂唬Ⓜ</w:t>
      </w:r>
      <w:r>
        <w:rPr/>
        <w:t>ꥁ꤬⍔</w:t>
      </w:r>
      <w:r>
        <w:rPr/>
        <w:t>柂ꅚ䤥쎥娺桀딩彈㉠儭쉈癗昷瘲繶匪敪伱⩑걕䑂</w:t>
      </w:r>
      <w:r>
        <w:rPr/>
        <w:t>⠯</w:t>
      </w:r>
      <w:r>
        <w:rPr/>
        <w:t>숮싂</w:t>
      </w:r>
      <w:r>
        <w:rPr/>
        <w:t>ꦿ</w:t>
      </w:r>
      <w:r>
        <w:rPr/>
        <w:t>縺疥獹⭔㡄喱㩄辩慪䵑⩠썱ㆿ剠㫂쉲⸪忂쉤슿獊␨뮩䴰姂</w:t>
      </w:r>
      <w:r>
        <w:rPr/>
        <w:t>ꥈ</w:t>
      </w:r>
      <w:r>
        <w:rPr/>
        <w:t>塂</w:t>
      </w:r>
      <w:r>
        <w:rPr/>
        <w:t>⡁</w:t>
      </w:r>
      <w:r>
        <w:rPr/>
        <w:t>ㅲ췍㔨扔恫슩슡㉱䣂싂彾㕉슬务匶숥</w:t>
      </w:r>
      <w:r>
        <w:rPr/>
        <w:t>⡏</w:t>
      </w:r>
      <w:r>
        <w:rPr/>
        <w:t>唷숯ꄫ䵥쉢渤勂⴬䋂搫才⩞頹繹幹녣꺘砪숨戊㍬杘搩纡숷⦘슱㓂䕓䜪캮</w:t>
      </w:r>
      <w:r>
        <w:rPr/>
        <w:t>꧃</w:t>
      </w:r>
      <w:r>
        <w:rPr/>
        <w:t>⻂⩍硑爴츭㉯썂</w:t>
      </w:r>
      <w:r>
        <w:rPr/>
        <w:t>ꕚ</w:t>
      </w:r>
      <w:r>
        <w:rPr/>
        <w:t>顋쉋㝲硳甤畡ꅵ哂츸뭦丯潗⥹䃂⎣⾵坩⍉㩞▮ꍀ┨㜫兘憵㕦䙠넴揂ꎿ䭗숳䱳䙀婗瑏彉⚣爨䱰娽㩊祣칳癹ꌺ炱䥊䟂䷂秂쉷♣児匽⍡긩숲⑥皡柂微넻盂쉀稻欣숹輤祪悏㘺氦╚復繧楞╾</w:t>
      </w:r>
      <w:r>
        <w:rPr/>
        <w:t>ꔲ</w:t>
      </w:r>
      <w:r>
        <w:rPr/>
        <w:t>煴뭇歨沩殻㌱癙쵞潋㭷걭畎䌽砸䷂㭬䈩櫂呴칔㑍祐⹋悡縸ꄮ㖵瘳⩾务ꍃ䨭侣充쉢䬱숽☳璮煍쉌㕆卖洦坌⪿杍祊</w:t>
      </w:r>
      <w:r>
        <w:rPr/>
        <w:t>ꤤ</w:t>
      </w:r>
      <w:r>
        <w:rPr/>
        <w:t>㈪㤳㕐偍瑱䥩⴩捠숦㙏䑤湁쉵幓썁堽㑡쉎䡣幞䩷⿂愬彙绂쉡橌晦祃頪噊㭥뾵吻㯂剹䥰⍫䆣땉湪⩊䑔梩ꍖ</w:t>
      </w:r>
      <w:r>
        <w:rPr/>
        <w:t>⡙</w:t>
      </w:r>
      <w:r>
        <w:rPr/>
        <w:t>㥶⹉䩪昸䴽㍩쉓ꇂ쉡쉊灂颥䭗䉒塙</w:t>
      </w:r>
      <w:r>
        <w:rPr/>
        <w:t>꧂</w:t>
      </w:r>
      <w:r>
        <w:rPr/>
        <w:t>則湮</w:t>
      </w:r>
      <w:r>
        <w:rPr/>
        <w:t>꧂</w:t>
      </w:r>
      <w:r>
        <w:rPr/>
        <w:t>䫃㡃数㩲灥</w:t>
      </w:r>
      <w:r>
        <w:rPr/>
        <w:t>ꕚ</w:t>
      </w:r>
      <w:r>
        <w:rPr/>
        <w:t>䫂琻濂츽㈣檏䝨⍇癨㈩⩈㢩䝩汔㪵</w:t>
      </w:r>
      <w:r>
        <w:rPr/>
        <w:t>ⵦ</w:t>
      </w:r>
      <w:r>
        <w:rPr/>
        <w:t>砪爨칪捷繁䌥쉏</w:t>
      </w:r>
      <w:r>
        <w:rPr/>
        <w:t>Ⳃ</w:t>
      </w:r>
      <w:r>
        <w:rPr/>
        <w:t>慍䥸橎㝆땾澡⧂㥭䱶总䨫썔㡃硩汎橦㉥㫂䅨冱䙐穂䈹滂숩戳曃쉎塓䴦祯㕓쉒で呑稻栭쉏ꍺ슱⑥沱媬䭞潾슬湗榱⵷催嘱㈷繑漰</w:t>
      </w:r>
      <w:r>
        <w:rPr/>
        <w:t>ⱥ</w:t>
      </w:r>
      <w:r>
        <w:rPr/>
        <w:t>습奣쉾␪⍣</w:t>
      </w:r>
      <w:r>
        <w:rPr/>
        <w:t>ⴷ</w:t>
      </w:r>
      <w:r>
        <w:rPr/>
        <w:t>䥵湕</w:t>
      </w:r>
      <w:r>
        <w:rPr/>
        <w:t>ꤳ</w:t>
      </w:r>
      <w:r>
        <w:rPr/>
        <w:t>墱㙇䣍娬呂戭</w:t>
      </w:r>
      <w:r>
        <w:rPr/>
        <w:t>ⱚ</w:t>
      </w:r>
      <w:r>
        <w:rPr/>
        <w:t>呂㥧彌䏂䲵婓䣂轘佥╴깳呉Ⓜ㛂⼵</w:t>
      </w:r>
      <w:r>
        <w:rPr/>
        <w:t>⢩</w:t>
      </w:r>
      <w:r>
        <w:rPr/>
        <w:t>䅈塘뮥核쉸䵃╆䱞輦♋㵊剾㑆䜦套煖汑㕸摢恊焺ꅶ㩗㟂础㤣ꆏ䅤</w:t>
      </w:r>
      <w:r>
        <w:rPr/>
        <w:t>Ⳃ</w:t>
      </w:r>
      <w:r>
        <w:rPr/>
        <w:t>㶏쉡쏂ァ䡙슏</w:t>
      </w:r>
      <w:r>
        <w:rPr/>
        <w:t>ꥎ</w:t>
      </w:r>
      <w:r>
        <w:rPr/>
        <w:t>慀숲㵴啵嘽⪱哂♢塴</w:t>
      </w:r>
      <w:r>
        <w:rPr/>
        <w:t>⡁</w:t>
      </w:r>
      <w:r>
        <w:rPr/>
        <w:t>柂旂㔯喵⑷䥭녧䜶竂㕨숮剖㴯椤䤸昶</w:t>
      </w:r>
      <w:r>
        <w:rPr/>
        <w:t>ⱏ</w:t>
      </w:r>
      <w:r>
        <w:rPr/>
        <w:t>偄쵮䭴獔㘣祀係漦ㄽ쉨䗂䑂婑┴쉧矂砬⴨矂썍憏夰栶㩹㭺堪뽊걷牶㑔쉁株땙儻ꎩ꤮攰焫쉦㉕種轅쉭彡⭓ꍍ⼸慂倳啮숪瑇䁹丷噱깫姂瑂卄攪は땟汢땘썊轮슘쉤㉤塑獮</w:t>
      </w:r>
      <w:r>
        <w:rPr/>
        <w:t>⡗</w:t>
      </w:r>
      <w:r>
        <w:rPr/>
        <w:t>㩨뇂슱숮檻⩩塟숣뿂湅숪뼣싂묵넮쉵瘣䵋硾㩆쉩</w:t>
      </w:r>
      <w:r>
        <w:rPr/>
        <w:t>⢥⭴</w:t>
      </w:r>
      <w:r>
        <w:rPr/>
        <w:t>䕫慆쉘太夣㏂⩬◂硞㕞怭칺汨쵺㍢⩔琯飂橕㵐ꌶ婸㑀묊숫潞㨨椦䅏灐収千⼹뽧榿敏㴳折㙃欹㝣礽捐쉦녵</w:t>
      </w:r>
      <w:r>
        <w:rPr/>
        <w:t>ꥐ</w:t>
      </w:r>
      <w:r>
        <w:rPr/>
        <w:t>㝱뼥旂</w:t>
      </w:r>
      <w:r>
        <w:rPr/>
        <w:t>Ⳃ⥥</w:t>
      </w:r>
      <w:r>
        <w:rPr/>
        <w:t>ㄵ忂䜴⹙爱畠쉑䱶曂爵녚⪣捬싂硬珂秎◂녑</w:t>
      </w:r>
      <w:r>
        <w:rPr/>
        <w:t>ꥆ</w:t>
      </w:r>
      <w:r>
        <w:rPr/>
        <w:t>奸쉉摞䔺묫枩䕵䕅⎥쉫</w:t>
      </w:r>
      <w:r>
        <w:rPr/>
        <w:t>ꔽ</w:t>
      </w:r>
      <w:r>
        <w:rPr/>
        <w:t>쉦䠶犣䟎塴슻쉖뽆敵슘歇␶烂佁쉯═⭬失椬縫申썁㠪⻂び奋㨷♙ㅷ猩⹦睫顦䁫抡䂵䑕⑐偁䐺湾䴳䘹硚栮㡍䍆㘣⥎⩭♚숮眩浴掬땯囂㉘⎘线䚣䐳桪圸⩩弭否숰㪻캘噖灐凍쉖䕧椸䜩싂녢䱑</w:t>
      </w:r>
      <w:r>
        <w:rPr/>
        <w:t>ꕯ</w:t>
      </w:r>
      <w:r>
        <w:rPr/>
        <w:t>쉭㈶⽪╞呶숭止䶥垘眩▱⸪慱쏂㝬㑭ꅰ朷檮╥截쉮晩唬扭㍴辏⭔搳㝆츫汵䰱䌦斬쉔⩧嘸㔺咿穈勂⨭슩濂梣Ⓜ恒扎懂㨦杁</w:t>
      </w:r>
      <w:r>
        <w:rPr/>
        <w:t>ⰺ</w:t>
      </w:r>
      <w:r>
        <w:rPr/>
        <w:t>楁⥀恞啵榮⮱瑖숵歀䉌⑎깧療但穡뿂쉆㵧倴垥卨瞵싂撻祫儻썌싂⥉뮬䭖쉈湱䱋擂⍓悏顄湡瑡猯땊瀦뮬槂⭅㈯癊쉨㉬쉯楎䧂㑗䘹䓂싍慥⚩圮⍭⥐쉵繩㔺㐴㬹쉶晏ꍲ쉌撱䬩</w:t>
      </w:r>
      <w:r>
        <w:rPr/>
        <w:t>ꗃ</w:t>
      </w:r>
      <w:r>
        <w:rPr/>
        <w:t>䩪䉟熩</w:t>
      </w:r>
      <w:r>
        <w:rPr/>
        <w:t>⠪</w:t>
      </w:r>
      <w:r>
        <w:rPr/>
        <w:t>焵㭁琳偉䡸쉰㡧녫췎へ橂☪昵숻睰뼩깫⪩田ꆣ쉬䞬幋쉏㍣䈵䃂檻炱⼤兲쉡瘣䦱琷熣汪失瑉♫促忂㟂忂⒣</w:t>
      </w:r>
      <w:r>
        <w:rPr/>
        <w:t>꧂</w:t>
      </w:r>
      <w:r>
        <w:rPr/>
        <w:t>ぅ桓ぬ畹偱䑠치彎ꍇ䯂偩슣硷礽쉹坕싎㑴㓂㜥璩䙢쉁䕸⍌璿땭⩵╚䧂걱䨵䱵슮땴䅹熮段┪춮廃⽄烍伭䣍뽶央昺轳⫂儩</w:t>
      </w:r>
      <w:r>
        <w:rPr/>
        <w:t>ꥌ</w:t>
      </w:r>
      <w:r>
        <w:rPr/>
        <w:t>冩摌啱䫃⪥䴻伦稩㊩</w:t>
      </w:r>
      <w:r>
        <w:rPr/>
        <w:t>ꥎ</w:t>
      </w:r>
      <w:r>
        <w:rPr/>
        <w:t>癩㟂獑㍤偲싂썎䱌具╹㌴畾걠컂桴숨欪䰦䏂ꎵ싂</w:t>
      </w:r>
      <w:r>
        <w:rPr/>
        <w:t>ꥀ</w:t>
      </w:r>
      <w:r>
        <w:rPr/>
        <w:t>婏쉁嘦䕲灈僂瘭唯쵯砥⩋⭑쉓䱠䰤噏椦倦晶숥沥㉴⽌㜶쉋猳촫숣䵸슩䨱㣂쉨灳痃獩썤㌲强㈰瓂뗍쉷敹㉡넯습杹갪㈱殬橾썪딨䭮캥灚</w:t>
      </w:r>
      <w:r>
        <w:rPr/>
        <w:t>꧂</w:t>
      </w:r>
      <w:r>
        <w:rPr/>
        <w:t>猪棂卓奇썪坮䝃䡱뼽栽㚥䗂춿獒䙸㝚嫂㴯㤨敢捂氲汹穸</w:t>
      </w:r>
      <w:r>
        <w:rPr/>
        <w:t>ⶏ</w:t>
      </w:r>
      <w:r>
        <w:rPr/>
        <w:t>따⫂㝧彆楧䤯癧娲捙╫牕㑅㫃껂슩兡⽃땳쉟倦뭧</w:t>
      </w:r>
      <w:r>
        <w:rPr/>
        <w:t>ⰸ</w:t>
      </w:r>
      <w:r>
        <w:rPr/>
        <w:t>矂숣숣磂䩄䆩瘊゘㍐棂♠眯⩆攸垣啈쉈䩹䱌匥䭎⥁ꍪ䁷♈</w:t>
      </w:r>
      <w:r>
        <w:rPr/>
        <w:t>꧂</w:t>
      </w:r>
      <w:r>
        <w:rPr/>
        <w:t>呐䅾佭湖㤨伣녈澡⦣桲畁ꄫ슩町嫂捴焤书摾佩⍦䋍⩓䗂全橁</w:t>
      </w:r>
      <w:r>
        <w:rPr/>
        <w:t>ꕟ</w:t>
      </w:r>
      <w:r>
        <w:rPr/>
        <w:t>㉞䑪⌸㯂뾻徵걊⬥海廂煯轄䎬梡</w:t>
      </w:r>
      <w:r>
        <w:rPr/>
        <w:t>ꖩ</w:t>
      </w:r>
      <w:r>
        <w:rPr/>
        <w:t>뾮ꌲ쉹轑⥚쌽旂숤䕢繬</w:t>
      </w:r>
      <w:r>
        <w:rPr/>
        <w:t>ⱎ</w:t>
      </w:r>
      <w:r>
        <w:rPr/>
        <w:t>娳牬곂啁</w:t>
      </w:r>
      <w:r>
        <w:rPr/>
        <w:t>ꤤ</w:t>
      </w:r>
      <w:r>
        <w:rPr/>
        <w:t>栵㏂奐쉑⫂牲哎濂䘰㴲숲䑚摀猯煄㙴촷ꍙ䯍⹪楾꥙⫍匰津桓夸瑷슏副绂癙卙</w:t>
      </w:r>
      <w:r>
        <w:rPr/>
        <w:t>ꕦ</w:t>
      </w:r>
      <w:r>
        <w:rPr/>
        <w:t>磂琲檱캮싃噾塤怬媵楬쉞䏍ꄬ㘨偵敱㇎⥠녹쉱佟䡥⭂⧂痎썄刷쉒䏂繆숤⥩</w:t>
      </w:r>
      <w:r>
        <w:rPr/>
        <w:t>⡂</w:t>
      </w:r>
      <w:r>
        <w:rPr/>
        <w:t>ꌱ땥没</w:t>
      </w:r>
      <w:r>
        <w:rPr/>
        <w:t>ⵋ</w:t>
      </w:r>
      <w:r>
        <w:rPr/>
        <w:t>夥㑱⽨泂呇촭⏍䤬칒㵠䀻琶沥䥸숱뼮琤縷睒㡺⧂㟂쉁呕⹶ꌪ总䞏け걡㡴䁐⩖㦣充厩쉰ꄦ䪡쉰㚏掻䙟奲敔</w:t>
      </w:r>
      <w:r>
        <w:rPr/>
        <w:t>ⵗ</w:t>
      </w:r>
      <w:r>
        <w:rPr/>
        <w:t>灘숳扆쉰⑍ꄹ汐┨노䰳奲潁燂캮㌣㡙ꥲ㚏긤싂컂瑧㕗㵔⚡◂啑桸〣瀽㉱繖楳六쉏떱穧⫂⛂⽤꺏迂쉺</w:t>
      </w:r>
      <w:r>
        <w:rPr/>
        <w:t>ⷂ</w:t>
      </w:r>
      <w:r>
        <w:rPr/>
        <w:t>䖩䜵슏煆칒슘ꆵ繯琬椫潒♩칮뾩㘪숲</w:t>
      </w:r>
      <w:r>
        <w:rPr/>
        <w:t>⡤</w:t>
      </w:r>
      <w:r>
        <w:rPr/>
        <w:t>ꄮ敤埂牷⪮쉉儶繵</w:t>
      </w:r>
      <w:r>
        <w:rPr/>
        <w:t>⠲</w:t>
      </w:r>
      <w:r>
        <w:rPr/>
        <w:t>旂☴뇂䅆㝐搪癤䁦塊쉖玏䑺䭉ꅀ</w:t>
      </w:r>
      <w:r>
        <w:rPr/>
        <w:t>ⷂ꥞</w:t>
      </w:r>
      <w:r>
        <w:rPr/>
        <w:t>吽摡ヂ⻂썵ꅩ␤冮焲㞵슩欦꥚쉔㓂癁厮䔴塾匪㥐䏂뭗ꥤ摢剦䢬ꌬ绂쉘</w:t>
      </w:r>
      <w:r>
        <w:rPr/>
        <w:t>⡟</w:t>
      </w:r>
      <w:r>
        <w:rPr/>
        <w:t>摺䥈쉮</w:t>
      </w:r>
      <w:r>
        <w:rPr/>
        <w:t>ꦻ</w:t>
      </w:r>
      <w:r>
        <w:rPr/>
        <w:t>䵂䨨牤啱咮秂朣獞煑喻</w:t>
      </w:r>
      <w:r>
        <w:rPr/>
        <w:t>⠸</w:t>
      </w:r>
      <w:r>
        <w:rPr/>
        <w:t>㨹乗兢〱癀剹</w:t>
      </w:r>
      <w:r>
        <w:rPr/>
        <w:t>ⵗ</w:t>
      </w:r>
      <w:r>
        <w:rPr/>
        <w:t>슩恮⩡潂⹄</w:t>
      </w:r>
      <w:r>
        <w:rPr/>
        <w:t>⠵</w:t>
      </w:r>
      <w:r>
        <w:rPr/>
        <w:t>습痂䰪炮䰪촴奯儣ㄯ</w:t>
      </w:r>
      <w:r>
        <w:rPr/>
        <w:t>ꤪ</w:t>
      </w:r>
      <w:r>
        <w:rPr/>
        <w:t>捶䣍ꅮ걞</w:t>
      </w:r>
      <w:r>
        <w:rPr/>
        <w:t>ꤪ</w:t>
      </w:r>
      <w:r>
        <w:rPr/>
        <w:t>슩楣收뽆뾻嗎㬷埂숮幦녨扵</w:t>
      </w:r>
      <w:r>
        <w:rPr/>
        <w:t>ꥏ</w:t>
      </w:r>
      <w:r>
        <w:rPr/>
        <w:t>仂捸䁉〬숰彇䳂橐걱</w:t>
      </w:r>
      <w:r>
        <w:rPr/>
        <w:t>꤯</w:t>
      </w:r>
      <w:r>
        <w:rPr/>
        <w:t>啱捕ꅗ䣂쉧扪塹䨱㮵㩂㌵䅲슘噷䚘㖿㑺忂ノꄭ딺彬쉅췂婯䘻坺牁輪〶⨯䖮䍂컂</w:t>
      </w:r>
      <w:r>
        <w:rPr/>
        <w:t>ꥐ</w:t>
      </w:r>
      <w:r>
        <w:rPr/>
        <w:t>ㅳ䡢䶩焴穈䦥쉾坃吪䕟烂潐쉬땾쉸恑忂礶쉕朻問뭇祑顂㩓滂ꍟ걏堯昲Ⓕꎿ湦⥄㵣쉵彀㙌⤱汐캮䁡䍪彶㘺싂ꅱ晞檩偆旃圷䐬獸뮩兯⥲숨컎㑍䁋楄③䙆歆뾮䅥䁐䍎</w:t>
      </w:r>
      <w:r>
        <w:rPr/>
        <w:t>꧂</w:t>
      </w:r>
      <w:r>
        <w:rPr/>
        <w:t>摊煏숦绂庣슏</w:t>
      </w:r>
      <w:r>
        <w:rPr/>
        <w:t>⡋</w:t>
      </w:r>
      <w:r>
        <w:rPr/>
        <w:t>奷숰涻倹</w:t>
      </w:r>
      <w:r>
        <w:rPr/>
        <w:t>⣂</w:t>
      </w:r>
      <w:r>
        <w:rPr/>
        <w:t>춥</w:t>
      </w:r>
      <w:r>
        <w:rPr/>
        <w:t>ꕾ</w:t>
      </w:r>
      <w:r>
        <w:rPr/>
        <w:t>쉂뾩뽭ꅯ剧⾬猭쉑숣壂晉쉋㝉刯㨩촊朻伵䭑䀪姂匨싂ꍶ䕆ㅡ캡䞱夰㏂⽮숮頣</w:t>
      </w:r>
      <w:r>
        <w:rPr/>
        <w:t>ꔴ</w:t>
      </w:r>
      <w:r>
        <w:rPr/>
        <w:t>ꅶ⒩⍥帮뼯幃輪쉇</w:t>
      </w:r>
      <w:r>
        <w:rPr/>
        <w:t>꥟</w:t>
      </w:r>
      <w:r>
        <w:rPr/>
        <w:t>湮</w:t>
      </w:r>
      <w:r>
        <w:rPr/>
        <w:t>ⵔ</w:t>
      </w:r>
      <w:r>
        <w:rPr/>
        <w:t>縰穔焷⿍剰숥乡⽯歐ぴ唪䭰祗睊뭧梘㕘䙥</w:t>
      </w:r>
      <w:r>
        <w:rPr/>
        <w:t>⢵</w:t>
      </w:r>
      <w:r>
        <w:rPr/>
        <w:t>唲㦻┥숰䠹扮쉋ꅉ暥⽱㚩쌪ꇂ</w:t>
      </w:r>
      <w:r>
        <w:rPr/>
        <w:t>ꦱ</w:t>
      </w:r>
      <w:r>
        <w:rPr/>
        <w:t>啧椪⍞㬫쉇</w:t>
      </w:r>
      <w:r>
        <w:rPr/>
        <w:t>ⱁ</w:t>
      </w:r>
      <w:r>
        <w:rPr/>
        <w:t>夦뭊䌨祬形睟幊쵀⽞뽃䜩怭뼬幙썏甴埂乑氶癙⩮⩾沣浍朷䉅框物榿汘䣂䅔⩫꥾喡奵</w:t>
      </w:r>
      <w:r>
        <w:rPr/>
        <w:t>Ⲯ</w:t>
      </w:r>
      <w:r>
        <w:rPr/>
        <w:t>歁汭뾡㵳㋂⩘乭吮뽦땏䪻儻㍙ꅅ⽓뗂ㅏ忂啦檥棂슮䙋</w:t>
      </w:r>
      <w:r>
        <w:rPr/>
        <w:t>ꤣ</w:t>
      </w:r>
      <w:r>
        <w:rPr/>
        <w:t>浦䷎畋䘺⩀恗ァ카呙뮻坫げ㉠㍌䨨䓂⨰깾轄</w:t>
      </w:r>
      <w:r>
        <w:rPr/>
        <w:t>ꕩ</w:t>
      </w:r>
      <w:r>
        <w:rPr/>
        <w:t>夭灌健廂乌⩙佯뽷濂</w:t>
      </w:r>
      <w:r>
        <w:rPr/>
        <w:t>꧂</w:t>
      </w:r>
      <w:r>
        <w:rPr/>
        <w:t>反歭佈칮塚潏숪塾歺䣎眪䉍櫂㵮楨䕺쉂㐫⛂䋃祂昺甲浅儻猭㕤㉍厵㔨䙋㗂咥⬥杕㉖殘濃슮╫쉾唰쉕〉辩汒瀫㗂♤쉶彇㫂淎擂䱄䉍㊻쉊♖䇂녅彞㵈㠨숵㕚塑墻㬮狂⎡</w:t>
      </w:r>
      <w:r>
        <w:rPr/>
        <w:t>⡵</w:t>
      </w:r>
      <w:r>
        <w:rPr/>
        <w:t>恌瀳쉃ꆿ浈䗂卞䩊畕呟☦圩㠳⥅儯뿂䍱숴嫂㌬</w:t>
      </w:r>
      <w:r>
        <w:rPr/>
        <w:t>⠥⤽</w:t>
      </w:r>
      <w:r>
        <w:rPr/>
        <w:t>捗㍮</w:t>
      </w:r>
      <w:r>
        <w:rPr/>
        <w:t>ⱷ</w:t>
      </w:r>
      <w:r>
        <w:rPr/>
        <w:t>꺿녂㉉⍊䱶㤻券輬ず渥</w:t>
      </w:r>
      <w:r>
        <w:rPr/>
        <w:t>ꦘ</w:t>
      </w:r>
      <w:r>
        <w:rPr/>
        <w:t>칉圶㩀쉓</w:t>
      </w:r>
      <w:r>
        <w:rPr/>
        <w:t>Ⳏ</w:t>
      </w:r>
      <w:r>
        <w:rPr/>
        <w:t>깱项ꥢ</w:t>
      </w:r>
      <w:r>
        <w:rPr/>
        <w:t>ꤣ</w:t>
      </w:r>
      <w:r>
        <w:rPr/>
        <w:t>炏啪䒿쉆␫矂潠参싂氮榏㉗买숦</w:t>
      </w:r>
      <w:r>
        <w:rPr/>
        <w:t>⡩</w:t>
      </w:r>
      <w:r>
        <w:rPr/>
        <w:t>㝺䲥㐷飂㉕㴹㈽䩶琣문术㔶</w:t>
      </w:r>
      <w:r>
        <w:rPr/>
        <w:t>ꦥ</w:t>
      </w:r>
      <w:r>
        <w:rPr/>
        <w:t>喡纣㉖⑅橁䮣㩕믂♞㝑䙗쉚噖쉔싎㈥ㅖ䙰슩劵㜵甯䩢殩㵓숪</w:t>
      </w:r>
      <w:r>
        <w:rPr/>
        <w:t>ⵟ</w:t>
      </w:r>
      <w:r>
        <w:rPr/>
        <w:t>顤慦呌猪⴪畚瑌䎏</w:t>
      </w:r>
      <w:r>
        <w:rPr/>
        <w:t>ꔥ</w:t>
      </w:r>
      <w:r>
        <w:rPr/>
        <w:t>博匦圦걳䑭ꅙ侏娲㓂ㄴ뼶潏䑯獸㇃䝐숨䀪毃剷쉇㵮뇂燂焫䩀㝓浺䛂湲䬬暩奏暮睅拍</w:t>
      </w:r>
      <w:r>
        <w:rPr/>
        <w:t>⢬</w:t>
      </w:r>
      <w:r>
        <w:rPr/>
        <w:t>呏⹭</w:t>
      </w:r>
      <w:r>
        <w:rPr/>
        <w:t>ⱆ</w:t>
      </w:r>
      <w:r>
        <w:rPr/>
        <w:t>祘刮쉸䥈슮呙⵭ヂ떮歃</w:t>
      </w:r>
      <w:r>
        <w:rPr/>
        <w:t>ꕳ</w:t>
      </w:r>
      <w:r>
        <w:rPr/>
        <w:t>䵉轄㵫숫畷盍彯䑺祍䝍㍞卋싂珂ㅢ䍲쉂书瑯儭㈹㔱噐䙐䡩䡷䭶♇䝢</w:t>
      </w:r>
      <w:r>
        <w:rPr/>
        <w:t>ꥈ</w:t>
      </w:r>
      <w:r>
        <w:rPr/>
        <w:t>ꅳ摶嘣敬쉆凃偢楸쉱⽶쉋䕠栰슣㭸畠弬㖩</w:t>
      </w:r>
      <w:r>
        <w:rPr/>
        <w:t>⡵</w:t>
      </w:r>
      <w:r>
        <w:rPr/>
        <w:t>偂</w:t>
      </w:r>
      <w:r>
        <w:rPr/>
        <w:t>⡫</w:t>
      </w:r>
      <w:r>
        <w:rPr/>
        <w:t>쉣弦숨䥭쉤쉅燃奬歺焸☭녁繚䞡橥캣橃椩妏奚뭇㉰穰䩳夸礱嗂搮濂乢伦썃塒娮䓂㘪畾</w:t>
      </w:r>
      <w:r>
        <w:rPr/>
        <w:t>ꥍ</w:t>
      </w:r>
      <w:r>
        <w:rPr/>
        <w:t>撩婈沩⨺㓂␵숫汣슮橱⹍쉉䃂捂쉪딣䥏⸭쉺ꅲ거穂㐬쌪뽊⫎땋盍녂곃뭚瘊慑쉖㍂扡嗎䍨㥒㤥婸쉉睢⤳漭狂睱⭍材</w:t>
      </w:r>
      <w:r>
        <w:rPr/>
        <w:t>⠷</w:t>
      </w:r>
      <w:r>
        <w:rPr/>
        <w:t>㉥毎㑺㔩</w:t>
      </w:r>
      <w:r>
        <w:rPr/>
        <w:t>ꥌ</w:t>
      </w:r>
      <w:r>
        <w:rPr/>
        <w:t>睗뭯䣍</w:t>
      </w:r>
      <w:r>
        <w:rPr/>
        <w:t>ꗂ</w:t>
      </w:r>
      <w:r>
        <w:rPr/>
        <w:t>䖮申䫂⵪⏍♤쉗頦砥갱䴣婞狂뭓杖恒嚩喣㊵뾩㝁㥨ꌩ轨쵅墣瘶䍾瓍础␹䒱帩긶쉵㬳じ숹瑕䙌㥨婴畓潁㷂䡮⤬歔䈰橍牳夥窮烂ꆩ䡣狂뇂숹敟╡煡䞏乑䯂䀭㈷畳昪㴹䆡䝑敟䁰䕶傥쉅ぷ䕤숭堽♶务ㅱ⦥楈祱</w:t>
      </w:r>
      <w:r>
        <w:rPr/>
        <w:t>ꔳ</w:t>
      </w:r>
      <w:r>
        <w:rPr/>
        <w:t>믂剀欦⏂潤収榩案㝆晌촣狍㯂喘묪䷂㝏渮⩚䝶瞿䗂烍⬻墻쉗態䘴慲쉋潃</w:t>
      </w:r>
      <w:r>
        <w:rPr/>
        <w:t>⡈</w:t>
      </w:r>
      <w:r>
        <w:rPr/>
        <w:t>녉䐸⧂繎桏⩞恣偬㜷剾슘䁫敬洴䍏쉄</w:t>
      </w:r>
      <w:r>
        <w:rPr/>
        <w:t>꤬</w:t>
      </w:r>
      <w:r>
        <w:rPr/>
        <w:t>숽䜸</w:t>
      </w:r>
      <w:r>
        <w:rPr/>
        <w:t>Ⱞ</w:t>
      </w:r>
      <w:r>
        <w:rPr/>
        <w:t>䏃</w:t>
      </w:r>
      <w:r>
        <w:rPr/>
        <w:t>ꔥ</w:t>
      </w:r>
      <w:r>
        <w:rPr/>
        <w:t>眶け⩅㪩⪱渻彏싂숹怪䵗祋㟎뇂曂弽啭숴弸⸩쉕㟃䱞瑲顔楊滂縪浨␸眪値桷⽍眷場쉔</w:t>
      </w:r>
      <w:r>
        <w:rPr/>
        <w:t>ꗂ☮</w:t>
      </w:r>
      <w:r>
        <w:rPr/>
        <w:t>걲毂쉅丳棂䂣歯쵫쵨瀲殮뽮彀嗂䅀䩄猷⒮䍊扗祕⭔싂偨䷂칾晪䦘䵨깇托癖쵕捕♟걦幠뾮桔恰僂䒏灒噧牌奡䌭뭄飂乀㋍汍㕬婕盍쉏剴칊楶椱瑎⴨療</w:t>
      </w:r>
      <w:r>
        <w:rPr/>
        <w:t>ⱨ</w:t>
      </w:r>
      <w:r>
        <w:rPr/>
        <w:t>싂獖桸椩丬</w:t>
      </w:r>
      <w:r>
        <w:rPr/>
        <w:t>ꥂ</w:t>
      </w:r>
      <w:r>
        <w:rPr/>
        <w:t>⡶</w:t>
      </w:r>
      <w:r>
        <w:rPr/>
        <w:t>쉑哂䛂숭奸⮣썐쉘嗂⑮撩⽣쉮痃佃숩</w:t>
      </w:r>
      <w:r>
        <w:rPr/>
        <w:t>ꖩ⚬</w:t>
      </w:r>
      <w:r>
        <w:rPr/>
        <w:t>擂䛂亵⪻㍡슱嫂⭀싎䨺穌健㝑㗂쉬〥䑭輬皘겮煯偯쉇擃㑠쉨嚩䥣◂</w:t>
      </w:r>
      <w:r>
        <w:rPr/>
        <w:t>ꦣ</w:t>
      </w:r>
      <w:r>
        <w:rPr/>
        <w:t>싂쉴半뽉禣䵹칪䧎礸䥫넪쵋䲥周</w:t>
      </w:r>
      <w:r>
        <w:rPr/>
        <w:t>⠣⧂</w:t>
      </w:r>
      <w:r>
        <w:rPr/>
        <w:t>㑐</w:t>
      </w:r>
      <w:r>
        <w:rPr/>
        <w:t>⡇</w:t>
      </w:r>
      <w:r>
        <w:rPr/>
        <w:t>桶輳啭牨獱쉐栮橘뽈汊堤⭉ㄵ䝵뽾쉡䤨쉔깴싍㯂⥚眪쉣숸䁸慦</w:t>
      </w:r>
      <w:r>
        <w:rPr/>
        <w:t>ꕧ</w:t>
      </w:r>
      <w:r>
        <w:rPr/>
        <w:t>䡲</w:t>
      </w:r>
      <w:r>
        <w:rPr/>
        <w:t>⢏</w:t>
      </w:r>
      <w:r>
        <w:rPr/>
        <w:t>桄媵涻쉤纩䰪彯懂⹇⛂</w:t>
      </w:r>
      <w:r>
        <w:rPr/>
        <w:t>⡞</w:t>
      </w:r>
      <w:r>
        <w:rPr/>
        <w:t>潘戸⦮쉫㧂䡑긫䂥쉱촯氺䑖㵙쉕ぃ⪬숻䇎为䥺쉆単愲婷昫塊</w:t>
      </w:r>
      <w:r>
        <w:rPr/>
        <w:t>ⱥ</w:t>
      </w:r>
      <w:r>
        <w:rPr/>
        <w:t>ꌫ塟㬪</w:t>
      </w:r>
      <w:r>
        <w:rPr/>
        <w:t>ⲩ</w:t>
      </w:r>
      <w:r>
        <w:rPr/>
        <w:t>䝙Ⓜㆩ繬⽆쉋싂⏂瘬䬣繀㙴ㆥ朸䜰奌㴴便</w:t>
      </w:r>
      <w:r>
        <w:rPr/>
        <w:t>ꕺ</w:t>
      </w:r>
      <w:r>
        <w:rPr/>
        <w:t>숩兑桹쌱쉢䏂껃怲湣慭䀯쉁캡浳㜦剈啘䬯煦ꅶ슡䇂㥀䯂⨦䩋䙢㬪䅣쉘参獰㏂쵙傿嫂⹪싂穌奇唷迃瑮쉯쉚쵪숮ꥥ䌬穑썵⑯牤繡䒬彮档绂啖眫䗂숫㉰썫晎㬦顴弣</w:t>
      </w:r>
      <w:r>
        <w:rPr/>
        <w:t>ⲵ</w:t>
      </w:r>
      <w:r>
        <w:rPr/>
        <w:t>ꇂ䂣㠪疣幗ꄯ숊♐嘦幂硔숷썋执睏㍚橙恅⍦懍숣橪</w:t>
      </w:r>
      <w:r>
        <w:rPr/>
        <w:t>ꤩ</w:t>
      </w:r>
      <w:r>
        <w:rPr/>
        <w:t>땯夭⦻⒏</w:t>
      </w:r>
      <w:r>
        <w:rPr/>
        <w:t>⠨</w:t>
      </w:r>
      <w:r>
        <w:rPr/>
        <w:t>䕮쏂睷㞻䁫栵ꅨ呫땫ぢ⭨櫂㩉朦숴㭔测䱖繶쉎⒵摄깢㕟楬䒡乴칊Ⓨ剁뽥妥彾꧎䝱幾睬캏⑗싂쉨⩧椦強ꅚ种慬瑣⫂뼴뭩汳뼳儣牚坳八䱰녅⨱뽇扁칟깢偎㉮␨䨵顤数桸䉯漲㞬煸呹敞䪱걨녢塾ꥡ奒摖癯쉚</w:t>
      </w:r>
      <w:r>
        <w:rPr/>
        <w:t>ꔷ</w:t>
      </w:r>
      <w:r>
        <w:rPr/>
        <w:t>愶㤨朱쉹块䖿癆奈欶쉞䲩問䅂⯂♒收╕ꥤ⩱칫奵獍쉬璻ꥯ싂묥汸捪㕊⍗欻슻壂⩹橂⍳漷쉔輵楧䭅獧쉩愦則浨煭矂칍奄쵲䑒潎䷂愹漪瞩䩫␷珂䌮䈫攮穃ꇂ氣⌱呌⹚숥슬뽤녆穴啌悮㉳뿎瘺㨩㶮䤽뾻氳圣⍱㐭熮㥱婣晐辩칟愯㖩숨숤剷㋂⩙佫㘤무쉇呭꧎䈭矂慷獟녊땯楺偪啢</w:t>
      </w:r>
      <w:r>
        <w:rPr/>
        <w:t>ꕠ</w:t>
      </w:r>
      <w:r>
        <w:rPr/>
        <w:t>便쉗╁⑒묵뽐塡戯</w:t>
      </w:r>
      <w:r>
        <w:rPr/>
        <w:t>ⰴ</w:t>
      </w:r>
      <w:r>
        <w:rPr/>
        <w:t>쉆</w:t>
      </w:r>
      <w:r>
        <w:rPr/>
        <w:t>꧂</w:t>
      </w:r>
      <w:r>
        <w:rPr/>
        <w:t>䩊㩫숪쉠佈</w:t>
      </w:r>
      <w:r>
        <w:rPr/>
        <w:t>ꤰ</w:t>
      </w:r>
      <w:r>
        <w:rPr/>
        <w:t>㕰췂⥚㤻</w:t>
      </w:r>
      <w:r>
        <w:rPr/>
        <w:t>ꤣ</w:t>
      </w:r>
      <w:r>
        <w:rPr/>
        <w:t>猪汁뽃㶮ꅧ⬺穣싂䝩噋㓂⥫轲協⹓䤶恢䮬䛂浟떥숩⿎棎㝸㤭㫂洣㧂깘⩧槎㝍扨䁅厣䝾啖䡣䝞槂㆘啒싂㭙楨ぢ</w:t>
      </w:r>
      <w:r>
        <w:rPr/>
        <w:t>ⵞ</w:t>
      </w:r>
      <w:r>
        <w:rPr/>
        <w:t>碣晡墣쉂ꅦ呧㭡쉌乺⿍轤佡쵂슩繦</w:t>
      </w:r>
      <w:r>
        <w:rPr/>
        <w:t>ⱉ</w:t>
      </w:r>
      <w:r>
        <w:rPr/>
        <w:t>献㫂쉉側い渭싂瀷쉺爳槂氳廂活깴吪轧嫂僂济䙃㡱效</w:t>
      </w:r>
      <w:r>
        <w:rPr/>
        <w:t>ⵖ</w:t>
      </w:r>
      <w:r>
        <w:rPr/>
        <w:t>쉇偪㙚怣㤶쉍컂</w:t>
      </w:r>
      <w:r>
        <w:rPr/>
        <w:t>⡩⠯</w:t>
      </w:r>
      <w:r>
        <w:rPr/>
        <w:t>瑭硃昦䵹欹椵쉋⮥堫㕾습ㅠ䘦쉯稷䧂疻䉹</w:t>
      </w:r>
      <w:r>
        <w:rPr/>
        <w:t>ꥌ</w:t>
      </w:r>
      <w:r>
        <w:rPr/>
        <w:t>凎呟恀䱮婡⍤临㴪㉰檮琻䓂楕䀶쉦捂</w:t>
      </w:r>
      <w:r>
        <w:rPr/>
        <w:t>ⷃ</w:t>
      </w:r>
      <w:r>
        <w:rPr/>
        <w:t>㭄䊮杓抵ꏂ</w:t>
      </w:r>
      <w:r>
        <w:rPr/>
        <w:t>ꤹ⮬</w:t>
      </w:r>
      <w:r>
        <w:rPr/>
        <w:t>値猨⽒쉯䩖䱍㛂恚쉬쉰䆣敃䘩䪏깬걗䑖䑟䙺漸⯂礩숱뾡㚬樦顭楡熡</w:t>
      </w:r>
      <w:r>
        <w:rPr/>
        <w:t>⢬</w:t>
      </w:r>
      <w:r>
        <w:rPr/>
        <w:t>侏䉷땞噤⩭</w:t>
      </w:r>
      <w:r>
        <w:rPr/>
        <w:t>⡵</w:t>
      </w:r>
      <w:r>
        <w:rPr/>
        <w:t>䤵墵㥃线噲颩䚡湶弽㴻촰⹋䵇䱇♡恅䥉仃쉕愪네쉀こ畍慁쉗쉆쉈桦顷䭎眪춮⴮手繾乌爦䷂灸敾婾쉘䥪ㄶ祙⵵楶迂䭱칺</w:t>
      </w:r>
      <w:r>
        <w:rPr/>
        <w:t>ꕨ</w:t>
      </w:r>
      <w:r>
        <w:rPr/>
        <w:t>辥쉴冱⪩⹮愦灙뭵䉏搲姂ァ⛂歚杮놵ꅗ</w:t>
      </w:r>
      <w:r>
        <w:rPr/>
        <w:t>⡂</w:t>
      </w:r>
      <w:r>
        <w:rPr/>
        <w:t>幪땑ꄥ佂䩑勎숨敖媿䂡碏湩潘겿뿂毂礤␴渊敌쌴</w:t>
      </w:r>
      <w:r>
        <w:rPr/>
        <w:t>ꥀ</w:t>
      </w:r>
      <w:r>
        <w:rPr/>
        <w:t>䪬䙞犱桅癌ꌬ⯂녠</w:t>
      </w:r>
      <w:r>
        <w:rPr/>
        <w:t>ⷎ⩉</w:t>
      </w:r>
      <w:r>
        <w:rPr/>
        <w:t>琫䌱䙂剏싂⭷쉇뼳橳㤽⥈堥㑄슻瑪⩐玏╏幗䍔쉮毂묫乗揃䌫슩悵⽀坤춘䢵⭏瘮捅婾㵡걡</w:t>
      </w:r>
      <w:r>
        <w:rPr/>
        <w:t>ⵐꥒ</w:t>
      </w:r>
      <w:r>
        <w:rPr/>
        <w:t>嚘焣㝶숱晅䯂坞僂쉡⹾刷坵吻㈰꺩坋轴囍쉋땇㩞썤祌깑쉞㌰</w:t>
      </w:r>
      <w:r>
        <w:rPr/>
        <w:t>ⱀ♥</w:t>
      </w:r>
      <w:r>
        <w:rPr/>
        <w:t>礹⥉ꥸ䕸渺䈭浚ꇂ슏睅䲣器䙥ㄽ瑬䢩숻㉃쉾⍂戶牷渦깑㉌걕潙뿃쉳숷䔬⩲㊻</w:t>
      </w:r>
      <w:r>
        <w:rPr/>
        <w:t>⡔</w:t>
      </w:r>
      <w:r>
        <w:rPr/>
        <w:t>㑈뼸㭾幁䬩奕㩖㡦廂겏輵䁍</w:t>
      </w:r>
      <w:r>
        <w:rPr/>
        <w:t>ꤪ</w:t>
      </w:r>
      <w:r>
        <w:rPr/>
        <w:t>煁㙤㉦湃긤氪䬰癥</w:t>
      </w:r>
      <w:r>
        <w:rPr/>
        <w:t>ꤽ</w:t>
      </w:r>
      <w:r>
        <w:rPr/>
        <w:t>䱥⍣渥槂参䩙⹕斥숳</w:t>
      </w:r>
      <w:r>
        <w:rPr/>
        <w:t>ⵄ</w:t>
      </w:r>
      <w:r>
        <w:rPr/>
        <w:t>侣䕍갷⑲㢮걩㣂潳刴쉖券檣䭘숸拎佞䐪瞻手뼭⯂</w:t>
      </w:r>
      <w:r>
        <w:rPr/>
        <w:t>Ⳃ</w:t>
      </w:r>
      <w:r>
        <w:rPr/>
        <w:t>䊡썆ㆿあ</w:t>
      </w:r>
      <w:r>
        <w:rPr/>
        <w:t>ꔰ</w:t>
      </w:r>
      <w:r>
        <w:rPr/>
        <w:t>뗍掩爭싂縹</w:t>
      </w:r>
      <w:r>
        <w:rPr/>
        <w:t>ꔶ</w:t>
      </w:r>
      <w:r>
        <w:rPr/>
        <w:t>㵙떩걥席숲㡀橄㝤硭睡佳⩴䐬쉤䅙票걱슥㮡穨敆潹ㅺ偃쌨깁挫塈ㄱ㜫㖡湖㭤抡㝫㓎傘䝋湶⿂乶飂版填</w:t>
      </w:r>
      <w:r>
        <w:rPr/>
        <w:t>꧂</w:t>
      </w:r>
      <w:r>
        <w:rPr/>
        <w:t>쌦欴㵯㍴㣂沮</w:t>
      </w:r>
      <w:r>
        <w:rPr/>
        <w:t>ꔵ</w:t>
      </w:r>
      <w:r>
        <w:rPr/>
        <w:t>䠩꺻䨪䕐拂㝞⤦ꥦ愴ꇍ哃䠯祂뭆⍥쉸㥑亥幧癐轶帹喣睧瘳ㅇ♹⩄汄汪㏂습祁妱쉵䠣瑊轪⨴が摏</w:t>
      </w:r>
      <w:r>
        <w:rPr/>
        <w:t>ⵘ</w:t>
      </w:r>
      <w:r>
        <w:rPr/>
        <w:t>䤶⤯殮㵘䂡쉱ꥦ䩬埂烂捕瑟숥轐䡒振㈳쌯甦䉪쉉栴숥␤㥱싂㥏狂琶⧂⩢硠㣂⹉쉴㚏涩</w:t>
      </w:r>
      <w:r>
        <w:rPr/>
        <w:t>⠬</w:t>
      </w:r>
      <w:r>
        <w:rPr/>
        <w:t>坒呐眮⥵㜷䩱滂迂偤嘪癍⬪쉊걳暿㡶싂轌縦埂狂떿敮⭇䑠〵案坩녆</w:t>
      </w:r>
      <w:r>
        <w:rPr/>
        <w:t>ⴥ</w:t>
      </w:r>
      <w:r>
        <w:rPr/>
        <w:t>恃촲慮뽺彏煂ꅋ卦ꥹ</w:t>
      </w:r>
      <w:r>
        <w:rPr/>
        <w:t>꧂</w:t>
      </w:r>
      <w:r>
        <w:rPr/>
        <w:t>䖩繏煢搴⹕뽱㴩漳</w:t>
      </w:r>
      <w:r>
        <w:rPr/>
        <w:t>⡄</w:t>
      </w:r>
      <w:r>
        <w:rPr/>
        <w:t>쉊㨴风奖䓂䞏⩬쉠䭶畒</w:t>
      </w:r>
      <w:r>
        <w:rPr/>
        <w:t>⡳</w:t>
      </w:r>
      <w:r>
        <w:rPr/>
        <w:t>䁁㝐着⑫쉅⨮甪浙拍但㥋眬桓儱ꍲ䔰婰瞩挩쉸⿂♆㴭䵥慓捺䀵漺㑉献䠥␺ꇂ涥♋サ썔숶畬飂䉢卥슱껂疏쉺♫慪ㆡ㌫塅獩썗帤䳍㩎䋂卶爦斬灖쉢棂汊䥱勂旎㕺伣슿欪⼫⩇㜥㫂风婆숸㢱䇎⧂癆㶣쉇⬫江䥓ꄦ晍녋⥂┦摰䥂乡㯂橄㉶䭳汙䂏乮䢡㘮幔地妿쉠䘪癠䊩⪘싂捆嘰ꥣ⍆쉡⛂奴⾣㗂䐶㏃䵮倪</w:t>
      </w:r>
      <w:r>
        <w:rPr/>
        <w:t>ꤺ</w:t>
      </w:r>
      <w:r>
        <w:rPr/>
        <w:t>兔숺癦捈䛂쵤汀灁㇍彫⤮</w:t>
      </w:r>
      <w:r>
        <w:rPr/>
        <w:t>⡈</w:t>
      </w:r>
      <w:r>
        <w:rPr/>
        <w:t>礊⮘㖩⹨␷슏䨭㡤㭾䬰枻⵮ꄶ╟⤣剙䥈噥㥬味䰦쉸珂칇뇂㇂䲥愬䊿䌣丷</w:t>
      </w:r>
      <w:r>
        <w:rPr/>
        <w:t>Ⳃ⡞</w:t>
      </w:r>
      <w:r>
        <w:rPr/>
        <w:t>䱊䥂椸䥄쉙懂뽍喬颥扮</w:t>
      </w:r>
      <w:r>
        <w:rPr/>
        <w:t>ꕞ⩓</w:t>
      </w:r>
      <w:r>
        <w:rPr/>
        <w:t>瘱杉</w:t>
      </w:r>
      <w:r>
        <w:rPr/>
        <w:t>Ⱝ</w:t>
      </w:r>
      <w:r>
        <w:rPr/>
        <w:t>슣䔲</w:t>
      </w:r>
      <w:r>
        <w:rPr/>
        <w:t>ꔱ⍸┯</w:t>
      </w:r>
      <w:r>
        <w:rPr/>
        <w:t>樹咥䣂恭⹺녹㝷睞㜭</w:t>
      </w:r>
      <w:r>
        <w:rPr/>
        <w:t>⠺</w:t>
      </w:r>
      <w:r>
        <w:rPr/>
        <w:t>싂䒩桂쉩䛂祹㭤帲烂쵃㕵꤮㨶壂</w:t>
      </w:r>
      <w:r>
        <w:rPr/>
        <w:t>ⲣ</w:t>
      </w:r>
      <w:r>
        <w:rPr/>
        <w:t>婺䣂乱쏂制䅧㭄쉗〈㐫癚捌╫</w:t>
      </w:r>
      <w:r>
        <w:rPr/>
        <w:t>ꦩ</w:t>
      </w:r>
      <w:r>
        <w:rPr/>
        <w:t>公丨쌺㞿㝒쉌埂쉰썟㭣⭣뽇쉵㘺塓盂歷促繲㕴딷䐫悥歧橱彑㍔辵땬╵材项噟</w:t>
      </w:r>
      <w:r>
        <w:rPr/>
        <w:t>⡙</w:t>
      </w:r>
      <w:r>
        <w:rPr/>
        <w:t>圤ㅰ彎䊬쵑帴⍠⒥싎⽑䎱⬪瑲啌㓂啳渤㨪惂긹炏묹♴㦩契畭쵟烂떻扯ぷ쉂夬ꍦ癌╞</w:t>
      </w:r>
      <w:r>
        <w:rPr/>
        <w:t>ꕦ</w:t>
      </w:r>
      <w:r>
        <w:rPr/>
        <w:t>御⥬儻汰</w:t>
      </w:r>
      <w:r>
        <w:rPr/>
        <w:t>⠵</w:t>
      </w:r>
      <w:r>
        <w:rPr/>
        <w:t>頲㘬⽃砥䥥슥묶捹武ꇂ恠哂䙘</w:t>
      </w:r>
      <w:r>
        <w:rPr/>
        <w:t>ⵃ</w:t>
      </w:r>
      <w:r>
        <w:rPr/>
        <w:t>쉄㨸⑲㙓뽥晔曂㞡䬴祤숹쉢乬㜪뭠쉠轗圲撏⻎숽䭮採牒숳桟䡇㣂捞輳圯单吱溣敱榵剖ꥭ彤ꅂ㑖爲䔦曂顸㡳敶㔨坨夸ꅕ㕟꺬砤扷㯂딽⸸縭顚쉮佺딤囂〹쉏䀴ㄬヂ쌴</w:t>
      </w:r>
      <w:r>
        <w:rPr/>
        <w:t>꤫</w:t>
      </w:r>
      <w:r>
        <w:rPr/>
        <w:t>㨫杔䙪썫싂潧䴸柂숺⯂撥䤰쉲启䈸⩇湗凍犱頪췂棂杏䨨轧䡖盂縵䅊䡑礴칧㭩쉚㑂넲圵况</w:t>
      </w:r>
      <w:r>
        <w:rPr/>
        <w:t>꧂</w:t>
      </w:r>
      <w:r>
        <w:rPr/>
        <w:t>坯奖灺ꥮ</w:t>
      </w:r>
      <w:r>
        <w:rPr/>
        <w:t>⡱</w:t>
      </w:r>
      <w:r>
        <w:rPr/>
        <w:t>牬뭈㥾⨳䙯捥㩺卓煏頶噸楸涘硏瞬㍆礮穚恖繫㭌噯䘨</w:t>
      </w:r>
      <w:r>
        <w:rPr/>
        <w:t>ꥋ</w:t>
      </w:r>
      <w:r>
        <w:rPr/>
        <w:t>䱵幹祣畍</w:t>
      </w:r>
      <w:r>
        <w:rPr/>
        <w:t>ⴹ</w:t>
      </w:r>
      <w:r>
        <w:rPr/>
        <w:t>䃂壎넨沥牧ꆣ䴻䩣桚昹煨猦㥏繘㴹썕㘬獩喻뭨坆㤣兎珂䠰⽤㭋싂ꏂ걲剀浵</w:t>
      </w:r>
      <w:r>
        <w:rPr/>
        <w:t>ꤸ</w:t>
      </w:r>
      <w:r>
        <w:rPr/>
        <w:t>숻啉숵㡎李┸땱쉕奒扩顭京畸㒩쉣縲徵꥗⩱걔</w:t>
      </w:r>
      <w:r>
        <w:rPr/>
        <w:t>Ⳃ</w:t>
      </w:r>
      <w:r>
        <w:rPr/>
        <w:t>䚿乊栮䑉䑔땰䙂䅳┩牤歩旂彊枬썄浐姂䥋欽</w:t>
      </w:r>
      <w:r>
        <w:rPr/>
        <w:t>ⵅ⬰</w:t>
      </w:r>
      <w:r>
        <w:rPr/>
        <w:t>桦帯礥⛂␦♎愮攽䒥ㆩ㣃儬廂樶偎⨽低漮㑷墥㑈䤳矃⩸⨶佀쌰報産祹䜭慤縨奒㭶숫숽쉉</w:t>
      </w:r>
      <w:r>
        <w:rPr/>
        <w:t>ⱳ</w:t>
      </w:r>
      <w:r>
        <w:rPr/>
        <w:t>剭旂祟䉟咩ꅌ去㨺㙊땋啙ꥸ⍫⴯睦䤽</w:t>
      </w:r>
      <w:r>
        <w:rPr/>
        <w:t>ⴶ</w:t>
      </w:r>
      <w:r>
        <w:rPr/>
        <w:t>䫃숸⽸㗂幘㎏婆彘⨵쉆焫顏쉁䅧⩈杁懂塱</w:t>
      </w:r>
      <w:r>
        <w:rPr/>
        <w:t>ⲣ</w:t>
      </w:r>
      <w:r>
        <w:rPr/>
        <w:t>竂吸彤♶轥㩍</w:t>
      </w:r>
      <w:r>
        <w:rPr/>
        <w:t>ⵦ</w:t>
      </w:r>
      <w:r>
        <w:rPr/>
        <w:t>参㵄䍬潠瘲䁉湓䞩ㅢ쉉昮</w:t>
      </w:r>
      <w:r>
        <w:rPr/>
        <w:t>ꔸ</w:t>
      </w:r>
      <w:r>
        <w:rPr/>
        <w:t>柂⽘㡎㐮幆䱂㘦◂殿顦兓☦䛂窮⑎㍺♣츊⨲浃強眦優쉄礪海⥫瑸曂쉠摣䑁匥䭃睟囂煄</w:t>
      </w:r>
      <w:r>
        <w:rPr/>
        <w:t>ꤰ</w:t>
      </w:r>
      <w:r>
        <w:rPr/>
        <w:t>䭮문㐬䠸硱䙁橆矂牡榥㊥朥숺揂手┴摾樻繑긤瑭⩐畒硨㝙㝾䕊唵灘㵺偌⥸뽬捉칂䩶㓂檡ꍅ쉷◂䕸埂</w:t>
      </w:r>
      <w:r>
        <w:rPr/>
        <w:t>ꥑ</w:t>
      </w:r>
      <w:r>
        <w:rPr/>
        <w:t>䘵啤昲湴氹煰</w:t>
      </w:r>
      <w:r>
        <w:rPr/>
        <w:t>ꗂ</w:t>
      </w:r>
      <w:r>
        <w:rPr/>
        <w:t>呉歯쉈㨴前㡪憡깹♚窣쵹뮩磂캏⯂咮繉栫愪⥡凂</w:t>
      </w:r>
      <w:r>
        <w:rPr/>
        <w:t>ꥍ</w:t>
      </w:r>
      <w:r>
        <w:rPr/>
        <w:t>稱땃楞柂婆瘯捧</w:t>
      </w:r>
      <w:r>
        <w:rPr/>
        <w:t>꧂</w:t>
      </w:r>
      <w:r>
        <w:rPr/>
        <w:t>㬪瑬♨쉢带潊㵬◂佴呋強彩ꥯ㥧暩ꌲ奎䀤㈻盂곂깩ꍺ䩙滂슣埍㭍䕾ꥢ숻꥕♫わ䑘淂쉙斥쉋쉪婇恢瑡㙴䍴⩉</w:t>
      </w:r>
      <w:r>
        <w:rPr/>
        <w:t>ꥁ</w:t>
      </w:r>
      <w:r>
        <w:rPr/>
        <w:t>杬久썖恖싎䜪刦㒬夻䣂싂抬慁㡷墿슮⫍䙆⿂幘깫㭳浤䵯</w:t>
      </w:r>
      <w:r>
        <w:rPr/>
        <w:t>ꕤ⍈</w:t>
      </w:r>
      <w:r>
        <w:rPr/>
        <w:t>侩枿쉴쵓癓</w:t>
      </w:r>
      <w:r>
        <w:rPr/>
        <w:t>ꤪⵂ</w:t>
      </w:r>
      <w:r>
        <w:rPr/>
        <w:t>瑮帮</w:t>
      </w:r>
      <w:r>
        <w:rPr/>
        <w:t>⡗</w:t>
      </w:r>
      <w:r>
        <w:rPr/>
        <w:t>幄쉙僂磂쉑轀淂䱳</w:t>
      </w:r>
      <w:r>
        <w:rPr/>
        <w:t>ⵆ</w:t>
      </w:r>
      <w:r>
        <w:rPr/>
        <w:t>圹숶穸♑䵳┽傣䶵</w:t>
      </w:r>
      <w:r>
        <w:rPr/>
        <w:t>ⱖ</w:t>
      </w:r>
      <w:r>
        <w:rPr/>
        <w:t>こ㠫迂束촶破㙇彫䡘</w:t>
      </w:r>
      <w:r>
        <w:rPr/>
        <w:t>꧂</w:t>
      </w:r>
      <w:r>
        <w:rPr/>
        <w:t>窵</w:t>
      </w:r>
      <w:r>
        <w:rPr/>
        <w:t>⠤</w:t>
      </w:r>
      <w:r>
        <w:rPr/>
        <w:t>湶摏弪㍌⬩均썺䝈轙䞮</w:t>
      </w:r>
      <w:r>
        <w:rPr/>
        <w:t>ꤶ</w:t>
      </w:r>
      <w:r>
        <w:rPr/>
        <w:t>唦</w:t>
      </w:r>
      <w:r>
        <w:rPr/>
        <w:t>ꦿ</w:t>
      </w:r>
      <w:r>
        <w:rPr/>
        <w:t>䃂⸦ㅈ</w:t>
      </w:r>
      <w:r>
        <w:rPr/>
        <w:t>꧂</w:t>
      </w:r>
      <w:r>
        <w:rPr/>
        <w:t>塰䘪睌戹椯</w:t>
      </w:r>
      <w:r>
        <w:rPr/>
        <w:t>ⷂ♬ꦻ</w:t>
      </w:r>
      <w:r>
        <w:rPr/>
        <w:t>쉈瘺顆䙠欮䩓窥欶⑬㐸䛂呭䑍捱</w:t>
      </w:r>
      <w:r>
        <w:rPr/>
        <w:t>ⵃꥏ</w:t>
      </w:r>
      <w:r>
        <w:rPr/>
        <w:t>婥畚来淂溩噖呒楊䣂縤噒쉏杄㜲</w:t>
      </w:r>
      <w:r>
        <w:rPr/>
        <w:t>⡞</w:t>
      </w:r>
      <w:r>
        <w:rPr/>
        <w:t>쌱䑸卪幂⎥䥹㑒乖婄彎嘫枬</w:t>
      </w:r>
      <w:r>
        <w:rPr/>
        <w:t>⠪</w:t>
      </w:r>
      <w:r>
        <w:rPr/>
        <w:t>祱뭶幏㡡⩳䥡쉍ㅥ䪣匱</w:t>
      </w:r>
      <w:r>
        <w:rPr/>
        <w:t>ⱒ</w:t>
      </w:r>
      <w:r>
        <w:rPr/>
        <w:t>奀氥숥⩋슩⛂䝲걏垻乂橘䵧숱㕈䬩炩䊬扎畠⩣恥奋땫⦥</w:t>
      </w:r>
      <w:r>
        <w:rPr/>
        <w:t>ꤪ</w:t>
      </w:r>
      <w:r>
        <w:rPr/>
        <w:t>婳弫ㄷ䥑쉚穪惂甯㴲촵䯂㤣⩺昱⿍쉺칎</w:t>
      </w:r>
      <w:r>
        <w:rPr/>
        <w:t>ꕚ</w:t>
      </w:r>
      <w:r>
        <w:rPr/>
        <w:t>吭参䤣䕰游橰</w:t>
      </w:r>
      <w:r>
        <w:rPr/>
        <w:t>ⵆ</w:t>
      </w:r>
      <w:r>
        <w:rPr/>
        <w:t>슿櫂樭㵡䛂椶䭌禿穅愪쉩㘺䡣습牙㍂⭗슻纮礹쉴振쉰</w:t>
      </w:r>
      <w:r>
        <w:rPr/>
        <w:t>ꖵ</w:t>
      </w:r>
      <w:r>
        <w:rPr/>
        <w:t>瞻ꆩㅃ猪ㆱ䍐쉾䌨쉃乷㋂뮣嚱깪㯎때⸽⵨暻ㅌ獎㩚☵䚱뽓歐獊橦䩄⨹䄭㑘畦</w:t>
      </w:r>
      <w:r>
        <w:rPr/>
        <w:t>ꥈ</w:t>
      </w:r>
      <w:r>
        <w:rPr/>
        <w:t>싂䉭┦⨪숰樲䅥㡒悩㑭쉬㩳呏쉑뿂眪㌤쵣싂䴷繕奱朶弭⬳揂⩹</w:t>
      </w:r>
      <w:r>
        <w:rPr/>
        <w:t>ⲵ</w:t>
      </w:r>
      <w:r>
        <w:rPr/>
        <w:t>㈷煨썉哎㈱兢ノ䰨㵣晟甲秂䘤婀⾱걃</w:t>
      </w:r>
      <w:r>
        <w:rPr/>
        <w:t>ꥈ</w:t>
      </w:r>
      <w:r>
        <w:rPr/>
        <w:t>佊쉸쉢겘㞏澬㡮묫싂㥱쉚澩</w:t>
      </w:r>
      <w:r>
        <w:rPr/>
        <w:t>ⵋ</w:t>
      </w:r>
      <w:r>
        <w:rPr/>
        <w:t>乭⑲䁫䭩侥쉱㋎噁瀴</w:t>
      </w:r>
      <w:r>
        <w:rPr/>
        <w:t>Ⳃ</w:t>
      </w:r>
      <w:r>
        <w:rPr/>
        <w:t>琬땠䉆⪘恥䈪朽쌳┳䭭䈻⹚换</w:t>
      </w:r>
      <w:r>
        <w:rPr/>
        <w:t>ⴲ</w:t>
      </w:r>
      <w:r>
        <w:rPr/>
        <w:t>䥭</w:t>
      </w:r>
      <w:r>
        <w:rPr/>
        <w:t>Ⳃ</w:t>
      </w:r>
      <w:r>
        <w:rPr/>
        <w:t>戽</w:t>
      </w:r>
      <w:r>
        <w:rPr/>
        <w:t>⢡</w:t>
      </w:r>
      <w:r>
        <w:rPr/>
        <w:t>㥞ㅲ〮䅨悱塚</w:t>
      </w:r>
      <w:r>
        <w:rPr/>
        <w:t>ⱥ</w:t>
      </w:r>
      <w:r>
        <w:rPr/>
        <w:t>땶竂橵恤䭑⍰扃䳎껂⼯恄剖猸墮迂反숊⤬싂ꅯ㵯슩</w:t>
      </w:r>
      <w:r>
        <w:rPr/>
        <w:t>ꥀ</w:t>
      </w:r>
      <w:r>
        <w:rPr/>
        <w:t>全䧂婷땗吴眵秂⍍ꅸ䭒䁢쏂떩䭶䧂ㄷ辱䕩츣瑆쉍䯂戣䍫止컂佩眲䄯╟幢숺䚬䝑⥡䖩䒵슘盂惂숩땄擂䉾⨴棂瑢⪱灾䤶匥爪</w:t>
      </w:r>
      <w:r>
        <w:rPr/>
        <w:t>Ⱬ</w:t>
      </w:r>
      <w:r>
        <w:rPr/>
        <w:t>䩮睊건嫂⍰䂥湘쉔繙剌䱚쉑摳兩唶䷂䭇♅犡琬稥슘䷂ꥵ䙓</w:t>
      </w:r>
      <w:r>
        <w:rPr/>
        <w:t>ⲣ</w:t>
      </w:r>
      <w:r>
        <w:rPr/>
        <w:t>㗃㡣뼽㌬偩獅夳㑉⧂</w:t>
      </w:r>
      <w:r>
        <w:rPr/>
        <w:t>ꕺ♒</w:t>
      </w:r>
      <w:r>
        <w:rPr/>
        <w:t>㡰去洤숻䭐싂濍㙔摖㟂컂獩䍁䍉</w:t>
      </w:r>
      <w:r>
        <w:rPr/>
        <w:t>ꔽ</w:t>
      </w:r>
      <w:r>
        <w:rPr/>
        <w:t>痂禘ꍸ灥ꇂ亣㙦淂</w:t>
      </w:r>
      <w:r>
        <w:rPr/>
        <w:t>⡮</w:t>
      </w:r>
      <w:r>
        <w:rPr/>
        <w:t>浰斡쉗副灣懂녃⽌쉉숰为Ⓜ竂②⽢땡橔䔣祀滂䑈㮡⫂</w:t>
      </w:r>
      <w:r>
        <w:rPr/>
        <w:t>ⴲ</w:t>
      </w:r>
      <w:r>
        <w:rPr/>
        <w:t>䁠弻㖏塴㗎劣燂息晅⚣媡睋桮칅䮩獹携皏䅄徿垱漰⬰晩八䙃悻洬悻</w:t>
      </w:r>
      <w:r>
        <w:rPr/>
        <w:t>ⴰ</w:t>
      </w:r>
      <w:r>
        <w:rPr/>
        <w:t>輩地癁</w:t>
      </w:r>
      <w:r>
        <w:rPr/>
        <w:t>ⰴ</w:t>
      </w:r>
      <w:r>
        <w:rPr/>
        <w:t>灎䡷</w:t>
      </w:r>
      <w:r>
        <w:rPr/>
        <w:t>ⰺ</w:t>
      </w:r>
      <w:r>
        <w:rPr/>
        <w:t>卲禡潇戫晵䨩숦础ㅙ塋徏㤯欣哂敎磂㈪䵙㛂㩏㠫潎潅帽眪뽟⥤㩋ㅾ帺䱷㥁䳃幔㑗⴦彷晉㕾㞘漣ꅷ칬单仂⽢⨱繦ㅵ칓眣扨圲坎⥸煮쉦杳坠㉉窏稨⏂ꎘ珃쏂⽆⥁唤婤浅䡋촲煙䙰䠫싂녗砶㠱顶◂栯䍏쉰攭</w:t>
      </w:r>
      <w:r>
        <w:rPr/>
        <w:t>Ᵽ</w:t>
      </w:r>
      <w:r>
        <w:rPr/>
        <w:t>쉰⑂窣卭땠㡔⎮佗㠬숦塸</w:t>
      </w:r>
      <w:r>
        <w:rPr/>
        <w:t>ꤵ</w:t>
      </w:r>
      <w:r>
        <w:rPr/>
        <w:t>숦晚ꄩ檏䄬</w:t>
      </w:r>
      <w:r>
        <w:rPr/>
        <w:t>⡭</w:t>
      </w:r>
      <w:r>
        <w:rPr/>
        <w:t>櫂⪮⍁烂㫎싂嫎䣂넴⒘恮㡚常㮘呫♴╱瀳䥩슩樽㖬旂爫颩楌싂♂猦䅸礫繐濂穤祄뭇㝁略佂</w:t>
      </w:r>
      <w:r>
        <w:rPr/>
        <w:t>ꕠ</w:t>
      </w:r>
      <w:r>
        <w:rPr/>
        <w:t>습䰬楅奭䕰</w:t>
      </w:r>
      <w:r>
        <w:rPr/>
        <w:t>ⱱ</w:t>
      </w:r>
      <w:r>
        <w:rPr/>
        <w:t>㩴⸥</w:t>
      </w:r>
      <w:r>
        <w:rPr/>
        <w:t>꧂</w:t>
      </w:r>
      <w:r>
        <w:rPr/>
        <w:t>滂땆㛂梣䝴⥄⩔牨恌庵깲〉쉇惂⌨䙅繢敬쉞숵佄渰ꍏ쉁⯎쉭䙶쉂䰰뽍即䙎쉴绍懂쉣딽뭹氪瑟</w:t>
      </w:r>
      <w:r>
        <w:rPr/>
        <w:t>ⰷ</w:t>
      </w:r>
      <w:r>
        <w:rPr/>
        <w:t>䍉녗</w:t>
      </w:r>
      <w:r>
        <w:rPr/>
        <w:t>ꕞ</w:t>
      </w:r>
      <w:r>
        <w:rPr/>
        <w:t>硒㙳恒潡숹ꌭ⑦쉋侬擂䴴싂潫㛃꺬顂忂</w:t>
      </w:r>
      <w:r>
        <w:rPr/>
        <w:t>ꥈ</w:t>
      </w:r>
      <w:r>
        <w:rPr/>
        <w:t>㭄竂녑倸顭㖻ꆏ浘楠⬮㕪⪱潉桄㢣㍥䡴獀唲㬵䰥⺏戨㷂쉔ꍍ</w:t>
      </w:r>
      <w:r>
        <w:rPr/>
        <w:t>ⱸ</w:t>
      </w:r>
      <w:r>
        <w:rPr/>
        <w:t>樹漦㴻禘䉮瓂䭱猭䵎걸轰⼷橅穙</w:t>
      </w:r>
      <w:r>
        <w:rPr/>
        <w:t>ꕬ</w:t>
      </w:r>
      <w:r>
        <w:rPr/>
        <w:t>滂⩤䔣参䱕彎乶玥</w:t>
      </w:r>
      <w:r>
        <w:rPr/>
        <w:t>⢮</w:t>
      </w:r>
      <w:r>
        <w:rPr/>
        <w:t>䱰䯂坆䉙䝣榘瓂夫捱幮쉡㌬㡤②䨩㎩㉞⫃</w:t>
      </w:r>
      <w:r>
        <w:rPr/>
        <w:t>⠲</w:t>
      </w:r>
      <w:r>
        <w:rPr/>
        <w:t>숤顑䦱檡㝤摕㙦げ柂秂悻䨩</w:t>
      </w:r>
      <w:r>
        <w:rPr/>
        <w:t>⡟</w:t>
      </w:r>
      <w:r>
        <w:rPr/>
        <w:t>㘥슱伸桀쉍쉃坴硯廎</w:t>
      </w:r>
      <w:r>
        <w:rPr/>
        <w:t>꧂</w:t>
      </w:r>
      <w:r>
        <w:rPr/>
        <w:t>〭彨拂</w:t>
      </w:r>
      <w:r>
        <w:rPr/>
        <w:t>ꕍ</w:t>
      </w:r>
      <w:r>
        <w:rPr/>
        <w:t>歉☲쉐녾爻噋⑮姂⒮坉㞏뮵⑫쉒刵⥠⍾넊쉬摰⼵彸硗</w:t>
      </w:r>
      <w:r>
        <w:rPr/>
        <w:t>ⵔ</w:t>
      </w:r>
      <w:r>
        <w:rPr/>
        <w:t>䔣쉲╔쉘깊꺥㥎ヂ渵</w:t>
      </w:r>
      <w:r>
        <w:rPr/>
        <w:t>ꕇ</w:t>
      </w:r>
      <w:r>
        <w:rPr/>
        <w:t>㭕㝖곂숱썉䛂쉥⹎╤䱎噶슩㪵㒻䮥슮晾쉤佈牾⍮輴숸掬㋂剄䭫塈湙쉂娵慆슿</w:t>
      </w:r>
      <w:r>
        <w:rPr/>
        <w:t>ⱷ</w:t>
      </w:r>
      <w:r>
        <w:rPr/>
        <w:t>杺</w:t>
      </w:r>
      <w:r>
        <w:rPr/>
        <w:t>ꤴ</w:t>
      </w:r>
      <w:r>
        <w:rPr/>
        <w:t>䱷㡩㇂涱䤣㴶克</w:t>
      </w:r>
      <w:r>
        <w:rPr/>
        <w:t>ⲱ</w:t>
      </w:r>
      <w:r>
        <w:rPr/>
        <w:t>廂⹧⽋瘶嫂쉹ꍶ哂쉦</w:t>
      </w:r>
      <w:r>
        <w:rPr/>
        <w:t>Ⱚ</w:t>
      </w:r>
      <w:r>
        <w:rPr/>
        <w:t>慓ꏂ捧歭㘱</w:t>
      </w:r>
      <w:r>
        <w:rPr/>
        <w:t>ꥄ</w:t>
      </w:r>
      <w:r>
        <w:rPr/>
        <w:t>칊쉈⻎䛂슮略槍煡⹡彬갽牙㚻奖額砳癏倮䵲䃍쉩뼤㠪쉵噹樳䕄㐪淎ꍆ쉙塓㐤湐奚奢幃䑹恔䑌卄榘呤僃烂</w:t>
      </w:r>
      <w:r>
        <w:rPr/>
        <w:t>ꗃ</w:t>
      </w:r>
      <w:r>
        <w:rPr/>
        <w:t>쉙䝌皻ꅴ䙋漰걶扪剘☭⹁偘桊洪슮쉯쉖컍浫䍂瞵䅤ꌴ梬쵵䩅喥剙쉔㕐</w:t>
      </w:r>
      <w:r>
        <w:rPr/>
        <w:t>ⵁ</w:t>
      </w:r>
      <w:r>
        <w:rPr/>
        <w:t>甪쉩쉬쉕桃䪘㑔䉢쉉乆㕴嚵㝆썕ꎏ묮␯恕</w:t>
      </w:r>
      <w:r>
        <w:rPr/>
        <w:t>ⵁ</w:t>
      </w:r>
      <w:r>
        <w:rPr/>
        <w:t>橫숪囎十</w:t>
      </w:r>
      <w:r>
        <w:rPr/>
        <w:t>⠮</w:t>
      </w:r>
      <w:r>
        <w:rPr/>
        <w:t>쏂쉳执繎㑙厩攤뭕녌惍떮㵘쉁䁌浸</w:t>
      </w:r>
      <w:r>
        <w:rPr/>
        <w:t>ꥈ</w:t>
      </w:r>
      <w:r>
        <w:rPr/>
        <w:t>䐮㭵户癠⸻顁㩍囂╴䕾䍷奄䡁슻⹧뮵盂暥汆충畏ぃ縺歉슣牷顠뽑姂水壂갸憻伶숵㉴䜪⾥㤹湇柂唦祴坒㋃쵀秂琣싎㍟갴枩䕅獗ꥡ㨺戵㔪쉴敃⼣獯嚮剎깕歺㩹杒喘</w:t>
      </w:r>
      <w:r>
        <w:rPr/>
        <w:t>ⱞ</w:t>
      </w:r>
      <w:r>
        <w:rPr/>
        <w:t>灇慂轶䱱㵹걞⹅慳⸲䌪䑞㙘復獃갹</w:t>
      </w:r>
      <w:r>
        <w:rPr/>
        <w:t>ꥎ⸥</w:t>
      </w:r>
      <w:r>
        <w:rPr/>
        <w:t>䙶辘穆瘥剌楔儴㎿晰㎥쉷⥔칫⭥塱쉞숺犣愬곂╆ㄮ攮盂⻃摆幵䒩㧂关潌灆쉭䡦南슏溿䫂⏂딸浢╾獏䭨㑵㚏硌Ⓧ쉴噦玣⹲倹쉒싂杆㵃⯍⫍㜮題㓍徻⿂䅦쉬氵쵸</w:t>
      </w:r>
      <w:r>
        <w:rPr/>
        <w:t>꧂</w:t>
      </w:r>
      <w:r>
        <w:rPr/>
        <w:t>쉙泂⴯싂땴</w:t>
      </w:r>
      <w:r>
        <w:rPr/>
        <w:t>ⵕ</w:t>
      </w:r>
      <w:r>
        <w:rPr/>
        <w:t>噭⽓拂価䒣煪び昹</w:t>
      </w:r>
      <w:r>
        <w:rPr/>
        <w:t>ꕎ</w:t>
      </w:r>
      <w:r>
        <w:rPr/>
        <w:t>䟂夹쎣䓂Ⓜ숻쉫</w:t>
      </w:r>
      <w:r>
        <w:rPr/>
        <w:t>ⵑ</w:t>
      </w:r>
      <w:r>
        <w:rPr/>
        <w:t>땒坙䑒슬</w:t>
      </w:r>
      <w:r>
        <w:rPr/>
        <w:t>⡧</w:t>
      </w:r>
      <w:r>
        <w:rPr/>
        <w:t>䥸숶䤬䊻</w:t>
      </w:r>
      <w:r>
        <w:rPr/>
        <w:t>ꤲ</w:t>
      </w:r>
      <w:r>
        <w:rPr/>
        <w:t>页桱怫壂䮵爲╗㗂湨梡匪놥棃旂슿䍱棂썖昣ㅅ櫂充迂갶</w:t>
      </w:r>
      <w:r>
        <w:rPr/>
        <w:t>ⰷ⵨</w:t>
      </w:r>
      <w:r>
        <w:rPr/>
        <w:t>她쉒牞䈩⸵漤庘䜴</w:t>
      </w:r>
      <w:r>
        <w:rPr/>
        <w:t>꧂</w:t>
      </w:r>
      <w:r>
        <w:rPr/>
        <w:t>晵礩㥖ꎿ帷䭆殏</w:t>
      </w:r>
      <w:r>
        <w:rPr/>
        <w:t>꤬</w:t>
      </w:r>
      <w:r>
        <w:rPr/>
        <w:t>숳燂欮䉉係쉫⽓狃仂뭈夷숻瘫</w:t>
      </w:r>
      <w:r>
        <w:rPr/>
        <w:t>⡶</w:t>
      </w:r>
      <w:r>
        <w:rPr/>
        <w:t>壎䨬牾䮿䰹䝕擂숺㉺숥</w:t>
      </w:r>
      <w:r>
        <w:rPr/>
        <w:t>ꤴ</w:t>
      </w:r>
      <w:r>
        <w:rPr/>
        <w:t>䒱㔳쉶恷浞眽䜲卒縷䃂㉷睩湟瑯썰瘻呓♭㑖琳顳忎奵䴹⹉啮⯃싂䝙匭꧎ꍟ┪␫䃂煇ㅨ㯂噚㑗奃⍶</w:t>
      </w:r>
      <w:r>
        <w:rPr/>
        <w:t>Ⱝ⍷</w:t>
      </w:r>
      <w:r>
        <w:rPr/>
        <w:t>癟夫歰쌲䅸撩䞣</w:t>
      </w:r>
      <w:r>
        <w:rPr/>
        <w:t>Ⱙ</w:t>
      </w:r>
      <w:r>
        <w:rPr/>
        <w:t>쉘⽑䍨㭳쉧洱숳珂浌숊㟂䋂䑚塍兰偏</w:t>
      </w:r>
      <w:r>
        <w:rPr/>
        <w:t>⢱</w:t>
      </w:r>
      <w:r>
        <w:rPr/>
        <w:t>儤猻䃂幃估嘪掬깗⍘䊥䫂楖⽹⛂숭搫䍚⥄㡙顤츳婊獐칱⭔㥖彃唥◂슻⎩⥠炵䉥</w:t>
      </w:r>
      <w:r>
        <w:rPr/>
        <w:t>Ⳃ</w:t>
      </w:r>
      <w:r>
        <w:rPr/>
        <w:t>勂숴䛂䒥䦮囂繍甮牏敌쉦恉輱正깁瀤頺숦䦬灾⭖楘㥥縫걦瑳㴣═</w:t>
      </w:r>
      <w:r>
        <w:rPr/>
        <w:t>ꗂ</w:t>
      </w:r>
      <w:r>
        <w:rPr/>
        <w:t>畕㡖灢祢䵢堰</w:t>
      </w:r>
      <w:r>
        <w:rPr/>
        <w:t>ꔩ</w:t>
      </w:r>
      <w:r>
        <w:rPr/>
        <w:t>攷Ⓨ썢歔㡔␩䵕榻⯂떩犡</w:t>
      </w:r>
      <w:r>
        <w:rPr/>
        <w:t>꤬ꤪ</w:t>
      </w:r>
      <w:r>
        <w:rPr/>
        <w:t>儬繮㯂涥畫廂盂㡂剕牺竂掏磂㐱㢿쉯步歒顶⮮塷䭚奊憘刬습报煳껂㵂썁㩖塌煘凂㍱ꄻ䝇</w:t>
      </w:r>
      <w:r>
        <w:rPr/>
        <w:t>⡷</w:t>
      </w:r>
      <w:r>
        <w:rPr/>
        <w:t>ꖘ⵪</w:t>
      </w:r>
      <w:r>
        <w:rPr/>
        <w:t>걀䲏䡋繉獎ꅚ擃瘰却疿〹畩⭬䑥䉩</w:t>
      </w:r>
      <w:r>
        <w:rPr/>
        <w:t>⡲</w:t>
      </w:r>
      <w:r>
        <w:rPr/>
        <w:t>ꤽ</w:t>
      </w:r>
      <w:r>
        <w:rPr/>
        <w:t>ꎩ娵惂숵칬䳂僎奅䎵申싍辣搩昷瀰彏癦惂䉺牋汲㭞䲩哂憵津䠥쉨煘쉞桬쉘痂츫浐禬䵁㥮䙹</w:t>
      </w:r>
      <w:r>
        <w:rPr/>
        <w:t>ꥋ</w:t>
      </w:r>
      <w:r>
        <w:rPr/>
        <w:t>㉤湄梻㩷䛃轒䤣⿂䑡䠩婨穊㬩怦쉊깹匳獖숳⎻㡕匰啺棂曂싍䁧㑤땤⶘칤숴⼪⩗慄</w:t>
      </w:r>
      <w:r>
        <w:rPr/>
        <w:t>ⳃ</w:t>
      </w:r>
      <w:r>
        <w:rPr/>
        <w:t>枘⨮䂡祠奡奫</w:t>
      </w:r>
      <w:r>
        <w:rPr/>
        <w:t>ꕧ</w:t>
      </w:r>
      <w:r>
        <w:rPr/>
        <w:t>昤炣㥩僂琴灇䅶慍灤㩕塑傱╱땢䉤깔쉘牙转숴嘭슣湡姂써⥋䡔祇氶顦穭娥繑噖⼪两믂</w:t>
      </w:r>
      <w:r>
        <w:rPr/>
        <w:t>ⷎ</w:t>
      </w:r>
      <w:r>
        <w:rPr/>
        <w:t>迂</w:t>
      </w:r>
      <w:r>
        <w:rPr/>
        <w:t>ⴥ</w:t>
      </w:r>
      <w:r>
        <w:rPr/>
        <w:t>痂漫⒩숪䤫䖱煋幏⼪䕙⮩숩숰ⸯ칲싂縨䵒䶬⽈㐭䇂協ꥢ촮슣㵈恷숬牃䡃쉤榥</w:t>
      </w:r>
      <w:r>
        <w:rPr/>
        <w:t>ꕑ</w:t>
      </w:r>
      <w:r>
        <w:rPr/>
        <w:t>숵㝲坨䇂⭃睨搴║⭾桋則㡱</w:t>
      </w:r>
      <w:r>
        <w:rPr/>
        <w:t>Ⱔ</w:t>
      </w:r>
      <w:r>
        <w:rPr/>
        <w:t>迂꺥绂䜱⑔ꅞ싎畂书숺뭥쉰呉</w:t>
      </w:r>
      <w:r>
        <w:rPr/>
        <w:t>⢣</w:t>
      </w:r>
      <w:r>
        <w:rPr/>
        <w:t>㒿쉶奁숺䙒⩐㒘⽢㬰匫單</w:t>
      </w:r>
      <w:r>
        <w:rPr/>
        <w:t>ꕒꕌ꧂</w:t>
      </w:r>
      <w:r>
        <w:rPr/>
        <w:t>瞥㩒祔⩇瘱搸浓扁⒏灊싂溡殿猩繙䝇剭徱慫㢘淂华圪ぃ拎䩭竍녹㠨呀㑬싂頻䵵䴷妵쵢쉣儣晱</w:t>
      </w:r>
      <w:r>
        <w:rPr/>
        <w:t>ⲿ⵺</w:t>
      </w:r>
      <w:r>
        <w:rPr/>
        <w:t>ㅄꥱ썎牀㜽꥕䐩</w:t>
      </w:r>
      <w:r>
        <w:rPr/>
        <w:t>ꕙ</w:t>
      </w:r>
      <w:r>
        <w:rPr/>
        <w:t>쉬帰憡쉊彇㈩㘴칁獬ꎏ슏桄㕢䏂烂䙐伥颩땵⥩皬硶쉐梬⥒㖘䤺刻쉇쉕妥ㅈ⭣뽘䨤㩊⩟쉅䁫硄㝢湕칡⹺칂丩곂⭏㭾娷캵圬摯恕㭴瀬䕕⑊녂쵠䛎⚩䪘堯⹾㩅燂慧奅穷噡灢㭞㝘慴쉸</w:t>
      </w:r>
      <w:r>
        <w:rPr/>
        <w:t>ⰳ</w:t>
      </w:r>
      <w:r>
        <w:rPr/>
        <w:t>䍬䅸ど抏걋偆Ⓜ싂顆纩ㅆ쉁㬹䅂哂䵌꺮</w:t>
      </w:r>
      <w:r>
        <w:rPr/>
        <w:t>ꤹ</w:t>
      </w:r>
      <w:r>
        <w:rPr/>
        <w:t>橩⨵썉</w:t>
      </w:r>
      <w:r>
        <w:rPr/>
        <w:t>ⵁ</w:t>
      </w:r>
      <w:r>
        <w:rPr/>
        <w:t>䍬冩䕭ꏂ甪瘨쉔埂⭋乁䝴獋攷䈯⥫䜊껃曍</w:t>
      </w:r>
      <w:r>
        <w:rPr/>
        <w:t>ⱄ</w:t>
      </w:r>
      <w:r>
        <w:rPr/>
        <w:t>摫䴬椥㉢奆飃쵩㝗ꄴ乇煓兾㐶䭂橾瓂쉞悱呵☷⎣슥⵶䫂咻㨴浔潣갻燂扗┭疮乂嘽殘䂘╆塵坭⹙框촩㜬癡䦮㫎㉩㝉⎱娬扬丯䁮㩒焤浡ꎱ䶣潫偪獖迂㑷㩰</w:t>
      </w:r>
      <w:r>
        <w:rPr/>
        <w:t>ꕓ</w:t>
      </w:r>
      <w:r>
        <w:rPr/>
        <w:t>䁊쉳䥈㫂⩡獵䍊</w:t>
      </w:r>
      <w:r>
        <w:rPr/>
        <w:t>ꖮ⴯</w:t>
      </w:r>
      <w:r>
        <w:rPr/>
        <w:t>焪쉥潑䉓䵑싍ꆱ쵖㛂匽纥⩪㥁彤䡖櫂⩫橥</w:t>
      </w:r>
      <w:r>
        <w:rPr/>
        <w:t>⠨</w:t>
      </w:r>
      <w:r>
        <w:rPr/>
        <w:t>ꤰ♌</w:t>
      </w:r>
      <w:r>
        <w:rPr/>
        <w:t>洴牰㋂圬塵㩍㕲숵嘳䬳⭀</w:t>
      </w:r>
      <w:r>
        <w:rPr/>
        <w:t>ⵌ</w:t>
      </w:r>
      <w:r>
        <w:rPr/>
        <w:t>䬤牲뭷</w:t>
      </w:r>
      <w:r>
        <w:rPr/>
        <w:t>ⴸ</w:t>
      </w:r>
      <w:r>
        <w:rPr/>
        <w:t>轘㑬곂坅瑰쌲</w:t>
      </w:r>
      <w:r>
        <w:rPr/>
        <w:t>ꕣ</w:t>
      </w:r>
      <w:r>
        <w:rPr/>
        <w:t>坓平㍰卦묵䕸㵕</w:t>
      </w:r>
      <w:r>
        <w:rPr/>
        <w:t>꥟</w:t>
      </w:r>
      <w:r>
        <w:rPr/>
        <w:t>㑯⹮带䇂爬敘딴숩砽額⩍吵挦墱剙㜸卺奋㵋쉢♞㎏쉆땞䭎습♘捵䴬ㄮ䁩侏䇂쵭䰦쉹惂㑵畾䣂湗ꍀ츮⩯歩硂㍌</w:t>
      </w:r>
      <w:r>
        <w:rPr/>
        <w:t>꧂</w:t>
      </w:r>
      <w:r>
        <w:rPr/>
        <w:t>㩹矂硟쉳㪘</w:t>
      </w:r>
      <w:r>
        <w:rPr/>
        <w:t>ꦩ</w:t>
      </w:r>
      <w:r>
        <w:rPr/>
        <w:t>憵睎촹</w:t>
      </w:r>
      <w:r>
        <w:rPr/>
        <w:t>꧂</w:t>
      </w:r>
      <w:r>
        <w:rPr/>
        <w:t>恾쉀畍꺩勎⨶숴㔻䭪</w:t>
      </w:r>
      <w:r>
        <w:rPr/>
        <w:t>ꕤ</w:t>
      </w:r>
      <w:r>
        <w:rPr/>
        <w:t>싂썵愨捱䙥쌬癕係䘬</w:t>
      </w:r>
      <w:r>
        <w:rPr/>
        <w:t>ꕳ</w:t>
      </w:r>
      <w:r>
        <w:rPr/>
        <w:t>춱⩂䵆쉊숱朽痂洯渵⩘ㄥ湌嘯</w:t>
      </w:r>
      <w:r>
        <w:rPr/>
        <w:t>⠭</w:t>
      </w:r>
      <w:r>
        <w:rPr/>
        <w:t>栱땖㡭秂䙐獇飂㡦橈쉱掿㐱刲㑁㑩琥扯</w:t>
      </w:r>
      <w:r>
        <w:rPr/>
        <w:t>ⵎ</w:t>
      </w:r>
      <w:r>
        <w:rPr/>
        <w:t>䤨奖眽畘竂あ⼻ㅃ幖⩠姂䎣슱☪쏂썩嫂䭱㓂噕顄䝪氷浂⩯繃㵉癚䬪啋쉵恑㥠⨪轐㤻</w:t>
      </w:r>
      <w:r>
        <w:rPr/>
        <w:t>꤬</w:t>
      </w:r>
      <w:r>
        <w:rPr/>
        <w:t>卢慲</w:t>
      </w:r>
      <w:r>
        <w:rPr/>
        <w:t>⣂</w:t>
      </w:r>
      <w:r>
        <w:rPr/>
        <w:t>䑎㝞</w:t>
      </w:r>
      <w:r>
        <w:rPr/>
        <w:t>ⱗ</w:t>
      </w:r>
      <w:r>
        <w:rPr/>
        <w:t>ꍅ攨㨪숽㴸彨佬吳⭢煙넪䡈⩺昶</w:t>
      </w:r>
      <w:r>
        <w:rPr/>
        <w:t>꧍</w:t>
      </w:r>
      <w:r>
        <w:rPr/>
        <w:t>楁㚘ꅺ氣䦩硹堨쉫숥戰㞮濂㖮瑮䴬㷂瞬啑㗎䁏䥁ꍎ⨥㘯⥍</w:t>
      </w:r>
      <w:r>
        <w:rPr/>
        <w:t>ꦘ</w:t>
      </w:r>
      <w:r>
        <w:rPr/>
        <w:t>숯쉕风味⩆秂槂灉⑘⩢楃㡵沩숪楷䀳㉓㍶の摫傣⑊╷呇칀츦슘⭚⹳䩅䟍녤搮啧⑉爷⸪参䱨㵲</w:t>
      </w:r>
      <w:r>
        <w:rPr/>
        <w:t>Ⱓ</w:t>
      </w:r>
      <w:r>
        <w:rPr/>
        <w:t>䍯樲</w:t>
      </w:r>
      <w:r>
        <w:rPr/>
        <w:t>ⱂ</w:t>
      </w:r>
      <w:r>
        <w:rPr/>
        <w:t>匵</w:t>
      </w:r>
      <w:r>
        <w:rPr/>
        <w:t>ⴣ</w:t>
      </w:r>
      <w:r>
        <w:rPr/>
        <w:t>楱녚棂뗂㞮ꅇ㈰슮⎿奣⨥剞⤬䗂穫獬</w:t>
      </w:r>
      <w:r>
        <w:rPr/>
        <w:t>ꤷ</w:t>
      </w:r>
      <w:r>
        <w:rPr/>
        <w:t>슿⴮椺쉍㕏㈺ꏂ♦欸㑱绍䵫晋癎ꅒ⥁繷乷确╷彺㞘浂䫂幉</w:t>
      </w:r>
      <w:r>
        <w:rPr/>
        <w:t>⢣</w:t>
      </w:r>
      <w:r>
        <w:rPr/>
        <w:t>晟楡ꌰ⍎䩁䩹⸳瑸淂搪㷂</w:t>
      </w:r>
      <w:r>
        <w:rPr/>
        <w:t>ꖡ</w:t>
      </w:r>
      <w:r>
        <w:rPr/>
        <w:t>礯㉥쉁</w:t>
      </w:r>
      <w:r>
        <w:rPr/>
        <w:t>ⱂ</w:t>
      </w:r>
      <w:r>
        <w:rPr/>
        <w:t>帩椸擂獁倬㡷⹙ꆿ쉒䷂칐㖵땳⩱畮긷䫂ꅏ滎㦩轺伥☮</w:t>
      </w:r>
      <w:r>
        <w:rPr/>
        <w:t>ⱊ</w:t>
      </w:r>
      <w:r>
        <w:rPr/>
        <w:t>쉬噗딻癄땧㙒슘䶘▬䧃ꅃ穌⭂</w:t>
      </w:r>
      <w:r>
        <w:rPr/>
        <w:t>⣂⩳</w:t>
      </w:r>
      <w:r>
        <w:rPr/>
        <w:t>佔㓂栴㕅䴬犮㒮媬啱㙨摃痍㗂㥒頬穤攪</w:t>
      </w:r>
      <w:r>
        <w:rPr/>
        <w:t>ⷂ</w:t>
      </w:r>
      <w:r>
        <w:rPr/>
        <w:t>䝚쌪숰㓎㥩刪顡䩺彅嚿䅮쉚䊘睂싂</w:t>
      </w:r>
      <w:r>
        <w:rPr/>
        <w:t>Ᵽ</w:t>
      </w:r>
      <w:r>
        <w:rPr/>
        <w:t>頩㊻䵃瑱殮숩䡣⨱걌搊ꥥ復燂年ꅚ쵧䟎穔쏂䀷㜹扂喩䙑㐰놡◂硓伲盂匤뭞⹬깆䉫</w:t>
      </w:r>
      <w:r>
        <w:rPr/>
        <w:t>ꥒ</w:t>
      </w:r>
      <w:r>
        <w:rPr/>
        <w:t>⿎䳂䅁㗂潮땈䕴瑠䉑她呉朰䙉㎘⯂痂㡍㘬灱浉汓嚡䡟㉢뽍䱍</w:t>
      </w:r>
      <w:r>
        <w:rPr/>
        <w:t>ⵅ</w:t>
      </w:r>
      <w:r>
        <w:rPr/>
        <w:t>晊輨畮㠥总剰깪祘쉉轐䀦禡⽒䙂⩯彧估ㄷ橚纬쉑哂썌⩙泂熘춥瘺싂♤ㅪ揍㝱睄犩琰⍑䞡⸻┨桩</w:t>
      </w:r>
      <w:r>
        <w:rPr/>
        <w:t>ⶻ</w:t>
      </w:r>
      <w:r>
        <w:rPr/>
        <w:t>뮵朱숨琥䟍╫凍쉾飍⨦湌呦吷뿂湩匱〱杶쉣</w:t>
      </w:r>
      <w:r>
        <w:rPr/>
        <w:t>꥟</w:t>
      </w:r>
      <w:r>
        <w:rPr/>
        <w:t>剹晁揂䆮塮颱</w:t>
      </w:r>
      <w:r>
        <w:rPr/>
        <w:t>ⴹ</w:t>
      </w:r>
      <w:r>
        <w:rPr/>
        <w:t>뭑塂卷㌬飂묲䞵婇竂䵯쉍坕⻂奾</w:t>
      </w:r>
      <w:r>
        <w:rPr/>
        <w:t>ⰽ</w:t>
      </w:r>
      <w:r>
        <w:rPr/>
        <w:t>⻂䴥쉯䣂ꄯ擂塃뭵쌦</w:t>
      </w:r>
      <w:r>
        <w:rPr/>
        <w:t>ꦡ⭟</w:t>
      </w:r>
      <w:r>
        <w:rPr/>
        <w:t>ꏂ⫂佾祰㔫걦祃盃攸⎥䡒</w:t>
      </w:r>
      <w:r>
        <w:rPr/>
        <w:t>ꦡ</w:t>
      </w:r>
      <w:r>
        <w:rPr/>
        <w:t>䌯䀸煩盃⩢㬯〈㬻癟睲煋</w:t>
      </w:r>
      <w:r>
        <w:rPr/>
        <w:t>ꦵ</w:t>
      </w:r>
      <w:r>
        <w:rPr/>
        <w:t>䬬䤺⍔㟍晕慵☪䰻灂媻</w:t>
      </w:r>
      <w:r>
        <w:rPr/>
        <w:t>ⶏ</w:t>
      </w:r>
      <w:r>
        <w:rPr/>
        <w:t>嗂䱗歈칩瑩⍨啞呔ꅏ䝵䄪꺡噘뭈</w:t>
      </w:r>
      <w:r>
        <w:rPr/>
        <w:t>ⵃ⤻</w:t>
      </w:r>
      <w:r>
        <w:rPr/>
        <w:t>帪䙌搭⌹唳뭠桮쉯깆㐸楥皘偁剡䩸㧂긹♺췂䜥겵묻싂뭨湊甭쉀⩋熿牃朻撻⑥挬㚬砺斣㭩䳂匶睎쌱柂</w:t>
      </w:r>
      <w:r>
        <w:rPr/>
        <w:t>Ⳃ</w:t>
      </w:r>
      <w:r>
        <w:rPr/>
        <w:t>㇂幤歧䁫䙅䘷桟䅶䱵㫂ㅊ㡉숯쉥偟揂넫䡪쎱㵗䪮佃㞬숲唷毂䮿硯⹷懂갪⍂䡖⥫⥑</w:t>
      </w:r>
      <w:r>
        <w:rPr/>
        <w:t>ⵔ</w:t>
      </w:r>
      <w:r>
        <w:rPr/>
        <w:t>慠睦漥</w:t>
      </w:r>
      <w:r>
        <w:rPr/>
        <w:t>ꥏ</w:t>
      </w:r>
      <w:r>
        <w:rPr/>
        <w:t>䉹츥⩤搫氬硎䓂ꥦ⴯㴵㖱副歸獷䈥䈺⍢挳뽭싎恮啑컍㉳塆伭䍆䉎ꍰ쵸欬㛍⍸䞿䏂橰䑚柂㌰年秂挥穂填</w:t>
      </w:r>
      <w:r>
        <w:rPr/>
        <w:t>ꦿ</w:t>
      </w:r>
      <w:r>
        <w:rPr/>
        <w:t>㙹</w:t>
      </w:r>
      <w:r>
        <w:rPr/>
        <w:t>ⱁ</w:t>
      </w:r>
      <w:r>
        <w:rPr/>
        <w:t>䟂佧⼱</w:t>
      </w:r>
      <w:r>
        <w:rPr/>
        <w:t>ⴤ</w:t>
      </w:r>
      <w:r>
        <w:rPr/>
        <w:t>樮䥏犵슩堮㥯㤪㋃䌥뼶쉘</w:t>
      </w:r>
      <w:r>
        <w:rPr/>
        <w:t>ⱘ</w:t>
      </w:r>
      <w:r>
        <w:rPr/>
        <w:t>걄南氵쉎積皬噠牄㋂卣㕁㊣슿㮿僂⽾嘫獎뽪奉</w:t>
      </w:r>
      <w:r>
        <w:rPr/>
        <w:t>Ⱔ</w:t>
      </w:r>
      <w:r>
        <w:rPr/>
        <w:t>㐺瀤皵쉕睅盂报䁚㉾抡皱칣뇂搷㨪숶䭬汊쉐딺뽹庬츳㩃쉠㢮䙏⭶싂幮楀欫朣㑮曂㖣㵴䕯毂唻ㆱ啮䙕걑堣䋂師</w:t>
      </w:r>
      <w:r>
        <w:rPr/>
        <w:t>⡲</w:t>
      </w:r>
      <w:r>
        <w:rPr/>
        <w:t>䠷恆柂꥾䟂䭊暩䵗╲彰势枡兦媣⭒걖쏃䀳뮿桠⼥朣䈶晸떿</w:t>
      </w:r>
      <w:r>
        <w:rPr/>
        <w:t>Ⳃ</w:t>
      </w:r>
      <w:r>
        <w:rPr/>
        <w:t>칳䂮쉀惂䏂瓍卞䵬并䳂㣍祧䝫䆩䍣䉰敳㬦䔷噁湆⒵⫂쉟습嚬漸繐珂㍬䗂ꍌ쉵䍇䙯⥀╵䅵숬䡂쉦積灌⹾幎吻揂媏暘㍺噮⦥田氺橠╰ꍬ╔券玬㕞㍳숭偯쉑뽓뼫⵶⭥䍡甊䱘녯쵩係䙣⮣䈺㩁㬳㍆쉔歳</w:t>
      </w:r>
      <w:r>
        <w:rPr/>
        <w:t>ⲩ</w:t>
      </w:r>
      <w:r>
        <w:rPr/>
        <w:t>硅偊牥副縻슥瑖숻顐㤪灮</w:t>
      </w:r>
      <w:r>
        <w:rPr/>
        <w:t>ⷂ</w:t>
      </w:r>
      <w:r>
        <w:rPr/>
        <w:t>쉳䧎㥵恧쉣칁</w:t>
      </w:r>
      <w:r>
        <w:rPr/>
        <w:t>⡧</w:t>
      </w:r>
      <w:r>
        <w:rPr/>
        <w:t>帳昶湷⍎砨瑊水㋂쉸癉⸳㝥䉬䌬歄媵⫍琪癥瑟ꎘ쉙⩠埂枻녬㍺槎䳂剱䘰㡶쉂硡顩楠㩉奚恖汨</w:t>
      </w:r>
      <w:r>
        <w:rPr/>
        <w:t>ⶻ</w:t>
      </w:r>
      <w:r>
        <w:rPr/>
        <w:t>硴⍡愷㉰䝳顺⥒걤瑧砺偞刮⬳扂쉖䨱斩곃䶥⩉㵨㖩⩫뮥浮㪏棂䅗唷痂숺숨䕍䆥䬯㝭녃棂顫䊱㜱教㜫懂敂䁭殩䅹䋂歞㵑䕬敬⑇橭瀽午炵䍚⽮剸慕</w:t>
      </w:r>
      <w:r>
        <w:rPr/>
        <w:t>ꦬ</w:t>
      </w:r>
      <w:r>
        <w:rPr/>
        <w:t>潨祍癠潊杭た⹅伸㌰㣂뭰┵쌤</w:t>
      </w:r>
    </w:p>
    <w:p>
      <w:pPr>
        <w:pStyle w:val="PreformattedText"/>
        <w:bidi w:val="0"/>
        <w:spacing w:before="0" w:after="0"/>
        <w:jc w:val="left"/>
        <w:rPr/>
      </w:pPr>
      <w:r>
        <w:rPr/>
        <w:t>睘ꌳ繕畓淎㑾쉗</w:t>
      </w:r>
      <w:r>
        <w:rPr/>
        <w:t>ꕢ</w:t>
      </w:r>
      <w:r>
        <w:rPr/>
        <w:t>쉣썫湍ꍢ睺싂땺⾻䝈슘⹑갳牀</w:t>
      </w:r>
      <w:r>
        <w:rPr/>
        <w:t>ⶱ</w:t>
      </w:r>
      <w:r>
        <w:rPr/>
        <w:t>컎癉熩彺쌯쉃㗎帯㥧焺噞숫䁏栶갨楯橥䣎晑呄ꅾ䕧佤䩡佬䓂</w:t>
      </w:r>
      <w:r>
        <w:rPr/>
        <w:t>ⲡ</w:t>
      </w:r>
      <w:r>
        <w:rPr/>
        <w:t>撣䬰桎潢</w:t>
      </w:r>
      <w:r>
        <w:rPr/>
        <w:t>ꥌ</w:t>
      </w:r>
      <w:r>
        <w:rPr/>
        <w:t>卢䂵㭠瘥⩥췂抵亮</w:t>
      </w:r>
      <w:r>
        <w:rPr/>
        <w:t>ⴺ⑾</w:t>
      </w:r>
      <w:r>
        <w:rPr/>
        <w:t>䛃䣂朮幄䝪ꥡ卷浦繪숦䱌睪楔䀣㙸ꥩ녹医势䖥昮扫⨦睌츲⵫祮桔䪱潗㴥뭦⛂唪䕈拂쎮䴺깂춥싂种䵧쉍</w:t>
      </w:r>
      <w:r>
        <w:rPr/>
        <w:t>ⰸ</w:t>
      </w:r>
      <w:r>
        <w:rPr/>
        <w:t>ꄯ段♘僂뼰〫쉮幯憮癭⍬썂猣쉪㙔ㅨ潾慍䫂㜶싂摕玮⤵깞쉰䔩䨤녫ꄷ⥞䂱䙫礸殥츴并恇歆촶㈲䝰썯呡矂儸곂ꌪ硬뗍湯䒱敦㥔썭顣坭垿樣⍧椸췃数䬽䕌⨸⹘뽁츩䶻걷쉢⩲㵣療竂忂깠烃洩埍䎵幇⒬沬珂楳쉕傏쉡畁㝀穬Ⓜ歱③輫㵴娳欬싃偁〽♶⺏盂繃넽싂컂㐤쵺恘橦怩䐨佧⏍浂⨻䦥䐮⥸㓍쉕株䵺橤䩐뾩䞘顊</w:t>
      </w:r>
      <w:r>
        <w:rPr/>
        <w:t>⣍</w:t>
      </w:r>
      <w:r>
        <w:rPr/>
        <w:t>柂숥⨶顷灨㤮彰吴슡</w:t>
      </w:r>
      <w:r>
        <w:rPr/>
        <w:t>ⵚ</w:t>
      </w:r>
      <w:r>
        <w:rPr/>
        <w:t>卖땚稻쉟䞩㕬뭱㌮榡⥐轗ꍀ깖昽擂砯쉲</w:t>
      </w:r>
      <w:r>
        <w:rPr/>
        <w:t>ꖣ</w:t>
      </w:r>
      <w:r>
        <w:rPr/>
        <w:t>縺䆩ㅑ䎩䈻쉶浸㑆⤣쉮吱갤⫂佋坘滂쉡㢮ꍸ眶戮硆⑾숭ꍆ晋爨㑦睆璩剒</w:t>
      </w:r>
      <w:r>
        <w:rPr/>
        <w:t>ꕾ</w:t>
      </w:r>
      <w:r>
        <w:rPr/>
        <w:t>敖㘴睔숩庻⩦⩄㖡䶩穨⧃䝫ꇃ䁙</w:t>
      </w:r>
      <w:r>
        <w:rPr/>
        <w:t>ꤪ</w:t>
      </w:r>
      <w:r>
        <w:rPr/>
        <w:t>摖浙䕹头啇쉈⨮桍㡔╏숷癨ち撏숭㉃⩰献㘸㙌浍桄䍘玡슩潇癶</w:t>
      </w:r>
      <w:r>
        <w:rPr/>
        <w:t>⡀</w:t>
      </w:r>
      <w:r>
        <w:rPr/>
        <w:t>潭㭎媡䠱쉮춬ㄶ焱㘭ꄯ칺彡䖘湠쵌쉄産琊썢愪㬣䵎⩟獣剅㈯⏂쉕瞮栱뼥甪䤤쉙뼣쉌슘䀰偨惂晰犿</w:t>
      </w:r>
      <w:r>
        <w:rPr/>
        <w:t>⢬</w:t>
      </w:r>
      <w:r>
        <w:rPr/>
        <w:t>瀶♴⨭墡뾩輰ㅶ凂烂⤯氤䁕䩖깥歑</w:t>
      </w:r>
      <w:r>
        <w:rPr/>
        <w:t>⠻</w:t>
      </w:r>
      <w:r>
        <w:rPr/>
        <w:t>㬥땫쉁瘭夲㡳⤹㴥究䇂칦琲뽅竂倯䐪柂俍哂쉚凂漪噕潳壂嘫⫃汎獐䂡䵫穵䞻凂夥㝘煮㘰㬻쉌䃂걙橋ㅷ䩭檻䭊䀭␬㝅숳呩☺愨硬</w:t>
      </w:r>
      <w:r>
        <w:rPr/>
        <w:t>ⶡ</w:t>
      </w:r>
      <w:r>
        <w:rPr/>
        <w:t>ⱹ</w:t>
      </w:r>
      <w:r>
        <w:rPr/>
        <w:t>싂침扑䨯䉾䮬녂唸匪⧂繈凎䟂禡湬瘪批怯敒ꥴ┸⤷乒뭶쉕桥</w:t>
      </w:r>
      <w:r>
        <w:rPr/>
        <w:t>⡥</w:t>
      </w:r>
      <w:r>
        <w:rPr/>
        <w:t>㍞䨣灹</w:t>
      </w:r>
      <w:r>
        <w:rPr/>
        <w:t>ꤪ⍕</w:t>
      </w:r>
      <w:r>
        <w:rPr/>
        <w:t>䗍牏╯唵丬뼵掻ꍨ㙄뭋㕉䕈뾬⪻㩷幟␫숷㵱慊⽫䪱딺슥ꍥ슏숪憏ガ⼽쵴깐⯂⥷습恲橌戯䬣惂杊슩쉐䃂挥廎琪硱⎬稽ぁ捐欮⚡晤㥆걹佚タ〩彶䛂깕숪㈵単쉴弹䖬債氺䝩⩸깍伹塉乳濂丯晏欽䡮乏橲⽢轡쉪硈</w:t>
      </w:r>
      <w:r>
        <w:rPr/>
        <w:t>ꔱ</w:t>
      </w:r>
      <w:r>
        <w:rPr/>
        <w:t>쉷싂⩨칳嚱⹙冮桱⽠婑卥勂⑧䦩㑥晒긽치ꅅ䓂歶捺潗䤪昽╸摓晢쉵轂⻍䇂⪣丵쉘</w:t>
      </w:r>
      <w:r>
        <w:rPr/>
        <w:t>ⵀ</w:t>
      </w:r>
      <w:r>
        <w:rPr/>
        <w:t>啭䅣猰牪쉔㫂頪渰</w:t>
      </w:r>
      <w:r>
        <w:rPr/>
        <w:t>ⱇ</w:t>
      </w:r>
      <w:r>
        <w:rPr/>
        <w:t>쉑⬽㕟熏漹䅇牂刻ꥰ戳</w:t>
      </w:r>
      <w:r>
        <w:rPr/>
        <w:t>ꕪ</w:t>
      </w:r>
      <w:r>
        <w:rPr/>
        <w:t>쉠䱱䇂牄獋桖거頯</w:t>
      </w:r>
      <w:r>
        <w:rPr/>
        <w:t>ꕖ</w:t>
      </w:r>
      <w:r>
        <w:rPr/>
        <w:t>䨵坳넷ꎻ僂灯眯婠祖땤쉐䘪⭓丯嘲䞥喘</w:t>
      </w:r>
      <w:r>
        <w:rPr/>
        <w:t>ꕉ</w:t>
      </w:r>
      <w:r>
        <w:rPr/>
        <w:t>䉊䊡恩倻뽬欳칂湎㩲ꏂ扈瑤䨪숣枏楤扖䑮伬溡㬩춵썌⶿♩剠⽳㋂</w:t>
      </w:r>
      <w:r>
        <w:rPr/>
        <w:t>ꦘ⨺</w:t>
      </w:r>
      <w:r>
        <w:rPr/>
        <w:t>䱲</w:t>
      </w:r>
      <w:r>
        <w:rPr/>
        <w:t>ꥆ</w:t>
      </w:r>
      <w:r>
        <w:rPr/>
        <w:t>稸の顅ꍗ㝒</w:t>
      </w:r>
      <w:r>
        <w:rPr/>
        <w:t>ꕍ</w:t>
      </w:r>
      <w:r>
        <w:rPr/>
        <w:t>ⰺ⡄</w:t>
      </w:r>
      <w:r>
        <w:rPr/>
        <w:t>偳ꎻ轕싎⩀╪⯂싍剀桉塗썚况⭴纡뼸扱睵䡍奏</w:t>
      </w:r>
      <w:r>
        <w:rPr/>
        <w:t>ⵣ</w:t>
      </w:r>
      <w:r>
        <w:rPr/>
        <w:t>칹㕈估噓걁㬰⍺桓ぁ쉚稣숻㍥⨭䄪畀剘䢬乙抡櫂浶㕞</w:t>
      </w:r>
      <w:r>
        <w:rPr/>
        <w:t>⠻</w:t>
      </w:r>
      <w:r>
        <w:rPr/>
        <w:t>칏</w:t>
      </w:r>
      <w:r>
        <w:rPr/>
        <w:t>⡇</w:t>
      </w:r>
      <w:r>
        <w:rPr/>
        <w:t>幬숯썷橯곂塂わ種呱ꅖ礲⍯瑉夶慏䭸轰䑄쉰哂淃迂浥䜳㶱瑨㐳撮匤繨抩歎猳梩♴䍄幯</w:t>
      </w:r>
      <w:r>
        <w:rPr/>
        <w:t>ⴵ</w:t>
      </w:r>
      <w:r>
        <w:rPr/>
        <w:t>昹灅㭺䁈㉫䙑싂啩爨杴츬䃂劣瑡쉡묱쉾牮剗矂㡂䝆憣쉱剖◂슻㨪쉔⩪⨴位唵⤫㑆栯⎣</w:t>
      </w:r>
      <w:r>
        <w:rPr/>
        <w:t>ⶬ</w:t>
      </w:r>
      <w:r>
        <w:rPr/>
        <w:t>䉈쉑潏</w:t>
      </w:r>
      <w:r>
        <w:rPr/>
        <w:t>꤫</w:t>
      </w:r>
      <w:r>
        <w:rPr/>
        <w:t>户㐶딭榿捋슱噕䷎숻滂㋂堭쵺㍤╦恊䀵쎵礰쉭䨭嘸치穕浣묨ㄥ轟쉢塂恒塤天깈愬䛂䠩숮埂僂</w:t>
      </w:r>
      <w:r>
        <w:rPr/>
        <w:t>ꦩ</w:t>
      </w:r>
      <w:r>
        <w:rPr/>
        <w:t>帰䈊唭昩曂㌦稵䉇쉥浕甬塞땞摪㜪뭈㙨䱙뇍嗎獭⌱⧂烂</w:t>
      </w:r>
      <w:r>
        <w:rPr/>
        <w:t>ⷍ</w:t>
      </w:r>
      <w:r>
        <w:rPr/>
        <w:t>ギ嚩䘣숤쉫机쵞景싂幙⭖爱쉈廂樫歀뭗</w:t>
      </w:r>
      <w:r>
        <w:rPr/>
        <w:t>⡤</w:t>
      </w:r>
      <w:r>
        <w:rPr/>
        <w:t>ꥎ</w:t>
      </w:r>
      <w:r>
        <w:rPr/>
        <w:t>싂埂䠦䔽偄㙭⩑걪浸</w:t>
      </w:r>
      <w:r>
        <w:rPr/>
        <w:t>ꥂ</w:t>
      </w:r>
      <w:r>
        <w:rPr/>
        <w:t>彬捺㑉뽲ꅸ救</w:t>
      </w:r>
      <w:r>
        <w:rPr/>
        <w:t>ꖮ</w:t>
      </w:r>
      <w:r>
        <w:rPr/>
        <w:t>晒㉢쌲桋⑰慧タꎩ싂之橎疥</w:t>
      </w:r>
      <w:r>
        <w:rPr/>
        <w:t>⠵</w:t>
      </w:r>
      <w:r>
        <w:rPr/>
        <w:t>ꕯ</w:t>
      </w:r>
      <w:r>
        <w:rPr/>
        <w:t>숺彥쵅䵪歌⽊䶡瑎⻂⍉땦數㚮♆㥀側쉏务䅏칤숰汚䱓揂䭌楃ꄺ䁬根栬颵ꅈ灊挭晡畹㪘歬┲쵋⭤䱱쌦㗎촭⥑쵀婔</w:t>
      </w:r>
      <w:r>
        <w:rPr/>
        <w:t>ꤳ</w:t>
      </w:r>
      <w:r>
        <w:rPr/>
        <w:t>栤⩣女凂繂╇参䛂숷쉐夹썘㪡媮䤻汩㗂숤⵪숫딩幃慃䱲嗍癖䀬姂⑸㘰䥦⽄⩪烂ㄮ旂塇捯束▩㙓ㅔ睬幾쉕洵敢催㦻琶ꅨ䊿</w:t>
      </w:r>
      <w:r>
        <w:rPr/>
        <w:t>꥟</w:t>
      </w:r>
      <w:r>
        <w:rPr/>
        <w:t>䨱䑆쉱奺</w:t>
      </w:r>
      <w:r>
        <w:rPr/>
        <w:t>ꤶ</w:t>
      </w:r>
      <w:r>
        <w:rPr/>
        <w:t>砯딫숻偮㏂噞䲮⿂⵾扟䞩嚘乲睁煠嫂䕇偸橁侩⧂쉵ꥣ뇂噳♂⥢ㅐ㭹츳湓</w:t>
      </w:r>
      <w:r>
        <w:rPr/>
        <w:t>Ⱕ</w:t>
      </w:r>
      <w:r>
        <w:rPr/>
        <w:t>呤杤帪⤨숴쉃畠债㞘⩬⯂䡈瘬뽳䂏啫偲⫎䆣朽煦䜰恄祸㙸긷圥촩塏쉥敱穌單涵㔮ꌭ쉢堰쉙ㅏ㓂⬵轵</w:t>
      </w:r>
      <w:r>
        <w:rPr/>
        <w:t>⡮</w:t>
      </w:r>
      <w:r>
        <w:rPr/>
        <w:t>㕾쉒⽎뭖㝴숤㊿䨯彥畅㋂䡢䝠뇂䞱摪䀷奂丳汶坤☫䈰傱啱犬㗂䛂其娺ㅖ</w:t>
      </w:r>
      <w:r>
        <w:rPr/>
        <w:t>⡱</w:t>
      </w:r>
      <w:r>
        <w:rPr/>
        <w:t>愤⬮숥頤ꅊ츶猸ꄳ⨶㕀ꅖ穠杁匮㏂楔嘴颮恐긮숶煋湟睋䀮泂礭뭢쉤㩐睐轠</w:t>
      </w:r>
      <w:r>
        <w:rPr/>
        <w:t>ⷂ</w:t>
      </w:r>
      <w:r>
        <w:rPr/>
        <w:t>무澏穅徥㭯㷂㨸╎幵姂楥牥扂㔦㇂厡眩숽坤㎣䊩兂⽰纥녆</w:t>
      </w:r>
      <w:r>
        <w:rPr/>
        <w:t>ⱓ</w:t>
      </w:r>
      <w:r>
        <w:rPr/>
        <w:t>昪䵭쎡杌⪵ㅋ⥪璱儷䄫〷숶</w:t>
      </w:r>
      <w:r>
        <w:rPr/>
        <w:t>ⵉ</w:t>
      </w:r>
      <w:r>
        <w:rPr/>
        <w:t>䆬</w:t>
      </w:r>
      <w:r>
        <w:rPr/>
        <w:t>⡄</w:t>
      </w:r>
      <w:r>
        <w:rPr/>
        <w:t>淃练썎♪慡㝍䨰敋⥐㡁슿슿⥠㟎䡈慲걖</w:t>
      </w:r>
      <w:r>
        <w:rPr/>
        <w:t>⡺</w:t>
      </w:r>
      <w:r>
        <w:rPr/>
        <w:t>쉥幗䋃煀⭳㥒</w:t>
      </w:r>
      <w:r>
        <w:rPr/>
        <w:t>ꤸ</w:t>
      </w:r>
      <w:r>
        <w:rPr/>
        <w:t>갨넩䮏辩乪䬪振걖</w:t>
      </w:r>
      <w:r>
        <w:rPr/>
        <w:t>ⵔ</w:t>
      </w:r>
      <w:r>
        <w:rPr/>
        <w:t>恭䩖䁀䈰溏嘪欹呵⹐埂⼪洯湰ꥠ䭙塃떬</w:t>
      </w:r>
      <w:r>
        <w:rPr/>
        <w:t>⡪</w:t>
      </w:r>
      <w:r>
        <w:rPr/>
        <w:t>땐⍹浚쉉⹈䧎乵㭆彚㥲勎牚⨥嘭◂</w:t>
      </w:r>
      <w:r>
        <w:rPr/>
        <w:t>ꦬ</w:t>
      </w:r>
      <w:r>
        <w:rPr/>
        <w:t>杣歂쉸縴촷漲⚿京䕲䍋⒩ꅵ挨㒮傘ꌷ䎩杧䠴䰭㙵뗂㭭</w:t>
      </w:r>
      <w:r>
        <w:rPr/>
        <w:t>ⱊ</w:t>
      </w:r>
      <w:r>
        <w:rPr/>
        <w:t>潞㙴吻㔶煟朤숴䩰卅䬷悡輪</w:t>
      </w:r>
      <w:r>
        <w:rPr/>
        <w:t>ⴺ</w:t>
      </w:r>
      <w:r>
        <w:rPr/>
        <w:t>숰꥖昨㵶婋婗壂弹坭癄晙㉉뭈ㅢ⩀</w:t>
      </w:r>
      <w:r>
        <w:rPr/>
        <w:t>⣂</w:t>
      </w:r>
      <w:r>
        <w:rPr/>
        <w:t>싎⪻迂䲮䁈</w:t>
      </w:r>
      <w:r>
        <w:rPr/>
        <w:t>⡶</w:t>
      </w:r>
      <w:r>
        <w:rPr/>
        <w:t>쉭奁◃떩㍥숮㌬疮⻂ㅹ癉썀繞澿䵷숵</w:t>
      </w:r>
      <w:r>
        <w:rPr/>
        <w:t>ꕤ♾</w:t>
      </w:r>
      <w:r>
        <w:rPr/>
        <w:t>桱冮䵆␩㘊敡涱䉤⭾嗂晥頯涥浇숷烂▻뮮갯夷┸⩟쏂㙫㕣輵帤䡵顎⩱婬轥奣偢쉚䍘숩䂏稥桸敨砳䜳㫂딪剸嗂町⸥㝓쵦쉊仂⹊</w:t>
      </w:r>
      <w:r>
        <w:rPr/>
        <w:t>ⱈ⥦</w:t>
      </w:r>
      <w:r>
        <w:rPr/>
        <w:t>䵶쵓숴䑋劥䝧瑊幾䰨넮盍⪵⹀挴浔吴쵋쉧䙦珂㵄恀汑䉢␤䜶슩⑵慱⦩Ⓧ⺏뮮㦘ꇂ㜬〲桶别轁䑤␣䜨뽶㴹噧才杹场</w:t>
      </w:r>
      <w:r>
        <w:rPr/>
        <w:t>ꗂ⑱</w:t>
      </w:r>
      <w:r>
        <w:rPr/>
        <w:t>ꇃ棂砲慘灧숸</w:t>
      </w:r>
      <w:r>
        <w:rPr/>
        <w:t>⢩</w:t>
      </w:r>
      <w:r>
        <w:rPr/>
        <w:t>딭ꅋ☳稯吮䰪⌥卥㎿灄ㅖ⒣⭯煟廂숷〭</w:t>
      </w:r>
      <w:r>
        <w:rPr/>
        <w:t>꧂</w:t>
      </w:r>
      <w:r>
        <w:rPr/>
        <w:t>祲慧窵城搫쉲忂쉦㷂㐲⑪㡈㒣䕫爣〦癡剖ㅡ扔</w:t>
      </w:r>
      <w:r>
        <w:rPr/>
        <w:t>ⴺ</w:t>
      </w:r>
      <w:r>
        <w:rPr/>
        <w:t>쎮顰⚣爯狂슏⩒㗂慘䖬绍彮歁쵗氦뗃⤦偘쉚搤숹偬䬮㩑㑰兞뾬权뮬湁뼴杭吴烂㵦딽爲炮䔩쉒⽇煑儷⵫ꏂ</w:t>
      </w:r>
      <w:r>
        <w:rPr/>
        <w:t>ꕫ</w:t>
      </w:r>
      <w:r>
        <w:rPr/>
        <w:t>汴㜲僂穫䌬㑸㑮슱瘯</w:t>
      </w:r>
      <w:r>
        <w:rPr/>
        <w:t>ꗂ</w:t>
      </w:r>
      <w:r>
        <w:rPr/>
        <w:t>晴礩䙏窬⨥㒵獦涣䥞쉎埂傘垿⪩⬣砸榥⹒睂啢땖䁖⑑挲㠤㑘⑴㟂쵕⌳㞵㫂礬ꇂ甫昵督杤□ㄥ㍎乓塗堯䥲쉳넨䓂㘶㛂</w:t>
      </w:r>
      <w:r>
        <w:rPr/>
        <w:t>ⵕ</w:t>
      </w:r>
      <w:r>
        <w:rPr/>
        <w:t>㌪塇쉦轒䐥㭴稲朳㡡뇂㘥䭊㜦㈻䨪뾩娰┺辵숴楺獳繖㉥뮻쉡䍬杤ㅢ╊䪬桷倩</w:t>
      </w:r>
      <w:r>
        <w:rPr/>
        <w:t>ꖮ</w:t>
      </w:r>
      <w:r>
        <w:rPr/>
        <w:t>㝱煄嚥⭉噓剧扚扰㶥潍ꄲ䬴塠咣䅺す䐩䏎⨶漻搲穂皮캘哂噮帰洪깤惂쉐⛂氳㕷潞獰쉊形〽伱䅆申煑ㄷ䙏序卧㔴偸㵾啇䅠稵䌻</w:t>
      </w:r>
      <w:r>
        <w:rPr/>
        <w:t>ⶬ</w:t>
      </w:r>
      <w:r>
        <w:rPr/>
        <w:t>㡉㛂廂㏃猸쵬灗眱煑硄╖係⨪瑢㗂</w:t>
      </w:r>
      <w:r>
        <w:rPr/>
        <w:t>ꔩ</w:t>
      </w:r>
      <w:r>
        <w:rPr/>
        <w:t>て뭞㐨妮</w:t>
      </w:r>
      <w:r>
        <w:rPr/>
        <w:t>ⴶ</w:t>
      </w:r>
      <w:r>
        <w:rPr/>
        <w:t>싂␫䉀彙䒏쉭쉭硪♊穠橑婗䭓奎</w:t>
      </w:r>
      <w:r>
        <w:rPr/>
        <w:t>Ⳃ</w:t>
      </w:r>
      <w:r>
        <w:rPr/>
        <w:t>쉈㌣쉴</w:t>
      </w:r>
      <w:r>
        <w:rPr/>
        <w:t>ꕢ</w:t>
      </w:r>
      <w:r>
        <w:rPr/>
        <w:t>湬飂剫㡧䍱ぃ杂⭡⫂侻煌</w:t>
      </w:r>
      <w:r>
        <w:rPr/>
        <w:t>ꤦ</w:t>
      </w:r>
      <w:r>
        <w:rPr/>
        <w:t>娵㪣쉤⦥塴夬㩒</w:t>
      </w:r>
      <w:r>
        <w:rPr/>
        <w:t>ⰵ⩹</w:t>
      </w:r>
      <w:r>
        <w:rPr/>
        <w:t>昮䭸촷㵴쉷䝐濎偶㊘쉚摌砸䙢㵟⻂䰫扠䍪夦㵱矍扣㜻쉤</w:t>
      </w:r>
      <w:r>
        <w:rPr/>
        <w:t>ꦥ</w:t>
      </w:r>
      <w:r>
        <w:rPr/>
        <w:t>䑅㑤呀業뽕婌⍈뭳縩䙕♯ꏂ咥ꅉ坮䅉쉞晚濍泂䣂㡋嚵⑂橊獇呥児䪘愽⿂ꅥ⩦㕃쉩䗂截⚬䙈䥄揂㮏⑱ォ湉ぢ頱䀪㉆䦵</w:t>
      </w:r>
      <w:r>
        <w:rPr/>
        <w:t>ꤤ</w:t>
      </w:r>
      <w:r>
        <w:rPr/>
        <w:t>奐㭶暏쏂晣쵴⑉揂숱㫍㉸潍㭨檮㡓䁪淂㵅</w:t>
      </w:r>
      <w:r>
        <w:rPr/>
        <w:t>⠪</w:t>
      </w:r>
      <w:r>
        <w:rPr/>
        <w:t>狂梩歧渶⧂坹뇂䕎넨喬啌숊䵭䵆異煍녎숮䵆䬣쉊⑋䍤䕑瀲</w:t>
      </w:r>
      <w:r>
        <w:rPr/>
        <w:t>⡠</w:t>
      </w:r>
      <w:r>
        <w:rPr/>
        <w:t>〺椨⩸쉥⎻쉖⹵䇂걚垏由媵猶</w:t>
      </w:r>
      <w:r>
        <w:rPr/>
        <w:t>ꕳ</w:t>
      </w:r>
      <w:r>
        <w:rPr/>
        <w:t>兰捙⭱㭩㡎슩嘽</w:t>
      </w:r>
      <w:r>
        <w:rPr/>
        <w:t>ⵙ</w:t>
      </w:r>
      <w:r>
        <w:rPr/>
        <w:t>䕮⽒묣뭗眦兰䢵⼩싃㈩頶⨫塾긵ꥭ䛂攷橇渲百⍒䝥セ煎灇㙭䭟汲皩ㅄ恒杠湱걅</w:t>
      </w:r>
      <w:r>
        <w:rPr/>
        <w:t>ꥆ</w:t>
      </w:r>
      <w:r>
        <w:rPr/>
        <w:t>숶⹹쉡嘨瀭扺⹋걐쉎渶䱣쉷捶嗎㣂猫䁠슏洷縵⿂桏습㩐傏⽌␫匶Ⓜ妏搩冬</w:t>
      </w:r>
      <w:r>
        <w:rPr/>
        <w:t>ꔪ</w:t>
      </w:r>
      <w:r>
        <w:rPr/>
        <w:t>顳䁉㬹쉲个嚥䵞繪䚣慍ㅦ슥穂歧核숺긷睞燂㕑䥹偟ꆱ夣䭯璮䗂頬겵婂参異碣갷汾猪㑸呩姂塆爹싂タ硑⩦は匱㆘넻㊩┽숻뼩娸䱂㍔光ꍨ䅺风╩ㅺ숵䴩睯敏卉㝤䌫⨸㜦⛂㚬곍怬㘻痂奪庻㉣깉汖뼹奾㝓硡췂㜤穏撬秂ꎘ瘰湡祡協썦</w:t>
      </w:r>
      <w:r>
        <w:rPr/>
        <w:t>ꔣꦩ</w:t>
      </w:r>
      <w:r>
        <w:rPr/>
        <w:t>佶⩤席걘氺뼻숪橅湊ꍏ쏂柂䰷其습㤭捘潗楢〭칹录㴯⤷곂⫃弦㓂䩳畱琹橊潬告村乗栣⾏穊㡶䁕쌳䍇摚쉒天顺婏츯穰䡯扗</w:t>
      </w:r>
      <w:r>
        <w:rPr/>
        <w:t>ꔨ</w:t>
      </w:r>
      <w:r>
        <w:rPr/>
        <w:t>넥橑僂个券쉬䉅㷍䖏亣쉓㝕坺䌩뇂뽤乍妣</w:t>
      </w:r>
      <w:r>
        <w:rPr/>
        <w:t>⡸⵳</w:t>
      </w:r>
      <w:r>
        <w:rPr/>
        <w:t>囂犏毂묦썰奧㐹슏㝔杁扐劘瑋싍畭繮䝔㈪竃〽뭉㨦㙁慲쉠㠳愻ヂ䷎牂</w:t>
      </w:r>
      <w:r>
        <w:rPr/>
        <w:t>ⰱ</w:t>
      </w:r>
      <w:r>
        <w:rPr/>
        <w:t>浾磂</w:t>
      </w:r>
      <w:r>
        <w:rPr/>
        <w:t>ⲩ</w:t>
      </w:r>
      <w:r>
        <w:rPr/>
        <w:t>뮩⽾㎮奏捲礪䤨ㅎ</w:t>
      </w:r>
      <w:r>
        <w:rPr/>
        <w:t>ꕘ</w:t>
      </w:r>
      <w:r>
        <w:rPr/>
        <w:t>呐姂썄䳂拂⭮参땭ㄤ⹷幅㙐쉖瞥熮뽅浐畖扱瑇㥧潌䁚䁗ꥡ畤䘬顮⑗⥦ヂ㙏쉑煵㵱䑣쵥䕉ꄸ㵂晙ꌪ嗂⍵</w:t>
      </w:r>
      <w:r>
        <w:rPr/>
        <w:t>⡬</w:t>
      </w:r>
      <w:r>
        <w:rPr/>
        <w:t>仂싎䕫㥾㛍㕩슏湵㬪㵏厩柂妮楑濂</w:t>
      </w:r>
      <w:r>
        <w:rPr/>
        <w:t>ꥊ</w:t>
      </w:r>
      <w:r>
        <w:rPr/>
        <w:t>쉍唴堽澡䥬畋䱎䤣慯珎䍯䭕쉥䑓娶汮⥚倪♤촲幔䩰캵奺楕놮꤮瀸睳稦쵄爸쉪瑫㏃䅸凂痎쉸㴺⛍辥⩓쉟㶵楮</w:t>
      </w:r>
      <w:r>
        <w:rPr/>
        <w:t>ⵔ</w:t>
      </w:r>
      <w:r>
        <w:rPr/>
        <w:t>扃倵恥椸ꅫ㠤숰硘⩪楦㣂䵫繪繀慴晾神灔ꥨ瀹唻㭮恈ꥫ䍮⯂</w:t>
      </w:r>
      <w:r>
        <w:rPr/>
        <w:t>⠲</w:t>
      </w:r>
      <w:r>
        <w:rPr/>
        <w:t>䕅佌嚵쉅⭁浊繥㧂䔱捷㓂㍗㙮쏎祏啈⥸㝀슻䙀偑䡷欪䑩栻摧㍀쉷숩晑晱</w:t>
      </w:r>
      <w:r>
        <w:rPr/>
        <w:t>꧂</w:t>
      </w:r>
      <w:r>
        <w:rPr/>
        <w:t>彥㕕⭕桚슘矂⌶圣⥮疩䱸晓烂䅧潞⭕㥦漭唴囂帬攵╸輮뗂䰊㑙矂侮汊⧂犬婐</w:t>
      </w:r>
      <w:r>
        <w:rPr/>
        <w:t>ⴹꕌ</w:t>
      </w:r>
      <w:r>
        <w:rPr/>
        <w:t>橦숹轆换搬怮④碡</w:t>
      </w:r>
      <w:r>
        <w:rPr/>
        <w:t>ꤤ⪡╸</w:t>
      </w:r>
      <w:r>
        <w:rPr/>
        <w:t>澱숬놵㑔╒忂꥕浆也⍤䍫偆딺㖩瘤쉢顀䶣惂䬰땴奡㦵搴䂬슣싃</w:t>
      </w:r>
      <w:r>
        <w:rPr/>
        <w:t>⡴</w:t>
      </w:r>
      <w:r>
        <w:rPr/>
        <w:t>痎瘱敐慅瑆</w:t>
      </w:r>
      <w:r>
        <w:rPr/>
        <w:t>ⱐ</w:t>
      </w:r>
      <w:r>
        <w:rPr/>
        <w:t>癣啊甸离卧塨ꄸ⭟䩥ꍊ䱅♒浬癶ꄮ䙬캩떿뾏轆啴숵</w:t>
      </w:r>
      <w:r>
        <w:rPr/>
        <w:t>ⷃ</w:t>
      </w:r>
      <w:r>
        <w:rPr/>
        <w:t>卋旂䶡䭉㩁彷卮祖⩔睥䦿⩬晨㩾쉅ꥫ쵄匷䜵惂栫숺煆湘쉆奯⤻顲嗂噸䄫捇ㅨ습稳洪䐲佄娥㑎幉</w:t>
      </w:r>
      <w:r>
        <w:rPr/>
        <w:t>ⲡ</w:t>
      </w:r>
      <w:r>
        <w:rPr/>
        <w:t>칰㡦䄬㧂䄫噹뽹싍놿걗攦匳㤤싂촩未睩땏杅숳氫䨽縫⍓䋂偏癄欶㜱쉲娻䍦搣ㅘ䄷쌵剏</w:t>
      </w:r>
      <w:r>
        <w:rPr/>
        <w:t>ꕎ</w:t>
      </w:r>
      <w:r>
        <w:rPr/>
        <w:t>㕯䑎쵗瘰ꆥ噩穋湦깸쉣坘뾘뽤焫渷䫃椻晋乄㩟纵䵘戭숯㥮췂偮촶癄㕂칣砶쉒⼽捙䄬ぴ獍䩬睰⨽䣎収䖻㝷橍㈵猣㡰奙쎩䷂㡯燂䥣玮녁䊱쉹漽迂牷</w:t>
      </w:r>
      <w:r>
        <w:rPr/>
        <w:t>ꕍ</w:t>
      </w:r>
      <w:r>
        <w:rPr/>
        <w:t>㈹뾩煔</w:t>
      </w:r>
      <w:r>
        <w:rPr/>
        <w:t>ⵢ</w:t>
      </w:r>
      <w:r>
        <w:rPr/>
        <w:t>彅畄⿂垬</w:t>
      </w:r>
      <w:r>
        <w:rPr/>
        <w:t>ⱬ</w:t>
      </w:r>
      <w:r>
        <w:rPr/>
        <w:t>熡繾쵶扚圲彉뼦帷춏盂ꎡ懂捇ぎ쉠㶿ざ哂䕥쉈濂㝭盂壂顺奁㥔南㟂捓깺넦摯␪㥐슩绂䩐杔昩겣쉾</w:t>
      </w:r>
      <w:r>
        <w:rPr/>
        <w:t>ⵤ⪱</w:t>
      </w:r>
      <w:r>
        <w:rPr/>
        <w:t>걅⨹昻夦뽳沥썀㠸</w:t>
      </w:r>
      <w:r>
        <w:rPr/>
        <w:t>꥟</w:t>
      </w:r>
      <w:r>
        <w:rPr/>
        <w:t>싍▣癮썫䡫扐卡佉壎启숸䜦偲䰥썟呧⽌습ꍈ砪䊩墡㥵熵⨷灄뼪쉔⿂ꥭ쉦␺␯꤮䭡滂숹㨬⤪乭</w:t>
      </w:r>
      <w:r>
        <w:rPr/>
        <w:t>ꥄ</w:t>
      </w:r>
      <w:r>
        <w:rPr/>
        <w:t>畒䝷뗂恦춮㓂眣啈サ煰儮⧍㩙</w:t>
      </w:r>
      <w:r>
        <w:rPr/>
        <w:t>ꤪ</w:t>
      </w:r>
      <w:r>
        <w:rPr/>
        <w:t>牾䱗䡥䄰⩬⦘⵨숤䌱䥵禡硔㠽橙婠㡺숯牔숲婪䶩䵔琩礨ꄬ欸桐穒䈳副硈橞浐䥵帱슬䑤啀仂倽幡枻딯帪溏⪻棂䵆㤫督걦䡂ヂ䝦椬쉖睠⬤싂㍒꥖썞乨栻惂㉺䓂䍎癶猦恟挸䘤坆♵桍㣂槂쉰䏎ꍚ栨䁥棂偘改쉲㌣䣂汩</w:t>
      </w:r>
      <w:r>
        <w:rPr/>
        <w:t>Ⱔ</w:t>
      </w:r>
      <w:r>
        <w:rPr/>
        <w:t>쉫䢥숬畁싂䔣</w:t>
      </w:r>
      <w:r>
        <w:rPr/>
        <w:t>ⰰ</w:t>
      </w:r>
      <w:r>
        <w:rPr/>
        <w:t>䏂䯂䓂洷䔴侵䵡땪橎䩾췂쉣쉟쉙녔挪瑔⍴仂갹冮㑓숻⍅촲煒㕊圥⭕橘䝋ꎩ㝍猣떥</w:t>
      </w:r>
      <w:r>
        <w:rPr/>
        <w:t>ꥋ</w:t>
      </w:r>
      <w:r>
        <w:rPr/>
        <w:t>㜳倯쉀儷呏쉲</w:t>
      </w:r>
      <w:r>
        <w:rPr/>
        <w:t>ꤷ</w:t>
      </w:r>
      <w:r>
        <w:rPr/>
        <w:t>咡☥䖮슩㩞煞숪㑖뭅⑟䯍嫂䥟쉢쉮곂䈨噂䪱䧂砺獌딪䡁쉅摹㨨灧桦⿎</w:t>
      </w:r>
      <w:r>
        <w:rPr/>
        <w:t>ꖿ</w:t>
      </w:r>
      <w:r>
        <w:rPr/>
        <w:t>噐⑥伊汈癭㍡䕳숩搯䆣慢甪⤩쉦ㅁ㜸䁅棂쉚뭹뭇杮땦ヂ⏃張䑈癤</w:t>
      </w:r>
      <w:r>
        <w:rPr/>
        <w:t>ⱦ</w:t>
      </w:r>
      <w:r>
        <w:rPr/>
        <w:t>纡坱</w:t>
      </w:r>
      <w:r>
        <w:rPr/>
        <w:t>ꤰ</w:t>
      </w:r>
      <w:r>
        <w:rPr/>
        <w:t>㎻硋ㅯ唦䥨䄰ꅺꌹ琺㥒制吨ꅔ牘祪縪姂瀯㶘䃂湷ꆻ捸䁴卟⵷匩祂瓂</w:t>
      </w:r>
      <w:r>
        <w:rPr/>
        <w:t>ꕑ</w:t>
      </w:r>
      <w:r>
        <w:rPr/>
        <w:t>㶣⾬幇묯搲搹瀻啙樴슩殮剎⩶癩佈딵牘⯂딱⪥䏎秂☩쉑呟汪⫂漯ꅘ쉳㉰쉥</w:t>
      </w:r>
      <w:r>
        <w:rPr/>
        <w:t>ꦣ</w:t>
      </w:r>
      <w:r>
        <w:rPr/>
        <w:t>硙</w:t>
      </w:r>
      <w:r>
        <w:rPr/>
        <w:t>ⵥ</w:t>
      </w:r>
      <w:r>
        <w:rPr/>
        <w:t>睁皩輪㙁䘰汌㡪颏쉱㝸稨䀵绂쉩㟂슏繵噳뭋汥</w:t>
      </w:r>
      <w:r>
        <w:rPr/>
        <w:t>⠶</w:t>
      </w:r>
      <w:r>
        <w:rPr/>
        <w:t>싂㔳〲⏂泂</w:t>
      </w:r>
      <w:r>
        <w:rPr/>
        <w:t>ⶻ</w:t>
      </w:r>
      <w:r>
        <w:rPr/>
        <w:t>囂㘰硖禵桉歀췂쉠橔䄪䎩潕橶婵剁潾乷熩〵夻矂놵伶땩촳㈳쉔弶䕂妣欬㑹쉠汩숵做琴ふ勂湵㥦숵硺◂⹹㋂㕹ꅧ垩䕷⬶坑剈</w:t>
      </w:r>
      <w:r>
        <w:rPr/>
        <w:t>⠱</w:t>
      </w:r>
      <w:r>
        <w:rPr/>
        <w:t>療晓뭆塰倬䁤슿䖵㭚쉊杩灅ㅰ犵咣爣⩠㨱猽䜻⭯慔椫숮橷칱䀰</w:t>
      </w:r>
      <w:r>
        <w:rPr/>
        <w:t>Ⳃ</w:t>
      </w:r>
      <w:r>
        <w:rPr/>
        <w:t>癬燂⍪息깫땏偁匷쉦㩱吪㑙㈪癭⴮ꇃ忂㘳䊵挫䐳轐眲㨮禵ꄻㅷ㝱頪彞㠴◂敦穏ㅅ幬⬨⥡喱穢쉱䌴칱殮啚쉯ㅒ倳剪䚘䏂䝳㍟⹯恶浤慌係㩔</w:t>
      </w:r>
      <w:r>
        <w:rPr/>
        <w:t>⡞</w:t>
      </w:r>
      <w:r>
        <w:rPr/>
        <w:t>ꥃ</w:t>
      </w:r>
      <w:r>
        <w:rPr/>
        <w:t>䑔뽾ꥤ㕣橞슥哂㭖溻眯</w:t>
      </w:r>
      <w:r>
        <w:rPr/>
        <w:t>ⶮ</w:t>
      </w:r>
      <w:r>
        <w:rPr/>
        <w:t>썃䳎</w:t>
      </w:r>
      <w:r>
        <w:rPr/>
        <w:t>ꥌ</w:t>
      </w:r>
      <w:r>
        <w:rPr/>
        <w:t>涡</w:t>
      </w:r>
      <w:r>
        <w:rPr/>
        <w:t>ꥌ</w:t>
      </w:r>
      <w:r>
        <w:rPr/>
        <w:t>佧ꍧ囂⵾쏂껂쉈㮡䝡䍸슻쉐㘵係䭦뽰䉏</w:t>
      </w:r>
      <w:r>
        <w:rPr/>
        <w:t>ⴳ</w:t>
      </w:r>
      <w:r>
        <w:rPr/>
        <w:t>硇坢獙</w:t>
      </w:r>
      <w:r>
        <w:rPr/>
        <w:t>Ⳃ</w:t>
      </w:r>
      <w:r>
        <w:rPr/>
        <w:t>䵷眬⨱呒晤䌵䥷嚿䵏昰썎䁃쉫녤玩㘬灖⩰楟祎㩦ㅉ噙用칢彚炵䶏⥁⭏쉴卡땩䵔</w:t>
      </w:r>
      <w:r>
        <w:rPr/>
        <w:t>⠪</w:t>
      </w:r>
      <w:r>
        <w:rPr/>
        <w:t>䱊剱湨潲乾佂⧂䵬녭⻂썵숸숪쵺畺┶優쉒싍わ穕䠴䒩从㕇〫쉤쉎㑳㙶⽯潣숽ꥭ쉅瀣敬䴲廎⑮䋂쵣但</w:t>
      </w:r>
      <w:r>
        <w:rPr/>
        <w:t>⡹⠳</w:t>
      </w:r>
      <w:r>
        <w:rPr/>
        <w:t>庮㛂쉢䨪入쉂係塺╈兲潉쉸睢䤸飂䊏估曂㡁剎汘䄪땪毂桟㒮䝁슣椶坍怨</w:t>
      </w:r>
      <w:r>
        <w:rPr/>
        <w:t>ꥈ</w:t>
      </w:r>
      <w:r>
        <w:rPr/>
        <w:t>獴쉢汊琬쉅㩭깅Ⓙ桱楮繳淂㡪潧⼦潨竂瑁㪱䔻䅍杰묻え╷摆</w:t>
      </w:r>
      <w:r>
        <w:rPr/>
        <w:t>ꥉ</w:t>
      </w:r>
      <w:r>
        <w:rPr/>
        <w:t>爣吲㉡塀䉌ば㭃湳慰쉾⼣쉩搥浙晾⩙煘㡗㈻㙞睞⛍栵潭练恙</w:t>
      </w:r>
      <w:r>
        <w:rPr/>
        <w:t>ꕙ</w:t>
      </w:r>
      <w:r>
        <w:rPr/>
        <w:t>湞쉐뭶䡇䁃奨僂辩䁾츻桃頣啞⼴㌵眯䁦偉灩戺䡴湒砩㔩⍲㠬娸欵戲恅쉃ꌶ䐷穷ꥢ䫂쵗ㆥ⪩쉥迂묤昦숊桋娬㏃犬⑨㉖䚮刴刪影ㆬ烎憏歳幥ꇂ㵗幃</w:t>
      </w:r>
      <w:r>
        <w:rPr/>
        <w:t>ꗂ</w:t>
      </w:r>
      <w:r>
        <w:rPr/>
        <w:t>칖䁰堲䠶䕧⩩慊㖬彟䮿扃숺囂瀺㏂飂畈啱칕쵦勂╈쌹䩄獦갸㕘䮘䉈䲩殣╊洴</w:t>
      </w:r>
      <w:r>
        <w:rPr/>
        <w:t>Ɒ</w:t>
      </w:r>
      <w:r>
        <w:rPr/>
        <w:t>瑃繈㑲仂쉏⩉狂㭒㬽兾杈걆</w:t>
      </w:r>
      <w:r>
        <w:rPr/>
        <w:t>⠭</w:t>
      </w:r>
      <w:r>
        <w:rPr/>
        <w:t>䭓뽖㟂ꄯ䄶斻</w:t>
      </w:r>
      <w:r>
        <w:rPr/>
        <w:t>ꦬꕌ</w:t>
      </w:r>
      <w:r>
        <w:rPr/>
        <w:t>掩八䏎껂㙀녵╆㔭欮</w:t>
      </w:r>
      <w:r>
        <w:rPr/>
        <w:t>ⵘ</w:t>
      </w:r>
      <w:r>
        <w:rPr/>
        <w:t>扑扎쉳唳㍰깄潟焮⻂⍁慩㞘歰⑙㭧啐䱕秃墏쏂습煗</w:t>
      </w:r>
      <w:r>
        <w:rPr/>
        <w:t>ꦡ</w:t>
      </w:r>
      <w:r>
        <w:rPr/>
        <w:t>彚쉶쉙쉄坸⩧쉣摡囂咮敁㕥쉆ㄴ㭺慍䩆싂佚顓参넭顮぀쉬컂眵墡♰㊵穓⽖싂惂牞柍㔮⛎ꄫ顇㙈㷂坫渽啗䩢ꎏ</w:t>
      </w:r>
      <w:r>
        <w:rPr/>
        <w:t>ꗂ</w:t>
      </w:r>
      <w:r>
        <w:rPr/>
        <w:t>녰䡌抡秂㭡슻杙䭥㘳牖汋扩䢬䴷兺䉞⭶楱夬䟂奪╺䯂캘坲タ쉣癞摗甲뇂칡繁灊쉃䠲슩ꌫ깕潹䯂칯㤬⎬咩㩧㤳㥎绂㑉噃</w:t>
      </w:r>
      <w:r>
        <w:rPr/>
        <w:t>ⵥⵁ</w:t>
      </w:r>
      <w:r>
        <w:rPr/>
        <w:t>㦻䢡숲䍓空ꍣ쉉瞣㗂娱癯熩埂䭙祱櫂啾共橏⫂쉈㌫䆥⥳磍㡤쉊示䣃䙌㟍㛂⸪걸뮿쉢愯깂㡦䬺쵴</w:t>
      </w:r>
      <w:r>
        <w:rPr/>
        <w:t>Ɫ</w:t>
      </w:r>
      <w:r>
        <w:rPr/>
        <w:t>顲숤䙲彏復㡠员淃壂攻</w:t>
      </w:r>
      <w:r>
        <w:rPr/>
        <w:t>Ⱨ</w:t>
      </w:r>
      <w:r>
        <w:rPr/>
        <w:t>녰㵯杄숺整坳㩖슩㊩쉏묶㪏䍦癃頹欣</w:t>
      </w:r>
      <w:r>
        <w:rPr/>
        <w:t>ꔻ</w:t>
      </w:r>
      <w:r>
        <w:rPr/>
        <w:t>瓍佂싍䏂뭧敞危轓䕴䃂쉤媥⼺숦䥕䕚◂쉹䗂飂ꄤ愵⤭縨㉟쉤福㭞扯쉁剋㭅畚숨佴충䨩䱄䂩䔣獌琽䌮䣂涡僂슘坦縭栮쉸녊掏参㔽⩧슮奸怪畍抩煙♵剋夦ꅳ敨</w:t>
      </w:r>
      <w:r>
        <w:rPr/>
        <w:t>ꕒ</w:t>
      </w:r>
      <w:r>
        <w:rPr/>
        <w:t>슮噺쉹슡䑬</w:t>
      </w:r>
      <w:r>
        <w:rPr/>
        <w:t>꧂</w:t>
      </w:r>
      <w:r>
        <w:rPr/>
        <w:t>挻䡧</w:t>
      </w:r>
      <w:r>
        <w:rPr/>
        <w:t>Ⱡ⵶</w:t>
      </w:r>
      <w:r>
        <w:rPr/>
        <w:t>㉫䥸숫ㅦ</w:t>
      </w:r>
      <w:r>
        <w:rPr/>
        <w:t>ꦘ</w:t>
      </w:r>
      <w:r>
        <w:rPr/>
        <w:t>䕱啒썮㚵瓎㌲녷쉕ꏂ⧂敎㕙쎘촩䟂睖扂煟숺쏂磂딯捔㕥㉣䪡♰䤽䡞吻㔹刳㝏甴儩㬺婦㩥湸澿姂癷</w:t>
      </w:r>
      <w:r>
        <w:rPr/>
        <w:t>Ⱶ</w:t>
      </w:r>
      <w:r>
        <w:rPr/>
        <w:t>㝷녓䌴䉄</w:t>
      </w:r>
      <w:r>
        <w:rPr/>
        <w:t>ꥑ</w:t>
      </w:r>
      <w:r>
        <w:rPr/>
        <w:t>瑥⺬千쉲槂ꇂ塞繀䜩㥦㍒敉ꏃ쉳捬穩⪡瘬傡㞏奸</w:t>
      </w:r>
      <w:r>
        <w:rPr/>
        <w:t>ꕵ</w:t>
      </w:r>
      <w:r>
        <w:rPr/>
        <w:t>싂牎圩桰正櫂皱搣㑔䱒硸䨰㩒䵤⹭䙣숬⭫淂㬪㡵癌⮵습硢曂祊</w:t>
      </w:r>
      <w:r>
        <w:rPr/>
        <w:t>ꕕ</w:t>
      </w:r>
      <w:r>
        <w:rPr/>
        <w:t>䣂㶮䵂슮䱍싍㕾⹬⩣溬㩖㗂䈫䅒㑇㝶倭湘楘燃䶿⦬촩怫晾坶祋쵡响䥋⸣縮⸫슿橨Ⓜꅂ啩䷂뾬埂乸쵷牤㵆㚥啮倶䑁涱呢㣂䐊㗃猹싂咏噆摵㉔皥⫂䚬彅䃃쉔潗垘䱋䕲㊵䵆繍偃걭</w:t>
      </w:r>
      <w:r>
        <w:rPr/>
        <w:t>⣃</w:t>
      </w:r>
      <w:r>
        <w:rPr/>
        <w:t>汨⌵歗⾿䦣轉♘猶弸쉅슩彨䉥㕈㤺嗂瘽画⍈싂걒攭ꍞ쉈収敒煌䮥顷䞣쉢㙆싂嘻♌䘴瘴䁨䭧業晃冘椦⍂丵畏㬭ꌩ囃ꆏ㪩琹쉕盂</w:t>
      </w:r>
      <w:r>
        <w:rPr/>
        <w:t>ⱳ</w:t>
      </w:r>
      <w:r>
        <w:rPr/>
        <w:t>䵦獆剋怩係캮繅</w:t>
      </w:r>
      <w:r>
        <w:rPr/>
        <w:t>⡓</w:t>
      </w:r>
      <w:r>
        <w:rPr/>
        <w:t>狎</w:t>
      </w:r>
      <w:r>
        <w:rPr/>
        <w:t>⡉</w:t>
      </w:r>
      <w:r>
        <w:rPr/>
        <w:t>싂嗂䲣夦♪䥳㤱⚡氱佦畗秎洽疱塃眰枮슡㶡</w:t>
      </w:r>
      <w:r>
        <w:rPr/>
        <w:t>⡆</w:t>
      </w:r>
      <w:r>
        <w:rPr/>
        <w:t>夨㩾㍉䰥䈫㝹爬楺ꏂ佒湑晹㬰</w:t>
      </w:r>
      <w:r>
        <w:rPr/>
        <w:t>⡩</w:t>
      </w:r>
      <w:r>
        <w:rPr/>
        <w:t>쉃␯숲䀳煇㍧㉔⑔⩖槂勎䤬㑠礪硕㢮㮿</w:t>
      </w:r>
      <w:r>
        <w:rPr/>
        <w:t>ꕾ</w:t>
      </w:r>
      <w:r>
        <w:rPr/>
        <w:t>窥싂摆뽸縦㐪昭㋂㶏猶犡⌭伷颻㌣䅢☩瑸㗎䜸獃</w:t>
      </w:r>
      <w:r>
        <w:rPr/>
        <w:t>ꦏ</w:t>
      </w:r>
      <w:r>
        <w:rPr/>
        <w:t>睎</w:t>
      </w:r>
      <w:r>
        <w:rPr/>
        <w:t>ꕴ</w:t>
      </w:r>
      <w:r>
        <w:rPr/>
        <w:t>歟뼳쏂숬갬㌣幣㔹潵㝅⹤㙎幔</w:t>
      </w:r>
      <w:r>
        <w:rPr/>
        <w:t>ꗂ</w:t>
      </w:r>
      <w:r>
        <w:rPr/>
        <w:t>⽗䬸⯂⮥夬⨭甯吩利禡⺏愰䫍柃兑ꏂ湑佣㘬纵</w:t>
      </w:r>
      <w:r>
        <w:rPr/>
        <w:t>ⴽ</w:t>
      </w:r>
      <w:r>
        <w:rPr/>
        <w:t>淃쉁믂숱숽걲氶娶濂</w:t>
      </w:r>
      <w:r>
        <w:rPr/>
        <w:t>ꕱ</w:t>
      </w:r>
      <w:r>
        <w:rPr/>
        <w:t>ど灧䵢⩲㨺넱卵⬹摶䐽䭶扟慬㫎䈻晦奙쉘坷啖畚⩯⒵ꥶ梵捦ⸯ⤥昫癕㍯掬轰쉪檮㡹㈭䑂㥆廂嫂䰸僂䥥믂䜣李扖㑇沏織㴤ꍾ쉁怲穮숯轏硖</w:t>
      </w:r>
      <w:r>
        <w:rPr/>
        <w:t>ⵇ♆</w:t>
      </w:r>
      <w:r>
        <w:rPr/>
        <w:t>뭦飂䉞쉂믂轔숬䁠歐␤ㄦ쵙쵓幧楊춡颻춱㏂䥂㈱</w:t>
      </w:r>
      <w:r>
        <w:rPr/>
        <w:t>ꦣ</w:t>
      </w:r>
      <w:r>
        <w:rPr/>
        <w:t>䶻ꆮ睑㕬幐捃⩵㭑繆弤䄫嚵</w:t>
      </w:r>
      <w:r>
        <w:rPr/>
        <w:t>ꔶ</w:t>
      </w:r>
      <w:r>
        <w:rPr/>
        <w:t>畲䑶숩具彀捇汉㝌쉘中轫畩瓎瑄掻䥓⼱♇毂狃䁫딴습⬶櫎轑쉶恋勃</w:t>
      </w:r>
      <w:r>
        <w:rPr/>
        <w:t>⠭</w:t>
      </w:r>
      <w:r>
        <w:rPr/>
        <w:t>朵䄬㧍촰琭欬㦿⦩㕒硙䐯凍倵⩾周顣ㄥ偋㝨뭾擂␸瘸䦵䔦</w:t>
      </w:r>
      <w:r>
        <w:rPr/>
        <w:t>⠲</w:t>
      </w:r>
      <w:r>
        <w:rPr/>
        <w:t>刭⥭摮煌㠬幇</w:t>
      </w:r>
      <w:r>
        <w:rPr/>
        <w:t>ⵀ</w:t>
      </w:r>
      <w:r>
        <w:rPr/>
        <w:t>儽硅⹥硉儲㩴㘳䦡穉쉀欦䜱쉣슻ㅞ</w:t>
      </w:r>
      <w:r>
        <w:rPr/>
        <w:t>ꖏ</w:t>
      </w:r>
      <w:r>
        <w:rPr/>
        <w:t>嚏䀮冡䑥쉂ㄮꅙ⏂뿂椵婐숬⽅㔽杈숨⭴攻帪㩊ぞ숪숳Ⓜ䬻㜷獷걣숶炥し쉔溥</w:t>
      </w:r>
      <w:r>
        <w:rPr/>
        <w:t>ꦩ</w:t>
      </w:r>
      <w:r>
        <w:rPr/>
        <w:t>夲㊣摮䥐䙏啹쉾瘪剧㵚㕇朩㠰坸㡳煒澮恸⥃ꅐ卆⑅⦮☦㍵</w:t>
      </w:r>
      <w:r>
        <w:rPr/>
        <w:t>Ⳃ</w:t>
      </w:r>
      <w:r>
        <w:rPr/>
        <w:t>싎瀯⫂딷䱒熥歹♤⭲⻂卵摧</w:t>
      </w:r>
      <w:r>
        <w:rPr/>
        <w:t>ꥁ</w:t>
      </w:r>
      <w:r>
        <w:rPr/>
        <w:t>䧂㬲</w:t>
      </w:r>
      <w:r>
        <w:rPr/>
        <w:t>ⰷ</w:t>
      </w:r>
      <w:r>
        <w:rPr/>
        <w:t>ꍆ穁偨兙␫䍋儨⬣偡喥䀥桄硁滂㙾김㵋浣瘯恸㩠넳뗂⑎딳녞ꄭ呏殬㑌牳</w:t>
      </w:r>
      <w:r>
        <w:rPr/>
        <w:t>ⱥ</w:t>
      </w:r>
      <w:r>
        <w:rPr/>
        <w:t>焣彯숸濂佘䀨뽉顙⨸澘儯噤㙙䑢꥞恏椲洯슩瀊甽頦숰楺㇂⯂㜰礩깕婑傏</w:t>
      </w:r>
      <w:r>
        <w:rPr/>
        <w:t>Ⲙ</w:t>
      </w:r>
      <w:r>
        <w:rPr/>
        <w:t>甮改칆⥆뽾砺쉃䄬眣⤪辬䁀弽槂泂깍숫䎻焬놿㴵種晎玏秂䵟彰䍎瀵䌺쎱╣慏䙨ꅕ쉧♶漴䥑ꆡ僃뭅灾犩쉅佶ㅹ㠹歂ꄷ牞ꍧ녠䄴皮悡쵷嘨뾱칷뼲楮畍睍ㆵ뿂㨪</w:t>
      </w:r>
      <w:r>
        <w:rPr/>
        <w:t>ꕧ</w:t>
      </w:r>
      <w:r>
        <w:rPr/>
        <w:t>辘⥐⽲뽟갯塵彴쉌㡙</w:t>
      </w:r>
      <w:r>
        <w:rPr/>
        <w:t>꧃</w:t>
      </w:r>
      <w:r>
        <w:rPr/>
        <w:t>쎬㵸挬</w:t>
      </w:r>
      <w:r>
        <w:rPr/>
        <w:t>Ɒ</w:t>
      </w:r>
      <w:r>
        <w:rPr/>
        <w:t>摣慘㏂쉒䬪⩵席頦彘녑晠栮焨杦걈䍲⥆⍐긭硂ꎵ숣㉭숻䆣瘳┴瞘礤飂</w:t>
      </w:r>
      <w:r>
        <w:rPr/>
        <w:t>ⷎ</w:t>
      </w:r>
      <w:r>
        <w:rPr/>
        <w:t>䠴숥彍㩏彄쵊쉠活겘뇂乬彅唽㇂牐䅄卓榮숨栱䃂쉯㡓⺡幁⥫縣⭧㨭쉭啟숪捓</w:t>
      </w:r>
      <w:r>
        <w:rPr/>
        <w:t>ꤽ</w:t>
      </w:r>
      <w:r>
        <w:rPr/>
        <w:t>潧♤婡挱繘确䩪</w:t>
      </w:r>
      <w:r>
        <w:rPr/>
        <w:t>ⵔ</w:t>
      </w:r>
      <w:r>
        <w:rPr/>
        <w:t>䯍梮癞晲㡅⌲搱硲┨䕺䒡䐦坃슿塩㡩</w:t>
      </w:r>
      <w:r>
        <w:rPr/>
        <w:t>ⰽ</w:t>
      </w:r>
      <w:r>
        <w:rPr/>
        <w:t>ꄰ㵾恆橓숣睍</w:t>
      </w:r>
      <w:r>
        <w:rPr/>
        <w:t>꧂⮵</w:t>
      </w:r>
      <w:r>
        <w:rPr/>
        <w:t>ꏂ硰湘⥤佷擂⺿溿溿㵪䮿⼴㜪䑖数ꥰ㩊坑숶煌⑨숨干杕♟⎘넰傥扞싂䤪常☹嫂썉㥕⩈轱乨</w:t>
      </w:r>
      <w:r>
        <w:rPr/>
        <w:t>ⱒ</w:t>
      </w:r>
      <w:r>
        <w:rPr/>
        <w:t>㧂㤺婌┪싃㵍䛂歩䢱䵵䉉穭쉇㐪뭱</w:t>
      </w:r>
      <w:r>
        <w:rPr/>
        <w:t>ꗂⵍ</w:t>
      </w:r>
      <w:r>
        <w:rPr/>
        <w:t>⽾摕⒘煊ꍄ</w:t>
      </w:r>
      <w:r>
        <w:rPr/>
        <w:t>꤬</w:t>
      </w:r>
      <w:r>
        <w:rPr/>
        <w:t>礪樳牎⼥⌫迂晩ㄮ䀶⭌숷숨㉭ꍪ穬并轹뿂뭢柂慬夯捶砺煌瘻洦땐㙧㈳癷炡㜩祮塱Ⓜ⬨╟痂彊㧃⩲⼨坲䉢⨴䎩숨䓂╯䕁獩涵싂⍶弨슿⹍쉁䕩</w:t>
      </w:r>
      <w:r>
        <w:rPr/>
        <w:t>ꤶ</w:t>
      </w:r>
      <w:r>
        <w:rPr/>
        <w:t>쉣숻㛂癢啸盃啸伪桨畚幟柃䱸♙报㍘㘷걑ꄽ憵ꆩ恵</w:t>
      </w:r>
      <w:r>
        <w:rPr/>
        <w:t>ꥑ</w:t>
      </w:r>
      <w:r>
        <w:rPr/>
        <w:t>桴瑴㶻炘䚥믂싂㑾唲噑元┥搹呉♉䳂珂䲏ꍪ䓍昪</w:t>
      </w:r>
      <w:r>
        <w:rPr/>
        <w:t>ꤰ</w:t>
      </w:r>
      <w:r>
        <w:rPr/>
        <w:t>㉉輹곂其㝕ぐ漴剸슥䁵㌸땄땫깢딵轮땟疘僂</w:t>
      </w:r>
      <w:r>
        <w:rPr/>
        <w:t>ꕠ⒱</w:t>
      </w:r>
      <w:r>
        <w:rPr/>
        <w:t>쉗〸穚娮佑묪䓍杀䔴⫂뭉䕭截煠䕖쉷겿晢쉕ꄳ卖⭋猦甤弲忂涱䃂爣䚣숻い歃〯⌨츽轈洴励긥帲䩗㚣⸳</w:t>
      </w:r>
      <w:r>
        <w:rPr/>
        <w:t>꧂</w:t>
      </w:r>
      <w:r>
        <w:rPr/>
        <w:t>伤彂輫卐桵晧顯䣃剅쉾⛂姂剭橆轀㙖㥌渺䟃㝬䃍㠻쵡卪煸싂♸䝢㡢칾⍩挬䝟쎱烂츥炿쉔䑲땣䁍⨵轫癟漭♍숶獠ꏂ㔥牍㗂슿녧湙숹㍳硰䛂녎末䲥潹截䦮쵒썠橒嗂漷㑦㕂歉泂喿♖</w:t>
      </w:r>
      <w:r>
        <w:rPr/>
        <w:t>⡏</w:t>
      </w:r>
      <w:r>
        <w:rPr/>
        <w:t>䕓夣慩</w:t>
      </w:r>
      <w:r>
        <w:rPr/>
        <w:t>ꕵ</w:t>
      </w:r>
      <w:r>
        <w:rPr/>
        <w:t>깉燎ひ倊싂㥉䴤쉞녯⩖⵸</w:t>
      </w:r>
      <w:r>
        <w:rPr/>
        <w:t>ⵄ</w:t>
      </w:r>
      <w:r>
        <w:rPr/>
        <w:t>쉑顲ㅍ䷃桢弰</w:t>
      </w:r>
      <w:r>
        <w:rPr/>
        <w:t>ⵘ</w:t>
      </w:r>
      <w:r>
        <w:rPr/>
        <w:t>昱㠹癚◍毂</w:t>
      </w:r>
      <w:r>
        <w:rPr/>
        <w:t>ꕥ</w:t>
      </w:r>
      <w:r>
        <w:rPr/>
        <w:t>轔瀷숫栽</w:t>
      </w:r>
      <w:r>
        <w:rPr/>
        <w:t>⡉</w:t>
      </w:r>
      <w:r>
        <w:rPr/>
        <w:t>竎敡぀䴯</w:t>
      </w:r>
      <w:r>
        <w:rPr/>
        <w:t>ⱕ</w:t>
      </w:r>
      <w:r>
        <w:rPr/>
        <w:t>浠㑔⽵姂䑮绂㉬⩣ꏍ뭏녫氩朵</w:t>
      </w:r>
      <w:r>
        <w:rPr/>
        <w:t>ⵘ</w:t>
      </w:r>
      <w:r>
        <w:rPr/>
        <w:t>惂噑挪땂쉪犘牂䡲杂瓍쉧䥨幄ꍔ摍⩶揃䙅匣楘稻噍㇃平㯂䁚杳쉭睢깚뽓浥㤲媻㓂슏㗂捭䝣枣⚏㵮硾⥋㊏物⤹祊⭤</w:t>
      </w:r>
      <w:r>
        <w:rPr/>
        <w:t>ꦮ</w:t>
      </w:r>
      <w:r>
        <w:rPr/>
        <w:t>搴ㅭ⫂䁹</w:t>
      </w:r>
      <w:r>
        <w:rPr/>
        <w:t>ⴴ⍟</w:t>
      </w:r>
      <w:r>
        <w:rPr/>
        <w:t>Ⲯ</w:t>
      </w:r>
      <w:r>
        <w:rPr/>
        <w:t>㤯숭眲⽎䈦⴨と䅨㓂ꏃꥥ㤦䑙绂⬴硷幺</w:t>
      </w:r>
      <w:r>
        <w:rPr/>
        <w:t>ꥋ</w:t>
      </w:r>
      <w:r>
        <w:rPr/>
        <w:t>䱓歲┬塑⩦彬⿂怤欪㭑眲村允䱉剦祗썀╪⪬墻㑴䁃</w:t>
      </w:r>
      <w:r>
        <w:rPr/>
        <w:t>ꤷ</w:t>
      </w:r>
      <w:r>
        <w:rPr/>
        <w:t>湒睍假</w:t>
      </w:r>
      <w:r>
        <w:rPr/>
        <w:t>ⷂ</w:t>
      </w:r>
      <w:r>
        <w:rPr/>
        <w:t>쉔顋䋂숵䜤⥶牘䅠煺䝸㭁ꄨ仂䬯䥗佡숷睁僂⑺</w:t>
      </w:r>
      <w:r>
        <w:rPr/>
        <w:t>꧂</w:t>
      </w:r>
      <w:r>
        <w:rPr/>
        <w:t>勍㞵磂京剸╴䅯ꥬ祐䏂⒣䉐顬凂</w:t>
      </w:r>
      <w:r>
        <w:rPr/>
        <w:t>ꖿ</w:t>
      </w:r>
      <w:r>
        <w:rPr/>
        <w:t>サ儷</w:t>
      </w:r>
      <w:r>
        <w:rPr/>
        <w:t>ꥉ</w:t>
      </w:r>
      <w:r>
        <w:rPr/>
        <w:t>摩伵偀䁶⾣塋瞘쉞⾘쵀䧂犬</w:t>
      </w:r>
      <w:r>
        <w:rPr/>
        <w:t>ⵕ</w:t>
      </w:r>
      <w:r>
        <w:rPr/>
        <w:t>枬꺡㕚楦녘畒廂瞩剢㴬潚倹ꍄ㍥愯塔㒬㵂슏剏⪥扐ꄽ灰습</w:t>
      </w:r>
      <w:r>
        <w:rPr/>
        <w:t>⢵</w:t>
      </w:r>
      <w:r>
        <w:rPr/>
        <w:t>녩砹㜳♪䜻䙫㏂䵰幞쉌뇂痂⩖㋂塇깩⩫濂牬⩏⧂쉔ꏂ䥤䁃穢浘뼨嗂㭁땚㥚ꥧ慤췂䎏睡甹쉫滂뽋戴⭓檩㓂愽穊䝣䩇坞숪吥偓㋂㵟쉔ꎘ晞噅穴繖狃</w:t>
      </w:r>
      <w:r>
        <w:rPr/>
        <w:t>ⶩ</w:t>
      </w:r>
      <w:r>
        <w:rPr/>
        <w:t>ꄳ</w:t>
      </w:r>
      <w:r>
        <w:rPr/>
        <w:t>Ɱ</w:t>
      </w:r>
      <w:r>
        <w:rPr/>
        <w:t>冥걩쉄㕤뼩爮</w:t>
      </w:r>
      <w:r>
        <w:rPr/>
        <w:t>꧂</w:t>
      </w:r>
      <w:r>
        <w:rPr/>
        <w:t>但⤹䛎䉥층숯㢣</w:t>
      </w:r>
      <w:r>
        <w:rPr/>
        <w:t>⠯</w:t>
      </w:r>
      <w:r>
        <w:rPr/>
        <w:t>䀥迎㭹呅ꅦ⹙걀⎵슩⼪㞡⨵娦楬椸佒␪</w:t>
      </w:r>
      <w:r>
        <w:rPr/>
        <w:t>ⴣ</w:t>
      </w:r>
      <w:r>
        <w:rPr/>
        <w:t>䃂䮣洪</w:t>
      </w:r>
      <w:r>
        <w:rPr/>
        <w:t>ꔮ</w:t>
      </w:r>
      <w:r>
        <w:rPr/>
        <w:t>㐯顄時憮㢻뗂䙐⭷</w:t>
      </w:r>
      <w:r>
        <w:rPr/>
        <w:t>ⶏ⬺</w:t>
      </w:r>
      <w:r>
        <w:rPr/>
        <w:t>㦥⽘䴻㵚灩䳂</w:t>
      </w:r>
      <w:r>
        <w:rPr/>
        <w:t>ꗂ</w:t>
      </w:r>
      <w:r>
        <w:rPr/>
        <w:t>皘䉱⺣皵栳竂䡸䵔㙱㇂숺넺煉塳⹆ㅤ⻂攦㬻恴</w:t>
      </w:r>
      <w:r>
        <w:rPr/>
        <w:t>ꦩ</w:t>
      </w:r>
      <w:r>
        <w:rPr/>
        <w:t>愽</w:t>
      </w:r>
      <w:r>
        <w:rPr/>
        <w:t>ꤨ</w:t>
      </w:r>
      <w:r>
        <w:rPr/>
        <w:t>浵쉦䍥ㅉ楉䕢畾佗칍䁟슣奠쉈䥩䮥体䥦ㅵ쉏呁캣琨ꍥꥡ걒仂琤</w:t>
      </w:r>
      <w:r>
        <w:rPr/>
        <w:t>Ⱡ</w:t>
      </w:r>
      <w:r>
        <w:rPr/>
        <w:t>㡊싂㩚䅾噓ꥯ塨䕁奩㪏摮䞩睖栱숺뭲晍柎圦堺橇䐳䖡䬰ꆩ剃恣䚩祳强楅彨ㄷ䜫獢顪沘栻㡣㭘⥏</w:t>
      </w:r>
      <w:r>
        <w:rPr/>
        <w:t>ⵘ</w:t>
      </w:r>
      <w:r>
        <w:rPr/>
        <w:t>녚曂䉇</w:t>
      </w:r>
      <w:r>
        <w:rPr/>
        <w:t>ⱖ⨬</w:t>
      </w:r>
      <w:r>
        <w:rPr/>
        <w:t>ㅑ⺥숥僂⩷彾컃䉱쵷柂⩆ꥱ犏哂煗乞숨쌪乘습⾥⎣亏协䊏쉥睒轒撩幬䭭썤싂㐤숳伵呣ㅒꥩ彞츦쉏摀泂磂泎걤㵸䝪嚬쉀䵟桪䷂輤煩䉬狍頦㕕㍶㜫嘵轐嫂㧂坊禡뾏㔊椬㥢参㐶쉣♺䶿桶柂捣䁀恕㵅䞿橌乧廂辿乲佘♖</w:t>
      </w:r>
      <w:r>
        <w:rPr/>
        <w:t>ꦻ</w:t>
      </w:r>
      <w:r>
        <w:rPr/>
        <w:t>楮浂煺摘ꥧ㩴挶䈮⭤☪㞥▘㝦⤣䚮䄽䘫呲䩹⩾媻䥠쉕窻썚䅎囃囂共⭭攻딪숻슥䔽㉏땔䯂輷傿</w:t>
      </w:r>
      <w:r>
        <w:rPr/>
        <w:t>꧂</w:t>
      </w:r>
      <w:r>
        <w:rPr/>
        <w:t>兣焳墏煆䔦㉉䌺칡</w:t>
      </w:r>
      <w:r>
        <w:rPr/>
        <w:t>⡠</w:t>
      </w:r>
      <w:r>
        <w:rPr/>
        <w:t>䓃樽㑟澮䝱숻쉃特頰䎿곂컍㯂睋숤ꇎ畞繐⬺偫촤㕀◂␴㡧</w:t>
      </w:r>
      <w:r>
        <w:rPr/>
        <w:t>⣂</w:t>
      </w:r>
      <w:r>
        <w:rPr/>
        <w:t>敲숭兩䰽ㆵ쉥偹쵃䭯瘨⩥炱伯촸䅠㥠㝩㭱㭨슱獋凎㌦䧂䄫</w:t>
      </w:r>
      <w:r>
        <w:rPr/>
        <w:t>⡶</w:t>
      </w:r>
      <w:r>
        <w:rPr/>
        <w:t>牘녈칲匨ㅸ㐣뽫焯穖瘭땂ꎡ猨估彲䬲㑪䕓樦싂璿㯂眰昴쵬捬づ甬쉣琱嚱㍎刦㛍㩦噦啮㐷瑤⭒⍴嘱慪㝺嫂⨳⑞䍄璏슩㔻䭪</w:t>
      </w:r>
      <w:r>
        <w:rPr/>
        <w:t>꧂</w:t>
      </w:r>
      <w:r>
        <w:rPr/>
        <w:t>䲘㘹쉁쉒娫歓䉌뗂湉䜥皿幒䴦潦싃碵嚿䭷쉱┦䨽㩔╁깄橵䂱숪췂着幢⧍⎮穐㔱橏牸ꍔ䉷頹䩗乤瑒带発呇썄兢ㅈ䍖䅄硂㜭戳乫㤯墩㭶㉔こ숽㜬⹨䅗硰㝀乴恓繀䉎㥍歂䯂⮡䝀㓂숩䊮䣂搬䡚䉔堯媿䵴呯吺⩴㕗䩊牔并ㄹ</w:t>
      </w:r>
      <w:r>
        <w:rPr/>
        <w:t>Ⲙ╀</w:t>
      </w:r>
      <w:r>
        <w:rPr/>
        <w:t>䧂桥뽙칏䔶깋</w:t>
      </w:r>
      <w:r>
        <w:rPr/>
        <w:t>ⵓ⹵</w:t>
      </w:r>
      <w:r>
        <w:rPr/>
        <w:t>優䁏䑌婖䱳捓穎⨦剎싂忎㦬땊㧂습⎣⌴⦮囂廃纵㦩杁冥癳䵍㈱쉆攲壎䭬숪䁅</w:t>
      </w:r>
      <w:r>
        <w:rPr/>
        <w:t>⠻</w:t>
      </w:r>
      <w:r>
        <w:rPr/>
        <w:t>칰塹吴奸⦬爤剷千ꥬ믂顦⬻쉹枱兊㝺佳剂놮桓忂갪싂摚㊩䁳䷂㝍촣佲㐻㬽쉹숮⩠㥔⨬㕥卙䟂꺮깞㉩绂숩쉈쉘愣嗂恂㇂⒏䎥秂䵵迂䬰参㜫爫顅</w:t>
      </w:r>
      <w:r>
        <w:rPr/>
        <w:t>ꖿ</w:t>
      </w:r>
      <w:r>
        <w:rPr/>
        <w:t>堣쉹挱怮䥇㬯姃〣⹸瀤徬啌뽸㑰䭀祄䍯</w:t>
      </w:r>
      <w:r>
        <w:rPr/>
        <w:t>ꖵ⩮</w:t>
      </w:r>
      <w:r>
        <w:rPr/>
        <w:t>杞⹱畇숩䛂盂顏㕹灓敗⬥⑊娭뭭문䫃⍇쉤煸佭䝵</w:t>
      </w:r>
      <w:r>
        <w:rPr/>
        <w:t>ⰹ</w:t>
      </w:r>
      <w:r>
        <w:rPr/>
        <w:t>姎숦쉆䥁㠴槂漦숹⨮弶㣂娷䟂쉉嫂坱係さ䍺䠬区</w:t>
      </w:r>
      <w:r>
        <w:rPr/>
        <w:t>⢮</w:t>
      </w:r>
      <w:r>
        <w:rPr/>
        <w:t>ꄷ썹汘轑싂塐㩒␰榿쵍婞嘥桮ꏎ挨䥴棂㌭═弽㡾喥䍓㘬츹幃擂硓쉪♒轡䡧⭐湫썇摣㑏싃㍀䄮佰</w:t>
      </w:r>
      <w:r>
        <w:rPr/>
        <w:t>ⴺ</w:t>
      </w:r>
      <w:r>
        <w:rPr/>
        <w:t>䩓恈ꄶ橪䅠婰偌怤</w:t>
      </w:r>
      <w:r>
        <w:rPr/>
        <w:t>⠭</w:t>
      </w:r>
      <w:r>
        <w:rPr/>
        <w:t>卓傻䄱㦵晱垬㯂烂歍剣뽵썉䙐橐쉢ꄣ㑰䖿쵍깘깩昤洊쵢硺梩灯䪮灉쉓뼸⵲猪塺䝱烂辥㫂쉵歓쉭쉅圤昤䔩뼭䶩穏垿ꆮ浄㉴㉕숸쉣䝱⸴⏂숸朦庱⤮歷䇂</w:t>
      </w:r>
      <w:r>
        <w:rPr/>
        <w:t>ⵀ⍳</w:t>
      </w:r>
      <w:r>
        <w:rPr/>
        <w:t>頨숱㩚摷습䃎辣拂␮김歬㕴쉓婟㠳埂瑯汎ꄥ呵</w:t>
      </w:r>
      <w:r>
        <w:rPr/>
        <w:t>Ɐ</w:t>
      </w:r>
      <w:r>
        <w:rPr/>
        <w:t>㑨</w:t>
      </w:r>
      <w:r>
        <w:rPr/>
        <w:t>꧂</w:t>
      </w:r>
      <w:r>
        <w:rPr/>
        <w:t>䙔㍪䂩弶扦컂㵈橺拂</w:t>
      </w:r>
      <w:r>
        <w:rPr/>
        <w:t>꧂</w:t>
      </w:r>
      <w:r>
        <w:rPr/>
        <w:t>쉃䝆冩年挵砦呕뗂썍媘묭䁳䉌堯牑春㭎札噠㝨婩㑘</w:t>
      </w:r>
      <w:r>
        <w:rPr/>
        <w:t>⡑</w:t>
      </w:r>
      <w:r>
        <w:rPr/>
        <w:t>樲⍕칂♐컂㘤轾⼪츦</w:t>
      </w:r>
      <w:r>
        <w:rPr/>
        <w:t>꧂</w:t>
      </w:r>
      <w:r>
        <w:rPr/>
        <w:t>䟂楀祑䟃煥楎</w:t>
      </w:r>
      <w:r>
        <w:rPr/>
        <w:t>⣂</w:t>
      </w:r>
      <w:r>
        <w:rPr/>
        <w:t>弬顭哂㥇汋〰숸礥◂哎땬썥憮线煈啪敀妿㙂䁥㎱⥡顒桖縯䁃揂托畅摨㠺⒣뾵恙䜰堶쉋썠爵</w:t>
      </w:r>
      <w:r>
        <w:rPr/>
        <w:t>⡯</w:t>
      </w:r>
      <w:r>
        <w:rPr/>
        <w:t>뼶桒慉숴䅠컂㵁㌤瞥썑쵯彤</w:t>
      </w:r>
      <w:r>
        <w:rPr/>
        <w:t>ⵙ</w:t>
      </w:r>
      <w:r>
        <w:rPr/>
        <w:t>믂⼫숯㖡⭮䅣싂꧎歯瑃䎮쉢쉍ㅔ汔⧃婯洦瘻ꥯ⍗슩神䮏쉍ꅵ幌辩䉦쉕⻂烂䍾ㅧ幠⿂⭀䇃儻䘮眩侵㈸⧂幋䤤楶救㍂믂䠥깬䋎䍉䂏ㄶ䁦䧂療ㅌㅭ䘸卤穒婋䥬⤬彘穟㫍뽂㤪␺橙쵮壍ご⺵癔顂扶▩╦䰬磂ꍦ游璥</w:t>
      </w:r>
      <w:r>
        <w:rPr/>
        <w:t>⡉</w:t>
      </w:r>
      <w:r>
        <w:rPr/>
        <w:t>㵋칆熏㝚䄩⌲♹畧뽅奵㕉嚩㩘㙅췂⬸顨姂쉏䉮䁹⑞⽆兹浞揂䅶潰⥨싎䕾掮欤乩瑗깭묶枬쉲圪꥚ꥯ頽响ぱ䥇⤯慉긵夸噦儴呐湒㝦洭厏⽋쉗䪣乔㙍㉖前걟뭣湦敕䡖玩㨪惂吩습땘⎩熣剪㵰䕬♒占</w:t>
      </w:r>
      <w:r>
        <w:rPr/>
        <w:t>ꤨ</w:t>
      </w:r>
      <w:r>
        <w:rPr/>
        <w:t>䩤⹫瑲歳ㆮ㷂牳奞䭭眯⏂슡倵喿싍悱ꅅへ㭶欵쉹睟き乍佄塓</w:t>
      </w:r>
      <w:r>
        <w:rPr/>
        <w:t>ⱱ</w:t>
      </w:r>
      <w:r>
        <w:rPr/>
        <w:t>究㥯汚㵸幖瘵쉄쉣焫轵煏싂㍺⭐</w:t>
      </w:r>
      <w:r>
        <w:rPr/>
        <w:t>ꥒ</w:t>
      </w:r>
      <w:r>
        <w:rPr/>
        <w:t>츮測碘ꅄ協䵉䨹쉆㔶⹞䑫쉩顧匯獸愸檡쏂뭬</w:t>
      </w:r>
      <w:r>
        <w:rPr/>
        <w:t>꤫</w:t>
      </w:r>
      <w:r>
        <w:rPr/>
        <w:t>旂</w:t>
      </w:r>
      <w:r>
        <w:rPr/>
        <w:t>ꕏ</w:t>
      </w:r>
      <w:r>
        <w:rPr/>
        <w:t>㍌ㆮ䧂</w:t>
      </w:r>
      <w:r>
        <w:rPr/>
        <w:t>⡳⩊</w:t>
      </w:r>
      <w:r>
        <w:rPr/>
        <w:t>槂㬪䕧쵭特挦㴯䌯偈爮쉒䔮憩㝵쉠吺㜽⌯佭睲쉷⥵槂氵싂縪ꆿ枵摢춬朲</w:t>
      </w:r>
      <w:r>
        <w:rPr/>
        <w:t>꧂</w:t>
      </w:r>
      <w:r>
        <w:rPr/>
        <w:t>兞捩ㄦ⪵䢥颣⺬</w:t>
      </w:r>
      <w:r>
        <w:rPr/>
        <w:t>꧂</w:t>
      </w:r>
      <w:r>
        <w:rPr/>
        <w:t>類彯儬㘮숩⦮䬭煹䃂噫䵈嘪쏂䜦獓숳싂昬啤㔸칶㣂䥟㢩</w:t>
      </w:r>
      <w:r>
        <w:rPr/>
        <w:t>ⱀ</w:t>
      </w:r>
      <w:r>
        <w:rPr/>
        <w:t>㭁㭦⸷繟樻呬煷〣玮묮칠犣咿埂轣凂곂婥溩╈㵸䚣싂楑癷暡㝎떻ち串怯㬤쉔쉴嫂쉦숊輹痂䪡塺礩嫂ꥬ歐橚潥磂輭䁣べ瑚뽟䩄⪘䤷㝢꥾さ⑍㈲깁飂쉬唺⨰李䭈⹧珍</w:t>
      </w:r>
      <w:r>
        <w:rPr/>
        <w:t>Ɽ⎡</w:t>
      </w:r>
      <w:r>
        <w:rPr/>
        <w:t>㍖땩㭄祧숲慍ꥰ넲䍓䡏㭅匯쉒佹奵촨㴮䱈わ琣깮숬㜵轥払恭⩃慏栤氳忂浖湅믂弯䉔┤卂⨮갷⭲彩㭎</w:t>
      </w:r>
      <w:r>
        <w:rPr/>
        <w:t>ꤥ</w:t>
      </w:r>
      <w:r>
        <w:rPr/>
        <w:t>䕇ꄣ㩴睉쌪㌯縦뽆倽⩂䈹ㅧ昬洤깈吹쉌ꅀ숪</w:t>
      </w:r>
      <w:r>
        <w:rPr/>
        <w:t>ꕘ</w:t>
      </w:r>
      <w:r>
        <w:rPr/>
        <w:t>煇丷磂쉟㵱춣玮倪⭃뽄扆嫂懂䜤䁧╞泂䥶䘣煩栬䍭싂䶏湳㒬桓땘㩰暡也䆣猵쉂顇쉌䊵殱</w:t>
      </w:r>
      <w:r>
        <w:rPr/>
        <w:t>ꔭ</w:t>
      </w:r>
      <w:r>
        <w:rPr/>
        <w:t>琰⑟村剔是摴㢘硖泂仂촪숱博恗睠</w:t>
      </w:r>
      <w:r>
        <w:rPr/>
        <w:t>Ɑ⹡</w:t>
      </w:r>
      <w:r>
        <w:rPr/>
        <w:t>弫匤拂⒬</w:t>
      </w:r>
      <w:r>
        <w:rPr/>
        <w:t>ꦩ</w:t>
      </w:r>
      <w:r>
        <w:rPr/>
        <w:t>棂⚘</w:t>
      </w:r>
      <w:r>
        <w:rPr/>
        <w:t>⡵</w:t>
      </w:r>
      <w:r>
        <w:rPr/>
        <w:t>쎮䌨㞱䧂ィ숹捌숷㕞쏂㣂丰䥮䰣捈䜫㡧坁亿꥚殿扐䲱ㅓ祢㡁奺吭唩⪥疻瘪칤ꇂ䉖⨪촲璻㩋噊䩊슣恎幞┱䣂䩫㠽녀촹Ⓜ䶡뗂戬啯⨸幇떏⧂ꍀ쉫䕾枩슬灋䕪숭剚숤繑</w:t>
      </w:r>
      <w:r>
        <w:rPr/>
        <w:t>ⲏ</w:t>
      </w:r>
      <w:r>
        <w:rPr/>
        <w:t>㏃橺</w:t>
      </w:r>
      <w:r>
        <w:rPr/>
        <w:t>ⳃ</w:t>
      </w:r>
      <w:r>
        <w:rPr/>
        <w:t>䥞煪䑃助</w:t>
      </w:r>
      <w:r>
        <w:rPr/>
        <w:t>ⵋ</w:t>
      </w:r>
      <w:r>
        <w:rPr/>
        <w:t>瀬䡲に㴷숹딱㭾⭫洬믂숪楏僂怴稸牶䌶⯂⮬奞㤣썢㦬뭸摰恭硋㩪㗂慬歑䬶츺楎囂挪攻慏싍稪愯⽢</w:t>
      </w:r>
      <w:r>
        <w:rPr/>
        <w:t>ⵈ</w:t>
      </w:r>
      <w:r>
        <w:rPr/>
        <w:t>䓃䠩䙩瘺춡㪏䘲唯㙧枏㏂</w:t>
      </w:r>
      <w:r>
        <w:rPr/>
        <w:t>ⷂ</w:t>
      </w:r>
      <w:r>
        <w:rPr/>
        <w:t>僃</w:t>
      </w:r>
      <w:r>
        <w:rPr/>
        <w:t>ꦮ</w:t>
      </w:r>
      <w:r>
        <w:rPr/>
        <w:t>穣⫂浟杸䶻</w:t>
      </w:r>
      <w:r>
        <w:rPr/>
        <w:t>ⵅ</w:t>
      </w:r>
      <w:r>
        <w:rPr/>
        <w:t>쎏쉌栺쉦⩁幚㝕䝌乢卺䵍숪之䳂㥙</w:t>
      </w:r>
      <w:r>
        <w:rPr/>
        <w:t>ⵘ</w:t>
      </w:r>
      <w:r>
        <w:rPr/>
        <w:t>恦⺻䕴䐯瓂湘쉩</w:t>
      </w:r>
      <w:r>
        <w:rPr/>
        <w:t>ⵥ</w:t>
      </w:r>
      <w:r>
        <w:rPr/>
        <w:t>ꍞ</w:t>
      </w:r>
      <w:r>
        <w:rPr/>
        <w:t>⠥</w:t>
      </w:r>
      <w:r>
        <w:rPr/>
        <w:t>穇⨩晨╈弴浙쉆숩ゥ䍭䬲敱䝙䚩숸磂ꆩ썈斬⹀⽉漪⪡⵴뽴쵃晠䘮䝰煋쎬轈梩㑵毂깙漨뽙䍰컃䕱畍汃愰唪㝢亵㚬涏쉡숲깁♱樥䁋䕍瞏䥄</w:t>
      </w:r>
      <w:r>
        <w:rPr/>
        <w:t>ꦵ</w:t>
      </w:r>
      <w:r>
        <w:rPr/>
        <w:t>䭨煩슩珂걷う頮墡渰⛂强擂頨爳恮倭⫍ㅅ䨱沩䟂迂垩疏穂扖憘䯂樵䤩㬩潞뭡敷噌畔䣂㑳兢㍭睷♌㙟㡯⥒檥㑢싂禬㒥䧂㭚숥愪쉦䶻京</w:t>
      </w:r>
      <w:r>
        <w:rPr/>
        <w:t>ⵆ</w:t>
      </w:r>
      <w:r>
        <w:rPr/>
        <w:t>칲쉄梩匽땔䬸쉍䞱䙠獍㐪⧂싃싂瀶䤽㐺敫瞣싂迂煏땚㣂潁견歪㠦椬㴤ガ♂㙞恦吪뼫쉄歸</w:t>
      </w:r>
      <w:r>
        <w:rPr/>
        <w:t>ꕮ</w:t>
      </w:r>
      <w:r>
        <w:rPr/>
        <w:t>㣂쎘㩸슥瑬慟犘</w:t>
      </w:r>
      <w:r>
        <w:rPr/>
        <w:t>ⴳ</w:t>
      </w:r>
      <w:r>
        <w:rPr/>
        <w:t>偲橉㥭㥨い깨澡㝔⑓⩵쉍⬭</w:t>
      </w:r>
      <w:r>
        <w:rPr/>
        <w:t>ⱘ</w:t>
      </w:r>
      <w:r>
        <w:rPr/>
        <w:t>堩嘥䌸</w:t>
      </w:r>
      <w:r>
        <w:rPr/>
        <w:t>Ⰺ</w:t>
      </w:r>
      <w:r>
        <w:rPr/>
        <w:t>䈻弻歈䘫祓光纏깆あ奥吣</w:t>
      </w:r>
      <w:r>
        <w:rPr/>
        <w:t>ⶏ</w:t>
      </w:r>
      <w:r>
        <w:rPr/>
        <w:t>䎮䕬䠣碮東剄牖쉍擂숱췂㍶䋍⻂䩄敔䳍樸頶汊ぬ</w:t>
      </w:r>
      <w:r>
        <w:rPr/>
        <w:t>ꤷ</w:t>
      </w:r>
      <w:r>
        <w:rPr/>
        <w:t>晬䐴桍牬쉺칖넶湒껂乩礯慑捘揂煡㯂걃涮㵒ꏍ卬</w:t>
      </w:r>
      <w:r>
        <w:rPr/>
        <w:t>⡘</w:t>
      </w:r>
      <w:r>
        <w:rPr/>
        <w:t>䇎曂繸</w:t>
      </w:r>
      <w:r>
        <w:rPr/>
        <w:t>⡯</w:t>
      </w:r>
      <w:r>
        <w:rPr/>
        <w:t>䙚獈卟癤숨洴㍮䞡ㆻ䵺숯䅴⹋婥쉑穟㍪䨯坣壂ꇎ㥄犩䗂쉐敋쉢整</w:t>
      </w:r>
      <w:r>
        <w:rPr/>
        <w:t>Ⱪ</w:t>
      </w:r>
      <w:r>
        <w:rPr/>
        <w:t>慙弮佯⹲丵䬩毂抬놩䉑拂熱㊏〳睪獖奺离㥴瑪쉎⭄䄽牁噷㵈汆ꄦ顟浔⍈㕎晠⺻頲䩴剤쉔숸뾵쉬칎녊</w:t>
      </w:r>
      <w:r>
        <w:rPr/>
        <w:t>⡐</w:t>
      </w:r>
      <w:r>
        <w:rPr/>
        <w:t>浨侩牰澿뭊瑉ꍂ䵄䴭ꥡ癳⪏걟吷䖥슘傻㨮긬焻숬恎奍䞿䭰쉒㴺⽑㑐ꍥ쉀掬淂煭久썈치㵮べ䭶㵥氻㥴壃싂쉔⪿睰⽑ꅥ숬剘噴䊩䍫䁪毂牖彖坮뾱䉀漥活깘썲牲㥠啡☽旂깤瑮䑄싂䡋⹗뽊䩬皘⍢幎䳂癎汭䅗쉄繦氽熩䝥㝍䉟朰싂䵱噟欳〷䏂갷泂䓍灧겮쉋䠦灱슥쉶䵸归で㐤㣂序ꍕ忂슥ㅲ</w:t>
      </w:r>
      <w:r>
        <w:rPr/>
        <w:t>ⶵ</w:t>
      </w:r>
      <w:r>
        <w:rPr/>
        <w:t>敏䱣猲칦煸⬱</w:t>
      </w:r>
      <w:r>
        <w:rPr/>
        <w:t>ꦏ</w:t>
      </w:r>
      <w:r>
        <w:rPr/>
        <w:t>慄꥞噑㙶硄掱⼯桍㡴琯</w:t>
      </w:r>
      <w:r>
        <w:rPr/>
        <w:t>⡬</w:t>
      </w:r>
      <w:r>
        <w:rPr/>
        <w:t>刹쉀竂凃ꄱ幋⤦堰樻⨣⸶㔫剀겱䥚슣</w:t>
      </w:r>
      <w:r>
        <w:rPr/>
        <w:t>ꕉ</w:t>
      </w:r>
      <w:r>
        <w:rPr/>
        <w:t>泂䑇뽧䥕顮</w:t>
      </w:r>
      <w:r>
        <w:rPr/>
        <w:t>⡖</w:t>
      </w:r>
      <w:r>
        <w:rPr/>
        <w:t>쉅</w:t>
      </w:r>
      <w:r>
        <w:rPr/>
        <w:t>⡢</w:t>
      </w:r>
      <w:r>
        <w:rPr/>
        <w:t>潾彸㙗珂뽋栯偉湳㟂䩸깏暱歂⽮佘杋㇂䬬깓㥨捘㵾쉯割㛍䙾ꥵ㕎秂㬨ꏎ䝚</w:t>
      </w:r>
      <w:r>
        <w:rPr/>
        <w:t>ꔹ</w:t>
      </w:r>
      <w:r>
        <w:rPr/>
        <w:t>㝏檱癧氫晱ꄴ坬殱⭀슬顗㕌畵殿</w:t>
      </w:r>
      <w:r>
        <w:rPr/>
        <w:t>ꔽ</w:t>
      </w:r>
      <w:r>
        <w:rPr/>
        <w:t>儰䱱憏⽃㉐䁄弣䩬㝢䅲⩀畓㘲䝕㍅⭃䱩ꅚ勂㋂泂㝀ꍮ䉣㥬煂</w:t>
      </w:r>
      <w:r>
        <w:rPr/>
        <w:t>Ɫ</w:t>
      </w:r>
      <w:r>
        <w:rPr/>
        <w:t>奨恋䔹顗樥䵍쉲㝤瀦顫거皩뼷晆剤쉧㕇㈽䌥橮漥姂婌슩⩳⩨㉃쉺⹦桹ㄸㄫ栲쉊⹦煕ぺ偌쉊买浏愣戫眪迂瀥㑀瘳썎珂㬶晕⍮뾥⍐⽏猩뽆쵧䩤☪䡯쉊䉚㭤ㅰ没㐭쉾䰬占灖牉싂橍瞘柂猩伯</w:t>
      </w:r>
      <w:r>
        <w:rPr/>
        <w:t>ꤷ</w:t>
      </w:r>
      <w:r>
        <w:rPr/>
        <w:t>㬣꤮爺㌲戬䩕䱲扏䊏戻洦䚩ㅮ뮻녇숵뭾♊恍㠺湂䵂㴽䜭㩵숣杵杬썶䙫噃쉅晀⤲ꄭ慞쉃놘䫍䳂쵍琭轨惍㝭싂⸪묯儷䁪扌숮冣䑫㨬到㣎⍸唺䜊掏噢⌺싂搵沩뭢㍭穃㯂䡞쉺睠㪬㮿⭏䥄떏〣㜰쉺ꏎ憬匯㝡╩⥩坂㷂恓쉬䱄礵煷숻</w:t>
      </w:r>
      <w:r>
        <w:rPr/>
        <w:t>ⱳ</w:t>
      </w:r>
      <w:r>
        <w:rPr/>
        <w:t>ⵒ▿</w:t>
      </w:r>
      <w:r>
        <w:rPr/>
        <w:t>䰩⎘ꎱ</w:t>
      </w:r>
      <w:r>
        <w:rPr/>
        <w:t>ⳂⳂ</w:t>
      </w:r>
      <w:r>
        <w:rPr/>
        <w:t>塊㇎勂⶿⑕瘱⴨洤砰㩊㌤⧃⨨嗎㍇泂ッ㈳䝔彠堥毎畎晊偓硍癷セ歪彵帨ꅐ捥䉍</w:t>
      </w:r>
      <w:r>
        <w:rPr/>
        <w:t>ꥃ</w:t>
      </w:r>
      <w:r>
        <w:rPr/>
        <w:t>渣⹗睅牴쉁坢癉䱢沘</w:t>
      </w:r>
      <w:r>
        <w:rPr/>
        <w:t>ꔱ</w:t>
      </w:r>
      <w:r>
        <w:rPr/>
        <w:t>輥⥯䷂㩍㛂</w:t>
      </w:r>
      <w:r>
        <w:rPr/>
        <w:t>ꤥ</w:t>
      </w:r>
      <w:r>
        <w:rPr/>
        <w:t>㦘깎散彡湰䡺쉟㌥弳丽⑦⽬㏂縣䉬곂⥙轋㡟ꌮ娷䉆繢쵐䠪䋂뇂勂♐䵚猪䂬渽瞱䴨䝩</w:t>
      </w:r>
      <w:r>
        <w:rPr/>
        <w:t>ꕶ</w:t>
      </w:r>
      <w:r>
        <w:rPr/>
        <w:t>䰳桙㙍帱ꥬ䠷슥湸ㆬ뽬澻挷浞輭놻顥㶿뭣㄰䉃숷곂</w:t>
      </w:r>
      <w:r>
        <w:rPr/>
        <w:t>ꥌ</w:t>
      </w:r>
      <w:r>
        <w:rPr/>
        <w:t>浅䩕媻땑煴六㬶柎繁嗂獏㠶뼽㥰爣䈻穮⥂싂쉍娶㵳숭煓칸䭌䅒㭷櫂攥匮⒡剡掬㩭睊婔⭧쵪皩朥穓䨵믂㑇瓂䩘告䃂䜯쉺䪡䪣뼳䝑넬㠳で쉔䬴쉘슮ㆣ瞿싂䒩帪渤案偤稻橂䈽瑮窻狂땳땢つ㕥娽갲ッ⥮偟⻂ㅺ淃兂摮輫婸䑄揂唤渴숵⯂⹭仂春䙭㑬祕幘껂䜮㵘焴싃㕯䵅獑效쉐㨺</w:t>
      </w:r>
      <w:r>
        <w:rPr/>
        <w:t>⡩⥋䷂</w:t>
      </w:r>
      <w:r>
        <w:rPr/>
        <w:t>묨輪庥㔵</w:t>
      </w:r>
      <w:r>
        <w:rPr/>
        <w:t>ꥑ</w:t>
      </w:r>
      <w:r>
        <w:rPr/>
        <w:t>傮쉤歭쵳䣎愳媩</w:t>
      </w:r>
      <w:r>
        <w:rPr/>
        <w:t>ꤤ</w:t>
      </w:r>
      <w:r>
        <w:rPr/>
        <w:t>쉍焺㉓㥙⩣顫晆ꇂ䔩栭숭걷㤣煠곎숳</w:t>
      </w:r>
      <w:r>
        <w:rPr/>
        <w:t>Ɫ</w:t>
      </w:r>
      <w:r>
        <w:rPr/>
        <w:t>硟係垣癈呐娮깗슱㙙坎癸</w:t>
      </w:r>
      <w:r>
        <w:rPr/>
        <w:t>ꤴ</w:t>
      </w:r>
      <w:r>
        <w:rPr/>
        <w:t>繀㐫瘴</w:t>
      </w:r>
      <w:r>
        <w:rPr/>
        <w:t>Ⱞ</w:t>
      </w:r>
      <w:r>
        <w:rPr/>
        <w:t>㕤䁚珃浃椺畏桯轒塁㇂摬䁌住㖏丰煘堵凎䡕噈䞥䑀䤨</w:t>
      </w:r>
      <w:r>
        <w:rPr/>
        <w:t>꧂</w:t>
      </w:r>
      <w:r>
        <w:rPr/>
        <w:t>묻儬싍䉣걖㠺썫䅮䇂㉗慶硑桍쉔磂妿녭婢⍳땁⑍䝤瑖䙮䌰呣牎⼪㵺숳㓂繾쉖奭</w:t>
      </w:r>
      <w:r>
        <w:rPr/>
        <w:t>ꥁ</w:t>
      </w:r>
      <w:r>
        <w:rPr/>
        <w:t>楘幀㐤䴨慏乪䧂戱灹╪⧃䕟㭺⑺圦</w:t>
      </w:r>
      <w:r>
        <w:rPr/>
        <w:t>Ⳃ⴩</w:t>
      </w:r>
      <w:r>
        <w:rPr/>
        <w:t>싂ꄣ䨲坦纻䬱깹㜵숤㋂懂♚䘴뭂䮱⹪䫂绂㵅癤唳泂淂睁颩涩쉤침쉟숶い弯偬盂☤㕯堲嘸啯幤⻂䮡쵓妥櫂㠳李甮敷牞뾡</w:t>
      </w:r>
      <w:r>
        <w:rPr/>
        <w:t>ⱀ</w:t>
      </w:r>
      <w:r>
        <w:rPr/>
        <w:t>뗂穴㬭縪⩗辻㪿兄戽从捸佾牡焪乩檘쉪쉢惎橷㝋뭢㯃⭹䜷㧂弥쵯뿂楋㏂㔥㕘塾쉘슘冮圪睺⹸슏</w:t>
      </w:r>
      <w:r>
        <w:rPr/>
        <w:t>⠱</w:t>
      </w:r>
      <w:r>
        <w:rPr/>
        <w:t>恅挩</w:t>
      </w:r>
      <w:r>
        <w:rPr/>
        <w:t>⣂</w:t>
      </w:r>
      <w:r>
        <w:rPr/>
        <w:t>뭋</w:t>
      </w:r>
      <w:r>
        <w:rPr/>
        <w:t>ꖿ</w:t>
      </w:r>
      <w:r>
        <w:rPr/>
        <w:t>쉫ꅰ碻䭢灵暻潎㇂䩫㕷伯㙓瘶㚩㭁垩㝙挊媿㐲</w:t>
      </w:r>
      <w:r>
        <w:rPr/>
        <w:t>ꔤ</w:t>
      </w:r>
      <w:r>
        <w:rPr/>
        <w:t>쉌䁇愫썳穗⽍奺瀤⤱嗎⪩序儤利䓂</w:t>
      </w:r>
      <w:r>
        <w:rPr/>
        <w:t>ⵀ</w:t>
      </w:r>
      <w:r>
        <w:rPr/>
        <w:t>싂䁌䁄ㆩ栫圱</w:t>
      </w:r>
      <w:r>
        <w:rPr/>
        <w:t>Ᵽ</w:t>
      </w:r>
      <w:r>
        <w:rPr/>
        <w:t>抬ꍫ嚱歊</w:t>
      </w:r>
      <w:r>
        <w:rPr/>
        <w:t>ⴸ</w:t>
      </w:r>
      <w:r>
        <w:rPr/>
        <w:t>瘱땖旂㕭祑䑣咬畸ꄦ㡲矂䥄䥺橠싂䅘繺嚣焥儦塤믂ꎘ畄㠮䱊牤싍쌷䑳別灯</w:t>
      </w:r>
      <w:r>
        <w:rPr/>
        <w:t>ⷃ</w:t>
      </w:r>
      <w:r>
        <w:rPr/>
        <w:t>쉣晤쉤㩢㙷쏃㊮┨䅫</w:t>
      </w:r>
      <w:r>
        <w:rPr/>
        <w:t>ꔺ</w:t>
      </w:r>
      <w:r>
        <w:rPr/>
        <w:t>礻桘⬷⛂싂瀭扫㙅⨰㙴꥘묰犩쉣噺轁椺凂䥃啸껂幘⚡뾡乞癌嚩獬刵㍂䗎磂亏浗ㆿ彤憱呣䑥內槂⩐剣椫⹊儱</w:t>
      </w:r>
      <w:r>
        <w:rPr/>
        <w:t>꥟</w:t>
      </w:r>
      <w:r>
        <w:rPr/>
        <w:t>乳䄵쉺칫⭌㠺숵縩</w:t>
      </w:r>
      <w:r>
        <w:rPr/>
        <w:t>ꖿ</w:t>
      </w:r>
      <w:r>
        <w:rPr/>
        <w:t>䇂幁㑠掏楺㇂曂䱤㜫癶⬣⽨쉊칂㥠犿㨻╋䝇洮</w:t>
      </w:r>
      <w:r>
        <w:rPr/>
        <w:t>ꔺ</w:t>
      </w:r>
      <w:r>
        <w:rPr/>
        <w:t>䖱㔨呙㖩걀⼯扒䔩睍灒⍒挣</w:t>
      </w:r>
      <w:r>
        <w:rPr/>
        <w:t>ⰻ</w:t>
      </w:r>
      <w:r>
        <w:rPr/>
        <w:t>机梩⩙睒傩쉥⭾癣丱䭏歎딱칸䍌潗녂繚娺䁷ꥦ䘮㙲㭣皡걚ㆻ칑䵡㑟녓쉭噍쉟ꆩ㛂恠뿂ꇂ桉歈숽</w:t>
      </w:r>
      <w:r>
        <w:rPr/>
        <w:t>ⲏ</w:t>
      </w:r>
      <w:r>
        <w:rPr/>
        <w:t>갤廂</w:t>
      </w:r>
      <w:r>
        <w:rPr/>
        <w:t>Ⳏ</w:t>
      </w:r>
      <w:r>
        <w:rPr/>
        <w:t>漪癓믂쉶轋烂塧猽㪬䱐䝟刨ㅊ㴯彣椳숷쉑⑈㫂奋喬⤶摴匬扑哃砰슏挲住䡬䪵幢匯⭔啍넥</w:t>
      </w:r>
      <w:r>
        <w:rPr/>
        <w:t>ꤶ</w:t>
      </w:r>
      <w:r>
        <w:rPr/>
        <w:t>뽰㉢繂柂唦剣䱾⫂畚䔦炿䍏숤䨥㢮䵊壂⨷睙␴䦣䠯做㡑썆堷기꥗</w:t>
      </w:r>
      <w:r>
        <w:rPr/>
        <w:t>ꕠ☮</w:t>
      </w:r>
      <w:r>
        <w:rPr/>
        <w:t>穫⸺湞䃂쉺쉔ま慠뼵㈬㣂䄮ꥪꅳ轏걋晣獙㇂⤵㨸湙싃稣싂싂㎏쉲䌪柎쉱쉈ㅾ爷슩</w:t>
      </w:r>
      <w:r>
        <w:rPr/>
        <w:t>⡗</w:t>
      </w:r>
      <w:r>
        <w:rPr/>
        <w:t>쉲猪堥㇂ꍲ▵歘優䤱㐷爵뾣쉒⨴땥顷㍤柂䦬䔤╮〣敃㥾쉫堹⩩偐顔櫎橙擂幒⩧婺㜹⥪危烂庱坂礲澩坱䍎疿桠䩉畂漫梩卢㙅儰浯䵇㩧丬⤳쉭洭</w:t>
      </w:r>
      <w:r>
        <w:rPr/>
        <w:t>꧂ⷂ</w:t>
      </w:r>
      <w:r>
        <w:rPr/>
        <w:t>䠦㡴䥩ㅄ毂ぇ㢬䑗슬䬥뼯</w:t>
      </w:r>
      <w:r>
        <w:rPr/>
        <w:t>ⵒ</w:t>
      </w:r>
      <w:r>
        <w:rPr/>
        <w:t>䩍䇃㉐儽☨呉썔㖵姂听䴪殿䦘㎘녥㤪澩穯ꅥ⑏浅噃㵐瑠기촹⥗㝁奙轘⼺숷擂㌪爲慫摃㐴敃츪焸쉟䈰繌뭋䆮彐ꅶ⽐祇窥⽇뇎䗂⌽㥴㍍쉄㛂䛂㑏㝉摆吩櫂㞡稥淂䁤捞捨盂䴻卵쉓绍汭橕䑡㩉圪祑㝸쉣㍬䁏</w:t>
      </w:r>
      <w:r>
        <w:rPr/>
        <w:t>ⶡ</w:t>
      </w:r>
      <w:r>
        <w:rPr/>
        <w:t>䨩긤䲻輱嚮偔⽥컂ꌷ嚩恵昩晄啑繕䤪㈹⿂싂玩쵆뗂칕姂含姂杍⩗恩竍┺䉠㜸⨮㋂嘊䡠䵯慉딣</w:t>
      </w:r>
      <w:r>
        <w:rPr/>
        <w:t>⣃</w:t>
      </w:r>
      <w:r>
        <w:rPr/>
        <w:t>ꇎ㛍嚏㘵쉚숱搮嚩勂䔮痂扫獩䀶縶唺䅏㉍撬䲘奋뼦♺匮砪</w:t>
      </w:r>
      <w:r>
        <w:rPr/>
        <w:t>ꕧ</w:t>
      </w:r>
      <w:r>
        <w:rPr/>
        <w:t>䐥믂㡦弪넻睦栫</w:t>
      </w:r>
      <w:r>
        <w:rPr/>
        <w:t>ⷂ</w:t>
      </w:r>
      <w:r>
        <w:rPr/>
        <w:t>歁䩞쉳橹矂畨楘砱痂⼽䑭㫂쉆䉮癗䕑碬䩃쉐㵳긳⪮倻摫썳䈴汅挪殏숽獡숫帴ꍓ唶曂縯╋忂ヂ㟂깅㗂☷太㤪䪻숷쉨걌圴䬶깆彀숫嚥啳쉪䆘깯걚礬㔹ㅭ題뭔疿吷䷂䈻㎮槂纡쉯쉇⽰䑥䧂</w:t>
      </w:r>
      <w:r>
        <w:rPr/>
        <w:t>⢘</w:t>
      </w:r>
      <w:r>
        <w:rPr/>
        <w:t>㙠쉒䕐灬㩄숥檿⹃歉녍玮♊⑎扢凂潯싎涘㡪捍딵쉔싂卭兴䍫桯桚午뮵</w:t>
      </w:r>
      <w:r>
        <w:rPr/>
        <w:t>ꔮ</w:t>
      </w:r>
      <w:r>
        <w:rPr/>
        <w:t>녹徘춣쉉☺摗唤䜥쉔䵧灐歨䨪ㆿ睹쉬㡠柂⩑㩤礦</w:t>
      </w:r>
      <w:r>
        <w:rPr/>
        <w:t>ꔽ</w:t>
      </w:r>
      <w:r>
        <w:rPr/>
        <w:t>晚䁢⍎冏繓え땸쉄㋂쉡ꆥ祥깺僂⸹挱싎⌫繚繃⩟묷洯啷癃䥈䚘䴹䱐塲</w:t>
      </w:r>
      <w:r>
        <w:rPr/>
        <w:t>ꦿ</w:t>
      </w:r>
      <w:r>
        <w:rPr/>
        <w:t>⡙</w:t>
      </w:r>
      <w:r>
        <w:rPr/>
        <w:t>싂犘묩◂䚬獨喱奓슮쉃♵噙㵑슬숷歅</w:t>
      </w:r>
      <w:r>
        <w:rPr/>
        <w:t>ꕵ</w:t>
      </w:r>
      <w:r>
        <w:rPr/>
        <w:t>ꆩ〵쉤딨땐☪ꍩ竍漶㝐灐夥噒痃樦촪狍꥘⩵瀵洬究樴晖</w:t>
      </w:r>
      <w:r>
        <w:rPr/>
        <w:t>꥓</w:t>
      </w:r>
      <w:r>
        <w:rPr/>
        <w:t>쉍㭙숣硊</w:t>
      </w:r>
      <w:r>
        <w:rPr/>
        <w:t>ꔸ</w:t>
      </w:r>
      <w:r>
        <w:rPr/>
        <w:t>煂剢吭琯晡⸮쉦㌸䩵槂⭾</w:t>
      </w:r>
      <w:r>
        <w:rPr/>
        <w:t>ꤥ</w:t>
      </w:r>
      <w:r>
        <w:rPr/>
        <w:t>呤濂뭹꥾揂㠲枘뭌佳</w:t>
      </w:r>
      <w:r>
        <w:rPr/>
        <w:t>ꦘ</w:t>
      </w:r>
      <w:r>
        <w:rPr/>
        <w:t>䁏並㭌樺쉭伲㍌깐略浺憮</w:t>
      </w:r>
      <w:r>
        <w:rPr/>
        <w:t>ꥊ⨴</w:t>
      </w:r>
      <w:r>
        <w:rPr/>
        <w:t>楢⩮卭䙋䀦倩싂</w:t>
      </w:r>
      <w:r>
        <w:rPr/>
        <w:t>ⵚ</w:t>
      </w:r>
      <w:r>
        <w:rPr/>
        <w:t>窬㉬☦㔵棂䃂㵮⫍㵧⾱竂싂</w:t>
      </w:r>
      <w:r>
        <w:rPr/>
        <w:t>ꤺ</w:t>
      </w:r>
      <w:r>
        <w:rPr/>
        <w:t>䣂繖杇盂⌫暱懂녃妘싎쵕䍍⩯瞥悏ꍒ䠦䑂숳縻ㅨ㉬亵⛂㕍溻戸桏塤⍄슻♡♍摃㝪扞䵙땆牫楫㙇뇍⑶䔩㣂숱㙹⭤瑒湹轾烃旂歯児뽘旍瑍⍘㪵伽啯</w:t>
      </w:r>
      <w:r>
        <w:rPr/>
        <w:t>ꔥ</w:t>
      </w:r>
      <w:r>
        <w:rPr/>
        <w:t>䅥⑑놥䧂幖</w:t>
      </w:r>
      <w:r>
        <w:rPr/>
        <w:t>ⱒ</w:t>
      </w:r>
      <w:r>
        <w:rPr/>
        <w:t>〭슻矂㕾扴갽㑠歷칧啰婪碩⤦磂㭦⹬땴歶何䎏슣㘷折㓂ꏂ佴⤰</w:t>
      </w:r>
      <w:r>
        <w:rPr/>
        <w:t>⡰</w:t>
      </w:r>
      <w:r>
        <w:rPr/>
        <w:t>婺樤䵑楱䙵瑓</w:t>
      </w:r>
      <w:r>
        <w:rPr/>
        <w:t>ⲿ</w:t>
      </w:r>
      <w:r>
        <w:rPr/>
        <w:t>励纡婯䨵㔳慤⍴놵窘盎쉘숸硶</w:t>
      </w:r>
      <w:r>
        <w:rPr/>
        <w:t>ꗂ</w:t>
      </w:r>
      <w:r>
        <w:rPr/>
        <w:t>㙌⥊婨뽴样䀪</w:t>
      </w:r>
      <w:r>
        <w:rPr/>
        <w:t>ⰵⱂ</w:t>
      </w:r>
      <w:r>
        <w:rPr/>
        <w:t>䓂滂傏嫂䥪갰␹偺㊘㗂쉡⯃</w:t>
      </w:r>
      <w:r>
        <w:rPr/>
        <w:t>⣂②</w:t>
      </w:r>
      <w:r>
        <w:rPr/>
        <w:t>䁭僂⨥穵ꌮ偨瀭⼪녂㴴걇眪썂ꅾ깊琪旂額숽歹夲쉃뽪㴭⥘꥕乏八㕶卉晈갹㵯칹坔从숨唩頫甭啠㡵⨴䖣㎻晹朷녈畇⹷쉲㤥쉩暩䙾佶⼷㮥뼮輱숮껂땯䨵</w:t>
      </w:r>
      <w:r>
        <w:rPr/>
        <w:t>ꕡ</w:t>
      </w:r>
      <w:r>
        <w:rPr/>
        <w:t>숊☪㋂촽玩␩䔵걟♐썫偕洺栨䵲ぶ⤣쉶슿兡拂と⨩싂⤳䞩ㅎ抵䞿䨫⌬쉕猩䐹䚣匤窩썔削主憣洦嫂瑦楱</w:t>
      </w:r>
      <w:r>
        <w:rPr/>
        <w:t>ⵆ</w:t>
      </w:r>
      <w:r>
        <w:rPr/>
        <w:t>㐺摳䭳㕞睶㕎摃恎䱡쉢䱸湯걃焲숫旂瘦愣㥸楑䕞⩐斿㨦쵠</w:t>
      </w:r>
      <w:r>
        <w:rPr/>
        <w:t>ⲥ</w:t>
      </w:r>
      <w:r>
        <w:rPr/>
        <w:t>ꥡ帬壂김䥰〤㯃椰礻噒穕仂ꅠ倦獌⒵兗뭫䳃癱唪恏䥧潰慾쉢繠⍭㝕佁ꄵ噃④쉆桴幀䩄♩䤮刷幹恐穤㝱禵灔囂瀩㦵걠暵㡑眳◂浹彔瑀夨䑷敩䨷깋⥆┪光䫂㌽䱉쉈썵숨灡⑥䁥싂⩁㬺㠽갨湈㭰武牀숫칬칂绂</w:t>
      </w:r>
      <w:r>
        <w:rPr/>
        <w:t>ꔸ</w:t>
      </w:r>
      <w:r>
        <w:rPr/>
        <w:t>値漮걆杨喵牴⩋浴䣂摉㶻䬱梻쉊뭴䯍顖沵츰녷攽⎩䡟숻ꄬ뽐</w:t>
      </w:r>
      <w:r>
        <w:rPr/>
        <w:t>ⱸ</w:t>
      </w:r>
      <w:r>
        <w:rPr/>
        <w:t>㑂⌺칗幋쉎湓婚堶扡䉺䭟呶歔╧쉧쉙欺睐⵾湀숻禣긫걹⑙爲烂漱㘷⻂偆瀭顡㔶埂䏂橬䬽䁘乄쉁</w:t>
      </w:r>
      <w:r>
        <w:rPr/>
        <w:t>꥟</w:t>
      </w:r>
      <w:r>
        <w:rPr/>
        <w:t>ꅯ촹瞡䝀숬䝦뮻㕴쉖뾥佦僂塹绂ꆵ쵔썏</w:t>
      </w:r>
      <w:r>
        <w:rPr/>
        <w:t>Ⳃ</w:t>
      </w:r>
      <w:r>
        <w:rPr/>
        <w:t>㌬怪妣</w:t>
      </w:r>
      <w:r>
        <w:rPr/>
        <w:t>⡎⍒</w:t>
      </w:r>
      <w:r>
        <w:rPr/>
        <w:t>頺</w:t>
      </w:r>
      <w:r>
        <w:rPr/>
        <w:t>꧂</w:t>
      </w:r>
      <w:r>
        <w:rPr/>
        <w:t>䕦㵠睪숮䋂迂쉤</w:t>
      </w:r>
      <w:r>
        <w:rPr/>
        <w:t>ꤣ</w:t>
      </w:r>
      <w:r>
        <w:rPr/>
        <w:t>쉤䫂슬ガ爳⵫</w:t>
      </w:r>
      <w:r>
        <w:rPr/>
        <w:t>ⶣ</w:t>
      </w:r>
      <w:r>
        <w:rPr/>
        <w:t>ヂ㞏愭珂橧㖻祚湯갥⩚灶⤣瑈绂</w:t>
      </w:r>
      <w:r>
        <w:rPr/>
        <w:t>ⵥ</w:t>
      </w:r>
      <w:r>
        <w:rPr/>
        <w:t>猻䝵睸㑟촻䢻⪮떘䑊斏</w:t>
      </w:r>
      <w:r>
        <w:rPr/>
        <w:t>⢏</w:t>
      </w:r>
      <w:r>
        <w:rPr/>
        <w:t>㐪䝲숥䦥슘⩩顒ㅺ쌹쉀樷쉕托⛂噙䕄╤⹯썃</w:t>
      </w:r>
      <w:r>
        <w:rPr/>
        <w:t>⣂</w:t>
      </w:r>
      <w:r>
        <w:rPr/>
        <w:t>狂婓㙡漷抏为땔榱땧쉪칶器畫儯습⩃婒㡺咡圪碬墩夲ぱ츲㕫坨振</w:t>
      </w:r>
      <w:r>
        <w:rPr/>
        <w:t>⢘</w:t>
      </w:r>
      <w:r>
        <w:rPr/>
        <w:t>晸姂쉱뽄㠦䬵╏쉍浡</w:t>
      </w:r>
      <w:r>
        <w:rPr/>
        <w:t>ꕋ⸪</w:t>
      </w:r>
      <w:r>
        <w:rPr/>
        <w:t>뾡䤮숦湍彳䈣ꍖ繹㒱浤⹃灟꺡䛃␮⩐</w:t>
      </w:r>
      <w:r>
        <w:rPr/>
        <w:t>ꤹ</w:t>
      </w:r>
      <w:r>
        <w:rPr/>
        <w:t>숸剣꥔卶擃뽒숯曂戰칙湆砭⩎깡䘷䔷ㅔ半塐䍳彚䣂⵶䱄</w:t>
      </w:r>
      <w:r>
        <w:rPr/>
        <w:t>ꤳ</w:t>
      </w:r>
      <w:r>
        <w:rPr/>
        <w:t>扑䊮☻種頫쉲쉄</w:t>
      </w:r>
      <w:r>
        <w:rPr/>
        <w:t>⠹</w:t>
      </w:r>
      <w:r>
        <w:rPr/>
        <w:t>䍬埂怯䆻⻂楓㶵祔⪮숺⚻转㠮㮏瀴</w:t>
      </w:r>
      <w:r>
        <w:rPr/>
        <w:t>ⵒ</w:t>
      </w:r>
      <w:r>
        <w:rPr/>
        <w:t>輷쉊咣扐㉏奬タ</w:t>
      </w:r>
      <w:r>
        <w:rPr/>
        <w:t>ꔬ</w:t>
      </w:r>
      <w:r>
        <w:rPr/>
        <w:t>忂걂</w:t>
      </w:r>
      <w:r>
        <w:rPr/>
        <w:t>⠵</w:t>
      </w:r>
      <w:r>
        <w:rPr/>
        <w:t>㥩쉚娸沩뿍䂿</w:t>
      </w:r>
      <w:r>
        <w:rPr/>
        <w:t>꧂</w:t>
      </w:r>
      <w:r>
        <w:rPr/>
        <w:t>슩ꌵ㥂㪘쉏</w:t>
      </w:r>
      <w:r>
        <w:rPr/>
        <w:t>ⱁ</w:t>
      </w:r>
      <w:r>
        <w:rPr/>
        <w:t>楌呴噘㴤稣뭗田啂䝈坈⤲䝭䛂刴믂採亣椦㭪䶻⪿</w:t>
      </w:r>
      <w:r>
        <w:rPr/>
        <w:t>ꦵ</w:t>
      </w:r>
      <w:r>
        <w:rPr/>
        <w:t>櫂</w:t>
      </w:r>
      <w:r>
        <w:rPr/>
        <w:t>⡩</w:t>
      </w:r>
      <w:r>
        <w:rPr/>
        <w:t>촱彠帰⌹䙨偗炣⍞䨶⿃䁶곂㶣㨮⯃愫⍾绂獢䥍偋盂獑슩倽㇎䡂⪩噺</w:t>
      </w:r>
      <w:r>
        <w:rPr/>
        <w:t>ⷂ</w:t>
      </w:r>
      <w:r>
        <w:rPr/>
        <w:t>癊⎘㑉ꅘ♚彐ꎘ㡊歄典⿂彌剉䭗䀊⪻숳栥㦻ꎻ㷂䡥旂㘴刪牂媻彸獴呎䗂춥뇎禵슩参埂唭哂⩒呸猽畒㩢숯轓쵣㧂䵑啟剫楥</w:t>
      </w:r>
      <w:r>
        <w:rPr/>
        <w:t>꧂</w:t>
      </w:r>
      <w:r>
        <w:rPr/>
        <w:t>㵦乡䭌뽋慪쉗</w:t>
      </w:r>
      <w:r>
        <w:rPr/>
        <w:t>⠶</w:t>
      </w:r>
      <w:r>
        <w:rPr/>
        <w:t>䦘帱捸佱숵슡癟숤슥슿搤♄㔳堥憿〮㐪╤슬꥖䔣㴤⨴</w:t>
      </w:r>
      <w:r>
        <w:rPr/>
        <w:t>ꔻ</w:t>
      </w:r>
      <w:r>
        <w:rPr/>
        <w:t>兤頥丱敩嫂凂䊥⫃</w:t>
      </w:r>
      <w:r>
        <w:rPr/>
        <w:t>⣂</w:t>
      </w:r>
      <w:r>
        <w:rPr/>
        <w:t>頻슡쉰</w:t>
      </w:r>
      <w:r>
        <w:rPr/>
        <w:t>⡐</w:t>
      </w:r>
      <w:r>
        <w:rPr/>
        <w:t>䴪ꌽ⩨灉⑙嚥捣⽶噉⑳ꅘ㵤┩关䈷坪剕⽍</w:t>
      </w:r>
      <w:r>
        <w:rPr/>
        <w:t>ꤩ</w:t>
      </w:r>
      <w:r>
        <w:rPr/>
        <w:t>彸뮬䁉奠쉮窱䁠穡뼩ㄲ</w:t>
      </w:r>
      <w:r>
        <w:rPr/>
        <w:t>ⱋ</w:t>
      </w:r>
      <w:r>
        <w:rPr/>
        <w:t>꧃♺</w:t>
      </w:r>
      <w:r>
        <w:rPr/>
        <w:t>⽌㈵畖儳⍅</w:t>
      </w:r>
      <w:r>
        <w:rPr/>
        <w:t>⡕</w:t>
      </w:r>
      <w:r>
        <w:rPr/>
        <w:t>䲿幮㓂땓䥠瘪䁸㍆䅩楲潕䉆婭㕐걲䌹慪⪬䛂樵幄刭뭞㉊妱</w:t>
      </w:r>
      <w:r>
        <w:rPr/>
        <w:t>ⴷ</w:t>
      </w:r>
      <w:r>
        <w:rPr/>
        <w:t>畠䕟㘬氱㉙䰫</w:t>
      </w:r>
      <w:r>
        <w:rPr/>
        <w:t>ⷃ</w:t>
      </w:r>
      <w:r>
        <w:rPr/>
        <w:t>슮托䍃㑯槂摮⑯曂쉋</w:t>
      </w:r>
      <w:r>
        <w:rPr/>
        <w:t>⡤␰</w:t>
      </w:r>
      <w:r>
        <w:rPr/>
        <w:t>쏂偵㍹쉮녬㠺</w:t>
      </w:r>
      <w:r>
        <w:rPr/>
        <w:t>ⲱ</w:t>
      </w:r>
      <w:r>
        <w:rPr/>
        <w:t>쉮슩쉂슣믂⽓숬睏쉵싂煺╮녰쉳杈繍硗걄湆뼸昨䭱厘㯂䚩辮神浫쉁ꄯ噊䡄乆敠䴤倣吣뽭彧禘ぺ칧眶깳摏⑬䘴㉂┵䍤䩐⤹쉟䡥侥♱栽丷칵넫穗轰⛂䥯ꇂ츪愥䢮恋纻걂㈸昴佈㑔⭤䒻⥗止♞쉟습싂汈껂焰춏䅡慚幣智剏⍈䠶晚䩁</w:t>
      </w:r>
      <w:r>
        <w:rPr/>
        <w:t>⡉</w:t>
      </w:r>
      <w:r>
        <w:rPr/>
        <w:t>恟㢣</w:t>
      </w:r>
      <w:r>
        <w:rPr/>
        <w:t>ꔦ⑇</w:t>
      </w:r>
      <w:r>
        <w:rPr/>
        <w:t>㥬毂畳⸵猫⨳⵷佯㠽䰲轶뼵땹쉦</w:t>
      </w:r>
      <w:r>
        <w:rPr/>
        <w:t>ⰹ⡐</w:t>
      </w:r>
      <w:r>
        <w:rPr/>
        <w:t>灣⫂熣㌯擂</w:t>
      </w:r>
      <w:r>
        <w:rPr/>
        <w:t>ꖩ</w:t>
      </w:r>
      <w:r>
        <w:rPr/>
        <w:t>䤯䅱뭡놬氦칅⤦懃禣䰵䥅䩇䑅쉰싎乞</w:t>
      </w:r>
      <w:r>
        <w:rPr/>
        <w:t>ꕸ</w:t>
      </w:r>
      <w:r>
        <w:rPr/>
        <w:t>ⱺ</w:t>
      </w:r>
      <w:r>
        <w:rPr/>
        <w:t>副䑵⫂顳唳顲䜹漲び싂䞩秂㩈</w:t>
      </w:r>
      <w:r>
        <w:rPr/>
        <w:t>ⵁ</w:t>
      </w:r>
      <w:r>
        <w:rPr/>
        <w:t>桭䄪穆⹥뽆偵䁘噒ㅂ䁈璱</w:t>
      </w:r>
      <w:r>
        <w:rPr/>
        <w:t>ꦩ</w:t>
      </w:r>
      <w:r>
        <w:rPr/>
        <w:t>쌴⭢땍㩄㍱䑋䈪ꏂ뽐䧂㠦坂娬䩢幵瑏䘸轗佺瑍㐺㨵㡭╁瑒椻穊䇍ㅖ숻煹牂丽Ⓜ㥷싎␵쉙ꎩ㈷帶䕺㏎쉫牚⨨磂㡄㍩</w:t>
      </w:r>
      <w:r>
        <w:rPr/>
        <w:t>ꖥ</w:t>
      </w:r>
      <w:r>
        <w:rPr/>
        <w:t>炵</w:t>
      </w:r>
      <w:r>
        <w:rPr/>
        <w:t>Ⱝ</w:t>
      </w:r>
      <w:r>
        <w:rPr/>
        <w:t>乪顺㠵伱⸤捱⭄㵓繪슥㊣漮⾬照幃䍬刪䭸䪥䎩겘㔭䏂猳쎬ꎬ婗燂假䲱</w:t>
      </w:r>
    </w:p>
    <w:p>
      <w:pPr>
        <w:pStyle w:val="PreformattedText"/>
        <w:bidi w:val="0"/>
        <w:spacing w:before="0" w:after="0"/>
        <w:jc w:val="left"/>
        <w:rPr/>
      </w:pPr>
      <w:r>
        <w:rPr/>
        <w:t>썭恑顀쉶弯㵵땐긵䔵汵牏㬲ッ玵싂塡㒘⎵䵣䪩桪⥘쉁䭣䛂汃呰畵㭥牟ꥧ橌剣⩚쎣榬䥪</w:t>
      </w:r>
      <w:r>
        <w:rPr/>
        <w:t>ꕧ</w:t>
      </w:r>
      <w:r>
        <w:rPr/>
        <w:t>毂㊱晎㔥䅕䀤流縺慪ꍖ䧂漺帬墥뭁쉙檬</w:t>
      </w:r>
      <w:r>
        <w:rPr/>
        <w:t>ꗂ</w:t>
      </w:r>
      <w:r>
        <w:rPr/>
        <w:t>烍㬵椰奅坚숲</w:t>
      </w:r>
      <w:r>
        <w:rPr/>
        <w:t>ⵗ</w:t>
      </w:r>
      <w:r>
        <w:rPr/>
        <w:t>痂뾩婂㩇䈮楄䑵竍䆬卯䵱䕙</w:t>
      </w:r>
      <w:r>
        <w:rPr/>
        <w:t>ꕞ</w:t>
      </w:r>
      <w:r>
        <w:rPr/>
        <w:t>栵䝤뽣㵹㭑䘨싂⛂癯㞬숳╖焻呆䩚㬊噸䔱뭨䅨扎⭠䅲儰㒡␯䈩뭏樤䀯</w:t>
      </w:r>
      <w:r>
        <w:rPr/>
        <w:t>ꔨ⥚</w:t>
      </w:r>
      <w:r>
        <w:rPr/>
        <w:t>㝦揍匣⽏</w:t>
      </w:r>
      <w:r>
        <w:rPr/>
        <w:t>ⱦ</w:t>
      </w:r>
      <w:r>
        <w:rPr/>
        <w:t>㡄㡠걉㔩␯슩䔲䩗䬰䑶噩ꍉ껎癹㕔슘呒ば</w:t>
      </w:r>
      <w:r>
        <w:rPr/>
        <w:t>ꔦ</w:t>
      </w:r>
      <w:r>
        <w:rPr/>
        <w:t>晏汚</w:t>
      </w:r>
      <w:r>
        <w:rPr/>
        <w:t>⡙</w:t>
      </w:r>
      <w:r>
        <w:rPr/>
        <w:t>ꥡ㝊⍍쉥䗎䑸싂塖啫쉟彮搤녂悵帻⩱ꅢ</w:t>
      </w:r>
      <w:r>
        <w:rPr/>
        <w:t>Ⱡ⩵</w:t>
      </w:r>
      <w:r>
        <w:rPr/>
        <w:t>쉕㙑䷂⥘☨剐櫎㝷⭁䭩숲</w:t>
      </w:r>
      <w:r>
        <w:rPr/>
        <w:t>ꔪ</w:t>
      </w:r>
      <w:r>
        <w:rPr/>
        <w:t>儭䱊⍕촱㩮촥嚱䱯瓍▩㮩页楤뽳牤欫䀽䡲촶䝵⭍憱㭔㊿幧</w:t>
      </w:r>
      <w:r>
        <w:rPr/>
        <w:t>⡂⠲</w:t>
      </w:r>
      <w:r>
        <w:rPr/>
        <w:t>쉩䰺⍯惂㚿堰촬䣂⩩쵤⭪넪啦囂㘨犡⽤㨩䡤㤷숫庥썑㉮쉉⧎债兌썮쉄쉠㙕</w:t>
      </w:r>
      <w:r>
        <w:rPr/>
        <w:t>ꕑ</w:t>
      </w:r>
      <w:r>
        <w:rPr/>
        <w:t>撥</w:t>
      </w:r>
      <w:r>
        <w:rPr/>
        <w:t>꤬</w:t>
      </w:r>
      <w:r>
        <w:rPr/>
        <w:t>槂㐯쵅失敗깯穏</w:t>
      </w:r>
      <w:r>
        <w:rPr/>
        <w:t>ꕢ</w:t>
      </w:r>
      <w:r>
        <w:rPr/>
        <w:t>䉘㥄㥣爷浈䤶癍乧쉌幓皵ꍋ⽔卆噕畯洹숤帮⨥窻半⺏儦⨬侩呑⯂</w:t>
      </w:r>
      <w:r>
        <w:rPr/>
        <w:t>ⵃ</w:t>
      </w:r>
      <w:r>
        <w:rPr/>
        <w:t>ꌯね♵䨶䧃兙棍䎬㴺瘳睠桡伨慦㝍䕃晓㩤숴㪬瘥睇</w:t>
      </w:r>
      <w:r>
        <w:rPr/>
        <w:t>ꕪ</w:t>
      </w:r>
      <w:r>
        <w:rPr/>
        <w:t>獲器䭸甲쌤쉊㷍⭅쵵幺拂㚏噶婮氵爣攸깢㍐⨽䡣爲㙋契⨹噩瑞迍彆秂奟卥㵚䦮촸䡄倦㟂격꤮䁶䳂뗂卾䝕숨㍢怵䖩쉎憿슘東㓃쉨桒繈䑰硴妿䆬卅㕀䆬堮뇂</w:t>
      </w:r>
      <w:r>
        <w:rPr/>
        <w:t>ꕑ</w:t>
      </w:r>
      <w:r>
        <w:rPr/>
        <w:t>曃狎쉅幍슻㝐싂㉫⹁䡂㮥䭴䤻丵⸵畗땐뾘琰쉤쉡⦻穬帪䘯廂畤⍊쉃䵃昸䌮眨扐汢㟂擃奙㩐滂츤숥㟂㡘╘慑䱘숥㡧䅐㉭썞昹倽唴熻淂琨硂䩶戨딴</w:t>
      </w:r>
      <w:r>
        <w:rPr/>
        <w:t>꧂</w:t>
      </w:r>
      <w:r>
        <w:rPr/>
        <w:t>깐婔쌤뇃땧싂겡佅㪩䄴쵐㙲⧎凂⛂瑾塵쵥轊伽懃㥱㥒两</w:t>
      </w:r>
      <w:r>
        <w:rPr/>
        <w:t>ⵈ</w:t>
      </w:r>
      <w:r>
        <w:rPr/>
        <w:t>个䌬熏泍頯⥾棂㜶╁㵧㑤歮機갳䳃畸呧爩쉃癙㥡姂暻䍳㬱䁖戹䉬䀳㏃䥗䴭쉵繮㌬濂漲⦥卨㋂䝒⹩否浦匪欴摚쉎矂딶䙯䙠쉰䅣뽧䕨쉱⑫擂浰潴硾形숳抣洸㶱쉙쉗</w:t>
      </w:r>
      <w:r>
        <w:rPr/>
        <w:t>ꤷ</w:t>
      </w:r>
      <w:r>
        <w:rPr/>
        <w:t>㑏晱䅍縷⨵뽤쉐㘱㡉⸶ꍎ態䈤䍲縶㩇㙃廂⥭渲坫爥幗啨䪬⥘サ㑫桗䍯칣뭃佊쉊爰儩⥃嗎㊡숸숤唩繏⩧柂㩓お㤭䘭쉋⭬婟値嘮㕇ꄴ䀣䢱⭞䵦䷂契녤䈶竍勂땏瞱⭁숳슥毂⹍狂改쉖獊瑈栣깤걡</w:t>
      </w:r>
      <w:r>
        <w:rPr/>
        <w:t>ꕏꥋ</w:t>
      </w:r>
      <w:r>
        <w:rPr/>
        <w:t>渶䭌㴫쉀轳녷</w:t>
      </w:r>
      <w:r>
        <w:rPr/>
        <w:t>ꥊ</w:t>
      </w:r>
      <w:r>
        <w:rPr/>
        <w:t>刊氻싍硚疥쉤䥘琽쉯沘㠱狃栬㑖䗎碣江横渽</w:t>
      </w:r>
      <w:r>
        <w:rPr/>
        <w:t>Ⱡ␪</w:t>
      </w:r>
      <w:r>
        <w:rPr/>
        <w:t>뮡썞橅칤囂㩪䵁쉺橬ꄸ㠪た䅀䁨⌶䀥燂㫃止檘쉂杂츩④㜮颥싂⤶㜬敎㛂䈱敞걔䋂䉲旍䝇䈫䴦쉂㡅칙╘券☰促</w:t>
      </w:r>
      <w:r>
        <w:rPr/>
        <w:t>ꕎ</w:t>
      </w:r>
      <w:r>
        <w:rPr/>
        <w:t>毂갪⪬쉋뇂⨪偗浵췂ꅑ⹭樯⯂䕗쉬䝡걬믎儤땙嘴쉎ㅯ兡橇뮩ꇂ♷佀售塘싂ꆥ⹞窏兯剂싃</w:t>
      </w:r>
      <w:r>
        <w:rPr/>
        <w:t>ꕔ</w:t>
      </w:r>
      <w:r>
        <w:rPr/>
        <w:t>堬䡨䕃枮䕟䙯礶㝃㩲䜲䬭䟂㥏숥癞쵤뼶啳땬瓃纻</w:t>
      </w:r>
      <w:r>
        <w:rPr/>
        <w:t>ꥐ</w:t>
      </w:r>
      <w:r>
        <w:rPr/>
        <w:t>彗㈶晄䊿䊬䁘</w:t>
      </w:r>
      <w:r>
        <w:rPr/>
        <w:t>Ɽ</w:t>
      </w:r>
      <w:r>
        <w:rPr/>
        <w:t>碣昦⦣圷栳숬灴ꄮ슩싂矎惂欮瞩猣兀㋂䥦쉊䱓⭕濂숳⩅䑤⌵顠䙓奴奫弶换偪뇂睃녏쵲⯂㑪搸㨬砪祑瑔偲츷䆮畏硇</w:t>
      </w:r>
      <w:r>
        <w:rPr/>
        <w:t>ⷂ</w:t>
      </w:r>
      <w:r>
        <w:rPr/>
        <w:t>걮栰⻂湨䐴⦡啟㩲栫涱䐩痃⩖䵡硁䊡</w:t>
      </w:r>
      <w:r>
        <w:rPr/>
        <w:t>ꥁ</w:t>
      </w:r>
      <w:r>
        <w:rPr/>
        <w:t>噲㑠䥳뭕䵤䇂奞主幐싂깬䤥쉑䛍䰤㧂匵䔨걞䥨뮩瑔揂㪡炣꧎矂뽧挪㉮乔湧䪏砪䚻晗㕡䙦㔻慑놩㚿싂㑰㎥廂⨰樳숪倴⨰偃愻슱㎩㬪䐫ぎ☪㘻〻畒⑏ꄪ숯䱮橺쉲ヂ割睮Ⓜ墱䕭䡔䅘㛂</w:t>
      </w:r>
      <w:r>
        <w:rPr/>
        <w:t>ⱞ</w:t>
      </w:r>
      <w:r>
        <w:rPr/>
        <w:t>㍰뽶뾵컃㚡㕍䜷␶</w:t>
      </w:r>
      <w:r>
        <w:rPr/>
        <w:t>⢘</w:t>
      </w:r>
      <w:r>
        <w:rPr/>
        <w:t>ꔹ</w:t>
      </w:r>
      <w:r>
        <w:rPr/>
        <w:t>縣싂畕ꍚ厩歧轭䟂顄檘㤷촤沥启㉔咡쉡狂杆㌦福煸䉓䉏枻㕡╍硯丣⨸䑥啮䱴戨㪡⩚⥉瑬楉⥩灅</w:t>
      </w:r>
      <w:r>
        <w:rPr/>
        <w:t>ⰸⱥ</w:t>
      </w:r>
      <w:r>
        <w:rPr/>
        <w:t>係䍈싍頨睰╏垬稫浏⫂⩶䆬僂䠫뭘梡濂뭑썶䰪濎繰숳䱵썕䙒</w:t>
      </w:r>
      <w:r>
        <w:rPr/>
        <w:t>ꕎ</w:t>
      </w:r>
      <w:r>
        <w:rPr/>
        <w:t>匬⩱祚䚮㪮쉵搦⥆伸敷깎湹숮</w:t>
      </w:r>
      <w:r>
        <w:rPr/>
        <w:t>ⰹ</w:t>
      </w:r>
      <w:r>
        <w:rPr/>
        <w:t>갪</w:t>
      </w:r>
      <w:r>
        <w:rPr/>
        <w:t>ꔦ⸩</w:t>
      </w:r>
      <w:r>
        <w:rPr/>
        <w:t>漽炥婷</w:t>
      </w:r>
      <w:r>
        <w:rPr/>
        <w:t>ꦮ</w:t>
      </w:r>
      <w:r>
        <w:rPr/>
        <w:t>쉞ゥ쉹塷</w:t>
      </w:r>
      <w:r>
        <w:rPr/>
        <w:t>⡮</w:t>
      </w:r>
      <w:r>
        <w:rPr/>
        <w:t>獡桡숪㔩檮㎿⽵쉙썦磂歈汢墣晙쉞杓슘晊</w:t>
      </w:r>
      <w:r>
        <w:rPr/>
        <w:t>ꕫꤹ</w:t>
      </w:r>
      <w:r>
        <w:rPr/>
        <w:t>㞬㓂悩歑乍뽂㏂瓃織漥㍴⑺쉷猰䍯⬱刵䕖츭떬ꍮ噇㶵敇灪祠⚘쵯䃂桘ꇎ䥷쉤丹♭䝁娮뭞坒涡䆣炻摒顢穚깦攮湞剪쉴汗穈摳浉땮扶煤畟汭あ싂牦㣍楔斵砣㩺灭拂楃払숷浪⑖䉙춏匩頸兇婺㙑塣쉙⭪슥</w:t>
      </w:r>
      <w:r>
        <w:rPr/>
        <w:t>ⵠ</w:t>
      </w:r>
      <w:r>
        <w:rPr/>
        <w:t>쉩匣㩔爷뭓琻┰⴩柂扭飂</w:t>
      </w:r>
      <w:r>
        <w:rPr/>
        <w:t>ⵕ</w:t>
      </w:r>
      <w:r>
        <w:rPr/>
        <w:t>氭쉹瘣廂ꍄ椴栊㝊䅞┻䁑㑓慮轪</w:t>
      </w:r>
      <w:r>
        <w:rPr/>
        <w:t>⡬</w:t>
      </w:r>
      <w:r>
        <w:rPr/>
        <w:t>癈쉫呗╚㡃</w:t>
      </w:r>
      <w:r>
        <w:rPr/>
        <w:t>ꥅ</w:t>
      </w:r>
      <w:r>
        <w:rPr/>
        <w:t>参楀佹䡞轂湁숵⫂슿焨潎♕圪䵟溻䔤題䤥穗䮩㜲嘬싂䁋轥묥쉬</w:t>
      </w:r>
      <w:r>
        <w:rPr/>
        <w:t>ꥃ</w:t>
      </w:r>
      <w:r>
        <w:rPr/>
        <w:t>幫顚煾㉴♹忎䕹쉄䬣橪痂礣灐䝈䕸䊡ꥴ䁞泃䙾䍋呙쉚䐣攥児딹神⚻旂扔彳쉲䙢䵇</w:t>
      </w:r>
      <w:r>
        <w:rPr/>
        <w:t>ꥆ</w:t>
      </w:r>
      <w:r>
        <w:rPr/>
        <w:t>㓂栯䶿뇂楚䝀㋂⵴칙淂沥⫂睅䝃惂</w:t>
      </w:r>
      <w:r>
        <w:rPr/>
        <w:t>ꤽ</w:t>
      </w:r>
      <w:r>
        <w:rPr/>
        <w:t>灖</w:t>
      </w:r>
      <w:r>
        <w:rPr/>
        <w:t>⢥</w:t>
      </w:r>
      <w:r>
        <w:rPr/>
        <w:t>䊣㥬㝐收뭂䧂斣쉉숥숥睥繹颬⥩炘洱땟䅐⭥쌦潋㭀廂顔楇䬪⾬␮䁺乊숹祳㘮椭湾昴⪻儮슮夳瞮婋纵顊卢쉪숱兗㥷</w:t>
      </w:r>
      <w:r>
        <w:rPr/>
        <w:t>ꗂ</w:t>
      </w:r>
      <w:r>
        <w:rPr/>
        <w:t>㍐䱗ㅇ</w:t>
      </w:r>
      <w:r>
        <w:rPr/>
        <w:t>ꕇ</w:t>
      </w:r>
      <w:r>
        <w:rPr/>
        <w:t>㩀⸰격쏂쵤⌭擂㑔㉞㡩田䥯쉳䜩灢捰⹷쵡ꅾ쉥曎</w:t>
      </w:r>
      <w:r>
        <w:rPr/>
        <w:t>꧂</w:t>
      </w:r>
      <w:r>
        <w:rPr/>
        <w:t>숻숤撏⍓슩哂싃쉢䞏숸凂亥䆮녒璥昺쉣쉅쉖땠祹⤭䥥깎숳◂⩺䕡颬卑瑭䁢獲㭲⯍睞⯂噸㛂佔⭘칓숹⦩浴捀䅀䱐╇捫繴煕쉰狂幐婟䱭捺慀傱쉁쉓䮩ꎥ㑃烂갶㍙䩤␻硗勂⻍顕呎䉅㢥</w:t>
      </w:r>
      <w:r>
        <w:rPr/>
        <w:t>ⵧ</w:t>
      </w:r>
      <w:r>
        <w:rPr/>
        <w:t>䁘婴⪵⩺橒⤣䡦⑶哂㤲츶梡幎慁놏䁉媻⭁╞娯㫂留塍祠뭔</w:t>
      </w:r>
      <w:r>
        <w:rPr/>
        <w:t>꤬</w:t>
      </w:r>
      <w:r>
        <w:rPr/>
        <w:t>㭊汱쉖乆䱭䑊䑳䡾</w:t>
      </w:r>
      <w:r>
        <w:rPr/>
        <w:t>Ⱓ</w:t>
      </w:r>
      <w:r>
        <w:rPr/>
        <w:t>坑摵䔨旂碘숮쉃⸬僂盂瑅⼸싂偲⩕旂䀸슡婹㐭㍱㡪癀㴣彴偤棂参并ꎏ䤥녞㝋珂㟎ㆬ椯ꅁ⪘睮晇ꌽ䕦确숵䠣痂긱㝟䴬䑢瞡숪䔦⹞煫녧婂䃂噰⑤䖘潪擃</w:t>
      </w:r>
      <w:r>
        <w:rPr/>
        <w:t>ꤶ☷</w:t>
      </w:r>
      <w:r>
        <w:rPr/>
        <w:t>䴰ꍔ坁摣ꏂꄤ㬽숶楶䞡瀮⚮</w:t>
      </w:r>
      <w:r>
        <w:rPr/>
        <w:t>ⴸ</w:t>
      </w:r>
      <w:r>
        <w:rPr/>
        <w:t>矂术숴╇⩭卯䩡琷♶湎甽ꇎㅚ幮땊긲깙呴뽓摶숳琶晏쉑⴪㕎⹇㭚⺻㭤</w:t>
      </w:r>
      <w:r>
        <w:rPr/>
        <w:t>ⵔ</w:t>
      </w:r>
      <w:r>
        <w:rPr/>
        <w:t>㨱ꥨ▬ꍪ⭳奁䉧</w:t>
      </w:r>
      <w:r>
        <w:rPr/>
        <w:t>ꦩ</w:t>
      </w:r>
      <w:r>
        <w:rPr/>
        <w:t>喥挮</w:t>
      </w:r>
      <w:r>
        <w:rPr/>
        <w:t>ⵥ</w:t>
      </w:r>
      <w:r>
        <w:rPr/>
        <w:t>盂捕쵙偭摁䧂曂焴㑢⭮伲</w:t>
      </w:r>
      <w:r>
        <w:rPr/>
        <w:t>ꤱ</w:t>
      </w:r>
      <w:r>
        <w:rPr/>
        <w:t>瘴㞣⶿숪捱䃂棂䒱穹</w:t>
      </w:r>
      <w:r>
        <w:rPr/>
        <w:t>Ⱡ</w:t>
      </w:r>
      <w:r>
        <w:rPr/>
        <w:t>䤹圪갱帷䃂拂㉆穨怯♫㘪숸㯍㴷쉲畳⩥⫂숩奉奢</w:t>
      </w:r>
      <w:r>
        <w:rPr/>
        <w:t>⣂</w:t>
      </w:r>
      <w:r>
        <w:rPr/>
        <w:t>슮쉺圪〹涏扅䷂娫녹揂卸㕭乚ꏂ乣廂⩋ꇂ숩따⭹砺搱⩠泍䍗⑇쵴썸疻⹄乏쉶獔䤸墱⤪甹⥂⩒습獁渤碱灘쉣䑌䑗⒣㝕깕㓂爫싂쉀㑺㖵</w:t>
      </w:r>
      <w:r>
        <w:rPr/>
        <w:t>ꥏ⪏</w:t>
      </w:r>
      <w:r>
        <w:rPr/>
        <w:t>ㅣ</w:t>
      </w:r>
      <w:r>
        <w:rPr/>
        <w:t>ⱞ</w:t>
      </w:r>
      <w:r>
        <w:rPr/>
        <w:t>焊ぅ啕縭녱䗂䡎</w:t>
      </w:r>
      <w:r>
        <w:rPr/>
        <w:t>ꥎ</w:t>
      </w:r>
      <w:r>
        <w:rPr/>
        <w:t>䝺䕏䐣㔤䔷년㔴㕍싂䅤奡</w:t>
      </w:r>
      <w:r>
        <w:rPr/>
        <w:t>ⵁ</w:t>
      </w:r>
      <w:r>
        <w:rPr/>
        <w:t>摀ꇂ⑎樫甲뼺䚣㍇头쉞䯂⩳ꇂ쉫</w:t>
      </w:r>
      <w:r>
        <w:rPr/>
        <w:t>ꕃ</w:t>
      </w:r>
      <w:r>
        <w:rPr/>
        <w:t>瑁願偂Ⓙꥣ◂畴坵䱀砻쉖㝚쉞⩥摞㗂ꌱ搵썴奟깥⎵숶协⻂䱰숳쉋⹸懂뿃ꍟ櫂뿂컂츫⌺ꎘ䝎係㝓㤰☻湸╠♓숽歚ヂ숮쉯뼰偎礻䍖げ彇</w:t>
      </w:r>
      <w:r>
        <w:rPr/>
        <w:t>⠵⹄</w:t>
      </w:r>
      <w:r>
        <w:rPr/>
        <w:t>꧂</w:t>
      </w:r>
      <w:r>
        <w:rPr/>
        <w:t>䳍䭸쉖晥卬忂ꍊ皮⚱㩈捊ꍨ瀪╩㥋⵱䱶䤻总⽂桑樤㍁恾㨺慉㕎갣敩妥ꍸ⥐乢⻂冡㍪⽆䟍牫ꅵ繚숮㚩琵뽗ꥨ潺畕䥅着㑀歪숵伪佌灥㠺摒䎬穵ꅹ䑠狂쉥쉯也灠睳</w:t>
      </w:r>
      <w:r>
        <w:rPr/>
        <w:t>ꤲ</w:t>
      </w:r>
      <w:r>
        <w:rPr/>
        <w:t>ꇃ숦쎬獗㣃輸䴤갱彫斘</w:t>
      </w:r>
      <w:r>
        <w:rPr/>
        <w:t>ꤸ</w:t>
      </w:r>
      <w:r>
        <w:rPr/>
        <w:t>䣃攲쉢⽱恂䐯⨦⒣䓂礰䩷䊩</w:t>
      </w:r>
      <w:r>
        <w:rPr/>
        <w:t>⠬</w:t>
      </w:r>
      <w:r>
        <w:rPr/>
        <w:t>梮湊琶⚘彾ꌲ뽡燂㯂浄숤捗堶乊썾姂慯楰洴破䝧</w:t>
      </w:r>
      <w:r>
        <w:rPr/>
        <w:t>ꥍ</w:t>
      </w:r>
      <w:r>
        <w:rPr/>
        <w:t>쉵숲䇂㊬䅏㥂樦⩰䥖ㅢ⨹츳妵♱㗂ꥣ뮮⩠痂泂朮灊癸ꆮ幺깈컂쉬䭟婆녈㋎뭀놘㑲怩⼶甴㢬嗂䝾礪㈺䀽⨻㈺䝮穷灆㥖轺璱慬슘䌩妏⩊垬牣渷</w:t>
      </w:r>
      <w:r>
        <w:rPr/>
        <w:t>ꖱ</w:t>
      </w:r>
      <w:r>
        <w:rPr/>
        <w:t>奢橮惂㉑穱珂썹眤杧悵改畋䵹</w:t>
      </w:r>
      <w:r>
        <w:rPr/>
        <w:t>ⱔ</w:t>
      </w:r>
      <w:r>
        <w:rPr/>
        <w:t>噩佐㙕컂⦡䅤⫂揂攪슿㵩</w:t>
      </w:r>
      <w:r>
        <w:rPr/>
        <w:t>ꕪ⭊</w:t>
      </w:r>
      <w:r>
        <w:rPr/>
        <w:t>숮건䙲</w:t>
      </w:r>
      <w:r>
        <w:rPr/>
        <w:t>⠵</w:t>
      </w:r>
      <w:r>
        <w:rPr/>
        <w:t>䜵▥䡦썯婗쉲䍆摞冏숰䍉⩭녂쉐椹畹썍╆ꅐ滂⭳슬绂癀⭷㨳䵯吥啩쉟깄旂噤婟쉯⹟⑏쉪⽎䁌睎䉥煌숽䐵㑯䀷搣哃剧汌⭨党攲湭暩㥖㐻獢硨슬⩄䕞</w:t>
      </w:r>
      <w:r>
        <w:rPr/>
        <w:t>ꦣ</w:t>
      </w:r>
      <w:r>
        <w:rPr/>
        <w:t>쉎椪牖佈㠹⺏⽔숫琹䜫Ⓜ杠⍤뼪䝰堵幍⛂숰迂ぱ䁧桔㒮칳䁊㤵숫敂䉢ꅢ禡䖮</w:t>
      </w:r>
      <w:r>
        <w:rPr/>
        <w:t>ꕉ</w:t>
      </w:r>
      <w:r>
        <w:rPr/>
        <w:t>숭칹</w:t>
      </w:r>
      <w:r>
        <w:rPr/>
        <w:t>ⵒ</w:t>
      </w:r>
      <w:r>
        <w:rPr/>
        <w:t>椴㩧뭾卋㬷佩쉖䥸幾涱拂췂뼬⨤䬩朩棂硹걌䐮㑟䉔母쉩슣㞻捙치㍺㕭䴫挱獢갲㴪㒣淂拂쉄⍏㢏䅯ꥦ佋㭶潳橙㡑㥓ꄨ繦㫍싂摸껍摫噅췂놩㭨㶣썢佶쉔浪䉐⾿</w:t>
      </w:r>
      <w:r>
        <w:rPr/>
        <w:t>ⱬ⩏</w:t>
      </w:r>
      <w:r>
        <w:rPr/>
        <w:t>녬扐礩</w:t>
      </w:r>
      <w:r>
        <w:rPr/>
        <w:t>꤯</w:t>
      </w:r>
      <w:r>
        <w:rPr/>
        <w:t>佊汁㙏⹪绂祦彁⍥춘싃睗쉧뭀僂㉪弫⧂㈯畄䥲⑫䐨䧂쉈係춥떡㧍ォ杀</w:t>
      </w:r>
      <w:r>
        <w:rPr/>
        <w:t>ꕒ</w:t>
      </w:r>
      <w:r>
        <w:rPr/>
        <w:t>殬擂췂半悩猊㖱㥕㑷숪⤦䈣슥䔣䠹⭊┣츭契敹땑쉈숲㡹獬乇</w:t>
      </w:r>
      <w:r>
        <w:rPr/>
        <w:t>ꔸ</w:t>
      </w:r>
      <w:r>
        <w:rPr/>
        <w:t>㭔슿济椥疿䡳ㅎ弣毂杚ㄻ䑉懂轕뼲業晚顰뇂</w:t>
      </w:r>
      <w:r>
        <w:rPr/>
        <w:t>⠰╞</w:t>
      </w:r>
      <w:r>
        <w:rPr/>
        <w:t>疻睏揂䁯捒쉱쉔垵楑쉔廂쉤䅘拂⨸穵沬䓂⽉㝤䬣忂揂⾻㭓쏂睅兮⏂剩䈦憻㛎㋂啔숯晷ꌮ㍄쉬㑺⽵䮬㌵剴媩夭╚洺噄쉬䙞</w:t>
      </w:r>
      <w:r>
        <w:rPr/>
        <w:t>⠰</w:t>
      </w:r>
      <w:r>
        <w:rPr/>
        <w:t>扟眮칌廍恊䟂䬪䑕硥㍾슏噘</w:t>
      </w:r>
      <w:r>
        <w:rPr/>
        <w:t>ꥍꥍ⩘</w:t>
      </w:r>
      <w:r>
        <w:rPr/>
        <w:t>槂⬽♍</w:t>
      </w:r>
      <w:r>
        <w:rPr/>
        <w:t>ꤪ</w:t>
      </w:r>
      <w:r>
        <w:rPr/>
        <w:t>䳂⑪㊿剆㉠牶捊쉊⴮儺䰯뗂䭺㈪䙡⍠䱁矂⑔촪㴯督儩栥쉋䡆</w:t>
      </w:r>
      <w:r>
        <w:rPr/>
        <w:t>⡭</w:t>
      </w:r>
      <w:r>
        <w:rPr/>
        <w:t>녌䥊兯燂㷎䔱놣뽣㥯㉙䮻묨梏圹긪䚱㉏쵠汢噏烂딵</w:t>
      </w:r>
      <w:r>
        <w:rPr/>
        <w:t>ⶩ</w:t>
      </w:r>
      <w:r>
        <w:rPr/>
        <w:t>䕶걖穇♖싂쉍⽁啑㝯䛂氰升땶汯牄㝷</w:t>
      </w:r>
      <w:r>
        <w:rPr/>
        <w:t>ⶥ</w:t>
      </w:r>
      <w:r>
        <w:rPr/>
        <w:t>穎摭毂㕓슿㵥</w:t>
      </w:r>
      <w:r>
        <w:rPr/>
        <w:t>ꦩ</w:t>
      </w:r>
      <w:r>
        <w:rPr/>
        <w:t>⡂</w:t>
      </w:r>
      <w:r>
        <w:rPr/>
        <w:t>䙘墻땧ꍺ슡췂쉓㠨亩挳뭚嫂ネ갰况䵈걘䥙␽睗揂뼷䨸哂㜬娰灨</w:t>
      </w:r>
      <w:r>
        <w:rPr/>
        <w:t>ⷍ</w:t>
      </w:r>
      <w:r>
        <w:rPr/>
        <w:t>쉘䳍썢쉄睈⩯挴쉖婊浣咣烂㨱牥槂帮〸쉬뼥㬲묬䰶涱쉋橡䩰数迂汐䑎</w:t>
      </w:r>
      <w:r>
        <w:rPr/>
        <w:t>ꕅ</w:t>
      </w:r>
      <w:r>
        <w:rPr/>
        <w:t>祖⎮쉞쉹숲㪮唶꺘⩬숵棂♒嫂㨹쉊꧎䜪彥쌮</w:t>
      </w:r>
      <w:r>
        <w:rPr/>
        <w:t>ⵠ</w:t>
      </w:r>
      <w:r>
        <w:rPr/>
        <w:t>㕁묭썚䁍係湧싂嘵숱坦ꥥ侮厱숶坶ꥴ䆥參朷㕩䫂㥁뇎䔫㥚亱쎱</w:t>
      </w:r>
      <w:r>
        <w:rPr/>
        <w:t>ꦣ</w:t>
      </w:r>
      <w:r>
        <w:rPr/>
        <w:t>束습眪⫂</w:t>
      </w:r>
      <w:r>
        <w:rPr/>
        <w:t>ꔥ</w:t>
      </w:r>
      <w:r>
        <w:rPr/>
        <w:t>捸䩗숦䗂딻㑹ㆩ㜳吰㨰䵨깋橩潕址恰祵慲硸戭슱♆煷</w:t>
      </w:r>
      <w:r>
        <w:rPr/>
        <w:t>ꥁ</w:t>
      </w:r>
      <w:r>
        <w:rPr/>
        <w:t>㷂唽♗夺㜬⧂싂摮쎿</w:t>
      </w:r>
      <w:r>
        <w:rPr/>
        <w:t>ꥄ</w:t>
      </w:r>
      <w:r>
        <w:rPr/>
        <w:t>稣稯쉕摦숶㡱憮摣䞡⩌녀欺⫂摈帪晬婫橤䮡杈櫎倭没炬㉤幯숦갲煕塤劮ㅧ䥞꺣㔥廂乓氦輥心슘䞡浧숽ꎱ牪숭╒⭄䈰ꌸ䦻睘</w:t>
      </w:r>
      <w:r>
        <w:rPr/>
        <w:t>⣎</w:t>
      </w:r>
      <w:r>
        <w:rPr/>
        <w:t>ⷂ</w:t>
      </w:r>
      <w:r>
        <w:rPr/>
        <w:t>轒䱯䉫䥤ㅶ楚歑楒擎牠䉈㵫繋䩷桶䝋칱坓깩稦뽢</w:t>
      </w:r>
      <w:r>
        <w:rPr/>
        <w:t>⣎</w:t>
      </w:r>
      <w:r>
        <w:rPr/>
        <w:t>숻⼰⩟䈷硡杴㉦㟂恨쉸</w:t>
      </w:r>
      <w:r>
        <w:rPr/>
        <w:t>ⱹ⹳</w:t>
      </w:r>
      <w:r>
        <w:rPr/>
        <w:t>꧂</w:t>
      </w:r>
      <w:r>
        <w:rPr/>
        <w:t>뽟忍桵녚漳昹ꄯ⛂恧</w:t>
      </w:r>
      <w:r>
        <w:rPr/>
        <w:t>ꖩ⹁</w:t>
      </w:r>
      <w:r>
        <w:rPr/>
        <w:t>硘冘顒塾歐뿂畸挣䴽祶㬥꥙楏㤦쉌ㄯ吷项顕숸䧂떏璵⮡⦬忂偱뭖慍ぁ⏂佀炿㦩㥵㛂딣傥䠴</w:t>
      </w:r>
      <w:r>
        <w:rPr/>
        <w:t>ꕳ</w:t>
      </w:r>
      <w:r>
        <w:rPr/>
        <w:t>敳䙮圦势䵨슥圶煸炥㧂婷慪</w:t>
      </w:r>
      <w:r>
        <w:rPr/>
        <w:t>ⱔ</w:t>
      </w:r>
      <w:r>
        <w:rPr/>
        <w:t>楞䜲慄摞幏쵎䨴爬楖</w:t>
      </w:r>
      <w:r>
        <w:rPr/>
        <w:t>ꔤ⨱</w:t>
      </w:r>
      <w:r>
        <w:rPr/>
        <w:t>倨</w:t>
      </w:r>
      <w:r>
        <w:rPr/>
        <w:t>ⴣⱌ</w:t>
      </w:r>
      <w:r>
        <w:rPr/>
        <w:t>긻䬭灘◃쉵쉫</w:t>
      </w:r>
      <w:r>
        <w:rPr/>
        <w:t>ⱴ</w:t>
      </w:r>
      <w:r>
        <w:rPr/>
        <w:t>땇䐊厵뿂獒쌽䈯</w:t>
      </w:r>
      <w:r>
        <w:rPr/>
        <w:t>ꤥ</w:t>
      </w:r>
      <w:r>
        <w:rPr/>
        <w:t>勂䍞③ㅎ슮쵵㉊쉖䝥쉶纮唷斵숲뽉䱃坶⿂縳歇㢵慀祢츣祩庡䱺쉤瀥塊䉾帶깡㩫癠쉑</w:t>
      </w:r>
      <w:r>
        <w:rPr/>
        <w:t>ⴻꥌ</w:t>
      </w:r>
      <w:r>
        <w:rPr/>
        <w:t>曍礮</w:t>
      </w:r>
      <w:r>
        <w:rPr/>
        <w:t>⣍</w:t>
      </w:r>
      <w:r>
        <w:rPr/>
        <w:t>恲嘲係䙉</w:t>
      </w:r>
      <w:r>
        <w:rPr/>
        <w:t>ⴽ</w:t>
      </w:r>
      <w:r>
        <w:rPr/>
        <w:t>Ⱔ⑲</w:t>
      </w:r>
      <w:r>
        <w:rPr/>
        <w:t>㖡</w:t>
      </w:r>
      <w:r>
        <w:rPr/>
        <w:t>ⲱ⦡⭌</w:t>
      </w:r>
      <w:r>
        <w:rPr/>
        <w:t>칖촮珂轩⎱싂㓂⼳捫슿繫숶꥘썂䩱㉖係〰⑪쉓</w:t>
      </w:r>
      <w:r>
        <w:rPr/>
        <w:t>ꕬ</w:t>
      </w:r>
      <w:r>
        <w:rPr/>
        <w:t>⽮帥싂숤剆縫庘桫뭩䳂敌塦䥭䅗瘽狂煈挬轾칆䅏㬩偃㐰㬻穴싂䔭奶䴯洶⬶捊</w:t>
      </w:r>
      <w:r>
        <w:rPr/>
        <w:t>ⲿ</w:t>
      </w:r>
      <w:r>
        <w:rPr/>
        <w:t>潮涻㙷쉀⑷䭍攰琤썊摒䰷</w:t>
      </w:r>
      <w:r>
        <w:rPr/>
        <w:t>ꗎ</w:t>
      </w:r>
      <w:r>
        <w:rPr/>
        <w:t>䮣䘺녲⚻堭⾱窣歌煂녆䌪橗卄ꍯ㏂幖戣总⫍⨪䯍昰㞬㩪極⮩濂䁃</w:t>
      </w:r>
      <w:r>
        <w:rPr/>
        <w:t>ⷂ</w:t>
      </w:r>
      <w:r>
        <w:rPr/>
        <w:t>甬䎣깞畠䜷轞㥺猸䔫㭀</w:t>
      </w:r>
      <w:r>
        <w:rPr/>
        <w:t>ꕉ</w:t>
      </w:r>
      <w:r>
        <w:rPr/>
        <w:t>⽭潬䩠㔳庡䱚녞㑚┪瘮⌣썟⩑恖▩쉶坰歲㡄</w:t>
      </w:r>
      <w:r>
        <w:rPr/>
        <w:t>ꕹ</w:t>
      </w:r>
      <w:r>
        <w:rPr/>
        <w:t>䑭싂㤻欦䐳㝖쉗쉍䱪礥싍濂䷂慁䵟싂䍸♍㊩猤뿂쉤쉕䵀桙礰ꍎ怤䌲㈲㉾轊㕦⩒祅칗㝶㵡걇쉵䉆伸灈䉐摵깪䍓檏㔣效쉟䑐䬲扵䰻⭋㧂칀㜫桪乤⹓녀㥊⫃⨬纩䄯꺱쉤旂</w:t>
      </w:r>
      <w:r>
        <w:rPr/>
        <w:t>ⰷ</w:t>
      </w:r>
      <w:r>
        <w:rPr/>
        <w:t>睡䔥놮窵㷂摊瑡搨昭⹉㴲印㡸幩䇂稷渮汙临党㍧</w:t>
      </w:r>
      <w:r>
        <w:rPr/>
        <w:t>⠯⭩</w:t>
      </w:r>
      <w:r>
        <w:rPr/>
        <w:t>轔걟桂䖻ㅵ櫃䍬彍</w:t>
      </w:r>
      <w:r>
        <w:rPr/>
        <w:t>ⴶ</w:t>
      </w:r>
      <w:r>
        <w:rPr/>
        <w:t>瞏顎</w:t>
      </w:r>
      <w:r>
        <w:rPr/>
        <w:t>ꤶ</w:t>
      </w:r>
      <w:r>
        <w:rPr/>
        <w:t>㦮쉒</w:t>
      </w:r>
      <w:r>
        <w:rPr/>
        <w:t>ⰵ</w:t>
      </w:r>
      <w:r>
        <w:rPr/>
        <w:t>淎㌻䭳橖㭏싂卖挺澮䑱䱗埂㐶湲⑭輭㑴깦⹙癅佩懎婰戬썄㙏畩嘹㈴杗숦水㵳䑲ꎵ⸹灉吹暮彊뾻㝗쉓颣婍煶礵믂䖬制圳⸬䖻噓た</w:t>
      </w:r>
      <w:r>
        <w:rPr/>
        <w:t>⡂</w:t>
      </w:r>
      <w:r>
        <w:rPr/>
        <w:t>ㄮ柍愻戶昸轁柂坩璥</w:t>
      </w:r>
      <w:r>
        <w:rPr/>
        <w:t>ꗂ</w:t>
      </w:r>
      <w:r>
        <w:rPr/>
        <w:t>㐭⩟辡绂䣂桧䏂偞♦捠䒮晵┵칬甫春뭌〻卡皡願匸炬</w:t>
      </w:r>
      <w:r>
        <w:rPr/>
        <w:t>⠫</w:t>
      </w:r>
      <w:r>
        <w:rPr/>
        <w:t>䍨</w:t>
      </w:r>
      <w:r>
        <w:rPr/>
        <w:t>ꗂ</w:t>
      </w:r>
      <w:r>
        <w:rPr/>
        <w:t>剌儫牠䙔뗂䅒㦘氫싂숦圯⩡竂⬴䬴䬪塄淃敟琭㕔癒쵠㴬㑂⏂딭㊩啵쉷쉑싂㶩䄸숳䌣偅摒⻂ꍲ䭑枵嘰㠹煺䭠ㆿ䉘㩬噩幤搦</w:t>
      </w:r>
      <w:r>
        <w:rPr/>
        <w:t>Ⱝ</w:t>
      </w:r>
      <w:r>
        <w:rPr/>
        <w:t>焬匴幁슥恡潍쉒쉦㧂♙⎩礬갨㢻繵顟活碿㓃</w:t>
      </w:r>
      <w:r>
        <w:rPr/>
        <w:t>ꦩ</w:t>
      </w:r>
      <w:r>
        <w:rPr/>
        <w:t>奣싂␥갫뗂㵘숰쉔㏂危硾</w:t>
      </w:r>
      <w:r>
        <w:rPr/>
        <w:t>ꥂ</w:t>
      </w:r>
      <w:r>
        <w:rPr/>
        <w:t>ꎿ癵䱸係涬䬩礦쵧䵚⩘슩愤␬湣䯂托睚樳亘㥣産枥昸摥泂眦灂痂</w:t>
      </w:r>
      <w:r>
        <w:rPr/>
        <w:t>ⵔ</w:t>
      </w:r>
      <w:r>
        <w:rPr/>
        <w:t>녩⬽㍀㧂넺슏ꥷ쉙딫㩑琊啨扶吰⒱㌨촺㕧⽚摑嗎</w:t>
      </w:r>
      <w:r>
        <w:rPr/>
        <w:t>ꤶ</w:t>
      </w:r>
      <w:r>
        <w:rPr/>
        <w:t>㑉轹껂浐扒傡㘳湰剾</w:t>
      </w:r>
      <w:r>
        <w:rPr/>
        <w:t>꧂</w:t>
      </w:r>
      <w:r>
        <w:rPr/>
        <w:t>䕃捊仂犿숶</w:t>
      </w:r>
      <w:r>
        <w:rPr/>
        <w:t>꧂</w:t>
      </w:r>
      <w:r>
        <w:rPr/>
        <w:t>歂쉁쉌⭈⨪湩淂㒩竂㈪딣輩◂╠䠰佭亩숶抿桠䥱颏夷湟슩슬㗂㕉⛂</w:t>
      </w:r>
      <w:r>
        <w:rPr/>
        <w:t>ⴷ</w:t>
      </w:r>
      <w:r>
        <w:rPr/>
        <w:t>澩偍䐺汩뽏</w:t>
      </w:r>
      <w:r>
        <w:rPr/>
        <w:t>ⱺ</w:t>
      </w:r>
      <w:r>
        <w:rPr/>
        <w:t>㭀挮卉캿淂睚䑥⦣슬椰쉆塭⽎槂싎墵偐䑧쉩쉅䝐渨칩戩쉦䤰坢䲥䐪殏摏쉤穳춣㵎槂쉢稨⥚港쉀♖☲畕⍃橉ꥸ䰸䊘㩈ꍙ쉶狂煅呇汷䀭⻂䭄睬</w:t>
      </w:r>
      <w:r>
        <w:rPr/>
        <w:t>ꦿ</w:t>
      </w:r>
      <w:r>
        <w:rPr/>
        <w:t>璻㙄쉃櫂㘥摑숨瑕稲獫壃牓勂쉉漩䬻輩</w:t>
      </w:r>
      <w:r>
        <w:rPr/>
        <w:t>⠤</w:t>
      </w:r>
      <w:r>
        <w:rPr/>
        <w:t>挷싂乺湚숳ꅲ煹晰当㤭녷</w:t>
      </w:r>
      <w:r>
        <w:rPr/>
        <w:t>ꔪ</w:t>
      </w:r>
      <w:r>
        <w:rPr/>
        <w:t>燂</w:t>
      </w:r>
      <w:r>
        <w:rPr/>
        <w:t>ꦮ</w:t>
      </w:r>
      <w:r>
        <w:rPr/>
        <w:t>灈帨決塷긯斩甥顴⩀㝙彸獈喬䥬䙉⩆攭扌幑뼦숪䏂싂뮬㕄暥䛂摊䑗狂桒忂圲⴫ꥥ歷䣃䝱츴汐</w:t>
      </w:r>
      <w:r>
        <w:rPr/>
        <w:t>꧂</w:t>
      </w:r>
      <w:r>
        <w:rPr/>
        <w:t>슮넺嚩䡗伭何㡫ㄺ䀤彈쉔쉌㦻㟂쉍㉕䥯掩䞥䤹㍆桾繲碮䰲䍐⥀䅢牵繄氵㙉㔳乮昪〷㉱㒘䖩妻噈뽥怲婖⹦ぷ硊獈奴⍌숲깵⼩╣⩎汢慙䇂嘬卮㝹</w:t>
      </w:r>
      <w:r>
        <w:rPr/>
        <w:t>ⴶ</w:t>
      </w:r>
      <w:r>
        <w:rPr/>
        <w:t>ㅞ⑵戣焸걀辮</w:t>
      </w:r>
      <w:r>
        <w:rPr/>
        <w:t>ⵅ</w:t>
      </w:r>
      <w:r>
        <w:rPr/>
        <w:t>祘淂佺䡋澩啔䦱捏慄晷♨ꍀ彷橥櫂䌳╚ㅧ㴩㙆渪忂슬潇畘Ⓙ㍈卐䑬摱桓灒啎佤彑䄺揂</w:t>
      </w:r>
      <w:r>
        <w:rPr/>
        <w:t>Ⱛ</w:t>
      </w:r>
      <w:r>
        <w:rPr/>
        <w:t>猭狂</w:t>
      </w:r>
      <w:r>
        <w:rPr/>
        <w:t>꧂</w:t>
      </w:r>
      <w:r>
        <w:rPr/>
        <w:t>ㅞ</w:t>
      </w:r>
      <w:r>
        <w:rPr/>
        <w:t>Ⳃ</w:t>
      </w:r>
      <w:r>
        <w:rPr/>
        <w:t>㐫娣䝠晍쌳싂ꍐ㥈싂䠻㷂䩦䰴杬ꍲ倮슣䑮⩆䞥⹃䍮</w:t>
      </w:r>
      <w:r>
        <w:rPr/>
        <w:t>ⲡ⩂</w:t>
      </w:r>
      <w:r>
        <w:rPr/>
        <w:t>牔ꅤ싂⽄㷍녖숭扸⭚敕쉥쉣</w:t>
      </w:r>
      <w:r>
        <w:rPr/>
        <w:t>꤬</w:t>
      </w:r>
      <w:r>
        <w:rPr/>
        <w:t>썘㑌帲創斡坈</w:t>
      </w:r>
      <w:r>
        <w:rPr/>
        <w:t>ⷃ</w:t>
      </w:r>
      <w:r>
        <w:rPr/>
        <w:t>嗂琺깨숺쉧ꍬ⭗晃䥯千㚣婮</w:t>
      </w:r>
      <w:r>
        <w:rPr/>
        <w:t>ꕶ</w:t>
      </w:r>
      <w:r>
        <w:rPr/>
        <w:t>啡幥쉚坢䘬磂兮㑢㭌剏娤</w:t>
      </w:r>
      <w:r>
        <w:rPr/>
        <w:t>ⵓ</w:t>
      </w:r>
      <w:r>
        <w:rPr/>
        <w:t>ꇂ</w:t>
      </w:r>
      <w:r>
        <w:rPr/>
        <w:t>ꕌ</w:t>
      </w:r>
      <w:r>
        <w:rPr/>
        <w:t>绍樶䥹䝤뽎☸剅㔻⿂ꅘ呈告い硤䊏땍䈦卍繰⵪㩈㬩䬳쉓欭⶿</w:t>
      </w:r>
      <w:r>
        <w:rPr/>
        <w:t>ꕨ</w:t>
      </w:r>
      <w:r>
        <w:rPr/>
        <w:t>㭔䛂淍┵쉍</w:t>
      </w:r>
      <w:r>
        <w:rPr/>
        <w:t>ꥐ</w:t>
      </w:r>
      <w:r>
        <w:rPr/>
        <w:t>ꇂぶ</w:t>
      </w:r>
      <w:r>
        <w:rPr/>
        <w:t>ⵠ</w:t>
      </w:r>
      <w:r>
        <w:rPr/>
        <w:t>窘䭡넸</w:t>
      </w:r>
      <w:r>
        <w:rPr/>
        <w:t>꧂</w:t>
      </w:r>
      <w:r>
        <w:rPr/>
        <w:t>偌唥摅摋뭇숩晩쵁幔剬␨쉞欶牦潠㄰쉠摷㓂䅡棂䘸数弳㡈숭䓎猴슘쉨</w:t>
      </w:r>
      <w:r>
        <w:rPr/>
        <w:t>ꖵ</w:t>
      </w:r>
      <w:r>
        <w:rPr/>
        <w:t>急뭦</w:t>
      </w:r>
      <w:r>
        <w:rPr/>
        <w:t>⠶⮬</w:t>
      </w:r>
      <w:r>
        <w:rPr/>
        <w:t>旍ㅄ瑠⌬ꎏ乄甦숲婖惎⩶묳뿂䁣⍧䬣湡⬪晒焮䁇쉞潖㕷ㅅ牭䩾⼩</w:t>
      </w:r>
      <w:r>
        <w:rPr/>
        <w:t>ꤨ</w:t>
      </w:r>
      <w:r>
        <w:rPr/>
        <w:t>칮㞬畴䮬乇㭇歀縴眱䰬獞싂⍬슱쉐炩噫琸㝾塖䵴弯</w:t>
      </w:r>
      <w:r>
        <w:rPr/>
        <w:t>ꦏ</w:t>
      </w:r>
      <w:r>
        <w:rPr/>
        <w:t>䧂摦瀫뼺唊彷묭削</w:t>
      </w:r>
      <w:r>
        <w:rPr/>
        <w:t>ⰽ</w:t>
      </w:r>
      <w:r>
        <w:rPr/>
        <w:t>칑㣂瓂䵹㎏呪津丬塈㙶</w:t>
      </w:r>
      <w:r>
        <w:rPr/>
        <w:t>⠰</w:t>
      </w:r>
      <w:r>
        <w:rPr/>
        <w:t>㩍未䆮䥍挷ꍄ痂ネ䍁㎱汷剅坟䍈摓啮⎱䉲敺㡍쉾根꺩樤绍䰸쵫飂枘畳勂六摥䱡䴪輳堺畘넨偺撣䬺㥬硔䫃ㄷ┴伽喻牍</w:t>
      </w:r>
      <w:r>
        <w:rPr/>
        <w:t>ꗃ</w:t>
      </w:r>
      <w:r>
        <w:rPr/>
        <w:t>䍚숬碬才漬䁧嚬쉯佉囂斻仂凂穎剁烂盃㨰땱噫⵱慓㐮㡸</w:t>
      </w:r>
      <w:r>
        <w:rPr/>
        <w:t>ꤸ</w:t>
      </w:r>
      <w:r>
        <w:rPr/>
        <w:t>伳搷</w:t>
      </w:r>
      <w:r>
        <w:rPr/>
        <w:t>꧂</w:t>
      </w:r>
      <w:r>
        <w:rPr/>
        <w:t>睥싂⬮⩶殩쉊䤱습넴쉭噯쵴☩㭴</w:t>
      </w:r>
      <w:r>
        <w:rPr/>
        <w:t>ꤪ</w:t>
      </w:r>
      <w:r>
        <w:rPr/>
        <w:t>埂婴朣悮땋</w:t>
      </w:r>
      <w:r>
        <w:rPr/>
        <w:t>ꥂ</w:t>
      </w:r>
      <w:r>
        <w:rPr/>
        <w:t>썢㑑㍔⨺瑦䳂㘶⾻격繌䱤㩾焴瀪澵獞㠩걆眴伽䉱爲㜪眷슥歨憵䠬潴</w:t>
      </w:r>
      <w:r>
        <w:rPr/>
        <w:t>⡊</w:t>
      </w:r>
      <w:r>
        <w:rPr/>
        <w:t>绍슱뽞㪡䑃ㅈ</w:t>
      </w:r>
      <w:r>
        <w:rPr/>
        <w:t>ⶏ</w:t>
      </w:r>
      <w:r>
        <w:rPr/>
        <w:t>繵</w:t>
      </w:r>
      <w:r>
        <w:rPr/>
        <w:t>ꦘ⨣</w:t>
      </w:r>
      <w:r>
        <w:rPr/>
        <w:t>楒昤瑍숸</w:t>
      </w:r>
      <w:r>
        <w:rPr/>
        <w:t>ⶵ</w:t>
      </w:r>
      <w:r>
        <w:rPr/>
        <w:t>淂㩒桁㡦堤䵠硬쉴䡾响ꆏ쉟夵㡶⏂昪欵㇂婗桩㵱䝂쉳䩃惂⻂幃싂㊥쉄</w:t>
      </w:r>
      <w:r>
        <w:rPr/>
        <w:t>ⱎ</w:t>
      </w:r>
      <w:r>
        <w:rPr/>
        <w:t>圪䁙⑒榘갯噵쉓沏⨨♈뇂噁侬烂澩쉤椱쵫⽄タ䆩癲⽮旂畈⩈쉉⩸㙷땅婹쉅䅫쉳甶㌴싂祱晲䢬縴</w:t>
      </w:r>
      <w:r>
        <w:rPr/>
        <w:t>ꤽ</w:t>
      </w:r>
      <w:r>
        <w:rPr/>
        <w:t>쉍믂거䍎ꅪ晎쉒辮</w:t>
      </w:r>
      <w:r>
        <w:rPr/>
        <w:t>⠵</w:t>
      </w:r>
      <w:r>
        <w:rPr/>
        <w:t>毂쉊睂숶爴</w:t>
      </w:r>
      <w:r>
        <w:rPr/>
        <w:t>ꦣ</w:t>
      </w:r>
      <w:r>
        <w:rPr/>
        <w:t>뾩坐潈⍱总⥷⹥暩坭硵噄〺</w:t>
      </w:r>
      <w:r>
        <w:rPr/>
        <w:t>⡬</w:t>
      </w:r>
      <w:r>
        <w:rPr/>
        <w:t>쉔乘圭啢渵瞥洫灶쉢ꅶ啤灄䜸</w:t>
      </w:r>
      <w:r>
        <w:rPr/>
        <w:t>⡉</w:t>
      </w:r>
      <w:r>
        <w:rPr/>
        <w:t>컂쵰숳쌳彥搵쵠盂</w:t>
      </w:r>
      <w:r>
        <w:rPr/>
        <w:t>ꤱ</w:t>
      </w:r>
      <w:r>
        <w:rPr/>
        <w:t>くね녲쵙깒䝄숪䤯礽⒱ヂ┳쉪楰犩䩮束䗃祁䬰烂䬪䈰싍摐⮬쉴㌹슡獬煁숵犵擂悮䤥긫剩ꄩ㴪䷃쉃㘩樶䁦幉䥮숫檮奅㭷싂䅪櫂쉢䃂걲촥ꏂ吮견媥䀷帱ㅤ⌨쉎汳㍳儽</w:t>
      </w:r>
      <w:r>
        <w:rPr/>
        <w:t>ꤤ</w:t>
      </w:r>
      <w:r>
        <w:rPr/>
        <w:t>刴灹</w:t>
      </w:r>
      <w:r>
        <w:rPr/>
        <w:t>ⰳ</w:t>
      </w:r>
      <w:r>
        <w:rPr/>
        <w:t>ꥧ橉塾㣂浧旂ㅨ䘳慩橃딬녊幟㜵㝭칐獃娦嘻⌰侮쉌嘮ꥥ⽸佯⨨樭䑘⮣⫂쏂申䕴䩫</w:t>
      </w:r>
      <w:r>
        <w:rPr/>
        <w:t>ꤰ</w:t>
      </w:r>
      <w:r>
        <w:rPr/>
        <w:t>㝗琺깥怵剓兇䵃㓂湰琽奰奌㛂呗⩔쉤呕彳㨪卬婷䩪쉵㧂☶歙충㌬갥䱉啚催뇃䈶㑋䕐稦㟂昻吻懂</w:t>
      </w:r>
      <w:r>
        <w:rPr/>
        <w:t>ꤳ</w:t>
      </w:r>
      <w:r>
        <w:rPr/>
        <w:t>垩瑒ㅗ쉣憥싃숻你䅭曂煴⪏壎㇂煑稵吻偶⮬썕捈㷂㴲㇃쉨协⛂⽰䱔槍䝂奭┴煩쉗⻂䍞걱넪쵕䠽␨슩㕃搱堯䜦䏂㷂</w:t>
      </w:r>
      <w:r>
        <w:rPr/>
        <w:t>ꕔ</w:t>
      </w:r>
      <w:r>
        <w:rPr/>
        <w:t>쉩䡓兤䆡乕㩖㯎瑔䭱숴싂ねꆡ싂渶禡是樱쉲甭㩸</w:t>
      </w:r>
      <w:r>
        <w:rPr/>
        <w:t>ꤰ</w:t>
      </w:r>
      <w:r>
        <w:rPr/>
        <w:t>涡晎㄰숊䑐䩨䉓땙习婸挬戹㥈㑷桟</w:t>
      </w:r>
      <w:r>
        <w:rPr/>
        <w:t>ꕌ</w:t>
      </w:r>
      <w:r>
        <w:rPr/>
        <w:t>ꥨ숹㔻佤䥴晗媩녊桪挽㍯䠷拍슩Ⓜ盂埂䅵滂⑬敳⥷</w:t>
      </w:r>
      <w:r>
        <w:rPr/>
        <w:t>ꥇ</w:t>
      </w:r>
      <w:r>
        <w:rPr/>
        <w:t>䍆쉢ꇎ恓睸周嘽䰳匰⭋䅓䛂</w:t>
      </w:r>
      <w:r>
        <w:rPr/>
        <w:t>ⵖ</w:t>
      </w:r>
      <w:r>
        <w:rPr/>
        <w:t>ㅍ啍佨䕧⒱㍑ꎿ㘷椪䉃</w:t>
      </w:r>
      <w:r>
        <w:rPr/>
        <w:t>Ⱔ⛂</w:t>
      </w:r>
      <w:r>
        <w:rPr/>
        <w:t>䛂␬姎㇂侱熣湭兀숦⑥偦汖捺頻쉗䀤䆻煐겡쉊梮쉸쉔싂놱婤㙓♠칅䇂縻</w:t>
      </w:r>
      <w:r>
        <w:rPr/>
        <w:t>ꦩ</w:t>
      </w:r>
      <w:r>
        <w:rPr/>
        <w:t>겥⑞⌺꺬쉄㨸昶䆏㕫┭</w:t>
      </w:r>
      <w:r>
        <w:rPr/>
        <w:t>ꤸ</w:t>
      </w:r>
      <w:r>
        <w:rPr/>
        <w:t>唸坒䅆坯춻ꍥ潪䙪쉾␥䢩䭒쉀ㆵ牰⑗䩶仂땃꺥촣</w:t>
      </w:r>
      <w:r>
        <w:rPr/>
        <w:t>ꤻ꥗</w:t>
      </w:r>
      <w:r>
        <w:rPr/>
        <w:t>捶꥖㝺畷冩兙䉣</w:t>
      </w:r>
      <w:r>
        <w:rPr/>
        <w:t>ꦩ</w:t>
      </w:r>
      <w:r>
        <w:rPr/>
        <w:t>䔳徣䁙䑂⭌卹뾵穓</w:t>
      </w:r>
      <w:r>
        <w:rPr/>
        <w:t>꧂</w:t>
      </w:r>
      <w:r>
        <w:rPr/>
        <w:t>檘녥⭕㧎⸭息숨䨱轈摡⥏〹⥲녮甭㇂</w:t>
      </w:r>
      <w:r>
        <w:rPr/>
        <w:t>ꔹ</w:t>
      </w:r>
      <w:r>
        <w:rPr/>
        <w:t>쉬䉱䙗咻䐱坫</w:t>
      </w:r>
      <w:r>
        <w:rPr/>
        <w:t>⡑</w:t>
      </w:r>
      <w:r>
        <w:rPr/>
        <w:t>㋂땑䨳⨻䉎칂㪩싂㍩걒く㑓▵䕗潄敇䥫婖轺烂䩘橮╡契㉗슮ꄺ䑩⽙㭫戩쉓⺥旂瀸뿍䁟숱呺츳坒啅夭</w:t>
      </w:r>
      <w:r>
        <w:rPr/>
        <w:t>ꤴ</w:t>
      </w:r>
      <w:r>
        <w:rPr/>
        <w:t>恏쉅䨤捭⥬稱轳ㅤ쉄歂番䭕彬攷璮</w:t>
      </w:r>
      <w:r>
        <w:rPr/>
        <w:t>⠭</w:t>
      </w:r>
      <w:r>
        <w:rPr/>
        <w:t>牺ꥸ⍵숪頱㥯䵵딪⍭佰습⏂숺슬炏彁伪䓂硗쵆伷垵祘窩긤㇂㜪彵ꌦ쉲딳冱癯眶㩥㶵倥搤埂캡柂䵩偤떣ㅺ渮㚱ꍇ슘㗂㨮딣然㍆刲쉹䵮䛃╶歐䁇䲣⦥畧敤毂䫂뼭氩圲⪩쉲䤳䀻</w:t>
      </w:r>
      <w:r>
        <w:rPr/>
        <w:t>꧍</w:t>
      </w:r>
      <w:r>
        <w:rPr/>
        <w:t>打纩습滂顦┱䗂</w:t>
      </w:r>
      <w:r>
        <w:rPr/>
        <w:t>Ɽ</w:t>
      </w:r>
      <w:r>
        <w:rPr/>
        <w:t>牨⤩灋㭘䙄䥧䅙䄤쉹뽋甶幁딬숬칺</w:t>
      </w:r>
      <w:r>
        <w:rPr/>
        <w:t>⠷</w:t>
      </w:r>
      <w:r>
        <w:rPr/>
        <w:t>㬱♲䬪䅋捐⮣䭲礳</w:t>
      </w:r>
      <w:r>
        <w:rPr/>
        <w:t>⠥</w:t>
      </w:r>
      <w:r>
        <w:rPr/>
        <w:t>ꇂ쉧掻㡺散敡璻线迂硸싂祎慶㴱彇⚩彮⨶☤쵐榥兇㝁걡쉊쉑擂쉖廂䈽䡞쉲땠䄥伷媱眻㵅䩃琴䙷潅⶿숪쉋쉰㑺呱忂歴帮䝞⿃싂敌浂㓂싃䙨剧땀䉴桺汙颣䥆녢䕫䵄ꍮ砯㈶佀䭞顣䒱湵㡵楞㷂玮呎䅙呋桌䭂㥓慳㢿慫쌮㥹䕙眲悡</w:t>
      </w:r>
      <w:r>
        <w:rPr/>
        <w:t>⡔⡖</w:t>
      </w:r>
      <w:r>
        <w:rPr/>
        <w:t>걎䆮偦潴余扬焤䕗䴭嚘땇⥥쉂쉇奉婱╇㉢⸴婂㙑潬唣剔쉺쉷⏃轄煄珂婞繫␴啊瘬纘桎捎礰坮轶畸䉂㬫穫䝒獤楎昩ꍄ䭏쌣ざ佺녡쉉幡嗃囎촫</w:t>
      </w:r>
      <w:r>
        <w:rPr/>
        <w:t>ꕑ</w:t>
      </w:r>
      <w:r>
        <w:rPr/>
        <w:t>棂싂쉑媣䯂济獈㙦呂⪘囂乀긦癮わ⹡숯䄺ꄊ츲䤱ꅔ</w:t>
      </w:r>
      <w:r>
        <w:rPr/>
        <w:t>ⰽ</w:t>
      </w:r>
      <w:r>
        <w:rPr/>
        <w:t>㉩䉌轎뽏搬慥㷃判컂槂뭚</w:t>
      </w:r>
      <w:r>
        <w:rPr/>
        <w:t>⣂</w:t>
      </w:r>
      <w:r>
        <w:rPr/>
        <w:t>녢땍㧂⽈</w:t>
      </w:r>
      <w:r>
        <w:rPr/>
        <w:t>ⰲ</w:t>
      </w:r>
      <w:r>
        <w:rPr/>
        <w:t>廂䪩쎮㡯圬⍷쵥</w:t>
      </w:r>
      <w:r>
        <w:rPr/>
        <w:t>ꥋ</w:t>
      </w:r>
      <w:r>
        <w:rPr/>
        <w:t>瘱獐䍨璻⨳窵夸灯从拂僂慥秂┳兤祬㷂◃쉶买ꥵ쌻䵮歕顳쉦䱆㭆䩦䑤佡噌ꥪ⬨顨⻂痂갻묪쉓剎椯㭑</w:t>
      </w:r>
      <w:r>
        <w:rPr/>
        <w:t>꥟</w:t>
      </w:r>
      <w:r>
        <w:rPr/>
        <w:t>儤쉢愩⩳ꅧ帻仂䴱弦汱䕁彤瘻恤硨◂㜶뭴䉂</w:t>
      </w:r>
      <w:r>
        <w:rPr/>
        <w:t>ⶮ</w:t>
      </w:r>
      <w:r>
        <w:rPr/>
        <w:t>ꥴ摤䩵⩰싍䕮奁煴㵮母</w:t>
      </w:r>
      <w:r>
        <w:rPr/>
        <w:t>ꥇ</w:t>
      </w:r>
      <w:r>
        <w:rPr/>
        <w:t>擂</w:t>
      </w:r>
      <w:r>
        <w:rPr/>
        <w:t>⢿</w:t>
      </w:r>
      <w:r>
        <w:rPr/>
        <w:t>卄뭀煨湔挺⩊睁䁭녔슥䋂싂昺歺䭪䗎兖⛂䬵⨩숪칖㥲䇂揂뾩辬浇祳쉱操⚩땳䕨步樦䍂녁䒡䵆쉓枻ꏂ扚㣎炣炬奫쉨䪿秎攽爬썷⵮塷炡干⩶㊩呪櫎㗂뭗嫂⴮⩢恎⽋晱帰䬮깕⭘</w:t>
      </w:r>
      <w:r>
        <w:rPr/>
        <w:t>ꗍ</w:t>
      </w:r>
      <w:r>
        <w:rPr/>
        <w:t>치煆䥉㴦</w:t>
      </w:r>
      <w:r>
        <w:rPr/>
        <w:t>ⷍ</w:t>
      </w:r>
      <w:r>
        <w:rPr/>
        <w:t>ㅩ浱剓㵉牠勂</w:t>
      </w:r>
      <w:r>
        <w:rPr/>
        <w:t>ꕄ</w:t>
      </w:r>
      <w:r>
        <w:rPr/>
        <w:t>쌤⹓桉硹䢮灃䫂쉈땷믍丣䨴깳⨸땔뗂쉱潏䁮㡧ヂꏂ싂⥘塡汰㥀숣㤩╃</w:t>
      </w:r>
      <w:r>
        <w:rPr/>
        <w:t>ⱖ</w:t>
      </w:r>
      <w:r>
        <w:rPr/>
        <w:t>柂</w:t>
      </w:r>
      <w:r>
        <w:rPr/>
        <w:t>ⱬ</w:t>
      </w:r>
      <w:r>
        <w:rPr/>
        <w:t>숯塨㆏挣䑥頨梻牑㑱ꍈ䩕卋⹂䡭睐㑮淂⒡㔰摘긥╏湇垮䯂쉦摮慓♖䴦ꆵ奩㦻剾縪䩪䀭뭴쉧쉊䥎䵕싂湔䙭㟃ꍔ矂㩒汶곂⬣䅘揂牞㏂䳂믂쉕⍡捹♨庵뿂쉈氺瘵兴⹟묭匴뿂硆颩斻歴컂䝩稺剶ꏂ⦩轞딻쉟摟廂⍟欺削樷瀱离䩃╥⩔쉃⸻瞣</w:t>
      </w:r>
      <w:r>
        <w:rPr/>
        <w:t>ꖬ</w:t>
      </w:r>
      <w:r>
        <w:rPr/>
        <w:t>物㩥婰楲䡁睘쉫佇迎겻焺迂ꥸ놵쉵凂⑈坳摁</w:t>
      </w:r>
      <w:r>
        <w:rPr/>
        <w:t>Ⲭ</w:t>
      </w:r>
      <w:r>
        <w:rPr/>
        <w:t>侥呩畞䥘痍숵硓橧㩡䙰楃㝒晦妩器揂슣ꌩ㥴⛃甽㞡쵑歟겏彁匪⩲㨷礨⥀迂</w:t>
      </w:r>
      <w:r>
        <w:rPr/>
        <w:t>ꦱ</w:t>
      </w:r>
      <w:r>
        <w:rPr/>
        <w:t>窥딦灹淂⦘⑏</w:t>
      </w:r>
      <w:r>
        <w:rPr/>
        <w:t>ⵘ</w:t>
      </w:r>
      <w:r>
        <w:rPr/>
        <w:t>갺畁榥䚥椦㍱䛂杫垘繄싂癮䨨슮</w:t>
      </w:r>
      <w:r>
        <w:rPr/>
        <w:t>Ɫ⡦⪩</w:t>
      </w:r>
      <w:r>
        <w:rPr/>
        <w:t>兙捥伭晆浬⥤轰䩨慂뽈묪祵䠥싃杲츱敳㥂싃硦뽰쏂㫂䝨穹愮愨测欴卧䏍橯䭙䈪⵹⺿ㅯ䴷甸츬怫걓倥惂䕯亮桃牅⽟㕌㜳未㷂楱䵫䩔勃</w:t>
      </w:r>
      <w:r>
        <w:rPr/>
        <w:t>꥟</w:t>
      </w:r>
      <w:r>
        <w:rPr/>
        <w:t>勂挥圪䠱潔䟂⥮参椤⤷</w:t>
      </w:r>
      <w:r>
        <w:rPr/>
        <w:t>ꕊ</w:t>
      </w:r>
      <w:r>
        <w:rPr/>
        <w:t>憘婂뼻숽뾵佀Ⓜ카䕯⍁㭺沱숻㤬슡숷숱攳殿①㙆䙐瑾㑕摞偓䣂頩䠽츴兰㴵떥</w:t>
      </w:r>
      <w:r>
        <w:rPr/>
        <w:t>ꕄ</w:t>
      </w:r>
      <w:r>
        <w:rPr/>
        <w:t>⡢</w:t>
      </w:r>
      <w:r>
        <w:rPr/>
        <w:t>梩溵</w:t>
      </w:r>
      <w:r>
        <w:rPr/>
        <w:t>ꕪ</w:t>
      </w:r>
      <w:r>
        <w:rPr/>
        <w:t>㜹䀊姍煱撡䴨樹떩뭕䦩摡⍧濂</w:t>
      </w:r>
      <w:r>
        <w:rPr/>
        <w:t>ꤺ</w:t>
      </w:r>
      <w:r>
        <w:rPr/>
        <w:t>䝷㝢掬䕘傥慌䱔㘤伩炱剤痂⼹⩀殬쉉村疻䩠칟颿ヂ畟斱偆俍ꇂ䭶⩺㌱쉑砥硹㤦拂␻㙏攽煮숩⨭䭴皩䭮材</w:t>
      </w:r>
      <w:r>
        <w:rPr/>
        <w:t>ꔩ</w:t>
      </w:r>
      <w:r>
        <w:rPr/>
        <w:t>ꍓ⩁憏璱㑇슻戭♋슿㧍숥</w:t>
      </w:r>
      <w:r>
        <w:rPr/>
        <w:t>⡯</w:t>
      </w:r>
      <w:r>
        <w:rPr/>
        <w:t>쉎哎䴮묥特浂걘쉺쉏ꥱ瑭硯卢걣슘嫂纥飂ꍡ佪⩵⒵껂㪬偑㝔㡗伫惂䕁奬숤쉸䌤抮쉷梣樵䁚䂮㇃슮礬곂╬䈮♂췂敾㡁䉍묪䝭쉩녖쉸禱徻乮晒ㄽ徘瞩摕껍□</w:t>
      </w:r>
      <w:r>
        <w:rPr/>
        <w:t>ⵊ꧎</w:t>
      </w:r>
      <w:r>
        <w:rPr/>
        <w:t>く瘯䉎毂䡅㴴싂䄱숩杢恣擂扊싃穮呫뽖顡瀬怪ㄬ숻㎩䡚㩀こ剏䰰䤺獖땺秂⺏侵癆䷂╓쉩愽焲䙂婙슿所녒⻎쉐㮣偋䩬깘睟숣ꍁ쉥䛂卓ꍊ㷂ꅸ汇啗䜬䴺⽪牺䁟疱⺩⼻쉷꺬䶻䕡㉕㖵⫂伩무劘䃂旂呗㘤桟㩹㘪彥㤪堬忍ꅋ種顣弯⻂숯唫䉌걇䥕䕮汸</w:t>
      </w:r>
      <w:r>
        <w:rPr/>
        <w:t>ⴤ</w:t>
      </w:r>
      <w:r>
        <w:rPr/>
        <w:t>㭟だ䜺歆</w:t>
      </w:r>
      <w:r>
        <w:rPr/>
        <w:t>ꦏ</w:t>
      </w:r>
      <w:r>
        <w:rPr/>
        <w:t>献쉸㨭⨮숦慢慈〴췂뼨灪䴸橶太佀恦縴숴嗂䑭㓃㖱䝺㡇䌲妩䨲潆숱슡⤨慳烂⼪琪挹䩦橵쵥㩷槂枘癘稣䇎묯</w:t>
      </w:r>
      <w:r>
        <w:rPr/>
        <w:t>Ɫ</w:t>
      </w:r>
      <w:r>
        <w:rPr/>
        <w:t>㥧♄䵞</w:t>
      </w:r>
      <w:r>
        <w:rPr/>
        <w:t>⠷</w:t>
      </w:r>
      <w:r>
        <w:rPr/>
        <w:t>瀴㨥硍燂</w:t>
      </w:r>
      <w:r>
        <w:rPr/>
        <w:t>ꤵꕑ⭠</w:t>
      </w:r>
      <w:r>
        <w:rPr/>
        <w:t>㑢繖㑦</w:t>
      </w:r>
      <w:r>
        <w:rPr/>
        <w:t>ⵡ</w:t>
      </w:r>
      <w:r>
        <w:rPr/>
        <w:t>硪六挪</w:t>
      </w:r>
      <w:r>
        <w:rPr/>
        <w:t>ꤴ</w:t>
      </w:r>
      <w:r>
        <w:rPr/>
        <w:t>䰬Ⓜ歰偬瞥췂⩧⮘欳瑍㭰㉗䛂囂妘婀滂湂ヂ</w:t>
      </w:r>
      <w:r>
        <w:rPr/>
        <w:t>Ⳃ</w:t>
      </w:r>
      <w:r>
        <w:rPr/>
        <w:t>瘪卶䍾欰乨䙍ꍡ쉥昤珃楁숳㝭懂煩柂⫂参汭㍌쉯捙</w:t>
      </w:r>
      <w:r>
        <w:rPr/>
        <w:t>ꔭ</w:t>
      </w:r>
      <w:r>
        <w:rPr/>
        <w:t>쉄噣</w:t>
      </w:r>
      <w:r>
        <w:rPr/>
        <w:t>⠸</w:t>
      </w:r>
      <w:r>
        <w:rPr/>
        <w:t>欵㴮䵣㩡쉗掮⸤泂昽疩轘璣啃昵⾩숤╷⪥懂涣硔奶硆츷넻妩偊깏쉬墻乸</w:t>
      </w:r>
      <w:r>
        <w:rPr/>
        <w:t>⠨</w:t>
      </w:r>
      <w:r>
        <w:rPr/>
        <w:t>싍⺡꥾瑤⽨場癟浖㉂㕠祌</w:t>
      </w:r>
      <w:r>
        <w:rPr/>
        <w:t>ꤴ</w:t>
      </w:r>
      <w:r>
        <w:rPr/>
        <w:t>숤㝣㥠⧂殣깕싂呯桢犱㶘梏㵳刴扚䝯扵⩹轓⹌⥐</w:t>
      </w:r>
      <w:r>
        <w:rPr/>
        <w:t>ⲥ</w:t>
      </w:r>
      <w:r>
        <w:rPr/>
        <w:t>汎帤挹恴晉␴㖻䷂昱䈯⨫㈦쉢┭쉢仂촯ㄴ䵚숴䘲⍣佅ꍔ쉬⸻摵涻㶵抮㍺숥灔㡷楍ꍤ噎</w:t>
      </w:r>
      <w:r>
        <w:rPr/>
        <w:t>⡓</w:t>
      </w:r>
      <w:r>
        <w:rPr/>
        <w:t>儹倥㨹影仂慷嘻䡓㜪㑞㊵ㅆ瑮⑒쉩숨쉀㴵手噂焤辻䏂版쉆瑏⫂殩⹵恖涣噎轩懂擂䱈睾</w:t>
      </w:r>
      <w:r>
        <w:rPr/>
        <w:t>꤫</w:t>
      </w:r>
      <w:r>
        <w:rPr/>
        <w:t>䕌㫂卤噮썂⩵쉡㙃</w:t>
      </w:r>
      <w:r>
        <w:rPr/>
        <w:t>Ⱶ</w:t>
      </w:r>
      <w:r>
        <w:rPr/>
        <w:t>横吊祮쉞䅱숻乷ㄱ⹨摱♬␻欤⹳숺뽨䵇戣싂㦻♱欷敕灘澻晐睒帪쉙뿍춿喥</w:t>
      </w:r>
      <w:r>
        <w:rPr/>
        <w:t>ⵆ</w:t>
      </w:r>
      <w:r>
        <w:rPr/>
        <w:t>䕐刵毂⸮䭅뿂묤⏃核悱</w:t>
      </w:r>
      <w:r>
        <w:rPr/>
        <w:t>ꕋ</w:t>
      </w:r>
      <w:r>
        <w:rPr/>
        <w:t>䡐뭯⭈〩潭樬䮩橖</w:t>
      </w:r>
      <w:r>
        <w:rPr/>
        <w:t>ꖱ</w:t>
      </w:r>
      <w:r>
        <w:rPr/>
        <w:t>妿땴츷坥湇숰㮻澱⸮㒣䂵</w:t>
      </w:r>
      <w:r>
        <w:rPr/>
        <w:t>ꥍ</w:t>
      </w:r>
      <w:r>
        <w:rPr/>
        <w:t>㙅䴹慶攨</w:t>
      </w:r>
      <w:r>
        <w:rPr/>
        <w:t>ꤵ</w:t>
      </w:r>
      <w:r>
        <w:rPr/>
        <w:t>榩䕲</w:t>
      </w:r>
      <w:r>
        <w:rPr/>
        <w:t>ꦣ</w:t>
      </w:r>
      <w:r>
        <w:rPr/>
        <w:t>ꄳ姂╕</w:t>
      </w:r>
      <w:r>
        <w:rPr/>
        <w:t>ⶬ</w:t>
      </w:r>
      <w:r>
        <w:rPr/>
        <w:t>燂깞䛂汓氻顢쉸䙳〥䧂啢晹㚡⩐䠷擂獘椯䘳顭珂汳偔</w:t>
      </w:r>
      <w:r>
        <w:rPr/>
        <w:t>⡂</w:t>
      </w:r>
      <w:r>
        <w:rPr/>
        <w:t>含슿繎熿㭀䏂横颵</w:t>
      </w:r>
      <w:r>
        <w:rPr/>
        <w:t>ꥐ</w:t>
      </w:r>
      <w:r>
        <w:rPr/>
        <w:t>쉐숵䍋칥轳⪻慙偞坞⩺숭彰剈ㄸ뮩繢쉾䭠䙇⩭뭫嘭奡⹐거辿澩䭪眶뭵䀨슮⍷奯㩭쉀⑔⎘䥄惍깃</w:t>
      </w:r>
      <w:r>
        <w:rPr/>
        <w:t>⡡</w:t>
      </w:r>
      <w:r>
        <w:rPr/>
        <w:t>傩㩬䧂儥穃묩烂亘⑴矂䉉ꥥ挥숪圸栵긯瑊捅</w:t>
      </w:r>
      <w:r>
        <w:rPr/>
        <w:t>꧂</w:t>
      </w:r>
      <w:r>
        <w:rPr/>
        <w:t>쉷⫂⥳敨徿묽幥眥뭏偳㩯뭟숭爪숶瑤乸漱䊮쵕⨣䝉玵卧歞䙹奡墣曂爯旂磂绂⭇刴偢슱槂쉧䅋歕澵ㅆꌥ⥃熱숩ꍒ츪䕐뽷㣂㕍쉳쉰疣㇂挥췂嘬䎬轆䙶㖣橩╡뽔䓂䫂顇恭⍐猦䆬䄨嚩轄㥙㈩偧秂䅩恭쉶沏慐占쉺燂쵤䝊␯健㩢썖쉄歅稦⮏䬪䗂</w:t>
      </w:r>
      <w:r>
        <w:rPr/>
        <w:t>ꦩ</w:t>
      </w:r>
      <w:r>
        <w:rPr/>
        <w:t>瑋䖿殮医㞥☮췍슥勂슘夺䕱</w:t>
      </w:r>
      <w:r>
        <w:rPr/>
        <w:t>ⱳ</w:t>
      </w:r>
      <w:r>
        <w:rPr/>
        <w:t>싂煉뽑頰ꆥ昸䷂玱䥄⥢숴浠稪绂쉩깥没术㥩㉃垻䉦橺㴭獫倬扶␨䱮䟂⹾濎娸乾呏䬤슡숥癚⽖愪땆숨㑋쵨硺⥙祘㐤㑪건䉾⧂兂䉯㦱뽞␪區祶畕䥎潏䍰畬ꅖ쉂㇂繦猵佲⨦夭轱쉈呄绂牢</w:t>
      </w:r>
      <w:r>
        <w:rPr/>
        <w:t>ꕌ</w:t>
      </w:r>
      <w:r>
        <w:rPr/>
        <w:t>辬⼤晑㍔瀲㚘㘻囂拃瘩乆儭㈫</w:t>
      </w:r>
      <w:r>
        <w:rPr/>
        <w:t>ⰳ♌</w:t>
      </w:r>
      <w:r>
        <w:rPr/>
        <w:t>敓縺奎▮灞敟⽰ꆬ由瀴㙩瀵뼣㩢び㖣⍦㬸㌴娪䖮䉭═쉨쉖匩澘껂䈲㑰窮ㅦ㵨䀲慊塲⫍㝤竂䱂떡敵畞⿂温㩮睑㡠卪穁硰⼩圥皏㥋㴹㙾㡎꥾쵚</w:t>
      </w:r>
      <w:r>
        <w:rPr/>
        <w:t>ꦱ</w:t>
      </w:r>
      <w:r>
        <w:rPr/>
        <w:t>㗍⩰䭗녆⽋쉎䐦䘤</w:t>
      </w:r>
      <w:r>
        <w:rPr/>
        <w:t>ꖡ</w:t>
      </w:r>
      <w:r>
        <w:rPr/>
        <w:t>刵⻂䦣䝬坹䕸㵮桠⨳䟂䍨㉒愷䲩㮻㬪䮿䱞쉱椶㥆⺣쉀䵊䀨컂卉ㅇ䄬㙙⩧捭♫㨯䉢㕰뭐䁷⻂䑚걡塥㡇槂纘卄년⥏卢</w:t>
      </w:r>
      <w:r>
        <w:rPr/>
        <w:t>ꦘ</w:t>
      </w:r>
      <w:r>
        <w:rPr/>
        <w:t>㡂䥬㮵暵䝱⧂扞䥏쏎纣슡䲥㌊纥欮</w:t>
      </w:r>
      <w:r>
        <w:rPr/>
        <w:t>ꤹ</w:t>
      </w:r>
      <w:r>
        <w:rPr/>
        <w:t>捰뭈晄䘽Ⓙ䝯㒡ꍴꇂ념䝑</w:t>
      </w:r>
      <w:r>
        <w:rPr/>
        <w:t>⡙</w:t>
      </w:r>
      <w:r>
        <w:rPr/>
        <w:t>䛂썂쉖極係䱩堳⍩⿂</w:t>
      </w:r>
      <w:r>
        <w:rPr/>
        <w:t>ⴥ</w:t>
      </w:r>
      <w:r>
        <w:rPr/>
        <w:t>摕♣幌숱悱썔䍩╀帪쉩</w:t>
      </w:r>
      <w:r>
        <w:rPr/>
        <w:t>ꤨ</w:t>
      </w:r>
      <w:r>
        <w:rPr/>
        <w:t>䅂</w:t>
      </w:r>
      <w:r>
        <w:rPr/>
        <w:t>⡦</w:t>
      </w:r>
      <w:r>
        <w:rPr/>
        <w:t>頣禣ふ◂牦⯂숩塎䭊싂㇂偪旂슩顀갱䖻뿂⨷㪬䵀゘뽙뼥凂㤹喡杍슥穡噗囂㔴슥痂䐴</w:t>
      </w:r>
      <w:r>
        <w:rPr/>
        <w:t>⡐</w:t>
      </w:r>
      <w:r>
        <w:rPr/>
        <w:t>뗂</w:t>
      </w:r>
      <w:r>
        <w:rPr/>
        <w:t>⡰</w:t>
      </w:r>
      <w:r>
        <w:rPr/>
        <w:t>쉩汃縭梱轫㤵</w:t>
      </w:r>
      <w:r>
        <w:rPr/>
        <w:t>Ⲯ⩀</w:t>
      </w:r>
      <w:r>
        <w:rPr/>
        <w:t>㈪穲奫咱</w:t>
      </w:r>
      <w:r>
        <w:rPr/>
        <w:t>⣎</w:t>
      </w:r>
      <w:r>
        <w:rPr/>
        <w:t>癟䩡땤㕳慶榱⍖绂䭹皣䘪ꏂ䁧轮㥨쉖⿂䯃⎥忂㉕䍦穭幵墏係兂䜵녳⒩媥洭쉀⩎䏃啖奨䡉ꥲ搪㊏嘫噙⒥숷㠯䀹쉞쉣颏窩쉴幗㚱</w:t>
      </w:r>
      <w:r>
        <w:rPr/>
        <w:t>⡋</w:t>
      </w:r>
      <w:r>
        <w:rPr/>
        <w:t>畟⌫㵾媩ㄭ㐪⭒⴬╧夯䩚线埂啪⤴帪컂祬䙺噰쉺㥸幟䁒ꍈ䚡췎㡄묥⒥㉱䃂书椥ㄯ欪䴶⮘⶿流夫漳㙳迂뇍쉥䜣떱떵忂绂祔싎걋伪쉍⽌母쉭䁳顮䪩恩弶剢䑗䘸瘴囂㓂卒慏䇂䴫㛂牥愦㡢窱産廂嚩싂갳䲮㡁彰灲슿</w:t>
      </w:r>
      <w:r>
        <w:rPr/>
        <w:t>꧂</w:t>
      </w:r>
      <w:r>
        <w:rPr/>
        <w:t>卙哂嘮㤨⬦汔썌⩓㉕쉰㥾婓㩷樣숵畊瑆䱊녭⧎▣</w:t>
      </w:r>
      <w:r>
        <w:rPr/>
        <w:t>ⳍ</w:t>
      </w:r>
      <w:r>
        <w:rPr/>
        <w:t>奲▮䡁㑢殥桊幩獡晭쉍쉅揂湉抩㘵扫䡤ꍚ싂䲩潯䲣啄⑺湊瞩ꍔ歮禡습꺻恁地䡥</w:t>
      </w:r>
      <w:r>
        <w:rPr/>
        <w:t>꤭</w:t>
      </w:r>
      <w:r>
        <w:rPr/>
        <w:t>游敯칷卩␣┳㤻⩓幨묩䪬頪䶡ꥳ䠯⨸ꅋ礪嫂卖㠬⨻ㆩ輪싃쉠</w:t>
      </w:r>
      <w:r>
        <w:rPr/>
        <w:t>ⱷ</w:t>
      </w:r>
      <w:r>
        <w:rPr/>
        <w:t>礹䷎㔮䶻噖슘溱灧杺␩촹⤳祯슱땢</w:t>
      </w:r>
      <w:r>
        <w:rPr/>
        <w:t>⠽</w:t>
      </w:r>
      <w:r>
        <w:rPr/>
        <w:t>숽璩恍䡒⭢熩⽪묪㩹㧂卌砵㠪</w:t>
      </w:r>
      <w:r>
        <w:rPr/>
        <w:t>ꥆ</w:t>
      </w:r>
      <w:r>
        <w:rPr/>
        <w:t>㧂ꥫ칕㡗燎捳싃噇浡⥈䗂幆䙬㝡塮</w:t>
      </w:r>
      <w:r>
        <w:rPr/>
        <w:t>ⲥ</w:t>
      </w:r>
      <w:r>
        <w:rPr/>
        <w:t>ꍌ礦䈵潁煙刯捁⸬埍</w:t>
      </w:r>
      <w:r>
        <w:rPr/>
        <w:t>ꔦ</w:t>
      </w:r>
      <w:r>
        <w:rPr/>
        <w:t>긷楉⯂頫⯂㓂樲夬利優协╚䦮儱ㅂ</w:t>
      </w:r>
      <w:r>
        <w:rPr/>
        <w:t>ⵏ</w:t>
      </w:r>
      <w:r>
        <w:rPr/>
        <w:t>額繊侱</w:t>
      </w:r>
      <w:r>
        <w:rPr/>
        <w:t>⡏</w:t>
      </w:r>
      <w:r>
        <w:rPr/>
        <w:t>쉲␲〩塆⏂攳痂</w:t>
      </w:r>
      <w:r>
        <w:rPr/>
        <w:t>⡂</w:t>
      </w:r>
      <w:r>
        <w:rPr/>
        <w:t>飂㖥线쏂䥺칊慬䦡潯牺ㅉ瘹⥄</w:t>
      </w:r>
      <w:r>
        <w:rPr/>
        <w:t>ꗂ</w:t>
      </w:r>
      <w:r>
        <w:rPr/>
        <w:t>摯椬䥓㛂⒣繐佢敎⿂㩧䊩啃㝓</w:t>
      </w:r>
      <w:r>
        <w:rPr/>
        <w:t>⡧</w:t>
      </w:r>
      <w:r>
        <w:rPr/>
        <w:t>繨睗</w:t>
      </w:r>
      <w:r>
        <w:rPr/>
        <w:t>⡆</w:t>
      </w:r>
      <w:r>
        <w:rPr/>
        <w:t>楢쉆禮슣㚻っ쉆㔶䠩禡㵐⩖⑫</w:t>
      </w:r>
      <w:r>
        <w:rPr/>
        <w:t>ⱳ</w:t>
      </w:r>
      <w:r>
        <w:rPr/>
        <w:t>砱皮䑀摚飍瘨숦ꍧ⺡㍟帪奶䔪⼻☬呌</w:t>
      </w:r>
      <w:r>
        <w:rPr/>
        <w:t>ⷂ</w:t>
      </w:r>
      <w:r>
        <w:rPr/>
        <w:t>咮╩녏䕙쉒氷숽쉚쌱썂冮塈⩥火싃䭳煠딪堸矂䷂ヂ辱瓂樭塐곂ꄪ뽸숻䋂恆쉎睏犩ꌫ</w:t>
      </w:r>
      <w:r>
        <w:rPr/>
        <w:t>ꕾ</w:t>
      </w:r>
      <w:r>
        <w:rPr/>
        <w:t>䮡偍㕙숽剾矂</w:t>
      </w:r>
      <w:r>
        <w:rPr/>
        <w:t>ꦵ</w:t>
      </w:r>
      <w:r>
        <w:rPr/>
        <w:t>쉢慱㔊</w:t>
      </w:r>
      <w:r>
        <w:rPr/>
        <w:t>ⲥⳂ</w:t>
      </w:r>
      <w:r>
        <w:rPr/>
        <w:t>䁆ㄨ〬㒮撿梻㑊쉨⤰喻頽塈種</w:t>
      </w:r>
      <w:r>
        <w:rPr/>
        <w:t>ꕌ⍫☻</w:t>
      </w:r>
      <w:r>
        <w:rPr/>
        <w:t>㐶숬桧䉀䩐椮坋竂䡄걲㑺䜻쉨㵌쉺㗂埂쉕噴礲▥䩒칵煍祔슩⑞䍰刬쉗砪㭐夵塶㠹繀汄廂쉁㷎䆏咘繙숪惂▿汖ㄪ獴瘤䛂繯桢爮⫂</w:t>
      </w:r>
      <w:r>
        <w:rPr/>
        <w:t>Ɐ</w:t>
      </w:r>
      <w:r>
        <w:rPr/>
        <w:t>颿䟂癚牆灾竂欤</w:t>
      </w:r>
      <w:r>
        <w:rPr/>
        <w:t>ꔮ</w:t>
      </w:r>
      <w:r>
        <w:rPr/>
        <w:t>쉓䇂啂ㄯ␬燂쉏幒䕋剕䚬圵숯쉙츣由쉳剶습牢㙷숱灦녂凂⎡쏂숰垣녯橈䴴栦</w:t>
      </w:r>
      <w:r>
        <w:rPr/>
        <w:t>ꕢ⨴</w:t>
      </w:r>
      <w:r>
        <w:rPr/>
        <w:t>测懂쉘☽⹞儰⼥啟䥖⑧頺癌┰练숰剤滂頳礥椮⩃䝣⤽컂□䞡琺촷쉈㒵칶廂輵㶏䜶년숪ꇂ摳쉍㗂ꏂ楘䌣埂䌴㙃䝧㠣䙵숦</w:t>
      </w:r>
      <w:r>
        <w:rPr/>
        <w:t>⡅</w:t>
      </w:r>
      <w:r>
        <w:rPr/>
        <w:t>攵琣欷ㄤ塾슏䡥乌䥶䎡怤⥩煁瞱乸㴯ぷ䱑丮楳儷墣䳂涱侮䩔싂獞⽥ꄰ汖뽷㍃繚쉣斏廂佱숩㉅䈹䦩磍</w:t>
      </w:r>
      <w:r>
        <w:rPr/>
        <w:t>ꥌ</w:t>
      </w:r>
      <w:r>
        <w:rPr/>
        <w:t>灔숭橲䗂夷僎噪췎琨秂〪䯎椰碣㬺顋呺充琮⥪쉷㩂い獥噄洭偅懎摍冥潵印㟃믍繵伸儱⍏厘⍸촭䉘啦癷䳎敹䍡㫂禡䡴湤⸳傥⍎摹䅩묲㯃㭚煉</w:t>
      </w:r>
      <w:r>
        <w:rPr/>
        <w:t>ⱆ</w:t>
      </w:r>
      <w:r>
        <w:rPr/>
        <w:t>쉌擂숴뇂숸쉾唵묰⭖呀矂슩㩔</w:t>
      </w:r>
      <w:r>
        <w:rPr/>
        <w:t>꤯</w:t>
      </w:r>
      <w:r>
        <w:rPr/>
        <w:t>䴱睰昳矂싂</w:t>
      </w:r>
      <w:r>
        <w:rPr/>
        <w:t>⡩</w:t>
      </w:r>
      <w:r>
        <w:rPr/>
        <w:t>䫃싂㞥뽣㊬ꍂ㉋竂淂꥔</w:t>
      </w:r>
      <w:r>
        <w:rPr/>
        <w:t>ꔲ</w:t>
      </w:r>
      <w:r>
        <w:rPr/>
        <w:t>䭉悏뽥㠨晳㫂䉉烂</w:t>
      </w:r>
      <w:r>
        <w:rPr/>
        <w:t>ꥈ</w:t>
      </w:r>
      <w:r>
        <w:rPr/>
        <w:t>匮쉁</w:t>
      </w:r>
      <w:r>
        <w:rPr/>
        <w:t>ꕞ</w:t>
      </w:r>
      <w:r>
        <w:rPr/>
        <w:t>캻</w:t>
      </w:r>
      <w:r>
        <w:rPr/>
        <w:t>ꤤ</w:t>
      </w:r>
      <w:r>
        <w:rPr/>
        <w:t>椩뼷츱⼷䏎</w:t>
      </w:r>
      <w:r>
        <w:rPr/>
        <w:t>ꦥ</w:t>
      </w:r>
      <w:r>
        <w:rPr/>
        <w:t>恚㙩偣牸</w:t>
      </w:r>
      <w:r>
        <w:rPr/>
        <w:t>ⶡ</w:t>
      </w:r>
      <w:r>
        <w:rPr/>
        <w:t>炡䌽婦㯂仂䱟딵江捞┨칞癳卺判䒣넦䙅濂敉懂祺䨹⑔磂璮⵱娳쵑䑤あ뭅楃걎奩⽎숩슬县⵲갷⹚⩒숹恫攪</w:t>
      </w:r>
      <w:r>
        <w:rPr/>
        <w:t>ⲡ⭦</w:t>
      </w:r>
      <w:r>
        <w:rPr/>
        <w:t>ぢ啦ꄲㅵ溬噰䡑䕍摮稤桖⼪㵣⭣숴⌷帰硶칲䭌䉹何촣堮ㆿ恊⬹⽀쉥⩃⥷澩坔⑊䵤晌곂顓梩숰ꏂ⨦扁桙愩佟払⹇䙔ꇎ桖⍪</w:t>
      </w:r>
      <w:r>
        <w:rPr/>
        <w:t>Ⳏ</w:t>
      </w:r>
      <w:r>
        <w:rPr/>
        <w:t>嘺慙瑨䵞㩏佯呹슱뽠歄疥摪⭎㩹⿂嫂㒘慭穮捀畢㙇湀丳긴㭸穬⛂㑘唫㉀眮쎵</w:t>
      </w:r>
      <w:r>
        <w:rPr/>
        <w:t>ⵧ</w:t>
      </w:r>
      <w:r>
        <w:rPr/>
        <w:t>䩖顳숤烂㨨㨣橱⌬奧䉖䅺乗礴倮쉲⚏◃䨷썩䱤典▘嚵㴯㤨칱獷偟⹷烍杓吶䶻깍䱷䥭쉈硬偦</w:t>
      </w:r>
      <w:r>
        <w:rPr/>
        <w:t>Ⳃ</w:t>
      </w:r>
      <w:r>
        <w:rPr/>
        <w:t>呄摰⼣숤戣넺洱㜊䣃中欩牷쵆㨴</w:t>
      </w:r>
      <w:r>
        <w:rPr/>
        <w:t>ꦩ</w:t>
      </w:r>
      <w:r>
        <w:rPr/>
        <w:t>晗爽廂䥲漬쉹嘴㠨숷哂窻</w:t>
      </w:r>
      <w:r>
        <w:rPr/>
        <w:t>⠦</w:t>
      </w:r>
      <w:r>
        <w:rPr/>
        <w:t>겱い㬫쉇窱쉫熬숵摰瀯썅㡘哂㑅䛂ㅖ쉄滂쉆㡮췂瑀礴㒥磃溵体⭒깧</w:t>
      </w:r>
      <w:r>
        <w:rPr/>
        <w:t>ꥅ</w:t>
      </w:r>
      <w:r>
        <w:rPr/>
        <w:t>繗䥈呕쉰採</w:t>
      </w:r>
      <w:r>
        <w:rPr/>
        <w:t>꧂⬪</w:t>
      </w:r>
      <w:r>
        <w:rPr/>
        <w:t>僂</w:t>
      </w:r>
      <w:r>
        <w:rPr/>
        <w:t>ⷍ┻</w:t>
      </w:r>
      <w:r>
        <w:rPr/>
        <w:t>㙋懂杤㵹⩅</w:t>
      </w:r>
      <w:r>
        <w:rPr/>
        <w:t>⡔</w:t>
      </w:r>
      <w:r>
        <w:rPr/>
        <w:t>暥煾と뭞⹴꺩䝁李颵⥬㥾璬⦱哂갱顯㶩歨㡘哂◃公䉖㍹䟎囂奩扯䟎扖싂恓㭪䥠䏂㕵</w:t>
      </w:r>
      <w:r>
        <w:rPr/>
        <w:t>ⴱ</w:t>
      </w:r>
      <w:r>
        <w:rPr/>
        <w:t>灬</w:t>
      </w:r>
      <w:r>
        <w:rPr/>
        <w:t>⡎</w:t>
      </w:r>
      <w:r>
        <w:rPr/>
        <w:t>挤瑙形숦串Ⓜ啗╟厡懂⭢䇂绂䱏慵繗噟硖沩榮轗縭旃⽾㌭䑡</w:t>
      </w:r>
      <w:r>
        <w:rPr/>
        <w:t>ꔻ</w:t>
      </w:r>
      <w:r>
        <w:rPr/>
        <w:t>땔⒡飂圤杠썳偉싂쉍硔弩䚡绂僃⌴⩴숦氮ꅃ顪④ꄥ㭵㯂</w:t>
      </w:r>
      <w:r>
        <w:rPr/>
        <w:t>ꤺ</w:t>
      </w:r>
      <w:r>
        <w:rPr/>
        <w:t>䤹敲匯싂</w:t>
      </w:r>
      <w:r>
        <w:rPr/>
        <w:t>꧂</w:t>
      </w:r>
      <w:r>
        <w:rPr/>
        <w:t>癳┻䠵塷숻敎䕬㈬瘲䳃㜲䝾浤녭漲숲⩏쉯㒣</w:t>
      </w:r>
      <w:r>
        <w:rPr/>
        <w:t>⡌</w:t>
      </w:r>
      <w:r>
        <w:rPr/>
        <w:t>咩橭樬畢䙡䵉书㝯껎婀㙍⮣顄☴䈴瑂滂䱷䒮긮婘䑭</w:t>
      </w:r>
      <w:r>
        <w:rPr/>
        <w:t>⢮</w:t>
      </w:r>
      <w:r>
        <w:rPr/>
        <w:t>摮婦奖곂䬯晋㏍溱彁瓃硕쉊礦숣瑑僂⩌ㅵ싍ꎱ┯겿䬩䙈昳㋍咿⩟砪⩾</w:t>
      </w:r>
      <w:r>
        <w:rPr/>
        <w:t>꥟</w:t>
      </w:r>
      <w:r>
        <w:rPr/>
        <w:t>⿂䐱撱䤬썀</w:t>
      </w:r>
      <w:r>
        <w:rPr/>
        <w:t>⡭</w:t>
      </w:r>
      <w:r>
        <w:rPr/>
        <w:t>츤㝠噠ꍌ嘵幾䎵稦䡔匫媘剅쉆⩲썰㴳㍋쉐䅇㧂撮橰洶갺</w:t>
      </w:r>
      <w:r>
        <w:rPr/>
        <w:t>ꕲ</w:t>
      </w:r>
      <w:r>
        <w:rPr/>
        <w:t>穇</w:t>
      </w:r>
      <w:r>
        <w:rPr/>
        <w:t>⠬</w:t>
      </w:r>
      <w:r>
        <w:rPr/>
        <w:t>쉮⭲妮洣쉧⿂奧묮䡯敀眥慱</w:t>
      </w:r>
      <w:r>
        <w:rPr/>
        <w:t>ⷍ⚥</w:t>
      </w:r>
      <w:r>
        <w:rPr/>
        <w:t>䡵곎녳㭙穵呥捊⥀녀㕍䬬噞㭹婵䐫暵术㝬</w:t>
      </w:r>
      <w:r>
        <w:rPr/>
        <w:t>⠳</w:t>
      </w:r>
      <w:r>
        <w:rPr/>
        <w:t>⽘쉷</w:t>
      </w:r>
      <w:r>
        <w:rPr/>
        <w:t>⠪</w:t>
      </w:r>
      <w:r>
        <w:rPr/>
        <w:t>숴奚칍瑊㨯坙㑗㍑晧싂ッ捋歊⹀㝭汅䆬彙䅹숽䃂쉵㦡惂煸껎⾵牫䣃坟⑺ꍵ柂炏徏䜤㩑䅅⽃坢┱乶伽湬畓쉙祚䷍䑯싂㑍걉慤恨啙刻⍧牠䑆╤灉啘湢智뮘</w:t>
      </w:r>
      <w:r>
        <w:rPr/>
        <w:t>ꥎ</w:t>
      </w:r>
      <w:r>
        <w:rPr/>
        <w:t>䂩촱〷䝌䫂廂</w:t>
      </w:r>
      <w:r>
        <w:rPr/>
        <w:t>⡣⍡</w:t>
      </w:r>
      <w:r>
        <w:rPr/>
        <w:t>夹稬彫颡⩈쉨㭢伳䌣ꌯ쉫危爩⨲剥</w:t>
      </w:r>
      <w:r>
        <w:rPr/>
        <w:t>ꕵ</w:t>
      </w:r>
      <w:r>
        <w:rPr/>
        <w:t>京䖡쉎睤ꄸ쏂繧㷂䱮䍪晑廃㴪䕏㖡㥦嘩</w:t>
      </w:r>
      <w:r>
        <w:rPr/>
        <w:t>Ⳃ⤤</w:t>
      </w:r>
      <w:r>
        <w:rPr/>
        <w:t>灸㐺䰨쉊⥺浒幎䍖摦</w:t>
      </w:r>
      <w:r>
        <w:rPr/>
        <w:t>ꔰ</w:t>
      </w:r>
      <w:r>
        <w:rPr/>
        <w:t>矍晊瑠뿂䉶</w:t>
      </w:r>
      <w:r>
        <w:rPr/>
        <w:t>ꤷ</w:t>
      </w:r>
      <w:r>
        <w:rPr/>
        <w:t>穓昮</w:t>
      </w:r>
      <w:r>
        <w:rPr/>
        <w:t>ꕐ</w:t>
      </w:r>
      <w:r>
        <w:rPr/>
        <w:t>刦</w:t>
      </w:r>
      <w:r>
        <w:rPr/>
        <w:t>⠯</w:t>
      </w:r>
      <w:r>
        <w:rPr/>
        <w:t>쵍⸲⼷椩捎ㅞ</w:t>
      </w:r>
      <w:r>
        <w:rPr/>
        <w:t>⠽</w:t>
      </w:r>
      <w:r>
        <w:rPr/>
        <w:t>㤷亿㙔楴⑑䩰숭摢숯纡㛃⍯敂㩑㟂轃扵䩲噲秂帣剺嚬挹冩涵ꥨ浅㏂⩧燎婾浾䁲㭑뽴쉌灦曂枡숣䕊ㅭꌰ䩑恦䙪眤䰽厩☸住䘨묻撩噄䵡䩒쉓䙀慤楣㭏侩狂甮慊뼱컂噧묊쉣湺㚵쌮뭧䅹剶沥⩧⭥뮬磎</w:t>
      </w:r>
      <w:r>
        <w:rPr/>
        <w:t>ꤽ</w:t>
      </w:r>
      <w:r>
        <w:rPr/>
        <w:t>亿㩊슘꥙䬻䩳䰨쉃琤颵␣</w:t>
      </w:r>
      <w:r>
        <w:rPr/>
        <w:t>ⱓ</w:t>
      </w:r>
      <w:r>
        <w:rPr/>
        <w:t>轏⩳碏㉣纻涩⏃쉞顨녡㚻싂奟㍘楳䤷嚡䭰䆵偐걱⥆殏䵌䵦ㄴ䍠婭猤呵쵈</w:t>
      </w:r>
      <w:r>
        <w:rPr/>
        <w:t>⣂</w:t>
      </w:r>
      <w:r>
        <w:rPr/>
        <w:t>噤剏⩭憿썡♖车幺ぁ⨽뼺♙╲㩏毂硳㡩掣⽏弪嫂㊬椺汓灉㐣彸</w:t>
      </w:r>
      <w:r>
        <w:rPr/>
        <w:t>⡂</w:t>
      </w:r>
      <w:r>
        <w:rPr/>
        <w:t>썀㏂䅷䠫乷녫긺춱⵭捠稴㥡㜱挳䢣┹慧䑱垩ꍫ숣估</w:t>
      </w:r>
      <w:r>
        <w:rPr/>
        <w:t>ꦡꥂ</w:t>
      </w:r>
      <w:r>
        <w:rPr/>
        <w:t>슩牎繷ꥢ㕂╏쌮傱竂䓂ꅪ쉪晾뮣칊</w:t>
      </w:r>
      <w:r>
        <w:rPr/>
        <w:t>Ⲭ</w:t>
      </w:r>
      <w:r>
        <w:rPr/>
        <w:t>촮咩ꍺ♹梬溘⩳剸</w:t>
      </w:r>
      <w:r>
        <w:rPr/>
        <w:t>Ɒ</w:t>
      </w:r>
      <w:r>
        <w:rPr/>
        <w:t>橊숵쉵堽桅勂婒妩ꌫ㗂♄稤ꍊ甶兦</w:t>
      </w:r>
      <w:r>
        <w:rPr/>
        <w:t>ⵚ</w:t>
      </w:r>
      <w:r>
        <w:rPr/>
        <w:t>刹獎⭒痂㘨㬹顑䊱東숣䱱쎬䄺旂嚿㵙쉆湴瓂湉䝖䞥⨳쉦桬䄪⥢㡌湆⚩⑄湪숯涿橦㧂䙾輶剀ꅧ婞欰獪䎡건溥쉣⫂乬⬫䍍ㅮ強⽆㮩쉯䰹쉔矂卯⫂硧䵕쉫⩕瀸晘숳㡭慢䘲⑶攮渣⽪ㆣ䅳쏂ꌪ劣䡄䕖灯唻⽇未㌷䥠ꌸ彵쉍䡍晁䔺䥮洶䁭塹뭳ꆿ䤵쉮ꅈ╓쎩硔恩暩⑷ぢ䵡稴㧂欪쉉迍뽧䕏⭟㣂疡晨顠怪攴濂晵㍤⫃㚮泍晴⯍捠顊囂手䃂䘮싍쉙⛃潨璣惍桶匶址摣顊⹫仂⩞⩸辘ꅨ㥊碡㥁㉣噂橦硸ど婲묮浟㑺浧쉨疵ꍾ枿佘ꅰ⻂〶⍧夳䩬♃睧䍢숩㑞獇㥳⸣㵧䄭奊で</w:t>
      </w:r>
      <w:r>
        <w:rPr/>
        <w:t>ⴱ</w:t>
      </w:r>
      <w:r>
        <w:rPr/>
        <w:t>㚥妬⍁繥䁱쉋슡</w:t>
      </w:r>
      <w:r>
        <w:rPr/>
        <w:t>꧂</w:t>
      </w:r>
      <w:r>
        <w:rPr/>
        <w:t>沏倹栩歫뽱卾슱뭺偫썬偹轢䅘礵䌹슩煆坕</w:t>
      </w:r>
      <w:r>
        <w:rPr/>
        <w:t>ꕫ</w:t>
      </w:r>
      <w:r>
        <w:rPr/>
        <w:t>䘯뭤瑊瑢㭅㑶氪숱뗂乏梡輴㕇䈷杴㉾싂㙕匽쉙眨棂걕梻⥄쎣恆㩱奰晅繈⻎埂㠬</w:t>
      </w:r>
      <w:r>
        <w:rPr/>
        <w:t>ꥊ</w:t>
      </w:r>
      <w:r>
        <w:rPr/>
        <w:t>噭廂</w:t>
      </w:r>
      <w:r>
        <w:rPr/>
        <w:t>ꤪ</w:t>
      </w:r>
      <w:r>
        <w:rPr/>
        <w:t>昺哂㡂栽䙨咻旂Ⓙ㫂泂㯂숳倭垻⩕</w:t>
      </w:r>
      <w:r>
        <w:rPr/>
        <w:t>ꥒ꥓ꕰ</w:t>
      </w:r>
      <w:r>
        <w:rPr/>
        <w:t>瘷</w:t>
      </w:r>
      <w:r>
        <w:rPr/>
        <w:t>ꗂ</w:t>
      </w:r>
      <w:r>
        <w:rPr/>
        <w:t>問쵁乔桪椯⶘♠㥩쉕슥䮥倴⭩쏂㵧㈰쉈숳䁲働㴥㝫⩖噾쉀帪卸⤩</w:t>
      </w:r>
      <w:r>
        <w:rPr/>
        <w:t>ⵅ</w:t>
      </w:r>
      <w:r>
        <w:rPr/>
        <w:t>ィ婋䱀ㄺ쉬䡞垣ꅾ栫쉀垏</w:t>
      </w:r>
      <w:r>
        <w:rPr/>
        <w:t>ꖥ</w:t>
      </w:r>
      <w:r>
        <w:rPr/>
        <w:t>㈳ꥣ杺䙍娬㜯汇칵渪燃䫂</w:t>
      </w:r>
      <w:r>
        <w:rPr/>
        <w:t>꧂</w:t>
      </w:r>
      <w:r>
        <w:rPr/>
        <w:t>捲琱␽濂縺숥牬绂䩟뭓⽔煟坣⩴쉐쉣檏䰹捫╉㉥쉉涮洩濂惂⩬轔긺捶㠊摧氵慏㠹䰫䯂攤䑰迂ま쉯ꥴ癕欰剅眷噥摹㩤⽦싂</w:t>
      </w:r>
      <w:r>
        <w:rPr/>
        <w:t>ⲿ</w:t>
      </w:r>
      <w:r>
        <w:rPr/>
        <w:t>硂䕕칯쉌夥싂ꍖ䁌꺥戤숽쉦輺呅㧂奓汹ꌱ瘪쉺묩頶懂⺏⬰ꥱ⧂歎焩쉇慔奏璮⬹䀴㥲池㔲漤颮쉴쉴甪춥惂䌤</w:t>
      </w:r>
      <w:r>
        <w:rPr/>
        <w:t>⠶</w:t>
      </w:r>
      <w:r>
        <w:rPr/>
        <w:t>䵚獇䕺숱☷疣㙰긶⭷か겻䷃玘攪歮愬䦮堣䵁樸漯漣</w:t>
      </w:r>
      <w:r>
        <w:rPr/>
        <w:t>ⱁ</w:t>
      </w:r>
      <w:r>
        <w:rPr/>
        <w:t>㟂썧呡樨浕걅쉃摲獞噏㐺㓂</w:t>
      </w:r>
      <w:r>
        <w:rPr/>
        <w:t>⡞</w:t>
      </w:r>
      <w:r>
        <w:rPr/>
        <w:t>䍊沣囂싂</w:t>
      </w:r>
      <w:r>
        <w:rPr/>
        <w:t>ꕡ</w:t>
      </w:r>
      <w:r>
        <w:rPr/>
        <w:t>問</w:t>
      </w:r>
      <w:r>
        <w:rPr/>
        <w:t>꤬</w:t>
      </w:r>
      <w:r>
        <w:rPr/>
        <w:t>睄晉䬯前쉶</w:t>
      </w:r>
      <w:r>
        <w:rPr/>
        <w:t>ⵍ</w:t>
      </w:r>
      <w:r>
        <w:rPr/>
        <w:t>伤带柂洽ㄹ啤顲䑖⥨ꅥ䴯㌯뗂滂恌슬彐䫂쉖颥畒圯컂是捵㑙彧</w:t>
      </w:r>
      <w:r>
        <w:rPr/>
        <w:t>ꖬ</w:t>
      </w:r>
      <w:r>
        <w:rPr/>
        <w:t>剤뾏䧂整牚姂⶿䀦</w:t>
      </w:r>
      <w:r>
        <w:rPr/>
        <w:t>Ⲭ</w:t>
      </w:r>
      <w:r>
        <w:rPr/>
        <w:t>㉦顟桬啤䥀춘슘楘</w:t>
      </w:r>
      <w:r>
        <w:rPr/>
        <w:t>ꤪ</w:t>
      </w:r>
      <w:r>
        <w:rPr/>
        <w:t>㕩☰䇍輴搲네䕔㨥쉾漷ㅸ쉾싂繸녪牁爣祟捱暱恉䨳◂昩믂숫쉄弪兘싂㬬䕎劬쉑幠榏쌭轳䇂썏㴶곂쉱轖墬疥䪡楮⍨㙏쉩慞磂喩彟걸ㅠ䍰捪녘㭾眵묨䪥</w:t>
      </w:r>
      <w:r>
        <w:rPr/>
        <w:t>ⰺ</w:t>
      </w:r>
      <w:r>
        <w:rPr/>
        <w:t>쉨歖坁炬믂䰸儮걢輷ꅱ㒮</w:t>
      </w:r>
      <w:r>
        <w:rPr/>
        <w:t>꧂</w:t>
      </w:r>
      <w:r>
        <w:rPr/>
        <w:t>ⱡ</w:t>
      </w:r>
      <w:r>
        <w:rPr/>
        <w:t>䕎樱戭㙵뭵湳婂㴲䨻쵡兤灆쉕懂꺬喻攨</w:t>
      </w:r>
      <w:r>
        <w:rPr/>
        <w:t>⡊</w:t>
      </w:r>
      <w:r>
        <w:rPr/>
        <w:t>塦繪ㄪ⪱仂眲奶浪櫂桘灥㙲湓깱捙믂⮏歍䢻殻磂㚮狂姂</w:t>
      </w:r>
      <w:r>
        <w:rPr/>
        <w:t>ⷍ</w:t>
      </w:r>
      <w:r>
        <w:rPr/>
        <w:t>⽢彊偐㭵쉁創뮩걈灙뼪䁫磂囂橯숨㜮版쉀㕉汁⭙⼰ꥱ䉆슣縨긪㍏㑠批䔱橬</w:t>
      </w:r>
      <w:r>
        <w:rPr/>
        <w:t>⡑♴</w:t>
      </w:r>
      <w:r>
        <w:rPr/>
        <w:t>쵢纵⵴由⼭灊ꅟ秃䤣顮쵭啓捺溩ꅾ绂灆칋䢬咡쉾⭫쉠睟慁㛂佐⫂颥㘮攻䜴痂癠䅣⩅䎿컂彳쉷偞䜱⨭搬쉶컎㬳䥤焣搦숶浬䵡</w:t>
      </w:r>
      <w:r>
        <w:rPr/>
        <w:t>ꖿ</w:t>
      </w:r>
      <w:r>
        <w:rPr/>
        <w:t>䝗珂㏂뭪</w:t>
      </w:r>
      <w:r>
        <w:rPr/>
        <w:t>⡺</w:t>
      </w:r>
      <w:r>
        <w:rPr/>
        <w:t>曂婇颣恠슿摃㒱☤橾獎슿⩂畄䍕㓎㒏䐪썺⬦じ⽕숶倻璏轒㑩쉳딪칹㟍㔯泃쉆慭庘慾滂쉡</w:t>
      </w:r>
      <w:r>
        <w:rPr/>
        <w:t>ꕃ</w:t>
      </w:r>
      <w:r>
        <w:rPr/>
        <w:t>噇攷쉠婌䔱濂捪抩䭚ㅖ录㗂䰶扵☳彂싂쉭쉯㜱畄幀䱭幈繩㨫싂쉉祰╱璵硡</w:t>
      </w:r>
      <w:r>
        <w:rPr/>
        <w:t>ⲵ</w:t>
      </w:r>
      <w:r>
        <w:rPr/>
        <w:t>ⵞ</w:t>
      </w:r>
      <w:r>
        <w:rPr/>
        <w:t>漻䴲칂녉</w:t>
      </w:r>
      <w:r>
        <w:rPr/>
        <w:t>ⲻ</w:t>
      </w:r>
      <w:r>
        <w:rPr/>
        <w:t>쉊サ⨷䁌牗塃⤳䍖㴪쉢⫍쉳걹佬煯䯂婖〫䡡믂䔹幪</w:t>
      </w:r>
      <w:r>
        <w:rPr/>
        <w:t>ꤺ</w:t>
      </w:r>
      <w:r>
        <w:rPr/>
        <w:t>䈣揂䜩〬쉇땍숵矂怯熮숳㭣䘩⼥⩴㑏暵긩㬳ㄥ恹╸稩꥙ꅣ禵㍋否䅕熮㈺佾㈊䅱</w:t>
      </w:r>
      <w:r>
        <w:rPr/>
        <w:t>ⱑ</w:t>
      </w:r>
      <w:r>
        <w:rPr/>
        <w:t>樣䕓矂橡</w:t>
      </w:r>
      <w:r>
        <w:rPr/>
        <w:t>ꤤ</w:t>
      </w:r>
      <w:r>
        <w:rPr/>
        <w:t>䅮彵녋</w:t>
      </w:r>
      <w:r>
        <w:rPr/>
        <w:t>⣂</w:t>
      </w:r>
      <w:r>
        <w:rPr/>
        <w:t>煩亣칡⵳傩轞楂쉏꺩稭ꥥ捪쉆恕⫂夨椻䑐⹲⥨祙壂噃畃쉊眪쉉喣顊㡈쉴⎬总恊䬭呀䩔ꇂ慕䩳㡚湔㧃뭅扪㜫央䤫㷂甩㦻䥭⍳쉙埂쉠創⽉㭴囂敥䙕걊熣璡歞祴떻쉱乮뽺憘ꅺ</w:t>
      </w:r>
      <w:r>
        <w:rPr/>
        <w:t>ⵄ</w:t>
      </w:r>
      <w:r>
        <w:rPr/>
        <w:t>繆㵤ㄽ㥖썋總쉵⎘썘⑬楦砲⭦䣎䠬帵⼹参整쉭⯂숬⑕⬫嗎뭑쉣摈瑚</w:t>
      </w:r>
      <w:r>
        <w:rPr/>
        <w:t>⡆</w:t>
      </w:r>
      <w:r>
        <w:rPr/>
        <w:t>숷쉌禵㴮垡克暿⹭썦厡</w:t>
      </w:r>
      <w:r>
        <w:rPr/>
        <w:t>⡋</w:t>
      </w:r>
      <w:r>
        <w:rPr/>
        <w:t>砤暱쉭칦</w:t>
      </w:r>
      <w:r>
        <w:rPr/>
        <w:t>Ⲙ⩂꥙</w:t>
      </w:r>
      <w:r>
        <w:rPr/>
        <w:t>夹䫂뭐徘걑㥓煳녨쉶ぅ쵱乓⩥儮眰婟䗂劵쉀⎿⩬깙颱㭆楗㙆牺斡깳쉬祤䉕슣</w:t>
      </w:r>
      <w:r>
        <w:rPr/>
        <w:t>ꥅ</w:t>
      </w:r>
      <w:r>
        <w:rPr/>
        <w:t>묨祑㉯숬煄堮䇂晨㎬摹⌨뮡⥶쉃幎兖偸彵禣䞥ꌷ朲䍭忂㡢⺏ꥮ䌭䠦䃃䷂疬剚쉭슥䭉槂〳牕瑔</w:t>
      </w:r>
      <w:r>
        <w:rPr/>
        <w:t>ⷃ</w:t>
      </w:r>
      <w:r>
        <w:rPr/>
        <w:t>걒䁱灊㑩䵍⿂㠶딪顐◂䜪⍃⹉啨攫쉏싍</w:t>
      </w:r>
      <w:r>
        <w:rPr/>
        <w:t>Ⱬ</w:t>
      </w:r>
      <w:r>
        <w:rPr/>
        <w:t>兗兩⭘步摥㝡칾쉐䔻偌</w:t>
      </w:r>
      <w:r>
        <w:rPr/>
        <w:t>⡏</w:t>
      </w:r>
      <w:r>
        <w:rPr/>
        <w:t>캣䥷</w:t>
      </w:r>
      <w:r>
        <w:rPr/>
        <w:t>ꥇ</w:t>
      </w:r>
      <w:r>
        <w:rPr/>
        <w:t>唫㩐ꄭ⑭扑涥䡱揂쉬䙚촳癒测烂䮩敨礷㎬故㝺摐㵲倬瑓♷剅㡖쉗縥⨳㑏纻⍎佨䫍摙牕獙儦쉷␻乢棂쉳䅰⑦婕楁ꅢꥯ뼦⴯슥쉱杵⯂</w:t>
      </w:r>
      <w:r>
        <w:rPr/>
        <w:t>ⷂ</w:t>
      </w:r>
      <w:r>
        <w:rPr/>
        <w:t>㨣砸썖㕍썴습楍쉚쉌彆拂뼩믂弭䃂未撵䥮</w:t>
      </w:r>
      <w:r>
        <w:rPr/>
        <w:t>ꤨ</w:t>
      </w:r>
      <w:r>
        <w:rPr/>
        <w:t>䅱䀸扚⑓卧柂類칥勂⿂瞿㵺楟噲⬤딪橩</w:t>
      </w:r>
      <w:r>
        <w:rPr/>
        <w:t>ꤳ</w:t>
      </w:r>
      <w:r>
        <w:rPr/>
        <w:t>㴱⹖⵺昳껂걀쉲쉱毂숮朱恧ꌸ狎敨䅸䜫楣伥㊡䖘求儹䥎ꍹ䂏景剖</w:t>
      </w:r>
      <w:r>
        <w:rPr/>
        <w:t>⡎</w:t>
      </w:r>
      <w:r>
        <w:rPr/>
        <w:t>磂摒刪쌯䬰微傥歀敚숪澻숳Ⓜ거㛂칭뮣䆮슏㠭⪘恨䩰匥⥠⾩㎏䀯樴础佯⦥昺쉣녵</w:t>
      </w:r>
      <w:r>
        <w:rPr/>
        <w:t>⢻</w:t>
      </w:r>
      <w:r>
        <w:rPr/>
        <w:t>썱쉨攸娩╭⹆奕䵀椩㩲㔪㙶㑩顰瀴⹇凂憩拂圱⑮〦愪쉏䙫⽡氯ㅃ⬸</w:t>
      </w:r>
      <w:r>
        <w:rPr/>
        <w:t>ꕩ</w:t>
      </w:r>
      <w:r>
        <w:rPr/>
        <w:t>煉䙁䖣</w:t>
      </w:r>
      <w:r>
        <w:rPr/>
        <w:t>⢱</w:t>
      </w:r>
      <w:r>
        <w:rPr/>
        <w:t>杔ꅗ녌䔯畏兹䒘䨷숩潀⨦楈⩹뭸숷朩祤ꥰ⭦磎숲췂㟂숺</w:t>
      </w:r>
      <w:r>
        <w:rPr/>
        <w:t>ⱱ</w:t>
      </w:r>
      <w:r>
        <w:rPr/>
        <w:t>祠纻晸⵪딥쉹扆쎵땤숰슣拂硈㙾쉁縴㭌墣刵微旎⨴숸⤯䷂啤砻汳桲</w:t>
      </w:r>
      <w:r>
        <w:rPr/>
        <w:t>ꕧ</w:t>
      </w:r>
      <w:r>
        <w:rPr/>
        <w:t>㕧슩䵫堷믂嚥海牠쉌㠯㞣⸺숩爮䅌쉾穵ꍐ⫎頦㘱⺩厵㈊桸輣䉘ꅷ㡗䀪땩</w:t>
      </w:r>
      <w:r>
        <w:rPr/>
        <w:t>⠪</w:t>
      </w:r>
      <w:r>
        <w:rPr/>
        <w:t>ⵂ</w:t>
      </w:r>
      <w:r>
        <w:rPr/>
        <w:t>뽪碿畯㗃㟍䯂彘⭹纡䛂乳⫂樽쉘桎慄㒱奶獑桑쉸㵹㶏ꏍ噓疩ꍕ쉲</w:t>
      </w:r>
      <w:r>
        <w:rPr/>
        <w:t>⣂</w:t>
      </w:r>
      <w:r>
        <w:rPr/>
        <w:t>杦稦百␻㍄숳坨㡵窿囂쉚</w:t>
      </w:r>
      <w:r>
        <w:rPr/>
        <w:t>Ⱘ</w:t>
      </w:r>
      <w:r>
        <w:rPr/>
        <w:t>埂</w:t>
      </w:r>
      <w:r>
        <w:rPr/>
        <w:t>꤭</w:t>
      </w:r>
      <w:r>
        <w:rPr/>
        <w:t>ꅂ甤츩䅇⤭㩆ꌸ示湔盂婟捠剸쉔䩺〮呫剶滂</w:t>
      </w:r>
      <w:r>
        <w:rPr/>
        <w:t>⠺</w:t>
      </w:r>
      <w:r>
        <w:rPr/>
        <w:t>싂깦숶獾⛂뼪싂싂晚塁樸믍䁓煓氦湷넥㦻ㅺ䛂朲㨭슻浊걏睠䁸お䔯拂䑁㵠ꇂ椷땩⩓煉桌☵水告佢啥슮湢顤췂皩伺挣ꍧ⩚徵뭆㭓쉗䝆⺡䖩刮⫂쉈灸ぁ瀭쌶轭怬㤷㕩싂睇䶩ꅆ쉫洪ꍉ슩䱂灗Ⓨ㉌片뽦慧䝗瑊</w:t>
      </w:r>
      <w:r>
        <w:rPr/>
        <w:t>⡍</w:t>
      </w:r>
      <w:r>
        <w:rPr/>
        <w:t>䧃⧎慈뽢慮噂輪浰</w:t>
      </w:r>
      <w:r>
        <w:rPr/>
        <w:t>ⵡ</w:t>
      </w:r>
      <w:r>
        <w:rPr/>
        <w:t>溵坡춬杢</w:t>
      </w:r>
      <w:r>
        <w:rPr/>
        <w:t>ꕣ</w:t>
      </w:r>
      <w:r>
        <w:rPr/>
        <w:t>縥歅㧂伦な떬畃幙畂焯哂剦契ケ估硬䗂䀦挬擂䈭绂䄤㩓㩇䱹橍</w:t>
      </w:r>
      <w:r>
        <w:rPr/>
        <w:t>Ⳃ</w:t>
      </w:r>
      <w:r>
        <w:rPr/>
        <w:t>繱뽟㓍其烍뾘⨵쉢乎쵰敭쉱녗㥅쉾偙急⤻</w:t>
      </w:r>
      <w:r>
        <w:rPr/>
        <w:t>ⷂ</w:t>
      </w:r>
      <w:r>
        <w:rPr/>
        <w:t>칆㕠슣嗃で捡畂땚彶ꥨ浖Ⓕ櫂汢戲晳歓竂欦</w:t>
      </w:r>
      <w:r>
        <w:rPr/>
        <w:t>ⱊ⍊</w:t>
      </w:r>
      <w:r>
        <w:rPr/>
        <w:t>唫祥廍䲮匩䵌</w:t>
      </w:r>
      <w:r>
        <w:rPr/>
        <w:t>ꥄ</w:t>
      </w:r>
      <w:r>
        <w:rPr/>
        <w:t>뭳ㆩ䤹㝶参쎩㏂瓎傻ꥺ嗂쉟縲䃂儰㔪幕</w:t>
      </w:r>
      <w:r>
        <w:rPr/>
        <w:t>⣂</w:t>
      </w:r>
      <w:r>
        <w:rPr/>
        <w:t>칇冣橓㕬Ⓜ⪣卩繠䝙⨩묬䙲ꍦ危求戸뽮칑佄奩敵犡彐百⑅⍚⺬㈴䈪焱䭚ꥹ䍇㙧稪゘灲浒슥扸䱷쉓㈽ꏂ猸椫㖵꺻㡖滂晠也塨碬怶⭳䵸偃瀪噆</w:t>
      </w:r>
      <w:r>
        <w:rPr/>
        <w:t>Ⱟ</w:t>
      </w:r>
      <w:r>
        <w:rPr/>
        <w:t>抱슣슥儻顚⫂䦣⵨ꅘ㵂⹐땓䜭瘫畲㕂璮䚡⹁穊橇숷焽쉵㣂利싍ꍦ䐩盂嗂卐卓佃㊮匹䌰䯎砵⩔⭗恕瀷㩬쉟쉟幓격濂쉡晣晅噩⍌焸奧⍄뭾頮琥㨸㫂㯂泂癦偋㍯⺩捱䇂瑺橂</w:t>
      </w:r>
      <w:r>
        <w:rPr/>
        <w:t>ꕡ</w:t>
      </w:r>
      <w:r>
        <w:rPr/>
        <w:t>㒵㦻轺쵨⩱顋㛍䔣숽禥潟債櫂噟⹹瑁啘</w:t>
      </w:r>
      <w:r>
        <w:rPr/>
        <w:t>ⳍ</w:t>
      </w:r>
      <w:r>
        <w:rPr/>
        <w:t>穉㙠㝶䪿㞬㍨䄻믂伯砥嫂뿂⮏뭈③촸넽䄪夲㌨䝄깘南䡔♵쉘濂쉩䙃湄䭁䝗뭰㣂啒ㅂ䩵呟숲䤹䘮⼻剖쉕サ敊쵈怽顀㥫쉦呂딬ㅞ쉒쵇癚㑦奊</w:t>
      </w:r>
      <w:r>
        <w:rPr/>
        <w:t>⡤</w:t>
      </w:r>
      <w:r>
        <w:rPr/>
        <w:t>䵭껂문婶䐹㠫檱⽅晔쉌縤⸷剤爩獑</w:t>
      </w:r>
      <w:r>
        <w:rPr/>
        <w:t>⣂</w:t>
      </w:r>
      <w:r>
        <w:rPr/>
        <w:t>杞扔塣⑃顑⹖戮썦⤮怦䭏믂㌻瑯쉷⹇숊恹攳砲</w:t>
      </w:r>
      <w:r>
        <w:rPr/>
        <w:t>Ⱓ</w:t>
      </w:r>
      <w:r>
        <w:rPr/>
        <w:t>츥㨸嘲常浥䦻塩㞱冻噹╫⌷쉣坪㡯㡐〨쉒쉰㝴䝴썌㉇渰⹚</w:t>
      </w:r>
      <w:r>
        <w:rPr/>
        <w:t>Ⳃ</w:t>
      </w:r>
      <w:r>
        <w:rPr/>
        <w:t>싂灧싂ꍎ☶䠶⽶䱤ꎵ촳飂䈯⭺䏂㇂睆灋冩䎣쉞⍋䞿꥗♐杞⩉溿䴬扶ヂ䡃꺥晦</w:t>
      </w:r>
      <w:r>
        <w:rPr/>
        <w:t>ꔯ</w:t>
      </w:r>
      <w:r>
        <w:rPr/>
        <w:t>썐慣뿂䴳穰ㅩ⭕⸵㤩䡥녠䤶㐪넺䰥含㞮㘽㦣ꅶ숲㍲♰</w:t>
      </w:r>
      <w:r>
        <w:rPr/>
        <w:t>Ⱓ</w:t>
      </w:r>
      <w:r>
        <w:rPr/>
        <w:t>䱖</w:t>
      </w:r>
      <w:r>
        <w:rPr/>
        <w:t>Ⳃ</w:t>
      </w:r>
      <w:r>
        <w:rPr/>
        <w:t>⽏樣䭱◃ꄫ쉤恴殡亥䭃쉉쉳쉑颥畇ꍯ껂䠽剂㴭촻⚱䒱⪡啐浆゘癓炿⦿瘩帺╪쉈㮿숩哎⵮쉘搮搥灑⑎㭸뼮橦㊵歒焹ꅹㅱ榘㕵싂숮呃ꍎ쉨祋歾쉋䥅숮䷂싍♾⥲唪⥣╵쉦娻玮</w:t>
      </w:r>
      <w:r>
        <w:rPr/>
        <w:t>⵰</w:t>
      </w:r>
      <w:r>
        <w:rPr/>
        <w:t>䵺偏䥲⒮ꥧ佩쌫⧂樺ꍤ쉯挹礣⌺祧</w:t>
      </w:r>
    </w:p>
    <w:p>
      <w:pPr>
        <w:pStyle w:val="PreformattedText"/>
        <w:bidi w:val="0"/>
        <w:spacing w:before="0" w:after="0"/>
        <w:jc w:val="left"/>
        <w:rPr/>
      </w:pPr>
      <w:r>
        <w:rPr/>
        <w:t>ㅯ囂昹ꥮ츪坱䱺슩㡋䘥쉖䥒恋</w:t>
      </w:r>
      <w:r>
        <w:rPr/>
        <w:t>ⶩ⹹</w:t>
      </w:r>
      <w:r>
        <w:rPr/>
        <w:t>珂弥썱慆妮皘䙍堰礸쵤摂甶庥柂唣쉅眨䬸꺥쉋轰⥖䁲冩싂幀숤䫍䁂杠眻䘫ꍍ楃쉫⺻숪嚱쉡촪</w:t>
      </w:r>
      <w:r>
        <w:rPr/>
        <w:t>⡱</w:t>
      </w:r>
      <w:r>
        <w:rPr/>
        <w:t>㒮熏겣슏⸱擂칡격姂䓃測㕊쉣在슬䅣썫煴佣儫捘⼻</w:t>
      </w:r>
      <w:r>
        <w:rPr/>
        <w:t>ⳍ</w:t>
      </w:r>
      <w:r>
        <w:rPr/>
        <w:t>捁佩繢칧穲憱㦣䁢⹠뼸䭶㔻㉯䄦女䍓坪</w:t>
      </w:r>
      <w:r>
        <w:rPr/>
        <w:t>ⲡ</w:t>
      </w:r>
      <w:r>
        <w:rPr/>
        <w:t>뮡뭨㘱㕉匹싂뭣轚堻剸畠愫帨灋傿槂⑅䙣毂곂㝃㙪㕷슿⽎畠堣瓂쉬컂뭭견欦毂䃃楂숨슩嚵</w:t>
      </w:r>
      <w:r>
        <w:rPr/>
        <w:t>⡙</w:t>
      </w:r>
      <w:r>
        <w:rPr/>
        <w:t>깒刬䱞㤸숮䬭畉䥠圬䓎流䰹奤⑎塪檮咮䀫刲숻㌣㷂䂡父㍤</w:t>
      </w:r>
      <w:r>
        <w:rPr/>
        <w:t>ⵓ</w:t>
      </w:r>
      <w:r>
        <w:rPr/>
        <w:t>껃쉯欶츳奊塸뇂⥫</w:t>
      </w:r>
      <w:r>
        <w:rPr/>
        <w:t>ꕬ</w:t>
      </w:r>
      <w:r>
        <w:rPr/>
        <w:t>瀦㝟⥯⪥쉘쉇☬⑱朣涻⍶㕹椯栦䁚㤩枥圵㡰</w:t>
      </w:r>
      <w:r>
        <w:rPr/>
        <w:t>꧂</w:t>
      </w:r>
      <w:r>
        <w:rPr/>
        <w:t>摲捭⺡扃</w:t>
      </w:r>
      <w:r>
        <w:rPr/>
        <w:t>⠲</w:t>
      </w:r>
      <w:r>
        <w:rPr/>
        <w:t>깵♾쉗磃㖵⯂촬绂散䨨䂵凍䝗㪬㕢㪱淍</w:t>
      </w:r>
      <w:r>
        <w:rPr/>
        <w:t>⡔⡷⹸</w:t>
      </w:r>
      <w:r>
        <w:rPr/>
        <w:t>뮻垘㤻偑⎩夷넩楧坦摔묯☽彘⽢뭳彭</w:t>
      </w:r>
      <w:r>
        <w:rPr/>
        <w:t>ꖿ</w:t>
      </w:r>
      <w:r>
        <w:rPr/>
        <w:t>䕹⩎飂㙟싂瑓䉔匰䕍䴲桸傻뽑扡⽄䑉扅硌녶塐坖帶攨⽪㥞䜻兣⩍疩</w:t>
      </w:r>
      <w:r>
        <w:rPr/>
        <w:t>ⴱ</w:t>
      </w:r>
      <w:r>
        <w:rPr/>
        <w:t>㌪吷䖻㮩暏⵫䢿佯숰乊㡴〪䱬놣喏쉅繘슥䃍䱩⥂䭈┽㵁穾煨甭뽶㍇旂깾䒏弥</w:t>
      </w:r>
      <w:r>
        <w:rPr/>
        <w:t>꤯</w:t>
      </w:r>
      <w:r>
        <w:rPr/>
        <w:t>䁊〲㍥爯䑧䙈睳䑄ꍊ仂썐溥칟ꆏ㉫否</w:t>
      </w:r>
      <w:r>
        <w:rPr/>
        <w:t>꤭⬭⬨</w:t>
      </w:r>
      <w:r>
        <w:rPr/>
        <w:t>䵔瑉␽歧꺬䱗⫂䩅슣㡈繄樴挶瑌敊權丩轮겵䡧쉓캏硘㥫縤伥癘晋쉱婁촳쉪圶幈卩汗㷍湟떩꥙쉧坭칔癮悏噶⸴쉨㥋㭷쉕⸺쉶꥾睂때⼰幟乒쉫䵤겱쉌砯쉹眩⑗뼨꥚倬㩯땧쉱䤺䡍澱顧伯剞吰걵㙭烂䁊</w:t>
      </w:r>
      <w:r>
        <w:rPr/>
        <w:t>ꕃ</w:t>
      </w:r>
      <w:r>
        <w:rPr/>
        <w:t>숨卭䴭</w:t>
      </w:r>
      <w:r>
        <w:rPr/>
        <w:t>Ɒ</w:t>
      </w:r>
      <w:r>
        <w:rPr/>
        <w:t>捵玣땈乙싂䄳㇂뾵杄焬濂슥칂쉰顫츹稣濍䝈桲頹䡤⮡쉋촣畧쉵确</w:t>
      </w:r>
      <w:r>
        <w:rPr/>
        <w:t>ꖩ</w:t>
      </w:r>
      <w:r>
        <w:rPr/>
        <w:t>煴穩颮栤䀲娫뭪⪩⾮搽땫䌯⩋쉒깥檩牃繧殥弽珂䷃뭸숺⬪湆⩳⩏歵彬櫂⍮㫎ㅪ浆⎥䭴䭉⹯쉚㬬啣〷㡟瀵깾灟㬩㶩㕙拂╅瘪깗㔩慤捯悿㐭쉑⨳歫坤婔ㄤ겘佄쉍뗂是恂攥辩㡐窩傥⹷煑顡믂쉁摮椣杏橋ꅮ䂿숲㕞哃偅䣂䄬甭싂彴칺㝧儻俎潣唵搷쉩썃숮奵瀵㩃桶䬨卟未乣彥숦晴伽썚揂塨곂◎㥘歾㦻슱⥇禘稹儨㕂䉺輦슘䣂걖떩㪬⽭㕢係쉺춘⩶뾿䅇䴷帴䍳夸쵖盂砯䥩쉎瞘穉ㅄ洬숩ꅡ潬쵢쉶售噡㗂묷恩津⺥䚡頥え浀桴湂セ㜽⬮反곂彏睙渱棂穸却稲뿂</w:t>
      </w:r>
      <w:r>
        <w:rPr/>
        <w:t>ꤥ</w:t>
      </w:r>
      <w:r>
        <w:rPr/>
        <w:t>憮氥㙓湢䈻㥊ꥸ쉏䵊䩑啸쉮◂縤眦㭚</w:t>
      </w:r>
      <w:r>
        <w:rPr/>
        <w:t>ꖩ⩱</w:t>
      </w:r>
      <w:r>
        <w:rPr/>
        <w:t>ꅓ楐丱䁸䍪䱡氹䐤䏂䕌⹁ꅌ敪䛂⌥祃꺱ꥢ啰쉖㍇䵃ꍎ䰭⪻ㄩ㙩숭幔ꏃ䁍戫喡サ쉂</w:t>
      </w:r>
      <w:r>
        <w:rPr/>
        <w:t>ꗃ</w:t>
      </w:r>
      <w:r>
        <w:rPr/>
        <w:t>捑匽</w:t>
      </w:r>
      <w:r>
        <w:rPr/>
        <w:t>⢩</w:t>
      </w:r>
      <w:r>
        <w:rPr/>
        <w:t>䭫♷禩ꄷ狍ꎻ估盂㬣㓂쉫</w:t>
      </w:r>
      <w:r>
        <w:rPr/>
        <w:t>ⵢ</w:t>
      </w:r>
      <w:r>
        <w:rPr/>
        <w:t>佂䰯䝶煒⩶檩洦偺䂘깡쉭⚵恍䩱쉬</w:t>
      </w:r>
      <w:r>
        <w:rPr/>
        <w:t>ꥅ</w:t>
      </w:r>
      <w:r>
        <w:rPr/>
        <w:t>滂䠴네摫嘱噗뭣쉑祸㊏걳⫂戵쉌㨲栱佐⎿䉞⑈㥊䤰뽋쉆</w:t>
      </w:r>
      <w:r>
        <w:rPr/>
        <w:t>ꤲ</w:t>
      </w:r>
      <w:r>
        <w:rPr/>
        <w:t>㨦</w:t>
      </w:r>
      <w:r>
        <w:rPr/>
        <w:t>ⴭ</w:t>
      </w:r>
      <w:r>
        <w:rPr/>
        <w:t>쉊䅣</w:t>
      </w:r>
      <w:r>
        <w:rPr/>
        <w:t>ꦬ</w:t>
      </w:r>
      <w:r>
        <w:rPr/>
        <w:t>横䀥</w:t>
      </w:r>
      <w:r>
        <w:rPr/>
        <w:t>ꥏ</w:t>
      </w:r>
      <w:r>
        <w:rPr/>
        <w:t>䱫乾歾䱬帱搪喩넶浂㊥瘹ꄻ╤䡹⥭磂㢥⩩걞쉋敟摕穸绂呖</w:t>
      </w:r>
      <w:r>
        <w:rPr/>
        <w:t>ⰳ</w:t>
      </w:r>
      <w:r>
        <w:rPr/>
        <w:t>㐶䪩슬啅쵶睖彵䌱뇂쉮頯㯂⺩㟂㡮㒩澵</w:t>
      </w:r>
      <w:r>
        <w:rPr/>
        <w:t>꤫⹔⸷</w:t>
      </w:r>
      <w:r>
        <w:rPr/>
        <w:t>氯쉓䦏숻⌵㡘甪喻⑵癷䙤晒縪㍸楱䐨䓂䁙晢扪㝧뼵汌坺</w:t>
      </w:r>
      <w:r>
        <w:rPr/>
        <w:t>Ⲭ</w:t>
      </w:r>
      <w:r>
        <w:rPr/>
        <w:t>ꄫ숸䃂慮␬顙䍭䱈䅶涘㋃♥숶洯偠㍮ㄯ㋂敖䌫癴汴偌䱲䤬佀灸潊氊⼽⥯仂纬⩱ꥬ</w:t>
      </w:r>
      <w:r>
        <w:rPr/>
        <w:t>⡹</w:t>
      </w:r>
      <w:r>
        <w:rPr/>
        <w:t>췂㩶杀䅹싂潠㭃两搥䤳盃毂㡴畒奵姍슣⨵剉▻썴㭮걠煺穟䩡敏ㅑ쉇쉖㎡♍着䵪洴唯敱摰썪㫂焣뽪祟㍥</w:t>
      </w:r>
      <w:r>
        <w:rPr/>
        <w:t>⠷⑫</w:t>
      </w:r>
      <w:r>
        <w:rPr/>
        <w:t>畒⩘쉫</w:t>
      </w:r>
      <w:r>
        <w:rPr/>
        <w:t>ꕬ</w:t>
      </w:r>
      <w:r>
        <w:rPr/>
        <w:t>栤啷夦슥⴪</w:t>
      </w:r>
      <w:r>
        <w:rPr/>
        <w:t>ꖥ</w:t>
      </w:r>
      <w:r>
        <w:rPr/>
        <w:t>兔싃┹⩶幾쵗灙캩祓㑕摺睗䩦䓍䡥㨹쉲繳转輦갴碣倷磍䅮ꥴ彦ꌸ扤獶쉘昭㌫噍쉲☰睳㨤㐱輽参㕎禥坃噕佸媿泂慈䧂㘲攵</w:t>
      </w:r>
      <w:r>
        <w:rPr/>
        <w:t>ꕪ</w:t>
      </w:r>
      <w:r>
        <w:rPr/>
        <w:t>泂䁧䞘住啒参╡녫♦㋂乬㨱⭁颵昭쉎侏楥ꍔ䖱⒩쉾坨幣㥥潂ぐ</w:t>
      </w:r>
      <w:r>
        <w:rPr/>
        <w:t>ⲱ⭓</w:t>
      </w:r>
      <w:r>
        <w:rPr/>
        <w:t>潂晙김䱀㔲曂칐垿ꍯ倻瀸숸奈㒣</w:t>
      </w:r>
      <w:r>
        <w:rPr/>
        <w:t>ⴳ</w:t>
      </w:r>
      <w:r>
        <w:rPr/>
        <w:t>⡬</w:t>
      </w:r>
      <w:r>
        <w:rPr/>
        <w:t>슿穡㥐斮牱ㅍ婠呄깙啸抮╷믂彳㵀숵㙄伸쉠婁⩡슱</w:t>
      </w:r>
      <w:r>
        <w:rPr/>
        <w:t>ꤨ</w:t>
      </w:r>
      <w:r>
        <w:rPr/>
        <w:t>䑅쉷ꍺㄺ迃긥䫂⍌㉑咏浀</w:t>
      </w:r>
      <w:r>
        <w:rPr/>
        <w:t>ⵗ</w:t>
      </w:r>
      <w:r>
        <w:rPr/>
        <w:t>濂橍⪣吲</w:t>
      </w:r>
      <w:r>
        <w:rPr/>
        <w:t>⢬</w:t>
      </w:r>
      <w:r>
        <w:rPr/>
        <w:t>繭㨶啟䥨쏂颵嘯딤슣㩥奥毂썩숵桐彴⽓</w:t>
      </w:r>
      <w:r>
        <w:rPr/>
        <w:t>⡥⑎</w:t>
      </w:r>
      <w:r>
        <w:rPr/>
        <w:t>땆걁䎩慑倻썁⩒橇䴦牸</w:t>
      </w:r>
      <w:r>
        <w:rPr/>
        <w:t>ⱃ</w:t>
      </w:r>
      <w:r>
        <w:rPr/>
        <w:t>䑴㋂夵䨪婵숸恍关슡戰樦嘤晦⑇숤㞡㟂瀫⩙䵈⭶⯂㭏䀦〶穧⩇쉷쉌〸䪿</w:t>
      </w:r>
      <w:r>
        <w:rPr/>
        <w:t>ⵃ</w:t>
      </w:r>
      <w:r>
        <w:rPr/>
        <w:t>繤揍겵だ컎昦瀯쉉</w:t>
      </w:r>
      <w:r>
        <w:rPr/>
        <w:t>ⵍ</w:t>
      </w:r>
      <w:r>
        <w:rPr/>
        <w:t>晴ꌫ噱䠪佲ꥯ쵣䩴</w:t>
      </w:r>
      <w:r>
        <w:rPr/>
        <w:t>ⶻ</w:t>
      </w:r>
      <w:r>
        <w:rPr/>
        <w:t>㠬公㛍깨歸⭈쉦䈲넺</w:t>
      </w:r>
      <w:r>
        <w:rPr/>
        <w:t>ⲏ</w:t>
      </w:r>
      <w:r>
        <w:rPr/>
        <w:t>總呫攬뼪嗂䍇堫佩뭬┽卬儽뇂㨰窥⥈꤮ꅯど敦⩮싂놵疬琵쵊橏⪻츹걵⤳䊣싂㌬䩑样</w:t>
      </w:r>
      <w:r>
        <w:rPr/>
        <w:t>ꕗ</w:t>
      </w:r>
      <w:r>
        <w:rPr/>
        <w:t>䱗䌰㍄弳썵剗⑑浮㠮临撡溘㬤影佣垩䍭息⹣쉦㷍⍨䔹䇂㡈䯂때㭤ꄥ惂牧乍쉭쉥</w:t>
      </w:r>
      <w:r>
        <w:rPr/>
        <w:t>ⱬ</w:t>
      </w:r>
      <w:r>
        <w:rPr/>
        <w:t>뇂㭺嫂딯汗</w:t>
      </w:r>
      <w:r>
        <w:rPr/>
        <w:t>ⵦ</w:t>
      </w:r>
      <w:r>
        <w:rPr/>
        <w:t>医</w:t>
      </w:r>
      <w:r>
        <w:rPr/>
        <w:t>ⵖꦏ</w:t>
      </w:r>
      <w:r>
        <w:rPr/>
        <w:t>牐⥙佀䔸숷穕顳摓䕹氱媬</w:t>
      </w:r>
      <w:r>
        <w:rPr/>
        <w:t>ꥍ</w:t>
      </w:r>
      <w:r>
        <w:rPr/>
        <w:t>太祔⬪⫎浅⭄噆쏃쉏⍨╦坄㙄佐轉䝡稭⽗㦡㫂槎て⒥婖촸</w:t>
      </w:r>
      <w:r>
        <w:rPr/>
        <w:t>꧂</w:t>
      </w:r>
      <w:r>
        <w:rPr/>
        <w:t>㭔欹牵繷䧂</w:t>
      </w:r>
      <w:r>
        <w:rPr/>
        <w:t>ꖿ</w:t>
      </w:r>
      <w:r>
        <w:rPr/>
        <w:t>䑧歉</w:t>
      </w:r>
      <w:r>
        <w:rPr/>
        <w:t>ⴸ</w:t>
      </w:r>
      <w:r>
        <w:rPr/>
        <w:t>꺱뼴⥄扄쉬垿㨳싃亏㏃╪䩱睹慡抮䩩싂㔤栬〲獐喥䵶䄹氰伪扪쉐쉦污숤余⭎偫땶㌸䱥㎩ꥤ㥣☨留睘唯┥⬥剨姂痍</w:t>
      </w:r>
      <w:r>
        <w:rPr/>
        <w:t>꧂</w:t>
      </w:r>
      <w:r>
        <w:rPr/>
        <w:t>榡썴堭竂</w:t>
      </w:r>
      <w:r>
        <w:rPr/>
        <w:t>ⱴ</w:t>
      </w:r>
      <w:r>
        <w:rPr/>
        <w:t>砥⾥䥪き倦煕⨲䉞祔⌶奡㑍</w:t>
      </w:r>
      <w:r>
        <w:rPr/>
        <w:t>ꗂꤰ</w:t>
      </w:r>
      <w:r>
        <w:rPr/>
        <w:t>ꌰ쉁澘⩉碏</w:t>
      </w:r>
      <w:r>
        <w:rPr/>
        <w:t>ⷎ</w:t>
      </w:r>
      <w:r>
        <w:rPr/>
        <w:t>깍敂慤係懃</w:t>
      </w:r>
      <w:r>
        <w:rPr/>
        <w:t>ꥂ</w:t>
      </w:r>
      <w:r>
        <w:rPr/>
        <w:t>歎䶵숣浃뗍쉐奘呕䘺</w:t>
      </w:r>
      <w:r>
        <w:rPr/>
        <w:t>ⵡ</w:t>
      </w:r>
      <w:r>
        <w:rPr/>
        <w:t>䕉숊卵恣牚噙牓轹</w:t>
      </w:r>
      <w:r>
        <w:rPr/>
        <w:t>꧂</w:t>
      </w:r>
      <w:r>
        <w:rPr/>
        <w:t>ㅵ땈汌瀹樶䙪儱犘캮涏ꇃ⑄⹨쉷ㄪ伭⍺額忂슘䱙縪湾埂兲穆樴䛂憬䟂溩呷⽞䱨捕檩圦狂穊</w:t>
      </w:r>
      <w:r>
        <w:rPr/>
        <w:t>⡙</w:t>
      </w:r>
      <w:r>
        <w:rPr/>
        <w:t>卫거婞썗䙺䩑幀珍⭕䜪剴쉨쌱顇刻妵⭎㦬⹢琫剀숪娸昷</w:t>
      </w:r>
      <w:r>
        <w:rPr/>
        <w:t>꧂</w:t>
      </w:r>
      <w:r>
        <w:rPr/>
        <w:t>걥噩䝙穷㐺⪘矂滎</w:t>
      </w:r>
      <w:r>
        <w:rPr/>
        <w:t>꤫</w:t>
      </w:r>
      <w:r>
        <w:rPr/>
        <w:t>报숺⺩숤档ㅒ뼵所姂兴顪䯎䤭徿⑳洹ꆩ꥾燂湳㋂燍⩑깕樱纣숱塡쌲㉓慅便겮쉖⭾䡒⭔俍繶ꎘ懎㣂輮刪敵夶参쉔㑩⏃穃</w:t>
      </w:r>
      <w:r>
        <w:rPr/>
        <w:t>ꥏ</w:t>
      </w:r>
      <w:r>
        <w:rPr/>
        <w:t>妿煬㍑㭇싂쉧旂䍤䍔挰䭷</w:t>
      </w:r>
      <w:r>
        <w:rPr/>
        <w:t>⣂</w:t>
      </w:r>
      <w:r>
        <w:rPr/>
        <w:t>㵔╢氪矎슣单䗂猽棂䥑幸뾣䡥椦呸⑮쉵縪⽚浈穂㩹䡾쉐偳䝰畢슡䡃㯂剌焨ꄥ㢡㡃싂䔩㔱㜫ㅐ匷晣抡㊿걱䶏顙⑳⩉⿂桗캡偑숱</w:t>
      </w:r>
      <w:r>
        <w:rPr/>
        <w:t>ꤪ</w:t>
      </w:r>
      <w:r>
        <w:rPr/>
        <w:t>ⰻ</w:t>
      </w:r>
      <w:r>
        <w:rPr/>
        <w:t>呴さ幕쉆悩깶䭤</w:t>
      </w:r>
      <w:r>
        <w:rPr/>
        <w:t>ⲱ</w:t>
      </w:r>
      <w:r>
        <w:rPr/>
        <w:t>坓쉊橏换쵱⼹伸⼦乐氦⯂哃㩤夬䔩瞏쉶쉍⭣⭂㇎睪术㝗匸슡坐</w:t>
      </w:r>
      <w:r>
        <w:rPr/>
        <w:t>ꕨ</w:t>
      </w:r>
      <w:r>
        <w:rPr/>
        <w:t>ㅙ呵ꥥ䃂櫂⽃掩䄩䗂摾㙓䯂嘴捈副</w:t>
      </w:r>
      <w:r>
        <w:rPr/>
        <w:t>ⵞ</w:t>
      </w:r>
      <w:r>
        <w:rPr/>
        <w:t>墿ㅵ쵺㌪⸴쉬繏㵁獺畂쉾쉇㗂㈹轭睥⥖呑⭁硖ꇍ汖썇䅐싂棂噋</w:t>
      </w:r>
      <w:r>
        <w:rPr/>
        <w:t>ꖻ</w:t>
      </w:r>
      <w:r>
        <w:rPr/>
        <w:t>搪䌤仍剱춱쉘滍</w:t>
      </w:r>
      <w:r>
        <w:rPr/>
        <w:t>ꗂ⩒</w:t>
      </w:r>
      <w:r>
        <w:rPr/>
        <w:t>颩䫂攪汍⩮䥎⭋썪䎩瘪</w:t>
      </w:r>
      <w:r>
        <w:rPr/>
        <w:t>⡉Ⓜ</w:t>
      </w:r>
      <w:r>
        <w:rPr/>
        <w:t>쉕殮㈲⭟㤻烂⛂㑵眷쉋걞촸嗂毂쉲祓싂</w:t>
      </w:r>
      <w:r>
        <w:rPr/>
        <w:t>ⰵ</w:t>
      </w:r>
      <w:r>
        <w:rPr/>
        <w:t>漻뭎嘬㝞</w:t>
      </w:r>
      <w:r>
        <w:rPr/>
        <w:t>⡚</w:t>
      </w:r>
      <w:r>
        <w:rPr/>
        <w:t>潺携깎䩸⸻</w:t>
      </w:r>
      <w:r>
        <w:rPr/>
        <w:t>Ⱶ</w:t>
      </w:r>
      <w:r>
        <w:rPr/>
        <w:t>䙾쉫咡썅瘤ꍈ曍녙숤쉈</w:t>
      </w:r>
      <w:r>
        <w:rPr/>
        <w:t>ꤱ</w:t>
      </w:r>
      <w:r>
        <w:rPr/>
        <w:t>砶潒䰵싂뽾捤畀睏䉪灵眩ꌷ䕅싂玣朸く</w:t>
      </w:r>
      <w:r>
        <w:rPr/>
        <w:t>ꥆ</w:t>
      </w:r>
      <w:r>
        <w:rPr/>
        <w:t>恞䀨㬶숷칠爮懂쉭搹䟍쵾</w:t>
      </w:r>
      <w:r>
        <w:rPr/>
        <w:t>⠵</w:t>
      </w:r>
      <w:r>
        <w:rPr/>
        <w:t>㙠쌴䵱噐权搹喱瑣墻</w:t>
      </w:r>
      <w:r>
        <w:rPr/>
        <w:t>ⰰ</w:t>
      </w:r>
      <w:r>
        <w:rPr/>
        <w:t>ꅣ⑄牶傥䆥걺〭濍祟숬쉯䋂㴬싂䓃㔺瀤矎捑㠩쉕䇍쉋⨣敟䉣䄬唱쉢婯扞喩橵쉪祠䛂⯎䆩䡖촩㙕ㅯ礪⪏弻䔫畾슘㙞檬ㄪ夨䢘긨⨪숩硴䃂䭸㵠⬥繤由求캡硍⥂棂숳䐱ꥨ猤䥰╶摹㓂幓何癶싂纱⨱䵢뽎㋂쉬뾩숸쌤䀭㝷恉뽂旂扵뭾슡습䟂䵢컂ꅴ礦⼲䥂⪱器丬禮沥숨䌦㡌⯂䝞⩆䉀硦</w:t>
      </w:r>
      <w:r>
        <w:rPr/>
        <w:t>꧂</w:t>
      </w:r>
      <w:r>
        <w:rPr/>
        <w:t>僂獁攦꥕㇂ꄯ뭈뭲澱⽦┊窬塕㕴炣浰</w:t>
      </w:r>
      <w:r>
        <w:rPr/>
        <w:t>Ɒ</w:t>
      </w:r>
      <w:r>
        <w:rPr/>
        <w:t>㯂疵숫婡矂顙썉䅢䘰㭧捑嘭凂쉍䥥䈻儹磃搷匶畭㟂␩洬掱ꎩ慆げ捊쉬⑉⼪留쎩硃単쉰㩣䖡潋㎣䱇쉔轓猤䞣⭭額婟竂䎿⴪ꌬ㕋桚㥸ꄽ稳报䱖</w:t>
      </w:r>
      <w:r>
        <w:rPr/>
        <w:t>⵰</w:t>
      </w:r>
      <w:r>
        <w:rPr/>
        <w:t>橡獚㖡䬲婸䶩录쉖硧橓匶辥⭯카</w:t>
      </w:r>
      <w:r>
        <w:rPr/>
        <w:t>ꥇ</w:t>
      </w:r>
      <w:r>
        <w:rPr/>
        <w:t>睭㝣婖䠶池䤦숴</w:t>
      </w:r>
      <w:r>
        <w:rPr/>
        <w:t>ⱌ</w:t>
      </w:r>
      <w:r>
        <w:rPr/>
        <w:t>忂嫂壂坙㝯亿䮡秎惎</w:t>
      </w:r>
      <w:r>
        <w:rPr/>
        <w:t>ꕳ</w:t>
      </w:r>
      <w:r>
        <w:rPr/>
        <w:t>顨喣</w:t>
      </w:r>
      <w:r>
        <w:rPr/>
        <w:t>⡔╏</w:t>
      </w:r>
      <w:r>
        <w:rPr/>
        <w:t>琳⾵么쉯焤啎숤넩</w:t>
      </w:r>
      <w:r>
        <w:rPr/>
        <w:t>ⶩ</w:t>
      </w:r>
      <w:r>
        <w:rPr/>
        <w:t>걺彷슩쉳┩玘䵉䣂䁈獚欸</w:t>
      </w:r>
      <w:r>
        <w:rPr/>
        <w:t>ꕬ</w:t>
      </w:r>
      <w:r>
        <w:rPr/>
        <w:t>䡈晨扵䅵㯎颮䘲〫ヂ숨溱䀩做慤繮쉶⤷䰶幟긽歪佐싂吪卣⩓䌨揂䉬唭婍呾浕㧂☦䡫♂䝦搭䩃㉕楯슩쉂汗䵃慬ꏃ</w:t>
      </w:r>
      <w:r>
        <w:rPr/>
        <w:t>ⴻꖡ</w:t>
      </w:r>
      <w:r>
        <w:rPr/>
        <w:t>摍禥婾껂洮ㅣ啮瑞歙祑녥⽷숵擂䤸唲甥숻勂㵧숮숸䅚玬慘㢘琶桋捍딸⵬佣䈦䑭奨牲火䝉쉬ꆣ㜽矂祰顆㕦眪뽕㩖䜩幁迂㡾く凃䶩煈</w:t>
      </w:r>
      <w:r>
        <w:rPr/>
        <w:t>ꥈ</w:t>
      </w:r>
      <w:r>
        <w:rPr/>
        <w:t>䑉倵扄싂䡇겵䓂⽋嘪繙汋畣係帲嘸떩䥏煷ㆿꎻ딥癯犻幉灏䅒乙李塲䆡奌瀰噋쉴⽷噦䱦夷捸噬瀸炣䘫㬳ㅬ㢩幑쉨摎頮⑍䡳㖏싃捄憩杫쉠쵓歈썮䂘묻嫂獔쉧츴썞⿂暬痂穹⥓쉢ꍦ㇂㧂⪡㕾뼻</w:t>
      </w:r>
      <w:r>
        <w:rPr/>
        <w:t>ⵏ</w:t>
      </w:r>
      <w:r>
        <w:rPr/>
        <w:t>噆䅊敄祃縪瞿䐽⿍ꅟ繍睇䌴㖿扒婫濂㟂䁣梬⍅煨쉹</w:t>
      </w:r>
      <w:r>
        <w:rPr/>
        <w:t>ꤵ</w:t>
      </w:r>
      <w:r>
        <w:rPr/>
        <w:t>柂漪⩎焣䰶숹忂歠숪쉣쉙⩦뗂煭澱祎숤痂䁵搤慏䎱夥㥫椫剢ꥠ쉧捩⹈</w:t>
      </w:r>
      <w:r>
        <w:rPr/>
        <w:t>ꔴ</w:t>
      </w:r>
      <w:r>
        <w:rPr/>
        <w:t>睅숯캱뗂盍槂</w:t>
      </w:r>
      <w:r>
        <w:rPr/>
        <w:t>ⱊⲱ┣</w:t>
      </w:r>
      <w:r>
        <w:rPr/>
        <w:t>슩帪䀻䥥걫噁ㅐ余쉸婊쉗摢쉂瑔䙣슬愷쉞썸숹</w:t>
      </w:r>
      <w:r>
        <w:rPr/>
        <w:t>⡮⍒☲</w:t>
      </w:r>
      <w:r>
        <w:rPr/>
        <w:t>㵇渽潓佳떬⍘本䙭爻卦</w:t>
      </w:r>
      <w:r>
        <w:rPr/>
        <w:t>ⰶ</w:t>
      </w:r>
      <w:r>
        <w:rPr/>
        <w:t>繰漱ꍶ睑亱䈶癌┹歑徵䃃땱쌪眮㕥컂並견挱䍡쉌⭯넽㑭氯伵⚡걇묥䜰泂卢扈땋</w:t>
      </w:r>
      <w:r>
        <w:rPr/>
        <w:t>ꔷ</w:t>
      </w:r>
      <w:r>
        <w:rPr/>
        <w:t>Ⳃ</w:t>
      </w:r>
      <w:r>
        <w:rPr/>
        <w:t>癡塡硾䰲촷</w:t>
      </w:r>
      <w:r>
        <w:rPr/>
        <w:t>ꔳ</w:t>
      </w:r>
      <w:r>
        <w:rPr/>
        <w:t>縪硆柂㬽숰渥妥縰㠷䠴⸷溵獦㵌⥣朮劮旂頤⨶偩쉓戦썸か乇쉄煀飂뗂쉬␤</w:t>
      </w:r>
      <w:r>
        <w:rPr/>
        <w:t>ꤥ</w:t>
      </w:r>
      <w:r>
        <w:rPr/>
        <w:t>쉵摦쉎䊩⩫漩묭儨갹哃䢱䜨䙉㭆头塪瑭⨮兴⬫╟</w:t>
      </w:r>
      <w:r>
        <w:rPr/>
        <w:t>꧂</w:t>
      </w:r>
      <w:r>
        <w:rPr/>
        <w:t>灓扸䁡䠦쌊澩넰㚬䁺⩖南쉊꥖南㥦㭗쉦⯎熻</w:t>
      </w:r>
      <w:r>
        <w:rPr/>
        <w:t>ꔯ</w:t>
      </w:r>
      <w:r>
        <w:rPr/>
        <w:t>䁰楒灮䁖뇃祢䀵㵕搳奁⿂쉈牱顮⑴愭暬⍊氹繲䧂⩩㇂⿂桃䱈案䀮獖㖬渻녷盂䑈䅎뭵⺥䭋昪녗伵</w:t>
      </w:r>
      <w:r>
        <w:rPr/>
        <w:t>꧂</w:t>
      </w:r>
      <w:r>
        <w:rPr/>
        <w:t>忂썀䅡⥷꥔䉨瑤㘨쉲딹涡쉕幓繪딹㏂眰⍥⭧瑶㮻猻䒮係噘佯瞻礬疱剅煖㡈촬顤♀ㄨ㥉灏烍䍃싂曂</w:t>
      </w:r>
      <w:r>
        <w:rPr/>
        <w:t>꧂</w:t>
      </w:r>
      <w:r>
        <w:rPr/>
        <w:t>숪숬쉨偋囂</w:t>
      </w:r>
      <w:r>
        <w:rPr/>
        <w:t>ꦱ</w:t>
      </w:r>
      <w:r>
        <w:rPr/>
        <w:t>䘺斏爨傮䱉硃涣슱㉢⽞䶻橳␳䉙㤲⫎㩂䭌㇂썘䳂</w:t>
      </w:r>
      <w:r>
        <w:rPr/>
        <w:t>ꕮ</w:t>
      </w:r>
      <w:r>
        <w:rPr/>
        <w:t>ꅎ㈺磂぀쉠杨剠嚵擃</w:t>
      </w:r>
      <w:r>
        <w:rPr/>
        <w:t>⡌</w:t>
      </w:r>
      <w:r>
        <w:rPr/>
        <w:t>畟썴圯깓㢬쵓⩐夨輴㘯ㅍ⶿顕䆱</w:t>
      </w:r>
      <w:r>
        <w:rPr/>
        <w:t>ⱔ</w:t>
      </w:r>
      <w:r>
        <w:rPr/>
        <w:t>䤬꺱漵䕶彈䡬撬㌸</w:t>
      </w:r>
      <w:r>
        <w:rPr/>
        <w:t>ꤵ</w:t>
      </w:r>
      <w:r>
        <w:rPr/>
        <w:t>⽆埂癐呗䅁㉱娬⹡瑙毂㌭儽剾懎㬤㇂燃걄싂⑏塇㠭涣捱⍲䖵彚칠ꅧ쉴쉆挻匣太쉱煅땈䤯砽슏儱昻⬱숪䭟싂⎩硭</w:t>
      </w:r>
      <w:r>
        <w:rPr/>
        <w:t>⢩</w:t>
      </w:r>
      <w:r>
        <w:rPr/>
        <w:t>뭠塍䡍昱쉘䎣䱨慞썹싂吪䋂嘫䑰偎</w:t>
      </w:r>
      <w:r>
        <w:rPr/>
        <w:t>ⴺ</w:t>
      </w:r>
      <w:r>
        <w:rPr/>
        <w:t>㉒测獗牬䙞싂癡偗杇畈噫佉湮窥무偦㵺妩䓂⼻愪秂䁏㘹⥊숪䑄⎵亱갦싂╁㤲啰⿂⩷唬숨榻걡恤䟂</w:t>
      </w:r>
      <w:r>
        <w:rPr/>
        <w:t>ⶵ</w:t>
      </w:r>
      <w:r>
        <w:rPr/>
        <w:t>뗂砱쉶슮䅪쉑䑧䆵놱녋땦偳祌圯穵䴻┨捯</w:t>
      </w:r>
      <w:r>
        <w:rPr/>
        <w:t>ⵀ</w:t>
      </w:r>
      <w:r>
        <w:rPr/>
        <w:t>츶娩礷潶児但캘䚘㮬杅㗂⹆</w:t>
      </w:r>
      <w:r>
        <w:rPr/>
        <w:t>⠸</w:t>
      </w:r>
      <w:r>
        <w:rPr/>
        <w:t>渣ꅈ䐻⾵뭷橞</w:t>
      </w:r>
      <w:r>
        <w:rPr/>
        <w:t>⡉</w:t>
      </w:r>
      <w:r>
        <w:rPr/>
        <w:t>呉䅠浡態所칐煎恞撵繅⩟㤯䙫刣䍫</w:t>
      </w:r>
      <w:r>
        <w:rPr/>
        <w:t>ꤪ</w:t>
      </w:r>
      <w:r>
        <w:rPr/>
        <w:t>復㝎冣⼶佘棂㜦神敟矂幰⍵嘹㕈䂻剅墱㘽⻂澱녟⾮偍塯䴸䪩ㅓ⹋㑙㕎♠ꄩ啁☮녚捎⭕䅤繑쉸祇䘤㕇琭㐺桤⤤慺䑘⦿㜭伦䊏슘숽捂⸺夲슮怱淂쉣ㅤ愽捾輴慳ヂ쉸슻捧㌩깧쏂硹칷剰佫䦏딲쉡㉭味쉧</w:t>
      </w:r>
      <w:r>
        <w:rPr/>
        <w:t>꧃</w:t>
      </w:r>
      <w:r>
        <w:rPr/>
        <w:t>숨桳渦땰칦땶呧祌쉰⧂坷刪才㕥乴煾輸⌻こ䛂숥柎昬㙅䝶딷㊵숰烂矂␴棂㘴搶囂</w:t>
      </w:r>
      <w:r>
        <w:rPr/>
        <w:t>ꕋ</w:t>
      </w:r>
      <w:r>
        <w:rPr/>
        <w:t>忎⽩숷䝎⤥刨瑑勂⑯숬漦溻治㣂嫂攬쉸剪뗂</w:t>
      </w:r>
      <w:r>
        <w:rPr/>
        <w:t>꧂ꤦ</w:t>
      </w:r>
      <w:r>
        <w:rPr/>
        <w:t>숺渥䖬伸䵦颥兩㐸⹴洴惂♕湟㕤㙙ꍫ瓂剈╓幭卆䠹</w:t>
      </w:r>
      <w:r>
        <w:rPr/>
        <w:t>ⵟ</w:t>
      </w:r>
      <w:r>
        <w:rPr/>
        <w:t>噩⼫顚</w:t>
      </w:r>
      <w:r>
        <w:rPr/>
        <w:t>ⲩ</w:t>
      </w:r>
      <w:r>
        <w:rPr/>
        <w:t>슬䑾灦䄪㴪潵樱뭚컂쉸疻姂啀穭㕲싂縷䐊㘶纩㵶슏奧䐮䩂⽗䍴稩땙卭싂쉮狂倹ꄩ⥠쌵⨯땫걊䙧㔴</w:t>
      </w:r>
      <w:r>
        <w:rPr/>
        <w:t>ꕦ</w:t>
      </w:r>
      <w:r>
        <w:rPr/>
        <w:t>盂땗䔳摌浂쵃䝢쉯꥞숬䑷牁ㆩ㥃牬䙺쉯䡱ꄦ眽㵳깬扰습䁙깨淂</w:t>
      </w:r>
      <w:r>
        <w:rPr/>
        <w:t>ꥌ</w:t>
      </w:r>
      <w:r>
        <w:rPr/>
        <w:t>楔⍰离♶桧㉾呺ヂ迃嘫</w:t>
      </w:r>
      <w:r>
        <w:rPr/>
        <w:t>ꗂ</w:t>
      </w:r>
      <w:r>
        <w:rPr/>
        <w:t>㑹䱌⩸칔唩幚⑐殩⽠攥㊿ꅙ</w:t>
      </w:r>
      <w:r>
        <w:rPr/>
        <w:t>ⷎ</w:t>
      </w:r>
      <w:r>
        <w:rPr/>
        <w:t>㧍搤嚏⌫㕷떏ꆱ⭮䵪橯䓂⌳嚣╘쵵炡</w:t>
      </w:r>
      <w:r>
        <w:rPr/>
        <w:t>ⷂ</w:t>
      </w:r>
      <w:r>
        <w:rPr/>
        <w:t>䩎㥭兡䚏숬溵捇쉸婉娶뗂晌水䱾摤쉡睅딪쉚⩗䢬䠰䩢佨䩣숩⹘ꅑ灈〪껍䝩㴯싃㠩䀤䠬䚿楗땀뮘畮⌨╰昭䉦⩓轀떣硋ꏂ䉩뮩㟂싂滂슥核啹垩㕓䑌擂⹔䘷渭깲迂泂</w:t>
      </w:r>
      <w:r>
        <w:rPr/>
        <w:t>ⵙ</w:t>
      </w:r>
      <w:r>
        <w:rPr/>
        <w:t>祟辬毂啢杣㙆剓嘱懂ァ杌슣涩䤨⩧瑇䱡採싂</w:t>
      </w:r>
      <w:r>
        <w:rPr/>
        <w:t>ꗎ</w:t>
      </w:r>
      <w:r>
        <w:rPr/>
        <w:t>倭债쉴숳ꌸꅈ猦橕䇍⹴칮䍘⹑瑒숥⽴托佀㍣瑃㔪</w:t>
      </w:r>
      <w:r>
        <w:rPr/>
        <w:t>Ⱡ</w:t>
      </w:r>
      <w:r>
        <w:rPr/>
        <w:t>旃ꄬ쉗灬㔩繐⩋쉰伯긭⸴㝡싍㜺煢弫濂╾顷</w:t>
      </w:r>
      <w:r>
        <w:rPr/>
        <w:t>ⰲ⠨</w:t>
      </w:r>
      <w:r>
        <w:rPr/>
        <w:t>稻橐䝓浮た⭇쉉긨埍灄䆩找渻娴䬳쉙額⭈繏啵乒眬㩍뭖嗂呚◂⸹걖ꍭ䔱㐮ꅄい♂桬商</w:t>
      </w:r>
      <w:r>
        <w:rPr/>
        <w:t>ⷍ</w:t>
      </w:r>
      <w:r>
        <w:rPr/>
        <w:t>쉓で쉊숰䠹칙ꅌ渲䂏䳂槂幅潀</w:t>
      </w:r>
      <w:r>
        <w:rPr/>
        <w:t>ꥆ</w:t>
      </w:r>
      <w:r>
        <w:rPr/>
        <w:t>䪻䯂县쌤汯⹹杯⍠沵쉹硲⼣妘㴹♌㯂樺楶厡㎘⥔⥠♨춬浩</w:t>
      </w:r>
      <w:r>
        <w:rPr/>
        <w:t>ⱋ</w:t>
      </w:r>
      <w:r>
        <w:rPr/>
        <w:t>쉇晥焬怫䩅싃䷍瘩㶩걾♗敺</w:t>
      </w:r>
      <w:r>
        <w:rPr/>
        <w:t>⡆</w:t>
      </w:r>
      <w:r>
        <w:rPr/>
        <w:t>䝭⩑숶䈥숯숱䯍䁑ㄣ녔䑎깍印⑍撩㝑千䥏놬渷뽍㓂楓乁䢏䚩ꥭ䗂㍳ꌱ습㐦䙧쉁습朷ㅷ깖夫䐸䰦㦻䑞뽦</w:t>
      </w:r>
      <w:r>
        <w:rPr/>
        <w:t>⠤</w:t>
      </w:r>
      <w:r>
        <w:rPr/>
        <w:t>瘦愯⍔뭬䕡썒껂ꇂ㆘숸ꎣ噓潂噔秂䞘稭䍘따㝲䇂═牔쵘⥦彃뽶睢牶䭄</w:t>
      </w:r>
      <w:r>
        <w:rPr/>
        <w:t>ꤲ</w:t>
      </w:r>
      <w:r>
        <w:rPr/>
        <w:t>䂿䃂쉗䙢佚㠶杔典⩐숮⚿琷떱⭄䕄䦡</w:t>
      </w:r>
      <w:r>
        <w:rPr/>
        <w:t>ⱶⱃ</w:t>
      </w:r>
      <w:r>
        <w:rPr/>
        <w:t>噗戬㑺垱쉭攺⺥䄲</w:t>
      </w:r>
      <w:r>
        <w:rPr/>
        <w:t>ⵊ</w:t>
      </w:r>
      <w:r>
        <w:rPr/>
        <w:t>㷂听猭彅숹て촪䤨淎㥢쉵㫂沱癃㜲㨰딪칉甫㬱畆顐弽㈳泂癈곂画懂哂氱敐睐睓琯숲ざ潂㭶슩㡥繴쉶剙杭奠⥵㛂ꍹ쉌捉喩橣女淂숲掮뗃揂⹫掿묳畊넩お泂甪惂䄨</w:t>
      </w:r>
      <w:r>
        <w:rPr/>
        <w:t>꤫</w:t>
      </w:r>
      <w:r>
        <w:rPr/>
        <w:t>䐺䩧뽦縤⩮矂쉸묵⩰乒歸御挦⼪쉮</w:t>
      </w:r>
      <w:r>
        <w:rPr/>
        <w:t>ⱁ</w:t>
      </w:r>
      <w:r>
        <w:rPr/>
        <w:t>쵖採欶顫䴊烂夻晞쉥轎琺䑣亵砸敶ꥴ灇◂♓㡘숻敐杸烍숽숵縦녨㛂㎬</w:t>
      </w:r>
      <w:r>
        <w:rPr/>
        <w:t>⢮</w:t>
      </w:r>
      <w:r>
        <w:rPr/>
        <w:t>⼨痂䭧㉠㑹棂噤싂颮㭐妏焻烂电뭡橦沬祎獤</w:t>
      </w:r>
      <w:r>
        <w:rPr/>
        <w:t>ⶣ</w:t>
      </w:r>
      <w:r>
        <w:rPr/>
        <w:t>䭫捗犿뼨⍈칾輯樣渽䜫쌸楷쉙쌫㧂绂䑏䪻쉓</w:t>
      </w:r>
      <w:r>
        <w:rPr/>
        <w:t>ꦩꕵ⹥</w:t>
      </w:r>
      <w:r>
        <w:rPr/>
        <w:t>쉂含</w:t>
      </w:r>
      <w:r>
        <w:rPr/>
        <w:t>⡋</w:t>
      </w:r>
      <w:r>
        <w:rPr/>
        <w:t>㥭⺩べ穹㇂⹅洦싂伩堪猥牡ꇃ</w:t>
      </w:r>
      <w:r>
        <w:rPr/>
        <w:t>ꤳ</w:t>
      </w:r>
      <w:r>
        <w:rPr/>
        <w:t>摡⭚版䁪㝒⶘穸橭甯硁噞녴</w:t>
      </w:r>
      <w:r>
        <w:rPr/>
        <w:t>ꥂ</w:t>
      </w:r>
      <w:r>
        <w:rPr/>
        <w:t>帵奐瑣颵憩⌨娮䨬</w:t>
      </w:r>
      <w:r>
        <w:rPr/>
        <w:t>ꗂ</w:t>
      </w:r>
      <w:r>
        <w:rPr/>
        <w:t>橣彘坯頪쉗珂ㆵ帥싂묳瑞懂䍑戰兦浸䜣숰敀掩㖮⽾쉙稥灄昳稬</w:t>
      </w:r>
      <w:r>
        <w:rPr/>
        <w:t>ꕶ</w:t>
      </w:r>
      <w:r>
        <w:rPr/>
        <w:t>䉹숱슘憡녬碱싂슮뼥灡䥆깒쉭槎㐳瘵넥啪犩쉺灺ꍙ㧃濂愪个偞楱쉷쉊㍉</w:t>
      </w:r>
      <w:r>
        <w:rPr/>
        <w:t>ⵇ</w:t>
      </w:r>
      <w:r>
        <w:rPr/>
        <w:t>囃㙺䩕畟㙐畭塶婺⪘ꥩ㑠䛍싎⹁ꆘ敲夸㗍⪩熬칤념</w:t>
      </w:r>
      <w:r>
        <w:rPr/>
        <w:t>ꦱ</w:t>
      </w:r>
      <w:r>
        <w:rPr/>
        <w:t>恗썫䞵䥋盂ぐ顶㍤儵⑱㋂䍁숽爣㠲竂据㭀祃⪿婗⭕潵晆咣夸딸頹㯂坙쉯潬噧朤㡣촹䍴쉖硙♉扳㭫놏杸㌲眪枘祫쌪䭟⸳깉扳勂娦圻ꍹ嘻湭땃뽏㚩⑷即䕥걈㑵⍮䉭敇넯琥眽</w:t>
      </w:r>
      <w:r>
        <w:rPr/>
        <w:t>ꤹ</w:t>
      </w:r>
      <w:r>
        <w:rPr/>
        <w:t>뭆䲱䭵湄畘쉲欦숮㙤克奷㙔䖻䳂䀪漤飂ꥬ⼽敕捔湤</w:t>
      </w:r>
      <w:r>
        <w:rPr/>
        <w:t>ⱘ</w:t>
      </w:r>
      <w:r>
        <w:rPr/>
        <w:t>娸淂媱瑅䩨㫂⍩䙇ヂⓂ㙹⛂╡䡘㬷㕣뇂䙺畊⥹䅨獐ꅴ涘幄⤱쉨슬⼷㦡全갮弲䵯쵇쎮䜣烂숰⭩創䉖浇娶䗎敞⍆㊏쉆獾㡬煀⩚쉏㝡䱚挸싂</w:t>
      </w:r>
      <w:r>
        <w:rPr/>
        <w:t>⠸</w:t>
      </w:r>
      <w:r>
        <w:rPr/>
        <w:t>ꄳꌯ䦩</w:t>
      </w:r>
      <w:r>
        <w:rPr/>
        <w:t>ꥆ</w:t>
      </w:r>
      <w:r>
        <w:rPr/>
        <w:t>䍎</w:t>
      </w:r>
      <w:r>
        <w:rPr/>
        <w:t>⡨</w:t>
      </w:r>
      <w:r>
        <w:rPr/>
        <w:t>ꤸ</w:t>
      </w:r>
      <w:r>
        <w:rPr/>
        <w:t>嚏겱矂歵㉳唥녃깦㉚䲣瀭䅠㕏ノ㠵ㄺ癓쉆쉯潊ꄱ숳</w:t>
      </w:r>
      <w:r>
        <w:rPr/>
        <w:t>ⷂ</w:t>
      </w:r>
      <w:r>
        <w:rPr/>
        <w:t>녏ꥦ楚ꌻ噗睠䩃☥痂꺮湌</w:t>
      </w:r>
      <w:r>
        <w:rPr/>
        <w:t>ꦏ</w:t>
      </w:r>
      <w:r>
        <w:rPr/>
        <w:t>洬숮猳숻⍇物揂剐䮩顮喬噯䍔喥ꍫꍉ帵頪숭捱쉊㙓⸵嚥び煳橳㦱猤拂佣슬䡤堪ヂ쉵쉳ꌱ焮㊏뭳扞㚏㭘浗쉮䄲䑯┶奎ㄦ䰤噬뭀쉡묳啒㞬煩獆뽕䍅䕏繢牃䱓⏂夯皬긹㵡쉈싂㆘樤吤칕啒</w:t>
      </w:r>
      <w:r>
        <w:rPr/>
        <w:t>Ⱨ</w:t>
      </w:r>
      <w:r>
        <w:rPr/>
        <w:t>䪏㭲㟂䍵慑䉅쉋놣무乕㥥숣䌩あ싂쉄盂</w:t>
      </w:r>
      <w:r>
        <w:rPr/>
        <w:t>⠵</w:t>
      </w:r>
      <w:r>
        <w:rPr/>
        <w:t>兹硊主䵏常⭂咵橬녇弪싎坭祎稥썩睇숤칶싂㍦ꄥ뭅㑲뽌䷍䑆椊싂䏂总⥆㪡疏䘲㈮圩㎣役싂쉖椱㍥䉸癗䵪㤮〶㵮䭎촭楈㚘쉘憩꥕奄癩栣㓂㝀⚱⯎灉溬咮偠츲㩒瓂縤灆坎䡥䍯㭂榏ꎣ卲㵪灸滂䅰㬱⩥슣㑶쉔딨㍹燂ㄬ殏く敋夺</w:t>
      </w:r>
      <w:r>
        <w:rPr/>
        <w:t>ꦱ</w:t>
      </w:r>
      <w:r>
        <w:rPr/>
        <w:t>컎囂䜺㡆祭㡶柂憡幏칥産ヂ污慺捫汭㕭迂싂愺焪䘰껂挹㇂쌥䝪〱ꍏ䡵⬥悩姂⥅⩺䕸</w:t>
      </w:r>
      <w:r>
        <w:rPr/>
        <w:t>ꦏ</w:t>
      </w:r>
      <w:r>
        <w:rPr/>
        <w:t>뽸杉摤璩櫂獹걗婌弬泂슡武滂嫂转㕉繯淂㢿땴慥㥺㦡</w:t>
      </w:r>
      <w:r>
        <w:rPr/>
        <w:t>ⵓ</w:t>
      </w:r>
      <w:r>
        <w:rPr/>
        <w:t>瀩㜩뭯煭幩敏쉹䁨싂쎩䙏㗂愹⹏㐽</w:t>
      </w:r>
      <w:r>
        <w:rPr/>
        <w:t>ꤳ</w:t>
      </w:r>
      <w:r>
        <w:rPr/>
        <w:t>疱摊東圵㝌</w:t>
      </w:r>
      <w:r>
        <w:rPr/>
        <w:t>ⷂ</w:t>
      </w:r>
      <w:r>
        <w:rPr/>
        <w:t>숥㉀㔫쉲䵖ꥨ숰沬琣䃂燂䵕瑏ꍴ轉头</w:t>
      </w:r>
      <w:r>
        <w:rPr/>
        <w:t>ⵘ</w:t>
      </w:r>
      <w:r>
        <w:rPr/>
        <w:t>弽깙⹢窱㡳쉫䕄㬣뭤䎏碏暣슥桒礲㫂㘱숩걧䌨佘㔯〦숩뿂⥀ㆡ㔱煺싂礵㭘뼻⩶䁱㡂䍅父濂⩧㭙ご瑁☦숷噢䤳䩮兇吽칦숦睮쉏穦奉琦쉉攨㵑㔱啍䱵㍟</w:t>
      </w:r>
      <w:r>
        <w:rPr/>
        <w:t>⡖</w:t>
      </w:r>
      <w:r>
        <w:rPr/>
        <w:t>棂瑌顾溩旂䡖ꍡ숯ㄲ憵轤䔰䭵椤㊮</w:t>
      </w:r>
      <w:r>
        <w:rPr/>
        <w:t>Ⱖ</w:t>
      </w:r>
      <w:r>
        <w:rPr/>
        <w:t>䕫⽚沵倶玬纩瘤념幄佟⑹剨䵅ꍉ䔭江⍃⑲獗䌸⭫믂ꍹ㞬是颮敳䩂䔦睵䁶┬䗂쉇쉅숪估瘫瑂⫂㝾ꥧ䝲뭌儫㙁獱㠬쉗㆏伨싂倩淂转㵗稲娪숻徘僂걨に揂녕ㄽヂ畖卌䳂⪿斬睭쉬䰩⤰佣呉呡땂炩䮡ꎩ䕺娲㥮떵</w:t>
      </w:r>
      <w:r>
        <w:rPr/>
        <w:t>⡪</w:t>
      </w:r>
      <w:r>
        <w:rPr/>
        <w:t>輭쉆犩眣♵䡖⭆슩⩚欶敳⽊슬⸴䝷㏂獭䀩쎩ぱ㩓♏䝥扅偮夫㟂娣䢩䍐烂뼩擂顂䭡帬噄瑢歪䑩礲勂株</w:t>
      </w:r>
      <w:r>
        <w:rPr/>
        <w:t>⡶</w:t>
      </w:r>
      <w:r>
        <w:rPr/>
        <w:t>挬ꏂ썶⑱뽒畹슡慟㢵뽺桸帺夺儩癙⮡ꍮ䋂⩉亮䲬뼳䨯묪곂쉸</w:t>
      </w:r>
      <w:r>
        <w:rPr/>
        <w:t>ꕹ</w:t>
      </w:r>
      <w:r>
        <w:rPr/>
        <w:t>䙱慬긩</w:t>
      </w:r>
      <w:r>
        <w:rPr/>
        <w:t>ꥊ</w:t>
      </w:r>
      <w:r>
        <w:rPr/>
        <w:t>呪㓂ぅ疻矂琸⩍쉣䚩䈨火䭒㝂㚏䵹䖣⑀딣㛍慏♳䬥噮◂歗畾炥轰棂ㅭ⭭㤴䉬넦䩖倦ꍃ窘汵딮숦⶘癭戦䚿♢</w:t>
      </w:r>
      <w:r>
        <w:rPr/>
        <w:t>Ⳏ</w:t>
      </w:r>
      <w:r>
        <w:rPr/>
        <w:t>兎䦣瑋兰⨺쉦冻㦻刹슏硉瘰个㔭쉭灅㡧盂쉙ㅂ惂숦쉦怨⍳㞿뭏딤畎</w:t>
      </w:r>
      <w:r>
        <w:rPr/>
        <w:t>⡈</w:t>
      </w:r>
      <w:r>
        <w:rPr/>
        <w:t>獥</w:t>
      </w:r>
      <w:r>
        <w:rPr/>
        <w:t>ꥃ</w:t>
      </w:r>
      <w:r>
        <w:rPr/>
        <w:t>뿂輯硾坶祵</w:t>
      </w:r>
      <w:r>
        <w:rPr/>
        <w:t>ꕇ</w:t>
      </w:r>
      <w:r>
        <w:rPr/>
        <w:t>䢥湦汧䩈䙪뗂奷磂擂昱䑶怩⽁弊숺쵗呆䘤严剴䍵奓슻㡾캩杨숫戵⛂걱㢬栲焬㷂㍅煷떵쉯燂ꥯ</w:t>
      </w:r>
      <w:r>
        <w:rPr/>
        <w:t>ⴱ</w:t>
      </w:r>
      <w:r>
        <w:rPr/>
        <w:t>쵡㴳썣殥㩎쉠슬ㅐㄭ⾻硕䩔숭딫㙠☭䆘繧垩獸䇂㡃ꥢ슱쉕쵭塺쉊棂穀墩䌪ꌨ顕䙎幹</w:t>
      </w:r>
      <w:r>
        <w:rPr/>
        <w:t>ⵌ</w:t>
      </w:r>
      <w:r>
        <w:rPr/>
        <w:t>䖡땮惂昪帯塶쉱싂</w:t>
      </w:r>
      <w:r>
        <w:rPr/>
        <w:t>ꕋ</w:t>
      </w:r>
      <w:r>
        <w:rPr/>
        <w:t>㕩쌯㝢枏䌰⥥䤣傩뭔㶣숪摕⾘뽙쉙㘸傥걈殣</w:t>
      </w:r>
      <w:r>
        <w:rPr/>
        <w:t>Ⳃ</w:t>
      </w:r>
      <w:r>
        <w:rPr/>
        <w:t>쉹숺彇繸儩㚣䐳㑖硶挴睸匣㥐땡</w:t>
      </w:r>
      <w:r>
        <w:rPr/>
        <w:t>⢣</w:t>
      </w:r>
      <w:r>
        <w:rPr/>
        <w:t>쉖⍬瑹䞣쉦ヂ㡡搳恤칓䱅堺놡쉺▿慪伴瑎椪啪哂</w:t>
      </w:r>
      <w:r>
        <w:rPr/>
        <w:t>ꕫ</w:t>
      </w:r>
      <w:r>
        <w:rPr/>
        <w:t>⽄牖禩未깱爤㒮</w:t>
      </w:r>
      <w:r>
        <w:rPr/>
        <w:t>꧂Ⓜ</w:t>
      </w:r>
      <w:r>
        <w:rPr/>
        <w:t>䎬殡䁳夳㝗㣂浰</w:t>
      </w:r>
      <w:r>
        <w:rPr/>
        <w:t>꧂</w:t>
      </w:r>
      <w:r>
        <w:rPr/>
        <w:t>嘰⍣䍠晗땚㡖</w:t>
      </w:r>
      <w:r>
        <w:rPr/>
        <w:t>⠬</w:t>
      </w:r>
      <w:r>
        <w:rPr/>
        <w:t>ꥪ畒㘥⑍係㧎禬㡮⹶唲䅡䠸顪칑㩆株싃曂佶搸䉟뮩㜷䌦딳</w:t>
      </w:r>
      <w:r>
        <w:rPr/>
        <w:t>꧂</w:t>
      </w:r>
      <w:r>
        <w:rPr/>
        <w:t>但瘳</w:t>
      </w:r>
      <w:r>
        <w:rPr/>
        <w:t>⡏</w:t>
      </w:r>
      <w:r>
        <w:rPr/>
        <w:t>㩩恬呄セ쉍걋딨卐䖘昳䩺슱轩</w:t>
      </w:r>
      <w:r>
        <w:rPr/>
        <w:t>ꕭ</w:t>
      </w:r>
      <w:r>
        <w:rPr/>
        <w:t>䢥儸汷㛂쉡㑀乓摷</w:t>
      </w:r>
      <w:r>
        <w:rPr/>
        <w:t>ⱅ</w:t>
      </w:r>
      <w:r>
        <w:rPr/>
        <w:t>ꖵ</w:t>
      </w:r>
      <w:r>
        <w:rPr/>
        <w:t>堪敺獩祺睍♄漭쉎숴숵伽氬⽘㝉珂砻⨬婩곎皵啢佾␶䍤䱮轅係쉞</w:t>
      </w:r>
      <w:r>
        <w:rPr/>
        <w:t>⡲</w:t>
      </w:r>
      <w:r>
        <w:rPr/>
        <w:t>쉹▣䡺긫潰湣桰灷繀䕯氯㡭兲条ꇂ┬썩偵祓啫ꎏ겥숬獙轸㇂숽珂뾬♂ㅘ劻楧䭢坭숽쉱㩵뼪穚畊偠䴵䔤盂쉣숴輭甴乤瑳䨸槂洩㑒ꄭ㨬쉕깁⭑</w:t>
      </w:r>
      <w:r>
        <w:rPr/>
        <w:t>ꕁ</w:t>
      </w:r>
      <w:r>
        <w:rPr/>
        <w:t>쉭㑎ꌷ窣녾撬敨樫</w:t>
      </w:r>
      <w:r>
        <w:rPr/>
        <w:t>⡧</w:t>
      </w:r>
      <w:r>
        <w:rPr/>
        <w:t>啊숸元砻佮숷딤浩㠥渽ꥡ桍䓂␦쉬壂毃瞿뽒畮</w:t>
      </w:r>
      <w:r>
        <w:rPr/>
        <w:t>ꥊ</w:t>
      </w:r>
      <w:r>
        <w:rPr/>
        <w:t>㨵汖♲</w:t>
      </w:r>
      <w:r>
        <w:rPr/>
        <w:t>ⵥ</w:t>
      </w:r>
      <w:r>
        <w:rPr/>
        <w:t>䨻㌱숤쉾</w:t>
      </w:r>
      <w:r>
        <w:rPr/>
        <w:t>ꕟ</w:t>
      </w:r>
      <w:r>
        <w:rPr/>
        <w:t>뭘걸ꍔ䖱</w:t>
      </w:r>
      <w:r>
        <w:rPr/>
        <w:t>꧍</w:t>
      </w:r>
      <w:r>
        <w:rPr/>
        <w:t>썆묨슩捤洪捥焦え㙩숬묣扮夫䁀剉幅浃ꇂ</w:t>
      </w:r>
      <w:r>
        <w:rPr/>
        <w:t>ꖮ</w:t>
      </w:r>
      <w:r>
        <w:rPr/>
        <w:t>圻숩呓姂䤽㝗坶층嗂쉘╞憡싂㋂乺㕬壂穣敡칍넩儤⪡걋灣颏㍂頽㥕땳幙䣃水㔶쵒</w:t>
      </w:r>
      <w:r>
        <w:rPr/>
        <w:t>ꕳ</w:t>
      </w:r>
      <w:r>
        <w:rPr/>
        <w:t>ㅫ椹䤤㑾顠䩓湤슣䝋坍䒵兑㕏쉭䄴㬸⍃쵙⭤㴯䙧轩♃㔤昵瀴䍮烂쉃祀┤썩䱁</w:t>
      </w:r>
      <w:r>
        <w:rPr/>
        <w:t>Ⳃ</w:t>
      </w:r>
      <w:r>
        <w:rPr/>
        <w:t>颿싎⪻䘩獫正佲拂슏㫂䑂扑う䙓쉩璵疩ㅈお䜹㤹츪穌啹⪣ꥸ썤晫烂⹬싂</w:t>
      </w:r>
      <w:r>
        <w:rPr/>
        <w:t>ꕸ</w:t>
      </w:r>
      <w:r>
        <w:rPr/>
        <w:t>㕆熬⬬㥭㡢쉈秂楋때灰䶮싂斩⨹椽㨵㈲뗂䲩⤴濂</w:t>
      </w:r>
      <w:r>
        <w:rPr/>
        <w:t>ⱘ</w:t>
      </w:r>
      <w:r>
        <w:rPr/>
        <w:t>昴狂晊㎿顆滂扒䧂ꍏ싂</w:t>
      </w:r>
      <w:r>
        <w:rPr/>
        <w:t>ꔳ</w:t>
      </w:r>
      <w:r>
        <w:rPr/>
        <w:t>撩㝄睺䉈䕙㩏㚘㵧浂싎딷⤵</w:t>
      </w:r>
      <w:r>
        <w:rPr/>
        <w:t>ⵕ</w:t>
      </w:r>
      <w:r>
        <w:rPr/>
        <w:t>Ⱳ</w:t>
      </w:r>
      <w:r>
        <w:rPr/>
        <w:t>汯쉧숊⑚떣稪由䝳歈問烂䑗䚬干䙉灏쉩䘭乧⾱놘佖題彂皿숺操썌摶걊㜺㡄䎩潌칌걳沵㬳갵⴬顦㕌노╈⑨敯畞</w:t>
      </w:r>
      <w:r>
        <w:rPr/>
        <w:t>ⰰ⩮</w:t>
      </w:r>
      <w:r>
        <w:rPr/>
        <w:t>䍋㩘㭸䱇之䃂乴䅄슩쉃ꌨ嗂元숪㴥䋂䝱췂䄦㥯╫䉙쉚╌潸⭅⹖朹㕍㪣輪㘪땺숪쉩娰璮皵㉇䵌쌳ꏂ棂땏㔮㯂垩㑾쉅噇帪䬸癦汢䬭䥋⺱썶㍆摨㩇伨浕慎櫂恄䩭椹ꍇ㑁䙮㜰㵎渺穧◂⨹䱚浘猹债滂噔츪</w:t>
      </w:r>
      <w:r>
        <w:rPr/>
        <w:t>ꤲ</w:t>
      </w:r>
      <w:r>
        <w:rPr/>
        <w:t>⠺</w:t>
      </w:r>
      <w:r>
        <w:rPr/>
        <w:t>䰹숭偲㬽슡乵쵐框걾硘共偵皩楩㇂싂慗䛂摷主浍櫂넳⚥斏穑⭔攮縳묨塪⥁杬넳㬽䑬쉄扙㢵㋃吰瀫⹟繢㤫⤩쌰썂䫂╬ꎬ숰顚幆ヂ殩쉟噓⹙</w:t>
      </w:r>
      <w:r>
        <w:rPr/>
        <w:t>ꕨ</w:t>
      </w:r>
      <w:r>
        <w:rPr/>
        <w:t>䈺슘썐噸㴱쉏䳍슩⏂挶⧂氩슮慹噔㭨㈱廂◍堻塃┲偲礫顾싂</w:t>
      </w:r>
      <w:r>
        <w:rPr/>
        <w:t>ꗍ</w:t>
      </w:r>
      <w:r>
        <w:rPr/>
        <w:t>牵쉭浐㦮㕋獏쉰媻㏂쉠繕㨽䗂깫㯃⬺⨦䡹㈪啡☪㪥춡쌰㕇輳半獫盂櫃秂碏瑒쉂穯婶㝢⚿⮩ギ轨瞬瀺頴</w:t>
      </w:r>
      <w:r>
        <w:rPr/>
        <w:t>⣎⪬</w:t>
      </w:r>
      <w:r>
        <w:rPr/>
        <w:t>歗ꅡ녈㒩歇썊繀⍹氥䑫剎䵈捡췂</w:t>
      </w:r>
      <w:r>
        <w:rPr/>
        <w:t>⡓</w:t>
      </w:r>
      <w:r>
        <w:rPr/>
        <w:t>绂ꌻ</w:t>
      </w:r>
      <w:r>
        <w:rPr/>
        <w:t>ꔷ</w:t>
      </w:r>
      <w:r>
        <w:rPr/>
        <w:t>敯硅涿⩏圩䓂杭</w:t>
      </w:r>
      <w:r>
        <w:rPr/>
        <w:t>ⱄ</w:t>
      </w:r>
      <w:r>
        <w:rPr/>
        <w:t>㑚橸칤汀燂䩭绂亱愰睵椴婤礫搽⬪擂夯칐</w:t>
      </w:r>
      <w:r>
        <w:rPr/>
        <w:t>ꕢ</w:t>
      </w:r>
      <w:r>
        <w:rPr/>
        <w:t>䃂䗎椳愽㜸녋晚䥄淎侩捋璬⍘䱥㤦梻瘳抡㑧煙䯍㟂⾡쏎垘쉩슩㍕䅾♬猪曂숱榩灥숲䉊稸</w:t>
      </w:r>
      <w:r>
        <w:rPr/>
        <w:t>ⱈ</w:t>
      </w:r>
      <w:r>
        <w:rPr/>
        <w:t>〬㑨㉒슿</w:t>
      </w:r>
      <w:r>
        <w:rPr/>
        <w:t>ⷂ</w:t>
      </w:r>
      <w:r>
        <w:rPr/>
        <w:t>쉕넲獯㥠殩</w:t>
      </w:r>
      <w:r>
        <w:rPr/>
        <w:t>ⰵ</w:t>
      </w:r>
      <w:r>
        <w:rPr/>
        <w:t>癚䨺浒轱䌹栵纣䨣꥙㙺㙳㉹璥䕒侮䕢洯歙母쉱垩싎♖⵩䅭怨㡷䟎ꅌ⵺⿂恋㢿権⩡倵ꍪ湡迂⫂ぃ㴰呏儣曂夯㡸稺楎숥帬拂┮辮癱弨䋂쉋夻㉢䭏繵悿꥞⤯煤⩱朹彸꤮숭㝗晨묱슿晪湅恎</w:t>
      </w:r>
      <w:r>
        <w:rPr/>
        <w:t>⠹</w:t>
      </w:r>
      <w:r>
        <w:rPr/>
        <w:t>磂晱摖㩯牯썀㵟廂煋八ぅ晴獉ㆱ浯煍습㏂弴䴩쉍捙⍡煦⩥쉉䌫䡇丸㴵⭴썺娨㪘슱䁵啊▘獠汮傘⛂轷⭩⵸숹⑙깣㨵䳂㩌倣忍䃂</w:t>
      </w:r>
      <w:r>
        <w:rPr/>
        <w:t>⢣</w:t>
      </w:r>
      <w:r>
        <w:rPr/>
        <w:t>灯습♶뼯</w:t>
      </w:r>
      <w:r>
        <w:rPr/>
        <w:t>⡕</w:t>
      </w:r>
      <w:r>
        <w:rPr/>
        <w:t>牖㴸㵑剫廂扮숦㓂⩢嗂㙷愶帊戫䍯◂쉾找</w:t>
      </w:r>
      <w:r>
        <w:rPr/>
        <w:t>⡊</w:t>
      </w:r>
      <w:r>
        <w:rPr/>
        <w:t>쉳</w:t>
      </w:r>
      <w:r>
        <w:rPr/>
        <w:t>⠱</w:t>
      </w:r>
      <w:r>
        <w:rPr/>
        <w:t>㚿彵䈻偍愦╙⥁䥭쉏瑪け䍞</w:t>
      </w:r>
      <w:r>
        <w:rPr/>
        <w:t>ⱟ⵪</w:t>
      </w:r>
      <w:r>
        <w:rPr/>
        <w:t>䀷喵嗂⨨䁹恃</w:t>
      </w:r>
      <w:r>
        <w:rPr/>
        <w:t>ⵕ</w:t>
      </w:r>
      <w:r>
        <w:rPr/>
        <w:t>꺥긯塬偯灋吮⯂⧂쉞㌭幙⎿湋ㄨ녈깉步汀</w:t>
      </w:r>
      <w:r>
        <w:rPr/>
        <w:t>ꕱ</w:t>
      </w:r>
      <w:r>
        <w:rPr/>
        <w:t>촥⹞</w:t>
      </w:r>
      <w:r>
        <w:rPr/>
        <w:t>ꥇ</w:t>
      </w:r>
      <w:r>
        <w:rPr/>
        <w:t>⡢</w:t>
      </w:r>
      <w:r>
        <w:rPr/>
        <w:t>쉾싂幙棂嗂䭫敱䧂木쉩㖱㫍克啶䴹쉖呰䢩飂椲痂ꥠꇂ傮婅磂꺡⚩挸汙갵兪漫睺</w:t>
      </w:r>
      <w:r>
        <w:rPr/>
        <w:t>ꗂ</w:t>
      </w:r>
      <w:r>
        <w:rPr/>
        <w:t>歋渣盂㇂彯䞏慏䜷䕋땺䇂싂갩垘歬椸䦩숬㣂꺘掿싂쉱痂湬</w:t>
      </w:r>
      <w:r>
        <w:rPr/>
        <w:t>⠣</w:t>
      </w:r>
      <w:r>
        <w:rPr/>
        <w:t>歲쉗澱佔㕵飂⴨幗䥃걙뽯慃䌶眻</w:t>
      </w:r>
      <w:r>
        <w:rPr/>
        <w:t>ꖬ</w:t>
      </w:r>
      <w:r>
        <w:rPr/>
        <w:t>么ꍏ뭯輨㍪⴨</w:t>
      </w:r>
      <w:r>
        <w:rPr/>
        <w:t>ⱋ</w:t>
      </w:r>
      <w:r>
        <w:rPr/>
        <w:t>䵘쉱</w:t>
      </w:r>
      <w:r>
        <w:rPr/>
        <w:t>ꥉ</w:t>
      </w:r>
      <w:r>
        <w:rPr/>
        <w:t>沣瘷佑唦畧뇂땟昪슮偧㴽塶쉹㜤</w:t>
      </w:r>
      <w:r>
        <w:rPr/>
        <w:t>ⷂ⒣</w:t>
      </w:r>
      <w:r>
        <w:rPr/>
        <w:t>湡쉍ㆱ䩎⭖뭶弲㦮㇂␪欯轶潣䤪</w:t>
      </w:r>
      <w:r>
        <w:rPr/>
        <w:t>ꤱ</w:t>
      </w:r>
      <w:r>
        <w:rPr/>
        <w:t>卉䮵溩昪</w:t>
      </w:r>
      <w:r>
        <w:rPr/>
        <w:t>ꥆ</w:t>
      </w:r>
      <w:r>
        <w:rPr/>
        <w:t>愪㩀㉵䉎숪娬쉄䕔쉨㨸㟂싂禩䅍䨩칌秂䅔侬㣎╃쉎䕧橡斿쉡䱀㌦懂묵숣曂⹁</w:t>
      </w:r>
      <w:r>
        <w:rPr/>
        <w:t>Ⳃ</w:t>
      </w:r>
      <w:r>
        <w:rPr/>
        <w:t>ッ⑹匲䈴徵兇杹湑싂</w:t>
      </w:r>
      <w:r>
        <w:rPr/>
        <w:t>ꔲ</w:t>
      </w:r>
      <w:r>
        <w:rPr/>
        <w:t>숪㉔캮乁䀲繩䭪땪㗂徻塡祱숴瓍䴫楥쉊彣㯂䜬숱䋂㕚枣穅恙畹숸떻墏牱♐☱佤䝊溩姂噏쉞杳瀥曂搩㑭湅㨽칢漫〹䊻悬䎩㕅埂</w:t>
      </w:r>
      <w:r>
        <w:rPr/>
        <w:t>ꕙ</w:t>
      </w:r>
      <w:r>
        <w:rPr/>
        <w:t>愷㶥顟〤딴딽歁⎥轥깒䱤쉏楧癥穓䬳⑚⥨쉥㔶帪䭉獎愩㐰쉡⭏촯墵㙅ꄷ췂敺朣䡣港䵷䙅礯八㐪顔稱㨥倷摗䥨뗂䩧冻쉓싂䍡⍘㘷⥑䕡䌽⿂䰽轠숦⏂慩穟격倷儶⤥䪬슣繀婕栣硧桙礩䭵彺㟂匮硌䳂♌㵇癎䄪⹓䜭䠱땆樣㫂숣㕩桵礩⤳奁</w:t>
      </w:r>
      <w:r>
        <w:rPr/>
        <w:t>ꔰ</w:t>
      </w:r>
      <w:r>
        <w:rPr/>
        <w:t>䙪⤦湃⑭癠뽊磂䱫쉩슩歡♲癔㡹䏎숽塣⼲奌䘴갺䚵㶥㍗䡍䙲㊮敶⼷</w:t>
      </w:r>
      <w:r>
        <w:rPr/>
        <w:t>⡕</w:t>
      </w:r>
      <w:r>
        <w:rPr/>
        <w:t>쉺婑煐睃ㅆ⥳柃么䅪ꌬ墣</w:t>
      </w:r>
      <w:r>
        <w:rPr/>
        <w:t>ꦏ</w:t>
      </w:r>
      <w:r>
        <w:rPr/>
        <w:t>婒怳ꥦ㠪╙䕖걒䈪║䅢</w:t>
      </w:r>
      <w:r>
        <w:rPr/>
        <w:t>⡯</w:t>
      </w:r>
      <w:r>
        <w:rPr/>
        <w:t>䕶凂偕ꥩ쉬ꍶ堵栻颡䛃䄥恸㕢妵䘪싂⹎瑇朸䙋㥇偞㑡⨦殮㭺睂憵均쉧㉑╚䥪吥祵狎䙵쉖쉋焺䔪畅牅垿깖䥡쉦䫂</w:t>
      </w:r>
      <w:r>
        <w:rPr/>
        <w:t>ⱁ</w:t>
      </w:r>
      <w:r>
        <w:rPr/>
        <w:t>곂憏뽗彬䚬㌽䩅乑瀪⿂싂媿睅㓂彵숹額儲冬䀥爣㓂㝢</w:t>
      </w:r>
      <w:r>
        <w:rPr/>
        <w:t>ꤵ</w:t>
      </w:r>
      <w:r>
        <w:rPr/>
        <w:t>煀樤拂걋딳숩爪㵣㛍㥂庥䑊숊穧㝎䘽칮땑癚ꄫ硑쉉⤦䵦㍍㑪㚮吥</w:t>
      </w:r>
      <w:r>
        <w:rPr/>
        <w:t>ⱳ</w:t>
      </w:r>
      <w:r>
        <w:rPr/>
        <w:t>싂杧怤晇含갪㉷橚ꅚ顪潇ꄽぞ껂幖䙸繒⧂⭚橮楣潸</w:t>
      </w:r>
      <w:r>
        <w:rPr/>
        <w:t>⢣</w:t>
      </w:r>
      <w:r>
        <w:rPr/>
        <w:t>깩丮습싂亮䝡乸剱毂ぺ䝷捲숱堳ꎵ捯㗂琣汆뿂땷啷窘㍟汦擂畔潌䙎牤Ⓨ츽攨숻䁈䅍債桟䐺㑏䏂䵙㵍쉐䍚㜱浸〵싂掵怲䕱猪喘싎㥎㵠札쉁庻⯂⺘뼳쉩숻䈴땾㡙⑅嫂⭏䱯夸깫쉲깥灳⯂뼯牠쉒慙䍃湴싂쌰砻䌽ㄪ䑏卞㛃쉙恐䌮塘离哂偺恋桙縩</w:t>
      </w:r>
      <w:r>
        <w:rPr/>
        <w:t>ꤹⵓ</w:t>
      </w:r>
      <w:r>
        <w:rPr/>
        <w:t>啮</w:t>
      </w:r>
      <w:r>
        <w:rPr/>
        <w:t>ⵂ</w:t>
      </w:r>
      <w:r>
        <w:rPr/>
        <w:t>湵쉔彙칭䝴⭯獲╩쉱㕒扡㬰猰慥䝆䗂뽘澩猴敗仃⴦塺硢乀懂戭</w:t>
      </w:r>
      <w:r>
        <w:rPr/>
        <w:t>ꕁ</w:t>
      </w:r>
      <w:r>
        <w:rPr/>
        <w:t>䫍⽮쉰䔵썞暮ㄯ♮疱쉸禘┺姎半쉈ꅡ䑨癩朹歓</w:t>
      </w:r>
      <w:r>
        <w:rPr/>
        <w:t>ⵄ</w:t>
      </w:r>
      <w:r>
        <w:rPr/>
        <w:t>䴬</w:t>
      </w:r>
      <w:r>
        <w:rPr/>
        <w:t>⢮</w:t>
      </w:r>
      <w:r>
        <w:rPr/>
        <w:t>奙䊮㔺噰䑡</w:t>
      </w:r>
      <w:r>
        <w:rPr/>
        <w:t>ꔱ</w:t>
      </w:r>
      <w:r>
        <w:rPr/>
        <w:t>枣슡婚彸숻倩⥭䊏슏畇䱕䵐䗂啣䥎㵾汊瘭猷㔴縤極㎩㉀⭷㘨磂殱搪辘뼥䬳ꥢ꺡⫂儫</w:t>
      </w:r>
      <w:r>
        <w:rPr/>
        <w:t>⣂</w:t>
      </w:r>
      <w:r>
        <w:rPr/>
        <w:t>䍷</w:t>
      </w:r>
      <w:r>
        <w:rPr/>
        <w:t>ⴻ</w:t>
      </w:r>
      <w:r>
        <w:rPr/>
        <w:t>䕷㯂䵈䢮쉡⑞汑漷穪䁃␸汹쉮⬬싂䌹瑺恮伱⥕轘쉺깂獆㷂</w:t>
      </w:r>
      <w:r>
        <w:rPr/>
        <w:t>ꔳ</w:t>
      </w:r>
      <w:r>
        <w:rPr/>
        <w:t>牓㴻㓂䄤⩭⥑쉧㭖乯㑰㕴쉂⏂慇뇂挺䝟숩剀㢻迂杕秂媡㡲柂桬獗㪻䕗⪏䡄䳎攱⩋恋榡煢⩌泂⑟䍁止漦湪⑊祴額敕㙣橋吺火佫哂噆쉀噞⥷浸乔祊땾轀畓頳ꅃ⑕拂♎漳䭢♄畔斩堤ꅞ쉐元浭뭌㕌⽔䥞偷싃╔꥘扐汈䱧슣쉐漵䵠쉢⑅玡㏂숱氤䔨㡬勂</w:t>
      </w:r>
      <w:r>
        <w:rPr/>
        <w:t>ⵡ</w:t>
      </w:r>
      <w:r>
        <w:rPr/>
        <w:t>⡐</w:t>
      </w:r>
      <w:r>
        <w:rPr/>
        <w:t>㭳煾⮮쉑啊兒扫刮京椵뽒싂땬䕰杘㭷㢩썗쉸堳⨭㷂畷煯灹仍撩㡋漦塦硡슏䝲싂䐹䍊⥥숳⹧쌭䏂䴣숹</w:t>
      </w:r>
      <w:r>
        <w:rPr/>
        <w:t>ⷂ</w:t>
      </w:r>
      <w:r>
        <w:rPr/>
        <w:t>숰⚡捱撿䈽㬽⩧㥇⏎슬硃啸穇乧䭭㛂汮⩤慓扉뽌圵싂搬歀╋抩싂</w:t>
      </w:r>
      <w:r>
        <w:rPr/>
        <w:t>ⴤ</w:t>
      </w:r>
      <w:r>
        <w:rPr/>
        <w:t>唩</w:t>
      </w:r>
      <w:r>
        <w:rPr/>
        <w:t>ꕗ</w:t>
      </w:r>
      <w:r>
        <w:rPr/>
        <w:t>㗂䵸쉳瑫䶡畂撥垡뾩ꅠ獱칡쉡祣ㅍ㔽ꌷ檿㡈瑯ꍐ喱漵⨫쉆䕯</w:t>
      </w:r>
      <w:r>
        <w:rPr/>
        <w:t>ꦮ</w:t>
      </w:r>
      <w:r>
        <w:rPr/>
        <w:t>ⰺ</w:t>
      </w:r>
      <w:r>
        <w:rPr/>
        <w:t>恭琺橡梏晠焸焷猲頨⥦</w:t>
      </w:r>
      <w:r>
        <w:rPr/>
        <w:t>⠲</w:t>
      </w:r>
      <w:r>
        <w:rPr/>
        <w:t>潳䵰㩚繀㪬獢癴䱖盂煅䳂㡹剱䵎숯㬵坑拂╠䝓㩚䭱⭉㚏䰊垡丹歭䡪⹒䥑⦥噸硬帻슬夯⼨捑恖䭓娷슡㩗輩䕫坐㙣숻僃牥浾照慣轙걲䐥뭚扯⽤</w:t>
      </w:r>
      <w:r>
        <w:rPr/>
        <w:t>ꔶ</w:t>
      </w:r>
      <w:r>
        <w:rPr/>
        <w:t>䟂㧃琩䳂㭦凂昱儹슡</w:t>
      </w:r>
      <w:r>
        <w:rPr/>
        <w:t>ꗂ</w:t>
      </w:r>
      <w:r>
        <w:rPr/>
        <w:t>썮懂婘㛂凂㔨녱䏂숹┷䔬ꥢ徻澩⑁㡂杶⪡樰瑋壂啲㙾䌫楒쉠娩쉱⫂挩桙匶ꅡ㉦兓䉦⽢獪泂弴㍷慱楁䟂恥㵇䀫慃뽄⵲佺嘨ꥺ쉠汞䘦僂根珂祢㶥䫂⥗␷ㅪ你䣂㕩쉲䝠䁌亥⚿㜪㙉剅싎䀣숥꥾橔䤶⥓䅋䅚ꍐ戺</w:t>
      </w:r>
      <w:r>
        <w:rPr/>
        <w:t>⣂</w:t>
      </w:r>
      <w:r>
        <w:rPr/>
        <w:t>愺</w:t>
      </w:r>
      <w:r>
        <w:rPr/>
        <w:t>⣂</w:t>
      </w:r>
      <w:r>
        <w:rPr/>
        <w:t>䧂뽡歒輭䫍㥠案䙪桋䌱숵搣㖡囍砽攦쉒㒣ꆘ㋂歓╗墣싂</w:t>
      </w:r>
      <w:r>
        <w:rPr/>
        <w:t>ⲻ</w:t>
      </w:r>
      <w:r>
        <w:rPr/>
        <w:t>睨顇칊䲡쉮秂숵숮㩑轶响숪敹敒匳쉙硒䭊싂</w:t>
      </w:r>
      <w:r>
        <w:rPr/>
        <w:t>⠬</w:t>
      </w:r>
      <w:r>
        <w:rPr/>
        <w:t>㉀欺啬䅆㙐噓녑㑏</w:t>
      </w:r>
      <w:r>
        <w:rPr/>
        <w:t>ꖿ</w:t>
      </w:r>
      <w:r>
        <w:rPr/>
        <w:t>兠㥸帱具⸻쎵涣䅭噂湧칑㉙㭵玮䑊婡玱璣〪唵疱ꥰ彈䑊춱㤵</w:t>
      </w:r>
      <w:r>
        <w:rPr/>
        <w:t>ꕺ</w:t>
      </w:r>
      <w:r>
        <w:rPr/>
        <w:t>煄䌣뽘㩩습숳敧潧㦵㇂곂㩹桤╕塸灕烂煩쉀灷䡱器刨䬬䩕䪿㙨勎㒩䄳꥕种⩮Ⓝ嘥庱轳儱奕䝨쉬썧伨</w:t>
      </w:r>
      <w:r>
        <w:rPr/>
        <w:t>ꕂ</w:t>
      </w:r>
      <w:r>
        <w:rPr/>
        <w:t>顩潋煕㴯婑</w:t>
      </w:r>
      <w:r>
        <w:rPr/>
        <w:t>꧂</w:t>
      </w:r>
      <w:r>
        <w:rPr/>
        <w:t>杒幆㑅캬쉣쵁乐䆿姂吴</w:t>
      </w:r>
      <w:r>
        <w:rPr/>
        <w:t>ꖘ</w:t>
      </w:r>
      <w:r>
        <w:rPr/>
        <w:t>ガ桇䍀곂녾</w:t>
      </w:r>
      <w:r>
        <w:rPr/>
        <w:t>ꕐ</w:t>
      </w:r>
      <w:r>
        <w:rPr/>
        <w:t>媿㕵坹辻秂案ꌥ墥㡭〷䡬뇂갸纥嚏깇䑣쉓氺䕚獊녟쌲奰瘩껎츶⿂䗂꥙┦敯뽾䲡뭞숥</w:t>
      </w:r>
      <w:r>
        <w:rPr/>
        <w:t>꧂⥡</w:t>
      </w:r>
      <w:r>
        <w:rPr/>
        <w:t>ⱍ</w:t>
      </w:r>
      <w:r>
        <w:rPr/>
        <w:t>깞圭㭚쉦⮬⑓ꍓ</w:t>
      </w:r>
      <w:r>
        <w:rPr/>
        <w:t>ⵔ</w:t>
      </w:r>
      <w:r>
        <w:rPr/>
        <w:t>燂䴯</w:t>
      </w:r>
      <w:r>
        <w:rPr/>
        <w:t>ꦮ</w:t>
      </w:r>
      <w:r>
        <w:rPr/>
        <w:t>券嗂乭挶썎ꍦ⍐䕘ꅧ</w:t>
      </w:r>
      <w:r>
        <w:rPr/>
        <w:t>ⱒ</w:t>
      </w:r>
      <w:r>
        <w:rPr/>
        <w:t>ꤥ</w:t>
      </w:r>
      <w:r>
        <w:rPr/>
        <w:t>ぶꍳ☨殱</w:t>
      </w:r>
      <w:r>
        <w:rPr/>
        <w:t>ꥋ</w:t>
      </w:r>
      <w:r>
        <w:rPr/>
        <w:t>券灂猰扊値䑟⴦䩞⦮</w:t>
      </w:r>
      <w:r>
        <w:rPr/>
        <w:t>ⱖ</w:t>
      </w:r>
      <w:r>
        <w:rPr/>
        <w:t>갱슡楍</w:t>
      </w:r>
      <w:r>
        <w:rPr/>
        <w:t>ꥐ</w:t>
      </w:r>
      <w:r>
        <w:rPr/>
        <w:t>䜳⽘䴸䀱␮䬶䷂쉙扆꥙暬䕅瓂操礴⚏潗</w:t>
      </w:r>
      <w:r>
        <w:rPr/>
        <w:t>ⶵ</w:t>
      </w:r>
      <w:r>
        <w:rPr/>
        <w:t>碵▥淂슥勂떡⨯</w:t>
      </w:r>
      <w:r>
        <w:rPr/>
        <w:t>ⳍ</w:t>
      </w:r>
      <w:r>
        <w:rPr/>
        <w:t>숰⼪쉄걭廂䷂愻兌畁灞⨯ꅩ橑㘦砫啒滂㑆睺歠촩⫂䝳숽偣斣哃♃硙쉠뇂⥋䃃䩇灩䙪橆㟂</w:t>
      </w:r>
      <w:r>
        <w:rPr/>
        <w:t>꤬</w:t>
      </w:r>
      <w:r>
        <w:rPr/>
        <w:t>쉬⼣㈫楏숴䘥녪燍뭐祅佲䉍⩤싃츪塋捔뽏札乖㉧㎣䑗刲䜮㌵兏呮飂區輤</w:t>
      </w:r>
      <w:r>
        <w:rPr/>
        <w:t>꤫</w:t>
      </w:r>
      <w:r>
        <w:rPr/>
        <w:t>쵬⩔䕯䍮㵂슩湢䵺泍쉉⥮恔積숵找㶡冿䧂슘⬯</w:t>
      </w:r>
      <w:r>
        <w:rPr/>
        <w:t>ⱬ</w:t>
      </w:r>
      <w:r>
        <w:rPr/>
        <w:t>싂츳噟濂磍烂䘵♓䵓䱢㐨䩴慞克㬣칥奩쉒氮秂敞睈</w:t>
      </w:r>
      <w:r>
        <w:rPr/>
        <w:t>ⰵ</w:t>
      </w:r>
      <w:r>
        <w:rPr/>
        <w:t>㯍桎樥徣塈栥栊欦䄻⹌쉐㛂玥㑬䩔숮呟㪮焮煹쵣癐样◍쉫杦搵狂ꇂ⭄䌪䈸顨埂ꥰ뭵⛂刻䘫㴣慐汁之氪繈䁩䱥朳煴슩칠깺唬桰䁩䵤ㅌ㦘뽆⚡쉉꥙惍咵</w:t>
      </w:r>
      <w:r>
        <w:rPr/>
        <w:t>ꗂ</w:t>
      </w:r>
      <w:r>
        <w:rPr/>
        <w:t>牨獺㢘⑋걨♤䴷쉮䰪晆幣⩧䉠䞣橇㘶斱⩁⦱獨싃轈ꍩ╕剈슩</w:t>
      </w:r>
      <w:r>
        <w:rPr/>
        <w:t>꥓</w:t>
      </w:r>
      <w:r>
        <w:rPr/>
        <w:t>兮쉅昣䏂夸㛎䮮⽌氨濎</w:t>
      </w:r>
      <w:r>
        <w:rPr/>
        <w:t>ꥁ</w:t>
      </w:r>
      <w:r>
        <w:rPr/>
        <w:t>佧쉈⭨獆榵쉯⥚縺</w:t>
      </w:r>
      <w:r>
        <w:rPr/>
        <w:t>ꖱ</w:t>
      </w:r>
      <w:r>
        <w:rPr/>
        <w:t>쉕녘깁䮿㭎硊⎻⩯噐ꅖ塞潎숦牑䨰⒱䴮㍑剱吨勂煈쉱欶䥐睐싂奖呃습塉㵖껂厩⨪칾婁뽧䖥딳⌬깴狂㭔쵶⧂煋䬰⿂福卮쉎潰츪㚿啐繟狂橢啮佂ꥶ⏍쉂痂恏秂序俍杅</w:t>
      </w:r>
      <w:r>
        <w:rPr/>
        <w:t>ⱏ</w:t>
      </w:r>
      <w:r>
        <w:rPr/>
        <w:t>単朩澩떡爯ꌯꌭ⹩轊㙾㑄熡㍮숪捃⍳㨸묲滂栥</w:t>
      </w:r>
      <w:r>
        <w:rPr/>
        <w:t>ⱃ</w:t>
      </w:r>
      <w:r>
        <w:rPr/>
        <w:t>匬侘㟂势쉾걺쉹ꍱ剰䕖</w:t>
      </w:r>
      <w:r>
        <w:rPr/>
        <w:t>ꤦ</w:t>
      </w:r>
      <w:r>
        <w:rPr/>
        <w:t>䄲浭䙳</w:t>
      </w:r>
      <w:r>
        <w:rPr/>
        <w:t>ⵧ</w:t>
      </w:r>
      <w:r>
        <w:rPr/>
        <w:t>坔⽱☥灖䐵㠲滂</w:t>
      </w:r>
      <w:r>
        <w:rPr/>
        <w:t>⡞</w:t>
      </w:r>
      <w:r>
        <w:rPr/>
        <w:t>䉸眭渥啦垘쉗梮긯稸枣㉶쉞쉪䱌䑳䱞⹩楴숦♥橶쉏未癧㥾⑞㈹쉗坪扸⩊䵁깰噋㇂㝦獕彨橂問溣㧎녁灅婗瑒爪畇㪣歒숪顑䕳墩揂䶘祅涥摾쵑呉单싂</w:t>
      </w:r>
      <w:r>
        <w:rPr/>
        <w:t>⠨</w:t>
      </w:r>
      <w:r>
        <w:rPr/>
        <w:t>䥾촬묷歐뭱㔺悥幡疻婮ꌵ쉯溏㈨繎繨悥⍕濂䚻䝆䥈硩彯㍧믂쉤㤱檩囂煞⽑⍭㣃桢瘮兹慄硬汬깗怦狂獑剒繦쉏兾⭌ꥩ殿忂깣츲旂䵞啔⬥䑢个</w:t>
      </w:r>
      <w:r>
        <w:rPr/>
        <w:t>⠰</w:t>
      </w:r>
      <w:r>
        <w:rPr/>
        <w:t>숣疬总塬睖⑪䩢灂懂㘫桵湷便㑥㍕搬焵牬祧㑥擂晟</w:t>
      </w:r>
      <w:r>
        <w:rPr/>
        <w:t>⡚</w:t>
      </w:r>
      <w:r>
        <w:rPr/>
        <w:t>扲䙮㍬싂䧂睳㨮䔤廂⨭画숰</w:t>
      </w:r>
      <w:r>
        <w:rPr/>
        <w:t>ꕀ</w:t>
      </w:r>
      <w:r>
        <w:rPr/>
        <w:t>쉍㪏浓䥔掩䬦쉂⍦㝍䎏㥞渵儥</w:t>
      </w:r>
      <w:r>
        <w:rPr/>
        <w:t>꤬</w:t>
      </w:r>
      <w:r>
        <w:rPr/>
        <w:t>䏂彚渺乚ꍳ⌴溣䩀숪격㭐党摒뽲䏎㥔恠⫍璥⭅响⥚杒䋂䜳殩摡䉶瀵揂椴쌤⍫䣃癁畨ꅹ挫慱慯</w:t>
      </w:r>
      <w:r>
        <w:rPr/>
        <w:t>ꤳ</w:t>
      </w:r>
      <w:r>
        <w:rPr/>
        <w:t>걢䨳僃걮썙䖩쉁汫꥔犣⼻㍒뽉⨤╤䍙嘪乗䆩뽘坟슿轸辵㘪䩗긫⨪䡮숥숯硣ぇ攸涏쵥뮘䂏歵吷牦䡂䴯쵕숶䱀摉㵉㐣楒뭇䇂䴰慏忂䬭㉧瑤컂㕖瑌⍔兌噫滂䎥柂쉗♀䤦奀㋍㭵湲偲縊痂戵吭䙪乢</w:t>
      </w:r>
      <w:r>
        <w:rPr/>
        <w:t>ⶡ</w:t>
      </w:r>
      <w:r>
        <w:rPr/>
        <w:t>㋂</w:t>
      </w:r>
      <w:r>
        <w:rPr/>
        <w:t>꧂</w:t>
      </w:r>
      <w:r>
        <w:rPr/>
        <w:t>杷书ꌲ⨽彳싍슿橈⬵䫂焮䅩喿䩾</w:t>
      </w:r>
      <w:r>
        <w:rPr/>
        <w:t>ⵡ⨻</w:t>
      </w:r>
      <w:r>
        <w:rPr/>
        <w:t>䰸</w:t>
      </w:r>
      <w:r>
        <w:rPr/>
        <w:t>ꥐ</w:t>
      </w:r>
      <w:r>
        <w:rPr/>
        <w:t>浨ㄺ桾槂쌩쉺䛂䍖</w:t>
      </w:r>
      <w:r>
        <w:rPr/>
        <w:t>ꦣ</w:t>
      </w:r>
      <w:r>
        <w:rPr/>
        <w:t>幙灎夺㘸쉁䒏吴牑杞썣䕆썫穖ぢ뇂燂澵㍸乌㜴䑇㵣䙙䳂操潒晎</w:t>
      </w:r>
      <w:r>
        <w:rPr/>
        <w:t>ⷂ</w:t>
      </w:r>
      <w:r>
        <w:rPr/>
        <w:t>健瑷촳숽䖻쉳歎ꄺ娯桮☸싃</w:t>
      </w:r>
      <w:r>
        <w:rPr/>
        <w:t>꤯</w:t>
      </w:r>
      <w:r>
        <w:rPr/>
        <w:t>櫂쉀숴䝷㉈䕀䅘⩳㨶䄳ㅵ奮츫놡䉱䥃</w:t>
      </w:r>
      <w:r>
        <w:rPr/>
        <w:t>⡞</w:t>
      </w:r>
      <w:r>
        <w:rPr/>
        <w:t>碩䴪䩍ꆩ乔䥭㯂뗍瘮쉀䥰숰갥</w:t>
      </w:r>
      <w:r>
        <w:rPr/>
        <w:t>⣂</w:t>
      </w:r>
      <w:r>
        <w:rPr/>
        <w:t>칁㇂甹捣䍨濂㘪⎿긤♊뽰⩙畹異劻冿⏂</w:t>
      </w:r>
      <w:r>
        <w:rPr/>
        <w:t>⡔</w:t>
      </w:r>
      <w:r>
        <w:rPr/>
        <w:t>녡䭪偞㑰놡婉亮堳睵ꥫ楙掬卥⼪㙍䌷䑺쎵漵⫂潴☻憬㙕</w:t>
      </w:r>
      <w:r>
        <w:rPr/>
        <w:t>ⴣ</w:t>
      </w:r>
      <w:r>
        <w:rPr/>
        <w:t>䤲塍놬㌶</w:t>
      </w:r>
      <w:r>
        <w:rPr/>
        <w:t>⡆</w:t>
      </w:r>
      <w:r>
        <w:rPr/>
        <w:t>氷쉭湙ꥳ乗主繘况⥎吷걄潆䅗幠杵썡殩偨컂⭌숨㙯硙朣焦䅩㩍转☻</w:t>
      </w:r>
      <w:r>
        <w:rPr/>
        <w:t>⵰</w:t>
      </w:r>
      <w:r>
        <w:rPr/>
        <w:t>䆏䙰獅㜳兲䴹⩑乾◂䑄碬쉾䪡쉒䪡쉃쉑顠䝁頣</w:t>
      </w:r>
      <w:r>
        <w:rPr/>
        <w:t>⡃</w:t>
      </w:r>
      <w:r>
        <w:rPr/>
        <w:t>㙫柂ꏂ浨␫牱恁칾숮⩰儭㈲欺</w:t>
      </w:r>
      <w:r>
        <w:rPr/>
        <w:t>Ⱚ</w:t>
      </w:r>
      <w:r>
        <w:rPr/>
        <w:t>㍎㙁⼬滂⦡ㅪ䉑捊숫禡⮬㦬䱖塹㗃⚩␸⪘牯칉福쉃껍썦㎻䥦䢬쉀쉷</w:t>
      </w:r>
      <w:r>
        <w:rPr/>
        <w:t>⡕</w:t>
      </w:r>
      <w:r>
        <w:rPr/>
        <w:t>䮩痂效걎何</w:t>
      </w:r>
      <w:r>
        <w:rPr/>
        <w:t>ⶥ</w:t>
      </w:r>
      <w:r>
        <w:rPr/>
        <w:t>싍</w:t>
      </w:r>
      <w:r>
        <w:rPr/>
        <w:t>ꕮ</w:t>
      </w:r>
      <w:r>
        <w:rPr/>
        <w:t>頫欩啾斬⧂䕌ㄣ</w:t>
      </w:r>
      <w:r>
        <w:rPr/>
        <w:t>ꤵ</w:t>
      </w:r>
      <w:r>
        <w:rPr/>
        <w:t>愶쉁썘䍦扳䈴뭥</w:t>
      </w:r>
      <w:r>
        <w:rPr/>
        <w:t>ꕫ</w:t>
      </w:r>
      <w:r>
        <w:rPr/>
        <w:t>撮啤⌰灖兖䅔쎩녥</w:t>
      </w:r>
      <w:r>
        <w:rPr/>
        <w:t>⡙♖</w:t>
      </w:r>
      <w:r>
        <w:rPr/>
        <w:t>ꥶ繲橕䩮敲뼫瓃䧂囂係㈬䕲쉳禡儯卺䖏㟂こ儦</w:t>
      </w:r>
      <w:r>
        <w:rPr/>
        <w:t>ꥏ</w:t>
      </w:r>
      <w:r>
        <w:rPr/>
        <w:t>坘瑊숨⨲楮㌹䏂歀在瑀㥔灤杚晍潦숵䒮偖⏂画湟竂㌨쵦쉮輰싃</w:t>
      </w:r>
      <w:r>
        <w:rPr/>
        <w:t>⠬</w:t>
      </w:r>
      <w:r>
        <w:rPr/>
        <w:t>䵬斬䝓</w:t>
      </w:r>
      <w:r>
        <w:rPr/>
        <w:t>ⵁ⯂</w:t>
      </w:r>
      <w:r>
        <w:rPr/>
        <w:t>숺氪⩢晊䭨夽ꄴ佫╸ㄨ깈캣쉃硈㊘樮☷挸ꎱ堹氣摄㞘Ⓜ庱䬴摌捏䎻殱煐慯쉠䋂潳汲櫂祙</w:t>
      </w:r>
      <w:r>
        <w:rPr/>
        <w:t>ⱃ</w:t>
      </w:r>
      <w:r>
        <w:rPr/>
        <w:t>捤䔲折㞵捡婀</w:t>
      </w:r>
      <w:r>
        <w:rPr/>
        <w:t>Ⱬ⏂</w:t>
      </w:r>
      <w:r>
        <w:rPr/>
        <w:t>㉣╸䝺녎䌤嗂摪ㄫ䈹怹䘹晀ꄩ싂㉉숻滂瓂橹坔숱啔內幕╤湭</w:t>
      </w:r>
      <w:r>
        <w:rPr/>
        <w:t>ⱒ</w:t>
      </w:r>
      <w:r>
        <w:rPr/>
        <w:t>怳㖩쵚嗂䙲</w:t>
      </w:r>
      <w:r>
        <w:rPr/>
        <w:t>ꔱ</w:t>
      </w:r>
      <w:r>
        <w:rPr/>
        <w:t>轃</w:t>
      </w:r>
      <w:r>
        <w:rPr/>
        <w:t>⡗</w:t>
      </w:r>
      <w:r>
        <w:rPr/>
        <w:t>ⵕ</w:t>
      </w:r>
      <w:r>
        <w:rPr/>
        <w:t>硉救婞♵䉦䥙쵁㮥墡穁⥍㔶灴濂╪</w:t>
      </w:r>
      <w:r>
        <w:rPr/>
        <w:t>⠪</w:t>
      </w:r>
      <w:r>
        <w:rPr/>
        <w:t>䃂惃습慆쉣䱇潶畋迍睆顣쉀䦏飂䩔幾ꅄ쉔ꌲ䗂</w:t>
      </w:r>
      <w:r>
        <w:rPr/>
        <w:t>ꥆ</w:t>
      </w:r>
      <w:r>
        <w:rPr/>
        <w:t>縭䢿㵑元㤫㡨瓂畄⍯䵲攷爩ꆬ危欬⩦獋⺬䃎縣歠怪⬮</w:t>
      </w:r>
      <w:r>
        <w:rPr/>
        <w:t>⡁</w:t>
      </w:r>
      <w:r>
        <w:rPr/>
        <w:t>썟쉬㛂䫂䋂䙲</w:t>
      </w:r>
      <w:r>
        <w:rPr/>
        <w:t>ꗂ</w:t>
      </w:r>
      <w:r>
        <w:rPr/>
        <w:t>䱺ꏂ</w:t>
      </w:r>
      <w:r>
        <w:rPr/>
        <w:t>ꔪ</w:t>
      </w:r>
      <w:r>
        <w:rPr/>
        <w:t>숮⩡䥈獐䯂쉶쉇盂塴쉾绂ꥣꅓ뭖</w:t>
      </w:r>
      <w:r>
        <w:rPr/>
        <w:t>ꕠ</w:t>
      </w:r>
      <w:r>
        <w:rPr/>
        <w:t>쉯瀬䍊硈묊㚥橺싂䌥쉐疡偣㭠㵾究す㢻⹲䕨畟摀恞搲ꍁ㍅㍢⬥潾⬬㵤凂</w:t>
      </w:r>
      <w:r>
        <w:rPr/>
        <w:t>⠪</w:t>
      </w:r>
      <w:r>
        <w:rPr/>
        <w:t>搣쉡㶿㭒⼯㡄漯掬ぬ</w:t>
      </w:r>
      <w:r>
        <w:rPr/>
        <w:t>Ⱚⱡ</w:t>
      </w:r>
      <w:r>
        <w:rPr/>
        <w:t>숸⽆䅞㒻啰痂栭ㅭ♸摷䠺䭇搲♗㙇╹泂ꅘ뭀儶硔쵞⨫㛂쵥쉧㠺睭쉏╬䲻⭟㈤슥⵩쉗쉦噄</w:t>
      </w:r>
      <w:r>
        <w:rPr/>
        <w:t>ꕮ</w:t>
      </w:r>
      <w:r>
        <w:rPr/>
        <w:t>숳뗂쉏⯎な敷绂帩愽斡婬毂싂㇂싂㵵぀礵㉂⌽쉫㯃숯咡余㨭瘱⩋ꍹ佬㉺捃䭑꺡䡯㵐券䮩⬱猽㋂睮㡑竍싂䠨歹卂牑땤㘮⫂䄤㕺</w:t>
      </w:r>
      <w:r>
        <w:rPr/>
        <w:t>ꔬ</w:t>
      </w:r>
      <w:r>
        <w:rPr/>
        <w:t>䕳滂恴㠹㛂䡧╆瓂䵱䡟䔰ꅸ䡢渲䶩⽫쉹䁅ꥭ摐奓䕨〹⑴쵊䖣瑐㔷㗎䙕砸</w:t>
      </w:r>
      <w:r>
        <w:rPr/>
        <w:t>⣂</w:t>
      </w:r>
      <w:r>
        <w:rPr/>
        <w:t>䐵歃礮⹅㤭倴帲愻畬地䔬뾣ꥬ硃䨪䨫䠣䘪쉩㯂깃뾬쉠偰繫夵싍㵮녤㠮䛂슮傣뭚䑵穨捌쉹㑬奥깅⧎쉲쵁示쵉ꌥ뾵碡殮爲䑤㪥打瑱姂勎噞김뭶㑟䭸쉋쉖ꅪ떱쉥乧呦楆瀩슩怹乴㕚䯍ꍳ堲浕炘습㍵砨숸棂䌲偵☮〴</w:t>
      </w:r>
      <w:r>
        <w:rPr/>
        <w:t>ꗂ</w:t>
      </w:r>
      <w:r>
        <w:rPr/>
        <w:t>쎘╒</w:t>
      </w:r>
      <w:r>
        <w:rPr/>
        <w:t>⠫</w:t>
      </w:r>
      <w:r>
        <w:rPr/>
        <w:t>灚䌤䑫牆땶瀤呍正쵀响䴽곃쉢䭥ꅨ樶畨晓歸</w:t>
      </w:r>
      <w:r>
        <w:rPr/>
        <w:t>⣂⩡</w:t>
      </w:r>
      <w:r>
        <w:rPr/>
        <w:t>轹⺻禡㍔⹍㛂婯㌹捅歂咻潀쉦旂爰⍇䁏揂⑦抣숨慄水⍹쵏쉎着㮩⤱뿂汋䵖㯍券乭⽭䥴⩐촷㜸⭶칁䍃㝅沘썮顫噲擂失ꇂ㏂灹爵㙅ㅆ轎禩轊䨽⩲楥</w:t>
      </w:r>
      <w:r>
        <w:rPr/>
        <w:t>Ⲭ</w:t>
      </w:r>
      <w:r>
        <w:rPr/>
        <w:t>ꥵ乗橭璡♦昫꺘㩔浔㙍쉁䥣ꄸ⍐焽愮杁弬쉱ꍙ㥠棍澿晭㤭⨻㶬䎻뭥⦻䅸癧⦩⎬싂뇃ꅒ䲮栭⌯㍨䘩㮩恦廂쉦〳䕓䙎쉦썎汋曂쉥颡啰싍㫂㵳겮縪놻䉋硡斥㙕奃䎻剒㤻坪仂噌潰싃戫瑾亱숳扂⎵쉷顷敷䠲숫⾥彍㉙쉳㩺䑭癘䄫浕顖⚘欨䩷쉙쉳梱</w:t>
      </w:r>
      <w:r>
        <w:rPr/>
        <w:t>ⴰ</w:t>
      </w:r>
      <w:r>
        <w:rPr/>
        <w:t>㍉㠳䵄䁇匵纩슿硺</w:t>
      </w:r>
      <w:r>
        <w:rPr/>
        <w:t>ⲱ</w:t>
      </w:r>
      <w:r>
        <w:rPr/>
        <w:t>䂩剨䔪朥报畬쉆机ㅟ䩇哂ꥪ</w:t>
      </w:r>
      <w:r>
        <w:rPr/>
        <w:t>ꗎ</w:t>
      </w:r>
      <w:r>
        <w:rPr/>
        <w:t>ꍷㄤ歀슱廂㉅⩾╟㶿癔灣佀轭砮磂깲꥞숬嚥琪</w:t>
      </w:r>
      <w:r>
        <w:rPr/>
        <w:t>⢡</w:t>
      </w:r>
      <w:r>
        <w:rPr/>
        <w:t>奲圸痎䰭健啈ꥭ숭</w:t>
      </w:r>
      <w:r>
        <w:rPr/>
        <w:t>ꤶ</w:t>
      </w:r>
      <w:r>
        <w:rPr/>
        <w:t>炏火䍓摨⹨䔻徏㦵䁊㙙䖏슩啘嘶</w:t>
      </w:r>
      <w:r>
        <w:rPr/>
        <w:t>⣂</w:t>
      </w:r>
      <w:r>
        <w:rPr/>
        <w:t>숊䒻썙</w:t>
      </w:r>
      <w:r>
        <w:rPr/>
        <w:t>⡸</w:t>
      </w:r>
      <w:r>
        <w:rPr/>
        <w:t>獺쉴䏂儹㥤䕴憮濂狂숥奘썏参긩䁐淎䱓쉗䍓긩촭也礦献䵡䙠姂〸扅硫彙긪戦싂㡙뽣㡾矂쉫痂繀堵轞愻딥䉣礻秂㡺㵬顢绎</w:t>
      </w:r>
      <w:r>
        <w:rPr/>
        <w:t>ꕠ</w:t>
      </w:r>
      <w:r>
        <w:rPr/>
        <w:t>㤷ꅦ쉱扒徿溏㡩</w:t>
      </w:r>
      <w:r>
        <w:rPr/>
        <w:t>Ⱟ</w:t>
      </w:r>
      <w:r>
        <w:rPr/>
        <w:t>橦딸䙫쉃攳稹ꍾ싂癹盂捶㖣䍐㠹晇係椹㑭숺录獹烎桔㝌䍭슩癏癱⻂祈朴싎䭩쉪㡢ꍨ乺剒慗䝣狂⍒に䀻⏂␥㌪䘵䔮컂橑䱔㉚䙢瑁싂甯竂䍃㭾炣뿂伮⼰㧂䣂쉵⩃숵</w:t>
      </w:r>
      <w:r>
        <w:rPr/>
        <w:t>ⱞ</w:t>
      </w:r>
      <w:r>
        <w:rPr/>
        <w:t>쉆䌤쉞噭ꇎ쎱☫쉣䁯녨祣싂䣎嘲Ⓜ</w:t>
      </w:r>
      <w:r>
        <w:rPr/>
        <w:t>ⱉ⫂</w:t>
      </w:r>
      <w:r>
        <w:rPr/>
        <w:t>敃숦獲숮䃃쉉䍫║╊⩖슿╅⍭뽖繬曂狃</w:t>
      </w:r>
      <w:r>
        <w:rPr/>
        <w:t>ꥌ⍓</w:t>
      </w:r>
      <w:r>
        <w:rPr/>
        <w:t>싂㉗껂顫ꥩ痂顠慊⭑猱摍</w:t>
      </w:r>
      <w:r>
        <w:rPr/>
        <w:t>ⱈ</w:t>
      </w:r>
      <w:r>
        <w:rPr/>
        <w:t>䕴剓쉰䢏殿礱싂畠숱</w:t>
      </w:r>
      <w:r>
        <w:rPr/>
        <w:t>ꖩ⩳</w:t>
      </w:r>
      <w:r>
        <w:rPr/>
        <w:t>㍡슩⩞惂쉰칧⬱㘹곍䦥顡ꥳ塖坳兾㞱⭌剚쉌器䠣睠䎡쎩격偀쉬疱琭ꏂ佴슬䱪擂顉稳堲</w:t>
      </w:r>
      <w:r>
        <w:rPr/>
        <w:t>꧂</w:t>
      </w:r>
      <w:r>
        <w:rPr/>
        <w:t>歆칔㑋⑌ㄶ剗㘬숬䉨</w:t>
      </w:r>
      <w:r>
        <w:rPr/>
        <w:t>ꥒ</w:t>
      </w:r>
      <w:r>
        <w:rPr/>
        <w:t>䉵딷쉠桥䝰琭䙬夥</w:t>
      </w:r>
      <w:r>
        <w:rPr/>
        <w:t>ꔮ</w:t>
      </w:r>
      <w:r>
        <w:rPr/>
        <w:t>唪Ⓜ恏凎㧎</w:t>
      </w:r>
      <w:r>
        <w:rPr/>
        <w:t>ⱙ</w:t>
      </w:r>
      <w:r>
        <w:rPr/>
        <w:t>㬲砪湃╏녋ꥫ捎䅫⩥㵍噲♋爭぀杷奰쏂呞㭩Ⓜ㊡䕬슩㡤</w:t>
      </w:r>
      <w:r>
        <w:rPr/>
        <w:t>ⱁ</w:t>
      </w:r>
      <w:r>
        <w:rPr/>
        <w:t>睚兤⿃㵓恳걀欱楱㉙⹕吤싍仂彔炻揂</w:t>
      </w:r>
      <w:r>
        <w:rPr/>
        <w:t>Ɱ</w:t>
      </w:r>
      <w:r>
        <w:rPr/>
        <w:t>깳⽤瑴⫂眤㥭洪쉷䙞啸䫎徥⩄兄乀憱题㷂佡ꅪ싂䵭敠颬㶏㢱㑙兩喩⵫쉈幧匮䜬汪瑬⪏ꍀ倪䥲煃⬨䨸淂쉑佸싃걠輪䙋婇䊩ㅍ䷂稸颡皬뼪太㶻獈稻浑欦颿</w:t>
      </w:r>
      <w:r>
        <w:rPr/>
        <w:t>ꔶ⬱</w:t>
      </w:r>
      <w:r>
        <w:rPr/>
        <w:t>兢娸㵕刱䎻껂浡㥷奡䝐</w:t>
      </w:r>
      <w:r>
        <w:rPr/>
        <w:t>ⵐ</w:t>
      </w:r>
      <w:r>
        <w:rPr/>
        <w:t>⼻⑑䥄奨㈽㵏ꌦ潁⩾⥍潎♍桒䩦湯礶쉌强䙹</w:t>
      </w:r>
      <w:r>
        <w:rPr/>
        <w:t>ⷂ</w:t>
      </w:r>
      <w:r>
        <w:rPr/>
        <w:t>痃婸┵㉊숶㩅䜴</w:t>
      </w:r>
      <w:r>
        <w:rPr/>
        <w:t>ꦩ</w:t>
      </w:r>
      <w:r>
        <w:rPr/>
        <w:t>쉎쉈頽䱁幱浶䥾ꌪ쉬秂敂啎敟땹㠶쉬䕋姂慫ㅖ佸㚩䩰你䅘狂ば椬䩮啃然㫂摌䉍搨ꌷ砭㴬潁眺礯㭧⪩戮窏⩦敄쉌</w:t>
      </w:r>
      <w:r>
        <w:rPr/>
        <w:t>ꥅ</w:t>
      </w:r>
      <w:r>
        <w:rPr/>
        <w:t>湂숤嘽㛂♔⯎䑔あ숷㠭䭓쉯㮥㙟㖱</w:t>
      </w:r>
      <w:r>
        <w:rPr/>
        <w:t>⡸⡕</w:t>
      </w:r>
      <w:r>
        <w:rPr/>
        <w:t>牷䡯利男敀╇瑓</w:t>
      </w:r>
      <w:r>
        <w:rPr/>
        <w:t>ꦣ</w:t>
      </w:r>
      <w:r>
        <w:rPr/>
        <w:t>䯂媮欫깯渹㠬䔥␰겿ꍱ吺㉈쉶噗긥剁呁悘票刺䩸쉊䩌䱒㋂澬卖敯♈꺡倴㥚欪伊杏橇祭䛂䃂噉瑾싂㙈䑋숦䘮曂纻깣꺻医㵍㵏䯂颩溡焥䛎⸽欪僂嘻㖩権嘮⩎琽䰭矂⨷</w:t>
      </w:r>
      <w:r>
        <w:rPr/>
        <w:t>ꤴ</w:t>
      </w:r>
      <w:r>
        <w:rPr/>
        <w:t>숤晟犣䀽</w:t>
      </w:r>
      <w:r>
        <w:rPr/>
        <w:t>ⰸ</w:t>
      </w:r>
      <w:r>
        <w:rPr/>
        <w:t>⻂⥢睏⽏㝟⥞䙩걯婸攳㍆숬灳楒㊮匭䚩啫灩䉟刵⯂媏亵哂棂憡쉥祖愵ꅔ獷轒窿䓂奕瀪慁心漻</w:t>
      </w:r>
      <w:r>
        <w:rPr/>
        <w:t>ꤰ╺</w:t>
      </w:r>
      <w:r>
        <w:rPr/>
        <w:t>뮩숥</w:t>
      </w:r>
      <w:r>
        <w:rPr/>
        <w:t>ꔨ</w:t>
      </w:r>
      <w:r>
        <w:rPr/>
        <w:t>⽟偭쉮厡煣녆滂쉍㑢</w:t>
      </w:r>
      <w:r>
        <w:rPr/>
        <w:t>ⱍ</w:t>
      </w:r>
      <w:r>
        <w:rPr/>
        <w:t>杨⹈ꥵ乫⭵䱰</w:t>
      </w:r>
      <w:r>
        <w:rPr/>
        <w:t>ꥑ</w:t>
      </w:r>
      <w:r>
        <w:rPr/>
        <w:t>癘</w:t>
      </w:r>
      <w:r>
        <w:rPr/>
        <w:t>Ⱚ</w:t>
      </w:r>
      <w:r>
        <w:rPr/>
        <w:t>㨫吹睇畦祺婾琸㵯㐶㕚</w:t>
      </w:r>
      <w:r>
        <w:rPr/>
        <w:t>Ⳃ</w:t>
      </w:r>
      <w:r>
        <w:rPr/>
        <w:t>슩䩌关㩬숹㚱畴뿂摾</w:t>
      </w:r>
      <w:r>
        <w:rPr/>
        <w:t>ꥎ</w:t>
      </w:r>
      <w:r>
        <w:rPr/>
        <w:t>淂绂␸꥙䍯㓂佈佩搭捚幨暵슡</w:t>
      </w:r>
      <w:r>
        <w:rPr/>
        <w:t>ꦬ</w:t>
      </w:r>
      <w:r>
        <w:rPr/>
        <w:t>䞡恰䅄杷</w:t>
      </w:r>
      <w:r>
        <w:rPr/>
        <w:t>⡚</w:t>
      </w:r>
      <w:r>
        <w:rPr/>
        <w:t>棂⼰垩飂ꥡ旍䇂併毂㦣⭹떬剦楓御淂珂䍁䪘忂䍀</w:t>
      </w:r>
      <w:r>
        <w:rPr/>
        <w:t>ⵔ⭨</w:t>
      </w:r>
      <w:r>
        <w:rPr/>
        <w:t>汑噣氭⽭圱</w:t>
      </w:r>
      <w:r>
        <w:rPr/>
        <w:t>ⶱ</w:t>
      </w:r>
      <w:r>
        <w:rPr/>
        <w:t>浅㕍伪</w:t>
      </w:r>
      <w:r>
        <w:rPr/>
        <w:t>ꦩ⬷⏂</w:t>
      </w:r>
      <w:r>
        <w:rPr/>
        <w:t>假</w:t>
      </w:r>
      <w:r>
        <w:rPr/>
        <w:t>ꖻ␵</w:t>
      </w:r>
      <w:r>
        <w:rPr/>
        <w:t>숫䌶坟汀柂捐⒘桳䵁婁慭쉯⍟쏂嫂쉈슻⩄䔳♬挻䊩⍊㝇矂♏꺩奸ꍈ氮偋剉</w:t>
      </w:r>
      <w:r>
        <w:rPr/>
        <w:t>ꕬ</w:t>
      </w:r>
      <w:r>
        <w:rPr/>
        <w:t>囂歇⫂㩴쉊⨮硍녎숥牏쉔ㄩ䵳轷参爷堨⭌쉺囂䇂쉂婇⧂䧃칯㵡燎噃爷灭쉷㝦숦쉮劥⏂严</w:t>
      </w:r>
      <w:r>
        <w:rPr/>
        <w:t>ⷍ</w:t>
      </w:r>
      <w:r>
        <w:rPr/>
        <w:t>䁬숵깇欴</w:t>
      </w:r>
      <w:r>
        <w:rPr/>
        <w:t>ⵕ</w:t>
      </w:r>
      <w:r>
        <w:rPr/>
        <w:t>弻幨憱輱</w:t>
      </w:r>
      <w:r>
        <w:rPr/>
        <w:t>ⱒ</w:t>
      </w:r>
      <w:r>
        <w:rPr/>
        <w:t>ꥎ⴪</w:t>
      </w:r>
      <w:r>
        <w:rPr/>
        <w:t>潰Ⓜ쉕呶奮깓㉀슿㐩惎帵涩曂㚩ꥺ晥怤⩧戸㥂㝠弮惂砨싍쉵쉪塏悻⩳녳夳䡴剈牊婆䝺ꎩ싃쉉숪灚㷍矍⵪</w:t>
      </w:r>
      <w:r>
        <w:rPr/>
        <w:t>⡱</w:t>
      </w:r>
      <w:r>
        <w:rPr/>
        <w:t>厱塾冩湀␳뼭쉾啺湥畘献깥㙰㑡╓彋祅㌪硢ꅲ愫帰庘坂琪쵧쉔兴瘷瘣䴥线쉐杵ヂ쎩畺畳䍢䑸ㅞ䝷쉣䗂扶頵縣晱猴㑣璩⹋㝹晴頦</w:t>
      </w:r>
      <w:r>
        <w:rPr/>
        <w:t>Ⳃ</w:t>
      </w:r>
      <w:r>
        <w:rPr/>
        <w:t>㒩㠸썯쉍䁭⤰⪩犡☮杹冬墥♹</w:t>
      </w:r>
      <w:r>
        <w:rPr/>
        <w:t>ꗍ</w:t>
      </w:r>
      <w:r>
        <w:rPr/>
        <w:t>䵇玿䁍獮㵐繧</w:t>
      </w:r>
      <w:r>
        <w:rPr/>
        <w:t>ꥌ</w:t>
      </w:r>
      <w:r>
        <w:rPr/>
        <w:t>䉨䔤扁珂朮슏䝖䑒硈搰坸춘쵈啤慘땵䷂㋂参䮿㉞놻숷</w:t>
      </w:r>
      <w:r>
        <w:rPr/>
        <w:t>ⱅ</w:t>
      </w:r>
      <w:r>
        <w:rPr/>
        <w:t>樴▏䭮辥␻懃칾⩙梥塚⹘ㅨ㡠ㅡ⍱㑭轷㜳쉧땀䥒</w:t>
      </w:r>
      <w:r>
        <w:rPr/>
        <w:t>ⷂ</w:t>
      </w:r>
      <w:r>
        <w:rPr/>
        <w:t>刹⤹⭰滍㩮礲㪵슱迎睈旂睩强⧎硶亮䑙䡍䱫⥑땮䫂畷柂帹ꆘ啰</w:t>
      </w:r>
      <w:r>
        <w:rPr/>
        <w:t>꤯</w:t>
      </w:r>
      <w:r>
        <w:rPr/>
        <w:t>輭╤싂燎␸숦갲欪渵╆땢⯂⧃滍</w:t>
      </w:r>
      <w:r>
        <w:rPr/>
        <w:t>ꥃ</w:t>
      </w:r>
      <w:r>
        <w:rPr/>
        <w:t>幗슿禱⌳</w:t>
      </w:r>
      <w:r>
        <w:rPr/>
        <w:t>꧂</w:t>
      </w:r>
      <w:r>
        <w:rPr/>
        <w:t>瀦㐸</w:t>
      </w:r>
      <w:r>
        <w:rPr/>
        <w:t>ꕖ</w:t>
      </w:r>
      <w:r>
        <w:rPr/>
        <w:t>쏂澡숺</w:t>
      </w:r>
      <w:r>
        <w:rPr/>
        <w:t>ⱥ</w:t>
      </w:r>
      <w:r>
        <w:rPr/>
        <w:t>吤</w:t>
      </w:r>
      <w:r>
        <w:rPr/>
        <w:t>ⱃ</w:t>
      </w:r>
      <w:r>
        <w:rPr/>
        <w:t>䯂歧橄칦㩅栫숪</w:t>
      </w:r>
      <w:r>
        <w:rPr/>
        <w:t>ꥋ</w:t>
      </w:r>
      <w:r>
        <w:rPr/>
        <w:t>穵㨭문㖬轤涡䱓쉾庘漊습湤桾昲쉣祦懎獷㣂男뭃弮</w:t>
      </w:r>
      <w:r>
        <w:rPr/>
        <w:t>ⱎ</w:t>
      </w:r>
      <w:r>
        <w:rPr/>
        <w:t>䁱䳂㜶唹넺</w:t>
      </w:r>
      <w:r>
        <w:rPr/>
        <w:t>⡲</w:t>
      </w:r>
      <w:r>
        <w:rPr/>
        <w:t>䤸䝐汏瘺牎垩湥쉠</w:t>
      </w:r>
      <w:r>
        <w:rPr/>
        <w:t>⢥</w:t>
      </w:r>
      <w:r>
        <w:rPr/>
        <w:t>䱚⑤⑪㭡㍆</w:t>
      </w:r>
      <w:r>
        <w:rPr/>
        <w:t>ꕬ</w:t>
      </w:r>
      <w:r>
        <w:rPr/>
        <w:t>獙ꄤ쉚䵁䮩ィ䰮䅑䰺▩╁顃䧍䍸ꍈ쉙쵏浣喘㓂쉥딫⯎兩</w:t>
      </w:r>
      <w:r>
        <w:rPr/>
        <w:t>⠥</w:t>
      </w:r>
      <w:r>
        <w:rPr/>
        <w:t>ꅘ썮⻂仃橈偆伮橱坧䀪㍗⎱祚㝯⧂ꥩ쉧쉯컂稰淎䄤稥嘪⾻楦恚뭟␱獅乵碘漨猴㩲瘻獵煬숨䁋쉀⺩쵈⩱〫幚浩䁀剆슻㭠畫㩩㐳쵪潤㑥徻</w:t>
      </w:r>
      <w:r>
        <w:rPr/>
        <w:t>ꔻ</w:t>
      </w:r>
      <w:r>
        <w:rPr/>
        <w:t>棂繏穐硃</w:t>
      </w:r>
      <w:r>
        <w:rPr/>
        <w:t>⡡</w:t>
      </w:r>
      <w:r>
        <w:rPr/>
        <w:t>䡍汌狂</w:t>
      </w:r>
      <w:r>
        <w:rPr/>
        <w:t>ⷍ</w:t>
      </w:r>
      <w:r>
        <w:rPr/>
        <w:t>幙柃廂眳愪⩇矃</w:t>
      </w:r>
      <w:r>
        <w:rPr/>
        <w:t>ⵘ</w:t>
      </w:r>
      <w:r>
        <w:rPr/>
        <w:t>浺칷焨䍟䘥㯂쉧玥ꏂ䧂놥䞱恌쵹煾</w:t>
      </w:r>
      <w:r>
        <w:rPr/>
        <w:t>ꤪ</w:t>
      </w:r>
      <w:r>
        <w:rPr/>
        <w:t>㉅欬ꅬꄹ濂촣㝯婵痍佃丱㭔儣㵄㍹ꌬ橡疻幫䴭嚻䤤䱠⦣恶썐畳溩矂ꅗ꥖〴촣撻⹞渹♤偏ゥ犩⩘⩦</w:t>
      </w:r>
      <w:r>
        <w:rPr/>
        <w:t>ꕧ</w:t>
      </w:r>
      <w:r>
        <w:rPr/>
        <w:t>㜩坋顲泂▘⩨䱕숳㥷䈪垬堵䫂걆치奸춻璿ꍧ걪⨺頺歆堲⫂顺恙庿嘰␱癀未츹╲摱쉰뇃䥶ꆮ栣摋剋㉲㑇⫂쉧縷땮슣䎘넷兏</w:t>
      </w:r>
      <w:r>
        <w:rPr/>
        <w:t>⡆</w:t>
      </w:r>
      <w:r>
        <w:rPr/>
        <w:t>頹捞딱쵙싂</w:t>
      </w:r>
      <w:r>
        <w:rPr/>
        <w:t>ⰷ⍖</w:t>
      </w:r>
      <w:r>
        <w:rPr/>
        <w:t>ㅆ싂슣嗂匥숵磂剌湩녹㘺砬男嗂橵䩞</w:t>
      </w:r>
      <w:r>
        <w:rPr/>
        <w:t>ꦏ</w:t>
      </w:r>
      <w:r>
        <w:rPr/>
        <w:t>㕥䚘佩党夶</w:t>
      </w:r>
      <w:r>
        <w:rPr/>
        <w:t>ꔳ</w:t>
      </w:r>
      <w:r>
        <w:rPr/>
        <w:t>䥒숹扒⦏䴷坆帪洸牗숺犻놻倲頳숱㵧뽱歧横싍旂䄽ꅵ숱칁瘽橳幍㠦甥䄳㩂㩾⺮⍹쉥瓂涬⵩晤浩숲㠷伮숪〪伹⨥䰽거瞬漪㝄犩㨽⤬廂㋍⩤儵䖣䉭單␺轸①</w:t>
      </w:r>
      <w:r>
        <w:rPr/>
        <w:t>ꥆ⵱</w:t>
      </w:r>
      <w:r>
        <w:rPr/>
        <w:t>㑢</w:t>
      </w:r>
      <w:r>
        <w:rPr/>
        <w:t>⡱</w:t>
      </w:r>
      <w:r>
        <w:rPr/>
        <w:t>쉑䲩</w:t>
      </w:r>
      <w:r>
        <w:rPr/>
        <w:t>ⴳ</w:t>
      </w:r>
      <w:r>
        <w:rPr/>
        <w:t>佦䤯捱ꥣ㡘㑢倷㑃琩⫂</w:t>
      </w:r>
      <w:r>
        <w:rPr/>
        <w:t>ꤲ</w:t>
      </w:r>
      <w:r>
        <w:rPr/>
        <w:t>楬⵾쉕䍪㭾⭣瀸쉋彈佱⨩稷慶䏂猲땑㈤䖏嫂啰ꅦ昷偖놻䑠☩稨땘䷃숪싂쉳乚妩䒵䛍啭曂뼷懂㕓䬰示畅忂飂塒楤潞⫎</w:t>
      </w:r>
      <w:r>
        <w:rPr/>
        <w:t>꧍⭂</w:t>
      </w:r>
      <w:r>
        <w:rPr/>
        <w:t>泂숩幋숭璩㵵쉸歰吥슩噭轐䳂歁䃂㥑뽭</w:t>
      </w:r>
      <w:r>
        <w:rPr/>
        <w:t>ⴲ</w:t>
      </w:r>
      <w:r>
        <w:rPr/>
        <w:t>ㅔ⫂坾숺瑇㙧갦䑤弽煱ㄵꥦ剭쌶琶⮻</w:t>
      </w:r>
      <w:r>
        <w:rPr/>
        <w:t>ⴭ</w:t>
      </w:r>
      <w:r>
        <w:rPr/>
        <w:t>慭䎏</w:t>
      </w:r>
    </w:p>
    <w:p>
      <w:pPr>
        <w:pStyle w:val="PreformattedText"/>
        <w:bidi w:val="0"/>
        <w:spacing w:before="0" w:after="0"/>
        <w:jc w:val="left"/>
        <w:rPr/>
      </w:pPr>
      <w:r>
        <w:rPr/>
        <w:t>䕀圤㝤坆⏃棃䍎슩싂</w:t>
      </w:r>
      <w:r>
        <w:rPr/>
        <w:t>ⰲ</w:t>
      </w:r>
      <w:r>
        <w:rPr/>
        <w:t>汁싂숶㮡㘥春歯⽂쵬潗輺⭏꥗礭瑥桍癃쉠敠䥋놏</w:t>
      </w:r>
      <w:r>
        <w:rPr/>
        <w:t>ⷂ</w:t>
      </w:r>
      <w:r>
        <w:rPr/>
        <w:t>䭅땇毂쉣妿⏂㝬涱呯쉬ꍚ⬳쌶䅪䬮光⭯㑹</w:t>
      </w:r>
      <w:r>
        <w:rPr/>
        <w:t>꧂</w:t>
      </w:r>
      <w:r>
        <w:rPr/>
        <w:t>䡋㩦瘳쉳彴䀣敷〮땟䡥</w:t>
      </w:r>
      <w:r>
        <w:rPr/>
        <w:t>ꔊ</w:t>
      </w:r>
      <w:r>
        <w:rPr/>
        <w:t>땫ㆣ쉏ꎱぃ⨵숹䃂쉎슻材䩢漽㥙盂</w:t>
      </w:r>
      <w:r>
        <w:rPr/>
        <w:t>ⱺ</w:t>
      </w:r>
      <w:r>
        <w:rPr/>
        <w:t>쉔䝫</w:t>
      </w:r>
      <w:r>
        <w:rPr/>
        <w:t>ꦮ</w:t>
      </w:r>
      <w:r>
        <w:rPr/>
        <w:t>䝀輱㇂싂쉅ꍶ唻昲䭎녦䡠㭞⽟슥桃牟轉敬⹺牨歇쉶</w:t>
      </w:r>
      <w:r>
        <w:rPr/>
        <w:t>ⵖ</w:t>
      </w:r>
      <w:r>
        <w:rPr/>
        <w:t>婢걾顑뽄슘㑺㭒䰰䭊쉪䁟侩李㌨妏㩔癚쉏䪩楅兄票䷎璏毂獷긵⎘橮婋㉨⨥숱␪全㡌兵㥏㜳Ⓝ繷䭙扠嫂繸迂䳂扈갥㘰䭐桨杰偋䍙㈷⭮暿唹䘵숲扗獲⍺噺⹘棂칐廂佱栯卸㙔</w:t>
      </w:r>
      <w:r>
        <w:rPr/>
        <w:t>ⴽ</w:t>
      </w:r>
      <w:r>
        <w:rPr/>
        <w:t>썈媩溮剁硳쉩⽧䑓㘬</w:t>
      </w:r>
      <w:r>
        <w:rPr/>
        <w:t>ꤨ╁</w:t>
      </w:r>
      <w:r>
        <w:rPr/>
        <w:t>刺</w:t>
      </w:r>
      <w:r>
        <w:rPr/>
        <w:t>ⱴ</w:t>
      </w:r>
      <w:r>
        <w:rPr/>
        <w:t>ꅘ瀶ギ</w:t>
      </w:r>
      <w:r>
        <w:rPr/>
        <w:t>ⵗⷂ</w:t>
      </w:r>
      <w:r>
        <w:rPr/>
        <w:t>숰⛂놱䝎㵖硗♕뭟뽞㖡Ⓜꍨ숩欽㙀㩨㴮</w:t>
      </w:r>
      <w:r>
        <w:rPr/>
        <w:t>⡮</w:t>
      </w:r>
      <w:r>
        <w:rPr/>
        <w:t>ꄣ瑋녕숵䌺⾏奘䮡</w:t>
      </w:r>
      <w:r>
        <w:rPr/>
        <w:t>Ⱓ</w:t>
      </w:r>
      <w:r>
        <w:rPr/>
        <w:t>䕴坹測㣂ꅄ䒵䃂摨⧃⽯숨슩奊治䘩橕슿걠⭁滂䰨⼵侮恬⤣穒싂䑘榥</w:t>
      </w:r>
      <w:r>
        <w:rPr/>
        <w:t>ⲏ</w:t>
      </w:r>
      <w:r>
        <w:rPr/>
        <w:t>摡睂ꎵㄴ뼷妥匤犻㋎由⩟幤⽭灞昩츱䎮䇂枘愦杠ꍸ㐵奣쉫뾏쉈䁖杬</w:t>
      </w:r>
      <w:r>
        <w:rPr/>
        <w:t>ⴲ</w:t>
      </w:r>
      <w:r>
        <w:rPr/>
        <w:t>䡣칭玥䫂땠쉩歈⭑쉐숶奷☮彵䊵㭌쉧㠨瞮溿兦年⺣</w:t>
      </w:r>
      <w:r>
        <w:rPr/>
        <w:t>⠨</w:t>
      </w:r>
      <w:r>
        <w:rPr/>
        <w:t>갪東</w:t>
      </w:r>
      <w:r>
        <w:rPr/>
        <w:t>ꔭ</w:t>
      </w:r>
      <w:r>
        <w:rPr/>
        <w:t>扞塳ꅚㄱ숨奇ꅘ副惂ꍰ</w:t>
      </w:r>
      <w:r>
        <w:rPr/>
        <w:t>⢩</w:t>
      </w:r>
      <w:r>
        <w:rPr/>
        <w:t>쉹ま슮⿃㭧⍍쉌顶㍅싂獊㧂恶㫎毂慤惃囂슿┸䢘</w:t>
      </w:r>
      <w:r>
        <w:rPr/>
        <w:t>ⵑ</w:t>
      </w:r>
      <w:r>
        <w:rPr/>
        <w:t>敳䡟췂佟䕊ヂ숳␹煔썆掮⑟䄱爭㓂♢</w:t>
      </w:r>
      <w:r>
        <w:rPr/>
        <w:t>ꕠ</w:t>
      </w:r>
      <w:r>
        <w:rPr/>
        <w:t>깩곃䰤㉆숽츳焻煞廂⪻桸玡汪縲汌ꥳ⨰㩺敫㘪䬲䒻仂㪥硫ぐ媵婰轥⿂⌰恔磂捪╠轔彘敎슩桉䪥忂⮵票剹</w:t>
      </w:r>
      <w:r>
        <w:rPr/>
        <w:t>ꔪ</w:t>
      </w:r>
      <w:r>
        <w:rPr/>
        <w:t>祲숹勂绎깬㥯</w:t>
      </w:r>
      <w:r>
        <w:rPr/>
        <w:t>ꕚ⹭</w:t>
      </w:r>
      <w:r>
        <w:rPr/>
        <w:t>䲩╉쵈</w:t>
      </w:r>
      <w:r>
        <w:rPr/>
        <w:t>⠲</w:t>
      </w:r>
      <w:r>
        <w:rPr/>
        <w:t>仂纡䔦娫奅⹒㝀䁏숪숴轚怦浗珂⬤㯂㍬ꅦ㤱婸庬걃䬳싂眷⍀숹欭깅癉㋂┪칒噈幑徻〩澬氺癸☫晈顅㫂⿂潙乵꥘濃䱪쉇嫂塤㊣婄睋⩢暱爩ꄹ疵ꍟ剹㕫斻盂厡┣条潃爮숦⩐썀湸熣㊘焷併弴숫佅쉎</w:t>
      </w:r>
      <w:r>
        <w:rPr/>
        <w:t>ⲻ</w:t>
      </w:r>
      <w:r>
        <w:rPr/>
        <w:t>癬焦椪桎呄㕃쉹䉣꺿晾䙤氩扊撩䬬さ壂炬䅂⫃䀹䕦ꍔ칃쉈ꍓ㩒甸畤㕫ㅳ畹敘♋氤洽妿싂啲⩊싂</w:t>
      </w:r>
      <w:r>
        <w:rPr/>
        <w:t>ⴰ</w:t>
      </w:r>
      <w:r>
        <w:rPr/>
        <w:t>䖩㜣㭬塚땒埍廎ꅹ妏六䕟灾쉖ぞ䵭套戤嘸ㄷ㥴</w:t>
      </w:r>
      <w:r>
        <w:rPr/>
        <w:t>ꦘ␴</w:t>
      </w:r>
      <w:r>
        <w:rPr/>
        <w:t>ⰵ⚿</w:t>
      </w:r>
      <w:r>
        <w:rPr/>
        <w:t>淂僎㙾쉖</w:t>
      </w:r>
      <w:r>
        <w:rPr/>
        <w:t>ⴤ⦥</w:t>
      </w:r>
      <w:r>
        <w:rPr/>
        <w:t>樊欬挴⥕䣂뼺喻⌯⼺㐪숺ꥹ䮣㝌拂㭡乧</w:t>
      </w:r>
      <w:r>
        <w:rPr/>
        <w:t>ⱊ</w:t>
      </w:r>
      <w:r>
        <w:rPr/>
        <w:t>晹䥡浌轊ꍅ㙚</w:t>
      </w:r>
      <w:r>
        <w:rPr/>
        <w:t>⠱</w:t>
      </w:r>
      <w:r>
        <w:rPr/>
        <w:t>砶㕗皥깍╦⯂ㅗ㦏栣䲘䄫摯澮噶廂</w:t>
      </w:r>
      <w:r>
        <w:rPr/>
        <w:t>ꦣ</w:t>
      </w:r>
      <w:r>
        <w:rPr/>
        <w:t>彍네쏂唪哂䨰ㄭ湮숦䈺㞿䋂桲⍔㑮え灥堳幢㴳䙭暻恺顂컂</w:t>
      </w:r>
      <w:r>
        <w:rPr/>
        <w:t>ꤥ</w:t>
      </w:r>
      <w:r>
        <w:rPr/>
        <w:t>쎱弳㩷춿轎祺危嗂娦⥰</w:t>
      </w:r>
      <w:r>
        <w:rPr/>
        <w:t>ꦏ⛂</w:t>
      </w:r>
      <w:r>
        <w:rPr/>
        <w:t>ꍨ瑧䔰쉅쉈僂䭵䆩戤䥔⻂朦뽱⸬辱顈弣溘䘥焪쉧縷穓싂쉍⑩常顨剨妩䬳♸꥙牨뽤䁐슥䌷牱猻䨲</w:t>
      </w:r>
      <w:r>
        <w:rPr/>
        <w:t>ꕚ</w:t>
      </w:r>
      <w:r>
        <w:rPr/>
        <w:t>乀獙䵴㙇埂皿</w:t>
      </w:r>
      <w:r>
        <w:rPr/>
        <w:t>ⱟ</w:t>
      </w:r>
      <w:r>
        <w:rPr/>
        <w:t>䖡⩱摇</w:t>
      </w:r>
      <w:r>
        <w:rPr/>
        <w:t>ⵇ</w:t>
      </w:r>
      <w:r>
        <w:rPr/>
        <w:t>睃쉢⩊夺攻♁㡀쉌辥</w:t>
      </w:r>
      <w:r>
        <w:rPr/>
        <w:t>꧂</w:t>
      </w:r>
      <w:r>
        <w:rPr/>
        <w:t>燂婮㒣</w:t>
      </w:r>
      <w:r>
        <w:rPr/>
        <w:t>ⱓ</w:t>
      </w:r>
      <w:r>
        <w:rPr/>
        <w:t>繣煥碵濃扯⹈浀瘳硏ꍕ쉀晤㦘伥嗎彪憡庵䍶㝠绍쉖塬㩃婸⤦쉫圴</w:t>
      </w:r>
      <w:r>
        <w:rPr/>
        <w:t>ⴷ</w:t>
      </w:r>
      <w:r>
        <w:rPr/>
        <w:t>攷頹䨨特㨱뭪䘻儻㛂⑂㈲䁌扁</w:t>
      </w:r>
      <w:r>
        <w:rPr/>
        <w:t>꧂</w:t>
      </w:r>
      <w:r>
        <w:rPr/>
        <w:t>䱣䣂</w:t>
      </w:r>
      <w:r>
        <w:rPr/>
        <w:t>⡮</w:t>
      </w:r>
      <w:r>
        <w:rPr/>
        <w:t>䙸吹쉋꥗쉖湬ꄯ歉彏⪬庣䭒䡣怣</w:t>
      </w:r>
      <w:r>
        <w:rPr/>
        <w:t>ꦿ</w:t>
      </w:r>
      <w:r>
        <w:rPr/>
        <w:t>形颵戫묵渳䬪憥㝗捂氪均䍌噈䌯슥㕎瑣썆禩坁歊怫颮畎䒘䱚㕡㧂걥⼩䅤갩睶⌴ꍪ楋刷⥵</w:t>
      </w:r>
      <w:r>
        <w:rPr/>
        <w:t>ꕌ</w:t>
      </w:r>
      <w:r>
        <w:rPr/>
        <w:t>쵡晇擂썷슿刦䘭㈫⫂ㅀㅱ杅噟쉆⑸</w:t>
      </w:r>
      <w:r>
        <w:rPr/>
        <w:t>⡵</w:t>
      </w:r>
      <w:r>
        <w:rPr/>
        <w:t>呖숺煶冿橑摖晏樶♍</w:t>
      </w:r>
      <w:r>
        <w:rPr/>
        <w:t>ꤪ⶘</w:t>
      </w:r>
      <w:r>
        <w:rPr/>
        <w:t>ꍎ兠슮㌱뭭쉮う䇂⑴煡䡆熏恁㞏啸㖩</w:t>
      </w:r>
      <w:r>
        <w:rPr/>
        <w:t>ꔽ</w:t>
      </w:r>
      <w:r>
        <w:rPr/>
        <w:t>氩啾䢏⥗䉇쉆婂쉵녴ㆮ噅⩤䱍䟂顔숻♣쉠僂꥔㭸㭓쉓⩗䭗你쉵쉕绂煰朽㇂硢쉕倻桊</w:t>
      </w:r>
      <w:r>
        <w:rPr/>
        <w:t>ꔫ</w:t>
      </w:r>
      <w:r>
        <w:rPr/>
        <w:t>넭䡳뭆哂惂甤眪祭壃櫂숪</w:t>
      </w:r>
      <w:r>
        <w:rPr/>
        <w:t>⡙</w:t>
      </w:r>
      <w:r>
        <w:rPr/>
        <w:t>䵂歭庿〦䥓ꆿ瑙玥轖歒欩兖䉟嗂䉏瑒噆쉤뼣⩊䧂瀨偲傣</w:t>
      </w:r>
      <w:r>
        <w:rPr/>
        <w:t>ⷂ</w:t>
      </w:r>
      <w:r>
        <w:rPr/>
        <w:t>㕗㕰䶩⑄㫂伳ꍤ绂䅅䗂䧂䍳椯</w:t>
      </w:r>
      <w:r>
        <w:rPr/>
        <w:t>ꔥ</w:t>
      </w:r>
      <w:r>
        <w:rPr/>
        <w:t>쉶涣啅㝃뽏䅰匱㗂㉩䊩䳂䝰繓懂⥵</w:t>
      </w:r>
      <w:r>
        <w:rPr/>
        <w:t>Ⱚ</w:t>
      </w:r>
      <w:r>
        <w:rPr/>
        <w:t>쉞惂쵒땗亩氣긮</w:t>
      </w:r>
      <w:r>
        <w:rPr/>
        <w:t>ⵄ</w:t>
      </w:r>
      <w:r>
        <w:rPr/>
        <w:t>参塖愴갫硫싂깭呓撻췂ꥳ矂</w:t>
      </w:r>
      <w:r>
        <w:rPr/>
        <w:t>ꦏ</w:t>
      </w:r>
      <w:r>
        <w:rPr/>
        <w:t>ぉꍗ囂䕡㏍呀瓃協뭈幫瘣쉾♯䱂␦ꌶ熿썤☸ァ瀥矃䳂뿂娻쉩㥱숹潲䄮䑞㑩</w:t>
      </w:r>
      <w:r>
        <w:rPr/>
        <w:t>ꔮ</w:t>
      </w:r>
      <w:r>
        <w:rPr/>
        <w:t>本奋㍁쉋皱뗍⽪挽◂㍴䭚쵉㨶塞瘮⯍䌥⼵竎呾㝞乲稪숦⬸㍳쉷䁺枏쉔乇㥮呙</w:t>
      </w:r>
      <w:r>
        <w:rPr/>
        <w:t>⡾</w:t>
      </w:r>
      <w:r>
        <w:rPr/>
        <w:t>䍘쵺彫恦硈</w:t>
      </w:r>
      <w:r>
        <w:rPr/>
        <w:t>ꕁ</w:t>
      </w:r>
      <w:r>
        <w:rPr/>
        <w:t>㍩欴榮쉐䔻㩦쉡轃獥⨪秃穦䣂녑潭佧쉗쉣</w:t>
      </w:r>
      <w:r>
        <w:rPr/>
        <w:t>ꥏ</w:t>
      </w:r>
      <w:r>
        <w:rPr/>
        <w:t>懂煞㬯ꅙ獶㜊ㅱ睙칹㉳⽚숦彞쉵카䜨쉟쉄棂䰲磂厘싂檬㐻쉭싂묯啾摖츱㕨乮杰㡋厘싎磂슩忂䩑슿䄬恞걲뭫꺏扸勂颣殿⸺⭳ꍣ</w:t>
      </w:r>
      <w:r>
        <w:rPr/>
        <w:t>ⵠ</w:t>
      </w:r>
      <w:r>
        <w:rPr/>
        <w:t>竍轩㟂쉦썌쉤枥䝮ꥢ燂숯凃䭉窬䡯⩄慥</w:t>
      </w:r>
      <w:r>
        <w:rPr/>
        <w:t>⡆</w:t>
      </w:r>
      <w:r>
        <w:rPr/>
        <w:t>所䐸呞嗂䵂</w:t>
      </w:r>
      <w:r>
        <w:rPr/>
        <w:t>ⴷ</w:t>
      </w:r>
      <w:r>
        <w:rPr/>
        <w:t>敵偆싂숭傥䨵掣뭊墻숩母넹檣⻂ㅘ</w:t>
      </w:r>
      <w:r>
        <w:rPr/>
        <w:t>⠸꥙</w:t>
      </w:r>
      <w:r>
        <w:rPr/>
        <w:t>깙</w:t>
      </w:r>
      <w:r>
        <w:rPr/>
        <w:t>ꖥ</w:t>
      </w:r>
      <w:r>
        <w:rPr/>
        <w:t>弤汲쉁ꥯ梻獵뽬啪囂癆</w:t>
      </w:r>
      <w:r>
        <w:rPr/>
        <w:t>Ȿ</w:t>
      </w:r>
      <w:r>
        <w:rPr/>
        <w:t>㉋㣂砭剰ꅥ</w:t>
      </w:r>
      <w:r>
        <w:rPr/>
        <w:t>⠬</w:t>
      </w:r>
      <w:r>
        <w:rPr/>
        <w:t>杍쉏乎橥䡌泂灒걺畆顃盂佖啢䬺䕷儽䩖顤⫂攪喩䔮址啭⨲싎슿否欨攨⨫犬界熩䎥춱㉥쉧浶쉠츭悩긥䁾瘸숬晉칵믂칖䥌墻杬〽牪컂儷䁌䏂뾥♖䪮㷂ㅂ</w:t>
      </w:r>
      <w:r>
        <w:rPr/>
        <w:t>ꤵ</w:t>
      </w:r>
      <w:r>
        <w:rPr/>
        <w:t>䩣售䵘㷂뽚숷䟂⩓ꅄ旂㕑䠹楰奲墱樯焱橗㙨격坁䰦㊏祁㥴䩐䠣穟漥掮슬啖䏍☥㌨䤻</w:t>
      </w:r>
      <w:r>
        <w:rPr/>
        <w:t>⡙</w:t>
      </w:r>
      <w:r>
        <w:rPr/>
        <w:t>䢱恳浯涵慌歷䦏㤦乺⼮쉾畱걏♵䭞쵔獺넱㷂汨슏싂爭쌵欦싂䆬</w:t>
      </w:r>
      <w:r>
        <w:rPr/>
        <w:t>ⷂ</w:t>
      </w:r>
      <w:r>
        <w:rPr/>
        <w:t>伣칯싎</w:t>
      </w:r>
      <w:r>
        <w:rPr/>
        <w:t>ⴤ</w:t>
      </w:r>
      <w:r>
        <w:rPr/>
        <w:t>愫㝃塧⤣㤳剅桪啤瑁穎竂湋⥓㬤浰썊⑰䋃晷촣썰䱔㇎ꇂ幮䈥䀺숻숶</w:t>
      </w:r>
      <w:r>
        <w:rPr/>
        <w:t>Ⳃ</w:t>
      </w:r>
      <w:r>
        <w:rPr/>
        <w:t>뽳瑸숸辬瞥竍</w:t>
      </w:r>
      <w:r>
        <w:rPr/>
        <w:t>ⵑ</w:t>
      </w:r>
      <w:r>
        <w:rPr/>
        <w:t>疵禣嚮㝷䍅啓烍城숰뽩㢱楒額♃奕䉏㈹積携椷㡢㑲ꏎ</w:t>
      </w:r>
      <w:r>
        <w:rPr/>
        <w:t>ꤤ</w:t>
      </w:r>
      <w:r>
        <w:rPr/>
        <w:t>眨敱瀩涏祙恳䱒⥀牉䔪楦⨶</w:t>
      </w:r>
      <w:r>
        <w:rPr/>
        <w:t>ꦡ</w:t>
      </w:r>
      <w:r>
        <w:rPr/>
        <w:t>㤤땆参㩅丸敭癋辩朴䅗㕋煔捅㩬徱娶塂쎮㈣扸憱妥㵆䠤捴倥숪共䶿숣</w:t>
      </w:r>
      <w:r>
        <w:rPr/>
        <w:t>⢥</w:t>
      </w:r>
      <w:r>
        <w:rPr/>
        <w:t>땂䄫睍䉔땳位橂頲梵噅䭣</w:t>
      </w:r>
      <w:r>
        <w:rPr/>
        <w:t>⡓</w:t>
      </w:r>
      <w:r>
        <w:rPr/>
        <w:t>匪⧂呕偦뽎湳⹨⏍嘲㔩쉢䩺㇎꺘䅁楋숭捉嘮㑅䰭㖘睞猨䅅숦⤣媮扑ꄽ爲獪⽠灡ヂ숬䚵⽂䙞縵䊩伴䍘瞥䳍쉐슣獃묤权⩷</w:t>
      </w:r>
      <w:r>
        <w:rPr/>
        <w:t>ⷂ</w:t>
      </w:r>
      <w:r>
        <w:rPr/>
        <w:t>䐵䩍ꥬ帪⹆</w:t>
      </w:r>
      <w:r>
        <w:rPr/>
        <w:t>ꕑ</w:t>
      </w:r>
      <w:r>
        <w:rPr/>
        <w:t>啙슩䝎灐기䡉㕅噖⮱숪倹뮻⦱瀨췂穁汁棎䕺偅쉫怺別쉊牄硞怬깫娸숭癇</w:t>
      </w:r>
      <w:r>
        <w:rPr/>
        <w:t>ꕷ</w:t>
      </w:r>
      <w:r>
        <w:rPr/>
        <w:t>皬帥㘰䋂쵾</w:t>
      </w:r>
      <w:r>
        <w:rPr/>
        <w:t>ⱆ</w:t>
      </w:r>
      <w:r>
        <w:rPr/>
        <w:t>悡ꅾ㈺碩</w:t>
      </w:r>
      <w:r>
        <w:rPr/>
        <w:t>ꤺꥊ</w:t>
      </w:r>
      <w:r>
        <w:rPr/>
        <w:t>㬥㠸半땷ꄷ繑⚮噧䴮쉳땧⤬乨睒㋎撻摀ꅚ愩ꅰ⺵⩇块琨싂䆿ㄪ㣂쉹㝕쎩坁㉔</w:t>
      </w:r>
      <w:r>
        <w:rPr/>
        <w:t>ꥅ</w:t>
      </w:r>
      <w:r>
        <w:rPr/>
        <w:t>啠畯慪</w:t>
      </w:r>
      <w:r>
        <w:rPr/>
        <w:t>ꦮ</w:t>
      </w:r>
      <w:r>
        <w:rPr/>
        <w:t>儷⭭┣䥇灅噦穱桖⹗挺⪩䔊╰쉊掱橖擂条㕣仍㎩</w:t>
      </w:r>
      <w:r>
        <w:rPr/>
        <w:t>ⶣ</w:t>
      </w:r>
      <w:r>
        <w:rPr/>
        <w:t>䵍</w:t>
      </w:r>
      <w:r>
        <w:rPr/>
        <w:t>Ⳃ</w:t>
      </w:r>
      <w:r>
        <w:rPr/>
        <w:t>숰啃㵡恍䌹楄썋灐</w:t>
      </w:r>
      <w:r>
        <w:rPr/>
        <w:t>ꕵ</w:t>
      </w:r>
      <w:r>
        <w:rPr/>
        <w:t>䊵쉦榿㧂ꆘ㕥싂啇쉅售⼷ꍳ此摌뽵瑯䁁䣂숨佾䔷䔲쉁⚩䨯捹싂㶥䥂ꥧ唯橶숤圫睞</w:t>
      </w:r>
      <w:r>
        <w:rPr/>
        <w:t>ꤨ</w:t>
      </w:r>
      <w:r>
        <w:rPr/>
        <w:t>湐娬쉬슣竂슿獩彅倨쉈婃坭㷂悻䏂暮쉡⨴컂浇熬礻촮硲瀻㩡♊〹⩯㉔♺쉚⿂⽕坘扎亮㑸堰卟녾湸玮ꌯ池쉲䰪</w:t>
      </w:r>
      <w:r>
        <w:rPr/>
        <w:t>꤬</w:t>
      </w:r>
      <w:r>
        <w:rPr/>
        <w:t>김슮噚剱</w:t>
      </w:r>
      <w:r>
        <w:rPr/>
        <w:t>ⵥ</w:t>
      </w:r>
      <w:r>
        <w:rPr/>
        <w:t>硒Ⓜ䋂䠲祗쌱畢睯䢡怩卭</w:t>
      </w:r>
      <w:r>
        <w:rPr/>
        <w:t>⡒</w:t>
      </w:r>
      <w:r>
        <w:rPr/>
        <w:t>쏎껃轹幍扨⎩䭭昽㭙</w:t>
      </w:r>
      <w:r>
        <w:rPr/>
        <w:t>ꦥ</w:t>
      </w:r>
      <w:r>
        <w:rPr/>
        <w:t>㵫㍁숫⏂䍡匫㗍뮡彚넥䩰䙹⵶⍇긳敵㴲䔮</w:t>
      </w:r>
      <w:r>
        <w:rPr/>
        <w:t>ꤩꦘ</w:t>
      </w:r>
      <w:r>
        <w:rPr/>
        <w:t>滂磂暵剈㩁⫂瀫听</w:t>
      </w:r>
      <w:r>
        <w:rPr/>
        <w:t>Ⱶ</w:t>
      </w:r>
      <w:r>
        <w:rPr/>
        <w:t>䞏稭矂쉲砸싂㏂쏎轎揂癧쉶穾♄橡녴뭹</w:t>
      </w:r>
      <w:r>
        <w:rPr/>
        <w:t>ⵓ</w:t>
      </w:r>
      <w:r>
        <w:rPr/>
        <w:t>㍥呕</w:t>
      </w:r>
      <w:r>
        <w:rPr/>
        <w:t>ⰶ</w:t>
      </w:r>
      <w:r>
        <w:rPr/>
        <w:t>묲弳竂䥓쉴噒⭦⤱</w:t>
      </w:r>
      <w:r>
        <w:rPr/>
        <w:t>ꦏ</w:t>
      </w:r>
      <w:r>
        <w:rPr/>
        <w:t>厏녵䔩匥欦뾏ꄦ祩漵恐</w:t>
      </w:r>
      <w:r>
        <w:rPr/>
        <w:t>ⱖ</w:t>
      </w:r>
      <w:r>
        <w:rPr/>
        <w:t>䧂堭楖</w:t>
      </w:r>
      <w:r>
        <w:rPr/>
        <w:t>ꖻ</w:t>
      </w:r>
      <w:r>
        <w:rPr/>
        <w:t>䁀繋瀸䍩㩹깚ㅔ圯瑗ㄬ䂥䡍ꅏ뼸橤縹䢬♖睳䭯亥쉢囎⏂깟칕⨩⩐唣失㘶⯎⿂숣䕟哂⭊杇⼳ꅲ佃浏恩䧍便元辵㛃㬮㪥싍뭞㋂题╊긱⼶쉣厣⑤䐬帺煍妣祐믂祧奟歈땳坲搴췂뽀♴싂撏⭆呎睄砪ꥫ</w:t>
      </w:r>
      <w:r>
        <w:rPr/>
        <w:t>ꦣ⥷</w:t>
      </w:r>
      <w:r>
        <w:rPr/>
        <w:t>䆻㕶池䑥㷎㨦平</w:t>
      </w:r>
      <w:r>
        <w:rPr/>
        <w:t>ⴸ</w:t>
      </w:r>
      <w:r>
        <w:rPr/>
        <w:t>䍬汱刳䴶䥾⩞⨻坬殮渲⍑뮻⿂敫㵒椷頮㠶悿싂</w:t>
      </w:r>
      <w:r>
        <w:rPr/>
        <w:t>⢩</w:t>
      </w:r>
      <w:r>
        <w:rPr/>
        <w:t>땧쉴䙯幸㍭㞱쉭桃⒡顺欥湓䣂</w:t>
      </w:r>
      <w:r>
        <w:rPr/>
        <w:t>ⵋ</w:t>
      </w:r>
      <w:r>
        <w:rPr/>
        <w:t>畖敥ꌹ浧単愣伲䅷쉔䝚犵晋</w:t>
      </w:r>
      <w:r>
        <w:rPr/>
        <w:t>ꗂ</w:t>
      </w:r>
      <w:r>
        <w:rPr/>
        <w:t>圫䑶</w:t>
      </w:r>
      <w:r>
        <w:rPr/>
        <w:t>ꦱ</w:t>
      </w:r>
      <w:r>
        <w:rPr/>
        <w:t>牵奯利䩳顗뭘汀輣穂</w:t>
      </w:r>
      <w:r>
        <w:rPr/>
        <w:t>⡢</w:t>
      </w:r>
      <w:r>
        <w:rPr/>
        <w:t>冘썬⺿⩴꥖쉹쉌㵵䋂䑇匽轏㄰갥䔳</w:t>
      </w:r>
      <w:r>
        <w:rPr/>
        <w:t>ⱘ</w:t>
      </w:r>
      <w:r>
        <w:rPr/>
        <w:t>樷牚쉩</w:t>
      </w:r>
      <w:r>
        <w:rPr/>
        <w:t>ⶡ</w:t>
      </w:r>
      <w:r>
        <w:rPr/>
        <w:t>녢氣穥敨숪焭⥞玘㔮딷捾䍐啑숸뽧䚡㌨敳㘦囂䵓牶쉧弮쉅쏂縬堲</w:t>
      </w:r>
      <w:r>
        <w:rPr/>
        <w:t>ꕐ</w:t>
      </w:r>
      <w:r>
        <w:rPr/>
        <w:t>䱘</w:t>
      </w:r>
      <w:r>
        <w:rPr/>
        <w:t>ꦩ</w:t>
      </w:r>
      <w:r>
        <w:rPr/>
        <w:t>곂㒩申⪵䙥也欽쉾睃㮻녍娣슡㵊匶砵仂癁灂呢䢏坠歫</w:t>
      </w:r>
      <w:r>
        <w:rPr/>
        <w:t>ⲩ</w:t>
      </w:r>
      <w:r>
        <w:rPr/>
        <w:t>剑쉳㍡쉗汉埂숽垥砷渺旂ꆩ辏㍺㑗椥乕슬쉨䬵㙦兠轸┯乏땙┴⍤긴揂슥灚⽋㚩恡偐숸晋╾▩⩖싂䑍⤪䉘頩╂顚䂬⿂煏넯썀瀮숯놵슥忂䉨晫뿂⍚䥖珂浣싂甤券䈷쉢犬䡎洱</w:t>
      </w:r>
      <w:r>
        <w:rPr/>
        <w:t>⡗</w:t>
      </w:r>
      <w:r>
        <w:rPr/>
        <w:t>汐憥╔䄊㝾뭄垣䂵汒燂쵣匪㝓ꌱ㍫た曂ꍱ硄湳浺繘䁬喩潕滂ꌲ帪圤쉔戭쉟넯썉佫垿兆纵ꍤꅐꏂ梡䱾捠顦㥧朱㕥⸵♰⒬䝡啎䝆⹅卹槂숩桕辿녤捰种싃</w:t>
      </w:r>
      <w:r>
        <w:rPr/>
        <w:t>⡪</w:t>
      </w:r>
      <w:r>
        <w:rPr/>
        <w:t>넰⹡녴㑶⍌勂暵䐫䬱칰⾵睱⭆㥶佖慗摵쉳師긪輱</w:t>
      </w:r>
      <w:r>
        <w:rPr/>
        <w:t>⠰</w:t>
      </w:r>
      <w:r>
        <w:rPr/>
        <w:t>㣂쉾⽧顪䌪娩哂䁮쉢敔땁═쉏灔땏㕞⻂潒쉬싂㌮㝴恍獟ꅀセ쌸때ꍫ쉞ꥩ꥗㴸䕬僃嗃┲弪ㆡ♷녾땸䅑㉚迎▩牸쵔佄⽠쉔㕩睈뽊瞻믂獳䤴灨</w:t>
      </w:r>
      <w:r>
        <w:rPr/>
        <w:t>ꤴ</w:t>
      </w:r>
      <w:r>
        <w:rPr/>
        <w:t>柂猣渺츴ね슬</w:t>
      </w:r>
      <w:r>
        <w:rPr/>
        <w:t>ꥂ</w:t>
      </w:r>
      <w:r>
        <w:rPr/>
        <w:t>奵╱</w:t>
      </w:r>
      <w:r>
        <w:rPr/>
        <w:t>꧍</w:t>
      </w:r>
      <w:r>
        <w:rPr/>
        <w:t>쉆癬塏妥쉢䥞䪻</w:t>
      </w:r>
      <w:r>
        <w:rPr/>
        <w:t>⢿</w:t>
      </w:r>
      <w:r>
        <w:rPr/>
        <w:t>㚵䙘䵮晒㐵䭷䉏묬⹶䨶칔⑺焫</w:t>
      </w:r>
      <w:r>
        <w:rPr/>
        <w:t>⣂⭥♶</w:t>
      </w:r>
      <w:r>
        <w:rPr/>
        <w:t>㔱䩕쉱싂睶轣ꅹ倮⿂⫂稳쉞焮婋</w:t>
      </w:r>
      <w:r>
        <w:rPr/>
        <w:t>ⴭ</w:t>
      </w:r>
      <w:r>
        <w:rPr/>
        <w:t>稷춣㎵斻쉹⸬땎揂凂㝬污浓䍑쉡ㄴ樮啩묩⍊奋珃ㆻ㉳깷堪㥭飂穷쉡轡㝮挤䁤⌷␯䁶朮</w:t>
      </w:r>
      <w:r>
        <w:rPr/>
        <w:t>⡂</w:t>
      </w:r>
      <w:r>
        <w:rPr/>
        <w:t>䍔쉫㔽煐曂潳噖呂슻㑯䰹쵢♉㥕슱啑帴楀呥晦䨰〬溥敕녱䅅⨩幅쉕싂</w:t>
      </w:r>
      <w:r>
        <w:rPr/>
        <w:t>ꤴ</w:t>
      </w:r>
      <w:r>
        <w:rPr/>
        <w:t>쉩㵺䱏桷漪湃䱓┩䱭䝊灸</w:t>
      </w:r>
      <w:r>
        <w:rPr/>
        <w:t>ꦻ④</w:t>
      </w:r>
      <w:r>
        <w:rPr/>
        <w:t>䍍⒵쉂ꥲ숸숫塳뽞飂䱩瞵䗂獎纻穲㡄党轔囂䔤⹧浒稻碱奬䙰⽅徘䑧⩪쏂┴䝋⒣颿썶촷佾쉣坧</w:t>
      </w:r>
      <w:r>
        <w:rPr/>
        <w:t>ⰳ</w:t>
      </w:r>
      <w:r>
        <w:rPr/>
        <w:t>䕸乣숥婵깓ꥣ狂ꇍ札⑺㴷쉭䱳玣乪䳎㕖㈺㥱本</w:t>
      </w:r>
      <w:r>
        <w:rPr/>
        <w:t>⡚⹶</w:t>
      </w:r>
      <w:r>
        <w:rPr/>
        <w:t>侥</w:t>
      </w:r>
      <w:r>
        <w:rPr/>
        <w:t>ꦩ⮥</w:t>
      </w:r>
      <w:r>
        <w:rPr/>
        <w:t>关䓂䅢까㝌칂걖㇂㐰㬴⨪敢塊⪡㨫䍑扏䌪瀬琻䕃⩄䩖㍂瓂暘╭敗狂灳敫䍱</w:t>
      </w:r>
      <w:r>
        <w:rPr/>
        <w:t>ꕎ</w:t>
      </w:r>
      <w:r>
        <w:rPr/>
        <w:t>쉺⏂ꍫㅐ</w:t>
      </w:r>
      <w:r>
        <w:rPr/>
        <w:t>⡯</w:t>
      </w:r>
      <w:r>
        <w:rPr/>
        <w:t>ꌲ쉸䡋刵桟氶硦㛂婊䅷䍸浬</w:t>
      </w:r>
      <w:r>
        <w:rPr/>
        <w:t>ⱁ⭕┴</w:t>
      </w:r>
      <w:r>
        <w:rPr/>
        <w:t>南傩⫂愦歳싂싂⛂畒疻呄噳</w:t>
      </w:r>
      <w:r>
        <w:rPr/>
        <w:t>ⱬ</w:t>
      </w:r>
      <w:r>
        <w:rPr/>
        <w:t>㊣牞쉡縶⪩</w:t>
      </w:r>
      <w:r>
        <w:rPr/>
        <w:t>⠤</w:t>
      </w:r>
      <w:r>
        <w:rPr/>
        <w:t>庮ㅠ幰썅昲넩䥂䥔쉠㍟䌪䥮쉳䕉쌨쉤穇丷牀䍦摕⹌⽧㑂㡑䎱䗂䵀╸攳冱槂䬭灑㥱⨭</w:t>
      </w:r>
      <w:r>
        <w:rPr/>
        <w:t>ꗂ</w:t>
      </w:r>
      <w:r>
        <w:rPr/>
        <w:t>㝄䐹⑕캮㈺땭䝮兊斥♇歌懂㎵ぇ</w:t>
      </w:r>
      <w:r>
        <w:rPr/>
        <w:t>ꥊ</w:t>
      </w:r>
      <w:r>
        <w:rPr/>
        <w:t>䥕Ⓜ畐盃ꆘ䅗䥪窡䞏帱⽫勂쉵摑愨䡑癲烎㩡㍠㝷婏╺係䬺</w:t>
      </w:r>
      <w:r>
        <w:rPr/>
        <w:t>ⲵ</w:t>
      </w:r>
      <w:r>
        <w:rPr/>
        <w:t>渲칦摹쉢쉭焺슮畭㤦㜴⍈橧㙬츨丩쉥佷⪥奘뼦楎漊恸㙍꺥쉏쉮㮻䍠潕欸喻䳂㭳䡣쉘슡⽵䝇汙煊獪숬㩫숩削灄爭갸磂꥖湢桟䕥뇂䂘堺㵫ㆻ썧䃂㋂㬪唣</w:t>
      </w:r>
      <w:r>
        <w:rPr/>
        <w:t>ꔻ</w:t>
      </w:r>
      <w:r>
        <w:rPr/>
        <w:t>佟ㄹ▬䵷㝢䰬挲⍫手冬습歐䁚쉡</w:t>
      </w:r>
      <w:r>
        <w:rPr/>
        <w:t>ꔦ⸪</w:t>
      </w:r>
      <w:r>
        <w:rPr/>
        <w:t>쉰⼪㍦瞡</w:t>
      </w:r>
      <w:r>
        <w:rPr/>
        <w:t>꥓</w:t>
      </w:r>
      <w:r>
        <w:rPr/>
        <w:t>춵</w:t>
      </w:r>
      <w:r>
        <w:rPr/>
        <w:t>⣂</w:t>
      </w:r>
      <w:r>
        <w:rPr/>
        <w:t>氭쉅晾楖쉮싂䘰共쵯灹顥䷂婲껂슘乏쉗뾘數纩╉堰깕뭸㝹湃숪歭㈫ꄰ㇂⿂슩傡⥟걭橸庮</w:t>
      </w:r>
      <w:r>
        <w:rPr/>
        <w:t>ꦥ</w:t>
      </w:r>
      <w:r>
        <w:rPr/>
        <w:t>桁⪘ꥫ䃍楎</w:t>
      </w:r>
      <w:r>
        <w:rPr/>
        <w:t>ꤱ</w:t>
      </w:r>
      <w:r>
        <w:rPr/>
        <w:t>ⱄ</w:t>
      </w:r>
      <w:r>
        <w:rPr/>
        <w:t>㙕穮轫癚侘䑤㩇䑣⦬ま꥖깈䎿䟂搲㴥숺橧瑢㕘渪漽塰晚轃뿂撬攦幐坾숲숷ꥪ</w:t>
      </w:r>
      <w:r>
        <w:rPr/>
        <w:t>⢩</w:t>
      </w:r>
      <w:r>
        <w:rPr/>
        <w:t>ꖿ</w:t>
      </w:r>
      <w:r>
        <w:rPr/>
        <w:t>樷橷㭇嗂쉖厬㭑沱䙇숥ꍅ彺㕆</w:t>
      </w:r>
      <w:r>
        <w:rPr/>
        <w:t>꤬</w:t>
      </w:r>
      <w:r>
        <w:rPr/>
        <w:t>숭瀨流氪⥪⍕㡗䅌嘳幆灳뭾䕭㖩殱眯긳䴯녊싂浪싂佁쉕兢珃彩⯎䑱╸㑎㊵깊뽴ꍂ娱敒⪮숺ㅤ狂渤걮绎塣뽈睹ㄻ숪</w:t>
      </w:r>
      <w:r>
        <w:rPr/>
        <w:t>ꕎ</w:t>
      </w:r>
      <w:r>
        <w:rPr/>
        <w:t>슡䀤⬮软무숯燂</w:t>
      </w:r>
      <w:r>
        <w:rPr/>
        <w:t>ꥀ⑧</w:t>
      </w:r>
      <w:r>
        <w:rPr/>
        <w:t>㯃㈻祊㶏䍚㨨쉃祌쉄恖䍯椨䥬쉉◂妵祸搵㐤檻佁歱⍪煏숲⸩礴⍃噯</w:t>
      </w:r>
      <w:r>
        <w:rPr/>
        <w:t>ꔶ</w:t>
      </w:r>
      <w:r>
        <w:rPr/>
        <w:t>甥</w:t>
      </w:r>
      <w:r>
        <w:rPr/>
        <w:t>ꕉ</w:t>
      </w:r>
      <w:r>
        <w:rPr/>
        <w:t>쉣⽺㴮넦㘪⹭剎祶梮넽癠ギ㉪牱뿂ꥩ噱</w:t>
      </w:r>
      <w:r>
        <w:rPr/>
        <w:t>Ⱔ</w:t>
      </w:r>
      <w:r>
        <w:rPr/>
        <w:t>潌녩摏㉊仃䠥竃쉠漽滂堮噎痂摶쉤昣㙱쉮⏂숴楔渪敆쉫䓂媱⽪</w:t>
      </w:r>
      <w:r>
        <w:rPr/>
        <w:t>Ⱕ</w:t>
      </w:r>
      <w:r>
        <w:rPr/>
        <w:t>汹剩癹ꇂ쉫晩甬勂歌㤣</w:t>
      </w:r>
      <w:r>
        <w:rPr/>
        <w:t>ꔨ</w:t>
      </w:r>
      <w:r>
        <w:rPr/>
        <w:t>㮩䥃㥙䩹旎㉌撿楐㞏쉱⫂ㆵ据低當</w:t>
      </w:r>
      <w:r>
        <w:rPr/>
        <w:t>ꤽ</w:t>
      </w:r>
      <w:r>
        <w:rPr/>
        <w:t>뭞쉃⸩㠺淂檩䉱浘숹䈨旂⌹悥㒵⫂㷍</w:t>
      </w:r>
      <w:r>
        <w:rPr/>
        <w:t>ꥈ</w:t>
      </w:r>
      <w:r>
        <w:rPr/>
        <w:t>場숮⩣硴⩸</w:t>
      </w:r>
      <w:r>
        <w:rPr/>
        <w:t>⠫</w:t>
      </w:r>
      <w:r>
        <w:rPr/>
        <w:t>쉥깶㛎弮睴乤숫숭ꍧ员ꄬ䌮樥䱈㨣䂥摣䡧彶숪♃뭔潐⩉硖剋㕙⶿樥슮幙⪬噣ꇂ汬ぱ⩷扗쉍쵏⒱ギ䝴䞬ꍞ榩숹춡杫䈹琤갯棍쎮䯂潦啭ꅱま䂥燂吸嘥乙佂ꅉ〸쉰䑄䌬쉗☱숴㌲㝅棂䑸슻優幱旍⩷ꥯ▣딴</w:t>
      </w:r>
      <w:r>
        <w:rPr/>
        <w:t>ⶵ◂</w:t>
      </w:r>
      <w:r>
        <w:rPr/>
        <w:t>슣슻潀獨礸⩧</w:t>
      </w:r>
      <w:r>
        <w:rPr/>
        <w:t>ꕊ</w:t>
      </w:r>
      <w:r>
        <w:rPr/>
        <w:t>䫂뭌娮殩楗咿⭓冿</w:t>
      </w:r>
      <w:r>
        <w:rPr/>
        <w:t>ⱖ</w:t>
      </w:r>
      <w:r>
        <w:rPr/>
        <w:t>䩪汎년泂瑪磎硸轒갪彋睪</w:t>
      </w:r>
      <w:r>
        <w:rPr/>
        <w:t>⠺</w:t>
      </w:r>
      <w:r>
        <w:rPr/>
        <w:t>ꕴ⨰</w:t>
      </w:r>
      <w:r>
        <w:rPr/>
        <w:t>ꅱ剆⽄ㅅ睆䩦瀯䭕抿썮輴婡唩䂏桵㋂칷䉢义䵴쉹搻䙸疏秂坡硱칃묪猣为</w:t>
      </w:r>
      <w:r>
        <w:rPr/>
        <w:t>⠱</w:t>
      </w:r>
      <w:r>
        <w:rPr/>
        <w:t>汮⥒슣氭⼷㍚歘顟㥓䑟䗂呀</w:t>
      </w:r>
      <w:r>
        <w:rPr/>
        <w:t>⡔</w:t>
      </w:r>
      <w:r>
        <w:rPr/>
        <w:t>땨匊카⸪⽑</w:t>
      </w:r>
      <w:r>
        <w:rPr/>
        <w:t>ⷂ</w:t>
      </w:r>
      <w:r>
        <w:rPr/>
        <w:t>福潖㦩決䤸在㘲恨ꄬ뼭敡わ㌷䩫숮䁯濂䤨숦㡳䱖縱䝋穘濂쉗ㅊ䥵䉬奵컂슡氻ꍵ㥟뭉䍤㵷⍲䑭曎걕⍵摱瑆搯ꍵ╨╟ヂ頻㝳均숲亮</w:t>
      </w:r>
      <w:r>
        <w:rPr/>
        <w:t>ⷂ</w:t>
      </w:r>
      <w:r>
        <w:rPr/>
        <w:t>啃橀쉾䕌♡睵숪ど仂㴵깺桩</w:t>
      </w:r>
      <w:r>
        <w:rPr/>
        <w:t>⠺</w:t>
      </w:r>
      <w:r>
        <w:rPr/>
        <w:t>䋂㡠特匨⹰琹兤ひ匲ꍩ熵⧂⤬䬸乳㒩娬氰⧂本䔹䝀捤ꌫ쉯긫⥸燂浢⩖秎硖⨷喵匱⹞㬦恍㐺⑳</w:t>
      </w:r>
      <w:r>
        <w:rPr/>
        <w:t>ⴲ</w:t>
      </w:r>
      <w:r>
        <w:rPr/>
        <w:t>갻䚩깆彀毂ꄸ쉵싂䙗ꥲ擂娪輩䱗敎㊿걍瑓쉕⸻쉓</w:t>
      </w:r>
      <w:r>
        <w:rPr/>
        <w:t>ⷍ</w:t>
      </w:r>
      <w:r>
        <w:rPr/>
        <w:t>䱹䥯灀申</w:t>
      </w:r>
      <w:r>
        <w:rPr/>
        <w:t>ⵀ</w:t>
      </w:r>
      <w:r>
        <w:rPr/>
        <w:t>轤슘</w:t>
      </w:r>
      <w:r>
        <w:rPr/>
        <w:t>ⱕ</w:t>
      </w:r>
      <w:r>
        <w:rPr/>
        <w:t>㙀쉘橎䩐杄숰幧</w:t>
      </w:r>
      <w:r>
        <w:rPr/>
        <w:t>ⶏ䷂</w:t>
      </w:r>
      <w:r>
        <w:rPr/>
        <w:t>楆숣顂䍠⛍疣싂䙎㣂幯徣氷䍆뽴敹╖扠꺿䜮旂恵轴䴭礵녋⬮䌻摒╚杇汁猨勍歔橳坱汔</w:t>
      </w:r>
      <w:r>
        <w:rPr/>
        <w:t>ⱈ</w:t>
      </w:r>
      <w:r>
        <w:rPr/>
        <w:t>悏깕㥩</w:t>
      </w:r>
      <w:r>
        <w:rPr/>
        <w:t>⡭</w:t>
      </w:r>
      <w:r>
        <w:rPr/>
        <w:t>ㅮ⹒쵧䉴琺縪盍畕獎䱟갥稶⑆畀庮쉉䛃믂漺㍎쉒䈴⩃쵨瑷ꍞ㡔ㅓ숱ㅨ係쉓䝷弽㦿洨报偧歧⩈䴻㑷ꅊ㟂숭弳䪏⹆䁒権㣂뮻㯂祁⍈㘸䑵쉑䘩抵⩑㌴㭤咣戸桺噹⽃쉊㊘㭚⸺⍐ꥹ浃樲숨</w:t>
      </w:r>
      <w:r>
        <w:rPr/>
        <w:t>ꥇ</w:t>
      </w:r>
      <w:r>
        <w:rPr/>
        <w:t>瑹☫⩴㙃싂녩㥄㡺썧㉄⦩恭潣䝄념</w:t>
      </w:r>
      <w:r>
        <w:rPr/>
        <w:t>ⱘ</w:t>
      </w:r>
      <w:r>
        <w:rPr/>
        <w:t>땧쵏欮칕슥繒䰬瑰免</w:t>
      </w:r>
      <w:r>
        <w:rPr/>
        <w:t>ꕘ④</w:t>
      </w:r>
      <w:r>
        <w:rPr/>
        <w:t>煋</w:t>
      </w:r>
      <w:r>
        <w:rPr/>
        <w:t>ⱶ</w:t>
      </w:r>
      <w:r>
        <w:rPr/>
        <w:t>쉹午ォ亏㦣㑾杹䮱땋╟숳禵朽쉇绎㑕啃쵙㉯슻潅㨫氱슥쉟숹㥯䤹䍨싂轳䀴㬳琥숬⯂搬갻긲묺</w:t>
      </w:r>
      <w:r>
        <w:rPr/>
        <w:t>ꕏ</w:t>
      </w:r>
      <w:r>
        <w:rPr/>
        <w:t>㔦쉷啰녭輶稪</w:t>
      </w:r>
      <w:r>
        <w:rPr/>
        <w:t>ꦮ</w:t>
      </w:r>
      <w:r>
        <w:rPr/>
        <w:t>㉆⸴澏祟欩渣㦱协␫曂挻婂璏싂摶⛂権硺</w:t>
      </w:r>
      <w:r>
        <w:rPr/>
        <w:t>꧂</w:t>
      </w:r>
      <w:r>
        <w:rPr/>
        <w:t>㡀쉱忂猣桓䱇栲㙔㍺滂䧂湤썔㑷㌮泂숷䪵㝨剡埂㮣ꅶ믍䐲瘰䘨䎵ㅬ呥ꥡ땆瓃顯␻弮猰</w:t>
      </w:r>
      <w:r>
        <w:rPr/>
        <w:t>⡆</w:t>
      </w:r>
      <w:r>
        <w:rPr/>
        <w:t>吳㕬䆻砷䙾㘦싂焰䁣庮꺿카⭞琩惂㙖ㅷ䝐ꌫ㢩飂숯䭗⬯い⴪쉣奊奐暩匽游嫂桮ꆮ⹵㥡숦㠦䏃䐤佮♃쉙優⍘剒弴䝸ꥣ쉑倯火頥砣轊乷쌣婢녪䦬亥縫淂剓㍱穧</w:t>
      </w:r>
      <w:r>
        <w:rPr/>
        <w:t>ⶥ</w:t>
      </w:r>
      <w:r>
        <w:rPr/>
        <w:t>偃劵⍈圷䩃쉰眦未弦朳䈥䐨䁯暱爪⤭쉺쵹싂㝁</w:t>
      </w:r>
      <w:r>
        <w:rPr/>
        <w:t>⠣</w:t>
      </w:r>
      <w:r>
        <w:rPr/>
        <w:t>䵦潞ㄥ⼪恟眴奁㭄䝄㐥攵睑圪문塄숊䵺挵쉕䨨⸩牙彌洬뭏⨪殡</w:t>
      </w:r>
      <w:r>
        <w:rPr/>
        <w:t>ꤣ</w:t>
      </w:r>
      <w:r>
        <w:rPr/>
        <w:t>泂竂獘쉩瀫⥐䒩䫂卡䉇ꅊ扦摳썀땟㡍</w:t>
      </w:r>
      <w:r>
        <w:rPr/>
        <w:t>ꕏ</w:t>
      </w:r>
      <w:r>
        <w:rPr/>
        <w:t>칂攣⌫兎敗楶穹牅땩䡈⶿毃뗂쉄倮ꏂ稷䡮仃㉾␫に</w:t>
      </w:r>
      <w:r>
        <w:rPr/>
        <w:t>ꤱ</w:t>
      </w:r>
      <w:r>
        <w:rPr/>
        <w:t>ㅤ┻╓氮㭘</w:t>
      </w:r>
      <w:r>
        <w:rPr/>
        <w:t>ꔳ</w:t>
      </w:r>
      <w:r>
        <w:rPr/>
        <w:t>滂䭞㉸伥㵈⹨⩚ㄪ斮녍ꍘ╱揍佑ꄦ</w:t>
      </w:r>
      <w:r>
        <w:rPr/>
        <w:t>ꔮ</w:t>
      </w:r>
      <w:r>
        <w:rPr/>
        <w:t>쉷⥆㥅⩷딺㷎㯂壂剖扔塑㭃㧂㍙뽠炵伷⽏兪顾䝩쉬길䡔㵚吷敀壂晆栴⚏卄䭍⍣呮䱣</w:t>
      </w:r>
      <w:r>
        <w:rPr/>
        <w:t>ⷎ</w:t>
      </w:r>
      <w:r>
        <w:rPr/>
        <w:t>煤싂䁹㩾䲵쵟⥶䕑ꄱで㭇題稻</w:t>
      </w:r>
      <w:r>
        <w:rPr/>
        <w:t>ꖱ</w:t>
      </w:r>
      <w:r>
        <w:rPr/>
        <w:t>剎숷⚘⫂噵㕙飍⩒묰癴쉵软歉づ걺獋顏䎮縩杓쉈쉁涩땬쉱冥璮싂뽹焰䁏ꍒ㪻㨬쉊䁎浳㭟琱瘮</w:t>
      </w:r>
      <w:r>
        <w:rPr/>
        <w:t>ꤹⴲ</w:t>
      </w:r>
      <w:r>
        <w:rPr/>
        <w:t>㙘轌猬渲䌴㙌</w:t>
      </w:r>
      <w:r>
        <w:rPr/>
        <w:t>ꦣ</w:t>
      </w:r>
      <w:r>
        <w:rPr/>
        <w:t>쏂ꅭ</w:t>
      </w:r>
      <w:r>
        <w:rPr/>
        <w:t>ꗂ</w:t>
      </w:r>
      <w:r>
        <w:rPr/>
        <w:t>싂捤㡐⥧泂渱瑅倥冿</w:t>
      </w:r>
      <w:r>
        <w:rPr/>
        <w:t>Ⳃ</w:t>
      </w:r>
      <w:r>
        <w:rPr/>
        <w:t>泎彯</w:t>
      </w:r>
      <w:r>
        <w:rPr/>
        <w:t>ⱂ</w:t>
      </w:r>
      <w:r>
        <w:rPr/>
        <w:t>潨匪꥘묵强䐲ㅲ⪬瑓桊⪥㩷뼷畾䅓捃末⨤쉗쉪憵敃桷䙩启㯂칣僂츮㌤励稨쵃썁㈳漦츻</w:t>
      </w:r>
      <w:r>
        <w:rPr/>
        <w:t>ⵃ</w:t>
      </w:r>
      <w:r>
        <w:rPr/>
        <w:t>숫녗剱柍╴쉺炡甥爴䉥䅥쉡⩨ꥥ䶮╄慌恷䣂眬</w:t>
      </w:r>
      <w:r>
        <w:rPr/>
        <w:t>ꦬ</w:t>
      </w:r>
      <w:r>
        <w:rPr/>
        <w:t>䰨싂㔵恨썮쉍㭘〺숤全╃灞쉣操</w:t>
      </w:r>
      <w:r>
        <w:rPr/>
        <w:t>ꤹ</w:t>
      </w:r>
      <w:r>
        <w:rPr/>
        <w:t>䍋㊻䔥⎻洹㕠祀묮ㄱ䕂ヂ獷㵩슻뽢⍥㯂侥䑮浞桲⥭嗂䑪挷</w:t>
      </w:r>
      <w:r>
        <w:rPr/>
        <w:t>ꕅ</w:t>
      </w:r>
      <w:r>
        <w:rPr/>
        <w:t>㇂穠䁷꥗䱐恰洬⼵啂곂䑚뭟㘬顮䶵⭒䬰</w:t>
      </w:r>
      <w:r>
        <w:rPr/>
        <w:t>ꔬ</w:t>
      </w:r>
      <w:r>
        <w:rPr/>
        <w:t>㡢쉃顣⹚㥓㴯杓</w:t>
      </w:r>
      <w:r>
        <w:rPr/>
        <w:t>Ⱖ</w:t>
      </w:r>
      <w:r>
        <w:rPr/>
        <w:t>砬嫂싂</w:t>
      </w:r>
      <w:r>
        <w:rPr/>
        <w:t>ꖣ</w:t>
      </w:r>
      <w:r>
        <w:rPr/>
        <w:t>슬敀때</w:t>
      </w:r>
      <w:r>
        <w:rPr/>
        <w:t>꤯</w:t>
      </w:r>
      <w:r>
        <w:rPr/>
        <w:t>歈橞䯂⹘䁂琪兠呸睰䉙縬㝊┶弯升瑫썆쉴쉵ꥴ쉍</w:t>
      </w:r>
      <w:r>
        <w:rPr/>
        <w:t>ꦱ</w:t>
      </w:r>
      <w:r>
        <w:rPr/>
        <w:t>숫</w:t>
      </w:r>
      <w:r>
        <w:rPr/>
        <w:t>⠨</w:t>
      </w:r>
      <w:r>
        <w:rPr/>
        <w:t>桚仂桐磂</w:t>
      </w:r>
      <w:r>
        <w:rPr/>
        <w:t>ꥎ</w:t>
      </w:r>
      <w:r>
        <w:rPr/>
        <w:t>噈싎樸創㙕걨勂偲楄⿂䦥祉砤㪱䥤☹㥚䕬뽡㵊懍쉭頶⛂싂奡䎱轘䵳ネ쉁⑾⨴䑱廂쉀┽楤潯쏍┺刷汨긳숳爪충畎彘갸쉙幩㠪彏湇㕪⾘넰뭂䅸刪♗⽺颩捶㜮福⑖猪㐷㞩㝱곂牕숱傻旃</w:t>
      </w:r>
      <w:r>
        <w:rPr/>
        <w:t>⠻⹅</w:t>
      </w:r>
      <w:r>
        <w:rPr/>
        <w:t>盂䑉갴児狎</w:t>
      </w:r>
      <w:r>
        <w:rPr/>
        <w:t>ꕙ</w:t>
      </w:r>
      <w:r>
        <w:rPr/>
        <w:t>縤䃂⪱쉷칦橥뮩䩱</w:t>
      </w:r>
      <w:r>
        <w:rPr/>
        <w:t>Ⳃ</w:t>
      </w:r>
      <w:r>
        <w:rPr/>
        <w:t>㵟顇⤰夽</w:t>
      </w:r>
      <w:r>
        <w:rPr/>
        <w:t>Ⲭ</w:t>
      </w:r>
      <w:r>
        <w:rPr/>
        <w:t>숪슩슩磂쉃琰硸浥䵍쵇堹㟂䭱쉈</w:t>
      </w:r>
      <w:r>
        <w:rPr/>
        <w:t>ꥃ</w:t>
      </w:r>
      <w:r>
        <w:rPr/>
        <w:t>㕪渵惂歆睄숹㭭妱丩䅄挴쉉攨㑊㋂ꏂ睢㪮⤷칗긬睥绂禮⽾⩷䄪䮏䨻</w:t>
      </w:r>
      <w:r>
        <w:rPr/>
        <w:t>ꔨ</w:t>
      </w:r>
      <w:r>
        <w:rPr/>
        <w:t>祓</w:t>
      </w:r>
      <w:r>
        <w:rPr/>
        <w:t>ⱔ</w:t>
      </w:r>
      <w:r>
        <w:rPr/>
        <w:t>ㆥ潀췂题欪睷瑒⩅祎</w:t>
      </w:r>
      <w:r>
        <w:rPr/>
        <w:t>⠪</w:t>
      </w:r>
      <w:r>
        <w:rPr/>
        <w:t>싍㵷昊䙴</w:t>
      </w:r>
      <w:r>
        <w:rPr/>
        <w:t>ꗂ</w:t>
      </w:r>
      <w:r>
        <w:rPr/>
        <w:t>殡澻㕎䓂⍞쉙轫癟㑒습扥歈␸㙨噏剔䬲塷㩑ㆣ時⤺ㆵꄫ呕朻⨮伭ꍌ徘坞猦歘☬슩⥹䝧쵟㑐⭨污쉅捊䙏摮</w:t>
      </w:r>
      <w:r>
        <w:rPr/>
        <w:t>ⵙ</w:t>
      </w:r>
      <w:r>
        <w:rPr/>
        <w:t>㵵潢싂歟땖쉳飂捃</w:t>
      </w:r>
      <w:r>
        <w:rPr/>
        <w:t>ꤥ</w:t>
      </w:r>
      <w:r>
        <w:rPr/>
        <w:t>橶ꅈ⩎숽㉢䕍숲弩Ⓜ</w:t>
      </w:r>
      <w:r>
        <w:rPr/>
        <w:t>ꕱ</w:t>
      </w:r>
      <w:r>
        <w:rPr/>
        <w:t>礭걘㎥쉱汚たㅳ䁁㭥쉟瑑쉅㕒갨썄㵩盎堹歖繱橚뽶</w:t>
      </w:r>
      <w:r>
        <w:rPr/>
        <w:t>ꤹ</w:t>
      </w:r>
      <w:r>
        <w:rPr/>
        <w:t>숮繣숮坵쉙쉺干슘幮啘顭⩎䕥兒潗┫쉺晞潓쉄硒䡑慖僂纥煂䍭䟂嘯彘䝤涬숭繠㑤潄昮噃欱顖泎剴栳礮꺬䲏㴰</w:t>
      </w:r>
      <w:r>
        <w:rPr/>
        <w:t>ꥉ</w:t>
      </w:r>
      <w:r>
        <w:rPr/>
        <w:t>㛎䎘䬳</w:t>
      </w:r>
      <w:r>
        <w:rPr/>
        <w:t>ꦡ</w:t>
      </w:r>
      <w:r>
        <w:rPr/>
        <w:t>潲ふ</w:t>
      </w:r>
      <w:r>
        <w:rPr/>
        <w:t>ꤦ</w:t>
      </w:r>
      <w:r>
        <w:rPr/>
        <w:t>뇂恷</w:t>
      </w:r>
      <w:r>
        <w:rPr/>
        <w:t>ꕋ</w:t>
      </w:r>
      <w:r>
        <w:rPr/>
        <w:t>㈷㭎쉠⽴쵶⏂兏떵轺洶</w:t>
      </w:r>
      <w:r>
        <w:rPr/>
        <w:t>ꤶ</w:t>
      </w:r>
      <w:r>
        <w:rPr/>
        <w:t>灡㘳硇ㅬ欪繭琦걺呸穹轥촺㕂쉌摣쉖㑂쉺칄䅀䶩礤䄸㈹瀪⵾╹䏂斿挹嘱瑥奲⒱汏䠯썪敦⑀䡌纡町䨷硸쉰㚘䦵䡍椫迂㮱溬栯痂㢣걯瞩</w:t>
      </w:r>
      <w:r>
        <w:rPr/>
        <w:t>ⷂ⍭</w:t>
      </w:r>
      <w:r>
        <w:rPr/>
        <w:t>쉲㈲쉓吹숴砮噴到</w:t>
      </w:r>
      <w:r>
        <w:rPr/>
        <w:t>ⵋ</w:t>
      </w:r>
      <w:r>
        <w:rPr/>
        <w:t>剳息辵杄䌪へ쉳㭳쉎枬땈쏃婬칎䙩♕쉒潎⹧㯂洱灊촱轱䠪쉘䷂⚥㬬桒숻⩱습穑䀤戹塱䅳</w:t>
      </w:r>
      <w:r>
        <w:rPr/>
        <w:t>ⵏ⵹</w:t>
      </w:r>
      <w:r>
        <w:rPr/>
        <w:t>攽殬㍎㛂⩳䐭칃槂깒썣極쵇䥥穄敋⩍♭䤱䥵䡃춿恙뿂䬱䕭싃䥟睅췂땨秂쉗䣂偹</w:t>
      </w:r>
      <w:r>
        <w:rPr/>
        <w:t>ꔳ</w:t>
      </w:r>
      <w:r>
        <w:rPr/>
        <w:t>晤页⏂껂䀲潶⭪棃砫株䍄啾</w:t>
      </w:r>
      <w:r>
        <w:rPr/>
        <w:t>ꕵ</w:t>
      </w:r>
      <w:r>
        <w:rPr/>
        <w:t>쉬祦㑎⩖剾ㅉ䕐㥩怵쉲슥쉕䅘琥䁄촺枡灌쵪뽴䠪뽪䌳꧎剹슥⍖걞╘ㅹ⵭橢싂檡숻슻쉂䥊㈲㥭␸⴪璿畵⩫⩊㤦䭥睫嘺捺㘮숷</w:t>
      </w:r>
      <w:r>
        <w:rPr/>
        <w:t>⣍</w:t>
      </w:r>
      <w:r>
        <w:rPr/>
        <w:t>婍啧깩뼺㴤䮥改焸晍뮿兰睅帷削傻칷䩹搵촻숱〷塢⑞光湆牖唪쉳咣圽㑵顴彅</w:t>
      </w:r>
      <w:r>
        <w:rPr/>
        <w:t>ꖩ</w:t>
      </w:r>
      <w:r>
        <w:rPr/>
        <w:t>䗂廂⭊兌㤩䠹丮㥰䮥㶡柂桎</w:t>
      </w:r>
      <w:r>
        <w:rPr/>
        <w:t>ꔣ</w:t>
      </w:r>
      <w:r>
        <w:rPr/>
        <w:t>㭟顥㗂妩꤮쉀墩뭟帯ꥢ쉆璱流䑹</w:t>
      </w:r>
      <w:r>
        <w:rPr/>
        <w:t>ꕋ</w:t>
      </w:r>
      <w:r>
        <w:rPr/>
        <w:t>⽙㣂榮穧딤䱩䕤柂匣䐻ꍫ䕌싂⽴摁쉯뗂瑑场乥淍␦歗涣恣㞿쉏㑟奙䟂㕳淂㍺⨹奋╎姂眵</w:t>
      </w:r>
      <w:r>
        <w:rPr/>
        <w:t>ꦩ</w:t>
      </w:r>
      <w:r>
        <w:rPr/>
        <w:t>䱦㵭乢惂캮㜻惂焣牃䞘쉳睢兇ꍾ숣琰䃂䜸伹樴硎㮬╬珂⭮刺戯ꎵ㯎숹䅟쉓</w:t>
      </w:r>
      <w:r>
        <w:rPr/>
        <w:t>ⴲ</w:t>
      </w:r>
      <w:r>
        <w:rPr/>
        <w:t>ⲱ</w:t>
      </w:r>
      <w:r>
        <w:rPr/>
        <w:t>숷䊮㩅噮㖵ꍚ䰰숊啈竍☭슩怨숯亮</w:t>
      </w:r>
      <w:r>
        <w:rPr/>
        <w:t>ꕉ⪻</w:t>
      </w:r>
      <w:r>
        <w:rPr/>
        <w:t>扇悡䍑녖湚⑒捡捎숸牚棂呯⬩汣厘㥺揂䧂㡥昱䑋䭩癄桰쉅繬侩기쉡物⹴ꍧ偂뿂♑截䁎㍭獁榵⩱⸤䵯噰ꥨ〫橰ꄸ湓憩䑧摱眪</w:t>
      </w:r>
      <w:r>
        <w:rPr/>
        <w:t>ⱘ</w:t>
      </w:r>
      <w:r>
        <w:rPr/>
        <w:t>쉵⭬</w:t>
      </w:r>
      <w:r>
        <w:rPr/>
        <w:t>ꕔ</w:t>
      </w:r>
      <w:r>
        <w:rPr/>
        <w:t>献顮╀兓㑫摇쵭썷</w:t>
      </w:r>
      <w:r>
        <w:rPr/>
        <w:t>ꕔ</w:t>
      </w:r>
      <w:r>
        <w:rPr/>
        <w:t>쉗⑊쉓場拂</w:t>
      </w:r>
      <w:r>
        <w:rPr/>
        <w:t>⣂♢</w:t>
      </w:r>
      <w:r>
        <w:rPr/>
        <w:t>ꕶ</w:t>
      </w:r>
      <w:r>
        <w:rPr/>
        <w:t>剹煋ꍕ⍄迍歒ぶ⦻쉎権⸤求捹兆뭖슩歄⩩㍨倣䈪氵ꥤ癊⽶䧂땭쉭杪㬷游歉壂湗</w:t>
      </w:r>
      <w:r>
        <w:rPr/>
        <w:t>ꥀꥅ</w:t>
      </w:r>
      <w:r>
        <w:rPr/>
        <w:t>ꍋ捚縨꺱繐廎剷亩顠歅⯂뭲쉨썡갵慄問⩁ꍾ숩</w:t>
      </w:r>
      <w:r>
        <w:rPr/>
        <w:t>⡲</w:t>
      </w:r>
      <w:r>
        <w:rPr/>
        <w:t>潲昺沩⼪쉔禡㍏歄儨矂</w:t>
      </w:r>
      <w:r>
        <w:rPr/>
        <w:t>ꖿ</w:t>
      </w:r>
      <w:r>
        <w:rPr/>
        <w:t>瀯쉶氨㩦땫儦瑎㏂뭖슡浪灊떬</w:t>
      </w:r>
      <w:r>
        <w:rPr/>
        <w:t>⢩</w:t>
      </w:r>
      <w:r>
        <w:rPr/>
        <w:t>甤李横湌䁅쉳⽙稣瓂싂嗎杖뽭渹䄽砭噷슱乮恀㋂娵ꥳ睚獾擂倫</w:t>
      </w:r>
      <w:r>
        <w:rPr/>
        <w:t>ꤤ</w:t>
      </w:r>
      <w:r>
        <w:rPr/>
        <w:t>숰癳╙딶딹䰺獏恨⍌컂⌳䔩⨵奞捓⤭</w:t>
      </w:r>
      <w:r>
        <w:rPr/>
        <w:t>ꗂ</w:t>
      </w:r>
      <w:r>
        <w:rPr/>
        <w:t>긳㛂슩渴煕싂爽</w:t>
      </w:r>
      <w:r>
        <w:rPr/>
        <w:t>ⵚ</w:t>
      </w:r>
      <w:r>
        <w:rPr/>
        <w:t>컂㭒恤柂硌꥔䭨䇂䥊⩰䡇楏땂壂⏂䊮柂⪩㘭◂㴽껂쵳剳癫뮩쉆轳碘瑹䉵煌捨쉷싂繺◂䱸櫍係墩㞩쉑坍旂㒩ꍀ⨤㘭䭥䩇쉲䚻挰椦숫싂橉呟健⵩㈱串</w:t>
      </w:r>
      <w:r>
        <w:rPr/>
        <w:t>ꖿ</w:t>
      </w:r>
      <w:r>
        <w:rPr/>
        <w:t>汈䭱啂␯㙹쉗櫂쉷熬⍢天迂㍕戵</w:t>
      </w:r>
      <w:r>
        <w:rPr/>
        <w:t>Ⱛ</w:t>
      </w:r>
      <w:r>
        <w:rPr/>
        <w:t>䔱쉀⭖ꍓ汷矍숨兢䱹쉀㫂楺⌲⦻戰ㄲ䙮▩䤥䵅婫頹㘯㉎쉃恡稫懂㯂滂</w:t>
      </w:r>
      <w:r>
        <w:rPr/>
        <w:t>ꤥ</w:t>
      </w:r>
      <w:r>
        <w:rPr/>
        <w:t>딺偧姎昣쉏㶩㤷</w:t>
      </w:r>
      <w:r>
        <w:rPr/>
        <w:t>ⵠ</w:t>
      </w:r>
      <w:r>
        <w:rPr/>
        <w:t>灯갸䒬末숸</w:t>
      </w:r>
      <w:r>
        <w:rPr/>
        <w:t>ⴹ</w:t>
      </w:r>
      <w:r>
        <w:rPr/>
        <w:t>婦楷⨷卷㜦㕑癎㒱乣싂係䫂係뭹⥘檬縻で</w:t>
      </w:r>
      <w:r>
        <w:rPr/>
        <w:t>⢘</w:t>
      </w:r>
      <w:r>
        <w:rPr/>
        <w:t>㢮夨獏⏂넥▣搤⒣吴凂숨䐴啒쉥</w:t>
      </w:r>
      <w:r>
        <w:rPr/>
        <w:t>ⵟ</w:t>
      </w:r>
      <w:r>
        <w:rPr/>
        <w:t>扄碡숨䥂䈹幈䡦滂⚘圲影と奈㎡䌩◂쉾⼳瑔싂䠪싂煯뗂쉨轵⌸瀬⴮땦ꌦㅧ兰塩颏喩䮻煆瘮ꍖ偲坊⫂싂剕洸懂煸숫㐥䛂祧㦘숥숣⩧⪵㭹㣃场煟塔숨啨ꅸ䵐楯潇⑑獚쉵㇃煾⨨充江ꆱ恾</w:t>
      </w:r>
      <w:r>
        <w:rPr/>
        <w:t>ꔨ</w:t>
      </w:r>
      <w:r>
        <w:rPr/>
        <w:t>숭⚬愤汨䵇圣놮뮡杓⽹琥⍕㪩浺操摇</w:t>
      </w:r>
      <w:r>
        <w:rPr/>
        <w:t>ꕷ</w:t>
      </w:r>
      <w:r>
        <w:rPr/>
        <w:t>갭뼮㫂椺ꏂ献捺轭氯숪烂쉤㨱㵠睬⮩干塓兪偌쉚吥框樺㍹䚘睸䒱걆걞皬䡹뮡婂轧㥹橵㵔呪뼊䧍彮牷䄣恉顫싂⬨祕戲⑏촺䭒慑숵╌檘⥮澩䑺漵깄圶</w:t>
      </w:r>
      <w:r>
        <w:rPr/>
        <w:t>ꥐ</w:t>
      </w:r>
      <w:r>
        <w:rPr/>
        <w:t>쉚䠣䀩ヂ䘵幙卖瓎匨⍄㏎㕡ꥵꇂ넴揃婌㤥嫂弪猱긪竂㷂䙲煨涿㦩쉀塁潷婊䥴㥢潙㊥硑兾㜸睐걪呷</w:t>
      </w:r>
      <w:r>
        <w:rPr/>
        <w:t>ⶮⵕ</w:t>
      </w:r>
      <w:r>
        <w:rPr/>
        <w:t>㕶祭⩄䌹砲兾燃㉀</w:t>
      </w:r>
      <w:r>
        <w:rPr/>
        <w:t>ꦡ</w:t>
      </w:r>
      <w:r>
        <w:rPr/>
        <w:t>愻슩</w:t>
      </w:r>
      <w:r>
        <w:rPr/>
        <w:t>⠯</w:t>
      </w:r>
      <w:r>
        <w:rPr/>
        <w:t>ꖵ⩕</w:t>
      </w:r>
      <w:r>
        <w:rPr/>
        <w:t>慲㴽柂慓さ縱䫍慴矍吭쌩㡙湨婧㡚쉣娲ㄨ녯縫쉩䥡떮</w:t>
      </w:r>
      <w:r>
        <w:rPr/>
        <w:t>ꦥ</w:t>
      </w:r>
      <w:r>
        <w:rPr/>
        <w:t>欱慴杩䞡吱焮杲帷轍㊣ぢ牠懂吴</w:t>
      </w:r>
      <w:r>
        <w:rPr/>
        <w:t>ⵒ</w:t>
      </w:r>
      <w:r>
        <w:rPr/>
        <w:t>㝸㛂</w:t>
      </w:r>
      <w:r>
        <w:rPr/>
        <w:t>ⰺ▬</w:t>
      </w:r>
      <w:r>
        <w:rPr/>
        <w:t>䭄♩⧂坶潵넵冱晸琱庣椯煣䜦㕔稣捂樽⯂婄吶穩䍤顔䵸䣍䠦䂘穒걟넶咩㣂穎硠唪╉슱</w:t>
      </w:r>
      <w:r>
        <w:rPr/>
        <w:t>⡐</w:t>
      </w:r>
      <w:r>
        <w:rPr/>
        <w:t>仂剌煘枻㵲</w:t>
      </w:r>
      <w:r>
        <w:rPr/>
        <w:t>ꦏ</w:t>
      </w:r>
      <w:r>
        <w:rPr/>
        <w:t>帱睾䉢믂슿썡㝑畏噉♧顎ꌤ䑴含⺮佯녹</w:t>
      </w:r>
      <w:r>
        <w:rPr/>
        <w:t>ꥑ</w:t>
      </w:r>
      <w:r>
        <w:rPr/>
        <w:t>䖥櫂怪歀␨</w:t>
      </w:r>
      <w:r>
        <w:rPr/>
        <w:t>ꦡ</w:t>
      </w:r>
      <w:r>
        <w:rPr/>
        <w:t>毂焥㡀繩䝏櫂숨倪樨機ㄪ䕰顩䜪⽨䆘䇂⑩圦㇂汯⮮㷂秃纥쵎櫃济뼷␺㝶㠮숱奔숮汱쉬猦㡒〮㫂䌸㔪樲슻春䈮漺兺彂쉄僃漽⨸䧂䶘吩䬽怰却</w:t>
      </w:r>
      <w:r>
        <w:rPr/>
        <w:t>ꖱ</w:t>
      </w:r>
      <w:r>
        <w:rPr/>
        <w:t>擂㑭믂唦竂숽</w:t>
      </w:r>
      <w:r>
        <w:rPr/>
        <w:t>ꕲ</w:t>
      </w:r>
      <w:r>
        <w:rPr/>
        <w:t>捤朮噠顎⩢깹䡵♕ぞ畅뼷ご쉳</w:t>
      </w:r>
      <w:r>
        <w:rPr/>
        <w:t>ⱄⲘ</w:t>
      </w:r>
      <w:r>
        <w:rPr/>
        <w:t>쌶乧깂⭚典⩬䵊ꎱ凂䑳싂飂幢欤畄怨磂塰⭮樽숮⹦뗂猣䉡䕹儳딯䘩㑘⾱</w:t>
      </w:r>
      <w:r>
        <w:rPr/>
        <w:t>ꦩ</w:t>
      </w:r>
      <w:r>
        <w:rPr/>
        <w:t>ꎬ捴伷⥨⨷㞏瑈㩚싂偏璩싂㗎숵땍</w:t>
      </w:r>
      <w:r>
        <w:rPr/>
        <w:t>⣂</w:t>
      </w:r>
      <w:r>
        <w:rPr/>
        <w:t>區杠摭춱녷숲由䌲嘷䜪㛂쉣姂䠭</w:t>
      </w:r>
      <w:r>
        <w:rPr/>
        <w:t>⢏</w:t>
      </w:r>
      <w:r>
        <w:rPr/>
        <w:t>頸搽䥋숶䐴䧂</w:t>
      </w:r>
      <w:r>
        <w:rPr/>
        <w:t>⢵</w:t>
      </w:r>
      <w:r>
        <w:rPr/>
        <w:t>顮禥숨橥㵤㑦츦轷ꍠ숻㛂祇쉵┻患昩촴숫梡䭬싂墡㡺㯂⥶䛂㐮갰썧盂䭮帨歄搷⩰㴽稯㎮</w:t>
      </w:r>
      <w:r>
        <w:rPr/>
        <w:t>ⱅ</w:t>
      </w:r>
      <w:r>
        <w:rPr/>
        <w:t>奵忍䯂싂걖Ⓜ뇃</w:t>
      </w:r>
      <w:r>
        <w:rPr/>
        <w:t>ꕓ</w:t>
      </w:r>
      <w:r>
        <w:rPr/>
        <w:t>呋輻ㄨꌳ뽺瑍䅠㙶幺숤⤬촲獲お獧䃂瑴⪻奊疣呃権潹睓绂㷂䭷却䤷☲䮘⿂坋쉱숪⬲犿</w:t>
      </w:r>
      <w:r>
        <w:rPr/>
        <w:t>ⲻ</w:t>
      </w:r>
      <w:r>
        <w:rPr/>
        <w:t>曂☹潱⹄㵈堩칳쉠㋃㎏年浀浢傡眵剫䍪䙞稯숲쉊䠹溻⼫䀪뾏</w:t>
      </w:r>
      <w:r>
        <w:rPr/>
        <w:t>ꦿ</w:t>
      </w:r>
      <w:r>
        <w:rPr/>
        <w:t>䞻摤晣♂儻熵渻ꥩ⭃䌨숽䱤绂ꌯ卬㷂轖敁凂櫂썁渪䚬걪䑐䔬爤ꅸ</w:t>
      </w:r>
      <w:r>
        <w:rPr/>
        <w:t>⢩⨣</w:t>
      </w:r>
      <w:r>
        <w:rPr/>
        <w:t>擂ꥦ</w:t>
      </w:r>
      <w:r>
        <w:rPr/>
        <w:t>ⱬ</w:t>
      </w:r>
      <w:r>
        <w:rPr/>
        <w:t>ⵃ</w:t>
      </w:r>
      <w:r>
        <w:rPr/>
        <w:t>촶慊⬭穏偰ꅧ擂央淃晾估槂槂澥睦橯</w:t>
      </w:r>
      <w:r>
        <w:rPr/>
        <w:t>⡎⬹</w:t>
      </w:r>
      <w:r>
        <w:rPr/>
        <w:t>縥␊桟䉀楰</w:t>
      </w:r>
      <w:r>
        <w:rPr/>
        <w:t>Ⳃ</w:t>
      </w:r>
      <w:r>
        <w:rPr/>
        <w:t>䤵썎歉⩐䱌瞏〴깧轙숩儨䬦㩭橇桇眸乥ㅸꌸ槂䅬壎窱吵㑡燂媿쉈焫땗묭畎䩈浚楲瑗朱䛂劏캻灘</w:t>
      </w:r>
      <w:r>
        <w:rPr/>
        <w:t>⠱꥞</w:t>
      </w:r>
      <w:r>
        <w:rPr/>
        <w:t>㙒矂㐶썹䕷畟뮩䉩⨣컂䉹佔䭖潄溱株㌭쉯⹍劣䒘潒딩쎘景긪뭪딶</w:t>
      </w:r>
      <w:r>
        <w:rPr/>
        <w:t>ꦣ</w:t>
      </w:r>
      <w:r>
        <w:rPr/>
        <w:t>獣殱쉊参颥摂갲췂쎮穬숯癅䢻뗂⍠⍶穳뽚㢡䦏⪱畆⍶㷂煈䁡놩⸨猫㎱别牎뭱㭆参㛂挦ꏂぴ䭍녓䪱畳硆</w:t>
      </w:r>
      <w:r>
        <w:rPr/>
        <w:t>⡥</w:t>
      </w:r>
      <w:r>
        <w:rPr/>
        <w:t>顏</w:t>
      </w:r>
      <w:r>
        <w:rPr/>
        <w:t>ⷂ</w:t>
      </w:r>
      <w:r>
        <w:rPr/>
        <w:t>숵末☪㕔潊智砣灥ꏍ哃偏嘦⍷偸㨫⨷呧潱䒥䕋㏂㈨䂻啤깘⑱췃慖</w:t>
      </w:r>
      <w:r>
        <w:rPr/>
        <w:t>ⱱ</w:t>
      </w:r>
      <w:r>
        <w:rPr/>
        <w:t>摭捎硡攦쉘占㛂婈싂悩ㆩ쉥</w:t>
      </w:r>
      <w:r>
        <w:rPr/>
        <w:t>⡃</w:t>
      </w:r>
      <w:r>
        <w:rPr/>
        <w:t>딨潚佷浡敘梮䡳搱ぴ匴測䉂⛎䮿䑅〻瑍䵷♹㵰偡⨵濂䣂浕穊䵇</w:t>
      </w:r>
      <w:r>
        <w:rPr/>
        <w:t>ꥋ</w:t>
      </w:r>
      <w:r>
        <w:rPr/>
        <w:t>슏</w:t>
      </w:r>
      <w:r>
        <w:rPr/>
        <w:t>Ⱖ</w:t>
      </w:r>
      <w:r>
        <w:rPr/>
        <w:t>㭨⚘ꥶ頵塢爰潏檣䐵牘쉟幷卂燍拎㴫</w:t>
      </w:r>
      <w:r>
        <w:rPr/>
        <w:t>ⵆ</w:t>
      </w:r>
      <w:r>
        <w:rPr/>
        <w:t>懍噖걦櫂쉙䶏뮡싂⑍</w:t>
      </w:r>
      <w:r>
        <w:rPr/>
        <w:t>ꖥ</w:t>
      </w:r>
      <w:r>
        <w:rPr/>
        <w:t>㠣䉔쉩测䉗䁮걊깨ꏂ反顩ꎩ쉰ㅎꅆ兦婰㨥㮣嘷喵갸䆱㙾⴨但㕴牡⼲㝕䵬㡶汙捪꥘佈繘磂噂働却㙗僂습瑞捙</w:t>
      </w:r>
      <w:r>
        <w:rPr/>
        <w:t>ⵁ</w:t>
      </w:r>
      <w:r>
        <w:rPr/>
        <w:t>䳂䷂母⥍</w:t>
      </w:r>
      <w:r>
        <w:rPr/>
        <w:t>ⳍ</w:t>
      </w:r>
      <w:r>
        <w:rPr/>
        <w:t>奒</w:t>
      </w:r>
      <w:r>
        <w:rPr/>
        <w:t>ꤪ</w:t>
      </w:r>
      <w:r>
        <w:rPr/>
        <w:t>杙썓穕㢩䁾椰숷쉶⩯숫瑋⍎祖瑥烂偀剏㕥쉣琩⹫坧剌쉦睸侱ㄲ庣冣問戽䊣仂┺ꎥ쉓幺䅵䭬</w:t>
      </w:r>
      <w:r>
        <w:rPr/>
        <w:t>꥟</w:t>
      </w:r>
      <w:r>
        <w:rPr/>
        <w:t>湡쉯歀幨祳䦣䕏恁煑䭂恥䡚䀥㤰쉸怤⫂㉉껂斻輨</w:t>
      </w:r>
      <w:r>
        <w:rPr/>
        <w:t>Ⱖ</w:t>
      </w:r>
      <w:r>
        <w:rPr/>
        <w:t>㥢ꅮ橧믂⬰敫做</w:t>
      </w:r>
      <w:r>
        <w:rPr/>
        <w:t>⡞</w:t>
      </w:r>
      <w:r>
        <w:rPr/>
        <w:t>橶숶뭭㟂⿂</w:t>
      </w:r>
      <w:r>
        <w:rPr/>
        <w:t>ⲏ</w:t>
      </w:r>
      <w:r>
        <w:rPr/>
        <w:t>稦恪欻栤徥</w:t>
      </w:r>
      <w:r>
        <w:rPr/>
        <w:t>ꕂ☰</w:t>
      </w:r>
      <w:r>
        <w:rPr/>
        <w:t>ꅋ䅲瘨兗䩘畟</w:t>
      </w:r>
      <w:r>
        <w:rPr/>
        <w:t>ⷂ</w:t>
      </w:r>
      <w:r>
        <w:rPr/>
        <w:t>橚䥭檱硵䠻奈㫃쵏㵹숭⴦倦捗칂啸〩칾硵⑃疬⩩䘭㩎</w:t>
      </w:r>
      <w:r>
        <w:rPr/>
        <w:t>ⴵ</w:t>
      </w:r>
      <w:r>
        <w:rPr/>
        <w:t>촶䣂쉀⧂䁶獑껂彚䩺</w:t>
      </w:r>
      <w:r>
        <w:rPr/>
        <w:t>꧂</w:t>
      </w:r>
      <w:r>
        <w:rPr/>
        <w:t>㣂彴桲你䁬䭞硺恌䅈䌶뽱</w:t>
      </w:r>
      <w:r>
        <w:rPr/>
        <w:t>⡒</w:t>
      </w:r>
      <w:r>
        <w:rPr/>
        <w:t>慉湩㙷㬴侏⍵䙥</w:t>
      </w:r>
      <w:r>
        <w:rPr/>
        <w:t>ꔪ</w:t>
      </w:r>
      <w:r>
        <w:rPr/>
        <w:t>싂栮⿍⩪勂⧂扔쵟⹤慡</w:t>
      </w:r>
      <w:r>
        <w:rPr/>
        <w:t>꧂</w:t>
      </w:r>
      <w:r>
        <w:rPr/>
        <w:t>剬㧂彶䀨濂믂⤶⎩뾘┨搶숪</w:t>
      </w:r>
      <w:r>
        <w:rPr/>
        <w:t>꧂</w:t>
      </w:r>
      <w:r>
        <w:rPr/>
        <w:t>䁣♚㈲䥎ㅉ</w:t>
      </w:r>
      <w:r>
        <w:rPr/>
        <w:t>ꕰ</w:t>
      </w:r>
      <w:r>
        <w:rPr/>
        <w:t>惂ㅖ</w:t>
      </w:r>
      <w:r>
        <w:rPr/>
        <w:t>ꥀ</w:t>
      </w:r>
      <w:r>
        <w:rPr/>
        <w:t>灗쉚偒습㐭平䘯哎䠱㵎祰⬣榣獭뾘獡坐쉺⩠其洹潯奔䉴砸杫</w:t>
      </w:r>
      <w:r>
        <w:rPr/>
        <w:t>⡢</w:t>
      </w:r>
      <w:r>
        <w:rPr/>
        <w:t>恚强</w:t>
      </w:r>
      <w:r>
        <w:rPr/>
        <w:t>ꕑ</w:t>
      </w:r>
      <w:r>
        <w:rPr/>
        <w:t>걌戩䁬奥晧⫂刦乎쉙檩佳悵洱쉴嘱䍨갲橏㬫숵쉦慴䉴竂⹔樵恡䥍䈊ꄬ敀玣䩞⩺⩭썱쉥겡坸癪쏂쉯珎輵쉥</w:t>
      </w:r>
      <w:r>
        <w:rPr/>
        <w:t>ꤵ</w:t>
      </w:r>
      <w:r>
        <w:rPr/>
        <w:t>ꥣ⫂厱揂⥔䈻䄬㍡䭬戺</w:t>
      </w:r>
      <w:r>
        <w:rPr/>
        <w:t>꥓</w:t>
      </w:r>
      <w:r>
        <w:rPr/>
        <w:t>焪썪去呈䀣䘪欫厡뭧ꥭ敘飂妬厱汭㭬䏂숫䱂㷂䔮녇卦攴淂뽺㣍뭴㬨奣⩂㌱⍢氮位녃㖬橇쉏䵏淂䚣</w:t>
      </w:r>
      <w:r>
        <w:rPr/>
        <w:t>ꥆ</w:t>
      </w:r>
      <w:r>
        <w:rPr/>
        <w:t>쉌䅨쉧㔥汸䝷濂ꅠ仂쵙硫쉵쵖晉䒥祾칊癱卟䉹坫轷ꄹ爭ネ㨤敌兮杹⭬穱祊根夬榡浦ꄣ쎩敺戲⨮呉걖侘愰㜬䘷懂쉬䉸⩅䍌界畸쉋⑭㑢礰䵊숪塀囂儱</w:t>
      </w:r>
      <w:r>
        <w:rPr/>
        <w:t>ꕳ</w:t>
      </w:r>
      <w:r>
        <w:rPr/>
        <w:t>⢮</w:t>
      </w:r>
      <w:r>
        <w:rPr/>
        <w:t>焷쵆㟂睢灨楁㙹燂</w:t>
      </w:r>
      <w:r>
        <w:rPr/>
        <w:t>ꦿ</w:t>
      </w:r>
      <w:r>
        <w:rPr/>
        <w:t>摌䊩⚻</w:t>
      </w:r>
      <w:r>
        <w:rPr/>
        <w:t>⡵</w:t>
      </w:r>
      <w:r>
        <w:rPr/>
        <w:t>ꗎ</w:t>
      </w:r>
      <w:r>
        <w:rPr/>
        <w:t>穠牐⑷쉙搴轖桭㭶숮掣壂瑎㥣杒洩㗂䡯쉁㙸碩礨ㅺ淂싂煙칵숫⩘喱숮䵃㍟䓂숫迎䕀쌷㚱悥儥呄墣䖩欴슣</w:t>
      </w:r>
      <w:r>
        <w:rPr/>
        <w:t>⡓</w:t>
      </w:r>
      <w:r>
        <w:rPr/>
        <w:t>朱♺轮숲놩ヂ顱柂갥秂縱沱渪䁨╱⩗榬潡㍺㵯椪싂乩坈㭸潹⦵㡺싂汴ꥱ愺녟⥲</w:t>
      </w:r>
      <w:r>
        <w:rPr/>
        <w:t>ꦏ꧂</w:t>
      </w:r>
      <w:r>
        <w:rPr/>
        <w:t>顥䦩ꅄ쉡㩧樸</w:t>
      </w:r>
      <w:r>
        <w:rPr/>
        <w:t>ⰲ</w:t>
      </w:r>
      <w:r>
        <w:rPr/>
        <w:t>쵦싂▻숲䵑奯딫婟칏숥䇃捲ꅢ熏嫂싂㪵畹</w:t>
      </w:r>
      <w:r>
        <w:rPr/>
        <w:t>ⵚ</w:t>
      </w:r>
      <w:r>
        <w:rPr/>
        <w:t>橢㝙㡓뭞㜲昹揂싎⫍䳂煦⫂뼰摏㨥䋂</w:t>
      </w:r>
      <w:r>
        <w:rPr/>
        <w:t>⡤</w:t>
      </w:r>
      <w:r>
        <w:rPr/>
        <w:t>쉕㈪愱頭썎杈瓂넥懂兪㈽⌵걥喡杷숲ㄯ慡쉄䅰摈슬歅妮䌭傿⍮쉨</w:t>
      </w:r>
      <w:r>
        <w:rPr/>
        <w:t>ⱏ</w:t>
      </w:r>
      <w:r>
        <w:rPr/>
        <w:t>쉏㭏쉔⥎꥕顑之㭚쉦慒⯂䱌⑳婣狂彩吲偶兴漭灬囂忍㍣獨彄潎顣넳潷久</w:t>
      </w:r>
      <w:r>
        <w:rPr/>
        <w:t>ꕃ</w:t>
      </w:r>
      <w:r>
        <w:rPr/>
        <w:t>쉣걳쉁䐫幬㴰슬㙣㍏⾡⬪㤰ꅑ橯껂由⥧䥆숹꤮杺뮡砺偐ꥮ⤫</w:t>
      </w:r>
      <w:r>
        <w:rPr/>
        <w:t>ꥈ</w:t>
      </w:r>
      <w:r>
        <w:rPr/>
        <w:t>⠹</w:t>
      </w:r>
      <w:r>
        <w:rPr/>
        <w:t>숸儫㍈쏂䆿</w:t>
      </w:r>
      <w:r>
        <w:rPr/>
        <w:t>ꕠ╀</w:t>
      </w:r>
      <w:r>
        <w:rPr/>
        <w:t>漻䧂①㣂ꌤ涿䭶䑖浇哃ぺ뽢ꄦ㉩䩮슮浔칢灴徬뭫떘㠦䠭</w:t>
      </w:r>
      <w:r>
        <w:rPr/>
        <w:t>⡍</w:t>
      </w:r>
      <w:r>
        <w:rPr/>
        <w:t>⿃睄㥪䆩匦쉹矂꤮</w:t>
      </w:r>
      <w:r>
        <w:rPr/>
        <w:t>ꕊ</w:t>
      </w:r>
      <w:r>
        <w:rPr/>
        <w:t>甪䳂昩盂慕㥙㥺眻㷂痂轢煁汓⹭䈵⪻纻뇂⻎幭</w:t>
      </w:r>
      <w:r>
        <w:rPr/>
        <w:t>ⱓ</w:t>
      </w:r>
      <w:r>
        <w:rPr/>
        <w:t>㩺㵔⨭⩴⩙漻䑘眹걠眵㊵夲珂싃䵚썐㔯剱㩉⥚唩㕩</w:t>
      </w:r>
      <w:r>
        <w:rPr/>
        <w:t>ꕔ</w:t>
      </w:r>
      <w:r>
        <w:rPr/>
        <w:t>斻숻⍦걸楑㋂⨨顮</w:t>
      </w:r>
      <w:r>
        <w:rPr/>
        <w:t>ⴤ</w:t>
      </w:r>
      <w:r>
        <w:rPr/>
        <w:t>䦬手㝖⨻株䄲슩⩎䨸繈⏂甫㡴䈮ま㕄濎쎿뭎牄㡀⬬轘嘦怩橤献䍟均侮㩕㨪곂슬睑╖潎ꍔ匤⽃쉅畕䝂䡭ꥪ用䂮墡쉕横쉇숥珂묊䭱毂奶쉯䰹兘灘⭡牆礬㑴넭具奮</w:t>
      </w:r>
      <w:r>
        <w:rPr/>
        <w:t>ꕯ</w:t>
      </w:r>
      <w:r>
        <w:rPr/>
        <w:t>䪿敭䄷</w:t>
      </w:r>
      <w:r>
        <w:rPr/>
        <w:t>⡴</w:t>
      </w:r>
      <w:r>
        <w:rPr/>
        <w:t>㉺灐䍌匵㬱녱仂䵖䮘佞幏呤欸칵朶쉺䨱泂┽꥕奏⑫轀⩀칺顄楄ꅶ⨥瘵쉳쉸彠㭍桫搣䅢㈬㵥汀な旂乩䛂珂㩎硚嘭㝗㡥秂灶⼽丵城濂疡⤳媥䭌ㄩ戦⾘厥㉶♙湌轺並㵥欩쉴干彑瘫獥⫎곂㑶櫂</w:t>
      </w:r>
      <w:r>
        <w:rPr/>
        <w:t>Ⱖ</w:t>
      </w:r>
      <w:r>
        <w:rPr/>
        <w:t>怶ぢ싂䇂潭⥲싂琫䒩束礬䁋슱㉢僃⫂僂盂偸䌷⩪䱫숴潫䍴癋㥟䄹䰮싂海묨潣숪礣슣⨮</w:t>
      </w:r>
      <w:r>
        <w:rPr/>
        <w:t>ⵞ</w:t>
      </w:r>
      <w:r>
        <w:rPr/>
        <w:t>㔵坯㥲嘫㔺⬩惂䷂摙쉵湆占쉇</w:t>
      </w:r>
      <w:r>
        <w:rPr/>
        <w:t>⠩ⴥ</w:t>
      </w:r>
      <w:r>
        <w:rPr/>
        <w:t>牪久䉾☰㕴项㔵㯍</w:t>
      </w:r>
      <w:r>
        <w:rPr/>
        <w:t>Ⳃ</w:t>
      </w:r>
      <w:r>
        <w:rPr/>
        <w:t>䱹㨴卑☰칒湰桅⥹</w:t>
      </w:r>
      <w:r>
        <w:rPr/>
        <w:t>⠷</w:t>
      </w:r>
      <w:r>
        <w:rPr/>
        <w:t>㵞숰䖵쉫䣎湹偎兢</w:t>
      </w:r>
      <w:r>
        <w:rPr/>
        <w:t>ꤷ</w:t>
      </w:r>
      <w:r>
        <w:rPr/>
        <w:t>瑬㎻㝅☨娥畉瑃坢ꍢ祫⑹瓂╫䐯梩걮숽氹ꏂ⎘㘤柍㙾亥䄬爫媘쌰녚嘷祌䢥⏂쉦</w:t>
      </w:r>
      <w:r>
        <w:rPr/>
        <w:t>⡗</w:t>
      </w:r>
      <w:r>
        <w:rPr/>
        <w:t>囎㩩煎繫㯃⨹浦圽숩㝞⬣뇂㞣伨쉪䠪獸㡰슘摯⼰䭇곂㊵</w:t>
      </w:r>
      <w:r>
        <w:rPr/>
        <w:t>Ɐ⩉</w:t>
      </w:r>
      <w:r>
        <w:rPr/>
        <w:t>痎儸䞮澿忎㍫</w:t>
      </w:r>
      <w:r>
        <w:rPr/>
        <w:t>ꗂ</w:t>
      </w:r>
      <w:r>
        <w:rPr/>
        <w:t>슘励瑹獠桟딷猶䔨썌쉀獘硙쎣愬渺䌶╳슡䵆ꥲ佋쉠顺戦䉒쉐氩䛍㎬彾䝃뭠䘨☳䡋</w:t>
      </w:r>
      <w:r>
        <w:rPr/>
        <w:t>ꥆ</w:t>
      </w:r>
      <w:r>
        <w:rPr/>
        <w:t>ご쉀믂䌸쉲</w:t>
      </w:r>
      <w:r>
        <w:rPr/>
        <w:t>⡶</w:t>
      </w:r>
      <w:r>
        <w:rPr/>
        <w:t>㘫䩐ꍧ柂秂㘴쉌䔪땀캩</w:t>
      </w:r>
      <w:r>
        <w:rPr/>
        <w:t>ⰻ</w:t>
      </w:r>
      <w:r>
        <w:rPr/>
        <w:t>뽶䈱슥顚縨숹嗂淂䔰繊形숨旂숳㥸祘歇淂匹⍘晏頣幱璱攴䕶䅏甭긽汧쉡呔⍓䙗쉳嗂䝩㵖戳갻䵌쉀</w:t>
      </w:r>
      <w:r>
        <w:rPr/>
        <w:t>⡠☣</w:t>
      </w:r>
      <w:r>
        <w:rPr/>
        <w:t>涮彐攮⛂</w:t>
      </w:r>
      <w:r>
        <w:rPr/>
        <w:t>ꕡ</w:t>
      </w:r>
      <w:r>
        <w:rPr/>
        <w:t>칞ꍧ</w:t>
      </w:r>
      <w:r>
        <w:rPr/>
        <w:t>ꦩ</w:t>
      </w:r>
      <w:r>
        <w:rPr/>
        <w:t>㞬呑뼰㥋㞻ꍴ뮱䕧㞩䭈ぺ</w:t>
      </w:r>
      <w:r>
        <w:rPr/>
        <w:t>ꔴ</w:t>
      </w:r>
      <w:r>
        <w:rPr/>
        <w:t>쵣略♯싂㡅丰磂걞쉣걾㡀쉴弽颿硱扰縭⩊然係浪⍮礶奮┽㠰쉚㍞ꍁ⿂怷慩</w:t>
      </w:r>
      <w:r>
        <w:rPr/>
        <w:t>ꦩ</w:t>
      </w:r>
      <w:r>
        <w:rPr/>
        <w:t>硴洪来쉭け䙏嘹顫捁䑱곂猷䪏쉣係㙲쉇兞䘥쉐䅅땒뭴ㅄ䘸䱴㑉쉣杅칟㙪㉆灕⩴䘩㩂業怺硅䅬</w:t>
      </w:r>
      <w:r>
        <w:rPr/>
        <w:t>⡯</w:t>
      </w:r>
      <w:r>
        <w:rPr/>
        <w:t>顟숳ꥺ㡲⯂䵥</w:t>
      </w:r>
      <w:r>
        <w:rPr/>
        <w:t>ꖘ</w:t>
      </w:r>
      <w:r>
        <w:rPr/>
        <w:t>䶘ꌶ礨兵䘽洵侩㶥祧</w:t>
      </w:r>
      <w:r>
        <w:rPr/>
        <w:t>Ⱬ</w:t>
      </w:r>
      <w:r>
        <w:rPr/>
        <w:t>幅</w:t>
      </w:r>
      <w:r>
        <w:rPr/>
        <w:t>ꤪꤶ</w:t>
      </w:r>
      <w:r>
        <w:rPr/>
        <w:t>溿숯슏窡놩䰶䪩쉓슬剄싂</w:t>
      </w:r>
      <w:r>
        <w:rPr/>
        <w:t>ⵇ</w:t>
      </w:r>
      <w:r>
        <w:rPr/>
        <w:t>촭㮿瑣䠷幙頱숣䋂</w:t>
      </w:r>
      <w:r>
        <w:rPr/>
        <w:t>ꕏ╔ꕪ</w:t>
      </w:r>
      <w:r>
        <w:rPr/>
        <w:t>䑸免䗂</w:t>
      </w:r>
      <w:r>
        <w:rPr/>
        <w:t>⠥</w:t>
      </w:r>
      <w:r>
        <w:rPr/>
        <w:t>橙ꅮ盂桞撻䗂쉡役⹀떥畅</w:t>
      </w:r>
      <w:r>
        <w:rPr/>
        <w:t>꥓</w:t>
      </w:r>
      <w:r>
        <w:rPr/>
        <w:t>䇂╳⩦憬⻂匮⾱㥺쉨煯颥杳䅲攊松쉆쎱⨵㡭쉢숺㙣쵋㕉頽吵奴뿂⑘懂祆妮婅摣硚⪘漽걐쉋숵䭗ꅹⓂ쏂긱狂復晓严稴㭒⻂洪所⪱䡁槂唤琯姂쉁敪싂깕␱堭潅䭅畾</w:t>
      </w:r>
      <w:r>
        <w:rPr/>
        <w:t>⡁</w:t>
      </w:r>
      <w:r>
        <w:rPr/>
        <w:t>넽欥놡⤭㩪奙䠪땺쵄晄彘樰倸㝋⑓</w:t>
      </w:r>
      <w:r>
        <w:rPr/>
        <w:t>꧂</w:t>
      </w:r>
      <w:r>
        <w:rPr/>
        <w:t>숣婥㕦땇䥁䱟칣浀싂彇䭙춮ㅡ併䇂塘슩佄晤汯㍧쉧⪩숷</w:t>
      </w:r>
      <w:r>
        <w:rPr/>
        <w:t>ꔬ</w:t>
      </w:r>
      <w:r>
        <w:rPr/>
        <w:t>嗂湃췎㩺磂䭀樫䢵桓柂⩠憩顴婧爵ㄴ꤮ꏂ穢曂싃ꄷ⭑剷⌽갰ꅬ剺睧啋䉡硄╤䷃䠬쉕愬狂买ꍶ摇쉟辬灂㩕칸潫㶮塶顶ㄪ奆摞琪欳楯┺墱痍禣㯂䂬氽䗂쉄</w:t>
      </w:r>
      <w:r>
        <w:rPr/>
        <w:t>ꖮ</w:t>
      </w:r>
      <w:r>
        <w:rPr/>
        <w:t>痂㊿佞䰱畱个䭶离橨⥮쉚乖䓍딮䠽쉄쉴㓎欷拂쉚깳깈洶儲煯</w:t>
      </w:r>
      <w:r>
        <w:rPr/>
        <w:t>ⵆ</w:t>
      </w:r>
      <w:r>
        <w:rPr/>
        <w:t>쉸顆䉋</w:t>
      </w:r>
      <w:r>
        <w:rPr/>
        <w:t>꧂⩍</w:t>
      </w:r>
      <w:r>
        <w:rPr/>
        <w:t>癗〥쉁⽒걗쉲䐽싂뽞</w:t>
      </w:r>
      <w:r>
        <w:rPr/>
        <w:t>ꗂ</w:t>
      </w:r>
      <w:r>
        <w:rPr/>
        <w:t>塑㥑</w:t>
      </w:r>
      <w:r>
        <w:rPr/>
        <w:t>ꖻ⸵</w:t>
      </w:r>
      <w:r>
        <w:rPr/>
        <w:t>䛎겏牢昰㠯橘</w:t>
      </w:r>
      <w:r>
        <w:rPr/>
        <w:t>ⵕ</w:t>
      </w:r>
      <w:r>
        <w:rPr/>
        <w:t>겣⩗ꍙ</w:t>
      </w:r>
      <w:r>
        <w:rPr/>
        <w:t>ꔴ</w:t>
      </w:r>
      <w:r>
        <w:rPr/>
        <w:t>㘽摐䔯⑊轉灅</w:t>
      </w:r>
      <w:r>
        <w:rPr/>
        <w:t>ꔺ</w:t>
      </w:r>
      <w:r>
        <w:rPr/>
        <w:t>坤</w:t>
      </w:r>
      <w:r>
        <w:rPr/>
        <w:t>ⱆ</w:t>
      </w:r>
      <w:r>
        <w:rPr/>
        <w:t>厏噐灓瀯칦㕉㕦쉬坴噂振桾긨摌䚏칋⽮㛂げ婈灍쉴숣⹢妬碩㑉㪻浲彘伴</w:t>
      </w:r>
      <w:r>
        <w:rPr/>
        <w:t>ꤩ</w:t>
      </w:r>
      <w:r>
        <w:rPr/>
        <w:t>椤쉈䨬焴칳䵌恊㛂</w:t>
      </w:r>
      <w:r>
        <w:rPr/>
        <w:t>ꕣ</w:t>
      </w:r>
      <w:r>
        <w:rPr/>
        <w:t>厩㕕⯂쉷㌰Ⓨ噊係䑮忂獋뭪䡇㜳千쉌樶琵刪썓渣쉵浺煺䡗䕳㔭椭</w:t>
      </w:r>
      <w:r>
        <w:rPr/>
        <w:t>ꔺ</w:t>
      </w:r>
      <w:r>
        <w:rPr/>
        <w:t>墣⑳丱磂ㄲ㍃㤭佟쉂⬻ꎻꅙⓂ뽳惂쉅瘵ㅑ棎⽊뾬偃㠪㬻哂㑦</w:t>
      </w:r>
      <w:r>
        <w:rPr/>
        <w:t>⠭꥗</w:t>
      </w:r>
      <w:r>
        <w:rPr/>
        <w:t>ⷎⵘ</w:t>
      </w:r>
      <w:r>
        <w:rPr/>
        <w:t>幠깴뭮䦵村쉸㉨㩨㵦⧂偰쉄彬百⩵潶䭒㩗㡣硞䚮扚轳㡮䐳⩧伣慔숳㈯㭏婇♡⭕㤲䉒䝀⍡㛂牷쉀뭆䑡昸싂깮朤</w:t>
      </w:r>
      <w:r>
        <w:rPr/>
        <w:t>ⱪ</w:t>
      </w:r>
      <w:r>
        <w:rPr/>
        <w:t>숦ꅥ숽䝘␵㕤瑘췂뼪眥⨪슡拂䡄㉾健匤䁃浖䡏칳穳坳坤쉳⼸䟂獪䠪⸸⵱煴㝙쉙媏쉋绂核숵㮿싍㑬슘䥖䧂䕓㍆슱䓂㡍슘⩖潊쉫瘳⴮ꍆ婭爰▥扠卉剖㐬딬俎딯㡐帳㈲숴쉌颩꥕</w:t>
      </w:r>
      <w:r>
        <w:rPr/>
        <w:t>⠭</w:t>
      </w:r>
      <w:r>
        <w:rPr/>
        <w:t>걁㙒顣쉵輵漲䍇㐦彌博厡戭぀䊿氰㠪汭⩕婋櫂</w:t>
      </w:r>
      <w:r>
        <w:rPr/>
        <w:t>Ⳃ</w:t>
      </w:r>
      <w:r>
        <w:rPr/>
        <w:t>啰뽎晹琽㠽戻습㠵䩟⍃⥧䭄制夳쉠佷䉰</w:t>
      </w:r>
      <w:r>
        <w:rPr/>
        <w:t>ⳃ</w:t>
      </w:r>
      <w:r>
        <w:rPr/>
        <w:t>캡⪩ꥱ愳쎥濂㩞</w:t>
      </w:r>
      <w:r>
        <w:rPr/>
        <w:t>Ⳃ</w:t>
      </w:r>
      <w:r>
        <w:rPr/>
        <w:t>숤㏎瘶ꌰ硄췂稣쉅轴쵙</w:t>
      </w:r>
      <w:r>
        <w:rPr/>
        <w:t>ꕮ</w:t>
      </w:r>
      <w:r>
        <w:rPr/>
        <w:t>䝨礊☦牑⽥泂쉖婈攸幵楦捏癩䕒</w:t>
      </w:r>
      <w:r>
        <w:rPr/>
        <w:t>ⵀ</w:t>
      </w:r>
      <w:r>
        <w:rPr/>
        <w:t>偯狂㑂숷慒㉠䒿츹輣숻縪갭梵绂䨶숽긻쉪奆瑕슡</w:t>
      </w:r>
      <w:r>
        <w:rPr/>
        <w:t>꧂</w:t>
      </w:r>
      <w:r>
        <w:rPr/>
        <w:t>䍋⥇昳愰쉇婵㶮쉨쉥㨪歌婋楓㡓縶ꌯ䅪㑄卅ㅓ并橪㞬⹾楥♰䡺싍沿⭠</w:t>
      </w:r>
      <w:r>
        <w:rPr/>
        <w:t>ꔲ</w:t>
      </w:r>
      <w:r>
        <w:rPr/>
        <w:t>䛂扺</w:t>
      </w:r>
      <w:r>
        <w:rPr/>
        <w:t>ꔲ</w:t>
      </w:r>
      <w:r>
        <w:rPr/>
        <w:t>숤彣㨸㧃䰽䙰橗摨㙫た桾슘⑟▣쉒걣彌彾뇂▱参縴㦏쉚块쉖슡牾쉙㍟␯碏㜷䩓䱺恊彠㋂汷愪䙍獘ꥩ㩐拂墣湆깏걃歞㏂獚颣⑐㵄䍖쉓믂⭸숩啌癆捬㕳숤乺슱䱂넯숯</w:t>
      </w:r>
      <w:r>
        <w:rPr/>
        <w:t>ꗍ</w:t>
      </w:r>
      <w:r>
        <w:rPr/>
        <w:t>슥싂숨䒮㘤쉬쉭橌⩱㷂⫂쵢扭獦깞싃㌹睕秂儯싂ꅺ埂䠣悬䉄䕅㡧◂䍈땀츤汤瑹揂帯壂ㅬ䀶励娷</w:t>
      </w:r>
      <w:r>
        <w:rPr/>
        <w:t>⠳</w:t>
      </w:r>
      <w:r>
        <w:rPr/>
        <w:t>㭊뼪呏恐묲쵰䍞ꥤ眶䕚䭄湵榣噹䡈渷彔긺䍕긤员䌰䃃櫂湭</w:t>
      </w:r>
      <w:r>
        <w:rPr/>
        <w:t>⡍</w:t>
      </w:r>
      <w:r>
        <w:rPr/>
        <w:t>儱ꍙꥢꅔ卧櫂⌲슏</w:t>
      </w:r>
      <w:r>
        <w:rPr/>
        <w:t>Ⱡ</w:t>
      </w:r>
      <w:r>
        <w:rPr/>
        <w:t>숪嘷숮啠敄㞮犣䁍㭮奉㜫쉫䘽</w:t>
      </w:r>
      <w:r>
        <w:rPr/>
        <w:t>ⶣ</w:t>
      </w:r>
      <w:r>
        <w:rPr/>
        <w:t>쉟湰䃃秃歡숬㤯⵺</w:t>
      </w:r>
      <w:r>
        <w:rPr/>
        <w:t>ꦮ</w:t>
      </w:r>
      <w:r>
        <w:rPr/>
        <w:t>奌漶项秂숷䰣㍊쵏枮묯뭵颣숵䭒睸숹⹌⭳橁潱㶮䚱敮㝶松繬㌳</w:t>
      </w:r>
      <w:r>
        <w:rPr/>
        <w:t>ꤸ</w:t>
      </w:r>
      <w:r>
        <w:rPr/>
        <w:t>䵪⨪㡧汌䶩浩懂杔橌癊擂⩲砽啟癘ꍩ猥⽆绂娨녔㭩颵╁╈⧂䑟瑭歐潩쉖顾墻㥈</w:t>
      </w:r>
      <w:r>
        <w:rPr/>
        <w:t>ꗂ</w:t>
      </w:r>
      <w:r>
        <w:rPr/>
        <w:t>ꇍ〤䌥䘫┲㚡盂䍷⴪獈⭭뾩썓䜷瑑椹㝆吮䎱⍰㜵瀱枬㍩墬畊た䭐參☯灊㵋伪乫皣堨㑏Ⓝ潪㴫쉹㪡癐䏎⬺敋䉍ꍍ䕪</w:t>
      </w:r>
      <w:r>
        <w:rPr/>
        <w:t>⢣</w:t>
      </w:r>
      <w:r>
        <w:rPr/>
        <w:t>櫃庱녇䙬䅔圷婬参ꇂ着⽤곂䌮埍ヂ䤲桅뽢甭塷橔䙲뭎穞ㄥ幮⩅慐숣㉾珂ㅈ婴咏㵵剠칀쉑渪繨橯䍒塘</w:t>
      </w:r>
      <w:r>
        <w:rPr/>
        <w:t>꤬</w:t>
      </w:r>
      <w:r>
        <w:rPr/>
        <w:t>乁楲啓媱㙐䝱㜫彁扞婾녫㌪쉅偀껂㞬兕牂썆攵眮䓂䏎⚻熿繺津꺏슿⎮喬壍</w:t>
      </w:r>
      <w:r>
        <w:rPr/>
        <w:t>ⴥ</w:t>
      </w:r>
      <w:r>
        <w:rPr/>
        <w:t>ꥮ䭏㔳䩹㥨뽩껂牰┸煔⩄凂슩</w:t>
      </w:r>
      <w:r>
        <w:rPr/>
        <w:t>ⰶ⏂</w:t>
      </w:r>
      <w:r>
        <w:rPr/>
        <w:t>椲슏㡢</w:t>
      </w:r>
      <w:r>
        <w:rPr/>
        <w:t>⠬⩓</w:t>
      </w:r>
      <w:r>
        <w:rPr/>
        <w:t>ⵉ</w:t>
      </w:r>
      <w:r>
        <w:rPr/>
        <w:t>숣츰츨狍燂卋産⭾</w:t>
      </w:r>
      <w:r>
        <w:rPr/>
        <w:t>ꕔꔩ</w:t>
      </w:r>
      <w:r>
        <w:rPr/>
        <w:t>滃剗湌싂⸰</w:t>
      </w:r>
      <w:r>
        <w:rPr/>
        <w:t>ⷂ</w:t>
      </w:r>
      <w:r>
        <w:rPr/>
        <w:t>ⰷ</w:t>
      </w:r>
      <w:r>
        <w:rPr/>
        <w:t>硣䅚杦⦮싂㷎⺏扤쉡普僂⍇㩅</w:t>
      </w:r>
      <w:r>
        <w:rPr/>
        <w:t>⡹</w:t>
      </w:r>
      <w:r>
        <w:rPr/>
        <w:t>쉂恔睉㵄晥싂彞⸤捤ꍘꍩ佱䡥烍㉊囂扬숯</w:t>
      </w:r>
      <w:r>
        <w:rPr/>
        <w:t>ⵂꗂ</w:t>
      </w:r>
      <w:r>
        <w:rPr/>
        <w:t>䥦硄㎩⽳⽭䅇㏃</w:t>
      </w:r>
      <w:r>
        <w:rPr/>
        <w:t>⠭</w:t>
      </w:r>
      <w:r>
        <w:rPr/>
        <w:t>窩倊쉾쉩숳䜳䔷䈭䡪⥶⹦噭壂㴯恗汪抩쉈曂偩乭媿습㌽쉊澩灧潑㥊㭠㏂啓颩摾䋂绂昸䌥爣汬甬</w:t>
      </w:r>
      <w:r>
        <w:rPr/>
        <w:t>⠱</w:t>
      </w:r>
      <w:r>
        <w:rPr/>
        <w:t>䩄媡瑲숬噞㯂╵☲䨣</w:t>
      </w:r>
      <w:r>
        <w:rPr/>
        <w:t>Ⱬ</w:t>
      </w:r>
      <w:r>
        <w:rPr/>
        <w:t>쉕椫愬䲻춏쉠䀶䃂乤⭁</w:t>
      </w:r>
      <w:r>
        <w:rPr/>
        <w:t>ꤽ</w:t>
      </w:r>
      <w:r>
        <w:rPr/>
        <w:t>憵㩃撮⍄㭐㬷숺剪쉱砭</w:t>
      </w:r>
      <w:r>
        <w:rPr/>
        <w:t>ꕴ</w:t>
      </w:r>
      <w:r>
        <w:rPr/>
        <w:t>㚿칉〪扮⭤噀兯光犻㩬䇂捇〫䕠</w:t>
      </w:r>
      <w:r>
        <w:rPr/>
        <w:t>ⱋ</w:t>
      </w:r>
      <w:r>
        <w:rPr/>
        <w:t>쉓숪쉄䉱亵⫂卐쉤믂扩Ⓙ뮿䍮㑫桢뭠烂䬤뭧</w:t>
      </w:r>
      <w:r>
        <w:rPr/>
        <w:t>ⰱ</w:t>
      </w:r>
      <w:r>
        <w:rPr/>
        <w:t>䞻쉨뽘㥡炩ꥶ䄷</w:t>
      </w:r>
      <w:r>
        <w:rPr/>
        <w:t>⡞</w:t>
      </w:r>
      <w:r>
        <w:rPr/>
        <w:t>㜹㦘숰⛂깲넪䲵슻杠⭓漯㭵㥗䧂愰㫂</w:t>
      </w:r>
      <w:r>
        <w:rPr/>
        <w:t>⡋</w:t>
      </w:r>
      <w:r>
        <w:rPr/>
        <w:t>偨搸墻䊱慂愺儩䧃</w:t>
      </w:r>
      <w:r>
        <w:rPr/>
        <w:t>ꕤ</w:t>
      </w:r>
      <w:r>
        <w:rPr/>
        <w:t>뽂帣偎楃ꅔ獩窿歟쉪獬䡇⨮䐲偆䩹刺㭯㪵礪슿棂䅖怳湬㭷␰ꍾ颵稱땢ꥪ嚵䕫䬵セ㐪轷㌣套㧂</w:t>
      </w:r>
      <w:r>
        <w:rPr/>
        <w:t>ꗂ</w:t>
      </w:r>
      <w:r>
        <w:rPr/>
        <w:t>妡扒</w:t>
      </w:r>
      <w:r>
        <w:rPr/>
        <w:t>ꕨ</w:t>
      </w:r>
      <w:r>
        <w:rPr/>
        <w:t>堳⮏䔯摐啇夻支⍨⍇狂䞡⨰싂ꍕ뽕뼴杸㙭⑷㗂祇㙀䑁㜪⼯년殬</w:t>
      </w:r>
      <w:r>
        <w:rPr/>
        <w:t>⡆</w:t>
      </w:r>
      <w:r>
        <w:rPr/>
        <w:t>䥗䴬坾䮬兎㉧쉷呑䥕㭠㘺轉烍⎏女쉣⭏媵久</w:t>
      </w:r>
      <w:r>
        <w:rPr/>
        <w:t>ⱕ</w:t>
      </w:r>
      <w:r>
        <w:rPr/>
        <w:t>埂煉⬷춵⑴䡅瀽싂涩煸╏䥡咡潧䩫㩓쉦毂䳂╘奙</w:t>
      </w:r>
      <w:r>
        <w:rPr/>
        <w:t>Ɱ</w:t>
      </w:r>
      <w:r>
        <w:rPr/>
        <w:t>㪏땠禥䬲晋哂ꄹ슱申</w:t>
      </w:r>
      <w:r>
        <w:rPr/>
        <w:t>ꕞ⴦</w:t>
      </w:r>
      <w:r>
        <w:rPr/>
        <w:t>⽫畲玣礩浪畀䫂䅩䢱녇쉯步䡄凎汅숲乾顎畇呔싂싂槂忂愭㉰☴깘쉩輶眷쌳刺㝣垏⭟㉋䚣弶滂뗂썷</w:t>
      </w:r>
      <w:r>
        <w:rPr/>
        <w:t>ⷂꥊ</w:t>
      </w:r>
      <w:r>
        <w:rPr/>
        <w:t>幏♭暬响⹐愪债湰䥞氩倥쉓⸸싂佧汌걱晷恀灑숬咮纻楳繉捑싂䠪</w:t>
      </w:r>
      <w:r>
        <w:rPr/>
        <w:t>ⵚ</w:t>
      </w:r>
      <w:r>
        <w:rPr/>
        <w:t>칑</w:t>
      </w:r>
      <w:r>
        <w:rPr/>
        <w:t>ꗎ</w:t>
      </w:r>
      <w:r>
        <w:rPr/>
        <w:t>瀵䁅믂煣쉧弯呌㔹⽸⌰〺⑁걕쉶䚩슿搸敬硶ꥺ圷幤깋</w:t>
      </w:r>
      <w:r>
        <w:rPr/>
        <w:t>ꕺ</w:t>
      </w:r>
      <w:r>
        <w:rPr/>
        <w:t>浶㥖砯焸䡥⹱䷂䀳捧䥧矂⸭⫎䞻쉶䁖泂㫂丳彇琴칵畇慟␩䕥⩣䂣椩䟂旂⿂쉒庱㛂〣⭩偢儹깪슱捣吳싂㝞슏偋⑃扷⥊抻䷃剀輦反迎㗃뗃徵䯂◂⨥䶡䲩焪䒮灣㔩⩥桚砹拎ㅦ繆┳䙪暱乌媿个슮⹙㦩江⒱溩祙췂港㨤⩥㶱ꅭ゘䡑迂싂げ♔穫칎⮵䊏飂县奱煈䞩㡚⌨䐦䏂窣⍣깒渶㝗╣㡹晵䕉⩣⩪䝤㮻潙敘뭄⯂泂⽄礬뽬⮵摖戺䰱䙒숪劮캘灍䵕抱숹爵⨊슿䁙敒彥潹樽桘倵䮩걑穆䝌⸫迂帰묯⭮䈫䡺╴쉥㓂绍긶創䐰塕㩚楸抿</w:t>
      </w:r>
      <w:r>
        <w:rPr/>
        <w:t>ⵊ</w:t>
      </w:r>
      <w:r>
        <w:rPr/>
        <w:t>嚩䁕潋畮⹴捣♁㏂仂㵕智厵뗂㡮⹮⌳⻂쉱眴皣慸揂</w:t>
      </w:r>
      <w:r>
        <w:rPr/>
        <w:t>⢥</w:t>
      </w:r>
      <w:r>
        <w:rPr/>
        <w:t>奕抩㒥슏</w:t>
      </w:r>
      <w:r>
        <w:rPr/>
        <w:t>ꕮ</w:t>
      </w:r>
      <w:r>
        <w:rPr/>
        <w:t>曂슥礶⩴橩冻쉎ꅫ棎ꥺ案㓂夤前</w:t>
      </w:r>
      <w:r>
        <w:rPr/>
        <w:t>ⱳ</w:t>
      </w:r>
      <w:r>
        <w:rPr/>
        <w:t>뭭牙啍単쉡</w:t>
      </w:r>
      <w:r>
        <w:rPr/>
        <w:t>ꥒ</w:t>
      </w:r>
      <w:r>
        <w:rPr/>
        <w:t>焨竂婢뇂愬⭕稰旂겣</w:t>
      </w:r>
      <w:r>
        <w:rPr/>
        <w:t>꥓</w:t>
      </w:r>
      <w:r>
        <w:rPr/>
        <w:t>싂偨搵卬䯂</w:t>
      </w:r>
      <w:r>
        <w:rPr/>
        <w:t>ꦏ</w:t>
      </w:r>
      <w:r>
        <w:rPr/>
        <w:t>㙤싂䈬未쵭拂걁獨⫂쉮</w:t>
      </w:r>
      <w:r>
        <w:rPr/>
        <w:t>ⵢ</w:t>
      </w:r>
      <w:r>
        <w:rPr/>
        <w:t>び牊넹⤹慹㬯䅏䵹捍뼥䈷쉇坨㥇㵠䄪繰䉶㵠〽㑨㦻坰쉨뽀枵嫂㍬憩䔴㖻晐䧂癵瑮</w:t>
      </w:r>
      <w:r>
        <w:rPr/>
        <w:t>꧂</w:t>
      </w:r>
      <w:r>
        <w:rPr/>
        <w:t>㗂⹌揂偞䫂攪쉶</w:t>
      </w:r>
      <w:r>
        <w:rPr/>
        <w:t>ⶱ</w:t>
      </w:r>
      <w:r>
        <w:rPr/>
        <w:t>擂Ⓜ⹉</w:t>
      </w:r>
      <w:r>
        <w:rPr/>
        <w:t>⢬</w:t>
      </w:r>
      <w:r>
        <w:rPr/>
        <w:t>牙⼹숷⬵杳煅⭀␳䊘帻未㊣㋂婭璬瑂輪습汉䂏畖쉵佁氵㑆飂싂㨮汫㴻䂻⩾憣㙮</w:t>
      </w:r>
      <w:r>
        <w:rPr/>
        <w:t>ꖩ</w:t>
      </w:r>
      <w:r>
        <w:rPr/>
        <w:t>傣玩쉊쉟⥘믎쉢뭌</w:t>
      </w:r>
      <w:r>
        <w:rPr/>
        <w:t>ⵈ</w:t>
      </w:r>
      <w:r>
        <w:rPr/>
        <w:t>ꌺ⤳楾</w:t>
      </w:r>
      <w:r>
        <w:rPr/>
        <w:t>ⵗꗂ</w:t>
      </w:r>
      <w:r>
        <w:rPr/>
        <w:t>盎獕⑵㮵摷⨷䝴灵</w:t>
      </w:r>
      <w:r>
        <w:rPr/>
        <w:t>ⱳ</w:t>
      </w:r>
      <w:r>
        <w:rPr/>
        <w:t>ꇎ䀴쏂쉑싂갺爳㖻佺䙷</w:t>
      </w:r>
      <w:r>
        <w:rPr/>
        <w:t>ꔲ</w:t>
      </w:r>
      <w:r>
        <w:rPr/>
        <w:t>彗녨㨰㙺</w:t>
      </w:r>
      <w:r>
        <w:rPr/>
        <w:t>ꥋ</w:t>
      </w:r>
      <w:r>
        <w:rPr/>
        <w:t>썴㞘䔬⒥㷂㭄祗㤹皩쉍㯂䮬썙牦䮮佊딬戫㠺怺녔</w:t>
      </w:r>
      <w:r>
        <w:rPr/>
        <w:t>ꥊ</w:t>
      </w:r>
      <w:r>
        <w:rPr/>
        <w:t>㑈⹦⸲獗싂呞갺嗂긲栰</w:t>
      </w:r>
      <w:r>
        <w:rPr/>
        <w:t>⠬</w:t>
      </w:r>
      <w:r>
        <w:rPr/>
        <w:t>䲘扯⩨吣걤䜮幚揂掵健橃浩䍺珂穖䜪啐卯敩⤴娻쉸坠値帩憩묬⭰</w:t>
      </w:r>
      <w:r>
        <w:rPr/>
        <w:t>ꥎ</w:t>
      </w:r>
      <w:r>
        <w:rPr/>
        <w:t>奐쉤䞏场ꍧ쉬㒬㔴妏⸺眭偖恱㍺疏숶쉇冩嗂瘣䍫슩㍅ꍒ橃㮡쉡僂䦥䞬╯〨ꍌ牓⯂輥獴ㅨ쉨縴ꅐ爵슿橍坒啟坄⏎坌瞮䄥ꥨ乱</w:t>
      </w:r>
      <w:r>
        <w:rPr/>
        <w:t>⡡♾</w:t>
      </w:r>
      <w:r>
        <w:rPr/>
        <w:t>ꅭ</w:t>
      </w:r>
      <w:r>
        <w:rPr/>
        <w:t>ꕬ</w:t>
      </w:r>
      <w:r>
        <w:rPr/>
        <w:t>㤺䟂䵕珂⯂睌䅶䡧䅨㨪뗎⹶悘䑋</w:t>
      </w:r>
      <w:r>
        <w:rPr/>
        <w:t>⡠</w:t>
      </w:r>
      <w:r>
        <w:rPr/>
        <w:t>琨桒嫂⍓婏睒</w:t>
      </w:r>
      <w:r>
        <w:rPr/>
        <w:t>⡄⌮</w:t>
      </w:r>
      <w:r>
        <w:rPr/>
        <w:t>洨恳꤮帳</w:t>
      </w:r>
      <w:r>
        <w:rPr/>
        <w:t>ꥊ</w:t>
      </w:r>
      <w:r>
        <w:rPr/>
        <w:t>㘮갦⭁㡁獲䢏ꥬ堷檥株㘬榏中⽹㯂숥⹋櫂两妻</w:t>
      </w:r>
      <w:r>
        <w:rPr/>
        <w:t>ꤪ</w:t>
      </w:r>
      <w:r>
        <w:rPr/>
        <w:t>춣녁㖘⭓깾噫㖮</w:t>
      </w:r>
      <w:r>
        <w:rPr/>
        <w:t>꧂</w:t>
      </w:r>
      <w:r>
        <w:rPr/>
        <w:t>숷䍆</w:t>
      </w:r>
      <w:r>
        <w:rPr/>
        <w:t>ꖥ</w:t>
      </w:r>
      <w:r>
        <w:rPr/>
        <w:t>㝁擂녣瀦쉟䖿⭫⽣兡溥</w:t>
      </w:r>
      <w:r>
        <w:rPr/>
        <w:t>⠪</w:t>
      </w:r>
      <w:r>
        <w:rPr/>
        <w:t>瘣㯂</w:t>
      </w:r>
      <w:r>
        <w:rPr/>
        <w:t>꤫</w:t>
      </w:r>
      <w:r>
        <w:rPr/>
        <w:t>⡢</w:t>
      </w:r>
      <w:r>
        <w:rPr/>
        <w:t>깔㒣䍺眦嚱䡆总┬㍞浆剢䍷け</w:t>
      </w:r>
      <w:r>
        <w:rPr/>
        <w:t>ꥀ</w:t>
      </w:r>
      <w:r>
        <w:rPr/>
        <w:t>䝩䉣䤸䯂䜣</w:t>
      </w:r>
      <w:r>
        <w:rPr/>
        <w:t>⣂</w:t>
      </w:r>
      <w:r>
        <w:rPr/>
        <w:t>幃牰祀轨併쉺惂沱싂䬨䔤び㑓⨻칓䵉䙖</w:t>
      </w:r>
      <w:r>
        <w:rPr/>
        <w:t>ꔴ</w:t>
      </w:r>
      <w:r>
        <w:rPr/>
        <w:t>杫㉪䜴䃂☷╍갭츴㮿⥾</w:t>
      </w:r>
      <w:r>
        <w:rPr/>
        <w:t>꧍♧</w:t>
      </w:r>
      <w:r>
        <w:rPr/>
        <w:t>灠쉎쵨牬쉷䎩䍵땞⮩쉂</w:t>
      </w:r>
      <w:r>
        <w:rPr/>
        <w:t>꧃</w:t>
      </w:r>
      <w:r>
        <w:rPr/>
        <w:t>쌨⭗乘쉺穡㵓頻爰쉰䅑숵櫂利潺祰煺쉉ꥡ漷杍䵖싍㇂▣䡭</w:t>
      </w:r>
      <w:r>
        <w:rPr/>
        <w:t>ꕥ⨩</w:t>
      </w:r>
      <w:r>
        <w:rPr/>
        <w:t>瀊䝍㡐㓂땊㒿婵⫂瑥⭃㔺쉨㧂檏橇䭗坠걏櫂습砣冡㷂놏禿橹숨㑖</w:t>
      </w:r>
      <w:r>
        <w:rPr/>
        <w:t>ⰰ</w:t>
      </w:r>
      <w:r>
        <w:rPr/>
        <w:t>坶⨺깖습瀱槍橕㜪⽐</w:t>
      </w:r>
      <w:r>
        <w:rPr/>
        <w:t>⢡</w:t>
      </w:r>
      <w:r>
        <w:rPr/>
        <w:t>뭶剙⭹啑焲┰걸㝚㞥㩈䑤ꎻ⧂炣繨娽</w:t>
      </w:r>
      <w:r>
        <w:rPr/>
        <w:t>ꥊ♳</w:t>
      </w:r>
      <w:r>
        <w:rPr/>
        <w:t>卶㟂㵕轁쉋⑆燂搰礫穦牴仂嗂⌵㭃⴨榻</w:t>
      </w:r>
      <w:r>
        <w:rPr/>
        <w:t>⡷</w:t>
      </w:r>
      <w:r>
        <w:rPr/>
        <w:t>䑗䕨塀걧婳恍䱃</w:t>
      </w:r>
      <w:r>
        <w:rPr/>
        <w:t>⡎</w:t>
      </w:r>
      <w:r>
        <w:rPr/>
        <w:t>揂奦⯃칑熡浕䙇剎凂</w:t>
      </w:r>
      <w:r>
        <w:rPr/>
        <w:t>ⴣ</w:t>
      </w:r>
      <w:r>
        <w:rPr/>
        <w:t>㴸烃노떱晠쉙䯂㕒쌵㡡⽤</w:t>
      </w:r>
      <w:r>
        <w:rPr/>
        <w:t>⵰</w:t>
      </w:r>
      <w:r>
        <w:rPr/>
        <w:t>곂⼲ꇂ烂迂䱙璩頵辡啌稶抩轭匵⭐䖘䨥瑄䬦倬⚻咡묹捒䝰슣捖⭤䰥䇂</w:t>
      </w:r>
      <w:r>
        <w:rPr/>
        <w:t>ꤨ</w:t>
      </w:r>
      <w:r>
        <w:rPr/>
        <w:t>娱烂뗂ꆥ捙㕭㐺穾␤挵ꅚ츮矍䂿⼮画彨㞬兠䡭⥄䵔㨣묲䇂㘦⨹쉧땃噦ㅙ㛂㡾╸㵡垿呔勂쏂商깊⮮쌻䉮</w:t>
      </w:r>
      <w:r>
        <w:rPr/>
        <w:t>Ⳃ⹕</w:t>
      </w:r>
      <w:r>
        <w:rPr/>
        <w:t>䗂썫楄⽔恲梿乊塖뭕帺畇㍧摨</w:t>
      </w:r>
      <w:r>
        <w:rPr/>
        <w:t>ⴤ</w:t>
      </w:r>
      <w:r>
        <w:rPr/>
        <w:t>䜴꥘䰶</w:t>
      </w:r>
      <w:r>
        <w:rPr/>
        <w:t>⠰</w:t>
      </w:r>
      <w:r>
        <w:rPr/>
        <w:t>뭫ꥧ㵁쉵ꥢ</w:t>
      </w:r>
      <w:r>
        <w:rPr/>
        <w:t>⡷</w:t>
      </w:r>
      <w:r>
        <w:rPr/>
        <w:t>灗匴ꅚ䝔㡔癀㭣쉒뽊傥뼬疩䰥愮㴲╎⩉긭㜭♶습偭㪘⭀췍圴洪㕳䪣穏뽶档숣䁫숪彫썊瑄暩䣎╎敫뭂췂穲牮侬㔹䡮塭쉱顈깗焤恶矂ヂ唹숴▘ꅊㅞ敤㡚䡕㍶뭫ꅈ썲</w:t>
      </w:r>
      <w:r>
        <w:rPr/>
        <w:t>ꥁ</w:t>
      </w:r>
      <w:r>
        <w:rPr/>
        <w:t>䨲䡑녚扬⑑㤹⽆䰹䕮⽓唯ㄴ쉒⾡瘱슘슿䅢⿍桲</w:t>
      </w:r>
      <w:r>
        <w:rPr/>
        <w:t>⣃</w:t>
      </w:r>
      <w:r>
        <w:rPr/>
        <w:t>슻慌䅬숹╇ぎ桮兢숪㤭싂䩰䝹敳杈灥⥕幉煐噉䵂⨤㕭⤯佨⦵ꄴ䚻竂컂淂㈴睏</w:t>
      </w:r>
      <w:r>
        <w:rPr/>
        <w:t>ꤻ</w:t>
      </w:r>
      <w:r>
        <w:rPr/>
        <w:t>湱砸쉓♨㝈쵋弫䤣싂㟂恋쉅싂娩瘺温瑢敶拂쉇京也汐䔴嫂旂㝙䌫㭕嚱슻牰睏浱⭹ꅐざ庱じ縭慹物椷瑑</w:t>
      </w:r>
      <w:r>
        <w:rPr/>
        <w:t>ꥒ</w:t>
      </w:r>
      <w:r>
        <w:rPr/>
        <w:t>쉓ꌻ䏂⫂燍⎘牭樷㖩婪숽䭰帤</w:t>
      </w:r>
      <w:r>
        <w:rPr/>
        <w:t>ⱐ</w:t>
      </w:r>
      <w:r>
        <w:rPr/>
        <w:t>깾♥뭷攸䰻䥅⫎慷吣슡扭恦嘰唰㷃┬숳椱偭假싂녫湍獳</w:t>
      </w:r>
      <w:r>
        <w:rPr/>
        <w:t>ꥃ</w:t>
      </w:r>
      <w:r>
        <w:rPr/>
        <w:t>䉤ꎻ䤩ㅄ㠺顷䵦⩺惎玱䘰䈬顴㵓璱</w:t>
      </w:r>
      <w:r>
        <w:rPr/>
        <w:t>⡓</w:t>
      </w:r>
      <w:r>
        <w:rPr/>
        <w:t>旂匴䧂祎捐䪬玵柍䝚⩁ꍄ瞣㨸⩑</w:t>
      </w:r>
      <w:r>
        <w:rPr/>
        <w:t>ꕉ</w:t>
      </w:r>
      <w:r>
        <w:rPr/>
        <w:t>䋂瑯㗂촵㠫㍇㌻焤沏楏⑊㵺げ䅟婋敥敁걳煹癰깦潟哎㌦</w:t>
      </w:r>
      <w:r>
        <w:rPr/>
        <w:t>⠯</w:t>
      </w:r>
      <w:r>
        <w:rPr/>
        <w:t>轖煗쉚쉩숶䕓㖻쉚淍扖癉婟췂쉃囂㍳쉈䵟便礮</w:t>
      </w:r>
      <w:r>
        <w:rPr/>
        <w:t>ꕨ</w:t>
      </w:r>
      <w:r>
        <w:rPr/>
        <w:t>礲녵爲⑂㗂⦻电㕺輲㝣땑쉾㙙쉰练슩桵朣녦쉠砊ꥰ⤯숪⽅䡹哂쉪㯂썠쉤⥍㒩晌쉎㧂ꅟ㈮쵢⫂䕷恲愥쉷⑎㑺灁䅐㝨뗂넲侱囍坥娭⏎䞡捬䀵䦣䕪党䵸瘰灂斬揂숹橘칁䘨⥴ぃ摪抵쉾斩氪眻䃂獌戥</w:t>
      </w:r>
      <w:r>
        <w:rPr/>
        <w:t>ꤱ⑈</w:t>
      </w:r>
      <w:r>
        <w:rPr/>
        <w:t>佳娲⍧轺櫂䌵偊徏쉌썫冱㩩䩘坪㩕⍴땇哂泂桋㘨捀㒵扱橱砹剘湮걞兲㩏呓ㅷ汉칫⩍摥⩢쉑浲썳硊㫂呬쉔ꌩ슡쉘뿂㝪⩴⑎嘪쵢䗂䑲䵪唪ꍗ䉪匶䕳繀砹⌥悩晅㇎㥋쉓슩挲怶䵆⩆녟딵喻⨪䕋⾬땨ꅗ♫쉨欪抱숪䉶烂䅬橖싂祬㏂橈䫂䢡쉬쉏</w:t>
      </w:r>
      <w:r>
        <w:rPr/>
        <w:t>ⵞ</w:t>
      </w:r>
      <w:r>
        <w:rPr/>
        <w:t>숴䩭⥠剂秎敐䄽唦潡䱢繶稪㍥忂攭쉤囂㵘㜦쉵愤飂沩塊</w:t>
      </w:r>
      <w:r>
        <w:rPr/>
        <w:t>꧂</w:t>
      </w:r>
      <w:r>
        <w:rPr/>
        <w:t>癅㌤轭녹㜣䯂㍞櫂硏䑆㚮⥐朷㮏犬쉲ㅣ晖㇍⤻</w:t>
      </w:r>
    </w:p>
    <w:p>
      <w:pPr>
        <w:pStyle w:val="PreformattedText"/>
        <w:bidi w:val="0"/>
        <w:spacing w:before="0" w:after="0"/>
        <w:jc w:val="left"/>
        <w:rPr/>
      </w:pPr>
      <w:r>
        <w:rPr/>
        <w:t>㍚</w:t>
      </w:r>
      <w:r>
        <w:rPr/>
        <w:t>ⱉ</w:t>
      </w:r>
      <w:r>
        <w:rPr/>
        <w:t>䜰뾣浍疏洶쉁慈䔤核湞幢</w:t>
      </w:r>
      <w:r>
        <w:rPr/>
        <w:t>ꤤ</w:t>
      </w:r>
      <w:r>
        <w:rPr/>
        <w:t>딬愺぀夳⵶䤫</w:t>
      </w:r>
      <w:r>
        <w:rPr/>
        <w:t>ꔩ</w:t>
      </w:r>
      <w:r>
        <w:rPr/>
        <w:t>䤯狂㑩暻쎬㊮渻歁ꅅ䖿㓂㩢塊慕婒</w:t>
      </w:r>
      <w:r>
        <w:rPr/>
        <w:t>⡊</w:t>
      </w:r>
      <w:r>
        <w:rPr/>
        <w:t>稱捓噉</w:t>
      </w:r>
      <w:r>
        <w:rPr/>
        <w:t>Ⱙ</w:t>
      </w:r>
      <w:r>
        <w:rPr/>
        <w:t>㍉祡硱磃⤶ꅹ禡䵔祺晰쉎坱䀣呫ꍊ樮⾩顾숯⩵桎塕</w:t>
      </w:r>
      <w:r>
        <w:rPr/>
        <w:t>ꖿ</w:t>
      </w:r>
      <w:r>
        <w:rPr/>
        <w:t>㙕䣍䈺쉑杙噟顣䙰쵓噘⬴䟂갷䉣⏂쉢瑞쵷檩䁾슏偰焩疵坨쉊婎匳畍獡♘働뭈杄슮䑥穠䍰噵窻亥⩐泂㉑敓䎏顲⵭깉䭃╄劥숫帻厩伱奺偡⩮慳</w:t>
      </w:r>
      <w:r>
        <w:rPr/>
        <w:t>ⷃ</w:t>
      </w:r>
      <w:r>
        <w:rPr/>
        <w:t>橧朩⭊啑㝲쉀獩吻땷慑㥍束朮⹤硱⍄刣丫숩⫂儲쉈껂禬愣儻㝲奷㧂숱䒮䌪㏂晹⭌쉐걅〬仂墡洮⥥㦻噤垘㭐摋慮玏╵颮破䶵쉓숶䶬兏싎硖斿働뼥슥暻傥싃쉸⦻쉂깣</w:t>
      </w:r>
      <w:r>
        <w:rPr/>
        <w:t>ꔤ</w:t>
      </w:r>
      <w:r>
        <w:rPr/>
        <w:t>禩娲卤儨쵗⎵쉑涏⫂瓂㔲塉ꇂ溵뽪␷倲뽰㕶㑞汰㕠汲컂ꍩヂ晀獠⩹ꏂ幰㉊⭱憥⌴⑆督升⨭䓍祋㕗牾㘯ꄱ漤橥㬸㭌뭨て坯飂䧂⥑朣땘歗㇍祕廂</w:t>
      </w:r>
      <w:r>
        <w:rPr/>
        <w:t>ꗂ</w:t>
      </w:r>
      <w:r>
        <w:rPr/>
        <w:t>ꆬ䰣쉴䭘彊瑖楑縵晾⩊⍕䄸旂輬棂숨슩㔨싂媏畨席埃玵牟썙怷飍슻婌湨쉈</w:t>
      </w:r>
      <w:r>
        <w:rPr/>
        <w:t>ⲵ</w:t>
      </w:r>
      <w:r>
        <w:rPr/>
        <w:t>⽌</w:t>
      </w:r>
      <w:r>
        <w:rPr/>
        <w:t>⡂</w:t>
      </w:r>
      <w:r>
        <w:rPr/>
        <w:t>抩沩空⬺稨穁㩨湠꺥吊县瑦迂泃橨奀璵慵彏咡숨쉆䖩숫ꥩ稶</w:t>
      </w:r>
      <w:r>
        <w:rPr/>
        <w:t>ꥍ</w:t>
      </w:r>
      <w:r>
        <w:rPr/>
        <w:t>숥쉵⽂쉯坸⹶灞䙖噍挮䥉偯焯偗牁깏슿儸䵱⽃╫㴴싂係䱪城♡牙㈥⼶犬䚩䛂</w:t>
      </w:r>
      <w:r>
        <w:rPr/>
        <w:t>ꖻ</w:t>
      </w:r>
      <w:r>
        <w:rPr/>
        <w:t>㤦灞轟爴⮣摤侘䥱桄⬳䰽欪䨷敺㫂㍚䕋쉱瑏纩䙵䙒춥慐幸쉒㇍쉳穮燍淍畫㬺熏䠦쉇捴桸</w:t>
      </w:r>
      <w:r>
        <w:rPr/>
        <w:t>ⵒ</w:t>
      </w:r>
      <w:r>
        <w:rPr/>
        <w:t>頬恕</w:t>
      </w:r>
      <w:r>
        <w:rPr/>
        <w:t>ꤲ</w:t>
      </w:r>
      <w:r>
        <w:rPr/>
        <w:t>元轈测婃丩⹃䨩㍕坾␪姂䨹쉙뿂⩰䩀</w:t>
      </w:r>
      <w:r>
        <w:rPr/>
        <w:t>ꕘ</w:t>
      </w:r>
      <w:r>
        <w:rPr/>
        <w:t>䑃潄睠䎮㡏呦</w:t>
      </w:r>
      <w:r>
        <w:rPr/>
        <w:t>ꤷ</w:t>
      </w:r>
      <w:r>
        <w:rPr/>
        <w:t>祦慖榩⩅䔬숴橣딦盂硓㉖ꆬ뇂繡䵏䦻瑰쎿攷榮</w:t>
      </w:r>
      <w:r>
        <w:rPr/>
        <w:t>Ɐ</w:t>
      </w:r>
      <w:r>
        <w:rPr/>
        <w:t>䙙츴숲⍳慊㙴ㄥ⥔示숪䅳㥤㡕</w:t>
      </w:r>
      <w:r>
        <w:rPr/>
        <w:t>⢡</w:t>
      </w:r>
      <w:r>
        <w:rPr/>
        <w:t>쉧頴弣썀⏂䘴⬶〺乡䈱辏玬땙㙺䱔녚瞣䁟쉖媏儺䠥䘺썸䙷䱈츻㡦摪ꄦ祒甪쉟</w:t>
      </w:r>
      <w:r>
        <w:rPr/>
        <w:t>ꥀ</w:t>
      </w:r>
      <w:r>
        <w:rPr/>
        <w:t>갽㥓숱㡇</w:t>
      </w:r>
      <w:r>
        <w:rPr/>
        <w:t>ꥂ</w:t>
      </w:r>
      <w:r>
        <w:rPr/>
        <w:t>䀰辩䑃쉳⍏栯癅㥂熵㉾捠䉊䥷䔥扶畞扳쉔揂噕瘪싂⪡춬潰㑦㕂</w:t>
      </w:r>
      <w:r>
        <w:rPr/>
        <w:t>ꕶ</w:t>
      </w:r>
      <w:r>
        <w:rPr/>
        <w:t>總溘⩹㜮╰㩔匳斘甽㌶滎婰噦䞥厘</w:t>
      </w:r>
      <w:r>
        <w:rPr/>
        <w:t>ꤻ</w:t>
      </w:r>
      <w:r>
        <w:rPr/>
        <w:t>禵啯걥䇂娶⤶䱉咻숵</w:t>
      </w:r>
      <w:r>
        <w:rPr/>
        <w:t>ⱒ</w:t>
      </w:r>
      <w:r>
        <w:rPr/>
        <w:t>묽橋갬숶楎㟂쌤쌮깨㝍傻牉땾㤬䖩抏ヂ㨴秂噒慵李吹繷䤥㐨㥅䝓</w:t>
      </w:r>
      <w:r>
        <w:rPr/>
        <w:t>⠶⹣</w:t>
      </w:r>
      <w:r>
        <w:rPr/>
        <w:t>숱吻燃瑖䝱⤽䙵쉓쉌쉙焵卹걔㕅浩栵ㄸ녔㩷坫杩辿䕙⥯女䪩敐䐦⫂穧䧍䥈䎥땲㝦⪬⩕䃎䅴济딶故뼥绂♇♰䓂ꍚ쌪ㅟ숤⾣</w:t>
      </w:r>
      <w:r>
        <w:rPr/>
        <w:t>ꕆ</w:t>
      </w:r>
      <w:r>
        <w:rPr/>
        <w:t>嫂⾵牴埂杔㍱념넵敄〷넭썗䱉柍顓㵪싍怱㠱偄琻⎡</w:t>
      </w:r>
      <w:r>
        <w:rPr/>
        <w:t>ⵃ</w:t>
      </w:r>
      <w:r>
        <w:rPr/>
        <w:t>匶瘯轑壂╷Ⓕ긶心刹녹幌轸捪⍰癢矍牒煐┴㔥</w:t>
      </w:r>
      <w:r>
        <w:rPr/>
        <w:t>ꕅ</w:t>
      </w:r>
      <w:r>
        <w:rPr/>
        <w:t>⽾㤨䤰棂썢噄癁䀶浖䵰⭭㡷</w:t>
      </w:r>
      <w:r>
        <w:rPr/>
        <w:t>ꥎ</w:t>
      </w:r>
      <w:r>
        <w:rPr/>
        <w:t>㏂ㅢ츴썚숮ꥥ뽣倬칯汓灬숣倪ꥷ숩칔싂㵋숭㐵总玩烂畹ㅖ辥⩭⪥卞겥塊㚩卶♮䱃ꍭ⤣吺眪㭀顏区䉾딤묭硪䴹</w:t>
      </w:r>
      <w:r>
        <w:rPr/>
        <w:t>⣂▿</w:t>
      </w:r>
      <w:r>
        <w:rPr/>
        <w:t>뭆壍温쉋㐥♆싂䉗厵厡⥚乳뼫癓♲轷䑞幰癥쉋㓂䡸係ꥠ</w:t>
      </w:r>
      <w:r>
        <w:rPr/>
        <w:t>ꦩ</w:t>
      </w:r>
      <w:r>
        <w:rPr/>
        <w:t>슡숰䎬䡺眫穫輪숭祘㌴参桰灘뗂睡䓍堰严㡇桃㥒位숸啕⹾쉭</w:t>
      </w:r>
      <w:r>
        <w:rPr/>
        <w:t>ⱥ</w:t>
      </w:r>
      <w:r>
        <w:rPr/>
        <w:t>컂쉮橠㛂枩佋临⩙㝢楟坂祶쉡␵呢剔┲㩸慮恙瘫㝥䍲뿂坺昊元⍐ꍩ桢咡刲㔩繴⒥䁫㔻轴뽘⯂뿂</w:t>
      </w:r>
      <w:r>
        <w:rPr/>
        <w:t>ꦥ</w:t>
      </w:r>
      <w:r>
        <w:rPr/>
        <w:t>쉊썩棂敞⌸숦⨸烍啀⺻摢歅輯</w:t>
      </w:r>
      <w:r>
        <w:rPr/>
        <w:t>⡬</w:t>
      </w:r>
      <w:r>
        <w:rPr/>
        <w:t>숽녺긨捍⩈㗂割숺땅</w:t>
      </w:r>
      <w:r>
        <w:rPr/>
        <w:t>ⷍ</w:t>
      </w:r>
      <w:r>
        <w:rPr/>
        <w:t>煚♲獎싂㯎䳍㡷桴쉙㆏婕冘帨佔숣䫂䅅䄥⨪䛎硐测丬ꅑ圷䪻冿犬咩츬䝠⍕犮</w:t>
      </w:r>
      <w:r>
        <w:rPr/>
        <w:t>ⱈ</w:t>
      </w:r>
      <w:r>
        <w:rPr/>
        <w:t>畕칧催囂㥅嗂쉧</w:t>
      </w:r>
      <w:r>
        <w:rPr/>
        <w:t>ꕳ</w:t>
      </w:r>
      <w:r>
        <w:rPr/>
        <w:t>樺숬䅕暘怽琳⻂䴯㴷숤㑾⪩敥㭴쉁숽</w:t>
      </w:r>
      <w:r>
        <w:rPr/>
        <w:t>⡉</w:t>
      </w:r>
      <w:r>
        <w:rPr/>
        <w:t>䈫䵠昷뽯㷂揂卯ꅾ⯍⌻쉞墥楑⎵劻摭䝅㈪掩䇃題䙈燂堽숮㏃堸㉫깆녹쉀⩋硵嗂</w:t>
      </w:r>
      <w:r>
        <w:rPr/>
        <w:t>⣂</w:t>
      </w:r>
      <w:r>
        <w:rPr/>
        <w:t>뽒묻㍉奴摾</w:t>
      </w:r>
      <w:r>
        <w:rPr/>
        <w:t>ꦬⴽ</w:t>
      </w:r>
      <w:r>
        <w:rPr/>
        <w:t>숲㚩甸숩啤㭾㭚슘깴彎♍㶩㇍</w:t>
      </w:r>
      <w:r>
        <w:rPr/>
        <w:t>⡁</w:t>
      </w:r>
      <w:r>
        <w:rPr/>
        <w:t>䠵㭺洭縲③䔱싍⥍繕뼭犵硠呒쵳㭮</w:t>
      </w:r>
      <w:r>
        <w:rPr/>
        <w:t>ꤳ</w:t>
      </w:r>
      <w:r>
        <w:rPr/>
        <w:t>㍱䰳癑烂␬⽖旂䆮캩㕗␬儽剮奉썲갤䥩灣刪墡ꥡ剉䠷穗狂ㅀ擂쉁唻ㅮ⽷㔶떡ꅁ䆵</w:t>
      </w:r>
      <w:r>
        <w:rPr/>
        <w:t>꥓</w:t>
      </w:r>
      <w:r>
        <w:rPr/>
        <w:t>㵍晵긱䄸</w:t>
      </w:r>
      <w:r>
        <w:rPr/>
        <w:t>⠴</w:t>
      </w:r>
      <w:r>
        <w:rPr/>
        <w:t>ꕾ</w:t>
      </w:r>
      <w:r>
        <w:rPr/>
        <w:t>ㅆ쉠츫䆩쉑㬫丯婕슘䭫습뗍癬浭㙕</w:t>
      </w:r>
      <w:r>
        <w:rPr/>
        <w:t>⡠</w:t>
      </w:r>
      <w:r>
        <w:rPr/>
        <w:t>䋂帲</w:t>
      </w:r>
      <w:r>
        <w:rPr/>
        <w:t>ⵓ</w:t>
      </w:r>
      <w:r>
        <w:rPr/>
        <w:t>슿⛂숤瑍ꥴ坂儦佩嘨싂繹祩㭵䎥埂⿂槃䀽䌶깒噶磂</w:t>
      </w:r>
      <w:r>
        <w:rPr/>
        <w:t>ꔣ</w:t>
      </w:r>
      <w:r>
        <w:rPr/>
        <w:t>婉싂猥睯彉넯㵦滍☹䔥顰囍㌩矂썮飂彾夨扁墩䝓束䊿䱦땗␨</w:t>
      </w:r>
      <w:r>
        <w:rPr/>
        <w:t>ꕸ</w:t>
      </w:r>
      <w:r>
        <w:rPr/>
        <w:t>䝄獥劣氦⥳쉮䝫슏숯平捶♦眦湬⥞帰</w:t>
      </w:r>
      <w:r>
        <w:rPr/>
        <w:t>ⴣ</w:t>
      </w:r>
      <w:r>
        <w:rPr/>
        <w:t>擂橸㴸卆縨㏃带着䨤쌨㥀쌽吪塀偙溩啄</w:t>
      </w:r>
      <w:r>
        <w:rPr/>
        <w:t>⡹</w:t>
      </w:r>
      <w:r>
        <w:rPr/>
        <w:t>ㅟ楀敋礽砥</w:t>
      </w:r>
      <w:r>
        <w:rPr/>
        <w:t>ⰳ</w:t>
      </w:r>
      <w:r>
        <w:rPr/>
        <w:t>싎剩摥䀴㍨쉐썇</w:t>
      </w:r>
      <w:r>
        <w:rPr/>
        <w:t>ꕇ</w:t>
      </w:r>
      <w:r>
        <w:rPr/>
        <w:t>敥▬䭯䍌矂쉸汯顃⬲㚿滂奚䄺뭣㷂牍</w:t>
      </w:r>
      <w:r>
        <w:rPr/>
        <w:t>ꤦ</w:t>
      </w:r>
      <w:r>
        <w:rPr/>
        <w:t>乩슮뭩ㅾ슬컂戸師습쉄亵兮䤥慖瑩椽乺㴷扶仂긳숪녅頹䕧杘䕩䏂㧂颣栴掣뗍슱</w:t>
      </w:r>
      <w:r>
        <w:rPr/>
        <w:t>ꕣ</w:t>
      </w:r>
      <w:r>
        <w:rPr/>
        <w:t>㠩䡩㩥䵖䱃⦿昺</w:t>
      </w:r>
      <w:r>
        <w:rPr/>
        <w:t>ⷍ</w:t>
      </w:r>
      <w:r>
        <w:rPr/>
        <w:t>瀲椪㑫䈽偓潂湟顓輪䙒䥱冣ꌬ敨</w:t>
      </w:r>
      <w:r>
        <w:rPr/>
        <w:t>ꥍ</w:t>
      </w:r>
      <w:r>
        <w:rPr/>
        <w:t>쏍漵쉨ꅏ⼪瘷挤쉺璱䝐⽾</w:t>
      </w:r>
      <w:r>
        <w:rPr/>
        <w:t>ꕟ</w:t>
      </w:r>
      <w:r>
        <w:rPr/>
        <w:t>䜳⨰믂㏂癯穒迂嘫䫂䥓杰洸摇</w:t>
      </w:r>
      <w:r>
        <w:rPr/>
        <w:t>ꥋ</w:t>
      </w:r>
      <w:r>
        <w:rPr/>
        <w:t>挶㭎吴桨ㄬ⎵㫂♱辬㞱畟⼮璵毂㔥㵮㝷总㍧슏楄珂㕂춵슱䘴漤숪伬춘㯂㞡썶懂䍕⵨䬤冮⍎癀穆䵺濂䴫啀싂쉊买穓卭땳⽫㉰仂冣쉊䯃剞㷂⑙㒻侏㭬㑟㕳㶮숴湱쉦䑇參単唲╢⭲깧䭖母녠뼊呷浾⍵橘쉙党婙싎䔤伦⼦灕弩活㥮뼫㩈䖬纬猵㇂牂㬮㡡뗂䙩㜤⯍潵㩉⼺䙫轃䡟癲䠫䭑</w:t>
      </w:r>
      <w:r>
        <w:rPr/>
        <w:t>⡳</w:t>
      </w:r>
      <w:r>
        <w:rPr/>
        <w:t>쉚攻ㅅ祅䙑兙䭥␹캘硆츸牓쏂楷垮冬갣㐽晓</w:t>
      </w:r>
      <w:r>
        <w:rPr/>
        <w:t>ⱕ</w:t>
      </w:r>
      <w:r>
        <w:rPr/>
        <w:t>䭪嗂䭥䀣悡㝦ꥫ䄳싎䑖⩔땐䕑⍾䧂夵㝭䈯䙯⽌朱ㄹ㨯䘥恂敆䗂쉲斩汷⹐微乬䱐壂㑇橙決穇飂瘩仍〽䊮御兂櫎겏樰</w:t>
      </w:r>
      <w:r>
        <w:rPr/>
        <w:t>ꤨ</w:t>
      </w:r>
      <w:r>
        <w:rPr/>
        <w:t>瞵䮬睙値摁㮻</w:t>
      </w:r>
      <w:r>
        <w:rPr/>
        <w:t>ꥌ</w:t>
      </w:r>
      <w:r>
        <w:rPr/>
        <w:t>䚏硲佁겻⼮畡彚颿澩幈䭃⺬欪摐住偖䭒䞵敍ㅰㅎ㡓恳㶻灺㎡擂摷䬦⥈煠㉏</w:t>
      </w:r>
      <w:r>
        <w:rPr/>
        <w:t>ꔱ</w:t>
      </w:r>
      <w:r>
        <w:rPr/>
        <w:t>䍊</w:t>
      </w:r>
      <w:r>
        <w:rPr/>
        <w:t>ⵚ</w:t>
      </w:r>
      <w:r>
        <w:rPr/>
        <w:t>숣䡶䂩슏</w:t>
      </w:r>
      <w:r>
        <w:rPr/>
        <w:t>ꔣ</w:t>
      </w:r>
      <w:r>
        <w:rPr/>
        <w:t>疣佰⹚咩숲敵슏痂촫㥱㒏㉥䖱䔫⨭곂浨⭨䨶硖碿桑繓䡯㥰敨迂迂쉏숶╅㩡쉨쉕佐껂㝬㝎㶥깕割쉘껂슘堷䱄䑧䱴㮣䧂䢡枬쉱칫䥓ㅂ쌽哂쉮憿眲썢䕎剋</w:t>
      </w:r>
      <w:r>
        <w:rPr/>
        <w:t>ꦣ</w:t>
      </w:r>
      <w:r>
        <w:rPr/>
        <w:t>顔땦椣슡䢡숪咘</w:t>
      </w:r>
      <w:r>
        <w:rPr/>
        <w:t>ꤶ</w:t>
      </w:r>
      <w:r>
        <w:rPr/>
        <w:t>歃䜸껂婴ꆡ</w:t>
      </w:r>
      <w:r>
        <w:rPr/>
        <w:t>꧂⍢</w:t>
      </w:r>
      <w:r>
        <w:rPr/>
        <w:t>商問ㅒ㒘啡乥긻⺿佺䏂䁆拂</w:t>
      </w:r>
      <w:r>
        <w:rPr/>
        <w:t>ⳍ꥞</w:t>
      </w:r>
      <w:r>
        <w:rPr/>
        <w:t>洶◂卉뽅㝪쉾竂㝍旂壂⩅⥴湲㐬硪挥倴㵡㟂ㅗ盂쉶䲡墩浫歒⑤곃浑彟畒ネ嘪啭㝉稺晹쉔꺿⛂䕓㑇硠쉒帨溩乃煹焻冮♋䝋彀未啅弱敌顠斵쉎檻ギ樴渤㌥⎣䝃䰥ꇂ㝦䘬⹘塚弤搫ꄽ䰵揂噭칱땥柂걷숣㌣媥卙슩幂숪슏츰㊬</w:t>
      </w:r>
      <w:r>
        <w:rPr/>
        <w:t>ⱹ⹱</w:t>
      </w:r>
      <w:r>
        <w:rPr/>
        <w:t>䘸奏䉡䡘帥䏂㗍䧂庩甫䑯牢獚</w:t>
      </w:r>
      <w:r>
        <w:rPr/>
        <w:t>ꦻ</w:t>
      </w:r>
      <w:r>
        <w:rPr/>
        <w:t>㒣輩⽄㥨썗䜤</w:t>
      </w:r>
      <w:r>
        <w:rPr/>
        <w:t>ꤪ</w:t>
      </w:r>
      <w:r>
        <w:rPr/>
        <w:t>䴹墿産쉩㭊쉁♏换搲䭚⼪漫䑮䵟稥슻㋂婗䌻ꏎ슿摷ꥳ塄繂眽㟂⹀䩐悥㨽뼺㈻汪㩘啕ꅹ杳슬쉈촪╢쉄쉒剋ꍅ㙣쎿懂櫂迂䜵搤⪱瑓浅⨨싂╱⩧숰庻䵚珂䎮湶劵䡺㩞䩆㍠㜻刲㉚싂꥖㑉㬥슥䡑</w:t>
      </w:r>
      <w:r>
        <w:rPr/>
        <w:t>ꕫ</w:t>
      </w:r>
      <w:r>
        <w:rPr/>
        <w:t>夫祆㷃╬彔燍쉇抻䷂䩘㉙灒⩘堷䥾顭彈潑</w:t>
      </w:r>
      <w:r>
        <w:rPr/>
        <w:t>ꤰ</w:t>
      </w:r>
      <w:r>
        <w:rPr/>
        <w:t>榱恕瑟┷뇎冻楤瀯</w:t>
      </w:r>
      <w:r>
        <w:rPr/>
        <w:t>ⱶ▏</w:t>
      </w:r>
      <w:r>
        <w:rPr/>
        <w:t>㊘洶싂⍗础穂쉢곂㤮恤䰨䅈⽳⪬⎻</w:t>
      </w:r>
      <w:r>
        <w:rPr/>
        <w:t>ꔳ</w:t>
      </w:r>
      <w:r>
        <w:rPr/>
        <w:t>嗂䴺卾싂녌濂䂿乏ガ긳䍉片⮬轊畏幾墩싂뮻䜩☊穗欰⼷㒩</w:t>
      </w:r>
      <w:r>
        <w:rPr/>
        <w:t>ꗃ</w:t>
      </w:r>
      <w:r>
        <w:rPr/>
        <w:t>敗⨯䩐</w:t>
      </w:r>
      <w:r>
        <w:rPr/>
        <w:t>Ⱔ</w:t>
      </w:r>
      <w:r>
        <w:rPr/>
        <w:t>怫쉶牤䑁㝬㭴</w:t>
      </w:r>
      <w:r>
        <w:rPr/>
        <w:t>ⷃ⍕</w:t>
      </w:r>
      <w:r>
        <w:rPr/>
        <w:t>朱玘浅뿂◃㉔熩迂깶숪斥员⭳懂㋂穹洷硶睏奡厏爺㘭ㅭ厥ず摠僂噸</w:t>
      </w:r>
      <w:r>
        <w:rPr/>
        <w:t>⡇</w:t>
      </w:r>
      <w:r>
        <w:rPr/>
        <w:t>껂爴⽦车搦挫穖쉮甫숷</w:t>
      </w:r>
      <w:r>
        <w:rPr/>
        <w:t>ꤷ</w:t>
      </w:r>
      <w:r>
        <w:rPr/>
        <w:t>䆿歒㥣⹟껂Ⓜ特⥖亮쉎숲旂慇뾣檥漹参竍晐顯榩劵转慄樭噦爨穲⩰嫎眦숺숹村䍕䍤顯瑉⭒㉓ㅹ婫挩琻䉔쵒⥡㝷由㵢쌱幂〶ꅁ㦡땸潉縺歍⩡⽯⏂춮</w:t>
      </w:r>
      <w:r>
        <w:rPr/>
        <w:t>ꦱ</w:t>
      </w:r>
      <w:r>
        <w:rPr/>
        <w:t>却兺⎿杮橒쉯祢囂厡⸨䒣轹㝪婸顅洴惂㚱䁎쉴颻쵲㊮숱う䰪婗䍢干煗瑦䕞怺杤恪幩</w:t>
      </w:r>
      <w:r>
        <w:rPr/>
        <w:t>ⱟ</w:t>
      </w:r>
      <w:r>
        <w:rPr/>
        <w:t>슻ꄹ㙓轘䌬䵎摩⹅づ쉷</w:t>
      </w:r>
      <w:r>
        <w:rPr/>
        <w:t>ꔵ</w:t>
      </w:r>
      <w:r>
        <w:rPr/>
        <w:t>䉚ꅙ슿⎩⎮户⩦䄰⾿埍ぬ歵砨栬㝳辵䗂戴</w:t>
      </w:r>
      <w:r>
        <w:rPr/>
        <w:t>ꕺ</w:t>
      </w:r>
      <w:r>
        <w:rPr/>
        <w:t>䝱⦬쉇䕐亣㵂</w:t>
      </w:r>
      <w:r>
        <w:rPr/>
        <w:t>ꤶ</w:t>
      </w:r>
      <w:r>
        <w:rPr/>
        <w:t>猯湑⑯杏⵪♹쉠쌱挮⹣䅠숰㩌⩃</w:t>
      </w:r>
      <w:r>
        <w:rPr/>
        <w:t>ꦣ</w:t>
      </w:r>
      <w:r>
        <w:rPr/>
        <w:t>顥幙橘넸瘪呚길</w:t>
      </w:r>
      <w:r>
        <w:rPr/>
        <w:t>ꤺ䷂</w:t>
      </w:r>
      <w:r>
        <w:rPr/>
        <w:t>砬딦妱쉕偙瀻哂⤹噧执숪圤繠摩桭師烎䅷㠹繓偦幢⹄桗⦱䩌쉞슡わ칹㙎顟乞㈳ㄦ⑫ㆻ恗◂嗂晦埂䁄䉌塆䞬㑒榣♯㵲쉟숪걋꺏㫎䠰敄呱呟佯牱挦䱟斱㉇䩊敗噶仂</w:t>
      </w:r>
      <w:r>
        <w:rPr/>
        <w:t>⢱</w:t>
      </w:r>
      <w:r>
        <w:rPr/>
        <w:t>沬떥</w:t>
      </w:r>
      <w:r>
        <w:rPr/>
        <w:t>ꕔ</w:t>
      </w:r>
      <w:r>
        <w:rPr/>
        <w:t>䆵斣⧎</w:t>
      </w:r>
      <w:r>
        <w:rPr/>
        <w:t>Ⱕ</w:t>
      </w:r>
      <w:r>
        <w:rPr/>
        <w:t>㑐䡏潁⩷汐</w:t>
      </w:r>
      <w:r>
        <w:rPr/>
        <w:t>⣂</w:t>
      </w:r>
      <w:r>
        <w:rPr/>
        <w:t>兗⵭䙘떣</w:t>
      </w:r>
      <w:r>
        <w:rPr/>
        <w:t>ꔭ</w:t>
      </w:r>
      <w:r>
        <w:rPr/>
        <w:t>싂뗃坟</w:t>
      </w:r>
      <w:r>
        <w:rPr/>
        <w:t>ⶬ</w:t>
      </w:r>
      <w:r>
        <w:rPr/>
        <w:t>斵쵫䛂冡䝯걥꺏汔⍅顲⑚潌썒灙庘춬䙶쵖剑쉌</w:t>
      </w:r>
      <w:r>
        <w:rPr/>
        <w:t>ꥍ</w:t>
      </w:r>
      <w:r>
        <w:rPr/>
        <w:t>䥒戺䱊㩊쉾朹⹧싎歁䊱㑖剠徘堪♅䈦갤㤯瑶浭␶癁╰⥩乪</w:t>
      </w:r>
      <w:r>
        <w:rPr/>
        <w:t>ꥂ</w:t>
      </w:r>
      <w:r>
        <w:rPr/>
        <w:t>㤮숯숪搲普㴯懂澘庮煹땺㥞ィ䵸</w:t>
      </w:r>
      <w:r>
        <w:rPr/>
        <w:t>ꕴⓂ</w:t>
      </w:r>
      <w:r>
        <w:rPr/>
        <w:t>쉹惂浏䍠</w:t>
      </w:r>
      <w:r>
        <w:rPr/>
        <w:t>ꕊ</w:t>
      </w:r>
      <w:r>
        <w:rPr/>
        <w:t>殩숰쉱</w:t>
      </w:r>
      <w:r>
        <w:rPr/>
        <w:t>ꥃ</w:t>
      </w:r>
      <w:r>
        <w:rPr/>
        <w:t>湔潉䅂轭ꄪ㘯긬圶╘㭋㡠歫㴷狂갫</w:t>
      </w:r>
      <w:r>
        <w:rPr/>
        <w:t>⠳</w:t>
      </w:r>
      <w:r>
        <w:rPr/>
        <w:t>彦슩余싂⽐顆</w:t>
      </w:r>
      <w:r>
        <w:rPr/>
        <w:t>ⱑ</w:t>
      </w:r>
      <w:r>
        <w:rPr/>
        <w:t>싂땞䪵䉧熬喏㡢晓깱</w:t>
      </w:r>
      <w:r>
        <w:rPr/>
        <w:t>ꔵ</w:t>
      </w:r>
      <w:r>
        <w:rPr/>
        <w:t>顖䊬㵳䉉壎勍칰竂睭㕇洵걾䥂ㅷ璡夦⯂⬹祇飂㉰へ祡壂쉄氫棂쉪䟂愪祚〉쉨쉈⩤</w:t>
      </w:r>
      <w:r>
        <w:rPr/>
        <w:t>ꕎ</w:t>
      </w:r>
      <w:r>
        <w:rPr/>
        <w:t>䴺剨智䁥幷䆬塁携䂵ꅺ</w:t>
      </w:r>
      <w:r>
        <w:rPr/>
        <w:t>ꔩ</w:t>
      </w:r>
      <w:r>
        <w:rPr/>
        <w:t>쉄涩䶩啳奤뼮☸傻⨸ㅐ䉐쵃漭㕨湈泂掘渨ꅂ唵㝥坺婌ꌲ儤娫䑔뽊纮㈻縻剔慚촽⒣칐䩊灆曂畈䓂轁顃⩷㐨슥灖</w:t>
      </w:r>
      <w:r>
        <w:rPr/>
        <w:t>ꤊ</w:t>
      </w:r>
      <w:r>
        <w:rPr/>
        <w:t>柂焴⼮䉌杀㵔⚱䅕ꍎ村奣㘯顷溏䒥癑뇍녂䕰녗숤佀㙋ꏎ☱㨬숬妣쉺◂숥⨥숣劻乶捖䐵婄ꍠ晄え僎牌灚灏㟂⫃⩚杣御㭪灑숨싍ꥲ㘲ꅲ疩⍁渪딭쉳㎥넬싂⍂놻䝉땆潍㩞祟潢슏⸽䑌佇쉧춮딮婞⧂쉊榘歟䍙㡌쉉影繩</w:t>
      </w:r>
      <w:r>
        <w:rPr/>
        <w:t>ⱬ</w:t>
      </w:r>
      <w:r>
        <w:rPr/>
        <w:t>犻䈺㨫坉儺쵍</w:t>
      </w:r>
      <w:r>
        <w:rPr/>
        <w:t>ⵙ</w:t>
      </w:r>
      <w:r>
        <w:rPr/>
        <w:t>硒棂帲㙈戴쌩㫂ꅒ灵城潂低煊奐繥㍶坟슣硁㵔䩷破</w:t>
      </w:r>
      <w:r>
        <w:rPr/>
        <w:t>ꤵ</w:t>
      </w:r>
      <w:r>
        <w:rPr/>
        <w:t>㭙뭗쉚깕쵅奍⼽圣숴쉕灈갪ꎵ灁佇䑗㭸숮戸杏椩顕彍轒뼸〱求湦䁈晙嗂䩎䈺㝓棂硊㜶</w:t>
      </w:r>
      <w:r>
        <w:rPr/>
        <w:t>ⷂꔪ</w:t>
      </w:r>
      <w:r>
        <w:rPr/>
        <w:t>ꄣ顴쉃㴥</w:t>
      </w:r>
      <w:r>
        <w:rPr/>
        <w:t>⠳</w:t>
      </w:r>
      <w:r>
        <w:rPr/>
        <w:t>䅡⺏沱瑇傿⑸乱辮椹㡉繺䝲奥猦녀偗㥓쉒摁㬭쵤⼪灎䒵쉩쉋桁縳桁所喿礱卢ぁ숳䅲땺䉓ꄩ⥘奾佲併佇썠땊䵔⥨</w:t>
      </w:r>
      <w:r>
        <w:rPr/>
        <w:t>ꔷ</w:t>
      </w:r>
      <w:r>
        <w:rPr/>
        <w:t>㢥暩⑁뮏䓂唥獑敕ꅸ煰矂ꍴ滂浴䯂潌㨭嘮汞칀槂⽚뭢싂䐶䁫䢮걃制佣浠繚埂亘쉨摅⭰뽐쉶冩䙞</w:t>
      </w:r>
      <w:r>
        <w:rPr/>
        <w:t>ⵟ</w:t>
      </w:r>
      <w:r>
        <w:rPr/>
        <w:t>轠弲彬獖哂ꍏ♚</w:t>
      </w:r>
      <w:r>
        <w:rPr/>
        <w:t>ⴤ</w:t>
      </w:r>
      <w:r>
        <w:rPr/>
        <w:t>긬</w:t>
      </w:r>
      <w:r>
        <w:rPr/>
        <w:t>ⲥ</w:t>
      </w:r>
      <w:r>
        <w:rPr/>
        <w:t>氪㑑㌨숩䡣♅氹슥䷂瀶䓂⹺炻떻䘤슩奥弹⩸橕㕵椪ꅅ숪㙓䕕⫎⥎ꆮ勂砣吥桴쉞沏淂儫춮灲츩숪⫂㍪火瘽䑨땷䙬䵌䙌仂♱䊻⵪䴻祓쉓⭤未穹䣂憥캩䍥汋⽲獢숳䭴䔣┵癨䏂썟祍㤻䱨绂掮䋂砪╳䴸南㮡㖱䡏넵慃</w:t>
      </w:r>
      <w:r>
        <w:rPr/>
        <w:t>ꤦ</w:t>
      </w:r>
      <w:r>
        <w:rPr/>
        <w:t>깄습䖻쉞祖슮쉫浠全䡎䎩昺睂圱䴳쉾牆婯䑒歓⩲</w:t>
      </w:r>
      <w:r>
        <w:rPr/>
        <w:t>꧂</w:t>
      </w:r>
      <w:r>
        <w:rPr/>
        <w:t>搴捠縣♗㙫䇂捑</w:t>
      </w:r>
      <w:r>
        <w:rPr/>
        <w:t>ⱊ</w:t>
      </w:r>
      <w:r>
        <w:rPr/>
        <w:t>勂悻氺쵇慺污撵㍳䤰潆숤⚮깡䱑婁毂䂩췂숹㵣䱣儶拎溡硂稰㑌쏂焬䢥㕨畈浢㥧印噐祉何뮿㛃㘥쉄旎숷┵晅歒灭ꄪ쵾頺㫂潔䰻焤牴㯎╗婁슥夹癗</w:t>
      </w:r>
      <w:r>
        <w:rPr/>
        <w:t>ꦮ</w:t>
      </w:r>
      <w:r>
        <w:rPr/>
        <w:t>啨卦じ㶬쉧ノ╧啖쉁用傿☤ꅖ땀ꄭ䣂眤祗檡䥄뼲瑫牀愴汏厣네璵摚愭堷Ⓕꍴふ飂믂쉥떩쉆⒣긽唪纘ㅕ木뽁㏃弳朶傏㏂杧⭋쉱祠椵숵疣燂⼺꺩숪⌊㥷債丣껂쉪㛂狂顔煊䭷♤쉊</w:t>
      </w:r>
      <w:r>
        <w:rPr/>
        <w:t>ꥋ</w:t>
      </w:r>
      <w:r>
        <w:rPr/>
        <w:t>䀮倱⒥⦏氤긺썣据囂㵪゘忂獯䩮捾넲弸⥃睓乐柂숸页眱떥㩐ꎡ⍗伷矍쉆䔨噍쵏轸噈㐣</w:t>
      </w:r>
      <w:r>
        <w:rPr/>
        <w:t>ⰰ③</w:t>
      </w:r>
      <w:r>
        <w:rPr/>
        <w:t>ꔺ</w:t>
      </w:r>
      <w:r>
        <w:rPr/>
        <w:t>煵긦</w:t>
      </w:r>
      <w:r>
        <w:rPr/>
        <w:t>ꤸ</w:t>
      </w:r>
      <w:r>
        <w:rPr/>
        <w:t>车报䩳䅞漶兂ꅲ轈⻍㐯䥧쏂⑅⩳⭁ㅈ䃂啞䲥捅懂柂쉳║</w:t>
      </w:r>
      <w:r>
        <w:rPr/>
        <w:t>꧂</w:t>
      </w:r>
      <w:r>
        <w:rPr/>
        <w:t>嫂☦輤⸽⽱⬦繙卭⑄㡦㝰⍮㙅恨縮⩒⽩偳獀╌䩭輵坊偹㕅攴橋瓂♖⒏婕癥칠쉪氪㜳쵒㭧堬礻뽄</w:t>
      </w:r>
      <w:r>
        <w:rPr/>
        <w:t>⡶</w:t>
      </w:r>
      <w:r>
        <w:rPr/>
        <w:t>싂쉯⥧沵穢掮쉂</w:t>
      </w:r>
      <w:r>
        <w:rPr/>
        <w:t>ꥇ</w:t>
      </w:r>
      <w:r>
        <w:rPr/>
        <w:t>硚樲唵㢩⥊습柂썺僂䁮뗎戥ㅊ㇂䁧佟㯂丨㡱横捉쉍ꅂ㍘悩乾淂Ⓜ</w:t>
      </w:r>
      <w:r>
        <w:rPr/>
        <w:t>ꥂ</w:t>
      </w:r>
      <w:r>
        <w:rPr/>
        <w:t>㒱瀥䋎睏唦⥔쉞쉃⧍桤輫⩩洴싂摵꥖㢵䁐灃㠫穠⩴啧쉀⩸祠쉒</w:t>
      </w:r>
      <w:r>
        <w:rPr/>
        <w:t>ⱆ</w:t>
      </w:r>
      <w:r>
        <w:rPr/>
        <w:t>彭숻浬걢坸䁚泂䠮⹊樶㈺䙔杉쵤</w:t>
      </w:r>
      <w:r>
        <w:rPr/>
        <w:t>⡨</w:t>
      </w:r>
      <w:r>
        <w:rPr/>
        <w:t>㧂湴쉠癦振␪䉟</w:t>
      </w:r>
      <w:r>
        <w:rPr/>
        <w:t>ꗎ</w:t>
      </w:r>
      <w:r>
        <w:rPr/>
        <w:t>囎⭅⥭嘪捪漷侱欷㯂㍈幇頨⥩ꌳ䇂쉂쉉☭⚏</w:t>
      </w:r>
      <w:r>
        <w:rPr/>
        <w:t>ꔯ╗</w:t>
      </w:r>
      <w:r>
        <w:rPr/>
        <w:t>뭓洷녆檵倹嗂숴␱㞻䉊뼹쉊䒏升ㅄ☸癃䘮沏䀸뾥걎潕</w:t>
      </w:r>
      <w:r>
        <w:rPr/>
        <w:t>Ⳃ</w:t>
      </w:r>
      <w:r>
        <w:rPr/>
        <w:t>⻂わ怬쉐쉇ꆩ䑞숩甽繬硨席䄪숻淂⫃⬵</w:t>
      </w:r>
      <w:r>
        <w:rPr/>
        <w:t>ꥋꗂ</w:t>
      </w:r>
      <w:r>
        <w:rPr/>
        <w:t>㩭ꍍ兢収⍗쉚</w:t>
      </w:r>
      <w:r>
        <w:rPr/>
        <w:t>꧃</w:t>
      </w:r>
      <w:r>
        <w:rPr/>
        <w:t>瞵矂瘹뭖橒步珂涥⍬獬偀優氪顓嗂껂乺슡灥꥙哂䤵쉑傩␲␽㡍</w:t>
      </w:r>
      <w:r>
        <w:rPr/>
        <w:t>⡫</w:t>
      </w:r>
      <w:r>
        <w:rPr/>
        <w:t>䲵䎬梥䝩氤䙭縫殘勂⴪ꍯ갱轰</w:t>
      </w:r>
      <w:r>
        <w:rPr/>
        <w:t>ꕫ⑍</w:t>
      </w:r>
      <w:r>
        <w:rPr/>
        <w:t>쉗䯂㭊쉴睆硎넨␶牮栯繀㑙浊摟㩄猯싂䱺㚿숵武쉳椻哂䣃沿䈥太䥘ꎮ扇䡶㋂煡ㆩ慶慒쉴숹䰳싂楘슡啄櫂㈬쉀믂偣⚩숴颏쉶䅪⩎窡쵩㐤쉀㙒⥐♅</w:t>
      </w:r>
      <w:r>
        <w:rPr/>
        <w:t>ꥐ</w:t>
      </w:r>
      <w:r>
        <w:rPr/>
        <w:t>甪</w:t>
      </w:r>
      <w:r>
        <w:rPr/>
        <w:t>꥟</w:t>
      </w:r>
      <w:r>
        <w:rPr/>
        <w:t>畲㇂傱匸</w:t>
      </w:r>
      <w:r>
        <w:rPr/>
        <w:t>꧂</w:t>
      </w:r>
      <w:r>
        <w:rPr/>
        <w:t>丮㥞晧柂㘴㕴썓ꥲ쉅⥁㓃塟曃䘪㝈㨪䱈剌䄪䔥畢⨰⫂嘹皥쉊䩘칎</w:t>
      </w:r>
      <w:r>
        <w:rPr/>
        <w:t>ꥆ</w:t>
      </w:r>
      <w:r>
        <w:rPr/>
        <w:t>常涻㢣떩䑨懃ㅫ晭쉨</w:t>
      </w:r>
      <w:r>
        <w:rPr/>
        <w:t>⡠</w:t>
      </w:r>
      <w:r>
        <w:rPr/>
        <w:t>뮿㑁㍗침╷か㩤걔䜽䉂忎敁쌦淃庬</w:t>
      </w:r>
      <w:r>
        <w:rPr/>
        <w:t>ꔸ</w:t>
      </w:r>
      <w:r>
        <w:rPr/>
        <w:t>繍쉁⩷쉪⼩땩뭓슣</w:t>
      </w:r>
      <w:r>
        <w:rPr/>
        <w:t>꤫</w:t>
      </w:r>
      <w:r>
        <w:rPr/>
        <w:t>歾兴ꆵ숸纘䢬礤䑋杊春갪춮䍆딥╷ヂ歙璵갬窮渭灳绂䅑弮媬矂樶썇冘庿갷⨳칲伭煥䥈浨迎</w:t>
      </w:r>
      <w:r>
        <w:rPr/>
        <w:t>ꔮ</w:t>
      </w:r>
      <w:r>
        <w:rPr/>
        <w:t>쉱ꍧ瑰䕆㍁煕弦㩍梵②䥃㤯㌊㩚♬쉥祩牡</w:t>
      </w:r>
      <w:r>
        <w:rPr/>
        <w:t>ꔹ</w:t>
      </w:r>
      <w:r>
        <w:rPr/>
        <w:t>⾩乾쉆琦㙗瑦䥃縤桰쉯䥍☪쉟깎㢬橘灔㎱楶</w:t>
      </w:r>
      <w:r>
        <w:rPr/>
        <w:t>ꕵ</w:t>
      </w:r>
      <w:r>
        <w:rPr/>
        <w:t>扵扎쉐幍穤싎㍳别兠쵙䍢兊⌨䘫㝄傏未숫쉠⽋歸吣䩊⩦</w:t>
      </w:r>
      <w:r>
        <w:rPr/>
        <w:t>ⵦ䷂</w:t>
      </w:r>
      <w:r>
        <w:rPr/>
        <w:t>숯ㅁ슬獵狂쉱堺噂復幱挷숷杷䦩숤숪⩖心涿柃爻匵旂ㅠ䁩纘噈婖</w:t>
      </w:r>
      <w:r>
        <w:rPr/>
        <w:t>⡀</w:t>
      </w:r>
      <w:r>
        <w:rPr/>
        <w:t>뇍䒱숯瀹쉃㴤睰⸫⸦猶싂傘噑♃껂湫㵓</w:t>
      </w:r>
      <w:r>
        <w:rPr/>
        <w:t>Ⳃ</w:t>
      </w:r>
      <w:r>
        <w:rPr/>
        <w:t>塰⥯쉥숲⩘獲倴卓딷幡쉮</w:t>
      </w:r>
      <w:r>
        <w:rPr/>
        <w:t>⡣</w:t>
      </w:r>
      <w:r>
        <w:rPr/>
        <w:t>慠堩湮硩煩♓猹䱳噲㕳⛍⩒昦</w:t>
      </w:r>
      <w:r>
        <w:rPr/>
        <w:t>ꕑ</w:t>
      </w:r>
      <w:r>
        <w:rPr/>
        <w:t>伷칓櫂䀮湳㡵硚祖睵䍏敃㥈埃牬兒䕂甥姂쵆쉃斏뇂䑣⩨䝕뽫硁㤭溩갫秂넰挽牎〪归悥쉧㇂垻⩎ㄯ皘㙤⽟恸轾㛂㵣掱컂戲桱䙓坣䖘쉄䉾媩怰쉵쉋歚欫㭺坞仂昣</w:t>
      </w:r>
      <w:r>
        <w:rPr/>
        <w:t>⣎</w:t>
      </w:r>
      <w:r>
        <w:rPr/>
        <w:t>쉌慥쉄坠╈슬㧃</w:t>
      </w:r>
      <w:r>
        <w:rPr/>
        <w:t>ꥄ</w:t>
      </w:r>
      <w:r>
        <w:rPr/>
        <w:t>슥㥊坦匪楠窘嘫坯⵶癑꥚⦘偷䌯捫㙵뮮熬圽氤㉩</w:t>
      </w:r>
      <w:r>
        <w:rPr/>
        <w:t>ⲩ</w:t>
      </w:r>
      <w:r>
        <w:rPr/>
        <w:t>㬻⥢敒</w:t>
      </w:r>
      <w:r>
        <w:rPr/>
        <w:t>Ⱓ</w:t>
      </w:r>
      <w:r>
        <w:rPr/>
        <w:t>쉔┶挩〈㤹⨨渦歑갷䨺ꌬ쉐癳晄烂갸疏䶥</w:t>
      </w:r>
      <w:r>
        <w:rPr/>
        <w:t>ꦿ</w:t>
      </w:r>
      <w:r>
        <w:rPr/>
        <w:t>숺㙀䢿轡痂恃楅慖␬꺱佂慊쉷暬⎡掻䭡㍒䙏捕촩숷ꅰ┮슻煚佫渦㩤啊㍵癎圽嘯ㅎ復䝱䰬癄㭣幰㭓〻╤㞡갶╞伭⭞づ겻種┪暩棂欷縥⚩쉑⥗숯幐捹</w:t>
      </w:r>
      <w:r>
        <w:rPr/>
        <w:t>꧍⛂</w:t>
      </w:r>
      <w:r>
        <w:rPr/>
        <w:t>슿쉭槂扞</w:t>
      </w:r>
      <w:r>
        <w:rPr/>
        <w:t>ꕱ</w:t>
      </w:r>
      <w:r>
        <w:rPr/>
        <w:t>畦⽺䈻凂싂㠥㥏숭䵞漯㞻珍抵쉕欣绂ꎮ슡琰丣呦ꅇ拂♒㡨甪畵䮻瑵刭쉅쉬浳乭쉤䜴恏唻깔䭇숸뼤뼦</w:t>
      </w:r>
      <w:r>
        <w:rPr/>
        <w:t>꥟</w:t>
      </w:r>
      <w:r>
        <w:rPr/>
        <w:t>夸㍤坠䁚䔪栻</w:t>
      </w:r>
      <w:r>
        <w:rPr/>
        <w:t>ꦘ</w:t>
      </w:r>
      <w:r>
        <w:rPr/>
        <w:t>썃瀨ꅷ칍售쉟⏂䍓憬슮䧍梵쉈꥞亵兕柂ꌬ书䑀걷䠣怭䑥垿扌睃</w:t>
      </w:r>
      <w:r>
        <w:rPr/>
        <w:t>ꕇ</w:t>
      </w:r>
      <w:r>
        <w:rPr/>
        <w:t>쉅䙀頳쉦</w:t>
      </w:r>
      <w:r>
        <w:rPr/>
        <w:t>⡥</w:t>
      </w:r>
      <w:r>
        <w:rPr/>
        <w:t>捃䔩</w:t>
      </w:r>
      <w:r>
        <w:rPr/>
        <w:t>꧂</w:t>
      </w:r>
      <w:r>
        <w:rPr/>
        <w:t>咮ꌦ慱䘺싂潹眪乾쉕⫃㕂䑧斿☵㝉迂嗂䥠桱吥</w:t>
      </w:r>
      <w:r>
        <w:rPr/>
        <w:t>ꔹ</w:t>
      </w:r>
      <w:r>
        <w:rPr/>
        <w:t>昮灱㌯㍊⴫娪㡖㑂武뼳ꎮ⵴쉋恁䍢塸坋쉐牱慺僂</w:t>
      </w:r>
      <w:r>
        <w:rPr/>
        <w:t>⡚</w:t>
      </w:r>
      <w:r>
        <w:rPr/>
        <w:t>桭顃穏琵㌺䦮参땦䭵呥촯</w:t>
      </w:r>
      <w:r>
        <w:rPr/>
        <w:t>ⷂ⩃</w:t>
      </w:r>
      <w:r>
        <w:rPr/>
        <w:t>擂卮⥤걗⨷쉂坈歰⹗䤽睐啂爨뽠〵쵣싂</w:t>
      </w:r>
      <w:r>
        <w:rPr/>
        <w:t>꧂</w:t>
      </w:r>
      <w:r>
        <w:rPr/>
        <w:t>堶㭍㥲愱⬯쉧쵡䍺</w:t>
      </w:r>
      <w:r>
        <w:rPr/>
        <w:t>ꤳ</w:t>
      </w:r>
      <w:r>
        <w:rPr/>
        <w:t>ⱗ♌</w:t>
      </w:r>
      <w:r>
        <w:rPr/>
        <w:t>ぉ뾩슘堪制⚻⬱桑습⥾싂㷍⾵⮿伯捑疱</w:t>
      </w:r>
      <w:r>
        <w:rPr/>
        <w:t>꤯</w:t>
      </w:r>
      <w:r>
        <w:rPr/>
        <w:t>숣깖껍숴ㄊ䵨埂</w:t>
      </w:r>
      <w:r>
        <w:rPr/>
        <w:t>ⰻ</w:t>
      </w:r>
      <w:r>
        <w:rPr/>
        <w:t>畑㑞犬</w:t>
      </w:r>
      <w:r>
        <w:rPr/>
        <w:t>Ⱚ</w:t>
      </w:r>
      <w:r>
        <w:rPr/>
        <w:t>剡䠰撻癪剐权㶻忂쉂䥉揂촺䕉</w:t>
      </w:r>
      <w:r>
        <w:rPr/>
        <w:t>ⲥ</w:t>
      </w:r>
      <w:r>
        <w:rPr/>
        <w:t>の懂ꍞ復쉔䥘恚轠煙㨷싂楖㝐撵곂八㥐</w:t>
      </w:r>
      <w:r>
        <w:rPr/>
        <w:t>ⴺ</w:t>
      </w:r>
      <w:r>
        <w:rPr/>
        <w:t>묦瑰⚩숻牎䰱欫剏乮檩㙸晕䙞殻狂⹲楮刷┤灃䕾㑢⌶奌쉥┮牭㔮⨴</w:t>
      </w:r>
      <w:r>
        <w:rPr/>
        <w:t>ⱇ</w:t>
      </w:r>
      <w:r>
        <w:rPr/>
        <w:t>繐㴮奔䵯浒ꥢ⍯㕾⽱썑⛂楑♃㟂쎡㝷秂迂䄴</w:t>
      </w:r>
      <w:r>
        <w:rPr/>
        <w:t>ⰴ</w:t>
      </w:r>
      <w:r>
        <w:rPr/>
        <w:t>扙㵴棂檏⫂䕳쉥啞䪘䙋쉖컂辮뭚쉨淂奌䉨砪刽忎ꏍ㯍㏂攭ぺ汊辵⫂쉴䬽䉑怩ꅌ䕱슩柍穒灡犥䧂㩩䍶⩭</w:t>
      </w:r>
      <w:r>
        <w:rPr/>
        <w:t>ꗂ</w:t>
      </w:r>
      <w:r>
        <w:rPr/>
        <w:t>武彃㐻砰唪⍓扩挥㝊敫発汕땍㉈㩗䘯慉⩯䅘숶ㅉ═숹숳䁂ꍂ栲⹈⴩㜵䏂䁯㮮㉹吥䄻療壂쉵䉓䑴숶忂稨㡍⑫埂㓃灃䕣</w:t>
      </w:r>
      <w:r>
        <w:rPr/>
        <w:t>ꥄ</w:t>
      </w:r>
      <w:r>
        <w:rPr/>
        <w:t>䞿</w:t>
      </w:r>
      <w:r>
        <w:rPr/>
        <w:t>ꤪ</w:t>
      </w:r>
      <w:r>
        <w:rPr/>
        <w:t>潇欺檩㴱㋂焨㴻轆쉀뇃優숱숻娤ꇃ싂爦潤啱呍긮싂</w:t>
      </w:r>
      <w:r>
        <w:rPr/>
        <w:t>⡥⍺</w:t>
      </w:r>
      <w:r>
        <w:rPr/>
        <w:t>촷⍞쉞䀹勂슱걵灤敡㑸䕦壎쉄塲捺⭰</w:t>
      </w:r>
      <w:r>
        <w:rPr/>
        <w:t>ⰽ</w:t>
      </w:r>
      <w:r>
        <w:rPr/>
        <w:t>椪灇싂㩲槂쉈ꆻ䉄㛍걎싂朵㍊硏欽灩⽧璩</w:t>
      </w:r>
      <w:r>
        <w:rPr/>
        <w:t>ⱄ</w:t>
      </w:r>
      <w:r>
        <w:rPr/>
        <w:t>嘱ꆻ싂毂毂⬺䨯뾘ꍺ녶佌</w:t>
      </w:r>
      <w:r>
        <w:rPr/>
        <w:t>⡘</w:t>
      </w:r>
      <w:r>
        <w:rPr/>
        <w:t>쉸扳䜽쉔⭓堵㍨⍅䙅♗䙣桤剗浟兏剈⥡䙎手䦘摄녴쉏离♘澏縤祍惂佮批硋硴싂轒淂吶䥓슬犘쉳䠽㪘쉾䞏䅐怯硥ꥯ䀵</w:t>
      </w:r>
      <w:r>
        <w:rPr/>
        <w:t>ⶥ</w:t>
      </w:r>
      <w:r>
        <w:rPr/>
        <w:t>柂妥</w:t>
      </w:r>
      <w:r>
        <w:rPr/>
        <w:t>ꖡ</w:t>
      </w:r>
      <w:r>
        <w:rPr/>
        <w:t>䘸◂绂䭎嫂㥕쉪㔥⬰⌦㈪⩟㍑싂捪憥繈榬㭄憘</w:t>
      </w:r>
      <w:r>
        <w:rPr/>
        <w:t>ⱸ</w:t>
      </w:r>
      <w:r>
        <w:rPr/>
        <w:t>䉤硎⹆⽆㯂㋂</w:t>
      </w:r>
      <w:r>
        <w:rPr/>
        <w:t>⠤</w:t>
      </w:r>
      <w:r>
        <w:rPr/>
        <w:t>个洹火ㅕ⤪䍮쉐澘珂伬ꥦ쉄稹㩥ㅳ楈䅬折佉㤵⫎놘枏⩷瑩㩖悻轔⪩ㅡ䍂</w:t>
      </w:r>
      <w:r>
        <w:rPr/>
        <w:t>ꔳ</w:t>
      </w:r>
      <w:r>
        <w:rPr/>
        <w:t>䭎瞘䷂殩㙯䥗</w:t>
      </w:r>
      <w:r>
        <w:rPr/>
        <w:t>ꖱ</w:t>
      </w:r>
      <w:r>
        <w:rPr/>
        <w:t>畏⭎囂址㐸侣灌眫⹳煈⴪係姂쉒</w:t>
      </w:r>
      <w:r>
        <w:rPr/>
        <w:t>ⱊ</w:t>
      </w:r>
      <w:r>
        <w:rPr/>
        <w:t>票碻打嫂⍴䣂磂곂摐㝵景坾</w:t>
      </w:r>
      <w:r>
        <w:rPr/>
        <w:t>ꔷ</w:t>
      </w:r>
      <w:r>
        <w:rPr/>
        <w:t>砥㘬쉨싂奙䫃湊</w:t>
      </w:r>
      <w:r>
        <w:rPr/>
        <w:t>⠶</w:t>
      </w:r>
      <w:r>
        <w:rPr/>
        <w:t>쉁⼪参♙湪䥄庣⩋䠹係䰦硥☽숯䁗绂獓⹫䀨梡䪘剾㡟쉥瑈숯쉵婇撣⭹㭶㤵깸癌쎘捪噐毂枡⥕轮橹㜶쉊⍣玩啲庣偪竎㉮깞垡ꥠ瀳啸圬娨嘮轭拍き䵉썤湍䉍䁘摂呑浔䅔怹㙙睳㧂厘⺩泃쉚쉥⹓☱숮佹捵䇂ꥸ긩噀楊⌯䍀㥨喱㩞猊칚䑉</w:t>
      </w:r>
      <w:r>
        <w:rPr/>
        <w:t>⡩</w:t>
      </w:r>
      <w:r>
        <w:rPr/>
        <w:t>偵㕚㙈硵穅纡䩞奎疮⍨猸쉳啪㭹䅐垥ヂォ䤽牀넴瓍⩅兆⏂塒䑓䁺坱檩頦昬숪㡋넦绂⭟㠪婀㢻畖䝯㩢漽걐歙␦♡䕟㍵㙒炩敄⨲愽䡙䵉땇때㪵杰⩗㈸⨨</w:t>
      </w:r>
      <w:r>
        <w:rPr/>
        <w:t>⠯</w:t>
      </w:r>
      <w:r>
        <w:rPr/>
        <w:t>㷂杉㭍쉴仍⌰煁㉟灄◂숨䡹呚䑓哂態䬯咣㷂刮樴瑾녉怫쉴⦣噑竂桬</w:t>
      </w:r>
      <w:r>
        <w:rPr/>
        <w:t>ⵎ</w:t>
      </w:r>
      <w:r>
        <w:rPr/>
        <w:t>䲿獎潢係뽁畋䵬婇䅅㦏幄癮祕欩弸歑挷䴣⍥슥ㄴ睄噯盂칖㠷</w:t>
      </w:r>
      <w:r>
        <w:rPr/>
        <w:t>⠭</w:t>
      </w:r>
      <w:r>
        <w:rPr/>
        <w:t>瓂兗硇磃䉟쉴琲䙐쉴ꅸ晸串繲捖쉊䵷䵭숭䗎嫎ꅵ佰凍⩞</w:t>
      </w:r>
      <w:r>
        <w:rPr/>
        <w:t>ⴣ</w:t>
      </w:r>
      <w:r>
        <w:rPr/>
        <w:t>祌㵕档彨습橉⩁⌰숴ㅁ殩㩱ꇂ⮥暣</w:t>
      </w:r>
      <w:r>
        <w:rPr/>
        <w:t>⠱</w:t>
      </w:r>
      <w:r>
        <w:rPr/>
        <w:t>ꥩ㥩䈫</w:t>
      </w:r>
      <w:r>
        <w:rPr/>
        <w:t>⣂</w:t>
      </w:r>
      <w:r>
        <w:rPr/>
        <w:t>㡭樳娮堩뮣걺纏ㆩ䴪㡸⒵䅑䩹놱䢻喩爦楟쉚䡍㝳㵲䐦磂</w:t>
      </w:r>
      <w:r>
        <w:rPr/>
        <w:t>ⵞ</w:t>
      </w:r>
      <w:r>
        <w:rPr/>
        <w:t>桤쉇潦쉢晹碘繏⽐⍬㕞弮圸</w:t>
      </w:r>
      <w:r>
        <w:rPr/>
        <w:t>Ⱞ</w:t>
      </w:r>
      <w:r>
        <w:rPr/>
        <w:t>飂䭃㤱㴷坥䇂爮幯㥮쉙漦⹈㌰⪏㑦⽣坢뼨顲䟂灌䟂㷃칯剕丽祱堬㍥䥕녀㥄䤩ꅗ䗂䴮殘길磂墮숪숽䆏쉔㛂ꄪ㡴嘥䴶啰砶䑄偑湸浀復쉋偉</w:t>
      </w:r>
      <w:r>
        <w:rPr/>
        <w:t>⡂⡤</w:t>
      </w:r>
      <w:r>
        <w:rPr/>
        <w:t>迂⩔活싍㙭㑐⿂佖컂礯</w:t>
      </w:r>
      <w:r>
        <w:rPr/>
        <w:t>⠶</w:t>
      </w:r>
      <w:r>
        <w:rPr/>
        <w:t>ㆣ僂쉱싂싍繸捤卞湍쉞㞣区創⥐䤣厡儦䱏滂쉧塙⫂祰槂㡍㑧呚ㅭ</w:t>
      </w:r>
      <w:r>
        <w:rPr/>
        <w:t>⡾</w:t>
      </w:r>
      <w:r>
        <w:rPr/>
        <w:t>祘⼶㉲唪뽅灬㭗숺竎丩澘汮ㅺ椵桅顠쉨彡쉋怱䱰顈싂皵奇挹扆顲橺쎮瑳⿎쉤䥘</w:t>
      </w:r>
      <w:r>
        <w:rPr/>
        <w:t>ꕇ</w:t>
      </w:r>
      <w:r>
        <w:rPr/>
        <w:t>쉔㵠呧丹슘慌伪걦风噇</w:t>
      </w:r>
      <w:r>
        <w:rPr/>
        <w:t>ⵑ</w:t>
      </w:r>
      <w:r>
        <w:rPr/>
        <w:t>烂嘭祍偣숰坴乹啙</w:t>
      </w:r>
      <w:r>
        <w:rPr/>
        <w:t>ⰷ</w:t>
      </w:r>
      <w:r>
        <w:rPr/>
        <w:t>焯╩</w:t>
      </w:r>
      <w:r>
        <w:rPr/>
        <w:t>ꔷ⤺</w:t>
      </w:r>
      <w:r>
        <w:rPr/>
        <w:t>싂䍧儥⎻⪡싍숣슡⩶擎斏啚塣噌惂习䠬</w:t>
      </w:r>
      <w:r>
        <w:rPr/>
        <w:t>꥓⚿⭦</w:t>
      </w:r>
      <w:r>
        <w:rPr/>
        <w:t>쉂摹긩ꥺ♊禮獹杖⍕䙱뽭⥠꥔쉈氦⬪晟ꍁ䦘ꄪ哂漱</w:t>
      </w:r>
      <w:r>
        <w:rPr/>
        <w:t>⠬⬫</w:t>
      </w:r>
      <w:r>
        <w:rPr/>
        <w:t>숪╆뽲輺䉯颵ꅉ〥浮싂싂츣䱡䅨긤숲싂束⽺䑁爦哂㵨쉔畆쉬</w:t>
      </w:r>
      <w:r>
        <w:rPr/>
        <w:t>Ⳃ</w:t>
      </w:r>
      <w:r>
        <w:rPr/>
        <w:t>硁啩㈨窿䔤</w:t>
      </w:r>
      <w:r>
        <w:rPr/>
        <w:t>ꖻꖥ</w:t>
      </w:r>
      <w:r>
        <w:rPr/>
        <w:t>庩璡싎┣슣椸뽟䰶</w:t>
      </w:r>
      <w:r>
        <w:rPr/>
        <w:t>ꥉ</w:t>
      </w:r>
      <w:r>
        <w:rPr/>
        <w:t>獺浟숪칭堤쉨㩎쉌䌸⵩用睊껂㐽促⨻㑩婅녉䛂⫂숮䁥쉣</w:t>
      </w:r>
      <w:r>
        <w:rPr/>
        <w:t>⡗</w:t>
      </w:r>
      <w:r>
        <w:rPr/>
        <w:t>쌵剫䅎䯂숵䏂灂甯頤싂숽䑃싃䜥숸⨹佂ꍅ栰矂</w:t>
      </w:r>
      <w:r>
        <w:rPr/>
        <w:t>ꤽ</w:t>
      </w:r>
      <w:r>
        <w:rPr/>
        <w:t>喱슩囂슬挸쎻걩㌴䩤䥮䙹␊숪煥</w:t>
      </w:r>
      <w:r>
        <w:rPr/>
        <w:t>ꤺ</w:t>
      </w:r>
      <w:r>
        <w:rPr/>
        <w:t>漣뿍▿⽳㬱楖攱䐽</w:t>
      </w:r>
      <w:r>
        <w:rPr/>
        <w:t>ⱡ</w:t>
      </w:r>
      <w:r>
        <w:rPr/>
        <w:t>칎楥⾮扲╌椲硤憏⨺칳䙱嫎쉟畎畅숴梩ㅏ周㕄㦬䉲瀸懂璿䅕⨳塮쉃丷摷⩍硶敊毂숩冘卂㬷ꍨ唴쉸磎㩑彷</w:t>
      </w:r>
      <w:r>
        <w:rPr/>
        <w:t>ꔸ</w:t>
      </w:r>
      <w:r>
        <w:rPr/>
        <w:t>⿎傘</w:t>
      </w:r>
      <w:r>
        <w:rPr/>
        <w:t>⡦</w:t>
      </w:r>
      <w:r>
        <w:rPr/>
        <w:t>㉖敶㉩䅑慕佔弤乚㠪쉞쉚㮩</w:t>
      </w:r>
      <w:r>
        <w:rPr/>
        <w:t>⢱</w:t>
      </w:r>
      <w:r>
        <w:rPr/>
        <w:t>쉶ꥺ轰剾</w:t>
      </w:r>
      <w:r>
        <w:rPr/>
        <w:t>Ⱖ</w:t>
      </w:r>
      <w:r>
        <w:rPr/>
        <w:t>涥⮱奇洹奱㤬땎燎쉅⹡䑯쉵ꍩ⤳쉘婳⵺</w:t>
      </w:r>
      <w:r>
        <w:rPr/>
        <w:t>꧂</w:t>
      </w:r>
      <w:r>
        <w:rPr/>
        <w:t>眫ㅙ㦣⑲ꍣ槂䡋縨縭㤥喘숯䐫ヂ喘㥈砮瑮⽊搯숲剪癥뽅䊏攷䭟뼥칙䵋⨪⎱汇撥썂噬⧂⥂怽⩗瀯</w:t>
      </w:r>
      <w:r>
        <w:rPr/>
        <w:t>ꖥ</w:t>
      </w:r>
      <w:r>
        <w:rPr/>
        <w:t>⢣┬</w:t>
      </w:r>
      <w:r>
        <w:rPr/>
        <w:t>䑨넺쉶</w:t>
      </w:r>
      <w:r>
        <w:rPr/>
        <w:t>ⵣ</w:t>
      </w:r>
      <w:r>
        <w:rPr/>
        <w:t>灈⹲畧㑈扢癊쌫轒爪㌶瑳</w:t>
      </w:r>
      <w:r>
        <w:rPr/>
        <w:t>Ⱙ⩗</w:t>
      </w:r>
      <w:r>
        <w:rPr/>
        <w:t>싃⍅Ⓜ</w:t>
      </w:r>
      <w:r>
        <w:rPr/>
        <w:t>ꗂ</w:t>
      </w:r>
      <w:r>
        <w:rPr/>
        <w:t>硞栯③潮⭟㑍♑剴乳쉉姂坩⤵쉃䀽湞轲숲⏂柂盎깫奮灯捥坞璩沩⼦睆㡣㛂䢵숶瑓䱫䅤쵄倪䈤畇䍢땭坓顾悘匫녤杺칷去ㄸ祗椯썥竃澮깺汃梥썤썥繳厱㩅⹹䴮쉈嘸灮</w:t>
      </w:r>
      <w:r>
        <w:rPr/>
        <w:t>ⱄ</w:t>
      </w:r>
      <w:r>
        <w:rPr/>
        <w:t>瑑瑴匨棍숫奱瓂䍩搭俎沵땢쉨弥㡕揂걈䁨呮湆쉀恮⩁氷庻⥓⨬橬嚻䨺弳싂㝳㎿⥮優⸳ꅑ䁶⏂ꌰ뭚晌╴嚘毂佘㵬㤪㑋쉆旂張㭟䕬咣싂썑曍Ⓜ仂穋恵曂㈦喘▥偊潪긲ぎ㩌㭂䱫䳂ꅠ䩓砦㝇幆浨略㍫潃</w:t>
      </w:r>
      <w:r>
        <w:rPr/>
        <w:t>ꕭ</w:t>
      </w:r>
      <w:r>
        <w:rPr/>
        <w:t>兎㦘縴녠䆵光숣偁ꥧ딦慊究♖獰咡参杦呺牧㩍䱾뽏噔坍睃敊䈴乷╦㭊䍒氲묲⫃帳뼶潮⹦⍧묭㭚漱堰⩖䊵쉢䘲〪㄰轅湔쉂慂⨣啥㠽쵇</w:t>
      </w:r>
      <w:r>
        <w:rPr/>
        <w:t>ꖻ</w:t>
      </w:r>
      <w:r>
        <w:rPr/>
        <w:t>榵倲漱䩁姂㙇呷</w:t>
      </w:r>
      <w:r>
        <w:rPr/>
        <w:t>ⴶ</w:t>
      </w:r>
      <w:r>
        <w:rPr/>
        <w:t>呇䰹䕆倷쉁⽱样睍役咵沮䌺䂏숨嫂</w:t>
      </w:r>
      <w:r>
        <w:rPr/>
        <w:t>ꔮ</w:t>
      </w:r>
      <w:r>
        <w:rPr/>
        <w:t>䡁牥⬺칅ꥡ㵶㥍㐤쵦</w:t>
      </w:r>
      <w:r>
        <w:rPr/>
        <w:t>ꖮ</w:t>
      </w:r>
      <w:r>
        <w:rPr/>
        <w:t>灈䂡勂扊슬슿熥灄䝣㵭反</w:t>
      </w:r>
      <w:r>
        <w:rPr/>
        <w:t>ⱇ</w:t>
      </w:r>
      <w:r>
        <w:rPr/>
        <w:t>ꥯ㐮䭶塗杆</w:t>
      </w:r>
      <w:r>
        <w:rPr/>
        <w:t>ꥀ</w:t>
      </w:r>
      <w:r>
        <w:rPr/>
        <w:t>婯婔橳僂敢佲敧彩傩㥠슱ふ㭬⌶猰䐶㵅쉉䯂穢䂩倬潅╀쵰幾㍾㍀</w:t>
      </w:r>
      <w:r>
        <w:rPr/>
        <w:t>ꦩ⥌</w:t>
      </w:r>
      <w:r>
        <w:rPr/>
        <w:t>璻煺浾㙠别偊썖硬㭮汞뭱⩉䣂录㐣剫坎㤴슮䘽㥉戦쏂⬤玱㡢帶䷂䘳슥쉰䁌⩁眸慦呒츸儰洨♲㓂柎䧂䛍煏⥧㝠磂渰卓땢⽔</w:t>
      </w:r>
      <w:r>
        <w:rPr/>
        <w:t>ꥆ</w:t>
      </w:r>
      <w:r>
        <w:rPr/>
        <w:t>稊䅚⏃뗂䴷쉎뭀㉙䀨樦䟂片숨琨⹐䚬㕄迂㪬坵싂⹤穸仂朷栯슡搳</w:t>
      </w:r>
      <w:r>
        <w:rPr/>
        <w:t>⠭</w:t>
      </w:r>
      <w:r>
        <w:rPr/>
        <w:t>吰庱強⨰噓㵸썌㉁摉촭涮䟂깫嫂柂参䡂䱙</w:t>
      </w:r>
      <w:r>
        <w:rPr/>
        <w:t>ⰳ</w:t>
      </w:r>
      <w:r>
        <w:rPr/>
        <w:t>㫎攬嫂灅䄬睬뭞⑺剗</w:t>
      </w:r>
      <w:r>
        <w:rPr/>
        <w:t>ꕢ</w:t>
      </w:r>
      <w:r>
        <w:rPr/>
        <w:t>噑슥슩⩩䝃帤㕰╅扱懂슏啎徣⩦쉘塀烂숨恆쉱⭐䑉㌴整㉋ꄽ㴶䱖癙轘쉗쉯⩄춣㕘</w:t>
      </w:r>
      <w:r>
        <w:rPr/>
        <w:t>ꦵ</w:t>
      </w:r>
      <w:r>
        <w:rPr/>
        <w:t>㭦䤱䘷椪쉊䢥瘤䲣ꅑ䚵쉶숽㘰깖⽱㫂㐵栲䡒㍇景惂帪㩫顋旂쉹獐ꅳ⦩숻숴幖</w:t>
      </w:r>
      <w:r>
        <w:rPr/>
        <w:t>ⲿ</w:t>
      </w:r>
      <w:r>
        <w:rPr/>
        <w:t>癗歵捍縻暡剓</w:t>
      </w:r>
      <w:r>
        <w:rPr/>
        <w:t>ꖻ</w:t>
      </w:r>
      <w:r>
        <w:rPr/>
        <w:t>橣婨曂獄㙯䭪㪻⭆㵣뮘䬪埂뾩敚㍃ꥺ眱頭渷깦</w:t>
      </w:r>
      <w:r>
        <w:rPr/>
        <w:t>ꤰ</w:t>
      </w:r>
      <w:r>
        <w:rPr/>
        <w:t>咏湳嗂쉦啊晴䮣쉙䕮䙺㭄</w:t>
      </w:r>
      <w:r>
        <w:rPr/>
        <w:t>ꦮ</w:t>
      </w:r>
      <w:r>
        <w:rPr/>
        <w:t>卹ꍈ䥈</w:t>
      </w:r>
      <w:r>
        <w:rPr/>
        <w:t>ꥉ</w:t>
      </w:r>
      <w:r>
        <w:rPr/>
        <w:t>獓쉃䱕䥩庮쉑廂兂㨲㏍㠤呒氷硶껂怪哂捠浅슱⍁숹뭌汭涥䠣测啫录从숦쉗橶㒬垮彪뼨숱㐳쌽쉢侥稦쉕㝡顪</w:t>
      </w:r>
      <w:r>
        <w:rPr/>
        <w:t>꧂⩆</w:t>
      </w:r>
      <w:r>
        <w:rPr/>
        <w:t>琨ꥯ殏棂嗂뼳⭳䑷欯泂流咵恧睕彩㣂䝯奄䅹棂쉠䙷䥾磂恗枿</w:t>
      </w:r>
      <w:r>
        <w:rPr/>
        <w:t>ⱺ</w:t>
      </w:r>
      <w:r>
        <w:rPr/>
        <w:t>掣勂畕땆顂ㄻ惂䁂</w:t>
      </w:r>
      <w:r>
        <w:rPr/>
        <w:t>ꥊ</w:t>
      </w:r>
      <w:r>
        <w:rPr/>
        <w:t>癇瑳瞡䕚갶䉞숺浺숳㣂㍫숴땶갴ꅢ瑐䜺浊噍쉁㌪⥐偶櫂轸顨樸杘轆乲ꌸ稭뽒묭疡呏啒妥盍♺晑숨乮榻顁뭨⹳灴兗</w:t>
      </w:r>
      <w:r>
        <w:rPr/>
        <w:t>Ⱘ</w:t>
      </w:r>
      <w:r>
        <w:rPr/>
        <w:t>쉃竂촶쉭싂扎塃⍋去摊硄弱桫ㄺ䥹汩</w:t>
      </w:r>
      <w:r>
        <w:rPr/>
        <w:t>ꥉ</w:t>
      </w:r>
      <w:r>
        <w:rPr/>
        <w:t>쉟沩╣书畘Ⓜ琰쎮숹幫䙔쉉疡</w:t>
      </w:r>
      <w:r>
        <w:rPr/>
        <w:t>⣃</w:t>
      </w:r>
      <w:r>
        <w:rPr/>
        <w:t>啅硦䀬桚뮿䭤</w:t>
      </w:r>
      <w:r>
        <w:rPr/>
        <w:t>ⰹ</w:t>
      </w:r>
      <w:r>
        <w:rPr/>
        <w:t>輪쏃瑅歏ぐ䪵患剋溻곂숭쉸僂⬪쉓㡰쉠䅱搱椯숹쉾潬䒵䎻村㙬䩋㥌煏䁥汐숳潾晬猻쉗㍁ꥮ皩긤轧楃땦숻绂佉䉀杊넱䵟┵儻灍썁輳䑫</w:t>
      </w:r>
      <w:r>
        <w:rPr/>
        <w:t>⡘</w:t>
      </w:r>
      <w:r>
        <w:rPr/>
        <w:t>㕖昵慏か㌣商⭁䠳넫캿걫㥺ヂ瀵</w:t>
      </w:r>
      <w:r>
        <w:rPr/>
        <w:t>ⵆ</w:t>
      </w:r>
      <w:r>
        <w:rPr/>
        <w:t>뭘썩⨳暩䩦徿䐵㔫瑵卷䵱䵔숭啈숴䐺㡇壂䏂杦䱖吩칠쎱轡ꍡ䍮杌녎⩸浚桃놘乱䓂欭녹⩞幑쉎⾥⹨晭楰繞⩓䀮땚潃佌㝟㕨쉒恓䴸浣䥎</w:t>
      </w:r>
      <w:r>
        <w:rPr/>
        <w:t>ⱪ</w:t>
      </w:r>
      <w:r>
        <w:rPr/>
        <w:t>ガ☽穢䄪吨渻</w:t>
      </w:r>
      <w:r>
        <w:rPr/>
        <w:t>⠷</w:t>
      </w:r>
      <w:r>
        <w:rPr/>
        <w:t>숲㍫䍨扷㝡</w:t>
      </w:r>
      <w:r>
        <w:rPr/>
        <w:t>Ⱔ</w:t>
      </w:r>
      <w:r>
        <w:rPr/>
        <w:t>曂딹┦㇍疻㑴⨦㙾栦枻愤넣灋䱘䨩㜮噚䫎橊瑦啅ⸯ䍩獐愊꥙䱂</w:t>
      </w:r>
      <w:r>
        <w:rPr/>
        <w:t>ꦻ</w:t>
      </w:r>
      <w:r>
        <w:rPr/>
        <w:t>煅帻㝶偸⵭䀤䁶⦣琰㟂</w:t>
      </w:r>
      <w:r>
        <w:rPr/>
        <w:t>ꥁ</w:t>
      </w:r>
      <w:r>
        <w:rPr/>
        <w:t>숤⚩怴杋</w:t>
      </w:r>
      <w:r>
        <w:rPr/>
        <w:t>ꖘ</w:t>
      </w:r>
      <w:r>
        <w:rPr/>
        <w:t>琮杲乣䷂땹</w:t>
      </w:r>
      <w:r>
        <w:rPr/>
        <w:t>ⶏ</w:t>
      </w:r>
      <w:r>
        <w:rPr/>
        <w:t>Ⱚ</w:t>
      </w:r>
      <w:r>
        <w:rPr/>
        <w:t>뗂ꥡ뮩吽堪㉩甹쉴㎥컎㨲㈮쉪伩䜭䉵㬬偲兦瞩傮숫繪湦㈻쉖湷息념㡲숱戰㨳⫎烂漵㕞</w:t>
      </w:r>
      <w:r>
        <w:rPr/>
        <w:t>ꗂ</w:t>
      </w:r>
      <w:r>
        <w:rPr/>
        <w:t>燂⼪姂潤狂싂㴯칋飂䳂쉟⩡</w:t>
      </w:r>
      <w:r>
        <w:rPr/>
        <w:t>ꥐ⏂</w:t>
      </w:r>
      <w:r>
        <w:rPr/>
        <w:t>削斻塡唤檡싂쉃噗⪿塵㕣娱䐩쉍失瑟犿쉲祓⩠獑坥䑰噀</w:t>
      </w:r>
      <w:r>
        <w:rPr/>
        <w:t>⡃⨵</w:t>
      </w:r>
      <w:r>
        <w:rPr/>
        <w:t>쉧弬ꅲ䉘䐯㕹慢⑮숭䭶㩌瞡싂敄⍾漸숵漥⑯⭈녥傣ネꄤ傘</w:t>
      </w:r>
      <w:r>
        <w:rPr/>
        <w:t>Ⱔ</w:t>
      </w:r>
      <w:r>
        <w:rPr/>
        <w:t>䙺疩슥昻╴轱瀺⩸彐</w:t>
      </w:r>
      <w:r>
        <w:rPr/>
        <w:t>⣍</w:t>
      </w:r>
      <w:r>
        <w:rPr/>
        <w:t>奤怪ㄷ摑</w:t>
      </w:r>
      <w:r>
        <w:rPr/>
        <w:t>ꕦ</w:t>
      </w:r>
      <w:r>
        <w:rPr/>
        <w:t>녌刺䰹싍습啶牞毂䚩㙴婷쉤便䜸頫洱泂⵪</w:t>
      </w:r>
      <w:r>
        <w:rPr/>
        <w:t>꧂</w:t>
      </w:r>
      <w:r>
        <w:rPr/>
        <w:t>념䉈녡搳⫂桗畋捊땸埂⍣啂睾䁊轒◂癘쉭牸쉈䀦䈳㕏溻⹫穀</w:t>
      </w:r>
      <w:r>
        <w:rPr/>
        <w:t>⣂</w:t>
      </w:r>
      <w:r>
        <w:rPr/>
        <w:t>佶ㅆ杉쉾条⩦䅏녲쉀䘶㩾㑗ꥥ㠺溮梥橹䇂쉣숮䁥〨ㅰ㠵奭亏䢥싍㩟숭</w:t>
      </w:r>
      <w:r>
        <w:rPr/>
        <w:t>⢡</w:t>
      </w:r>
      <w:r>
        <w:rPr/>
        <w:t>숥땲允䭚㨱ㅀ癙</w:t>
      </w:r>
      <w:r>
        <w:rPr/>
        <w:t>ⱞ</w:t>
      </w:r>
      <w:r>
        <w:rPr/>
        <w:t>땲匯䂩浈㥈味</w:t>
      </w:r>
      <w:r>
        <w:rPr/>
        <w:t>ⱷ</w:t>
      </w:r>
      <w:r>
        <w:rPr/>
        <w:t>滂毂ぁ㥖</w:t>
      </w:r>
      <w:r>
        <w:rPr/>
        <w:t>ꤲ</w:t>
      </w:r>
      <w:r>
        <w:rPr/>
        <w:t>䌨㴳떥쉈ざ䥁〵輥䕠瘷⛎戺㢏䬥㉌</w:t>
      </w:r>
      <w:r>
        <w:rPr/>
        <w:t>ꥊ</w:t>
      </w:r>
      <w:r>
        <w:rPr/>
        <w:t>愤갲칔쉇㝺⒘佤</w:t>
      </w:r>
      <w:r>
        <w:rPr/>
        <w:t>Ⱜ</w:t>
      </w:r>
      <w:r>
        <w:rPr/>
        <w:t>并숪䥞杩쉶⨷煡渶慬櫎㘣⛎쉶帰쉾䷂椹숺㷂䝋婚畓婍砽涩ꎥ圳ꅆ湣㯂ꅀ飃㭠쉁䬣䲮⵴穒싍捓毂剺䫂䊣⹚汇슏ㆱ硦䶱づ捋䪩戰皡斿㔱䑧⹉䕐敞㕮摐曍淂味묳炵噚깳㑶</w:t>
      </w:r>
      <w:r>
        <w:rPr/>
        <w:t>ꥈ</w:t>
      </w:r>
      <w:r>
        <w:rPr/>
        <w:t>氺쉆䊬漸塉ꌪ煹顁</w:t>
      </w:r>
      <w:r>
        <w:rPr/>
        <w:t>ⵣ</w:t>
      </w:r>
      <w:r>
        <w:rPr/>
        <w:t>䥑䆥긮䘻迎灨슥</w:t>
      </w:r>
      <w:r>
        <w:rPr/>
        <w:t>ⴱ</w:t>
      </w:r>
      <w:r>
        <w:rPr/>
        <w:t>䵥싂⩂⽆秂媏塵敩平⥂㥉摒깵牸㉘</w:t>
      </w:r>
      <w:r>
        <w:rPr/>
        <w:t>ꤷ</w:t>
      </w:r>
      <w:r>
        <w:rPr/>
        <w:t>㵎祥瓍⿃㑴攤뽖墘뽷⼺쉴輻⭇潭搳䉶㦱숤㐵䥖㜲슡娭㤣╘깠凂彑䍊㙡溮넱</w:t>
      </w:r>
      <w:r>
        <w:rPr/>
        <w:t>ⳍ</w:t>
      </w:r>
      <w:r>
        <w:rPr/>
        <w:t>䍪䠷ꆱ⫂㒩炣⼪䨫秃쵢ꍪ丸䅸싍䍐</w:t>
      </w:r>
      <w:r>
        <w:rPr/>
        <w:t>ⷂ</w:t>
      </w:r>
      <w:r>
        <w:rPr/>
        <w:t>樭</w:t>
      </w:r>
      <w:r>
        <w:rPr/>
        <w:t>ꔨ</w:t>
      </w:r>
      <w:r>
        <w:rPr/>
        <w:t>橖</w:t>
      </w:r>
      <w:r>
        <w:rPr/>
        <w:t>⢬</w:t>
      </w:r>
      <w:r>
        <w:rPr/>
        <w:t>쉔㙞啾㤩쉐숺漪帪뼴圴拂썰顧걵䣎湫婥䴷硟睈쉅슮顨㐥债노幦煳䛃☸㷂뇂㜦䑋頺特뽀</w:t>
      </w:r>
      <w:r>
        <w:rPr/>
        <w:t>꧂</w:t>
      </w:r>
      <w:r>
        <w:rPr/>
        <w:t>繫飂堯㖩ꍥ梏쉕╬愽䱉㨥檏秎䚥敪⽖旍匴Ⓧ煃넦싂</w:t>
      </w:r>
      <w:r>
        <w:rPr/>
        <w:t>ꕲ</w:t>
      </w:r>
      <w:r>
        <w:rPr/>
        <w:t>㍴禣㛎別求쉫ㅷ䙵⑳楘弶㉉楯剥顎촳㶻灯쉦仃믂䐻佒쉣䑵䁱㐊塯썅쉏</w:t>
      </w:r>
      <w:r>
        <w:rPr/>
        <w:t>ⱂ</w:t>
      </w:r>
      <w:r>
        <w:rPr/>
        <w:t>灢䄪穴㕮ꅡ㑥䄵顨녲未椹</w:t>
      </w:r>
      <w:r>
        <w:rPr/>
        <w:t>⠮</w:t>
      </w:r>
      <w:r>
        <w:rPr/>
        <w:t>旂넲⼲埂</w:t>
      </w:r>
      <w:r>
        <w:rPr/>
        <w:t>ⱙ⸨</w:t>
      </w:r>
      <w:r>
        <w:rPr/>
        <w:t>䪮䔻㩸剂扎⭋☳치場</w:t>
      </w:r>
      <w:r>
        <w:rPr/>
        <w:t>ꦩ</w:t>
      </w:r>
      <w:r>
        <w:rPr/>
        <w:t>灱㗂䗂⤱춮塵癥爯쉥楳쉋䁣卑뼷㵳⹫狂⻂晄㭎쉸瓂</w:t>
      </w:r>
      <w:r>
        <w:rPr/>
        <w:t>꤫</w:t>
      </w:r>
      <w:r>
        <w:rPr/>
        <w:t>ⲿ⑄</w:t>
      </w:r>
      <w:r>
        <w:rPr/>
        <w:t>流礵숭敨硍䵩灋頯硶䥸伤睪ꥥㄮ㋂</w:t>
      </w:r>
      <w:r>
        <w:rPr/>
        <w:t>⠴</w:t>
      </w:r>
      <w:r>
        <w:rPr/>
        <w:t>朤▣娰䑍쏂墻숹㤽ꍠ◂╊쵧嗂汢녩걍唶ど淂杣癠熬䩙⤩盂䅸⍊皏獭㩖入だ〈⑙煏急佘㫍쉲携⌲勃帬怬挭妘敂顲棍䊿〫</w:t>
      </w:r>
      <w:r>
        <w:rPr/>
        <w:t>꧂</w:t>
      </w:r>
      <w:r>
        <w:rPr/>
        <w:t>䗂碣睫㘸묰顱暩ꇂ쉾扆畀偓걂刻噐璘䔥뽆㝁漮繃</w:t>
      </w:r>
      <w:r>
        <w:rPr/>
        <w:t>⡁</w:t>
      </w:r>
      <w:r>
        <w:rPr/>
        <w:t>濃䁦쉱乌깅㛃췂䍷睯䩵浇㥱갹⸷柂㮘</w:t>
      </w:r>
      <w:r>
        <w:rPr/>
        <w:t>⡱⬶</w:t>
      </w:r>
      <w:r>
        <w:rPr/>
        <w:t>뮮敏杬坓轗垏頻奺䐲烂ꍌ癦䉄㥙欥⬩쉵党归㑰祡晡뭒救넲扰</w:t>
      </w:r>
      <w:r>
        <w:rPr/>
        <w:t>ꕡ</w:t>
      </w:r>
      <w:r>
        <w:rPr/>
        <w:t>숩숺炩⑅䧂䁉爴슥捹挭盎숪ꅩ뗂燂곂剬㑞㒿浏쉍灐숪奷疱⼪桯ꥥ汴啦瑂杌復櫂殮䁉ㅶ污䜲呷츹뭴⩕䏂眯捐伳㒻参㜳夨疻塵䧂㩅䤯焸ꏍ㔴啤灗䅋묲⎩㉡愲뭯畅숽䑰㓂挶⭹㩌住繌〽㬪婭甮坕轷⻂䐴뽠깰嫎⍢䝘⩉婄歕䱨〽榥뼫녺碩桭剗䉆㩧哂䡖獢䕸㵒盂妩䠶⥴⼪⩋캡婞넮㵺㮱⪥ꆣ땸</w:t>
      </w:r>
      <w:r>
        <w:rPr/>
        <w:t>ⱆ</w:t>
      </w:r>
      <w:r>
        <w:rPr/>
        <w:t>参</w:t>
      </w:r>
      <w:r>
        <w:rPr/>
        <w:t>ꕎ</w:t>
      </w:r>
      <w:r>
        <w:rPr/>
        <w:t>ꍘ噁떮櫂惂㡌䫎쉉숳㑗쉮</w:t>
      </w:r>
      <w:r>
        <w:rPr/>
        <w:t>Ⱙ</w:t>
      </w:r>
      <w:r>
        <w:rPr/>
        <w:t>票乶䝟氽斘</w:t>
      </w:r>
      <w:r>
        <w:rPr/>
        <w:t>ⷂ</w:t>
      </w:r>
      <w:r>
        <w:rPr/>
        <w:t>风穬㒩㚱爥⩴㥟㨣滂睹偶㑾⽸㡉⬪捨刹䕓싂츨♲㑰쉞ꅞ䉕⩩</w:t>
      </w:r>
      <w:r>
        <w:rPr/>
        <w:t>Ⱖ</w:t>
      </w:r>
      <w:r>
        <w:rPr/>
        <w:t>䰯煥婢千㩔ꅌ潗</w:t>
      </w:r>
      <w:r>
        <w:rPr/>
        <w:t>ⴥ</w:t>
      </w:r>
      <w:r>
        <w:rPr/>
        <w:t>恔唤洳噳䤺㔴嫂奬䲱坓뇍㖘뭤⬳怲奙</w:t>
      </w:r>
      <w:r>
        <w:rPr/>
        <w:t>ꕧ</w:t>
      </w:r>
      <w:r>
        <w:rPr/>
        <w:t>넴ㄲ爱㑫楙搥쉰䴤扈㩑稷材ㄱ⽒뿂㊵眻쉕⩩䩦</w:t>
      </w:r>
      <w:r>
        <w:rPr/>
        <w:t>ꗂ</w:t>
      </w:r>
      <w:r>
        <w:rPr/>
        <w:t>숸歨䕴쉍穋䶮⧂濂扆礣执獑焸⨰믂슘♲䱕놬䧂㶻쉈燂</w:t>
      </w:r>
      <w:r>
        <w:rPr/>
        <w:t>ꔯ</w:t>
      </w:r>
      <w:r>
        <w:rPr/>
        <w:t>⡆</w:t>
      </w:r>
      <w:r>
        <w:rPr/>
        <w:t>憥䡧摷縥繚ㅐ㗂伱採澩☬썏䈳⬸掣悩墡㘫䀥뽔쉶쉘晒㧍촬</w:t>
      </w:r>
      <w:r>
        <w:rPr/>
        <w:t>ꕕ</w:t>
      </w:r>
      <w:r>
        <w:rPr/>
        <w:t>䔥福戩쉁㏂䊣䑄⥓欰䨺쉴冡㑊恬쉇䙩䴷杋淍獫</w:t>
      </w:r>
      <w:r>
        <w:rPr/>
        <w:t>ꤩ</w:t>
      </w:r>
      <w:r>
        <w:rPr/>
        <w:t>䡅䷂䉵憵噄ㅊ놩㘶㙨⽎㍷弮㛂ꍞ䦩갹晤⽡睔柍㕊碏渫䝔갨쉦歒攻ヂ怳帩祑☊幮㮩䅌깤쉲樨䵄坌玱⯂㶘꥞凃条䕃촦犘⭅坺甶呢츲⤩畳䥚斣珂⴩呭敏쉨싂⹕㵖輵湬契流轵㫂湦坞싂燂㑸㕯硾癩긪煗斿㍗仂繑燂頪䋎</w:t>
      </w:r>
      <w:r>
        <w:rPr/>
        <w:t>ꔥ</w:t>
      </w:r>
      <w:r>
        <w:rPr/>
        <w:t>徘</w:t>
      </w:r>
      <w:r>
        <w:rPr/>
        <w:t>ꤥ</w:t>
      </w:r>
      <w:r>
        <w:rPr/>
        <w:t>瑤㘱牐杒䵒滎塚춵ꥸ睃㐱쎏칭䝆瑬쏂浔嗂쉺䔻欨쉴墣⏂</w:t>
      </w:r>
      <w:r>
        <w:rPr/>
        <w:t>⡥</w:t>
      </w:r>
      <w:r>
        <w:rPr/>
        <w:t>칀㥋圮颬猸깅攳䝢吲⵩呅䇃㈺㙨⩫檬ㄹ瑣⫂ꅋ瑋弪澬쉉牬乢僂넷긺㙵䟂奯決㞩떏㬵乌㢬琪癮뽌碮噟</w:t>
      </w:r>
      <w:r>
        <w:rPr/>
        <w:t>ꥊ</w:t>
      </w:r>
      <w:r>
        <w:rPr/>
        <w:t>婸稳㏎ꎱ쉦楟繒䳍堩䓂뾥㙮㯂䝍沩䨺眽祲卬㙅⮮㘸畯쉣䑺圴䩇嘤쵞싂淂轤療穦⒬浍㙬辿긦栥摗䯂</w:t>
      </w:r>
      <w:r>
        <w:rPr/>
        <w:t>⡺</w:t>
      </w:r>
      <w:r>
        <w:rPr/>
        <w:t>쉀뭧땞顤䜣焴㬮숵㍶ꇂ䐫㘤獷偁栩⩦参</w:t>
      </w:r>
      <w:r>
        <w:rPr/>
        <w:t>ⲣ</w:t>
      </w:r>
      <w:r>
        <w:rPr/>
        <w:t>쉊</w:t>
      </w:r>
      <w:r>
        <w:rPr/>
        <w:t>ꕔ</w:t>
      </w:r>
      <w:r>
        <w:rPr/>
        <w:t>㢩し浴忂㥘쉉䠹毂䧎ꥠ牦乇숭⾥싂䥦⤰倸⩈⽇숰䰲㛎玿晚席ꥳ䁁狂쉍</w:t>
      </w:r>
      <w:r>
        <w:rPr/>
        <w:t>ꗂ</w:t>
      </w:r>
      <w:r>
        <w:rPr/>
        <w:t>ⱸ</w:t>
      </w:r>
      <w:r>
        <w:rPr/>
        <w:t>싂슏繩䁠㌦걭䭣썾䀬洤頰幰爱뇍촹犬䡸歔㍇㩎場僎婉扤쉣슮䍲㭏䁴숵濂⭟侥㌣䫂欯쌵歄</w:t>
      </w:r>
      <w:r>
        <w:rPr/>
        <w:t>ꕙ</w:t>
      </w:r>
      <w:r>
        <w:rPr/>
        <w:t>牫숽吮栦滂싂椶焻係</w:t>
      </w:r>
      <w:r>
        <w:rPr/>
        <w:t>Ⲭ⩏</w:t>
      </w:r>
      <w:r>
        <w:rPr/>
        <w:t>쉏</w:t>
      </w:r>
      <w:r>
        <w:rPr/>
        <w:t>ⵤ</w:t>
      </w:r>
      <w:r>
        <w:rPr/>
        <w:t>呞</w:t>
      </w:r>
      <w:r>
        <w:rPr/>
        <w:t>ꕟ</w:t>
      </w:r>
      <w:r>
        <w:rPr/>
        <w:t>迎</w:t>
      </w:r>
      <w:r>
        <w:rPr/>
        <w:t>ⵏ</w:t>
      </w:r>
      <w:r>
        <w:rPr/>
        <w:t>䙋摘㵁㏂</w:t>
      </w:r>
      <w:r>
        <w:rPr/>
        <w:t>ⷃ</w:t>
      </w:r>
      <w:r>
        <w:rPr/>
        <w:t>썕㠴䣃⥧ㆣ䰤⯂杕哂믂뮬긫棂昬奫쉱뭴戱⩣堨쉖뿂䡓숶堺啱⩀牾儵쉺歐㥪敇䱌</w:t>
      </w:r>
      <w:r>
        <w:rPr/>
        <w:t>⢩</w:t>
      </w:r>
      <w:r>
        <w:rPr/>
        <w:t>넹쉹剗숥榮䁺䉂㮿慏幃痂⶿䙊⥱䂱숨땄</w:t>
      </w:r>
      <w:r>
        <w:rPr/>
        <w:t>⡉</w:t>
      </w:r>
      <w:r>
        <w:rPr/>
        <w:t>춡䒻숸녅쉪뽙偈</w:t>
      </w:r>
      <w:r>
        <w:rPr/>
        <w:t>ꤪ</w:t>
      </w:r>
      <w:r>
        <w:rPr/>
        <w:t>숰⦣ꥢ䝩縩녫㤴娤뭭繑晦⾏百氫⭘쉇◂ꄸ織⑵橥䭫춘䉨녑</w:t>
      </w:r>
      <w:r>
        <w:rPr/>
        <w:t>ⵡ</w:t>
      </w:r>
      <w:r>
        <w:rPr/>
        <w:t>㐳杨摶⹌彈桳쉪딣墮</w:t>
      </w:r>
      <w:r>
        <w:rPr/>
        <w:t>ꕲ</w:t>
      </w:r>
      <w:r>
        <w:rPr/>
        <w:t>땅䵘쌸䠨숬ꥱ呸㝯恳썴徣牪㡁楃垣汨쏂뽊〻练쉂こ辏⑮䐨璥火쉪壂堹䱧啨癣娥眹濂⼮眫眥⩙瘤걬촻傩䵌嚿形쉇䔫界泂㙴兓䞡쉟捷场敺</w:t>
      </w:r>
      <w:r>
        <w:rPr/>
        <w:t>⡺</w:t>
      </w:r>
      <w:r>
        <w:rPr/>
        <w:t>䲥堪쵖夳䃂䖥䢣圪颱⽊琷搣塴㧂䵙濂堽奶旂㥔敉姂瑟숩杨싂⍂潸䜲</w:t>
      </w:r>
      <w:r>
        <w:rPr/>
        <w:t>ꤪ</w:t>
      </w:r>
      <w:r>
        <w:rPr/>
        <w:t>ꅔノ⫍凂ꄭ⹩㌺助㩠栬輸쉢</w:t>
      </w:r>
      <w:r>
        <w:rPr/>
        <w:t>Ⱞ</w:t>
      </w:r>
      <w:r>
        <w:rPr/>
        <w:t>䉞坯歐橋</w:t>
      </w:r>
      <w:r>
        <w:rPr/>
        <w:t>ⵊ</w:t>
      </w:r>
      <w:r>
        <w:rPr/>
        <w:t>埂牢䕫䝧参</w:t>
      </w:r>
      <w:r>
        <w:rPr/>
        <w:t>ꔻ</w:t>
      </w:r>
      <w:r>
        <w:rPr/>
        <w:t>⽔Ⓜ㎘橩䌭橈䩌╲⭳</w:t>
      </w:r>
      <w:r>
        <w:rPr/>
        <w:t>ⱍ</w:t>
      </w:r>
      <w:r>
        <w:rPr/>
        <w:t>㴩㩔䡎剬獋⽰숊搰</w:t>
      </w:r>
      <w:r>
        <w:rPr/>
        <w:t>Ⳃ</w:t>
      </w:r>
      <w:r>
        <w:rPr/>
        <w:t>穓ꄮ츮㔰䘨㛂坉㍭奱婶싂뽈嘹꥔</w:t>
      </w:r>
      <w:r>
        <w:rPr/>
        <w:t>ⰸ</w:t>
      </w:r>
      <w:r>
        <w:rPr/>
        <w:t>辡㍔渪</w:t>
      </w:r>
      <w:r>
        <w:rPr/>
        <w:t>ꤺ</w:t>
      </w:r>
      <w:r>
        <w:rPr/>
        <w:t>깚㣂㭾城ち乢䅂迂癧㩄癊䍷偐㩒氹녍搰⪥⭗搰ㄳ⚬⩄䤴瞬搷䋎쉚勂㍧䤱ꍙ⤸</w:t>
      </w:r>
      <w:r>
        <w:rPr/>
        <w:t>꤭</w:t>
      </w:r>
      <w:r>
        <w:rPr/>
        <w:t>牃숺쉉⏂练⏂⥅医⑏싂瑎橂</w:t>
      </w:r>
      <w:r>
        <w:rPr/>
        <w:t>ⲏ꥙</w:t>
      </w:r>
      <w:r>
        <w:rPr/>
        <w:t>䬦汹媘㔤嗂欶啤쉀䅡</w:t>
      </w:r>
      <w:r>
        <w:rPr/>
        <w:t>ⱈ</w:t>
      </w:r>
      <w:r>
        <w:rPr/>
        <w:t>쉘獞䆱슣ꆏ䥘</w:t>
      </w:r>
      <w:r>
        <w:rPr/>
        <w:t>⡑</w:t>
      </w:r>
      <w:r>
        <w:rPr/>
        <w:t>琥着㏂疏哂杹쏂칳썓ヂ뾿숣䕘攫潯⑾窻䚮㍈摠瘴敺㥆礱圪땱㵷䉂㴫ㅦ</w:t>
      </w:r>
      <w:r>
        <w:rPr/>
        <w:t>ꕟ</w:t>
      </w:r>
      <w:r>
        <w:rPr/>
        <w:t>佁昴御ꏂ㷂剂쉸吹ꅉ㡉</w:t>
      </w:r>
      <w:r>
        <w:rPr/>
        <w:t>꧂</w:t>
      </w:r>
      <w:r>
        <w:rPr/>
        <w:t>䗂㤹⵸☳戨</w:t>
      </w:r>
      <w:r>
        <w:rPr/>
        <w:t>ⴴ⥃</w:t>
      </w:r>
      <w:r>
        <w:rPr/>
        <w:t>㍄쉌걔捠頦㉌걟渵捡⤩竂䋂묵쵌</w:t>
      </w:r>
      <w:r>
        <w:rPr/>
        <w:t>ꤳ</w:t>
      </w:r>
      <w:r>
        <w:rPr/>
        <w:t>汕⦩穟潙厩⼨彠숦汅敊夶璏䭀䕸㉭捳㒱⽇⽒く檏墻穑獯埂싂䤲画䩣坞䉩煒车</w:t>
      </w:r>
      <w:r>
        <w:rPr/>
        <w:t>ⶬ</w:t>
      </w:r>
      <w:r>
        <w:rPr/>
        <w:t>浟渹栱⺱沬弥ꅓ曂</w:t>
      </w:r>
      <w:r>
        <w:rPr/>
        <w:t>ꕚ</w:t>
      </w:r>
      <w:r>
        <w:rPr/>
        <w:t>奙弪⥃祣桬ギㅠ咩啹깘塖쉧吣䦱</w:t>
      </w:r>
      <w:r>
        <w:rPr/>
        <w:t>⠭</w:t>
      </w:r>
      <w:r>
        <w:rPr/>
        <w:t>㞵潊䑹</w:t>
      </w:r>
      <w:r>
        <w:rPr/>
        <w:t>ⵯ</w:t>
      </w:r>
      <w:r>
        <w:rPr/>
        <w:t>㙧游瑣樹潠轔塍䍙쉰桀⽥䄪</w:t>
      </w:r>
      <w:r>
        <w:rPr/>
        <w:t>ꕆ</w:t>
      </w:r>
      <w:r>
        <w:rPr/>
        <w:t>䝊묽塡숪⑌믂땗頴剸꤮춵䓂獫䉞슏坡넻犩䚱♸㖻㩮㭋掏顀⭳싂匹么㌴⌱쉅恢ꍯ⽭⺵硥愯爸輲㑎松帺潵ꆩ⩈瘸</w:t>
      </w:r>
      <w:r>
        <w:rPr/>
        <w:t>ꥄ</w:t>
      </w:r>
      <w:r>
        <w:rPr/>
        <w:t>瓂卡ꍀ穐䵣剃싎뮮㕊瑇㩂乵싂䙪儳ꍙ牦穎㯂슩找ꥳ搯恏⨳쉚桰桖숳䬪䔮㄰칇妥걱㝕扲潗⧂憮恦䅮♬깣丬ꥶ彅녬䴹썭䙐摴慈ꎩ췎匥癞쉒㥡忎硇噡猲ꥮ歹㮘䥭祂呟䑄橵▮뽬䄲疵㍎噏捴瑆긳䬷ㆡ썳깩⥐顤涿橋䧃卋䧂畒轹辬숴㮻슩参넭⽞瞵⩇頦⏂칓ヂ啉뽠㑬頮用户㭹煃ꅃ</w:t>
      </w:r>
      <w:r>
        <w:rPr/>
        <w:t>ⱋ</w:t>
      </w:r>
      <w:r>
        <w:rPr/>
        <w:t>䥹⩢弲繌⫂슩勂夸쎣佚癠轕湏䠤㥟兠瀮␪䛂湆兘䉄恫쉧煹嚩⭆걺녧</w:t>
      </w:r>
      <w:r>
        <w:rPr/>
        <w:t>ꥂ</w:t>
      </w:r>
      <w:r>
        <w:rPr/>
        <w:t>䒩犻</w:t>
      </w:r>
      <w:r>
        <w:rPr/>
        <w:t>Ⳃ</w:t>
      </w:r>
      <w:r>
        <w:rPr/>
        <w:t>飂⸭ꅔ</w:t>
      </w:r>
      <w:r>
        <w:rPr/>
        <w:t>ⵢ</w:t>
      </w:r>
      <w:r>
        <w:rPr/>
        <w:t>㗂뽬帩ꇍ⧂㥔䶘䡯ꥫ敐년쉬⍓ꅤ摡汥⬦顯쉒⑚⩠偌奢㥖欸㙌</w:t>
      </w:r>
      <w:r>
        <w:rPr/>
        <w:t>⠫</w:t>
      </w:r>
      <w:r>
        <w:rPr/>
        <w:t>뽕㕟긪祱乭㢻깈幞㣍〯疩䯎杲呫쉎㥤眥浺땹ㄣ濂◂灊牭杅칉ꥥ朱䙷䕋塭ꅉ娨䵨땡썮攣犱ꥥ㔭帬戯熩疩獳뮡敔淂쉹쉙썦哂㝵楀쉑걩ꌦ玘輊⾬磂两噑穘㉌䊿쌨嗂쉃⤨碥⹸숽䄨冏㒱ꇂ疥䪣⥲摲⩷ꍃ䰨勂䍃哃囂洨쉙祠灷╤㓍彃桏礰浥쉣숪仂녟㴪执䷍쉹䑸㛂숸쉌숦뽺⹤弲숣⽖偮拂㮥싂䕠幈咱猪剒甥穯盂썙縣⽉畢㑞뗂杖电問쵩睨砹彂</w:t>
      </w:r>
      <w:r>
        <w:rPr/>
        <w:t>ⶬ</w:t>
      </w:r>
      <w:r>
        <w:rPr/>
        <w:t>걮櫂睓乵繫彦繘轹彏⨪䭏瑦걄䅑쉑㭟楱乯女濂⛃挹婐걱檮畕쉊☬浧猴乒悩戩ふ俎畞䙑㛂獙棂䭀焪⚘ꍉꍍ擂祀敤</w:t>
      </w:r>
      <w:r>
        <w:rPr/>
        <w:t>ꦩ</w:t>
      </w:r>
      <w:r>
        <w:rPr/>
        <w:t>凂⩱椬嘭슿䉍昤쵊揂硬싂䲬㜱쉹堷啃╲␽斘䉟䉩煹쉗㡵䔬녢䒬焬疣坟炱壂䴪摎㫂煵⍷辬䵒晇歕䒏煏⹺係쉓</w:t>
      </w:r>
      <w:r>
        <w:rPr/>
        <w:t>ꕘꤲ</w:t>
      </w:r>
      <w:r>
        <w:rPr/>
        <w:t>奀塶껂㍖幬꤮싂㕖쉳䡶♫煒畇⍺楧㫍⥀걀ꥠ彉敳䟂桖㌥杖䀬㑭♗顮딱塔쉭慶癏㭷听䭷夵偈獑㑅㡁䄭浠</w:t>
      </w:r>
      <w:r>
        <w:rPr/>
        <w:t>ꖥ</w:t>
      </w:r>
      <w:r>
        <w:rPr/>
        <w:t>㭱㥒썌樮뽋䱆䝾췂⑙㕡柂珂⛂㨸⽘⥺䚿即㘥ꎬ䜯傩村湴濍䒏疿䟂種總⚘喏</w:t>
      </w:r>
      <w:r>
        <w:rPr/>
        <w:t>Ⱜ</w:t>
      </w:r>
      <w:r>
        <w:rPr/>
        <w:t>斬ㅏ촸䚻偯剹汖楴槂煱垬堹浉丸슩䭹儥渨숲楾潍瑺怷浏潈潆쉥ㅣ婖浐奒</w:t>
      </w:r>
      <w:r>
        <w:rPr/>
        <w:t>ꕶ</w:t>
      </w:r>
      <w:r>
        <w:rPr/>
        <w:t>숴澿䍇戽吷楺㓂⹈縱⍁埂쉩쉔㆏⩘哂⮩娱牏澥䨣쉤⩙䩄쉌偾潏쉓㡍䘭滂㑬쉈椳껂䬪夸敟棃</w:t>
      </w:r>
      <w:r>
        <w:rPr/>
        <w:t>ꔽ</w:t>
      </w:r>
      <w:r>
        <w:rPr/>
        <w:t>㈻〪뮡싂쉁</w:t>
      </w:r>
      <w:r>
        <w:rPr/>
        <w:t>꧂</w:t>
      </w:r>
      <w:r>
        <w:rPr/>
        <w:t>싂믂㴮串⤯㙳⧂摸佴㬺뭯扩쉢⩥䃃砷漬䛂绂丯䬣灉睗啚汩侥䬦</w:t>
      </w:r>
      <w:r>
        <w:rPr/>
        <w:t>ⷍ</w:t>
      </w:r>
      <w:r>
        <w:rPr/>
        <w:t>숨儶ꥱ긥♗㛂䑟䑄搯縰㔪녮礭慐쵁歷⍣ꥪ啤瞥灲灏搦匵╗焹</w:t>
      </w:r>
      <w:r>
        <w:rPr/>
        <w:t>ꤷ</w:t>
      </w:r>
      <w:r>
        <w:rPr/>
        <w:t>半</w:t>
      </w:r>
      <w:r>
        <w:rPr/>
        <w:t>ꔬ</w:t>
      </w:r>
      <w:r>
        <w:rPr/>
        <w:t>硵⸹㴻坕싂玩慱兡侥淂</w:t>
      </w:r>
      <w:r>
        <w:rPr/>
        <w:t>ⱌ</w:t>
      </w:r>
      <w:r>
        <w:rPr/>
        <w:t>䶩땃个쌽噈䰻숵</w:t>
      </w:r>
      <w:r>
        <w:rPr/>
        <w:t>⡟</w:t>
      </w:r>
      <w:r>
        <w:rPr/>
        <w:t>㭟璻츷녥㟂䰬䅤䎻㉏㕔</w:t>
      </w:r>
      <w:r>
        <w:rPr/>
        <w:t>ꖘ</w:t>
      </w:r>
      <w:r>
        <w:rPr/>
        <w:t>眮䅊쉐潳␴䩟칕盂囂㍲쵸쉶兲偡嫃⒥椻妵䄵玣瑹ꆩ⌽㄰☵⌶哂⏂潮横悱㉗婯</w:t>
      </w:r>
      <w:r>
        <w:rPr/>
        <w:t>ⴻ</w:t>
      </w:r>
      <w:r>
        <w:rPr/>
        <w:t>〱㝃噳㍱㝪</w:t>
      </w:r>
      <w:r>
        <w:rPr/>
        <w:t>⡀</w:t>
      </w:r>
      <w:r>
        <w:rPr/>
        <w:t>⺡</w:t>
      </w:r>
      <w:r>
        <w:rPr/>
        <w:t>Ⱚ</w:t>
      </w:r>
      <w:r>
        <w:rPr/>
        <w:t>桧摡쉾견칌⌯轡</w:t>
      </w:r>
      <w:r>
        <w:rPr/>
        <w:t>ⵗ</w:t>
      </w:r>
      <w:r>
        <w:rPr/>
        <w:t>숹떣㭩숷橣㠰焯嘲⌶숦怽⩩氷瀴㉎ꥤ㍍烍扪숤䧂丽</w:t>
      </w:r>
      <w:r>
        <w:rPr/>
        <w:t>ⵘ♰</w:t>
      </w:r>
      <w:r>
        <w:rPr/>
        <w:t>扠唶㇂</w:t>
      </w:r>
      <w:r>
        <w:rPr/>
        <w:t>⣃</w:t>
      </w:r>
      <w:r>
        <w:rPr/>
        <w:t>半쉈琫剟哂究炥㏂惂뗂㠊歰嚘䝏</w:t>
      </w:r>
      <w:r>
        <w:rPr/>
        <w:t>ꗍ</w:t>
      </w:r>
      <w:r>
        <w:rPr/>
        <w:t>乔</w:t>
      </w:r>
      <w:r>
        <w:rPr/>
        <w:t>⡃</w:t>
      </w:r>
      <w:r>
        <w:rPr/>
        <w:t>攱卙燂쉋䝞佘妥Ⓨ掮潸㨴⩀松〰燂╯㑒ꅓ敗㝓문拂⺬녚楤</w:t>
      </w:r>
      <w:r>
        <w:rPr/>
        <w:t>⢩</w:t>
      </w:r>
      <w:r>
        <w:rPr/>
        <w:t>䗂硠칦媥ꇂ桒偃繺彧</w:t>
      </w:r>
      <w:r>
        <w:rPr/>
        <w:t>꧂</w:t>
      </w:r>
      <w:r>
        <w:rPr/>
        <w:t>噑婌⫂䋂䢱쉠乊㨸顒쌤䵎な眸⽩剡쉮仂氯湅ꆱ汓쉾潷ㅸ䂩湊䌵䥢奧췎猰⌥꥞䨦呇⩱⸩⥺故쉈㈦繋犏商畞癨㔺䥇䙉て僃桯忂稯睹䵷憵慕䭏椵쉢╎塀ꇍ㡤獉姂儥畤</w:t>
      </w:r>
      <w:r>
        <w:rPr/>
        <w:t>ꕠ</w:t>
      </w:r>
      <w:r>
        <w:rPr/>
        <w:t>姂㠮꥔</w:t>
      </w:r>
      <w:r>
        <w:rPr/>
        <w:t>ꖻ</w:t>
      </w:r>
      <w:r>
        <w:rPr/>
        <w:t>儣挪楤⑊뮮㟂⿍쉚剃⩒慴쉳婋晨䁀츪Ⓜ璏反</w:t>
      </w:r>
      <w:r>
        <w:rPr/>
        <w:t>ꥈ</w:t>
      </w:r>
      <w:r>
        <w:rPr/>
        <w:t>䫂憮旂䩂쉱⥮묵䩾轎卾焱幷塧╞䱫灖⻂坒䭗飃䅱䉡㪩⨨㢏쎮쉀禘慨攽㍠彵뗂㤵䦏杚딮癳心爲搲䌥㵩癠䁩싂♄疱恵娽澱쉊⍡坺䍂쵱숤欩⌸䵍꥚넪䭊祹㈰쉫♤椦⑟癈娪◂㍃恳숵䁘숷瓂놿頴츫䑑䡳㵢䃍䙴枥넰䱶樯쏂녤朵쉷橌䥵싂겣迂⑵䁒㠥뾻䝂浆췎⏂樴㤴</w:t>
      </w:r>
      <w:r>
        <w:rPr/>
        <w:t>ꤪ</w:t>
      </w:r>
      <w:r>
        <w:rPr/>
        <w:t>깐捈⍑녯並䥨畤濂</w:t>
      </w:r>
      <w:r>
        <w:rPr/>
        <w:t>Ⱶ</w:t>
      </w:r>
      <w:r>
        <w:rPr/>
        <w:t>뽾쉯祋녂숳쉅匮妘怩䕟か슱彄⪩橌垥⩞㡞⍆睯橎琩䔨춮橲楌ꍈ㭐娮䊏䄦渽</w:t>
      </w:r>
      <w:r>
        <w:rPr/>
        <w:t>ⰻ</w:t>
      </w:r>
      <w:r>
        <w:rPr/>
        <w:t>創ㅴ冥正⼬睂甪䮘䙯机眩假礫䲏넪恩㘤捤</w:t>
      </w:r>
      <w:r>
        <w:rPr/>
        <w:t>ꕉ</w:t>
      </w:r>
      <w:r>
        <w:rPr/>
        <w:t>琮摴뽓ꍏ呓灲䕒</w:t>
      </w:r>
      <w:r>
        <w:rPr/>
        <w:t>ꤸꦣ</w:t>
      </w:r>
      <w:r>
        <w:rPr/>
        <w:t>쵎爪㭢꥙칕睃⵵堯䉸湫䁈䑤睸䫂ꥮ升杣瀻䙀䭥丷慟</w:t>
      </w:r>
      <w:r>
        <w:rPr/>
        <w:t>ⶡ</w:t>
      </w:r>
      <w:r>
        <w:rPr/>
        <w:t>⽟接䬵ꌺꥶ⹐숷쵾頺绂楈쉸쉒숥쉱䡈㍘斵咻剢䡨◂쉡灤ㅐ☺ꌴ뼵杢斻参炮㙢吵浵ꏂ杪楥뇂습䩠榮㝩縻Ⓕ催⹢</w:t>
      </w:r>
      <w:r>
        <w:rPr/>
        <w:t>ⱄ</w:t>
      </w:r>
      <w:r>
        <w:rPr/>
        <w:t>帪䉂ꍊ乎䅇㝈ꥰ嫂祯슡㘭瓂顯圵珂泎杴畺彑╬琩ㅌⓂ桾啧㘭瘮䑲悵</w:t>
      </w:r>
      <w:r>
        <w:rPr/>
        <w:t>⡗</w:t>
      </w:r>
      <w:r>
        <w:rPr/>
        <w:t>敳㝉噴</w:t>
      </w:r>
      <w:r>
        <w:rPr/>
        <w:t>꧂</w:t>
      </w:r>
      <w:r>
        <w:rPr/>
        <w:t>湭㩕쉲窡瞘긩䌱権䤥婀쌷扲</w:t>
      </w:r>
      <w:r>
        <w:rPr/>
        <w:t>ꕊ</w:t>
      </w:r>
      <w:r>
        <w:rPr/>
        <w:t>元湐厬䲿摵쉆㍬ꅐ싂㥹⻂灋瑷⺻␭敦轹㖱庿擂㩈쵩㕙㡧䬺卭넻洸橋⥪硗戬㘽䲿㬰쉥弭坴⻎浴䜥싂㦬뇍飍婀㍊⑤欣쎡嫂剒幇璬䄪〴⭅晉쉷</w:t>
      </w:r>
      <w:r>
        <w:rPr/>
        <w:t>ⷍ</w:t>
      </w:r>
      <w:r>
        <w:rPr/>
        <w:t>亿纣㉥盂㵙彲딽牮琹獸⏂癖㑍⦬位䌸쉏氊㕍〯㨷温形獡싂夷䄮㙌쉮긹呆㑲弬仂斬㍡쉭渪〻偒䫂煲㍀䵰汍塎㵁䕒⑭䕸</w:t>
      </w:r>
      <w:r>
        <w:rPr/>
        <w:t>⣎⒏</w:t>
      </w:r>
      <w:r>
        <w:rPr/>
        <w:t>쉀戶啪뭺浣갰␵캻滂潞睱活憣丨樳쉸슘㬰愹㠮玏쉍䜸쉤畁</w:t>
      </w:r>
      <w:r>
        <w:rPr/>
        <w:t>꧂</w:t>
      </w:r>
      <w:r>
        <w:rPr/>
        <w:t>汑㗃䘥㑌敶싎㤥㡱嫂浭쉙䚡㉇归쉦㡔畫枣桒噉奬咣</w:t>
      </w:r>
      <w:r>
        <w:rPr/>
        <w:t>ꦥ</w:t>
      </w:r>
      <w:r>
        <w:rPr/>
        <w:t>뭍㥧䵉戸⌵所쉞佔㈪╭썃ꥰꅰ杩単愱숭坴啂剔䖮䡖猹䍴匷㩎떿㑈䍁⎵</w:t>
      </w:r>
      <w:r>
        <w:rPr/>
        <w:t>ꦩ</w:t>
      </w:r>
      <w:r>
        <w:rPr/>
        <w:t>뗂䈣晲牧発딽橋슮牞硕瑅쉴숶庿칠八컂㎻偕牯夷偰⥃ꏂ卹㙰氹쉧싂쉥偢恃쉰噂䯍䩟庮戭䨭愹垩末户玏偘囂␻帶潭뽇䳂娨瀻帹걬녅ㅢ儺祕쉰祲䈥繗쉘</w:t>
      </w:r>
      <w:r>
        <w:rPr/>
        <w:t>⡀♵</w:t>
      </w:r>
      <w:r>
        <w:rPr/>
        <w:t>卖摪迂┰</w:t>
      </w:r>
      <w:r>
        <w:rPr/>
        <w:t>⡋</w:t>
      </w:r>
      <w:r>
        <w:rPr/>
        <w:t>숦ꇃ묭⾩쉓硟䭚妻単檵゘䉉縹</w:t>
      </w:r>
      <w:r>
        <w:rPr/>
        <w:t>ꕵ</w:t>
      </w:r>
      <w:r>
        <w:rPr/>
        <w:t>帽쉲㙍咘䑹㚩숷㕍䃂枩뭭㖩慃浀牞〤䞮秂⚏쉥㫂硱顄輩⹌䁎䋍㵍页쉴慾ꇂ㔺瑗䕘硢쉚⩖砨繄溩婈顖슩╅㙎䩃㙅䝺槂숴║椸㏂㋂</w:t>
      </w:r>
      <w:r>
        <w:rPr/>
        <w:t>ⲿ</w:t>
      </w:r>
      <w:r>
        <w:rPr/>
        <w:t>濂窬晞津彏㊩춮뮏쉃</w:t>
      </w:r>
      <w:r>
        <w:rPr/>
        <w:t>ꕕ</w:t>
      </w:r>
      <w:r>
        <w:rPr/>
        <w:t>츰⩑쉺䘮넹⽭⍀敥佋係땟㙳游穇</w:t>
      </w:r>
      <w:r>
        <w:rPr/>
        <w:t>ⱡ</w:t>
      </w:r>
      <w:r>
        <w:rPr/>
        <w:t>ꅒ唤畕갲䐯쉡䈦䐪ꍌ⍒쉌䙫棂⎣狂䍪䄨硗櫎椩砮쉦敏⥵洭⽷頳⽉⸪┫皡쉮愮濂쉩䈮䆡⭘㏂乇㕕쉯顇す</w:t>
      </w:r>
      <w:r>
        <w:rPr/>
        <w:t>ⵯ</w:t>
      </w:r>
      <w:r>
        <w:rPr/>
        <w:t>瑬吤涻㕪칓启䵏⍸⥷䔭㞻</w:t>
      </w:r>
      <w:r>
        <w:rPr/>
        <w:t>ꥅ</w:t>
      </w:r>
      <w:r>
        <w:rPr/>
        <w:t>樤猺刮杇</w:t>
      </w:r>
      <w:r>
        <w:rPr/>
        <w:t>ꥌ</w:t>
      </w:r>
      <w:r>
        <w:rPr/>
        <w:t>숬彡♶</w:t>
      </w:r>
      <w:r>
        <w:rPr/>
        <w:t>ⶣ</w:t>
      </w:r>
      <w:r>
        <w:rPr/>
        <w:t>牰긨眶䒥⫂䨸剖〽</w:t>
      </w:r>
      <w:r>
        <w:rPr/>
        <w:t>ⴭ</w:t>
      </w:r>
      <w:r>
        <w:rPr/>
        <w:t>䌺㘥⩸歩椮檩♗扭潬段迂李쉭捺䭏䭹♒桴飍神瑭깴灞싂⑊幔⽆惂华迂坲睎</w:t>
      </w:r>
      <w:r>
        <w:rPr/>
        <w:t>⡕⧂⍘</w:t>
      </w:r>
      <w:r>
        <w:rPr/>
        <w:t>潬牖栩䙖顭ㅐ眩ㄻ乤欻灉婩爫倵皿⧍䱡♨久㧂칢䁠㇂䉄싂⽊⩁奧숭浀╤甲砶쉨敆浩䵦牆儩㋂乧䢘瑅㵕扉欶䉪╙䢩⩚医繒摔㋃⹨⩍杄䫂䄶嗂䬫썩갬剫熬㡌䡶슣䙬㓂焯</w:t>
      </w:r>
      <w:r>
        <w:rPr/>
        <w:t>ⶬ</w:t>
      </w:r>
      <w:r>
        <w:rPr/>
        <w:t>湶浈䁧꥾㇂⫂㘬㡎煢㩫ꇂ灮瑫딹쉟兾夤幓顸恆廂氺뽊摗㑈剃</w:t>
      </w:r>
      <w:r>
        <w:rPr/>
        <w:t>ꕈ</w:t>
      </w:r>
      <w:r>
        <w:rPr/>
        <w:t>숭搸쌲때掻슣</w:t>
      </w:r>
      <w:r>
        <w:rPr/>
        <w:t>ꕹ</w:t>
      </w:r>
      <w:r>
        <w:rPr/>
        <w:t>촱慖㠷㑰</w:t>
      </w:r>
      <w:r>
        <w:rPr/>
        <w:t>Ⱬ</w:t>
      </w:r>
      <w:r>
        <w:rPr/>
        <w:t>沮䱱樵免揂㙩㭇쉨敲呥⨊⩀䬭쉳娶䩯ㅙㄥ딥淃믂캣</w:t>
      </w:r>
      <w:r>
        <w:rPr/>
        <w:t>꤫</w:t>
      </w:r>
      <w:r>
        <w:rPr/>
        <w:t>娽넬顉伭⤮眷橅</w:t>
      </w:r>
      <w:r>
        <w:rPr/>
        <w:t>⡬</w:t>
      </w:r>
      <w:r>
        <w:rPr/>
        <w:t>쌻┯㍎䁟佘潳䍇</w:t>
      </w:r>
      <w:r>
        <w:rPr/>
        <w:t>ꥇ</w:t>
      </w:r>
      <w:r>
        <w:rPr/>
        <w:t>⿍奊御⫂烂㌣숦⩾㑴䭩</w:t>
      </w:r>
      <w:r>
        <w:rPr/>
        <w:t>ꖡ</w:t>
      </w:r>
      <w:r>
        <w:rPr/>
        <w:t>䜩栨㝫䱗⫃浏䵳剅⍃쉔啠夷䑞⯃䙖숣뾣祸剄쉠䄩けあ㌺〳祋䡏칠</w:t>
      </w:r>
      <w:r>
        <w:rPr/>
        <w:t>⠱</w:t>
      </w:r>
      <w:r>
        <w:rPr/>
        <w:t>坌削</w:t>
      </w:r>
      <w:r>
        <w:rPr/>
        <w:t>ꤥ</w:t>
      </w:r>
      <w:r>
        <w:rPr/>
        <w:t>檵㶩䐱꥘</w:t>
      </w:r>
      <w:r>
        <w:rPr/>
        <w:t>ꦻ</w:t>
      </w:r>
      <w:r>
        <w:rPr/>
        <w:t>㡣㩲堫⪩䡶劬年歑╳㴶䪩땸枬칀桨⩭싃㔨㌮뮏堪䂏♥▥烂磂㦱㔳㜶杋玮쉰䱁깧䵕♗썠䥫ㅺ땲朻潷秎濂砪싂숮곂</w:t>
      </w:r>
      <w:r>
        <w:rPr/>
        <w:t>ꤺ</w:t>
      </w:r>
      <w:r>
        <w:rPr/>
        <w:t>璵䋂惂敀䒩뭱䯂偾湊幉瘲칏</w:t>
      </w:r>
      <w:r>
        <w:rPr/>
        <w:t>ꕗ</w:t>
      </w:r>
      <w:r>
        <w:rPr/>
        <w:t>䜤㡆⩉녹唹礣檬呏㝞䡑ㄬ꺩뭥꺡㊡㡩⽾搱䭟摤껃</w:t>
      </w:r>
      <w:r>
        <w:rPr/>
        <w:t>⠮</w:t>
      </w:r>
      <w:r>
        <w:rPr/>
        <w:t>숻悬</w:t>
      </w:r>
      <w:r>
        <w:rPr/>
        <w:t>ꥆ</w:t>
      </w:r>
      <w:r>
        <w:rPr/>
        <w:t>깕挩⺏쉷㤵僂쉘嘵硌䘮</w:t>
      </w:r>
      <w:r>
        <w:rPr/>
        <w:t>꧂</w:t>
      </w:r>
      <w:r>
        <w:rPr/>
        <w:t>癱㭪꥖⽀쉮쉈獊僂</w:t>
      </w:r>
      <w:r>
        <w:rPr/>
        <w:t>ꤪ</w:t>
      </w:r>
      <w:r>
        <w:rPr/>
        <w:t>偸䁶⍙煏⼩숹榩䛂搫㵟Ⓜ㴦䌤佰䩬慶㧂づ싂甲䥸숯恃ꥵ淂顸</w:t>
      </w:r>
      <w:r>
        <w:rPr/>
        <w:t>ꤪ</w:t>
      </w:r>
      <w:r>
        <w:rPr/>
        <w:t>效畺숲뭅꥖䑐稬숦璿</w:t>
      </w:r>
      <w:r>
        <w:rPr/>
        <w:t>Ⳃ</w:t>
      </w:r>
      <w:r>
        <w:rPr/>
        <w:t>싃焬䮩䭟캏깲改彋㉕倵㕮䨨樶刷灓瀪䅦䣎䴣䅍䵓⭅㡾槂窮穕⿍燎⑊欩渹䜻庘疘㝣唥싂쉉氹坬쉱깂쉣穑繵䟂呎㉢刻祟숪숪根䱚땒务夰딨䈻㨰쉳ꄤ煊숻⩳㯃㤪兖丫☴</w:t>
      </w:r>
      <w:r>
        <w:rPr/>
        <w:t>⡊</w:t>
      </w:r>
      <w:r>
        <w:rPr/>
        <w:t>습⪮牨쵨樳傏癳</w:t>
      </w:r>
      <w:r>
        <w:rPr/>
        <w:t>⠴</w:t>
      </w:r>
      <w:r>
        <w:rPr/>
        <w:t>㘪믂싂体敬欪쉆믃歭啺顓䍭殘ꍍ风呠Ⓜ顑㐭땮矂瓂</w:t>
      </w:r>
      <w:r>
        <w:rPr/>
        <w:t>ⱇ</w:t>
      </w:r>
      <w:r>
        <w:rPr/>
        <w:t>䋂䠺㛂깵촵㓂橯東쉕뽥块⑨种す拂㝶犬䛂䍕䄲关摄䐤圯쉯㩪싂畊㙯䦬</w:t>
      </w:r>
      <w:r>
        <w:rPr/>
        <w:t>⡁</w:t>
      </w:r>
      <w:r>
        <w:rPr/>
        <w:t>繩泂싃쉎㍁싂瘫㋂癣숺䅶⑉睭쉥兩숽㡪嘽싂䆘䡇䅫氹竍怭㉳싂⩞瓂䫂</w:t>
      </w:r>
      <w:r>
        <w:rPr/>
        <w:t>꧂</w:t>
      </w:r>
      <w:r>
        <w:rPr/>
        <w:t>㏂弮쉬㍕쉶珃枱輥쉪쏂⩢♌쉓慮숴슮灠爮㣎䙡浾㥷接儹쉟偹껂⪻╨兞档療丮䑍噆愬浂噁㍶ꄻ◎凂춿㙎涩⩇ꄥ獦湀夻䮡㏂畈촬瓂佗繧⧂싂桬獡칢ꍊ䍯쉞㫎썥颥嫂</w:t>
      </w:r>
      <w:r>
        <w:rPr/>
        <w:t>ꗍ</w:t>
      </w:r>
      <w:r>
        <w:rPr/>
        <w:t>灲え煩╷㉑䑔㮩쉕쉉輹棂숦䑦싂썓ㅁ뇍숦㞘슥坬ガ㭀㚩◂睟</w:t>
      </w:r>
    </w:p>
    <w:p>
      <w:pPr>
        <w:pStyle w:val="PreformattedText"/>
        <w:bidi w:val="0"/>
        <w:spacing w:before="0" w:after="0"/>
        <w:jc w:val="left"/>
        <w:rPr/>
      </w:pPr>
      <w:r>
        <w:rPr/>
        <w:t>扨䋂獊슩걢싂欷䈥杸䠷听㓂㩘歱䭶⽩</w:t>
      </w:r>
      <w:r>
        <w:rPr/>
        <w:t>ⱔ⡮</w:t>
      </w:r>
      <w:r>
        <w:rPr/>
        <w:t>䔳卅␴</w:t>
      </w:r>
      <w:r>
        <w:rPr/>
        <w:t>⣍</w:t>
      </w:r>
      <w:r>
        <w:rPr/>
        <w:t>䎡坐⑵升쉺彁Ⓕ녊</w:t>
      </w:r>
      <w:r>
        <w:rPr/>
        <w:t>ⵄ┊╵╒</w:t>
      </w:r>
      <w:r>
        <w:rPr/>
        <w:t>吲묵䍓匩湈㇃顀숲慉圩슡瑘㘤</w:t>
      </w:r>
      <w:r>
        <w:rPr/>
        <w:t>ꕌꤪ</w:t>
      </w:r>
      <w:r>
        <w:rPr/>
        <w:t>㵡␯恠䴺㐬ꄭ瑧</w:t>
      </w:r>
      <w:r>
        <w:rPr/>
        <w:t>ⵍ</w:t>
      </w:r>
      <w:r>
        <w:rPr/>
        <w:t>唻桌䘮畴戫䔣⩄㵗</w:t>
      </w:r>
      <w:r>
        <w:rPr/>
        <w:t>ⶡ</w:t>
      </w:r>
      <w:r>
        <w:rPr/>
        <w:t>믂칷ꥩ浴憬斿䨽묩偐帣咻穇嘬䠻㒿佐⥆猴漴慔䭹恴쉆瑬婖♹摴坾ㄤ♘呑沵⨯刽㘥硚形⭕戶吨</w:t>
      </w:r>
      <w:r>
        <w:rPr/>
        <w:t>⡟</w:t>
      </w:r>
      <w:r>
        <w:rPr/>
        <w:t>ꄬ楃츩楐噠㵕煦枬쉹싂뽏塠ꅢ撿剏猤愴ぬ썎뼯桟牃焪䱡쌻慬䅇</w:t>
      </w:r>
      <w:r>
        <w:rPr/>
        <w:t>ꕋ</w:t>
      </w:r>
      <w:r>
        <w:rPr/>
        <w:t>㇂䅫싂</w:t>
      </w:r>
      <w:r>
        <w:rPr/>
        <w:t>ⵖ</w:t>
      </w:r>
      <w:r>
        <w:rPr/>
        <w:t>쏂䙞妵䈹</w:t>
      </w:r>
      <w:r>
        <w:rPr/>
        <w:t>⣂</w:t>
      </w:r>
      <w:r>
        <w:rPr/>
        <w:t>싂䒩橅剑쉉쉆晫</w:t>
      </w:r>
      <w:r>
        <w:rPr/>
        <w:t>ⱹ</w:t>
      </w:r>
      <w:r>
        <w:rPr/>
        <w:t>땬</w:t>
      </w:r>
      <w:r>
        <w:rPr/>
        <w:t>⡖⬻</w:t>
      </w:r>
      <w:r>
        <w:rPr/>
        <w:t>漵</w:t>
      </w:r>
      <w:r>
        <w:rPr/>
        <w:t>Ɑ</w:t>
      </w:r>
      <w:r>
        <w:rPr/>
        <w:t>䅹伸슡䕳㐬␣樮䁑杣砸䓂恐帯愴顒쉒慁到慪獵奭쉴믂垘娦싂묱盂㛂兂票䣃潕㝞乷浕楁㝟参⭹㙪⬴</w:t>
      </w:r>
      <w:r>
        <w:rPr/>
        <w:t>Ⳃ</w:t>
      </w:r>
      <w:r>
        <w:rPr/>
        <w:t>唰繦䀥繍쉎쉨浤顺帯剋帮긯敖㯂쉦숣朴㥺䑰⽳呆祎两擂睄㨲㍭砻쉊塞칀㥃䵊⭈⫂盂㙹煾뼦⥧杣쉷湺ꅇ彦슡乧䃂䥪㭣嗃㕵䪏檬</w:t>
      </w:r>
      <w:r>
        <w:rPr/>
        <w:t>ꦘ</w:t>
      </w:r>
      <w:r>
        <w:rPr/>
        <w:t>䟍</w:t>
      </w:r>
      <w:r>
        <w:rPr/>
        <w:t>ꔺ</w:t>
      </w:r>
      <w:r>
        <w:rPr/>
        <w:t>塦矂矂䤳◎哂坋轣徿櫂啳癞숮䜽潵⌲穢⌵礮㯂쉩桺奪싂绂♁晋숪뭀䙞⍹照⍠㎏轄⩓佗䐸䝘側㤯儤穲牯頦祱䩊熘䍶瓎恸쉞</w:t>
      </w:r>
      <w:r>
        <w:rPr/>
        <w:t>⠺</w:t>
      </w:r>
      <w:r>
        <w:rPr/>
        <w:t>硦燂⥚⎩⬶暡䕐昷</w:t>
      </w:r>
      <w:r>
        <w:rPr/>
        <w:t>ꖩ䷂</w:t>
      </w:r>
      <w:r>
        <w:rPr/>
        <w:t>栣</w:t>
      </w:r>
      <w:r>
        <w:rPr/>
        <w:t>ꕥ⑩</w:t>
      </w:r>
      <w:r>
        <w:rPr/>
        <w:t>煒⥹싂</w:t>
      </w:r>
      <w:r>
        <w:rPr/>
        <w:t>ꕯ</w:t>
      </w:r>
      <w:r>
        <w:rPr/>
        <w:t>긫澏쉐ꏂ깂㤪㙹瑪怰뗂䆮⼦㌪㫂㞬⻂㋍敱</w:t>
      </w:r>
      <w:r>
        <w:rPr/>
        <w:t>ꕳ</w:t>
      </w:r>
      <w:r>
        <w:rPr/>
        <w:t>灸⨪喩숻復⩑狂</w:t>
      </w:r>
      <w:r>
        <w:rPr/>
        <w:t>ꤥ</w:t>
      </w:r>
      <w:r>
        <w:rPr/>
        <w:t>䦣㔻촥䵄뿂帳숱⽑⽧ㅢ炏併睱䈯活쉰䌨㩆슻㝬圲쉙ꏂ儣乸戩穎䕘츷쉔⩶瘫曂쉑呯⻃</w:t>
      </w:r>
      <w:r>
        <w:rPr/>
        <w:t>ⶮ</w:t>
      </w:r>
      <w:r>
        <w:rPr/>
        <w:t>ꏂ瑩슣⛂꥚ꍄ佞惂捓慤</w:t>
      </w:r>
      <w:r>
        <w:rPr/>
        <w:t>ꕣ</w:t>
      </w:r>
      <w:r>
        <w:rPr/>
        <w:t>䒏倪棂ㅡ瑖周⥵瓂男쉆猪쉄컂녤祩喘뭷扺쉊</w:t>
      </w:r>
      <w:r>
        <w:rPr/>
        <w:t>ꥃ</w:t>
      </w:r>
      <w:r>
        <w:rPr/>
        <w:t>Ⲙ⧎</w:t>
      </w:r>
      <w:r>
        <w:rPr/>
        <w:t>娫禥䨳㯍</w:t>
      </w:r>
      <w:r>
        <w:rPr/>
        <w:t>⡈</w:t>
      </w:r>
      <w:r>
        <w:rPr/>
        <w:t>䱲쎣奡⭥뽷쉾睂쵵灹⯂쉉</w:t>
      </w:r>
      <w:r>
        <w:rPr/>
        <w:t>ꕶ</w:t>
      </w:r>
      <w:r>
        <w:rPr/>
        <w:t>ꍭ⨤啯㨸杳㞩畁飂㔩쉴束㥄⦱婹뼦꤮䝎⍅牳㘮㭂㍀䅆㞥⍂没毂匤ꇂ쉍嚩颏뽚⥢ꥶ갩秂쉮⥅쉚敔쵋뇂싂卢춏庻辏励걶뭞쉪塹橗慪唭ぇ帵怽췂쉕딩䰶㢏槃奥晕</w:t>
      </w:r>
      <w:r>
        <w:rPr/>
        <w:t>ⵣ</w:t>
      </w:r>
      <w:r>
        <w:rPr/>
        <w:t>䆿긺겮丸</w:t>
      </w:r>
      <w:r>
        <w:rPr/>
        <w:t>ⱬ</w:t>
      </w:r>
      <w:r>
        <w:rPr/>
        <w:t>䋂㷍〦偗䣂㍯敱</w:t>
      </w:r>
      <w:r>
        <w:rPr/>
        <w:t>꤯</w:t>
      </w:r>
      <w:r>
        <w:rPr/>
        <w:t>㢵⚬塉㵨쉟쉊㥺⩌싃뇍</w:t>
      </w:r>
      <w:r>
        <w:rPr/>
        <w:t>ꥃ</w:t>
      </w:r>
      <w:r>
        <w:rPr/>
        <w:t>ꅍ䘯䌹呩㬷呄쉍爦㈯</w:t>
      </w:r>
      <w:r>
        <w:rPr/>
        <w:t>ⵯ</w:t>
      </w:r>
      <w:r>
        <w:rPr/>
        <w:t>怊䠫乲䍢숺⺩㕗⼮쉅쉕瑖⹾㡅숲㵭㬩捡䊘剤䩇㈮顱꧎兔梻</w:t>
      </w:r>
      <w:r>
        <w:rPr/>
        <w:t>ⱎ</w:t>
      </w:r>
      <w:r>
        <w:rPr/>
        <w:t>烂佪塖䘤싂橺쉍㭔⩑撱⽒搨䌨</w:t>
      </w:r>
      <w:r>
        <w:rPr/>
        <w:t>ꗂ</w:t>
      </w:r>
      <w:r>
        <w:rPr/>
        <w:t>쉳牯㨦睶䩱䝧</w:t>
      </w:r>
      <w:r>
        <w:rPr/>
        <w:t>ꔹ</w:t>
      </w:r>
      <w:r>
        <w:rPr/>
        <w:t>㈽쉨䑋䵱</w:t>
      </w:r>
      <w:r>
        <w:rPr/>
        <w:t>꧂</w:t>
      </w:r>
      <w:r>
        <w:rPr/>
        <w:t>뭐娪梏⩙㵷넶塩뭨樹㨱轧쉯쵪䥡㔫뿂幇珂䍮剔参㧂♱窡ㆻ穁Ⓜ⎵⭋⯍딯啺堰싂㪬갶뾱쉮㙔䴭㡣䉀⭢兤ꅤ䑬澻忂ꎘ㝢쉂噏⌬漺瞱䂵ꍆ兇哂坉쉕쉤⦩匹媥杊䘲⏂┵䵗</w:t>
      </w:r>
      <w:r>
        <w:rPr/>
        <w:t>ꦱ</w:t>
      </w:r>
      <w:r>
        <w:rPr/>
        <w:t>礸칸縤坶숣㵬煐쌷①抡楳숳匴慰㴺惍颮䮬뾱㥄㭆ꄪ䍳㈴留㑌ぐ奏禿哂燂싂⑶剀㵊兒炱</w:t>
      </w:r>
      <w:r>
        <w:rPr/>
        <w:t>Ⳃ</w:t>
      </w:r>
      <w:r>
        <w:rPr/>
        <w:t>洽</w:t>
      </w:r>
      <w:r>
        <w:rPr/>
        <w:t>Ⱚ</w:t>
      </w:r>
      <w:r>
        <w:rPr/>
        <w:t>쉁䜻㭘狂╵ㅮ캱⪣滂㵵灚灥浗杠戻㖣⩡稥偀䅆眪濂⵶楍⾱汤숤㜤地圤恷䕕渲奾⦮슿</w:t>
      </w:r>
      <w:r>
        <w:rPr/>
        <w:t>ꦬ</w:t>
      </w:r>
      <w:r>
        <w:rPr/>
        <w:t>㝠╃盂숤슥灟剨♰恧⮻㨲偹婮䍆녒㯎慍㑄嚬ꄮ㦩戫䄦䉎뮥纵쉡婪⨸坂偁塩</w:t>
      </w:r>
      <w:r>
        <w:rPr/>
        <w:t>⵰</w:t>
      </w:r>
      <w:r>
        <w:rPr/>
        <w:t>婨썟땇婏⍧渤싂㉩辵䙬獣祆䘶</w:t>
      </w:r>
      <w:r>
        <w:rPr/>
        <w:t>Ⳃ</w:t>
      </w:r>
      <w:r>
        <w:rPr/>
        <w:t>䔴</w:t>
      </w:r>
      <w:r>
        <w:rPr/>
        <w:t>ꕡ⭺</w:t>
      </w:r>
      <w:r>
        <w:rPr/>
        <w:t>匸浏着⭠춻偭ꥷ睴쉱䯂杷䕇䔬</w:t>
      </w:r>
      <w:r>
        <w:rPr/>
        <w:t>⡘</w:t>
      </w:r>
      <w:r>
        <w:rPr/>
        <w:t>㕎쉙ꍊ欸偞啧炮汃</w:t>
      </w:r>
      <w:r>
        <w:rPr/>
        <w:t>ꔽ</w:t>
      </w:r>
      <w:r>
        <w:rPr/>
        <w:t>杄泃╶쉢夶⫃䵏⩆㡫煦뿍㍃䑬噙捕䌤쉚쉓갮汌垱캿兒礮矃⌸쉈쏍䝀㩎䰮숤䱈傩晶쏂佮熩娱䍩橍썀䙧卩쉬䝮佟祢</w:t>
      </w:r>
      <w:r>
        <w:rPr/>
        <w:t>⠫</w:t>
      </w:r>
      <w:r>
        <w:rPr/>
        <w:t>碡塩뽴䌭㥱쉀䱣娭숬</w:t>
      </w:r>
      <w:r>
        <w:rPr/>
        <w:t>Ⱚ⫍</w:t>
      </w:r>
      <w:r>
        <w:rPr/>
        <w:t>婕掣橺轾㝹桎뮣뗂噴刪♫㇂氤⑱塯湠쉥刱瑵栻슘顨䑘睵畚⫂쎮숺劻쌽깏䓂㦥</w:t>
      </w:r>
      <w:r>
        <w:rPr/>
        <w:t>ꔵ</w:t>
      </w:r>
      <w:r>
        <w:rPr/>
        <w:t>祭쉊䅂숫⹃㖮漹⮿廂牓湖䂮⑏呬쉟縦ꅸ呩䔸璮埂颮㪣</w:t>
      </w:r>
      <w:r>
        <w:rPr/>
        <w:t>ꥂ</w:t>
      </w:r>
      <w:r>
        <w:rPr/>
        <w:t>偮欪幱估슘⽅⤨匪뇃爭쉔婄㠷浌쉸当㑰匱撿♐⭚盃ꅓ썟쏂싍㝞쉯橵㙄☪⑍녲⑕</w:t>
      </w:r>
      <w:r>
        <w:rPr/>
        <w:t>Ⳃ</w:t>
      </w:r>
      <w:r>
        <w:rPr/>
        <w:t>쉘䳃쉩佄⍇歳哂塰⹎숦灤晍戳⹬瑺ꅙ걙游䴬哂춿䩮⭍㥀㩁촫慳숣뇂⤹奢甶繏灩礪ꎵ춣숲⸴乲싍츯䨹础晡晀䉨⩯䩚</w:t>
      </w:r>
      <w:r>
        <w:rPr/>
        <w:t>⡴</w:t>
      </w:r>
      <w:r>
        <w:rPr/>
        <w:t>㴯烂䙓潢</w:t>
      </w:r>
      <w:r>
        <w:rPr/>
        <w:t>꤫</w:t>
      </w:r>
      <w:r>
        <w:rPr/>
        <w:t>獠♠歲⪬畮歺怽欷쉎癖뗂乬棂쏃⵵싂</w:t>
      </w:r>
      <w:r>
        <w:rPr/>
        <w:t>⡹ⲣ</w:t>
      </w:r>
      <w:r>
        <w:rPr/>
        <w:t>冏㆏纩礮椤숭倦坯丶儤䱓㓂㑭딊桎硹慎⤪쉎係䯂奴넮㕁㤩敋垩숨䪣㒘剋묲놡丯썡숸喥⩩⌸畹塌嫂檿咬な幖允ꏍ쉗숳け칑㴱쉬䙂␳㥭녶䅇䩔⹱숮㍉쵦䞿剴ꅭ慆刯슻桉䭗轖칯漷땑쉄劬潉輶썺睓稰侩彭쎱轾䤫㥐䱾狂乾숹恹汨玮㔪㩵촺ㅮ撘䄽⻂瘫牟夸匽䈩摗썏眷㕴㨸眵䄹䜨㭔⑕徱츨埂楈冮惂⩘⬷顥全帪坥⦿噦瑦欩匫湉嗂ꏂ⩹㣂┳㞩䱫ꅊ⽵割▿种뽅忂䚵썳殥琪睫㋎䡮걌뼳⪣싂⌱㞩</w:t>
      </w:r>
      <w:r>
        <w:rPr/>
        <w:t>ⱁ</w:t>
      </w:r>
      <w:r>
        <w:rPr/>
        <w:t>쉸쉹癡凂幏㵱妩</w:t>
      </w:r>
      <w:r>
        <w:rPr/>
        <w:t>ⵃ</w:t>
      </w:r>
      <w:r>
        <w:rPr/>
        <w:t>か戭稩潒炘捸琣</w:t>
      </w:r>
      <w:r>
        <w:rPr/>
        <w:t>꧃</w:t>
      </w:r>
      <w:r>
        <w:rPr/>
        <w:t>碥䨭来堻딺</w:t>
      </w:r>
      <w:r>
        <w:rPr/>
        <w:t>ꖮ</w:t>
      </w:r>
      <w:r>
        <w:rPr/>
        <w:t>㝈碘佈睒癃㠱㟂ち䕠刣乫쉐㭷㬯⬸潗㡔숪䕑땠浊瞩쉨㒵⿂妡怺啄㥐쉶畦뾻숨⯍噪婵癲熮깎轣䗂㛂据⹷僂淍⩗</w:t>
      </w:r>
      <w:r>
        <w:rPr/>
        <w:t>ⵂ</w:t>
      </w:r>
      <w:r>
        <w:rPr/>
        <w:t>剤숭㯍</w:t>
      </w:r>
      <w:r>
        <w:rPr/>
        <w:t>ꥇ</w:t>
      </w:r>
      <w:r>
        <w:rPr/>
        <w:t>呥䈸⹁係嗂幦灗⹀슏㵚⍦㝾㮵쎡䩍㡗</w:t>
      </w:r>
      <w:r>
        <w:rPr/>
        <w:t>ꥉ</w:t>
      </w:r>
      <w:r>
        <w:rPr/>
        <w:t>懂䟂䇂窩㡸澘쉘洦㪩䉷卨䥫ꥭꅬ㬰伨ꅾ干䃃⹢숶氳㝋뽑氳湵瘮컂斡</w:t>
      </w:r>
      <w:r>
        <w:rPr/>
        <w:t>ꕡ</w:t>
      </w:r>
      <w:r>
        <w:rPr/>
        <w:t>䁅췂徻庮救뼯産漶</w:t>
      </w:r>
      <w:r>
        <w:rPr/>
        <w:t>ⲱ</w:t>
      </w:r>
      <w:r>
        <w:rPr/>
        <w:t>䴦깚䁁掮ꍇ硌浙帰䙴㉩从깫쉮敐稭㓂㢬⪩깟ꌮ儺噵楥槂轮슡戴䄨獵決䁫䄻幺⑆ㆡ䍎㓍䎡捚ㅏꅠ♣슮玣䞩溮㍀㉋䗂嘷枡㌩忂捸䘳囂悻歭</w:t>
      </w:r>
      <w:r>
        <w:rPr/>
        <w:t>⡺</w:t>
      </w:r>
      <w:r>
        <w:rPr/>
        <w:t>䩘쉪皏쉌뽃朽㩉ꄽ㴮╱䞘恕䡶摡撵歊晌䟂瘲㎩䭄ꍃ䤭晊哂⍬ꥺ狂⥬㍴㷂ꌭ䥺㝔利廃썱丯</w:t>
      </w:r>
      <w:r>
        <w:rPr/>
        <w:t>⡉</w:t>
      </w:r>
      <w:r>
        <w:rPr/>
        <w:t>䭆⩂뿎縫</w:t>
      </w:r>
      <w:r>
        <w:rPr/>
        <w:t>ⵁ</w:t>
      </w:r>
      <w:r>
        <w:rPr/>
        <w:t>㪮ꏃ슥쉆ㅇ搷쉄凂揍</w:t>
      </w:r>
      <w:r>
        <w:rPr/>
        <w:t>ꕞ</w:t>
      </w:r>
      <w:r>
        <w:rPr/>
        <w:t>㥙牆쌽녃槂捈쉆歏䕌쏃䕕쉓</w:t>
      </w:r>
      <w:r>
        <w:rPr/>
        <w:t>ꤺ</w:t>
      </w:r>
      <w:r>
        <w:rPr/>
        <w:t>쉙兯</w:t>
      </w:r>
      <w:r>
        <w:rPr/>
        <w:t>ꕣ⹖</w:t>
      </w:r>
      <w:r>
        <w:rPr/>
        <w:t>䍭亵㥢磂嫂⤷⬬䄶䁧녃揃년燂殏썣㢩</w:t>
      </w:r>
      <w:r>
        <w:rPr/>
        <w:t>ⶩ</w:t>
      </w:r>
      <w:r>
        <w:rPr/>
        <w:t>䲬杆䕇畑怬㙶媡숲㥐㷂쉡㌳䝎⵨침쉮剺稫ꌳ⶘㔺瘬㥭⩋㈰幠輪灈뾿沘䉍縶䵈児</w:t>
      </w:r>
      <w:r>
        <w:rPr/>
        <w:t>⠮</w:t>
      </w:r>
      <w:r>
        <w:rPr/>
        <w:t>㤽秂䘴숬⬳⍪㥌䉨䝈飂顸䩣穑⫂숦奦汩嚵偩㩎珂朴炵쉲毂堺甫呖䝮ꌪ顧惃껂㛂礪囂曍쵵瀹䮘漳캮쉉砨㣂疵奥仂㍡㴊쉔䰵桶亮쉷劥奤⹌䱌晭ꎩ뮵戴뭁ꌮ燂娣啂썘橆싂武</w:t>
      </w:r>
      <w:r>
        <w:rPr/>
        <w:t>ⱑ</w:t>
      </w:r>
      <w:r>
        <w:rPr/>
        <w:t>曂슮轴⤱뽷⨳機갫䭪䕲쉢攨便疩䀶湋⼻弩狂╗㗎싂偪싂甹恑甩</w:t>
      </w:r>
      <w:r>
        <w:rPr/>
        <w:t>ꕄ</w:t>
      </w:r>
      <w:r>
        <w:rPr/>
        <w:t>䵟歒礯㥔䘺싂䁢䔸挴啉冬旍쉙帵堺䩣刨搥敍灀</w:t>
      </w:r>
      <w:r>
        <w:rPr/>
        <w:t>⣂</w:t>
      </w:r>
      <w:r>
        <w:rPr/>
        <w:t>洨楐뭦啦幒䬸䎬ㅢ䙏⭄쉖牚ね</w:t>
      </w:r>
      <w:r>
        <w:rPr/>
        <w:t>ⵊ</w:t>
      </w:r>
      <w:r>
        <w:rPr/>
        <w:t>洭⩍⿂</w:t>
      </w:r>
      <w:r>
        <w:rPr/>
        <w:t>ꕕ</w:t>
      </w:r>
      <w:r>
        <w:rPr/>
        <w:t>瑵ꅤ⩪歆婖恟顉⎘刴♤</w:t>
      </w:r>
      <w:r>
        <w:rPr/>
        <w:t>ⱶ</w:t>
      </w:r>
      <w:r>
        <w:rPr/>
        <w:t>쵤싂䔥믃␽猨係带⍌凍灢煹呯䶬⩖㑆긤橥ꆥ䠤婅畳椫㡆䕚⭚彈䁺㞬氦歸煯㕨䱮싂迂Ⓜ窱㙧牊睇砮䝳ㅈ⑸곂䙒</w:t>
      </w:r>
      <w:r>
        <w:rPr/>
        <w:t>ⵦ</w:t>
      </w:r>
      <w:r>
        <w:rPr/>
        <w:t>떮⽒獁⪿떻䠯壂쉁</w:t>
      </w:r>
      <w:r>
        <w:rPr/>
        <w:t>ⵚ</w:t>
      </w:r>
      <w:r>
        <w:rPr/>
        <w:t>揃擂仍滂碩亻嘱싃녴</w:t>
      </w:r>
      <w:r>
        <w:rPr/>
        <w:t>⠫</w:t>
      </w:r>
      <w:r>
        <w:rPr/>
        <w:t>煣硺슘떘싂쉫䝮㚿뮬扄硋</w:t>
      </w:r>
      <w:r>
        <w:rPr/>
        <w:t>⣂</w:t>
      </w:r>
      <w:r>
        <w:rPr/>
        <w:t>䕒ぷ쉺ꍎꌭ䚏㓂</w:t>
      </w:r>
      <w:r>
        <w:rPr/>
        <w:t>ⰲ</w:t>
      </w:r>
      <w:r>
        <w:rPr/>
        <w:t>儨婈䤪䠽⏂偊㝡</w:t>
      </w:r>
      <w:r>
        <w:rPr/>
        <w:t>Ⳃ⩤</w:t>
      </w:r>
      <w:r>
        <w:rPr/>
        <w:t>礪싂숳題椪彸⽘쉆ㅩ䤤猲濂깕烂뭸㍭䅄⭵ぅ땉揂⸩䕄㈪慈䵏婰娽쉹瞏䝊昹盃</w:t>
      </w:r>
      <w:r>
        <w:rPr/>
        <w:t>ⷂ</w:t>
      </w:r>
      <w:r>
        <w:rPr/>
        <w:t>畦刪伪䵉㑋呰㴲깸⼸䉦婀绂繑恇슻㫂扦彺㋂</w:t>
      </w:r>
      <w:r>
        <w:rPr/>
        <w:t>⡇</w:t>
      </w:r>
      <w:r>
        <w:rPr/>
        <w:t>쏍偵䎥㥃浈穙䁖坺睞窣恪䔶繮ꄸど뭷뗍ꏂ㑬桠㥗坋쉫昽ꆱ䑈ꥩ晈㑤䃎㔪ꍧꎥ潊垡쉦쵱㡬勍쉤顃</w:t>
      </w:r>
      <w:r>
        <w:rPr/>
        <w:t>⡾</w:t>
      </w:r>
      <w:r>
        <w:rPr/>
        <w:t>묶ꅳ嚱␫껍걖光ꄫ䭷㕡塬祵㞬긬</w:t>
      </w:r>
      <w:r>
        <w:rPr/>
        <w:t>ⷂ</w:t>
      </w:r>
      <w:r>
        <w:rPr/>
        <w:t>쉧吥员搣徬䌺䨥쉦伫꧎怱⥮毃⨴縪歂믂碡</w:t>
      </w:r>
      <w:r>
        <w:rPr/>
        <w:t>ⱪ</w:t>
      </w:r>
      <w:r>
        <w:rPr/>
        <w:t>숻⩚爸㥩ꥭ獒啌⼷ꅠ㭠싂䱐漣⼻</w:t>
      </w:r>
      <w:r>
        <w:rPr/>
        <w:t>ꕀ</w:t>
      </w:r>
      <w:r>
        <w:rPr/>
        <w:t>揂攤捚顂䕐欪䙋烂</w:t>
      </w:r>
      <w:r>
        <w:rPr/>
        <w:t>⡙</w:t>
      </w:r>
      <w:r>
        <w:rPr/>
        <w:t>ㅕ䖥徘媬楡⯂灋僎싂即䆿眦쉇췂</w:t>
      </w:r>
      <w:r>
        <w:rPr/>
        <w:t>⣂</w:t>
      </w:r>
      <w:r>
        <w:rPr/>
        <w:t>쉤쵺</w:t>
      </w:r>
      <w:r>
        <w:rPr/>
        <w:t>⠰</w:t>
      </w:r>
      <w:r>
        <w:rPr/>
        <w:t>祃䝷⑐效䉶楣㭶晚쉷摭爱</w:t>
      </w:r>
      <w:r>
        <w:rPr/>
        <w:t>ⵑ</w:t>
      </w:r>
      <w:r>
        <w:rPr/>
        <w:t>䞡癣䜫㛍⨳㐬쌭幾촻</w:t>
      </w:r>
      <w:r>
        <w:rPr/>
        <w:t>ⱉ</w:t>
      </w:r>
      <w:r>
        <w:rPr/>
        <w:t>湧穄拂䵏㒻㉐爩㠬</w:t>
      </w:r>
      <w:r>
        <w:rPr/>
        <w:t>⣃</w:t>
      </w:r>
      <w:r>
        <w:rPr/>
        <w:t>㶏㛂佨䷂凂弳材榘浑繇쉒奈㥪埂㑲걏ꎣ坵숷攸♔</w:t>
      </w:r>
      <w:r>
        <w:rPr/>
        <w:t>ꥎ</w:t>
      </w:r>
      <w:r>
        <w:rPr/>
        <w:t>琥⥏㟍㡐潖㉹渣꥔庣㪘娶숮</w:t>
      </w:r>
      <w:r>
        <w:rPr/>
        <w:t>ⵚ</w:t>
      </w:r>
      <w:r>
        <w:rPr/>
        <w:t>焦役璱䷂杸ꍸ儩䥯洤縴湁슬爪べ䵶䓂䟂繺梮塟㗂㩬㙞㌤帨䇂쉭䍁娯⸮仂䌷頥䝊숯杺ꆬ噭㠮柎䶡㥹婷㬻</w:t>
      </w:r>
      <w:r>
        <w:rPr/>
        <w:t>ꥇ</w:t>
      </w:r>
      <w:r>
        <w:rPr/>
        <w:t>兑漶⭴숲걉⩑頣迂⎿䬦䘺컃弽吶</w:t>
      </w:r>
      <w:r>
        <w:rPr/>
        <w:t>ꤸ</w:t>
      </w:r>
      <w:r>
        <w:rPr/>
        <w:t>櫂丱灊ꇂ縴</w:t>
      </w:r>
      <w:r>
        <w:rPr/>
        <w:t>꧂</w:t>
      </w:r>
      <w:r>
        <w:rPr/>
        <w:t>䙇厱响㡟</w:t>
      </w:r>
      <w:r>
        <w:rPr/>
        <w:t>ꗎ</w:t>
      </w:r>
      <w:r>
        <w:rPr/>
        <w:t>ꅲ숣긥쉸ꥺ숊뾩쉥搲嗂佟</w:t>
      </w:r>
      <w:r>
        <w:rPr/>
        <w:t>ꦣ</w:t>
      </w:r>
      <w:r>
        <w:rPr/>
        <w:t>摸爺꥕떵戴䟂뭡儲넲㉾朲湀숩摌숶濍㙠숵Ⓧ⧂楪쉢㭪쉉恭南뿂曍噾⏂飂ꏂ캬㜱吹夻</w:t>
      </w:r>
      <w:r>
        <w:rPr/>
        <w:t>ꔯ</w:t>
      </w:r>
      <w:r>
        <w:rPr/>
        <w:t>吶㵢愪⑲敭潚녦넴硠㝉㞡슻䁾㥳⌲䕑嗂捲硷䇂橫恊札樨쉡</w:t>
      </w:r>
      <w:r>
        <w:rPr/>
        <w:t>ꦩ</w:t>
      </w:r>
      <w:r>
        <w:rPr/>
        <w:t>昦싂䆥倭疮栱㨱彔䱹佑칪啗⩶쉹旂</w:t>
      </w:r>
      <w:r>
        <w:rPr/>
        <w:t>ⵉ</w:t>
      </w:r>
      <w:r>
        <w:rPr/>
        <w:t>㤳䭵</w:t>
      </w:r>
      <w:r>
        <w:rPr/>
        <w:t>ⱑ</w:t>
      </w:r>
      <w:r>
        <w:rPr/>
        <w:t>繙哂獊쉩䜬䄶䍈池吻⚣歉䍚ꥶ</w:t>
      </w:r>
      <w:r>
        <w:rPr/>
        <w:t>ꔱ</w:t>
      </w:r>
      <w:r>
        <w:rPr/>
        <w:t>뽶땺歧㨣繶楪</w:t>
      </w:r>
      <w:r>
        <w:rPr/>
        <w:t>ꔷ</w:t>
      </w:r>
      <w:r>
        <w:rPr/>
        <w:t>廂嘷捵</w:t>
      </w:r>
      <w:r>
        <w:rPr/>
        <w:t>⡱</w:t>
      </w:r>
      <w:r>
        <w:rPr/>
        <w:t>幌汅㯂垮捱䍪걧刭剒</w:t>
      </w:r>
      <w:r>
        <w:rPr/>
        <w:t>ꖬ</w:t>
      </w:r>
      <w:r>
        <w:rPr/>
        <w:t>쉰ꍋ硋杰쉙숥䫂攨㩁⩩坃쉠摲ꍙ뿂庣塌飂婴渺䈹䉦㘬㵉</w:t>
      </w:r>
      <w:r>
        <w:rPr/>
        <w:t>ꥈ</w:t>
      </w:r>
      <w:r>
        <w:rPr/>
        <w:t>䁤攷ぴ㔣吶煫䐰䩔믂㴤睟瑘</w:t>
      </w:r>
      <w:r>
        <w:rPr/>
        <w:t>꧍</w:t>
      </w:r>
      <w:r>
        <w:rPr/>
        <w:t>䃂元</w:t>
      </w:r>
      <w:r>
        <w:rPr/>
        <w:t>ꖥ</w:t>
      </w:r>
      <w:r>
        <w:rPr/>
        <w:t>ꥥ歅到숰숱</w:t>
      </w:r>
      <w:r>
        <w:rPr/>
        <w:t>ⴰ</w:t>
      </w:r>
      <w:r>
        <w:rPr/>
        <w:t>⢵</w:t>
      </w:r>
      <w:r>
        <w:rPr/>
        <w:t>ꔫ</w:t>
      </w:r>
      <w:r>
        <w:rPr/>
        <w:t>넪牪⚘濂扱㑊⩬兤核䕙쉃凂捋㔥捖淂愻䝠砣쵀</w:t>
      </w:r>
      <w:r>
        <w:rPr/>
        <w:t>ⵓ</w:t>
      </w:r>
      <w:r>
        <w:rPr/>
        <w:t>奬捆䨵㥋䠥画♖⥙▻⒡婪灳媩䥖⩫囂䖩偆夣</w:t>
      </w:r>
      <w:r>
        <w:rPr/>
        <w:t>⡑</w:t>
      </w:r>
      <w:r>
        <w:rPr/>
        <w:t>㶱爯뽞⼲뼽稩┽ꆘ灏姂唫㭙乢摍⵴燂숮硚䑡땸繅ꥲ獄쉚凃冱扅㉪敀楖썓쌲曂ㄪ棂廃㜶쉬㡥☽塖礭卉㩒䡀䬴쵡㦩䝟㩨倮剘㘫恅┭䥀㷂䦻毂暘┺칮</w:t>
      </w:r>
      <w:r>
        <w:rPr/>
        <w:t>ⴷ⨯</w:t>
      </w:r>
      <w:r>
        <w:rPr/>
        <w:t>ꇂ车싂딦娴兠㑏惂␺</w:t>
      </w:r>
      <w:r>
        <w:rPr/>
        <w:t>ⳃ</w:t>
      </w:r>
      <w:r>
        <w:rPr/>
        <w:t>厩湷⥬丸⭃究瑌ꄤ囂</w:t>
      </w:r>
      <w:r>
        <w:rPr/>
        <w:t>⡓</w:t>
      </w:r>
      <w:r>
        <w:rPr/>
        <w:t>仂쎬夲督⧂煚彵슡䒘㭪幾䵷疻奪榻幹玿⥗稯㝗湂⽳硍ꎻ癏狂䐣쌥숲춏䵫婀⩪婂栺牟泃⒮懂䒣⮣卹싂奨带纵깳㋂奸䌪輳瀸␥습ぢ䴵⹭⚱潉稵绂挰㒮땄쉓㈻幈滂瑴⹊㟎녇뭐皱⚘㙍</w:t>
      </w:r>
      <w:r>
        <w:rPr/>
        <w:t>Ⲭ</w:t>
      </w:r>
      <w:r>
        <w:rPr/>
        <w:t>彧⍐䃍㡉</w:t>
      </w:r>
      <w:r>
        <w:rPr/>
        <w:t>꧂</w:t>
      </w:r>
      <w:r>
        <w:rPr/>
        <w:t>燂꥙わ照倸頯䈬</w:t>
      </w:r>
      <w:r>
        <w:rPr/>
        <w:t>ⲻ</w:t>
      </w:r>
      <w:r>
        <w:rPr/>
        <w:t>愦堪껂걀颏甯稭啘䣂堷⨥暮樭啵払畸癘╁區擂⯂礣㍍砲搥컂椲ㅞ奁〮</w:t>
      </w:r>
      <w:r>
        <w:rPr/>
        <w:t>ꖱ</w:t>
      </w:r>
      <w:r>
        <w:rPr/>
        <w:t>幈璻兠淂꺣⭯</w:t>
      </w:r>
      <w:r>
        <w:rPr/>
        <w:t>ꦡ</w:t>
      </w:r>
      <w:r>
        <w:rPr/>
        <w:t>숽䠷⩖쉕뽤傿䑶쎬뭮瑨⩟쉦䨱橅쉍催㵾侩⻂슘塋숮ꎥ㈪㛍</w:t>
      </w:r>
      <w:r>
        <w:rPr/>
        <w:t>⢡☰</w:t>
      </w:r>
      <w:r>
        <w:rPr/>
        <w:t>땐</w:t>
      </w:r>
      <w:r>
        <w:rPr/>
        <w:t>⡐</w:t>
      </w:r>
      <w:r>
        <w:rPr/>
        <w:t>묻䤯び놏쵭掱煕</w:t>
      </w:r>
      <w:r>
        <w:rPr/>
        <w:t>ꦵ</w:t>
      </w:r>
      <w:r>
        <w:rPr/>
        <w:t>扦㴥䔥⑔싎</w:t>
      </w:r>
      <w:r>
        <w:rPr/>
        <w:t>ꤻ</w:t>
      </w:r>
      <w:r>
        <w:rPr/>
        <w:t>숰汌帴咏坤⽅숺䙷숱楣仂㶣卧咩愹⪩숹䥚怪繴쉇佪䥬갰䘥猻䅱幬㤻⏎숪숪厩䕄㬦뭈盎䭑땧㥶呓塴奩瘊㥖睩㑧슬䠴숪㵶佭녗♉숵⥰쉯牋♤敔乨砪忎乏䘪⭩␮戸㒥㮮歬䡤息싂▥⥹䤤眪栬椳願幾</w:t>
      </w:r>
      <w:r>
        <w:rPr/>
        <w:t>꤯</w:t>
      </w:r>
      <w:r>
        <w:rPr/>
        <w:t>塙兑♅뇂晅愩㑳庿쉣㒬味剔牒숳쉨呇晠䬥抻쉙뽎愪㤥㜳⪘뗎䅖焫⭫┪䶣䳂楸쉠晏䁤祈晪㮱䦻ヂ⏃㩭栥숲啅쉮䥤㑢</w:t>
      </w:r>
      <w:r>
        <w:rPr/>
        <w:t>ꦬ</w:t>
      </w:r>
      <w:r>
        <w:rPr/>
        <w:t>ⲏ</w:t>
      </w:r>
      <w:r>
        <w:rPr/>
        <w:t>咥敤灰╶掘숥佨</w:t>
      </w:r>
      <w:r>
        <w:rPr/>
        <w:t>⡟</w:t>
      </w:r>
      <w:r>
        <w:rPr/>
        <w:t>捰쵌没☮⻃爮␷╒㐥㒱쉯眶畇塈禱磂獩幾唽呶绂뽚┨兏⫂쉷䴰垡礭쵵焩쉮庥敊⭐⏂版숭つ䙍</w:t>
      </w:r>
      <w:r>
        <w:rPr/>
        <w:t>ꤺ</w:t>
      </w:r>
      <w:r>
        <w:rPr/>
        <w:t>䌳禮⩹杈㈰沬⭋畸廂䃂䱺焮싂슿偗쉂扳ꏎ彃捂猷╷浒</w:t>
      </w:r>
      <w:r>
        <w:rPr/>
        <w:t>⡰</w:t>
      </w:r>
      <w:r>
        <w:rPr/>
        <w:t>ꥷ⨨뽍姂숥䡁瀦参☯轸㫂䦻싂頦㵗潇⨲⎵祦繎䥙畣湱㴺摠㯂摩쉃걊甹氪㡢걔㗂慐祩⥚憘牾슣碘懂쉈</w:t>
      </w:r>
      <w:r>
        <w:rPr/>
        <w:t>ꤦ</w:t>
      </w:r>
      <w:r>
        <w:rPr/>
        <w:t>䝈쉷淂㩷⩨䑚垵⤮歘穟㭩䱏悡确⭙㡅獷</w:t>
      </w:r>
      <w:r>
        <w:rPr/>
        <w:t>ⰱ</w:t>
      </w:r>
      <w:r>
        <w:rPr/>
        <w:t>⺱低</w:t>
      </w:r>
      <w:r>
        <w:rPr/>
        <w:t>⠬</w:t>
      </w:r>
      <w:r>
        <w:rPr/>
        <w:t>歫뭊典獥䝅㷂堦䐭⩲揂帪ꅨ뾘ꍓ㙉旂攭潱㝯䝁摹妥뮬䔯쉈◎䥓싂</w:t>
      </w:r>
      <w:r>
        <w:rPr/>
        <w:t>꧂</w:t>
      </w:r>
      <w:r>
        <w:rPr/>
        <w:t>땥㎣쉡⦥晣䑞梩숣䔱䗂抿晫㜹䃂쉯獔⒩䉳⍑싂</w:t>
      </w:r>
      <w:r>
        <w:rPr/>
        <w:t>Ⱛ</w:t>
      </w:r>
      <w:r>
        <w:rPr/>
        <w:t>繎䃂㵧⌨땈槂뭇淍</w:t>
      </w:r>
      <w:r>
        <w:rPr/>
        <w:t>⢣</w:t>
      </w:r>
      <w:r>
        <w:rPr/>
        <w:t>顲䍡䈲겻砭쉩凍⮥旂瑾常땎瘸겿婵ꎻ숽쉮떻㕠╵╲捰畮徣⥖橵䰵⬶䓂杀꥾⦿뭤⪩据믂쉁䤸湨样쉲⩚渰浉㢮컂棎㝠灁쉇䐪⭢</w:t>
      </w:r>
      <w:r>
        <w:rPr/>
        <w:t>⣃</w:t>
      </w:r>
      <w:r>
        <w:rPr/>
        <w:t>꧂</w:t>
      </w:r>
      <w:r>
        <w:rPr/>
        <w:t>乊疱椦㡰쏍㔮兮ㄭ㜳⥖</w:t>
      </w:r>
      <w:r>
        <w:rPr/>
        <w:t>⡐</w:t>
      </w:r>
      <w:r>
        <w:rPr/>
        <w:t>僂⨩皱碡썪彃挶쉷兟䨸㤷煫⽦ꥳ䣂䥱ㅨ넶兺쉘숰䅔ꌭ輩ꌪ浇㵤녫坵电쉤뽮繺㑓玮䔪〺元改⩶整⏂캥楒䢩䙉⫂抮㵍</w:t>
      </w:r>
      <w:r>
        <w:rPr/>
        <w:t>ꤽ</w:t>
      </w:r>
      <w:r>
        <w:rPr/>
        <w:t>潊汢挽</w:t>
      </w:r>
      <w:r>
        <w:rPr/>
        <w:t>ꕢ</w:t>
      </w:r>
      <w:r>
        <w:rPr/>
        <w:t>幫㜸兠瀫倰䡰⪵洶㐥䞻껂Ⓜ禡稹ぇ</w:t>
      </w:r>
      <w:r>
        <w:rPr/>
        <w:t>ⱡ</w:t>
      </w:r>
      <w:r>
        <w:rPr/>
        <w:t>眶穧促쉉▮뼩㫍焩恵硢仂숬儵딭幫</w:t>
      </w:r>
      <w:r>
        <w:rPr/>
        <w:t>ⱳ</w:t>
      </w:r>
      <w:r>
        <w:rPr/>
        <w:t>城繥稪慇繧恰着칳㬣烂䑈兙幙嚮瞘묷</w:t>
      </w:r>
      <w:r>
        <w:rPr/>
        <w:t>ⴲ</w:t>
      </w:r>
      <w:r>
        <w:rPr/>
        <w:t>纩</w:t>
      </w:r>
      <w:r>
        <w:rPr/>
        <w:t>⡢</w:t>
      </w:r>
      <w:r>
        <w:rPr/>
        <w:t>긪彏쉙洰吳</w:t>
      </w:r>
      <w:r>
        <w:rPr/>
        <w:t>ꕨ</w:t>
      </w:r>
      <w:r>
        <w:rPr/>
        <w:t>Ⲙ</w:t>
      </w:r>
      <w:r>
        <w:rPr/>
        <w:t>杤㘹⩳步㣂收싂究僃嘥숪湰ゥ</w:t>
      </w:r>
      <w:r>
        <w:rPr/>
        <w:t>ꔦ</w:t>
      </w:r>
      <w:r>
        <w:rPr/>
        <w:t>婟樭夬扉쉦捶湠䓂뮵倭灲떩敉䁏㴻殥䫂싂あ⩟愰뼺쵺湦㘯偄녨䚏〽䧎츶〹갊ㄽ쉙㉅䩸䠤깈䂮㉩睃⩇쉟䥷㟂뿂䛂㭑䡒䵢</w:t>
      </w:r>
      <w:r>
        <w:rPr/>
        <w:t>꧂</w:t>
      </w:r>
      <w:r>
        <w:rPr/>
        <w:t>䰲穥䏂⽩眲싂夣숩㨫⑪枣潫礣</w:t>
      </w:r>
      <w:r>
        <w:rPr/>
        <w:t>Ⱝ</w:t>
      </w:r>
      <w:r>
        <w:rPr/>
        <w:t>쉣托拂橡㗂也</w:t>
      </w:r>
      <w:r>
        <w:rPr/>
        <w:t>ⴴ</w:t>
      </w:r>
      <w:r>
        <w:rPr/>
        <w:t>쉅⥁䱌㫂弥橣畷걑曂瑃塣썺丣쉙쉷繠겏╺꺮ㅊ㈣◂䚵㨵吩땪顬숶㵃쉬䑑彤ꎩ沥䰬⿂煋⬺婵ꥺ喩牬倸朷恢녞彾湠䥲㡏湹䑋杆⑍묶榣栭⪘㥥晪</w:t>
      </w:r>
      <w:r>
        <w:rPr/>
        <w:t>ⴹ</w:t>
      </w:r>
      <w:r>
        <w:rPr/>
        <w:t>䎏慚䑤桄</w:t>
      </w:r>
      <w:r>
        <w:rPr/>
        <w:t>ꔮ</w:t>
      </w:r>
      <w:r>
        <w:rPr/>
        <w:t>䏂䶥乍㗍澮㝄祐㩵쉥⸽䯂ꆵ嫂畠䡊轩놱㥥㨸灢杫싂奖顔㩪⑅⑁쌷슡㙨䆡썖ㅯ皿婬琲</w:t>
      </w:r>
      <w:r>
        <w:rPr/>
        <w:t>ꦩ</w:t>
      </w:r>
      <w:r>
        <w:rPr/>
        <w:t>繯걵뭫汤꧎㉕祏캻喣剌㊱樫</w:t>
      </w:r>
      <w:r>
        <w:rPr/>
        <w:t>⡔⭖⍦♱〈</w:t>
      </w:r>
      <w:r>
        <w:rPr/>
        <w:t>婈㌲䵥啅㍅䜯╢</w:t>
      </w:r>
      <w:r>
        <w:rPr/>
        <w:t>⡁</w:t>
      </w:r>
      <w:r>
        <w:rPr/>
        <w:t>걄媵吪坋䰭拂旂穆⾿⽳땓쉄쉴歗㒿╷숫⩫扯㫃땗橞⽄쎩捓枥䈭숨♷㬯╹⸷漫⻎㭫쵄䅳䑤쉾쌶䗂쏍㍶</w:t>
      </w:r>
      <w:r>
        <w:rPr/>
        <w:t>ⰽ</w:t>
      </w:r>
      <w:r>
        <w:rPr/>
        <w:t>玣迃쉧ꍬ楞㬵딶堫䝰</w:t>
      </w:r>
      <w:r>
        <w:rPr/>
        <w:t>ꕐ</w:t>
      </w:r>
      <w:r>
        <w:rPr/>
        <w:t>垡猬싂▩䜣竂⹸焽녨䵥䭈⼮恷⍭</w:t>
      </w:r>
      <w:r>
        <w:rPr/>
        <w:t>ⱈ</w:t>
      </w:r>
      <w:r>
        <w:rPr/>
        <w:t>义</w:t>
      </w:r>
      <w:r>
        <w:rPr/>
        <w:t>ꔵ</w:t>
      </w:r>
      <w:r>
        <w:rPr/>
        <w:t>䩉柂⵨䏂䭩牷瞮걖䷂쉎恃</w:t>
      </w:r>
      <w:r>
        <w:rPr/>
        <w:t>ꤹ</w:t>
      </w:r>
      <w:r>
        <w:rPr/>
        <w:t>㠶仂晑摦琭</w:t>
      </w:r>
      <w:r>
        <w:rPr/>
        <w:t>ꤦ</w:t>
      </w:r>
      <w:r>
        <w:rPr/>
        <w:t>䄨䷂愫䏂癭뽣杤僂▣쉆칵辬撩㖬琵甫敲䁦╊쉠杪楡㒣姂壂쉘뇎⑫♧䔽⍡佴쉈瑑圭</w:t>
      </w:r>
      <w:r>
        <w:rPr/>
        <w:t>⢥</w:t>
      </w:r>
      <w:r>
        <w:rPr/>
        <w:t>繍塭乧䀦㩃睶壂急枣</w:t>
      </w:r>
      <w:r>
        <w:rPr/>
        <w:t>ꗂ</w:t>
      </w:r>
      <w:r>
        <w:rPr/>
        <w:t>䉮㓂欺幪㈺㕬</w:t>
      </w:r>
      <w:r>
        <w:rPr/>
        <w:t>ꖩ</w:t>
      </w:r>
      <w:r>
        <w:rPr/>
        <w:t>䕡溱摰䭮佒㷂㷂犵坞塐䬹</w:t>
      </w:r>
      <w:r>
        <w:rPr/>
        <w:t>⡀╍</w:t>
      </w:r>
      <w:r>
        <w:rPr/>
        <w:t>圸稫捹䥔秎춿䩕〥汦⨦</w:t>
      </w:r>
      <w:r>
        <w:rPr/>
        <w:t>⡒</w:t>
      </w:r>
      <w:r>
        <w:rPr/>
        <w:t>䅟</w:t>
      </w:r>
      <w:r>
        <w:rPr/>
        <w:t>Ⲭ</w:t>
      </w:r>
      <w:r>
        <w:rPr/>
        <w:t>瑆숨</w:t>
      </w:r>
      <w:r>
        <w:rPr/>
        <w:t>⢘</w:t>
      </w:r>
      <w:r>
        <w:rPr/>
        <w:t>㴥ꄨ坑슿㍒奙녫偭㶬䘱䵉㉸怦伪剥歂係ꥧ李</w:t>
      </w:r>
      <w:r>
        <w:rPr/>
        <w:t>⡱</w:t>
      </w:r>
      <w:r>
        <w:rPr/>
        <w:t>㈵恩껂泂딪컂繸坵剮⺵恬ㄴ</w:t>
      </w:r>
      <w:r>
        <w:rPr/>
        <w:t>Ɱ</w:t>
      </w:r>
      <w:r>
        <w:rPr/>
        <w:t>䭃⩘⭄㝙䉡顃⩳⭣╀僂⑁㡎䩤쉪║㒏뼵欽愯䡓琱癒墏晷猰懂懂䭏䏂㑑摥䉞촸䭧䤭縥戯壂</w:t>
      </w:r>
      <w:r>
        <w:rPr/>
        <w:t>ꦮ</w:t>
      </w:r>
      <w:r>
        <w:rPr/>
        <w:t>䬬숦頸正⨹䮩</w:t>
      </w:r>
      <w:r>
        <w:rPr/>
        <w:t>ꕢ</w:t>
      </w:r>
      <w:r>
        <w:rPr/>
        <w:t>祡⨸㵬걐楌㬴</w:t>
      </w:r>
      <w:r>
        <w:rPr/>
        <w:t>Ⳃ</w:t>
      </w:r>
      <w:r>
        <w:rPr/>
        <w:t>瑪⑧繦䃂漭乾瀯噏浣㬮偣ꥰ癮ꅺꅪ␦ꆥ灵㤪㵅䩓煫住쉐圷쉫十瀤步숴稸潸坐扰ꥷ瞵獁⯂倪쉹橲쉔</w:t>
      </w:r>
      <w:r>
        <w:rPr/>
        <w:t>ⱐ</w:t>
      </w:r>
      <w:r>
        <w:rPr/>
        <w:t>넶婬␳䱈㵥</w:t>
      </w:r>
      <w:r>
        <w:rPr/>
        <w:t>ꔱ</w:t>
      </w:r>
      <w:r>
        <w:rPr/>
        <w:t>쉟婏棂숭⺣떩硕忂⺻氩⑫䧃녢䓎稻榮旂ꆏ슏㥌穳⽗깱泂䱭䥀婮㕂㭉恡</w:t>
      </w:r>
      <w:r>
        <w:rPr/>
        <w:t>ⵣ</w:t>
      </w:r>
      <w:r>
        <w:rPr/>
        <w:t>䤽䁲繨颣頺摂☊♐╄呗꥕㖏㉇婾剕婐ꥣ뿎兮䃂녢瘺䬫</w:t>
      </w:r>
      <w:r>
        <w:rPr/>
        <w:t>ꤤ</w:t>
      </w:r>
      <w:r>
        <w:rPr/>
        <w:t>䚘쎡㋂㍞㒣숴쉬뭐槃䥤⭤漪컂䋂ꌺ</w:t>
      </w:r>
      <w:r>
        <w:rPr/>
        <w:t>Ⳃ</w:t>
      </w:r>
      <w:r>
        <w:rPr/>
        <w:t>塅海禥</w:t>
      </w:r>
      <w:r>
        <w:rPr/>
        <w:t>⡁</w:t>
      </w:r>
      <w:r>
        <w:rPr/>
        <w:t>㊻䃂檣쉲䌯䙞㘦儥곂堭♆愳顷䡑扎</w:t>
      </w:r>
      <w:r>
        <w:rPr/>
        <w:t>ⵂ</w:t>
      </w:r>
      <w:r>
        <w:rPr/>
        <w:t>柂⩢䴹桤쉮偳썇妩橡䔺䷂恚埂䩀碮煇䐩坤걂깶堪</w:t>
      </w:r>
      <w:r>
        <w:rPr/>
        <w:t>ꕤ</w:t>
      </w:r>
      <w:r>
        <w:rPr/>
        <w:t>灸䤭☳⩓恐媮췂䘺ㆣ纱慴兒㙟㉸嗂塱쉉ꅂ⮘噄祓繌쉪䭧犬</w:t>
      </w:r>
      <w:r>
        <w:rPr/>
        <w:t>ꕗ</w:t>
      </w:r>
      <w:r>
        <w:rPr/>
        <w:t>쉥奓컂㠦ꥥ前愯瞬║</w:t>
      </w:r>
      <w:r>
        <w:rPr/>
        <w:t>Ⱨ</w:t>
      </w:r>
      <w:r>
        <w:rPr/>
        <w:t>ꍥ疱쉥幫䉗坑쉥슻㍓牅䦡䀪㍐晏쉊䙕ひ恹␦旃浐뭄숳穩㵀䄱椽滂숰轠칑䃂恋淂敋뽷乙坳潕慧敤䛎쉴</w:t>
      </w:r>
      <w:r>
        <w:rPr/>
        <w:t>ꥎ</w:t>
      </w:r>
      <w:r>
        <w:rPr/>
        <w:t>䵎獘睓䔶梿嗂컂䳂縹䅵숪癒整竍녵ꍇ煷쉢ꄸ唬</w:t>
      </w:r>
      <w:r>
        <w:rPr/>
        <w:t>ꕟ┥</w:t>
      </w:r>
      <w:r>
        <w:rPr/>
        <w:t>燂⽍싂⥠潊촨晰佧塉頦ꍡ䁬쉄쉟⮩咏⑤浸嘹슏</w:t>
      </w:r>
      <w:r>
        <w:rPr/>
        <w:t>꧂</w:t>
      </w:r>
      <w:r>
        <w:rPr/>
        <w:t>妩쉩涏㘩桌䕉⭆劵擂占㡔㷂쉳䡊뽄숶㵴䳂갩ⸯ㡳⦣爣넺䧎煖䃂⽨䡅⍋溘呀⿂묺帺쎵ꌫ当兺</w:t>
      </w:r>
      <w:r>
        <w:rPr/>
        <w:t>꤭⴩</w:t>
      </w:r>
      <w:r>
        <w:rPr/>
        <w:t>䣃汷悩䩕愬慤㡢쉖櫂⸽⼥慆び䕺㴰╗䑪單㙠株곂顚㭘䮿燂媩㫂쉀</w:t>
      </w:r>
      <w:r>
        <w:rPr/>
        <w:t>ꦵ</w:t>
      </w:r>
      <w:r>
        <w:rPr/>
        <w:t>䜨樺椥䭱ꌨ欩칞넨䤪쉹</w:t>
      </w:r>
      <w:r>
        <w:rPr/>
        <w:t>⡇</w:t>
      </w:r>
      <w:r>
        <w:rPr/>
        <w:t>䝩楰汰⑁昻컂硅䤰숤昲䨭땧灟䝖슻䠪沘㍐桎彔颻頦亱㉱⥗琱㭨숲㇃壂坮ⸯ攪犿쉸䜯⑖쉌㥙䉉</w:t>
      </w:r>
      <w:r>
        <w:rPr/>
        <w:t>ꤰ</w:t>
      </w:r>
      <w:r>
        <w:rPr/>
        <w:t>癯睢爽撮畗彷礦䱃唰㕃㚩卐䍰わ湖䭉牭뭫놏顣㥟뼬啟䝺卍㚣䱈⯂瑄奴徣汪佲칲煒㨥渽⩕ꏂ䖩戽甤䭮墻㙰顒攨⪻</w:t>
      </w:r>
      <w:r>
        <w:rPr/>
        <w:t>ꥒ</w:t>
      </w:r>
      <w:r>
        <w:rPr/>
        <w:t>숺歵걃顏临捅䈸㝒싂⑮⏂뽖䍶䘺⥙扒䬥剉男甦ꅋ溡剃䃂员㌵搦䥇䉡녹浶瓂⯂坅㙗㣂⥸奁乎쉪䉅㝶ㅞ쉷吭숣汚獪숥怽炻껍慷䭨婋ヂ</w:t>
      </w:r>
      <w:r>
        <w:rPr/>
        <w:t>꧂</w:t>
      </w:r>
      <w:r>
        <w:rPr/>
        <w:t>敋䈽浒䆬䛂⍺ꄮ父⌱壂婦쉡浭ꥴ</w:t>
      </w:r>
      <w:r>
        <w:rPr/>
        <w:t>ꥋ</w:t>
      </w:r>
      <w:r>
        <w:rPr/>
        <w:t>㤩牖숬⥈⩴⚡쉎偶</w:t>
      </w:r>
      <w:r>
        <w:rPr/>
        <w:t>Ⱘ</w:t>
      </w:r>
      <w:r>
        <w:rPr/>
        <w:t>㍄牵컍爩坐䐭䔨䐽祪㈪甩㶩亘椴㵩收䎩场쵡뇂哃灠畭竂儽⥉漱䡶슥㤪䭁泂깮㩔轠딬䕑䉳ꥴ灣㥌㭫곎轒殻㤷匽⹰輦猣恃搬⩰䧍幄ꇂ</w:t>
      </w:r>
      <w:r>
        <w:rPr/>
        <w:t>ꦮ</w:t>
      </w:r>
      <w:r>
        <w:rPr/>
        <w:t>쵖獾敯犱숊倳㬫숸䭬と愣摅䜷獅汌眺㫃䡔䵎䙆礦轁</w:t>
      </w:r>
      <w:r>
        <w:rPr/>
        <w:t>ⱪ</w:t>
      </w:r>
      <w:r>
        <w:rPr/>
        <w:t>쉏捈轊擃汃⒵抩眻楀幊䍡樸睇擂䫂忂⍞⹕㎬䙣䍴䭋輮쉁杙⾻灱ꥴ佪㍷㪘㜮㶩⤴器싍䰻癁愮㵷ㅙ敶歕焪沩橆奕⸮整⧎皱㙁㥞</w:t>
      </w:r>
      <w:r>
        <w:rPr/>
        <w:t>⡒</w:t>
      </w:r>
      <w:r>
        <w:rPr/>
        <w:t>睑㉤슱캿뇂쉍䧂剘归</w:t>
      </w:r>
      <w:r>
        <w:rPr/>
        <w:t>⡹</w:t>
      </w:r>
      <w:r>
        <w:rPr/>
        <w:t>丳䪩捅㌺淂넻㛂秃䠥窱숨䋂싂殘⥨猳</w:t>
      </w:r>
      <w:r>
        <w:rPr/>
        <w:t>ꤥ</w:t>
      </w:r>
      <w:r>
        <w:rPr/>
        <w:t>敌撬슣䆬役䒘⽪</w:t>
      </w:r>
      <w:r>
        <w:rPr/>
        <w:t>Ⲙ</w:t>
      </w:r>
      <w:r>
        <w:rPr/>
        <w:t>痂</w:t>
      </w:r>
      <w:r>
        <w:rPr/>
        <w:t>ꖡ</w:t>
      </w:r>
      <w:r>
        <w:rPr/>
        <w:t>祸娨ꌳ깟佫</w:t>
      </w:r>
      <w:r>
        <w:rPr/>
        <w:t>⡗</w:t>
      </w:r>
      <w:r>
        <w:rPr/>
        <w:t>噙㔹䷂顕抩䡫砦쉢㫂渷쵎梘ꌤ</w:t>
      </w:r>
      <w:r>
        <w:rPr/>
        <w:t>ꤣ␪</w:t>
      </w:r>
      <w:r>
        <w:rPr/>
        <w:t>忂楇輨䛂䈲䵷恋牆䵈䍯爸汵⩶⍪⹋此泎轹浶毂⑑恈䂱칶灵啴偎숮挵쉖愭딯睧⤬界瀵㵧쉴祋⩕쉢쵥柂绂쉖啹ꎩ쉃╬㨮숤쏎吶䕠⹬乇숴天⪩㨳恆捒娨㑯䳎婰彠</w:t>
      </w:r>
      <w:r>
        <w:rPr/>
        <w:t>Ⱙ</w:t>
      </w:r>
      <w:r>
        <w:rPr/>
        <w:t>棂溏ヂ⩊挦敦琲☷喵態汈싂슻䥓瑳乶慦彲末淂㊿ꄥ歑ぅ灃⸰弤瑄昪姂㍈땯瑚숮♥</w:t>
      </w:r>
      <w:r>
        <w:rPr/>
        <w:t>ⱔ</w:t>
      </w:r>
      <w:r>
        <w:rPr/>
        <w:t>㞩獹숪㠤䍙呇帣迃깇瑃橮祂㖻슘穷䃂⿎⍑</w:t>
      </w:r>
      <w:r>
        <w:rPr/>
        <w:t>⠪</w:t>
      </w:r>
      <w:r>
        <w:rPr/>
        <w:t>坐嘸䯃⫃땒啤轍쉋⤦猨倶猯繖偉煄睉⴮⨫▩歮京犻棂㈷쵈唰ꇃ愱啈㌶쉥顳◂뭘札䭟䕁ꍚ眻呂啗쉺┪挹⧂捥㥕繚숩徻扷▏칚璡䬤⥤刻싍㬥懂䥨썥余◂噖祥녟</w:t>
      </w:r>
      <w:r>
        <w:rPr/>
        <w:t>Ȿ</w:t>
      </w:r>
      <w:r>
        <w:rPr/>
        <w:t>灘㙹뿂䃂슻쉅刲㈤⑕</w:t>
      </w:r>
      <w:r>
        <w:rPr/>
        <w:t>ⶻ</w:t>
      </w:r>
      <w:r>
        <w:rPr/>
        <w:t>ギ</w:t>
      </w:r>
      <w:r>
        <w:rPr/>
        <w:t>ꥊ</w:t>
      </w:r>
      <w:r>
        <w:rPr/>
        <w:t>瞩슏祥䙵ㅵ㡆泂䱌슮㜵噺拂㋂츮䑫칖⥲礵뾬㪵쉶ꍇ</w:t>
      </w:r>
      <w:r>
        <w:rPr/>
        <w:t>ⴰ</w:t>
      </w:r>
      <w:r>
        <w:rPr/>
        <w:t>쉴ォ䏂㡢ꇂ烂숪䥷婒涩ꅗ쵆䭘뽑垏ꍄ穭쉹䑬쉠樰ꅫ쉒</w:t>
      </w:r>
      <w:r>
        <w:rPr/>
        <w:t>⠻</w:t>
      </w:r>
      <w:r>
        <w:rPr/>
        <w:t>㓎</w:t>
      </w:r>
      <w:r>
        <w:rPr/>
        <w:t>⡊</w:t>
      </w:r>
      <w:r>
        <w:rPr/>
        <w:t>數싂㍄哂숷뭺砯깢田偢摐哂䕶䷂쉳㭑攤숮촤䴷䷂稱쉯㉰兙⸸㑈旍☪쉄쉶㵋ꏎ轐〱䍖깳䝨</w:t>
      </w:r>
      <w:r>
        <w:rPr/>
        <w:t>ⱞ☪</w:t>
      </w:r>
      <w:r>
        <w:rPr/>
        <w:t>숴濍ꌷ⩟쉬◂て潫⑘啖㥗⴪濂啈䷂䭘材⑾輮之佀恰畧䡠偄⥱⸰捍䈽ㅲ쉲싂坑곂慑愣깉㥵䭲뽯庩뇂㕤䉥⑘磂慁煷㑞淍㡬</w:t>
      </w:r>
      <w:r>
        <w:rPr/>
        <w:t>⢘</w:t>
      </w:r>
      <w:r>
        <w:rPr/>
        <w:t>熥浐在컂䵴圥眱춻帤슡㗍溘穉姂绂⩦⹥썀佪숻唣걇㭂偕녂⺵슱ㄴ䝑쉭挪恟仂坬瑕轹圸琊攲欶偵ꍒ㡨㥴㓂㝏䍹숨⭳㡑杯㠺樴⺩ㅀ徘㑞쉑嘰獈瑾뮡汯䕗繢疣쉑</w:t>
      </w:r>
      <w:r>
        <w:rPr/>
        <w:t>⡺</w:t>
      </w:r>
      <w:r>
        <w:rPr/>
        <w:t>䉑䑨剐儨⽕뮥䤹䱕츹灹䡓썘栽ꆩ㝳⏂䬻</w:t>
      </w:r>
      <w:r>
        <w:rPr/>
        <w:t>ⰽ</w:t>
      </w:r>
      <w:r>
        <w:rPr/>
        <w:t>狃圽䕧瑟⌰쵏⨩䕰㝣㐺婑䍁넷戹⼬噬ꍾ㓂擎㉴넮恟갥刪摉땠䙠꺮㖮</w:t>
      </w:r>
      <w:r>
        <w:rPr/>
        <w:t>ⵔ</w:t>
      </w:r>
      <w:r>
        <w:rPr/>
        <w:t>圻㵍긩歪숻㵘〰뼶狂쉵珂窏揂绍癩歙卙꧎㙅䉀奌橵䖬⹚㎡匭㥪竂䕺坅祥猬꥚礬䅫⬩乒昶㶵祢⭨⥣㥢㠴汈嘽氻昴䴤㥓疩␭</w:t>
      </w:r>
      <w:r>
        <w:rPr/>
        <w:t>ꕃ</w:t>
      </w:r>
      <w:r>
        <w:rPr/>
        <w:t>䱀</w:t>
      </w:r>
      <w:r>
        <w:rPr/>
        <w:t>⠲</w:t>
      </w:r>
      <w:r>
        <w:rPr/>
        <w:t>橕椨╒땅斥⭨䁷风㭈汪䙭슥䨹䇎儻顕♈杁쉎쉄倽輨㉀걦䔤奬机敳숽橶ꥥ쉨励啯嚥⻂癔숥쉳ㄲ繘⮻㩩䖥⾱⍁䔵쉊䔨㍊祟딸䄪幯捥ヂ뽃歰쉭堭⌵숺숩乀繤숹䆡⩈㵋幈숣䔱㩆汳㡑捋쎿䘺뗂猬炿摌⹷</w:t>
      </w:r>
      <w:r>
        <w:rPr/>
        <w:t>ⰲ</w:t>
      </w:r>
      <w:r>
        <w:rPr/>
        <w:t>슩슣걌</w:t>
      </w:r>
      <w:r>
        <w:rPr/>
        <w:t>ꥊ</w:t>
      </w:r>
      <w:r>
        <w:rPr/>
        <w:t>곍熩┨滂㷂䛂숳焦뮣癲넮冬係깷녱摳㊡火硠硭乢墣♐摢䂬뇂砪숹⽭</w:t>
      </w:r>
      <w:r>
        <w:rPr/>
        <w:t>ꗂ</w:t>
      </w:r>
      <w:r>
        <w:rPr/>
        <w:t>䛂砬挹採◂睾眪㤯祒㬥汯夫䉫噟⍯涬䭊</w:t>
      </w:r>
      <w:r>
        <w:rPr/>
        <w:t>Ⳃ</w:t>
      </w:r>
      <w:r>
        <w:rPr/>
        <w:t>廂廃싂⚡㢵縬癤祭</w:t>
      </w:r>
      <w:r>
        <w:rPr/>
        <w:t>ⴣ</w:t>
      </w:r>
      <w:r>
        <w:rPr/>
        <w:t>䉆猷⹪漤䲩噄쉄潂嫃歌䥕뽑熬숮幡㝖㖵㩉煚戭ꅧ⼣⭙⑬껂䅥檡</w:t>
      </w:r>
      <w:r>
        <w:rPr/>
        <w:t>ꔩ</w:t>
      </w:r>
      <w:r>
        <w:rPr/>
        <w:t>捨娥縤㠦⑋顩打♗䚬ꅶ㡠</w:t>
      </w:r>
      <w:r>
        <w:rPr/>
        <w:t>ⲱ</w:t>
      </w:r>
      <w:r>
        <w:rPr/>
        <w:t>묩輳樹湂㄰숷</w:t>
      </w:r>
      <w:r>
        <w:rPr/>
        <w:t>Ⱨ</w:t>
      </w:r>
      <w:r>
        <w:rPr/>
        <w:t>㷂媣慧쵏慑ꌨ숯廂ꍯ挲ꌴ䡒歠䃂嚡䍏䐯녥畚䥍極⫂䩅慴瑥썠乱䩅係⑌녅䍀䰶毂⨫玩쎵浣숦剉偏⿍姎楀쉪⌰슡㊏╅梏䂿⽧걘獔䘻䥑祋쉵繵䴲䭌숫䃂㩵㴫ꥹ뽦</w:t>
      </w:r>
      <w:r>
        <w:rPr/>
        <w:t>ⱦ</w:t>
      </w:r>
      <w:r>
        <w:rPr/>
        <w:t>䡎㍖捇况浑捺곂稹焦繳朰療愹儨偖ぃ坣秎䨣</w:t>
      </w:r>
      <w:r>
        <w:rPr/>
        <w:t>⡢</w:t>
      </w:r>
      <w:r>
        <w:rPr/>
        <w:t>扳䅟♆睇婒呣뭁⾩佾촰唭䍘쵗⏂瞱싂䴬╖幡䑒伫썗杣녧漪楦柂楲氭唽瞥</w:t>
      </w:r>
      <w:r>
        <w:rPr/>
        <w:t>⠯</w:t>
      </w:r>
      <w:r>
        <w:rPr/>
        <w:t>听瑸䫂㥥澘</w:t>
      </w:r>
      <w:r>
        <w:rPr/>
        <w:t>ⶥ⍄</w:t>
      </w:r>
      <w:r>
        <w:rPr/>
        <w:t>싂惎⍫塮晚껍癫杵桬怲뿎</w:t>
      </w:r>
      <w:r>
        <w:rPr/>
        <w:t>⠹</w:t>
      </w:r>
      <w:r>
        <w:rPr/>
        <w:t>䲬奎䕷婑뭓⑒癹慡쉆杢楺杪䤴䦘惂쉷太响䥘慮쉃竂婥痂㡤悩뇂獪灇堩囂䭟慀揂쉭淂朵檻</w:t>
      </w:r>
      <w:r>
        <w:rPr/>
        <w:t>ⵯ</w:t>
      </w:r>
      <w:r>
        <w:rPr/>
        <w:t>싂숥쵶䭢㯂恒⦩㫂朊晌坤憵䉫䍮숴䝺⤬电ꄸ땑祐␬繭琴⫂䵀</w:t>
      </w:r>
      <w:r>
        <w:rPr/>
        <w:t>⡦</w:t>
      </w:r>
      <w:r>
        <w:rPr/>
        <w:t>ㅥ㵣㑡</w:t>
      </w:r>
      <w:r>
        <w:rPr/>
        <w:t>ꥈ䷎</w:t>
      </w:r>
      <w:r>
        <w:rPr/>
        <w:t>䢻畫뽰쉒䶥䵳搪쉯輴슏䤰当㕍䌺ね硧⒘쉀⫂掵깾氱╠⼭걏쌩䕣쉖慞䴬</w:t>
      </w:r>
      <w:r>
        <w:rPr/>
        <w:t>ꖬ</w:t>
      </w:r>
      <w:r>
        <w:rPr/>
        <w:t>乢숸㉔칙㘽怷呰挨湇坑캣塮碣欻숫歍⩡䵖䝀㤽枵恗乯㑑何䘵⭗☦촥䝥㡒</w:t>
      </w:r>
      <w:r>
        <w:rPr/>
        <w:t>ꤱ┰</w:t>
      </w:r>
      <w:r>
        <w:rPr/>
        <w:t>䄬轅穚痂䠳眳晄彚乗啧䴳䑳䱄☷犣睏</w:t>
      </w:r>
      <w:r>
        <w:rPr/>
        <w:t>ꗂ╕</w:t>
      </w:r>
      <w:r>
        <w:rPr/>
        <w:t>癡땙쉹</w:t>
      </w:r>
      <w:r>
        <w:rPr/>
        <w:t>ꤱ</w:t>
      </w:r>
      <w:r>
        <w:rPr/>
        <w:t>Ⳃ</w:t>
      </w:r>
      <w:r>
        <w:rPr/>
        <w:t>㵕</w:t>
      </w:r>
      <w:r>
        <w:rPr/>
        <w:t>ꤶ</w:t>
      </w:r>
      <w:r>
        <w:rPr/>
        <w:t>뼯揎䡰</w:t>
      </w:r>
      <w:r>
        <w:rPr/>
        <w:t>ⶩ</w:t>
      </w:r>
      <w:r>
        <w:rPr/>
        <w:t>穀痍伲夦</w:t>
      </w:r>
      <w:r>
        <w:rPr/>
        <w:t>ⱈ</w:t>
      </w:r>
      <w:r>
        <w:rPr/>
        <w:t>䉥椦匹꥘徬均⌤䧂潗⩓ㅠ⭘숱汆걑繓湑싂⸪繳托畣潩㦘놩♭㎡樤㞬땷佦싂쉘⩡긬硑楁⸮컍</w:t>
      </w:r>
      <w:r>
        <w:rPr/>
        <w:t>ꤩ</w:t>
      </w:r>
      <w:r>
        <w:rPr/>
        <w:t>橩嫂쉹</w:t>
      </w:r>
      <w:r>
        <w:rPr/>
        <w:t>ⴻ</w:t>
      </w:r>
      <w:r>
        <w:rPr/>
        <w:t>ꅅ央洣䠱妥▮䥷뇂穕䍓䙌祸뭓쉔땲㤷䕔剫潱䙒壃㫂扪䭓恒姂</w:t>
      </w:r>
      <w:r>
        <w:rPr/>
        <w:t>⡷</w:t>
      </w:r>
      <w:r>
        <w:rPr/>
        <w:t>쉡썡恥䮮땩䰻ね</w:t>
      </w:r>
      <w:r>
        <w:rPr/>
        <w:t>ꕨⷂ</w:t>
      </w:r>
      <w:r>
        <w:rPr/>
        <w:t>슩쉡懂才嚘灘椯숹㠶ぁꅐ숱汏㗍䠦慲쉮堳搵䅮</w:t>
      </w:r>
      <w:r>
        <w:rPr/>
        <w:t>⡉</w:t>
      </w:r>
      <w:r>
        <w:rPr/>
        <w:t>쉮潇䜽並뮩㥲垏摁焽⩯癠倸㩠⭫⍌싂ꥠ⧂硧癑⵹㣍㠪佑ㅯ渳⚥纮썓煾撩㤮숦숲䈩癚婂轩䌳츴⥭</w:t>
      </w:r>
      <w:r>
        <w:rPr/>
        <w:t>ꤹ</w:t>
      </w:r>
      <w:r>
        <w:rPr/>
        <w:t>깘⌥䙁呮轚卑╩係쉴䙗⛎쉷쉌쌬杅</w:t>
      </w:r>
      <w:r>
        <w:rPr/>
        <w:t>ꤪ</w:t>
      </w:r>
      <w:r>
        <w:rPr/>
        <w:t>癍捕灧⩞に怭扥毂⹾偌㒮汐쉥は槂祷猯湯幺杘丱</w:t>
      </w:r>
      <w:r>
        <w:rPr/>
        <w:t>ꦥ⭶</w:t>
      </w:r>
      <w:r>
        <w:rPr/>
        <w:t>ⱨ</w:t>
      </w:r>
      <w:r>
        <w:rPr/>
        <w:t>칐㌳噏揂䩨涥땓뽧慙䜬㕞摀⍶㥏ꥯ䀭</w:t>
      </w:r>
      <w:r>
        <w:rPr/>
        <w:t>ⵯ</w:t>
      </w:r>
      <w:r>
        <w:rPr/>
        <w:t>橁㯎穤婭䈩㝷㥑쉌䄯浳⭳⑀⹦⨱♘ぉ慙⩷㭃㢣㪿</w:t>
      </w:r>
      <w:r>
        <w:rPr/>
        <w:t>꥓</w:t>
      </w:r>
      <w:r>
        <w:rPr/>
        <w:t>搩唯</w:t>
      </w:r>
      <w:r>
        <w:rPr/>
        <w:t>꧍</w:t>
      </w:r>
      <w:r>
        <w:rPr/>
        <w:t>㑺䁧⫃爽楔땐捷〹쉤坾㵂㍪煚轊㔬</w:t>
      </w:r>
      <w:r>
        <w:rPr/>
        <w:t>ꦻ</w:t>
      </w:r>
      <w:r>
        <w:rPr/>
        <w:t>稱墻뭪頵瑃畔轍䍈㪵䑲㩏⦱と煾⩔싂潡坉ꍨ瘣啅쵀녦싂塂䁫偠柂勂婍䉕</w:t>
      </w:r>
      <w:r>
        <w:rPr/>
        <w:t>ꕀ</w:t>
      </w:r>
      <w:r>
        <w:rPr/>
        <w:t>싂䔲彰䁳扥浘僂</w:t>
      </w:r>
      <w:r>
        <w:rPr/>
        <w:t>ꥀⵖ</w:t>
      </w:r>
      <w:r>
        <w:rPr/>
        <w:t>Ⱜ</w:t>
      </w:r>
      <w:r>
        <w:rPr/>
        <w:t>쉒㓂爩猥㍡</w:t>
      </w:r>
      <w:r>
        <w:rPr/>
        <w:t>Ⳃ</w:t>
      </w:r>
      <w:r>
        <w:rPr/>
        <w:t>枿珂縶秂⽄穣剫쉗싍슏偓織⥮纮ꅉ奶瑍☷坍婢♒繍쉘恀戦숽绂쵦</w:t>
      </w:r>
      <w:r>
        <w:rPr/>
        <w:t>⡵</w:t>
      </w:r>
      <w:r>
        <w:rPr/>
        <w:t>䝯儶種</w:t>
      </w:r>
      <w:r>
        <w:rPr/>
        <w:t>⡇</w:t>
      </w:r>
      <w:r>
        <w:rPr/>
        <w:t>ㄽ仍⹬㜮澡癢㟂䠦믂癫憿䠽氥婀</w:t>
      </w:r>
      <w:r>
        <w:rPr/>
        <w:t>ⴴ</w:t>
      </w:r>
      <w:r>
        <w:rPr/>
        <w:t>㐨熬뮣䝕䅗츺嘷뼴싂㶡⽢牰싂晧</w:t>
      </w:r>
      <w:r>
        <w:rPr/>
        <w:t>ꕾꥑ</w:t>
      </w:r>
      <w:r>
        <w:rPr/>
        <w:t>뽥ꄤ㝕</w:t>
      </w:r>
      <w:r>
        <w:rPr/>
        <w:t>ⵂ</w:t>
      </w:r>
      <w:r>
        <w:rPr/>
        <w:t>䄤</w:t>
      </w:r>
      <w:r>
        <w:rPr/>
        <w:t>⣂</w:t>
      </w:r>
      <w:r>
        <w:rPr/>
        <w:t>䬭㑭숴쉸곂쉍䒣䡘睯纣䑣⍂쉶佀㥲硬淂춏栦僎繠뾵숴䘭牎䉫</w:t>
      </w:r>
      <w:r>
        <w:rPr/>
        <w:t>ꦥ</w:t>
      </w:r>
      <w:r>
        <w:rPr/>
        <w:t>싂떘眴ꎣ숊縮쌻숷灃쉮攺ꅱ䑉种伲曂</w:t>
      </w:r>
      <w:r>
        <w:rPr/>
        <w:t>⡠</w:t>
      </w:r>
      <w:r>
        <w:rPr/>
        <w:t>䗂㐻姂⥅媏㐦甹㏎⹂⧂坥딳婪克奚⤹㡚㭤㖵◂獚眨䭯ꇂ⨶싂⾡녔습颬⨣䙦妣싂呦⹶䕴恡㭑</w:t>
      </w:r>
      <w:r>
        <w:rPr/>
        <w:t>ꕟ</w:t>
      </w:r>
      <w:r>
        <w:rPr/>
        <w:t>䁑嘨</w:t>
      </w:r>
      <w:r>
        <w:rPr/>
        <w:t>ꥑ</w:t>
      </w:r>
      <w:r>
        <w:rPr/>
        <w:t>䠺</w:t>
      </w:r>
      <w:r>
        <w:rPr/>
        <w:t>ꤱ</w:t>
      </w:r>
      <w:r>
        <w:rPr/>
        <w:t>쉉䚩싂欭╗䨬⫂嘩䟂䈷畬䑅䙏䙇湮坷ㄸ剓쉪眵潂긻㑸㵱祷啅슩㮏砸圸㈥瑮噸䍄㢩县쉢⭨撡捘숯䈤쉱䧂正䙨砹쉦佞ꍙ⸷刷瞬利슘䉧橭慷瀦䵔녗扳帲☳䡹割咻⹳纣</w:t>
      </w:r>
      <w:r>
        <w:rPr/>
        <w:t>ꥂ</w:t>
      </w:r>
      <w:r>
        <w:rPr/>
        <w:t>슣쉌扯㯍楸坄싂䴹㍅䈷䐪䎮摔嗂形串㙧ꍯ쉕쉈曂⩖쉌繧컂橧⍥㮻此♺㌺슥Ⓜ窩걇溻习吶啒睓ꥪ䈷柍坕低扇䅮䗂</w:t>
      </w:r>
      <w:r>
        <w:rPr/>
        <w:t>ⱬ</w:t>
      </w:r>
      <w:r>
        <w:rPr/>
        <w:t>㑡杞⫂垵偡倰</w:t>
      </w:r>
      <w:r>
        <w:rPr/>
        <w:t>⡯</w:t>
      </w:r>
      <w:r>
        <w:rPr/>
        <w:t>䦥뼽夶⸩䙌縭꤮癤쉂䁥怷乹潓擂⮥㍁숦놩璩畞嘹轌</w:t>
      </w:r>
      <w:r>
        <w:rPr/>
        <w:t>ꕡ</w:t>
      </w:r>
      <w:r>
        <w:rPr/>
        <w:t>썴㝅㴻娫䱍ꏂ焪䬽䮩쎩楅䥾녘숪佷칑⩚戶</w:t>
      </w:r>
      <w:r>
        <w:rPr/>
        <w:t>ꤲ</w:t>
      </w:r>
      <w:r>
        <w:rPr/>
        <w:t>熱䡘㨵奎牍숤䘤祚</w:t>
      </w:r>
      <w:r>
        <w:rPr/>
        <w:t>ꦱ␬</w:t>
      </w:r>
      <w:r>
        <w:rPr/>
        <w:t>乕癟潏穪具溡⧂櫂䑫⑔潠쉟칱쉺䳂歮䰵ꅵ剠町䂿슻㦮ぶ楅栭썉㩎䕥喱</w:t>
      </w:r>
      <w:r>
        <w:rPr/>
        <w:t>⡮</w:t>
      </w:r>
      <w:r>
        <w:rPr/>
        <w:t>䵍숥撬싂䑯땹甹嫂挨彾䔩㨺愪컂搯䅡癀喵汴潸쉔䔮넣ꌹ〲䗍偳ꌶ㍌琽珂瑂凂싂婥ꥤ쉣갻䛍働䧂♤㟂⤩勂煕䶬갺뭾印⭰煫係쌺䰨쵠⫂쉂硥彫睮睂⵹ㅷ䭸塬숵斩㉏숻숴渱擂睏渱矂顋쉶ꍎ䉴싂擂껂䑘㝪⩩ꎬ</w:t>
      </w:r>
      <w:r>
        <w:rPr/>
        <w:t>⡞</w:t>
      </w:r>
      <w:r>
        <w:rPr/>
        <w:t>空㢬쉸歁倰㌭煃䑚㡇╠改䬪넽她暩쏂判넯柂煷㵥港슻㔳㒬买其幇뭟泂쉥ァ딪쉄橥帮䙩쉘⧂싂婾杖㑏䙘䆩땆滂嫂熘䉱</w:t>
      </w:r>
      <w:r>
        <w:rPr/>
        <w:t>⵰</w:t>
      </w:r>
      <w:r>
        <w:rPr/>
        <w:t>瘺㇂뭏⽭低廃帰棎긵濎儹刭倵㯎쉩싂뽋⹩眷ば떘ㄵ桦丽</w:t>
      </w:r>
      <w:r>
        <w:rPr/>
        <w:t>ⵡ</w:t>
      </w:r>
      <w:r>
        <w:rPr/>
        <w:t>ぇ㠽숱䖻⹤䔻䙴瑔⹘䦣㭭潷쉰畢挵㴶⚘</w:t>
      </w:r>
      <w:r>
        <w:rPr/>
        <w:t>⢡</w:t>
      </w:r>
      <w:r>
        <w:rPr/>
        <w:t>汀</w:t>
      </w:r>
      <w:r>
        <w:rPr/>
        <w:t>Ⱚ〉</w:t>
      </w:r>
      <w:r>
        <w:rPr/>
        <w:t>歞쵌㍠硵橌뼥⧂殬ꎥ畸쉌⼪䩀牂木㭸晳㗂晪恚輷〲䨤慈㘺⩞䉂瀽갹싍Ⓜ祷㈴⥘쉤쉑坨啖⌻㙁ケ䜲呴帽来塪狍獮╧熩㵯歐</w:t>
      </w:r>
      <w:r>
        <w:rPr/>
        <w:t>ⰲ╾</w:t>
      </w:r>
      <w:r>
        <w:rPr/>
        <w:t>䪱淂딩湚捩乘</w:t>
      </w:r>
      <w:r>
        <w:rPr/>
        <w:t>ⴊ</w:t>
      </w:r>
      <w:r>
        <w:rPr/>
        <w:t>摉汹橴</w:t>
      </w:r>
      <w:r>
        <w:rPr/>
        <w:t>ꤰ</w:t>
      </w:r>
      <w:r>
        <w:rPr/>
        <w:t>㧂䥒꥘硎犵権</w:t>
      </w:r>
      <w:r>
        <w:rPr/>
        <w:t>ꔽ</w:t>
      </w:r>
      <w:r>
        <w:rPr/>
        <w:t>⡘</w:t>
      </w:r>
      <w:r>
        <w:rPr/>
        <w:t>쉅睱䉘쉃䬴橗帷嘪녶彈㩴楟攵涣숸協所</w:t>
      </w:r>
      <w:r>
        <w:rPr/>
        <w:t>⠺</w:t>
      </w:r>
      <w:r>
        <w:rPr/>
        <w:t>䝀挴</w:t>
      </w:r>
      <w:r>
        <w:rPr/>
        <w:t>ⵄ⒬</w:t>
      </w:r>
      <w:r>
        <w:rPr/>
        <w:t>㩂㙣</w:t>
      </w:r>
      <w:r>
        <w:rPr/>
        <w:t>꥟</w:t>
      </w:r>
      <w:r>
        <w:rPr/>
        <w:t>䙀捗㭑敹⚻㫂㡄꺡䅹猴䘸⨶䷎쉥⩃䍚塁뼸县䄪묳楨㨭䊏㩰㑥樦杳惂쉎䡹㢿洣頫䩠瘩쉥璏旂潚슱싂⑥在쉫䍊뗂䝤땊杁䘷㎏䅋嗂㞥顗弫唬娻㈪䓂⑉烂</w:t>
      </w:r>
      <w:r>
        <w:rPr/>
        <w:t>ꕶ</w:t>
      </w:r>
      <w:r>
        <w:rPr/>
        <w:t>⢮ⴤ</w:t>
      </w:r>
      <w:r>
        <w:rPr/>
        <w:t>桦吪㥪⨹彺䄣쉉搨圪쉓칃併煰䌶⨬칌医癅㏂㝴縣쉵ꅟ썷瘴㘩䔤쉴升塥枻걸슩㜥딲쉞녕☩⛎쉯䬫彦쉌穦</w:t>
      </w:r>
      <w:r>
        <w:rPr/>
        <w:t>ꤸ</w:t>
      </w:r>
      <w:r>
        <w:rPr/>
        <w:t>塨顃</w:t>
      </w:r>
      <w:r>
        <w:rPr/>
        <w:t>ⷃ</w:t>
      </w:r>
      <w:r>
        <w:rPr/>
        <w:t>쉖칮潑侩㘭懂䅋㩑瑁ꅊ꤮癔恩♔⩦</w:t>
      </w:r>
      <w:r>
        <w:rPr/>
        <w:t>ⱴ</w:t>
      </w:r>
      <w:r>
        <w:rPr/>
        <w:t>璣뭚楞汓僂뭷汗쉖㴭㙬쉟㤹㙠⍡渳갨썀幾敒畟쉞妏涩刯긯汄䕪瀽싂稨䮵⿂</w:t>
      </w:r>
      <w:r>
        <w:rPr/>
        <w:t>Ⱘ</w:t>
      </w:r>
      <w:r>
        <w:rPr/>
        <w:t>䕣䛎恙夤썧䀪䘸㐴䴪水楡⩇佊ꍡ⻂딲⥑▥</w:t>
      </w:r>
      <w:r>
        <w:rPr/>
        <w:t>⡭</w:t>
      </w:r>
      <w:r>
        <w:rPr/>
        <w:t>㭬꧎숤㗂䝢䝏⥊⯂싂畆彺⹚婈䮥ㅀ</w:t>
      </w:r>
      <w:r>
        <w:rPr/>
        <w:t>ꕹ</w:t>
      </w:r>
      <w:r>
        <w:rPr/>
        <w:t>疡䅙冣䍸媱</w:t>
      </w:r>
      <w:r>
        <w:rPr/>
        <w:t>ꤷ</w:t>
      </w:r>
      <w:r>
        <w:rPr/>
        <w:t>杰쉣杀㐺⑗椪参⭅</w:t>
      </w:r>
      <w:r>
        <w:rPr/>
        <w:t>Ⳃ</w:t>
      </w:r>
      <w:r>
        <w:rPr/>
        <w:t>晾䑖浈⻃㡰徏漬汘纏档䉈㑭䍆숬쉯ꍰ兆㤰⹅妡幅㴬쉅䥇䡹穴⤬歕</w:t>
      </w:r>
      <w:r>
        <w:rPr/>
        <w:t>ꕚ</w:t>
      </w:r>
      <w:r>
        <w:rPr/>
        <w:t>幸皣쉌숬숰</w:t>
      </w:r>
      <w:r>
        <w:rPr/>
        <w:t>ⱉ</w:t>
      </w:r>
      <w:r>
        <w:rPr/>
        <w:t>숮놣唱愥桑䘭쉨啵䱃摵┻뿂晒쉩㠥슩䌬</w:t>
      </w:r>
      <w:r>
        <w:rPr/>
        <w:t>⡞</w:t>
      </w:r>
      <w:r>
        <w:rPr/>
        <w:t>㑲ㅈ㥙⎬樭甯ꄨ杺ヂ吸</w:t>
      </w:r>
      <w:r>
        <w:rPr/>
        <w:t>ⵑ</w:t>
      </w:r>
      <w:r>
        <w:rPr/>
        <w:t>습ꥵ쉨淂㤭㕳쉅璩坑</w:t>
      </w:r>
      <w:r>
        <w:rPr/>
        <w:t>⠱</w:t>
      </w:r>
      <w:r>
        <w:rPr/>
        <w:t>顮</w:t>
      </w:r>
      <w:r>
        <w:rPr/>
        <w:t>⢩</w:t>
      </w:r>
      <w:r>
        <w:rPr/>
        <w:t>眻ꎿ縪䁹幠颥䅞幚슮唵毂㵰</w:t>
      </w:r>
      <w:r>
        <w:rPr/>
        <w:t>ꦻ</w:t>
      </w:r>
      <w:r>
        <w:rPr/>
        <w:t>숩䈺쉔疿滍疬쵄珂썑쉍녩䪏幄熘⑀拂ꌴ墵たꅫ</w:t>
      </w:r>
      <w:r>
        <w:rPr/>
        <w:t>ⱀ</w:t>
      </w:r>
      <w:r>
        <w:rPr/>
        <w:t>쉂䡚䭖䙣⽨슡넹㠪媡样슱</w:t>
      </w:r>
      <w:r>
        <w:rPr/>
        <w:t>ꖘ</w:t>
      </w:r>
      <w:r>
        <w:rPr/>
        <w:t>昹硟坄ㄤ⺥쌴海♙主㪬扫䙮ㅮ䥐株쌫ꅏ湍照愻㐪⑦</w:t>
      </w:r>
      <w:r>
        <w:rPr/>
        <w:t>ꥏ</w:t>
      </w:r>
      <w:r>
        <w:rPr/>
        <w:t>乕廂⥾㙫拂</w:t>
      </w:r>
      <w:r>
        <w:rPr/>
        <w:t>ⲡ</w:t>
      </w:r>
      <w:r>
        <w:rPr/>
        <w:t>债幘쉊䁟猽⎬禱煀砵㛂ꥴ嘰</w:t>
      </w:r>
      <w:r>
        <w:rPr/>
        <w:t>ꔹ⤹</w:t>
      </w:r>
      <w:r>
        <w:rPr/>
        <w:t>䉋畁숲畾揂⍓伹係䥘睢牅湇牁禮䮿牠ふ㐲平쉦坺圪偄떡彮䵢⌬ㅸ츱由쉬淂㩥</w:t>
      </w:r>
      <w:r>
        <w:rPr/>
        <w:t>⡢⯂</w:t>
      </w:r>
      <w:r>
        <w:rPr/>
        <w:t>剭쏃倴쉍칯⑞䵲漹呁⤨圳□慕䆿嘻剾쉕딵彭㙤㍟⭅唰捏⽚䉉煗勂瘣⨰慠㕸⻎䴺䭟吪〻歆㭰㉏䲩䍤垱歴뗂嗂楊㈺汁歋嘹慄쵵呾㙇礪䡕㨴쉈</w:t>
      </w:r>
      <w:r>
        <w:rPr/>
        <w:t>ⰶ</w:t>
      </w:r>
      <w:r>
        <w:rPr/>
        <w:t>ꅟ숊穠춵슥䉰氳揂㍳敷⌸杪盂坒</w:t>
      </w:r>
      <w:r>
        <w:rPr/>
        <w:t>Ⱙ</w:t>
      </w:r>
      <w:r>
        <w:rPr/>
        <w:t>皣慲桤珍椰㬺漬⵾䍤奋쉇剣懍辘⹀珂甪쉮슡啯殏案습䔷녡㕄녘䫂䱭땗浮ꌩ츴</w:t>
      </w:r>
      <w:r>
        <w:rPr/>
        <w:t>ꗂ▥</w:t>
      </w:r>
      <w:r>
        <w:rPr/>
        <w:t>䕾䁐縹数堲쉢㒻発灕煵ㄹ喿漪㴭獡到䙑㝊깺圭札쉹곂䣂㨮⤦縵幈땞ꥷ囎弥沵扖痎뇂奰</w:t>
      </w:r>
      <w:r>
        <w:rPr/>
        <w:t>⡅</w:t>
      </w:r>
      <w:r>
        <w:rPr/>
        <w:t>싂츤㩱㨵婀乆䡓ꄪ掬㎵㉹㵬剗㙌⪿ꏂꄥㅣ歵㣂䅋⌦⑧橎槂儴</w:t>
      </w:r>
      <w:r>
        <w:rPr/>
        <w:t>ꤦ</w:t>
      </w:r>
      <w:r>
        <w:rPr/>
        <w:t>ꆵ</w:t>
      </w:r>
      <w:r>
        <w:rPr/>
        <w:t>ꕙ</w:t>
      </w:r>
      <w:r>
        <w:rPr/>
        <w:t>祇㟂㴹㖥縮</w:t>
      </w:r>
      <w:r>
        <w:rPr/>
        <w:t>ⱃ</w:t>
      </w:r>
      <w:r>
        <w:rPr/>
        <w:t>捑塊然ꥳ弩倮㴭丮⭒輽⪻㬺颡䭰䏂숥</w:t>
      </w:r>
      <w:r>
        <w:rPr/>
        <w:t>ꖥ</w:t>
      </w:r>
      <w:r>
        <w:rPr/>
        <w:t>㙁䋎亥狂䨤䩾扉檮</w:t>
      </w:r>
      <w:r>
        <w:rPr/>
        <w:t>Ⱖ</w:t>
      </w:r>
      <w:r>
        <w:rPr/>
        <w:t>潆☽쎥捠挺깣ㄥ㒩奣䩅礹杅慓䌳摌⨺愵䙎숮敊껍㙭숨抡䰽걈䭀⨻㥒澘撻䡔㌯썟ㆡ頣╬</w:t>
      </w:r>
      <w:r>
        <w:rPr/>
        <w:t>Ⳃ⹅</w:t>
      </w:r>
      <w:r>
        <w:rPr/>
        <w:t>恒쉐䥍쌴䈮忂顫䑕剱䍊殿怪妏猰䍓㎏⽞⬪刪桕</w:t>
      </w:r>
      <w:r>
        <w:rPr/>
        <w:t>⠶</w:t>
      </w:r>
      <w:r>
        <w:rPr/>
        <w:t>張♷썤瀣쉫稸땇쵴嫂숴晗噩쉤쉋牾楑싍楳歋쉋◂怲埂⺡㨲乱䱴쉅姂㡡䁐㵠弲碏穮ꥪ塣┦㨮갳ㄱ侩䅶嘰㝌녰☤⭋彨瑵</w:t>
      </w:r>
      <w:r>
        <w:rPr/>
        <w:t>ꥁ</w:t>
      </w:r>
      <w:r>
        <w:rPr/>
        <w:t>ま⪡⪮칒</w:t>
      </w:r>
      <w:r>
        <w:rPr/>
        <w:t>ⴸ</w:t>
      </w:r>
      <w:r>
        <w:rPr/>
        <w:t>熩숭捯⥊㵊㦵祢夦츪싂</w:t>
      </w:r>
      <w:r>
        <w:rPr/>
        <w:t>ⵏ䷂</w:t>
      </w:r>
      <w:r>
        <w:rPr/>
        <w:t>슥玻頦䪥䓂⨮潔慴㐫갵ㄳ쉖影俎䋍啫廂뭮䊬ꅢ䴺</w:t>
      </w:r>
      <w:r>
        <w:rPr/>
        <w:t>ꥎ</w:t>
      </w:r>
      <w:r>
        <w:rPr/>
        <w:t>烂晕繰咿㝪焪</w:t>
      </w:r>
      <w:r>
        <w:rPr/>
        <w:t>⠪</w:t>
      </w:r>
      <w:r>
        <w:rPr/>
        <w:t>䔬橊恩皩䍮㢥㋂眺勃</w:t>
      </w:r>
      <w:r>
        <w:rPr/>
        <w:t>ⶏ</w:t>
      </w:r>
      <w:r>
        <w:rPr/>
        <w:t>䑞㥊復眰⩓啺㘩輫䀮䁇</w:t>
      </w:r>
      <w:r>
        <w:rPr/>
        <w:t>ꦩ</w:t>
      </w:r>
      <w:r>
        <w:rPr/>
        <w:t>埂爰䵸乥</w:t>
      </w:r>
      <w:r>
        <w:rPr/>
        <w:t>ꥄ</w:t>
      </w:r>
      <w:r>
        <w:rPr/>
        <w:t>刹䫂뼵扂㕶⑾놥▩圫睊긶猨噳䱷격⿂兲斵䙒㖻奕䐥痂䥃넴但숩䘻匭⨻쉠싂⽑䪿⬻⸵슱䁪㥚</w:t>
      </w:r>
      <w:r>
        <w:rPr/>
        <w:t>ꤸ</w:t>
      </w:r>
      <w:r>
        <w:rPr/>
        <w:t>㙳朣㕐噯묹캘ꍋ澩刦煌땧땄污䁏㠳祆䛂睠㒱瓎㬪㕎쉅썸眰沥䍚ㄬ䟂㕫쎥吪⍞</w:t>
      </w:r>
      <w:r>
        <w:rPr/>
        <w:t>꤬</w:t>
      </w:r>
      <w:r>
        <w:rPr/>
        <w:t>掬橭뭣捘⚣ꅀꄹ婆呸㔩</w:t>
      </w:r>
      <w:r>
        <w:rPr/>
        <w:t>ⲱ</w:t>
      </w:r>
      <w:r>
        <w:rPr/>
        <w:t>㉮剟摠绂⧃쉏쉁䙗</w:t>
      </w:r>
      <w:r>
        <w:rPr/>
        <w:t>ⷂ</w:t>
      </w:r>
      <w:r>
        <w:rPr/>
        <w:t>쉏稩♪乭⽁䈻䤭싂䃍䦘깓復슩塗⤷䁑湹⩑匬</w:t>
      </w:r>
      <w:r>
        <w:rPr/>
        <w:t>꤭</w:t>
      </w:r>
      <w:r>
        <w:rPr/>
        <w:t>㦏㥳浴獐剩坐넪㩤♡⹂┽♦琵禘㓂瑍墥┤㉴㘤숽梱</w:t>
      </w:r>
      <w:r>
        <w:rPr/>
        <w:t>ⰽ</w:t>
      </w:r>
      <w:r>
        <w:rPr/>
        <w:t>姂妘␯幍⩦婒깍㗂쉨劻圮慗</w:t>
      </w:r>
      <w:r>
        <w:rPr/>
        <w:t>Ɒ</w:t>
      </w:r>
      <w:r>
        <w:rPr/>
        <w:t>䵸슥㍲⍬拂奀ㆮ䤫祸㜽奎㩆</w:t>
      </w:r>
      <w:r>
        <w:rPr/>
        <w:t>ꕴ⑶</w:t>
      </w:r>
      <w:r>
        <w:rPr/>
        <w:t>健牦⽓橮庻숮橲俍扄剔꥕䥸烂炿垱个썭猊쉪恗⿂轌瀰㇂橷䱞쉐㝋湭걨⦥玻</w:t>
      </w:r>
      <w:r>
        <w:rPr/>
        <w:t>ꤶ</w:t>
      </w:r>
      <w:r>
        <w:rPr/>
        <w:t>ꍹ卙걑숹숣流</w:t>
      </w:r>
      <w:r>
        <w:rPr/>
        <w:t>ꤺ</w:t>
      </w:r>
      <w:r>
        <w:rPr/>
        <w:t>歶</w:t>
      </w:r>
      <w:r>
        <w:rPr/>
        <w:t>⡙</w:t>
      </w:r>
      <w:r>
        <w:rPr/>
        <w:t>䃎彫参⪣⩡⼪弥⍒丬넺ㅳ䅹쉨습⽭朮潳</w:t>
      </w:r>
      <w:r>
        <w:rPr/>
        <w:t>ⲩ</w:t>
      </w:r>
      <w:r>
        <w:rPr/>
        <w:t>佾挷怦♣쉏</w:t>
      </w:r>
      <w:r>
        <w:rPr/>
        <w:t>ꦘ</w:t>
      </w:r>
      <w:r>
        <w:rPr/>
        <w:t>嗂㧂捗네戳玵뽃坕浌纥穾勂樽嘷췂去禣쉠╈䵘怶겡㍌컂⤶㡅녘☭捺뽵䍧煑摏偘䚣ㅗꄬ䕨꺡꺣</w:t>
      </w:r>
      <w:r>
        <w:rPr/>
        <w:t>⡃</w:t>
      </w:r>
      <w:r>
        <w:rPr/>
        <w:t>䰮瑃</w:t>
      </w:r>
      <w:r>
        <w:rPr/>
        <w:t>ꗂ⨨ꦵ⩑</w:t>
      </w:r>
      <w:r>
        <w:rPr/>
        <w:t>䰪뭥狂㝀䲿淍썥䐩ꅇ㕵玮숽佃吷焴繭쉸뭦䉊竂礻갲ꄽ㩇㡁</w:t>
      </w:r>
      <w:r>
        <w:rPr/>
        <w:t>ⰴ</w:t>
      </w:r>
      <w:r>
        <w:rPr/>
        <w:t>睖䄨㈽</w:t>
      </w:r>
      <w:r>
        <w:rPr/>
        <w:t>⠹</w:t>
      </w:r>
      <w:r>
        <w:rPr/>
        <w:t>媣</w:t>
      </w:r>
      <w:r>
        <w:rPr/>
        <w:t>ꖻ</w:t>
      </w:r>
      <w:r>
        <w:rPr/>
        <w:t>䡐甪挫㨣㌺剠绂Ⓜ䟂䍍乐쌱掵䙑晊埂䢩畱뭍じ杌爨ꅅ㈲䳂瑗⥪</w:t>
      </w:r>
      <w:r>
        <w:rPr/>
        <w:t>⡈</w:t>
      </w:r>
      <w:r>
        <w:rPr/>
        <w:t>繬숹㩁卶숱慶⭪껂㑧⩾摭⬵畫禮劘ㄶ쉇숥矂坳♓녚♨幸㭴碬⹩</w:t>
      </w:r>
      <w:r>
        <w:rPr/>
        <w:t>ꦵ</w:t>
      </w:r>
      <w:r>
        <w:rPr/>
        <w:t>斡</w:t>
      </w:r>
      <w:r>
        <w:rPr/>
        <w:t>ꕍ</w:t>
      </w:r>
      <w:r>
        <w:rPr/>
        <w:t>獏䩅呭</w:t>
      </w:r>
      <w:r>
        <w:rPr/>
        <w:t>⡳</w:t>
      </w:r>
      <w:r>
        <w:rPr/>
        <w:t>䍇轡㑠깵숱歐⛂䬴㑆䥲硥灒乭け䡲彷딴狂煖뭏</w:t>
      </w:r>
      <w:r>
        <w:rPr/>
        <w:t>⡖</w:t>
      </w:r>
      <w:r>
        <w:rPr/>
        <w:t>칯㥈县唪挻䃂滂</w:t>
      </w:r>
      <w:r>
        <w:rPr/>
        <w:t>ⵧ</w:t>
      </w:r>
      <w:r>
        <w:rPr/>
        <w:t>㈻穓</w:t>
      </w:r>
      <w:r>
        <w:rPr/>
        <w:t>ⵆ</w:t>
      </w:r>
      <w:r>
        <w:rPr/>
        <w:t>坢弰櫂儣杔摚祔䃂䍥숱ꆮ쉥ꅁ䉕㢿⎻潾䃂圪噀䰺⥤辿㡁</w:t>
      </w:r>
      <w:r>
        <w:rPr/>
        <w:t>⢩</w:t>
      </w:r>
      <w:r>
        <w:rPr/>
        <w:t>⽟쉹喣迍㘭슿偮꺿睹걟갣썌䯂ぺ仍걢揃坑怵剳걙䑡縴太⪣ꅨ䱇딵戦⍥睨何栻䥨䎡䊩썮砰橳盍拂뽁싂獇㑈촶椻䲻呏瘥橃澥啡㙠슥福⩹畷쉧슬싂쉦⪥䉄傩煈싃⹠䥀煑녁</w:t>
      </w:r>
      <w:r>
        <w:rPr/>
        <w:t>⡥⩉</w:t>
      </w:r>
      <w:r>
        <w:rPr/>
        <w:t>㆘넭轄</w:t>
      </w:r>
      <w:r>
        <w:rPr/>
        <w:t>ⵈ</w:t>
      </w:r>
      <w:r>
        <w:rPr/>
        <w:t>䌦卥䯎</w:t>
      </w:r>
      <w:r>
        <w:rPr/>
        <w:t>⡒</w:t>
      </w:r>
      <w:r>
        <w:rPr/>
        <w:t>㕈牳教㴲捲眸䑬弥煓す⧂싂樽哂숱䝯녨</w:t>
      </w:r>
      <w:r>
        <w:rPr/>
        <w:t>ꥇ</w:t>
      </w:r>
      <w:r>
        <w:rPr/>
        <w:t>㕠믂硇唲歀祅汉慾쉺슣䌱</w:t>
      </w:r>
      <w:r>
        <w:rPr/>
        <w:t>Ⱜ</w:t>
      </w:r>
      <w:r>
        <w:rPr/>
        <w:t>係歑彎刳쉀⑒卑</w:t>
      </w:r>
      <w:r>
        <w:rPr/>
        <w:t>Ⳃ</w:t>
      </w:r>
      <w:r>
        <w:rPr/>
        <w:t>싂坨㌫긬</w:t>
      </w:r>
      <w:r>
        <w:rPr/>
        <w:t>⣂ⲡ</w:t>
      </w:r>
      <w:r>
        <w:rPr/>
        <w:t>ꤨ</w:t>
      </w:r>
      <w:r>
        <w:rPr/>
        <w:t>쉥䨷ㅍ㐰슿慱搰慭楶䁪䀳滂쉊恍滂唫䌱ꍭ㩨焸栳䙁昵乺⽹幸噹㥴竂炣颥剤㇎泂쉶昩</w:t>
      </w:r>
      <w:r>
        <w:rPr/>
        <w:t>ⵚ</w:t>
      </w:r>
      <w:r>
        <w:rPr/>
        <w:t>㜺垵㛂⹭汞剔⫂⭕쎻넽⥣ꌹ牤䱓␤⬺灅潒⪬繺慄䩌⸤㩓㒩榱敫쉱㖘숫頺⵳堲摮啾㍹祦⭧戻쉯㵑捃␽⩹㑢橂棂欩슏係䖩烂滂䥢㦥廂硥汮嚱䟍⩈摎摱⥄煑㨰湣⭗佞奙繱⩧湭瞡ꍓ㉩겻婰ꌸ숦싂杳䂮ぺ</w:t>
      </w:r>
      <w:r>
        <w:rPr/>
        <w:t>ꗂ</w:t>
      </w:r>
      <w:r>
        <w:rPr/>
        <w:t>㝵䍁癮䡊䙉浄痂뾩</w:t>
      </w:r>
      <w:r>
        <w:rPr/>
        <w:t>Ⱟ</w:t>
      </w:r>
      <w:r>
        <w:rPr/>
        <w:t>灅彤轢幆깊梩頲嚻⸊⦵⍋兙䔨恬嚥㜨懂湠딶䁷攸ㅊ⩑⨥䕥</w:t>
      </w:r>
      <w:r>
        <w:rPr/>
        <w:t>ꕕ</w:t>
      </w:r>
      <w:r>
        <w:rPr/>
        <w:t>䏂橇㉹轲摏滂갶깲卬歟쉖⑪㑩䩮猺⍵乗ꅠ撩愲딷輩칊㫎싃祓숨ꍩ녎彣仂캩䁸恸뭄쉠쉪杭㭁弩쉕埂䩏</w:t>
      </w:r>
      <w:r>
        <w:rPr/>
        <w:t>ꦱ</w:t>
      </w:r>
      <w:r>
        <w:rPr/>
        <w:t>䕧놻녨䜳䔣㓂䧂漲硒〥䑷⩕땉䑮䑤㩀걸㦡垱䒩癰걇깓㗂昶癳䛂⛂믎䒘匩奖噍墩允祒쵞轘⥌卓浸共쉕ꥫ爪⪩䉨䲵</w:t>
      </w:r>
      <w:r>
        <w:rPr/>
        <w:t>ꕔ</w:t>
      </w:r>
      <w:r>
        <w:rPr/>
        <w:t>梮噦樫獐쉍⩗쉩彇슱檥ꇂ⺘䩳未瘨䃂숯쵨</w:t>
      </w:r>
      <w:r>
        <w:rPr/>
        <w:t>ⱙ</w:t>
      </w:r>
      <w:r>
        <w:rPr/>
        <w:t>辻㄰䒿瑖橥祱㷂䡭거䯎칯䯂忂呒仂⏂穚琤悥桢ꥭ噀塙숰樸⵮穣丳佁䤪슩㞩砬乀</w:t>
      </w:r>
      <w:r>
        <w:rPr/>
        <w:t>꧂</w:t>
      </w:r>
      <w:r>
        <w:rPr/>
        <w:t>恫奔埂싂㍕ꍫ䌺䝮䍍</w:t>
      </w:r>
      <w:r>
        <w:rPr/>
        <w:t>ⰱ</w:t>
      </w:r>
      <w:r>
        <w:rPr/>
        <w:t>妻哂䁅⽚摵㉗搷⎘숷洳窘楥⬳쉰戯禵곂</w:t>
      </w:r>
      <w:r>
        <w:rPr/>
        <w:t>ⰸ</w:t>
      </w:r>
      <w:r>
        <w:rPr/>
        <w:t>墡枩縸㯂㴺꥙㠴毂땯撣嗂</w:t>
      </w:r>
      <w:r>
        <w:rPr/>
        <w:t>Ⳃ</w:t>
      </w:r>
      <w:r>
        <w:rPr/>
        <w:t>畊繐⭑䞡檏桊珂竍礯㙄싃礣숨欤塬嗂桴뿂歸넻眥䍵滂恱繙揂쉫껂柂쉃쉚䉋啅슱怺が㉨캘</w:t>
      </w:r>
      <w:r>
        <w:rPr/>
        <w:t>ꥂ</w:t>
      </w:r>
      <w:r>
        <w:rPr/>
        <w:t>숽쉬㋂䍯</w:t>
      </w:r>
      <w:r>
        <w:rPr/>
        <w:t>ꕋ</w:t>
      </w:r>
      <w:r>
        <w:rPr/>
        <w:t>摕桉呣噬䵡뽇칚幸桙䅉爯煐⩰䙤쉚乫㑱顐乆쉗</w:t>
      </w:r>
      <w:r>
        <w:rPr/>
        <w:t>꤯</w:t>
      </w:r>
      <w:r>
        <w:rPr/>
        <w:t>殩牸攺㩐⿂</w:t>
      </w:r>
      <w:r>
        <w:rPr/>
        <w:t>ꕩ</w:t>
      </w:r>
      <w:r>
        <w:rPr/>
        <w:t>㙺漣</w:t>
      </w:r>
      <w:r>
        <w:rPr/>
        <w:t>ⶡ</w:t>
      </w:r>
      <w:r>
        <w:rPr/>
        <w:t>㦥砤彩쉸䅖癭狃껃㝸硴㫂䱖⨲숸䭎쉖䐪䙪㭫걨</w:t>
      </w:r>
      <w:r>
        <w:rPr/>
        <w:t>꥟</w:t>
      </w:r>
      <w:r>
        <w:rPr/>
        <w:t>䭪싂瓃娯桕⩑㙭ま㩢扗⹖겵썩㴸幢쉔怳땐㕊䲣䑄땭䠨剑쉳杬奣弬穳灹乌睚갺䮣淂珂轂</w:t>
      </w:r>
      <w:r>
        <w:rPr/>
        <w:t>⠮</w:t>
      </w:r>
      <w:r>
        <w:rPr/>
        <w:t>圦櫂춏敇で偤天怬ꥨ圮㡧頰ꥪ긣戺</w:t>
      </w:r>
      <w:r>
        <w:rPr/>
        <w:t>ⱳ</w:t>
      </w:r>
      <w:r>
        <w:rPr/>
        <w:t>䍺乢</w:t>
      </w:r>
      <w:r>
        <w:rPr/>
        <w:t>ꔺ</w:t>
      </w:r>
      <w:r>
        <w:rPr/>
        <w:t>矂戸㝆⩧傏⸣獅䤭䅬㬵䵫㥡</w:t>
      </w:r>
      <w:r>
        <w:rPr/>
        <w:t>ꤤ</w:t>
      </w:r>
      <w:r>
        <w:rPr/>
        <w:t>쉄晶㬵㫂♹啰뽺䙉瑾碱뗂⤲㪥戥</w:t>
      </w:r>
      <w:r>
        <w:rPr/>
        <w:t>ꤨ</w:t>
      </w:r>
      <w:r>
        <w:rPr/>
        <w:t>㴶䡵瘴搯杠썓刴恄ꍬ䠣繟掏䉱⏎瘩싃썟</w:t>
      </w:r>
      <w:r>
        <w:rPr/>
        <w:t>ꔬ</w:t>
      </w:r>
      <w:r>
        <w:rPr/>
        <w:t>瑊⍾슣숬⩚檡剗䔻쉺⩉偀ㄹ浇忂녢〹瓂⩖⼽걖</w:t>
      </w:r>
      <w:r>
        <w:rPr/>
        <w:t>Ⲙ</w:t>
      </w:r>
      <w:r>
        <w:rPr/>
        <w:t>嘤䁖癱廍녕溻ㄳ礯䓂ꏂ숶坋⨪田䅌쉢䑃ㄳ晠㧂쉎♔</w:t>
      </w:r>
      <w:r>
        <w:rPr/>
        <w:t>ꕉ</w:t>
      </w:r>
      <w:r>
        <w:rPr/>
        <w:t>츮䀴쉾걱由⨻쉫慡㐥喩橫係牀㗂䱀䱨쉹䁸䞣媩쉡쉬쉏扭꥙</w:t>
      </w:r>
      <w:r>
        <w:rPr/>
        <w:t>⡸</w:t>
      </w:r>
      <w:r>
        <w:rPr/>
        <w:t>䄱⮮歓깢⍙뇂썅䉠杺琩乂䦩쉂㘴琴婓Ⓜ넭쉪숣떡</w:t>
      </w:r>
      <w:r>
        <w:rPr/>
        <w:t>꤭</w:t>
      </w:r>
      <w:r>
        <w:rPr/>
        <w:t>촹䥫摂剢圶ꆣ梮</w:t>
      </w:r>
      <w:r>
        <w:rPr/>
        <w:t>ⱱ</w:t>
      </w:r>
      <w:r>
        <w:rPr/>
        <w:t>ꆱ圩浴숵䍒䛂歔轂ꍓ匊礰싍숣喩坅淂⵩</w:t>
      </w:r>
      <w:r>
        <w:rPr/>
        <w:t>ꕒ</w:t>
      </w:r>
      <w:r>
        <w:rPr/>
        <w:t>琦䧂啭䠮搻</w:t>
      </w:r>
      <w:r>
        <w:rPr/>
        <w:t>Ⳃ</w:t>
      </w:r>
      <w:r>
        <w:rPr/>
        <w:t>썞╨묭嘵꺡</w:t>
      </w:r>
      <w:r>
        <w:rPr/>
        <w:t>⡇</w:t>
      </w:r>
      <w:r>
        <w:rPr/>
        <w:t>䭳愯焣䷎㍆</w:t>
      </w:r>
      <w:r>
        <w:rPr/>
        <w:t>ⵇ</w:t>
      </w:r>
      <w:r>
        <w:rPr/>
        <w:t>玿㌰䔷㍡瑱づ利噀䓂떿㡯◂娷欫쉣▣㥹彈彨煚態悘瀹颣㨹䈱乳灓䌪쉗⵷䙄眵쵋牳슥⨩橃싂썵</w:t>
      </w:r>
      <w:r>
        <w:rPr/>
        <w:t>ꥆ</w:t>
      </w:r>
      <w:r>
        <w:rPr/>
        <w:t>微땯浓쉱䑑㍺㉱⩵稲꥕䥍쉉㉶牅䏂ꅾ㙱硱</w:t>
      </w:r>
      <w:r>
        <w:rPr/>
        <w:t>ⵞ</w:t>
      </w:r>
      <w:r>
        <w:rPr/>
        <w:t>땲⨱㙵槂坟倴找뭁쉞冻䙣绂弮捓圴猩矂顮⬷捄썏顧䐸⑆⩯</w:t>
      </w:r>
      <w:r>
        <w:rPr/>
        <w:t>ꕱ</w:t>
      </w:r>
      <w:r>
        <w:rPr/>
        <w:t>灸湕쉫䙫瘤쉺彨梣玵䅳⯂悬癶슬娺㤯擂뭊⹐墏烎堣뽩敨䩊炱礪㘬劬</w:t>
      </w:r>
      <w:r>
        <w:rPr/>
        <w:t>꧂</w:t>
      </w:r>
      <w:r>
        <w:rPr/>
        <w:t>䱆㎩땉樵止渪⸺沩충䥃亥⭧녫磃䭔</w:t>
      </w:r>
      <w:r>
        <w:rPr/>
        <w:t>꧂</w:t>
      </w:r>
      <w:r>
        <w:rPr/>
        <w:t>嘪嚱㏍䘨㙤塮祎⵲⤬㪻걳㭋兩䈫</w:t>
      </w:r>
      <w:r>
        <w:rPr/>
        <w:t>꧂</w:t>
      </w:r>
      <w:r>
        <w:rPr/>
        <w:t>묪睚䕟搳땥档潯獙㶏땩䭣彶畤ぺ슬儮摤⬭숭ꍩ䉈焱</w:t>
      </w:r>
      <w:r>
        <w:rPr/>
        <w:t>ꕫ</w:t>
      </w:r>
      <w:r>
        <w:rPr/>
        <w:t>뾵䈯䣂쉡⽗䍈剄⨱水⌥⛃輯놻攴슩싂㍌ꅰ当䌵盍걅啤㙊䓂奧䍩䞮숻碏쉙擂ꌴ牤憡</w:t>
      </w:r>
      <w:r>
        <w:rPr/>
        <w:t>ꤪ</w:t>
      </w:r>
      <w:r>
        <w:rPr/>
        <w:t>倩斱抻嘺␨㑌㩊슩</w:t>
      </w:r>
      <w:r>
        <w:rPr/>
        <w:t>ꤣ⛃</w:t>
      </w:r>
      <w:r>
        <w:rPr/>
        <w:t>ㅞ딹쉯숭쌤汕洹倰깂⥊瑠䮵싂⚱</w:t>
      </w:r>
      <w:r>
        <w:rPr/>
        <w:t>⠶</w:t>
      </w:r>
      <w:r>
        <w:rPr/>
        <w:t>쉮☹牋搫媬싂勃䍾⤭䲡䱢炩䁬堺쉉䝤灒兂슱〉ꥶ넬㋎冏哂搵仂싂ヂ䁨⭺⹱䫍</w:t>
      </w:r>
      <w:r>
        <w:rPr/>
        <w:t>ꕌ</w:t>
      </w:r>
      <w:r>
        <w:rPr/>
        <w:t>껂卍㕙噇䍤⵮슱㦵倬斱ꥧ㐩䩈숻♷擎塈㢡䙣쉅㦬庵ㅷ㥘㙆♔熘쉹䍾呴䒡轉䔽窻湎슬</w:t>
      </w:r>
      <w:r>
        <w:rPr/>
        <w:t>⡥</w:t>
      </w:r>
      <w:r>
        <w:rPr/>
        <w:t>搱噗穩䅚楸乺껂䌵奺彇㉴숪輻嚱偯盂쉓䙇⭦亮㯂塉㉊⼶〨惂秂焭晑䂣䑒ゥ㦻奦䭥⬷䂵숣榻갳唪渨䁞倰垵뿂㙗䱸㙥偩ꄤ歷永⸣垮숱坍扟┣忂瑉⸬仂柃</w:t>
      </w:r>
      <w:r>
        <w:rPr/>
        <w:t>ⱶ</w:t>
      </w:r>
      <w:r>
        <w:rPr/>
        <w:t>꧂</w:t>
      </w:r>
      <w:r>
        <w:rPr/>
        <w:t>㮏堮琺氦␴⩯砤䠪쉃⤳頪걖㘬穙书到㥍뽖쉢뭃⽡쉬啶◎㣂振瞡楦</w:t>
      </w:r>
      <w:r>
        <w:rPr/>
        <w:t>ⵕ</w:t>
      </w:r>
      <w:r>
        <w:rPr/>
        <w:t>瑶敡䵐┳뽚厩쉁啤浞견⭹땸쉹</w:t>
      </w:r>
      <w:r>
        <w:rPr/>
        <w:t>ꗂ</w:t>
      </w:r>
      <w:r>
        <w:rPr/>
        <w:t>猤</w:t>
      </w:r>
      <w:r>
        <w:rPr/>
        <w:t>⢮┩</w:t>
      </w:r>
      <w:r>
        <w:rPr/>
        <w:t>⼷슩珎祌庬쉪䕟嗂䡆싂炏ꍍ䭡娮╟啧䯂牱硬海渻⺩쉋媡庥⫂㥘汕㍮썯꧎愭捇싂灏垩ꍥ녕꥔滂轆䑂戫䅋榩啵窱わ쉆剀쉃䀸쉷浸쉴啑椩</w:t>
      </w:r>
      <w:r>
        <w:rPr/>
        <w:t>ꦱ</w:t>
      </w:r>
      <w:r>
        <w:rPr/>
        <w:t>썏숱敋</w:t>
      </w:r>
      <w:r>
        <w:rPr/>
        <w:t>ⷂ</w:t>
      </w:r>
      <w:r>
        <w:rPr/>
        <w:t>걒塧祣㔴칊쉑⭕䥂녲愊㠥쉂傣쉸乫啂欴弴숥쉗廂促灞獩狂䚣</w:t>
      </w:r>
      <w:r>
        <w:rPr/>
        <w:t>⡺</w:t>
      </w:r>
      <w:r>
        <w:rPr/>
        <w:t>㍇䓂㡂潉撏땎畳䷂㭂慮刮싃獌칯꺩⩹ꥨ灋쉥㡊挴㙚穞</w:t>
      </w:r>
      <w:r>
        <w:rPr/>
        <w:t>꥟</w:t>
      </w:r>
      <w:r>
        <w:rPr/>
        <w:t>ꍟ쌪㞥䵬ꥤ숨♓䖬㙀攳숪㑂</w:t>
      </w:r>
      <w:r>
        <w:rPr/>
        <w:t>ⱁ</w:t>
      </w:r>
      <w:r>
        <w:rPr/>
        <w:t>機照㩷쉶啱凂嗂汎싍쉨也㉓獌숣慢깯祘楰⫂噞쉷숮숺슡䥙⤯毂眣塗枥偱⫂싎</w:t>
      </w:r>
      <w:r>
        <w:rPr/>
        <w:t>ꔪ</w:t>
      </w:r>
      <w:r>
        <w:rPr/>
        <w:t>慇恸쉮㈹㇂㍘櫎䕄痃穫</w:t>
      </w:r>
      <w:r>
        <w:rPr/>
        <w:t>⠷</w:t>
      </w:r>
      <w:r>
        <w:rPr/>
        <w:t>㡁微뽌⨩愷䌣参㭴츰쉏値걫硳쉴痂繡漪搱瀻썗禱쉬嚥ꅞ瑳쉒㈱㝔뽓숱☸䨳匪掩ㅯꍤꍴ</w:t>
      </w:r>
      <w:r>
        <w:rPr/>
        <w:t>⣍</w:t>
      </w:r>
      <w:r>
        <w:rPr/>
        <w:t>㪻⬱敃⭇坉幯슮䦣䍘ꅺ燃䢣啫ざ촩歰飂埍頶숣願輻⵬煆⑮硦厘䝹却圥㍌砶䩭쉯夣슥犥漮轕截⪥꺣捪湇⬹䛂牂坞ꍤ喡㍬䡎歈呍ㅆ愪慯彂噴</w:t>
      </w:r>
      <w:r>
        <w:rPr/>
        <w:t>ꔽ</w:t>
      </w:r>
      <w:r>
        <w:rPr/>
        <w:t>䄽煫뽕奋疬暿橲啷떬竃䀮㯃頰煮㴱啦</w:t>
      </w:r>
      <w:r>
        <w:rPr/>
        <w:t>ⱈ</w:t>
      </w:r>
      <w:r>
        <w:rPr/>
        <w:t>嗂⾱歪噍欱䉃</w:t>
      </w:r>
      <w:r>
        <w:rPr/>
        <w:t>⠸</w:t>
      </w:r>
      <w:r>
        <w:rPr/>
        <w:t>䘩⩘칺䣃剥啱窿亻䦏싃䘴녔攺儲꥗걪味狂场㔦䑒乥ㅔ䶩㡍䠳㵗⩚䊥⽆쉭嫂ㅩ墵⭲Ⓝ숮</w:t>
      </w:r>
      <w:r>
        <w:rPr/>
        <w:t>ꕮ</w:t>
      </w:r>
      <w:r>
        <w:rPr/>
        <w:t>辬䭭䕥쉅䑤뭂䰵</w:t>
      </w:r>
      <w:r>
        <w:rPr/>
        <w:t>ꖡ</w:t>
      </w:r>
      <w:r>
        <w:rPr/>
        <w:t>慊估頺</w:t>
      </w:r>
      <w:r>
        <w:rPr/>
        <w:t>⡎</w:t>
      </w:r>
      <w:r>
        <w:rPr/>
        <w:t>쌽汭癊傩䝮噥繃칕卫浕䭕潏獒湴ꥷ區䔱奅⽰䄶⩠⵮潁攲㝡쉅瑹慺㭺숨㶻㠦吹䬦⩬儮걧뗍⥾偁</w:t>
      </w:r>
      <w:r>
        <w:rPr/>
        <w:t>ꕗ</w:t>
      </w:r>
      <w:r>
        <w:rPr/>
        <w:t>쉣쉰䤳㭇〹湱ꅅ琱쉾숲係䥆卖뇂楔摺습ꅔ</w:t>
      </w:r>
      <w:r>
        <w:rPr/>
        <w:t>⣂</w:t>
      </w:r>
      <w:r>
        <w:rPr/>
        <w:t>癔獷轇</w:t>
      </w:r>
      <w:r>
        <w:rPr/>
        <w:t>꧃</w:t>
      </w:r>
      <w:r>
        <w:rPr/>
        <w:t>嗂</w:t>
      </w:r>
      <w:r>
        <w:rPr/>
        <w:t>Ⱞ</w:t>
      </w:r>
      <w:r>
        <w:rPr/>
        <w:t>䋍剾슻㦣瓎문ꏂ張噈䵂䝇뽓☯쉳輽夺</w:t>
      </w:r>
      <w:r>
        <w:rPr/>
        <w:t>⣂</w:t>
      </w:r>
      <w:r>
        <w:rPr/>
        <w:t>ꖵ</w:t>
      </w:r>
      <w:r>
        <w:rPr/>
        <w:t>슩吺剄乾䫂묫⹦㖡〸湃偯㍌㑑杸壂轴㠣獆矂愽㵱之偗瑃咮㐳窘ꇎ☬恓㙗汋曂꧎䛂㵗쉒㡯题椴</w:t>
      </w:r>
      <w:r>
        <w:rPr/>
        <w:t>ⱙ</w:t>
      </w:r>
      <w:r>
        <w:rPr/>
        <w:t>漱橖䙩湥㝨䢿걎幯楎潔싂㇎䕁丷慺뗂未噓쉮⥚⸩⏎彋焮稦</w:t>
      </w:r>
      <w:r>
        <w:rPr/>
        <w:t>ⰰ⡎⥺</w:t>
      </w:r>
      <w:r>
        <w:rPr/>
        <w:t>䰬숩싂幫⚏祧数櫂係칾뼩뇂슡奢숨䲩恙沮廂⥐㙸恃す뇂㝲숥쉶眥♶녔竍瑨㥐䇃乕썀뮥湷⩴噾⼯숤⼱䕲䔮塚怨櫂夰쉎쉔䩅䁴僂䭲㎿吵䥡匲戬쉗㪻䊿</w:t>
      </w:r>
      <w:r>
        <w:rPr/>
        <w:t>ꗍ</w:t>
      </w:r>
      <w:r>
        <w:rPr/>
        <w:t>珍砤쏂恳呋뼶䩸쉮쉤걹ꄩ</w:t>
      </w:r>
      <w:r>
        <w:rPr/>
        <w:t>⡚</w:t>
      </w:r>
      <w:r>
        <w:rPr/>
        <w:t>癫♦檏熏숳</w:t>
      </w:r>
      <w:r>
        <w:rPr/>
        <w:t>ꤤ</w:t>
      </w:r>
      <w:r>
        <w:rPr/>
        <w:t>ꍥ䍏⌫䴴佇攊债ㅚ칡䩔◂䭓淂楲곂弪쏃슩쉡曂碮儹⑫ꎩ绂块洶焳䴲ꆣ庥呒⩈剹쉚坤灠㢥䭇捓頽潐쉨か떵漬䦡Ⓜ뭧夸⍀畚侥㟂긶埂쉡║쉌摵暡睞♷㡓恇燂㨮쉞癉楕썖뼶⩞懂♺呰䤪</w:t>
      </w:r>
      <w:r>
        <w:rPr/>
        <w:t>ꥂ</w:t>
      </w:r>
      <w:r>
        <w:rPr/>
        <w:t>⺻兢䙵畨㔲噄彫畩彃⩟⹸</w:t>
      </w:r>
      <w:r>
        <w:rPr/>
        <w:t>ⶩ</w:t>
      </w:r>
      <w:r>
        <w:rPr/>
        <w:t>㟂獗㩾埂⸸쉍숦숴䐭汷䌤䝥潓姃㕕쉟뭾槃⨲恑</w:t>
      </w:r>
      <w:r>
        <w:rPr/>
        <w:t>Ⱛ</w:t>
      </w:r>
      <w:r>
        <w:rPr/>
        <w:t>쉣圱畚㝐䘸疵</w:t>
      </w:r>
      <w:r>
        <w:rPr/>
        <w:t>ⱅ</w:t>
      </w:r>
      <w:r>
        <w:rPr/>
        <w:t>牅䵭張榘淎◎檘⮻뾣⩖兀禩␲濂呡䶬睙췂㕉⑸䘽栤뗂䈹䝪ꇂꌵ灦奇⼹頶슮꺩놵剩㤱⍭쉎긮橇⩺䇂㝳⑯喵歲䵦橚堮乲♐㡈戶顢</w:t>
      </w:r>
      <w:r>
        <w:rPr/>
        <w:t>ꦣ</w:t>
      </w:r>
      <w:r>
        <w:rPr/>
        <w:t>吻礦柂쉎쉠䃂㩠偃슘⩠䉆⍕뮱㐸</w:t>
      </w:r>
      <w:r>
        <w:rPr/>
        <w:t>⢥</w:t>
      </w:r>
      <w:r>
        <w:rPr/>
        <w:t>ꅅ㚱㤳攪䭪䞱䱎奁顟㐦允䭄係ィ뽒뇂숷㨮숦徿殿쉲平顩橠搪潴䡋祦撩嘰</w:t>
      </w:r>
      <w:r>
        <w:rPr/>
        <w:t>Ⲭ⹱</w:t>
      </w:r>
      <w:r>
        <w:rPr/>
        <w:t>瘹㩄쉅昪㋂祡뗃悩㡏灾⧂뽙⑬䂻儳汲湧걺绂싂䫂⛍⍷ㄺ㕘塤瑈싂爱娱䍠쉾깚擂⌯䙶仂汦ㆣ㙐未㣍痂䉂䫂</w:t>
      </w:r>
      <w:r>
        <w:rPr/>
        <w:t>ⱚ⒮</w:t>
      </w:r>
      <w:r>
        <w:rPr/>
        <w:t>弮䨺</w:t>
      </w:r>
      <w:r>
        <w:rPr/>
        <w:t>ⱅ</w:t>
      </w:r>
      <w:r>
        <w:rPr/>
        <w:t>ꥳ偐숩垱橕㕨癟畏⑌癒ㅙ曍敡쉧杺䩚⭌䁁橏뽙䁧싂</w:t>
      </w:r>
      <w:r>
        <w:rPr/>
        <w:t>꤯</w:t>
      </w:r>
      <w:r>
        <w:rPr/>
        <w:t>䩓ꥯ牐堽洫쉉㍔弱숪垬㝦含䙵갲橕攻煁八</w:t>
      </w:r>
      <w:r>
        <w:rPr/>
        <w:t>꧂</w:t>
      </w:r>
      <w:r>
        <w:rPr/>
        <w:t>㤳㕸夶䰶⧃㯂㡉癹㔲⫂垵</w:t>
      </w:r>
      <w:r>
        <w:rPr/>
        <w:t>Ⱚ</w:t>
      </w:r>
      <w:r>
        <w:rPr/>
        <w:t>晵㵎縰</w:t>
      </w:r>
      <w:r>
        <w:rPr/>
        <w:t>ⴣ</w:t>
      </w:r>
      <w:r>
        <w:rPr/>
        <w:t>㬯⸹䁹慤땏따免</w:t>
      </w:r>
      <w:r>
        <w:rPr/>
        <w:t>ꥒ⸥</w:t>
      </w:r>
      <w:r>
        <w:rPr/>
        <w:t>ㄩ捅깱⸣晲쉒硆煈妱㑺壂数걣㨬抱㠺╅깞垩䌺測䒵䌥㭇轏姂磂幕ㄪ㝷㌵⩸㣂眻쵕</w:t>
      </w:r>
      <w:r>
        <w:rPr/>
        <w:t>ⵯ</w:t>
      </w:r>
      <w:r>
        <w:rPr/>
        <w:t>ㅚ暱⩍ꥸ楌杶煸뭁枮⼽〸뭡㐳䕖勂┤㡍㡃潠朳狃暻棂瑮偧⩄灋串</w:t>
      </w:r>
      <w:r>
        <w:rPr/>
        <w:t>ꕄ</w:t>
      </w:r>
      <w:r>
        <w:rPr/>
        <w:t>뭧瘭䠬⑊輸⑍㐽免乸㉊╖琨㩅弤慊춥㢿哂䅱爮滂博⽰䢣癭灘沬㩍</w:t>
      </w:r>
      <w:r>
        <w:rPr/>
        <w:t>Ⱟ</w:t>
      </w:r>
      <w:r>
        <w:rPr/>
        <w:t>唻甬㝁具⸨扨숵䜥숤⩷쉂쉒剱䭮䋂棂⑲ꥢ枻㥮</w:t>
      </w:r>
      <w:r>
        <w:rPr/>
        <w:t>ⲻ</w:t>
      </w:r>
      <w:r>
        <w:rPr/>
        <w:t>垡穬漵䭂剃亡晃卯쉗쉹頮⭠⨦쉅</w:t>
      </w:r>
      <w:r>
        <w:rPr/>
        <w:t>⠦</w:t>
      </w:r>
      <w:r>
        <w:rPr/>
        <w:t>쉡⥱䭃㩨ꥣ癗ꌻ⤸据縮뭮⸤べ婒㴰儵䂡㍰쉁穸숹⵴䳃╤恩숴京癃瘴쉏㭮䬤싂滂颣</w:t>
      </w:r>
      <w:r>
        <w:rPr/>
        <w:t>ⶻ</w:t>
      </w:r>
      <w:r>
        <w:rPr/>
        <w:t>䶮䀫桘桧天㴳妥䝊ꌸꍏ懂㍶熏娊㤽㤶㬫呬ㅩ</w:t>
      </w:r>
      <w:r>
        <w:rPr/>
        <w:t>ⷂ</w:t>
      </w:r>
      <w:r>
        <w:rPr/>
        <w:t>〵쵰ㅍ潎獷ヂ畇歾畢楏濂뽐</w:t>
      </w:r>
      <w:r>
        <w:rPr/>
        <w:t>⢣</w:t>
      </w:r>
      <w:r>
        <w:rPr/>
        <w:t>습⿂㝘橧坾</w:t>
      </w:r>
      <w:r>
        <w:rPr/>
        <w:t>ꤦ</w:t>
      </w:r>
      <w:r>
        <w:rPr/>
        <w:t>㋃畡긷档迎㤩御礳⩠灡枣癱伷飂欨桎煫쉓䒘妱숷䅸쵞㐮䳃숶圭㍘ㅞ⩃</w:t>
      </w:r>
      <w:r>
        <w:rPr/>
        <w:t>ⱡ</w:t>
      </w:r>
      <w:r>
        <w:rPr/>
        <w:t>帹㥹칦ꍡ佧⾡倻䥊彧</w:t>
      </w:r>
      <w:r>
        <w:rPr/>
        <w:t>ꕄ</w:t>
      </w:r>
      <w:r>
        <w:rPr/>
        <w:t>䥣뭳♔猽슩佘</w:t>
      </w:r>
      <w:r>
        <w:rPr/>
        <w:t>ⰴ</w:t>
      </w:r>
      <w:r>
        <w:rPr/>
        <w:t>쎘㙨⼭䡈㑋㶱숴䁗쉎晔쵸꺩獳╷쉌繋┤䬫冡盃</w:t>
      </w:r>
      <w:r>
        <w:rPr/>
        <w:t>ꥄ</w:t>
      </w:r>
      <w:r>
        <w:rPr/>
        <w:t>ꍎ武〥䏂⽉穁묥뗂㭁䑉歀垱</w:t>
      </w:r>
      <w:r>
        <w:rPr/>
        <w:t>⡯</w:t>
      </w:r>
      <w:r>
        <w:rPr/>
        <w:t>㔷伷꥖䭯洤潯䅷㐵⽓䱙쉙懂嘪</w:t>
      </w:r>
      <w:r>
        <w:rPr/>
        <w:t>ꤸ</w:t>
      </w:r>
      <w:r>
        <w:rPr/>
        <w:t>⡄</w:t>
      </w:r>
      <w:r>
        <w:rPr/>
        <w:t>〽㌱甴</w:t>
      </w:r>
      <w:r>
        <w:rPr/>
        <w:t>ꦱ</w:t>
      </w:r>
      <w:r>
        <w:rPr/>
        <w:t>쉈牓뭟쉫枿</w:t>
      </w:r>
      <w:r>
        <w:rPr/>
        <w:t>ꗂ</w:t>
      </w:r>
      <w:r>
        <w:rPr/>
        <w:t>澥⭥䄹繞㩎参ꍢ亘쉂땨禩恀䃂狂㮏䀸佴ꥸ杂昷숸䈯녬칇轳光ꅄ㔸顪婇썎嗂ꄸ쵃⌣䅎⌵䞥㙀樬⮡</w:t>
      </w:r>
      <w:r>
        <w:rPr/>
        <w:t>꧂</w:t>
      </w:r>
      <w:r>
        <w:rPr/>
        <w:t>噾睰彥機挥曂䭏䜭䅷縮眭嘰쉾晵䅷哂썔媏䡘弻欣䐶⹴⩠憿晚克癫橬敨䕴묯横㭹晫ꍕ牥⥐쉬㗂樶㑒稶㕋幾ꌥ쉪⒮캘轂繸䳂媩싂캵묽䴤쉊녹竂抱牗歙獈䉕</w:t>
      </w:r>
    </w:p>
    <w:p>
      <w:pPr>
        <w:pStyle w:val="PreformattedText"/>
        <w:bidi w:val="0"/>
        <w:spacing w:before="0" w:after="0"/>
        <w:jc w:val="left"/>
        <w:rPr/>
      </w:pPr>
      <w:r>
        <w:rPr/>
        <w:t>璵䑶湔⹄ꥷ弪䘵⺥告ꇂ焫䔥秎╌煭頯쉠㔳ꎩ匲幾녚䩲</w:t>
      </w:r>
      <w:r>
        <w:rPr/>
        <w:t>Ⱬ</w:t>
      </w:r>
      <w:r>
        <w:rPr/>
        <w:t>婵쉱㩊쉢놣㩬囂煡熵戶渵珂싃♆懂숺摟㉶㵟ぴ瘰䦿噰쉊썗㐪歍㑁纡ꄶ㊿噙ぱ␨䦱䤫ㅁ捋幇䥭䕔⭺桫爹숵</w:t>
      </w:r>
      <w:r>
        <w:rPr/>
        <w:t>ꦡ</w:t>
      </w:r>
      <w:r>
        <w:rPr/>
        <w:t>갵㧂涮捌頳㋂杢爻眰橖匹婅頽伮飂쉧昲䌬떬䈻坲盂ꅆ숩䉌⭰妣敉䁵숽牺넻칕䲩澘쉁䍢潀䗂櫂숦睎슻轓杄䉴輣损⨣㕍奠칁堻砫殘卢癵넽卹䱱슬呌榱</w:t>
      </w:r>
      <w:r>
        <w:rPr/>
        <w:t>ⵦ</w:t>
      </w:r>
      <w:r>
        <w:rPr/>
        <w:t>츤卟摧땚싂䍞彃⑶幡祶䙑㔦獎灨⪘䁑䚻䏂卣䢩哂喏숷带䙾㠩◍穑帴숪勂晲睈百彲救쎻飂瓎氪瘽㣂숭噋쉺氫灘䞣滃媻奸㓂쉇뼵㒮洯惂慵幉く⩃㉾怵⶘</w:t>
      </w:r>
      <w:r>
        <w:rPr/>
        <w:t>ꕾ</w:t>
      </w:r>
      <w:r>
        <w:rPr/>
        <w:t>캩ㄪ㉢䩋까剓䡡䔸뗍忂䉢壂娤摁</w:t>
      </w:r>
      <w:r>
        <w:rPr/>
        <w:t>ꦩ</w:t>
      </w:r>
      <w:r>
        <w:rPr/>
        <w:t>㑢慎䆡潾祥♥⭩顯余呭䓎䞣䅠歒</w:t>
      </w:r>
      <w:r>
        <w:rPr/>
        <w:t>ⵁ</w:t>
      </w:r>
      <w:r>
        <w:rPr/>
        <w:t>싂䍋⍒朻䖘迂咬瑒뽏㥍琨瘳幕싂넵♦䍂畣炵妏晘쉅쉡떩⭯숰乔㦵</w:t>
      </w:r>
      <w:r>
        <w:rPr/>
        <w:t>ⱱ⩰</w:t>
      </w:r>
      <w:r>
        <w:rPr/>
        <w:t>刣䐽欺橲</w:t>
      </w:r>
      <w:r>
        <w:rPr/>
        <w:t>꧂</w:t>
      </w:r>
      <w:r>
        <w:rPr/>
        <w:t>⠴</w:t>
      </w:r>
      <w:r>
        <w:rPr/>
        <w:t>穐匪欻桸슩숵歶伊咣䥏挫䵥䌽⭵⴯껎ㅒ</w:t>
      </w:r>
      <w:r>
        <w:rPr/>
        <w:t>Ⱪ</w:t>
      </w:r>
      <w:r>
        <w:rPr/>
        <w:t>柂〽佯丱扬</w:t>
      </w:r>
      <w:r>
        <w:rPr/>
        <w:t>ⵡ</w:t>
      </w:r>
      <w:r>
        <w:rPr/>
        <w:t>㕏숥⚿</w:t>
      </w:r>
      <w:r>
        <w:rPr/>
        <w:t>꤯</w:t>
      </w:r>
      <w:r>
        <w:rPr/>
        <w:t>쉴㙾颬幧怱眳</w:t>
      </w:r>
      <w:r>
        <w:rPr/>
        <w:t>⢩</w:t>
      </w:r>
      <w:r>
        <w:rPr/>
        <w:t>瑵吸䈴敀㡬疩㍄⵹싃쎩礩䅃㉦쉲㥰庩ꍱ湵㴽⤪婒⵾㠺</w:t>
      </w:r>
      <w:r>
        <w:rPr/>
        <w:t>Ⱕ</w:t>
      </w:r>
      <w:r>
        <w:rPr/>
        <w:t>佮넲汋숤䭦狂쏍啞瑈㨴䡵</w:t>
      </w:r>
      <w:r>
        <w:rPr/>
        <w:t>ⶣ</w:t>
      </w:r>
      <w:r>
        <w:rPr/>
        <w:t>ぶ佂さ繋塁㍪繆漸쉷㑍⩡瑲彪䔸㝎㒿瞥</w:t>
      </w:r>
      <w:r>
        <w:rPr/>
        <w:t>⡗</w:t>
      </w:r>
      <w:r>
        <w:rPr/>
        <w:t>칵凂촱⩈걫瑔卺숤넬潆捈╪⭊♴㧂堯䄯⹗凂呀쉟ㅢ牧칥憏䕓で⭁싂娷攤쉡優┷攦㣂쉠</w:t>
      </w:r>
      <w:r>
        <w:rPr/>
        <w:t>ꕌ</w:t>
      </w:r>
      <w:r>
        <w:rPr/>
        <w:t>숩桢冩⼪⫂ㄫ㶩扙け쉑橰㕵⵭獺狂㵷婖吻䵡</w:t>
      </w:r>
      <w:r>
        <w:rPr/>
        <w:t>⡤</w:t>
      </w:r>
      <w:r>
        <w:rPr/>
        <w:t>숯⬩ꍁ</w:t>
      </w:r>
      <w:r>
        <w:rPr/>
        <w:t>⡖</w:t>
      </w:r>
      <w:r>
        <w:rPr/>
        <w:t>纩䑲烂쉯〦廎㚱咘漸㴴帰⽰漪坱⑟⌻慞䐤獋繡쉅숥쉲㭵㭸</w:t>
      </w:r>
      <w:r>
        <w:rPr/>
        <w:t>⢩</w:t>
      </w:r>
      <w:r>
        <w:rPr/>
        <w:t>ゥ摨顾䁃挲촣瘭</w:t>
      </w:r>
      <w:r>
        <w:rPr/>
        <w:t>ⵍ</w:t>
      </w:r>
      <w:r>
        <w:rPr/>
        <w:t>户㥉洺ㆣ䉵㝠佐</w:t>
      </w:r>
      <w:r>
        <w:rPr/>
        <w:t>ⷂ</w:t>
      </w:r>
      <w:r>
        <w:rPr/>
        <w:t>䜲橤癯汘</w:t>
      </w:r>
      <w:r>
        <w:rPr/>
        <w:t>ꕠ</w:t>
      </w:r>
      <w:r>
        <w:rPr/>
        <w:t>㉠㭙彔䔳놱棃䁒묣</w:t>
      </w:r>
      <w:r>
        <w:rPr/>
        <w:t>ꖥ</w:t>
      </w:r>
      <w:r>
        <w:rPr/>
        <w:t>䅋㕫䣂⽌丽砤㩞⮡⭫嗂帽攱幫⤮슏뿂䉄轅橭</w:t>
      </w:r>
      <w:r>
        <w:rPr/>
        <w:t>ⴵ</w:t>
      </w:r>
      <w:r>
        <w:rPr/>
        <w:t>彡⪿㕵숭칯䉣㨯㑗株味䠪䝥䝊㛂ꍉ쉖㞘偫</w:t>
      </w:r>
      <w:r>
        <w:rPr/>
        <w:t>Ⳃ</w:t>
      </w:r>
      <w:r>
        <w:rPr/>
        <w:t>㗂朦䉀뾩猸</w:t>
      </w:r>
      <w:r>
        <w:rPr/>
        <w:t>ⵢ꧂ꕧ꥗</w:t>
      </w:r>
      <w:r>
        <w:rPr/>
        <w:t>갦㏂玩浮슣㍬뭁⥗枩♢江縳쉭쵕쉡吱顶⦣</w:t>
      </w:r>
      <w:r>
        <w:rPr/>
        <w:t>ꦩ</w:t>
      </w:r>
      <w:r>
        <w:rPr/>
        <w:t>堩歰䙎⥒扬榥娪䱨䴱쉶⿂歸杕䄲暬깕㇍呚呇㭶梘挫偨撘桋顣欯⤸숦痂⤫輶癹灀呃晋吻哂朰䉮</w:t>
      </w:r>
      <w:r>
        <w:rPr/>
        <w:t>Ⳃ</w:t>
      </w:r>
      <w:r>
        <w:rPr/>
        <w:t>敡搬䐬捖䇂劘⩯氤禿轊꧎슱싂갣숹㵙⸸堳㭔╨砮癔슬瀬뭲䙊䑺歷侬狂亱睵揂䉣潕쉐楠쵧ꥴ繇쎘뭍㋎杞歭숲䆩䉨繐攰繏飂颵㕫㙔乔쉰숦橴楃㵐砻泂祱䙤쉓睕䅸썏䎏测杇洶煭堺⸱戴朳䥦盂砵쉔⵫</w:t>
      </w:r>
      <w:r>
        <w:rPr/>
        <w:t>ⲩ</w:t>
      </w:r>
      <w:r>
        <w:rPr/>
        <w:t>玬䬴狂湕䎩瘷潪癟輷⎻彟畏祡쉮猺浊娸뼻礣쉭␮뗂㭭㒘禡䥱剅顣깠牓喩带扰쉸뼴娷</w:t>
      </w:r>
      <w:r>
        <w:rPr/>
        <w:t>꧍</w:t>
      </w:r>
      <w:r>
        <w:rPr/>
        <w:t>⽃숣⒮弣微頲䐸䍩猶偧ꌮ坋䬻ゥ牋捹椹䉪憵朱冮㩋걩</w:t>
      </w:r>
      <w:r>
        <w:rPr/>
        <w:t>ⷂ</w:t>
      </w:r>
      <w:r>
        <w:rPr/>
        <w:t>坕瀺刣㵎</w:t>
      </w:r>
      <w:r>
        <w:rPr/>
        <w:t>⡎</w:t>
      </w:r>
      <w:r>
        <w:rPr/>
        <w:t>䅶繚쉗⭡榮硴佢䵵橺繕싂숻ど挣輮</w:t>
      </w:r>
      <w:r>
        <w:rPr/>
        <w:t>ꥇ</w:t>
      </w:r>
      <w:r>
        <w:rPr/>
        <w:t>䡵ꥺ䉦ꅘ䷃昤曃䌨㖏⒣頲㜳츻坟此㕅獴怬㵣</w:t>
      </w:r>
      <w:r>
        <w:rPr/>
        <w:t>ⰲ</w:t>
      </w:r>
      <w:r>
        <w:rPr/>
        <w:t>優㓍쉹殿儣슡爬瀴甭頻漦싂䩢剆㎥瑲䅧恶㈊</w:t>
      </w:r>
      <w:r>
        <w:rPr/>
        <w:t>꧍ꔪ</w:t>
      </w:r>
      <w:r>
        <w:rPr/>
        <w:t>䩎╫呂쉳쉞堽⬬歪㴹砫奖쉶慳扫癄慥汊╰彟</w:t>
      </w:r>
      <w:r>
        <w:rPr/>
        <w:t>ⱥ⸷⩣</w:t>
      </w:r>
      <w:r>
        <w:rPr/>
        <w:t>㡘顸摡坾畒牯纣祪顀건䍱癒⹚</w:t>
      </w:r>
      <w:r>
        <w:rPr/>
        <w:t>⡍</w:t>
      </w:r>
      <w:r>
        <w:rPr/>
        <w:t>轰欴⥹穣숭㭇杦倪浶挫䑒깺⛂䔵奮皩⤶⿂쵵浱癰吣璬玻⵱瓂乳ㅵ쉕㕯杫潹</w:t>
      </w:r>
      <w:r>
        <w:rPr/>
        <w:t>ⵙⵘ⥤</w:t>
      </w:r>
      <w:r>
        <w:rPr/>
        <w:t>까䍦쵋㚘䳂傩礦숰收㑁桮䐹</w:t>
      </w:r>
      <w:r>
        <w:rPr/>
        <w:t>ꤪ</w:t>
      </w:r>
      <w:r>
        <w:rPr/>
        <w:t>㮣瑚⭊䌬截⩚䛂兆壍䑳毂䅋슩⸬扆繧頤坐顅䍁樭곂側쉁愱繟╏惂㘳묫⍮橺報珂쉙䑱䀪썴㊱䑙穆㜬濂</w:t>
      </w:r>
      <w:r>
        <w:rPr/>
        <w:t>ⱷ</w:t>
      </w:r>
      <w:r>
        <w:rPr/>
        <w:t>游渨反</w:t>
      </w:r>
      <w:r>
        <w:rPr/>
        <w:t>⡶</w:t>
      </w:r>
      <w:r>
        <w:rPr/>
        <w:t>値埂祃顎㝐쉹숣丩숣昶ㅢ癠影쉢㌬⨭♅⑦勂⬭䩩繓䅮瘪䑒㌤</w:t>
      </w:r>
      <w:r>
        <w:rPr/>
        <w:t>⠨</w:t>
      </w:r>
      <w:r>
        <w:rPr/>
        <w:t>ꕦ⑁</w:t>
      </w:r>
      <w:r>
        <w:rPr/>
        <w:t>㜴䵚垬佪숺㙀슥슡縻䕣瞵딤┫ꍷ晖嘨싎痂슣䭵瀨涣刱䱙繴</w:t>
      </w:r>
      <w:r>
        <w:rPr/>
        <w:t>ꥑ</w:t>
      </w:r>
      <w:r>
        <w:rPr/>
        <w:t>䳂䝱㘯㞬㚘䭔䕂犡慈䁷坲杲欬刽깔繗쵊䢏䑉┩樹칠窻湄숻促⽒塟琩㉸乑숹烃㭏꤮슻</w:t>
      </w:r>
      <w:r>
        <w:rPr/>
        <w:t>ꦩ</w:t>
      </w:r>
      <w:r>
        <w:rPr/>
        <w:t>녍秂</w:t>
      </w:r>
      <w:r>
        <w:rPr/>
        <w:t>ꥀ</w:t>
      </w:r>
      <w:r>
        <w:rPr/>
        <w:t>慣穣</w:t>
      </w:r>
      <w:r>
        <w:rPr/>
        <w:t>ⱍ</w:t>
      </w:r>
      <w:r>
        <w:rPr/>
        <w:t>摡⼨䀪</w:t>
      </w:r>
      <w:r>
        <w:rPr/>
        <w:t>ⱔ</w:t>
      </w:r>
      <w:r>
        <w:rPr/>
        <w:t>噺奎㇂㓂㐴썭</w:t>
      </w:r>
      <w:r>
        <w:rPr/>
        <w:t>Ⱝ</w:t>
      </w:r>
      <w:r>
        <w:rPr/>
        <w:t>潩␯⍴漽睬䡘拂摎硠奨㙮梱甫숽쉮䅗녒䜦歉㕁扳㩟六녧</w:t>
      </w:r>
      <w:r>
        <w:rPr/>
        <w:t>ꕱ</w:t>
      </w:r>
      <w:r>
        <w:rPr/>
        <w:t>ꥺ畠㡚砸⨶숷樬䱊掬</w:t>
      </w:r>
      <w:r>
        <w:rPr/>
        <w:t>⠹</w:t>
      </w:r>
      <w:r>
        <w:rPr/>
        <w:t>汌瑶澱猫쉵狂슮䬽係ㅤ歹卷頨噞父楄繁枏쉙㦱〲䃂樶␮㖏債幹䕥ꆻ扷䡏博쵙慘堥呔땀刦숵䐣숮畵㘺戺噚汉㭺㡔뮩顧偸䘺⭍䩫</w:t>
      </w:r>
      <w:r>
        <w:rPr/>
        <w:t>ⱳ</w:t>
      </w:r>
      <w:r>
        <w:rPr/>
        <w:t>쉇䀽⥺先潟恸칇垱㉑ㄳ䶿牧숳痂⎏╬畢숹㠶汘剀嘶娯⭐䔴쉙쉘䰺♘泍揂奖무숹䯂怵㍞戬⤭祺励⪡숪啶쉊午瑄碥䥋츶⥦南牱㐷䷂촸숹㬯걔砭眳瑔꥗樴噞㦣䐮⸹㞩㝤땎땟</w:t>
      </w:r>
      <w:r>
        <w:rPr/>
        <w:t>⡪⨸</w:t>
      </w:r>
      <w:r>
        <w:rPr/>
        <w:t>넻睴㩾쵄쵳㥰숮獾칧匩⪻夬슬颏</w:t>
      </w:r>
      <w:r>
        <w:rPr/>
        <w:t>ⵖ</w:t>
      </w:r>
      <w:r>
        <w:rPr/>
        <w:t>㞏塕</w:t>
      </w:r>
      <w:r>
        <w:rPr/>
        <w:t>ꔥ</w:t>
      </w:r>
      <w:r>
        <w:rPr/>
        <w:t>⠽</w:t>
      </w:r>
      <w:r>
        <w:rPr/>
        <w:t>帽㐤칺䕭獚싂瀲쉭</w:t>
      </w:r>
      <w:r>
        <w:rPr/>
        <w:t>ꥃ</w:t>
      </w:r>
      <w:r>
        <w:rPr/>
        <w:t>楞쉴췂㊱㖿쉎䉂眴幬</w:t>
      </w:r>
      <w:r>
        <w:rPr/>
        <w:t>Ⳃ</w:t>
      </w:r>
      <w:r>
        <w:rPr/>
        <w:t>氰着⹟䔨樵浔浇睅㭏湢县</w:t>
      </w:r>
      <w:r>
        <w:rPr/>
        <w:t>ⵧ╵</w:t>
      </w:r>
      <w:r>
        <w:rPr/>
        <w:t>묽쉃껂哂⑑䱢䘮佺楰幈眴盂剎爻싎䡙㩶娻⨮㑑⹩問倸玩䓂쉍丯䤵뼷滂䧍䶡纣썳䕓㫂䚻쉥ꍧ塄䴲⩏</w:t>
      </w:r>
      <w:r>
        <w:rPr/>
        <w:t>⡖</w:t>
      </w:r>
      <w:r>
        <w:rPr/>
        <w:t>痂쉲츫㇍䦏싎斵㛎飂⽢㈊湤⥶堰䴩廂児䑯䀩䡸乵瑦싂洰㓃슡獺歄</w:t>
      </w:r>
      <w:r>
        <w:rPr/>
        <w:t>ꥃ</w:t>
      </w:r>
      <w:r>
        <w:rPr/>
        <w:t>䨰灩┶㡗共榏瀥</w:t>
      </w:r>
      <w:r>
        <w:rPr/>
        <w:t>ⶏ</w:t>
      </w:r>
      <w:r>
        <w:rPr/>
        <w:t>㤯㡤㝍걈漬䅪呸䵏싂㕭仂䁔㈱</w:t>
      </w:r>
      <w:r>
        <w:rPr/>
        <w:t>Ⳃ</w:t>
      </w:r>
      <w:r>
        <w:rPr/>
        <w:t>ⵉꖣ</w:t>
      </w:r>
      <w:r>
        <w:rPr/>
        <w:t>乚㝶帬示䌣쉀㡒뽌攴恌獒▥揎〲㕕偧⒩䃂楀땁녅</w:t>
      </w:r>
      <w:r>
        <w:rPr/>
        <w:t>ꕥⷂ⭠</w:t>
      </w:r>
      <w:r>
        <w:rPr/>
        <w:t>䑉䧂⤱놬ꄬ䜭⥾戬쉣奖충奘⭞⍩圱묷湐樽䩇搷彫稪㑘勂숪婍♯㭫惂柂⩹䕷䖥곂ꅓ숻瓂쉯䌴颩侏偰纘숴操瀺⨨㩙충椪惎숲썵䊩㥇긪츰䕠⻂㡵쉕坣䕸摫頱</w:t>
      </w:r>
      <w:r>
        <w:rPr/>
        <w:t>ꕂ</w:t>
      </w:r>
      <w:r>
        <w:rPr/>
        <w:t>塅碮쉧</w:t>
      </w:r>
      <w:r>
        <w:rPr/>
        <w:t>ⲩ</w:t>
      </w:r>
      <w:r>
        <w:rPr/>
        <w:t>摶硵쉸帵⽯쉟ꏂ쉙⑞慮燂夲쉎㶩싂㍉帴琱噸搯灴뭎쵏㴨ꄱ淂칬琮湰恷䲵ꅎ㒩湺䵧쉔䱪幉癁䱢⬴繤㠫긭</w:t>
      </w:r>
      <w:r>
        <w:rPr/>
        <w:t>ⶡ</w:t>
      </w:r>
      <w:r>
        <w:rPr/>
        <w:t>弲梱撣䙧䩚㑞⍎ㅏ幨ꅂ⤫츱恹䅶┲썓쌪⨻年ꄳ㵥⸽䠣쉈扎癰쉴䩖ꄲ䌩䥣曂楓獶圭浸弫슿慏㘴䗂呗㝩䵶繖ꏂ佗곃쉳獩땭䆘嘴쎿ㆮ⭙㬰䰤䑱㇍氵ꇂ싃怰쉃뼭㔣瘭☦슘冱奣䡲⛂넮캩充恚沵㋍つ祊㘮㷂䈭⩑䕞䴱伣畊欮</w:t>
      </w:r>
      <w:r>
        <w:rPr/>
        <w:t>ⶱ</w:t>
      </w:r>
      <w:r>
        <w:rPr/>
        <w:t>㙒穵䧂쉅㴻Ⓜ⑹坆무㝯뽞䷂䥓坧恎噁畕⥾</w:t>
      </w:r>
      <w:r>
        <w:rPr/>
        <w:t>ⴥ</w:t>
      </w:r>
      <w:r>
        <w:rPr/>
        <w:t>睅▻쉤濃畾楆彥牙⎏썮숻砻겏䩌뾡浠딽䙗Ⓙ砲䌣갱稱⴨倲据䩟潭䥾䍌墿</w:t>
      </w:r>
      <w:r>
        <w:rPr/>
        <w:t>ⵚ</w:t>
      </w:r>
      <w:r>
        <w:rPr/>
        <w:t>桰걾扃㜲뭥칃去玩畱ㅓ啤ぅ쉨湕⩊搤煡슘떮</w:t>
      </w:r>
      <w:r>
        <w:rPr/>
        <w:t>ꖮ</w:t>
      </w:r>
      <w:r>
        <w:rPr/>
        <w:t>偫斣忂싃츻抿숤</w:t>
      </w:r>
      <w:r>
        <w:rPr/>
        <w:t>⡹</w:t>
      </w:r>
      <w:r>
        <w:rPr/>
        <w:t>ꗂ</w:t>
      </w:r>
      <w:r>
        <w:rPr/>
        <w:t>㥈瑑䜨䘤啁婎㨷晎ꅸ嘶堷啇牮瑺䭆䙅獔걉滍슩奨㞏䱮晙ꥮ平싂牲ㅓ祶</w:t>
      </w:r>
      <w:r>
        <w:rPr/>
        <w:t>꤬</w:t>
      </w:r>
      <w:r>
        <w:rPr/>
        <w:t>기쵬哂</w:t>
      </w:r>
      <w:r>
        <w:rPr/>
        <w:t>ꤣ⹋</w:t>
      </w:r>
      <w:r>
        <w:rPr/>
        <w:t>瘶掮倷呈카숱捲丹⑌圭倦廍䕃ꅡ숵捫</w:t>
      </w:r>
      <w:r>
        <w:rPr/>
        <w:t>⡋</w:t>
      </w:r>
      <w:r>
        <w:rPr/>
        <w:t>䀽쏂牾㩆ꍟ䎿㜬뭱㑅슏獚ꅖ灴しっ滂ㅐ慱⨬瘳䲬慍偹ꅨ汪矂䬫墘硃晥ꍞ〨䡳</w:t>
      </w:r>
      <w:r>
        <w:rPr/>
        <w:t>ꤪ</w:t>
      </w:r>
      <w:r>
        <w:rPr/>
        <w:t>迂쉓칳榘⨶䠤숵毂眭煴烂뾩伤⯂쉈ㅓ䲱溻嘷妿⹡㵨噰瘺乐勂␥촵㘷㥥䥑段쉰츤숥汑䩰숤䃂㡚슮쉁녯</w:t>
      </w:r>
      <w:r>
        <w:rPr/>
        <w:t>ⱖ</w:t>
      </w:r>
      <w:r>
        <w:rPr/>
        <w:t>ꄶ摆㮵뽌䅍刭甴欹㥨ㆬ潓⸪</w:t>
      </w:r>
      <w:r>
        <w:rPr/>
        <w:t>ⱉ</w:t>
      </w:r>
      <w:r>
        <w:rPr/>
        <w:t>潨</w:t>
      </w:r>
      <w:r>
        <w:rPr/>
        <w:t>ⴻ</w:t>
      </w:r>
      <w:r>
        <w:rPr/>
        <w:t>坡琦凂繙氥␤쉰⸪</w:t>
      </w:r>
      <w:r>
        <w:rPr/>
        <w:t>⡾</w:t>
      </w:r>
      <w:r>
        <w:rPr/>
        <w:t>桤☤盂䠊㉏㢘䡬爨⴮䰰䭁㉔슿扣㭾輩弪䪮て䄩䩥㔰㡚뇎㨹썭氰氹嫂㌳㫎㘻깯㩂䬣你쉙⹁ノ쉊䥞</w:t>
      </w:r>
      <w:r>
        <w:rPr/>
        <w:t>ꕥ</w:t>
      </w:r>
      <w:r>
        <w:rPr/>
        <w:t>ꌽ㉶窘㡅믂㯂䚡啟䖩敔썈믂瑎䁊╆┭⍖爰㏃恢⼪갺㋂숱⍞䙈⥚檬千㈴抩㍓䐸쉤䌵啧彩쉑坳갷橱⭃㌵牳㚘䭙偨䍋株㦬</w:t>
      </w:r>
      <w:r>
        <w:rPr/>
        <w:t>꤭</w:t>
      </w:r>
      <w:r>
        <w:rPr/>
        <w:t>칠쉹埂沿柂䭐礪歚䁢敃冣帬䝙</w:t>
      </w:r>
      <w:r>
        <w:rPr/>
        <w:t>ꥉ</w:t>
      </w:r>
      <w:r>
        <w:rPr/>
        <w:t>㑇㤥怴꥖儮顆轴캻ノㄩ爰㉲䘵㆏戩呯쉗싃⍈嗂㡍춿쉣冱礶硡ꄷ쉍儵椭珂偋캿쉧䭫瞥捊䉮⥕䙒空伮⍨愴䕷祹䅥お坦⽗䥖⥺㥐쉅稻쉵唣⑁畧곎㑭</w:t>
      </w:r>
      <w:r>
        <w:rPr/>
        <w:t>ꕨ⎘</w:t>
      </w:r>
      <w:r>
        <w:rPr/>
        <w:t>ꍈ깎㝗垩㓂⹃䙁灟묪ꌮ塙㧂婕뭆싂だ此奖</w:t>
      </w:r>
      <w:r>
        <w:rPr/>
        <w:t>ⱏ⒬</w:t>
      </w:r>
      <w:r>
        <w:rPr/>
        <w:t>䅊噟敢顉䌺숷䑪堪䌹幇㗂슮</w:t>
      </w:r>
      <w:r>
        <w:rPr/>
        <w:t>ⴥ</w:t>
      </w:r>
      <w:r>
        <w:rPr/>
        <w:t>丮爫折漲쉁ꌯ嚏乤⫂쉾⽔噎䕁晋歷䰣捉쉰㎥潆</w:t>
      </w:r>
      <w:r>
        <w:rPr/>
        <w:t>ꦿ</w:t>
      </w:r>
      <w:r>
        <w:rPr/>
        <w:t>柂ꇂ捱乂</w:t>
      </w:r>
      <w:r>
        <w:rPr/>
        <w:t>ꥁ</w:t>
      </w:r>
      <w:r>
        <w:rPr/>
        <w:t>걘儽砽燂㒵⹆御⸻䙭楱싂숻戬슣</w:t>
      </w:r>
      <w:r>
        <w:rPr/>
        <w:t>ꔪ</w:t>
      </w:r>
      <w:r>
        <w:rPr/>
        <w:t>㙥쉎숤쉧祏╂猯㝏盂穅户撥坵갸⬮洬▩坧㈱䴮幚唣䁚䜥䝙습넪洶싂へ吳洵㩋䕔⑷䭬池⪘揂쉔幫額뭑槍쉭뼯</w:t>
      </w:r>
      <w:r>
        <w:rPr/>
        <w:t>ꕘ</w:t>
      </w:r>
      <w:r>
        <w:rPr/>
        <w:t>䉵슡潫⿂䝑椮녲뭌㈣뽯機伭狍쉟䡫欺䝵쉁潓쵒⵫썪㑳쉹䬱数㠦睦版쉩智㇂䥅뽲砪ꎥ朶⩊㙬넹炮䰳梩숬睰噗충㵆㎩㥤㵇埂穅㒮浇奰⤰⴩桾玮㡉㩶숬⹎䡀祮畚㷂怪忂䧂乄</w:t>
      </w:r>
      <w:r>
        <w:rPr/>
        <w:t>ꕲ</w:t>
      </w:r>
      <w:r>
        <w:rPr/>
        <w:t>Ⳃ</w:t>
      </w:r>
      <w:r>
        <w:rPr/>
        <w:t>㞥♌╢熩繌獓嫂䒏뾩묦灰癎쉟⭋桲婅ꍴ煱秂吶䘪彸琺싂⩠湸暮걄쉖暩⬴䡨玘䄵쵸穮吵湣畐帺兴瑠숤攰煅⎡䕮⤲摈</w:t>
      </w:r>
      <w:r>
        <w:rPr/>
        <w:t>Ⳃ</w:t>
      </w:r>
      <w:r>
        <w:rPr/>
        <w:t>摦쉗㭐潾淂♪촥묳㙒頴쉏硏ꌺ轏䴹⼤灔䱃穈싂㢣玥獬칢깠㴳⑾甭㞘犿숱㥓㡦쉇</w:t>
      </w:r>
      <w:r>
        <w:rPr/>
        <w:t>⣂</w:t>
      </w:r>
      <w:r>
        <w:rPr/>
        <w:t>慬촪䟂硟㑚㝷刽슡兕䐵䌭桖ァ싂</w:t>
      </w:r>
      <w:r>
        <w:rPr/>
        <w:t>ꕨ</w:t>
      </w:r>
      <w:r>
        <w:rPr/>
        <w:t>䰪灃䗂숥쉓振쉶㊥䩶㡶牕䷂㍇橧娬♴</w:t>
      </w:r>
      <w:r>
        <w:rPr/>
        <w:t>ⲩ</w:t>
      </w:r>
      <w:r>
        <w:rPr/>
        <w:t>䢮繋䁧㫂祊汖싂숵弯␸⌮쉴彞媘䆻剋</w:t>
      </w:r>
      <w:r>
        <w:rPr/>
        <w:t>꧂</w:t>
      </w:r>
      <w:r>
        <w:rPr/>
        <w:t>믂</w:t>
      </w:r>
      <w:r>
        <w:rPr/>
        <w:t>ⵃ</w:t>
      </w:r>
      <w:r>
        <w:rPr/>
        <w:t>捘ㅨ⭤ꅁ扅轸䁘㚬秂㖡ꏂ䩳쉱싂甊♶쉬䈭睳穂䵋㷂㍃朣硁焽╏坏때컂窘♭偢捞梥숣啱ꍆ奴啷㙂㛎圪⩋⽲⨴⭈摒쉐곂䌮㞿깏滂睑祕区扃⛂싎輰歆숥杞唲䟂ꅃ곂ざ畍䥇橮㴳㵥嘱䂿窣侥쉟㇎垿㭢㧍㤸䩪䕣┸矂䬩㝧쉩숨ㅺ偒廂⸴顈仂䠻䂻</w:t>
      </w:r>
      <w:r>
        <w:rPr/>
        <w:t>ⱳ⩪</w:t>
      </w:r>
      <w:r>
        <w:rPr/>
        <w:t>橗佬싂ꎡ繲뽊</w:t>
      </w:r>
      <w:r>
        <w:rPr/>
        <w:t>ⵖ</w:t>
      </w:r>
      <w:r>
        <w:rPr/>
        <w:t>刨穇䘤뿂</w:t>
      </w:r>
      <w:r>
        <w:rPr/>
        <w:t>Ⳃ</w:t>
      </w:r>
      <w:r>
        <w:rPr/>
        <w:t>慺湠</w:t>
      </w:r>
      <w:r>
        <w:rPr/>
        <w:t>ⱇ</w:t>
      </w:r>
      <w:r>
        <w:rPr/>
        <w:t>硨喘격搰欩皥</w:t>
      </w:r>
      <w:r>
        <w:rPr/>
        <w:t>ⱂ</w:t>
      </w:r>
      <w:r>
        <w:rPr/>
        <w:t>輫と䁃쉑栴繅绂⩒疏托꥔㙴㢮噖㥄</w:t>
      </w:r>
      <w:r>
        <w:rPr/>
        <w:t>ꦻ</w:t>
      </w:r>
      <w:r>
        <w:rPr/>
        <w:t>ꄷ捲쉱㥞ꌤ뽾⧎슻绍믂쉈桥扩乁牟彁瑩⩭㥍㋂偨穀甩兮⽃厏滃呦畒穑潗㟂樯숤㧂幥ノ擂卤桧瘨</w:t>
      </w:r>
      <w:r>
        <w:rPr/>
        <w:t>ꖘ</w:t>
      </w:r>
      <w:r>
        <w:rPr/>
        <w:t>쉯갪樹硬쌨쉄示뮮⩡漻슻湴묱ꍋ填㥵ꍌ넺劬働祶乣썎䵪⪘轺⹺濎戱千㵀쉰䬱慞⤰禥뭳㠩潂䱵橏瀭户㑭땞婺杂⭭凂싂痂倶慮슮朦乯灂㒘嘹朵䄮水痂㫂䡡䵎礽쉩璣噞䁳녌⨸橑淂쉌묫갭潆䠷ꥲ㑍㘩땖媱숹湆</w:t>
      </w:r>
      <w:r>
        <w:rPr/>
        <w:t>Ⱖ</w:t>
      </w:r>
      <w:r>
        <w:rPr/>
        <w:t>催䡌禥숺琭奮㬤硑䥸佾㤲䑋囂땸氱</w:t>
      </w:r>
      <w:r>
        <w:rPr/>
        <w:t>ⲻ</w:t>
      </w:r>
      <w:r>
        <w:rPr/>
        <w:t>杵뽡坧䙉旂奀漦截旂䉞⽃搵瘯嗂淎戽唳䕢㙆吻ㅲꍲ녘䭫偕䭟</w:t>
      </w:r>
      <w:r>
        <w:rPr/>
        <w:t>ꗂ</w:t>
      </w:r>
      <w:r>
        <w:rPr/>
        <w:t>惂克␩츮㉕뾘</w:t>
      </w:r>
      <w:r>
        <w:rPr/>
        <w:t>Ⳃ⪏</w:t>
      </w:r>
      <w:r>
        <w:rPr/>
        <w:t>轒乂걺癎䍄</w:t>
      </w:r>
      <w:r>
        <w:rPr/>
        <w:t>ⱘ</w:t>
      </w:r>
      <w:r>
        <w:rPr/>
        <w:t>牮⸪弪ꌮ殣㵡䳂숷睌奧杗徣</w:t>
      </w:r>
      <w:r>
        <w:rPr/>
        <w:t>ⱨ</w:t>
      </w:r>
      <w:r>
        <w:rPr/>
        <w:t>㩪㭾先愸䡗숯䙑呉쉷た从쉸歒汾♒㎩㝨秂㩂䝑┯汖⯂䁂㴰剓㝟⥫싎</w:t>
      </w:r>
      <w:r>
        <w:rPr/>
        <w:t>ꤪ</w:t>
      </w:r>
      <w:r>
        <w:rPr/>
        <w:t>仃绂㒘숲츱浯㴺棃幙뽏倪煅숳ꌱ倦楆녉墮㤹楣쌶䨲珂仍挫僂</w:t>
      </w:r>
      <w:r>
        <w:rPr/>
        <w:t>ꤰ</w:t>
      </w:r>
      <w:r>
        <w:rPr/>
        <w:t>㬱丩䟂䡺汏祬쉰칩乡㬪</w:t>
      </w:r>
      <w:r>
        <w:rPr/>
        <w:t>ꦩ</w:t>
      </w:r>
      <w:r>
        <w:rPr/>
        <w:t>甯飂㉡㵅祈䓂䕞⑅숨敌刪쏍懂睸浖䘤껂䕩⹟愹〲</w:t>
      </w:r>
      <w:r>
        <w:rPr/>
        <w:t>ꤤ⵭</w:t>
      </w:r>
      <w:r>
        <w:rPr/>
        <w:t>䃂彪</w:t>
      </w:r>
      <w:r>
        <w:rPr/>
        <w:t>ⱳ</w:t>
      </w:r>
      <w:r>
        <w:rPr/>
        <w:t>썦弮桎䥭䄨礶쉄潵㬰爺矂暵䙦恱䅺⽐摺扁䳂⽺</w:t>
      </w:r>
      <w:r>
        <w:rPr/>
        <w:t>꤯</w:t>
      </w:r>
      <w:r>
        <w:rPr/>
        <w:t>㕕挨</w:t>
      </w:r>
      <w:r>
        <w:rPr/>
        <w:t>ꕭ</w:t>
      </w:r>
      <w:r>
        <w:rPr/>
        <w:t>昲塱洵惂眨</w:t>
      </w:r>
      <w:r>
        <w:rPr/>
        <w:t>꧂</w:t>
      </w:r>
      <w:r>
        <w:rPr/>
        <w:t>넣啗空砩癨䫂妻あ뭨砫吷䩄䎵煺牲㘴硖</w:t>
      </w:r>
      <w:r>
        <w:rPr/>
        <w:t>ⱺ</w:t>
      </w:r>
      <w:r>
        <w:rPr/>
        <w:t>湀䌶꥞硱⍋く⥠⿎吨繉䦬煭䝇㡾偠懂揂穵危숴千䑶슱㘶쉩狎숷</w:t>
      </w:r>
      <w:r>
        <w:rPr/>
        <w:t>ⵞ</w:t>
      </w:r>
      <w:r>
        <w:rPr/>
        <w:t>琳畋咣쉰㊬氶⨮破启⍑癃汢ㄪ㩒싂榣唊勂㍢涘洣⥢갶⻂甲딯䑟卪</w:t>
      </w:r>
      <w:r>
        <w:rPr/>
        <w:t>ꤳ</w:t>
      </w:r>
      <w:r>
        <w:rPr/>
        <w:t>慏믂唵杬䋍桠卞ꍲ⚩洮</w:t>
      </w:r>
      <w:r>
        <w:rPr/>
        <w:t>ꖩ</w:t>
      </w:r>
      <w:r>
        <w:rPr/>
        <w:t>䪵ꍕ婃飂徏坪칲兣⑬숲◂⩺숻奄䈳䡸㵋戯</w:t>
      </w:r>
      <w:r>
        <w:rPr/>
        <w:t>ꕪ</w:t>
      </w:r>
      <w:r>
        <w:rPr/>
        <w:t>쉉画形싂䜳坏쉕仂</w:t>
      </w:r>
      <w:r>
        <w:rPr/>
        <w:t>ⵞ</w:t>
      </w:r>
      <w:r>
        <w:rPr/>
        <w:t>僂</w:t>
      </w:r>
      <w:r>
        <w:rPr/>
        <w:t>ⱎ</w:t>
      </w:r>
      <w:r>
        <w:rPr/>
        <w:t>奪␬旃怴</w:t>
      </w:r>
      <w:r>
        <w:rPr/>
        <w:t>ⴻ</w:t>
      </w:r>
      <w:r>
        <w:rPr/>
        <w:t>쉞扂㡤繣剰⸴溮哂䘴</w:t>
      </w:r>
      <w:r>
        <w:rPr/>
        <w:t>ꤩ┪</w:t>
      </w:r>
      <w:r>
        <w:rPr/>
        <w:t>潳渻礯怦</w:t>
      </w:r>
      <w:r>
        <w:rPr/>
        <w:t>ꖏ⭹</w:t>
      </w:r>
      <w:r>
        <w:rPr/>
        <w:t>㡍쉸敨믂坌眦掵쉮坭严穆䴴㇂촰䥶枣䇍</w:t>
      </w:r>
      <w:r>
        <w:rPr/>
        <w:t>ꥇ</w:t>
      </w:r>
      <w:r>
        <w:rPr/>
        <w:t>䩀⌥潁晸㕇卋儯땳넳啅뿂䍯硳彏숩⯂㗍轟뿂긪硘⪬딦縦⍨淂牳뾩汁欪꥙桞洯㐻姂⧂믂⍃兆渫</w:t>
      </w:r>
      <w:r>
        <w:rPr/>
        <w:t>ⱄ</w:t>
      </w:r>
      <w:r>
        <w:rPr/>
        <w:t>䨽⵳昺⫂慳普쉯砽쉴拂</w:t>
      </w:r>
      <w:r>
        <w:rPr/>
        <w:t>ꤷ</w:t>
      </w:r>
      <w:r>
        <w:rPr/>
        <w:t>睎⩐溘硞묽䒿⫂㐰湔繢뽐儭⨽⩞晒쉌슥神㓂氷䐸ㄥ潈摌港䶡녰⪮優佨啗⦣繉博獵䐽扊㭏㴹䝱쉞쉸砰歶痃潮䬩⩆쉠⼦颿捐煁㡪厘㤥䉲乞乚嗂䟎</w:t>
      </w:r>
      <w:r>
        <w:rPr/>
        <w:t>ꕊ⍟</w:t>
      </w:r>
      <w:r>
        <w:rPr/>
        <w:t>뽰㙮</w:t>
      </w:r>
      <w:r>
        <w:rPr/>
        <w:t>⡑</w:t>
      </w:r>
      <w:r>
        <w:rPr/>
        <w:t>㒻꺬㘨䉮䔯癃⎥☴쵇杪偐㉯幫슩瑸㬪촤䊡껂쉬</w:t>
      </w:r>
      <w:r>
        <w:rPr/>
        <w:t>ꖥ</w:t>
      </w:r>
      <w:r>
        <w:rPr/>
        <w:t>橾凂칣쉒幩㬤숽㬫䕤슮瑖㐸䩣싂⽱녟㝏お暮⩋欫ꌫ兮徏䟎坂畾歅ㅖ㡚恂睂ぉ㋂玬䐹楢圲晆槂</w:t>
      </w:r>
      <w:r>
        <w:rPr/>
        <w:t>Ⲭ</w:t>
      </w:r>
      <w:r>
        <w:rPr/>
        <w:t>汶䁏쉢捶뼻⍣⑤싂䳂剙</w:t>
      </w:r>
      <w:r>
        <w:rPr/>
        <w:t>ꕪ</w:t>
      </w:r>
      <w:r>
        <w:rPr/>
        <w:t>걔䛂挻䝹깎歙쉯䵦湟桕</w:t>
      </w:r>
      <w:r>
        <w:rPr/>
        <w:t>ꥍ</w:t>
      </w:r>
      <w:r>
        <w:rPr/>
        <w:t>ꏂ䱢숪⌹쉔睰濍㕺걁숫뽖⩊⨬煄숣ꍆ太⽭䮣쉒⨦溩浗충䌫ꥢ噔䧎揂彗ꌦ</w:t>
      </w:r>
      <w:r>
        <w:rPr/>
        <w:t>ꕶ</w:t>
      </w:r>
      <w:r>
        <w:rPr/>
        <w:t>ꅷ歉㖘歓頱毎煞⭰ꍥ녷㠣뭵碩颻슡캱췂</w:t>
      </w:r>
      <w:r>
        <w:rPr/>
        <w:t>ꥏ</w:t>
      </w:r>
      <w:r>
        <w:rPr/>
        <w:t>朽</w:t>
      </w:r>
      <w:r>
        <w:rPr/>
        <w:t>ꥃ</w:t>
      </w:r>
      <w:r>
        <w:rPr/>
        <w:t>뽏䥌</w:t>
      </w:r>
      <w:r>
        <w:rPr/>
        <w:t>⡥</w:t>
      </w:r>
      <w:r>
        <w:rPr/>
        <w:t>㝡㝚㗍毂瀩㧂♡睚匳此䩯</w:t>
      </w:r>
      <w:r>
        <w:rPr/>
        <w:t>⣂</w:t>
      </w:r>
      <w:r>
        <w:rPr/>
        <w:t>숮㑕䉙䄵⑺곂稴⩥⛂頰稷剉桰懂쉍䍵げ㠶</w:t>
      </w:r>
      <w:r>
        <w:rPr/>
        <w:t>⣂</w:t>
      </w:r>
      <w:r>
        <w:rPr/>
        <w:t>쉮놩䕏䏍氦⩱䝆⩙䈦呗ㆥ疵</w:t>
      </w:r>
      <w:r>
        <w:rPr/>
        <w:t>ⰷ</w:t>
      </w:r>
      <w:r>
        <w:rPr/>
        <w:t>꧂</w:t>
      </w:r>
      <w:r>
        <w:rPr/>
        <w:t>㍯⥹⹺䡖獓坁⤳斡</w:t>
      </w:r>
      <w:r>
        <w:rPr/>
        <w:t>ꦣ</w:t>
      </w:r>
      <w:r>
        <w:rPr/>
        <w:t>晨ㅭ쌻奒均슘振䟂␽棂⥶⭣晕⍅怶㟂</w:t>
      </w:r>
      <w:r>
        <w:rPr/>
        <w:t>ⷂ</w:t>
      </w:r>
      <w:r>
        <w:rPr/>
        <w:t>渴⹓ㅾ쉴壂쵢㮬攮冩</w:t>
      </w:r>
      <w:r>
        <w:rPr/>
        <w:t>ꤸ</w:t>
      </w:r>
      <w:r>
        <w:rPr/>
        <w:t>怮쉢壂吹惂年兓佤繋䍤䐦㵨숪녅숽䡹さ癶칵偲춡溵㕠싂瑶㭨♾⨪Ⓨ债顾䃃廂并⩙斘슡䩢䇂奐㞬晥䰲㍐顮䈨溣佱숥</w:t>
      </w:r>
      <w:r>
        <w:rPr/>
        <w:t>ꕄ♹</w:t>
      </w:r>
      <w:r>
        <w:rPr/>
        <w:t>畗䠸焣磂㶮発爱䧍껃䁳䶡슘琳繐</w:t>
      </w:r>
      <w:r>
        <w:rPr/>
        <w:t>ꦘ⩆</w:t>
      </w:r>
      <w:r>
        <w:rPr/>
        <w:t>佀暥梱⥶乎㭮䢩牎伤쉊盂</w:t>
      </w:r>
      <w:r>
        <w:rPr/>
        <w:t>ꕱ</w:t>
      </w:r>
      <w:r>
        <w:rPr/>
        <w:t>杨吊쉢쉤쵋佄쉟</w:t>
      </w:r>
      <w:r>
        <w:rPr/>
        <w:t>ⱳ</w:t>
      </w:r>
      <w:r>
        <w:rPr/>
        <w:t>뽐飂䙄㵶楱敪晍침쉩摺ꍄ倥怽啠딦縳洭擂婥㖩噠漴㬹昵칵䀹剏⭈촱</w:t>
      </w:r>
      <w:r>
        <w:rPr/>
        <w:t>ꥆ</w:t>
      </w:r>
      <w:r>
        <w:rPr/>
        <w:t>儸党䕑⥠㓍뾵㬯璵癹ꎿ㉟捩十沬겻敔⽋塆奒㐲㵴걠瘭瑦㞿揂皩칾捵严㣃</w:t>
      </w:r>
      <w:r>
        <w:rPr/>
        <w:t>⡖</w:t>
      </w:r>
      <w:r>
        <w:rPr/>
        <w:t>慧䔬瑲故쉏</w:t>
      </w:r>
      <w:r>
        <w:rPr/>
        <w:t>ⱌ</w:t>
      </w:r>
      <w:r>
        <w:rPr/>
        <w:t>쉶쉺㞡牦疡煲㑮椫㥥㚏충猹楙䠲슩猨歃㧂⩘싎칒䀹唯嫂呈ꥱ牡⽤</w:t>
      </w:r>
      <w:r>
        <w:rPr/>
        <w:t>⡐</w:t>
      </w:r>
      <w:r>
        <w:rPr/>
        <w:t>땩쉫슘愳柂狂縦䗂硣嘰䵐⴬⦏䩇揎</w:t>
      </w:r>
      <w:r>
        <w:rPr/>
        <w:t>ⷂ</w:t>
      </w:r>
      <w:r>
        <w:rPr/>
        <w:t>単㗂숻◂</w:t>
      </w:r>
      <w:r>
        <w:rPr/>
        <w:t>ꤹ</w:t>
      </w:r>
      <w:r>
        <w:rPr/>
        <w:t>싂땋挰晫塱䝸漮汧夷轄嚘促숽慯嫂♋䕍쉵灰䒡㴹奌쉠⨥塦</w:t>
      </w:r>
      <w:r>
        <w:rPr/>
        <w:t>⡞</w:t>
      </w:r>
      <w:r>
        <w:rPr/>
        <w:t>汒ぺ瑮쉠ㆵ樱咩쉎ケ쏂飂쉓顁柂刳偗癖收䔱⨹㴺倦䍡皩⚡㡒쵈䚿⨥伴䀰⫂뭙䙊쵩潤쉍쉾獅戵쉧⵫⪘硺光쉚嚘憡뭯收傥椴</w:t>
      </w:r>
      <w:r>
        <w:rPr/>
        <w:t>꥓</w:t>
      </w:r>
      <w:r>
        <w:rPr/>
        <w:t>쉡䐮䥥乹</w:t>
      </w:r>
      <w:r>
        <w:rPr/>
        <w:t>ꥐ</w:t>
      </w:r>
      <w:r>
        <w:rPr/>
        <w:t>睚싃瘵츰悻</w:t>
      </w:r>
      <w:r>
        <w:rPr/>
        <w:t>ⱈ</w:t>
      </w:r>
      <w:r>
        <w:rPr/>
        <w:t>䋎慐唪䤪㮿㖏䕞숦䨷㥥栻漶䡐ꎱ</w:t>
      </w:r>
      <w:r>
        <w:rPr/>
        <w:t>ꥏ</w:t>
      </w:r>
      <w:r>
        <w:rPr/>
        <w:t>猺乄쉡硁桂㍡䬵扒䅤㩟剹⑱㠨</w:t>
      </w:r>
      <w:r>
        <w:rPr/>
        <w:t>ꥍ</w:t>
      </w:r>
      <w:r>
        <w:rPr/>
        <w:t>烂ꏂ汆冥슡棂迂棂</w:t>
      </w:r>
      <w:r>
        <w:rPr/>
        <w:t>ⷍ⨬</w:t>
      </w:r>
      <w:r>
        <w:rPr/>
        <w:t>⽦癟栱ㄥ싂娮⸥䤲の〸据㕐</w:t>
      </w:r>
      <w:r>
        <w:rPr/>
        <w:t>ꤵ</w:t>
      </w:r>
      <w:r>
        <w:rPr/>
        <w:t>⾣숸楘㏂㙡</w:t>
      </w:r>
      <w:r>
        <w:rPr/>
        <w:t>⡆</w:t>
      </w:r>
      <w:r>
        <w:rPr/>
        <w:t>㣂桕</w:t>
      </w:r>
      <w:r>
        <w:rPr/>
        <w:t>꧂</w:t>
      </w:r>
      <w:r>
        <w:rPr/>
        <w:t>㛂뼽ꥵ〲쉪䣂㚏쉱敌䥎䌸顲㍁捊縣〺晱</w:t>
      </w:r>
      <w:r>
        <w:rPr/>
        <w:t>⡍</w:t>
      </w:r>
      <w:r>
        <w:rPr/>
        <w:t>坔秂㈳㮡礽乣걟⼯㑪戻獢斣碩畤</w:t>
      </w:r>
      <w:r>
        <w:rPr/>
        <w:t>ⵆ</w:t>
      </w:r>
      <w:r>
        <w:rPr/>
        <w:t>卬</w:t>
      </w:r>
      <w:r>
        <w:rPr/>
        <w:t>ꥐ</w:t>
      </w:r>
      <w:r>
        <w:rPr/>
        <w:t>汳䃂캡ꥥ쵪䲩䅰슩樮枡싂癐噱榩䎥ꌮ頷숻␭咡썾奲唺迂㉉⫂濃䍘</w:t>
      </w:r>
      <w:r>
        <w:rPr/>
        <w:t>ⷂ⬦</w:t>
      </w:r>
      <w:r>
        <w:rPr/>
        <w:t>숲慄㋂惃쉂</w:t>
      </w:r>
      <w:r>
        <w:rPr/>
        <w:t>꥟</w:t>
      </w:r>
      <w:r>
        <w:rPr/>
        <w:t>溵꥔쉶励榮瀫碱캡슿䕁</w:t>
      </w:r>
      <w:r>
        <w:rPr/>
        <w:t>Ⳏ</w:t>
      </w:r>
      <w:r>
        <w:rPr/>
        <w:t>縣䉲轴㵹⨣繳껂㝅䡠⽙걈单▩呞嚬纵飂곃䝙츨娴狂ㄤ報㑑撻䐵썩䅓</w:t>
      </w:r>
      <w:r>
        <w:rPr/>
        <w:t>ꔪꕔ</w:t>
      </w:r>
      <w:r>
        <w:rPr/>
        <w:t>秂㕖牯亥顁顇穔䅶恖绂琶堭㜭痂拂楬쉊쌦横乏牯仍ꥲ浚䇎槂呪깹䕬ꇃㄵ滂무獢☽偯圹쉥</w:t>
      </w:r>
      <w:r>
        <w:rPr/>
        <w:t>⣍</w:t>
      </w:r>
      <w:r>
        <w:rPr/>
        <w:t>轭頱爭祚䁈゘㎻⨨濂殩珂㜪擂㗂춣煙䥷姂㝞嘪剳ꍠ䁎⒣昹吭땾纏⹃쉯쉋㝴깟⚿</w:t>
      </w:r>
      <w:r>
        <w:rPr/>
        <w:t>ⵐ</w:t>
      </w:r>
      <w:r>
        <w:rPr/>
        <w:t>㚩旂湣䌮傿㏂由뗍楴㌶惂恚轶㘺㊘疿슬煗瘩뭳㕫䍃ꏂ朦䉅䭥頫傥橄穢ꏂ㏎䉢䀦啹轵畗朶숬㷂뽁⤯奐㡀汪䈲琬え瞵稊㤬㵂恷玵숰杗浟㨴坍焰桷擂⩋䄮ㅌ㪡䃂⍄嫎䣂琤畢刻쵦믂⦿㎏쉮䱸塵汧⴮쉍漺效曃猵ꥧ꧎项䅅䁑契囂歟唺䕋숺盂䥬涥녹䝩⹣</w:t>
      </w:r>
      <w:r>
        <w:rPr/>
        <w:t>ꤽꔵ</w:t>
      </w:r>
      <w:r>
        <w:rPr/>
        <w:t>收</w:t>
      </w:r>
      <w:r>
        <w:rPr/>
        <w:t>Ⳃ</w:t>
      </w:r>
      <w:r>
        <w:rPr/>
        <w:t>獥久瓂</w:t>
      </w:r>
      <w:r>
        <w:rPr/>
        <w:t>ꕠ</w:t>
      </w:r>
      <w:r>
        <w:rPr/>
        <w:t>㵚䤸玘擂瑈玿晫媱卒幪㡚⍹轈䓎㇂璏쉒䝄飂䥱焪攽煮朦䀸坊晌䕕塱ꥧ땾爸奘䙢</w:t>
      </w:r>
      <w:r>
        <w:rPr/>
        <w:t>꧂</w:t>
      </w:r>
      <w:r>
        <w:rPr/>
        <w:t>䑁쉎㑵䑢咡┷珍兠瑘㐦汈♫捹汩꺱㩍㒣扇夽㕱䨬쎻䜪캻䍕싎쉺ㅭ畞桐㕩晞瞻쉪䱎䩯塬縪칅</w:t>
      </w:r>
      <w:r>
        <w:rPr/>
        <w:t>⠺</w:t>
      </w:r>
      <w:r>
        <w:rPr/>
        <w:t>숳䨴㵪</w:t>
      </w:r>
      <w:r>
        <w:rPr/>
        <w:t>Ⳃ</w:t>
      </w:r>
      <w:r>
        <w:rPr/>
        <w:t>穓摥䟎쌵䍋匶㩠㎩玱〺瓂煶㭈㝌椣瑴╥</w:t>
      </w:r>
      <w:r>
        <w:rPr/>
        <w:t>꧂</w:t>
      </w:r>
      <w:r>
        <w:rPr/>
        <w:t>쉖璥厵㍟䁍컂ꍵ습⽬ㅐ써㭢橘슘剗ꅯ弦㑔⽂싂䱣塳摏묳畦㩇瑡⹀걯繵뾏凂㤪祐넦ぇ슏噀㎥䝉䲬</w:t>
      </w:r>
      <w:r>
        <w:rPr/>
        <w:t>ⲥ</w:t>
      </w:r>
      <w:r>
        <w:rPr/>
        <w:t>塠摘䡶塐⛂쉳敢搪겮㡣</w:t>
      </w:r>
      <w:r>
        <w:rPr/>
        <w:t>ꦡ</w:t>
      </w:r>
      <w:r>
        <w:rPr/>
        <w:t>쉆ば䂏㑩媘䙏浡㡂</w:t>
      </w:r>
      <w:r>
        <w:rPr/>
        <w:t>ꕒ</w:t>
      </w:r>
      <w:r>
        <w:rPr/>
        <w:t>쉨㷂ꌬ㖘ꥨ椷烂幱济剭㭌厩敠枩䅖恨⩪쉞杓㢬噌⮬坄樤㔽泂繶⹙䫂㡚澣ꅶ祶㝬뭱窩ㅥ火㈬䡯쵺⾘䏂澮䋃䔣⩰칫ㅘ䄴獶쵡⥫冣쉅灆쉎䌵</w:t>
      </w:r>
      <w:r>
        <w:rPr/>
        <w:t>ꕢ╡</w:t>
      </w:r>
      <w:r>
        <w:rPr/>
        <w:t>캡樰牀ꍅ桉㎮슮乯䴤슥䀲畕梥䑺椻硢顧渷㵊⨷㔤䁁京䕤</w:t>
      </w:r>
      <w:r>
        <w:rPr/>
        <w:t>ꔽ</w:t>
      </w:r>
      <w:r>
        <w:rPr/>
        <w:t>ㆩ䝃戤倩啷剖㠹敘</w:t>
      </w:r>
      <w:r>
        <w:rPr/>
        <w:t>꧂</w:t>
      </w:r>
      <w:r>
        <w:rPr/>
        <w:t>祭딮䀷쉯싂䕓뭅䩇䠴뼴깁壎⼽妩呉毂㊩戮䩀煬䳎쵉䎩䵳惂ꅩ⸺㝨㥮敌</w:t>
      </w:r>
      <w:r>
        <w:rPr/>
        <w:t>⣂</w:t>
      </w:r>
      <w:r>
        <w:rPr/>
        <w:t>䵚噖䙴卉愸椱惂嫂녭灋梿䍹㵡Ⓜ壂⬬䩐秃埂牵奘䈮假⏂쉯顣</w:t>
      </w:r>
      <w:r>
        <w:rPr/>
        <w:t>꧂</w:t>
      </w:r>
      <w:r>
        <w:rPr/>
        <w:t>汳⨶䧃⼱堸愯呧祏塪へ春ꎮ䗂촽䅤⪱瀫</w:t>
      </w:r>
      <w:r>
        <w:rPr/>
        <w:t>ⱖ</w:t>
      </w:r>
      <w:r>
        <w:rPr/>
        <w:t>彫到㕳漬㢿摊쉬칙皥ꥦ䢣棃䟂幇敗⩊䁸촮쉓뽢浚䛎煐楥☪㑮䝕炻䁮䶱恣㬤㷃繢㉢偟樸硣㵰</w:t>
      </w:r>
      <w:r>
        <w:rPr/>
        <w:t>ⱸ</w:t>
      </w:r>
      <w:r>
        <w:rPr/>
        <w:t>婚ꥵ甤뗂╷欥乩ㄴ㝕⒵珂䡯猥奯䥋呴쉑䩶䌽깇</w:t>
      </w:r>
      <w:r>
        <w:rPr/>
        <w:t>⣂</w:t>
      </w:r>
      <w:r>
        <w:rPr/>
        <w:t>숭䍴쉰</w:t>
      </w:r>
      <w:r>
        <w:rPr/>
        <w:t>ⵥ</w:t>
      </w:r>
      <w:r>
        <w:rPr/>
        <w:t>两㩡</w:t>
      </w:r>
      <w:r>
        <w:rPr/>
        <w:t>ꥊ</w:t>
      </w:r>
      <w:r>
        <w:rPr/>
        <w:t>畦ㄶꥬ斱䞬㍘䧂䰷幍㘷圴ꥸ磂㬶媩煑깗戤슩</w:t>
      </w:r>
      <w:r>
        <w:rPr/>
        <w:t>ꤪ</w:t>
      </w:r>
      <w:r>
        <w:rPr/>
        <w:t>穚ꍈ爰썅㉍眤쉉싂灸䩗</w:t>
      </w:r>
      <w:r>
        <w:rPr/>
        <w:t>ꔯ</w:t>
      </w:r>
      <w:r>
        <w:rPr/>
        <w:t>攪㓂桮婡♐匫ꥸ癊싂김坰破願㜮⤱泂歾䕔穧깤轶朊搦═ち怹勂䉬놬䠩㈪쉓⤶恪㙧숶冥칈ꏂ硉敟克䘰쉾䭺滂庱䕕獤佥顉ㅇ問氰갴㴶㭓敉秎瑁</w:t>
      </w:r>
      <w:r>
        <w:rPr/>
        <w:t>꧂</w:t>
      </w:r>
      <w:r>
        <w:rPr/>
        <w:t>쉙㚩뼲⿍ꍮ揂愵⍐⪩╣쉡딮风䥱倴亮佢䈦桃㩤☪坑ꥷ哂㮵塃㵖㜫剦䍵穙㥇䙑斥坌喩噾䡬㴸㌤皮</w:t>
      </w:r>
      <w:r>
        <w:rPr/>
        <w:t>⡷</w:t>
      </w:r>
      <w:r>
        <w:rPr/>
        <w:t>ぐ㎿䍑䵺眶畒딯♁䘨䙪塆㌩敷</w:t>
      </w:r>
      <w:r>
        <w:rPr/>
        <w:t>ꦿ</w:t>
      </w:r>
      <w:r>
        <w:rPr/>
        <w:t>物쉓恢㙮ꅌべ♮</w:t>
      </w:r>
      <w:r>
        <w:rPr/>
        <w:t>ⰰ</w:t>
      </w:r>
      <w:r>
        <w:rPr/>
        <w:t>瓂㋃噺干ꌨꅂ䩱ㅂ쉄㵭墵皏㑃╙㐯瑧⩍塵츰忂㘹쵗瀵숺幰뿂쉾瀦</w:t>
      </w:r>
      <w:r>
        <w:rPr/>
        <w:t>ⰺ</w:t>
      </w:r>
      <w:r>
        <w:rPr/>
        <w:t>杸仃숩汕呫⮻䑊</w:t>
      </w:r>
      <w:r>
        <w:rPr/>
        <w:t>ꤺꥊ</w:t>
      </w:r>
      <w:r>
        <w:rPr/>
        <w:t>䁸㥮싍</w:t>
      </w:r>
      <w:r>
        <w:rPr/>
        <w:t>ⷂ</w:t>
      </w:r>
      <w:r>
        <w:rPr/>
        <w:t>뽮砷恍犡ꍍ</w:t>
      </w:r>
      <w:r>
        <w:rPr/>
        <w:t>⡈</w:t>
      </w:r>
      <w:r>
        <w:rPr/>
        <w:t>㠮啦╍椤䩳숤⽟⼵狂츪獡柃쉆㙱婉摦晩䱢劥㉺琩乑ㅸ楘㩗</w:t>
      </w:r>
      <w:r>
        <w:rPr/>
        <w:t>ꕢ╕</w:t>
      </w:r>
      <w:r>
        <w:rPr/>
        <w:t>䊱廂礳版䵇〸啱甸䵠橏㌲婂ヂ촱挳䡓뽰听垣畮♀䍁㡌쵦숽歆䄰檥㥊楊顎婞⍐⛃</w:t>
      </w:r>
      <w:r>
        <w:rPr/>
        <w:t>ꕘ</w:t>
      </w:r>
      <w:r>
        <w:rPr/>
        <w:t>瀭쌲뽘噈䴬䑤䎮潄剆灢♾㓂窩䄲쵺䴵캮漩歞帨找묪湂仂⼤뭢輻뼽摌숫</w:t>
      </w:r>
      <w:r>
        <w:rPr/>
        <w:t>꧃ꕏ</w:t>
      </w:r>
      <w:r>
        <w:rPr/>
        <w:t>䬣砫繾䡥딳⧂층櫂祡坮奒䊩㗂娲딷쉭㤪挣㤵⫃刻墏쉸쉏稣娺繺兯㙗牥桯㕐⩂⛂殮쉮倸塇儸砦쉱祵恭刣卄⍫ㆿ圣ㄭ浔</w:t>
      </w:r>
      <w:r>
        <w:rPr/>
        <w:t>ꥄ</w:t>
      </w:r>
      <w:r>
        <w:rPr/>
        <w:t>潄싂䩪垬灺剄睠㬲䕥彮㩞楴쉓ぶ歑녷㏂奕⨹깵ꌪ嚣㩫瑇䥫⯂㉨쉹㈷沩䙱潳捡㝟婧㓃㩯㩲뭅칭쉀栯</w:t>
      </w:r>
      <w:r>
        <w:rPr/>
        <w:t>⡘</w:t>
      </w:r>
      <w:r>
        <w:rPr/>
        <w:t>㑎稺⽎掻渮瑔乆参縴䊩㶣勃柂琱䭸㴲牠棂慘ꅇ㬪ㅲ癟㝀䱅昭뇂嚘ノ⌵㩨繴煌幌儫䁷뼣搪䡳쵞呅㝖곂㭆쉀杹䌦숶㬱總⨮ざ싃硙䡇㡷⸭뽵怮滂␬急㇂欺䜩⥸▿㨣㡓楎戵숲䡂숩☲强츦ꍳ䡘汾橗㶩䥡坔瑁版쉒㎏䯂恲㶱㤷惍瘥싂㡥쉇갲갸ね䥒徿⍷㙐婎恹彠ヂ啗刵楬䩍쉂䉉쉲枱</w:t>
      </w:r>
      <w:r>
        <w:rPr/>
        <w:t>ⱊ</w:t>
      </w:r>
      <w:r>
        <w:rPr/>
        <w:t>싂奌깴绂槎楴侩凂兌慵䠰⥯</w:t>
      </w:r>
      <w:r>
        <w:rPr/>
        <w:t>⡠</w:t>
      </w:r>
      <w:r>
        <w:rPr/>
        <w:t>䭏确⏎</w:t>
      </w:r>
      <w:r>
        <w:rPr/>
        <w:t>ꦥ</w:t>
      </w:r>
      <w:r>
        <w:rPr/>
        <w:t>깧쉉⩘涻榬拂剗煄ㅓ嚏桙</w:t>
      </w:r>
      <w:r>
        <w:rPr/>
        <w:t>ⴲ</w:t>
      </w:r>
      <w:r>
        <w:rPr/>
        <w:t>쉒娶</w:t>
      </w:r>
      <w:r>
        <w:rPr/>
        <w:t>ⱟ</w:t>
      </w:r>
      <w:r>
        <w:rPr/>
        <w:t>玬湬楀猽彬쎮傩旂숥塆轸⺥瘽</w:t>
      </w:r>
      <w:r>
        <w:rPr/>
        <w:t>ⲿ</w:t>
      </w:r>
      <w:r>
        <w:rPr/>
        <w:t>㭖㙮敷쉲旂充奁걙竎渊顊摱嫂쉒</w:t>
      </w:r>
      <w:r>
        <w:rPr/>
        <w:t>꧂</w:t>
      </w:r>
      <w:r>
        <w:rPr/>
        <w:t>㡲獮戲숽瑑楎㩃䡈</w:t>
      </w:r>
      <w:r>
        <w:rPr/>
        <w:t>ꕥ</w:t>
      </w:r>
      <w:r>
        <w:rPr/>
        <w:t>棃扟槂깟═䁭严懂祾쉍싂䁢쉊쉡丵⧂橚汯怪⩤枻⥉쉊席祯쎡쉴䁘穇睠畳坾愬</w:t>
      </w:r>
      <w:r>
        <w:rPr/>
        <w:t>ꕒ</w:t>
      </w:r>
      <w:r>
        <w:rPr/>
        <w:t>喱⾏偊</w:t>
      </w:r>
      <w:r>
        <w:rPr/>
        <w:t>ꤳ</w:t>
      </w:r>
      <w:r>
        <w:rPr/>
        <w:t>㔬㩹</w:t>
      </w:r>
      <w:r>
        <w:rPr/>
        <w:t>ꤵ⑾</w:t>
      </w:r>
      <w:r>
        <w:rPr/>
        <w:t>昦榘췃㍷뭃숵儰䩕</w:t>
      </w:r>
      <w:r>
        <w:rPr/>
        <w:t>⡦</w:t>
      </w:r>
      <w:r>
        <w:rPr/>
        <w:t>녏䉯꺣ꅖ䁓倹櫂剔⪬ꍊ</w:t>
      </w:r>
      <w:r>
        <w:rPr/>
        <w:t>ꥊ</w:t>
      </w:r>
      <w:r>
        <w:rPr/>
        <w:t>埂뗍㝺ꍔ쉥帽敷䘷㶩㵧捷琽녞☪䑅窿䙁頳〴煂춿嗍㵒⨣獱欣牳伪癐싂Ⓜꍇ杪</w:t>
      </w:r>
      <w:r>
        <w:rPr/>
        <w:t>⡵♪</w:t>
      </w:r>
      <w:r>
        <w:rPr/>
        <w:t>婳㎵㭖</w:t>
      </w:r>
      <w:r>
        <w:rPr/>
        <w:t>ꥎ</w:t>
      </w:r>
      <w:r>
        <w:rPr/>
        <w:t>彄顑싂싂癇剗仂暡쉩洦ꆮ便ꅯ忂囂彘潌䱰㑠佞却⥒㛂㖱뽡啸䥈畩숲䍌䍟</w:t>
      </w:r>
      <w:r>
        <w:rPr/>
        <w:t>ꥋ</w:t>
      </w:r>
      <w:r>
        <w:rPr/>
        <w:t>䡴㙋䶮欬颡线倽쉋ォ畀뇂</w:t>
      </w:r>
      <w:r>
        <w:rPr/>
        <w:t>ꥂ</w:t>
      </w:r>
      <w:r>
        <w:rPr/>
        <w:t>䘱䚏䁸憱呖㕳숹䡚⶘⫂夯䘣䥃싍ꍒ匨桄㕠縸煬⹶晘갸⭣놻庩쌣㉳䕗檬擂넴㤵䇂쉆</w:t>
      </w:r>
      <w:r>
        <w:rPr/>
        <w:t>ꔨ</w:t>
      </w:r>
      <w:r>
        <w:rPr/>
        <w:t>䤨祅</w:t>
      </w:r>
      <w:r>
        <w:rPr/>
        <w:t>⠣</w:t>
      </w:r>
      <w:r>
        <w:rPr/>
        <w:t>⼸浳䫍㵊淎決稫䙭浉ꥴ疩斩偈䥎숶制捆싂㴪䉮绎㵥㙯䙦㕪녇쉤猴彩䲻㖣</w:t>
      </w:r>
      <w:r>
        <w:rPr/>
        <w:t>ⲣ</w:t>
      </w:r>
      <w:r>
        <w:rPr/>
        <w:t>㬪彗䍑坾㯂厘憱꺥䩑曃輯煘奀䘸䨷슏⽫硥䛂뮩싂瑊ꥭ欱爻慀庡뭷硭⼸싂䊿䩌숶쵅繯幸櫂松쉶頤汖숳┭猲땁쉀쌹睧た獒奱</w:t>
      </w:r>
      <w:r>
        <w:rPr/>
        <w:t>ⷂ</w:t>
      </w:r>
      <w:r>
        <w:rPr/>
        <w:t>歋</w:t>
      </w:r>
      <w:r>
        <w:rPr/>
        <w:t>ꗃ</w:t>
      </w:r>
      <w:r>
        <w:rPr/>
        <w:t>塯⮩</w:t>
      </w:r>
      <w:r>
        <w:rPr/>
        <w:t>ⲏ</w:t>
      </w:r>
      <w:r>
        <w:rPr/>
        <w:t>ꅠぴ싃疬㥶䀱䥀쉰䅫춘夤⹆癘橱⩃숬婩あ䉾</w:t>
      </w:r>
      <w:r>
        <w:rPr/>
        <w:t>ꤻ</w:t>
      </w:r>
      <w:r>
        <w:rPr/>
        <w:t>㛂欪쏂彟噔슡位쉓䍲吳떿噸쉬긵炮䛂曂渴氭쵙硠䅵疥漭숪毂栫쉱⽪쉣뗂歩敦慌뭱眪㝙牴䍯⵭</w:t>
      </w:r>
      <w:r>
        <w:rPr/>
        <w:t>ꦥ</w:t>
      </w:r>
      <w:r>
        <w:rPr/>
        <w:t>䤭╢䌭⏂煡煟昤啯㕗䵕摊㔱슏悥㑈坭䥓栽숭爻壂㤰穐梿爪깅頴㘷</w:t>
      </w:r>
      <w:r>
        <w:rPr/>
        <w:t>ꤰ</w:t>
      </w:r>
      <w:r>
        <w:rPr/>
        <w:t>뭟幖縹</w:t>
      </w:r>
      <w:r>
        <w:rPr/>
        <w:t>ꥀ⤣</w:t>
      </w:r>
      <w:r>
        <w:rPr/>
        <w:t>嗂乵畗깢</w:t>
      </w:r>
      <w:r>
        <w:rPr/>
        <w:t>Ⳃ</w:t>
      </w:r>
      <w:r>
        <w:rPr/>
        <w:t>歀</w:t>
      </w:r>
      <w:r>
        <w:rPr/>
        <w:t>꧂</w:t>
      </w:r>
      <w:r>
        <w:rPr/>
        <w:t>쵾</w:t>
      </w:r>
      <w:r>
        <w:rPr/>
        <w:t>ⴹ</w:t>
      </w:r>
      <w:r>
        <w:rPr/>
        <w:t>칟輫啎整係䅐抱숯㩙ꍉば䅖ㅴ犱䘹䕯猫쉢廂⪘眯㉱䣂뽌䵮轸䁋励숻敥䁾䯂幟껂㯂㛂⍬利彨긳杪㭔싂睮游쎘渣丰挷悱唺倵깯轟촯⥮掱Ⓝ䔫㝤轡쉏牾㐤䩉</w:t>
      </w:r>
      <w:r>
        <w:rPr/>
        <w:t>ⱟ</w:t>
      </w:r>
      <w:r>
        <w:rPr/>
        <w:t>湾朮慄⥋㭓</w:t>
      </w:r>
      <w:r>
        <w:rPr/>
        <w:t>ꕥ</w:t>
      </w:r>
      <w:r>
        <w:rPr/>
        <w:t>녂쉥拂偌午숮氬〭䨹椲䆱晉쎏禡穎䙱婠⌰咡稨撮歏奣ꌬち欻楋</w:t>
      </w:r>
      <w:r>
        <w:rPr/>
        <w:t>Ⱙ</w:t>
      </w:r>
      <w:r>
        <w:rPr/>
        <w:t>楅㡣碮췂澿曂⑯쉞</w:t>
      </w:r>
      <w:r>
        <w:rPr/>
        <w:t>ꥀ</w:t>
      </w:r>
      <w:r>
        <w:rPr/>
        <w:t>갪⩧䑓⶘䰲숻ꄽ䱬㟃䝟⼊㩔杔㭌㷂坬䳂</w:t>
      </w:r>
      <w:r>
        <w:rPr/>
        <w:t>⣍</w:t>
      </w:r>
      <w:r>
        <w:rPr/>
        <w:t>䁀ꍉ곍扶䵄⩖㈹꥙瑑牀䠫楬沩佧噊桦瓂瘪䉮憻桢浟䌬橆瞏栦乎嚡䈸떣濂慣発쉾촹㵧</w:t>
      </w:r>
      <w:r>
        <w:rPr/>
        <w:t>ꤱ</w:t>
      </w:r>
      <w:r>
        <w:rPr/>
        <w:t>禣딽</w:t>
      </w:r>
      <w:r>
        <w:rPr/>
        <w:t>ꥈ</w:t>
      </w:r>
      <w:r>
        <w:rPr/>
        <w:t>橇䕬㑑㉏狍ꎬㅎ⭨个凂⩑Ⓜ坦䥀䓂柂ヂ♺쉀숱础뭳┭㬫㥂</w:t>
      </w:r>
      <w:r>
        <w:rPr/>
        <w:t>ꕩ</w:t>
      </w:r>
      <w:r>
        <w:rPr/>
        <w:t>位㮵쉑浇咡䊿⩺恂猯䉃癹晪敦稫啞문幕䐩걸녠䫂ꥶ㝠帯䋂뽗牉쎩Ⓧ慱啳넳愮쉮㚵␭㑐뗂쉲䅑겱兞䍒㩓恣栬牋ㄪ䭈嘹녗嘻皥汳瞘쉇噟</w:t>
      </w:r>
      <w:r>
        <w:rPr/>
        <w:t>ꔨ</w:t>
      </w:r>
      <w:r>
        <w:rPr/>
        <w:t>䂥꺻禘䩨䅠㕅惂⥰</w:t>
      </w:r>
      <w:r>
        <w:rPr/>
        <w:t>꧂ꤶ</w:t>
      </w:r>
      <w:r>
        <w:rPr/>
        <w:t>䍲ꍖ숣软슏啳숲䞮</w:t>
      </w:r>
      <w:r>
        <w:rPr/>
        <w:t>ⵠ</w:t>
      </w:r>
      <w:r>
        <w:rPr/>
        <w:t>帲┽仂䣂欲セ灦啀㕠⫂㐯槂卩獌瘵䑌㛂弱</w:t>
      </w:r>
      <w:r>
        <w:rPr/>
        <w:t>ⰰ</w:t>
      </w:r>
      <w:r>
        <w:rPr/>
        <w:t>兰</w:t>
      </w:r>
      <w:r>
        <w:rPr/>
        <w:t>ꕳ⫂</w:t>
      </w:r>
      <w:r>
        <w:rPr/>
        <w:t>沩␯숽쉷쉢妿䊩䑫噖ねꥢ坤慾歁㈯轚禣碿䋂㜳場쉩䦡潓</w:t>
      </w:r>
      <w:r>
        <w:rPr/>
        <w:t>ⵢ</w:t>
      </w:r>
      <w:r>
        <w:rPr/>
        <w:t>敂쌰㙺숶㥫歆呱⩥灊</w:t>
      </w:r>
      <w:r>
        <w:rPr/>
        <w:t>꧃</w:t>
      </w:r>
      <w:r>
        <w:rPr/>
        <w:t>㑈摔慉䡃圥䂏</w:t>
      </w:r>
      <w:r>
        <w:rPr/>
        <w:t>ꦘ</w:t>
      </w:r>
      <w:r>
        <w:rPr/>
        <w:t>⽢瀹䝊䤨佷⤱ꍨ쉮嚿뇂湙☱摾㉅佁ㄹ䉞╮㷂ꎩ桙쉌</w:t>
      </w:r>
      <w:r>
        <w:rPr/>
        <w:t>⡟</w:t>
      </w:r>
      <w:r>
        <w:rPr/>
        <w:t>妿⌺繢⭒뭺縲넽桦旃숩숹숯晃ꅀ쉦⽑갭癙㣂睆ꥯ⯃恐湙呲쉡걃ꍃ쉰뭍䕯䰸棂抣ꅏㅚ兒畾쏂</w:t>
      </w:r>
      <w:r>
        <w:rPr/>
        <w:t>ꔭ</w:t>
      </w:r>
      <w:r>
        <w:rPr/>
        <w:t>딥䱑橬䑬⨴灑彟⬤㑨啭甩⑫䐴䑣煁澩擂쉎愣쉟穖㨪僂洪㵾樤꺩䄭뗂冱ノ⥗⨬扔</w:t>
      </w:r>
      <w:r>
        <w:rPr/>
        <w:t>ⵊ</w:t>
      </w:r>
      <w:r>
        <w:rPr/>
        <w:t>兂婲牞쉋䙘㵑嚿帱ꍭ浙枥㬬䰷䑵</w:t>
      </w:r>
      <w:r>
        <w:rPr/>
        <w:t>ⳃ</w:t>
      </w:r>
      <w:r>
        <w:rPr/>
        <w:t>挪爮♉劥漨ㅧ┳䨷桎橹䝯넽ぅ潊璏</w:t>
      </w:r>
      <w:r>
        <w:rPr/>
        <w:t>ꤹ</w:t>
      </w:r>
      <w:r>
        <w:rPr/>
        <w:t>疥搪</w:t>
      </w:r>
      <w:r>
        <w:rPr/>
        <w:t>ꖮ</w:t>
      </w:r>
      <w:r>
        <w:rPr/>
        <w:t>唲⒩磂쉗庱皿淂轃숳揂䅺㩥㠭師泂㫎췂壂纣쉵슱</w:t>
      </w:r>
      <w:r>
        <w:rPr/>
        <w:t>꧂</w:t>
      </w:r>
      <w:r>
        <w:rPr/>
        <w:t>帤䆥㏂䙬獸</w:t>
      </w:r>
      <w:r>
        <w:rPr/>
        <w:t>ꤰ</w:t>
      </w:r>
      <w:r>
        <w:rPr/>
        <w:t>䝥眫</w:t>
      </w:r>
      <w:r>
        <w:rPr/>
        <w:t>⡔</w:t>
      </w:r>
      <w:r>
        <w:rPr/>
        <w:t>積儮⭍坃쉳縻主⹍숹愥婄彄Ⓜ昦眸䵆㤫⻃뾏楴걌⛂䭣⤴穐숳쉚婕頮浸◍䉤男帱徿灎깹쉈窣渲䥅睈凂圥倰떩ꥵ⍔惂</w:t>
      </w:r>
      <w:r>
        <w:rPr/>
        <w:t>⡲</w:t>
      </w:r>
      <w:r>
        <w:rPr/>
        <w:t>瑇</w:t>
      </w:r>
      <w:r>
        <w:rPr/>
        <w:t>ⳍ</w:t>
      </w:r>
      <w:r>
        <w:rPr/>
        <w:t>渣堹嫍⾱㑎</w:t>
      </w:r>
      <w:r>
        <w:rPr/>
        <w:t>ⵌ</w:t>
      </w:r>
      <w:r>
        <w:rPr/>
        <w:t>樱慃浗剒捁搱稱㝒摂䒻䅅╁䩾咥⚡㟃䥒癴쉠涏㩎場癗㪏</w:t>
      </w:r>
      <w:r>
        <w:rPr/>
        <w:t>ⵤ</w:t>
      </w:r>
      <w:r>
        <w:rPr/>
        <w:t>䱘穪慣檣쉹檩꥗ㄲ批♅깁坹煋奺⨯幐⻂쵏䡈瞩湄㙆⺻䁌畳祇䮻潇凂⍾湾⪮啘䗂</w:t>
      </w:r>
      <w:r>
        <w:rPr/>
        <w:t>⡠</w:t>
      </w:r>
      <w:r>
        <w:rPr/>
        <w:t>晆⨥獆爳싂兏</w:t>
      </w:r>
      <w:r>
        <w:rPr/>
        <w:t>Ⲯ</w:t>
      </w:r>
      <w:r>
        <w:rPr/>
        <w:t>슮쉅塧侬㔩쉘⨷扴⹰㬊琬䅰㣂么숮恒矂挥촪估ㅮ䑥磂慤숦てꥶ</w:t>
      </w:r>
      <w:r>
        <w:rPr/>
        <w:t>ꤺ</w:t>
      </w:r>
      <w:r>
        <w:rPr/>
        <w:t>䦩놮湬뼬⑌彟汉戱潘䥾㫂纥归䁺䴦㍣땳◂央숻䪣堯䉏녟쉯扨ꎩ묱幰</w:t>
      </w:r>
      <w:r>
        <w:rPr/>
        <w:t>Ⳃ</w:t>
      </w:r>
      <w:r>
        <w:rPr/>
        <w:t>犣睔幔쉮彉칌묣㷃〴⛎⩆獑䜻츺䱹슘㇍뽢ꅋ䜤䙚䈭楏⑗⩃疡꥘</w:t>
      </w:r>
      <w:r>
        <w:rPr/>
        <w:t>⠴</w:t>
      </w:r>
      <w:r>
        <w:rPr/>
        <w:t>쉁濎㵰炩⨸䚏䛂뽙涥汔䕏撿㘥╓㏂㠬䈶津灵䉮ꅅ㭞磂债쉎楟⨫걺썷㘭䏍縭싂漵⬩쏂扊乭쉫姂믂䀭䉁䁤</w:t>
      </w:r>
      <w:r>
        <w:rPr/>
        <w:t>ⴭ╘</w:t>
      </w:r>
      <w:r>
        <w:rPr/>
        <w:t>呐慩堪繬癚佮棂楏唺攻묥숤䥹䰪걵ꎡ倴漱䝲媿檬╨䄲싂嚘湇㄰佗捉쉠숯埂⑵䦵呥偌顬쉧癡䩙睞䑚䌸楕橂쉔唱䀺묭㭬䵆熏㝉싂쉣쵩晤泃䮵췂柂⸷땖쉞䘪彣牫䅰繠츣쉹媻䕇撮〳瘰숻幎桠搫䦮琺㡬慉⭘쉢갤乮싂㴭幷湁㌲┺쉐朥䀳㫂㟂뽦떘䁺呎佸斮呇뇎氶쉔습䴤㊵乓㡇塔杴䙐뽓㙴熣塙转숦</w:t>
      </w:r>
      <w:r>
        <w:rPr/>
        <w:t>ꔽ</w:t>
      </w:r>
      <w:r>
        <w:rPr/>
        <w:t>愨斬녹坆뭤싂뭹</w:t>
      </w:r>
      <w:r>
        <w:rPr/>
        <w:t>꤯</w:t>
      </w:r>
      <w:r>
        <w:rPr/>
        <w:t>䕟偶セ⑬⪬殩溱쏂</w:t>
      </w:r>
      <w:r>
        <w:rPr/>
        <w:t>⠦</w:t>
      </w:r>
      <w:r>
        <w:rPr/>
        <w:t>ㅥ煑숨捴嘱䌶춡䥫㑏流㍸版</w:t>
      </w:r>
      <w:r>
        <w:rPr/>
        <w:t>ꦬ</w:t>
      </w:r>
      <w:r>
        <w:rPr/>
        <w:t>㑉挬儯</w:t>
      </w:r>
      <w:r>
        <w:rPr/>
        <w:t>꧂♴⹲</w:t>
      </w:r>
      <w:r>
        <w:rPr/>
        <w:t>婴係㵆療晶炻㈨丨ꌥ㝉⭣稣灟◃㤲ギ갷㍹妩⭘敍䑍⩢㮬畾䭐♾剀疿硍ず䉷쉸挻㝡⏂숲╺♅㗂湁숪⥵䈩㑲䅞䩫椪硅硹㵱晄绍㕴⫂噸┻啅繢曂摗繴㕵ヂ昱⌸欹渲绎䜯숵瑩㶮쉃숪票䨬싂况뮵轎쉈⧂浗㕧쉔杳뼺떬쉙</w:t>
      </w:r>
      <w:r>
        <w:rPr/>
        <w:t>Ⲯ</w:t>
      </w:r>
      <w:r>
        <w:rPr/>
        <w:t>熱쉘夯㙢⯂坥䵰싂⏂</w:t>
      </w:r>
      <w:r>
        <w:rPr/>
        <w:t>ⵡ</w:t>
      </w:r>
      <w:r>
        <w:rPr/>
        <w:t>䀰味幥焮</w:t>
      </w:r>
      <w:r>
        <w:rPr/>
        <w:t>⣂</w:t>
      </w:r>
      <w:r>
        <w:rPr/>
        <w:t>捚癈뭤</w:t>
      </w:r>
      <w:r>
        <w:rPr/>
        <w:t>ⱐ</w:t>
      </w:r>
      <w:r>
        <w:rPr/>
        <w:t>滂忂쌥幓䦮뭂愩㉍ㅠ㈫䈫뽔䚡䛂䩤捬榩㕄꥙</w:t>
      </w:r>
      <w:r>
        <w:rPr/>
        <w:t>⡑⍾▿</w:t>
      </w:r>
      <w:r>
        <w:rPr/>
        <w:t>뽢払春搣⥪剫</w:t>
      </w:r>
      <w:r>
        <w:rPr/>
        <w:t>ⱕ</w:t>
      </w:r>
      <w:r>
        <w:rPr/>
        <w:t>㈶걚㎩熬Ⓙ繎殿쉟匥䏍</w:t>
      </w:r>
      <w:r>
        <w:rPr/>
        <w:t>Ⱔ</w:t>
      </w:r>
      <w:r>
        <w:rPr/>
        <w:t>啃♄䇃䩵潣㬲㉔䚩쉫깥䉆쉔㍾</w:t>
      </w:r>
      <w:r>
        <w:rPr/>
        <w:t>ⱂ</w:t>
      </w:r>
      <w:r>
        <w:rPr/>
        <w:t>婸썮㘽⤤</w:t>
      </w:r>
      <w:r>
        <w:rPr/>
        <w:t>Ⱕ</w:t>
      </w:r>
      <w:r>
        <w:rPr/>
        <w:t>縦抿♥䅶⏂⥉昮璱싍煴㵞稴땲占渪╪⥯썱獃쉰硦뽆琱</w:t>
      </w:r>
      <w:r>
        <w:rPr/>
        <w:t>ⷂ</w:t>
      </w:r>
      <w:r>
        <w:rPr/>
        <w:t>⽂匦╩쵂╭㦿慅顡</w:t>
      </w:r>
      <w:r>
        <w:rPr/>
        <w:t>ꗂ</w:t>
      </w:r>
      <w:r>
        <w:rPr/>
        <w:t>睙䭙眷쉋楉년</w:t>
      </w:r>
      <w:r>
        <w:rPr/>
        <w:t>ⱸ</w:t>
      </w:r>
      <w:r>
        <w:rPr/>
        <w:t>䭁쵞獆爵淎妵⽴煚슥ꥷ⨳쉾捤漶槂彂晍䏎쉞◂츊뗂ㅒ㷍</w:t>
      </w:r>
      <w:r>
        <w:rPr/>
        <w:t>ⵙ</w:t>
      </w:r>
      <w:r>
        <w:rPr/>
        <w:t>煸䅯⌫⥆</w:t>
      </w:r>
      <w:r>
        <w:rPr/>
        <w:t>⠲</w:t>
      </w:r>
      <w:r>
        <w:rPr/>
        <w:t>拂ꄸ쉹䉹겘犡佀쉰瑵燂</w:t>
      </w:r>
      <w:r>
        <w:rPr/>
        <w:t>ꦩ</w:t>
      </w:r>
      <w:r>
        <w:rPr/>
        <w:t>䒥ㅾ村ㄯ㵲䧂</w:t>
      </w:r>
      <w:r>
        <w:rPr/>
        <w:t>⠸</w:t>
      </w:r>
      <w:r>
        <w:rPr/>
        <w:t>䚏깬劮╞䠮繅娴䌶祹圱牏牚ꎮ囂㡔㝩睾⥢♦参琫뾻걭㯂㙃挩쉬睔칣</w:t>
      </w:r>
      <w:r>
        <w:rPr/>
        <w:t>ꥅ</w:t>
      </w:r>
      <w:r>
        <w:rPr/>
        <w:t>칸戺㞩娬쉦ォ溩⯎㥵㪵梿䵓硗顋▣繉伣偑癧棂⸩㭗╦潶匵⪩칙㝦⴩栰擂猥깘쉶穲숴</w:t>
      </w:r>
      <w:r>
        <w:rPr/>
        <w:t>⡧</w:t>
      </w:r>
      <w:r>
        <w:rPr/>
        <w:t>ꗂ</w:t>
      </w:r>
      <w:r>
        <w:rPr/>
        <w:t>磂㜩瓂晬橕뿂捷䦘슡ꍯ⥳</w:t>
      </w:r>
      <w:r>
        <w:rPr/>
        <w:t>ⵍ</w:t>
      </w:r>
      <w:r>
        <w:rPr/>
        <w:t>杇楔懂囂䱌쉷呠⩈攷숤势</w:t>
      </w:r>
      <w:r>
        <w:rPr/>
        <w:t>ꦣ</w:t>
      </w:r>
      <w:r>
        <w:rPr/>
        <w:t>ꌵ㎡☻皵㝌玘斏㉍쉄呗⭘獬〸灨◂瑰乸颩</w:t>
      </w:r>
      <w:r>
        <w:rPr/>
        <w:t>⡩</w:t>
      </w:r>
      <w:r>
        <w:rPr/>
        <w:t>䟂昪⹘䷎䙡⮥䝋쉹䄯㑐繩䙥䤨㪥位歬㙂깗当㜥㘤歀帪僂樤嫂뾿桏攪숫㦡뼥촳</w:t>
      </w:r>
      <w:r>
        <w:rPr/>
        <w:t>ꔻ</w:t>
      </w:r>
      <w:r>
        <w:rPr/>
        <w:t>扞㴪꺵㥆쉔⦱歾杸숫猪搨ꥺ◂⥉厡갭昸䙉⾘쉇坩쉳媩⌺␱쵔㭡⛂ꍪ珍뇂剅㉵栭⤴偱朤楨㥡䈴湭칺恀歡搪橠</w:t>
      </w:r>
      <w:r>
        <w:rPr/>
        <w:t>ꥎ</w:t>
      </w:r>
      <w:r>
        <w:rPr/>
        <w:t>쉀百⥉䈽걳㉯愨繩ꌲ䰩娲칵姂亮㠹湚㟂焣썉㙹췂쉣剬楧〸猷③썷潫⽊瘩쉪</w:t>
      </w:r>
      <w:r>
        <w:rPr/>
        <w:t>ꕯ</w:t>
      </w:r>
      <w:r>
        <w:rPr/>
        <w:t>摗牪㈲㍦晘硥</w:t>
      </w:r>
      <w:r>
        <w:rPr/>
        <w:t>⵰</w:t>
      </w:r>
      <w:r>
        <w:rPr/>
        <w:t>匯놘㕏쉃䝏䅾囂徬猣숭㴱凃ㅄ䄳땫숨㝩竂嚏䕊⺻电埂쏂琱충싃彚绂⭠楙䁩⽔啩䁕쌤놵浳</w:t>
      </w:r>
      <w:r>
        <w:rPr/>
        <w:t>⡱</w:t>
      </w:r>
      <w:r>
        <w:rPr/>
        <w:t>剰䔦⸪</w:t>
      </w:r>
      <w:r>
        <w:rPr/>
        <w:t>ⰷ</w:t>
      </w:r>
      <w:r>
        <w:rPr/>
        <w:t>䉀뽓乡䱀亏쎡</w:t>
      </w:r>
      <w:r>
        <w:rPr/>
        <w:t>Ⳃ</w:t>
      </w:r>
      <w:r>
        <w:rPr/>
        <w:t>渦斬</w:t>
      </w:r>
      <w:r>
        <w:rPr/>
        <w:t>ꕆ</w:t>
      </w:r>
      <w:r>
        <w:rPr/>
        <w:t>囂佴捞頪惂⹤</w:t>
      </w:r>
      <w:r>
        <w:rPr/>
        <w:t>ⴵ</w:t>
      </w:r>
      <w:r>
        <w:rPr/>
        <w:t>쉸犮䍠牗䱦惂⍮楩嫂㩱⍇⭥庣凂⍂ꅨ欭娰梵祈㪿轸佐癗獭꤮嚻</w:t>
      </w:r>
      <w:r>
        <w:rPr/>
        <w:t>ꕨ</w:t>
      </w:r>
      <w:r>
        <w:rPr/>
        <w:t>䕔滂摦㠦⥨쵱恾彤繷琷싂쌹䈴⸭䦵地숬桋眯䉐쎱娰囂愫땞㔽偡洨㵒⯂汉杦숩攺潲녭</w:t>
      </w:r>
      <w:r>
        <w:rPr/>
        <w:t>꥟</w:t>
      </w:r>
      <w:r>
        <w:rPr/>
        <w:t>쉕䜶戸眷あ湓뽳⨽娺ㅑ숴畇窘副㭍습䕢怨䬪⏂扭⚿⯃彨㜹╮쌰</w:t>
      </w:r>
      <w:r>
        <w:rPr/>
        <w:t>ꔴ</w:t>
      </w:r>
      <w:r>
        <w:rPr/>
        <w:t>䅇♑乚⩃兂棂⩴㮡庵</w:t>
      </w:r>
      <w:r>
        <w:rPr/>
        <w:t>ⵍ</w:t>
      </w:r>
      <w:r>
        <w:rPr/>
        <w:t>橡洽䱤䑳㦵䴣♒偔䅗湖썒偀㴬</w:t>
      </w:r>
      <w:r>
        <w:rPr/>
        <w:t>ꕢ</w:t>
      </w:r>
      <w:r>
        <w:rPr/>
        <w:t>땈䍑さ쵘</w:t>
      </w:r>
      <w:r>
        <w:rPr/>
        <w:t>ꥁ</w:t>
      </w:r>
      <w:r>
        <w:rPr/>
        <w:t>穮쉖䧃⮮</w:t>
      </w:r>
      <w:r>
        <w:rPr/>
        <w:t>ꕣ</w:t>
      </w:r>
      <w:r>
        <w:rPr/>
        <w:t>杰癶쉱뾩呥䈥獫싂䤷뭕◂摤⏂ꎵ⽹쉣</w:t>
      </w:r>
      <w:r>
        <w:rPr/>
        <w:t>⠵</w:t>
      </w:r>
      <w:r>
        <w:rPr/>
        <w:t>颣〈椶夲顸㥒♟噁揂僂䟂ㅕ汨</w:t>
      </w:r>
      <w:r>
        <w:rPr/>
        <w:t>ⰶ</w:t>
      </w:r>
      <w:r>
        <w:rPr/>
        <w:t>숻䫂습呠琰㵱♾㭾畷港⪩䅯潄ㅞ㢩⧂⥮㮵煳兤堪甽㠰主㢣迂晐呄撻澩䑑㈶敯⤵촊揂䭇兊䁓栫睂쉮㝪湎発⧂갹癦⌨⒣劵싎땃圽</w:t>
      </w:r>
      <w:r>
        <w:rPr/>
        <w:t>ꤴ</w:t>
      </w:r>
      <w:r>
        <w:rPr/>
        <w:t>㡥⛂슮숮榮쉀坧獶䅌쉣숦치橩캱䒣硐</w:t>
      </w:r>
      <w:r>
        <w:rPr/>
        <w:t>Ⱖ</w:t>
      </w:r>
      <w:r>
        <w:rPr/>
        <w:t>㷂㗂奂儩䅟䤸颵临捪쉪畩婤圥㑖쉖ꎏ⹇⩒㯂祙⹰</w:t>
      </w:r>
      <w:r>
        <w:rPr/>
        <w:t>⡑</w:t>
      </w:r>
      <w:r>
        <w:rPr/>
        <w:t>撱㑤乩恾⻂塀儶矂䑷䙗㵡䫍싂</w:t>
      </w:r>
      <w:r>
        <w:rPr/>
        <w:t>⡯⩂</w:t>
      </w:r>
      <w:r>
        <w:rPr/>
        <w:t>ⵞ꧂</w:t>
      </w:r>
      <w:r>
        <w:rPr/>
        <w:t>䵁┪습ꇍ漴椣⒩┬䚡柂厘칭꺥ㆥ彲슻灈佱佒掘</w:t>
      </w:r>
      <w:r>
        <w:rPr/>
        <w:t>⡙⭴</w:t>
      </w:r>
      <w:r>
        <w:rPr/>
        <w:t>㇂◃䐲쉢</w:t>
      </w:r>
      <w:r>
        <w:rPr/>
        <w:t>ⵡ⹸⨯</w:t>
      </w:r>
      <w:r>
        <w:rPr/>
        <w:t>숥楋噬䅹彯쉳偓䪻䝥儣㓂恲穨㖡偎偙煏㗂檮畃⭮쉳别㚱넨</w:t>
      </w:r>
      <w:r>
        <w:rPr/>
        <w:t>ꤵ⏂</w:t>
      </w:r>
      <w:r>
        <w:rPr/>
        <w:t>ぎ㵌쉯깄䃂儲㭖쉞⭾挵⸳䉄䴥体枮㨪ㄷ涘娮녴갳单瑊쏂猤癁縻扣捯╚瑰畃杷싍⥍䯂歵썆忂椶朸㧂婵獍嗂攻彚㔬㡶쉶姂䙫儥滂♓숩頣</w:t>
      </w:r>
      <w:r>
        <w:rPr/>
        <w:t>⠯</w:t>
      </w:r>
      <w:r>
        <w:rPr/>
        <w:t>땚线昻塌꺣䉎┷戦쉙幗촯歄쎱ㅤ杢䤸㡕䖥稴㩌슬뭥㛂冿⼪ㄭꅋ䘹に㍩쉄쉎弬檻㥎㉠湋湧⩪渨佟쵣䨭䝐䞩䅍迂ケ쵗䁸瑗⤤䑏硷湓夯ㄻ慉慒쉟灹汮浚瞻奪斵硃칅␺䪬숫唪땱쉾刳땑歧⭈焥쵧ꍔ</w:t>
      </w:r>
      <w:r>
        <w:rPr/>
        <w:t>Ⱙ</w:t>
      </w:r>
      <w:r>
        <w:rPr/>
        <w:t>祱쉇䜻녯穇参潐忂㕣撮乵愭殡卯</w:t>
      </w:r>
      <w:r>
        <w:rPr/>
        <w:t>ꤰ</w:t>
      </w:r>
      <w:r>
        <w:rPr/>
        <w:t>偑潓煵䉬灠㩰搳顖컎捬곂坖嚥涩䟂摅灭婑敕묪惂兲轫丣䋂捯⭀廂捡畀싃婉䄫㇃떮㙘瞵</w:t>
      </w:r>
      <w:r>
        <w:rPr/>
        <w:t>⡪</w:t>
      </w:r>
      <w:r>
        <w:rPr/>
        <w:t>轀쉨瑱갦</w:t>
      </w:r>
      <w:r>
        <w:rPr/>
        <w:t>ꥌ</w:t>
      </w:r>
      <w:r>
        <w:rPr/>
        <w:t>䥒飂䎥喵㣂썙䝩䥗湦</w:t>
      </w:r>
      <w:r>
        <w:rPr/>
        <w:t>ꤰ</w:t>
      </w:r>
      <w:r>
        <w:rPr/>
        <w:t>劏쌪쉴ꍯ辥싂偱入⬮䥸㣎恭囂숷⥦땄㥡췎⍂⥗祑抿</w:t>
      </w:r>
      <w:r>
        <w:rPr/>
        <w:t>ⲥ</w:t>
      </w:r>
      <w:r>
        <w:rPr/>
        <w:t>㠩쉔</w:t>
      </w:r>
      <w:r>
        <w:rPr/>
        <w:t>ꤩ╺</w:t>
      </w:r>
      <w:r>
        <w:rPr/>
        <w:t>刵䑺䙺轏婌坚浢㜴辥塧吺⭎⒘䰨</w:t>
      </w:r>
      <w:r>
        <w:rPr/>
        <w:t>ꕳ</w:t>
      </w:r>
      <w:r>
        <w:rPr/>
        <w:t>绂女Ⓨ弪繺㤮</w:t>
      </w:r>
      <w:r>
        <w:rPr/>
        <w:t>⠵</w:t>
      </w:r>
      <w:r>
        <w:rPr/>
        <w:t>倱껂䝎睋㋂橀췂汇丶歳쉩疣⒏묨姂깋쉶噾斮䨩㝖쉏湦䕒㥏暿㍃佤</w:t>
      </w:r>
      <w:r>
        <w:rPr/>
        <w:t>⡮</w:t>
      </w:r>
      <w:r>
        <w:rPr/>
        <w:t>サ⼹</w:t>
      </w:r>
      <w:r>
        <w:rPr/>
        <w:t>ⷂ</w:t>
      </w:r>
      <w:r>
        <w:rPr/>
        <w:t>炏睆洩洭塏⏂싂檥</w:t>
      </w:r>
      <w:r>
        <w:rPr/>
        <w:t>⢏</w:t>
      </w:r>
      <w:r>
        <w:rPr/>
        <w:t>쉕厏䝣繆䵰䜷䮻瑎扰컂슬쉮䴸匥뮩洩湏⪩㌩⑭㌵歫곎潗싃獩橚</w:t>
      </w:r>
      <w:r>
        <w:rPr/>
        <w:t>ⷎ</w:t>
      </w:r>
      <w:r>
        <w:rPr/>
        <w:t>为</w:t>
      </w:r>
      <w:r>
        <w:rPr/>
        <w:t>⡌</w:t>
      </w:r>
      <w:r>
        <w:rPr/>
        <w:t>奁⩴塈쵰③싂⥠</w:t>
      </w:r>
      <w:r>
        <w:rPr/>
        <w:t>ⴰ</w:t>
      </w:r>
      <w:r>
        <w:rPr/>
        <w:t>䡁页⥺用顔漬␪㘺噁췂䙤㍡敥䀵悥뼪卤⑑㞏繂瑔渫㝭㊥璬坱㝓椮獍㐹㟂ㅤ乶쌶⭦㝱⬭㏂숪禬㧂㗂䁃┊쉅䃂晐ꍠ</w:t>
      </w:r>
      <w:r>
        <w:rPr/>
        <w:t>⠩</w:t>
      </w:r>
      <w:r>
        <w:rPr/>
        <w:t>뇂ꅰ⥨</w:t>
      </w:r>
      <w:r>
        <w:rPr/>
        <w:t>ꕢ</w:t>
      </w:r>
      <w:r>
        <w:rPr/>
        <w:t>㝑㬯桓⥺甸㙪뭶摹彖礯轠땄䅫恉参㮵쉦</w:t>
      </w:r>
      <w:r>
        <w:rPr/>
        <w:t>ꔬ</w:t>
      </w:r>
      <w:r>
        <w:rPr/>
        <w:t>挮䙦㔬䣂䐴竂⑨夣䅞㝰ꄷ䐪⻂⒣㩰畬䡯洰彋坪ꅵ䌰劵䙐灳收丯窥㣂♨枡噲</w:t>
      </w:r>
      <w:r>
        <w:rPr/>
        <w:t>Ⳃ</w:t>
      </w:r>
      <w:r>
        <w:rPr/>
        <w:t>嗃녁쉞⵸</w:t>
      </w:r>
      <w:r>
        <w:rPr/>
        <w:t>⡳</w:t>
      </w:r>
      <w:r>
        <w:rPr/>
        <w:t>癄歫刽甹獍컂ァ恫瑍⨰潃</w:t>
      </w:r>
      <w:r>
        <w:rPr/>
        <w:t>⠯⪵</w:t>
      </w:r>
      <w:r>
        <w:rPr/>
        <w:t>い쉕熱쉓坚潞슿㔣幀쉫喩㷂䄬⩧</w:t>
      </w:r>
      <w:r>
        <w:rPr/>
        <w:t>ꥈ</w:t>
      </w:r>
      <w:r>
        <w:rPr/>
        <w:t>㭾쉬⬩曂呏쉌⼫轆⴬㍥쉨慤梩䙓碥걸숦辻䒮禩櫂榩䌷㷂䁢츰祯깋쉆楆柍丩⻂嘦傣⍆걐䩕䤷ꥣ轇畈癦偞</w:t>
      </w:r>
      <w:r>
        <w:rPr/>
        <w:t>Ⱞ</w:t>
      </w:r>
      <w:r>
        <w:rPr/>
        <w:t>㩒쉮</w:t>
      </w:r>
      <w:r>
        <w:rPr/>
        <w:t>꧂</w:t>
      </w:r>
      <w:r>
        <w:rPr/>
        <w:t>⽕爦⍪䉡뽃┺䙨♟싂䱰䍠ㆣ쉞煸礰畏┱</w:t>
      </w:r>
      <w:r>
        <w:rPr/>
        <w:t>Ⳃ</w:t>
      </w:r>
      <w:r>
        <w:rPr/>
        <w:t>步</w:t>
      </w:r>
      <w:r>
        <w:rPr/>
        <w:t>ⱪ</w:t>
      </w:r>
      <w:r>
        <w:rPr/>
        <w:t>䔭⹐橉帥儯祔䙩쉨擂庩欬䀸䈳牀歹䩐숫쉺㤶㉒湋歑㌴칶乺䟂伤湤숫潢</w:t>
      </w:r>
      <w:r>
        <w:rPr/>
        <w:t>ꕾ◂꧂</w:t>
      </w:r>
      <w:r>
        <w:rPr/>
        <w:t>祍獀剫䘷瑒䤷</w:t>
      </w:r>
      <w:r>
        <w:rPr/>
        <w:t>ⴥ</w:t>
      </w:r>
      <w:r>
        <w:rPr/>
        <w:t>璵顠</w:t>
      </w:r>
      <w:r>
        <w:rPr/>
        <w:t>⠭</w:t>
      </w:r>
      <w:r>
        <w:rPr/>
        <w:t>숨恧剁숩媬츸</w:t>
      </w:r>
      <w:r>
        <w:rPr/>
        <w:t>ꥅ</w:t>
      </w:r>
      <w:r>
        <w:rPr/>
        <w:t>爱⑤㑥䡪戸쉍䩑㈶爷╇燂輪轎博슥㋎晪쉕扡㔻㦥畖㭖碩쉒癮慠䒏㐺䬬쉧桅瑊㛂畏瀴ꄯ浒䙃⩤䯂湋㵙㒱䉪䥚⍖㉳䥭썏촫䑊ぐ〈戲</w:t>
      </w:r>
      <w:r>
        <w:rPr/>
        <w:t>⵰</w:t>
      </w:r>
      <w:r>
        <w:rPr/>
        <w:t>廂䚵橤摋焻慃槍牥凂係瘸䤷檵強獋䃎啀썙쵖뾥噡呅睑癲挥ヂ걖쉤㶵</w:t>
      </w:r>
      <w:r>
        <w:rPr/>
        <w:t>ⷍ</w:t>
      </w:r>
      <w:r>
        <w:rPr/>
        <w:t>㜸㉉㙮슻慐敁彰火겻⻂쉄䱎㌫깉촲쉎砮䱑㌦깯狂쵩䝇堰쉇㣂嚘ふ母唬뭞쉫쎻䂵숷中牙뿎䍸㴯楸卉轾썘ꥥ慣埂䍋⽳㉾䩷晟걭䆏燂썅ꥦ⸽⭴䅒ꎻ⍫䵂䕱</w:t>
      </w:r>
      <w:r>
        <w:rPr/>
        <w:t>Ⲭ</w:t>
      </w:r>
      <w:r>
        <w:rPr/>
        <w:t>沩啥⍕䰷呤긫欩悩摳뭱꺩䡦╵놏䙀쉊쉰㊵捹嘳娪剴䨤</w:t>
      </w:r>
      <w:r>
        <w:rPr/>
        <w:t>ꦱ</w:t>
      </w:r>
      <w:r>
        <w:rPr/>
        <w:t>㏂㑑싂悿顔礩䉰ꍵ䞩㉄櫂쉓剭뮏䄬䚩⫂灚瑰慧扅昫暵栳卹㗂䭷Ⓜ䱈穠煌癘Ⓜ⭯슿哂싂竂</w:t>
      </w:r>
      <w:r>
        <w:rPr/>
        <w:t>ꕈ</w:t>
      </w:r>
      <w:r>
        <w:rPr/>
        <w:t>坪匮兪걉슮㦩䥕⍳㒬洳䄲썾兆抮⼪숪䁃넰숤숵㩋싎呶恈쉐⹦␮䔺两⪿䂏輸䌻꺡忂夽⍲</w:t>
      </w:r>
      <w:r>
        <w:rPr/>
        <w:t>ⴻ</w:t>
      </w:r>
      <w:r>
        <w:rPr/>
        <w:t>䑱䝑㝍ꎬ呤䙎丨禡繾㴺㙹⬶䆥唪쉎朵⹟啥숯ꥭ䝞쉹浦瞩䅩⑐晙纩䴪晰女칄煓搭剢㭤䦬⥕䌹噳뽄样剡坆⩧灎産眶숊⩈穉䜭◂㩲</w:t>
      </w:r>
      <w:r>
        <w:rPr/>
        <w:t>⡩</w:t>
      </w:r>
      <w:r>
        <w:rPr/>
        <w:t>숮䑇䉾㙐熿爱쉨䑍癬꤮⹖㍎滂쌷儱⑄毂剧⪡칀湞뽦版祋⒮☸婇⌨轓ꌦ區卖㩘⒡⭭婊攷㦮숪匵幉琰⍬側뭗䦵㠣⬺㭲</w:t>
      </w:r>
      <w:r>
        <w:rPr/>
        <w:t>ꦱ</w:t>
      </w:r>
      <w:r>
        <w:rPr/>
        <w:t>ㄫ㔮僂㍴⤸捗啴쉚〲㤫敩搦摆촪伯</w:t>
      </w:r>
      <w:r>
        <w:rPr/>
        <w:t>ꥊ</w:t>
      </w:r>
      <w:r>
        <w:rPr/>
        <w:t>昶殥썭瑚䡞敯犮③㩕迂顙쉪灰䕈ヂ嘽敫㭲⥡橳뮏祊昬瀪딣渫</w:t>
      </w:r>
      <w:r>
        <w:rPr/>
        <w:t>ꕆ</w:t>
      </w:r>
      <w:r>
        <w:rPr/>
        <w:t>Ⳃ</w:t>
      </w:r>
      <w:r>
        <w:rPr/>
        <w:t>쉏䈥ꅓ祮慠␽垣晥捓啸捈䁋䦥⍵㝃딶媩㔨檏刴穇ㄤ睖類쉈숵</w:t>
      </w:r>
      <w:r>
        <w:rPr/>
        <w:t>ꕺ꥗</w:t>
      </w:r>
      <w:r>
        <w:rPr/>
        <w:t>㕗媣辿㜦䖥䉨癤䀽뿂ꆘ⸪⥶싂썲ꥰ슩쉹㛍쵂轎䨪䀽䝁䁙玬䱄⽚숤㒥⩀眸숫囂助刱輨</w:t>
      </w:r>
      <w:r>
        <w:rPr/>
        <w:t>ⵐ</w:t>
      </w:r>
      <w:r>
        <w:rPr/>
        <w:t>촰庩挪⍫꥞ꌵ㈨썌긪㙷</w:t>
      </w:r>
      <w:r>
        <w:rPr/>
        <w:t>ⰱ</w:t>
      </w:r>
      <w:r>
        <w:rPr/>
        <w:t>䄷㬪傩</w:t>
      </w:r>
      <w:r>
        <w:rPr/>
        <w:t>ⵢ☽</w:t>
      </w:r>
      <w:r>
        <w:rPr/>
        <w:t>帮䴪棂䝑ꥳ걓␮</w:t>
      </w:r>
      <w:r>
        <w:rPr/>
        <w:t>Ɒ</w:t>
      </w:r>
      <w:r>
        <w:rPr/>
        <w:t>쉶吰╒ꅸ帺싂琸倪ㅣ㙞싂⾮슻灺슻ㄮ儳䙊噸쉟쵃㭾슩㍖⥧ꌥ</w:t>
      </w:r>
      <w:r>
        <w:rPr/>
        <w:t>ⴤ</w:t>
      </w:r>
      <w:r>
        <w:rPr/>
        <w:t>眴塲䅤쉥砥擂瓂쉁恟坚쉩ꥫ뿍쉷熘⒩㍨</w:t>
      </w:r>
      <w:r>
        <w:rPr/>
        <w:t>ꗂ</w:t>
      </w:r>
      <w:r>
        <w:rPr/>
        <w:t>晅牙亣穕㊩㶣걡〫昲㐵嗂扲汯ꅃ極⹁啤䉧䑙㋂곂㦬磃쉡幥㒥쉵兮</w:t>
      </w:r>
      <w:r>
        <w:rPr/>
        <w:t>ⵯ</w:t>
      </w:r>
      <w:r>
        <w:rPr/>
        <w:t>숰⽹晖䱀弤츰슩쵪頽㭄㞬믂当妘쉔泃숻㷂䡾딴縫姂⮏쉨焹</w:t>
      </w:r>
      <w:r>
        <w:rPr/>
        <w:t>ⴻ</w:t>
      </w:r>
      <w:r>
        <w:rPr/>
        <w:t>䔥쉂欯⌵扠噐夭夥⑊坴쉌绂</w:t>
      </w:r>
      <w:r>
        <w:rPr/>
        <w:t>⡖</w:t>
      </w:r>
      <w:r>
        <w:rPr/>
        <w:t>偎䑶</w:t>
      </w:r>
      <w:r>
        <w:rPr/>
        <w:t>ⲩ</w:t>
      </w:r>
      <w:r>
        <w:rPr/>
        <w:t>걤獊㍍뭬畷挸⥹悱습繯椯䙚唬矂㑚绂瑋槂⸰渪촣软뭀꧎㕹潚⑬쉠慞䪘䘬刣╈㝰ㅹ卩䉟䣂䌪奾싂偟㍑盃䁉⩥㍏슥깩꺥牉</w:t>
      </w:r>
      <w:r>
        <w:rPr/>
        <w:t>ⶻ</w:t>
      </w:r>
      <w:r>
        <w:rPr/>
        <w:t>㚡䡘♺⨷㩥爴梘䰩徣녏⨰╲溵㌪䋂穤㡀䉋㝚枥</w:t>
      </w:r>
      <w:r>
        <w:rPr/>
        <w:t>ⶣꥈ</w:t>
      </w:r>
      <w:r>
        <w:rPr/>
        <w:t>뭓쵾쉬稻뼱喩倷싂䠵竂슱穫⑳㑋拂彏쉬䂡㦥⯂瑏갭깲愸ꍺ䨻䥖坁東㉌伱睵</w:t>
      </w:r>
      <w:r>
        <w:rPr/>
        <w:t>⢘</w:t>
      </w:r>
      <w:r>
        <w:rPr/>
        <w:t>滃</w:t>
      </w:r>
      <w:r>
        <w:rPr/>
        <w:t>⡊</w:t>
      </w:r>
      <w:r>
        <w:rPr/>
        <w:t>䝡쵖땇櫂쉩␴쉔琰</w:t>
      </w:r>
      <w:r>
        <w:rPr/>
        <w:t>ⴤ</w:t>
      </w:r>
      <w:r>
        <w:rPr/>
        <w:t>揃乥偅숴杍쉱灩쉚</w:t>
      </w:r>
      <w:r>
        <w:rPr/>
        <w:t>ⴻ⑷</w:t>
      </w:r>
      <w:r>
        <w:rPr/>
        <w:t>쉲ꍰ㩕倦숱⵲㵋쌻䭆㍾갦稤睺쉅⿂</w:t>
      </w:r>
      <w:r>
        <w:rPr/>
        <w:t>⡟⮡</w:t>
      </w:r>
      <w:r>
        <w:rPr/>
        <w:t>㧂繏䑳塏䱑뿂⍇㪡⽦㬫ꇂ塔⹦怣繇⩮主㶬쉏瑔䳂쉮쵨搭</w:t>
      </w:r>
      <w:r>
        <w:rPr/>
        <w:t>ꤩ</w:t>
      </w:r>
      <w:r>
        <w:rPr/>
        <w:t>瞬瑁繄믂杨噆㥨戯珂⻂⌥婇⥶쉉㴽</w:t>
      </w:r>
      <w:r>
        <w:rPr/>
        <w:t>ꦿ</w:t>
      </w:r>
      <w:r>
        <w:rPr/>
        <w:t>橴怩轈䍢樦뽐烂こ⌷㑨㍈啤㤻䦻奺⍆쉓⩭棂⿂稊㉾쉟싂瀪싎⥹뼦穁奰숣爣甽쉍敧歯䱞긬뿂뮱ㆵ쉀彵㋎汌澡㭀쉾䒘☻㕢甹숻煩垣ㅬ⦮䯂渶丩㉶䙂䔩</w:t>
      </w:r>
      <w:r>
        <w:rPr/>
        <w:t>ꤰ</w:t>
      </w:r>
      <w:r>
        <w:rPr/>
        <w:t>輪⍮쉦녯㐰旍䑖</w:t>
      </w:r>
      <w:r>
        <w:rPr/>
        <w:t>ꥊ</w:t>
      </w:r>
      <w:r>
        <w:rPr/>
        <w:t>噐䘬쉫低</w:t>
      </w:r>
      <w:r>
        <w:rPr/>
        <w:t>ⱟ</w:t>
      </w:r>
      <w:r>
        <w:rPr/>
        <w:t>縲⯂䷂</w:t>
      </w:r>
      <w:r>
        <w:rPr/>
        <w:t>Ⲙ</w:t>
      </w:r>
      <w:r>
        <w:rPr/>
        <w:t>摺嚮火纏쉞슡偵쉾</w:t>
      </w:r>
      <w:r>
        <w:rPr/>
        <w:t>ꥎ♤</w:t>
      </w:r>
      <w:r>
        <w:rPr/>
        <w:t>迂窻䨵櫂渷䡄卞㡩削煕ꍞ㩂⍅䁍숭䕂瑐䐬癰슘</w:t>
      </w:r>
      <w:r>
        <w:rPr/>
        <w:t>⡰</w:t>
      </w:r>
      <w:r>
        <w:rPr/>
        <w:t>牗䑒ꍮꇂㅩ䙒壂㑮슩復⹣瘯捲䈻뽶灠摴扚棂煈숨췎䝦䱺䡉䀫輨桌幯땲儦欨ꍀ恅⌣兠</w:t>
      </w:r>
      <w:r>
        <w:rPr/>
        <w:t>ⰱ</w:t>
      </w:r>
      <w:r>
        <w:rPr/>
        <w:t>濂㑆뾘䝊</w:t>
      </w:r>
      <w:r>
        <w:rPr/>
        <w:t>⣎Ⱪ</w:t>
      </w:r>
      <w:r>
        <w:rPr/>
        <w:t>癭⍐뗂侥싂㩵䭂轌㞮㵞偶杭係갬</w:t>
      </w:r>
      <w:r>
        <w:rPr/>
        <w:t>ꦣ</w:t>
      </w:r>
      <w:r>
        <w:rPr/>
        <w:t>扎哂㝢ꥴ╁博㜥ꥡ</w:t>
      </w:r>
      <w:r>
        <w:rPr/>
        <w:t>ⷂ</w:t>
      </w:r>
      <w:r>
        <w:rPr/>
        <w:t>㑆싂䍶⤤恕⥹⹟櫂携栺㵒牑</w:t>
      </w:r>
      <w:r>
        <w:rPr/>
        <w:t>ꥏ</w:t>
      </w:r>
      <w:r>
        <w:rPr/>
        <w:t>䩢䍺싂⥍㉬喱畕쉘噱</w:t>
      </w:r>
      <w:r>
        <w:rPr/>
        <w:t>ꕌ⹉</w:t>
      </w:r>
      <w:r>
        <w:rPr/>
        <w:t>뭐楖䘴숹칫婄柎礰㦮쉶⩤桥凍쌩劬丸숮㨷슏婾㝓숹常噌淂슬撱祈넨숲瑭昱쉄奭㝒꺣곂놮楞㴬㑴쉨顫斏뽯猣㣂㡹湵櫂僂␭믂椳</w:t>
      </w:r>
      <w:r>
        <w:rPr/>
        <w:t>ⱟ</w:t>
      </w:r>
      <w:r>
        <w:rPr/>
        <w:t>⿂牑쉌穴㠽抬湶슿슱쉗뇂䒬䥵潩깳燂쉲걃漬㍓徵汗卂뭘婮幪伣佥桹</w:t>
      </w:r>
      <w:r>
        <w:rPr/>
        <w:t>ꦣ</w:t>
      </w:r>
      <w:r>
        <w:rPr/>
        <w:t>繰㉨摵䙃祐参㘴妮歑䬹没䥶䩕〪⩹䝘爳治</w:t>
      </w:r>
      <w:r>
        <w:rPr/>
        <w:t>ⵢ</w:t>
      </w:r>
      <w:r>
        <w:rPr/>
        <w:t>常仂겵䍲㙶ꍞ㩑쵬</w:t>
      </w:r>
      <w:r>
        <w:rPr/>
        <w:t>ꕐ</w:t>
      </w:r>
      <w:r>
        <w:rPr/>
        <w:t>柂灎㍩꥘뭲歐숤慌㇂䖩济歇哂坒⩓剹兒</w:t>
      </w:r>
      <w:r>
        <w:rPr/>
        <w:t>ꕒ</w:t>
      </w:r>
      <w:r>
        <w:rPr/>
        <w:t>〦塌噘숸祑佨轾⩎啭녎先⍁Ⓜ쵬㤸洶庘暏甭䈩㶡</w:t>
      </w:r>
      <w:r>
        <w:rPr/>
        <w:t>⠹</w:t>
      </w:r>
      <w:r>
        <w:rPr/>
        <w:t>䇂䚣䝧㡄䱩䕋瘪牤숪⵬戬숭쵒毂啀挽㝰␦숦⩎瓂㕓㭊䝟獄牬倪福♅䑐疣睚쉪␲㗂彮숭烂㚘摆ㄷ⨳洩槂쉎窩⽰硍⽎㬳汅쉂塅桑悱쉥挰㴪橋䦬㞣恷䕈㑟繕獊汩抡榩瀥</w:t>
      </w:r>
      <w:r>
        <w:rPr/>
        <w:t>Ⱜ</w:t>
      </w:r>
      <w:r>
        <w:rPr/>
        <w:t>顋滎</w:t>
      </w:r>
      <w:r>
        <w:rPr/>
        <w:t>⢡</w:t>
      </w:r>
      <w:r>
        <w:rPr/>
        <w:t>ꕥ</w:t>
      </w:r>
      <w:r>
        <w:rPr/>
        <w:t>䅹칾</w:t>
      </w:r>
      <w:r>
        <w:rPr/>
        <w:t>ⵖ</w:t>
      </w:r>
      <w:r>
        <w:rPr/>
        <w:t>㩅嗂넱湶⩍쉣뾮㬫ꄪ䩵슿</w:t>
      </w:r>
      <w:r>
        <w:rPr/>
        <w:t>ꕬ</w:t>
      </w:r>
      <w:r>
        <w:rPr/>
        <w:t>㕦湌쉪呂</w:t>
      </w:r>
      <w:r>
        <w:rPr/>
        <w:t>ⵇ</w:t>
      </w:r>
      <w:r>
        <w:rPr/>
        <w:t>숫떘䵷쉳噸싃㡮癓瀳佔㵤곂䚥偑⤪洩</w:t>
      </w:r>
      <w:r>
        <w:rPr/>
        <w:t>ꦻ</w:t>
      </w:r>
      <w:r>
        <w:rPr/>
        <w:t>た䪻偱츽싃穷</w:t>
      </w:r>
      <w:r>
        <w:rPr/>
        <w:t>꧍</w:t>
      </w:r>
      <w:r>
        <w:rPr/>
        <w:t>쉴</w:t>
      </w:r>
      <w:r>
        <w:rPr/>
        <w:t>ⵯ</w:t>
      </w:r>
      <w:r>
        <w:rPr/>
        <w:t>牷㩤습</w:t>
      </w:r>
      <w:r>
        <w:rPr/>
        <w:t>ⱅ</w:t>
      </w:r>
      <w:r>
        <w:rPr/>
        <w:t>癮冮伨浫◂硺㤪癆瘪㍪㵧┩촤勍瑒曎◎</w:t>
      </w:r>
      <w:r>
        <w:rPr/>
        <w:t>Ᵽ</w:t>
      </w:r>
      <w:r>
        <w:rPr/>
        <w:t>⽢⩣硾뮿䅔䘬砵浈佞忂癔ꥩ숳睎橘摗☦쉦칡쉓ꄵ但ㅪ瑁㩡癏ꌥ匲㇂</w:t>
      </w:r>
      <w:r>
        <w:rPr/>
        <w:t>ⵐ⨬</w:t>
      </w:r>
      <w:r>
        <w:rPr/>
        <w:t>拃婍䀊넷䎮猦꥾係狂ㅭㅧ╏녶埂⤸圲춥轄⽭瑯憘敨午催喘織⽸䱆暱⵳喬걃䠪搪䕶槍晆摶坢슏䠸䂻</w:t>
      </w:r>
      <w:r>
        <w:rPr/>
        <w:t>Ⱔ</w:t>
      </w:r>
      <w:r>
        <w:rPr/>
        <w:t>潥ꌫ</w:t>
      </w:r>
      <w:r>
        <w:rPr/>
        <w:t>ⴶ</w:t>
      </w:r>
      <w:r>
        <w:rPr/>
        <w:t>숫坊뾏獩䕖╁灠싂潆顸ꆘ꺩幤婎儷䣂狂♇걀繞畄愱쉾쉴쉳쉪⺻〬䠩䌭쉰</w:t>
      </w:r>
      <w:r>
        <w:rPr/>
        <w:t>ꥁ</w:t>
      </w:r>
      <w:r>
        <w:rPr/>
        <w:t>界䚵啌㝣쉆䗂䑤⵺〳桠㣂绍묫슬娰싂ꏂ椫䲻癰䩭㡔⍊뼤教頥ꍁ쉗䤲뮩捩䁴兆㭠ㄨ⩉</w:t>
      </w:r>
      <w:r>
        <w:rPr/>
        <w:t>ꥆ</w:t>
      </w:r>
      <w:r>
        <w:rPr/>
        <w:t>恨㚩䕐䆣꥕皥呷썠䁮</w:t>
      </w:r>
      <w:r>
        <w:rPr/>
        <w:t>⡟</w:t>
      </w:r>
      <w:r>
        <w:rPr/>
        <w:t>厩偷畉庿䰦⩔浚숨䡆㑭夯ぶ㙲硕晡硺⩋潲潁딻䆮⤬䥸砶뼫</w:t>
      </w:r>
      <w:r>
        <w:rPr/>
        <w:t>ꥎ</w:t>
      </w:r>
      <w:r>
        <w:rPr/>
        <w:t>ꇂ火炻䩆㐮ꄰ卺쉍⥗䕎兄䭚㗂窩㴨偵摋쉹嚻㤣땖䅓彎獥全</w:t>
      </w:r>
      <w:r>
        <w:rPr/>
        <w:t>ꗂ</w:t>
      </w:r>
      <w:r>
        <w:rPr/>
        <w:t>쵣攨넪稽㵱福</w:t>
      </w:r>
      <w:r>
        <w:rPr/>
        <w:t>ꕃ</w:t>
      </w:r>
      <w:r>
        <w:rPr/>
        <w:t>숽捦债㨹畍䨦ꅦ䵶桓牊唯轞嫂帩匰淂䄨槂株촭乆瘱轖伲쉊䊘쉞䙹䫍朵㡀畺だ颻彸癑噤ꍅ彣枮⑦題秂숨㭂搪⵭个弫㘳婌곂싂嗂稹딦牅쉥啣싂뿎⩶⨰漩쉎⒥═쉨䢿뼭숣㩱㐸</w:t>
      </w:r>
      <w:r>
        <w:rPr/>
        <w:t>ꕋ</w:t>
      </w:r>
      <w:r>
        <w:rPr/>
        <w:t>涘䜥䷂䪥녗䭬㌺㢱걧顃朱</w:t>
      </w:r>
      <w:r>
        <w:rPr/>
        <w:t>ꥏ</w:t>
      </w:r>
      <w:r>
        <w:rPr/>
        <w:t>㬭</w:t>
      </w:r>
      <w:r>
        <w:rPr/>
        <w:t>ꗃ</w:t>
      </w:r>
      <w:r>
        <w:rPr/>
        <w:t>眩䗎呅憘䲣稷⩣슻珂么留桢失彵</w:t>
      </w:r>
      <w:r>
        <w:rPr/>
        <w:t>ꤣ</w:t>
      </w:r>
      <w:r>
        <w:rPr/>
        <w:t>慈⎬杨䑄⪩⥸ꥨ窵䠪喩熵㉈⮱㥰揂䄳⻂拂潦⎿칥烂ꆻ母亩暩ꍰ쌸촷⹯䉱⥯◃쉞㓎獸㕳洤숻䐫慎칞亩吸㊥煭漴⨱版飍庵싂強穢䡳婘僂〷䩅쉴⑓깬䁥柂䵹䝂橾뭉㥪</w:t>
      </w:r>
      <w:r>
        <w:rPr/>
        <w:t>ⱌ</w:t>
      </w:r>
      <w:r>
        <w:rPr/>
        <w:t>쉡䨰놥夸秂晄</w:t>
      </w:r>
      <w:r>
        <w:rPr/>
        <w:t>ꔳ</w:t>
      </w:r>
      <w:r>
        <w:rPr/>
        <w:t>䧃ꍦ䵅㋂㡬쵓坊</w:t>
      </w:r>
      <w:r>
        <w:rPr/>
        <w:t>꤫</w:t>
      </w:r>
      <w:r>
        <w:rPr/>
        <w:t>煥玏⽅䅟충楢◂撱㡑䁣⍎歵偐䁨㜷</w:t>
      </w:r>
      <w:r>
        <w:rPr/>
        <w:t>ꥈꤺ</w:t>
      </w:r>
      <w:r>
        <w:rPr/>
        <w:t>偎参䫂㨪㭒汞쉶着䙊슩睵奔瑂⺵썊祂쉈䉾㊥⥈쉚㩳硾㉮䋂싂奀䡗⩭╗睑ꄪ吲塉㉈격䵷䚮乊⑋妘㧎撮</w:t>
      </w:r>
      <w:r>
        <w:rPr/>
        <w:t>⠫</w:t>
      </w:r>
      <w:r>
        <w:rPr/>
        <w:t>彄斩⦡䀪쉦⭵</w:t>
      </w:r>
      <w:r>
        <w:rPr/>
        <w:t>ⲿ</w:t>
      </w:r>
      <w:r>
        <w:rPr/>
        <w:t>걗묷◂</w:t>
      </w:r>
      <w:r>
        <w:rPr/>
        <w:t>ꤷ</w:t>
      </w:r>
      <w:r>
        <w:rPr/>
        <w:t>ㅉ㕹䎣睩뭙⌰揂摞喱♒䉲쉏桗뭅皩ㄵ獣</w:t>
      </w:r>
      <w:r>
        <w:rPr/>
        <w:t>ⵔ</w:t>
      </w:r>
      <w:r>
        <w:rPr/>
        <w:t>甭숬䒵㔬ヂ㞩⍑彍塆녫佷</w:t>
      </w:r>
      <w:r>
        <w:rPr/>
        <w:t>⣂</w:t>
      </w:r>
      <w:r>
        <w:rPr/>
        <w:t>坌⬳슱㤺␰싂䘸쉋쉪䝷쉮䩖썹쉫쉾潰水쉣䵵⩓쌷利畡潮塭⼷焨忂⍚㛂柂갣曎摢뽺ꎩ䪩哃㍢쉲漊㚿숶Ⓜ奲幫桅畣が㉸禩恚⎥㔶쉁䤺쉹쉙桳䎥究朷灬쉏⛂栺쉀䡉㜩⽃㍣⨵浢ꆥ⹡䕚畴⽙敘</w:t>
      </w:r>
      <w:r>
        <w:rPr/>
        <w:t>ꤱ</w:t>
      </w:r>
      <w:r>
        <w:rPr/>
        <w:t>敓乍䐥㈶녫숱㭆⌳ㆵ栲牦畷乶轋⹏쉡㭊做彋慎䡹칋祃摍쏂싂쵾心煸⑬牍爥䞡橗幸⑥</w:t>
      </w:r>
      <w:r>
        <w:rPr/>
        <w:t>꧂</w:t>
      </w:r>
      <w:r>
        <w:rPr/>
        <w:t>祳昨ㅲ⑟ꎩ䡁</w:t>
      </w:r>
      <w:r>
        <w:rPr/>
        <w:t>꧂</w:t>
      </w:r>
      <w:r>
        <w:rPr/>
        <w:t>烂⥞㉧卦啌ㄯ⭮炏</w:t>
      </w:r>
      <w:r>
        <w:rPr/>
        <w:t>ⶻ</w:t>
      </w:r>
      <w:r>
        <w:rPr/>
        <w:t>䭞彔꺘䭃쉨楊ꍦ欮</w:t>
      </w:r>
      <w:r>
        <w:rPr/>
        <w:t>⡘⣂⠭</w:t>
      </w:r>
      <w:r>
        <w:rPr/>
        <w:t>쵯</w:t>
      </w:r>
      <w:r>
        <w:rPr/>
        <w:t>꥓</w:t>
      </w:r>
      <w:r>
        <w:rPr/>
        <w:t>婀䗃ꍁ⒏瘲洣쉃湞뭰넶漦슣㯂䗂䢣焪獤䐤仂싂浚塞싂㤪츭갺扆⌣딫⍨䭐殡놮칲쉸숪䁃싂슿숮㙍徱澻㘺쉖㙌楗䃂㵧䝥㌽愣숦㙬ꥡ䴨睇㬴㐱婔留乩⥧恂쉀歴䰻奐眹㐲楘ㅚ橯頦㦩䰩㨱⑙䇎皻</w:t>
      </w:r>
      <w:r>
        <w:rPr/>
        <w:t>꧂</w:t>
      </w:r>
      <w:r>
        <w:rPr/>
        <w:t>⡬</w:t>
      </w:r>
      <w:r>
        <w:rPr/>
        <w:t>䱣墣䱤㙋㏂獕숮䲿懂쉘</w:t>
      </w:r>
      <w:r>
        <w:rPr/>
        <w:t>ꕎ</w:t>
      </w:r>
      <w:r>
        <w:rPr/>
        <w:t>佱슩䷍⿂䍅烍⬻⪏쉎쉧瞮浐넮㈨圱</w:t>
      </w:r>
      <w:r>
        <w:rPr/>
        <w:t>ꕏ</w:t>
      </w:r>
      <w:r>
        <w:rPr/>
        <w:t>녟凂츪卸㑍棂眳</w:t>
      </w:r>
      <w:r>
        <w:rPr/>
        <w:t>ⲵ</w:t>
      </w:r>
      <w:r>
        <w:rPr/>
        <w:t>㍇妣硚쉒轔䦏䋂곂䈸憬纩</w:t>
      </w:r>
      <w:r>
        <w:rPr/>
        <w:t>ⶣ</w:t>
      </w:r>
      <w:r>
        <w:rPr/>
        <w:t>昳牂〯顮啸뽦</w:t>
      </w:r>
      <w:r>
        <w:rPr/>
        <w:t>ꖩ♦╠</w:t>
      </w:r>
      <w:r>
        <w:rPr/>
        <w:t>竂睪㵥噟乓㑥⭓䰮橠卌盂갫略㌹</w:t>
      </w:r>
      <w:r>
        <w:rPr/>
        <w:t>⡢</w:t>
      </w:r>
      <w:r>
        <w:rPr/>
        <w:t>쉃祵</w:t>
      </w:r>
      <w:r>
        <w:rPr/>
        <w:t>ꤤ</w:t>
      </w:r>
      <w:r>
        <w:rPr/>
        <w:t>电浅顆㵗숦䆣毂㌨㏂쉪䙟丳䅯⥀뮘恕⨭乘쉰瑡挵㴯⤨⩒潱天坃渥疩</w:t>
      </w:r>
      <w:r>
        <w:rPr/>
        <w:t>ⴺ</w:t>
      </w:r>
      <w:r>
        <w:rPr/>
        <w:t>녶</w:t>
      </w:r>
      <w:r>
        <w:rPr/>
        <w:t>ⱴ</w:t>
      </w:r>
      <w:r>
        <w:rPr/>
        <w:t>땊숽⩅쉚歪䨥枿♲䩄欫ꏍ䷂焥♰뼶䞥ꍫ奇뽞㜥硖䵸⨱╶煑牪剎ㄦꥩ㬤砣椤氵╗칆〪쉱卐넶ꌫ</w:t>
      </w:r>
      <w:r>
        <w:rPr/>
        <w:t>Ⱳ</w:t>
      </w:r>
      <w:r>
        <w:rPr/>
        <w:t>免뼹㎿⭊汷卪漶⽌숪飃浌暬</w:t>
      </w:r>
      <w:r>
        <w:rPr/>
        <w:t>ⶡ</w:t>
      </w:r>
      <w:r>
        <w:rPr/>
        <w:t>떻</w:t>
      </w:r>
      <w:r>
        <w:rPr/>
        <w:t>ⴴ</w:t>
      </w:r>
      <w:r>
        <w:rPr/>
        <w:t>剬믂獨⥇슬␩励繎ㅉ슩뽬쌪컎䒻</w:t>
      </w:r>
      <w:r>
        <w:rPr/>
        <w:t>ꕈ꧂</w:t>
      </w:r>
      <w:r>
        <w:rPr/>
        <w:t>璱䍏损慥假潚呕㮥⏂╌⹕搰㥆呅祐⹗燂堸灎琦갫杧娱㍍긷칉绍杉唤쉶곂埂뇂쉸⭍ㄬꎥ刣㤵⌬帱걶싍깳싍唺썫╆愨潉练䈮</w:t>
      </w:r>
      <w:r>
        <w:rPr/>
        <w:t>ꕕ⩐</w:t>
      </w:r>
      <w:r>
        <w:rPr/>
        <w:t>캘䔳敶㨶숶쉯噰ヂ漹숪坴桒䈻幁뗍䛂忂晤넪넣꺿䙾煚▩슿姂爫牲䍩帮収뾘問坄灑</w:t>
      </w:r>
      <w:r>
        <w:rPr/>
        <w:t>⡔</w:t>
      </w:r>
      <w:r>
        <w:rPr/>
        <w:t>飂浞㟎囍싂쉊䙰壂埂쏂㣂ꍷ깐爺㕨</w:t>
      </w:r>
      <w:r>
        <w:rPr/>
        <w:t>ⲡ</w:t>
      </w:r>
      <w:r>
        <w:rPr/>
        <w:t>煣畾㵉煬洶嫍묤</w:t>
      </w:r>
      <w:r>
        <w:rPr/>
        <w:t>Ɽ</w:t>
      </w:r>
      <w:r>
        <w:rPr/>
        <w:t>㋂㥤싂</w:t>
      </w:r>
      <w:r>
        <w:rPr/>
        <w:t>Ⱓ</w:t>
      </w:r>
      <w:r>
        <w:rPr/>
        <w:t>ⵘ</w:t>
      </w:r>
      <w:r>
        <w:rPr/>
        <w:t>쉏榣ꅪ</w:t>
      </w:r>
      <w:r>
        <w:rPr/>
        <w:t>ꕀ</w:t>
      </w:r>
      <w:r>
        <w:rPr/>
        <w:t>氺挵䭪깗</w:t>
      </w:r>
      <w:r>
        <w:rPr/>
        <w:t>ꕅ</w:t>
      </w:r>
      <w:r>
        <w:rPr/>
        <w:t>伣쉟浨䥣㭂䕎灊恉幅ꅤ眨㚏㴬ꥳ灯쉂湵</w:t>
      </w:r>
    </w:p>
    <w:p>
      <w:pPr>
        <w:pStyle w:val="PreformattedText"/>
        <w:bidi w:val="0"/>
        <w:spacing w:before="0" w:after="0"/>
        <w:jc w:val="left"/>
        <w:rPr/>
      </w:pPr>
      <w:r>
        <w:rPr/>
        <w:t>ⱊ</w:t>
      </w:r>
      <w:r>
        <w:rPr/>
        <w:t>伊杭砫뭌⎣숣</w:t>
      </w:r>
      <w:r>
        <w:rPr/>
        <w:t>⢻</w:t>
      </w:r>
      <w:r>
        <w:rPr/>
        <w:t>爫幯쉀汓</w:t>
      </w:r>
      <w:r>
        <w:rPr/>
        <w:t>ꦘ</w:t>
      </w:r>
      <w:r>
        <w:rPr/>
        <w:t>廂晌걢偑圴䑸⍗쉷䩕灎</w:t>
      </w:r>
      <w:r>
        <w:rPr/>
        <w:t>⡌</w:t>
      </w:r>
      <w:r>
        <w:rPr/>
        <w:t>싂潋</w:t>
      </w:r>
      <w:r>
        <w:rPr/>
        <w:t>ⱆ</w:t>
      </w:r>
      <w:r>
        <w:rPr/>
        <w:t>兀㮻汕⍯滂啊</w:t>
      </w:r>
      <w:r>
        <w:rPr/>
        <w:t>Ⲙ</w:t>
      </w:r>
      <w:r>
        <w:rPr/>
        <w:t>戬땷瑱眽䙇焮</w:t>
      </w:r>
      <w:r>
        <w:rPr/>
        <w:t>⡆</w:t>
      </w:r>
      <w:r>
        <w:rPr/>
        <w:t>ꍩ㐲嫂䅘㙓响昽⺿슏冥冱㕧쉞쌸䛍搬쉔䡾숹潑䈭晢숴獣湈㬲⨭ꌹ桉均穐쉎頨䕚啧敇呞㋂⩔嫂㈴⦥䱴䅵榏㊱㩀傡칪彭涩⌷䥟⦡幱쉖埂뭐㑸쉪⭮券⥯㍃⪻䣎璿煊䪩䬰愬ꥰ⼥䱏숥啞컂䁐硓䚿共ꎮ漮⏂ꥧ┤喥ㅦ䡕慌⨨彖믎䕓䑀㠥䑱䑙啐䭚瑘涱恏뼵쉘땙仂䴩쉨牣㷎㤺걄</w:t>
      </w:r>
      <w:r>
        <w:rPr/>
        <w:t>ꥒ</w:t>
      </w:r>
      <w:r>
        <w:rPr/>
        <w:t>쌵煳䰽愽轘埂촻歊쉡䎘婲ꅒ숷썰깖䱢颮⽤䩎汷䭈猭玩㈹恲㤻䁥娻惂녬㑭䅙䡀쉤梻㤴煵刻䍆⩎扣殮뽬⿂⵱썱䈤头쏃庮祎瑓塖깊☫⑳祉偙呹⦣䙪㴶柂쉤䵉湵幐䧂쉚갫䉘컂拍䉆淂넵〨㠵礪攤㝠䈪⻂䇍ꇂ㡙䐣쉄輪췂䦣捱녎␦媘⩬칃쉐⬹㗂쉕㵖㬵偟噑⎬䎥⨪ㅱ顇佚䘦㊡쉐긭⩞䬨⻍壂㘵睕㭔췂싂轧┤畀㍑㐫〈㴪嘲塅ꍗ숽㬬斘穅⤵쵗拍煗晣势⾣㑟뮱橕㥘灊瑭쌽싂櫂쉮⻂쵔瞻䁕㝄习䑡⻂䊩㍹桔㵒습</w:t>
      </w:r>
      <w:r>
        <w:rPr/>
        <w:t>ꤺ</w:t>
      </w:r>
      <w:r>
        <w:rPr/>
        <w:t>䘯泍爬䂵쉸딹㐨␺습婃汕擎㤶묭</w:t>
      </w:r>
      <w:r>
        <w:rPr/>
        <w:t>ꕶ</w:t>
      </w:r>
      <w:r>
        <w:rPr/>
        <w:t>硾◂强啩숦⍇轌潙䮏⭄嘩烂䝾ꍸ杵䢱䡘⤻썢㔲枬搨칉⽵ㅡ⩃佘㥁㦏숤㓍䩳♆祖田숪쉍捺参깹献숤偎◂䩕礥䠦哂췂唥</w:t>
      </w:r>
      <w:r>
        <w:rPr/>
        <w:t>ꥑ</w:t>
      </w:r>
      <w:r>
        <w:rPr/>
        <w:t>悥沿穯住䡧䝢㙢䖣깇쉱뭈㬹坒♦頶剤⭉怲슩⩰ⸯ䝆橇䅾窩쉯땔뗂䝐숣</w:t>
      </w:r>
      <w:r>
        <w:rPr/>
        <w:t>ꥁ</w:t>
      </w:r>
      <w:r>
        <w:rPr/>
        <w:t>祷琯</w:t>
      </w:r>
      <w:r>
        <w:rPr/>
        <w:t>ꖘ</w:t>
      </w:r>
      <w:r>
        <w:rPr/>
        <w:t>⺡縥녴呶䙔祍坪넱坶㥰</w:t>
      </w:r>
      <w:r>
        <w:rPr/>
        <w:t>ꥂ</w:t>
      </w:r>
      <w:r>
        <w:rPr/>
        <w:t>㔨깹収捯䠪佧盂깮</w:t>
      </w:r>
      <w:r>
        <w:rPr/>
        <w:t>ꔽ</w:t>
      </w:r>
      <w:r>
        <w:rPr/>
        <w:t>ⱏ</w:t>
      </w:r>
      <w:r>
        <w:rPr/>
        <w:t>컎堦ꌽꍢ伥⼺⪩깑垬焳⵵墮励╫䕈썰숶㍷쉗썭祀⌥⽔슏縬䈬ꆩ恣⍤慔産㕶竂剮칭숪瞏</w:t>
      </w:r>
      <w:r>
        <w:rPr/>
        <w:t>ꤪ</w:t>
      </w:r>
      <w:r>
        <w:rPr/>
        <w:t>䋂깭싂戵㐪奕슣䘳泂⨶哂乒쉯쉣딭凂쉴걞쉅㐪걌</w:t>
      </w:r>
      <w:r>
        <w:rPr/>
        <w:t>ꦻ</w:t>
      </w:r>
      <w:r>
        <w:rPr/>
        <w:t>싂縯丬噪슮幅숸컎甊♊ꄲ⑊海㝏♡挥뽴</w:t>
      </w:r>
      <w:r>
        <w:rPr/>
        <w:t>ꔶ</w:t>
      </w:r>
      <w:r>
        <w:rPr/>
        <w:t>촥</w:t>
      </w:r>
      <w:r>
        <w:rPr/>
        <w:t>⡖</w:t>
      </w:r>
      <w:r>
        <w:rPr/>
        <w:t>숰땙睲⭈参ꍆ繮〹敡頳䈴쉓牃䁔</w:t>
      </w:r>
      <w:r>
        <w:rPr/>
        <w:t>⠥</w:t>
      </w:r>
      <w:r>
        <w:rPr/>
        <w:t>溿轩쉦䍸묥戥睘춿〉</w:t>
      </w:r>
      <w:r>
        <w:rPr/>
        <w:t>ꥌ</w:t>
      </w:r>
      <w:r>
        <w:rPr/>
        <w:t>癞䉲礮③䏂믃쉏ꥨ㭍嘩䨱㘬㔯쉵柂䴭㍪轅敕癳疏카汘䧂⥍桠</w:t>
      </w:r>
      <w:r>
        <w:rPr/>
        <w:t>ⰱ</w:t>
      </w:r>
      <w:r>
        <w:rPr/>
        <w:t>墣頫獒걒癶⭱䄽</w:t>
      </w:r>
      <w:r>
        <w:rPr/>
        <w:t>ꦡ</w:t>
      </w:r>
      <w:r>
        <w:rPr/>
        <w:t>乆獐䙧彐嫂剈刦뽩쉯쉂㭔⑲㵌䑭呒頬츨祬꧎倪滂㡊⎩䥡쉶倸넱숭</w:t>
      </w:r>
      <w:r>
        <w:rPr/>
        <w:t>ꦏ</w:t>
      </w:r>
      <w:r>
        <w:rPr/>
        <w:t>숶⩺ꆥ땾牰䂣塲묲檡䰯天㵖䡤╖梬㭨⩵䨭쉏噅䕭䔨</w:t>
      </w:r>
      <w:r>
        <w:rPr/>
        <w:t>⠨</w:t>
      </w:r>
      <w:r>
        <w:rPr/>
        <w:t>全灑ㄯ烂갷汉䧂싂坰䕹쉋盃숤촫㡾癑숳⦩䤸獓匯煙㙃畐憬쉹싂䜯渵ꅴ⬦㝋ㅁ獯桅땂㘤县焯轀╡뽓⹓䊱숲슡垩쉮媣묯</w:t>
      </w:r>
      <w:r>
        <w:rPr/>
        <w:t>ⴱ꥓</w:t>
      </w:r>
      <w:r>
        <w:rPr/>
        <w:t>㜭╔斩㊿⽥㍸䤩唶奉䢬㕏㵎뇂頤卪ꍪ</w:t>
      </w:r>
      <w:r>
        <w:rPr/>
        <w:t>ꔷ</w:t>
      </w:r>
      <w:r>
        <w:rPr/>
        <w:t>䝉⧂枣슬嘥䄭䴩녬쉘⍮</w:t>
      </w:r>
      <w:r>
        <w:rPr/>
        <w:t>ꔽ</w:t>
      </w:r>
      <w:r>
        <w:rPr/>
        <w:t>摵㕔扯洴⥲슱䖱</w:t>
      </w:r>
      <w:r>
        <w:rPr/>
        <w:t>ꥆ</w:t>
      </w:r>
      <w:r>
        <w:rPr/>
        <w:t>玱쉧橠䬪㜨穘</w:t>
      </w:r>
      <w:r>
        <w:rPr/>
        <w:t>ꦿ</w:t>
      </w:r>
      <w:r>
        <w:rPr/>
        <w:t>兗㞩췂急晠頴穳杸䕾ꅆ䎿䳂疥</w:t>
      </w:r>
      <w:r>
        <w:rPr/>
        <w:t>⡏</w:t>
      </w:r>
      <w:r>
        <w:rPr/>
        <w:t>뭺⥏거啉啈䐮卤㈯䙗컂</w:t>
      </w:r>
      <w:r>
        <w:rPr/>
        <w:t>Ⲭ</w:t>
      </w:r>
      <w:r>
        <w:rPr/>
        <w:t>敎幓◂㥮么彸숫쉡㭖쵩䗂獩㭈</w:t>
      </w:r>
      <w:r>
        <w:rPr/>
        <w:t>ꕧ</w:t>
      </w:r>
      <w:r>
        <w:rPr/>
        <w:t>呄⦘扇⥗싂㥄</w:t>
      </w:r>
      <w:r>
        <w:rPr/>
        <w:t>⡯</w:t>
      </w:r>
      <w:r>
        <w:rPr/>
        <w:t>僂컂⥔䥬欲</w:t>
      </w:r>
      <w:r>
        <w:rPr/>
        <w:t>ⱆ</w:t>
      </w:r>
      <w:r>
        <w:rPr/>
        <w:t>싂愬灘䕠睱曂浃䉞⑀埂숮兇弤湡㕏灳䱗㜶幪쉗숹乌全㕫</w:t>
      </w:r>
      <w:r>
        <w:rPr/>
        <w:t>ⱂ</w:t>
      </w:r>
      <w:r>
        <w:rPr/>
        <w:t>⽙願믂⩧ㄷ쉶熥囂숷攴潡</w:t>
      </w:r>
      <w:r>
        <w:rPr/>
        <w:t>⡹</w:t>
      </w:r>
      <w:r>
        <w:rPr/>
        <w:t>癫숭毎쉓楃影쉟䝙⑮㓂呸碡硕滂䈥ぎ♘㵙䡇係曂쉐参慵啧땩䄬⼮奏뽏땳숬乀吹瑇䘲䑋冬䵓⽘䓂</w:t>
      </w:r>
      <w:r>
        <w:rPr/>
        <w:t>ⱀ</w:t>
      </w:r>
      <w:r>
        <w:rPr/>
        <w:t>깕癑⸪䨬庱碩偷癣䮻风╲⽲捥爺呱晴뇂ㅡ䇂歰쉃⭑쉱䵵쎻浦欽⩵灈⩖㭬⚏穀␻갮쉣卤䌩䬬숦┶ㅐ㞵穈츻⍐䝈潨㛂潍卸焨䅤쉤䵶⽀ꌨ쎿硙⭗椴㭋쉩癟焱</w:t>
      </w:r>
      <w:r>
        <w:rPr/>
        <w:t>Ⲯ</w:t>
      </w:r>
      <w:r>
        <w:rPr/>
        <w:t>㋂濃打㍃啭쉣僂긺光绂捶浔╊瞡㔰桶灯㩈䅞⛂</w:t>
      </w:r>
      <w:r>
        <w:rPr/>
        <w:t>⡑⥙</w:t>
      </w:r>
      <w:r>
        <w:rPr/>
        <w:t>㚻쉀숹瑘弫Ⓕ䏂榡娮㯂㠲䣂㷂癮漪뇂䕪稵치䙂璻䝁쉎䅊ꄵ⦩깏漮偦슿녀䥚捣긽破さ堬⵮彰惂搥⥰猷斩埂樳䅔剞쉚䓂␪⨳☦㯂</w:t>
      </w:r>
      <w:r>
        <w:rPr/>
        <w:t>ꥍ</w:t>
      </w:r>
      <w:r>
        <w:rPr/>
        <w:t>㕟嘣渱彋塄갭㥇녘㥾걟䀵⸳坴쉇壂숦掩쉪㕚嘊癗┨㨦晈깦⩳㕹⌫䜫</w:t>
      </w:r>
      <w:r>
        <w:rPr/>
        <w:t>ꤷ</w:t>
      </w:r>
      <w:r>
        <w:rPr/>
        <w:t>ꏂ頽䰪쉖싂㍚슏助参㥡䯂㝯桃쉊싂⺩ꏂ县敊뮩碿㙭捋㉲뭮㙒墣쉕䥯䇂㕐㝫燂砯湍⒬䁪</w:t>
      </w:r>
      <w:r>
        <w:rPr/>
        <w:t>ⱥ</w:t>
      </w:r>
      <w:r>
        <w:rPr/>
        <w:t>쉔癬쉫當칠卐⒬䧂ꌴ执縫乺楋䛂顔摠쉲䔦犘⨰쉌㇂瑬䰤쉥䡷坋䩩쉩攻归숻䎩⹷毂甦ァ辱㝚䛂</w:t>
      </w:r>
      <w:r>
        <w:rPr/>
        <w:t>ꥃ</w:t>
      </w:r>
      <w:r>
        <w:rPr/>
        <w:t>쉘</w:t>
      </w:r>
      <w:r>
        <w:rPr/>
        <w:t>꧂</w:t>
      </w:r>
      <w:r>
        <w:rPr/>
        <w:t>祃报梩딳擎뇂牄輩轪</w:t>
      </w:r>
      <w:r>
        <w:rPr/>
        <w:t>ꔣ</w:t>
      </w:r>
      <w:r>
        <w:rPr/>
        <w:t>ㅴ弫偃圱</w:t>
      </w:r>
      <w:r>
        <w:rPr/>
        <w:t>ꦥ</w:t>
      </w:r>
      <w:r>
        <w:rPr/>
        <w:t>㥕姎⭊扴犵燂夥恾䱙⤯⿂桦쌽䧂栯䶩啚</w:t>
      </w:r>
      <w:r>
        <w:rPr/>
        <w:t>ꕈ</w:t>
      </w:r>
      <w:r>
        <w:rPr/>
        <w:t>䝷㔷㒵睠숫슏辩绂ꌩ癸껃㈱</w:t>
      </w:r>
      <w:r>
        <w:rPr/>
        <w:t>ꔶ⬶</w:t>
      </w:r>
      <w:r>
        <w:rPr/>
        <w:t>칚㤥坱쉱卪⹸ꎩ眯췃摪㟂穷숴慪奴繠䨳奎뼥ꅤ⏃㤸汕쉗創彤쉺ꥷ折⩏꥔徥枏╫뭠䐪⽨伽떏㝰绂⫍睤䬩煬슻딭숣␪畷狃</w:t>
      </w:r>
      <w:r>
        <w:rPr/>
        <w:t>ꕏ</w:t>
      </w:r>
      <w:r>
        <w:rPr/>
        <w:t>Ⳃ</w:t>
      </w:r>
      <w:r>
        <w:rPr/>
        <w:t>ꔪ⭅</w:t>
      </w:r>
      <w:r>
        <w:rPr/>
        <w:t>弪练亣夷橹佫䣂싎湟潓넬</w:t>
      </w:r>
      <w:r>
        <w:rPr/>
        <w:t>ꤳ</w:t>
      </w:r>
      <w:r>
        <w:rPr/>
        <w:t>칎櫂汥偟䇂⩏</w:t>
      </w:r>
      <w:r>
        <w:rPr/>
        <w:t>⠲</w:t>
      </w:r>
      <w:r>
        <w:rPr/>
        <w:t>畄焸䌤</w:t>
      </w:r>
      <w:r>
        <w:rPr/>
        <w:t>ꕈ</w:t>
      </w:r>
      <w:r>
        <w:rPr/>
        <w:t>偶吩ㅾ㩢獠氯ꏂ堬汌䐽伪䱰캮奬쉆쉕硣昬乲熮⶿숭弰䅂䐩癮⩎噗䉊</w:t>
      </w:r>
      <w:r>
        <w:rPr/>
        <w:t>ꖿ</w:t>
      </w:r>
      <w:r>
        <w:rPr/>
        <w:t>䭫ꅓ⩭쌱ㄷ娬穣ꍷ乺</w:t>
      </w:r>
      <w:r>
        <w:rPr/>
        <w:t>⢮</w:t>
      </w:r>
      <w:r>
        <w:rPr/>
        <w:t>懂乶呡슿泂噭䚩住稬杮쉈㨦⬥숬湾灌쉦숤焱㍳깨摕輣繏⪩뽭⪣슥偢㉩걞帽깗껂瀲⽾㝒쉏䀳⾏䥔猲㧂쉫뭪䥁搫㋎㔺慮</w:t>
      </w:r>
      <w:r>
        <w:rPr/>
        <w:t>ꕗ</w:t>
      </w:r>
      <w:r>
        <w:rPr/>
        <w:t>淂囂獇灉㑹玘瑊癋䭂幑넩堪⪩斵撩暬䱣摩</w:t>
      </w:r>
      <w:r>
        <w:rPr/>
        <w:t>ⴵ</w:t>
      </w:r>
      <w:r>
        <w:rPr/>
        <w:t>佰싎썃싃敫㇂癫쉒泂䧂쌪湮㠽啫㠭칏䩇䲘</w:t>
      </w:r>
      <w:r>
        <w:rPr/>
        <w:t>Ⱚ</w:t>
      </w:r>
      <w:r>
        <w:rPr/>
        <w:t>瀱㢱癗䙐숰숬</w:t>
      </w:r>
      <w:r>
        <w:rPr/>
        <w:t>ꤶ</w:t>
      </w:r>
      <w:r>
        <w:rPr/>
        <w:t>洤䴨㴹숥쉲㗂⩆싍濎两╊撡㈣싍㡳䈴</w:t>
      </w:r>
      <w:r>
        <w:rPr/>
        <w:t>Ȿ</w:t>
      </w:r>
      <w:r>
        <w:rPr/>
        <w:t>䡁䈤砣稥燂걪㧂㑈㝋㗂㜰䙈堭㟂㑬汘㈵扃懂⮣煴嘷啞곂䪣輩</w:t>
      </w:r>
      <w:r>
        <w:rPr/>
        <w:t>ꤣ</w:t>
      </w:r>
      <w:r>
        <w:rPr/>
        <w:t>㉣洷稭㐶䧂䭾쌷㄰⴫摱伵慨乞견쵋⚿秂䴵㷃汃묶쉪ㅙ怨긯⫂う쌪挫但潣碿輹棂숭䑦䧂㎘挬仂穱夷㙂⑺牰匫</w:t>
      </w:r>
      <w:r>
        <w:rPr/>
        <w:t>ꕖ⭢</w:t>
      </w:r>
      <w:r>
        <w:rPr/>
        <w:t>ꥠ儤숪쉄⫂㡂䄰㍊千䵑凂슱楮穑딲䙨䝮㯂傘煷䴫挭⍾뼬㵇쉹测껂㵀䑁䤴쵔噴硇歒剫♥佶彾䖿⩾⼷偊</w:t>
      </w:r>
      <w:r>
        <w:rPr/>
        <w:t>ⵔ</w:t>
      </w:r>
      <w:r>
        <w:rPr/>
        <w:t>慊契㐯㮩榡汥潚匪⏂㕣썟縩輱깕ꍖ敯樣凂츦ꍮ</w:t>
      </w:r>
      <w:r>
        <w:rPr/>
        <w:t>ꕏ</w:t>
      </w:r>
      <w:r>
        <w:rPr/>
        <w:t>땍넯䄊夸儺䐩楖㨴䆘숵ꥠ敟儷쉥甸䘱轡깂⽾啴搥轞䄨⥔쉚啷갬烂쉂㬥姂曂⫂轘</w:t>
      </w:r>
      <w:r>
        <w:rPr/>
        <w:t>ꕯ</w:t>
      </w:r>
      <w:r>
        <w:rPr/>
        <w:t>놩⻃⥤墘뭌忂ㄯ뭗㌷弥張㯃⩦⧂嘹牀⯂䬥갹䕐쉤唴灣兮䁇칪䌱弥輴㠭㕖ꥴ㜬㐲♦ひ㙈亩</w:t>
      </w:r>
      <w:r>
        <w:rPr/>
        <w:t>Ⲭ</w:t>
      </w:r>
      <w:r>
        <w:rPr/>
        <w:t>幍漬潦땦嗂⴩㍤䔮쉫♉欸숷猻爯庩␴䀶깔䏃</w:t>
      </w:r>
      <w:r>
        <w:rPr/>
        <w:t>꧍⩷</w:t>
      </w:r>
      <w:r>
        <w:rPr/>
        <w:t>쉚</w:t>
      </w:r>
      <w:r>
        <w:rPr/>
        <w:t>⡑</w:t>
      </w:r>
      <w:r>
        <w:rPr/>
        <w:t>㙡䳂畁绂ꆣ㨤典畺擂䃂〭숷⬨椺彀怸⚻⩴㠮喏牟䰤硍癏顥癀䙈뭷睇ꅵ晤䈥稥⻂쵯숴灩婁㡁슏㤹乔欺</w:t>
      </w:r>
      <w:r>
        <w:rPr/>
        <w:t>⣎</w:t>
      </w:r>
      <w:r>
        <w:rPr/>
        <w:t>着꤮奾汁嘭㵦㭓ぃꍭ㈳㕞⻂杏圹⧂え愷뽠</w:t>
      </w:r>
      <w:r>
        <w:rPr/>
        <w:t>⡫</w:t>
      </w:r>
      <w:r>
        <w:rPr/>
        <w:t>偸乑숹쉕杈슥숷⥆䒿捺祎썱䃂圽丸廂兹䘳傿䙑䥘슏獘⴯摅㑑숩卧祦漩䇎正椪㈬㓂爣⿃</w:t>
      </w:r>
      <w:r>
        <w:rPr/>
        <w:t>ꕾ</w:t>
      </w:r>
      <w:r>
        <w:rPr/>
        <w:t>ꎡ</w:t>
      </w:r>
      <w:r>
        <w:rPr/>
        <w:t>ⱁ</w:t>
      </w:r>
      <w:r>
        <w:rPr/>
        <w:t>灒ꆡ獙瑘昵塮づ</w:t>
      </w:r>
      <w:r>
        <w:rPr/>
        <w:t>ꕔⷍ</w:t>
      </w:r>
      <w:r>
        <w:rPr/>
        <w:t>稳쉩깋⩧㒩슏址⺏㈪ꅶ쉟匷깚渽䘱牯䎘挤㞮슘婨䙏䅀浐圷根⨻䵵㨮㨴地撣쉋걟彂湤⫎䪘扬쎻欨</w:t>
      </w:r>
      <w:r>
        <w:rPr/>
        <w:t>ꦏ</w:t>
      </w:r>
      <w:r>
        <w:rPr/>
        <w:t>顪쉹ㅭ䗂㥭䁙浏㴷㥷坲⍋䱫⭁</w:t>
      </w:r>
      <w:r>
        <w:rPr/>
        <w:t>Ⳃ</w:t>
      </w:r>
      <w:r>
        <w:rPr/>
        <w:t>硹숵牬㕀쉔涡畟㍀쉱</w:t>
      </w:r>
      <w:r>
        <w:rPr/>
        <w:t>ꗂ⹞</w:t>
      </w:r>
      <w:r>
        <w:rPr/>
        <w:t>䬸䤳擂啪뼸♡恢仂父䙠䉧䐷䑦偭䨣徻䧂卑塦潴㩦㴫稨ꌸ䅅㟂䵩곂啰挦啯䡲涱毂㩣⹍␪⹰恆䕗싎</w:t>
      </w:r>
      <w:r>
        <w:rPr/>
        <w:t>⡫</w:t>
      </w:r>
      <w:r>
        <w:rPr/>
        <w:t>汶싂Ⓜ䮻깞䏃坰䋂䇂眯繤</w:t>
      </w:r>
      <w:r>
        <w:rPr/>
        <w:t>⡭⩂</w:t>
      </w:r>
      <w:r>
        <w:rPr/>
        <w:t>㭁䑊乪楚䟎楲涏彍䧂浧䝙琮⩣敳揂杤烎</w:t>
      </w:r>
      <w:r>
        <w:rPr/>
        <w:t>ꤽ</w:t>
      </w:r>
      <w:r>
        <w:rPr/>
        <w:t>橸⪘䑊䱭瑦㜷딦攪⯃쉨쉀䔳捙浭啁猳竂☥</w:t>
      </w:r>
      <w:r>
        <w:rPr/>
        <w:t>ⱅ</w:t>
      </w:r>
      <w:r>
        <w:rPr/>
        <w:t>쉃牧摯뇂吻쉧슩眳幟伤㉔啠伷곂䩢偢电瘲ぬ䍂쉺瘶칶頶佉女녏澥穭晸晖뭠䷂</w:t>
      </w:r>
      <w:r>
        <w:rPr/>
        <w:t>⡈</w:t>
      </w:r>
      <w:r>
        <w:rPr/>
        <w:t>坃땄⍁彅䄷冱⽵㶿䨸搻䩣㵏煖楗牞則녌╋潐㍆䕅猳丬ꎥㅧ㛂电牄뭀䊵䳂⭸⭳㄰璣㗂␩獢扰䠩뾻</w:t>
      </w:r>
      <w:r>
        <w:rPr/>
        <w:t>ꕟ</w:t>
      </w:r>
      <w:r>
        <w:rPr/>
        <w:t>恠颵半㑔</w:t>
      </w:r>
      <w:r>
        <w:rPr/>
        <w:t>ꤺ</w:t>
      </w:r>
      <w:r>
        <w:rPr/>
        <w:t>光</w:t>
      </w:r>
      <w:r>
        <w:rPr/>
        <w:t>Ⱓ</w:t>
      </w:r>
      <w:r>
        <w:rPr/>
        <w:t>딵㡩䬱穳䎣橑垘攤昪碵偦畒惂玏治徏幃癀瞬걤繠弰楧쉥쉌䵡䅘㙮ꎣ녶浤⩨桘쉔⯂⭸䝺뼬⥅䕬扬礤⽮☻숲쉐浪畋硸뗎⽫䵠㩂㉆丶憩䟍㇃㐱</w:t>
      </w:r>
      <w:r>
        <w:rPr/>
        <w:t>⡢</w:t>
      </w:r>
      <w:r>
        <w:rPr/>
        <w:t>긩练圲堊䎮䙞</w:t>
      </w:r>
      <w:r>
        <w:rPr/>
        <w:t>ⱐ</w:t>
      </w:r>
      <w:r>
        <w:rPr/>
        <w:t>嫂辻쉩䙗䱳戹嘰乭乵䜲瑞싂쉃⵨㑣睯轏ㅑ쉏⼱喬汕梩歭お潒瓂噄싎湆䝲놿慚ꥬ剘䜳춡䍓췃晀⬹用⼬坮師⨳辩祕灗뭳柂㌪涻湫Ⓜ䷂䥢⭸</w:t>
      </w:r>
      <w:r>
        <w:rPr/>
        <w:t>ꤨ</w:t>
      </w:r>
      <w:r>
        <w:rPr/>
        <w:t>婄슣塌䡫⹕婍쉦午㍈穳䅓뽞녈噲愯쉌㵉琩ꇂ啤弩慘煎치䭺硺⺘睓쏂㙔碱㵱迍牞ㄣ吩ꅓ劘</w:t>
      </w:r>
      <w:r>
        <w:rPr/>
        <w:t>⡋</w:t>
      </w:r>
      <w:r>
        <w:rPr/>
        <w:t>睲玻</w:t>
      </w:r>
      <w:r>
        <w:rPr/>
        <w:t>ꤵ</w:t>
      </w:r>
      <w:r>
        <w:rPr/>
        <w:t>㔫䘽坟栦┮沮㈨䨽㭱</w:t>
      </w:r>
      <w:r>
        <w:rPr/>
        <w:t>ⷂ</w:t>
      </w:r>
      <w:r>
        <w:rPr/>
        <w:t>딷</w:t>
      </w:r>
      <w:r>
        <w:rPr/>
        <w:t>ⱟ</w:t>
      </w:r>
      <w:r>
        <w:rPr/>
        <w:t>汸僂撮♚べㅮ숰塘쉘⧂轔牅䎩穹轴ꍱ䕥帶嫂ガ╈⍙㬤⿂潔䲿㌩瑺煋畆슱䌲憿摓쉌㎩焮乏</w:t>
      </w:r>
      <w:r>
        <w:rPr/>
        <w:t>ꕙ⭵</w:t>
      </w:r>
      <w:r>
        <w:rPr/>
        <w:t>⣂</w:t>
      </w:r>
      <w:r>
        <w:rPr/>
        <w:t>䇂땤略칅䃃沵皻丽ㅌ啦㝸걔Ⓜ乑⑑뭠ㅁ䣂칃塵</w:t>
      </w:r>
      <w:r>
        <w:rPr/>
        <w:t>ⴻ◎</w:t>
      </w:r>
      <w:r>
        <w:rPr/>
        <w:t>㝞⑇쏂亮据䝍슘汒䢥摋䞘ꍏ洷䚵晰쉴긬㪩䨬堭䑧㤨ぱ</w:t>
      </w:r>
      <w:r>
        <w:rPr/>
        <w:t>⡀</w:t>
      </w:r>
      <w:r>
        <w:rPr/>
        <w:t>걺㔤ꍯ걖獷畆㪏砰盍䵌䅒⹘嚿ꅭ硐겡㧂媡仂頪쉰繡卣㈱併塙慤㪡湇㟍摒⛍슿浘磂類恲堽싎扴㈹㙋쉗佃</w:t>
      </w:r>
      <w:r>
        <w:rPr/>
        <w:t>ꤥ</w:t>
      </w:r>
      <w:r>
        <w:rPr/>
        <w:t>輣䑀㛎㠵婫쉫칫扁欨堰灾敔柂㔽㭦</w:t>
      </w:r>
      <w:r>
        <w:rPr/>
        <w:t>ꕥ</w:t>
      </w:r>
      <w:r>
        <w:rPr/>
        <w:t>呷獑슮⨨쉎</w:t>
      </w:r>
      <w:r>
        <w:rPr/>
        <w:t>⠵</w:t>
      </w:r>
      <w:r>
        <w:rPr/>
        <w:t>촸뽫캵呱쉌墡橪⧍쉤䴴䗂漦纘⚱奣䑮椻熏ꍊ▬</w:t>
      </w:r>
      <w:r>
        <w:rPr/>
        <w:t>ⱡ</w:t>
      </w:r>
      <w:r>
        <w:rPr/>
        <w:t>敍걊쉳꥾䌫漩㍆쵣摖갯畭쉟⨥塾쵚ꥢ戯ぞ䅷縬ㆵ⤩汩槂쉄◂칗⩳楪漱縺싂╅껂稺穈䝀扡忎☵뭵ꅀ싂顸㡅걌堲歀漱儸佱柂辥쌶稸뭐숴剂氱禬縦숴䆏椰厩珎</w:t>
      </w:r>
      <w:r>
        <w:rPr/>
        <w:t>Ⲯ</w:t>
      </w:r>
      <w:r>
        <w:rPr/>
        <w:t>顆䥄䂘楮墏⫂㚵䥫䋂䎿䵨㢵쉴煮⎥㉑䨬䞩쉠걮吭抣亻猱</w:t>
      </w:r>
      <w:r>
        <w:rPr/>
        <w:t>ⱈ</w:t>
      </w:r>
      <w:r>
        <w:rPr/>
        <w:t>侥怱呭♲䥘슩桫⧍幤</w:t>
      </w:r>
      <w:r>
        <w:rPr/>
        <w:t>⡋</w:t>
      </w:r>
      <w:r>
        <w:rPr/>
        <w:t>晞㡸♉港晷狎䭃悘恵摀䁬싍啮圱⩐恡㓂歍쉧㭥땎뼯潴촤〷♒礨灐拂䛂歲椻ㄦ柂䔦쉧䑚瑔츸뾮㢥䉕뗂䁥㈥쉰碥뼦厡</w:t>
      </w:r>
      <w:r>
        <w:rPr/>
        <w:t>ꖱ</w:t>
      </w:r>
      <w:r>
        <w:rPr/>
        <w:t>㌷痍䐦慔Ⓨ癅ㆩ弳䅅촥灓㭗丵ꄪ壂竂㗂桸깮ꍨ䡟㝠Ⓜ</w:t>
      </w:r>
      <w:r>
        <w:rPr/>
        <w:t>ꥌ⍬</w:t>
      </w:r>
      <w:r>
        <w:rPr/>
        <w:t>穰畃䵤⨤⩟ꥰ㬯㕥磂礪据쉂숩発轤妮顉轸䁡넹쉆㚘敱뗂橖兵숱䓂湭㠩瞵┸㉊녋쉨숣㤪⸹</w:t>
      </w:r>
      <w:r>
        <w:rPr/>
        <w:t>ꔽ</w:t>
      </w:r>
      <w:r>
        <w:rPr/>
        <w:t>噂佪佔쵨㜊쉟輹夨⦥剟䉖㵹쉰穣〴⨥숶睟獧顤╭喥떣㞥쉭㉇</w:t>
      </w:r>
      <w:r>
        <w:rPr/>
        <w:t>꤫</w:t>
      </w:r>
      <w:r>
        <w:rPr/>
        <w:t>㯂励㝬䔯쵡쎻剔沩㙢傱㭲偈槂䤶樣微숲숽痂䂥歄⑪爲㜳⩖桤顢攳⬩㵬녀쉀쌮幌䰭洨頻畓</w:t>
      </w:r>
      <w:r>
        <w:rPr/>
        <w:t>ꥋ</w:t>
      </w:r>
      <w:r>
        <w:rPr/>
        <w:t>晕㉌녀扰쉚숯칓猻䗂嫂뭶瞻⹠쉞䵴愨琮㵐㭃⺵湂䭎㝠땄旎숪兠种◂ガ㍰</w:t>
      </w:r>
      <w:r>
        <w:rPr/>
        <w:t>ⱑ</w:t>
      </w:r>
      <w:r>
        <w:rPr/>
        <w:t>䐯啳琩쉥䵌쉵傩倰曂睎ꍯ␹ず䌯ꍶ⨦飍㝪⥙姂ꥵ湓㕵㴪䁴┬쉯㑔ꌹ㴬磂牠녳뮬〮䑉稤슩쉗숪쉐⸬乑䑁긺妮㩟䨪䎱⩏浩겘⩷穤戵쉯澱婙穹剳獩珍橬걁䁞潆潪ꍰ側楬捺䅐嗍쉐</w:t>
      </w:r>
      <w:r>
        <w:rPr/>
        <w:t>ⱒ</w:t>
      </w:r>
      <w:r>
        <w:rPr/>
        <w:t>⼫姂穨⨽澮珂싍</w:t>
      </w:r>
      <w:r>
        <w:rPr/>
        <w:t>ⷃ</w:t>
      </w:r>
      <w:r>
        <w:rPr/>
        <w:t>瑚椪轴䢮睚甯䄺쉟숺㘵쉴⍅ꅥ㴻䠺啷癯恺⴯輽숣쉩唭깖싍╈숨뾬㑸䥦㍲㩺灘ꍕ숥</w:t>
      </w:r>
      <w:r>
        <w:rPr/>
        <w:t>⡢</w:t>
      </w:r>
      <w:r>
        <w:rPr/>
        <w:t>橵䄸扮⧂䜪⮣挷幋䵃愪潍䈱頽吪攳슣倭帥故</w:t>
      </w:r>
      <w:r>
        <w:rPr/>
        <w:t>⡉</w:t>
      </w:r>
      <w:r>
        <w:rPr/>
        <w:t>갹ㅵ㑋㜩昹昺项穬佳甦癤䭨栻쉓矂⭷煶䕵쎻楧♓扷쵔슥숪轘㴶숸녁桶幆桎</w:t>
      </w:r>
      <w:r>
        <w:rPr/>
        <w:t>ꕄ</w:t>
      </w:r>
      <w:r>
        <w:rPr/>
        <w:t>쉟</w:t>
      </w:r>
      <w:r>
        <w:rPr/>
        <w:t>ꥁ</w:t>
      </w:r>
      <w:r>
        <w:rPr/>
        <w:t>갭⑭㕇⻂슮뼪쉧䕵て슬⹦庻燎熩乸㭹㉑濃⼶坴祤丩樳杳汁⒏䗎걞⨦硡쉠ꄰꍑ濂泂繎⼪效걪깈⹚⩺男樱彌⥃㐰츫㌸嗎獴䝭ㄫ싂㬳湔츳楌숬㡒쉑丷㮻䍉冩弲쉘畒ꄱ〬穉䑁纵䭡吰㬣䍴璏☪穗⻂숳쉠畱쉱睌䉊숤橋쉊㍣噈슩卷温娱╩灑佅슻慒갵꥘㡡㠷뭋☫㑴⹅䯂榬쉔樨倪献癘冩䔺㡰恪涩歠扸徘䍀쌽輩溏쎡楐⏂☪畗⦬济ꇎ海恤公ꍩ땂参婾橖䧂愣슣楺⽋䯂婉呙祱帽</w:t>
      </w:r>
      <w:r>
        <w:rPr/>
        <w:t>ⷍ</w:t>
      </w:r>
      <w:r>
        <w:rPr/>
        <w:t>啟숫칬싂潔㧂歒柂嚻䌫䥗ꍉ扎捔䩞䈤参眤㡆牮䅂劬煡牀狂㠳㝹⹌ㅮ㨣偁塕挷䭚䝣</w:t>
      </w:r>
      <w:r>
        <w:rPr/>
        <w:t>ꥑ</w:t>
      </w:r>
      <w:r>
        <w:rPr/>
        <w:t>磂㍒쎬</w:t>
      </w:r>
      <w:r>
        <w:rPr/>
        <w:t>Ⱪ⍡</w:t>
      </w:r>
      <w:r>
        <w:rPr/>
        <w:t>䗂欲皥땬浦塆牙⬲䍾⹳托擂땄䙆祗㢵埂殱楬䵱竂秂䩫獩췂祹쉑剠椩畱쉒礩춏伹깵쉨놏頩枘癰乘␬⹓㞱숰♘䁘渦␊䝅뭓䁊Ⓜ㵔䨶䁘䬣忂嘲剥⍭</w:t>
      </w:r>
      <w:r>
        <w:rPr/>
        <w:t>ⷂ</w:t>
      </w:r>
      <w:r>
        <w:rPr/>
        <w:t>佃쉂ꥪ抏땞</w:t>
      </w:r>
      <w:r>
        <w:rPr/>
        <w:t>⣃</w:t>
      </w:r>
      <w:r>
        <w:rPr/>
        <w:t>啵摟䏂쉋攱揂奀㉷䇂䉭═帷싂ꥧ礷䥇睓⹂栲圥磎松䌳㙙䴬摰⧂票䁣싂㥸燂頳╱伮潺슩싃洺䉆璵䟂㴭㍟䥦⌦㩍倴䈬戯☮♰⍩긤</w:t>
      </w:r>
      <w:r>
        <w:rPr/>
        <w:t>ⷂ</w:t>
      </w:r>
      <w:r>
        <w:rPr/>
        <w:t>硄睚棂匨⴯㍤䄯剞⾡娴䱴쉔楐睸浃嗂揎䨪妥슩ꥸ㒣汮瘳⯂汖䤵倹䑡㮩畏煒⏎㩃䘱⪿㑞剫⪬⒵</w:t>
      </w:r>
      <w:r>
        <w:rPr/>
        <w:t>⠫</w:t>
      </w:r>
      <w:r>
        <w:rPr/>
        <w:t>兣䬬煰批摀꺻㫂䥕枩渻㊘쉋싎㜽땋彄瑞稽轮⹦쎵䔴绂昭㤯♫쵲楹ꎵㅯ⭮禩⵬窵爫㵤祋㕓瀩强걟⥷摒顨晉䈭坯浍⩂슩稺䕙䝦歲杔딦睶㙡副㕫쉆怬쵞ꍓ灑潍꥖䲡쉬彈汀殩硊澥㵯仂乌橳塇쌻捐畕轠ꥹ䱳䍨澵仂串</w:t>
      </w:r>
      <w:r>
        <w:rPr/>
        <w:t>Ⱕ</w:t>
      </w:r>
      <w:r>
        <w:rPr/>
        <w:t>묭漰摳卤湊挲④䡡涥⩔疮摃梮娷嚿瘪䗂㘱␪Ⓜ㧂揂磂쉵䑶ㄤ㬸⩁啬欱䀽扬</w:t>
      </w:r>
      <w:r>
        <w:rPr/>
        <w:t>ⶣ</w:t>
      </w:r>
      <w:r>
        <w:rPr/>
        <w:t>熩睉쉋싂쉵晢㘲牎桃憬녆쉏슘䅅額</w:t>
      </w:r>
      <w:r>
        <w:rPr/>
        <w:t>ꦩ</w:t>
      </w:r>
      <w:r>
        <w:rPr/>
        <w:t>昮슿Ⓙ伮洲瘦灠洣</w:t>
      </w:r>
      <w:r>
        <w:rPr/>
        <w:t>ꥀ</w:t>
      </w:r>
      <w:r>
        <w:rPr/>
        <w:t>䉦뽨偃椯扦깉獀㉾㘤䪏견㝋塯浧央䁯㥨厘な乃䫃䙶奩樯䡉冮癃湞⥄㘪彯놩頪涡㋂灨瑪⩑䅒䥌</w:t>
      </w:r>
      <w:r>
        <w:rPr/>
        <w:t>꧂</w:t>
      </w:r>
      <w:r>
        <w:rPr/>
        <w:t>〸䉺秂汌ぅ楱㩎匤瑸礮숩堷쉁桵곂⬪䯎幮㐵쉍ꥠ桑⩯厩숹㈭쉀䡵穓</w:t>
      </w:r>
      <w:r>
        <w:rPr/>
        <w:t>꧂⚵</w:t>
      </w:r>
      <w:r>
        <w:rPr/>
        <w:t>컂檥䧂쉱㨪㡮剞懂樶傥慂⽣쉠楉䙑㙑惂潧䃂⸳繲⹏</w:t>
      </w:r>
      <w:r>
        <w:rPr/>
        <w:t>⠺</w:t>
      </w:r>
      <w:r>
        <w:rPr/>
        <w:t>ㅳ礭穨套畴⩐䠱뭘稦摧ꥴ煙⩯牶䓂䅴㕙걈⑪呄㢱㍠</w:t>
      </w:r>
      <w:r>
        <w:rPr/>
        <w:t>ꤺ</w:t>
      </w:r>
      <w:r>
        <w:rPr/>
        <w:t>䝤뭌才頭⮘塇⴪쌷묯䋂㭣䥎汚伩申晱</w:t>
      </w:r>
      <w:r>
        <w:rPr/>
        <w:t>ⱄ</w:t>
      </w:r>
      <w:r>
        <w:rPr/>
        <w:t>吤佭㤶窵쉩䕉睮䳃숵顫晵顤⬮姎ꅦⓎ戨烂녗㍑䇂ィ䑫</w:t>
      </w:r>
      <w:r>
        <w:rPr/>
        <w:t>⡬</w:t>
      </w:r>
      <w:r>
        <w:rPr/>
        <w:t>㕭棂䍊䝊埂껂슩⯂晭湌</w:t>
      </w:r>
      <w:r>
        <w:rPr/>
        <w:t>ꕏ</w:t>
      </w:r>
      <w:r>
        <w:rPr/>
        <w:t>刦睶␪唰䠥䁀⍡⾥쌤䡨わ彣心◂숳숪烂쉎</w:t>
      </w:r>
      <w:r>
        <w:rPr/>
        <w:t>ⳍ</w:t>
      </w:r>
      <w:r>
        <w:rPr/>
        <w:t>겱厥砭ꄤ숱卦䍷㭎塗䗃恒⩠䷂슩䒩飂䡫卢䰯㕧⚏㝇䙆ꥹ④䱹䩃吥獧搯쵱뽯恇⾵敔欪獦卉捠庣㑩扨敁쉱灩㉄顾票穗圸⽥厱䝴牃㥓䉈䑔䔱깢묊伴婮滂嘪䲿欪婋</w:t>
      </w:r>
      <w:r>
        <w:rPr/>
        <w:t>ꥑ</w:t>
      </w:r>
      <w:r>
        <w:rPr/>
        <w:t>湊輮쉁呣䜫⍉㴷⨮䁙眥焻灺摅㡓☶⛂仂쉬⒵媩橲쵬猥䕄戤숻攱灐슩䕍⍢彩♹儨⒮漣颥は歡䷂䜪</w:t>
      </w:r>
      <w:r>
        <w:rPr/>
        <w:t>ꗂ</w:t>
      </w:r>
      <w:r>
        <w:rPr/>
        <w:t>匬埂刯剂楮칡꤮㩓㕈洨숪璣佱⮬歨噳⽎娦携抿ꅩ淂䘴湓礦斱氷쉏牎珎矂勂弩儱杤爯</w:t>
      </w:r>
      <w:r>
        <w:rPr/>
        <w:t>꧂</w:t>
      </w:r>
      <w:r>
        <w:rPr/>
        <w:t>䊩╫䟂堳伴横徥쉰䣂睩晁颱㯂坭淂䐤♒쵨◍㉘쉞Ⓜ噹⨴㋂䕟充칬⨪㒏獔幨⍀쉄珂娮㡲堶㵐</w:t>
      </w:r>
      <w:r>
        <w:rPr/>
        <w:t>ꕢ</w:t>
      </w:r>
      <w:r>
        <w:rPr/>
        <w:t>檩숤眩炬넶伳睥楓弹坵</w:t>
      </w:r>
      <w:r>
        <w:rPr/>
        <w:t>ⱸ</w:t>
      </w:r>
      <w:r>
        <w:rPr/>
        <w:t>坠䀳걙弸ㄸ㷃숫⽒婯싂礭걃塃弸㎥</w:t>
      </w:r>
      <w:r>
        <w:rPr/>
        <w:t>ꕤ</w:t>
      </w:r>
      <w:r>
        <w:rPr/>
        <w:t>䴣쉠㭬㩂</w:t>
      </w:r>
      <w:r>
        <w:rPr/>
        <w:t>⡠</w:t>
      </w:r>
      <w:r>
        <w:rPr/>
        <w:t>䡀搱睙奦숬䯎夹挷</w:t>
      </w:r>
      <w:r>
        <w:rPr/>
        <w:t>ꔸ</w:t>
      </w:r>
      <w:r>
        <w:rPr/>
        <w:t>垘쉘盂쉒祒쉄</w:t>
      </w:r>
      <w:r>
        <w:rPr/>
        <w:t>ꔳ</w:t>
      </w:r>
      <w:r>
        <w:rPr/>
        <w:t>浵⽆慰싂묱䔭浖</w:t>
      </w:r>
      <w:r>
        <w:rPr/>
        <w:t>ꔶ</w:t>
      </w:r>
      <w:r>
        <w:rPr/>
        <w:t>刳影煮夹ㄥ䩅姃塢犏깂㕪燂塪쉫ꇂ琯晸百由䑏㥸廃ꅐ쉮娨䱳㍭쉯畫瞿䥨</w:t>
      </w:r>
      <w:r>
        <w:rPr/>
        <w:t>⡂</w:t>
      </w:r>
      <w:r>
        <w:rPr/>
        <w:t>촣所倽⛂䔲䗍惂</w:t>
      </w:r>
      <w:r>
        <w:rPr/>
        <w:t>⣃</w:t>
      </w:r>
      <w:r>
        <w:rPr/>
        <w:t>㥢䉱䙧⩳숰⹒噐奴噡䴳䔸䑳歹⬪⺬㔱걟堦〺쉇쉴⩒캮塋</w:t>
      </w:r>
      <w:r>
        <w:rPr/>
        <w:t>ꗂ</w:t>
      </w:r>
      <w:r>
        <w:rPr/>
        <w:t>兄燂穠幯瑞ㄹ⍰㝅佢</w:t>
      </w:r>
      <w:r>
        <w:rPr/>
        <w:t>ⵍ</w:t>
      </w:r>
      <w:r>
        <w:rPr/>
        <w:t>奷㌴楠曂䗂㑐⴪畉兒⹾慣슻匷㒡㝆桷쉨䴮揃갷䔽獮싂乤㩟穗癘佺㍙♱</w:t>
      </w:r>
      <w:r>
        <w:rPr/>
        <w:t>Ⱛ</w:t>
      </w:r>
      <w:r>
        <w:rPr/>
        <w:t>䵣쉎䕓穧儬쏍彾焩唶兣唩坕뼩盂ꍏ吺숵녡䉮䏂灱㨦⩷䷎⛂쉱坧䬱쵡係癬쌣硋䘪쉋슥慠琵숻뿃䵢쉩쉃㑐</w:t>
      </w:r>
      <w:r>
        <w:rPr/>
        <w:t>ꕃ</w:t>
      </w:r>
      <w:r>
        <w:rPr/>
        <w:t>ⱺ</w:t>
      </w:r>
      <w:r>
        <w:rPr/>
        <w:t>㝉⤷㉱䋂䂻穇瀹侘䟂김䜤</w:t>
      </w:r>
      <w:r>
        <w:rPr/>
        <w:t>ꤹ</w:t>
      </w:r>
      <w:r>
        <w:rPr/>
        <w:t>丹뇂穳쉟櫂싂䘻婷嗎⑂숹쉞潴婤㥒㥙㈤硥弬畂噸柂㌬渽</w:t>
      </w:r>
      <w:r>
        <w:rPr/>
        <w:t>ꔺ⍞</w:t>
      </w:r>
      <w:r>
        <w:rPr/>
        <w:t>湓瑃㠷壎烃㠶杣剆╗ㅏ㭵戭㙚揂唵썓슩瑈쉭珃ꥶ畒ꥯ㟂ꅾ㧎瑯䨻㉯</w:t>
      </w:r>
      <w:r>
        <w:rPr/>
        <w:t>ꕥ</w:t>
      </w:r>
      <w:r>
        <w:rPr/>
        <w:t>渨卣ꥴ橶盃</w:t>
      </w:r>
      <w:r>
        <w:rPr/>
        <w:t>Ⳃ</w:t>
      </w:r>
      <w:r>
        <w:rPr/>
        <w:t>쌬</w:t>
      </w:r>
      <w:r>
        <w:rPr/>
        <w:t>ⱁ</w:t>
      </w:r>
      <w:r>
        <w:rPr/>
        <w:t>㵌츲桚쉯</w:t>
      </w:r>
      <w:r>
        <w:rPr/>
        <w:t>ꕡ</w:t>
      </w:r>
      <w:r>
        <w:rPr/>
        <w:t>싂䄨</w:t>
      </w:r>
      <w:r>
        <w:rPr/>
        <w:t>ꔫ</w:t>
      </w:r>
      <w:r>
        <w:rPr/>
        <w:t>숫놻녢묪穸煰䩷</w:t>
      </w:r>
      <w:r>
        <w:rPr/>
        <w:t>⢮</w:t>
      </w:r>
      <w:r>
        <w:rPr/>
        <w:t>㮮䚩煟版樰ꎏ慧곂䵍쏎栱</w:t>
      </w:r>
      <w:r>
        <w:rPr/>
        <w:t>꧂</w:t>
      </w:r>
      <w:r>
        <w:rPr/>
        <w:t>癋瑪ꌪ湩썥充䋂刲쉄䡊䓃䘥⭲氮쉩칬䱖偒갣</w:t>
      </w:r>
      <w:r>
        <w:rPr/>
        <w:t>⡬</w:t>
      </w:r>
      <w:r>
        <w:rPr/>
        <w:t>榬</w:t>
      </w:r>
      <w:r>
        <w:rPr/>
        <w:t>ⴱ</w:t>
      </w:r>
      <w:r>
        <w:rPr/>
        <w:t>껂劥礻숲⏂娦쉉扣♘牋떘䅪启깁㠸㕐숶⛎⵺쵵싂ꎮ⑾㭃摮わ䚣朥頪㏂䱈頦堸㩧壃磂䅥⩗杏쵋ㄳ劻怯䍯갮捥⍞䩾쉇䉫䐊뽈潮带숤슿穊숷敬쉀頥⥲⪩㕫澻灥ꅉ戵歫但⺥䡖뗎꧎쉏獋㡐㕔奖廂䁓⤶獕ꥷ掣娦</w:t>
      </w:r>
      <w:r>
        <w:rPr/>
        <w:t>ⵃ</w:t>
      </w:r>
      <w:r>
        <w:rPr/>
        <w:t>䝎㒬쉟椮쉵⍠⥃留曂硇弻⌫쉐쉦㞮⭕뗂晭㐹橁㏂싎⌶庱</w:t>
      </w:r>
      <w:r>
        <w:rPr/>
        <w:t>ꦮ</w:t>
      </w:r>
      <w:r>
        <w:rPr/>
        <w:t>쉢䑓ꅹ⥀冬唫権䋂뿂䱘䓂</w:t>
      </w:r>
      <w:r>
        <w:rPr/>
        <w:t>ꤥ</w:t>
      </w:r>
      <w:r>
        <w:rPr/>
        <w:t>걸祾캩䚿⪱頪獩촹塆彀쉚┲幹슥</w:t>
      </w:r>
      <w:r>
        <w:rPr/>
        <w:t>⡚</w:t>
      </w:r>
      <w:r>
        <w:rPr/>
        <w:t>夬灺旂⥷쉹䵲♅ꥦ䴨쉩䅔潷戫⍆坆㕷╦浶</w:t>
      </w:r>
      <w:r>
        <w:rPr/>
        <w:t>Ⲯⱄ⩀</w:t>
      </w:r>
      <w:r>
        <w:rPr/>
        <w:t>䀱㥤繵噰穌ㅮ㭗穞噏䠸ꅦ칏㭈쉙楩␰쉓㯂</w:t>
      </w:r>
      <w:r>
        <w:rPr/>
        <w:t>꧃</w:t>
      </w:r>
      <w:r>
        <w:rPr/>
        <w:t>㩏칶塗䱮枩⎻畩剰⫂䌤♡숮庥栤幸䝄礬숸㯂㙩</w:t>
      </w:r>
      <w:r>
        <w:rPr/>
        <w:t>ⵤ</w:t>
      </w:r>
      <w:r>
        <w:rPr/>
        <w:t>牣檿幑㉠㎘싂顾䫂槂癲昹桞湗⭃頶쉨䡨徥港搩䋂䀤뿂䅟扺넴剶뽨┻</w:t>
      </w:r>
      <w:r>
        <w:rPr/>
        <w:t>ꥑ</w:t>
      </w:r>
      <w:r>
        <w:rPr/>
        <w:t>䕳柂녲㦘쉧쉬炘⽏숬䨰獩㉥墬</w:t>
      </w:r>
      <w:r>
        <w:rPr/>
        <w:t>Ᵽ</w:t>
      </w:r>
      <w:r>
        <w:rPr/>
        <w:t>䏂╺♡⽌싂䬮㡶瀩椭旎䉳숭떩瀵椹怷䠷煄♚飃䪵卫뼨</w:t>
      </w:r>
      <w:r>
        <w:rPr/>
        <w:t>ⱸ</w:t>
      </w:r>
      <w:r>
        <w:rPr/>
        <w:t>飂⹚乃쉬睔쉬䵕獤㔹䬦怬㵶癪䕹㟍碥깳ꍴ痂ひ湷乗ば圥䍃䅷橰歐灶쉪煲䉒猤䀭楊䥘䩘숥婁䝟婹㯂숨╹䎱⩴殘獉㍘娪呀䥂녘田┦⭢䚡땣⩇䔶呶쉓䱟復婄窣싂痂넱桕땱䤷䲣ㅤ婂쉠⼲嗂⥑䄤䐶ꄶ㔲┨彾</w:t>
      </w:r>
      <w:r>
        <w:rPr/>
        <w:t>ꦥ</w:t>
      </w:r>
      <w:r>
        <w:rPr/>
        <w:t>ꇎ㖿㈯恄䕦䙪╞춬쉆䵥畖</w:t>
      </w:r>
      <w:r>
        <w:rPr/>
        <w:t>ꤽ</w:t>
      </w:r>
      <w:r>
        <w:rPr/>
        <w:t>쉬☹䍫噥</w:t>
      </w:r>
      <w:r>
        <w:rPr/>
        <w:t>⡪</w:t>
      </w:r>
      <w:r>
        <w:rPr/>
        <w:t>亡玩梡截㷍춥垬乀獉穮썘䡒捱淂吣㈲渴쵠ꥫㆩ쉁김琳朮唻뭓搣⤹</w:t>
      </w:r>
      <w:r>
        <w:rPr/>
        <w:t>⡳</w:t>
      </w:r>
      <w:r>
        <w:rPr/>
        <w:t>딴慘囂硫獰牳ㄸ噋</w:t>
      </w:r>
      <w:r>
        <w:rPr/>
        <w:t>ⵚ</w:t>
      </w:r>
      <w:r>
        <w:rPr/>
        <w:t>䵁㶡썡恀䈺含쉴䵈⹪숮㉌並轕⽀⩐䈻兏쵵顤</w:t>
      </w:r>
      <w:r>
        <w:rPr/>
        <w:t>ⱹ⨺</w:t>
      </w:r>
      <w:r>
        <w:rPr/>
        <w:t>㔺㷂顗獭쉡瘰甫漽녉슣呯䕌䵳祁겥䍒兇〪恾䭊頱싂矎䯂숪氽㡸恗뼬硇抩歈</w:t>
      </w:r>
      <w:r>
        <w:rPr/>
        <w:t>ꔤ</w:t>
      </w:r>
      <w:r>
        <w:rPr/>
        <w:t>縪吹㍸䝚쉟⩗捾⒡桅嘣⩒中뇂操䵢䄺숱涥堲汗녢㍈⩨숻渳슥啄㮘⍂㑹╘</w:t>
      </w:r>
      <w:r>
        <w:rPr/>
        <w:t>ꔪ</w:t>
      </w:r>
      <w:r>
        <w:rPr/>
        <w:t>⻂畭ㅈ㙌䭖쉂督䅐㓂㵀ㅭ䮩␳抿숻砤㩳⩩獬滂쉲桙䛂쉪⩌湔슩䡎桐唯ㄲ쉗畆樥搶쎥迂⩶♦牌숶敞瓂㕱쉈䮵档쉰㓂潨숶</w:t>
      </w:r>
      <w:r>
        <w:rPr/>
        <w:t>⡈</w:t>
      </w:r>
      <w:r>
        <w:rPr/>
        <w:t>䮘긭䋂䶱ㅙ梮⍁挺䳎㝊쉇幧奙⼴㑣넊㥴쉺剂싍乾溡淂</w:t>
      </w:r>
      <w:r>
        <w:rPr/>
        <w:t>ꥊ</w:t>
      </w:r>
      <w:r>
        <w:rPr/>
        <w:t>㨻汴</w:t>
      </w:r>
      <w:r>
        <w:rPr/>
        <w:t>⣂</w:t>
      </w:r>
      <w:r>
        <w:rPr/>
        <w:t>숫攽㡯ꅢ쉪⑫쉮丰⥋㭕槂䓂䥙窩㟂䅒灤싃숯⪻噬䪿칙繋䍠丨忂ꍰ⸫䚻㉚㡩䱞㉬曂怺瑪瓂쉅⹾攨⹙䷂煌䑨㵟輯⨹䂻⍊곂⪡⹒佳</w:t>
      </w:r>
      <w:r>
        <w:rPr/>
        <w:t>ⷂ</w:t>
      </w:r>
      <w:r>
        <w:rPr/>
        <w:t>乸婲暬⑓债儨싂⪿捙䩰</w:t>
      </w:r>
      <w:r>
        <w:rPr/>
        <w:t>ⰻ</w:t>
      </w:r>
      <w:r>
        <w:rPr/>
        <w:t>浈쉠♂䩙奡쵲䕷悩卭兕捬溻爱쉱쉶걳砲椨懂摕쉹俎䐤䱑㜥塆轊㡋쵈⫃㥞堹毂嘥浟뭉쉁幈㵳䛂㬸숭⚩⴦䁤</w:t>
      </w:r>
      <w:r>
        <w:rPr/>
        <w:t>ꤤ</w:t>
      </w:r>
      <w:r>
        <w:rPr/>
        <w:t>瑑獷䅪䪱玩쉓쉇湎弭伶攴剔㦩쌫╁棂␩㡢ꥶ⹗珂䨽</w:t>
      </w:r>
      <w:r>
        <w:rPr/>
        <w:t>ⱓ</w:t>
      </w:r>
      <w:r>
        <w:rPr/>
        <w:t>卂ㅮ</w:t>
      </w:r>
      <w:r>
        <w:rPr/>
        <w:t>ⵧ</w:t>
      </w:r>
      <w:r>
        <w:rPr/>
        <w:t>㙾免顐䗎獠</w:t>
      </w:r>
      <w:r>
        <w:rPr/>
        <w:t>ⴥ</w:t>
      </w:r>
      <w:r>
        <w:rPr/>
        <w:t>ㅧ숯繁䩧䏂灲奸扴숪ざ扦佷㨰␰矂숭䈷坉䐩主ㅱ弤䗂쵴녰佁帽슘畞㭈䙇䘦</w:t>
      </w:r>
      <w:r>
        <w:rPr/>
        <w:t>ⱏ</w:t>
      </w:r>
      <w:r>
        <w:rPr/>
        <w:t>伦⽒뼺䍞犩輥겥織祲獾智㩾䝔숰㩳⎘櫂☪숱顅⥈婍佥ꅍ堵䶘偟潹⍈⩧瓂꥔浇䉚迂</w:t>
      </w:r>
      <w:r>
        <w:rPr/>
        <w:t>ⶡ</w:t>
      </w:r>
      <w:r>
        <w:rPr/>
        <w:t>㯂摕</w:t>
      </w:r>
      <w:r>
        <w:rPr/>
        <w:t>ꤻ</w:t>
      </w:r>
      <w:r>
        <w:rPr/>
        <w:t>㝣⚬㉤硞칷䡮协曂嫂串쉳ㄤ㩷⩠徿쉹ㅟ⫂倭㬩牶⑔깗䴺潖嗎垘</w:t>
      </w:r>
      <w:r>
        <w:rPr/>
        <w:t>ꗎ</w:t>
      </w:r>
      <w:r>
        <w:rPr/>
        <w:t>㉢䁂婫公묷呞뗂╮⼫顠䟂痂ㄮ䑡땱ꥠ杷瞿㩣쉲⤣⨪⩨䧂捪繏嘵䰶㝉썾欫㙅싍슬㨩湀䀮刭犣䁖杘㢡ꍈ㫎䙣礯楋嘩쉒숸Ⓧ憘彶슘㝩冬攭숺뗂畘䈻硷䵞灟㡒祌㡳㵧痃녶싂䶱겱⹀ꄸ╋晫地䩤숲㐵</w:t>
      </w:r>
      <w:r>
        <w:rPr/>
        <w:t>⣂</w:t>
      </w:r>
      <w:r>
        <w:rPr/>
        <w:t>琻噅摔쵹⫂노卧㩖䀦轋櫂犥捕墱칁䝡㙆㚻旂測㣂쉓愴⻂⍟歬亡</w:t>
      </w:r>
      <w:r>
        <w:rPr/>
        <w:t>ꤹ</w:t>
      </w:r>
      <w:r>
        <w:rPr/>
        <w:t>憩愴⩯犥啌畉牰倪뽮拂䀪칑㢩漦珂恦㜴䵀塃啈⾮⩌䖱ꥤ楘㑟曂㊮ꅘ佱啸捒㊩䍍夥⥒㑆礽䝬朰묣숲業념噁丣⑗숺泂焳⼶ざ싂稽⥑䍙妩姂싂灷煤췂껂쉥瑉段ㄶ幍捱䭳盂弩瑄⌨쉪䜲㕎弻珂䙂樯牫</w:t>
      </w:r>
      <w:r>
        <w:rPr/>
        <w:t>ꕈ</w:t>
      </w:r>
      <w:r>
        <w:rPr/>
        <w:t>㤣哂倭搶助䑅╘沩乫浍嫃漫㕣땸ꇂ䉚歪⹫捺ㅮ㉌烂⿍猵䧂㊘强뼷</w:t>
      </w:r>
      <w:r>
        <w:rPr/>
        <w:t>ⱨ</w:t>
      </w:r>
      <w:r>
        <w:rPr/>
        <w:t>澻癃涻</w:t>
      </w:r>
      <w:r>
        <w:rPr/>
        <w:t>ꥍ</w:t>
      </w:r>
      <w:r>
        <w:rPr/>
        <w:t>獇ꥰ輭珂믂彧뿍쉾爨칃畊练歉쉍卹ガ쉙䙟挻软稵呚䘳쉆湪ꎩ务걒櫂ヂ唊甹</w:t>
      </w:r>
      <w:r>
        <w:rPr/>
        <w:t>꧂</w:t>
      </w:r>
      <w:r>
        <w:rPr/>
        <w:t>奋녥伨歠㈹⽙딪吵㓃겏쉅判弻ㅹ䅲䆥畦疥ㅏ䅾凃</w:t>
      </w:r>
      <w:r>
        <w:rPr/>
        <w:t>ⵑ</w:t>
      </w:r>
      <w:r>
        <w:rPr/>
        <w:t>迂ꅘ瀷猵♕⬤伺㮬♱㭐㋍␳橈卙칸녹䑎坋䵾澏싎琹䀻縬煯昽問</w:t>
      </w:r>
      <w:r>
        <w:rPr/>
        <w:t>ꥈ</w:t>
      </w:r>
      <w:r>
        <w:rPr/>
        <w:t>㗂䥊桯垣抬泎녯慕⨸</w:t>
      </w:r>
      <w:r>
        <w:rPr/>
        <w:t>⠸</w:t>
      </w:r>
      <w:r>
        <w:rPr/>
        <w:t>⽇ꥹ쉗汉⌰칸쉡䤥教塣坄䥹㝰䩮◂祘煹쉨쉑䕐畯⩳橧</w:t>
      </w:r>
      <w:r>
        <w:rPr/>
        <w:t>⡭</w:t>
      </w:r>
      <w:r>
        <w:rPr/>
        <w:t>쉞疻穃樬╥⧎⛂涘컂䙭숷牯㐩䤽</w:t>
      </w:r>
      <w:r>
        <w:rPr/>
        <w:t>ꦩ</w:t>
      </w:r>
      <w:r>
        <w:rPr/>
        <w:t>䱗ꍥ긴쵮쌫숩㋂眤欰灩⩺砯걇垵䉇䫂敶䋂䙋塬䖥䤷㍨䌷䦿깳囃컂殥橠捂떣穂㟂ㅬ渥ꍨ祱쵶係䈤庣㍏亻땢彳䫂噏縵ꅓ⑾瘽䡉ぃ洹桘湨⺻⮬쉖亥뭶䕎歂㓍焳䡑쉯繭捞汥䡠떣渨氵긪窩</w:t>
      </w:r>
      <w:r>
        <w:rPr/>
        <w:t>꧂</w:t>
      </w:r>
      <w:r>
        <w:rPr/>
        <w:t>䈬㜸</w:t>
      </w:r>
      <w:r>
        <w:rPr/>
        <w:t>⢣</w:t>
      </w:r>
      <w:r>
        <w:rPr/>
        <w:t>啺쉣쉭㕢挪係숦歺抣烂總</w:t>
      </w:r>
      <w:r>
        <w:rPr/>
        <w:t>ꕗ</w:t>
      </w:r>
      <w:r>
        <w:rPr/>
        <w:t>쉸䅷뿍┮汀믂㉳縦瑪</w:t>
      </w:r>
      <w:r>
        <w:rPr/>
        <w:t>ꕎ꧂</w:t>
      </w:r>
      <w:r>
        <w:rPr/>
        <w:t>ꍧ䁀楐灪瑲繫</w:t>
      </w:r>
      <w:r>
        <w:rPr/>
        <w:t>⢏</w:t>
      </w:r>
      <w:r>
        <w:rPr/>
        <w:t>㭱㕍氲捌壂䇂⬩숪颏ㆩ뿂婤摙獭卷䭁</w:t>
      </w:r>
      <w:r>
        <w:rPr/>
        <w:t>⣂</w:t>
      </w:r>
      <w:r>
        <w:rPr/>
        <w:t>䌣⹾⵱嘪칵坷獲楬䉒偮ꍄ㠦朵䐳煚嘳㞵呭껂廂</w:t>
      </w:r>
      <w:r>
        <w:rPr/>
        <w:t>꧂</w:t>
      </w:r>
      <w:r>
        <w:rPr/>
        <w:t>ꥮ㫂⑂䩒堪媩ꥰ睗洲杲䎡慬繦浚쉶恮</w:t>
      </w:r>
      <w:r>
        <w:rPr/>
        <w:t>ꕳꕖ⩭</w:t>
      </w:r>
      <w:r>
        <w:rPr/>
        <w:t>喿䷂</w:t>
      </w:r>
      <w:r>
        <w:rPr/>
        <w:t>ⶻ</w:t>
      </w:r>
      <w:r>
        <w:rPr/>
        <w:t>썶쉵뭳歆쉲싂慶玮塸惂깔쉤㨺䈷欪壂価묩숰婄侬噠♹睁䑸㏃㩙⸰쉨쉣昹⑰뭏⭵썹橰쵘煤슩䆱殩慺깆㙬瑖䠩䄭䙦⼪灂놥啮쉔칗礣矂㭗싃䥲⧂抿捬䴴㉦瑊겱敯姂걦☬歂䕔輵堶畂䙀</w:t>
      </w:r>
      <w:r>
        <w:rPr/>
        <w:t>ꗂ</w:t>
      </w:r>
      <w:r>
        <w:rPr/>
        <w:t>眵</w:t>
      </w:r>
      <w:r>
        <w:rPr/>
        <w:t>ꤦ</w:t>
      </w:r>
      <w:r>
        <w:rPr/>
        <w:t>慯⦡㙋䕋は䓎뼻촰숮㉣惂爺쉬橮祍숱琦䯎</w:t>
      </w:r>
      <w:r>
        <w:rPr/>
        <w:t>ꔵ</w:t>
      </w:r>
      <w:r>
        <w:rPr/>
        <w:t>嘥䕖扮㟂컂垏竂Ⓜ㙉㝱搤奒슬쉗쉧슣竂玱ヂ帯恟Ⓜ摹戦걸戩갪此晲쎩捸꧎Ⓜ偸ご顆啧浭縣瓂凂百긽ㅥ</w:t>
      </w:r>
      <w:r>
        <w:rPr/>
        <w:t>ꕴ</w:t>
      </w:r>
      <w:r>
        <w:rPr/>
        <w:t>뿎䔣檵뭴쉖严䐦칮䱶쉹太긨么㕞䱓떿幭顊⹗䩮辱猭</w:t>
      </w:r>
      <w:r>
        <w:rPr/>
        <w:t>ꤶ┶</w:t>
      </w:r>
      <w:r>
        <w:rPr/>
        <w:t>滂敗숦㪻쉷뽎潳␯䭳ꇂ捏䗃⒡䡭渣敵䨺⺻</w:t>
      </w:r>
      <w:r>
        <w:rPr/>
        <w:t>ꖥ</w:t>
      </w:r>
      <w:r>
        <w:rPr/>
        <w:t>ꅫ䝏㩨⩓쵪浕制⩏啫噀繰迂㩍㴰瀻⸬㝬猬쉧縴䣃</w:t>
      </w:r>
      <w:r>
        <w:rPr/>
        <w:t>ⶵ</w:t>
      </w:r>
      <w:r>
        <w:rPr/>
        <w:t>숩</w:t>
      </w:r>
      <w:r>
        <w:rPr/>
        <w:t>ꕥ</w:t>
      </w:r>
      <w:r>
        <w:rPr/>
        <w:t>摥㮏䁳⸴쉁恁㛂믂⬭睲婉渵䵀灵컂洪싂쉨숺싎䕮䱉塴埂숬晎</w:t>
      </w:r>
      <w:r>
        <w:rPr/>
        <w:t>ꔻ</w:t>
      </w:r>
      <w:r>
        <w:rPr/>
        <w:t>쉹攦漊䄴朵䡺</w:t>
      </w:r>
      <w:r>
        <w:rPr/>
        <w:t>⢥</w:t>
      </w:r>
      <w:r>
        <w:rPr/>
        <w:t>剏形晗뼵䁤㢥䁓怴磂慭</w:t>
      </w:r>
      <w:r>
        <w:rPr/>
        <w:t>⡤</w:t>
      </w:r>
      <w:r>
        <w:rPr/>
        <w:t>슻㑡⍯捹欦塗⎣䁄愭⹚扶쉗㵍暻䗂⮥勂㤱</w:t>
      </w:r>
      <w:r>
        <w:rPr/>
        <w:t>⡧</w:t>
      </w:r>
      <w:r>
        <w:rPr/>
        <w:t>촩㩓慩棂含杢祷啊盂橍嚬牱奐</w:t>
      </w:r>
      <w:r>
        <w:rPr/>
        <w:t>⡵</w:t>
      </w:r>
      <w:r>
        <w:rPr/>
        <w:t>轍稯畧</w:t>
      </w:r>
      <w:r>
        <w:rPr/>
        <w:t>ꔽ</w:t>
      </w:r>
      <w:r>
        <w:rPr/>
        <w:t>쏍⾡ꥵ㈶枵兲충ꍚ伴祖㵒㡧슩쉮佾剮쉙쵇皣䣎瘥䫂喩栳⽩瘮婃㤨焹㕧뭖埂㡨싃䡓⭟䱂唻两呕橫换渴</w:t>
      </w:r>
      <w:r>
        <w:rPr/>
        <w:t>ꤽ</w:t>
      </w:r>
      <w:r>
        <w:rPr/>
        <w:t>佘㬸㷂启偳偈⬵娫禘䞡쉩쉈䧃뭮牭숮洩㶱쌺</w:t>
      </w:r>
      <w:r>
        <w:rPr/>
        <w:t>ꥐ</w:t>
      </w:r>
      <w:r>
        <w:rPr/>
        <w:t>渹슩ꍯⓂ湬愲숦슮꤮䥖춬䵇</w:t>
      </w:r>
      <w:r>
        <w:rPr/>
        <w:t>⠪</w:t>
      </w:r>
      <w:r>
        <w:rPr/>
        <w:t>㬷곂淃桞㩂案䉐摂ㄤ㕢䐸뽞痂占婦㙖呕吣䑃丵槃䈰㕁╡쉒걬⨷쉎忍㎣䲡奭ꅩ㵙Ⓜ爩䘦佹㥙쉐丣╊뭚◂癙깇</w:t>
      </w:r>
      <w:r>
        <w:rPr/>
        <w:t>⣂</w:t>
      </w:r>
      <w:r>
        <w:rPr/>
        <w:t>뭭樭䕸믂䪬숩쵮桖柂焦ㄪ慢抩⚥䕅㕨</w:t>
      </w:r>
      <w:r>
        <w:rPr/>
        <w:t>ⵐ</w:t>
      </w:r>
      <w:r>
        <w:rPr/>
        <w:t>䵌她ね瑨湪숣挶딪♠䀭彵嗂⩏⹪敇挪쵸䑳땆⵶〤⩐䥙価쉧䀦砫땂ㄯ帻飂䨨倥嗍愮㕄╘숹娹숽磂助則椯湱♀쉉穩ꍞ⨪</w:t>
      </w:r>
      <w:r>
        <w:rPr/>
        <w:t>ꦱ</w:t>
      </w:r>
      <w:r>
        <w:rPr/>
        <w:t>촰⾡쉊넳쉪曂⾏硵婐疩彁焨㥃父⾱</w:t>
      </w:r>
      <w:r>
        <w:rPr/>
        <w:t>ꔯ</w:t>
      </w:r>
      <w:r>
        <w:rPr/>
        <w:t>㞏슣輭걫猹</w:t>
      </w:r>
      <w:r>
        <w:rPr/>
        <w:t>ꥂ</w:t>
      </w:r>
      <w:r>
        <w:rPr/>
        <w:t>曂깊永䅄漲걅㑐㕨离梬▥촪卐暩儽⽞숦六㌳墣숴␴땩橩盂獳슘ꏍ♑横슡㵦䁭␬⹗堤㉕쉠砨繈</w:t>
      </w:r>
      <w:r>
        <w:rPr/>
        <w:t>ⴻ</w:t>
      </w:r>
      <w:r>
        <w:rPr/>
        <w:t>攬乇ꎡ䕱㴵娪柂</w:t>
      </w:r>
      <w:r>
        <w:rPr/>
        <w:t>ⱷ</w:t>
      </w:r>
      <w:r>
        <w:rPr/>
        <w:t>弩㵸숫绂䖩⥦쉕</w:t>
      </w:r>
      <w:r>
        <w:rPr/>
        <w:t>ⷂ</w:t>
      </w:r>
      <w:r>
        <w:rPr/>
        <w:t>싂䩱⫂싎浬偱瞮㋂㨽⚱矎쉶慆⥀教쉟彟╞祁慣쵨框⻂</w:t>
      </w:r>
      <w:r>
        <w:rPr/>
        <w:t>ꔵ</w:t>
      </w:r>
      <w:r>
        <w:rPr/>
        <w:t>䐯扐兆䖵슣輨け輱䌳ꅞ길숫䁠⎮徿䅴忂ォ쉡숤䝖灁㩁쉟</w:t>
      </w:r>
      <w:r>
        <w:rPr/>
        <w:t>ꔹ</w:t>
      </w:r>
      <w:r>
        <w:rPr/>
        <w:t>猯繊㴻</w:t>
      </w:r>
      <w:r>
        <w:rPr/>
        <w:t>ⱂ␹</w:t>
      </w:r>
      <w:r>
        <w:rPr/>
        <w:t>㣂</w:t>
      </w:r>
      <w:r>
        <w:rPr/>
        <w:t>ⵞ</w:t>
      </w:r>
      <w:r>
        <w:rPr/>
        <w:t>깶㕾⸬⥁睚璿劬係丶䄸ㅑ噒㡁㢩䝊㚘砵⌤</w:t>
      </w:r>
      <w:r>
        <w:rPr/>
        <w:t>ⵄ</w:t>
      </w:r>
      <w:r>
        <w:rPr/>
        <w:t>䉢⌶숭깁뭴㖏쉇쉬杒湲協抩층繖싃焸㬳ꄸ⮣⍮偨婪ㅣ숫塓䣂怤䅧쉯辵쉂䕏싂⑲䥱冮瀺ꅡ总啩噚뾬泂䩩넪飂䙉䀬痂⩣㍵⮵摱捺捲녇숱牵娥ꥺ때幾㜴떱⸥쉦㌨犵</w:t>
      </w:r>
      <w:r>
        <w:rPr/>
        <w:t>ⱴ</w:t>
      </w:r>
      <w:r>
        <w:rPr/>
        <w:t>ㆩ</w:t>
      </w:r>
      <w:r>
        <w:rPr/>
        <w:t>ⷂ</w:t>
      </w:r>
      <w:r>
        <w:rPr/>
        <w:t>숷㦡㙟啙㯍挫⨲⍬쌣盍슱걃䐷畲⶘睲烂揂晙祳╚妩塉㝔啢⍴䙅盂㦘㑃估嫃樳쉗瑚䙲썚ꄭ쉁噠䙘싂츊쉔灎畾厡쉰繒稦䣂䵆쉮帮窥繈⹟塷䐤⻂쉥녤슣쉡掮걫兤㥗戸浣橰嘫猨頲쉑楉㞬熡뮵䗂㥐⥉挻쵯⴨獨ㆣ劬䧂剷廎䶩⧂扠ꍾ숴䕸敮穸漵卵⪱⽒⨩竃妏䠨硎⹬充숫䩃獚䬩䫂╴塕㭶㵤䕳⿍〥傻弤乞㎮묺疘扄ひ樤䝈䎡딭玵き뾏椴憻旂獢䑃䰯䭦쉋㟂怩ꅑ剋制輫泍幧彪敲슣牃浣⌱</w:t>
      </w:r>
      <w:r>
        <w:rPr/>
        <w:t>ꦡ</w:t>
      </w:r>
      <w:r>
        <w:rPr/>
        <w:t>掬微浰╧⛂仂祂䁓녣쉈樦⑾刱</w:t>
      </w:r>
      <w:r>
        <w:rPr/>
        <w:t>ꕚ</w:t>
      </w:r>
      <w:r>
        <w:rPr/>
        <w:t>䫎彡쌸渣恏摉摂</w:t>
      </w:r>
      <w:r>
        <w:rPr/>
        <w:t>ⱔ</w:t>
      </w:r>
      <w:r>
        <w:rPr/>
        <w:t>䟂眭슩稹䍾㓂湚⸨弸祾慎稪渲晕塷숹컂乮칮䉊싂洦獎夷⭔䝵㑴㩱쉓⬤ꅞ䁨㠰湮潠ゥ杄潬</w:t>
      </w:r>
      <w:r>
        <w:rPr/>
        <w:t>ⵙ</w:t>
      </w:r>
      <w:r>
        <w:rPr/>
        <w:t>걐숸␺뽸歇祚ꅌ㚩쉓溱浟⭎</w:t>
      </w:r>
      <w:r>
        <w:rPr/>
        <w:t>⢏⥁</w:t>
      </w:r>
      <w:r>
        <w:rPr/>
        <w:t>ꌯ噐꥕⩰恨扳瑑쉴⩭䥤⥷㠺唲㉁췂㉺⫃穗⩎轷춥欦슮</w:t>
      </w:r>
      <w:r>
        <w:rPr/>
        <w:t>⢬</w:t>
      </w:r>
      <w:r>
        <w:rPr/>
        <w:t>塔摷䎘㝫璏獎㵥慫䙥帪灒놻</w:t>
      </w:r>
      <w:r>
        <w:rPr/>
        <w:t>ꦥ⍠</w:t>
      </w:r>
      <w:r>
        <w:rPr/>
        <w:t>敪</w:t>
      </w:r>
      <w:r>
        <w:rPr/>
        <w:t>Ᵽ</w:t>
      </w:r>
      <w:r>
        <w:rPr/>
        <w:t>숴砫囂檻䈭⨪⌴皘怵䝗怽</w:t>
      </w:r>
      <w:r>
        <w:rPr/>
        <w:t>⡅⍡</w:t>
      </w:r>
      <w:r>
        <w:rPr/>
        <w:t>쉉♑ꆡ쉀枮㩦⯂䙳破䱭䟂桤䲩☳숰쉁硩牾䥢㕓䱑嗂礬求番㕟牐婧㢩畭ぶ燂瓍坳䥑佸딶</w:t>
      </w:r>
      <w:r>
        <w:rPr/>
        <w:t>ꕍ</w:t>
      </w:r>
      <w:r>
        <w:rPr/>
        <w:t>㞻桴䑁灘䍎爬⨫䕇쵡怺</w:t>
      </w:r>
      <w:r>
        <w:rPr/>
        <w:t>⡆</w:t>
      </w:r>
      <w:r>
        <w:rPr/>
        <w:t>䥩䊬倰潤땷㡷捭爻䵳䎬슩녪奫</w:t>
      </w:r>
      <w:r>
        <w:rPr/>
        <w:t>ⵃ</w:t>
      </w:r>
      <w:r>
        <w:rPr/>
        <w:t>䨯歴㡅祰顁繠</w:t>
      </w:r>
      <w:r>
        <w:rPr/>
        <w:t>ⵆ</w:t>
      </w:r>
      <w:r>
        <w:rPr/>
        <w:t>컂徥彉剱䡖◂輺ぉ숮쌽촭眪</w:t>
      </w:r>
      <w:r>
        <w:rPr/>
        <w:t>ꕚ䷂</w:t>
      </w:r>
      <w:r>
        <w:rPr/>
        <w:t>爤扂㡐▣獳</w:t>
      </w:r>
      <w:r>
        <w:rPr/>
        <w:t>ꤤ</w:t>
      </w:r>
      <w:r>
        <w:rPr/>
        <w:t>쉋</w:t>
      </w:r>
      <w:r>
        <w:rPr/>
        <w:t>Ⳃ</w:t>
      </w:r>
      <w:r>
        <w:rPr/>
        <w:t>䨬㩗딺ꎣ䗂烃晚</w:t>
      </w:r>
      <w:r>
        <w:rPr/>
        <w:t>⡗</w:t>
      </w:r>
      <w:r>
        <w:rPr/>
        <w:t>㈮剀䐩洽㙏橗䪡</w:t>
      </w:r>
      <w:r>
        <w:rPr/>
        <w:t>ⵦ</w:t>
      </w:r>
      <w:r>
        <w:rPr/>
        <w:t>숻椦깓印䃎洹ꅰ戥䄫ㆮ⨶照怶彬啑塄癷帮济睯䁶䕊╸▥拂㍞な쌶⍊兏캵䍁쉃숳佳溱④繣㨲䅾┪捃</w:t>
      </w:r>
      <w:r>
        <w:rPr/>
        <w:t>ⵞ</w:t>
      </w:r>
      <w:r>
        <w:rPr/>
        <w:t>昰䳂㜥숵깲吤挩⽄㷂䆣</w:t>
      </w:r>
      <w:r>
        <w:rPr/>
        <w:t>ⱞ</w:t>
      </w:r>
      <w:r>
        <w:rPr/>
        <w:t>㗍㴣楈쉥秂攲쉮</w:t>
      </w:r>
      <w:r>
        <w:rPr/>
        <w:t>ⶮ</w:t>
      </w:r>
      <w:r>
        <w:rPr/>
        <w:t>썇澣採䱚䁎嚩〲秂⩞ㅄ橸㑵ꅣ失墬䐷唵䍞嫂㤴剡典秂儫䝞で歏㥏㪩呡㕊㥶쉎䝊䣂㩹戨䱆㕸䵬砮梿癁㜬䅅</w:t>
      </w:r>
      <w:r>
        <w:rPr/>
        <w:t>ⱒ</w:t>
      </w:r>
      <w:r>
        <w:rPr/>
        <w:t>쉕⭬</w:t>
      </w:r>
      <w:r>
        <w:rPr/>
        <w:t>ꕣ</w:t>
      </w:r>
      <w:r>
        <w:rPr/>
        <w:t>曂䭖㕰⩐㘳䩘쉘啡쉦湘媩걒庿椦䥞䉑ヂ夸㛂仂⤹轵灗礮䵺슮磎玏놩싂佊䩟</w:t>
      </w:r>
      <w:r>
        <w:rPr/>
        <w:t>ꕊ</w:t>
      </w:r>
      <w:r>
        <w:rPr/>
        <w:t>㖵墮佴彇枩녴</w:t>
      </w:r>
      <w:r>
        <w:rPr/>
        <w:t>꧂</w:t>
      </w:r>
      <w:r>
        <w:rPr/>
        <w:t>㠩〰䉚㍨㜦㵦㍭弊㎣⩾㉒䜸盂䩀</w:t>
      </w:r>
      <w:r>
        <w:rPr/>
        <w:t>ⴸ</w:t>
      </w:r>
      <w:r>
        <w:rPr/>
        <w:t>杢癋⽗칁牢ꍖꥪ쉁⭸抏桾㩋⑘싃쉩㥑䡱슘捘噋偀</w:t>
      </w:r>
      <w:r>
        <w:rPr/>
        <w:t>ꕤ</w:t>
      </w:r>
      <w:r>
        <w:rPr/>
        <w:t>䩆꺮䱪쉉⼥睏ꏍ䣂樺堪楰슻</w:t>
      </w:r>
      <w:r>
        <w:rPr/>
        <w:t>⠻</w:t>
      </w:r>
      <w:r>
        <w:rPr/>
        <w:t>넳痂㎱慐쉒欨쉀眸䙌㉍掩㮩䓎頥没䁖㕞八㍫㔵㈽礱倪偢頣姂商灤싎믍</w:t>
      </w:r>
      <w:r>
        <w:rPr/>
        <w:t>⡟</w:t>
      </w:r>
      <w:r>
        <w:rPr/>
        <w:t>栽咮곂쉘晤䨰㵩琩쉥㉁</w:t>
      </w:r>
      <w:r>
        <w:rPr/>
        <w:t>ꖩ</w:t>
      </w:r>
      <w:r>
        <w:rPr/>
        <w:t>歎䐻剭瞡幾焻땩䁀㨦⩍⹙땦頷晠㭲㐹伷愨㚣ꅒ坵坪㌨쉠癔氬⹲꺣ㆩ澡쉴女⤳吶숷嫂㉆걩泍⸻⍣券揂㉷囂噫캥슡拂头ꇎ⥁⽄奒⾱杞숲䅕㘶걦쉚</w:t>
      </w:r>
      <w:r>
        <w:rPr/>
        <w:t>ⵓ</w:t>
      </w:r>
      <w:r>
        <w:rPr/>
        <w:t>㓃櫂䭌穞凂睰凂쉗欮婙疡奯⩏츴䱰뭄炮쵊숴쉇⛂⸨숥勂㉙깮㬵灋渣ㄯ礨숤⩚⑯恀桕슏</w:t>
      </w:r>
      <w:r>
        <w:rPr/>
        <w:t>ⵦ</w:t>
      </w:r>
      <w:r>
        <w:rPr/>
        <w:t>獷牸剫䒡컃旂柎癱轂⩐⬩㘽䍃坰楎뮿땯싂斿딩쉲焰쉟</w:t>
      </w:r>
      <w:r>
        <w:rPr/>
        <w:t>ꤻ</w:t>
      </w:r>
      <w:r>
        <w:rPr/>
        <w:t>妿⥧爱녳ꥧ睭慅⪵⹾</w:t>
      </w:r>
      <w:r>
        <w:rPr/>
        <w:t>ꤸ</w:t>
      </w:r>
      <w:r>
        <w:rPr/>
        <w:t>慀⽏㒘썅煾採</w:t>
      </w:r>
      <w:r>
        <w:rPr/>
        <w:t>⡫</w:t>
      </w:r>
      <w:r>
        <w:rPr/>
        <w:t>쉋딮㥅㮣䬬悻摠䔫⍾</w:t>
      </w:r>
      <w:r>
        <w:rPr/>
        <w:t>⡃</w:t>
      </w:r>
      <w:r>
        <w:rPr/>
        <w:t>䯂恡䄦㩩숴䝭洪㝓佋㍒쉀彉긬쉎圽偋ꥴ㙸啍촻㑭橉쉑쉰潦框싂佀削⹹䃂ꥨ㡷쵔擂</w:t>
      </w:r>
      <w:r>
        <w:rPr/>
        <w:t>⡑</w:t>
      </w:r>
      <w:r>
        <w:rPr/>
        <w:t>疏쉆弽䚿卭꤮䎏䨭礦⦻偋⥲㭤녡浏</w:t>
      </w:r>
      <w:r>
        <w:rPr/>
        <w:t>ⵕ</w:t>
      </w:r>
      <w:r>
        <w:rPr/>
        <w:t>䑙塔㬨⨶␭ꥸ╺匭쉙留勂</w:t>
      </w:r>
      <w:r>
        <w:rPr/>
        <w:t>ꤳ</w:t>
      </w:r>
      <w:r>
        <w:rPr/>
        <w:t>䮥奀㍑긺轩湕煃쉱녵㵡瑓昰㥵磂捘卍⤽㡭습뇃숥⵭徣䲵␵䎵惂梬揂</w:t>
      </w:r>
      <w:r>
        <w:rPr/>
        <w:t>ꕬ</w:t>
      </w:r>
      <w:r>
        <w:rPr/>
        <w:t>㕙⍀╀侩쉴ꇂ슏䕁䤷婣䷂⬸湂卓迂㶡潱䬤뼻榵潄뿂⩨疮긪숬縪⬷㑑曂묻䬰칊䍤搯⪡칔ꅓ呣婭剧겏䅑ꅠ</w:t>
      </w:r>
      <w:r>
        <w:rPr/>
        <w:t>⡠</w:t>
      </w:r>
      <w:r>
        <w:rPr/>
        <w:t>䓂</w:t>
      </w:r>
      <w:r>
        <w:rPr/>
        <w:t>ⵏ⨫⒏</w:t>
      </w:r>
      <w:r>
        <w:rPr/>
        <w:t>习䡩呷湔㒻勂㝃硭畫戲䞵夫╁獙楆싂䊘䫂쉍啋璡숹ꌤ껃漵呵琱歡幢㩪⌭匹뇂噚久쵌㡘嘳쉇斬䨸牨穱걱啈祎⧂㔴䵦楨㒣㍍ㅟ李呏㨹⾡轪䤷䁂䈭〬⭘濂숩걔睱彖穇꥞㡃丫숦廂칪쉉櫂⭺泂♒児믂䵰㉈牅忂⏂匮倴쉓焷佧呰狂䕪恟뭌</w:t>
      </w:r>
      <w:r>
        <w:rPr/>
        <w:t>Ɱ</w:t>
      </w:r>
      <w:r>
        <w:rPr/>
        <w:t>喩䰯瑯瞮칹熩</w:t>
      </w:r>
      <w:r>
        <w:rPr/>
        <w:t>ꕁ</w:t>
      </w:r>
      <w:r>
        <w:rPr/>
        <w:t>歪副갪ꍩ숻쉯䦘牍싂䡓幈♩⌺껎䔰樰䦡剞則䊩捸え⩦幭䞩쉓싂쉍⬊㡍숥☮㍟䦻㭑㕃兩쵓㝋彎쉠溥쎥兇</w:t>
      </w:r>
      <w:r>
        <w:rPr/>
        <w:t>Ɒ</w:t>
      </w:r>
      <w:r>
        <w:rPr/>
        <w:t>塋徻⨪前</w:t>
      </w:r>
      <w:r>
        <w:rPr/>
        <w:t>ꤥ</w:t>
      </w:r>
      <w:r>
        <w:rPr/>
        <w:t>숮拂쉶뗃猽㵆㝲䃂浨癍夨奰딪窩</w:t>
      </w:r>
      <w:r>
        <w:rPr/>
        <w:t>꧂</w:t>
      </w:r>
      <w:r>
        <w:rPr/>
        <w:t>뇃캩䮬㘪┷捕歺슩뭪⑀汩ꥬ恵轆昶┮稵ꌳ橆燂㴺愩奶ォ漴矎樥姂⽚幣䯎⩉ꆱ慮ㅠ㌥採</w:t>
      </w:r>
      <w:r>
        <w:rPr/>
        <w:t>ꖡ</w:t>
      </w:r>
      <w:r>
        <w:rPr/>
        <w:t>唴쉇惃㩈㡪⶘묷桬欵⭫쉓썫</w:t>
      </w:r>
      <w:r>
        <w:rPr/>
        <w:t>ⰸ</w:t>
      </w:r>
      <w:r>
        <w:rPr/>
        <w:t>㐯睊쉚毂㑓搥畡</w:t>
      </w:r>
      <w:r>
        <w:rPr/>
        <w:t>ꕪ</w:t>
      </w:r>
      <w:r>
        <w:rPr/>
        <w:t>嗂渷ㅶ䵰㍓顆䉄쉍䌶䴯쉎硧呰</w:t>
      </w:r>
      <w:r>
        <w:rPr/>
        <w:t>ⴽ</w:t>
      </w:r>
      <w:r>
        <w:rPr/>
        <w:t>洪뽘뿂싂婾㭰扏Ⓜꥺ⤰걤普</w:t>
      </w:r>
      <w:r>
        <w:rPr/>
        <w:t>꧂</w:t>
      </w:r>
      <w:r>
        <w:rPr/>
        <w:t>쉞繙浐䮿媏㭩㴩䆩뗂硞⫂⒬껂瀵桺恀䜰⹶</w:t>
      </w:r>
      <w:r>
        <w:rPr/>
        <w:t>ꥂ</w:t>
      </w:r>
      <w:r>
        <w:rPr/>
        <w:t>싃牟畄</w:t>
      </w:r>
      <w:r>
        <w:rPr/>
        <w:t>ⵂ</w:t>
      </w:r>
      <w:r>
        <w:rPr/>
        <w:t>쉗㧍噇恃戮숫形煒撩䈹唸㮏伽睨㍣牸⭔㖩Ⓜ杶橲㢿⩇扢䗍㉐稱摐㥩眩㙎⭷㦣䱊⩸扇奸䥔촱瓍쉦㜳㋂䵓ꥡ</w:t>
      </w:r>
      <w:r>
        <w:rPr/>
        <w:t>⠩</w:t>
      </w:r>
      <w:r>
        <w:rPr/>
        <w:t>杠㕍佅搲쌥䝸喿繇⹦乹⩌仂慅넣窻盂垩楄䡲쉍춬쌰㯎灉䱓쉶䇂</w:t>
      </w:r>
      <w:r>
        <w:rPr/>
        <w:t>ꕙ</w:t>
      </w:r>
      <w:r>
        <w:rPr/>
        <w:t>沬唽犘ꄦ嗂煆칰㵩ꄱ幄晠牋㍵ꌷ䍉睠쉞瓂挲㭰榩砨忂癢뗂橧쵇婺䝘㩞츬皘㵙〰ꍺ㴺禱桂╵㩐欶⩦⒱䎥㤶㩉뭉玩爻奉䙣恗䒡圷</w:t>
      </w:r>
      <w:r>
        <w:rPr/>
        <w:t>ⱹ</w:t>
      </w:r>
      <w:r>
        <w:rPr/>
        <w:t>皬噋㶘怺䖻浍恗刪繒䇂</w:t>
      </w:r>
      <w:r>
        <w:rPr/>
        <w:t>ⰻ</w:t>
      </w:r>
      <w:r>
        <w:rPr/>
        <w:t>슱䬫剹幦㍌걷獨䮻</w:t>
      </w:r>
      <w:r>
        <w:rPr/>
        <w:t>ꔨ</w:t>
      </w:r>
      <w:r>
        <w:rPr/>
        <w:t>湐ꍕ싂䳍⴫⦥㩱⹱㕬㵾쉩숩敳慨쉩冣奧轌梮ꍅ슮猩쉑䎩㕗숬䑏剸䏂┪洫淂挦ヂ惂䤦彴去焪촳乸츸佢䝰甩쉵䩖㔯ꅂ䶥䨰⨬祁伥㍍㍌慐帣쉵亿숫娥䉶䟂塁役㙭剁싂伮⥤捚</w:t>
      </w:r>
      <w:r>
        <w:rPr/>
        <w:t>ꤳꥊ</w:t>
      </w:r>
      <w:r>
        <w:rPr/>
        <w:t>䋂⽙긣컂</w:t>
      </w:r>
      <w:r>
        <w:rPr/>
        <w:t>ꕕ</w:t>
      </w:r>
      <w:r>
        <w:rPr/>
        <w:t>硘搷䊻</w:t>
      </w:r>
      <w:r>
        <w:rPr/>
        <w:t>ⱶ</w:t>
      </w:r>
      <w:r>
        <w:rPr/>
        <w:t>璬恧䧂㍕숰浉㪻Ⓜ轔䔥䭾츨獈坔捁㜦癁捇쉦頷摣页㐳쌭楖浏吲噤嘫礰걪노숭婱卧㙚祬煁甦潚ꅲ캿䝴㵨晊╊飂숬毂⩙由䕃⩄䄰㌩캘㥎썵杔뽀쉶⏂⩌测瘰쉒祖棂뭳쌥さ㙉佨♦㥃摭幪圶惃㞩戽歨뮵䱀础欮䴴櫂塑㍫䭪㕁ꥯ慐ꅭ</w:t>
      </w:r>
      <w:r>
        <w:rPr/>
        <w:t>⣂</w:t>
      </w:r>
      <w:r>
        <w:rPr/>
        <w:t>䠶䊱敡䭅つ愱ꆻ協楦坢⸤乄瘪⧂㩔ꍎ吷㉾썬捘沿彣ꍔ㘭敡ꍒ</w:t>
      </w:r>
      <w:r>
        <w:rPr/>
        <w:t>ⵚ</w:t>
      </w:r>
      <w:r>
        <w:rPr/>
        <w:t>뭁㥐梥땁䭬䁃爦灡挽</w:t>
      </w:r>
      <w:r>
        <w:rPr/>
        <w:t>ꕳ</w:t>
      </w:r>
      <w:r>
        <w:rPr/>
        <w:t>䱋伊礹弪⺣쉷婔쉍꥔畚슻⍀瑊挬숽廂䕳樣䉹쉇獃瑓䯂뾿灓狂愩ㅸ㢡⬭堩ꍦꌮ灷쉙⮣歟摱參輱</w:t>
      </w:r>
      <w:r>
        <w:rPr/>
        <w:t>Ⱶ</w:t>
      </w:r>
      <w:r>
        <w:rPr/>
        <w:t>亣뭆㐮奚丷呚勍䱸ㅲ硯⿂廂塡㉳걉焻卅抻쉥ꥮ쉫睃織䳂殬숤㘪춵弯♾媵䜵潡曂습㓂噘⩍㜹╥塹⹢欱뇂㍌㴷䰤⍞㕑楚梬䓂䵱噀助ꥭ</w:t>
      </w:r>
      <w:r>
        <w:rPr/>
        <w:t>Ⱛ</w:t>
      </w:r>
      <w:r>
        <w:rPr/>
        <w:t>䅏晙打扊숥⽆幊帰灰ォ甹彲捾瑐䑡囂拂㢡瀴㕳䟂䁅䙰哂ꅉ䐰唽涏㕋⵵辿ぅꅹ干⥾䚿ꅰ毂堪欦쉥⸰⍭⸱瑲㭬숽嫂䁨睈乙歾깷愰瞻㡸塅춣쉤埂땞歇灱⩸⬶中䝪湖䍖婺线충䕐恕悮娸⥘轙⑦싎䀣㠪☷㈥ꥩ⽃歏瀣䈽♡辣䱒㑁捕䞿䝥摲橅♏纣急烂㓎悱䉹㪣뽨ꥱ桱뼦㪥㙟묦ㅣ䍮打榏杘䡆䱥灬㠵畳뽥걚쉤婇砳䥚泍㐥싂뽌촦䱋ꍡ슏⦘婦䠤攤</w:t>
      </w:r>
      <w:r>
        <w:rPr/>
        <w:t>ꗂ</w:t>
      </w:r>
      <w:r>
        <w:rPr/>
        <w:t>摞呦䬨䘬湶娪盂뮱慸䱩塸숭</w:t>
      </w:r>
      <w:r>
        <w:rPr/>
        <w:t>ꤪ</w:t>
      </w:r>
      <w:r>
        <w:rPr/>
        <w:t>礬極䑶쉟栶㑎睃䰪汳敮㚿</w:t>
      </w:r>
      <w:r>
        <w:rPr/>
        <w:t>ꦮ</w:t>
      </w:r>
      <w:r>
        <w:rPr/>
        <w:t>쉧刱</w:t>
      </w:r>
      <w:r>
        <w:rPr/>
        <w:t>ꕂ</w:t>
      </w:r>
      <w:r>
        <w:rPr/>
        <w:t>쉓</w:t>
      </w:r>
      <w:r>
        <w:rPr/>
        <w:t>⡔</w:t>
      </w:r>
      <w:r>
        <w:rPr/>
        <w:t>䱅輭硈쉇㩁㬤䧂㠫桄啩礤숣썹쉡쉘⑓囂슻摫挪⒣ꄷ䅟顒㌻汅쉵㌲漸捳㈱輮쉣楔呓ꌣ呦숽숤頹</w:t>
      </w:r>
      <w:r>
        <w:rPr/>
        <w:t>ꕸ</w:t>
      </w:r>
      <w:r>
        <w:rPr/>
        <w:t>㥒췂傿䁰䉵瀻獉恋〬</w:t>
      </w:r>
      <w:r>
        <w:rPr/>
        <w:t>ⰽ</w:t>
      </w:r>
      <w:r>
        <w:rPr/>
        <w:t>洱瘣㙎泂煳䰽⑂㷂顂潊䴥牭껂뭆䍮厩带幗걯㊩뽵⭵깑떣곂䎣</w:t>
      </w:r>
      <w:r>
        <w:rPr/>
        <w:t>ꕈ</w:t>
      </w:r>
      <w:r>
        <w:rPr/>
        <w:t>습까㕁䠭깘ㅸ⸦땥땺㬺</w:t>
      </w:r>
      <w:r>
        <w:rPr/>
        <w:t>⡵</w:t>
      </w:r>
      <w:r>
        <w:rPr/>
        <w:t>䅈晗兊漭⽑悻懍ヂ䓂慱⮻☰⬪佰ㅬ慴祠넽䬨</w:t>
      </w:r>
      <w:r>
        <w:rPr/>
        <w:t>ⰵ</w:t>
      </w:r>
      <w:r>
        <w:rPr/>
        <w:t>슩㍐⤨䪿㢻ꅺ棂㴰뇂</w:t>
      </w:r>
      <w:r>
        <w:rPr/>
        <w:t>ꦱ</w:t>
      </w:r>
      <w:r>
        <w:rPr/>
        <w:t>ㄶ殡뽚獏쉺痂煾␭皏ヂ墡⹋ꅕ까㬷싂㥨恘깘娲쉈焴뼴唫쉬䨽㡧긹僎婫牄畷싂味㝨슻繱㕔幵卵慁ㄳ䬰櫎慐㔮炬땓㋂䩱橾堷縬颏숱╦⒩祲匯䩘撩灓뇂캻橃恭熥穖氬牱ꥭ䗂쉦⩞⥊姃ꥹ츺╩䔸眶呒堵䎻츶썗쉲忂䂬圦剭ꥫ扬昬㤨湞煵</w:t>
      </w:r>
      <w:r>
        <w:rPr/>
        <w:t>ꤨ</w:t>
      </w:r>
      <w:r>
        <w:rPr/>
        <w:t>㵀⌹컂强땔䶏係灂傮㗂</w:t>
      </w:r>
      <w:r>
        <w:rPr/>
        <w:t>ꖱ꥟⌺</w:t>
      </w:r>
      <w:r>
        <w:rPr/>
        <w:t>悡</w:t>
      </w:r>
      <w:r>
        <w:rPr/>
        <w:t>ⱷ</w:t>
      </w:r>
      <w:r>
        <w:rPr/>
        <w:t>쉙䕺䀨</w:t>
      </w:r>
      <w:r>
        <w:rPr/>
        <w:t>ꗂ</w:t>
      </w:r>
      <w:r>
        <w:rPr/>
        <w:t>숷焹</w:t>
      </w:r>
      <w:r>
        <w:rPr/>
        <w:t>ꖏ⥘</w:t>
      </w:r>
      <w:r>
        <w:rPr/>
        <w:t>塮㖩硟瀊晸썋湘眽慢쉓䝚</w:t>
      </w:r>
      <w:r>
        <w:rPr/>
        <w:t>꧍</w:t>
      </w:r>
      <w:r>
        <w:rPr/>
        <w:t>깵娥澏具</w:t>
      </w:r>
      <w:r>
        <w:rPr/>
        <w:t>ꔤ</w:t>
      </w:r>
      <w:r>
        <w:rPr/>
        <w:t>䚘䀹挰ぉ卪㴭橈時䅴歘轚㤨汋ꅇ桚獃祡氽㊮⭁쉥㎥獋</w:t>
      </w:r>
      <w:r>
        <w:rPr/>
        <w:t>Ⱓ</w:t>
      </w:r>
      <w:r>
        <w:rPr/>
        <w:t>庬㘨☴歟숭嚵䡠䅍쉡쉃ꥹ땀쉮縱ꥨ</w:t>
      </w:r>
      <w:r>
        <w:rPr/>
        <w:t>ⲏ</w:t>
      </w:r>
      <w:r>
        <w:rPr/>
        <w:t>囂神썠⽘깋䅡䖱煒晍ꅂ䙆䪻煪깾欷묣婥株슣丯浡僃癰䥴④厵츪䜳䥪绂敢䖻兮潬슡皩쉳硹嫂顋䍸扴슘</w:t>
      </w:r>
      <w:r>
        <w:rPr/>
        <w:t>ⱕ</w:t>
      </w:r>
      <w:r>
        <w:rPr/>
        <w:t>楘迂捺稸</w:t>
      </w:r>
      <w:r>
        <w:rPr/>
        <w:t>⣍␣</w:t>
      </w:r>
      <w:r>
        <w:rPr/>
        <w:t>숥⬹漳숮穑坭䭯嘦㑳㑤敯㤫䒘㷍皘䗂畁牥瀪て㷃圣㬭祅ꍤ噤</w:t>
      </w:r>
      <w:r>
        <w:rPr/>
        <w:t>ꕹ</w:t>
      </w:r>
      <w:r>
        <w:rPr/>
        <w:t>껂汍㙹⸪䜥皬</w:t>
      </w:r>
      <w:r>
        <w:rPr/>
        <w:t>⡢</w:t>
      </w:r>
      <w:r>
        <w:rPr/>
        <w:t>䡇佖个潈係㌣믂異幂쉟⵩慆⼪</w:t>
      </w:r>
      <w:r>
        <w:rPr/>
        <w:t>ⲵ</w:t>
      </w:r>
      <w:r>
        <w:rPr/>
        <w:t>숦ꆣ撣睎ꅪ슘⻂捭㐭秂쉃桘⭢执奀潋坔쌺㕬瑂瞻礭眱쉒琲䝣眨橡㗍䝍縵步畒</w:t>
      </w:r>
      <w:r>
        <w:rPr/>
        <w:t>ꔪ</w:t>
      </w:r>
      <w:r>
        <w:rPr/>
        <w:t>깍뽹唲⩞ꆩ쉾䰥廂㩾恘䙭䓂</w:t>
      </w:r>
      <w:r>
        <w:rPr/>
        <w:t>⠲</w:t>
      </w:r>
      <w:r>
        <w:rPr/>
        <w:t>㥊</w:t>
      </w:r>
      <w:r>
        <w:rPr/>
        <w:t>⠶</w:t>
      </w:r>
      <w:r>
        <w:rPr/>
        <w:t>凂쉖娥灱䆩쉞땗傏䭬뾩</w:t>
      </w:r>
      <w:r>
        <w:rPr/>
        <w:t>⣍⬪</w:t>
      </w:r>
      <w:r>
        <w:rPr/>
        <w:t>䛂㫂뮮䉶浳䩤厮㑱칕輽䩢晣갲幌♡坍⸸怣</w:t>
      </w:r>
      <w:r>
        <w:rPr/>
        <w:t>ꕧ</w:t>
      </w:r>
      <w:r>
        <w:rPr/>
        <w:t>剅浘欥䙈썡堣坍⽁顧挪쉂椲癤슮愯ꥷ쉊智㉄旂縳</w:t>
      </w:r>
      <w:r>
        <w:rPr/>
        <w:t>꧂</w:t>
      </w:r>
      <w:r>
        <w:rPr/>
        <w:t>䰤埍洭숳쉰쉆ㅯ啈쉈습䕬</w:t>
      </w:r>
      <w:r>
        <w:rPr/>
        <w:t>ꕪ</w:t>
      </w:r>
      <w:r>
        <w:rPr/>
        <w:t>恗堦窩ꥷ湹㓂⬴歷쉍䕪慰乚⼺숦녈┤堨瑰物婨晐⤬㕭쉶슡⩪琸摫ぴ䪬㚣쉢癡⍀⥌歳慘㍇</w:t>
      </w:r>
      <w:r>
        <w:rPr/>
        <w:t>ꔱ</w:t>
      </w:r>
      <w:r>
        <w:rPr/>
        <w:t>繂䰣坧橲㖿</w:t>
      </w:r>
      <w:r>
        <w:rPr/>
        <w:t>⠶⭸</w:t>
      </w:r>
      <w:r>
        <w:rPr/>
        <w:t>匪媩㚘堩䕉祄숮칋呁슏止浾㡆㥖⬮拂㭰乖숸濂䕇쉈䉏华㔹秂啤䈪⽴䤷⭁뭊⬣⹓쵚濂顊㙪䉬떿䅤澥췂繄슱繭牤慡頴眯묭쉒⹠燂嚱儲♂晉娵☥椥吪</w:t>
      </w:r>
      <w:r>
        <w:rPr/>
        <w:t>ꤳ</w:t>
      </w:r>
      <w:r>
        <w:rPr/>
        <w:t>繎</w:t>
      </w:r>
      <w:r>
        <w:rPr/>
        <w:t>ⷃ</w:t>
      </w:r>
      <w:r>
        <w:rPr/>
        <w:t>쉐撮뭏竂彪恚䅆挲体㬰盂㕞桥썣䡰杈䍇瀶坲䵉庬⚘殱穑㬷⨰싂剮奅깁灠㍐瑒碏ꏂ泍啯光쉹싂捑妿繋䧍</w:t>
      </w:r>
      <w:r>
        <w:rPr/>
        <w:t>⠶</w:t>
      </w:r>
      <w:r>
        <w:rPr/>
        <w:t>猶쌽䕨㓂싍㝩녚ⸯ睉祵䤫摣䝩灁氥䟃㑩㥂⩆㥍畘獉傡</w:t>
      </w:r>
      <w:r>
        <w:rPr/>
        <w:t>ꤷ</w:t>
      </w:r>
      <w:r>
        <w:rPr/>
        <w:t>㥢タ帤쉍抿싂厮䑏呮슘㕱䶬ㅞ慨䎬祆汰呍你䄣輴湩湆执穰䄤拂</w:t>
      </w:r>
      <w:r>
        <w:rPr/>
        <w:t>ⵡ</w:t>
      </w:r>
      <w:r>
        <w:rPr/>
        <w:t>䥣</w:t>
      </w:r>
      <w:r>
        <w:rPr/>
        <w:t>ꤥ</w:t>
      </w:r>
      <w:r>
        <w:rPr/>
        <w:t>繡⤳</w:t>
      </w:r>
      <w:r>
        <w:rPr/>
        <w:t>꧂⭃</w:t>
      </w:r>
      <w:r>
        <w:rPr/>
        <w:t>乔놩䳃</w:t>
      </w:r>
      <w:r>
        <w:rPr/>
        <w:t>ⴤ</w:t>
      </w:r>
      <w:r>
        <w:rPr/>
        <w:t>焹慵쉺頯쵲뭵〪쵅⑁呡쉎썅潘</w:t>
      </w:r>
      <w:r>
        <w:rPr/>
        <w:t>ⴰ</w:t>
      </w:r>
      <w:r>
        <w:rPr/>
        <w:t>㎩쉙⩺䍁숰剚擂䞿执槂</w:t>
      </w:r>
      <w:r>
        <w:rPr/>
        <w:t>ꔺ</w:t>
      </w:r>
      <w:r>
        <w:rPr/>
        <w:t>丮숳幞䴊䨶쉠硫쉙祓䎱㍘썒ふ㙈</w:t>
      </w:r>
      <w:r>
        <w:rPr/>
        <w:t>꧂ꥎ</w:t>
      </w:r>
      <w:r>
        <w:rPr/>
        <w:t>溩땗晡</w:t>
      </w:r>
      <w:r>
        <w:rPr/>
        <w:t>ꖻ</w:t>
      </w:r>
      <w:r>
        <w:rPr/>
        <w:t>㎏㉞番䵾弽╘禩㥒佢㚿쵰晃䘣桕㙺䟎烂佤⨺</w:t>
      </w:r>
      <w:r>
        <w:rPr/>
        <w:t>ⵞ</w:t>
      </w:r>
      <w:r>
        <w:rPr/>
        <w:t>䦩뼲䩤</w:t>
      </w:r>
      <w:r>
        <w:rPr/>
        <w:t>⠸</w:t>
      </w:r>
      <w:r>
        <w:rPr/>
        <w:t>ꥱ</w:t>
      </w:r>
      <w:r>
        <w:rPr/>
        <w:t>ⱬ</w:t>
      </w:r>
      <w:r>
        <w:rPr/>
        <w:t>슱㘲䰤䅲㔷칫</w:t>
      </w:r>
      <w:r>
        <w:rPr/>
        <w:t>⣂</w:t>
      </w:r>
      <w:r>
        <w:rPr/>
        <w:t>쉖䣃쉸の⨽쉖樰㞣ꌳ</w:t>
      </w:r>
      <w:r>
        <w:rPr/>
        <w:t>⣎</w:t>
      </w:r>
      <w:r>
        <w:rPr/>
        <w:t>䵞桁싂䭖牶㫂棃</w:t>
      </w:r>
      <w:r>
        <w:rPr/>
        <w:t>ꔯ</w:t>
      </w:r>
      <w:r>
        <w:rPr/>
        <w:t>䴴</w:t>
      </w:r>
      <w:r>
        <w:rPr/>
        <w:t>ꦩ</w:t>
      </w:r>
      <w:r>
        <w:rPr/>
        <w:t>湆쉏睏믂쉫ㅙ燂땋㤩㣂숲朦䝏乁䐤쉶焳</w:t>
      </w:r>
      <w:r>
        <w:rPr/>
        <w:t>ⱉ</w:t>
      </w:r>
      <w:r>
        <w:rPr/>
        <w:t>焣⌮氮⬨㉤쉌딲⭒㮬썱ꌸ䨰娹䍃⚿ぎ꥞땸꺵嘸⑨쌯䕾䳂串⹸싂녃娻㓂䜶촤뼩慷싍佗㝖㡁╸넣숴兮永</w:t>
      </w:r>
      <w:r>
        <w:rPr/>
        <w:t>⡐</w:t>
      </w:r>
      <w:r>
        <w:rPr/>
        <w:t>潋노䬭</w:t>
      </w:r>
      <w:r>
        <w:rPr/>
        <w:t>Ⱶ</w:t>
      </w:r>
      <w:r>
        <w:rPr/>
        <w:t>璡쵀⬮䝚쉺쉌⑁⨭橖㊬쵖䡱欭╧煡</w:t>
      </w:r>
      <w:r>
        <w:rPr/>
        <w:t>ꖿ</w:t>
      </w:r>
      <w:r>
        <w:rPr/>
        <w:t>頫䈰㷂䡅㑢</w:t>
      </w:r>
      <w:r>
        <w:rPr/>
        <w:t>ꤽ</w:t>
      </w:r>
      <w:r>
        <w:rPr/>
        <w:t>䓂䌣㑯</w:t>
      </w:r>
      <w:r>
        <w:rPr/>
        <w:t>ⰰ</w:t>
      </w:r>
      <w:r>
        <w:rPr/>
        <w:t>悥⌥컃祡浱ま畡朸ꅱ㍫剆슏剃伭</w:t>
      </w:r>
      <w:r>
        <w:rPr/>
        <w:t>⡕⛂⩈</w:t>
      </w:r>
      <w:r>
        <w:rPr/>
        <w:t>敞숨ꍺ刺㗃风겻ꅸ睩獣⶘穔朤⑲傡嘹㥐䵹獐湢轀㍞䳃뗂⌥</w:t>
      </w:r>
      <w:r>
        <w:rPr/>
        <w:t>ꕤ</w:t>
      </w:r>
      <w:r>
        <w:rPr/>
        <w:t>瓂</w:t>
      </w:r>
      <w:r>
        <w:rPr/>
        <w:t>ꦬ</w:t>
      </w:r>
      <w:r>
        <w:rPr/>
        <w:t>愻땍申懍♓䤽ꍆ</w:t>
      </w:r>
      <w:r>
        <w:rPr/>
        <w:t>ꤤ⬬</w:t>
      </w:r>
      <w:r>
        <w:rPr/>
        <w:t>轎䖵畔쉧㥌숩䆣䍆딶轓䓂⻃♬䚿昷弽쉙䘦曂瀪츽ㄳ쉶烂䃂쵺串싂뼵숰╃䡬숹칫</w:t>
      </w:r>
      <w:r>
        <w:rPr/>
        <w:t>ⴱ♣</w:t>
      </w:r>
      <w:r>
        <w:rPr/>
        <w:t>猥嫂歭㍧㈶煲싂犡㉦敹数戯灠恭</w:t>
      </w:r>
      <w:r>
        <w:rPr/>
        <w:t>ꥄ</w:t>
      </w:r>
      <w:r>
        <w:rPr/>
        <w:t>㑠쉳㩕</w:t>
      </w:r>
      <w:r>
        <w:rPr/>
        <w:t>ⷎ</w:t>
      </w:r>
      <w:r>
        <w:rPr/>
        <w:t>歊㑒㡅橎湦칆䃎␪㇂泂쉋繌槂慟뗎ꍅ睇㴦截忂䣂浠㍘칭⬰嫂顇浥뼬㔥걉쉁䥫숶旂</w:t>
      </w:r>
      <w:r>
        <w:rPr/>
        <w:t>ⷂ⩱</w:t>
      </w:r>
      <w:r>
        <w:rPr/>
        <w:t>䉬セꅀ숸㦱周ⸯ乏⩄兮稩软㝊걯슣☲䞡楞쉶湉穬撮╲쉲淃</w:t>
      </w:r>
      <w:r>
        <w:rPr/>
        <w:t>ꤤ⌥</w:t>
      </w:r>
      <w:r>
        <w:rPr/>
        <w:t>轏뮣ꌨ쏎㑷祥숻ㅭ㑟占숫澻愮癇묤焤徘䰯妘㭎睦㉗用乏㖿䀪⑍辿㩬淂⴬㕎橀奈뭆䵩쉉啖甤⩰㑉㩴쉟奔垻弫䷂稦洳⥟厬瘵</w:t>
      </w:r>
      <w:r>
        <w:rPr/>
        <w:t>ꦡ</w:t>
      </w:r>
      <w:r>
        <w:rPr/>
        <w:t>毂总숪仂⌱幭⧂㜻㓂</w:t>
      </w:r>
      <w:r>
        <w:rPr/>
        <w:t>ⵘ</w:t>
      </w:r>
      <w:r>
        <w:rPr/>
        <w:t>쉒枱</w:t>
      </w:r>
      <w:r>
        <w:rPr/>
        <w:t>⠮</w:t>
      </w:r>
      <w:r>
        <w:rPr/>
        <w:t>畳涘䀴쉬싂ꅞ긥牮轹㩷</w:t>
      </w:r>
      <w:r>
        <w:rPr/>
        <w:t>ꕐ</w:t>
      </w:r>
      <w:r>
        <w:rPr/>
        <w:t>摬偢㢣⹁忂숺◂숴瑳䥬䘺桭煋あ⼲こ棎⑷</w:t>
      </w:r>
      <w:r>
        <w:rPr/>
        <w:t>꥟⩭⥇</w:t>
      </w:r>
      <w:r>
        <w:rPr/>
        <w:t>〤딣뇂㤴슿楙轰쉷싂츳繫䙃浵䅭祭숬㋂煑㙫䬴䌵⬥䭱ꍷ睤䣃狂䉃朥슮쉷癤⌨䘬슥穋燂伺頣네焫獴稲恎眴㴦繺䡌灶ㅐあ习㡄凂併䝔</w:t>
      </w:r>
      <w:r>
        <w:rPr/>
        <w:t>ꕞ</w:t>
      </w:r>
      <w:r>
        <w:rPr/>
        <w:t>濂</w:t>
      </w:r>
      <w:r>
        <w:rPr/>
        <w:t>⡲</w:t>
      </w:r>
      <w:r>
        <w:rPr/>
        <w:t>復㦬榱䙀瀶숨㍉但瑲輬㭌䵮⍴䤸喡⩌▱쵂쉊昺㨊쉄拂祟ㅚ由䁂츪⹍⏂瑪䀷䉚楠輵晧갨</w:t>
      </w:r>
      <w:r>
        <w:rPr/>
        <w:t>Ⱕ</w:t>
      </w:r>
      <w:r>
        <w:rPr/>
        <w:t>祎쉴쉥䣂㍦繃卵穐穇晋ꌩ쉁䨲슏癖</w:t>
      </w:r>
      <w:r>
        <w:rPr/>
        <w:t>⣂</w:t>
      </w:r>
      <w:r>
        <w:rPr/>
        <w:t>怵㫂濃䅅瘹</w:t>
      </w:r>
      <w:r>
        <w:rPr/>
        <w:t>ꦘ</w:t>
      </w:r>
      <w:r>
        <w:rPr/>
        <w:t>ꇂ㉥䍍杬杩슥摁쉎䅟㘥쉕倱绂칱</w:t>
      </w:r>
      <w:r>
        <w:rPr/>
        <w:t>꧂⩲</w:t>
      </w:r>
      <w:r>
        <w:rPr/>
        <w:t>匳깡䜫扊䉖氺硶ꅥ琸ꥩ㤦츲頨⭫剌㩐ㅈꅅ숬禬潗⤹晠唪췂輲㈰</w:t>
      </w:r>
      <w:r>
        <w:rPr/>
        <w:t>ⱱ☥</w:t>
      </w:r>
      <w:r>
        <w:rPr/>
        <w:t>숫徘쉌去쉒椻㢘㍁㥏⑷免䡹奶Ⓜ輵⹃쉁潩뇂灯칌㍳㫍砰䭂復沿浬걆⪵汥璮쉰䩏␱╋䖘⍐슣</w:t>
      </w:r>
      <w:r>
        <w:rPr/>
        <w:t>꥟</w:t>
      </w:r>
      <w:r>
        <w:rPr/>
        <w:t>䝖⑋쉧䩃兂䲻䑗栱쉀洣愣⩕♎쉕仂洯ꥨ坁枡坸㡞䥀幘䱢㍺椲녘⭠⌴祠⹉⹃</w:t>
      </w:r>
      <w:r>
        <w:rPr/>
        <w:t>⡮</w:t>
      </w:r>
      <w:r>
        <w:rPr/>
        <w:t>顇奭㡄朳乓杧璵䰺⨫</w:t>
      </w:r>
      <w:r>
        <w:rPr/>
        <w:t>ⷂ</w:t>
      </w:r>
      <w:r>
        <w:rPr/>
        <w:t>쉵扶</w:t>
      </w:r>
      <w:r>
        <w:rPr/>
        <w:t>ꔸ</w:t>
      </w:r>
      <w:r>
        <w:rPr/>
        <w:t>⼤쉠춻繭♋ꥢ쉎㔱</w:t>
      </w:r>
      <w:r>
        <w:rPr/>
        <w:t>ꕘꥊ</w:t>
      </w:r>
      <w:r>
        <w:rPr/>
        <w:t>䝃㉕썺瑠⵵焴⥙䂘⑋炵⽬</w:t>
      </w:r>
      <w:r>
        <w:rPr/>
        <w:t>⡥</w:t>
      </w:r>
      <w:r>
        <w:rPr/>
        <w:t>何昸璘⍙㝴쉮ꥡ欦穌쌥䍖佨싂恇⦏䬵츶坓繃䝴걗睫</w:t>
      </w:r>
      <w:r>
        <w:rPr/>
        <w:t>ⵗ</w:t>
      </w:r>
      <w:r>
        <w:rPr/>
        <w:t>䍡</w:t>
      </w:r>
      <w:r>
        <w:rPr/>
        <w:t>ꥇ</w:t>
      </w:r>
      <w:r>
        <w:rPr/>
        <w:t>쉚浫슿帱쉌灒쉣</w:t>
      </w:r>
      <w:r>
        <w:rPr/>
        <w:t>ⶥ</w:t>
      </w:r>
      <w:r>
        <w:rPr/>
        <w:t>ㄦ恎塯㬺⵱쉎涩婓湷㵰剆싂䏂㝇呮呃奸䝂쉏琯婔⑇頨땑</w:t>
      </w:r>
      <w:r>
        <w:rPr/>
        <w:t>⡂</w:t>
      </w:r>
      <w:r>
        <w:rPr/>
        <w:t>䉑秂氪䩢슡ꏎ쉵琪㖘녓爽㵙偵槂暏恵⥇㑧㞏긻쉆겻倸佸♎㵫根杶썋㍏槂땨숫䙶숥呓춬ꎻ⸦䵳瘪⍪塅輮쉇磎╳⼴╂⸤숭⭩䟂牡싂慏쉀橇䙞⩮㇂晣썸</w:t>
      </w:r>
      <w:r>
        <w:rPr/>
        <w:t>ꕯ</w:t>
      </w:r>
      <w:r>
        <w:rPr/>
        <w:t>싂㑭깎慀쉂</w:t>
      </w:r>
      <w:r>
        <w:rPr/>
        <w:t>ꕐ</w:t>
      </w:r>
      <w:r>
        <w:rPr/>
        <w:t>樦歠㷂轉ꥭ㕳硖갥啹숻彉测役䀹쉨㭢묷湷♨輳竍</w:t>
      </w:r>
      <w:r>
        <w:rPr/>
        <w:t>ꤳ</w:t>
      </w:r>
      <w:r>
        <w:rPr/>
        <w:t>惂妵㝫쉫癙</w:t>
      </w:r>
      <w:r>
        <w:rPr/>
        <w:t>⡨</w:t>
      </w:r>
      <w:r>
        <w:rPr/>
        <w:t>桨㩨꥞执歔疬嘦䈫䓍䇂䄴升噺囂佃冡劏啦⬣┨숲쉹䠵</w:t>
      </w:r>
      <w:r>
        <w:rPr/>
        <w:t>ⴳ⨣</w:t>
      </w:r>
      <w:r>
        <w:rPr/>
        <w:t>쉤媬䮬㵒穊䱪畢彵쉪䱭뾘쉍⨷䰨顓䀣恔剀吴썗뼬쉊時杴惂㜽곂䚩㋎甫坯頲숸☺㙱뭹</w:t>
      </w:r>
      <w:r>
        <w:rPr/>
        <w:t>⢥</w:t>
      </w:r>
      <w:r>
        <w:rPr/>
        <w:t>灃湡땧冘䒣</w:t>
      </w:r>
      <w:r>
        <w:rPr/>
        <w:t>ꖡ</w:t>
      </w:r>
      <w:r>
        <w:rPr/>
        <w:t>繾姂촲硗䙇灁⹵쉉㕃櫃㶥⹷浇杄뽸摦㟂椸㫍灈◂慏쉗㝸ꌫ⻂땋穁숩䡰輳繇㏂㝂甶炵冡疩曂漳煏숬啵ㄴ␴䁐</w:t>
      </w:r>
      <w:r>
        <w:rPr/>
        <w:t>⡴</w:t>
      </w:r>
      <w:r>
        <w:rPr/>
        <w:t>ꖬ</w:t>
      </w:r>
      <w:r>
        <w:rPr/>
        <w:t>瑉䩬</w:t>
      </w:r>
      <w:r>
        <w:rPr/>
        <w:t>ꦻ</w:t>
      </w:r>
      <w:r>
        <w:rPr/>
        <w:t>堫숳䦬ꄫ硕⨲怲⩚</w:t>
      </w:r>
      <w:r>
        <w:rPr/>
        <w:t>ꕏ</w:t>
      </w:r>
      <w:r>
        <w:rPr/>
        <w:t>佖繤䣂㥍洶뿂㬺쉳╯</w:t>
      </w:r>
      <w:r>
        <w:rPr/>
        <w:t>꤬</w:t>
      </w:r>
      <w:r>
        <w:rPr/>
        <w:t>ꅭ轨嘺橤♎儺⭆䵎䃂⏂䄩뽗䙳祅稵潈⨥</w:t>
      </w:r>
      <w:r>
        <w:rPr/>
        <w:t>꧃</w:t>
      </w:r>
      <w:r>
        <w:rPr/>
        <w:t>弫䑞쵅춡磂䌦쉄긊噢⽈⎏㊱幑⎏슏楊ꍧ⽋쉴啄㖏倬ꍙ坴넱櫂숵</w:t>
      </w:r>
      <w:r>
        <w:rPr/>
        <w:t>ꥐ</w:t>
      </w:r>
      <w:r>
        <w:rPr/>
        <w:t>竂㡂ㅀ쵥䖱楴㥗竂㫂숬ꇂ檱恅䮩䙠⸱帽ヂ儥渵㟂묭允凃辩숫绂숮哂穞䇂쉑轹䝅䡤熡쉲䗂嗃싂</w:t>
      </w:r>
      <w:r>
        <w:rPr/>
        <w:t>⡉</w:t>
      </w:r>
      <w:r>
        <w:rPr/>
        <w:t>䵰漩</w:t>
      </w:r>
      <w:r>
        <w:rPr/>
        <w:t>Ⱕ⥾</w:t>
      </w:r>
      <w:r>
        <w:rPr/>
        <w:t>卆⥎슿ㆿ㍃廃슩숤噶噃䕹⭠〦견뽙숵◂땙䥫ꍡ媏⍸槂滂瘦㙎쉌쉄牧瑦䕗㵬⑮练桹瞣条⚱爫湍ꥹ瘹獘兖숳幯╯幖撩싂嚿䰪⑘副救輽庩扮</w:t>
      </w:r>
      <w:r>
        <w:rPr/>
        <w:t>ⴹ</w:t>
      </w:r>
      <w:r>
        <w:rPr/>
        <w:t>兠䡓㐤</w:t>
      </w:r>
      <w:r>
        <w:rPr/>
        <w:t>ⷂ╗</w:t>
      </w:r>
      <w:r>
        <w:rPr/>
        <w:t>瀳佃顷硬僂堭南뽧睭䇂啪쉀쉘焵䷂㉁畺氮垮穉쉴摦꥘ꍩ䁘杊㜺䮩䕳扬㴫쉟⩏쉟彈㜬㍁帱乖숨㍸쉡䤲⵸⴦稯癃氪楧㘶⚡녢㤤欻甹쉇䡥㕪爹琮⥉䎩慑䤱嘪䉱繭㐪㡦墵歺楔㜳칾捙</w:t>
      </w:r>
      <w:r>
        <w:rPr/>
        <w:t>⠶</w:t>
      </w:r>
      <w:r>
        <w:rPr/>
        <w:t>睄杭琨㭃窏䰲顨㉒瀻</w:t>
      </w:r>
      <w:r>
        <w:rPr/>
        <w:t>ⷂ</w:t>
      </w:r>
      <w:r>
        <w:rPr/>
        <w:t>쉮瑕</w:t>
      </w:r>
      <w:r>
        <w:rPr/>
        <w:t>⡺</w:t>
      </w:r>
      <w:r>
        <w:rPr/>
        <w:t>爭㣂䱠쉧</w:t>
      </w:r>
      <w:r>
        <w:rPr/>
        <w:t>Ⱖ⭏</w:t>
      </w:r>
      <w:r>
        <w:rPr/>
        <w:t>䤽縬㶵縪쉤㴤奬쉳⦩䴸侬ꍦ䉇哂噢쉙쉎㕕婞䝐녈긩㔩㩅䁰慩쉉㒏㉤䩅入년媻䕰땅㒱㴽</w:t>
      </w:r>
      <w:r>
        <w:rPr/>
        <w:t>ꗃ</w:t>
      </w:r>
      <w:r>
        <w:rPr/>
        <w:t>쉘泂⫂䬦꺬燂狂</w:t>
      </w:r>
    </w:p>
    <w:p>
      <w:pPr>
        <w:pStyle w:val="PreformattedText"/>
        <w:bidi w:val="0"/>
        <w:spacing w:before="0" w:after="0"/>
        <w:jc w:val="left"/>
        <w:rPr/>
      </w:pPr>
      <w:r>
        <w:rPr/>
        <w:t>汯瀺硰䜺輹䇂</w:t>
      </w:r>
      <w:r>
        <w:rPr/>
        <w:t>ⷂ</w:t>
      </w:r>
      <w:r>
        <w:rPr/>
        <w:t>깟딺湀姂쉔䩨儹瑭ꇂꇂ呮牉⌽䩹쉑杫㏎⑥땴杕습盂㉷◃⩘潳쉅哂⬪䊡췂⫂숰縭䥞싂긩卑뾻䠦兆穏㕕☮쉅충瞏㥏㧂</w:t>
      </w:r>
      <w:r>
        <w:rPr/>
        <w:t>⠴꥗</w:t>
      </w:r>
      <w:r>
        <w:rPr/>
        <w:t>ꍲ㵏㵭⑒卨</w:t>
      </w:r>
      <w:r>
        <w:rPr/>
        <w:t>⡒</w:t>
      </w:r>
      <w:r>
        <w:rPr/>
        <w:t>婷䕮쉉쉹츪硠쉓迃祮⽮싂</w:t>
      </w:r>
      <w:r>
        <w:rPr/>
        <w:t>⠸┵</w:t>
      </w:r>
      <w:r>
        <w:rPr/>
        <w:t>싂칡榮圻⿂穂䝲ㄴ祮넴坁檩넲椯쉌㯂쉙</w:t>
      </w:r>
      <w:r>
        <w:rPr/>
        <w:t>꧂</w:t>
      </w:r>
      <w:r>
        <w:rPr/>
        <w:t>䡹䞣뼱䡇䵟쉏杚슘㨫匷</w:t>
      </w:r>
      <w:r>
        <w:rPr/>
        <w:t>ꦏ□⩂</w:t>
      </w:r>
      <w:r>
        <w:rPr/>
        <w:t>睳䭫擂慺轥㝔싎浧ꅊ爭㠫ꎮ厩㦿べ汾劥㨴⽬䑢깺</w:t>
      </w:r>
      <w:r>
        <w:rPr/>
        <w:t>⡭Ⲯ⩲</w:t>
      </w:r>
      <w:r>
        <w:rPr/>
        <w:t>疿䲮娫呭眩眵伨煢䉣穆쉘㉓슮辬쉯嚩扭⫂⽃㴯䑔䕚杓獈㡮뽞硴䕕넨싃쉟䦣쉇</w:t>
      </w:r>
      <w:r>
        <w:rPr/>
        <w:t>꧂</w:t>
      </w:r>
      <w:r>
        <w:rPr/>
        <w:t>灄슿冮僂䥷㒿ㅪ剬㪣녹ㅵ繶坚싂믃㠩</w:t>
      </w:r>
      <w:r>
        <w:rPr/>
        <w:t>⠨</w:t>
      </w:r>
      <w:r>
        <w:rPr/>
        <w:t>戵伺櫂揂㭱䮥䡄</w:t>
      </w:r>
      <w:r>
        <w:rPr/>
        <w:t>⠽</w:t>
      </w:r>
      <w:r>
        <w:rPr/>
        <w:t>㥠揂吮汊숨䟃</w:t>
      </w:r>
      <w:r>
        <w:rPr/>
        <w:t>ꥃ</w:t>
      </w:r>
      <w:r>
        <w:rPr/>
        <w:t>⡫</w:t>
      </w:r>
      <w:r>
        <w:rPr/>
        <w:t>슘♷㠵㙠숺穡煨僂䉫䴦你呎幄뿎</w:t>
      </w:r>
      <w:r>
        <w:rPr/>
        <w:t>꤬</w:t>
      </w:r>
      <w:r>
        <w:rPr/>
        <w:t>㭒均か坉ꍰ쉚ꅟ䬭歳爵뭳榩⮏兤</w:t>
      </w:r>
      <w:r>
        <w:rPr/>
        <w:t>ꥅ</w:t>
      </w:r>
      <w:r>
        <w:rPr/>
        <w:t>쉒숻擂漳顱烂꥚䙇䅵䠲捯轷슻</w:t>
      </w:r>
      <w:r>
        <w:rPr/>
        <w:t>ꔊ⪬</w:t>
      </w:r>
      <w:r>
        <w:rPr/>
        <w:t>束硌걔㘲平⍎ㅥ⽧祮塱쉺汴⤫문䔣吲넽硾癭兩썱惂坂拂㯂佁㮣䥭쉂挲勂묪湗</w:t>
      </w:r>
      <w:r>
        <w:rPr/>
        <w:t>ꤣ</w:t>
      </w:r>
      <w:r>
        <w:rPr/>
        <w:t>昴轤㥺㝥ꄰ䉔牃杪</w:t>
      </w:r>
      <w:r>
        <w:rPr/>
        <w:t>⡅</w:t>
      </w:r>
      <w:r>
        <w:rPr/>
        <w:t>쉍䑫</w:t>
      </w:r>
      <w:r>
        <w:rPr/>
        <w:t>⡔</w:t>
      </w:r>
      <w:r>
        <w:rPr/>
        <w:t>ꖡ</w:t>
      </w:r>
      <w:r>
        <w:rPr/>
        <w:t>ꏂ淂唫썅</w:t>
      </w:r>
      <w:r>
        <w:rPr/>
        <w:t>⡐</w:t>
      </w:r>
      <w:r>
        <w:rPr/>
        <w:t>卷睳恶녬⽦⑅兰吸䣂㬺㝶䭀䝐廂⑓䭺積䓍뭰〈曂촥椪넰桯⛂坷뽁呾慬睈숯㐸楴䱆痍딥꺡橾</w:t>
      </w:r>
      <w:r>
        <w:rPr/>
        <w:t>⡡</w:t>
      </w:r>
      <w:r>
        <w:rPr/>
        <w:t>쉐쉈慣꺘奔福昤</w:t>
      </w:r>
      <w:r>
        <w:rPr/>
        <w:t>ꕋ</w:t>
      </w:r>
      <w:r>
        <w:rPr/>
        <w:t>뽃</w:t>
      </w:r>
      <w:r>
        <w:rPr/>
        <w:t>Ⱳ</w:t>
      </w:r>
      <w:r>
        <w:rPr/>
        <w:t>䮘瑪</w:t>
      </w:r>
      <w:r>
        <w:rPr/>
        <w:t>ꕭ</w:t>
      </w:r>
      <w:r>
        <w:rPr/>
        <w:t>佣湡⤪扔奡겵䅲䝐㙦쉾㵲漺㔹捖撬㵟䫂♈煔ㆡ牍扢唩ふ堣숨啧燂츪䬤⍐株㵸媥䲡輭槂汫뽅㭔剚</w:t>
      </w:r>
      <w:r>
        <w:rPr/>
        <w:t>ꔽ</w:t>
      </w:r>
      <w:r>
        <w:rPr/>
        <w:t>걵疬牘慅␻嘽숩侬囂媏䕏祀䁟ぅ愯</w:t>
      </w:r>
      <w:r>
        <w:rPr/>
        <w:t>ꕦ</w:t>
      </w:r>
      <w:r>
        <w:rPr/>
        <w:t>긽牏㙕堳盃䰤ꍁ氨쉓杠惂㍷숦瘪䟂슣ㅧ婪輣쉞쉕䡯敁㍈湮慞㨬楆幏숴吭彔主穌ꅶ扔䭄</w:t>
      </w:r>
      <w:r>
        <w:rPr/>
        <w:t>⠮╟</w:t>
      </w:r>
      <w:r>
        <w:rPr/>
        <w:t>扞䍗輣囂杚呅쵋怰㕎汪⸤숯</w:t>
      </w:r>
      <w:r>
        <w:rPr/>
        <w:t>⡰</w:t>
      </w:r>
      <w:r>
        <w:rPr/>
        <w:t>爻啈꺥♆僂氥ⸯ㯎㣂◂敵㵺庩⭴塊쉠</w:t>
      </w:r>
      <w:r>
        <w:rPr/>
        <w:t>ⷃ</w:t>
      </w:r>
      <w:r>
        <w:rPr/>
        <w:t>ꄹ썳侱忍딪刣┹䵚㤻灅䘻䉾⤮</w:t>
      </w:r>
      <w:r>
        <w:rPr/>
        <w:t>ⱸ</w:t>
      </w:r>
      <w:r>
        <w:rPr/>
        <w:t>䁢恈瑑务渵깱긨싂顩㭍妬梩夥烃皩繙䈸㫂㥹转㭰䊣</w:t>
      </w:r>
      <w:r>
        <w:rPr/>
        <w:t>ⱞ</w:t>
      </w:r>
      <w:r>
        <w:rPr/>
        <w:t>潰噦⩱喿嘷㕄弤䃂䕍쏂䥃䌰未啣牆橑ꇂ깨쌳䅯꥕</w:t>
      </w:r>
      <w:r>
        <w:rPr/>
        <w:t>ꕕ</w:t>
      </w:r>
      <w:r>
        <w:rPr/>
        <w:t>唤䣂쉮쌽䭷泂界㠯汎</w:t>
      </w:r>
      <w:r>
        <w:rPr/>
        <w:t>ⶵ</w:t>
      </w:r>
      <w:r>
        <w:rPr/>
        <w:t>狂㩷ꥯ쉒眺</w:t>
      </w:r>
      <w:r>
        <w:rPr/>
        <w:t>⡅</w:t>
      </w:r>
      <w:r>
        <w:rPr/>
        <w:t>䥲瀦婙㭲슻츮憥橶쉍뾥婷</w:t>
      </w:r>
      <w:r>
        <w:rPr/>
        <w:t>ⰹ</w:t>
      </w:r>
      <w:r>
        <w:rPr/>
        <w:t>輫橄戳稵䌳</w:t>
      </w:r>
      <w:r>
        <w:rPr/>
        <w:t>ⵊ</w:t>
      </w:r>
      <w:r>
        <w:rPr/>
        <w:t>㝗呷㶡䭢쉐</w:t>
      </w:r>
      <w:r>
        <w:rPr/>
        <w:t>ꔨ</w:t>
      </w:r>
      <w:r>
        <w:rPr/>
        <w:t>轸係뾿娽灧偕뽑⫂㑎쉔걖㥕䕗뇂⥘氮橔䑒⭪놘쉅牳㑓獥湐潎倨</w:t>
      </w:r>
      <w:r>
        <w:rPr/>
        <w:t>꧂</w:t>
      </w:r>
      <w:r>
        <w:rPr/>
        <w:t>䍠걋츲呂◂栨瞵䍳</w:t>
      </w:r>
      <w:r>
        <w:rPr/>
        <w:t>ⴽ</w:t>
      </w:r>
      <w:r>
        <w:rPr/>
        <w:t>顫捾恶䙬浹숱摖쵲敐뽭忂櫍癄⽁숭䈱汊凂⑳ꥶ⿂攬⪮娱슩㡤畱㩍䕫线쉢湐彸</w:t>
      </w:r>
      <w:r>
        <w:rPr/>
        <w:t>ꥆ</w:t>
      </w:r>
      <w:r>
        <w:rPr/>
        <w:t>削瑆㤭奧玬</w:t>
      </w:r>
      <w:r>
        <w:rPr/>
        <w:t>⡾</w:t>
      </w:r>
      <w:r>
        <w:rPr/>
        <w:t>㪵犿걀㩀䦿沵㶿⩵呢正䁥꺻㔬뼫痂繲奐濃䆣</w:t>
      </w:r>
      <w:r>
        <w:rPr/>
        <w:t>⡴ⱪ⑶</w:t>
      </w:r>
      <w:r>
        <w:rPr/>
        <w:t>ꥁ</w:t>
      </w:r>
      <w:r>
        <w:rPr/>
        <w:t>뼫쉷嚻牧瓂䝑껂湃쉀䠥싂慷뮏幙ⸯ頪䅪</w:t>
      </w:r>
      <w:r>
        <w:rPr/>
        <w:t>ꤷ</w:t>
      </w:r>
      <w:r>
        <w:rPr/>
        <w:t>䂬㵳⻂偘䥀싎呆㵩幪泍䵱䑸檘癢䘪䎘㭗⩤</w:t>
      </w:r>
      <w:r>
        <w:rPr/>
        <w:t>ꖣ</w:t>
      </w:r>
      <w:r>
        <w:rPr/>
        <w:t>묪⩁䅳뭪弪썯⵱束⽈㫂稭쉦卲浆㭵㭅欺㠦⽮썭</w:t>
      </w:r>
      <w:r>
        <w:rPr/>
        <w:t>⠤</w:t>
      </w:r>
      <w:r>
        <w:rPr/>
        <w:t>䛂ネ瑚쵣䁸總唱㖘獸硨祈ꍡ奦俍儸䤵</w:t>
      </w:r>
      <w:r>
        <w:rPr/>
        <w:t>ꦣ</w:t>
      </w:r>
      <w:r>
        <w:rPr/>
        <w:t>숽䩴截弯朊</w:t>
      </w:r>
      <w:r>
        <w:rPr/>
        <w:t>⡎</w:t>
      </w:r>
      <w:r>
        <w:rPr/>
        <w:t>䙍塭乇硁㕔녠㎥싂奶⽹䇂佾卧뽱䱋䩅嘮唪抬춵⪡⩏㑴浶ꥹ㤻격쵏危穠싍坳꺥繦矂決扙칄㭯歠♒䔩温⥚䱅䉦싂坾渮뼰砤䳎ꏂ쉞䵖㡃娫畀</w:t>
      </w:r>
      <w:r>
        <w:rPr/>
        <w:t>꧂</w:t>
      </w:r>
      <w:r>
        <w:rPr/>
        <w:t>䣂額㈮敊긦</w:t>
      </w:r>
      <w:r>
        <w:rPr/>
        <w:t>ꔦ</w:t>
      </w:r>
      <w:r>
        <w:rPr/>
        <w:t>걍⌮⨷硸䃃</w:t>
      </w:r>
      <w:r>
        <w:rPr/>
        <w:t>ꤴ⬵╢</w:t>
      </w:r>
      <w:r>
        <w:rPr/>
        <w:t>㭈</w:t>
      </w:r>
      <w:r>
        <w:rPr/>
        <w:t>⡯</w:t>
      </w:r>
      <w:r>
        <w:rPr/>
        <w:t>쉨㯂㭵⍏乾留坂輯卵땫噩䅔⨶떩佴숯娭灈梵</w:t>
      </w:r>
      <w:r>
        <w:rPr/>
        <w:t>ꔤ</w:t>
      </w:r>
      <w:r>
        <w:rPr/>
        <w:t>격攦쉢㑒摨䘴쉅戹㭋犮焱䌱〈䞿</w:t>
      </w:r>
      <w:r>
        <w:rPr/>
        <w:t>⡦</w:t>
      </w:r>
      <w:r>
        <w:rPr/>
        <w:t>懂擂</w:t>
      </w:r>
      <w:r>
        <w:rPr/>
        <w:t>ⱡ</w:t>
      </w:r>
      <w:r>
        <w:rPr/>
        <w:t>ꅪ額⥟䋎浪䨰⭡煙슘噅쉙뽌幨슻㛂㚡敓灧䫂녠摅汉頦⨳怲晴╢숴彴</w:t>
      </w:r>
      <w:r>
        <w:rPr/>
        <w:t>Ⲯ</w:t>
      </w:r>
      <w:r>
        <w:rPr/>
        <w:t>걉晵녱㕄牤甦ガ칃晃</w:t>
      </w:r>
      <w:r>
        <w:rPr/>
        <w:t>ⵉ</w:t>
      </w:r>
      <w:r>
        <w:rPr/>
        <w:t>夦獬奂㍤摁搴</w:t>
      </w:r>
      <w:r>
        <w:rPr/>
        <w:t>ꦵ</w:t>
      </w:r>
      <w:r>
        <w:rPr/>
        <w:t>㬭뭴숦ꥸ⥌숺倶佱祧燂䍖夥㙧쉖⩚쏍弮廂뮣ㄬ</w:t>
      </w:r>
      <w:r>
        <w:rPr/>
        <w:t>⡳</w:t>
      </w:r>
      <w:r>
        <w:rPr/>
        <w:t>㕲㵩</w:t>
      </w:r>
      <w:r>
        <w:rPr/>
        <w:t>ⱞ</w:t>
      </w:r>
      <w:r>
        <w:rPr/>
        <w:t>䝵㵀呮䥰䱭璱칆쉊ꍎ⬳囂猱컂슿㘷溮枩塇⺱项癧倷槂縭땰⑺㋂卄뼲⚻♢栻倵⪏싃䱫均䄲暏䮵癓⨲炩㵎橎恍숯攷츽⽺火</w:t>
      </w:r>
      <w:r>
        <w:rPr/>
        <w:t>ꔪꔲ</w:t>
      </w:r>
      <w:r>
        <w:rPr/>
        <w:t>䴦㘵帥</w:t>
      </w:r>
      <w:r>
        <w:rPr/>
        <w:t>ꥍ</w:t>
      </w:r>
      <w:r>
        <w:rPr/>
        <w:t>숶猤쉶䁅䵖숤䱇嘽浰䙩쉂卆䄽坆矂</w:t>
      </w:r>
      <w:r>
        <w:rPr/>
        <w:t>⡨</w:t>
      </w:r>
      <w:r>
        <w:rPr/>
        <w:t>潤风싂繬捃浤焳쉥娵畖숻㵢쉫ば䉾忂䋂ꥴ㉙</w:t>
      </w:r>
      <w:r>
        <w:rPr/>
        <w:t>ꦬ</w:t>
      </w:r>
      <w:r>
        <w:rPr/>
        <w:t>之䇂绂ぢ楱ꄯ⨵歩䣂䧂㴤琻㏂楟顤㙦偫辿渤啸䉫⨹痂㑉歲彟迂婧睲㴪칉⑃땀城묻슱㜬♩촣쉆㷂佘磂</w:t>
      </w:r>
      <w:r>
        <w:rPr/>
        <w:t>ⴱ</w:t>
      </w:r>
      <w:r>
        <w:rPr/>
        <w:t>櫂䱷楫墩쉌㥣⨨泂哂縳⹣勃䙨쉍炩㋂璮ㄯ呌䷂噏做㛃拂し칙⵴扁䉠䎏촩䡉穸⑀楇⿃녋唹䊥硊唷㕨浌洽潈⧂䅤䳎晫乃츥啔숭併参扸塄</w:t>
      </w:r>
      <w:r>
        <w:rPr/>
        <w:t>ⱡ</w:t>
      </w:r>
      <w:r>
        <w:rPr/>
        <w:t>䛂</w:t>
      </w:r>
      <w:r>
        <w:rPr/>
        <w:t>ꗂ</w:t>
      </w:r>
      <w:r>
        <w:rPr/>
        <w:t>堻犣⹋</w:t>
      </w:r>
      <w:r>
        <w:rPr/>
        <w:t>꤬</w:t>
      </w:r>
      <w:r>
        <w:rPr/>
        <w:t>ⱚ</w:t>
      </w:r>
      <w:r>
        <w:rPr/>
        <w:t>ꍊ쉅䏂枏슩숩⾩睮숸匦㥃䵵恘숽橈⥷扶檩轖敏♱ぇꄩ땴䵅┨焪⤤䭕쉕⭣灤⥭㕷⩶┵亣恺婥䴤㝶䦱슻碥晧숰䉏礬슿</w:t>
      </w:r>
      <w:r>
        <w:rPr/>
        <w:t>⡃</w:t>
      </w:r>
      <w:r>
        <w:rPr/>
        <w:t>捉獉싂㕨剗䡁彄䌦긹㭍䗂╥潠⽓넲㎻쉈怷憩</w:t>
      </w:r>
      <w:r>
        <w:rPr/>
        <w:t>꧍</w:t>
      </w:r>
      <w:r>
        <w:rPr/>
        <w:t>뽮쉰▱痂캡瑒㕕弽㶏䵀⑓뇎싂傩딪楲⽖싂⬯㒿</w:t>
      </w:r>
      <w:r>
        <w:rPr/>
        <w:t>ꤴ⭾</w:t>
      </w:r>
      <w:r>
        <w:rPr/>
        <w:t>㆘썎촻灀╢䬺䪮䈨㭟쉥쉇楌瑱磂⥍㈭硸瑰燂奶⫍獞䬹㈺祱剾俍恊䦩䀶쉎㙶⨊츺捡塪㔦</w:t>
      </w:r>
      <w:r>
        <w:rPr/>
        <w:t>ꤸ☬</w:t>
      </w:r>
      <w:r>
        <w:rPr/>
        <w:t>廂㩒坫潫穮扴</w:t>
      </w:r>
      <w:r>
        <w:rPr/>
        <w:t>ⶏ</w:t>
      </w:r>
      <w:r>
        <w:rPr/>
        <w:t>㓂暿丮ꍰ䰮녧뼷咏</w:t>
      </w:r>
      <w:r>
        <w:rPr/>
        <w:t>Ⱖ</w:t>
      </w:r>
      <w:r>
        <w:rPr/>
        <w:t>搱猪걂㜪扊䩐ꏂ䳃䥓㉏쉡塊녍勂䴽盂╖㪿숪恊縯쉫䪥슥⍍偣繣㚿味恌䤽氯䩪</w:t>
      </w:r>
      <w:r>
        <w:rPr/>
        <w:t>ⰰ</w:t>
      </w:r>
      <w:r>
        <w:rPr/>
        <w:t>䂏强숣娵䨤䯂迎硯칍㯂䨰䄪䊵疏㑐䱰숪숷칢칞쉕䡦땷戺숺㕷珂⎣숳甹뭎⯂熿⍺슩䩧</w:t>
      </w:r>
      <w:r>
        <w:rPr/>
        <w:t>ꕓ</w:t>
      </w:r>
      <w:r>
        <w:rPr/>
        <w:t>㉏䦵⪩癢㑮怰顴轓╹稦顮买偊㕱恖㌤땓뼯ꍃꅫ슩쉨穨栻캮⏂㕈祡㑍䥸轥䤳쉱쉑䘤⭵숲嗂땶懂</w:t>
      </w:r>
      <w:r>
        <w:rPr/>
        <w:t>ⷂ</w:t>
      </w:r>
      <w:r>
        <w:rPr/>
        <w:t>䑮</w:t>
      </w:r>
      <w:r>
        <w:rPr/>
        <w:t>ꕇ</w:t>
      </w:r>
      <w:r>
        <w:rPr/>
        <w:t>牤㉲㡷䙖⭧堪숻捯꺱顋桩碏겥㭬곂㫂彶깏繊坷싂쉅婓ꥰ楗䔽㛍略묪恞㖬椪癓儰斣佈歵呩䵓䡚䌴딪干氮帬쉶䝺樥䜷䙫♡侏捇캬畊礩⎣숥煨䀮䥇輮쵯⹅捐楂숻숪㍞쉹灉轧㵯ㆩ</w:t>
      </w:r>
      <w:r>
        <w:rPr/>
        <w:t>ꕃ</w:t>
      </w:r>
      <w:r>
        <w:rPr/>
        <w:t>믂⥅样뭸丣㥭啱は地㠫뽹汞婒䃎甴瘶幍숷ꎵ䕹丬幟</w:t>
      </w:r>
      <w:r>
        <w:rPr/>
        <w:t>ꕌ</w:t>
      </w:r>
      <w:r>
        <w:rPr/>
        <w:t>㉢㙃呱ㅠ㙶务썭烂㩌䡭彫伷敉洸䊏㇍呕䱎燂⸽䀻癚剂竍⹨</w:t>
      </w:r>
      <w:r>
        <w:rPr/>
        <w:t>Ⱪ</w:t>
      </w:r>
      <w:r>
        <w:rPr/>
        <w:t>婴獟猭㮵㩡⭖숷瑂딩썲是ꥬ䥂㕹땩戥깃匰♬䡟䔣㕾㏂넻⩟</w:t>
      </w:r>
      <w:r>
        <w:rPr/>
        <w:t>ꕈ</w:t>
      </w:r>
      <w:r>
        <w:rPr/>
        <w:t>㤪澣⧂礰䕵㑷땚숮걩潉橘䶣彄捭䙯穚</w:t>
      </w:r>
      <w:r>
        <w:rPr/>
        <w:t>ⵘ</w:t>
      </w:r>
      <w:r>
        <w:rPr/>
        <w:t>瑳땞奂䕁睸뽓睚쉘⼻⑷숳䕢妻꤮夥⍣쉧潾ꅣ彫秂촨㑢⪩㣂⯂愤꺬⽳杤坓䉒畈㑕序癢㠱</w:t>
      </w:r>
      <w:r>
        <w:rPr/>
        <w:t>ⱙ</w:t>
      </w:r>
      <w:r>
        <w:rPr/>
        <w:t>憥夣汯⑅ぉ摪朦⬪氰䍞湱丫摬中䉓輷쌹</w:t>
      </w:r>
      <w:r>
        <w:rPr/>
        <w:t>ⵍ</w:t>
      </w:r>
      <w:r>
        <w:rPr/>
        <w:t>䜮楏卐</w:t>
      </w:r>
      <w:r>
        <w:rPr/>
        <w:t>ꖩ</w:t>
      </w:r>
      <w:r>
        <w:rPr/>
        <w:t>䁉ぬ慡</w:t>
      </w:r>
      <w:r>
        <w:rPr/>
        <w:t>ⶻ</w:t>
      </w:r>
      <w:r>
        <w:rPr/>
        <w:t>ㅸ뽨朲䐽㐵꺬伶䟍쉤</w:t>
      </w:r>
      <w:r>
        <w:rPr/>
        <w:t>Ⱶ</w:t>
      </w:r>
      <w:r>
        <w:rPr/>
        <w:t>牟頫ꅐ㣂婐</w:t>
      </w:r>
      <w:r>
        <w:rPr/>
        <w:t>ⲵ①</w:t>
      </w:r>
      <w:r>
        <w:rPr/>
        <w:t>䕆焸剩泂煚浔㉨쉐숷⸪䔣瑯</w:t>
      </w:r>
      <w:r>
        <w:rPr/>
        <w:t>ⰻ</w:t>
      </w:r>
      <w:r>
        <w:rPr/>
        <w:t>樻㕍剾쉕㉡妮䍕潸♒戣淎幃썃攵慩䵴禩㞬㵾畵㕫䈰振싂潗⑔楣䕪瞮僂촪㡧깪㝶㭵⿍砦厣乺十㈤䦩</w:t>
      </w:r>
      <w:r>
        <w:rPr/>
        <w:t>ⶩ</w:t>
      </w:r>
      <w:r>
        <w:rPr/>
        <w:t>쉧쉉穯弥䖥꤮暘剺䥳䕧濂旂⚏䣎㨫顃䰪숤⾡湗楑쉾づヂ牾쉣⏍⩺⽁顒扂敩</w:t>
      </w:r>
      <w:r>
        <w:rPr/>
        <w:t>ⰷ⵪</w:t>
      </w:r>
      <w:r>
        <w:rPr/>
        <w:t>測㝑뽎㌭</w:t>
      </w:r>
      <w:r>
        <w:rPr/>
        <w:t>ꤻ</w:t>
      </w:r>
      <w:r>
        <w:rPr/>
        <w:t>滃挺쉪䇂숨㝈恧쉩係䭟싂䝞此瑰⍢煹䍅丯㡯㑣㘩쵍卸犡倽㝪</w:t>
      </w:r>
      <w:r>
        <w:rPr/>
        <w:t>ⱂ</w:t>
      </w:r>
      <w:r>
        <w:rPr/>
        <w:t>冱瀫㴨㌱幮椊㴬칗䕤쉲烂ご瀯卥彰떡ꥭ㝣⿂㕡唽쉘玩</w:t>
      </w:r>
      <w:r>
        <w:rPr/>
        <w:t>⠰</w:t>
      </w:r>
      <w:r>
        <w:rPr/>
        <w:t>湒摲傡婭䂱楁⩧뮡埂燂뽇☲뽇獞㥑竂</w:t>
      </w:r>
      <w:r>
        <w:rPr/>
        <w:t>ꤩꕪ</w:t>
      </w:r>
      <w:r>
        <w:rPr/>
        <w:t>써싂䘤◂쉋츪幊刺㭎</w:t>
      </w:r>
      <w:r>
        <w:rPr/>
        <w:t>꥟</w:t>
      </w:r>
      <w:r>
        <w:rPr/>
        <w:t>稫䁔슩恓䚬灷柂凂㜲桒幾檘玩쉰숨ㅴ溘쵰弪穪쵓毂䡣欽嘭쉖䵑昣ꅑ㍚䍗쉉串棂㍔婊慍⩏忎㙆晌쵧告쉍䭫汎㵔抻潳⒬搭</w:t>
      </w:r>
      <w:r>
        <w:rPr/>
        <w:t>ⱎ</w:t>
      </w:r>
      <w:r>
        <w:rPr/>
        <w:t>桳ꆵ婐瀻⪿坑呌숻䤣쉋䍚⩋숸輩걂坋疘⾣稰癤媱㉰㜲묳澵䯂䭘쉁愬煸潬㦿涱䝂䝞㒏⹸䍑칒</w:t>
      </w:r>
      <w:r>
        <w:rPr/>
        <w:t>ⵚ</w:t>
      </w:r>
      <w:r>
        <w:rPr/>
        <w:t>匫슥檥┤숪⬱嗂깃ꌲ䱯䁅䪩</w:t>
      </w:r>
      <w:r>
        <w:rPr/>
        <w:t>ⰽ</w:t>
      </w:r>
      <w:r>
        <w:rPr/>
        <w:t>獓㷂漺轉</w:t>
      </w:r>
      <w:r>
        <w:rPr/>
        <w:t>ⱟ</w:t>
      </w:r>
      <w:r>
        <w:rPr/>
        <w:t>㯂刪䕵殥係汄␫癠쉴쉶摎걃浔狂女쉨걃偲숭쉮〻氪榿瘱但䁂䥢㉚卺䕾彨橁䐻䬷쉭汴㯂呱썮慚彄</w:t>
      </w:r>
      <w:r>
        <w:rPr/>
        <w:t>꧂</w:t>
      </w:r>
      <w:r>
        <w:rPr/>
        <w:t>뽁쌻숬㑏㌣媱⽴⑍吪兓쉹䱺䀸摺땭╋◃쉵吲椰烂㨩⥏晀㦵䨴㩓剰㗂榘썀㝬匤婪⸥根깢갬啔楌㕐婁嗂쉇呐겘止伱徥撬獪ꄴ澱愴剁ꅁ쉑</w:t>
      </w:r>
      <w:r>
        <w:rPr/>
        <w:t>ꥁ⩨</w:t>
      </w:r>
      <w:r>
        <w:rPr/>
        <w:t>䫂</w:t>
      </w:r>
      <w:r>
        <w:rPr/>
        <w:t>ꕐ</w:t>
      </w:r>
      <w:r>
        <w:rPr/>
        <w:t>㩡뽡╠漳慌㟂놱칵欸杸䴦剉䗂⩹乇㴸㒘捞祟䱘繵沩ꍮ쉣轌恎橅䉑甴䔲强㮏칋䁎䥌놱瑑썸㩰汶깲ㅐ䝊剴㈮</w:t>
      </w:r>
      <w:r>
        <w:rPr/>
        <w:t>⡗⑅</w:t>
      </w:r>
      <w:r>
        <w:rPr/>
        <w:t>电깐캏䩮䭡䝏瀭걊摁</w:t>
      </w:r>
      <w:r>
        <w:rPr/>
        <w:t>ⱱ</w:t>
      </w:r>
      <w:r>
        <w:rPr/>
        <w:t>瑫쉳倳㉶침顑轃㍓浸圥摏</w:t>
      </w:r>
      <w:r>
        <w:rPr/>
        <w:t>ꦩ</w:t>
      </w:r>
      <w:r>
        <w:rPr/>
        <w:t>圤䨶슩쉅⥄帱ꌤ穞噗疵扙䐻敫㑎瑓㧂ㅈꅠ啒㜴</w:t>
      </w:r>
      <w:r>
        <w:rPr/>
        <w:t>ꔫ</w:t>
      </w:r>
      <w:r>
        <w:rPr/>
        <w:t>䂥樯쉸䡤쉠㘵겘怪歲숽⮿牷嗃轋盂</w:t>
      </w:r>
      <w:r>
        <w:rPr/>
        <w:t>꧂</w:t>
      </w:r>
      <w:r>
        <w:rPr/>
        <w:t>뮿</w:t>
      </w:r>
      <w:r>
        <w:rPr/>
        <w:t>ꤷ╲</w:t>
      </w:r>
      <w:r>
        <w:rPr/>
        <w:t>樭</w:t>
      </w:r>
      <w:r>
        <w:rPr/>
        <w:t>ꔷ</w:t>
      </w:r>
      <w:r>
        <w:rPr/>
        <w:t>䡖</w:t>
      </w:r>
      <w:r>
        <w:rPr/>
        <w:t>ⵟ</w:t>
      </w:r>
      <w:r>
        <w:rPr/>
        <w:t>㉢㡣榡獚쉐砦ꄩ⩘偄浙</w:t>
      </w:r>
      <w:r>
        <w:rPr/>
        <w:t>Ⳃ␵</w:t>
      </w:r>
      <w:r>
        <w:rPr/>
        <w:t>橈쉚쉒쉇沵㟎뭎츮㙚嚥到塞侵</w:t>
      </w:r>
      <w:r>
        <w:rPr/>
        <w:t>ꖏ</w:t>
      </w:r>
      <w:r>
        <w:rPr/>
        <w:t>煶㑅ꅘ瑑勂숦皿偆ꍄ摡㴸徿깬쉵숹⥩匲ꍗ</w:t>
      </w:r>
      <w:r>
        <w:rPr/>
        <w:t>ꤪ</w:t>
      </w:r>
      <w:r>
        <w:rPr/>
        <w:t>䌯쉋</w:t>
      </w:r>
      <w:r>
        <w:rPr/>
        <w:t>ⱄ</w:t>
      </w:r>
      <w:r>
        <w:rPr/>
        <w:t>㕢쉵쉡㍲汍画뽃䈨㤥숥</w:t>
      </w:r>
      <w:r>
        <w:rPr/>
        <w:t>Ⳃ</w:t>
      </w:r>
      <w:r>
        <w:rPr/>
        <w:t>㵅㉊柂玏</w:t>
      </w:r>
      <w:r>
        <w:rPr/>
        <w:t>ꕷ</w:t>
      </w:r>
      <w:r>
        <w:rPr/>
        <w:t>숰奯䡉桗縰㥦㔱䜪䕈噤牓쉃娸꺮㎻⛂㜪潏佬숸䱠▩쉍⑆㙘녨넽澵縯類䜶䭁汾睲恖弮㔷㍋呯摍判嘸㓂⪘硂⦵縦⭚</w:t>
      </w:r>
      <w:r>
        <w:rPr/>
        <w:t>ꦩ</w:t>
      </w:r>
      <w:r>
        <w:rPr/>
        <w:t>㑙ご敡夻䭎彗⍃癭儮⭂榩幈┷晪輷⬯椳匣⦻뽷瑈㵣䗍ꆥ걗眺挊畑硴竂婸ꄲ晦硄䥍䔸兵ꍎ颥쌱桮㍌㬰桚壎瑮쵱㶩䭆㔯㌻殘䘰싂礫磂啁涿⻂쉖㟂卢幩㝄뾣䚣䞡㌩轪汇㕾㖩塦奪䁱㥘䉎砶慨剂轂⽌⹷摶</w:t>
      </w:r>
      <w:r>
        <w:rPr/>
        <w:t>ⱹ</w:t>
      </w:r>
      <w:r>
        <w:rPr/>
        <w:t>촶ㅎ挣攺晈⩱櫂塗玩砣䩤뮩灃礱</w:t>
      </w:r>
      <w:r>
        <w:rPr/>
        <w:t>ⵦ</w:t>
      </w:r>
      <w:r>
        <w:rPr/>
        <w:t>䋂</w:t>
      </w:r>
      <w:r>
        <w:rPr/>
        <w:t>ꗂ</w:t>
      </w:r>
      <w:r>
        <w:rPr/>
        <w:t>塀頭佩徿攺䭰䕥瀱柂潵䱉䰫걉䵭刽父䮥湌⿃⹥頣⹌쉮䰤杣㈨⽦䭮佶椥䤶歌斿丣楧⯂杺㉺쉔촨기㫂儺来㡐瞏㑣硓札䀰싂擂犏顲庣쉺쵕숥⧂㕢癞倽慵渶㩯偳꥞揂䜰뽥♦棍⭌ꄴ穁䊵湚⯂櫂匩슏輱塗牌䆻㕚为喵</w:t>
      </w:r>
      <w:r>
        <w:rPr/>
        <w:t>ꗂ</w:t>
      </w:r>
      <w:r>
        <w:rPr/>
        <w:t>浀㗂격娤썸噴쉆䉕ꅦ싎晵哂쉡戹十啘⿎긻潕숹浌싂輨幠祗严価㒮䥢湱楆㬹涵슻⥩婟깳硓焨塾娽뽩䱙⺡剔㫂恊䁡灭怰♚</w:t>
      </w:r>
      <w:r>
        <w:rPr/>
        <w:t>⡁</w:t>
      </w:r>
      <w:r>
        <w:rPr/>
        <w:t>䠮⎩쉩땧䂘</w:t>
      </w:r>
      <w:r>
        <w:rPr/>
        <w:t>ꖱ</w:t>
      </w:r>
      <w:r>
        <w:rPr/>
        <w:t>깏窏灄洹싂䜰䐸䍏䃂䐭쉋ꌦ擃숫싂搵⑄⨦숫灑愥牙⹳並問䁸栻㝭奓䍊䉋参偓♓ヂ㏂썢併坒䥏㡒숦⨱䙚畃䑶掿橰兑쉩쉏䫃塬硭뼫甪㦘柂䁙쉂䃂疵뭁页墱무㭆嚘頩䭱㜭慏꥾渻傣砥䤯츶걫垩뮱쉃㷍</w:t>
      </w:r>
      <w:r>
        <w:rPr/>
        <w:t>ꥇ</w:t>
      </w:r>
      <w:r>
        <w:rPr/>
        <w:t>器懂䄹券⹔⼯剑ꥳ歟</w:t>
      </w:r>
      <w:r>
        <w:rPr/>
        <w:t>꧂</w:t>
      </w:r>
      <w:r>
        <w:rPr/>
        <w:t>湔䡫碘ꍑ硉䈴泂典浣祙䕳쉳ꅥ㌱砵汤汍쉆묨睋ꍖ쉐䰪幵癍</w:t>
      </w:r>
      <w:r>
        <w:rPr/>
        <w:t>ꔮ</w:t>
      </w:r>
      <w:r>
        <w:rPr/>
        <w:t>唳쏂⫂摒⩾㘴⩕䑷䨰</w:t>
      </w:r>
      <w:r>
        <w:rPr/>
        <w:t>⠳</w:t>
      </w:r>
      <w:r>
        <w:rPr/>
        <w:t>숳欳穩쉵</w:t>
      </w:r>
      <w:r>
        <w:rPr/>
        <w:t>ꕴ⮿</w:t>
      </w:r>
      <w:r>
        <w:rPr/>
        <w:t>䑉☩싂睤┲頮╈䒵䐴厬㦿싂쌦쉸㣂灊氶</w:t>
      </w:r>
      <w:r>
        <w:rPr/>
        <w:t>ꤪ</w:t>
      </w:r>
      <w:r>
        <w:rPr/>
        <w:t>싍弦㭏⩍㈤쉗灉稩畯</w:t>
      </w:r>
      <w:r>
        <w:rPr/>
        <w:t>ꥆ</w:t>
      </w:r>
      <w:r>
        <w:rPr/>
        <w:t>睚╊颮䣍䆩䱚徿沵彬痂䨺㵤灕噓싂揃숲䉱帵嘲兙姃ꍋネ仂䭋㉫䭉⥗竍槂啐㜪믂숬睗⽲兘⺱깡⽪숳싂愪</w:t>
      </w:r>
      <w:r>
        <w:rPr/>
        <w:t>ⴵ</w:t>
      </w:r>
      <w:r>
        <w:rPr/>
        <w:t>浺</w:t>
      </w:r>
      <w:r>
        <w:rPr/>
        <w:t>ⱹ</w:t>
      </w:r>
      <w:r>
        <w:rPr/>
        <w:t>㤬䡫䶵烂杩⾏쉱㙊쉪檮核儥䀳倬㕡ㅃ橸䤫㙫ꅯ쉱换杴媮쏂䆡䨪칍딶㵦䡍漰听偈櫂坎숤┦偉㢩⨥ㅔ恺㥺쉴쉱싂☺슘⹰슩␺쉶⽞亩瘭⹡捈㦵ꄯ克䛂侱</w:t>
      </w:r>
      <w:r>
        <w:rPr/>
        <w:t>ⱹ</w:t>
      </w:r>
      <w:r>
        <w:rPr/>
        <w:t>썺숮祔㜻甩䑍뭮繁싂⩭㑐묭䍱槂䴊⯃㐰乗㠷⑀䠩㪥㡑⚩歆䚩⽊婏祠걮灺쌭汬癠뭮恪⩏⩋⤷</w:t>
      </w:r>
      <w:r>
        <w:rPr/>
        <w:t>ⶻ</w:t>
      </w:r>
      <w:r>
        <w:rPr/>
        <w:t>쉑ꆻ䍾塗㜦碮倳塯瀤㪻㐳呾楉欲䴯幯嘸쉢牾꺮䧂輩祆╓⥸⹬⵹瑧浫獍┫穨Ⓜ땫⩂⭣妬쉄偾挥晷䴶㥷䙘</w:t>
      </w:r>
      <w:r>
        <w:rPr/>
        <w:t>ꔮ</w:t>
      </w:r>
      <w:r>
        <w:rPr/>
        <w:t>쉓㑓쉞칸⾡⨪숮䗂⮥䴲獇⩗Ⓕ轴◂䨶䙭晫䒩娮</w:t>
      </w:r>
      <w:r>
        <w:rPr/>
        <w:t>ꕵ⫂</w:t>
      </w:r>
      <w:r>
        <w:rPr/>
        <w:t>쉗嫂戽䑸砺剈摡甦뽺䕏㋎뼳䔦䘭摸別愸⹁碬吥깋</w:t>
      </w:r>
      <w:r>
        <w:rPr/>
        <w:t>⡀</w:t>
      </w:r>
      <w:r>
        <w:rPr/>
        <w:t>쉭呆뭇⭮싂纥㙒櫂橩塮摴䮣㛂□㦩确ꍘ㭯㙥⹍敊睊뮮䑋牯썠䰩䨩儤欨</w:t>
      </w:r>
      <w:r>
        <w:rPr/>
        <w:t>ꕐ</w:t>
      </w:r>
      <w:r>
        <w:rPr/>
        <w:t>幙㥄쉁㐤瑸뿂頦䍹ㅦ煰㨬㡅⫂樯츽ꥰ䩳朶灊썞⍾◂啺쉭優妻顢奔䀪ꅀ㝸⩾彨숱湚㵬洣</w:t>
      </w:r>
      <w:r>
        <w:rPr/>
        <w:t>ꦥ</w:t>
      </w:r>
      <w:r>
        <w:rPr/>
        <w:t>搨⭢⩐歌坭瘱う䥴</w:t>
      </w:r>
      <w:r>
        <w:rPr/>
        <w:t>ꤱ♎꥓</w:t>
      </w:r>
      <w:r>
        <w:rPr/>
        <w:t>抡䄤䤹⤰㛂쏂䵰欳놥슣䡙䂱噷冡묷佧㎣㵸ぷⒿ쉉녴⵵슱ꍏ幸欦窩</w:t>
      </w:r>
      <w:r>
        <w:rPr/>
        <w:t>ⷂ</w:t>
      </w:r>
      <w:r>
        <w:rPr/>
        <w:t>圲䘪㭋顭䨵牥㈤睥捂㝄扟쉷佺㥵毂堲㉕㐶轵穑輵㝓繰姎温硧㝉㕗氨㕀깏ꍮ싃牁丮䑉쉁ꌵ玡싂◂ꄳ戻⽳倱牥⻂䲣弬긨敡습扶슩憩䠱⪵䙥嚬䙚䄶넻㤳숪䒩凂뗂眪壂煙썩摀ꅈ⿂汱周圻到슩吹춿㡈䵇飂쉚瀮㓂╢땔瞣⑅䳂扖⭉뭡싃䁚飂䛂䜷摮呂辘쵒䦩敏썅汧癃⎡椵夲竂䟂捌䅕煐場ꍇ믂株㝇⵮⭣</w:t>
      </w:r>
      <w:r>
        <w:rPr/>
        <w:t>⡶</w:t>
      </w:r>
      <w:r>
        <w:rPr/>
        <w:t>ꅡ坟慩ꍑ永瞮歋습彎㜫急♬⩶쉲仃渣썔┱呏捖ꍺ䱁쵁偌㟂⺩堪睌ꅷ⨵㭥䱺辩䪡숤ぶ杄㒩</w:t>
      </w:r>
      <w:r>
        <w:rPr/>
        <w:t>ⱴ</w:t>
      </w:r>
      <w:r>
        <w:rPr/>
        <w:t>浔⫂䀴婪쉌㉄묯奱⥏戰넹縦䩹㔨䝶珂ꅤ쉗땖焣䡷㩡</w:t>
      </w:r>
      <w:r>
        <w:rPr/>
        <w:t>ꥋ</w:t>
      </w:r>
      <w:r>
        <w:rPr/>
        <w:t>䅤䉷썈걌䒻⸬据敀⩱</w:t>
      </w:r>
      <w:r>
        <w:rPr/>
        <w:t>ꥊ</w:t>
      </w:r>
      <w:r>
        <w:rPr/>
        <w:t>儦숪쵟挥侩穡ㆱ쉗栰㝗싎慱戦뮮呾彃싍ꥮ쉌体楖ꌨ匩幉䤴剐携帪</w:t>
      </w:r>
      <w:r>
        <w:rPr/>
        <w:t>ꦥ</w:t>
      </w:r>
      <w:r>
        <w:rPr/>
        <w:t>⾻썸焰㝄쉋桇帤䑙⵨杆夣摏뽖㭁㌪洯住治쵍杺</w:t>
      </w:r>
      <w:r>
        <w:rPr/>
        <w:t>ꦱ</w:t>
      </w:r>
      <w:r>
        <w:rPr/>
        <w:t>瑸ぷ剥뾬䈪싂桰㉴䕂㉪䝡婑ぱ绂䠶㫂䴬㞡乩其캬</w:t>
      </w:r>
      <w:r>
        <w:rPr/>
        <w:t>ꕾ</w:t>
      </w:r>
      <w:r>
        <w:rPr/>
        <w:t>㗂긪썡䍳抩示掿</w:t>
      </w:r>
      <w:r>
        <w:rPr/>
        <w:t>ⱊ</w:t>
      </w:r>
      <w:r>
        <w:rPr/>
        <w:t>㩌</w:t>
      </w:r>
      <w:r>
        <w:rPr/>
        <w:t>Ɫ</w:t>
      </w:r>
      <w:r>
        <w:rPr/>
        <w:t>橡쵙穤瓂</w:t>
      </w:r>
      <w:r>
        <w:rPr/>
        <w:t>ꥁ</w:t>
      </w:r>
      <w:r>
        <w:rPr/>
        <w:t>갦摒㴰婰怊去</w:t>
      </w:r>
      <w:r>
        <w:rPr/>
        <w:t>ⵦ</w:t>
      </w:r>
      <w:r>
        <w:rPr/>
        <w:t>橪싍㬽</w:t>
      </w:r>
      <w:r>
        <w:rPr/>
        <w:t>ꕐ</w:t>
      </w:r>
      <w:r>
        <w:rPr/>
        <w:t>禡⫍䶿㯂쉾⨱싂乌쉃쉵䦬楒⩕䷃㮩쉏扂䑕序⬮櫂◂⩈噳慸⧍</w:t>
      </w:r>
      <w:r>
        <w:rPr/>
        <w:t>Ⱘ</w:t>
      </w:r>
      <w:r>
        <w:rPr/>
        <w:t>뽺嚻医쉺㘤⴪焯惍甪㘺祢숲츹爲㢡汕淂甤摗⭔ヂ숳煳䅥睰栯쉥</w:t>
      </w:r>
      <w:r>
        <w:rPr/>
        <w:t>⡫</w:t>
      </w:r>
      <w:r>
        <w:rPr/>
        <w:t>嚩恡⹴㊩媿偨⑷痍䤪煨⩃㵀桃㐣䡭塰皮䥾ま婫ㆩ쉸숮㍇睋惂䱦⽩恚扥䃂听汩䁉䒥廃眪檵䶱숥싂䪻呠潤㧍㘮㵡京促</w:t>
      </w:r>
      <w:r>
        <w:rPr/>
        <w:t>⣂⚬</w:t>
      </w:r>
      <w:r>
        <w:rPr/>
        <w:t>煭䩂㑘䃍搹⌱懂桖轭䄩妥䱂⽚쉯쉘</w:t>
      </w:r>
      <w:r>
        <w:rPr/>
        <w:t>ꗎ</w:t>
      </w:r>
      <w:r>
        <w:rPr/>
        <w:t>Ⱡ</w:t>
      </w:r>
      <w:r>
        <w:rPr/>
        <w:t>助믂僂敫敊侻炏뼹也匽亩抡䴲甪쉈恔썷䔮㝲쉦嫂喏</w:t>
      </w:r>
      <w:r>
        <w:rPr/>
        <w:t>ꔳ</w:t>
      </w:r>
      <w:r>
        <w:rPr/>
        <w:t>䱡㌥쉵ꄸ녍嘱獓稻氭䥔匲쉰否쵑㷂긥칱夤쉅接䡕䑌쵰䄥顖</w:t>
      </w:r>
      <w:r>
        <w:rPr/>
        <w:t>ⰹ</w:t>
      </w:r>
      <w:r>
        <w:rPr/>
        <w:t>掮⫂㕕⹂略偐쉀⨥⩞稪奩乔</w:t>
      </w:r>
      <w:r>
        <w:rPr/>
        <w:t>ꔶ</w:t>
      </w:r>
      <w:r>
        <w:rPr/>
        <w:t>繠卅稥⬥佱䍂㴴䩯栳썊䝥伵卌䓂꺏⼪甬炻㭙平숪㙟㵌痂㕂싎♔㌪쉶徻刽</w:t>
      </w:r>
      <w:r>
        <w:rPr/>
        <w:t>⡃</w:t>
      </w:r>
      <w:r>
        <w:rPr/>
        <w:t>淃摤輰㙯</w:t>
      </w:r>
      <w:r>
        <w:rPr/>
        <w:t>⡺</w:t>
      </w:r>
      <w:r>
        <w:rPr/>
        <w:t>条쏂剑盍㬯쉔伦嘤㝨眦땆池뿂㥕愻払䤹沥ꅅ㜳ꆩ璻䦿剠쉄⭗䅎숪곎汲碩轊䨻䛃</w:t>
      </w:r>
      <w:r>
        <w:rPr/>
        <w:t>ꕄ</w:t>
      </w:r>
      <w:r>
        <w:rPr/>
        <w:t>扮彳쉋⭖嫍䕔殬婾彞뗂䐭</w:t>
      </w:r>
      <w:r>
        <w:rPr/>
        <w:t>ⵍ</w:t>
      </w:r>
      <w:r>
        <w:rPr/>
        <w:t>仂㍑唹⩙唴㭌睍摨復歴</w:t>
      </w:r>
      <w:r>
        <w:rPr/>
        <w:t>ꕣ</w:t>
      </w:r>
      <w:r>
        <w:rPr/>
        <w:t>勂歋䑦穞升</w:t>
      </w:r>
      <w:r>
        <w:rPr/>
        <w:t>ꤳ</w:t>
      </w:r>
      <w:r>
        <w:rPr/>
        <w:t>㴰灾⸰佣电♕櫂䎩捇⮬썺禵瓂</w:t>
      </w:r>
      <w:r>
        <w:rPr/>
        <w:t>ⵌ</w:t>
      </w:r>
      <w:r>
        <w:rPr/>
        <w:t>祈睕〯䱲嘬ぱ깎皡ㅹ숣</w:t>
      </w:r>
      <w:r>
        <w:rPr/>
        <w:t>ꔮ</w:t>
      </w:r>
      <w:r>
        <w:rPr/>
        <w:t>嚥恃祡⍹뭃㙍炏넯㨹碩녅⻎徬浮止묥ꅯ乕⑰숲㍩䔽⩓復潇㵔敯놻祑䩦頬녏</w:t>
      </w:r>
      <w:r>
        <w:rPr/>
        <w:t>⡱╪</w:t>
      </w:r>
      <w:r>
        <w:rPr/>
        <w:t>싂佞갷㤸強</w:t>
      </w:r>
      <w:r>
        <w:rPr/>
        <w:t>ꦩ</w:t>
      </w:r>
      <w:r>
        <w:rPr/>
        <w:t>洱浑檮玱浢奴矍獍昴촬썄歮䭀硩┺</w:t>
      </w:r>
      <w:r>
        <w:rPr/>
        <w:t>ꤰ</w:t>
      </w:r>
      <w:r>
        <w:rPr/>
        <w:t>汘挶烂夫긺呮꺱摚묥捹〻⸱쎣曂칑쉨漥揂淂</w:t>
      </w:r>
      <w:r>
        <w:rPr/>
        <w:t>ꕆ</w:t>
      </w:r>
      <w:r>
        <w:rPr/>
        <w:t>䥬牓猸浈攣䬩患摅썧숲偹恇䘦圷♏獅睑㤥塬껂⥖猽丣⩐␲潟䱴㡨剌瑕佸䌻⍅뭶碩딱敩䳍㔨쉳畉㍈떩犩䶻槂뽅楾ꍔ彆仂䖩桠枵獋ㆩ쉤澵津걬쎮潹洩╀믂⩏숰呏ꅃ칁⩹嚻䠴刭ヂ쉷쌻⩪婫怤</w:t>
      </w:r>
      <w:r>
        <w:rPr/>
        <w:t>ⵅ</w:t>
      </w:r>
      <w:r>
        <w:rPr/>
        <w:t>㴭伯戥挹㥖㠸䝭쵐浥갬勂柂⦘㎿浨㭅쉒檩쉱栵䘦摹숨䦥潰⼨⌻⒱땰圪ꆣ婹繌汯⑹</w:t>
      </w:r>
      <w:r>
        <w:rPr/>
        <w:t>ꦩꗂ</w:t>
      </w:r>
      <w:r>
        <w:rPr/>
        <w:t>砊⤮㝯㑖灸숭刽</w:t>
      </w:r>
      <w:r>
        <w:rPr/>
        <w:t>ꤨ</w:t>
      </w:r>
      <w:r>
        <w:rPr/>
        <w:t>떣䊥癤淎㩕췍亣⑓</w:t>
      </w:r>
      <w:r>
        <w:rPr/>
        <w:t>Ⱚ</w:t>
      </w:r>
      <w:r>
        <w:rPr/>
        <w:t>昴恋由汊땑䗍楲璿䅑轨㝯单収⬻㕎顉牲⍨㥲戳䱸♂䡉㩩捈숦⨹㮩쏂奅咵繅堰頪</w:t>
      </w:r>
      <w:r>
        <w:rPr/>
        <w:t>ꕾ</w:t>
      </w:r>
      <w:r>
        <w:rPr/>
        <w:t>枿</w:t>
      </w:r>
      <w:r>
        <w:rPr/>
        <w:t>ꔹ</w:t>
      </w:r>
      <w:r>
        <w:rPr/>
        <w:t>祫싍⽰噩敱㜨湚㙏瑈轾氨䤩䉏</w:t>
      </w:r>
      <w:r>
        <w:rPr/>
        <w:t>ꥀ</w:t>
      </w:r>
      <w:r>
        <w:rPr/>
        <w:t>䆵쎵⎿⑊㨺敏뽮婎㌦♤䕍</w:t>
      </w:r>
      <w:r>
        <w:rPr/>
        <w:t>⢵</w:t>
      </w:r>
      <w:r>
        <w:rPr/>
        <w:t>숹싃䜰䙑♺쵬㡂쉇슥⪬挦ꍎ穲瀫␨</w:t>
      </w:r>
      <w:r>
        <w:rPr/>
        <w:t>⡆</w:t>
      </w:r>
      <w:r>
        <w:rPr/>
        <w:t>捤┳䑤敠♾漣쵾冮㙘䜪澘갮㑈䬫⥹䄯㕂稫斏杳쉘係䑀쉐硪ぞ㩘㍦⑨⩠㭎㭱┤㚥숤婕䄦䢏頥枣㕸㥰婦䁆䱅</w:t>
      </w:r>
      <w:r>
        <w:rPr/>
        <w:t>⡸</w:t>
      </w:r>
      <w:r>
        <w:rPr/>
        <w:t>䱅噚슻㦡祘㓎䠪믍拂敁겥☨沥瓍塱</w:t>
      </w:r>
      <w:r>
        <w:rPr/>
        <w:t>⡾</w:t>
      </w:r>
      <w:r>
        <w:rPr/>
        <w:t>ⵈ</w:t>
      </w:r>
      <w:r>
        <w:rPr/>
        <w:t>㥟稣⥞싂夯䥅䂵㩮硗仂숪숽坹⨪⚻汚䥃슥⼯杉㌯</w:t>
      </w:r>
      <w:r>
        <w:rPr/>
        <w:t>ⴳ</w:t>
      </w:r>
      <w:r>
        <w:rPr/>
        <w:t>⿍㗎伯灹硚燎녉颥垱걔亏⑗楑⹡썍湃娪싂啵䂮</w:t>
      </w:r>
      <w:r>
        <w:rPr/>
        <w:t>⡺</w:t>
      </w:r>
      <w:r>
        <w:rPr/>
        <w:t>깵䱁쉷♣쉫垣硙摶瀻쵨啵뽨两䶿浓祖쉡㑒넻甯넸嫂긣斮洪顗슣矂慵㉎慹礭숸ㅳ㍰兀㙍狂啀⑀쉫숫⚣唳싂⍧녹떮썇䁢</w:t>
      </w:r>
      <w:r>
        <w:rPr/>
        <w:t>ⱃ⩠</w:t>
      </w:r>
      <w:r>
        <w:rPr/>
        <w:t>ꦬ</w:t>
      </w:r>
      <w:r>
        <w:rPr/>
        <w:t>撵潳瑖㥧别共㐮㬰桊漺䯂昤㒩⪩呍䇂걹䝧偆⯂쵏迂뿂渰浧䅹捣㙵싂걹쉑㕅稴䭡氶桠杅⭏㢏啫䅤噄╅쉇敃숺溩ꇃ䋎⵹帤습쉳厵墬⨴癔칩刬쉳⥃쉏싂䑾䩂琵慯뮏彍䨶숨纡扁⵱䓎꤮㧂⸲䅸㭡㑅䩡畮侱⽭쵞숬噶⹱啚♯</w:t>
      </w:r>
      <w:r>
        <w:rPr/>
        <w:t>ⱨ</w:t>
      </w:r>
      <w:r>
        <w:rPr/>
        <w:t>庣쵍穣硱䁠㪬㝪㌶뽘璥彍瓂㑬</w:t>
      </w:r>
      <w:r>
        <w:rPr/>
        <w:t>⡞</w:t>
      </w:r>
      <w:r>
        <w:rPr/>
        <w:t>㙬獸⌻</w:t>
      </w:r>
      <w:r>
        <w:rPr/>
        <w:t>ꦵ</w:t>
      </w:r>
      <w:r>
        <w:rPr/>
        <w:t>곂弪숻♐뽗쉥犿矂쉎卑숭㥈</w:t>
      </w:r>
      <w:r>
        <w:rPr/>
        <w:t>⠭</w:t>
      </w:r>
      <w:r>
        <w:rPr/>
        <w:t>깢瑁싎丬</w:t>
      </w:r>
      <w:r>
        <w:rPr/>
        <w:t>ⵅ</w:t>
      </w:r>
      <w:r>
        <w:rPr/>
        <w:t>捒䑀係楪녥瑈⑦辻頪숫䍪쌥쉍䷂湏䀹쉑䑯步⸺娺䅘彆轉䁅歳瞬呗滂쉭旍싎</w:t>
      </w:r>
      <w:r>
        <w:rPr/>
        <w:t>⢵</w:t>
      </w:r>
      <w:r>
        <w:rPr/>
        <w:t>扩硳싂囂䉖䩆䍱党⭾汵祹㴰䝅⫂杲싎祗䵂♅슿歄竍杤뾥斩▱⦻ꅌ䐬넯呖桕炩䁔䕓⛂睷</w:t>
      </w:r>
      <w:r>
        <w:rPr/>
        <w:t>⡹Ⓜ</w:t>
      </w:r>
      <w:r>
        <w:rPr/>
        <w:t>辬⭣⼱䧂癀ぇ祂顎㕵쉖乞䱒牗乭쉄氥☸江収呙습␪䅧幯扄쉳娫⭁䝃ꅲ庬숵</w:t>
      </w:r>
      <w:r>
        <w:rPr/>
        <w:t>ꤦ</w:t>
      </w:r>
      <w:r>
        <w:rPr/>
        <w:t>슻㔬繚晪</w:t>
      </w:r>
      <w:r>
        <w:rPr/>
        <w:t>ꖵ</w:t>
      </w:r>
      <w:r>
        <w:rPr/>
        <w:t>곂瑙┣楖뾡⒱睗ꥧ쉁</w:t>
      </w:r>
      <w:r>
        <w:rPr/>
        <w:t>ⲡ⡴</w:t>
      </w:r>
      <w:r>
        <w:rPr/>
        <w:t>䅦</w:t>
      </w:r>
      <w:r>
        <w:rPr/>
        <w:t>⡚</w:t>
      </w:r>
      <w:r>
        <w:rPr/>
        <w:t>扌灎䐮㕑⭦縹堊꺡숱녕⑆頻測ꥮ숹⽦灁䭕䈱漹窣ꍁ楷ꍪ繩◂⬭畧</w:t>
      </w:r>
      <w:r>
        <w:rPr/>
        <w:t>ꔳ</w:t>
      </w:r>
      <w:r>
        <w:rPr/>
        <w:t>뽱癫廂슥⪥捏</w:t>
      </w:r>
      <w:r>
        <w:rPr/>
        <w:t>ꕃ</w:t>
      </w:r>
      <w:r>
        <w:rPr/>
        <w:t>娶䕀㠲묯썱녤┭杲뇎卮燂椨습乙䅾칠咣숤た彔琻眥ぇ僃撮帣娦番灩獸榏佲唪橡獵䥵枿做⬪쉣꥚⦿礴숽</w:t>
      </w:r>
      <w:r>
        <w:rPr/>
        <w:t>ꕨ</w:t>
      </w:r>
      <w:r>
        <w:rPr/>
        <w:t>䶻걹㐪揂剅촹迂浮猶</w:t>
      </w:r>
      <w:r>
        <w:rPr/>
        <w:t>ⵋ</w:t>
      </w:r>
      <w:r>
        <w:rPr/>
        <w:t>傮吣㪻䕣噯拍슮啱䕬䵐䢮彩慳ꍒ꥘止輮䉆䒘祈兣㜯伣깤吰爺㩘䣂⿂슱㜥⹴싂꺩姂洬斏牵埃渶</w:t>
      </w:r>
      <w:r>
        <w:rPr/>
        <w:t>ꔷ</w:t>
      </w:r>
      <w:r>
        <w:rPr/>
        <w:t>딻㯂愶䜦秂쉲쉱瞩䓂搷뭈䜸쉩䃂뭚曂</w:t>
      </w:r>
      <w:r>
        <w:rPr/>
        <w:t>ⱨ</w:t>
      </w:r>
      <w:r>
        <w:rPr/>
        <w:t>楗䩱毂숻쉮쉋묲硋伴欰㍅䙟썰녲䁏쉡暱瑓⚩녦칏⪻樺䘩倷勂慾썌</w:t>
      </w:r>
      <w:r>
        <w:rPr/>
        <w:t>⡫⢩</w:t>
      </w:r>
      <w:r>
        <w:rPr/>
        <w:t>䖣䍾䄮㜥繑⥟칬믂辵汘쉶⤽◂兢묪丶歫圶</w:t>
      </w:r>
      <w:r>
        <w:rPr/>
        <w:t>꧂⛂</w:t>
      </w:r>
      <w:r>
        <w:rPr/>
        <w:t>敉䝭䍑扸䣎숴痂求䞮㘩</w:t>
      </w:r>
      <w:r>
        <w:rPr/>
        <w:t>⡙</w:t>
      </w:r>
      <w:r>
        <w:rPr/>
        <w:t>斱䁬澵坴㉮⽙欲湓枻楫ふ쉊䵅䲥㉓爰熩쉏剖婈⭩㡰妬噯歰㚻☰䍓櫂澬僂䯃ッ♎䉒㐭쉊乓牓걇㩨㵱칄䆥㌰㑏墮⼯떩碻㬥㬻瀷</w:t>
      </w:r>
      <w:r>
        <w:rPr/>
        <w:t>ⰲ</w:t>
      </w:r>
      <w:r>
        <w:rPr/>
        <w:t>쉏ꥣ佀䙑㍰㝎㉐瀣숭偏噵轗츳⾩㡫煡⸳㠥樴枱⍋瞘頻枏昱⤻坏⭧⹍</w:t>
      </w:r>
      <w:r>
        <w:rPr/>
        <w:t>ⱨ</w:t>
      </w:r>
      <w:r>
        <w:rPr/>
        <w:t>곍뽌瓂ꅸ녙쉓땑㝈䑦慥䟂祲슬灟睄剐䎣쉎䰹〵⭣㖏ꍣ㠬숺獭牆旂ꇂ⪮䥙濂轕䱓</w:t>
      </w:r>
      <w:r>
        <w:rPr/>
        <w:t>ⵙ</w:t>
      </w:r>
      <w:r>
        <w:rPr/>
        <w:t>숪쉅㍔쉒㘨깸疻砪塊</w:t>
      </w:r>
      <w:r>
        <w:rPr/>
        <w:t>ꖥ</w:t>
      </w:r>
      <w:r>
        <w:rPr/>
        <w:t>䅉䑈䣂숬쉋瘩迍숦㍒爩浠땙㘻</w:t>
      </w:r>
      <w:r>
        <w:rPr/>
        <w:t>ꕙ</w:t>
      </w:r>
      <w:r>
        <w:rPr/>
        <w:t>쉎煟</w:t>
      </w:r>
      <w:r>
        <w:rPr/>
        <w:t>ꥒ</w:t>
      </w:r>
      <w:r>
        <w:rPr/>
        <w:t>㎵䉟뭠滂参奣䛂뗂牔䕉䡏싂皩澥坵㭮䏂塔쉉䁏㙶浓</w:t>
      </w:r>
      <w:r>
        <w:rPr/>
        <w:t>ꥃ</w:t>
      </w:r>
      <w:r>
        <w:rPr/>
        <w:t>炵轖櫂剦庣幾쉪渰♞ꥲ坹䕥싂슿䍕</w:t>
      </w:r>
      <w:r>
        <w:rPr/>
        <w:t>ⱒ</w:t>
      </w:r>
      <w:r>
        <w:rPr/>
        <w:t>땘⬸磂</w:t>
      </w:r>
      <w:r>
        <w:rPr/>
        <w:t>ⵤ</w:t>
      </w:r>
      <w:r>
        <w:rPr/>
        <w:t>㍾숹㏂甪㑟뼶㝠湥剎㩴攮畁嘻쉋溘䉫쎻뮵档䅤㷂歵敪⚬䨹㡭䦿</w:t>
      </w:r>
      <w:r>
        <w:rPr/>
        <w:t>⢿</w:t>
      </w:r>
      <w:r>
        <w:rPr/>
        <w:t>娬䅍啳㩹쵔辩⛃㏂쉔⽾犻犿깺䱯兖⤵⑙넩⴦噇㕁怮촶쉢汵㇂㠴溘</w:t>
      </w:r>
      <w:r>
        <w:rPr/>
        <w:t>⠱</w:t>
      </w:r>
      <w:r>
        <w:rPr/>
        <w:t>쉂䋂껂悻辏嫂䅆⽀甥亘汫녫午盎뽑爱弭㭠⩧矂辘⒩쉔呈</w:t>
      </w:r>
      <w:r>
        <w:rPr/>
        <w:t>ꔭ</w:t>
      </w:r>
      <w:r>
        <w:rPr/>
        <w:t>伱渽습</w:t>
      </w:r>
      <w:r>
        <w:rPr/>
        <w:t>꤬</w:t>
      </w:r>
      <w:r>
        <w:rPr/>
        <w:t>㶿㘥厮㉟ꅐ⭵䱉䲩뭹椯⌻뭇磂颡汊칆摦瑥沥</w:t>
      </w:r>
      <w:r>
        <w:rPr/>
        <w:t>ꗂ⌭</w:t>
      </w:r>
      <w:r>
        <w:rPr/>
        <w:t>輲쉀偶㡘怩姂呶勂㙁⥮熮쏍쌊忂當摐攷甪쌯⾿</w:t>
      </w:r>
      <w:r>
        <w:rPr/>
        <w:t>⡃</w:t>
      </w:r>
      <w:r>
        <w:rPr/>
        <w:t>걌♋⍥儥걮숣⍫夣匨䙢啌啵䑩▏땒⼪ꅶ㉊埂싂弱ꇃ⮬╋⴫</w:t>
      </w:r>
      <w:r>
        <w:rPr/>
        <w:t>ⵖ</w:t>
      </w:r>
      <w:r>
        <w:rPr/>
        <w:t>朵㚘칕痎숣獥컂当䐮琵䷂땸ꥡ煎启畫潯啺슿搦僂녨㣂䁤㐳놻歯欲</w:t>
      </w:r>
      <w:r>
        <w:rPr/>
        <w:t>ꕩ</w:t>
      </w:r>
      <w:r>
        <w:rPr/>
        <w:t>쉀꥞</w:t>
      </w:r>
      <w:r>
        <w:rPr/>
        <w:t>ꕕ</w:t>
      </w:r>
      <w:r>
        <w:rPr/>
        <w:t>䘲櫎否㪬䚮</w:t>
      </w:r>
      <w:r>
        <w:rPr/>
        <w:t>ⵄ</w:t>
      </w:r>
      <w:r>
        <w:rPr/>
        <w:t>彥딳〰偁畓䁘囂轸涏東吣种녆㩁㉘⨳䍟⥞⩺眹</w:t>
      </w:r>
      <w:r>
        <w:rPr/>
        <w:t>⡴</w:t>
      </w:r>
      <w:r>
        <w:rPr/>
        <w:t>区쉖쉮␴쉗癉央偪捘㮮唩獋刪眪슻⒏䰩塬轕㇂顣廂爳쉏숪硚搪ㅍ揃䙬稱</w:t>
      </w:r>
      <w:r>
        <w:rPr/>
        <w:t>ꔪ</w:t>
      </w:r>
      <w:r>
        <w:rPr/>
        <w:t>䎡㕸㌷㩖⥖喿㉧뭱쉄㭮哂喘䊮䔯桎츯숺剣쉂☰懂繮磂噾싂⩐ꅯ䝘쉉晎犥楧숤⻂壂歀</w:t>
      </w:r>
      <w:r>
        <w:rPr/>
        <w:t>ꥋ</w:t>
      </w:r>
      <w:r>
        <w:rPr/>
        <w:t>䥁䰦瀨摡泂㒻䎣땓氹恁䔽睔</w:t>
      </w:r>
      <w:r>
        <w:rPr/>
        <w:t>Ⱝ</w:t>
      </w:r>
      <w:r>
        <w:rPr/>
        <w:t>敆䖏恎歃伨㠫칅䁞瑯</w:t>
      </w:r>
      <w:r>
        <w:rPr/>
        <w:t>Ⱜ</w:t>
      </w:r>
      <w:r>
        <w:rPr/>
        <w:t>輰彟敱怮⼷</w:t>
      </w:r>
      <w:r>
        <w:rPr/>
        <w:t>Ⳃ</w:t>
      </w:r>
      <w:r>
        <w:rPr/>
        <w:t>쉂⌮獬쉕⺿⏂稰卂奂㐮摧兰⑸污䱤깍㊩ㅘ壃剠冡株⩤</w:t>
      </w:r>
      <w:r>
        <w:rPr/>
        <w:t>ⱔ</w:t>
      </w:r>
      <w:r>
        <w:rPr/>
        <w:t>껂녯☺썪⹁㖏뭆圪䵧睄獷䨦쉦痂轎䶿炩弤潅繋恨娺쉋㝀뿂杞獟쉅丷眲獹潭Ⓕ恅쉶掏</w:t>
      </w:r>
      <w:r>
        <w:rPr/>
        <w:t>ⲩ</w:t>
      </w:r>
      <w:r>
        <w:rPr/>
        <w:t>뭟쉺冩㊿쵅쉸땵煉⹆夯婬ꥥ狂깕숭</w:t>
      </w:r>
      <w:r>
        <w:rPr/>
        <w:t>ⱳ</w:t>
      </w:r>
      <w:r>
        <w:rPr/>
        <w:t>㴹녠猪㕘쉵怴墣䗂쉕輮廂⌸┸㴵䩱䏂녪꧎㵴㑬砺⽎㭖穈慍⍕䝦</w:t>
      </w:r>
      <w:r>
        <w:rPr/>
        <w:t>Ɐ⌴</w:t>
      </w:r>
      <w:r>
        <w:rPr/>
        <w:t>獞淂畎祭㭉⛂뽥썫╪䠤⺿㍥㝺煸䵹겿牱䐳祯摸杣䝧獒䜰䥮싂⦏숩뭶⩷圪朽揂堫쉴쉺ㆱ</w:t>
      </w:r>
      <w:r>
        <w:rPr/>
        <w:t>ⶡ</w:t>
      </w:r>
      <w:r>
        <w:rPr/>
        <w:t>겿뽮数䷂ꥬ兡瑳⫂㫂嫂㡷갦딪兵♬䶮業⩱㍖ꇂꄮ㩓壃䍭곂◂</w:t>
      </w:r>
      <w:r>
        <w:rPr/>
        <w:t>꧂</w:t>
      </w:r>
      <w:r>
        <w:rPr/>
        <w:t>娬㬭汉䘱춮</w:t>
      </w:r>
      <w:r>
        <w:rPr/>
        <w:t>ⲩ</w:t>
      </w:r>
      <w:r>
        <w:rPr/>
        <w:t>匩▩晕䒩䡔曂㕏䭮䎬呉彫⵪䉥祺ぇ䳂䴪㗂㈫㚘幸┨椷</w:t>
      </w:r>
      <w:r>
        <w:rPr/>
        <w:t>⡱</w:t>
      </w:r>
      <w:r>
        <w:rPr/>
        <w:t>攩単뽭⥳杙皩牠⤭⩄䋂暩걋哂睢湕쉃没瀵杦깂啹硫啙顭汋</w:t>
      </w:r>
      <w:r>
        <w:rPr/>
        <w:t>⢣</w:t>
      </w:r>
      <w:r>
        <w:rPr/>
        <w:t>쉘橃⨵䌩浯奕澩䕺쉖斻숩体칢숲倰捀ꥹ⯂䩧믂</w:t>
      </w:r>
      <w:r>
        <w:rPr/>
        <w:t>⡱</w:t>
      </w:r>
      <w:r>
        <w:rPr/>
        <w:t>춣㵸硍頬⪿䂵稥⥶뭲㪏㝞</w:t>
      </w:r>
      <w:r>
        <w:rPr/>
        <w:t>ⲿ</w:t>
      </w:r>
      <w:r>
        <w:rPr/>
        <w:t>幫睥䭒</w:t>
      </w:r>
      <w:r>
        <w:rPr/>
        <w:t>ꤽ⒘</w:t>
      </w:r>
      <w:r>
        <w:rPr/>
        <w:t>津</w:t>
      </w:r>
      <w:r>
        <w:rPr/>
        <w:t>ⴴ</w:t>
      </w:r>
      <w:r>
        <w:rPr/>
        <w:t>亣づ轮浟ꌤ쉊뭒╅㡪㔷뿂榣嫂祣긳洹歆瑾朶媬㈽칰剳妏乴䁳갨ꌽ䤹⥾ꍞ䉖촰㕡숭㡒楁牷武쉱Ⓜ쉑䍺睫숩⌶쉄䔽剩</w:t>
      </w:r>
      <w:r>
        <w:rPr/>
        <w:t>ⱡ⢡</w:t>
      </w:r>
      <w:r>
        <w:rPr/>
        <w:t>换㘤頊䡚㘪䀹ち싂扟䞻凂け辥绂</w:t>
      </w:r>
      <w:r>
        <w:rPr/>
        <w:t>⡂</w:t>
      </w:r>
      <w:r>
        <w:rPr/>
        <w:t>懍쉉䜲摍</w:t>
      </w:r>
      <w:r>
        <w:rPr/>
        <w:t>⠻</w:t>
      </w:r>
      <w:r>
        <w:rPr/>
        <w:t>ꇍ䁖㬥撱</w:t>
      </w:r>
      <w:r>
        <w:rPr/>
        <w:t>ꕫ</w:t>
      </w:r>
      <w:r>
        <w:rPr/>
        <w:t>歗㩴⽴㈫숴顲㍷漬硐悱䐳〻歕䕥垬卭쉈䅧㴸숥煭硚樯䬳溬ㅧ爩⾩敧묲䍬瀲幠䕪拃캬⨭갮䰽숲奰㪱⍱娪歠楑㡩쉐正땧⨽썃♭庬彵䪵榱㒮湗呙땵洽숥㝺婈䁀⹦怬⬻塠⑧싂</w:t>
      </w:r>
      <w:r>
        <w:rPr/>
        <w:t>ⱕ</w:t>
      </w:r>
      <w:r>
        <w:rPr/>
        <w:t>뗂愷⩆畑煫晱剚䈲擂</w:t>
      </w:r>
      <w:r>
        <w:rPr/>
        <w:t>⡋</w:t>
      </w:r>
      <w:r>
        <w:rPr/>
        <w:t>꧂</w:t>
      </w:r>
      <w:r>
        <w:rPr/>
        <w:t>㝠䈤⤱儶䗂뭥儱⻎숯쉺剖숻浩兵櫃쉊弣ㆻ䁸堪绂ㅨ</w:t>
      </w:r>
      <w:r>
        <w:rPr/>
        <w:t>ꦡ</w:t>
      </w:r>
      <w:r>
        <w:rPr/>
        <w:t>潫䐱</w:t>
      </w:r>
      <w:r>
        <w:rPr/>
        <w:t>ⱎ</w:t>
      </w:r>
      <w:r>
        <w:rPr/>
        <w:t>氤䯂䅱唫ノ╒</w:t>
      </w:r>
      <w:r>
        <w:rPr/>
        <w:t>ꗂ</w:t>
      </w:r>
      <w:r>
        <w:rPr/>
        <w:t>슣㉦汢墻䯃㑲</w:t>
      </w:r>
      <w:r>
        <w:rPr/>
        <w:t>⡞⧂</w:t>
      </w:r>
      <w:r>
        <w:rPr/>
        <w:t>癞㑂皵䅀㵖깨</w:t>
      </w:r>
      <w:r>
        <w:rPr/>
        <w:t>ⰵ</w:t>
      </w:r>
      <w:r>
        <w:rPr/>
        <w:t>椰㟂㍲ꥩ牔稩呵슬庡卤⩢쵱佅佉䑦썆睪杷慏暬婅뼺숱⨹쉮</w:t>
      </w:r>
      <w:r>
        <w:rPr/>
        <w:t>ⱚ⬹</w:t>
      </w:r>
      <w:r>
        <w:rPr/>
        <w:t>䐪⭊䡕⩣溱㌣伫䠺⩱䴪傏䤽灸樨優睒晕乥塉恄싂彀쉉竂쉢쉹硶晖㭯呆椦</w:t>
      </w:r>
      <w:r>
        <w:rPr/>
        <w:t>ꤪ</w:t>
      </w:r>
      <w:r>
        <w:rPr/>
        <w:t>䀫椳䎘뭢═㑊⤹⯂䉭쉐攺㖡桚␪</w:t>
      </w:r>
      <w:r>
        <w:rPr/>
        <w:t>ⱪ</w:t>
      </w:r>
      <w:r>
        <w:rPr/>
        <w:t>䱈⩌䍀祂撬侣恴㦩敢䱆䨫摬쉕쉃⤬⽄</w:t>
      </w:r>
      <w:r>
        <w:rPr/>
        <w:t>ꥈ</w:t>
      </w:r>
      <w:r>
        <w:rPr/>
        <w:t>촻旂Ⓜ㕘⭊䨹参䩗컂涡쉀ㅥ䩘䴵楺扭䉂儫싂歶㤲쌺⵭䐥칗帹䛂㤰䜮깵츮㵩佖晃㛂噥剶噑摁棂燂䱕勍캱㴰瀻쉾啾</w:t>
      </w:r>
      <w:r>
        <w:rPr/>
        <w:t>Ⱡ</w:t>
      </w:r>
      <w:r>
        <w:rPr/>
        <w:t>狂ꅖ濂䟃䅶輣顋ざ┹䇂싎쉰ꌬ彩숩㯂牘杶㥥窻㛂掣柂櫂⿂⩹㬱뽫歉㐭偦樻뽧冣쉒㩔⨦晴姂⎏쉠쉍漹楾轳㘨强㝠◂딤⹖쉐䱳线怶淂瘭戩頵挷ꍩ뽔딵ㅑ潴싂⌣㉣㐸獭䱟㌪쌪游㕨す䉈㓍慮딬䩰挶绍㢘㜺䰥剢㕎㝠捵正⧂㥾潡쵺伵噴癐㙈㍶걯숻䪘碵顲䕏矂癭슩条䕔쉇掘喘ꍯと䝶焳㷎뽮䱨潈㙙</w:t>
      </w:r>
      <w:r>
        <w:rPr/>
        <w:t>ꤸ</w:t>
      </w:r>
      <w:r>
        <w:rPr/>
        <w:t>쉗愮䱂䙤婸摔</w:t>
      </w:r>
      <w:r>
        <w:rPr/>
        <w:t>ꦣ</w:t>
      </w:r>
      <w:r>
        <w:rPr/>
        <w:t>池껂ꅌ㝓颥⽪塾矎䃂䭳剌걬⹴亱</w:t>
      </w:r>
      <w:r>
        <w:rPr/>
        <w:t>ꤴ</w:t>
      </w:r>
      <w:r>
        <w:rPr/>
        <w:t>슱쉸从瑍㚱熡扄⑴㩦⻂傱噔⬯焳♅걹䏂䬫汗㏂吶涩敔쉮䙯썩뾩䭸㵅ㅯ佡轭䡬⑳♖䱣桘䕺꺩憡䁯噎ㅸꎩ烂♩栦</w:t>
      </w:r>
      <w:r>
        <w:rPr/>
        <w:t>ꔮ</w:t>
      </w:r>
      <w:r>
        <w:rPr/>
        <w:t>䍴啾숫㤵䂻ꍲ傏⩌⬯╲㛂眷⫂싎䔺㭙㓂䚵䉍頫쉬슩캿渊뭥䉆夷곂瑇毂穷껂桓秂ꥤ䟂ꌪ矂㘨䷂ꅷ⥏戳わ쉭䤯썚ꅲ䁓穨晥쉄灡撩⽖呚ꅷ畚㉐扅싂呟徣⽌湈⭌䠰浖쉮</w:t>
      </w:r>
      <w:r>
        <w:rPr/>
        <w:t>ꕸ</w:t>
      </w:r>
      <w:r>
        <w:rPr/>
        <w:t>뭫硯奧䅕充䚥之⧂沬琪⭱活⍨珂쉷憩뭵頸습㝀瞻</w:t>
      </w:r>
      <w:r>
        <w:rPr/>
        <w:t>ⴺ</w:t>
      </w:r>
      <w:r>
        <w:rPr/>
        <w:t>穴䄸쉋佒㌮䕩犘䀺琴微硨偏㞩㔯쉥䤪쉮㶵轅䙧싎李権⽹漵㦣컃⑎</w:t>
      </w:r>
      <w:r>
        <w:rPr/>
        <w:t>ⰱ</w:t>
      </w:r>
      <w:r>
        <w:rPr/>
        <w:t>橌嫂╭㵧嗂</w:t>
      </w:r>
      <w:r>
        <w:rPr/>
        <w:t>ꕃ⵴⨦</w:t>
      </w:r>
      <w:r>
        <w:rPr/>
        <w:t>쵌䭙牞砹</w:t>
      </w:r>
      <w:r>
        <w:rPr/>
        <w:t>ꤷ</w:t>
      </w:r>
      <w:r>
        <w:rPr/>
        <w:t>䩫痂쉉䗂땕䷃㭞땚塾깧纥ꏂ⤱쵨煦䡦⹳㘹瓂并䴳瑚쉏硇쉩</w:t>
      </w:r>
      <w:r>
        <w:rPr/>
        <w:t>⢻⑤ⱐ</w:t>
      </w:r>
      <w:r>
        <w:rPr/>
        <w:t>㜸債迂</w:t>
      </w:r>
      <w:r>
        <w:rPr/>
        <w:t>ꖱ</w:t>
      </w:r>
      <w:r>
        <w:rPr/>
        <w:t>塸䣂쌦繥ꥠ썹⍯싂梬喵橮䩴皮幓彤싂湁䌨牡瞡兖噚쵉㷂䂡壍伨砣⤹剣䔷㝸䧂爪♥仃䭕甮樨庩恤㋃敄쉺슩뽄海㩏</w:t>
      </w:r>
      <w:r>
        <w:rPr/>
        <w:t>ⶬ</w:t>
      </w:r>
      <w:r>
        <w:rPr/>
        <w:t>쉩惂啢䩃⍗깄獌ꍯ숯畣⩶</w:t>
      </w:r>
      <w:r>
        <w:rPr/>
        <w:t>ꥌ</w:t>
      </w:r>
      <w:r>
        <w:rPr/>
        <w:t>걞</w:t>
      </w:r>
      <w:r>
        <w:rPr/>
        <w:t>ꤤ</w:t>
      </w:r>
      <w:r>
        <w:rPr/>
        <w:t>㍔䭑쉉♃䰴㜶⑥浪憬⑕䣂㧂畐㵤䥔夳坤</w:t>
      </w:r>
      <w:r>
        <w:rPr/>
        <w:t>ⱉ</w:t>
      </w:r>
      <w:r>
        <w:rPr/>
        <w:t>㝹圥ㅺ椽</w:t>
      </w:r>
      <w:r>
        <w:rPr/>
        <w:t>ⵓ</w:t>
      </w:r>
      <w:r>
        <w:rPr/>
        <w:t>㮱</w:t>
      </w:r>
      <w:r>
        <w:rPr/>
        <w:t>ꕯ</w:t>
      </w:r>
      <w:r>
        <w:rPr/>
        <w:t>た쉭冩夷恦㕗剦䉨㦩쵒㖿䞬䡶繢坪⭒쉇づわ칺┻㉟厩塭녲㬪竂칳禿ꍧ㝦㨦</w:t>
      </w:r>
      <w:r>
        <w:rPr/>
        <w:t>Ⱶ</w:t>
      </w:r>
      <w:r>
        <w:rPr/>
        <w:t>췂⻂竂ꄰ橂囂呠㙔</w:t>
      </w:r>
      <w:r>
        <w:rPr/>
        <w:t>ꥒⷎ</w:t>
      </w:r>
      <w:r>
        <w:rPr/>
        <w:t>ꏂ啬숸</w:t>
      </w:r>
      <w:r>
        <w:rPr/>
        <w:t>⣂</w:t>
      </w:r>
      <w:r>
        <w:rPr/>
        <w:t>垣습⽎牠懍祍坺滂绂䱰㵴歨僂吺䤱</w:t>
      </w:r>
      <w:r>
        <w:rPr/>
        <w:t>ⱸ</w:t>
      </w:r>
      <w:r>
        <w:rPr/>
        <w:t>䝤쉄浄役歏싃啴㶏昰⥪塦䆵奐囂怮煈昷⤻㔹弤䪣癚㩖湔剳怪䱁㨻瑏璣㕎쉖겣</w:t>
      </w:r>
      <w:r>
        <w:rPr/>
        <w:t>ꤻ</w:t>
      </w:r>
      <w:r>
        <w:rPr/>
        <w:t>쉸橺媡穊</w:t>
      </w:r>
      <w:r>
        <w:rPr/>
        <w:t>ꔲ</w:t>
      </w:r>
      <w:r>
        <w:rPr/>
        <w:t>숽漫</w:t>
      </w:r>
      <w:r>
        <w:rPr/>
        <w:t>ꦱꕯ</w:t>
      </w:r>
      <w:r>
        <w:rPr/>
        <w:t>䬯ꍇ堫뽄</w:t>
      </w:r>
      <w:r>
        <w:rPr/>
        <w:t>⡚</w:t>
      </w:r>
      <w:r>
        <w:rPr/>
        <w:t>싃</w:t>
      </w:r>
      <w:r>
        <w:rPr/>
        <w:t>ꕎ</w:t>
      </w:r>
      <w:r>
        <w:rPr/>
        <w:t>婃兎</w:t>
      </w:r>
      <w:r>
        <w:rPr/>
        <w:t>ⷂ</w:t>
      </w:r>
      <w:r>
        <w:rPr/>
        <w:t>䫍㉓煮牌䐻穙挹䱕噈欪쉰숽卓⦘㚻懂䬯▵䱒䕷梩놱畃㇂䁥汋</w:t>
      </w:r>
      <w:r>
        <w:rPr/>
        <w:t>ꕒ⹪</w:t>
      </w:r>
      <w:r>
        <w:rPr/>
        <w:t>㩶頴涱슡瀽쌩忂</w:t>
      </w:r>
      <w:r>
        <w:rPr/>
        <w:t>⡁⥳</w:t>
      </w:r>
      <w:r>
        <w:rPr/>
        <w:t>竎堣싎䛂묨曂浙뽉</w:t>
      </w:r>
      <w:r>
        <w:rPr/>
        <w:t>ⰳ</w:t>
      </w:r>
      <w:r>
        <w:rPr/>
        <w:t>晓䝴숤ꍑ䐽呏湵ꍍ딻썍ㅊ칺䨪楥唣眵쉹祉⩤洰껂껍〮䛍唴㉙彭쉥惂㝹䯂奨娪佊싂繍ꌷ凂䁉숣涡㵔揂㧎</w:t>
      </w:r>
      <w:r>
        <w:rPr/>
        <w:t>ⷃ</w:t>
      </w:r>
      <w:r>
        <w:rPr/>
        <w:t>ꎥ슿㝴嗂斿煳偓싂</w:t>
      </w:r>
      <w:r>
        <w:rPr/>
        <w:t>Ⱟ</w:t>
      </w:r>
      <w:r>
        <w:rPr/>
        <w:t>愹ㆿ쉔쉕疡卲䙏⒩뾬浰甪幆⥔匯쉈牆砳</w:t>
      </w:r>
      <w:r>
        <w:rPr/>
        <w:t>⠲</w:t>
      </w:r>
      <w:r>
        <w:rPr/>
        <w:t>䝅朩㝡坓収</w:t>
      </w:r>
      <w:r>
        <w:rPr/>
        <w:t>⢵</w:t>
      </w:r>
      <w:r>
        <w:rPr/>
        <w:t>쉞㏂⏂攪獙䰬⩱煇⩪㭰ꍍ㙘燂뭢숺檩⩍긮䈳熘䥗</w:t>
      </w:r>
      <w:r>
        <w:rPr/>
        <w:t>ꤨ</w:t>
      </w:r>
      <w:r>
        <w:rPr/>
        <w:t>儳</w:t>
      </w:r>
      <w:r>
        <w:rPr/>
        <w:t>ⷂ</w:t>
      </w:r>
      <w:r>
        <w:rPr/>
        <w:t>啌楅⥾眲䑶㠺䡨䊵恖捆칐㭄濂砦䅮㩷㙓䴊숷</w:t>
      </w:r>
      <w:r>
        <w:rPr/>
        <w:t>ꔹ</w:t>
      </w:r>
      <w:r>
        <w:rPr/>
        <w:t>瞩㉉姂䬣浲뭌甥喡慄㕒兡╠嘸㝁㈺⩘슩剩㪡墱ꅾ僎亩㍳촽ꍳ眪垩긱ꍙ䩡夣쉎烎牂桒啫</w:t>
      </w:r>
      <w:r>
        <w:rPr/>
        <w:t>ⵟ</w:t>
      </w:r>
      <w:r>
        <w:rPr/>
        <w:t>敓硬뼻쉩窩싃쉚之礸컂瑾츥䣍悬쉀琤㊏뭓哂깍ㆩ抱╗繹梩彇瑊湐匶䯂獰轇塴棎쉾㉏ꅱ轓偠条硄䥨䰸㙳</w:t>
      </w:r>
      <w:r>
        <w:rPr/>
        <w:t>ꕘ</w:t>
      </w:r>
      <w:r>
        <w:rPr/>
        <w:t>参珎浪歺䰥䥾婐㎩憘컂均杬쉶</w:t>
      </w:r>
      <w:r>
        <w:rPr/>
        <w:t>ⱔ</w:t>
      </w:r>
      <w:r>
        <w:rPr/>
        <w:t>眣㡞冮䬯슩䅶㘬焪砸呋䱭㋂泍⦮떣浃䕃槂哂飂午쉭⑞慓䄰⼩쎘땸浸摳쉴垡⬭扁盎䧎顀쵗恈⺮㬶乡敐⑅潱睓倹畂〭슻㕧숺</w:t>
      </w:r>
      <w:r>
        <w:rPr/>
        <w:t>Ⱬ</w:t>
      </w:r>
      <w:r>
        <w:rPr/>
        <w:t>獭녥辮깪輥㔵□䩋쉂昦潓녈步睯乥</w:t>
      </w:r>
      <w:r>
        <w:rPr/>
        <w:t>ꗂ</w:t>
      </w:r>
      <w:r>
        <w:rPr/>
        <w:t>⽾元乚圵쵖睇⼪썇盂桚쉫쉇䴰枣盂乌㛂䨺慈⥹</w:t>
      </w:r>
      <w:r>
        <w:rPr/>
        <w:t>ⱖ⩰</w:t>
      </w:r>
      <w:r>
        <w:rPr/>
        <w:t>敞瀴潱幆</w:t>
      </w:r>
      <w:r>
        <w:rPr/>
        <w:t>꧂</w:t>
      </w:r>
      <w:r>
        <w:rPr/>
        <w:t>㞥垥넦彭䩞⚡ꍁ슩뭙</w:t>
      </w:r>
      <w:r>
        <w:rPr/>
        <w:t>⡚</w:t>
      </w:r>
      <w:r>
        <w:rPr/>
        <w:t>㉴</w:t>
      </w:r>
      <w:r>
        <w:rPr/>
        <w:t>ⱂ</w:t>
      </w:r>
      <w:r>
        <w:rPr/>
        <w:t>깊䜥瓃浉⩭眹桖䴥淎皻䣂깪她慑煌檡⴦⏂㇂㗂䟎ꍰ痂䬬卓㝺ꍓ戤䥌窡</w:t>
      </w:r>
      <w:r>
        <w:rPr/>
        <w:t>ⱘ</w:t>
      </w:r>
      <w:r>
        <w:rPr/>
        <w:t>쉉⤩㍉偠晖㭃䵟</w:t>
      </w:r>
      <w:r>
        <w:rPr/>
        <w:t>⵰</w:t>
      </w:r>
      <w:r>
        <w:rPr/>
        <w:t>皡㐹䔪楈桫溵꺘칂쉠瑾촤㢡습堽搫⑴稣䥨</w:t>
      </w:r>
      <w:r>
        <w:rPr/>
        <w:t>ⴳ</w:t>
      </w:r>
      <w:r>
        <w:rPr/>
        <w:t>㶿顖坑凂顆⽒勂ㆩ琽䎣⬴</w:t>
      </w:r>
      <w:r>
        <w:rPr/>
        <w:t>ꗂ⭏</w:t>
      </w:r>
      <w:r>
        <w:rPr/>
        <w:t>嘭䌩昤㔯䭩곂쉳漤䥳秂盂갲</w:t>
      </w:r>
      <w:r>
        <w:rPr/>
        <w:t>ⶣ</w:t>
      </w:r>
      <w:r>
        <w:rPr/>
        <w:t>㶩眪杖獂슡⭫慔</w:t>
      </w:r>
      <w:r>
        <w:rPr/>
        <w:t>꥓</w:t>
      </w:r>
      <w:r>
        <w:rPr/>
        <w:t>㤲녎碣档繞汁〱</w:t>
      </w:r>
      <w:r>
        <w:rPr/>
        <w:t>Ⱶ</w:t>
      </w:r>
      <w:r>
        <w:rPr/>
        <w:t>숴㪘摮쉩稻⽁㕃沿䦱⧂⭑倹曂丳㘦㭱怣땗䅸䱂橧䕢䵲⹑朦껂쵭㤪氪颻숵ㄤ颮剄♞幔町쉃</w:t>
      </w:r>
      <w:r>
        <w:rPr/>
        <w:t>⣂</w:t>
      </w:r>
      <w:r>
        <w:rPr/>
        <w:t>祬㋂〣䃂</w:t>
      </w:r>
      <w:r>
        <w:rPr/>
        <w:t>Ⳃ⩥</w:t>
      </w:r>
      <w:r>
        <w:rPr/>
        <w:t>䏂䜪奺싂</w:t>
      </w:r>
      <w:r>
        <w:rPr/>
        <w:t>Ɑ</w:t>
      </w:r>
      <w:r>
        <w:rPr/>
        <w:t>猵昶怪兂⩾迂佈祘㔴⨣숨セ㯂䶣슥䱠㈽숵䛂썟乃ㅆ䍦㵠浂禩</w:t>
      </w:r>
      <w:r>
        <w:rPr/>
        <w:t>ꕱ</w:t>
      </w:r>
      <w:r>
        <w:rPr/>
        <w:t>䌶ꅭ健숱쉐쉔摾畸痂㬨䍩顦晷㡙㚩⫂楟睩╯녆佈ꍾ晹깊忂䝹暩ㄵ帹僂쉒</w:t>
      </w:r>
      <w:r>
        <w:rPr/>
        <w:t>ꦏ</w:t>
      </w:r>
      <w:r>
        <w:rPr/>
        <w:t>汒㭔䖡竃땇顨⸴惂噌弯슱</w:t>
      </w:r>
      <w:r>
        <w:rPr/>
        <w:t>ⱔ⭾</w:t>
      </w:r>
      <w:r>
        <w:rPr/>
        <w:t>沩쉙縬䦩숵母㪿牫쎣♹䗂輨♍琦㜺⑀</w:t>
      </w:r>
      <w:r>
        <w:rPr/>
        <w:t>ⵊ</w:t>
      </w:r>
      <w:r>
        <w:rPr/>
        <w:t>祅晳싂睌桟⒩쉓痂땎剫弩榘喡ꅶ璱疬轅玩愣ꅨ⚩䬽㑖㑋媮㩖쌬㬯뭰슿圯桞捕⩁</w:t>
      </w:r>
      <w:r>
        <w:rPr/>
        <w:t>⡓</w:t>
      </w:r>
      <w:r>
        <w:rPr/>
        <w:t>匥</w:t>
      </w:r>
      <w:r>
        <w:rPr/>
        <w:t>ꖏ</w:t>
      </w:r>
      <w:r>
        <w:rPr/>
        <w:t>汎淍煁橋껍㒬匭쉆㍰毂唻⽰䱊䩬湰䱷䈵婹唪䶩슣슿쉏쉭曂潺⫂佇愊癚견┱席䌵䌲䣂⽞繆䭹昬숮숪奴轖촬朹淂扌뭤숥晑牚決晄摋ꅡ唶㵃橶⦣禮⽐숵뽓㐤辬㵷싂扡㥏繣ꅀ䞩轎쉸⍔䡭吸湪橕傩歊</w:t>
      </w:r>
      <w:r>
        <w:rPr/>
        <w:t>ꕺ</w:t>
      </w:r>
      <w:r>
        <w:rPr/>
        <w:t>깺⩇杅ꇂ慏㗂䩄숨습츤㩸⍠報㛂슥</w:t>
      </w:r>
      <w:r>
        <w:rPr/>
        <w:t>ⷃ</w:t>
      </w:r>
      <w:r>
        <w:rPr/>
        <w:t>傏썸ꆮ况⪏</w:t>
      </w:r>
      <w:r>
        <w:rPr/>
        <w:t>ⰹ</w:t>
      </w:r>
      <w:r>
        <w:rPr/>
        <w:t>숭䫂㢻䥎呌剧䑾䝶⩰囂湅榱垘畴싂</w:t>
      </w:r>
      <w:r>
        <w:rPr/>
        <w:t>ⱱ</w:t>
      </w:r>
      <w:r>
        <w:rPr/>
        <w:t>녪␣㑋␱䠲娶</w:t>
      </w:r>
      <w:r>
        <w:rPr/>
        <w:t>ꥃ</w:t>
      </w:r>
      <w:r>
        <w:rPr/>
        <w:t>쉕嚩⑚硡癚攸丬㷂곂쉙渪⨯꺻㭖繞礮갽⌫硪깣塭李穬泃㥺睈呂뭀갸⹍䑡</w:t>
      </w:r>
      <w:r>
        <w:rPr/>
        <w:t>ꥀ</w:t>
      </w:r>
      <w:r>
        <w:rPr/>
        <w:t>摪㉋咘㪩쉃⻂㠲㍳습毂숻쉌呩䓂㵒繏䅶㥇夹吥䚻䵹츳䛂樴㭠싂漳뗂㢥懂ꅩ</w:t>
      </w:r>
      <w:r>
        <w:rPr/>
        <w:t>⡋</w:t>
      </w:r>
      <w:r>
        <w:rPr/>
        <w:t>灂䉲纡㟂扪䑨㑷㉍矂㶘쎵彈캣</w:t>
      </w:r>
      <w:r>
        <w:rPr/>
        <w:t>ꦿ</w:t>
      </w:r>
      <w:r>
        <w:rPr/>
        <w:t>ꌪ乩䝞轩쉯䌶倰걄牱㶮㋂顶쉓桰溏숷⥠䅵⥖壂煪楇⨮䉃兪〥悬쉓ꏂㅠ㭢</w:t>
      </w:r>
      <w:r>
        <w:rPr/>
        <w:t>ꕾ⩇</w:t>
      </w:r>
      <w:r>
        <w:rPr/>
        <w:t>㈭燃琰⨫硒浐</w:t>
      </w:r>
      <w:r>
        <w:rPr/>
        <w:t>ꕱ</w:t>
      </w:r>
      <w:r>
        <w:rPr/>
        <w:t>だ침䥓懂ㄺ㝖凂숮쵡슩㒩顱ꥬ⽤熻┣⵬辿숨欭</w:t>
      </w:r>
      <w:r>
        <w:rPr/>
        <w:t>ꥇ</w:t>
      </w:r>
      <w:r>
        <w:rPr/>
        <w:t>䭯睶㕢㍳暣긪ㄯ桔䮣䱪숪쎩䆬녓爱⑬愴榥䑐㑩ꆥ쉠㐷녶⺩婄婑䁺汊싂숮ꍷぺ⹢컂☪㣂뮵堪䔵歨쉳伹䘪믃顙䙹呩繟묻䝖ꍈ䩴帶䜥쉮睁</w:t>
      </w:r>
      <w:r>
        <w:rPr/>
        <w:t>ꔦ⵩</w:t>
      </w:r>
      <w:r>
        <w:rPr/>
        <w:t>촦䩄쉇쉦㥱䐭⼦䑙⥓</w:t>
      </w:r>
      <w:r>
        <w:rPr/>
        <w:t>ꤹ⫂</w:t>
      </w:r>
      <w:r>
        <w:rPr/>
        <w:t>쵒卐檵뮏╢噧</w:t>
      </w:r>
      <w:r>
        <w:rPr/>
        <w:t>ꕣ⫂</w:t>
      </w:r>
      <w:r>
        <w:rPr/>
        <w:t>ꍢ顉꥖牧뭗깯慢穓걣捾繺䥘쵫䬩╒㕶啌䜸䩐睋쉄</w:t>
      </w:r>
      <w:r>
        <w:rPr/>
        <w:t>ꕬ</w:t>
      </w:r>
      <w:r>
        <w:rPr/>
        <w:t>穡㣂栩䨱⽬ꅐ슥츫捷兪촴⛃쉕䍺⬮㭓㟂꥾숥㝚悩⨷⹎奐眶幭坷⤻䁀椲⭭썕싂⭉㋂쉍</w:t>
      </w:r>
      <w:r>
        <w:rPr/>
        <w:t>ⵤ</w:t>
      </w:r>
      <w:r>
        <w:rPr/>
        <w:t>呒⭵⨸畄飂ꎘ╨㙅㙁⨲</w:t>
      </w:r>
      <w:r>
        <w:rPr/>
        <w:t>ꤴ</w:t>
      </w:r>
      <w:r>
        <w:rPr/>
        <w:t>愬䯍奕䈭䦏䙣樮䙾煫暥⍫쉓囃䵘佱坊곂杣迂</w:t>
      </w:r>
      <w:r>
        <w:rPr/>
        <w:t>꤬⌽</w:t>
      </w:r>
      <w:r>
        <w:rPr/>
        <w:t>䥚由歟④슮㌹瓂顉亩싃츭⩺瑩㟂䁡숻穯싂䉨啥</w:t>
      </w:r>
      <w:r>
        <w:rPr/>
        <w:t>꥟</w:t>
      </w:r>
      <w:r>
        <w:rPr/>
        <w:t>桘⺘丬</w:t>
      </w:r>
      <w:r>
        <w:rPr/>
        <w:t>⡶</w:t>
      </w:r>
      <w:r>
        <w:rPr/>
        <w:t>慒칮敬兣彬秂㊥榮佚䰸掣䑒䧍輸䙦䟂</w:t>
      </w:r>
      <w:r>
        <w:rPr/>
        <w:t>ꤩ</w:t>
      </w:r>
      <w:r>
        <w:rPr/>
        <w:t>㓂朻帨捠扴煈癖</w:t>
      </w:r>
      <w:r>
        <w:rPr/>
        <w:t>ꔵ</w:t>
      </w:r>
      <w:r>
        <w:rPr/>
        <w:t>녺쵹☰旂슱佣辩兦瘻</w:t>
      </w:r>
      <w:r>
        <w:rPr/>
        <w:t>ꥃ</w:t>
      </w:r>
      <w:r>
        <w:rPr/>
        <w:t>ㅷ㍸숽뭉⮩䡆汉깐樽桾皱싃晫湸権灞䁟㫎⭫攳慹</w:t>
      </w:r>
      <w:r>
        <w:rPr/>
        <w:t>⢻</w:t>
      </w:r>
      <w:r>
        <w:rPr/>
        <w:t>槂僎㭱거쉀嫂쉞杬⥧䌳♆兆</w:t>
      </w:r>
      <w:r>
        <w:rPr/>
        <w:t>ꕍ</w:t>
      </w:r>
      <w:r>
        <w:rPr/>
        <w:t>䬭</w:t>
      </w:r>
      <w:r>
        <w:rPr/>
        <w:t>ⵟ</w:t>
      </w:r>
      <w:r>
        <w:rPr/>
        <w:t>슿칢炩⎬睃栥砊輶穲뽥떘旂刴⪵䠹걤煫㭋湒⸱╀剢㝂顉㝟뭴㉈㦏ꆣ毂쉾卢彘灧</w:t>
      </w:r>
      <w:r>
        <w:rPr/>
        <w:t>꥓</w:t>
      </w:r>
      <w:r>
        <w:rPr/>
        <w:t>녳䭃쵵뼶坥滂䡸걎⯂⩲캡</w:t>
      </w:r>
      <w:r>
        <w:rPr/>
        <w:t>ꔰ</w:t>
      </w:r>
      <w:r>
        <w:rPr/>
        <w:t>䥄㯂ㅸ䨷穘㦘㎬䶩䁴栦숥쉷湙싂䛂佘痂껍⥓쏍扭凂쉖쉅债쉤秂迂䤻年廍㑱祶䱁塱숥䕰囂槃䩟嫂㶡䷂ㅸ⽍珂㩳㵷慆冘牢⏂ꄱ攫迂</w:t>
      </w:r>
      <w:r>
        <w:rPr/>
        <w:t>ꥊ</w:t>
      </w:r>
      <w:r>
        <w:rPr/>
        <w:t>瑭噺眶噫㉘婤䡸煸榮⍡唷</w:t>
      </w:r>
      <w:r>
        <w:rPr/>
        <w:t>ⴭ</w:t>
      </w:r>
      <w:r>
        <w:rPr/>
        <w:t>悻倰瀤슩㷍扺␹猰夷奘场呫숣湭䏃⤫슘㕰슻㕠彸땗㈽䟃挻侥禡ꥵ娨晦栻㛂츳洳娥禡⑟걶娮圸⤨숦뽡割扮〩쉳싂㯎熬绂㛂䱺斩⒵犬嗂⸹汓䠱䗂喩⽇伻숫䂻⽠㝁奔㖬싂顶⥫숰⥢䉌⚮煘硎⍖关䋂숯⽅愽顩쉵쉆⨮쉟娨썓椯噥坣㑦睭䍊䍢儬旂割慗</w:t>
      </w:r>
      <w:r>
        <w:rPr/>
        <w:t>ꥐ</w:t>
      </w:r>
      <w:r>
        <w:rPr/>
        <w:t>䡉䕹䉧恞㥟㫍쵺竎扇䨩䍪佢煯걩묨┸</w:t>
      </w:r>
      <w:r>
        <w:rPr/>
        <w:t>ꥐ⩡</w:t>
      </w:r>
      <w:r>
        <w:rPr/>
        <w:t>唽쉞啓獚ꅪ甲</w:t>
      </w:r>
      <w:r>
        <w:rPr/>
        <w:t>ꗂ</w:t>
      </w:r>
      <w:r>
        <w:rPr/>
        <w:t>獴栴乪꤮䛂敥竂㭄䉁捄效稨㷂넩獄潀頶</w:t>
      </w:r>
      <w:r>
        <w:rPr/>
        <w:t>⠤</w:t>
      </w:r>
      <w:r>
        <w:rPr/>
        <w:t>洸㡂╊杏</w:t>
      </w:r>
      <w:r>
        <w:rPr/>
        <w:t>⣂</w:t>
      </w:r>
      <w:r>
        <w:rPr/>
        <w:t>杂癹摣⤫</w:t>
      </w:r>
      <w:r>
        <w:rPr/>
        <w:t>ⱀ</w:t>
      </w:r>
      <w:r>
        <w:rPr/>
        <w:t>奲䡲扏佄䑫仂剋坴䧂칇桗椻硩♚輲⩕㙒椵⿍╊坦㝁嘪敵㔦湩䡫䵏摫䑚媘칗坘〬俎恩뮘쉩敗㠳㉟䍲丮橹祍쉸繵칵㣂</w:t>
      </w:r>
      <w:r>
        <w:rPr/>
        <w:t>Ȿ</w:t>
      </w:r>
      <w:r>
        <w:rPr/>
        <w:t>愨伣焵쉞㭋①⫂ꍅ头猣㞮㎩⨸▘䁸䍴㥯ꌲ怪䈤浇䥢䔸焳帩楞䞱截⴨㘰捵狂쉪㉖䙾唣슿⩒愰为桍憿쉢䧂䁂</w:t>
      </w:r>
      <w:r>
        <w:rPr/>
        <w:t>ⴳ</w:t>
      </w:r>
      <w:r>
        <w:rPr/>
        <w:t>槂䏍匸穞係礩䵗쵊슏瑺쉴㕢牮䵵◂睇뽖啫瑆␸㡐</w:t>
      </w:r>
      <w:r>
        <w:rPr/>
        <w:t>⣂</w:t>
      </w:r>
      <w:r>
        <w:rPr/>
        <w:t>䳍</w:t>
      </w:r>
      <w:r>
        <w:rPr/>
        <w:t>ⴺ</w:t>
      </w:r>
      <w:r>
        <w:rPr/>
        <w:t>濂ㅡ⽚⽮楹磂䕒噐塏쉕恌楄쉣쵭癷硣숵灪悻歠䭕囂束偐椻偰</w:t>
      </w:r>
      <w:r>
        <w:rPr/>
        <w:t>ꕪ</w:t>
      </w:r>
      <w:r>
        <w:rPr/>
        <w:t>杲ㆮ瑄儴㒬쉀쉰䦬礮挦⑞硺건牔报</w:t>
      </w:r>
      <w:r>
        <w:rPr/>
        <w:t>⢱</w:t>
      </w:r>
      <w:r>
        <w:rPr/>
        <w:t>穒迂湐㵹</w:t>
      </w:r>
      <w:r>
        <w:rPr/>
        <w:t>Ⳏ</w:t>
      </w:r>
      <w:r>
        <w:rPr/>
        <w:t>싍츦朤公辥䩉⭁椬䷂㴽坍♒⭤敨塮⤹䗂슩㮱⹖材숵ꥣ♱搰楇䘷渣㠵䠯</w:t>
      </w:r>
      <w:r>
        <w:rPr/>
        <w:t>Ɱ</w:t>
      </w:r>
      <w:r>
        <w:rPr/>
        <w:t>促⭘㈲牰㗂䈽䭗㡵庬劣〱㯃ㅈ썵烂獴쉸ꆏ参슻塎</w:t>
      </w:r>
      <w:r>
        <w:rPr/>
        <w:t>ⲥ</w:t>
      </w:r>
      <w:r>
        <w:rPr/>
        <w:t>䒿癯⑅ꍍ呌瑁넥䑦氱쉐彈睉ꥠ⩨偟洭쉠杨帪㤱稻杖恠㢘ꌦ權㔫䏂䱹㌽廂穹潊䦏㷂刺숭㧎㶱</w:t>
      </w:r>
      <w:r>
        <w:rPr/>
        <w:t>ꕯ</w:t>
      </w:r>
      <w:r>
        <w:rPr/>
        <w:t>쉑痃奟긭汰⾬㵸䩆輵</w:t>
      </w:r>
      <w:r>
        <w:rPr/>
        <w:t>⣂〉</w:t>
      </w:r>
      <w:r>
        <w:rPr/>
        <w:t>乒卵ꅶ숰䉨칕䣂懎乭ꥱ杉頪㙟땾疏䁊悻垏䉩뾮塳䁢䯂塓묶呗橗昹桾⯂嫂睃</w:t>
      </w:r>
      <w:r>
        <w:rPr/>
        <w:t>ⶣ</w:t>
      </w:r>
      <w:r>
        <w:rPr/>
        <w:t>⣂⫂</w:t>
      </w:r>
      <w:r>
        <w:rPr/>
        <w:t>幚</w:t>
      </w:r>
      <w:r>
        <w:rPr/>
        <w:t>ꤣ</w:t>
      </w:r>
      <w:r>
        <w:rPr/>
        <w:t>冿轵匳슡甶强䩺毂뼶汹㨦䝚顅顇乴煹彨楒䇂睡唤挹㑺</w:t>
      </w:r>
      <w:r>
        <w:rPr/>
        <w:t>ꥀ</w:t>
      </w:r>
      <w:r>
        <w:rPr/>
        <w:t>穑升楡♢䱀拃扦䝁汓숺炬쉃</w:t>
      </w:r>
      <w:r>
        <w:rPr/>
        <w:t>⡯</w:t>
      </w:r>
      <w:r>
        <w:rPr/>
        <w:t>砸⛂䄯䅡♤㔥桴꺩滍긽爦㴲顳㏂〶榡哂戽ꥭ☶瘥䢡㭕䐽쌣垏쵚ꍳ䄷촦䡵⩁祗㙙截쉨噱딦僂䉷凂⎵畹쉬쉥ꄱ츷睧顺䨬偏佐痂㙟噩쉯县䜯쉕便泂卥窥ꇂ佞ㅗ䵸뽹繂ㄦꥺㅦ毂노泎뭹㡦㓂の촬칡ꥭ긽䝧╫弹䒮㔶顅吣ㅖ㐤뼰䜥啰帪彵쉉䴬싂䝠欴䍱焤⨹䮏컃垘婞慀䍷㬳⎻牎갫뭰쉀슡掻浩㟎⥖婊瓂祷㝭摨焷①痍垮䉔仂摰姍瀷⮵썆㴨㍺湌辡塷썪潣滂뭟쉟⨲坲녢禡땳杉瞘汣挤</w:t>
      </w:r>
      <w:r>
        <w:rPr/>
        <w:t>⠭</w:t>
      </w:r>
      <w:r>
        <w:rPr/>
        <w:t>础䙅丨婳捬戽숩漪㙤秂⌦迂㒱灁晹䩇碮穊녪㒻꺡䆘㵲뭶励咻녖ꍦ㵤輪䔦弭匴恾㭱뭕溿䱾恏用嘻偞긶䍨䘦㩾쌭⨭杬䑮殩䵲싂묦楇⽓楾扣䡫溻⏂슮打뽫䙤榩㍩奙熩刪⧂輫䭰쉎㥭並뭒硱</w:t>
      </w:r>
      <w:r>
        <w:rPr/>
        <w:t>⡤</w:t>
      </w:r>
      <w:r>
        <w:rPr/>
        <w:t>ꌽ싂⫃ぶ䘻唪懍⥎夽䁱칭쵅慾轩넷㇂嘩</w:t>
      </w:r>
      <w:r>
        <w:rPr/>
        <w:t>⢡</w:t>
      </w:r>
      <w:r>
        <w:rPr/>
        <w:t>ꍰ㉇Ⓜ琻떱っ枻侘爰⏂嗂奎㕶浰浘숭顣爩挩婴佨쉖慸쉶</w:t>
      </w:r>
      <w:r>
        <w:rPr/>
        <w:t>⡒</w:t>
      </w:r>
      <w:r>
        <w:rPr/>
        <w:t>玡嚩</w:t>
      </w:r>
      <w:r>
        <w:rPr/>
        <w:t>ꤶ</w:t>
      </w:r>
      <w:r>
        <w:rPr/>
        <w:t>⽎棂ꏂ숶坆此䝔</w:t>
      </w:r>
      <w:r>
        <w:rPr/>
        <w:t>ⵊ</w:t>
      </w:r>
      <w:r>
        <w:rPr/>
        <w:t>啷ꅇ瘵撩渽浬吹抡㙶▮䌪쵊⽒䡠䵖숥</w:t>
      </w:r>
      <w:r>
        <w:rPr/>
        <w:t>⡙╀</w:t>
      </w:r>
      <w:r>
        <w:rPr/>
        <w:t>兒뽕㈮廂䁅敮瑉㋂䑙숷䤱쉷煾牥쉌協㬤숲摵㐫쉌㡪䷂橂䘰焳捺轙쵈槍</w:t>
      </w:r>
      <w:r>
        <w:rPr/>
        <w:t>⠬</w:t>
      </w:r>
      <w:r>
        <w:rPr/>
        <w:t>ꥠ燂獃㔫뾬깩㵤执⍆䒩⨸晠㠰顮焷㉡卬ㅤ卐╌숺넯㤥坾슱쉵</w:t>
      </w:r>
      <w:r>
        <w:rPr/>
        <w:t>ꔦ</w:t>
      </w:r>
      <w:r>
        <w:rPr/>
        <w:t>硥㴷摖䠩⨺썩䈶汦廃睕㵣搮瑞묦⿂畆仂䐯哂쉳業浆╳溥</w:t>
      </w:r>
      <w:r>
        <w:rPr/>
        <w:t>⣃</w:t>
      </w:r>
      <w:r>
        <w:rPr/>
        <w:t>숴婞⼦䔴䰤㎮꺵䌮⥫뾬⹺㗂ꍢ婳쉏潦⧂㯂攽倯ꌊ</w:t>
      </w:r>
      <w:r>
        <w:rPr/>
        <w:t>꥟</w:t>
      </w:r>
      <w:r>
        <w:rPr/>
        <w:t>䱩穖嫂ㅃ凎</w:t>
      </w:r>
      <w:r>
        <w:rPr/>
        <w:t>ⱥ</w:t>
      </w:r>
      <w:r>
        <w:rPr/>
        <w:t>슘䊣ㅎ噴⨣㴶協䙶摂她䟂扺乨橅쉆쉦㉑쉃㪻㓂</w:t>
      </w:r>
      <w:r>
        <w:rPr/>
        <w:t>ꦿ</w:t>
      </w:r>
      <w:r>
        <w:rPr/>
        <w:t>獵㐻恒䡦䝤ꏂ燂皏轏쵏竂榵瀷㈲湦</w:t>
      </w:r>
      <w:r>
        <w:rPr/>
        <w:t>ⱴ</w:t>
      </w:r>
      <w:r>
        <w:rPr/>
        <w:t>⼨</w:t>
      </w:r>
      <w:r>
        <w:rPr/>
        <w:t>ⲱ</w:t>
      </w:r>
      <w:r>
        <w:rPr/>
        <w:t>숪嚥嘲㯂䭢</w:t>
      </w:r>
      <w:r>
        <w:rPr/>
        <w:t>⣂</w:t>
      </w:r>
      <w:r>
        <w:rPr/>
        <w:t>盃갻縮夫煺捡伨卙⨫穠캩䨳썧♉긯坧洶슱捵⮏撬單䒡壂䁢묺ㅚ</w:t>
      </w:r>
      <w:r>
        <w:rPr/>
        <w:t>ꕕ</w:t>
      </w:r>
      <w:r>
        <w:rPr/>
        <w:t>剞걤祏䆻呐㍁稰哎杴⥍묪껂㕁㈴</w:t>
      </w:r>
      <w:r>
        <w:rPr/>
        <w:t>ⴺ</w:t>
      </w:r>
      <w:r>
        <w:rPr/>
        <w:t>쵵숬穃汭帴婹䉓洽⭏劵䩰䉳</w:t>
      </w:r>
      <w:r>
        <w:rPr/>
        <w:t>⠴</w:t>
      </w:r>
      <w:r>
        <w:rPr/>
        <w:t>㕊</w:t>
      </w:r>
      <w:r>
        <w:rPr/>
        <w:t>Ⳏ</w:t>
      </w:r>
      <w:r>
        <w:rPr/>
        <w:t>倱窩睹숨瀫ꅭ㯂揂づ㢩♄牔汮员췃繑䲬쉡顪숲㒩싂㩟殬</w:t>
      </w:r>
      <w:r>
        <w:rPr/>
        <w:t>ⷂ</w:t>
      </w:r>
      <w:r>
        <w:rPr/>
        <w:t>컎伣깥輦⿎柂潰䅉睭偨䅐協昶丶潺ぎ厏奮䪣杢頹쉁竃佔⩮싂偨〫婴彘福</w:t>
      </w:r>
      <w:r>
        <w:rPr/>
        <w:t>ⶥ</w:t>
      </w:r>
      <w:r>
        <w:rPr/>
        <w:t>㜨㔰䌺╯싂劏啫⒵晗㝓兴哂㍈乞礱깞呮딯</w:t>
      </w:r>
      <w:r>
        <w:rPr/>
        <w:t>ⲩ</w:t>
      </w:r>
      <w:r>
        <w:rPr/>
        <w:t>墮睋</w:t>
      </w:r>
      <w:r>
        <w:rPr/>
        <w:t>ꔩ</w:t>
      </w:r>
      <w:r>
        <w:rPr/>
        <w:t>쉅扦恶㖡惂磂䎘琻慂썣ㅔ</w:t>
      </w:r>
      <w:r>
        <w:rPr/>
        <w:t>ⰹ</w:t>
      </w:r>
      <w:r>
        <w:rPr/>
        <w:t>ꦬ</w:t>
      </w:r>
      <w:r>
        <w:rPr/>
        <w:t>ꅧ㛂쉏殱疥堲⪩劵弨⹙瀩㴨獔䩂쉋歖咏㵹뽚㦱祇沣挤</w:t>
      </w:r>
      <w:r>
        <w:rPr/>
        <w:t>⵰</w:t>
      </w:r>
      <w:r>
        <w:rPr/>
        <w:t>㑄</w:t>
      </w:r>
      <w:r>
        <w:rPr/>
        <w:t>ꦬ</w:t>
      </w:r>
      <w:r>
        <w:rPr/>
        <w:t>䬪䱞伷캥转眲刪呮⦩瀯塲橋涻揂嚩숪慰㝷何㧂쉑恱뭄ꥭ㭓</w:t>
      </w:r>
      <w:r>
        <w:rPr/>
        <w:t>ⵘ</w:t>
      </w:r>
      <w:r>
        <w:rPr/>
        <w:t>䑤瀱匲㍬䉄⯂株涘䥶䛂䈶祟瓂䞱ꅴ</w:t>
      </w:r>
      <w:r>
        <w:rPr/>
        <w:t>⣂</w:t>
      </w:r>
      <w:r>
        <w:rPr/>
        <w:t>彊숻牷歊⥱</w:t>
      </w:r>
      <w:r>
        <w:rPr/>
        <w:t>ꦏ</w:t>
      </w:r>
      <w:r>
        <w:rPr/>
        <w:t>找瑾╚</w:t>
      </w:r>
      <w:r>
        <w:rPr/>
        <w:t>ꦿ</w:t>
      </w:r>
      <w:r>
        <w:rPr/>
        <w:t>橔卙기扗卞슩</w:t>
      </w:r>
      <w:r>
        <w:rPr/>
        <w:t>ⱡ</w:t>
      </w:r>
      <w:r>
        <w:rPr/>
        <w:t>栺湴䐪䕳噢颵狂犱뾵쉆㔵㡆㑴绎㊮㠱妡楔깕堪漨䕆燂顙䃂兑䫂猹噶</w:t>
      </w:r>
      <w:r>
        <w:rPr/>
        <w:t>ꕓ</w:t>
      </w:r>
      <w:r>
        <w:rPr/>
        <w:t>쉡㌨쉮䩞녑冻⥱輦廂䊩睈曂輱</w:t>
      </w:r>
      <w:r>
        <w:rPr/>
        <w:t>ꦥ</w:t>
      </w:r>
      <w:r>
        <w:rPr/>
        <w:t>扰纩</w:t>
      </w:r>
      <w:r>
        <w:rPr/>
        <w:t>ꖮ</w:t>
      </w:r>
      <w:r>
        <w:rPr/>
        <w:t>䩘㡸啭</w:t>
      </w:r>
      <w:r>
        <w:rPr/>
        <w:t>ꥀ</w:t>
      </w:r>
      <w:r>
        <w:rPr/>
        <w:t>ㆬ獬㝟䗂漶뭾ꅰ焪㨲슬곂숻뼨Ⓜ勂洵㡍쉶癄䩄澵┯⹐⥸㇂┴⍮⭂䍩쉂畐䥖び剐兖潫㜺㥰浪㡦䠫⭑然䳂吰㍃</w:t>
      </w:r>
      <w:r>
        <w:rPr/>
        <w:t>ꕴ</w:t>
      </w:r>
      <w:r>
        <w:rPr/>
        <w:t>칔甦촻곂䞿㒣㖻卐恠쉂奚扟瑬</w:t>
      </w:r>
      <w:r>
        <w:rPr/>
        <w:t>ⱈ</w:t>
      </w:r>
      <w:r>
        <w:rPr/>
        <w:t>쉒쉏壂帰穀中䅺ꍵ싂</w:t>
      </w:r>
      <w:r>
        <w:rPr/>
        <w:t>⡭</w:t>
      </w:r>
      <w:r>
        <w:rPr/>
        <w:t>癍⚡⪿潈걥⩎廎썺㍍扮轄颻娹壂抱컃䉑㕢곂汋숯쌤婂䮣殣秂堸䠴╩梱</w:t>
      </w:r>
      <w:r>
        <w:rPr/>
        <w:t>ꥋ</w:t>
      </w:r>
      <w:r>
        <w:rPr/>
        <w:t>숥䠮⩄㩌啧刳㥺䀤傣쉓㔤亻뗎瑀ꥥ滂㢬珂㉥秃慸䥰칯桶䑒猦顣ꅦ輫瘽땯癆䕨⻂␰楏ꌻ皣喘乷ꏎ獎獐㌬㉏┨慇妱䉈╤桦儷쉔⑎╘瑬廂칕⦿숲쉤䉙⹵轺쉂갹싂컂潇汱灙㘊濍凂쉖䄪</w:t>
      </w:r>
      <w:r>
        <w:rPr/>
        <w:t>ꔪ꧂</w:t>
      </w:r>
      <w:r>
        <w:rPr/>
        <w:t>佪긶쉚㷂쉵䕍渵悘뭐쉦喘块숫瞿恌〤弹橋䠷⼸曂縱</w:t>
      </w:r>
      <w:r>
        <w:rPr/>
        <w:t>ꖩ</w:t>
      </w:r>
      <w:r>
        <w:rPr/>
        <w:t>썏㉪㭞깏悿䒿쉨䝹汇栵⫂ヂ슬迂犏睢揂䕡擂塪쉏⮱爨䙣併㛂䍰焦䁨</w:t>
      </w:r>
      <w:r>
        <w:rPr/>
        <w:t>ꦘ</w:t>
      </w:r>
      <w:r>
        <w:rPr/>
        <w:t>㉞䩀긨喣煰㤸칡䕫䌺㩀迂㥮憮滂縣쉺ꍺく湔偑숲癄쉭摥땈剾歳⿂偳㕩㍶꥞촬禣䑤䩱긲幬䘶䩨䌴䶻绂⫃ꅯ婔숰떡甥뭶␳ꥭ扆Ⓜ硳㙲婱偡慇䘯湖습䕯侱迂쉯皱桱䥲权</w:t>
      </w:r>
      <w:r>
        <w:rPr/>
        <w:t>Ⳃ</w:t>
      </w:r>
      <w:r>
        <w:rPr/>
        <w:t>商恏ꥩ땠┱戺</w:t>
      </w:r>
      <w:r>
        <w:rPr/>
        <w:t>ꤦ</w:t>
      </w:r>
      <w:r>
        <w:rPr/>
        <w:t>儤堯輬曂쏂转灷㟂⍀╒촤祬겘㡊뇃䶬긽④ㅫ녒天䥴䭲䕔䱾䃂촻숺婞⽋唺쵶偀</w:t>
      </w:r>
      <w:r>
        <w:rPr/>
        <w:t>⡕</w:t>
      </w:r>
      <w:r>
        <w:rPr/>
        <w:t>掻楔숦庻슡暮晡⿂秂縦슏⍏扤撱彌炘걃儨䭟㬳䱄⥄싂縶哂䱈慧濂幌㡏</w:t>
      </w:r>
      <w:r>
        <w:rPr/>
        <w:t>ⵥꔱ</w:t>
      </w:r>
      <w:r>
        <w:rPr/>
        <w:t>倣ꍌ嘸歕ꅱ</w:t>
      </w:r>
      <w:r>
        <w:rPr/>
        <w:t>ⴸ</w:t>
      </w:r>
      <w:r>
        <w:rPr/>
        <w:t>䡊㟂烂稪슻䅸栥㛂╳㜶</w:t>
      </w:r>
      <w:r>
        <w:rPr/>
        <w:t>ⶏ</w:t>
      </w:r>
      <w:r>
        <w:rPr/>
        <w:t>橍恡歎쉵撘卦䉫㚡ㄹ奎㬩쉸弳坆敇婮兩物</w:t>
      </w:r>
      <w:r>
        <w:rPr/>
        <w:t>ꕺ</w:t>
      </w:r>
      <w:r>
        <w:rPr/>
        <w:t>䞵汮婗䠮녤䑦㩺㵍愤숬싎숲猰䅁묦㙧⵺췂㥖걧쉌㚮⏂啕所促癣煤䡄瑾礮</w:t>
      </w:r>
      <w:r>
        <w:rPr/>
        <w:t>ⱚ</w:t>
      </w:r>
      <w:r>
        <w:rPr/>
        <w:t>뼣櫂欭㴹슩♯扑湥㥚䙒㬯쉵顡橫땡䂥烂싎偪꺵</w:t>
      </w:r>
      <w:r>
        <w:rPr/>
        <w:t>ꕴ</w:t>
      </w:r>
      <w:r>
        <w:rPr/>
        <w:t>슥쉙</w:t>
      </w:r>
      <w:r>
        <w:rPr/>
        <w:t>ꕈ</w:t>
      </w:r>
      <w:r>
        <w:rPr/>
        <w:t>꺏㨸썌䉰</w:t>
      </w:r>
      <w:r>
        <w:rPr/>
        <w:t>⡇</w:t>
      </w:r>
      <w:r>
        <w:rPr/>
        <w:t>㣂榻杞瓍ꍬヂ元</w:t>
      </w:r>
      <w:r>
        <w:rPr/>
        <w:t>ꕄ</w:t>
      </w:r>
      <w:r>
        <w:rPr/>
        <w:t>帷救塤⼴乄쌹收싂䏂摷</w:t>
      </w:r>
      <w:r>
        <w:rPr/>
        <w:t>ꔱ</w:t>
      </w:r>
      <w:r>
        <w:rPr/>
        <w:t>㙵乔⸩쉪ぬ敠乖㮿畐숷擂丩쉲矂䅣慡쉣獑⤤纮塊ꅺ严㈦뮵뽙⩣㑴䩦</w:t>
      </w:r>
      <w:r>
        <w:rPr/>
        <w:t>⠶</w:t>
      </w:r>
      <w:r>
        <w:rPr/>
        <w:t>圪⪏ㅗ桊擂䀻캏</w:t>
      </w:r>
      <w:r>
        <w:rPr/>
        <w:t>ꕄ⭉</w:t>
      </w:r>
      <w:r>
        <w:rPr/>
        <w:t>Ⱟ</w:t>
      </w:r>
      <w:r>
        <w:rPr/>
        <w:t>姂㙹꺱숪坁祘㒿⪿焤䀥땨硗䐣슡䩙</w:t>
      </w:r>
      <w:r>
        <w:rPr/>
        <w:t>ꥎ</w:t>
      </w:r>
      <w:r>
        <w:rPr/>
        <w:t>桦뭨䉣</w:t>
      </w:r>
      <w:r>
        <w:rPr/>
        <w:t>꧃</w:t>
      </w:r>
      <w:r>
        <w:rPr/>
        <w:t>圭梬吺</w:t>
      </w:r>
      <w:r>
        <w:rPr/>
        <w:t>⠬</w:t>
      </w:r>
      <w:r>
        <w:rPr/>
        <w:t>ꍒ䜨䊩倶㉡ꄲ㩎䄷䕔Ⓧ噬烂奘㩅䷂⫂䴲쉫㙚棂숻䉕쉖⤫摅纵歙쉸⩪䡳ꇂ氦캻桉伪㭚⩋㊵䙦疣杔欫曂쉵㯂䲥券㦱뗂櫃䕧癄</w:t>
      </w:r>
      <w:r>
        <w:rPr/>
        <w:t>ⱒ</w:t>
      </w:r>
      <w:r>
        <w:rPr/>
        <w:t>따㗂</w:t>
      </w:r>
      <w:r>
        <w:rPr/>
        <w:t>꥓♉ⵚ</w:t>
      </w:r>
      <w:r>
        <w:rPr/>
        <w:t>㯂祂奣싎稱棂䉭橐䒮㨭娩㝏㩙摘</w:t>
      </w:r>
      <w:r>
        <w:rPr/>
        <w:t>ꗂ</w:t>
      </w:r>
      <w:r>
        <w:rPr/>
        <w:t>㊩輶썲潈⭄䘵焣搮栳쉀扫〷㝸楲樳轍䅍㙂吹ㄱ縷甯䴮瑅뭘㘱▏쉠䠪ꅂꥺ㥔䊮ꍋ⼬偾⭦灍㭇䅂拂쉹</w:t>
      </w:r>
      <w:r>
        <w:rPr/>
        <w:t>ꕒ</w:t>
      </w:r>
      <w:r>
        <w:rPr/>
        <w:t>杴窣㗂녠䵓ㄮ渻⦿歞挳䤷䐺숊⑔だ쉶扚㭯戨쉴塭啨ꄥ슡燂珂㭅坨숷竂䒵갳ꅤ塓䭉婤桇楅杊吲䖵洲癇眹㥢㵈温卦㌸滂숯⩌㓂捸圳攸㉘村噬⽨杸딪</w:t>
      </w:r>
      <w:r>
        <w:rPr/>
        <w:t>ⲏ</w:t>
      </w:r>
      <w:r>
        <w:rPr/>
        <w:t>瑷깓뭗櫂潹牅攣ꅏ䠴弭ꥱ奚뭫</w:t>
      </w:r>
      <w:r>
        <w:rPr/>
        <w:t>⣂</w:t>
      </w:r>
      <w:r>
        <w:rPr/>
        <w:t>䭎併㋂皬숨瞣</w:t>
      </w:r>
      <w:r>
        <w:rPr/>
        <w:t>꥟</w:t>
      </w:r>
      <w:r>
        <w:rPr/>
        <w:t>倯땋☫頨</w:t>
      </w:r>
      <w:r>
        <w:rPr/>
        <w:t>ⵀ</w:t>
      </w:r>
      <w:r>
        <w:rPr/>
        <w:t>쉓伴썮剒祗樫䌸쏃睟</w:t>
      </w:r>
      <w:r>
        <w:rPr/>
        <w:t>ⱥ</w:t>
      </w:r>
      <w:r>
        <w:rPr/>
        <w:t>婑⨯㜲싂⯂䝎塴ꌫ煴敾桓䑣渣</w:t>
      </w:r>
      <w:r>
        <w:rPr/>
        <w:t>ꦱ</w:t>
      </w:r>
      <w:r>
        <w:rPr/>
        <w:t>㩴썞颩潆礣㙁恤䩸娮毂昺䝣殩婺旂剔剪⽂ㅀ쉁⥋슣①畠쌩땪䅾啴戴썔歆ꍟ쉖ㄹ⻍牓㧂슘곂撱劏き捉⸨쵗놻䝪漻⹡婉斿戮溏晾睆곂쎮㨻╯溮䦵⏂墣䝓␵偯䝗숣㩬轅쉯摡㈸哂쉆⹠係坅쌩䰲义쉎檩숴슮ꅯ⤥㉈긲呂曂摋⥺瀵┯ㅦ䉡佧庘㘯媬쉖㢵潬䎘瀰㋂牞㤻正</w:t>
      </w:r>
      <w:r>
        <w:rPr/>
        <w:t>ꥍꔷ</w:t>
      </w:r>
      <w:r>
        <w:rPr/>
        <w:t>䉞</w:t>
      </w:r>
      <w:r>
        <w:rPr/>
        <w:t>ⱞ</w:t>
      </w:r>
      <w:r>
        <w:rPr/>
        <w:t>슡嘷䢩奖㥰瘪殏瑚㥆䈫䙟㎥恟䂘潷噭坯㉶딮扯䶘⵩硐䝇ㄽ稥┪♲꥔淂⑚㭞测歕㔬슏䍢灥숪㍪䉓䡗㡞母뾩㑁浤䍂瓂ㅞ숭⽁㙤䵌爬딪칟⺡偠뼵橊쉩匶⬥</w:t>
      </w:r>
      <w:r>
        <w:rPr/>
        <w:t>ⴵ</w:t>
      </w:r>
      <w:r>
        <w:rPr/>
        <w:t>佌겡稷䱐⏂</w:t>
      </w:r>
      <w:r>
        <w:rPr/>
        <w:t>ⳍ</w:t>
      </w:r>
      <w:r>
        <w:rPr/>
        <w:t>轗潺</w:t>
      </w:r>
      <w:r>
        <w:rPr/>
        <w:t>ꤣ⑨</w:t>
      </w:r>
      <w:r>
        <w:rPr/>
        <w:t>㝌佾斱佊湭噢쉓畨弱䀳硉㤹</w:t>
      </w:r>
      <w:r>
        <w:rPr/>
        <w:t>ⶬ</w:t>
      </w:r>
      <w:r>
        <w:rPr/>
        <w:t>㦮兂烎</w:t>
      </w:r>
      <w:r>
        <w:rPr/>
        <w:t>ⷂ</w:t>
      </w:r>
      <w:r>
        <w:rPr/>
        <w:t>磂╤瞩㒩ㅰ쉵爽䍏䢱噤頥䉓橘㩢㢵㶏慱免瀱⥐뗂䵯刦䌵깚㟂</w:t>
      </w:r>
      <w:r>
        <w:rPr/>
        <w:t>⢩</w:t>
      </w:r>
      <w:r>
        <w:rPr/>
        <w:t>砩㤮뽆偨쉪쉶뽈⫂⩥䁑숶愻摇㪮呁栫쉡斘䡬歗갷쌲偅嫂쉫㍃怺〭噏硞싂⥩䴻彏兟</w:t>
      </w:r>
      <w:r>
        <w:rPr/>
        <w:t>ꦻ</w:t>
      </w:r>
      <w:r>
        <w:rPr/>
        <w:t>晤쉐╁塶輻硠䈶ꄹ㩃毂竂췂䏂걟漯⭡穆頻⸪䠹剱⤭顧숺</w:t>
      </w:r>
      <w:r>
        <w:rPr/>
        <w:t>ⵧ</w:t>
      </w:r>
      <w:r>
        <w:rPr/>
        <w:t>숻漶䙏숹堰爳⦵牫揂睮瀦껂쉐䃃뽇싂偃䭈슩杅⍆捴⍤ꄪ썘焲娭䇃쉮㯂輫㋂皥婺囂㬷</w:t>
      </w:r>
      <w:r>
        <w:rPr/>
        <w:t>ⵠ</w:t>
      </w:r>
      <w:r>
        <w:rPr/>
        <w:t>䙨渥轨剦顏泂⹟㙣䕲㈰欺橐刣濂䞘㬭瓂</w:t>
      </w:r>
      <w:r>
        <w:rPr/>
        <w:t>ⷃ</w:t>
      </w:r>
      <w:r>
        <w:rPr/>
        <w:t>婷⍋㘪떘쉑䍢㈤䈯顱㭀捍쉹⥖쉂⑪塴䘬末㥐䉈摅䱧㊏啭㬯瑠侩瑞䪥슣䒘牶顓硥䬩⹠涬飍䨥示ꌶ橴㗂㮏滂湆䑍彋熮䈵⨤はㄯ⼳⭊祆䴤쵁癭慙▩䴺䰊啨敥兒쉃⑬䑤⬫뽧⪿䡅毂㥹稣刵䙅⹄数晄婟懂䩟⨤쉄礤犘䯂塟쉖</w:t>
      </w:r>
    </w:p>
    <w:p>
      <w:pPr>
        <w:pStyle w:val="PreformattedText"/>
        <w:bidi w:val="0"/>
        <w:spacing w:before="0" w:after="0"/>
        <w:jc w:val="left"/>
        <w:rPr/>
      </w:pPr>
      <w:r>
        <w:rPr/>
        <w:t>ꤸ⦩</w:t>
      </w:r>
      <w:r>
        <w:rPr/>
        <w:t>願傿䍧⥁䎡畨癍穭</w:t>
      </w:r>
      <w:r>
        <w:rPr/>
        <w:t>Ⱪ</w:t>
      </w:r>
      <w:r>
        <w:rPr/>
        <w:t>碣歃㑓숵夨哂沮悏㉨싂恄㨫⑙慂稣樮兾攩㭨⪵攷牷淂곂䗂뿂暩硌撥숵慾㡃欬놻䅢璡䨺ꍾ쉊㤮뼲⥊页</w:t>
      </w:r>
      <w:r>
        <w:rPr/>
        <w:t>ⱶ</w:t>
      </w:r>
      <w:r>
        <w:rPr/>
        <w:t>獣⨰㒵숪</w:t>
      </w:r>
      <w:r>
        <w:rPr/>
        <w:t>ꕥ</w:t>
      </w:r>
      <w:r>
        <w:rPr/>
        <w:t>츳栣㨸敓㋂潢⍔숱丱咥〸浔䖘呎쵬䱩痂椦쏂䣂十⿃卮湤㍁㭋㤪戰녗</w:t>
      </w:r>
      <w:r>
        <w:rPr/>
        <w:t>ꕅ⪮</w:t>
      </w:r>
      <w:r>
        <w:rPr/>
        <w:t>参橑瓍焺뽒슿㥚㖵畢幃䅹滂⨲獇ꍖ澱傿䉷땇卭㛂㉹祣捥瀳嘫彚䁦䑡桑昽祓쉓睸啨땴⹠纥싂쉇⤪쉭㡶歉㌪倷䁺습칶乂橬䨤뭧楤⨰썖畺䥔⪿</w:t>
      </w:r>
      <w:r>
        <w:rPr/>
        <w:t>ⵡ</w:t>
      </w:r>
      <w:r>
        <w:rPr/>
        <w:t>숩ㅮ䈪啇⌣⫂긹恏硺礸㫃卦㷂꺱稺䙖㧂砺싍湁佪쉢栴깂䍹䗂</w:t>
      </w:r>
      <w:r>
        <w:rPr/>
        <w:t>ⴷ</w:t>
      </w:r>
      <w:r>
        <w:rPr/>
        <w:t>喩㑰柎㵹幈秂</w:t>
      </w:r>
      <w:r>
        <w:rPr/>
        <w:t>ꥉ⹋</w:t>
      </w:r>
      <w:r>
        <w:rPr/>
        <w:t>썊쎮奁䱑塠汪僃灓溻烂吣祊썰䲻⌬〉뮬顓쉭쉂써ꥪ狍輤ꍯ倦숭ィ╤㌰䅘瑬䭹층滂쉉䰥</w:t>
      </w:r>
      <w:r>
        <w:rPr/>
        <w:t>Ⱕ</w:t>
      </w:r>
      <w:r>
        <w:rPr/>
        <w:t>㟂医䳂㉣敋⥊䭉쌮쵔ꥤ燍쵞嘱垬ꆣ猳䍷㑑</w:t>
      </w:r>
      <w:r>
        <w:rPr/>
        <w:t>ꦡ</w:t>
      </w:r>
      <w:r>
        <w:rPr/>
        <w:t>偧뽕⴨㡲ꎬ</w:t>
      </w:r>
      <w:r>
        <w:rPr/>
        <w:t>ⰲ</w:t>
      </w:r>
      <w:r>
        <w:rPr/>
        <w:t>ꆡ奙撵䔸⤽⹰䉁恞</w:t>
      </w:r>
      <w:r>
        <w:rPr/>
        <w:t>ꕯ</w:t>
      </w:r>
      <w:r>
        <w:rPr/>
        <w:t>㵇쉫♏⍄秂傿⩳獉噇灩쉑繹穋奁쉕僎䡪⨳䙞瑚䠥녣뭁婰䣂쉰輦䥔썅</w:t>
      </w:r>
      <w:r>
        <w:rPr/>
        <w:t>ꥆ</w:t>
      </w:r>
      <w:r>
        <w:rPr/>
        <w:t>砬숭䗂顆쉘䵢咿椥쉅쉅⹠彡⥥⩢⍔䉊呁甮슩</w:t>
      </w:r>
      <w:r>
        <w:rPr/>
        <w:t>ꕁ</w:t>
      </w:r>
      <w:r>
        <w:rPr/>
        <w:t>啭⩩摤桪悱禿爳氻娵⪱걠刻㙯獠晱쵕噠吴䭮⩴ꍏ䭨占截㬮䭇뽄眯</w:t>
      </w:r>
      <w:r>
        <w:rPr/>
        <w:t>ꤨ</w:t>
      </w:r>
      <w:r>
        <w:rPr/>
        <w:t>歑⺥⥭</w:t>
      </w:r>
      <w:r>
        <w:rPr/>
        <w:t>⠶</w:t>
      </w:r>
      <w:r>
        <w:rPr/>
        <w:t>呚塑弴┳夶䡮㈻㨪㇃㉫慒獥㷂楕䴰⽴㴶忂用⥓㮥佤䕯獭썹ꇂ助㘤㵎㵹熩共楡牁칫</w:t>
      </w:r>
      <w:r>
        <w:rPr/>
        <w:t>꧂</w:t>
      </w:r>
      <w:r>
        <w:rPr/>
        <w:t>灆</w:t>
      </w:r>
      <w:r>
        <w:rPr/>
        <w:t>ⴤ</w:t>
      </w:r>
      <w:r>
        <w:rPr/>
        <w:t>쉢慔汩䑄⤺轠䁵</w:t>
      </w:r>
      <w:r>
        <w:rPr/>
        <w:t>ꥀ</w:t>
      </w:r>
      <w:r>
        <w:rPr/>
        <w:t>慺偎</w:t>
      </w:r>
      <w:r>
        <w:rPr/>
        <w:t>ꗂ</w:t>
      </w:r>
      <w:r>
        <w:rPr/>
        <w:t>㍆佧⩗摉䒿呅⥢顄桘敭䕐灵婧歋Ⓝ걅奥⥺䬴쉀㝀</w:t>
      </w:r>
      <w:r>
        <w:rPr/>
        <w:t>ꦩ</w:t>
      </w:r>
      <w:r>
        <w:rPr/>
        <w:t>轡쉍吪⥘噹쉲類䄹땴偷爦䁮浩뽇弰뽥払쵰ꌣ뭱婢䅠♍㑩쉁쉢伶㶻嫂쉵䅗奤剳漭</w:t>
      </w:r>
      <w:r>
        <w:rPr/>
        <w:t>ꔵ</w:t>
      </w:r>
      <w:r>
        <w:rPr/>
        <w:t>畔⥐숦</w:t>
      </w:r>
      <w:r>
        <w:rPr/>
        <w:t>ꤥ</w:t>
      </w:r>
      <w:r>
        <w:rPr/>
        <w:t>泂껂扒㵢椩砦겣灲杹◎彺倭輣佊껎怫곂쉣꺣⧂촻制㭯슮痍</w:t>
      </w:r>
      <w:r>
        <w:rPr/>
        <w:t>⢬</w:t>
      </w:r>
      <w:r>
        <w:rPr/>
        <w:t>朩桋䮱爣⩩⑨帊䍰㙆梮⩒쌯䉃㡄䰰</w:t>
      </w:r>
      <w:r>
        <w:rPr/>
        <w:t>⠫</w:t>
      </w:r>
      <w:r>
        <w:rPr/>
        <w:t>숳쉳矂咥깗ꍐ슘䭋樶쉣┽坸ꌨ싂穰쌨숭놮䮿形뼲協슏╤䩨姂썶쉈仂걫礳쉭겏⧂♥橠♶쉊䙦桉痂桰뭶썄ꥥ昴</w:t>
      </w:r>
      <w:r>
        <w:rPr/>
        <w:t>ⷃ</w:t>
      </w:r>
      <w:r>
        <w:rPr/>
        <w:t>쉴敏숱搪疵瑮⑾쉕怰䥚垵偈敯⍘䵲慹瑀抏䈻稻瞱ꍈ烂㠹畈쌻쉷塠頱䭥穃敳弨浕漨匫繗㵳扎ꅔ</w:t>
      </w:r>
      <w:r>
        <w:rPr/>
        <w:t>ꤤ</w:t>
      </w:r>
      <w:r>
        <w:rPr/>
        <w:t>噕柎煤煷쉅슏</w:t>
      </w:r>
      <w:r>
        <w:rPr/>
        <w:t>ⴭ</w:t>
      </w:r>
      <w:r>
        <w:rPr/>
        <w:t>婸丷숤歕ㅞ潱䄭</w:t>
      </w:r>
      <w:r>
        <w:rPr/>
        <w:t>⢱</w:t>
      </w:r>
      <w:r>
        <w:rPr/>
        <w:t>沮姂㇂숪捏顉뇂坖⩄뭢啱塠㈩쉠䄲猽娣넰ꅰ</w:t>
      </w:r>
      <w:r>
        <w:rPr/>
        <w:t>Ⱪ</w:t>
      </w:r>
      <w:r>
        <w:rPr/>
        <w:t>〵憻偁橢ꅒ呎♱戻┬摑潘噞䬴☩吻填쎡汱䊿頶㧎㘫䭳柂剑</w:t>
      </w:r>
      <w:r>
        <w:rPr/>
        <w:t>ⴺ</w:t>
      </w:r>
      <w:r>
        <w:rPr/>
        <w:t>숺倫갺쉎樥ㆡ䱢復噟夭㑂嘽땯硇瘴믂捴䉅⻂</w:t>
      </w:r>
      <w:r>
        <w:rPr/>
        <w:t>ꕩ</w:t>
      </w:r>
      <w:r>
        <w:rPr/>
        <w:t>슱쉹娳⤥ꌰ슩〵栰</w:t>
      </w:r>
      <w:r>
        <w:rPr/>
        <w:t>ꕤ</w:t>
      </w:r>
      <w:r>
        <w:rPr/>
        <w:t>墬碣슩慈숻测</w:t>
      </w:r>
      <w:r>
        <w:rPr/>
        <w:t>ꤩ</w:t>
      </w:r>
      <w:r>
        <w:rPr/>
        <w:t>㗂㙃쉃쉃⮩顓優䱫⽶䩉䴬㖘</w:t>
      </w:r>
      <w:r>
        <w:rPr/>
        <w:t>⠽</w:t>
      </w:r>
      <w:r>
        <w:rPr/>
        <w:t>牠䂣焮卩婬뽈是䉄盂슩㯂쉩ケ庵卍毃吨뭺殬偗䡑頯䡞䑦⌳㐻㥚碩株䭦㩌숱㔭朰䵩뽾颥䑒迂廂㤳ꌸ녈䡀⪡</w:t>
      </w:r>
      <w:r>
        <w:rPr/>
        <w:t>ꕘ</w:t>
      </w:r>
      <w:r>
        <w:rPr/>
        <w:t>슘䵌輸頶恳偰⧎輯硲쉢䍶㥄䀶灌桭滂㍯츭灢䍆歰쉱⼽稸䅺䁂畫숮怶▥弱乥䋂䕌汐⩵쉓摰쉣橁甭晾塑樷⤱縫截</w:t>
      </w:r>
      <w:r>
        <w:rPr/>
        <w:t>⢬</w:t>
      </w:r>
      <w:r>
        <w:rPr/>
        <w:t>樹땃南ꅌ</w:t>
      </w:r>
      <w:r>
        <w:rPr/>
        <w:t>ꕹ</w:t>
      </w:r>
      <w:r>
        <w:rPr/>
        <w:t>슥さが参睋┮쉯兢숫弻묵ㅖ</w:t>
      </w:r>
      <w:r>
        <w:rPr/>
        <w:t>⡱</w:t>
      </w:r>
      <w:r>
        <w:rPr/>
        <w:t>㝐恦</w:t>
      </w:r>
      <w:r>
        <w:rPr/>
        <w:t>⢻</w:t>
      </w:r>
      <w:r>
        <w:rPr/>
        <w:t>瑯ヂ</w:t>
      </w:r>
      <w:r>
        <w:rPr/>
        <w:t>Ⱜ⡋⣂</w:t>
      </w:r>
      <w:r>
        <w:rPr/>
        <w:t>싂䕐婂墩噥㭑㝺㧂</w:t>
      </w:r>
      <w:r>
        <w:rPr/>
        <w:t>ꥆ</w:t>
      </w:r>
      <w:r>
        <w:rPr/>
        <w:t>쉇権뭰䁢槂䕫</w:t>
      </w:r>
      <w:r>
        <w:rPr/>
        <w:t>ⶵꕆ</w:t>
      </w:r>
      <w:r>
        <w:rPr/>
        <w:t>略佉碿㏂ㅲ䤻숸썕ぞ췂╂</w:t>
      </w:r>
      <w:r>
        <w:rPr/>
        <w:t>ꥒ</w:t>
      </w:r>
      <w:r>
        <w:rPr/>
        <w:t>坯獍쉈⨯剸⫂桳⌻猨䏂㢩䪱뾻䜪剨䌸숵䵺歺䀻</w:t>
      </w:r>
      <w:r>
        <w:rPr/>
        <w:t>ⵯ</w:t>
      </w:r>
      <w:r>
        <w:rPr/>
        <w:t>頹</w:t>
      </w:r>
      <w:r>
        <w:rPr/>
        <w:t>ꕔ</w:t>
      </w:r>
      <w:r>
        <w:rPr/>
        <w:t>쌦禿ꍌ優⧂깎쉪䙇塅㪿㙺䵺徵싎㫂䉐║徏䙆⸴䨵㞏据轮㔵칆숸䭢뮘썸⑹瑲</w:t>
      </w:r>
      <w:r>
        <w:rPr/>
        <w:t>ⵥ</w:t>
      </w:r>
      <w:r>
        <w:rPr/>
        <w:t>㵵幇䰪싃숴쉹ꍶ땁⍗桦繀扗녂⨰匦⹚䉭싂쎥⑉汾啒歠な乤拍桱⨳ぺ场啫䑁搰氹乕玡昮歷㎣╅獸呗⶘浳⪬歂敃⎵♆㜲㊣乆灄캿䩕楙쉓厣庱乣㟂焣</w:t>
      </w:r>
      <w:r>
        <w:rPr/>
        <w:t>ꤻ</w:t>
      </w:r>
      <w:r>
        <w:rPr/>
        <w:t>㥳眺숻偐Ⓕ쉟ꅑ㕭㭘㕴</w:t>
      </w:r>
      <w:r>
        <w:rPr/>
        <w:t>ꤸ</w:t>
      </w:r>
      <w:r>
        <w:rPr/>
        <w:t>睥厩䝄漳쵏䍫竃係タ슩啀湘ꆮ忎쉤</w:t>
      </w:r>
      <w:r>
        <w:rPr/>
        <w:t>ꕟ</w:t>
      </w:r>
      <w:r>
        <w:rPr/>
        <w:t>䵴塖㞵쉶奐거췂㌨㌨䜊┻㖩榻啶䌵쉋啮椷㠶扬㟂㭟⨶숪噋怩攮克</w:t>
      </w:r>
      <w:r>
        <w:rPr/>
        <w:t>ⵧ</w:t>
      </w:r>
      <w:r>
        <w:rPr/>
        <w:t>嫂癋䳃怰㌸呸묦쉞斘䁑䀽쉗⽙惂乇儤灃</w:t>
      </w:r>
      <w:r>
        <w:rPr/>
        <w:t>Ⳃ</w:t>
      </w:r>
      <w:r>
        <w:rPr/>
        <w:t>쉠걸楐㈤桃㟂百䘽縫倥</w:t>
      </w:r>
      <w:r>
        <w:rPr/>
        <w:t>ꕾ</w:t>
      </w:r>
      <w:r>
        <w:rPr/>
        <w:t>患⥬姂</w:t>
      </w:r>
      <w:r>
        <w:rPr/>
        <w:t>ꕚ</w:t>
      </w:r>
      <w:r>
        <w:rPr/>
        <w:t>슩杠⚏</w:t>
      </w:r>
      <w:r>
        <w:rPr/>
        <w:t>Ⱖ</w:t>
      </w:r>
      <w:r>
        <w:rPr/>
        <w:t>橖䥺㙎㇂吩睒䑸</w:t>
      </w:r>
      <w:r>
        <w:rPr/>
        <w:t>⡏</w:t>
      </w:r>
      <w:r>
        <w:rPr/>
        <w:t>灓辘┤瑴摰牄剥久㴱䞣娪䮡穁숨乳녟汞匸</w:t>
      </w:r>
      <w:r>
        <w:rPr/>
        <w:t>Ɫ⩧</w:t>
      </w:r>
      <w:r>
        <w:rPr/>
        <w:t>祯䞥⨺桁凎彣帨䩓啶枡严㝧穷买䜰ぐ啷䉗柂䘻〽嘶偅䢩攤穚畯猪䭮䣍⦘䩾支牉儴兞墡쉦쉀犘轗怯㎮넵噒瓂哂</w:t>
      </w:r>
      <w:r>
        <w:rPr/>
        <w:t>ꥀ</w:t>
      </w:r>
      <w:r>
        <w:rPr/>
        <w:t>攤䤻搬썠幋椪⻂䑧奧皩䡃⍚枡瑍⌸琪搵㋍䞡曂儣쵘洨㴷䦱幮⩀堯唨杧</w:t>
      </w:r>
      <w:r>
        <w:rPr/>
        <w:t>ꔪ</w:t>
      </w:r>
      <w:r>
        <w:rPr/>
        <w:t>ꆱ⽪䬩䙾㉊䲣▘剮㩂稣䳂炮瘶兏뿃꥾器㙌塣硲䟂窩壍幡</w:t>
      </w:r>
      <w:r>
        <w:rPr/>
        <w:t>ꤪ</w:t>
      </w:r>
      <w:r>
        <w:rPr/>
        <w:t>澩넥</w:t>
      </w:r>
      <w:r>
        <w:rPr/>
        <w:t>ꥒ</w:t>
      </w:r>
      <w:r>
        <w:rPr/>
        <w:t>痂⑔䑵</w:t>
      </w:r>
      <w:r>
        <w:rPr/>
        <w:t>Ⲯ</w:t>
      </w:r>
      <w:r>
        <w:rPr/>
        <w:t>ꥏ</w:t>
      </w:r>
      <w:r>
        <w:rPr/>
        <w:t>쉳녲</w:t>
      </w:r>
      <w:r>
        <w:rPr/>
        <w:t>⠣</w:t>
      </w:r>
      <w:r>
        <w:rPr/>
        <w:t>뽲ꅴ⨤猯㴱㦬瞻䜨㙈䡠痂杦㝍쉴秂嗂氺潱轅</w:t>
      </w:r>
      <w:r>
        <w:rPr/>
        <w:t>ꕥ</w:t>
      </w:r>
      <w:r>
        <w:rPr/>
        <w:t>欴哂䱟썺䪥戰䝏쉲䌱啅仂姎㕡쉥摣傩頽</w:t>
      </w:r>
      <w:r>
        <w:rPr/>
        <w:t>Ⱖ</w:t>
      </w:r>
      <w:r>
        <w:rPr/>
        <w:t>填뽘剎息</w:t>
      </w:r>
      <w:r>
        <w:rPr/>
        <w:t>ꤽ</w:t>
      </w:r>
      <w:r>
        <w:rPr/>
        <w:t>抡녧旂⩪佔硫䀻숩扷爷䮬氶楹䓂䭀䁠彡溬励쉵璱灤吺煁녑싃儯癲矂奥奇칭䵍輴ꅠ♞䡔걋㘣䧂㩶숭칋彲丽⍊㐵頺嘽싂䁧뭤坙横ㄶ恩恚桍슡獡漣쉄灐㐹敔䣎촸㝎뽘く⹮捴䭥矂뽷ꅭ悏⬹剞싂颩戣㩌婮廂䝔츯㛂숱澬縩쉗刨숽䰱㈪䤷掣쉈</w:t>
      </w:r>
      <w:r>
        <w:rPr/>
        <w:t>ꔶ</w:t>
      </w:r>
      <w:r>
        <w:rPr/>
        <w:t>捒㢘䑀噓ッ呠㢏恔帩恥彁㵥梵泂乾う彡쉴숶䰽况佭䗂兹䯂떵乧剶䍈</w:t>
      </w:r>
      <w:r>
        <w:rPr/>
        <w:t>ꕋ</w:t>
      </w:r>
      <w:r>
        <w:rPr/>
        <w:t>䇃啴ꎩ䟂䑓䉹</w:t>
      </w:r>
      <w:r>
        <w:rPr/>
        <w:t>ꦘ</w:t>
      </w:r>
      <w:r>
        <w:rPr/>
        <w:t>彶伹㢱ꌩ㚣㡖쉑쉀偕兖伪⥙祲뿂㫂쉦歗걳均뭣䞩ㅷㆮ卨灘</w:t>
      </w:r>
      <w:r>
        <w:rPr/>
        <w:t>⢿</w:t>
      </w:r>
      <w:r>
        <w:rPr/>
        <w:t>兾⨺</w:t>
      </w:r>
      <w:r>
        <w:rPr/>
        <w:t>⡚</w:t>
      </w:r>
      <w:r>
        <w:rPr/>
        <w:t>㕠怬㐥瞡啷땨뼶幣囎</w:t>
      </w:r>
      <w:r>
        <w:rPr/>
        <w:t>ꕢ꤬</w:t>
      </w:r>
      <w:r>
        <w:rPr/>
        <w:t>瘷桶</w:t>
      </w:r>
      <w:r>
        <w:rPr/>
        <w:t>ꗂ</w:t>
      </w:r>
      <w:r>
        <w:rPr/>
        <w:t>噮㒿뼱쉹䢩啔牋嗂嗃䇂♮橶攥嘮⽤空숻参㩖䄺恖楳矂⹒轎煖眪歍幟㬫⽆싂쉙䡱輦䏂쉪</w:t>
      </w:r>
      <w:r>
        <w:rPr/>
        <w:t>ⵚ</w:t>
      </w:r>
      <w:r>
        <w:rPr/>
        <w:t>偱⌺庡参쉸⥕唭㝪乔墿</w:t>
      </w:r>
      <w:r>
        <w:rPr/>
        <w:t>⡟</w:t>
      </w:r>
      <w:r>
        <w:rPr/>
        <w:t>뾥숥</w:t>
      </w:r>
      <w:r>
        <w:rPr/>
        <w:t>ⱓ</w:t>
      </w:r>
      <w:r>
        <w:rPr/>
        <w:t>㙗捪獅剉娫橍</w:t>
      </w:r>
      <w:r>
        <w:rPr/>
        <w:t>ꖬ⩪</w:t>
      </w:r>
      <w:r>
        <w:rPr/>
        <w:t>㥤晱昶⽯䛂⧂⫂䍓坔⍚⮻癫</w:t>
      </w:r>
      <w:r>
        <w:rPr/>
        <w:t>ⵃ</w:t>
      </w:r>
      <w:r>
        <w:rPr/>
        <w:t>秂唰刴祲⸭촷䩅뿂礫숱ꥥぬ⌲⧃묨</w:t>
      </w:r>
      <w:r>
        <w:rPr/>
        <w:t>ꦻ</w:t>
      </w:r>
      <w:r>
        <w:rPr/>
        <w:t>唊㬷檏束ꍺ</w:t>
      </w:r>
      <w:r>
        <w:rPr/>
        <w:t>ⰸ</w:t>
      </w:r>
      <w:r>
        <w:rPr/>
        <w:t>䵫숳숰⨩態皩딤숬暿佾砨䅲疥숲創勂䌷㨱䔪⚣땗쉃睧啶剗頯畩</w:t>
      </w:r>
      <w:r>
        <w:rPr/>
        <w:t>ⵍ</w:t>
      </w:r>
      <w:r>
        <w:rPr/>
        <w:t>圻杊Ⓕ⤸╊㯂⦥숵䢥畅浆杚䂏싂㓂䙦灍䀻橗䅹⏍漹敶</w:t>
      </w:r>
      <w:r>
        <w:rPr/>
        <w:t>ⵆ</w:t>
      </w:r>
      <w:r>
        <w:rPr/>
        <w:t>㤭䏂⤹슻剦묽쌪싂䎣믂睘䴰截쉺亻硴㦩曂㍍歖</w:t>
      </w:r>
      <w:r>
        <w:rPr/>
        <w:t>ⰱ</w:t>
      </w:r>
      <w:r>
        <w:rPr/>
        <w:t>桃㝎숪畱뭵癒䧂䱦춬⥷쉢걍㡄䑆忂焰곂╧쉙⌱걎爰칞㝕牷뽐깹哎瑔㇎䨳摳䝀滂깩┷뗂丯㝣儹䱮倦䍱</w:t>
      </w:r>
      <w:r>
        <w:rPr/>
        <w:t>ꕂ</w:t>
      </w:r>
      <w:r>
        <w:rPr/>
        <w:t>颣㩚䑄ꄲ烂ꎣ⸮氽㍢⯃䭎ㄦ☪濂漰畗剭숭渨佤䑞▥╲츬㕇╕䱃썥쉨也⴦쵭㔻䙈烂娸剅䇍ꍭꏂ㤭㮥䆻枻</w:t>
      </w:r>
      <w:r>
        <w:rPr/>
        <w:t>ⲥ</w:t>
      </w:r>
      <w:r>
        <w:rPr/>
        <w:t>䔽뗍</w:t>
      </w:r>
      <w:r>
        <w:rPr/>
        <w:t>ꦥ</w:t>
      </w:r>
      <w:r>
        <w:rPr/>
        <w:t>婍</w:t>
      </w:r>
      <w:r>
        <w:rPr/>
        <w:t>ⱆ</w:t>
      </w:r>
      <w:r>
        <w:rPr/>
        <w:t>뇍勍埂침䙗⼪㝬䄺挵璥䁡녃䭀䘮輺♁堳塲☶奙깤ㅏ䈵䌬㕠睓칗凃⚱烂潗拂䵁唪弮쉸呸㐲꺥⑁伵厏♪䐹⎘嗍䉷ꇂ⽪⥤곎し⤬䁟쉯뽬玮⨰쉠啧癩档</w:t>
      </w:r>
      <w:r>
        <w:rPr/>
        <w:t>⠣</w:t>
      </w:r>
      <w:r>
        <w:rPr/>
        <w:t>炏扱⍍慺숴⵸熿礳磂</w:t>
      </w:r>
      <w:r>
        <w:rPr/>
        <w:t>ꦻ</w:t>
      </w:r>
      <w:r>
        <w:rPr/>
        <w:t>칁伦ꆥ縷捚橠梱䳂碵㉭埂瘴歖䱆䙡╩枮뭑</w:t>
      </w:r>
      <w:r>
        <w:rPr/>
        <w:t>Ⱓ</w:t>
      </w:r>
      <w:r>
        <w:rPr/>
        <w:t>䌺땎廂祉䊵䀨㠣瘯㨺㑳佐⭟㋂心䡰</w:t>
      </w:r>
      <w:r>
        <w:rPr/>
        <w:t>⣂</w:t>
      </w:r>
      <w:r>
        <w:rPr/>
        <w:t>奺浭睯畋攩</w:t>
      </w:r>
      <w:r>
        <w:rPr/>
        <w:t>⠹</w:t>
      </w:r>
      <w:r>
        <w:rPr/>
        <w:t>䁸쉬搽癧ꅶ夬偸⼨係⽥쉷⭒頹ꥤ洳硫䴯愥㬺䉑䝔</w:t>
      </w:r>
      <w:r>
        <w:rPr/>
        <w:t>ꦻ</w:t>
      </w:r>
      <w:r>
        <w:rPr/>
        <w:t>㔫╢婨濂⽍⍭</w:t>
      </w:r>
      <w:r>
        <w:rPr/>
        <w:t>ꕆ</w:t>
      </w:r>
      <w:r>
        <w:rPr/>
        <w:t>歆氮䭟⍎伽쵘牢晾湑熮㢩敠쉥숻㩨瀬⼴䃂㡨㌯炣旂橐</w:t>
      </w:r>
      <w:r>
        <w:rPr/>
        <w:t>ⱒ</w:t>
      </w:r>
      <w:r>
        <w:rPr/>
        <w:t>걺⏃夲栦㖵桰ꅊ䜴䈤洦乕</w:t>
      </w:r>
      <w:r>
        <w:rPr/>
        <w:t>ꕰ</w:t>
      </w:r>
      <w:r>
        <w:rPr/>
        <w:t>吪恣穪䭉杘椪権䖱灭炿⑄灺唲뽔</w:t>
      </w:r>
      <w:r>
        <w:rPr/>
        <w:t>꤫</w:t>
      </w:r>
      <w:r>
        <w:rPr/>
        <w:t>垏嫃䉭</w:t>
      </w:r>
      <w:r>
        <w:rPr/>
        <w:t>⠺</w:t>
      </w:r>
      <w:r>
        <w:rPr/>
        <w:t>㝏禩琩꥚㴻㩾摕煋☦⹾氱䍌뇃䠳頩兗쉡㖻书㴯六坈䱐⹳狂⧍摑⬭䵃汘啞䉬䀳뼯ꅓ獫⽯煶䵍䁌⨻䈲ꌫ쉍欣쉮橔㝶⩚믂殥㆘塒抬瑹噸娨쉴ꅢ⻂䭔栬稵䉠슻䅵䩤싍穹⫂⪵썗쉈啍⎩㣎⑫숰䟂硤⹚庥椰㙁扬偸⭕㚮垩겱䰰쉺繨獀쉹敬⫂ㅖ䰭⭊꥖㜫ꍙ䐣汕㭹☽쉰痂녘㷂⛂⺣쉠䅍숪斥帲婢쉄杇䕩䑆</w:t>
      </w:r>
      <w:r>
        <w:rPr/>
        <w:t>ꤩ</w:t>
      </w:r>
      <w:r>
        <w:rPr/>
        <w:t>歳轤䆡</w:t>
      </w:r>
      <w:r>
        <w:rPr/>
        <w:t>⡆</w:t>
      </w:r>
      <w:r>
        <w:rPr/>
        <w:t>싂景枥勂㧂潫⥱参渪慾䕅橋따嘊㦩瑏⨻㉹䡈⨩稫ㄭ</w:t>
      </w:r>
      <w:r>
        <w:rPr/>
        <w:t>ꤸ</w:t>
      </w:r>
      <w:r>
        <w:rPr/>
        <w:t>쉇䝁祪뭓捱䃃啌汷⸮瑹㧂슩樳䵄격칲欯恬칓㛂畵䱚쉐쎮⨩㊵䕍㭎䵷炘䑟⽮婢ㅳ瑠츶⤳⏂䫎櫂숹匷琯奎ㅂ⭗䱸ꥺ숱숩特떏㬭焱啗숺싎扵潂䭉슥걃拍堭䩃⬷椽顙</w:t>
      </w:r>
      <w:r>
        <w:rPr/>
        <w:t>꧂</w:t>
      </w:r>
      <w:r>
        <w:rPr/>
        <w:t>뽱䈩슻╪勂䞵쉡싂漸卌</w:t>
      </w:r>
      <w:r>
        <w:rPr/>
        <w:t>Ⱖ</w:t>
      </w:r>
      <w:r>
        <w:rPr/>
        <w:t>慌쉤晀떘濂娪쉏惂畯汄쵺戰</w:t>
      </w:r>
      <w:r>
        <w:rPr/>
        <w:t>ⱥ</w:t>
      </w:r>
      <w:r>
        <w:rPr/>
        <w:t>哂晒汒㭥〣瞣偀噀䁖숮㝂쵡</w:t>
      </w:r>
      <w:r>
        <w:rPr/>
        <w:t>ꗂ</w:t>
      </w:r>
      <w:r>
        <w:rPr/>
        <w:t>ꏍ嚻䵹⭅ぷ</w:t>
      </w:r>
      <w:r>
        <w:rPr/>
        <w:t>⣂</w:t>
      </w:r>
      <w:r>
        <w:rPr/>
        <w:t>䔻쉋╚</w:t>
      </w:r>
      <w:r>
        <w:rPr/>
        <w:t>ꤰ</w:t>
      </w:r>
      <w:r>
        <w:rPr/>
        <w:t>䅥⩇汫癆</w:t>
      </w:r>
      <w:r>
        <w:rPr/>
        <w:t>ꕨ</w:t>
      </w:r>
      <w:r>
        <w:rPr/>
        <w:t>슩僎숥㗂䒏恁兰싂⽎幕眰欵歞♾眻썄㡔䁎妣䐴슱⺿</w:t>
      </w:r>
      <w:r>
        <w:rPr/>
        <w:t>ꤪ</w:t>
      </w:r>
      <w:r>
        <w:rPr/>
        <w:t>轒奨䙖뭸땪㴥婈</w:t>
      </w:r>
      <w:r>
        <w:rPr/>
        <w:t>ⶥ</w:t>
      </w:r>
      <w:r>
        <w:rPr/>
        <w:t>捚싂䝧䙮</w:t>
      </w:r>
      <w:r>
        <w:rPr/>
        <w:t>Ⳃ</w:t>
      </w:r>
      <w:r>
        <w:rPr/>
        <w:t>怸楮쉐䓂⩸ꅔ䩨䁴䤩⸥晷佌쉯䴶玻슣쉥溏</w:t>
      </w:r>
      <w:r>
        <w:rPr/>
        <w:t>⠷</w:t>
      </w:r>
      <w:r>
        <w:rPr/>
        <w:t>夵㙲⩡浇䀬椤湏痂夸♧㍺绂䞘쵩玿㣂洪〪恍䜸㓂ꥱ恐녂灆㕇乙轆㑂帻惂摆嚮睊吨䤰䵅숪瞩쉌が뭸䭰刣㮿戻쉳㪣㭐䍨弩瀹슣싍湫뮿页獣숬㪬協噏彀攥摨哃㭏㵺㛂涻契妵㕋ꍰ䵲癤쉀汰睑쉙氳㝘焣쵌숽</w:t>
      </w:r>
      <w:r>
        <w:rPr/>
        <w:t>ꤩ</w:t>
      </w:r>
      <w:r>
        <w:rPr/>
        <w:t>쉸␶숽⽉䍡ㄭ攬债嚵犏噹杭</w:t>
      </w:r>
      <w:r>
        <w:rPr/>
        <w:t>ꤩ</w:t>
      </w:r>
      <w:r>
        <w:rPr/>
        <w:t>塰㨲硨瞣恃딥䀯⌮㩧㴥쉦㭖떬剓쉩쉂湥싂슮슣숹㔰硎⪘딴</w:t>
      </w:r>
      <w:r>
        <w:rPr/>
        <w:t>ⵥ</w:t>
      </w:r>
      <w:r>
        <w:rPr/>
        <w:t>吤㞬捄쵄弨砰㘲债头轎쉞助坙獍灚䤪彖汸㞵땒䥣塘⤤쉄硏媣䜵쉇땤煂檬䁉</w:t>
      </w:r>
      <w:r>
        <w:rPr/>
        <w:t>⢩</w:t>
      </w:r>
      <w:r>
        <w:rPr/>
        <w:t>ꥍ</w:t>
      </w:r>
      <w:r>
        <w:rPr/>
        <w:t>䝦〹㠽琷䭃㑊</w:t>
      </w:r>
      <w:r>
        <w:rPr/>
        <w:t>ꔸ</w:t>
      </w:r>
      <w:r>
        <w:rPr/>
        <w:t>礫뽪숣숹⤤ぐ䯂䱠䥷ꌹ쵒♱㭏橰浧盂瀷戵朩쵆纩䜤ぇ欻攣ꎥ勂瑤疬卧垏㕶쉮䡸埂烎牣祪뽸䡕辿</w:t>
      </w:r>
      <w:r>
        <w:rPr/>
        <w:t>꤭</w:t>
      </w:r>
      <w:r>
        <w:rPr/>
        <w:t>쉷♂幔䍦쉙汫䊥⑯</w:t>
      </w:r>
      <w:r>
        <w:rPr/>
        <w:t>ꥏ</w:t>
      </w:r>
      <w:r>
        <w:rPr/>
        <w:t>쉁掻</w:t>
      </w:r>
      <w:r>
        <w:rPr/>
        <w:t>ⷎ</w:t>
      </w:r>
      <w:r>
        <w:rPr/>
        <w:t>슩㠭憿쉭䤽컂牡싂䡦䪥楋⩖狂슥긭坙녉䉨</w:t>
      </w:r>
      <w:r>
        <w:rPr/>
        <w:t>ⴳ</w:t>
      </w:r>
      <w:r>
        <w:rPr/>
        <w:t>惂䌬穎楯礸䗂쉟爺猨㞣濂戵睠ꥮ㌩</w:t>
      </w:r>
      <w:r>
        <w:rPr/>
        <w:t>ⵔ</w:t>
      </w:r>
      <w:r>
        <w:rPr/>
        <w:t>捵숽䍈匽囍癨⪿幱숬慑㔱塉䜽칐礴⍐佹슬灭</w:t>
      </w:r>
      <w:r>
        <w:rPr/>
        <w:t>ꥌ</w:t>
      </w:r>
      <w:r>
        <w:rPr/>
        <w:t>撘唴硣䈦彋䅒쌹稨晈싂澩쉎습㙍攳偏숫嫂囂琣놡㙏슿䮩슏湇쉀婦칞숽</w:t>
      </w:r>
      <w:r>
        <w:rPr/>
        <w:t>⡱</w:t>
      </w:r>
      <w:r>
        <w:rPr/>
        <w:t>쉶沱쉪坣䝁깺滂瑂歖</w:t>
      </w:r>
      <w:r>
        <w:rPr/>
        <w:t>ꕐ</w:t>
      </w:r>
      <w:r>
        <w:rPr/>
        <w:t>歨䎱珂幒洭䈳슏뼵坔ꌪ㬊䡫䦩盂䭨橪㠳쉳싎䎮땊䧂䠳㙳輯顩浢僂戥灬硴䠱숺㶏匣⍆䭌쉾华ꍈ牓ㅅ싍싂棂乬瑗戵坢恴槍䩏擂쉲</w:t>
      </w:r>
      <w:r>
        <w:rPr/>
        <w:t>ꕁ</w:t>
      </w:r>
      <w:r>
        <w:rPr/>
        <w:t>㛃睢乱楺喏患恎㐬♆㔤睠瀮啩悏桴汩潚⩃써扄䭈갦杮쉮摵廍氯싂搮盂쉢촥元䌲䇍숲卄걄燂禥</w:t>
      </w:r>
      <w:r>
        <w:rPr/>
        <w:t>Ⳃ</w:t>
      </w:r>
      <w:r>
        <w:rPr/>
        <w:t>朰睅潉呄幁뗎칩ㅤ洤숪惂쉧䉪㠱愫側椫䰶㡅琱䷂殮㕪漶</w:t>
      </w:r>
      <w:r>
        <w:rPr/>
        <w:t>ꔣ</w:t>
      </w:r>
      <w:r>
        <w:rPr/>
        <w:t>⢩</w:t>
      </w:r>
      <w:r>
        <w:rPr/>
        <w:t>湘挱忂㢩挷兯涮㐲癳潴淂칄갦䆡娪쵹㑭䑰焺⎮쵰祢싂䑡䕃싂关쉲</w:t>
      </w:r>
      <w:r>
        <w:rPr/>
        <w:t>⣂</w:t>
      </w:r>
      <w:r>
        <w:rPr/>
        <w:t>䌰㍅墿椭杵뮵畋湙⧂㥫⦵䵭輱⮵摡슻걂㝁坤ꇂ슣㟂癪긶洶浢猴戺嫂䵡뽈㩒ꅔ싂㴯ㅡㅒ㉠ㆥ偗녋䜥幠璮攴䝱쵖껂お䌲敟䄩⽴䬯戵땯穸汞熮</w:t>
      </w:r>
      <w:r>
        <w:rPr/>
        <w:t>ⱂ</w:t>
      </w:r>
      <w:r>
        <w:rPr/>
        <w:t>瑶⨭溬檵桄㑔渥䃃⥵䦿丵⹙瑔슩欪歶⑴唲婶啑楖숹┻䌭兡╥狂焹幰</w:t>
      </w:r>
      <w:r>
        <w:rPr/>
        <w:t>ꤴ</w:t>
      </w:r>
      <w:r>
        <w:rPr/>
        <w:t>칓깞渫熵㝮㨬未㵍</w:t>
      </w:r>
      <w:r>
        <w:rPr/>
        <w:t>⠬</w:t>
      </w:r>
      <w:r>
        <w:rPr/>
        <w:t>䍥䥩</w:t>
      </w:r>
      <w:r>
        <w:rPr/>
        <w:t>⣂</w:t>
      </w:r>
      <w:r>
        <w:rPr/>
        <w:t>䍹槎䨪㌲稪悩㧂䥸㤫㌤敱祐瑁䊣⌹⴪쉷婞䋂쉢攫㒻㵴晢쉱⍪癋戻碡係娸㕄䜮䵠盍牁渮쉀僂䕹䱵쉢牓넬攦睄⥑吤扔⮩䴸洷夳⼨⻂奄睤</w:t>
      </w:r>
      <w:r>
        <w:rPr/>
        <w:t>ꕂ</w:t>
      </w:r>
      <w:r>
        <w:rPr/>
        <w:t>呟䭗剦쉵⬪䛂䝋㭫싂</w:t>
      </w:r>
      <w:r>
        <w:rPr/>
        <w:t>ꥒ⹞</w:t>
      </w:r>
      <w:r>
        <w:rPr/>
        <w:t>朷䭥떮䅫㭍㝣搰놩컂</w:t>
      </w:r>
      <w:r>
        <w:rPr/>
        <w:t>꧂</w:t>
      </w:r>
      <w:r>
        <w:rPr/>
        <w:t>믎晨쉑칆슩⪣業氶华䎏摷뼨쉾さ싂抣</w:t>
      </w:r>
      <w:r>
        <w:rPr/>
        <w:t>ⱐ</w:t>
      </w:r>
      <w:r>
        <w:rPr/>
        <w:t>㕴싂䵙쉎䉴湤公绍⿎ꏂ唫繟⪩愺庵칺序敀䥷┤䐵ꎮ楠쉃㢩㨦䑳⛂䭨痂匽㠯圪</w:t>
      </w:r>
      <w:r>
        <w:rPr/>
        <w:t>ⴭ</w:t>
      </w:r>
      <w:r>
        <w:rPr/>
        <w:t>坂䨥⤹</w:t>
      </w:r>
      <w:r>
        <w:rPr/>
        <w:t>⡁</w:t>
      </w:r>
      <w:r>
        <w:rPr/>
        <w:t>硖┸</w:t>
      </w:r>
      <w:r>
        <w:rPr/>
        <w:t>⡑</w:t>
      </w:r>
      <w:r>
        <w:rPr/>
        <w:t>㤯濂告礬䥕숪䉁䁸嫂ぞ╁么㜱깏뭎捭㷂商凂䝠㬦싂數</w:t>
      </w:r>
      <w:r>
        <w:rPr/>
        <w:t>⣂</w:t>
      </w:r>
      <w:r>
        <w:rPr/>
        <w:t>绂⫂坢⽤㩾剾㓃娳숸③䆻项♥睮쉷숯⩺쉣楖⵹⼺吷습眨</w:t>
      </w:r>
      <w:r>
        <w:rPr/>
        <w:t>⣂</w:t>
      </w:r>
      <w:r>
        <w:rPr/>
        <w:t>瓍♅噷녬俎琶䩎⹤놏慥畊䑊ꥲ쉶㡅䌮㥰彘帤녖</w:t>
      </w:r>
      <w:r>
        <w:rPr/>
        <w:t>ⶡ</w:t>
      </w:r>
      <w:r>
        <w:rPr/>
        <w:t>輦手廂呖爮쉆썷㛂偶卋䭍㵌ꅓ⨦沱媩㭢녺区䓂쉅䁨㍘㩲뽖䭫뭯毎眭乓㟂쉵绎硰㑨㘩␵쉧㵊춘싂䕘⸷⹑桌쌨싂繗傥硉칞⯂瀩煀갽佄㙂⑮书然乏凎숊ꍎ㏂䝷⩷쉕♣痂洷な樷㙋教砥乸</w:t>
      </w:r>
      <w:r>
        <w:rPr/>
        <w:t>ꔶ</w:t>
      </w:r>
      <w:r>
        <w:rPr/>
        <w:t>㎘煠㉡偈囃湬䐤流轢頩姂䓂⧂穠䰪䇃⩀牥祭㢏ꍴ帻辵㝉ㅗ</w:t>
      </w:r>
      <w:r>
        <w:rPr/>
        <w:t>ꗂ</w:t>
      </w:r>
      <w:r>
        <w:rPr/>
        <w:t>囂䡺䌦挻具娲偨䃂幃扥㢥䕋</w:t>
      </w:r>
      <w:r>
        <w:rPr/>
        <w:t>ꖏ</w:t>
      </w:r>
      <w:r>
        <w:rPr/>
        <w:t>㡌⭏桭磂꺻갶㥖</w:t>
      </w:r>
      <w:r>
        <w:rPr/>
        <w:t>⡴</w:t>
      </w:r>
      <w:r>
        <w:rPr/>
        <w:t>ꄽ顊㬪쉶뽾婳憮䬷䥰쉟㣂⽏弩깍呡썒⤷⤷堨쉦걉칔췂⪿㕘婄婔䰤兊⽭쉄穵浣歱㙷儵㢏⭱쉆田搦祧畚㍞츰熘砶쉖숬歟䁯䝄싂깓㯂쉕曂眵繩欱ꌸ㯂冩嘪㜥栭쉅</w:t>
      </w:r>
      <w:r>
        <w:rPr/>
        <w:t>⢩</w:t>
      </w:r>
      <w:r>
        <w:rPr/>
        <w:t>䣍穗猰⪱剬噶嘨佴┣⑓䀴䩆晣櫂慡八旂剸䈣뽞江琪⸪嘺㕑♑䜺吪䘫嚮哂扣땚卢绂噪媩쉞쉴敂ꍢ浑兾⧂ぃ㩟卋⤩䦏濂䑗␽뽲悘彧倬ꎣ쉭怲噭♩柂㓂挬縱縩㉨䠬䦘</w:t>
      </w:r>
      <w:r>
        <w:rPr/>
        <w:t>⡀</w:t>
      </w:r>
      <w:r>
        <w:rPr/>
        <w:t>绂㋂乹㍶係硷뗂辥㥾㫂춘㐳ꅔ慕䆬쌣⯂湑㇂</w:t>
      </w:r>
      <w:r>
        <w:rPr/>
        <w:t>ꤪ</w:t>
      </w:r>
      <w:r>
        <w:rPr/>
        <w:t>恧癬䨣㣂转쉟숰쉆顒橄末䅯꥘埃⌻ㅈ㡂濂칡塈枥楬䖵煭䏂浤䖵ꎻ儹䅬ꏃ쉉䗂究깢⎮㘫</w:t>
      </w:r>
      <w:r>
        <w:rPr/>
        <w:t>ꕤ</w:t>
      </w:r>
      <w:r>
        <w:rPr/>
        <w:t>촤㕈顣亻칉</w:t>
      </w:r>
      <w:r>
        <w:rPr/>
        <w:t>ꕳ</w:t>
      </w:r>
      <w:r>
        <w:rPr/>
        <w:t>묮戵⩒恫䉞뗂昬單ꆮ슩祴㙯癏㢘</w:t>
      </w:r>
      <w:r>
        <w:rPr/>
        <w:t>ꦥ</w:t>
      </w:r>
      <w:r>
        <w:rPr/>
        <w:t>䑸깮층⴦뇂䕅兑渤攺슿硓녨㝪䁓恂䌸䳂樫⾩丮</w:t>
      </w:r>
      <w:r>
        <w:rPr/>
        <w:t>ⱃ</w:t>
      </w:r>
      <w:r>
        <w:rPr/>
        <w:t>뽞싎䍬檱쉌쉢쉱숸䈩扌숻㒱쉀爸갤忎䖩噬彺쉂䑟㊵䒱幨䙁</w:t>
      </w:r>
      <w:r>
        <w:rPr/>
        <w:t>⡈</w:t>
      </w:r>
      <w:r>
        <w:rPr/>
        <w:t>廂␫敞㑤惎䣂䉕輽㴱쉧㵒柂㨩깦쉤夵佀</w:t>
      </w:r>
      <w:r>
        <w:rPr/>
        <w:t>ⶏⶩ</w:t>
      </w:r>
      <w:r>
        <w:rPr/>
        <w:t>䡃眮䲡䑭䉲捹顡쉗⩡测</w:t>
      </w:r>
      <w:r>
        <w:rPr/>
        <w:t>ꔮ</w:t>
      </w:r>
      <w:r>
        <w:rPr/>
        <w:t>䠯印䡰㜴쉠睌玵ㄣヂ㡭╾</w:t>
      </w:r>
      <w:r>
        <w:rPr/>
        <w:t>ꤷ</w:t>
      </w:r>
      <w:r>
        <w:rPr/>
        <w:t>싂♞䁙䅂녦皏㘣〺獯䝦祫쉬䕾礩⹠뿂輩⍨扨뽰撣♣硧奰摊쉤灒</w:t>
      </w:r>
      <w:r>
        <w:rPr/>
        <w:t>ꥈ</w:t>
      </w:r>
      <w:r>
        <w:rPr/>
        <w:t>癱澘捘汑║숫㠤瑤츶獗槂張⹶癦皮噈潑䐫䝔昰㵬収숶</w:t>
      </w:r>
      <w:r>
        <w:rPr/>
        <w:t>ꤷ</w:t>
      </w:r>
      <w:r>
        <w:rPr/>
        <w:t>癨䢮㡐橪渰ㅠ걞炡쉷輱礬쌫ꇂ䠮痂畊爨⍉狂㍱㏂戽揎걳潩案ꅑ⑾쉸彤恹婐㍍焻썰걌</w:t>
      </w:r>
      <w:r>
        <w:rPr/>
        <w:t>ⱋ</w:t>
      </w:r>
      <w:r>
        <w:rPr/>
        <w:t>슮뾩䅤ꍹ숯슥纡쎱㔨硥儶癵櫍⾮㞻쉞䝟昲䝫⒬悵썊勂帤穔숷⽀䞻䀨狂뗎⑳숵欲水嚡ꅆ놩딮㥴潆ꍯ煯啄뇂轥繇숷㍸䪿の땾朰㥕礊䝣갳뾬主椽偀</w:t>
      </w:r>
      <w:r>
        <w:rPr/>
        <w:t>⠣</w:t>
      </w:r>
      <w:r>
        <w:rPr/>
        <w:t>䙠칦촣㬻啳䭞卋䩯슮奰忂⻂泂淎㙧걱㔯撩숨㡢䍒㵾杵幂欲</w:t>
      </w:r>
      <w:r>
        <w:rPr/>
        <w:t>ꕵ</w:t>
      </w:r>
      <w:r>
        <w:rPr/>
        <w:t>걁㕴췂卡䉇␪珂숵숦ꏂ숭䵩匶楯ㆡ啷兤界唬祎晍痂瑣④녏旂촮쉦弰劥忎㬤쌤祎娰䁂</w:t>
      </w:r>
      <w:r>
        <w:rPr/>
        <w:t>⡰</w:t>
      </w:r>
      <w:r>
        <w:rPr/>
        <w:t>懂㑌</w:t>
      </w:r>
      <w:r>
        <w:rPr/>
        <w:t>ⱡ</w:t>
      </w:r>
      <w:r>
        <w:rPr/>
        <w:t>ⵇ♺⤲</w:t>
      </w:r>
      <w:r>
        <w:rPr/>
        <w:t>棂㝩䐶漸獊溏潥Ⓙ숮竍刴欳숹畍犡㩂搱晬ꄥ츪嗃捧硤眥奰싂卧㨷僃焽䡷磂촸杖칉⭰</w:t>
      </w:r>
      <w:r>
        <w:rPr/>
        <w:t>ꥑ</w:t>
      </w:r>
      <w:r>
        <w:rPr/>
        <w:t>畔即ꅀ☯</w:t>
      </w:r>
      <w:r>
        <w:rPr/>
        <w:t>ⴸ</w:t>
      </w:r>
      <w:r>
        <w:rPr/>
        <w:t>橺橦ꥲ珍杔其뽀⪏㕦迂䢱碘</w:t>
      </w:r>
      <w:r>
        <w:rPr/>
        <w:t>ꥋ</w:t>
      </w:r>
      <w:r>
        <w:rPr/>
        <w:t>䩐戭⽘墬圪⻂ご擂㍬橹㝴歶瑫偭䵾䑋〈幊䅏愪䦥</w:t>
      </w:r>
      <w:r>
        <w:rPr/>
        <w:t>ꤲ</w:t>
      </w:r>
      <w:r>
        <w:rPr/>
        <w:t>橙츸ㅡ瓂㕨쉤唻䄣仂녂盂䍒穈쉋庬</w:t>
      </w:r>
      <w:r>
        <w:rPr/>
        <w:t>⡟</w:t>
      </w:r>
      <w:r>
        <w:rPr/>
        <w:t>㈮⨬䑙穋칁䉂껂딣暩䆥杫氪曂䙋</w:t>
      </w:r>
      <w:r>
        <w:rPr/>
        <w:t>⡪╂</w:t>
      </w:r>
      <w:r>
        <w:rPr/>
        <w:t>䅔祭㯂┪묪倻迂⌯㨮攬㈬䍴轁夽칈恕縪灑倽彵ぶ㥦敺漵쉖䙇砰⴯〱㮻桡⥖㣂ㅫ슥싂浀獊⩆쉖歺䵈㟎㍱祸攦湟⭂搥䀭슣칍恄쉾㬭⪡⽾쉪渴숮㓃㩙嗍㷂犘桘</w:t>
      </w:r>
      <w:r>
        <w:rPr/>
        <w:t>ⷎ</w:t>
      </w:r>
      <w:r>
        <w:rPr/>
        <w:t>䅍⑋䇂ꥪ㑍싂⿂焷䤮噄碻唫栦칒숵睃쉾쉢놥師㓂┪칬⨶⥃柂噈摢佈</w:t>
      </w:r>
      <w:r>
        <w:rPr/>
        <w:t>ꤨ</w:t>
      </w:r>
      <w:r>
        <w:rPr/>
        <w:t>獾欤䉐䠤쉪</w:t>
      </w:r>
      <w:r>
        <w:rPr/>
        <w:t>ⵑ</w:t>
      </w:r>
      <w:r>
        <w:rPr/>
        <w:t>濂⩥⒱嘨晕䭷瀺┷䍎绂췂䱶繁숰匪쵱숣敮秃晗䍋㭓㕖싃쉱쉖煋㣍䁌슥쉇⩙䩐</w:t>
      </w:r>
      <w:r>
        <w:rPr/>
        <w:t>⠭⫎♓</w:t>
      </w:r>
      <w:r>
        <w:rPr/>
        <w:t>䲱乭䰰䲏癘䙷춥墩뽁䀦繹ꥩ爬摥夰敡䓂浞ꅺ輶䕗쉦临掿湤毎歖䭷㧂싂嗂啾쉮兹⥒⥭繹䁨僂䭙手</w:t>
      </w:r>
      <w:r>
        <w:rPr/>
        <w:t>ꖻ</w:t>
      </w:r>
      <w:r>
        <w:rPr/>
        <w:t>廂썄晩</w:t>
      </w:r>
      <w:r>
        <w:rPr/>
        <w:t>Ȿ⬽⑇</w:t>
      </w:r>
      <w:r>
        <w:rPr/>
        <w:t>ꦏꔳ</w:t>
      </w:r>
      <w:r>
        <w:rPr/>
        <w:t>庮</w:t>
      </w:r>
      <w:r>
        <w:rPr/>
        <w:t>꧂</w:t>
      </w:r>
      <w:r>
        <w:rPr/>
        <w:t>焨勂轐姂숷⑹ꥠꅴ珂撿쉆䍨쉈㉩反侏㩬は復䉁㵤畧⽭汙</w:t>
      </w:r>
      <w:r>
        <w:rPr/>
        <w:t>ⱗ</w:t>
      </w:r>
      <w:r>
        <w:rPr/>
        <w:t>檡佈戱⩵⩘㍘썓쉢㡮甪쉤牚睍㷂㦬瑲䅢璬⪿怬ㅂ机⮥숻堹䏍뽬睉츫쉲癞쏂绂䍫繬戺劣剮牄顑棂뭏求⩞⌣䉟쉏</w:t>
      </w:r>
      <w:r>
        <w:rPr/>
        <w:t>ꕋ</w:t>
      </w:r>
      <w:r>
        <w:rPr/>
        <w:t>⠤</w:t>
      </w:r>
      <w:r>
        <w:rPr/>
        <w:t>繮戽⒡싃싂⽧扪ꌪ</w:t>
      </w:r>
      <w:r>
        <w:rPr/>
        <w:t>ꤰ</w:t>
      </w:r>
      <w:r>
        <w:rPr/>
        <w:t>彏圵䜮浇杞䵄䭪녎걇㠷側䀱䉘</w:t>
      </w:r>
      <w:r>
        <w:rPr/>
        <w:t>ⱸ</w:t>
      </w:r>
      <w:r>
        <w:rPr/>
        <w:t>㙤扶狂扴顶墩値ㅞ놩⩚걹䕪卡</w:t>
      </w:r>
      <w:r>
        <w:rPr/>
        <w:t>Ⱝ</w:t>
      </w:r>
      <w:r>
        <w:rPr/>
        <w:t>潭</w:t>
      </w:r>
      <w:r>
        <w:rPr/>
        <w:t>⠻</w:t>
      </w:r>
      <w:r>
        <w:rPr/>
        <w:t>獺在뼯仂믂뾏拂兪⽃憡습晢䉴썵欣쉏椯繚═䣍놱未숊䁤礻敒䡫쉂䌣뽕슥〳쉡㘥煣뽧匱┪싂쉌쉫嚘㙒轲</w:t>
      </w:r>
      <w:r>
        <w:rPr/>
        <w:t>⠸</w:t>
      </w:r>
      <w:r>
        <w:rPr/>
        <w:t>쉁㑉漹儬쉧</w:t>
      </w:r>
      <w:r>
        <w:rPr/>
        <w:t>꧂</w:t>
      </w:r>
      <w:r>
        <w:rPr/>
        <w:t>쉋漭輥兑丯═⨷敩汣㩀曂汧獟繣</w:t>
      </w:r>
      <w:r>
        <w:rPr/>
        <w:t>ⶻ</w:t>
      </w:r>
      <w:r>
        <w:rPr/>
        <w:t>杊⩍潑㎮澿⭪恵쉐ぅ</w:t>
      </w:r>
      <w:r>
        <w:rPr/>
        <w:t>ꕆ</w:t>
      </w:r>
      <w:r>
        <w:rPr/>
        <w:t>㮱堣쉦䜻䰦ㅾ牏竂慫㡇䙭〪뗂숬쉄쉈⩤南ꆩ張㠽牅爻</w:t>
      </w:r>
      <w:r>
        <w:rPr/>
        <w:t>⣂</w:t>
      </w:r>
      <w:r>
        <w:rPr/>
        <w:t>䑓슏䜱쉣圩㌭牭ꍉ⼺䍋쵟</w:t>
      </w:r>
      <w:r>
        <w:rPr/>
        <w:t>ꕵ</w:t>
      </w:r>
      <w:r>
        <w:rPr/>
        <w:t>ㅄ캘㮏</w:t>
      </w:r>
      <w:r>
        <w:rPr/>
        <w:t>ꦩ</w:t>
      </w:r>
      <w:r>
        <w:rPr/>
        <w:t>敫땳땥〮㴹㭣</w:t>
      </w:r>
      <w:r>
        <w:rPr/>
        <w:t>Ⱨ</w:t>
      </w:r>
      <w:r>
        <w:rPr/>
        <w:t>燂牥乮쉌偺塳轊娪슻濂祌쉈灈㯎㜩쏂䇂⼻㩳榘䆣㓂쉢輩槂礷깵㐯䑋쉤浇썔玻쉤</w:t>
      </w:r>
      <w:r>
        <w:rPr/>
        <w:t>ꥍ꧂</w:t>
      </w:r>
      <w:r>
        <w:rPr/>
        <w:t>쉗烂䕍止䌤盂⩬卓숱䠫輴⩑걒洺乒갫晗䏂佄뇂ㄵ깷䙗쉗⩦⽍걥⹰廍</w:t>
      </w:r>
      <w:r>
        <w:rPr/>
        <w:t>ⷂ</w:t>
      </w:r>
      <w:r>
        <w:rPr/>
        <w:t>ㅤ숪灭偱쌻庣祕䝌恾戵溩쏂㭲슮㑀歀㩬㑅꥖灘乩硫湅ご㬨㝒♊⎣溱輶辡</w:t>
      </w:r>
      <w:r>
        <w:rPr/>
        <w:t>ⷎ</w:t>
      </w:r>
      <w:r>
        <w:rPr/>
        <w:t>痂昦⭆㢘攭㬨⫂晲㝟☲暿긷辮扲攣歹䕍票牀뽱輰</w:t>
      </w:r>
      <w:r>
        <w:rPr/>
        <w:t>ꕄꕢ</w:t>
      </w:r>
      <w:r>
        <w:rPr/>
        <w:t>⡧</w:t>
      </w:r>
      <w:r>
        <w:rPr/>
        <w:t>ꏂ塗⼽瘩䤱爤쉘뭠穅咩ꏂꏎ梏䟂</w:t>
      </w:r>
      <w:r>
        <w:rPr/>
        <w:t>ꤤ</w:t>
      </w:r>
      <w:r>
        <w:rPr/>
        <w:t>嘺猨싍䋂⥰⨬⵴攻橙⤣㣂妩䩸浙⥠⸴⦥杌㥺橷轴껂灥㝠ゥ㝟⎩曂匴刣╹噥䔪쉅潠稪狂㨪枻丹䑣喡뽘顧擃砰㔻㮣⑨畟忂칦做㑑戫슣削☽⹙焥쏂㕺畩呖</w:t>
      </w:r>
      <w:r>
        <w:rPr/>
        <w:t>⡹</w:t>
      </w:r>
      <w:r>
        <w:rPr/>
        <w:t>䢻䙞⭑䉈䯂䷂┯噞╟⼷轒슘ꄴ숺╖싂䥢煁쉟杇뾏</w:t>
      </w:r>
      <w:r>
        <w:rPr/>
        <w:t>ⷂ</w:t>
      </w:r>
      <w:r>
        <w:rPr/>
        <w:t>嫂捦슩䉉樦㕥稤匴熥吪澩츸믂䉒쉘㨮碩⵬</w:t>
      </w:r>
      <w:r>
        <w:rPr/>
        <w:t>ꕹ</w:t>
      </w:r>
      <w:r>
        <w:rPr/>
        <w:t>䁾擂⍪</w:t>
      </w:r>
      <w:r>
        <w:rPr/>
        <w:t>ꕄ</w:t>
      </w:r>
      <w:r>
        <w:rPr/>
        <w:t>嫂㦏媣</w:t>
      </w:r>
      <w:r>
        <w:rPr/>
        <w:t>ⴽ⤮</w:t>
      </w:r>
      <w:r>
        <w:rPr/>
        <w:t>嫂炮㨱뇂㝴ꥸ䙑匯濂昸扌䄥뽎</w:t>
      </w:r>
      <w:r>
        <w:rPr/>
        <w:t>ⴭ</w:t>
      </w:r>
      <w:r>
        <w:rPr/>
        <w:t>摌唵ꌪ煒䄱彥㈷伬戱뭷쉳䤥㠺ㆩ噎晧䦡䕐쉷瘬ꅩ⍂梡砣㝑㕭믂䭉쉃䒏伻곂坧</w:t>
      </w:r>
      <w:r>
        <w:rPr/>
        <w:t>ꥁ</w:t>
      </w:r>
      <w:r>
        <w:rPr/>
        <w:t>偫砵䶩怩剶䚬截쉌䙃</w:t>
      </w:r>
      <w:r>
        <w:rPr/>
        <w:t>ⱎ</w:t>
      </w:r>
      <w:r>
        <w:rPr/>
        <w:t>倹䡬捑쉁杳彟䒣뽟</w:t>
      </w:r>
      <w:r>
        <w:rPr/>
        <w:t>⠦</w:t>
      </w:r>
      <w:r>
        <w:rPr/>
        <w:t>㝱穲츺悘䁤冩橋剀偔ꍥ숬깺䬲</w:t>
      </w:r>
      <w:r>
        <w:rPr/>
        <w:t>⢮</w:t>
      </w:r>
      <w:r>
        <w:rPr/>
        <w:t>ꍋ刷䙰</w:t>
      </w:r>
      <w:r>
        <w:rPr/>
        <w:t>꧂</w:t>
      </w:r>
      <w:r>
        <w:rPr/>
        <w:t>浃䓂穙礯啦愪輥〷〹敚㍳쉚挶⨰㶏⽷㘺䁒炩祕㥎쉢쉌ㅺ䭔쉬㠪桹☷㝇╃숶쉆숨煙</w:t>
      </w:r>
      <w:r>
        <w:rPr/>
        <w:t>⡯</w:t>
      </w:r>
      <w:r>
        <w:rPr/>
        <w:t>썌</w:t>
      </w:r>
      <w:r>
        <w:rPr/>
        <w:t>ꦵ</w:t>
      </w:r>
      <w:r>
        <w:rPr/>
        <w:t>䙦㵤䵬ꥱ슮㑷䨨婭栺㋂朩繎꧎쉨眨깡쉕橯圩깋呄倶縱䵣卒䥧䲣木ꅺ恴倻뭕싂ꏂ墩敄栊睑汃</w:t>
      </w:r>
      <w:r>
        <w:rPr/>
        <w:t>ꤵ</w:t>
      </w:r>
      <w:r>
        <w:rPr/>
        <w:t>䢡䕅㕁䀭ꍰ伪㉍⍁쏂䭓숯幆뭇䠪㵞啾橉㨣噮摍敨判䌬枥湲</w:t>
      </w:r>
      <w:r>
        <w:rPr/>
        <w:t>Ⱟ</w:t>
      </w:r>
      <w:r>
        <w:rPr/>
        <w:t>ꔹ</w:t>
      </w:r>
      <w:r>
        <w:rPr/>
        <w:t>쉤⩓挲㭡ꏂ䍓䯂䙵넸⾮䰫䲘泍乭ꍩ겮녰俍榩敤⨩睨晖</w:t>
      </w:r>
      <w:r>
        <w:rPr/>
        <w:t>⠬</w:t>
      </w:r>
      <w:r>
        <w:rPr/>
        <w:t>幩璮넮疮稷⩹帴ꌽ䜱㯂◂燂쉙奘곎쌬</w:t>
      </w:r>
      <w:r>
        <w:rPr/>
        <w:t>ꗂ</w:t>
      </w:r>
      <w:r>
        <w:rPr/>
        <w:t>䁄㷂ꥴ</w:t>
      </w:r>
      <w:r>
        <w:rPr/>
        <w:t>ⵊ</w:t>
      </w:r>
      <w:r>
        <w:rPr/>
        <w:t>㬮숶␣⮻뭟穁漪䰩䱶䙕숬摂煰慺싂갱ꥠ摖㉤㞡䅗㐳⪡쎥</w:t>
      </w:r>
      <w:r>
        <w:rPr/>
        <w:t>ꗃ</w:t>
      </w:r>
      <w:r>
        <w:rPr/>
        <w:t>甴匽ꎿ㩄䞘쉒␳掮倳汙䙓숩슩幊噬쉑깖쉎縲䯂</w:t>
      </w:r>
      <w:r>
        <w:rPr/>
        <w:t>ꔭ</w:t>
      </w:r>
      <w:r>
        <w:rPr/>
        <w:t>彆顎</w:t>
      </w:r>
      <w:r>
        <w:rPr/>
        <w:t>ⵅ</w:t>
      </w:r>
      <w:r>
        <w:rPr/>
        <w:t>汃</w:t>
      </w:r>
      <w:r>
        <w:rPr/>
        <w:t>ꕸ</w:t>
      </w:r>
      <w:r>
        <w:rPr/>
        <w:t>怣숥</w:t>
      </w:r>
      <w:r>
        <w:rPr/>
        <w:t>ꦱ</w:t>
      </w:r>
      <w:r>
        <w:rPr/>
        <w:t>癷顖☶剁䅎䑗䔺晴ㅹꅖ丸⽲礰兤甭쎏刪◂㈫⛂㘩縳剋母䜥卆㩃싂㖬杇晆</w:t>
      </w:r>
      <w:r>
        <w:rPr/>
        <w:t>ꕤ</w:t>
      </w:r>
      <w:r>
        <w:rPr/>
        <w:t>瞣洷彏⧂捚䝳稫䐶稹游깙顀憩姃㕍卥绂穎쉔輪뭄你</w:t>
      </w:r>
      <w:r>
        <w:rPr/>
        <w:t>ⶬꔸⵄ</w:t>
      </w:r>
      <w:r>
        <w:rPr/>
        <w:t>か當쉀捨畢㩄㋂参</w:t>
      </w:r>
      <w:r>
        <w:rPr/>
        <w:t>ꕡⵇ</w:t>
      </w:r>
      <w:r>
        <w:rPr/>
        <w:t>搩㴯徻䞮걠埂㋎㑖⽬䇂瘥⸫⭖婎獫弶〴䏂뮩辻奀숳橱⤭僂뼺쉟犮个╷䀨췂䨶欰朮䡹ㅆ</w:t>
      </w:r>
      <w:r>
        <w:rPr/>
        <w:t>ⵊ</w:t>
      </w:r>
      <w:r>
        <w:rPr/>
        <w:t>䤻㔥囂㐵卤嘵⭬땅싂䂮</w:t>
      </w:r>
      <w:r>
        <w:rPr/>
        <w:t>ꔱ</w:t>
      </w:r>
      <w:r>
        <w:rPr/>
        <w:t>䅷䴴爣䀺⼴깱뽤䁗凎䅷戽ꍡ仂뭳煫穨쉪泂淎숫갥슩싂갽柍婡抵쵗垩㝾</w:t>
      </w:r>
      <w:r>
        <w:rPr/>
        <w:t>ꔨ</w:t>
      </w:r>
      <w:r>
        <w:rPr/>
        <w:t>煡䬩</w:t>
      </w:r>
      <w:r>
        <w:rPr/>
        <w:t>⡍⯂</w:t>
      </w:r>
      <w:r>
        <w:rPr/>
        <w:t>숴㡆囎㬶癡獗琩싎뽃呞䍙㉴潵璥熡뽵䓂슬㷂䘺位</w:t>
      </w:r>
      <w:r>
        <w:rPr/>
        <w:t>⠹</w:t>
      </w:r>
      <w:r>
        <w:rPr/>
        <w:t>ꥄ</w:t>
      </w:r>
      <w:r>
        <w:rPr/>
        <w:t>折婱犵슩捰啕䌥搵䑢䋃</w:t>
      </w:r>
      <w:r>
        <w:rPr/>
        <w:t>ⷂ</w:t>
      </w:r>
      <w:r>
        <w:rPr/>
        <w:t>伯㗂晴杈䝒䥆⩍坕뭍啚넶숪</w:t>
      </w:r>
      <w:r>
        <w:rPr/>
        <w:t>꥓</w:t>
      </w:r>
      <w:r>
        <w:rPr/>
        <w:t>刣㥌싂㚿䵷촫乕势党ꍞ쉞</w:t>
      </w:r>
      <w:r>
        <w:rPr/>
        <w:t>ⵇ</w:t>
      </w:r>
      <w:r>
        <w:rPr/>
        <w:t>걬䄷迎奱歰쉇⽩ꍓ䫃쵺걏썙䍆㭃戨搦版䠻⹙</w:t>
      </w:r>
      <w:r>
        <w:rPr/>
        <w:t>ꤪ</w:t>
      </w:r>
      <w:r>
        <w:rPr/>
        <w:t>䁬쉧썍兆洤噭䧂꥘쉎娫彑癉</w:t>
      </w:r>
      <w:r>
        <w:rPr/>
        <w:t>ꗂ</w:t>
      </w:r>
      <w:r>
        <w:rPr/>
        <w:t>儷磎䑶堬扴㙐嘴呮뼺갲⩭风칓⌰娲㓃쏂넳쵠凂⽀ꅓ쉨轊䱋䬸슘䭲澣깳⦥媏䑹뽕繃捐䝱煐䱑⸤亘禘㡞싍䍌㭸⍁숦䬹㑄묰瘤칏凂⿂</w:t>
      </w:r>
      <w:r>
        <w:rPr/>
        <w:t>Ⱘ</w:t>
      </w:r>
      <w:r>
        <w:rPr/>
        <w:t>兩캵ꥰ슿⦩癳㠨灰䖻㔤⹹慎⴨晰挳呺䄬が䓎涵䉉㙊뽨畹⭩碩坌㇂村焳</w:t>
      </w:r>
      <w:r>
        <w:rPr/>
        <w:t>ꕐ</w:t>
      </w:r>
      <w:r>
        <w:rPr/>
        <w:t>呹扟榿剗湌쌦</w:t>
      </w:r>
      <w:r>
        <w:rPr/>
        <w:t>ⱬ</w:t>
      </w:r>
      <w:r>
        <w:rPr/>
        <w:t>囂</w:t>
      </w:r>
      <w:r>
        <w:rPr/>
        <w:t>ꦣ</w:t>
      </w:r>
      <w:r>
        <w:rPr/>
        <w:t>깶땠摷걎沬싂㭥ꥫ⭫</w:t>
      </w:r>
      <w:r>
        <w:rPr/>
        <w:t>꤭</w:t>
      </w:r>
      <w:r>
        <w:rPr/>
        <w:t>㐳츶숸啺捙昣⹟뭭刪繰숪灹橊㞱海兩⹬ꄽ浒㉥䥫剪㡩䨱⬱磂</w:t>
      </w:r>
      <w:r>
        <w:rPr/>
        <w:t>꥓</w:t>
      </w:r>
      <w:r>
        <w:rPr/>
        <w:t>䘲习⑧䄵녬쉬쌊攭㐥轚䅳㝸辵轎㕚㣂</w:t>
      </w:r>
      <w:r>
        <w:rPr/>
        <w:t>⠶</w:t>
      </w:r>
      <w:r>
        <w:rPr/>
        <w:t>쉍</w:t>
      </w:r>
      <w:r>
        <w:rPr/>
        <w:t>ⵋ</w:t>
      </w:r>
      <w:r>
        <w:rPr/>
        <w:t>䁟婥⹮瘪硂琯뼽䂮癬䤮迂숵坯斡弶頯瀳垩睯ꍁ冻揃業庬爱⭐堪剹㩉剱挷爫䙆쵗⑅䢵쵒浄╊夰䉋ꍀ숨⍤캩䪮</w:t>
      </w:r>
      <w:r>
        <w:rPr/>
        <w:t>ꕳ</w:t>
      </w:r>
      <w:r>
        <w:rPr/>
        <w:t>격䁌䮮㑱琴</w:t>
      </w:r>
      <w:r>
        <w:rPr/>
        <w:t>ꥅ</w:t>
      </w:r>
      <w:r>
        <w:rPr/>
        <w:t>渤〬拂椪愳冩㉨뗂㑂⵫櫂ꥵ祃段䙒焦ㄱ숬곂橌⽔쉆숫⑏潉</w:t>
      </w:r>
      <w:r>
        <w:rPr/>
        <w:t>ꦻ</w:t>
      </w:r>
      <w:r>
        <w:rPr/>
        <w:t>捲뭦〺</w:t>
      </w:r>
      <w:r>
        <w:rPr/>
        <w:t>ꕺ</w:t>
      </w:r>
      <w:r>
        <w:rPr/>
        <w:t>⼯绂㠶㑍䖏</w:t>
      </w:r>
      <w:r>
        <w:rPr/>
        <w:t>⠮</w:t>
      </w:r>
      <w:r>
        <w:rPr/>
        <w:t>繷</w:t>
      </w:r>
      <w:r>
        <w:rPr/>
        <w:t>⡮</w:t>
      </w:r>
      <w:r>
        <w:rPr/>
        <w:t>뽦⨬䅙</w:t>
      </w:r>
      <w:r>
        <w:rPr/>
        <w:t>ꕴ</w:t>
      </w:r>
      <w:r>
        <w:rPr/>
        <w:t>佥㍩</w:t>
      </w:r>
      <w:r>
        <w:rPr/>
        <w:t>ⵃ</w:t>
      </w:r>
      <w:r>
        <w:rPr/>
        <w:t>顂㠫業朰䑫䋂怦까轏睑䱾⹍泂ꌪ</w:t>
      </w:r>
      <w:r>
        <w:rPr/>
        <w:t>ꦩ</w:t>
      </w:r>
      <w:r>
        <w:rPr/>
        <w:t>䡂㕕긫쉏⿂㋂ㅴ欱剴⑂㵓⭂싎칧僂</w:t>
      </w:r>
      <w:r>
        <w:rPr/>
        <w:t>ꕮ</w:t>
      </w:r>
      <w:r>
        <w:rPr/>
        <w:t>楁壂쉤䟂㍾㭵䢬䋍㏂쌬〯㭂彍搭⮡쵳塺亻깓呥咘奅祾弴ꎻ摪㜸⬶</w:t>
      </w:r>
      <w:r>
        <w:rPr/>
        <w:t>⡷</w:t>
      </w:r>
      <w:r>
        <w:rPr/>
        <w:t>땷䯂숺泂穲殡䌺焮䡍</w:t>
      </w:r>
      <w:r>
        <w:rPr/>
        <w:t>ⵡ</w:t>
      </w:r>
      <w:r>
        <w:rPr/>
        <w:t>칯쉷塲⽂㙟埍녊⾥嗂⦵頪㓂ꅥ䝲顈㭨稤擃䭘䍷吻㵣겣䢣</w:t>
      </w:r>
      <w:r>
        <w:rPr/>
        <w:t>ⵒ</w:t>
      </w:r>
      <w:r>
        <w:rPr/>
        <w:t>ㆱ슥彀㍸⤮⧂</w:t>
      </w:r>
      <w:r>
        <w:rPr/>
        <w:t>ꕮ</w:t>
      </w:r>
      <w:r>
        <w:rPr/>
        <w:t>ꏂ㐵걑嗂乕깃溡숣繵欣䯃癍</w:t>
      </w:r>
      <w:r>
        <w:rPr/>
        <w:t>ⱁ</w:t>
      </w:r>
      <w:r>
        <w:rPr/>
        <w:t>揂璥嗂䈯녣쏂瑶汳卥쉶呭♎㍉촽ꇂ䵭仂㬶ꍲ㙧싂쉱긹慟に娴䵲䴽쉍晃序⽉쉐幏䏂疻┽摠剬杀㙉䅄溻䴮歗䰪칷숪椪㞱⨰䉴㓂沥쉖䉄⍄⭪숽숩갸쉗</w:t>
      </w:r>
      <w:r>
        <w:rPr/>
        <w:t>ꖻ</w:t>
      </w:r>
      <w:r>
        <w:rPr/>
        <w:t>頥䍶䕭⥈楏㩈材徿㴲⍬暱䎩숲</w:t>
      </w:r>
      <w:r>
        <w:rPr/>
        <w:t>ꦩ</w:t>
      </w:r>
      <w:r>
        <w:rPr/>
        <w:t>栱爴䌺皣ꍔ깇㠱</w:t>
      </w:r>
      <w:r>
        <w:rPr/>
        <w:t>ꦱ⭯</w:t>
      </w:r>
      <w:r>
        <w:rPr/>
        <w:t>쉆⑚깵쉇ꆵ穃㢥廂꥚숥疥慲⩣</w:t>
      </w:r>
      <w:r>
        <w:rPr/>
        <w:t>⠪</w:t>
      </w:r>
      <w:r>
        <w:rPr/>
        <w:t>칾䡫ㅂ眷쉪煯┶䕍㕢ぬ婄佇䒏⭙걣搱櫂软栰瑸䖻䁆慭去捞쉄喬惂</w:t>
      </w:r>
      <w:r>
        <w:rPr/>
        <w:t>꧂</w:t>
      </w:r>
      <w:r>
        <w:rPr/>
        <w:t>界䱰じ束喡畦ꆿ쉂䉇䶿捋䍅晉㬭员╁</w:t>
      </w:r>
      <w:r>
        <w:rPr/>
        <w:t>⡹</w:t>
      </w:r>
      <w:r>
        <w:rPr/>
        <w:t>乯䱥⩥떵呤婯╖ꥺ扣偣긵栬</w:t>
      </w:r>
      <w:r>
        <w:rPr/>
        <w:t>Ɒ</w:t>
      </w:r>
      <w:r>
        <w:rPr/>
        <w:t>䜤⒱杇ㅦ⼨싂啓⏂䅦썔丹쉠札姂凂丣唻⍵摢穮깁㡁쉋쉘쉄础㝳䩬⵴娴䭎ꏂ桭歨║朷뭹㞘倣㬪䵗걖つ䎡␭㕰꥞㙇䋂㗂吮슡䁚懂뽅彑窣ꄸ♳入췃츸♥♨洲䁣䭊攷⫂憣䀪㨽婖䖵⬦䊮漶⩹숰ꥪ⩏쎘⽾䄤䰯䁍浠썂挽忂⽶顷⩇晡偡塊싂儯歆幾楯䍹弳☹瘽匷䑹嘥欨</w:t>
      </w:r>
      <w:r>
        <w:rPr/>
        <w:t>ꕡ</w:t>
      </w:r>
      <w:r>
        <w:rPr/>
        <w:t>ꍀ挬쉒㥷杉汘煌䞬幓䤰⥨</w:t>
      </w:r>
      <w:r>
        <w:rPr/>
        <w:t>ꥏ</w:t>
      </w:r>
      <w:r>
        <w:rPr/>
        <w:t>瘳ㅴ䭤迎盂倊쉾䙱漩吽婖</w:t>
      </w:r>
      <w:r>
        <w:rPr/>
        <w:t>ⱗ</w:t>
      </w:r>
      <w:r>
        <w:rPr/>
        <w:t>㍸쉠硙⪵⩠坳묰噳</w:t>
      </w:r>
      <w:r>
        <w:rPr/>
        <w:t>ⵑ</w:t>
      </w:r>
      <w:r>
        <w:rPr/>
        <w:t>㢬啪☵㠰梻ꅧ걟䯂找顠㨻ㅰ啑</w:t>
      </w:r>
      <w:r>
        <w:rPr/>
        <w:t>ꕫ</w:t>
      </w:r>
      <w:r>
        <w:rPr/>
        <w:t>땉쵲獌湧쵴䩲搩穬⍎␪彲䚩䁀㌻╠㝙╌旍䉶䕄毂猫䩤♸⨮⵩硙獑⩠</w:t>
      </w:r>
      <w:r>
        <w:rPr/>
        <w:t>ꔱ</w:t>
      </w:r>
      <w:r>
        <w:rPr/>
        <w:t>潢禿쵏慆縪쉢嘭猶䁉穱</w:t>
      </w:r>
      <w:r>
        <w:rPr/>
        <w:t>Ⱔ</w:t>
      </w:r>
      <w:r>
        <w:rPr/>
        <w:t>轕㟂噖珂潔츸㌪䘸㩠⥟洣땆扮묻쉒喿懃⽭䔲䅑癉깘㍢毂⭈煚ꍅ乔䴪熩憣</w:t>
      </w:r>
      <w:r>
        <w:rPr/>
        <w:t>Ⱕ</w:t>
      </w:r>
      <w:r>
        <w:rPr/>
        <w:t>㭡㉠숲睸顀佗䉫숤</w:t>
      </w:r>
      <w:r>
        <w:rPr/>
        <w:t>ꕗ</w:t>
      </w:r>
      <w:r>
        <w:rPr/>
        <w:t>䰸ど㡤㔶浶䜹촪慯쉌깈</w:t>
      </w:r>
      <w:r>
        <w:rPr/>
        <w:t>Ⱓ</w:t>
      </w:r>
      <w:r>
        <w:rPr/>
        <w:t>䙧仍普ꅎ䙄䉍쉴숱旂㎩</w:t>
      </w:r>
      <w:r>
        <w:rPr/>
        <w:t>ꕹ</w:t>
      </w:r>
      <w:r>
        <w:rPr/>
        <w:t>ち싎춿䁓犵쉮幰㠱ꌸ睬拂㡀깺췂쉣⼭㶿慏뭯묺迂</w:t>
      </w:r>
      <w:r>
        <w:rPr/>
        <w:t>ꥁ</w:t>
      </w:r>
      <w:r>
        <w:rPr/>
        <w:t>썌彣⽹殡䵪㪮瀸攱怯呀晬祙ꥤ轁뭒䏂숩䵺㕧柂⍭礥⏂ꍹ兪兹乗쉟┺䥗㘦䕺榻兘杍⵮ㆥ걡╖泂떡⤨濂㌪顟㪡㕂呅</w:t>
      </w:r>
      <w:r>
        <w:rPr/>
        <w:t>ꔮ</w:t>
      </w:r>
      <w:r>
        <w:rPr/>
        <w:t>偎㉌䔨䝊干禮浂</w:t>
      </w:r>
      <w:r>
        <w:rPr/>
        <w:t>ⴹ</w:t>
      </w:r>
      <w:r>
        <w:rPr/>
        <w:t>ꅩ儬䨤쉉恲㡟䮏⭢犘땯싂㖏⑱婺游歳⤯㭅睔汅䪥쉧숷席濂⚱湭䆻㩥㌪ㄷ⍘㑍灱⵨䩹썃쉪뾬㩹㝨帱⦿獱练㉹乱扨癣爽区췃神쉶슬晴噠咻⧂㵢敓扠㡋喏䑶䥗柂䱱橣痍䁣㌣晳싂䍤㧎숵搪䝳㋂걷䌱祧⏍␶</w:t>
      </w:r>
      <w:r>
        <w:rPr/>
        <w:t>ꕢ</w:t>
      </w:r>
      <w:r>
        <w:rPr/>
        <w:t>倫傻㭕⤱⭵扩拂㴦䊩幙惎㩟縭繪琲㙓噍㥭坰穅㷂勂뇂祰⵩婎吲し礯슡</w:t>
      </w:r>
      <w:r>
        <w:rPr/>
        <w:t>ꕩ</w:t>
      </w:r>
      <w:r>
        <w:rPr/>
        <w:t>썾⵨䔳䛍㝶欵爰䱄朩歺琨⴦吽ꌲ쉱쉀㴥㛂䉷湮䕆棂渮塠⩌䅚癆ま숵쉒啄縥Ⓜ㘱䥠䶱偬繫♕秎䥎쉱煸塪⩮⬽</w:t>
      </w:r>
      <w:r>
        <w:rPr/>
        <w:t>Ⱚ</w:t>
      </w:r>
      <w:r>
        <w:rPr/>
        <w:t>颡⹘</w:t>
      </w:r>
      <w:r>
        <w:rPr/>
        <w:t>ꕏ</w:t>
      </w:r>
      <w:r>
        <w:rPr/>
        <w:t>剦欥彬爪║䘵⭤껂䲱촭唪浞⍡畤憵춻椹䍥䍘㉉▥䦩杩Ⓜ⺣</w:t>
      </w:r>
      <w:r>
        <w:rPr/>
        <w:t>ꥐ</w:t>
      </w:r>
      <w:r>
        <w:rPr/>
        <w:t>䱷姂</w:t>
      </w:r>
      <w:r>
        <w:rPr/>
        <w:t>ⲻ</w:t>
      </w:r>
      <w:r>
        <w:rPr/>
        <w:t>児挮乄걉嘮䀤䕡噉漱䝎</w:t>
      </w:r>
      <w:r>
        <w:rPr/>
        <w:t>⢵</w:t>
      </w:r>
      <w:r>
        <w:rPr/>
        <w:t>ꔸⵒ</w:t>
      </w:r>
      <w:r>
        <w:rPr/>
        <w:t>녌慱橎礳쉔⚏睖䗂䈥剑⹰侵쉯傩츯⩳</w:t>
      </w:r>
      <w:r>
        <w:rPr/>
        <w:t>ⵌ</w:t>
      </w:r>
      <w:r>
        <w:rPr/>
        <w:t>ⱆ</w:t>
      </w:r>
      <w:r>
        <w:rPr/>
        <w:t>ね烍汷쉩걯㠣睩싂쎥슻畈硨挥熣併⹉積浦쏂橚⭦숤뗂儩朰殬</w:t>
      </w:r>
      <w:r>
        <w:rPr/>
        <w:t>Ⳏ</w:t>
      </w:r>
      <w:r>
        <w:rPr/>
        <w:t>䤺䭵幮畊⩰뽅夥䩣摤긲椮숮</w:t>
      </w:r>
      <w:r>
        <w:rPr/>
        <w:t>ⵠ</w:t>
      </w:r>
      <w:r>
        <w:rPr/>
        <w:t>㡓䝦쉂슮숪䝏㍭佅䈵⦿癤敏⫍十㉯祡䕒쉙典〈쉶땲䡅숮습⌹〥究啑숥㡩搰㴊竂䑖圫獂⨵⴩昹썱優扚</w:t>
      </w:r>
      <w:r>
        <w:rPr/>
        <w:t>ⱬ</w:t>
      </w:r>
      <w:r>
        <w:rPr/>
        <w:t>夽</w:t>
      </w:r>
      <w:r>
        <w:rPr/>
        <w:t>Ɐ</w:t>
      </w:r>
      <w:r>
        <w:rPr/>
        <w:t>楇⫍呞◂惂숯싂싂晇さ슣</w:t>
      </w:r>
      <w:r>
        <w:rPr/>
        <w:t>Ⳃ</w:t>
      </w:r>
      <w:r>
        <w:rPr/>
        <w:t>栩⛂䴵</w:t>
      </w:r>
      <w:r>
        <w:rPr/>
        <w:t>ꥑ</w:t>
      </w:r>
      <w:r>
        <w:rPr/>
        <w:t>柎幎㍕穟へ䭇何竂㩱捂㬱⭷⧂㕷䉘䩊輬楾燂뼪幷</w:t>
      </w:r>
      <w:r>
        <w:rPr/>
        <w:t>ⴱ</w:t>
      </w:r>
      <w:r>
        <w:rPr/>
        <w:t>玘쉔╹</w:t>
      </w:r>
      <w:r>
        <w:rPr/>
        <w:t>ꥎ</w:t>
      </w:r>
      <w:r>
        <w:rPr/>
        <w:t>条걇彧橳딻쉥䍳時焻</w:t>
      </w:r>
      <w:r>
        <w:rPr/>
        <w:t>ꦵ</w:t>
      </w:r>
      <w:r>
        <w:rPr/>
        <w:t>婚制䉒捇겿怷暡央媮䅥쉹싂ꇂ懂䋂㖏祎䗂浙길喻쉺兕椬䘻夹㎡</w:t>
      </w:r>
      <w:r>
        <w:rPr/>
        <w:t>Ⳃ</w:t>
      </w:r>
      <w:r>
        <w:rPr/>
        <w:t>涏琰쵪徥쉞쉭便ꌤ숣⑹</w:t>
      </w:r>
      <w:r>
        <w:rPr/>
        <w:t>ꤰ</w:t>
      </w:r>
      <w:r>
        <w:rPr/>
        <w:t>뇂㠱昻녘ㄮ疩걈뼱칍䉏祷繄砣▏㜨ꆻ⩰싂㧂ㅩ䭌㴶䖘囂☽ꎿ係땣轂ꥪ</w:t>
      </w:r>
      <w:r>
        <w:rPr/>
        <w:t>꥓</w:t>
      </w:r>
      <w:r>
        <w:rPr/>
        <w:t>桄晁栶㝠꥖⹨䡖顢兢ㅁ뿂⭙</w:t>
      </w:r>
      <w:r>
        <w:rPr/>
        <w:t>⣃</w:t>
      </w:r>
      <w:r>
        <w:rPr/>
        <w:t>㑯땲</w:t>
      </w:r>
      <w:r>
        <w:rPr/>
        <w:t>ⵔ</w:t>
      </w:r>
      <w:r>
        <w:rPr/>
        <w:t>瑡</w:t>
      </w:r>
      <w:r>
        <w:rPr/>
        <w:t>ꔭ</w:t>
      </w:r>
      <w:r>
        <w:rPr/>
        <w:t>㕠墿礲쌲癈柂抡츻磂睔䙚彬氣쉎䚩㩭垥껂癹沬</w:t>
      </w:r>
      <w:r>
        <w:rPr/>
        <w:t>ⵘ</w:t>
      </w:r>
      <w:r>
        <w:rPr/>
        <w:t>䱈䍀啋㡖䪩䙸</w:t>
      </w:r>
      <w:r>
        <w:rPr/>
        <w:t>ⱶ</w:t>
      </w:r>
      <w:r>
        <w:rPr/>
        <w:t>機⵩㙰剨䉄䄷獗쉤쉮䴩♐쉌剮䨹丣⨭槂浹顷䇂㑵婏䈴ㅇ</w:t>
      </w:r>
      <w:r>
        <w:rPr/>
        <w:t>ꕔ</w:t>
      </w:r>
      <w:r>
        <w:rPr/>
        <w:t>䨮愷㧂牺쵹쵶稵眩䣂㨺种曂抻쉓㌷</w:t>
      </w:r>
      <w:r>
        <w:rPr/>
        <w:t>⢣</w:t>
      </w:r>
      <w:r>
        <w:rPr/>
        <w:t>濂⩩䛂</w:t>
      </w:r>
      <w:r>
        <w:rPr/>
        <w:t>ꕓ␤</w:t>
      </w:r>
      <w:r>
        <w:rPr/>
        <w:t>긲⻂懂㍐敠⨰</w:t>
      </w:r>
      <w:r>
        <w:rPr/>
        <w:t>ꦡ</w:t>
      </w:r>
      <w:r>
        <w:rPr/>
        <w:t>犮段〰㭊</w:t>
      </w:r>
      <w:r>
        <w:rPr/>
        <w:t>ꖏ</w:t>
      </w:r>
      <w:r>
        <w:rPr/>
        <w:t>쌥吥㘪</w:t>
      </w:r>
      <w:r>
        <w:rPr/>
        <w:t>ꤺ</w:t>
      </w:r>
      <w:r>
        <w:rPr/>
        <w:t>睌꥕숫㓎╴㜸㠯䋂爤㛂</w:t>
      </w:r>
      <w:r>
        <w:rPr/>
        <w:t>ꤹ</w:t>
      </w:r>
      <w:r>
        <w:rPr/>
        <w:t>싂䔳烂渹쉥슩⹆䙤灲療</w:t>
      </w:r>
      <w:r>
        <w:rPr/>
        <w:t>ⱸ</w:t>
      </w:r>
      <w:r>
        <w:rPr/>
        <w:t>冬䕱곂䱪猻慘兟塬冮㴸쉲㯂獬㯍塁쉃쉨㡬땃싂ヂ㵍溿⑇ㅄ䡔䧂䉩믂䵪숹乫</w:t>
      </w:r>
      <w:r>
        <w:rPr/>
        <w:t>ꗂ⩌</w:t>
      </w:r>
      <w:r>
        <w:rPr/>
        <w:t>䕓ㆮ⦩뽄户啣놬䈩숰⩄㭷뼰敺呡佅⑯䱃收쉠婱땾슡硃瀥⍙쉷쉧ㅈ썥</w:t>
      </w:r>
      <w:r>
        <w:rPr/>
        <w:t>Ⱚ</w:t>
      </w:r>
      <w:r>
        <w:rPr/>
        <w:t>啕㩌⨯⮘␺潀쵉甹硵</w:t>
      </w:r>
      <w:r>
        <w:rPr/>
        <w:t>ꥉ</w:t>
      </w:r>
      <w:r>
        <w:rPr/>
        <w:t>穷呎矂戵뽫扮穀㩇㉵刨䭠幢摖係갪偅쉖䉍児燍뽮䙓⭙摤䭯</w:t>
      </w:r>
      <w:r>
        <w:rPr/>
        <w:t>Ⳃ</w:t>
      </w:r>
      <w:r>
        <w:rPr/>
        <w:t>䕸瑱싂に뭸ヂ</w:t>
      </w:r>
      <w:r>
        <w:rPr/>
        <w:t>ꕔ</w:t>
      </w:r>
      <w:r>
        <w:rPr/>
        <w:t>뼨쉷䃂〬썁秂䯂</w:t>
      </w:r>
      <w:r>
        <w:rPr/>
        <w:t>꧂</w:t>
      </w:r>
      <w:r>
        <w:rPr/>
        <w:t>没슿숵槂㭱畁㓂碘桠奭⨮睍㡢䘹㶏䁃䍌츻儬ꍟ뽠⽵晤彠</w:t>
      </w:r>
      <w:r>
        <w:rPr/>
        <w:t>ⵞ</w:t>
      </w:r>
      <w:r>
        <w:rPr/>
        <w:t>싂䕏</w:t>
      </w:r>
      <w:r>
        <w:rPr/>
        <w:t>ꖡ</w:t>
      </w:r>
      <w:r>
        <w:rPr/>
        <w:t>湷슻⼬쉄囎쌥圸檻㴱숽䵣损珃泂歐</w:t>
      </w:r>
      <w:r>
        <w:rPr/>
        <w:t>⠭</w:t>
      </w:r>
      <w:r>
        <w:rPr/>
        <w:t>㭯煦⫃橹猹戦偵쉟儺辬⩕壂㍪呲汀䱐⒥䀶恄戬妡摹뽓⼮⛂䨵</w:t>
      </w:r>
      <w:r>
        <w:rPr/>
        <w:t>ⵁ</w:t>
      </w:r>
      <w:r>
        <w:rPr/>
        <w:t>㍒䪱摭玩⍞仂丫瞘彆抡啐䜬睆濃┪杀䇂制砻祥堰쌵㔫䆬佣녪弭氽ꥳ╰䅂䝢戩슿搣㍪䋂丳⍟⭧숪ぬ숱썢┯祓猥係䫍啠䑺慘睹氯劬䁆⮥䡅㣂兊䬊⥳슬쉬</w:t>
      </w:r>
      <w:r>
        <w:rPr/>
        <w:t>⣂</w:t>
      </w:r>
      <w:r>
        <w:rPr/>
        <w:t>㷂⩵㚻吤싂⤳䔷녮痍䊱是䰽䰷쉉浉䈮쉅놬⪿</w:t>
      </w:r>
      <w:r>
        <w:rPr/>
        <w:t>ⵆ</w:t>
      </w:r>
      <w:r>
        <w:rPr/>
        <w:t>땈䑲㛂牣</w:t>
      </w:r>
      <w:r>
        <w:rPr/>
        <w:t>ⰺ</w:t>
      </w:r>
      <w:r>
        <w:rPr/>
        <w:t>坰値幓⥞㈵</w:t>
      </w:r>
      <w:r>
        <w:rPr/>
        <w:t>⡒</w:t>
      </w:r>
      <w:r>
        <w:rPr/>
        <w:t>復⭊䤥癹㩈恨쉡뿂깑⤴縥䚱㭥昦䊱䤴</w:t>
      </w:r>
      <w:r>
        <w:rPr/>
        <w:t>ꤨꥊ</w:t>
      </w:r>
      <w:r>
        <w:rPr/>
        <w:t>뮡轧楀</w:t>
      </w:r>
      <w:r>
        <w:rPr/>
        <w:t>ⵦ</w:t>
      </w:r>
      <w:r>
        <w:rPr/>
        <w:t>ꄴ슬쉪祾</w:t>
      </w:r>
      <w:r>
        <w:rPr/>
        <w:t>ⱟ</w:t>
      </w:r>
      <w:r>
        <w:rPr/>
        <w:t>灰뼻뮬촩⍑䳃痂㉏恂걖啚嚏憏灮떏湺⑰儩䦩睍ケ懂敥춱⪣卑挹卷䭵䀰䈶䑊浫㬵넵☥㛂昪䏃䉗扌奋牋ꥬ▮䩀㟂囂氩꤮㒵匲䩖禬楳縸撏搽纥毂㉋祢毂㭏啁搤䵹盂╀깂漦쉎숭긲疬䓂灇䬤傿姂칶䙘䁯㉩㴱へ긵旃頤뗂攩乌⧂繢啲熬ㄯꅫ슏瓂⹆뇍䵾⩺쉑槂朦썌娭䵎㊡㍉瀮䩒䜸㉬奐揎佔暏㐲偶꥾汪㌪⸰</w:t>
      </w:r>
      <w:r>
        <w:rPr/>
        <w:t>⡢</w:t>
      </w:r>
      <w:r>
        <w:rPr/>
        <w:t>纡慒䥢漱슬㍾묩併숭</w:t>
      </w:r>
      <w:r>
        <w:rPr/>
        <w:t>ꗂⵈ</w:t>
      </w:r>
      <w:r>
        <w:rPr/>
        <w:t>껂숩㭈䩵喱汘拂쉳轳橥䓂㓂癃숯乆쉓幙䅶㡵磂噃싂슡♮컎</w:t>
      </w:r>
      <w:r>
        <w:rPr/>
        <w:t>⢻⡎</w:t>
      </w:r>
      <w:r>
        <w:rPr/>
        <w:t>恚ꄷ婷湐福썆䱓濂祒厥㑾숩╘⪏㇂◂칅燂㟂楤칈</w:t>
      </w:r>
      <w:r>
        <w:rPr/>
        <w:t>⠲⩔</w:t>
      </w:r>
      <w:r>
        <w:rPr/>
        <w:t>桩煋땑ꎘ䚥畬唳쵔䗂ㅭ⹮쉒</w:t>
      </w:r>
      <w:r>
        <w:rPr/>
        <w:t>ꤰ</w:t>
      </w:r>
      <w:r>
        <w:rPr/>
        <w:t>癆䵴쉞㟂癘쉤皵⪥䵌桚⻂䥱煳㉫䤫⍟녅㘷㭀무折幹晒</w:t>
      </w:r>
      <w:r>
        <w:rPr/>
        <w:t>Ⳃ</w:t>
      </w:r>
      <w:r>
        <w:rPr/>
        <w:t>晣湶狂晬㥩쌳渶扬⥎⨯婶䍸슻춬䙙晬坩땥橎瑮쉙</w:t>
      </w:r>
      <w:r>
        <w:rPr/>
        <w:t>ꥉ</w:t>
      </w:r>
      <w:r>
        <w:rPr/>
        <w:t>噟祧뗂倰㗂輺䈲☩橇ꥢ⩚汖乕啹Ⓨ睗係</w:t>
      </w:r>
      <w:r>
        <w:rPr/>
        <w:t>ⵓ</w:t>
      </w:r>
      <w:r>
        <w:rPr/>
        <w:t>昩㡭秂猲㡈쉷⑪䖩㕠壂決䤱㦡⽸㤪긣☪煠晄</w:t>
      </w:r>
      <w:r>
        <w:rPr/>
        <w:t>ꥇ</w:t>
      </w:r>
      <w:r>
        <w:rPr/>
        <w:t>쌭䑇捦䢡煑</w:t>
      </w:r>
      <w:r>
        <w:rPr/>
        <w:t>ꔨ</w:t>
      </w:r>
      <w:r>
        <w:rPr/>
        <w:t>䭅㡍쉄꤮飃㘯栭⩚浺⽴㮵㩐䱑쉅䩚쌻쉍㝥䠱煗⭘慪䃂싎杦츨</w:t>
      </w:r>
      <w:r>
        <w:rPr/>
        <w:t>꧂ⶬ</w:t>
      </w:r>
      <w:r>
        <w:rPr/>
        <w:t>晹侥⩉⯂堫旂䡹䑘깮颱⵪</w:t>
      </w:r>
      <w:r>
        <w:rPr/>
        <w:t>ⳃ⡣</w:t>
      </w:r>
      <w:r>
        <w:rPr/>
        <w:t>㉪䡏깧渭䕠晟⨩檣怤慾쉗彴땖晐睌亣炵깆㡫灏ꇂ⸦啉扒䘥懂䵷濃␽⭲</w:t>
      </w:r>
      <w:r>
        <w:rPr/>
        <w:t>ꕲ</w:t>
      </w:r>
      <w:r>
        <w:rPr/>
        <w:t>櫎並噎</w:t>
      </w:r>
      <w:r>
        <w:rPr/>
        <w:t>ⴤ</w:t>
      </w:r>
      <w:r>
        <w:rPr/>
        <w:t>㵺⩭㈺갸슱䭵歏ぶ䭬칤䑾㵄牙硭뭦숩帣輳</w:t>
      </w:r>
      <w:r>
        <w:rPr/>
        <w:t>ꕭ</w:t>
      </w:r>
      <w:r>
        <w:rPr/>
        <w:t>㕄祯긥飂ぱ繕从䲩㘹倦쉟嘣䊵뭹彚㙸愥掻汒物뾏䥙䅩暣輯쉣刱䭡灌⩵頨䅍嘦㥐⽓⥺⏂纵╵쉸䲿歔攷</w:t>
      </w:r>
      <w:r>
        <w:rPr/>
        <w:t>ⳃ</w:t>
      </w:r>
      <w:r>
        <w:rPr/>
        <w:t>䭉슡䫂の帣넱싂䝦</w:t>
      </w:r>
      <w:r>
        <w:rPr/>
        <w:t>ꖵ</w:t>
      </w:r>
      <w:r>
        <w:rPr/>
        <w:t>䩄㦱坁䚬婡㵘䀲숯⩘歌嘊숪灡ꥸ싂睶璮灰㛂渨㴪璻呋睶뾬쉨⎘䬭哂뽯琰䇂嫂嫂䙄⸷绂䦣컂庻兟㯂</w:t>
      </w:r>
      <w:r>
        <w:rPr/>
        <w:t>ꦬ</w:t>
      </w:r>
      <w:r>
        <w:rPr/>
        <w:t>顂싍敘䝠珂</w:t>
      </w:r>
      <w:r>
        <w:rPr/>
        <w:t>ꦿ</w:t>
      </w:r>
      <w:r>
        <w:rPr/>
        <w:t>橯ꍠ쉂䀸轹䥵쉡嫍쵄쉱棂⾿⨨䭘从稨槍묬쉨꥾䥲做瓂弮습怬땹</w:t>
      </w:r>
      <w:r>
        <w:rPr/>
        <w:t>ⵘ</w:t>
      </w:r>
      <w:r>
        <w:rPr/>
        <w:t>厘䅲䁔昭⽋眩捸숤䵭♑均⩴⽑猺擂乹〤㊣⍰䙙䍤</w:t>
      </w:r>
      <w:r>
        <w:rPr/>
        <w:t>ⵄ</w:t>
      </w:r>
      <w:r>
        <w:rPr/>
        <w:t>縦榥䥄䀵ばꄵ뇂ꅎ兗妮敄䝇♎顡眦츲玩䬪槂栺攮佄戣┥眥⤤灥津⚵쉁け曍揂⥧깱璘⩃亩愫쉗㑇爣</w:t>
      </w:r>
      <w:r>
        <w:rPr/>
        <w:t>⣂</w:t>
      </w:r>
      <w:r>
        <w:rPr/>
        <w:t>婤湂䑔쉸㍠䴩뭮숶슮</w:t>
      </w:r>
      <w:r>
        <w:rPr/>
        <w:t>ꕞ</w:t>
      </w:r>
      <w:r>
        <w:rPr/>
        <w:t>掣䔥獸싂斏䀲垱쉕쉓剉</w:t>
      </w:r>
      <w:r>
        <w:rPr/>
        <w:t>ⵞ</w:t>
      </w:r>
      <w:r>
        <w:rPr/>
        <w:t>啁ヂ焲楘䩈刷⵮瑭⨻幭슥⩞䝚慬恕⨱彭⑘槂㌷숯㬥</w:t>
      </w:r>
      <w:r>
        <w:rPr/>
        <w:t>⣂</w:t>
      </w:r>
      <w:r>
        <w:rPr/>
        <w:t>轴☩㭤슘䡈圣╠䳃⸱ꄪ⥬썠顠轄㗃䩵瑵쵢㞻쉧穑㔤㶥牭</w:t>
      </w:r>
      <w:r>
        <w:rPr/>
        <w:t>ꤽ</w:t>
      </w:r>
      <w:r>
        <w:rPr/>
        <w:t>㉆䱦뭺싂츥숤奂橁컂쉭勂⽏顱슱칀嗎夭⽅竂潧噖䎏췍䅀摵쌴ね䉳嘦債彬☥䩈吪뼣㥥♕䑩싂坨䙨穙こ睞呁櫎</w:t>
      </w:r>
      <w:r>
        <w:rPr/>
        <w:t>ⰱ⡹</w:t>
      </w:r>
      <w:r>
        <w:rPr/>
        <w:t>쉋㡦泂뼫쵄⑨㚩㕨썟眣呂㙹숫杫䠤</w:t>
      </w:r>
      <w:r>
        <w:rPr/>
        <w:t>ꥑ</w:t>
      </w:r>
      <w:r>
        <w:rPr/>
        <w:t>婭潊癌䃎䎣뭱柂䍭㔪㭅쉏䵺矂偯㭥扉則숯ꇍ櫃</w:t>
      </w:r>
      <w:r>
        <w:rPr/>
        <w:t>ꕎ</w:t>
      </w:r>
      <w:r>
        <w:rPr/>
        <w:t>쉺⹷窣憣촴煚쉳焪⺡咡</w:t>
      </w:r>
      <w:r>
        <w:rPr/>
        <w:t>ꥇ</w:t>
      </w:r>
      <w:r>
        <w:rPr/>
        <w:t>䃍愷㑗쉄偅潵♄掣勎⭫⼤浾㩴⬳䍁</w:t>
      </w:r>
      <w:r>
        <w:rPr/>
        <w:t>ꤲ</w:t>
      </w:r>
      <w:r>
        <w:rPr/>
        <w:t>瑩⦩ꍓ制</w:t>
      </w:r>
      <w:r>
        <w:rPr/>
        <w:t>Ⱳ</w:t>
      </w:r>
      <w:r>
        <w:rPr/>
        <w:t>㣂拎</w:t>
      </w:r>
      <w:r>
        <w:rPr/>
        <w:t>⣂</w:t>
      </w:r>
      <w:r>
        <w:rPr/>
        <w:t>佃塀뽧컂䍤飂䃂淂㋃呅╳㏃⹒睮皩䅴⺱㗂ꅲ䩸勃漻䵍㭎瑩⍄䅣ꥥ瀪彾敀숺䴲㙊橦믎戴䱺쉁梻洺</w:t>
      </w:r>
      <w:r>
        <w:rPr/>
        <w:t>ⵯ</w:t>
      </w:r>
      <w:r>
        <w:rPr/>
        <w:t>㔳뼲繆灒倽並</w:t>
      </w:r>
      <w:r>
        <w:rPr/>
        <w:t>ⱱ</w:t>
      </w:r>
      <w:r>
        <w:rPr/>
        <w:t>ꕉ</w:t>
      </w:r>
      <w:r>
        <w:rPr/>
        <w:t>땎浲輻썬〷颣娵숹싂묱溡彀剆棂畚뽐썡쉌㥷┣猥␺㬮䴻㉀②洫埂㙔睘뽬硧矂䥱䐤㵙摩䡯䁔剣泎㇃쵈噰朲䱔㤻숶免䅲쉖쉩捥쉤묽敞辱쌴숸녏쉃쏃쉘榥䔲뾮㟂⩫⩙䜯⍭廂申㋃硘䢘吵ꍶ帯칕㩸橠㟂㝯頻䀻</w:t>
      </w:r>
      <w:r>
        <w:rPr/>
        <w:t>⢻</w:t>
      </w:r>
      <w:r>
        <w:rPr/>
        <w:t>슻⎵⿂쉇橶㚡쉁剐䱚婀⍤涏ꄨ쵔㌬䭩壂佔쉧爸瘪䕱㍐幂硌幣歏噑ㅨ䯂恭㫂</w:t>
      </w:r>
      <w:r>
        <w:rPr/>
        <w:t>ⵄ</w:t>
      </w:r>
      <w:r>
        <w:rPr/>
        <w:t>樣┲渹敥ꎘㅚ␤圤塅쉋쉎嫂㒱撘獷쉞慊땲ꅅ⧂佀숊㕶恸懂則싂䍆쉨䔪Ⓝ唫祊題䍰狃㖡숷╪痂皘碵쉰쉣啞砳祡塬䝆临矃汤带汥뿂媣믍䑦쉇숣쉒㕵擂깳䘤䝡媬浳㎬䬯恞뗂摠녂숬䇂䖮㛃楞쉟硰頸挻操ꍓ䙚渻㤮넳䥬㠲啖뇂丶愳땃⍰彃児繑숵浠嫂쉆㪮瀱㜭⥔いꌸ扖娴恚睇㕣긴㷎弽噃㗂♶䁇浅䶮䠽⽅ꥹ乥ㅱ慱母浣쉕愻숸廂쉬䰻ꥵ㤳坠䕔□亡쉎擂䅣䅴楀晋䘫╔輽칳쉮䑥个婂㤣䗂숵숺䑳쉵⑥橮⽖潥纘걞䣂</w:t>
      </w:r>
      <w:r>
        <w:rPr/>
        <w:t>ⱦ</w:t>
      </w:r>
      <w:r>
        <w:rPr/>
        <w:t>矎濂</w:t>
      </w:r>
      <w:r>
        <w:rPr/>
        <w:t>⠳</w:t>
      </w:r>
      <w:r>
        <w:rPr/>
        <w:t>帶砬嫂奁갸䘸䕒㙙쉥숭硌轾䄤쉘⪥숪ꏂ祍쉥懂䑃뽒㫂奾䱠扲昻侱汃겱㑪珃걎秂摀灈厏塣摖係쉑ꍴ㥾犥㡘䋂神뗍㇂㌦さ䴥㫂⩕呀ㄮ器瀴擂쉌歺쉶䊏椺싍噬걒䊵噦獗浐㒬</w:t>
      </w:r>
      <w:r>
        <w:rPr/>
        <w:t>Ⱛ⹬</w:t>
      </w:r>
      <w:r>
        <w:rPr/>
        <w:t>帴㌭㝸顨꺿弭숹㯂쉈匣塀♁</w:t>
      </w:r>
      <w:r>
        <w:rPr/>
        <w:t>⡖</w:t>
      </w:r>
      <w:r>
        <w:rPr/>
        <w:t>瓍穴䩏㡷㍘⩧㕆佷浌挲숺䇂擎偯癑</w:t>
      </w:r>
      <w:r>
        <w:rPr/>
        <w:t>⢏</w:t>
      </w:r>
      <w:r>
        <w:rPr/>
        <w:t>疬㍋橂숮㣂쉐㵒⑭쉙䃂㝏婩㩺係ꄲ兮숮昶ꅃ슻ㆣ</w:t>
      </w:r>
      <w:r>
        <w:rPr/>
        <w:t>⡦</w:t>
      </w:r>
      <w:r>
        <w:rPr/>
        <w:t>旃幡扥㵅杲숪啯㍋싂顠杤爣頫䙀묦♨쉢䠹⫂捲뭇煂䏂䨰䝚⏂⍬䑯䮩䰭卪ㄨ扉䵞ꌪ彪⻂橔繥扔刴⑵⑗扇煐캣扵슿犡㉵睡狂啉牦搹縤乶剀ꄽ㍦䰵⭗곂⨥뭒숻녈⭌㜱쉈吸䡆뭐䚘쉌栮顗欪뗍焣⩐㜸盂䨰愳䦩睳碿剷ㅫ䙇⍭呲盂攷㙲䤦㐪嗂㝣</w:t>
      </w:r>
      <w:r>
        <w:rPr/>
        <w:t>Ȿ</w:t>
      </w:r>
      <w:r>
        <w:rPr/>
        <w:t>啣噖捤</w:t>
      </w:r>
      <w:r>
        <w:rPr/>
        <w:t>⠸</w:t>
      </w:r>
      <w:r>
        <w:rPr/>
        <w:t>怷㑯离儨堯</w:t>
      </w:r>
      <w:r>
        <w:rPr/>
        <w:t>Ⳃ</w:t>
      </w:r>
      <w:r>
        <w:rPr/>
        <w:t>㈤㍣쉱넪矂䶩天搸歨⥾㙈䰪晷轀慈㵳皡㙀吥揂䰰⽾捈瑪싂恩숲㭙剷숴싃䍀ꎮ燂便瞵쉯㡀晴摕縥넸橒㎩쵸䑫玱슻☮땓圱琴치㥐湓偸⹎ꥤ兮䢩㏂땁䕆怲扄㥶ㄭ╅쉪뭮喡</w:t>
      </w:r>
      <w:r>
        <w:rPr/>
        <w:t>ꥉ</w:t>
      </w:r>
      <w:r>
        <w:rPr/>
        <w:t>䁶㔻㜵栰㔬牤但숮ꥸ穎沩㴵䕵窣婹奖䴩칍걁</w:t>
      </w:r>
      <w:r>
        <w:rPr/>
        <w:t>ⵞ</w:t>
      </w:r>
      <w:r>
        <w:rPr/>
        <w:t>澬숸㭀牉廂㈶硊⭣辻昽焱㝋沥♖㔶怫繘쵘䥶㝇쉚䙊唻橹ꍈ쉄氪ㅥ杨⪻唊ꥫꍉ㟂녒桯쵥汦</w:t>
      </w:r>
      <w:r>
        <w:rPr/>
        <w:t>⢣</w:t>
      </w:r>
      <w:r>
        <w:rPr/>
        <w:t>繶ꏂ飂⩧슣숣䃂칡쉞牴▏猱䁳䰻轪疱丰慬숤</w:t>
      </w:r>
      <w:r>
        <w:rPr/>
        <w:t>ⵚ</w:t>
      </w:r>
      <w:r>
        <w:rPr/>
        <w:t>㶥狂千洣뗍녆쉋</w:t>
      </w:r>
      <w:r>
        <w:rPr/>
        <w:t>ꤺ</w:t>
      </w:r>
      <w:r>
        <w:rPr/>
        <w:t>婘欮夥杄楋䮱楈䭧䅎Ⓜ</w:t>
      </w:r>
      <w:r>
        <w:rPr/>
        <w:t>ꕬ</w:t>
      </w:r>
      <w:r>
        <w:rPr/>
        <w:t>惂潚㓂㵗轷睆㌽</w:t>
      </w:r>
      <w:r>
        <w:rPr/>
        <w:t>⡱</w:t>
      </w:r>
      <w:r>
        <w:rPr/>
        <w:t>婍浕欮㜽싂䩧癒㍶瓃夸⮩暘扄抵䝳습堮炩㣂繯硯싃㩯塳쉱仂䟂쉌䶵녧쉥奈偁坫뽞</w:t>
      </w:r>
      <w:r>
        <w:rPr/>
        <w:t>ⵈ</w:t>
      </w:r>
      <w:r>
        <w:rPr/>
        <w:t>싂⸱摹制녑⤺悥쉫⽃才辩췂挭싂䖱䚻슘縦慯䑔㝬쉘䕆穞ㅎ</w:t>
      </w:r>
      <w:r>
        <w:rPr/>
        <w:t>⡵</w:t>
      </w:r>
      <w:r>
        <w:rPr/>
        <w:t>쵒칍䑲㵚颮徬㭰秎淂狂瑷界⻂⑖䘳ꏂ⻍倪旃颬祀兔㑫纻䟎쉣㬴䵾㙲嘽⥯䍶敇㩵灈</w:t>
      </w:r>
      <w:r>
        <w:rPr/>
        <w:t>ⱕ</w:t>
      </w:r>
      <w:r>
        <w:rPr/>
        <w:t>橃⑭常揃䬨ꅖ䜫汣㟂㑠㚘㙩穇촳氳䷎♓烂</w:t>
      </w:r>
      <w:r>
        <w:rPr/>
        <w:t>꧂</w:t>
      </w:r>
      <w:r>
        <w:rPr/>
        <w:t>갣䡓儱婲瘴⨵哂뭁숱쉑㜰⫂⽳㭦䡵纘頤煁䍃⬻桫夯⽠꥗쉪㕈灤䐨</w:t>
      </w:r>
      <w:r>
        <w:rPr/>
        <w:t>ⵦ</w:t>
      </w:r>
      <w:r>
        <w:rPr/>
        <w:t>啨婎⍈싂洫㞵总か쵊䭘⾡㞿</w:t>
      </w:r>
      <w:r>
        <w:rPr/>
        <w:t>꧂</w:t>
      </w:r>
      <w:r>
        <w:rPr/>
        <w:t>参␬㓂歨秎⑥䕭彏硍슱永曃䩭䑒䍃⭸癭歈䱓㭉</w:t>
      </w:r>
      <w:r>
        <w:rPr/>
        <w:t>ⵈ</w:t>
      </w:r>
      <w:r>
        <w:rPr/>
        <w:t>㉊뭅㩃㩔걬捃噈愴숽</w:t>
      </w:r>
      <w:r>
        <w:rPr/>
        <w:t>ꔤ</w:t>
      </w:r>
      <w:r>
        <w:rPr/>
        <w:t>竂㦿䇂ぇ㩇쉚兵췂䉎䭲伬䨷Ⓜ䉡쉯㌰ꌫ싂㯂獁額倨珂洱쉠晨</w:t>
      </w:r>
      <w:r>
        <w:rPr/>
        <w:t>ꥌ</w:t>
      </w:r>
      <w:r>
        <w:rPr/>
        <w:t>쉨㵉晱輰</w:t>
      </w:r>
      <w:r>
        <w:rPr/>
        <w:t>⢬</w:t>
      </w:r>
      <w:r>
        <w:rPr/>
        <w:t>䅵㙍䀺憣춻场䬪擂㵃싃琣</w:t>
      </w:r>
      <w:r>
        <w:rPr/>
        <w:t>ⵞ</w:t>
      </w:r>
      <w:r>
        <w:rPr/>
        <w:t>琰쉢䨪睲㕴啄凍卹⪻땄㍤썹呈契㥂쉃䭁숤⍢磍偹塆㑖㗂瀰顨橌㌭煄噖畃쵈⽧䶥穞㔱啋䥾硤澵䭆묭勂恰痂숣㍐曍祧憣䨷⨸煒倪昵䍸晸穥뾣戭堷넲걬걯枩儵㋂幖슱숨轕棂⵶╵䌺㉈婏㝵兙썧䖥迂쉢␫橂숪凂扶䵎乾㝳咘憘쉉♣曂땷䍆쉵㈸坢㝩쉧䤰딵뇃ꆩ丬걩䵭⽖帤䝭灗⨶◂儮캏⧂瑯쉑녗牧吣쉤⛂쉷숪숥楌偈쉯㑡㥳㙔㨦櫂繞湣繎⑲䪣㡫唷ꥬ</w:t>
      </w:r>
      <w:r>
        <w:rPr/>
        <w:t>ꕘ</w:t>
      </w:r>
      <w:r>
        <w:rPr/>
        <w:t>倭摡杊㫂칄䣍慔歬숯쉉扒⩡䪻䩄慂⩪厥接㣂쉐▏乁樤桬幸</w:t>
      </w:r>
      <w:r>
        <w:rPr/>
        <w:t>ⵕ</w:t>
      </w:r>
      <w:r>
        <w:rPr/>
        <w:t>滃䵌</w:t>
      </w:r>
      <w:r>
        <w:rPr/>
        <w:t>ꕎ</w:t>
      </w:r>
      <w:r>
        <w:rPr/>
        <w:t>喥쉤䑔愯䉇</w:t>
      </w:r>
      <w:r>
        <w:rPr/>
        <w:t>ⱞ</w:t>
      </w:r>
      <w:r>
        <w:rPr/>
        <w:t>恘湇積䵁㴵♤㉩떱껃告䵖䁁庘牴哎㭄⍪숵㌮뭟⬺䑏瑇檡䙯</w:t>
      </w:r>
      <w:r>
        <w:rPr/>
        <w:t>ꕺ</w:t>
      </w:r>
      <w:r>
        <w:rPr/>
        <w:t>㏂쉬㬱⬦睏摲⬩쵓啢繆䉏䩥ꄨ⼯頩숊䥕䁥秂堹</w:t>
      </w:r>
      <w:r>
        <w:rPr/>
        <w:t>⡏</w:t>
      </w:r>
      <w:r>
        <w:rPr/>
        <w:t>䮣뮻剴乁祅⨲䋂숴恎棃湏輣䍹托橨㩪ガ䭧⪣䙞噄盂䫂梮瘫湎</w:t>
      </w:r>
      <w:r>
        <w:rPr/>
        <w:t>ⵘ╎</w:t>
      </w:r>
      <w:r>
        <w:rPr/>
        <w:t>ꥨ쌬</w:t>
      </w:r>
      <w:r>
        <w:rPr/>
        <w:t>ꕙ</w:t>
      </w:r>
      <w:r>
        <w:rPr/>
        <w:t>损颡䡨</w:t>
      </w:r>
      <w:r>
        <w:rPr/>
        <w:t>ꕭ</w:t>
      </w:r>
      <w:r>
        <w:rPr/>
        <w:t>睹顏木湀⵵塓쉓儥唸正쌵숬㣂濂匳쉀媿玣礷喻㉒卧</w:t>
      </w:r>
      <w:r>
        <w:rPr/>
        <w:t>ꕔ</w:t>
      </w:r>
      <w:r>
        <w:rPr/>
        <w:t>㑳㡃䘽䟂嘶灐㫂䭯浃啨뇂呠숤㔺灙焵獢䠮㊡噧䤱槂䁐唸婍䍫⮮摢⹯䧂㠥쉾窬⻂瑣꥕殡瘭㈷䝆扫슡ꍷꍸ㍋㚿周务乬ㅉ懂쵣婕慏縫쉆⽄帯⫂幮⽘♒哂敊桄砸咏剳体♎汑㩶㟂쉌⬰县㞣㵬縯浘뮡䘽♊쉓璥⨺⑞涏颬潲쉣栯츶䌽吤䁧樽硨樴䈲䁒楍ꍨ敎儲</w:t>
      </w:r>
      <w:r>
        <w:rPr/>
        <w:t>ꕰ</w:t>
      </w:r>
      <w:r>
        <w:rPr/>
        <w:t>떥啬湔뿂牘敠係㵗繌稨쉢旂䞏轸</w:t>
      </w:r>
      <w:r>
        <w:rPr/>
        <w:t>ⶏ</w:t>
      </w:r>
      <w:r>
        <w:rPr/>
        <w:t>㐷䁇䰳㥍숻쉧札쉬杪㜴쉉溏獙堹塥歔㞿㶵⑰䰯䆻略に㡚䉰</w:t>
      </w:r>
      <w:r>
        <w:rPr/>
        <w:t>ꥍ</w:t>
      </w:r>
      <w:r>
        <w:rPr/>
        <w:t>쉤슘㙵</w:t>
      </w:r>
      <w:r>
        <w:rPr/>
        <w:t>ꕳ</w:t>
      </w:r>
      <w:r>
        <w:rPr/>
        <w:t>㊮䤮熡䤽桨</w:t>
      </w:r>
      <w:r>
        <w:rPr/>
        <w:t>⡇</w:t>
      </w:r>
      <w:r>
        <w:rPr/>
        <w:t>痂愥唪숽是㝎扨䒥뼮䮬徏</w:t>
      </w:r>
      <w:r>
        <w:rPr/>
        <w:t>ꗂ┬</w:t>
      </w:r>
      <w:r>
        <w:rPr/>
        <w:t>캩欱䅈㭟쉍네</w:t>
      </w:r>
      <w:r>
        <w:rPr/>
        <w:t>꧂⍥</w:t>
      </w:r>
      <w:r>
        <w:rPr/>
        <w:t>牤彠桯⩸⤩丫潑㠽戺䅠汭쎬䄹顇㏂卅槂䡬佒뽱⩄毃⌺뭮儬쉲挳恰墏畓搲䴻♮憩慄琳煅㝟䳂⹸癷其</w:t>
      </w:r>
      <w:r>
        <w:rPr/>
        <w:t>ꤦ</w:t>
      </w:r>
      <w:r>
        <w:rPr/>
        <w:t>杨獞瘵皩</w:t>
      </w:r>
      <w:r>
        <w:rPr/>
        <w:t>ⴤ</w:t>
      </w:r>
      <w:r>
        <w:rPr/>
        <w:t>杕呑숽쉐光싂숷쉱ꥬ倸洭쉸䙩쉢乂⩖㙴숱瑯獒敤䀥卒숱䘸歯来㩓⭩凂㑟컂係⦮瑂㤷쉙㭚ꍍ奒슮䱺㕐♩戯睎偃扪併╩ꄶ乵渴塂㉠┪쉡扑⸣煋⑌칸榏깢呺㐥ꍴ砥㚬唶皩㝇⬨迎뽐砫癀檩绂</w:t>
      </w:r>
      <w:r>
        <w:rPr/>
        <w:t>ⵈ</w:t>
      </w:r>
      <w:r>
        <w:rPr/>
        <w:t>椫睗媱썏䀵</w:t>
      </w:r>
      <w:r>
        <w:rPr/>
        <w:t>Ɒ</w:t>
      </w:r>
      <w:r>
        <w:rPr/>
        <w:t>ꥺ쉣㪮皵ꍳ兙㩯栵ꄮ䈤㍖⑊ㅾお株䌳뗃䇂棂敚墘妱䘻䙞塎潒楗棂촰㵤硒㙯ゥ⹍疥㡞쌷</w:t>
      </w:r>
      <w:r>
        <w:rPr/>
        <w:t>Ⱛ</w:t>
      </w:r>
      <w:r>
        <w:rPr/>
        <w:t>㜱䩤딤堻뽪椺썧〪</w:t>
      </w:r>
      <w:r>
        <w:rPr/>
        <w:t>ⷂ</w:t>
      </w:r>
      <w:r>
        <w:rPr/>
        <w:t>싂깂㷂⏂䉫싂♏ꌸ㧂湂♣栰㞻</w:t>
      </w:r>
      <w:r>
        <w:rPr/>
        <w:t>ⷂ</w:t>
      </w:r>
      <w:r>
        <w:rPr/>
        <w:t>슿婨潎奧⩤쉥쵍</w:t>
      </w:r>
      <w:r>
        <w:rPr/>
        <w:t>⡶</w:t>
      </w:r>
      <w:r>
        <w:rPr/>
        <w:t>䉩㝨搨禱瀪쉚弩䋂捄䕢䆏啀㚩止秃칠䥥⌲쉑幷㜬쵚竃仂䉐啉榩쉭睅⵹挦刪湙㉇息㕈⭶쉂쉩▩⚮ㄪ숫⤱䘺쉑깨☸숪慁怤机땉壂쉄</w:t>
      </w:r>
      <w:r>
        <w:rPr/>
        <w:t>ꦬ</w:t>
      </w:r>
      <w:r>
        <w:rPr/>
        <w:t>쉥숸쉉껎㗂睵㡥쉲쉷⑮㵊㬊㴻썺焬㍳</w:t>
      </w:r>
      <w:r>
        <w:rPr/>
        <w:t>ꕈ</w:t>
      </w:r>
      <w:r>
        <w:rPr/>
        <w:t>뽾䍉뇂湅嘣漤㴯</w:t>
      </w:r>
      <w:r>
        <w:rPr/>
        <w:t>ⱔ</w:t>
      </w:r>
      <w:r>
        <w:rPr/>
        <w:t>슬硆걶쉺绂敠⥚</w:t>
      </w:r>
      <w:r>
        <w:rPr/>
        <w:t>ⴻ⩍</w:t>
      </w:r>
      <w:r>
        <w:rPr/>
        <w:t>䑺畠긵畲橠䕓奱믂ㅢ䵮긵噅琶堸瑎뼲坅浞癲煾</w:t>
      </w:r>
      <w:r>
        <w:rPr/>
        <w:t>⠶</w:t>
      </w:r>
      <w:r>
        <w:rPr/>
        <w:t>剭䘣恚晃䤱쉆瀥樤☫㍢</w:t>
      </w:r>
      <w:r>
        <w:rPr/>
        <w:t>⣂</w:t>
      </w:r>
      <w:r>
        <w:rPr/>
        <w:t>据䭖䍥曂ꥠ牂㥟딸昦䅩㙰䅒쉘䡎牊獣楟㢱</w:t>
      </w:r>
      <w:r>
        <w:rPr/>
        <w:t>ꔳ</w:t>
      </w:r>
      <w:r>
        <w:rPr/>
        <w:t>㉡쉺廃ꆿ㑫悥녕떘䱢㉌넨柂㙴仍参땗䕋걵塹㙕䡕㮬㶣㉎㍯幞쉅ꍲ潚畍绂㤪眰枵㣂쉄⦏歱喬拂뼳痂캿</w:t>
      </w:r>
      <w:r>
        <w:rPr/>
        <w:t>Ⳃ</w:t>
      </w:r>
      <w:r>
        <w:rPr/>
        <w:t>숬㙋⩖䕱獭䉖䭌䂵슻灤睸濂眭쉉㬶䑴㙤捚䦿煲塏汱⸨숥顐浔䙧뭘꥕칆烂쉉橷祅獕놩橔ꄯ睐係幟䭔楔晴挫癹飂係稻㡬敒䕋䥅瞻ㅊ쉑睆礰㤽䔰灅彷ꌷ瑺ꅸ싂걐堵䥕ꅐ㙾幅</w:t>
      </w:r>
      <w:r>
        <w:rPr/>
        <w:t>⡞</w:t>
      </w:r>
      <w:r>
        <w:rPr/>
        <w:t>捇⨲槂慲灚ァ쉎뼲栳橙♙千숱怱쵯</w:t>
      </w:r>
      <w:r>
        <w:rPr/>
        <w:t>ⶏ</w:t>
      </w:r>
      <w:r>
        <w:rPr/>
        <w:t>坹싂땪督묬泂⹹䋂䲮䍙〰瑤⨶啐</w:t>
      </w:r>
      <w:r>
        <w:rPr/>
        <w:t>ꥀ</w:t>
      </w:r>
      <w:r>
        <w:rPr/>
        <w:t>㐥㭉⩅ㄭ싂땶歯쉌啐堽㌵啯츣楷呄䵳䱓煂䍀浆깸⥲㞿券䍵</w:t>
      </w:r>
      <w:r>
        <w:rPr/>
        <w:t>ꥇ</w:t>
      </w:r>
      <w:r>
        <w:rPr/>
        <w:t>穮ぢ嗂䉂嚡掱㛂輩䓂썡쉠噄甹䅭䥄摊䂮㭒䍂㗂勍뭀夣䍕䱢ふ恖偋刮쉮潦㥄䉍⸰</w:t>
      </w:r>
      <w:r>
        <w:rPr/>
        <w:t>⣂</w:t>
      </w:r>
      <w:r>
        <w:rPr/>
        <w:t>允畯姂</w:t>
      </w:r>
      <w:r>
        <w:rPr/>
        <w:t>ꖿ</w:t>
      </w:r>
      <w:r>
        <w:rPr/>
        <w:t>쎬䧂䬽䕢搷砰슏睰噥䵸䔰噞穑䭀汩깐㍲ꄯ녀긺</w:t>
      </w:r>
      <w:r>
        <w:rPr/>
        <w:t>ꕸ</w:t>
      </w:r>
      <w:r>
        <w:rPr/>
        <w:t>頹愨녲彧どㅥ⨶⥦걸㥋㙲䉢参숴㞩迂剙숽숩湶춡</w:t>
      </w:r>
      <w:r>
        <w:rPr/>
        <w:t>ⵌ</w:t>
      </w:r>
      <w:r>
        <w:rPr/>
        <w:t>癚㑀辥㴰ꄶ㍔儷숵쌮슬婰</w:t>
      </w:r>
      <w:r>
        <w:rPr/>
        <w:t>ꤵ</w:t>
      </w:r>
      <w:r>
        <w:rPr/>
        <w:t>㤩쉕砦숭漽灟䦘縥潢汊⭧䡟灳穆夫䤸⑟䃂兢瑆唸㣂㜰쉢</w:t>
      </w:r>
      <w:r>
        <w:rPr/>
        <w:t>ꗂ</w:t>
      </w:r>
      <w:r>
        <w:rPr/>
        <w:t>㞿㑀䡷䥋㕨啀儭⏂䈭</w:t>
      </w:r>
      <w:r>
        <w:rPr/>
        <w:t>ⳍ</w:t>
      </w:r>
      <w:r>
        <w:rPr/>
        <w:t>㮻㙌⎡䌨〳㜳쉔䍮戦땞坴䃂⽲⍗弦兴婥</w:t>
      </w:r>
      <w:r>
        <w:rPr/>
        <w:t>ⵐ</w:t>
      </w:r>
      <w:r>
        <w:rPr/>
        <w:t>堺㉱但쉲穇䉌ꥺ㙭䬷겏䨲乕츽㭴珎姍싃㝲灍⮡焻捂㝑䈻䩄㕡恗慎⩊땆繳⬣땅㝋⥇㠴䡚㡆䥂ꄥ⥲䗂厡揂枿湷쉆䳂彯奣礤</w:t>
      </w:r>
      <w:r>
        <w:rPr/>
        <w:t>ꦘ⮱</w:t>
      </w:r>
      <w:r>
        <w:rPr/>
        <w:t>㣃疻买쉈潌弯祷◂刷딴쎻桔䴻䜲䱶쌭▥瑥汁玡䱋칑硑㩚轇彴걟쉳汭䁋确䄣顔㇂彋迂䕋㤤䄪浃╕廃焫䗎⑆卲쉷㐳堶昽啯㩀</w:t>
      </w:r>
      <w:r>
        <w:rPr/>
        <w:t>ꕪ</w:t>
      </w:r>
      <w:r>
        <w:rPr/>
        <w:t>ⴤ</w:t>
      </w:r>
      <w:r>
        <w:rPr/>
        <w:t>刱朣쉁秂打썏깈쉺轊甴焊㠣洺璮</w:t>
      </w:r>
      <w:r>
        <w:rPr/>
        <w:t>ꖘ</w:t>
      </w:r>
      <w:r>
        <w:rPr/>
        <w:t>硲쉷幂堲䩢ㅚ彫쌳⭂㉔쉏㖘⹚</w:t>
      </w:r>
      <w:r>
        <w:rPr/>
        <w:t>ꥂ</w:t>
      </w:r>
      <w:r>
        <w:rPr/>
        <w:t>㑫싂佗</w:t>
      </w:r>
      <w:r>
        <w:rPr/>
        <w:t>ⱴ</w:t>
      </w:r>
      <w:r>
        <w:rPr/>
        <w:t>嫂㮻煨䜶쉴ꏂ⨯棂輭⩔땄䴥杉捺穮쉚晸䃎깢呕╊歳拂扶뭹呪</w:t>
      </w:r>
      <w:r>
        <w:rPr/>
        <w:t>⡩</w:t>
      </w:r>
      <w:r>
        <w:rPr/>
        <w:t>ꤣ</w:t>
      </w:r>
      <w:r>
        <w:rPr/>
        <w:t>轐숽ꅶ䜰猺慦殏묬䝌整⽳瞏쉏砰숭汁䩄⩱椺캘戩侩㉗㭅奊㝲⑊嘪䕲슬嗂个㦣䣂䉫Ⓜ㍸㵞ⸯ玮帰⮏杚櫃火摅㍇꺬旂뼶却夸擎扨㉮廂栨⸽䕬䊬⭓爳势歈輪뭄⴯䳂琻頻쉧</w:t>
      </w:r>
      <w:r>
        <w:rPr/>
        <w:t>ꕋ</w:t>
      </w:r>
      <w:r>
        <w:rPr/>
        <w:t>ⱊ</w:t>
      </w:r>
      <w:r>
        <w:rPr/>
        <w:t>獁쉕㨪妩娤⑈咱楣⍯捰㙆浤慁⑪</w:t>
      </w:r>
      <w:r>
        <w:rPr/>
        <w:t>⠰</w:t>
      </w:r>
      <w:r>
        <w:rPr/>
        <w:t>斥嫎嗂礲떮</w:t>
      </w:r>
      <w:r>
        <w:rPr/>
        <w:t>ꖏ</w:t>
      </w:r>
      <w:r>
        <w:rPr/>
        <w:t>牀灞繰쉇␴⎱獯㎬獳湘卄쵇畖쌺㆘䳂ㅈ午坫숱慒㡆䞬䘪ㆥヂ晩熮杅⨻徵</w:t>
      </w:r>
      <w:r>
        <w:rPr/>
        <w:t>ⱎ</w:t>
      </w:r>
      <w:r>
        <w:rPr/>
        <w:t>䌶┻捶⭉쉈棂卨㛂䱪氳땐塸繵嘫桺働煩⨳噀⭙㞮䦣넶凎䟂䝤</w:t>
      </w:r>
      <w:r>
        <w:rPr/>
        <w:t>ⴹ</w:t>
      </w:r>
      <w:r>
        <w:rPr/>
        <w:t>녎愩䅣硰⽂⍵⽉㥟䕁倲㞣ガ嘳넻扲녤䡄䑫参穁穎炏쉭斩扪祄╕塔恫玣슱瞡䗂䣂숻껂㫂輪䠰⿂穭噒卒塀樷⺘〉昽⛂吺쉲⩍劬绂쉀㬦싂ꄯ䝷㡁睈㦏㡮棂⪥卟㝂䰹䍦䍣㑺</w:t>
      </w:r>
      <w:r>
        <w:rPr/>
        <w:t>⡌</w:t>
      </w:r>
      <w:r>
        <w:rPr/>
        <w:t>㯂⦥灅穾쉏䵫꥙숤奅侩뭦堰땀漽漬溏搪ꄮ䠭⌽塡쌽䑧숴</w:t>
      </w:r>
    </w:p>
    <w:p>
      <w:pPr>
        <w:pStyle w:val="PreformattedText"/>
        <w:bidi w:val="0"/>
        <w:spacing w:before="0" w:after="0"/>
        <w:jc w:val="left"/>
        <w:rPr/>
      </w:pPr>
      <w:r>
        <w:rPr/>
        <w:t>浃睮䤮砽쉳뿎慗堶塆瀷⹬伤楏</w:t>
      </w:r>
      <w:r>
        <w:rPr/>
        <w:t>ⱆ</w:t>
      </w:r>
      <w:r>
        <w:rPr/>
        <w:t>䋂쉃窿㓎</w:t>
      </w:r>
      <w:r>
        <w:rPr/>
        <w:t>ꦥ</w:t>
      </w:r>
      <w:r>
        <w:rPr/>
        <w:t>땁⩃轞ば㍐</w:t>
      </w:r>
      <w:r>
        <w:rPr/>
        <w:t>ꦬ</w:t>
      </w:r>
      <w:r>
        <w:rPr/>
        <w:t>辏걲从䩺掩⥱䭡㡕㵚摊䴷숣䔮썚場䱢懂塕瀵⨦樫穬쉑佱㍺画盂슣ぎ</w:t>
      </w:r>
      <w:r>
        <w:rPr/>
        <w:t>Ⲙ</w:t>
      </w:r>
      <w:r>
        <w:rPr/>
        <w:t>䏂湵⻃嘮嘺딥栱䶣㘩璩灯繦䍌卭㮱䉢쉟垩顈겱睃㉧슿凂浗⮥⽖숪甫劻</w:t>
      </w:r>
      <w:r>
        <w:rPr/>
        <w:t>ⰺ</w:t>
      </w:r>
      <w:r>
        <w:rPr/>
        <w:t>噃㫂炣㈩칕</w:t>
      </w:r>
      <w:r>
        <w:rPr/>
        <w:t>Ⱛ♴⩯⚻</w:t>
      </w:r>
      <w:r>
        <w:rPr/>
        <w:t>乸㥶顐␩株椮煥쉡梩쉅欸ヂ䱪䴦睠傘歓⸺⛂浌亘慧㴺ꅂ棂燂땉轫쉸⺻┷畳䡏䠦</w:t>
      </w:r>
      <w:r>
        <w:rPr/>
        <w:t>ꥈ</w:t>
      </w:r>
      <w:r>
        <w:rPr/>
        <w:t>䵕ꏂ㕦⨳쉾娱浶伫⑂硅쉏灹⍓㥡䥤ꇎ呏塹熮㋂⹳뗂䴫轕땄〱䒩桓깩䉐䥪畷䓂汹槂杭⥳頷䷂汱慤㠱硷橫湠⛂䡃䓂⍥⩀땚뽏숻堥㡤쎡徥杚器쉏⪥楷厱쉘쵉参㦘</w:t>
      </w:r>
      <w:r>
        <w:rPr/>
        <w:t>꧂</w:t>
      </w:r>
      <w:r>
        <w:rPr/>
        <w:t>䱎繰ꅢ煦쉢欰㘥䑨剗轴䥙䍮☮乙漊啂婋滂⩞㕪㷂싂帳䁗瘲怺䑔䂡娲㯂捗猬稥捒価捋娺㗂㩔兀曂䴶㩾숶噺쉹䕒ꍕ䭱癓ꥠ㌭</w:t>
      </w:r>
      <w:r>
        <w:rPr/>
        <w:t>Ⳃ</w:t>
      </w:r>
      <w:r>
        <w:rPr/>
        <w:t>숤煔測浊䘸秂㞻㉓欮䘣⭑癇뽳⸪㵢㷂숭┸싂㘣妿潹㵯⮿䒥㴴䱦愲瑘쉊姍槍頪땖䈽⸪㕗䡞䲣ꍕ숷㫎녷쉊</w:t>
      </w:r>
      <w:r>
        <w:rPr/>
        <w:t>ⵢ</w:t>
      </w:r>
      <w:r>
        <w:rPr/>
        <w:t>䉭檩㓍쉭嚵⦱⩨呷弰㝃䌹攽⭟繦彣쉷檮숸楡橑꥖嘶칲⪥庵昴噘㕪츭桦彩傏摉㔹䱐슘䃂㝒쉥⛂彶怺숪⑸</w:t>
      </w:r>
      <w:r>
        <w:rPr/>
        <w:t>ꕋ</w:t>
      </w:r>
      <w:r>
        <w:rPr/>
        <w:t>䌬摵內䜥뭅穘</w:t>
      </w:r>
      <w:r>
        <w:rPr/>
        <w:t>ꗃ</w:t>
      </w:r>
      <w:r>
        <w:rPr/>
        <w:t>䅷卒爬촸眻欬ꥢ䌵㜯숥页㭋㎘幱潑䈨纡㭈姂싎♪쉚䜬瞩쉴㷂熡䍒⑎垵</w:t>
      </w:r>
      <w:r>
        <w:rPr/>
        <w:t>ⵔ</w:t>
      </w:r>
      <w:r>
        <w:rPr/>
        <w:t>乣ㄸ磂㜥稯뼰숺싂숮卦䡢䕱浹</w:t>
      </w:r>
      <w:r>
        <w:rPr/>
        <w:t>ⰲ</w:t>
      </w:r>
      <w:r>
        <w:rPr/>
        <w:t>ㅑ含</w:t>
      </w:r>
      <w:r>
        <w:rPr/>
        <w:t>ⶩ</w:t>
      </w:r>
      <w:r>
        <w:rPr/>
        <w:t>䵰㮥딬䁑䘪䥣쉄슏潀䱸䬹숺牂慟뗂犥㧂帥㠫땳磂乌쉔㜤╇놵䱧㜰⼨⽞啩㟎瞿⒣祄㷂摃砤츥獵땑怬⥋◂충⹉뽨쉩숲彌䫎獣戽創⵸슬楣穉䵫⤷뭀呶넬⑓췂破䰴㥬癉</w:t>
      </w:r>
      <w:r>
        <w:rPr/>
        <w:t>ꤨ</w:t>
      </w:r>
      <w:r>
        <w:rPr/>
        <w:t>橱</w:t>
      </w:r>
      <w:r>
        <w:rPr/>
        <w:t>Ⱪ</w:t>
      </w:r>
      <w:r>
        <w:rPr/>
        <w:t>쉈쉧㙷䅞⨪䩬勂洱眴⮬습ㆩ姍㦩癋洱临뭹犬塗䙮⨸攤昤숫㜪㊘쏂眫楌䭎積⩐奠穴䵤긣녍教㷂쉞塴㌲ꍗ㑹煁〭䝂湐獮썇</w:t>
      </w:r>
      <w:r>
        <w:rPr/>
        <w:t>Ⱝ</w:t>
      </w:r>
      <w:r>
        <w:rPr/>
        <w:t>未䅔帲疘㑎奄㡗䉢긬欮☦仃侘㆘㙗䩞䕗縬琴碵敃奚媏䁬</w:t>
      </w:r>
      <w:r>
        <w:rPr/>
        <w:t>ⵧ</w:t>
      </w:r>
      <w:r>
        <w:rPr/>
        <w:t>恲䩇ㆮ坚眽䘫⫂徥绍澩䝐偄㙖噳ガ뼳睸愺쉟춏抡䈮䩖㡴〺숬噖</w:t>
      </w:r>
      <w:r>
        <w:rPr/>
        <w:t>ⵔ</w:t>
      </w:r>
      <w:r>
        <w:rPr/>
        <w:t>땒涩㨤녭买䶘曂</w:t>
      </w:r>
      <w:r>
        <w:rPr/>
        <w:t>ꤻ</w:t>
      </w:r>
      <w:r>
        <w:rPr/>
        <w:t>晊焪㥊䦿瑟䪩슏⩔</w:t>
      </w:r>
      <w:r>
        <w:rPr/>
        <w:t>ⵋ</w:t>
      </w:r>
      <w:r>
        <w:rPr/>
        <w:t>潹奫쉨</w:t>
      </w:r>
      <w:r>
        <w:rPr/>
        <w:t>ꦡ</w:t>
      </w:r>
      <w:r>
        <w:rPr/>
        <w:t>慰䁂뇂</w:t>
      </w:r>
      <w:r>
        <w:rPr/>
        <w:t>ⴹ⚿⑗</w:t>
      </w:r>
      <w:r>
        <w:rPr/>
        <w:t>춱㨮側㖥칀깆献㊣뽺땏枩숮⨺䙇숷瘦뗂ꥺ獲⩮示쵀⻂㑉揂睇⭐剣䳂䇂춘싂爽痂洪⩐溿숲獬긷嘨绂祧䢣⥨</w:t>
      </w:r>
      <w:r>
        <w:rPr/>
        <w:t>ⱐ</w:t>
      </w:r>
      <w:r>
        <w:rPr/>
        <w:t>㭢歑싂썙㑪垩␸顳깈婵뮮ꇂ呰畗槂䘯䀰硟㛂숦ꍡ䮻䴴</w:t>
      </w:r>
      <w:r>
        <w:rPr/>
        <w:t>ⵏ</w:t>
      </w:r>
      <w:r>
        <w:rPr/>
        <w:t>疩㨹숳归潬㉹뼸☪獰劻摹깵幐쉟䱴琶녪칃晉㡭㕡ꥦ牳穧搶横ꄳ㋂樥縩⻎㥒慢㕌溥桭婵塆䁵쉩䒮所朽깦敺쉕╣</w:t>
      </w:r>
      <w:r>
        <w:rPr/>
        <w:t>ꕵ</w:t>
      </w:r>
      <w:r>
        <w:rPr/>
        <w:t>剴뽫眯䗂㩀칀</w:t>
      </w:r>
      <w:r>
        <w:rPr/>
        <w:t>ꤊ☽</w:t>
      </w:r>
      <w:r>
        <w:rPr/>
        <w:t>砥匨唴┸㊩쉞穯炥숣䉺⽟</w:t>
      </w:r>
      <w:r>
        <w:rPr/>
        <w:t>ꕒ</w:t>
      </w:r>
      <w:r>
        <w:rPr/>
        <w:t>潣礲⹳懂䂥充ㄷ潬</w:t>
      </w:r>
      <w:r>
        <w:rPr/>
        <w:t>ⵅ</w:t>
      </w:r>
      <w:r>
        <w:rPr/>
        <w:t>刺쉇䱸ꇎ㕷칢▬烃㍧攨쉠</w:t>
      </w:r>
      <w:r>
        <w:rPr/>
        <w:t>ꤽ</w:t>
      </w:r>
      <w:r>
        <w:rPr/>
        <w:t>㑀瓂圳眻浙挪㥡┻숭☪攣숭㭬쉋녉◂㝋徘┣╕⨵ヂ剙嗂奵⭰伹汨뼯嫂쉦슻싂彔쉩囂◍婀䅋㙄⑬⭈湏㧂氮䛃敶ㅰ⭩╙乗캏㕥䃂쉴娤ꄶ堻杭쉐</w:t>
      </w:r>
      <w:r>
        <w:rPr/>
        <w:t>꧂</w:t>
      </w:r>
      <w:r>
        <w:rPr/>
        <w:t>䟎</w:t>
      </w:r>
      <w:r>
        <w:rPr/>
        <w:t>⣂</w:t>
      </w:r>
      <w:r>
        <w:rPr/>
        <w:t>쌫䧂圵슏㴩䳍硡㙾幱싂⧂걭琥捺乌쉣悩轾㣂䔭嘫㮩砯䭱洽凂华偱㐬㵞〥桎煮儸츤┷倰轸쉥ㆬ⍏洶䉷勂毂슡侻旍䀷䭨⿂㵘䟂▥廂匬塹泂ㅤ땑疥⽕⬺占쉷㡋䑺汢㡴䔱凂䵓숦걫繸⍳檣嚬㑬䡳䍸䇂싂㡲憩㢏넩浮쉟稵橴䑑ꅟ㬻㑁敱䣂槎썩⫂⪏椥怰숪䷂㊵ど</w:t>
      </w:r>
      <w:r>
        <w:rPr/>
        <w:t>⡅</w:t>
      </w:r>
      <w:r>
        <w:rPr/>
        <w:t>ꅭ㤰怺</w:t>
      </w:r>
      <w:r>
        <w:rPr/>
        <w:t>ꕌ</w:t>
      </w:r>
      <w:r>
        <w:rPr/>
        <w:t>婇ㅯ땏带㠹⩮㉮쉙扺乎䅌杶㠫弸</w:t>
      </w:r>
      <w:r>
        <w:rPr/>
        <w:t>ꤲ</w:t>
      </w:r>
      <w:r>
        <w:rPr/>
        <w:t>ꅆ⫂坎뭞楊䙣</w:t>
      </w:r>
      <w:r>
        <w:rPr/>
        <w:t>ⷂ</w:t>
      </w:r>
      <w:r>
        <w:rPr/>
        <w:t>六㑒䓂涣偟癃墩洴</w:t>
      </w:r>
      <w:r>
        <w:rPr/>
        <w:t>ꔭ</w:t>
      </w:r>
      <w:r>
        <w:rPr/>
        <w:t>摚⼫瀣⮘</w:t>
      </w:r>
      <w:r>
        <w:rPr/>
        <w:t>⢏</w:t>
      </w:r>
      <w:r>
        <w:rPr/>
        <w:t>秃亥䦩畧⍈㙋轈숴桟侬츪幕桴뼬睆㵒ꆵ썎听♉깈쉅木框帶䑀㘱囂杍㜳⍉櫂㩡⩆⥗쉶燍쉔쉁ꥪ㵟슥汭</w:t>
      </w:r>
      <w:r>
        <w:rPr/>
        <w:t>⡥</w:t>
      </w:r>
      <w:r>
        <w:rPr/>
        <w:t>䅱␳顧灷⭯利䑉全焯</w:t>
      </w:r>
      <w:r>
        <w:rPr/>
        <w:t>⡑</w:t>
      </w:r>
      <w:r>
        <w:rPr/>
        <w:t>磂䦱琣浭⬱⹅噀璣숷䉯슥䭹桧⥄㥫䅩㨳㦱敁硯뼯⤦噎橔眳椫昮⛂䥸忂占놡뼫</w:t>
      </w:r>
      <w:r>
        <w:rPr/>
        <w:t>ꕢ</w:t>
      </w:r>
      <w:r>
        <w:rPr/>
        <w:t>㜷쉅眯伽太</w:t>
      </w:r>
      <w:r>
        <w:rPr/>
        <w:t>⡟</w:t>
      </w:r>
      <w:r>
        <w:rPr/>
        <w:t>쵟恔⸲␷ㄻ塱樸䀷</w:t>
      </w:r>
      <w:r>
        <w:rPr/>
        <w:t>⡲</w:t>
      </w:r>
      <w:r>
        <w:rPr/>
        <w:t>囂㑭㑉쉓䷂쉲쉴䥀쉫⽡쉩㤸⛍假克䈵䀱瑎숪䂬쉸瑞柂彌殩䤳惂䊬湲㢻</w:t>
      </w:r>
      <w:r>
        <w:rPr/>
        <w:t>Ⱚ</w:t>
      </w:r>
      <w:r>
        <w:rPr/>
        <w:t>匴⩞沮싍숸彞潙숱湡䲵깇栨礯晉싂ㅇ䭋徬</w:t>
      </w:r>
      <w:r>
        <w:rPr/>
        <w:t>ꗂ</w:t>
      </w:r>
      <w:r>
        <w:rPr/>
        <w:t>湲辩濂䎿ꅈ窮晪㭩㌰䒻㑘┰썘슮妏ꅩ獯䏎卢摊瘯塯㐪싂싎</w:t>
      </w:r>
      <w:r>
        <w:rPr/>
        <w:t>ⴵ⬨</w:t>
      </w:r>
      <w:r>
        <w:rPr/>
        <w:t>걈塔奮䙁껎愺</w:t>
      </w:r>
      <w:r>
        <w:rPr/>
        <w:t>⡍⭀⹄</w:t>
      </w:r>
      <w:r>
        <w:rPr/>
        <w:t>凂た潌쉙㑑嫂♡㓂幔䜬⑶</w:t>
      </w:r>
      <w:r>
        <w:rPr/>
        <w:t>ⷂ</w:t>
      </w:r>
      <w:r>
        <w:rPr/>
        <w:t>滂採쉈偑扪ꇎ⭩捆坆䉹剺㔱瓂港磂乞슘습㝐穰硲쉊䷂䉮繋㉀彷䚻塩㩪畘椶⨰㊣䥨㕹坏㵐噆佾䨫</w:t>
      </w:r>
      <w:r>
        <w:rPr/>
        <w:t>⡋</w:t>
      </w:r>
      <w:r>
        <w:rPr/>
        <w:t>㭴갰</w:t>
      </w:r>
      <w:r>
        <w:rPr/>
        <w:t>ⱨ</w:t>
      </w:r>
      <w:r>
        <w:rPr/>
        <w:t>슩呰⤷睎䄶䙙偞䩙䥥汗扡䣂〪㗂쉔ꅗ㥆扑塨䉬上㬷䊏捁⽲愽凂䀫楙桴쉄쵟䦥撻䅔悩㭺搮勂吵弤땗牙䥭</w:t>
      </w:r>
      <w:r>
        <w:rPr/>
        <w:t>ꕈ⎻</w:t>
      </w:r>
      <w:r>
        <w:rPr/>
        <w:t>癟촤</w:t>
      </w:r>
      <w:r>
        <w:rPr/>
        <w:t>⢣</w:t>
      </w:r>
      <w:r>
        <w:rPr/>
        <w:t>뿂潢쉰幮㍘썧쉄捸敥쉳⩑瘱〶쉈硐乺䁹㙍搪⧂깚</w:t>
      </w:r>
      <w:r>
        <w:rPr/>
        <w:t>ⵒ</w:t>
      </w:r>
      <w:r>
        <w:rPr/>
        <w:t>時싂⑨뭦䈶⥧껂稬䩦䄵ㅈ</w:t>
      </w:r>
      <w:r>
        <w:rPr/>
        <w:t>ꗎ</w:t>
      </w:r>
      <w:r>
        <w:rPr/>
        <w:t>䍏疩吲潣㉶汃칸界燂춬걗助쉤ꥥ䉡忂⭫</w:t>
      </w:r>
      <w:r>
        <w:rPr/>
        <w:t>ꤤ</w:t>
      </w:r>
      <w:r>
        <w:rPr/>
        <w:t>员⥘稪㍳婹컂顭⴪쵱傮敓㉭砸싃♧곂敟䅘獉뇂㉉琤灍祪慣⩆䁞䥫䉸塂㑖⩐䝥</w:t>
      </w:r>
      <w:r>
        <w:rPr/>
        <w:t>ꕤ</w:t>
      </w:r>
      <w:r>
        <w:rPr/>
        <w:t>슿捍飃㠲婰</w:t>
      </w:r>
      <w:r>
        <w:rPr/>
        <w:t>ꕮ</w:t>
      </w:r>
      <w:r>
        <w:rPr/>
        <w:t>瑏⸰凂갭䙸㕉㘮软쉙䉤ꅈ촪楰桎惃㝗硰긽뿃捈洪ꄳ⤯棂歖礻桃兌柂╏쉩夶彣㵶偘☱奣飂쉨쉭噢䒥盎怵ꌹ쎣獞勂敒摲㴩幞㝳⨥쉙쉴뭍䇂䡃⸪穈克瘨뭚潡眣揂</w:t>
      </w:r>
      <w:r>
        <w:rPr/>
        <w:t>ⲿ</w:t>
      </w:r>
      <w:r>
        <w:rPr/>
        <w:t>쉎犮뗂瞘掬灡妿</w:t>
      </w:r>
      <w:r>
        <w:rPr/>
        <w:t>ꤪ</w:t>
      </w:r>
      <w:r>
        <w:rPr/>
        <w:t>䤲㘹㒥歅癶쉲㙫䕬쉄砪㊵숦╊项㉭䡟灥쉲␻⌱䑠浙깅⥺</w:t>
      </w:r>
      <w:r>
        <w:rPr/>
        <w:t>ꗂ</w:t>
      </w:r>
      <w:r>
        <w:rPr/>
        <w:t>橳䩧슘憘칃澿숲䭋뽋㏍</w:t>
      </w:r>
      <w:r>
        <w:rPr/>
        <w:t>⣂</w:t>
      </w:r>
      <w:r>
        <w:rPr/>
        <w:t>捲廃摴䃂忂轹싂敶뽸剬㉖礮쌵卐樨䭂囍</w:t>
      </w:r>
      <w:r>
        <w:rPr/>
        <w:t>꧂</w:t>
      </w:r>
      <w:r>
        <w:rPr/>
        <w:t>䥣땙礽걕䤹뭚䣂숭䌹㮥琱▿䤴딻ꥭ䪩琭</w:t>
      </w:r>
      <w:r>
        <w:rPr/>
        <w:t>꧂</w:t>
      </w:r>
      <w:r>
        <w:rPr/>
        <w:t>䨻뽓瑍縤䖘䓂睙칅╴恹⫂㕮火猬扡䵖㙱칙汕⤳숵槂⽒䣂㯂澏㝱猻㵘倲싂</w:t>
      </w:r>
      <w:r>
        <w:rPr/>
        <w:t>ꖥ</w:t>
      </w:r>
      <w:r>
        <w:rPr/>
        <w:t>噷䏂杶唰㙀畩风墩⺥㩕绂쉅숽⪬</w:t>
      </w:r>
      <w:r>
        <w:rPr/>
        <w:t>ꤳ</w:t>
      </w:r>
      <w:r>
        <w:rPr/>
        <w:t>兢뿂㒏⛂숵딥㬣⩦灠숴⌫슱洽煠</w:t>
      </w:r>
      <w:r>
        <w:rPr/>
        <w:t>Ⱚ</w:t>
      </w:r>
      <w:r>
        <w:rPr/>
        <w:t>係칾䴺㥞䊩</w:t>
      </w:r>
      <w:r>
        <w:rPr/>
        <w:t>⡩</w:t>
      </w:r>
      <w:r>
        <w:rPr/>
        <w:t>物싃땦侩</w:t>
      </w:r>
      <w:r>
        <w:rPr/>
        <w:t>ꕠ</w:t>
      </w:r>
      <w:r>
        <w:rPr/>
        <w:t>숫⍲ㄽ숰☬Ⓜ㕾䑢顲ꇂ뽏敎か쉚뽀婳쉕堥噕⛂⨫㜪晳故땮䠷湣⩤䑏䌣슩춘쉶䤶䄽컂⨤偾췂摨姂㍬轹䓂⍅䶿繁呤恹쉳뽭숭卬漫囎⽇ꥵ녏ㅚ쉙煎䁌朲棂칷轋㗃祘</w:t>
      </w:r>
      <w:r>
        <w:rPr/>
        <w:t>ꕱ</w:t>
      </w:r>
      <w:r>
        <w:rPr/>
        <w:t>礽礩灪恞䁁뽵䔭㢘栣渻汊⭾灄쉎♞啢㉨♧딦䧂슮爵ꇍ슘恃녖뮥祲浙녋眦⯃㌬䴽䵺㡯싂湕싂祓⭣䬱㑞礸颬㥒愭䂬斥쏍枿晗扙乐갻㑘䙏쉈戤㬭繠걵呡㥠百쉓壂飂</w:t>
      </w:r>
      <w:r>
        <w:rPr/>
        <w:t>ꖮ</w:t>
      </w:r>
      <w:r>
        <w:rPr/>
        <w:t>㙂捪촨怱侥车㕖땐澘坶哂䝬쉵埃摢砺䅐埂䬮ꥩⸯ䄮㒻丨땷托昺㵕狂쉏㍺☴⨊䅡쉊䭹椩⌺娪氱涻睎</w:t>
      </w:r>
      <w:r>
        <w:rPr/>
        <w:t>⠲</w:t>
      </w:r>
      <w:r>
        <w:rPr/>
        <w:t>瑶璥㍇桐挣つ縷煮슣㇂坦䷂걎ꄻ偡걄㈤㠻橯⍕⹶</w:t>
      </w:r>
      <w:r>
        <w:rPr/>
        <w:t>ⵖ</w:t>
      </w:r>
      <w:r>
        <w:rPr/>
        <w:t>䑩䑩䩰ぃꍍ뾮縨捑㊻숦놩礩棂橘縩숥Ⓜ拎싍搫熘㵫剤毂恠猵歒⪣깄㝥⹳歧颡⥷㐶浔䅌灙㟎䖻⯃㔶쉄單䭃杴㡁⴫ꥤ걳쉵輷濂癹땓泂</w:t>
      </w:r>
      <w:r>
        <w:rPr/>
        <w:t>ꕬⵎ</w:t>
      </w:r>
      <w:r>
        <w:rPr/>
        <w:t>昷䧂町漷숹쉷⥡廂瘶</w:t>
      </w:r>
      <w:r>
        <w:rPr/>
        <w:t>ⴸ</w:t>
      </w:r>
      <w:r>
        <w:rPr/>
        <w:t>䘱㊏六䩓硳窱塚㐤쉚ꥯㆥ㝎䣂㉭㕲灳咡䟂껂睠扦㢩棂憿倹떣</w:t>
      </w:r>
      <w:r>
        <w:rPr/>
        <w:t>ⴺ</w:t>
      </w:r>
      <w:r>
        <w:rPr/>
        <w:t>䑘仂㕮쉠眫䢻廂ㅂ偟硚㭊썎싂䲥畦쉀䩗꺿兙☬뼸〪轔䈽숯㭓뿂氬㭢惂㜺땓䌦⼦䕎䳂䭣칥牱傻㴯♉㍲竎⺥⭶♌㬽싎咩洱쉩䥢㜱䁘숻䊩哎㛂嗂䁅皥䁚뽨买␨挰泂扩歮</w:t>
      </w:r>
      <w:r>
        <w:rPr/>
        <w:t>ꤽ</w:t>
      </w:r>
      <w:r>
        <w:rPr/>
        <w:t>㨰⭂柂樥ㅹ桱⫎ㅺ䇎猪㥺㵣㭡杦噠</w:t>
      </w:r>
      <w:r>
        <w:rPr/>
        <w:t>ꔩ</w:t>
      </w:r>
      <w:r>
        <w:rPr/>
        <w:t>쉎杀䖥㟂盂┮䟎䑖ꍎ㯂挤捓橷ꅧ欵割睵檡䁬긽䦘싂䨵䵶偒㍮睩㏎㔩捘㉧숮恉녱촦딴坌숣㵕墏⭁圩剣潋쉅숳䙬䍢決䑨촮쉏㈣㡈擂煕幚⫂啘⑎쉞ꏂ柂扬쉡卡慞䵪摄懂疥쉙瘦獭쉾뗎쉄걦繧걫䥓㵰汰凂⩉䷍쉈怸呴⑊牸ꄴ懂뭣</w:t>
      </w:r>
      <w:r>
        <w:rPr/>
        <w:t>ꦮ╄⭎</w:t>
      </w:r>
      <w:r>
        <w:rPr/>
        <w:t>偃</w:t>
      </w:r>
      <w:r>
        <w:rPr/>
        <w:t>ⶻ</w:t>
      </w:r>
      <w:r>
        <w:rPr/>
        <w:t>幄婃䳂佒⒵꥙</w:t>
      </w:r>
      <w:r>
        <w:rPr/>
        <w:t>ꕘ</w:t>
      </w:r>
      <w:r>
        <w:rPr/>
        <w:t>⽳ꥩ顬녶녎䙓⩂㌪䘽汓卣啺涮츰춬츶瓍浤㦬態ㄤ伹矂쉍⑋깪㴳樣楫畩抏墿숺吥㥂</w:t>
      </w:r>
      <w:r>
        <w:rPr/>
        <w:t>ꦻ</w:t>
      </w:r>
      <w:r>
        <w:rPr/>
        <w:t>祪亩</w:t>
      </w:r>
      <w:r>
        <w:rPr/>
        <w:t>⡪</w:t>
      </w:r>
      <w:r>
        <w:rPr/>
        <w:t>歘㑚㘹㔨噾⩪癫嘻⦿㙌縮䙀倱䜱癧昰⒥뽞炩瑀に쌲兏ꥫ喏</w:t>
      </w:r>
      <w:r>
        <w:rPr/>
        <w:t>꥟</w:t>
      </w:r>
      <w:r>
        <w:rPr/>
        <w:t>숪戨꥘彁ꥮ쉺伲슥캮縪頺㙬</w:t>
      </w:r>
      <w:r>
        <w:rPr/>
        <w:t>꧂</w:t>
      </w:r>
      <w:r>
        <w:rPr/>
        <w:t>썉㣂⹭썥即䊥働녗䄦</w:t>
      </w:r>
      <w:r>
        <w:rPr/>
        <w:t>⡸◂</w:t>
      </w:r>
      <w:r>
        <w:rPr/>
        <w:t>뭫㍓쉳숪勂砨帴牥숲숤⑄戬쉤싂繴쉳ꎡ杀쉂搰ꥱ긻쉲晐稴敬♟轙쉠</w:t>
      </w:r>
      <w:r>
        <w:rPr/>
        <w:t>ꥑ</w:t>
      </w:r>
      <w:r>
        <w:rPr/>
        <w:t>輫䷂溩淂㩁◂</w:t>
      </w:r>
      <w:r>
        <w:rPr/>
        <w:t>Ⱛ</w:t>
      </w:r>
      <w:r>
        <w:rPr/>
        <w:t>挫⌥싂♩쵾惂桰飂꥔猺彩庩礰㜺瑃</w:t>
      </w:r>
      <w:r>
        <w:rPr/>
        <w:t>ꤪ</w:t>
      </w:r>
      <w:r>
        <w:rPr/>
        <w:t>䥠歈輪楏桢쉴匪쉂ꍌヂ碮辣塬牳㶡穤怮問帽䠷껂⑃䙈㕫꥚䀯毂</w:t>
      </w:r>
      <w:r>
        <w:rPr/>
        <w:t>ⶏ</w:t>
      </w:r>
      <w:r>
        <w:rPr/>
        <w:t>湠汧濂埂䃂条♲欺捔쉙썐㶬榘촷婢ꥵ㝮⨥着瑤璣뼊洴⩔烎㫂䙏䙶湥忂䔲╎砶㍪㩾拂扶⩲ㆿ䕊秂㍂깴숫祇䢮姂⧂顥煳슡氣ꄵ땔樱穸썯촤梣쉇㭇偏쉂矂</w:t>
      </w:r>
      <w:r>
        <w:rPr/>
        <w:t>ꔳ</w:t>
      </w:r>
      <w:r>
        <w:rPr/>
        <w:t>㬩併</w:t>
      </w:r>
      <w:r>
        <w:rPr/>
        <w:t>ꥁ</w:t>
      </w:r>
      <w:r>
        <w:rPr/>
        <w:t>埂⚿깒땸땱抡ㅣ길숶䕬슱慚쉁㎩㵑ꄴ癢⭂썩晬쉕煮䜮穉⬪戨㙖쉓슡쉈颵뭕䌮숯㔦濂</w:t>
      </w:r>
      <w:r>
        <w:rPr/>
        <w:t>ꥄ</w:t>
      </w:r>
      <w:r>
        <w:rPr/>
        <w:t>숶䇂□䕔뭭㙊潥쏃⍊싍ꌻ氩愷䒩汏椵嘴㌳슱彠㔮격쉔㪣☪ꥵ뭘겘쉂䆣㕓㡶䩅䝈搻幟䥅숳拂歎䎮칚쉐䍆〥挻ケ礰슩䥯穲╇깅乾溡⹪媮旂쉎輬硩ヂ獎쉷烂睌⽓⍆攺</w:t>
      </w:r>
      <w:r>
        <w:rPr/>
        <w:t>ⴹꦬ</w:t>
      </w:r>
      <w:r>
        <w:rPr/>
        <w:t>㙖칪熮䝂䴩㯂싂쉾╀伬祱㘴쉤숯挲湸넨칀㙩摇껂㨵䉌煚䷂⫂睫♴ㄷ䄥祺쉅硖挪䘩呗쎏旂쉭䡰磂䕹䷃㢩</w:t>
      </w:r>
      <w:r>
        <w:rPr/>
        <w:t>ꦣ</w:t>
      </w:r>
      <w:r>
        <w:rPr/>
        <w:t>ㅬꇃ⭖ぇ㉳牾拂捳칃</w:t>
      </w:r>
      <w:r>
        <w:rPr/>
        <w:t>⠪⣎⨩</w:t>
      </w:r>
      <w:r>
        <w:rPr/>
        <w:t>䮻⩕促숽欥狂妏䥎忎煀㩌⨶幈楘灰⽑뭉숯繲琽塲⩾묬♺攫ꌽ</w:t>
      </w:r>
      <w:r>
        <w:rPr/>
        <w:t>⠬</w:t>
      </w:r>
      <w:r>
        <w:rPr/>
        <w:t>熣刭䴽䅥㥯䂣奰쉏쉕뭑頪㌲넷쉌⩀⑶깰橈⍭</w:t>
      </w:r>
      <w:r>
        <w:rPr/>
        <w:t>ⷂ╘</w:t>
      </w:r>
      <w:r>
        <w:rPr/>
        <w:t>쏂癷彰⨩轭</w:t>
      </w:r>
      <w:r>
        <w:rPr/>
        <w:t>ꖣ</w:t>
      </w:r>
      <w:r>
        <w:rPr/>
        <w:t>䪿숨潱깵呫䉳썶⫂㡷㢵畳槂溩쉸漩뼮⍌⸲湊㍢助싂땠⩗憏敥滂䄯쉥核</w:t>
      </w:r>
      <w:r>
        <w:rPr/>
        <w:t>ꥒ</w:t>
      </w:r>
      <w:r>
        <w:rPr/>
        <w:t>㝐㕁䴪䝹猫㑍穘䍖쌻猪䨪眸쉱潣㵘毂㪮娸㟂쌭竂吻</w:t>
      </w:r>
      <w:r>
        <w:rPr/>
        <w:t>꤯</w:t>
      </w:r>
      <w:r>
        <w:rPr/>
        <w:t>㈱숭㐣慴㭳顬瞩싂⾘澡䊩쉅䛂㵌⩨䕀</w:t>
      </w:r>
      <w:r>
        <w:rPr/>
        <w:t>ⰱ</w:t>
      </w:r>
      <w:r>
        <w:rPr/>
        <w:t>儩</w:t>
      </w:r>
      <w:r>
        <w:rPr/>
        <w:t>꧂</w:t>
      </w:r>
      <w:r>
        <w:rPr/>
        <w:t>䐽竂墬䴥佮朳勂ㅈ吽兵걦烂迂뿎㑙</w:t>
      </w:r>
      <w:r>
        <w:rPr/>
        <w:t>꧂</w:t>
      </w:r>
      <w:r>
        <w:rPr/>
        <w:t>儩䇂克悬橃噰㷂䨶㮣䅒朤亡婧♂⭄䥨䡭뽯뼳坷㈹䍤묻坆䩩曂⑓犵坎쵋딴숫婩竂慴㔣슿뼽숲䤨票慭ꍷ琯녮䤨啈夽칎浵䞩爴顲楟牃䵕䂵户</w:t>
      </w:r>
      <w:r>
        <w:rPr/>
        <w:t>⠮</w:t>
      </w:r>
      <w:r>
        <w:rPr/>
        <w:t>爪쉅습幚䕏ꅸ㨲桢婣獌摌䴹伸㵗㥂悬녧澩</w:t>
      </w:r>
      <w:r>
        <w:rPr/>
        <w:t>꧂</w:t>
      </w:r>
      <w:r>
        <w:rPr/>
        <w:t>眣繵汸䲬믂役䍫</w:t>
      </w:r>
      <w:r>
        <w:rPr/>
        <w:t>ⰶ</w:t>
      </w:r>
      <w:r>
        <w:rPr/>
        <w:t>㤦㕦奋묨㢘䩰</w:t>
      </w:r>
      <w:r>
        <w:rPr/>
        <w:t>ⵞ</w:t>
      </w:r>
      <w:r>
        <w:rPr/>
        <w:t>噫奍㡯싂䡆濎</w:t>
      </w:r>
      <w:r>
        <w:rPr/>
        <w:t>ꦻ</w:t>
      </w:r>
      <w:r>
        <w:rPr/>
        <w:t>컂爥</w:t>
      </w:r>
      <w:r>
        <w:rPr/>
        <w:t>ꥀ</w:t>
      </w:r>
      <w:r>
        <w:rPr/>
        <w:t>ぃ⩌⪿쉫䵴䝭䐩䘤风딥⪱扔迂搬姍쎩㘸ㄤ懂佐塖琷쉒녂㉺刺⫂썷晤⨹牃⫂쉈㔽潉参乧樣</w:t>
      </w:r>
      <w:r>
        <w:rPr/>
        <w:t>ⱊ</w:t>
      </w:r>
      <w:r>
        <w:rPr/>
        <w:t>䵘傣渲ꅂ仂⩅熵灈併♹</w:t>
      </w:r>
      <w:r>
        <w:rPr/>
        <w:t>⡖⤳</w:t>
      </w:r>
      <w:r>
        <w:rPr/>
        <w:t>딵灵狂倊ꥭ止祩䱢뭲쉎쉌䮿幥塪뭃</w:t>
      </w:r>
      <w:r>
        <w:rPr/>
        <w:t>ꕵ</w:t>
      </w:r>
      <w:r>
        <w:rPr/>
        <w:t>慩灆숵刳楏䁞썆䉢</w:t>
      </w:r>
      <w:r>
        <w:rPr/>
        <w:t>ⵎ</w:t>
      </w:r>
      <w:r>
        <w:rPr/>
        <w:t>栮숤䙎䵾潔</w:t>
      </w:r>
      <w:r>
        <w:rPr/>
        <w:t>⠵</w:t>
      </w:r>
      <w:r>
        <w:rPr/>
        <w:t>䫂穸⥮獷꤮潵繖丱䉠幂潌椱榡兗┦樮㧍婡㑉獣圹䂩嘺頶ꅅ櫂⎮ꇂ噕숱朶旂癷䉥뭰㩫㭤㥏猰쉡쉙⹱摒㨪ㄦ䘵䨺⏂䬩瑡슬쉐彄쉀쌷縣楂慹칷睥㨶슡户⍎䭡⾮⴬숮啰쉪츴欽</w:t>
      </w:r>
      <w:r>
        <w:rPr/>
        <w:t>ꔬ</w:t>
      </w:r>
      <w:r>
        <w:rPr/>
        <w:t>景伶㩒</w:t>
      </w:r>
      <w:r>
        <w:rPr/>
        <w:t>ⵖ</w:t>
      </w:r>
      <w:r>
        <w:rPr/>
        <w:t>琵〰숲䉌〫㥡걗繵破喩碏塇쉠㎱睴</w:t>
      </w:r>
      <w:r>
        <w:rPr/>
        <w:t>Ⱜ</w:t>
      </w:r>
      <w:r>
        <w:rPr/>
        <w:t>〤接⪿奘숫涥䜯싂䁧㩭⪏⍦</w:t>
      </w:r>
      <w:r>
        <w:rPr/>
        <w:t>ⱎ♦</w:t>
      </w:r>
      <w:r>
        <w:rPr/>
        <w:t>췍䡲䤫䥘꥔摱쉏䵔䍏䐹㏎㌵幨䬽幕戱⍨櫂㤶㪏婮䱧</w:t>
      </w:r>
      <w:r>
        <w:rPr/>
        <w:t>ⶮ</w:t>
      </w:r>
      <w:r>
        <w:rPr/>
        <w:t>汬䤪㝁䑴在㮩딮僂頨到</w:t>
      </w:r>
      <w:r>
        <w:rPr/>
        <w:t>Ɐ</w:t>
      </w:r>
      <w:r>
        <w:rPr/>
        <w:t>ꥡ楳</w:t>
      </w:r>
      <w:r>
        <w:rPr/>
        <w:t>Ⳃ</w:t>
      </w:r>
      <w:r>
        <w:rPr/>
        <w:t>䝁뭲⹷⍞参䥰丮숵䔺ꄪ牸繲䗂个깪浠칫颩縺⨺쉐⦻呈煳昽⪘䬻슱⽰쉱坎䆘</w:t>
      </w:r>
      <w:r>
        <w:rPr/>
        <w:t>꥟</w:t>
      </w:r>
      <w:r>
        <w:rPr/>
        <w:t>ㄲ弰쉕〈</w:t>
      </w:r>
      <w:r>
        <w:rPr/>
        <w:t>ꥂ</w:t>
      </w:r>
      <w:r>
        <w:rPr/>
        <w:t>㡌噸枬慬ꄫ㣂놱圷㵷ⸯ䕮䭊쉧頲㴪㝤奶슩뮬睈扟癚䰦ㅓ牲㕾⹉♕頦楣来攬橶珂㇎⩢⼦䙔頨汅䃃樤츱긫㏂䮏㘰浸正禡⿂⨣婷杸然噀따僂公廂㭗奈ㄹ깉楪뼯櫂支晱♩</w:t>
      </w:r>
      <w:r>
        <w:rPr/>
        <w:t>⡯</w:t>
      </w:r>
      <w:r>
        <w:rPr/>
        <w:t>堯</w:t>
      </w:r>
      <w:r>
        <w:rPr/>
        <w:t>꥟</w:t>
      </w:r>
      <w:r>
        <w:rPr/>
        <w:t>䁶Ⓜ</w:t>
      </w:r>
      <w:r>
        <w:rPr/>
        <w:t>ꕷ</w:t>
      </w:r>
      <w:r>
        <w:rPr/>
        <w:t>偡奣⵩ꇍ묦眥昸捴堫勂楙庻♕䕧㴩湓㮱ꍢ浡녴獸싂㑶㩈毎䓎扩䎥쉟쉏쵞䍧湩媱⎬㷂♟㝮乢</w:t>
      </w:r>
      <w:r>
        <w:rPr/>
        <w:t>ⲣ</w:t>
      </w:r>
      <w:r>
        <w:rPr/>
        <w:t>彏啈煾䌩⭓穷摮桞係杧婑擂頩瓂㴺䉧⦘쉇䡥뽦땨浳怣批才ꌫㄭ狂쉫刱夥㣂ꍮ</w:t>
      </w:r>
      <w:r>
        <w:rPr/>
        <w:t>⢩⏎</w:t>
      </w:r>
      <w:r>
        <w:rPr/>
        <w:t>숬祮䐽䭢熿䅅剥</w:t>
      </w:r>
      <w:r>
        <w:rPr/>
        <w:t>ⴱ⩐</w:t>
      </w:r>
      <w:r>
        <w:rPr/>
        <w:t>窵╕㔲塵</w:t>
      </w:r>
      <w:r>
        <w:rPr/>
        <w:t>ꦵ꧂</w:t>
      </w:r>
      <w:r>
        <w:rPr/>
        <w:t>䓎佣㌺瑒</w:t>
      </w:r>
      <w:r>
        <w:rPr/>
        <w:t>ꤸ</w:t>
      </w:r>
      <w:r>
        <w:rPr/>
        <w:t>愮ꅅ曃梮䱴㌩夨⽙䣎渲剏싍㨻稺䡊싂㈤숥㢥⨴䯃湥乥摑㮥汆쉙䁹䖩쉬轌㑞〩䡬⫂戩</w:t>
      </w:r>
      <w:r>
        <w:rPr/>
        <w:t>⡍ⲏ</w:t>
      </w:r>
      <w:r>
        <w:rPr/>
        <w:t>焦媘扠쉮䉅埂迂⌲汅䥾</w:t>
      </w:r>
      <w:r>
        <w:rPr/>
        <w:t>⣂</w:t>
      </w:r>
      <w:r>
        <w:rPr/>
        <w:t>夤礱䭁춱洪</w:t>
      </w:r>
      <w:r>
        <w:rPr/>
        <w:t>ⶥ</w:t>
      </w:r>
      <w:r>
        <w:rPr/>
        <w:t>쉘捞溮焮⨯♮㕘祏</w:t>
      </w:r>
      <w:r>
        <w:rPr/>
        <w:t>Ⳃ⛂⛂</w:t>
      </w:r>
      <w:r>
        <w:rPr/>
        <w:t>㡀愲盂뭯싎칍ꥤㅮ灦뭀쉮湌硳䙒痂쉕땪</w:t>
      </w:r>
      <w:r>
        <w:rPr/>
        <w:t>⠨</w:t>
      </w:r>
      <w:r>
        <w:rPr/>
        <w:t>摨晍㙓슘⫎单ガ牲琳</w:t>
      </w:r>
      <w:r>
        <w:rPr/>
        <w:t>⠥</w:t>
      </w:r>
      <w:r>
        <w:rPr/>
        <w:t>㶮</w:t>
      </w:r>
      <w:r>
        <w:rPr/>
        <w:t>Ȿ</w:t>
      </w:r>
      <w:r>
        <w:rPr/>
        <w:t>㴰䈫뽁숹忂㪩␹쉄浰䛂걯䡵⒩爳轠㝹</w:t>
      </w:r>
      <w:r>
        <w:rPr/>
        <w:t>ⴰ</w:t>
      </w:r>
      <w:r>
        <w:rPr/>
        <w:t>極癢㑇橐䰮⩫噠掩戯⍱略</w:t>
      </w:r>
      <w:r>
        <w:rPr/>
        <w:t>ⱄⱦ</w:t>
      </w:r>
      <w:r>
        <w:rPr/>
        <w:t>涥敮썱ㄫ䱶䰊뗂乖捥昨縲㮡䂻恊㗂ꄨ硵煃幏朴ꇂ呤쉶匪䙱␲儴淂偮◃恗仃䙓</w:t>
      </w:r>
      <w:r>
        <w:rPr/>
        <w:t>⠰</w:t>
      </w:r>
      <w:r>
        <w:rPr/>
        <w:t>ꕖ</w:t>
      </w:r>
      <w:r>
        <w:rPr/>
        <w:t>纻䜴斣凂瀯䁱壂땃倹걾圷撩䑹☺獐ꍷ䜪칢晷怹埂煎杯</w:t>
      </w:r>
      <w:r>
        <w:rPr/>
        <w:t>⡅⍶</w:t>
      </w:r>
      <w:r>
        <w:rPr/>
        <w:t>䑅⹺幬⤤쉴燂췂㑖㢩㬩顖癥轤刽槂숻䍡敧䱉슬匸犵暩欵쉉げ넭摩슱淂⎵㧂畴穩</w:t>
      </w:r>
      <w:r>
        <w:rPr/>
        <w:t>ⷂ</w:t>
      </w:r>
      <w:r>
        <w:rPr/>
        <w:t>촥䩌绂⴯榡숩㡊䷂</w:t>
      </w:r>
      <w:r>
        <w:rPr/>
        <w:t>ꕡ</w:t>
      </w:r>
      <w:r>
        <w:rPr/>
        <w:t>穏㉘䱁頪⨤놮⸸츩䈸歈傡幎桤㘬쉹쵯杘䐮奧쉢祄掵桴神䱔奆䱸</w:t>
      </w:r>
      <w:r>
        <w:rPr/>
        <w:t>⣍</w:t>
      </w:r>
      <w:r>
        <w:rPr/>
        <w:t>⽘呰갪〮ꥦ磍呵㭄庱搪参⾘</w:t>
      </w:r>
      <w:r>
        <w:rPr/>
        <w:t>ꕃ</w:t>
      </w:r>
      <w:r>
        <w:rPr/>
        <w:t>䬷眸䖩壂唶秂㉌䝞</w:t>
      </w:r>
      <w:r>
        <w:rPr/>
        <w:t>ⱙ</w:t>
      </w:r>
      <w:r>
        <w:rPr/>
        <w:t>摶쉏㕑긴灞瀨</w:t>
      </w:r>
      <w:r>
        <w:rPr/>
        <w:t>ꔭ</w:t>
      </w:r>
      <w:r>
        <w:rPr/>
        <w:t>姎疡䃂啯⫍䟂㵯</w:t>
      </w:r>
      <w:r>
        <w:rPr/>
        <w:t>ꥐ</w:t>
      </w:r>
      <w:r>
        <w:rPr/>
        <w:t>㘯睢偂</w:t>
      </w:r>
      <w:r>
        <w:rPr/>
        <w:t>ⱞ</w:t>
      </w:r>
      <w:r>
        <w:rPr/>
        <w:t>ヂ挪䌪넪沮汅督뼵⥨欫復䙟슬䱾抡㩆砺噙奢깙㷂啺圩곂〻側顊慰䶬㉩ꇂ䲩嘬䶵㕹其唲⹌慾⌸묮쉂슮绂⩱⩦片쵷ꥺ쉯扮佷䩲㜩쉸兟曂걤祘䡋쉩縫⺵偙砸䷍</w:t>
      </w:r>
      <w:r>
        <w:rPr/>
        <w:t>⢵</w:t>
      </w:r>
      <w:r>
        <w:rPr/>
        <w:t>圴⾡㊬楫偵祥숪挩㒥</w:t>
      </w:r>
      <w:r>
        <w:rPr/>
        <w:t>ꥁ</w:t>
      </w:r>
      <w:r>
        <w:rPr/>
        <w:t>⻍䗃顥窥䰻⽙䙰곂녷灞偬숺犣柂⸶싂㙰㷂뾡㍰숣䨩癋쉳ㅘ䟂⬸㥌㢘걄湃녂癕㍁灷婙녙㍵</w:t>
      </w:r>
      <w:r>
        <w:rPr/>
        <w:t>ꤺ</w:t>
      </w:r>
      <w:r>
        <w:rPr/>
        <w:t>싂쉍䎿嫂秂䐽㬪♗盂犿╱</w:t>
      </w:r>
      <w:r>
        <w:rPr/>
        <w:t>ꕤ</w:t>
      </w:r>
      <w:r>
        <w:rPr/>
        <w:t>땁棂佖䝆䱅坲祓ㄨ䕞</w:t>
      </w:r>
      <w:r>
        <w:rPr/>
        <w:t>ⱌ</w:t>
      </w:r>
      <w:r>
        <w:rPr/>
        <w:t>匲昹</w:t>
      </w:r>
      <w:r>
        <w:rPr/>
        <w:t>ꕪ</w:t>
      </w:r>
      <w:r>
        <w:rPr/>
        <w:t>땃Ⓙ㴻䇂癈믂儹悩떵⩺凂⌳뽦牉丬슱轁␸儫㥫坂焯憣桀橰灷瘫潒扊䰯彈걈縭䔣⩷⌯䄴坣⩤牫䊬奪焲桾瘴㝎汣싂㵵序숬ꆮ㠷㯂갣췂恈䝍땁숸싂╗撿츯⫂礰佉⏂숣獒瀱뭦啪㞏彙갨慇깸㌻顒牭礮牯東ꆩ⯂딨厬斬塃扏彵塮橍㵇涬숫겘献扰쉌쉔硅猳轞卧池搲侥〰䝏⫂噷䤪䙇㥃쉆丣䠰뭙⸷뭢⨮伨䧂䆿狂唲弣䵶䉵槂숤</w:t>
      </w:r>
      <w:r>
        <w:rPr/>
        <w:t>ꕚ</w:t>
      </w:r>
      <w:r>
        <w:rPr/>
        <w:t>䶿䡶曂噣䵒쉦숰슏咘</w:t>
      </w:r>
      <w:r>
        <w:rPr/>
        <w:t>ꕔ</w:t>
      </w:r>
      <w:r>
        <w:rPr/>
        <w:t>倦㋂彖牮畭瑭繚䠴涮䉟♞</w:t>
      </w:r>
      <w:r>
        <w:rPr/>
        <w:t>ⱦ</w:t>
      </w:r>
      <w:r>
        <w:rPr/>
        <w:t>敲兴楔塵⹓⿂捈棂싂䴹</w:t>
      </w:r>
      <w:r>
        <w:rPr/>
        <w:t>Ⱘ</w:t>
      </w:r>
      <w:r>
        <w:rPr/>
        <w:t>䉏椪媻恶⩓睸桗쉠喿潆湏㝎㏂湔癀步⍠䉲潭䉉䶡䩆㙗摤睹帮䍫숩猰碥┫哂拂땖飂긭넊䎣㋍盂㯎ꍂ┱┯싂췂晋</w:t>
      </w:r>
      <w:r>
        <w:rPr/>
        <w:t>⢻</w:t>
      </w:r>
      <w:r>
        <w:rPr/>
        <w:t>搵䥦㡧딬싂ㅶ㒩䡐㭪漤澘奕㷂숪泂㡁㉟仂惍촱쉑㴵柂숲卺⽖婈摦浚危术瑋뭉㵾極㫂桇摣䥄</w:t>
      </w:r>
      <w:r>
        <w:rPr/>
        <w:t>ⱇ</w:t>
      </w:r>
      <w:r>
        <w:rPr/>
        <w:t>䑪☯坏숮响㌻㕕瀽╰㡙佡쉈⍯渻녋ꍳ뽓⨨㴪塬䱳㉱偌䰬⵾</w:t>
      </w:r>
      <w:r>
        <w:rPr/>
        <w:t>ⶡ</w:t>
      </w:r>
      <w:r>
        <w:rPr/>
        <w:t>썘㔹</w:t>
      </w:r>
      <w:r>
        <w:rPr/>
        <w:t>Ⱔ</w:t>
      </w:r>
      <w:r>
        <w:rPr/>
        <w:t>㕈頬䉴汮杠䁾싃䨵쵤瑥㩃땠䖿</w:t>
      </w:r>
      <w:r>
        <w:rPr/>
        <w:t>ⷂ⧂</w:t>
      </w:r>
      <w:r>
        <w:rPr/>
        <w:t>ꅲ㒿匶总㡊䥧摱⍆쉋䮻汀쉸㍃⑐숷뽂慨兕灇</w:t>
      </w:r>
      <w:r>
        <w:rPr/>
        <w:t>ꤣ</w:t>
      </w:r>
      <w:r>
        <w:rPr/>
        <w:t>樶灈倵廍縣쉭䝳歙쉶숺杯捑⾏㝕斬䥰쉪숴係</w:t>
      </w:r>
      <w:r>
        <w:rPr/>
        <w:t>ⴲ</w:t>
      </w:r>
      <w:r>
        <w:rPr/>
        <w:t>㉁䥱檥䟃긻啚㩓칶別䩟潖</w:t>
      </w:r>
      <w:r>
        <w:rPr/>
        <w:t>ⱒ</w:t>
      </w:r>
      <w:r>
        <w:rPr/>
        <w:t>깊⿂䤨쉓恔楨䍯歔䔸倹彌䝎参⾻껂ㅈ♟浏皩暥頤⍑刬숴╵栮</w:t>
      </w:r>
      <w:r>
        <w:rPr/>
        <w:t>⢏</w:t>
      </w:r>
      <w:r>
        <w:rPr/>
        <w:t>䕟⽄檡卣䰺姂쉪潬㡞</w:t>
      </w:r>
      <w:r>
        <w:rPr/>
        <w:t>ⶏ</w:t>
      </w:r>
      <w:r>
        <w:rPr/>
        <w:t>ꅠ쏂쉄輽뼯쉾啕㵏⿂䵶ぬ䱁</w:t>
      </w:r>
      <w:r>
        <w:rPr/>
        <w:t>ꕬꦥ</w:t>
      </w:r>
      <w:r>
        <w:rPr/>
        <w:t>瑷긤猺</w:t>
      </w:r>
      <w:r>
        <w:rPr/>
        <w:t>ꕰ</w:t>
      </w:r>
      <w:r>
        <w:rPr/>
        <w:t>䑹딳懂硷烂㡚때㑧坍塒칡迂朥倫㵦┻</w:t>
      </w:r>
      <w:r>
        <w:rPr/>
        <w:t>ꔮ</w:t>
      </w:r>
      <w:r>
        <w:rPr/>
        <w:t>塱␪㑙⩎癷䫂奇獉啲⪩晨碻</w:t>
      </w:r>
      <w:r>
        <w:rPr/>
        <w:t>ⱓ</w:t>
      </w:r>
      <w:r>
        <w:rPr/>
        <w:t>危⒘䂱</w:t>
      </w:r>
      <w:r>
        <w:rPr/>
        <w:t>ⵔ</w:t>
      </w:r>
      <w:r>
        <w:rPr/>
        <w:t>牋깁썂席␵䭣䙭⬳㤶┮</w:t>
      </w:r>
      <w:r>
        <w:rPr/>
        <w:t>ⰳ</w:t>
      </w:r>
      <w:r>
        <w:rPr/>
        <w:t>埃숶⩾帲⑖㑡祑㑯쵳䉁浯䙠係涱䭸卖䐥숸硇촷剂䀽畒啖䔹牠䥇䘽娰䩋슱捰썰㉗告䗂</w:t>
      </w:r>
      <w:r>
        <w:rPr/>
        <w:t>ⱹ</w:t>
      </w:r>
      <w:r>
        <w:rPr/>
        <w:t>쉚숬㐤쌥⹑杁㪮䥘♩╪䰣뽁憣劮䭓쉍淂㪮橐㧂僂</w:t>
      </w:r>
      <w:r>
        <w:rPr/>
        <w:t>ꖱ</w:t>
      </w:r>
      <w:r>
        <w:rPr/>
        <w:t>쉴昱숰灷漶슬儲㇂昪售飂儦䥐捖갣眷瀻䑾㧂䶿쉤䘴⹄䭒⥴쉳䡺䩭癥싎䚱㩭噎佨催㎬礪침婌숯꺣朳楰㩧掻⹄攨</w:t>
      </w:r>
      <w:r>
        <w:rPr/>
        <w:t>Ⳃ</w:t>
      </w:r>
      <w:r>
        <w:rPr/>
        <w:t>憱愷䕲啅걵숰⪵║쉥䐩儳⽵忂ꥺ묷噈顠䤩奯绂㛂䅯숯㩩瘺ꅎ</w:t>
      </w:r>
      <w:r>
        <w:rPr/>
        <w:t>ꕌ</w:t>
      </w:r>
      <w:r>
        <w:rPr/>
        <w:t>愸㕨廂渦뭨㕫恗奆剧ꥡ</w:t>
      </w:r>
      <w:r>
        <w:rPr/>
        <w:t>ⷂ</w:t>
      </w:r>
      <w:r>
        <w:rPr/>
        <w:t>꺱体睦参걪䕆撮䩔뽁⭴┸區瑧㝌⌰㮣</w:t>
      </w:r>
      <w:r>
        <w:rPr/>
        <w:t>ⵥ⭋⌳</w:t>
      </w:r>
      <w:r>
        <w:rPr/>
        <w:t>げ姂婚</w:t>
      </w:r>
      <w:r>
        <w:rPr/>
        <w:t>ⱐ</w:t>
      </w:r>
      <w:r>
        <w:rPr/>
        <w:t>䴤䑶♦庘䓂ꌭ䄺뾱ꅦ偧娸顅昱䬥睮焳</w:t>
      </w:r>
      <w:r>
        <w:rPr/>
        <w:t>ꕱ</w:t>
      </w:r>
      <w:r>
        <w:rPr/>
        <w:t>쉆㣂♚杮廃獹㑨䄸</w:t>
      </w:r>
      <w:r>
        <w:rPr/>
        <w:t>⠷</w:t>
      </w:r>
      <w:r>
        <w:rPr/>
        <w:t>䝆檣唷勃姂䵆⨮</w:t>
      </w:r>
      <w:r>
        <w:rPr/>
        <w:t>ⶏ</w:t>
      </w:r>
      <w:r>
        <w:rPr/>
        <w:t>쉞唦</w:t>
      </w:r>
      <w:r>
        <w:rPr/>
        <w:t>Ⳃ</w:t>
      </w:r>
      <w:r>
        <w:rPr/>
        <w:t>ꏂ煸뽉䱲䀷畊</w:t>
      </w:r>
      <w:r>
        <w:rPr/>
        <w:t>ꗂ</w:t>
      </w:r>
      <w:r>
        <w:rPr/>
        <w:t>츻㙨꺘敷㠹떡墡唰䅂ꆿꄶ㎬䗂ꎬ칫繒怩啐쉢숦</w:t>
      </w:r>
      <w:r>
        <w:rPr/>
        <w:t>꧂</w:t>
      </w:r>
      <w:r>
        <w:rPr/>
        <w:t>戥⧂汄槂䬮浹넯⽐걘숪ㅏ⨯〣㡀時ꥶ⼲</w:t>
      </w:r>
      <w:r>
        <w:rPr/>
        <w:t>ꕔ</w:t>
      </w:r>
      <w:r>
        <w:rPr/>
        <w:t>愯㟃奴㩨쉃뭀⩵扭⤸슱㡌땡캣權㒥숮녔</w:t>
      </w:r>
      <w:r>
        <w:rPr/>
        <w:t>ꕊ䷃</w:t>
      </w:r>
      <w:r>
        <w:rPr/>
        <w:t>坂捅桋敳⤴</w:t>
      </w:r>
      <w:r>
        <w:rPr/>
        <w:t>ꥋ</w:t>
      </w:r>
      <w:r>
        <w:rPr/>
        <w:t>係卫呋㔭䡺猤䱚垵㡐쉸䱳쉒兣捷掿ꅖ迂呞框</w:t>
      </w:r>
      <w:r>
        <w:rPr/>
        <w:t>ꥎ</w:t>
      </w:r>
      <w:r>
        <w:rPr/>
        <w:t>搥䬪顂쵌쉲곂幣ㄸ䥙睦╘㭈穹숳⪻⩫㜣硈⑧婀◂牟</w:t>
      </w:r>
      <w:r>
        <w:rPr/>
        <w:t>ꔸ</w:t>
      </w:r>
      <w:r>
        <w:rPr/>
        <w:t>䰣㉾し湉橤䉹别抩䝹浇瑈쉒㝠穲쉉ꥳ㙏㡋⽞櫂슡椫㇂슏</w:t>
      </w:r>
      <w:r>
        <w:rPr/>
        <w:t>Ⱳ</w:t>
      </w:r>
      <w:r>
        <w:rPr/>
        <w:t>㛂㶵夻⑾칈坢䅬甪⩀湋猪斏㉰뼶梻╅扉</w:t>
      </w:r>
      <w:r>
        <w:rPr/>
        <w:t>ꕃ</w:t>
      </w:r>
      <w:r>
        <w:rPr/>
        <w:t>긥⾣庥橴䉑倨掵䵐ꄪ樻숲⻂繶祈礱ヂ츪摞</w:t>
      </w:r>
      <w:r>
        <w:rPr/>
        <w:t>ꔩ</w:t>
      </w:r>
      <w:r>
        <w:rPr/>
        <w:t>䉳꺘</w:t>
      </w:r>
      <w:r>
        <w:rPr/>
        <w:t>ⷂ</w:t>
      </w:r>
      <w:r>
        <w:rPr/>
        <w:t>橤啚㎘㙊幇䠦ꍈ摉ꅁ㬪♬쉩版䀹⹮恶梿䖮㩁盂潓烃ㅀ搫瑴깯䃂頵</w:t>
      </w:r>
      <w:r>
        <w:rPr/>
        <w:t>⡬</w:t>
      </w:r>
      <w:r>
        <w:rPr/>
        <w:t>弪㥹⨪楄奃盎扔扆媬吤仂㴺꥾抻愹숦秂特啖灤⩱쉟杘◂⬶樸彈딤㥁橋㑢쉪ㅢ砰歓쵬╍浞㊩ㄯ쉾抮깾怦숣凂挮慴숪顸獖⤭䝦㉈炡彣㭉ꌤ⨷擂歞䈥⩂䝏깂ꥦ匨绎쉵</w:t>
      </w:r>
      <w:r>
        <w:rPr/>
        <w:t>ꤵ</w:t>
      </w:r>
      <w:r>
        <w:rPr/>
        <w:t>椷憵㙅⼶䵳䠣剓榮쉊习癤㘺冏慵暵캿쉥夦灳堮⦡䛂佊繍䩗㚡⹶櫍璩渲婒⤴숰湒숹㬥</w:t>
      </w:r>
      <w:r>
        <w:rPr/>
        <w:t>ꖩꕶ</w:t>
      </w:r>
      <w:r>
        <w:rPr/>
        <w:t>忎繘浈唻噚숺⽍慉湞䄷쉎痂㉈帪昽쉣⽓⹀丱掻啈颬䝳ꥤ橚皿</w:t>
      </w:r>
      <w:r>
        <w:rPr/>
        <w:t>ꗂ</w:t>
      </w:r>
      <w:r>
        <w:rPr/>
        <w:t>慤㌶櫍䕕뇂쉭婢숳䴺擂쵗싃⚏</w:t>
      </w:r>
      <w:r>
        <w:rPr/>
        <w:t>ꗍ</w:t>
      </w:r>
      <w:r>
        <w:rPr/>
        <w:t>煇測嗂䍈祺栫祔年⩟楴</w:t>
      </w:r>
      <w:r>
        <w:rPr/>
        <w:t>⡱</w:t>
      </w:r>
      <w:r>
        <w:rPr/>
        <w:t>땴䌶숷</w:t>
      </w:r>
      <w:r>
        <w:rPr/>
        <w:t>ⱓ</w:t>
      </w:r>
      <w:r>
        <w:rPr/>
        <w:t>晟櫂顉䩄</w:t>
      </w:r>
      <w:r>
        <w:rPr/>
        <w:t>ⴸ</w:t>
      </w:r>
      <w:r>
        <w:rPr/>
        <w:t>徿䷎䁨株頤</w:t>
      </w:r>
      <w:r>
        <w:rPr/>
        <w:t>⡖</w:t>
      </w:r>
      <w:r>
        <w:rPr/>
        <w:t>ꇂ쉄汒䁮甽晞顄㞱穉싍吳㙥</w:t>
      </w:r>
      <w:r>
        <w:rPr/>
        <w:t>⡈</w:t>
      </w:r>
      <w:r>
        <w:rPr/>
        <w:t>甶꥘縨녁愯⑔扆榘䁁㈦쌥쵏痍ꏂ숳䑭剉뭾畁㡁㜹㔬啲潆㘮꥗㕉城汖쉌硥묵渷佂敧堬싂깞⨥㑱䨦㨣뮮㫂穘㌰⽃囂쏂轕⦥㭈繌䌦㓂汱╂䦿画컂偬惂╘轣洮䓂촭칑愱</w:t>
      </w:r>
      <w:r>
        <w:rPr/>
        <w:t>ꥁ⥏</w:t>
      </w:r>
      <w:r>
        <w:rPr/>
        <w:t>倨煘㩴歋牗㭮쉘睉杚噍䘷♘䍅扙䗍㜶嗍敕瓂挶㡠獃ꌥ癁㣂ㅎꥠ䕧䁟湇偕</w:t>
      </w:r>
      <w:r>
        <w:rPr/>
        <w:t>ꕘ</w:t>
      </w:r>
      <w:r>
        <w:rPr/>
        <w:t>䧂权싎渷걚矂슿桩嚏䡥쉒떘湹쉗⵬楳ꆮ녩슩穙礪ㅅ摀眥繠뭘㐯㬦㠲䊏</w:t>
      </w:r>
      <w:r>
        <w:rPr/>
        <w:t>ⱖ</w:t>
      </w:r>
      <w:r>
        <w:rPr/>
        <w:t>弶㥤嚵⼽牥㘶䱘愪걗숯䛂湚싂娤佒㢏琤䱖畯熣喬갴抣咵쎵⤭ꇂ喏숱乁</w:t>
      </w:r>
      <w:r>
        <w:rPr/>
        <w:t>⣎</w:t>
      </w:r>
      <w:r>
        <w:rPr/>
        <w:t>ꅣ䍍슘䨫땺婰뿍丮桘숤ㄊ䉲㙭敨祇▬넱㝒曂䱯⹈纩㝍칭슿㬺琤䨻㈤祮䝄숵⑸쉸礸㴸⒩欸ㅪ</w:t>
      </w:r>
      <w:r>
        <w:rPr/>
        <w:t>ⴽ</w:t>
      </w:r>
      <w:r>
        <w:rPr/>
        <w:t>㯂煾縱깖⑭㓎</w:t>
      </w:r>
      <w:r>
        <w:rPr/>
        <w:t>ꕚ</w:t>
      </w:r>
      <w:r>
        <w:rPr/>
        <w:t>슬甲䩾쉉ꇂ殬뾘勂穁쉌숵♠戮壂䙕䀪摨㵰ꎡ淂劻㙣䑳䉪㴽䝎当樳갺橌碿傱帹嚣拂</w:t>
      </w:r>
      <w:r>
        <w:rPr/>
        <w:t>⡚</w:t>
      </w:r>
      <w:r>
        <w:rPr/>
        <w:t>䶩婞䥴䅾슡</w:t>
      </w:r>
      <w:r>
        <w:rPr/>
        <w:t>Ȿ</w:t>
      </w:r>
      <w:r>
        <w:rPr/>
        <w:t>稶㔥䨬㪱槂檱堥㕞ꍞ痎灪ꥠ䑋う</w:t>
      </w:r>
      <w:r>
        <w:rPr/>
        <w:t>⡩</w:t>
      </w:r>
      <w:r>
        <w:rPr/>
        <w:t>쉥䌫案싎ㅚ矂玥秂椫ꥺ恀䑋䅚楉剹䩢㌮橙뇂敆啲填畨氮걺숰⽬獠幔㝗ꅧ恐</w:t>
      </w:r>
      <w:r>
        <w:rPr/>
        <w:t>꤯</w:t>
      </w:r>
      <w:r>
        <w:rPr/>
        <w:t>쉅剂涥婍ꥬ䌣灸䱥で䑌</w:t>
      </w:r>
      <w:r>
        <w:rPr/>
        <w:t>ꕱ</w:t>
      </w:r>
      <w:r>
        <w:rPr/>
        <w:t>佟⥓숫</w:t>
      </w:r>
      <w:r>
        <w:rPr/>
        <w:t>Ɫ</w:t>
      </w:r>
      <w:r>
        <w:rPr/>
        <w:t>곂平썆Ⓜ泂咻痂쉲䜦牁䐥쉹곂惂</w:t>
      </w:r>
      <w:r>
        <w:rPr/>
        <w:t>ⱌ</w:t>
      </w:r>
      <w:r>
        <w:rPr/>
        <w:t>ꥷ딨쉉⤽体㕡⴬싂棂戫唰㍴뽦␯牗녮녳</w:t>
      </w:r>
      <w:r>
        <w:rPr/>
        <w:t>ⷂ♱⑔</w:t>
      </w:r>
      <w:r>
        <w:rPr/>
        <w:t>쉊쎬卲슥⌲睋⹁╉惂晰穖儭恶ꅋ숱㙅딷숯쉉匵ꍐ倮奺슻轅䘪截⭳</w:t>
      </w:r>
      <w:r>
        <w:rPr/>
        <w:t>Ⱳ</w:t>
      </w:r>
      <w:r>
        <w:rPr/>
        <w:t>㗂ꍀ⍔砬갪㝹猶⩺쉞䔭Ⓜ潂䌺䑌礪㩩セ碱璩偱⯂䴴硄㏂⍷姂杖剰䮬싃搱⩫쉅㩐㙢⥆⛂슱㕏沿䄥瀯촨竎ꄫ䍔晲⏂</w:t>
      </w:r>
      <w:r>
        <w:rPr/>
        <w:t>ꖮ</w:t>
      </w:r>
      <w:r>
        <w:rPr/>
        <w:t>썶⩄䮘猻伨䥰牢圦䔦⭸樶싂痂⑀戺칫幣㭗⬪䒣䚡␨懂땾깎⭃硣先乳䈰幨뭂⩡㫂䰶浶姂䁂湠⌽숭辿噐싂恭㨳収⨭周䇂㌪걠榵癡兒㴬䯂协儷穹</w:t>
      </w:r>
      <w:r>
        <w:rPr/>
        <w:t>⡢</w:t>
      </w:r>
      <w:r>
        <w:rPr/>
        <w:t>坞摦숻⨨㝑⩹禬츲넰欥㠮숱炱㉵숤䰵爰☵橕㕡晓걀숻⩣칑亏䌭ꥮ廂</w:t>
      </w:r>
      <w:r>
        <w:rPr/>
        <w:t>Ⳃ</w:t>
      </w:r>
      <w:r>
        <w:rPr/>
        <w:t>䭓㑇炻湪㙣輯欹㬱獶⮡奮䑥繖剮儥⍱</w:t>
      </w:r>
      <w:r>
        <w:rPr/>
        <w:t>ⵏ</w:t>
      </w:r>
      <w:r>
        <w:rPr/>
        <w:t>繄朷㋎癫䦱䷃买䍦䉦썞倳恓㘭</w:t>
      </w:r>
      <w:r>
        <w:rPr/>
        <w:t>ꕭ</w:t>
      </w:r>
      <w:r>
        <w:rPr/>
        <w:t>嫂污┶硠總旂㙧</w:t>
      </w:r>
      <w:r>
        <w:rPr/>
        <w:t>ⱄ</w:t>
      </w:r>
      <w:r>
        <w:rPr/>
        <w:t>吰欮煂煇녷坠䔳㥰瓂⵳䷂䍩묵天琨弹⛂㏂╅</w:t>
      </w:r>
      <w:r>
        <w:rPr/>
        <w:t>ⶩ</w:t>
      </w:r>
      <w:r>
        <w:rPr/>
        <w:t>獪碘㖡燂䉶숬䕔䐶穷뿂繰幐彆污쉘氫戮玵䐹</w:t>
      </w:r>
      <w:r>
        <w:rPr/>
        <w:t>ꕠ</w:t>
      </w:r>
      <w:r>
        <w:rPr/>
        <w:t>幍슏䉢轫⨪䭠勂</w:t>
      </w:r>
      <w:r>
        <w:rPr/>
        <w:t>ꦩ</w:t>
      </w:r>
      <w:r>
        <w:rPr/>
        <w:t>숽姂壂斬䫂湈礸ꥲ妮頬瘮䕢㜺슻䝭</w:t>
      </w:r>
      <w:r>
        <w:rPr/>
        <w:t>ꤤ</w:t>
      </w:r>
      <w:r>
        <w:rPr/>
        <w:t>个䏂녊ꍈ晍⍠</w:t>
      </w:r>
      <w:r>
        <w:rPr/>
        <w:t>ⵌ</w:t>
      </w:r>
      <w:r>
        <w:rPr/>
        <w:t>顇爵㡏壎夦䛂쉎䑤椵숱顔瀪숤㥅䌩煺轵땮䔫䙁쉧㎣桾⼮쵈칃焣</w:t>
      </w:r>
      <w:r>
        <w:rPr/>
        <w:t>ꤶ</w:t>
      </w:r>
      <w:r>
        <w:rPr/>
        <w:t>ㆮ汗ꅕ穩䬫悻留ꍃ頽斣当䵑搶〥悩⍆</w:t>
      </w:r>
      <w:r>
        <w:rPr/>
        <w:t>⡀</w:t>
      </w:r>
      <w:r>
        <w:rPr/>
        <w:t>礥⩣㙌懂圤쏂쵑㉠噹繞畹⨊</w:t>
      </w:r>
      <w:r>
        <w:rPr/>
        <w:t>ꥂ</w:t>
      </w:r>
      <w:r>
        <w:rPr/>
        <w:t>쉈㑉揂⽡剹⭃</w:t>
      </w:r>
      <w:r>
        <w:rPr/>
        <w:t>ꦻ</w:t>
      </w:r>
      <w:r>
        <w:rPr/>
        <w:t>컂灙뭑啓仂䑷䑞敖ㆵに頮楕干穰䲱믂㏂坤䝘甬睧⩔ꄰ㜫♗ㄳ㡍촬⹡㵃㎩쉐쉀昭竂㉸页㏂乀㗂깂彇䱗쉣扆</w:t>
      </w:r>
      <w:r>
        <w:rPr/>
        <w:t>Ⱞ</w:t>
      </w:r>
      <w:r>
        <w:rPr/>
        <w:t>晢⑙琺敍䀬⌵匳⹎朦뾬숵㝂</w:t>
      </w:r>
      <w:r>
        <w:rPr/>
        <w:t>ꕨ</w:t>
      </w:r>
      <w:r>
        <w:rPr/>
        <w:t>欦숯剸䘲㬶⪮㷂怲憱썸ꌹ뾱转숷곂挤瑹匰숹浡</w:t>
      </w:r>
      <w:r>
        <w:rPr/>
        <w:t>ⵘ</w:t>
      </w:r>
      <w:r>
        <w:rPr/>
        <w:t>牱吥輯奤㛂磂惂㜲〯㭓恩哂⭢슱卍炩Ⓜ硦暿癢㋂硸㓍㉺冻䦩㑨廂</w:t>
      </w:r>
      <w:r>
        <w:rPr/>
        <w:t>꧂ꥂ</w:t>
      </w:r>
      <w:r>
        <w:rPr/>
        <w:t>猷딪佗䒩䪮摆欺⵵焻깺믂䥳⩯幬䈴飃迍䡱侻穾㔭喣汈쉒池╭⽮濂敱⹋瀪挮㒬캩㚡墥놏由伽뽄⽾⽎䉒輪㕰彺夷캬쉓䩬剙㩥狂컂咣㜭㫂偶摋쉧婗塇䤴걶숽䑉幑䩮䩲幡</w:t>
      </w:r>
      <w:r>
        <w:rPr/>
        <w:t>ⱱ</w:t>
      </w:r>
      <w:r>
        <w:rPr/>
        <w:t>칏⩤⭖┪ꥰ甯梡㙵긨湎亩䙏禬疻㡷䉭⹐䋂㒵吰쉃䂩⬳쉕ꍞㅴ㶡祶瑏뭠㕓⍰灁</w:t>
      </w:r>
      <w:r>
        <w:rPr/>
        <w:t>ꕑ</w:t>
      </w:r>
      <w:r>
        <w:rPr/>
        <w:t>湶䱰䄦㉊牥倪佷敬㔮媣摬額⪻䴹㦱슻㜲楺惂쉄䮡吪Ⓜ伻䮮涥</w:t>
      </w:r>
      <w:r>
        <w:rPr/>
        <w:t>⣂</w:t>
      </w:r>
      <w:r>
        <w:rPr/>
        <w:t>煇㏍뇂칍㌳囂㝐爪♉姍걭쉱幬兠뇂쉚卍烂숺쉔䈴埂쉷湑䥌⵵冣柎䡢</w:t>
      </w:r>
      <w:r>
        <w:rPr/>
        <w:t>ꤪ⤤</w:t>
      </w:r>
      <w:r>
        <w:rPr/>
        <w:t>䆻╤⭱쌳䑪旍冿㈽㉏䱇父쉐</w:t>
      </w:r>
      <w:r>
        <w:rPr/>
        <w:t>ꥁ</w:t>
      </w:r>
      <w:r>
        <w:rPr/>
        <w:t>⠹</w:t>
      </w:r>
      <w:r>
        <w:rPr/>
        <w:t>檵捏⌵䭣぀쉐ꆘ猭䠪⛂牷樭剖卲澥塓慦쉲潭睡쵥洪㏂걾䉰싂搪ぢꍙ爷䀪硐姂㓂</w:t>
      </w:r>
      <w:r>
        <w:rPr/>
        <w:t>ꦱ</w:t>
      </w:r>
      <w:r>
        <w:rPr/>
        <w:t>戽弣숬偖</w:t>
      </w:r>
      <w:r>
        <w:rPr/>
        <w:t>⣂ⱂ</w:t>
      </w:r>
      <w:r>
        <w:rPr/>
        <w:t>癎物㵐⎣湹䨺쉵㝯柂뽃㡖뗂産璻痂</w:t>
      </w:r>
      <w:r>
        <w:rPr/>
        <w:t>ⷎ</w:t>
      </w:r>
      <w:r>
        <w:rPr/>
        <w:t>싃刯䥂ꍈ捭張ㆵ놥숵撘㵾佪⏂熡⒩䵊㵠</w:t>
      </w:r>
      <w:r>
        <w:rPr/>
        <w:t>⠦⍉</w:t>
      </w:r>
      <w:r>
        <w:rPr/>
        <w:t>哂싎䵱쉬澣典呓䥠㤨噵卌卧婫䩂䩖╙</w:t>
      </w:r>
      <w:r>
        <w:rPr/>
        <w:t>ꤨ</w:t>
      </w:r>
      <w:r>
        <w:rPr/>
        <w:t>쉥呧潾쉞기倬쉪䥲嚡♁彤究ꆿ⏂뭩迂煘敵⩘捫뭴橾䠱风䍋梥摸㘸쉊⑑填쉹⨴깙匵浇琽⬵갻②栣숫㷂彏挩克桲⨦슩坷䴤⛎刪硚믂捱暮卵漥㈰㥨㡎⾿㉵殡</w:t>
      </w:r>
      <w:r>
        <w:rPr/>
        <w:t>ꥌ</w:t>
      </w:r>
      <w:r>
        <w:rPr/>
        <w:t>깈╏㙅쉣昫掘㑄䭄걑숵噣摆췂湢桵䭕殏딵䑊竎</w:t>
      </w:r>
      <w:r>
        <w:rPr/>
        <w:t>ꔫ</w:t>
      </w:r>
      <w:r>
        <w:rPr/>
        <w:t>㡧爵⴨␹態癵䳍䅪啪숸⍋땴听</w:t>
      </w:r>
      <w:r>
        <w:rPr/>
        <w:t>ⰰ</w:t>
      </w:r>
      <w:r>
        <w:rPr/>
        <w:t>싂㞮깨쉏啍슣檻㬩䟍⨦▬䝢⩣佞⽂캣⌹涡슘彶</w:t>
      </w:r>
      <w:r>
        <w:rPr/>
        <w:t>꧂</w:t>
      </w:r>
      <w:r>
        <w:rPr/>
        <w:t>䂡瘊瞱摦㴪繌䑬㕳싂묽お嘰⍈湮㷂活㩂樮䍂䴣긽呃睨䱷穑╌䜹겣昱呱䝶琫睠⼪ㅅ暥獁嗂獙硱⨰쉭⭭凂㜣烍斮쉧䁮⭁樣ㄶ夶瘩ꍍ浖숳숪奇㝐쉠睩</w:t>
      </w:r>
      <w:r>
        <w:rPr/>
        <w:t>⠸</w:t>
      </w:r>
      <w:r>
        <w:rPr/>
        <w:t>쉚痂歮숳强婵㑳슏洩뗂䁒⩟</w:t>
      </w:r>
      <w:r>
        <w:rPr/>
        <w:t>Ⲯ</w:t>
      </w:r>
      <w:r>
        <w:rPr/>
        <w:t>ꄬ熿乆⍵㡢䑙⩎浙佬딯灮숬浦佗坏슘䱤␵㵅湎⨸┭ㅵ汵係䅆ꎵ⪡徱⼵녇⪵ꄷ슏䚱㕥頯</w:t>
      </w:r>
      <w:r>
        <w:rPr/>
        <w:t>ꔭ</w:t>
      </w:r>
      <w:r>
        <w:rPr/>
        <w:t>㈱䕾</w:t>
      </w:r>
      <w:r>
        <w:rPr/>
        <w:t>⡨</w:t>
      </w:r>
      <w:r>
        <w:rPr/>
        <w:t>㙃氻◂卥爮♶牍颩㭂䴪㔹놩潷ッ乺䎬뗂촵浸㍗㥲丹畸栲㉫硵</w:t>
      </w:r>
      <w:r>
        <w:rPr/>
        <w:t>ꔳ</w:t>
      </w:r>
      <w:r>
        <w:rPr/>
        <w:t>姍䳂뭐</w:t>
      </w:r>
      <w:r>
        <w:rPr/>
        <w:t>ꦘ</w:t>
      </w:r>
      <w:r>
        <w:rPr/>
        <w:t>婠䑄砻</w:t>
      </w:r>
      <w:r>
        <w:rPr/>
        <w:t>⡆</w:t>
      </w:r>
      <w:r>
        <w:rPr/>
        <w:t>쉾</w:t>
      </w:r>
      <w:r>
        <w:rPr/>
        <w:t>ⵃ</w:t>
      </w:r>
      <w:r>
        <w:rPr/>
        <w:t>採㌭ꍐ䕲牯</w:t>
      </w:r>
      <w:r>
        <w:rPr/>
        <w:t>ⵎ</w:t>
      </w:r>
      <w:r>
        <w:rPr/>
        <w:t>中뽶㜩浹㭈煪⬪⦥뾩偉佚䨶璘䙤牁㎿獺纣䓂ꌪ□㭳쉧긮</w:t>
      </w:r>
      <w:r>
        <w:rPr/>
        <w:t>⡂⣂</w:t>
      </w:r>
      <w:r>
        <w:rPr/>
        <w:t>䞱漤〭〥敓権杁숫勂쉟</w:t>
      </w:r>
      <w:r>
        <w:rPr/>
        <w:t>ꕄ</w:t>
      </w:r>
      <w:r>
        <w:rPr/>
        <w:t>硟怣㵭㤱ꌴ煚</w:t>
      </w:r>
      <w:r>
        <w:rPr/>
        <w:t>ꤻ</w:t>
      </w:r>
      <w:r>
        <w:rPr/>
        <w:t>妥</w:t>
      </w:r>
      <w:r>
        <w:rPr/>
        <w:t>⣂</w:t>
      </w:r>
      <w:r>
        <w:rPr/>
        <w:t>춬⍡깊漺䪬䐥䀺ぷ숷灍䘹</w:t>
      </w:r>
      <w:r>
        <w:rPr/>
        <w:t>⢬</w:t>
      </w:r>
      <w:r>
        <w:rPr/>
        <w:t>㝴ꥹ◂</w:t>
      </w:r>
      <w:r>
        <w:rPr/>
        <w:t>ꥃ</w:t>
      </w:r>
      <w:r>
        <w:rPr/>
        <w:t>㬪</w:t>
      </w:r>
      <w:r>
        <w:rPr/>
        <w:t>ꕎ</w:t>
      </w:r>
      <w:r>
        <w:rPr/>
        <w:t>獚㋂쉫Ⓜꍔ怮쉀㮩㕅瞿</w:t>
      </w:r>
      <w:r>
        <w:rPr/>
        <w:t>꤫</w:t>
      </w:r>
      <w:r>
        <w:rPr/>
        <w:t>㨪並埂幫⸬</w:t>
      </w:r>
      <w:r>
        <w:rPr/>
        <w:t>ꕦ</w:t>
      </w:r>
      <w:r>
        <w:rPr/>
        <w:t>愨</w:t>
      </w:r>
      <w:r>
        <w:rPr/>
        <w:t>꧂</w:t>
      </w:r>
      <w:r>
        <w:rPr/>
        <w:t>㉰䍑䚩⨯䨫睎곂眽㞏싂発⑬卖䘽</w:t>
      </w:r>
      <w:r>
        <w:rPr/>
        <w:t>Ɑ</w:t>
      </w:r>
      <w:r>
        <w:rPr/>
        <w:t>숱䕅兴卄䫂뭃㉇䳂뮘䍮啹쵚싂琲竍㩄숦擂䲘扗</w:t>
      </w:r>
      <w:r>
        <w:rPr/>
        <w:t>꧂</w:t>
      </w:r>
      <w:r>
        <w:rPr/>
        <w:t>扈뽄쵌⺩</w:t>
      </w:r>
      <w:r>
        <w:rPr/>
        <w:t>ꖩ</w:t>
      </w:r>
      <w:r>
        <w:rPr/>
        <w:t>䩭塮徵⭱坂秂䀰㩎坑䑙睩畣쏂녶䙆슱椩</w:t>
      </w:r>
      <w:r>
        <w:rPr/>
        <w:t>ꤪ</w:t>
      </w:r>
      <w:r>
        <w:rPr/>
        <w:t>땖숹</w:t>
      </w:r>
      <w:r>
        <w:rPr/>
        <w:t>ꕪ</w:t>
      </w:r>
      <w:r>
        <w:rPr/>
        <w:t>眩瑗</w:t>
      </w:r>
      <w:r>
        <w:rPr/>
        <w:t>꧂</w:t>
      </w:r>
      <w:r>
        <w:rPr/>
        <w:t>煹娯敆╎⭵䝅唷뽏㎣焲〽⹴砯種僂硴㥆嫂깫땎쉗瀱捋쉣⍠쉔⯂</w:t>
      </w:r>
      <w:r>
        <w:rPr/>
        <w:t>ꕡ</w:t>
      </w:r>
      <w:r>
        <w:rPr/>
        <w:t>倰痂挻쉁㙌⑅硏䭍╙丨睱幧♈矍漨晷湦숸㕏䘯繠녹㮩㩃睰痂㶏恮ㅚ숸歚嘬뿂㥎硟䥎浃쉫䡰충槂깚䙓頤厘숱夹䀣伪飂싂䡟塇顈⪏</w:t>
      </w:r>
      <w:r>
        <w:rPr/>
        <w:t>ꕔ</w:t>
      </w:r>
      <w:r>
        <w:rPr/>
        <w:t>㬥䗂䰤습쵷桰⿂啧捧♱匥㖥婈䝀믂䅶䱨䥥㴷♢䄸싂슬䊩睭쉌䖘塓숫礬其普㤥䙢䪡쏂橴仂啑姂页쉺炻䅏偒⑖櫎洳쉤截갭氺灍潹⨪╳䀮ꆱ㨤帷ꅥ瑠㟂弨⑗㩇䵋磂쉐卬쏃㋂뽳뽒쎏攬쉎쉫癰</w:t>
      </w:r>
      <w:r>
        <w:rPr/>
        <w:t>ꕅ</w:t>
      </w:r>
      <w:r>
        <w:rPr/>
        <w:t>慣榥辻싎偉츷灆</w:t>
      </w:r>
      <w:r>
        <w:rPr/>
        <w:t>⡌</w:t>
      </w:r>
      <w:r>
        <w:rPr/>
        <w:t>倶⑴泂ㅖ嚡슩摈䑂썋싃疱懂䒘꥔싂䭷繧䋎敉夻攨穖洣䑩넹䡴⑨歐恖硉祌晴䥁⬊</w:t>
      </w:r>
      <w:r>
        <w:rPr/>
        <w:t>ꔫ</w:t>
      </w:r>
      <w:r>
        <w:rPr/>
        <w:t>䥢</w:t>
      </w:r>
      <w:r>
        <w:rPr/>
        <w:t>ⵔ</w:t>
      </w:r>
      <w:r>
        <w:rPr/>
        <w:t>ㅄ䅳㙋婙彑䠮</w:t>
      </w:r>
      <w:r>
        <w:rPr/>
        <w:t>ꥍ</w:t>
      </w:r>
      <w:r>
        <w:rPr/>
        <w:t>㝘才쏂浰딸矂♨嘵숳倦䑓㝎숸㍚橹</w:t>
      </w:r>
      <w:r>
        <w:rPr/>
        <w:t>ⵙ</w:t>
      </w:r>
      <w:r>
        <w:rPr/>
        <w:t>樺䀺</w:t>
      </w:r>
      <w:r>
        <w:rPr/>
        <w:t>ꕨ</w:t>
      </w:r>
      <w:r>
        <w:rPr/>
        <w:t>旂쵇繾ꆮ㡗깾癱䓂</w:t>
      </w:r>
      <w:r>
        <w:rPr/>
        <w:t>ⶮ</w:t>
      </w:r>
      <w:r>
        <w:rPr/>
        <w:t>䩋쉂㑌畒橾숱䭉뽊녴㠽〰剖⿂촶久癐⍨縨擃呍䁤┩⭱帲숷ぃ땮关</w:t>
      </w:r>
      <w:r>
        <w:rPr/>
        <w:t>ⱐ</w:t>
      </w:r>
      <w:r>
        <w:rPr/>
        <w:t>穱牌惂</w:t>
      </w:r>
      <w:r>
        <w:rPr/>
        <w:t>Ⱞ</w:t>
      </w:r>
      <w:r>
        <w:rPr/>
        <w:t>䁊▱題漴싂䙗슿䟂稺剱撬쵕恗獺愭㡸曎爺顺츳썕䑂㤪⪱䝭㩹䜷꺱슩頹뭍㪥来촬夯䎵妻䉺㍚싂␨슩⽙㇎땩灡幕捍桏┭丵䙳뽔奌收㞩</w:t>
      </w:r>
      <w:r>
        <w:rPr/>
        <w:t>ꕀ</w:t>
      </w:r>
      <w:r>
        <w:rPr/>
        <w:t>㒮䡵</w:t>
      </w:r>
      <w:r>
        <w:rPr/>
        <w:t>ⵙ</w:t>
      </w:r>
      <w:r>
        <w:rPr/>
        <w:t>䀨㙄恙戲겥暩復睙䑒䵣盍昹䵾넲⍔䉩条棂啮地⒘瓂꥚呂祓╪漽眱迂</w:t>
      </w:r>
      <w:r>
        <w:rPr/>
        <w:t>ꤤ</w:t>
      </w:r>
      <w:r>
        <w:rPr/>
        <w:t>㥖乓均核眥곂쉟仂珂걭㭕涏쉬䕏ꇂ컂쉎瑆娰㥏繕玿䅉ꥵ䕡꺱쌴쉑⛂ꄸ⚥轱欯瀣숸撻挬썑瞘䙐斡繐元⺣䈬뭘</w:t>
      </w:r>
      <w:r>
        <w:rPr/>
        <w:t>ꔪ</w:t>
      </w:r>
      <w:r>
        <w:rPr/>
        <w:t>晔ㅇ捗楒䘸숭⍳晘劏⨥咏䨣쉔꥘䚏츸焻獘幷澵슏깸䂏危⍊㍰楱㶏⤭䝶穴ォ敥㕺㴴姂䶬睫숽컎䭯싂䌸飍汕춏</w:t>
      </w:r>
      <w:r>
        <w:rPr/>
        <w:t>⢣</w:t>
      </w:r>
      <w:r>
        <w:rPr/>
        <w:t>䅋漲㍘⫂┰</w:t>
      </w:r>
      <w:r>
        <w:rPr/>
        <w:t>ⵄ</w:t>
      </w:r>
      <w:r>
        <w:rPr/>
        <w:t>䄣乮⏂㚡嗂</w:t>
      </w:r>
      <w:r>
        <w:rPr/>
        <w:t>ⵘ</w:t>
      </w:r>
      <w:r>
        <w:rPr/>
        <w:t>䙡秂싂䵵䱅榮뿂輪佧◂櫂㷍氺㡲睵</w:t>
      </w:r>
      <w:r>
        <w:rPr/>
        <w:t>Ⱝ</w:t>
      </w:r>
      <w:r>
        <w:rPr/>
        <w:t>儫ㆮ偒쉦渽六僂깹</w:t>
      </w:r>
      <w:r>
        <w:rPr/>
        <w:t>Ⱜ</w:t>
      </w:r>
      <w:r>
        <w:rPr/>
        <w:t>㓎䖣䡩啕쉋썚顮䆱䱩偀ꅕ䖏氹쉈桸⥔濂渺䡒㙃伥䄫ꎩ쉭ꇂ츥숰毂啁䶣네䝃禡㡓炿決</w:t>
      </w:r>
      <w:r>
        <w:rPr/>
        <w:t>ⱴ</w:t>
      </w:r>
      <w:r>
        <w:rPr/>
        <w:t>畤〻㜺煸걖㉨☴竂氮矂쉵汾畯煌睸杮摷拍橫♇쉕働勂</w:t>
      </w:r>
      <w:r>
        <w:rPr/>
        <w:t>⡮</w:t>
      </w:r>
      <w:r>
        <w:rPr/>
        <w:t>뇂䘩숹녲쉎砩䝣</w:t>
      </w:r>
      <w:r>
        <w:rPr/>
        <w:t>ꤹ</w:t>
      </w:r>
      <w:r>
        <w:rPr/>
        <w:t>顢坐当渦⸥摀悿輻摮穞㉬䡰睞</w:t>
      </w:r>
      <w:r>
        <w:rPr/>
        <w:t>ⵣ</w:t>
      </w:r>
      <w:r>
        <w:rPr/>
        <w:t>䍁쉉喻뽯쵀奘䭟碿㐫塀㑌玬柃</w:t>
      </w:r>
      <w:r>
        <w:rPr/>
        <w:t>⠤</w:t>
      </w:r>
      <w:r>
        <w:rPr/>
        <w:t>琫䵫䛂㡥숻䟃⭞旂䱌優䷃싂㩒</w:t>
      </w:r>
      <w:r>
        <w:rPr/>
        <w:t>ⱘ</w:t>
      </w:r>
      <w:r>
        <w:rPr/>
        <w:t>䑇婣喥䴽㘦㩹쉓⑊츷숪戺堹奐榥싂䥇扦夸徘⥬쉧쉘</w:t>
      </w:r>
      <w:r>
        <w:rPr/>
        <w:t>⠪</w:t>
      </w:r>
      <w:r>
        <w:rPr/>
        <w:t>䙥䕲뭮썰䍤␻숻䑮㦘倶䁍쉨껂顷勍ㅤ唤杒촮杅⧂橡爵兣㦡勂㩱乯䰨堪扵潮䚻潥弹</w:t>
      </w:r>
      <w:r>
        <w:rPr/>
        <w:t>⠸</w:t>
      </w:r>
      <w:r>
        <w:rPr/>
        <w:t>곍ゥ歃㝰곂睁깏䪥숳긪䌷儻晉썞稣辻楑ꄨ</w:t>
      </w:r>
      <w:r>
        <w:rPr/>
        <w:t>ꕪ</w:t>
      </w:r>
      <w:r>
        <w:rPr/>
        <w:t>뽣氩</w:t>
      </w:r>
      <w:r>
        <w:rPr/>
        <w:t>ꕦ</w:t>
      </w:r>
      <w:r>
        <w:rPr/>
        <w:t>䍳䵯⵫吮ꥮ묩桠䡳ㄪ믂平쎿䠰嗂䐯칦ㄶ걮곂轕偒僂杇䄴歂乗恔갊♡</w:t>
      </w:r>
      <w:r>
        <w:rPr/>
        <w:t>꧂</w:t>
      </w:r>
      <w:r>
        <w:rPr/>
        <w:t>䥣</w:t>
      </w:r>
      <w:r>
        <w:rPr/>
        <w:t>ꤹ</w:t>
      </w:r>
      <w:r>
        <w:rPr/>
        <w:t>⽞☰쉍浪收슩㙥堰幷侵䍨䋂㐩⍟⭪䃂䍟塅噌偓</w:t>
      </w:r>
      <w:r>
        <w:rPr/>
        <w:t>ⱟ</w:t>
      </w:r>
      <w:r>
        <w:rPr/>
        <w:t>杁묪⤲숰㵆㘰太썘䙨뭘쉡⵲礪佾⹫싍☱</w:t>
      </w:r>
      <w:r>
        <w:rPr/>
        <w:t>⠬</w:t>
      </w:r>
      <w:r>
        <w:rPr/>
        <w:t>湚䁆听䯂꺵⭏슩䵞盂习祍䕵共牎쉍숭掿䜪</w:t>
      </w:r>
      <w:r>
        <w:rPr/>
        <w:t>⡗</w:t>
      </w:r>
      <w:r>
        <w:rPr/>
        <w:t>旍ꍍ坤㩂捨⩗</w:t>
      </w:r>
      <w:r>
        <w:rPr/>
        <w:t>ⱨ</w:t>
      </w:r>
      <w:r>
        <w:rPr/>
        <w:t>ぷ垱㡀쵴夭汤♧㝋㭫㑄숦껂⽎灒檮촭唽娥뾥ꎘ偱䠬⽤仂充坢哂吺䡎숮숽轹䏂⮿瘷轞渦⼸썣爵䡕䅄堮澩嫂⪬獌츣촹䤩周䥪䡖䶣⤫桕ヂぱ⤰ꅒ卋䴬⻂쉍㴦唲儶㉓剞⍓⍀묨䜲瓂䚣囂⺩扃甸쉯⪘㜬䫂种秂㊏晞䵁畩㝫</w:t>
      </w:r>
      <w:r>
        <w:rPr/>
        <w:t>⡏</w:t>
      </w:r>
      <w:r>
        <w:rPr/>
        <w:t>쎩兖焲⹊䔬䊣橄</w:t>
      </w:r>
      <w:r>
        <w:rPr/>
        <w:t>ⱥ</w:t>
      </w:r>
      <w:r>
        <w:rPr/>
        <w:t>坣㵹쉂갥䄵쉘占썄싂뿂䩚䁾䋂䛂⫂녡掩涩怤⾥参쌸别怪樯㡀偵⸲湅漫䂡쉇문䁤쉄ヂ圹晔淂磂爫然</w:t>
      </w:r>
      <w:r>
        <w:rPr/>
        <w:t>꧂</w:t>
      </w:r>
      <w:r>
        <w:rPr/>
        <w:t>噹䱋关⪱獍穭嫂呸晱嗂췂䤴䁫佣</w:t>
      </w:r>
      <w:r>
        <w:rPr/>
        <w:t>꤯</w:t>
      </w:r>
      <w:r>
        <w:rPr/>
        <w:t>縻슱꥔䉩</w:t>
      </w:r>
      <w:r>
        <w:rPr/>
        <w:t>ⵉ</w:t>
      </w:r>
      <w:r>
        <w:rPr/>
        <w:t>彤㵵䪬䥒숶搰幂癩</w:t>
      </w:r>
      <w:r>
        <w:rPr/>
        <w:t>Ɐ</w:t>
      </w:r>
      <w:r>
        <w:rPr/>
        <w:t>祆싍煚潚쉷㠨硒碵㩌㡓呏⿎쵟坳깸据쉴⌷䢮扞潳㬩卂晃⩁□⿂㝨田渱晡䁌춮</w:t>
      </w:r>
      <w:r>
        <w:rPr/>
        <w:t>ⴴ</w:t>
      </w:r>
      <w:r>
        <w:rPr/>
        <w:t>쉁洱灓쉈㝲剰숤⧂㜸㥟甸摎掮匹㵠噇䬱⫂</w:t>
      </w:r>
      <w:r>
        <w:rPr/>
        <w:t>⣍</w:t>
      </w:r>
      <w:r>
        <w:rPr/>
        <w:t>呾擂縳㕯䍢灘慩䵌奂祠슣䶏烂㋂䁯쉑偍싂䭒떻㖩뭯嫂傏乸㔸ま</w:t>
      </w:r>
      <w:r>
        <w:rPr/>
        <w:t>ⵢ</w:t>
      </w:r>
      <w:r>
        <w:rPr/>
        <w:t>砪ꆩ䡴儩␩繨䝟⍊庻㶘癪䝴祣껂䦣挥⌦据灇㝞婺♤灚参権顃땥</w:t>
      </w:r>
      <w:r>
        <w:rPr/>
        <w:t>ꖥ</w:t>
      </w:r>
      <w:r>
        <w:rPr/>
        <w:t>斩⹍畃놘␣䤬囍㭉뽓桕</w:t>
      </w:r>
      <w:r>
        <w:rPr/>
        <w:t>⠰</w:t>
      </w:r>
      <w:r>
        <w:rPr/>
        <w:t>㭧䅕婂⫂뽚ぐ㑏췂䂵╬敆쉄猽丮⹪녖싂䑍㔩싍䁎咥</w:t>
      </w:r>
      <w:r>
        <w:rPr/>
        <w:t>ꤻ</w:t>
      </w:r>
      <w:r>
        <w:rPr/>
        <w:t>䭈쉚싂䔦쉫␹䥨慗䊡쵗剡⺥慘</w:t>
      </w:r>
      <w:r>
        <w:rPr/>
        <w:t>ⵑ</w:t>
      </w:r>
      <w:r>
        <w:rPr/>
        <w:t>頭浇쵋┬⴪╋쉔元徘怹摯ꅗ皩╉恖䜤넹愱⩾䝓㠺</w:t>
      </w:r>
      <w:r>
        <w:rPr/>
        <w:t>Ⱖ</w:t>
      </w:r>
      <w:r>
        <w:rPr/>
        <w:t>쉗獌쉣啉ず男뽸㑟捆稩▏迂⹵쉁쉺ㆩ頰朳烂橰뗂</w:t>
      </w:r>
      <w:r>
        <w:rPr/>
        <w:t>ⵗ</w:t>
      </w:r>
      <w:r>
        <w:rPr/>
        <w:t>㘮㉊⩳淂䵗⎮执칎╕磂꥙瑓쉧⪱喘쉑⵹填䡠⒩䒿桱㯂剐婮ꥧ䴵漯椶㍕瘻⵭䯎瀺숰슬攷烂</w:t>
      </w:r>
      <w:r>
        <w:rPr/>
        <w:t>ⶥ</w:t>
      </w:r>
      <w:r>
        <w:rPr/>
        <w:t>愱佥㴳䞬噤숪搪꧎呓</w:t>
      </w:r>
      <w:r>
        <w:rPr/>
        <w:t>ꥆ</w:t>
      </w:r>
      <w:r>
        <w:rPr/>
        <w:t>瀷䡋䩦乆恔户特쉷牭㚻坰㠷優偧䄫䅔뽷㍑䀪稦⒩倊〭㉦扑</w:t>
      </w:r>
      <w:r>
        <w:rPr/>
        <w:t>ⱡ</w:t>
      </w:r>
      <w:r>
        <w:rPr/>
        <w:t>繮㨣椹砨ꄭ㕫뮿숬뭦䬩싂穠⺿숦⭀⩨ꆵ㍍ꅉ⫂嘯츳瀮쉔噦㌮嗂䠱㡐轢♩瓂쉌圫뿂婣⩍十恸愣獡伳</w:t>
      </w:r>
      <w:r>
        <w:rPr/>
        <w:t>Ⱓ</w:t>
      </w:r>
      <w:r>
        <w:rPr/>
        <w:t>兙슿䙑</w:t>
      </w:r>
      <w:r>
        <w:rPr/>
        <w:t>⠪</w:t>
      </w:r>
      <w:r>
        <w:rPr/>
        <w:t>琸伫</w:t>
      </w:r>
      <w:r>
        <w:rPr/>
        <w:t>꤯</w:t>
      </w:r>
      <w:r>
        <w:rPr/>
        <w:t>帺깗뽞⩧伥䛂嗂칃呞숪䜨礲䄪晳떻憮槂䡏栨帩䪱䏍③穴㄰㤲穢剡␨爱䕹쵣䥷乄</w:t>
      </w:r>
      <w:r>
        <w:rPr/>
        <w:t>⣂</w:t>
      </w:r>
      <w:r>
        <w:rPr/>
        <w:t>쉓⯂㝧쉎⏂⼽쉋㈻㎡쉾䀬唤䔳㭾徬厡싂辘漥す为䃂떥癋䝑嘪並婘挨</w:t>
      </w:r>
      <w:r>
        <w:rPr/>
        <w:t>ꥋ</w:t>
      </w:r>
      <w:r>
        <w:rPr/>
        <w:t>智柂쉅ꥪ㍭</w:t>
      </w:r>
      <w:r>
        <w:rPr/>
        <w:t>Ⱜ</w:t>
      </w:r>
      <w:r>
        <w:rPr/>
        <w:t>땤┳睁椫㣂</w:t>
      </w:r>
      <w:r>
        <w:rPr/>
        <w:t>ⶥ</w:t>
      </w:r>
      <w:r>
        <w:rPr/>
        <w:t>㉲꺩충뿂浕숵䬤</w:t>
      </w:r>
      <w:r>
        <w:rPr/>
        <w:t>ꥒ</w:t>
      </w:r>
      <w:r>
        <w:rPr/>
        <w:t>쉑ꅙ쵾顒㊣ꥣ⩸䝖瓂뽹䛃晏ꇂ欦煴愩䐳ꆬ杬磂걢⵬㏂ば匨걶뼶쉑⽣顚슱䓂쉥䙌卒ꍢ塕颮木䄺恋啕䩃婯</w:t>
      </w:r>
      <w:r>
        <w:rPr/>
        <w:t>ꕕ</w:t>
      </w:r>
      <w:r>
        <w:rPr/>
        <w:t>乾沩㑾⨯捾䭧壂澘⿂晩䠽䁐쌫奩杢㐯掘숴뭇顳嫂㘰睏넯䪵䓂榱</w:t>
      </w:r>
      <w:r>
        <w:rPr/>
        <w:t>ꔪ</w:t>
      </w:r>
      <w:r>
        <w:rPr/>
        <w:t>촴쎿</w:t>
      </w:r>
      <w:r>
        <w:rPr/>
        <w:t>ꕤ</w:t>
      </w:r>
      <w:r>
        <w:rPr/>
        <w:t>㔯쉇㣂氥쉔슮流䧂㖏♩〬啸泂㭙촤绂넻牯싂곂渹䀸</w:t>
      </w:r>
      <w:r>
        <w:rPr/>
        <w:t>ꕰ</w:t>
      </w:r>
      <w:r>
        <w:rPr/>
        <w:t>敚呰䤬偈攤癘䦿츪䙪㥔㘰</w:t>
      </w:r>
      <w:r>
        <w:rPr/>
        <w:t>Ⱞ</w:t>
      </w:r>
      <w:r>
        <w:rPr/>
        <w:t>걯楯呌뾱牲쉵琭䭷入ㄵ䭡⥦⩵纏㩡땢攩兖扒슮□</w:t>
      </w:r>
      <w:r>
        <w:rPr/>
        <w:t>ꥍ◂</w:t>
      </w:r>
      <w:r>
        <w:rPr/>
        <w:t>搩칅祢欺㙆⨫숹⾩⑊桊辡㥠䴵㛎䭍뼭䭫水杰춥䅫㉢⨤䱕捶剨쉞儥灂㭸焸䄨</w:t>
      </w:r>
      <w:r>
        <w:rPr/>
        <w:t>ꕗ</w:t>
      </w:r>
      <w:r>
        <w:rPr/>
        <w:t>떮䘬캮싂㭫넮彠男灰哂⧂瑨塯眰ꅹ뼮夵啡⩗猶땟䒩䝪窩□火㧂濂쉡梵쉲却竂彉칰剺窿⩁㝵獂ꍢꆩ剢녾</w:t>
      </w:r>
      <w:r>
        <w:rPr/>
        <w:t>ꕖ</w:t>
      </w:r>
      <w:r>
        <w:rPr/>
        <w:t>숽䠱䙹쉪싂㩅⚩务⿂쵀塩⧂捓䬺칟⪱⪻炻暿</w:t>
      </w:r>
      <w:r>
        <w:rPr/>
        <w:t>⣂</w:t>
      </w:r>
      <w:r>
        <w:rPr/>
        <w:t>㝐䴰匥轺䫂颿祀扂㢬䝬偤碻슿湷捖䡰兆싂ㄪ昹狃숭숪숹䥇䥴弬㚻乲⥈걧숬硋⩔种地姂漺疩</w:t>
      </w:r>
      <w:r>
        <w:rPr/>
        <w:t>ⷂ</w:t>
      </w:r>
      <w:r>
        <w:rPr/>
        <w:t>潵嗂칏彋⥳奤깳灉晌禘⼩䊘烂䩭긽穊</w:t>
      </w:r>
      <w:r>
        <w:rPr/>
        <w:t>ⷂ</w:t>
      </w:r>
      <w:r>
        <w:rPr/>
        <w:t>旂㉀쉢漱㤻⹖橞쏂䮵</w:t>
      </w:r>
      <w:r>
        <w:rPr/>
        <w:t>ꕺ</w:t>
      </w:r>
      <w:r>
        <w:rPr/>
        <w:t>牠싂塺婯ꅗ砸䵁㛃硄⩘歐睤敗溬䐥嘶뭯䨮憡䁓湺塎瞻</w:t>
      </w:r>
      <w:r>
        <w:rPr/>
        <w:t>⡯</w:t>
      </w:r>
      <w:r>
        <w:rPr/>
        <w:t>ꦣ</w:t>
      </w:r>
      <w:r>
        <w:rPr/>
        <w:t>㵱䝵⽰</w:t>
      </w:r>
      <w:r>
        <w:rPr/>
        <w:t>ꥉ</w:t>
      </w:r>
      <w:r>
        <w:rPr/>
        <w:t>猣滂뇂牭繨쎩㊡埂䑖敒슩杋슏⥸倰彙</w:t>
      </w:r>
      <w:r>
        <w:rPr/>
        <w:t>꥟</w:t>
      </w:r>
      <w:r>
        <w:rPr/>
        <w:t>⠶</w:t>
      </w:r>
      <w:r>
        <w:rPr/>
        <w:t>繓㕟</w:t>
      </w:r>
      <w:r>
        <w:rPr/>
        <w:t>ⱁ</w:t>
      </w:r>
      <w:r>
        <w:rPr/>
        <w:t>숫숻⪱㭞瑭䉀떬煢烂偡䭦쉕契♕焣䁓奪䢮坲㑨䴵⹥暮</w:t>
      </w:r>
      <w:r>
        <w:rPr/>
        <w:t>ⴊ</w:t>
      </w:r>
      <w:r>
        <w:rPr/>
        <w:t>䱣琸坙䕤ꍴ뽴䚘䩺淃琣䰶슘䩊쉹䕁뽘䥬㇂䓎╹⸽䂿㎏쉾䭳</w:t>
      </w:r>
      <w:r>
        <w:rPr/>
        <w:t>ꕙ</w:t>
      </w:r>
      <w:r>
        <w:rPr/>
        <w:t>畂㩥兢쉬ㆱ煣⛂㡰</w:t>
      </w:r>
      <w:r>
        <w:rPr/>
        <w:t>ꥃ⵹</w:t>
      </w:r>
      <w:r>
        <w:rPr/>
        <w:t>䨬</w:t>
      </w:r>
      <w:r>
        <w:rPr/>
        <w:t>ⳃ</w:t>
      </w:r>
      <w:r>
        <w:rPr/>
        <w:t>牖⪩㐵硅繆뮿슘ㄫ㕏</w:t>
      </w:r>
      <w:r>
        <w:rPr/>
        <w:t>⢻</w:t>
      </w:r>
      <w:r>
        <w:rPr/>
        <w:t>佌㌵漩䙦䠦敔獧싂匨ꇎ㘮娵找頪偒䲬徻⴪싂飂숦㬸㑲㙩乑</w:t>
      </w:r>
      <w:r>
        <w:rPr/>
        <w:t>ꤥ⧎</w:t>
      </w:r>
      <w:r>
        <w:rPr/>
        <w:t>睾慹䍚㈩⏃低㐱숦숪拂玮呎건入䜥쉳攭劏繉儭㈮䝒浰䵴捥挨㊩쌶갩㙁</w:t>
      </w:r>
      <w:r>
        <w:rPr/>
        <w:t>ⱪ</w:t>
      </w:r>
      <w:r>
        <w:rPr/>
        <w:t>颬塏㣂猩刪灨浚ꥺ㉷⍄煭囂싂</w:t>
      </w:r>
      <w:r>
        <w:rPr/>
        <w:t>ꦬ</w:t>
      </w:r>
      <w:r>
        <w:rPr/>
        <w:t>砰堲桠⨦䩖䭚</w:t>
      </w:r>
      <w:r>
        <w:rPr/>
        <w:t>ⱀ</w:t>
      </w:r>
      <w:r>
        <w:rPr/>
        <w:t>妻䝚⤤춱⯃攸捰䅾颩煄灌槂秂쉙恋暩䁋ㅎ娵㑪쉾딸儽녂㌮睙ꅞ깄瑖㩴ㄹ㭀ꥥ⤷쉤㜤砭畦ꥪ䅉溥쉟ㅦ걡共녀卩儽䠽迎㍥</w:t>
      </w:r>
      <w:r>
        <w:rPr/>
        <w:t>ꕸ</w:t>
      </w:r>
      <w:r>
        <w:rPr/>
        <w:t>쌯⑬쉤欴㵣ꥤ哂쉙漻潐쉳頵䶩坔㛂廂ꍞ뇂㴺漤⩕㴯㤹洯ㅪ係乆쌬条㞻㖱</w:t>
      </w:r>
      <w:r>
        <w:rPr/>
        <w:t>ⱐ</w:t>
      </w:r>
      <w:r>
        <w:rPr/>
        <w:t>噓</w:t>
      </w:r>
      <w:r>
        <w:rPr/>
        <w:t>꧂</w:t>
      </w:r>
      <w:r>
        <w:rPr/>
        <w:t>楕乔䇂囂獍帤囂⩲⩢쉩盎哂晙⩟竂䅇묻瑋椨⶘쉏쉋橂䍶싂轠ꇂ噎쌪摒ꥶ噱㝐䍫ㄺ숵슩㐥쉩䪵䝌㔩噭Ⓜ栦촹〭炡䉁╊彰⹈纮揂䔷㠨묰姂㉉쉭♏斻㠬䇂㒬⧂ꆵ⑨⑚묫浀⼷ꥢ瀻璩八滍旂쉴佫椵湋㦩䘣䡳㉃轌䳂洨汥⺵朳杍슩湗칋①쌹燂㭲┲⥱朻灣硐䀯쉦琯</w:t>
      </w:r>
      <w:r>
        <w:rPr/>
        <w:t>ꕓ</w:t>
      </w:r>
      <w:r>
        <w:rPr/>
        <w:t>湱떬싂㵬撮ゥ灍㟂獦숭睍뇂깪숵拂漭쉍倯⬹슿㍫彆뭙彍견䕋頥</w:t>
      </w:r>
      <w:r>
        <w:rPr/>
        <w:t>ꤥ</w:t>
      </w:r>
      <w:r>
        <w:rPr/>
        <w:t>슬顃㩵츻䓍</w:t>
      </w:r>
      <w:r>
        <w:rPr/>
        <w:t>⡫</w:t>
      </w:r>
      <w:r>
        <w:rPr/>
        <w:t>儮䬯椪</w:t>
      </w:r>
      <w:r>
        <w:rPr/>
        <w:t>ⵧ</w:t>
      </w:r>
      <w:r>
        <w:rPr/>
        <w:t>땐㌳⬣穞ꍬ欵</w:t>
      </w:r>
      <w:r>
        <w:rPr/>
        <w:t>ꕹꥌ</w:t>
      </w:r>
      <w:r>
        <w:rPr/>
        <w:t>嗍㙠꺻䍓澡⒩搬条晎䨫䁂ꥹ䄻</w:t>
      </w:r>
      <w:r>
        <w:rPr/>
        <w:t>ꕩ</w:t>
      </w:r>
      <w:r>
        <w:rPr/>
        <w:t>渹숽唳䱸洳㵀썟⥺⌯䩔橒㥰ꏂ剮⭈</w:t>
      </w:r>
      <w:r>
        <w:rPr/>
        <w:t>꧂</w:t>
      </w:r>
      <w:r>
        <w:rPr/>
        <w:t>딣⪏僃䵠昷슥㉸</w:t>
      </w:r>
      <w:r>
        <w:rPr/>
        <w:t>⡞</w:t>
      </w:r>
      <w:r>
        <w:rPr/>
        <w:t>쉸棂杮㙰䁩愣䥗⫂㘣䍮ꍋ瑆洩䛂</w:t>
      </w:r>
      <w:r>
        <w:rPr/>
        <w:t>⠩</w:t>
      </w:r>
      <w:r>
        <w:rPr/>
        <w:t>㉖⩠坣㪵숶㑘⩔㐭楾</w:t>
      </w:r>
      <w:r>
        <w:rPr/>
        <w:t>Ⳃ</w:t>
      </w:r>
      <w:r>
        <w:rPr/>
        <w:t>獎洯촶娺꺡땋姎敫슻桃썐斘䂿剨吸쉔婋쉦乒楆桬㔶⿍偫時䌫쉆娬㕔砺싂爤轭ꌮ晧塬抣칱浘顨뭤䄨⹊犘⽌卺輥⫂쉌狂깭</w:t>
      </w:r>
      <w:r>
        <w:rPr/>
        <w:t>Ⱘ</w:t>
      </w:r>
      <w:r>
        <w:rPr/>
        <w:t>깄問扩剓歧珎⹋楕쉪䃂偷녰攪㖵싂䥞汢帪</w:t>
      </w:r>
      <w:r>
        <w:rPr/>
        <w:t>⡈</w:t>
      </w:r>
      <w:r>
        <w:rPr/>
        <w:t>꧂</w:t>
      </w:r>
      <w:r>
        <w:rPr/>
        <w:t>㥫숻╆┦㟃㧂偩␤㤊湈澥넲幋槃㬸穨幍瑟䂘䈩椰厮瑳番싂䘥稵쉌彁橈캵畴싂슱깲眰奙⩡꥖쉸⺿숲</w:t>
      </w:r>
      <w:r>
        <w:rPr/>
        <w:t>⠫</w:t>
      </w:r>
      <w:r>
        <w:rPr/>
        <w:t>䱕뼯뼮䁅딪깴⼩甸喥亣旍숪䉺灓湄武剭卒犿橤幞乲싂䱶噡瑚畹䦱捆太捄습幱㐯䱌㡅넭婯䙁⒬쌴춬淂甶㬳帱쉓弸侘⪘㥶䭺숸旂㑵灟䯂䡁⽷쉉癘</w:t>
      </w:r>
      <w:r>
        <w:rPr/>
        <w:t>⠥</w:t>
      </w:r>
      <w:r>
        <w:rPr/>
        <w:t>狂洺</w:t>
      </w:r>
      <w:r>
        <w:rPr/>
        <w:t>⡰</w:t>
      </w:r>
      <w:r>
        <w:rPr/>
        <w:t>楨媘⦬㌫긲</w:t>
      </w:r>
      <w:r>
        <w:rPr/>
        <w:t>ⵕ</w:t>
      </w:r>
      <w:r>
        <w:rPr/>
        <w:t>獎效㩾瀬灊⩂䵭컂潆⽳췂䑑썞쉅ꅑ晡ꅱ컂繷睞ち発⩥灙礤◂㗂숰㕬儨焺⛃繌畘쉙亮做㡠숰뽇輶䑮숩礥⑺䌥優쏍睑伦ꏍ쉺</w:t>
      </w:r>
      <w:r>
        <w:rPr/>
        <w:t>⣂</w:t>
      </w:r>
      <w:r>
        <w:rPr/>
        <w:t>昺</w:t>
      </w:r>
      <w:r>
        <w:rPr/>
        <w:t>⡁</w:t>
      </w:r>
      <w:r>
        <w:rPr/>
        <w:t>䍫嚘ㆣ⏂硳㪮쉕煅浲㑟縮撮뮩</w:t>
      </w:r>
      <w:r>
        <w:rPr/>
        <w:t>ꕉ</w:t>
      </w:r>
      <w:r>
        <w:rPr/>
        <w:t>⠽</w:t>
      </w:r>
      <w:r>
        <w:rPr/>
        <w:t>숸쉚쉇砳䕭㝓⌬瘨壂⴯体</w:t>
      </w:r>
      <w:r>
        <w:rPr/>
        <w:t>ⷂ</w:t>
      </w:r>
      <w:r>
        <w:rPr/>
        <w:t>슣㴭㉾璮唩㉫쉱싂婈杯녢轳盂晆ち쌷⺣䙢쉮싂轤㤬傘䉞穒獴㠷㕪䡰</w:t>
      </w:r>
      <w:r>
        <w:rPr/>
        <w:t>ꤪ</w:t>
      </w:r>
      <w:r>
        <w:rPr/>
        <w:t>㑬쉅뭯㕣塂䕸캩湶㭱딪爮嘦싂</w:t>
      </w:r>
      <w:r>
        <w:rPr/>
        <w:t>ꖿ</w:t>
      </w:r>
      <w:r>
        <w:rPr/>
        <w:t>吸슿灕</w:t>
      </w:r>
      <w:r>
        <w:rPr/>
        <w:t>ꥑ</w:t>
      </w:r>
      <w:r>
        <w:rPr/>
        <w:t>ⱙ</w:t>
      </w:r>
      <w:r>
        <w:rPr/>
        <w:t>焪庩挸쉀䁏帺卂勂⒏⛂穡</w:t>
      </w:r>
      <w:r>
        <w:rPr/>
        <w:t>ꔻ</w:t>
      </w:r>
      <w:r>
        <w:rPr/>
        <w:t>摩掏櫂㍹䡅땙⽾걋杋夽⿎奋</w:t>
      </w:r>
      <w:r>
        <w:rPr/>
        <w:t>ꦿ</w:t>
      </w:r>
      <w:r>
        <w:rPr/>
        <w:t>䉀긨⵶䍢坍넵䔴潮䁹⩥圯擂䨳⩒段吵䉐싂㑁썰ꍘ깕獨伤搴㛂啠弦睾㧂⍊顢䛂在㑱㗂쉎䘵숮睌ꥤ癑橈숷⹂畤桐砩潒䂬倫佐쉮쉑싂扎㑌깅繯숯ㅷ⑌숳刯갽佌づ</w:t>
      </w:r>
      <w:r>
        <w:rPr/>
        <w:t>Ⲙ</w:t>
      </w:r>
      <w:r>
        <w:rPr/>
        <w:t>䕣丽쉇仂䗃灅垿⑇䕅㭅䵾〨䵴啱刴갯樫㡖汗쉫瑎쌦ㅰ쵈忂㉮晢柂㜫畐严䍹伷㈻떥㨤䩉呗뭲⩎㥉䄵쉄湒㥷쉅䉀뽣婚慍昩㯂澏㭥⍄뽴䱲乾싂癌쉚⥇氵漦㜸幓彤ꄵ뽡쵖磂塚슣妵</w:t>
      </w:r>
      <w:r>
        <w:rPr/>
        <w:t>ꥋ</w:t>
      </w:r>
      <w:r>
        <w:rPr/>
        <w:t>奬䮮</w:t>
      </w:r>
      <w:r>
        <w:rPr/>
        <w:t>ꥍ</w:t>
      </w:r>
      <w:r>
        <w:rPr/>
        <w:t>捥</w:t>
      </w:r>
      <w:r>
        <w:rPr/>
        <w:t>ꤸ</w:t>
      </w:r>
      <w:r>
        <w:rPr/>
        <w:t>딦䈤䙥숰江癰柂塠</w:t>
      </w:r>
      <w:r>
        <w:rPr/>
        <w:t>⡊</w:t>
      </w:r>
      <w:r>
        <w:rPr/>
        <w:t>ꍁ燎㜫急䳃㙇㬬ㅆ䪱쉃╓㇍숽䑟祑䑉㠨䏂</w:t>
      </w:r>
      <w:r>
        <w:rPr/>
        <w:t>Ȿ</w:t>
      </w:r>
      <w:r>
        <w:rPr/>
        <w:t>䛂䉎쉂쉮偈橃磂</w:t>
      </w:r>
      <w:r>
        <w:rPr/>
        <w:t>⡤┻</w:t>
      </w:r>
      <w:r>
        <w:rPr/>
        <w:t>쉗썴䑳呔</w:t>
      </w:r>
      <w:r>
        <w:rPr/>
        <w:t>ꕞ</w:t>
      </w:r>
      <w:r>
        <w:rPr/>
        <w:t>쉈瑴㑗㜨仃椲䁦⩳吻迂⥦</w:t>
      </w:r>
      <w:r>
        <w:rPr/>
        <w:t>ⵦꖬ</w:t>
      </w:r>
      <w:r>
        <w:rPr/>
        <w:t>喩瑷䁹㵲⨣汃㥚䖡䵙㔵㢡㐤乧佁슿䉵꺣䏍㈽땉䁁刭</w:t>
      </w:r>
      <w:r>
        <w:rPr/>
        <w:t>ⰷ</w:t>
      </w:r>
      <w:r>
        <w:rPr/>
        <w:t>呲⨴洳◂湐㔽浱</w:t>
      </w:r>
      <w:r>
        <w:rPr/>
        <w:t>ꤤⵒ</w:t>
      </w:r>
      <w:r>
        <w:rPr/>
        <w:t>滂繩侏숳眲㔰䬬㝐剬䙥䱊剬䬦걚李椊坾煤颥儱啦츺ꍏ䡺</w:t>
      </w:r>
      <w:r>
        <w:rPr/>
        <w:t>Ⱔ</w:t>
      </w:r>
      <w:r>
        <w:rPr/>
        <w:t>㜥乩摐橈쉊湂纬䟂⭚싂頫㑑㴯</w:t>
      </w:r>
      <w:r>
        <w:rPr/>
        <w:t>⡦</w:t>
      </w:r>
      <w:r>
        <w:rPr/>
        <w:t>灓</w:t>
      </w:r>
      <w:r>
        <w:rPr/>
        <w:t>ⶡ</w:t>
      </w:r>
      <w:r>
        <w:rPr/>
        <w:t>ꥮ低夽䘲仍呺슩䁙슏车䜪ㅧ쵴㡀䦱숵椸䌰瀺땎票㠹婚</w:t>
      </w:r>
      <w:r>
        <w:rPr/>
        <w:t>ꦣ</w:t>
      </w:r>
      <w:r>
        <w:rPr/>
        <w:t>ㅶ刪慔彐䀵憣㬩쉋㜱暣╕놵睦瘪奫䏂쉬㥘뭎ㅈ槂⩯⸤穙묪Ⓜ╞슻牞䁈獎㝶</w:t>
      </w:r>
      <w:r>
        <w:rPr/>
        <w:t>ꕍ</w:t>
      </w:r>
      <w:r>
        <w:rPr/>
        <w:t>슱⺩⵳㑮戮男</w:t>
      </w:r>
      <w:r>
        <w:rPr/>
        <w:t>ꔻ</w:t>
      </w:r>
      <w:r>
        <w:rPr/>
        <w:t>䮏䥍⭄䝷牺컂勂升狂</w:t>
      </w:r>
      <w:r>
        <w:rPr/>
        <w:t>Ȿ</w:t>
      </w:r>
      <w:r>
        <w:rPr/>
        <w:t>㛎⫂縦깒춵汥瓂뮬䰱싂侥격</w:t>
      </w:r>
      <w:r>
        <w:rPr/>
        <w:t>⡚</w:t>
      </w:r>
      <w:r>
        <w:rPr/>
        <w:t>瑙牃䅍⑰彌怩쉳ㅎꅈ꺘浠⿂礪⬪믂⹊숱晍䵓쉕恚䱷䉞商쵲겵朻啊숤晆</w:t>
      </w:r>
      <w:r>
        <w:rPr/>
        <w:t>ⵖ</w:t>
      </w:r>
      <w:r>
        <w:rPr/>
        <w:t>⻍㪥摱傥反쉃☪뇂喥䞥䡄╶䕞撮轋愷昨㕏쉓婘┶䙞儽埂습䯂ꥱ绂堽㑱佣⽍</w:t>
      </w:r>
      <w:r>
        <w:rPr/>
        <w:t>ⳍ⥬</w:t>
      </w:r>
      <w:r>
        <w:rPr/>
        <w:t>䏂湭䛍떵窻⹣颮</w:t>
      </w:r>
      <w:r>
        <w:rPr/>
        <w:t>ⱟ</w:t>
      </w:r>
      <w:r>
        <w:rPr/>
        <w:t>瀺칏䷂㗂㙚㤱ꍮ恋⾣ꅈ⛂뗂</w:t>
      </w:r>
      <w:r>
        <w:rPr/>
        <w:t>꤯</w:t>
      </w:r>
      <w:r>
        <w:rPr/>
        <w:t>⠴⪻</w:t>
      </w:r>
      <w:r>
        <w:rPr/>
        <w:t>땰嗂㐴洲勂呺瑄戱卒쉈矂浯䘯浪冮浺碣쉈睲䬥洪ꥱ⽴硁頦쉐쉘佹渦㍒㍺⦩䍧쉇⍔䁡쉘砱⛂㙦⩋䉴넵쉚汊启㎥䷂싂딯睌噭뭙婋䝆帴䥄땇彵殮ㅙ煣䑅䏍슬䱾썒牃䠱㩊쉟떱쉖䙲涡싂䕚䝾䙇쉒炿숬쌲㑅湞曎瑈䡸䢘촸땯偯䜱⬶㐤䙭呆顁㔻쉺숣洩慉䤤䩥㉚㉊牊毂槍⍙〈㙉썭杺⭉䜴繕⨩敯쉥䥂㭥슘坙嚩䶬쉅帪勂쉍㕱噟㵫䐵㉅婺楤쉪协</w:t>
      </w:r>
      <w:r>
        <w:rPr/>
        <w:t>ꤻ</w:t>
      </w:r>
      <w:r>
        <w:rPr/>
        <w:t>䵢䭓噸晭싂㴸㑒땥奚숦슏潊䴭朩页</w:t>
      </w:r>
      <w:r>
        <w:rPr/>
        <w:t>ꗂ</w:t>
      </w:r>
      <w:r>
        <w:rPr/>
        <w:t>㉙⤭牂㢘쉆弭婒쉑숽㍡</w:t>
      </w:r>
      <w:r>
        <w:rPr/>
        <w:t>⡊</w:t>
      </w:r>
      <w:r>
        <w:rPr/>
        <w:t>殬䥞⧂쉢頳忂页</w:t>
      </w:r>
      <w:r>
        <w:rPr/>
        <w:t>⡰</w:t>
      </w:r>
      <w:r>
        <w:rPr/>
        <w:t>㥊⥏砮슬䅢㨰㩐慢쉲恣</w:t>
      </w:r>
      <w:r>
        <w:rPr/>
        <w:t>ⴲ</w:t>
      </w:r>
      <w:r>
        <w:rPr/>
        <w:t>懂䠳瀰ꥮ礴숬䔽䥣⯃繱溡伬䑚㙦瑔䉞⫂㡉晪汓䕋⎣</w:t>
      </w:r>
      <w:r>
        <w:rPr/>
        <w:t>ⴱ</w:t>
      </w:r>
      <w:r>
        <w:rPr/>
        <w:t>⠸</w:t>
      </w:r>
      <w:r>
        <w:rPr/>
        <w:t>扱䡊吽悮딨繟捘䘮埂噂䙵썕敲</w:t>
      </w:r>
      <w:r>
        <w:rPr/>
        <w:t>ꗂ</w:t>
      </w:r>
      <w:r>
        <w:rPr/>
        <w:t>乬ꄣ⽗䘥싂泂</w:t>
      </w:r>
      <w:r>
        <w:rPr/>
        <w:t>ꗂ</w:t>
      </w:r>
      <w:r>
        <w:rPr/>
        <w:t>煪䝂㞻떏敲꺩캩顈㎩⪣楫夣滂㔪뗂牖䤪癊湴ㅵ燂슩犮⾱쉡䨹奉䙒佀焨橂⩓⭯䥏纡卂睴漣枥櫂⼽슱⯍⼻娦咘숦쉷㫂㉚唫</w:t>
      </w:r>
      <w:r>
        <w:rPr/>
        <w:t>ⴤ⭦</w:t>
      </w:r>
      <w:r>
        <w:rPr/>
        <w:t>䶩⏎堷坑攷爪⭃</w:t>
      </w:r>
      <w:r>
        <w:rPr/>
        <w:t>ꥆ</w:t>
      </w:r>
      <w:r>
        <w:rPr/>
        <w:t>갻頽◂ㅑ⦡⤨䝥䈳坢숷⸲㭠㩴㪱剈佪顈搸堊⺿㇂擂쉄◂恕⮿䄤瞡か恢䰽涩坓쵮습쉷ꇂ榣扢矍祱兌⩉㥔䵮䩣頫䌻墱▘僂</w:t>
      </w:r>
      <w:r>
        <w:rPr/>
        <w:t>ꥁ</w:t>
      </w:r>
      <w:r>
        <w:rPr/>
        <w:t>䭕畂</w:t>
      </w:r>
      <w:r>
        <w:rPr/>
        <w:t>ꥋ</w:t>
      </w:r>
      <w:r>
        <w:rPr/>
        <w:t>㥲䵇嫂쉦쉯啡䑑块㕢䖬䁪埂║⹷慡칫卬䷂⎥吥⩸参㠶泂쉃쉉숦겻ꌳ㑖껂枿晇⵹싂쵓唷煩쉘浰丳슮슣晠欫⾣╊甫놬牨숤⪮頲䎣凂样偈偧숲书㌳䊥磂ꍕ䁞乆珂埂뼮䁗䨤㡎憡㙗祃걁䌪⭍庿</w:t>
      </w:r>
      <w:r>
        <w:rPr/>
        <w:t>ꤻ</w:t>
      </w:r>
      <w:r>
        <w:rPr/>
        <w:t>浌侣顯쉙毂⹷渲뿂轨슡䐶帩松桥欳塑䨳哂匵㙈쏂䙶电</w:t>
      </w:r>
      <w:r>
        <w:rPr/>
        <w:t>ⵄ</w:t>
      </w:r>
      <w:r>
        <w:rPr/>
        <w:t>䇂㥒唩ꅬ㑰慮浓긶</w:t>
      </w:r>
      <w:r>
        <w:rPr/>
        <w:t>ꔶ</w:t>
      </w:r>
      <w:r>
        <w:rPr/>
        <w:t>劘䡸奭柂㵴亘杇㴮</w:t>
      </w:r>
      <w:r>
        <w:rPr/>
        <w:t>ꦣ☪⛂</w:t>
      </w:r>
      <w:r>
        <w:rPr/>
        <w:t>땟偋㖏ち썄睡楋坮⎵卺旍唳슿쉮漣䶵⑆捕婰쉴䲻積顡쉮쉬兮슏噅숻正촬獡武숫爩땸䬤嚘⽎慦欱䭏싂䍮</w:t>
      </w:r>
      <w:r>
        <w:rPr/>
        <w:t>ⵯ</w:t>
      </w:r>
      <w:r>
        <w:rPr/>
        <w:t>癳㑭庵晴〣㍍ꅎ穢凂쉴㊱氨싍ꍗ슱썈䥮╀慾地類噤쵨䭪⦵㵢獙穯タ婋䡠手㙀⪮竂⑟严⬨쉟灱췂⩠氦䘽♑䵲㬬灞散䎏䈺周</w:t>
      </w:r>
      <w:r>
        <w:rPr/>
        <w:t>ꥍ</w:t>
      </w:r>
      <w:r>
        <w:rPr/>
        <w:t>婧湀</w:t>
      </w:r>
      <w:r>
        <w:rPr/>
        <w:t>⡵</w:t>
      </w:r>
      <w:r>
        <w:rPr/>
        <w:t>쉈㎱囃截칠⬹㶵氰뭳</w:t>
      </w:r>
      <w:r>
        <w:rPr/>
        <w:t>ⱒ</w:t>
      </w:r>
      <w:r>
        <w:rPr/>
        <w:t>쉪㪩凂慧拃搭숻␻硅┯丶㊻浹숸쉾帪橗绎怷┶硘䀤䲱⩩䱗썩塔쎡恙</w:t>
      </w:r>
      <w:r>
        <w:rPr/>
        <w:t>⡄</w:t>
      </w:r>
      <w:r>
        <w:rPr/>
        <w:t>숵䲬ぬ獄楖╢숮娯䀥⿎쉁〤恩呇⽀숬㔬匮숸暩뭬斡♌⍋㧂쉯</w:t>
      </w:r>
      <w:r>
        <w:rPr/>
        <w:t>ⱸ⑎⩈</w:t>
      </w:r>
      <w:r>
        <w:rPr/>
        <w:t>쉋玡ꅐ䣂摸便並噋强䝱椸싂⍓乹彌ꥩ䙸摤伪쉡䈭瞥晍奋쉳䱍剴㬨쉋玻呅슻䙎슬橕㤲灤ㅂꆻ䱯㘩⮘┩쉣䴺뇂쉘潢䁹숬◂</w:t>
      </w:r>
      <w:r>
        <w:rPr/>
        <w:t>⡶</w:t>
      </w:r>
      <w:r>
        <w:rPr/>
        <w:t>㙦⵬砺䓂瑶瀣㢣凍⹷顨숤☺싂⩺䞘昦껎瘳䌣毂槂뭯ꍟ兰ꄣ녲愨夤䭭批⨶洺嘭⑒</w:t>
      </w:r>
      <w:r>
        <w:rPr/>
        <w:t>ꥈ</w:t>
      </w:r>
      <w:r>
        <w:rPr/>
        <w:t>쉓뼶偷䝋䁲瑭欪㵣ꅮ</w:t>
      </w:r>
      <w:r>
        <w:rPr/>
        <w:t>ⰻ⹬</w:t>
      </w:r>
      <w:r>
        <w:rPr/>
        <w:t>㕅唽竂瘱戶䡾晃䜨숣㝈㠨䮻兂쌭㉔㥣</w:t>
      </w:r>
      <w:r>
        <w:rPr/>
        <w:t>⡍</w:t>
      </w:r>
      <w:r>
        <w:rPr/>
        <w:t>牚걖⑪㉸쉾珂版⵨彐折▘灗쉬ぃ⍤硸歎䕀㡰偑枡</w:t>
      </w:r>
      <w:r>
        <w:rPr/>
        <w:t>ꥊ</w:t>
      </w:r>
      <w:r>
        <w:rPr/>
        <w:t>瑇ꄲ䕓㐴쉚券䕾〻슮乵㔮瞣甪䫍䙄㘣漮캩沩㝭㙕顰㨥晷쉔摢刣⍇冬獫㴥廂⩾㑉繭</w:t>
      </w:r>
      <w:r>
        <w:rPr/>
        <w:t>ꕄ</w:t>
      </w:r>
      <w:r>
        <w:rPr/>
        <w:t>灥숶⩺䕴䩪拂쉔䀯爊䟃轂䕉䧂晦⶿⹖䅆쉰砵噰䱞뗎䤫ㅒ沘䩩㡙땒丷㝱⨸儴쌴昨携</w:t>
      </w:r>
      <w:r>
        <w:rPr/>
        <w:t>⡚</w:t>
      </w:r>
      <w:r>
        <w:rPr/>
        <w:t>ꆵ扟呅畘쉵余쉸䈽塋㟂㭦⑭焦橴桑毂塧噌䊘㩢穮昨슮⥁☥슿뭟椩겿彫ㅱ</w:t>
      </w:r>
    </w:p>
    <w:p>
      <w:pPr>
        <w:pStyle w:val="PreformattedText"/>
        <w:bidi w:val="0"/>
        <w:spacing w:before="0" w:after="0"/>
        <w:jc w:val="left"/>
        <w:rPr/>
      </w:pPr>
      <w:r>
        <w:rPr/>
        <w:t>⢘ⱗ</w:t>
      </w:r>
      <w:r>
        <w:rPr/>
        <w:t>숨杁뭦债楲캵䱸䵩컂刴쉍⭊捘䥀绂㉙澘</w:t>
      </w:r>
      <w:r>
        <w:rPr/>
        <w:t>⢿</w:t>
      </w:r>
      <w:r>
        <w:rPr/>
        <w:t>嘣畺摭┯杄㋂汭뾿걠깷㟎轄</w:t>
      </w:r>
      <w:r>
        <w:rPr/>
        <w:t>⡭</w:t>
      </w:r>
      <w:r>
        <w:rPr/>
        <w:t>㝑砨攮ꌶ⼷ご녰枮畅쉯吨</w:t>
      </w:r>
      <w:r>
        <w:rPr/>
        <w:t>⡠</w:t>
      </w:r>
      <w:r>
        <w:rPr/>
        <w:t>㗂坖㑌</w:t>
      </w:r>
      <w:r>
        <w:rPr/>
        <w:t>ꦘ</w:t>
      </w:r>
      <w:r>
        <w:rPr/>
        <w:t>䓎뭢獯顰ꥷ䘱癔车䔣琮儤娰</w:t>
      </w:r>
      <w:r>
        <w:rPr/>
        <w:t>ꗂ</w:t>
      </w:r>
      <w:r>
        <w:rPr/>
        <w:t>轙ꍳ䚡㡡轕숯烂㍾</w:t>
      </w:r>
      <w:r>
        <w:rPr/>
        <w:t>ꤷ</w:t>
      </w:r>
      <w:r>
        <w:rPr/>
        <w:t>䵭儩네〪⽓</w:t>
      </w:r>
      <w:r>
        <w:rPr/>
        <w:t>ⴥ</w:t>
      </w:r>
      <w:r>
        <w:rPr/>
        <w:t>才껂딥숹䖥</w:t>
      </w:r>
      <w:r>
        <w:rPr/>
        <w:t>ꕯ</w:t>
      </w:r>
      <w:r>
        <w:rPr/>
        <w:t>숪컂☺䜨沥깉㣃숲⨸㙰㘰▮乞㩣㖘潰湁뽨畣㡺医쉎額伭묻碩뭙爮㪩쉗䕵깥䘣涿乀瘮䥵걏類獣㥮</w:t>
      </w:r>
      <w:r>
        <w:rPr/>
        <w:t>ꥐ⥱</w:t>
      </w:r>
      <w:r>
        <w:rPr/>
        <w:t>쵎䨮㨸唹䱣棂㨥槂晕㛂숭㡕ꍉ슻湷쉎㡩쉪㘮嘵怲숵瀬䆣㵅쉃⵺獾癋</w:t>
      </w:r>
      <w:r>
        <w:rPr/>
        <w:t>ꥒ</w:t>
      </w:r>
      <w:r>
        <w:rPr/>
        <w:t>瘽戸쉎湵䭕皵眺恦뗃轥㉈㡨</w:t>
      </w:r>
      <w:r>
        <w:rPr/>
        <w:t>ⷂ┮</w:t>
      </w:r>
      <w:r>
        <w:rPr/>
        <w:t>冻깷敎㦘兂</w:t>
      </w:r>
      <w:r>
        <w:rPr/>
        <w:t>ꤳ</w:t>
      </w:r>
      <w:r>
        <w:rPr/>
        <w:t>浾</w:t>
      </w:r>
      <w:r>
        <w:rPr/>
        <w:t>⣂</w:t>
      </w:r>
      <w:r>
        <w:rPr/>
        <w:t>橭딽䕥싃㷂昶䊬䩂䘷⽗숽䄨搪䢬矂搱⦻㷂砯瑑永䨸</w:t>
      </w:r>
      <w:r>
        <w:rPr/>
        <w:t>ꤨ</w:t>
      </w:r>
      <w:r>
        <w:rPr/>
        <w:t>百◂칧琳䬪㍍䅓湔栴氯뭾㐨ㅯ⭘截䈴你㍅䞮敡깨楱믍</w:t>
      </w:r>
      <w:r>
        <w:rPr/>
        <w:t>⠰</w:t>
      </w:r>
      <w:r>
        <w:rPr/>
        <w:t>扭杴쉇쉁걫㤭䅞硦⽙泂㔲쉓⒵쉺留壂⏂淎㐦㷂숸恐㍈䥁噃⩷勂幣松㈭ꍠ쉵杤ꥪ愷䭨ꅖ쉩䮮⍟摾녨眨䇃煺숻</w:t>
      </w:r>
      <w:r>
        <w:rPr/>
        <w:t>ⱍ</w:t>
      </w:r>
      <w:r>
        <w:rPr/>
        <w:t>ㅇ䁁剃㘺⥩ꍥ䳂쉧땗뭐㈭夰䰩奉硅硢ꄹ쵬彮뽊숪⤶掱焦뭩䟂晫김揍硅㚡숶뭐穬湔␵䎵浰繓盂倹걥ぁㅶ슩녆쉇ꅚ䩸眸绂樸㍗☥䈰津䧂싂椪彎쉫楖セ撿⩢汊犱䨵洩迂䵘◂⵸╏䱞⭑떣頪㵄操╄顙殥熥</w:t>
      </w:r>
      <w:r>
        <w:rPr/>
        <w:t>ꕌ</w:t>
      </w:r>
      <w:r>
        <w:rPr/>
        <w:t>漪깴㑗塍段敷㊣启湨卾칓歪歰⍗㥪渺漲倹걏塔⽒厣壂⼹塩繋䕌</w:t>
      </w:r>
      <w:r>
        <w:rPr/>
        <w:t>꧂</w:t>
      </w:r>
      <w:r>
        <w:rPr/>
        <w:t>싂넻䥠祊䘣㬻帤쉉㉒ㅫ⼣湇⤤渮漥㞵敦쉺슩媩⩷爣쉭泂咿썎輽</w:t>
      </w:r>
      <w:r>
        <w:rPr/>
        <w:t>꧂</w:t>
      </w:r>
      <w:r>
        <w:rPr/>
        <w:t>棂䭪癬圥壂び晱걾䙲㐶瑵頵╷䏃毂㶘</w:t>
      </w:r>
      <w:r>
        <w:rPr/>
        <w:t>⡴</w:t>
      </w:r>
      <w:r>
        <w:rPr/>
        <w:t>硃潋穹쉁썣쵴株桘䠤慰묤玣櫎婟䒻쌶参歾顇䘵䙍⤮쉔稊䣂ꏃ㡗䧂䏃</w:t>
      </w:r>
      <w:r>
        <w:rPr/>
        <w:t>ⱌ</w:t>
      </w:r>
      <w:r>
        <w:rPr/>
        <w:t>슏䝡䥋㭧㩭䝠뾬㕂殏</w:t>
      </w:r>
      <w:r>
        <w:rPr/>
        <w:t>ꤲ</w:t>
      </w:r>
      <w:r>
        <w:rPr/>
        <w:t>㑟㭐ꍦ⽃〰䉔浟</w:t>
      </w:r>
      <w:r>
        <w:rPr/>
        <w:t>ⶣ</w:t>
      </w:r>
      <w:r>
        <w:rPr/>
        <w:t>掮䒣♵촥湫♸쉫♒睤</w:t>
      </w:r>
      <w:r>
        <w:rPr/>
        <w:t>⢘</w:t>
      </w:r>
      <w:r>
        <w:rPr/>
        <w:t>姂</w:t>
      </w:r>
      <w:r>
        <w:rPr/>
        <w:t>ꕔ</w:t>
      </w:r>
      <w:r>
        <w:rPr/>
        <w:t>숱䢣挱硧ꄻ潬쉇쉙橌灴穹⍠咿獔婢숯㡫뽯칷晉啤㭯⹺奠䑘䡫杒梻䉏歖쉵⥟㡆뭐妵坆确긴啗㊻凂⫃캮飂♃쌪싂긦啥纥晱쉨⑌ꌫ슮勂輵숫쉈ꍤ숹녨轫쉌䵉⭞⺵⿂晴⩟㉌䅆纻⹰潺쉚〈坣轙⍖</w:t>
      </w:r>
      <w:r>
        <w:rPr/>
        <w:t>ⵔ</w:t>
      </w:r>
      <w:r>
        <w:rPr/>
        <w:t>䤪충</w:t>
      </w:r>
      <w:r>
        <w:rPr/>
        <w:t>ꔱ</w:t>
      </w:r>
      <w:r>
        <w:rPr/>
        <w:t>㝐䳎쉔㑉彦汕숨㛂쉐幣㬱ꅄ㍐㍚祧쉌甪䵃呃瑦쉦奯儤婮ご橌녦捥牘䏃䝱딷쉇㭸瀭䵰숻䡕殱</w:t>
      </w:r>
      <w:r>
        <w:rPr/>
        <w:t>ꤪ꧂</w:t>
      </w:r>
      <w:r>
        <w:rPr/>
        <w:t>獠</w:t>
      </w:r>
      <w:r>
        <w:rPr/>
        <w:t>ⵄ</w:t>
      </w:r>
      <w:r>
        <w:rPr/>
        <w:t>塁坄㘭㑹㚥䙆ㆵ㘲捚輱⛂䁴歡杅</w:t>
      </w:r>
      <w:r>
        <w:rPr/>
        <w:t>⣂</w:t>
      </w:r>
      <w:r>
        <w:rPr/>
        <w:t>㭩䡙䡑䑄汚䇂樲怴츹</w:t>
      </w:r>
      <w:r>
        <w:rPr/>
        <w:t>꤫</w:t>
      </w:r>
      <w:r>
        <w:rPr/>
        <w:t>怭㕀磂碩狂㤩싂䔴䣂ꏂ⨩䝱繁⌷䁑呩䕸禘灌</w:t>
      </w:r>
      <w:r>
        <w:rPr/>
        <w:t>ꤻ</w:t>
      </w:r>
      <w:r>
        <w:rPr/>
        <w:t>砫竂ㅮ䵏칍㵅朩쉰穦㞏歴䛂䃂帺격숨㦣쉮汀㝨參</w:t>
      </w:r>
      <w:r>
        <w:rPr/>
        <w:t>⢮</w:t>
      </w:r>
      <w:r>
        <w:rPr/>
        <w:t>夹쉓⬹竂䩲䕞椮㍦灾塣㔺␬兤繁뮣쉆䑁㝞⩳</w:t>
      </w:r>
      <w:r>
        <w:rPr/>
        <w:t>꧂ꥏ</w:t>
      </w:r>
      <w:r>
        <w:rPr/>
        <w:t>䕍ど㷍畷㜣㥞쉢㧎婇</w:t>
      </w:r>
      <w:r>
        <w:rPr/>
        <w:t>Ⲭ</w:t>
      </w:r>
      <w:r>
        <w:rPr/>
        <w:t>쉈吪畠⮵䙌顅</w:t>
      </w:r>
      <w:r>
        <w:rPr/>
        <w:t>ⱥ</w:t>
      </w:r>
      <w:r>
        <w:rPr/>
        <w:t>䱈噍摓⨴斩ず䍐⑑ꅭ牓䡏걟쉉</w:t>
      </w:r>
      <w:r>
        <w:rPr/>
        <w:t>ꕂ</w:t>
      </w:r>
      <w:r>
        <w:rPr/>
        <w:t>넮ꥰ⹏쌤縸슻슘哃</w:t>
      </w:r>
      <w:r>
        <w:rPr/>
        <w:t>ⷂ</w:t>
      </w:r>
      <w:r>
        <w:rPr/>
        <w:t>幨뾱嗂湮녂丽</w:t>
      </w:r>
      <w:r>
        <w:rPr/>
        <w:t>ꕴ</w:t>
      </w:r>
      <w:r>
        <w:rPr/>
        <w:t>녪䅳</w:t>
      </w:r>
      <w:r>
        <w:rPr/>
        <w:t>ⱳ</w:t>
      </w:r>
      <w:r>
        <w:rPr/>
        <w:t>皿쉁仍輽䩸쉆䉤硧䠪砹슮㥱穮䐯哃♓轊繒슥숽啲㕪쉲⚏塀</w:t>
      </w:r>
      <w:r>
        <w:rPr/>
        <w:t>ꤨ</w:t>
      </w:r>
      <w:r>
        <w:rPr/>
        <w:t>繂⑦⒡汪㢱っ迂䘥氵癘䅖촦唶䙈㵳塌响皻欸쉐쵤ㆿꎮ⨽昸㙨㵷䁕䟂䑠繹掩숣</w:t>
      </w:r>
      <w:r>
        <w:rPr/>
        <w:t>⢩</w:t>
      </w:r>
      <w:r>
        <w:rPr/>
        <w:t>컂縹䉟剞焥䨺瘹睥挴䒬猷桖穕硵䙮╘쉖攻䌪輩䔺ꌯ浄⩗겥䒩牁䙯塥㜺䥐〰杦뾘슡佑兒吲瑒䗂䕣쉖搣瞱潫쉗儩췂꥚ꍀㆱ䘭㵷쉸湥㝵䮱</w:t>
      </w:r>
      <w:r>
        <w:rPr/>
        <w:t>ꦏ</w:t>
      </w:r>
      <w:r>
        <w:rPr/>
        <w:t>싂㩮殣갰頲ꍕ칃梿㴱╆䃂䵃䁹썟繁쉥컃䶏䱭ꅠ䍞⭩墘槂顕촮儲毂睈估캻䵷ꥫ兞㕊参♁䑇䂩瀦欹녎歱愲牷瞥</w:t>
      </w:r>
      <w:r>
        <w:rPr/>
        <w:t>ⱥ</w:t>
      </w:r>
      <w:r>
        <w:rPr/>
        <w:t>㇎⽍ㅵ塬ぴ싂眫䘻牶㉺ꥰ疻吽깈쉎矂乣곂慐칸싂丸匣싂徏汏뽁幒⨰係扭념嘨繲氯</w:t>
      </w:r>
      <w:r>
        <w:rPr/>
        <w:t>ⱸ</w:t>
      </w:r>
      <w:r>
        <w:rPr/>
        <w:t>噩乄敺歱轘䍾⯂帶싂</w:t>
      </w:r>
      <w:r>
        <w:rPr/>
        <w:t>ꤊ</w:t>
      </w:r>
      <w:r>
        <w:rPr/>
        <w:t>䩂</w:t>
      </w:r>
      <w:r>
        <w:rPr/>
        <w:t>⡅</w:t>
      </w:r>
      <w:r>
        <w:rPr/>
        <w:t>呇禱顃땊桱噔唩畭焬摠煦⨫婧⥳䘬슻슻Ⓜ☮㤩䘭</w:t>
      </w:r>
      <w:r>
        <w:rPr/>
        <w:t>⣂</w:t>
      </w:r>
      <w:r>
        <w:rPr/>
        <w:t>牚匶</w:t>
      </w:r>
      <w:r>
        <w:rPr/>
        <w:t>ⵇ</w:t>
      </w:r>
      <w:r>
        <w:rPr/>
        <w:t>䱖쉑剸㏂繆乔珂䝨㧎橶㢘慩涩港⤲横㙃녙⿂</w:t>
      </w:r>
      <w:r>
        <w:rPr/>
        <w:t>ⵣ⤲</w:t>
      </w:r>
      <w:r>
        <w:rPr/>
        <w:t>ꏂ䔨乳䃍䊮쵠쉀䍰</w:t>
      </w:r>
      <w:r>
        <w:rPr/>
        <w:t>ⵒ⑎⭚</w:t>
      </w:r>
      <w:r>
        <w:rPr/>
        <w:t>戲쵘뭯ち楫숲毎戫쉦掩ꅡ</w:t>
      </w:r>
      <w:r>
        <w:rPr/>
        <w:t>ⵃ</w:t>
      </w:r>
      <w:r>
        <w:rPr/>
        <w:t>硗쉺깆캣⨯滍쉞썇쉳㑭帳懂倹䡕쉳愦曃怺숪⒱</w:t>
      </w:r>
      <w:r>
        <w:rPr/>
        <w:t>ꥋ</w:t>
      </w:r>
      <w:r>
        <w:rPr/>
        <w:t>䱭쉺橂匪㔳쉌⫂</w:t>
      </w:r>
      <w:r>
        <w:rPr/>
        <w:t>ꥒ</w:t>
      </w:r>
      <w:r>
        <w:rPr/>
        <w:t>㊣䤫⧂僂棍䅾</w:t>
      </w:r>
      <w:r>
        <w:rPr/>
        <w:t>ꔤ</w:t>
      </w:r>
      <w:r>
        <w:rPr/>
        <w:t>䦡⍥䝉䍹</w:t>
      </w:r>
      <w:r>
        <w:rPr/>
        <w:t>ⵓ</w:t>
      </w:r>
      <w:r>
        <w:rPr/>
        <w:t>⣂</w:t>
      </w:r>
      <w:r>
        <w:rPr/>
        <w:t>效쉵㉾婏扷㟎晐ꍁ㝗썀㕞쉤凂⴨떏淎뭷쉤汀噵旂⫂敖倪</w:t>
      </w:r>
      <w:r>
        <w:rPr/>
        <w:t>ⵞ</w:t>
      </w:r>
      <w:r>
        <w:rPr/>
        <w:t>梩珃昫䓂瓂磎䢩㙊䩑ꅁ䔥녰埂槂ㅑ彷쉀㕭坦搻</w:t>
      </w:r>
      <w:r>
        <w:rPr/>
        <w:t>ꤰ</w:t>
      </w:r>
      <w:r>
        <w:rPr/>
        <w:t>温♾㵶眴杧䑦潃㨸悩ꍾ挱慠쉥䭚京ㄲ橯쉟㝵ぇ㉎煢㭀쉨䁘㥱輴睍斬㩲䅹┭廎⹅䇂䨯昭싂떩䁀䍄漪睬┳璱湈洯⌤</w:t>
      </w:r>
      <w:r>
        <w:rPr/>
        <w:t>ꦥ</w:t>
      </w:r>
      <w:r>
        <w:rPr/>
        <w:t>쉺摲숽母㡓⺻咡繸䧃♺彮牙愷䂿깲䴶싃熿嘦係殘浳䵀扁䤮䁞쉚⩃撱㭺䱄乖쉑⿂㥂儲噖</w:t>
      </w:r>
      <w:r>
        <w:rPr/>
        <w:t>ꖣ</w:t>
      </w:r>
      <w:r>
        <w:rPr/>
        <w:t>珂摰橡䱤䎡垩⑍䷂绂㜱㵃㭏♅磃沘♯利摊匸쉞┰캿</w:t>
      </w:r>
      <w:r>
        <w:rPr/>
        <w:t>⡶</w:t>
      </w:r>
      <w:r>
        <w:rPr/>
        <w:t>쉸愱瑴摞싍㍖㉇䲵䨩娯佰牶䤦뽏슮兏⥴戬</w:t>
      </w:r>
      <w:r>
        <w:rPr/>
        <w:t>ⷂ</w:t>
      </w:r>
      <w:r>
        <w:rPr/>
        <w:t>숲䖱쉗♍숱疥楅泂⯂땀顚坟䅉瘽六⵱ꥱ⨬☪の氵婅썂懂瘦搨犬畷┴⩄庱硃幺㉢</w:t>
      </w:r>
      <w:r>
        <w:rPr/>
        <w:t>⠻</w:t>
      </w:r>
      <w:r>
        <w:rPr/>
        <w:t>녆嘺뼪畫⒱䠩䙺㨴瑡⨰⮥绍⥹楗㆘獉뮏癊頺⮏⑓쉵秂㔶畵슩땯䷂䝱쵐㡣⛂숭卨쉚皵夷⑈剉儥㡤杕癣䴶뭘瑸쉞呹㥆쉒穆挤捒䱆漴劘⩁匹㎥杚쏂懂䵈⚱슡烍</w:t>
      </w:r>
      <w:r>
        <w:rPr/>
        <w:t>ꕬꤨ</w:t>
      </w:r>
      <w:r>
        <w:rPr/>
        <w:t>㑉⑧갻珂晕浶</w:t>
      </w:r>
      <w:r>
        <w:rPr/>
        <w:t>⡭♒</w:t>
      </w:r>
      <w:r>
        <w:rPr/>
        <w:t>㕚彐つ⤣䥠쉇㜪슏页圣碻妻秂⧂Ⓜ썱</w:t>
      </w:r>
      <w:r>
        <w:rPr/>
        <w:t>ꤦ⴫</w:t>
      </w:r>
      <w:r>
        <w:rPr/>
        <w:t>䕡頻슿便⵵ㄨ䗂奦で歫䙊塙呠値넩吹뾡朥㑪㵨깹쉡儳杆硥㡸硂쉲쉶♳</w:t>
      </w:r>
      <w:r>
        <w:rPr/>
        <w:t>ꦿ</w:t>
      </w:r>
      <w:r>
        <w:rPr/>
        <w:t>狂쉞䉔</w:t>
      </w:r>
      <w:r>
        <w:rPr/>
        <w:t>ꖡ⪩Ⓜ♧</w:t>
      </w:r>
      <w:r>
        <w:rPr/>
        <w:t>䬬哎쉃佣싂⭁勂戮㓂䊻幀⩱⾱㕤⭋㛍牄쵋쉟컂扉⺥墣슻쉒◂䖩㚡瑃畨땰㌭㬶敫䗂쉸祙㕾꥞㣂깰䀹䁣煱摾䛎㕧庮摮䈸䁷䥶撩檩칮쉳⸊⌬쉦⍣</w:t>
      </w:r>
      <w:r>
        <w:rPr/>
        <w:t>ꗍ</w:t>
      </w:r>
      <w:r>
        <w:rPr/>
        <w:t>㥪朦</w:t>
      </w:r>
      <w:r>
        <w:rPr/>
        <w:t>ꕪ</w:t>
      </w:r>
      <w:r>
        <w:rPr/>
        <w:t>쉏塶쉈飂䝖㉢뼻䅅쉁⸶㑴껂촣쵆啰ㅴ䭨顫숤天</w:t>
      </w:r>
      <w:r>
        <w:rPr/>
        <w:t>⠮</w:t>
      </w:r>
      <w:r>
        <w:rPr/>
        <w:t>ꖣ</w:t>
      </w:r>
      <w:r>
        <w:rPr/>
        <w:t>繡䱑乚潐〭偭㏂损</w:t>
      </w:r>
      <w:r>
        <w:rPr/>
        <w:t>ꕃ</w:t>
      </w:r>
      <w:r>
        <w:rPr/>
        <w:t>ꍌ壂싍娶燂彲긪쉋㍷扲</w:t>
      </w:r>
      <w:r>
        <w:rPr/>
        <w:t>Ⳃ</w:t>
      </w:r>
      <w:r>
        <w:rPr/>
        <w:t>쉐꥾뮵⩍㛂숭儲潟⩌匴琽쉲뗂猵⚬彍卹顅牱⭩쉖ㄤ숨勂㩃䦏⩔숬漹ꄴ⍄ꌣ报奬㡋彄걲겣泍噳䁄砦⹄䕐檻戥奨啯㶏顄煴뮵夶䋂䥊</w:t>
      </w:r>
      <w:r>
        <w:rPr/>
        <w:t>ꕘ</w:t>
      </w:r>
      <w:r>
        <w:rPr/>
        <w:t>쉞␷挪兵㙠</w:t>
      </w:r>
      <w:r>
        <w:rPr/>
        <w:t>ꔷ</w:t>
      </w:r>
      <w:r>
        <w:rPr/>
        <w:t>녵哂</w:t>
      </w:r>
      <w:r>
        <w:rPr/>
        <w:t>ⴰ</w:t>
      </w:r>
      <w:r>
        <w:rPr/>
        <w:t>係䗎其汘顸쉠</w:t>
      </w:r>
      <w:r>
        <w:rPr/>
        <w:t>ⰷ</w:t>
      </w:r>
      <w:r>
        <w:rPr/>
        <w:t>卶쉉砻쉒秃싂癎㙷礤牬愷⼹擎偵䵡䉇抡眫扳촶媮墩ꏍ▻浟땣秎</w:t>
      </w:r>
      <w:r>
        <w:rPr/>
        <w:t>Ⲭ</w:t>
      </w:r>
      <w:r>
        <w:rPr/>
        <w:t>湣ㆬ䡠䛂䔩汰䄵␲摣䰲癰旂⼱䴰⨮⼻㧂쉨呈促⩱挰⫂敊슥⫃灀檣쵊婳慙</w:t>
      </w:r>
      <w:r>
        <w:rPr/>
        <w:t>⡳</w:t>
      </w:r>
      <w:r>
        <w:rPr/>
        <w:t>橉唵仂溵䑔뽇辵▬澣땷埂效썯</w:t>
      </w:r>
      <w:r>
        <w:rPr/>
        <w:t>꧂</w:t>
      </w:r>
      <w:r>
        <w:rPr/>
        <w:t>夸㍲쉀杅촰㕶김碮㐨◂◂㡡䃂浺橖뗍♡ꍷ楷欻堪㟂ꅳ〺쉷漥</w:t>
      </w:r>
      <w:r>
        <w:rPr/>
        <w:t>ꔵ</w:t>
      </w:r>
      <w:r>
        <w:rPr/>
        <w:t>ⲣ</w:t>
      </w:r>
      <w:r>
        <w:rPr/>
        <w:t>䵘佂繳ꍏ印슡楔⹩恩奲甪ꍫ礶</w:t>
      </w:r>
      <w:r>
        <w:rPr/>
        <w:t>ꦿ</w:t>
      </w:r>
      <w:r>
        <w:rPr/>
        <w:t>奋媮硕뽟佀恀䮥䉱뽊ꍳ뗂啘囎㭓㊩懂</w:t>
      </w:r>
      <w:r>
        <w:rPr/>
        <w:t>ꖩ</w:t>
      </w:r>
      <w:r>
        <w:rPr/>
        <w:t>倫⥵䅢슡琺</w:t>
      </w:r>
      <w:r>
        <w:rPr/>
        <w:t>⡗</w:t>
      </w:r>
      <w:r>
        <w:rPr/>
        <w:t>瑵䥰㠰䋎唩塁悡甶㡅쉊㷂㵺䉟姂䓂⥏깾窮䬸顚甪네瑌슿捧摞䡨ꌥ硳为㥴쉡佊吲쎬墮묻牫쵠灍⚿┲</w:t>
      </w:r>
      <w:r>
        <w:rPr/>
        <w:t>⣂</w:t>
      </w:r>
      <w:r>
        <w:rPr/>
        <w:t>华⩊썹⏂㈯乕</w:t>
      </w:r>
      <w:r>
        <w:rPr/>
        <w:t>⡕</w:t>
      </w:r>
      <w:r>
        <w:rPr/>
        <w:t>㴲♅歙睏⩹깵ꍾ⵪ꌩ頦汐⨩숭쉭㖡硥</w:t>
      </w:r>
      <w:r>
        <w:rPr/>
        <w:t>ⶡ</w:t>
      </w:r>
      <w:r>
        <w:rPr/>
        <w:t>⡍</w:t>
      </w:r>
      <w:r>
        <w:rPr/>
        <w:t>㕌╵쉞䥲䑄쉶겘䅍怪갻⩟䁥ꄮ䘱泂쉂䑥춻奾挺婘</w:t>
      </w:r>
      <w:r>
        <w:rPr/>
        <w:t>ⱳ</w:t>
      </w:r>
      <w:r>
        <w:rPr/>
        <w:t>䁆䉀塪</w:t>
      </w:r>
      <w:r>
        <w:rPr/>
        <w:t>Ⱟ</w:t>
      </w:r>
      <w:r>
        <w:rPr/>
        <w:t>彺쌱椪⴦쉯뭩偍쵃吺㍷珂浶쌮懂䱖쌯␭㤣竂潯琭硯頪撬矃⩳仂塂뿂때媱㝲긨剮捕㙊吹繱婟电쉙颻⥎癡䋂丹幀具</w:t>
      </w:r>
      <w:r>
        <w:rPr/>
        <w:t>꥓</w:t>
      </w:r>
      <w:r>
        <w:rPr/>
        <w:t>彥幒恙䉑獗슱䟂䁡▥⭄䒣条顫㑀䆱轨싂␯噯녃㎩슘县뽵⦘䉡놵璻㍯䴪畈捺⩅廂␹捱呅묫⹌啠䎱슡䮡佲婹╪楃煑⌬焵嘤桫帪㪬쉚쉭⭩뽾桧攤ꅾ㞿枘</w:t>
      </w:r>
      <w:r>
        <w:rPr/>
        <w:t>⠶</w:t>
      </w:r>
      <w:r>
        <w:rPr/>
        <w:t>汨㔷녩界</w:t>
      </w:r>
      <w:r>
        <w:rPr/>
        <w:t>ꔬ☲</w:t>
      </w:r>
      <w:r>
        <w:rPr/>
        <w:t>㙭瑾䱺楪긦敭칂猷䐦넣嚮唳㭾匴亡넰䜽䥰䵊凍숩㡥扂况숲扎呱⩅䭶楩氹䍚쉦ば畦䩎硂稫⨊䉵칂僂牆煺區呧㙬㑗⽴炘睆딯啤慳㍋⥴挪湄か爯柂櫂뽔睘깆</w:t>
      </w:r>
      <w:r>
        <w:rPr/>
        <w:t>ⰺ</w:t>
      </w:r>
      <w:r>
        <w:rPr/>
        <w:t>湱ꅰ녶</w:t>
      </w:r>
      <w:r>
        <w:rPr/>
        <w:t>ꖩ</w:t>
      </w:r>
      <w:r>
        <w:rPr/>
        <w:t>䑬猻⨭凂䡣攽杤䍙拍㘻迂䑦⽅땍䉏쉵㢘뭈穚㵍칱奣墬疩⩍戶䃂♦⽚村⭚ꎵ眻⽏で旃氪䊩堸勂㭩뇂⩖䛃쉹⑰䵇恶ꍵ䅙䐨㑇슩䔹㢥㉧曂瞣祑敪⨩槂䅢╔捀㏂</w:t>
      </w:r>
      <w:r>
        <w:rPr/>
        <w:t>Ⱝ⠥</w:t>
      </w:r>
      <w:r>
        <w:rPr/>
        <w:t>숻⩲汚䕶</w:t>
      </w:r>
      <w:r>
        <w:rPr/>
        <w:t>⢥</w:t>
      </w:r>
      <w:r>
        <w:rPr/>
        <w:t>ꅩ땴僂䴯ㆬ츳彀㭪쉥瘲瑄琫싎⍕へ别</w:t>
      </w:r>
      <w:r>
        <w:rPr/>
        <w:t>ꕚ</w:t>
      </w:r>
      <w:r>
        <w:rPr/>
        <w:t>甥砸䏂䡶칤㴵묨顫轇灧䱌圶乑녅批儱컂湾쉠档슩</w:t>
      </w:r>
      <w:r>
        <w:rPr/>
        <w:t>ⵡ⑷</w:t>
      </w:r>
      <w:r>
        <w:rPr/>
        <w:t>刪磂䀻䰳庩䌺極䞡쉖䐹㒡株걾睏⍔䦩暿歁噃</w:t>
      </w:r>
      <w:r>
        <w:rPr/>
        <w:t>ꥁ</w:t>
      </w:r>
      <w:r>
        <w:rPr/>
        <w:t>㌽䷂灦䲩䐰⹩뗃煸稺쉶䁪朰䅤昣㆘㭡繃쉙䂿싂숴慄畁䲬ꅖ坭橌㕣</w:t>
      </w:r>
      <w:r>
        <w:rPr/>
        <w:t>ⱪ</w:t>
      </w:r>
      <w:r>
        <w:rPr/>
        <w:t>輴剱딳煣瞻呶卉副柂䉴価汧䝐渲塁▩彔싍坆㨳䌥숬쉁</w:t>
      </w:r>
      <w:r>
        <w:rPr/>
        <w:t>ⲩ</w:t>
      </w:r>
      <w:r>
        <w:rPr/>
        <w:t>싂촤ꥠ쉭⩁뽐竃儬秂歠䡾䳂㌪坟숫留穊呾側拂睬䑙塌恅奨⌨⥇ㅈ䝈뼪㋂㨪嘹썖䓃</w:t>
      </w:r>
      <w:r>
        <w:rPr/>
        <w:t>ⱖ</w:t>
      </w:r>
      <w:r>
        <w:rPr/>
        <w:t>晀녢</w:t>
      </w:r>
      <w:r>
        <w:rPr/>
        <w:t>ⷎꖿ</w:t>
      </w:r>
      <w:r>
        <w:rPr/>
        <w:t>呕䷂幚㈪䅥숤╀ꆩ㡹</w:t>
      </w:r>
      <w:r>
        <w:rPr/>
        <w:t>ꕀ</w:t>
      </w:r>
      <w:r>
        <w:rPr/>
        <w:t>允㯂㩂妬健仂否쵱牔⩏轢녧ㅄ숯ꍩ求ㅷ㗂⪥顙頨䍠煨䍳睔毂곂쉃琮</w:t>
      </w:r>
      <w:r>
        <w:rPr/>
        <w:t>ꦮ</w:t>
      </w:r>
      <w:r>
        <w:rPr/>
        <w:t>숻⸭湆컂夹㭡㌶䕬栶斥奙䮥㔱䡴䡹窮䔦䜽啭稱㡯権겡唩⌮睷⫎䡉숱侘㘻ㅍ溣칷뮵땇쏍硞싎敖녦心䄽穾䧃犬慤쉹䁳濂淂䁀在⩞愺顓婣穸晑摰摒넱䲡瑏佨</w:t>
      </w:r>
      <w:r>
        <w:rPr/>
        <w:t>ⵤ</w:t>
      </w:r>
      <w:r>
        <w:rPr/>
        <w:t>桾唥犘㬸쉐惂濂뿂慡</w:t>
      </w:r>
      <w:r>
        <w:rPr/>
        <w:t>꧍</w:t>
      </w:r>
      <w:r>
        <w:rPr/>
        <w:t>뾵컂婇佌煆佥㓂污愽娪敳䔮吭쉣</w:t>
      </w:r>
      <w:r>
        <w:rPr/>
        <w:t>ꕷ</w:t>
      </w:r>
      <w:r>
        <w:rPr/>
        <w:t>ꍶ䶡䝂狂幑䍒炘쵷掬侩䬮⭥浰䙂⨭믃儦楀ꄹ䧂ㅢ犡갨兘䰹⩵ꍊ㋂䡪顲湌泂唰쉖㵢䶩넥䬽啋䑞懂䉄⯂칦竂⚵䢵炱</w:t>
      </w:r>
      <w:r>
        <w:rPr/>
        <w:t>ⵯ</w:t>
      </w:r>
      <w:r>
        <w:rPr/>
        <w:t>淂믍슘癰垵깫扥儺</w:t>
      </w:r>
      <w:r>
        <w:rPr/>
        <w:t>ꥇ</w:t>
      </w:r>
      <w:r>
        <w:rPr/>
        <w:t>轠䨶⑷⿎奊挳쉌⑔뮩檩⩔䑵䍥숻쉶䭵</w:t>
      </w:r>
      <w:r>
        <w:rPr/>
        <w:t>Ⱔ</w:t>
      </w:r>
      <w:r>
        <w:rPr/>
        <w:t>㭊嘵挷汬㙤廂ꥸꥤ⹱숸奀깫⹨奃幯⑾佐쉋攪剎䂻煪⍃呡槎䩾ꏂ敡╱䡶嫎織䵆具⯃딣盂㓍泂佹㑇畴幷</w:t>
      </w:r>
      <w:r>
        <w:rPr/>
        <w:t>ⵀ</w:t>
      </w:r>
      <w:r>
        <w:rPr/>
        <w:t>㬲皏啧䅍䔊䍋泂⬬愹䅌캩</w:t>
      </w:r>
      <w:r>
        <w:rPr/>
        <w:t>ꕍ</w:t>
      </w:r>
      <w:r>
        <w:rPr/>
        <w:t>偏兑칹桡欥ꥰ扚㉞ꥱ쉍浅倰兒奥慱㵟燂</w:t>
      </w:r>
      <w:r>
        <w:rPr/>
        <w:t>⢮</w:t>
      </w:r>
      <w:r>
        <w:rPr/>
        <w:t>䯃싍愪纱䥃</w:t>
      </w:r>
      <w:r>
        <w:rPr/>
        <w:t>ⵈ</w:t>
      </w:r>
      <w:r>
        <w:rPr/>
        <w:t>壎浯坯ꍔꌶ牉䩑ꥥ⹨㬽买兰兎쌤䵏쉖洦</w:t>
      </w:r>
      <w:r>
        <w:rPr/>
        <w:t>ⴺ⩣</w:t>
      </w:r>
      <w:r>
        <w:rPr/>
        <w:t>숴睉祈㵳䰽晗㥓⨬然御</w:t>
      </w:r>
      <w:r>
        <w:rPr/>
        <w:t>ⱳ</w:t>
      </w:r>
      <w:r>
        <w:rPr/>
        <w:t>啢⨯䄸栱桚䨵睡煨☦ꅷ땴奫癉幚딮싂䕈㗂䄩牄埂싎⥙⭲挩甯椭䑨縩녙祃⺡⑳䕘扙坙杋땸䔭㑏썥긻㔴칵⮥☣秎煘䝒칁⌳䋂磍쉹繨彟天⤹䭱椹䝫䱦㣂╩⩴䳂㵐⥠噐䙌獪瘴擂쉱쉕坪땁䆬䯃硩攺ꅥ扉弪欲卟徱㏂ꎬ睡救略⑶▵伸⭖悩㵣⬶噀㙫</w:t>
      </w:r>
      <w:r>
        <w:rPr/>
        <w:t>Ⲙ</w:t>
      </w:r>
      <w:r>
        <w:rPr/>
        <w:t>顥䪘浗樷떿碵ꅹ杰畊敖洲砣檱愰쉀</w:t>
      </w:r>
      <w:r>
        <w:rPr/>
        <w:t>ⷍ</w:t>
      </w:r>
      <w:r>
        <w:rPr/>
        <w:t>깣甲犻㷂爬幖</w:t>
      </w:r>
      <w:r>
        <w:rPr/>
        <w:t>ⱎ</w:t>
      </w:r>
      <w:r>
        <w:rPr/>
        <w:t>搳椺壂䟍婀䋂쉎⑶</w:t>
      </w:r>
      <w:r>
        <w:rPr/>
        <w:t>꧃</w:t>
      </w:r>
      <w:r>
        <w:rPr/>
        <w:t>扭쉇畟칚媘潂ガ썟愩嗂硏䡕걢⨪쉁⌹坲쉹쉆獆⥺啤䙙昳㪵</w:t>
      </w:r>
      <w:r>
        <w:rPr/>
        <w:t>⡨</w:t>
      </w:r>
      <w:r>
        <w:rPr/>
        <w:t>轢숭轤땦伭숣쉱</w:t>
      </w:r>
      <w:r>
        <w:rPr/>
        <w:t>ꤩ</w:t>
      </w:r>
      <w:r>
        <w:rPr/>
        <w:t>㘬㠸搽䣂夨쉡獵势圥숩䕡⹓⪬汴倹畨奙넩䚣㉋搭暿着報㌻ㆵ橬㑱嗂挥䄩</w:t>
      </w:r>
      <w:r>
        <w:rPr/>
        <w:t>ⱘ</w:t>
      </w:r>
      <w:r>
        <w:rPr/>
        <w:t>灲쉸䫂奂䎮效坑</w:t>
      </w:r>
      <w:r>
        <w:rPr/>
        <w:t>ⶡ⩄</w:t>
      </w:r>
      <w:r>
        <w:rPr/>
        <w:t>慂㭪冘뮱슬轞쌳숻丫⒣刯扒晡쉹⴦䭅畳ㅄ皵杲䵾⹙䯃恸働⽦唺睹禩塺㍕朳启摨⚏瑬濂憿䑅扒摙䃂顣쉖슿䄦ꍥ싂氣㙭弹컂杭⼯澮眯⍣浫燂쎵쉲㓂栺䑨숭䵟怰朣뽀</w:t>
      </w:r>
      <w:r>
        <w:rPr/>
        <w:t>꥓</w:t>
      </w:r>
      <w:r>
        <w:rPr/>
        <w:t>䧃⩹恷㌳採⽐</w:t>
      </w:r>
      <w:r>
        <w:rPr/>
        <w:t>⠲Ⱨ╄</w:t>
      </w:r>
      <w:r>
        <w:rPr/>
        <w:t>ꌰ깍䋂쉺唽剮奊⤱⩔戺眻䁗拂䡈뽠瑓㡨ꌩ擎獹彑桘㬵堻</w:t>
      </w:r>
      <w:r>
        <w:rPr/>
        <w:t>ꗍ</w:t>
      </w:r>
      <w:r>
        <w:rPr/>
        <w:t>쉋彾═扭㪿ㅌ辩⺣殮殬牬枱䙹⭐額썐仂䩁穭瑞쉥ꍄ姎쉠歬灐穁䡀쉃䞿潷⹵㡫</w:t>
      </w:r>
      <w:r>
        <w:rPr/>
        <w:t>꧂</w:t>
      </w:r>
      <w:r>
        <w:rPr/>
        <w:t>収䈦┶是䨳춵桢牄⑋ꅾ抿橁竂䙥⭢挷뼤䝔♾樷쉱噣㴦㝔⺿匵</w:t>
      </w:r>
      <w:r>
        <w:rPr/>
        <w:t>⡎</w:t>
      </w:r>
      <w:r>
        <w:rPr/>
        <w:t>㥺⥬搲繖㍃䁸截䟂櫂컂뇂煎㈱㡞㵊싂㘶火䂥ⸯ烃窬睃辘輻塒숱樯戫䠦矂灱㥶㍡㡣呇㮮倳〰䘤伫쉫睘㠬䠻숯䕎健</w:t>
      </w:r>
      <w:r>
        <w:rPr/>
        <w:t>ꥄ</w:t>
      </w:r>
      <w:r>
        <w:rPr/>
        <w:t>쉷䍴䉐쉸敵⸶싂摫䮩䭆垡</w:t>
      </w:r>
      <w:r>
        <w:rPr/>
        <w:t>ꤹ</w:t>
      </w:r>
      <w:r>
        <w:rPr/>
        <w:t>䒵</w:t>
      </w:r>
      <w:r>
        <w:rPr/>
        <w:t>ꥉ</w:t>
      </w:r>
      <w:r>
        <w:rPr/>
        <w:t>ꌲ剘卤䬪匹硤睳숭珂棂㇂䇂楌戊璡ꅰ㑔䙢捭奏슘깱呏⸷숰欷ꍠ슏슿扇䝾㘳〴꺱䋂䜰坂坣䎻癞⨤쉭</w:t>
      </w:r>
      <w:r>
        <w:rPr/>
        <w:t>ꖮ</w:t>
      </w:r>
      <w:r>
        <w:rPr/>
        <w:t>䨭쉴礳ㅄ습숬旎佣⛂땢</w:t>
      </w:r>
      <w:r>
        <w:rPr/>
        <w:t>⠺</w:t>
      </w:r>
      <w:r>
        <w:rPr/>
        <w:t>쉄ꎩ㩳쉰椭㤪乵樻珂䱺住眱湺稺㍌☪</w:t>
      </w:r>
      <w:r>
        <w:rPr/>
        <w:t>ꗂⓂ</w:t>
      </w:r>
      <w:r>
        <w:rPr/>
        <w:t>汧ꅄ䡑剤惂含乴⩉劥輳勂䘵反甤㵯⨪牘㈪䄯㝷</w:t>
      </w:r>
      <w:r>
        <w:rPr/>
        <w:t>ꥊ</w:t>
      </w:r>
      <w:r>
        <w:rPr/>
        <w:t>卾洵⬯㕬吸父歷㶩伫妣块氦숤숸겏츴</w:t>
      </w:r>
      <w:r>
        <w:rPr/>
        <w:t>⠸</w:t>
      </w:r>
      <w:r>
        <w:rPr/>
        <w:t>ㄪ剱쉪㫂灆⽾濂</w:t>
      </w:r>
      <w:r>
        <w:rPr/>
        <w:t>ꔴ</w:t>
      </w:r>
      <w:r>
        <w:rPr/>
        <w:t>㩁㴸</w:t>
      </w:r>
      <w:r>
        <w:rPr/>
        <w:t>⡯</w:t>
      </w:r>
      <w:r>
        <w:rPr/>
        <w:t>츸☴歲䲻窡╘䥹숤珂㥤쉆㙚圪殬㒏싂䥠玱䵎뭪⥅㈨䰴䥨幃쉄</w:t>
      </w:r>
      <w:r>
        <w:rPr/>
        <w:t>ⰴ</w:t>
      </w:r>
      <w:r>
        <w:rPr/>
        <w:t>㌭瘶쉀䅮泂㉐爫庘쉇瑉湒〫汩䗂ꌷ䉂䉢棂坳䥩ぁ⬫䉹塶㝤也煙</w:t>
      </w:r>
      <w:r>
        <w:rPr/>
        <w:t>⠮</w:t>
      </w:r>
      <w:r>
        <w:rPr/>
        <w:t>氰怮쉡뗂㖡뽘夨㩲䙓恆辏嘬쵑漱椱갴쉌㑋摇瀵䈪梩癸湉쉞쉲㝁捊榻吺☫冘㴥禡⩤瑢쉤ㅐ㴽潌</w:t>
      </w:r>
      <w:r>
        <w:rPr/>
        <w:t>ꕢ</w:t>
      </w:r>
      <w:r>
        <w:rPr/>
        <w:t>復⍅㪿</w:t>
      </w:r>
      <w:r>
        <w:rPr/>
        <w:t>ⲏ</w:t>
      </w:r>
      <w:r>
        <w:rPr/>
        <w:t>쉫쉅뽯䡴䃂桱뼹硞歩쉨㝞〮㒡摧◍坕䘲兮㬸쉀쉟䕇쉐伤潦橶瑌㦥惂</w:t>
      </w:r>
      <w:r>
        <w:rPr/>
        <w:t>ꤶ</w:t>
      </w:r>
      <w:r>
        <w:rPr/>
        <w:t>䔺ꅵ㈣匫</w:t>
      </w:r>
      <w:r>
        <w:rPr/>
        <w:t>⡷</w:t>
      </w:r>
      <w:r>
        <w:rPr/>
        <w:t>塬</w:t>
      </w:r>
      <w:r>
        <w:rPr/>
        <w:t>ⱎ</w:t>
      </w:r>
      <w:r>
        <w:rPr/>
        <w:t>슮놘㘷놬湰䕚橏싂牏</w:t>
      </w:r>
      <w:r>
        <w:rPr/>
        <w:t>ꕰ</w:t>
      </w:r>
      <w:r>
        <w:rPr/>
        <w:t>确⑂火癈슿⹪䉫╀㴲ぬ界╓쉯汍⹔娦瀵址</w:t>
      </w:r>
      <w:r>
        <w:rPr/>
        <w:t>ꥐ</w:t>
      </w:r>
      <w:r>
        <w:rPr/>
        <w:t>슬ㄹ⿂捬捅䔰⩠坭丷㴪慒䡸噺摪⩧⍮搣</w:t>
      </w:r>
      <w:r>
        <w:rPr/>
        <w:t>ⱦ</w:t>
      </w:r>
      <w:r>
        <w:rPr/>
        <w:t>恰⛂㗂䑓䉞畦呯樷䩋슘琫꥾卡輤䃂帮ㄱ␤기⍪瓂㈲슿㉠䘲쉎慚䚿⌴뭫卧彧唦</w:t>
      </w:r>
      <w:r>
        <w:rPr/>
        <w:t>⢘</w:t>
      </w:r>
      <w:r>
        <w:rPr/>
        <w:t>父㩎쎡橳輱灎琫㆘쉀彂戮䉋ꅔ摎⽈</w:t>
      </w:r>
      <w:r>
        <w:rPr/>
        <w:t>ⷂ</w:t>
      </w:r>
      <w:r>
        <w:rPr/>
        <w:t>㒣奟墥䱯啖㖱绂味乥ꍸ书䊘敉婴轫⽐⭤飍⤵穴쉪ど숤ꍶ㴹庻㡪槂㉄咩뼸컂潆칒⍷敋狂㕗乂▥瀭⹈救灐═瀪摩슏땈⭍䔷㑎</w:t>
      </w:r>
      <w:r>
        <w:rPr/>
        <w:t>⡄</w:t>
      </w:r>
      <w:r>
        <w:rPr/>
        <w:t>繤竍</w:t>
      </w:r>
      <w:r>
        <w:rPr/>
        <w:t>ꤩ</w:t>
      </w:r>
      <w:r>
        <w:rPr/>
        <w:t>䵔娣㬫ㅚ뽧㏃憵쉏깤塪晢⥅⍌仃你咱彙썺暡숭쵯稤곂쉣쉫顐搨橒琮숲係灗療⍤㙖琶딴撡杓⌴汫뭦疿ꅔ쵌浸습㭾怳숽樭㙒䳎㣎㉄䑩穇⭗㋂祁쉨汔嗂䰮塮兣啑⨺㨥㗂䝔䋂갣㍴䗂䵯䡺唥啹縭瓂⑊穱</w:t>
      </w:r>
      <w:r>
        <w:rPr/>
        <w:t>ꕾ⤫</w:t>
      </w:r>
      <w:r>
        <w:rPr/>
        <w:t>䲵噠㝭为⤭⍄喿溡䩓</w:t>
      </w:r>
      <w:r>
        <w:rPr/>
        <w:t>ⶮ</w:t>
      </w:r>
      <w:r>
        <w:rPr/>
        <w:t>扨䍧䁶녕뽟슥䷂䂩⽬㠶吪㋎㭯䨳쉴榩歷䰪昽㴊ァ癢轐⽔⹖熿歁瞻䈹ꄪ⤪䏂汅愳㘸桠祰㑄꥘硡刱⩺疡㭓쉏ꥴ</w:t>
      </w:r>
      <w:r>
        <w:rPr/>
        <w:t>Ⳃ⠭</w:t>
      </w:r>
      <w:r>
        <w:rPr/>
        <w:t>燂썩牒䉸쉯㍏戴⛂圶儹촱囂</w:t>
      </w:r>
      <w:r>
        <w:rPr/>
        <w:t>ⵁ⭨</w:t>
      </w:r>
      <w:r>
        <w:rPr/>
        <w:t>숯洲╧椷쉣⶿汯뭇繾甹쎱〴啘숴⼷⭤⨬㩂獬쵣</w:t>
      </w:r>
      <w:r>
        <w:rPr/>
        <w:t>ꕾ</w:t>
      </w:r>
      <w:r>
        <w:rPr/>
        <w:t>仂斡</w:t>
      </w:r>
      <w:r>
        <w:rPr/>
        <w:t>⣂</w:t>
      </w:r>
      <w:r>
        <w:rPr/>
        <w:t>쉠䂿帱숪䍹柂㩉扈幓顶暿瞬䰦係</w:t>
      </w:r>
      <w:r>
        <w:rPr/>
        <w:t>Ⱟ</w:t>
      </w:r>
      <w:r>
        <w:rPr/>
        <w:t>㑫䍑㍳兄⤮䓂䄦䵟瑆勍ꄨ㍇皥㊡뽳恖焲唯묵쉱쉠겿顬쉬收橂硚㕭䝁싂䰽朸ꅬ爤칔䚏⭆惂뽺䱢⩪</w:t>
      </w:r>
      <w:r>
        <w:rPr/>
        <w:t>ꥎ</w:t>
      </w:r>
      <w:r>
        <w:rPr/>
        <w:t>嘰㔱ㅄ㝖춻姂煸繰灅繮浲摍쉬䵺坷硡</w:t>
      </w:r>
      <w:r>
        <w:rPr/>
        <w:t>ꕟ</w:t>
      </w:r>
      <w:r>
        <w:rPr/>
        <w:t>㕘参睰숳幈欫쉍㡐숩쉒겥桟쉄慌獬䙨싂浬쉷嘴Ⓜ煪뾥疵煞㌸从꥔걀啥炘쉸䇂</w:t>
      </w:r>
      <w:r>
        <w:rPr/>
        <w:t>Ⲯ</w:t>
      </w:r>
      <w:r>
        <w:rPr/>
        <w:t>瘲杂넶쉅輣쏂畯숮㒥⫃嚩⸤⍕摏煺싂㋂悬啉긪䩰䟎墿㝇攣煺녳兒〈轍</w:t>
      </w:r>
      <w:r>
        <w:rPr/>
        <w:t>⡡</w:t>
      </w:r>
      <w:r>
        <w:rPr/>
        <w:t>쉑걂㦥竂噡㩺쵘ꅪ⺣桊쉄步쌱⦣洸쉫䂣嘻䘣攩息彫潐幡枱㍠颿敚䀷썠슱浪䒩晚ㅦ剂㶡㝌⽑䅪␰媏噬㠽㑪慨숺啔㊥潐煱칟䁥眫⧂摴漪猹</w:t>
      </w:r>
      <w:r>
        <w:rPr/>
        <w:t>⡑</w:t>
      </w:r>
      <w:r>
        <w:rPr/>
        <w:t>䁮쉟绎䤨䚮䗂其쉅繃桤甶搪䅗䍍佇仂摏摊쉆泎쉮䁮硄潤䍥⩎桟쉨칎㙏슻⫂捀顑㝞㵥䳂㞥轋㕺ㄣꌥ뗂歍う歮歕겻瀺升</w:t>
      </w:r>
      <w:r>
        <w:rPr/>
        <w:t>⢩</w:t>
      </w:r>
      <w:r>
        <w:rPr/>
        <w:t>㕋⒥</w:t>
      </w:r>
      <w:r>
        <w:rPr/>
        <w:t>ꤨ</w:t>
      </w:r>
      <w:r>
        <w:rPr/>
        <w:t>义旂顬⨺繞䝮繇数㮬佴飂迂녲湵쉭㠳슩䅃塾䩆䵮숵佘绂㟂佑㴷쉉憵⴬卓摡䦩㕱婓칊</w:t>
      </w:r>
      <w:r>
        <w:rPr/>
        <w:t>ⴤ</w:t>
      </w:r>
      <w:r>
        <w:rPr/>
        <w:t>捗䡬焱睾䡇䝢컂슬倻匪䌣㉈楫쉙䍸䙅㤶⍄敡縨◃싂⩃䫂奬拍쉸⸶㭴⾿礮晣呟㙬䩹쉤揂뽣檿䙅⥄㝠磂뭯㈪䕀⪬쉞塂ꌻ슮滂彆攱쉶两乇傣晾㓂䥺弫浩⨷冣싂啶䶩䅍䩶所칊⫂㵊㊱惂갩䜱⥒〉攰樵</w:t>
      </w:r>
      <w:r>
        <w:rPr/>
        <w:t>⢩</w:t>
      </w:r>
      <w:r>
        <w:rPr/>
        <w:t>㉑췂</w:t>
      </w:r>
      <w:r>
        <w:rPr/>
        <w:t>ⷎ</w:t>
      </w:r>
      <w:r>
        <w:rPr/>
        <w:t>㜫伩⥳坦湣啴䩫쎩䝰㈩噎ꌬ㉇炣䄸瓂䦘기嘵</w:t>
      </w:r>
      <w:r>
        <w:rPr/>
        <w:t>ⴺ</w:t>
      </w:r>
      <w:r>
        <w:rPr/>
        <w:t>슩剬깩㠽澩⽪祌꺥</w:t>
      </w:r>
      <w:r>
        <w:rPr/>
        <w:t>ꕾ</w:t>
      </w:r>
      <w:r>
        <w:rPr/>
        <w:t>䫂攸丹䍾숰歲剰㷂攭┥싂䨽噃ꌬ牙치橰眮挳㝹婙기⩯槂</w:t>
      </w:r>
      <w:r>
        <w:rPr/>
        <w:t>ⱞ☤</w:t>
      </w:r>
      <w:r>
        <w:rPr/>
        <w:t>轘㥂睫焺燂뮥亏䈫歉栺ꥫ쌽皣伩㩡䐊ꆡ啡䒱㍈䝩ㅹ쉌甬灁</w:t>
      </w:r>
      <w:r>
        <w:rPr/>
        <w:t>꧂</w:t>
      </w:r>
      <w:r>
        <w:rPr/>
        <w:t>䩏䱾手呁琹ꇂ智ッ䣂輱㤵뼪깉쉷㫂稰⾵</w:t>
      </w:r>
      <w:r>
        <w:rPr/>
        <w:t>⣂</w:t>
      </w:r>
      <w:r>
        <w:rPr/>
        <w:t>搮婧ィ幆啚煗㡇⿎충숷쵴㴵♈䕲쉪哂祙䭖㵵</w:t>
      </w:r>
      <w:r>
        <w:rPr/>
        <w:t>꧂</w:t>
      </w:r>
      <w:r>
        <w:rPr/>
        <w:t>曂係偘倻䑴䁠㜷긬</w:t>
      </w:r>
      <w:r>
        <w:rPr/>
        <w:t>⡷</w:t>
      </w:r>
      <w:r>
        <w:rPr/>
        <w:t>쉘쉉摟䑲</w:t>
      </w:r>
      <w:r>
        <w:rPr/>
        <w:t>⡊◂</w:t>
      </w:r>
      <w:r>
        <w:rPr/>
        <w:t>㤺♳ꅓ쉖欯䙰㶩쉱䒵䉮曂䵠썩䡈쉢癤桉氪㑏䱄⼪琺匪㴱깨䁞쵾싍䉅瞡呰쌰扑橙優</w:t>
      </w:r>
      <w:r>
        <w:rPr/>
        <w:t>ꥈ☫</w:t>
      </w:r>
      <w:r>
        <w:rPr/>
        <w:t>㘶⌺묩</w:t>
      </w:r>
      <w:r>
        <w:rPr/>
        <w:t>⡞</w:t>
      </w:r>
      <w:r>
        <w:rPr/>
        <w:t>㣎딱뮘</w:t>
      </w:r>
      <w:r>
        <w:rPr/>
        <w:t>ꖿ</w:t>
      </w:r>
      <w:r>
        <w:rPr/>
        <w:t>剦⤮䙄䣂㭴䤯䛂ꍇ獐쵗睘</w:t>
      </w:r>
      <w:r>
        <w:rPr/>
        <w:t>ⰸ</w:t>
      </w:r>
      <w:r>
        <w:rPr/>
        <w:t>晆睒⨱彤氮긭漵⍥㉷</w:t>
      </w:r>
      <w:r>
        <w:rPr/>
        <w:t>ⵔ</w:t>
      </w:r>
      <w:r>
        <w:rPr/>
        <w:t>畯䡍쉠따畊㙤㣍噇樦╡숷嘯伪畖꤮槃啥渭悮头땓</w:t>
      </w:r>
      <w:r>
        <w:rPr/>
        <w:t>ⶻ</w:t>
      </w:r>
      <w:r>
        <w:rPr/>
        <w:t>噣쉠洪潀쉾</w:t>
      </w:r>
      <w:r>
        <w:rPr/>
        <w:t>꧂</w:t>
      </w:r>
      <w:r>
        <w:rPr/>
        <w:t>㇂硁⑰榣嘪竂⩄悡⹍쵐毂쉵㩵婲参쉴卪摑伫槂⭃㥹껍䊩疮땄瓂息숷瘽䭓㗎습晙抬䋎㕣と卬䜩딨煱슡穠欩慫슏ꥧ佀獓</w:t>
      </w:r>
      <w:r>
        <w:rPr/>
        <w:t>ꕓ</w:t>
      </w:r>
      <w:r>
        <w:rPr/>
        <w:t>䇂⌯庩轮숺╈뭡夳뽚恕汷♈③儫梥晸ꌴ㕮</w:t>
      </w:r>
      <w:r>
        <w:rPr/>
        <w:t>Ⱔ</w:t>
      </w:r>
      <w:r>
        <w:rPr/>
        <w:t>ꕎ</w:t>
      </w:r>
      <w:r>
        <w:rPr/>
        <w:t>䑏㉞噤没녧㡠䕒⻂䍲갳眪쌱殘稴呺</w:t>
      </w:r>
      <w:r>
        <w:rPr/>
        <w:t>⢿⵫</w:t>
      </w:r>
      <w:r>
        <w:rPr/>
        <w:t>䁥捕憱帱㜪樵奨숶啧뽃䂣땎噁䧂繋㙊䑃⩸䴤쉐⑉瑤搴╹노싍に䐸쉏䠴敍伳쉪</w:t>
      </w:r>
      <w:r>
        <w:rPr/>
        <w:t>ⵉ</w:t>
      </w:r>
      <w:r>
        <w:rPr/>
        <w:t>渺幩녩슘㡰牡</w:t>
      </w:r>
      <w:r>
        <w:rPr/>
        <w:t>ⳃ</w:t>
      </w:r>
      <w:r>
        <w:rPr/>
        <w:t>挸㣎㈣쏂啰놿颩杔泃㬨㤱䩥</w:t>
      </w:r>
      <w:r>
        <w:rPr/>
        <w:t>ꤣ</w:t>
      </w:r>
      <w:r>
        <w:rPr/>
        <w:t>긦秂滂⏂슱⍶</w:t>
      </w:r>
      <w:r>
        <w:rPr/>
        <w:t>꧂</w:t>
      </w:r>
      <w:r>
        <w:rPr/>
        <w:t>녠ァ⩦瑃⚵啦搬슩殡䝮䑸桬쉎璏ꏂ恨え슻祉核숰䕱숪縹숺쌫乢숶愸妏敩歗싂晷칤㛂昲㞩掿噹睈攮싂煴扴㩳但䭢㉉쉂洺츽䄸䭕秂穣⑳㥴矂卤伬乄慥</w:t>
      </w:r>
      <w:r>
        <w:rPr/>
        <w:t>ꤻ</w:t>
      </w:r>
      <w:r>
        <w:rPr/>
        <w:t>슩⤬⩖숻榩偦㩭煴傮긤束滂桹⍎⩹슥傣携㩷</w:t>
      </w:r>
      <w:r>
        <w:rPr/>
        <w:t>ꦥ</w:t>
      </w:r>
      <w:r>
        <w:rPr/>
        <w:t>㓂쉕쌶前쉹楬洣畄㝘쵖祍䵸㩟䉷汭㘵숰묣䝓</w:t>
      </w:r>
      <w:r>
        <w:rPr/>
        <w:t>⡉⒩</w:t>
      </w:r>
      <w:r>
        <w:rPr/>
        <w:t>吹佦垬〸啪㨱桊瘮숸㢘䁦婟攨幈</w:t>
      </w:r>
      <w:r>
        <w:rPr/>
        <w:t>ⵔ</w:t>
      </w:r>
      <w:r>
        <w:rPr/>
        <w:t>䍉䑥묰ꥵ쵥秂♯숪枮</w:t>
      </w:r>
      <w:r>
        <w:rPr/>
        <w:t>ⴲ</w:t>
      </w:r>
      <w:r>
        <w:rPr/>
        <w:t>슡偦䳂㷂㉇㈹䘴뼸杷㩀㬶㒥獇书츶</w:t>
      </w:r>
      <w:r>
        <w:rPr/>
        <w:t>ꕏꤪ</w:t>
      </w:r>
      <w:r>
        <w:rPr/>
        <w:t>浤夸瓂䱖梻兤璵㫂⒣⨴</w:t>
      </w:r>
      <w:r>
        <w:rPr/>
        <w:t>ⶱ</w:t>
      </w:r>
      <w:r>
        <w:rPr/>
        <w:t>㮣㠽睞琥竎慴넺泂参慆䱌癱樰倯넪へ</w:t>
      </w:r>
      <w:r>
        <w:rPr/>
        <w:t>꧂</w:t>
      </w:r>
      <w:r>
        <w:rPr/>
        <w:t>扂瑢ꇂ쉕䦏丷煫繐榿쉹疩灡쉧뭤愰瑵䑹坶塁숸畉쉄㌹整坍繫숫ㄭ癞䰊䭑䭉祱ꆬ⼣滎故攪稤彡灎㍐㷂廂䳂疩搪㉪썞灕㥂싂⩶䘪楾朻⥨䁋䭸捨伷숨繉嘯㙰瑇䐱典烂㢮杄䔪纵</w:t>
      </w:r>
      <w:r>
        <w:rPr/>
        <w:t>ⲵ</w:t>
      </w:r>
      <w:r>
        <w:rPr/>
        <w:t>唺겡搦썯㛂䬪兩哂奡숩⸴䋂칳㵲쉷畸⚘厡坂⬮唱</w:t>
      </w:r>
      <w:r>
        <w:rPr/>
        <w:t>꧂</w:t>
      </w:r>
      <w:r>
        <w:rPr/>
        <w:t>顬煲䉷䓂潑⵵摣滂硃</w:t>
      </w:r>
      <w:r>
        <w:rPr/>
        <w:t>⠣</w:t>
      </w:r>
      <w:r>
        <w:rPr/>
        <w:t>幀猭圶꺵珂┻䐴써</w:t>
      </w:r>
      <w:r>
        <w:rPr/>
        <w:t>Ⱡ</w:t>
      </w:r>
      <w:r>
        <w:rPr/>
        <w:t>偱嫎睧灋쉋䳂癹倩쉑촳╍潌獆浵䝔䤤矎洮䜶㴽硐槃奶꥞匽☮印㪡启♭䧂颡揂亻㣂轌䍖㕱畕刬橁旂圫幇㝵⩓呯䤷䲘甶氺怣㛂啌侏瘨〈敒䘳㠲斣璮悡㕾祲⫂恥㜣䜳噍⍉繠扎焪濂呆娮煭ꎬ㌥祮믂䕡싂歩穹㵯</w:t>
      </w:r>
      <w:r>
        <w:rPr/>
        <w:t>꤭</w:t>
      </w:r>
      <w:r>
        <w:rPr/>
        <w:t>쉡</w:t>
      </w:r>
      <w:r>
        <w:rPr/>
        <w:t>⢬</w:t>
      </w:r>
      <w:r>
        <w:rPr/>
        <w:t>쵧繅㝮</w:t>
      </w:r>
      <w:r>
        <w:rPr/>
        <w:t>ꤸ</w:t>
      </w:r>
      <w:r>
        <w:rPr/>
        <w:t>㨷䭈䈽◂䝹䡏䂥㑚䥪慘瞵㢥瑲烂㫂䕫頴㥭䢱㔷⫂松䆡䜨믂欶浹潎䝌扅쌪</w:t>
      </w:r>
      <w:r>
        <w:rPr/>
        <w:t>ꦣ</w:t>
      </w:r>
      <w:r>
        <w:rPr/>
        <w:t>敮恌⩀썺㌫䐽ㅙ썥伨湚歫䩚穒</w:t>
      </w:r>
      <w:r>
        <w:rPr/>
        <w:t>ꕄ</w:t>
      </w:r>
      <w:r>
        <w:rPr/>
        <w:t>걎ꎬ剠⸽⯂⬨ꥠ㕌弹⩂㝤根꺥쵭뽣䉢ꄺ♗쉎幨⮥竂氺</w:t>
      </w:r>
      <w:r>
        <w:rPr/>
        <w:t>ꔷ</w:t>
      </w:r>
      <w:r>
        <w:rPr/>
        <w:t>摘睃䑋쉪䬩</w:t>
      </w:r>
      <w:r>
        <w:rPr/>
        <w:t>ꦮ</w:t>
      </w:r>
      <w:r>
        <w:rPr/>
        <w:t>⻂⚵ꄦ䕫쉒╫吨</w:t>
      </w:r>
      <w:r>
        <w:rPr/>
        <w:t>ꥏ</w:t>
      </w:r>
      <w:r>
        <w:rPr/>
        <w:t>슮剥坘䡃⹺쉑圮㉫哂䇂㜴촰戺䝘㮡仂抮䙟熱幖桚飂剄中皮䪻쉗癤煓슥愤</w:t>
      </w:r>
      <w:r>
        <w:rPr/>
        <w:t>ⵒ</w:t>
      </w:r>
      <w:r>
        <w:rPr/>
        <w:t>㏂⧂刯쵦牯㉯㬨参뼹滂灷彍绂輬桷╠卞⌮숺戺祆搦㌷ꥮ睍ꅚ槂慗</w:t>
      </w:r>
      <w:r>
        <w:rPr/>
        <w:t>ꤰ</w:t>
      </w:r>
      <w:r>
        <w:rPr/>
        <w:t>㍨</w:t>
      </w:r>
      <w:r>
        <w:rPr/>
        <w:t>⢿ⳃ</w:t>
      </w:r>
      <w:r>
        <w:rPr/>
        <w:t>廂⸽㉀ꥳ拍뇎긶穄䒣傡⼮㴨</w:t>
      </w:r>
      <w:r>
        <w:rPr/>
        <w:t>ꤩ</w:t>
      </w:r>
      <w:r>
        <w:rPr/>
        <w:t>焨颩晊㕃弩楮㩳뽁牋车卐伥⏂塷乲泂</w:t>
      </w:r>
      <w:r>
        <w:rPr/>
        <w:t>꧂</w:t>
      </w:r>
      <w:r>
        <w:rPr/>
        <w:t>潸숰⑍녥欩쉗뽤庘㬬녶</w:t>
      </w:r>
      <w:r>
        <w:rPr/>
        <w:t>ꤽ</w:t>
      </w:r>
      <w:r>
        <w:rPr/>
        <w:t>憏㴥⭒ㄵ獏䭉佒㘯妥彳穯兲☫畱䩧眵獎儩ぷ㐭䕕㢱瑕䑟弶䔷啚昬㙰䅓ꥠ䍫爹䎩䭆晒</w:t>
      </w:r>
      <w:r>
        <w:rPr/>
        <w:t>ⵡ</w:t>
      </w:r>
      <w:r>
        <w:rPr/>
        <w:t>匥潄썵熡䶣⸭稭㍍墱쌪漹㴶瓂㡇㉏㈺䡯祠ば숻㝀딳쉚⪿祊呺䩑扦땸璣婘⮥넥갦ꎮ仂ꌲ쉀煤㝺扗样堦畀平쉺쉞</w:t>
      </w:r>
      <w:r>
        <w:rPr/>
        <w:t>ꖱꕉ</w:t>
      </w:r>
      <w:r>
        <w:rPr/>
        <w:t>恑㝳㉵㭇斿⪡뭙母輴㍕</w:t>
      </w:r>
      <w:r>
        <w:rPr/>
        <w:t>ⶥ</w:t>
      </w:r>
      <w:r>
        <w:rPr/>
        <w:t>係浦卖걃噌辩摟㒿琫㣂漵䩞ꍥㆵ쉈坊䭰㉙썋嘨䥠䍶䴰慓睴䌲쉘顮磂⽇⑙歏䕹♣숺䰭䑊땚禘䷂㝅</w:t>
      </w:r>
      <w:r>
        <w:rPr/>
        <w:t>ⱟ⩤</w:t>
      </w:r>
      <w:r>
        <w:rPr/>
        <w:t>㠩頫轀戊樭쉅䝲療땑琣䘵㇂</w:t>
      </w:r>
      <w:r>
        <w:rPr/>
        <w:t>ꤪ</w:t>
      </w:r>
      <w:r>
        <w:rPr/>
        <w:t>漪㡣幦㔻乣桬䒩湷㠭僂汫ꎿ㌥⵭⥶繕ꍠ吹㉋㑞쌺䌫㎩䬯慔䜣颮熮⹏稩쉣呴噟쉓䁗㵃厣䚏䀽슏祭地拂伲灘쉡싂쉡䉃㈹偾渭埂䥚爭奏奆쉵㡵쉑까숶䄪⌺싎슩⍘牺桹</w:t>
      </w:r>
      <w:r>
        <w:rPr/>
        <w:t>Ⳃ</w:t>
      </w:r>
      <w:r>
        <w:rPr/>
        <w:t>汖睞檡恫奸쉩⩭◂⩒慮㗎㭅╡碏坸䵆樹嘣焣呢爮㩗카⽺瑭ぁ剎昽怲慩쉷啳牳䔶䱫呀쉆䗃</w:t>
      </w:r>
      <w:r>
        <w:rPr/>
        <w:t>ⴵ</w:t>
      </w:r>
      <w:r>
        <w:rPr/>
        <w:t>쉵뼬㠨㟂촬爴序㕓숻炬旍申噞䋂壂稻拃漭╕䁩朸栫湺㓎㫂쉩兺牫⴪ꥰ딬ꅳ⽤㌦幡桓愫⍷㨪ꏃ쉫쉅䚣个猽轊凂</w:t>
      </w:r>
      <w:r>
        <w:rPr/>
        <w:t>ꥉⴺ</w:t>
      </w:r>
      <w:r>
        <w:rPr/>
        <w:t>忂㉏䞩ꍌ灇㭥佮楳ꥧ轤典☬彅浈柂慰딦䃂</w:t>
      </w:r>
      <w:r>
        <w:rPr/>
        <w:t>⡪</w:t>
      </w:r>
      <w:r>
        <w:rPr/>
        <w:t>䡃␹繾燂㘭瘽㩮⩑⺘츪뽑坩⫃걲⍢圻ㅁ摡쉯楡偣核숯䉦佧쉚佐숱</w:t>
      </w:r>
      <w:r>
        <w:rPr/>
        <w:t>ꕕⷂ</w:t>
      </w:r>
      <w:r>
        <w:rPr/>
        <w:t>吱</w:t>
      </w:r>
      <w:r>
        <w:rPr/>
        <w:t>꧂</w:t>
      </w:r>
      <w:r>
        <w:rPr/>
        <w:t>乩쉃ㅇ㊻煗䔽䳂皡㉄焻港城㕉夶姂ꄭ殘輪䕥ꌣ扖䌻⥨♎쉕墩彖썋䀱숪䝀伶쉍䟂ꅣ欮</w:t>
      </w:r>
      <w:r>
        <w:rPr/>
        <w:t>ꦩ</w:t>
      </w:r>
      <w:r>
        <w:rPr/>
        <w:t>づ㕪杞夳쉩砣넸係쉠쉸㇃搭䥭ꅂ칧쉦琻稺㔰슬⏍噢辥睌쉳꥙煨썷橧䕪六猪扸䱭硈쉚뼤쉱</w:t>
      </w:r>
      <w:r>
        <w:rPr/>
        <w:t>⣂</w:t>
      </w:r>
      <w:r>
        <w:rPr/>
        <w:t>怪ꥢ㍋彤恧ꥤ䓂슏땳昱⦿쉵갫숶偊摹⛂쉊彋狂</w:t>
      </w:r>
      <w:r>
        <w:rPr/>
        <w:t>ⵄ</w:t>
      </w:r>
      <w:r>
        <w:rPr/>
        <w:t>牞䍖廂넥䁞㘻</w:t>
      </w:r>
      <w:r>
        <w:rPr/>
        <w:t>ⲩ</w:t>
      </w:r>
      <w:r>
        <w:rPr/>
        <w:t>㞱摭瓂䵅숤䉟</w:t>
      </w:r>
      <w:r>
        <w:rPr/>
        <w:t>⡺</w:t>
      </w:r>
      <w:r>
        <w:rPr/>
        <w:t>묹䴰ꏂ敭㋂㘻慐㫂穉䐦쉺녾숬祖捾딯埂畮쉅婨佑ꍠㅀ稫③ꏂ⽷縬</w:t>
      </w:r>
      <w:r>
        <w:rPr/>
        <w:t>ⷍ</w:t>
      </w:r>
      <w:r>
        <w:rPr/>
        <w:t>㙕桀╔녖輫</w:t>
      </w:r>
      <w:r>
        <w:rPr/>
        <w:t>ꕠ</w:t>
      </w:r>
      <w:r>
        <w:rPr/>
        <w:t>䩥䠩攫珂低氷썥㑅椨怶숩匽䝹桰婱歐뽹墩㙳㮘䰯뽁瘶</w:t>
      </w:r>
      <w:r>
        <w:rPr/>
        <w:t>ꕤ</w:t>
      </w:r>
      <w:r>
        <w:rPr/>
        <w:t>믂걥⍶⽮䴱剸ㅴ㵾佹싂拂䵃㈫⽉</w:t>
      </w:r>
      <w:r>
        <w:rPr/>
        <w:t>ⱂ</w:t>
      </w:r>
      <w:r>
        <w:rPr/>
        <w:t>倽殩繒猯猪䭶轒啢⍪婱⚏䨵겣婩恕䟂报땉⹷㡖潁奔痂祧⤷彉奞櫂睐꥞</w:t>
      </w:r>
      <w:r>
        <w:rPr/>
        <w:t>Ⳃ</w:t>
      </w:r>
      <w:r>
        <w:rPr/>
        <w:t>䑹轩쉴㙵쉃</w:t>
      </w:r>
      <w:r>
        <w:rPr/>
        <w:t>ꥍ◂</w:t>
      </w:r>
      <w:r>
        <w:rPr/>
        <w:t>圥칁㑳恲朻啁桗䜤䉌顩</w:t>
      </w:r>
      <w:r>
        <w:rPr/>
        <w:t>ⵏ</w:t>
      </w:r>
      <w:r>
        <w:rPr/>
        <w:t>乆剶㯂急꺩昬傏껂奯떥杶瑷智殿畐幄抿彍녘쉫䐰⯂썫ꄪ딬쵊㝓戸䊬㙹⩔哎♉⌭䌸㡓碩剭杉</w:t>
      </w:r>
      <w:r>
        <w:rPr/>
        <w:t>ⴸ</w:t>
      </w:r>
      <w:r>
        <w:rPr/>
        <w:t>ㅩ娳慂♉</w:t>
      </w:r>
      <w:r>
        <w:rPr/>
        <w:t>⡨</w:t>
      </w:r>
      <w:r>
        <w:rPr/>
        <w:t>㙔쉁圪樹捒䑔㷂㩳쏂묥䰴址儤녃頊䎻䩵刱</w:t>
      </w:r>
      <w:r>
        <w:rPr/>
        <w:t>ꕉ⹢</w:t>
      </w:r>
      <w:r>
        <w:rPr/>
        <w:t>䐰갻琻ㄸ〸⿂劻示ꇂ뗂摲슱㉏廎幧抵斮</w:t>
      </w:r>
      <w:r>
        <w:rPr/>
        <w:t>ꔴ</w:t>
      </w:r>
      <w:r>
        <w:rPr/>
        <w:t>㈥㉓넰恰ꇍ榘治껂徬漽㐷武濂⭈畃頵⩭呷땨穷爷繡쉒⬻쉈㧂〣牎繂⹩㭥뾻⪻⍄</w:t>
      </w:r>
      <w:r>
        <w:rPr/>
        <w:t>ꕲ</w:t>
      </w:r>
      <w:r>
        <w:rPr/>
        <w:t>쵈㑉</w:t>
      </w:r>
      <w:r>
        <w:rPr/>
        <w:t>⡤</w:t>
      </w:r>
      <w:r>
        <w:rPr/>
        <w:t>甭쉙咮㭭婚⌤㨤佞煸亡橁⽴㊘㭰슩幭</w:t>
      </w:r>
      <w:r>
        <w:rPr/>
        <w:t>ⶱ⥧</w:t>
      </w:r>
      <w:r>
        <w:rPr/>
        <w:t>믂华碬啧乁劘䝡䁃ㅇ╎쉊쉢쉚</w:t>
      </w:r>
      <w:r>
        <w:rPr/>
        <w:t>꥟</w:t>
      </w:r>
      <w:r>
        <w:rPr/>
        <w:t>䉸충扐쉾</w:t>
      </w:r>
      <w:r>
        <w:rPr/>
        <w:t>ⱋ</w:t>
      </w:r>
      <w:r>
        <w:rPr/>
        <w:t>䁾猳捶㑬普ꥣ춿充公噵㡡辥䭎쉊䵳㥒厡ꅊ牪妩녚䂣쉔瘺⧂獐㗂쉔㓂</w:t>
      </w:r>
      <w:r>
        <w:rPr/>
        <w:t>ⱃ</w:t>
      </w:r>
      <w:r>
        <w:rPr/>
        <w:t>在甹椵⦏⨮佹쉖䑎ꆱ橺䤪恰杴쎿㜭剄ꍲ梩⾩숹婎䨣</w:t>
      </w:r>
      <w:r>
        <w:rPr/>
        <w:t>ꦿ</w:t>
      </w:r>
      <w:r>
        <w:rPr/>
        <w:t>楨浞婣亣硓숪椺敄佰쉺⫍㘷塩㠫顟䩲습瓂⚻䗂未⨴⫂時幮㝞㨭㝶估䈩㝡㯂姂䍧㨶㇂ꇎ畹㘺⭖橭癓焣瘦纬砶㨳䙓揂</w:t>
      </w:r>
      <w:r>
        <w:rPr/>
        <w:t>ꗂ</w:t>
      </w:r>
      <w:r>
        <w:rPr/>
        <w:t>㨶⬭㍤穒䦿⨶潆</w:t>
      </w:r>
      <w:r>
        <w:rPr/>
        <w:t>ⱓ</w:t>
      </w:r>
      <w:r>
        <w:rPr/>
        <w:t>䩮慹</w:t>
      </w:r>
      <w:r>
        <w:rPr/>
        <w:t>ꤪ</w:t>
      </w:r>
      <w:r>
        <w:rPr/>
        <w:t>晫⥧繴浑縱嘥␹쉞㯂ㅀ佗싂幘爥佃硏⽹㕓㧃瑎䔸彠㣂穌╾</w:t>
      </w:r>
      <w:r>
        <w:rPr/>
        <w:t>ꕺ</w:t>
      </w:r>
      <w:r>
        <w:rPr/>
        <w:t>㔬㷂쉈柂</w:t>
      </w:r>
      <w:r>
        <w:rPr/>
        <w:t>꧂</w:t>
      </w:r>
      <w:r>
        <w:rPr/>
        <w:t>䰦䇂稦쉍⍚懂</w:t>
      </w:r>
      <w:r>
        <w:rPr/>
        <w:t>ꦿ</w:t>
      </w:r>
      <w:r>
        <w:rPr/>
        <w:t>乤晨業䠻塃⾏뭾纩뭎偆䈳穐湾䁞숦뾬仂</w:t>
      </w:r>
      <w:r>
        <w:rPr/>
        <w:t>ꤥ</w:t>
      </w:r>
      <w:r>
        <w:rPr/>
        <w:t>쉱拂⎬ꅢ㶣猩塨剺뮩</w:t>
      </w:r>
      <w:r>
        <w:rPr/>
        <w:t>Ⱡ</w:t>
      </w:r>
      <w:r>
        <w:rPr/>
        <w:t>楯桑╕䥆痂牑ꍗ礳倨潭숲⴮䘪么督ꍳ弶空杢</w:t>
      </w:r>
      <w:r>
        <w:rPr/>
        <w:t>ⷂ</w:t>
      </w:r>
      <w:r>
        <w:rPr/>
        <w:t>儣ꍹ쵥瘯繡㙰䦥ꅐ쵾ꥯ쉇欮쉔ㄳ汲䈽楉㠪ꅣ䮵恚쉌ㅯ囍垿쌫僃䍰癤湷칲땴䍉帵呹矂㕖䋂䓃扨廂䠥剁桥㭌녷䧂⨹晊照</w:t>
      </w:r>
      <w:r>
        <w:rPr/>
        <w:t>ⲏ</w:t>
      </w:r>
      <w:r>
        <w:rPr/>
        <w:t>䩰檥ꍹ杇伬</w:t>
      </w:r>
      <w:r>
        <w:rPr/>
        <w:t>ꤳ</w:t>
      </w:r>
      <w:r>
        <w:rPr/>
        <w:t>睥⵩䓂⑑悩灍㣎䑌슥圪⤱곂</w:t>
      </w:r>
      <w:r>
        <w:rPr/>
        <w:t>ⵈ</w:t>
      </w:r>
      <w:r>
        <w:rPr/>
        <w:t>戨싂攰哂ノ䭠湯ꅬ쉧㑐轁⥚䅔樳渶䁆昰♟䭘╀걙쉪</w:t>
      </w:r>
      <w:r>
        <w:rPr/>
        <w:t>ⶡ</w:t>
      </w:r>
      <w:r>
        <w:rPr/>
        <w:t>䬬僂䑇㕇⨫㜮싂渴䕫㑕八⨯㍳䉓⽔㭱挦쉶쏂畈博⩯䍈쉈㉺燂숩暵츩澘㭨싂ꥪ╶ꍑㅙ숷숦⹚쉬稶䙤䁭瀰⨬攪⍑䥚抏坮ㅲ믂⨶痂强㕯䵾⹒䓂祊숥婐玩⽧熏扈⍢걩犩妏슬咩뭠轤䢻䘤䩞</w:t>
      </w:r>
      <w:r>
        <w:rPr/>
        <w:t>ⱙ♉</w:t>
      </w:r>
      <w:r>
        <w:rPr/>
        <w:t>乯照</w:t>
      </w:r>
      <w:r>
        <w:rPr/>
        <w:t>ꦩ</w:t>
      </w:r>
      <w:r>
        <w:rPr/>
        <w:t>쉢ꥫ쉺佅穣御ꥬ뼪㤪㎥抻</w:t>
      </w:r>
      <w:r>
        <w:rPr/>
        <w:t>⡥</w:t>
      </w:r>
      <w:r>
        <w:rPr/>
        <w:t>佯兞싂䚿䭄涩檻녵嗂画⩱瑷䠪偁꺱㠮䫎쉮⹮㚬恡⭫嚮爫</w:t>
      </w:r>
      <w:r>
        <w:rPr/>
        <w:t>ⶻ</w:t>
      </w:r>
      <w:r>
        <w:rPr/>
        <w:t>䨰縊瀶侣珃摰</w:t>
      </w:r>
      <w:r>
        <w:rPr/>
        <w:t>ⵅ</w:t>
      </w:r>
      <w:r>
        <w:rPr/>
        <w:t>㭓塶瓂䦵捹猪亡䭈䐫습⤻㑪䭒⽲炩呐ꍭ뾬城슬⤫卟硏廂⪿㝠是썙搮昷싃⥨坺ㅟ浀杶扳䁁䴽撬㔽㏂䞡畾⨦煇䭈쉣唴䡉꺩⵭敱㝡㥃晩懎㭗㈮垿침쉞ꥰ瑦⭔</w:t>
      </w:r>
      <w:r>
        <w:rPr/>
        <w:t>ⱑ</w:t>
      </w:r>
      <w:r>
        <w:rPr/>
        <w:t>仂壂뭸␯墿瓂녁䘯曃扅</w:t>
      </w:r>
      <w:r>
        <w:rPr/>
        <w:t>ⲿ</w:t>
      </w:r>
      <w:r>
        <w:rPr/>
        <w:t>㎱捉㊿卢亡刱猤穘あ呈뿂圥䁚♂䭟杅쉞컂佈⩱녬꥖婄</w:t>
      </w:r>
      <w:r>
        <w:rPr/>
        <w:t>ⰷ</w:t>
      </w:r>
      <w:r>
        <w:rPr/>
        <w:t>顈䋂俎婯쵵摱⨲⥧獸瑖걋싂</w:t>
      </w:r>
      <w:r>
        <w:rPr/>
        <w:t>ⴴ</w:t>
      </w:r>
      <w:r>
        <w:rPr/>
        <w:t>㊡眣心䉓⫂쉅숰㩞</w:t>
      </w:r>
      <w:r>
        <w:rPr/>
        <w:t>⡥</w:t>
      </w:r>
      <w:r>
        <w:rPr/>
        <w:t>䁞썒⽭ꍢ猺쉙</w:t>
      </w:r>
      <w:r>
        <w:rPr/>
        <w:t>ꤱ</w:t>
      </w:r>
      <w:r>
        <w:rPr/>
        <w:t>㵰䙆</w:t>
      </w:r>
      <w:r>
        <w:rPr/>
        <w:t>ꕸ</w:t>
      </w:r>
      <w:r>
        <w:rPr/>
        <w:t>堷偐欱番䱆塮玮⩂掻ィ晓晩쉅㯂ꅢ勂柂⽳⤪剀硣뾡婲</w:t>
      </w:r>
      <w:r>
        <w:rPr/>
        <w:t>ꔤ</w:t>
      </w:r>
      <w:r>
        <w:rPr/>
        <w:t>䬲株゘浐쉪䦻但㈲怲㍈䭬㭂硷슣⼮爪</w:t>
      </w:r>
      <w:r>
        <w:rPr/>
        <w:t>ⷂ⹡</w:t>
      </w:r>
      <w:r>
        <w:rPr/>
        <w:t>滂塎⭐䡩</w:t>
      </w:r>
      <w:r>
        <w:rPr/>
        <w:t>ⰳ</w:t>
      </w:r>
      <w:r>
        <w:rPr/>
        <w:t>嫍칷剤湎稦侏男곂㑸幂浓㬭瑢迍䀻믃坊灴慉쉱⮿녬썱敕㙙怱湳ꆮ瑉䵬啒怪뽤仂坋싂盂⤫牌걤否挬梻싂⨭⭰⨬穓轀墥佡懂慇☥眫䜪</w:t>
      </w:r>
      <w:r>
        <w:rPr/>
        <w:t>ꤣ</w:t>
      </w:r>
      <w:r>
        <w:rPr/>
        <w:t>춻䒮睪㣂牘復</w:t>
      </w:r>
      <w:r>
        <w:rPr/>
        <w:t>ꕤ</w:t>
      </w:r>
      <w:r>
        <w:rPr/>
        <w:t>晠㡟惂쉳圭摴뭅焨숥꥞㩎䩱䛂縮㈤촶숯䩔挽飂⭳</w:t>
      </w:r>
      <w:r>
        <w:rPr/>
        <w:t>⠤</w:t>
      </w:r>
      <w:r>
        <w:rPr/>
        <w:t>쵊畯쉍칞ꥪ㨱⾱䤽頰녢漽乞扵楱灨楂쵲䭒堳獚毂⎬㬺슥徥</w:t>
      </w:r>
      <w:r>
        <w:rPr/>
        <w:t>ꦬ</w:t>
      </w:r>
      <w:r>
        <w:rPr/>
        <w:t>ⱌ</w:t>
      </w:r>
      <w:r>
        <w:rPr/>
        <w:t>縩杤捤呪㉱䍳㘣슏摙暏㢩坉轍䑷쉐</w:t>
      </w:r>
      <w:r>
        <w:rPr/>
        <w:t>ⵑ</w:t>
      </w:r>
      <w:r>
        <w:rPr/>
        <w:t>噩迂␪㚣ㆬ挴╲噏⌻夽佂欶⼨浉〻⭇浭췂슿潂檘</w:t>
      </w:r>
      <w:r>
        <w:rPr/>
        <w:t>ꦡ</w:t>
      </w:r>
      <w:r>
        <w:rPr/>
        <w:t>촮쌲</w:t>
      </w:r>
      <w:r>
        <w:rPr/>
        <w:t>ꥍ</w:t>
      </w:r>
      <w:r>
        <w:rPr/>
        <w:t>츨䴭⨤䡎䂩䦮斣㇎灱堥╮ㅕ</w:t>
      </w:r>
      <w:r>
        <w:rPr/>
        <w:t>ꥊ</w:t>
      </w:r>
      <w:r>
        <w:rPr/>
        <w:t>䉲儤飂ꅍ䪩⭄쉱㍴</w:t>
      </w:r>
      <w:r>
        <w:rPr/>
        <w:t>ⱔ</w:t>
      </w:r>
      <w:r>
        <w:rPr/>
        <w:t>颬숬䝅䋂ꍙ㕠汍㉦発繣塦娷ꇎ㬬飂噣⸨癞䭅漹녷⸹</w:t>
      </w:r>
      <w:r>
        <w:rPr/>
        <w:t>ⵁ</w:t>
      </w:r>
      <w:r>
        <w:rPr/>
        <w:t>擂硥漬</w:t>
      </w:r>
      <w:r>
        <w:rPr/>
        <w:t>⠽</w:t>
      </w:r>
      <w:r>
        <w:rPr/>
        <w:t>녳녅쉥</w:t>
      </w:r>
      <w:r>
        <w:rPr/>
        <w:t>ⴰ</w:t>
      </w:r>
      <w:r>
        <w:rPr/>
        <w:t>쉟扎椱걃半쉪縲漤⑳깥</w:t>
      </w:r>
      <w:r>
        <w:rPr/>
        <w:t>⠸</w:t>
      </w:r>
      <w:r>
        <w:rPr/>
        <w:t>橯犱</w:t>
      </w:r>
      <w:r>
        <w:rPr/>
        <w:t>ⵁ</w:t>
      </w:r>
      <w:r>
        <w:rPr/>
        <w:t>撻</w:t>
      </w:r>
      <w:r>
        <w:rPr/>
        <w:t>⠰</w:t>
      </w:r>
      <w:r>
        <w:rPr/>
        <w:t>䜳晍䐳㘥ꥫ㕅癠墮癄춘疣嗂⩁嫎⏎癄硄婃㯂㵊ㅸ㫂漯</w:t>
      </w:r>
      <w:r>
        <w:rPr/>
        <w:t>ꦬ</w:t>
      </w:r>
      <w:r>
        <w:rPr/>
        <w:t>係䑕⾡煱䅋灦旂敳⏂廂⩘ぁ慙숪䲿汵╞䅒䘨檱쉂堶婯晶㑥</w:t>
      </w:r>
      <w:r>
        <w:rPr/>
        <w:t>⡊</w:t>
      </w:r>
      <w:r>
        <w:rPr/>
        <w:t>倹顅婑</w:t>
      </w:r>
      <w:r>
        <w:rPr/>
        <w:t>ꕟ</w:t>
      </w:r>
      <w:r>
        <w:rPr/>
        <w:t>倻炏繙㭭䙒悬䭤䕅뭍奙佸숵㙗㥔扠噚⤮</w:t>
      </w:r>
      <w:r>
        <w:rPr/>
        <w:t>ⰲ</w:t>
      </w:r>
      <w:r>
        <w:rPr/>
        <w:t>商䋂䙖摞稺␳뗂愪캿碮瓍犮슣</w:t>
      </w:r>
      <w:r>
        <w:rPr/>
        <w:t>ⷂ</w:t>
      </w:r>
      <w:r>
        <w:rPr/>
        <w:t>畏㡉㍷㷎싂딦桮扉쉄♕숳ひ剳</w:t>
      </w:r>
      <w:r>
        <w:rPr/>
        <w:t>ꤨ</w:t>
      </w:r>
      <w:r>
        <w:rPr/>
        <w:t>䬷숲〳䤊影丷깾乫⼪䨴繟䩁潇䱹䴳ゥ썒쏃땉恌䅞ꄷ㉡ぉ칆뭢冿乵桓湬칕䌯⚻뗃䔯꺥頩橅ꄩ䡂浸搱⑒㎘㥑湲幠嗂⍕</w:t>
      </w:r>
      <w:r>
        <w:rPr/>
        <w:t>꧂</w:t>
      </w:r>
      <w:r>
        <w:rPr/>
        <w:t>幺䝖垏繫况凂硥䰬</w:t>
      </w:r>
      <w:r>
        <w:rPr/>
        <w:t>⡦</w:t>
      </w:r>
      <w:r>
        <w:rPr/>
        <w:t>沬ざ⩑婥丵橯쵭땷元땯轸卲硒繧㜣迂⻂</w:t>
      </w:r>
      <w:r>
        <w:rPr/>
        <w:t>ꕦ</w:t>
      </w:r>
      <w:r>
        <w:rPr/>
        <w:t>乭㟂掩栥깤穾塈悡扺垩㙚䚱ꄫ潱㖮㎥</w:t>
      </w:r>
      <w:r>
        <w:rPr/>
        <w:t>ꕏ</w:t>
      </w:r>
      <w:r>
        <w:rPr/>
        <w:t>扌塕쉃伨칠⼴䍂</w:t>
      </w:r>
      <w:r>
        <w:rPr/>
        <w:t>ꕙ</w:t>
      </w:r>
      <w:r>
        <w:rPr/>
        <w:t>쉁ㄲ犵썹䨺刲捧䁀썉帪捖瞩녁</w:t>
      </w:r>
      <w:r>
        <w:rPr/>
        <w:t>ⵡ</w:t>
      </w:r>
      <w:r>
        <w:rPr/>
        <w:t>ꅣ칟秂䎮砫溻昻姍뮱⽧</w:t>
      </w:r>
      <w:r>
        <w:rPr/>
        <w:t>ⵁ</w:t>
      </w:r>
      <w:r>
        <w:rPr/>
        <w:t>䈨⑧</w:t>
      </w:r>
      <w:r>
        <w:rPr/>
        <w:t>ꔸ</w:t>
      </w:r>
      <w:r>
        <w:rPr/>
        <w:t>䶿떘㧂氪넹帰䰮䬵䅊</w:t>
      </w:r>
      <w:r>
        <w:rPr/>
        <w:t>ꕄ</w:t>
      </w:r>
      <w:r>
        <w:rPr/>
        <w:t>庱⍆</w:t>
      </w:r>
      <w:r>
        <w:rPr/>
        <w:t>ⵄ</w:t>
      </w:r>
      <w:r>
        <w:rPr/>
        <w:t>슥媬</w:t>
      </w:r>
      <w:r>
        <w:rPr/>
        <w:t>⠻</w:t>
      </w:r>
      <w:r>
        <w:rPr/>
        <w:t>戭䜸⚣癨䉬⨣䀮䵈쉈䕉妮㍬兲뿂䩢㡺㙭嗂愻칅乸䵩渥灴欶䁭놥䁺녁걬쉹敍䲩奾쉅㤲䙋츻婵싂廂껂繓恚掵㉵</w:t>
      </w:r>
      <w:r>
        <w:rPr/>
        <w:t>ⴲ</w:t>
      </w:r>
      <w:r>
        <w:rPr/>
        <w:t>幂す㈺㉡㋃㴫㭧╂䝰䝅墡䙉㴵䀩⩁灺桫瘹䍞周㠵昬⽀凂博⥣亩低숳顆㠪격楏歄㝰쉵挵㨨朷佣瑘婍㉅爵睫⨮吵痃땒硞瘪ꥶ南㐽</w:t>
      </w:r>
      <w:r>
        <w:rPr/>
        <w:t>ⱉ</w:t>
      </w:r>
      <w:r>
        <w:rPr/>
        <w:t>轀栻瀵⴦⩐玿侵ㅀ婤匴㑄椺䀩卍㉵슡睁㈳䇂䑮</w:t>
      </w:r>
      <w:r>
        <w:rPr/>
        <w:t>⡗</w:t>
      </w:r>
      <w:r>
        <w:rPr/>
        <w:t>䘨係剳庬⚱</w:t>
      </w:r>
      <w:r>
        <w:rPr/>
        <w:t>ⱅ⨪</w:t>
      </w:r>
      <w:r>
        <w:rPr/>
        <w:t>䱋㠷㡪甬䁧쌩ꍳ猦䇂䀻䵇㉶</w:t>
      </w:r>
      <w:r>
        <w:rPr/>
        <w:t>ꕴ┻</w:t>
      </w:r>
      <w:r>
        <w:rPr/>
        <w:t>㥊恖㝱습㝨煵坨쎏슣㉌卓懂䅧晱쉃焰轍⩾摬扊ꥡ䱶縨唳숩⥯歲</w:t>
      </w:r>
      <w:r>
        <w:rPr/>
        <w:t>Ⳃ</w:t>
      </w:r>
      <w:r>
        <w:rPr/>
        <w:t>䢱뽨껂䨤</w:t>
      </w:r>
      <w:r>
        <w:rPr/>
        <w:t>ꦬ</w:t>
      </w:r>
      <w:r>
        <w:rPr/>
        <w:t>㝍땀䩟瀶搭漤</w:t>
      </w:r>
      <w:r>
        <w:rPr/>
        <w:t>Ⱓ⥍</w:t>
      </w:r>
      <w:r>
        <w:rPr/>
        <w:t>㔯ㅙ⩋촽〉䓂䓂ꍋ噖傩㧂䕾懂灋椱坱⹑╎쉅㈬嫂㍄眶㑟敒</w:t>
      </w:r>
      <w:r>
        <w:rPr/>
        <w:t>ꦵ</w:t>
      </w:r>
      <w:r>
        <w:rPr/>
        <w:t>縻惂</w:t>
      </w:r>
      <w:r>
        <w:rPr/>
        <w:t>ꔳ</w:t>
      </w:r>
      <w:r>
        <w:rPr/>
        <w:t>ㄤ䱲ꅐ䐸㕸犘棎슻㵞숫櫂噍坊祡갩汈쉖顦ㅦ⸲皏䈪䅌枱埂⹉仂欵呍潁婁䁵ꌫ䐥쉶㬥㭙偗믂吴</w:t>
      </w:r>
      <w:r>
        <w:rPr/>
        <w:t>ꕤ</w:t>
      </w:r>
      <w:r>
        <w:rPr/>
        <w:t>杙洦숸偹收䵁쉀뿃剚煔㨯礽䭫㨷싂ㅊ䒿䰨</w:t>
      </w:r>
      <w:r>
        <w:rPr/>
        <w:t>ꤶ</w:t>
      </w:r>
      <w:r>
        <w:rPr/>
        <w:t>㠶八싂桃妩䡗歆娴䤲</w:t>
      </w:r>
      <w:r>
        <w:rPr/>
        <w:t>ꦥ</w:t>
      </w:r>
      <w:r>
        <w:rPr/>
        <w:t>싂坲숻優녵쉟浲塇绂杧녶</w:t>
      </w:r>
      <w:r>
        <w:rPr/>
        <w:t>ⶩ</w:t>
      </w:r>
      <w:r>
        <w:rPr/>
        <w:t>匱</w:t>
      </w:r>
      <w:r>
        <w:rPr/>
        <w:t>⡄</w:t>
      </w:r>
      <w:r>
        <w:rPr/>
        <w:t>䭞쉞嘯彟䵪渫걂㡋烂頪䱲㖻楹䙰挬㄰⎣歾⩚㬤欻獀</w:t>
      </w:r>
      <w:r>
        <w:rPr/>
        <w:t>ꤦ</w:t>
      </w:r>
      <w:r>
        <w:rPr/>
        <w:t>㙪汍⹭쉬䕖쉅轧⎬ꌣ숷摒晨⫂㡊쉤㙊⪬쉄숮漦녊䍢欰⨹</w:t>
      </w:r>
      <w:r>
        <w:rPr/>
        <w:t>ꕖ</w:t>
      </w:r>
      <w:r>
        <w:rPr/>
        <w:t>癫뼲⥾쉢摍䷂圯幉쉀䈶쉪啤䡧繘祦摣痂〭㭇ꅠ䑠숭敬⬊쉲呖斣췃㮿쉙輵汪倬坞潯顫</w:t>
      </w:r>
      <w:r>
        <w:rPr/>
        <w:t>ⱬ</w:t>
      </w:r>
      <w:r>
        <w:rPr/>
        <w:t>기畁䉡䙸䬷ꍉ么㚮㑾쉱炵晘栭칹뮮</w:t>
      </w:r>
      <w:r>
        <w:rPr/>
        <w:t>⣂</w:t>
      </w:r>
      <w:r>
        <w:rPr/>
        <w:t>塺㉈墡쉇</w:t>
      </w:r>
      <w:r>
        <w:rPr/>
        <w:t>ꤤ</w:t>
      </w:r>
      <w:r>
        <w:rPr/>
        <w:t>烂㢩㙉㑋䢿⏂⯂礲䠹洮稴䅮슘ꅚ繂⨥딪䧂䩹䅬◍䌳婆〉䅎☫䵩䩰轔썦摂潞갻滂侏撱䙩⪱䞡싎⹮䂵놡㊩쉦뭵ꥲ剠싍汓</w:t>
      </w:r>
      <w:r>
        <w:rPr/>
        <w:t>⡘</w:t>
      </w:r>
      <w:r>
        <w:rPr/>
        <w:t>䩔䃂숦슘뭨ㅳ뇂㜻䂥呶䭳쉆뽐䐭戺兕浓䁤幱㡯㙫⩷斬椵伪仂朸掘</w:t>
      </w:r>
      <w:r>
        <w:rPr/>
        <w:t>ⲱ</w:t>
      </w:r>
      <w:r>
        <w:rPr/>
        <w:t>쉂仂싂ꏂ꥖쉑娲䟍㡆썕兖畞淂帪</w:t>
      </w:r>
      <w:r>
        <w:rPr/>
        <w:t>꥟</w:t>
      </w:r>
      <w:r>
        <w:rPr/>
        <w:t>嚮㭷獐썈䱦싂쉲弱꥾摾夵䔴ꆬ㵺䜱婴扇湚夣妥栨圹买玡未喿땾濂㙦ぞ쵋丣쉉橓녠煶</w:t>
      </w:r>
      <w:r>
        <w:rPr/>
        <w:t>ꕚ</w:t>
      </w:r>
      <w:r>
        <w:rPr/>
        <w:t>䭾쎱넷㓂䌣긭祈㉤</w:t>
      </w:r>
      <w:r>
        <w:rPr/>
        <w:t>꧂</w:t>
      </w:r>
      <w:r>
        <w:rPr/>
        <w:t>ꅄ瑉呸쉮쉀긪瑆⨰㡰泂㌶倫䁥䅆眸╒갦搬ꅒ</w:t>
      </w:r>
      <w:r>
        <w:rPr/>
        <w:t>ⱑ</w:t>
      </w:r>
      <w:r>
        <w:rPr/>
        <w:t>䍵깈㗂䗂녊煑椴咬ぎ䅗䔸╨쉸恘⺵</w:t>
      </w:r>
      <w:r>
        <w:rPr/>
        <w:t>⠳</w:t>
      </w:r>
      <w:r>
        <w:rPr/>
        <w:t>숲䡞㮣䭊䉃⽹慩碱䱐媩匵朤硐偄䣂輩泂⹠놻㣃噅⑌</w:t>
      </w:r>
      <w:r>
        <w:rPr/>
        <w:t>ⶱ</w:t>
      </w:r>
      <w:r>
        <w:rPr/>
        <w:t>併쵒书䥐껂슘䕣幑</w:t>
      </w:r>
      <w:r>
        <w:rPr/>
        <w:t>⢣</w:t>
      </w:r>
      <w:r>
        <w:rPr/>
        <w:t>㭴摂伩㴨⯎쉆時</w:t>
      </w:r>
      <w:r>
        <w:rPr/>
        <w:t>ꤽ</w:t>
      </w:r>
      <w:r>
        <w:rPr/>
        <w:t>숯썯稣䕓悩煊栦쉸㇂捺汲玣㡨놣ꌴꇂ繖숰썦䁊㓂</w:t>
      </w:r>
      <w:r>
        <w:rPr/>
        <w:t>ꔲ</w:t>
      </w:r>
      <w:r>
        <w:rPr/>
        <w:t>긻⌳쉷겻懂昸副硕슘噵婤猭䐮⨩쉍柍컃䧂溱呲㉣䵗㏂潨窣싂㩖顗涏飃䕂儭䄪挵橞歔⨸뗂勂썏縶ꇂ塾쉱湒슮♰䣂繉㕪⩟塸䠭㘨쉙䍏썦䴪煳䦱⥕숮땾繁䀬ꅟ倶势堷쉩䁚揎쉧垘뭦燂</w:t>
      </w:r>
      <w:r>
        <w:rPr/>
        <w:t>ⷂ</w:t>
      </w:r>
      <w:r>
        <w:rPr/>
        <w:t>灦㢿뭸뼽告䕂䕄</w:t>
      </w:r>
      <w:r>
        <w:rPr/>
        <w:t>⡶</w:t>
      </w:r>
      <w:r>
        <w:rPr/>
        <w:t>卡㉹땄⑹싎뭨徵硈쉖쉚儮湾奏焤湊沬术䩎歶㕮睏⌴</w:t>
      </w:r>
      <w:r>
        <w:rPr/>
        <w:t>ⷂ</w:t>
      </w:r>
      <w:r>
        <w:rPr/>
        <w:t>䒏潁⑭琤⭲⨫㋎批䩵煵潾⸽䱭氳촦䵆쉾昹㙸頹䵚⛂总⏂慀䍕牳쏂㩘浕䔯凂숮⥷⸽恰幢䍐扦⏂쉍挻걣칶䞘숪䗂</w:t>
      </w:r>
      <w:r>
        <w:rPr/>
        <w:t>Ⲭ</w:t>
      </w:r>
      <w:r>
        <w:rPr/>
        <w:t>ꤥ</w:t>
      </w:r>
      <w:r>
        <w:rPr/>
        <w:t>欩쵅伽㴫ㅞ슻癀猪憏祠⬨怸㋂⩱晹䧂⌲깮問쉥椩䜪楞䩒顫惎⩡걀杪쉰皥㕔⛂</w:t>
      </w:r>
      <w:r>
        <w:rPr/>
        <w:t>Ⳃ</w:t>
      </w:r>
      <w:r>
        <w:rPr/>
        <w:t>潖ꍃ瘹橃帱獏ィ⹺拂瀤┺㉇䞩딹♷㡦敹쉭婬슏猨딦奴䍙</w:t>
      </w:r>
      <w:r>
        <w:rPr/>
        <w:t>⡋</w:t>
      </w:r>
      <w:r>
        <w:rPr/>
        <w:t>灚奯縸</w:t>
      </w:r>
      <w:r>
        <w:rPr/>
        <w:t>꧂</w:t>
      </w:r>
      <w:r>
        <w:rPr/>
        <w:t>璿䅗䡖쵹瘥㤫촪쉖彧ꎣ뭵珂⼰䊡偤쉈⌰쉖瘊쉓숪剆顙숸椰摆怫沘牔⶘♱灏썋쉐䬰擂礥奟뿍含㩙⧎榮쉐冣⍕쉳優녂숴</w:t>
      </w:r>
      <w:r>
        <w:rPr/>
        <w:t>⠤</w:t>
      </w:r>
      <w:r>
        <w:rPr/>
        <w:t>ㅑ猳佲뼪걟䌰湒쉐ㄮ䗂䏂堰坃䠣⭙㬯ヂ䱅⑞쏂倥漱쉳ꌵ溬勃</w:t>
      </w:r>
      <w:r>
        <w:rPr/>
        <w:t>꧂</w:t>
      </w:r>
      <w:r>
        <w:rPr/>
        <w:t>䭏䈭䊵ꆬ强堲䵔쉋㙍煭獆顉嗂쉀㭩橉剟卶뾩╂恵穭㟂뭐啀憮썞䵱⩔묷䤶쵁癴楥户桌䳍㭋樺䶮顗揂䃂戵琥쵧溩潨彗뗂啣愱瘩浗祫敫窬싂瀨帹久顡穮敤張榱侬煏吹䵑쉞琪숤䙮䔪⹬杈区䱷杢畫偪쉏橑潾</w:t>
      </w:r>
      <w:r>
        <w:rPr/>
        <w:t>ꦱ⍓</w:t>
      </w:r>
      <w:r>
        <w:rPr/>
        <w:t>㭵䙥㩸杶숬爣睲海頥祄轙丷彤剞㦮幹汃䝠䄲智㜰损彟录歟〶䮣뮥⍧飂戲坐䝫⽀ㅪ겱硨戸㉑땪ィ睓䝱ꥫ䇂겻쉧┯녖쉩搭䵫ꆥ瀨扚牋㝹ꇂ彞扑썟</w:t>
      </w:r>
      <w:r>
        <w:rPr/>
        <w:t>ꦘ</w:t>
      </w:r>
      <w:r>
        <w:rPr/>
        <w:t>촹䄪潅⯂쉲煐䠵殣儶㕷⎡䤱婬⨭숩ꄮ昶湌汴畳煂焩</w:t>
      </w:r>
      <w:r>
        <w:rPr/>
        <w:t>ꕫ</w:t>
      </w:r>
      <w:r>
        <w:rPr/>
        <w:t>뼯剧⛂걢焴䀸ꎱ奞彑⩪癤㡎穱湪䦡⼸顨⼭畠繶㨪呕牍쉱싂䡓瀷扥쉯㥯䱗摠庘䂿伤뿂䅀䲮縤䨲恢䢘㢏⪻㤭娺彑櫂畏䅷桃㍤婌匸檩</w:t>
      </w:r>
      <w:r>
        <w:rPr/>
        <w:t>ꖵ</w:t>
      </w:r>
      <w:r>
        <w:rPr/>
        <w:t>䭎效溣㪿뇂塠壂纬摬渴</w:t>
      </w:r>
      <w:r>
        <w:rPr/>
        <w:t>ꕭ</w:t>
      </w:r>
      <w:r>
        <w:rPr/>
        <w:t>穪匱쉏䩺䋂ꥷ潴䙞恒쉴呉佖奚婁⦻塅兤䶿癡녆숪䉋쉵츨乾ゥ썵쉗䑚䶩炻䵞媬ꏂ栨䆣剅業癡</w:t>
      </w:r>
      <w:r>
        <w:rPr/>
        <w:t>ⵯ</w:t>
      </w:r>
      <w:r>
        <w:rPr/>
        <w:t>⽟뼶灣䇂䥘</w:t>
      </w:r>
      <w:r>
        <w:rPr/>
        <w:t>⡆</w:t>
      </w:r>
      <w:r>
        <w:rPr/>
        <w:t>慗弦Ⓜㆩ橊䥏朥夷灂祸</w:t>
      </w:r>
      <w:r>
        <w:rPr/>
        <w:t>Ⱚ</w:t>
      </w:r>
      <w:r>
        <w:rPr/>
        <w:t>걷⩁搰</w:t>
      </w:r>
      <w:r>
        <w:rPr/>
        <w:t>ⵔ</w:t>
      </w:r>
      <w:r>
        <w:rPr/>
        <w:t>湰夤䰩</w:t>
      </w:r>
      <w:r>
        <w:rPr/>
        <w:t>ꕰ</w:t>
      </w:r>
      <w:r>
        <w:rPr/>
        <w:t>묳妘恰〉愫倰拂㒏쉱␬稸潑偎䝖乨䙶쉍뼩⯍柍䍰轗敌⵶</w:t>
      </w:r>
      <w:r>
        <w:rPr/>
        <w:t>ꔷ</w:t>
      </w:r>
      <w:r>
        <w:rPr/>
        <w:t>憬六ꥮ촪겮祱敓濂祙媡䴹幾ㅎ墱쉥䥤甪꥖슩ꅃ怲乣㉁䉴䂵㥉枬憱㛍顯숭싂䙺쉉뭤盂⹆䑎婗쉥ㅵ弥㝖抵껂㡙䑤顷つꍁ⹗潦싂奰갻갬縣㓂쉌癠칢䩶轁乑䝴䅚뿂긹ꅱ뾥䄺촵⬣╗䀯偎牑</w:t>
      </w:r>
      <w:r>
        <w:rPr/>
        <w:t>ⴤ</w:t>
      </w:r>
      <w:r>
        <w:rPr/>
        <w:t>⾡幥䁪䒵⍆녩⩣썒⹐碬匶㴣刴숦纻숥⫂䛂䉏乞⨷漪뭕떣創⨩墣湞딬</w:t>
      </w:r>
      <w:r>
        <w:rPr/>
        <w:t>ⵞ</w:t>
      </w:r>
      <w:r>
        <w:rPr/>
        <w:t>時两係뽳䡌⶘纩稹슱䄳㭱杰㉬뭣⹢⨊傥⏂晉</w:t>
      </w:r>
      <w:r>
        <w:rPr/>
        <w:t>Ⲭ</w:t>
      </w:r>
      <w:r>
        <w:rPr/>
        <w:t>쉍绂쉧〨ꥬ楾稭漱㶩畠㜸牬湗弶乂㒻넬璻眴㉷ꍹ刻㙲䕨갭才儫廍⬥稺わ幒㬵玘癖媱唪滃为㥪坷㩶쉈녊栫佺顉갤䕑㈤殮</w:t>
      </w:r>
      <w:r>
        <w:rPr/>
        <w:t>ꕀ</w:t>
      </w:r>
      <w:r>
        <w:rPr/>
        <w:t>䝩穠楤⸮쉸㙃䀹扶쉇渱ꅵ⭮쎩䭭疣⻂圵轭ꌱ痂怣伯繥㬪쉠ꅳ싍䩴杫䵘⸪瘸帹녲⩁㝭潌皻䏂㘹剅斏곂ꥳ氳头栫匱컂㥏ꅞ凂挦쉍ㅶ朶䔮⏂⬶쉍嚡搵剹㎏穋⤲䡚⩔恮⌺⩶塭㞿堮⹰祸䅊쉎ㅭ㝈䌯嘸畧縺㥚⹺砹轮䴱睺㑤싎椲녔权狂⑕兤⛂⭬睅攰据䑾⌸⑦㍶憬䏂숻갣␷䕏潂숺㫂澥牑㥢潰⽒쉀恦⬪桴䠫䡅뭞⭖숽ꌨ卵⩯䬪全㒻潾焱剢깲〲싂嘻䅩轂㵉獞獳彃朣瑥⹯쉶坔싂穒⤩ㆱ㭌奎쉀問汸</w:t>
      </w:r>
      <w:r>
        <w:rPr/>
        <w:t>ⵅ</w:t>
      </w:r>
      <w:r>
        <w:rPr/>
        <w:t>洪쉏䤳</w:t>
      </w:r>
      <w:r>
        <w:rPr/>
        <w:t>⡖</w:t>
      </w:r>
      <w:r>
        <w:rPr/>
        <w:t>㖘摑轺☣攳뮩匲䱉뭁兕㒱啭婲㥈㌺祯캿佬숰璵⥶㫂치╾留걹쉁唣쉭</w:t>
      </w:r>
      <w:r>
        <w:rPr/>
        <w:t>ⴰ</w:t>
      </w:r>
      <w:r>
        <w:rPr/>
        <w:t>䎘䘨뗃䞻庩䶻僂⮿⭥輦页婔숷⸺桶㙬撡㩍壂㔦쉭硄椱쉤⥘硕딤穒㠫輯쉴쵃⫂䕊쉢딩</w:t>
      </w:r>
      <w:r>
        <w:rPr/>
        <w:t>꧂</w:t>
      </w:r>
      <w:r>
        <w:rPr/>
        <w:t>悩쉕焪⮬昦㨫揂␰⦡皘扤坱硉䐺</w:t>
      </w:r>
      <w:r>
        <w:rPr/>
        <w:t>⡾♈</w:t>
      </w:r>
      <w:r>
        <w:rPr/>
        <w:t>㞱槂套䘱嗂瞣⦩乐䱯瑔捴暣ㄴ┻㍅冿ꥷ뽓쵖乩䟂딭걆껂辥砽쉕╞싂뇂╌窻노</w:t>
      </w:r>
      <w:r>
        <w:rPr/>
        <w:t>⠮</w:t>
      </w:r>
      <w:r>
        <w:rPr/>
        <w:t>儵㩎洫歘䗂颥㡃乘䉗歚䎏梏嫂䥑䑅祭⦬ꏂ效晇</w:t>
      </w:r>
      <w:r>
        <w:rPr/>
        <w:t>ꖱ</w:t>
      </w:r>
      <w:r>
        <w:rPr/>
        <w:t>姂땄숥</w:t>
      </w:r>
      <w:r>
        <w:rPr/>
        <w:t>⡳</w:t>
      </w:r>
      <w:r>
        <w:rPr/>
        <w:t>乤䎏帻挬睯繀啁乶態싂╂쵗</w:t>
      </w:r>
      <w:r>
        <w:rPr/>
        <w:t>⠸</w:t>
      </w:r>
      <w:r>
        <w:rPr/>
        <w:t>顠⭃幎碩〨彰竂㈺儽溬癀쵦⩺⪡숣⭬䩁㝥⑹穚繷</w:t>
      </w:r>
      <w:r>
        <w:rPr/>
        <w:t>ꤩ</w:t>
      </w:r>
      <w:r>
        <w:rPr/>
        <w:t>㘱녆슮숮暻恴⸫哂柂坃獖嚮쉮慅摞慮竂欷畚〻畎㌴ꌻ䡪㩦獔儬칀顸</w:t>
      </w:r>
      <w:r>
        <w:rPr/>
        <w:t>ꕚ</w:t>
      </w:r>
      <w:r>
        <w:rPr/>
        <w:t>㕎숻牷剭쉀壂碘形椻⭲㟂契⥕池灈䱸砷쉭䘬渤挽䊩瑑稹</w:t>
      </w:r>
      <w:r>
        <w:rPr/>
        <w:t>ꕖ</w:t>
      </w:r>
      <w:r>
        <w:rPr/>
        <w:t>坨壎晐癦庮♫坶촤㝯䝷䑾㍊㟂걮䕋뽌䗃쉍擂偰嚬噏扣皬뮻♇㌥塒坦亻슡䜶╠䙣㙭䲵ヂ쉗祚㭍</w:t>
      </w:r>
      <w:r>
        <w:rPr/>
        <w:t>ꕭ</w:t>
      </w:r>
      <w:r>
        <w:rPr/>
        <w:t>枱殱껂䭰戻嘶䭬⭒쉷倸</w:t>
      </w:r>
      <w:r>
        <w:rPr/>
        <w:t>ꕅ</w:t>
      </w:r>
      <w:r>
        <w:rPr/>
        <w:t>䝮⬰ꍊ䴊穉协痂♡䥮堻浶穐㘨</w:t>
      </w:r>
      <w:r>
        <w:rPr/>
        <w:t>ꦿ</w:t>
      </w:r>
      <w:r>
        <w:rPr/>
        <w:t>旂뭗</w:t>
      </w:r>
      <w:r>
        <w:rPr/>
        <w:t>ꤥ</w:t>
      </w:r>
      <w:r>
        <w:rPr/>
        <w:t>ꥺ乁䰳敞⭧彨乶⩸础乷⩏쉣싃쉆琫㵷楬纻䄷睚吶숦䉅ガ뭺佺樭䴪弤彐掘䱠瞬쉚㬷㚱䑾刪쵁漯潏⿎㝎</w:t>
      </w:r>
      <w:r>
        <w:rPr/>
        <w:t>ꔭ</w:t>
      </w:r>
      <w:r>
        <w:rPr/>
        <w:t>䜮癒쉁拂氺⨶䩘橣싎汨</w:t>
      </w:r>
      <w:r>
        <w:rPr/>
        <w:t>ꔶ</w:t>
      </w:r>
      <w:r>
        <w:rPr/>
        <w:t>毂쉍獶㴷悵㵌澘啌畅恏䇃䜬㜪呥噁䕴촰</w:t>
      </w:r>
      <w:r>
        <w:rPr/>
        <w:t>꧂</w:t>
      </w:r>
      <w:r>
        <w:rPr/>
        <w:t>쉂㶘쉣㙂忂⺵⬴灃桵㘲灄⼬主楬漶䥓껂憬㩴숬涻䨲汪</w:t>
      </w:r>
      <w:r>
        <w:rPr/>
        <w:t>ꗂ</w:t>
      </w:r>
      <w:r>
        <w:rPr/>
        <w:t>䵕濂楕䧂剾睨桵썲嘤煾㘨䑰䵠杋お礣李桚弱⪻䅆ヂ䩘싂啲医䭸㠱뽦┳祆䩶用嘬┲⥒爽横摠썺땹䕖㘭ㄬ뽣촩㐦㒘⽎扰䂮㨸反砣奠쉄䊵⑤博彁歘呲䙒촷䌣漥</w:t>
      </w:r>
      <w:r>
        <w:rPr/>
        <w:t>ⱳ</w:t>
      </w:r>
      <w:r>
        <w:rPr/>
        <w:t>ꥩ䌻ꍱ슏睂놣並㥣搣㞩䵟斵㶬晘溣쉔㎮㷃숱顖旂ㆱ㚬㄰橭⼯ꎥ怲拎ꌹ뽶⛂㫂懂♨敡䝱嗂䩌䥒␪뼺潅百쉦䫂憬슏樷숬㍖呯⬮睳疡숺窩坩ㄩ核⩥畁쉌㭴뭂侵仂걏桐㴳佤⥕曂懂欶</w:t>
      </w:r>
      <w:r>
        <w:rPr/>
        <w:t>⡢</w:t>
      </w:r>
      <w:r>
        <w:rPr/>
        <w:t>摚ꥣ歎䃍沥疩䑌⩺쉋쉳㜹媏</w:t>
      </w:r>
      <w:r>
        <w:rPr/>
        <w:t>ꕈ</w:t>
      </w:r>
      <w:r>
        <w:rPr/>
        <w:t>㜱췂㵙樵쉐䳂礸숳◂ꅦ쉨䭆䅂涬彬깩슻쉇긻䎥㕪ꍣ숲セ㈦獷㡹⵪憵杴䜬㉎따牍䉬</w:t>
      </w:r>
      <w:r>
        <w:rPr/>
        <w:t>ⵔ</w:t>
      </w:r>
      <w:r>
        <w:rPr/>
        <w:t>쉙盂⽮ꍪ</w:t>
      </w:r>
      <w:r>
        <w:rPr/>
        <w:t>ꔥ</w:t>
      </w:r>
      <w:r>
        <w:rPr/>
        <w:t>呦縺揃긲⵱拂⸬쉎㡈㝗⥧㥧㠦摎搫偯栵깏汙㍮䰵噊晩</w:t>
      </w:r>
      <w:r>
        <w:rPr/>
        <w:t>ꗂ</w:t>
      </w:r>
      <w:r>
        <w:rPr/>
        <w:t>婺㭮⑞䝄㤷쌤睶⩟晵奤免䑞手淎걞╄격潨숷槂쉥疱㭗乵繫獮숯䝫㭎㭶牓戫㬪楦슿灶뾩쉠个</w:t>
      </w:r>
      <w:r>
        <w:rPr/>
        <w:t>ⵑ⹅</w:t>
      </w:r>
      <w:r>
        <w:rPr/>
        <w:t>䩂쉪㣂轐䍲⦱◂恱幌䭨䘰䔫䉫慚吺患㝂怣歞獀牢瑇㌷䅭婁숦瀵塥䫂弽睑扺</w:t>
      </w:r>
      <w:r>
        <w:rPr/>
        <w:t>⡔</w:t>
      </w:r>
      <w:r>
        <w:rPr/>
        <w:t>쉳䱌⨩晞婇淂ꎻ洵氪廂䎩䉡䱟숮슿㗂䍒</w:t>
      </w:r>
      <w:r>
        <w:rPr/>
        <w:t>Ɱ</w:t>
      </w:r>
      <w:r>
        <w:rPr/>
        <w:t>ꅋ顶</w:t>
      </w:r>
      <w:r>
        <w:rPr/>
        <w:t>ⲥ</w:t>
      </w:r>
      <w:r>
        <w:rPr/>
        <w:t>㕕䊵녩䉎㡗</w:t>
      </w:r>
      <w:r>
        <w:rPr/>
        <w:t>ⱓ</w:t>
      </w:r>
      <w:r>
        <w:rPr/>
        <w:t>쉳⻃슏</w:t>
      </w:r>
      <w:r>
        <w:rPr/>
        <w:t>ꔨ</w:t>
      </w:r>
      <w:r>
        <w:rPr/>
        <w:t>戲帽╍䉀㩩㑢稦獹嗂㴳浫◂슩⩞싂睹䞣䕶쵨슿噡숨彉兕呁䃂欻悱㩏焻捩牯뗂ꍒ걕㨵砤䪬㥟㭒㩂坅㔸㐪怶습⥚뾣吽춿梵⍒䚮츷숣䭒稰栬墣垏埂㪩悬慐瘴㙧癳楄충狂埂䄷⨱徥⌲䬊</w:t>
      </w:r>
      <w:r>
        <w:rPr/>
        <w:t>ꦥ</w:t>
      </w:r>
      <w:r>
        <w:rPr/>
        <w:t>뇂딪⩲㇂竎</w:t>
      </w:r>
      <w:r>
        <w:rPr/>
        <w:t>⡶</w:t>
      </w:r>
      <w:r>
        <w:rPr/>
        <w:t>䰰</w:t>
      </w:r>
      <w:r>
        <w:rPr/>
        <w:t>ꦵ</w:t>
      </w:r>
      <w:r>
        <w:rPr/>
        <w:t>辱啢칣뾡⥲櫂戦斥光ꥸ넻䀴䬪瘽㴪䥰뿂㢻뽧침危弻쉒⏂煾䌩攳◃態欥㙉⥔劏楲㮵偍뭹慳䞿䈱㜲숯凂伶⍭걲쉞噣㓂칄烂㐹欬⹸⩪㧂㝦㕉煭㨱싍穢쉳皿徏焨⩑启晙䭫柂扩噌ꄦ䔸睏䭹慞숨炩利ꇂ䳂喥渻䈯㝯⫂傏流숱⥮嚘</w:t>
      </w:r>
      <w:r>
        <w:rPr/>
        <w:t>꧂╳</w:t>
      </w:r>
      <w:r>
        <w:rPr/>
        <w:t>䭸剥眷슬僂嗂녰쉱煅瞣䁭䓂뽱㏂䠪쉤㕙㩸㧂쵺䛂㢩浆壂彆毂䴫</w:t>
      </w:r>
      <w:r>
        <w:rPr/>
        <w:t>ⵄ</w:t>
      </w:r>
      <w:r>
        <w:rPr/>
        <w:t>㡣</w:t>
      </w:r>
      <w:r>
        <w:rPr/>
        <w:t>⡮</w:t>
      </w:r>
      <w:r>
        <w:rPr/>
        <w:t>䡵甬彺</w:t>
      </w:r>
      <w:r>
        <w:rPr/>
        <w:t>꧃</w:t>
      </w:r>
      <w:r>
        <w:rPr/>
        <w:t>噥☮䷂瑺䈵</w:t>
      </w:r>
      <w:r>
        <w:rPr/>
        <w:t>ꦣ</w:t>
      </w:r>
      <w:r>
        <w:rPr/>
        <w:t>桪쉇</w:t>
      </w:r>
      <w:r>
        <w:rPr/>
        <w:t>ⱄ</w:t>
      </w:r>
      <w:r>
        <w:rPr/>
        <w:t>瞏睪쉸汁숳㔭匷捰⭮㦮煌뗂싂瀺䩒嗂쉬伪䝖䝞⤺칍佔敲顢穪帻味䃍㌣婠眪䈺壂췂ꥠ匩住杆睉</w:t>
      </w:r>
      <w:r>
        <w:rPr/>
        <w:t>꥟⭐</w:t>
      </w:r>
      <w:r>
        <w:rPr/>
        <w:t>슮</w:t>
      </w:r>
      <w:r>
        <w:rPr/>
        <w:t>ⵦ</w:t>
      </w:r>
      <w:r>
        <w:rPr/>
        <w:t>䘵牬썄題㍏쉰氦稪轘啍䙧潷槃汐楆⚵場暮ꍪ彍䠪⭞쉟児쉲㷂掘捇颣⑋쉅⼹砺欸攭쌶㒏놥娮춣焹</w:t>
      </w:r>
      <w:r>
        <w:rPr/>
        <w:t>ꥐ</w:t>
      </w:r>
      <w:r>
        <w:rPr/>
        <w:t>Ⱶ</w:t>
      </w:r>
      <w:r>
        <w:rPr/>
        <w:t>싂쉁㨽物睉슏婁숯䏎⬸噁攮汮楐噰田湰慰䨫숴㶣嚘</w:t>
      </w:r>
      <w:r>
        <w:rPr/>
        <w:t>⢮</w:t>
      </w:r>
      <w:r>
        <w:rPr/>
        <w:t>㑒燂䷂灲⻃ꇂ⩣㨷懍촻啈</w:t>
      </w:r>
      <w:r>
        <w:rPr/>
        <w:t>ꦵ</w:t>
      </w:r>
      <w:r>
        <w:rPr/>
        <w:t>䩉뭋彰쉞䐪慏澘磎</w:t>
      </w:r>
      <w:r>
        <w:rPr/>
        <w:t>⠶</w:t>
      </w:r>
      <w:r>
        <w:rPr/>
        <w:t>㟂垩▬䉫晑⾬</w:t>
      </w:r>
      <w:r>
        <w:rPr/>
        <w:t>ꕸ</w:t>
      </w:r>
      <w:r>
        <w:rPr/>
        <w:t>盂極숺㇂撻燎숵飂숬噫ヂ㤫</w:t>
      </w:r>
      <w:r>
        <w:rPr/>
        <w:t>ⱬ</w:t>
      </w:r>
      <w:r>
        <w:rPr/>
        <w:t>挴⨹操剔싂ꅾ㐰犘懍넴漵歑偘䈽䒥彔㡙⍘쉣숪顬䷂㎏⌣㯎啐偄</w:t>
      </w:r>
      <w:r>
        <w:rPr/>
        <w:t>ⴥ</w:t>
      </w:r>
      <w:r>
        <w:rPr/>
        <w:t>灀쉏噠썷♠㙏⹸伷㵐⨷栫木椫䐭䍵䷂쵒砨稳䦮唺쉱䙆幮奾</w:t>
      </w:r>
      <w:r>
        <w:rPr/>
        <w:t>ꥎ</w:t>
      </w:r>
      <w:r>
        <w:rPr/>
        <w:t>ꏂ啀</w:t>
      </w:r>
      <w:r>
        <w:rPr/>
        <w:t>ⱗ</w:t>
      </w:r>
      <w:r>
        <w:rPr/>
        <w:t>癁䉳报穮飍眦┽쉠쉮㤬櫂湧췂励摵⩍ꥥ拍㚮摬㐻싂⬩</w:t>
      </w:r>
      <w:r>
        <w:rPr/>
        <w:t>ꔺ</w:t>
      </w:r>
      <w:r>
        <w:rPr/>
        <w:t>杆癊䝁䱸㌷곂穷剆䝱쉢슡敫櫂渹久䲘춡倣싂䓂䁁⩮㝐㎮敭桢⍙睁䜷扄祲㍭䉶潈䩫㫂⨳撘묶穗㎣䅣噄匦坺墏ㆣ劣䩇</w:t>
      </w:r>
      <w:r>
        <w:rPr/>
        <w:t>Ⱪ</w:t>
      </w:r>
      <w:r>
        <w:rPr/>
        <w:t>껍⏃戬䉺串婭䞻ㅢ干ㅘ쉟촲ꍣ㎱橓⍔숣佨㭫ㆮꅠ⭑쏂䊏琷晋숣眷猵彌㥃ㅠ䵋㭘⹗怯唪轘ꄨ姍澏敂輥⌭䑳䮩㥳뭆☪婪쵃⬵祣䥁㜦ㅮㅡ</w:t>
      </w:r>
      <w:r>
        <w:rPr/>
        <w:t>꧂</w:t>
      </w:r>
      <w:r>
        <w:rPr/>
        <w:t>쵓╙暵䭏乚畨╚숤㩪去繡暮拂ぉ琣煮䅉슩繢⭵쉍硫숣㏂夊杢嚏㩑擂싂㝖瀵瑄琳⌽㉙昭愳堤숨녨㕉䦱稩⩭唪溻䉳ꌭ䱋䰦㮥攽僂杰뼺撏漴䔫</w:t>
      </w:r>
      <w:r>
        <w:rPr/>
        <w:t>ꕃ</w:t>
      </w:r>
      <w:r>
        <w:rPr/>
        <w:t>癀䅋㭰㴺堬瑴橐䶥㡉乲䜱뭰쉚䩐壂㙧䭩쉍⩇媥䕾睉䁔睓乆㴻쉴禱䂘촺幆뼤灳秎嘳</w:t>
      </w:r>
      <w:r>
        <w:rPr/>
        <w:t>ꥀ</w:t>
      </w:r>
      <w:r>
        <w:rPr/>
        <w:t>ꥷ숮㕆怲䥫灦치揍䯂燂婨夨䁚쉃瀰浶ꍦ棂⾡⍯乩㬣嫂쉪䢿䕎⧎☶뭖䤵䡊깁습숷改숥ꌵ垿㕚灵ꍑ䝉ꄬ뿍䠺때顮</w:t>
      </w:r>
      <w:r>
        <w:rPr/>
        <w:t>ꗂ</w:t>
      </w:r>
      <w:r>
        <w:rPr/>
        <w:t>㶿丣偷歴晖䥩⑬쉒桬䅴惍轸따㡬⧎⩪⵮癥睮⤪克瑧慆睳侱唪敘䱩䝒捕轖⹮⨥䠯お慏춮䁦Ⓕ灓⍫姂幀戹䝌컂㎱쵷㓍䌵䕙猤⩟䚘䌮噞姂칩♈㪻剫䅒栽滃煡쉌ꏂ偵丰䄥婊乊獕慯扁穇㞘䭁䘥噶⍚倱ꥴ⩮个乍걔煪督弻䉟䕶扔ㅤ樯녒㦩칀牀숮伽湙숳⯍</w:t>
      </w:r>
      <w:r>
        <w:rPr/>
        <w:t>ꔲ</w:t>
      </w:r>
      <w:r>
        <w:rPr/>
        <w:t>淂</w:t>
      </w:r>
      <w:r>
        <w:rPr/>
        <w:t>ꕋ</w:t>
      </w:r>
      <w:r>
        <w:rPr/>
        <w:t>쉅슿</w:t>
      </w:r>
      <w:r>
        <w:rPr/>
        <w:t>ⴣ</w:t>
      </w:r>
      <w:r>
        <w:rPr/>
        <w:t>ꥴ帴</w:t>
      </w:r>
      <w:r>
        <w:rPr/>
        <w:t>ⴵ</w:t>
      </w:r>
      <w:r>
        <w:rPr/>
        <w:t>䡖䭊䡩徿剺灶娣</w:t>
      </w:r>
      <w:r>
        <w:rPr/>
        <w:t>ꥋ</w:t>
      </w:r>
      <w:r>
        <w:rPr/>
        <w:t>ㄦ싂䧂橶欱擂걩奂拂湱뾮⑟硙㍹䷂㎩䭂㝫凂亩⥞ꍯ吳뾡灙쉊숥い⍵㩑⩢</w:t>
      </w:r>
      <w:r>
        <w:rPr/>
        <w:t>⣂</w:t>
      </w:r>
      <w:r>
        <w:rPr/>
        <w:t>琽ꍸ숲㡟狂占牏䬴⑴⹧⹯䝧枡쉖溡숣慹</w:t>
      </w:r>
      <w:r>
        <w:rPr/>
        <w:t>ꤹ</w:t>
      </w:r>
      <w:r>
        <w:rPr/>
        <w:t>婎⑍優浉쉗㑤毂㛂瑠䣂䥅㍮㈯ꆡ㥐太掮硶딽숰煶稹㥑娣怬녉쉨╚嗂ꅬ泂㡂癣幭쉪䩶뽥玥䀴</w:t>
      </w:r>
    </w:p>
    <w:p>
      <w:pPr>
        <w:pStyle w:val="PreformattedText"/>
        <w:bidi w:val="0"/>
        <w:spacing w:before="0" w:after="0"/>
        <w:jc w:val="left"/>
        <w:rPr/>
      </w:pPr>
      <w:r>
        <w:rPr/>
        <w:t>㡁窘䍙犡쵩뽇녳栦쉄㚿圦䳂橲昺䙭楖歶伹뭣⥡䨥档㝂쉎啫灤〽夤幇⍙슩磎厥媬挽䩃䩹칫乯⨺뗂⎡䀺㵴컂浫桄歩쉾㇂廂㥪轔轌쉌깘彲䩪呗顂␺ね╪ꍩ婨쉸璵ꌭ顣楒쉄쉫</w:t>
      </w:r>
      <w:r>
        <w:rPr/>
        <w:t>Ⱨ</w:t>
      </w:r>
      <w:r>
        <w:rPr/>
        <w:t>値沩瘪쎩穅놣桷㍗⭞䵫썩瑏噆硨狂</w:t>
      </w:r>
      <w:r>
        <w:rPr/>
        <w:t>ⱁ</w:t>
      </w:r>
      <w:r>
        <w:rPr/>
        <w:t>怽䁨睠䳂⽵䅩쉾⑅㭑扳攲⥚⩒</w:t>
      </w:r>
      <w:r>
        <w:rPr/>
        <w:t>ⱎ⪮</w:t>
      </w:r>
      <w:r>
        <w:rPr/>
        <w:t>䧂测埂긭ꅥ䶩䔽숲剚㬭㑁㬥쉦⩢溩偵뭐</w:t>
      </w:r>
      <w:r>
        <w:rPr/>
        <w:t>ⵑ</w:t>
      </w:r>
      <w:r>
        <w:rPr/>
        <w:t>夸琫쎣츦珂䍮祸䍹䛂楯㗂</w:t>
      </w:r>
      <w:r>
        <w:rPr/>
        <w:t>⣂</w:t>
      </w:r>
      <w:r>
        <w:rPr/>
        <w:t>捁㕏顾溏뭤兣壂䍁槃皘뽯杌券</w:t>
      </w:r>
      <w:r>
        <w:rPr/>
        <w:t>⠷</w:t>
      </w:r>
      <w:r>
        <w:rPr/>
        <w:t>뽳伱勂땖㭞뾥颬긪猩ꏂ砪彊㉾⩸싂숭ꅙ䏂</w:t>
      </w:r>
      <w:r>
        <w:rPr/>
        <w:t>꧂</w:t>
      </w:r>
      <w:r>
        <w:rPr/>
        <w:t>ㅅ垡歂䷂썌柂䘺歇慎</w:t>
      </w:r>
      <w:r>
        <w:rPr/>
        <w:t>ⱍ</w:t>
      </w:r>
      <w:r>
        <w:rPr/>
        <w:t>坸㌪</w:t>
      </w:r>
      <w:r>
        <w:rPr/>
        <w:t>ꕤ</w:t>
      </w:r>
      <w:r>
        <w:rPr/>
        <w:t>眱숦ꄊ숣숮䪏쉬ꍀ컂繨⍍ꄶ噓亣㈯⽞碵济洬䨺뽊恲䭵扢숳☦</w:t>
      </w:r>
      <w:r>
        <w:rPr/>
        <w:t>Ɒ</w:t>
      </w:r>
      <w:r>
        <w:rPr/>
        <w:t>ⵠ</w:t>
      </w:r>
      <w:r>
        <w:rPr/>
        <w:t>쉘圲啪硴䲻梩䣂䩷⭏쉄く弽♄奥毂櫂䲩忂㓂祰쉇뽈㊣</w:t>
      </w:r>
      <w:r>
        <w:rPr/>
        <w:t>ⷂ</w:t>
      </w:r>
      <w:r>
        <w:rPr/>
        <w:t>㵎仂츣ㅡ噘歔슻灰帤汤㒵楱♖ꇂ䁍쉦栰땔䅒㡍㡯礸ꥵ焬㚩䴲㟂녲枱兗剄䄶周汁占⑔歳㡗컂써䥎攰</w:t>
      </w:r>
      <w:r>
        <w:rPr/>
        <w:t>ꔽ♰</w:t>
      </w:r>
      <w:r>
        <w:rPr/>
        <w:t>䰱뽾玣</w:t>
      </w:r>
      <w:r>
        <w:rPr/>
        <w:t>ꤪ</w:t>
      </w:r>
      <w:r>
        <w:rPr/>
        <w:t>甲쏂卣⨷</w:t>
      </w:r>
      <w:r>
        <w:rPr/>
        <w:t>꧂</w:t>
      </w:r>
      <w:r>
        <w:rPr/>
        <w:t>轃坴딪⹦㯂乙곂</w:t>
      </w:r>
      <w:r>
        <w:rPr/>
        <w:t>ꕹ</w:t>
      </w:r>
      <w:r>
        <w:rPr/>
        <w:t>ꇂ揎뭹䡮쉩在䚥깰猶䷂㔴숹싂旎恃ꎩ숯뽸⬪숰䝑灢昲灐䘨䁭软䝷栵쉣</w:t>
      </w:r>
      <w:r>
        <w:rPr/>
        <w:t>⣎</w:t>
      </w:r>
      <w:r>
        <w:rPr/>
        <w:t>汖猽무癟묦㐺曂䡠⛎琷涩嗂</w:t>
      </w:r>
      <w:r>
        <w:rPr/>
        <w:t>ꕄ</w:t>
      </w:r>
      <w:r>
        <w:rPr/>
        <w:t>捩煉㍄䴱惂⎮汢ꍒ曂繭橺쉉뮮쉥䐭㌱쉖뭋녏势別딷</w:t>
      </w:r>
      <w:r>
        <w:rPr/>
        <w:t>⵰</w:t>
      </w:r>
      <w:r>
        <w:rPr/>
        <w:t>妥숽</w:t>
      </w:r>
      <w:r>
        <w:rPr/>
        <w:t>ꕳ⦏</w:t>
      </w:r>
      <w:r>
        <w:rPr/>
        <w:t>쉌煙禣㝏搪硧㩃</w:t>
      </w:r>
      <w:r>
        <w:rPr/>
        <w:t>꧃</w:t>
      </w:r>
      <w:r>
        <w:rPr/>
        <w:t>础䉴숲䌩盍唤婶爣⴬䉋ぢ狂晑晕</w:t>
      </w:r>
      <w:r>
        <w:rPr/>
        <w:t>ⵡ</w:t>
      </w:r>
      <w:r>
        <w:rPr/>
        <w:t>㡸㵬剆冮♸ꇂ싎涘廃牔窬厮漰╊⺩祫꺥圮⪏䒩䱑컂擂㭺</w:t>
      </w:r>
      <w:r>
        <w:rPr/>
        <w:t>ⲏ</w:t>
      </w:r>
      <w:r>
        <w:rPr/>
        <w:t>熱</w:t>
      </w:r>
      <w:r>
        <w:rPr/>
        <w:t>ꖻ</w:t>
      </w:r>
      <w:r>
        <w:rPr/>
        <w:t>䍉堥竂秂땎䑥秂瘫䰥뇂側㪩媥樨債砬澘쌣쉈㴻㋂걦䝁㋂겻橀㥵圪㙘쉹愶ꆻ旃쉙쉢싂</w:t>
      </w:r>
      <w:r>
        <w:rPr/>
        <w:t>ꖬ</w:t>
      </w:r>
      <w:r>
        <w:rPr/>
        <w:t>玻</w:t>
      </w:r>
      <w:r>
        <w:rPr/>
        <w:t>ꤵ⑊</w:t>
      </w:r>
      <w:r>
        <w:rPr/>
        <w:t>瘱</w:t>
      </w:r>
      <w:r>
        <w:rPr/>
        <w:t>⠣</w:t>
      </w:r>
      <w:r>
        <w:rPr/>
        <w:t>剂㔰㞘䝐쉀</w:t>
      </w:r>
      <w:r>
        <w:rPr/>
        <w:t>⣂</w:t>
      </w:r>
      <w:r>
        <w:rPr/>
        <w:t>畵㩤㴫믂樴숻参㭞桙</w:t>
      </w:r>
      <w:r>
        <w:rPr/>
        <w:t>ⶱ⥮</w:t>
      </w:r>
      <w:r>
        <w:rPr/>
        <w:t>抩湬䉃唺녶挺쉮</w:t>
      </w:r>
      <w:r>
        <w:rPr/>
        <w:t>ꔬ▘</w:t>
      </w:r>
      <w:r>
        <w:rPr/>
        <w:t>绂</w:t>
      </w:r>
      <w:r>
        <w:rPr/>
        <w:t>꧂</w:t>
      </w:r>
      <w:r>
        <w:rPr/>
        <w:t>敠⨨皱梏塸滂温甤潚桊幸煎䤫䱭啃縺䬶洲楘輷㔷㉋浉</w:t>
      </w:r>
      <w:r>
        <w:rPr/>
        <w:t>ⲣ</w:t>
      </w:r>
      <w:r>
        <w:rPr/>
        <w:t>此㐪痂숭碵噵䥺练</w:t>
      </w:r>
      <w:r>
        <w:rPr/>
        <w:t>꤯</w:t>
      </w:r>
      <w:r>
        <w:rPr/>
        <w:t>丯〵㆘싂燂嚻兇숫䨮楄硯侻쉳㯂촴濂㝲慶갽</w:t>
      </w:r>
      <w:r>
        <w:rPr/>
        <w:t>⠴</w:t>
      </w:r>
      <w:r>
        <w:rPr/>
        <w:t>擂</w:t>
      </w:r>
      <w:r>
        <w:rPr/>
        <w:t>ꗎ</w:t>
      </w:r>
      <w:r>
        <w:rPr/>
        <w:t>栫卺繑⩍䑹獆䌰⩯䁋㈽㔷</w:t>
      </w:r>
      <w:r>
        <w:rPr/>
        <w:t>ⱴ</w:t>
      </w:r>
      <w:r>
        <w:rPr/>
        <w:t>曃彠楈⭠</w:t>
      </w:r>
      <w:r>
        <w:rPr/>
        <w:t>ⶥ</w:t>
      </w:r>
      <w:r>
        <w:rPr/>
        <w:t>뽖㡊慀촫佥걟恁ꌴ媩⥳㡥컂격坸</w:t>
      </w:r>
      <w:r>
        <w:rPr/>
        <w:t>ⱉ</w:t>
      </w:r>
      <w:r>
        <w:rPr/>
        <w:t>瞻灵썈숽娤剗浕㌱城</w:t>
      </w:r>
      <w:r>
        <w:rPr/>
        <w:t>꧂</w:t>
      </w:r>
      <w:r>
        <w:rPr/>
        <w:t>竎㗂⤦䂿李嚣㡕侩乄쉺偃兙뭠丳凂橆䴵ꅱ搵쉹䒣⥦䑩⩺</w:t>
      </w:r>
      <w:r>
        <w:rPr/>
        <w:t>ꥒ</w:t>
      </w:r>
      <w:r>
        <w:rPr/>
        <w:t>勂</w:t>
      </w:r>
      <w:r>
        <w:rPr/>
        <w:t>⡧</w:t>
      </w:r>
      <w:r>
        <w:rPr/>
        <w:t>滂㕺썊顖奟顺ꄥ⑅</w:t>
      </w:r>
      <w:r>
        <w:rPr/>
        <w:t>ⰲ</w:t>
      </w:r>
      <w:r>
        <w:rPr/>
        <w:t>湵商卪挪兡秎晬땫䱔嚬</w:t>
      </w:r>
      <w:r>
        <w:rPr/>
        <w:t>ⱱ</w:t>
      </w:r>
      <w:r>
        <w:rPr/>
        <w:t>湺㮩礣䭶쉙弸싂坒ぎ繦穏쉵湬劏쉤㵩橐㟂睫栨媏쉲硞</w:t>
      </w:r>
      <w:r>
        <w:rPr/>
        <w:t>ⱡ</w:t>
      </w:r>
      <w:r>
        <w:rPr/>
        <w:t>扷丰묪䎡䁓恇䑡</w:t>
      </w:r>
      <w:r>
        <w:rPr/>
        <w:t>ꤪ</w:t>
      </w:r>
      <w:r>
        <w:rPr/>
        <w:t>㡴倳⍥꥚</w:t>
      </w:r>
      <w:r>
        <w:rPr/>
        <w:t>ⰺ</w:t>
      </w:r>
      <w:r>
        <w:rPr/>
        <w:t>噣㙥촸兏䍯䩖㵯숪⬮</w:t>
      </w:r>
      <w:r>
        <w:rPr/>
        <w:t>ⱪ</w:t>
      </w:r>
      <w:r>
        <w:rPr/>
        <w:t>ꤰ</w:t>
      </w:r>
      <w:r>
        <w:rPr/>
        <w:t>盍걺⹸婺①坞恂頺橢砩♚䥸㈸种㢵䝡䌪偰甊㵬颬䭳倽칩깣㩅桁牤愸㩟䤮䍪땍溻싎壂㮱瀣㑓䴵싂㨭⩖</w:t>
      </w:r>
      <w:r>
        <w:rPr/>
        <w:t>ꔸ</w:t>
      </w:r>
      <w:r>
        <w:rPr/>
        <w:t>喥祸梬</w:t>
      </w:r>
      <w:r>
        <w:rPr/>
        <w:t>ꕴ</w:t>
      </w:r>
      <w:r>
        <w:rPr/>
        <w:t>唵橥䌶䢵浖꥖湂兀쉃啕扟佭쉚㌶呄獩恹㏃㛂䥉告⍲煦</w:t>
      </w:r>
      <w:r>
        <w:rPr/>
        <w:t>⠣</w:t>
      </w:r>
      <w:r>
        <w:rPr/>
        <w:t>汹뽓漬숱㧂㤻ㅐ⑺뾏污澻뼲䥊</w:t>
      </w:r>
      <w:r>
        <w:rPr/>
        <w:t>ꤹ</w:t>
      </w:r>
      <w:r>
        <w:rPr/>
        <w:t>믂婄敲쉷䉟偩䕑䩇癃琮㡊癔涬쎡顴焰䬰뭦⪩涩剶⪘뮩뗂牐㏂쉷燂걅潧㕵纏扶杧㬨槂䎡氽埃汥</w:t>
      </w:r>
      <w:r>
        <w:rPr/>
        <w:t>⢘</w:t>
      </w:r>
      <w:r>
        <w:rPr/>
        <w:t>灗</w:t>
      </w:r>
      <w:r>
        <w:rPr/>
        <w:t>Ȿ</w:t>
      </w:r>
      <w:r>
        <w:rPr/>
        <w:t>쉩飂㍖橡睗劏汈䜵敁㣂炻煆숮㩧歁飂轀䍁祐䕆嫂止䜭㦣ꌹ削婷䕧噚ヂ橾䉦参獧㩠橞顤乆手㛂䎻쵕䭑ꏂ⭩䔬涩╰晧橉乎䩧슘⭮췍䈴䁞癸圫卧땍湑⪥☯琺</w:t>
      </w:r>
      <w:r>
        <w:rPr/>
        <w:t>⢣</w:t>
      </w:r>
      <w:r>
        <w:rPr/>
        <w:t>卣杵輷싂楋⥔ꅌ栲</w:t>
      </w:r>
      <w:r>
        <w:rPr/>
        <w:t>⣂</w:t>
      </w:r>
      <w:r>
        <w:rPr/>
        <w:t>촱優畗㗍넸獧䷍硑睏ざ䬺堻剄</w:t>
      </w:r>
      <w:r>
        <w:rPr/>
        <w:t>ꕌ</w:t>
      </w:r>
      <w:r>
        <w:rPr/>
        <w:t>䁹싂氭⌻㘽ㅇ挺년캡ㄶ彗㭀挶㴴沣숽唭㙞䥑㒿⪏쉑촱㭠畃悏쉭쉩淂潔䁵煚쉕⩢䡯녎㵫灣쉚쉓⚿㘺瑊ꅎ圻녌㝾熘煥뇂</w:t>
      </w:r>
      <w:r>
        <w:rPr/>
        <w:t>ꦣ</w:t>
      </w:r>
      <w:r>
        <w:rPr/>
        <w:t>輨伸奌싂䈷쉕갥㑎杬넣捪㝫汆兵奢棂䍗秂䉡江嗂⍶庻䝉쉰啡ㅎ剏㝢╰♺숰ꆿ쉩䄴⏂䅢琭䩫㒩疮僂췃㌭橯㏍⺣歯䰨㣍</w:t>
      </w:r>
      <w:r>
        <w:rPr/>
        <w:t>⡬</w:t>
      </w:r>
      <w:r>
        <w:rPr/>
        <w:t>䉶䰤숻縮䖻ꥫ뮮쵋⥷愽婰슬♸迂呆椹㵒牢뿂梩䠩敡㉇旂奃辣嚏쉯⽭썾顓扥넽ꇂ䩈㥘쉘쉯漣쉆桟㴬煚쉈⽤㉪</w:t>
      </w:r>
      <w:r>
        <w:rPr/>
        <w:t>Ⲭ</w:t>
      </w:r>
      <w:r>
        <w:rPr/>
        <w:t>컂䄩숵㙅獴灠渶唩숴㨪戺슘煀圫깺挮숥則</w:t>
      </w:r>
      <w:r>
        <w:rPr/>
        <w:t>ꕙ</w:t>
      </w:r>
      <w:r>
        <w:rPr/>
        <w:t>㡕넭ꥤ攦⽾猶眫硤ど佾☤⸳楓晘勂㵗祗⬱뽗敦繙䠸唸쉆숹</w:t>
      </w:r>
      <w:r>
        <w:rPr/>
        <w:t>ꦮ</w:t>
      </w:r>
      <w:r>
        <w:rPr/>
        <w:t>ꥧ刳䀺</w:t>
      </w:r>
      <w:r>
        <w:rPr/>
        <w:t>ⰴ</w:t>
      </w:r>
      <w:r>
        <w:rPr/>
        <w:t>슣灘뽁䭪颬䩙浶뮡瘰녩ヂ</w:t>
      </w:r>
      <w:r>
        <w:rPr/>
        <w:t>ⶮ</w:t>
      </w:r>
      <w:r>
        <w:rPr/>
        <w:t>䥆ꍭ㩪䵺棂⭐䷃㡹颻꺥桫㝵斥丱쉇侏뾥⦏摉쌮숸燂瞱畭旂⭙넸䡌硺仂睵㉃䥓奱焳㨪⑴쵤㶬㭮숫䵾恩卧扉弲愱</w:t>
      </w:r>
      <w:r>
        <w:rPr/>
        <w:t>ꔶ</w:t>
      </w:r>
      <w:r>
        <w:rPr/>
        <w:t>侬擂쉈汳</w:t>
      </w:r>
      <w:r>
        <w:rPr/>
        <w:t>ⱄ</w:t>
      </w:r>
      <w:r>
        <w:rPr/>
        <w:t>机㜸㕒녥⨦⿃깘㑹晆棂</w:t>
      </w:r>
      <w:r>
        <w:rPr/>
        <w:t>ⷂ</w:t>
      </w:r>
      <w:r>
        <w:rPr/>
        <w:t>⠪</w:t>
      </w:r>
      <w:r>
        <w:rPr/>
        <w:t>䵫穎䡘橯畴捩燂別</w:t>
      </w:r>
      <w:r>
        <w:rPr/>
        <w:t>ꕸ</w:t>
      </w:r>
      <w:r>
        <w:rPr/>
        <w:t>묬썉潥轏㨩쎡䊣獋␲偷숺恕⩙슱⩣</w:t>
      </w:r>
      <w:r>
        <w:rPr/>
        <w:t>ⶩ</w:t>
      </w:r>
      <w:r>
        <w:rPr/>
        <w:t>䙌깱䴤旂䙵⥀䅢䡑瀹┹㐻扲爊ꅤ䙆僂␪뭷悮睥偲</w:t>
      </w:r>
      <w:r>
        <w:rPr/>
        <w:t>ꔪ</w:t>
      </w:r>
      <w:r>
        <w:rPr/>
        <w:t>灈伴숻⭖橭係䩥係晀畣啯嘺ꏂ䅕⥱敒㫂倦⦣丹㙕䑫㢩婡㡾㤨暩묦䇂쵎穄栰갶㓂氻㇂畊由쉪攩啙凂縴扲捦幣顯圹㍾칞</w:t>
      </w:r>
      <w:r>
        <w:rPr/>
        <w:t>꧂</w:t>
      </w:r>
      <w:r>
        <w:rPr/>
        <w:t>楴㵫♘⨫ꄰ瓂捳栻㉶伦㈽䨦汨</w:t>
      </w:r>
      <w:r>
        <w:rPr/>
        <w:t>Ⲭ</w:t>
      </w:r>
      <w:r>
        <w:rPr/>
        <w:t>浧썫숽숭ꍨ</w:t>
      </w:r>
      <w:r>
        <w:rPr/>
        <w:t>ⱷ</w:t>
      </w:r>
      <w:r>
        <w:rPr/>
        <w:t>㵟渪㠽啗填恎껎偾</w:t>
      </w:r>
      <w:r>
        <w:rPr/>
        <w:t>ꤸ</w:t>
      </w:r>
      <w:r>
        <w:rPr/>
        <w:t>쌹ꥡ䉑䱁㕀⛍㎘┸撿숵䡴祶쉟剧柃㝟疵䩫玩깙煈䡥㙟怪噒梻牫칫㣂炵싂䵪</w:t>
      </w:r>
      <w:r>
        <w:rPr/>
        <w:t>ꕂ</w:t>
      </w:r>
      <w:r>
        <w:rPr/>
        <w:t>츴慭㋂㋂</w:t>
      </w:r>
      <w:r>
        <w:rPr/>
        <w:t>ꕡ⨪⩞</w:t>
      </w:r>
      <w:r>
        <w:rPr/>
        <w:t>瀪䵕纩䒵憻ꍺ㔻</w:t>
      </w:r>
      <w:r>
        <w:rPr/>
        <w:t>ꤪ</w:t>
      </w:r>
      <w:r>
        <w:rPr/>
        <w:t>숹쉲쉚㨤</w:t>
      </w:r>
      <w:r>
        <w:rPr/>
        <w:t>ꕃ</w:t>
      </w:r>
      <w:r>
        <w:rPr/>
        <w:t>䔸埃燂㵡㨵싍⤪⼹慮䚡㩳顥쉗쉣歫♍啪恴獬쉁獆燂</w:t>
      </w:r>
      <w:r>
        <w:rPr/>
        <w:t>ⰴ</w:t>
      </w:r>
      <w:r>
        <w:rPr/>
        <w:t>ꅺ㏂싂⫂ꇂ㕇䅑㴹썃뼫ꥦ喘싂䱤넷㝩ꄺ樮㘶繹欱批⩖稤橈ꥠ前䜪놩ꇂ告땈캿势㡫㨱䥱愹华檩ꍚ捏揎싂䴪暥礲㏂祲㙡䩊䜯硶淂極㋂告☣㭳쉘䙠⛂쉋䩞㦬㡰쉊습뿂숩꺣㥎䙎楃⎿㡠㉯槎䙞线㨩杪뼷硴㙞ꍔ䕮塀쉑☶砳稶㎿㶮╠幓싍摸슱⭰瓂츤眯䁙</w:t>
      </w:r>
      <w:r>
        <w:rPr/>
        <w:t>⡆</w:t>
      </w:r>
      <w:r>
        <w:rPr/>
        <w:t>㈹䭎䙰ㄵ犩뇍</w:t>
      </w:r>
      <w:r>
        <w:rPr/>
        <w:t>ⴴ</w:t>
      </w:r>
      <w:r>
        <w:rPr/>
        <w:t>〫楈䑹ꍣ</w:t>
      </w:r>
      <w:r>
        <w:rPr/>
        <w:t>ꔩ</w:t>
      </w:r>
      <w:r>
        <w:rPr/>
        <w:t>㞻㍥슿婺幸숰縺风幈䄵ꍏ⫎佫⯂⎱狃琣숣㝞☩☻ꍞ㞩䉁⹩⵸発嘬숵䨴㑙ㅳ녂䁷쵆堰</w:t>
      </w:r>
      <w:r>
        <w:rPr/>
        <w:t>ꦣ</w:t>
      </w:r>
      <w:r>
        <w:rPr/>
        <w:t>䶣乖⫂婾洵</w:t>
      </w:r>
      <w:r>
        <w:rPr/>
        <w:t>ⷂ</w:t>
      </w:r>
      <w:r>
        <w:rPr/>
        <w:t>轉繟ꏎ</w:t>
      </w:r>
      <w:r>
        <w:rPr/>
        <w:t>ⲱ</w:t>
      </w:r>
      <w:r>
        <w:rPr/>
        <w:t>䁦칞璩ꍩ깮轮㐯睞䁓僂촯䝾ꌦ柂爵玬춣쎩渹扶牋戯⼱䡹刯ꍂ瓂繱䎻䊩兑숽䈥</w:t>
      </w:r>
      <w:r>
        <w:rPr/>
        <w:t>ꖏ</w:t>
      </w:r>
      <w:r>
        <w:rPr/>
        <w:t>땭柂凂䶏㓂쉱捷쉞䵊칟硠㕴믂瑖䁵湄汊⭶䔪䘩습䢡案獫㉒彙㉣硋び严㩔╫싎䕃䐤禱숥䃂啞뮮䰩묹슥改</w:t>
      </w:r>
      <w:r>
        <w:rPr/>
        <w:t>⡯⭄</w:t>
      </w:r>
      <w:r>
        <w:rPr/>
        <w:t>兣噊㜥쉒游怫쉃䴪숬⑪㕌⼦熵䧂䙸栲塢禥焫⍭⩂媏⩅⬴걹䅋⨱</w:t>
      </w:r>
      <w:r>
        <w:rPr/>
        <w:t>꥟</w:t>
      </w:r>
      <w:r>
        <w:rPr/>
        <w:t>촩</w:t>
      </w:r>
      <w:r>
        <w:rPr/>
        <w:t>ꕳ</w:t>
      </w:r>
      <w:r>
        <w:rPr/>
        <w:t>㉚䅑急쉂撻</w:t>
      </w:r>
      <w:r>
        <w:rPr/>
        <w:t>ⱚ</w:t>
      </w:r>
      <w:r>
        <w:rPr/>
        <w:t>䍍囂凂挷晴㜹灣玿⹪喥柂汷㉲䢻ꍚ横湏氻슏䗎䠦㒿棂牕戶㉊颏숻癮楏쉑쉥䷎⼩䍂堥⥫囍䗍㵢ꍚ槂慦곂睮♖䳂쵑䗂⤩</w:t>
      </w:r>
      <w:r>
        <w:rPr/>
        <w:t>⡠</w:t>
      </w:r>
      <w:r>
        <w:rPr/>
        <w:t>斮䅶긪杣棂숭뮥㞩卨採䅾쵯弻䌷䀦輊⬵䙑塄塠㖘栵主숭</w:t>
      </w:r>
      <w:r>
        <w:rPr/>
        <w:t>ꔰ</w:t>
      </w:r>
      <w:r>
        <w:rPr/>
        <w:t>咬츩㭄꥚䶵癉慌摑弮숳䒘⦩汳㕖焥摆器煤쉄넪⦩灨㨶顟檡熏睮灹⼻卖獀㍔⭗♟橐偗彷䤯伫쉀歟췃⩣汭䜵ぞ䙫稳嗂땞뭴䨷㡥槃湌䕠䇃쌮噒䕭娺</w:t>
      </w:r>
      <w:r>
        <w:rPr/>
        <w:t>ꤲ</w:t>
      </w:r>
      <w:r>
        <w:rPr/>
        <w:t>渭⽱晋塗⑰癃穬硏</w:t>
      </w:r>
      <w:r>
        <w:rPr/>
        <w:t>⠳</w:t>
      </w:r>
      <w:r>
        <w:rPr/>
        <w:t>恰捘戫潲墩桦穮숯噄疿㥔䍸⌶⾱係넫庵㡍䥱歕伶淂啒弯긮㙢싂㌻㡌煢긣畆炩株哂㗂参犿쉧䕕䄽ꅊ拂㝨쉓潋瑚숦圫䉙㝆칰䥟쉉䜱廂禿숻癸싍戴⹚剩䆏㥺畁婧䘲㝙牺쉆眪㒿坱活깒묭獋乘ꍈ埂㢣䤶悱쵨䅊쉰窘쉃嗂楟妥㟂竂䵅漥쉳癣쎩뇂飂⚏琶쉣쉁䄶䰵㵳氭䦏칞깮</w:t>
      </w:r>
      <w:r>
        <w:rPr/>
        <w:t>ꔲꔻ</w:t>
      </w:r>
      <w:r>
        <w:rPr/>
        <w:t>中绂湵涬쉰습轄琦쉲</w:t>
      </w:r>
      <w:r>
        <w:rPr/>
        <w:t>꧂</w:t>
      </w:r>
      <w:r>
        <w:rPr/>
        <w:t>Ᵽ</w:t>
      </w:r>
      <w:r>
        <w:rPr/>
        <w:t>숣</w:t>
      </w:r>
      <w:r>
        <w:rPr/>
        <w:t>⡾</w:t>
      </w:r>
      <w:r>
        <w:rPr/>
        <w:t>ꄳ╋</w:t>
      </w:r>
      <w:r>
        <w:rPr/>
        <w:t>ꦮ</w:t>
      </w:r>
      <w:r>
        <w:rPr/>
        <w:t>쉕걷冡☺窏쉃助⵸冩䄫啮</w:t>
      </w:r>
      <w:r>
        <w:rPr/>
        <w:t>ⲻ</w:t>
      </w:r>
      <w:r>
        <w:rPr/>
        <w:t>硃⩺洷填쉧뽄倳根㑓넽挹乂ꆱ쉗穎彮⑰祮捣坮榬来曂漽刪䭊뿍䖏㨹㌮伥㡕獆촣沩칃䵌淂䎩癯嗂㔩䢥땮悵캥晅츨泂⍏⨴壂⫂塸歀겿䬴熥滂䥔㴶刪촤숩㝯ば⥳䌦㉏</w:t>
      </w:r>
      <w:r>
        <w:rPr/>
        <w:t>ꕍ</w:t>
      </w:r>
      <w:r>
        <w:rPr/>
        <w:t>䆿ꅀ⩯䏂⨪か</w:t>
      </w:r>
      <w:r>
        <w:rPr/>
        <w:t>⣂</w:t>
      </w:r>
      <w:r>
        <w:rPr/>
        <w:t>㵒榿㝟嫂揂⩨灟杸卲狂颵쉮纘忂淂摎搶栩촴摸〴復ギ彗繵⎮⿂뾿祄䉰쉡杂⭪⏂塊顐稷䷂唰쉄歂䠭頣䅀书䕭盂稵</w:t>
      </w:r>
      <w:r>
        <w:rPr/>
        <w:t>ⱘ</w:t>
      </w:r>
      <w:r>
        <w:rPr/>
        <w:t>㜪ꎵ䎡㉧彃⚻ㄱ時䤣痂</w:t>
      </w:r>
      <w:r>
        <w:rPr/>
        <w:t>⠫</w:t>
      </w:r>
      <w:r>
        <w:rPr/>
        <w:t>갪湟厣뮱䄯</w:t>
      </w:r>
      <w:r>
        <w:rPr/>
        <w:t>⣂</w:t>
      </w:r>
      <w:r>
        <w:rPr/>
        <w:t>唭百␷쉚欨惂繷䫂愻繞繥꥙쉍愶哂䥐瀱◂㏂녮桱瘲ㅓ轵곂䭾㈯⽥칕습敹⍈슘息쉆숫頯戣䁃〪</w:t>
      </w:r>
      <w:r>
        <w:rPr/>
        <w:t>⠤</w:t>
      </w:r>
      <w:r>
        <w:rPr/>
        <w:t>묨㷂㩣桧⫂</w:t>
      </w:r>
      <w:r>
        <w:rPr/>
        <w:t>ꥃ</w:t>
      </w:r>
      <w:r>
        <w:rPr/>
        <w:t>䁏湲栻乯䴯捋暻步</w:t>
      </w:r>
      <w:r>
        <w:rPr/>
        <w:t>ⵀ</w:t>
      </w:r>
      <w:r>
        <w:rPr/>
        <w:t>忂ꌩ捡싂卤䉮愮䁧傣捤䓎䉴㐪㈪㏂㙯桑쉞柎⏂⥅ㄵ㜰旂竂싂㝓䱉捗䤨潫녗穃슣疩嘭쉘㔱┲ㅆネ⨰썃䭥㙆楖</w:t>
      </w:r>
      <w:r>
        <w:rPr/>
        <w:t>⠸</w:t>
      </w:r>
      <w:r>
        <w:rPr/>
        <w:t>㖱</w:t>
      </w:r>
      <w:r>
        <w:rPr/>
        <w:t>ⲻ⭞</w:t>
      </w:r>
      <w:r>
        <w:rPr/>
        <w:t>䘸⨽惂渵䙷漵④攨싂㌹䭃奠睵䥡䴻沘゘䀥晇妩㥌</w:t>
      </w:r>
      <w:r>
        <w:rPr/>
        <w:t>ⱱ</w:t>
      </w:r>
      <w:r>
        <w:rPr/>
        <w:t>偡쉆㥏灭땅啉㥅칈硒秂쉰捾曂坋焹숪挸㑶┊⿂㔺杖⑒欨䬫偏䝟乄ꍑ役埂䍢彵뭊昦⬰唱砪拂湚䄻繄䅉严煒쉘煚⬥㥾䪘頰偐杵</w:t>
      </w:r>
      <w:r>
        <w:rPr/>
        <w:t>⡕</w:t>
      </w:r>
      <w:r>
        <w:rPr/>
        <w:t>晏䱉</w:t>
      </w:r>
      <w:r>
        <w:rPr/>
        <w:t>Ɑ</w:t>
      </w:r>
      <w:r>
        <w:rPr/>
        <w:t>ꕁ</w:t>
      </w:r>
      <w:r>
        <w:rPr/>
        <w:t>枬歴␦旍噚弶쉫싂湷슮ꅨ⻍ㅴ漤䦥䍹╩䱕⩟畵䠨爥㩟뗂쉎카쵁싂쉞㙺啐狂싂싂ぶ绂䞻♤㟍⿃殩䝷㵕썤敡䐹恞顡곂忍卮灷ꅥ</w:t>
      </w:r>
      <w:r>
        <w:rPr/>
        <w:t>ꤺ</w:t>
      </w:r>
      <w:r>
        <w:rPr/>
        <w:t>䅣眫杹瀷⩟싂焮欩㢮敵椨ꇂ썩兾硖琮쵅晔쉩䈸ꌨ䈣瘷轸츺춥칳䜽㯂쉲䍶乏幾愫㍌㡩凂䙇뽀票</w:t>
      </w:r>
      <w:r>
        <w:rPr/>
        <w:t>ⰷ</w:t>
      </w:r>
      <w:r>
        <w:rPr/>
        <w:t>㝇춥⥑坋丸䂣㑶㈯쉯杣</w:t>
      </w:r>
      <w:r>
        <w:rPr/>
        <w:t>ꖱ</w:t>
      </w:r>
      <w:r>
        <w:rPr/>
        <w:t>㡤烂䷂摏㭹䱞䓃䜫壂</w:t>
      </w:r>
      <w:r>
        <w:rPr/>
        <w:t>ⱘ</w:t>
      </w:r>
      <w:r>
        <w:rPr/>
        <w:t>썘呟涡〴桟瑋뭔绂䄶</w:t>
      </w:r>
      <w:r>
        <w:rPr/>
        <w:t>⠷</w:t>
      </w:r>
      <w:r>
        <w:rPr/>
        <w:t>䤺㕙쉨䠪ꌪㆬ㕺歳㋂쉟쉍掏꥾㭊厩쉙⯂ꥧ</w:t>
      </w:r>
      <w:r>
        <w:rPr/>
        <w:t>꧂</w:t>
      </w:r>
      <w:r>
        <w:rPr/>
        <w:t>慖㖩稫旂쉷䱺╗쉙숸塺䳂숻参쉙䩥村喥畦䱔⌲匯奒噟䥪䝐ㄻ건浸䵏縥슥佃숮⹞㖱礷喬쉥⬤绂侣㡈梿㘪⿂숫疏示煍䄮㗍䙩⹫扄걈䛎썷⏂绂넪⥆竂䩐顴㦘䕎昲䌰㑄⴫</w:t>
      </w:r>
      <w:r>
        <w:rPr/>
        <w:t>⢻</w:t>
      </w:r>
      <w:r>
        <w:rPr/>
        <w:t>椩刭皩あ⽣⸺칺㑉卦䲮㤳㤪묳㥢껍쉪㌳䳃㭪⾡</w:t>
      </w:r>
      <w:r>
        <w:rPr/>
        <w:t>Ⳃ</w:t>
      </w:r>
      <w:r>
        <w:rPr/>
        <w:t>琳傡轠杋䲩㧂垣ꅵ</w:t>
      </w:r>
      <w:r>
        <w:rPr/>
        <w:t>ꤵ</w:t>
      </w:r>
      <w:r>
        <w:rPr/>
        <w:t>徏祀䁮楹ꥴ䵥㐦敚硏䳂숶㣂い⭹⑈칬捞捚칹걶獺ꇂ圬⴪☦쉉幙迃⛂凍쉪䊩輰㭲转㑫ㅴ顎樱嚮㕱쉙⬥为䪘噬扤璬䯂浹廂숪뭡숸쉹슿矎ꎩ㆏㙃䵹䴬渵䢬⪡儸䲮</w:t>
      </w:r>
      <w:r>
        <w:rPr/>
        <w:t>ꗂ</w:t>
      </w:r>
      <w:r>
        <w:rPr/>
        <w:t>怴⸬栺㠨䔴㑩걕唸悻縦幦⻂畆</w:t>
      </w:r>
      <w:r>
        <w:rPr/>
        <w:t>⡂</w:t>
      </w:r>
      <w:r>
        <w:rPr/>
        <w:t>湞殬潸戣爳畉㩞牆㠳㬵啪䀤顸敗</w:t>
      </w:r>
      <w:r>
        <w:rPr/>
        <w:t>꧂</w:t>
      </w:r>
      <w:r>
        <w:rPr/>
        <w:t>塒㡓㍥硎爪◂䣂㤭</w:t>
      </w:r>
      <w:r>
        <w:rPr/>
        <w:t>ꕨ</w:t>
      </w:r>
      <w:r>
        <w:rPr/>
        <w:t>䵺䱌䥌숰䄳呀䆡䶻灤㴩祸ꍓ㐦畘</w:t>
      </w:r>
      <w:r>
        <w:rPr/>
        <w:t>ꗂ</w:t>
      </w:r>
      <w:r>
        <w:rPr/>
        <w:t>䄵싂壎䝣쌷⍅末㍆参椯뽸晅䭎츥㘽싍彪慁</w:t>
      </w:r>
      <w:r>
        <w:rPr/>
        <w:t>ꤴ</w:t>
      </w:r>
      <w:r>
        <w:rPr/>
        <w:t>汱䓂땔슮怣㨷梱⌽슡恬뾩狂啌</w:t>
      </w:r>
      <w:r>
        <w:rPr/>
        <w:t>ⱪ</w:t>
      </w:r>
      <w:r>
        <w:rPr/>
        <w:t>剁⭯䉀╲婐</w:t>
      </w:r>
      <w:r>
        <w:rPr/>
        <w:t>Ɑ</w:t>
      </w:r>
      <w:r>
        <w:rPr/>
        <w:t>刵ㄨ쉋晡㣃⭯栫숹쉞䐯彚琪䔴䦩썀䰩⽩䁃䩚杦䏍煑㉫㘴㕫潄쉢圵㯂呦</w:t>
      </w:r>
      <w:r>
        <w:rPr/>
        <w:t>⠵</w:t>
      </w:r>
      <w:r>
        <w:rPr/>
        <w:t>愳桵橖㯂硐㩗⾱斘猵睨⨽</w:t>
      </w:r>
      <w:r>
        <w:rPr/>
        <w:t>⢻</w:t>
      </w:r>
      <w:r>
        <w:rPr/>
        <w:t>㉢〈㩏쉭樳䡘䭠쉯杏쉦뭷儸䝫挹䅢窡쉫䶏轤偳恭</w:t>
      </w:r>
      <w:r>
        <w:rPr/>
        <w:t>⠬</w:t>
      </w:r>
      <w:r>
        <w:rPr/>
        <w:t>쵕㈊뇂桪湉</w:t>
      </w:r>
      <w:r>
        <w:rPr/>
        <w:t>ꔰ</w:t>
      </w:r>
      <w:r>
        <w:rPr/>
        <w:t>䭆촲歧噶獳쌰楡칥겱彨堯偅</w:t>
      </w:r>
      <w:r>
        <w:rPr/>
        <w:t>Ⱔ</w:t>
      </w:r>
      <w:r>
        <w:rPr/>
        <w:t>晷攰挽慺㓂塐뿂䱞㑘놱焮⨨쌬걵䒵䩀</w:t>
      </w:r>
      <w:r>
        <w:rPr/>
        <w:t>ꤪ</w:t>
      </w:r>
      <w:r>
        <w:rPr/>
        <w:t>걳쉱乲慕♨癒䔹焴㈥夣쉠㜫㈹⵲䱫䙄㥮佅㖩</w:t>
      </w:r>
      <w:r>
        <w:rPr/>
        <w:t>Ⱡ</w:t>
      </w:r>
      <w:r>
        <w:rPr/>
        <w:t>녘䓂伦甪娲㡴</w:t>
      </w:r>
      <w:r>
        <w:rPr/>
        <w:t>ꦘ</w:t>
      </w:r>
      <w:r>
        <w:rPr/>
        <w:t>뭱촮⹔敂椱㇂䬻甲㬥쉫칌恇洮쵗쉺墿噬䲥奲曍佔㥰凂쉓ꌳ쉔奘㩡쉞扳⩪㵶</w:t>
      </w:r>
      <w:r>
        <w:rPr/>
        <w:t>ⴴ</w:t>
      </w:r>
      <w:r>
        <w:rPr/>
        <w:t>噶坺傱⫂澡</w:t>
      </w:r>
      <w:r>
        <w:rPr/>
        <w:t>ꕅ</w:t>
      </w:r>
      <w:r>
        <w:rPr/>
        <w:t>쉭쉕喏獷⧂쉪唹䭸晣佁瘷ㅤ숳⌹擂卟㧂匥싂塱䝈䉹繋偖㕪恔㶬扟</w:t>
      </w:r>
      <w:r>
        <w:rPr/>
        <w:t>⡦</w:t>
      </w:r>
      <w:r>
        <w:rPr/>
        <w:t>숩ꅉ숽嗂愷땐槂䠭쉢땅厩儣浨㈫噶땀娷䂥뭪䕠㔻弲╕怴쉨氵䚣뭌坠ꍐ겡쉑㙇ㅯ쉊䴻瑣啀숬わ溣顰⑴</w:t>
      </w:r>
      <w:r>
        <w:rPr/>
        <w:t>Ⱪ</w:t>
      </w:r>
      <w:r>
        <w:rPr/>
        <w:t>뽍硣佯飃媮倪䋂쵭⹓祪轗⯂睬帻쉧㑂넳썳䅧녘杸⍒禘츳썊兩⌫⹦輻⭶䌮旍汈忂㈫橨㩁浬畴縻</w:t>
      </w:r>
      <w:r>
        <w:rPr/>
        <w:t>ꤣ</w:t>
      </w:r>
      <w:r>
        <w:rPr/>
        <w:t>啀疏療䙐匤뽲砬</w:t>
      </w:r>
      <w:r>
        <w:rPr/>
        <w:t>ⱒ</w:t>
      </w:r>
      <w:r>
        <w:rPr/>
        <w:t>桺甦瑶</w:t>
      </w:r>
      <w:r>
        <w:rPr/>
        <w:t>ꦱ</w:t>
      </w:r>
      <w:r>
        <w:rPr/>
        <w:t>瞣㩪썾쉴泎⭆䇂㛂剰颱琪㦏礮歯숩䉅㇂쉋繯♈坌㤬彣䂡⑚坷</w:t>
      </w:r>
      <w:r>
        <w:rPr/>
        <w:t>ꥄ</w:t>
      </w:r>
      <w:r>
        <w:rPr/>
        <w:t>㥂汋庬쌨딩</w:t>
      </w:r>
      <w:r>
        <w:rPr/>
        <w:t>ⱚ⩊</w:t>
      </w:r>
      <w:r>
        <w:rPr/>
        <w:t>㋂⽶⑎㥌쉞숬╄䝌坑䑢</w:t>
      </w:r>
      <w:r>
        <w:rPr/>
        <w:t>ꕄ⥮ⵥ</w:t>
      </w:r>
      <w:r>
        <w:rPr/>
        <w:t>썬掮ꄹ塚ꎥ滂䀪刪攨偙䶩</w:t>
      </w:r>
      <w:r>
        <w:rPr/>
        <w:t>ꤴ</w:t>
      </w:r>
      <w:r>
        <w:rPr/>
        <w:t>瘬輯牂瞩勂슘쉋佬悬癭炻晗扃</w:t>
      </w:r>
      <w:r>
        <w:rPr/>
        <w:t>ꕪ</w:t>
      </w:r>
      <w:r>
        <w:rPr/>
        <w:t>塁습㍓轥轲牠瑊숯㉱搶㌸䖿浰噫䑢⹌䀫慘桂繂㝅咩䥆㣂䩳쉁㣂䤷顔놱塺椸搲㝌</w:t>
      </w:r>
      <w:r>
        <w:rPr/>
        <w:t>ꔤ</w:t>
      </w:r>
      <w:r>
        <w:rPr/>
        <w:t>뽄溩䂿䦱爷쉹幕轓걉婂䡌徘浖ꌦ⦻敎</w:t>
      </w:r>
      <w:r>
        <w:rPr/>
        <w:t>ⱂ</w:t>
      </w:r>
      <w:r>
        <w:rPr/>
        <w:t>䢻⮿쌹䔦仂輬䑤㉔䅲穠슱㭁⩈㠱瑺⾻⭅囂䁆礹玱何哂䵯묶⍆瞣橃䂬佉䊿暱亩哂</w:t>
      </w:r>
      <w:r>
        <w:rPr/>
        <w:t>ꥀ</w:t>
      </w:r>
      <w:r>
        <w:rPr/>
        <w:t>䩕ㅴ湆睰琨だ硳ㅴ⿂⨪顄슿煱浒幢⍧䕹潡瓂㍤䶮䭧┶갶뗂晪眫卬㑫朩棂つ</w:t>
      </w:r>
      <w:r>
        <w:rPr/>
        <w:t>⠵</w:t>
      </w:r>
      <w:r>
        <w:rPr/>
        <w:t>杠礬朴쉦硸埂┪쉘녔榿吮伣숺顠쉪桹桮䵍昺㵹剞轫ꅭ숷瞣</w:t>
      </w:r>
      <w:r>
        <w:rPr/>
        <w:t>ⱀ</w:t>
      </w:r>
      <w:r>
        <w:rPr/>
        <w:t>싂슏副䙐▩</w:t>
      </w:r>
      <w:r>
        <w:rPr/>
        <w:t>ꦮ</w:t>
      </w:r>
      <w:r>
        <w:rPr/>
        <w:t>썤洭┺䥓㍎㓂䅙獢琹㡳氮</w:t>
      </w:r>
      <w:r>
        <w:rPr/>
        <w:t>ⱋ</w:t>
      </w:r>
      <w:r>
        <w:rPr/>
        <w:t>쉈㶻䙶灁슿쉁眶싂숸쉯䎩䉺椯㌭⍶奫禿⹌䔫敶컂쉊껂伤碻䠺攺嫍╄㜺⪻</w:t>
      </w:r>
      <w:r>
        <w:rPr/>
        <w:t>ꦬ</w:t>
      </w:r>
      <w:r>
        <w:rPr/>
        <w:t>汅걪쉟㝧縪嗂泂哎顤堻村㘸깵뭎婑愷朊⧂湪囂</w:t>
      </w:r>
      <w:r>
        <w:rPr/>
        <w:t>ꦣ⵵</w:t>
      </w:r>
      <w:r>
        <w:rPr/>
        <w:t>戬␻婋熵報繮杬氦垻땏兀硂汕珂未㐨䑠疻倶瑵ꏂ쉃㵸䴵䚻㜲繗</w:t>
      </w:r>
      <w:r>
        <w:rPr/>
        <w:t>ꥐ</w:t>
      </w:r>
      <w:r>
        <w:rPr/>
        <w:t>넴숵㥟ꍂ⛂㌣歀㬯瑄⸲㴣</w:t>
      </w:r>
      <w:r>
        <w:rPr/>
        <w:t>ⳍ</w:t>
      </w:r>
      <w:r>
        <w:rPr/>
        <w:t>䅯쉏桄䡬</w:t>
      </w:r>
      <w:r>
        <w:rPr/>
        <w:t>꧃</w:t>
      </w:r>
      <w:r>
        <w:rPr/>
        <w:t>㏂沬䭲쉩砽⫂䕦噀</w:t>
      </w:r>
      <w:r>
        <w:rPr/>
        <w:t>⡘</w:t>
      </w:r>
      <w:r>
        <w:rPr/>
        <w:t>㑲㥒慾摹⍷ꅺ䙓䝾㝟乌숪깮싎倸圩㴹䙲</w:t>
      </w:r>
      <w:r>
        <w:rPr/>
        <w:t>ꥆ</w:t>
      </w:r>
      <w:r>
        <w:rPr/>
        <w:t>煸弨㠲槂춬畗拂쉋溮硊渴婞⩀䵘걈ふ澵瘱剙啄♵䝣倭䏂吣쵂噇㙂幌</w:t>
      </w:r>
      <w:r>
        <w:rPr/>
        <w:t>ꖣ</w:t>
      </w:r>
      <w:r>
        <w:rPr/>
        <w:t>㵶睊</w:t>
      </w:r>
      <w:r>
        <w:rPr/>
        <w:t>꥓</w:t>
      </w:r>
      <w:r>
        <w:rPr/>
        <w:t>㎮手坟䓃</w:t>
      </w:r>
      <w:r>
        <w:rPr/>
        <w:t>ⵒ</w:t>
      </w:r>
      <w:r>
        <w:rPr/>
        <w:t>乴슘슣慡뾵┹煒奔偨䵁塍硺楟挽琬䭺哂</w:t>
      </w:r>
      <w:r>
        <w:rPr/>
        <w:t>ꥄ</w:t>
      </w:r>
      <w:r>
        <w:rPr/>
        <w:t>䣂⍞㤶呶儳㭵⼳歬灱瑋</w:t>
      </w:r>
      <w:r>
        <w:rPr/>
        <w:t>ꗂ</w:t>
      </w:r>
      <w:r>
        <w:rPr/>
        <w:t>夺</w:t>
      </w:r>
      <w:r>
        <w:rPr/>
        <w:t>ⷂ</w:t>
      </w:r>
      <w:r>
        <w:rPr/>
        <w:t>䩚猲嗂숫䍬쉃啩⒬牯쵟来噗䦣䡰䱋싂䑚</w:t>
      </w:r>
      <w:r>
        <w:rPr/>
        <w:t>ꔨ</w:t>
      </w:r>
      <w:r>
        <w:rPr/>
        <w:t>旂⍴칬</w:t>
      </w:r>
      <w:r>
        <w:rPr/>
        <w:t>⣂</w:t>
      </w:r>
      <w:r>
        <w:rPr/>
        <w:t>塂</w:t>
      </w:r>
      <w:r>
        <w:rPr/>
        <w:t>⡶</w:t>
      </w:r>
      <w:r>
        <w:rPr/>
        <w:t>稦栵歟槂쉗泂㈰扄⽉摀㨥稤烂쉕촲捉╫⩞녒啍睩䭷슥挫海⪏稺埂づ匸㥕</w:t>
      </w:r>
      <w:r>
        <w:rPr/>
        <w:t>ⱉ</w:t>
      </w:r>
      <w:r>
        <w:rPr/>
        <w:t>垮䨽熵⍁卮숫潓㡪⩉뭰瀯쉸㙡坫牊洷</w:t>
      </w:r>
      <w:r>
        <w:rPr/>
        <w:t>ꕅ</w:t>
      </w:r>
      <w:r>
        <w:rPr/>
        <w:t>뭎㍨爮摕吴㜳딻뇎欤숸⤶掵扟ꅇ䤰癈慐潋况匥칶⻂眪</w:t>
      </w:r>
      <w:r>
        <w:rPr/>
        <w:t>⡧</w:t>
      </w:r>
      <w:r>
        <w:rPr/>
        <w:t>쵔磂까䴭轀싎㪘⫂슡搽剤怴参칗⑹䜽䉤㬺䍏永䜰婕䁍搨⍎쵱㉵漪癗汓劵㍈슥轕숶쉾䑂뾩啞┮䞬쉴♺嘲⩫㐷䕊祔汳捬婌긩㣂䴵⧂卭䁹祭</w:t>
      </w:r>
      <w:r>
        <w:rPr/>
        <w:t>ⱡ</w:t>
      </w:r>
      <w:r>
        <w:rPr/>
        <w:t>㡋숤⭃べ땫䜭쉲ꍚ㒥摮쉓噗礯㘶㉆摡슻侥欨惂婈䙅扊쉦彍䑋塢漷塲共櫂㡥곃ꥲ䌫䨲䬩橗⩬ꍕ㉬周</w:t>
      </w:r>
      <w:r>
        <w:rPr/>
        <w:t>ꕋ</w:t>
      </w:r>
      <w:r>
        <w:rPr/>
        <w:t>⼪桤㌤䮻畍쵢が숽扥♌썲乚䜳㝓淂㊩䉪䤬갩㭣딹춿㋂復뇂</w:t>
      </w:r>
      <w:r>
        <w:rPr/>
        <w:t>ⵂ</w:t>
      </w:r>
      <w:r>
        <w:rPr/>
        <w:t>㟍炵㑢숵瀤漦戽숥숨</w:t>
      </w:r>
      <w:r>
        <w:rPr/>
        <w:t>ⲩ</w:t>
      </w:r>
      <w:r>
        <w:rPr/>
        <w:t>㙞殥攪ㅢ幩䁏쵄⯂个ㆮ振⴯㇂㠻墵⹬┵佇</w:t>
      </w:r>
      <w:r>
        <w:rPr/>
        <w:t>ⵍꦿ</w:t>
      </w:r>
      <w:r>
        <w:rPr/>
        <w:t>癵⍥輽吰⨫灓椹辘⨶</w:t>
      </w:r>
      <w:r>
        <w:rPr/>
        <w:t>ⶩ</w:t>
      </w:r>
      <w:r>
        <w:rPr/>
        <w:t>㚡㦏㭦䱃⌺挰⚡顙栻⭁슘칎䱮슮㜪숥땬치ꍰ쉋嚏飂桺輯숽㉺ꍎ啬噾뽁䢮䰨坠位䌩吳깄敤奵㩆本䜺깅뿎⑧癒轨㩳兦輻⩬啟彃払슻敲瑍싍㋂</w:t>
      </w:r>
      <w:r>
        <w:rPr/>
        <w:t>⠮</w:t>
      </w:r>
      <w:r>
        <w:rPr/>
        <w:t>숮繤昲슥떡湣⒣</w:t>
      </w:r>
      <w:r>
        <w:rPr/>
        <w:t>ꥈ</w:t>
      </w:r>
      <w:r>
        <w:rPr/>
        <w:t>쉗䅅幢슻ꄳ潣䂬呓숮猤瀮哃䙾䩍婄彾硭偪⩺넦㨹䑕䁲⿂㝴椹父汨䅊伬甯곂娊믂</w:t>
      </w:r>
      <w:r>
        <w:rPr/>
        <w:t>ꥊ</w:t>
      </w:r>
      <w:r>
        <w:rPr/>
        <w:t>ぇ湒䱏癰㢘眯眸䁹쵅㥸쉲쉆殩⮥为㓂彞⵳⩰㥎숫䡫橄桑썬쵸⑌迂俍戸晬㜤䓂㥳⽖枬썠묶걶ꥴ䭬洵顭⩥뭰긳뭆挳恭摮䟂땲⑶奫獄栲䜦輦睫⒣싂䙺⧂剦쌥⨸뽲䩔숴䁗䱷䁋橏姂疩䜵杶쉆㬥㝗⥀▩瑫湒싂敨</w:t>
      </w:r>
      <w:r>
        <w:rPr/>
        <w:t>꧃</w:t>
      </w:r>
      <w:r>
        <w:rPr/>
        <w:t>飂</w:t>
      </w:r>
      <w:r>
        <w:rPr/>
        <w:t>ꥒ</w:t>
      </w:r>
      <w:r>
        <w:rPr/>
        <w:t>恡⬩䩰瑙湡⨨揎䤤轌当汉睡渭싂奱䤷♵杆쎩ꅊ轨繎眴⩏</w:t>
      </w:r>
      <w:r>
        <w:rPr/>
        <w:t>ꦱ</w:t>
      </w:r>
      <w:r>
        <w:rPr/>
        <w:t>㶵稬쉭㢱䝎䝪╺熣㍧颵毂┤</w:t>
      </w:r>
      <w:r>
        <w:rPr/>
        <w:t>ꤽ</w:t>
      </w:r>
      <w:r>
        <w:rPr/>
        <w:t>䈹뭠汭㩉〈䊥䁌㖥</w:t>
      </w:r>
      <w:r>
        <w:rPr/>
        <w:t>ⵗ</w:t>
      </w:r>
      <w:r>
        <w:rPr/>
        <w:t>昷</w:t>
      </w:r>
      <w:r>
        <w:rPr/>
        <w:t>ꤦ</w:t>
      </w:r>
      <w:r>
        <w:rPr/>
        <w:t>䑀╷쉯슬䦩䈫冣䙒⑩긶浗</w:t>
      </w:r>
      <w:r>
        <w:rPr/>
        <w:t>ⵑ</w:t>
      </w:r>
      <w:r>
        <w:rPr/>
        <w:t>갲</w:t>
      </w:r>
      <w:r>
        <w:rPr/>
        <w:t>⡎</w:t>
      </w:r>
      <w:r>
        <w:rPr/>
        <w:t>偦䜭䥳獍</w:t>
      </w:r>
      <w:r>
        <w:rPr/>
        <w:t>꥓</w:t>
      </w:r>
      <w:r>
        <w:rPr/>
        <w:t>恂擂♱皣䑆딹㡄湈摤ꏂ䝢ꥠ꥾倵轒并⭌桭㫎䡫ꏂ⧂甩쉱㩒乀礰ォ头湒</w:t>
      </w:r>
      <w:r>
        <w:rPr/>
        <w:t>Ⳃ⹰</w:t>
      </w:r>
      <w:r>
        <w:rPr/>
        <w:t>乙仂⫍쉷䘣浱䙅◂쉲</w:t>
      </w:r>
      <w:r>
        <w:rPr/>
        <w:t>ⱍ</w:t>
      </w:r>
      <w:r>
        <w:rPr/>
        <w:t>剩䎱ね䍗㈰⺮斡⭣噹攮㝒싂</w:t>
      </w:r>
      <w:r>
        <w:rPr/>
        <w:t>ꕙ</w:t>
      </w:r>
      <w:r>
        <w:rPr/>
        <w:t>땞㤷䨬숭垘灪䁧摌䥤嘱숬癄쉸㚻䭚⩆숭㕓ㅲ甪슣쉳姎煸ꏂ쉮</w:t>
      </w:r>
      <w:r>
        <w:rPr/>
        <w:t>꥓</w:t>
      </w:r>
      <w:r>
        <w:rPr/>
        <w:t>쉞盂勂㕯繵瘯╏扃ㅤ搰⚮╏樣灹㥲穤坦戸轎湔䙞쉏ꅺ䕨汇䈺卒습┦ꌶ佣璘剒㥘圶瑭睊幾쵅썕䟂免䵡</w:t>
      </w:r>
      <w:r>
        <w:rPr/>
        <w:t>꥟</w:t>
      </w:r>
      <w:r>
        <w:rPr/>
        <w:t>癯슣䝥堦硗㨰㍫㑂愯埍⵫祩⹔묤㉌쉫剳瞥䪩䍏㈫奉꥾䎡睶㫎挸⌫䙕牤桪싂慭祂捶땁䕀仂</w:t>
      </w:r>
      <w:r>
        <w:rPr/>
        <w:t>ꕖ</w:t>
      </w:r>
      <w:r>
        <w:rPr/>
        <w:t>겏〪쉯牭쉘啡喿</w:t>
      </w:r>
      <w:r>
        <w:rPr/>
        <w:t>Ɱ</w:t>
      </w:r>
      <w:r>
        <w:rPr/>
        <w:t>穥쎿⑲ㅥ歡㑂⨵䆵焦泂䪱吮嘰皱㑤㢏캏䉺㑩</w:t>
      </w:r>
      <w:r>
        <w:rPr/>
        <w:t>꥓</w:t>
      </w:r>
      <w:r>
        <w:rPr/>
        <w:t>徵䡲祖甴嗂☹╠晖싂♘깶氣ヂ⾥㔪懂㭈쵏櫂ꄱ䈲㐷橣ぎ㙦䗂娪칙破䭁</w:t>
      </w:r>
      <w:r>
        <w:rPr/>
        <w:t>ꕭ</w:t>
      </w:r>
      <w:r>
        <w:rPr/>
        <w:t>묱硣砦㓂癖䮿⩏⩖牏⩾厣㤳漷头啪墩焭⭂까䱎䍹浟쉦쌥䏂冩䭗</w:t>
      </w:r>
      <w:r>
        <w:rPr/>
        <w:t>ⵟ</w:t>
      </w:r>
      <w:r>
        <w:rPr/>
        <w:t>䏂</w:t>
      </w:r>
      <w:r>
        <w:rPr/>
        <w:t>Ɱ</w:t>
      </w:r>
      <w:r>
        <w:rPr/>
        <w:t>슏搸桤㜰债哂奵怪슩䴵䭷澮숺슏滂꺡僂碱毂灦睳椥疡ꍂ礵刷歶♉癵슏Ⓙ</w:t>
      </w:r>
      <w:r>
        <w:rPr/>
        <w:t>ꕷ</w:t>
      </w:r>
      <w:r>
        <w:rPr/>
        <w:t>䭎具汞⽭係挰쉁숺⭄摟兠㡫夨⌲煓兄⑗䂡㉕㚏⍎楆땮䭀盂</w:t>
      </w:r>
      <w:r>
        <w:rPr/>
        <w:t>ⰷ╢⍂</w:t>
      </w:r>
      <w:r>
        <w:rPr/>
        <w:t>淂䠯拂쵚ꎵ势⸱弹⴨烂</w:t>
      </w:r>
      <w:r>
        <w:rPr/>
        <w:t>ꥅ</w:t>
      </w:r>
      <w:r>
        <w:rPr/>
        <w:t>䐣㡦쵌傥</w:t>
      </w:r>
      <w:r>
        <w:rPr/>
        <w:t>ⱹ</w:t>
      </w:r>
      <w:r>
        <w:rPr/>
        <w:t>뼲彘樣㘻쉹䲬☹쉩参睈奕玮䄨</w:t>
      </w:r>
      <w:r>
        <w:rPr/>
        <w:t>ꕟ</w:t>
      </w:r>
      <w:r>
        <w:rPr/>
        <w:t>晹汚哃奖㵏꥔䥏</w:t>
      </w:r>
      <w:r>
        <w:rPr/>
        <w:t>ⱃ</w:t>
      </w:r>
      <w:r>
        <w:rPr/>
        <w:t>甊⥅痂쉤</w:t>
      </w:r>
      <w:r>
        <w:rPr/>
        <w:t>⠻</w:t>
      </w:r>
      <w:r>
        <w:rPr/>
        <w:t>健娶牍㯂浢⵴䓂䱴䘯樶䘸䈵쵏㏃汊匸싂绂幑⾬칲춮洫恱䥌갶ꌭ䠭䢿啞</w:t>
      </w:r>
      <w:r>
        <w:rPr/>
        <w:t>⣂</w:t>
      </w:r>
      <w:r>
        <w:rPr/>
        <w:t>洨頦汑楶슡㵓㑮噞琦숴偞だ뭅걋쉩㍰⥂挲⾩㵊㶡氯숳橣幂嘱咵⨹⫂䕾卌渪治飂禥䨳䴤䶘㵔车䥚</w:t>
      </w:r>
      <w:r>
        <w:rPr/>
        <w:t>ꕓ</w:t>
      </w:r>
      <w:r>
        <w:rPr/>
        <w:t>歖癔ꄴ뽟昣睷乷㬷卥噷╳╬䝑쉉</w:t>
      </w:r>
      <w:r>
        <w:rPr/>
        <w:t>⣎</w:t>
      </w:r>
      <w:r>
        <w:rPr/>
        <w:t>瀨싂䱖뼽䤰頸㛍卣兗噫䫂⹭⹏楠竃磂呰氥</w:t>
      </w:r>
      <w:r>
        <w:rPr/>
        <w:t>ꖣ</w:t>
      </w:r>
      <w:r>
        <w:rPr/>
        <w:t>側婡壂灞䕐䍴噕坌⍰⬪츹䲥䧃䦻甬毂⼯滂塇楅單惂剳橨슩⤮绍⤤桩㘶㬶␯痍慤䑞쉙츣頺䄻䑨憬䩗澵䰬䗂㭌慟㋂桤䴷␻믎嘪縷㨻숭쵓渪䈷땯싂栩㝕㬦㡢䔰媡乏㬨旃栤쵷彞眤浸攷䡗䑏묹䵐뿂ㅀ砷䡕⍟⽑汧숭奔쉄䐹泂䀹氮쉥⩋꺩咣夳礸捀䱡忍妬汌䁇쉯伮ꥴ</w:t>
      </w:r>
      <w:r>
        <w:rPr/>
        <w:t>ꔶ</w:t>
      </w:r>
      <w:r>
        <w:rPr/>
        <w:t>숤题奤☦</w:t>
      </w:r>
      <w:r>
        <w:rPr/>
        <w:t>ⷃ</w:t>
      </w:r>
      <w:r>
        <w:rPr/>
        <w:t>쉯嗂⫂뇂卮䕠츻쉂㵶쉫啂⹨硹ァ䬤㖩惂收汁弻䜲杚숵洷灎睬婘娳숪⩯⯂嫎䉤嚱쉢䕇㠪炱摯挣獹⛎㵂ꄻ㝲숦⌮奮略⬱爽䄸剳䬯ㅞ쉯⩦辮</w:t>
      </w:r>
      <w:r>
        <w:rPr/>
        <w:t>ꦻ</w:t>
      </w:r>
      <w:r>
        <w:rPr/>
        <w:t>牞帶</w:t>
      </w:r>
      <w:r>
        <w:rPr/>
        <w:t>ⱏ</w:t>
      </w:r>
      <w:r>
        <w:rPr/>
        <w:t>㷎쉯싍穡⵮圯晈㜴슿㉗兊䈳</w:t>
      </w:r>
      <w:r>
        <w:rPr/>
        <w:t>ꔪ</w:t>
      </w:r>
      <w:r>
        <w:rPr/>
        <w:t>싂쉺</w:t>
      </w:r>
      <w:r>
        <w:rPr/>
        <w:t>꧃</w:t>
      </w:r>
      <w:r>
        <w:rPr/>
        <w:t>㑍炿䨺杋䁍땬㈥恸녶掻垘婞抻㈪祘拂掬淍晴煀②顚㑵쉓⑇樺繡䄥ꍒ⨴癰숹戱弳㪮뽪䑐⾡䟂⤺揃</w:t>
      </w:r>
      <w:r>
        <w:rPr/>
        <w:t>ꕩ</w:t>
      </w:r>
      <w:r>
        <w:rPr/>
        <w:t>䇂녎恪䉍⨻뭑숵轷噾䶩슏暣⽢⥺㪡硱슿⩺敥渤</w:t>
      </w:r>
      <w:r>
        <w:rPr/>
        <w:t>ⷎ⯂</w:t>
      </w:r>
      <w:r>
        <w:rPr/>
        <w:t>㙞䕂輣吤ꆮ繟祇礣뾥갤㛂䅩疮炘彋뮥슻쉭쉌숽⫂䠦旂婏䉅曂䙐䒮⿂玬潭</w:t>
      </w:r>
      <w:r>
        <w:rPr/>
        <w:t>ꗂ</w:t>
      </w:r>
      <w:r>
        <w:rPr/>
        <w:t>䡥㏂挪癁儴䕄갩</w:t>
      </w:r>
      <w:r>
        <w:rPr/>
        <w:t>ⱆ</w:t>
      </w:r>
      <w:r>
        <w:rPr/>
        <w:t>梵䵕뾡挳棂숳</w:t>
      </w:r>
      <w:r>
        <w:rPr/>
        <w:t>ꥑ⪻</w:t>
      </w:r>
      <w:r>
        <w:rPr/>
        <w:t>啪䧂쉀ㅬ啪权ㅶ䧂땾쉾㉆◂犥匲㒿痂畍绂⻂뽘䐸轁㌥⩯㕐䇂䁷剚剮㥟쉇渽剪⹁飍飂塚䚡㭯쉠縳う쵒</w:t>
      </w:r>
      <w:r>
        <w:rPr/>
        <w:t>ꤱ</w:t>
      </w:r>
      <w:r>
        <w:rPr/>
        <w:t>卧扔䑔䑇⪬顆桄㠦呞썂⤸</w:t>
      </w:r>
      <w:r>
        <w:rPr/>
        <w:t>ꖥ</w:t>
      </w:r>
      <w:r>
        <w:rPr/>
        <w:t>楋㡲캿䓍⨲欺</w:t>
      </w:r>
      <w:r>
        <w:rPr/>
        <w:t>ꕊ</w:t>
      </w:r>
      <w:r>
        <w:rPr/>
        <w:t>䶩䔤▬슏</w:t>
      </w:r>
      <w:r>
        <w:rPr/>
        <w:t>ꕓ</w:t>
      </w:r>
      <w:r>
        <w:rPr/>
        <w:t>匣斩穢幚㖬쵨渴湖</w:t>
      </w:r>
      <w:r>
        <w:rPr/>
        <w:t>ⱑ</w:t>
      </w:r>
      <w:r>
        <w:rPr/>
        <w:t>噉悡䑎⭱睠橯掱ꇂ漯긬</w:t>
      </w:r>
      <w:r>
        <w:rPr/>
        <w:t>ꕹ</w:t>
      </w:r>
      <w:r>
        <w:rPr/>
        <w:t>慩쉀㜨㑵煗䉆獣숊땬쌣呴갰偤儰懂㕂伮淂①쉣楱</w:t>
      </w:r>
      <w:r>
        <w:rPr/>
        <w:t>⠮</w:t>
      </w:r>
      <w:r>
        <w:rPr/>
        <w:t>숮䓂⹧㐳偲㭩塗⭞僂⌨顇傩⥏숮쉭ꎿ</w:t>
      </w:r>
      <w:r>
        <w:rPr/>
        <w:t>ꥐ</w:t>
      </w:r>
      <w:r>
        <w:rPr/>
        <w:t>썪斻䡷</w:t>
      </w:r>
      <w:r>
        <w:rPr/>
        <w:t>ꤪⵋ</w:t>
      </w:r>
      <w:r>
        <w:rPr/>
        <w:t>呣帲並뾡狂㋂欱〱獥督㚩캡</w:t>
      </w:r>
      <w:r>
        <w:rPr/>
        <w:t>ⰽ</w:t>
      </w:r>
      <w:r>
        <w:rPr/>
        <w:t>溵믎㍠䩩㭣㐲ꥶ⩊쵆㋂⵱漳頻쉋싂㥷獍砪䰹傱깎烂殬侏弯甥㍣쵣</w:t>
      </w:r>
      <w:r>
        <w:rPr/>
        <w:t>ꕏ</w:t>
      </w:r>
      <w:r>
        <w:rPr/>
        <w:t>彀伻獣ꏂ攰佣绂㥪䘥橨㑊ㆿ䗂㇍䦘繤祰堵炵慹╢</w:t>
      </w:r>
      <w:r>
        <w:rPr/>
        <w:t>⠶</w:t>
      </w:r>
      <w:r>
        <w:rPr/>
        <w:t>烂싂桚噦氹䑆싂쉑氷쌥潲皩⤤䕥</w:t>
      </w:r>
      <w:r>
        <w:rPr/>
        <w:t>ⰽ</w:t>
      </w:r>
      <w:r>
        <w:rPr/>
        <w:t>㝧楹㪏</w:t>
      </w:r>
      <w:r>
        <w:rPr/>
        <w:t>ⱓ</w:t>
      </w:r>
      <w:r>
        <w:rPr/>
        <w:t>ꍯ䰽䥘쉱쉳㡤癚澵⵬⼴种歰痂䙈䵭ㄮ쉓⩉㕳넯澬浍쵍뽞㭲</w:t>
      </w:r>
      <w:r>
        <w:rPr/>
        <w:t>ⵊ</w:t>
      </w:r>
      <w:r>
        <w:rPr/>
        <w:t>썂䐹䅗⩋昹㐴쉌충灐痂뽨⍭숺䆻昨</w:t>
      </w:r>
      <w:r>
        <w:rPr/>
        <w:t>ⱕⱣ</w:t>
      </w:r>
      <w:r>
        <w:rPr/>
        <w:t>ꥡ夦璻싂䮮쉸숳칟䱐硒</w:t>
      </w:r>
      <w:r>
        <w:rPr/>
        <w:t>⠲⍩</w:t>
      </w:r>
      <w:r>
        <w:rPr/>
        <w:t>싍䞡䱭⍎晱煥뼸</w:t>
      </w:r>
      <w:r>
        <w:rPr/>
        <w:t>꧍</w:t>
      </w:r>
      <w:r>
        <w:rPr/>
        <w:t>正⿎ꎏ洩쉋쉑埂滂㵾⎩坵㉇急時딳쉆桖敄戸柂敬攻浨ぃ华쉵匰摗椭輮╀䁞㥹扴澬⭚⌲싂⩦䲡嫂單⹬恺剡㥊쉳珂쉐圷枩癙싎믂⍆쉫䥪㢻稨츮渵㓂㙆㈴쉔</w:t>
      </w:r>
      <w:r>
        <w:rPr/>
        <w:t>⠵</w:t>
      </w:r>
      <w:r>
        <w:rPr/>
        <w:t>䥸㤪㥓䶱쉠⍂䱶⯂敾쉒</w:t>
      </w:r>
      <w:r>
        <w:rPr/>
        <w:t>ꦘ</w:t>
      </w:r>
      <w:r>
        <w:rPr/>
        <w:t>协杓坶䥶榥响</w:t>
      </w:r>
      <w:r>
        <w:rPr/>
        <w:t>⣂</w:t>
      </w:r>
      <w:r>
        <w:rPr/>
        <w:t>䤴煞拂樫辩癕쉯ㅺ繴념숻싂煁慫硹</w:t>
      </w:r>
      <w:r>
        <w:rPr/>
        <w:t>⡇⡚</w:t>
      </w:r>
      <w:r>
        <w:rPr/>
        <w:t>畕堪䬩⛂⭗祤嘹帱䙁쉱춮䘯㕸䑭汨䩤䥺ꎩ⭗幅믂兢슩塈</w:t>
      </w:r>
      <w:r>
        <w:rPr/>
        <w:t>ꤦ</w:t>
      </w:r>
      <w:r>
        <w:rPr/>
        <w:t>噬氬</w:t>
      </w:r>
      <w:r>
        <w:rPr/>
        <w:t>ꕆ</w:t>
      </w:r>
      <w:r>
        <w:rPr/>
        <w:t>乕倪䙚칬</w:t>
      </w:r>
      <w:r>
        <w:rPr/>
        <w:t>Ⳃ</w:t>
      </w:r>
      <w:r>
        <w:rPr/>
        <w:t>扂㥑쉰싂䥈桱㒘攮嘰塕㘮䪡㝓⵬哂痂뮏厬泂칕㉓䵫辱숦埃⨵穞⤫剟塄깚⥄央嗂⒘</w:t>
      </w:r>
      <w:r>
        <w:rPr/>
        <w:t>꤭</w:t>
      </w:r>
      <w:r>
        <w:rPr/>
        <w:t>恑넦厏쉁⭇⩳琦⬤迂堤촴欥十␪獞垱䑧㌵䠩獵⨻㜽䤷㥨噷⾘㤪佄燂䁤䠱欪此</w:t>
      </w:r>
      <w:r>
        <w:rPr/>
        <w:t>ⱑ</w:t>
      </w:r>
      <w:r>
        <w:rPr/>
        <w:t>侮</w:t>
      </w:r>
      <w:r>
        <w:rPr/>
        <w:t>ꕾ</w:t>
      </w:r>
      <w:r>
        <w:rPr/>
        <w:t>⼦督䅒䜳砯啱쉹恋噎㕚떡䔹偔顎摇硰ꍣ䊿㮩⹱컍助♔㠪㞿圳㕣栯숤䥾彭疩溻㡭㌨瓎㒩㟃ꍮ堮쉃廂㤮浗敂弦䅟⼦뽁쉱쉴㬫顮恂╌쉥欵⌭桂◂</w:t>
      </w:r>
      <w:r>
        <w:rPr/>
        <w:t>ꦥ</w:t>
      </w:r>
      <w:r>
        <w:rPr/>
        <w:t>幈幎㥈㇂쉢溏㬸攣쉠剠뾩䐨⹋兮採㗎䰰剁啟吪焷䗂淂泂뗎獗땰侬砵恟뽬㯂圯總瀱㡞⴩춮畋䭺没㌪漲兣슮ꥺ숫砹䡅䱅乕숤숰剫슩ꅇ⌨搽⹭で쉳⸩䜊쉈딩ꥯ⿂</w:t>
      </w:r>
      <w:r>
        <w:rPr/>
        <w:t>Ⳃ</w:t>
      </w:r>
      <w:r>
        <w:rPr/>
        <w:t>쌶⍙</w:t>
      </w:r>
      <w:r>
        <w:rPr/>
        <w:t>ꕔ</w:t>
      </w:r>
      <w:r>
        <w:rPr/>
        <w:t>穨样獊䄹ꏂ쉪⩯䰺癪쉀劻䅤㈤癱䙈⥓䍫灒敧剸癐璏쌮뼽浊</w:t>
      </w:r>
      <w:r>
        <w:rPr/>
        <w:t>ⷃ</w:t>
      </w:r>
      <w:r>
        <w:rPr/>
        <w:t>剄⍮㨳䒻晑䡐㇂婗䇂㶮䝉牣坞䠹쉮ㅊ䬽㕭桚㤽湶Ⓕ煕쉯堮뽎⑇숨</w:t>
      </w:r>
      <w:r>
        <w:rPr/>
        <w:t>ⵉ</w:t>
      </w:r>
      <w:r>
        <w:rPr/>
        <w:t>潾䙦㢡偧⭵卉䭱洴涬䍃㠮䁋쉹⍰昻偗⫎灲牒㌣숪뇂⍈彉숺땂㝚浵噘幷嘣⍚歊뭫沮慳妮쉆</w:t>
      </w:r>
      <w:r>
        <w:rPr/>
        <w:t>ꤽ</w:t>
      </w:r>
      <w:r>
        <w:rPr/>
        <w:t>ꄻ썍獓㔴朹凂噥䑶⭘ꇂ␯哂</w:t>
      </w:r>
      <w:r>
        <w:rPr/>
        <w:t>⡢</w:t>
      </w:r>
      <w:r>
        <w:rPr/>
        <w:t>迂䌽牭쉣ㅔ橞☭顷姍䱪쉗囃獎쉯䝨坏奬䡚</w:t>
      </w:r>
      <w:r>
        <w:rPr/>
        <w:t>⡎</w:t>
      </w:r>
      <w:r>
        <w:rPr/>
        <w:t>㣂彃卷䐤⩶䤪</w:t>
      </w:r>
      <w:r>
        <w:rPr/>
        <w:t>ꕄ</w:t>
      </w:r>
      <w:r>
        <w:rPr/>
        <w:t>㐴⍫顈姂奥参轧⍹穂坹</w:t>
      </w:r>
      <w:r>
        <w:rPr/>
        <w:t>꤬</w:t>
      </w:r>
      <w:r>
        <w:rPr/>
        <w:t>⣎</w:t>
      </w:r>
      <w:r>
        <w:rPr/>
        <w:t>ㆱ擂氵⌯坆䝕颏轤녴慐偺㙑䭦㑷쉍쉏䥶啠啷燂쎬칬숰弨樴喬斻曂夶쉦뿂䑪⨥숸偱녢旍⨱公慇幘㮩ꌪ㬳橘窥䑕塏䞏䪬㥨楀쉮⭣噌濂塳㵴坄强㘳幍⌱</w:t>
      </w:r>
      <w:r>
        <w:rPr/>
        <w:t>⢩</w:t>
      </w:r>
      <w:r>
        <w:rPr/>
        <w:t>䍂⵸婧夦⬳慒卺燂⥘捏掿癕쉕ꥢ穸</w:t>
      </w:r>
      <w:r>
        <w:rPr/>
        <w:t>ⱅ</w:t>
      </w:r>
      <w:r>
        <w:rPr/>
        <w:t>渨㴩稩숩ꏂꥦ椥ꥭ싃⸸攤䁏〉汵䳂⹟湚瑭慇勂䬩䑖</w:t>
      </w:r>
      <w:r>
        <w:rPr/>
        <w:t>ⴭ</w:t>
      </w:r>
      <w:r>
        <w:rPr/>
        <w:t>쉷쉥歶⼵⥤䕌</w:t>
      </w:r>
      <w:r>
        <w:rPr/>
        <w:t>ꦡ</w:t>
      </w:r>
      <w:r>
        <w:rPr/>
        <w:t>旎儱桬穉㟂</w:t>
      </w:r>
      <w:r>
        <w:rPr/>
        <w:t>⡓</w:t>
      </w:r>
      <w:r>
        <w:rPr/>
        <w:t>ㄺ⩄挲飂暮⩉丱磃睶쉈㯂䮘摳欰娪습䰵쉍眴穫塄⨻幯땅癓昪瑁쉏⥪슏㑠⩱㴴瓂⚻穾╇沵収玡䝄着䘷獦뭞㥃楑焤用に捙縴㤵張숽㕷乱㭞杀噦塧楱張䔶숤ㄵ</w:t>
      </w:r>
      <w:r>
        <w:rPr/>
        <w:t>⡣</w:t>
      </w:r>
      <w:r>
        <w:rPr/>
        <w:t>旂⽀犮橇却</w:t>
      </w:r>
      <w:r>
        <w:rPr/>
        <w:t>ꔯ</w:t>
      </w:r>
      <w:r>
        <w:rPr/>
        <w:t>ⱌ╂⨭</w:t>
      </w:r>
      <w:r>
        <w:rPr/>
        <w:t>ꇍ绂癉夬〵婀畾呵㕩⪣쉨깳걒</w:t>
      </w:r>
      <w:r>
        <w:rPr/>
        <w:t>⡂</w:t>
      </w:r>
      <w:r>
        <w:rPr/>
        <w:t>䊿쉳洲睥䅾灮塦泂䔺</w:t>
      </w:r>
      <w:r>
        <w:rPr/>
        <w:t>꤫</w:t>
      </w:r>
      <w:r>
        <w:rPr/>
        <w:t>㑊⽒恎㩏䆵圵뼥剥杙戤쉭⩋栵ꄽ</w:t>
      </w:r>
      <w:r>
        <w:rPr/>
        <w:t>ꤰ</w:t>
      </w:r>
      <w:r>
        <w:rPr/>
        <w:t>獌奰煃呺地싃쉄槍祦湦숤슘슮쵁</w:t>
      </w:r>
      <w:r>
        <w:rPr/>
        <w:t>⠺</w:t>
      </w:r>
      <w:r>
        <w:rPr/>
        <w:t>佫乣㎿䡁숲╭⍢쉪浓䳂て싎忂㏂䎩춣塋毂쉲樫┩㔬써捆뼬</w:t>
      </w:r>
      <w:r>
        <w:rPr/>
        <w:t>ꦘ</w:t>
      </w:r>
      <w:r>
        <w:rPr/>
        <w:t>颩䁾䍀䜥啭쉇憱䩏䐽뾻䓍㥉煗嫂숥浳</w:t>
      </w:r>
      <w:r>
        <w:rPr/>
        <w:t>⡗</w:t>
      </w:r>
      <w:r>
        <w:rPr/>
        <w:t>倮╕飂䘮믂癥꧎澮슩煈牾䬰</w:t>
      </w:r>
      <w:r>
        <w:rPr/>
        <w:t>ꕧ</w:t>
      </w:r>
      <w:r>
        <w:rPr/>
        <w:t>㐽䣂긷䩱</w:t>
      </w:r>
      <w:r>
        <w:rPr/>
        <w:t>ꕁ</w:t>
      </w:r>
      <w:r>
        <w:rPr/>
        <w:t>㈦꥘⴦徿땉杋㈤猺㜴□歊彐猶枬猳</w:t>
      </w:r>
      <w:r>
        <w:rPr/>
        <w:t>ⱴ</w:t>
      </w:r>
      <w:r>
        <w:rPr/>
        <w:t>揂䫂皡壂싂┤䣂浳梿儶㷂⏂䩾愻⾮坸棂충쉒楥浘吸⾻嚿併吩䀲䥟</w:t>
      </w:r>
      <w:r>
        <w:rPr/>
        <w:t>ⴥ</w:t>
      </w:r>
      <w:r>
        <w:rPr/>
        <w:t>桸偌爬뮱⯂숨䈊䥂微춬务柎佳</w:t>
      </w:r>
      <w:r>
        <w:rPr/>
        <w:t>⠬</w:t>
      </w:r>
      <w:r>
        <w:rPr/>
        <w:t>娣갽㥭灂椣썩깘쌺堶旂吺樽嘶碬煄슮瀷쌷캵癤眹╵㠪쉶㥯⽯䉮㬷婚쉠硣䅶楘殡</w:t>
      </w:r>
      <w:r>
        <w:rPr/>
        <w:t>ⴺ</w:t>
      </w:r>
      <w:r>
        <w:rPr/>
        <w:t>䕘幩徬⭔䄴숦儤場昱偱㵳疡縹싂怷参䠵⦘熘䔸싂夯</w:t>
      </w:r>
      <w:r>
        <w:rPr/>
        <w:t>ⱡ</w:t>
      </w:r>
      <w:r>
        <w:rPr/>
        <w:t>严其澵轫㜪丳㥉ꌸ挰秂瞘瘱幏䌹㎩⑄瓍䐺칞㒿䕰焤건殡⤪县敷搮넩坟⑊칡斵⵨獱瘪숣唰쉺䮥塖䫂⑅塠싂繥繮匪乶⾩癄瑃</w:t>
      </w:r>
      <w:r>
        <w:rPr/>
        <w:t>ꕔ⸭</w:t>
      </w:r>
      <w:r>
        <w:rPr/>
        <w:t>숱楑堯</w:t>
      </w:r>
      <w:r>
        <w:rPr/>
        <w:t>ⱒ</w:t>
      </w:r>
      <w:r>
        <w:rPr/>
        <w:t>砭汔ꄭ⥔⌵栴坹癃吰利繀췂摑畅䁍敮ꥺ숺炻⭳넯䙉旂䫂㴮⯂</w:t>
      </w:r>
      <w:r>
        <w:rPr/>
        <w:t>ⴳ</w:t>
      </w:r>
      <w:r>
        <w:rPr/>
        <w:t>촷뿂汅쏎</w:t>
      </w:r>
      <w:r>
        <w:rPr/>
        <w:t>ⰳ</w:t>
      </w:r>
      <w:r>
        <w:rPr/>
        <w:t>囃⎥彃⏂煭灁㴻祚◍쉣捒䕎噷畵숳쉄묻ꅭ坞噟떣灒쌣ꅖꌶ▮䱋畾愬Ⓜ恥䫂╗⫂䡭䵥ꅒ㘥⦵</w:t>
      </w:r>
      <w:r>
        <w:rPr/>
        <w:t>⡠</w:t>
      </w:r>
      <w:r>
        <w:rPr/>
        <w:t>歌㧂③⬩</w:t>
      </w:r>
      <w:r>
        <w:rPr/>
        <w:t>Ⱖ</w:t>
      </w:r>
      <w:r>
        <w:rPr/>
        <w:t>䪵匥ꍁꍔ⮘焦⸳顭偨⽚䥢歨梬䴲묫凂゘乘䔥倮</w:t>
      </w:r>
      <w:r>
        <w:rPr/>
        <w:t>⡵⣎</w:t>
      </w:r>
      <w:r>
        <w:rPr/>
        <w:t>煈⭔䞬쉕츻Ⓝ眯㶩㑷瀪숭⹥촹숴쵫ꍨ쉷ꆿ迂䑟䳎報泂督䡦墿䕶槂䚵祱⤫瘶뭡扥</w:t>
      </w:r>
      <w:r>
        <w:rPr/>
        <w:t>ꦬ</w:t>
      </w:r>
      <w:r>
        <w:rPr/>
        <w:t>썀⎿顶扑䂣慑圷濂컂䱭㍮朦塸乣싍晳싂畍䕀⤶⩏䍗촦⑟꥕⼺⍖扎⹑㴮땇⩔ꍘ汆毂䱎ꇂ䕪廃⌨뭠䵄汇㍯㤰䖘晔녌昮樣澘殮嘣⑉⪿眮ち⍶煷杹♾슩츣祦ꍞ♞狂妘樹抻㞬摹伷瑵뇂顇瘴뇍</w:t>
      </w:r>
      <w:r>
        <w:rPr/>
        <w:t>ꤻ</w:t>
      </w:r>
      <w:r>
        <w:rPr/>
        <w:t>干矂倨</w:t>
      </w:r>
      <w:r>
        <w:rPr/>
        <w:t>ꗂ</w:t>
      </w:r>
      <w:r>
        <w:rPr/>
        <w:t>㥋촵㮡녙⹓啋恡㍵廂␸䍢摹犱쉀勃</w:t>
      </w:r>
      <w:r>
        <w:rPr/>
        <w:t>⡳</w:t>
      </w:r>
      <w:r>
        <w:rPr/>
        <w:t>半㆘⪱婞禥㔺恤扊⯂欤瞏摎㝒숱뾡䴳垬旂쵕懍쉡徘梬焩卯䙣楕쌽㑸楶硓슿砯㶡泍楴㵏ꍓ佬彧</w:t>
      </w:r>
      <w:r>
        <w:rPr/>
        <w:t>⢻</w:t>
      </w:r>
      <w:r>
        <w:rPr/>
        <w:t>晚卢갪汄묲ꌷ㵄䗂㉹싂쉪㟂䰰䰥쉧䐹姂⭑辣⍕砨唩桗辣卌슏䑑䅺␫ꥶ伪녖넯䰣槂쉚楾싃뼬슩炱塭ꄷ乥㴨䙷戭绂兹쉾┻呚橏䥑㬣縬呫壂숵┦獓瀥㝪执啱吪䰺権敬ꅓ㠲</w:t>
      </w:r>
      <w:r>
        <w:rPr/>
        <w:t>Ⳃ</w:t>
      </w:r>
      <w:r>
        <w:rPr/>
        <w:t>㙸䂣쉁憏歷떿穞䶩䤮㏂♍쉊⪥䕫乭扃㩔䭄싂䰩欷⭶㑁칵싂⭣떣泎⴫㴤幩</w:t>
      </w:r>
      <w:r>
        <w:rPr/>
        <w:t>ꕡ</w:t>
      </w:r>
      <w:r>
        <w:rPr/>
        <w:t>根䟂幹</w:t>
      </w:r>
      <w:r>
        <w:rPr/>
        <w:t>ꔱ</w:t>
      </w:r>
      <w:r>
        <w:rPr/>
        <w:t>姂♣䌪佑䖥ꍯ倊瀸捓竂洵㝅㍍㵰싎䊩潠烂砪づ䙇喩㕑儦┫㗍䋂쉤⤥淃湹䄴〸䘤瘴쏂뽞⨥䔨ꅾ燂긴汐문䷂彾沏戯励⴫㨯桱怰偁主凂숷⏂敕슩⌻쉬</w:t>
      </w:r>
      <w:r>
        <w:rPr/>
        <w:t>꤬</w:t>
      </w:r>
      <w:r>
        <w:rPr/>
        <w:t>⾬싎當숷쉐慏싂夣</w:t>
      </w:r>
      <w:r>
        <w:rPr/>
        <w:t>ⵈ</w:t>
      </w:r>
      <w:r>
        <w:rPr/>
        <w:t>睬㘳썮뗂竂洱㔱䀻쉓숹⦣꥘䙒싂晵愤剙㎻橅瘬걢瞣䙷䝯轱凂正浡傿䁃뭦剢䕈婆⫃㟂쏂槍⩌♈㭈깉쉪樻砶䔨</w:t>
      </w:r>
      <w:r>
        <w:rPr/>
        <w:t>ꤥⵍ</w:t>
      </w:r>
      <w:r>
        <w:rPr/>
        <w:t>场긬⬤弯䏂毂⾻</w:t>
      </w:r>
      <w:r>
        <w:rPr/>
        <w:t>ꥊ</w:t>
      </w:r>
      <w:r>
        <w:rPr/>
        <w:t>걈䯂뭾</w:t>
      </w:r>
      <w:r>
        <w:rPr/>
        <w:t>⣂</w:t>
      </w:r>
      <w:r>
        <w:rPr/>
        <w:t>쉍⻂恍㋃쉒䨵</w:t>
      </w:r>
      <w:r>
        <w:rPr/>
        <w:t>ꥐ</w:t>
      </w:r>
      <w:r>
        <w:rPr/>
        <w:t>祡쉥摊碘䍁䥮䅌礴姂偃兗쎵渱爨割摇땩盂䬣숽潧숩湡汃硪旂唦佺煂浡戨敵뽸ꎘ幃頻㒥飂⭺榥㤽但晪婴䘣⼹檿楨曂㐻㔸顭䮻</w:t>
      </w:r>
      <w:r>
        <w:rPr/>
        <w:t>ⶵ</w:t>
      </w:r>
      <w:r>
        <w:rPr/>
        <w:t>顒⺏䑾㈯杋猳䄦两쉵厏轳⍍㔯⍓轣䴻䜱攳ꥴꥲ䕢☩䟂癟伽Ⓜ曂輺套截</w:t>
      </w:r>
      <w:r>
        <w:rPr/>
        <w:t>ꔪ⑀</w:t>
      </w:r>
      <w:r>
        <w:rPr/>
        <w:t>䚮㑩摸礴㩀뭥攪뭣殱㊘⩁䑥䡉㌷彴儮녗㩌㭐ꄮ㩡쉸䲩㕁캘㑁愷ꌰ夬繌䨫ꆏ桦䬯♾晰硉䆮窣恙숺棂䪏䜪䂱㑬䉢朹䅉㶿㬴뽕硢쉊亮㋂ꌮ췍慣걔충漤숲⹬砯쉪썃쉍숯刯㍨</w:t>
      </w:r>
      <w:r>
        <w:rPr/>
        <w:t>ⲏ</w:t>
      </w:r>
      <w:r>
        <w:rPr/>
        <w:t>䜸塄䜵囂噳쉒楕䈮㭪悩辮催潘捹⏂㡮狂ꌭ쉊╟⑉⍅瑷숰斿ꍞ뽠묯湴犥䒱段斣쉁㞣が畄輫㎏숣埂쉀穃冬㨦㈹칥녀楚偪쉅쎱쉂䉟䄴ꎥ䇂枮⹈悥</w:t>
      </w:r>
      <w:r>
        <w:rPr/>
        <w:t>ꦩ</w:t>
      </w:r>
      <w:r>
        <w:rPr/>
        <w:t>ゥ숻䲬쉩狂灭땇ぢ係噏㎬桃䮘抩쉫〤⌸奴♋썤乊婟䲵䵖</w:t>
      </w:r>
      <w:r>
        <w:rPr/>
        <w:t>ⱬ</w:t>
      </w:r>
      <w:r>
        <w:rPr/>
        <w:t>侵执爵礪쉣慇⹂洫䞣㠫⹭卆슩㜥⺵圪䙲겥偯溥뭈繵䘩숽殩倸损参䭉╥歖㘽䙙顃</w:t>
      </w:r>
      <w:r>
        <w:rPr/>
        <w:t>⡀</w:t>
      </w:r>
      <w:r>
        <w:rPr/>
        <w:t>坯┱呐泂㑗奘顠꥘</w:t>
      </w:r>
      <w:r>
        <w:rPr/>
        <w:t>ⲿ╸⑺</w:t>
      </w:r>
      <w:r>
        <w:rPr/>
        <w:t>ꍄ⬳幌嚩剅걉页뭥㵂㝪浏儺喏땔␬뮘䙅卄㩚擂燂쉐幓湊繞쉢婒猤쉰캬典块㝡恘搸殿깸䀵⛂乸涿㏂楰祧攣⛂䱇숩䝭瘶佳㑌</w:t>
      </w:r>
      <w:r>
        <w:rPr/>
        <w:t>ꔺ⭚</w:t>
      </w:r>
      <w:r>
        <w:rPr/>
        <w:t>噳⩕煥</w:t>
      </w:r>
      <w:r>
        <w:rPr/>
        <w:t>⢥</w:t>
      </w:r>
      <w:r>
        <w:rPr/>
        <w:t>깑䁦䝔顙숹敃⩢䉬㥄洯</w:t>
      </w:r>
      <w:r>
        <w:rPr/>
        <w:t>Ⳃ</w:t>
      </w:r>
      <w:r>
        <w:rPr/>
        <w:t>瑮汎㎵䑴⵳⥒</w:t>
      </w:r>
      <w:r>
        <w:rPr/>
        <w:t>⣂</w:t>
      </w:r>
      <w:r>
        <w:rPr/>
        <w:t>ⵢ</w:t>
      </w:r>
      <w:r>
        <w:rPr/>
        <w:t>報⸰所</w:t>
      </w:r>
      <w:r>
        <w:rPr/>
        <w:t>ꖩ☴</w:t>
      </w:r>
      <w:r>
        <w:rPr/>
        <w:t>牒숣䔬爹갮긺㒘䴊☺⩕숮砤啦飂⑅</w:t>
      </w:r>
      <w:r>
        <w:rPr/>
        <w:t>Ⱟ</w:t>
      </w:r>
      <w:r>
        <w:rPr/>
        <w:t>땵䓂㠶㑑㥲ꍹ硱瞱楯ㅭ歮⭧瑺⍪⍢瑃啒夬椪㘸쉍</w:t>
      </w:r>
      <w:r>
        <w:rPr/>
        <w:t>ꔣ</w:t>
      </w:r>
      <w:r>
        <w:rPr/>
        <w:t>繰䭾㔤슩昤␭慱쉁䡦䭟媩㙅쉳숪璥灏䊻卆堳쵇䩸뭷</w:t>
      </w:r>
      <w:r>
        <w:rPr/>
        <w:t>⡑⢱</w:t>
      </w:r>
      <w:r>
        <w:rPr/>
        <w:t>䙀婱쉄擂乯棂轘㓂婕嘣쉥瞵싎婘嘪⍹入♈氺㕧剎</w:t>
      </w:r>
      <w:r>
        <w:rPr/>
        <w:t>ⱱ</w:t>
      </w:r>
      <w:r>
        <w:rPr/>
        <w:t>뿂㡒싂쵠㴪긫匽勍ꇂ㓂僂彤咩ꅒ呄晃皏쉷䡨娹栰八淃瑍䡄⽴䭹温䮮浗猶瑨硚䉆쉚げ狂㥷⩏䯎煋쎿쉐塚栺⿃쵴슬ꍤ䕢偃⩖㘴䑒珎쉶礶捫䀺쉔땺䙏戰灧慫懂㉲♑⚣</w:t>
      </w:r>
      <w:r>
        <w:rPr/>
        <w:t>ꖵ</w:t>
      </w:r>
      <w:r>
        <w:rPr/>
        <w:t>嘮䥖㘥噃輩偫忍칠䤨浪呵兎䘫⶿卹縺깵䌨쉫夵縪ご漷㌷瘹湉⑹瑃쉹⤪⏂䍱圫䂩뽈佀啦歂⤭㦣쉣繘䉇呈싂䴶䀰</w:t>
      </w:r>
      <w:r>
        <w:rPr/>
        <w:t>⠩</w:t>
      </w:r>
      <w:r>
        <w:rPr/>
        <w:t>ꍓ眱⽤㙶</w:t>
      </w:r>
      <w:r>
        <w:rPr/>
        <w:t>⠤</w:t>
      </w:r>
      <w:r>
        <w:rPr/>
        <w:t>㗍圬⥎╬쉯狂櫂⹩䕵呦䩑</w:t>
      </w:r>
      <w:r>
        <w:rPr/>
        <w:t>⡃</w:t>
      </w:r>
      <w:r>
        <w:rPr/>
        <w:t>嚩䔻⪵♎䫂䍧珂䘮㞮㔥쵙兰椣䏂쉄▥塕䝅䀹⯂慱㮩桀唪숭숭㫂⩅乵慒䕇떻깓眦䩚쉯棂쵥婈䕡夹⍟䭑奒刮痂硨摡ꇎ斿湎琮瀥㩰壃師숫䁕녌癃</w:t>
      </w:r>
      <w:r>
        <w:rPr/>
        <w:t>ꤹꦡ</w:t>
      </w:r>
      <w:r>
        <w:rPr/>
        <w:t>㍑䰳䵇慴偂偵䶿╂捾</w:t>
      </w:r>
      <w:r>
        <w:rPr/>
        <w:t>⡆</w:t>
      </w:r>
      <w:r>
        <w:rPr/>
        <w:t>槂婋㬪橸㮱쉊塦⑙</w:t>
      </w:r>
      <w:r>
        <w:rPr/>
        <w:t>ⷂ</w:t>
      </w:r>
      <w:r>
        <w:rPr/>
        <w:t>抣爬㬨슘倳嫂ꥡ伫䛂㌬ꥷ䑮䥮坦썗⑤㝌ꍓㅰ뽲狂琽㤵쎥慾㤮輷녱潷⾵</w:t>
      </w:r>
      <w:r>
        <w:rPr/>
        <w:t>ꥒ</w:t>
      </w:r>
      <w:r>
        <w:rPr/>
        <w:t>쉃䪬쉶帲䅔浖凂쉞眭帲浀砩ꌣ摣顑呖䡱浒浪⮱懂㵢汱总ㅟ⭰쉞싃塞牃쉮啠믂昪⍄乺쉷潠쉧숽╮䄷䭋䒩쉀橨㭃矍쉩싂쉌⎩쉨쌻⿂唳쉁ꎬ煰䱾噘愤匪喥潣㘺佔烂䝚摋</w:t>
      </w:r>
      <w:r>
        <w:rPr/>
        <w:t>⡞</w:t>
      </w:r>
      <w:r>
        <w:rPr/>
        <w:t>皿긦㫂䱠촭싎塹祠㩇绍槍は녒奸㢻浮䱞</w:t>
      </w:r>
      <w:r>
        <w:rPr/>
        <w:t>ꦡ</w:t>
      </w:r>
      <w:r>
        <w:rPr/>
        <w:t>䜳御児䇂奓쉭梬䍠⽤</w:t>
      </w:r>
      <w:r>
        <w:rPr/>
        <w:t>ⵈ</w:t>
      </w:r>
      <w:r>
        <w:rPr/>
        <w:t>슏⥋縣托桍〦</w:t>
      </w:r>
      <w:r>
        <w:rPr/>
        <w:t>ꥂ</w:t>
      </w:r>
      <w:r>
        <w:rPr/>
        <w:t>㯃슩슡㨻䨲瀱㝈乤歪瀸숷礦橨睰睶땾쉥捦姂幐</w:t>
      </w:r>
      <w:r>
        <w:rPr/>
        <w:t>⣎</w:t>
      </w:r>
      <w:r>
        <w:rPr/>
        <w:t>ꥨ䑮䁰넽뭸池咘也썏㇂歴ꌹ睗沩⼴繚椻䍡䡴㟂䵷䡋껂恡䙪煬ꍢ噓瘣㵏䥃核⩥♳⼣⩎迂㡧祧弯係뮱⍚晗⹅嗂ꍠ慍濍牳碻㮡썍頨⪻ㅬ瀹㵥♄汮楷縊悩睱㑌╤䨹穆㝘⺵</w:t>
      </w:r>
      <w:r>
        <w:rPr/>
        <w:t>ꕯ</w:t>
      </w:r>
      <w:r>
        <w:rPr/>
        <w:t>娽녵庵㍟⹵窱坃㭈뭄囂싂頴梩役捘卩쉞矂䭨卭坴繢〶橪㝞</w:t>
      </w:r>
      <w:r>
        <w:rPr/>
        <w:t>ꤦ</w:t>
      </w:r>
      <w:r>
        <w:rPr/>
        <w:t>煡呺栥慎兩湒쉃㒩㝅</w:t>
      </w:r>
      <w:r>
        <w:rPr/>
        <w:t>ꥆ</w:t>
      </w:r>
      <w:r>
        <w:rPr/>
        <w:t>䥬䵄暏琽䋂녱秎颻⮩睴⬱単㥓溥戩슬奰숯ꌫ弥㡈䭢绂儩땦眽⑨㤳啦掻캥別쉠䍄海燂嘲♺䑟拂浺硵碱␪祬썣㷂</w:t>
      </w:r>
      <w:r>
        <w:rPr/>
        <w:t>ꕶ</w:t>
      </w:r>
      <w:r>
        <w:rPr/>
        <w:t>甫⍈嘤⨸</w:t>
      </w:r>
      <w:r>
        <w:rPr/>
        <w:t>ⰳ</w:t>
      </w:r>
      <w:r>
        <w:rPr/>
        <w:t>劵ꍰ숽⏎惂矂</w:t>
      </w:r>
      <w:r>
        <w:rPr/>
        <w:t>ⷃ</w:t>
      </w:r>
      <w:r>
        <w:rPr/>
        <w:t>晉呏呎湱⥟窥椤䑁뇂濂䰳畍ㅓ칑쉹烂猺딳충♣䵗畯摐㑀⬯䏂恲䳂䩏</w:t>
      </w:r>
      <w:r>
        <w:rPr/>
        <w:t>ꕚ</w:t>
      </w:r>
      <w:r>
        <w:rPr/>
        <w:t>杔畉䍅</w:t>
      </w:r>
      <w:r>
        <w:rPr/>
        <w:t>ⱆ</w:t>
      </w:r>
      <w:r>
        <w:rPr/>
        <w:t>꤭꥟⌸</w:t>
      </w:r>
      <w:r>
        <w:rPr/>
        <w:t>懂慅쉶ㄲ슩氻曂䑺䚻</w:t>
      </w:r>
      <w:r>
        <w:rPr/>
        <w:t>ⵉ</w:t>
      </w:r>
      <w:r>
        <w:rPr/>
        <w:t>楷び녶侣䥱ꥣ旂欲䐶䙟䠪뭟캻⥀㉦쵁哎㔷㌫싂ꥦ썅녨ꥷ♟☰䝆〲塂䗃㥴瑤沱偰硰牰ㄯ䰹甤暩㯂䵣䙌祘숤㩗䩕䧂⬺䑰猴캩䍐䵘恷湩䡨䔺暿䵧顮䙱輥刱灁ァ利㜽쉇値㓎숭䘴摉⬦㖩⛂獭뼬疮쉳ꅏㄽ儦㠨地樻䠰㏂⚬뼪숰䭆健留畊ㅚ皿呄楆剨ꥵ攰轲在⼪쉷亣挷㉩⮥䭲쉰獸⌱䐦武偆㬸쵠⯂㕥氻㩇故刪䅟堯瑰ꍱ汣⪿塾帳갫刺뭢䅅獌㝚</w:t>
      </w:r>
      <w:r>
        <w:rPr/>
        <w:t>⢘</w:t>
      </w:r>
      <w:r>
        <w:rPr/>
        <w:t>桌ꅕ兰䵖澵丵䰬쉶汇じ䱕㑭澩啩橓⑷張枻쉂▮ㄪ숳ꄥ쉫治촤䈦㙫婊ㅔ딺ꄱ彾砷</w:t>
      </w:r>
      <w:r>
        <w:rPr/>
        <w:t>ⶻ</w:t>
      </w:r>
      <w:r>
        <w:rPr/>
        <w:t>䨪潴喡䱡쉗凂㴪㤥彶䭶☨⍸⥭녰瘷繠楪兔椮숻칄땅⻃⬷偧娯暿坘瘽꥗쉩ꍇꅐ썕犿⽆▘坆媩睃</w:t>
      </w:r>
      <w:r>
        <w:rPr/>
        <w:t>꧂</w:t>
      </w:r>
      <w:r>
        <w:rPr/>
        <w:t>䅖</w:t>
      </w:r>
      <w:r>
        <w:rPr/>
        <w:t>ꥈ</w:t>
      </w:r>
      <w:r>
        <w:rPr/>
        <w:t>㑇汵眪恲</w:t>
      </w:r>
      <w:r>
        <w:rPr/>
        <w:t>ꤸ</w:t>
      </w:r>
      <w:r>
        <w:rPr/>
        <w:t>珂槂칮ㅞ䀶껂╫☭뇂쉋禩䣍桹♱娴⩥숥쉱习奸丱捩窥꥔⽄侏䉱夽㝀顧硩繳묺</w:t>
      </w:r>
      <w:r>
        <w:rPr/>
        <w:t>ꔲ</w:t>
      </w:r>
      <w:r>
        <w:rPr/>
        <w:t>ꍞ</w:t>
      </w:r>
      <w:r>
        <w:rPr/>
        <w:t>⵰</w:t>
      </w:r>
      <w:r>
        <w:rPr/>
        <w:t>䈩猪呴⹉쉥顬佲硗쵞㮩噐녳㟂뼸䙂쉀塆䖬廎쉟㩱濂桋녢</w:t>
      </w:r>
      <w:r>
        <w:rPr/>
        <w:t>ꦣ</w:t>
      </w:r>
      <w:r>
        <w:rPr/>
        <w:t>偈⵨꺻祏䡎⹩䙑丳溣䄷쉪㥎㕰䄪䢏瀺쵒涘䪘灞繑쉗塏接捓㓎㶏䡬</w:t>
      </w:r>
      <w:r>
        <w:rPr/>
        <w:t>⠩</w:t>
      </w:r>
      <w:r>
        <w:rPr/>
        <w:t>㡉☲깾⩞</w:t>
      </w:r>
      <w:r>
        <w:rPr/>
        <w:t>ꤪ</w:t>
      </w:r>
      <w:r>
        <w:rPr/>
        <w:t>歲긶</w:t>
      </w:r>
      <w:r>
        <w:rPr/>
        <w:t>ꥐ</w:t>
      </w:r>
      <w:r>
        <w:rPr/>
        <w:t>㨺猬䋂獯㕓뮵仂婈㔫潱꤮䘳橩</w:t>
      </w:r>
      <w:r>
        <w:rPr/>
        <w:t>⢿</w:t>
      </w:r>
      <w:r>
        <w:rPr/>
        <w:t>䉖癏䙤浲믍ꅄ⨬堦㵉橥愩⩆㉀匸䄺偉啣佅爪䱡氣䉑숦朊剁牋瑉㑎싂啫ꅭき뽓㵒ㅕ䯂㈨땵殮乆味⏂剀呕縶太䤬숳䐷㬤颬汚뽄㭧䠯䴭⯎Ⓝ兩쉩㑖숭呩画湋䚿ꍸ汦♓纩䑨䀹癗떬璩彨㮻奥恣祔曂䔷剒斘싎⫂掏쌵㝟⹺牢彯繑佪썁淂頲䁂뭒䎬䡞칇卑䍔⵷牔</w:t>
      </w:r>
      <w:r>
        <w:rPr/>
        <w:t>⡘</w:t>
      </w:r>
      <w:r>
        <w:rPr/>
        <w:t>溩䉰䨹牚恡橱갱⍤梩㝖硯垻瑶唨慊䭗橌勂熩㥤슣㉒松挲ꥥ쉠凂梏긤숦䭔汄䤲佁扔㈯乹숰䴺ꆿ柃檡쉶</w:t>
      </w:r>
      <w:r>
        <w:rPr/>
        <w:t>ꤸ</w:t>
      </w:r>
      <w:r>
        <w:rPr/>
        <w:t>쉮瑀条⌸绂Ⓜ忂쉴栤汌轋慏</w:t>
      </w:r>
      <w:r>
        <w:rPr/>
        <w:t>ⴳ</w:t>
      </w:r>
      <w:r>
        <w:rPr/>
        <w:t>슏쉢ꅵ留卯㩄</w:t>
      </w:r>
      <w:r>
        <w:rPr/>
        <w:t>⠦</w:t>
      </w:r>
      <w:r>
        <w:rPr/>
        <w:t>긦ꄴ⍖䅐匰쉳䐷批䞮悘싎땧坋뭵楆塡슻⻂딸㵘곂卺뿂桰晦㑙䱱唴⹍吹盂䝸堲に恰쉖爥在刵八⫂哂澡䬪奚顳橂櫂䌶穫侘ꏂ儰䵟ㅗ坶䙁㘶㍞轧係䫂恂浃䰶⍊</w:t>
      </w:r>
      <w:r>
        <w:rPr/>
        <w:t>ⱐ</w:t>
      </w:r>
      <w:r>
        <w:rPr/>
        <w:t>녖쉾榣㕟㉇浯两㉺牓癀</w:t>
      </w:r>
      <w:r>
        <w:rPr/>
        <w:t>꤬</w:t>
      </w:r>
      <w:r>
        <w:rPr/>
        <w:t>扇繮卬渺楀슻ꅅ啟窵揂晢䤶쉗塖㝒㟂顯杈⥾䡅梘呕쉠剌䧎票坑䀪䱈搬쉍ㄴ㑪숸湞숥祠噊勃烂녣</w:t>
      </w:r>
      <w:r>
        <w:rPr/>
        <w:t>ⱂ</w:t>
      </w:r>
      <w:r>
        <w:rPr/>
        <w:t>泍</w:t>
      </w:r>
      <w:r>
        <w:rPr/>
        <w:t>⣂</w:t>
      </w:r>
      <w:r>
        <w:rPr/>
        <w:t>癐㖣噣噎쏂癀奋䥌㏂䭠楦䥵䕰䘮佟挷敓㑄䦬䤽䁊㒩癱〴縷뾱奰柎䀥噅瀯쉹캻稨㈹뗂䬯⹵숨⥧慗</w:t>
      </w:r>
      <w:r>
        <w:rPr/>
        <w:t>ꦬ</w:t>
      </w:r>
      <w:r>
        <w:rPr/>
        <w:t>㑆檡쉃䨬䉹㥊㇂熩┱썒뭷䥦싂䐷輺硡䄮戲䒩倹䀵ㅧ㭗氮枩숭⍖晟㕧䍯剧䲿猷橆顎㵎⽚</w:t>
      </w:r>
      <w:r>
        <w:rPr/>
        <w:t>ꕕ</w:t>
      </w:r>
      <w:r>
        <w:rPr/>
        <w:t>슮♃愤瑶慎女⑀琴쵵橇╋ꏃꇂ▣ꥹ㖩剾䉂硈䯂䨤嫂熮⸴摇숻♭奇䀽抣䡡婕软䤭席⫂癕㝳쉍淃挶⎩녏⮡⬩칟恆⍂⥋䉱㤴쉭㇃뭰炏쉒䑦轈歾婀䤶汬쉹쉟潨捴㉹䈩先┩㵃쉤夥悏彧牷ꌹ穉櫂磂嘭䵾䬺⪩┳杶堹⥑獓䥉䔥⩳숻</w:t>
      </w:r>
      <w:r>
        <w:rPr/>
        <w:t>ꦬ</w:t>
      </w:r>
      <w:r>
        <w:rPr/>
        <w:t>桊飂䶻긩묭쉫㨽煸燂さ숦⫂䭨ㅙ砰⪩습⌳武㚮㌽쉅䑌뾿圲晴╅곂轳깶値倥ㅶ䝦㤤彏湓캥쉱杅䫂䱰栳捘礫⼶瘯砮㥢儩盂㉏硦燂㒡䅤⺣춏䪿㯂欮祌숥ꌥꅴ쵬仂숽䴊奵䖘類噩쉫厱颿䵏楕夵쉪栻㙵匬</w:t>
      </w:r>
      <w:r>
        <w:rPr/>
        <w:t>ꔽ</w:t>
      </w:r>
      <w:r>
        <w:rPr/>
        <w:t>癃䒻⏂泂奉◂杞⽍ꍓ䢩剃渤꥾灌塤恞橍兙</w:t>
      </w:r>
      <w:r>
        <w:rPr/>
        <w:t>ⷂ⨥</w:t>
      </w:r>
      <w:r>
        <w:rPr/>
        <w:t>倻䈤敤〥㞡㝖䐬执䌭걀㝮</w:t>
      </w:r>
      <w:r>
        <w:rPr/>
        <w:t>Ⳃ</w:t>
      </w:r>
      <w:r>
        <w:rPr/>
        <w:t>汅䵲ꍷ㡆昴椸숲浦쉐硹쉀碮杊㬫牳㌮㙚忂䶱摀슣쌮췂걍祧䜺쉭ꅟ썾涬⾬䁧슘깙썦橭瀥ㅅ䙶䈫轁⩮㕳ꍨ绂㍔㡞♰挽쉯걷쉶싂ㅉ쉤摆䈩</w:t>
      </w:r>
      <w:r>
        <w:rPr/>
        <w:t>꧂</w:t>
      </w:r>
      <w:r>
        <w:rPr/>
        <w:t>滂憩ぉ梣䄻쉚勂ꥠ皻⨣畓㘪曃涡愭㨽盂⥖呺幦싂♊䌯⭡囂婰ㄮ</w:t>
      </w:r>
      <w:r>
        <w:rPr/>
        <w:t>⣃</w:t>
      </w:r>
      <w:r>
        <w:rPr/>
        <w:t>쎵쉓椸㡢ꅰ捤촤숰쉢</w:t>
      </w:r>
      <w:r>
        <w:rPr/>
        <w:t>ⱨ</w:t>
      </w:r>
      <w:r>
        <w:rPr/>
        <w:t>㭢㵵奍纥䭀桹䧃嘣䝂䛂숷䴯灆</w:t>
      </w:r>
      <w:r>
        <w:rPr/>
        <w:t>⡲⯍</w:t>
      </w:r>
      <w:r>
        <w:rPr/>
        <w:t>䭒吻輪쉆亿뼸兔⵴彵痂䵷轤悏㭋䱦㜮睎廂㩆䁊숣숤떥쌸慡琦␩╊䖡䵯偁쵑쉺</w:t>
      </w:r>
      <w:r>
        <w:rPr/>
        <w:t>⠷</w:t>
      </w:r>
      <w:r>
        <w:rPr/>
        <w:t>㔹皱晈呌넬쉖䀨祑櫂숷䌪曎䙞婲坧偃义奄⭸熘㉒쉊奶彄暏懂⤽懂숸깅♳穆</w:t>
      </w:r>
      <w:r>
        <w:rPr/>
        <w:t>ⰭⰣ</w:t>
      </w:r>
      <w:r>
        <w:rPr/>
        <w:t>橴歸㨮㵱㚻繪쉣⫂쎘縳㝐掱ㅧ뽣溿ꥧ坤楕숣䟂轡</w:t>
      </w:r>
      <w:r>
        <w:rPr/>
        <w:t>ꤣ</w:t>
      </w:r>
      <w:r>
        <w:rPr/>
        <w:t>煉憡㨭倨㩴⑦㝥뇂</w:t>
      </w:r>
      <w:r>
        <w:rPr/>
        <w:t>ꖱ</w:t>
      </w:r>
      <w:r>
        <w:rPr/>
        <w:t>췃</w:t>
      </w:r>
      <w:r>
        <w:rPr/>
        <w:t>ⱋ</w:t>
      </w:r>
      <w:r>
        <w:rPr/>
        <w:t>슱숪繒쵡슩컂뼵䅳〦䛂㠲僂剬♖䧂촱</w:t>
      </w:r>
      <w:r>
        <w:rPr/>
        <w:t>⡌</w:t>
      </w:r>
      <w:r>
        <w:rPr/>
        <w:t>㢮⍟辥㵦㊏堪␻쉍慥㥅䘤⥈䍌幣䣂䍨쉟杙玘㑥䥮恉䴣禱婸칃淂</w:t>
      </w:r>
      <w:r>
        <w:rPr/>
        <w:t>ⵋ</w:t>
      </w:r>
      <w:r>
        <w:rPr/>
        <w:t>䁬칏㝺</w:t>
      </w:r>
      <w:r>
        <w:rPr/>
        <w:t>Ⱖ</w:t>
      </w:r>
      <w:r>
        <w:rPr/>
        <w:t>걵仂⥷奣太磂匷僂쉅穞璻</w:t>
      </w:r>
      <w:r>
        <w:rPr/>
        <w:t>ⲡ</w:t>
      </w:r>
      <w:r>
        <w:rPr/>
        <w:t>껂캱倲㈴惂摨♹珂㵧ま涡㉇쉀京潬櫂畸ㅬ抩畔䒡潶⩪㩆ㆿ夵浸</w:t>
      </w:r>
      <w:r>
        <w:rPr/>
        <w:t>⠪</w:t>
      </w:r>
      <w:r>
        <w:rPr/>
        <w:t>敥㑔䭞뭲厩䁡╗쉴녷䔮䈷㙾䈸䘽畎⮩甯壎淂ケ쉐䁭卋싃</w:t>
      </w:r>
      <w:r>
        <w:rPr/>
        <w:t>ꕦ</w:t>
      </w:r>
      <w:r>
        <w:rPr/>
        <w:t>㬦啰⫂牏습ꆡ䎱㙃䩎恹⨣剟䙾椺瀸</w:t>
      </w:r>
      <w:r>
        <w:rPr/>
        <w:t>ꕟ</w:t>
      </w:r>
      <w:r>
        <w:rPr/>
        <w:t>䤳쉦捴睗⪩䩈</w:t>
      </w:r>
      <w:r>
        <w:rPr/>
        <w:t>꧂</w:t>
      </w:r>
      <w:r>
        <w:rPr/>
        <w:t>䋂礵⩦䟍䗂噷慍䆻偟걘百촶彪㥐杙㕪矂⩕硏畟㚏摘칰쉐欪쉙년쉆榵쉸睇睭껂稴祚榵껂甲쉥♉숪싃扳摸䨽⤰㴰栳ꆩ⪡噃䊮牖扈䋂父쉓㠹ꥲ⹟걒뼬杭塳穭⩎♞个☯컂顶奫껂浱䅮〩㑄参獃坒墮滂䧂쉑碮姂昮䥪灪䭊뽡氤淂䙧瑁歸</w:t>
      </w:r>
      <w:r>
        <w:rPr/>
        <w:t>⣂</w:t>
      </w:r>
      <w:r>
        <w:rPr/>
        <w:t>段␨⭍欴凂䉕穳슣辣呔넭伪䰪硈佞昣儨㈮朊癗兎㋂扃唻两╤㖱甭幥걗䑱嚩쉐⫂堷⨩ㄻ⨣</w:t>
      </w:r>
      <w:r>
        <w:rPr/>
        <w:t>ꕋ</w:t>
      </w:r>
      <w:r>
        <w:rPr/>
        <w:t>䝞愭伽擂䄭뭒⨭숶愪쉖獈⺡싂繵䆬⩣䐯辿灚摾䋂擂埂祭䐲咱⮡梏䊬䁙쉸싂</w:t>
      </w:r>
      <w:r>
        <w:rPr/>
        <w:t>ⴴ</w:t>
      </w:r>
      <w:r>
        <w:rPr/>
        <w:t>싂┰䗂쉆깚噠깗㔺瑔柂轙潆則䑹坹㗃♖摤顸㠤</w:t>
      </w:r>
      <w:r>
        <w:rPr/>
        <w:t>⡄</w:t>
      </w:r>
      <w:r>
        <w:rPr/>
        <w:t>沣䙲ꅂ㍟䐰稳啫㛂䏂☤猭⦘㓂䧂</w:t>
      </w:r>
      <w:r>
        <w:rPr/>
        <w:t>⣂</w:t>
      </w:r>
      <w:r>
        <w:rPr/>
        <w:t>杋捷帺䣎祯슘楲⥧䄱扪㡇⍨㙑싂䞻숴쉓㄰⭬䝦⩒偞剂娮</w:t>
      </w:r>
      <w:r>
        <w:rPr/>
        <w:t>Ɫ</w:t>
      </w:r>
      <w:r>
        <w:rPr/>
        <w:t>帳嚿顉슩㵘墩䌽で⚡杍숪畎僂㚩뗃걗敱칹㠸⌬灬顂ꌩ牒ヂ⑹싂넦顲患偊穐</w:t>
      </w:r>
      <w:r>
        <w:rPr/>
        <w:t>ꗂ</w:t>
      </w:r>
      <w:r>
        <w:rPr/>
        <w:t>濍슥䝗츩䁑䧂剌䙚㵓쉯</w:t>
      </w:r>
      <w:r>
        <w:rPr/>
        <w:t>ꕙ</w:t>
      </w:r>
      <w:r>
        <w:rPr/>
        <w:t>頯夰♈瀪쉧䬽䍨㓂⸰쉂숯湗潬층揂た</w:t>
      </w:r>
      <w:r>
        <w:rPr/>
        <w:t>Ⱓ</w:t>
      </w:r>
      <w:r>
        <w:rPr/>
        <w:t>㑒䵵䑤偤긭䅶師슿숴縤Ⓨ䁤眸⨪땟⑭䅌焭浵숩䱡㵣中㩓ヂꄶ吷䎣슱䑘橤勃汌煳⤹潌庮ㄳ兞쉡쉤扈㔵䬳숶숺싂㖣쉳ꎏ숪䯍顏⥓㔪슣桍슩燎썾⪣灢②㗂숨⻃쌮〣冬䘽泂⭋⾣怲⩯쉦幭歡穫</w:t>
      </w:r>
      <w:r>
        <w:rPr/>
        <w:t>ⱱ</w:t>
      </w:r>
      <w:r>
        <w:rPr/>
        <w:t>昰洹䩞歄쉒⩹걓녾楞</w:t>
      </w:r>
      <w:r>
        <w:rPr/>
        <w:t>ⰸ</w:t>
      </w:r>
      <w:r>
        <w:rPr/>
        <w:t>㌮䙓⩣쉘吶믂</w:t>
      </w:r>
      <w:r>
        <w:rPr/>
        <w:t>ꔤ</w:t>
      </w:r>
      <w:r>
        <w:rPr/>
        <w:t>㑩⭐䤨䍥佩䐭砬䃂쉱</w:t>
      </w:r>
      <w:r>
        <w:rPr/>
        <w:t>ꥐꥈ</w:t>
      </w:r>
      <w:r>
        <w:rPr/>
        <w:t>썪⏂쉐奪匹強껂쉨奠걮썙䱷㑇䴦呕爻呷廂瓂扭ꍇ䀥⹪ㄪ</w:t>
      </w:r>
      <w:r>
        <w:rPr/>
        <w:t>Ᵽ</w:t>
      </w:r>
      <w:r>
        <w:rPr/>
        <w:t>ⵟ</w:t>
      </w:r>
      <w:r>
        <w:rPr/>
        <w:t>㎩眦㧂뽐⸱䠫뮩础洤匥䰰儹㍨䩔⫍壂䍏牫坤⽩癁猴녈敦숫乶栨全䧂㗂朦㎣奟갣塃⽤ꇂ䡋活쵌㨶恘潍珂犣⹬</w:t>
      </w:r>
      <w:r>
        <w:rPr/>
        <w:t>Ⱖ⹢⸸⩁⥆</w:t>
      </w:r>
      <w:r>
        <w:rPr/>
        <w:t>ꥬ䫍櫂畹䅳彙囃♑唰⩏⹑獮兂歪⨬츥䒏琤㙯㩇灥깵</w:t>
      </w:r>
      <w:r>
        <w:rPr/>
        <w:t>ꕦ</w:t>
      </w:r>
      <w:r>
        <w:rPr/>
        <w:t>扒䉥偵滂ㅋ䵕睊础〣㌹썉㓍兌䣍⯂䵒뼪╞伨⤭䥲⑺輰儲ꅇ刦</w:t>
      </w:r>
      <w:r>
        <w:rPr/>
        <w:t>ꥏ⍩</w:t>
      </w:r>
      <w:r>
        <w:rPr/>
        <w:t>䙁걧녦汀佡깤쉦깸疩㍣晗싍汒〹쉔╂忂뾏㟂㙟싎쉬㑞橢掿䉭쉔㑘歚偲䤹ひ쌦椽塡쉢ꥣ㵟欪輺쉰矂桘縹䉧</w:t>
      </w:r>
      <w:r>
        <w:rPr/>
        <w:t>ꕢ</w:t>
      </w:r>
      <w:r>
        <w:rPr/>
        <w:t>䔯</w:t>
      </w:r>
      <w:r>
        <w:rPr/>
        <w:t>ⶱ</w:t>
      </w:r>
      <w:r>
        <w:rPr/>
        <w:t>䭇싂厩숺⾵곍唱䱖劻坌䒻橮祙卤뾏䆻杹숱啦ꥫ</w:t>
      </w:r>
      <w:r>
        <w:rPr/>
        <w:t>⡸</w:t>
      </w:r>
      <w:r>
        <w:rPr/>
        <w:t>쉗䱇䭺㔻☦䡵凂䙦昩쉁⫂祔䵊뮻榬圬勂乚⼲畆쉗䙒悏쉢㵶츦其</w:t>
      </w:r>
      <w:r>
        <w:rPr/>
        <w:t>ⱓ</w:t>
      </w:r>
      <w:r>
        <w:rPr/>
        <w:t>祅顮㕺娊仂牺泂⾘</w:t>
      </w:r>
      <w:r>
        <w:rPr/>
        <w:t>⠵</w:t>
      </w:r>
      <w:r>
        <w:rPr/>
        <w:t>쉒껂⍋슡⴬桓⭧湢슱숭獾쉩따넺⚩㩘⽉璥瑺쉞漨㦿쉮猫䍺係獗繘潆</w:t>
      </w:r>
      <w:r>
        <w:rPr/>
        <w:t>ⱗ⌯</w:t>
      </w:r>
      <w:r>
        <w:rPr/>
        <w:t>找⭾숺♏卢기灴♕숳㢬㥧䍱㋂쉲囂쉓</w:t>
      </w:r>
      <w:r>
        <w:rPr/>
        <w:t>ꗂ</w:t>
      </w:r>
      <w:r>
        <w:rPr/>
        <w:t>セ灰╖䑱氽䝔䉶湭⌲녹싂걵⤶놣冿㌴뽟抿扷獑剕縲甤歡獢쵨敦碡㉒氮䙭</w:t>
      </w:r>
      <w:r>
        <w:rPr/>
        <w:t>⡒</w:t>
      </w:r>
      <w:r>
        <w:rPr/>
        <w:t>쉸⩾䕪䝰折</w:t>
      </w:r>
      <w:r>
        <w:rPr/>
        <w:t>⣍</w:t>
      </w:r>
      <w:r>
        <w:rPr/>
        <w:t>쉥슡顕㌱核咣撡䱴쉱繚庩䲏彭놵牍檮掿깣汦剅칙頰ꥷ夶畑㪿廂竂䕏숻</w:t>
      </w:r>
      <w:r>
        <w:rPr/>
        <w:t>⢣⥮</w:t>
      </w:r>
      <w:r>
        <w:rPr/>
        <w:t>撱㏂쉺昸㵕</w:t>
      </w:r>
      <w:r>
        <w:rPr/>
        <w:t>⵰⥍</w:t>
      </w:r>
      <w:r>
        <w:rPr/>
        <w:t>呵⑾숭厡殮◂偵슥楷焤㡾媻煹䡺싍佬怵呵呭兗瑬숸</w:t>
      </w:r>
      <w:r>
        <w:rPr/>
        <w:t>⠽</w:t>
      </w:r>
      <w:r>
        <w:rPr/>
        <w:t>卍싂䅏榵梻偂顪⭷顢㜽䖵</w:t>
      </w:r>
      <w:r>
        <w:rPr/>
        <w:t>ꦥ</w:t>
      </w:r>
      <w:r>
        <w:rPr/>
        <w:t>쉔ㅢ瑍す顕䝋ꍒ쉄㩧呲㍳숹係弤㷎杄</w:t>
      </w:r>
      <w:r>
        <w:rPr/>
        <w:t>ⵟ</w:t>
      </w:r>
      <w:r>
        <w:rPr/>
        <w:t>䇂㕚䝅숫噴畲떥</w:t>
      </w:r>
      <w:r>
        <w:rPr/>
        <w:t>⢩</w:t>
      </w:r>
      <w:r>
        <w:rPr/>
        <w:t>㨭㉫녰畗슿㫂哃䩒䳂긲⽶桤㍑⵫쉸䬮⭦颮唫</w:t>
      </w:r>
      <w:r>
        <w:rPr/>
        <w:t>ꕒ</w:t>
      </w:r>
      <w:r>
        <w:rPr/>
        <w:t>璮㍐㩭㡏惂湨⩋ㄴ涥</w:t>
      </w:r>
      <w:r>
        <w:rPr/>
        <w:t>ⷍ</w:t>
      </w:r>
      <w:r>
        <w:rPr/>
        <w:t>칠䎥⑒깤縥杊䫂䌤㖱䍦椮顩쎣攩彗칗⪡䑾汄䕤⛂侬喿</w:t>
      </w:r>
      <w:r>
        <w:rPr/>
        <w:t>ⵯ</w:t>
      </w:r>
      <w:r>
        <w:rPr/>
        <w:t>䅭乡檬ㅰ</w:t>
      </w:r>
      <w:r>
        <w:rPr/>
        <w:t>ꕄ</w:t>
      </w:r>
      <w:r>
        <w:rPr/>
        <w:t>敒殩㑈딪㟂繯쉶뽇師슏싃⽹</w:t>
      </w:r>
      <w:r>
        <w:rPr/>
        <w:t>ꥑ</w:t>
      </w:r>
      <w:r>
        <w:rPr/>
        <w:t>繠䕥瓂䔩碩橂▻쉠穊槂煅䢬疩摳╏㩆</w:t>
      </w:r>
      <w:r>
        <w:rPr/>
        <w:t>ꔩ</w:t>
      </w:r>
      <w:r>
        <w:rPr/>
        <w:t>숬䯂㯂楢京䉨䁍䙱</w:t>
      </w:r>
      <w:r>
        <w:rPr/>
        <w:t>ⲣ</w:t>
      </w:r>
      <w:r>
        <w:rPr/>
        <w:t>쵹④⨩皡</w:t>
      </w:r>
      <w:r>
        <w:rPr/>
        <w:t>ꕫ⥇</w:t>
      </w:r>
      <w:r>
        <w:rPr/>
        <w:t>利䭅㩋壂뽨瀭쉣桓㖻깉轄燂쵵⑾㩓ꌮ㵣朶⥖晊䅥晔呴⽐䌵佗뾩촤䵢㵦入做獘浯垮㚿쉍⍆쵵㔤쉮轰䲩琵䞱䷍⌴</w:t>
      </w:r>
      <w:r>
        <w:rPr/>
        <w:t>⣂</w:t>
      </w:r>
      <w:r>
        <w:rPr/>
        <w:t>㐷扅㉬犵瑕㙹媡璵칡슬䮏ꥮ瑕㭙敞쉇晆盂眽䩲輺橠썡匸サ敬䝑ꍸ①⵩伵匲繶纣眸⑀깹䕌剭</w:t>
      </w:r>
      <w:r>
        <w:rPr/>
        <w:t>⡢</w:t>
      </w:r>
      <w:r>
        <w:rPr/>
        <w:t>㭈䃂䏂䬪⼽</w:t>
      </w:r>
      <w:r>
        <w:rPr/>
        <w:t>ꦮ</w:t>
      </w:r>
      <w:r>
        <w:rPr/>
        <w:t>卹杯쉦쉃敘⬩势埂硠</w:t>
      </w:r>
      <w:r>
        <w:rPr/>
        <w:t>ꕆ</w:t>
      </w:r>
      <w:r>
        <w:rPr/>
        <w:t>抱㩩쉆㈻姂䈻礰婰㛂䰸쉒䠪⮮摔䍃樰⭁憥⹄䃂䝒쉓숻硳䏂⩐㩱㙱▿䝠쉅뿂㉠</w:t>
      </w:r>
      <w:r>
        <w:rPr/>
        <w:t>⠮</w:t>
      </w:r>
      <w:r>
        <w:rPr/>
        <w:t>㜪湸㐺⩲嗂</w:t>
      </w:r>
      <w:r>
        <w:rPr/>
        <w:t>Ⱡ</w:t>
      </w:r>
      <w:r>
        <w:rPr/>
        <w:t>氮⑾稹㞣欵睎湫쉁䞬㭒슡䶵쉐㝌</w:t>
      </w:r>
      <w:r>
        <w:rPr/>
        <w:t>ꤽ</w:t>
      </w:r>
      <w:r>
        <w:rPr/>
        <w:t>⡎</w:t>
      </w:r>
      <w:r>
        <w:rPr/>
        <w:t>䉑⩔ꥣ䱮暻呇椮䳂牓戲䈽䇎䃂꥾ꍶ⍞䅆숳汴扃䙚㑧䲬㟂焪숩嗂쉰僎埃恞湕䝤绂婦杦㵁쉇䅓䅡⹁浦硚⚵戽숫獆㭇䩱슣咿㕋硙쉢幁ꍨ癷䬊☫桇甯浐⤱쉱녚⸱䮩䑠湂䱱</w:t>
      </w:r>
      <w:r>
        <w:rPr/>
        <w:t>꧂</w:t>
      </w:r>
      <w:r>
        <w:rPr/>
        <w:t>㦿晫⩥眴榱扦溘</w:t>
      </w:r>
      <w:r>
        <w:rPr/>
        <w:t>ꦬ</w:t>
      </w:r>
      <w:r>
        <w:rPr/>
        <w:t>ぶ</w:t>
      </w:r>
      <w:r>
        <w:rPr/>
        <w:t>ꖡ</w:t>
      </w:r>
      <w:r>
        <w:rPr/>
        <w:t>ㅨ썧丹沿䧂癵怪歟녬渥㩖倨湡剨澻ꅕ⑔딬绂松档⑯幮슬㘫䠶⑕枏亘濂㡥䔱숪剥싂㩷ꅣ㑐夵</w:t>
      </w:r>
      <w:r>
        <w:rPr/>
        <w:t>⠣</w:t>
      </w:r>
      <w:r>
        <w:rPr/>
        <w:t>숮産砲</w:t>
      </w:r>
      <w:r>
        <w:rPr/>
        <w:t>꧂</w:t>
      </w:r>
      <w:r>
        <w:rPr/>
        <w:t>싂楗땘쉉쉰帯⨻砶㉘槂㴥㡧㭐</w:t>
      </w:r>
      <w:r>
        <w:rPr/>
        <w:t>ⱂ</w:t>
      </w:r>
      <w:r>
        <w:rPr/>
        <w:t>獆惂偘帳␮묨⴪</w:t>
      </w:r>
    </w:p>
    <w:p>
      <w:pPr>
        <w:pStyle w:val="PreformattedText"/>
        <w:bidi w:val="0"/>
        <w:spacing w:before="0" w:after="0"/>
        <w:jc w:val="left"/>
        <w:rPr/>
      </w:pPr>
      <w:r>
        <w:rPr/>
        <w:t>湢</w:t>
      </w:r>
      <w:r>
        <w:rPr/>
        <w:t>ꕎ</w:t>
      </w:r>
      <w:r>
        <w:rPr/>
        <w:t>冣</w:t>
      </w:r>
      <w:r>
        <w:rPr/>
        <w:t>ꕑ</w:t>
      </w:r>
      <w:r>
        <w:rPr/>
        <w:t>睡牱焽桷䡖㋂㤬喱䳂</w:t>
      </w:r>
      <w:r>
        <w:rPr/>
        <w:t>ꤽ</w:t>
      </w:r>
      <w:r>
        <w:rPr/>
        <w:t>珂桬⫍㊩뽏⭠⹎䔵吽癲彔</w:t>
      </w:r>
      <w:r>
        <w:rPr/>
        <w:t>ꤩ</w:t>
      </w:r>
      <w:r>
        <w:rPr/>
        <w:t>㈽</w:t>
      </w:r>
      <w:r>
        <w:rPr/>
        <w:t>⡀</w:t>
      </w:r>
      <w:r>
        <w:rPr/>
        <w:t>숰爫役畢ꆮ穌⍓浉晵㵆偄㘹汩䡚쉠㩢쉬彨䥴⍐旃㕭䍘놏橋恡슩獎杪㵾썾听坣㏂⨬싎怸攭琯㍆㶱뽹牃题席䵈䡶뽶㷍쉍썴䉦堹╢噱꺵䂱畅</w:t>
      </w:r>
      <w:r>
        <w:rPr/>
        <w:t>⡡</w:t>
      </w:r>
      <w:r>
        <w:rPr/>
        <w:t>䵱唺</w:t>
      </w:r>
      <w:r>
        <w:rPr/>
        <w:t>ⱍ</w:t>
      </w:r>
      <w:r>
        <w:rPr/>
        <w:t>㤩쉌㶿갸䈯湳㝮嚥唣䡏ꏂ㇂치㤰뭇쉭仃吨슻呀㈩꥚ꥪ㓂怬땡㍺䠦瘸뼩斘⭗㭡漦㠫牬걘䕯숫⒘嫂숫쉒凂瀫婄쎩䤨其㢻䏎춱乲⴯亏⽁畇頥쉣䱔⨸</w:t>
      </w:r>
      <w:r>
        <w:rPr/>
        <w:t>ⵟ</w:t>
      </w:r>
      <w:r>
        <w:rPr/>
        <w:t>㡰뿂䨬㓂䙮乭橗坏橓싂ꆩ噓껂⫂繳</w:t>
      </w:r>
      <w:r>
        <w:rPr/>
        <w:t>⡇</w:t>
      </w:r>
      <w:r>
        <w:rPr/>
        <w:t>顈㖿娷ㆣ걙汴䱳㔵擂뭆礴숲䫂瑲犬⛂煔⪩쉉넸숴掏숺祤숯榵㥟䙴債⦻湚堻⫂狂癑䣂뼴潺쉑棂㬪⒡愴灪</w:t>
      </w:r>
      <w:r>
        <w:rPr/>
        <w:t>ꦻ</w:t>
      </w:r>
      <w:r>
        <w:rPr/>
        <w:t>䑥쵎琩녶쉘</w:t>
      </w:r>
      <w:r>
        <w:rPr/>
        <w:t>⠤</w:t>
      </w:r>
      <w:r>
        <w:rPr/>
        <w:t>捵忂䝠渴䡥녖쉣⩆愲⩪况⌯塵ㅡ䩀⨸氶㕩哂싂쌵㢿堵塒㑘껂㡳ꍭ䄺洱㡑渪싂넩㨪挤쉅⵶ㅶ쉋兾奺伪녯</w:t>
      </w:r>
      <w:r>
        <w:rPr/>
        <w:t>ꦬ</w:t>
      </w:r>
      <w:r>
        <w:rPr/>
        <w:t>挱䃃</w:t>
      </w:r>
      <w:r>
        <w:rPr/>
        <w:t>꧂</w:t>
      </w:r>
      <w:r>
        <w:rPr/>
        <w:t>丳採卍托䤨佡湋牾硔呍㑹住䤹䠲⥔晬⸲쉙㟃冡地穟㗂깦쉭㖩䶿烂櫂쉐뭧숥슩䩑博殮乮泂彋슬⌥歭⌹쉪</w:t>
      </w:r>
      <w:r>
        <w:rPr/>
        <w:t>ⱳ</w:t>
      </w:r>
      <w:r>
        <w:rPr/>
        <w:t>心쉋さ싂爪䙣睂</w:t>
      </w:r>
      <w:r>
        <w:rPr/>
        <w:t>ⰰ</w:t>
      </w:r>
      <w:r>
        <w:rPr/>
        <w:t>땸㍘䌴⑓싎ꆿ滂䈩싂矂䩾凍硬</w:t>
      </w:r>
      <w:r>
        <w:rPr/>
        <w:t>ⱑ</w:t>
      </w:r>
      <w:r>
        <w:rPr/>
        <w:t>䍍煫</w:t>
      </w:r>
      <w:r>
        <w:rPr/>
        <w:t>⢏</w:t>
      </w:r>
      <w:r>
        <w:rPr/>
        <w:t>扪煡権⹺䴭문⽞☥䵤</w:t>
      </w:r>
      <w:r>
        <w:rPr/>
        <w:t>ꥐ</w:t>
      </w:r>
      <w:r>
        <w:rPr/>
        <w:t>㉥ꅮ录⦩ꅧ唤싂㜶杇游伻쏂㈤䥮⵫喬槂愤呪悩⤯䩥⼨⬫䝫䐱仂墩冮妘뽈䑃桩</w:t>
      </w:r>
      <w:r>
        <w:rPr/>
        <w:t>⠪</w:t>
      </w:r>
      <w:r>
        <w:rPr/>
        <w:t>䙯ㅣ쉯䅆穙⩀쌺쉱杓숤꺿칰䍭㎬⥐쉑숬</w:t>
      </w:r>
      <w:r>
        <w:rPr/>
        <w:t>⠪</w:t>
      </w:r>
      <w:r>
        <w:rPr/>
        <w:t>獒䅗䟂䩱朵뼤嘩칧㥢媥</w:t>
      </w:r>
      <w:r>
        <w:rPr/>
        <w:t>⢮</w:t>
      </w:r>
      <w:r>
        <w:rPr/>
        <w:t>洪戱攴</w:t>
      </w:r>
      <w:r>
        <w:rPr/>
        <w:t>ꕹ</w:t>
      </w:r>
      <w:r>
        <w:rPr/>
        <w:t>権奮⬣⭊橓忂娣泍妻츊婙㇂딭㟂뽕搭㝅弥䨩琸匲䥭땞쉦唨壂딬迂㤮녌昫</w:t>
      </w:r>
      <w:r>
        <w:rPr/>
        <w:t>ⰷ</w:t>
      </w:r>
      <w:r>
        <w:rPr/>
        <w:t>圤숪숪㞱樱⻂湉犥㡲쎵欬䕀뼳칈</w:t>
      </w:r>
      <w:r>
        <w:rPr/>
        <w:t>ⴣ</w:t>
      </w:r>
      <w:r>
        <w:rPr/>
        <w:t>桑쉲갳垮네暮ㅈ梣⭰⽋꺏⹄⽧㚻뽸㔪쉎癳슩捗䕀</w:t>
      </w:r>
      <w:r>
        <w:rPr/>
        <w:t>ꤥꤹ</w:t>
      </w:r>
      <w:r>
        <w:rPr/>
        <w:t>㵉噢摨厬歇夳刳啗啹숰⪘㚿㌪䠤偶춬쉹⭂무䝊䨲믂畱眽弶䱂晣Ⓜ楞</w:t>
      </w:r>
      <w:r>
        <w:rPr/>
        <w:t>꧂</w:t>
      </w:r>
      <w:r>
        <w:rPr/>
        <w:t>塾꺡㵒汹仂收녎睍걟輫弦䌴牺桁燂槂彬䋂숸䧂㉇圽縨슡㣂▘쉞䅸䎮슏椸佄㤮縳祧拂棂숺疵䥯뭠偍긪弥쉩쉈싂㔻숨쉑쉰挷⹐ꇂ</w:t>
      </w:r>
      <w:r>
        <w:rPr/>
        <w:t>⡰</w:t>
      </w:r>
      <w:r>
        <w:rPr/>
        <w:t>匸癥顎㡫⌬㣍컂䄪⚱煴祘䫂猺砰걏㩄祰⭠戣圯䭺㉵㬷皱㢩協䲩竂兖冬輣祲숬䈹썥啉칱떻⩓栤彉伪憘쉗⏎숱奕⩮沘摳熣⭦슬♕恈䁤剋䕂</w:t>
      </w:r>
      <w:r>
        <w:rPr/>
        <w:t>Ⱟ</w:t>
      </w:r>
      <w:r>
        <w:rPr/>
        <w:t>䕫ㄣ慦䩢⩟熱摫潧䡅㌩撩깞䣂䔤⩶段纻캩⩄甪딣딮秂㝀⺵㩴啎슣싂뭋</w:t>
      </w:r>
      <w:r>
        <w:rPr/>
        <w:t>⢩</w:t>
      </w:r>
      <w:r>
        <w:rPr/>
        <w:t>쉞恺슏䜶䴫䥐쉀䤫濂幈乊ꇃ䩎쉧䅈昶䟂㭢佉㟂噪澮숭摵</w:t>
      </w:r>
      <w:r>
        <w:rPr/>
        <w:t>⡏</w:t>
      </w:r>
      <w:r>
        <w:rPr/>
        <w:t>䬳捐杭离칚稽㍣쉴業㗂头睬⻃坙檣卹傿䤳樺ꌻ꥙捐厮쵡㐸帻㐯嘻煊쉏썍촳䡃惂癣䙮旂灖㕃뼭♎瞿⼤╅⸽숻倦쉨</w:t>
      </w:r>
      <w:r>
        <w:rPr/>
        <w:t>ꥌ</w:t>
      </w:r>
      <w:r>
        <w:rPr/>
        <w:t>䬯欳捆婌旂湓匫塶⿂丳♢䅫奆㑈凂澱뽡颮㍯勂乱昴湣⨵㌱即塘䐶奱玿囂㋂</w:t>
      </w:r>
      <w:r>
        <w:rPr/>
        <w:t>ꔽ⫂</w:t>
      </w:r>
      <w:r>
        <w:rPr/>
        <w:t>曂쉊컂矍湔뼯爻空䂩眸潉ꏎ㝀ぇ䘲灸敕䉡偌␬䝎䠫⩷湩䢡⾵⹀䥄㛍싂幮ꄱ牨奭乔</w:t>
      </w:r>
      <w:r>
        <w:rPr/>
        <w:t>⡡</w:t>
      </w:r>
      <w:r>
        <w:rPr/>
        <w:t>칹⩫灟凂쉩嘷䖘뽔婎庡桨䵰䱂塕䃂캬卩湆䉄婡쉷쎣琹㡩擂玩㝹燂坕ㄪ炬睊㩈樻枱䍂冘딶䅨넣敮⽁␤䌥ꎏ䵐晔♳</w:t>
      </w:r>
      <w:r>
        <w:rPr/>
        <w:t>ꔯ</w:t>
      </w:r>
      <w:r>
        <w:rPr/>
        <w:t>椽</w:t>
      </w:r>
      <w:r>
        <w:rPr/>
        <w:t>⡄</w:t>
      </w:r>
      <w:r>
        <w:rPr/>
        <w:t>ꤦ⌽</w:t>
      </w:r>
      <w:r>
        <w:rPr/>
        <w:t>㈶㊮朤䝂歶꺥䩳䴭幭䤣卩䙃</w:t>
      </w:r>
      <w:r>
        <w:rPr/>
        <w:t>⡋⩯</w:t>
      </w:r>
      <w:r>
        <w:rPr/>
        <w:t>疵焫牀☶㕩슬뭤㙐䋂쉟녴澥爬</w:t>
      </w:r>
      <w:r>
        <w:rPr/>
        <w:t>ꥑ</w:t>
      </w:r>
      <w:r>
        <w:rPr/>
        <w:t>㜹流㥁⨯慴澩弶凂뽥癁揂㥅㤪湨䇂滃숤彂炏쌬䑨眲⑇佹쌹쉆</w:t>
      </w:r>
      <w:r>
        <w:rPr/>
        <w:t>Ⳃ</w:t>
      </w:r>
      <w:r>
        <w:rPr/>
        <w:t>橺⥷䱊쉂숺슬拂璣◎뽌</w:t>
      </w:r>
      <w:r>
        <w:rPr/>
        <w:t>ⱸ</w:t>
      </w:r>
      <w:r>
        <w:rPr/>
        <w:t>ꕆ</w:t>
      </w:r>
      <w:r>
        <w:rPr/>
        <w:t>㗃㖩썗䈭쉤页䪵䃂⴪亻䧂で㈊椣䆣㇍牧佫轎⯂슻华猰㝑⥦嘸쉦숲싂䘤쉏歚扵塙㙍浡旍쉙琱浔⹳뼽쉟깬쉸♕쉺⺵勂幹擂窩䩡浬ꅰ䧂坯剑쵯깦⩩䊣址쌮歲䃂⧃䰶妵䲏埂쵡믎䵵惂슮뼭澻㑾轗</w:t>
      </w:r>
      <w:r>
        <w:rPr/>
        <w:t>ⰴ</w:t>
      </w:r>
      <w:r>
        <w:rPr/>
        <w:t>卷㝇䷂⍋땶媡䅒樬潚</w:t>
      </w:r>
      <w:r>
        <w:rPr/>
        <w:t>꧍</w:t>
      </w:r>
      <w:r>
        <w:rPr/>
        <w:t>幐䝰捠㈭㡤⬺</w:t>
      </w:r>
      <w:r>
        <w:rPr/>
        <w:t>⡅</w:t>
      </w:r>
      <w:r>
        <w:rPr/>
        <w:t>숤썷</w:t>
      </w:r>
      <w:r>
        <w:rPr/>
        <w:t>ꦣ</w:t>
      </w:r>
      <w:r>
        <w:rPr/>
        <w:t>娱半땷眦慷䅖焸䡆싂硓佱摱珂㑔⹬ꅒꍡ僂ぺ晡㘩疩ꍞꥥ䏂쉔凍㶡쉏녦䠶癣杰⭇歪㕾湭㨶䉄뗂㙟</w:t>
      </w:r>
      <w:r>
        <w:rPr/>
        <w:t>ꤱ</w:t>
      </w:r>
      <w:r>
        <w:rPr/>
        <w:t>勍ꥹ噗쉰㋃䴪䃎穬坟⩨쵧</w:t>
      </w:r>
      <w:r>
        <w:rPr/>
        <w:t>ꥐ</w:t>
      </w:r>
      <w:r>
        <w:rPr/>
        <w:t>슘冩</w:t>
      </w:r>
      <w:r>
        <w:rPr/>
        <w:t>ꕉ</w:t>
      </w:r>
      <w:r>
        <w:rPr/>
        <w:t>㑀ꥰ</w:t>
      </w:r>
      <w:r>
        <w:rPr/>
        <w:t>ꕔ</w:t>
      </w:r>
      <w:r>
        <w:rPr/>
        <w:t>顚쉐䝔祢갶啃뭱</w:t>
      </w:r>
      <w:r>
        <w:rPr/>
        <w:t>ⷎ</w:t>
      </w:r>
      <w:r>
        <w:rPr/>
        <w:t>뽇</w:t>
      </w:r>
      <w:r>
        <w:rPr/>
        <w:t>ⰲ</w:t>
      </w:r>
      <w:r>
        <w:rPr/>
        <w:t>쉵䕟桕╈顮㡘컂倩䷂嘲딶㭗氲뭷숷㡁㤽則稫䓂땴䅮獬♪㩢乇煎慙䵭</w:t>
      </w:r>
      <w:r>
        <w:rPr/>
        <w:t>Ⱬ</w:t>
      </w:r>
      <w:r>
        <w:rPr/>
        <w:t>ㅔ䞻伤獨咘癲㩹㣂⫂㙾嗂味䓎</w:t>
      </w:r>
      <w:r>
        <w:rPr/>
        <w:t>ⰴ</w:t>
      </w:r>
      <w:r>
        <w:rPr/>
        <w:t>ꄻ녮</w:t>
      </w:r>
      <w:r>
        <w:rPr/>
        <w:t>Ⱜ</w:t>
      </w:r>
      <w:r>
        <w:rPr/>
        <w:t>绂楓挽㬳㓂ꥳ祲⩟䑐㤪暩扎뭑䩍㠪⧂樴扖婮⹖唨⬯껂慃璱㡭湗㩋㭈쉢㋂儭슩煀㞿䈯쉚唨䭖楱捘䩶帱燂䍹싂穊䄬䑶帽䀲넯怪䧂洮捇仂䚱恨䑑Ⓜꥩ呈쉡卢偀䊘⧂卟悱橰⑐깉嘤⥺歔㐮榩쉭걊녭硚䝤㴷䍮娤칞</w:t>
      </w:r>
      <w:r>
        <w:rPr/>
        <w:t>ⵀ</w:t>
      </w:r>
      <w:r>
        <w:rPr/>
        <w:t>ꎣ幁噣숤竂䫂住⩋☮뽬凂䍕幃㕌挮</w:t>
      </w:r>
      <w:r>
        <w:rPr/>
        <w:t>ⱉ</w:t>
      </w:r>
      <w:r>
        <w:rPr/>
        <w:t>輴녉⻂䥵슣顆昪㣂嫂並夳</w:t>
      </w:r>
      <w:r>
        <w:rPr/>
        <w:t>⡓</w:t>
      </w:r>
      <w:r>
        <w:rPr/>
        <w:t>湐纬쉁漹㑯믂ꅮ煍ꏂꇂ盂⍂쉳奂湰熵癖皩䰭截唹冱䅯冣哂</w:t>
      </w:r>
      <w:r>
        <w:rPr/>
        <w:t>⡔</w:t>
      </w:r>
      <w:r>
        <w:rPr/>
        <w:t>긦檣䄣檘䟂㡠뇍潮⾱杵䅡</w:t>
      </w:r>
      <w:r>
        <w:rPr/>
        <w:t>ⶩ</w:t>
      </w:r>
      <w:r>
        <w:rPr/>
        <w:t>堵䩈啁甥⛂㘽ꆘ슣거䉭涣瑒㵃ꇂ숨ꥶ䍎쉗䝀䔫㞵䙌춘쉆楳㗂썩숪땺し⩩㙞側㙧輴쉞煕ꍮ䉺佯쉙乬瑤奢⾿噓쉞㑣숰夶䁷扢柂嘪䌩纣睮㍑㡫偾㗍㵶㑦抏꥗獤땋쉱彂慳䍆唷ꥥ帽着媮摰깘컃썖싂偌쉩⌴곃廂㔥ꄻ摖썉䡸⥡睦쉄㍋</w:t>
      </w:r>
      <w:r>
        <w:rPr/>
        <w:t>ⵂ</w:t>
      </w:r>
      <w:r>
        <w:rPr/>
        <w:t>춵㩐䬰啘呹竂땮컍槂场┭㈱䝞숮瓂쉳彐㉒牆倭</w:t>
      </w:r>
      <w:r>
        <w:rPr/>
        <w:t>⡺</w:t>
      </w:r>
      <w:r>
        <w:rPr/>
        <w:t>坌䓎㩤</w:t>
      </w:r>
      <w:r>
        <w:rPr/>
        <w:t>ⱔ</w:t>
      </w:r>
      <w:r>
        <w:rPr/>
        <w:t>㈬咣参</w:t>
      </w:r>
      <w:r>
        <w:rPr/>
        <w:t>꧂</w:t>
      </w:r>
      <w:r>
        <w:rPr/>
        <w:t>佬긺⨹슣⽈</w:t>
      </w:r>
      <w:r>
        <w:rPr/>
        <w:t>ꗂ</w:t>
      </w:r>
      <w:r>
        <w:rPr/>
        <w:t>璥㥥僂쉞䃎␨㦱㣂⏃儭潧灟</w:t>
      </w:r>
      <w:r>
        <w:rPr/>
        <w:t>⠸</w:t>
      </w:r>
      <w:r>
        <w:rPr/>
        <w:t>瘳捚䉰坘㨹極㩟슣</w:t>
      </w:r>
      <w:r>
        <w:rPr/>
        <w:t>⠊ⱴ</w:t>
      </w:r>
      <w:r>
        <w:rPr/>
        <w:t>礱癅抮洳깉儵哂塋彞况㒵싂뽞乺䀲搹䤵癆忂煮伻㮏甪ꍫ</w:t>
      </w:r>
      <w:r>
        <w:rPr/>
        <w:t>ⵀ</w:t>
      </w:r>
      <w:r>
        <w:rPr/>
        <w:t>뗂庬</w:t>
      </w:r>
      <w:r>
        <w:rPr/>
        <w:t>Ⱘ</w:t>
      </w:r>
      <w:r>
        <w:rPr/>
        <w:t>穱ㅬ곍䶡杒䯂煫焣橳婙㙳幪顴珂</w:t>
      </w:r>
      <w:r>
        <w:rPr/>
        <w:t>ꗂ</w:t>
      </w:r>
      <w:r>
        <w:rPr/>
        <w:t>厘깂츺䩮╒ㅞ숦컂㖡촵具䴶牚㠹䰤⨱䇂页碣嗂㉧䁫㙰䥂칎窡婊</w:t>
      </w:r>
      <w:r>
        <w:rPr/>
        <w:t>⡥⧎</w:t>
      </w:r>
      <w:r>
        <w:rPr/>
        <w:t>湀䠸攨ㅥ溿扞쉕牯䈲㐫⤪숥桹㥹㕎䘯獈迃爴㪮本媵묦桉潷娤憻䭹輫祆剬仂㤻畵⾩猭䭗画䰺噤兺쉓</w:t>
      </w:r>
      <w:r>
        <w:rPr/>
        <w:t>Ⱓ</w:t>
      </w:r>
      <w:r>
        <w:rPr/>
        <w:t>浦䘸싂깇습㈣㴬썡獫쵩</w:t>
      </w:r>
      <w:r>
        <w:rPr/>
        <w:t>ꔤ</w:t>
      </w:r>
      <w:r>
        <w:rPr/>
        <w:t>欲捵硢楩顧儺朣㜹</w:t>
      </w:r>
      <w:r>
        <w:rPr/>
        <w:t>⡸</w:t>
      </w:r>
      <w:r>
        <w:rPr/>
        <w:t>轰䕆䑔卯칤촬썧憬䔨뽋ㅱ썣挳喬㨽깥쉯ꍉ숩煬</w:t>
      </w:r>
      <w:r>
        <w:rPr/>
        <w:t>ⵤ</w:t>
      </w:r>
      <w:r>
        <w:rPr/>
        <w:t>㖿䆮⑰債녥ね噊䵥⨪㩪串彩䲏녦㠺㍋⎣쉱䬩⥰啎놣轩穳</w:t>
      </w:r>
      <w:r>
        <w:rPr/>
        <w:t>ⵂ</w:t>
      </w:r>
      <w:r>
        <w:rPr/>
        <w:t>싂㡁䄨㭍䂏㝐쉔쉓㩷쉒ꌹ桎你뭤䭗捩癡꥗쉄售橙䌮䪩쉚揂塦渰歑㶵쉅쉈싂垻뮱㑆㵃䟂捀敭椥璱䎏䭤㑣睥㖡促</w:t>
      </w:r>
      <w:r>
        <w:rPr/>
        <w:t>ꔮ</w:t>
      </w:r>
      <w:r>
        <w:rPr/>
        <w:t>杰싂哂ꌫ㉙儳ꅮ싎</w:t>
      </w:r>
      <w:r>
        <w:rPr/>
        <w:t>Ⳏ</w:t>
      </w:r>
      <w:r>
        <w:rPr/>
        <w:t>飂䔯昻檮㥣쉗祏佃帺硆╢㈰㤰歙칟幫㙆뾵㉭㙬恫꥗歨畠뮬偠㔬䄵쉞㐶쉘住珂뭁䌳䇃</w:t>
      </w:r>
      <w:r>
        <w:rPr/>
        <w:t>ⱞ╠</w:t>
      </w:r>
      <w:r>
        <w:rPr/>
        <w:t>坹头㓂睃쉕ㅢ䁘䁞⨶浂㙳싂祩쉆⽟칙桴猬擂숺㎻柃砪呧㯂숫䰮</w:t>
      </w:r>
      <w:r>
        <w:rPr/>
        <w:t>ꕎ</w:t>
      </w:r>
      <w:r>
        <w:rPr/>
        <w:t>媮㬸㥇㜮㔨滂쉪嫎싎♡彴㔫顶嗂숺嗂歂숻㡈乶칐䁓ㅟ㵷⦡冩彔㝉</w:t>
      </w:r>
      <w:r>
        <w:rPr/>
        <w:t>꤭</w:t>
      </w:r>
      <w:r>
        <w:rPr/>
        <w:t>㍤飍稣싂䥵ꍮ☰恳轗幕썹縱涣圹췂Ⓝ焴噌瑃깭纩걟</w:t>
      </w:r>
      <w:r>
        <w:rPr/>
        <w:t>ꕑ</w:t>
      </w:r>
      <w:r>
        <w:rPr/>
        <w:t>捄乨</w:t>
      </w:r>
      <w:r>
        <w:rPr/>
        <w:t>ⶱ</w:t>
      </w:r>
      <w:r>
        <w:rPr/>
        <w:t>摋걂▿汴㔪㕫䥷쉠ぇ瀩습乧彑䀳</w:t>
      </w:r>
      <w:r>
        <w:rPr/>
        <w:t>ꥁ</w:t>
      </w:r>
      <w:r>
        <w:rPr/>
        <w:t>畧䡑妵村倽灕喏⫂敺쉪戳ꅞ埍쉁춿뽬㑉灪䈲轉嘯咩慌灓䕫硏溩䡠憩煋偉䰪啎截쎏圪╯⭩⤸㡫쉌橪⒬㛂倽癎쉍⪣噡䴷㑾畦壂漫敃⯂奰奄噂숶⽟</w:t>
      </w:r>
      <w:r>
        <w:rPr/>
        <w:t>ꔽ☵⨪</w:t>
      </w:r>
      <w:r>
        <w:rPr/>
        <w:t>䉴咬䐵哂䭅⦿栬佱惂䡣㠵⽧㵑╱坮쉪</w:t>
      </w:r>
      <w:r>
        <w:rPr/>
        <w:t>Ɫ⩦</w:t>
      </w:r>
      <w:r>
        <w:rPr/>
        <w:t>㠰걵숸䝪䔽䅷ㅟ䵗呱⥁卡畃䳂幄⤸呇濎疿ど㐽떣넸䩺夫块㋂뮬硸╬圩塧橞믂商瀴嫂稶ガ썞愴숶啊䰦ꆮ婸㒻㨪厣煆剳昽器슏搫䴊䍋㍇㢿汏䦩渮媡숪䄭㑖涵湣춣厱쉷彲쉮싂쉮썶僂㥃㛂䑰ず칚⫂䅉卷⩉ⸯꄫ瑬䣃渥⦥䪵㨮⽃</w:t>
      </w:r>
      <w:r>
        <w:rPr/>
        <w:t>⣂</w:t>
      </w:r>
      <w:r>
        <w:rPr/>
        <w:t>倯爲뽺彭싎涵桢쉂拍歩숳⭺숮歗⬥桞녨䷂瀹琦㐨쉡슩슥煲䦏싂ㅇ瓂挥㛂⭍畒䤶넷劬䢻㥡湋땷ꍒ딭</w:t>
      </w:r>
      <w:r>
        <w:rPr/>
        <w:t>ⲱ</w:t>
      </w:r>
      <w:r>
        <w:rPr/>
        <w:t>歾硩</w:t>
      </w:r>
      <w:r>
        <w:rPr/>
        <w:t>⡱</w:t>
      </w:r>
      <w:r>
        <w:rPr/>
        <w:t>땣䘤敄匲捃⹔㵰硋唻傿뽹숤姂⒏쉦긪戫㓂杠灑습扰㭶杦姂</w:t>
      </w:r>
      <w:r>
        <w:rPr/>
        <w:t>ⱕ⩸</w:t>
      </w:r>
      <w:r>
        <w:rPr/>
        <w:t>䈪汰䢡殘䖡洸昲</w:t>
      </w:r>
      <w:r>
        <w:rPr/>
        <w:t>ⱳ</w:t>
      </w:r>
      <w:r>
        <w:rPr/>
        <w:t>轆瑁漲惂歗䩤傻썐⌨慒㉱睳浨⛂怪싂쉗搹媿䕙숮乨佋㪩欥捂估⌸䒵槃숲祔껂印쉋⾵⥭싂⑰쉱樽爨弮쉂壂杧䉥匬䉀潱溱䀰縵숵录ㅃ䵮⩪㵟ꥠ䘺⑭</w:t>
      </w:r>
      <w:r>
        <w:rPr/>
        <w:t>ꕐ</w:t>
      </w:r>
      <w:r>
        <w:rPr/>
        <w:t>䞩ꍀ橊穒煴硣㕑璵⍡癞촪塃故婔轅⶘瘦畔⼷</w:t>
      </w:r>
      <w:r>
        <w:rPr/>
        <w:t>ⵦ</w:t>
      </w:r>
      <w:r>
        <w:rPr/>
        <w:t>뮩桁칣녗医婯沥䆿㣂긦걓積縰㧂㙹쉯ꥷ쉣娬䭾癡⭟穥椰숽〯昽䲬걟⍘剘◂㩁㌱⚬捡嫂㡥슮⒵犬ꏎ祃飂飂䉁ꅺ⩊㈺䍨</w:t>
      </w:r>
      <w:r>
        <w:rPr/>
        <w:t>Ⳃ</w:t>
      </w:r>
      <w:r>
        <w:rPr/>
        <w:t>摴頥㴱㕤㧂걧⦘긵쎿恌搷ㄦ⩣⑨灤⩔玿䙘슬⩮숽扈䈴䙦縮</w:t>
      </w:r>
      <w:r>
        <w:rPr/>
        <w:t>ꤵ</w:t>
      </w:r>
      <w:r>
        <w:rPr/>
        <w:t>뿃쉖睴兲癥硰塏ꥹ숽ꏂ偭係쎡漥ぅ쉦摘旎곎纡㭤썢䁑慴眶䉋䴦吸</w:t>
      </w:r>
      <w:r>
        <w:rPr/>
        <w:t>⣃</w:t>
      </w:r>
      <w:r>
        <w:rPr/>
        <w:t>뮡渪㊵弥桺슏⩶㘣䨰싂칈吵䑓晃츯瘹由內湩敾瀳䡦뽟傻쉁搽♡㥹〺쉄⮱쵺㩋㥬顅뭠㵆㶬䊩桘縯㢵㵭䕐㩨卢窘㕍核彎</w:t>
      </w:r>
      <w:r>
        <w:rPr/>
        <w:t>ⷂ</w:t>
      </w:r>
      <w:r>
        <w:rPr/>
        <w:t>栥䅄䁡攴中㖥畠繾⽬</w:t>
      </w:r>
      <w:r>
        <w:rPr/>
        <w:t>⢱</w:t>
      </w:r>
      <w:r>
        <w:rPr/>
        <w:t>祯瑠䖮徏ꥮ䥰拃쉯㩡떩瓂㴰彃䖿砰ꥩ濃䵤⨭濂쉾歮</w:t>
      </w:r>
      <w:r>
        <w:rPr/>
        <w:t>Ⱝ</w:t>
      </w:r>
      <w:r>
        <w:rPr/>
        <w:t>䥏싂杍繎癌쉧䊡싎숪拃숤儤</w:t>
      </w:r>
      <w:r>
        <w:rPr/>
        <w:t>ⷂ</w:t>
      </w:r>
      <w:r>
        <w:rPr/>
        <w:t>ꏂ뽤瀣淂⩏쉓樺㷂</w:t>
      </w:r>
      <w:r>
        <w:rPr/>
        <w:t>ꕔ</w:t>
      </w:r>
      <w:r>
        <w:rPr/>
        <w:t>뮬쵅␭晤熱ꥪ㕢顎㍠勂䅦⩅♑灆兹녙棍䙊䍏싂⪡䤫庩挴㵱⩸杞歔딴熱</w:t>
      </w:r>
      <w:r>
        <w:rPr/>
        <w:t>꧂</w:t>
      </w:r>
      <w:r>
        <w:rPr/>
        <w:t>䵑⭬䰱ꇂ㑳湓⬨쉚楒侩숱ㅂ䵠츥剴璏썓</w:t>
      </w:r>
      <w:r>
        <w:rPr/>
        <w:t>ⲱ</w:t>
      </w:r>
      <w:r>
        <w:rPr/>
        <w:t>顈⭧爪撡慊</w:t>
      </w:r>
      <w:r>
        <w:rPr/>
        <w:t>ⰰ</w:t>
      </w:r>
      <w:r>
        <w:rPr/>
        <w:t>⺻㙦䣂乣ふ幯懂쵙써樣䔦䡷䤺轭発恟牘橬䴭⨪⤰㧂浙轁㞥뿂㬳歪</w:t>
      </w:r>
      <w:r>
        <w:rPr/>
        <w:t>⵰</w:t>
      </w:r>
      <w:r>
        <w:rPr/>
        <w:t>丫皘䱹䲮穘숩榿洹㙌汃奧ꌊ숭썹슥偺䞩㤻轄氻摙㠻</w:t>
      </w:r>
      <w:r>
        <w:rPr/>
        <w:t>ꤷ</w:t>
      </w:r>
      <w:r>
        <w:rPr/>
        <w:t>帣婭䤶獒摃</w:t>
      </w:r>
      <w:r>
        <w:rPr/>
        <w:t>⣂</w:t>
      </w:r>
      <w:r>
        <w:rPr/>
        <w:t>썪咬畧嫂䰻㊏쉚ㆣ쉮矂颩</w:t>
      </w:r>
      <w:r>
        <w:rPr/>
        <w:t>Ⳃ</w:t>
      </w:r>
      <w:r>
        <w:rPr/>
        <w:t>ꌭ</w:t>
      </w:r>
      <w:r>
        <w:rPr/>
        <w:t>Ⱔ⹄</w:t>
      </w:r>
      <w:r>
        <w:rPr/>
        <w:t>禘쉁䴫⺻ꇃ博杚⻂乒╅䌥晘</w:t>
      </w:r>
      <w:r>
        <w:rPr/>
        <w:t>ꕂꦬ</w:t>
      </w:r>
      <w:r>
        <w:rPr/>
        <w:t>䱤</w:t>
      </w:r>
      <w:r>
        <w:rPr/>
        <w:t>ꖘ</w:t>
      </w:r>
      <w:r>
        <w:rPr/>
        <w:t>慑䉲⥺땢晈䤰畦稯</w:t>
      </w:r>
      <w:r>
        <w:rPr/>
        <w:t>ⵃ</w:t>
      </w:r>
      <w:r>
        <w:rPr/>
        <w:t>槂㟂츳깡숤숪⎵洸㒣</w:t>
      </w:r>
      <w:r>
        <w:rPr/>
        <w:t>ꕱ</w:t>
      </w:r>
      <w:r>
        <w:rPr/>
        <w:t>丶뭷녃䨬じ埍쉷愣䟃䤫ꥶ껂㗂瓂幮쉄婬䂘䧂䷂婚浬猺所曂歵轎吳춻쎥㦥婕䕡</w:t>
      </w:r>
      <w:r>
        <w:rPr/>
        <w:t>ꕱ</w:t>
      </w:r>
      <w:r>
        <w:rPr/>
        <w:t>猻磂塦轎丬쉡⭦椹⦩⭉穨炩깖灱唪顄欨ꥦ敩⩎숭扄穏䥸격轙䅍싂⎣␹䫂㉔⭂䍖썂獟幺뽡睸䗂务烂惂挥拂彮㣂숪◂㔰슱⛍湴弻②㍄䚣楒㛂⨲Ⓜ䵡䘭⽡硳䱕琥슡浹칊쉩썷怳元䳎䭉떵灑䱡䝏쉚婅唹繑繀瑊䏃参浅卵轁坥彩㎮婅摨</w:t>
      </w:r>
      <w:r>
        <w:rPr/>
        <w:t>⡷</w:t>
      </w:r>
      <w:r>
        <w:rPr/>
        <w:t>橆싍㜷繌㮱忍</w:t>
      </w:r>
      <w:r>
        <w:rPr/>
        <w:t>ꔸ</w:t>
      </w:r>
      <w:r>
        <w:rPr/>
        <w:t>슻ꇂ⩉</w:t>
      </w:r>
      <w:r>
        <w:rPr/>
        <w:t>⡞</w:t>
      </w:r>
      <w:r>
        <w:rPr/>
        <w:t>녓奴穅숬䑘뽄䨣숨瑮烂ꥣ圹슏칉</w:t>
      </w:r>
      <w:r>
        <w:rPr/>
        <w:t>Ⲯ</w:t>
      </w:r>
      <w:r>
        <w:rPr/>
        <w:t>㤶䄪び刭慏▱꥙摒⤲⹉㬪牠⭄怣涬硊␯䔵嫂</w:t>
      </w:r>
      <w:r>
        <w:rPr/>
        <w:t>⠶</w:t>
      </w:r>
      <w:r>
        <w:rPr/>
        <w:t>戥쉍氤ㅭ猹♱頽⺥䑉㯍佒쉙</w:t>
      </w:r>
      <w:r>
        <w:rPr/>
        <w:t>ⶡ</w:t>
      </w:r>
      <w:r>
        <w:rPr/>
        <w:t>婙㝁ㄣ朦㙲剢쉧</w:t>
      </w:r>
      <w:r>
        <w:rPr/>
        <w:t>ꕟ</w:t>
      </w:r>
      <w:r>
        <w:rPr/>
        <w:t>䅁䩖㩪炿泂쌯䆿䰸ꍦ깺뇎⑅䐺橅丨怪焩䵮乎䙠</w:t>
      </w:r>
      <w:r>
        <w:rPr/>
        <w:t>⡦</w:t>
      </w:r>
      <w:r>
        <w:rPr/>
        <w:t>䬪</w:t>
      </w:r>
      <w:r>
        <w:rPr/>
        <w:t>⢘</w:t>
      </w:r>
      <w:r>
        <w:rPr/>
        <w:t>곂礻쉭䘨⸷暥湯쵍</w:t>
      </w:r>
      <w:r>
        <w:rPr/>
        <w:t>ⰺ</w:t>
      </w:r>
      <w:r>
        <w:rPr/>
        <w:t>녺㖩</w:t>
      </w:r>
      <w:r>
        <w:rPr/>
        <w:t>ⵑ</w:t>
      </w:r>
      <w:r>
        <w:rPr/>
        <w:t>䵮甦䕑⼱</w:t>
      </w:r>
      <w:r>
        <w:rPr/>
        <w:t>ꕯ</w:t>
      </w:r>
      <w:r>
        <w:rPr/>
        <w:t>琪㭥䵪禮⪘狂䏂</w:t>
      </w:r>
      <w:r>
        <w:rPr/>
        <w:t>⡴</w:t>
      </w:r>
      <w:r>
        <w:rPr/>
        <w:t>㪮</w:t>
      </w:r>
      <w:r>
        <w:rPr/>
        <w:t>꧂</w:t>
      </w:r>
      <w:r>
        <w:rPr/>
        <w:t>杧㜷쉣垩㛂礴祂⍏皩쉉伯䍂堸䆬䅌䗍⤶䡞㕔伱♌剪けꥭ橋긶䵧⥏䋂唲猺㘻㡯煌䕥</w:t>
      </w:r>
      <w:r>
        <w:rPr/>
        <w:t>ꤪ</w:t>
      </w:r>
      <w:r>
        <w:rPr/>
        <w:t>㙹⽆㝄䍞頯䍗㕚橘⽀뿂녃뼦彐坐⩗照䧂쵰䨶䦮繰偑묶べ</w:t>
      </w:r>
      <w:r>
        <w:rPr/>
        <w:t>ꤱ</w:t>
      </w:r>
      <w:r>
        <w:rPr/>
        <w:t>祕㋃</w:t>
      </w:r>
      <w:r>
        <w:rPr/>
        <w:t>ꕄ</w:t>
      </w:r>
      <w:r>
        <w:rPr/>
        <w:t>㑳甫뭴</w:t>
      </w:r>
      <w:r>
        <w:rPr/>
        <w:t>ꦱⴽ</w:t>
      </w:r>
      <w:r>
        <w:rPr/>
        <w:t>ⱶ</w:t>
      </w:r>
      <w:r>
        <w:rPr/>
        <w:t>ⵕ</w:t>
      </w:r>
      <w:r>
        <w:rPr/>
        <w:t>縬䕏係禮㍬頤儵䭠㩰⫂䕯毂彘䎩칑劣쉥堬⩔</w:t>
      </w:r>
      <w:r>
        <w:rPr/>
        <w:t>⠮</w:t>
      </w:r>
      <w:r>
        <w:rPr/>
        <w:t>䃍〶畉ㄮ恅</w:t>
      </w:r>
      <w:r>
        <w:rPr/>
        <w:t>⠹</w:t>
      </w:r>
      <w:r>
        <w:rPr/>
        <w:t>쉌瑥㏂欱쉇歊</w:t>
      </w:r>
      <w:r>
        <w:rPr/>
        <w:t>ꕱ</w:t>
      </w:r>
      <w:r>
        <w:rPr/>
        <w:t>瑓⬯橍쉕〺䩎㥐硹</w:t>
      </w:r>
      <w:r>
        <w:rPr/>
        <w:t>⡬</w:t>
      </w:r>
      <w:r>
        <w:rPr/>
        <w:t>싂㈽殱숯偙祳㍘ケ</w:t>
      </w:r>
      <w:r>
        <w:rPr/>
        <w:t>ꕍ</w:t>
      </w:r>
      <w:r>
        <w:rPr/>
        <w:t>걳湥땫㥉慂⹊偏㠶復ㅯ</w:t>
      </w:r>
      <w:r>
        <w:rPr/>
        <w:t>ⶱ</w:t>
      </w:r>
      <w:r>
        <w:rPr/>
        <w:t>䭚뭵礶䭒丷깄</w:t>
      </w:r>
      <w:r>
        <w:rPr/>
        <w:t>ⱐ</w:t>
      </w:r>
      <w:r>
        <w:rPr/>
        <w:t>欶塊㉅炥䉦氦頵㝯㊱䥗♂种㬫穤칶柂撮쉳㨦烂슥쉏坆숴䶩䙟硰쉭槂쉶穹</w:t>
      </w:r>
      <w:r>
        <w:rPr/>
        <w:t>⢘</w:t>
      </w:r>
      <w:r>
        <w:rPr/>
        <w:t>煄쉋䵸녔㐵顫啓歃煋쉈걾㵤嫂⹶⻍딽䳂䭫旂⥇</w:t>
      </w:r>
      <w:r>
        <w:rPr/>
        <w:t>ꗂ</w:t>
      </w:r>
      <w:r>
        <w:rPr/>
        <w:t>淂㈰傥㴊넪⹈캡뼰斩獞癳彐뽮⛂恤⥢洪䕹䟃㠩て㛂쉲䅇㵃䊡㷂쉳䧂⿂⹥</w:t>
      </w:r>
      <w:r>
        <w:rPr/>
        <w:t>⡀</w:t>
      </w:r>
      <w:r>
        <w:rPr/>
        <w:t>嫎䝗䞘潷汋颩䂩녑䉤硞⯂⨸췂㩺㦱㖮♷欨</w:t>
      </w:r>
      <w:r>
        <w:rPr/>
        <w:t>ⱨ</w:t>
      </w:r>
      <w:r>
        <w:rPr/>
        <w:t>桵烍當쉆橊ꍍ呋ㅨ戯柂䙊䣂⨮繳⥏欪깐뭊乁㭙㥡摲穉妻乫䈥䓃瑔汭䠷佨걯䭷湃䌣䅹䯃䈪㭢瘷顷싂枥摨刳䘯쌫䘺㟂⎥⹨匥㇍梿磂</w:t>
      </w:r>
      <w:r>
        <w:rPr/>
        <w:t>ꕮ</w:t>
      </w:r>
      <w:r>
        <w:rPr/>
        <w:t>ꅨ䛂敌䣂潸婷깺䙌伣段幵㐯걍瀷쉀帪瘺䚣慡ㅥ⑫稵皩䟂ꄮ否輶湆㝭昺♲숰ꥢ幍秂</w:t>
      </w:r>
      <w:r>
        <w:rPr/>
        <w:t>꤭</w:t>
      </w:r>
      <w:r>
        <w:rPr/>
        <w:t>浩␪걯쉎⵳싂䊥⍢潒噙昭䄰拂숤</w:t>
      </w:r>
      <w:r>
        <w:rPr/>
        <w:t>⡏</w:t>
      </w:r>
      <w:r>
        <w:rPr/>
        <w:t>浣㉄㕦⌶</w:t>
      </w:r>
      <w:r>
        <w:rPr/>
        <w:t>ⳃ</w:t>
      </w:r>
      <w:r>
        <w:rPr/>
        <w:t>뽤啐採轄瘱恋㵷㦡爳乤䕎⼭</w:t>
      </w:r>
      <w:r>
        <w:rPr/>
        <w:t>ꕦ</w:t>
      </w:r>
      <w:r>
        <w:rPr/>
        <w:t>扫獁㉑⼻活</w:t>
      </w:r>
      <w:r>
        <w:rPr/>
        <w:t>ⰷ♖</w:t>
      </w:r>
      <w:r>
        <w:rPr/>
        <w:t>뽾夥估砪ꥰ⛂숪呥恱幗恵뭍祰礷㉵</w:t>
      </w:r>
      <w:r>
        <w:rPr/>
        <w:t>ꕳ</w:t>
      </w:r>
      <w:r>
        <w:rPr/>
        <w:t>떩쉀㔮</w:t>
      </w:r>
      <w:r>
        <w:rPr/>
        <w:t>ꦏ</w:t>
      </w:r>
      <w:r>
        <w:rPr/>
        <w:t>썫轏瑸穥땲싂㬴⿂乬녉顯쉨⩉穱塬栫⴮瑆칸幓숶㔪乖汘瘬唵</w:t>
      </w:r>
      <w:r>
        <w:rPr/>
        <w:t>꤬</w:t>
      </w:r>
      <w:r>
        <w:rPr/>
        <w:t>畫☶⸬㴪帰奫夰歀㡡䄨</w:t>
      </w:r>
      <w:r>
        <w:rPr/>
        <w:t>Ɒ</w:t>
      </w:r>
      <w:r>
        <w:rPr/>
        <w:t>兂숲㑶彥䨵䚩彪䑪䒡䖮⹥樦뾏梱即欣㶏ꅦ楞㕆쉓䛂╗⩄꥔撘숥摍礴쵩八♠嘨卞⪻氷숪㨦娬璱␦恟摨䁁⑔䭖椴冮瑏撿䱒싂噗뮘⤷ꥺ捷䐸珂㚘ꇂ뮻⾱䨪ヂ䩠숰녕슬浚殡쵙夺⫃㡑乚쉵</w:t>
      </w:r>
      <w:r>
        <w:rPr/>
        <w:t>ⱇ</w:t>
      </w:r>
      <w:r>
        <w:rPr/>
        <w:t>桫┲䖮塣㊩䫎따㝳숷싂뭬㉕欱昫䃎昵뽥⨥瑤㥩义ꥭ╸⹠㢱䕑촷䵵廃偞䕥⬪瘺䗂⌸䴲凂払慠汵礦㚏慶䰯䧂충牗掩㍷砶辏獀塣</w:t>
      </w:r>
      <w:r>
        <w:rPr/>
        <w:t>ꥂ⑉</w:t>
      </w:r>
      <w:r>
        <w:rPr/>
        <w:t>쉃♓珂㘮刪</w:t>
      </w:r>
      <w:r>
        <w:rPr/>
        <w:t>ꥃ</w:t>
      </w:r>
      <w:r>
        <w:rPr/>
        <w:t>㶘걒倸䧂息쵢竃䌮쉌乚灱⍗砺䩂⚮㵃䵳稦䡰䘺䢬㵧玩楫⽎㗂ꌱ뽾呕숭䏂䧂灎⬻쵈㔲묣ꄤ䷍㜫烂䑗煭强㍍⥃䳂捞㥰砵䁕杴兹㴨瘳挭쉃獃敤㉅♌⽩䲿敋⸫쉇塦嚿兟免䕋祫쉗쉫纏乩扰썲뇂딫伭䦘湑ㅤ墘䱗瘺㢩㝰</w:t>
      </w:r>
      <w:r>
        <w:rPr/>
        <w:t>⡵</w:t>
      </w:r>
      <w:r>
        <w:rPr/>
        <w:t>塄桄ꥺ</w:t>
      </w:r>
      <w:r>
        <w:rPr/>
        <w:t>ꕫꦩ</w:t>
      </w:r>
      <w:r>
        <w:rPr/>
        <w:t>껂扂纣灣⑦畫弶轩䰭䱶㷂䌶</w:t>
      </w:r>
      <w:r>
        <w:rPr/>
        <w:t>ⵙ</w:t>
      </w:r>
      <w:r>
        <w:rPr/>
        <w:t>ㅮ夳㩖㍙⩲冱ꥳ◂䑅</w:t>
      </w:r>
      <w:r>
        <w:rPr/>
        <w:t>ⰵ</w:t>
      </w:r>
      <w:r>
        <w:rPr/>
        <w:t>浊妣㡰䅅槂슱恴쉄㛂숥⨲쉷㉫珂</w:t>
      </w:r>
      <w:r>
        <w:rPr/>
        <w:t>ꤹ</w:t>
      </w:r>
      <w:r>
        <w:rPr/>
        <w:t>塈晱⤊敆儩浒敋뽃춮쉾杓쉟棂싍顓쉉㤽㨲䶩⒱숻坐唹栺㥧珂瞥婵噬䄨㕆칪䔬䴸啒朻圹䝤㔰氬㝰ꏂ곂숴㙂单琶瑪䃂浮窣瀦に쉙勂䕥쉐㨸츩㵫喬啁塞☮乡楀</w:t>
      </w:r>
      <w:r>
        <w:rPr/>
        <w:t>ꥀ</w:t>
      </w:r>
      <w:r>
        <w:rPr/>
        <w:t>煢橊䥀堺䅗圦㜮䃂兗猱皩摀轵쉅怤睦搽뭑免㴥年㯂獫㭞㩞杋쉆彬捳㘥␺쉺䅧懎汶䔨⭂匲</w:t>
      </w:r>
      <w:r>
        <w:rPr/>
        <w:t>ꥍ</w:t>
      </w:r>
      <w:r>
        <w:rPr/>
        <w:t>佟怦坮並䨪䤣㐪㈸氨</w:t>
      </w:r>
      <w:r>
        <w:rPr/>
        <w:t>ⱅ</w:t>
      </w:r>
      <w:r>
        <w:rPr/>
        <w:t>촵噍僂쵐杙繕⪿딮伷䖡⩚捄ㅆ⬯㡖挲⽪⮱幇슿쉓⹦슬顡♅⹷穅皘녆噥떣촣抿⽐♭痂땩彶倭攥㭢頹㡥⤹땯疩묺傥暣⩺涿⛂獥숬㌪⤨ꍌ䥾㕮别涣䆏⩨摢⹹塀䥅濂䴨煵㵌ꥤ捇䁀牉㍖喱獨⩧顅</w:t>
      </w:r>
      <w:r>
        <w:rPr/>
        <w:t>꤫</w:t>
      </w:r>
      <w:r>
        <w:rPr/>
        <w:t>뇂愷呎橄潲䪻塗㉮걪灭枬斵參噘걇猳숺䋂䰯顕䉞쉊怩⸫싍灌恟␲偳䢬㕧堶幠毂䉌啃摵䊿乀䔯侥扑㎮楧熏⪮┨皩侩䝫ꥧ䤰⤽㚥䩫㑟犘溥辿뼰ㄪ䕐䥬숣䩺晌싃꤮䀸杚䡳楞㔳쉘䠣湇겵쵈㢩穠䍏歡䰪廂彧뽉啺쉠䡘怬洰넽久쉩숲繭婥住㩫䥂䳂츹떥樻쵒繌⥆坳穮橎㭑⼨恤</w:t>
      </w:r>
      <w:r>
        <w:rPr/>
        <w:t>ꤰ</w:t>
      </w:r>
      <w:r>
        <w:rPr/>
        <w:t>桔幘彳⨹厣厵奏䈳䅩䮿浂⺬曃㬨쉣Ⓝ㇂夸題彲瑺渹窱潠盂</w:t>
      </w:r>
      <w:r>
        <w:rPr/>
        <w:t>⡒</w:t>
      </w:r>
      <w:r>
        <w:rPr/>
        <w:t>勃녩䉠栵╢㣂治欺怦쉚奉㍋⨸</w:t>
      </w:r>
      <w:r>
        <w:rPr/>
        <w:t>ⰵ</w:t>
      </w:r>
      <w:r>
        <w:rPr/>
        <w:t>ꗎ</w:t>
      </w:r>
      <w:r>
        <w:rPr/>
        <w:t>ꥶ쉩児噙뭥殱迂╤䉩ꍅ穷쉢師䵐㴣䥭䬭啭⽋湹녵䒏参䢥ㅧ樥单⬲䭺⺮刪医◂꺏椨䙁橔슡牨╞剀係杘숣槃顖䩉劥䘲</w:t>
      </w:r>
      <w:r>
        <w:rPr/>
        <w:t>ꤶ</w:t>
      </w:r>
      <w:r>
        <w:rPr/>
        <w:t>琣⑪猵灾轇晅㉣㕔䱅㭯汶</w:t>
      </w:r>
      <w:r>
        <w:rPr/>
        <w:t>ⲥ</w:t>
      </w:r>
      <w:r>
        <w:rPr/>
        <w:t>睤⩰쉱⭧쉃啕濃哂㣂ꍀ佨⍞╧뭮ꥡ轷⫂䮱旂</w:t>
      </w:r>
      <w:r>
        <w:rPr/>
        <w:t>ꔲ</w:t>
      </w:r>
      <w:r>
        <w:rPr/>
        <w:t>檻癠坕癔硚䑤佅⩞䍖疡䴣⧎揂吺쉊⼹㟂拂</w:t>
      </w:r>
      <w:r>
        <w:rPr/>
        <w:t>ꗂ</w:t>
      </w:r>
      <w:r>
        <w:rPr/>
        <w:t>天佥㥵숹兘</w:t>
      </w:r>
      <w:r>
        <w:rPr/>
        <w:t>⠭⤣</w:t>
      </w:r>
      <w:r>
        <w:rPr/>
        <w:t>쉦盂㝁弯♪挻⧂㍏슩䅯㯂䑌쉙뮣⬭泂晊뽯䘸쉞⬺杪䋂䙩礭欨㥉쉂䣂桾汢䦬焲㭬潃㉭</w:t>
      </w:r>
      <w:r>
        <w:rPr/>
        <w:t>꧂</w:t>
      </w:r>
      <w:r>
        <w:rPr/>
        <w:t>淂瘮潭ꄫ敕撿吹併⍥쉒攭</w:t>
      </w:r>
      <w:r>
        <w:rPr/>
        <w:t>ⱗ</w:t>
      </w:r>
      <w:r>
        <w:rPr/>
        <w:t>쉺畞匪伳䟃怊㉪穤灒긱顑睋␺乡迂杋嫂⺵㞵쉏杩䧂䪡䉚繕슩祊彧盂燂쉍⻂捸⍎</w:t>
      </w:r>
      <w:r>
        <w:rPr/>
        <w:t>Ⳃ</w:t>
      </w:r>
      <w:r>
        <w:rPr/>
        <w:t>䥨忂⧂癆⑧䭃쉣潸⩖땉慧쉸矂礩㪩劥䠨婷</w:t>
      </w:r>
      <w:r>
        <w:rPr/>
        <w:t>ⵂ</w:t>
      </w:r>
      <w:r>
        <w:rPr/>
        <w:t>呁칭坉⑞摟㡭ㅫ仂ꆣ剙䵥⩘㵲䠬顟㑑㬶쉧灐䱧獙묵촥畱쉺슻搵슘╯䕦⍱潐碩깔䓂⻂绂</w:t>
      </w:r>
      <w:r>
        <w:rPr/>
        <w:t>ꤵ</w:t>
      </w:r>
      <w:r>
        <w:rPr/>
        <w:t>㩚⭶⩗畊쉮潱〺㕭甬䗂䬥⥗题頪ヂ⩌ꍯ淍摭恰輤넦⥺枿〻嚱땉县숺䯃䜣䟎</w:t>
      </w:r>
      <w:r>
        <w:rPr/>
        <w:t>ꤽ☪</w:t>
      </w:r>
      <w:r>
        <w:rPr/>
        <w:t>佔櫂摴깥숶儺穨䇂浹灉ꌥ㥰䝫㕨懃뼻䅞䆥䍢⎿칬쉞</w:t>
      </w:r>
      <w:r>
        <w:rPr/>
        <w:t>ⷍ</w:t>
      </w:r>
      <w:r>
        <w:rPr/>
        <w:t>䞣祰칰슩欤쉕녍欮뇂䜹縴䙡㶮쉂╉䕷僂䂏䥷畟䍙奩쉰</w:t>
      </w:r>
      <w:r>
        <w:rPr/>
        <w:t>ꥎ</w:t>
      </w:r>
      <w:r>
        <w:rPr/>
        <w:t>敡㌪숶癋䈱瘮乙折婪㫃꥘夭婬␭氥◃⩵曂쉃彯頶쉦摨縪戬惂믂匰ㅅ佀䅨곂숤朳渷沩挪颡걶⑫塦⏂</w:t>
      </w:r>
      <w:r>
        <w:rPr/>
        <w:t>ꕐ</w:t>
      </w:r>
      <w:r>
        <w:rPr/>
        <w:t>硳䨴䕓䐩쉆숳쌤䲬牀㉶庩䭷딬匹䢡䛂㞡轠⎮녁昶恕年☰瘭惂嘦⛂ꏍ⽞䎣啹</w:t>
      </w:r>
      <w:r>
        <w:rPr/>
        <w:t>ⶩ</w:t>
      </w:r>
      <w:r>
        <w:rPr/>
        <w:t>頱昺慘揂녌⫂瀦㵾晶⍈쉇䰦썃䰯</w:t>
      </w:r>
      <w:r>
        <w:rPr/>
        <w:t>ꔦ</w:t>
      </w:r>
      <w:r>
        <w:rPr/>
        <w:t>ꍬ弦䋂⍈煨歾䦵偤奵汾轭晭呍춘ヂ桔䩾쵒圫딦䋂┤</w:t>
      </w:r>
      <w:r>
        <w:rPr/>
        <w:t>⠳┭</w:t>
      </w:r>
      <w:r>
        <w:rPr/>
        <w:t>䕒쵍噹瘹ꥥ盂⭨䚱繌吲煄⑀碮汁瘰皻㝁㒏⨳䉟㕖</w:t>
      </w:r>
      <w:r>
        <w:rPr/>
        <w:t>⡌</w:t>
      </w:r>
      <w:r>
        <w:rPr/>
        <w:t>ꕤ</w:t>
      </w:r>
      <w:r>
        <w:rPr/>
        <w:t>凂媮癒硌撩ぅ洪捷滎㷂煒ꍅ坬䰹쌰撵䕨瑕癦潭</w:t>
      </w:r>
      <w:r>
        <w:rPr/>
        <w:t>꥓</w:t>
      </w:r>
      <w:r>
        <w:rPr/>
        <w:t>⡄</w:t>
      </w:r>
      <w:r>
        <w:rPr/>
        <w:t>슮摕䆥湍湮㐣⮩⨹杬</w:t>
      </w:r>
      <w:r>
        <w:rPr/>
        <w:t>꧂</w:t>
      </w:r>
      <w:r>
        <w:rPr/>
        <w:t>煈ꥳ䗃⩅琱歑쉵떩㥓Ⓜ묲䑋刮剾忂琺侥妱ꅈ⽲㭆哂㐺乫슏剧ꍎ⾏䨥뿂并偫㉫䋎渫싂颣杠楣攪欳슻쉙츨忎曂䯂帣슻本숺껂剫㭙䩮숯뽤毃쉸믂䱦彵䠪ㅧ爲⩊숵</w:t>
      </w:r>
      <w:r>
        <w:rPr/>
        <w:t>Ⱡ⑰⥅</w:t>
      </w:r>
      <w:r>
        <w:rPr/>
        <w:t>䍯뗂⽒瘱슣噟晦</w:t>
      </w:r>
      <w:r>
        <w:rPr/>
        <w:t>⠮</w:t>
      </w:r>
      <w:r>
        <w:rPr/>
        <w:t>⿍㭨⍶爲␬昽⚥ㆬ媩囂⹁䎵碥㑄矂溥␦琶仍桋⩟㝧桞䞣殬쉈㍀㪩ꍌ㬰쉆㌨녣䙦杩夥慵㉑싂뽀瑬丫楇슱帵慘</w:t>
      </w:r>
      <w:r>
        <w:rPr/>
        <w:t>ꕔ</w:t>
      </w:r>
      <w:r>
        <w:rPr/>
        <w:t>쉬㍪㩙儽</w:t>
      </w:r>
      <w:r>
        <w:rPr/>
        <w:t>ꥏ</w:t>
      </w:r>
      <w:r>
        <w:rPr/>
        <w:t>숨䡗쉙쉟걈搣㮘佮娻洹搩䠺쉄╓杁쉍啣甥쉙⸷䀮㚬㤰ꍕ玏倪숮㘪桀①牎ꇂ䡁뽔쉓皩념㑫墻츷卢匦㠸⽌夊싂䨺㋂䊏⍨搨禥畚氺╁浧輨⮡杉⍙⫎</w:t>
      </w:r>
      <w:r>
        <w:rPr/>
        <w:t>ⴺ</w:t>
      </w:r>
      <w:r>
        <w:rPr/>
        <w:t>杤轂癣㤪猲偒䲣䛂⴮□婴欪♨㴯啬㇃瑉搽쉎瑏⛂⽀侵┶</w:t>
      </w:r>
      <w:r>
        <w:rPr/>
        <w:t>ⵏ</w:t>
      </w:r>
      <w:r>
        <w:rPr/>
        <w:t>奣䡅촱癬剂獨녵恤啊㊥⩊⫍</w:t>
      </w:r>
      <w:r>
        <w:rPr/>
        <w:t>ⱳ</w:t>
      </w:r>
      <w:r>
        <w:rPr/>
        <w:t>ꔷ</w:t>
      </w:r>
      <w:r>
        <w:rPr/>
        <w:t>瓂싍걥坸礩</w:t>
      </w:r>
      <w:r>
        <w:rPr/>
        <w:t>ꗂ</w:t>
      </w:r>
      <w:r>
        <w:rPr/>
        <w:t>㋂䍅睔ꍲ㗂╓䌱娶⴬媩㦿쉬⩲慒弫哂撘怹嗎䲥曂㭔幂匤긪⭆呎㕠☪灆쵵去䝐슘䳂♓㬱睙쉄潟䕌㝱伬碿㓂슩㕬癦剉䄦㭖㘭⒮䬳祌㩥扆拂光䙚쌷癦㙧㖱㫂⼤啵柂噢啧䉈㤥剘㍺⍢걶朽숣幆⏎⩇⭩晚䕠⍓桌儴㍧㮮슬慸㬪㭗迂去匰劮颣睵欲쉥䅁昦䰸ㅟ䡡ꥴ㖻䩬兠㑲杈票弨쉎嘨牑浗坄䷂䔲娶䍓穏颮䵅珂䰬䕺䍚淂⍸轊䱒</w:t>
      </w:r>
      <w:r>
        <w:rPr/>
        <w:t>ꥑ</w:t>
      </w:r>
      <w:r>
        <w:rPr/>
        <w:t>슬䒵䔻</w:t>
      </w:r>
      <w:r>
        <w:rPr/>
        <w:t>ⷍ</w:t>
      </w:r>
      <w:r>
        <w:rPr/>
        <w:t>뮩뇂縵䝟拂⨺ꍡ圭촺㵬숸㫂쉹⥆떥㍪婧썐䥦祒㭑卦扏䭙썏䞱싂㖩抻숹轲믂</w:t>
      </w:r>
      <w:r>
        <w:rPr/>
        <w:t>⢡</w:t>
      </w:r>
      <w:r>
        <w:rPr/>
        <w:t>䞏敏恬䵌由땉侥曂偍啤顐煤廂瑮㑯础渦辮쉘䁧쉞슱ꍀ眫漭썰晃쉥䥆㭅哂录싂㠭啰晵싎싂쵬⪬⽋㈣輳쉌燎䑚墘슥칯䍉츳瀭硹</w:t>
      </w:r>
      <w:r>
        <w:rPr/>
        <w:t>⡠</w:t>
      </w:r>
      <w:r>
        <w:rPr/>
        <w:t>揂뽃が</w:t>
      </w:r>
      <w:r>
        <w:rPr/>
        <w:t>Ⳃ</w:t>
      </w:r>
      <w:r>
        <w:rPr/>
        <w:t>쉡싂帱슻头漬乐숭놘䭖⥮㉐挲╔す敂ꅫ썤쉪딣쉦䅱捈湭轨⾣㷂繏硅沘䄤煍ꥦ厣⛂䦬⽅癞㫂摭矂쉯뭗숤䅄썹剕쉯啘辩轠坒뗂ꥱ獔敺쉧牋桞䘱㠭칹㉄ꅶ꥕夺桯迎煗䁄칐曂</w:t>
      </w:r>
      <w:r>
        <w:rPr/>
        <w:t>ⴸ</w:t>
      </w:r>
      <w:r>
        <w:rPr/>
        <w:t>㴯</w:t>
      </w:r>
      <w:r>
        <w:rPr/>
        <w:t>ꕆ</w:t>
      </w:r>
      <w:r>
        <w:rPr/>
        <w:t>灕땲♉婋</w:t>
      </w:r>
      <w:r>
        <w:rPr/>
        <w:t>ⰴ</w:t>
      </w:r>
      <w:r>
        <w:rPr/>
        <w:t>噳䍧␷땷㡟㥮橋䑥╓╈乍⦿숦唽嘣朷䘦浺뽚辬熩㍯䱭兊ꅗꇂ婰湊쉺䅔슮▵뽇恓婩</w:t>
      </w:r>
      <w:r>
        <w:rPr/>
        <w:t>ꕐ</w:t>
      </w:r>
      <w:r>
        <w:rPr/>
        <w:t>䔦穎狂⩉䉟涬浫ꇂ涬轲</w:t>
      </w:r>
      <w:r>
        <w:rPr/>
        <w:t>ⲩ</w:t>
      </w:r>
      <w:r>
        <w:rPr/>
        <w:t>び縬䜷爨は轲쏂哂츪쉈⩷杰숹猳㢱◂쉾敧㑏ꌲ狍</w:t>
      </w:r>
      <w:r>
        <w:rPr/>
        <w:t>ⰺ</w:t>
      </w:r>
      <w:r>
        <w:rPr/>
        <w:t>숦쌪恀弳稫啙眸⤨㝣</w:t>
      </w:r>
      <w:r>
        <w:rPr/>
        <w:t>⠹</w:t>
      </w:r>
      <w:r>
        <w:rPr/>
        <w:t>桲㝡湡凂彊李䑪㩷氶噳盍☻㩯ㅎ䵢彟溱ꄺ䟂瑋皣䰲☽쉑堷⽨숴칸┣㩹ꎮ爷婙슣琫㋂</w:t>
      </w:r>
      <w:r>
        <w:rPr/>
        <w:t>ⷂ</w:t>
      </w:r>
      <w:r>
        <w:rPr/>
        <w:t>䮩䫂䵸䏂⽩㍂囂숵뽑䵵丵彄㙢噣癅㭣浤걄⩚祖곂䐽㈻挊걡⦩䰤囂汏槂百쉎딮癱ㄵ沿㙦狍䝕㢩畁⩷㑲ㅹ䑔瀭쉤㯎㑍걄偎넥䍲쉮쉄睏ꍁ桘侱噯严䤭Ⓨ㗂洩優纩杓廎╓匵㝟⍾㏂쉈圯</w:t>
      </w:r>
      <w:r>
        <w:rPr/>
        <w:t>⡌</w:t>
      </w:r>
      <w:r>
        <w:rPr/>
        <w:t>㬥さ埃砻楄ꍪ㞥⑌恳쉠滂塧㮵绂朮摭㍔楦爨帵轥쌭⭄䳂佲⧂딥㍲깦䍡㭋䍔恩쉈⩄ㅳ嗃佞Ⓜ澥晫䥏挲⼪䍉쉄䀶婧摋歊洩婡䞮敭佨䀸啵瓂䕔縱⛂䑇顄䵓㩡婕⻂╏䯂㛂츴ꌻ勂䆮㭗刻欪㘪㬶㴭夶쉏繕祚㉯㗂睧⹈</w:t>
      </w:r>
      <w:r>
        <w:rPr/>
        <w:t>ⵌ</w:t>
      </w:r>
      <w:r>
        <w:rPr/>
        <w:t>唩徿㬪䦿癍䡮浑㫂</w:t>
      </w:r>
      <w:r>
        <w:rPr/>
        <w:t>ꦮ</w:t>
      </w:r>
      <w:r>
        <w:rPr/>
        <w:t>꺥㑨쉀㤱䱕쵢咻슻䜦䲥噞啖⥱쵱䜽칭쉘㗃恘</w:t>
      </w:r>
      <w:r>
        <w:rPr/>
        <w:t>ꔥ</w:t>
      </w:r>
      <w:r>
        <w:rPr/>
        <w:t>䩋姃䒘栴䱮⍦獬⑘쉊䯂〈䝄⼸⍬쉾⩬旎䦿뾡沘䝐㉔싂㑩⩟쉚ㅎ塁㥕⍨뽋쉒剞䖏捸瘫塊⩍䕘灚塍皡</w:t>
      </w:r>
      <w:r>
        <w:rPr/>
        <w:t>ꥇ</w:t>
      </w:r>
      <w:r>
        <w:rPr/>
        <w:t>뭵旂畦</w:t>
      </w:r>
      <w:r>
        <w:rPr/>
        <w:t>⡧</w:t>
      </w:r>
      <w:r>
        <w:rPr/>
        <w:t>浤䭷摸</w:t>
      </w:r>
      <w:r>
        <w:rPr/>
        <w:t>ꕁ</w:t>
      </w:r>
      <w:r>
        <w:rPr/>
        <w:t>怨갺쉪䊥堰ꄮ坙쉧她</w:t>
      </w:r>
      <w:r>
        <w:rPr/>
        <w:t>ꤰ</w:t>
      </w:r>
      <w:r>
        <w:rPr/>
        <w:t>㙚朶䜴☽⩢䭘⩟䴻愵㜲</w:t>
      </w:r>
      <w:r>
        <w:rPr/>
        <w:t>ꥄ</w:t>
      </w:r>
      <w:r>
        <w:rPr/>
        <w:t>核㏎숶갥啯惂渺쵨䉃戵䕾㭏㭊촺之怣席仂쉭払䏂㩘壂쉢壃擂湷兯뽬優凂㛃倵幉祮教䞱伮獋碩歭䃂瘳潔䕊敺辮斮䥑쉙䤦恴婩壎⥇兏牵䖬⮩呟⍎습顐ꏂ䱊뽘唪䩷쵪禿䕞䅐ꎵ睅㘳</w:t>
      </w:r>
      <w:r>
        <w:rPr/>
        <w:t>ꦬ</w:t>
      </w:r>
      <w:r>
        <w:rPr/>
        <w:t>湈恦䡭♅䞱氤材窱㥴쉾䵖㥆祡䋂嗂ꌴ딣由㤯䯃凂㐱</w:t>
      </w:r>
      <w:r>
        <w:rPr/>
        <w:t>Ⳃ</w:t>
      </w:r>
      <w:r>
        <w:rPr/>
        <w:t>灵暡녒坄呋獬㥡㦩䵵潗摏噊걕焥抮浧숽䜩쉌丯顏</w:t>
      </w:r>
      <w:r>
        <w:rPr/>
        <w:t>ꦿꤽ</w:t>
      </w:r>
      <w:r>
        <w:rPr/>
        <w:t>䅩〣㩹</w:t>
      </w:r>
      <w:r>
        <w:rPr/>
        <w:t>ⰽ</w:t>
      </w:r>
      <w:r>
        <w:rPr/>
        <w:t>杧껂ꎩ珂汶偘椽ず婂枘䣂䝁睥</w:t>
      </w:r>
      <w:r>
        <w:rPr/>
        <w:t>ⲿ</w:t>
      </w:r>
      <w:r>
        <w:rPr/>
        <w:t>皘乘숭숯⩖㡏㊩</w:t>
      </w:r>
      <w:r>
        <w:rPr/>
        <w:t>ꕙ</w:t>
      </w:r>
      <w:r>
        <w:rPr/>
        <w:t>숯牗椥⍑싍欭怵䆏⭍㥍䄭⹶㕮䀶洽恉뇎祢欵歏浇㍡쉅숩㊩幘䟂敧땎⍰</w:t>
      </w:r>
      <w:r>
        <w:rPr/>
        <w:t>ꥀ</w:t>
      </w:r>
      <w:r>
        <w:rPr/>
        <w:t>㡬桱忂檱♐偎◃</w:t>
      </w:r>
      <w:r>
        <w:rPr/>
        <w:t>ꤻ</w:t>
      </w:r>
      <w:r>
        <w:rPr/>
        <w:t>䥀숷</w:t>
      </w:r>
      <w:r>
        <w:rPr/>
        <w:t>⡌</w:t>
      </w:r>
      <w:r>
        <w:rPr/>
        <w:t>깈㈩损溵䝏</w:t>
      </w:r>
      <w:r>
        <w:rPr/>
        <w:t>ꥄ</w:t>
      </w:r>
      <w:r>
        <w:rPr/>
        <w:t>偢㡪滎瓎玏쉴</w:t>
      </w:r>
      <w:r>
        <w:rPr/>
        <w:t>ⲵ</w:t>
      </w:r>
      <w:r>
        <w:rPr/>
        <w:t>㪩ꎵ㵾撬䶥檩䶥煉汣輵彞顖㑦묭湃</w:t>
      </w:r>
      <w:r>
        <w:rPr/>
        <w:t>ꕲ</w:t>
      </w:r>
      <w:r>
        <w:rPr/>
        <w:t>洽攤㩄瑂晊㠣䆱獬⽹䴮琴䝣乗싂皏栦넨煷䥄䍗쉅瘨扞煓쉋皘漬圭ꍥ姂搦椻幌⚣슩</w:t>
      </w:r>
      <w:r>
        <w:rPr/>
        <w:t>ꥈⵦ</w:t>
      </w:r>
      <w:r>
        <w:rPr/>
        <w:t>숶䊏梥㐯瑢㑴䈶䕾桐䍋催愺稊㞬䀯</w:t>
      </w:r>
      <w:r>
        <w:rPr/>
        <w:t>⢻⹐</w:t>
      </w:r>
      <w:r>
        <w:rPr/>
        <w:t>氭灗⥸砩썀䁅㐶氣嘱⩥⩘䍳獥습⽥獉⩈煙뭠㎻慃䚩㐩쉓䆘轊瓂</w:t>
      </w:r>
      <w:r>
        <w:rPr/>
        <w:t>ⵎ</w:t>
      </w:r>
      <w:r>
        <w:rPr/>
        <w:t>义䴪樫歲㠱瓍穌ꥢ㕱䡌䩧嘬䍒䍔䴤Ⓙ奥恺숦唴싂疵䴷㭢⸹䂵</w:t>
      </w:r>
      <w:r>
        <w:rPr/>
        <w:t>ꥎ</w:t>
      </w:r>
      <w:r>
        <w:rPr/>
        <w:t>칉珃㎏栶</w:t>
      </w:r>
      <w:r>
        <w:rPr/>
        <w:t>ꕣ</w:t>
      </w:r>
      <w:r>
        <w:rPr/>
        <w:t>ꅣ</w:t>
      </w:r>
      <w:r>
        <w:rPr/>
        <w:t>⡀</w:t>
      </w:r>
      <w:r>
        <w:rPr/>
        <w:t>塚䉁</w:t>
      </w:r>
      <w:r>
        <w:rPr/>
        <w:t>ꕉ⎩</w:t>
      </w:r>
      <w:r>
        <w:rPr/>
        <w:t>反㙸䚱斬椽䪩否墡칓숽橃슿刬剬⽨伱〮木촸偁⽾⩸쉬纩挱刳⍆䭈璣⹡嗂䐱</w:t>
      </w:r>
      <w:r>
        <w:rPr/>
        <w:t>ⶡ</w:t>
      </w:r>
      <w:r>
        <w:rPr/>
        <w:t>唪㑐땚泃⸫♓㴶刯䀹浸墘䕡⽌穱</w:t>
      </w:r>
      <w:r>
        <w:rPr/>
        <w:t>ⰶ</w:t>
      </w:r>
      <w:r>
        <w:rPr/>
        <w:t>䧂珃帯쉃䒡剺뭈</w:t>
      </w:r>
      <w:r>
        <w:rPr/>
        <w:t>ꤪ</w:t>
      </w:r>
      <w:r>
        <w:rPr/>
        <w:t>憏</w:t>
      </w:r>
      <w:r>
        <w:rPr/>
        <w:t>ꕮꕈ</w:t>
      </w:r>
      <w:r>
        <w:rPr/>
        <w:t>䱦</w:t>
      </w:r>
      <w:r>
        <w:rPr/>
        <w:t>ⱏ⸩</w:t>
      </w:r>
      <w:r>
        <w:rPr/>
        <w:t>뇂玏琩浡硌窱䄺㭳呋唬녃䴲朱煾渶⩙纮恠䄤潐싂숪犩䦿瘷海◂彏㭑戵쉅㨹⩗䑯슩㥋⪮뭨╋숨橮⒬ꍘ겏⎵吵딦㢏쉅</w:t>
      </w:r>
      <w:r>
        <w:rPr/>
        <w:t>ꤪ</w:t>
      </w:r>
      <w:r>
        <w:rPr/>
        <w:t>乗㓂夭伲⥬묭啅뽾砫㨦䧂㋍䅉㫂䍞瑧㕧輫迂ꇂぅ兖䝸扙乞츽礱祂쉗攪쉤呹뗂␮硺슡婹㥂츭搱⚿싂溬䬳佶쉤潦兹⫂䰭⥎싂⸣睙⹂⪮輪繍噭顥㴽䐻䑒췍捺ㅆ䇂挹纩▿溩墬ㅮ婇嚻⹤㙆깫呡ꥲ㑨睇숪쉾쉣싂</w:t>
      </w:r>
      <w:r>
        <w:rPr/>
        <w:t>ⵃ</w:t>
      </w:r>
      <w:r>
        <w:rPr/>
        <w:t>眩⥰㈭䡱걯杨䙑쉎潋</w:t>
      </w:r>
      <w:r>
        <w:rPr/>
        <w:t>꤫ꕢ⨩</w:t>
      </w:r>
      <w:r>
        <w:rPr/>
        <w:t>氥畂柂䬪牧숱</w:t>
      </w:r>
      <w:r>
        <w:rPr/>
        <w:t>Ⱟ</w:t>
      </w:r>
      <w:r>
        <w:rPr/>
        <w:t>싂患⩏⑑剓樳⹬䠬曂䆡湘䘪숺</w:t>
      </w:r>
      <w:r>
        <w:rPr/>
        <w:t>ꤱ</w:t>
      </w:r>
      <w:r>
        <w:rPr/>
        <w:t>煤敹勂ꏂ暻䐽䛃쉃淂㌽숱㉦値䭵㖏쉑硨㩣깂슏</w:t>
      </w:r>
      <w:r>
        <w:rPr/>
        <w:t>⡄</w:t>
      </w:r>
      <w:r>
        <w:rPr/>
        <w:t>哂䴬넥ꅲ嘨佚爯嘩䅪䶮橊杔㩳⵴ꆩ䁴檮浠磂坴株䱐쵑㥧숹</w:t>
      </w:r>
      <w:r>
        <w:rPr/>
        <w:t>⡐</w:t>
      </w:r>
      <w:r>
        <w:rPr/>
        <w:t>칦슩㶿旎町</w:t>
      </w:r>
      <w:r>
        <w:rPr/>
        <w:t>Ⱓ</w:t>
      </w:r>
      <w:r>
        <w:rPr/>
        <w:t>쉺㭾䟂棂㘺뽦쉳圩彗㝣〣㨵</w:t>
      </w:r>
      <w:r>
        <w:rPr/>
        <w:t>ⶩ</w:t>
      </w:r>
      <w:r>
        <w:rPr/>
        <w:t>⻂煦圪</w:t>
      </w:r>
      <w:r>
        <w:rPr/>
        <w:t>ⶩ</w:t>
      </w:r>
      <w:r>
        <w:rPr/>
        <w:t>棎⍨㝺䉤悮슡뽆㝖䵩歲⥀画繮㉺由䵢琷숬</w:t>
      </w:r>
      <w:r>
        <w:rPr/>
        <w:t>ⵡ</w:t>
      </w:r>
      <w:r>
        <w:rPr/>
        <w:t>噲침儦숤䳂䵋侥䀬⩉땵쏂⪿窣쉕剬깬䮘䍋깫☪㗂湖╪칫䐽⽖㬵滂劘숱十汉㋂싂で쉌桫⹦싍ㄺ浃겻疩䌰쉂汦䍍堨昷⍑䋎㟂〉䥴⍣潪슻晋攰怤塔慘숫皻츴扭洴瘪⺩숹刽㯎⪥⽨</w:t>
      </w:r>
      <w:r>
        <w:rPr/>
        <w:t>⡁</w:t>
      </w:r>
      <w:r>
        <w:rPr/>
        <w:t>쌫ꥡ䨲员⦵♺啩楞⍚쉢쉉曂颬⍮瑵䑚숭슏䌸瓃⹹싂⑪獤匫亣싍坓咻쉈瓂煩</w:t>
      </w:r>
      <w:r>
        <w:rPr/>
        <w:t>⣂</w:t>
      </w:r>
      <w:r>
        <w:rPr/>
        <w:t>敯</w:t>
      </w:r>
      <w:r>
        <w:rPr/>
        <w:t>ꕹ</w:t>
      </w:r>
      <w:r>
        <w:rPr/>
        <w:t>䴮縰쉋쉑琷ォ稸┺</w:t>
      </w:r>
      <w:r>
        <w:rPr/>
        <w:t>ⰷ</w:t>
      </w:r>
      <w:r>
        <w:rPr/>
        <w:t>ꇂ氊</w:t>
      </w:r>
      <w:r>
        <w:rPr/>
        <w:t>ⵋ</w:t>
      </w:r>
      <w:r>
        <w:rPr/>
        <w:t>㈯爦轶췂㩥싃畐ꥲ矃⼬㍕䥒</w:t>
      </w:r>
      <w:r>
        <w:rPr/>
        <w:t>⣂</w:t>
      </w:r>
      <w:r>
        <w:rPr/>
        <w:t>숯싂浪쉲䞻圯䗂獗ꇂ췂椴偺浱䁬湬ㆮ渨䌥坥㖣轐⼭걺㭋㗂㥀䝈㍧䐣싃琤畣幰</w:t>
      </w:r>
      <w:r>
        <w:rPr/>
        <w:t>⡇</w:t>
      </w:r>
      <w:r>
        <w:rPr/>
        <w:t>䠩♂佫</w:t>
      </w:r>
      <w:r>
        <w:rPr/>
        <w:t>⣂╾</w:t>
      </w:r>
      <w:r>
        <w:rPr/>
        <w:t>갴琨䩫楊㎣〷瀰ꅑ쉓㓂顚琹┳쉉ㅇ⴨䕷쉉䉆㑙䑦㔮噘暮</w:t>
      </w:r>
      <w:r>
        <w:rPr/>
        <w:t>ⱄ</w:t>
      </w:r>
      <w:r>
        <w:rPr/>
        <w:t>涏煰瀥祡㚻⑃椫㯂磂㥏忂╨쉞ꎵ겱権轐洦凃⒣쉯뽀㵰싃味穒咱墡ꅰ⩙䮿泂싂䱾䇂䴪깣㕮䠫捗㏂咵睎쉗撣繀池䷃咿컂칇슱穨啅⮬⚱牮帶䈤쉸䡭㊩♂彉灬擂煚止卭穰佴弦䱨児쉤㩐凂彈䝬稯쉹剈䜲朴狂</w:t>
      </w:r>
      <w:r>
        <w:rPr/>
        <w:t>Ⲭ</w:t>
      </w:r>
      <w:r>
        <w:rPr/>
        <w:t>싂</w:t>
      </w:r>
      <w:r>
        <w:rPr/>
        <w:t>꧂</w:t>
      </w:r>
      <w:r>
        <w:rPr/>
        <w:t>冡⸤䩄换㩣쵤㠪栩쉋싂擂쉏㋍␪䵯쉗ォ樸䬪䅆꥾</w:t>
      </w:r>
      <w:r>
        <w:rPr/>
        <w:t>ꥏ</w:t>
      </w:r>
      <w:r>
        <w:rPr/>
        <w:t>쉺滂㥟걱仂⫂䄽ㅌ迂縷䷃㥳⫎뮩の⨽礯为体祫쎬䑺歀☦땺坄穄榘弭塃濂쉦爱㶘毂纏啉坃⥥湢㭶쉢猸</w:t>
      </w:r>
      <w:r>
        <w:rPr/>
        <w:t>Ⳃ</w:t>
      </w:r>
      <w:r>
        <w:rPr/>
        <w:t>䙓䡖侻抣곂쉫츷懂呟繅僂</w:t>
      </w:r>
      <w:r>
        <w:rPr/>
        <w:t>ⰰ</w:t>
      </w:r>
      <w:r>
        <w:rPr/>
        <w:t>擎쉇剗䭖䫂숵숶穁䝰灨帴揂㠨氪썠</w:t>
      </w:r>
      <w:r>
        <w:rPr/>
        <w:t>ꦻ</w:t>
      </w:r>
      <w:r>
        <w:rPr/>
        <w:t>숽娰搪稲뇂</w:t>
      </w:r>
      <w:r>
        <w:rPr/>
        <w:t>ⱞ</w:t>
      </w:r>
      <w:r>
        <w:rPr/>
        <w:t>뗂♃䁅㩣浕剢幘┱⥊껂濃⻂㵋⻃券悵捇䩭䎮⹖쉢쉦⪱䁥婃恉쌪轲촹⬵佶繧㠹堳绂颩奙埃⤪囂</w:t>
      </w:r>
      <w:r>
        <w:rPr/>
        <w:t>ꕹ</w:t>
      </w:r>
      <w:r>
        <w:rPr/>
        <w:t>䡪䡀숹ㅘ숭厏兾䩓扚滂</w:t>
      </w:r>
      <w:r>
        <w:rPr/>
        <w:t>ꦻ</w:t>
      </w:r>
      <w:r>
        <w:rPr/>
        <w:t>戭䑩磂慒婡璩䑗恣含确</w:t>
      </w:r>
      <w:r>
        <w:rPr/>
        <w:t>ꗂ</w:t>
      </w:r>
      <w:r>
        <w:rPr/>
        <w:t>猸㉥㟂䯎걣䞡ꥭ溣槂兌쉃噩卉啢〲幠瘫숰⫂焦⺩䍭硟䡬禡녑㩶♖皩넻恧榮♡潡硍㡚싎瑥␹</w:t>
      </w:r>
      <w:r>
        <w:rPr/>
        <w:t>ꗃ</w:t>
      </w:r>
      <w:r>
        <w:rPr/>
        <w:t>䁉숽穵♃湯辬䭾僂썈깬找瑱⽊轁뭘椱䭘婍쉒♎偷㍌⨨♄杧쉫쉀䡯乞껂琲䭖獤⫂칳涮歨뼯㑃槂</w:t>
      </w:r>
      <w:r>
        <w:rPr/>
        <w:t>ⱟ</w:t>
      </w:r>
      <w:r>
        <w:rPr/>
        <w:t>쉓漪問⬷⯂示樶⥬⤥⍑柂⫃凍乀⩧깞쵲䵧걫</w:t>
      </w:r>
      <w:r>
        <w:rPr/>
        <w:t>⠶</w:t>
      </w:r>
      <w:r>
        <w:rPr/>
        <w:t>㉉べ狃⏂넮灉摤⑘䣂春橸녞ノ頬卮ꍯ䵃⍔⩆</w:t>
      </w:r>
      <w:r>
        <w:rPr/>
        <w:t>⣂</w:t>
      </w:r>
      <w:r>
        <w:rPr/>
        <w:t>敨猨伮䙧祎</w:t>
      </w:r>
      <w:r>
        <w:rPr/>
        <w:t>ꤪ</w:t>
      </w:r>
      <w:r>
        <w:rPr/>
        <w:t>䵦奇买䙬쉆숯⮿녈</w:t>
      </w:r>
      <w:r>
        <w:rPr/>
        <w:t>⠪</w:t>
      </w:r>
      <w:r>
        <w:rPr/>
        <w:t>녰㨩ꆣ⩁⩤瑂뽳框眣◂쌺截䠽㡯䀯幊剎涡ㅣ稷橐捦柂칸쉖숷湧圤扌㩋浈㮣䁥㶵欬ㆻ칡㩢</w:t>
      </w:r>
      <w:r>
        <w:rPr/>
        <w:t>Ⳃ</w:t>
      </w:r>
      <w:r>
        <w:rPr/>
        <w:t>砦六쉧瑫恒㭗帯숊䳂⽫氪瘻녡掵飂坵</w:t>
      </w:r>
      <w:r>
        <w:rPr/>
        <w:t>ⶻ</w:t>
      </w:r>
      <w:r>
        <w:rPr/>
        <w:t>⾮䳂쉥쉋塶燂ꏂ慫믃䩳㍊䵥窩汧噬묮슱쵟僂擂曍㑖呲婖救煎畮元춮䊏塡湚걱惂埂⤶긭係䈸墱쎣䕎칣☨眩䤰뿂牮捸숽䘪쉱朷숲땗爥潂⍬氽轈ꍡ⿂㌶싂剔⪻绍伺싎ㅬ䅚ㅷ剷畁协瓂</w:t>
      </w:r>
      <w:r>
        <w:rPr/>
        <w:t>⢱</w:t>
      </w:r>
      <w:r>
        <w:rPr/>
        <w:t>싂䵪㑈柂䛃㕢슏噕습揂⬭業橓䅉弬煄冿器썃本㝙䐶犩숹♂炣顚係䙟乗</w:t>
      </w:r>
      <w:r>
        <w:rPr/>
        <w:t>ⵦ</w:t>
      </w:r>
      <w:r>
        <w:rPr/>
        <w:t>佐⿎癒┤㶬攱뭰쉅쉈뽏拎⬪亮惂싂㭱싂⩪熮</w:t>
      </w:r>
      <w:r>
        <w:rPr/>
        <w:t>ꕌ</w:t>
      </w:r>
      <w:r>
        <w:rPr/>
        <w:t>ㄴ㢻湏檘㠭恓쉄㙘㡯☪⥱</w:t>
      </w:r>
      <w:r>
        <w:rPr/>
        <w:t>꧂</w:t>
      </w:r>
      <w:r>
        <w:rPr/>
        <w:t>碱䜯牅䅃盂頯쏂䍭彌幠쉂䮻汣ꏂ椪束剔捵㢩⑫쉉䔣㤸슩</w:t>
      </w:r>
      <w:r>
        <w:rPr/>
        <w:t>ⲵ</w:t>
      </w:r>
      <w:r>
        <w:rPr/>
        <w:t>슘惂椻㞮㬬⪻ꄥ⧂皵쉢갬쉲傥깏婡穑晑쉥奞⧃䌲朲숲㙍</w:t>
      </w:r>
      <w:r>
        <w:rPr/>
        <w:t>ꥋ</w:t>
      </w:r>
      <w:r>
        <w:rPr/>
        <w:t>⢣</w:t>
      </w:r>
      <w:r>
        <w:rPr/>
        <w:t>ꇂ䁀泂䧍쉍恪䦏瑈冘睩極係样碣㭪㐰⩊捐⑋幵汚ㅂꏂ桬狂汐㤶</w:t>
      </w:r>
      <w:r>
        <w:rPr/>
        <w:t>ⵋ</w:t>
      </w:r>
      <w:r>
        <w:rPr/>
        <w:t>㔩姂严䰪慢䥤帪때넪⚵⸫⨩뭆湟숵싂䱡슥浴儬䑊煠挬單乘潀飃䍗⫎坏⭡쉣祅♰硷숥뭁ꇂ炱넭⿂う쵾卤轡䵔문ꥪ㡙倲匨</w:t>
      </w:r>
      <w:r>
        <w:rPr/>
        <w:t>꤬</w:t>
      </w:r>
      <w:r>
        <w:rPr/>
        <w:t>싂䕋㩾猪</w:t>
      </w:r>
      <w:r>
        <w:rPr/>
        <w:t>Ⱝ</w:t>
      </w:r>
      <w:r>
        <w:rPr/>
        <w:t>睋⫂㎘슻妻묵〈⭀䰹걵澘☣칎뿂慗♇⑉싂㊡昸灱漯쏂⧂未绂쉇䯂䨸ꄷ噄段⑋ꅀ役</w:t>
      </w:r>
      <w:r>
        <w:rPr/>
        <w:t>ⵄ</w:t>
      </w:r>
      <w:r>
        <w:rPr/>
        <w:t>哂剑䤦汄⍱潰頷䩌慢쉹㑮摎㪱搤䕙⩫樤晾슩歆카습쉉擂숰卖쉭⽪⑕仂橖䥪䥰帬</w:t>
      </w:r>
      <w:r>
        <w:rPr/>
        <w:t>ꤶ</w:t>
      </w:r>
      <w:r>
        <w:rPr/>
        <w:t>穵湆〭䥚刪怴禬碱噇㟂㴪婳숺䡪䳂숵硸熩</w:t>
      </w:r>
      <w:r>
        <w:rPr/>
        <w:t>ꥏ</w:t>
      </w:r>
      <w:r>
        <w:rPr/>
        <w:t>圳塩捣颻칇</w:t>
      </w:r>
      <w:r>
        <w:rPr/>
        <w:t>ꔳ</w:t>
      </w:r>
      <w:r>
        <w:rPr/>
        <w:t>쉰⹯☭䠱捍㌲쉘ㅯ暩ꅀ슮氲眪</w:t>
      </w:r>
      <w:r>
        <w:rPr/>
        <w:t>ⱇ</w:t>
      </w:r>
      <w:r>
        <w:rPr/>
        <w:t>䥮㘵⨨갦溿妿哃쉬쵺</w:t>
      </w:r>
      <w:r>
        <w:rPr/>
        <w:t>ꔥ</w:t>
      </w:r>
      <w:r>
        <w:rPr/>
        <w:t>榿䁊䡒</w:t>
      </w:r>
      <w:r>
        <w:rPr/>
        <w:t>꤯</w:t>
      </w:r>
      <w:r>
        <w:rPr/>
        <w:t>䓂噳㑦땯쉾쉧䱡㍘飂⭥㯂⹔瓂灋㘬걪猲䷍頯♑</w:t>
      </w:r>
      <w:r>
        <w:rPr/>
        <w:t>ꕉ</w:t>
      </w:r>
      <w:r>
        <w:rPr/>
        <w:t>쉖䈪썃칱坶䉡</w:t>
      </w:r>
      <w:r>
        <w:rPr/>
        <w:t>ꤪ</w:t>
      </w:r>
      <w:r>
        <w:rPr/>
        <w:t>䩂싂숳쉚眺ꄮ抿⑐ꍶ䠪쉦が㵆⹃쉗朰⭉止恹瘵ꍶ㨷⵲䂻媡䍉䙺㥺泂䅃妏㣂儹ꥰ窮갺⦮浣뭏垥啪㥅塥㩷纣䅾㝀煎걈⩰卑뾥⹳㙗</w:t>
      </w:r>
      <w:r>
        <w:rPr/>
        <w:t>ꔫ</w:t>
      </w:r>
      <w:r>
        <w:rPr/>
        <w:t>癒斘朥쉷獞卹</w:t>
      </w:r>
      <w:r>
        <w:rPr/>
        <w:t>ꕀ</w:t>
      </w:r>
      <w:r>
        <w:rPr/>
        <w:t>欱Ⓙ슻ㅢ瘨嫂숽彑摄쉶圹绂☊⩅歞敔凂条䥏潋⪣슥僂祺婒㵘숰</w:t>
      </w:r>
      <w:r>
        <w:rPr/>
        <w:t>⣂</w:t>
      </w:r>
      <w:r>
        <w:rPr/>
        <w:t>쉁狂晕쉍䩣佗䤴盂숶琩⩏嘵硫扥䁰熥呅琯扮璥幵弦⧃⦮싂䢮帹塓싂矂ꥣ参䞏쉊</w:t>
      </w:r>
      <w:r>
        <w:rPr/>
        <w:t>ⰴ</w:t>
      </w:r>
      <w:r>
        <w:rPr/>
        <w:t>洩숦灤畂稰녺䕭慕䲱꥘䤴</w:t>
      </w:r>
      <w:r>
        <w:rPr/>
        <w:t>⣂</w:t>
      </w:r>
      <w:r>
        <w:rPr/>
        <w:t>嚿爩무䘻숽参扅厏灗輽썊⩒뾏滂</w:t>
      </w:r>
      <w:r>
        <w:rPr/>
        <w:t>Ⱪ</w:t>
      </w:r>
      <w:r>
        <w:rPr/>
        <w:t>樱䌪漶喥犬쉘㍃撥飂轓題側轙剋痂☳僂䳎⹀劥㝚ꍗ奸㩋呷쉞⍄滂桪侥䠫堸⸳坵겣㔴厵琦伸䕴쌣䈱췂捉䈦杤敔慑쵄⽥㧍☸䝶体뭶抏⮘琬</w:t>
      </w:r>
      <w:r>
        <w:rPr/>
        <w:t>ꤳ</w:t>
      </w:r>
      <w:r>
        <w:rPr/>
        <w:t>漰攥㥱湅슻㙔獇縴旂⹐杞썆싂칄儤츪昰ぎ䕰뭨㘶⩳쉤倷ꅎ瞵㢘⧂㓂卓幗凂䕭䍫煄灡숹䑵湸숪坱睮轟弹♫㤴</w:t>
      </w:r>
      <w:r>
        <w:rPr/>
        <w:t>ⱆ</w:t>
      </w:r>
      <w:r>
        <w:rPr/>
        <w:t>㡧♦洲⫂偉䟎顮깐㝧㠽䡸쉴䙭걭㝒瘣싂칣穦숤廂珂乧⩌䤽ꍱ幹咬뿂此彗䑸患쉙恟匥걦⸩갴썗䞘晖䝰</w:t>
      </w:r>
      <w:r>
        <w:rPr/>
        <w:t>ꕶ</w:t>
      </w:r>
      <w:r>
        <w:rPr/>
        <w:t>填楢業晖㌪㧂ㅠ㜩淂卩䁠堳縻稺⭇䙡䁤䈱瞩쉣佒䉡걍吽</w:t>
      </w:r>
      <w:r>
        <w:rPr/>
        <w:t>ⱞ</w:t>
      </w:r>
      <w:r>
        <w:rPr/>
        <w:t>䇂ㅹ卥役戨䔰灱嚡棂砩桇橂䱩</w:t>
      </w:r>
      <w:r>
        <w:rPr/>
        <w:t>ꥇ</w:t>
      </w:r>
      <w:r>
        <w:rPr/>
        <w:t>㑤歲䤰楱掣䬶䤨</w:t>
      </w:r>
      <w:r>
        <w:rPr/>
        <w:t>ⵓ</w:t>
      </w:r>
      <w:r>
        <w:rPr/>
        <w:t>䘤慏剏慕捶㤤奂</w:t>
      </w:r>
      <w:r>
        <w:rPr/>
        <w:t>꤬</w:t>
      </w:r>
      <w:r>
        <w:rPr/>
        <w:t>䨬䨦卶滂瓂⤸总☵㗂췂⼮싂䈷瘣쉮쉹顱档ꏂ䚬凂</w:t>
      </w:r>
      <w:r>
        <w:rPr/>
        <w:t>ꦣ</w:t>
      </w:r>
      <w:r>
        <w:rPr/>
        <w:t>ぬ☨椬숱乘꥘彋摦䘥慳념礽䥁绂슮欷㐦颿儴䃃䇂毃㐱嘨⧂侱恀㧎刦㥖</w:t>
      </w:r>
      <w:r>
        <w:rPr/>
        <w:t>ꕾ</w:t>
      </w:r>
      <w:r>
        <w:rPr/>
        <w:t>㕂䴸</w:t>
      </w:r>
      <w:r>
        <w:rPr/>
        <w:t>ⵗ</w:t>
      </w:r>
      <w:r>
        <w:rPr/>
        <w:t>ッ쏍ㅋ扂⫂뭓丱昻䄰뿂⼪獤ꄪ썸䌭猸さ습朤呞縵刬䘩㉑厬慃旂슻⑐쉅撱촯頺떻㈪啔估⑳⽪⹇彎ꄹ器䘸唪⛂唬⸫⑔䥾숴䦣⩑⾏㵯쉦怦쉯呕</w:t>
      </w:r>
      <w:r>
        <w:rPr/>
        <w:t>ꥌ</w:t>
      </w:r>
      <w:r>
        <w:rPr/>
        <w:t>䅧眺婠㝅瓂싃녓</w:t>
      </w:r>
      <w:r>
        <w:rPr/>
        <w:t>ꗃ</w:t>
      </w:r>
      <w:r>
        <w:rPr/>
        <w:t>値쉢䑂汚┪쌥類噧卨뇍䝆갲숩╩习쉺牱⩆捯眽⸤뽆</w:t>
      </w:r>
      <w:r>
        <w:rPr/>
        <w:t>ꦬ</w:t>
      </w:r>
      <w:r>
        <w:rPr/>
        <w:t>䵌恕潬㑙숪칑㕺轠亱㭠䝦䅐뽣㘹㝀⹒䖩㴻㝔焨稶其쉖打딪䈵灑晘甪䌵깭嗂淂䘺ꥭ偉⍨䉗⩘掩顠䡱⪩穡㭐뾩呣䀳助扅唪䦱걕繆汞浢捍頱其眩げ⭥ꥨ춣縯㈰숫쉩乮쉱用츻</w:t>
      </w:r>
      <w:r>
        <w:rPr/>
        <w:t>꤭</w:t>
      </w:r>
      <w:r>
        <w:rPr/>
        <w:t>⡴⤪</w:t>
      </w:r>
      <w:r>
        <w:rPr/>
        <w:t>䵾㣂⭔棍㥚⏂䠨䬊仂歬礶㉁摕⍮㙁▥枿☷</w:t>
      </w:r>
      <w:r>
        <w:rPr/>
        <w:t>ꥐ⍦</w:t>
      </w:r>
      <w:r>
        <w:rPr/>
        <w:t>싂材䪱湒冿숨츩ヂ♐㘦⹮偞个⍕倶桏㡚숪嫂がꥢ照슱睮扴⽂쉶</w:t>
      </w:r>
      <w:r>
        <w:rPr/>
        <w:t>ꔯ</w:t>
      </w:r>
      <w:r>
        <w:rPr/>
        <w:t>⺻慟습幀䡶䡇땅潒쉱⩁쉅䜮砯⩾㝦숯㩚墿秂愳猺癣⹪呠堵</w:t>
      </w:r>
      <w:r>
        <w:rPr/>
        <w:t>ⵔ</w:t>
      </w:r>
      <w:r>
        <w:rPr/>
        <w:t>때ぞ焨矂쉆晭斱쉘뼹滎疻㉯竂싂䑈彧未김䠴</w:t>
      </w:r>
      <w:r>
        <w:rPr/>
        <w:t>ⱨ</w:t>
      </w:r>
      <w:r>
        <w:rPr/>
        <w:t>癑싍ꇂ灄㠽숻⌥幐影⬬䵀컂쉪쉒晴깲ꇃ但</w:t>
      </w:r>
      <w:r>
        <w:rPr/>
        <w:t>Ⱟ</w:t>
      </w:r>
      <w:r>
        <w:rPr/>
        <w:t>㎏䵫슱슮슩䨽숪瀽辱乳䘷䙭櫂敤来䥅䢿漵损㉣甬灈塟あ갯㉈洨㔳⍥䱠琹</w:t>
      </w:r>
      <w:r>
        <w:rPr/>
        <w:t>ꤵ</w:t>
      </w:r>
      <w:r>
        <w:rPr/>
        <w:t>㩙⑭䨻㙧⽎潘</w:t>
      </w:r>
      <w:r>
        <w:rPr/>
        <w:t>꥓</w:t>
      </w:r>
      <w:r>
        <w:rPr/>
        <w:t>撡쎻䢡㍪硁瘱唲쉍쉦ꄭ노坙浳㉣㗃摫㤥ㅙ攻稤♖樫㏂壂⒣㍋쉺硅⥵歄䜣</w:t>
      </w:r>
      <w:r>
        <w:rPr/>
        <w:t>ⱃ</w:t>
      </w:r>
      <w:r>
        <w:rPr/>
        <w:t>갱朩奊颿塤뿂숵쉹슮晶噥轆뇂塀㢩婹窩ꅾ䕫当</w:t>
      </w:r>
      <w:r>
        <w:rPr/>
        <w:t>ꖩ</w:t>
      </w:r>
      <w:r>
        <w:rPr/>
        <w:t>䩺䆻㕂姂烂睇뭯갻ꄴ㏂婠㡐縺瑹캵⤺⑕優</w:t>
      </w:r>
      <w:r>
        <w:rPr/>
        <w:t>ⴲ</w:t>
      </w:r>
      <w:r>
        <w:rPr/>
        <w:t>㩵䐬쉑䝋橲</w:t>
      </w:r>
      <w:r>
        <w:rPr/>
        <w:t>ⱞ</w:t>
      </w:r>
      <w:r>
        <w:rPr/>
        <w:t>煆撱枣幮䍉⨻㑀㯂夹歟䡪䙷㡫睘⏂㊩朥槃獎䭂</w:t>
      </w:r>
      <w:r>
        <w:rPr/>
        <w:t>ⷍ</w:t>
      </w:r>
      <w:r>
        <w:rPr/>
        <w:t>偢楀轵乾⿂䌵촹灸卨䱆䍬䭋拂숲珂쉵⮱쉰顡慣洺겱㛂䔪⫂䡳䙒䟂潏땸㪩⍦㤩䅈䵟⩶쉃䑢숯㙥ꌪ㐨㟍婶㙰㴤顥쉹弴劻眤嗂仂ꇍ㭦</w:t>
      </w:r>
      <w:r>
        <w:rPr/>
        <w:t>Ⱨ</w:t>
      </w:r>
      <w:r>
        <w:rPr/>
        <w:t>䥰⭯呷繦䅓顧녅睨䴱뽁⫂捅㍭噷♘⩧呅⻂╵㩞㵩쵷潠幌䔵濎䘺栫</w:t>
      </w:r>
      <w:r>
        <w:rPr/>
        <w:t>ꤶ</w:t>
      </w:r>
      <w:r>
        <w:rPr/>
        <w:t>걥</w:t>
      </w:r>
      <w:r>
        <w:rPr/>
        <w:t>ꕨ</w:t>
      </w:r>
      <w:r>
        <w:rPr/>
        <w:t>牁</w:t>
      </w:r>
      <w:r>
        <w:rPr/>
        <w:t>ꤪ</w:t>
      </w:r>
      <w:r>
        <w:rPr/>
        <w:t>墻쉗㭔숽潢</w:t>
      </w:r>
      <w:r>
        <w:rPr/>
        <w:t>ꥃ</w:t>
      </w:r>
      <w:r>
        <w:rPr/>
        <w:t>汎숰㟍녩畀숣</w:t>
      </w:r>
      <w:r>
        <w:rPr/>
        <w:t>Ɱ</w:t>
      </w:r>
      <w:r>
        <w:rPr/>
        <w:t>썭갺ꅓ浏嘮ꍊ</w:t>
      </w:r>
      <w:r>
        <w:rPr/>
        <w:t>ⱡ</w:t>
      </w:r>
      <w:r>
        <w:rPr/>
        <w:t>ꄣ䯃䴶瑷㈵쉯潄墱쎘슱</w:t>
      </w:r>
      <w:r>
        <w:rPr/>
        <w:t>ꕐ</w:t>
      </w:r>
      <w:r>
        <w:rPr/>
        <w:t>䡾楾뭞辏Ⓕ습䡫榻䄹眳熣촨係숫奙ꅙ䵭䤶噘剴眺癪为杬♃䲏녳⎥婐䩅乂䥠⨲</w:t>
      </w:r>
      <w:r>
        <w:rPr/>
        <w:t>ꖏ</w:t>
      </w:r>
      <w:r>
        <w:rPr/>
        <w:t>橠硘䖣奵娪活</w:t>
      </w:r>
      <w:r>
        <w:rPr/>
        <w:t>ⲣ</w:t>
      </w:r>
      <w:r>
        <w:rPr/>
        <w:t>䔯㥆쉂汆奞穢庘乪ㅌ瑡䤬㍠☸塖⸪䵨╵汁⼺乀⬨獤剧奴穖挷숩쉾䉩⾿抏ぴ숽쉉爬摺恫㍰⤯楶敲䭍焫瑧姂䚏䡀䐫撿䐷䁫奶쎩㬫䑃뗂滃⼥汓偠䄣칂潐穴䱫㚬</w:t>
      </w:r>
      <w:r>
        <w:rPr/>
        <w:t>ꔥ</w:t>
      </w:r>
      <w:r>
        <w:rPr/>
        <w:t>䅰⭗獖䰪</w:t>
      </w:r>
      <w:r>
        <w:rPr/>
        <w:t>꥓</w:t>
      </w:r>
      <w:r>
        <w:rPr/>
        <w:t>歸싂摯橎</w:t>
      </w:r>
      <w:r>
        <w:rPr/>
        <w:t>꧂</w:t>
      </w:r>
      <w:r>
        <w:rPr/>
        <w:t>楖쉉珂弯䜣倰ㆻꍦ묹㔱䕡쵓㒩䰶䍷㐤煷⯍繍皥</w:t>
      </w:r>
      <w:r>
        <w:rPr/>
        <w:t>ꗎ</w:t>
      </w:r>
      <w:r>
        <w:rPr/>
        <w:t>䌫彖轋╺卋䉔㡮㡶숣頊숽㩲⻂䝘囂䱹橫츬伪熥⑋盂</w:t>
      </w:r>
      <w:r>
        <w:rPr/>
        <w:t>ꤩ</w:t>
      </w:r>
      <w:r>
        <w:rPr/>
        <w:t>ꄳ깺恣뽩攻쉾㚣䥶偢と䴮</w:t>
      </w:r>
      <w:r>
        <w:rPr/>
        <w:t>ꥉ</w:t>
      </w:r>
      <w:r>
        <w:rPr/>
        <w:t>愩乇佉䡀䆱㡓쉦</w:t>
      </w:r>
      <w:r>
        <w:rPr/>
        <w:t>ⷂ</w:t>
      </w:r>
      <w:r>
        <w:rPr/>
        <w:t>睘塔绂䆬䔹璘椪界恘무㵾呰⌮氨癄瑠쉪쉕纘㘯숯頻㑊椽䵍皻䢱⻃㗃砶堵⩎墻昬徘が䉨쉔뽪㔷夦⮏쉲姂⭟숲欳ꌭ癢㠫幂働稤⼲㜸瘱嗂䉂㡎녡싂摘䑕怭癍녩뽙슿☦㵮怬쉄煥咱撘瑯⽏汁畎婬㥤瘦쉺呣䮏颬伺彾顕唸싂祾䞥⦥剷싂彶㠻灭䈯呁轅狂⫂兪⥸쉦䝾橥숸浗掣摰녓䍅杂</w:t>
      </w:r>
      <w:r>
        <w:rPr/>
        <w:t>ꕕ</w:t>
      </w:r>
      <w:r>
        <w:rPr/>
        <w:t>䕅䧂갭晄〉䶡佃㍭깯湍쉅땂</w:t>
      </w:r>
      <w:r>
        <w:rPr/>
        <w:t>⣂</w:t>
      </w:r>
      <w:r>
        <w:rPr/>
        <w:t>琸楈䄯稪杂顱转㇍쉧焥╀甤캏猲춮⯂숹輺㙌</w:t>
      </w:r>
      <w:r>
        <w:rPr/>
        <w:t>ⲻ</w:t>
      </w:r>
      <w:r>
        <w:rPr/>
        <w:t>䑆汚潢쉘并恬䘭渰樥싂㖱쉪뽠煋慠㘳㢩疥灟䥞䄬瑾</w:t>
      </w:r>
      <w:r>
        <w:rPr/>
        <w:t>ꥁ</w:t>
      </w:r>
      <w:r>
        <w:rPr/>
        <w:t>啀祗ま牺㎥䍙쵎䔪ㅸ⽗参㡈拃㚻㝹쉙疿쉊깉䱅敢츳敮㕺㌳⭬繱㡣㫂桫뭁쉸</w:t>
      </w:r>
      <w:r>
        <w:rPr/>
        <w:t>ꥉ</w:t>
      </w:r>
      <w:r>
        <w:rPr/>
        <w:t>坰兇䝄䅃Ⓕ廂⼩梵⽷偑㥴㔲幚⌤⨪晅嗍㙪睰っ쉠湣╭ね癖窘</w:t>
      </w:r>
      <w:r>
        <w:rPr/>
        <w:t>⵰</w:t>
      </w:r>
      <w:r>
        <w:rPr/>
        <w:t>呚坍땯싂䷂䭌⭏匩決圦煨</w:t>
      </w:r>
      <w:r>
        <w:rPr/>
        <w:t>⠭</w:t>
      </w:r>
      <w:r>
        <w:rPr/>
        <w:t>ꇂ䙩ꍥ⒥磃㥀異⥰</w:t>
      </w:r>
      <w:r>
        <w:rPr/>
        <w:t>ⷂ</w:t>
      </w:r>
      <w:r>
        <w:rPr/>
        <w:t>㧂皏欯㍓썤堪噬떬攲し求싂氳硏敨ꄸ⵫䢿楀沬䅅䁴癨橠帨</w:t>
      </w:r>
      <w:r>
        <w:rPr/>
        <w:t>ꕵ</w:t>
      </w:r>
      <w:r>
        <w:rPr/>
        <w:t>灍ꅉ䟂睙男⨲偷곂⽲䉆泂係䍑⬷걉⚻䑧归쉨棂╡</w:t>
      </w:r>
      <w:r>
        <w:rPr/>
        <w:t>ꗂ</w:t>
      </w:r>
      <w:r>
        <w:rPr/>
        <w:t>瀫㌺奦㑃夸쵊牨䥘쉣䚮䪵䝑䰣佢弹숸ば幰쉕⨩䳂䉳礰䲮䌯汆槂싂㠪슣㕭㫂땃쉂㝎</w:t>
      </w:r>
      <w:r>
        <w:rPr/>
        <w:t>ⱍ</w:t>
      </w:r>
      <w:r>
        <w:rPr/>
        <w:t>숻禱灁䡺吱揎㘽쉕ㅕ䁎㛎쉩朥쉆㉃</w:t>
      </w:r>
      <w:r>
        <w:rPr/>
        <w:t>ⷍ</w:t>
      </w:r>
      <w:r>
        <w:rPr/>
        <w:t>쉀㬳쉘㖬묳㩣썩枮焷奙纘祍痂ꥱ潃</w:t>
      </w:r>
      <w:r>
        <w:rPr/>
        <w:t>ꥋ</w:t>
      </w:r>
      <w:r>
        <w:rPr/>
        <w:t>禮⥾䫂杶䁆깨쉭녩</w:t>
      </w:r>
      <w:r>
        <w:rPr/>
        <w:t>꤭</w:t>
      </w:r>
      <w:r>
        <w:rPr/>
        <w:t>㯂ㅶヂ쉾佴썎㏂扮䍑旂圯涏䥍㭤㨲䙊䑈䄰칂懎䕊⹘겮땋㉷⎘顴䔱愹榵숳㩰〶璥쵚ㄷ슿婥百ⸯ╅奙⩓扏睗摪칑숪␺쉋껂䟂⽤㬵슡此㨲サ⺣䄤潔㋍㑱桲⭆뽋琶穎煭䙚頬쉚盂噭⫂偱ꌳ䙤땠㵢⚬Ⓧ䈴ꇂ숺</w:t>
      </w:r>
      <w:r>
        <w:rPr/>
        <w:t>ꥃ</w:t>
      </w:r>
      <w:r>
        <w:rPr/>
        <w:t>㊥轧墡䪥쉏㵎煃奈쌤䬥摭⹐乾촊摫㝧ꍘ扟㯂걤㢿轩╟쉵〪ꍭ쉭⒱整究䐦濂祸㑬丹갬㙶슮呮ꥰ䦮眲䮩獳働㈥⎥⬥夫迂⺩帲娷⫍䡶뭇媻〭䤪憮儭䍸㒣</w:t>
      </w:r>
      <w:r>
        <w:rPr/>
        <w:t>ꕪ</w:t>
      </w:r>
      <w:r>
        <w:rPr/>
        <w:t>ッ礽䈬ㅘ免</w:t>
      </w:r>
      <w:r>
        <w:rPr/>
        <w:t>⣂</w:t>
      </w:r>
      <w:r>
        <w:rPr/>
        <w:t>갬杶䏃㉁⭬据砮걏硚懂案쉭敘煾ꍸ䙌睢秂汙䊩☨쉈卬牦㭾㉈䙭汎穔怶</w:t>
      </w:r>
      <w:r>
        <w:rPr/>
        <w:t>ꔪ</w:t>
      </w:r>
      <w:r>
        <w:rPr/>
        <w:t>爷割㵫䛂涮</w:t>
      </w:r>
      <w:r>
        <w:rPr/>
        <w:t>ⲩ</w:t>
      </w:r>
      <w:r>
        <w:rPr/>
        <w:t>倦⒮懎瘵療䙴顀⽌济吷橑䐻쵅乱懂땅⽹畺♨䀱</w:t>
      </w:r>
      <w:r>
        <w:rPr/>
        <w:t>ꕴ</w:t>
      </w:r>
      <w:r>
        <w:rPr/>
        <w:t>싂潣䧎䗂㠪殱憿⽅癱䱋㈣歂䍒匷偵瀭弯☬㑸䄶습㩟䄣싂싂ꍲ⽊</w:t>
      </w:r>
      <w:r>
        <w:rPr/>
        <w:t>⢩</w:t>
      </w:r>
      <w:r>
        <w:rPr/>
        <w:t>慐䡄杈뗂⬱廂숪璡奮䓎뮵쉯⨥偌歌䲱㟂䡶抏瘶撱䭰츴숺楑녏疘걩㉭じ楫慊⭡⬥슿㙁䷂乶㡊兣焣숶䝯싍꥗ꍶ灎顄䔬</w:t>
      </w:r>
      <w:r>
        <w:rPr/>
        <w:t>ꤪ</w:t>
      </w:r>
      <w:r>
        <w:rPr/>
        <w:t>䵾싂挴☸捔わ搪煣</w:t>
      </w:r>
      <w:r>
        <w:rPr/>
        <w:t>ꔷ</w:t>
      </w:r>
      <w:r>
        <w:rPr/>
        <w:t>䭲ꥥ</w:t>
      </w:r>
      <w:r>
        <w:rPr/>
        <w:t>ⴶ</w:t>
      </w:r>
      <w:r>
        <w:rPr/>
        <w:t>桄㔽걾䶩쉮䙬睮</w:t>
      </w:r>
      <w:r>
        <w:rPr/>
        <w:t>ꦿ</w:t>
      </w:r>
      <w:r>
        <w:rPr/>
        <w:t>ㄷ䵒橋䩧䔷㉘嘥컂暘彆</w:t>
      </w:r>
      <w:r>
        <w:rPr/>
        <w:t>ꗂ</w:t>
      </w:r>
      <w:r>
        <w:rPr/>
        <w:t>噱䜸</w:t>
      </w:r>
      <w:r>
        <w:rPr/>
        <w:t>ꕴ</w:t>
      </w:r>
      <w:r>
        <w:rPr/>
        <w:t>奃뿎⨻썾乺╓倹癓灈녱겣뼩轭檣㨸楡幡ヂ</w:t>
      </w:r>
      <w:r>
        <w:rPr/>
        <w:t>ꔥ</w:t>
      </w:r>
      <w:r>
        <w:rPr/>
        <w:t>쉊噉걶⭚쉾轢␯伥⩡灏猲년䉪慢쉐</w:t>
      </w:r>
      <w:r>
        <w:rPr/>
        <w:t>⣂⬺</w:t>
      </w:r>
      <w:r>
        <w:rPr/>
        <w:t>䥡⤱夳㜨떘瀶㥍㮘┱晰촭慚绎녂撣堽潱쉫⽆</w:t>
      </w:r>
      <w:r>
        <w:rPr/>
        <w:t>ⵥ</w:t>
      </w:r>
      <w:r>
        <w:rPr/>
        <w:t>佚御⩵♘싎쌪</w:t>
      </w:r>
      <w:r>
        <w:rPr/>
        <w:t>⡫</w:t>
      </w:r>
      <w:r>
        <w:rPr/>
        <w:t>䕶䕪숲す哂⎬긩</w:t>
      </w:r>
      <w:r>
        <w:rPr/>
        <w:t>ꦩ</w:t>
      </w:r>
      <w:r>
        <w:rPr/>
        <w:t>斵䕁幟䈸噀묷瀳ꍟ侱婃㥹</w:t>
      </w:r>
      <w:r>
        <w:rPr/>
        <w:t>ⶣ</w:t>
      </w:r>
      <w:r>
        <w:rPr/>
        <w:t>灁彚쉉禬긪永ㄸ嘲⹨䉈뗂숸뭆睭겏怫頹⩅</w:t>
      </w:r>
      <w:r>
        <w:rPr/>
        <w:t>Ȿ</w:t>
      </w:r>
      <w:r>
        <w:rPr/>
        <w:t>㮥灉顴呢爪넻䝄䀽쉦╄摯噱◃ꥱ䜯㘸愲㉉㕘㮏仍땄㤪</w:t>
      </w:r>
      <w:r>
        <w:rPr/>
        <w:t>ⱷ</w:t>
      </w:r>
      <w:r>
        <w:rPr/>
        <w:t>䛂㴱礴吪┮汲捶䁨楤塲㬤</w:t>
      </w:r>
      <w:r>
        <w:rPr/>
        <w:t>ꥐ</w:t>
      </w:r>
      <w:r>
        <w:rPr/>
        <w:t>挵廂걞⨪쵺瑄彗祙琵⼪塂</w:t>
      </w:r>
      <w:r>
        <w:rPr/>
        <w:t>ⰷ</w:t>
      </w:r>
      <w:r>
        <w:rPr/>
        <w:t>圯⍨㛂䩤쉊⌦㑴婓㫂牰㕔畍噃癦乂睡滂㗃☣绂な</w:t>
      </w:r>
      <w:r>
        <w:rPr/>
        <w:t>Ⲯ</w:t>
      </w:r>
      <w:r>
        <w:rPr/>
        <w:t>㉍껂갰㞵㉀䈨⾩㒻쉭쵳쉘柂婑꺩쌺䔩쉒⩴㷎斣⸷啃䬰恁㟂㍤嘵쉫整佀Ⓝ干灪攸到棂橴䛎愦⴦◂倹숦迂쉉盂㇎⥶杸</w:t>
      </w:r>
      <w:r>
        <w:rPr/>
        <w:t>ⱡ</w:t>
      </w:r>
      <w:r>
        <w:rPr/>
        <w:t>䭅倸쉶녦愬殘癤</w:t>
      </w:r>
      <w:r>
        <w:rPr/>
        <w:t>ꖣ⍟</w:t>
      </w:r>
      <w:r>
        <w:rPr/>
        <w:t>⿍坪䤨</w:t>
      </w:r>
      <w:r>
        <w:rPr/>
        <w:t>ꥌ</w:t>
      </w:r>
      <w:r>
        <w:rPr/>
        <w:t>杇乘硒催優숪庬䈶⭔䉞⧂</w:t>
      </w:r>
      <w:r>
        <w:rPr/>
        <w:t>ꥋ</w:t>
      </w:r>
      <w:r>
        <w:rPr/>
        <w:t>殮椹㥄䮏䬸灬硘扊㔮䚿漹瀮姂칲뭮쉾㔦桞懃⹺쉸㶡䬯숯潀疱⨫伭䅓㑦瀩栮쵶쏂싂ꌻ彶⹢儊䡞䔷䵠繓䴥ㅈ넵숤⤽⨩䝢䘦㣂</w:t>
      </w:r>
      <w:r>
        <w:rPr/>
        <w:t>⣃</w:t>
      </w:r>
      <w:r>
        <w:rPr/>
        <w:t>싂兀瘱쉲㩱毃䵾ひ⵪䜻쵴碻牖助㡾촲녾</w:t>
      </w:r>
      <w:r>
        <w:rPr/>
        <w:t>⣂</w:t>
      </w:r>
      <w:r>
        <w:rPr/>
        <w:t>彑欭쉫㵄噸▿慑瘶쉂⨣㉹뽭敹䟂䁕乬쉗剧䞏伦挰㐣걔轒ꥲ禡쉫瑷⨽</w:t>
      </w:r>
      <w:r>
        <w:rPr/>
        <w:t>ꥅ⩐</w:t>
      </w:r>
      <w:r>
        <w:rPr/>
        <w:t>氩숱캮슘䠹䩞䴫숽㥩坆걏갷껂噶嘺㍬敤㬳쉪塺棂悱做儤긥潎㓂獖슥朩穃☴䡚喏땰썊⥅⿂슻䩕剐㞥㉟䡘歷㶘湮癆癘〯辩卢敀䕎畚㤪剾ꥧ슏婾㙐轞깺捁嚏⹚쉘昭㙙쉠뽂佑救匦깊畵⥘㙪䵷禥檩䕦却</w:t>
      </w:r>
      <w:r>
        <w:rPr/>
        <w:t>ⵯ</w:t>
      </w:r>
      <w:r>
        <w:rPr/>
        <w:t>⠥</w:t>
      </w:r>
      <w:r>
        <w:rPr/>
        <w:t>御繁䩺咥⩧ꌤ珂ꄸꥮ䶻ꅡ㚥ォ뽹畎廂㩭ꆣ숹㶡幊␥抻欩晬㫍䜷徵䪣ꌶ묩䡅䱑歱偮氱㋂</w:t>
      </w:r>
      <w:r>
        <w:rPr/>
        <w:t>ⶱ</w:t>
      </w:r>
      <w:r>
        <w:rPr/>
        <w:t>䶵뽖쏂</w:t>
      </w:r>
      <w:r>
        <w:rPr/>
        <w:t>⣎</w:t>
      </w:r>
      <w:r>
        <w:rPr/>
        <w:t>戤揂쉒繟쉸啩⩋쉫㕔쉎桅漻焺ㄣ䡔晎⼷奕⬣湥쉹獌洷矂⑀깮㒩꺡䌸机┦繏㑔摩⥟㜸搳䉂彈⨶䄩쉮숴䌺ㅓ归轨숲䱥湄セ歴問呓쉆㵦稪슘䙖㑰뽓盂ぅ␦䟂朤䙮盂湰慌圮슩㩍僂䐹숽쉄副䠣睕숤剄㑟䍔☥效物朸슡쉁䆱敍쉇煌䜥才渶啰眬</w:t>
      </w:r>
      <w:r>
        <w:rPr/>
        <w:t>⡠</w:t>
      </w:r>
      <w:r>
        <w:rPr/>
        <w:t>潇晴縥쉒ꅩ晍幦䝷딷留汏쉯쉴㏃⥠嗎㥌汨䅐绍碱牭쉣▘</w:t>
      </w:r>
      <w:r>
        <w:rPr/>
        <w:t>Ⳃ</w:t>
      </w:r>
      <w:r>
        <w:rPr/>
        <w:t>쉐丫沏</w:t>
      </w:r>
      <w:r>
        <w:rPr/>
        <w:t>꧂⌲</w:t>
      </w:r>
      <w:r>
        <w:rPr/>
        <w:t>뭳</w:t>
      </w:r>
      <w:r>
        <w:rPr/>
        <w:t>꤭</w:t>
      </w:r>
      <w:r>
        <w:rPr/>
        <w:t>辱䱍婌㙷슏䘰秂珎祊橱䟂⥞丨쉂沏䴰꥗ꏂ◍⫂ꌪ㌮</w:t>
      </w:r>
      <w:r>
        <w:rPr/>
        <w:t>ꥐ</w:t>
      </w:r>
      <w:r>
        <w:rPr/>
        <w:t>컂쉟晴祂乳㖻氻⩁㠬幾硞숰뿂挰㭭奫東凂뼸㜮䭍獩圪╗ꅵ戰꥚쉥顩㘲숬뭏䙃㘥䤶婱썏捫䥁轣뽄䥱杇偡䳂捰㙘仂欺搻睂䕙仂獆烂⽫칭䑥뭏㕂獷⩥䤨圦</w:t>
      </w:r>
      <w:r>
        <w:rPr/>
        <w:t>ⲵ</w:t>
      </w:r>
      <w:r>
        <w:rPr/>
        <w:t>쉍싂睑䳂䪿匭䔰캻㕍싍堰⻃츫渰</w:t>
      </w:r>
      <w:r>
        <w:rPr/>
        <w:t>ꤰ</w:t>
      </w:r>
      <w:r>
        <w:rPr/>
        <w:t>迂㇂姂깾汆健숽</w:t>
      </w:r>
      <w:r>
        <w:rPr/>
        <w:t>ⱃ</w:t>
      </w:r>
      <w:r>
        <w:rPr/>
        <w:t>쉰䶱⌳쉩䢡敂싂桉䥨슮橾摖浅⪩⛂䩐㙶摩ㄵ呖塧쉺獴摗䝭</w:t>
      </w:r>
      <w:r>
        <w:rPr/>
        <w:t>ꦥ</w:t>
      </w:r>
      <w:r>
        <w:rPr/>
        <w:t>䵔塞쉪瀰慩䪡敍⍖쉭䃂秂顱煬潧手║칹憣䎱⑞</w:t>
      </w:r>
      <w:r>
        <w:rPr/>
        <w:t>ꕌ</w:t>
      </w:r>
      <w:r>
        <w:rPr/>
        <w:t>숦</w:t>
      </w:r>
      <w:r>
        <w:rPr/>
        <w:t>ꖣ</w:t>
      </w:r>
      <w:r>
        <w:rPr/>
        <w:t>圦㙦⿂梻䕭쉩㤽歗匤㈬䡔欳썦⺵痂⬭辩</w:t>
      </w:r>
      <w:r>
        <w:rPr/>
        <w:t>ⷂ</w:t>
      </w:r>
      <w:r>
        <w:rPr/>
        <w:t>ꌵꍵ欬申捱澵澮쉐卙땴瑙숊爬截쉌攥⽰슬㓂戥⵨ꆱ㷂⌴久穰汥偘彚긱</w:t>
      </w:r>
      <w:r>
        <w:rPr/>
        <w:t>ꥄ</w:t>
      </w:r>
      <w:r>
        <w:rPr/>
        <w:t>甪秎坫뽌⌭決㌨㝋쉢敨㍮㵤깷</w:t>
      </w:r>
      <w:r>
        <w:rPr/>
        <w:t>꤭</w:t>
      </w:r>
      <w:r>
        <w:rPr/>
        <w:t>獶ꍭ</w:t>
      </w:r>
      <w:r>
        <w:rPr/>
        <w:t>ⴻ⪘</w:t>
      </w:r>
      <w:r>
        <w:rPr/>
        <w:t>㕘沮兖䄻痂渦ꍚ轖繴숯教㓂呠ㆿ奤歸欰啰⥉♯싂䟂⺣剪搰</w:t>
      </w:r>
      <w:r>
        <w:rPr/>
        <w:t>ⲥ</w:t>
      </w:r>
      <w:r>
        <w:rPr/>
        <w:t>쉅䕾㬻㙵䯂⍃⑫Ⓜ㔽桃湰뾣⏂⨶旂犩堨瘴佔楰䛂숴㥅灷쉋歖⬳⑓슘忂䫂</w:t>
      </w:r>
      <w:r>
        <w:rPr/>
        <w:t>ⱇ</w:t>
      </w:r>
      <w:r>
        <w:rPr/>
        <w:t>啶</w:t>
      </w:r>
      <w:r>
        <w:rPr/>
        <w:t>ꤵ</w:t>
      </w:r>
      <w:r>
        <w:rPr/>
        <w:t>祱斘轎쉶숤㡤儦숲㪏㍉쉇槎쉇昫扑䬮쌰䙶湨⑆玥⽬睐㥐쉈剹</w:t>
      </w:r>
      <w:r>
        <w:rPr/>
        <w:t>⣎⭔</w:t>
      </w:r>
      <w:r>
        <w:rPr/>
        <w:t>깇仂뽈䏍㒬䐥떻</w:t>
      </w:r>
      <w:r>
        <w:rPr/>
        <w:t>ꕩ</w:t>
      </w:r>
      <w:r>
        <w:rPr/>
        <w:t>쉞슘⍘뽠쉗䥰㊥</w:t>
      </w:r>
      <w:r>
        <w:rPr/>
        <w:t>⡆</w:t>
      </w:r>
      <w:r>
        <w:rPr/>
        <w:t>ⵟ⨬</w:t>
      </w:r>
      <w:r>
        <w:rPr/>
        <w:t>썆汴版含쉢칡쵁</w:t>
      </w:r>
      <w:r>
        <w:rPr/>
        <w:t>ꦩ⥳</w:t>
      </w:r>
      <w:r>
        <w:rPr/>
        <w:t>彆攪숻칉栲噌䛃⥷쉾䱀⹮䆩녣枩䥎䄥숱䵅敉偋汋楩㨴汉䘵㐩浦뾣庩쵊썤뭖㭯琦㔮㡐䠰䥢숪嚏琪皱⑆녦弰ㅊ䞡䭌䁙祖䜪狃㍇圲㙍塶䵅奶ㄽ쉦捱圪爰츮⩪</w:t>
      </w:r>
      <w:r>
        <w:rPr/>
        <w:t>⡑</w:t>
      </w:r>
      <w:r>
        <w:rPr/>
        <w:t>瀯繺契祗㩑썠걓䅰뽅䩁旍㩇싂㵔㇂咮ㄭ縨⮘呮䳂캬䘱堦㉟⴪積뮡䠤愴䥰䈬䁱㡦楒係獹潵啗轟쌩瑒쉹嘻坥숩旂顧㩞㍴뭤佬忂劻갻㊡ず奲뇂䩩汔佐䣂䨳轴佣楠㈥瑏磂쉈䍉櫂쵲㠶⌬轲땰</w:t>
      </w:r>
      <w:r>
        <w:rPr/>
        <w:t>꤫</w:t>
      </w:r>
      <w:r>
        <w:rPr/>
        <w:t>ⱸ</w:t>
      </w:r>
      <w:r>
        <w:rPr/>
        <w:t>숰슮⍃䈩싎塀噂乶娤䛂⽧儴깄杤櫂䔪쉢ꎬꎻ丬쉱稪祄뾘㠮⑵┽睹䁖쉂徘䉚啑硗㭂潭光⮱䵧쉁栩㴲牀顬殿华弳䕉輮浶眴懎썇㎬拃츫䬰圩慶썠땇</w:t>
      </w:r>
    </w:p>
    <w:p>
      <w:pPr>
        <w:pStyle w:val="PreformattedText"/>
        <w:bidi w:val="0"/>
        <w:spacing w:before="0" w:after="0"/>
        <w:jc w:val="left"/>
        <w:rPr/>
      </w:pPr>
      <w:r>
        <w:rPr/>
        <w:t>⣂</w:t>
      </w:r>
      <w:r>
        <w:rPr/>
        <w:t>㥒㦮睙懂顦揂䕷愥캣佺穚ꏂ땞揎戱㦱䨴쉗딪䢡㣂뽰慅顄</w:t>
      </w:r>
      <w:r>
        <w:rPr/>
        <w:t>ꤳ</w:t>
      </w:r>
      <w:r>
        <w:rPr/>
        <w:t>哂䉂㭣〹싃䨣⽤湗</w:t>
      </w:r>
      <w:r>
        <w:rPr/>
        <w:t>ꖱ</w:t>
      </w:r>
      <w:r>
        <w:rPr/>
        <w:t>싂软楴疩㝣畷佇熥</w:t>
      </w:r>
      <w:r>
        <w:rPr/>
        <w:t>ⱦ</w:t>
      </w:r>
      <w:r>
        <w:rPr/>
        <w:t>넸㔯써쉞剘㘶⬪䒮ꅳ썓略煙☷眩潎갺䎵쉀墵쵎㑓橤牑晗뼨頶瑊嗂捲啾坔㋂▬䠪塚晖⌶㛂갯㩶䘥칙轰繱</w:t>
      </w:r>
      <w:r>
        <w:rPr/>
        <w:t>ꤣ</w:t>
      </w:r>
      <w:r>
        <w:rPr/>
        <w:t>杬</w:t>
      </w:r>
      <w:r>
        <w:rPr/>
        <w:t>ꤶ</w:t>
      </w:r>
      <w:r>
        <w:rPr/>
        <w:t>捗榘쉎彈쉇払晲瑯</w:t>
      </w:r>
      <w:r>
        <w:rPr/>
        <w:t>⡕</w:t>
      </w:r>
      <w:r>
        <w:rPr/>
        <w:t>垣轤ꅫ쉙漮쵟扃</w:t>
      </w:r>
      <w:r>
        <w:rPr/>
        <w:t>ꗂ</w:t>
      </w:r>
      <w:r>
        <w:rPr/>
        <w:t>溮婹⩉浶哂乨熿娯窱䉲渦枘潚촹쌺</w:t>
      </w:r>
      <w:r>
        <w:rPr/>
        <w:t>⠰</w:t>
      </w:r>
      <w:r>
        <w:rPr/>
        <w:t>砱梡㵹惎兴⹦村䮥♷䓂吽뿂㠴曍牊佭갰</w:t>
      </w:r>
      <w:r>
        <w:rPr/>
        <w:t>ⵥ</w:t>
      </w:r>
      <w:r>
        <w:rPr/>
        <w:t>华淂慾숨夰ꅔ湗쉁祅⑍㔊갶穏㌤</w:t>
      </w:r>
      <w:r>
        <w:rPr/>
        <w:t>⢘</w:t>
      </w:r>
      <w:r>
        <w:rPr/>
        <w:t>惍슏搩㐻墥⼳ꄮ晬睅係硈⍊吩䖏㕏槎땡揂敡㵮䵣参睗恅㩴塢䙁㘵䙅슱┮漭㴥㉳扱㓂䀵䭥睈乭뭺쉊⽢㪱⥡狂긺壂煬䭱啳⵪⭍⍁扅䍢䫎䝆⫍䞩督愬</w:t>
      </w:r>
      <w:r>
        <w:rPr/>
        <w:t>ꦻ</w:t>
      </w:r>
      <w:r>
        <w:rPr/>
        <w:t>ㆱ␷㯃쉲欪瘺겱䉖㜪癊</w:t>
      </w:r>
      <w:r>
        <w:rPr/>
        <w:t>ꦩ</w:t>
      </w:r>
      <w:r>
        <w:rPr/>
        <w:t>⺣泂</w:t>
      </w:r>
      <w:r>
        <w:rPr/>
        <w:t>ꥇ╂</w:t>
      </w:r>
      <w:r>
        <w:rPr/>
        <w:t>䁎깚䳂뭍嘳숮⫂</w:t>
      </w:r>
      <w:r>
        <w:rPr/>
        <w:t>ꕬ</w:t>
      </w:r>
      <w:r>
        <w:rPr/>
        <w:t>숷䍙梻⫂쉎싃⦵稦掱칐㨪匣</w:t>
      </w:r>
      <w:r>
        <w:rPr/>
        <w:t>ⱶ</w:t>
      </w:r>
      <w:r>
        <w:rPr/>
        <w:t>ꔷ</w:t>
      </w:r>
      <w:r>
        <w:rPr/>
        <w:t>煘煂</w:t>
      </w:r>
      <w:r>
        <w:rPr/>
        <w:t>ꤪ</w:t>
      </w:r>
      <w:r>
        <w:rPr/>
        <w:t>쉉㮘㠷顆倵挨㵸繡⹍䆻牣啌ㅞ⑇嚩渤쉄㴸⾬扱䑈㷂打</w:t>
      </w:r>
      <w:r>
        <w:rPr/>
        <w:t>⠺⩔</w:t>
      </w:r>
      <w:r>
        <w:rPr/>
        <w:t>浨煪ꍶ㝵晧㵪浊䑆䁊刦砽땰⩚䱈盂</w:t>
      </w:r>
      <w:r>
        <w:rPr/>
        <w:t>ꕆ</w:t>
      </w:r>
      <w:r>
        <w:rPr/>
        <w:t>〹♤슏〭쉥丮䶘쉗坢땞䑴漷㡊㡕眷摅璻⩬乹皩䧂⥵瀳䍅凂流朰彉強촱쉇楅쉒⼣攰嘶슿䙅䱏슘櫂싂ㄣꍀㆵい쉒潊廎쉒⛂㷂⽧숹슬牸櫂뽞摊ꅬ塇⭒昮畄痍種♇弹捋琵傩췂中潡䑂⨮牢㛂슣䵸⩀坌割块悻䔯</w:t>
      </w:r>
      <w:r>
        <w:rPr/>
        <w:t>Ⲭ</w:t>
      </w:r>
      <w:r>
        <w:rPr/>
        <w:t>㭍䭎</w:t>
      </w:r>
      <w:r>
        <w:rPr/>
        <w:t>⢡</w:t>
      </w:r>
      <w:r>
        <w:rPr/>
        <w:t>琬㢬䅉싂쉁幱欥畄㑖ㅭ싂朳い쉎凂▻桔剞欻ꅧ칄</w:t>
      </w:r>
      <w:r>
        <w:rPr/>
        <w:t>ꗂ</w:t>
      </w:r>
      <w:r>
        <w:rPr/>
        <w:t>电넳䈬뼩顥慇武剸쉙㕌公싂걒</w:t>
      </w:r>
      <w:r>
        <w:rPr/>
        <w:t>ꕶ</w:t>
      </w:r>
      <w:r>
        <w:rPr/>
        <w:t>㤺걢斩㭸ㅒ䙩䩖㘬偉睥⹓⩖䍤⑯炱㯂穉⤥刹檿갺쉊ꅹ╴슱층슮</w:t>
      </w:r>
      <w:r>
        <w:rPr/>
        <w:t>ⵥꕱ⏂</w:t>
      </w:r>
      <w:r>
        <w:rPr/>
        <w:t>媩㙘礦囂奊숺顷佫繉䁪療☱夨爱㢏숷깃㑙뽒㴷盂</w:t>
      </w:r>
      <w:r>
        <w:rPr/>
        <w:t>ꥅ</w:t>
      </w:r>
      <w:r>
        <w:rPr/>
        <w:t>칹</w:t>
      </w:r>
      <w:r>
        <w:rPr/>
        <w:t>ꥎ</w:t>
      </w:r>
      <w:r>
        <w:rPr/>
        <w:t>灱猭숷忂稻灦ㄥ㛃顄弹ㆣ㕰</w:t>
      </w:r>
      <w:r>
        <w:rPr/>
        <w:t>⡌</w:t>
      </w:r>
      <w:r>
        <w:rPr/>
        <w:t>쉤㴤쉢橥⩺嗃朹辻쏂䕐쵄䵃쏂촮灑䰪浀슬穊䈥㚱秃獊⥠捞绂㭴쉢㕷硈⩓</w:t>
      </w:r>
      <w:r>
        <w:rPr/>
        <w:t>ⶱ</w:t>
      </w:r>
      <w:r>
        <w:rPr/>
        <w:t>Ⱘ</w:t>
      </w:r>
      <w:r>
        <w:rPr/>
        <w:t>䡵癗䵋╮剙噺⩞擂䑎繑侣淂毂갫滂䰷㔲惂䵀傩䡊⨴晤䍩</w:t>
      </w:r>
      <w:r>
        <w:rPr/>
        <w:t>⠵</w:t>
      </w:r>
      <w:r>
        <w:rPr/>
        <w:t>숥㣎떣꥾╡⩾㉸窻</w:t>
      </w:r>
      <w:r>
        <w:rPr/>
        <w:t>ⵁ</w:t>
      </w:r>
      <w:r>
        <w:rPr/>
        <w:t>瑔㛍⥪⼳뇎爯䙧扨䑂㏂⩺㈹セ砲嘽쉌썧硃塳卶췂湸堹㏂ꅺ绍爱摶⑕䭀焵䯂쉱䵯䩮慍㊮䙩ꌨ浓⤩散朩楀꥚歃㕋㭲䚵♹挮係숳䒻晢穚㔱숤</w:t>
      </w:r>
      <w:r>
        <w:rPr/>
        <w:t>⠲</w:t>
      </w:r>
      <w:r>
        <w:rPr/>
        <w:t>㨷㕷嘩ꅇ瘸婎㍃㜵뇍吳䑣疻쉷㊥깤橖슻砪썎案⬪</w:t>
      </w:r>
      <w:r>
        <w:rPr/>
        <w:t>ꤷ</w:t>
      </w:r>
      <w:r>
        <w:rPr/>
        <w:t>潺⯂敀捺顪柎숩쉚嫂偭</w:t>
      </w:r>
      <w:r>
        <w:rPr/>
        <w:t>ꕏ</w:t>
      </w:r>
      <w:r>
        <w:rPr/>
        <w:t>浓䍢乏獊䍌㒬䅁摥堪䑬⑍挊慚␭칶啀渶䵖쵴싂獱쉃塷㘫⩺䑺</w:t>
      </w:r>
      <w:r>
        <w:rPr/>
        <w:t>ꕲ</w:t>
      </w:r>
      <w:r>
        <w:rPr/>
        <w:t>숰娱湤썣医伭轶棍檏㕎偗砳澩⩯块䙔櫂㴷㕂걢繪挷瑁祚抱乳䖻</w:t>
      </w:r>
      <w:r>
        <w:rPr/>
        <w:t>ꕃ</w:t>
      </w:r>
      <w:r>
        <w:rPr/>
        <w:t>䮏怹烍㉉挵慠딩䱸⫃輬䈶枻奋坌摁㶏⽦硁瘣硯</w:t>
      </w:r>
      <w:r>
        <w:rPr/>
        <w:t>ꕰ</w:t>
      </w:r>
      <w:r>
        <w:rPr/>
        <w:t>䕓敳묨쉯㧂㡒倬旂昹⽚㚮楧啎䵳畇穕싂攴繅汒穯㡨㛃桺딪氩䈯䙓슬쵢⍆ぬ뭶㡒画輶晘쉷⬨怮㶱恶⽤◂橗挱味亘걸ꆱ⚬㐫䁏⪩璻ꥳ┯䩢╬뇂걍썭◂㵇卆㬶䢏숦朳协呕㡭⑷㩁䜣求슬牓牔쉒⩡⽗▬⥪뽳禬⬹䣎쉶㚥坃䅐瓂繰户燂䜮걥</w:t>
      </w:r>
      <w:r>
        <w:rPr/>
        <w:t>ⱱ</w:t>
      </w:r>
      <w:r>
        <w:rPr/>
        <w:t>걟塂㯂墏稭㍏䜨ㅡ牨㦱判睦彂捙杌쉋汚瘦牸浇爱瑍穈㌩뽟䩥쉠䅳⩉쉺丫싂渱湍杗</w:t>
      </w:r>
      <w:r>
        <w:rPr/>
        <w:t>ꗍꕑ</w:t>
      </w:r>
      <w:r>
        <w:rPr/>
        <w:t>䃂걹</w:t>
      </w:r>
      <w:r>
        <w:rPr/>
        <w:t>⠸</w:t>
      </w:r>
      <w:r>
        <w:rPr/>
        <w:t>汩牦㟂쉟䱂轍</w:t>
      </w:r>
      <w:r>
        <w:rPr/>
        <w:t>ꕈ</w:t>
      </w:r>
      <w:r>
        <w:rPr/>
        <w:t>㵬睞䰯ꅁ⪿䵳䑄⩔쉺䑠瘰吶䍵</w:t>
      </w:r>
      <w:r>
        <w:rPr/>
        <w:t>Ⲭ</w:t>
      </w:r>
      <w:r>
        <w:rPr/>
        <w:t>橘奣깢敒겵쉪冬⫂㙮㩃侵䡀轒</w:t>
      </w:r>
      <w:r>
        <w:rPr/>
        <w:t>ⷂ</w:t>
      </w:r>
      <w:r>
        <w:rPr/>
        <w:t>ギ걵丶灋祚烃䥫ꥴ㡱儹捥湎뼸䉤砳祫僂歙顉㜺뭉⸮䓂严⦘싂㐴椪</w:t>
      </w:r>
      <w:r>
        <w:rPr/>
        <w:t>⣂</w:t>
      </w:r>
      <w:r>
        <w:rPr/>
        <w:t>싂䋂</w:t>
      </w:r>
      <w:r>
        <w:rPr/>
        <w:t>ⵠⵞ</w:t>
      </w:r>
      <w:r>
        <w:rPr/>
        <w:t>墮歧䐶㕩䵃쉌呔쉆佪姂䈮畧彮</w:t>
      </w:r>
      <w:r>
        <w:rPr/>
        <w:t>ⷂ</w:t>
      </w:r>
      <w:r>
        <w:rPr/>
        <w:t>ⱍ</w:t>
      </w:r>
      <w:r>
        <w:rPr/>
        <w:t>眪瑪⩨믂穘乨숬ꌭ冮㑲穡숹嘫啅晘慗</w:t>
      </w:r>
      <w:r>
        <w:rPr/>
        <w:t>ꤴ</w:t>
      </w:r>
      <w:r>
        <w:rPr/>
        <w:t>ㆿ癣ꌶ⦥쉫慠輩睬祡㵉쉡悮挲捐㶻㒮㷂쵞넶䝦楁灵慆쉀䕗쵀슿䛍㥃焨扚湰噵㯂㴦纱娥䕾ꍴ硖总슮瑯䭍뽗搴偍䈬놣⽪䈩뭶⸱瑖灣⭈㍈浅婦㎮戴䤯畭暩獒桑呀桊싂쉹刣㘭然塐曂乫䚣걣⦵倯ꅕ偠䁬긪帰⽴⍪땪敠ꌵ礶戱轉</w:t>
      </w:r>
      <w:r>
        <w:rPr/>
        <w:t>ⶥ</w:t>
      </w:r>
      <w:r>
        <w:rPr/>
        <w:t>쉞⨷㔵爥倴싂쉒桤ꍶ䕘桢숷戩⍁礵┷敢汍㴷뽔て栬⩍㙄숸㥟ㅁ䝌汁⨩캥㢮⎻榡こ숶橺䅒矂뽷瑃剔⹷쉆싂䑕뽯ꥭ䍳纬婴쉢㝍横怱䉉牔ꍰ妩</w:t>
      </w:r>
      <w:r>
        <w:rPr/>
        <w:t>Ⳃ</w:t>
      </w:r>
      <w:r>
        <w:rPr/>
        <w:t>帥⽺幚⨶獗瀸稹뿂㎵㉧婋</w:t>
      </w:r>
      <w:r>
        <w:rPr/>
        <w:t>ⴭ</w:t>
      </w:r>
      <w:r>
        <w:rPr/>
        <w:t>畊顬⵾浄䑄扲猽⩤깷☮奬犻吻牎䱁澩䧂㬰⩘攻批㈰吴䤭쉂炣歋┩뼴灀祩圵楳쉾䝨</w:t>
      </w:r>
      <w:r>
        <w:rPr/>
        <w:t>⡙</w:t>
      </w:r>
      <w:r>
        <w:rPr/>
        <w:t>䕅䞻吱║䉅묤娊掿頪䩅窏猸⤩䁃䐤⴪㠬仂穰彞顕</w:t>
      </w:r>
      <w:r>
        <w:rPr/>
        <w:t>ꥃ</w:t>
      </w:r>
      <w:r>
        <w:rPr/>
        <w:t>稣녡晷쉢櫍摉晭슥滂䑔爪但ꥭ걍斿ꥢ슩硆뾣穏䐹㧍㬳夰갩ꄩ뇂쉡싂敷</w:t>
      </w:r>
      <w:r>
        <w:rPr/>
        <w:t>ꤺ</w:t>
      </w:r>
      <w:r>
        <w:rPr/>
        <w:t>湘</w:t>
      </w:r>
      <w:r>
        <w:rPr/>
        <w:t>ⱹ</w:t>
      </w:r>
      <w:r>
        <w:rPr/>
        <w:t>슮䝒㙥塀ꥸ熘䴱췂祊䗎䬣敥眷獒깶걋䝩沱昪伸䐫䝵넨卹甶䛂歰槂ㆩ匥漬䩓䙯礬㋂㢮秂꥚慍</w:t>
      </w:r>
      <w:r>
        <w:rPr/>
        <w:t>⠷</w:t>
      </w:r>
      <w:r>
        <w:rPr/>
        <w:t>㥏砪䉥슣灌䊥䑥畲㬱⽅徱䝁䕺瓂쉏⹤滂</w:t>
      </w:r>
      <w:r>
        <w:rPr/>
        <w:t>ⷎ</w:t>
      </w:r>
      <w:r>
        <w:rPr/>
        <w:t>쉆㟃姂颣坹⚬㨯쉙⹳䵢싂䠰춣쉄⑩犥꤮쉵⏂썪䎏矍䄸㟂뭁浹乺쉘⥠슩⽃卢商琨⩉䬭湠㜯題㑣쉇輩垮䐽捹</w:t>
      </w:r>
      <w:r>
        <w:rPr/>
        <w:t>ꕷ</w:t>
      </w:r>
      <w:r>
        <w:rPr/>
        <w:t>쌵䬻哂䭶捇ㅵ뽥徵払ㄨ</w:t>
      </w:r>
      <w:r>
        <w:rPr/>
        <w:t>ꤲ</w:t>
      </w:r>
      <w:r>
        <w:rPr/>
        <w:t>歈</w:t>
      </w:r>
      <w:r>
        <w:rPr/>
        <w:t>ꕨ</w:t>
      </w:r>
      <w:r>
        <w:rPr/>
        <w:t>琮剤奦嘨瑪꺮숹噸㥍唬䎏뽘㵨漮⹨伫⽓䠥帽칚쵑堬쉮⩘并娬栻䁳◂㝘䄬뭳㖥⥔⛂</w:t>
      </w:r>
      <w:r>
        <w:rPr/>
        <w:t>ⰽ</w:t>
      </w:r>
      <w:r>
        <w:rPr/>
        <w:t>습牗䀬䝫溵䃂拎懂㊡捎壂灺恪ꥳ㥍ꄵ뽒亻䝇繟冱䞵숣夲뭃䅺刬癲創硢偁</w:t>
      </w:r>
      <w:r>
        <w:rPr/>
        <w:t>ⵆ</w:t>
      </w:r>
      <w:r>
        <w:rPr/>
        <w:t>䜣걅癚椪캻㥢僂楲츹䊥䀭媥쉒壍⤪⍴⩙땠坃</w:t>
      </w:r>
      <w:r>
        <w:rPr/>
        <w:t>ⷂ</w:t>
      </w:r>
      <w:r>
        <w:rPr/>
        <w:t>썉娳쉮쉘⩦悬㡆娱縯痂䮩ㅫ擂쉶㉷⨪싂稺</w:t>
      </w:r>
      <w:r>
        <w:rPr/>
        <w:t>⠦</w:t>
      </w:r>
      <w:r>
        <w:rPr/>
        <w:t>扬☱扟숽⽔쌬档</w:t>
      </w:r>
      <w:r>
        <w:rPr/>
        <w:t>Ɽ</w:t>
      </w:r>
      <w:r>
        <w:rPr/>
        <w:t>썖㆏捉牍뿃䣂⩟</w:t>
      </w:r>
      <w:r>
        <w:rPr/>
        <w:t>ꔲ⥘</w:t>
      </w:r>
      <w:r>
        <w:rPr/>
        <w:t>쉭璬敏슥ꇍ쉩썌杧繾顣⽾␰灰㝰匲啬⼯칟䙳迂潬뭉熥숷牔垩䅯瀥땀俎ㆩ⒘⍴뽞塶碩┪⽃䱘剃掣牬辬ꅶ쉱䓎㨪晧㉞䪮卤䒬䌰慱瘦㍞炏䭡恪扺獃泂織伪稽쎘䕠◂の桲佸恄싂癄佄䥯彖</w:t>
      </w:r>
      <w:r>
        <w:rPr/>
        <w:t>Ⱛ</w:t>
      </w:r>
      <w:r>
        <w:rPr/>
        <w:t>䴴䔮䍒⿍浲</w:t>
      </w:r>
      <w:r>
        <w:rPr/>
        <w:t>ꖮ</w:t>
      </w:r>
      <w:r>
        <w:rPr/>
        <w:t>占爣妮氵倶晡輩⩠坚淂十嘨㍥䎏恖䭅㉲㔵敋䅶䉘갥䋂扩禡珂仂扎썈䌰㊥㇃之䠷暬噂겏圮䕈뼦繬枏⼣㏂갬쉾䵌䐭뭐䊡嫂䗂쵚摚橤癪愶硸晉ꄵ㩔⸹洯쎿㝁♫㵦쉥䝆</w:t>
      </w:r>
      <w:r>
        <w:rPr/>
        <w:t>ꤴ</w:t>
      </w:r>
      <w:r>
        <w:rPr/>
        <w:t>䡀습䑫稴䣂⏂卹戦ㅨꍨ㓂愴쌩㍫凂煑啮ㅊ䍤</w:t>
      </w:r>
      <w:r>
        <w:rPr/>
        <w:t>ⴵ</w:t>
      </w:r>
      <w:r>
        <w:rPr/>
        <w:t>㕱䡆쉬⾡漦⤶截䡠汦㎡긽㇃쎣瑃</w:t>
      </w:r>
      <w:r>
        <w:rPr/>
        <w:t>⢩</w:t>
      </w:r>
      <w:r>
        <w:rPr/>
        <w:t>顋쉂癀숹䐫숦昲洱㐩㩮湠㬨䨬㦥ꅧ쉉の㣂⍭套啃㉩</w:t>
      </w:r>
      <w:r>
        <w:rPr/>
        <w:t>⡤</w:t>
      </w:r>
      <w:r>
        <w:rPr/>
        <w:t>㏍剫䓂䡟游㙋妘ꎩ橳娶䨊숲</w:t>
      </w:r>
      <w:r>
        <w:rPr/>
        <w:t>⡮</w:t>
      </w:r>
      <w:r>
        <w:rPr/>
        <w:t>㵂깗쉨勍⚘挵쉒뼱깫ꅷ싂⬰ꥷ䑗奈爤唴㙖桟䟂</w:t>
      </w:r>
      <w:r>
        <w:rPr/>
        <w:t>꧂</w:t>
      </w:r>
      <w:r>
        <w:rPr/>
        <w:t>㑾庡夳⽷칋㑇䅥췍婸頤까㭁娤㭸浴뽙沏ㅫ類澩扐獷恏伻匦楔灌㛂參쉏纣꥗㭀⻂斮䈫⤵櫃⯂쉔츪⩮场患ㅗ湃牊え䬻⩏潓⽚⹌곂繧ꥨ숴䏂㤦</w:t>
      </w:r>
      <w:r>
        <w:rPr/>
        <w:t>ꕇ</w:t>
      </w:r>
      <w:r>
        <w:rPr/>
        <w:t>桳扚婨⽲䴶㵪㬪</w:t>
      </w:r>
      <w:r>
        <w:rPr/>
        <w:t>ⴸ⭪</w:t>
      </w:r>
      <w:r>
        <w:rPr/>
        <w:t>佉ꥢ썉她煪쏂ㅡ쎻禣ꌳ쉪圣甫㍙㓍煓ㆩ囂㑑쉫椪条澵で껍뭍冏㉁숹匣䑚㑁獱扇쏎潳</w:t>
      </w:r>
      <w:r>
        <w:rPr/>
        <w:t>Ⳃ</w:t>
      </w:r>
      <w:r>
        <w:rPr/>
        <w:t>숲杇㍕櫂塖◂⹸桔归</w:t>
      </w:r>
      <w:r>
        <w:rPr/>
        <w:t>⢬</w:t>
      </w:r>
      <w:r>
        <w:rPr/>
        <w:t>㥘⹧쏍뿂摄䔰䉬ㄶ乐䙢滍敹楊㞘</w:t>
      </w:r>
      <w:r>
        <w:rPr/>
        <w:t>ꤥ</w:t>
      </w:r>
      <w:r>
        <w:rPr/>
        <w:t>乾䴤ㅢ捓⤫旂滎녔敱嘮奦塭䑟兮쉆쎥㩅淂깬卌ꥱ吭쉟捦䍢㨦橢挰㍥䍴⹞㉲と넬玣姂抡␸㛂쉬숶漱辱⨱㙧䡹▘獂⹷槂啕숹슻⽗⪬轱坳㬩弤慟䈮畺偨吶恒烂档⹬⯃汄䱁㈮汒憮䔲婴⌣⚱浚夹杋挱嘣㑄䅾䰽穘쉍犱쉐䅹杫燂䄶䆿柂摾晓╋獦䱫繏悵</w:t>
      </w:r>
      <w:r>
        <w:rPr/>
        <w:t>ꥊ</w:t>
      </w:r>
      <w:r>
        <w:rPr/>
        <w:t>㫍숲噃歍䩒睓뼪晳啤⪮䋂㍱潥⩘ガ傿烂奐婊嗂쏎䗂毃䰨䏂쵒㉏塍港猶佄⏎戹䌳ꅬ告珎礻卨㚘㩣⪣塋瑢ꍢ㜸剷猣</w:t>
      </w:r>
      <w:r>
        <w:rPr/>
        <w:t>ⰶ</w:t>
      </w:r>
      <w:r>
        <w:rPr/>
        <w:t>㠫攰춿㤵爥쉘㬣㓂彍湊뭭⯂扌ㅲ乩</w:t>
      </w:r>
      <w:r>
        <w:rPr/>
        <w:t>⡏</w:t>
      </w:r>
      <w:r>
        <w:rPr/>
        <w:t>숮⭨穤䭂㑆䵲䕥</w:t>
      </w:r>
      <w:r>
        <w:rPr/>
        <w:t>ꗂ</w:t>
      </w:r>
      <w:r>
        <w:rPr/>
        <w:t>갲ㄸ呶슬뾩ꅉꄯ⥎㩡朮쏎睊湗䕋匰䥕凂㏎懂乣ꅌ䯂썋晲䀹砽</w:t>
      </w:r>
      <w:r>
        <w:rPr/>
        <w:t>ⱱ</w:t>
      </w:r>
      <w:r>
        <w:rPr/>
        <w:t>㝨揂熿䒏炡灖춣䉯祆갹猱嘥父坯录婥쉑쉒剳넹澣䠴䴪津涡婄爭楸</w:t>
      </w:r>
      <w:r>
        <w:rPr/>
        <w:t>ꕍ</w:t>
      </w:r>
      <w:r>
        <w:rPr/>
        <w:t>晹䑞쉵쵀㡎⺻塢䠯い</w:t>
      </w:r>
      <w:r>
        <w:rPr/>
        <w:t>⡊</w:t>
      </w:r>
      <w:r>
        <w:rPr/>
        <w:t>䈦拂攽⵺癫쵟츰㎡䜳晎頻䎘縻値뮩撡䟎扩轡囂䪩▩</w:t>
      </w:r>
      <w:r>
        <w:rPr/>
        <w:t>ⱗ▏</w:t>
      </w:r>
      <w:r>
        <w:rPr/>
        <w:t>轥䡚</w:t>
      </w:r>
      <w:r>
        <w:rPr/>
        <w:t>⡂</w:t>
      </w:r>
      <w:r>
        <w:rPr/>
        <w:t>⾱啫䑓琷⦱眦䊬䞮䃂깍뾣⹮敊숬潴彚숰㍭㵨堮媩䌱汚䙐깒┳䅟顊幧敊毂䙀⩍숸쉙汗㠻ꌥ搽</w:t>
      </w:r>
      <w:r>
        <w:rPr/>
        <w:t>⠪</w:t>
      </w:r>
      <w:r>
        <w:rPr/>
        <w:t>栩⏂毂敾䫂ꏂ쉕걇纏牊瑲쉨⾵쉏쌶杗숪汑潆䴶뾮敧捳牃⺥슬洮摈庥쉏</w:t>
      </w:r>
      <w:r>
        <w:rPr/>
        <w:t>꧂</w:t>
      </w:r>
      <w:r>
        <w:rPr/>
        <w:t>뼵䯂渨穑熻꺩噑╁걱亘坧慓</w:t>
      </w:r>
      <w:r>
        <w:rPr/>
        <w:t>꧂</w:t>
      </w:r>
      <w:r>
        <w:rPr/>
        <w:t>檣怹䉞㴊쉌쉘㥓䘨⭸垏⩇䘽但橤杄䅴㴪䡌䡊⻂딬갨含穤ィ沬췃智㪿⪘싂怫沵숺䗍㥳湍ꅗ䪥栰䱀畟燂半煉䱀쉇㙕栻势爪䩱숥숹싍⥇겡숪숤넭硍싂勂倪幗䐳㞵</w:t>
      </w:r>
      <w:r>
        <w:rPr/>
        <w:t>꧂▘</w:t>
      </w:r>
      <w:r>
        <w:rPr/>
        <w:t>瀸땔⤳圭也</w:t>
      </w:r>
      <w:r>
        <w:rPr/>
        <w:t>ⵚ</w:t>
      </w:r>
      <w:r>
        <w:rPr/>
        <w:t>녉싂㍭</w:t>
      </w:r>
      <w:r>
        <w:rPr/>
        <w:t>ꦡ</w:t>
      </w:r>
      <w:r>
        <w:rPr/>
        <w:t>午쉊䉥䓎呙ィ矍庩㑇뼺ꥲ뽩橹〻硴刪䩌矎瀫幍偠啂습ꅈ䈤愦뭙䡮欷㭌숱䙺쉊呖⨥八긳暩桪煣䁦啑숪僂枱睂汔啌橬戫歔㈩渨쉾帤숲䍅繤焪⩃歉㗂숨</w:t>
      </w:r>
      <w:r>
        <w:rPr/>
        <w:t>ꤻ</w:t>
      </w:r>
      <w:r>
        <w:rPr/>
        <w:t>쉉潈䊏佾侩㵀係呱に嘴窘</w:t>
      </w:r>
      <w:r>
        <w:rPr/>
        <w:t>Ɱ</w:t>
      </w:r>
      <w:r>
        <w:rPr/>
        <w:t>杰帮⶿圵桒绂습繲浺ㄪꥺ䌪</w:t>
      </w:r>
      <w:r>
        <w:rPr/>
        <w:t>ⰻ</w:t>
      </w:r>
      <w:r>
        <w:rPr/>
        <w:t>㥓</w:t>
      </w:r>
      <w:r>
        <w:rPr/>
        <w:t>ꥊ</w:t>
      </w:r>
      <w:r>
        <w:rPr/>
        <w:t>㨯晬呋ꍭ㝑</w:t>
      </w:r>
      <w:r>
        <w:rPr/>
        <w:t>ⷂ</w:t>
      </w:r>
      <w:r>
        <w:rPr/>
        <w:t>惂乤晦烍櫃⽂걆숳卤녥치坦츨歇ㆥ湐婙碣㭲⧂⥓䜣㍟⍄䐮㎬</w:t>
      </w:r>
      <w:r>
        <w:rPr/>
        <w:t>⣍</w:t>
      </w:r>
      <w:r>
        <w:rPr/>
        <w:t>輩㝮㏂⻂⹰ㄪ轢</w:t>
      </w:r>
      <w:r>
        <w:rPr/>
        <w:t>ꕤ</w:t>
      </w:r>
      <w:r>
        <w:rPr/>
        <w:t>걔땶쉠㍅⒬䫂䱕䑫䡙ㆥ潓䑔氶啹ꍭ塋猹㨴슻埂䕇㡁㚬슩顀呾煮榥㝅疮숹䭕杳㮬슣䲿乲ꏂ썾䝠숩㍠쵾穲塨氲汲</w:t>
      </w:r>
      <w:r>
        <w:rPr/>
        <w:t>ꕶ</w:t>
      </w:r>
      <w:r>
        <w:rPr/>
        <w:t>㒵摲汎쉢㞥撵槂㙫啰숵䱱╈栳䩑搻쉆칍朷㮣猻睐稦㍾嗂ꇃ䐶䵬䀥싎仂䌻㝑⨪</w:t>
      </w:r>
      <w:r>
        <w:rPr/>
        <w:t>ꕒ</w:t>
      </w:r>
      <w:r>
        <w:rPr/>
        <w:t>䵱㔳搴㥳䭎圬䁤洩쵣㗂歍〯顃</w:t>
      </w:r>
      <w:r>
        <w:rPr/>
        <w:t>⠣</w:t>
      </w:r>
      <w:r>
        <w:rPr/>
        <w:t>椳㔥</w:t>
      </w:r>
      <w:r>
        <w:rPr/>
        <w:t>⠲</w:t>
      </w:r>
      <w:r>
        <w:rPr/>
        <w:t>䢥奖슏⦮绂扗曂婖䵖</w:t>
      </w:r>
      <w:r>
        <w:rPr/>
        <w:t>ꕣⓎ</w:t>
      </w:r>
      <w:r>
        <w:rPr/>
        <w:t>偤ꏂ祅┸捀扑㥣帲晋⍄塔⩙㶵⵷慔䇂徣㐳㡠潵걮僂䛂啤氶ꍈ쉢숵瑀⥀疩婄ㆵ摫僂帪䠩㏂</w:t>
      </w:r>
      <w:r>
        <w:rPr/>
        <w:t>Ȿ</w:t>
      </w:r>
      <w:r>
        <w:rPr/>
        <w:t>千昸⑲㵦灩칬晘㙭䋂쉲桯㵄䩫㟎幀숱㥀恈䭭ꍳ楖䔸⥪繮㙖恇⪏繍桐쉀轧䁉佗싂</w:t>
      </w:r>
      <w:r>
        <w:rPr/>
        <w:t>ⴷ</w:t>
      </w:r>
      <w:r>
        <w:rPr/>
        <w:t>朴䴨摇ꌦ䃎</w:t>
      </w:r>
      <w:r>
        <w:rPr/>
        <w:t>⡦</w:t>
      </w:r>
      <w:r>
        <w:rPr/>
        <w:t>轁䅔帪㭍繍ㅚ</w:t>
      </w:r>
      <w:r>
        <w:rPr/>
        <w:t>ꕫ</w:t>
      </w:r>
      <w:r>
        <w:rPr/>
        <w:t>츪据畺丸⺣䝫쉫䝴牖涏㵅桊딨ꍒ䌹唪榬☹飂姂埂睺廂畇ꅹ⹔ꅣ哂䡴睌ㅄ辣㍯囂䧂쉓䥀坊䥅撿</w:t>
      </w:r>
      <w:r>
        <w:rPr/>
        <w:t>꤬</w:t>
      </w:r>
      <w:r>
        <w:rPr/>
        <w:t>쉸☳婳㑃⌣䙺䀸떻皩䶩뮩殿싂㮬쉬</w:t>
      </w:r>
      <w:r>
        <w:rPr/>
        <w:t>⡘</w:t>
      </w:r>
      <w:r>
        <w:rPr/>
        <w:t>칌凂䏃狂⌰쉙廃杅挲奀乑⽹╨ネ榮㵙轤㡭걋␵쉤剗㜪㘪玩娩㐪숭♹䭪迍쉶男슥囍䢵쉩</w:t>
      </w:r>
      <w:r>
        <w:rPr/>
        <w:t>ꕬ</w:t>
      </w:r>
      <w:r>
        <w:rPr/>
        <w:t>⠱</w:t>
      </w:r>
      <w:r>
        <w:rPr/>
        <w:t>䋂䤷砻纡</w:t>
      </w:r>
      <w:r>
        <w:rPr/>
        <w:t>ꗂ</w:t>
      </w:r>
      <w:r>
        <w:rPr/>
        <w:t>杇憥氨凂参♮㤊㶥쉵⹑䱎㐪攨⑖쉅煵</w:t>
      </w:r>
      <w:r>
        <w:rPr/>
        <w:t>⡴</w:t>
      </w:r>
      <w:r>
        <w:rPr/>
        <w:t>縳쉹묬㩮쉘깱牤썯䳂䍀</w:t>
      </w:r>
      <w:r>
        <w:rPr/>
        <w:t>⡕</w:t>
      </w:r>
      <w:r>
        <w:rPr/>
        <w:t>嗂ꆻ参炻㕸⸸㪱땾轨</w:t>
      </w:r>
      <w:r>
        <w:rPr/>
        <w:t>Ⳃ␻⑹</w:t>
      </w:r>
      <w:r>
        <w:rPr/>
        <w:t>걦歫㭰ꥮ祂㭶毂걋⹀⹠뽪硕깷轎썮梱쉄깗睢橋煊쎮♇楡㒥辵竂</w:t>
      </w:r>
      <w:r>
        <w:rPr/>
        <w:t>ꤨ</w:t>
      </w:r>
      <w:r>
        <w:rPr/>
        <w:t>㖣癱䩚䘵湬児ꥨ片彚☻䮡匸坆璱⑊썩䱾㴩丵堭⽶䌪恷甦쵆䍶摬⾩</w:t>
      </w:r>
      <w:r>
        <w:rPr/>
        <w:t>ꔻ┱</w:t>
      </w:r>
      <w:r>
        <w:rPr/>
        <w:t>椥</w:t>
      </w:r>
      <w:r>
        <w:rPr/>
        <w:t>ⱙ</w:t>
      </w:r>
      <w:r>
        <w:rPr/>
        <w:t>뗂깎뽊ꍑㅞ슡㑘繠쉥ꍲ뇂ꥵ榏皥놡欭숷㵄璩繙</w:t>
      </w:r>
      <w:r>
        <w:rPr/>
        <w:t>ꤩ</w:t>
      </w:r>
      <w:r>
        <w:rPr/>
        <w:t>䑓䪥洺〩㌲䡎摀煌㎿顷☫歙숣⨫卬㈪砶┱숱参帹䶡顴硞捆䱭</w:t>
      </w:r>
      <w:r>
        <w:rPr/>
        <w:t>ⱪ</w:t>
      </w:r>
      <w:r>
        <w:rPr/>
        <w:t>䥋뽓</w:t>
      </w:r>
      <w:r>
        <w:rPr/>
        <w:t>ꦡ</w:t>
      </w:r>
      <w:r>
        <w:rPr/>
        <w:t>䑶ぎ♗朱슏婔숶ꅀ佚䘪䥠坢櫂亩쌶佅꤮坬砣咡쉩␦秂☽啄♏㏂쌺쉂</w:t>
      </w:r>
      <w:r>
        <w:rPr/>
        <w:t>ꗂ</w:t>
      </w:r>
      <w:r>
        <w:rPr/>
        <w:t>住⍴祊夺旂┻䴸挽쉺⧂⍙ㅦ䗂ꄨ矂㍰搽슩썸쉆⑊慶넵숹깷常쉸⸦ꥡ싂狂⴯싂擂效洽쵃쉗䇍⩪땟獺┲迃</w:t>
      </w:r>
      <w:r>
        <w:rPr/>
        <w:t>ꥈ♮</w:t>
      </w:r>
      <w:r>
        <w:rPr/>
        <w:t>㍐뇂繄겘</w:t>
      </w:r>
      <w:r>
        <w:rPr/>
        <w:t>ꗎ</w:t>
      </w:r>
      <w:r>
        <w:rPr/>
        <w:t>㠬奸걅穗乌兵䛂㭙眻♆쉦磂⻃╧摧ꅍ䘬坪䍃燂⨵㖏畦稳䞣揂橰긫⼭⩋坖辻癆</w:t>
      </w:r>
      <w:r>
        <w:rPr/>
        <w:t>ⴽ</w:t>
      </w:r>
      <w:r>
        <w:rPr/>
        <w:t>佀싂心摐녰䕢椸呌쉉睪哂⨳ꏂ썏塅쉍绂슬顠磂㉐縦䭭⛂㧂咱凂灙埂瓂恗瑳堤灵⨨恴겵</w:t>
      </w:r>
      <w:r>
        <w:rPr/>
        <w:t>ꕬ</w:t>
      </w:r>
      <w:r>
        <w:rPr/>
        <w:t>兾쉑枮䲮佉☸㫂迂</w:t>
      </w:r>
      <w:r>
        <w:rPr/>
        <w:t>⢱</w:t>
      </w:r>
      <w:r>
        <w:rPr/>
        <w:t>捷楳煉쉟弳湄ꌴ꥚䪱숫뾬⥡柂㍹⪏輣䆿䉔㒬캿〉⒬獹숭矂睫⨱坭皣⤵䁭牾쉪쉚瑴爽</w:t>
      </w:r>
      <w:r>
        <w:rPr/>
        <w:t>꧂</w:t>
      </w:r>
      <w:r>
        <w:rPr/>
        <w:t>兾歸帱勂싂⩀枩戶숹넲㮡쉎㭯扱썲䠷</w:t>
      </w:r>
      <w:r>
        <w:rPr/>
        <w:t>⣍</w:t>
      </w:r>
      <w:r>
        <w:rPr/>
        <w:t>淂㮻㭍慄杵넱頩⽓숹ヂ⨪싂숨⻂쌭顰䠶坋歳숵⌭曂땯묱뽫灶㑺</w:t>
      </w:r>
      <w:r>
        <w:rPr/>
        <w:t>⠽</w:t>
      </w:r>
      <w:r>
        <w:rPr/>
        <w:t>樵珂低矎竎</w:t>
      </w:r>
      <w:r>
        <w:rPr/>
        <w:t>꧂</w:t>
      </w:r>
      <w:r>
        <w:rPr/>
        <w:t>坰쵎䠵╈埂攩뮬婪</w:t>
      </w:r>
      <w:r>
        <w:rPr/>
        <w:t>ꕠ</w:t>
      </w:r>
      <w:r>
        <w:rPr/>
        <w:t>禣</w:t>
      </w:r>
      <w:r>
        <w:rPr/>
        <w:t>꧂</w:t>
      </w:r>
      <w:r>
        <w:rPr/>
        <w:t>䮿㡒䆿</w:t>
      </w:r>
      <w:r>
        <w:rPr/>
        <w:t>ꔥ</w:t>
      </w:r>
      <w:r>
        <w:rPr/>
        <w:t>晊숥</w:t>
      </w:r>
      <w:r>
        <w:rPr/>
        <w:t>ⷂ</w:t>
      </w:r>
      <w:r>
        <w:rPr/>
        <w:t>䁮䍯眫⽃㞏쉍硇伵⑓䫂ꥭ婶楞쉥弦硶㩗主摡煪顭呶奣㓂繹㤩浵㋂塣娨②硇㧂顧⭦摯橯쉅娯椺珍㑴住噵䉣䘭䡱瞮츪䠨佭徱쉴幥䄹彃쉰⮬</w:t>
      </w:r>
      <w:r>
        <w:rPr/>
        <w:t>ꤹ</w:t>
      </w:r>
      <w:r>
        <w:rPr/>
        <w:t>彉う慔쉘瑗呥㉩帣땨怴쉂栥係쉆⑥</w:t>
      </w:r>
      <w:r>
        <w:rPr/>
        <w:t>ⵃ꥚</w:t>
      </w:r>
      <w:r>
        <w:rPr/>
        <w:t>떏䔬칲昩珂숳</w:t>
      </w:r>
      <w:r>
        <w:rPr/>
        <w:t>ꦵ</w:t>
      </w:r>
      <w:r>
        <w:rPr/>
        <w:t>垮欰슥噌漰쉮䨻</w:t>
      </w:r>
      <w:r>
        <w:rPr/>
        <w:t>⡯</w:t>
      </w:r>
      <w:r>
        <w:rPr/>
        <w:t>췂♳슱넷䭺캡汤⨯㤊⫂춱利䊘⥩⫂뭊煚</w:t>
      </w:r>
      <w:r>
        <w:rPr/>
        <w:t>ꦘ</w:t>
      </w:r>
      <w:r>
        <w:rPr/>
        <w:t>练</w:t>
      </w:r>
      <w:r>
        <w:rPr/>
        <w:t>⠳</w:t>
      </w:r>
      <w:r>
        <w:rPr/>
        <w:t>氯洱磂塱㩨焥灩轌磎伥⑐䁑䩗繹쉐䩇畢䕷摰⑰戣勂㩈䍚㍾쉉싂硌⭰匣獗檏晱戥㩟禘䁃绂母䤸뼪녍灌⭪슣䴸⍇䢥䩢숳扆䕖烂琵믂扎煲쌫接쵰弣殡慘䌤㏍㵺⹧䷍浟쉞湲넯◂瘪榿仂內㤽掩쉒嫂싂懎㞮桊⭡ꍺ넰㵎囂</w:t>
      </w:r>
      <w:r>
        <w:rPr/>
        <w:t>ꔣ⍤⹗</w:t>
      </w:r>
      <w:r>
        <w:rPr/>
        <w:t>眩䱚ま求쎣恩炬ꅳꅣ</w:t>
      </w:r>
      <w:r>
        <w:rPr/>
        <w:t>ꔺ</w:t>
      </w:r>
      <w:r>
        <w:rPr/>
        <w:t>摟</w:t>
      </w:r>
      <w:r>
        <w:rPr/>
        <w:t>ⷂ</w:t>
      </w:r>
      <w:r>
        <w:rPr/>
        <w:t>穑숦쏂썭㉑慡㊿</w:t>
      </w:r>
      <w:r>
        <w:rPr/>
        <w:t>⣂</w:t>
      </w:r>
      <w:r>
        <w:rPr/>
        <w:t>娲倪晪千澩ꥩ繎쉒轾쉰</w:t>
      </w:r>
      <w:r>
        <w:rPr/>
        <w:t>ⵤ</w:t>
      </w:r>
      <w:r>
        <w:rPr/>
        <w:t>湶</w:t>
      </w:r>
      <w:r>
        <w:rPr/>
        <w:t>⣂⩦</w:t>
      </w:r>
      <w:r>
        <w:rPr/>
        <w:t>쉵썺䱯樹쉫</w:t>
      </w:r>
      <w:r>
        <w:rPr/>
        <w:t>ꥋ⧂</w:t>
      </w:r>
      <w:r>
        <w:rPr/>
        <w:t>촭桳塕㨪痎敄㐰帥</w:t>
      </w:r>
      <w:r>
        <w:rPr/>
        <w:t>ꕩ⑉</w:t>
      </w:r>
      <w:r>
        <w:rPr/>
        <w:t>䅊桸칯칸桙㴦녮噞쉾楶쉳湃淍失⍾匯슥䨮眳㩫⸬㋂係썬䩅</w:t>
      </w:r>
      <w:r>
        <w:rPr/>
        <w:t>⢏</w:t>
      </w:r>
      <w:r>
        <w:rPr/>
        <w:t>瑫怽⹴䝠櫎村♆쉚䝩兲⥔䖩</w:t>
      </w:r>
      <w:r>
        <w:rPr/>
        <w:t>⠩</w:t>
      </w:r>
      <w:r>
        <w:rPr/>
        <w:t>⺡䊮么㝴䰪灣땒䥑惃㍕칪輥摒┭䙠穷唩㔭ㄴ뾮奧⥞䵏畣녮卪슩圵䵠</w:t>
      </w:r>
      <w:r>
        <w:rPr/>
        <w:t>ⵠꕯ</w:t>
      </w:r>
      <w:r>
        <w:rPr/>
        <w:t>飂㮏㭊埂剂槂塧佅㑣䩧䃂祃䍧橸墣깥♏熿棂</w:t>
      </w:r>
      <w:r>
        <w:rPr/>
        <w:t>ꗎ</w:t>
      </w:r>
      <w:r>
        <w:rPr/>
        <w:t>䉷칅洦㙭숤썗䙸☮녹</w:t>
      </w:r>
      <w:r>
        <w:rPr/>
        <w:t>꧂</w:t>
      </w:r>
      <w:r>
        <w:rPr/>
        <w:t>쉬矂뿂쉚뼰挴뽫⹴神☸㑵䩆烂愳呵張䰭䫂䌤捂♊</w:t>
      </w:r>
      <w:r>
        <w:rPr/>
        <w:t>ꕉ</w:t>
      </w:r>
      <w:r>
        <w:rPr/>
        <w:t>䫂䓂㈻㖿溘窱⥡弽牍迂⎿捍卶涮㆘䥦쉄穨㉘矃습촪㫍싂烂</w:t>
      </w:r>
      <w:r>
        <w:rPr/>
        <w:t>ꤰ</w:t>
      </w:r>
      <w:r>
        <w:rPr/>
        <w:t>䭕뭐</w:t>
      </w:r>
      <w:r>
        <w:rPr/>
        <w:t>⠵</w:t>
      </w:r>
      <w:r>
        <w:rPr/>
        <w:t>淂㵓⩬ꅶ</w:t>
      </w:r>
      <w:r>
        <w:rPr/>
        <w:t>ꕍ</w:t>
      </w:r>
      <w:r>
        <w:rPr/>
        <w:t>⡤</w:t>
      </w:r>
      <w:r>
        <w:rPr/>
        <w:t>뗂㩅櫎浴匭狂磍梵䉢</w:t>
      </w:r>
      <w:r>
        <w:rPr/>
        <w:t>⣂╒</w:t>
      </w:r>
      <w:r>
        <w:rPr/>
        <w:t>䕘㓂ꎡ숩浠⼣猪╒䙲㝖컂䝎쉖</w:t>
      </w:r>
      <w:r>
        <w:rPr/>
        <w:t>ꔽ</w:t>
      </w:r>
      <w:r>
        <w:rPr/>
        <w:t>㡢佚⨥䁖딣ꍪ樯</w:t>
      </w:r>
      <w:r>
        <w:rPr/>
        <w:t>ⷂ</w:t>
      </w:r>
      <w:r>
        <w:rPr/>
        <w:t>啥䡇뽪⨭奡뮏㓃╦卢數汰猦栽䪡⾩쉉숰쉊杔䑢璏⤩쉅嚡栯싂嘭⏎⩰⹍呁歀㣂奀䭁潏쏂繩⹗숦싂䌶쌽⭎䲮偖숶汑圤</w:t>
      </w:r>
      <w:r>
        <w:rPr/>
        <w:t>ꥉ</w:t>
      </w:r>
      <w:r>
        <w:rPr/>
        <w:t>奘挹䰻坆䩌쉙Ⓝ쉶곂坵䫂곂浾撣썇숵㙓깰숥䥁佷丯瘫竍</w:t>
      </w:r>
      <w:r>
        <w:rPr/>
        <w:t>ꕒ</w:t>
      </w:r>
      <w:r>
        <w:rPr/>
        <w:t>ⲵ</w:t>
      </w:r>
      <w:r>
        <w:rPr/>
        <w:t>䙗⩵㵲偔䵵䉵쎩슏쉓楥弸䮵䩯㔱㘰搲⛎깟ㅃ</w:t>
      </w:r>
      <w:r>
        <w:rPr/>
        <w:t>⡕</w:t>
      </w:r>
      <w:r>
        <w:rPr/>
        <w:t>塗䵖丷㜪⩒炩⦻䨩湊㍆呶㫃䍌楯숻䱷㯂㔵㩍睩單⫂曂츶頽ꥸ绂䣂僂쉆儻ꍤ捕乞䐶걠</w:t>
      </w:r>
      <w:r>
        <w:rPr/>
        <w:t>ꖩ</w:t>
      </w:r>
      <w:r>
        <w:rPr/>
        <w:t>䩋呬⻂뇂卷慥쉯ㅕ匥</w:t>
      </w:r>
      <w:r>
        <w:rPr/>
        <w:t>ꔯ</w:t>
      </w:r>
      <w:r>
        <w:rPr/>
        <w:t>杞</w:t>
      </w:r>
      <w:r>
        <w:rPr/>
        <w:t>⡮</w:t>
      </w:r>
      <w:r>
        <w:rPr/>
        <w:t>年吥깉繞䜯塐擂땖溩䫍</w:t>
      </w:r>
      <w:r>
        <w:rPr/>
        <w:t>⡖</w:t>
      </w:r>
      <w:r>
        <w:rPr/>
        <w:t>亿싂캮쵓쉩癲猤⨶噑恦숊㘩獗瀪싂廃꥗⭳勂⽒䊿츪싂숷幞勂轔彇ꍲ晆䰭쉏䌳㝏</w:t>
      </w:r>
      <w:r>
        <w:rPr/>
        <w:t>⡋</w:t>
      </w:r>
      <w:r>
        <w:rPr/>
        <w:t>䱹숶⬮界斱⥇曂</w:t>
      </w:r>
      <w:r>
        <w:rPr/>
        <w:t>⣃</w:t>
      </w:r>
      <w:r>
        <w:rPr/>
        <w:t>쉆䕇煨갩㭕䝩搶帪숬㢩祮檿</w:t>
      </w:r>
      <w:r>
        <w:rPr/>
        <w:t>⠪</w:t>
      </w:r>
      <w:r>
        <w:rPr/>
        <w:t>周㣂淂䢱捳⽹녨⏂䖏㈩弸딨ㄨ潕ꍔ䍗姂㝳싂喣改輬㕃窡⩈䣍潅쉱ぺ啌쉂</w:t>
      </w:r>
      <w:r>
        <w:rPr/>
        <w:t>ꕗ</w:t>
      </w:r>
      <w:r>
        <w:rPr/>
        <w:t>ꄫ瑁璮摆嗂礸쉞䦿捫眥깄轡⥉啧䫂卤䍾껂ぶ⭓祧⍶⽴⨨恺䉧喱䒩毂䠯飂</w:t>
      </w:r>
      <w:r>
        <w:rPr/>
        <w:t>ꕚ</w:t>
      </w:r>
      <w:r>
        <w:rPr/>
        <w:t>쉎⽔剴敇</w:t>
      </w:r>
      <w:r>
        <w:rPr/>
        <w:t>ꦻ</w:t>
      </w:r>
      <w:r>
        <w:rPr/>
        <w:t>〭㙸㌹楾印獺䬴⵾⩠祵梬䍫欷ꅶ⥑瀨㘵쉆숱潨䒩䉠䵩愮䀳烂敉⬹䤪숳辬楨煁䬥숣㵇眴畏沥䥶뽆悥⹪䙂䭰兊┲䊏捐挽䑐憩牮恋싂婠꥖恁繢컂</w:t>
      </w:r>
      <w:r>
        <w:rPr/>
        <w:t>꧃</w:t>
      </w:r>
      <w:r>
        <w:rPr/>
        <w:t>㦵쉤䩊枏쉆ꇂ⹳⨽ㄹ⩺쉯㑟䏂⤦牅奚䲮碱ꥵ䰸</w:t>
      </w:r>
      <w:r>
        <w:rPr/>
        <w:t>ꥎ</w:t>
      </w:r>
      <w:r>
        <w:rPr/>
        <w:t>機䀺㭓⮿湶</w:t>
      </w:r>
      <w:r>
        <w:rPr/>
        <w:t>ⴤ</w:t>
      </w:r>
      <w:r>
        <w:rPr/>
        <w:t>汨彠は乢繵梡䤷</w:t>
      </w:r>
      <w:r>
        <w:rPr/>
        <w:t>ꕘ</w:t>
      </w:r>
      <w:r>
        <w:rPr/>
        <w:t>ꆥ</w:t>
      </w:r>
      <w:r>
        <w:rPr/>
        <w:t>ꦥ</w:t>
      </w:r>
      <w:r>
        <w:rPr/>
        <w:t>䝌⨦穎㇎㖻狂쉱</w:t>
      </w:r>
      <w:r>
        <w:rPr/>
        <w:t>ꕦ</w:t>
      </w:r>
      <w:r>
        <w:rPr/>
        <w:t>漬枮礪쌹猤娰轁樤ㅆ⽷꥖歂⭾⑴嘨呠</w:t>
      </w:r>
      <w:r>
        <w:rPr/>
        <w:t>ⲏ</w:t>
      </w:r>
      <w:r>
        <w:rPr/>
        <w:t>꤯</w:t>
      </w:r>
      <w:r>
        <w:rPr/>
        <w:t>繌稵䪘䍒㦡썆춵摣</w:t>
      </w:r>
      <w:r>
        <w:rPr/>
        <w:t>⡃</w:t>
      </w:r>
      <w:r>
        <w:rPr/>
        <w:t>愣</w:t>
      </w:r>
      <w:r>
        <w:rPr/>
        <w:t>ꕵ</w:t>
      </w:r>
      <w:r>
        <w:rPr/>
        <w:t>潀쉲㉆</w:t>
      </w:r>
      <w:r>
        <w:rPr/>
        <w:t>⡌</w:t>
      </w:r>
      <w:r>
        <w:rPr/>
        <w:t>顤晾迂顎쉑䄪䱒쉴冡⴫쉦⽧歠䂣坠妘숪兇칱〉婗頴穹쵵␺⩖湂쵭䕯뮘⾩卬彸纬䎘㙧䙘</w:t>
      </w:r>
      <w:r>
        <w:rPr/>
        <w:t>ꔤ</w:t>
      </w:r>
      <w:r>
        <w:rPr/>
        <w:t>轍硺䷂塞썫䉑䨤⩹励㙦堽灃녃䯂꥞⚻牢剤ꅐ쉸㶩栯烂㵟뼴㍄佫⸰䝊쉬䭦癪嚩㔫숩♂窥垡䡲</w:t>
      </w:r>
      <w:r>
        <w:rPr/>
        <w:t>⢱</w:t>
      </w:r>
      <w:r>
        <w:rPr/>
        <w:t>嗂슏橗</w:t>
      </w:r>
      <w:r>
        <w:rPr/>
        <w:t>ꔻ</w:t>
      </w:r>
      <w:r>
        <w:rPr/>
        <w:t>䡞㡡</w:t>
      </w:r>
      <w:r>
        <w:rPr/>
        <w:t>⢱</w:t>
      </w:r>
      <w:r>
        <w:rPr/>
        <w:t>䵃쉸唣⿂兒㈤畺⍌潒瘦䍥숯桔䱄呄㪬湲⹄皵㡆깬繹恟숽穔䡙乯숶⽧湔</w:t>
      </w:r>
      <w:r>
        <w:rPr/>
        <w:t>ⱔ</w:t>
      </w:r>
      <w:r>
        <w:rPr/>
        <w:t>瘶梵갥넥㴩⽫ㄩ뽓敆敳쉟湺숽琨쉱숶繗䚩矂璿䙇托㨫渺╴䠥ꇂ⽹創</w:t>
      </w:r>
      <w:r>
        <w:rPr/>
        <w:t>ⱕ</w:t>
      </w:r>
      <w:r>
        <w:rPr/>
        <w:t>樣坚슿쉌䣂䀶숪呄儴溮煖坲疿␵帴㴴湮ꅉ洩杀묭䨹㴴煓倱欩칓䕍ꥳ꥔⫂녋떩⥴墘氻떩儫佲轠墻㗂ꥴ⯂䁗␶挴檱䙰ꅠ슘ㅏ樽疡</w:t>
      </w:r>
      <w:r>
        <w:rPr/>
        <w:t>ꗂ</w:t>
      </w:r>
      <w:r>
        <w:rPr/>
        <w:t>슘怺</w:t>
      </w:r>
      <w:r>
        <w:rPr/>
        <w:t>⡊</w:t>
      </w:r>
      <w:r>
        <w:rPr/>
        <w:t>㴭婖书숸쉐◂⍄숤损煙䤮繌䅓升匶櫂狃晪夺慴呉噹쉳憣ゥㄲ煢⽮廃㤺숩⿂杤ꇍ穲믂쉦⌴幂䐬쉙晶䣂平恨挺丫</w:t>
      </w:r>
      <w:r>
        <w:rPr/>
        <w:t>ꕓ</w:t>
      </w:r>
      <w:r>
        <w:rPr/>
        <w:t>뽁䰨囂⨥䍔㤷숊┵竂录伦唺婪瘹㜻に亱辵쉺泂壃㣂쉌媮偘뭋치䑰桠旂</w:t>
      </w:r>
      <w:r>
        <w:rPr/>
        <w:t>ⲣ</w:t>
      </w:r>
      <w:r>
        <w:rPr/>
        <w:t>䃂噥汮쉓숭ꌱ䄸♦畊睥㥦숪숴伭㡤㭶甪奔</w:t>
      </w:r>
      <w:r>
        <w:rPr/>
        <w:t>ꤵ</w:t>
      </w:r>
      <w:r>
        <w:rPr/>
        <w:t>ⱊ</w:t>
      </w:r>
      <w:r>
        <w:rPr/>
        <w:t>啾깉</w:t>
      </w:r>
      <w:r>
        <w:rPr/>
        <w:t>ꕒ</w:t>
      </w:r>
      <w:r>
        <w:rPr/>
        <w:t>搽楏娮昬</w:t>
      </w:r>
      <w:r>
        <w:rPr/>
        <w:t>ꖿ</w:t>
      </w:r>
      <w:r>
        <w:rPr/>
        <w:t>恴깍뽯桺</w:t>
      </w:r>
      <w:r>
        <w:rPr/>
        <w:t>ꖥ</w:t>
      </w:r>
      <w:r>
        <w:rPr/>
        <w:t>㈮촻</w:t>
      </w:r>
      <w:r>
        <w:rPr/>
        <w:t>ꥇ</w:t>
      </w:r>
      <w:r>
        <w:rPr/>
        <w:t>琪䝟쉪㍈撬婖뽕썾쉠</w:t>
      </w:r>
      <w:r>
        <w:rPr/>
        <w:t>ꕡ</w:t>
      </w:r>
      <w:r>
        <w:rPr/>
        <w:t>쌫</w:t>
      </w:r>
      <w:r>
        <w:rPr/>
        <w:t>⡆</w:t>
      </w:r>
      <w:r>
        <w:rPr/>
        <w:t>扌깣ꅠ㉵啮쉄卣⵺┸䕣겻䞩</w:t>
      </w:r>
      <w:r>
        <w:rPr/>
        <w:t>ꦩ</w:t>
      </w:r>
      <w:r>
        <w:rPr/>
        <w:t>慖뭢凂䝘䵋⴯湩ꥸ䗂佋剠숸乷㍭㡺</w:t>
      </w:r>
      <w:r>
        <w:rPr/>
        <w:t>Ⱖ</w:t>
      </w:r>
      <w:r>
        <w:rPr/>
        <w:t>습쉀⭧쎡㶻䑢繲㕂硦皿瑗潏⹳ꥷ灭㑟淂㔩湋숷癉廂轗株炘㵱振╶汊갱</w:t>
      </w:r>
      <w:r>
        <w:rPr/>
        <w:t>ꤶ</w:t>
      </w:r>
      <w:r>
        <w:rPr/>
        <w:t>ꅴ딴⬽慌ꍨ䈲典敧䵭</w:t>
      </w:r>
      <w:r>
        <w:rPr/>
        <w:t>ⱄ</w:t>
      </w:r>
      <w:r>
        <w:rPr/>
        <w:t>숴汙卒㇂㩃䃂歾䇍嫂☤쉵쉚㞬ꏂ슩稩ば浺㩎慹䵄⑥♟䍤쉚䈸䈺쉟䙡䙸㠴</w:t>
      </w:r>
      <w:r>
        <w:rPr/>
        <w:t>ꗂ</w:t>
      </w:r>
      <w:r>
        <w:rPr/>
        <w:t>㘮䉬竂</w:t>
      </w:r>
      <w:r>
        <w:rPr/>
        <w:t>⡪</w:t>
      </w:r>
      <w:r>
        <w:rPr/>
        <w:t>ꎵ</w:t>
      </w:r>
      <w:r>
        <w:rPr/>
        <w:t>ꦥ</w:t>
      </w:r>
      <w:r>
        <w:rPr/>
        <w:t>ꍲ㘩⩂痂㭰儬쉐겘兹춣湄亩吣䩐Ⓜ噄猥뭹㘦㖱氳䕷ꅀ株祁䑭㓂伫</w:t>
      </w:r>
      <w:r>
        <w:rPr/>
        <w:t>ꦮ</w:t>
      </w:r>
      <w:r>
        <w:rPr/>
        <w:t>斡㇍浑칶⯂皿㉓㩆䑠</w:t>
      </w:r>
      <w:r>
        <w:rPr/>
        <w:t>ⴺ</w:t>
      </w:r>
      <w:r>
        <w:rPr/>
        <w:t>쵙㡋쉏䭫⪬ꅏ뾱煩啸㴸灗顱</w:t>
      </w:r>
      <w:r>
        <w:rPr/>
        <w:t>⠻</w:t>
      </w:r>
      <w:r>
        <w:rPr/>
        <w:t>前㜬扢쉐婷䴷䤫⌬⥢彡김䍕彪䛃</w:t>
      </w:r>
      <w:r>
        <w:rPr/>
        <w:t>ꔮ</w:t>
      </w:r>
      <w:r>
        <w:rPr/>
        <w:t>䛂㌽䦱墩狂쉅슥婸瑧喏扇䉯쉑쉬墩輮䘸煷䖣晬绂쉚컂歗憮ꥭ搬扣껂搽橠䑣即⑫敘灯汍浗啚딤䕄斥杂玩掿㥷抏땡癱攱牵温⽬䦱䳂怣村䁩⭯ヂ㋂皡畑擂瀱䍅쉔䃂䱃㵔</w:t>
      </w:r>
      <w:r>
        <w:rPr/>
        <w:t>ꦱꔺ</w:t>
      </w:r>
      <w:r>
        <w:rPr/>
        <w:t>顧伹╢刹춏榬㙠䥲摺椬╴潇輷쉴䒿䉞し㎩儦땑敶⼲〩싂て쉫瑗涩捪㗍煕坁个转廂啨梮㵏扔奟╄玵쉵碬쉊䤲睢婗♲⽥</w:t>
      </w:r>
      <w:r>
        <w:rPr/>
        <w:t>⠶</w:t>
      </w:r>
      <w:r>
        <w:rPr/>
        <w:t>庡⩂䈤睖洶싂榥싎灉㉑⑙숤䌴冩瘤䎩慇浮呦祕栨朹滂</w:t>
      </w:r>
      <w:r>
        <w:rPr/>
        <w:t>ⱉ␩</w:t>
      </w:r>
      <w:r>
        <w:rPr/>
        <w:t>畉⫂轢䡡轨䴱</w:t>
      </w:r>
      <w:r>
        <w:rPr/>
        <w:t>⢻꥖</w:t>
      </w:r>
      <w:r>
        <w:rPr/>
        <w:t>婇幚䈲㭅杤䀵⹂佫ꌪ砽凂偸⧎숶幕䙯䑢扦滃䧂祮넪㥣⩣挦枣㎩갭迂䠪畑䱌</w:t>
      </w:r>
      <w:r>
        <w:rPr/>
        <w:t>ⱃ</w:t>
      </w:r>
      <w:r>
        <w:rPr/>
        <w:t>㝙煵뽉䪵╁畷⪏⏍䯂绂歾쉮桓⒏숬뼪땘⹚╥喵慸쉾숭</w:t>
      </w:r>
      <w:r>
        <w:rPr/>
        <w:t>ꦏ</w:t>
      </w:r>
      <w:r>
        <w:rPr/>
        <w:t>㩏츮彉뭬</w:t>
      </w:r>
      <w:r>
        <w:rPr/>
        <w:t>ꦻ</w:t>
      </w:r>
      <w:r>
        <w:rPr/>
        <w:t>⺏⭖序㕩숰兰ㆬ쉎㭍琰瘫겏䅢ㅭ⑧噇偞㦻ꌬ弽㭱幤灹杣䙔뭯㠦⮻싂佊杈ꆡ参橗橃♏恇榩녁婥ꇂ椳⽫㩤吭㋂䤊쉄⤱㨭䵷</w:t>
      </w:r>
      <w:r>
        <w:rPr/>
        <w:t>ⵕ</w:t>
      </w:r>
      <w:r>
        <w:rPr/>
        <w:t>㍉쉣愶㙚⿂亿녗歵ꍮ㥦槂烂櫂敘ㅂ慐갣瑫硟쉄䒣乧숣湷⮣溮璬츰睇䩪㈸쉍⽟䁀佮檩㧍㇂</w:t>
      </w:r>
      <w:r>
        <w:rPr/>
        <w:t>ꥀ</w:t>
      </w:r>
      <w:r>
        <w:rPr/>
        <w:t>쵤稶唤䡶䡄微ㆮ琫婥쉕曂䩬⯂곃湞ꅤ顅塇⹴桾⸱並☳䔦</w:t>
      </w:r>
      <w:r>
        <w:rPr/>
        <w:t>⠲</w:t>
      </w:r>
      <w:r>
        <w:rPr/>
        <w:t>硒㵴怸奆甤ꏂ⥐㍁佞材㥴狂乧ꆱ췂杈깬쉞㟂仂氭쉈䢬┣☹夭湁㥳兤숳擂焥⽤倮况䱌塍别硶䋂쉡拃硥묰⑳ぶ〫㫂숯潉䡨⬴ず繵뾣㗂⑪뗃떮㕱숴䈺쉉⌺ꌫ牺썈洹凃噑㋍杴档꥙겱瘩怣</w:t>
      </w:r>
      <w:r>
        <w:rPr/>
        <w:t>⡶</w:t>
      </w:r>
      <w:r>
        <w:rPr/>
        <w:t>〥䀶橎爨呮塦䩬捸묥㑴</w:t>
      </w:r>
      <w:r>
        <w:rPr/>
        <w:t>꤫</w:t>
      </w:r>
      <w:r>
        <w:rPr/>
        <w:t>晧ꄣ뽺佇束呫乨㡺㖣塀淂繊쉥啈悡塋甹⭵숯⹺頯〉䖘段⒬嘨砱摘쉏㵏</w:t>
      </w:r>
      <w:r>
        <w:rPr/>
        <w:t>ꤨ</w:t>
      </w:r>
      <w:r>
        <w:rPr/>
        <w:t>䞮ㆩ䙫</w:t>
      </w:r>
      <w:r>
        <w:rPr/>
        <w:t>ⵧ</w:t>
      </w:r>
      <w:r>
        <w:rPr/>
        <w:t>㔴㌷</w:t>
      </w:r>
      <w:r>
        <w:rPr/>
        <w:t>꧃</w:t>
      </w:r>
      <w:r>
        <w:rPr/>
        <w:t>녅係⵶䉷杞䀭榏慦傘䒮걲㡨깉晋輤偉㨲慵垱</w:t>
      </w:r>
      <w:r>
        <w:rPr/>
        <w:t>ⵞ</w:t>
      </w:r>
      <w:r>
        <w:rPr/>
        <w:t>竂䳂恎扣㩙強㉀㝇㴤噤獩</w:t>
      </w:r>
      <w:r>
        <w:rPr/>
        <w:t>ⵕ</w:t>
      </w:r>
      <w:r>
        <w:rPr/>
        <w:t>个扮땴㜷䎡㩧䅊㉋氺㐴䱗廂桉쉄噖䰫䑊毂⹠纵湗猯仂砺偂愹兟뇎瑾䉅䑧♸쵤쵷札쉮の庬侩</w:t>
      </w:r>
      <w:r>
        <w:rPr/>
        <w:t>⠺</w:t>
      </w:r>
      <w:r>
        <w:rPr/>
        <w:t>쎣깫ィ╶걡慠쉪ꌤ〹숱ꌮ啪穇칢䛂</w:t>
      </w:r>
      <w:r>
        <w:rPr/>
        <w:t>⡗</w:t>
      </w:r>
      <w:r>
        <w:rPr/>
        <w:t>滂뽧梏父</w:t>
      </w:r>
      <w:r>
        <w:rPr/>
        <w:t>ꔮ</w:t>
      </w:r>
      <w:r>
        <w:rPr/>
        <w:t>迎딩⬭묷싂䕶䷂䚡顉揍㋂塤先暣♬䡎䉰协悡禣䣂쉆疩城쉭녾슿㯍㜪窥䄭瑫┵䩯</w:t>
      </w:r>
      <w:r>
        <w:rPr/>
        <w:t>ꖩ</w:t>
      </w:r>
      <w:r>
        <w:rPr/>
        <w:t>㐫㡗务㑖幉敐⩦㑅㥵㥞焦</w:t>
      </w:r>
      <w:r>
        <w:rPr/>
        <w:t>ꥅ</w:t>
      </w:r>
      <w:r>
        <w:rPr/>
        <w:t>浢繑싃묤䝹칕♍嗂㯂湕⽟썬ꆏ쉇䁭ꍌ䆡祕㕵뭾쉊眽䡠숵啐╘⸸繧㕕㊮癶슏擃涬뼨⌹杅䉂㝖并吽捆</w:t>
      </w:r>
      <w:r>
        <w:rPr/>
        <w:t>ꦬ</w:t>
      </w:r>
      <w:r>
        <w:rPr/>
        <w:t>䥡ꌲ쵊晩⩣䫂</w:t>
      </w:r>
      <w:r>
        <w:rPr/>
        <w:t>ⵦ</w:t>
      </w:r>
      <w:r>
        <w:rPr/>
        <w:t>ㄨ朰䟂䥣ꄣ</w:t>
      </w:r>
      <w:r>
        <w:rPr/>
        <w:t>ⵉ</w:t>
      </w:r>
      <w:r>
        <w:rPr/>
        <w:t>檿䩩祌㩲䥬坦걩䝆挶쉭䤽䬶</w:t>
      </w:r>
      <w:r>
        <w:rPr/>
        <w:t>ⱇ</w:t>
      </w:r>
      <w:r>
        <w:rPr/>
        <w:t>㪩从䔷㚣㵏</w:t>
      </w:r>
      <w:r>
        <w:rPr/>
        <w:t>ꕌ</w:t>
      </w:r>
      <w:r>
        <w:rPr/>
        <w:t>뭗䱞沿獩쉐䏂䝯숽⻎㙲穥坰斿싍䉖砤㕰⎵ば㍫児䑈怹掮⩑㟂</w:t>
      </w:r>
      <w:r>
        <w:rPr/>
        <w:t>ⷍ</w:t>
      </w:r>
      <w:r>
        <w:rPr/>
        <w:t>㮡䨦ぴ슿䕘䥣⎡뭓ꎥ㇍迂䐪⎮㑴䙰䒵</w:t>
      </w:r>
      <w:r>
        <w:rPr/>
        <w:t>ⴭⱉ</w:t>
      </w:r>
      <w:r>
        <w:rPr/>
        <w:t>扡佡㒻焫幟䮮係㩪牎</w:t>
      </w:r>
      <w:r>
        <w:rPr/>
        <w:t>ⵈ</w:t>
      </w:r>
      <w:r>
        <w:rPr/>
        <w:t>㕏䭺䤩晄景⩶</w:t>
      </w:r>
      <w:r>
        <w:rPr/>
        <w:t>ꔪ</w:t>
      </w:r>
      <w:r>
        <w:rPr/>
        <w:t>뽥㝨汉⚡쉫Ⓜ轳掏湫顟춮挵䡫䰣㵊썂悻쉀㎿彀凂幯債</w:t>
      </w:r>
      <w:r>
        <w:rPr/>
        <w:t>ⲩ</w:t>
      </w:r>
      <w:r>
        <w:rPr/>
        <w:t>参潯斥넭佧斡䵃ꍸ⪻坎쉢帵救녍⬊掿磂묣捡쉸䴥奧ㄣ쉆〽⼶</w:t>
      </w:r>
      <w:r>
        <w:rPr/>
        <w:t>ⰳ</w:t>
      </w:r>
      <w:r>
        <w:rPr/>
        <w:t>烂쉘숥剃뭆夤だ亿珂</w:t>
      </w:r>
      <w:r>
        <w:rPr/>
        <w:t>ⰽ♋⑄</w:t>
      </w:r>
      <w:r>
        <w:rPr/>
        <w:t>㈣痂쉃㡩㜦恓</w:t>
      </w:r>
      <w:r>
        <w:rPr/>
        <w:t>⠻</w:t>
      </w:r>
      <w:r>
        <w:rPr/>
        <w:t>䀫䓂璿噂晤楃橔㡲檬숶</w:t>
      </w:r>
      <w:r>
        <w:rPr/>
        <w:t>ꤽ</w:t>
      </w:r>
      <w:r>
        <w:rPr/>
        <w:t>牬㕸♈圥泂㑄⺡穢㙂숨곂</w:t>
      </w:r>
      <w:r>
        <w:rPr/>
        <w:t>⢡</w:t>
      </w:r>
      <w:r>
        <w:rPr/>
        <w:t>別䌮㈰㋂⼫곍갭⍾㇂캩㉢硢䑷⥚〰碘숷땮䶬춘㛂㙏㝗劮⺱坁䭬䈺㌭㭑碵㊣濂所礯건ㅏ牡歑</w:t>
      </w:r>
      <w:r>
        <w:rPr/>
        <w:t>⣂</w:t>
      </w:r>
      <w:r>
        <w:rPr/>
        <w:t>䑅愭杲⩧䡒礭</w:t>
      </w:r>
      <w:r>
        <w:rPr/>
        <w:t>Ⳃ</w:t>
      </w:r>
      <w:r>
        <w:rPr/>
        <w:t>摓慭긯迂犩摙纩㕍侩⩃礩判⩲숪䐤啩椬썊啀场㴸쉩侬</w:t>
      </w:r>
      <w:r>
        <w:rPr/>
        <w:t>ꖵ⭸</w:t>
      </w:r>
      <w:r>
        <w:rPr/>
        <w:t>⻂轺녑枘⒱䚣캣穾ぱ땍⩪瘮䤽♘眺欺</w:t>
      </w:r>
      <w:r>
        <w:rPr/>
        <w:t>Ȿ</w:t>
      </w:r>
      <w:r>
        <w:rPr/>
        <w:t>ⵯ</w:t>
      </w:r>
      <w:r>
        <w:rPr/>
        <w:t>天䌹䊵㎵縷쉈剰⹪㋎⦻ꄨ䘳슮☷攩搪唯쌥䛂숬顇㚣㯂ㅈ뼥琺</w:t>
      </w:r>
      <w:r>
        <w:rPr/>
        <w:t>Ⲭⱏ</w:t>
      </w:r>
      <w:r>
        <w:rPr/>
        <w:t>栮⽗따㩗㨨</w:t>
      </w:r>
      <w:r>
        <w:rPr/>
        <w:t>ꥇ</w:t>
      </w:r>
      <w:r>
        <w:rPr/>
        <w:t>㵶쉰奋㪏搶♓獺㑹㑘놬椯쉈뮩埂促춮㔳</w:t>
      </w:r>
      <w:r>
        <w:rPr/>
        <w:t>ⱊ</w:t>
      </w:r>
      <w:r>
        <w:rPr/>
        <w:t>歫⥣딦伬㉌</w:t>
      </w:r>
      <w:r>
        <w:rPr/>
        <w:t>ꤴ⸶</w:t>
      </w:r>
      <w:r>
        <w:rPr/>
        <w:t>戯偫䣂懂湾땙㴸싂⍰殮◂쌤〨盂싂⑚弥ꅈ珂摺恚磂䍀ㅒ</w:t>
      </w:r>
      <w:r>
        <w:rPr/>
        <w:t>⢣</w:t>
      </w:r>
      <w:r>
        <w:rPr/>
        <w:t>슮温䌦</w:t>
      </w:r>
      <w:r>
        <w:rPr/>
        <w:t>ꥊ</w:t>
      </w:r>
      <w:r>
        <w:rPr/>
        <w:t>灇⒩㑾♁㘹輲㥙磂漤⍳恆</w:t>
      </w:r>
      <w:r>
        <w:rPr/>
        <w:t>ꖘ</w:t>
      </w:r>
      <w:r>
        <w:rPr/>
        <w:t>欥쉉년㇂㍪䡁獞睔穬硣╗坰䜭㙧吣琣⩴卞䵉剺捂</w:t>
      </w:r>
      <w:r>
        <w:rPr/>
        <w:t>⡴⧂</w:t>
      </w:r>
      <w:r>
        <w:rPr/>
        <w:t>⽞䝨䣂⌸ꆻ⌹쎩껂䂻䗂䙂䭇忎〰氽抩ㅩ慳奙╖䕑⩳싂煭⹃恭彤</w:t>
      </w:r>
      <w:r>
        <w:rPr/>
        <w:t>ⴸ</w:t>
      </w:r>
      <w:r>
        <w:rPr/>
        <w:t>⡱⨪</w:t>
      </w:r>
      <w:r>
        <w:rPr/>
        <w:t>ꦣ</w:t>
      </w:r>
      <w:r>
        <w:rPr/>
        <w:t>係兏䚏に商畲쉰䕤椽杇顗슬㇍㩋䵃⿂汣㑟穩杵瘥</w:t>
      </w:r>
      <w:r>
        <w:rPr/>
        <w:t>ꖻ◍⪿</w:t>
      </w:r>
      <w:r>
        <w:rPr/>
        <w:t>숹썓桕㵹顊⾘妵䵪转숲뗂䩐⪻晄䉊쉪숩ꎬ總㜦敓斩㡅</w:t>
      </w:r>
      <w:r>
        <w:rPr/>
        <w:t>⠹</w:t>
      </w:r>
      <w:r>
        <w:rPr/>
        <w:t>䡪煸쵨桺打㧂⹮썹楉攣⭪딤公䗂㔪瑀䱺ꥫ䄻쉭挽烂繸楔䖣䭍썡娽丣䝟顦削䒥㥒洽牭䥬㋂䱊潴㏂殡个碩硖䣂㝒汊䔮⭰䦩⦩쉔挪♈</w:t>
      </w:r>
      <w:r>
        <w:rPr/>
        <w:t>⡷</w:t>
      </w:r>
      <w:r>
        <w:rPr/>
        <w:t>쉐┩噖猯䐱뗂㐻ꍈ媣て禩杓⹋沿슬⩡噔</w:t>
      </w:r>
      <w:r>
        <w:rPr/>
        <w:t>ⱬ</w:t>
      </w:r>
      <w:r>
        <w:rPr/>
        <w:t>唰썂⽨⭃䍢㌹の뭪㶩㋂건慊</w:t>
      </w:r>
      <w:r>
        <w:rPr/>
        <w:t>⠺</w:t>
      </w:r>
      <w:r>
        <w:rPr/>
        <w:t>卞⴯䲮轑帩才䦡極쉷煪偣穟䕸椥慃쉉偀ㅚꆥ皩㉬張숣楆␰淂繷⦱</w:t>
      </w:r>
      <w:r>
        <w:rPr/>
        <w:t>ꦣ</w:t>
      </w:r>
      <w:r>
        <w:rPr/>
        <w:t>긨捒徱䵌</w:t>
      </w:r>
      <w:r>
        <w:rPr/>
        <w:t>⠳</w:t>
      </w:r>
      <w:r>
        <w:rPr/>
        <w:t>婱嫂♚呕쉧㥱潪쉑䃂毃塅쉡棂祉⍲ꌵ湏㟎쵹琤碣뇂燃</w:t>
      </w:r>
      <w:r>
        <w:rPr/>
        <w:t>꧍</w:t>
      </w:r>
      <w:r>
        <w:rPr/>
        <w:t>滂楑圥厬丬숨㝊⩂⫂噉夺㌵䞻ㅊꌪ摮乓䷂뽨癅묊䡑⩘彙噀汬뼴䑟㥘䵬묪灖녔⽘㝑佀㌻劻⾻숵␨揂啂㋂儮</w:t>
      </w:r>
      <w:r>
        <w:rPr/>
        <w:t>⠣</w:t>
      </w:r>
      <w:r>
        <w:rPr/>
        <w:t>쉥㘰⨯欰彫♐</w:t>
      </w:r>
      <w:r>
        <w:rPr/>
        <w:t>꥟</w:t>
      </w:r>
      <w:r>
        <w:rPr/>
        <w:t>䘺깃煨兓働秂な딬墿䗂匬勂㬺狂⩺⮏剗扮昵囂</w:t>
      </w:r>
      <w:r>
        <w:rPr/>
        <w:t>⡭</w:t>
      </w:r>
      <w:r>
        <w:rPr/>
        <w:t>癋㑢뗎녈暏繆㜨숷瓍ꌩ兕곂숪</w:t>
      </w:r>
      <w:r>
        <w:rPr/>
        <w:t>ꤵ〉</w:t>
      </w:r>
      <w:r>
        <w:rPr/>
        <w:t>轲慗⫂ꇂ顨乳싂公㉄䑉</w:t>
      </w:r>
      <w:r>
        <w:rPr/>
        <w:t>ꤩ</w:t>
      </w:r>
      <w:r>
        <w:rPr/>
        <w:t>嘷㩚숬␷䩚숫</w:t>
      </w:r>
      <w:r>
        <w:rPr/>
        <w:t>ꤵ</w:t>
      </w:r>
      <w:r>
        <w:rPr/>
        <w:t>氮쉹</w:t>
      </w:r>
      <w:r>
        <w:rPr/>
        <w:t>꧂</w:t>
      </w:r>
      <w:r>
        <w:rPr/>
        <w:t>ꄹ乾쉘䉵棂敱</w:t>
      </w:r>
      <w:r>
        <w:rPr/>
        <w:t>꧍┰</w:t>
      </w:r>
      <w:r>
        <w:rPr/>
        <w:t>䤶晕♌煤겱칉슮ꥱ䠱츰뭕杉㩱⿂楦뽒ꄪ䲩숰窿祁匭㫂祑䒻</w:t>
      </w:r>
      <w:r>
        <w:rPr/>
        <w:t>⢮</w:t>
      </w:r>
      <w:r>
        <w:rPr/>
        <w:t>煁硢갵擎䦵♟潊쵷煐䘪燂</w:t>
      </w:r>
      <w:r>
        <w:rPr/>
        <w:t>꧂</w:t>
      </w:r>
      <w:r>
        <w:rPr/>
        <w:t>뽭倩㟂䙤䩲橹彔噠槂樴㘮⏂쉊佦哂슩䴣瀦乶歞慌ぉ丯影㤭⨤迃兤숷坥玻♸㥶넳漻쉋磃䩥扪썵㮿樥晅␽临딴</w:t>
      </w:r>
      <w:r>
        <w:rPr/>
        <w:t>ꕱ</w:t>
      </w:r>
      <w:r>
        <w:rPr/>
        <w:t>摘瞮冱䕱㚬煯䴮㡚刽挱步쵩䡌䨭㍑䡆庬䙩顠煍䯎츪栲䂡㑗⧂♢⌱믃⩀컂朽畁晁䪩佊쉨쉅癪䅌眨촤</w:t>
      </w:r>
      <w:r>
        <w:rPr/>
        <w:t>ꕇ</w:t>
      </w:r>
      <w:r>
        <w:rPr/>
        <w:t>쉙䝠䥥츱橘⮣坬柂ꍱ僂쉋</w:t>
      </w:r>
      <w:r>
        <w:rPr/>
        <w:t>ꔦ╍</w:t>
      </w:r>
      <w:r>
        <w:rPr/>
        <w:t>愻晚㝒䀸疘䕘戺뿂䙁璣ꥤ쉰坤⶿䭥纘䪥䱂䩀浟慷⽸⩡䁯䥆慯䭸䇂汇噕䀫㕹祑娯啨婏橨煾砣</w:t>
      </w:r>
      <w:r>
        <w:rPr/>
        <w:t>ⴻ</w:t>
      </w:r>
      <w:r>
        <w:rPr/>
        <w:t>쉺䋂䙸䙎⎩忂毂渰獴戤磂璱浀漥䘷㥾깘佬䌩䄣ꍣ⥖꺩⑧ꇂ칆潭扺掬쉃煟す昣┪浫倨쉗䁃곂⤹䅴弱打佶ꥹ搥晶幷㝞</w:t>
      </w:r>
      <w:r>
        <w:rPr/>
        <w:t>ⷂ⫂</w:t>
      </w:r>
      <w:r>
        <w:rPr/>
        <w:t>㌹煡桊㉵㐣䦻㥠嘮彠ꅚ頷슘ヂ딱祣橪媥숸䕔</w:t>
      </w:r>
      <w:r>
        <w:rPr/>
        <w:t>⡠</w:t>
      </w:r>
      <w:r>
        <w:rPr/>
        <w:t>穑㡟㟂怱쉣夣㘻㔺弨ꅀ䜤ꍳ瑉걲싂깕禡攩슬牥㜪焵漦ㄳ䝯䙋싂뭐⌦慟恠潉䱖正昺䴽湵춻곂擂</w:t>
      </w:r>
      <w:r>
        <w:rPr/>
        <w:t>⢏</w:t>
      </w:r>
      <w:r>
        <w:rPr/>
        <w:t>쉕쉵ァ恨忂쉔ꎥ嫂歓桁䥱㜷쉗뽓싂唪숵頳泃</w:t>
      </w:r>
      <w:r>
        <w:rPr/>
        <w:t>ⶮ☵</w:t>
      </w:r>
      <w:r>
        <w:rPr/>
        <w:t>㈱漪㝍쉘婵깔츲樸㝁ㅅ츽眬</w:t>
      </w:r>
      <w:r>
        <w:rPr/>
        <w:t>⠮Ȿ♳</w:t>
      </w:r>
      <w:r>
        <w:rPr/>
        <w:t>湈⫎慪䔩䵊坌䟂㏂㕲㝁中䳂㔪쉏婸</w:t>
      </w:r>
      <w:r>
        <w:rPr/>
        <w:t>⵰</w:t>
      </w:r>
      <w:r>
        <w:rPr/>
        <w:t>繫偦쵧暿⑲㒮⭄ㄴ⭃瘥걭㦥幤栲牀겡㍮㕾庣硸㴵祐欤湃숳䴯灇優悻坁䱲쉚뭅慙뭧䧂㍒㡸收牧煷쉄㩗⑚偮瓂쉭</w:t>
      </w:r>
      <w:r>
        <w:rPr/>
        <w:t>ꥃ</w:t>
      </w:r>
      <w:r>
        <w:rPr/>
        <w:t>煠焩溻䔱坏輵㌸☬⩋〦噐믂䑀繸凂杶숶썱呐⩌年䌊⹾眵㭲♤</w:t>
      </w:r>
      <w:r>
        <w:rPr/>
        <w:t>ⴥ</w:t>
      </w:r>
      <w:r>
        <w:rPr/>
        <w:t>쉙⪻怹汕䑶顮썣歂</w:t>
      </w:r>
      <w:r>
        <w:rPr/>
        <w:t>ꗂ</w:t>
      </w:r>
      <w:r>
        <w:rPr/>
        <w:t>쉕╱ꅘ獇灥纵磃쉶䍴助汅炘瘭䰻⼨汱䩵쌦㔻卧輶⨩危䄸</w:t>
      </w:r>
      <w:r>
        <w:rPr/>
        <w:t>ꕖ</w:t>
      </w:r>
      <w:r>
        <w:rPr/>
        <w:t>穮歞ㄶ䑾碥췃슮揂㉐뭊歙㜵丶䵷䭞</w:t>
      </w:r>
      <w:r>
        <w:rPr/>
        <w:t>ⶡ</w:t>
      </w:r>
      <w:r>
        <w:rPr/>
        <w:t>쉭湋숨</w:t>
      </w:r>
      <w:r>
        <w:rPr/>
        <w:t>ꤰ</w:t>
      </w:r>
      <w:r>
        <w:rPr/>
        <w:t>轉䳍</w:t>
      </w:r>
      <w:r>
        <w:rPr/>
        <w:t>꧃</w:t>
      </w:r>
      <w:r>
        <w:rPr/>
        <w:t>癆㘸</w:t>
      </w:r>
      <w:r>
        <w:rPr/>
        <w:t>⡇</w:t>
      </w:r>
      <w:r>
        <w:rPr/>
        <w:t>䠽欰吩⏂</w:t>
      </w:r>
      <w:r>
        <w:rPr/>
        <w:t>ꦘ</w:t>
      </w:r>
      <w:r>
        <w:rPr/>
        <w:t>숣⫂癯輵╙숭캬泎ㄺ싂浞椤갪䕚婴甪㵳䝡㒻䏂輳繁쉕灅ㅐ⭤僂䉰㠻쎬䝷䬷礴숨汋䝇塍⑀㘷㗂ꌮ</w:t>
      </w:r>
      <w:r>
        <w:rPr/>
        <w:t>ⵠ</w:t>
      </w:r>
      <w:r>
        <w:rPr/>
        <w:t>ㅳ婪쉯㨰ぺ框숵ㅥ䣂穀奨䪘⮥唵橶쵓䒮樻숩䐵浸㷂䜹䑺㞩뿍乇轂妩忂歧檬泂栳숸⥙悥㴽껂</w:t>
      </w:r>
      <w:r>
        <w:rPr/>
        <w:t>Ⳃ</w:t>
      </w:r>
      <w:r>
        <w:rPr/>
        <w:t>楷䙾䎱써쉍⺱䰪⪿弥懂䕌쉷戨</w:t>
      </w:r>
      <w:r>
        <w:rPr/>
        <w:t>⡭╍</w:t>
      </w:r>
      <w:r>
        <w:rPr/>
        <w:t>眫숵剷</w:t>
      </w:r>
      <w:r>
        <w:rPr/>
        <w:t>ⶵ</w:t>
      </w:r>
      <w:r>
        <w:rPr/>
        <w:t>潚⩙㗍쉕┤䝇妣䔪⑱武啄땬硄㍅輣♀㧂</w:t>
      </w:r>
      <w:r>
        <w:rPr/>
        <w:t>ꕠ⤮</w:t>
      </w:r>
      <w:r>
        <w:rPr/>
        <w:t>㚻놥奫慫湑촲</w:t>
      </w:r>
      <w:r>
        <w:rPr/>
        <w:t>ⱞ</w:t>
      </w:r>
      <w:r>
        <w:rPr/>
        <w:t>䟂䩉ꎩꅩ⺩媵쉶⩆⯂⭯췍䕊䅩嘰猦䉺갱㑀煒䕃匴狂橙쉣뇂䊿搶爯噷歈椱穟盂で究㤱슥歠⹚⨭䭫奤╋⻂䱑㞡갺ꍺ䈨彘</w:t>
      </w:r>
      <w:r>
        <w:rPr/>
        <w:t>Ⳃ</w:t>
      </w:r>
      <w:r>
        <w:rPr/>
        <w:t>깲畘栱戣恵䵠㜦湑橤爤䜱琶煂牢樻쉉炿쉞뿂㤵硶截啥슏桤쉞䍗晡</w:t>
      </w:r>
      <w:r>
        <w:rPr/>
        <w:t>ꤽ</w:t>
      </w:r>
      <w:r>
        <w:rPr/>
        <w:t>슻䄪畆녑斿挶㚏浵䛂㤬싂欹愱쉚灩潙㑔ꅧ僂㨬㣂係䫃㍔</w:t>
      </w:r>
      <w:r>
        <w:rPr/>
        <w:t>ⱴ</w:t>
      </w:r>
      <w:r>
        <w:rPr/>
        <w:t>䂘恉璱娴奤挪迂◂辵輲뮡</w:t>
      </w:r>
      <w:r>
        <w:rPr/>
        <w:t>ⱴ</w:t>
      </w:r>
      <w:r>
        <w:rPr/>
        <w:t>㥱⬤㉎縵숣欺</w:t>
      </w:r>
      <w:r>
        <w:rPr/>
        <w:t>ⶣ⤪</w:t>
      </w:r>
      <w:r>
        <w:rPr/>
        <w:t>䀲牍础쌱兗칫䄲ꍳ噌싂唭塺奮넦싂痂쉸쉅ꅁ瑨숷杺슥뼦</w:t>
      </w:r>
      <w:r>
        <w:rPr/>
        <w:t>ⴣ</w:t>
      </w:r>
      <w:r>
        <w:rPr/>
        <w:t>灺숤䕉梵ㄽ</w:t>
      </w:r>
      <w:r>
        <w:rPr/>
        <w:t>⣂</w:t>
      </w:r>
      <w:r>
        <w:rPr/>
        <w:t>穴䏃</w:t>
      </w:r>
      <w:r>
        <w:rPr/>
        <w:t>ꕖ</w:t>
      </w:r>
      <w:r>
        <w:rPr/>
        <w:t>걪橈敂㵏㕎姂牶䨻檿㌹㏃汅쉨슘頸睎</w:t>
      </w:r>
      <w:r>
        <w:rPr/>
        <w:t>ꤻ</w:t>
      </w:r>
      <w:r>
        <w:rPr/>
        <w:t>䠹䙦乊怰欽㙫攸呎숬⍙ꅟ旂㍲敾싍䘥⬳썋杅幡쉓숴슡慎潁卆숯</w:t>
      </w:r>
      <w:r>
        <w:rPr/>
        <w:t>ⱱ</w:t>
      </w:r>
      <w:r>
        <w:rPr/>
        <w:t>啶⑈</w:t>
      </w:r>
      <w:r>
        <w:rPr/>
        <w:t>ꥄ</w:t>
      </w:r>
      <w:r>
        <w:rPr/>
        <w:t>쉟轏쉁當䆩惎晈䁒䥸摡䡕㥀禮䗂㊩ㅁ䡠딪呠妏楷甪澩㗂墘⤶뭥磍╙㷂痃ꅞ滂智積</w:t>
      </w:r>
      <w:r>
        <w:rPr/>
        <w:t>ꤲ</w:t>
      </w:r>
      <w:r>
        <w:rPr/>
        <w:t>쉁갤琤癫☱䏂彍㘳䤽㛂</w:t>
      </w:r>
      <w:r>
        <w:rPr/>
        <w:t>ꤴ</w:t>
      </w:r>
      <w:r>
        <w:rPr/>
        <w:t>殱㐴姂♧昫㜴㠫祫㈪瑚术爨伵僂桱䇂䀦䕓㭍噾朸手洲扒奀쉙숱쵧</w:t>
      </w:r>
      <w:r>
        <w:rPr/>
        <w:t>ⴸ</w:t>
      </w:r>
      <w:r>
        <w:rPr/>
        <w:t>橣劻䉍摶狂坊猸戳轎剪䑢䭨䟂樨婭扤刱ꏍ⯂否轂</w:t>
      </w:r>
      <w:r>
        <w:rPr/>
        <w:t>ꥍ</w:t>
      </w:r>
      <w:r>
        <w:rPr/>
        <w:t>戫㡏墩㣂煺갱쉥㩀枘㜊啋炘쵎怤썄愽㤭ㅹ歁晁穣摢稰䛂䠤㥙幖穡㣂燎䇎杕츪晏哂쉚</w:t>
      </w:r>
      <w:r>
        <w:rPr/>
        <w:t>⡢</w:t>
      </w:r>
      <w:r>
        <w:rPr/>
        <w:t>侻喩゘汅⭓슘栫쉪ꅌ弦㎘䝵氫㖬䘹坆頸碥兑뮵⥕獊촽쉯</w:t>
      </w:r>
      <w:r>
        <w:rPr/>
        <w:t>ⵔ</w:t>
      </w:r>
      <w:r>
        <w:rPr/>
        <w:t>佄䌶䅕汲걏䨰㇂␩숫汦곂쉘뿂汞⩖倵⤳轰敏⯂搫幗ぉ␽欪砪滂䟃쉣祶畖檘灵⹴칀䑀穔⬦쉴뭃摎㶻</w:t>
      </w:r>
      <w:r>
        <w:rPr/>
        <w:t>⣂</w:t>
      </w:r>
      <w:r>
        <w:rPr/>
        <w:t>潌◂㬵㥡欭쉃南㯂䕱䅦</w:t>
      </w:r>
      <w:r>
        <w:rPr/>
        <w:t>⠲</w:t>
      </w:r>
      <w:r>
        <w:rPr/>
        <w:t>㑶心ㄽ䨺⥴ꅊ曂</w:t>
      </w:r>
      <w:r>
        <w:rPr/>
        <w:t>ⴭ</w:t>
      </w:r>
      <w:r>
        <w:rPr/>
        <w:t>坆彗䩞숣⌴㩗䑈獕⒱ㄤ♉穢캮⨮捎牮숸䍪걃䩶☰㕺㝖伫没戯柂䙉</w:t>
      </w:r>
      <w:r>
        <w:rPr/>
        <w:t>ⱗ</w:t>
      </w:r>
      <w:r>
        <w:rPr/>
        <w:t>瓎⺏椻䆡操쵖쉡猯쵠㙣牙繾穨㉷쉗㝯潚䌯⽤升䍓䱙⭃眶⪵㞿촻恄瑪姂獟⒘쉺ꅃ쉗㥀䘷뽆兹浐䝢숳㕒</w:t>
      </w:r>
      <w:r>
        <w:rPr/>
        <w:t>ꕖ</w:t>
      </w:r>
      <w:r>
        <w:rPr/>
        <w:t>昲㉙䜦ヂ䩉朲㝨墬㝃擂楋땊䚬싂煈獹抻䍵坧㞿싂捵吭捭櫂焳</w:t>
      </w:r>
      <w:r>
        <w:rPr/>
        <w:t>ⰶ</w:t>
      </w:r>
      <w:r>
        <w:rPr/>
        <w:t>ㅎ㍄⨫涬뭓ꌣ䙑判繖㭈년揂㕪溏界뗂恂䜻噬椤⩺숸㨪ぱ숵吣帣걡悩</w:t>
      </w:r>
      <w:r>
        <w:rPr/>
        <w:t>Ɽ</w:t>
      </w:r>
      <w:r>
        <w:rPr/>
        <w:t>䭬</w:t>
      </w:r>
      <w:r>
        <w:rPr/>
        <w:t>ꥊ⦵</w:t>
      </w:r>
      <w:r>
        <w:rPr/>
        <w:t>䑕硇㥑</w:t>
      </w:r>
      <w:r>
        <w:rPr/>
        <w:t>Ⲭ</w:t>
      </w:r>
      <w:r>
        <w:rPr/>
        <w:t>䩅㑞걡呫䉄硑䙋瀺彎倩㍮武洣슱囎◂冬䍘㖬긷䩔䳂縥洵奵䈩캻㩒䵱㵀抿堸仂쉉⸮殱</w:t>
      </w:r>
      <w:r>
        <w:rPr/>
        <w:t>Ⳃ</w:t>
      </w:r>
      <w:r>
        <w:rPr/>
        <w:t>惂攲⩷⯂凂䚿惂쉭䡴숯녢奥Ⓨ䱪㬲烂</w:t>
      </w:r>
      <w:r>
        <w:rPr/>
        <w:t>ⱷ⚬</w:t>
      </w:r>
      <w:r>
        <w:rPr/>
        <w:t>带炩╬ꌪ晇摥䐭吨焻䣂迎</w:t>
      </w:r>
      <w:r>
        <w:rPr/>
        <w:t>⡔</w:t>
      </w:r>
      <w:r>
        <w:rPr/>
        <w:t>獱抻쉕</w:t>
      </w:r>
      <w:r>
        <w:rPr/>
        <w:t>⡲</w:t>
      </w:r>
      <w:r>
        <w:rPr/>
        <w:t>숮춿⾬轡슡ꥧ</w:t>
      </w:r>
      <w:r>
        <w:rPr/>
        <w:t>⣎</w:t>
      </w:r>
      <w:r>
        <w:rPr/>
        <w:t>〭㞏뽅뭀㤰</w:t>
      </w:r>
      <w:r>
        <w:rPr/>
        <w:t>꧂</w:t>
      </w:r>
      <w:r>
        <w:rPr/>
        <w:t>뮻噗撡瘬僂污</w:t>
      </w:r>
      <w:r>
        <w:rPr/>
        <w:t>⡩</w:t>
      </w:r>
      <w:r>
        <w:rPr/>
        <w:t>啇顦摚㈹䛂琺䀦睲戹側㌺㍹䡧塄沮㘫぀䥉싂㧂숹啪慖쉤쉞塂淂묣炿礯㜻攳獙㭷땹</w:t>
      </w:r>
      <w:r>
        <w:rPr/>
        <w:t>ⱶ</w:t>
      </w:r>
      <w:r>
        <w:rPr/>
        <w:t>婐䗎䅮␫晓搽氣⑯噐쉯癔滂쉍攱䤻쉦칩꥗숳辱䌩祕湌潁쉉땁㘦䎩汭哂昬</w:t>
      </w:r>
      <w:r>
        <w:rPr/>
        <w:t>ꖣ</w:t>
      </w:r>
      <w:r>
        <w:rPr/>
        <w:t>싍㣂</w:t>
      </w:r>
      <w:r>
        <w:rPr/>
        <w:t>⢘</w:t>
      </w:r>
      <w:r>
        <w:rPr/>
        <w:t>睃䠪㎻숵칬ꍏ汅楕払䰱头䕯癄</w:t>
      </w:r>
      <w:r>
        <w:rPr/>
        <w:t>꤫</w:t>
      </w:r>
      <w:r>
        <w:rPr/>
        <w:t>䨽琹た煀竂飃㑙塚ꏂ슿唬痂</w:t>
      </w:r>
      <w:r>
        <w:rPr/>
        <w:t>ⵧ</w:t>
      </w:r>
      <w:r>
        <w:rPr/>
        <w:t>䞵㮿乹⨳杦싂㕙槂奶栥㬳ꎬ嗂棂坹柂캥癚畍呁恖䣂烂♋깹楩梡昴</w:t>
      </w:r>
      <w:r>
        <w:rPr/>
        <w:t>ⵠ</w:t>
      </w:r>
      <w:r>
        <w:rPr/>
        <w:t>癀䱪츸쉨幀ꅒ싂꺣悬䙌㘰弪⥊</w:t>
      </w:r>
      <w:r>
        <w:rPr/>
        <w:t>ꤤ</w:t>
      </w:r>
      <w:r>
        <w:rPr/>
        <w:t>椥곂⌯獠싂吰汎㬣囂掿桌⴦⥞睡㩺轧䀷딥纡⑏싂칳彑戣灹彰쉃갽㠊갵슏숻稭䭌䮵⩥⌰쵲燂楬</w:t>
      </w:r>
      <w:r>
        <w:rPr/>
        <w:t>꧂</w:t>
      </w:r>
      <w:r>
        <w:rPr/>
        <w:t>湯桸쉊숥쉴䈵䅩놬琩싂爪㕁䶱䁾䕄숯媡쉟悻樽䐪</w:t>
      </w:r>
      <w:r>
        <w:rPr/>
        <w:t>⡀</w:t>
      </w:r>
      <w:r>
        <w:rPr/>
        <w:t>株煟슻숬慷쉯㥲礨祳䥚䘨쉪묯ㅒ繨䶻</w:t>
      </w:r>
      <w:r>
        <w:rPr/>
        <w:t>⣂</w:t>
      </w:r>
      <w:r>
        <w:rPr/>
        <w:t>ꄮ㉁恧顗栩仂磎影煂憵䨦땃汕싂</w:t>
      </w:r>
      <w:r>
        <w:rPr/>
        <w:t>ⴹ</w:t>
      </w:r>
      <w:r>
        <w:rPr/>
        <w:t>䵌哂灅繭䝹卖䙞⚩⭬塆橁</w:t>
      </w:r>
      <w:r>
        <w:rPr/>
        <w:t>꧂</w:t>
      </w:r>
      <w:r>
        <w:rPr/>
        <w:t>쉶䅁垵搳</w:t>
      </w:r>
      <w:r>
        <w:rPr/>
        <w:t>ꔫ</w:t>
      </w:r>
      <w:r>
        <w:rPr/>
        <w:t>擃䙸佯䉟㧍䁭〵で炻땋ㅉ䊮</w:t>
      </w:r>
      <w:r>
        <w:rPr/>
        <w:t>ⵊ⦏</w:t>
      </w:r>
      <w:r>
        <w:rPr/>
        <w:t>繲願㣂ꆵ㕄숽烂搱周彘畠厣刱转</w:t>
      </w:r>
      <w:r>
        <w:rPr/>
        <w:t>ⵏ</w:t>
      </w:r>
      <w:r>
        <w:rPr/>
        <w:t>㗂慞</w:t>
      </w:r>
      <w:r>
        <w:rPr/>
        <w:t>ⴻ</w:t>
      </w:r>
      <w:r>
        <w:rPr/>
        <w:t>根稯ㄪ䅂㠶㥢徵晕奃樴⧂⍔숦刪晭쉨⥬夶䵙畳桾땕뭔睒슮䱞瑮䐵圪愸䣎䍧쉣싂坊ꌨ庬師丰⭱爥</w:t>
      </w:r>
      <w:r>
        <w:rPr/>
        <w:t>Ⱘ</w:t>
      </w:r>
      <w:r>
        <w:rPr/>
        <w:t>ꅾ㭲썯⑸䉈䩘沱⤫嫂㡴</w:t>
      </w:r>
      <w:r>
        <w:rPr/>
        <w:t>ⱧⓂ</w:t>
      </w:r>
      <w:r>
        <w:rPr/>
        <w:t>杪䉳兂칡䢬畐牆䅫䡄싂瑓㭶平䔺䬵癍쉾⌴噈ꥯ⑴忂灔慓䱯奃瑀浭氲┹兰㥁⾩㒬彃⤴垘杕⴬塱癓穬</w:t>
      </w:r>
      <w:r>
        <w:rPr/>
        <w:t>ⱈ</w:t>
      </w:r>
      <w:r>
        <w:rPr/>
        <w:t>뼴姂숲琦㢩쉣</w:t>
      </w:r>
      <w:r>
        <w:rPr/>
        <w:t>ꗂꕠ</w:t>
      </w:r>
      <w:r>
        <w:rPr/>
        <w:t>䡹쉑匨唪숲䭫쉟</w:t>
      </w:r>
      <w:r>
        <w:rPr/>
        <w:t>ꕅ</w:t>
      </w:r>
      <w:r>
        <w:rPr/>
        <w:t>䇂旂㭦긷쵹</w:t>
      </w:r>
      <w:r>
        <w:rPr/>
        <w:t>⢬</w:t>
      </w:r>
      <w:r>
        <w:rPr/>
        <w:t>㑫╈⭶䉏숸㡲쉱䉾戮矂⍖塓㨯㕩睵ꌯ㵂╺⭎쉠☮쉭敩氥㝃敔旂扙彤桁㩁剞슿太䮮ꍕ쉨奥檘썖汳䠱깤쉉䫂║打癃쉹䖻輸丵慤辥䟎</w:t>
      </w:r>
      <w:r>
        <w:rPr/>
        <w:t>⣂</w:t>
      </w:r>
      <w:r>
        <w:rPr/>
        <w:t>㫂㕌晶湹奁㉙㤽㖏ꄪ䘽杶轩奙䩏캱싂䒬玏싂別䕥繘伦歵⵫䪩</w:t>
      </w:r>
      <w:r>
        <w:rPr/>
        <w:t>ꔫ</w:t>
      </w:r>
      <w:r>
        <w:rPr/>
        <w:t>琤悩</w:t>
      </w:r>
      <w:r>
        <w:rPr/>
        <w:t>ꕗ</w:t>
      </w:r>
      <w:r>
        <w:rPr/>
        <w:t>썇幁쉕⽞癐</w:t>
      </w:r>
      <w:r>
        <w:rPr/>
        <w:t>ⳍ⭃</w:t>
      </w:r>
      <w:r>
        <w:rPr/>
        <w:t>炏⪩䍣긤湺㭡党䰵棂⚵坁㍎슩敌</w:t>
      </w:r>
      <w:r>
        <w:rPr/>
        <w:t>⢵</w:t>
      </w:r>
      <w:r>
        <w:rPr/>
        <w:t>扉栻</w:t>
      </w:r>
      <w:r>
        <w:rPr/>
        <w:t>꥓</w:t>
      </w:r>
      <w:r>
        <w:rPr/>
        <w:t>⽰껂쉨换</w:t>
      </w:r>
      <w:r>
        <w:rPr/>
        <w:t>ꦘ</w:t>
      </w:r>
      <w:r>
        <w:rPr/>
        <w:t>玿㏂⹡䱸樶㮿堥䁗䉭㋂⻂䓂墿䌯쵘䝏扟</w:t>
      </w:r>
      <w:r>
        <w:rPr/>
        <w:t>ꦱ</w:t>
      </w:r>
      <w:r>
        <w:rPr/>
        <w:t>㉳쉪슏䝈썒ㄩ橢眣呬煰㵷帥䭯哂恏㝈䅸䬨滂噬乨桱쉅␸⩳呹匪숪쏂瑸뇂녫泂㜲桗칅揍㑲嘬橓캘ꆩ㨱祬⪡啗쵒쉄쌮碥卹⑫⽍⥈㝲䏍桓䀰⍟甸㮥卭䵡쎘㠱砬쉉</w:t>
      </w:r>
      <w:r>
        <w:rPr/>
        <w:t>ꤺ</w:t>
      </w:r>
      <w:r>
        <w:rPr/>
        <w:t>䕸⼽婐歳䝹冩縪⨭</w:t>
      </w:r>
      <w:r>
        <w:rPr/>
        <w:t>⡶</w:t>
      </w:r>
      <w:r>
        <w:rPr/>
        <w:t>术㷂㢣ㅑ숬숩睃⽚캬桀</w:t>
      </w:r>
      <w:r>
        <w:rPr/>
        <w:t>ⱆ</w:t>
      </w:r>
      <w:r>
        <w:rPr/>
        <w:t>晐䁅㭴䡓슮桂놩⑙牠揂⤭쌳뽟偩⭋徱夯䍆䁷숸湀▬㋎䇍剔颱熘佶ꍮ녓朹㥨参吷燂䞬娮⤻䉢⌬䪏晹ꌺ柂</w:t>
      </w:r>
      <w:r>
        <w:rPr/>
        <w:t>Ⲭ</w:t>
      </w:r>
      <w:r>
        <w:rPr/>
        <w:t>奐搯⧂쉆딪ꍇ㉤싂敧걫㨊䩐숪䅮쉸</w:t>
      </w:r>
      <w:r>
        <w:rPr/>
        <w:t>ⵦ</w:t>
      </w:r>
      <w:r>
        <w:rPr/>
        <w:t>쉤䜪住娣뗂</w:t>
      </w:r>
      <w:r>
        <w:rPr/>
        <w:t>ꦩ</w:t>
      </w:r>
      <w:r>
        <w:rPr/>
        <w:t>顋愮䵲ꍮ暣癄佡瘪疵磍橑捶洵쉁䷂♢㩨⫂塆彪⥀疱䉢䆵㭂숺⭟䜩噒爺뇎뽵塙쉮歐䐪啔愺䊿䕋辡䡇繁挪⿂쉴噷牠䢘歄穁倵氻摋쉦灓迂쉳痂쉉吴㪮㈱쉡䈤塐頭⩌䩍礶息汑䡣䯂䑩䍈桥⩚偑껂</w:t>
      </w:r>
      <w:r>
        <w:rPr/>
        <w:t>Ⲯ</w:t>
      </w:r>
      <w:r>
        <w:rPr/>
        <w:t>楄쏎佯䡨ㆬ⭕壂徏灧扗싂敤⩐뽪㉢卫栦䭂昲匵㍒</w:t>
      </w:r>
      <w:r>
        <w:rPr/>
        <w:t>ⴲ⨫</w:t>
      </w:r>
      <w:r>
        <w:rPr/>
        <w:t>稰㢱ㄨ슩匶坤뽘破⥓㌴⑆琳印䫂䎣㝟쉫掿娣⭅煢毃瑘䐭숳⭂䕀㑅㜨⨩坁干颡祡㈥⼲幪㉗䙇㙉갪是☹칡亘颥剟묮슣嫂痂㥸敭橌慵䌳㪿䏂</w:t>
      </w:r>
      <w:r>
        <w:rPr/>
        <w:t>ꔥ</w:t>
      </w:r>
      <w:r>
        <w:rPr/>
        <w:t>㍓瑁刳灆⑨㍗╏匭</w:t>
      </w:r>
      <w:r>
        <w:rPr/>
        <w:t>ⱙ</w:t>
      </w:r>
      <w:r>
        <w:rPr/>
        <w:t>偅쉫㢱</w:t>
      </w:r>
      <w:r>
        <w:rPr/>
        <w:t>⢩</w:t>
      </w:r>
      <w:r>
        <w:rPr/>
        <w:t>숽⭞</w:t>
      </w:r>
      <w:r>
        <w:rPr/>
        <w:t>ꕰ</w:t>
      </w:r>
      <w:r>
        <w:rPr/>
        <w:t>牁╵番㒻桶☩갥强杘쉏捉㡞玵卸䕊捧㑶瑣㴯⒘䝎쉠温串瘫</w:t>
      </w:r>
      <w:r>
        <w:rPr/>
        <w:t>ⲿ</w:t>
      </w:r>
      <w:r>
        <w:rPr/>
        <w:t>昵ㄸ桱汀坢쉠歨稯쉯䡡䔱</w:t>
      </w:r>
      <w:r>
        <w:rPr/>
        <w:t>⡺</w:t>
      </w:r>
      <w:r>
        <w:rPr/>
        <w:t>쉎슿뭌步楟ꇍ무橲싃䴩썟樸㑈슬╓䧂汰癱瑆歑牤㣂䖬个䁄⧂뼦䄥</w:t>
      </w:r>
      <w:r>
        <w:rPr/>
        <w:t>ꤩ</w:t>
      </w:r>
      <w:r>
        <w:rPr/>
        <w:t>猤楮</w:t>
      </w:r>
      <w:r>
        <w:rPr/>
        <w:t>꤭</w:t>
      </w:r>
      <w:r>
        <w:rPr/>
        <w:t>䂵䤺硔惍公㖬㑘뽷䝉橡䲣⻃</w:t>
      </w:r>
      <w:r>
        <w:rPr/>
        <w:t>⡉</w:t>
      </w:r>
      <w:r>
        <w:rPr/>
        <w:t>㉾歮颬橈⨸</w:t>
      </w:r>
      <w:r>
        <w:rPr/>
        <w:t>ꕘ</w:t>
      </w:r>
      <w:r>
        <w:rPr/>
        <w:t>毂</w:t>
      </w:r>
      <w:r>
        <w:rPr/>
        <w:t>ꔷ</w:t>
      </w:r>
      <w:r>
        <w:rPr/>
        <w:t>䨨旂⩕圯买㠶⹉儻佱긭佀쉑㌸圵⽩煣湠숴㬤剄㏂쉫䀺䠪栵猹京扬挷幫㵠涻桚깊뼷ꄭ楩숨䭴슮ꍲ䜪숦⽬⽂坔唪⥒쉬썒㑦穑椱奤싂獁媣</w:t>
      </w:r>
      <w:r>
        <w:rPr/>
        <w:t>⡃</w:t>
      </w:r>
      <w:r>
        <w:rPr/>
        <w:t>쉃曂埂窡县㐷쉾㬬딺噤稫嘫ꅑ癋㑒枱刱轆收圣癮攰爪扭䁙䙏걡깡怣⛍侏┲瑲쉶䞡㉠䵷橎稹䪩縵⦱繓ꎘ繯港⶿杤卲怪싂杹昪汤碩恌⽯㣂吪⑚慙컎䣂녑扟䩒佄潎瀦忂䟂땧琣䩯㩅쉱嚣쉳憩䁴ォ䁵慢頯杨䑫</w:t>
      </w:r>
      <w:r>
        <w:rPr/>
        <w:t>ꔩ</w:t>
      </w:r>
      <w:r>
        <w:rPr/>
        <w:t>㍌濂ꅎ僂洰塃硫䩕樬恎囂噵穇䝉녳汊昪숴⫂徘⛃숵쌨汭㥥⽥뼬⹹쉨吹㵥㝦㑏㌷㟂愣뭷剆쉞⼨炥쉆䛂獩玩ꏎ吷畢浢⨳畅㫂뽦䝇숯┫頥熮</w:t>
      </w:r>
      <w:r>
        <w:rPr/>
        <w:t>ꤪ</w:t>
      </w:r>
      <w:r>
        <w:rPr/>
        <w:t>䍧䝩뭊⹲楔깍㨳⼤噂潀⴦䦬〯㔱歘䳂前䮵犣⚵轤汥䱇楱쉓슘匊뗃䢻正䡮땈倯硲橥慀熏䙰亿녑뭬⭚䶡あ⥟㩷ち</w:t>
      </w:r>
      <w:r>
        <w:rPr/>
        <w:t>Ɱ</w:t>
      </w:r>
      <w:r>
        <w:rPr/>
        <w:t>㠵♖㥍䄶쉚汒爳슬䝪㙐</w:t>
      </w:r>
      <w:r>
        <w:rPr/>
        <w:t>⠽</w:t>
      </w:r>
      <w:r>
        <w:rPr/>
        <w:t>愺</w:t>
      </w:r>
      <w:r>
        <w:rPr/>
        <w:t>⠣⵵</w:t>
      </w:r>
      <w:r>
        <w:rPr/>
        <w:t>睤矎䩬쉩皏穊쉄䄯쉋䢡써쉵␺⩩堻槎긯</w:t>
      </w:r>
      <w:r>
        <w:rPr/>
        <w:t>⡱</w:t>
      </w:r>
      <w:r>
        <w:rPr/>
        <w:t>땅劘辩㶱匤꺥춣㔽瀦祴涮秂瑃䱑〫怭卞瘲礻쎩쉈獲斿浤㇂㫂▬쉕䢱搥奟硾⭁䅣슡⽰榥媥涥쉣숩磂㬷砯㑮烍⪵⍗쉡</w:t>
      </w:r>
      <w:r>
        <w:rPr/>
        <w:t>ꖩ</w:t>
      </w:r>
      <w:r>
        <w:rPr/>
        <w:t>⾡焵乡乙硥硫樵쉆㭬컂</w:t>
      </w:r>
      <w:r>
        <w:rPr/>
        <w:t>ꥍ</w:t>
      </w:r>
      <w:r>
        <w:rPr/>
        <w:t>카垡칣潲䝏挽☮伭桍쌪颵旂싂▬䉔䒏で떡唥⩖쉄</w:t>
      </w:r>
      <w:r>
        <w:rPr/>
        <w:t>ⷍ</w:t>
      </w:r>
      <w:r>
        <w:rPr/>
        <w:t>ㆵ砸顈夲⹯䭈幅츪囂繷縰ꄰ犡넪</w:t>
      </w:r>
      <w:r>
        <w:rPr/>
        <w:t>ⱌ</w:t>
      </w:r>
      <w:r>
        <w:rPr/>
        <w:t>倪⩒䘻⤤컂촨</w:t>
      </w:r>
      <w:r>
        <w:rPr/>
        <w:t>ⴣ</w:t>
      </w:r>
      <w:r>
        <w:rPr/>
        <w:t>堦쵬爫</w:t>
      </w:r>
      <w:r>
        <w:rPr/>
        <w:t>ꦵ</w:t>
      </w:r>
      <w:r>
        <w:rPr/>
        <w:t>灥污挵剢煞夨쉦⌬쉺欶ꇂ䀤</w:t>
      </w:r>
      <w:r>
        <w:rPr/>
        <w:t>ꥒ</w:t>
      </w:r>
      <w:r>
        <w:rPr/>
        <w:t>컃婳㮩偖呱狂䩥⒩㥧⽶唥䍷媱슬怲滂卋憩묭百⤭䰤</w:t>
      </w:r>
      <w:r>
        <w:rPr/>
        <w:t>⡞</w:t>
      </w:r>
      <w:r>
        <w:rPr/>
        <w:t>䗂쉔潭慀䐮㑔珂㭦祬潔㨨欬숴垮彚칫幗繤敶磂⥹摷䕌쉈</w:t>
      </w:r>
      <w:r>
        <w:rPr/>
        <w:t>ꥀ</w:t>
      </w:r>
      <w:r>
        <w:rPr/>
        <w:t>ꥱ亿㑺婙䥤偹숤⥇⹲㕌縦璩문䜩垘숵⭁▻곂瑑殏싂⹢䍞畫⩍깪䩁恑參䕤拂◍址䕐稫䉒◂㒱扢⥃柃㑴㯂㗂稤湄欭숹䞮玘猴䥑煹슬窮䱆♤</w:t>
      </w:r>
      <w:r>
        <w:rPr/>
        <w:t>Ⱝ</w:t>
      </w:r>
      <w:r>
        <w:rPr/>
        <w:t>晥썐♷摧捯䵁ꅂ쉫</w:t>
      </w:r>
      <w:r>
        <w:rPr/>
        <w:t>ⵙ</w:t>
      </w:r>
      <w:r>
        <w:rPr/>
        <w:t>䄱䝴떩</w:t>
      </w:r>
      <w:r>
        <w:rPr/>
        <w:t>ⴱ</w:t>
      </w:r>
      <w:r>
        <w:rPr/>
        <w:t>뇂㩰恁ㅋ唬刮圪㏂</w:t>
      </w:r>
      <w:r>
        <w:rPr/>
        <w:t>⠷</w:t>
      </w:r>
      <w:r>
        <w:rPr/>
        <w:t>쉊硷奨儦䖣淍슬盂쉤刬㌱</w:t>
      </w:r>
      <w:r>
        <w:rPr/>
        <w:t>ⵈ</w:t>
      </w:r>
      <w:r>
        <w:rPr/>
        <w:t>䍖浍숭䂩瑃櫎䂮畔ケ硒숶䕘⹅⼤㍱ꆘ⤫幾慯䅲祉䩒楏橈쉨䦏쉃䔬䍦㋂稩쎬硥쉷啹瀩캩迎婾礳䍥洪</w:t>
      </w:r>
      <w:r>
        <w:rPr/>
        <w:t>ⴱ</w:t>
      </w:r>
      <w:r>
        <w:rPr/>
        <w:t>汣祁晶</w:t>
      </w:r>
      <w:r>
        <w:rPr/>
        <w:t>ꥋ</w:t>
      </w:r>
      <w:r>
        <w:rPr/>
        <w:t>托⧂砬㩐浠⸣쉉쉂牌슣彍䁸⫂䡯呠싃슩䮱擂쉔쉳㖏卢弸彑ꥢ䅄㩏楎쉹换繨顨潤긵쉲숷쉸癉眯䱈势焴뭗䴩㦏츬剞슘㠲癚䉞き顫쏃㶩䵖塙咩뽒㬭匩泎捍</w:t>
      </w:r>
      <w:r>
        <w:rPr/>
        <w:t>ⱦ</w:t>
      </w:r>
      <w:r>
        <w:rPr/>
        <w:t>浳숬䱈깫㑟䕤盂㕏㎘쉤</w:t>
      </w:r>
      <w:r>
        <w:rPr/>
        <w:t>ⶮ</w:t>
      </w:r>
      <w:r>
        <w:rPr/>
        <w:t>猳坁歅䪏奮㗎揂칠彙顎畃</w:t>
      </w:r>
      <w:r>
        <w:rPr/>
        <w:t>ꤦ</w:t>
      </w:r>
      <w:r>
        <w:rPr/>
        <w:t>〤慥␨伶슥䬦ㅬꌵ顄䱍䘩灲奱䜽呡䵕싂췃䝱搯㝓⨻숹㙉碿뿂䃂슩潁顙扲顳♑슮</w:t>
      </w:r>
      <w:r>
        <w:rPr/>
        <w:t>ꕖ</w:t>
      </w:r>
      <w:r>
        <w:rPr/>
        <w:t>敷䵢㕫剧権뼦㙴쉑땦슥輩辿녕싂</w:t>
      </w:r>
      <w:r>
        <w:rPr/>
        <w:t>ⰴ</w:t>
      </w:r>
      <w:r>
        <w:rPr/>
        <w:t>癏╫暏啦숯㏂潺䧂</w:t>
      </w:r>
      <w:r>
        <w:rPr/>
        <w:t>ꥍ</w:t>
      </w:r>
      <w:r>
        <w:rPr/>
        <w:t>⽅䈊祚坋㡏쉺깡摠稸恋猷껂㡸⪻쉚䥢☴玮䁌摦칖堫偫乖庻奵㢮䬥绂숤꥖⪵挳抏晘瘰⑊䱖녢嫂쉤灍쉂⩨뭱歈燂걊潕</w:t>
      </w:r>
      <w:r>
        <w:rPr/>
        <w:t>ꥌ</w:t>
      </w:r>
      <w:r>
        <w:rPr/>
        <w:t>圽ㅫ</w:t>
      </w:r>
      <w:r>
        <w:rPr/>
        <w:t>ꦣ</w:t>
      </w:r>
      <w:r>
        <w:rPr/>
        <w:t>嚩擂濂䜱庥쵧猬姂뭯牳怭橨꤮㞡卣辮㊣⬬浴条㩐纱丮懂썾㢵⥪柃㢻⑃䙂㷂⌺䭓䌨䤹䲩瑹䠷偬瀣⤩䎮䭙睌た飃䷂主뭈딣슱⍨ぞ♉硪䁅슬癚쵬㭶穚</w:t>
      </w:r>
      <w:r>
        <w:rPr/>
        <w:t>ꥊ</w:t>
      </w:r>
      <w:r>
        <w:rPr/>
        <w:t>界珂猪澿兕瀪幦㉴녂⽲兊朤吸欩쉌炥洪剱곂〪숽㭍뮡瑟쌩ꌫ싂祦䷂兄ꅷ滎㥓慦䉖쉡僂頶姍䭮彭盂촰繬吥䉅䏍깁쉈쵸싃䱅▮㭖㉟</w:t>
      </w:r>
      <w:r>
        <w:rPr/>
        <w:t>ꗂ</w:t>
      </w:r>
      <w:r>
        <w:rPr/>
        <w:t>昺슱杙쉊</w:t>
      </w:r>
      <w:r>
        <w:rPr/>
        <w:t>ꕗ</w:t>
      </w:r>
      <w:r>
        <w:rPr/>
        <w:t>땗갦媿␲兴싂칣漨氥竂䔺噒迂뇎㚣擂⻍纬爱㝏吤습坯晐䜸츱晤숲䍬⥗扲뭹숫䣂歈ㅓ⭃哂䝇⫂㐪妬녋䰨畘轢쉗⩕썞쉩긨晧䰫碱썏摮䨥㕹稵扁䭟璏椣걶䕖䟂⼣숤杅煱摪㖻繳欥숷㵎</w:t>
      </w:r>
      <w:r>
        <w:rPr/>
        <w:t>ꦣ</w:t>
      </w:r>
      <w:r>
        <w:rPr/>
        <w:t>濂⩯╁椽⭄哂婭惂㴦煠庥猰ꏂ堰恹ㆿ⩓䍡⧂䠬䑴漰</w:t>
      </w:r>
      <w:r>
        <w:rPr/>
        <w:t>Ⱖ</w:t>
      </w:r>
      <w:r>
        <w:rPr/>
        <w:t>녖皱</w:t>
      </w:r>
      <w:r>
        <w:rPr/>
        <w:t>ꗂ</w:t>
      </w:r>
      <w:r>
        <w:rPr/>
        <w:t>쉡顬未숱⫃쵷ꍰ硉䱁瑎夹囂䰻⑶繭佰</w:t>
      </w:r>
      <w:r>
        <w:rPr/>
        <w:t>ⰷ</w:t>
      </w:r>
      <w:r>
        <w:rPr/>
        <w:t>싂⵶썉ヂ塲쉹㥖땫ꥩ䪣佚쉯硵獍⺿쉥兀䏂㕵⍙䨹㴸ぷ圵䩭䋍彃䌭䙘奚䕎㓂⥳㍬╁頪灍䝟淂</w:t>
      </w:r>
      <w:r>
        <w:rPr/>
        <w:t>ꤰ</w:t>
      </w:r>
      <w:r>
        <w:rPr/>
        <w:t>㙺瑘</w:t>
      </w:r>
      <w:r>
        <w:rPr/>
        <w:t>⡐</w:t>
      </w:r>
      <w:r>
        <w:rPr/>
        <w:t>䕆썵瘱껂画⯂쉶㙤剢ꥦ懂쉤䥓獙⩋烍♋帴㑰뭀橌焤╲㴯坱</w:t>
      </w:r>
      <w:r>
        <w:rPr/>
        <w:t>ⴽ</w:t>
      </w:r>
      <w:r>
        <w:rPr/>
        <w:t>딫干㗎</w:t>
      </w:r>
      <w:r>
        <w:rPr/>
        <w:t>ꖵ⫂</w:t>
      </w:r>
      <w:r>
        <w:rPr/>
        <w:t>싂縮搷싂╓䉪玬숶숭櫂⨹輭彐㝰㮏╔☺㘺䴸噉촰捐䧂䡮㡮呌㍤儩慢㥦뽉ꌤ潈穋父橃汦慑恈㬭据㌽帯睎㯂</w:t>
      </w:r>
      <w:r>
        <w:rPr/>
        <w:t>ⶻ</w:t>
      </w:r>
      <w:r>
        <w:rPr/>
        <w:t>縪噺⼭頦厘숮㜰偁숪癆쉦⽭敥橓〽㝔晭儯檻䤪唴留淎썦쉫⹤䧂慹갪㋂</w:t>
      </w:r>
      <w:r>
        <w:rPr/>
        <w:t>ꗂ</w:t>
      </w:r>
      <w:r>
        <w:rPr/>
        <w:t>稵⨵䏂敪슻㑁㈽䞣剶敾硬㨰瘫係</w:t>
      </w:r>
      <w:r>
        <w:rPr/>
        <w:t>ⵟ♢</w:t>
      </w:r>
      <w:r>
        <w:rPr/>
        <w:t>縪걣䴻⨯䭈栴燂嘱歚㘽딷瘻뿂䨣佸敁睎䭋㩍ꎘ䑒䨱呓春⍔琰祣㑊頱桀斿项㓍⮥숬㉱쉧畵瘣⥬兟㴥繋슻뽊싂□㍂幩⨊忂䏂匯녬딪쉂㓍딳</w:t>
      </w:r>
      <w:r>
        <w:rPr/>
        <w:t>ꤦ⌯</w:t>
      </w:r>
      <w:r>
        <w:rPr/>
        <w:t>湲娸녩싃扄㑁쉩䉇⩍敹숫녘䑬䠺딺愺䵇斣㕲⍳潷⯂坪䤮楺싂䩃祐⺩♍쉰敏㙡瑷ꎘ玣㝤牙쉮</w:t>
      </w:r>
      <w:r>
        <w:rPr/>
        <w:t>ꕪ</w:t>
      </w:r>
      <w:r>
        <w:rPr/>
        <w:t>卑扑橃爣兣⩔⭔䏂杣슘兔ㄲ슩係繗浌쉟䶿䒵뭣㤭⹅奁潰ꎩ䖩⦿摵䴲頮婰枡㕗녨쉯札奦</w:t>
      </w:r>
      <w:r>
        <w:rPr/>
        <w:t>ꔷ</w:t>
      </w:r>
      <w:r>
        <w:rPr/>
        <w:t>䗂⧂ꌱ煭僃딪䉸숪␷坟㉔榏䡊乙</w:t>
      </w:r>
      <w:r>
        <w:rPr/>
        <w:t>⣂</w:t>
      </w:r>
      <w:r>
        <w:rPr/>
        <w:t>䅓⩉㕒䢻㤭싂⏍䭙ꏂ猽剾숤㠥㛂婨䡈䵮顲䉟⫂祠䅓琳</w:t>
      </w:r>
      <w:r>
        <w:rPr/>
        <w:t>꧍</w:t>
      </w:r>
      <w:r>
        <w:rPr/>
        <w:t>숪仂収쉎싂╙䮥걙獗⼹歏㭲搦䐥⥩揂伩坚勂쉰ꌯ潺匮犩㒘ㅶ㞡硙⑒癍㖬ㄱ揂橒㕧ㄸ㍐兯칩囂⯍儵瓂ꏍ桲녦忂厩剃轏⭣㝃┬敨䳂䉎㩉却爽栶䀮䍷湣儱㐮㔶晗步礩⨴⒮䦵慑㝦湴繖숴〹쉅䝬⫂䱙彆扩纘漹쉚㑇쉒䱕〪淂呰䕾㡸䝇⫂䓂儩㵳採救䔨别</w:t>
      </w:r>
      <w:r>
        <w:rPr/>
        <w:t>ꥈ</w:t>
      </w:r>
      <w:r>
        <w:rPr/>
        <w:t>쉑娰璵扰⩾琫呞汖싂ㄹ⩋⥇硑䅺①汮䈪彨㍁㩆䉙䌽潗쉧䴽唶㩢㩹擂婧㬺䉚䙭</w:t>
      </w:r>
      <w:r>
        <w:rPr/>
        <w:t>ꤥⵇ</w:t>
      </w:r>
      <w:r>
        <w:rPr/>
        <w:t>忂䘻</w:t>
      </w:r>
      <w:r>
        <w:rPr/>
        <w:t>ⷎ</w:t>
      </w:r>
      <w:r>
        <w:rPr/>
        <w:t>托㡬칄숦</w:t>
      </w:r>
      <w:r>
        <w:rPr/>
        <w:t>ꔸ</w:t>
      </w:r>
      <w:r>
        <w:rPr/>
        <w:t>쉅杗丯妮䐣呬숱湑칙䰵扩穨繬㝺숰⫂⩴</w:t>
      </w:r>
      <w:r>
        <w:rPr/>
        <w:t>⡅</w:t>
      </w:r>
      <w:r>
        <w:rPr/>
        <w:t>沏汖⍆係啙⨰촷䤻䩭彵璻樽㉏ギ㥘</w:t>
      </w:r>
      <w:r>
        <w:rPr/>
        <w:t>⠷</w:t>
      </w:r>
      <w:r>
        <w:rPr/>
        <w:t>橹䛃딨⥰썉䡚瓂䌪싎獯串慒呟</w:t>
      </w:r>
      <w:r>
        <w:rPr/>
        <w:t>⠩</w:t>
      </w:r>
      <w:r>
        <w:rPr/>
        <w:t>彆典敓慄扒幭氥䜣〳婵䀲☸ꍆ彊쵷敘싂ヂ〫䕒⥖嘫뭨係升晘琵쉎恎쉪슱䩐剕㑞깫싃樷ㅮ攰</w:t>
      </w:r>
      <w:r>
        <w:rPr/>
        <w:t>ⵯ</w:t>
      </w:r>
      <w:r>
        <w:rPr/>
        <w:t>轐着丱ꅨ彬帱쏂䛂慰復拂湒撡쉑쉡䂩堻癬땸惂櫂⩬⺵</w:t>
      </w:r>
      <w:r>
        <w:rPr/>
        <w:t>ⴲ</w:t>
      </w:r>
      <w:r>
        <w:rPr/>
        <w:t>䥩㩪싂슻瑍䱹숫皮挮뼦숻䩢䢩佷쌪⥩辮뗂⼲佯牮摙숬卯圬</w:t>
      </w:r>
      <w:r>
        <w:rPr/>
        <w:t>Ⳃ</w:t>
      </w:r>
      <w:r>
        <w:rPr/>
        <w:t>ꌷ쉃妣䊩燂㕬⯂</w:t>
      </w:r>
      <w:r>
        <w:rPr/>
        <w:t>Ⱞ</w:t>
      </w:r>
      <w:r>
        <w:rPr/>
        <w:t>桍窏䦩䱙顦숨⨪奅쉞截扢玵☲뽔幧亡㵐欫杢뽗佷</w:t>
      </w:r>
      <w:r>
        <w:rPr/>
        <w:t>ꤤ䷂</w:t>
      </w:r>
      <w:r>
        <w:rPr/>
        <w:t>칖兴䭫朽뽊슡䱚⩧䠳숰쉮仂䕡</w:t>
      </w:r>
      <w:r>
        <w:rPr/>
        <w:t>ⵌ</w:t>
      </w:r>
      <w:r>
        <w:rPr/>
        <w:t>䅈硐玘䁩乞繦狎穣ꄫ</w:t>
      </w:r>
      <w:r>
        <w:rPr/>
        <w:t>⠸</w:t>
      </w:r>
      <w:r>
        <w:rPr/>
        <w:t>轭䋂嫎䳃坩㬱</w:t>
      </w:r>
      <w:r>
        <w:rPr/>
        <w:t>⠶</w:t>
      </w:r>
      <w:r>
        <w:rPr/>
        <w:t>㮘⒏彃⩑캱ㆥ㕂Ⓜ♙け砤瑅杭䝮쉠轂倯埍䬸㉱䕎숤쉣땶兆⤰쉵怩⑅氣硦接噤兞쉴◂뼊숪딪슡汒塬⩁畺揂</w:t>
      </w:r>
      <w:r>
        <w:rPr/>
        <w:t>ⴹ</w:t>
      </w:r>
      <w:r>
        <w:rPr/>
        <w:t>擂丵扤昪㋎</w:t>
      </w:r>
      <w:r>
        <w:rPr/>
        <w:t>ꕬ</w:t>
      </w:r>
      <w:r>
        <w:rPr/>
        <w:t>瑨埂俍剓䕞ㄵ縥䁀⏂쉑♘烂乇剃㉴䡀䁥㝈轱䉬揍飂䬣㪘⬣夲朱㍞栵爸穏쉁쉱䅢⽩㡁㡓ꥯ㡕</w:t>
      </w:r>
      <w:r>
        <w:rPr/>
        <w:t>Ⱓ</w:t>
      </w:r>
      <w:r>
        <w:rPr/>
        <w:t>䚮䏂䕩忍愤潹㏂效ぇ⻂㬦顾噩䀴쵣㵸焻佁捁楣</w:t>
      </w:r>
      <w:r>
        <w:rPr/>
        <w:t>ꤶ</w:t>
      </w:r>
      <w:r>
        <w:rPr/>
        <w:t>纩⭎㦣⦬♹硈⫂瞡쉴♏㈷捬⹈た㥥扒뽅슏쉑潸奐畖甽䢻擂狂䱬淍呁묹</w:t>
      </w:r>
      <w:r>
        <w:rPr/>
        <w:t>Ɫ</w:t>
      </w:r>
      <w:r>
        <w:rPr/>
        <w:t>ꎣ柂攪圸㦮㶮濎䢥</w:t>
      </w:r>
      <w:r>
        <w:rPr/>
        <w:t>ꕖ</w:t>
      </w:r>
      <w:r>
        <w:rPr/>
        <w:t>䕗掵</w:t>
      </w:r>
    </w:p>
    <w:p>
      <w:pPr>
        <w:pStyle w:val="PreformattedText"/>
        <w:bidi w:val="0"/>
        <w:spacing w:before="0" w:after="0"/>
        <w:jc w:val="left"/>
        <w:rPr/>
      </w:pPr>
      <w:r>
        <w:rPr/>
        <w:t>䉠擎쵒䟍爰㡅頪쵪㭌傮쉸噧刣숮呌ㄫか</w:t>
      </w:r>
      <w:r>
        <w:rPr/>
        <w:t>ⱦ</w:t>
      </w:r>
      <w:r>
        <w:rPr/>
        <w:t>敂䰫╫亻㡭ㄺ䝰䊣恳橉걓䏃兗兞䳂睓뿂楴㉷㋂繥㒥太갹渱儬獚ㅾ䁟㄰佊⼻獞숰獮쉊䚏긲㕺⥏싂亏掻</w:t>
      </w:r>
      <w:r>
        <w:rPr/>
        <w:t>⡌</w:t>
      </w:r>
      <w:r>
        <w:rPr/>
        <w:t>恭䘺䔰㇍䳍懂戴㍐Ⓜ剷⻂⼨氺柂</w:t>
      </w:r>
      <w:r>
        <w:rPr/>
        <w:t>⣂</w:t>
      </w:r>
      <w:r>
        <w:rPr/>
        <w:t>㡨䝄懂祍숮䮬슻⨭穳䷂睩祤㙳奊ꌥ怪渰쉖䴷ꅯ슩畚쌤癤攽瀳㏂榬浒넪숪䔳㭨瓂株䐶⚻䰨瀩圪╺䍖슥啵䙣㘹꺡뾡顉儥旂恾涣頮倪畣⹦獬檬⾬繏冘ꍪ</w:t>
      </w:r>
      <w:r>
        <w:rPr/>
        <w:t>ꦻ</w:t>
      </w:r>
      <w:r>
        <w:rPr/>
        <w:t>䶥抩</w:t>
      </w:r>
      <w:r>
        <w:rPr/>
        <w:t>꧃</w:t>
      </w:r>
      <w:r>
        <w:rPr/>
        <w:t>䩌利沮夫ꅾ⧂䝴輶</w:t>
      </w:r>
      <w:r>
        <w:rPr/>
        <w:t>꧂</w:t>
      </w:r>
      <w:r>
        <w:rPr/>
        <w:t>卶䙫〥䕋昪痂㘫</w:t>
      </w:r>
      <w:r>
        <w:rPr/>
        <w:t>ꥃ</w:t>
      </w:r>
      <w:r>
        <w:rPr/>
        <w:t>쉉</w:t>
      </w:r>
      <w:r>
        <w:rPr/>
        <w:t>ꤶ</w:t>
      </w:r>
      <w:r>
        <w:rPr/>
        <w:t>㵞塺㡤䬤僂僂</w:t>
      </w:r>
      <w:r>
        <w:rPr/>
        <w:t>Ⱨ</w:t>
      </w:r>
      <w:r>
        <w:rPr/>
        <w:t>繋⭘噲㢡䱠䱉掏潩쉍숭扐</w:t>
      </w:r>
      <w:r>
        <w:rPr/>
        <w:t>⡢</w:t>
      </w:r>
      <w:r>
        <w:rPr/>
        <w:t>䁞乡䩄㨨쌸슱䐤歡걤䵔〩⸥愲㕶뼮ꇂ쉵湃⩊꧎水㟂䒥㥉㝈港弶⿂浊恱怷汔㡄檮䡕♚灉哂녍숷啄쉆⥅顗ꅣ牧숹䄽㥆ꍑ䙲㫂⺏㓎犵䄴琽싂偁⭅슱獞曂䈺捁桕뽡┮廂䬤ꥶ</w:t>
      </w:r>
      <w:r>
        <w:rPr/>
        <w:t>꧂</w:t>
      </w:r>
      <w:r>
        <w:rPr/>
        <w:t>啭습곂瑕숺슮桰ꅪ㤰묳쉣损丶네떘䝔硨䣂슩扃캬쉥쉉去俍栱싂ꏍ繊䑒㘬歁癞㞘楴瑏倨넸敫ꥶ꧎⥙灣扃䍀䦏쵾㢬⪘啉弬炘刲辏䱱㴬숪뽄奲⩓䭮</w:t>
      </w:r>
      <w:r>
        <w:rPr/>
        <w:t>ꥊ</w:t>
      </w:r>
      <w:r>
        <w:rPr/>
        <w:t>牯⨮硞滂슏窏彬쉓쉑컂啳깕쉹祩嘺ꇂ䴻⨻㝅楉ァ뽋华瀮摭喣愴⌶깖湚浬뭖䙊㗎兹扑곂帹ㅺ넴깸䑄싂쉰恔照祐慬㔶쉢㕈抬싂乵䴬ㅏ</w:t>
      </w:r>
      <w:r>
        <w:rPr/>
        <w:t>ꗂ</w:t>
      </w:r>
      <w:r>
        <w:rPr/>
        <w:t>㩍⍦슣숦䝚㠥啇⴪䳍㤦垥瀶䡨漬⥅⍧⹊⍟䓂繕숊愳㕾</w:t>
      </w:r>
      <w:r>
        <w:rPr/>
        <w:t>ꤪ⥂</w:t>
      </w:r>
      <w:r>
        <w:rPr/>
        <w:t>礭⬺쉸䨷㜲扸⩑</w:t>
      </w:r>
      <w:r>
        <w:rPr/>
        <w:t>ⱏ</w:t>
      </w:r>
      <w:r>
        <w:rPr/>
        <w:t>灄깴䱍䘨숸ꅾ稶뗂䈨</w:t>
      </w:r>
      <w:r>
        <w:rPr/>
        <w:t>꤫</w:t>
      </w:r>
      <w:r>
        <w:rPr/>
        <w:t>놏숩땮灋갯⏂顈㩳祲갶繃儸湉轠쉮</w:t>
      </w:r>
      <w:r>
        <w:rPr/>
        <w:t>⡴</w:t>
      </w:r>
      <w:r>
        <w:rPr/>
        <w:t>⼭⽱繹⭄㵫䱰⤸珍两攫칏</w:t>
      </w:r>
      <w:r>
        <w:rPr/>
        <w:t>Ⳃ⢬♹</w:t>
      </w:r>
      <w:r>
        <w:rPr/>
        <w:t>恦債煀爰䌦䡥녎㝨澬䫃╲䔻块沵䟂칓楰扣㵸懂顺牊污䩃숯摂㨭ꌱ땣䜨䀸䡚灇洵쉆걄촴䵳哃抱洹㎻ꍥ숬呟㕓♓⥗堭攣升⻂繳硑攫潒㭩⭆䄳뗂揂⽫拃欷䥨晤狂扟䆬㈺⭓걵䰮쉤쉂☣煖䵣</w:t>
      </w:r>
      <w:r>
        <w:rPr/>
        <w:t>꤯</w:t>
      </w:r>
      <w:r>
        <w:rPr/>
        <w:t>祾㫂뭚⌨쵵咮䕃唱係뇂㩟梩浯떬中뭶䮵䖱瑉瘩㡺啃晩滂⽱♧婱乱啡⩙畯㠺ぴ淂妡梣㔺乑깡⚱⍮癵户䨯癭歮㡈㌭䖻䩴前쉓兾</w:t>
      </w:r>
      <w:r>
        <w:rPr/>
        <w:t>ⱙ</w:t>
      </w:r>
      <w:r>
        <w:rPr/>
        <w:t>쉅⥌㫍떣揂䩟迂⚱冱⑘㵳慈䍋捾瘣歯㉟栬㭂剫깍숮瑨䥌㍌슏䜫ぶ娯㈸</w:t>
      </w:r>
      <w:r>
        <w:rPr/>
        <w:t>ꕆ</w:t>
      </w:r>
      <w:r>
        <w:rPr/>
        <w:t>朲爭橔禮哂䭚卦頪伭껂꺡㭯奟湦啂䂣拂畔禱用</w:t>
      </w:r>
      <w:r>
        <w:rPr/>
        <w:t>ꕷ</w:t>
      </w:r>
      <w:r>
        <w:rPr/>
        <w:t>䡴㍮伴⍸쉐ꆥ䚻噚♁슡뮿廎礥췂╨숶쉞믂睩乯燂愲⚵栮幉쉘敂挴䨲坡母⺡㓍☵杋⹎媮佋┪䈭䓂㝚澻轐┽㊡⛂幨㙅묪焬乂䙭䜲㉫㛂玏</w:t>
      </w:r>
      <w:r>
        <w:rPr/>
        <w:t>꧂</w:t>
      </w:r>
      <w:r>
        <w:rPr/>
        <w:t>沩椯ち㉡䍵潂垵削椸숥쉄ꅌ坯牵ꇍ뽖壂䝯坮㇂겮⹨㩷凂潸칅⽌㭳獒搽她咬摙␪습攬⤦쉋쉶恌轃塊䩔</w:t>
      </w:r>
      <w:r>
        <w:rPr/>
        <w:t>ꖏ</w:t>
      </w:r>
      <w:r>
        <w:rPr/>
        <w:t>쉖浔婎쵾♢〉么剳澵唰숪쉨嘷ꅣ㤵洴眪넨㡐煅浟䗂쉗橧싂㍣曎ㅵ뭪懂쉑畭祩坌彬䍓㩐╮橅뽩い坮뽭⧂</w:t>
      </w:r>
      <w:r>
        <w:rPr/>
        <w:t>⡨</w:t>
      </w:r>
      <w:r>
        <w:rPr/>
        <w:t>ꅳ坤轑燍助䋂毃깊㕵녌䵣㝾</w:t>
      </w:r>
      <w:r>
        <w:rPr/>
        <w:t>⣂</w:t>
      </w:r>
      <w:r>
        <w:rPr/>
        <w:t>쉘㕴⩂夣琮䙀쉂䩞䜹㣂䀭</w:t>
      </w:r>
      <w:r>
        <w:rPr/>
        <w:t>ⵊ</w:t>
      </w:r>
      <w:r>
        <w:rPr/>
        <w:t>㵖瀻卫央参桠㠹⥉싂䑷䵶싂摃頺㵋⯂勍㍗싂卧깕䟂怶⿂敕輯⒮顗㵢佣歏䕱輴剃夨칗恍撮껂</w:t>
      </w:r>
      <w:r>
        <w:rPr/>
        <w:t>ꤰ</w:t>
      </w:r>
      <w:r>
        <w:rPr/>
        <w:t>捸㘱䕚㛂捳쏃䀦쉒牡䡩䶿ꅙ昱쉧슬갨㏂䮏䑚긻㥑</w:t>
      </w:r>
      <w:r>
        <w:rPr/>
        <w:t>⠶</w:t>
      </w:r>
      <w:r>
        <w:rPr/>
        <w:t>先惃⥨华</w:t>
      </w:r>
      <w:r>
        <w:rPr/>
        <w:t>Ⳃ</w:t>
      </w:r>
      <w:r>
        <w:rPr/>
        <w:t>䴹噁祉쉤杈</w:t>
      </w:r>
      <w:r>
        <w:rPr/>
        <w:t>ⱶ</w:t>
      </w:r>
      <w:r>
        <w:rPr/>
        <w:t>䔲啱漶⽈문繱愺䞘⍩䈽뮩卋슮슘偪㝁슬슬숩딴瓍칊矍</w:t>
      </w:r>
      <w:r>
        <w:rPr/>
        <w:t>Ⳃ</w:t>
      </w:r>
      <w:r>
        <w:rPr/>
        <w:t>䡎䯂썵⩱▘琊쵳쵲啘渮繚䵄䝋㥈㡐▘剭</w:t>
      </w:r>
      <w:r>
        <w:rPr/>
        <w:t>꧂</w:t>
      </w:r>
      <w:r>
        <w:rPr/>
        <w:t>玮桮쉋啢⩑⫂쉓싍煶</w:t>
      </w:r>
      <w:r>
        <w:rPr/>
        <w:t>ⱸ</w:t>
      </w:r>
      <w:r>
        <w:rPr/>
        <w:t>惂瑅獠樥䞻桧갫ㆻ♄䢩</w:t>
      </w:r>
      <w:r>
        <w:rPr/>
        <w:t>꧂</w:t>
      </w:r>
      <w:r>
        <w:rPr/>
        <w:t>栩겮쉪꺩弶㩭㈪ꅩ幃噤ꥵ뮱桕䭷献㩎넲幕䉹毂㜴ケ懂⑄桌칖쵣ひ⥙呁暵汸䅤㭸칎㵎㝩䍬䝍</w:t>
      </w:r>
      <w:r>
        <w:rPr/>
        <w:t>ꥄ</w:t>
      </w:r>
      <w:r>
        <w:rPr/>
        <w:t>䤨劻쵯愰╔♇轞淂惂䁖墵䜽牪憣獌䯂眺䡂惂眯䜣穚溡⍴땁쵑⩔㞣㍰⧂썁</w:t>
      </w:r>
      <w:r>
        <w:rPr/>
        <w:t>ꤱ</w:t>
      </w:r>
      <w:r>
        <w:rPr/>
        <w:t>숷〦싂쉊捓䁳熩撱顖伱垡匩䆩</w:t>
      </w:r>
      <w:r>
        <w:rPr/>
        <w:t>ⱁ</w:t>
      </w:r>
      <w:r>
        <w:rPr/>
        <w:t>䦵놻剟㜥䉬ꅱ⭀潂⥅氪䁢⬪疱婁갫⩲䉏彂佑秂䝆瑦쉃춵坡쉗쉘硋쉭쉞ꅩ啸䡘幐</w:t>
      </w:r>
      <w:r>
        <w:rPr/>
        <w:t>⣂</w:t>
      </w:r>
      <w:r>
        <w:rPr/>
        <w:t>㦡슱땲숪畬婟洱</w:t>
      </w:r>
      <w:r>
        <w:rPr/>
        <w:t>⣂</w:t>
      </w:r>
      <w:r>
        <w:rPr/>
        <w:t>㜵䙌偪쉮幥咩㛂吥㙣乑偬竂⸷䡟幓湍瘬㉒껎㈨佦礵磂晐滂쉸③塱煆䔣㩈╃扄뭦쉁摃挩䅪䉯䂥쉌楆泂㍇숫⨲佱</w:t>
      </w:r>
      <w:r>
        <w:rPr/>
        <w:t>ⱂ</w:t>
      </w:r>
      <w:r>
        <w:rPr/>
        <w:t>浍僎囂恚䠸䕹㭾剷䫂㛂嗂縸꥖垩㡋⩣쉊祇뾮㊣♓䔸㴳噑⸱쉄뽚묶卫庱劮彴䩙㨲穰䱡疩䳍䍳묲㥬㜨땯浚朤辣娷穀媩噡ꍙ墵恮</w:t>
      </w:r>
      <w:r>
        <w:rPr/>
        <w:t>⡖</w:t>
      </w:r>
      <w:r>
        <w:rPr/>
        <w:t>䵾憱⍙湷䮡姂쉁摾䙀⥞䋂겘딶朲䅐吳䧂</w:t>
      </w:r>
      <w:r>
        <w:rPr/>
        <w:t>ⱶ</w:t>
      </w:r>
      <w:r>
        <w:rPr/>
        <w:t>光浬</w:t>
      </w:r>
      <w:r>
        <w:rPr/>
        <w:t>ⰵ</w:t>
      </w:r>
      <w:r>
        <w:rPr/>
        <w:t>䫂䅕癅摭녗婩垱剬瘱䤪檏쏂䲮㍚䝷</w:t>
      </w:r>
      <w:r>
        <w:rPr/>
        <w:t>ⱓ</w:t>
      </w:r>
      <w:r>
        <w:rPr/>
        <w:t>䘴⹪㉙숬䍧䘶㭎溿晭넷㓂떮䋂摐繎怵妡娮㠰㜻슬恀㮿睇幡♲柂灀柍쎩扵㍇</w:t>
      </w:r>
      <w:r>
        <w:rPr/>
        <w:t>ⴵ⛂</w:t>
      </w:r>
      <w:r>
        <w:rPr/>
        <w:t>爥쉷湴伱塓⑁䬲焻㔸姂啔卸硦奌숺嫎㩸숷⑇杠噙㮬䴵奌穡</w:t>
      </w:r>
      <w:r>
        <w:rPr/>
        <w:t>ꗂ⥇</w:t>
      </w:r>
      <w:r>
        <w:rPr/>
        <w:t>뭓</w:t>
      </w:r>
      <w:r>
        <w:rPr/>
        <w:t>ꕀꦮ</w:t>
      </w:r>
      <w:r>
        <w:rPr/>
        <w:t>㵣⏍⍈槂ꌷ㏂ㅅ穤迂땴䘮䡆㪿䥙♋穒㵔쉗彐䐪彷煥旃撱単</w:t>
      </w:r>
      <w:r>
        <w:rPr/>
        <w:t>ⴱ</w:t>
      </w:r>
      <w:r>
        <w:rPr/>
        <w:t>风</w:t>
      </w:r>
      <w:r>
        <w:rPr/>
        <w:t>Ⳃ</w:t>
      </w:r>
      <w:r>
        <w:rPr/>
        <w:t>䦿浇時晊榻剪쉵</w:t>
      </w:r>
      <w:r>
        <w:rPr/>
        <w:t>ꗂ</w:t>
      </w:r>
      <w:r>
        <w:rPr/>
        <w:t>制幭戩爱⹳磍㡮牘勂刳晑倷슘⫍䜷숵䩾堰뗂睋</w:t>
      </w:r>
      <w:r>
        <w:rPr/>
        <w:t>꤭</w:t>
      </w:r>
      <w:r>
        <w:rPr/>
        <w:t>㫂⒥慩㌥呎䤫輳싍利거쉅囎歴㜻湵獩扱灖♵偵촪㝰牤䚿촱ꇂ䅙轈⩤䰪䉀扆㫂숷㑑㵎娶㓂䭀䡮偂쉘乕坦玱慨ꥺ顤㊱䱞䱆願䡖常穤쉢싎㕋轈株쉇㉈塵♕</w:t>
      </w:r>
      <w:r>
        <w:rPr/>
        <w:t>ꗃ</w:t>
      </w:r>
      <w:r>
        <w:rPr/>
        <w:t>⼳㵆眪넩ご㠥歠噏぀쉌䈤䕦輹䘻幌䄴</w:t>
      </w:r>
      <w:r>
        <w:rPr/>
        <w:t>ꦥ</w:t>
      </w:r>
      <w:r>
        <w:rPr/>
        <w:t>㘤㫂沥䱬奅쉍戭帊숷ヂ긪吪䃍佁汚쉰乲쉋</w:t>
      </w:r>
      <w:r>
        <w:rPr/>
        <w:t>ⵀ</w:t>
      </w:r>
      <w:r>
        <w:rPr/>
        <w:t>⼳偊ꥢ⩣涏쉋㈳쵲硩䧂⥣</w:t>
      </w:r>
      <w:r>
        <w:rPr/>
        <w:t>ⱸ</w:t>
      </w:r>
      <w:r>
        <w:rPr/>
        <w:t>時橥在</w:t>
      </w:r>
      <w:r>
        <w:rPr/>
        <w:t>ꕥ</w:t>
      </w:r>
      <w:r>
        <w:rPr/>
        <w:t>搸䈺습㴥♃걯싂堸쉤凍溿㜤⒩轕䍮䁘싂぀櫎땸</w:t>
      </w:r>
      <w:r>
        <w:rPr/>
        <w:t>ⷂ</w:t>
      </w:r>
      <w:r>
        <w:rPr/>
        <w:t>竃⍌숶从摏ꄳ疏焻唸猭䉇ꅳ싂惂╆䦱タ喘땳攥繆偹⩫圻</w:t>
      </w:r>
      <w:r>
        <w:rPr/>
        <w:t>ⴻ</w:t>
      </w:r>
      <w:r>
        <w:rPr/>
        <w:t>ꏂꅲ◂斩䡋걺捬但</w:t>
      </w:r>
      <w:r>
        <w:rPr/>
        <w:t>ⷂ</w:t>
      </w:r>
      <w:r>
        <w:rPr/>
        <w:t>기䩓뗂䍸樵䰻塎슡ꄫ摆┪甶䡃幯冻测䭏⥡⦡䱌㉏숪㠮渮湟顤剋떿乮轨䷂札⛃숴䷂습⚬乑夭㴪報瘳䥋⛂갶⥾毂ꥡ긶戮爻</w:t>
      </w:r>
      <w:r>
        <w:rPr/>
        <w:t>ꦱ</w:t>
      </w:r>
      <w:r>
        <w:rPr/>
        <w:t>⿂彠扟☥睪㉲따䉒啂䙘ㄷ硱怶塾塢⤹啟숬땷</w:t>
      </w:r>
      <w:r>
        <w:rPr/>
        <w:t>ꕇ</w:t>
      </w:r>
      <w:r>
        <w:rPr/>
        <w:t>硚숦囎䝣⼻癧녖燃汀䨸쉸깐䉣슱檮繯긫㍶ꥩ땳䅎玩④쉎灌뿂㜺쉧ꅱ㝘扡佶纏䩕㕇╾溡</w:t>
      </w:r>
      <w:r>
        <w:rPr/>
        <w:t>꤫</w:t>
      </w:r>
      <w:r>
        <w:rPr/>
        <w:t>曂⼷ꥤ쉆ꥶ挦斏恏䵸橥쉀搨秎䝈礽瑧ꅾꅦ䦏總剮㑤顫噑꥙</w:t>
      </w:r>
      <w:r>
        <w:rPr/>
        <w:t>ꤱ⥢</w:t>
      </w:r>
      <w:r>
        <w:rPr/>
        <w:t>䅧扠幵⽓䦮┪╔㕐㣂겱㚵뽀唯⤪䭪啫</w:t>
      </w:r>
      <w:r>
        <w:rPr/>
        <w:t>ꔹ</w:t>
      </w:r>
      <w:r>
        <w:rPr/>
        <w:t>쉧㎥擂쉳⹺櫂甤㶱柂湬쌸爰䩪싂儸橌癊㈺⽈쉳繠</w:t>
      </w:r>
      <w:r>
        <w:rPr/>
        <w:t>ꔦ</w:t>
      </w:r>
      <w:r>
        <w:rPr/>
        <w:t>婬㍕纬䩔⪩儮怸┪䍗싎汕壂㝮吹놩䙚犣懂쉪䱳䭐▏硔咏参쉡㋂썢欩춵╈报쉹㨱⩭敏䚡䄵㝓呱轠뼵慊漻伭⧂栺傩据搰㉵帮㝌숪녱슡旂⼵䙚㇂偬窵濍썾硐뼤幏⫂췂佗걍䨪塎ꥧ</w:t>
      </w:r>
      <w:r>
        <w:rPr/>
        <w:t>꧂</w:t>
      </w:r>
      <w:r>
        <w:rPr/>
        <w:t>つヂ䙾㭙繉焸</w:t>
      </w:r>
      <w:r>
        <w:rPr/>
        <w:t>ꥎ</w:t>
      </w:r>
      <w:r>
        <w:rPr/>
        <w:t>⽚癱ヂ便绂䜥㢩猭䅆ꇂ狎噠奞쉟</w:t>
      </w:r>
      <w:r>
        <w:rPr/>
        <w:t>ꕙ</w:t>
      </w:r>
      <w:r>
        <w:rPr/>
        <w:t>칹燂뽬帣䄫纡쉢潹擎겘楊䬨</w:t>
      </w:r>
      <w:r>
        <w:rPr/>
        <w:t>ꖡ</w:t>
      </w:r>
      <w:r>
        <w:rPr/>
        <w:t>⡋</w:t>
      </w:r>
      <w:r>
        <w:rPr/>
        <w:t>㤵땒坐⍞䭵</w:t>
      </w:r>
      <w:r>
        <w:rPr/>
        <w:t>ꥈ</w:t>
      </w:r>
      <w:r>
        <w:rPr/>
        <w:t>繚牮㵡轆⍯噃绍顡奭쉨쵉</w:t>
      </w:r>
      <w:r>
        <w:rPr/>
        <w:t>ꥉ</w:t>
      </w:r>
      <w:r>
        <w:rPr/>
        <w:t>뗂燂䡌噟뼪捧</w:t>
      </w:r>
      <w:r>
        <w:rPr/>
        <w:t>ⷂ</w:t>
      </w:r>
      <w:r>
        <w:rPr/>
        <w:t>撻</w:t>
      </w:r>
      <w:r>
        <w:rPr/>
        <w:t>꧂</w:t>
      </w:r>
      <w:r>
        <w:rPr/>
        <w:t>兀歺助싂㪏歃쉖싂轳涏썎汪ㅈ⒘뮱䥊轐䁏夻䔬湬绂▩㷂整쉉⪻顲⑖䁡딯漸摪쌩兌朹ꄥ顟牤湂灾칈䐩⥦쉌뽕⩣ぷ䤨칈䵑⸪歫</w:t>
      </w:r>
      <w:r>
        <w:rPr/>
        <w:t>ꕦ</w:t>
      </w:r>
      <w:r>
        <w:rPr/>
        <w:t>烂穲</w:t>
      </w:r>
      <w:r>
        <w:rPr/>
        <w:t>⢵</w:t>
      </w:r>
      <w:r>
        <w:rPr/>
        <w:t>敟欩䵌歭圩䵌䛂焳쉯㑵䜪梣歈쉴䨽䘽쉌쵵䴶캬㙊佢攵䅋淂㘣</w:t>
      </w:r>
      <w:r>
        <w:rPr/>
        <w:t>⠩</w:t>
      </w:r>
      <w:r>
        <w:rPr/>
        <w:t>ぺ捣䄱䁲拂䑫㪏剳⨶䚱습偍䡁ꥺ㥞䍑</w:t>
      </w:r>
      <w:r>
        <w:rPr/>
        <w:t>ⵕꥌ</w:t>
      </w:r>
      <w:r>
        <w:rPr/>
        <w:t>汃쉔㮏䁰⥅彇嘶唹⩱㭬嫂쉔侻䐊颬汪㢏컂繬䤺쉳刪也飂㎥枿乧䤸슣뭗䵗㐪助噚瀰⎡澣砷䭸쉣䐵乚徥唭搩㩅땳海墣畭㎻獟扅轌쉴땎辮燂奘⨽促摃⌵⨫䳂䵍獆쉥쉸㖮싂坵칧⮩䑬⽴</w:t>
      </w:r>
      <w:r>
        <w:rPr/>
        <w:t>ⱕ</w:t>
      </w:r>
      <w:r>
        <w:rPr/>
        <w:t>䭰㭷杋ꥪ婤瓂旃⴫♮䵞ꍄ㤶䅷梬썁扐䭥䙮㭕㤻䆘㤭懂奄嘭슥瀱乄䯂촤〲悬</w:t>
      </w:r>
      <w:r>
        <w:rPr/>
        <w:t>ꤱ</w:t>
      </w:r>
      <w:r>
        <w:rPr/>
        <w:t>顬숨⹫ꎵ䒏瑗䜣쉰幾쉰싂㉥杶⸻⥈䍷娩쉰땡䳃껂倥㘹ꥩ겱⽱쉳䑤싍⫂쉂♲䙋千轢彩䰥</w:t>
      </w:r>
      <w:r>
        <w:rPr/>
        <w:t>⠽</w:t>
      </w:r>
      <w:r>
        <w:rPr/>
        <w:t>琯繸頤橄㵎澬⏂捫쉔숥ꥰ桃敎猩硯䂩瓂싂⪘쉧畖☣뭷䫂쉅佇⸣す⼣䬯歗䧂稽禥ㄪにけ啪쉏昰㑨佞㉬硺帤偪顧序䝋恡櫂</w:t>
      </w:r>
      <w:r>
        <w:rPr/>
        <w:t>꧂</w:t>
      </w:r>
      <w:r>
        <w:rPr/>
        <w:t>婸制飂慂禬癴㪥숬幱⨳ꅡ䝑捖桥썆⬮䝎䈶ㆮ⪣걹⭲啍䒿</w:t>
      </w:r>
      <w:r>
        <w:rPr/>
        <w:t>ⴹ</w:t>
      </w:r>
      <w:r>
        <w:rPr/>
        <w:t>湨捌넨剳ヂ纩싂䵚䵚㭀㥮㥢⍬⧎땋彗側ꅺ김⬹⨣婠卋䍪▮쉅⍆棂㩍砽䜴㙦ꏂ僎报䈲瓃</w:t>
      </w:r>
      <w:r>
        <w:rPr/>
        <w:t>ꔺ</w:t>
      </w:r>
      <w:r>
        <w:rPr/>
        <w:t>⿍넷⩪獞ㅥ쵫쉫</w:t>
      </w:r>
      <w:r>
        <w:rPr/>
        <w:t>ꕠ⑳</w:t>
      </w:r>
      <w:r>
        <w:rPr/>
        <w:t>䢬顰䱓쵑칓澣䕐慌숺땺慢幅䖵䁨欷橮盂啇숳匭쉓ㄺ䀬汋咥䩾卡㙣</w:t>
      </w:r>
      <w:r>
        <w:rPr/>
        <w:t>ꤳꤳ</w:t>
      </w:r>
      <w:r>
        <w:rPr/>
        <w:t>普疻믃琽슘捚䥢䥔倹㣍⦮硍䠮䍉樸䧂䙃坩桁復䙔偉喡䍵쉦縦ꄩぁ䙗뽑쉍棂绂武婏揂汃畖电⼨숥轁煮㚵슘⬫⚥⫂⹄</w:t>
      </w:r>
      <w:r>
        <w:rPr/>
        <w:t>꧂⎏⍙</w:t>
      </w:r>
      <w:r>
        <w:rPr/>
        <w:t>眪쉎輽곂椥圷偎ꍖ㩉婸濂⻂䕏곂㡇쉃㑑</w:t>
      </w:r>
      <w:r>
        <w:rPr/>
        <w:t>ꥂ</w:t>
      </w:r>
      <w:r>
        <w:rPr/>
        <w:t>㵂杭栭</w:t>
      </w:r>
      <w:r>
        <w:rPr/>
        <w:t>ꦘ</w:t>
      </w:r>
      <w:r>
        <w:rPr/>
        <w:t>䧂㉖杋穊䮮쉍䝗䵂潈灮⥵浃슻㏂其悵땟氩슘䒩⥚⪘䗎塰⦏欦汯䘪ꍯ╙㢩瀴</w:t>
      </w:r>
      <w:r>
        <w:rPr/>
        <w:t>꧍␱</w:t>
      </w:r>
      <w:r>
        <w:rPr/>
        <w:t>娥䎩牥쉡珎䐦싂车쉬佡䮣猶쉢뾩昩쉄啊恧⯂⩮䍥瘭싂㩈氺⴯穢⥠</w:t>
      </w:r>
      <w:r>
        <w:rPr/>
        <w:t>ꕧ</w:t>
      </w:r>
      <w:r>
        <w:rPr/>
        <w:t>㫂ꅧ埂乃</w:t>
      </w:r>
      <w:r>
        <w:rPr/>
        <w:t>ⵔ</w:t>
      </w:r>
      <w:r>
        <w:rPr/>
        <w:t>숣쌩牟潵佰恾⍕祲憩掩䐶㕄操䙢ꅸ쉬䅮甦걥奪硭畯⥈幞</w:t>
      </w:r>
      <w:r>
        <w:rPr/>
        <w:t>꤭</w:t>
      </w:r>
      <w:r>
        <w:rPr/>
        <w:t>摗䞮싂燃凂ꥴ⸶⑰捂轑䊵剧汁幃産⴬뮱㭦夥慷恤晌쉊</w:t>
      </w:r>
      <w:r>
        <w:rPr/>
        <w:t>ⱎ</w:t>
      </w:r>
      <w:r>
        <w:rPr/>
        <w:t>뗂晭硗쉄♯婉灒쉠恵槂㐯⍩</w:t>
      </w:r>
      <w:r>
        <w:rPr/>
        <w:t>ⷃ</w:t>
      </w:r>
      <w:r>
        <w:rPr/>
        <w:t>䡌稱楃쉋쉭䝄繈㨰⨶⛍ㅚ睃夲绂㜨㵴㑡</w:t>
      </w:r>
      <w:r>
        <w:rPr/>
        <w:t>Ɒ</w:t>
      </w:r>
      <w:r>
        <w:rPr/>
        <w:t>卆숊뗂樬䭾仂䧂坕丫县㩕佮쉔扳㜹晾扱稲䥦䈨⤩䥮䣂쉥偾싂넫摦녬朴㚥㦣䍓呢⿂녰㖬奠㕵辿题勂⽣㖵㙹歌䵄쵏ꅩ⽀ꌣ</w:t>
      </w:r>
      <w:r>
        <w:rPr/>
        <w:t>ꔰ</w:t>
      </w:r>
      <w:r>
        <w:rPr/>
        <w:t>繓⹌晫충瘹焦쉟㜸걔怵欥ヂ㮣</w:t>
      </w:r>
      <w:r>
        <w:rPr/>
        <w:t>ꕗ</w:t>
      </w:r>
      <w:r>
        <w:rPr/>
        <w:t>仂穹</w:t>
      </w:r>
      <w:r>
        <w:rPr/>
        <w:t>ꦥ</w:t>
      </w:r>
      <w:r>
        <w:rPr/>
        <w:t>墩㕃䊘䄽쉹刦㋂啱숶䬯㡖쉮繯潌浉桹⬴캿쉃뭁慌⺻埂轔种㑳ꎩ眪⚿쉇</w:t>
      </w:r>
      <w:r>
        <w:rPr/>
        <w:t>⡁</w:t>
      </w:r>
      <w:r>
        <w:rPr/>
        <w:t>ꄻ쉷牪쉉轾偖춣渹⩘쉌</w:t>
      </w:r>
      <w:r>
        <w:rPr/>
        <w:t>ꔩ</w:t>
      </w:r>
      <w:r>
        <w:rPr/>
        <w:t>쉔ぅ슩䓂㩯剚烂칫⥨쉈哂䒱⎮桅쵸㡨㩧칏懃㨪㥫顺</w:t>
      </w:r>
      <w:r>
        <w:rPr/>
        <w:t>ꖘ</w:t>
      </w:r>
      <w:r>
        <w:rPr/>
        <w:t>唭⩾畁뼴습樳</w:t>
      </w:r>
      <w:r>
        <w:rPr/>
        <w:t>⢘</w:t>
      </w:r>
      <w:r>
        <w:rPr/>
        <w:t>席夸砵촵兦</w:t>
      </w:r>
      <w:r>
        <w:rPr/>
        <w:t>⡩</w:t>
      </w:r>
      <w:r>
        <w:rPr/>
        <w:t>塮꥚䒿┱⹙㘦쉺츳녖呃걞숪挻㙃㡱썢参䝈뭚␸㌴</w:t>
      </w:r>
      <w:r>
        <w:rPr/>
        <w:t>ꥄⴰ</w:t>
      </w:r>
      <w:r>
        <w:rPr/>
        <w:t>㥱䐺썩丩䤳禩</w:t>
      </w:r>
      <w:r>
        <w:rPr/>
        <w:t>Ⱜ</w:t>
      </w:r>
      <w:r>
        <w:rPr/>
        <w:t>柃繧柎ꌳ⨽睬㕁㙀䎿獤㫂猰懂␯䃂슱딸놥곂呹</w:t>
      </w:r>
      <w:r>
        <w:rPr/>
        <w:t>ꥌ⹞ꥄ</w:t>
      </w:r>
      <w:r>
        <w:rPr/>
        <w:t>绂䅥䜩眷싍숯ㅾ斵䌥辱㑑䭂㠷湱䢘䩄쉙쌪檘奾㵞㉎⺩캿숵▩㡚묽㧂改愴慉乀</w:t>
      </w:r>
      <w:r>
        <w:rPr/>
        <w:t>ⵟ</w:t>
      </w:r>
      <w:r>
        <w:rPr/>
        <w:t>痎녬⛂楯摲低㩾䈽㜬爩杌噧싂掏畎뽮穑뽬䲩䙹乗</w:t>
      </w:r>
      <w:r>
        <w:rPr/>
        <w:t>ⷂ</w:t>
      </w:r>
      <w:r>
        <w:rPr/>
        <w:t>幱偋䯂䈱딭朹숴轖䔭䮣䂏녷⼫㴳싂奬䨨千⨳숳쉆轑竍⚩</w:t>
      </w:r>
      <w:r>
        <w:rPr/>
        <w:t>꥓</w:t>
      </w:r>
      <w:r>
        <w:rPr/>
        <w:t>㉊㙏쉍㉱䵬纩⭟䁋쏂♢뽃㭲乇쉞</w:t>
      </w:r>
      <w:r>
        <w:rPr/>
        <w:t>ꥂ</w:t>
      </w:r>
      <w:r>
        <w:rPr/>
        <w:t>壃䵺㩕剺쉙橐䁨</w:t>
      </w:r>
      <w:r>
        <w:rPr/>
        <w:t>꧂</w:t>
      </w:r>
      <w:r>
        <w:rPr/>
        <w:t>猪杦㝚〦痂䶱䔣別䰩䟂䐣ꄰ䵱♄慭캵</w:t>
      </w:r>
      <w:r>
        <w:rPr/>
        <w:t>ⵤ</w:t>
      </w:r>
      <w:r>
        <w:rPr/>
        <w:t>㤦쌪墏繺撬穨䍄⹉⫎奥幢</w:t>
      </w:r>
      <w:r>
        <w:rPr/>
        <w:t>ꔬ</w:t>
      </w:r>
      <w:r>
        <w:rPr/>
        <w:t>䭸泂숯☮桎顑⩰御厮䕑獩㞡坪䤳䄭ꌲ㏂輥䌪쉑灴䲏뼨卌쉀煡奎牚瘨</w:t>
      </w:r>
      <w:r>
        <w:rPr/>
        <w:t>ꕗ</w:t>
      </w:r>
      <w:r>
        <w:rPr/>
        <w:t>䑎痂ꌲꅉ䮬㮩</w:t>
      </w:r>
      <w:r>
        <w:rPr/>
        <w:t>ⰵ</w:t>
      </w:r>
      <w:r>
        <w:rPr/>
        <w:t>瘹䩊쉎乍婫婒╗㉧疩垩䌭쉓硎㡚␬숹숩輪去轰㵊⸭㇂㩈⧂甹摄ㅵ숭晘煉問婒び숶整痂䂮㵂쉚弱곂歯쉉딽太儱摅礦傩潬福☬乎⑬䠺갻稻숳娱慯</w:t>
      </w:r>
      <w:r>
        <w:rPr/>
        <w:t>ꥉ</w:t>
      </w:r>
      <w:r>
        <w:rPr/>
        <w:t>䥩啕긥剩啮稣칒慙뽅㥄㥵こ㙚</w:t>
      </w:r>
      <w:r>
        <w:rPr/>
        <w:t>ꔳ</w:t>
      </w:r>
      <w:r>
        <w:rPr/>
        <w:t>숨</w:t>
      </w:r>
      <w:r>
        <w:rPr/>
        <w:t>ꕏ</w:t>
      </w:r>
      <w:r>
        <w:rPr/>
        <w:t>쵚乖땢滂싂弴ꥫ硾塗亱</w:t>
      </w:r>
      <w:r>
        <w:rPr/>
        <w:t>ꔸ</w:t>
      </w:r>
      <w:r>
        <w:rPr/>
        <w:t>橾⩋ꍁ⫂㉍䁭숳犘㉙꺩景噲南椭癠琸㏂珎彷㙱塹뭠啪㭪䇎쉊⩮恩乇ㄻ繣숫㕈顓</w:t>
      </w:r>
      <w:r>
        <w:rPr/>
        <w:t>ⱬ</w:t>
      </w:r>
      <w:r>
        <w:rPr/>
        <w:t>㗂桥㶏瘸獰⽁儤坈歩㙫盎未䂵㉏渪껂是潂硱㜊⑱⩵쉍摐娣乩슻圵汯㠩䘭楢슡떏䉯澬⸷ㅍ瑳䁶昪㉄洪♄쉐䁐迍侻ꅲ刯쉄婗䖵⹣䆩䩈䱠㍱䝂숦婑瑴㵊攤딷揂即⤦惂䥢싎㐰쌵</w:t>
      </w:r>
      <w:r>
        <w:rPr/>
        <w:t>꧂⬯⩕⍷</w:t>
      </w:r>
      <w:r>
        <w:rPr/>
        <w:t>녣촯嗂〈氤⧂␴촫浰慌Ⓜ敖㝌ㅨ獩넩恈⥇瑰䵇</w:t>
      </w:r>
      <w:r>
        <w:rPr/>
        <w:t>ꤸ</w:t>
      </w:r>
      <w:r>
        <w:rPr/>
        <w:t>祔绂꺣欷쉃幩嚬盂쵰灵뮥敩慶⫂㙠牭㓎䭗㙮扢轇뽕䷃冱쉣䡎♊⶿睒쎥挦뇂煕넣싂㋂恸䙉烎瀰㕬쉱⥙ꌩ扙䌸쉄㓂㜷⽫倪떡뭃㴬瑎숲䥤睇呞쉭⩌䫎昩睷勂煌转助▵婖ꄯ㝑㘸슣礥攲涩偫</w:t>
      </w:r>
      <w:r>
        <w:rPr/>
        <w:t>ⱸ</w:t>
      </w:r>
      <w:r>
        <w:rPr/>
        <w:t>䭬䒮䭞䭈䱖칬䥠䣍▏쉮爽㑕⭸睇儭㭧╲䵄摦䩑⩑榬⍖</w:t>
      </w:r>
      <w:r>
        <w:rPr/>
        <w:t>ꤩ</w:t>
      </w:r>
      <w:r>
        <w:rPr/>
        <w:t>㙬啃䅚숺싂窬♋䥫䐵ꌪ㶮䜱偌搵䵁盂玩奨㞩⩟塓戺䙶匦䩵ꥸ儮㕀숷췂輷櫃秂⭞猪䍞噃⩳꥾곂䷍㵴땁</w:t>
      </w:r>
      <w:r>
        <w:rPr/>
        <w:t>ⵎ</w:t>
      </w:r>
      <w:r>
        <w:rPr/>
        <w:t>ⱚ</w:t>
      </w:r>
      <w:r>
        <w:rPr/>
        <w:t>啊㤪瑃캘卄伱婮ㄲ壂뽣칙繏怸怪☭ꅧ썪␵䎩浺䴱㤪긵扮䃂奶㵴摲숻檣㜲ꍐ洦睖㩍⹀怩煚柂㭱䗂㔱䥬䅥춵愪╏뽳哃ꆡ싂㑯株⤯숣猩唭뽇〉</w:t>
      </w:r>
      <w:r>
        <w:rPr/>
        <w:t>ꥂ</w:t>
      </w:r>
      <w:r>
        <w:rPr/>
        <w:t>橫쉙焥碥氦卥晅獮槃熣乧ㅎ圻䥒轔獗厡偂猭⵭</w:t>
      </w:r>
      <w:r>
        <w:rPr/>
        <w:t>ꤹꕭ</w:t>
      </w:r>
      <w:r>
        <w:rPr/>
        <w:t>倭呐祏怮㙦싂祔䐹썭쉷⩱穣ꥲ㑕㔪甦▥兆愶捆啄ꎥ櫂槃촪噶⽴䶥恬ꥵ槍⚡嚵ꏂ㍀⽧䌴뭹扵琦☪博瞱㋂싂녴䥹㥘桔磂撿㘥娷啣㒬숰潘ꅤꏂ깸뼳䂱썸</w:t>
      </w:r>
      <w:r>
        <w:rPr/>
        <w:t>ꦣ</w:t>
      </w:r>
      <w:r>
        <w:rPr/>
        <w:t>轑쉒䏂ꆬ浑煅침쉊淎䨻㝃녈啲칄㩳㗂䘣溬硉㥫⫂ㅧ썁椹⫂뗍熏塃</w:t>
      </w:r>
      <w:r>
        <w:rPr/>
        <w:t>ꕑ</w:t>
      </w:r>
      <w:r>
        <w:rPr/>
        <w:t>䧂畆㔮䔱䤰睶갥䬰䶡祣⭷숬㨪ㅐ슏ꅑ䴶㇂㨫⽊価뽥佳䩙䬰숥䀰뽍⪱촱橒䵙ꅪ儳③⹁澩䬲⪏⬻때긻⩨㑅欦</w:t>
      </w:r>
      <w:r>
        <w:rPr/>
        <w:t>ꕓ</w:t>
      </w:r>
      <w:r>
        <w:rPr/>
        <w:t>奡䕈歙㫂睨䡢놏昶㭈⩎䍯숺町㜳</w:t>
      </w:r>
      <w:r>
        <w:rPr/>
        <w:t>ⵓ</w:t>
      </w:r>
      <w:r>
        <w:rPr/>
        <w:t>쉀楀㪩㤥⚩꥙⥢瘦⸱瑣棂⫃ㅐ乯渤㖿㥧ㄫꍕꍫ啲쵰敗뿂䐩游焨ㅾ梥숶䜫춵츶ꍯ歯☥睍殥쉐䐸썏㡏乃촨⩔</w:t>
      </w:r>
      <w:r>
        <w:rPr/>
        <w:t>ꕭ</w:t>
      </w:r>
      <w:r>
        <w:rPr/>
        <w:t>獲㇂橞輊琨弭뭥䚩␨㗂㧂</w:t>
      </w:r>
      <w:r>
        <w:rPr/>
        <w:t>ꔬ</w:t>
      </w:r>
      <w:r>
        <w:rPr/>
        <w:t>갸剕辬抻並컂僂乡뭡怽公橷⼳梮昩</w:t>
      </w:r>
      <w:r>
        <w:rPr/>
        <w:t>⡺⧎</w:t>
      </w:r>
      <w:r>
        <w:rPr/>
        <w:t>槂쉅塴쏂樯㑤㕄ꍊ燂㊣슩⥺</w:t>
      </w:r>
      <w:r>
        <w:rPr/>
        <w:t>⣂</w:t>
      </w:r>
      <w:r>
        <w:rPr/>
        <w:t>쉳䡁㴣輫擂氱䐶湗ꥲ슘⥔땖㤸䥴磂㵪塾恡쉅牵䁉┵</w:t>
      </w:r>
      <w:r>
        <w:rPr/>
        <w:t>ꥅ</w:t>
      </w:r>
      <w:r>
        <w:rPr/>
        <w:t>唤穨瑆㉃噙㕭쉀䵇썀玬⼺쉉唣╠烂ꅞ䅫卅쉧在㦩ㆱ樣⍋砥绎㕔䏂⩳⩙䁌䕖⑺</w:t>
      </w:r>
      <w:r>
        <w:rPr/>
        <w:t>⠹</w:t>
      </w:r>
      <w:r>
        <w:rPr/>
        <w:t>湶氻潨</w:t>
      </w:r>
      <w:r>
        <w:rPr/>
        <w:t>ⵊ</w:t>
      </w:r>
      <w:r>
        <w:rPr/>
        <w:t>偠竂㨺婒歬硺㩥㦬⍰卭⍨吹彪숣䫂䒵</w:t>
      </w:r>
      <w:r>
        <w:rPr/>
        <w:t>ⴳ</w:t>
      </w:r>
      <w:r>
        <w:rPr/>
        <w:t>䀹⹋䘥纥땐䛂䔺㈯䂣쉳녷싍弭⾩䦘扑㬺썾楚段뭊㙷汰쉕顚ꆬ䱩촫毂쉑幸꥗</w:t>
      </w:r>
      <w:r>
        <w:rPr/>
        <w:t>ꗂ</w:t>
      </w:r>
      <w:r>
        <w:rPr/>
        <w:t>⾿奐㍣䡣歴兪╗ꆵで숽䜷砱䬸怪涩珂䈬瀴䝭㓂兠</w:t>
      </w:r>
      <w:r>
        <w:rPr/>
        <w:t>⡢</w:t>
      </w:r>
      <w:r>
        <w:rPr/>
        <w:t>轰䭏奩䂿慢狂猪報汱믂뭪澵걏㎏樴䥣䉡숮䛂䳎氣⑚㬦攱前璿䵾ꥭ䛂䝄싂ㆩ橃卍攱싎㑠㕑⪣乪썣恖摤⮘卟璏㤥優唪慩쉃쵫쉧䭮䡥깏㉡兗䈫ꌨ슘朸渣䑒꥕呎䔽繧唯嘷潯債␥놮村婲⥊扁</w:t>
      </w:r>
      <w:r>
        <w:rPr/>
        <w:t>ꖬ</w:t>
      </w:r>
      <w:r>
        <w:rPr/>
        <w:t>弥顶뼯쏃焺ꍐ䡀⥁䏂⭗뗂㥡뮘䥩䥭⩯㙟煙䡷潥来埂捯呕坤娰牢㩏乺슱燂督呆楓땆湰穞䥪㭤䜴楫䱗⹀쏂卓㦘쉔癍䩸ㅮ夨䱯墿깋⫂걦癞</w:t>
      </w:r>
      <w:r>
        <w:rPr/>
        <w:t>⡢</w:t>
      </w:r>
      <w:r>
        <w:rPr/>
        <w:t>㏂⩞杅㩴싎桺稰껂䘮樫䦏輹䅏庬獩䪡剦劵㤱煺楉晰睐ꅄ穟捊⩥䂏☮䠪䊩䃎숰批䴶䆵䓂璬㭥儻吷洭⹩⏂</w:t>
      </w:r>
      <w:r>
        <w:rPr/>
        <w:t>Ⱚ</w:t>
      </w:r>
      <w:r>
        <w:rPr/>
        <w:t>䯂⤶碻然姂毂㟂䜻㤹倸깾쉐</w:t>
      </w:r>
      <w:r>
        <w:rPr/>
        <w:t>ꤤ</w:t>
      </w:r>
      <w:r>
        <w:rPr/>
        <w:t>摳ㄫ僂愷浓潞污쉘墣べ㒿䩫ヂㅢ桲坖㘶彆兮暘</w:t>
      </w:r>
      <w:r>
        <w:rPr/>
        <w:t>⡑</w:t>
      </w:r>
      <w:r>
        <w:rPr/>
        <w:t>䡶㭱熥숺쉧ㄮ♪䱷狂㕶嗂儶</w:t>
      </w:r>
      <w:r>
        <w:rPr/>
        <w:t>ⰰ</w:t>
      </w:r>
      <w:r>
        <w:rPr/>
        <w:t>⿂㨣塴숩䷍轐䕦무뇂⌷㩑呇䬫⫂┫뼫㑭禿</w:t>
      </w:r>
      <w:r>
        <w:rPr/>
        <w:t>ⴽꖵꖮ</w:t>
      </w:r>
      <w:r>
        <w:rPr/>
        <w:t>縶刪撩뿂쉕</w:t>
      </w:r>
      <w:r>
        <w:rPr/>
        <w:t>ⰰ</w:t>
      </w:r>
      <w:r>
        <w:rPr/>
        <w:t>李㐳䵋䡍睶婘搱漶䈻矂㌯凂牦㭃쉺洤㒿묶稥쉺쉷⹗光䝹潀떡喩</w:t>
      </w:r>
      <w:r>
        <w:rPr/>
        <w:t>ꦱ</w:t>
      </w:r>
      <w:r>
        <w:rPr/>
        <w:t>略掱歞噊촪⑅繵墥㕳擂䦏氳ㅥ勂牴⽅䌸</w:t>
      </w:r>
      <w:r>
        <w:rPr/>
        <w:t>Ⱪ</w:t>
      </w:r>
      <w:r>
        <w:rPr/>
        <w:t>䝭呍丮乊</w:t>
      </w:r>
      <w:r>
        <w:rPr/>
        <w:t>ꖮ</w:t>
      </w:r>
      <w:r>
        <w:rPr/>
        <w:t>䱀뭐쉺嘴싂氲灲뇂</w:t>
      </w:r>
      <w:r>
        <w:rPr/>
        <w:t>ꦣ</w:t>
      </w:r>
      <w:r>
        <w:rPr/>
        <w:t>䭘䯂㵂⍦僂䉥擃쉺䅎硅彚⩓攰㍾煁䓂㑨淂⿂⿂砨슘摘ꅠ⨊䝘渱䉮</w:t>
      </w:r>
      <w:r>
        <w:rPr/>
        <w:t>⡶</w:t>
      </w:r>
      <w:r>
        <w:rPr/>
        <w:t>㌩此⯂溡嫂㶣总</w:t>
      </w:r>
      <w:r>
        <w:rPr/>
        <w:t>ꥇ⍓</w:t>
      </w:r>
      <w:r>
        <w:rPr/>
        <w:t>曂欶匫唴旂塭걚쏂辻獵숵</w:t>
      </w:r>
      <w:r>
        <w:rPr/>
        <w:t>ꦣ</w:t>
      </w:r>
      <w:r>
        <w:rPr/>
        <w:t>癬㑸㙫쉘㍧䅖卤⥵䞵㑣췃㝋䡞祂</w:t>
      </w:r>
      <w:r>
        <w:rPr/>
        <w:t>⡬</w:t>
      </w:r>
      <w:r>
        <w:rPr/>
        <w:t>숺琨汕䁵玘拂숺쉖椽咏䦬㣂效쌴旂</w:t>
      </w:r>
      <w:r>
        <w:rPr/>
        <w:t>ꖵ</w:t>
      </w:r>
      <w:r>
        <w:rPr/>
        <w:t>깕䑗汓⤽꥖壂㮏⼯㙠쉮숳㯂愥⩠㑈牓檱奌滂</w:t>
      </w:r>
      <w:r>
        <w:rPr/>
        <w:t>Ⱟ</w:t>
      </w:r>
      <w:r>
        <w:rPr/>
        <w:t>牰╎ꅘ⽤䉇婕ꅳ⵸奘꥾⿂㡮噂㕤걩치杴凃싂佪䑨숪䜰ꎩ硩⻂쉃⥔疻癙㭥癈唱㗎奐兀㝯䂡扫卥뼱䶱걫숶幂</w:t>
      </w:r>
      <w:r>
        <w:rPr/>
        <w:t>ꖻ⹆</w:t>
      </w:r>
      <w:r>
        <w:rPr/>
        <w:t>㙔</w:t>
      </w:r>
      <w:r>
        <w:rPr/>
        <w:t>⠻⫂</w:t>
      </w:r>
      <w:r>
        <w:rPr/>
        <w:t>禘㭸㠷ꥥ⾻牀庱塈쉱䊱䮏ꅦ牠䌦ㄣ땚櫂枮⭪盍潀捂┷煞湤䉥慘ꅸ☹</w:t>
      </w:r>
      <w:r>
        <w:rPr/>
        <w:t>ꤺ</w:t>
      </w:r>
      <w:r>
        <w:rPr/>
        <w:t>뽡枩剖ꅚ㜥溿䵣冩⫃渻싂떻數⩨䱂㍾갺暏輨</w:t>
      </w:r>
      <w:r>
        <w:rPr/>
        <w:t>⡀</w:t>
      </w:r>
      <w:r>
        <w:rPr/>
        <w:t>眯⚘䤲嚱䧎沣쉅槂뇂䤵⑹숥䙉숪㥬嘤</w:t>
      </w:r>
      <w:r>
        <w:rPr/>
        <w:t>⡟</w:t>
      </w:r>
      <w:r>
        <w:rPr/>
        <w:t>䈦轴噅勂㠻䍔㘶挩懂♌瑴䩘熵</w:t>
      </w:r>
      <w:r>
        <w:rPr/>
        <w:t>Ⲯ</w:t>
      </w:r>
      <w:r>
        <w:rPr/>
        <w:t>ꅢ顙户싍瀥ꎮ쉶䑴㴭䕖㍪䮬䍠兂睄싂呮</w:t>
      </w:r>
      <w:r>
        <w:rPr/>
        <w:t>Ⲯ</w:t>
      </w:r>
      <w:r>
        <w:rPr/>
        <w:t>榏</w:t>
      </w:r>
      <w:r>
        <w:rPr/>
        <w:t>⡀</w:t>
      </w:r>
      <w:r>
        <w:rPr/>
        <w:t>欱ㅷ숩슘쉱슻剟幫</w:t>
      </w:r>
      <w:r>
        <w:rPr/>
        <w:t>ꕌ</w:t>
      </w:r>
      <w:r>
        <w:rPr/>
        <w:t>쉌䕾◂곂乫浒䦱⍮</w:t>
      </w:r>
      <w:r>
        <w:rPr/>
        <w:t>ⵯ</w:t>
      </w:r>
      <w:r>
        <w:rPr/>
        <w:t>繐⫂坬䅒歓祰侥卩</w:t>
      </w:r>
      <w:r>
        <w:rPr/>
        <w:t>ꥂ</w:t>
      </w:r>
      <w:r>
        <w:rPr/>
        <w:t>毂潈㛂伣浳涱坚梻칕㤶欯숫</w:t>
      </w:r>
      <w:r>
        <w:rPr/>
        <w:t>Ⱞ</w:t>
      </w:r>
      <w:r>
        <w:rPr/>
        <w:t>쉶痂䵀挰쉶</w:t>
      </w:r>
      <w:r>
        <w:rPr/>
        <w:t>ⴶ</w:t>
      </w:r>
      <w:r>
        <w:rPr/>
        <w:t>쉢⴪</w:t>
      </w:r>
      <w:r>
        <w:rPr/>
        <w:t>Ⱪ</w:t>
      </w:r>
      <w:r>
        <w:rPr/>
        <w:t>数痂恺쉂쌱楎쉬䫂㥏써枩き</w:t>
      </w:r>
      <w:r>
        <w:rPr/>
        <w:t>ꤪ⨽</w:t>
      </w:r>
      <w:r>
        <w:rPr/>
        <w:t>㙊숣䛍剃懂䬱습呲</w:t>
      </w:r>
      <w:r>
        <w:rPr/>
        <w:t>⡚</w:t>
      </w:r>
      <w:r>
        <w:rPr/>
        <w:t>䥁⪣瑦牔슬斘⹘쵺稳쉺喏뽠祬슩┦獪쉣磂湘䍔숯䝐䕤</w:t>
      </w:r>
      <w:r>
        <w:rPr/>
        <w:t>ⱌ</w:t>
      </w:r>
      <w:r>
        <w:rPr/>
        <w:t>呒䕁⬭</w:t>
      </w:r>
      <w:r>
        <w:rPr/>
        <w:t>ⱄ</w:t>
      </w:r>
      <w:r>
        <w:rPr/>
        <w:t>塯䩆⥓ꅘ쉦⹟仂㢩幪쉔灯</w:t>
      </w:r>
      <w:r>
        <w:rPr/>
        <w:t>Ⳃ</w:t>
      </w:r>
      <w:r>
        <w:rPr/>
        <w:t>畉숽</w:t>
      </w:r>
      <w:r>
        <w:rPr/>
        <w:t>ⱱ</w:t>
      </w:r>
      <w:r>
        <w:rPr/>
        <w:t>ꥡ頺ꍮ믂䕴廂⩙녧㍤⻂ど哂䜪猽戹ꅢ睍⑈娪庥숨涩炻ㅷ渪㧂㤵玏ꎱ乍썱⪘넲⩀싂겥⩴깢櫂儻潨ꍞ戦쉱䘺쉢쉚ꥡ⍩敏⑫쉢卣⥒</w:t>
      </w:r>
      <w:r>
        <w:rPr/>
        <w:t>ⷂ</w:t>
      </w:r>
      <w:r>
        <w:rPr/>
        <w:t>䌪牏囂䕹⍪暬㉆戩劣⼹砥쏎潨쉕䁏慪⍓䯂㛎㭖轙縭䎱〪䅺썂烂杳睬凂敢壎牋䐺婫쉊</w:t>
      </w:r>
      <w:r>
        <w:rPr/>
        <w:t>ꖩ</w:t>
      </w:r>
      <w:r>
        <w:rPr/>
        <w:t>吤丨甫뭫㊿㤦㖣㞱涣䵰쉱瘦⏂漹㶩쉐䣂癟唦⬭뮻쉙</w:t>
      </w:r>
      <w:r>
        <w:rPr/>
        <w:t>ꤦ</w:t>
      </w:r>
      <w:r>
        <w:rPr/>
        <w:t>䁃쵪䡆呱䕭䭡佣㵎㔺㤮梏䗂懂㚣佱秂䨪ㄥ慐䇂⬱슘쉧슡슥쉬쵧幆夶熮䉭售煪捫畋뮮恾刪쵀㙬</w:t>
      </w:r>
      <w:r>
        <w:rPr/>
        <w:t>ꥇ⩒</w:t>
      </w:r>
      <w:r>
        <w:rPr/>
        <w:t>纏楎熩祫⪻썮皵坴燂⥓싂㕲嘊㎩拂ꥵ┱쉃车㩱佑湬汸捹颥憥캘積쌳걅泂充㖱㙸⹶㑲嘱쉹禮ꥵ湈䁰祫ꅇ坈䃂쉨슿幊썯噉稺⹗卋걶⑰⨪㥤슡䈮㤤楕긫╈㬯㍵䵖伲싂偢ꍍ恾䉃儷</w:t>
      </w:r>
      <w:r>
        <w:rPr/>
        <w:t>ⶬ</w:t>
      </w:r>
      <w:r>
        <w:rPr/>
        <w:t>し瘬繱刯겿礮숭煞偤䁒噙矂숰칦㘺祹顯䵨</w:t>
      </w:r>
      <w:r>
        <w:rPr/>
        <w:t>ⶮ</w:t>
      </w:r>
      <w:r>
        <w:rPr/>
        <w:t>숴凂䉍礥⒩奘⼽뽑㚩</w:t>
      </w:r>
      <w:r>
        <w:rPr/>
        <w:t>ꦥ</w:t>
      </w:r>
      <w:r>
        <w:rPr/>
        <w:t>昲녫佷电爪숬땮⑱ꅏ쉰塡桲</w:t>
      </w:r>
      <w:r>
        <w:rPr/>
        <w:t>꧃</w:t>
      </w:r>
      <w:r>
        <w:rPr/>
        <w:t>쉃䙓噮抱縫</w:t>
      </w:r>
      <w:r>
        <w:rPr/>
        <w:t>ⲻ</w:t>
      </w:r>
      <w:r>
        <w:rPr/>
        <w:t>䈥</w:t>
      </w:r>
      <w:r>
        <w:rPr/>
        <w:t>ⷂ</w:t>
      </w:r>
      <w:r>
        <w:rPr/>
        <w:t>瑙싂楶</w:t>
      </w:r>
      <w:r>
        <w:rPr/>
        <w:t>Ⱚ</w:t>
      </w:r>
      <w:r>
        <w:rPr/>
        <w:t>娫䤳⛂䈩㖬숸㐪婮窡ㅒ썺绂湍睩㙌渳쉭灎⧂㌻쉕倽쉂쏂⨴ꥬ福剩⩒슏低堨쉒搪싂歋故깨걡恙쉪㭳畀⬱姎쉬</w:t>
      </w:r>
      <w:r>
        <w:rPr/>
        <w:t>ꤻ</w:t>
      </w:r>
      <w:r>
        <w:rPr/>
        <w:t>櫂숴땠싎滂♧漺䏂䅔䘤䅐걓癗殮梬믂慡믂</w:t>
      </w:r>
      <w:r>
        <w:rPr/>
        <w:t>ꥄ</w:t>
      </w:r>
      <w:r>
        <w:rPr/>
        <w:t>䔪县䝟뽶䅄樣畉䥉嗍噙쌷辣礩玮걪剧灵浟⽓뭅</w:t>
      </w:r>
      <w:r>
        <w:rPr/>
        <w:t>ꔴ</w:t>
      </w:r>
      <w:r>
        <w:rPr/>
        <w:t>倵쌬乎䍟䨴潯ㅧ噓垻쉚噎汢㙘割⎥涩걊斱啣摑⸸⩱぀䵸䳂垘쉅␲갸枡瘹慊⩹슘♣壂堶帮䵎窿썮啭淂杚殘凂䆵싂넩䲬桗䅄灩榏⑚⑴䵗癖</w:t>
      </w:r>
      <w:r>
        <w:rPr/>
        <w:t>⢘</w:t>
      </w:r>
      <w:r>
        <w:rPr/>
        <w:t>愯㴭嘹壃汱乘扪㉐倫琻䥚皵┪㝂䰷湦䅩䍄⭑썢䕟⽫숥⧂㤵䜲䝭榵╮栦礥珂㵏歒㵭癖䝌昱㪡縳獆츦剗┭숶眪ㅋ敋⦬弳心⺏恒깭쉔⨻</w:t>
      </w:r>
      <w:r>
        <w:rPr/>
        <w:t>ⱄ</w:t>
      </w:r>
      <w:r>
        <w:rPr/>
        <w:t>⽥ꥺ쉐祳熣쉡䴲彄뽕睖䘩쉬礶⸽唳唭뾵㙾嗂䍃朱숪쉯洪眪杧숸숺぀捄격痂䁐冿繉䍇硧㝳枘꺩䕶梩뽷䷂䑄</w:t>
      </w:r>
      <w:r>
        <w:rPr/>
        <w:t>ⴶ</w:t>
      </w:r>
      <w:r>
        <w:rPr/>
        <w:t>伪縵䜱牪痂</w:t>
      </w:r>
      <w:r>
        <w:rPr/>
        <w:t>ꖏ</w:t>
      </w:r>
      <w:r>
        <w:rPr/>
        <w:t>歡扡⽡㛂츽䩏䃂</w:t>
      </w:r>
      <w:r>
        <w:rPr/>
        <w:t>ⲏ</w:t>
      </w:r>
      <w:r>
        <w:rPr/>
        <w:t>䡄</w:t>
      </w:r>
      <w:r>
        <w:rPr/>
        <w:t>ⱹ</w:t>
      </w:r>
      <w:r>
        <w:rPr/>
        <w:t>겿슮</w:t>
      </w:r>
      <w:r>
        <w:rPr/>
        <w:t>ꤸ</w:t>
      </w:r>
      <w:r>
        <w:rPr/>
        <w:t>䉓슡娻</w:t>
      </w:r>
      <w:r>
        <w:rPr/>
        <w:t>⡨</w:t>
      </w:r>
      <w:r>
        <w:rPr/>
        <w:t>䧂슩㜳쉰⽾쉘䕓쉌亿</w:t>
      </w:r>
      <w:r>
        <w:rPr/>
        <w:t>ⱹ</w:t>
      </w:r>
      <w:r>
        <w:rPr/>
        <w:t>䥴穄御繆慌ヂ楡㫂</w:t>
      </w:r>
      <w:r>
        <w:rPr/>
        <w:t>⡆</w:t>
      </w:r>
      <w:r>
        <w:rPr/>
        <w:t>塓</w:t>
      </w:r>
      <w:r>
        <w:rPr/>
        <w:t>Ⱟ</w:t>
      </w:r>
      <w:r>
        <w:rPr/>
        <w:t>쉱偍漪䭈껂⑩哂桱</w:t>
      </w:r>
      <w:r>
        <w:rPr/>
        <w:t>Ɽ</w:t>
      </w:r>
      <w:r>
        <w:rPr/>
        <w:t>뇂ぅ쉠ꄪ䅑瑶桓弤扱쉸橰圲捥䌩녳⽲</w:t>
      </w:r>
      <w:r>
        <w:rPr/>
        <w:t>ⶻ</w:t>
      </w:r>
      <w:r>
        <w:rPr/>
        <w:t>滂慟欰琮繂㉶參</w:t>
      </w:r>
      <w:r>
        <w:rPr/>
        <w:t>ꥇ</w:t>
      </w:r>
      <w:r>
        <w:rPr/>
        <w:t>䱉猺㑺숤쉨䉁煀쉤⍥숬牱㮮㉉䅍淂呑㵹兎㍾䳂穊</w:t>
      </w:r>
      <w:r>
        <w:rPr/>
        <w:t>Ⳏ</w:t>
      </w:r>
      <w:r>
        <w:rPr/>
        <w:t>ꄣ</w:t>
      </w:r>
      <w:r>
        <w:rPr/>
        <w:t>ꖩ</w:t>
      </w:r>
      <w:r>
        <w:rPr/>
        <w:t>橌睯⤶숺䈸乎橇䘦䳃ぁ췍晭묷扑橞ㅔ②松㘺⽾恩슻쎏깹ꅳ挥湏┲栤傮⧂䤨㙸祸盂汁</w:t>
      </w:r>
      <w:r>
        <w:rPr/>
        <w:t>ꥄ</w:t>
      </w:r>
      <w:r>
        <w:rPr/>
        <w:t>桑䐮䓃洤礪㵘偧儊䎥株숴쉞䕵䉢숶乌땁婞塥硩╫顚쉑쵭攪廂恱␩䧂쉤쉾卩啇噞丽橣癟ꅘ獄䱉弳⨰刲⫂쉀前㙩癤㢥⫂㐪坉湣歩</w:t>
      </w:r>
      <w:r>
        <w:rPr/>
        <w:t>ꤳ</w:t>
      </w:r>
      <w:r>
        <w:rPr/>
        <w:t>坶爳⼸䕴⬷䱄冻歌싂㡞㣎쌴</w:t>
      </w:r>
      <w:r>
        <w:rPr/>
        <w:t>ꕗ⶿</w:t>
      </w:r>
      <w:r>
        <w:rPr/>
        <w:t>畇慨乪ꆿ碏弭⚻媵딬犮䳂㡴뽃䍗걶⯂㐷瑁싂⩋걮啷뽃倵湣⪻澵䣂縫⹅쉮뭑幄쉃劥⨩繸㍩歌⩗싂䠦䯂䈹䂵䭏䓂쉇숲⿂绂놡眥㐣무参⫂⭨弭슩倸壂䔥奔玮긷숴㤹灢쉍㇂睂캘刽珎걂㭑䁯瘷恘偩㕶採然涵晬▘㑈㭥㦥녎䛎䊘䳍慈䄭믃噺扣䤤쵐싂⼽杳쉊</w:t>
      </w:r>
      <w:r>
        <w:rPr/>
        <w:t>ⰻ</w:t>
      </w:r>
      <w:r>
        <w:rPr/>
        <w:t>噪묮ꥧ숣砦呠潢</w:t>
      </w:r>
      <w:r>
        <w:rPr/>
        <w:t>ꤤ</w:t>
      </w:r>
      <w:r>
        <w:rPr/>
        <w:t>呠</w:t>
      </w:r>
      <w:r>
        <w:rPr/>
        <w:t>꧂</w:t>
      </w:r>
      <w:r>
        <w:rPr/>
        <w:t>땏塖䍒꺥䩋揂湑塋</w:t>
      </w:r>
      <w:r>
        <w:rPr/>
        <w:t>ⰽ</w:t>
      </w:r>
      <w:r>
        <w:rPr/>
        <w:t>樺쉲坞䒏㭉呶◂干摟㇃뾏歏ꍮ穓䕋碩硄뭡灱썔쉕啓眽㍚墻弬㑟숪㍹朱녔䂣烃㋂愬涮쵒쉧㜱충丬喘䯂㧂捔刴䔺Ⓧ⩎㡮疡囃䊩棂愫⸱椺携冘♾硹䍞圯⯂썦䊩呃嚥泂侮䓎呵圲촷汋番偂䁡⨦杳쉒猬縩숩</w:t>
      </w:r>
      <w:r>
        <w:rPr/>
        <w:t>Ⱙ</w:t>
      </w:r>
      <w:r>
        <w:rPr/>
        <w:t>ꕭ</w:t>
      </w:r>
      <w:r>
        <w:rPr/>
        <w:t>轟䔣싂恸祮䙥뭈㩤係쉥㵃㇂挪攻浯磎湣쉢䨥칂쉓刴뭙㑊⭌瘸⍟䁀숸⩢⺬ꥣ</w:t>
      </w:r>
      <w:r>
        <w:rPr/>
        <w:t>Ⳃ</w:t>
      </w:r>
      <w:r>
        <w:rPr/>
        <w:t>䩚썆㭀䳂橤瀴기焥硞熮ꍄ擂칃昺ㄥ䱹奂䅵塟剶⹹䥗攺伽</w:t>
      </w:r>
      <w:r>
        <w:rPr/>
        <w:t>ⱈ</w:t>
      </w:r>
      <w:r>
        <w:rPr/>
        <w:t>쉫桕ꍵ⵵숽癔为樯싃ꅡ쉺쵙汤繂㢵婩쉏硷中柂傿穔䖬䩑⵮䥎旂⹬牘䦏灨窻깫</w:t>
      </w:r>
      <w:r>
        <w:rPr/>
        <w:t>ⳍ</w:t>
      </w:r>
      <w:r>
        <w:rPr/>
        <w:t>㜦㑋㝟㞿숷꺩㦥</w:t>
      </w:r>
      <w:r>
        <w:rPr/>
        <w:t>ⱏ</w:t>
      </w:r>
      <w:r>
        <w:rPr/>
        <w:t>哂㪥㕮ㅧ걒捔瓂瑦⹙㫂䭆區ꎵ䔽摩</w:t>
      </w:r>
      <w:r>
        <w:rPr/>
        <w:t>ꕴ</w:t>
      </w:r>
      <w:r>
        <w:rPr/>
        <w:t>ꅁ䑯숫녎쉫㝙绍쉌噴칭䡯칙攸</w:t>
      </w:r>
      <w:r>
        <w:rPr/>
        <w:t>ⵘ⸩</w:t>
      </w:r>
      <w:r>
        <w:rPr/>
        <w:t>姂ぐꅩ㩰呴䡓啐劏犘♃棂䧂䑪</w:t>
      </w:r>
      <w:r>
        <w:rPr/>
        <w:t>ꕙ␸</w:t>
      </w:r>
      <w:r>
        <w:rPr/>
        <w:t>垩⑶</w:t>
      </w:r>
      <w:r>
        <w:rPr/>
        <w:t>꧂</w:t>
      </w:r>
      <w:r>
        <w:rPr/>
        <w:t>쉈ㅳ⹫쉥컂儴싂㠽飂㶏㨥澩쉥㤲摱啐晁뭏䈬⎻淂愷깧䤻㩓儫惂夦攽タ▬</w:t>
      </w:r>
      <w:r>
        <w:rPr/>
        <w:t>ꥀ</w:t>
      </w:r>
      <w:r>
        <w:rPr/>
        <w:t>槂쵃獸檮䁮縪晓轈䆏䙄䶵煢淃숣ꅬ愸䴽卅쉣⸪䇂</w:t>
      </w:r>
      <w:r>
        <w:rPr/>
        <w:t>Ⱙ</w:t>
      </w:r>
      <w:r>
        <w:rPr/>
        <w:t>牢䍃쉐쉰⩪柃嘽均㐥♧煖땃玣㨦栬嫎깭櫂摤㊬㡪ⸯ⽅佊祈晦㜦ㅣ䉨뼻療䨰싂榵㑴獅㐊獴晸꥾姂偤樴頫娭煈╕佊卤㈥㩋⮩⹈祣㋍습䝩縻쉥슻⦮춡慀Ⓜ⍀녉潇埂繱㭹恆恤쵖</w:t>
      </w:r>
      <w:r>
        <w:rPr/>
        <w:t>ꕂ</w:t>
      </w:r>
      <w:r>
        <w:rPr/>
        <w:t>匽惂槂洸</w:t>
      </w:r>
      <w:r>
        <w:rPr/>
        <w:t>ꥀ⹹</w:t>
      </w:r>
      <w:r>
        <w:rPr/>
        <w:t>嘤䐩悡</w:t>
      </w:r>
      <w:r>
        <w:rPr/>
        <w:t>ⲿ</w:t>
      </w:r>
      <w:r>
        <w:rPr/>
        <w:t>ꥵ⑇李䱎ꥴ숱嗂╸䡸숫嘫쉖嚣䭲걮♷䨸㤪깖싂㔨繖呙㩊㒩㤻㜳</w:t>
      </w:r>
      <w:r>
        <w:rPr/>
        <w:t>Ⳃ</w:t>
      </w:r>
      <w:r>
        <w:rPr/>
        <w:t>彖㭃ꍃ敩噄旂奇摙噺썁싃祒余㴸〉係摀洩縳㉰ꌫ勍佥</w:t>
      </w:r>
      <w:r>
        <w:rPr/>
        <w:t>ⵙ⸷</w:t>
      </w:r>
      <w:r>
        <w:rPr/>
        <w:t>煇⤽怷㑫쵩拂㈫ꇂ㕘⍥㖻촬侣쉹淂偦䝬딴</w:t>
      </w:r>
      <w:r>
        <w:rPr/>
        <w:t>⡣</w:t>
      </w:r>
      <w:r>
        <w:rPr/>
        <w:t>䅥迂㵫癒噎쉷淂抩䍏歹祒昮꥖ꎣ佅ꍆ㐳⻂</w:t>
      </w:r>
      <w:r>
        <w:rPr/>
        <w:t>ꥆ⹱ꕩ</w:t>
      </w:r>
      <w:r>
        <w:rPr/>
        <w:t>㴩쉠懎欬娰轏</w:t>
      </w:r>
      <w:r>
        <w:rPr/>
        <w:t>ꤳ</w:t>
      </w:r>
      <w:r>
        <w:rPr/>
        <w:t>뽭囂牋ㆮ係牚⨪䝹놩䁢弤橒슿惎極堪</w:t>
      </w:r>
      <w:r>
        <w:rPr/>
        <w:t>ⴹ</w:t>
      </w:r>
      <w:r>
        <w:rPr/>
        <w:t>䍣乩形딺</w:t>
      </w:r>
      <w:r>
        <w:rPr/>
        <w:t>ⱷ</w:t>
      </w:r>
      <w:r>
        <w:rPr/>
        <w:t>廂硔堨㛂␥偕猲쉗祬䉊輦㵏捊껂併⨺灦溮㍲癯来獏偺쉥搬轸欩㡭歠䰻䵭슮</w:t>
      </w:r>
      <w:r>
        <w:rPr/>
        <w:t>ꤪⵦ꧍ⴵ⤤</w:t>
      </w:r>
      <w:r>
        <w:rPr/>
        <w:t>昻㇂票믂숹♵歱䊥무䁹䳂猹墻㤨渶琳彌쉙䂥繂쉃倶㊬쉄㐩捾顚氹瞻⭐番㗎╏</w:t>
      </w:r>
      <w:r>
        <w:rPr/>
        <w:t>ꤣ</w:t>
      </w:r>
      <w:r>
        <w:rPr/>
        <w:t>숩嫍䇂쉗佨瑮凂⩹㫂漫뽖䙇㐪湞桰祠ꥵ㞱㑯偗潟眹繚男⍑砱㕵辮</w:t>
      </w:r>
      <w:r>
        <w:rPr/>
        <w:t>ⴸ⌶</w:t>
      </w:r>
      <w:r>
        <w:rPr/>
        <w:t>牄묲⩓灐ꥬ♎⽬潭⩰檬㘪圸</w:t>
      </w:r>
      <w:r>
        <w:rPr/>
        <w:t>ꕘ</w:t>
      </w:r>
      <w:r>
        <w:rPr/>
        <w:t>區⹺眩浰ꅪ츲㥅判歐㑈熿␯ꌸ슡쉈〈憱飂㍙䊮ꌽ十塸挭䑡昪址㨹⍭ꎵ㵂猥쉰橄싃彙游뭞쉬슩枣卤瀵䲘⨱妬걈淎佁␨쵕淂䚣祉復⤸橖晐湭梡矎췂奭㑟䭀卞㍌㝭佒內䠪䄹⤶凂潞悏䩾犱儮嘻쉃橡칙쉳츷玻쉑柂彔䙉搴숷硸稫栽ꥩ䉕㕠瘥뭰煀呎⍷䎻渶瘲䵓頲偍쉀㨵⤹ꍨ甲㉯啊</w:t>
      </w:r>
      <w:r>
        <w:rPr/>
        <w:t>ꤶ</w:t>
      </w:r>
      <w:r>
        <w:rPr/>
        <w:t>䄫呸睵砸╠熩싂顺丸㡘㣂娺쉎쉤䕣顤숽칏뽓畸㩆癃戨㵪疩穰㇂㋂㉎⯍⥲㑃恌㏂犻┸䡑楄⸨녉吩년顳⍥Ⓜ␦歂쉃</w:t>
      </w:r>
      <w:r>
        <w:rPr/>
        <w:t>⵰</w:t>
      </w:r>
      <w:r>
        <w:rPr/>
        <w:t>䱏⻂轧쉎湠츲坵䈮奀彯磂슻克⩳숻䁌⵺丨䭉偊㠶瘬䍲别噮牵橐숮㓂⹷畘狃ꅍ䍃슏⼽繖썲땗ꌰ㋎愰䗂㷂뮣쉸婕䔽쉐瑐숪쉹⴮晅栻ꎥ㇂ꄹ㟂ꌯ㙪쉁㬊쉆䩙ꍉ呙</w:t>
      </w:r>
      <w:r>
        <w:rPr/>
        <w:t>ⲩ</w:t>
      </w:r>
      <w:r>
        <w:rPr/>
        <w:t>싂䏃쉟眮柂⨸塴㥶乩</w:t>
      </w:r>
      <w:r>
        <w:rPr/>
        <w:t>ⲩ</w:t>
      </w:r>
      <w:r>
        <w:rPr/>
        <w:t>㍨俎畈슣礱瀣쉁手啎昽渽ꥵ䵖</w:t>
      </w:r>
      <w:r>
        <w:rPr/>
        <w:t>ꤰ</w:t>
      </w:r>
      <w:r>
        <w:rPr/>
        <w:t>猲ꎩ쉍兮</w:t>
      </w:r>
      <w:r>
        <w:rPr/>
        <w:t>⡪</w:t>
      </w:r>
      <w:r>
        <w:rPr/>
        <w:t>瑑⺏㵮슡䴽䝺ㆥ涏䆮共㭌䝫䡭榱癬뭃⭒촥輪晾䀪깥晩㵷㉧䀤숴掻⏂䎬洮敘쉰噚쉰姃숯琩幎柂氤쉋汫搱䴤瑃䵐껂</w:t>
      </w:r>
      <w:r>
        <w:rPr/>
        <w:t>ꤴ</w:t>
      </w:r>
      <w:r>
        <w:rPr/>
        <w:t>婠⼫硠㯂㉏슻渭뭉頷ꏂ愹ꄴ皬</w:t>
      </w:r>
      <w:r>
        <w:rPr/>
        <w:t>ꤷ</w:t>
      </w:r>
      <w:r>
        <w:rPr/>
        <w:t>朱瘵㈻㘯㋂睗ꥴ彑⼣䋃⩣噧塘㞩ꍠ愤去⽯⹎忎硪쉑䩤㞡扁㭂杞㘨汣숯狂潷딺㑖卮</w:t>
      </w:r>
      <w:r>
        <w:rPr/>
        <w:t>ⵢ</w:t>
      </w:r>
      <w:r>
        <w:rPr/>
        <w:t>晩睄顱轍㖬が㙕숭슣她숣숤⭯</w:t>
      </w:r>
      <w:r>
        <w:rPr/>
        <w:t>⣂</w:t>
      </w:r>
      <w:r>
        <w:rPr/>
        <w:t>佢牴쉥睋걺乾뭎婤敋ꎬ㝰㡙㭀녦⦥改촯曎뼵슱⩐婪㩐块䬫쉍福婈뗂偗숽</w:t>
      </w:r>
      <w:r>
        <w:rPr/>
        <w:t>ⳃ</w:t>
      </w:r>
      <w:r>
        <w:rPr/>
        <w:t>穙숦㶱쌨攪䵏䩶</w:t>
      </w:r>
      <w:r>
        <w:rPr/>
        <w:t>Ⳃ</w:t>
      </w:r>
      <w:r>
        <w:rPr/>
        <w:t>乾疵㵓摘䉢⼰썊</w:t>
      </w:r>
      <w:r>
        <w:rPr/>
        <w:t>⠱</w:t>
      </w:r>
      <w:r>
        <w:rPr/>
        <w:t>䭌幃䚣숹奏懂轤砯쉴㝦딳뽥䇃쉄栬䛂敃熣潧숮硨爻碡</w:t>
      </w:r>
      <w:r>
        <w:rPr/>
        <w:t>Ⱓ</w:t>
      </w:r>
      <w:r>
        <w:rPr/>
        <w:t>㇂䉃偂㩟♡⻍슻剈䵀汉绂泎朣</w:t>
      </w:r>
      <w:r>
        <w:rPr/>
        <w:t>⠹</w:t>
      </w:r>
      <w:r>
        <w:rPr/>
        <w:t>놣䔳㩕㠲橸㑈딬棎涩扎丱乣䥎쉇畭扏漶쉡㮵嫂参穒瘳繫摯態扏</w:t>
      </w:r>
      <w:r>
        <w:rPr/>
        <w:t>ꤱ</w:t>
      </w:r>
      <w:r>
        <w:rPr/>
        <w:t>価旂뽫顒顉⩴딮祀䬴敂㫂剈쉱㵾칥慰⩠疩啶슬䢩痂㑋䙾丽绍樭獵形㩔顄넰瀥祙奫䓍뭴戲⭩卨沱稥</w:t>
      </w:r>
      <w:r>
        <w:rPr/>
        <w:t>⡡</w:t>
      </w:r>
      <w:r>
        <w:rPr/>
        <w:t>犣䬫㷂䅥啾⦥㉈쉕</w:t>
      </w:r>
      <w:r>
        <w:rPr/>
        <w:t>ⴵ</w:t>
      </w:r>
      <w:r>
        <w:rPr/>
        <w:t>䭕</w:t>
      </w:r>
      <w:r>
        <w:rPr/>
        <w:t>ꦩꥉ</w:t>
      </w:r>
      <w:r>
        <w:rPr/>
        <w:t>㫍湢㈦搪⭢넸佃</w:t>
      </w:r>
      <w:r>
        <w:rPr/>
        <w:t>Ⲭ</w:t>
      </w:r>
      <w:r>
        <w:rPr/>
        <w:t>쉢牗瑶쉬쉇껂扏熘确쉀㜳</w:t>
      </w:r>
      <w:r>
        <w:rPr/>
        <w:t>ꔳ⨰</w:t>
      </w:r>
      <w:r>
        <w:rPr/>
        <w:t>杫佫昽⌨쉟쉸䙭㝌䁉焯唸䋂枿濎楔癄䓂抱㩳䡱歔䟃䙕䛃睭ギ剶⿃憘딽熡넳㢣䘰慘愭汐䴴爤ꅁ劵슿쉑뽒⑧䍯溻䭋勂땉길㝮丩唤㕢♶쉷싂</w:t>
      </w:r>
      <w:r>
        <w:rPr/>
        <w:t>⡷</w:t>
      </w:r>
      <w:r>
        <w:rPr/>
        <w:t>㍁扙싂励</w:t>
      </w:r>
      <w:r>
        <w:rPr/>
        <w:t>Ⳃ</w:t>
      </w:r>
      <w:r>
        <w:rPr/>
        <w:t>㙢쉱㨮䷂념礪䚡倪硐⍞棂ꅖ숥⧂⸹䱧扇㝐秂䩨㥎仃㈵⦣呉剱潖䭉믂슩䅥堹춱祱뮿ꌫꥲ乔쵤椤地轾뽾奚칀䭩犵</w:t>
      </w:r>
      <w:r>
        <w:rPr/>
        <w:t>ⴰ</w:t>
      </w:r>
      <w:r>
        <w:rPr/>
        <w:t>砬懃䤴䴪㜴畅⹤㡭쉐⺻摔⴪午轠칍婘繋䏍掻哂啐檿彑㇂䑖朱슘♦欨䙶潷抻</w:t>
      </w:r>
      <w:r>
        <w:rPr/>
        <w:t>⠣♙</w:t>
      </w:r>
      <w:r>
        <w:rPr/>
        <w:t>匱恅爷칇〨㤫㔥ぇ⦏숴瘣</w:t>
      </w:r>
      <w:r>
        <w:rPr/>
        <w:t>Ⱡ</w:t>
      </w:r>
      <w:r>
        <w:rPr/>
        <w:t>汢썁版顭凂싂싂搲㡄</w:t>
      </w:r>
      <w:r>
        <w:rPr/>
        <w:t>ⱑ</w:t>
      </w:r>
      <w:r>
        <w:rPr/>
        <w:t>堷⑪䨹⫂牔繯甊</w:t>
      </w:r>
      <w:r>
        <w:rPr/>
        <w:t>ⴻ</w:t>
      </w:r>
      <w:r>
        <w:rPr/>
        <w:t>猷㩨塓쉑ꥭ썈熥촺</w:t>
      </w:r>
      <w:r>
        <w:rPr/>
        <w:t>ꥆ</w:t>
      </w:r>
      <w:r>
        <w:rPr/>
        <w:t>坈깬敫卶䔴⌨䵶뽣欶</w:t>
      </w:r>
      <w:r>
        <w:rPr/>
        <w:t>ꥌ</w:t>
      </w:r>
      <w:r>
        <w:rPr/>
        <w:t>䡲땧⼻䡺㡤깩䜲쉨痂쎻噙⬤剘⺮硟◂橓깙挴䰵妩幢䱠毃</w:t>
      </w:r>
      <w:r>
        <w:rPr/>
        <w:t>꧂</w:t>
      </w:r>
      <w:r>
        <w:rPr/>
        <w:t>湓⪣䱤祪男⪩</w:t>
      </w:r>
      <w:r>
        <w:rPr/>
        <w:t>ⱙ</w:t>
      </w:r>
      <w:r>
        <w:rPr/>
        <w:t>干祐猴┭</w:t>
      </w:r>
      <w:r>
        <w:rPr/>
        <w:t>Ⱘ</w:t>
      </w:r>
      <w:r>
        <w:rPr/>
        <w:t>啦⽰怩璻䴮匹勂䁄걵坥捂⪩捸</w:t>
      </w:r>
      <w:r>
        <w:rPr/>
        <w:t>ⲩ</w:t>
      </w:r>
      <w:r>
        <w:rPr/>
        <w:t>颵曂쉎⭱䬪湬顴䄷⩏䡨깮橇</w:t>
      </w:r>
      <w:r>
        <w:rPr/>
        <w:t>ⵕ</w:t>
      </w:r>
      <w:r>
        <w:rPr/>
        <w:t>딸싂긷䥨⽄</w:t>
      </w:r>
      <w:r>
        <w:rPr/>
        <w:t>⠽</w:t>
      </w:r>
      <w:r>
        <w:rPr/>
        <w:t>奣㵧⌶쉑㈽䠫㙲ꅂ숪◂䀦⑂稲녖쉏瞻㥇瑶歴矂珂㝗⼵顚煍㪏唳ꍹ婇漳캵</w:t>
      </w:r>
      <w:r>
        <w:rPr/>
        <w:t>ⱱ</w:t>
      </w:r>
      <w:r>
        <w:rPr/>
        <w:t>桦幃磂꺱녉䄪摃</w:t>
      </w:r>
      <w:r>
        <w:rPr/>
        <w:t>ⲥ</w:t>
      </w:r>
      <w:r>
        <w:rPr/>
        <w:t>ꄽ숦</w:t>
      </w:r>
      <w:r>
        <w:rPr/>
        <w:t>ꦱ</w:t>
      </w:r>
      <w:r>
        <w:rPr/>
        <w:t>吳㭚ㅩ䅇ꄸ쵳䙔楌癖穘쵰</w:t>
      </w:r>
      <w:r>
        <w:rPr/>
        <w:t>ꥈ</w:t>
      </w:r>
      <w:r>
        <w:rPr/>
        <w:t>㥓⯂畘뗂⫂쉭桃⍩繴枥横</w:t>
      </w:r>
      <w:r>
        <w:rPr/>
        <w:t>꥟</w:t>
      </w:r>
      <w:r>
        <w:rPr/>
        <w:t>㝐摞灔⭯䊩⑃假䴽㕉㛍㧂歺墩쏂慣䨷绍䁺</w:t>
      </w:r>
      <w:r>
        <w:rPr/>
        <w:t>ꥈ</w:t>
      </w:r>
      <w:r>
        <w:rPr/>
        <w:t>깭싂輲呂⩵飂䴽숹橪숹䭣佅ꅾ繀䯎穕쉖唥幉繫㋂偵㉱쉐愴䅘偍⥤䵕숶㕶剈⥈瀩摓䩞瘣슡景㕀㡙㬲彩ꄭ䜶〨剀匬嘫䀫硂畮㭪쉴砺⏂쉗䅓</w:t>
      </w:r>
      <w:r>
        <w:rPr/>
        <w:t>ꗂ</w:t>
      </w:r>
      <w:r>
        <w:rPr/>
        <w:t>䟂汶쉓䰯凍쉾䉓刷䜷⹘堯깖╀㉎桰쌥磂䩔㝌</w:t>
      </w:r>
      <w:r>
        <w:rPr/>
        <w:t>ⰳ</w:t>
      </w:r>
      <w:r>
        <w:rPr/>
        <w:t>堪싎幡䡭灎ꍋ㤣⨤䩉噅걨䉀꺻</w:t>
      </w:r>
      <w:r>
        <w:rPr/>
        <w:t>⠣</w:t>
      </w:r>
      <w:r>
        <w:rPr/>
        <w:t>獩묭恳棂氱쉠恾婷皏㦮撣䕉湠⧃⒥摯⹺㈹祴</w:t>
      </w:r>
      <w:r>
        <w:rPr/>
        <w:t>ꕃ</w:t>
      </w:r>
      <w:r>
        <w:rPr/>
        <w:t>䭢⹅反䕶匰걔䩳</w:t>
      </w:r>
      <w:r>
        <w:rPr/>
        <w:t>⡤</w:t>
      </w:r>
      <w:r>
        <w:rPr/>
        <w:t>榱ꍆ</w:t>
      </w:r>
      <w:r>
        <w:rPr/>
        <w:t>ꕎ</w:t>
      </w:r>
      <w:r>
        <w:rPr/>
        <w:t>拍顯橕ち㣎䓂樱䥶乺地칞</w:t>
      </w:r>
      <w:r>
        <w:rPr/>
        <w:t>ⴥ⩗</w:t>
      </w:r>
      <w:r>
        <w:rPr/>
        <w:t>晡晅㗂䝺兑䁡칏⩴쉇繷嗂䅕扠戬ㅢ⥘礪澻壂╁䒮껎獉牠輺⪬㭀挥牳쉨숤쉭づ</w:t>
      </w:r>
      <w:r>
        <w:rPr/>
        <w:t>ꦱ</w:t>
      </w:r>
      <w:r>
        <w:rPr/>
        <w:t>ꇂ伲</w:t>
      </w:r>
      <w:r>
        <w:rPr/>
        <w:t>ⱁ</w:t>
      </w:r>
      <w:r>
        <w:rPr/>
        <w:t>椤伹</w:t>
      </w:r>
      <w:r>
        <w:rPr/>
        <w:t>ꤹ</w:t>
      </w:r>
      <w:r>
        <w:rPr/>
        <w:t>䠹⑂乄</w:t>
      </w:r>
      <w:r>
        <w:rPr/>
        <w:t>ꔰ</w:t>
      </w:r>
      <w:r>
        <w:rPr/>
        <w:t>쵕畊响刨兀쉮⽶眲⿂쉬⻂獘漽塎咱슩뗂挲扃슡溱䙮䰣㭺烂攤繥쵫쉨䵤漴⹂䃂ꍒヂ癁⽹㵘極瀯쌱煯摹숵灉ꅸ⛂</w:t>
      </w:r>
      <w:r>
        <w:rPr/>
        <w:t>ꕱ⩃</w:t>
      </w:r>
      <w:r>
        <w:rPr/>
        <w:t>倯㭎쉮</w:t>
      </w:r>
      <w:r>
        <w:rPr/>
        <w:t>ꕢ</w:t>
      </w:r>
      <w:r>
        <w:rPr/>
        <w:t>悵깈쉣놿六煢㣂桒녉夰뇂㥧䬣束싂깱癳縷纻꺮⑷搻琰吪⪻振吵㈲睧⹰礮䥀墏檩敎瑏깭睴恧妬┷썪䐮䕲氨쉟幰㬶䱾쵺噒⚩㤱㦘浢氣㝏瓂汖⩪玵썲灃囃싂</w:t>
      </w:r>
      <w:r>
        <w:rPr/>
        <w:t>ꖡ</w:t>
      </w:r>
      <w:r>
        <w:rPr/>
        <w:t>欣歄⺘睚쉤䬷쉉䚻䖱쉅㧃䣂ꍒ咻겿</w:t>
      </w:r>
      <w:r>
        <w:rPr/>
        <w:t>⡶</w:t>
      </w:r>
      <w:r>
        <w:rPr/>
        <w:t>呯</w:t>
      </w:r>
      <w:r>
        <w:rPr/>
        <w:t>ⱋ</w:t>
      </w:r>
      <w:r>
        <w:rPr/>
        <w:t>䉯䝯恒쉌創婗恕䌤ꍄ㩈㎮䬳婉猱䮩壂</w:t>
      </w:r>
      <w:r>
        <w:rPr/>
        <w:t>ⵊ</w:t>
      </w:r>
      <w:r>
        <w:rPr/>
        <w:t>氊汗旍ꅆ㕌㘭⪵쉞⤨湮㪱慉슘䔩焬䉃䌱䀦㵍쉭싂쉂슘숯␺䀫株⧂걆正쉠竂㑵⾱掩浲僂䝩</w:t>
      </w:r>
      <w:r>
        <w:rPr/>
        <w:t>Ⱨ</w:t>
      </w:r>
      <w:r>
        <w:rPr/>
        <w:t>뽤쵢쉄</w:t>
      </w:r>
      <w:r>
        <w:rPr/>
        <w:t>ꗂ</w:t>
      </w:r>
      <w:r>
        <w:rPr/>
        <w:t>䁂녒捖⥠冡</w:t>
      </w:r>
      <w:r>
        <w:rPr/>
        <w:t>ꖻ</w:t>
      </w:r>
      <w:r>
        <w:rPr/>
        <w:t>䍊刣抻眸</w:t>
      </w:r>
      <w:r>
        <w:rPr/>
        <w:t>ꔮ</w:t>
      </w:r>
      <w:r>
        <w:rPr/>
        <w:t>惎긶뭦</w:t>
      </w:r>
      <w:r>
        <w:rPr/>
        <w:t>ꤵ</w:t>
      </w:r>
      <w:r>
        <w:rPr/>
        <w:t>汔瀯獤쉕㇂普땲稻犮倴䉊숻眽츴䋂娵彶娵乤쉕䔵㐷⍫䁺捊㑖㇂祚搣ꄨ䜮숪泃頤冿㓂彷幅ㄺ硙㥯㧂䕄檬穘뼷䭷䝥㉦썐쵸猪䛂⾩뮵璿畤䉙쉾⥈夺吮㣃浱㵕棎⹠⌥换懂뗂⒩找妘싂獾䢘偎愥싎剱塡䵕濂㥒ヂ婅⍺扙䩄䷂녱쉍噁癰䙱睳㬨⹹濂浠</w:t>
      </w:r>
      <w:r>
        <w:rPr/>
        <w:t>ꦻ</w:t>
      </w:r>
      <w:r>
        <w:rPr/>
        <w:t>칞慘䘭权쉏쉪〬칅썃栵썪繬䐥ㅾ潈쉺칵汪쉠癫敒䧃㪵</w:t>
      </w:r>
      <w:r>
        <w:rPr/>
        <w:t>ⶥ</w:t>
      </w:r>
      <w:r>
        <w:rPr/>
        <w:t>卦䈵䫂䱀ꇂ灑呚㉲橘祩믃뭟伻壂䵇땃䯂珎梥扙坎共佶쉠㤩辡뭒旂怶噆奪쉦䱅恥摨䑙歀⽃⹅㑡숨땚晁뼽쉦㙥毂䉞楂捕쉳䀺</w:t>
      </w:r>
      <w:r>
        <w:rPr/>
        <w:t>ꤺ</w:t>
      </w:r>
      <w:r>
        <w:rPr/>
        <w:t>ㅮ캩溡┫</w:t>
      </w:r>
      <w:r>
        <w:rPr/>
        <w:t>ꥐ⩺</w:t>
      </w:r>
      <w:r>
        <w:rPr/>
        <w:t>䫍禘繅䀬啔汋倲步噡⍮⼻湺䭉䀪싂䑳㐨頥</w:t>
      </w:r>
      <w:r>
        <w:rPr/>
        <w:t>ꦣ</w:t>
      </w:r>
      <w:r>
        <w:rPr/>
        <w:t>걎焽㡑姂振欽樨⥑杄㈨</w:t>
      </w:r>
      <w:r>
        <w:rPr/>
        <w:t>ⵏ</w:t>
      </w:r>
      <w:r>
        <w:rPr/>
        <w:t>쉖䡹ㆩꇂ䘶佃ꍂ枘轺䖬쉚걔䝌㨮⫂㝱ꅏꅊ㨪㭰䉱稲䁀䴮疏浞</w:t>
      </w:r>
      <w:r>
        <w:rPr/>
        <w:t>⠣</w:t>
      </w:r>
      <w:r>
        <w:rPr/>
        <w:t>夵칰縦㝡慬浬츲頱䔥ㄮ浭㭀⥞䭓恾⹍⩴繬繠漽䉂氶冣呭䉸숽礨ꥣ儻쉡뭾㉫癦坦㷂㣂浠䁾浆歌挨沩轂欪㵧걶䅢⑬䓂떬䙦䮬쉌ꥵ朥쉔厣⸹具쉯싎樰唽䝾</w:t>
      </w:r>
      <w:r>
        <w:rPr/>
        <w:t>ꦡ</w:t>
      </w:r>
      <w:r>
        <w:rPr/>
        <w:t>横捗吨扊䝊昰ㅷ㬴〯题⥑㗂⬹地穋㭯㴸⭸捉啳沩</w:t>
      </w:r>
      <w:r>
        <w:rPr/>
        <w:t>ꗂ</w:t>
      </w:r>
      <w:r>
        <w:rPr/>
        <w:t>榱⫂圶兔繳煆墩䡕䍸䢻䩔睮뼫⑋唵땲穯⽇瑅橴攫污䍍嚥ꎩ䈨䍗瑾奄顊椱쉅煆仃╩嘦뽸떵圸쉙喵睧渹恢䘥숻깅摍뽺䕣㉡橔圪兙썌쉉瘥쉩㭲년㦿䩨晶⸲䣂쉤쉬噷愺戺숻⭅武㖻⬰⪮ㅶ畍▩削琹湩쉮䥺炩䉢㭆眩乄䲩䙔夺桊恕쉷Ⓜ슿祰㦡畺捨䝢戴攪⩩倴썭朩憩掩硒㵘䉌繣ꍣ⽠坒쉐轉⭋嫎䯎㤵㩥</w:t>
      </w:r>
      <w:r>
        <w:rPr/>
        <w:t>ꤻ</w:t>
      </w:r>
      <w:r>
        <w:rPr/>
        <w:t>刊길㢩䙐浬떏╭쉐䴬</w:t>
      </w:r>
      <w:r>
        <w:rPr/>
        <w:t>ꦬ</w:t>
      </w:r>
      <w:r>
        <w:rPr/>
        <w:t>숦潵</w:t>
      </w:r>
      <w:r>
        <w:rPr/>
        <w:t>ⱎ</w:t>
      </w:r>
      <w:r>
        <w:rPr/>
        <w:t>⿂⾮㵟奟┵ꌳ䍞쉑땭湧⥤㵚⍨⧂䉥㌱츻ꅓ쉪䁴沘╏㵨쵘唣普剖汀畃坢摄䣎뽬⭉棂䁳窱䓂摅뿍煱䙖싂䜸婶匶㫂㑱縹ヂ嘪</w:t>
      </w:r>
      <w:r>
        <w:rPr/>
        <w:t>⡄⩦</w:t>
      </w:r>
      <w:r>
        <w:rPr/>
        <w:t>䨲㵺ꥵ㵈㍔㵎䖿禩煏┮䤨⨽䍡䄴㜷乑佘⸰⑷ꄩ庵슡祩⽮医瘯㍵硂㴵쉷烂녕癹穋ꇂぷ潴垩题⮮硷숺㘪☶恰䍱瑶⽕顎ꥡ⸭䴰妏湕⏂㑙圮睩㵒伲䭤却彎填䉵╯㘱㫂啐䕨䃂㑣穹洹睪啁곂싂䊬䳂㮻䍧㓂숽渥䭮伷숨䐸⩯녈睲䡱쉁敎㭾</w:t>
      </w:r>
      <w:r>
        <w:rPr/>
        <w:t>ⴣ</w:t>
      </w:r>
      <w:r>
        <w:rPr/>
        <w:t>滂</w:t>
      </w:r>
      <w:r>
        <w:rPr/>
        <w:t>ꥊ</w:t>
      </w:r>
      <w:r>
        <w:rPr/>
        <w:t>煤へ무슩䱦슣秂慑爬䴺伣搫呧轚绂治婉츯㴲砳䭐橧庥쵋燂樬</w:t>
      </w:r>
      <w:r>
        <w:rPr/>
        <w:t>ⱡ</w:t>
      </w:r>
      <w:r>
        <w:rPr/>
        <w:t>㌻睊景</w:t>
      </w:r>
      <w:r>
        <w:rPr/>
        <w:t>⠤</w:t>
      </w:r>
      <w:r>
        <w:rPr/>
        <w:t>べ⥦슥票䫂繅</w:t>
      </w:r>
      <w:r>
        <w:rPr/>
        <w:t>⠣</w:t>
      </w:r>
      <w:r>
        <w:rPr/>
        <w:t>竍枣㑺칯汀敲䙘怰</w:t>
      </w:r>
      <w:r>
        <w:rPr/>
        <w:t>ⷂ</w:t>
      </w:r>
      <w:r>
        <w:rPr/>
        <w:t>扠쉏噫ㅰ⶿쏃싍</w:t>
      </w:r>
      <w:r>
        <w:rPr/>
        <w:t>꥟</w:t>
      </w:r>
      <w:r>
        <w:rPr/>
        <w:t>숣㵈㌩쉘縴㝃㐱뭓쉠녣㩙㬨츮傱㙏洨쉞牂⌶㍾獢瑓㕥但洤㙒⦘牘⨸믂갮柂㑃攥㵵</w:t>
      </w:r>
      <w:r>
        <w:rPr/>
        <w:t>ꤪ</w:t>
      </w:r>
      <w:r>
        <w:rPr/>
        <w:t>惂</w:t>
      </w:r>
      <w:r>
        <w:rPr/>
        <w:t>ꤴ</w:t>
      </w:r>
      <w:r>
        <w:rPr/>
        <w:t>サ쉷㝹䋂䠽뇂楰⑨䗃偬</w:t>
      </w:r>
      <w:r>
        <w:rPr/>
        <w:t>ⴲ</w:t>
      </w:r>
      <w:r>
        <w:rPr/>
        <w:t>窱焥␣御奆瑟ぐ秎</w:t>
      </w:r>
      <w:r>
        <w:rPr/>
        <w:t>Ⱞ</w:t>
      </w:r>
      <w:r>
        <w:rPr/>
        <w:t>㑭촣繎䀫睟쌲땁硢䕀㓂▬⍤싎⨥싂收㯂撻䢣縲㶩祌漥슮斩顱凂㨹瑮睬楚뗂狂㭆摗带䍍䋂깉䂏漦␹丷㑾쉫╋䵘懂숸匪浧</w:t>
      </w:r>
      <w:r>
        <w:rPr/>
        <w:t>꥟</w:t>
      </w:r>
      <w:r>
        <w:rPr/>
        <w:t>䱔瀥습潒祪戨㨺땳⽒쉖곂䓎ꄴ㑆䕚䏃癍㩩㓂䒩爷呕呆煚㈩</w:t>
      </w:r>
      <w:r>
        <w:rPr/>
        <w:t>ꤰ</w:t>
      </w:r>
      <w:r>
        <w:rPr/>
        <w:t>欺ꍍ係쉲㙘杭쉹䱔啍</w:t>
      </w:r>
      <w:r>
        <w:rPr/>
        <w:t>ⱎ</w:t>
      </w:r>
      <w:r>
        <w:rPr/>
        <w:t>椱갮䂵쉏</w:t>
      </w:r>
      <w:r>
        <w:rPr/>
        <w:t>ꕦ</w:t>
      </w:r>
      <w:r>
        <w:rPr/>
        <w:t>충╆琪願歌洰䇂㭸쉌</w:t>
      </w:r>
      <w:r>
        <w:rPr/>
        <w:t>ⰸ</w:t>
      </w:r>
      <w:r>
        <w:rPr/>
        <w:t>〮㍒窥恂딥㩊癨쉟슿␮杴㝺⽨拂㋍浖捷㥩숵㭨奲婎▬幩ꍀ㑂㶮숷☺숱瑣稱쉢畭</w:t>
      </w:r>
      <w:r>
        <w:rPr/>
        <w:t>ꤴ</w:t>
      </w:r>
      <w:r>
        <w:rPr/>
        <w:t>䔪㯂</w:t>
      </w:r>
      <w:r>
        <w:rPr/>
        <w:t>꧂</w:t>
      </w:r>
      <w:r>
        <w:rPr/>
        <w:t>弪㩔扉㑠쵠ꍤ祈截关䎡捱倷쉖촹⚏쉘痃繹轁㒮㔲焻汕毂父绎䈪淂㈽⫂⹺略廂頤⬤</w:t>
      </w:r>
      <w:r>
        <w:rPr/>
        <w:t>ꔲ</w:t>
      </w:r>
      <w:r>
        <w:rPr/>
        <w:t>䍙渨塥碘쌫숯䄶슩獥睬</w:t>
      </w:r>
      <w:r>
        <w:rPr/>
        <w:t>ⱈ⩠</w:t>
      </w:r>
      <w:r>
        <w:rPr/>
        <w:t>㑈놮㍬匹⸩瑹</w:t>
      </w:r>
      <w:r>
        <w:rPr/>
        <w:t>Ⱪ</w:t>
      </w:r>
      <w:r>
        <w:rPr/>
        <w:t>癱슡숬改㙃䭃㩨쉏䠣</w:t>
      </w:r>
      <w:r>
        <w:rPr/>
        <w:t>ⱈ</w:t>
      </w:r>
      <w:r>
        <w:rPr/>
        <w:t>㑀⬱顔╣轒뽢⨸䍾眫</w:t>
      </w:r>
      <w:r>
        <w:rPr/>
        <w:t>꥓</w:t>
      </w:r>
      <w:r>
        <w:rPr/>
        <w:t>獐㗂睵灒廂夸怨灢汖</w:t>
      </w:r>
      <w:r>
        <w:rPr/>
        <w:t>ꤣ</w:t>
      </w:r>
      <w:r>
        <w:rPr/>
        <w:t>䁐捒煓⩇䟍쉠㭯䕓漊䄸䘶걡슡抏甦役き繐畯師䱤㦏䡨⍾䈦晧⍙⹴ꅁ塵偞䬪㏂淂捭⩯쵉䨸㙪⻂洳컂䮮⩹割䛂㡾걏숬⑒帳땾곂⨮泂埂捋獞⵸愳䤸圤縯䑄㥐敭⽖祗眥⵮䷂捔슻晳㢘䀵쌵㵏㡀灲⭗噕飂䭳</w:t>
      </w:r>
      <w:r>
        <w:rPr/>
        <w:t>⢩</w:t>
      </w:r>
      <w:r>
        <w:rPr/>
        <w:t>䜹⿂是瑚뽥役㛂佬㩴契쉎ꥪ离䜯㍱</w:t>
      </w:r>
      <w:r>
        <w:rPr/>
        <w:t>꧂</w:t>
      </w:r>
      <w:r>
        <w:rPr/>
        <w:t>쉶䁳她</w:t>
      </w:r>
      <w:r>
        <w:rPr/>
        <w:t>⢮⡞</w:t>
      </w:r>
      <w:r>
        <w:rPr/>
        <w:t>淃䁔⑙秂</w:t>
      </w:r>
      <w:r>
        <w:rPr/>
        <w:t>Ⱛ</w:t>
      </w:r>
      <w:r>
        <w:rPr/>
        <w:t>㙉挩䝤쉯⸴悩쉮⍫㥫겮恬檬䅐绂榿⑂䯂⩒넬啪梏額쉂皱㴴晗㌵煾乲쉩䬩擎伥䁶痂䡱颵愴扩쵶┹쉏䭧熿㥤䥙頲溡녏슩䥣欬轘樷⧂䤩싂䩖禬땪䵙儭⩬⫂슱숶縮ꍆ⼥㔬癅㍪쉄ぐ뭔猪숭㕸┴坆♤⩔䕏縪슬椷㭹櫍楹⽹ꥡ界칁拂⬹녶ㅺ㴯炏䈮㡙숬兾旂䗂숵숭楚佾渵걇⴯煢扈じ쉱싍剉썾噒뭲䂬㡘扯</w:t>
      </w:r>
      <w:r>
        <w:rPr/>
        <w:t>ⶵ</w:t>
      </w:r>
      <w:r>
        <w:rPr/>
        <w:t>濍㌸</w:t>
      </w:r>
      <w:r>
        <w:rPr/>
        <w:t>⡉</w:t>
      </w:r>
      <w:r>
        <w:rPr/>
        <w:t>䉌瞿番搶㨥놻싂恳睩丷㨽幫洱洤䌱湱杫潪扗橄轀城㝁僎砵숱整컂あ촺㥠㡃숴쉹묩</w:t>
      </w:r>
      <w:r>
        <w:rPr/>
        <w:t>ꗂ</w:t>
      </w:r>
      <w:r>
        <w:rPr/>
        <w:t>颡塖쌭歑顠幔庘橥椸癴걒䩰쉭쉉獶䌣⛎⿃暱䑦䙬</w:t>
      </w:r>
      <w:r>
        <w:rPr/>
        <w:t>ⶩ</w:t>
      </w:r>
      <w:r>
        <w:rPr/>
        <w:t>깍潴怮泍㭲㙊㕱</w:t>
      </w:r>
      <w:r>
        <w:rPr/>
        <w:t>ꦏ</w:t>
      </w:r>
      <w:r>
        <w:rPr/>
        <w:t>ꅩ两怲㝁쉣</w:t>
      </w:r>
      <w:r>
        <w:rPr/>
        <w:t>⡇</w:t>
      </w:r>
      <w:r>
        <w:rPr/>
        <w:t>싎橥䥭顴㡄㤴欳싎⴦⹫摸怰㒱睥倴縱矂⭪顫⹧캬潒</w:t>
      </w:r>
      <w:r>
        <w:rPr/>
        <w:t>ꕌ</w:t>
      </w:r>
      <w:r>
        <w:rPr/>
        <w:t>痂슏ꍵ㠯䌯⩗</w:t>
      </w:r>
      <w:r>
        <w:rPr/>
        <w:t>ꕪ</w:t>
      </w:r>
      <w:r>
        <w:rPr/>
        <w:t>㕵顯橮杏爳憿瘸戥䂮牊⬽柎㪏愪㉭倷뭧敓</w:t>
      </w:r>
      <w:r>
        <w:rPr/>
        <w:t>Ⳃ</w:t>
      </w:r>
      <w:r>
        <w:rPr/>
        <w:t>呞扄␹㴦㑫썤扉䕕刽믂㴽獩㝅걟</w:t>
      </w:r>
      <w:r>
        <w:rPr/>
        <w:t>ꕲ</w:t>
      </w:r>
      <w:r>
        <w:rPr/>
        <w:t>噩畱</w:t>
      </w:r>
      <w:r>
        <w:rPr/>
        <w:t>ꔸ</w:t>
      </w:r>
      <w:r>
        <w:rPr/>
        <w:t>⿍䥈䪮摈慶洬癌柂琱습顳亻쉺쉙壂䴤䥹璘壂䕅䁬㧂⍴轳㵆圪䁔示⭫秃㉴珂긵</w:t>
      </w:r>
      <w:r>
        <w:rPr/>
        <w:t>ꕴ</w:t>
      </w:r>
      <w:r>
        <w:rPr/>
        <w:t>疩堰㑂⾥뇂䪩䜷쉐所杺</w:t>
      </w:r>
      <w:r>
        <w:rPr/>
        <w:t>꧍ꦿ</w:t>
      </w:r>
      <w:r>
        <w:rPr/>
        <w:t>汙걶</w:t>
      </w:r>
      <w:r>
        <w:rPr/>
        <w:t>ꤽ⯂</w:t>
      </w:r>
      <w:r>
        <w:rPr/>
        <w:t>Ⱕ</w:t>
      </w:r>
      <w:r>
        <w:rPr/>
        <w:t>牞㕤숦瑈媻㩧珂쉫䑦迍瘽恠⧂㑂折</w:t>
      </w:r>
      <w:r>
        <w:rPr/>
        <w:t>⢵</w:t>
      </w:r>
      <w:r>
        <w:rPr/>
        <w:t>䄹浾䙞㶣戥䤬</w:t>
      </w:r>
      <w:r>
        <w:rPr/>
        <w:t>ⱳ</w:t>
      </w:r>
      <w:r>
        <w:rPr/>
        <w:t>䘰䘪</w:t>
      </w:r>
      <w:r>
        <w:rPr/>
        <w:t>ꦱ</w:t>
      </w:r>
      <w:r>
        <w:rPr/>
        <w:t>愩轚⑪䆿束⪡싂┨睢⼪㣎牌ꥡ浇车䵧⑇垩䅖뾿숨㕴╁ꄳ쉗伷싂牌㩗繐</w:t>
      </w:r>
      <w:r>
        <w:rPr/>
        <w:t>⡄</w:t>
      </w:r>
      <w:r>
        <w:rPr/>
        <w:t>놥禿⨹欻</w:t>
      </w:r>
      <w:r>
        <w:rPr/>
        <w:t>⠩</w:t>
      </w:r>
      <w:r>
        <w:rPr/>
        <w:t>欭坾劏揂催䐷唯轋橧穏獇䅢睏슏摒摄䁹梡彣乎⤪⫎녫桹㥴⨥녚컍⨹眊껂㡮쵵쉃迂䅗㥗タ䑬塰仍矂嘶儨睲</w:t>
      </w:r>
      <w:r>
        <w:rPr/>
        <w:t>⡘</w:t>
      </w:r>
      <w:r>
        <w:rPr/>
        <w:t>浶杧亻参畫㑤춏扢牳帣瓂⑷♇坙硤䘥偷䖱捾ꅉ⩮燃猵䝑桸㦏墩䈽欣묰縮い촹殩松梮뽄쉺織搽깢쉁參歕淂柂丷숳䡾ꍱ县怪썀戨牧ꥳ㗂䍊⭥◂㉏</w:t>
      </w:r>
      <w:r>
        <w:rPr/>
        <w:t>⠽</w:t>
      </w:r>
      <w:r>
        <w:rPr/>
        <w:t>쉺眸㠶䦡⛂⽪瑎瀪㨬⑬幊뽵䜥督祮쉥☣繷䃂祊㐨슩㕫㒵飂</w:t>
      </w:r>
      <w:r>
        <w:rPr/>
        <w:t>ꗍ⭯</w:t>
      </w:r>
      <w:r>
        <w:rPr/>
        <w:t>䞩걟뭍슩슩碿涣䈫䩉曂滂</w:t>
      </w:r>
      <w:r>
        <w:rPr/>
        <w:t>⡤</w:t>
      </w:r>
      <w:r>
        <w:rPr/>
        <w:t>顮圣䙨</w:t>
      </w:r>
      <w:r>
        <w:rPr/>
        <w:t>ⱷ</w:t>
      </w:r>
      <w:r>
        <w:rPr/>
        <w:t>偍⩥䕂䙵㏂䗂䡵㥗灉塇⫂幉䱺㉲䄤갸䔵㘱쉑ꍒ숷</w:t>
      </w:r>
      <w:r>
        <w:rPr/>
        <w:t>ⵂ</w:t>
      </w:r>
      <w:r>
        <w:rPr/>
        <w:t>䡒牨㓂呍夬兆쏂䘮쉾슏쉨⨭쉔쉬松㘶归싂녖⤬⩣猨疣㛂助쉢⩁敭㙇숶꺩쉅剚쉌☥噍揂썄啾晱甬䌪♄ꏂ䲥㑗旂</w:t>
      </w:r>
      <w:r>
        <w:rPr/>
        <w:t>꧂⭔</w:t>
      </w:r>
      <w:r>
        <w:rPr/>
        <w:t>쉎땺썓倣卌</w:t>
      </w:r>
      <w:r>
        <w:rPr/>
        <w:t>⵰</w:t>
      </w:r>
      <w:r>
        <w:rPr/>
        <w:t>ⴣ</w:t>
      </w:r>
      <w:r>
        <w:rPr/>
        <w:t>恱䋂♯攵⩩㠫</w:t>
      </w:r>
      <w:r>
        <w:rPr/>
        <w:t>ꕣ</w:t>
      </w:r>
      <w:r>
        <w:rPr/>
        <w:t>坥卣⮮뭾㩶뽡㍪嘰땾敞㵮䙘樴䍟껂슱绂묪</w:t>
      </w:r>
      <w:r>
        <w:rPr/>
        <w:t>ꔺ</w:t>
      </w:r>
      <w:r>
        <w:rPr/>
        <w:t>땯朱磍숰伻坧剚䵰칃畅睶⒘쉠ꌤ傮猵桵㊣슏十佂칮玘㵂帵㴭浡柂沩㢩淂悏桴泎顢汅癸䔯ꥪ㘱㷂㡬</w:t>
      </w:r>
      <w:r>
        <w:rPr/>
        <w:t>ⱶ</w:t>
      </w:r>
      <w:r>
        <w:rPr/>
        <w:t>稱睙숷┣失㑪繓歈佯妥吰</w:t>
      </w:r>
      <w:r>
        <w:rPr/>
        <w:t>ⱘ</w:t>
      </w:r>
      <w:r>
        <w:rPr/>
        <w:t>㘭㬦幨婐甤飂氹</w:t>
      </w:r>
      <w:r>
        <w:rPr/>
        <w:t>ꤱ</w:t>
      </w:r>
      <w:r>
        <w:rPr/>
        <w:t>슩硪숫掿䙑쉰䷂墿癤</w:t>
      </w:r>
      <w:r>
        <w:rPr/>
        <w:t>ꔯ</w:t>
      </w:r>
      <w:r>
        <w:rPr/>
        <w:t>㥬棂璣呆㌺뭮娫獃</w:t>
      </w:r>
      <w:r>
        <w:rPr/>
        <w:t>ꔷ</w:t>
      </w:r>
      <w:r>
        <w:rPr/>
        <w:t>싃싂㙗숻⫂兵汶杒甮</w:t>
      </w:r>
      <w:r>
        <w:rPr/>
        <w:t>⡎</w:t>
      </w:r>
      <w:r>
        <w:rPr/>
        <w:t>ㅨ䗃뼶轈瞣⬷㐺⴩怩穰彯슻杴슮壂奋</w:t>
      </w:r>
      <w:r>
        <w:rPr/>
        <w:t>ⱂ</w:t>
      </w:r>
      <w:r>
        <w:rPr/>
        <w:t>扪卬쉾䍚뽏惂숹녃㣂䤽䱖汅婷䡎⾱䈭婟係瀷컂匥⑈滂칾㉇㉪촽⩓硫䲥氭㇂뭄㏂걥浟捘歸싂磎唣</w:t>
      </w:r>
      <w:r>
        <w:rPr/>
        <w:t>Ɐ</w:t>
      </w:r>
      <w:r>
        <w:rPr/>
        <w:t>㫂楑䧂칳浱䧂</w:t>
      </w:r>
      <w:r>
        <w:rPr/>
        <w:t>⠣</w:t>
      </w:r>
      <w:r>
        <w:rPr/>
        <w:t>池碏㬴쉎剷㵨㜻╃⨽牷숫彄升╖칞潞⫂砻攰倨ꥬ湋䰲ヂ䴽欪</w:t>
      </w:r>
      <w:r>
        <w:rPr/>
        <w:t>ꔹ</w:t>
      </w:r>
      <w:r>
        <w:rPr/>
        <w:t>ꥺ獀穹頽怯⩕匩窥飂┵캿긩◃杠䍱曂搻偘</w:t>
      </w:r>
      <w:r>
        <w:rPr/>
        <w:t>⡓</w:t>
      </w:r>
      <w:r>
        <w:rPr/>
        <w:t>惂ꍑ楕犻墣涻쵟</w:t>
      </w:r>
      <w:r>
        <w:rPr/>
        <w:t>ⷂ</w:t>
      </w:r>
      <w:r>
        <w:rPr/>
        <w:t>쉷浪㍰佾쏂椳止奣䩍桲</w:t>
      </w:r>
      <w:r>
        <w:rPr/>
        <w:t>ꕌ</w:t>
      </w:r>
      <w:r>
        <w:rPr/>
        <w:t>塂⛂㙞楖惂뽧</w:t>
      </w:r>
      <w:r>
        <w:rPr/>
        <w:t>꤭</w:t>
      </w:r>
      <w:r>
        <w:rPr/>
        <w:t>㩮冮䙙辵歪䵪쉖䁐㩂쉷卾쉭ケ☫슥珂숥㢱媮徏䓂䵮佌쉮⥊ㄽ싂帨儭䉞剰䥤ꅯ㖘䡡ꍗㅧ恡橣㏂䄪珂땯卩캿</w:t>
      </w:r>
      <w:r>
        <w:rPr/>
        <w:t>ꕎ</w:t>
      </w:r>
      <w:r>
        <w:rPr/>
        <w:t>숱䩳晴咥䩴쵥⨵敒畋ꍠ䬊璏䑃칙⩳㍾风쉆⩅頴䱩澘㩷䰥㞿抩塴ꥭ</w:t>
      </w:r>
      <w:r>
        <w:rPr/>
        <w:t>⡺</w:t>
      </w:r>
      <w:r>
        <w:rPr/>
        <w:t>썵䅄㴬ꄪ擂䘦䕤癟报樹㙌檘㉓⸲捕畬ヂ椳䱇곃墩⒥⍧潌䵍兣▩湁䄷䮥쉗爥桴꥙</w:t>
      </w:r>
      <w:r>
        <w:rPr/>
        <w:t>꧂</w:t>
      </w:r>
      <w:r>
        <w:rPr/>
        <w:t>楲㡕轔晩␤䑏扩썏痂䍞㒩</w:t>
      </w:r>
      <w:r>
        <w:rPr/>
        <w:t>ꥆ⩞</w:t>
      </w:r>
      <w:r>
        <w:rPr/>
        <w:t>甯牗挫숬</w:t>
      </w:r>
      <w:r>
        <w:rPr/>
        <w:t>ꔺ</w:t>
      </w:r>
      <w:r>
        <w:rPr/>
        <w:t>ⰷ</w:t>
      </w:r>
      <w:r>
        <w:rPr/>
        <w:t>繡硈⪩僂㵔橐氻䠽〶⸸슿숱顣摱♰☵⫂숯乐唬쉉捚塥</w:t>
      </w:r>
      <w:r>
        <w:rPr/>
        <w:t>ꤤ</w:t>
      </w:r>
      <w:r>
        <w:rPr/>
        <w:t>䆏뗂湬쉣썹呑燎쉬橋쵨쉵</w:t>
      </w:r>
      <w:r>
        <w:rPr/>
        <w:t>ⱋ</w:t>
      </w:r>
      <w:r>
        <w:rPr/>
        <w:t>뭓깡㑟椪柂</w:t>
      </w:r>
      <w:r>
        <w:rPr/>
        <w:t>⡠</w:t>
      </w:r>
      <w:r>
        <w:rPr/>
        <w:t>敋㢣癹焪顇竎䭸㓂쉸슘浮⽮樻夳乱剣쵗⬫슻깕䍉숴暣甪へ</w:t>
      </w:r>
      <w:r>
        <w:rPr/>
        <w:t>ⱟ</w:t>
      </w:r>
      <w:r>
        <w:rPr/>
        <w:t>⽥⼮</w:t>
      </w:r>
      <w:r>
        <w:rPr/>
        <w:t>ⴷ</w:t>
      </w:r>
      <w:r>
        <w:rPr/>
        <w:t>煢쉰⩙㗂㛂ꆻぴ♭⻂坣숩䡏묯偭㚏㴯奇슘睋怮灱凂湧欭仂戭㝆뼻輭䌤牁㫂䜯䭰畢剆㇂숦䜸業㮥晆橤쵌䝐硱숥</w:t>
      </w:r>
      <w:r>
        <w:rPr/>
        <w:t>ⴤ</w:t>
      </w:r>
      <w:r>
        <w:rPr/>
        <w:t>ꎣ</w:t>
      </w:r>
      <w:r>
        <w:rPr/>
        <w:t>ꕑ</w:t>
      </w:r>
      <w:r>
        <w:rPr/>
        <w:t>ꅆ商⿂</w:t>
      </w:r>
      <w:r>
        <w:rPr/>
        <w:t>ꥍ</w:t>
      </w:r>
      <w:r>
        <w:rPr/>
        <w:t>떣썃睕쌮䀵䉳擂걊挵䁹땵汖砪轮㉮潳牠払輷</w:t>
      </w:r>
      <w:r>
        <w:rPr/>
        <w:t>ꤵ</w:t>
      </w:r>
      <w:r>
        <w:rPr/>
        <w:t>쉆╖幨䐬刬樱桱忂숰</w:t>
      </w:r>
      <w:r>
        <w:rPr/>
        <w:t>ⱈ╙┨⥇</w:t>
      </w:r>
      <w:r>
        <w:rPr/>
        <w:t>䘥华帤䜣⩆</w:t>
      </w:r>
      <w:r>
        <w:rPr/>
        <w:t>ⷂ꧂</w:t>
      </w:r>
      <w:r>
        <w:rPr/>
        <w:t>危匣浣썵ꅉ걋砱걓</w:t>
      </w:r>
      <w:r>
        <w:rPr/>
        <w:t>ⵋⷂ</w:t>
      </w:r>
      <w:r>
        <w:rPr/>
        <w:t>攦佋⧂㠲䱌㡖并盂朣</w:t>
      </w:r>
      <w:r>
        <w:rPr/>
        <w:t>⡞</w:t>
      </w:r>
      <w:r>
        <w:rPr/>
        <w:t>獞놏燂䄴煵䉁䕅竂㜣倳噄⩡ノ㖵捸稤䔽恰嘮⎬묣煓桍䣂捪乱桺</w:t>
      </w:r>
      <w:r>
        <w:rPr/>
        <w:t>ꕤ</w:t>
      </w:r>
      <w:r>
        <w:rPr/>
        <w:t>㬮</w:t>
      </w:r>
      <w:r>
        <w:rPr/>
        <w:t>Ⱜ</w:t>
      </w:r>
      <w:r>
        <w:rPr/>
        <w:t>悘숪</w:t>
      </w:r>
      <w:r>
        <w:rPr/>
        <w:t>ⱕ</w:t>
      </w:r>
      <w:r>
        <w:rPr/>
        <w:t>攴ꥥ炩ぞ擃甦썘帥穅噎猳捨稬䁾䶣㧂䌰촰恐汯⌸놱</w:t>
      </w:r>
      <w:r>
        <w:rPr/>
        <w:t>⡌</w:t>
      </w:r>
      <w:r>
        <w:rPr/>
        <w:t>迃滂숴슘㵨敏辏㦱游슩参柂顃弣樹뼮璱徣乳睂㑏㙏濃㍯姂썕眩穥偎䲵쉯悬춵㩩仂煇㙋穤㴻䉠根剥戵ꄥ⻂걪뼨唺㑣慳곂村汖겱䤬䟂獹矂壍땃塠桰䭑㤨㗂䉃뭵䅘</w:t>
      </w:r>
      <w:r>
        <w:rPr/>
        <w:t>ꥁ⚮</w:t>
      </w:r>
      <w:r>
        <w:rPr/>
        <w:t>〬ꆩ䣂␱杞땧檡뭎慊♞塤㜬쉪祌걁쉘危䛂쵂㗂扺갩</w:t>
      </w:r>
      <w:r>
        <w:rPr/>
        <w:t>ⱡ</w:t>
      </w:r>
      <w:r>
        <w:rPr/>
        <w:t>犘䵅幍匽숯䲩숫瘱枿䢣掩噉听失湧䁡⩩깵㩾믂⭵쉪䥓㐽彳╳숳桡䩖沮䕴㍵쉂Ⓜ仂䧂땙숮礴偘穵쉺㠵勂轧칂彲䱇瑠쎡㈰幒䕪⦥噴</w:t>
      </w:r>
      <w:r>
        <w:rPr/>
        <w:t>⡤</w:t>
      </w:r>
      <w:r>
        <w:rPr/>
        <w:t>枩輩㥆</w:t>
      </w:r>
      <w:r>
        <w:rPr/>
        <w:t>ꕘ</w:t>
      </w:r>
      <w:r>
        <w:rPr/>
        <w:t>乳䨨悩顕礽ꍈ轆㴥䈻⍕乮欥쉳睄㯂䃂椹堲䈽䘻戵婹穴뽴㝊㕵悡昦䱯䑢䅥䁮⹦㑖⤳啁畲亡穹뽕䥩ネ㭭剃橏縊煚勍澣껂㩷㢵砷棂剂㭈⍅扈䞵ꏂ숥䉶갳剤슣婠㐹⌰㥷种⚘</w:t>
      </w:r>
      <w:r>
        <w:rPr/>
        <w:t>Ⳃ</w:t>
      </w:r>
      <w:r>
        <w:rPr/>
        <w:t>숭恠䨥兤湘䍺ꇂ녨쉚欱䟂䷂唣梵칋刪ꥬ癖숹并䳂䰲氻</w:t>
      </w:r>
      <w:r>
        <w:rPr/>
        <w:t>Ⲙ</w:t>
      </w:r>
      <w:r>
        <w:rPr/>
        <w:t>汴㞩昮歉ꆻ儭䤯䨦瑆煋䞱슮땧㓃긱숣</w:t>
      </w:r>
      <w:r>
        <w:rPr/>
        <w:t>꧃</w:t>
      </w:r>
      <w:r>
        <w:rPr/>
        <w:t>颩癃⥇숻惍쉳挦䥧걅禩㘱䜻ꥢ</w:t>
      </w:r>
      <w:r>
        <w:rPr/>
        <w:t>ꥊ</w:t>
      </w:r>
      <w:r>
        <w:rPr/>
        <w:t>彘⥫뽆칕촻㕹쉖쉀╴乩⩬䭂爪硄剓儥攵ㄽ숯</w:t>
      </w:r>
      <w:r>
        <w:rPr/>
        <w:t>ꖏ</w:t>
      </w:r>
      <w:r>
        <w:rPr/>
        <w:t>ꏂ䞣截湞⩤怳榥⹕䗂깹뗂墡㕍獢癶⹭弥쉈㤦穎歟⚿㶩忂쉔矎窘㯂輹</w:t>
      </w:r>
      <w:r>
        <w:rPr/>
        <w:t>ꔪ</w:t>
      </w:r>
      <w:r>
        <w:rPr/>
        <w:t>嗂숯奋슥썮갰䥆琵뽰瘣䭨楺썈刱祲싂⤬⩷咻輰䥨㩡ꏃ㮱</w:t>
      </w:r>
      <w:r>
        <w:rPr/>
        <w:t>⠩</w:t>
      </w:r>
      <w:r>
        <w:rPr/>
        <w:t>숺</w:t>
      </w:r>
      <w:r>
        <w:rPr/>
        <w:t>Ⳃ</w:t>
      </w:r>
      <w:r>
        <w:rPr/>
        <w:t>깒毂쉖땖⯂㡏呥쉰畡楬嫂䱺噢㶣㘰⬤橧卐슏狂쉍〫顇◃슬傻㤬㩃䉣㉣묭䤤杏䜹</w:t>
      </w:r>
      <w:r>
        <w:rPr/>
        <w:t>ⴥ</w:t>
      </w:r>
      <w:r>
        <w:rPr/>
        <w:t>夭轑䉴佦ぐ㙤⭤⑧頰㝃㔭唺ㅇ싍㬵㑡柂숲</w:t>
      </w:r>
      <w:r>
        <w:rPr/>
        <w:t>⡢</w:t>
      </w:r>
      <w:r>
        <w:rPr/>
        <w:t>焤禩ㅹ奣ケ灭㌮砳檩歶⥋秂╇⭖灶㌥創쉲㜽顡㩟䪬䝇</w:t>
      </w:r>
      <w:r>
        <w:rPr/>
        <w:t>ꕱ</w:t>
      </w:r>
      <w:r>
        <w:rPr/>
        <w:t>쎿⦣獯䱡濂ㅷꆻ充</w:t>
      </w:r>
      <w:r>
        <w:rPr/>
        <w:t>ⵅ</w:t>
      </w:r>
      <w:r>
        <w:rPr/>
        <w:t>숬盂怪甫浕⹃煂췂毂⵴㨳숵䑠㥂轉㨸攽ꅴ泂桉恳睷䵯恔欷㡆㵺㟂䩈䊬⩦㔽伪㉷㩩旂买㤯ꥠ꺮扊敐숶䤣煬⩢</w:t>
      </w:r>
      <w:r>
        <w:rPr/>
        <w:t>ꤷ</w:t>
      </w:r>
      <w:r>
        <w:rPr/>
        <w:t>兇걖癳婺囂⑎㞿췂㐴⧂塨煡祥슩洤嚡</w:t>
      </w:r>
      <w:r>
        <w:rPr/>
        <w:t>꤫</w:t>
      </w:r>
      <w:r>
        <w:rPr/>
        <w:t>剚砺櫂㈽摾뼪䜻噥</w:t>
      </w:r>
      <w:r>
        <w:rPr/>
        <w:t>ꤶ</w:t>
      </w:r>
      <w:r>
        <w:rPr/>
        <w:t>癘⹈䌩晬Ⓜ䑡扑浺幮娫</w:t>
      </w:r>
      <w:r>
        <w:rPr/>
        <w:t>ⵏ</w:t>
      </w:r>
      <w:r>
        <w:rPr/>
        <w:t>洱砳쉱畐쉰棂</w:t>
      </w:r>
      <w:r>
        <w:rPr/>
        <w:t>ⷂ</w:t>
      </w:r>
      <w:r>
        <w:rPr/>
        <w:t>䃂㝎杹ッ䓂⥀䐵㡳ㅎ硘灩塴䴴儣冘歖坾婸䐥캏乬뮣晈䄶ꍂ䕯습瘰⩔暥䌸쉯䞥楓睆썚䞮稪挸硵偯뽙⧂쉳䝴쉖恩䵶쉀䉏汇♳挸</w:t>
      </w:r>
    </w:p>
    <w:p>
      <w:pPr>
        <w:pStyle w:val="PreformattedText"/>
        <w:bidi w:val="0"/>
        <w:spacing w:before="0" w:after="0"/>
        <w:jc w:val="left"/>
        <w:rPr/>
      </w:pPr>
      <w:r>
        <w:rPr/>
        <w:t>慁</w:t>
      </w:r>
      <w:r>
        <w:rPr/>
        <w:t>ꗎ♸</w:t>
      </w:r>
      <w:r>
        <w:rPr/>
        <w:t>묹塌꺿硤晌</w:t>
      </w:r>
      <w:r>
        <w:rPr/>
        <w:t>ꔸ</w:t>
      </w:r>
      <w:r>
        <w:rPr/>
        <w:t>컂瓂利獡顱捬㙥쉰癡擂녷㙑㝠䅲ㆿ癢칷彏㙷긭䣂杲䕷礳쉭</w:t>
      </w:r>
      <w:r>
        <w:rPr/>
        <w:t>⡄</w:t>
      </w:r>
      <w:r>
        <w:rPr/>
        <w:t>뇍礵㫎凎╉潴䬦悩㇂婳⌽䀶呋彘겥杂ꅱ佺歰暏輷昹숭</w:t>
      </w:r>
      <w:r>
        <w:rPr/>
        <w:t>ꥑ</w:t>
      </w:r>
      <w:r>
        <w:rPr/>
        <w:t>ⱓ</w:t>
      </w:r>
      <w:r>
        <w:rPr/>
        <w:t>璻⽖戺㌤怰瘥떩⥄礳婗愺䵧怹㙐㦿佄彎깰滂⧃犱牳칄活歮숽顫䭱轩</w:t>
      </w:r>
      <w:r>
        <w:rPr/>
        <w:t>ꤻ</w:t>
      </w:r>
      <w:r>
        <w:rPr/>
        <w:t>䎡潳⑚䬥拂䄮畉頦쉇⫃瀶싎뼷⑞쉚剂埂硑丫숲䯃</w:t>
      </w:r>
      <w:r>
        <w:rPr/>
        <w:t>Ⳃ</w:t>
      </w:r>
      <w:r>
        <w:rPr/>
        <w:t>슬獥痎⬬㭹⾻ꅋ眷⭋䚩爊圪캬硷桁氯愣濃媮ㅞ橩䅬⸴䭶䡷䉬䰭䰬䰵⽪쉰깃挳㭞ㅐ쉟縶뭂契灃⬪䑢㜭亥灴涮☻춘ぴ⎡溏㩈싂</w:t>
      </w:r>
      <w:r>
        <w:rPr/>
        <w:t>ⱚ</w:t>
      </w:r>
      <w:r>
        <w:rPr/>
        <w:t>ꅔ㭌꥙䑚䭤㉮䙰恧柍䱷츷䈪㧂⩯刪顄⥱碵松彫匤形⫂䜭繗嚩瑩곎㊘爹␰扁涮쵓癩䩐⬻婯쉩犿⛂侩扎䬴㛂뭨夥砺坤い獤䓂캡</w:t>
      </w:r>
      <w:r>
        <w:rPr/>
        <w:t>ꕡ</w:t>
      </w:r>
      <w:r>
        <w:rPr/>
        <w:t>癖ꥰ⍾ㄭ癳㵥稳⤯䭌䪡槍楠机硗慰␭쉑㛎福⒥繠䳂썓䧍쵮⥄㙀呤䬺䘭示⥠壍央傮奖匱㤣祘</w:t>
      </w:r>
      <w:r>
        <w:rPr/>
        <w:t>⢱</w:t>
      </w:r>
      <w:r>
        <w:rPr/>
        <w:t>截㯂剬坅㇂疬娹▿쉮浬㢱䘱싂兘祵匳⴬⒣춏긦⫂㟂㐵깆支걘泃呈昭桉걮슿⚏㩡晐〸彄擂㓍</w:t>
      </w:r>
      <w:r>
        <w:rPr/>
        <w:t>Ⱳ</w:t>
      </w:r>
      <w:r>
        <w:rPr/>
        <w:t>㯍싂輮쉲娺칠䆵쉳猻湠䝒兲欶楁㬤䑮ꅇ┵昻䩄婈⯂ㅢ硐怶檵柂厡桌㘯欫숴㙵㧂䰪䎩廂椴⍇</w:t>
      </w:r>
      <w:r>
        <w:rPr/>
        <w:t>ꤦ</w:t>
      </w:r>
      <w:r>
        <w:rPr/>
        <w:t>㑡뭺</w:t>
      </w:r>
      <w:r>
        <w:rPr/>
        <w:t>⠶</w:t>
      </w:r>
      <w:r>
        <w:rPr/>
        <w:t>棂㌥</w:t>
      </w:r>
      <w:r>
        <w:rPr/>
        <w:t>ⵞ</w:t>
      </w:r>
      <w:r>
        <w:rPr/>
        <w:t>숶ぃ쉷顊</w:t>
      </w:r>
      <w:r>
        <w:rPr/>
        <w:t>ꥎ</w:t>
      </w:r>
      <w:r>
        <w:rPr/>
        <w:t>涱ꌮ㜯䀦䍌坄컂⫂</w:t>
      </w:r>
      <w:r>
        <w:rPr/>
        <w:t>ꖻⵉ</w:t>
      </w:r>
      <w:r>
        <w:rPr/>
        <w:t>嘷뮿圽쉤㝔㭣个䷂攥╅嗍쉕⥄晌炻暣䓂⚵洪瑘剓礶呀㞣䀪㉁㈽楠顾溻澡싂⤦湑䰺炩☴楙縵辣쉑땀从쉵⍊숮뭧㈲楷갵슻俎歉扸⥭睌╁䉏䔷摢儩磂焩⥞䙪破住惃奃</w:t>
      </w:r>
      <w:r>
        <w:rPr/>
        <w:t>ⱊ</w:t>
      </w:r>
      <w:r>
        <w:rPr/>
        <w:t>䤲睮欯礵㉅㴥습쉵ㅒ扱扮婓ꌩ匪嫂䑚䅕깇⬥㘤槂쉋숱☲璮䅠喣</w:t>
      </w:r>
      <w:r>
        <w:rPr/>
        <w:t>ⵦ</w:t>
      </w:r>
      <w:r>
        <w:rPr/>
        <w:t>癸칾㕮숳쉰䫂湚庘땒㚿䠹挵坤</w:t>
      </w:r>
      <w:r>
        <w:rPr/>
        <w:t>ꦿ</w:t>
      </w:r>
      <w:r>
        <w:rPr/>
        <w:t>䛂건䙤숸䭣㕹걑㉵渱礴夺䐱㍶</w:t>
      </w:r>
      <w:r>
        <w:rPr/>
        <w:t>⡭꥙</w:t>
      </w:r>
      <w:r>
        <w:rPr/>
        <w:t>瑶ォ牄湮椴捬쉚旂㦥</w:t>
      </w:r>
      <w:r>
        <w:rPr/>
        <w:t>⢮</w:t>
      </w:r>
      <w:r>
        <w:rPr/>
        <w:t>恎⸥坋䭹煪坣㎬㶡㑭무䊩</w:t>
      </w:r>
      <w:r>
        <w:rPr/>
        <w:t>⡊</w:t>
      </w:r>
      <w:r>
        <w:rPr/>
        <w:t>쉞㬩淂ヂ嗎杊숥㭐扺ꄺ깉繹烂䨨內ㅕ䃂亘瑬幸</w:t>
      </w:r>
      <w:r>
        <w:rPr/>
        <w:t>⡒</w:t>
      </w:r>
      <w:r>
        <w:rPr/>
        <w:t>印㕅숩⸭卖橚쉋㜷녃畳䘷ㄱ禘睥㴤溣猳ꅏ쉣䬶㡨⻂䍬㭘卯湶㧂ꍾ侱轗辩奌勃</w:t>
      </w:r>
      <w:r>
        <w:rPr/>
        <w:t>ꗂ</w:t>
      </w:r>
      <w:r>
        <w:rPr/>
        <w:t>㙡⽪쵲噸㉲輮㠣獑畑⪘䵃摋癲</w:t>
      </w:r>
      <w:r>
        <w:rPr/>
        <w:t>ꥌ</w:t>
      </w:r>
      <w:r>
        <w:rPr/>
        <w:t>橀湩䕅뽪捖津⍀⥀輶氭潣쉟杨仂湯㌮桬⎱獴䕧䟂⭠噰癯싂煓㪡쉗숩㉣싂梬㉦슬啍㡶柂▻䯂⭹稤倥堣恠娬⸴♲乨칊慳強䕘깅Ⓜ걠딊깯烃⍳幟䃍썰㢵䁕䁨併坕⌽湦汐㵞辩猤싂哃株渪檬燂뽋ꄪ竂쉔⨥ぱꌷ쉮愩㭸꺬갤숵</w:t>
      </w:r>
      <w:r>
        <w:rPr/>
        <w:t>ꦩ</w:t>
      </w:r>
      <w:r>
        <w:rPr/>
        <w:t>䘶䩪彷㥓䰤㵋ꥨ䙷偓焨╓繧㡞㢻〦绂㨮慣灐♔싂繴繏瞻⭤쎡쉏걪쉅Ⓜ乨倨㖮仂燎僂匱싂ꄳ氪繖䬰싎슱╢쉌㝨⑲䒥犡㭞侵猬伱窏轣䙶䰴ㅊ⯂㘨뿎쌪⑶㝡ꥮ歕쉥䉎쉥儩䍍㭩牖癲坚뭦쉇氨숽亏㵫東숨</w:t>
      </w:r>
      <w:r>
        <w:rPr/>
        <w:t>ꔸ</w:t>
      </w:r>
      <w:r>
        <w:rPr/>
        <w:t>妱啨⼲卥浮硟椱碡䙱갺㗂䑌嫂</w:t>
      </w:r>
      <w:r>
        <w:rPr/>
        <w:t>ꔤ</w:t>
      </w:r>
      <w:r>
        <w:rPr/>
        <w:t>쉋喬㭟䅁橴潱㢮瓂硨浆䁡䡆쉋⥓敩♈㑹뭖쎱禩爱丹娭獍슩榿㉠呉숯숪츫敹⎏䅫畦ꆵ㥺睺扒㡂眵숤떩䥈깂亱숪氤湃숴▣顶煭ꌺ㙾悡櫂갪㘴䎿䘩橕渴沮彰䅯偔湡幋䑯帬煒</w:t>
      </w:r>
      <w:r>
        <w:rPr/>
        <w:t>ⵉ</w:t>
      </w:r>
      <w:r>
        <w:rPr/>
        <w:t>瞵䠺습冱啲呠歺⦘灌桎</w:t>
      </w:r>
      <w:r>
        <w:rPr/>
        <w:t>ꕊ</w:t>
      </w:r>
      <w:r>
        <w:rPr/>
        <w:t>㡆汪쵏婘</w:t>
      </w:r>
      <w:r>
        <w:rPr/>
        <w:t>ꦘ</w:t>
      </w:r>
      <w:r>
        <w:rPr/>
        <w:t>䥤㘴䍉䬱♴佐繫㌵漬㵕睏ꍁ겥ひ믂故⺱ㆥ暥榿嘻㥨䐬습涿㗂ㅂ╄瀹㗂뽆Ⓜ瘮頵䇂囂嫂䗂焥倬걹穎쉹䣂墥啱㘴䅩ㄪ䥥쉩吥䕐䬫쌷卭捨㕀쉹⥎杂獗䶻冏⹊⩣坩ꅚ㈮偫⧍쉆ꥺ㔪塖睎楧浄潧㏂䰶倮濂㩔䝬㭕</w:t>
      </w:r>
      <w:r>
        <w:rPr/>
        <w:t>⣂</w:t>
      </w:r>
      <w:r>
        <w:rPr/>
        <w:t>琤ꅉ뇎穋㍮漬彃</w:t>
      </w:r>
      <w:r>
        <w:rPr/>
        <w:t>ꔺ</w:t>
      </w:r>
      <w:r>
        <w:rPr/>
        <w:t>䍊㑙㨪癸復ぱ挳伳竂眨湀灗繴瘺╔㒘旂숺숹Ⓝ檱⸺⎘洨甸</w:t>
      </w:r>
      <w:r>
        <w:rPr/>
        <w:t>ⷂ</w:t>
      </w:r>
      <w:r>
        <w:rPr/>
        <w:t>烂癭䑀䭉柂숩祳爩⍫뗂䨪湈御쉰医</w:t>
      </w:r>
      <w:r>
        <w:rPr/>
        <w:t>ꦮ</w:t>
      </w:r>
      <w:r>
        <w:rPr/>
        <w:t>뇂祫怳猤⩍⼦占癰潹捐窮桩流朶漵숸玩䁣婋㕔浰幢爣</w:t>
      </w:r>
      <w:r>
        <w:rPr/>
        <w:t>Ⱝ</w:t>
      </w:r>
      <w:r>
        <w:rPr/>
        <w:t>玮슘싎⹷怦癟䵰泂㡯곂浰쉐㙧晾唵䔨㇂␬䉳債싂컎⩱碿刬㉩殩</w:t>
      </w:r>
      <w:r>
        <w:rPr/>
        <w:t>ⲵ</w:t>
      </w:r>
      <w:r>
        <w:rPr/>
        <w:t>畨椲繘싂숴㙦녊䑸买촭㩱</w:t>
      </w:r>
      <w:r>
        <w:rPr/>
        <w:t>⵰</w:t>
      </w:r>
      <w:r>
        <w:rPr/>
        <w:t>㇂</w:t>
      </w:r>
      <w:r>
        <w:rPr/>
        <w:t>⣂</w:t>
      </w:r>
      <w:r>
        <w:rPr/>
        <w:t>喡⩤渺䥒쉄捷呦⤳칡潴넣넣</w:t>
      </w:r>
      <w:r>
        <w:rPr/>
        <w:t>ꥌ</w:t>
      </w:r>
      <w:r>
        <w:rPr/>
        <w:t>㠰ꄳ㩎⩞㕱毂愸扶츫쌺狂㙱儭午㑋ヂ猥䨤㉥彧侻⹄╷䵕䥧暡張떩ꇂ슩繦⑄⩏唳슻戮</w:t>
      </w:r>
      <w:r>
        <w:rPr/>
        <w:t>ꔺ</w:t>
      </w:r>
      <w:r>
        <w:rPr/>
        <w:t>歵恏깆繄㦩繅煃欵勍歱嚏㕥偯坪浴顴弯</w:t>
      </w:r>
      <w:r>
        <w:rPr/>
        <w:t>ꦣ</w:t>
      </w:r>
      <w:r>
        <w:rPr/>
        <w:t>슣ぅ⹎ㅙ䱏泂佟숬ㅨ佁쉘呉쉉䩌䋂숊⍬</w:t>
      </w:r>
      <w:r>
        <w:rPr/>
        <w:t>ⵌ</w:t>
      </w:r>
      <w:r>
        <w:rPr/>
        <w:t>匥♶漪熥䙀啠쉳갺厡圷䝉タ㢏㭹扞껂偡ꄲ숩습廂뭀㈽剄⨨뗂異깅⥆ꍳ绂갰</w:t>
      </w:r>
      <w:r>
        <w:rPr/>
        <w:t>ꕱ</w:t>
      </w:r>
      <w:r>
        <w:rPr/>
        <w:t>숥ㅵ挭쉔䪱♈匤㡸쉷뭒㍮参佈⩚扐ꎩꅬ祭何㍢歎坟海싂㡌⽟깭牁ꎬ㥺䱞獍測쉷擂⪩倵慳栯숺䝎輸ꍕ噬恌쉥沵瑎嘱捖輳摸䩩쉵㕭쉏啅城呒쉩</w:t>
      </w:r>
      <w:r>
        <w:rPr/>
        <w:t>꧂⭀</w:t>
      </w:r>
      <w:r>
        <w:rPr/>
        <w:t>瞱</w:t>
      </w:r>
      <w:r>
        <w:rPr/>
        <w:t>ⵉ</w:t>
      </w:r>
      <w:r>
        <w:rPr/>
        <w:t>땭奋娭♍깾쉎䲻㙓㓂쉔捦憻슬ꥷ⭷ㅀ떱㨦싂⪩ㄯ슮쉓轘轪乵땇搹㉧湴Ⓜ摦⺥⑃瀨颱땔䨪㑠漴䱵晷㵬磂绂㩤싂䥗你禩㜯㕺䱶风䒩獙슱䉥悩</w:t>
      </w:r>
      <w:r>
        <w:rPr/>
        <w:t>ⵙ</w:t>
      </w:r>
      <w:r>
        <w:rPr/>
        <w:t>唳촺㙟璏㞱繠幈頤싃乄㵇䁁漩䝴䉠琰惂싍䕂䩕슻顗䃂炵田䷂䑚睇绂殩숮梘㙌䚮䥑䀵⸽䡗⪩啚⽙⨴瓂䅣吺㥎㕭帥县</w:t>
      </w:r>
      <w:r>
        <w:rPr/>
        <w:t>ꗂ</w:t>
      </w:r>
      <w:r>
        <w:rPr/>
        <w:t>嘽ぇ彔⻂쉆䰱眳쉫ꅂ䓂怫</w:t>
      </w:r>
      <w:r>
        <w:rPr/>
        <w:t>ⴸ</w:t>
      </w:r>
      <w:r>
        <w:rPr/>
        <w:t>癢ꌣ숷</w:t>
      </w:r>
      <w:r>
        <w:rPr/>
        <w:t>ⵍ</w:t>
      </w:r>
      <w:r>
        <w:rPr/>
        <w:t>严朲딵歲숱ꅗ湐匲娺␩瀦䬷㇂潙晳숶䤺숪땧쉫杣㠩轲坖쉮쉧겻䔨揍穲祆</w:t>
      </w:r>
      <w:r>
        <w:rPr/>
        <w:t>ꔳ</w:t>
      </w:r>
      <w:r>
        <w:rPr/>
        <w:t>ㅦ轒♁㬶䬹무촺ㄮ牗㩫㵯䡁⌸玱慀猶堭珂䉷ぇ</w:t>
      </w:r>
      <w:r>
        <w:rPr/>
        <w:t>ꦘ</w:t>
      </w:r>
      <w:r>
        <w:rPr/>
        <w:t>囂㵤</w:t>
      </w:r>
      <w:r>
        <w:rPr/>
        <w:t>꤯</w:t>
      </w:r>
      <w:r>
        <w:rPr/>
        <w:t>氨拂橭꤮⍶炿㩉潤乶⩪쉎䟂뭇뇎쉲娻啯夤┪쉾䵊㵧㶬卷㗂娫姂啦ꍊ䏃匴侻⮣⽙ㅷ猩넨ꍤ熱⻎剖婞㩁땨䜷싂㓂</w:t>
      </w:r>
      <w:r>
        <w:rPr/>
        <w:t>ꥏ</w:t>
      </w:r>
      <w:r>
        <w:rPr/>
        <w:t>桷剬</w:t>
      </w:r>
      <w:r>
        <w:rPr/>
        <w:t>Ⳃ</w:t>
      </w:r>
      <w:r>
        <w:rPr/>
        <w:t>浈潍䇂㉃棂䲡쌹♘ꍑ⌯殥</w:t>
      </w:r>
      <w:r>
        <w:rPr/>
        <w:t>ⱕ</w:t>
      </w:r>
      <w:r>
        <w:rPr/>
        <w:t>洷숪㙙㝇⥹䅵㟂灣䅀숲</w:t>
      </w:r>
      <w:r>
        <w:rPr/>
        <w:t>ꦩ</w:t>
      </w:r>
      <w:r>
        <w:rPr/>
        <w:t>埂╁畤</w:t>
      </w:r>
      <w:r>
        <w:rPr/>
        <w:t>ⳍ</w:t>
      </w:r>
      <w:r>
        <w:rPr/>
        <w:t>盂敩␬㜴═堣쉀</w:t>
      </w:r>
      <w:r>
        <w:rPr/>
        <w:t>ꥌ</w:t>
      </w:r>
      <w:r>
        <w:rPr/>
        <w:t>䇍琯佋싂息湖㔦⨨湊主吤兾䍧ꎿ쉸攨기⭷洵㷂䫂獊㐫䉸䡺噬</w:t>
      </w:r>
      <w:r>
        <w:rPr/>
        <w:t>Ᵽ</w:t>
      </w:r>
      <w:r>
        <w:rPr/>
        <w:t>䍪䃂竂坫憬妱쵳㉊ꥧ励숥땀湄ꆥ</w:t>
      </w:r>
      <w:r>
        <w:rPr/>
        <w:t>ꕾ</w:t>
      </w:r>
      <w:r>
        <w:rPr/>
        <w:t>䉎憿烂焱侩䓂纮硭揂獺⩭땪忂亻䟃㍁畆싃攴슻⽄瀸硓넨⭋獬䟂깓숥뗂穓啈䝎⌹坧䱗㍩숭穟ꍠ䰭⍠扴䭌뽂汔녰쉫㘭㉀咡땯湎䵋嫂䅡儶纩쵟橔땤棃⺬稽䵤摨档慟䈮뽍⩚䍎樬䔸㊩挶䘪佨檏걚숸亻쉊숽깂䈬睳⵪ね伣㵋奙䎩繒摢唪䕍捍兩瀪繎礶儊䱁슿쵧䭒쉦止싂呢䡚⹇걍땡</w:t>
      </w:r>
      <w:r>
        <w:rPr/>
        <w:t>ⱟ</w:t>
      </w:r>
      <w:r>
        <w:rPr/>
        <w:t>㝀⩡쉳轚づ呌</w:t>
      </w:r>
      <w:r>
        <w:rPr/>
        <w:t>ⰸ</w:t>
      </w:r>
      <w:r>
        <w:rPr/>
        <w:t>썟扊灾ㄹ卅⹎顋ㅲ슿쉣惂䯂</w:t>
      </w:r>
      <w:r>
        <w:rPr/>
        <w:t>Ɽ␽</w:t>
      </w:r>
      <w:r>
        <w:rPr/>
        <w:t>깩址⹴䧂怱㝺</w:t>
      </w:r>
      <w:r>
        <w:rPr/>
        <w:t>Ⳏ</w:t>
      </w:r>
      <w:r>
        <w:rPr/>
        <w:t>ꥠ䐺㉩⽓녭捁塬⭢挺捰碱攦⨹个ꅉ䨦ꄵぴ十䆱②微妵쉫믂ꆿ컎䒏嘭䥘䑨娯侱哂슿䍩㥸</w:t>
      </w:r>
      <w:r>
        <w:rPr/>
        <w:t>ꔮ</w:t>
      </w:r>
      <w:r>
        <w:rPr/>
        <w:t>眱抿坰쵲갰燂氽슣䍅磂㝁瘦欱绂습쉟뭭슮⎘㝂싂</w:t>
      </w:r>
      <w:r>
        <w:rPr/>
        <w:t>ꥅ</w:t>
      </w:r>
      <w:r>
        <w:rPr/>
        <w:t>穰⤷轟⎵䡾▩佘煄</w:t>
      </w:r>
      <w:r>
        <w:rPr/>
        <w:t>ꥉ</w:t>
      </w:r>
      <w:r>
        <w:rPr/>
        <w:t>䭭⩚㟂䑦ꥪ䆏危垱琲䘹</w:t>
      </w:r>
      <w:r>
        <w:rPr/>
        <w:t>ꗂ</w:t>
      </w:r>
      <w:r>
        <w:rPr/>
        <w:t>ꅋ䟂潭㔷㔸伥眽녋</w:t>
      </w:r>
      <w:r>
        <w:rPr/>
        <w:t>⣂</w:t>
      </w:r>
      <w:r>
        <w:rPr/>
        <w:t>㈰㥖伴ꥱ䙵쉁걷ㅅ婙悥侻숪轭䁴쉎䔣爵쉸戩咩睧㩙䢣䥖转㠵䱆稴</w:t>
      </w:r>
      <w:r>
        <w:rPr/>
        <w:t>ꥀ</w:t>
      </w:r>
      <w:r>
        <w:rPr/>
        <w:t>樹䰹楾칲䅌㋃⥳剘</w:t>
      </w:r>
      <w:r>
        <w:rPr/>
        <w:t>⠪</w:t>
      </w:r>
      <w:r>
        <w:rPr/>
        <w:t>ꔮ</w:t>
      </w:r>
      <w:r>
        <w:rPr/>
        <w:t>榣ヂ削㭗</w:t>
      </w:r>
      <w:r>
        <w:rPr/>
        <w:t>Ⳏ</w:t>
      </w:r>
      <w:r>
        <w:rPr/>
        <w:t>恗徱搳⸻춣㷃櫂䁁㩔牎澣㙣琨畹朤瓍乔</w:t>
      </w:r>
      <w:r>
        <w:rPr/>
        <w:t>ꔮ</w:t>
      </w:r>
      <w:r>
        <w:rPr/>
        <w:t>뼻쌱☺㙐㭀椮㔷갪⾮</w:t>
      </w:r>
      <w:r>
        <w:rPr/>
        <w:t>Ⱘ</w:t>
      </w:r>
      <w:r>
        <w:rPr/>
        <w:t>㕢츯扃柂夲뇎╁䬵녓甭넦硸슏塴債橎煎</w:t>
      </w:r>
      <w:r>
        <w:rPr/>
        <w:t>ꥃ</w:t>
      </w:r>
      <w:r>
        <w:rPr/>
        <w:t>갻╳倭⍔輽兹숹싂婣痂䝠䊥㉫䕰慯珂ㅈ쉭䐦田㩞⭾扴楢갽儲ㅣ佣田畈瀫䙭泎顴</w:t>
      </w:r>
      <w:r>
        <w:rPr/>
        <w:t>ⵄ</w:t>
      </w:r>
      <w:r>
        <w:rPr/>
        <w:t>⽩湨僂㄰녮</w:t>
      </w:r>
      <w:r>
        <w:rPr/>
        <w:t>ꦮ</w:t>
      </w:r>
      <w:r>
        <w:rPr/>
        <w:t>猪㋃</w:t>
      </w:r>
      <w:r>
        <w:rPr/>
        <w:t>ꦩ</w:t>
      </w:r>
      <w:r>
        <w:rPr/>
        <w:t>瑏唯쉆卟䀦戽姂뽂캮皻⤵⛂ㅠ顪轩䥎䨪暵㘺ꎿ䌨♾⽏䃂걧䈶迂䙟䓂祏㢿떱</w:t>
      </w:r>
      <w:r>
        <w:rPr/>
        <w:t>ꕴ</w:t>
      </w:r>
      <w:r>
        <w:rPr/>
        <w:t>櫂쉎浊습㡍껂煴䈪⨨圶☲䤵砣㓂暣冩䥭땄쉈獇彈쉵⹃숻숣梥憿숤숳㬣曂㍇습⮡来婥棎氱痂䶩썆ꥤ㙑䭙㧂卒壂쉙凍獤㤻汚庱劮湙焬輶뾻갮⩌⹞獷擃ㄻ⭇㎬긣⽦䟂</w:t>
      </w:r>
      <w:r>
        <w:rPr/>
        <w:t>ꦿ</w:t>
      </w:r>
      <w:r>
        <w:rPr/>
        <w:t>剨犿稨숥</w:t>
      </w:r>
      <w:r>
        <w:rPr/>
        <w:t>⠷</w:t>
      </w:r>
      <w:r>
        <w:rPr/>
        <w:t>㭭煶流悩㐰顤旂⨤</w:t>
      </w:r>
      <w:r>
        <w:rPr/>
        <w:t>⡨</w:t>
      </w:r>
      <w:r>
        <w:rPr/>
        <w:t>쉀恗쉀揂梩纻堥䵳均申㮮偟户숯</w:t>
      </w:r>
      <w:r>
        <w:rPr/>
        <w:t>ꕉ</w:t>
      </w:r>
      <w:r>
        <w:rPr/>
        <w:t>䜨吩ノ꥙뼳娮摹帨侱窩쉣䊩䵳䬤焪䷂㙁栮䉰</w:t>
      </w:r>
      <w:r>
        <w:rPr/>
        <w:t>ꔬ</w:t>
      </w:r>
      <w:r>
        <w:rPr/>
        <w:t>䘱䫂㘯쏂烂卫䅑䝐䄱牕땠㭀따</w:t>
      </w:r>
      <w:r>
        <w:rPr/>
        <w:t>꥟</w:t>
      </w:r>
      <w:r>
        <w:rPr/>
        <w:t>쌵嘰癦ꥶ㕎ㅕ朩浧䥨꺩汀䶮周硔懂㠸䬺噩妥框㭒硺帮㈨悱侬깠䔲爮</w:t>
      </w:r>
      <w:r>
        <w:rPr/>
        <w:t>ꔦ⍅</w:t>
      </w:r>
      <w:r>
        <w:rPr/>
        <w:t>ⱚ</w:t>
      </w:r>
      <w:r>
        <w:rPr/>
        <w:t>㝟厘悮棂榘嗂䐲ꅩ猵ꆏ丸埂抬㘦娷䍘犻丸쉟渪</w:t>
      </w:r>
      <w:r>
        <w:rPr/>
        <w:t>ⲱ</w:t>
      </w:r>
      <w:r>
        <w:rPr/>
        <w:t>疿燎䁢䭣쉶䓂嘣㝚咘㥅䄻恬杚剁き⹚硹䍠別뭈</w:t>
      </w:r>
      <w:r>
        <w:rPr/>
        <w:t>ⵆ</w:t>
      </w:r>
      <w:r>
        <w:rPr/>
        <w:t>䨨奥㭓由欽㏂쉞伊弶桄卖䨪杦䈯琩⨤⭁䔶䉂㍌坓瘮ㄭ⥙偆쉭姂削瀱묭瘫㒥圹䡭䥺頫祟㉬晚愵㍎㙁㑄㙓㩾牲繁㪻쵔栰晀䀲煺숷깡⒵땐ꇂ悿㭑歎氪惂獓㐩놿녡ꇂ䡏칖䈪矂氣</w:t>
      </w:r>
      <w:r>
        <w:rPr/>
        <w:t>ꗂ</w:t>
      </w:r>
      <w:r>
        <w:rPr/>
        <w:t>扢扄〉䏂䥸⽮</w:t>
      </w:r>
      <w:r>
        <w:rPr/>
        <w:t>ⵌ</w:t>
      </w:r>
      <w:r>
        <w:rPr/>
        <w:t>圶ꥮ㶻兾④繨⸴㩯恈祧㝰</w:t>
      </w:r>
      <w:r>
        <w:rPr/>
        <w:t>ꔪ</w:t>
      </w:r>
      <w:r>
        <w:rPr/>
        <w:t>뭸墬垩㘨碥摀긯扢伦㙗䑮쉇䉔⫂㭳껂뾿媣䮡♇칌☪批䌹猱숶⹚瘣갥喻䯂</w:t>
      </w:r>
      <w:r>
        <w:rPr/>
        <w:t>Ⱚ</w:t>
      </w:r>
      <w:r>
        <w:rPr/>
        <w:t>汰⩏㍴⑗佡</w:t>
      </w:r>
      <w:r>
        <w:rPr/>
        <w:t>ꕂ</w:t>
      </w:r>
      <w:r>
        <w:rPr/>
        <w:t>晬슿溵ꌹ⍩䖣䌪硖㕄晵</w:t>
      </w:r>
      <w:r>
        <w:rPr/>
        <w:t>ⱏ</w:t>
      </w:r>
      <w:r>
        <w:rPr/>
        <w:t>乭橀噡楢燂㯍係ㄻ䨷⍃㶩㤺佾걥匱쌺党畅挽碥䒏슮睯썅䥗슏믂䁳䷂숺橬</w:t>
      </w:r>
      <w:r>
        <w:rPr/>
        <w:t>ꥈ⨫</w:t>
      </w:r>
      <w:r>
        <w:rPr/>
        <w:t>湰乓淃輤呷㙩묤㍢⹧싂䑌愸싂栶奚共凂싂쉟慊冣犩숮参쉟橱敌夸묭䅕⿂洪䦱쉙轟奍掱䝷嫂숪䑗슿⽷斘奟䑅慳涬㠶硪㍶쉢쏍朵睺朴欻砤侻갲쎡穫</w:t>
      </w:r>
      <w:r>
        <w:rPr/>
        <w:t>ⵃ</w:t>
      </w:r>
      <w:r>
        <w:rPr/>
        <w:t>汶</w:t>
      </w:r>
      <w:r>
        <w:rPr/>
        <w:t>⠶</w:t>
      </w:r>
      <w:r>
        <w:rPr/>
        <w:t>숩別䇂䡢卫㑇婩楣乱쉱ꥩ爺</w:t>
      </w:r>
      <w:r>
        <w:rPr/>
        <w:t>ꤥ</w:t>
      </w:r>
      <w:r>
        <w:rPr/>
        <w:t>渵狂</w:t>
      </w:r>
      <w:r>
        <w:rPr/>
        <w:t>ꕵ</w:t>
      </w:r>
      <w:r>
        <w:rPr/>
        <w:t>䘪㝧</w:t>
      </w:r>
      <w:r>
        <w:rPr/>
        <w:t>ⷂ</w:t>
      </w:r>
      <w:r>
        <w:rPr/>
        <w:t>㒱㵸㠹啑ꥷ免佹㶩喩꥘㬯竍</w:t>
      </w:r>
      <w:r>
        <w:rPr/>
        <w:t>Ⱕ</w:t>
      </w:r>
      <w:r>
        <w:rPr/>
        <w:t>숴⨬떘哂潉쵙炡湕硪䜶佇坆㙚㴲党氽꥞</w:t>
      </w:r>
      <w:r>
        <w:rPr/>
        <w:t>⡘</w:t>
      </w:r>
      <w:r>
        <w:rPr/>
        <w:t>䣃呑</w:t>
      </w:r>
      <w:r>
        <w:rPr/>
        <w:t>꧂ꦮ</w:t>
      </w:r>
      <w:r>
        <w:rPr/>
        <w:t>㩲쉯䉘䶏㊬椲淂灡懂杧畘桭乀䵯熩啥䑡ㅕⓂ轉숦乲祶煩灰祎瑱潚묺坌㜹걫序䥬䆻婡瘪⽕썚煹ゥ濂瑈칄슻㝤▏堮ㅪ磂䦻磂爺䝞싂쉖奊␫摶剐컂扆瑑쉠㘯瑱扔⬷깒永癹刨創䧂湠㉂</w:t>
      </w:r>
      <w:r>
        <w:rPr/>
        <w:t>꧂</w:t>
      </w:r>
      <w:r>
        <w:rPr/>
        <w:t>䉩䜤瀵殘ヂ딣喣嘵춣┪㕔卅散睃楠㚡戸뽐⹋숽䃂太⩋㬥啵㉫㠵摦灖숺ㆱ慫깧眤摺쉧浳塥殿敮썑쵯稦活埍⩋썢㍁匮敗抮㪡䕣뾡飂㧂쉆䭅꺬㩂⎘⌸싂煥</w:t>
      </w:r>
      <w:r>
        <w:rPr/>
        <w:t>꧂</w:t>
      </w:r>
      <w:r>
        <w:rPr/>
        <w:t>䃂昺哂㮱䅏</w:t>
      </w:r>
      <w:r>
        <w:rPr/>
        <w:t>⡂</w:t>
      </w:r>
      <w:r>
        <w:rPr/>
        <w:t>棂⩆惂갳䵠㌪灟煙겱쉊ㅐ䁠繖걥▥珃擂穮䌽칔䈪湶싂䕯쉰礭硥夬</w:t>
      </w:r>
      <w:r>
        <w:rPr/>
        <w:t>⡦</w:t>
      </w:r>
      <w:r>
        <w:rPr/>
        <w:t>㩎떣偈敵쵅㢬恀流庥⵲⿂쉹</w:t>
      </w:r>
      <w:r>
        <w:rPr/>
        <w:t>ꤻ</w:t>
      </w:r>
      <w:r>
        <w:rPr/>
        <w:t>挣꺻撩摈洴녯⿂杒㚥⑗</w:t>
      </w:r>
      <w:r>
        <w:rPr/>
        <w:t>ⶱ</w:t>
      </w:r>
      <w:r>
        <w:rPr/>
        <w:t>곂숮㍁쉤슻㠰硱渮㵰</w:t>
      </w:r>
      <w:r>
        <w:rPr/>
        <w:t>ⵍ</w:t>
      </w:r>
      <w:r>
        <w:rPr/>
        <w:t>厣쉉쉸彔佸⤺쉰檮奓呍㜥깖憡睊權⹠</w:t>
      </w:r>
      <w:r>
        <w:rPr/>
        <w:t>ⴵ⸳</w:t>
      </w:r>
      <w:r>
        <w:rPr/>
        <w:t>繠䣃䬦ぃ⽺拃〭値坑습獰䡙澏敉</w:t>
      </w:r>
      <w:r>
        <w:rPr/>
        <w:t>Ⱝ</w:t>
      </w:r>
      <w:r>
        <w:rPr/>
        <w:t>汚唪䁎洯勂까猳깲⏂㈱皏正⭓쏂搤晡⩤㜲恈轡⥕䅭㨪싂挥䪣</w:t>
      </w:r>
      <w:r>
        <w:rPr/>
        <w:t>⡙</w:t>
      </w:r>
      <w:r>
        <w:rPr/>
        <w:t>普剪㋂䬻獫田㇂灉⴦燂䉘㵭猩⽮䧎쉚庿땀㠪</w:t>
      </w:r>
      <w:r>
        <w:rPr/>
        <w:t>⡧</w:t>
      </w:r>
      <w:r>
        <w:rPr/>
        <w:t>쏂쉆晋㒻</w:t>
      </w:r>
      <w:r>
        <w:rPr/>
        <w:t>⣂</w:t>
      </w:r>
      <w:r>
        <w:rPr/>
        <w:t>朽⫂딻秂䘳㷎橔弤娤⑧뭴顅昱汍컂䒡⽈杏╲捶슬㵲椷堲믃깭䤪杘쉑傘⩎䱄ㆥ䣂癲卒䕂掣컂時썏䀻䋎婔扯䴻⨥</w:t>
      </w:r>
      <w:r>
        <w:rPr/>
        <w:t>ꔵ</w:t>
      </w:r>
      <w:r>
        <w:rPr/>
        <w:t>秂⫂颡愽畟㟂슩啠轢烂츳⸫쉫做轶㥆ꥱ氮奁䭪싂䭆䑧䡓䍃꺡竂涏瓂矍恳盂쉊嚣汱濂뇎䅐卙㉾㛂㍊䮮ㅩ乊쏂깒敞滎畢숸樰㌽摑淂欵</w:t>
      </w:r>
      <w:r>
        <w:rPr/>
        <w:t>ꕡ</w:t>
      </w:r>
      <w:r>
        <w:rPr/>
        <w:t>숰숰싂⾮㋂</w:t>
      </w:r>
      <w:r>
        <w:rPr/>
        <w:t>ⴽ</w:t>
      </w:r>
      <w:r>
        <w:rPr/>
        <w:t>쉓쉦䉦㧂佯뽖畕卫</w:t>
      </w:r>
      <w:r>
        <w:rPr/>
        <w:t>Ⳃ</w:t>
      </w:r>
      <w:r>
        <w:rPr/>
        <w:t>ꤦ</w:t>
      </w:r>
      <w:r>
        <w:rPr/>
        <w:t>帲⬩㭍䟎噱㥴幔㘲</w:t>
      </w:r>
      <w:r>
        <w:rPr/>
        <w:t>⡱</w:t>
      </w:r>
      <w:r>
        <w:rPr/>
        <w:t>堽嘭祫癤掣顡頽轘湰쵓珂㡄乚쉸⹡坸♲场</w:t>
      </w:r>
      <w:r>
        <w:rPr/>
        <w:t>꧂</w:t>
      </w:r>
      <w:r>
        <w:rPr/>
        <w:t>㋃椫瀨琷䩣楹佡瑀䦩剔凂쉐斩氨䱊슣楟湡쉋㴮뭒갣⭒歚䃂쉫뭤偳䢵⽭収</w:t>
      </w:r>
      <w:r>
        <w:rPr/>
        <w:t>ⶬ</w:t>
      </w:r>
      <w:r>
        <w:rPr/>
        <w:t>슣▵ꍮ潩獢墱숱刴䓂쉠䖻壂畃牌柂櫍嘯♤帪硵ꆩ┩⭳偤楾쉾╺숨㍱䴤異쉓杊⏍匪숤쉪穆⼪冩剐憩㇂砦晢ꅢ♩⍐敖〶츪쵖캱⩉潉䭕敆⩏溣ㄲ충땅ㅙ垩㥘倻歾ꌵ쉴⑱杴瘹䜪摔癭㭄痎欶瑦晗쉓梬䙨求夨䉪㡾㥫⽁칋⥈佲䞬瓂坎䷂䔽㛂卪</w:t>
      </w:r>
      <w:r>
        <w:rPr/>
        <w:t>Ⱖ</w:t>
      </w:r>
      <w:r>
        <w:rPr/>
        <w:t>땶唦数</w:t>
      </w:r>
      <w:r>
        <w:rPr/>
        <w:t>ꔪ</w:t>
      </w:r>
      <w:r>
        <w:rPr/>
        <w:t>坨啔塯⹋⧂䵱溱䮮쵇땄穧䙳恹⑩飂䑪䠰㷂桉숵䥨欪婄컂⨭塘爣頱땐䝭䳂깉䍮⩦斿⸨칆㍴橬歪걬囃⍃쌪⬣劬♵싂睫쉃㎿</w:t>
      </w:r>
      <w:r>
        <w:rPr/>
        <w:t>ꔺ⚡</w:t>
      </w:r>
      <w:r>
        <w:rPr/>
        <w:t>湐奩ꍚ也顁䉟썺兢쉲긩参启쉱놥쉬녭䙠</w:t>
      </w:r>
      <w:r>
        <w:rPr/>
        <w:t>Ⱪ</w:t>
      </w:r>
      <w:r>
        <w:rPr/>
        <w:t>㑕䔯땬䍢䰭⼪畧并僂䅰彌칏廂춥参桀晕淂煃⩠</w:t>
      </w:r>
      <w:r>
        <w:rPr/>
        <w:t>ꔰ</w:t>
      </w:r>
      <w:r>
        <w:rPr/>
        <w:t>惂徬䉨쉞⸤䡤㧂</w:t>
      </w:r>
      <w:r>
        <w:rPr/>
        <w:t>ꦣ</w:t>
      </w:r>
      <w:r>
        <w:rPr/>
        <w:t>买뽕圪弨ꌺ싂頨㛂挨</w:t>
      </w:r>
      <w:r>
        <w:rPr/>
        <w:t>ꤩ</w:t>
      </w:r>
      <w:r>
        <w:rPr/>
        <w:t>㭦쉠祉ㄴ쉄㟂扢뮮懂</w:t>
      </w:r>
      <w:r>
        <w:rPr/>
        <w:t>⡒</w:t>
      </w:r>
      <w:r>
        <w:rPr/>
        <w:t>乕番ㅥ㭮焩挫㉙犬㕷숯啒轌숮類㩖彋쉊恩晀毃兯㍪䢏쉨冏䂡숸稯然슣洽搦扡</w:t>
      </w:r>
      <w:r>
        <w:rPr/>
        <w:t>ⵯ⯂</w:t>
      </w:r>
      <w:r>
        <w:rPr/>
        <w:t>ꆿ넊決璏걑湰勂</w:t>
      </w:r>
      <w:r>
        <w:rPr/>
        <w:t>ⱈ⭅</w:t>
      </w:r>
      <w:r>
        <w:rPr/>
        <w:t>ꔥ</w:t>
      </w:r>
      <w:r>
        <w:rPr/>
        <w:t>柂幎䴣櫂柂⩖嗃┻厩佡뽘쵢⑓㩆楇㥾䩅瘭濃㙯嘨䜺⽒⌦㥋䂩橎帰扰䗂㝥摍츰䐣쉂</w:t>
      </w:r>
      <w:r>
        <w:rPr/>
        <w:t>ꕞ</w:t>
      </w:r>
      <w:r>
        <w:rPr/>
        <w:t>꺩⍳䄦ㄪ놩␭싂♤⍾弲捫飍呙勂䱳噚⩣⭴捄吥㕟☻숹⌴㢩顉歚⸷쉏꥗彎狍깯㝧飂ず㥬쉧㇂㜦涮⤰⵺奥ꍘ숰ꥸ橫쉾䓂䪮圫甴䶩啑硙卩ꍀ照漩绍楷</w:t>
      </w:r>
      <w:r>
        <w:rPr/>
        <w:t>ꕄ</w:t>
      </w:r>
      <w:r>
        <w:rPr/>
        <w:t>싂當捋汵쉈兏⬸晒쉑䱪숻䔦䐹⪿啀顲录泂洮䔣摲傡檬硖匤熻㬤割㍹䀸䥃彶䭺䶘頤쌰焬쉥剬劥슬䥰㓂</w:t>
      </w:r>
      <w:r>
        <w:rPr/>
        <w:t>ꤦ</w:t>
      </w:r>
      <w:r>
        <w:rPr/>
        <w:t>쉕祏쉑䭒ㅀ栭ꅃ싂⏎䩑⑪旂</w:t>
      </w:r>
      <w:r>
        <w:rPr/>
        <w:t>ⵎ</w:t>
      </w:r>
      <w:r>
        <w:rPr/>
        <w:t>䉮㜲꥾숻恆佧橖竂▻䴭轈㥶彎啱杉玩긹㕩わ㭬啓么䰣礬㍱縫䅑䇍倳</w:t>
      </w:r>
      <w:r>
        <w:rPr/>
        <w:t>ⱟ</w:t>
      </w:r>
      <w:r>
        <w:rPr/>
        <w:t>剢</w:t>
      </w:r>
      <w:r>
        <w:rPr/>
        <w:t>ⰻ</w:t>
      </w:r>
      <w:r>
        <w:rPr/>
        <w:t>奞儶⭂⩯扐㥊䉄깮烂쌩潘곂奵⩓╮숶壂颿璏协噬䦵祃樴캿梵楦啱獒瀭塾昤占⍙塪祡쉂㓂猫捸位⥳䳂て吪疩晢杖あ侣半싂帺㭘슥㈤㘳㙐슻䩘器圦禱</w:t>
      </w:r>
      <w:r>
        <w:rPr/>
        <w:t>⡵</w:t>
      </w:r>
      <w:r>
        <w:rPr/>
        <w:t>㏂䬶㦵</w:t>
      </w:r>
      <w:r>
        <w:rPr/>
        <w:t>ⱒ</w:t>
      </w:r>
      <w:r>
        <w:rPr/>
        <w:t>轥䬭㵳瑬㍘幸⩆♠䱠㨵</w:t>
      </w:r>
      <w:r>
        <w:rPr/>
        <w:t>⢡⚱</w:t>
      </w:r>
      <w:r>
        <w:rPr/>
        <w:t>顫儴숪㑊䍊硺녳晟ね頱乬㙪ꌸ晾䉄杘ꥸ之沵숪걉愴牤㊮摧⹒</w:t>
      </w:r>
      <w:r>
        <w:rPr/>
        <w:t>⠳</w:t>
      </w:r>
      <w:r>
        <w:rPr/>
        <w:t>犥奱碘佅⭎摞㕾㢩㬪批摋㋂</w:t>
      </w:r>
      <w:r>
        <w:rPr/>
        <w:t>ⵉ</w:t>
      </w:r>
      <w:r>
        <w:rPr/>
        <w:t>캏塤㕹截㭤幃珎쉩</w:t>
      </w:r>
      <w:r>
        <w:rPr/>
        <w:t>ꤸ⹯</w:t>
      </w:r>
      <w:r>
        <w:rPr/>
        <w:t>걣䮬硏ꍤ噚扈쌲轰뭄䈶椪⼥⛂檏愣硃겮ꌴ㬫傱쉌顸唵瀱㡩</w:t>
      </w:r>
      <w:r>
        <w:rPr/>
        <w:t>ꦥ</w:t>
      </w:r>
      <w:r>
        <w:rPr/>
        <w:t>獐祏䐭</w:t>
      </w:r>
      <w:r>
        <w:rPr/>
        <w:t>꧂</w:t>
      </w:r>
      <w:r>
        <w:rPr/>
        <w:t>輣輪뿂⒩䱬畣</w:t>
      </w:r>
      <w:r>
        <w:rPr/>
        <w:t>Ⳃ</w:t>
      </w:r>
      <w:r>
        <w:rPr/>
        <w:t>㥍擂䥉䦿숲쉏</w:t>
      </w:r>
      <w:r>
        <w:rPr/>
        <w:t>Ⱡ</w:t>
      </w:r>
      <w:r>
        <w:rPr/>
        <w:t>䝭其㖩숵瑃氪擂瀰猯쉕쉀䵲숪娻徱숽</w:t>
      </w:r>
      <w:r>
        <w:rPr/>
        <w:t>ꕇ⹠</w:t>
      </w:r>
      <w:r>
        <w:rPr/>
        <w:t>塤䭗旂橚牳别汰桳潡♉㍄斵╅싍䢡灑뭖䰯</w:t>
      </w:r>
      <w:r>
        <w:rPr/>
        <w:t>ꕮ</w:t>
      </w:r>
      <w:r>
        <w:rPr/>
        <w:t>ꇂ灢䳂爻䦩놵婐ガ县彘녫㉵⩥ꅨ겡朮㝄兩⛍場䍭恌</w:t>
      </w:r>
      <w:r>
        <w:rPr/>
        <w:t>⠨</w:t>
      </w:r>
      <w:r>
        <w:rPr/>
        <w:t>㫂典䔲䅕</w:t>
      </w:r>
      <w:r>
        <w:rPr/>
        <w:t>⣂</w:t>
      </w:r>
      <w:r>
        <w:rPr/>
        <w:t>掩깯䍤凂</w:t>
      </w:r>
      <w:r>
        <w:rPr/>
        <w:t>⣎</w:t>
      </w:r>
      <w:r>
        <w:rPr/>
        <w:t>抩숭녤Ⓜ睔稬⥓</w:t>
      </w:r>
      <w:r>
        <w:rPr/>
        <w:t>ꥈ</w:t>
      </w:r>
      <w:r>
        <w:rPr/>
        <w:t>⡭</w:t>
      </w:r>
      <w:r>
        <w:rPr/>
        <w:t>뼴⑶䄰癦</w:t>
      </w:r>
      <w:r>
        <w:rPr/>
        <w:t>Ⱖ</w:t>
      </w:r>
      <w:r>
        <w:rPr/>
        <w:t>㵾啑䁌桩䃂⩷췂뾱⩉场獳略㉌呫奖쉈</w:t>
      </w:r>
      <w:r>
        <w:rPr/>
        <w:t>ꕮ</w:t>
      </w:r>
      <w:r>
        <w:rPr/>
        <w:t>歟⎩囃敋瑖朹湖䅖䖩〹</w:t>
      </w:r>
      <w:r>
        <w:rPr/>
        <w:t>ⵢ</w:t>
      </w:r>
      <w:r>
        <w:rPr/>
        <w:t>橀썖敡颣걙쉯猶⩡彵⥗䵭伹㨦⤽ꥥ潰䚿晸☱촴␯癢愦皩䗂䍵ꍹ뭀ㅧ숊㝫氤䉬塗⧂㐷⩎쉮䔸抣⼬輺쎥㵢慓狍䝣쉳</w:t>
      </w:r>
      <w:r>
        <w:rPr/>
        <w:t>ⱨ</w:t>
      </w:r>
      <w:r>
        <w:rPr/>
        <w:t>吸</w:t>
      </w:r>
      <w:r>
        <w:rPr/>
        <w:t>ꥎ</w:t>
      </w:r>
      <w:r>
        <w:rPr/>
        <w:t>牢쉯슩䅊煎㤭⻂䜮㭕촦䅵䕳䰺䡦㇂⩶꧎微☽伴䯂珃䡕潪睘썚縦㌷睆懂轇梩ꅉ⼣슿숣磂⭙쉄슩ꍯ具杺硉砵㑑桌庬弱넸싍塟䴦䳂㕤唳쉞恩汀☴◂</w:t>
      </w:r>
      <w:r>
        <w:rPr/>
        <w:t>ⴭ</w:t>
      </w:r>
      <w:r>
        <w:rPr/>
        <w:t>쵋灤椹⻍㠱扫껂깆뭣㪘参䩬皣楶汫</w:t>
      </w:r>
      <w:r>
        <w:rPr/>
        <w:t>ⰶ</w:t>
      </w:r>
      <w:r>
        <w:rPr/>
        <w:t>ꅗ㭄伨㤰牔珃ꎏ♄䱂䘥싂㝮乙癣摐</w:t>
      </w:r>
      <w:r>
        <w:rPr/>
        <w:t>ꖥ</w:t>
      </w:r>
      <w:r>
        <w:rPr/>
        <w:t>癒䑔圥䈮扤쉑抏녯嚘姃未쉉컂⮘⭸桥쉄㡈▩깆</w:t>
      </w:r>
      <w:r>
        <w:rPr/>
        <w:t>ⰰ</w:t>
      </w:r>
      <w:r>
        <w:rPr/>
        <w:t>奪瀽쉓揂恮쉒⾣쉱慹湱㥞係숮⩖頹ꍬ轗橧</w:t>
      </w:r>
      <w:r>
        <w:rPr/>
        <w:t>꧃⩦♦</w:t>
      </w:r>
      <w:r>
        <w:rPr/>
        <w:t>拂猩刴䤣楏嗂䢱깄㬻㪻슩㭃狎㇂숫昨뭇겣쉑ㅺ</w:t>
      </w:r>
      <w:r>
        <w:rPr/>
        <w:t>ꕳ</w:t>
      </w:r>
      <w:r>
        <w:rPr/>
        <w:t>啅犩摎떵☵牣㑃桇⹴⒥帨ッ勂숨쉾䅘쉳獪㡐啙녰樬佹⼲쉺欪㖩哂䑟洳뭞刺眴ꍭ㉖櫍쵴䁅⭟庘惎䐪㎿쉌쉐슱桾䵕穠㙚⍍⬶㝲♁䱰頮ꌩ嘸㗍쉎</w:t>
      </w:r>
      <w:r>
        <w:rPr/>
        <w:t>ꦩ</w:t>
      </w:r>
      <w:r>
        <w:rPr/>
        <w:t>噅从⑸⥏溮㙃㯃穪弸晄㒡㍵占䰦녭愽棂쉯쉅熬㷂飂䈫㐤彈松䐥ꄱ呯㮘⩯⽫䟂</w:t>
      </w:r>
      <w:r>
        <w:rPr/>
        <w:t>ꦡ</w:t>
      </w:r>
      <w:r>
        <w:rPr/>
        <w:t>썅㙒⍏愣뾵뭭싂扢</w:t>
      </w:r>
      <w:r>
        <w:rPr/>
        <w:t>ⱳ</w:t>
      </w:r>
      <w:r>
        <w:rPr/>
        <w:t>硴습녺</w:t>
      </w:r>
      <w:r>
        <w:rPr/>
        <w:t>⡇</w:t>
      </w:r>
      <w:r>
        <w:rPr/>
        <w:t>伯⚱栯楆䤵</w:t>
      </w:r>
      <w:r>
        <w:rPr/>
        <w:t>ꥑ</w:t>
      </w:r>
      <w:r>
        <w:rPr/>
        <w:t>木併瑖⯍瘸⮿㥄硈ㅧ쉋녀堫쉅䥁〉ꍹ㎡䔷</w:t>
      </w:r>
      <w:r>
        <w:rPr/>
        <w:t>⡅╆</w:t>
      </w:r>
      <w:r>
        <w:rPr/>
        <w:t>彂杋祚楟㶩⾻捸⸸쉊玣쉍轔坂倽쉔쉴偧슻礵㓂勂卉䗂欦䩶⑍䈸㌫ꅰ湴</w:t>
      </w:r>
      <w:r>
        <w:rPr/>
        <w:t>ꤴ</w:t>
      </w:r>
      <w:r>
        <w:rPr/>
        <w:t>挻縸帯枻ꏂ⾱䑬숳䡱쉈瀺沿敂䅔嘱䛂</w:t>
      </w:r>
      <w:r>
        <w:rPr/>
        <w:t>ꕷ</w:t>
      </w:r>
      <w:r>
        <w:rPr/>
        <w:t>啲ㅵぬ쉾㕉쉁敲㩤瀻僂⤮䙁</w:t>
      </w:r>
      <w:r>
        <w:rPr/>
        <w:t>ꥁ</w:t>
      </w:r>
      <w:r>
        <w:rPr/>
        <w:t>㏂㤶頻前☽</w:t>
      </w:r>
      <w:r>
        <w:rPr/>
        <w:t>ꥒ</w:t>
      </w:r>
      <w:r>
        <w:rPr/>
        <w:t>坟氪沣⍳♎쵦┴畴뗂䙦쌲丶㩾㐸뭗쉈惃䧂夫</w:t>
      </w:r>
      <w:r>
        <w:rPr/>
        <w:t>ꔪ</w:t>
      </w:r>
      <w:r>
        <w:rPr/>
        <w:t>뭍绂澡婭弩穢憵䝑剡倮兮쉇⌲揂쉸濂挻䥈⹭佤奶싂輫哂䠲産䗎숲</w:t>
      </w:r>
      <w:r>
        <w:rPr/>
        <w:t>ⲩ</w:t>
      </w:r>
      <w:r>
        <w:rPr/>
        <w:t>氭幄乯⫂幗㢿牉</w:t>
      </w:r>
      <w:r>
        <w:rPr/>
        <w:t>ⱑ⩅</w:t>
      </w:r>
      <w:r>
        <w:rPr/>
        <w:t>南㴰썧슩싂ꍲ㡇㉗쉬</w:t>
      </w:r>
      <w:r>
        <w:rPr/>
        <w:t>ⱍ</w:t>
      </w:r>
      <w:r>
        <w:rPr/>
        <w:t>컂쉵⛂ꥸ㮩䮻䣃⥲</w:t>
      </w:r>
      <w:r>
        <w:rPr/>
        <w:t>ꦱ</w:t>
      </w:r>
      <w:r>
        <w:rPr/>
        <w:t>乊畟穴㦿䃃⨮栺啺畉㖻懎圽슡璬㚮奆牀硳ꆻ◂疮⮥㵪槂囂甫⌤啄仂偏杦と䕷湹</w:t>
      </w:r>
      <w:r>
        <w:rPr/>
        <w:t>ⵂ</w:t>
      </w:r>
      <w:r>
        <w:rPr/>
        <w:t>迂湵㵎㫂쉨縫⨹쉭䅢⼺竂䓂䱹浭劻</w:t>
      </w:r>
      <w:r>
        <w:rPr/>
        <w:t>⠸</w:t>
      </w:r>
      <w:r>
        <w:rPr/>
        <w:t>싂녢〳焷刊㥓싂㴻걔숺뮮稻숵쵺숹榣쉕⨺</w:t>
      </w:r>
      <w:r>
        <w:rPr/>
        <w:t>ꤳ</w:t>
      </w:r>
      <w:r>
        <w:rPr/>
        <w:t>〭쉤땉哂䭥뭎⼱磂㙸年浃䐦⨩ㄤ</w:t>
      </w:r>
      <w:r>
        <w:rPr/>
        <w:t>ⶵ</w:t>
      </w:r>
      <w:r>
        <w:rPr/>
        <w:t>㡒䡹컂凂愹囂㔵嫂繳䍒㥬쉴扙⨰ꥲ◂㙃奱숬㡆녓噭顆䄯䭷뽥䋂䭶⨷겥ꅐ㭕䅭汊繧䍾刳䍂䜳⑂䇍䲡쉫扉廍杅婺뼭䏂磎煓挹具</w:t>
      </w:r>
      <w:r>
        <w:rPr/>
        <w:t>ⵓ</w:t>
      </w:r>
      <w:r>
        <w:rPr/>
        <w:t>숵ꄮ㍡縰䢮ㅡ楾⩾瀺䥍堤爽瑘捊坆䩓猳橁壂⭰쉡쉎쉸㝬愪쉯㜹䝹䁚咩쉓뭎堽ꌳ僂네欱</w:t>
      </w:r>
      <w:r>
        <w:rPr/>
        <w:t>ⵕ</w:t>
      </w:r>
      <w:r>
        <w:rPr/>
        <w:t>㥷参⥀묳쵢瀮咻녕敥玣穭珃䡠䜱勂啙浱</w:t>
      </w:r>
      <w:r>
        <w:rPr/>
        <w:t>ꤪ</w:t>
      </w:r>
      <w:r>
        <w:rPr/>
        <w:t>촱쉊䪵徵䍈싃珂杖숽䔩촫囂</w:t>
      </w:r>
      <w:r>
        <w:rPr/>
        <w:t>ꕲ⬭</w:t>
      </w:r>
      <w:r>
        <w:rPr/>
        <w:t>侩㑃潮숣䡣慓</w:t>
      </w:r>
      <w:r>
        <w:rPr/>
        <w:t>ꕾ</w:t>
      </w:r>
      <w:r>
        <w:rPr/>
        <w:t>䙉㣂깖丷㟂⮿䎥穅</w:t>
      </w:r>
      <w:r>
        <w:rPr/>
        <w:t>ⵀ</w:t>
      </w:r>
      <w:r>
        <w:rPr/>
        <w:t>䔵㭂晬䧂恵㣎慬眪뼭㝔쵭汬걥盃棎倦䡥焷썵顲劻线</w:t>
      </w:r>
      <w:r>
        <w:rPr/>
        <w:t>ⴻ</w:t>
      </w:r>
      <w:r>
        <w:rPr/>
        <w:t>瑷杴䕨㝏佮㭖싂䑖쉸싂슣떮顦묫洫睎慶硹汬咱昤䕤㕈⑑㙍頮庻</w:t>
      </w:r>
      <w:r>
        <w:rPr/>
        <w:t>ꤩ</w:t>
      </w:r>
      <w:r>
        <w:rPr/>
        <w:t>敘灪슮欭⍚㵊⽗劣䬪摫縲</w:t>
      </w:r>
      <w:r>
        <w:rPr/>
        <w:t>ⴺ</w:t>
      </w:r>
      <w:r>
        <w:rPr/>
        <w:t>쉂⩫䖡睒땊䅌㪬债䐷㙇ㅥ浹丵䘴昻때䍙ꥠ䂿䒘䦱㉢戯恍⥇ꍾꅙ轋才医娪⨹⍥㨻썌슡ㅀ汐</w:t>
      </w:r>
      <w:r>
        <w:rPr/>
        <w:t>ⴥ╇</w:t>
      </w:r>
      <w:r>
        <w:rPr/>
        <w:t>〰呰䉲껃숨쉶ヂꍕ侵ぐ⴮敨⩰䝬䃂抩쉰뽊嚵兢⨴樵噚嗂걘獮䩓丸⺡㵌廂姂㟂㍀숤眨硤㥦妱걎墏䨳票싂儷䬲硒愸睗厵㵬硲牠숦쉟搶䉸썎숽犘咡䖥⑾</w:t>
      </w:r>
      <w:r>
        <w:rPr/>
        <w:t>ⱂ</w:t>
      </w:r>
      <w:r>
        <w:rPr/>
        <w:t>辻㝓⑷쉆嘯쉖䧂♟䀴乁离䕬숮숩쉞㛂塯䡚⩃싃⑐㵳㭢掻瑡</w:t>
      </w:r>
      <w:r>
        <w:rPr/>
        <w:t>ꦿ⹴</w:t>
      </w:r>
      <w:r>
        <w:rPr/>
        <w:t>㐰깓慞⹯쵐収쉃杲印牟㕣湁䍋쉧渻唴秂쉷䜤坔䝂枱㝷歫愳뭞넴婹䉧杧㑕甦栱⨪</w:t>
      </w:r>
      <w:r>
        <w:rPr/>
        <w:t>ⴱ</w:t>
      </w:r>
      <w:r>
        <w:rPr/>
        <w:t>潔卟顤</w:t>
      </w:r>
      <w:r>
        <w:rPr/>
        <w:t>⡈╁</w:t>
      </w:r>
      <w:r>
        <w:rPr/>
        <w:t>㉟弰쉰硩婠煴⹏䐻吺ꥮ</w:t>
      </w:r>
      <w:r>
        <w:rPr/>
        <w:t>ⵌ</w:t>
      </w:r>
      <w:r>
        <w:rPr/>
        <w:t>㋍㙃㭙깬㬣⒣䶥䰰剐⥸畸◂⹠渳⬹⹧㗂低怵⬦◂⽸㑧塐漴楢䵲呱㴣睘싎䌹</w:t>
      </w:r>
      <w:r>
        <w:rPr/>
        <w:t>ⷂ</w:t>
      </w:r>
      <w:r>
        <w:rPr/>
        <w:t>뗎⍄奢彆㍠㕬㭋쉖䛂倯숪컎栣숳摕䍘啬塄숤䋂櫂祆慪烂㑐㙑幊㝡傣窿썘䌶印摤漸矂쉐䭥뾩䳃彙㧂썪䱰傮䊩</w:t>
      </w:r>
      <w:r>
        <w:rPr/>
        <w:t>ⵦ␴</w:t>
      </w:r>
      <w:r>
        <w:rPr/>
        <w:t>숬</w:t>
      </w:r>
      <w:r>
        <w:rPr/>
        <w:t>⠬</w:t>
      </w:r>
      <w:r>
        <w:rPr/>
        <w:t>䃂夦㟎딻媱版녖硾楕㵺暩넨㊬拂帊敞넹㓍㨲堹瀨䑹㚥懂쉗婨䶿楶癏㝃礤湁瘰⭎洷㔻⤫倮扦㥁땔嘪敔쉭䎩㗂坔쉕縤</w:t>
      </w:r>
      <w:r>
        <w:rPr/>
        <w:t>ⷂ</w:t>
      </w:r>
      <w:r>
        <w:rPr/>
        <w:t>愪싂彥悬住숵睆</w:t>
      </w:r>
      <w:r>
        <w:rPr/>
        <w:t>⡯</w:t>
      </w:r>
      <w:r>
        <w:rPr/>
        <w:t>塳㤲䑢숰朣硳㧂꺡参⺿䕁</w:t>
      </w:r>
      <w:r>
        <w:rPr/>
        <w:t>⡴</w:t>
      </w:r>
      <w:r>
        <w:rPr/>
        <w:t>楐䣂䙗梩뭁쉍彂⹤뾱䝬⨭穏潠奶</w:t>
      </w:r>
      <w:r>
        <w:rPr/>
        <w:t>ⰰ</w:t>
      </w:r>
      <w:r>
        <w:rPr/>
        <w:t>쵄ꌪ䮩䁨䰤⍤漶氯䍧幭䔽⮵⽒圳䇂쉠䄺拂甦</w:t>
      </w:r>
      <w:r>
        <w:rPr/>
        <w:t>ꤴ</w:t>
      </w:r>
      <w:r>
        <w:rPr/>
        <w:t>廂睉盂慡</w:t>
      </w:r>
      <w:r>
        <w:rPr/>
        <w:t>꧂</w:t>
      </w:r>
      <w:r>
        <w:rPr/>
        <w:t>甶⽢䫃参</w:t>
      </w:r>
      <w:r>
        <w:rPr/>
        <w:t>ꔭ</w:t>
      </w:r>
      <w:r>
        <w:rPr/>
        <w:t>幐쉗숬슩</w:t>
      </w:r>
      <w:r>
        <w:rPr/>
        <w:t>⡗</w:t>
      </w:r>
      <w:r>
        <w:rPr/>
        <w:t>㓃瀬䦘㝠칳畔㞣男♶娲灚䡙⩧噳橫㤲煊치쵙滎</w:t>
      </w:r>
      <w:r>
        <w:rPr/>
        <w:t>ꤳ</w:t>
      </w:r>
      <w:r>
        <w:rPr/>
        <w:t>祚噂唫칖扨⭍㫂䝸幫䯂稸硈顰卟⑤㤤垥浣Ⓜ⩚숤㝆♤䉱熬</w:t>
      </w:r>
      <w:r>
        <w:rPr/>
        <w:t>ꦻ</w:t>
      </w:r>
      <w:r>
        <w:rPr/>
        <w:t>쉍♡</w:t>
      </w:r>
      <w:r>
        <w:rPr/>
        <w:t>Ⳃ</w:t>
      </w:r>
      <w:r>
        <w:rPr/>
        <w:t>潵⑰⩍⺬㙕㝩㕙〴污暏⑏䁒棃娣撮棎쉆畾㡞慲㜻扫㡶乊슘ㅟ딹揂췂쵨䘴긫땦㋂⥔떣㩨慗뭦刬㛂慺㓃縹䅭┦䉞縯쉧廂</w:t>
      </w:r>
      <w:r>
        <w:rPr/>
        <w:t>ꗂ</w:t>
      </w:r>
      <w:r>
        <w:rPr/>
        <w:t>冩囂뽌繯形湣硰伱⭺뮥슬䕶汘橋⯂䪩影ㅾ㕡ㅁ㭮䖵颵⺣噦</w:t>
      </w:r>
      <w:r>
        <w:rPr/>
        <w:t>⢻</w:t>
      </w:r>
      <w:r>
        <w:rPr/>
        <w:t>꤬</w:t>
      </w:r>
      <w:r>
        <w:rPr/>
        <w:t>佯쉉슮㠤⭧뭀漳彊繎留䳂削爥烂夸仂슡</w:t>
      </w:r>
      <w:r>
        <w:rPr/>
        <w:t>ⱓ⑨</w:t>
      </w:r>
      <w:r>
        <w:rPr/>
        <w:t>渴䑪쎣䓂汈♟ꥪ剠㭔䊡㞿䩃兙ꍤ䉡깗⵵⍔䡶忂确焭⯂垻婢㷂埂⥎</w:t>
      </w:r>
      <w:r>
        <w:rPr/>
        <w:t>ⷂ</w:t>
      </w:r>
      <w:r>
        <w:rPr/>
        <w:t>呖济䨵뗂묥䄻</w:t>
      </w:r>
      <w:r>
        <w:rPr/>
        <w:t>ꕡ</w:t>
      </w:r>
      <w:r>
        <w:rPr/>
        <w:t>⡋</w:t>
      </w:r>
      <w:r>
        <w:rPr/>
        <w:t>獌습㍒</w:t>
      </w:r>
      <w:r>
        <w:rPr/>
        <w:t>ꔳ</w:t>
      </w:r>
      <w:r>
        <w:rPr/>
        <w:t>췂佴䕗剾偗䥐风꥖슩䦏痂뿃쉥电䍃䡅⦵晈淂숷䮘灶녪步惃頳╡⩇㙩䭖ㅕ⭨</w:t>
      </w:r>
      <w:r>
        <w:rPr/>
        <w:t>ꕐ⩶</w:t>
      </w:r>
      <w:r>
        <w:rPr/>
        <w:t>䈩쉒烂⏎䭡燂㘮歭㷂丱椸㑏쉕㡑ㄽ囂녇硬漯쉑摳柂杏</w:t>
      </w:r>
      <w:r>
        <w:rPr/>
        <w:t>ⵆ</w:t>
      </w:r>
      <w:r>
        <w:rPr/>
        <w:t>㪥晍</w:t>
      </w:r>
      <w:r>
        <w:rPr/>
        <w:t>ꤷ</w:t>
      </w:r>
      <w:r>
        <w:rPr/>
        <w:t>㑆䠦癷猥焷奋㝓㯂奅拍싃浕剉싂㡞⛂♏⽅獔甮⚡䉆弪㍪乫</w:t>
      </w:r>
      <w:r>
        <w:rPr/>
        <w:t>ⰹ</w:t>
      </w:r>
      <w:r>
        <w:rPr/>
        <w:t>ⷂ</w:t>
      </w:r>
      <w:r>
        <w:rPr/>
        <w:t>䕙싂쉐쉰兑⾏䁌奍䍔祙쉤䈯ㅠ쉞湰긽䩯咻묰唳싂噾楌䄮ㅯ頽</w:t>
      </w:r>
      <w:r>
        <w:rPr/>
        <w:t>꧂</w:t>
      </w:r>
      <w:r>
        <w:rPr/>
        <w:t>縮䗂娥ꄪ橤넴癔ꍂ쉇敌娥䜪桟摅⦿䑭癦恀牔滂</w:t>
      </w:r>
      <w:r>
        <w:rPr/>
        <w:t>ꔮ꤯</w:t>
      </w:r>
      <w:r>
        <w:rPr/>
        <w:t>畂╘䁫䥴昰㜳䕗</w:t>
      </w:r>
      <w:r>
        <w:rPr/>
        <w:t>ꤰ</w:t>
      </w:r>
      <w:r>
        <w:rPr/>
        <w:t>稣숪嘲瘵㕀穴썓乢嗂캬♇싂䬽⍸兄迍슩伪</w:t>
      </w:r>
      <w:r>
        <w:rPr/>
        <w:t>ꔷ</w:t>
      </w:r>
      <w:r>
        <w:rPr/>
        <w:t>敤䕵搵憱␪夥幗挫穵갫녟㔳硳⽎㭊灙깤墿洦⧂싍顄㶘婤㉤〨攦䁢绂扟쉺煖㡍⮥츽埂敱轧㡾ꆿ㍓㯂⥧곂圣</w:t>
      </w:r>
      <w:r>
        <w:rPr/>
        <w:t>ꗂ</w:t>
      </w:r>
      <w:r>
        <w:rPr/>
        <w:t>呮兇斡㍎숦祉</w:t>
      </w:r>
      <w:r>
        <w:rPr/>
        <w:t>Ⱚ</w:t>
      </w:r>
      <w:r>
        <w:rPr/>
        <w:t>㑎묊瘽</w:t>
      </w:r>
      <w:r>
        <w:rPr/>
        <w:t>ⱊ</w:t>
      </w:r>
      <w:r>
        <w:rPr/>
        <w:t>彤杉⨣煏漦녥樶䈪</w:t>
      </w:r>
      <w:r>
        <w:rPr/>
        <w:t>⡧</w:t>
      </w:r>
      <w:r>
        <w:rPr/>
        <w:t>琸牔⩵⭕⨲슩灀걨䉓㩹뗎䔸</w:t>
      </w:r>
      <w:r>
        <w:rPr/>
        <w:t>ⵣ</w:t>
      </w:r>
      <w:r>
        <w:rPr/>
        <w:t>쌱ꍹ縷싂컂娮䜫炵懎氩슩頨顨瀱眯䢩ꎣ禱㭧숲歅塐姂题祕斱땮噲睠뼬瀥䉂䝨椪浆㉑䅏搹⑳⤶⨤干</w:t>
      </w:r>
      <w:r>
        <w:rPr/>
        <w:t>ⲱ</w:t>
      </w:r>
      <w:r>
        <w:rPr/>
        <w:t>뽑䝫噤本䭀⩖梮숸숺䒏㧎䁘⾣浵獟⩥湞碣䫂⤭㌽⍰溣슬⍚쉍╪</w:t>
      </w:r>
      <w:r>
        <w:rPr/>
        <w:t>ⶱ</w:t>
      </w:r>
      <w:r>
        <w:rPr/>
        <w:t>䲬海噆넨</w:t>
      </w:r>
      <w:r>
        <w:rPr/>
        <w:t>⠸⨵Ⱪ</w:t>
      </w:r>
      <w:r>
        <w:rPr/>
        <w:t>奯䕑⫂쵀</w:t>
      </w:r>
      <w:r>
        <w:rPr/>
        <w:t>ꦬ</w:t>
      </w:r>
      <w:r>
        <w:rPr/>
        <w:t>嫂桲樥檱㨽긭未쉥㙯䕁㕷뿂</w:t>
      </w:r>
      <w:r>
        <w:rPr/>
        <w:t>Ɐ</w:t>
      </w:r>
      <w:r>
        <w:rPr/>
        <w:t>䝺쉧䤦欫쏂䇂습㪻䚩갷䴰繐䦬煺쉐⍢䵀깍琳⩔哂ꍙ䜯쉷㍭⹃㥶婂〻戳⼻䁱䎿㝭싂浬䮮䩄</w:t>
      </w:r>
      <w:r>
        <w:rPr/>
        <w:t>Ⱚ</w:t>
      </w:r>
      <w:r>
        <w:rPr/>
        <w:t>㕷琦䆮嘨⥨䞣칕뭐敹숭祈㝋啪截⒵쉭쉞畲祸慁㤨쉬斻售穧컂䓃쵨␵纡繗⤹摪椦쉙촵㔭禬潵㉣⥕숺⍯㩀╈痂곃쉓扰䷂⍊畢嚵㉊悮㬴畬庣稭싂乥煭녩怮䥹氭偳㑥輭檵㬶ひ催⩒妡䀸硄䤨䨪숨䘴旍伲㒮ꥬ깅礬䑔묽樶轢轉♔깑ꥮ轀썌䅈겻啊摹䝸♩쉨横촥彅긤乯瞩癠匨杍썏泍䏃㌷㎏⬸塉催</w:t>
      </w:r>
      <w:r>
        <w:rPr/>
        <w:t>ꦡ</w:t>
      </w:r>
      <w:r>
        <w:rPr/>
        <w:t>ꄰ</w:t>
      </w:r>
      <w:r>
        <w:rPr/>
        <w:t>ꦵ</w:t>
      </w:r>
      <w:r>
        <w:rPr/>
        <w:t>쉾嫂慦縶欯ꥥ⩇뼪歈塾癥汎䲱奰싍⭃八剓睲䷃吷硃䴬㢮支쉌燎䜷焬乡뿂软恱ひ쉵杄獯쵖쉫湉町떻뭓㵎䵔娴頲䑓汥恪洵딽☯祫娸坁쉇佸繪戭婕湉穔噵弫挫숹⹚뽉斻촽⑊溣묣輷㥲ꍚ䩵侵楊쉟區숬ꏂ⬴瑮⯎䒱䉹坮쉗</w:t>
      </w:r>
      <w:r>
        <w:rPr/>
        <w:t>⡇</w:t>
      </w:r>
      <w:r>
        <w:rPr/>
        <w:t>숩呬칊⌵祖㩨憿ꅲ䘥轤旍⍈㝙쉪</w:t>
      </w:r>
      <w:r>
        <w:rPr/>
        <w:t>ꤣ</w:t>
      </w:r>
      <w:r>
        <w:rPr/>
        <w:t>焴䬰捴䍫坲畈㏂浀⨤</w:t>
      </w:r>
      <w:r>
        <w:rPr/>
        <w:t>ꦵ</w:t>
      </w:r>
      <w:r>
        <w:rPr/>
        <w:t>榬飂</w:t>
      </w:r>
      <w:r>
        <w:rPr/>
        <w:t>꧂</w:t>
      </w:r>
      <w:r>
        <w:rPr/>
        <w:t>だ狂䅇㙙䵚㇂䩣兞劻ꆻ婙䴣垣椴⼪疮슣곂䕮爤坔䑯䗂쉐갪撩ꍹ䋂䠫㵌⛂썄숪ꆻ䌩숲쉃촴䕾削䥲습</w:t>
      </w:r>
      <w:r>
        <w:rPr/>
        <w:t>ⵉ</w:t>
      </w:r>
      <w:r>
        <w:rPr/>
        <w:t>믂抿竂炡녔潤繚熩呒伹産敳剘쉶쉏礨亿㭓繬⛃녊㵤䅓牳䙳쵏噤嫂㙐ꆮ楦㩅</w:t>
      </w:r>
      <w:r>
        <w:rPr/>
        <w:t>ꕘ</w:t>
      </w:r>
      <w:r>
        <w:rPr/>
        <w:t>㭖湟唪圪뭴楾夵獈㉥凂ㅴ恠⌲䶏⩡♯婐Ⓜ䮥噱쉪㍭䙀⤦睈䳂䎩⑒ꅱㅑ숸娦挊㴷婫楴㈶礷㵚䀨㥁㵯ㅇ穷僃䝴壂䑘⯂⨷⨩쉏願捐哂쉅啶䘺쉣뭫⵱놩椰杺䩨䵯</w:t>
      </w:r>
      <w:r>
        <w:rPr/>
        <w:t>ꕗ</w:t>
      </w:r>
      <w:r>
        <w:rPr/>
        <w:t>亱㈲呵꥞太䛂彉漯偣穇썭愭⥁怨䕠</w:t>
      </w:r>
      <w:r>
        <w:rPr/>
        <w:t>꧂</w:t>
      </w:r>
      <w:r>
        <w:rPr/>
        <w:t>煔䙇␫㙐</w:t>
      </w:r>
      <w:r>
        <w:rPr/>
        <w:t>⵰</w:t>
      </w:r>
      <w:r>
        <w:rPr/>
        <w:t>䕢檘づ䀸眯◂걙칭滃䱬숷扬欰숦</w:t>
      </w:r>
      <w:r>
        <w:rPr/>
        <w:t>⡂</w:t>
      </w:r>
      <w:r>
        <w:rPr/>
        <w:t>슬挷㘮渻</w:t>
      </w:r>
      <w:r>
        <w:rPr/>
        <w:t>ꥋ⩑</w:t>
      </w:r>
      <w:r>
        <w:rPr/>
        <w:t>숱䛂</w:t>
      </w:r>
      <w:r>
        <w:rPr/>
        <w:t>Ⱕ</w:t>
      </w:r>
      <w:r>
        <w:rPr/>
        <w:t>ㄽ偧奴걎놮幭㡒盂䱟㔱溡䅥姎䑅吶汓䞥繦⴦夬</w:t>
      </w:r>
      <w:r>
        <w:rPr/>
        <w:t>ꕑ</w:t>
      </w:r>
      <w:r>
        <w:rPr/>
        <w:t>渳俍㨩硅䡈䍨쉶쉣쵯慊캱⥙</w:t>
      </w:r>
      <w:r>
        <w:rPr/>
        <w:t>ⲏ</w:t>
      </w:r>
      <w:r>
        <w:rPr/>
        <w:t>㙶砩⑉⛂䀤兰쉮煩縻䕀嘻쉆</w:t>
      </w:r>
      <w:r>
        <w:rPr/>
        <w:t>ꕥ</w:t>
      </w:r>
      <w:r>
        <w:rPr/>
        <w:t>瑲⨩숥剌녯係ꥸ坊敳彥猺⮻</w:t>
      </w:r>
      <w:r>
        <w:rPr/>
        <w:t>⠶</w:t>
      </w:r>
      <w:r>
        <w:rPr/>
        <w:t>爥輶ꌦ百婎橺か䤰檬숸擂嫃娴䡉╄⯂ꇍ百슡□숶汾奕㥪楗噆⭀⚣숬䱟⬲啧</w:t>
      </w:r>
      <w:r>
        <w:rPr/>
        <w:t>ⵏ</w:t>
      </w:r>
      <w:r>
        <w:rPr/>
        <w:t>炣坓桾㭩央▬⪱</w:t>
      </w:r>
      <w:r>
        <w:rPr/>
        <w:t>⡱</w:t>
      </w:r>
      <w:r>
        <w:rPr/>
        <w:t>숮焨焲搸坏䮩䪩뽲꺣椯棂⫂䴨䜸䈷뭴厩슘怩⍪숰뾱ꅉ㶥冱</w:t>
      </w:r>
      <w:r>
        <w:rPr/>
        <w:t>ⵙ</w:t>
      </w:r>
      <w:r>
        <w:rPr/>
        <w:t>剮쉙慬䍓淎倩嗂묰ꅲ뼭㓃塱⫂冏ꄯ扨쵐堤땑繊⑚唣儣侬墮噭澏䕋碩䝗슘쉊㜯䅄슣夤ꥪ桤奾睩頬塞桬㈫浧顇쉪嗂쉲䭸䵄娸彃㡩⽆务剬䏂⹵椣捗弴ꅆ牣㡕塔偑歃癙弬싂瀳䟂潨祐썱瑇䝯쉮⩁橾숴卟猸䟍慓␥页㬹⮿쉪⬸瀭쵦䥁䍪㍊쉂</w:t>
      </w:r>
      <w:r>
        <w:rPr/>
        <w:t>ꥒ☺</w:t>
      </w:r>
      <w:r>
        <w:rPr/>
        <w:t>䝓䝴彇䉒䕾捕䝺ꅓ瘵䙉숺湑䑭ァ┽</w:t>
      </w:r>
      <w:r>
        <w:rPr/>
        <w:t>ⲡ</w:t>
      </w:r>
      <w:r>
        <w:rPr/>
        <w:t>噗䢥稤癰灹䙏略⾏㏂㘪␫㭈灖潠㙳</w:t>
      </w:r>
      <w:r>
        <w:rPr/>
        <w:t>ⱗ</w:t>
      </w:r>
      <w:r>
        <w:rPr/>
        <w:t>䡞噶䁭穧㑄灑煰㍉⨫織櫂쉪슩싎㍳쉢彲䨩㕀槂楨⌰⽢祦单㚘싂セꌣ牟⥠䡕⑎䥚䝈䴤扊╋智㉣</w:t>
      </w:r>
      <w:r>
        <w:rPr/>
        <w:t>ꕄ</w:t>
      </w:r>
      <w:r>
        <w:rPr/>
        <w:t>け</w:t>
      </w:r>
      <w:r>
        <w:rPr/>
        <w:t>ⵠ</w:t>
      </w:r>
      <w:r>
        <w:rPr/>
        <w:t>灀쉍匫</w:t>
      </w:r>
      <w:r>
        <w:rPr/>
        <w:t>ꗂ</w:t>
      </w:r>
      <w:r>
        <w:rPr/>
        <w:t>厮剗拂䵈㈶䮬䑀捫쉖瓂橠唪슻汎瑑㓂瑲㑧䉆㠫녨彭慰十⹥怭䂵呈쉶祬繙嗂塰뽤걁湑䍂</w:t>
      </w:r>
      <w:r>
        <w:rPr/>
        <w:t>⡑</w:t>
      </w:r>
      <w:r>
        <w:rPr/>
        <w:t>䀬깷싂犡䦩㥺썚頸</w:t>
      </w:r>
      <w:r>
        <w:rPr/>
        <w:t>⣂</w:t>
      </w:r>
      <w:r>
        <w:rPr/>
        <w:t>瘰딦</w:t>
      </w:r>
      <w:r>
        <w:rPr/>
        <w:t>ⷂ</w:t>
      </w:r>
      <w:r>
        <w:rPr/>
        <w:t>쉾⪥䥫咬湄唱㜲䙭ㅭ煵䩥秎숰</w:t>
      </w:r>
      <w:r>
        <w:rPr/>
        <w:t>⡗</w:t>
      </w:r>
      <w:r>
        <w:rPr/>
        <w:t>㪻坵樹㫂䝃卥㝃灋㩔捵숯⽓繠㜯琽㙇瑂俍깍獮⌫쉧㯂㦻椩ㆡ뿂㩌㙨瘷뇃⥡싂쉡佷汈癍ꆘ汗转</w:t>
      </w:r>
      <w:r>
        <w:rPr/>
        <w:t>ꖵ</w:t>
      </w:r>
      <w:r>
        <w:rPr/>
        <w:t>ꎩ偤ꎣ슥긺彉䡡㝮</w:t>
      </w:r>
      <w:r>
        <w:rPr/>
        <w:t>ꥌ</w:t>
      </w:r>
      <w:r>
        <w:rPr/>
        <w:t>櫂쉴斮䞡⩱숷汓녘ꥹ瞱迂⥪權㜹▻っ杅乣浖䟍</w:t>
      </w:r>
      <w:r>
        <w:rPr/>
        <w:t>⡲</w:t>
      </w:r>
      <w:r>
        <w:rPr/>
        <w:t>汅⩰⿂汋꥖ぶ</w:t>
      </w:r>
      <w:r>
        <w:rPr/>
        <w:t>ⵄ╳</w:t>
      </w:r>
      <w:r>
        <w:rPr/>
        <w:t>橉恲슣禡暬䀸界售稩⭵⑘稥</w:t>
      </w:r>
      <w:r>
        <w:rPr/>
        <w:t>꧂</w:t>
      </w:r>
      <w:r>
        <w:rPr/>
        <w:t>産䥫ꌫ皮싂㞏悥</w:t>
      </w:r>
      <w:r>
        <w:rPr/>
        <w:t>ꔹ</w:t>
      </w:r>
      <w:r>
        <w:rPr/>
        <w:t>债䲬⹵쏂奆䥄⹥坍䨲穦怨쉥䬬樭欮乴ふ㍎䭸敇⽩</w:t>
      </w:r>
      <w:r>
        <w:rPr/>
        <w:t>ⲡ</w:t>
      </w:r>
      <w:r>
        <w:rPr/>
        <w:t>扒㥖녴熥圷噌긺쉋䘫䘮䕈깘䤸㑶</w:t>
      </w:r>
      <w:r>
        <w:rPr/>
        <w:t>ꥁ╉ꤵ</w:t>
      </w:r>
      <w:r>
        <w:rPr/>
        <w:t>㣍杉刹硷汋澻⍐㗂睗浗䘨⯂夵湓뼴撣拂㌤기輬䅇⍓浟⩈强쉚썺稳唪䉀츣瑧⦩㛂㵤繫祸坐档䘰䉘䡯步嫂䑤浣꥕숶牲顈栴塁ꅀ곍숲걗乐畏㍠곂뽁쉬㶥䉹꥗姎뭀楦</w:t>
      </w:r>
      <w:r>
        <w:rPr/>
        <w:t>⡧</w:t>
      </w:r>
      <w:r>
        <w:rPr/>
        <w:t>㥓䕟勂쉔湕才쉟沿걯剘䕊쉢숭伫곂婾⻂斏曂Ⓝ숣㕎⹱⌫槂痂澡奆깴㔳枡た⩧㐸梻媏╧ꎩ潸橠</w:t>
      </w:r>
      <w:r>
        <w:rPr/>
        <w:t>⠵</w:t>
      </w:r>
      <w:r>
        <w:rPr/>
        <w:t>⼫㍋櫃極䝔䕈桫쉈嘱</w:t>
      </w:r>
      <w:r>
        <w:rPr/>
        <w:t>ꦏ</w:t>
      </w:r>
      <w:r>
        <w:rPr/>
        <w:t>弽䉆땴꧎湠奈欬</w:t>
      </w:r>
      <w:r>
        <w:rPr/>
        <w:t>ⱴ</w:t>
      </w:r>
      <w:r>
        <w:rPr/>
        <w:t>숫□楠⽪⍪╗児䷂ㅢ剉숯숣䴸顳츱㊱녅녤⭫싂纬硭</w:t>
      </w:r>
      <w:r>
        <w:rPr/>
        <w:t>ⴳ</w:t>
      </w:r>
      <w:r>
        <w:rPr/>
        <w:t>䋂搫輤噄啃⥣슱⍟此穔⽤♯싃焩⍔㥺畁쉕⥔슩</w:t>
      </w:r>
      <w:r>
        <w:rPr/>
        <w:t>⡖</w:t>
      </w:r>
      <w:r>
        <w:rPr/>
        <w:t>婩啂湺楊摠䡖ꌽ㙋⍪歌䨸枿妮쉓</w:t>
      </w:r>
      <w:r>
        <w:rPr/>
        <w:t>ⰱ</w:t>
      </w:r>
      <w:r>
        <w:rPr/>
        <w:t>㙄쉤㝤圪㭉偷䥷卤⏍䒿挰䩇㷂庩乴犩皮繨毂╢䱍㣂奧㨱䑢䯂槂烍</w:t>
      </w:r>
      <w:r>
        <w:rPr/>
        <w:t>ⷂ</w:t>
      </w:r>
      <w:r>
        <w:rPr/>
        <w:t>慶䘪娮숶灞绎杀⍇긮洯</w:t>
      </w:r>
      <w:r>
        <w:rPr/>
        <w:t>ⶵ</w:t>
      </w:r>
      <w:r>
        <w:rPr/>
        <w:t>棍漩</w:t>
      </w:r>
      <w:r>
        <w:rPr/>
        <w:t>ꔣ</w:t>
      </w:r>
      <w:r>
        <w:rPr/>
        <w:t>䙘쌭떮乆噳旃癁⹤歨⑚浨夷㑣曂睸녮剨츣♆佯ꍯ㣎皵슏썄捙땄绍慦辿땦剖硅凃⑰썊</w:t>
      </w:r>
      <w:r>
        <w:rPr/>
        <w:t>ⳃ</w:t>
      </w:r>
      <w:r>
        <w:rPr/>
        <w:t>䝣싃琽慩悱䘬䗂䰪䥑쉫竂뭩䩶䌽딩ꥯ䶮匵囂㕋䩍牞䀫쉡噶埂瑗䩒搫熘慾쉐湠쉳㑢䉰㴳剓╘</w:t>
      </w:r>
      <w:r>
        <w:rPr/>
        <w:t>ꤻ</w:t>
      </w:r>
      <w:r>
        <w:rPr/>
        <w:t>䱊繒♘䉹㭏ꥶ䂩瀩㕠杙杴⤸熡晦⮥㇂⥮깱뮥爣쉐券淃擂㝶</w:t>
      </w:r>
      <w:r>
        <w:rPr/>
        <w:t>ꗂ</w:t>
      </w:r>
      <w:r>
        <w:rPr/>
        <w:t>㐰╖戨㴦땾槂妱睊纱⭭顰</w:t>
      </w:r>
      <w:r>
        <w:rPr/>
        <w:t>꧂</w:t>
      </w:r>
      <w:r>
        <w:rPr/>
        <w:t>浰爮扫瑤䩱싂接䕯輬牠㚿濂쉄特⥠汷帯戩</w:t>
      </w:r>
      <w:r>
        <w:rPr/>
        <w:t>ⱬ</w:t>
      </w:r>
      <w:r>
        <w:rPr/>
        <w:t>䃃儣䒮硖楘剂㐤淂쉮뽩䘺ꥱ⍁쉡쉲患㨩쉂僂䂵쉫䩤쉉堪由數婓㙌䵬嘽枮㎬숷╊</w:t>
      </w:r>
      <w:r>
        <w:rPr/>
        <w:t>ꕍⓂ</w:t>
      </w:r>
      <w:r>
        <w:rPr/>
        <w:t>ꥯ噊뗍夽伫㣂䳃睐㙩⩰橦奍⼦</w:t>
      </w:r>
      <w:r>
        <w:rPr/>
        <w:t>ꥎ</w:t>
      </w:r>
      <w:r>
        <w:rPr/>
        <w:t>卢땴뽉</w:t>
      </w:r>
      <w:r>
        <w:rPr/>
        <w:t>ꤦ</w:t>
      </w:r>
      <w:r>
        <w:rPr/>
        <w:t>䩷</w:t>
      </w:r>
      <w:r>
        <w:rPr/>
        <w:t>Ⳃ</w:t>
      </w:r>
      <w:r>
        <w:rPr/>
        <w:t>䁄⪩㝏掬◃</w:t>
      </w:r>
      <w:r>
        <w:rPr/>
        <w:t>ꥏ</w:t>
      </w:r>
      <w:r>
        <w:rPr/>
        <w:t>樯畑쉳쉭숥땩朽깩䍉䠊쉗㶏쉭⨸⚏恖⩳㝫啂싍疘♡呶燂쉭</w:t>
      </w:r>
      <w:r>
        <w:rPr/>
        <w:t>ꔸ⩐</w:t>
      </w:r>
      <w:r>
        <w:rPr/>
        <w:t>ꎥ序䭊䥢뼭䲱컂睠卄挺彺䊬榏〵㕍犵䵳犻獈㚬숺啋쉊㠣ꍎ䛂椯猭ꄤ揂㙲⚮暏哎춬捔帣䣍꺵⯂灋䙚䑱䉤⹹栱椽礬쉧䴨祓株㍹ㄨ䈸땳䬣獤啓穞</w:t>
      </w:r>
      <w:r>
        <w:rPr/>
        <w:t>ꤥ</w:t>
      </w:r>
      <w:r>
        <w:rPr/>
        <w:t>뾘㈸</w:t>
      </w:r>
      <w:r>
        <w:rPr/>
        <w:t>ⷂ</w:t>
      </w:r>
      <w:r>
        <w:rPr/>
        <w:t>䡚쉅ꅀ쉅〮녋㦿氳숭ㅸ㩃昭䉡㠭쉓奄ㅔ顓䝖쎥㴸辡㙘䩊䪬ꏂ头쉗䶡故</w:t>
      </w:r>
      <w:r>
        <w:rPr/>
        <w:t>⡾</w:t>
      </w:r>
      <w:r>
        <w:rPr/>
        <w:t>攥⮘⫎ꅤ䇂乶䏂⪱슬欫䁪堯佘쉨杪⽮</w:t>
      </w:r>
      <w:r>
        <w:rPr/>
        <w:t>ꕥ⍐</w:t>
      </w:r>
      <w:r>
        <w:rPr/>
        <w:t>㉨</w:t>
      </w:r>
      <w:r>
        <w:rPr/>
        <w:t>ⱦ</w:t>
      </w:r>
      <w:r>
        <w:rPr/>
        <w:t>氶䩣⬣漰轕牳깺祷숪㭸㍇捀⤯쉶⧂썾♙䁍䕇灨⚏츪쉁</w:t>
      </w:r>
      <w:r>
        <w:rPr/>
        <w:t>⡲</w:t>
      </w:r>
      <w:r>
        <w:rPr/>
        <w:t>歷㤪晵㍊硳숱╈◂㡰╟촤䛂⩬ꍞ睅䌺␦꺘祇䓂싂䙤呋㫂恍</w:t>
      </w:r>
      <w:r>
        <w:rPr/>
        <w:t>⡶</w:t>
      </w:r>
      <w:r>
        <w:rPr/>
        <w:t>뮣㪘奍⻂塙딫㴩牃稶⥋충瓂걸係䵞㤬慷㈵쉇㥓㷃さ묪䐶戤杵䜭找놻㑗癥砮␰繨䵣䥎ꅊ╳搲沮썵츤⍠䎏䷂嫂挻弰䨭炱懂㠣</w:t>
      </w:r>
      <w:r>
        <w:rPr/>
        <w:t>ꦻ</w:t>
      </w:r>
      <w:r>
        <w:rPr/>
        <w:t>ⱦ</w:t>
      </w:r>
      <w:r>
        <w:rPr/>
        <w:t>써쉖걙顔氣㘱绍䤨㵍</w:t>
      </w:r>
      <w:r>
        <w:rPr/>
        <w:t>ⱐⱰ</w:t>
      </w:r>
      <w:r>
        <w:rPr/>
        <w:t>卹绍䮮顔平楮煥售匽呴洪㵰䣂◂煅㉬쌫쵦䐳⑉䚣偌쉆</w:t>
      </w:r>
      <w:r>
        <w:rPr/>
        <w:t>⣎</w:t>
      </w:r>
      <w:r>
        <w:rPr/>
        <w:t>ㅌ幃갰⭖</w:t>
      </w:r>
      <w:r>
        <w:rPr/>
        <w:t>⡓</w:t>
      </w:r>
      <w:r>
        <w:rPr/>
        <w:t>婸祍琥ꌲ䵑깭桃쏂⵮噋뼦ꥯ畊呏</w:t>
      </w:r>
      <w:r>
        <w:rPr/>
        <w:t>ⰳ</w:t>
      </w:r>
      <w:r>
        <w:rPr/>
        <w:t>桨⤹䙆敦幃㉦싂쉥梡깙쉗稨䜤嚵獉䨶浫䩮䱱娷撣</w:t>
      </w:r>
      <w:r>
        <w:rPr/>
        <w:t>꧂⭫</w:t>
      </w:r>
      <w:r>
        <w:rPr/>
        <w:t>숴䁞⿃愭瀣爲顀㪩쉫䙥彡噈侩⩍ㅄ</w:t>
      </w:r>
      <w:r>
        <w:rPr/>
        <w:t>ꖵ</w:t>
      </w:r>
      <w:r>
        <w:rPr/>
        <w:t>묷㝈㷎䅅硭歕楄㵪愮쉪顤疻僂䄭ㅞ玩稬狂㭂ꅞ飂뼷庱ꥯ䅀㢮爻䀺弻〬椥桗▱깶칤㢻婳碩乀㨤㵙⍎쉧湗熵놵䥁㋂䶥쉥丩牶⒮㉗㙱煺卢╫潵쉯┯曃☶썰숤ꍍ쵺瀩㙄幥䙔癶</w:t>
      </w:r>
      <w:r>
        <w:rPr/>
        <w:t>⡘</w:t>
      </w:r>
      <w:r>
        <w:rPr/>
        <w:t>啉䃂瘰슻⹶㥱繅姂沩츳夰教燂瘰憻溮쉱딲䯂⬨僂牑眸쎱♭党슩╷扖⽡㛂⩊䜫焸䙦싂◂숰空㥖弬</w:t>
      </w:r>
      <w:r>
        <w:rPr/>
        <w:t>ⷂ</w:t>
      </w:r>
      <w:r>
        <w:rPr/>
        <w:t>效㍲祋䒵쉷婒䅨癳㙉⨴㵺䰬䥗柂㔷⪏㐪ꅮ癞캩칈㵗⏂䬵敱㝬㪘㍄㉳묤畫祐摷</w:t>
      </w:r>
      <w:r>
        <w:rPr/>
        <w:t>ⵇ</w:t>
      </w:r>
      <w:r>
        <w:rPr/>
        <w:t>䶿슣㉈媩溏㡥</w:t>
      </w:r>
      <w:r>
        <w:rPr/>
        <w:t>Ⱬ</w:t>
      </w:r>
      <w:r>
        <w:rPr/>
        <w:t>쌫總숹晬㑌숨噦繠뭠䵈</w:t>
      </w:r>
      <w:r>
        <w:rPr/>
        <w:t>ⵋ</w:t>
      </w:r>
      <w:r>
        <w:rPr/>
        <w:t>䊵桥쉸⭐啔春ꍩ긯䆬㍷澿硐牟⼻吊⑷뼵㙐칎渽䗂彮噖䄴歋뇎坯㦻뿂☷假场㖬慈冮⩲吺숲㢮䅬徱珍皏䉨☹噮䭬갲参</w:t>
      </w:r>
      <w:r>
        <w:rPr/>
        <w:t>ꥑ</w:t>
      </w:r>
      <w:r>
        <w:rPr/>
        <w:t>繖伶㔨片枣꥔ꇂ숫僂䬦⸱埍爪꺣</w:t>
      </w:r>
      <w:r>
        <w:rPr/>
        <w:t>⠶⍀</w:t>
      </w:r>
      <w:r>
        <w:rPr/>
        <w:t>獄쵠䴤컍剋澡⩙</w:t>
      </w:r>
      <w:r>
        <w:rPr/>
        <w:t>ⱊ</w:t>
      </w:r>
      <w:r>
        <w:rPr/>
        <w:t>飂輷䵲⾩㜮㉦刲㕵㔶뗎숺坄칡桗唤뗂ㅥ츦</w:t>
      </w:r>
      <w:r>
        <w:rPr/>
        <w:t>⡄⡤</w:t>
      </w:r>
      <w:r>
        <w:rPr/>
        <w:t>ꤨ</w:t>
      </w:r>
      <w:r>
        <w:rPr/>
        <w:t>睯컂뮩㥂쉙畓㬭獾焤숵</w:t>
      </w:r>
      <w:r>
        <w:rPr/>
        <w:t>ꕕ</w:t>
      </w:r>
      <w:r>
        <w:rPr/>
        <w:t>剴뮩噂䄬杔牁响猲뭭䑲炬㝐煠㄰㙵㜳歧䍧啥</w:t>
      </w:r>
      <w:r>
        <w:rPr/>
        <w:t>Ⲯ</w:t>
      </w:r>
      <w:r>
        <w:rPr/>
        <w:t>䙠㉟㎻썫뇃戯単梱쌺썒䏂䅶ㅁ䵒弪溣扤䢥깬汄쵶䍮뭐戳숪縨䙆뭇倸</w:t>
      </w:r>
      <w:r>
        <w:rPr/>
        <w:t>⠩</w:t>
      </w:r>
      <w:r>
        <w:rPr/>
        <w:t>捨숮㶩⫂亏䆡⑤⩨</w:t>
      </w:r>
      <w:r>
        <w:rPr/>
        <w:t>ꤵ</w:t>
      </w:r>
      <w:r>
        <w:rPr/>
        <w:t>瑴塾㙏싎⪬煕咵싂獐憩</w:t>
      </w:r>
      <w:r>
        <w:rPr/>
        <w:t>ꕀ⑘</w:t>
      </w:r>
      <w:r>
        <w:rPr/>
        <w:t>灹㪱㉒禩⍵⹂繯쵰⵾숤껂瑫쉱䍶䦣썠䗂場껂⥱뭒匨䩺숤刻彑当昲汭輱㔵灥幪쉾ひ쉅數䬪㵓偌沬澣湌獩⿂汱祉㏂䩂</w:t>
      </w:r>
      <w:r>
        <w:rPr/>
        <w:t>ꔽ</w:t>
      </w:r>
      <w:r>
        <w:rPr/>
        <w:t>㡆㡙쎏愳㉆輰浫㋂㍵쉟顯♀쉁湊秂걸ꇍ智ꥳ⤭츫煷棍숥䬴㉆⹘떵類愱캵☳㒬矂⽭滃搱㬯っ洣㉲䍾娴礶碩♠⬪顳Ⓜ숽㶡浞</w:t>
      </w:r>
      <w:r>
        <w:rPr/>
        <w:t>ꕢ</w:t>
      </w:r>
      <w:r>
        <w:rPr/>
        <w:t>㙷瞩轫쉺个橞ꍾ㎩剱䥶䘰灲⩰⪥넮徏䔬剆偒迂䀪䑱䡊㶡序</w:t>
      </w:r>
      <w:r>
        <w:rPr/>
        <w:t>꧂</w:t>
      </w:r>
      <w:r>
        <w:rPr/>
        <w:t>쉦欹杞晵⵪䶥㨷⪱㍸曂浱彇晖呓亿ꥸ偧䕅숽䓎싂幒</w:t>
      </w:r>
      <w:r>
        <w:rPr/>
        <w:t>ꥌ</w:t>
      </w:r>
      <w:r>
        <w:rPr/>
        <w:t>㈪弽㛂㈪㉹戰㨲쉍⑆묣壂</w:t>
      </w:r>
      <w:r>
        <w:rPr/>
        <w:t>⣂</w:t>
      </w:r>
      <w:r>
        <w:rPr/>
        <w:t>䱹</w:t>
      </w:r>
      <w:r>
        <w:rPr/>
        <w:t>ⰰ</w:t>
      </w:r>
      <w:r>
        <w:rPr/>
        <w:t>乲礦슻颮买╘倨㮩晡㝵⑯䵱넫</w:t>
      </w:r>
      <w:r>
        <w:rPr/>
        <w:t>⣎</w:t>
      </w:r>
      <w:r>
        <w:rPr/>
        <w:t>殩㬳㝞</w:t>
      </w:r>
      <w:r>
        <w:rPr/>
        <w:t>ꦵ</w:t>
      </w:r>
      <w:r>
        <w:rPr/>
        <w:t>떬쉤䵷䍡쉥</w:t>
      </w:r>
      <w:r>
        <w:rPr/>
        <w:t>꧂</w:t>
      </w:r>
      <w:r>
        <w:rPr/>
        <w:t>晷亩견╾嚏⤮</w:t>
      </w:r>
      <w:r>
        <w:rPr/>
        <w:t>ꦿ</w:t>
      </w:r>
      <w:r>
        <w:rPr/>
        <w:t>祖睁轲也䮿뗂具縶ꆣ⽄䁹烂㕉扣晤ꏂ橒슡绂⽭淂奇</w:t>
      </w:r>
      <w:r>
        <w:rPr/>
        <w:t>ꖮ</w:t>
      </w:r>
      <w:r>
        <w:rPr/>
        <w:t>㤹頸颥歕卾⻂숫䞩뇍놬뭹刣</w:t>
      </w:r>
      <w:r>
        <w:rPr/>
        <w:t>ꤨ</w:t>
      </w:r>
      <w:r>
        <w:rPr/>
        <w:t>乙땅揂卂庻깐澮䉮硊㕕癩</w:t>
      </w:r>
      <w:r>
        <w:rPr/>
        <w:t>ⱹ</w:t>
      </w:r>
      <w:r>
        <w:rPr/>
        <w:t>㝭汕ㄳ㐤싂牋습村</w:t>
      </w:r>
      <w:r>
        <w:rPr/>
        <w:t>ꥉ</w:t>
      </w:r>
      <w:r>
        <w:rPr/>
        <w:t>䵆䃂⩰栦㴭䜵じ繪慦奩婟뽩婴滂䵅弴渤뽬⩣ꄫ輬걑♫懂䍩ꌵ洶쵌㉦㖬䌳焤丽杕汸⚣쉠</w:t>
      </w:r>
      <w:r>
        <w:rPr/>
        <w:t>ꔭ</w:t>
      </w:r>
      <w:r>
        <w:rPr/>
        <w:t>㵑欩䝋</w:t>
      </w:r>
      <w:r>
        <w:rPr/>
        <w:t>ⰽ</w:t>
      </w:r>
      <w:r>
        <w:rPr/>
        <w:t>䐻⽹╒䬳쉘⩟딨ぃ娷</w:t>
      </w:r>
      <w:r>
        <w:rPr/>
        <w:t>⡡</w:t>
      </w:r>
      <w:r>
        <w:rPr/>
        <w:t>쉰╃矂廂掬汾ꍙ敆乕潪制ꅪㄳ숹浶䠰爹扡꥙䬫ꄫ싂硑猴䏂⽾眩犮浘㣂숥</w:t>
      </w:r>
      <w:r>
        <w:rPr/>
        <w:t>ꔹ</w:t>
      </w:r>
      <w:r>
        <w:rPr/>
        <w:t>⻂繶䱢㍠䡙歈桐毂⪡啯穞䌊</w:t>
      </w:r>
      <w:r>
        <w:rPr/>
        <w:t>ꤵ</w:t>
      </w:r>
      <w:r>
        <w:rPr/>
        <w:t>敬㈱㨤㣂体싂ꇂ</w:t>
      </w:r>
      <w:r>
        <w:rPr/>
        <w:t>ⷂⵅ</w:t>
      </w:r>
      <w:r>
        <w:rPr/>
        <w:t>桐伽烂뭲싂㶻뇂敘噔痂췂盃礨畠坹</w:t>
      </w:r>
      <w:r>
        <w:rPr/>
        <w:t>Ɒ</w:t>
      </w:r>
      <w:r>
        <w:rPr/>
        <w:t>촽䰮晷㜲슩䥄浇ꍀ㵾⻂㉞碩唸⽦ㆥ䡀惍슿슡㕥☦噪晘硂愨漦녆Ⓜ촣氯걬</w:t>
      </w:r>
      <w:r>
        <w:rPr/>
        <w:t>꧂</w:t>
      </w:r>
      <w:r>
        <w:rPr/>
        <w:t>眮畬㋃䍷⺡</w:t>
      </w:r>
      <w:r>
        <w:rPr/>
        <w:t>⡷</w:t>
      </w:r>
      <w:r>
        <w:rPr/>
        <w:t>䈹쉦숪匨係ꏂ䙏杚⍡輭뭠䕥墡轢慔な桓⵪⧂㴽㎿ꄹ숮刷樲凂싂</w:t>
      </w:r>
      <w:r>
        <w:rPr/>
        <w:t>ꤱ</w:t>
      </w:r>
      <w:r>
        <w:rPr/>
        <w:t>歔</w:t>
      </w:r>
      <w:r>
        <w:rPr/>
        <w:t>⡢</w:t>
      </w:r>
      <w:r>
        <w:rPr/>
        <w:t>䉍ㅸ숦然쉠쌶㤶㶿潬涬頪䄶栬䁕뽰䡒奢捕쵲灷澡晆쉟</w:t>
      </w:r>
      <w:r>
        <w:rPr/>
        <w:t>ꕮ</w:t>
      </w:r>
      <w:r>
        <w:rPr/>
        <w:t>䜹싃嗂乔䈥熬쉡써㵂⥤桓㐴埂槍숤徘깸咣㏎땢幐輬ꅔ뭷쌥䔷䝴⍃嘤嫎</w:t>
      </w:r>
      <w:r>
        <w:rPr/>
        <w:t>ⶏ</w:t>
      </w:r>
      <w:r>
        <w:rPr/>
        <w:t>牫搥狂奂䍙䘵兊㐩湵ꆿ⒩畇ㅤ瑶싂</w:t>
      </w:r>
      <w:r>
        <w:rPr/>
        <w:t>ꦻ</w:t>
      </w:r>
      <w:r>
        <w:rPr/>
        <w:t>恞彉뭘딭䄬</w:t>
      </w:r>
      <w:r>
        <w:rPr/>
        <w:t>⢿</w:t>
      </w:r>
      <w:r>
        <w:rPr/>
        <w:t>㫂숵쉆䌱䡮歪䜷䅺</w:t>
      </w:r>
      <w:r>
        <w:rPr/>
        <w:t>ⱳ</w:t>
      </w:r>
      <w:r>
        <w:rPr/>
        <w:t>况䤤㍋厱牮</w:t>
      </w:r>
      <w:r>
        <w:rPr/>
        <w:t>ⱉ⬯</w:t>
      </w:r>
      <w:r>
        <w:rPr/>
        <w:t>匵⾩枘澣彠</w:t>
      </w:r>
      <w:r>
        <w:rPr/>
        <w:t>Ɱ</w:t>
      </w:r>
      <w:r>
        <w:rPr/>
        <w:t>斘教嘪櫂㯂渪唲䠽啓操숬⌬⹌⩭潱敩㇂奕慚抬滂熱⑤㠳ꎻ碩棂冣琩噹搦䑍㤭瞿⥹㑉樻깯楃桕劣牧䝅숩偐浞兩ꅦ㤻啓牔剥愯ノ☽䰻兑䖮싂㄰㑏啹䘩䍉칯牶熏䰪싍犵檩䅫⽩嘷⺏䎥⼹䱄䙧抏へ擎套䡭㖱⭠棂暿奌⦩⯂칭䥒噬偯䁣⥧</w:t>
      </w:r>
      <w:r>
        <w:rPr/>
        <w:t>⡳</w:t>
      </w:r>
      <w:r>
        <w:rPr/>
        <w:t>䍖捤杫哂窏療䁵䉷⪥硳╕煹䑔轃呒⿂ㆥ䡚ㆥ</w:t>
      </w:r>
      <w:r>
        <w:rPr/>
        <w:t>ꤷ</w:t>
      </w:r>
      <w:r>
        <w:rPr/>
        <w:t>䘻㭉ꎏ싂㌯쵪뭋쉅⩑놣</w:t>
      </w:r>
      <w:r>
        <w:rPr/>
        <w:t>ꕾ</w:t>
      </w:r>
      <w:r>
        <w:rPr/>
        <w:t>嫂杙㯂㘹㵣䯍䄤뭄</w:t>
      </w:r>
      <w:r>
        <w:rPr/>
        <w:t>ⱆ</w:t>
      </w:r>
      <w:r>
        <w:rPr/>
        <w:t>歰条</w:t>
      </w:r>
      <w:r>
        <w:rPr/>
        <w:t>Ɽ</w:t>
      </w:r>
      <w:r>
        <w:rPr/>
        <w:t>冥塳쉟湓卺숪瑏沿瘪꥞ꥸ㩖꺬丰噲曂剦쉾嗎䳎⛂埂䵘녕剃〉弮總넥숺쉾◂獃顎㝷놩畢唸枏㉢機쉸䵦頦㕱땙⑀琣窘㆘湁梬桇숮쵃</w:t>
      </w:r>
      <w:r>
        <w:rPr/>
        <w:t>ꦻ</w:t>
      </w:r>
      <w:r>
        <w:rPr/>
        <w:t>㑊</w:t>
      </w:r>
      <w:r>
        <w:rPr/>
        <w:t>ⰸ</w:t>
      </w:r>
      <w:r>
        <w:rPr/>
        <w:t>啗喣璩刪䑙⩍춬</w:t>
      </w:r>
      <w:r>
        <w:rPr/>
        <w:t>ⰽⓂ</w:t>
      </w:r>
      <w:r>
        <w:rPr/>
        <w:t>䑲</w:t>
      </w:r>
      <w:r>
        <w:rPr/>
        <w:t>ⱚ</w:t>
      </w:r>
      <w:r>
        <w:rPr/>
        <w:t>咬㡰疥幮嚵坤䏂䥗◂</w:t>
      </w:r>
      <w:r>
        <w:rPr/>
        <w:t>ꕇ</w:t>
      </w:r>
      <w:r>
        <w:rPr/>
        <w:t>顷뭤燂䋂촻䱷싂䵆癲朽檩⩈쉉祧䬽橹䍊卣䱴⥄╸毂憡熿䩷漦剘癨墡䨺䱵䬤ꎡ갰놘坨昨땑䜩瀥쉍㥘丬牧⩦竍托䀨ィ堤䱲杌㋂⩓ꌻ㩦⒬㡮参깷烂</w:t>
      </w:r>
      <w:r>
        <w:rPr/>
        <w:t>ꕕ</w:t>
      </w:r>
      <w:r>
        <w:rPr/>
        <w:t>㜲敐ㄨ晎瞘슥쉠䱀</w:t>
      </w:r>
      <w:r>
        <w:rPr/>
        <w:t>ⴳꖬ</w:t>
      </w:r>
      <w:r>
        <w:rPr/>
        <w:t>繣柂⍉ꅠ㥇㜦㩫㓂㮿桒獬䬭쉺硪</w:t>
      </w:r>
      <w:r>
        <w:rPr/>
        <w:t>Ⲯ</w:t>
      </w:r>
      <w:r>
        <w:rPr/>
        <w:t>쉙煨䡠熏橐</w:t>
      </w:r>
      <w:r>
        <w:rPr/>
        <w:t>Ɐ</w:t>
      </w:r>
      <w:r>
        <w:rPr/>
        <w:t>慂䝃癱㴯㍰堊⼥䔫㉹</w:t>
      </w:r>
      <w:r>
        <w:rPr/>
        <w:t>⠪</w:t>
      </w:r>
      <w:r>
        <w:rPr/>
        <w:t>䯃轑帥싂啳쉲恠湦깥䷂땅㖻㷂⹮쉡攰烂㵩彑剑窡桞橣䅗╔쵡洱</w:t>
      </w:r>
      <w:r>
        <w:rPr/>
        <w:t>ꦩ</w:t>
      </w:r>
      <w:r>
        <w:rPr/>
        <w:t>뗂䪏⨶䝥숪わ垩㍙⧍劮䭷꥘然⭞␯걤⽑癒딤싂嘶쉖噒䙢弨協쉟䄮깕뿍쉲숰쉭卬⫍朣嘥䙫恓㙦⫂傥</w:t>
      </w:r>
      <w:r>
        <w:rPr/>
        <w:t>ꗍ</w:t>
      </w:r>
      <w:r>
        <w:rPr/>
        <w:t>䗂╏圯噓ꅘ壂㩶洹䳂㩐捎</w:t>
      </w:r>
      <w:r>
        <w:rPr/>
        <w:t>ꤣ</w:t>
      </w:r>
      <w:r>
        <w:rPr/>
        <w:t>䈵ꍟ䡨珂㌱䜨䊩떵爬ォ㟂췂慤摞뭚⩟</w:t>
      </w:r>
      <w:r>
        <w:rPr/>
        <w:t>ꖩ</w:t>
      </w:r>
      <w:r>
        <w:rPr/>
        <w:t>癓㈻⍭穔㠲奌쵀㬽㔥睉갶ァ牨⑯㫂䵏呸犡䕳穞扭瀻딽뽺쉏嚘渶漫㬽桊㣂䡓獸䄥䈤奈乞参䩫䬷썘杉㐲㚵쉎禿垏칫沏⩠䇂걩ꅚ쏃䤻䂮樴⸪㩂쉯玡곂</w:t>
      </w:r>
      <w:r>
        <w:rPr/>
        <w:t>ꥌ</w:t>
      </w:r>
      <w:r>
        <w:rPr/>
        <w:t>楸吵塸檿飂顲擂ま㈤㉈甹旂㡄㵎懂呅기呾ㅱ猩딪⹧填묣爮䍪쉊䙄䨣⧍吲悬凎㡰㥦圱她묹桫숳쉒㩥凂暩债桌偅뇂⾬癄圻恫犵딬㒩復䠨姂⻂捇쉌䄳昣懂㓂顊䝞㍉楬쵫䃂♵祋쉲╊娸㔤㭳⩄棍潣塌걮㪩瑔歪㐸矎怨捨䥒穠䝑摯乁䩋縷仂䴵⒵塖ꍹ㵆呶䦬ꅳ䩳祠洵㩴뽑浖숳숨故柂숮뽑獢湓昮掬㑹걸飂땱櫍溣琫噡깳硑䭖녀礱瑐瘲㟂㍭</w:t>
      </w:r>
      <w:r>
        <w:rPr/>
        <w:t>ꔲ</w:t>
      </w:r>
      <w:r>
        <w:rPr/>
        <w:t>桡瓍♕⽄き㇂盂潃뭑걸뭧浗䵲睨칺</w:t>
      </w:r>
      <w:r>
        <w:rPr/>
        <w:t>⠱</w:t>
      </w:r>
      <w:r>
        <w:rPr/>
        <w:t>싎⥺獂䓂ꍞ䀹睡╧⸰潙믂뭈婬⹑䅍㕚焱㉬ꅲ幇</w:t>
      </w:r>
      <w:r>
        <w:rPr/>
        <w:t>⵰</w:t>
      </w:r>
      <w:r>
        <w:rPr/>
        <w:t>㍌晩ヂ⚩器睂㠦⑉뗎唨瀬椭슬晘ꅈ慱␲믂숸䩦佩䵗劏䐪㍪硱汴刣ꆩ楠㞱䵶椻뿂瑠칲뮮⽹歰輤</w:t>
      </w:r>
      <w:r>
        <w:rPr/>
        <w:t>⡆</w:t>
      </w:r>
      <w:r>
        <w:rPr/>
        <w:t>楘</w:t>
      </w:r>
      <w:r>
        <w:rPr/>
        <w:t>ꥊ</w:t>
      </w:r>
      <w:r>
        <w:rPr/>
        <w:t>䉢㴺偮囍쉓瘫䫍婥兕싂兇溩쉣싂浥唶⥾祘娲潌걗⪱┰쉩刪슮䐱䡳杕䕊顢</w:t>
      </w:r>
      <w:r>
        <w:rPr/>
        <w:t>Ⱨ</w:t>
      </w:r>
      <w:r>
        <w:rPr/>
        <w:t>圥뼤此ꅳ汗䘷䍔繈㍀뽮戭쉐싍䅐癔珃㕶侘慶獳涩䕓扐痂輶⿂䅺땣칋勂ㄫ䱁偸祴숬番䙎쉗넪ㅷ払柂䭡偡㑴䙕卙싂슡숽⽘䒮</w:t>
      </w:r>
      <w:r>
        <w:rPr/>
        <w:t>ꕏ</w:t>
      </w:r>
      <w:r>
        <w:rPr/>
        <w:t>䴻⪱ꅬ싂ꥲ硌䩄䑍쉖뾬숥爭䁱ㅠ晗灖硢挣涣搣繞</w:t>
      </w:r>
      <w:r>
        <w:rPr/>
        <w:t>Ɫ</w:t>
      </w:r>
      <w:r>
        <w:rPr/>
        <w:t>硶녭獨呵㊏싂抡皱䆩娪⽴焮뽊磂晏쉃</w:t>
      </w:r>
      <w:r>
        <w:rPr/>
        <w:t>⡤</w:t>
      </w:r>
      <w:r>
        <w:rPr/>
        <w:t>夊네幗迃춏毂녲㇂ꌷ塑</w:t>
      </w:r>
      <w:r>
        <w:rPr/>
        <w:t>ꕦ</w:t>
      </w:r>
      <w:r>
        <w:rPr/>
        <w:t>㩐捎╀墩獫幦狍䦿彂츩珂抱⽥㙐牧㟂癆楴싃睟ォ㩨숲彠㉾乊㵋扨㋂旎䕨䵇禥㩇婁妥㉐橩쵰㟂䬺䕷㵩뾱슏㭧桘⻎揂쉑拂䜨䍮朲뽟手묪塩쉰剨稴䔬┭㩠䰭劮橦䥒暩埃祣治幍熡</w:t>
      </w:r>
      <w:r>
        <w:rPr/>
        <w:t>Ⱓ</w:t>
      </w:r>
      <w:r>
        <w:rPr/>
        <w:t>쎿숻穠灏婟奍䊿癴渨䅊晘☴쉶繬</w:t>
      </w:r>
      <w:r>
        <w:rPr/>
        <w:t>ⳃ</w:t>
      </w:r>
      <w:r>
        <w:rPr/>
        <w:t>煃┥뇂沵爣</w:t>
      </w:r>
      <w:r>
        <w:rPr/>
        <w:t>⡔</w:t>
      </w:r>
      <w:r>
        <w:rPr/>
        <w:t>쉾㒬玥祱념⍥㝇뭧⻂</w:t>
      </w:r>
      <w:r>
        <w:rPr/>
        <w:t>ꔷ</w:t>
      </w:r>
      <w:r>
        <w:rPr/>
        <w:t>瑎呴傏頳딶뽬䌽湏</w:t>
      </w:r>
      <w:r>
        <w:rPr/>
        <w:t>⡊</w:t>
      </w:r>
      <w:r>
        <w:rPr/>
        <w:t>㙎朷忂칃硷⥇㡐䕂汭칦惂临슣쉗⩾⼻</w:t>
      </w:r>
      <w:r>
        <w:rPr/>
        <w:t>⡨</w:t>
      </w:r>
      <w:r>
        <w:rPr/>
        <w:t>녆辏슡⭩啠冡盂쉆갶剕뭯䴴숤㕔㧃쉧㪘㮏㫍㩈橔柎㢬灔㎩쉖穃䳂〭輱깳</w:t>
      </w:r>
      <w:r>
        <w:rPr/>
        <w:t>ꥀ</w:t>
      </w:r>
      <w:r>
        <w:rPr/>
        <w:t>㩇堪幏⭤帣䄪㥪㮩⭘칒公時☬顀䑙쉉㕠</w:t>
      </w:r>
      <w:r>
        <w:rPr/>
        <w:t>Ⳃ</w:t>
      </w:r>
      <w:r>
        <w:rPr/>
        <w:t>㔣</w:t>
      </w:r>
      <w:r>
        <w:rPr/>
        <w:t>ꔤ</w:t>
      </w:r>
      <w:r>
        <w:rPr/>
        <w:t>橒卾擂</w:t>
      </w:r>
      <w:r>
        <w:rPr/>
        <w:t>⡂</w:t>
      </w:r>
      <w:r>
        <w:rPr/>
        <w:t>猫걚쉙㨨♵쉍儹뼭䤤䅩䩪浐桤樸☱䑣畃氣숨䍡쉔磂㤫淎뼨偆䡸噷彴땵⒩</w:t>
      </w:r>
      <w:r>
        <w:rPr/>
        <w:t>ⰷ</w:t>
      </w:r>
      <w:r>
        <w:rPr/>
        <w:t>숽畨呹⩕㜺㥺⹬⫎轧⩺촤游쉅飂칏剫ꌻ玻畠咱瞻ꅖ슣䌰患걩쉌啯걟へ橷䱈勂垮纻⭡〰湎種欳彧癥䪘噅⹆䜥㙕⏂欦杀ヂ碥瀳쉲♭⩨썟쉚攬쉄瀳䬵긲䷎㙀䚿摗慈䱐슥敓冣曂넥</w:t>
      </w:r>
      <w:r>
        <w:rPr/>
        <w:t>ꗂ</w:t>
      </w:r>
      <w:r>
        <w:rPr/>
        <w:t>쉡뮏ㅍ䆏䨮⍮㪻</w:t>
      </w:r>
      <w:r>
        <w:rPr/>
        <w:t>ⲩ</w:t>
      </w:r>
      <w:r>
        <w:rPr/>
        <w:t>姂숬壂䃂瘷㠨噋竂⽤</w:t>
      </w:r>
      <w:r>
        <w:rPr/>
        <w:t>ꔰ</w:t>
      </w:r>
      <w:r>
        <w:rPr/>
        <w:t>䙂⭦田</w:t>
      </w:r>
      <w:r>
        <w:rPr/>
        <w:t>ꔪ</w:t>
      </w:r>
      <w:r>
        <w:rPr/>
        <w:t>潃癲☵㑌䡬㜯</w:t>
      </w:r>
      <w:r>
        <w:rPr/>
        <w:t>⡤</w:t>
      </w:r>
      <w:r>
        <w:rPr/>
        <w:t>幧硎</w:t>
      </w:r>
      <w:r>
        <w:rPr/>
        <w:t>ꥁ⮡</w:t>
      </w:r>
      <w:r>
        <w:rPr/>
        <w:t>䗂癃넯숶䵉칒뽄輻㘵䚘㡴숯咱⿂䟃啳顅ꏍ㔦⯂⛂쉙迂㜺迍㪡侘啢㵈繎扴輱癊</w:t>
      </w:r>
      <w:r>
        <w:rPr/>
        <w:t>ꔺꤽ</w:t>
      </w:r>
      <w:r>
        <w:rPr/>
        <w:t>潍䗍⫂䨮䄦숸頪㝬睆堣瀯夯숪걇䡸䟂칌⩾⩦⽹뽄ꅀ</w:t>
      </w:r>
      <w:r>
        <w:rPr/>
        <w:t>⡀</w:t>
      </w:r>
      <w:r>
        <w:rPr/>
        <w:t>塕㶬싂婘숬枘摒天쉀主捅㡱쉒体浙䅅单따넶숪걎塓⾏䠤採剆瞵㉹䁚쉦䏂㡐業歓뽣㏂♗ꍗ□뇂츨㭉曍ꍵ搷顉䝐矎湗扇쉶彷뾏偯㞱䨪摢沥䓂㭶⫂</w:t>
      </w:r>
      <w:r>
        <w:rPr/>
        <w:t>Ⲯ</w:t>
      </w:r>
      <w:r>
        <w:rPr/>
        <w:t>湴䔮㙵</w:t>
      </w:r>
      <w:r>
        <w:rPr/>
        <w:t>⠶</w:t>
      </w:r>
      <w:r>
        <w:rPr/>
        <w:t>甤杈䩏瀯䣂쉔═猩㒣轕机</w:t>
      </w:r>
      <w:r>
        <w:rPr/>
        <w:t>ꦏ</w:t>
      </w:r>
      <w:r>
        <w:rPr/>
        <w:t>ㅍ杨녥Ⓨ地㡔딴</w:t>
      </w:r>
      <w:r>
        <w:rPr/>
        <w:t>ⵡ</w:t>
      </w:r>
      <w:r>
        <w:rPr/>
        <w:t>㴦喡</w:t>
      </w:r>
      <w:r>
        <w:rPr/>
        <w:t>ⵙ</w:t>
      </w:r>
      <w:r>
        <w:rPr/>
        <w:t>旂䩨啹浫痃</w:t>
      </w:r>
      <w:r>
        <w:rPr/>
        <w:t>ꤦ</w:t>
      </w:r>
      <w:r>
        <w:rPr/>
        <w:t>戶⹉췎╋⩀稥䭣</w:t>
      </w:r>
      <w:r>
        <w:rPr/>
        <w:t>⢵⹶</w:t>
      </w:r>
      <w:r>
        <w:rPr/>
        <w:t>㟍橧</w:t>
      </w:r>
      <w:r>
        <w:rPr/>
        <w:t>ꕏ</w:t>
      </w:r>
      <w:r>
        <w:rPr/>
        <w:t>捌占쉬䌫穩딵杄ꍱ㐊剂㔪싂䰩걓┥瀫㵗컂ㄨ剺뼸⼦⼱栵쉦슮㋂啨䂩仂쉠숰충坶ꥩ⨪싂㐹쉟㑤摌┵攲걌㔯潌儽</w:t>
      </w:r>
      <w:r>
        <w:rPr/>
        <w:t>ⱖ</w:t>
      </w:r>
      <w:r>
        <w:rPr/>
        <w:t>摯癲折楖</w:t>
      </w:r>
      <w:r>
        <w:rPr/>
        <w:t>ꔭ</w:t>
      </w:r>
      <w:r>
        <w:rPr/>
        <w:t>⡍</w:t>
      </w:r>
      <w:r>
        <w:rPr/>
        <w:t>ꍎ녀</w:t>
      </w:r>
      <w:r>
        <w:rPr/>
        <w:t>ꕑ</w:t>
      </w:r>
      <w:r>
        <w:rPr/>
        <w:t>ㅊ쉍</w:t>
      </w:r>
      <w:r>
        <w:rPr/>
        <w:t>Ɽ</w:t>
      </w:r>
      <w:r>
        <w:rPr/>
        <w:t>뭩䇎䩗⭠悻嫃⑅吮뇂牳彳</w:t>
      </w:r>
      <w:r>
        <w:rPr/>
        <w:t>⡇</w:t>
      </w:r>
      <w:r>
        <w:rPr/>
        <w:t>扸</w:t>
      </w:r>
      <w:r>
        <w:rPr/>
        <w:t>⡯</w:t>
      </w:r>
      <w:r>
        <w:rPr/>
        <w:t>㥕⨥껂兺用頸題㖡狂䀶䱨帨恎</w:t>
      </w:r>
      <w:r>
        <w:rPr/>
        <w:t>ꤣ</w:t>
      </w:r>
      <w:r>
        <w:rPr/>
        <w:t>䕸湇䝬⬵㝋䓂浌쉪䌻唷弯쉇⽍쉘</w:t>
      </w:r>
      <w:r>
        <w:rPr/>
        <w:t>ⶮ</w:t>
      </w:r>
      <w:r>
        <w:rPr/>
        <w:t>䠻绍熮㝏쉠䦥㝨숯䓂㵂璱䙎〨療㬻弹㣎䂣彚ひ杤矂숭婯穟慶繈樭瘰睲싂싂녞ふ䳂ꥢ☺숪㍔獚㑫쉍</w:t>
      </w:r>
      <w:r>
        <w:rPr/>
        <w:t>ⶵ</w:t>
      </w:r>
      <w:r>
        <w:rPr/>
        <w:t>睞戮傻捖䱋䌬칷摵淂顙〷䗂坸뭕䄶啟妩桘疡㈷ꎥ媮䑢伪㉣슮ꍀ圽쉕䌤칟싂䩂畇穡㈨䃂关䕩轟긯㌵땉彇楥싂牅婗礻䣎汦ꥮ믍ꥶ쉆㘵婈㖬喩湩</w:t>
      </w:r>
      <w:r>
        <w:rPr/>
        <w:t>ⱳ</w:t>
      </w:r>
      <w:r>
        <w:rPr/>
        <w:t>䈱咱딷溣촫癪䨻ꄫ</w:t>
      </w:r>
      <w:r>
        <w:rPr/>
        <w:t>ⴵ</w:t>
      </w:r>
      <w:r>
        <w:rPr/>
        <w:t>㕾啭㝩땋䕴畂煌才㥇䮮坉敯㑗싍</w:t>
      </w:r>
      <w:r>
        <w:rPr/>
        <w:t>Ⳃ⦩</w:t>
      </w:r>
      <w:r>
        <w:rPr/>
        <w:t>硣繺⭃戴樺쉏㝣䜱</w:t>
      </w:r>
      <w:r>
        <w:rPr/>
        <w:t>ⱶ♣</w:t>
      </w:r>
      <w:r>
        <w:rPr/>
        <w:t>ぎ⑨䭓䀥祐亏슡䚱뭾</w:t>
      </w:r>
      <w:r>
        <w:rPr/>
        <w:t>ⵡ</w:t>
      </w:r>
      <w:r>
        <w:rPr/>
        <w:t>慖坊搪ꍋ╥穌슘⍶㝴嘪塪奲倴兣懂兮묪꺣⩔拂欨䩫녣浶洤狂ꥵ쵴</w:t>
      </w:r>
      <w:r>
        <w:rPr/>
        <w:t>ꔱ</w:t>
      </w:r>
      <w:r>
        <w:rPr/>
        <w:t>ㄶ竎愦瑚䍅㝩瑡㶣뿂盂慒ㅒ♟楨挷䥌焱㕺䅐桁㝢䳎⮘쉺䙡숰晙슘畏恵쉍傻戶</w:t>
      </w:r>
      <w:r>
        <w:rPr/>
        <w:t>ꖬ</w:t>
      </w:r>
      <w:r>
        <w:rPr/>
        <w:t>쉇乗숦㗍昩冣条䅵쵅㔴㝴䶘츦녙㒩깏쉅싂䲬숴뽁橘ヂ</w:t>
      </w:r>
      <w:r>
        <w:rPr/>
        <w:t>ⱒ</w:t>
      </w:r>
      <w:r>
        <w:rPr/>
        <w:t>憥썀毃</w:t>
      </w:r>
      <w:r>
        <w:rPr/>
        <w:t>⡭</w:t>
      </w:r>
      <w:r>
        <w:rPr/>
        <w:t>㙹总㤭咩쉚䉓</w:t>
      </w:r>
      <w:r>
        <w:rPr/>
        <w:t>ⱨ</w:t>
      </w:r>
      <w:r>
        <w:rPr/>
        <w:t>ꌩ⽲頪浃縻煗⍬</w:t>
      </w:r>
      <w:r>
        <w:rPr/>
        <w:t>ꥆ</w:t>
      </w:r>
      <w:r>
        <w:rPr/>
        <w:t>ꅦꌤ䪩⸮愽㥆쉒磃숱㙱幱⏍Ⓜ祋サ瑠囂싂⌷㨦싍쉍祆䄬橭䄦癴⥞捀挨䄳츫㔸梡</w:t>
      </w:r>
      <w:r>
        <w:rPr/>
        <w:t>ⲩ</w:t>
      </w:r>
      <w:r>
        <w:rPr/>
        <w:t>頩</w:t>
      </w:r>
      <w:r>
        <w:rPr/>
        <w:t>ⰵ♅☷</w:t>
      </w:r>
      <w:r>
        <w:rPr/>
        <w:t>䡨夸ㅩ숩协妡䉫뼬㍵⦩뿂⧂쉠춥潺䂡灮敹숰恕쉘曂딮勂湺⤻婕敍쉣䗂矍</w:t>
      </w:r>
      <w:r>
        <w:rPr/>
        <w:t>Ⳃ</w:t>
      </w:r>
      <w:r>
        <w:rPr/>
        <w:t>ꔤ</w:t>
      </w:r>
      <w:r>
        <w:rPr/>
        <w:t>珎쉹㤰숶毂穄ꅞ⭍弦窵㏂牶㩭瘽唸倶꥖稬愪쉞啱夸攺㡠坶쉥⑾奘噬㕢璥㍴슮ꍌ㍪ꍑ㌤恬幷樵⽢啷卵浞ㄦ㴸穀ㅫꎱ숷쉴</w:t>
      </w:r>
      <w:r>
        <w:rPr/>
        <w:t>ꕹ</w:t>
      </w:r>
      <w:r>
        <w:rPr/>
        <w:t>㚣㭡쵦꥞扷㉒兞⵾⛂兤ꍰ쵌携숰㠹獖祊⼻쉥偍뭊汧捌啌싂戯䙁숹ッꍏ㵏쉇値畀埂䢘偊⑁匊湸</w:t>
      </w:r>
      <w:r>
        <w:rPr/>
        <w:t>Ⳃ</w:t>
      </w:r>
      <w:r>
        <w:rPr/>
        <w:t>䅓睎携쵡䟂㉞숪噡辡烂슥䅖䁵㨦獓䘱</w:t>
      </w:r>
      <w:r>
        <w:rPr/>
        <w:t>꧃</w:t>
      </w:r>
      <w:r>
        <w:rPr/>
        <w:t>橙ꆡ心曍剨깄쉺숤묬⑦匨㉗僂⻂䲡橁⥔⹹㐹煏硃䁸墬䖡숶䔹㋍呏砱癗䕹䄤题싂쉊楆</w:t>
      </w:r>
      <w:r>
        <w:rPr/>
        <w:t>ⱑ</w:t>
      </w:r>
      <w:r>
        <w:rPr/>
        <w:t>勎䍓汞䮬ꇂ걅䍏繣车頨슱</w:t>
      </w:r>
      <w:r>
        <w:rPr/>
        <w:t>ꤳ</w:t>
      </w:r>
      <w:r>
        <w:rPr/>
        <w:t>疮帬恪긺깍ꥷ爲丸啙쉇係숻楟吱䅐呑睩癄爰楠兊晌浸厩婞⺬쏃쌦浣廂䁙参칙䩟</w:t>
      </w:r>
      <w:r>
        <w:rPr/>
        <w:t>ꤨ</w:t>
      </w:r>
      <w:r>
        <w:rPr/>
        <w:t>縴璘商礽䘹礳慾剾振穬㬶㙖搹ꍅ奁⨸乷⫂栨暵弩⬷䊥꺥⯂䂻兂䤬숷扈瑤溩숪╆䕫⍓ꅂ쉲䱮共</w:t>
      </w:r>
      <w:r>
        <w:rPr/>
        <w:t>⡫</w:t>
      </w:r>
      <w:r>
        <w:rPr/>
        <w:t>묤穅슘⮬</w:t>
      </w:r>
    </w:p>
    <w:p>
      <w:pPr>
        <w:pStyle w:val="PreformattedText"/>
        <w:bidi w:val="0"/>
        <w:spacing w:before="0" w:after="0"/>
        <w:jc w:val="left"/>
        <w:rPr/>
      </w:pPr>
      <w:r>
        <w:rPr/>
        <w:t>뭋甤氫泂䡇汹輺㣂㴴浂呁沩恌</w:t>
      </w:r>
      <w:r>
        <w:rPr/>
        <w:t>ꕦ</w:t>
      </w:r>
      <w:r>
        <w:rPr/>
        <w:t>뼱쉚亏ꍣ帴戣⹡ㆿ风ㅣ⥹憡礳묣燍畺㎡窵倪☱吽淂⿂㉲숨亻朴壍䡵╎䴦厵䐰⍌凃ꥬ㑊⤵浐</w:t>
      </w:r>
      <w:r>
        <w:rPr/>
        <w:t>ꔮ</w:t>
      </w:r>
      <w:r>
        <w:rPr/>
        <w:t>쉲쉰⻂獟⹔䲩⭪壍慒⩲㥬剕걤㭊䝄깳슬슘冩彗㯃ㅰ</w:t>
      </w:r>
      <w:r>
        <w:rPr/>
        <w:t>ⱬ</w:t>
      </w:r>
      <w:r>
        <w:rPr/>
        <w:t>무坟㘵縺숬⫂䐫捭灗轅⑂媮㈶ꄬ㖻昺伶垩歅獧幄咥橄⍷㨪⛂⹸쉭吭畀䁳쵉⥮䃂쉤⩙떵并뭑썄䥕갴擂瑣䮩犿瑃婄廂⑱癎浦竂殬걞顒䅊㥈쉯쉮곂儥㔨ꅕ쉙䜣帷硷⌷</w:t>
      </w:r>
      <w:r>
        <w:rPr/>
        <w:t>ꔽ</w:t>
      </w:r>
      <w:r>
        <w:rPr/>
        <w:t>㧂敧偓䕐䔰꥞䐷丽ꏂ恾硈䀤硰牙䙨歎⩢쉌治䒻⛂煃쉆捯⨺亿狂硐</w:t>
      </w:r>
      <w:r>
        <w:rPr/>
        <w:t>ꤹ</w:t>
      </w:r>
      <w:r>
        <w:rPr/>
        <w:t>拂繐⩂琩쉯⭬썆싂楏㕆湚機쵩㈳慏ꅕ假旂弲숲幅稥礫긭뼥京㡴垿㕬繓㘦⩹す涘囂걮⩭湾⩒싍넨쉇㌸╈칈礸䥚䥃濍⩔敧潗祾汍㉀㞿䟎숽嫂ꍊ稽椣겣䙭쉒㥹䭓</w:t>
      </w:r>
      <w:r>
        <w:rPr/>
        <w:t>⢩</w:t>
      </w:r>
      <w:r>
        <w:rPr/>
        <w:t>㵎㭳听䱰奭숤䐹</w:t>
      </w:r>
      <w:r>
        <w:rPr/>
        <w:t>ꕭ</w:t>
      </w:r>
      <w:r>
        <w:rPr/>
        <w:t>ꅨ숰䑪⒣捔矂䝦녣勂⍳㭥숫噤ぃ淂氫皥ㆱ禱浌쉏㣂殡焦쉙疩㘬㭲橐⨷䡁쉫</w:t>
      </w:r>
      <w:r>
        <w:rPr/>
        <w:t>⡁</w:t>
      </w:r>
      <w:r>
        <w:rPr/>
        <w:t>桚側晇䬬怯㕊</w:t>
      </w:r>
      <w:r>
        <w:rPr/>
        <w:t>ⵀ</w:t>
      </w:r>
      <w:r>
        <w:rPr/>
        <w:t>㵪칕㠨䐥䵅䅤佁朳䌲坙썸쉎⑩뾣㒱牨㑋쉶㚥녙捭甥⥠䫍剎䑤晢쉌煗瘴㊵⩚䑘轰⧂</w:t>
      </w:r>
      <w:r>
        <w:rPr/>
        <w:t>ⱨ</w:t>
      </w:r>
      <w:r>
        <w:rPr/>
        <w:t>䭐揂縴⻂頷ネ櫂彳긭䅈䣍批湯䢬딮䄪珂䭎◂䍴㠫쉀噱摸쉉䙦秂枱㵟⩘뭰傡潱入⥚攊㦱썙础썐桌걏뽋辻㚏䄮戱䑡樲剩╵剺걣쉂숳㄰䝥祍䑥弽䱉佂偢䭤で䍸梣扆址䱂</w:t>
      </w:r>
      <w:r>
        <w:rPr/>
        <w:t>ꕋ</w:t>
      </w:r>
      <w:r>
        <w:rPr/>
        <w:t>땅㎩䩣㉳氪祉ꥮ䇂</w:t>
      </w:r>
      <w:r>
        <w:rPr/>
        <w:t>ꕒ</w:t>
      </w:r>
      <w:r>
        <w:rPr/>
        <w:t>慨㞻䞡㫂뽓姍爰偺湔涥䭠䵁噱</w:t>
      </w:r>
      <w:r>
        <w:rPr/>
        <w:t>ꦏ</w:t>
      </w:r>
      <w:r>
        <w:rPr/>
        <w:t>炘灌估쉶嫍汔啾땤겮燂㜣䁟懂內硨</w:t>
      </w:r>
      <w:r>
        <w:rPr/>
        <w:t>ꕡ</w:t>
      </w:r>
      <w:r>
        <w:rPr/>
        <w:t>春獨슣䍾楂磂䎻㊿ꅁ灎偘䁞核숵灠䑑暵㔫슥ꅱ뽵䃂䑷䥮ㆬ</w:t>
      </w:r>
      <w:r>
        <w:rPr/>
        <w:t>ꥌ</w:t>
      </w:r>
      <w:r>
        <w:rPr/>
        <w:t>㕗䩢䨪淂걵烂曎濂婄畩媣䰹㥬⩺ꥯ碥쉮輨灋쌤컃㙲頺坒娴獋䑇杏票⸦숭䭓⾩껎㔤╬嫂녋㥘牟䄶숽</w:t>
      </w:r>
      <w:r>
        <w:rPr/>
        <w:t>⡈</w:t>
      </w:r>
      <w:r>
        <w:rPr/>
        <w:t>㕾癩⹏쉩ꏂ⌻ご愩</w:t>
      </w:r>
      <w:r>
        <w:rPr/>
        <w:t>⠨</w:t>
      </w:r>
      <w:r>
        <w:rPr/>
        <w:t>㣂</w:t>
      </w:r>
      <w:r>
        <w:rPr/>
        <w:t>⢘</w:t>
      </w:r>
      <w:r>
        <w:rPr/>
        <w:t>䑆啥愺</w:t>
      </w:r>
      <w:r>
        <w:rPr/>
        <w:t>ꕰ</w:t>
      </w:r>
      <w:r>
        <w:rPr/>
        <w:t>稷숰䡡煎縶䄭焲㥀疥ㅤ촰摨怯쵄景卥珂焪兾⎣燂男啦</w:t>
      </w:r>
      <w:r>
        <w:rPr/>
        <w:t>ꕪ</w:t>
      </w:r>
      <w:r>
        <w:rPr/>
        <w:t>癃䑂晈쉴㥹猪숤䩠쉂㫂쉨ヂ睁䃂⾏⨷凎挻怱嗂浓⬰猬偈쉲㭺㨷睱顕顡꺣슬숽睤个弫쉟쉥䁧癃剥쉕溣濃</w:t>
      </w:r>
      <w:r>
        <w:rPr/>
        <w:t>ꕎ</w:t>
      </w:r>
      <w:r>
        <w:rPr/>
        <w:t>䍥칩癩圻쏂☩佇뽴穕⭒槂丮㉪手쉶숴婯捥숦숬⍹彐䭄玱䵢氱慗쉪㫂뭩긨⽒䕧ꇂ䯎睭숣惂稪塁迂⯂傿䟂㣍␮슣╩块犵塘䙒⩠佦娥勂㔺</w:t>
      </w:r>
      <w:r>
        <w:rPr/>
        <w:t>꧃</w:t>
      </w:r>
      <w:r>
        <w:rPr/>
        <w:t>ガ轤攬唣穒祂␫⾥쉬䥎戦싂䬸</w:t>
      </w:r>
      <w:r>
        <w:rPr/>
        <w:t>ꤪ</w:t>
      </w:r>
      <w:r>
        <w:rPr/>
        <w:t>슬䁧砲䝓ㅙꎿ息町瞣太ㄫ䕈쉰䧂乮깆偟淂ち⩌甶䡐瑨偸疡믂⼹䤹㩈懂䬱勎껃껂搪橖潘掩⿃</w:t>
      </w:r>
      <w:r>
        <w:rPr/>
        <w:t>⣂</w:t>
      </w:r>
      <w:r>
        <w:rPr/>
        <w:t>㜲璘焭單䚱</w:t>
      </w:r>
      <w:r>
        <w:rPr/>
        <w:t>⡈</w:t>
      </w:r>
      <w:r>
        <w:rPr/>
        <w:t>䇂㍀甩㉳䝒疩㭘⩯㧂ꍠꍾ眽攱繖婑쉙䬯廂夸㫂圹勎칰䩩晅㨺숸砸佫㡓潗㥋ㅌ䙗係娫伫か猲뮘祒䇃</w:t>
      </w:r>
      <w:r>
        <w:rPr/>
        <w:t>꧂</w:t>
      </w:r>
      <w:r>
        <w:rPr/>
        <w:t>숪㊱⩇䱀䲏渮䠨</w:t>
      </w:r>
      <w:r>
        <w:rPr/>
        <w:t>ⲿ</w:t>
      </w:r>
      <w:r>
        <w:rPr/>
        <w:t>㈣䲿猦⨸䢥뭔佸㉖桾啌쉚輪塏쉘ㅠ〸㗂惎䵞癄䉃</w:t>
      </w:r>
      <w:r>
        <w:rPr/>
        <w:t>ⶡ</w:t>
      </w:r>
      <w:r>
        <w:rPr/>
        <w:t>歍潣杶뿃⑌㙇㕎䅯㚮┫塅䝾녩㴣帰㌷</w:t>
      </w:r>
      <w:r>
        <w:rPr/>
        <w:t>ⵄ</w:t>
      </w:r>
      <w:r>
        <w:rPr/>
        <w:t>㵆䍄滃땭넨坑录ㅷ㍫싂쉇㥾⽷祱㍪牴⨯员䍱慳쉐숥칌夹儹컂</w:t>
      </w:r>
      <w:r>
        <w:rPr/>
        <w:t>ꖿ</w:t>
      </w:r>
      <w:r>
        <w:rPr/>
        <w:t>盂烂戻捌䉾繦</w:t>
      </w:r>
      <w:r>
        <w:rPr/>
        <w:t>ꥐ</w:t>
      </w:r>
      <w:r>
        <w:rPr/>
        <w:t>Ⱶ</w:t>
      </w:r>
      <w:r>
        <w:rPr/>
        <w:t>㟂㛂制啖佂뼱瞮䤳䵦瓂ㅒ迂䍾쉮拂㑪쉮숸䨰싂䁨䎮䑇⯂♧汦쵟穢䟂飂뭺頥丵땇単䇂㌬卨䌯㔹坴吊ꇂ⥚ㄲ攷쉙輷橙煦䕘ꏂ䕞牅㡊꥾㭪晩啪슱敟㖘⻎牥啓歷䤸囂쉘機䭴쉒椨䭃딺ꥺ㜤䫂䞱숳嚮涥</w:t>
      </w:r>
      <w:r>
        <w:rPr/>
        <w:t>Ⱕ</w:t>
      </w:r>
      <w:r>
        <w:rPr/>
        <w:t>숣恸⩁㜥恺捠晙䇂焹쉉䋍睊畫떻煐歀睇哂䱚坑㥔곎栣摩䕅佅晶䵯畡넦</w:t>
      </w:r>
      <w:r>
        <w:rPr/>
        <w:t>꧂</w:t>
      </w:r>
      <w:r>
        <w:rPr/>
        <w:t>녹幔떩쵣䍴䰺䗂긪搣</w:t>
      </w:r>
      <w:r>
        <w:rPr/>
        <w:t>ꗂ</w:t>
      </w:r>
      <w:r>
        <w:rPr/>
        <w:t>㯂</w:t>
      </w:r>
      <w:r>
        <w:rPr/>
        <w:t>꧂</w:t>
      </w:r>
      <w:r>
        <w:rPr/>
        <w:t>⡖</w:t>
      </w:r>
      <w:r>
        <w:rPr/>
        <w:t>煲恎硢⍌哂㎘숦奕楚⨶⨮䔴췂䏃示穐㩆本夳뽓噚⭟쉇떻癚뾻㡨쉦㤻슻숨䥆싂幾塵匩깁朷㉙摍吪樴势㙧盃䍵㛂溘瑧䁰⥵쉔쉃</w:t>
      </w:r>
      <w:r>
        <w:rPr/>
        <w:t>⡕</w:t>
      </w:r>
      <w:r>
        <w:rPr/>
        <w:t>쉭ꥤ凂熡뭥顣轃䌨皱</w:t>
      </w:r>
      <w:r>
        <w:rPr/>
        <w:t>ⲡ</w:t>
      </w:r>
      <w:r>
        <w:rPr/>
        <w:t>쉠頣⸩䆿湅彐⑤䱨썶䦣䩓呺⒩뽓睾佣栺牕⽗╚娺偳썮䒥怱슏婲敲徣쉬傣故</w:t>
      </w:r>
      <w:r>
        <w:rPr/>
        <w:t>ꥊ</w:t>
      </w:r>
      <w:r>
        <w:rPr/>
        <w:t>垏䁯煠㤻ꍎ쉾숪㉬갫㉾䈸扴쌪疮⩋䁉浅擂♬櫂婟</w:t>
      </w:r>
      <w:r>
        <w:rPr/>
        <w:t>ꤻ</w:t>
      </w:r>
      <w:r>
        <w:rPr/>
        <w:t>䙯兯</w:t>
      </w:r>
      <w:r>
        <w:rPr/>
        <w:t>ꦩ</w:t>
      </w:r>
      <w:r>
        <w:rPr/>
        <w:t>御昳佄澩䩑榩畬깁⥏뽮楬䱈沿갽뽲栲皘業</w:t>
      </w:r>
      <w:r>
        <w:rPr/>
        <w:t>ⲏ</w:t>
      </w:r>
      <w:r>
        <w:rPr/>
        <w:t>넪䐸ꥡ┤믍她潢硹</w:t>
      </w:r>
      <w:r>
        <w:rPr/>
        <w:t>⢩</w:t>
      </w:r>
      <w:r>
        <w:rPr/>
        <w:t>썘椭助㠱夬㵬슩娭⍑种숮䙷晧区⩗⩰婊湏㍙橦欤核㵃癴슮恑㬰ꌹ母呆⥪楩卋佪㭒䩔슩</w:t>
      </w:r>
      <w:r>
        <w:rPr/>
        <w:t>ꔻ</w:t>
      </w:r>
      <w:r>
        <w:rPr/>
        <w:t>숪瑂桚彃</w:t>
      </w:r>
      <w:r>
        <w:rPr/>
        <w:t>Ⱔ</w:t>
      </w:r>
      <w:r>
        <w:rPr/>
        <w:t>䭱숷뼶㑐㴬</w:t>
      </w:r>
      <w:r>
        <w:rPr/>
        <w:t>Ȿ</w:t>
      </w:r>
      <w:r>
        <w:rPr/>
        <w:t>婆♭幪楪꺩塔斻恄</w:t>
      </w:r>
      <w:r>
        <w:rPr/>
        <w:t>ꤹ</w:t>
      </w:r>
      <w:r>
        <w:rPr/>
        <w:t>庻䈽刻쉱呲敗⯂䍘甲ꍏ奌犣玮啧嗂㮬單洬䭠ふ晧숸㣃湋䘻⺻췍䫂</w:t>
      </w:r>
      <w:r>
        <w:rPr/>
        <w:t>Ⳃ</w:t>
      </w:r>
      <w:r>
        <w:rPr/>
        <w:t>䩠猴䍌楺슘伶숪溻毂瀲攬ꅵ숴⶿쉀嘰䡡䁞䂥㷂猱佤夲㴦健歭奡橷䂘㵁㩂㍏ꥷ噅䔪쉥썄廎䛂숩喣煚戫쉷칙겥樽⮏䑯㠫⮣太♪걖⥒▏ꅈ㑴扬묪曍쉔㉰截顷伯喿㵑쉺伹㕦佢彺䵬ꌺ쉗䙪〣硄佂敏녗杴슱㕠瘦슏췂欫䣍澻䝀䭩⭌⯂⹕䆱坫橖䥀嫂캏⥰䮩㬥瀸ㅇ쏂㕅쉌呶㝰燂䍏睪祡氥싂숤飂Ⓨ㩌擂偉쉩湊ꍟ桭쉖柂䛃硆晳升焭愹㵠繴㇂稪⫂䦮㎱嘱摀慺ꍫ숹棃쉾캿瀸桂䐣㙎㋂呧整卟깧嘭埂䜹</w:t>
      </w:r>
      <w:r>
        <w:rPr/>
        <w:t>Ⱬ</w:t>
      </w:r>
      <w:r>
        <w:rPr/>
        <w:t>캱櫂갥幘㫂〫橂㇂슱潄㙃ꅠ滍擂傻癢旂䊮焷来塧睮淂넣䈷㔊㥅燂剺㜱䅀</w:t>
      </w:r>
      <w:r>
        <w:rPr/>
        <w:t>⡖</w:t>
      </w:r>
      <w:r>
        <w:rPr/>
        <w:t>侱浣슬⻂獄杠幊숫䰴十⩄䲣么슏쉹⑱祮顲䭌䁷佉佸䚱惂쉾吶轎䭡뽂瀹曍僂ꄺ䂡摺䝪珂㷂䁯吱쉎彨倬爷䁦▱榘⼳僂㝥剸쉺슡쏂뗂쎬</w:t>
      </w:r>
      <w:r>
        <w:rPr/>
        <w:t>Ⱜ</w:t>
      </w:r>
      <w:r>
        <w:rPr/>
        <w:t>恅</w:t>
      </w:r>
      <w:r>
        <w:rPr/>
        <w:t>ꥋ</w:t>
      </w:r>
      <w:r>
        <w:rPr/>
        <w:t>噔桧쉖〣쉄顁吽栴牥⵳딱⨣䨹싂㦥晰슱㟂䉗䏂奪쉊䍃㫂⥷땗捲晞䎩歕캩㕅뽑丫䙗칋抩嗂㝨恾</w:t>
      </w:r>
      <w:r>
        <w:rPr/>
        <w:t>ꔷ</w:t>
      </w:r>
      <w:r>
        <w:rPr/>
        <w:t>汈⬹㶥㋍쉖썢橍⌸祗㔻轀㒘秂䵘溮</w:t>
      </w:r>
      <w:r>
        <w:rPr/>
        <w:t>ⷂ</w:t>
      </w:r>
      <w:r>
        <w:rPr/>
        <w:t>娮䉺漶</w:t>
      </w:r>
      <w:r>
        <w:rPr/>
        <w:t>⡁</w:t>
      </w:r>
      <w:r>
        <w:rPr/>
        <w:t>伱㑨淎均㟂┪츣挴匷䙰䴮颻䵤焤㥢㇂棂杞爬⼪땺海䚮쉹歟睏檏猽楢㙏䀥걭珂払噵깅帲塃⸸戹吥컂㉯썓⚩</w:t>
      </w:r>
      <w:r>
        <w:rPr/>
        <w:t>ꗂ</w:t>
      </w:r>
      <w:r>
        <w:rPr/>
        <w:t>䮩기쉧</w:t>
      </w:r>
      <w:r>
        <w:rPr/>
        <w:t>ꦮ</w:t>
      </w:r>
      <w:r>
        <w:rPr/>
        <w:t>塓</w:t>
      </w:r>
      <w:r>
        <w:rPr/>
        <w:t>ⴳ</w:t>
      </w:r>
      <w:r>
        <w:rPr/>
        <w:t>㈸뮱숳䡣攺숭椲瞩嘥弭ㅡ〤灔侥⸵欹竂䥚䘭敥⩳곂</w:t>
      </w:r>
      <w:r>
        <w:rPr/>
        <w:t>⠳</w:t>
      </w:r>
      <w:r>
        <w:rPr/>
        <w:t>ꅩ</w:t>
      </w:r>
      <w:r>
        <w:rPr/>
        <w:t>⡄</w:t>
      </w:r>
      <w:r>
        <w:rPr/>
        <w:t>ꇂ䣂栻牁䘶榮愲⑊卣甴칚猩壂♐쉓珂汃⤨⑄乸匥彡</w:t>
      </w:r>
      <w:r>
        <w:rPr/>
        <w:t>ⴽ</w:t>
      </w:r>
      <w:r>
        <w:rPr/>
        <w:t>東汤ꍈ㟂⨭溱</w:t>
      </w:r>
      <w:r>
        <w:rPr/>
        <w:t>ⵗ</w:t>
      </w:r>
      <w:r>
        <w:rPr/>
        <w:t>彬橇瑩슘椬䱑싂梏瑫挪⽎</w:t>
      </w:r>
      <w:r>
        <w:rPr/>
        <w:t>ꖘ</w:t>
      </w:r>
      <w:r>
        <w:rPr/>
        <w:t>칎桔煶煥㑋囂䴭쉵꥘晭꺻쉦⪩췂柂猩䌷犵슘⨤䱎顭싂曂⥠桓ㅀ捦凎样惂⎵녮彯걅㈴䭴櫍汃⥕䈴䍎묨縥⨫敆칚榏</w:t>
      </w:r>
      <w:r>
        <w:rPr/>
        <w:t>Ⱘ</w:t>
      </w:r>
      <w:r>
        <w:rPr/>
        <w:t>㙔</w:t>
      </w:r>
      <w:r>
        <w:rPr/>
        <w:t>ꦥ</w:t>
      </w:r>
      <w:r>
        <w:rPr/>
        <w:t>䕖⫂ꌺ癎㕒⩥⥟⏂忂秂㭟⍾硗慪癆</w:t>
      </w:r>
      <w:r>
        <w:rPr/>
        <w:t>⡁</w:t>
      </w:r>
      <w:r>
        <w:rPr/>
        <w:t>녙쵱</w:t>
      </w:r>
      <w:r>
        <w:rPr/>
        <w:t>ⷂ</w:t>
      </w:r>
      <w:r>
        <w:rPr/>
        <w:t>땵㈳쉆뽄땰䥄컂㵮㟃쉒</w:t>
      </w:r>
      <w:r>
        <w:rPr/>
        <w:t>ꔺ</w:t>
      </w:r>
      <w:r>
        <w:rPr/>
        <w:t>믂畢㵲顕典㑳攩☻慶⎏䩷啸据ꍡ猣ꍧ䕕⩘捐㥙䵆뭵个슬扂</w:t>
      </w:r>
      <w:r>
        <w:rPr/>
        <w:t>ꤲ</w:t>
      </w:r>
      <w:r>
        <w:rPr/>
        <w:t>껂散䩗촶晶ꍓ䭾싂䚘숪녇⩃软祥轭◂橇㷂ꥱ겥뗂䙒哂穧㭌䎡涿桩卍믂䍺氵㕴떩ㆱ顸繎牭垩削㑞깚䩯楣</w:t>
      </w:r>
      <w:r>
        <w:rPr/>
        <w:t>Ⱖ</w:t>
      </w:r>
      <w:r>
        <w:rPr/>
        <w:t>䭬汹ㅷ噍䭄䳎慤斿挽氬뽂碩旂ꍥ䔦겘䧂瑙ㆵ⤮㯂⭩⧂旂穐䌺䐬</w:t>
      </w:r>
      <w:r>
        <w:rPr/>
        <w:t>⢣</w:t>
      </w:r>
      <w:r>
        <w:rPr/>
        <w:t>ㅈ</w:t>
      </w:r>
      <w:r>
        <w:rPr/>
        <w:t>ꗂ</w:t>
      </w:r>
      <w:r>
        <w:rPr/>
        <w:t>睨嗂奷堷숴⌹쉚딣딹犏㞩㥕</w:t>
      </w:r>
      <w:r>
        <w:rPr/>
        <w:t>ꔨ</w:t>
      </w:r>
      <w:r>
        <w:rPr/>
        <w:t>뼯쉙⩦椺쉎㭺婞쉡怪╂쉳㙙䪮ꍂ</w:t>
      </w:r>
      <w:r>
        <w:rPr/>
        <w:t>ꥃ</w:t>
      </w:r>
      <w:r>
        <w:rPr/>
        <w:t>禱䁎愣媥⬲㠫䵈嘭汋㡹♒㟂盂囂</w:t>
      </w:r>
      <w:r>
        <w:rPr/>
        <w:t>ꥌ</w:t>
      </w:r>
      <w:r>
        <w:rPr/>
        <w:t>㑑灅㎻쉫捋儦乑</w:t>
      </w:r>
      <w:r>
        <w:rPr/>
        <w:t>ꦮ꥟</w:t>
      </w:r>
      <w:r>
        <w:rPr/>
        <w:t>吮㑘捯歇⥶싂愶㕕ㅘ</w:t>
      </w:r>
      <w:r>
        <w:rPr/>
        <w:t>ⶡ</w:t>
      </w:r>
      <w:r>
        <w:rPr/>
        <w:t>䔦</w:t>
      </w:r>
      <w:r>
        <w:rPr/>
        <w:t>ꕀ⹰</w:t>
      </w:r>
      <w:r>
        <w:rPr/>
        <w:t>㬳槂║㨤땙け땣䘭幀놻쉕쵘㕕</w:t>
      </w:r>
      <w:r>
        <w:rPr/>
        <w:t>ꦘ</w:t>
      </w:r>
      <w:r>
        <w:rPr/>
        <w:t>㩞뗎页쉔녢上嚣涻ꏂ灦慮䨯㇂敇⥒넳㠸歖썳条㙫⌴啷煏┯䑙捩쉒庥楬扩沮氣㝭⥄嘩呠挣⑳伨</w:t>
      </w:r>
      <w:r>
        <w:rPr/>
        <w:t>ꖱ</w:t>
      </w:r>
      <w:r>
        <w:rPr/>
        <w:t>㢮樶摞⧂뽒숫偱</w:t>
      </w:r>
      <w:r>
        <w:rPr/>
        <w:t>ⵘ</w:t>
      </w:r>
      <w:r>
        <w:rPr/>
        <w:t>睙归剞砷䔨⪬깵䙶顊⩚晓㷃治呾瑊栮夹墘毂曂䣂捾晁墣吺䇂ꅣ</w:t>
      </w:r>
      <w:r>
        <w:rPr/>
        <w:t>⠶</w:t>
      </w:r>
      <w:r>
        <w:rPr/>
        <w:t>쌹浮煟煹뭺</w:t>
      </w:r>
      <w:r>
        <w:rPr/>
        <w:t>Ȿ</w:t>
      </w:r>
      <w:r>
        <w:rPr/>
        <w:t>갹</w:t>
      </w:r>
      <w:r>
        <w:rPr/>
        <w:t>ꤪ</w:t>
      </w:r>
      <w:r>
        <w:rPr/>
        <w:t>湳깭欰偫测獘⴮⒵뼱뮩撻畃痂湎砱㏎슬浣䜺熱⍁숱䘫䕋䥷㊡</w:t>
      </w:r>
      <w:r>
        <w:rPr/>
        <w:t>ⱸ</w:t>
      </w:r>
      <w:r>
        <w:rPr/>
        <w:t>㡓㇂</w:t>
      </w:r>
      <w:r>
        <w:rPr/>
        <w:t>꧂</w:t>
      </w:r>
      <w:r>
        <w:rPr/>
        <w:t>㍅琦ꥶ稻칔</w:t>
      </w:r>
      <w:r>
        <w:rPr/>
        <w:t>ꕅ</w:t>
      </w:r>
      <w:r>
        <w:rPr/>
        <w:t>男숳杀䀤뭥潧欱⹏⭗㬦纡싃䴺싂겵炣態廎쉏沩橢슣玩䣂庡슡㦣䉪㴺㵔</w:t>
      </w:r>
      <w:r>
        <w:rPr/>
        <w:t>Ⳃ</w:t>
      </w:r>
      <w:r>
        <w:rPr/>
        <w:t>㭗⸲燂</w:t>
      </w:r>
      <w:r>
        <w:rPr/>
        <w:t>ꦬ</w:t>
      </w:r>
      <w:r>
        <w:rPr/>
        <w:t>싎㵋쉀帱睞兲㠨憱湤䑾</w:t>
      </w:r>
      <w:r>
        <w:rPr/>
        <w:t>ꖮ</w:t>
      </w:r>
      <w:r>
        <w:rPr/>
        <w:t>睈汕╗串株伵瓂깣뗂撩칐斱</w:t>
      </w:r>
      <w:r>
        <w:rPr/>
        <w:t>ⵤ</w:t>
      </w:r>
      <w:r>
        <w:rPr/>
        <w:t>쉅▏⚏숤㤣녯橪⨲䁂䀭쉄ざ⧂㝫썢꥕楱쉡䑹⹄⍂⨭</w:t>
      </w:r>
      <w:r>
        <w:rPr/>
        <w:t>ꔹ</w:t>
      </w:r>
      <w:r>
        <w:rPr/>
        <w:t>帰ꥧ徬싂欴癗畬拂幙璣ꅚ┣쵭䥨八䅞渭쏂칶橎</w:t>
      </w:r>
      <w:r>
        <w:rPr/>
        <w:t>ⷂ</w:t>
      </w:r>
      <w:r>
        <w:rPr/>
        <w:t>汃浓檱歑㵀泂겵桤斘ㄵ쉚걬</w:t>
      </w:r>
      <w:r>
        <w:rPr/>
        <w:t>ꔳ</w:t>
      </w:r>
      <w:r>
        <w:rPr/>
        <w:t>㥭へ䅋</w:t>
      </w:r>
      <w:r>
        <w:rPr/>
        <w:t>⡋</w:t>
      </w:r>
      <w:r>
        <w:rPr/>
        <w:t>갣䪻迂묵櫂⥕嫍咏▵⪻乞晉徱桠슡숸㬰穋㌪</w:t>
      </w:r>
      <w:r>
        <w:rPr/>
        <w:t>Ⳃ</w:t>
      </w:r>
      <w:r>
        <w:rPr/>
        <w:t>轺偗夶쉦䔺坦汬奏タ㒩쉮䭢灯懎㝭牮天楃⵲獀並庣㓎ꇂ</w:t>
      </w:r>
      <w:r>
        <w:rPr/>
        <w:t>ⵡ</w:t>
      </w:r>
      <w:r>
        <w:rPr/>
        <w:t>⡱</w:t>
      </w:r>
      <w:r>
        <w:rPr/>
        <w:t>㝙杵堭湤䬫⸶禬煠♸愬䬵䱇뾩숭ㅡ싎쉳轤柂淂顗杳</w:t>
      </w:r>
      <w:r>
        <w:rPr/>
        <w:t>ꕲ</w:t>
      </w:r>
      <w:r>
        <w:rPr/>
        <w:t>剾䩸䅫숪㡺犻⹪呠쉙眬⥯칎坕㵘ぞ䙲瑲卪㠫䦣瑪朮浡ꥲ쵾捌</w:t>
      </w:r>
      <w:r>
        <w:rPr/>
        <w:t>꧍</w:t>
      </w:r>
      <w:r>
        <w:rPr/>
        <w:t>睧㕲㇂⸩쉙敾⩙䩆懂䰪▥┫숷칔㑴楺뽲딳恺칆忂収爭⸭䡶</w:t>
      </w:r>
      <w:r>
        <w:rPr/>
        <w:t>Ⲙ</w:t>
      </w:r>
      <w:r>
        <w:rPr/>
        <w:t>ꍉ쌪숦쉌慗⪬水塹栰꥕乊稶䘩眯ㅄ</w:t>
      </w:r>
      <w:r>
        <w:rPr/>
        <w:t>ⰳ</w:t>
      </w:r>
      <w:r>
        <w:rPr/>
        <w:t>栽䱲긱쉱ヂ朤㍎祭㞘숣椪接硬♱⥍塷收灙瘻㕊⪩嗂묮▣垥䠦悱쉚쉄䙠</w:t>
      </w:r>
      <w:r>
        <w:rPr/>
        <w:t>ꕖ</w:t>
      </w:r>
      <w:r>
        <w:rPr/>
        <w:t>㩄兗싂榩</w:t>
      </w:r>
      <w:r>
        <w:rPr/>
        <w:t>ꥉ</w:t>
      </w:r>
      <w:r>
        <w:rPr/>
        <w:t>䁊栺㵰呎䅭吻䶻獌く癣㮡䕇</w:t>
      </w:r>
      <w:r>
        <w:rPr/>
        <w:t>ⵈ</w:t>
      </w:r>
      <w:r>
        <w:rPr/>
        <w:t>촱썧䬦䔸䁮䨦暡䌷쉘</w:t>
      </w:r>
      <w:r>
        <w:rPr/>
        <w:t>⡥</w:t>
      </w:r>
      <w:r>
        <w:rPr/>
        <w:t>留溣槂顀兕䜰Ⓝ숻浯䬣哂歒䁚슣䩁쵢</w:t>
      </w:r>
      <w:r>
        <w:rPr/>
        <w:t>ⰱ</w:t>
      </w:r>
      <w:r>
        <w:rPr/>
        <w:t>獔瀤䚏〩뗂畮懂칖껂뭍긮║楄㈵㓂捦⩮睌橲䁴쉒柂⴪䙭䍌卢匬漵ꅨ偧兲穔ꅪ땸摣⍃促浵䕡溵䉫쉘卮祏穉硹塔牮繺硵厬⹈</w:t>
      </w:r>
      <w:r>
        <w:rPr/>
        <w:t>⠷</w:t>
      </w:r>
      <w:r>
        <w:rPr/>
        <w:t>녌</w:t>
      </w:r>
      <w:r>
        <w:rPr/>
        <w:t>ꔩ</w:t>
      </w:r>
      <w:r>
        <w:rPr/>
        <w:t>숷䱕塉晩㊮杅ꥲ䌊䄰㵅塁</w:t>
      </w:r>
      <w:r>
        <w:rPr/>
        <w:t>ꤸ</w:t>
      </w:r>
      <w:r>
        <w:rPr/>
        <w:t>幪听⩆ꍴ発⑳䄭䎿♺⬮扞㡎息忂⨳ぐ媥硠슬긹氣呐ꥲ슬祋㉎쉇⾩䔱</w:t>
      </w:r>
      <w:r>
        <w:rPr/>
        <w:t>ꕺ</w:t>
      </w:r>
      <w:r>
        <w:rPr/>
        <w:t>潠쵦칇</w:t>
      </w:r>
      <w:r>
        <w:rPr/>
        <w:t>ꥆ</w:t>
      </w:r>
      <w:r>
        <w:rPr/>
        <w:t>未쉙</w:t>
      </w:r>
      <w:r>
        <w:rPr/>
        <w:t>ꤻ⫂</w:t>
      </w:r>
      <w:r>
        <w:rPr/>
        <w:t>卒䥅傱</w:t>
      </w:r>
      <w:r>
        <w:rPr/>
        <w:t>⣂</w:t>
      </w:r>
      <w:r>
        <w:rPr/>
        <w:t>剙뽧곂頤䃍</w:t>
      </w:r>
      <w:r>
        <w:rPr/>
        <w:t>ꔲ</w:t>
      </w:r>
      <w:r>
        <w:rPr/>
        <w:t>佯칀숱쉥暡橑灁礪啐⍪橡穁䀰⬸쉕县㐴偧⽥槍圹攪⽳甮◂⩤땶⬥彯㭋呅獵兀㥷쵓⨳䐴걩⍗㬺楢娮橵쉍䟍␯愥⑄恐扐ㅫ⛂烂睤䄲慥坥繶惂栣卾唱燍助柂擂獬䰻楶䠸놘亡欪䈩</w:t>
      </w:r>
      <w:r>
        <w:rPr/>
        <w:t>ꦡ</w:t>
      </w:r>
      <w:r>
        <w:rPr/>
        <w:t>佥쉤⩊㔫㩩獞쉲根甮丣壂偞싂싎ꎡ椴쉥⴩</w:t>
      </w:r>
      <w:r>
        <w:rPr/>
        <w:t>ⴸ</w:t>
      </w:r>
      <w:r>
        <w:rPr/>
        <w:t>䂣娳싂땆㗂숱䆿呄㥨ꄲ䵇ꍉ忂쉬橃璻伻䕦</w:t>
      </w:r>
      <w:r>
        <w:rPr/>
        <w:t>ⵟ</w:t>
      </w:r>
      <w:r>
        <w:rPr/>
        <w:t>枻斘㕰䝡挪㝀㍬墿䀷</w:t>
      </w:r>
      <w:r>
        <w:rPr/>
        <w:t>ⰴ</w:t>
      </w:r>
      <w:r>
        <w:rPr/>
        <w:t>쉥⩔協嚘啈䬷㮮婤欯擂싂</w:t>
      </w:r>
      <w:r>
        <w:rPr/>
        <w:t>ⱄ</w:t>
      </w:r>
      <w:r>
        <w:rPr/>
        <w:t>幉쉃㭓녇ꇂ녋䳂牊䉉晸㤰姂쌳뾩䙑绍湄⛂彞컂眷䂱쉪쌲䄭㑮⾣쉩쉫愰숮䒘奱☵頽嗂敠⾩発䙾䭏㕫갵瑃ꍌ䥔⩗쉺嗂〥뼯橯촮⌤乕瑙僂燂⵾㕆杘싍㐫㬰㶩ꥪ</w:t>
      </w:r>
      <w:r>
        <w:rPr/>
        <w:t>ꔴ</w:t>
      </w:r>
      <w:r>
        <w:rPr/>
        <w:t>㩟䅞</w:t>
      </w:r>
      <w:r>
        <w:rPr/>
        <w:t>ꤩ</w:t>
      </w:r>
      <w:r>
        <w:rPr/>
        <w:t>㔴㩨敓ꏂ匮愻㝐ㄪ䑡⻍⦡唭⾵䱑껂㉕㫃싂媥䉁⭩㭖㍱彈䅸쉊湊슱矂㥙ꄩ攪猯⭬㜮</w:t>
      </w:r>
      <w:r>
        <w:rPr/>
        <w:t>⡞</w:t>
      </w:r>
      <w:r>
        <w:rPr/>
        <w:t>便妣頤纡硾㟂轡漴㙚癠쉲儤㫂䴵梵캵塬䱚偢癥⼮ꇂ姂썘㝂촴䍈⵫嫃潞凂渫䅀슩䕁쉨湲盂㕌㔴</w:t>
      </w:r>
      <w:r>
        <w:rPr/>
        <w:t>ꔽ</w:t>
      </w:r>
      <w:r>
        <w:rPr/>
        <w:t>囂뮘䉁숭䵨徥渱슱坚땡榱㐴⦏싂㩄촪ㄶ䁑並硢砯䥉䐦䚣兙␯䉊䤦㑓㍄숴䋃㩵沱刦杌㞮偞扄犩潟婥朹晦䉇偐娣碩걣♇楅歋ꅞ⩇顊幁땆␺㞵♺幥堮쉦輮幎姎쉹⨬楤熥呙繕嘷䌤欨卪冬⻂</w:t>
      </w:r>
      <w:r>
        <w:rPr/>
        <w:t>ꔦ</w:t>
      </w:r>
      <w:r>
        <w:rPr/>
        <w:t>牭倽쉉䜩廂䀪싍⴫쵡睚硥⥦숣噞㷂ꥯ洲숻싂䝥繯뽲啃</w:t>
      </w:r>
      <w:r>
        <w:rPr/>
        <w:t>Ⲭ</w:t>
      </w:r>
      <w:r>
        <w:rPr/>
        <w:t>顓쌱ㅞ쉡ꏎ朰</w:t>
      </w:r>
      <w:r>
        <w:rPr/>
        <w:t>ꤸ⒵</w:t>
      </w:r>
      <w:r>
        <w:rPr/>
        <w:t>䗂爱剹搬싂䜳㐺其係眹彩䡨㵄夫</w:t>
      </w:r>
      <w:r>
        <w:rPr/>
        <w:t>ⷍ</w:t>
      </w:r>
      <w:r>
        <w:rPr/>
        <w:t>⢘☸</w:t>
      </w:r>
      <w:r>
        <w:rPr/>
        <w:t>睲ꇍ塒浓偆伪숹狎㡨쎬쉄乍飂扎瑋꺿␱쉣쉦㈷搤晒䆥ꏂ⤴㨪ㆬ硷䕶⭾䍕⥁硤⏂쉒樽䄪츭眮썐繓쎩䉂⍡拂桾ㄹ剢櫂㌊싂奦厬慑묱⥵⑴쌸</w:t>
      </w:r>
      <w:r>
        <w:rPr/>
        <w:t>Ⲙ</w:t>
      </w:r>
      <w:r>
        <w:rPr/>
        <w:t>轎洱숮慒偀幡⭺걬숩㜰칦揎搩ꆣ䵋</w:t>
      </w:r>
      <w:r>
        <w:rPr/>
        <w:t>ꦱ</w:t>
      </w:r>
      <w:r>
        <w:rPr/>
        <w:t>쉈浆</w:t>
      </w:r>
      <w:r>
        <w:rPr/>
        <w:t>ꖩ☷</w:t>
      </w:r>
      <w:r>
        <w:rPr/>
        <w:t>쉉뭴숮滂卄䛂癢㘥剾晈冬싂ꄪ⪥璮焲</w:t>
      </w:r>
      <w:r>
        <w:rPr/>
        <w:t>Ⳃ</w:t>
      </w:r>
      <w:r>
        <w:rPr/>
        <w:t>徣㓂⽰氫㈸쉴칏㶿伶瓍洮㙣쵫㡚</w:t>
      </w:r>
      <w:r>
        <w:rPr/>
        <w:t>ꖏ</w:t>
      </w:r>
      <w:r>
        <w:rPr/>
        <w:t>佢噁淂ꅁ칔숵璮歾䩉ꍤ乊䑥槂ꏂ塡ꥨ奨䫎䔪妥䞏睁灔䉱坸⹶㌩㈸㐯䘽䁢捈晦绂䅶弬瑺䦱ㆩ煵㵎㙃甶と甯슡弻㥣捘䋃䍸믂獨檡䛂数캩꥾䩉呅汯쉂泍㙰㉵穮楳䩈놵ꥩ剖卢彯催뮩婕礫⿂쏂儽䆏ざ浫썭䉺㜪䵑㣂䜱戶䭲⍯娥䙏⍦牤唸悮㡨䠷婒⽴瘲杯潦獇⮥䌱扳깄⩯ㄴ暩딵埂枻▿漸뗂幊⹅♫彑</w:t>
      </w:r>
      <w:r>
        <w:rPr/>
        <w:t>⡐</w:t>
      </w:r>
      <w:r>
        <w:rPr/>
        <w:t>쵤㍦⑮䀲幺囂䁟㘩</w:t>
      </w:r>
      <w:r>
        <w:rPr/>
        <w:t>ⶩ</w:t>
      </w:r>
      <w:r>
        <w:rPr/>
        <w:t>썀男䭬呹</w:t>
      </w:r>
      <w:r>
        <w:rPr/>
        <w:t>ꦩ⍺</w:t>
      </w:r>
      <w:r>
        <w:rPr/>
        <w:t>捰쵕</w:t>
      </w:r>
      <w:r>
        <w:rPr/>
        <w:t>ꔪ⩥</w:t>
      </w:r>
      <w:r>
        <w:rPr/>
        <w:t>彵⥯⌷떥ゥ時꥘攵㝰ꍹ⨳內⥱⸶⬰䝰埂䡴⹮畯㌶稳剂ㅗ轉縷䍔煭䝌ꍾ祇㕖剮䙭塠癖奬ꥴ槂瑠婊㥷呈䁾額쉯싂哎拎싎㍀畫</w:t>
      </w:r>
      <w:r>
        <w:rPr/>
        <w:t>Ɒ</w:t>
      </w:r>
      <w:r>
        <w:rPr/>
        <w:t>窬砽灀싂땮敫┷뼽㷂ㅡ녤䝓</w:t>
      </w:r>
      <w:r>
        <w:rPr/>
        <w:t>ꤰ</w:t>
      </w:r>
      <w:r>
        <w:rPr/>
        <w:t>奒溿塁㗍殱火걬夣灗겵䘭䭣넣숦呢攪쉂</w:t>
      </w:r>
      <w:r>
        <w:rPr/>
        <w:t>ⰱ</w:t>
      </w:r>
      <w:r>
        <w:rPr/>
        <w:t>穩겻䵸乬頪䞮楆숴⹘깨⸤亩汓䈳厩딯啳㝃呹楮欤洳玱쉮쉙㦏䭏싂楶뭊〈傣癆⽫稻㘨㈸䬪䒱浤儵䠣⼬摧㙡뽒㍋啘睃</w:t>
      </w:r>
      <w:r>
        <w:rPr/>
        <w:t>ⵕ</w:t>
      </w:r>
      <w:r>
        <w:rPr/>
        <w:t>牙幺쉧獋櫍嫂正剌璏眵獈乔睃壃潄⭄쉆䈳㙬佟䅴搬䖥⺏浂䘯╥牤싂⻍縹</w:t>
      </w:r>
      <w:r>
        <w:rPr/>
        <w:t>ⱶ</w:t>
      </w:r>
      <w:r>
        <w:rPr/>
        <w:t>숳䴴湤惍湦㬵䜮⺵쵌惃곂䙣瀽⨹㵩</w:t>
      </w:r>
      <w:r>
        <w:rPr/>
        <w:t>ⱪ</w:t>
      </w:r>
      <w:r>
        <w:rPr/>
        <w:t>穹칯瘬〸䘻㝫頽攭⥴⧃쏂ィ涣</w:t>
      </w:r>
      <w:r>
        <w:rPr/>
        <w:t>⡃</w:t>
      </w:r>
      <w:r>
        <w:rPr/>
        <w:t>㘳䬫繘㈳쉳智⾻㈱獹쉫痂썚彩丨敵敎棃⥀䁤䰱轋ㅀ祸癰㥊繲妏㚩㗂勂祾䥇昮䔭</w:t>
      </w:r>
      <w:r>
        <w:rPr/>
        <w:t>ꦬ</w:t>
      </w:r>
      <w:r>
        <w:rPr/>
        <w:t>⠪</w:t>
      </w:r>
      <w:r>
        <w:rPr/>
        <w:t>漦⬦㑗⒵睶幟彙䵴㥆쉀걦繮㞡畂⩀⍴⽆䅒乬睙坨徏勂뮥뭓䍞扉⥃厱⯂婌숦恊䭾唣숲䏃橞幸뽺ꎏ嫂兌䙄싂쉦⯃焥㦏䑖䁥</w:t>
      </w:r>
      <w:r>
        <w:rPr/>
        <w:t>ⶏ</w:t>
      </w:r>
      <w:r>
        <w:rPr/>
        <w:t>偈携쉗</w:t>
      </w:r>
      <w:r>
        <w:rPr/>
        <w:t>ꥆ</w:t>
      </w:r>
      <w:r>
        <w:rPr/>
        <w:t>溩㉳㉓㵈湍䴳䊥㭨庿䘰⑇␱剀ꥣ뽭쉩泎♃㐣椊嚘쉑煔뽶坐쏂幞쵁싂슬</w:t>
      </w:r>
      <w:r>
        <w:rPr/>
        <w:t>⡥</w:t>
      </w:r>
      <w:r>
        <w:rPr/>
        <w:t>愷䱮啴灩☫呷㯃╀갥琭娮扎䝐泍㵁䦘갮没</w:t>
      </w:r>
      <w:r>
        <w:rPr/>
        <w:t>ꥎ</w:t>
      </w:r>
      <w:r>
        <w:rPr/>
        <w:t>扞㣂칐辘쉈㡕⩐숱㶱擂〪</w:t>
      </w:r>
      <w:r>
        <w:rPr/>
        <w:t>ꖥ</w:t>
      </w:r>
      <w:r>
        <w:rPr/>
        <w:t>䵊坬偙㗂牧ꎏ⹋䝁恉眰쉍歗</w:t>
      </w:r>
      <w:r>
        <w:rPr/>
        <w:t>⠸</w:t>
      </w:r>
      <w:r>
        <w:rPr/>
        <w:t>㩈싍慓⏃뭈捗㭋썅䔹祭</w:t>
      </w:r>
      <w:r>
        <w:rPr/>
        <w:t>꧂</w:t>
      </w:r>
      <w:r>
        <w:rPr/>
        <w:t>呐啶㉮扩딬⹏⚻䝆瀦걚潧</w:t>
      </w:r>
      <w:r>
        <w:rPr/>
        <w:t>ꗂ</w:t>
      </w:r>
      <w:r>
        <w:rPr/>
        <w:t>轹㡁썢轋涿</w:t>
      </w:r>
      <w:r>
        <w:rPr/>
        <w:t>ⵦ</w:t>
      </w:r>
      <w:r>
        <w:rPr/>
        <w:t>㉉㩹쌲쉞牄〬</w:t>
      </w:r>
      <w:r>
        <w:rPr/>
        <w:t>ⰰ</w:t>
      </w:r>
      <w:r>
        <w:rPr/>
        <w:t>㥀</w:t>
      </w:r>
      <w:r>
        <w:rPr/>
        <w:t>ꦩ</w:t>
      </w:r>
      <w:r>
        <w:rPr/>
        <w:t>쉟㠫⑆⩫뽁䕒⩠潇繙◂</w:t>
      </w:r>
      <w:r>
        <w:rPr/>
        <w:t>⡣</w:t>
      </w:r>
      <w:r>
        <w:rPr/>
        <w:t>⼻㜬</w:t>
      </w:r>
      <w:r>
        <w:rPr/>
        <w:t>ꔥ</w:t>
      </w:r>
      <w:r>
        <w:rPr/>
        <w:t>컂擂穖氷捺恞樫쉚乹啵⹍䏂桸㡞㄰㊬癠囍㵑⑷䘹쉠灧넳㛍☲打㡾ꥲ橖棂䰳䵸潔し㥈㩺䗎乬栲ꆩ別⩮╣싂ㅧ彴쉉䢱쉴ㅙ䠵悩갥䷂슥쉴쉍佥汴</w:t>
      </w:r>
      <w:r>
        <w:rPr/>
        <w:t>Ɫ</w:t>
      </w:r>
      <w:r>
        <w:rPr/>
        <w:t>䍓牁⮩剧椲杧쏂놬睺卒沱掿珂塁</w:t>
      </w:r>
      <w:r>
        <w:rPr/>
        <w:t>ꕋ</w:t>
      </w:r>
      <w:r>
        <w:rPr/>
        <w:t>뼹숻</w:t>
      </w:r>
      <w:r>
        <w:rPr/>
        <w:t>ⵈ</w:t>
      </w:r>
      <w:r>
        <w:rPr/>
        <w:t>畧⪵ꍥ䳎㡠坄獐捊쵥䩮焱⤪偦</w:t>
      </w:r>
      <w:r>
        <w:rPr/>
        <w:t>Ⱚ</w:t>
      </w:r>
      <w:r>
        <w:rPr/>
        <w:t>꧂</w:t>
      </w:r>
      <w:r>
        <w:rPr/>
        <w:t>秎焦梩쉏㙐㘣傿瑩</w:t>
      </w:r>
      <w:r>
        <w:rPr/>
        <w:t>ꥍ</w:t>
      </w:r>
      <w:r>
        <w:rPr/>
        <w:t>戣噯㵲㤭灲帺ꎻ걐숰帺楄䰨炏䍷␫뾏䂩슏䑟獩ォ㜽⨹楲䡡⹮㵟乵剗쉾䱞딩䛂쉌㍭㘱⨴椪并圷숳</w:t>
      </w:r>
      <w:r>
        <w:rPr/>
        <w:t>꥓</w:t>
      </w:r>
      <w:r>
        <w:rPr/>
        <w:t>刳</w:t>
      </w:r>
      <w:r>
        <w:rPr/>
        <w:t>꥟</w:t>
      </w:r>
      <w:r>
        <w:rPr/>
        <w:t>걓乌橃穧⑭칧吮哂恋㍤橔乐竂㉠㚿ꅂ╆伮䠹◂췂願煠亥䙵䣂歸넫</w:t>
      </w:r>
      <w:r>
        <w:rPr/>
        <w:t>⡆</w:t>
      </w:r>
      <w:r>
        <w:rPr/>
        <w:t>슻</w:t>
      </w:r>
      <w:r>
        <w:rPr/>
        <w:t>ꕈ</w:t>
      </w:r>
      <w:r>
        <w:rPr/>
        <w:t>䙒煃⾬㙢慳僎儵㘪に땹뿂쉳㵐繹繐촨硇潏쌻겏弦椷㬮ꍶ숪剷ꆥ哃癨䅧㔯쉪棂繓⾩顇怸䀣ㆩ㔹딫婞</w:t>
      </w:r>
      <w:r>
        <w:rPr/>
        <w:t>ⴵ</w:t>
      </w:r>
      <w:r>
        <w:rPr/>
        <w:t>㐲涿䌳煫쉔⬩⭸딯쉙䭂瑚견뽃㆘䁌卵땈払쉳䣂䍺㗂乏䡧猷牙䠥䰤뼯獚晁潔㭱獑썭㈴斥㙘ㅙ摹㜪犱债⦡☶疿㍦</w:t>
      </w:r>
      <w:r>
        <w:rPr/>
        <w:t>ꕫ</w:t>
      </w:r>
      <w:r>
        <w:rPr/>
        <w:t>䩺と⹩挣弥夺捾┦㇂뿃┻쉋䘴썍㓂啄汩怰㭨夰碮塷㠫쉐쉞⽪숻㵞䑒╹⩖呩噐吽⛎彫䩘县</w:t>
      </w:r>
      <w:r>
        <w:rPr/>
        <w:t>ꕍ⩕</w:t>
      </w:r>
      <w:r>
        <w:rPr/>
        <w:t>숲⍐浌쉸숸坔뮣숬戥⹺♏▱祆㉇䱥숰</w:t>
      </w:r>
      <w:r>
        <w:rPr/>
        <w:t>ꤺ</w:t>
      </w:r>
      <w:r>
        <w:rPr/>
        <w:t>戲⨣偑畹</w:t>
      </w:r>
      <w:r>
        <w:rPr/>
        <w:t>ⱪ⴪</w:t>
      </w:r>
      <w:r>
        <w:rPr/>
        <w:t>绎輪㍯뿂䵡繺</w:t>
      </w:r>
      <w:r>
        <w:rPr/>
        <w:t>ⴽ</w:t>
      </w:r>
      <w:r>
        <w:rPr/>
        <w:t>㑐ꍇ⩇</w:t>
      </w:r>
      <w:r>
        <w:rPr/>
        <w:t>ꖵ</w:t>
      </w:r>
      <w:r>
        <w:rPr/>
        <w:t>畾껎쉈䯃癤䑢숸桵攵㶘湀睍ㅫ浖㇂损楔ꍠ漱껂㩒⥯牀扊㍉숬䘦势쉒癚卫䉲㝪䱩幫싍ㅇ슡촹뮬쉖湌弪쉡畬圶⬬䚘坾쉶㙯兂</w:t>
      </w:r>
      <w:r>
        <w:rPr/>
        <w:t>⡪</w:t>
      </w:r>
      <w:r>
        <w:rPr/>
        <w:t>橕浤癢㧂慲⼮秂쉬瘊䩒徣犿サꄨ⬽伪乀╨⨫⭢焪穟쉗䐯</w:t>
      </w:r>
      <w:r>
        <w:rPr/>
        <w:t>ⲱ</w:t>
      </w:r>
      <w:r>
        <w:rPr/>
        <w:t>义畭⶿憬坟伬契祫祏</w:t>
      </w:r>
      <w:r>
        <w:rPr/>
        <w:t>Ⳃ</w:t>
      </w:r>
      <w:r>
        <w:rPr/>
        <w:t>쉐况暘㤫滂㬳⽫㩆畗䛂</w:t>
      </w:r>
      <w:r>
        <w:rPr/>
        <w:t>꧂</w:t>
      </w:r>
      <w:r>
        <w:rPr/>
        <w:t>煬숪</w:t>
      </w:r>
      <w:r>
        <w:rPr/>
        <w:t>꧂</w:t>
      </w:r>
      <w:r>
        <w:rPr/>
        <w:t>䠴吻佁쉺昺妱捳秂촰堽╂㗂兵婑晓⭐甲䄵究戰</w:t>
      </w:r>
      <w:r>
        <w:rPr/>
        <w:t>ꔳ⯂</w:t>
      </w:r>
      <w:r>
        <w:rPr/>
        <w:t>厵쉯⥮债䡗䵌䯂揂䋂㘦爲䛂㚻ㆵ⽎슡습塘⽘숮긻俎슻畩䠳㕁咩捥顠쉈넺싂⍈㕠䚵숪妿摅祆浭摸⩄䞘㝡싃⚡秂攦摟没琨숻뇂幪䰣桚䠳䗂獓机愻碡剨⩟쉺㝵殱睚</w:t>
      </w:r>
      <w:r>
        <w:rPr/>
        <w:t>ⰹ</w:t>
      </w:r>
      <w:r>
        <w:rPr/>
        <w:t>쉨쌹싂㴭橍숳숶卧轘캻江칩䐴⬨佭娻숺㝠汈眤㕏璮䴭娽愪㍑娩㩹⤪捌殏歘쏂싂獕䡚迂㜱婙杫딲坘顑⽦</w:t>
      </w:r>
      <w:r>
        <w:rPr/>
        <w:t>⠭</w:t>
      </w:r>
      <w:r>
        <w:rPr/>
        <w:t>䒻椵滍䲮숮剂쉺咣ㅷ⍍癸숩帰わ쉾슩딲熘싎쉊楧焳쉖ꥡ㛂嚣ㅨ噅⹡砥顸⨫◂洣</w:t>
      </w:r>
      <w:r>
        <w:rPr/>
        <w:t>ⵉ⍶</w:t>
      </w:r>
      <w:r>
        <w:rPr/>
        <w:t>䐴</w:t>
      </w:r>
      <w:r>
        <w:rPr/>
        <w:t>ꔫ</w:t>
      </w:r>
      <w:r>
        <w:rPr/>
        <w:t>땵䩾쵲걳冥䅍걓稸殣䝨⩉亱潉쉴䁔䴭䰪㤹깑灸㭂┤幬湡⻂</w:t>
      </w:r>
      <w:r>
        <w:rPr/>
        <w:t>ꤹ⩹</w:t>
      </w:r>
      <w:r>
        <w:rPr/>
        <w:t>㥞瓍瘤㑺倩싂뽗▣</w:t>
      </w:r>
      <w:r>
        <w:rPr/>
        <w:t>ꤹ</w:t>
      </w:r>
      <w:r>
        <w:rPr/>
        <w:t>眴咿㴽쉩し䕃䘨佊迂䙮㴪濂㩈䥴弣焨⨹쵃礻砽ꍨ슻숻䣂甸憱䭥噴슩긦숱弹冱硄</w:t>
      </w:r>
      <w:r>
        <w:rPr/>
        <w:t>ꖩ</w:t>
      </w:r>
      <w:r>
        <w:rPr/>
        <w:t>䄭堣眳湉⹘╲쉞幕䈫␯彶䦿轷獫䉅╃欫兇⩺盂䱠䎩</w:t>
      </w:r>
      <w:r>
        <w:rPr/>
        <w:t>ꔺ</w:t>
      </w:r>
      <w:r>
        <w:rPr/>
        <w:t>쉩旂뼲榿쉱瑗僂숳䇂䩎䭪䪩숩带囂쉸㴨ㅫ쉬潌㈩壂瀪ㄫ㮿⹵晶穟掩淃쉆䥩䅬㍯쉌攲쉄㜮䩅쉮쵞畠漹㧂村⭷⩧䉇⹘氯뽮䪻区㟂⑙噱⨨⑅긳䵮⥠牏썰圵뮮䡳斡䕅숻슬瑭㕮⬴</w:t>
      </w:r>
      <w:r>
        <w:rPr/>
        <w:t>ⰹ</w:t>
      </w:r>
      <w:r>
        <w:rPr/>
        <w:t>楧倯琱숪䊬숮쉩</w:t>
      </w:r>
      <w:r>
        <w:rPr/>
        <w:t>ꤦ⧎</w:t>
      </w:r>
      <w:r>
        <w:rPr/>
        <w:t>掵뇂穬奱쉞乘桚⒩ぺ煒梱轮爹㙐輻ꏎ丨昶灑숳砹</w:t>
      </w:r>
      <w:r>
        <w:rPr/>
        <w:t>ꥉ</w:t>
      </w:r>
      <w:r>
        <w:rPr/>
        <w:t>副☭撻庻</w:t>
      </w:r>
      <w:r>
        <w:rPr/>
        <w:t>ꥍ</w:t>
      </w:r>
      <w:r>
        <w:rPr/>
        <w:t>뭧녊潫쉗没숪</w:t>
      </w:r>
      <w:r>
        <w:rPr/>
        <w:t>ⳍ</w:t>
      </w:r>
      <w:r>
        <w:rPr/>
        <w:t>搯⍅堨涩칌슻뽵瑀ꎻ♟䥩嘺䴲煲夯ꆿ䧂㍚煖䭩䙪㕳⼪칓晘兀剸刬其乙挰瑂㭞颱傮穤⎮瘪侩䕭地숯䈤</w:t>
      </w:r>
      <w:r>
        <w:rPr/>
        <w:t>ⵓ</w:t>
      </w:r>
      <w:r>
        <w:rPr/>
        <w:t>⼫㝨䠳⒮⑌⫂⪿䐹싂⭈ꇃ㌪塁哂琱㠬䢘唫敵⦣䨹ꅄ佚媘䂣싂湳썧慾捩皩の灑竂橖걺뭊挫⑌朹ㅳ䑭䐊㡲啰纱⵶춿⹈剸⨴硇슩㙢灤㑺敶⴮穭䑲㈨싃㍦ꌲ乁ꌭ␹</w:t>
      </w:r>
      <w:r>
        <w:rPr/>
        <w:t>ⳃ</w:t>
      </w:r>
      <w:r>
        <w:rPr/>
        <w:t>欶晞䈴扡䲘煤䑔⭯潶⍳牟◂䤶汇⍅㩆坎</w:t>
      </w:r>
      <w:r>
        <w:rPr/>
        <w:t>ꕮ⩬</w:t>
      </w:r>
      <w:r>
        <w:rPr/>
        <w:t>乯</w:t>
      </w:r>
      <w:r>
        <w:rPr/>
        <w:t>꧂ꥉ</w:t>
      </w:r>
      <w:r>
        <w:rPr/>
        <w:t>憵㈪睐〲뭶奀歪汯晐獃村汢厩떏獎䭄席〴湌歶㭈䙩偐慤쉗低娪믂ꍉ쉱煯쉖碮쉤浳䆘畤㴫䊵㉦捺</w:t>
      </w:r>
      <w:r>
        <w:rPr/>
        <w:t>⡋☥</w:t>
      </w:r>
      <w:r>
        <w:rPr/>
        <w:t>ꌴꅚ獠㌪ꅂ頸䖻棂쉎넬땕槂䥠輰晊䩰洱砬</w:t>
      </w:r>
      <w:r>
        <w:rPr/>
        <w:t>꧍</w:t>
      </w:r>
      <w:r>
        <w:rPr/>
        <w:t>牁숻㉦䋎䠫味㴫썺숯☤ꆩ㑁㛍ㄤ睗䭸㤴礫乌㒩춿か㠷㑘䙳娫㙎欩䁒䠵恉⏂ㆥ⍒㵵쵧愬㦘</w:t>
      </w:r>
      <w:r>
        <w:rPr/>
        <w:t>ⰶ</w:t>
      </w:r>
      <w:r>
        <w:rPr/>
        <w:t>頳淂炮煮儵䁖␤昲敊⩃⨵彪츷佨滂奖碣</w:t>
      </w:r>
      <w:r>
        <w:rPr/>
        <w:t>Ⱜ</w:t>
      </w:r>
      <w:r>
        <w:rPr/>
        <w:t>㭱녾⍡䶣浙㝋溥쉇敇㕍乌숲㩲쉥噦䈳넶</w:t>
      </w:r>
      <w:r>
        <w:rPr/>
        <w:t>ꔣ</w:t>
      </w:r>
      <w:r>
        <w:rPr/>
        <w:t>彚畢灦㝚㡬䈫䴦眣ꍲ剸⿍桒㛂珂䇂㑖땲㘱砭束掏⤨</w:t>
      </w:r>
      <w:r>
        <w:rPr/>
        <w:t>ⰱ</w:t>
      </w:r>
      <w:r>
        <w:rPr/>
        <w:t>楀塰䕶潊睁㭕抵塄硄痂娴뽨姂⍓轰䱇頮</w:t>
      </w:r>
      <w:r>
        <w:rPr/>
        <w:t>ꕥ</w:t>
      </w:r>
      <w:r>
        <w:rPr/>
        <w:t>뽐輤䵊㑰</w:t>
      </w:r>
      <w:r>
        <w:rPr/>
        <w:t>Ⳃ⪏</w:t>
      </w:r>
      <w:r>
        <w:rPr/>
        <w:t>쉈♏䕴偕媮쉀⍂䱡漴瑑奃썸慤넻䩴幱捱勂泂㓂风彤</w:t>
      </w:r>
      <w:r>
        <w:rPr/>
        <w:t>ꕢ</w:t>
      </w:r>
      <w:r>
        <w:rPr/>
        <w:t>廂</w:t>
      </w:r>
      <w:r>
        <w:rPr/>
        <w:t>ꦥ</w:t>
      </w:r>
      <w:r>
        <w:rPr/>
        <w:t>櫂杗숮䁷克뽨樺呌䑭忂</w:t>
      </w:r>
      <w:r>
        <w:rPr/>
        <w:t>꧍</w:t>
      </w:r>
      <w:r>
        <w:rPr/>
        <w:t>硖⥴摸䙂暩桺䑮杓ㄤ⴪㤷숮쉄攱偠습㭀䐣⎩偗</w:t>
      </w:r>
      <w:r>
        <w:rPr/>
        <w:t>ꥌ</w:t>
      </w:r>
      <w:r>
        <w:rPr/>
        <w:t>⡘</w:t>
      </w:r>
      <w:r>
        <w:rPr/>
        <w:t>쉨⥉䑚顱⴦슘◂眴牄</w:t>
      </w:r>
      <w:r>
        <w:rPr/>
        <w:t>ꕭ</w:t>
      </w:r>
      <w:r>
        <w:rPr/>
        <w:t>䕮숣췃慹皩㑹⭌六䩴슘䑵ㄳ⯂䙡녮煩滂夸㴵쉢</w:t>
      </w:r>
      <w:r>
        <w:rPr/>
        <w:t>ⱅ</w:t>
      </w:r>
      <w:r>
        <w:rPr/>
        <w:t>凂싂㥸뽃余疮顱뾩䔺䐬</w:t>
      </w:r>
      <w:r>
        <w:rPr/>
        <w:t>⠳</w:t>
      </w:r>
      <w:r>
        <w:rPr/>
        <w:t>䝳껂涥숱戸⩏䄣敇ꄳ뭂䅤䊬炿㓂䨫⥳쉌</w:t>
      </w:r>
      <w:r>
        <w:rPr/>
        <w:t>⢱⨦</w:t>
      </w:r>
      <w:r>
        <w:rPr/>
        <w:t>毂㥍㕤쉖⑖縵ꍠㅶ吪擂</w:t>
      </w:r>
      <w:r>
        <w:rPr/>
        <w:t>ⰳ⌺</w:t>
      </w:r>
      <w:r>
        <w:rPr/>
        <w:t>稥뽊婪繕绍幌歷뇂沩擂恭泃㋂②숤䙱쵀ꥠꅷ⵳</w:t>
      </w:r>
      <w:r>
        <w:rPr/>
        <w:t>⡂</w:t>
      </w:r>
      <w:r>
        <w:rPr/>
        <w:t>摌㡅汲㧂圮橈卞쉔</w:t>
      </w:r>
      <w:r>
        <w:rPr/>
        <w:t>ⴤ</w:t>
      </w:r>
      <w:r>
        <w:rPr/>
        <w:t>姂㔨뽓껃땫숨烂曂ꏎ</w:t>
      </w:r>
      <w:r>
        <w:rPr/>
        <w:t>Ⱟ</w:t>
      </w:r>
      <w:r>
        <w:rPr/>
        <w:t>갯㐣⩢呕ꅙ싂䭟㍒䌦⑆桎뭲ㅴ序㍎䍇总</w:t>
      </w:r>
      <w:r>
        <w:rPr/>
        <w:t>ꔽ</w:t>
      </w:r>
      <w:r>
        <w:rPr/>
        <w:t>䍖쉌怹ꅇ稤低䲘㋎楠㭂㕧周깊칯⥒縺犮놡㕥㡥숫䉚亻⥈枩漰겏捦硭⧂頯곂</w:t>
      </w:r>
      <w:r>
        <w:rPr/>
        <w:t>ꤱ</w:t>
      </w:r>
      <w:r>
        <w:rPr/>
        <w:t>㟂剩ꅫ呄⽎䡏캵</w:t>
      </w:r>
      <w:r>
        <w:rPr/>
        <w:t>ⱟ</w:t>
      </w:r>
      <w:r>
        <w:rPr/>
        <w:t>娮䀱䡸佁暻伻䵎♋區ꅖ㉃촬㨯㬽湡䞵䁹灅墥쏍</w:t>
      </w:r>
      <w:r>
        <w:rPr/>
        <w:t>ꤰ</w:t>
      </w:r>
      <w:r>
        <w:rPr/>
        <w:t>䆬禵쉶䀺牔汰繁穭㭦䜫穢晖湨㵓ꅖ⽒⛂숷揂䲩문쉉⹇</w:t>
      </w:r>
      <w:r>
        <w:rPr/>
        <w:t>⢡</w:t>
      </w:r>
      <w:r>
        <w:rPr/>
        <w:t>㘭呏獤癡䨽刊毂姂榬</w:t>
      </w:r>
      <w:r>
        <w:rPr/>
        <w:t>ⱸ</w:t>
      </w:r>
      <w:r>
        <w:rPr/>
        <w:t>䏂欻쉥栭椶땗쵤⼥悵</w:t>
      </w:r>
      <w:r>
        <w:rPr/>
        <w:t>ⵍ</w:t>
      </w:r>
      <w:r>
        <w:rPr/>
        <w:t>幙┮剅晳뽏㑪弽ꅗ㩁娴歨싎坨輭</w:t>
      </w:r>
      <w:r>
        <w:rPr/>
        <w:t>Ⲭ</w:t>
      </w:r>
      <w:r>
        <w:rPr/>
        <w:t>쏃쵯淃獤睱噯ꅞ坑</w:t>
      </w:r>
      <w:r>
        <w:rPr/>
        <w:t>ⵞ</w:t>
      </w:r>
      <w:r>
        <w:rPr/>
        <w:t>玵⬱쉥忂╃䅦炩忂쉖ꌪ걀</w:t>
      </w:r>
      <w:r>
        <w:rPr/>
        <w:t>ⶏ</w:t>
      </w:r>
      <w:r>
        <w:rPr/>
        <w:t>쌦䓂䏂愪瑴磂㜲뽹뽀稦䖩璡⑔쉙</w:t>
      </w:r>
      <w:r>
        <w:rPr/>
        <w:t>ꔰ</w:t>
      </w:r>
      <w:r>
        <w:rPr/>
        <w:t>澬飍潌媬ꥮꌷ녡깄쉔示ꍶ썵㥉珂䝁䁃轰住乬坱猯櫎䍬䓍祈狂卆稽쉸㙥噠伴滍壂晗猣깵⭹䴥牞搦灯⸩</w:t>
      </w:r>
      <w:r>
        <w:rPr/>
        <w:t>ⷂ</w:t>
      </w:r>
      <w:r>
        <w:rPr/>
        <w:t>ꄯ扒◂㡆숶繩䋂浳⨫砸矂쉲⑒싂硐걔㭫㵨㵫䣍슩䌮吸慨皱婢獀䥁潊쌨咮丱㵖</w:t>
      </w:r>
      <w:r>
        <w:rPr/>
        <w:t>ⵯ</w:t>
      </w:r>
      <w:r>
        <w:rPr/>
        <w:t>껂奦╱⩕楌ꄪ幆憘▩㴴窿츣㶥䠵渮묫⍅ꥹ廂未습畴癑숣⸶帲䋂婐扦獣杚桳☦⩖ꍴ迂灏䉬擂橥頶㩂</w:t>
      </w:r>
      <w:r>
        <w:rPr/>
        <w:t>ⴻ</w:t>
      </w:r>
      <w:r>
        <w:rPr/>
        <w:t>겏栰ꥪ습䩷睌瀤칾싂妩抣弶䁲瑩䤬礫伩役䳂숱숻㠳㑟䷂轈깨⩵㉸灯䵷</w:t>
      </w:r>
      <w:r>
        <w:rPr/>
        <w:t>ꕷ</w:t>
      </w:r>
      <w:r>
        <w:rPr/>
        <w:t>䍸䑍繑딷䩊浉⌥㕪㍞</w:t>
      </w:r>
      <w:r>
        <w:rPr/>
        <w:t>ꔹ</w:t>
      </w:r>
      <w:r>
        <w:rPr/>
        <w:t>う䅧</w:t>
      </w:r>
      <w:r>
        <w:rPr/>
        <w:t>⡮</w:t>
      </w:r>
      <w:r>
        <w:rPr/>
        <w:t>扅쉢棂쉯⏂碬㙨</w:t>
      </w:r>
      <w:r>
        <w:rPr/>
        <w:t>ⱹ␤</w:t>
      </w:r>
      <w:r>
        <w:rPr/>
        <w:t>牓湱㞡奙丫啉彖ガ䂣㭧猪睇䑈昷枵⚩礶싎朻捖桤ㅩ뽣䫂敎優</w:t>
      </w:r>
      <w:r>
        <w:rPr/>
        <w:t>ꕊ⪩</w:t>
      </w:r>
      <w:r>
        <w:rPr/>
        <w:t>燍쉹㠯⬫橨</w:t>
      </w:r>
      <w:r>
        <w:rPr/>
        <w:t>ⵕ</w:t>
      </w:r>
      <w:r>
        <w:rPr/>
        <w:t>繥䄫䅾쉈ꥲ쉧怭帹灡␶兗숨㤱⛂㘶䄶㍠⤽䍃㤵䘳忂旂旂畔桉瞮⩯⍫쵰숺暬쉫百㫍䷂熵癣䬻㎡平媻컂⑊㩊撣䞩싂ꄵ㭤숷㐦뇃婵</w:t>
      </w:r>
      <w:r>
        <w:rPr/>
        <w:t>ꕉ</w:t>
      </w:r>
      <w:r>
        <w:rPr/>
        <w:t>ㅈ村⭟执城愬噇未뽡䌦池彁伸쌩ꍠ甥琤숺쉡쉢</w:t>
      </w:r>
      <w:r>
        <w:rPr/>
        <w:t>ꔥ</w:t>
      </w:r>
      <w:r>
        <w:rPr/>
        <w:t>煥ꥯ녰</w:t>
      </w:r>
      <w:r>
        <w:rPr/>
        <w:t>Ⲯ</w:t>
      </w:r>
      <w:r>
        <w:rPr/>
        <w:t>ㅡ匹␨䕧池㜩㩤♇獃ㅩ䰰棂嘮㜷汦协殮㑍彲俎照㴷싂⨣䥘楟걗⍞溿⭠い㒮潔</w:t>
      </w:r>
      <w:r>
        <w:rPr/>
        <w:t>⡺</w:t>
      </w:r>
      <w:r>
        <w:rPr/>
        <w:t>妘櫂㴫浅숨쉭䱕숽硐딯儹</w:t>
      </w:r>
      <w:r>
        <w:rPr/>
        <w:t>ꖥ</w:t>
      </w:r>
      <w:r>
        <w:rPr/>
        <w:t>曂甬䱓걐䍉뗃年䑌⴩繨ㄷ㝞愬⩡牍숴硈숨곂쉊䫂䷃䗂䜩쉋쉱⻂穓쉔</w:t>
      </w:r>
      <w:r>
        <w:rPr/>
        <w:t>ⲣ</w:t>
      </w:r>
      <w:r>
        <w:rPr/>
        <w:t>㝚㒘䷂䩄顨긭⩫⤪⭣⫂楲⾻ㄤ煆穷椪倦幚⥥倮偟卫氩⨨쉣㤷쉖䥍撩쉕参㮩쉉⮩ꄸ䃂⚡凂⸽䑅䶥쉁斮⵷頮徿ꥱ䴤嫂⴦堷묭怺䀶䍮습</w:t>
      </w:r>
      <w:r>
        <w:rPr/>
        <w:t>ꔩ</w:t>
      </w:r>
      <w:r>
        <w:rPr/>
        <w:t>쉐恗⬥쉰冿걾㩷太뾩助捶墱⮻♱⩩쉟䅐㥩꺩녰彥뇎쎣㑎㐭䬊㢣だ</w:t>
      </w:r>
      <w:r>
        <w:rPr/>
        <w:t>ⵂꔤ</w:t>
      </w:r>
      <w:r>
        <w:rPr/>
        <w:t>瘲ㄨ坏乮쉣촸㭋洵䜹䄽灷슱癍祋偬徵꥘佯䩐</w:t>
      </w:r>
      <w:r>
        <w:rPr/>
        <w:t>ꤸ</w:t>
      </w:r>
      <w:r>
        <w:rPr/>
        <w:t>恗⬵㑑漸祌輶昩⫂㯂쉍䅴夨뽋</w:t>
      </w:r>
      <w:r>
        <w:rPr/>
        <w:t>ꕕ</w:t>
      </w:r>
      <w:r>
        <w:rPr/>
        <w:t>넫슏坂뮘⩗⌵㉵뼱</w:t>
      </w:r>
      <w:r>
        <w:rPr/>
        <w:t>ꕱ</w:t>
      </w:r>
      <w:r>
        <w:rPr/>
        <w:t>⽓婮㵃䩚儬㊱熿噶升偕㉑䝈䗍礬㍞䑾䄬㌩湎☱晣숷♉平扫䍊㌷唱潉㐶␵汑㏍딨㭴</w:t>
      </w:r>
      <w:r>
        <w:rPr/>
        <w:t>⢩</w:t>
      </w:r>
      <w:r>
        <w:rPr/>
        <w:t>囍ꥶ漣묦칮㭋弬兇갤慓䁕뗂⻂噭⫂䜨넫獠奾䨤녠癗㴮걡䭳갪磂뭪畫煳숶浃뿂쵱獕</w:t>
      </w:r>
      <w:r>
        <w:rPr/>
        <w:t>ⰽ</w:t>
      </w:r>
      <w:r>
        <w:rPr/>
        <w:t>兴䅍㞿灓潚㋂썖ꏂ</w:t>
      </w:r>
      <w:r>
        <w:rPr/>
        <w:t>ꦏ</w:t>
      </w:r>
      <w:r>
        <w:rPr/>
        <w:t>뼩쉴⫂䩉⧂㇂쉕顅㥦⭇轃䵒慧㍶彔恑ㆻ쉏祳挬洶숽⹌걺睭䩦</w:t>
      </w:r>
      <w:r>
        <w:rPr/>
        <w:t>꧍</w:t>
      </w:r>
      <w:r>
        <w:rPr/>
        <w:t>啧塵灱烂垮쉲繹숪橩䀫⑺椶⭭繲强⭭ꌻ焨橡⽷庩熵㷂伺䠭哂獐癈顤뼬</w:t>
      </w:r>
      <w:r>
        <w:rPr/>
        <w:t>⡥</w:t>
      </w:r>
      <w:r>
        <w:rPr/>
        <w:t>掣溵捶攥싂㡠牖⎱殻ꥨ</w:t>
      </w:r>
      <w:r>
        <w:rPr/>
        <w:t>ⷂ</w:t>
      </w:r>
      <w:r>
        <w:rPr/>
        <w:t>憵㘺汒洽矂</w:t>
      </w:r>
      <w:r>
        <w:rPr/>
        <w:t>ⵦ</w:t>
      </w:r>
      <w:r>
        <w:rPr/>
        <w:t>据盂旂</w:t>
      </w:r>
      <w:r>
        <w:rPr/>
        <w:t>ꕢ</w:t>
      </w:r>
      <w:r>
        <w:rPr/>
        <w:t>⼴ꥤ佳</w:t>
      </w:r>
      <w:r>
        <w:rPr/>
        <w:t>ⴷ⒩⍪</w:t>
      </w:r>
      <w:r>
        <w:rPr/>
        <w:t>繂⿂쉚䮱䃂婵⭆⍁㙖䨳敨䔻곂뭑촯ꍰ㘳煱景煯㥬㵐璩</w:t>
      </w:r>
      <w:r>
        <w:rPr/>
        <w:t>ⵣ⥗</w:t>
      </w:r>
      <w:r>
        <w:rPr/>
        <w:t>ⳍ</w:t>
      </w:r>
      <w:r>
        <w:rPr/>
        <w:t>㩠㑠쉰辻穥睸櫂扂㐬㔥匥懂䛂柂夰⍃㙚欲浠䍸卮쉹땁⹥幇優墵㷂깓火朷⛂쏂㩧쉁㬴췃湦彣丬术噟砤⛂║癵吨⑙㞩䄨睙柂搨獃</w:t>
      </w:r>
      <w:r>
        <w:rPr/>
        <w:t>꧂</w:t>
      </w:r>
      <w:r>
        <w:rPr/>
        <w:t>煖杞剶挽䡨稣䨸汯抿</w:t>
      </w:r>
      <w:r>
        <w:rPr/>
        <w:t>ⱖ⥲</w:t>
      </w:r>
      <w:r>
        <w:rPr/>
        <w:t>뽤係桤⻃쉩㍄</w:t>
      </w:r>
      <w:r>
        <w:rPr/>
        <w:t>ⷂ</w:t>
      </w:r>
      <w:r>
        <w:rPr/>
        <w:t>쉋奱묮㠪␥ꌷ䍡뇂䯎炣奞⨽㉄吮䀫摀汏</w:t>
      </w:r>
      <w:r>
        <w:rPr/>
        <w:t>ⰶ</w:t>
      </w:r>
      <w:r>
        <w:rPr/>
        <w:t>硁☸慾ꍣ⿂숭喱</w:t>
      </w:r>
      <w:r>
        <w:rPr/>
        <w:t>ꔽ</w:t>
      </w:r>
      <w:r>
        <w:rPr/>
        <w:t>䩀썆汋姂橇</w:t>
      </w:r>
      <w:r>
        <w:rPr/>
        <w:t>ꤺ</w:t>
      </w:r>
      <w:r>
        <w:rPr/>
        <w:t>䙈剪橗䥵뇂싂ギ쉨䣂⩱♫쉷䣂숰畊䌯辏瑇乏⨹攴桦旂偱</w:t>
      </w:r>
      <w:r>
        <w:rPr/>
        <w:t>⣂</w:t>
      </w:r>
      <w:r>
        <w:rPr/>
        <w:t>样椣䊱䅌䁺뽱题ㆣ⹺癄惂杵帥♂䕧柂㙃㙇喩歈啗橫票꥕쉹慯湂硡♵</w:t>
      </w:r>
      <w:r>
        <w:rPr/>
        <w:t>ⳃ</w:t>
      </w:r>
      <w:r>
        <w:rPr/>
        <w:t>쉢슡歺珂慗䥱⹢㢵㝧ㄨ抱䱪稭楾⍔洤䉍</w:t>
      </w:r>
      <w:r>
        <w:rPr/>
        <w:t>⡵</w:t>
      </w:r>
      <w:r>
        <w:rPr/>
        <w:t>扆</w:t>
      </w:r>
      <w:r>
        <w:rPr/>
        <w:t>ꕤ</w:t>
      </w:r>
      <w:r>
        <w:rPr/>
        <w:t>操⾥걩ㅵ怳竂瑾쉑兢慪䱳匪쉒⌳쉊⍾杅㯎⑐녵갭甥磎䵾䑶䝳硤嗂晧ꍸ⨣㦿쉔磂ꌹ潺㙘◂䅑䀬䰫噍䉃쉕纥杮愥㍫丫ꎩ砪煢浪쉈䵕싂땃塅츫伪䭡</w:t>
      </w:r>
      <w:r>
        <w:rPr/>
        <w:t>ꤥ</w:t>
      </w:r>
      <w:r>
        <w:rPr/>
        <w:t>湷㉄熏捄꥘夶橏䈲慵楑숹슬㭃䭬坎⹓頽輸ッ⩸湊橸뼣걗㥔朶䡵䡷輣枏爊㠪傡捰兞ꌣ橹来瀤</w:t>
      </w:r>
      <w:r>
        <w:rPr/>
        <w:t>ꦥ</w:t>
      </w:r>
      <w:r>
        <w:rPr/>
        <w:t>䲻旃繙㤤숻ꅍ뽂唨땪㥥⥢⼱畳⤦⍰睘⩕⴯㋂媩燂걫穹쉰ꇂ敎兒슿쉈段썄灎頪㬮庬䖻桪칈⌤⻂ꍎ囂䤥灤쉰刦슬玩쉾掵꺏넭⭇兦嚱䑊噱쉓⬽䎡ꥱ嫎깋瑒䡶䔯暱䓂坥䭪估쉭⬴怹슩쉃㈹砭熵⑶攩슱䱷쉥捐桍秂呭稥灵䍉湃潥䩃츹묤榱悥㩳儸䡁㎡땘㶵湸㙯畂䑇ꅪ灂</w:t>
      </w:r>
      <w:r>
        <w:rPr/>
        <w:t>ꥏ</w:t>
      </w:r>
      <w:r>
        <w:rPr/>
        <w:t>昫䅉깦槂䕌輱</w:t>
      </w:r>
      <w:r>
        <w:rPr/>
        <w:t>ꥈ</w:t>
      </w:r>
      <w:r>
        <w:rPr/>
        <w:t>㑟╷</w:t>
      </w:r>
      <w:r>
        <w:rPr/>
        <w:t>Ⱘ</w:t>
      </w:r>
      <w:r>
        <w:rPr/>
        <w:t>췂轨캩歫浺绂</w:t>
      </w:r>
      <w:r>
        <w:rPr/>
        <w:t>ⴻ</w:t>
      </w:r>
      <w:r>
        <w:rPr/>
        <w:t>珂䙆䄲깇憮煹쏂䕺榱嫂ꍩ䄲昵⩀恘</w:t>
      </w:r>
      <w:r>
        <w:rPr/>
        <w:t>ⱎ</w:t>
      </w:r>
      <w:r>
        <w:rPr/>
        <w:t>싂숰䟂剈癯㝮唩뾱瓎㉱瑀ㅬ楀ヂ숦㌭⹡㤶싂偡忂떘彺攽䑸쉊顱쉩燎쉄깦⨪繥浩䙆妩䕷뭪䙡〴딤⧃䌬䝖噵ꥧ倫暣穹</w:t>
      </w:r>
      <w:r>
        <w:rPr/>
        <w:t>ⱌ</w:t>
      </w:r>
      <w:r>
        <w:rPr/>
        <w:t>㨫娩惎뇂충夦桁泂焨ꎻ凂⩬殩盂⌺꥕斿噤ꅉ싍뭷扌쌺噩䀪㩘玘쉦㓂ㅾ㘷⫂欮犏悵䱪䠭⽆갪䤹㑋牏䩔て㤮싍╖숫䁶祌䱇哂ꄰ厵㦵怸位偰劣彍뭧</w:t>
      </w:r>
      <w:r>
        <w:rPr/>
        <w:t>⠳</w:t>
      </w:r>
      <w:r>
        <w:rPr/>
        <w:t>怳僎桨摁晪䠪煣땯숵欷숤⑴癨쉉煅参㐦갷涡땗숴䭇硆䱭浬⤻桡쉬幑ね숭ꄲ煴幁㜥唭䝥畨䟂堬圩쉬쉵㕯⑦咮活檱瑥皱猸潴쉇吨</w:t>
      </w:r>
      <w:r>
        <w:rPr/>
        <w:t>ⵏ</w:t>
      </w:r>
      <w:r>
        <w:rPr/>
        <w:t>泂녾橵ꇂ</w:t>
      </w:r>
      <w:r>
        <w:rPr/>
        <w:t>ⵘ</w:t>
      </w:r>
      <w:r>
        <w:rPr/>
        <w:t>䕚彙㝙걇䙹穂쉁盎偅癱泂䑏挳廂牓梩䐲幏㉢╰亥伽繞湫煄슩ꄩ숣歪瀴㵔摟</w:t>
      </w:r>
      <w:r>
        <w:rPr/>
        <w:t>ꦩ</w:t>
      </w:r>
      <w:r>
        <w:rPr/>
        <w:t>照䉁殿</w:t>
      </w:r>
      <w:r>
        <w:rPr/>
        <w:t>⣂</w:t>
      </w:r>
      <w:r>
        <w:rPr/>
        <w:t>楡灏奎쉷呠쵨坘辮迂⏂⒣潟匶싂⪱泂刹⥵䚣曎뿂塋䵪</w:t>
      </w:r>
      <w:r>
        <w:rPr/>
        <w:t>⢬</w:t>
      </w:r>
      <w:r>
        <w:rPr/>
        <w:t>轉⹢♀⿍怽쉘쉟稯䇂칎悡唦滂攪儷偓帯硆쉞㄰⬰ꍎ츽唶칈촻썞㬨咘䠷㡂截櫎묻仂丬批䙁䄭숲䉀毂㌮弮わ⮱繅拂婁㑥ꍌ顾縲此洮塧ꥨꇂ癢痍坴䅢流쉟潧䩐㩩숪䉎䌶核垡</w:t>
      </w:r>
      <w:r>
        <w:rPr/>
        <w:t>ꕷ</w:t>
      </w:r>
      <w:r>
        <w:rPr/>
        <w:t>츮䳍晕갤楇䑞玿쉵佯䱊⭤狂</w:t>
      </w:r>
      <w:r>
        <w:rPr/>
        <w:t>ⷂ</w:t>
      </w:r>
      <w:r>
        <w:rPr/>
        <w:t>坞仃쉱帳狍</w:t>
      </w:r>
      <w:r>
        <w:rPr/>
        <w:t>ꤺ</w:t>
      </w:r>
      <w:r>
        <w:rPr/>
        <w:t>杒䧂弩┦㊩쉑偧⩃</w:t>
      </w:r>
      <w:r>
        <w:rPr/>
        <w:t>ꕤ</w:t>
      </w:r>
      <w:r>
        <w:rPr/>
        <w:t>呒卡뮵┭긵繒呎㨩㩀䡥츪⽕噤サ余敬䲩ꄲ怱</w:t>
      </w:r>
      <w:r>
        <w:rPr/>
        <w:t>ꤸ</w:t>
      </w:r>
      <w:r>
        <w:rPr/>
        <w:t>垏놘</w:t>
      </w:r>
      <w:r>
        <w:rPr/>
        <w:t>⠯</w:t>
      </w:r>
      <w:r>
        <w:rPr/>
        <w:t>㥇洊唭仂쉘捾쉕뗂債捉䑞轫㡔껎璡䭳</w:t>
      </w:r>
      <w:r>
        <w:rPr/>
        <w:t>Ⳏ</w:t>
      </w:r>
      <w:r>
        <w:rPr/>
        <w:t>熡煐佢娸䉪瑗纵</w:t>
      </w:r>
      <w:r>
        <w:rPr/>
        <w:t>ꦮ</w:t>
      </w:r>
      <w:r>
        <w:rPr/>
        <w:t>顒光䵌啎䋂싂슣湘浆갪싂歁䋂憵⑮㇂컂䭳쵗㝈쵨䨹繆㑕썚凎ꍴ琰㜩</w:t>
      </w:r>
      <w:r>
        <w:rPr/>
        <w:t>ⱇ</w:t>
      </w:r>
      <w:r>
        <w:rPr/>
        <w:t>싃⼶浏礨戤㉊슥颮匩灍녟愻嚩䅴搶녘쉒⼰쉠浶奙딱歂딻춡畔嗍繹䅫电楍猱⽳㐻徘숻瑸彚払⥔䭉攮殥Ⓧ쉶歈睢␷싂煒懂㇂䍷临슩㉍挶싂䭩䍮櫂갤危畘丵칵䙐爮歫璬싂楅测㈻縩뽱쵏㨻싍䕌吳⩀倯攳彃煆坩灙뽴䨸⹅嫂灥ㅒ剬榩奺쵕ꍶ彄䝣뭗땗╠쉓䉁┥歩氽狂即皩澮㕷唰繊䰬䑪椳䥥뽗䔳棂떬喿ㅋ畗焷⪩ꍐ伥숮烂⮣⵱矂毃슏犱窡♓숪物</w:t>
      </w:r>
      <w:r>
        <w:rPr/>
        <w:t>ⱄ</w:t>
      </w:r>
      <w:r>
        <w:rPr/>
        <w:t>㕇狍싃輭</w:t>
      </w:r>
      <w:r>
        <w:rPr/>
        <w:t>ⱃ</w:t>
      </w:r>
      <w:r>
        <w:rPr/>
        <w:t>さ숵硒瀭㍔ꏂば껂暿⹕垩昴噾係常</w:t>
      </w:r>
      <w:r>
        <w:rPr/>
        <w:t>⡕</w:t>
      </w:r>
      <w:r>
        <w:rPr/>
        <w:t>桧딥廃杣㩁걮敎䌪ꅳ뭐䢥숻唻</w:t>
      </w:r>
      <w:r>
        <w:rPr/>
        <w:t>ꤣ</w:t>
      </w:r>
      <w:r>
        <w:rPr/>
        <w:t>㩥⛍㟂啬堷慄绂㤮穾⥹游쉰숦䳂숹爷㞿煉㩪琰㐨瑃⩐⬽輭乮梡숪♗숩⻎漶쉘炮敫㩪⩬걳㬥塚敵嚡</w:t>
      </w:r>
      <w:r>
        <w:rPr/>
        <w:t>ꕚ</w:t>
      </w:r>
      <w:r>
        <w:rPr/>
        <w:t>勍⽴澬䝳䩸掻⾩싂剉恢썞ㅞ䚩䝭壂㪏瑗거䫂①湃습盂䀦┩싂䷎ㄬ啇琴䅵숥扮喩啔⽈迂쵘怮䝀ꄥ쉠弣楗ꌳ䑎価㷂砨梮쉟꥔煶樺⨻䗂뮬쏂炩䭡暻埃婠쉆싃眤쵲㡳䀤繾⮿䵧쉖㙵䕱䥌㌸㭒圤썭奾癗쉟摩⩩湹玏櫂洬歔䈭쉯</w:t>
      </w:r>
      <w:r>
        <w:rPr/>
        <w:t>ⱙ</w:t>
      </w:r>
      <w:r>
        <w:rPr/>
        <w:t>춮棃輦䩵⪥媏</w:t>
      </w:r>
      <w:r>
        <w:rPr/>
        <w:t>ⵌ</w:t>
      </w:r>
      <w:r>
        <w:rPr/>
        <w:t>㟃㢥ꥠ眰㡅㉅喱</w:t>
      </w:r>
      <w:r>
        <w:rPr/>
        <w:t>ꖡ</w:t>
      </w:r>
      <w:r>
        <w:rPr/>
        <w:t>䉁䡹ꍄ顪婟穦ㅱ㘦뇎硰㫃㝷쉍쉺匣瑃䵇쉹吰囂묷㢏䗂倶ꍶ겣䘱眦係嚱睌兯㙕嫃⫎佑ㄻ盂䩐㑏夹쉈て㠶숤쉸䨶쉃ㅆ쉔画⤭睖䠻佺䙆夸彘撩꺮捃垡␩徏⑶䑢唭䅒䭇⽹甮睬繗夨ꥪ䏂盂촤昵㠹汮䎘䑤摶␦䮥㡁╆噲⺣牾晬츹⩁⹔皻毂䘱戸浅♥◂婎ㄴ⭆㖬㵣瑆칔</w:t>
      </w:r>
      <w:r>
        <w:rPr/>
        <w:t>ꕱ</w:t>
      </w:r>
      <w:r>
        <w:rPr/>
        <w:t>繱쉦䵩⭨摳⩕潳䡗㉎싂䠫뿎㈪侩쉎걣怫灭稊圲揂</w:t>
      </w:r>
      <w:r>
        <w:rPr/>
        <w:t>ꤲ</w:t>
      </w:r>
      <w:r>
        <w:rPr/>
        <w:t>滎呎숤瘭澣楲稰⨥樶䤯䤭쉵爽㡊⼪顡⽚</w:t>
      </w:r>
      <w:r>
        <w:rPr/>
        <w:t>ⱪ</w:t>
      </w:r>
      <w:r>
        <w:rPr/>
        <w:t>䕟㜭央녣坡䤭쵰싂癲⩲⽃긨ォ剾䙏㝟숮㍱穭㕀啴㉑⑹嫍ꆵ元⽔⩱쉅⽴楄祗垵睒徿ꄱ塈넺䌪冥樬傘氽쉡ꌵ쉚晭皮춡츤䡔╒癏䙐㠣䕒旃煲猪</w:t>
      </w:r>
      <w:r>
        <w:rPr/>
        <w:t>ꤱ</w:t>
      </w:r>
      <w:r>
        <w:rPr/>
        <w:t>执⬯㙠䠲䄸⥥</w:t>
      </w:r>
      <w:r>
        <w:rPr/>
        <w:t>⡊⬽</w:t>
      </w:r>
      <w:r>
        <w:rPr/>
        <w:t>枩뭾媬氹磂㦥卪䤹쵂⌺㣂뮘⌴썈偀嗍싂昩璘娳弬ꍌ兇㔺㩱䨩⥭㠺捯걘砰숳皱纡♄⹈♇㡒⩳㑫뽘㌥</w:t>
      </w:r>
      <w:r>
        <w:rPr/>
        <w:t>ⷍ</w:t>
      </w:r>
      <w:r>
        <w:rPr/>
        <w:t>Ⱟ⑤</w:t>
      </w:r>
      <w:r>
        <w:rPr/>
        <w:t>刹㈲牤</w:t>
      </w:r>
      <w:r>
        <w:rPr/>
        <w:t>⠨</w:t>
      </w:r>
      <w:r>
        <w:rPr/>
        <w:t>䅭㵬ꍧ瓂ꥨ倻⨥㘪㦻⑔傱䡆㙃쉃쉸⫂䑵㒘땅椣摣䱪싂㛂䆩㭖ㅗ晏습㮿쵠䇂⧂⬨渮䩤㮥⪘杪坺Ⓜ癅僎斥灱ヂ䵯渶ꄱ䣂녭㉤쉉噡㡤㐷昨췂婓总쉓煾㣎슱䌪捒琲斣呪畂뽅ꅅ灧㚣梩桧䀮琣廂쉴㣂捄㡙浉别媣䐻␳祾淃䱢あꇂ婃䒮ꅏ㍵浵㤭쉦䤦碱乥斘슡숭璱嘺슡뭞</w:t>
      </w:r>
      <w:r>
        <w:rPr/>
        <w:t>⡔</w:t>
      </w:r>
      <w:r>
        <w:rPr/>
        <w:t>佊硆塗䒱</w:t>
      </w:r>
      <w:r>
        <w:rPr/>
        <w:t>⢱</w:t>
      </w:r>
      <w:r>
        <w:rPr/>
        <w:t>淂㘭꥗쎮쉬㙬颏物淂썱☳弮稩습旃瘺㡟戲杘쉰싂䟂촨敯東窥辬撩⩋幈㙦</w:t>
      </w:r>
      <w:r>
        <w:rPr/>
        <w:t>ꖩ⬨</w:t>
      </w:r>
      <w:r>
        <w:rPr/>
        <w:t>獗䪩ꅙ爲⨽栮沮㙥恷哂㭒㝯䝫</w:t>
      </w:r>
      <w:r>
        <w:rPr/>
        <w:t>⠲</w:t>
      </w:r>
      <w:r>
        <w:rPr/>
        <w:t>橮⤭썔싂刭淂滂吳掬轲쉦ꌨ慮䥌朥⑐睹</w:t>
      </w:r>
      <w:r>
        <w:rPr/>
        <w:t>ⵇ</w:t>
      </w:r>
      <w:r>
        <w:rPr/>
        <w:t>쵙쉊㟂쉰坪㓂癋癲㕢䀤㥑椽ꥫ⤪奱䍧䄷牯浲睦슣䩢朶뿃囂쉘췎㡱⩉溬숭㉭㍱挹啂놩漦㗍扗穅潨癓棂睡恨助楒轀䙡ꥤ</w:t>
      </w:r>
      <w:r>
        <w:rPr/>
        <w:t>ꕩ</w:t>
      </w:r>
      <w:r>
        <w:rPr/>
        <w:t>敵䌬㵁</w:t>
      </w:r>
      <w:r>
        <w:rPr/>
        <w:t>ꤱ</w:t>
      </w:r>
      <w:r>
        <w:rPr/>
        <w:t>劘瞘丫싂手㝎㷂ꥲ</w:t>
      </w:r>
      <w:r>
        <w:rPr/>
        <w:t>ⱹ</w:t>
      </w:r>
      <w:r>
        <w:rPr/>
        <w:t>긤懂㛂춡⭕싂녍嘨䥨䱗㢣彬ご暵걅愬潧帹䜨숴火怴싂뭟</w:t>
      </w:r>
      <w:r>
        <w:rPr/>
        <w:t>⵰</w:t>
      </w:r>
      <w:r>
        <w:rPr/>
        <w:t>㎻⌷の䮿쉠⚩癶촰습䁊쉇扆쉌弦唻䐣䟂爩뽥痂瀭슡疏呁㣍</w:t>
      </w:r>
      <w:r>
        <w:rPr/>
        <w:t>ꕫ</w:t>
      </w:r>
      <w:r>
        <w:rPr/>
        <w:t>础숸⬯㠴佬朸琷</w:t>
      </w:r>
      <w:r>
        <w:rPr/>
        <w:t>Ⳃ</w:t>
      </w:r>
      <w:r>
        <w:rPr/>
        <w:t>か獨䌩獀愲潹걗</w:t>
      </w:r>
      <w:r>
        <w:rPr/>
        <w:t>ⵅ</w:t>
      </w:r>
      <w:r>
        <w:rPr/>
        <w:t>⾿䭈捸橪ㆣ㡂⫍䕧楊帬</w:t>
      </w:r>
      <w:r>
        <w:rPr/>
        <w:t>ⴭ</w:t>
      </w:r>
      <w:r>
        <w:rPr/>
        <w:t>䑅收⛎䅯儵擂権傘⩳싂㑢ㆬ쉧杦</w:t>
      </w:r>
      <w:r>
        <w:rPr/>
        <w:t>ꥅ</w:t>
      </w:r>
      <w:r>
        <w:rPr/>
        <w:t>椳쉡䕯桬䈣桩䠳쉏矂꺵쵫넳湉竍渷婣㨯䏂㗂䵰燂</w:t>
      </w:r>
      <w:r>
        <w:rPr/>
        <w:t>꤬⍹</w:t>
      </w:r>
      <w:r>
        <w:rPr/>
        <w:t>呋ꍟ摭</w:t>
      </w:r>
      <w:r>
        <w:rPr/>
        <w:t>ⶡ</w:t>
      </w:r>
      <w:r>
        <w:rPr/>
        <w:t>ꅒ쉩䥎拂癀戴걱슘䘊㘽圶┭ꄣ슣汙ꅴ焽⑺此橢싂璱忂㭇䭒ㅮ稳妱摕䠥⩎眵歩㝑椫渪⫃쉈坪擂し⾣⏂瞮⽚漪汄ꥵ䱲䜱勂曎祇뭚㭞摈썑䞱䄷稱楺䍾䨳洣㫂쉌䦘湡㣂慒숣顯亘</w:t>
      </w:r>
      <w:r>
        <w:rPr/>
        <w:t>ꕦ</w:t>
      </w:r>
      <w:r>
        <w:rPr/>
        <w:t>㔸睗风礥斮◂䔪橳堣優癞숮䔹瘲畞쉡쉺⸮</w:t>
      </w:r>
      <w:r>
        <w:rPr/>
        <w:t>ⱡ</w:t>
      </w:r>
      <w:r>
        <w:rPr/>
        <w:t>均䩦싂䑋⽥⥌쉪슬뭗彏═</w:t>
      </w:r>
      <w:r>
        <w:rPr/>
        <w:t>ⵏ⩥</w:t>
      </w:r>
      <w:r>
        <w:rPr/>
        <w:t>轅쉙⹳䲘싂兢ㄬ䵃</w:t>
      </w:r>
      <w:r>
        <w:rPr/>
        <w:t>꥓</w:t>
      </w:r>
      <w:r>
        <w:rPr/>
        <w:t>扭</w:t>
      </w:r>
      <w:r>
        <w:rPr/>
        <w:t>ⵂ</w:t>
      </w:r>
      <w:r>
        <w:rPr/>
        <w:t>歩䙫倸揃</w:t>
      </w:r>
      <w:r>
        <w:rPr/>
        <w:t>⡂</w:t>
      </w:r>
      <w:r>
        <w:rPr/>
        <w:t>ꄨ眳㒿쌯䉦梿㎬獦䰽䘤ꥶ⼴啚슱䗂縳ꥮ䰽抻竂潙䕬䈦䠩칋</w:t>
      </w:r>
      <w:r>
        <w:rPr/>
        <w:t>ꕂ</w:t>
      </w:r>
      <w:r>
        <w:rPr/>
        <w:t>偂䬺桃</w:t>
      </w:r>
      <w:r>
        <w:rPr/>
        <w:t>⠮</w:t>
      </w:r>
      <w:r>
        <w:rPr/>
        <w:t>㉰此</w:t>
      </w:r>
      <w:r>
        <w:rPr/>
        <w:t>ꕭ</w:t>
      </w:r>
      <w:r>
        <w:rPr/>
        <w:t>쉤</w:t>
      </w:r>
      <w:r>
        <w:rPr/>
        <w:t>ⵑ</w:t>
      </w:r>
      <w:r>
        <w:rPr/>
        <w:t>슮䭃娨䵈祏乌乙뭳걑癈쉫♉礤幦噲噂桴縦</w:t>
      </w:r>
      <w:r>
        <w:rPr/>
        <w:t>⢘</w:t>
      </w:r>
      <w:r>
        <w:rPr/>
        <w:t>碥婤</w:t>
      </w:r>
      <w:r>
        <w:rPr/>
        <w:t>⡺</w:t>
      </w:r>
      <w:r>
        <w:rPr/>
        <w:t>漪牁䝰ぇ슩滎숦컂煯쉰䰣儩䋂䉬琬妩䠽䛂繌숨癔竂⹊焯䒿穣樹塵䙱噦佣⼻䱍䝢急놘싂橧狂䴴敄䃂</w:t>
      </w:r>
      <w:r>
        <w:rPr/>
        <w:t>ⱡ</w:t>
      </w:r>
      <w:r>
        <w:rPr/>
        <w:t>徏弪塂</w:t>
      </w:r>
      <w:r>
        <w:rPr/>
        <w:t>ꔺ</w:t>
      </w:r>
      <w:r>
        <w:rPr/>
        <w:t>斘⽮⹷ꅬ걣䁟捫뾬牴恠⑳剖呂♸䞻쉭囂搪䅗㴹쉾뭏奈㚩㝞游倶平</w:t>
      </w:r>
      <w:r>
        <w:rPr/>
        <w:t>ꕶ</w:t>
      </w:r>
      <w:r>
        <w:rPr/>
        <w:t>㔪</w:t>
      </w:r>
      <w:r>
        <w:rPr/>
        <w:t>ⱑ</w:t>
      </w:r>
      <w:r>
        <w:rPr/>
        <w:t>쉢癭㍫䙨䊏呹㩀♸싂䝞焣쉀噤㕀墿澩灅摵ꏂꥵ쉲䐽穞呔䌩꥗湮⍯妵㶱敇㌽</w:t>
      </w:r>
      <w:r>
        <w:rPr/>
        <w:t>ꕇ</w:t>
      </w:r>
      <w:r>
        <w:rPr/>
        <w:t>㩄쉕䕢</w:t>
      </w:r>
      <w:r>
        <w:rPr/>
        <w:t>ꖡ</w:t>
      </w:r>
      <w:r>
        <w:rPr/>
        <w:t>娭璣题㑤⸻頺強㥾喏⍲깴迂殘㠪숪䝤硪쉩獀⹑楨捫㣃澩넩牕ぅ묥⸹癗飂穹䊿</w:t>
      </w:r>
      <w:r>
        <w:rPr/>
        <w:t>ⴭ</w:t>
      </w:r>
      <w:r>
        <w:rPr/>
        <w:t>湥䭈悘싃呗珂쉟帷ね⬽㪱坱䬭绂쵑놿当뾿攣⑹㘳廂䫎畦顅䘤桌塺ꅞ䕯꺩뮮傣쉵ㄽ旂㶬偾䱅姂䑯䩕ぉ♞汸㗂ꅚ넲㝭㙢걫땷㈱旂㈦瑙ꌱ칙䚻䔣칓쉤囂㙢</w:t>
      </w:r>
      <w:r>
        <w:rPr/>
        <w:t>Ⱚ</w:t>
      </w:r>
      <w:r>
        <w:rPr/>
        <w:t>穱ㅦ츰㍄䵢䡅쵹</w:t>
      </w:r>
      <w:r>
        <w:rPr/>
        <w:t>ꔴ</w:t>
      </w:r>
      <w:r>
        <w:rPr/>
        <w:t>㥾⨬갵摣땩칦卞╎⹸辱痂㝷皥ꍅ䓂⎱⤩䉪쉉ꆩ㥤</w:t>
      </w:r>
      <w:r>
        <w:rPr/>
        <w:t>ꤥ</w:t>
      </w:r>
      <w:r>
        <w:rPr/>
        <w:t>呒ㆬ㙔呗㴱䙔⍭䱺畫犡㈸䍉╔䴦캘迃㉰㉮㉄</w:t>
      </w:r>
      <w:r>
        <w:rPr/>
        <w:t>꤫</w:t>
      </w:r>
      <w:r>
        <w:rPr/>
        <w:t>䒘敎䟂掏㭡싂㩄</w:t>
      </w:r>
      <w:r>
        <w:rPr/>
        <w:t>ⱇ</w:t>
      </w:r>
      <w:r>
        <w:rPr/>
        <w:t>갥焱䍆㯂䕥帤치</w:t>
      </w:r>
      <w:r>
        <w:rPr/>
        <w:t>⡗</w:t>
      </w:r>
      <w:r>
        <w:rPr/>
        <w:t>轊ꄭ딲싂숶⽠呐㉬䊥쉒䥌烃쉗畦戵楐䍤ꥨ桨灬쉺丬彩⌦睗땁뗂吷圳♢ꅖ坺户啦썘䊏쉂⨹⹑恉睵珂</w:t>
      </w:r>
      <w:r>
        <w:rPr/>
        <w:t>⢿</w:t>
      </w:r>
      <w:r>
        <w:rPr/>
        <w:t>㑾牯幰䨵党깠囃⧃敾㝭</w:t>
      </w:r>
      <w:r>
        <w:rPr/>
        <w:t>ꤲ</w:t>
      </w:r>
      <w:r>
        <w:rPr/>
        <w:t>쉖⨯瑾睧䔱偾쉕㠊輱⹎</w:t>
      </w:r>
      <w:r>
        <w:rPr/>
        <w:t>ꕎ</w:t>
      </w:r>
      <w:r>
        <w:rPr/>
        <w:t>䥔䕶潫擂떩䔺㙔带癎獲썧㝧敺皱洷愷䦩㛃浖㝺䫂婍⫂轓䴭煤㙒偘뿂㷂㦬䴤捱㷂爴⽶決</w:t>
      </w:r>
      <w:r>
        <w:rPr/>
        <w:t>Ȿ</w:t>
      </w:r>
      <w:r>
        <w:rPr/>
        <w:t>슩湙㝶㢡歭䵆䑪睄硪㡲ꏃ⯍檘췂捠否쵊㙖䀩䦡ꅣ敺쉎墣㉈滎睘싂溥ꅸ⍁椹촴쉾</w:t>
      </w:r>
      <w:r>
        <w:rPr/>
        <w:t>ꥃ</w:t>
      </w:r>
      <w:r>
        <w:rPr/>
        <w:t>㡑埂促狃〲ꎥ숻㉏暩㪡愶恍䙧琴㖣쉎⾻歩㙇潤</w:t>
      </w:r>
      <w:r>
        <w:rPr/>
        <w:t>⠬</w:t>
      </w:r>
      <w:r>
        <w:rPr/>
        <w:t>䯎煑幆⑙쉵䁂</w:t>
      </w:r>
      <w:r>
        <w:rPr/>
        <w:t>⢮ⲿ</w:t>
      </w:r>
      <w:r>
        <w:rPr/>
        <w:t>栦㍗ꍊ떿䇂摊䩁⥾⥩㵉獭슏娵⩊쌻ꄣ촳䁟璵㗂兘♸䴬뿂㩬쉴助輩檘姂쉩⼤䆣⬱ㅈ칤㉀㌴⩞硅㙨䝏䊬疻兎䔴㍡牟㌹恊</w:t>
      </w:r>
      <w:r>
        <w:rPr/>
        <w:t>ꥊ</w:t>
      </w:r>
      <w:r>
        <w:rPr/>
        <w:t>㝖쉒楙╺䵗ꎱ䌪倯䤴怫場恁䘽䯂䭣㕏ꥫ⩎砤</w:t>
      </w:r>
      <w:r>
        <w:rPr/>
        <w:t>ⵑ</w:t>
      </w:r>
      <w:r>
        <w:rPr/>
        <w:t>㴤곎䪘쉅櫂䪩䞩⩠䭋깚㫂</w:t>
      </w:r>
      <w:r>
        <w:rPr/>
        <w:t>ꥇ</w:t>
      </w:r>
      <w:r>
        <w:rPr/>
        <w:t>䒵坟㔤㜺</w:t>
      </w:r>
      <w:r>
        <w:rPr/>
        <w:t>⡑</w:t>
      </w:r>
      <w:r>
        <w:rPr/>
        <w:t>稰淂獫</w:t>
      </w:r>
      <w:r>
        <w:rPr/>
        <w:t>ꕋ</w:t>
      </w:r>
      <w:r>
        <w:rPr/>
        <w:t>쉙뾮썄獲숯㙍䄶뮵㵡顬⨬䔶猨湗儷湳汊副䱁䞏㑅⽨</w:t>
      </w:r>
      <w:r>
        <w:rPr/>
        <w:t>ꦬ⹞</w:t>
      </w:r>
      <w:r>
        <w:rPr/>
        <w:t>䝙噮쉍⬰</w:t>
      </w:r>
      <w:r>
        <w:rPr/>
        <w:t>ⴸ</w:t>
      </w:r>
      <w:r>
        <w:rPr/>
        <w:t>⣎</w:t>
      </w:r>
      <w:r>
        <w:rPr/>
        <w:t>숽塍㵖浀</w:t>
      </w:r>
      <w:r>
        <w:rPr/>
        <w:t>ꔮ═</w:t>
      </w:r>
      <w:r>
        <w:rPr/>
        <w:t>㬻㘪ꇂ磂␨潖顡槂狂竂䁇쉰亘単⑘뽪爵꺱㴭繋⦡㪘㒡㵧彊딪㩧儩쉃硋溣猣䅧껂塏拎㥉档⥊婆㌱싎滂㐪</w:t>
      </w:r>
      <w:r>
        <w:rPr/>
        <w:t>ꥋ</w:t>
      </w:r>
      <w:r>
        <w:rPr/>
        <w:t>娥烂㣎唳⫂쵠潢磎⥪䭙剷㕂⶿갶䑸だ榩䡐湚뮩</w:t>
      </w:r>
      <w:r>
        <w:rPr/>
        <w:t>ⵅ</w:t>
      </w:r>
      <w:r>
        <w:rPr/>
        <w:t>㚻䅵㨦䘫㪿⿂禥塖犻恀⎩쉍䘴儬㩪槂沵뽸枡␯劣嘨ꇂ䠬奵瑟⯃⏎兒⹣䤫摡刽㵋쉐䓂⨳穌线</w:t>
      </w:r>
      <w:r>
        <w:rPr/>
        <w:t>ꤩ</w:t>
      </w:r>
      <w:r>
        <w:rPr/>
        <w:t>㩅痂散⥶⼲䖡夦し顦绂數牺湵⫂䆣搥儩佦盂⩤䨨䭉</w:t>
      </w:r>
      <w:r>
        <w:rPr/>
        <w:t>꧂</w:t>
      </w:r>
      <w:r>
        <w:rPr/>
        <w:t>숤뽩䝑灞牣</w:t>
      </w:r>
      <w:r>
        <w:rPr/>
        <w:t>ⳍ</w:t>
      </w:r>
      <w:r>
        <w:rPr/>
        <w:t>쵖䭍㉮녮焫卹唴땀쵡촫坶⽈稺坭⍎䏂䪣</w:t>
      </w:r>
      <w:r>
        <w:rPr/>
        <w:t>ꤸ</w:t>
      </w:r>
      <w:r>
        <w:rPr/>
        <w:t>稳</w:t>
      </w:r>
      <w:r>
        <w:rPr/>
        <w:t>ꥌ</w:t>
      </w:r>
      <w:r>
        <w:rPr/>
        <w:t>㫂割걭ㄵ奉卹啱亡当⮿㶩뽔쵏㯂㡂〸溘䑐땨䝇泂楺쵏瘶</w:t>
      </w:r>
      <w:r>
        <w:rPr/>
        <w:t>⡀</w:t>
      </w:r>
      <w:r>
        <w:rPr/>
        <w:t>呦潋갹橐䱪쉋껂睭䭂䛂⯃</w:t>
      </w:r>
      <w:r>
        <w:rPr/>
        <w:t>⠻</w:t>
      </w:r>
      <w:r>
        <w:rPr/>
        <w:t>砤愽整頶劏녭刻ꍉ⽡䅃䫂卾礻䍥係䱭稣㴵⍩걾뿎圮㠱㗃䩬쎥彴싂ㅵ敕刴깰牮</w:t>
      </w:r>
      <w:r>
        <w:rPr/>
        <w:t>꧂</w:t>
      </w:r>
      <w:r>
        <w:rPr/>
        <w:t>彦⥭䖩晚꥗ꌨ</w:t>
      </w:r>
      <w:r>
        <w:rPr/>
        <w:t>⣂</w:t>
      </w:r>
      <w:r>
        <w:rPr/>
        <w:t>桋㤤춬숶♹䁰前</w:t>
      </w:r>
      <w:r>
        <w:rPr/>
        <w:t>꧍</w:t>
      </w:r>
      <w:r>
        <w:rPr/>
        <w:t>浩㙠㵭</w:t>
      </w:r>
      <w:r>
        <w:rPr/>
        <w:t>ꗂ꥟</w:t>
      </w:r>
      <w:r>
        <w:rPr/>
        <w:t>祶婔幕䡁꺿⑋䠦桃⑁㭁拎㦘札庬䥴灱⌨伩㙓繴䥄䵧祆湸婓㵥䫂其浩煮⹩㈱츊㤶楮惂瘦䡑⸪扆⸳喥숫恅㉶쵱婚碮쉹⨯渽撮畂㕭캩䄣㬷㕭⛂匶㈪憣䩕㵤斩슘䌵丵奉䕇娲⍬묪䷃칃싎䠲癲⨷丰曍䧂啓⽲偰ꌪ慐촲䉀䘬㯎婊칳♄䬷墱쌥칑슘⹷坡涩嫂썏깨</w:t>
      </w:r>
      <w:r>
        <w:rPr/>
        <w:t>ⱐ</w:t>
      </w:r>
      <w:r>
        <w:rPr/>
        <w:t>㛂攬塓㍳묻吨ヂ偦䚮㶩帷슏숰灞쉀㝅숵亿䝟쎡怺别憩繹㧂㕥긩ꥲ畦쉅禱╰璏搰歴擎睁⑇牋쵦⏂⾱䩈昱䜴㤮由椺㉆擎剹땠䩹䁸瀶纏䶻츺ぁ땊疏꥖ꅄ䅒戹♳垩繯偺㑥</w:t>
      </w:r>
      <w:r>
        <w:rPr/>
        <w:t>ⵕ</w:t>
      </w:r>
      <w:r>
        <w:rPr/>
        <w:t>깲爰㍐潆橦慗䥶橆淂湐杕庣㨹竂㩄쉧쉁䀺⹯恙쉇슻顶彍깏浴▣㉎䩮걁믂婪顸繒㫂慹쉀쉏哂浓㥗輤⪣牬愹䵆숫쉾쉙辱춱冏呱숦⑚輽伭倩뽸숮涮</w:t>
      </w:r>
      <w:r>
        <w:rPr/>
        <w:t>⠣♮</w:t>
      </w:r>
      <w:r>
        <w:rPr/>
        <w:t>挫걇栦伱仂帱硅䠵쵊抏圽癔䡍㘩瑩쉀仂ㅮ㡨慎㍮偔湃ꇂ媮쉖焣擂倱ꌽ浮䥉쉰㍠璡⥒爭椯촴땊産츹숤䛎⾱</w:t>
      </w:r>
      <w:r>
        <w:rPr/>
        <w:t>ⵖ</w:t>
      </w:r>
      <w:r>
        <w:rPr/>
        <w:t>㮵圱⽉瞿㬸</w:t>
      </w:r>
      <w:r>
        <w:rPr/>
        <w:t>ꖿ</w:t>
      </w:r>
      <w:r>
        <w:rPr/>
        <w:t>㨳넦䁒亩䑶伴㵭捺숪⹟⨮깟姂彶輲䵑䱬曂坃慌Ⓜ쉤癸</w:t>
      </w:r>
      <w:r>
        <w:rPr/>
        <w:t>ꗎ</w:t>
      </w:r>
      <w:r>
        <w:rPr/>
        <w:t>搽뼭偧쉧湔╚䨳䥵産긭⪻㊿쉙呗嘵쉃炻潨ꥭ䅶庥玿⬽꺻婾碬唦뼰戻攩欹嚡操⼹⻂淂㓂䱈ㄤ싂楑⬸癇쉘슏䙉䵌倥넷噏䁴㉅䉇婅⍞慞㬭⽅뭠숨泂祤猪숪稯⵾㗂湶暡䄨縫㵇쉙噍</w:t>
      </w:r>
      <w:r>
        <w:rPr/>
        <w:t>ꕃ</w:t>
      </w:r>
      <w:r>
        <w:rPr/>
        <w:t>顸</w:t>
      </w:r>
      <w:r>
        <w:rPr/>
        <w:t>⠸</w:t>
      </w:r>
      <w:r>
        <w:rPr/>
        <w:t>稱⼮╪拂牸吭捸曍煵偮穗㬪す坎啚╺䇂槂췃깯慙涩㞣瘶싃䙖秂쉆桪놵</w:t>
      </w:r>
      <w:r>
        <w:rPr/>
        <w:t>ꔵ♑</w:t>
      </w:r>
      <w:r>
        <w:rPr/>
        <w:t>奎쵡棃䐴㑡儵繯び帥⸨彠</w:t>
      </w:r>
      <w:r>
        <w:rPr/>
        <w:t>ꦥ</w:t>
      </w:r>
      <w:r>
        <w:rPr/>
        <w:t>䑪㝭䋎截䯂䑾썁㡒奞烂ꥵ</w:t>
      </w:r>
      <w:r>
        <w:rPr/>
        <w:t>⠭</w:t>
      </w:r>
      <w:r>
        <w:rPr/>
        <w:t>潶㥡祠祰쵥㭐煔⩤坟숽⥟슩ㄷ剮</w:t>
      </w:r>
      <w:r>
        <w:rPr/>
        <w:t>ꕰ</w:t>
      </w:r>
      <w:r>
        <w:rPr/>
        <w:t>吻깧䜷㉅䅦㕒礶깋㉌쉵</w:t>
      </w:r>
      <w:r>
        <w:rPr/>
        <w:t>⠱</w:t>
      </w:r>
      <w:r>
        <w:rPr/>
        <w:t>杮〈䗂灌偭ㄴ䊮⿂╮䩰戶䡄憮걩䤴슬▘湁患磍刬</w:t>
      </w:r>
      <w:r>
        <w:rPr/>
        <w:t>ꕰ</w:t>
      </w:r>
      <w:r>
        <w:rPr/>
        <w:t>䨯吶쉅㝙㌻쵏㍅啔䥌㝚挬쌹뭹䝕⩾䄮稷圣묪氮轐软吲ꅞ奞㧂剏䜤桄딩㑎兯䅁땥願䬭坑㞡쵑恂쉳顤灌╏녩칅딭搊䵒䩱</w:t>
      </w:r>
      <w:r>
        <w:rPr/>
        <w:t>ꔱ</w:t>
      </w:r>
      <w:r>
        <w:rPr/>
        <w:t>䍱</w:t>
      </w:r>
      <w:r>
        <w:rPr/>
        <w:t>꧂</w:t>
      </w:r>
      <w:r>
        <w:rPr/>
        <w:t>彰棂瞣汄녅숫顨亿䠤瑎䍸쉦㡧쉸␭쉵㘮</w:t>
      </w:r>
      <w:r>
        <w:rPr/>
        <w:t>ꤤ⑂</w:t>
      </w:r>
      <w:r>
        <w:rPr/>
        <w:t>ァ쉹擂狂竂椶쉧슣㡒睫偎楳⿎놘긵婧焳쉬㵙⩣噳晘䆻쉤縴㡧偩䆥姂恬ꇃ䙟꺱側敍⮥숭쵣洪무숣憵卯⭢煪⽇恕</w:t>
      </w:r>
      <w:r>
        <w:rPr/>
        <w:t>⡶</w:t>
      </w:r>
      <w:r>
        <w:rPr/>
        <w:t>绂♦㤷ꥢ潙숺</w:t>
      </w:r>
      <w:r>
        <w:rPr/>
        <w:t>ꕌ</w:t>
      </w:r>
      <w:r>
        <w:rPr/>
        <w:t>䧂偒䱁</w:t>
      </w:r>
      <w:r>
        <w:rPr/>
        <w:t>ꦩ</w:t>
      </w:r>
      <w:r>
        <w:rPr/>
        <w:t>㜪仂䁶姂䃂睵㮱曂毂숬㙶恮싂䝰嘹㭾祋㋂㫂唪䱮樬䁓쉡烂䷂쵐线㥦橗温䑂㘳转㕟啫曂䓂䐹녑栴</w:t>
      </w:r>
      <w:r>
        <w:rPr/>
        <w:t>ꕘ</w:t>
      </w:r>
      <w:r>
        <w:rPr/>
        <w:t>匲숮戶磃牙㥁攨춏䆿敂㩬⩫䢻縹嘤⽞浇녭䉨硠琫</w:t>
      </w:r>
      <w:r>
        <w:rPr/>
        <w:t>ꕖ</w:t>
      </w:r>
      <w:r>
        <w:rPr/>
        <w:t>긷棂楹ꥱ䝹숬睒䯂顱穒깟싂杪숹꥚疱⑦澣⥒䜸䄴幔瘻帱䙍㙵╮敬㵵哂睲㚵㯍戴揂桗㇂놮ꄰ썈╡䆣䀰塦浂⻂</w:t>
      </w:r>
      <w:r>
        <w:rPr/>
        <w:t>꧂</w:t>
      </w:r>
      <w:r>
        <w:rPr/>
        <w:t>娵㒡썷憡⤪䴨䁭橓㍯뭨㫂䨭걭䑚頲꺘슏슱㙢㜹潱㦬䗂囂喥奪㘭</w:t>
      </w:r>
      <w:r>
        <w:rPr/>
        <w:t>ꤪ</w:t>
      </w:r>
      <w:r>
        <w:rPr/>
        <w:t>쉆ノ枵癐奦䕁伳繯牙⩃啉皮䡡桖契쉌㙓㍏〰䞵썳⥬䴺婢浞싂淎桭䡇뽴央痂⹷⸩숮轷撵眨桾㕂盂녤슩熣灦쵈輽쉰琬奋媣廂䔶攪吤⬺儽㩓숪⑞쉆う縲췂摅祕㔣싂汑瑯䍔湲剪쉂⭪幯㋎㐮扡⨽㤺欣㐹㚥⼺⨵灣㪮촮</w:t>
      </w:r>
      <w:r>
        <w:rPr/>
        <w:t>⡭</w:t>
      </w:r>
      <w:r>
        <w:rPr/>
        <w:t>䉌じ⩲瀳砰⩄曂䝂⑳㝶搶녑쉀䙲䥦㴺쉁뭅妘숺⩹㎬冏㩵儲乧⽭䵑㭭婗슮瘷櫂쉮琷㍣⬣倨垏㫂䏎㈷䝫爺ꍂ⹑卖她슬塂뽋憏煚佫曍칖습参帴⯂</w:t>
      </w:r>
      <w:r>
        <w:rPr/>
        <w:t>ⱂ</w:t>
      </w:r>
      <w:r>
        <w:rPr/>
        <w:t>瑱㵏싂쉄⑪㩩쉗㥘竂䙋畕䦱츳祵썡쉇繩頰泃睵</w:t>
      </w:r>
      <w:r>
        <w:rPr/>
        <w:t>ⱘ</w:t>
      </w:r>
      <w:r>
        <w:rPr/>
        <w:t>参堩ꅇ⥌瑚祓</w:t>
      </w:r>
      <w:r>
        <w:rPr/>
        <w:t>ⱉ</w:t>
      </w:r>
      <w:r>
        <w:rPr/>
        <w:t>䚬숫묣䕌摬兔㌳␪慐㉦◎䛂곂琪䁮⍭牦敲卹婠⽉⸸幰</w:t>
      </w:r>
      <w:r>
        <w:rPr/>
        <w:t>⠰</w:t>
      </w:r>
      <w:r>
        <w:rPr/>
        <w:t>牃樳싂</w:t>
      </w:r>
      <w:r>
        <w:rPr/>
        <w:t>ꥏ</w:t>
      </w:r>
      <w:r>
        <w:rPr/>
        <w:t>爰</w:t>
      </w:r>
      <w:r>
        <w:rPr/>
        <w:t>ꤷ</w:t>
      </w:r>
      <w:r>
        <w:rPr/>
        <w:t>숬딵⩄⍖繎쉮꥕땤숻猵慍</w:t>
      </w:r>
      <w:r>
        <w:rPr/>
        <w:t>⡥</w:t>
      </w:r>
      <w:r>
        <w:rPr/>
        <w:t>帩轶硠朱湉걑䀺坋걨彞唸桃걯拂⸻⪥☳乩䑙窡㚡睠恗긮呢淂歟啵穃幢㕆⍔䂱㩲榵䋂䥲䟂㤶䝌擂</w:t>
      </w:r>
      <w:r>
        <w:rPr/>
        <w:t>ⵯ</w:t>
      </w:r>
      <w:r>
        <w:rPr/>
        <w:t>稺㝑硔彰䯂췂싂뗍숯뽔ꏍꥫ䢣半甪〭</w:t>
      </w:r>
      <w:r>
        <w:rPr/>
        <w:t>Ⳃ⩹</w:t>
      </w:r>
      <w:r>
        <w:rPr/>
        <w:t>ꥹ做呉桗㵱쉊</w:t>
      </w:r>
      <w:r>
        <w:rPr/>
        <w:t>ⶮ</w:t>
      </w:r>
      <w:r>
        <w:rPr/>
        <w:t>⣂</w:t>
      </w:r>
      <w:r>
        <w:rPr/>
        <w:t>《쉶瘥걗燂倵츯繃㌽</w:t>
      </w:r>
      <w:r>
        <w:rPr/>
        <w:t>ꗎ</w:t>
      </w:r>
      <w:r>
        <w:rPr/>
        <w:t>株㉏喥楈䜱촹슩煅</w:t>
      </w:r>
      <w:r>
        <w:rPr/>
        <w:t>Ⳃ</w:t>
      </w:r>
      <w:r>
        <w:rPr/>
        <w:t>묽땱쉙㝁頬呬䥠뭱ⸯ兾㚵㈶䭙</w:t>
      </w:r>
      <w:r>
        <w:rPr/>
        <w:t>ⵏ</w:t>
      </w:r>
      <w:r>
        <w:rPr/>
        <w:t>䂱㫂䆬䱀</w:t>
      </w:r>
      <w:r>
        <w:rPr/>
        <w:t>ꥃ</w:t>
      </w:r>
      <w:r>
        <w:rPr/>
        <w:t>뭆匳숷츮匶参㴸䒬奓克轟别帯⬴䟂懂炥癣滂䵌硎彖㬪䵆潫䬽偒녴ꍍꆏ㈨뽗걖坣☶䗂⩤뭵뽹ꥢ慡⮵䲮䅕</w:t>
      </w:r>
      <w:r>
        <w:rPr/>
        <w:t>ⵓ</w:t>
      </w:r>
      <w:r>
        <w:rPr/>
        <w:t>녑痂摡䭮䀪㟂庩⚡呵悱绂倣彧嘮뽞슿弣쉢ꍅ幌禣⍎</w:t>
      </w:r>
      <w:r>
        <w:rPr/>
        <w:t>ꥆ</w:t>
      </w:r>
      <w:r>
        <w:rPr/>
        <w:t>恅⭩숲⫃㐺슮杅根ㅞ卣</w:t>
      </w:r>
      <w:r>
        <w:rPr/>
        <w:t>ꖡ</w:t>
      </w:r>
      <w:r>
        <w:rPr/>
        <w:t>熿</w:t>
      </w:r>
      <w:r>
        <w:rPr/>
        <w:t>ꕘ</w:t>
      </w:r>
      <w:r>
        <w:rPr/>
        <w:t>公祕䵈收戱睋⍪깉怬獭숰慮걕伺㤷쉈ꥯ㕏┶浃◂숹樭敫</w:t>
      </w:r>
      <w:r>
        <w:rPr/>
        <w:t>ꔪ</w:t>
      </w:r>
      <w:r>
        <w:rPr/>
        <w:t>猽敞⪥䵅坠㴩甫䅌⑾琻䫃⵱飂䗂䭪슘䪡奂啒넬⑘㵍♗㩠䐮䰪촨싂杶츳汄便⩘싂扶で숶奧</w:t>
      </w:r>
      <w:r>
        <w:rPr/>
        <w:t>ꔩ</w:t>
      </w:r>
      <w:r>
        <w:rPr/>
        <w:t>纘䜵悥爵便䙥쉁숽颿쵾싂䑥㓂绂㭷卆瘳噀彳䐤硣救⸺⌵悥꺩堺䲻爸㬷䭨㕩</w:t>
      </w:r>
      <w:r>
        <w:rPr/>
        <w:t>꧂⬸</w:t>
      </w:r>
      <w:r>
        <w:rPr/>
        <w:t>櫂䡨強卲䱃畏⵶奄悬吣㍔敭</w:t>
      </w:r>
      <w:r>
        <w:rPr/>
        <w:t>ⱎ</w:t>
      </w:r>
      <w:r>
        <w:rPr/>
        <w:t>㵵太硨枩帲䨦嫂㙙</w:t>
      </w:r>
      <w:r>
        <w:rPr/>
        <w:t>Ⱖ</w:t>
      </w:r>
      <w:r>
        <w:rPr/>
        <w:t>優쉟㣂伺ꄺ㝡ㅣ숣灔纥㉚㒘쉖丹㩅숸敟♭㵟䐲穲兄㑉슣牦䐮⼩ꥭꍐ卮怫</w:t>
      </w:r>
      <w:r>
        <w:rPr/>
        <w:t>⣂</w:t>
      </w:r>
      <w:r>
        <w:rPr/>
        <w:t>ㅧ⼯ꆮꆘ佑畭槂쉫</w:t>
      </w:r>
      <w:r>
        <w:rPr/>
        <w:t>ꕟ</w:t>
      </w:r>
      <w:r>
        <w:rPr/>
        <w:t>걥抩㡹땕溮䀺颡杄☵䌯싂獯</w:t>
      </w:r>
      <w:r>
        <w:rPr/>
        <w:t>Ⱓ</w:t>
      </w:r>
      <w:r>
        <w:rPr/>
        <w:t>䙶㴴䕙泍䐶华놡䋂頯彘㑹깔䌹ꍕㅃ䠽쵅┨晬</w:t>
      </w:r>
      <w:r>
        <w:rPr/>
        <w:t>⡳</w:t>
      </w:r>
      <w:r>
        <w:rPr/>
        <w:t>䧎칙쉊㕭䵣獺쉧⒬琽䙷猹澮畑曂奾뭐歶⥶숶䉺♑⦵塁⪬榥쉤깓쉢禩瑂轙绂쉀煸悘䂥垥拎㯂⚮瑵쉚넨䅘♩⩡䵳䒵䥨ꎵ㙊甬䲏濂桭㍁㏂即싃㠺渻㥬</w:t>
      </w:r>
      <w:r>
        <w:rPr/>
        <w:t>ⵙ⹬</w:t>
      </w:r>
      <w:r>
        <w:rPr/>
        <w:t>呎搪婆칠兤䝟䉌䇂⹏卷쉾썩乔稹伸桮⬻㦏䩕䌵搴没柂␹秂吸ꅄ쉳珂䥯쉾参㷂</w:t>
      </w:r>
      <w:r>
        <w:rPr/>
        <w:t>ⱁ</w:t>
      </w:r>
      <w:r>
        <w:rPr/>
        <w:t>浣숪㬬</w:t>
      </w:r>
      <w:r>
        <w:rPr/>
        <w:t>ⴳ</w:t>
      </w:r>
      <w:r>
        <w:rPr/>
        <w:t>歶幵</w:t>
      </w:r>
      <w:r>
        <w:rPr/>
        <w:t>⡇</w:t>
      </w:r>
      <w:r>
        <w:rPr/>
        <w:t>걹뽖</w:t>
      </w:r>
    </w:p>
    <w:p>
      <w:pPr>
        <w:pStyle w:val="PreformattedText"/>
        <w:bidi w:val="0"/>
        <w:spacing w:before="0" w:after="0"/>
        <w:jc w:val="left"/>
        <w:rPr/>
      </w:pPr>
      <w:r>
        <w:rPr/>
        <w:t>숺ꥷ扭畾┤䒮</w:t>
      </w:r>
      <w:r>
        <w:rPr/>
        <w:t>Ⳃ</w:t>
      </w:r>
      <w:r>
        <w:rPr/>
        <w:t>䜫炣䩍䍆榘⼫㎱片⻂瑭拂卆歕썠参䝖佀璱ㄳ灱ꅵ扢梥冘䔸橌㌯稵쉙䶵佟偦䁋㖬쉆㝙瀬梵折璘繅</w:t>
      </w:r>
      <w:r>
        <w:rPr/>
        <w:t>ꕢ</w:t>
      </w:r>
      <w:r>
        <w:rPr/>
        <w:t>瑞ꅓ䊻뭷䨲⨱呍</w:t>
      </w:r>
      <w:r>
        <w:rPr/>
        <w:t>ꕹ</w:t>
      </w:r>
      <w:r>
        <w:rPr/>
        <w:t>琫썇晳憿䬮㐷ꅭ婎猷䰫墬敡숶牲⑤劵</w:t>
      </w:r>
      <w:r>
        <w:rPr/>
        <w:t>ⱓ</w:t>
      </w:r>
      <w:r>
        <w:rPr/>
        <w:t>㩈뗂㝂⍧噟ꌹ㞻偟婨걏䄶䌷帩⑰⺩</w:t>
      </w:r>
      <w:r>
        <w:rPr/>
        <w:t>ꔴ</w:t>
      </w:r>
      <w:r>
        <w:rPr/>
        <w:t>歀婣怊愦쉁⽔⏂塞〪圽奮硂縳ヂ恸㉃견乴䠺瑎쉧䍉䝦歒彳呭挬曂測뮘彴歙ꍕ桯䘨⼮⽂㙙䇎奫녀㡠䑀㋂</w:t>
      </w:r>
      <w:r>
        <w:rPr/>
        <w:t>ꤥ</w:t>
      </w:r>
      <w:r>
        <w:rPr/>
        <w:t>㍫䌩䯂殡奾슏컃㫂쉌䕕쉂䕌攦刣乧湉㝡⫎䈬礻㍡ぷ恡⩙晕㭴幆犡硱橄뽰⧂村ꅏ庱♅瑅棂ㅓ㷂䭢䍪戲堯幇撿嚥췂砻㩀땧敕楓칋㢻⑸㝪姂⍩⛂洴䒮䄥㩕珂顋⭺倮⹵㭂瑩쉾⦘均쉥ꎱ㴻뇂쉮䘦歖普칞슻싂뇂冮㐪쉮</w:t>
      </w:r>
      <w:r>
        <w:rPr/>
        <w:t>⢩</w:t>
      </w:r>
      <w:r>
        <w:rPr/>
        <w:t>딲뽒㝡ㅇ</w:t>
      </w:r>
      <w:r>
        <w:rPr/>
        <w:t>Ⱓ⠷</w:t>
      </w:r>
      <w:r>
        <w:rPr/>
        <w:t>䡷⬤</w:t>
      </w:r>
      <w:r>
        <w:rPr/>
        <w:t>ⷂ</w:t>
      </w:r>
      <w:r>
        <w:rPr/>
        <w:t>㐺쉤㉋⫂栵ぃ顶♊䉃擂䘶倣㪵ㅍ⹦쉦⩋䁱슘땱썷싂轹獵</w:t>
      </w:r>
      <w:r>
        <w:rPr/>
        <w:t>ꦡ</w:t>
      </w:r>
      <w:r>
        <w:rPr/>
        <w:t>扑䯂䅲歹</w:t>
      </w:r>
      <w:r>
        <w:rPr/>
        <w:t>ꥐ⩺</w:t>
      </w:r>
      <w:r>
        <w:rPr/>
        <w:t>浗▻䉉䟃</w:t>
      </w:r>
      <w:r>
        <w:rPr/>
        <w:t>⡫</w:t>
      </w:r>
      <w:r>
        <w:rPr/>
        <w:t>㑄煯䉍偾⼦䊩噚判㚘</w:t>
      </w:r>
      <w:r>
        <w:rPr/>
        <w:t>ⱡ</w:t>
      </w:r>
      <w:r>
        <w:rPr/>
        <w:t>整⯍䵙囂繷깎⬯棂䷂梡塬歡㵳牘猴禿⑔⩡埂梮숪⥖㨬惂别瓂ꥵ楃⽧따뼩璣</w:t>
      </w:r>
      <w:r>
        <w:rPr/>
        <w:t>ⵚ</w:t>
      </w:r>
      <w:r>
        <w:rPr/>
        <w:t>轞쉯⤪</w:t>
      </w:r>
      <w:r>
        <w:rPr/>
        <w:t>⠴</w:t>
      </w:r>
      <w:r>
        <w:rPr/>
        <w:t>쉑</w:t>
      </w:r>
      <w:r>
        <w:rPr/>
        <w:t>ꔫꦡ</w:t>
      </w:r>
      <w:r>
        <w:rPr/>
        <w:t>싂晊䁨佈䉅䍌ꥵ䉬兑兓瑠䁖♎漣畋偹汈뽵칡쉳㈵</w:t>
      </w:r>
      <w:r>
        <w:rPr/>
        <w:t>ꥃ</w:t>
      </w:r>
      <w:r>
        <w:rPr/>
        <w:t>㭒뽥녵轂杗㭘갺眸㥈⯂䓂㕹㮥싂䑤⌽㡎싂ㅑ玱㝘⭴쉶㥧쌰땠</w:t>
      </w:r>
      <w:r>
        <w:rPr/>
        <w:t>ⵓ</w:t>
      </w:r>
      <w:r>
        <w:rPr/>
        <w:t>㟂弰睅칵䃂䵱쉸쉴숥⑊爬禵ꥨ匩牒参拂俎⥅亩䤳⍊殩䈸晡䩨帷癄唫㊵㇂啯칢穬序縫숥儫⹞䤲⑗쉇䄫䀽颩</w:t>
      </w:r>
      <w:r>
        <w:rPr/>
        <w:t>⡊</w:t>
      </w:r>
      <w:r>
        <w:rPr/>
        <w:t>䴷ꄣ悬媩椯愴䔷ㄮ䠹숤묹ꇂ暻ꆣ䈪晤⬮忎⏂啚쉬㥹湍䰪ꍦ浯䵌</w:t>
      </w:r>
      <w:r>
        <w:rPr/>
        <w:t>ⱑ</w:t>
      </w:r>
      <w:r>
        <w:rPr/>
        <w:t>䮿║汔泎槂♧灣㠷琫田挪쉕녩ꍏ戺焭復卡偣畎䐱牤悿輴䮣硟䜰䭢桕쵂浴穣㑖㙇쉋⩦婎穴猷幔㥧匵</w:t>
      </w:r>
      <w:r>
        <w:rPr/>
        <w:t>⡖</w:t>
      </w:r>
      <w:r>
        <w:rPr/>
        <w:t>瀶㔸剑⍏쉟晹</w:t>
      </w:r>
      <w:r>
        <w:rPr/>
        <w:t>ⵋ</w:t>
      </w:r>
      <w:r>
        <w:rPr/>
        <w:t>䉳夥氨ꌩ⑷⫂䈶</w:t>
      </w:r>
      <w:r>
        <w:rPr/>
        <w:t>⠺</w:t>
      </w:r>
      <w:r>
        <w:rPr/>
        <w:t>奂䘯倻瑥债䟂숪</w:t>
      </w:r>
      <w:r>
        <w:rPr/>
        <w:t>ꥂ</w:t>
      </w:r>
      <w:r>
        <w:rPr/>
        <w:t>㪿⥭斱㙐쉔噰㶣䁘쉐䴣칾傿믂係㡚㬦頳⨤</w:t>
      </w:r>
      <w:r>
        <w:rPr/>
        <w:t>ⱟ</w:t>
      </w:r>
      <w:r>
        <w:rPr/>
        <w:t>倰䑊䈵櫂焰</w:t>
      </w:r>
      <w:r>
        <w:rPr/>
        <w:t>ꤷ</w:t>
      </w:r>
      <w:r>
        <w:rPr/>
        <w:t>䶥剃ꥬ曂䢿쉬灘ꅊ⬣⩴◍㖩⽹ꥪ숱싂㌽뽖繥楇</w:t>
      </w:r>
      <w:r>
        <w:rPr/>
        <w:t>Ᵽ</w:t>
      </w:r>
      <w:r>
        <w:rPr/>
        <w:t>猻믂促楏硖帨쉑䡒ꎱ堰畊</w:t>
      </w:r>
      <w:r>
        <w:rPr/>
        <w:t>ⳍ</w:t>
      </w:r>
      <w:r>
        <w:rPr/>
        <w:t>긪䈶놮全⍶轡쉨㜬썂</w:t>
      </w:r>
      <w:r>
        <w:rPr/>
        <w:t>ꔺ꤬</w:t>
      </w:r>
      <w:r>
        <w:rPr/>
        <w:t>䉐咻沩か儱쉣⑲欲땕㣎晲땥녡嗃䪏쉸</w:t>
      </w:r>
      <w:r>
        <w:rPr/>
        <w:t>ꕢ</w:t>
      </w:r>
      <w:r>
        <w:rPr/>
        <w:t>䶩佉参嗍桰䍉⩙</w:t>
      </w:r>
      <w:r>
        <w:rPr/>
        <w:t>ꔯ</w:t>
      </w:r>
      <w:r>
        <w:rPr/>
        <w:t>潁</w:t>
      </w:r>
      <w:r>
        <w:rPr/>
        <w:t>ꤊ</w:t>
      </w:r>
      <w:r>
        <w:rPr/>
        <w:t>橐칏䉌乍㬬쉑쉴㔴啕窘璿䵔㩾晲숰濂슡⤱㷂碣䎻</w:t>
      </w:r>
      <w:r>
        <w:rPr/>
        <w:t>ⵊ</w:t>
      </w:r>
      <w:r>
        <w:rPr/>
        <w:t>樰쉁ꥣ剣嫎晟촫ꄮ痂㞻</w:t>
      </w:r>
      <w:r>
        <w:rPr/>
        <w:t>Ⱞ</w:t>
      </w:r>
      <w:r>
        <w:rPr/>
        <w:t>딻䴷숤爫뽀刪㋂쉯琰倳嗎瓂⥧䩣ꌤ妻と⍭㭴䛂ꍄ杶痂扟⽺㦣䒩ꅮ恌憩颵啇炥㚘⩔</w:t>
      </w:r>
      <w:r>
        <w:rPr/>
        <w:t>⣂</w:t>
      </w:r>
      <w:r>
        <w:rPr/>
        <w:t>濂こ琣娭</w:t>
      </w:r>
      <w:r>
        <w:rPr/>
        <w:t>Ⲙ</w:t>
      </w:r>
      <w:r>
        <w:rPr/>
        <w:t>㭡䙍䉐⍊♬幖洺橬쉂未毂燂♪㯂堬杉넵ㄳ㛂꥕놥뽰偐輯㫂⩱抵㔮◂⍨㝹湎迂㵲⪣⹬睗쉾仂䮵㉧棎뭆겥⹘⍁䁴刪싂Ⓜ䈽偄歁着颮뽯畧焷슥案圽⼯急皥瀤帤灉갱㥃☻滃䕲呵㐭桒䀮♗亩縲숸ꥠ⥵숻樬瑒㩤쌣슥掻⵳⏂湩楎睃扤䃂穠奘䄤</w:t>
      </w:r>
      <w:r>
        <w:rPr/>
        <w:t>ꔲ</w:t>
      </w:r>
      <w:r>
        <w:rPr/>
        <w:t>煥啫牬䑙뗂眷轱㑢歶㤨妘癎擎⿂㤽⩗犵塢睌凂쏂垘㥷⩘䎿쉖楆疡䲣橅湹䐽쉉㡰檻䥉䧂⿍⼽杧噪狍倳㉬⨪ㅃ轤땯圬䧍願Ⓜ䲿䗃쉫䩚㈩䝘礹扵捆䥑⏂슮㐤땗䏂䱅⪵瑕ㄯ䝸쉩慡浐꺣ㅅ椣뭇禵帣浲</w:t>
      </w:r>
      <w:r>
        <w:rPr/>
        <w:t>ꤷ</w:t>
      </w:r>
      <w:r>
        <w:rPr/>
        <w:t>䪏숵汐쉄땑弸㌩䑬ꥳ캣쉉쉌</w:t>
      </w:r>
      <w:r>
        <w:rPr/>
        <w:t>ⵊ⧂</w:t>
      </w:r>
      <w:r>
        <w:rPr/>
        <w:t>땫繅昺긪䱤杂瓂頰숳䱖㣂쉉䦵稩彬漱辬칰抣䝢䙋쉹䁒塥纵伺洪숻剋䥣㤪䱶劏㫂牧쉧䘽䍇녙⩟婴䉡뭎湶</w:t>
      </w:r>
      <w:r>
        <w:rPr/>
        <w:t>ⱐ</w:t>
      </w:r>
      <w:r>
        <w:rPr/>
        <w:t>永燂嗂嚣淂溩㡂ꅲ爴뽵啶뇂䓂숮樰쉉</w:t>
      </w:r>
      <w:r>
        <w:rPr/>
        <w:t>ꥑ</w:t>
      </w:r>
      <w:r>
        <w:rPr/>
        <w:t>숵售㝙䪩쉕矂</w:t>
      </w:r>
      <w:r>
        <w:rPr/>
        <w:t>Ⳃ</w:t>
      </w:r>
      <w:r>
        <w:rPr/>
        <w:t>䥌싎噢庩䱠뽠䒿織囂㦱猪㉣稳䋂⽊㏂싂啡</w:t>
      </w:r>
      <w:r>
        <w:rPr/>
        <w:t>ꥈ</w:t>
      </w:r>
      <w:r>
        <w:rPr/>
        <w:t>䔮坧唩㌰䕯⭅㴹畩呁劻〩轉祏顳畾㪩땉娮</w:t>
      </w:r>
      <w:r>
        <w:rPr/>
        <w:t>ꖘ</w:t>
      </w:r>
      <w:r>
        <w:rPr/>
        <w:t>䊡楕頹乵숯⑶䵱䅩쉍㐣⹗剤⽞斡</w:t>
      </w:r>
      <w:r>
        <w:rPr/>
        <w:t>⠴</w:t>
      </w:r>
      <w:r>
        <w:rPr/>
        <w:t>兂穵⥣揂ㅰ䁓恁쉉塤娭癩쉱喿싂樤㡠祷뿂䝑橀窣숴⥾╗婹䅲䵑칵䍵숪㥂⥰䫂쵭塁畳啠㩲㎩旎㵨㡪⽷숦䍍常䭞坸炿洺⪏弬産쉒쵫氷牙坄偙♷썒呚쉀</w:t>
      </w:r>
      <w:r>
        <w:rPr/>
        <w:t>ꔫꤲ</w:t>
      </w:r>
      <w:r>
        <w:rPr/>
        <w:t>䩙煤繰晫⼫㝖愷繭숴牞獘仂汄䈯믂쉶䝸摊</w:t>
      </w:r>
      <w:r>
        <w:rPr/>
        <w:t>⡱</w:t>
      </w:r>
      <w:r>
        <w:rPr/>
        <w:t>牴楬痂뭅砦촱쉦쉚㩁놵汎场砷㉞乌쉞漳琯仃奢쉞숱瑏幭쉏坨㵯ぬ뮥♂棂犩⹧㖡琊숯佔儶䨵仂䑵轶쉘ꆡ땅仂</w:t>
      </w:r>
      <w:r>
        <w:rPr/>
        <w:t>⡧</w:t>
      </w:r>
      <w:r>
        <w:rPr/>
        <w:t>쉤顅땉ꅉ扺妬䑚澥佗쉱頳쵸</w:t>
      </w:r>
      <w:r>
        <w:rPr/>
        <w:t>⢣</w:t>
      </w:r>
      <w:r>
        <w:rPr/>
        <w:t>⼪쉸浩</w:t>
      </w:r>
      <w:r>
        <w:rPr/>
        <w:t>⡣</w:t>
      </w:r>
      <w:r>
        <w:rPr/>
        <w:t>橱쵪稴繭杙싂춵䎡숽䵸슩㩴頥♢䆬湧싂炿凂㔸쉢䵗쉹敪あ뼫딦忂츮牶兒ꅓ坹䎥伤偞輸挽枏繍ꥪ啍摂輬楰曂澡淂扊愶⯂슻狂견匲걟樰硒ꎱ㨸恢</w:t>
      </w:r>
      <w:r>
        <w:rPr/>
        <w:t>ꕗ</w:t>
      </w:r>
      <w:r>
        <w:rPr/>
        <w:t>ꌪ䔦瑰硂坑⩊㩂慲汋䨳妩䵢</w:t>
      </w:r>
      <w:r>
        <w:rPr/>
        <w:t>ⶻ</w:t>
      </w:r>
      <w:r>
        <w:rPr/>
        <w:t>㍓</w:t>
      </w:r>
      <w:r>
        <w:rPr/>
        <w:t>ꔽ</w:t>
      </w:r>
      <w:r>
        <w:rPr/>
        <w:t>ネⓂ䦥摡㬲⬵䩎ㅍ뽂䬥걥⩈⾩쉍䉀啤쏂</w:t>
      </w:r>
      <w:r>
        <w:rPr/>
        <w:t>ꕓ</w:t>
      </w:r>
      <w:r>
        <w:rPr/>
        <w:t>乭䵇땞</w:t>
      </w:r>
      <w:r>
        <w:rPr/>
        <w:t>⡏</w:t>
      </w:r>
      <w:r>
        <w:rPr/>
        <w:t>弱氭䘻뭑啥싂恞偑ㅯ㥬潌愬桨欫껂椽䑌飂䵈싃婬싂䙒䵱䵉搰睴썘녎恤䣂盍桮</w:t>
      </w:r>
      <w:r>
        <w:rPr/>
        <w:t>ꥌ</w:t>
      </w:r>
      <w:r>
        <w:rPr/>
        <w:t>繶䏂抏ꌦ⩹繉㵁兎牋奞墿戻歋걐쉬䨮彑㕔⽲顋숸⨣柂쵐䦡㭊恁曂쉵凂㕡㶮砺⽬凂橪숳扆츨䙄晋녒畆歪ꍩ幺輫師繟祕轥⤱</w:t>
      </w:r>
      <w:r>
        <w:rPr/>
        <w:t>ⵍ</w:t>
      </w:r>
      <w:r>
        <w:rPr/>
        <w:t>쉞╔啡䍦轵䏂ㅅ免䱡氵杠告漣䥃祎⭧䛂ꥳ㛂㉉쉴뮏碩</w:t>
      </w:r>
      <w:r>
        <w:rPr/>
        <w:t>ꥀ</w:t>
      </w:r>
      <w:r>
        <w:rPr/>
        <w:t>ꥸ녦瑉곂奆扢┨숮쉺灳幨딲䩩慾勂時杙漻⬪塠䝱愽뭗塶</w:t>
      </w:r>
      <w:r>
        <w:rPr/>
        <w:t>ⴥ</w:t>
      </w:r>
      <w:r>
        <w:rPr/>
        <w:t>㝲싍</w:t>
      </w:r>
      <w:r>
        <w:rPr/>
        <w:t>ꖻ</w:t>
      </w:r>
      <w:r>
        <w:rPr/>
        <w:t>繗凃灄䁱쎣凃卋䝰ꅧ㭲砭廂爨⍀灊㜸땧捇勂㵢깕뼫湩辿⏂䈹䡰╂䖡㚩挮潔쉐ㆱ䳂浔炩䀤昬䵄涥Ⓜ䤯睷겱캥</w:t>
      </w:r>
      <w:r>
        <w:rPr/>
        <w:t>ꗂ</w:t>
      </w:r>
      <w:r>
        <w:rPr/>
        <w:t>穠枡歓깦땐ꍓ쉎獱焯奤椥帣⩲☱㵭䛂㗂묦䕉劮澡숤䉖싃彑匸㭩㭒䇂쉏潍婅匪䑁뽟ꄩ쵹䬭坒숹⤵䩨楢묨숷㔵䤯乔砨櫂</w:t>
      </w:r>
      <w:r>
        <w:rPr/>
        <w:t>꧂ⷂ</w:t>
      </w:r>
      <w:r>
        <w:rPr/>
        <w:t>瞮瀹갥</w:t>
      </w:r>
      <w:r>
        <w:rPr/>
        <w:t>ⱙ</w:t>
      </w:r>
      <w:r>
        <w:rPr/>
        <w:t>㴪㖮쉮㘨䐯갲⮮癐뼦剗䑬掣㕲䩑㝀㍱ꥴ䵹は烃⍶匩⑖</w:t>
      </w:r>
      <w:r>
        <w:rPr/>
        <w:t>ꖵ</w:t>
      </w:r>
      <w:r>
        <w:rPr/>
        <w:t>敩妣辬㘴䁂勃긽䙨넦⽊伭䬷쉤㒮쉳⽶䄶숦</w:t>
      </w:r>
      <w:r>
        <w:rPr/>
        <w:t>⠭</w:t>
      </w:r>
      <w:r>
        <w:rPr/>
        <w:t>熻</w:t>
      </w:r>
      <w:r>
        <w:rPr/>
        <w:t>⡫</w:t>
      </w:r>
      <w:r>
        <w:rPr/>
        <w:t>䅅쉪禱ㆻ䜲汕揂ꥣ㠭⫂쉮깟䇂䑀㭇쵮ꅢꍤ烂憘쉥쵰杵䨳睁</w:t>
      </w:r>
      <w:r>
        <w:rPr/>
        <w:t>ꕙ</w:t>
      </w:r>
      <w:r>
        <w:rPr/>
        <w:t>숲ꏂꅍ㎱䭎儰뮿渲匲䕔숥⍭⥩䁌⎘쉭䄬㡍䜽畱奔涿쉥㋂䑪ꍈ破癑싂넹싂䪣参䏂杮稫〭䄨䉥㕌癃挽㍗깏坁温⪣㝥⩰쉗伪穱땘㞏颬싂朽⩉싃奏깶⎵䓂敄싂晦卦䕷䩋</w:t>
      </w:r>
      <w:r>
        <w:rPr/>
        <w:t>꧂</w:t>
      </w:r>
      <w:r>
        <w:rPr/>
        <w:t>椊䱱媘湩微썷嚿硑楾癗轇㕸樺甤</w:t>
      </w:r>
      <w:r>
        <w:rPr/>
        <w:t>ꕭ</w:t>
      </w:r>
      <w:r>
        <w:rPr/>
        <w:t>⾡擂顎㉖㩋摬别╕䭏哂剌☭⒏</w:t>
      </w:r>
      <w:r>
        <w:rPr/>
        <w:t>Ⳃ♥⡎</w:t>
      </w:r>
      <w:r>
        <w:rPr/>
        <w:t>煀癤⮘嘳⍢輣⩧唰剂뭯뾩쉲䭱灄潢沥〭圳捦㓃䝯案櫂䙢頭毂ꥦ습⤴懂頽怦匹主桌玥쉑숮䳂塮⥺扠䮵䍖廂徣栲圻ꥯ㔦瘷싂䡱㍄唫숺㵺塶焹</w:t>
      </w:r>
      <w:r>
        <w:rPr/>
        <w:t>ⱀ</w:t>
      </w:r>
      <w:r>
        <w:rPr/>
        <w:t>娦쌦ㄤ䆘㦻䫃썰깮</w:t>
      </w:r>
      <w:r>
        <w:rPr/>
        <w:t>Ⱜ</w:t>
      </w:r>
      <w:r>
        <w:rPr/>
        <w:t>珂⪣쉊姂ㅡ䬪煑灕츬濂충ꍰ썵佗輨ㄻ塙츹爪㑡쉎⹅쉔䘥䕐䡯꥕쉣⩇췂奋㎱</w:t>
      </w:r>
      <w:r>
        <w:rPr/>
        <w:t>ꔣ</w:t>
      </w:r>
      <w:r>
        <w:rPr/>
        <w:t>ꄫ䝪㭦싂凂繹嚮㔳㋂祎幒恲䙵單扵势噭辵健⫂</w:t>
      </w:r>
      <w:r>
        <w:rPr/>
        <w:t>ꕭ</w:t>
      </w:r>
      <w:r>
        <w:rPr/>
        <w:t>獌㎿敐礥塥塎愥眰䙁偭䀣掻䑹ꆥ쉟⪻쉓쉈偹쉄⺿媘倯⩀㊩爻慟㜹樮救璵긷⩗뽶뽸숪쉉싃娵䈣坎⽺敟</w:t>
      </w:r>
      <w:r>
        <w:rPr/>
        <w:t>⣂</w:t>
      </w:r>
      <w:r>
        <w:rPr/>
        <w:t>䴭</w:t>
      </w:r>
      <w:r>
        <w:rPr/>
        <w:t>⡑⭬</w:t>
      </w:r>
      <w:r>
        <w:rPr/>
        <w:t>㢬轷묲싂䠬땘䉕⫂䛍䌬걦쵹䱏갤搹浫겿啙卞㉀⏂懂쉾圻ꥡ爴娪卹琸䁂湫䍋</w:t>
      </w:r>
      <w:r>
        <w:rPr/>
        <w:t>ⵍ</w:t>
      </w:r>
      <w:r>
        <w:rPr/>
        <w:t>쉾⴪쉇畢䌸熻䠫煳ꍐ쉉坧걂쉠搻癤쉄牠␹⍄硎㤤桥摺稲䝤</w:t>
      </w:r>
      <w:r>
        <w:rPr/>
        <w:t>Ⱶ</w:t>
      </w:r>
      <w:r>
        <w:rPr/>
        <w:t>坕猹轱䒬の</w:t>
      </w:r>
      <w:r>
        <w:rPr/>
        <w:t>ⴳ</w:t>
      </w:r>
      <w:r>
        <w:rPr/>
        <w:t>窵珂祐涏剕쉘䨬个䐹婎⥶쉑洸だ슏枥䭹쉷ꥷ</w:t>
      </w:r>
      <w:r>
        <w:rPr/>
        <w:t>⣂</w:t>
      </w:r>
      <w:r>
        <w:rPr/>
        <w:t>숮놥杠欱繩繰斩埂呟㥌稲싂㶩檻働쉕嘻瑴䟂쉥ꆩ긤㕸쉖摑㝏圲칮</w:t>
      </w:r>
      <w:r>
        <w:rPr/>
        <w:t>ⵂ</w:t>
      </w:r>
      <w:r>
        <w:rPr/>
        <w:t>从樲捊슬㙎숫䔳㍏䉸㠳顔睭ꥫ睥损떿䷂☷猽㬹싂㵸穊⻃反係⭖숽㵶㉯偕쉦싂轺䂱ㄦ</w:t>
      </w:r>
      <w:r>
        <w:rPr/>
        <w:t>ⱆ</w:t>
      </w:r>
      <w:r>
        <w:rPr/>
        <w:t>꤬</w:t>
      </w:r>
      <w:r>
        <w:rPr/>
        <w:t>婙쉶が幧쉤䓎䈹槍䍦쉒煬</w:t>
      </w:r>
      <w:r>
        <w:rPr/>
        <w:t>ⵟ</w:t>
      </w:r>
      <w:r>
        <w:rPr/>
        <w:t>䡌䁁轁䉠商祊顺♑␪燂䘶⥶쉥숴窩㣂嘤꥗佘䎘娫檏</w:t>
      </w:r>
      <w:r>
        <w:rPr/>
        <w:t>ꤪ</w:t>
      </w:r>
      <w:r>
        <w:rPr/>
        <w:t>愯纱꺻愰摐겿夰愩汢䥥䰪禩渥䡭◂浅䫂㊿쉷㙃⍚咏뾬搥⍞颮幩㙵䵔碏싎㍇乕싂쉚㐫䉯瑖䭞ꍪ뿂繞⥇䱶悩元</w:t>
      </w:r>
      <w:r>
        <w:rPr/>
        <w:t>ꤺ</w:t>
      </w:r>
      <w:r>
        <w:rPr/>
        <w:t>睏㬣檮楲㨺숥痂塅⩀瞘땬ꅕ䘭걃乸䡊</w:t>
      </w:r>
      <w:r>
        <w:rPr/>
        <w:t>Ⱘ</w:t>
      </w:r>
      <w:r>
        <w:rPr/>
        <w:t>剌剬⹱캏㥗췂䗃춿ꄺ歮䵮▩␩췎녶㡑瀷숻侩䯂塂微␶뗃</w:t>
      </w:r>
      <w:r>
        <w:rPr/>
        <w:t>⡟</w:t>
      </w:r>
      <w:r>
        <w:rPr/>
        <w:t>時◂㡗ㆬ㜤숦쉺瑓欤惂ぉ焤漩礪</w:t>
      </w:r>
      <w:r>
        <w:rPr/>
        <w:t>⠦</w:t>
      </w:r>
      <w:r>
        <w:rPr/>
        <w:t>儵⹐橥䈶㵘㏂乃剴䵔䉒偖㉱뭦쉁禥儣丰睗쉍숴ㄊ⭹⑦⤬恆⪱ꍀ㑗꤮呄㎱兌</w:t>
      </w:r>
      <w:r>
        <w:rPr/>
        <w:t>ⱔ</w:t>
      </w:r>
      <w:r>
        <w:rPr/>
        <w:t>⽱⯂⧃犡祄稸䢘㛂涘숬㭐噙</w:t>
      </w:r>
      <w:r>
        <w:rPr/>
        <w:t>⢻</w:t>
      </w:r>
      <w:r>
        <w:rPr/>
        <w:t>싂치嗃ヂ쉁ꍱ⿃</w:t>
      </w:r>
      <w:r>
        <w:rPr/>
        <w:t>꥟②</w:t>
      </w:r>
      <w:r>
        <w:rPr/>
        <w:t>㝡㤲땷땾懂轏㕎倬쌪㩎ㄣ祪倭䑞䅴恞</w:t>
      </w:r>
      <w:r>
        <w:rPr/>
        <w:t>ꔬ</w:t>
      </w:r>
      <w:r>
        <w:rPr/>
        <w:t>싂쉒㩅⩶䳍싂⥆숴祍ば䵷丽㡤</w:t>
      </w:r>
      <w:r>
        <w:rPr/>
        <w:t>ⷍ</w:t>
      </w:r>
      <w:r>
        <w:rPr/>
        <w:t>稪칬쵢</w:t>
      </w:r>
      <w:r>
        <w:rPr/>
        <w:t>ꕔ⥸</w:t>
      </w:r>
      <w:r>
        <w:rPr/>
        <w:t>輪껂╘䙯⥀쉤뿃奊촷枩썇㝲呓汘䑶</w:t>
      </w:r>
      <w:r>
        <w:rPr/>
        <w:t>ꤸ⏂</w:t>
      </w:r>
      <w:r>
        <w:rPr/>
        <w:t>轌䨬딩㕃숣긬</w:t>
      </w:r>
      <w:r>
        <w:rPr/>
        <w:t>Ⱓ☰</w:t>
      </w:r>
      <w:r>
        <w:rPr/>
        <w:t>歴뗍疏风畤柂䁟悏⩬塂䙊숮凂쉳</w:t>
      </w:r>
      <w:r>
        <w:rPr/>
        <w:t>ⵔ</w:t>
      </w:r>
      <w:r>
        <w:rPr/>
        <w:t>曂쏎⭀⨴珂넭慆쉨佥싂牙䧂떱䟎娸</w:t>
      </w:r>
      <w:r>
        <w:rPr/>
        <w:t>꥟</w:t>
      </w:r>
      <w:r>
        <w:rPr/>
        <w:t>卥倩䷍䱞䛂彤꺡⻎飂灁숹懎㭳㘻漸顊噢㝵ꥧ쉄⍭扷歷䜬㍢꤮㧂䜻녪歈哂</w:t>
      </w:r>
      <w:r>
        <w:rPr/>
        <w:t>ꖵ</w:t>
      </w:r>
      <w:r>
        <w:rPr/>
        <w:t>㴪ꆩ煘頪䔱常娲싂櫍뿍喡숻斮佾愬㍀潺깭弪녘ꅪ</w:t>
      </w:r>
      <w:r>
        <w:rPr/>
        <w:t>⠰</w:t>
      </w:r>
      <w:r>
        <w:rPr/>
        <w:t>ꤻ</w:t>
      </w:r>
      <w:r>
        <w:rPr/>
        <w:t>杇녈뭦쉁숥危⹎婅杕䏂灢㉧⤷㕺䑉넽⩒┤쉢䵦⚥兢촪䜥츶㝁扬⥘㕰毂䶣㔰♋슘</w:t>
      </w:r>
      <w:r>
        <w:rPr/>
        <w:t>꤬</w:t>
      </w:r>
      <w:r>
        <w:rPr/>
        <w:t>玱떩</w:t>
      </w:r>
      <w:r>
        <w:rPr/>
        <w:t>ꕤ</w:t>
      </w:r>
      <w:r>
        <w:rPr/>
        <w:t>촮祖數㕭帯䨣壃뼽컂沱䜪䍃⩨㛃깩숬⩴䭙乣晣ꅔ⥤칋䜷充灓け</w:t>
      </w:r>
      <w:r>
        <w:rPr/>
        <w:t>⡖</w:t>
      </w:r>
      <w:r>
        <w:rPr/>
        <w:t>楞协祦⪡敆㤫獖摗</w:t>
      </w:r>
      <w:r>
        <w:rPr/>
        <w:t>ⱪ</w:t>
      </w:r>
      <w:r>
        <w:rPr/>
        <w:t>䍞곂徱칶幹슥噐䭷䠪棂쉌塰㷂汸偉㟂癄䎣匪싂쉣⿎㍯㠽㴵⏃甤싂㎱硢䁥獑睈灟䓂穰坣捏䥳㝧쉞嘪秂刷飃慩䉲穎㍩꥙睈컍䎬䋂㣂塡숭⻂뭈擂䢩뼭竂株徬楅癰劵㩯桬禥〈싂㧂䈶顰숺쉹瑹㇂㔷䵄漽摑ꅍ偫썲煋捲㍳敡〪ㄻ坳縩傏䭀囂쉹쉴</w:t>
      </w:r>
      <w:r>
        <w:rPr/>
        <w:t>ꥉ</w:t>
      </w:r>
      <w:r>
        <w:rPr/>
        <w:t>䶩䅶癑⼻偺⸪⍅ꍁ塁⬹啷礪</w:t>
      </w:r>
      <w:r>
        <w:rPr/>
        <w:t>ꕚ</w:t>
      </w:r>
      <w:r>
        <w:rPr/>
        <w:t>徏戰㥉桶䉨挫渥唪昣쵪痂썲</w:t>
      </w:r>
      <w:r>
        <w:rPr/>
        <w:t>ꦩ</w:t>
      </w:r>
      <w:r>
        <w:rPr/>
        <w:t>乏牰僂</w:t>
      </w:r>
      <w:r>
        <w:rPr/>
        <w:t>ꕍ</w:t>
      </w:r>
      <w:r>
        <w:rPr/>
        <w:t>杦싂䍆</w:t>
      </w:r>
      <w:r>
        <w:rPr/>
        <w:t>⡊</w:t>
      </w:r>
      <w:r>
        <w:rPr/>
        <w:t>䁐䮱噥㔴㡆垣睩깎쉮㊮㒵㉊㘶坈䨴䅏껂顔쉃⫂瓂㌷㩮쉪ꍺ䍏䈸⴬灺㛂稩磂桪䥺믂剢칐䵩參㶩슿煮䁰扗촷</w:t>
      </w:r>
      <w:r>
        <w:rPr/>
        <w:t>Ⱛ</w:t>
      </w:r>
      <w:r>
        <w:rPr/>
        <w:t>숻쉆䂻恮匰渷爲㕶</w:t>
      </w:r>
      <w:r>
        <w:rPr/>
        <w:t>⢣</w:t>
      </w:r>
      <w:r>
        <w:rPr/>
        <w:t>噰⪩</w:t>
      </w:r>
      <w:r>
        <w:rPr/>
        <w:t>ꤱ</w:t>
      </w:r>
      <w:r>
        <w:rPr/>
        <w:t>ㄴ㭐⑾䍮繒㕹撱䉮⩰噌绂⵨告</w:t>
      </w:r>
      <w:r>
        <w:rPr/>
        <w:t>꥓</w:t>
      </w:r>
      <w:r>
        <w:rPr/>
        <w:t>匮䫂㉖漶淂婐濂츤䡑䈷幀䕖숻㊘칀㞩⑊婋婐杭縯愴眬䍑睆㔦䝧</w:t>
      </w:r>
      <w:r>
        <w:rPr/>
        <w:t>ꥒ</w:t>
      </w:r>
      <w:r>
        <w:rPr/>
        <w:t>汾⥲灊싂倳婱硊ヂ⍠䞿㡪</w:t>
      </w:r>
      <w:r>
        <w:rPr/>
        <w:t>ꦣ</w:t>
      </w:r>
      <w:r>
        <w:rPr/>
        <w:t>쉬个所䇂䜪発敤㥲㐊妱⥧勂㕱㚩㖏擂싂㕗獣杪摇慦쵴所쉁㵡ꌱ뽄㒏⎩㭒撥㡁쉞ㅓ⥤輤剡楷呈圴䊿썤㵦㕢穀㝨没影塠ꥧ</w:t>
      </w:r>
      <w:r>
        <w:rPr/>
        <w:t>ꕄ</w:t>
      </w:r>
      <w:r>
        <w:rPr/>
        <w:t>玏摃磂꥕䫂쎣캬灚뽪坅吣漶呓縪㈥</w:t>
      </w:r>
      <w:r>
        <w:rPr/>
        <w:t>Ⱶ</w:t>
      </w:r>
      <w:r>
        <w:rPr/>
        <w:t>쉠婟숸皬硵싂穧쉧쉸</w:t>
      </w:r>
      <w:r>
        <w:rPr/>
        <w:t>⢬</w:t>
      </w:r>
      <w:r>
        <w:rPr/>
        <w:t>瑥涱㴮㑘숷低㑺轩⤬顏㕳䥁썅摑戸濂쉧縵浉潓䈲⻂〫䖘捥쉊⑔ㄲ椫⍺斘畦昭媮슘朹窱䆣汊ꥢ栰쉲䅦乒뇂쉳浵⼯樭勂ァ땁䭎慡穷汎浩䡣歪顕瓂뽸穏㌩牣顳慳땚</w:t>
      </w:r>
      <w:r>
        <w:rPr/>
        <w:t>ⰵ</w:t>
      </w:r>
      <w:r>
        <w:rPr/>
        <w:t>ㅔ䵵未쉫㭀異䱯㝊⾬녧쉕䩢瘪╆쉀楒䐽깹䱯䦮</w:t>
      </w:r>
      <w:r>
        <w:rPr/>
        <w:t>⣂</w:t>
      </w:r>
      <w:r>
        <w:rPr/>
        <w:t>㍎场捕㟃뿂</w:t>
      </w:r>
      <w:r>
        <w:rPr/>
        <w:t>⠳</w:t>
      </w:r>
      <w:r>
        <w:rPr/>
        <w:t>愪싂漻땂㚏歎癪뇃挸딲㥫憩稻の熩⤫㍭浉ꅹ㙩僂뇂坣⹃匪녢䷂쉅䡞惂믂쉎</w:t>
      </w:r>
      <w:r>
        <w:rPr/>
        <w:t>ꕀ</w:t>
      </w:r>
      <w:r>
        <w:rPr/>
        <w:t>촦ㅃ쉓捊놘杀㔰싎䋂⩠㐤嫍灐砥䕲ㅅ묨䵤ꅳ兦瓂汏恘䁁⛎ꅏ칤湱</w:t>
      </w:r>
      <w:r>
        <w:rPr/>
        <w:t>⡩</w:t>
      </w:r>
      <w:r>
        <w:rPr/>
        <w:t>䭲䇃渲⭹╫㵸╖숶슏夻噧佬琴䃂슥숦䙉㕪稪싂⛍咵娮쉲䲥弮楟剀免摷䠪</w:t>
      </w:r>
      <w:r>
        <w:rPr/>
        <w:t>ꥌ</w:t>
      </w:r>
      <w:r>
        <w:rPr/>
        <w:t>䝾㕒扯</w:t>
      </w:r>
      <w:r>
        <w:rPr/>
        <w:t>ꗂ</w:t>
      </w:r>
      <w:r>
        <w:rPr/>
        <w:t>硚䕈쉦䱳</w:t>
      </w:r>
      <w:r>
        <w:rPr/>
        <w:t>ⶡ</w:t>
      </w:r>
      <w:r>
        <w:rPr/>
        <w:t>㙏䯃┭䥦偁쉏濂㩇侱绂媿摥㮩硣惂恃䡁朮슱껂녰䓂네딯㗂砫瘤䐩愽</w:t>
      </w:r>
      <w:r>
        <w:rPr/>
        <w:t>ꕚ☯</w:t>
      </w:r>
      <w:r>
        <w:rPr/>
        <w:t>칟塳奰䪣⑒㑢〻埂爬칠伩歫䔸䀯奢祴㈲슡갰⸭漴뽤僂䥊싂婫㉏恋漰䒵⸪氥痎♙怪쉩캱⩢杊뮻嗂╠呓玘⩄湲⿎</w:t>
      </w:r>
      <w:r>
        <w:rPr/>
        <w:t>ꤽ☫</w:t>
      </w:r>
      <w:r>
        <w:rPr/>
        <w:t>噇囂湌</w:t>
      </w:r>
      <w:r>
        <w:rPr/>
        <w:t>ꖡ</w:t>
      </w:r>
      <w:r>
        <w:rPr/>
        <w:t>窡㙶愹智獌瞵渵猣欽偟帷剅⩟㝶勂䇂瑔竎䚵╲潌</w:t>
      </w:r>
      <w:r>
        <w:rPr/>
        <w:t>⡹╉</w:t>
      </w:r>
      <w:r>
        <w:rPr/>
        <w:t>䭎㏂䏂獾悥極</w:t>
      </w:r>
      <w:r>
        <w:rPr/>
        <w:t>ⰹ</w:t>
      </w:r>
      <w:r>
        <w:rPr/>
        <w:t>䁨楩묬灭凂慷乌쉮뽵䵡숱䱸슩湨慔卤㐪䅟䁏汷煺䉆嘯喘澱睇爲䞩琻䐳摟硒</w:t>
      </w:r>
      <w:r>
        <w:rPr/>
        <w:t>ꦏ</w:t>
      </w:r>
      <w:r>
        <w:rPr/>
        <w:t>救嗂㑧㝆楫睕싂⧂浩痂</w:t>
      </w:r>
      <w:r>
        <w:rPr/>
        <w:t>ⵌ</w:t>
      </w:r>
      <w:r>
        <w:rPr/>
        <w:t>獰ォ㜤㡒䖮䡁㜺쉾촶</w:t>
      </w:r>
      <w:r>
        <w:rPr/>
        <w:t>ꦏ</w:t>
      </w:r>
      <w:r>
        <w:rPr/>
        <w:t>佡슩爦숪쉈柍䥶⩓쉂獎쉖婍칐⹧╮何♖歆姂轲礫</w:t>
      </w:r>
      <w:r>
        <w:rPr/>
        <w:t>ⶮ</w:t>
      </w:r>
      <w:r>
        <w:rPr/>
        <w:t>䀽毂婧숺伤䵖㤣Ⓜ䝧</w:t>
      </w:r>
      <w:r>
        <w:rPr/>
        <w:t>⠷</w:t>
      </w:r>
      <w:r>
        <w:rPr/>
        <w:t>캏㞘㵱凃⹥촱㥱츦䙋湸澏爳杵䭓깷佮䱵㵧</w:t>
      </w:r>
      <w:r>
        <w:rPr/>
        <w:t>ꔬ</w:t>
      </w:r>
      <w:r>
        <w:rPr/>
        <w:t>䈪놮싃</w:t>
      </w:r>
      <w:r>
        <w:rPr/>
        <w:t>ꤳ</w:t>
      </w:r>
      <w:r>
        <w:rPr/>
        <w:t>㕹步噕硍䋂쉒倽ꥠꌩ뽠䘽杷桒녴䵨ꥧ㭀⌽⑙竂䔊哂뽏⥈䉍╲䵤뭗倥䳂彑㥰䑡ꅀ洪凂ꥱ溏彉䱀꤮쎮⸭穆䭚娱㵞㕋␫顤横䍉</w:t>
      </w:r>
      <w:r>
        <w:rPr/>
        <w:t>ꦵ</w:t>
      </w:r>
      <w:r>
        <w:rPr/>
        <w:t>묪</w:t>
      </w:r>
      <w:r>
        <w:rPr/>
        <w:t>ꔣ</w:t>
      </w:r>
      <w:r>
        <w:rPr/>
        <w:t>⡭</w:t>
      </w:r>
      <w:r>
        <w:rPr/>
        <w:t>숮㵌绎⑗戮狂놘䭯칕烂⻂쵟牓</w:t>
      </w:r>
      <w:r>
        <w:rPr/>
        <w:t>ꖿ</w:t>
      </w:r>
      <w:r>
        <w:rPr/>
        <w:t>䣂頺뇎</w:t>
      </w:r>
      <w:r>
        <w:rPr/>
        <w:t>ꥆ⪮</w:t>
      </w:r>
      <w:r>
        <w:rPr/>
        <w:t>⽳칷偞㕸䞮䑾瘯땒佌癳㜣♫격潐渳泍瘷牅䍦⾥썺䥊㩇琪堬噞쉢쉴뭧䕸㌮惎伲뇂㢻쵲久㋂吭䜰䍤欨</w:t>
      </w:r>
      <w:r>
        <w:rPr/>
        <w:t>ꤥ</w:t>
      </w:r>
      <w:r>
        <w:rPr/>
        <w:t>㉡㈪栨癠獲</w:t>
      </w:r>
      <w:r>
        <w:rPr/>
        <w:t>ⴭ</w:t>
      </w:r>
      <w:r>
        <w:rPr/>
        <w:t>䍊쉇⥪橆곎甽䬫䑂㴷頳걇何楓桹眽깍쉖潉쉒땎䭏䈰湹㡹斏㘸涻桷쉘슻汀컎䕬乖썍걢夸债⽕㙨쉭㈮㴩氻싂쉮熣噱⫂╔礪떩믂깦⨷轳杂</w:t>
      </w:r>
      <w:r>
        <w:rPr/>
        <w:t>⡄┸</w:t>
      </w:r>
      <w:r>
        <w:rPr/>
        <w:t>牮쵶쉐긦쉦瑢곂轑쉩䧂㪏⥖쉎帺</w:t>
      </w:r>
      <w:r>
        <w:rPr/>
        <w:t>ⱆ</w:t>
      </w:r>
      <w:r>
        <w:rPr/>
        <w:t>㦡쉱乑습ꎣ㍯⹚슬䡅갸䤴䁕땺䉊껂⑶썾牯ㅸ</w:t>
      </w:r>
      <w:r>
        <w:rPr/>
        <w:t>ꕅ╗</w:t>
      </w:r>
      <w:r>
        <w:rPr/>
        <w:t>煓쉥䀻녚⨪渣⻂숪䨹슥愯扎瘱컂⴯本凂깳땊</w:t>
      </w:r>
      <w:r>
        <w:rPr/>
        <w:t>ꤰ</w:t>
      </w:r>
      <w:r>
        <w:rPr/>
        <w:t>䤸畨䯂顡⾱䞮穅乹秂ꥰ楯싂卭슬쉂塃燂䵣搻ㅁ婖洰⩤佥쉍쉗㦩彲剈⨪䁖縫썏漪㊵</w:t>
      </w:r>
      <w:r>
        <w:rPr/>
        <w:t>⢵</w:t>
      </w:r>
      <w:r>
        <w:rPr/>
        <w:t>곂牉╱㞡促彋佯橗彭癨漵ꍸ颣䑾</w:t>
      </w:r>
      <w:r>
        <w:rPr/>
        <w:t>Ⱶ</w:t>
      </w:r>
      <w:r>
        <w:rPr/>
        <w:t>녪</w:t>
      </w:r>
      <w:r>
        <w:rPr/>
        <w:t>ⱀ</w:t>
      </w:r>
      <w:r>
        <w:rPr/>
        <w:t>ぉ窻顉쉆䝞숱呌䚬╦啭㑭㊘㵶䡭슱扎䙘</w:t>
      </w:r>
      <w:r>
        <w:rPr/>
        <w:t>ⱁ</w:t>
      </w:r>
      <w:r>
        <w:rPr/>
        <w:t>ⶩ</w:t>
      </w:r>
      <w:r>
        <w:rPr/>
        <w:t>㮿矂摉⹭⬽뼸습</w:t>
      </w:r>
      <w:r>
        <w:rPr/>
        <w:t>ꦵ</w:t>
      </w:r>
      <w:r>
        <w:rPr/>
        <w:t>濂쉭</w:t>
      </w:r>
      <w:r>
        <w:rPr/>
        <w:t>꧂</w:t>
      </w:r>
      <w:r>
        <w:rPr/>
        <w:t>垩쵘䵀습帰眹깦깇</w:t>
      </w:r>
      <w:r>
        <w:rPr/>
        <w:t>ꕢ</w:t>
      </w:r>
      <w:r>
        <w:rPr/>
        <w:t>甪㟃䶩䰰䩗慑╁滂넭걁稪攷깆걣亻쉋뽯堦싃ぴ㤽컂愬ꅌ䃂兡䜹걐洲⵾桩瞏⽫㑧쉙뭱澻</w:t>
      </w:r>
      <w:r>
        <w:rPr/>
        <w:t>ⶮ</w:t>
      </w:r>
      <w:r>
        <w:rPr/>
        <w:t>挤䱡딺剋券㝘䂩싂땴啋䗂壂㑲싂佖믂矂奰⩵䲿疩㨦畖</w:t>
      </w:r>
      <w:r>
        <w:rPr/>
        <w:t>꧃</w:t>
      </w:r>
      <w:r>
        <w:rPr/>
        <w:t>쉅⑕걹</w:t>
      </w:r>
      <w:r>
        <w:rPr/>
        <w:t>ꤩ</w:t>
      </w:r>
      <w:r>
        <w:rPr/>
        <w:t>䒏㴩垩⑆䉓㭒䕪쉶땥璿稶恱琹攦栵쉎</w:t>
      </w:r>
      <w:r>
        <w:rPr/>
        <w:t>⠥</w:t>
      </w:r>
      <w:r>
        <w:rPr/>
        <w:t>쉸</w:t>
      </w:r>
      <w:r>
        <w:rPr/>
        <w:t>ꥋ</w:t>
      </w:r>
      <w:r>
        <w:rPr/>
        <w:t>爩㡈坳㝟㉢</w:t>
      </w:r>
      <w:r>
        <w:rPr/>
        <w:t>꤭</w:t>
      </w:r>
      <w:r>
        <w:rPr/>
        <w:t>䩓灷뽵뿂♧</w:t>
      </w:r>
      <w:r>
        <w:rPr/>
        <w:t>ꤸꖣ</w:t>
      </w:r>
      <w:r>
        <w:rPr/>
        <w:t>啕繵洪㵄斮㨨⑋쉴渹♨场䩶縵䩀⤷穂牂兪䚘䞻䠱⥣ꅮ哂녔䜣婮㴴假Ⓧ楊</w:t>
      </w:r>
      <w:r>
        <w:rPr/>
        <w:t>ⴱ♚⵸⤮</w:t>
      </w:r>
      <w:r>
        <w:rPr/>
        <w:t>㑯杌晀揂㜻숥扨塒態瑊䕣乮㭙朹涩吩畆晢</w:t>
      </w:r>
      <w:r>
        <w:rPr/>
        <w:t>ꥎ</w:t>
      </w:r>
      <w:r>
        <w:rPr/>
        <w:t>怮㤤䉓묫⵱卟票䑪疥춡歳竂숽䘲</w:t>
      </w:r>
      <w:r>
        <w:rPr/>
        <w:t>ꕨ</w:t>
      </w:r>
      <w:r>
        <w:rPr/>
        <w:t>収拃ꥣ䙌㥑⪬㐭䩪싂杧顯㵷䑑슩</w:t>
      </w:r>
      <w:r>
        <w:rPr/>
        <w:t>꤬</w:t>
      </w:r>
      <w:r>
        <w:rPr/>
        <w:t>搱䑪幅䡹咥怷頦㙨扏憱灢敦깠ꆻ矂䱙澘ꌤ堲䌊䑙㉏椹橩捱㨮쉟䴯뽤墿晵ꥥ娥䢥異梣焵㵧癕䵯쉟츽</w:t>
      </w:r>
      <w:r>
        <w:rPr/>
        <w:t>ⴵ</w:t>
      </w:r>
      <w:r>
        <w:rPr/>
        <w:t>硦뽶싂촵䴴恒┬桙뽮䥒䌪活杍儣ꍇ姂當秂ꄱ僂㭓爷츹婖瓂狂ꎻ䙁飂숸忂␬㩀䷂䤲㜩杆狎⭢슣畎塧䄶匩뮥狂▱ꄶ䴣䭠䴬싂ꥲ抣潩彄穒㐲⩠呍⹡伽⩊⹘䝲獞瑀⤱圮㍠쉋</w:t>
      </w:r>
      <w:r>
        <w:rPr/>
        <w:t>ꕯ</w:t>
      </w:r>
      <w:r>
        <w:rPr/>
        <w:t>す㑢䍱悬쉄眣㔶갦쉂</w:t>
      </w:r>
      <w:r>
        <w:rPr/>
        <w:t>ꗍ</w:t>
      </w:r>
      <w:r>
        <w:rPr/>
        <w:t>灃⺬⭴</w:t>
      </w:r>
      <w:r>
        <w:rPr/>
        <w:t>Ɽ</w:t>
      </w:r>
      <w:r>
        <w:rPr/>
        <w:t>䡇灇촽딲⮩⽪㍮ど䑲秂癦䔱横攦䍗硕䥏쉲牳쉵㛂䄮㩪⫂倩㡄杉䄨숤㍡ひ䜳</w:t>
      </w:r>
      <w:r>
        <w:rPr/>
        <w:t>ꦡ</w:t>
      </w:r>
      <w:r>
        <w:rPr/>
        <w:t>ꥣギ唭싂썒쵨娯갻窏숲쉯椱䫂灢㩁杈☴斡你⴬樰䀽慑숨싂敟沏眭㴴⤤彞恩祡㮵⑊灐窬硍쉬쉲쉨䩢⦏ヂ炘壂⭑㭳穎⽠沣숪乇</w:t>
      </w:r>
      <w:r>
        <w:rPr/>
        <w:t>ⱥ</w:t>
      </w:r>
      <w:r>
        <w:rPr/>
        <w:t>椴㋂䉁ぉ啦치啩슡</w:t>
      </w:r>
      <w:r>
        <w:rPr/>
        <w:t>꧂</w:t>
      </w:r>
      <w:r>
        <w:rPr/>
        <w:t>祲숮杀䑗慬辩⪩懍긷▬㤩晶斘睭䀳</w:t>
      </w:r>
      <w:r>
        <w:rPr/>
        <w:t>ⱡ⤽</w:t>
      </w:r>
      <w:r>
        <w:rPr/>
        <w:t>怣忂啋㚵㬷〴걤ꥣぬ녩</w:t>
      </w:r>
      <w:r>
        <w:rPr/>
        <w:t>ⴵ</w:t>
      </w:r>
      <w:r>
        <w:rPr/>
        <w:t>繡䅓电畱쉇橨挩剷嘺</w:t>
      </w:r>
      <w:r>
        <w:rPr/>
        <w:t>ⵓ</w:t>
      </w:r>
      <w:r>
        <w:rPr/>
        <w:t>仂긫䡖珂쉣怹싂䘨╉滂祔㕔稳싍╫ꍵ㥖춣澿熿☵뼨</w:t>
      </w:r>
      <w:r>
        <w:rPr/>
        <w:t>꧂</w:t>
      </w:r>
      <w:r>
        <w:rPr/>
        <w:t>㩰㉄䱐戯頷㕣⎻卑숫浥囎숣歾轳⽑䝶䥧</w:t>
      </w:r>
      <w:r>
        <w:rPr/>
        <w:t>ꔭ</w:t>
      </w:r>
      <w:r>
        <w:rPr/>
        <w:t>浐妡痂瑉沘뭁䩗㑒ꎮ歈扸쉞攦㝷祆洹汔䧂坷♰娭䙱ꏂ䝹땲⼬숤漫楋☳싂쉳㍀㘪䚬쵌╺싂</w:t>
      </w:r>
      <w:r>
        <w:rPr/>
        <w:t>ꕟ</w:t>
      </w:r>
      <w:r>
        <w:rPr/>
        <w:t>扭全破懂䅒じ땷䲡㜨ꥬ갩컍歶</w:t>
      </w:r>
      <w:r>
        <w:rPr/>
        <w:t>Ⱶ</w:t>
      </w:r>
      <w:r>
        <w:rPr/>
        <w:t>⽏濂☶⤻䶘쉉쉊䉴䡌磂狃싂䄪晦牧歋丹啌슩䡖琮䝧唤摷㥤㗂飍䳂奄哃煹玩〷轖㙃は걣凂</w:t>
      </w:r>
      <w:r>
        <w:rPr/>
        <w:t>ꤩ</w:t>
      </w:r>
      <w:r>
        <w:rPr/>
        <w:t>㶮促쉪䯂䘺䑲ㅶ㶡쉍䍁幤쉸녯卶埂⿂쉲</w:t>
      </w:r>
      <w:r>
        <w:rPr/>
        <w:t>ⲩ</w:t>
      </w:r>
      <w:r>
        <w:rPr/>
        <w:t>싍깇壎묽슩䡦㪩楶䩨恷┽슣쉮煃夺呯煖樬嘺廂Ⓕ拂彦</w:t>
      </w:r>
      <w:r>
        <w:rPr/>
        <w:t>ꤴ</w:t>
      </w:r>
      <w:r>
        <w:rPr/>
        <w:t>瑞쉩洤姂⑔䙸偌쵯㵎뭟⸥矂庱偬磂煓䑺在助</w:t>
      </w:r>
      <w:r>
        <w:rPr/>
        <w:t>ꗂ</w:t>
      </w:r>
      <w:r>
        <w:rPr/>
        <w:t>摓ꍥ佅ㄮ뽀</w:t>
      </w:r>
      <w:r>
        <w:rPr/>
        <w:t>ꕖ</w:t>
      </w:r>
      <w:r>
        <w:rPr/>
        <w:t>䑕垥扠䍘娦噮含⤽⾘氺䭨ㅗ砮⭶쉮噂䀯䉏⺱䥠䭏쏂⎘疘勂䩇灬姂佪奂⩌侥⾥㡷⍑丷䭠䁭땖瘹◂榬㗍㛂姃䈻㚻숵奯楲칢②樹䍎캏숬ㅕ぀⭬⩟싃嗂쉷轣싂䍵䒿ꌊ썅䴪呂</w:t>
      </w:r>
      <w:r>
        <w:rPr/>
        <w:t>Ȿ</w:t>
      </w:r>
      <w:r>
        <w:rPr/>
        <w:t>汾</w:t>
      </w:r>
      <w:r>
        <w:rPr/>
        <w:t>ꕲ</w:t>
      </w:r>
      <w:r>
        <w:rPr/>
        <w:t>ⲻ</w:t>
      </w:r>
      <w:r>
        <w:rPr/>
        <w:t>榘</w:t>
      </w:r>
      <w:r>
        <w:rPr/>
        <w:t>ꦥ</w:t>
      </w:r>
      <w:r>
        <w:rPr/>
        <w:t>㞻東䧂䙵爱</w:t>
      </w:r>
      <w:r>
        <w:rPr/>
        <w:t>ⱱ</w:t>
      </w:r>
      <w:r>
        <w:rPr/>
        <w:t>쉉슻扠呸㊘칊슱⥣⽏摺ぁ䁰兯旂截䭲⩰㘫⯂㬰楅</w:t>
      </w:r>
      <w:r>
        <w:rPr/>
        <w:t>ꥃ╨╩</w:t>
      </w:r>
      <w:r>
        <w:rPr/>
        <w:t>嫂숺ꏃꍘ⾘써瘻竂倳숯灐憩䛃㫃⪣뭆猰䁘㔱</w:t>
      </w:r>
      <w:r>
        <w:rPr/>
        <w:t>ⵐ</w:t>
      </w:r>
      <w:r>
        <w:rPr/>
        <w:t>땡杈乞</w:t>
      </w:r>
      <w:r>
        <w:rPr/>
        <w:t>ⶱ</w:t>
      </w:r>
      <w:r>
        <w:rPr/>
        <w:t>昶片牤싂怲湌㧂䥅슮쉂敹哂卥䄭⭕壂欥䕘核涏繏뭣쉹䵾爬迂쉁⎩傣ㅭ⶿슥⩋瑧圷ㅄ顤컂琱䅇⫂磂㛂㍗뾏䆵振儩朵⻂㕯⽞督䆡氳</w:t>
      </w:r>
      <w:r>
        <w:rPr/>
        <w:t>꤭</w:t>
      </w:r>
      <w:r>
        <w:rPr/>
        <w:t>쉺䕾䗎幷⹣䥕쉱焫撮ꅉ懂묩坳眪奭놵ㆣ떥穫穢</w:t>
      </w:r>
      <w:r>
        <w:rPr/>
        <w:t>ꕷ</w:t>
      </w:r>
      <w:r>
        <w:rPr/>
        <w:t>田묪쉑숣㴫싃</w:t>
      </w:r>
      <w:r>
        <w:rPr/>
        <w:t>ⱥ⩄</w:t>
      </w:r>
      <w:r>
        <w:rPr/>
        <w:t>ꍨ牷剩⩲쉡婎ㅰ祫䜳췍癃硩悩悏Ⓜ渽쉏䅨牸쉱婰⭍剰</w:t>
      </w:r>
      <w:r>
        <w:rPr/>
        <w:t>꧂</w:t>
      </w:r>
      <w:r>
        <w:rPr/>
        <w:t>瀷ꆥ꥗橎뭙乖㕰䙐慗䨫싂檻淍땋卸橴癟</w:t>
      </w:r>
      <w:r>
        <w:rPr/>
        <w:t>⡋</w:t>
      </w:r>
      <w:r>
        <w:rPr/>
        <w:t>体浰쉱盍㭹쉩恞抻兕偏㯂걲䝾녭纱쉨㥞欬橇┥⭾潳쉳斮⩩ꅕ熘溘䷂㴦ꅠㅫ믂渱녺凂券␨墣湓쉧ꥠ䝵䜪넨칃╲夭䄸⼴䍂卆碬䑓偧㴳묶瘮楘䔱旂瑉녇爫숲</w:t>
      </w:r>
      <w:r>
        <w:rPr/>
        <w:t>ⲻ</w:t>
      </w:r>
      <w:r>
        <w:rPr/>
        <w:t>䘹哂슡ꅟ쉵䖿穾䏂㓂噮걦㩎盍歁摦扡⎘㵊䭩쉶⦬ꆬ倲걏䟂光쉥拂帩瀤䡬㕭洩敖⩠假灾礦潧⚘⩇畍晆⥮쉴␭囂嘶숣䍐穋슿쉲숷䘸祥摮뿂汔潱䳂嗂妥㝷쉰侻쉬</w:t>
      </w:r>
      <w:r>
        <w:rPr/>
        <w:t>ⴭ</w:t>
      </w:r>
      <w:r>
        <w:rPr/>
        <w:t>旂딻⚬ꌻ칚㢡깚ㅲ爬</w:t>
      </w:r>
      <w:r>
        <w:rPr/>
        <w:t>ꦡ</w:t>
      </w:r>
      <w:r>
        <w:rPr/>
        <w:t>支堯愮潋</w:t>
      </w:r>
      <w:r>
        <w:rPr/>
        <w:t>ꥁ</w:t>
      </w:r>
      <w:r>
        <w:rPr/>
        <w:t>䵱ꥭ圥婥㵋敢⽯㠪㩙㵊뼬㕬猱偅穞㌮娮乭숷ㅷꎘ슏轳䬮넺迎携╰娪썈竃꥚㕆</w:t>
      </w:r>
      <w:r>
        <w:rPr/>
        <w:t>꤭</w:t>
      </w:r>
      <w:r>
        <w:rPr/>
        <w:t>ㅡ㠨䉁嗂뽘穖甫</w:t>
      </w:r>
      <w:r>
        <w:rPr/>
        <w:t>ꤻ⥔</w:t>
      </w:r>
      <w:r>
        <w:rPr/>
        <w:t>숶䩶䙦煴⩣㍫匨携䨥</w:t>
      </w:r>
      <w:r>
        <w:rPr/>
        <w:t>ⴻ</w:t>
      </w:r>
      <w:r>
        <w:rPr/>
        <w:t>婉礲㞵䱖⩨繢습⸽瑋倨彸祭╅卟烂ㄳ辥䅦숶긵䆘썖넮䞻䷂칓䵾㵣䗂湗硢卮㒥硕着瘳ꌴ쉶ㄳ瘯䉄瑴奸썡㬺䫂⹊忂⩧㥔쉌泂䔦淃㎣䕋祂㖩桖墡歌畁⩕啦⩡畉춘䥓ㅢ㤪珂桘攪杅䅡乀㩄㓎⥀캘⸰獐穾祬頳⭞㭮㣂숥㭷숨♥祣ꌭ祓㠯쵠㗃氱슘洲捪䁘</w:t>
      </w:r>
      <w:r>
        <w:rPr/>
        <w:t>⣍</w:t>
      </w:r>
      <w:r>
        <w:rPr/>
        <w:t>㭢싂╡㷂㙐⑊䱲癃坲긱潚㴱䅉쉲碬匊숻榩奅颣楣穢긪灌䱔怺充</w:t>
      </w:r>
      <w:r>
        <w:rPr/>
        <w:t>ⵂ</w:t>
      </w:r>
      <w:r>
        <w:rPr/>
        <w:t>喩䱂杰⮬</w:t>
      </w:r>
      <w:r>
        <w:rPr/>
        <w:t>⡯</w:t>
      </w:r>
      <w:r>
        <w:rPr/>
        <w:t>樵땵䈥␹☪</w:t>
      </w:r>
      <w:r>
        <w:rPr/>
        <w:t>⣍</w:t>
      </w:r>
      <w:r>
        <w:rPr/>
        <w:t>뭔佪䌬扙⹶슩숫摶䁳幮쉏朦땙</w:t>
      </w:r>
      <w:r>
        <w:rPr/>
        <w:t>ⴶ</w:t>
      </w:r>
      <w:r>
        <w:rPr/>
        <w:t>楓쉡䥪⨹㭨顴⽟恡䵩㩕䓂쵯溬㵯獨顴䱧춮꺬眷⼨뽪䒿긽劬㢵楄䥸╶숽쉃ꥮ㍤ꆻ䱍⑩晱숵稴</w:t>
      </w:r>
      <w:r>
        <w:rPr/>
        <w:t>ꔪ</w:t>
      </w:r>
      <w:r>
        <w:rPr/>
        <w:t>彮枵庮䓂춱뽁剸땥䘯伯偳㊱㢏稩⩬ㅵ楯칈坙䍢判䣂呣ꍯ쉤㡎⯂噘㟂弴숨潅䔵숺穠⯂敓㝾ꎥ㑺쉎㕃伬旂偡盂坪깉츳潾䥃稸㠹䓎⩯⍁敢渹쉙⹣氤⑅䨦䰩扵殮娮瘳摀⥃伳칈</w:t>
      </w:r>
      <w:r>
        <w:rPr/>
        <w:t>꧂╟</w:t>
      </w:r>
      <w:r>
        <w:rPr/>
        <w:t>浺渵慂恬愶婒挫勂╷걌墥轱㬮䭏㎬</w:t>
      </w:r>
      <w:r>
        <w:rPr/>
        <w:t>ꖏⵅ</w:t>
      </w:r>
      <w:r>
        <w:rPr/>
        <w:t>姃幫칒걞槂</w:t>
      </w:r>
      <w:r>
        <w:rPr/>
        <w:t>⢬</w:t>
      </w:r>
      <w:r>
        <w:rPr/>
        <w:t>썘烂䐸畇恑</w:t>
      </w:r>
      <w:r>
        <w:rPr/>
        <w:t>ⷂ</w:t>
      </w:r>
      <w:r>
        <w:rPr/>
        <w:t>矂썭㌷ㅘ䑳㪱㡾攴殿㶱捹</w:t>
      </w:r>
      <w:r>
        <w:rPr/>
        <w:t>ꕩ</w:t>
      </w:r>
      <w:r>
        <w:rPr/>
        <w:t>딥⎿</w:t>
      </w:r>
      <w:r>
        <w:rPr/>
        <w:t>꧂</w:t>
      </w:r>
      <w:r>
        <w:rPr/>
        <w:t>恗焴숵㑤前帬玥䫂暥쉪㣂◂琨㝡㐷橒⍔勂⌵</w:t>
      </w:r>
      <w:r>
        <w:rPr/>
        <w:t>ⵣ</w:t>
      </w:r>
      <w:r>
        <w:rPr/>
        <w:t>啙䈮伪卾㨰丮怪朵⤪</w:t>
      </w:r>
      <w:r>
        <w:rPr/>
        <w:t>ꦣ</w:t>
      </w:r>
      <w:r>
        <w:rPr/>
        <w:t>ぎ氨㥙硕桂䉏쉾뿃⽡䙧쉘싍㌯㝀㍄捥捄嫂偭츣䆬繖辱楊쉵㞮㜺뾣䀰걏䆥澱漷쉕㝊楊涩噹佭</w:t>
      </w:r>
      <w:r>
        <w:rPr/>
        <w:t>꧂</w:t>
      </w:r>
      <w:r>
        <w:rPr/>
        <w:t>䙲숶㈴꥞穪쉗㟎ꥡ㷂땦歵썄녺ꎮ嘪繁竂轃繠縨䉰⚩頨䵊</w:t>
      </w:r>
      <w:r>
        <w:rPr/>
        <w:t>ꦻ</w:t>
      </w:r>
      <w:r>
        <w:rPr/>
        <w:t>タ頮䳂ぎ獇걠桷쉥㯂楊♅䬮煱</w:t>
      </w:r>
      <w:r>
        <w:rPr/>
        <w:t>ꤪ⩄</w:t>
      </w:r>
      <w:r>
        <w:rPr/>
        <w:t>䦱녵뭅깧潶싂轪娻㉅♤竂묪춬毂⬳畤</w:t>
      </w:r>
      <w:r>
        <w:rPr/>
        <w:t>ⱇ</w:t>
      </w:r>
      <w:r>
        <w:rPr/>
        <w:t>䮮奟ꌱ歲㵐䡇杀哂㭎偨㍾䩡촦乇湾愰䷂</w:t>
      </w:r>
      <w:r>
        <w:rPr/>
        <w:t>ⱥ</w:t>
      </w:r>
      <w:r>
        <w:rPr/>
        <w:t>㤭䠽⑗숷两呪犮쉸땰뽄啗栣䘪싂䍮祟帨祁样乖祊䨱츷䡸춻㵠숸㊮⩷仂洱疘ꅋ쉌㍔㵸</w:t>
      </w:r>
      <w:r>
        <w:rPr/>
        <w:t>ꥋ</w:t>
      </w:r>
      <w:r>
        <w:rPr/>
        <w:t>吱㴹⒮⩈⪥ꥰ긴</w:t>
      </w:r>
      <w:r>
        <w:rPr/>
        <w:t>⠭</w:t>
      </w:r>
      <w:r>
        <w:rPr/>
        <w:t>쉌⼨㴽㮻</w:t>
      </w:r>
      <w:r>
        <w:rPr/>
        <w:t>ⵎ</w:t>
      </w:r>
      <w:r>
        <w:rPr/>
        <w:t>⣂꥕</w:t>
      </w:r>
      <w:r>
        <w:rPr/>
        <w:t>杦◍轕偷ㄲ쉑玩攪뼵丨쉉狂</w:t>
      </w:r>
      <w:r>
        <w:rPr/>
        <w:t>ⴱ</w:t>
      </w:r>
      <w:r>
        <w:rPr/>
        <w:t>㥲堪椦▬佌儮敵塁컍ꍾ景땎슩墥㐴䁾䍧䥋ꅠ杀晕撘伷㘦祴喱쉫瓂⩈瀨䌻</w:t>
      </w:r>
      <w:r>
        <w:rPr/>
        <w:t>ⵃ</w:t>
      </w:r>
      <w:r>
        <w:rPr/>
        <w:t>㫂㥨墏弰㉰浢普ꍧ奖繞숲쉃⹐⸦쉥畱祭璮渻橦㕶땀䉣♳㔷庮</w:t>
      </w:r>
      <w:r>
        <w:rPr/>
        <w:t>ꕮ</w:t>
      </w:r>
      <w:r>
        <w:rPr/>
        <w:t>穣挺뽳䍅䪥廂슿숱扣祲숬䬤弽捈截爳䌹氱숷㍃䐪⥺㉃㡙㆏䤩㌩숤㋃㨴㯎䡃ꏂ䑅䵶楯擂乴땃䠸숯癶숬㑎⨱坱敮</w:t>
      </w:r>
      <w:r>
        <w:rPr/>
        <w:t>Ⰺ</w:t>
      </w:r>
      <w:r>
        <w:rPr/>
        <w:t>ざ祕䵳溏쉤㵗㜭⩩晑㍠땑睋♤㡴ꌱ栵슘숺縩쉐烎䯂␳䡘쉙䀣ꅥ由ㅓ㙔䶬⏂帳偟쉺娬</w:t>
      </w:r>
      <w:r>
        <w:rPr/>
        <w:t>Ⱘ</w:t>
      </w:r>
      <w:r>
        <w:rPr/>
        <w:t>妥旂</w:t>
      </w:r>
      <w:r>
        <w:rPr/>
        <w:t>ⳍ</w:t>
      </w:r>
      <w:r>
        <w:rPr/>
        <w:t>칳狂⥺祕슏㝾䮏싂剐桟䙥뭪䠱슱活橓武轚礸䱋䳃㵘㔬瀹飂绂╭촻歒䁎頭䀩䡡垩숰</w:t>
      </w:r>
      <w:r>
        <w:rPr/>
        <w:t>Ᵽ</w:t>
      </w:r>
      <w:r>
        <w:rPr/>
        <w:t>浺⥲☻䨩숲</w:t>
      </w:r>
      <w:r>
        <w:rPr/>
        <w:t>ꖮ</w:t>
      </w:r>
      <w:r>
        <w:rPr/>
        <w:t>뽕쉁⽬呤晅쵊♞뮻煑佢♖쉖㘰頪슏⏂卐</w:t>
      </w:r>
      <w:r>
        <w:rPr/>
        <w:t>⡨ⱒ</w:t>
      </w:r>
      <w:r>
        <w:rPr/>
        <w:t>䝰迎⫂䵏䬤䱚瑪䷂慺杄恹ꎣ</w:t>
      </w:r>
      <w:r>
        <w:rPr/>
        <w:t>ꥍ</w:t>
      </w:r>
      <w:r>
        <w:rPr/>
        <w:t>썾来걬縻䩚碮㛂䁱採숫獴惂辡偧穹ㄪ础䳍⍡の㌵墮뭢녺爪㊵廃帲攦䎡㡑⥤㍹䰰숦丫ꏂ딶斡꺬敞숤믂</w:t>
      </w:r>
      <w:r>
        <w:rPr/>
        <w:t>⡋</w:t>
      </w:r>
      <w:r>
        <w:rPr/>
        <w:t>넥딱㍠㝞싂繠</w:t>
      </w:r>
      <w:r>
        <w:rPr/>
        <w:t>Ɒ</w:t>
      </w:r>
      <w:r>
        <w:rPr/>
        <w:t>䕟顙㖘䆵묰敎囂</w:t>
      </w:r>
      <w:r>
        <w:rPr/>
        <w:t>ⱙ</w:t>
      </w:r>
      <w:r>
        <w:rPr/>
        <w:t>걘뾡㓂婡琩䙋⬰㍈楾噈⼩䜳愭摖燎䘽砺䍊圲⹧⩘㥏⺡慓焪䉧摩⑹뭀䝕縩䑏歪숨梘晪Ⓜ⼪槂䤻뗂㜫穗ㄴ㟂煦촥㣂㦬氶癁獇攻䗂熮卒㔱䬪떻啾⮱痂佢</w:t>
      </w:r>
      <w:r>
        <w:rPr/>
        <w:t>⡯</w:t>
      </w:r>
      <w:r>
        <w:rPr/>
        <w:t>幤쏍⾏洯ㄲ嘪摏쉙</w:t>
      </w:r>
      <w:r>
        <w:rPr/>
        <w:t>ⰰ</w:t>
      </w:r>
      <w:r>
        <w:rPr/>
        <w:t>슣䜪䡍僂啋䙒ꍞ䥀</w:t>
      </w:r>
      <w:r>
        <w:rPr/>
        <w:t>ⱔ</w:t>
      </w:r>
      <w:r>
        <w:rPr/>
        <w:t>㎘싂㨱余稩㙋슘ⸯ䱺癱轇䈳㠺䡒⩐♶煔겮䑙䘷싂滂</w:t>
      </w:r>
      <w:r>
        <w:rPr/>
        <w:t>ⱅ⒘</w:t>
      </w:r>
      <w:r>
        <w:rPr/>
        <w:t>獂싂旂疿侮</w:t>
      </w:r>
      <w:r>
        <w:rPr/>
        <w:t>Ⳃ</w:t>
      </w:r>
      <w:r>
        <w:rPr/>
        <w:t>쉏熣恏伨㉊뭷䤸썾䉺祡숬㝤瞻壂痂껎燂쎻⹢㕔땚硩猽欪썵䵂刱玡呟䡑晃</w:t>
      </w:r>
      <w:r>
        <w:rPr/>
        <w:t>꤯</w:t>
      </w:r>
      <w:r>
        <w:rPr/>
        <w:t>捠䋂稦䐭칉㵲瘮兪湇妩㶵爲䴳갳칹噒䥕╾ꆻ</w:t>
      </w:r>
      <w:r>
        <w:rPr/>
        <w:t>Ⱬ</w:t>
      </w:r>
      <w:r>
        <w:rPr/>
        <w:t>共㮏㐷桴殱桖繣㍓㵩⫂㡳⥀♲⩢楖숹汫㑰収瑔捤欷撿⾮⍰皻⺮楤嗂溩椰曂機ꅓ쉣癰呋ꌣ⻂걀숱싂恫橆⭔顪斿儩쌽㈪弴㋂⽓搬슥洲䑵쉌때䪩ㅐ⍪걄敺숴漣灲捂䱈싂坳쉡轹⥓瑒숬䞬湲桸</w:t>
      </w:r>
      <w:r>
        <w:rPr/>
        <w:t>ꤸ</w:t>
      </w:r>
      <w:r>
        <w:rPr/>
        <w:t>깉嗂㕕剅䘤㑤♮檬坑숳쉀㑾숭ㅪ⼺伳㜣㊱뽕䉨⼤瘥溿쉑땴칧㣂␭ꅠ䧂䡆㉡뮿⫂百⽈㵒뽧杚摫捵䀰幘㭚吺쉦</w:t>
      </w:r>
      <w:r>
        <w:rPr/>
        <w:t>ⷂⓂ</w:t>
      </w:r>
      <w:r>
        <w:rPr/>
        <w:t>⠫</w:t>
      </w:r>
      <w:r>
        <w:rPr/>
        <w:t>樰所轰⨱칵䑸潓쉇椺숮捵坓슥䀮슘숦䜯슬㡊</w:t>
      </w:r>
      <w:r>
        <w:rPr/>
        <w:t>ⰱ</w:t>
      </w:r>
      <w:r>
        <w:rPr/>
        <w:t>䤤捥㕮쏂칯⥍剕楈伱乪</w:t>
      </w:r>
      <w:r>
        <w:rPr/>
        <w:t>ⴲ</w:t>
      </w:r>
      <w:r>
        <w:rPr/>
        <w:t>猻䍤娹⑪䟂⩏縹䉴䧂</w:t>
      </w:r>
      <w:r>
        <w:rPr/>
        <w:t>⣂</w:t>
      </w:r>
      <w:r>
        <w:rPr/>
        <w:t>乵琤♭⹒漊㯂伴㞱伪⧎淂⥣☪啁廃唽㩪</w:t>
      </w:r>
      <w:r>
        <w:rPr/>
        <w:t>Ⱟ</w:t>
      </w:r>
      <w:r>
        <w:rPr/>
        <w:t>䋂ꇂ煬冥㠲䁀쉗攴睖娴</w:t>
      </w:r>
      <w:r>
        <w:rPr/>
        <w:t>ꔷ</w:t>
      </w:r>
      <w:r>
        <w:rPr/>
        <w:t>컂츱䨮㤪숱弨䤪牌쵞촣獞玡숹쉢뇂瀭⩨⺱偤䣂⽤湢뭁婫仃洩坣㎵渷䑃〩䌯晏칃疏〪䠬䵧唵쉳㙐湑塾㓂뽐䎿⎘懂딱癩䒡嫂ぱ╩坧곂</w:t>
      </w:r>
      <w:r>
        <w:rPr/>
        <w:t>⡵</w:t>
      </w:r>
      <w:r>
        <w:rPr/>
        <w:t>煌祪ㅀ磂ㆱ䍺嘽楓楷猪倭숤狃숱䕦⍦歆松⑷ㅬ⤺䕡뭕䥬汘쉚栺┽㝋㥱祮䠲倪噎婍圦升뼸瘴㜶嘨恏䦮氹ꅫ轞䷂繄㙆쉇㥾숤歶煋⽶卩䁵䝯畺㔳슮</w:t>
      </w:r>
      <w:r>
        <w:rPr/>
        <w:t>⠹</w:t>
      </w:r>
      <w:r>
        <w:rPr/>
        <w:t>숷㥑㵐㙑慐帤㝮쉯</w:t>
      </w:r>
      <w:r>
        <w:rPr/>
        <w:t>ꤤ⪻</w:t>
      </w:r>
      <w:r>
        <w:rPr/>
        <w:t>㈯</w:t>
      </w:r>
      <w:r>
        <w:rPr/>
        <w:t>꧂</w:t>
      </w:r>
      <w:r>
        <w:rPr/>
        <w:t>쉪敹灎牖䌲뽣㙎⑗</w:t>
      </w:r>
      <w:r>
        <w:rPr/>
        <w:t>⠮</w:t>
      </w:r>
      <w:r>
        <w:rPr/>
        <w:t>㘷슡歏㔬䟂딶䧍じ桂㡈慚쉢憏䰥繀쉧</w:t>
      </w:r>
      <w:r>
        <w:rPr/>
        <w:t>ⱕ</w:t>
      </w:r>
      <w:r>
        <w:rPr/>
        <w:t>쵔甲▣伩啥䘰ꆏ涬䣂걦穵碿걷슩渷㒏⦡丫䴭彌쉁獲曍汙氷坔澵慀쉢㍧个飃敳呄塲湚썎깩㥭㍣㡌녅汷㭥犡⩹瑘쵧</w:t>
      </w:r>
      <w:r>
        <w:rPr/>
        <w:t>ⷂ</w:t>
      </w:r>
      <w:r>
        <w:rPr/>
        <w:t>쉨䝤䛂帱堪␶啎睸愱䁕呁兟䑊숫嘪㌣컂⪵쵍⌥⩃䥸婾摺㶿숻䉃慡㶱ㅯ㢬쉸䶡娵庿믂先瑉椻坒埂咻炵㕋⥗婐瑪쉚摍縬棂숰쏂쵲쉨扨扥쵫䄱슡䌥䵎愯쉶䎘췂䴳哂䝓䱩⹥助䉰䪡娴◂浑걚凂噬䖘䂩㙴䱴䐩␴䓂⨽繉乴䉫㊬㕋摂浯奕쉱垘ꍄ䥂숥슻⥟恂瑖깐䩪깒敊䥎</w:t>
      </w:r>
      <w:r>
        <w:rPr/>
        <w:t>ꔦ</w:t>
      </w:r>
      <w:r>
        <w:rPr/>
        <w:t>뭞堰泂⥯牀迂╅넱㕶싂嘱盂䖣祇⹅㡈ふ囂카帯爭扦숸슱㓎숥</w:t>
      </w:r>
      <w:r>
        <w:rPr/>
        <w:t>ꤰ</w:t>
      </w:r>
      <w:r>
        <w:rPr/>
        <w:t>浡獣ꄯ㕌塏㡾䕑㉷咻␲䉱♆㝫썎䮬숳癏幀걾꥔䍾氣砭硴咘떘䋃坪睾煲呣쉃㡏磂⍗牤歚뭇恭恹쉤䵌䇂㐫쉶싂㙒楄䈮皻䷂搩婩갲剏⸪别갣㥡쉮㡂㡌縻琶슻</w:t>
      </w:r>
      <w:r>
        <w:rPr/>
        <w:t>ꥋ╨</w:t>
      </w:r>
      <w:r>
        <w:rPr/>
        <w:t>繾뗂䖥ꥦ⑯싂橎㝭乌</w:t>
      </w:r>
      <w:r>
        <w:rPr/>
        <w:t>ⱒ⸷</w:t>
      </w:r>
      <w:r>
        <w:rPr/>
        <w:t>숩ㄤ渳땧敮奖䐱㎻⹣濂䐨潳Ⓜ牳稦塖䅙灾啰㙾兏泂⬪牍㵘乐䨩婬婤栰繖䰨㄰칥쉚녉㠭穰슩係䥖佐猳⍴畡㩑땋穌㷂戬습䧂쉖녉걾䌸䫂婚塎嚡쉖䩡</w:t>
      </w:r>
      <w:r>
        <w:rPr/>
        <w:t>⢱</w:t>
      </w:r>
      <w:r>
        <w:rPr/>
        <w:t>恃槂倊䰯</w:t>
      </w:r>
      <w:r>
        <w:rPr/>
        <w:t>ꕢ</w:t>
      </w:r>
      <w:r>
        <w:rPr/>
        <w:t>깬긩䵔偉⼸㊮뽞顾껂䐷烂匲⥟숰⬸⤳畕걍帷꺬潟䥬瑆港破恢䠺쉉ㅲ湾㐨颏쵘歕つ</w:t>
      </w:r>
      <w:r>
        <w:rPr/>
        <w:t>ꦮ</w:t>
      </w:r>
      <w:r>
        <w:rPr/>
        <w:t>硰숹썪歶畦쉞╯歳⾘輺攴焴䡕㜪窮扂⌦輦⹥⥥㧂升䅒╕䑫檮싂⻂顖⯂숳頬嚣㡌슩ま䑤捲〸䀥㩴滂䀻⪬ꇂ㖩䍙╁礪儯㯃盍䪡䝨⍐䔵柂⑅⪮⎻牏컃彇绂绍녞䱍䮬佇⌫⦏숱䵞㑦⭠♦</w:t>
      </w:r>
      <w:r>
        <w:rPr/>
        <w:t>ꦱ</w:t>
      </w:r>
      <w:r>
        <w:rPr/>
        <w:t>䁴䅵幨싎⒡浑싂⬻浪ㅦ恴쉒䵖㢿噡㬽쉡싎榏곂琨뭋䍒效녉彈呍塪䩐슡ꅦ㑡</w:t>
      </w:r>
      <w:r>
        <w:rPr/>
        <w:t>ⵄꕟ</w:t>
      </w:r>
      <w:r>
        <w:rPr/>
        <w:t>䵇癢⌽䅋쉚칭娻儽㉩洩䁉㥐ꌯ걾婥掵쉥曂⽔䂱㷂佤悡䥐䘵兴㥉䤽厥㕂⭀숽幒䡆걡쉚摀线⍹쉃⌭穭杧熣䷂♨歗竃곂㊘뭹幀칬䓂祶쉺禡숴扢쉘単䲮㚮⯂쉆坔颩扸⎬捑쏂纵⥋⥮㴳縴쉪</w:t>
      </w:r>
      <w:r>
        <w:rPr/>
        <w:t>⡯</w:t>
      </w:r>
      <w:r>
        <w:rPr/>
        <w:t>㵌걲⍩仂煦轨僃⬬呔숭塯琻䓂䜮</w:t>
      </w:r>
      <w:r>
        <w:rPr/>
        <w:t>ꤪ</w:t>
      </w:r>
      <w:r>
        <w:rPr/>
        <w:t>䥷</w:t>
      </w:r>
      <w:r>
        <w:rPr/>
        <w:t>⣂</w:t>
      </w:r>
      <w:r>
        <w:rPr/>
        <w:t>扠輵숱⬺幇</w:t>
      </w:r>
      <w:r>
        <w:rPr/>
        <w:t>ⴳ</w:t>
      </w:r>
      <w:r>
        <w:rPr/>
        <w:t>숰窣걒䌸ㅡ楧⨥숶兙썍攱㗎ꏂ惎灮歏坄꥗槃숺扖楩癱츱奄</w:t>
      </w:r>
      <w:r>
        <w:rPr/>
        <w:t>ⱇ</w:t>
      </w:r>
      <w:r>
        <w:rPr/>
        <w:t>쏃깨㍇ꅀ䛂癗彯</w:t>
      </w:r>
      <w:r>
        <w:rPr/>
        <w:t>ꕈ</w:t>
      </w:r>
      <w:r>
        <w:rPr/>
        <w:t>だ听汸歉䴰忂幔戯塍䭑恄뽮</w:t>
      </w:r>
      <w:r>
        <w:rPr/>
        <w:t>ꤳ</w:t>
      </w:r>
      <w:r>
        <w:rPr/>
        <w:t>礤呎뮩で⽹⪣㑧睓潂昹楾</w:t>
      </w:r>
      <w:r>
        <w:rPr/>
        <w:t>ꕑ</w:t>
      </w:r>
      <w:r>
        <w:rPr/>
        <w:t>쉠牸摷ꅀ獴幇걔㵐⥦㜯㕌佗伯瀴呑獚顨䦘杢朷灐䟂쉏噂娯湨潩䭫䂮녶剟䌲申ꌯ</w:t>
      </w:r>
      <w:r>
        <w:rPr/>
        <w:t>ꖿ</w:t>
      </w:r>
      <w:r>
        <w:rPr/>
        <w:t>揂垡ㄮ牂싃</w:t>
      </w:r>
      <w:r>
        <w:rPr/>
        <w:t>ⷂ</w:t>
      </w:r>
      <w:r>
        <w:rPr/>
        <w:t>㩈촪梣㎣獅쉄녀䕂</w:t>
      </w:r>
      <w:r>
        <w:rPr/>
        <w:t>ꕏ</w:t>
      </w:r>
      <w:r>
        <w:rPr/>
        <w:t>偮潭䫎䁡獶幨杄⦩칇噖彞搱숬揃杭</w:t>
      </w:r>
      <w:r>
        <w:rPr/>
        <w:t>ꦮ</w:t>
      </w:r>
      <w:r>
        <w:rPr/>
        <w:t>䒻䵡뮩晨椥吳⥚ꥬ泂</w:t>
      </w:r>
      <w:r>
        <w:rPr/>
        <w:t>ꦩ</w:t>
      </w:r>
      <w:r>
        <w:rPr/>
        <w:t>꺮쉖쉹竂⹁䬨</w:t>
      </w:r>
      <w:r>
        <w:rPr/>
        <w:t>Ȿ</w:t>
      </w:r>
      <w:r>
        <w:rPr/>
        <w:t>㙌礥用⥾ꍍ昶䝥뼱슿㣂䀹쉬숴伥勂㓃㬷娰ꅙ仂丸䩺䅔癱쉓当兘쉙杅㶩칏䅧之숮걉㇂숶淂栶⼺歞扣祮庱Ⓜ⩫⼦敖歨䭃扂䵔ꌨ쉅晟漣凂潩椬樴숰☸䩳畊扸쉦䉥扳</w:t>
      </w:r>
      <w:r>
        <w:rPr/>
        <w:t>ꦥ</w:t>
      </w:r>
      <w:r>
        <w:rPr/>
        <w:t>깍</w:t>
      </w:r>
      <w:r>
        <w:rPr/>
        <w:t>ꕚ</w:t>
      </w:r>
      <w:r>
        <w:rPr/>
        <w:t>淂</w:t>
      </w:r>
      <w:r>
        <w:rPr/>
        <w:t>ⵀ</w:t>
      </w:r>
      <w:r>
        <w:rPr/>
        <w:t>㥹䞮뾬お䭍</w:t>
      </w:r>
      <w:r>
        <w:rPr/>
        <w:t>ꔵ④</w:t>
      </w:r>
      <w:r>
        <w:rPr/>
        <w:t>妏獊</w:t>
      </w:r>
      <w:r>
        <w:rPr/>
        <w:t>ꕱ</w:t>
      </w:r>
      <w:r>
        <w:rPr/>
        <w:t>䫎</w:t>
      </w:r>
      <w:r>
        <w:rPr/>
        <w:t>ⱷ</w:t>
      </w:r>
      <w:r>
        <w:rPr/>
        <w:t>轾ⸯ쵳䉒圬䐵⥶컂쉎セ⩘婹涿䑍故♃亮縮奥䝦焣晙</w:t>
      </w:r>
      <w:r>
        <w:rPr/>
        <w:t>ⰶ</w:t>
      </w:r>
      <w:r>
        <w:rPr/>
        <w:t>村쉣⪥⺣㚏</w:t>
      </w:r>
      <w:r>
        <w:rPr/>
        <w:t>ꕤ</w:t>
      </w:r>
      <w:r>
        <w:rPr/>
        <w:t>싂僂梥硈夸《搳慭숥䝃ㄫ瀪匮碿㒩䁪쉂穙쉱</w:t>
      </w:r>
      <w:r>
        <w:rPr/>
        <w:t>⠥</w:t>
      </w:r>
      <w:r>
        <w:rPr/>
        <w:t>敄刣係쉰捯㡠姎묨㩵쉡</w:t>
      </w:r>
      <w:r>
        <w:rPr/>
        <w:t>ⴻ</w:t>
      </w:r>
      <w:r>
        <w:rPr/>
        <w:t>쉡慙때迃盂啡灓扦䣂顤⒩⩘湩싂啳滂呧彲</w:t>
      </w:r>
      <w:r>
        <w:rPr/>
        <w:t>ꦥ</w:t>
      </w:r>
      <w:r>
        <w:rPr/>
        <w:t>奭⻃쉭촯潊䒵呟⵭쉯☩庱乔䬫⮱⩆䅒垩瑧批輲䶬촪纣긥㜺쉗㝉䟂妵䁊㯂懂䐰⎘쉚</w:t>
      </w:r>
      <w:r>
        <w:rPr/>
        <w:t>ꖡ</w:t>
      </w:r>
      <w:r>
        <w:rPr/>
        <w:t>쵲䬵뼻㔺䉌恙뿂灾쉑</w:t>
      </w:r>
      <w:r>
        <w:rPr/>
        <w:t>⡬</w:t>
      </w:r>
      <w:r>
        <w:rPr/>
        <w:t>ꔶ</w:t>
      </w:r>
      <w:r>
        <w:rPr/>
        <w:t>䩵⨳☶䕀쏍쉵</w:t>
      </w:r>
      <w:r>
        <w:rPr/>
        <w:t>ꤰ⨰</w:t>
      </w:r>
      <w:r>
        <w:rPr/>
        <w:t>㤴⻍仍⮡ㅍ唺擂煙싎敱癳曂쉐砦伩</w:t>
      </w:r>
      <w:r>
        <w:rPr/>
        <w:t>⡷</w:t>
      </w:r>
      <w:r>
        <w:rPr/>
        <w:t>疘⩇㙢䑩╰쵰걎㌸畇싂쉏</w:t>
      </w:r>
      <w:r>
        <w:rPr/>
        <w:t>ⵧ</w:t>
      </w:r>
      <w:r>
        <w:rPr/>
        <w:t>䝑席彳愴泂係슬슱</w:t>
      </w:r>
      <w:r>
        <w:rPr/>
        <w:t>ꔤ</w:t>
      </w:r>
      <w:r>
        <w:rPr/>
        <w:t>㙥摓用纣☣䭃晩䨷㙹歪⵺䵓숨썆쉱楪欮坰ꅞ癇㕟櫂갵㐥剾囂</w:t>
      </w:r>
      <w:r>
        <w:rPr/>
        <w:t>ⴴ</w:t>
      </w:r>
      <w:r>
        <w:rPr/>
        <w:t>瘣곂癣価⽡</w:t>
      </w:r>
      <w:r>
        <w:rPr/>
        <w:t>ⰽ</w:t>
      </w:r>
      <w:r>
        <w:rPr/>
        <w:t>㑵敵⬨㕭卺쉣璿恉믂瀳ꥡ쉐毂炩숴⹍䱎哂礴佚扣ꥠ眴偂뭌刵㝰␨刦㣂쉳䄽稥祊⨸䘳</w:t>
      </w:r>
      <w:r>
        <w:rPr/>
        <w:t>⣂</w:t>
      </w:r>
      <w:r>
        <w:rPr/>
        <w:t>䠴兕갯숽</w:t>
      </w:r>
      <w:r>
        <w:rPr/>
        <w:t>⠽</w:t>
      </w:r>
      <w:r>
        <w:rPr/>
        <w:t>懂♸깄╞繕䕖ꄪ祩嘴噞歍怯㤪䅏깠䟂溮쉄抻슩朷剚췂権呋辩싂♨⿍䠷竍牔狂湗獞ㅪ䡘㶵姂檮</w:t>
      </w:r>
      <w:r>
        <w:rPr/>
        <w:t>ꤪ</w:t>
      </w:r>
      <w:r>
        <w:rPr/>
        <w:t>充绂梱⛂䂩♧쉦碩圥楥慄ギ飂䵊潕噵楲䤭癳く☯㉄넭戯皥轰</w:t>
      </w:r>
      <w:r>
        <w:rPr/>
        <w:t>ꦥ</w:t>
      </w:r>
      <w:r>
        <w:rPr/>
        <w:t>칉쉨䩩㍉⹣挻頲㧂厡</w:t>
      </w:r>
      <w:r>
        <w:rPr/>
        <w:t>⠪</w:t>
      </w:r>
      <w:r>
        <w:rPr/>
        <w:t>佉쉉싂㘸婋⿂⭱䄤⬨夺쉧䡹瓎䉂쉶㘽癹㷃挪灡㭤迂奣쎵堪㥌稤绂썫䥩摷㡋뭱⭒浈杰숰吵恳帮긻㞻숲䖣쵷썣坥⧂쵲䜱倱噊祑喏䠩쉔㨰뗂永㯃剄坅䥎㉬㘣䬲挽䛂</w:t>
      </w:r>
      <w:r>
        <w:rPr/>
        <w:t>ꕄ</w:t>
      </w:r>
      <w:r>
        <w:rPr/>
        <w:t>顨䭓漪䩀㉶帬奭砵冡쉰땩杫싂⏂煑潠㧂녉뾬숲䡵亱䑗䁢匱畔狂㕯共㪿⻂夲は摒뗂挰츮☮㓂㍋⸤㝰㑭䧂</w:t>
      </w:r>
      <w:r>
        <w:rPr/>
        <w:t>ꥊ</w:t>
      </w:r>
      <w:r>
        <w:rPr/>
        <w:t>쉯欫祋숪쉓題朥硕ꍕㅅ彀烃呌擂쉾繕繖繳祕㮵쉍癇恘</w:t>
      </w:r>
      <w:r>
        <w:rPr/>
        <w:t>⠴</w:t>
      </w:r>
      <w:r>
        <w:rPr/>
        <w:t>䭶쏂쉖㪩㉃쉎睨吨厏歑ꅧ暱婬䳂땶▻칹⬽</w:t>
      </w:r>
      <w:r>
        <w:rPr/>
        <w:t>Ⱙ</w:t>
      </w:r>
      <w:r>
        <w:rPr/>
        <w:t>煾殱ꅢ</w:t>
      </w:r>
      <w:r>
        <w:rPr/>
        <w:t>⢬</w:t>
      </w:r>
      <w:r>
        <w:rPr/>
        <w:t>頲깒昺坩㦩噯뼯潉へ䍲숥숹伶⩒쉯樺㩞꺻믎</w:t>
      </w:r>
      <w:r>
        <w:rPr/>
        <w:t>⡸</w:t>
      </w:r>
      <w:r>
        <w:rPr/>
        <w:t>숱穩䲩桂参噱</w:t>
      </w:r>
      <w:r>
        <w:rPr/>
        <w:t>ꕕ</w:t>
      </w:r>
      <w:r>
        <w:rPr/>
        <w:t>촩</w:t>
      </w:r>
      <w:r>
        <w:rPr/>
        <w:t>ⷂ</w:t>
      </w:r>
      <w:r>
        <w:rPr/>
        <w:t>摉</w:t>
      </w:r>
      <w:r>
        <w:rPr/>
        <w:t>ꥑ</w:t>
      </w:r>
      <w:r>
        <w:rPr/>
        <w:t>䭏啙㩨炬噘⭊奪䬮煋슮걹⑂슿桦南䭞丰㡴䠵湧椣㖿忂ꍃ쉓偈㕪奴갱</w:t>
      </w:r>
      <w:r>
        <w:rPr/>
        <w:t>ⰱ</w:t>
      </w:r>
      <w:r>
        <w:rPr/>
        <w:t>츊䥋繱㓃꺡</w:t>
      </w:r>
      <w:r>
        <w:rPr/>
        <w:t>ꤤ</w:t>
      </w:r>
      <w:r>
        <w:rPr/>
        <w:t>䴪祖⎘㐥劮䄺劵汴噟ㅮ祫싂䱆飂ꥺ䭱帪㴪堪</w:t>
      </w:r>
      <w:r>
        <w:rPr/>
        <w:t>⣂</w:t>
      </w:r>
      <w:r>
        <w:rPr/>
        <w:t>埂扁⩘疥Ⓜ嫃칞䍭卡칉</w:t>
      </w:r>
      <w:r>
        <w:rPr/>
        <w:t>ꔤ</w:t>
      </w:r>
      <w:r>
        <w:rPr/>
        <w:t>쉠扴䩰䑪呥묳㓂䍳浣㜨㈽</w:t>
      </w:r>
      <w:r>
        <w:rPr/>
        <w:t>ꕴ</w:t>
      </w:r>
      <w:r>
        <w:rPr/>
        <w:t>䮬䀬䝋迂숨⒩</w:t>
      </w:r>
      <w:r>
        <w:rPr/>
        <w:t>꧂</w:t>
      </w:r>
      <w:r>
        <w:rPr/>
        <w:t>歾</w:t>
      </w:r>
      <w:r>
        <w:rPr/>
        <w:t>ꦮ</w:t>
      </w:r>
      <w:r>
        <w:rPr/>
        <w:t>晲旂䙨氽</w:t>
      </w:r>
      <w:r>
        <w:rPr/>
        <w:t>ⵏ</w:t>
      </w:r>
      <w:r>
        <w:rPr/>
        <w:t>깄䲮矂쉒接䱣车㐶⪣⽈改憮⸴䅮圳␺擂⨽ꍏ恏涩漹㇂砶⫂佪䭳䱺灶⭍暩犬썞彨⥣쉊斮䡠</w:t>
      </w:r>
      <w:r>
        <w:rPr/>
        <w:t>ⱆ</w:t>
      </w:r>
      <w:r>
        <w:rPr/>
        <w:t>䳃䡓彇⭕呥炡쉁쵀쉱所㍎ꌺ玥ꄥ슏壂㡫朥⥇䕌쉍樵쵟䍯晖䌻呴뽖佷깬</w:t>
      </w:r>
      <w:r>
        <w:rPr/>
        <w:t>ⵞ</w:t>
      </w:r>
      <w:r>
        <w:rPr/>
        <w:t>쉋坟窬쉆博渫浉䝂痎</w:t>
      </w:r>
      <w:r>
        <w:rPr/>
        <w:t>ꤪ</w:t>
      </w:r>
      <w:r>
        <w:rPr/>
        <w:t>车戬瀪㕙뭍㔭杠걌摕灚</w:t>
      </w:r>
      <w:r>
        <w:rPr/>
        <w:t>⣍</w:t>
      </w:r>
      <w:r>
        <w:rPr/>
        <w:t>긨쉊㥷슥整</w:t>
      </w:r>
      <w:r>
        <w:rPr/>
        <w:t>ⱞ</w:t>
      </w:r>
      <w:r>
        <w:rPr/>
        <w:t>슻</w:t>
      </w:r>
      <w:r>
        <w:rPr/>
        <w:t>ꕙ</w:t>
      </w:r>
      <w:r>
        <w:rPr/>
        <w:t>㠥</w:t>
      </w:r>
      <w:r>
        <w:rPr/>
        <w:t>⠳</w:t>
      </w:r>
      <w:r>
        <w:rPr/>
        <w:t>憿炘뗂숮轥촭漥䖡</w:t>
      </w:r>
      <w:r>
        <w:rPr/>
        <w:t>ⴷ</w:t>
      </w:r>
      <w:r>
        <w:rPr/>
        <w:t>橱믂⭇䢘싂㌺帣㗃刴싂ꄸ뇂㔪牚뽎癵⥸䁵㌪硊㕹晐浚杩景搤⚮ぁ쉣ꍌ潗녴䝃兀㧂杀</w:t>
      </w:r>
      <w:r>
        <w:rPr/>
        <w:t>⢮</w:t>
      </w:r>
      <w:r>
        <w:rPr/>
        <w:t>깂㍤ꍲ슻싃瑨坾愻㍥뭃⨸뭊녃⭠㵠卦睫⧂䦡</w:t>
      </w:r>
      <w:r>
        <w:rPr/>
        <w:t>ꕄ</w:t>
      </w:r>
      <w:r>
        <w:rPr/>
        <w:t>飂漺疬㶘挳㥙瑰挰⬦㈣泂圴䗂쉲枥쉤兰㩢祍숯氨䥸␩厡恂쌨䡶칱㡬꥔湒㞿䥁娣塬卢쉵㡫䐫漥䍣摨슿␶㉡䙘촬䝙ァ⨥瞱洨숳</w:t>
      </w:r>
      <w:r>
        <w:rPr/>
        <w:t>ꔮ</w:t>
      </w:r>
      <w:r>
        <w:rPr/>
        <w:t>䉣刪䭂ネ☣⫂ꌩじ剆㈰</w:t>
      </w:r>
      <w:r>
        <w:rPr/>
        <w:t>ꖏ</w:t>
      </w:r>
      <w:r>
        <w:rPr/>
        <w:t>쉸榿⥃棂ꅚ쉎칔却ㅓ썲</w:t>
      </w:r>
      <w:r>
        <w:rPr/>
        <w:t>ꕫ</w:t>
      </w:r>
      <w:r>
        <w:rPr/>
        <w:t>癵⵳㵑</w:t>
      </w:r>
      <w:r>
        <w:rPr/>
        <w:t>ꥄ</w:t>
      </w:r>
      <w:r>
        <w:rPr/>
        <w:t>戯㨩⩵㥾㆘숪⧂湴㭆䞘⩮⭈⵮轪䄦䱞䆻㧂</w:t>
      </w:r>
      <w:r>
        <w:rPr/>
        <w:t>ⱔ⸻⩵</w:t>
      </w:r>
      <w:r>
        <w:rPr/>
        <w:t>烂숳畬⭩㝎䥧橚䤯⸭桠뭔䫎㡩迂⹺㛂啥媱㑎轟쉴㥉煷㴺⩶项呒숬纘䁕䙀卐뮱抏㥃杂潖갻ꅷ뽴츺总쉓숻쉔㨪쉃쉄㉹ꥷ싂反轖䁾噲癈妬煇쉟祅</w:t>
      </w:r>
      <w:r>
        <w:rPr/>
        <w:t>ⲵ</w:t>
      </w:r>
      <w:r>
        <w:rPr/>
        <w:t>掏싂䌹塾믂슬⽧슱㐦슩⩚弱䵘ꍯ䕁䕴䕡쉳㭳⭊吣쉉碩毂奵佖땑帷乪♇䅎攳쉸</w:t>
      </w:r>
      <w:r>
        <w:rPr/>
        <w:t>⠮⨪</w:t>
      </w:r>
      <w:r>
        <w:rPr/>
        <w:t>ㅍ狂敐䉣碩썕佯搽婤⪩繟䄨櫂䰺愷恗瞮塷搻帷戽䄵戹㴬♾竂꺩田쉃</w:t>
      </w:r>
      <w:r>
        <w:rPr/>
        <w:t>⠲</w:t>
      </w:r>
      <w:r>
        <w:rPr/>
        <w:t>䍷ば쉆幵䀽秃ꆥ㉆画轰牥僂焩㩰㍬矂쉋칕奮繄哂猳뭥眣余杬슡쉠䡤昷穁╴㐫ꍉ橏䘣싂</w:t>
      </w:r>
      <w:r>
        <w:rPr/>
        <w:t>ꗎ</w:t>
      </w:r>
      <w:r>
        <w:rPr/>
        <w:t>瀮傻纻쉶쉞坭㐪位愫捣㞮帻㭀颵沩㝶</w:t>
      </w:r>
      <w:r>
        <w:rPr/>
        <w:t>꧍</w:t>
      </w:r>
      <w:r>
        <w:rPr/>
        <w:t>㐊䤤䝱縷橦</w:t>
      </w:r>
      <w:r>
        <w:rPr/>
        <w:t>Ⱔ</w:t>
      </w:r>
      <w:r>
        <w:rPr/>
        <w:t>㵩슿怽㴮単朵䉧ꏂ춘</w:t>
      </w:r>
      <w:r>
        <w:rPr/>
        <w:t>⡶</w:t>
      </w:r>
      <w:r>
        <w:rPr/>
        <w:t>拎捀䲱牶뭩㉐⥡奏⩫믂睭ꍵ煷塯偠㈴촣쉦坷㝬幺啬䠨㕯뽁</w:t>
      </w:r>
      <w:r>
        <w:rPr/>
        <w:t>ⵁ</w:t>
      </w:r>
      <w:r>
        <w:rPr/>
        <w:t>浲⭧䋎剂쉨㡨暻歒䕇ꥭ갺싎⩇㨹㌱纻带슱厮潹깒숹쉯㦥녫䩘㩘걓凂</w:t>
      </w:r>
      <w:r>
        <w:rPr/>
        <w:t>Ⳃ⩴</w:t>
      </w:r>
      <w:r>
        <w:rPr/>
        <w:t>挽☤</w:t>
      </w:r>
      <w:r>
        <w:rPr/>
        <w:t>⡯</w:t>
      </w:r>
      <w:r>
        <w:rPr/>
        <w:t>㜩乳슏ꌰ</w:t>
      </w:r>
      <w:r>
        <w:rPr/>
        <w:t>ⱸ</w:t>
      </w:r>
      <w:r>
        <w:rPr/>
        <w:t>繸氶쉀긪嗂㑪卺㩳┺獉匩⺻䳂</w:t>
      </w:r>
      <w:r>
        <w:rPr/>
        <w:t>ꤺ</w:t>
      </w:r>
      <w:r>
        <w:rPr/>
        <w:t>彲⸭쉸朱⚏佪䂬㬤䉞㝌쵡㐥♌䑪꤮</w:t>
      </w:r>
      <w:r>
        <w:rPr/>
        <w:t>⢱</w:t>
      </w:r>
      <w:r>
        <w:rPr/>
        <w:t>桕⸥䄨䘽⥓뇂浣㏎⵭兌畨晇쉷숪</w:t>
      </w:r>
      <w:r>
        <w:rPr/>
        <w:t>Ɽ</w:t>
      </w:r>
      <w:r>
        <w:rPr/>
        <w:t>塣⥨╒略①뮡伨⴮燍</w:t>
      </w:r>
      <w:r>
        <w:rPr/>
        <w:t>ⰸ</w:t>
      </w:r>
      <w:r>
        <w:rPr/>
        <w:t>樹婖唯䝰樯乣</w:t>
      </w:r>
      <w:r>
        <w:rPr/>
        <w:t>ꥌ</w:t>
      </w:r>
      <w:r>
        <w:rPr/>
        <w:t>渷痂欥穯쉸ꍌ娣쵲汪秂䘻渥奉㵱硨䐦噴⍘◂䕃浴硣⹃〲㥊昶ꅣ</w:t>
      </w:r>
      <w:r>
        <w:rPr/>
        <w:t>⠳</w:t>
      </w:r>
      <w:r>
        <w:rPr/>
        <w:t>쵉刦쉋敇</w:t>
      </w:r>
      <w:r>
        <w:rPr/>
        <w:t>ꗂ</w:t>
      </w:r>
      <w:r>
        <w:rPr/>
        <w:t>쉳戴䕂ㄲ녢䚥濂</w:t>
      </w:r>
      <w:r>
        <w:rPr/>
        <w:t>ⷂ</w:t>
      </w:r>
      <w:r>
        <w:rPr/>
        <w:t>뭱䑕お</w:t>
      </w:r>
      <w:r>
        <w:rPr/>
        <w:t>ꕨ</w:t>
      </w:r>
      <w:r>
        <w:rPr/>
        <w:t>⽔ꅠ츯떘㩀呮䂵係仍䍊㗂쉍</w:t>
      </w:r>
      <w:r>
        <w:rPr/>
        <w:t>Ⱕ</w:t>
      </w:r>
      <w:r>
        <w:rPr/>
        <w:t>㖿⾵枣쉉뽩䷍做灤獳睢┴㜥뽾㍱㨤꥘쉗懂뇎㩑氤煞坢촣怦敇칸㥌⥳⭋顒繄쉈⑆⚩䘰㨲䉇▘捈⬵긦뗂毂䤴癄爮懂刦㠦䴪䑎奚㣎숳싂懂숥埂嘶男싂⩚㔱♫갹⎩⩚⩦쉉斱⩴⍙㕬믂</w:t>
      </w:r>
      <w:r>
        <w:rPr/>
        <w:t>⢘</w:t>
      </w:r>
      <w:r>
        <w:rPr/>
        <w:t>ꤱ</w:t>
      </w:r>
      <w:r>
        <w:rPr/>
        <w:t>梿敚挵슻칁烂쉘뽊搮ꥥ頴㖮㑮ꍠ灧灆壂棎牳硄渪厘ㄲ嘷晵䰣ꥡ禥⿍䋂⍚塔㩇熡櫂ꥵ怬㨨慱걆匳칤때㵣⴬硂汏祭磂碩䉍㡄勃⩮ꥴ扤捩㷂숬뽐慭㝳꺬即博䔥䝎뽁煦㜽嫂呉</w:t>
      </w:r>
      <w:r>
        <w:rPr/>
        <w:t>ꔪ</w:t>
      </w:r>
      <w:r>
        <w:rPr/>
        <w:t>깪䕶㷂坵믂䍬劘㆏쉕娺⪥묹然㷂憩쉳</w:t>
      </w:r>
      <w:r>
        <w:rPr/>
        <w:t>Ⱖ</w:t>
      </w:r>
      <w:r>
        <w:rPr/>
        <w:t>㌪昰䕴啁惂曍サ㯂潞뿃촵䬺뗂役㥁风喥㝺슮奡い㏂ꅏ숲숦㜻</w:t>
      </w:r>
      <w:r>
        <w:rPr/>
        <w:t>ⶻ</w:t>
      </w:r>
      <w:r>
        <w:rPr/>
        <w:t>呈楑䒘䠣⩠洪♋⮡䌺㡯瘬晇啐㠽婆彦冬摶싂揂砩쉞氽抡甫参䎥䓂</w:t>
      </w:r>
      <w:r>
        <w:rPr/>
        <w:t>ꤻ</w:t>
      </w:r>
      <w:r>
        <w:rPr/>
        <w:t>䑨䋂㴳딸十⼬⛂㶩漺</w:t>
      </w:r>
      <w:r>
        <w:rPr/>
        <w:t>ꥉ</w:t>
      </w:r>
      <w:r>
        <w:rPr/>
        <w:t>椣쉬猹╍쉮쉷숨捴캩楟〬帺剩썇䂥⥭</w:t>
      </w:r>
      <w:r>
        <w:rPr/>
        <w:t>ⷂ</w:t>
      </w:r>
      <w:r>
        <w:rPr/>
        <w:t>䵸㈣쉠久␤ㄲ㈳⑳嗎地⑋䜷䨹瞏쵱幇쉡穵沘숺숪恶</w:t>
      </w:r>
      <w:r>
        <w:rPr/>
        <w:t>ꤱ</w:t>
      </w:r>
      <w:r>
        <w:rPr/>
        <w:t>繄䱃千䄫䁉〻橬揃쉨㝐슱顔佉쉂䭋愭橾㵡쉦㧂</w:t>
      </w:r>
      <w:r>
        <w:rPr/>
        <w:t>ꤣꥊ</w:t>
      </w:r>
      <w:r>
        <w:rPr/>
        <w:t>浠頬吱扫쉨乨곂⍔顰牗畢㎡㤴㝴쵂牱⌊츣䕋⹰夽녂⽴␥䡋坏싂䡂煊汚略渺渣⽅䁮瘫硄䛂慴桘⽞刽機欮♧儫뭚歁㦻칧㑞䳂轈䋂⩪⨮浤牋磂꥚⹏碩浭砮彐</w:t>
      </w:r>
      <w:r>
        <w:rPr/>
        <w:t>ꤦ</w:t>
      </w:r>
      <w:r>
        <w:rPr/>
        <w:t>㈲㨭䥘嘱ヂ〩쉥䩨捅</w:t>
      </w:r>
      <w:r>
        <w:rPr/>
        <w:t>ꔩ</w:t>
      </w:r>
      <w:r>
        <w:rPr/>
        <w:t>녇䑈头吤仃쉏奶噚䭨⥣숪</w:t>
      </w:r>
      <w:r>
        <w:rPr/>
        <w:t>⡚◂⹾</w:t>
      </w:r>
      <w:r>
        <w:rPr/>
        <w:t>숨匸塂攵晗轧㔫湙盎숪</w:t>
      </w:r>
      <w:r>
        <w:rPr/>
        <w:t>ⴣ</w:t>
      </w:r>
      <w:r>
        <w:rPr/>
        <w:t>暵噫汢䠲䠻灒䀰숮䴨毂䩪㨺甯딺戵曎佹辱䛂㋂숺矂桅竎欽습濂潣╖塤痂껃啑塰뭡</w:t>
      </w:r>
      <w:r>
        <w:rPr/>
        <w:t>ꥑ</w:t>
      </w:r>
      <w:r>
        <w:rPr/>
        <w:t>ꥤ⍉瑦㶱颵㕒䪻焺</w:t>
      </w:r>
      <w:r>
        <w:rPr/>
        <w:t>ⶡ</w:t>
      </w:r>
      <w:r>
        <w:rPr/>
        <w:t>䉍獶숷磎辘吹汇쉏䅃숷⩤쉬⍢札㩋离䀷ヂ漭뇃䏂氯汉싂⚻乡䡢䍴睅佬䩵庬坁慱걄颩䖥㠽偦♂㑠넩癮額汎嘫痂딦㉠䢱</w:t>
      </w:r>
      <w:r>
        <w:rPr/>
        <w:t>ꤱ⑟</w:t>
      </w:r>
      <w:r>
        <w:rPr/>
        <w:t>洮奨亵䬸숹㩪㙊炩깅⼣㔵뗂繇깒䬫浶䬨㝮䵯璥쉖桘䧂␵楶忂䡖⒬䕂⼦剸煉⪥䛂걳桶㉚☪洵本싎♟⩣折㡨╊㐬楬䔣㑖彎쉣</w:t>
      </w:r>
      <w:r>
        <w:rPr/>
        <w:t>ꤣ</w:t>
      </w:r>
      <w:r>
        <w:rPr/>
        <w:t>殥惂撱㡷</w:t>
      </w:r>
      <w:r>
        <w:rPr/>
        <w:t>ⵊ</w:t>
      </w:r>
      <w:r>
        <w:rPr/>
        <w:t>啫晠䥘</w:t>
      </w:r>
      <w:r>
        <w:rPr/>
        <w:t>ⷂ</w:t>
      </w:r>
      <w:r>
        <w:rPr/>
        <w:t>䄫</w:t>
      </w:r>
      <w:r>
        <w:rPr/>
        <w:t>ⱔ</w:t>
      </w:r>
      <w:r>
        <w:rPr/>
        <w:t>湎⚥⽧矂仂歁桶祹䷎繁睎焩䫂䙲濂浳숳</w:t>
      </w:r>
      <w:r>
        <w:rPr/>
        <w:t>ꤲ</w:t>
      </w:r>
      <w:r>
        <w:rPr/>
        <w:t>㎩扥숬뭣습㩇쉉䲿䡌숻썱挣䢬啰卅⭳楔䍫썢⨩䁕쉰婃㒩⩧烍⹆㗂氮㴲漪匰扂䗍抣</w:t>
      </w:r>
      <w:r>
        <w:rPr/>
        <w:t>ꦏ</w:t>
      </w:r>
      <w:r>
        <w:rPr/>
        <w:t>䭘倪</w:t>
      </w:r>
      <w:r>
        <w:rPr/>
        <w:t>⠣</w:t>
      </w:r>
      <w:r>
        <w:rPr/>
        <w:t>㘶禥☶凂㜣煷濂圭颵㈲䂱瀸⛂㝙䕍匴⑂⭋뾻㮻⩴牭⽑湨拃숮⩧쉧䭶匸⤦䝸⑈㪱䠳ひ</w:t>
      </w:r>
      <w:r>
        <w:rPr/>
        <w:t>ꕃ</w:t>
      </w:r>
      <w:r>
        <w:rPr/>
        <w:t>辡煓☮䌥挱䩪䅥䱥㩅㴰䘴托뭇䫂檥拂썷䱟湥濂㠪숷挹䵖な犘녥桄ㅄ奂⹓琳刹浙眩㡷㬲橪洭斡싂撮㭮슬迂⭠쉣䚘쉄潒䕉乸쉈仃⿂熏</w:t>
      </w:r>
      <w:r>
        <w:rPr/>
        <w:t>ⴥ</w:t>
      </w:r>
      <w:r>
        <w:rPr/>
        <w:t>ꖥ</w:t>
      </w:r>
      <w:r>
        <w:rPr/>
        <w:t>啗呹埂⮘䄬떿䨨</w:t>
      </w:r>
      <w:r>
        <w:rPr/>
        <w:t>꧍</w:t>
      </w:r>
      <w:r>
        <w:rPr/>
        <w:t>쉄걪眦䉩輳썮숴儳丹싂江䔪䡱㙰</w:t>
      </w:r>
      <w:r>
        <w:rPr/>
        <w:t>ꕆ</w:t>
      </w:r>
      <w:r>
        <w:rPr/>
        <w:t>䴰㕞㭍⹴쉄䥬쉎⩥뽷奴捂幎䒿儩⶿쉪欥牚㗂⩞摨扠穧캩숻牔춬슿␤쵣慃⽠恨㘶掬㠽⑮쉗䳂</w:t>
      </w:r>
      <w:r>
        <w:rPr/>
        <w:t>ⵖ</w:t>
      </w:r>
      <w:r>
        <w:rPr/>
        <w:t>璩䭤㉬⪵瑌祃噀䑭</w:t>
      </w:r>
      <w:r>
        <w:rPr/>
        <w:t>Ⱕ</w:t>
      </w:r>
      <w:r>
        <w:rPr/>
        <w:t>䑠</w:t>
      </w:r>
      <w:r>
        <w:rPr/>
        <w:t>꧃⵰</w:t>
      </w:r>
      <w:r>
        <w:rPr/>
        <w:t>漴乫</w:t>
      </w:r>
      <w:r>
        <w:rPr/>
        <w:t>꧂</w:t>
      </w:r>
      <w:r>
        <w:rPr/>
        <w:t>凂䤥⑇쏂㯂匨⮮슡♱䡒숨</w:t>
      </w:r>
      <w:r>
        <w:rPr/>
        <w:t>ⱐ</w:t>
      </w:r>
      <w:r>
        <w:rPr/>
        <w:t>瞏쵌䉂⹟㑧児땷㵀</w:t>
      </w:r>
      <w:r>
        <w:rPr/>
        <w:t>⠦</w:t>
      </w:r>
      <w:r>
        <w:rPr/>
        <w:t>喣㫂</w:t>
      </w:r>
      <w:r>
        <w:rPr/>
        <w:t>ꖵ</w:t>
      </w:r>
      <w:r>
        <w:rPr/>
        <w:t>㬹넬啍슣걔挬椹浚䉬⥀쉎癲樊敖噹⑥㨨쉡䓂㨽儶⽥久扫佈擂剦彏䥾썐主㡒㍬⛂뽟壂恮圪㓂</w:t>
      </w:r>
      <w:r>
        <w:rPr/>
        <w:t>ⱡ</w:t>
      </w:r>
      <w:r>
        <w:rPr/>
        <w:t>乢共䐶吱ꅠ䄣㵇녋䭸圹溩轤숲㤥昣癩⚣灊⽅浭坂仂瘷㉃歅㯂䝮强딺滂䜱妱倨乩凎故㕇揂⑟幪僂嫂䐨晬䛂쉖㥯仂皩슡祚㬶⪩슏堨ꅩ</w:t>
      </w:r>
      <w:r>
        <w:rPr/>
        <w:t>ꕐ</w:t>
      </w:r>
      <w:r>
        <w:rPr/>
        <w:t>嚬ꍢ瞻埂佶녳㙦⭄䐭⍑椤爬瓍껎⨨䣎墱兊㑠숪䩒䊱걓牀쉤㩢呐搬╣卆</w:t>
      </w:r>
      <w:r>
        <w:rPr/>
        <w:t>ꥑ</w:t>
      </w:r>
      <w:r>
        <w:rPr/>
        <w:t>媣住䲣恪異칦捇</w:t>
      </w:r>
      <w:r>
        <w:rPr/>
        <w:t>⣂</w:t>
      </w:r>
      <w:r>
        <w:rPr/>
        <w:t>浵焪䐳䄺숨ꍎ쌴⺘䥕繭䃂售뭯싂忂㨩㥍䑪迂㋂쉑轧뭧娭兡戬佤⹴슏믂浺쉀湴睹걩兡焻歂숣㚘숱쉌까瓍公♬啹걒⫂숳</w:t>
      </w:r>
      <w:r>
        <w:rPr/>
        <w:t>ꤷꕋ</w:t>
      </w:r>
      <w:r>
        <w:rPr/>
        <w:t>漮僂싂</w:t>
      </w:r>
      <w:r>
        <w:rPr/>
        <w:t>ⱑ</w:t>
      </w:r>
      <w:r>
        <w:rPr/>
        <w:t>㭹噅⨳徘뭚㚘䴥숱뽲か䓂⭈䕇쉆䴻浧䭔썊⑪癤獳甶慹</w:t>
      </w:r>
      <w:r>
        <w:rPr/>
        <w:t>ⵙ⑲</w:t>
      </w:r>
      <w:r>
        <w:rPr/>
        <w:t>滂佺슣</w:t>
      </w:r>
      <w:r>
        <w:rPr/>
        <w:t>ꗃ</w:t>
      </w:r>
      <w:r>
        <w:rPr/>
        <w:t>ꍨ┶⽒Ⓜ曂乹깾㥰椶慶⍧䮏␵潷槍䍋轫</w:t>
      </w:r>
      <w:r>
        <w:rPr/>
        <w:t>ꥁ</w:t>
      </w:r>
      <w:r>
        <w:rPr/>
        <w:t>쏂㵞⩮⥲㵱䘣灅♦噰ꅺ滂汁疣䡓䡟微땋氯⮱啫숳䁰吣啙碬㉍㯂橓䟂幘が慚㕭</w:t>
      </w:r>
      <w:r>
        <w:rPr/>
        <w:t>⠭</w:t>
      </w:r>
      <w:r>
        <w:rPr/>
        <w:t>㡄䫂䡒⩵㭕卹爴剮㒏촷噌湇ㄻ쉗쉃䷍匹ꥲ垣</w:t>
      </w:r>
      <w:r>
        <w:rPr/>
        <w:t>⡉</w:t>
      </w:r>
      <w:r>
        <w:rPr/>
        <w:t>쵟㙲湘䀵㊱湟㑖晰녑뼸㊮猲뽪㯂㎵浹㠬唷截癬⩢싃쉴⭢쉷</w:t>
      </w:r>
      <w:r>
        <w:rPr/>
        <w:t>⢩</w:t>
      </w:r>
      <w:r>
        <w:rPr/>
        <w:t>쉍彨뮿⬰琥쵳쉖㑉橧쉮杚牧㒣㤻挶器硔䑙숭쉪楹⹉擂児㈫쉃晢숪뽂떩䍧</w:t>
      </w:r>
      <w:r>
        <w:rPr/>
        <w:t>ꤹ☪</w:t>
      </w:r>
      <w:r>
        <w:rPr/>
        <w:t>松넨㔶轧㜭䡶쉭쉤⩰䷂曍䃂卩囂繐劵帨䰲汍쉄㜻煓㬽睧乱䘣㙂慸䑇碮㉪毂扺癪毂쎡㑅♑杅殬녀穱⬰쉩쉤겣껂ꅎ쉗懂畉</w:t>
      </w:r>
      <w:r>
        <w:rPr/>
        <w:t>ⵑ</w:t>
      </w:r>
      <w:r>
        <w:rPr/>
        <w:t>쉧普扁⨨傘䆥䥨㯂ぶ䉙倭庘从뭨싎剗</w:t>
      </w:r>
      <w:r>
        <w:rPr/>
        <w:t>ⰸ</w:t>
      </w:r>
      <w:r>
        <w:rPr/>
        <w:t>쉟</w:t>
      </w:r>
      <w:r>
        <w:rPr/>
        <w:t>ⱆ</w:t>
      </w:r>
      <w:r>
        <w:rPr/>
        <w:t>䪣〣搴</w:t>
      </w:r>
      <w:r>
        <w:rPr/>
        <w:t>ꤻ</w:t>
      </w:r>
      <w:r>
        <w:rPr/>
        <w:t>彞堶</w:t>
      </w:r>
      <w:r>
        <w:rPr/>
        <w:t>ꕟ</w:t>
      </w:r>
      <w:r>
        <w:rPr/>
        <w:t>轞숱쉘뽓堷穹煤啵繣剾湓⨦䎬숭䨺卸⬩</w:t>
      </w:r>
      <w:r>
        <w:rPr/>
        <w:t>Ɽ</w:t>
      </w:r>
      <w:r>
        <w:rPr/>
        <w:t>慧㭡뼵迂㔬煠䐶쉍</w:t>
      </w:r>
      <w:r>
        <w:rPr/>
        <w:t>ꕷ</w:t>
      </w:r>
      <w:r>
        <w:rPr/>
        <w:t>䡬⭚㬴⪮ꅏ쉖䏂녉呮</w:t>
      </w:r>
      <w:r>
        <w:rPr/>
        <w:t>꤬</w:t>
      </w:r>
      <w:r>
        <w:rPr/>
        <w:t>娱檬㢮䴬쉈◂㊻⻍櫎쉘⬹犿畉佔湧䌴兤녃参瘹祠䃂慙嘪彈⦵땙껂榻䙂半潺攳摟数甴ꏂ御帵犻䖥㙄컂忂</w:t>
      </w:r>
      <w:r>
        <w:rPr/>
        <w:t>ⱟ</w:t>
      </w:r>
      <w:r>
        <w:rPr/>
        <w:t>牵磂싂쉾</w:t>
      </w:r>
      <w:r>
        <w:rPr/>
        <w:t>ꤸ</w:t>
      </w:r>
      <w:r>
        <w:rPr/>
        <w:t>喻摍㖡ꄱ䉾灏祖猊ㄻ┳싂䣂㝨㝊㟃㑮⽘㕌䱟丯獱绂</w:t>
      </w:r>
      <w:r>
        <w:rPr/>
        <w:t>ꥇ</w:t>
      </w:r>
      <w:r>
        <w:rPr/>
        <w:t>戨䤦亥〸懂</w:t>
      </w:r>
      <w:r>
        <w:rPr/>
        <w:t>ꕓ</w:t>
      </w:r>
      <w:r>
        <w:rPr/>
        <w:t>幍橎</w:t>
      </w:r>
      <w:r>
        <w:rPr/>
        <w:t>ꔽ</w:t>
      </w:r>
      <w:r>
        <w:rPr/>
        <w:t>㍆祴㜫㑁撻땅睁占㜤䨽姂瘪䱮䡈挳坎碿硬쉖걦摭䅪穆㟂瀽䁑槂䑣畊썫卵淃쵣㭈湒敭伱畣橮狍䘤䒥걎晳浹␹獑</w:t>
      </w:r>
      <w:r>
        <w:rPr/>
        <w:t>ⵞ</w:t>
      </w:r>
      <w:r>
        <w:rPr/>
        <w:t>䡢䰦祕⩤套䥸䔻㡚쉲싂䯂숪狂棂䩘숽㵔걙慵偏瓂</w:t>
      </w:r>
      <w:r>
        <w:rPr/>
        <w:t>ⵒ</w:t>
      </w:r>
      <w:r>
        <w:rPr/>
        <w:t>扗쵂ㅹ猫쉚쉟瓂⤥㴳ㅅ惎傿竃湪飂쉗㕴輵ꥰꅀ奰畦㴻癱穐땞䉵晎乏㩒㡅ォ쉋䉎⼳</w:t>
      </w:r>
      <w:r>
        <w:rPr/>
        <w:t>Ⱚ</w:t>
      </w:r>
      <w:r>
        <w:rPr/>
        <w:t>归䠻参ꌽ썎썓娹칒影煢楖㥎숷剎슣繢䙅촨潞礳噵♗兦⩵䝕䌨⼴ꥪ〪놬</w:t>
      </w:r>
      <w:r>
        <w:rPr/>
        <w:t>ⱗ⧂</w:t>
      </w:r>
      <w:r>
        <w:rPr/>
        <w:t>㉒洮䕘欮楬싂祭㪱慱슿末卅䌦彗숵婯仂⽢숭㵘꥾䘺</w:t>
      </w:r>
      <w:r>
        <w:rPr/>
        <w:t>ꦮ</w:t>
      </w:r>
      <w:r>
        <w:rPr/>
        <w:t>쉺轆숯긣㪘頣䅅刨奡⿂捖剰㡍塘㌩䱖⨪噐</w:t>
      </w:r>
      <w:r>
        <w:rPr/>
        <w:t>ⱗ</w:t>
      </w:r>
      <w:r>
        <w:rPr/>
        <w:t>摙塃쉥䭩깊䭅卆䙞⤤噤䡨㤰呀⽴轳㩅♊助澬嫂剕길燂⩳㡌䉘놵쉴洯㕪飂⪘싂假㙪殏䆩没乃埃浱偅䁰㚿䕋뽱撏</w:t>
      </w:r>
      <w:r>
        <w:rPr/>
        <w:t>ꗃ</w:t>
      </w:r>
      <w:r>
        <w:rPr/>
        <w:t>뭩硚乱灮ꌪ挭幮僂⭞䁏⑺녈ㅟ洹浏元㉲䜬瑕䤳㈮杖癨뽤㤷祃쉄牓洪甽爱嘣뭱嘯彁㭡湳㶡딫쉣滍呥䝩掏깍쉪썥堦䁓协숷汩ꅎ做䭋츨帺</w:t>
      </w:r>
      <w:r>
        <w:rPr/>
        <w:t>ꔵ</w:t>
      </w:r>
      <w:r>
        <w:rPr/>
        <w:t>㡕㑇숮睞ギ桶ꥰꍾ杲ꅉ畠떮恋쉭丣䣂垿奢佟⩇危⤽㥰㵗偒圻刪濎㭯睪辡䙸⸤䡵楕⩇ꥳ轒幸⍺幟偱睞撬䢮穀繙体㩓䅎瓂㐥♨楞䭵柂⏍縮⮩ꥣ⍨灃㡪⨪珂輪橆싃䝹츤牘湉ꆻ睃꺿⑵춘䯂㙌쉱桷㈳傩ㅸ㵣奧넲⩬橢</w:t>
      </w:r>
      <w:r>
        <w:rPr/>
        <w:t>ꦘ</w:t>
      </w:r>
      <w:r>
        <w:rPr/>
        <w:t>渫噞睴</w:t>
      </w:r>
      <w:r>
        <w:rPr/>
        <w:t>ꤺ</w:t>
      </w:r>
      <w:r>
        <w:rPr/>
        <w:t>颥⤲彸슏硹䙣쉑䶬䧂㍀숦㥐⺘⑵縩坳</w:t>
      </w:r>
      <w:r>
        <w:rPr/>
        <w:t>꧂</w:t>
      </w:r>
      <w:r>
        <w:rPr/>
        <w:t>活⹏匳ㄭ숦⼱で䑓㡋縳癊媱쉲東쉀쉺슿㭇ꅧ☸亩ꥡ松塘ネ䕑㑶爹廍䌫礷긶碱瀶犻扚⩲쉱쉒䦩係䩢〻䰦轺浸뭸걃갤쉆椩싂㕴䚩㝯㍋⵱塬漻䍫溣祆㥯⒘䓂⻂猶檏㩊䭤睚渷剢佑祾㙆㈤츥䙑㫂ㅮ</w:t>
      </w:r>
      <w:r>
        <w:rPr/>
        <w:t>ⱅ</w:t>
      </w:r>
      <w:r>
        <w:rPr/>
        <w:t>轑乣䘩拎⍫挨⵩䕊䠊獍䙃⭆稷⩬㑖⧂䅚쉞⨷瘵䘨ꇂ炱硣が䪏䃂洽癵琸瑏썅㴮쉫猥䍩䝣灏</w:t>
      </w:r>
      <w:r>
        <w:rPr/>
        <w:t>ꤲ</w:t>
      </w:r>
      <w:r>
        <w:rPr/>
        <w:t>珃䋂㔱摵繧墬</w:t>
      </w:r>
      <w:r>
        <w:rPr/>
        <w:t>⠺</w:t>
      </w:r>
      <w:r>
        <w:rPr/>
        <w:t>汏䱀㤥楖㡇俍䞵㪬⭂숫嘮숫炿娽䬷쵨㩯⨴浳爰侩㌱⍘彚쉦偂䚩넸</w:t>
      </w:r>
      <w:r>
        <w:rPr/>
        <w:t>ꗂ</w:t>
      </w:r>
      <w:r>
        <w:rPr/>
        <w:t>獪䭕㊩朣啱⻂䙳슣炮⍃⍈剌╍卮匦슿穄ꎣ〈摐焫疮晞咥</w:t>
      </w:r>
      <w:r>
        <w:rPr/>
        <w:t>ⲱ</w:t>
      </w:r>
      <w:r>
        <w:rPr/>
        <w:t>㖬憮縪싂䌬ꥡ敟䰺矎⍗</w:t>
      </w:r>
      <w:r>
        <w:rPr/>
        <w:t>ⱃ</w:t>
      </w:r>
      <w:r>
        <w:rPr/>
        <w:t>塷祘婆</w:t>
      </w:r>
      <w:r>
        <w:rPr/>
        <w:t>ⱚ</w:t>
      </w:r>
      <w:r>
        <w:rPr/>
        <w:t>䋎ꅢ뼷噞뿂깫牬牏⯂啎䡱潞䨶⹷婫洪⽀싂⪵깸侩칓所浍㭳㧂</w:t>
      </w:r>
      <w:r>
        <w:rPr/>
        <w:t>⣂╙</w:t>
      </w:r>
      <w:r>
        <w:rPr/>
        <w:t>쉆䍶䅇㛂迂뇂伩搴⍫</w:t>
      </w:r>
      <w:r>
        <w:rPr/>
        <w:t>ꦩ</w:t>
      </w:r>
      <w:r>
        <w:rPr/>
        <w:t>珂츶瓃浲긻䍈揂䨪嚬帰恖免⬮땋煬敉矂쉬响슥䀨礨䎮㡬숷⨫䅊⪣䙟佺塴噢㡅晖</w:t>
      </w:r>
    </w:p>
    <w:p>
      <w:pPr>
        <w:pStyle w:val="PreformattedText"/>
        <w:bidi w:val="0"/>
        <w:spacing w:before="0" w:after="0"/>
        <w:jc w:val="left"/>
        <w:rPr/>
      </w:pPr>
      <w:r>
        <w:rPr/>
        <w:t>僎꥙㚿迂䭗㙣廂呓㘫⿂숹䁈䜦䕺琤猥窻䷂㔶浓슬杬匶썠兄䭏瓂㮬䥥껂㬣碮뼨煪⽭녎䩉僂捰쉾⹖婧歔唤┬⑂䢬憘匱碵ㆡ夸乣싂が栳쉦榣싎⩴쉅숫</w:t>
      </w:r>
      <w:r>
        <w:rPr/>
        <w:t>Ⲭ⪥</w:t>
      </w:r>
      <w:r>
        <w:rPr/>
        <w:t>쵴쏂塺颿숸ㄯ瑉⎩䓂썑칀輪娤杢땳䯂朮扯㙸㉣䙫뭷愲</w:t>
      </w:r>
      <w:r>
        <w:rPr/>
        <w:t>ꔲ</w:t>
      </w:r>
      <w:r>
        <w:rPr/>
        <w:t>前쉒㋍朹ꇂ㡾</w:t>
      </w:r>
      <w:r>
        <w:rPr/>
        <w:t>ꖿ</w:t>
      </w:r>
      <w:r>
        <w:rPr/>
        <w:t>桷♩惂㑬칙搪숲憘参楞䕥瑪⹅䙐䧂牫哂⬬漰깍㊡䑤䒱䅚汐坍呍㵪睍徬㤱猽〯乶㍚긶썙摊싂쉇쵕睤䭾〸</w:t>
      </w:r>
      <w:r>
        <w:rPr/>
        <w:t>ⱅ</w:t>
      </w:r>
      <w:r>
        <w:rPr/>
        <w:t>䨶剈⍈</w:t>
      </w:r>
      <w:r>
        <w:rPr/>
        <w:t>ꗃ</w:t>
      </w:r>
      <w:r>
        <w:rPr/>
        <w:t>䁲뭺晆⵲浗䡶㫂㥕쉂㇍塑넫栻</w:t>
      </w:r>
      <w:r>
        <w:rPr/>
        <w:t>ꦱ</w:t>
      </w:r>
      <w:r>
        <w:rPr/>
        <w:t>㥯쵈水兴瑖欥硅乃슮뿂ぱ㠥䐪䃂녪欪圯辩㥚㥚嘥敺瑁䉡桕㝐㡎怫⍘䟂汰唹牳椮숺쌴뿂㌺穯倥㵢쉵廂딷쌵晊㥄㨰〦晨態</w:t>
      </w:r>
      <w:r>
        <w:rPr/>
        <w:t>ⱏ</w:t>
      </w:r>
      <w:r>
        <w:rPr/>
        <w:t>䥄塋吴㬣瑧⩊飂潭㤭ꍶ渭</w:t>
      </w:r>
      <w:r>
        <w:rPr/>
        <w:t>ⱦ</w:t>
      </w:r>
      <w:r>
        <w:rPr/>
        <w:t>偤幙兕䤱桳啺ꍪ쉊䵯冣♦顠懂乱㵟⥟쉖㮵弩恁灇쵟槂╲䡪杘䀭朮頬攥䂮刪縹⑒</w:t>
      </w:r>
      <w:r>
        <w:rPr/>
        <w:t>⡉</w:t>
      </w:r>
      <w:r>
        <w:rPr/>
        <w:t>奮䛂♨栻博</w:t>
      </w:r>
      <w:r>
        <w:rPr/>
        <w:t>ⴹ</w:t>
      </w:r>
      <w:r>
        <w:rPr/>
        <w:t>쉚啉䩊䑊䎱</w:t>
      </w:r>
      <w:r>
        <w:rPr/>
        <w:t>⡋</w:t>
      </w:r>
      <w:r>
        <w:rPr/>
        <w:t>窿侬</w:t>
      </w:r>
      <w:r>
        <w:rPr/>
        <w:t>Ⳃ</w:t>
      </w:r>
      <w:r>
        <w:rPr/>
        <w:t>습쵠䤺䇂쉱</w:t>
      </w:r>
      <w:r>
        <w:rPr/>
        <w:t>ⴥ</w:t>
      </w:r>
      <w:r>
        <w:rPr/>
        <w:t>娯渤䴶浀쉯딨浦矂㈹⭱楺䵔㡳䡉⵷┨䞣瘦潅凂⯃슥</w:t>
      </w:r>
      <w:r>
        <w:rPr/>
        <w:t>⢣</w:t>
      </w:r>
      <w:r>
        <w:rPr/>
        <w:t>쎣</w:t>
      </w:r>
      <w:r>
        <w:rPr/>
        <w:t>ꖏ</w:t>
      </w:r>
      <w:r>
        <w:rPr/>
        <w:t>쉠摴</w:t>
      </w:r>
      <w:r>
        <w:rPr/>
        <w:t>ⱬ</w:t>
      </w:r>
      <w:r>
        <w:rPr/>
        <w:t>斥䦏䌭숱挸䴶뭮싃췂祹긱杳硴朷㴩剹匬砪嚩扬呣슘⹅쉅厱㬵⥃숊ど碬⮿믃橵썚㍓묫顏껂穟䲣ꅧ䭾녃縴䙐䱌憣抮卵㍒㙨輩橞슱䘺婂璘숰夨</w:t>
      </w:r>
      <w:r>
        <w:rPr/>
        <w:t>⠹</w:t>
      </w:r>
      <w:r>
        <w:rPr/>
        <w:t>⼪┲깁硇儤╕榡咣潾⼶</w:t>
      </w:r>
      <w:r>
        <w:rPr/>
        <w:t>ⱱ</w:t>
      </w:r>
      <w:r>
        <w:rPr/>
        <w:t>㥵㝘ꅔ睇깰矂䨥쉀着썡助䷂杀幺ꍡ゘棂半♾灔쉞䯂题瑫▵疏䅗玩㖥呄顕슘꥚쉲⬯</w:t>
      </w:r>
      <w:r>
        <w:rPr/>
        <w:t>ⴥ</w:t>
      </w:r>
      <w:r>
        <w:rPr/>
        <w:t>녂汧煒䏃婀</w:t>
      </w:r>
      <w:r>
        <w:rPr/>
        <w:t>ⱷ</w:t>
      </w:r>
      <w:r>
        <w:rPr/>
        <w:t>㠺⥵쉣쉊⥵㵙噰塖싂쉶璮숵潭녵彄是뭔ꥶ桤犬硸撣桀慣㥃睓칷㡺쉈㜶弽彲ⸯ䡵ㄺ쉲㓂䞱咵⹍</w:t>
      </w:r>
      <w:r>
        <w:rPr/>
        <w:t>⡃</w:t>
      </w:r>
      <w:r>
        <w:rPr/>
        <w:t>쵶⩂녢祆嚬⩹瑅偓䄸奱쉭湋녂捤恙剕ꥠ쉗由숨</w:t>
      </w:r>
      <w:r>
        <w:rPr/>
        <w:t>⡄</w:t>
      </w:r>
      <w:r>
        <w:rPr/>
        <w:t>犻⨪由䍳䪿ꎵ䚵呬숫⹵姂</w:t>
      </w:r>
      <w:r>
        <w:rPr/>
        <w:t>ꦏ</w:t>
      </w:r>
      <w:r>
        <w:rPr/>
        <w:t>넨㩯獯係姂ꅅ轓迂㇂䖱㢱婧녓╭捳堪兮啉っ㟂䱳</w:t>
      </w:r>
      <w:r>
        <w:rPr/>
        <w:t>ⱋ</w:t>
      </w:r>
      <w:r>
        <w:rPr/>
        <w:t>䲘亥爱㜽眺彨㑇毂塍㌸禣ꍁ䑲數䏂숪⼪ꍹ灅桾㡶쉄䦩皻숸别暻攣〯⑬딱淂ꅇ쉒ꎮ䥗떱辮䶬䜨扠㧂</w:t>
      </w:r>
      <w:r>
        <w:rPr/>
        <w:t>⠱</w:t>
      </w:r>
      <w:r>
        <w:rPr/>
        <w:t>摗砭⑊滂싃囂⩀斱怣</w:t>
      </w:r>
      <w:r>
        <w:rPr/>
        <w:t>ⱉ</w:t>
      </w:r>
      <w:r>
        <w:rPr/>
        <w:t>녬塐哂땸助斘쉂</w:t>
      </w:r>
      <w:r>
        <w:rPr/>
        <w:t>ⶡ</w:t>
      </w:r>
      <w:r>
        <w:rPr/>
        <w:t>晍桖╁瑉中幓ꍮ념猺⫂㨽慯⺵⑪䫂潆掮咣䉡긣</w:t>
      </w:r>
      <w:r>
        <w:rPr/>
        <w:t>ⱪ</w:t>
      </w:r>
      <w:r>
        <w:rPr/>
        <w:t>ꕙ</w:t>
      </w:r>
      <w:r>
        <w:rPr/>
        <w:t>癣挭묺⛂狂㴯</w:t>
      </w:r>
      <w:r>
        <w:rPr/>
        <w:t>꧂</w:t>
      </w:r>
      <w:r>
        <w:rPr/>
        <w:t>뼨⍡䙍숨輦拂汊⧂딦㟂䵁䒘轊⬬걑潘扔쉦㙶쉁슬䟂䙅太弲⑃䫂彎恵㑥쉱祉♣⥚焴</w:t>
      </w:r>
      <w:r>
        <w:rPr/>
        <w:t>ꥉ</w:t>
      </w:r>
      <w:r>
        <w:rPr/>
        <w:t>Ɱ╌</w:t>
      </w:r>
      <w:r>
        <w:rPr/>
        <w:t>劻惂卭偭礫䁂僂䡑戦䩬쉇쉎⿂㥙䝇㝳㯂猳種烃轈䒱个뭕眦⸲浯녞朣搴桠䩙䨣坢碩瀵㉪䙫頣伯猥⭓牟쉱洩쉡┣皥眲㥲⍙쉰氬췂杣玡攪䤸⿂敫뽆摆塚␺硬슻쉂哂欯ㅭ꥔슩㚣侣圤恑ぱ潲ꆣ秃㐺⹪椣③愫弫츭⭩楬睮쉟</w:t>
      </w:r>
      <w:r>
        <w:rPr/>
        <w:t>ⵓ</w:t>
      </w:r>
      <w:r>
        <w:rPr/>
        <w:t>ㄦ␳䋂楫坶䳂剂⩊</w:t>
      </w:r>
      <w:r>
        <w:rPr/>
        <w:t>⡟</w:t>
      </w:r>
      <w:r>
        <w:rPr/>
        <w:t>琫䍑㈦</w:t>
      </w:r>
      <w:r>
        <w:rPr/>
        <w:t>ⵤ</w:t>
      </w:r>
      <w:r>
        <w:rPr/>
        <w:t>䞵剂⻂慨免嘹睉䉢稱焹畊ヂ쉍쉸晏쉢춘带쉈祕卆搮狂堶囂쉂㦬쉭䴣㶱獷䔲싂灎뭄곂づ狂숤칸</w:t>
      </w:r>
      <w:r>
        <w:rPr/>
        <w:t>⡩⍓</w:t>
      </w:r>
      <w:r>
        <w:rPr/>
        <w:t>뿂浢浥摋⚏</w:t>
      </w:r>
      <w:r>
        <w:rPr/>
        <w:t>ⷂ⴪</w:t>
      </w:r>
      <w:r>
        <w:rPr/>
        <w:t>瘽䏂顕摅穎㌣쉐䭎ㅲ㍟颿㑟촶숭긪㝁淂</w:t>
      </w:r>
      <w:r>
        <w:rPr/>
        <w:t>ⶻ</w:t>
      </w:r>
      <w:r>
        <w:rPr/>
        <w:t>슮竂㴹䭥㟍</w:t>
      </w:r>
      <w:r>
        <w:rPr/>
        <w:t>⣎</w:t>
      </w:r>
      <w:r>
        <w:rPr/>
        <w:t>䝷⚵⏂湾</w:t>
      </w:r>
      <w:r>
        <w:rPr/>
        <w:t>ꦡꤺꤤ</w:t>
      </w:r>
      <w:r>
        <w:rPr/>
        <w:t>⡥</w:t>
      </w:r>
      <w:r>
        <w:rPr/>
        <w:t>穴㭕䕬쉌暵皩쉌枣뼻㫎쉶哃</w:t>
      </w:r>
      <w:r>
        <w:rPr/>
        <w:t>ꕬ</w:t>
      </w:r>
      <w:r>
        <w:rPr/>
        <w:t>晀갱歭㜊䵎摑庩딸㌯ㆩ㕖畮潺丽⬣䭳啀㌺싂穐慭㩂厣仂玻㑏畭煣乚兞캱か乄祪眯⭘打䀮恥刨竂捧横쉕炘놬⽍</w:t>
      </w:r>
      <w:r>
        <w:rPr/>
        <w:t>⡥</w:t>
      </w:r>
      <w:r>
        <w:rPr/>
        <w:t>瑴䬺竂奖뮥㙥쏂㕺싂愯츬浞佲庬㝡癦츹囂潟健六기䎮擂숬勂塞⽹債凂穊槂丸嘪〈敱⽇槂㭞</w:t>
      </w:r>
      <w:r>
        <w:rPr/>
        <w:t>ⵥ</w:t>
      </w:r>
      <w:r>
        <w:rPr/>
        <w:t>湑땪⼦컂燂䴤㞣柂뽠僂싍璥婚⬬</w:t>
      </w:r>
      <w:r>
        <w:rPr/>
        <w:t>Ⱳ</w:t>
      </w:r>
      <w:r>
        <w:rPr/>
        <w:t>㝪⤹⒏㍟쉎싃䝶⼱厩⍋㬳慲䍪㨬䈯㙀瘱竃ꍫ⑎攭땰</w:t>
      </w:r>
      <w:r>
        <w:rPr/>
        <w:t>ꔸ</w:t>
      </w:r>
      <w:r>
        <w:rPr/>
        <w:t>晣摊⯃兹㍹䱡晅㪱</w:t>
      </w:r>
      <w:r>
        <w:rPr/>
        <w:t>ꦱ</w:t>
      </w:r>
      <w:r>
        <w:rPr/>
        <w:t>䬯㉖啒濂䘽묨쉺慸쉥抿䀯㝐剏偬慟浸昴乍椥禡瘨㶡䘦걣싂癗녰厮搱爩䲥䃂쉑㕨⭀쉤玩⥴㫂䛂쵉怶숤微</w:t>
      </w:r>
      <w:r>
        <w:rPr/>
        <w:t>ꤥ</w:t>
      </w:r>
      <w:r>
        <w:rPr/>
        <w:t>ꅇ䵊㵁湖☫竂窵儥氬㴥欵歀煍뭰쉲숩䚵头啨伦浒睲焨斩</w:t>
      </w:r>
      <w:r>
        <w:rPr/>
        <w:t>ⱓ</w:t>
      </w:r>
      <w:r>
        <w:rPr/>
        <w:t>昫甯猩灬樤輵쉠潠넽㡧믂欴숲並쉣꥔슬癳眸拂ꇂ䗃旂疏欪係楱牸꥚橲쉰깓깢숽啗╱哂䔰⸺䑀싎爣슻쉌帬捸疿쉫顊䊱炬쉓嘮䵰믍协搵꺵睰玮쉭</w:t>
      </w:r>
      <w:r>
        <w:rPr/>
        <w:t>Ⱞ</w:t>
      </w:r>
      <w:r>
        <w:rPr/>
        <w:t>땘条儲䙋穙慺㵠犣䙶㠴숭倹䕄剬嘱츭歱牑煪颮䂻硤䱞倩咣晤쉹뼱</w:t>
      </w:r>
      <w:r>
        <w:rPr/>
        <w:t>ⷂ</w:t>
      </w:r>
      <w:r>
        <w:rPr/>
        <w:t>䪩汣煏</w:t>
      </w:r>
      <w:r>
        <w:rPr/>
        <w:t>ꦮ</w:t>
      </w:r>
      <w:r>
        <w:rPr/>
        <w:t>䩾캏㛂㙺숺倱乌</w:t>
      </w:r>
      <w:r>
        <w:rPr/>
        <w:t>ꥊ</w:t>
      </w:r>
      <w:r>
        <w:rPr/>
        <w:t>侏</w:t>
      </w:r>
      <w:r>
        <w:rPr/>
        <w:t>⡴</w:t>
      </w:r>
      <w:r>
        <w:rPr/>
        <w:t>媻顔㗍炥⍏ꍺ洶ち⏂噑㥖㤹뽪嚱</w:t>
      </w:r>
      <w:r>
        <w:rPr/>
        <w:t>ꤽ</w:t>
      </w:r>
      <w:r>
        <w:rPr/>
        <w:t>哃ヂ캣⧂呉䑮獰穙捔扱䐫搶⯂慏䝒彈⽐ꥨꥸ䉖吱㩴爲怪噧쉘</w:t>
      </w:r>
      <w:r>
        <w:rPr/>
        <w:t>ꕎ</w:t>
      </w:r>
      <w:r>
        <w:rPr/>
        <w:t>㙫</w:t>
      </w:r>
      <w:r>
        <w:rPr/>
        <w:t>ꥂ⍁</w:t>
      </w:r>
      <w:r>
        <w:rPr/>
        <w:t>癧整ꇂ⭤⽭朶潗쉍쉳쵮ꌫ洤摫漮佾睵垏灣乤均椲䝈⬽䝷</w:t>
      </w:r>
      <w:r>
        <w:rPr/>
        <w:t>ꕚ</w:t>
      </w:r>
      <w:r>
        <w:rPr/>
        <w:t>㘨㗂爻⸻㡯숣慦䫂䨽</w:t>
      </w:r>
      <w:r>
        <w:rPr/>
        <w:t>ꦏ</w:t>
      </w:r>
      <w:r>
        <w:rPr/>
        <w:t>烂ぐ穠쉡弱땒⩳뽾슬</w:t>
      </w:r>
      <w:r>
        <w:rPr/>
        <w:t>Ɽ</w:t>
      </w:r>
      <w:r>
        <w:rPr/>
        <w:t>㊻䭣䦘慈쉎♲㵁숽㝺</w:t>
      </w:r>
      <w:r>
        <w:rPr/>
        <w:t>⡾</w:t>
      </w:r>
      <w:r>
        <w:rPr/>
        <w:t>べ⥖ꆮ슬啬곂㥣䞵顯湪瀲⑳㌸⩗磂嘷渤坠煰컂쉌䥞怳⨲⩣</w:t>
      </w:r>
      <w:r>
        <w:rPr/>
        <w:t>Ɒ</w:t>
      </w:r>
      <w:r>
        <w:rPr/>
        <w:t>ㅠ</w:t>
      </w:r>
      <w:r>
        <w:rPr/>
        <w:t>ⵋ</w:t>
      </w:r>
      <w:r>
        <w:rPr/>
        <w:t>慠␹⹂卸浅䚘</w:t>
      </w:r>
      <w:r>
        <w:rPr/>
        <w:t>ꕄꤣ</w:t>
      </w:r>
      <w:r>
        <w:rPr/>
        <w:t>㙬⽠깢㍈</w:t>
      </w:r>
      <w:r>
        <w:rPr/>
        <w:t>ꔫ</w:t>
      </w:r>
      <w:r>
        <w:rPr/>
        <w:t>䴭〲昩〤</w:t>
      </w:r>
      <w:r>
        <w:rPr/>
        <w:t>⡑</w:t>
      </w:r>
      <w:r>
        <w:rPr/>
        <w:t>噢⩊⑉侏煴㵃轏䥃⑧㖻潯㭮슘⭙礫㭕⏂쉁埃⒡숶畋뽢쉢牋瘲歀㴹㝮㍐䵫汉歾╥卫示⽔⻂</w:t>
      </w:r>
      <w:r>
        <w:rPr/>
        <w:t>⠹</w:t>
      </w:r>
      <w:r>
        <w:rPr/>
        <w:t>ꦵ⫂</w:t>
      </w:r>
      <w:r>
        <w:rPr/>
        <w:t>癅伯쉙땵칦㠮木凂┪敨媡ꄨ㭞⬨濂슬杔呙뼊瑃⑖序췎摑㧂쉴唳◂博䀱轮ぷ䥶⩑슥ㅎ쉯긩쉣帹숫槂</w:t>
      </w:r>
      <w:r>
        <w:rPr/>
        <w:t>ⴷ</w:t>
      </w:r>
      <w:r>
        <w:rPr/>
        <w:t>쉷㇂⑏偍</w:t>
      </w:r>
      <w:r>
        <w:rPr/>
        <w:t>ⱌ</w:t>
      </w:r>
      <w:r>
        <w:rPr/>
        <w:t>摯숦癳䱱憩⺩䨫</w:t>
      </w:r>
      <w:r>
        <w:rPr/>
        <w:t>꧂</w:t>
      </w:r>
      <w:r>
        <w:rPr/>
        <w:t>戬潚숶츤䍇⫎坷氰㌮⻂愭슩搨湍㠥疘㍎圯</w:t>
      </w:r>
      <w:r>
        <w:rPr/>
        <w:t>ⵋ</w:t>
      </w:r>
      <w:r>
        <w:rPr/>
        <w:t>ⱸ</w:t>
      </w:r>
      <w:r>
        <w:rPr/>
        <w:t>坋</w:t>
      </w:r>
      <w:r>
        <w:rPr/>
        <w:t>⡋</w:t>
      </w:r>
      <w:r>
        <w:rPr/>
        <w:t>ꅔ么㑕殘⤷쉠뭚唳쉏뭇땮內녦㑲礳揂썍㔻긲㖵㨻根</w:t>
      </w:r>
      <w:r>
        <w:rPr/>
        <w:t>ꥄⵚ</w:t>
      </w:r>
      <w:r>
        <w:rPr/>
        <w:t>⣎</w:t>
      </w:r>
      <w:r>
        <w:rPr/>
        <w:t>吺轌Ⓕ㨹쉃抩</w:t>
      </w:r>
      <w:r>
        <w:rPr/>
        <w:t>ⴲ</w:t>
      </w:r>
      <w:r>
        <w:rPr/>
        <w:t>쌻浺㕃䑩妩㤨彨⹪圹숹䉟㭞⩷ꌵ祵昨牣繃啑ꍕ쵖</w:t>
      </w:r>
      <w:r>
        <w:rPr/>
        <w:t>Ⳃⰷ</w:t>
      </w:r>
      <w:r>
        <w:rPr/>
        <w:t>ꌱ斩⩶秎帴뽅꥙捀凂䥶곍쉇쌪恢祐㑅帮唪숫填슘怲ꌥ共⾱</w:t>
      </w:r>
      <w:r>
        <w:rPr/>
        <w:t>ꥌ꥔</w:t>
      </w:r>
      <w:r>
        <w:rPr/>
        <w:t>㉓쉉⴮獵矂</w:t>
      </w:r>
      <w:r>
        <w:rPr/>
        <w:t>ⰻ</w:t>
      </w:r>
      <w:r>
        <w:rPr/>
        <w:t>㙀偗⦏⩆顀搷怸㍤</w:t>
      </w:r>
      <w:r>
        <w:rPr/>
        <w:t>ⷍ</w:t>
      </w:r>
      <w:r>
        <w:rPr/>
        <w:t>㛂慺辘潣〴奖媻녈캱拍썉稯Ⓜ㩇ꥳ䚘煠癚㉡䰶䝵焵欶桘䙮呱䍗숬䭚⭂洱갵䉰䝣䴪쉖쉲㓃␽槍㙲⹔歀忎楃丫넲乢⿂ꥷ乸ば剚쉅녺浡䛂쉤</w:t>
      </w:r>
      <w:r>
        <w:rPr/>
        <w:t>ⱟ</w:t>
      </w:r>
      <w:r>
        <w:rPr/>
        <w:t>쉥컂뭘㭥祶嫎札⏂䑎獋숺⴯㐩氰㘬ㅲ쉭㜮䣂싎䀪쉌迂ㅨ硶稬捖復ꍧ疩숸顆冿㞵癯꧎祳썌䙥촫桸싂딥슿彵⨻痂촯乧溿畲顓녭砲媵</w:t>
      </w:r>
      <w:r>
        <w:rPr/>
        <w:t>ⲡ</w:t>
      </w:r>
      <w:r>
        <w:rPr/>
        <w:t>깘ꅭ㕈浳⑞⚩</w:t>
      </w:r>
      <w:r>
        <w:rPr/>
        <w:t>ⵁ</w:t>
      </w:r>
      <w:r>
        <w:rPr/>
        <w:t>㍖䌨橶祮깔獍䧂剠灲琯繎⹟</w:t>
      </w:r>
      <w:r>
        <w:rPr/>
        <w:t>ꦮ</w:t>
      </w:r>
      <w:r>
        <w:rPr/>
        <w:t>뭊䙆뗂딹촣睈彇癥砫㝦⪩掿쉨쉒䆱쉋뇂땎䕮甫楐㥾쉀火吷甭䭙ꍚ썇췂䉚⩭坎ㆱ迂㵥ꇂ䖿⩓捉坎妘숫っ砯噲쉂㌥䝃쉭숰娷掏橥戺숩쉠偋彪쉥偭쉭㵎昽</w:t>
      </w:r>
      <w:r>
        <w:rPr/>
        <w:t>ꖮ</w:t>
      </w:r>
      <w:r>
        <w:rPr/>
        <w:t>浐숯쵑</w:t>
      </w:r>
      <w:r>
        <w:rPr/>
        <w:t>ꤦ</w:t>
      </w:r>
      <w:r>
        <w:rPr/>
        <w:t>绂渥氶</w:t>
      </w:r>
      <w:r>
        <w:rPr/>
        <w:t>ꤪ</w:t>
      </w:r>
      <w:r>
        <w:rPr/>
        <w:t>㫎㨵</w:t>
      </w:r>
      <w:r>
        <w:rPr/>
        <w:t>⡋</w:t>
      </w:r>
      <w:r>
        <w:rPr/>
        <w:t>瀫쉌▮뾏旂</w:t>
      </w:r>
      <w:r>
        <w:rPr/>
        <w:t>⡕</w:t>
      </w:r>
      <w:r>
        <w:rPr/>
        <w:t>噒</w:t>
      </w:r>
      <w:r>
        <w:rPr/>
        <w:t>ꥒ⮬</w:t>
      </w:r>
      <w:r>
        <w:rPr/>
        <w:t>煴㝉㥊䭋㙎䔪쉍圮偕瀬㇂뽔氥쉬췂ꍆ숪潋ꅉ⹔⩦깤填쉴形幏</w:t>
      </w:r>
      <w:r>
        <w:rPr/>
        <w:t>ⵟ</w:t>
      </w:r>
      <w:r>
        <w:rPr/>
        <w:t>췂楃䐫㍏灐繆䅥汹嘸䍌슱ꥳ枏穙頺넪䬸쉙揃泂ふ瓎瀺䘽斣䎬繉숵䈣姂쎬</w:t>
      </w:r>
      <w:r>
        <w:rPr/>
        <w:t>ꥊ</w:t>
      </w:r>
      <w:r>
        <w:rPr/>
        <w:t>頤䱦䚡깺塬숺</w:t>
      </w:r>
      <w:r>
        <w:rPr/>
        <w:t>ⱑ</w:t>
      </w:r>
      <w:r>
        <w:rPr/>
        <w:t>然㥓咻㐸⭚싂䕓啳</w:t>
      </w:r>
      <w:r>
        <w:rPr/>
        <w:t>ꤴ</w:t>
      </w:r>
      <w:r>
        <w:rPr/>
        <w:t>㴹</w:t>
      </w:r>
      <w:r>
        <w:rPr/>
        <w:t>ⵟ</w:t>
      </w:r>
      <w:r>
        <w:rPr/>
        <w:t>㝷剞獺剮䍂숺帷㈫空㬣⒘쉷攻⻍ꥯ쉶仍䉄䶏㉍㩇슩⤸㍵깍呮칗뼩㑶㥲繆칹怷轰䝷晎⥸슥敠⑰稩숩⩂係놘垱轔劣桮奯⯂⬫ㆻ㙃恧쉸썕啢瘊䍨攳㗍</w:t>
      </w:r>
      <w:r>
        <w:rPr/>
        <w:t>⠪</w:t>
      </w:r>
      <w:r>
        <w:rPr/>
        <w:t>票彡橦帱扫䖏浹洳뗂塭彗쉳塕싂뽢灗䀣䦵皱⸣秂㝓썓쉉Ⓜ渲</w:t>
      </w:r>
      <w:r>
        <w:rPr/>
        <w:t>ⰵ</w:t>
      </w:r>
      <w:r>
        <w:rPr/>
        <w:t>橲</w:t>
      </w:r>
      <w:r>
        <w:rPr/>
        <w:t>Ⳃ</w:t>
      </w:r>
      <w:r>
        <w:rPr/>
        <w:t>걸攻⨪⍐ꅟ뭭⥖䥀㕓⪥殏囂さ쵭쉖怪쉢堫걒楾ꍇ䭆䙟瘳佘⛂⼥䍄氭頣猪㥍☤頯㉊礴具敆报썑歾潣㮘佬</w:t>
      </w:r>
      <w:r>
        <w:rPr/>
        <w:t>⡇</w:t>
      </w:r>
      <w:r>
        <w:rPr/>
        <w:t>깦㞩扁ꄤ갥瀮楐쉅슮砣䪱㑤⩱暏⒱ꥰ江ㅂ睮䡥啚倵⏂䰳⩋䙂昽槂朮颵ィ놣긪⑏⩙쉖䙕䣂瑳佇携쉇塁殣곂㎬⌫쉵呩㟎㡪쉀䵧歨揎쉒坷䯂䝾煗쉑䝭뽅⥸潪燂坕⧂煢쉋☬숵㮡䮵元숱䰴썩</w:t>
      </w:r>
      <w:r>
        <w:rPr/>
        <w:t>ⵞ</w:t>
      </w:r>
      <w:r>
        <w:rPr/>
        <w:t>㫂穊싂忂伯繩歾總㡑㵣墥彾㡠</w:t>
      </w:r>
      <w:r>
        <w:rPr/>
        <w:t>ⷂ</w:t>
      </w:r>
      <w:r>
        <w:rPr/>
        <w:t>剀㮣</w:t>
      </w:r>
      <w:r>
        <w:rPr/>
        <w:t>ⵥ</w:t>
      </w:r>
      <w:r>
        <w:rPr/>
        <w:t>숷쉋⥲슻ꅘ칱潪②怷焣㵯卲쵟</w:t>
      </w:r>
      <w:r>
        <w:rPr/>
        <w:t>ⵑ</w:t>
      </w:r>
      <w:r>
        <w:rPr/>
        <w:t>䒏칎◂</w:t>
      </w:r>
      <w:r>
        <w:rPr/>
        <w:t>ⷍ</w:t>
      </w:r>
      <w:r>
        <w:rPr/>
        <w:t>廂䭺楞太걗</w:t>
      </w:r>
      <w:r>
        <w:rPr/>
        <w:t>ꔪ</w:t>
      </w:r>
      <w:r>
        <w:rPr/>
        <w:t>䑹轣ꍒ廂勂愩媣⵹䝪층⩉捬塸묽묦쉨</w:t>
      </w:r>
      <w:r>
        <w:rPr/>
        <w:t>ꥉ</w:t>
      </w:r>
      <w:r>
        <w:rPr/>
        <w:t>䮱䐻썘榥⩘⍉䯂浠㥮㨷䙖呁䟂⽢뽋ヂ焷低刺先⑦⹲㎮</w:t>
      </w:r>
      <w:r>
        <w:rPr/>
        <w:t>ꖩ</w:t>
      </w:r>
      <w:r>
        <w:rPr/>
        <w:t>쉃湣숭습杸</w:t>
      </w:r>
      <w:r>
        <w:rPr/>
        <w:t>ꦮ</w:t>
      </w:r>
      <w:r>
        <w:rPr/>
        <w:t>Ⲭ</w:t>
      </w:r>
      <w:r>
        <w:rPr/>
        <w:t>迎䰰뽱硔枡砨吴嗂慳䥤쉆뽧⸣싍⸸䕬奅墻䍈䤺䀥┴棂ァ塺</w:t>
      </w:r>
      <w:r>
        <w:rPr/>
        <w:t>ⰹ</w:t>
      </w:r>
      <w:r>
        <w:rPr/>
        <w:t>ꌶ䌯⧃䭰⭬占Ⓕ㵞慂⵺</w:t>
      </w:r>
      <w:r>
        <w:rPr/>
        <w:t>ⵚ</w:t>
      </w:r>
      <w:r>
        <w:rPr/>
        <w:t>䙍汹愵浹梮ꅡ祅ꥳ䍩汸穡昵쉔쉘堽䥎瓍乘</w:t>
      </w:r>
      <w:r>
        <w:rPr/>
        <w:t>ꕅ⍓</w:t>
      </w:r>
      <w:r>
        <w:rPr/>
        <w:t>佅쉇幒쏂⽄昲拂汏⥙䵄䋍儮㑕</w:t>
      </w:r>
      <w:r>
        <w:rPr/>
        <w:t>ꤺ</w:t>
      </w:r>
      <w:r>
        <w:rPr/>
        <w:t>擂擂䭣ㅲ䉣瀫㐯棂栦▩숻嗂矍㝏瓂榩扖ꅣ枵䱱顡ꍧ䱣⨷庣㬬嘯攥</w:t>
      </w:r>
      <w:r>
        <w:rPr/>
        <w:t>ꔯ</w:t>
      </w:r>
      <w:r>
        <w:rPr/>
        <w:t>徬䕌⎮敉奀窵抩敢䭍쉦☥싂穫䶮</w:t>
      </w:r>
      <w:r>
        <w:rPr/>
        <w:t>⠮</w:t>
      </w:r>
      <w:r>
        <w:rPr/>
        <w:t>䳂ꇂ걺⿎䉒椮☺婫쉧䨭⽺捩䂿㭚⬴숬</w:t>
      </w:r>
      <w:r>
        <w:rPr/>
        <w:t>ꕪ⸤</w:t>
      </w:r>
      <w:r>
        <w:rPr/>
        <w:t>쉷싂⑰⩣卙㆘氹⧂䉷松㤨⍲辘</w:t>
      </w:r>
      <w:r>
        <w:rPr/>
        <w:t>ꕓ</w:t>
      </w:r>
      <w:r>
        <w:rPr/>
        <w:t>倷㔷㡤쉹☤桇梡</w:t>
      </w:r>
      <w:r>
        <w:rPr/>
        <w:t>⢵</w:t>
      </w:r>
      <w:r>
        <w:rPr/>
        <w:t>迂揍恑繉뗂杀嚣硤쉬䤺橑쉃숶幉䁄輽곎嚘攷녡㡢刽⭵싂剘帶</w:t>
      </w:r>
      <w:r>
        <w:rPr/>
        <w:t>ⱏ</w:t>
      </w:r>
      <w:r>
        <w:rPr/>
        <w:t>䭔㭁椬瑭頭毂㞵党竂䭭水</w:t>
      </w:r>
      <w:r>
        <w:rPr/>
        <w:t>ꔯ</w:t>
      </w:r>
      <w:r>
        <w:rPr/>
        <w:t>ꥹ㑟廂楎䭚㵇㤣㪘枻毂숣㕱䃂柂啔楧兔㧂묲颏䥺䵮쉲敲쉧䉥㕾摡뼭쉎⚱</w:t>
      </w:r>
      <w:r>
        <w:rPr/>
        <w:t>ꔷ</w:t>
      </w:r>
      <w:r>
        <w:rPr/>
        <w:t>걡䩦乞⹨憣⬬⩤灩숺壂⒣攽</w:t>
      </w:r>
      <w:r>
        <w:rPr/>
        <w:t>ꤪ</w:t>
      </w:r>
      <w:r>
        <w:rPr/>
        <w:t>獶</w:t>
      </w:r>
      <w:r>
        <w:rPr/>
        <w:t>ⱀ⍠⩋</w:t>
      </w:r>
      <w:r>
        <w:rPr/>
        <w:t>㕠㵉从問磂畳伷瀤惂匰숪梏ㅚ圲⨣쎘⎻么쉮其榡爳儊ㅙ漦쉸쉞║䘩䷎䘰숳ぅ녘ꥳ뭨愤珃眫쵲⨹슥桍쉎繐繤畭㏂땳塨쉵伨걇쌹㊵勂䭲␳⑧</w:t>
      </w:r>
      <w:r>
        <w:rPr/>
        <w:t>⡱</w:t>
      </w:r>
      <w:r>
        <w:rPr/>
        <w:t>싂⼪</w:t>
      </w:r>
      <w:r>
        <w:rPr/>
        <w:t>ꕊ</w:t>
      </w:r>
      <w:r>
        <w:rPr/>
        <w:t>쉕轈暩捫⼣ꆘ거焭春犮⮡冥䉨捫㡚杤恞㭶磂瀯涿迂䍣䭐倳幔渦啚桭ノ䷍䞩帽係뽸⚘긽䵁칩棂䱖㙨쉈슮潯橇滂걖쉸啃㐵ꍲ␱嚿刹櫂䠭椩灷</w:t>
      </w:r>
      <w:r>
        <w:rPr/>
        <w:t>ꔻ</w:t>
      </w:r>
      <w:r>
        <w:rPr/>
        <w:t>〦竎녍獪⺏긹곍䵧</w:t>
      </w:r>
      <w:r>
        <w:rPr/>
        <w:t>ꕠ</w:t>
      </w:r>
      <w:r>
        <w:rPr/>
        <w:t>䡆飂呱琲싂啘妱廂䮥꥖啤汨⮻⬨奘礪吸䍂辿뽑⭵䕠║棂捔䡞⵸顶䴻䨺砪帬㬭⤮쉷灙㬻뿂</w:t>
      </w:r>
      <w:r>
        <w:rPr/>
        <w:t>⡮</w:t>
      </w:r>
      <w:r>
        <w:rPr/>
        <w:t>優슣嫂辘</w:t>
      </w:r>
      <w:r>
        <w:rPr/>
        <w:t>ꥊ</w:t>
      </w:r>
      <w:r>
        <w:rPr/>
        <w:t>欪♊儳쉓컂縤슡磂㉈쉌䡾昵堻滂㚮쉀⧃</w:t>
      </w:r>
      <w:r>
        <w:rPr/>
        <w:t>⠰</w:t>
      </w:r>
      <w:r>
        <w:rPr/>
        <w:t>繌歠䉭㡗爮㉷㩕浠皬汃溻六땎⸲繘썮긭圱焱然숲抣㟂噐㕭焱滃쉬숷㭚か噣㢮瞣숱䙖쵁椭䁁桳扇쉵䭨㍑前⎏暡睰</w:t>
      </w:r>
      <w:r>
        <w:rPr/>
        <w:t>⢏</w:t>
      </w:r>
      <w:r>
        <w:rPr/>
        <w:t>쉘楠抩渴ꄨ桤彏㈽顳</w:t>
      </w:r>
      <w:r>
        <w:rPr/>
        <w:t>ꕄ</w:t>
      </w:r>
      <w:r>
        <w:rPr/>
        <w:t>桑䁏䝫숮佅楸姍꺱䍩匤깭䥴桵稱䰨</w:t>
      </w:r>
      <w:r>
        <w:rPr/>
        <w:t>ꕰ</w:t>
      </w:r>
      <w:r>
        <w:rPr/>
        <w:t>畩믎㐫楌奕</w:t>
      </w:r>
      <w:r>
        <w:rPr/>
        <w:t>ⵊ</w:t>
      </w:r>
      <w:r>
        <w:rPr/>
        <w:t>쉬乀싍稱ォ</w:t>
      </w:r>
      <w:r>
        <w:rPr/>
        <w:t>ⱖ</w:t>
      </w:r>
      <w:r>
        <w:rPr/>
        <w:t>塖䉠䑥㙒䍌㡹㍷쉧</w:t>
      </w:r>
      <w:r>
        <w:rPr/>
        <w:t>ⲱ</w:t>
      </w:r>
      <w:r>
        <w:rPr/>
        <w:t>䑤슬轎啩</w:t>
      </w:r>
      <w:r>
        <w:rPr/>
        <w:t>ꤩ</w:t>
      </w:r>
      <w:r>
        <w:rPr/>
        <w:t>皘呺</w:t>
      </w:r>
      <w:r>
        <w:rPr/>
        <w:t>ꔹ</w:t>
      </w:r>
      <w:r>
        <w:rPr/>
        <w:t>顐숲恎琨湯㙫桺䭔彷㙚囂滂䪣㧂偺념䵨報䄶숶⭷갮䔨夶䞥딶㍉欵㥐⥹橇놏뮏</w:t>
      </w:r>
      <w:r>
        <w:rPr/>
        <w:t>ⵋ</w:t>
      </w:r>
      <w:r>
        <w:rPr/>
        <w:t>楊쉬勂썫㝤矂彯♃㝙拂畋뇂⏂뽎牊</w:t>
      </w:r>
      <w:r>
        <w:rPr/>
        <w:t>ꕳ</w:t>
      </w:r>
      <w:r>
        <w:rPr/>
        <w:t>ꍳ㡳轟䧂沬</w:t>
      </w:r>
      <w:r>
        <w:rPr/>
        <w:t>Ɽ</w:t>
      </w:r>
      <w:r>
        <w:rPr/>
        <w:t>년慵㗂掩䏂춮⩗䓂㵒㥾슿슻</w:t>
      </w:r>
      <w:r>
        <w:rPr/>
        <w:t>ꔴ</w:t>
      </w:r>
      <w:r>
        <w:rPr/>
        <w:t>ꅣ⽩쵾瓃猪쉄㬳㍘䩙䧂煂싂ꍬ卨稩䘭夯Ⓜな⥈쵕썋떿䥨繶뭺ꥪ佺匨申䓂獄祳㯂⨭穓䌬拂⩪姂剚䡲녃쉘싎㈰쉴泂彍⨷瀱⍱杳䩄슻⑐湇⫂⽴쉧幖䵖쉤稭瀪顙싂坵쉁䗃츦䝂䣂㑗曃稨☴⼯䍑瘻珂⌴佯䘨摌恉䩎⩷⩶稹唶繁單쉔敯㖬傩ꅮ숩슡濂䙉炵焥슿昽⨺瀯㵨柂㘱쉞⑸떮圶䙦䂘䙉牂숶㌹⍸䦬⥖䌵</w:t>
      </w:r>
      <w:r>
        <w:rPr/>
        <w:t>⡳</w:t>
      </w:r>
      <w:r>
        <w:rPr/>
        <w:t>え灒㝪껂뾮炩䞣⹓犣쉺乍ꍄ犥뿂㵗猫䁇繯睇⻍뽖㨴畨쉧是冩⑄頤⤩䬭⭚坮쵃땎玱⪩뼪숣숵쉠</w:t>
      </w:r>
      <w:r>
        <w:rPr/>
        <w:t>ꥉ</w:t>
      </w:r>
      <w:r>
        <w:rPr/>
        <w:t>栊⪵攨婔</w:t>
      </w:r>
      <w:r>
        <w:rPr/>
        <w:t>ꤷ꧂┪</w:t>
      </w:r>
      <w:r>
        <w:rPr/>
        <w:t>싂頷幰녉㕂つ┣漸숲㈨炣썏⿂抏넯斘礩䱘쏂吤㕸⩏兄刨䍭㝺狂绂␵㥫㉍쉅</w:t>
      </w:r>
      <w:r>
        <w:rPr/>
        <w:t>ꔵ</w:t>
      </w:r>
      <w:r>
        <w:rPr/>
        <w:t>祒塗䉑䭪繯䱲䨲㙃쉰搰⩤画␻睙㔫囂媣䘴䄵⍷皡秂</w:t>
      </w:r>
      <w:r>
        <w:rPr/>
        <w:t>ꕘ</w:t>
      </w:r>
      <w:r>
        <w:rPr/>
        <w:t>烂䋍楲ꍵ坕涡汾栻晐슏湴⩡╮䔳接啤╃䕞⨬습䍀瑁⫂⑂佇쉏ㄫ⼪㦏쉾䩟䐪爸獚碿䎻䇂怨甥撬朩㒥㬩</w:t>
      </w:r>
      <w:r>
        <w:rPr/>
        <w:t>ꕨ</w:t>
      </w:r>
      <w:r>
        <w:rPr/>
        <w:t>䀫⽡灂晒㦿䌰輳娳⸲条縮樻㍉꥚啵싂⪥⭳䵧㭤䷂嘹サ幥偋쉉⤶⏂꺩怫䁹㍤⫍㑈</w:t>
      </w:r>
      <w:r>
        <w:rPr/>
        <w:t>ꕏ</w:t>
      </w:r>
      <w:r>
        <w:rPr/>
        <w:t>㑩㍔乯恉桕湈䄸䙦쉕껂ꅒ쉶㙕䈩䫂畠噏숶</w:t>
      </w:r>
      <w:r>
        <w:rPr/>
        <w:t>ⵑ</w:t>
      </w:r>
      <w:r>
        <w:rPr/>
        <w:t>䁍頮츽癒轪격楞⸭䙃썁⽨楣䵶迂啸Ⓜ⌺싂睶</w:t>
      </w:r>
      <w:r>
        <w:rPr/>
        <w:t>ⱕ</w:t>
      </w:r>
      <w:r>
        <w:rPr/>
        <w:t>땢䁰半呍瑩噺祦㴸棎飂ꅦ䁞쵬䢥䴪숷摍吹娬癵쉬넷㨤甬奒楩廂濂쉱숪⩞獆칹徘⨭硦⿍李</w:t>
      </w:r>
      <w:r>
        <w:rPr/>
        <w:t>ꖿ</w:t>
      </w:r>
      <w:r>
        <w:rPr/>
        <w:t>剟㩔깩</w:t>
      </w:r>
      <w:r>
        <w:rPr/>
        <w:t>ꔲ</w:t>
      </w:r>
      <w:r>
        <w:rPr/>
        <w:t>焽㐴䕶嚥癀깚瀤橍</w:t>
      </w:r>
      <w:r>
        <w:rPr/>
        <w:t>꧃</w:t>
      </w:r>
      <w:r>
        <w:rPr/>
        <w:t>䙣揂捑䀶⭾</w:t>
      </w:r>
      <w:r>
        <w:rPr/>
        <w:t>⠸</w:t>
      </w:r>
      <w:r>
        <w:rPr/>
        <w:t>ざ䤳ㅘ䩖⌵㫂楙⪱</w:t>
      </w:r>
      <w:r>
        <w:rPr/>
        <w:t>ꥇ</w:t>
      </w:r>
      <w:r>
        <w:rPr/>
        <w:t>㔣ꍏ</w:t>
      </w:r>
      <w:r>
        <w:rPr/>
        <w:t>ꖮ</w:t>
      </w:r>
      <w:r>
        <w:rPr/>
        <w:t>剎敃段┤刳</w:t>
      </w:r>
      <w:r>
        <w:rPr/>
        <w:t>꥟</w:t>
      </w:r>
      <w:r>
        <w:rPr/>
        <w:t>欯䚮땔깳㑲㠪㞩瀷〭䙡捾딫婧♵</w:t>
      </w:r>
      <w:r>
        <w:rPr/>
        <w:t>ꦩ</w:t>
      </w:r>
      <w:r>
        <w:rPr/>
        <w:t>䴱㵣䚬㑳</w:t>
      </w:r>
      <w:r>
        <w:rPr/>
        <w:t>ꕲⴴ♊</w:t>
      </w:r>
      <w:r>
        <w:rPr/>
        <w:t>ꍉ繲獔㩏䊱復⏂潃迃猣╚硷㞣슏㕴␶⩍춮♳츨䲡쉌祑剖嫍숨瑶浵揃剦㑱爸帳硄㕅䜲慹⵺硵ㆥ焤</w:t>
      </w:r>
      <w:r>
        <w:rPr/>
        <w:t>ꔹ</w:t>
      </w:r>
      <w:r>
        <w:rPr/>
        <w:t>塔⽓卞儺略瀻熬䏂櫂愶彰揂⎩㤽汖願慱숽町╬獹묪쉙䋂㚿䜤娰頱朴䢏朷슮춮㵭䱷䡉参ㅥ</w:t>
      </w:r>
      <w:r>
        <w:rPr/>
        <w:t>ꔪ</w:t>
      </w:r>
      <w:r>
        <w:rPr/>
        <w:t>焯㭌偊㗂⩵㕏昭뽱ァ⒣媿㩖飂쉦恱晴㬱㝋캬晉牵뇎칳</w:t>
      </w:r>
      <w:r>
        <w:rPr/>
        <w:t>ꕸ⥎</w:t>
      </w:r>
      <w:r>
        <w:rPr/>
        <w:t>䉱猩⑒㏂ꍎ䡯唰䛂矂슬㑡䕱灞⥟칦ꍮ乆獺湘囂견숴顄㖣쵌慢煳췂妏猵䒥癇䮩㥋埃녒䐳싍걃狂车吲㥣充쉆猤䬸杸漫㵕呎䩹刪硉쵁江쉯乱潚</w:t>
      </w:r>
      <w:r>
        <w:rPr/>
        <w:t>꧍</w:t>
      </w:r>
      <w:r>
        <w:rPr/>
        <w:t>祅䑌瑎哂⩈坂獺檮嘽强</w:t>
      </w:r>
      <w:r>
        <w:rPr/>
        <w:t>⢏</w:t>
      </w:r>
      <w:r>
        <w:rPr/>
        <w:t>楴⹙慵슥㙱欱썡ꅒ싂썸♃奶숥</w:t>
      </w:r>
      <w:r>
        <w:rPr/>
        <w:t>ꕑ⩞ꕇ</w:t>
      </w:r>
      <w:r>
        <w:rPr/>
        <w:t>瑉⭎</w:t>
      </w:r>
      <w:r>
        <w:rPr/>
        <w:t>ⱃ</w:t>
      </w:r>
      <w:r>
        <w:rPr/>
        <w:t>氨싂쉇湱</w:t>
      </w:r>
      <w:r>
        <w:rPr/>
        <w:t>ꔷ</w:t>
      </w:r>
      <w:r>
        <w:rPr/>
        <w:t>㉁썬쵈䚮棂뭁㡗嘳칍⚏癫圣䔴겱㩥嗂ꎩ栩썟䨦剌㝹㈬뭦稣䅥䅬䏂癣抏恶囎㜊摎⏍㣂敊单</w:t>
      </w:r>
      <w:r>
        <w:rPr/>
        <w:t>ⶣ</w:t>
      </w:r>
      <w:r>
        <w:rPr/>
        <w:t>轴浰䈷쎿㤸䉣䑹▣挹쉅匯䁬⮵䙐㩺溿쉍眶⑙㭳栵ꅉ怦噔欴땞쉄倶刺娲㏂</w:t>
      </w:r>
      <w:r>
        <w:rPr/>
        <w:t>⡪</w:t>
      </w:r>
      <w:r>
        <w:rPr/>
        <w:t>廂樴渪⭤淂╴奈䯂䍕䈣况ㅲ牖⮏穟⍕쉧摇狂啦瘨⨹盃佗恮ꄺ癤쵴浌⨻䕪칡轊㩷祯卬䭯佃倦呵䍹슏灩䉤╂숨怩奀䭗숵奩䂡䉱弴㍯倭槂琨䡴曂稨歺⭰汏┷숣汊싂䅵</w:t>
      </w:r>
      <w:r>
        <w:rPr/>
        <w:t>ⵀ</w:t>
      </w:r>
      <w:r>
        <w:rPr/>
        <w:t>副䲵倫睑轷嫂떿櫂숹㏂炣慒깊쉱껂乹弱摫쉏噴凂硲㨥浢ꄽ壂♚䩤숪輳䘤쵴癴瑕슿㎮썐溡␪싂걗嘸䅷恅眷穌啠啀㉉楁稭欨乫쉤쉭캵杣渪䏃䱨쉁㕩昶슏숰㉦歯忂顩䁁䀬싂瓂奚煅</w:t>
      </w:r>
      <w:r>
        <w:rPr/>
        <w:t>ꖣꥈ</w:t>
      </w:r>
      <w:r>
        <w:rPr/>
        <w:t>쉱堤</w:t>
      </w:r>
      <w:r>
        <w:rPr/>
        <w:t>ⶻ</w:t>
      </w:r>
      <w:r>
        <w:rPr/>
        <w:t>姂㪱殏㑞允昮灓炣ォ</w:t>
      </w:r>
      <w:r>
        <w:rPr/>
        <w:t>ꥏ</w:t>
      </w:r>
      <w:r>
        <w:rPr/>
        <w:t>急넦碡⎻⽤쉎䐶䡫ꅓ秂㡂杵</w:t>
      </w:r>
      <w:r>
        <w:rPr/>
        <w:t>⠱</w:t>
      </w:r>
      <w:r>
        <w:rPr/>
        <w:t>㉙顒畗╫쉏⩭쉟ㅫ걳쉍す쉤婪村⭦機쉳牞摎⤥噑䲵녏㫂皣䯃䂡榿灃깲捨暘敗⒬彀摃晶杁坭㜣參䏍㑊䑷ꅵ싃㵣暱㕆婄㥓䝬稷潮利숽廂療䍮敯轆揂丵矂歾⍏㙓㐶침兇</w:t>
      </w:r>
      <w:r>
        <w:rPr/>
        <w:t>ⷂ</w:t>
      </w:r>
      <w:r>
        <w:rPr/>
        <w:t>싂䕀幵⩊熡氺㉣</w:t>
      </w:r>
      <w:r>
        <w:rPr/>
        <w:t>Ⱓ</w:t>
      </w:r>
      <w:r>
        <w:rPr/>
        <w:t>ꌨつ䡊</w:t>
      </w:r>
      <w:r>
        <w:rPr/>
        <w:t>ꦮ</w:t>
      </w:r>
      <w:r>
        <w:rPr/>
        <w:t>숸棂圽</w:t>
      </w:r>
      <w:r>
        <w:rPr/>
        <w:t>ꦮ</w:t>
      </w:r>
      <w:r>
        <w:rPr/>
        <w:t>㉵攩</w:t>
      </w:r>
      <w:r>
        <w:rPr/>
        <w:t>ꦿ</w:t>
      </w:r>
      <w:r>
        <w:rPr/>
        <w:t>丣슥쉳䨨츽坙</w:t>
      </w:r>
      <w:r>
        <w:rPr/>
        <w:t>ⶬ</w:t>
      </w:r>
      <w:r>
        <w:rPr/>
        <w:t>䅌晚뽹狂杓뭥</w:t>
      </w:r>
      <w:r>
        <w:rPr/>
        <w:t>꥓</w:t>
      </w:r>
      <w:r>
        <w:rPr/>
        <w:t>걱슱李⬬⸣䈫敭䝔楉祶桏슡⒩癲慌椪㡰⤪漪彭爷硣䭎쉐仂Ⓜ呹㐪囂灉</w:t>
      </w:r>
      <w:r>
        <w:rPr/>
        <w:t>ꖱ</w:t>
      </w:r>
      <w:r>
        <w:rPr/>
        <w:t>쉸橇싃⩤䕇㨣쉷輲晑浬䚥쉠㫂扪㚡刺㩩汉焵浹略䇂㭧</w:t>
      </w:r>
      <w:r>
        <w:rPr/>
        <w:t>ꦣ</w:t>
      </w:r>
      <w:r>
        <w:rPr/>
        <w:t>㒬帴䆱犣珃烂⹓뽎⾮㷂ㄶ迂顅</w:t>
      </w:r>
      <w:r>
        <w:rPr/>
        <w:t>⡰</w:t>
      </w:r>
      <w:r>
        <w:rPr/>
        <w:t>恟⭶秂</w:t>
      </w:r>
      <w:r>
        <w:rPr/>
        <w:t>ⱟ</w:t>
      </w:r>
      <w:r>
        <w:rPr/>
        <w:t>飂䲬堫䃂┨櫂漩⭦㈶</w:t>
      </w:r>
      <w:r>
        <w:rPr/>
        <w:t>⢻</w:t>
      </w:r>
      <w:r>
        <w:rPr/>
        <w:t>是쵙帬咱哂櫂歚䐷産㕡⍀꺘㧂숺卣싂캮址쎣佳琪繠</w:t>
      </w:r>
      <w:r>
        <w:rPr/>
        <w:t>ⲵ</w:t>
      </w:r>
      <w:r>
        <w:rPr/>
        <w:t>輶买썚御稥䑇框쏂䲩啘樭싂輴敄쉱┹묰午潗숪㢘♯杏ꏂ潖ꅑ⥱ㆩ敦쉅䚣쉨㢡⏂㦩昴瑦숤</w:t>
      </w:r>
      <w:r>
        <w:rPr/>
        <w:t>ꥍ</w:t>
      </w:r>
      <w:r>
        <w:rPr/>
        <w:t>畅敾쵏䡃炏伺慅橕攵灵숪⫂䀽祉</w:t>
      </w:r>
      <w:r>
        <w:rPr/>
        <w:t>Ⳃ</w:t>
      </w:r>
      <w:r>
        <w:rPr/>
        <w:t>녫쉖쉂彷䏂湎煥烂넵圻䙒摱◂⽱쉧癠磎坲䭋䭁恗</w:t>
      </w:r>
      <w:r>
        <w:rPr/>
        <w:t>ⰰ</w:t>
      </w:r>
      <w:r>
        <w:rPr/>
        <w:t>싂</w:t>
      </w:r>
      <w:r>
        <w:rPr/>
        <w:t>⢮</w:t>
      </w:r>
      <w:r>
        <w:rPr/>
        <w:t>抵栣⤰楯换</w:t>
      </w:r>
      <w:r>
        <w:rPr/>
        <w:t>ꥎ</w:t>
      </w:r>
      <w:r>
        <w:rPr/>
        <w:t>活ㅁ䊱䈮塕獷㴊㕭싍쉞䣂䑺幓溿⫂䁨柂⍹渣㍯㭏⹾煠⍩␱䭘乹쌩䱯숪瀪䵤㌨⩵慱槂戦縯愨쌮楱灧摨繘恗搤쉵</w:t>
      </w:r>
      <w:r>
        <w:rPr/>
        <w:t>ꔫ</w:t>
      </w:r>
      <w:r>
        <w:rPr/>
        <w:t>㮘쉾㌣숭ㄺ쉩愣썧㙠䋂厱⥓쉪樮쉄恢轘싂쉡顃㨱쉙䵫桶⽦뭄灎숣怪恒⵩◂嘭㕡〲㴹敕晪橘⚡싂繰剬쉟䬤노佉</w:t>
      </w:r>
      <w:r>
        <w:rPr/>
        <w:t>ꔬ</w:t>
      </w:r>
      <w:r>
        <w:rPr/>
        <w:t>ꏂ뼵숸顚坒偒╉捆䭄</w:t>
      </w:r>
      <w:r>
        <w:rPr/>
        <w:t>ⱡ</w:t>
      </w:r>
      <w:r>
        <w:rPr/>
        <w:t>ⶵ</w:t>
      </w:r>
      <w:r>
        <w:rPr/>
        <w:t>쉖弪ꥶ쉢ꍰ㩂灁挩柂悮㦿硵慐灂䉙呃㡗平慣</w:t>
      </w:r>
      <w:r>
        <w:rPr/>
        <w:t>꧂</w:t>
      </w:r>
      <w:r>
        <w:rPr/>
        <w:t>甪畅塔䢣묲卌⚻㵘숻숩塔睳殬⧎㵠뾱뭣婢㜻슻ꍒ䃂캏扠纬䢩䡒䨦朽쉔겡瀰恱恗쉯㎘뽔╠獭癸⩠幗䱹숩㉏呁頮晊并슏츺㇍걎싂煕슬㐽䕴と⼳京晒灐晴獵湲擂뽕桖쉋䩗⩅䇂へ⍲䱙ꥰ椪⪿쉍攪쉩껂䰪楫쉣恓敐獴ゥ䙱䧂</w:t>
      </w:r>
      <w:r>
        <w:rPr/>
        <w:t>ꥎ</w:t>
      </w:r>
      <w:r>
        <w:rPr/>
        <w:t>䥕䡤ꅓ禩㑁㕔㬭永䥷싃嚣灕䭅幨깐쉬慒⎩瀩䁍顅쉇쉩㧂␴亿氹㜮쉠㵦뾵꥔⩹氮橡偕㩀⥓넱㙶燂⩋夵娮煃礳㨷瑄쉹桮䵳녵쉕쉂䓂伣</w:t>
      </w:r>
      <w:r>
        <w:rPr/>
        <w:t>ꤸ</w:t>
      </w:r>
      <w:r>
        <w:rPr/>
        <w:t>䵉칓⭂쉯捌⩷녊䢡䃂쉅㮩䬤숶厱䵑</w:t>
      </w:r>
      <w:r>
        <w:rPr/>
        <w:t>ꥀ</w:t>
      </w:r>
      <w:r>
        <w:rPr/>
        <w:t>娫슥啱쉗숰測倪摥桋犏泂⤵塘由䩟䭑睶⩪⬲숴弬쉢</w:t>
      </w:r>
      <w:r>
        <w:rPr/>
        <w:t>ꤣ</w:t>
      </w:r>
      <w:r>
        <w:rPr/>
        <w:t>ⱂ</w:t>
      </w:r>
      <w:r>
        <w:rPr/>
        <w:t>츪</w:t>
      </w:r>
      <w:r>
        <w:rPr/>
        <w:t>ꗂ</w:t>
      </w:r>
      <w:r>
        <w:rPr/>
        <w:t>슻썢畔숭普灯▥㑁悩䜩숹⥓窱걠⥌〫⚘儹㠨潠</w:t>
      </w:r>
      <w:r>
        <w:rPr/>
        <w:t>ꤪ</w:t>
      </w:r>
      <w:r>
        <w:rPr/>
        <w:t>䡷슮⽦䲩娶䊻䀵⍹㘰癄䀪⌨擂㉢均杩儤쉊歍숱㍃ぬ㘨嚿晱煃態싍昪侮額參㯂䬦䤽䲵숯瑁뇃坡匶䩋䁹쉺ꥲ轖숯淂䑅칏땅殮␪</w:t>
      </w:r>
      <w:r>
        <w:rPr/>
        <w:t>꧃</w:t>
      </w:r>
      <w:r>
        <w:rPr/>
        <w:t>㕲洵</w:t>
      </w:r>
      <w:r>
        <w:rPr/>
        <w:t>⢬</w:t>
      </w:r>
      <w:r>
        <w:rPr/>
        <w:t>㙗噙</w:t>
      </w:r>
      <w:r>
        <w:rPr/>
        <w:t>⡧</w:t>
      </w:r>
      <w:r>
        <w:rPr/>
        <w:t>ꅵ砰쉔兏汭摋㝑噣</w:t>
      </w:r>
      <w:r>
        <w:rPr/>
        <w:t>⣂</w:t>
      </w:r>
      <w:r>
        <w:rPr/>
        <w:t>畇恸塞䅸彃绎㪘녣剤槂厡쵃ぅ繒꧎榬깘䕪杧䐻繸㙐쉒㙧⍊伥쉸㖿䉂书⭦桏㪿䀰칗쉁卖楗伪吳烂</w:t>
      </w:r>
      <w:r>
        <w:rPr/>
        <w:t>⡑</w:t>
      </w:r>
      <w:r>
        <w:rPr/>
        <w:t>獠幆㖱乶堦昴숨憘昪䭸扩뗂顋싂縥⴨䀱轤걮潦㩃汋⸸㈴朶⩈숯㋂頫쉔</w:t>
      </w:r>
      <w:r>
        <w:rPr/>
        <w:t>ꦮ</w:t>
      </w:r>
      <w:r>
        <w:rPr/>
        <w:t>䩶⒏䳂歈䵍ぞ嚘僂唻扐頩凍䉆ꇂ磂⑹棂瘻攳䘭㡫䁖칰願獅⤶採䀯䴬楡㵊⩴⩐뽘㛂쉯帊潏⼷橷噀丯献䑘启칒쉅䍀搬⥀恇㣂䩄頫슬⭉쉳</w:t>
      </w:r>
      <w:r>
        <w:rPr/>
        <w:t>⢮⍶</w:t>
      </w:r>
      <w:r>
        <w:rPr/>
        <w:t>䙕燂䂩숮쉖䶥桾琨歓뽲怮窘⦡ぶ뇂檮縤㡨쉯㕬〽穴帱⽞浵䥪㑅썸睺瑳╾坰余㷂싂嚮䡱㢻䭵숯ꎏ坫뿃</w:t>
      </w:r>
      <w:r>
        <w:rPr/>
        <w:t>ꔫ</w:t>
      </w:r>
      <w:r>
        <w:rPr/>
        <w:t>物㨴Ⓜ</w:t>
      </w:r>
      <w:r>
        <w:rPr/>
        <w:t>ꤣ</w:t>
      </w:r>
      <w:r>
        <w:rPr/>
        <w:t>撻␸䶏</w:t>
      </w:r>
      <w:r>
        <w:rPr/>
        <w:t>⠶</w:t>
      </w:r>
      <w:r>
        <w:rPr/>
        <w:t>〣奣獖慶䓂折⨶⌱䉨凂噔㙟</w:t>
      </w:r>
      <w:r>
        <w:rPr/>
        <w:t>⢩⚩</w:t>
      </w:r>
      <w:r>
        <w:rPr/>
        <w:t>䬴⨮䙅</w:t>
      </w:r>
      <w:r>
        <w:rPr/>
        <w:t>ꕄ</w:t>
      </w:r>
      <w:r>
        <w:rPr/>
        <w:t>歄쵴뽴쉩嘪疮幗匪礵潡䒵湤썸升㝍剦</w:t>
      </w:r>
      <w:r>
        <w:rPr/>
        <w:t>⡐</w:t>
      </w:r>
      <w:r>
        <w:rPr/>
        <w:t>쉠걭䕏칋燂楄䵵⦘橘㭅匩慇彌噓뼦㬪繚係瑦轐싍㥔悘⥏嚣种顃啇失䍪쉈磂䠦㍄抬浶匴摙쉵強瑄汣晩넳</w:t>
      </w:r>
      <w:r>
        <w:rPr/>
        <w:t>ꤳ</w:t>
      </w:r>
      <w:r>
        <w:rPr/>
        <w:t>塲敲䉸彬⍸⫃渽啕祯睟匽灾啃穬䋂嚻䇂癣䍃⨷䓎挨睁문칑摹䩫⪵㜲剧쵸唰㙦眥穎楴㝧㒘숸廂⍆쉭兺ガ砽娤믂䱈朮桮晥ッ啥</w:t>
      </w:r>
      <w:r>
        <w:rPr/>
        <w:t>⡘</w:t>
      </w:r>
      <w:r>
        <w:rPr/>
        <w:t>쉡呑⩦䌻㡳㵇쉞쉮뾮쉏搳䍈㎏桗婆쉨⑱唦助種慤輺婬乍䖵㩵䁔䅐㶘牪轁湤㜩놩</w:t>
      </w:r>
      <w:r>
        <w:rPr/>
        <w:t>꧃</w:t>
      </w:r>
      <w:r>
        <w:rPr/>
        <w:t>䊏</w:t>
      </w:r>
      <w:r>
        <w:rPr/>
        <w:t>ⱙ</w:t>
      </w:r>
      <w:r>
        <w:rPr/>
        <w:t>㪮㕌牃䥱䵔繊湐싂䝄숷㩤䜰䙸恲썘ヂ충烎㡫疮浅숻务慒瘹穀礯是ꌩ穷繬썄♰䳍ꏂ惂싂檱㬹칔싂슣⹘䉚㦩</w:t>
      </w:r>
      <w:r>
        <w:rPr/>
        <w:t>꧂</w:t>
      </w:r>
      <w:r>
        <w:rPr/>
        <w:t>뮘漣亱놻㡧働䀯╕쉺녕戵㝃幤娵䁘쉨摑割牱썞ꏍ稴坺</w:t>
      </w:r>
      <w:r>
        <w:rPr/>
        <w:t>ꥉ</w:t>
      </w:r>
      <w:r>
        <w:rPr/>
        <w:t>숷顯㍁䁋䔥涿⵷ꥫ</w:t>
      </w:r>
      <w:r>
        <w:rPr/>
        <w:t>ꥒ</w:t>
      </w:r>
      <w:r>
        <w:rPr/>
        <w:t>ㆬ숫壂䊬</w:t>
      </w:r>
      <w:r>
        <w:rPr/>
        <w:t>ꤶ</w:t>
      </w:r>
      <w:r>
        <w:rPr/>
        <w:t>뾘全숺녨ㄳ㌥擂捏쉄뼷㗃⩆奚䈭㙆瘪싍婷汃슡淂쉴乀습쉾䁉涣䋂㕷</w:t>
      </w:r>
      <w:r>
        <w:rPr/>
        <w:t>⠺</w:t>
      </w:r>
      <w:r>
        <w:rPr/>
        <w:t>橀な繎去쉏䝈썧싎主쉯⽅熥痂싂㉓歮潸抡畸呗剒煯䘭㔣♷兲洽䯂뭯㆏䅵䑏䈭沩啈輭䥗슘䆣쉢䠷</w:t>
      </w:r>
      <w:r>
        <w:rPr/>
        <w:t>ꗎ</w:t>
      </w:r>
      <w:r>
        <w:rPr/>
        <w:t>싎⽌顤♠摃㕵恅칣捴쉫㈴㍧⺬䩎녒썉⭙㍎뼦犏㝩쉉녾朱</w:t>
      </w:r>
      <w:r>
        <w:rPr/>
        <w:t>Ⱙ⹐</w:t>
      </w:r>
      <w:r>
        <w:rPr/>
        <w:t>轓격炣縪싂欣㣂摦㣂橧⑊硠儮㗂</w:t>
      </w:r>
      <w:r>
        <w:rPr/>
        <w:t>ⱈ</w:t>
      </w:r>
      <w:r>
        <w:rPr/>
        <w:t>䅹ꍔ瑭쵲㛂쉅⧂卉䭡䡍䴲⿂뿂甶潡䝹娺䧂祍彍㓃彈숵⹧캿㔦␽</w:t>
      </w:r>
      <w:r>
        <w:rPr/>
        <w:t>ꕹ</w:t>
      </w:r>
      <w:r>
        <w:rPr/>
        <w:t>ⱀ</w:t>
      </w:r>
      <w:r>
        <w:rPr/>
        <w:t>쉐╣顫䝇啪幆뇍䍋䕗猳䚮歩剐ꥭ䧂딥⹟坭⨵㤵⬰庵渴썹뮥䕱绂匩㟂敎着㗂숪䝕⬺协楮쵫㒥枩ꄊ䱵㩷㙇㑔싎슮听块剥⨷㠷涩䬫種䋂䆥椥業爣汄佱仂硔⮡廂偸⿂䤽琻硴溡䍾剨㯂뽇㇍䔩싂㷂䐫桪塐</w:t>
      </w:r>
      <w:r>
        <w:rPr/>
        <w:t>⡫⍶</w:t>
      </w:r>
      <w:r>
        <w:rPr/>
        <w:t>ꅅ㉚绎奤繗뭐⤹欪깴싂兲敄쉎櫃湂⹯습呖弳痂</w:t>
      </w:r>
      <w:r>
        <w:rPr/>
        <w:t>ⲻ</w:t>
      </w:r>
      <w:r>
        <w:rPr/>
        <w:t>挬穧栶截췂┷</w:t>
      </w:r>
      <w:r>
        <w:rPr/>
        <w:t>ⱳ</w:t>
      </w:r>
      <w:r>
        <w:rPr/>
        <w:t>㩯ꅱ䝥㫂晖飃剸乁剈슬갳</w:t>
      </w:r>
      <w:r>
        <w:rPr/>
        <w:t>ⱌ</w:t>
      </w:r>
      <w:r>
        <w:rPr/>
        <w:t>녺䳂㉅㡺⽘瘬숫갤瑖撡슡쵪䌥쉑뼴㎡㈽䄷〣䝲ꅖ欮䳍떬싂祾슣ㄬ佇카娥临桧♇䱈썁䁵㡀杓䀺杕㠮慐䤤琨䚵쉠犩땒顳檡⩖噉橃敵</w:t>
      </w:r>
      <w:r>
        <w:rPr/>
        <w:t>ꥆ</w:t>
      </w:r>
      <w:r>
        <w:rPr/>
        <w:t>毂桊㙧剒쉗쉪쉘䀺⾿摦泂숨彀皩숨ㅚꆩ瘭ㅧ</w:t>
      </w:r>
      <w:r>
        <w:rPr/>
        <w:t>꤬</w:t>
      </w:r>
      <w:r>
        <w:rPr/>
        <w:t>썓쉭樤歸곂㍨</w:t>
      </w:r>
      <w:r>
        <w:rPr/>
        <w:t>⣍</w:t>
      </w:r>
      <w:r>
        <w:rPr/>
        <w:t>根汈堸顡涏繘</w:t>
      </w:r>
      <w:r>
        <w:rPr/>
        <w:t>ꕕ</w:t>
      </w:r>
      <w:r>
        <w:rPr/>
        <w:t>㑂㣂묭㕞⩡㨱䂘磂쉥兦幱捒牐뼹強桁睍䴨⍚秂싍⮘歫䄮䨬⭮</w:t>
      </w:r>
      <w:r>
        <w:rPr/>
        <w:t>ꥄ</w:t>
      </w:r>
      <w:r>
        <w:rPr/>
        <w:t>㩍仂㭢浤걊⨸嚩⤨す卣㕁嘮㖿㉒ꅶ偡係熘ꍆ晱䨭까啌䛂敎⫍⩗</w:t>
      </w:r>
      <w:r>
        <w:rPr/>
        <w:t>⠪</w:t>
      </w:r>
      <w:r>
        <w:rPr/>
        <w:t>栳啄쉬㊥䉒꥚䅐⩃</w:t>
      </w:r>
      <w:r>
        <w:rPr/>
        <w:t>꥓</w:t>
      </w:r>
      <w:r>
        <w:rPr/>
        <w:t>瑖⸶싂⍲걞걒녀ꥴ獆䉣哂瘯䑡琰痂딵䥣癰</w:t>
      </w:r>
      <w:r>
        <w:rPr/>
        <w:t>꧂</w:t>
      </w:r>
      <w:r>
        <w:rPr/>
        <w:t>ㆿ촪䩨쉰撮䀵愩卑㋂䴬卤⺵㠸䒣⥡杙⨥♣䑁汦ꥳ⧂䓂慆ꌸ卍䩏䭢뭋ㄹ纩㜪⑹싂址⥪楣</w:t>
      </w:r>
      <w:r>
        <w:rPr/>
        <w:t>⡐</w:t>
      </w:r>
      <w:r>
        <w:rPr/>
        <w:t>氫⭔㤶桗砽秂㭟奏柂䁙⹯ꌻ쉈䟂슬瑖喥╄㜸</w:t>
      </w:r>
      <w:r>
        <w:rPr/>
        <w:t>ⰻ</w:t>
      </w:r>
      <w:r>
        <w:rPr/>
        <w:t>繢湇쉟迃⹕獍㩶祲喩쉒슥⪘㔸戻쉪䣂䄱㣂㔩佃䝍뭍</w:t>
      </w:r>
      <w:r>
        <w:rPr/>
        <w:t>ⱳ</w:t>
      </w:r>
      <w:r>
        <w:rPr/>
        <w:t>媥</w:t>
      </w:r>
      <w:r>
        <w:rPr/>
        <w:t>ꦘ</w:t>
      </w:r>
      <w:r>
        <w:rPr/>
        <w:t>㧂砻䩘쉬䙭㙖딫㥋뾡㊵捣灺瘱땮䈭♘睶瑤礣䨶䙁썏刽斩灈䩡咬櫂匪煑쉰㪥慄녈潴믂縯숺숪껂亿㵟䥱欰女뭰慏ꥬ䩣年兮灯싂娨뽀⬶</w:t>
      </w:r>
      <w:r>
        <w:rPr/>
        <w:t>Ⱞ</w:t>
      </w:r>
      <w:r>
        <w:rPr/>
        <w:t>쉖洶㡧⚩佚搶쉂協堦噐㝣㷂쉦桎本싂竂䎥䀲⮬瑉奫痂稱狂轕⭭뽬仂⥨캩炮摾</w:t>
      </w:r>
      <w:r>
        <w:rPr/>
        <w:t>ꖩ</w:t>
      </w:r>
      <w:r>
        <w:rPr/>
        <w:t>東쉣ꌣ兑ㄴ圳쉫䈥⬲䔣䡥㙀ꇎ</w:t>
      </w:r>
      <w:r>
        <w:rPr/>
        <w:t>ꔣ␪</w:t>
      </w:r>
      <w:r>
        <w:rPr/>
        <w:t>⽲⸥쉉䕏슘⍟旍徥걨⶘쉂匽㙡싂⽲㶡畾楬㐲㉳녗⽪⭾썫䊩墬䷂⻎埂匶⮩ꏂ怦䕢쉾攰灦磂採癲嘫䟂偐係㥅愣㡨㝥ㅷ瘹껎帩䥗䵇♦</w:t>
      </w:r>
      <w:r>
        <w:rPr/>
        <w:t>ⱖ</w:t>
      </w:r>
      <w:r>
        <w:rPr/>
        <w:t>䵙䮩獡刺숺櫂椥㒩硥縊轹⽏䑲⸷伪㶏吳啀䉀㥱娥㒵繪㵪⥀䮵栬愭砸걬桙攲㑣䅴⸺歟熿ꅅ彯塈슩槂橙꥾╀㙮㥲䅗灌⶘썶㨶뼯ꥺ汉⍦쉡剪꺡忍博쉖쉱浸ꇂ瘩扏暬瞵係倰䛂곂區슏䉳㎿㉑乐</w:t>
      </w:r>
      <w:r>
        <w:rPr/>
        <w:t>ⵊ</w:t>
      </w:r>
      <w:r>
        <w:rPr/>
        <w:t>轔쵦쉷滂⩬汞숨숸䪱깆㙇</w:t>
      </w:r>
      <w:r>
        <w:rPr/>
        <w:t>ⶩ</w:t>
      </w:r>
      <w:r>
        <w:rPr/>
        <w:t>楧</w:t>
      </w:r>
      <w:r>
        <w:rPr/>
        <w:t>ⵥ</w:t>
      </w:r>
      <w:r>
        <w:rPr/>
        <w:t>偍勂쉠繇칎㧂愪嗍報칦砫</w:t>
      </w:r>
      <w:r>
        <w:rPr/>
        <w:t>Ⱡ</w:t>
      </w:r>
      <w:r>
        <w:rPr/>
        <w:t>ꔤ</w:t>
      </w:r>
      <w:r>
        <w:rPr/>
        <w:t>搫갹祶슩뭥슡</w:t>
      </w:r>
      <w:r>
        <w:rPr/>
        <w:t>ⱶ</w:t>
      </w:r>
      <w:r>
        <w:rPr/>
        <w:t>怪䋂搶媬档婨쉌摙煢全쉧춏䑮坓뭥圪䜩剑껂挶숶⩪氽样쉬顅䑢䬭ㅁ㈤獌⵱숷洺楳숦쉘䁳甦</w:t>
      </w:r>
      <w:r>
        <w:rPr/>
        <w:t>⡺</w:t>
      </w:r>
      <w:r>
        <w:rPr/>
        <w:t>ㄨ싂稳</w:t>
      </w:r>
      <w:r>
        <w:rPr/>
        <w:t>ⱚ</w:t>
      </w:r>
      <w:r>
        <w:rPr/>
        <w:t>⽫姃㔽榱杦攱갬幸嚩嚏漶㣂顔仂奘㛂쉁彸㴺睫瑬</w:t>
      </w:r>
      <w:r>
        <w:rPr/>
        <w:t>ꔮ</w:t>
      </w:r>
      <w:r>
        <w:rPr/>
        <w:t>橚䱏䍀䱈㜪䨷⹮㕳䵹숯偁</w:t>
      </w:r>
      <w:r>
        <w:rPr/>
        <w:t>⡁</w:t>
      </w:r>
      <w:r>
        <w:rPr/>
        <w:t>䜶㓂湉燂輤䂩슥损昪쉷</w:t>
      </w:r>
      <w:r>
        <w:rPr/>
        <w:t>ꔫ</w:t>
      </w:r>
      <w:r>
        <w:rPr/>
        <w:t>⠬⑸</w:t>
      </w:r>
      <w:r>
        <w:rPr/>
        <w:t>䓃堤喩琲捸䡁╖縮圪䩅㢡㍶毂ꍄ瑍煾槂瓂绂佥楥쉂䘤썍坶烂⍞佳矂⩋怴䭙楬ꅉ刲싂䕫㬨练겻婆㡇係䝍纡仂摧扺潷䬹녯栮쵒歾숪剾彶汷ㅗ䝹䭭쉍轘싍呢ꌯ杀㟎㐣乱쉥䏍㦩呗㕳橵⑅숪⺻䁥⤥奍桴쌶椣愣ꅁ坯前囂瑧棂祷倲摠櫂牥⩆犿匪㚻拂橠㑈溵穬ォ䷂슱㍎㤦挶槂⧂䫎䱤쉋愱ㄱ</w:t>
      </w:r>
      <w:r>
        <w:rPr/>
        <w:t>⡔</w:t>
      </w:r>
      <w:r>
        <w:rPr/>
        <w:t>㍐砵싎㌦䜴㬺칄眰滂숥斱捩땬祠꥚ꥯ⥩╾칭繸뼳⚮⤨佶㡆皮楅甪坒䃍浒煉务</w:t>
      </w:r>
      <w:r>
        <w:rPr/>
        <w:t>꧂</w:t>
      </w:r>
      <w:r>
        <w:rPr/>
        <w:t>绂䁄杍杋刪㙶摂녙䍈癍䑔晊琫琤슥쉠㝕싂歴繾彧桠哂㫂</w:t>
      </w:r>
      <w:r>
        <w:rPr/>
        <w:t>⣂╷</w:t>
      </w:r>
      <w:r>
        <w:rPr/>
        <w:t>䘨</w:t>
      </w:r>
      <w:r>
        <w:rPr/>
        <w:t>⠤</w:t>
      </w:r>
      <w:r>
        <w:rPr/>
        <w:t>禱䱁쉶睤丫㈩䆬ㄪ桞䵙</w:t>
      </w:r>
      <w:r>
        <w:rPr/>
        <w:t>ꔪ</w:t>
      </w:r>
      <w:r>
        <w:rPr/>
        <w:t>㕋偙뭵䥓彃卾杗㍠╣㥄噧䧍斘㡖⩮䅾䬩숶⾥燂쉅怸削眪묭⴩⼥稤䵗瀬㗍䁊</w:t>
      </w:r>
      <w:r>
        <w:rPr/>
        <w:t>ꦱ</w:t>
      </w:r>
      <w:r>
        <w:rPr/>
        <w:t>穣⌴年䡑席␯습䮥漸壂摚㔺慍걫㋂땊也桯⸵榡杏</w:t>
      </w:r>
      <w:r>
        <w:rPr/>
        <w:t>ꗂ</w:t>
      </w:r>
      <w:r>
        <w:rPr/>
        <w:t>爵䨯㵺⬺싂昰썓㥬䱠㡡㜴쉒슥桅幅榮ㄱ瘬氮橶촴匴䚩䩀㒵恫卷</w:t>
      </w:r>
      <w:r>
        <w:rPr/>
        <w:t>꧍</w:t>
      </w:r>
      <w:r>
        <w:rPr/>
        <w:t>슻㉱浨牾</w:t>
      </w:r>
      <w:r>
        <w:rPr/>
        <w:t>ꕹ⥊</w:t>
      </w:r>
      <w:r>
        <w:rPr/>
        <w:t>䧂땵歟⛂침煈睨噥</w:t>
      </w:r>
      <w:r>
        <w:rPr/>
        <w:t>ꤵ</w:t>
      </w:r>
      <w:r>
        <w:rPr/>
        <w:t>䋃搹䳍땲⼫總䛂ꄷ泂䥴啥湭䒘䥟倪䜩穗쉂䀪乇썮扗⩨␪깩漊</w:t>
      </w:r>
      <w:r>
        <w:rPr/>
        <w:t>ꗂ</w:t>
      </w:r>
      <w:r>
        <w:rPr/>
        <w:t>㡭㷍⩷橱䦻쉔쵢䚱玥쉪㭥</w:t>
      </w:r>
      <w:r>
        <w:rPr/>
        <w:t>ꖣ</w:t>
      </w:r>
      <w:r>
        <w:rPr/>
        <w:t>抬凂㙶泃ㄷ촷゘쉁报契玡쉙⩯䍧숥児기슘㍨㴬瞩祁㥇剈汣ꄣ儹瑅夵冣㐷ꍫ漣奏칀㫂嫂䝱祊䅢묨꺻晲娷컂䕇䵙搬ꅡ┪䡎㙰ㅸ겵捒轡勂猨啲䱋㍷Ⓕ彳숤䙃</w:t>
      </w:r>
      <w:r>
        <w:rPr/>
        <w:t>ꖘ</w:t>
      </w:r>
      <w:r>
        <w:rPr/>
        <w:t>稪䶬辻䉧砩潖淎獶</w:t>
      </w:r>
      <w:r>
        <w:rPr/>
        <w:t>ꕧ</w:t>
      </w:r>
      <w:r>
        <w:rPr/>
        <w:t>ⰵ</w:t>
      </w:r>
      <w:r>
        <w:rPr/>
        <w:t>㐽뿍犱㍬䌲㩮卵椶へ⤨噫潠呺⍈ꏎ瑈뽕䚬쉗䭄㩔秂┰숩쉌믃쉪숮ち쉅싂㵤搪⤪呍</w:t>
      </w:r>
      <w:r>
        <w:rPr/>
        <w:t>ꦡ</w:t>
      </w:r>
      <w:r>
        <w:rPr/>
        <w:t>䂡ꥵ㡷쵑牁猺灑⯂捙硈ぞ숩㡮獢⩍싂䅨䱨潰䃂氤噇䉘㉩걁啔促姍畠漮䑫琳</w:t>
      </w:r>
      <w:r>
        <w:rPr/>
        <w:t>ꕏ</w:t>
      </w:r>
      <w:r>
        <w:rPr/>
        <w:t>汪慲搦档婐掿䱚㘤곂爯縯╵䤰䗂䍰</w:t>
      </w:r>
      <w:r>
        <w:rPr/>
        <w:t>ꥊ</w:t>
      </w:r>
      <w:r>
        <w:rPr/>
        <w:t>㠣</w:t>
      </w:r>
      <w:r>
        <w:rPr/>
        <w:t>ꥃ⩮</w:t>
      </w:r>
      <w:r>
        <w:rPr/>
        <w:t>癮㝯쉮숦硅╖䍶䭟頷埂숤슘颱坞꺡ㅣ吮㴳㨣쉘♲㬴略묯칒䔬乸쉗㙮⮩쉅⻍䓂樴㵫旃䅊恋慗㵾枘㢡깩䀭㈭䅪捨晚⒘쉡洲䷂稹⥗丫㈲䴻䣂熬딳츷毂⑱쉟㡭怽쉫惎濂桕ꅬ㩌傘佴纏稲乨哂歩ꎱ䍇婧版</w:t>
      </w:r>
      <w:r>
        <w:rPr/>
        <w:t>⠲</w:t>
      </w:r>
      <w:r>
        <w:rPr/>
        <w:t>纵⍑塟爸䌩离㍰で槂獡깙숪䫂殬挽䤮碘仂嚬丽噟ヂ쉰呶泂갭뽃☱畐䭐</w:t>
      </w:r>
      <w:r>
        <w:rPr/>
        <w:t>ꕪꥆ</w:t>
      </w:r>
      <w:r>
        <w:rPr/>
        <w:t>놵䕆百慤㷂埂䡕殩䱪瑧婷넪숴け㙋畹쉭䱆㦿</w:t>
      </w:r>
      <w:r>
        <w:rPr/>
        <w:t>ⵁ</w:t>
      </w:r>
      <w:r>
        <w:rPr/>
        <w:t>桬ꅁ杬疘㘥䑨⩢땯썤暬䔵汵辮ꏂ瀳䗎묵晰䈨噩㏂塉쉩䪩塟쵔쉍㡗⑤㑃⥖㭟匳㶵</w:t>
      </w:r>
      <w:r>
        <w:rPr/>
        <w:t>ꦵ</w:t>
      </w:r>
      <w:r>
        <w:rPr/>
        <w:t>䴲</w:t>
      </w:r>
      <w:r>
        <w:rPr/>
        <w:t>⡰</w:t>
      </w:r>
      <w:r>
        <w:rPr/>
        <w:t>⽦倻땗䔬䲡㠱顖칠싂깞◂숦㕚䍕⨭⽷숣晖춮넶恬⥦祫㫂숤禘繣⥲䯂䲣坒䵁剦슣슬</w:t>
      </w:r>
      <w:r>
        <w:rPr/>
        <w:t>⡭</w:t>
      </w:r>
      <w:r>
        <w:rPr/>
        <w:t>㍢썋奴殮䵅坘祪뽅♚海㝐佫䕑祃♉䁥⸭捖㬪攵㖘㕄坵</w:t>
      </w:r>
      <w:r>
        <w:rPr/>
        <w:t>ꦩ</w:t>
      </w:r>
      <w:r>
        <w:rPr/>
        <w:t>쎬㭋繣冬心쌨뭡숵照歂手⸪</w:t>
      </w:r>
      <w:r>
        <w:rPr/>
        <w:t>ⵏ</w:t>
      </w:r>
      <w:r>
        <w:rPr/>
        <w:t>쉲슱窮쵒䭬婤䵹♥打뼹무渫繰쌯飍獃偈秂㮻㕺䵃㐪䮱㬪浤椪攳⎿ꍣ놿쉬뮡⫍盂숫</w:t>
      </w:r>
      <w:r>
        <w:rPr/>
        <w:t>ⵁ</w:t>
      </w:r>
      <w:r>
        <w:rPr/>
        <w:t>ꥭ惍㯂㎏䬸瑀䥑㉬뽬橆숺穂쉦</w:t>
      </w:r>
      <w:r>
        <w:rPr/>
        <w:t>Ⳃ</w:t>
      </w:r>
      <w:r>
        <w:rPr/>
        <w:t>橁熥깞枥⽦쉙杠䜹幢쉹⩳슥反㙟</w:t>
      </w:r>
      <w:r>
        <w:rPr/>
        <w:t>ⱡ</w:t>
      </w:r>
      <w:r>
        <w:rPr/>
        <w:t>壂䮥뽐炣煬䉣椫⍰痂⫂㔹㔫䵢뼦⽯轙縫壂堮㟂</w:t>
      </w:r>
      <w:r>
        <w:rPr/>
        <w:t>⡗</w:t>
      </w:r>
      <w:r>
        <w:rPr/>
        <w:t>璡顦椊嘨</w:t>
      </w:r>
      <w:r>
        <w:rPr/>
        <w:t>⡀</w:t>
      </w:r>
      <w:r>
        <w:rPr/>
        <w:t>䍘歞晵婟㥚娥瑂皩〭䁐놬녏싂칎㘪ㆣ晁</w:t>
      </w:r>
      <w:r>
        <w:rPr/>
        <w:t>ⴻ</w:t>
      </w:r>
      <w:r>
        <w:rPr/>
        <w:t>쉞䵹慲䴳潵牡뭭</w:t>
      </w:r>
      <w:r>
        <w:rPr/>
        <w:t>⡯</w:t>
      </w:r>
      <w:r>
        <w:rPr/>
        <w:t>䘳⽇ꅨ所晡㤣獑㉰忂♬礳焦뮬猷숪ꅡ⍵䑭䙃恂槍摲ㅟ瀯喿ㅨ䤯⽺呧桂幍婸㍠䡉瑣㧍栲䳂쉣⩀㥁䅟瑰쉅떿</w:t>
      </w:r>
      <w:r>
        <w:rPr/>
        <w:t>ꦿ</w:t>
      </w:r>
      <w:r>
        <w:rPr/>
        <w:t>䤰牵捫㠨楲촻庩䢩彋촫⭌ㅠ杤柂䟂숹の斣戨杂컂圸殏⩸╲佯擂⧂㔻</w:t>
      </w:r>
      <w:r>
        <w:rPr/>
        <w:t>ⱴ</w:t>
      </w:r>
      <w:r>
        <w:rPr/>
        <w:t>睏숭묪⹨䂻ꅀ㍦扊⯂␤汹㣂繖圱㥋⽘剪娪瑄㴬獐촥橣숪땐</w:t>
      </w:r>
      <w:r>
        <w:rPr/>
        <w:t>Ɫ</w:t>
      </w:r>
      <w:r>
        <w:rPr/>
        <w:t>뭅쉩䥍ぃ⹐䕹㥲催⿂䚩⫂㝙</w:t>
      </w:r>
      <w:r>
        <w:rPr/>
        <w:t>⡙</w:t>
      </w:r>
      <w:r>
        <w:rPr/>
        <w:t>䝅</w:t>
      </w:r>
      <w:r>
        <w:rPr/>
        <w:t>꧂</w:t>
      </w:r>
      <w:r>
        <w:rPr/>
        <w:t>歄株쉌㍨⶘癔獀獈⽬㥑⍥䝄浢䈹怦䨳</w:t>
      </w:r>
      <w:r>
        <w:rPr/>
        <w:t>ⵯ</w:t>
      </w:r>
      <w:r>
        <w:rPr/>
        <w:t>扔摴㣂ꍘ搶쉟⥙㤻偗塂癐땶㭓灚剖䦿쉥䩞딺䖵挫ꅕ㵴恕</w:t>
      </w:r>
      <w:r>
        <w:rPr/>
        <w:t>⠬</w:t>
      </w:r>
      <w:r>
        <w:rPr/>
        <w:t>竂䐥㵃唫歋숵敬䁭䅯幰╣捸숸깣晭숦敎炬兡刳偒吽㌪䴬彨쉳⻂婄た䵵猪츮材</w:t>
      </w:r>
      <w:r>
        <w:rPr/>
        <w:t>꤫</w:t>
      </w:r>
      <w:r>
        <w:rPr/>
        <w:t>潲䅾杮猽穖⑓⒡濃在暱辱榘칳礪凂䧂潔䄵眪䭴媮뽆㒱⩬憩</w:t>
      </w:r>
      <w:r>
        <w:rPr/>
        <w:t>ꦡ</w:t>
      </w:r>
      <w:r>
        <w:rPr/>
        <w:t>㶩ㄦ⨫临偗摚쉔쉷䔽ꍚ繑걑吽뮱캡㥟轏⯂⩯䳂祍乾슡澱땚〣뭋䍏ㅗ䄤</w:t>
      </w:r>
      <w:r>
        <w:rPr/>
        <w:t>ꥑ⨴</w:t>
      </w:r>
      <w:r>
        <w:rPr/>
        <w:t>穖㐺䩺쉅쉭䙟橦㓂秂㩠濂쉧㍧</w:t>
      </w:r>
      <w:r>
        <w:rPr/>
        <w:t>⡎⧂</w:t>
      </w:r>
      <w:r>
        <w:rPr/>
        <w:t>盎礤睢숱녓⼻楢搥㍘穯婢♨摭䓍䩶为睯⏂坄쉗圱뽢彴䮡涮⿂㯂쉯⫂쉆⚏땄䠺䁑뮥䁂</w:t>
      </w:r>
      <w:r>
        <w:rPr/>
        <w:t>ꥋ</w:t>
      </w:r>
      <w:r>
        <w:rPr/>
        <w:t>汞癓教㬭썖瀦쌶徱沵娤幫㞵悘䌽쌺棎ꅇ丣縩呎頱爵㬭慶檱輥⑴껎␸䲮獲扣劘剑㥖䕯㬮佦東꺿⤪绂뼣겏嫂敬疥戬煅갨媘걬䓃椺穨䡡繅ꍏ㌳䕁䉊伱쉌椵渫쉷姂⸽⍟쌣㑩⩉偞炩숮湓㍾</w:t>
      </w:r>
      <w:r>
        <w:rPr/>
        <w:t>⠲</w:t>
      </w:r>
      <w:r>
        <w:rPr/>
        <w:t>㍱䉥</w:t>
      </w:r>
      <w:r>
        <w:rPr/>
        <w:t>ꤪ</w:t>
      </w:r>
      <w:r>
        <w:rPr/>
        <w:t>걎䭗售摱䁐摾ꍏ䆱촦塢慣ꆣ숴祮轹䩤彂䥢㑔堯뿂</w:t>
      </w:r>
      <w:r>
        <w:rPr/>
        <w:t>꧂</w:t>
      </w:r>
      <w:r>
        <w:rPr/>
        <w:t>뽄類뼯斩穀䆬곂걍걄偯♤祶⩥뽩䅊⪏䌥⑓欨佈䐺祍猪긽䉾楖䧂싂㓃ꥪ瀵橔頤凂䄨塡㉗</w:t>
      </w:r>
      <w:r>
        <w:rPr/>
        <w:t>ⱔ</w:t>
      </w:r>
      <w:r>
        <w:rPr/>
        <w:t>쉱璘湍碻⏂⌥暩欮䱃⥕儸믃瀦䝚딴⽇含㙂⍡⩕⥾䋎佔</w:t>
      </w:r>
      <w:r>
        <w:rPr/>
        <w:t>ꔲ</w:t>
      </w:r>
      <w:r>
        <w:rPr/>
        <w:t>䳂슩稵䛂氺顾懂䈲</w:t>
      </w:r>
      <w:r>
        <w:rPr/>
        <w:t>ⱪ</w:t>
      </w:r>
      <w:r>
        <w:rPr/>
        <w:t>䁆㝰㵇祭</w:t>
      </w:r>
      <w:r>
        <w:rPr/>
        <w:t>Ⲙ</w:t>
      </w:r>
      <w:r>
        <w:rPr/>
        <w:t>⽑愊迂⌨澻䊩焰⩠噅剥ꏍ⩘潲伴刱㩭礴汑揍䡉⭈獂싂梻♌䈪㕵</w:t>
      </w:r>
      <w:r>
        <w:rPr/>
        <w:t>⣂</w:t>
      </w:r>
      <w:r>
        <w:rPr/>
        <w:t>畃穟㚬牳畺橩ꅪ卓䥍䉎䩔쉆숬㙍䨺쉫뭩䑧⫂땏</w:t>
      </w:r>
      <w:r>
        <w:rPr/>
        <w:t>ⵢ</w:t>
      </w:r>
      <w:r>
        <w:rPr/>
        <w:t>㍦㘽顺䅸㊿⽭獤婯硾뽕乶歄쉇獥</w:t>
      </w:r>
      <w:r>
        <w:rPr/>
        <w:t>ꖡ</w:t>
      </w:r>
      <w:r>
        <w:rPr/>
        <w:t>摨䊘쉸⹦숻⥟</w:t>
      </w:r>
      <w:r>
        <w:rPr/>
        <w:t>ⱟ</w:t>
      </w:r>
      <w:r>
        <w:rPr/>
        <w:t>䜮桕榏뇂ꄻꍈ딥䠪剑珂䇃䜪氳㈨뭀䤥䑀♶슩꥕䠴摷뽢䨸⨨創婪塩㙕ꍲ敒坄䄺⩟懎椯皩䁖㓃卍싂倪걠湢哂뭠壂⩒</w:t>
      </w:r>
      <w:r>
        <w:rPr/>
        <w:t>ꤪ</w:t>
      </w:r>
      <w:r>
        <w:rPr/>
        <w:t>呙硍癏䁊칡㭭弹숰刦捚略ꌱ狎獎帻䍚ꄪ迂允ꄯ濃⬲ィ㷂⾿幅⑦⩒扂片췂祸洺⽯旍</w:t>
      </w:r>
      <w:r>
        <w:rPr/>
        <w:t>ⱬ</w:t>
      </w:r>
      <w:r>
        <w:rPr/>
        <w:t>쉙Ⓜ䕄瞬㘽ꇂ頥걁挻⩾쉑䧍䣂⦿㥊䕺お礰䐦쉦梏㙶싂딦悩㶩쉕⛂爥瘱䳃侩唤創彀匣묽桎父썑</w:t>
      </w:r>
      <w:r>
        <w:rPr/>
        <w:t>ꕲ</w:t>
      </w:r>
      <w:r>
        <w:rPr/>
        <w:t>偒䩟顆琪搥旃佋噪係吶㤸喿㕮匤恤䙲슻㥷깫쉟⍋奎⥏⹁橣沮⹟䜹</w:t>
      </w:r>
      <w:r>
        <w:rPr/>
        <w:t>⡙</w:t>
      </w:r>
      <w:r>
        <w:rPr/>
        <w:t>㤯䍀╶䑷轒㨺幟轍硂싎㒩婄숽긹놩昻汏㭬쉐ㄳ뾩䳂潐쉙湅칪㍰ꍋ슻焮녴儨嚵䰥槂김祈杘숸熮싂硂⑰桑싂⴨砽숪</w:t>
      </w:r>
      <w:r>
        <w:rPr/>
        <w:t>ⵙⶏ</w:t>
      </w:r>
      <w:r>
        <w:rPr/>
        <w:t>㉹쉖</w:t>
      </w:r>
      <w:r>
        <w:rPr/>
        <w:t>Ⳃ</w:t>
      </w:r>
      <w:r>
        <w:rPr/>
        <w:t>㔪</w:t>
      </w:r>
      <w:r>
        <w:rPr/>
        <w:t>⡒</w:t>
      </w:r>
      <w:r>
        <w:rPr/>
        <w:t>㧎汌㛂倸特㤪硗梬췂㖥㏎䵶ꄫ杞습䋂楠戣娳狂輶祗䱹䃍異䍬礪湸朸쉅묥獳</w:t>
      </w:r>
      <w:r>
        <w:rPr/>
        <w:t>ⱎ</w:t>
      </w:r>
      <w:r>
        <w:rPr/>
        <w:t>捘樹別枣戮㑩煲쉉玥⼵啌忂䣂㉄뽈湨嘣橤圲墩㙥偩숪㤫剉싂堻⩕伪숻灐禱䍁う싂⵴⹵칹䁔숥垏䕠칩⽚睱䝅㵢䐨牌㕏棂⌯䨶䒏㠲奨爽ㅖ⨷煞獹嗂澿璏⛍</w:t>
      </w:r>
      <w:r>
        <w:rPr/>
        <w:t>ꕤ</w:t>
      </w:r>
      <w:r>
        <w:rPr/>
        <w:t>싂坔㝃䶿䕞㣂楉噷⽞⑶</w:t>
      </w:r>
      <w:r>
        <w:rPr/>
        <w:t>ⵚ</w:t>
      </w:r>
      <w:r>
        <w:rPr/>
        <w:t>熡⚘㕅棂卉䛂瘦偾轕旂걗䘤⥏깢忂☲䭇輵ㆡ䴸噙挫穖噺愤㈭睢뭥◎⺩쵞쉎</w:t>
      </w:r>
      <w:r>
        <w:rPr/>
        <w:t>ⱚ</w:t>
      </w:r>
      <w:r>
        <w:rPr/>
        <w:t>湌㪱へ</w:t>
      </w:r>
      <w:r>
        <w:rPr/>
        <w:t>ꤽ</w:t>
      </w:r>
      <w:r>
        <w:rPr/>
        <w:t>숷</w:t>
      </w:r>
      <w:r>
        <w:rPr/>
        <w:t>ⵂ</w:t>
      </w:r>
      <w:r>
        <w:rPr/>
        <w:t>쉮곂㥴</w:t>
      </w:r>
      <w:r>
        <w:rPr/>
        <w:t>ꤪ</w:t>
      </w:r>
      <w:r>
        <w:rPr/>
        <w:t>㵍⹬</w:t>
      </w:r>
      <w:r>
        <w:rPr/>
        <w:t>꧍╱꥗</w:t>
      </w:r>
      <w:r>
        <w:rPr/>
        <w:t>䨥玩</w:t>
      </w:r>
      <w:r>
        <w:rPr/>
        <w:t>꧂</w:t>
      </w:r>
      <w:r>
        <w:rPr/>
        <w:t>楺䃂䋂䴷⵾⫂轘싂㕓䃂㍞⩓求㊻숽䦥䜰捙塲ꥲ䘯䉐じ㬫칁⪏㞵牦啉倪噱땉◂곂⧂擃갲⸷垩爱</w:t>
      </w:r>
      <w:r>
        <w:rPr/>
        <w:t>ꥄ</w:t>
      </w:r>
      <w:r>
        <w:rPr/>
        <w:t>浠</w:t>
      </w:r>
      <w:r>
        <w:rPr/>
        <w:t>ⵋ</w:t>
      </w:r>
      <w:r>
        <w:rPr/>
        <w:t>轣棂땳昦祊ꌬ쉂牶扠묨祱倶懂半䐭㛂⌦쎏参惎㵍ꎮ쌤⍳⍒哂㉉㝾㌊㓃䝺䁺懂啓煍뭂勃揂卧뭦䉠땒⮵狂㥹搰㛂冿싂帵㶵眥㍯㋂䴩捺䢩唹슡䝗</w:t>
      </w:r>
      <w:r>
        <w:rPr/>
        <w:t>ꤤ</w:t>
      </w:r>
      <w:r>
        <w:rPr/>
        <w:t>䜴獮쌨쉹桱숮偔嗎䡵啇勂ぅ쉭砲伨摏㴤娯彐摉쉋뭋疮弴㩺숩縻㑱种㨩揂兞⥇甦ㅒ걡ㆿ橐㌪沿䈫溣朩걟⨯憥㑖쵇攴쉔숨㵞礵쉔䔸ꄻ썁湉⨩檏쌫促风䡦幡</w:t>
      </w:r>
      <w:r>
        <w:rPr/>
        <w:t>⡐</w:t>
      </w:r>
      <w:r>
        <w:rPr/>
        <w:t>땭⑍攭癖㡹犏䛂쉫旂䅟栭㝨쉐烂娩쵪㑣쉍戹⸥뭶輷䤸땔咵⿂瞡瓂䰭</w:t>
      </w:r>
      <w:r>
        <w:rPr/>
        <w:t>꤫</w:t>
      </w:r>
      <w:r>
        <w:rPr/>
        <w:t>䡖噡百슘削獨昬쉰ꅟ庵䝂慸싂ꅷ敟刯칵㷂䁌㒥縨䙆礤ꄮ呮堬坟넻쵤═廂头♘婄♗</w:t>
      </w:r>
      <w:r>
        <w:rPr/>
        <w:t>ⷍ</w:t>
      </w:r>
      <w:r>
        <w:rPr/>
        <w:t>㈪䑠썪䠰ꅧ숶㝅桲杒䜸⥂슏権妩㍣噌쉴弴幕쉆㡇䌭ガ棂犘侏ㄻ⩸숹檘涿瘪⪩숯뮥瘲⍲歀걖</w:t>
      </w:r>
      <w:r>
        <w:rPr/>
        <w:t>ⴺ</w:t>
      </w:r>
      <w:r>
        <w:rPr/>
        <w:t>䬫㡨扚쉫牟䕟☶竂㷂畔父奯쉱䑑玘瘷嘽渥슡嚻⴫桺䰩摣桐捪䰮</w:t>
      </w:r>
      <w:r>
        <w:rPr/>
        <w:t>ⵥ</w:t>
      </w:r>
      <w:r>
        <w:rPr/>
        <w:t>슱꥕吴昨㮘橱洵㑀唷織쉡䬨</w:t>
      </w:r>
      <w:r>
        <w:rPr/>
        <w:t>ꦩ</w:t>
      </w:r>
      <w:r>
        <w:rPr/>
        <w:t>乺䳂쉲䭘</w:t>
      </w:r>
      <w:r>
        <w:rPr/>
        <w:t>ꤻ⨴</w:t>
      </w:r>
      <w:r>
        <w:rPr/>
        <w:t>㝟ꏂㅖ딵䡣甽⺮싎坎쉳扂䖣牑頣礩矂䊻격춡⽋牋晷末ꇂ䑈摨㍾硆頮癈</w:t>
      </w:r>
      <w:r>
        <w:rPr/>
        <w:t>Ⳃ</w:t>
      </w:r>
      <w:r>
        <w:rPr/>
        <w:t>潁泂㝱딨⍤婢㊥䲿⼯⩷䣂〱⹚奆欪⦿ꌸ晰浍矂</w:t>
      </w:r>
      <w:r>
        <w:rPr/>
        <w:t>ⵒ</w:t>
      </w:r>
      <w:r>
        <w:rPr/>
        <w:t>匹컂☤㜽╾央싂畬슻伪쉤滂灖⧂乔穢숨幄䈶㤽㌫⩴㠱ꥱ婘墻歬畉內䱞㙬슣牶녾咻呂㡴洪⽤懃㨲㚬潤瞱㗂䛎塯串䄹뽔种䱬</w:t>
      </w:r>
      <w:r>
        <w:rPr/>
        <w:t>ꕕ</w:t>
      </w:r>
      <w:r>
        <w:rPr/>
        <w:t>啮</w:t>
      </w:r>
      <w:r>
        <w:rPr/>
        <w:t>ꤣ</w:t>
      </w:r>
      <w:r>
        <w:rPr/>
        <w:t>畧磂䊮쉘</w:t>
      </w:r>
      <w:r>
        <w:rPr/>
        <w:t>ⱄ</w:t>
      </w:r>
      <w:r>
        <w:rPr/>
        <w:t>㥫剱慂⼫⪘悩⤬䝹⫂轺礭坢轘傣뽂攪敹啸彮飂卫敨䇂㭰皱䱐숵쉾儴쉨渻⨴㴫恓숹奟</w:t>
      </w:r>
      <w:r>
        <w:rPr/>
        <w:t>ⱙ</w:t>
      </w:r>
      <w:r>
        <w:rPr/>
        <w:t>ꌶ㩚温畘⭔㤫樫땹⑮着獤务싂ꍋ⸦㢱祧牘繰姎깏⼻嘥繄垡㒩瑚ぎ㍞〱怩딳債곂䘰绂幥⍯</w:t>
      </w:r>
      <w:r>
        <w:rPr/>
        <w:t>Ⱳ</w:t>
      </w:r>
      <w:r>
        <w:rPr/>
        <w:t>쉅㋂癃꥘㒵슩厬㣂昱</w:t>
      </w:r>
      <w:r>
        <w:rPr/>
        <w:t>ꕀ</w:t>
      </w:r>
      <w:r>
        <w:rPr/>
        <w:t>㙇囂㒡䊣瀷欪䵈挪癚♾䋂乹濍低⨷冏塞瑹䨮</w:t>
      </w:r>
      <w:r>
        <w:rPr/>
        <w:t>ꕢ</w:t>
      </w:r>
      <w:r>
        <w:rPr/>
        <w:t>㭫⍾⩩㢡偙绂渦渹嘩灴娪⭐䌯堸橙ꏂꅩ匯䵺䦣敏땮</w:t>
      </w:r>
      <w:r>
        <w:rPr/>
        <w:t>Ⱶ</w:t>
      </w:r>
      <w:r>
        <w:rPr/>
        <w:t>䄱녾䝌剁乚</w:t>
      </w:r>
      <w:r>
        <w:rPr/>
        <w:t>⡅</w:t>
      </w:r>
      <w:r>
        <w:rPr/>
        <w:t>ꥇ</w:t>
      </w:r>
      <w:r>
        <w:rPr/>
        <w:t>埂⨹</w:t>
      </w:r>
      <w:r>
        <w:rPr/>
        <w:t>ⵅ⍩</w:t>
      </w:r>
      <w:r>
        <w:rPr/>
        <w:t>䐥䍤쉍뽟倣♴⒘</w:t>
      </w:r>
      <w:r>
        <w:rPr/>
        <w:t>⣂</w:t>
      </w:r>
      <w:r>
        <w:rPr/>
        <w:t>攊灎捒䡔儸㭨䋎⽀㥠癇唭䈸</w:t>
      </w:r>
      <w:r>
        <w:rPr/>
        <w:t>ꤸ</w:t>
      </w:r>
      <w:r>
        <w:rPr/>
        <w:t>暥摷㫂슮泂买摾⨤淂숷牥姂</w:t>
      </w:r>
      <w:r>
        <w:rPr/>
        <w:t>ꖏ</w:t>
      </w:r>
      <w:r>
        <w:rPr/>
        <w:t>幔슩凂き깘轱繳乡卤䌩兗ꅭ毂天拂毂瑬䗂㦱敖</w:t>
      </w:r>
      <w:r>
        <w:rPr/>
        <w:t>꧂</w:t>
      </w:r>
      <w:r>
        <w:rPr/>
        <w:t>㑱㚥䈱竍牒轞縥撬숻춵숩汄㗂䥖楥쉳疩癚獘䕕</w:t>
      </w:r>
      <w:r>
        <w:rPr/>
        <w:t>ⱅ</w:t>
      </w:r>
      <w:r>
        <w:rPr/>
        <w:t>䑤微佪柂䰦匰堪쉔썯㤭딤깓琱䛎쎥剐䬽杒塱䌻接䝤燂㝎氻䡁䉁敆떩晴⾻拂幷眶種㝱⥏</w:t>
      </w:r>
      <w:r>
        <w:rPr/>
        <w:t>ꔷ</w:t>
      </w:r>
      <w:r>
        <w:rPr/>
        <w:t>쉩딤㘪츽兠䉇㎻쉃슩䷂彷轾弦㉠瞱练딤믂쉵㩹扵䮡촪繁⵩抱䩹⨴⹑䡯⤴擂昪煭正䉡ꅌ佚㵱䝦⽋깬佁뽏煊穂䲬繵뭤䝇䙌坓颏灄ꍩ敶磂幍쉂쉨쉓㝗녵㍞♮</w:t>
      </w:r>
      <w:r>
        <w:rPr/>
        <w:t>⣂</w:t>
      </w:r>
      <w:r>
        <w:rPr/>
        <w:t>促☳㢩㒻뿂숦愻楖煴⽏枣</w:t>
      </w:r>
      <w:r>
        <w:rPr/>
        <w:t>ⵌ</w:t>
      </w:r>
      <w:r>
        <w:rPr/>
        <w:t>幏祆块㮏㛎䠹博㖡ꇎ䤪걯斩㋂㕏䂬㭬㪡䔩땗㑅쉲浍⿂⑫塾⩴㦏㟍牘故挫儫䲿견颱쉡䔱싂싂彨</w:t>
      </w:r>
      <w:r>
        <w:rPr/>
        <w:t>ꔤ</w:t>
      </w:r>
      <w:r>
        <w:rPr/>
        <w:t>쉅걡內䟂ꇂ䈭䠰걙꺮䌺䖩☤슱⹲暬</w:t>
      </w:r>
      <w:r>
        <w:rPr/>
        <w:t>ⵚ</w:t>
      </w:r>
      <w:r>
        <w:rPr/>
        <w:t>㑔幉㩒싂〻呤㌳</w:t>
      </w:r>
      <w:r>
        <w:rPr/>
        <w:t>꤯</w:t>
      </w:r>
      <w:r>
        <w:rPr/>
        <w:t>潲辘敏쉆硏ꌴ쏎쉐䭙砸儶ꄨ䬤噦乺䷂剋氲唷ꍈ슩쉋䵌甪䴶⵾䒻栴㕲뭈</w:t>
      </w:r>
      <w:r>
        <w:rPr/>
        <w:t>ⱊ</w:t>
      </w:r>
      <w:r>
        <w:rPr/>
        <w:t>瞘䱄䩹⑾⚡쉁煣彍慷㝳埂圵涬㇂权窵쉖㉢摵</w:t>
      </w:r>
      <w:r>
        <w:rPr/>
        <w:t>⡠</w:t>
      </w:r>
      <w:r>
        <w:rPr/>
        <w:t>걮⍘</w:t>
      </w:r>
      <w:r>
        <w:rPr/>
        <w:t>⢬</w:t>
      </w:r>
      <w:r>
        <w:rPr/>
        <w:t>숤潢琤䬯㈰䘷䇍䍐桹䥎幠汘㡊ꇂ쵋仂㦡揂숴浥剋瑨뿍녕㕆충㵦敐쉇䩫쉳婯弤㦡㥳曂勂쉤㭪숽顥㘹쉺⍖檩噟桲佌杮╆숭磂꺵㝁䨨ꏂ㶡〴坪㭄縴습䇂㙵娴싂뿂町婷焽䱢㡾㍌䣍숫㫂婴奺懂䝍䅉㭲坅䪱⥚䋂⭈쉌泂佺堶깂擂彳皘縵</w:t>
      </w:r>
      <w:r>
        <w:rPr/>
        <w:t>⡮</w:t>
      </w:r>
      <w:r>
        <w:rPr/>
        <w:t>櫂杆㔻摬㦩⑩습</w:t>
      </w:r>
      <w:r>
        <w:rPr/>
        <w:t>ⵖ</w:t>
      </w:r>
      <w:r>
        <w:rPr/>
        <w:t>怪顕녅䝾㗂슿숷倩쉂睠伣䉟</w:t>
      </w:r>
      <w:r>
        <w:rPr/>
        <w:t>ꗎ</w:t>
      </w:r>
      <w:r>
        <w:rPr/>
        <w:t>쉂煒唯湹㠹⤹矂㙪♠숪獇뭶砪숨⑈⺩卞㛂璏썖慖㑲</w:t>
      </w:r>
      <w:r>
        <w:rPr/>
        <w:t>Ⲯ</w:t>
      </w:r>
      <w:r>
        <w:rPr/>
        <w:t>슘䘤ꍖ拂㑐싂洴ꆵ숳ㄪ呕䱲</w:t>
      </w:r>
      <w:r>
        <w:rPr/>
        <w:t>ꤩ</w:t>
      </w:r>
      <w:r>
        <w:rPr/>
        <w:t>瑫쉕猰㵱</w:t>
      </w:r>
      <w:r>
        <w:rPr/>
        <w:t>ꦻ</w:t>
      </w:r>
      <w:r>
        <w:rPr/>
        <w:t>塮嘰땑嗂况㵺</w:t>
      </w:r>
      <w:r>
        <w:rPr/>
        <w:t>ⰴ</w:t>
      </w:r>
      <w:r>
        <w:rPr/>
        <w:t>䁋庵庘唤㖏䤵印⼣澮㵺⑙</w:t>
      </w:r>
      <w:r>
        <w:rPr/>
        <w:t>ⱟ</w:t>
      </w:r>
      <w:r>
        <w:rPr/>
        <w:t>摥役숭☪</w:t>
      </w:r>
      <w:r>
        <w:rPr/>
        <w:t>ꤺ</w:t>
      </w:r>
      <w:r>
        <w:rPr/>
        <w:t>뽳啥⨱㴸㭣神㐪칚䥨懍║佦䥶轑①숥慺䓂硏</w:t>
      </w:r>
      <w:r>
        <w:rPr/>
        <w:t>Ⱖ</w:t>
      </w:r>
      <w:r>
        <w:rPr/>
        <w:t>싂僂숨⚡⭥뭤唊欦横뽀⬱サ横乡楦爬싎숭卦㒣䭔㄰긦⩍ꄻ⍓瑕ざ搣繰⭹堸牦囂䠩</w:t>
      </w:r>
      <w:r>
        <w:rPr/>
        <w:t>ⲡ</w:t>
      </w:r>
      <w:r>
        <w:rPr/>
        <w:t>伲勂檡䎥䝟帤呔捒灍㤩㒡灗㝂泂숮䌨㥘걫╮㟃煃吴扑㕴</w:t>
      </w:r>
      <w:r>
        <w:rPr/>
        <w:t>⠥</w:t>
      </w:r>
      <w:r>
        <w:rPr/>
        <w:t>づ㭫쉰扒⩸쉫녲㋂獷悻㭘⩋碡硙놻甯</w:t>
      </w:r>
      <w:r>
        <w:rPr/>
        <w:t>⡯</w:t>
      </w:r>
      <w:r>
        <w:rPr/>
        <w:t>串쉘㩄摋礽㑅쉫玣未穷㚱䛂愸깴⵶깏䛂戦⤳䎱⫂挪瀭놱剁䉟囂㐨뮿㕐楆㫂剑戩庩〲煬啖</w:t>
      </w:r>
      <w:r>
        <w:rPr/>
        <w:t>ⲏ</w:t>
      </w:r>
      <w:r>
        <w:rPr/>
        <w:t>䱲噮体稸眯纮眫俍瑚쉷</w:t>
      </w:r>
      <w:r>
        <w:rPr/>
        <w:t>꧂</w:t>
      </w:r>
      <w:r>
        <w:rPr/>
        <w:t>㭣⩓厬⥀촳Ⓜ갪繤庡㈱䥉㐵㍧剮㒱桌痂䘴䵓顃뮏䵊剡습濂겿䱅湍勂䲥碮뭊䙃썶乫</w:t>
      </w:r>
      <w:r>
        <w:rPr/>
        <w:t>꧂⪮</w:t>
      </w:r>
      <w:r>
        <w:rPr/>
        <w:t>슻攱ꍯ뽰슬</w:t>
      </w:r>
      <w:r>
        <w:rPr/>
        <w:t>⡖</w:t>
      </w:r>
      <w:r>
        <w:rPr/>
        <w:t>抩◂</w:t>
      </w:r>
      <w:r>
        <w:rPr/>
        <w:t>ꥃ☥</w:t>
      </w:r>
      <w:r>
        <w:rPr/>
        <w:t>땷掬숭쉑穀珂⨳琱</w:t>
      </w:r>
      <w:r>
        <w:rPr/>
        <w:t>⣂</w:t>
      </w:r>
      <w:r>
        <w:rPr/>
        <w:t>恕긭余縩灚别伸婢䡣쉺䵘敫呱灺漣㬬⭳㉢摟싂朤歰녤疘姎啱☫傿涵䆥㝄撵琲敁ꍣ⑪灰⛍㩃杰慙挸</w:t>
      </w:r>
      <w:r>
        <w:rPr/>
        <w:t>ⵤ</w:t>
      </w:r>
      <w:r>
        <w:rPr/>
        <w:t>繅珎쉂煴噙参朦⨵烂倴</w:t>
      </w:r>
      <w:r>
        <w:rPr/>
        <w:t>ꕩ</w:t>
      </w:r>
      <w:r>
        <w:rPr/>
        <w:t>㉞丨⏃♨䎻</w:t>
      </w:r>
      <w:r>
        <w:rPr/>
        <w:t>ⱡ</w:t>
      </w:r>
      <w:r>
        <w:rPr/>
        <w:t>ㅎ䚻䘬䩩橎媮妻癚㥘幖⭞╊樭䄯</w:t>
      </w:r>
      <w:r>
        <w:rPr/>
        <w:t>ⶥ</w:t>
      </w:r>
      <w:r>
        <w:rPr/>
        <w:t>爭㑂䱠㩚</w:t>
      </w:r>
      <w:r>
        <w:rPr/>
        <w:t>Ⱛ╖</w:t>
      </w:r>
      <w:r>
        <w:rPr/>
        <w:t>氳┰썶⥄</w:t>
      </w:r>
      <w:r>
        <w:rPr/>
        <w:t>ⵦ</w:t>
      </w:r>
      <w:r>
        <w:rPr/>
        <w:t>䱍ꄦ뼤冮䫂</w:t>
      </w:r>
      <w:r>
        <w:rPr/>
        <w:t>ⰳ</w:t>
      </w:r>
      <w:r>
        <w:rPr/>
        <w:t>顆啓楡桭㚻㡄啰朴뽷捧䑦彉狍ꅞ춬碬깤樣䧂湔⥘䱘瞘扦썲颩奇䮏숯⦬걹捙걚皵婴㦏㕡⑲廂㕪晐긬♰쉫顆刱</w:t>
      </w:r>
      <w:r>
        <w:rPr/>
        <w:t>ⱀ</w:t>
      </w:r>
      <w:r>
        <w:rPr/>
        <w:t>ꆻ깞</w:t>
      </w:r>
      <w:r>
        <w:rPr/>
        <w:t>Ⱕ</w:t>
      </w:r>
      <w:r>
        <w:rPr/>
        <w:t>㗂ꥩꅳ䍷䍄쉉⑏瑲㎿</w:t>
      </w:r>
      <w:r>
        <w:rPr/>
        <w:t>ꥅ</w:t>
      </w:r>
      <w:r>
        <w:rPr/>
        <w:t>炻ꌵ䶬懎椱用乀㉣顨䡪싂票쉋猵</w:t>
      </w:r>
      <w:r>
        <w:rPr/>
        <w:t>ⱓ</w:t>
      </w:r>
      <w:r>
        <w:rPr/>
        <w:t>畸佂啖幑柂땢嘲摸츣⩱䉡縦ガ䑨뾿唰捗䄳纻⑟䜱䙩眹⍐懃匦㡶⻂槂炮쉧싃쉅獙꺻䡇</w:t>
      </w:r>
      <w:r>
        <w:rPr/>
        <w:t>ⷂ</w:t>
      </w:r>
      <w:r>
        <w:rPr/>
        <w:t>狂畀儺㘱␣㣍ꍯꇂ㝔乁仃䝹灅周⭓䁵琤畨浨⒵⥰彂煉畷슡穡䱉䵑숨轥䎬ふ矃놿녞䮱㴪棂䑪怬㜽</w:t>
      </w:r>
      <w:r>
        <w:rPr/>
        <w:t>ⵥ</w:t>
      </w:r>
      <w:r>
        <w:rPr/>
        <w:t>瘦䵑䐣</w:t>
      </w:r>
      <w:r>
        <w:rPr/>
        <w:t>ꕄ</w:t>
      </w:r>
      <w:r>
        <w:rPr/>
        <w:t>整⩙洦柂潆걊㌥쎏쵌啷⑀쉠㩐歅㬨兙숬</w:t>
      </w:r>
      <w:r>
        <w:rPr/>
        <w:t>ꥌ</w:t>
      </w:r>
      <w:r>
        <w:rPr/>
        <w:t>掩㥤␺썢갽ㅖ扞걬伪礦䘭땘䜣⍢去⹬ꅂ㨬捫䩯圣䑥믂獐昹㩙纻싂着⹩眨問숫⯂⚣栴㟃㩱㵚쉭穓㙒㓃䔬儮娥瑡걸懂따浂䩋琽忂殩㘽批쉙獃㭴曂</w:t>
      </w:r>
      <w:r>
        <w:rPr/>
        <w:t>Ⱶ</w:t>
      </w:r>
      <w:r>
        <w:rPr/>
        <w:t>㙩쉩䅑䴫묊</w:t>
      </w:r>
      <w:r>
        <w:rPr/>
        <w:t>ꕁ</w:t>
      </w:r>
      <w:r>
        <w:rPr/>
        <w:t>磂夻⻂쉊썫㩴䄦瞩儳纮瑉㝢뗂䈽䁨㝘䁧䔴㍖㪏拂䜪测硟䥘갪㵣ギ䲥䍩䝈쉁ꅈ뗂곂䄲盂奦搴狂</w:t>
      </w:r>
      <w:r>
        <w:rPr/>
        <w:t>ꥃ</w:t>
      </w:r>
      <w:r>
        <w:rPr/>
        <w:t>쉮뇂参復쉪⍏䘷</w:t>
      </w:r>
      <w:r>
        <w:rPr/>
        <w:t>ⴰ</w:t>
      </w:r>
      <w:r>
        <w:rPr/>
        <w:t>곃乥⨸㗂쉚⩐挰䬯案奐㌺㴨㮏⑅癢⹵姂攻⭑⽲숴甤䙏轡廂梡梏欭ㅗ꥘採ꅲ恑⩺媮埂쉗츣協㉲摕楙㭊⪩ォ挬</w:t>
      </w:r>
      <w:r>
        <w:rPr/>
        <w:t>ⵗ</w:t>
      </w:r>
      <w:r>
        <w:rPr/>
        <w:t>枥䲣碩⤽뇂</w:t>
      </w:r>
      <w:r>
        <w:rPr/>
        <w:t>Ⱚ</w:t>
      </w:r>
      <w:r>
        <w:rPr/>
        <w:t>숶쵫◂稪䠣ꍮꌵ票</w:t>
      </w:r>
      <w:r>
        <w:rPr/>
        <w:t>ⲻ</w:t>
      </w:r>
      <w:r>
        <w:rPr/>
        <w:t>畚䡙⴬</w:t>
      </w:r>
      <w:r>
        <w:rPr/>
        <w:t>ⲻ</w:t>
      </w:r>
      <w:r>
        <w:rPr/>
        <w:t>㐸ネ꺱㣂坣칵轵㥘쉲㉣硱涣橴쉚쉂甭剖ꍪ滂⍦楓㌮䥒쉹湁쉀넪杋쉩㥖滂䝖싂䀸⦩䒮媏♪</w:t>
      </w:r>
      <w:r>
        <w:rPr/>
        <w:t>ꕎ</w:t>
      </w:r>
      <w:r>
        <w:rPr/>
        <w:t>䡅灔歖쉹䇂晋瑬犥硓殮壂⭺彐濂䉘幋땖幔ꅫ녨䳂朰堻捶纱䡨㩨繍▬</w:t>
      </w:r>
      <w:r>
        <w:rPr/>
        <w:t>ⱳ</w:t>
      </w:r>
      <w:r>
        <w:rPr/>
        <w:t>䠽䑣녵뇂䵬倴썄昳⸶挭쉇</w:t>
      </w:r>
      <w:r>
        <w:rPr/>
        <w:t>⣂</w:t>
      </w:r>
      <w:r>
        <w:rPr/>
        <w:t>煦轣␵녆뭺⽋ꍍ䰪㡑湲䑣頲䄤卢猹⑇睶湌䱺狂䰸擂㌪渲쉩縭뼲弫뼻扠견剈飃䕟欻琫␻坲縮㶻〽偣쉴䣍壂㗍㭖呓玮祶俎嘴癌硚䘹⻂智㤣匪䮿</w:t>
      </w:r>
      <w:r>
        <w:rPr/>
        <w:t>Ⱖ</w:t>
      </w:r>
      <w:r>
        <w:rPr/>
        <w:t>꺿啖䍩乘彁朣碩囍呖硦瘹쉅桺넩䡄奢썵싂곃临쵩炱쉲긲は摯亘唭</w:t>
      </w:r>
      <w:r>
        <w:rPr/>
        <w:t>ⵇ</w:t>
      </w:r>
      <w:r>
        <w:rPr/>
        <w:t>湭䡫元䩱杮㖩橮潵囂䡭塸䡊䉪䭚땫ꍅ末歮甤쉔浾轡㶮㮥쌩懃仂梥㩠䉡䞻態⑥䪱焭㎘쉸䂵쉎匴冩涿榻㴭珂摥睵潱斻橤⩘祤䐪椶盂㴳쉨</w:t>
      </w:r>
      <w:r>
        <w:rPr/>
        <w:t>꧂</w:t>
      </w:r>
      <w:r>
        <w:rPr/>
        <w:t>㩺輺⹁쉮浆縤氮숣敤欦撣穙⮵灹깡㢬摚㞬堫녓</w:t>
      </w:r>
      <w:r>
        <w:rPr/>
        <w:t>⢥</w:t>
      </w:r>
      <w:r>
        <w:rPr/>
        <w:t>㒩飂柂搰쵔䁖坴儶䝀壂뭃╅</w:t>
      </w:r>
      <w:r>
        <w:rPr/>
        <w:t>ⲩ</w:t>
      </w:r>
      <w:r>
        <w:rPr/>
        <w:t>쉌㩣⨩㎩캿㦵涮氶幩瀩⭣畹쉕ꌫ䙀䰭⪻たꍗ瑍捶ㄬⸯ㡇䭁놣숬婧敳䅗⎵ꌯ</w:t>
      </w:r>
      <w:r>
        <w:rPr/>
        <w:t>ⶥ</w:t>
      </w:r>
      <w:r>
        <w:rPr/>
        <w:t>뼰晸卖顃쉕싂㨦坺ꎱ幷狎浱懍칱䁤⹴싂䵲烂⽶禩㖱걅䘫╺機便乢夦朩⸲</w:t>
      </w:r>
      <w:r>
        <w:rPr/>
        <w:t>ꔸ</w:t>
      </w:r>
      <w:r>
        <w:rPr/>
        <w:t>畤䁶□쉪쉎䉁佡㉡숦禩亥㐹쵹⹧싎⥺ꄵꥮ憬슩桷澵쉌手칓告䠸祲쉎⩍⚘䍕煸䨲싂祑呭辱婋⑔䍯캩䃂㘰ꥡ슏⭥呔쉪光洸潏㭔쉠㭾嘪浕怱ꍒ噶潐䉴땷僂䡗奘咩娊쌰㝕ㆻ櫂杤剰湲迍╙採꺱⼺弯뾵㭤㜥瘯㭇㡑溣⩊</w:t>
      </w:r>
      <w:r>
        <w:rPr/>
        <w:t>ꕥ</w:t>
      </w:r>
      <w:r>
        <w:rPr/>
        <w:t>쉓犿녈樲䄸䂬⪵恐䁷</w:t>
      </w:r>
      <w:r>
        <w:rPr/>
        <w:t>ꦣ</w:t>
      </w:r>
      <w:r>
        <w:rPr/>
        <w:t>昽⨥䵂▥䐺꥚</w:t>
      </w:r>
      <w:r>
        <w:rPr/>
        <w:t>ⴺ</w:t>
      </w:r>
      <w:r>
        <w:rPr/>
        <w:t>拂祰쉦슻杒懍挷㔩㴨璬獙珂椬㌣托杭슡祡쉦棂媣䡧䅦⍤ぶ匹㢿뮻䉋</w:t>
      </w:r>
      <w:r>
        <w:rPr/>
        <w:t>⣃</w:t>
      </w:r>
      <w:r>
        <w:rPr/>
        <w:t>瑥㨦쉀쉺</w:t>
      </w:r>
      <w:r>
        <w:rPr/>
        <w:t>Ⱚ</w:t>
      </w:r>
      <w:r>
        <w:rPr/>
        <w:t>㪣쉸쌦婳⺡廂灞橌떩椫숻㇂㥥䜸偮奪犥깅㭒쉷協썌쉴づ檮瘽瘨照惂◂㥒係㖥幚仂汔熻灨⹎䁓慍睢䍙</w:t>
      </w:r>
      <w:r>
        <w:rPr/>
        <w:t>ꥅ</w:t>
      </w:r>
      <w:r>
        <w:rPr/>
        <w:t>녠慏妘㙠</w:t>
      </w:r>
      <w:r>
        <w:rPr/>
        <w:t>ꕟ</w:t>
      </w:r>
      <w:r>
        <w:rPr/>
        <w:t>슻僂畒匶䧂쉗ち穪皱땪䝺␥溵婺쉌㧂琷숣嘽习砦⼽䩏⩌거넬♔埂愮쌤稥⥰汍愪䵒轕亘䁓츯㝧洹넣刪焳昽歞쌮い⨫挪䱨歯牓</w:t>
      </w:r>
      <w:r>
        <w:rPr/>
        <w:t>ꦻ</w:t>
      </w:r>
      <w:r>
        <w:rPr/>
        <w:t>䄦ꅨ然㩹喩쉡䡉㵆䱵砪乫싂敹䄸灳㵧毂囎皥㵰䉙걘祚㕤卥削暣楰湡稸ㅵ㈹쉪</w:t>
      </w:r>
      <w:r>
        <w:rPr/>
        <w:t>ⱶ</w:t>
      </w:r>
      <w:r>
        <w:rPr/>
        <w:t>䱦䭬䑪썦玿侩㩏㥓㷂䙁浞쉧否㡅⍀削偤뼭䨸塅繘䬽ッ⬵⌯뭫⽉垱嘰갴䝬僂估쉰⩗㩃썷⎩偑䑓檻乴吭癁澱ꅢ⑑禬剄⍕㤶迃污숫썱깕竃狂伯智☤㩣皱婙昲⫎쉮칌㤳⫂⸪쉺湔껃婮㧂</w:t>
      </w:r>
      <w:r>
        <w:rPr/>
        <w:t>ꤻ</w:t>
      </w:r>
      <w:r>
        <w:rPr/>
        <w:t>䋂輱䥱딨坵♒匮⹹橊單㧃禡쉌⩌㕈督㚱䡀♷琥슏⨴쉷䙞焹㬫슘頭䔶硤嗂㘪뭷</w:t>
      </w:r>
      <w:r>
        <w:rPr/>
        <w:t>⠥</w:t>
      </w:r>
      <w:r>
        <w:rPr/>
        <w:t>彚殬敮㟂ꅦ㐻徿쉄洬潺澏갥䴹湞刪쉶献촤顙暩濍㝰⨵㡡⌣⭾幎顒炮擂슡㔷䢿</w:t>
      </w:r>
      <w:r>
        <w:rPr/>
        <w:t>⡁</w:t>
      </w:r>
      <w:r>
        <w:rPr/>
        <w:t>㧂掣슻彑䐮걤쉲ㅅ䲻쉸摬总垬숪뽳朮煋湂㙗㭄攸䃎믂⚱⽂쉞쉲渪濍祦埃塸礬拍敨숹ォ</w:t>
      </w:r>
      <w:r>
        <w:rPr/>
        <w:t>ⷃ⥄</w:t>
      </w:r>
      <w:r>
        <w:rPr/>
        <w:t>喻㙱沥싂㉏㣍矂橙</w:t>
      </w:r>
      <w:r>
        <w:rPr/>
        <w:t>ⲡ⡌</w:t>
      </w:r>
      <w:r>
        <w:rPr/>
        <w:t>櫂ꅣ偊ㄶㅏ坄䥯氥塣곂䯂䤪佳䡬싂穞歡⍤啁䀰䙶坊묰쉁噢䥰⼦汚⒩㜥佱搣㥕佐辏汦㌩념橦⹙⹒夷轚煮</w:t>
      </w:r>
    </w:p>
    <w:p>
      <w:pPr>
        <w:pStyle w:val="PreformattedText"/>
        <w:bidi w:val="0"/>
        <w:spacing w:before="0" w:after="0"/>
        <w:jc w:val="left"/>
        <w:rPr/>
      </w:pPr>
      <w:r>
        <w:rPr/>
        <w:t>䨷㍖敔潄칣䂏噥</w:t>
      </w:r>
      <w:r>
        <w:rPr/>
        <w:t>Ⱞ</w:t>
      </w:r>
      <w:r>
        <w:rPr/>
        <w:t>꤭</w:t>
      </w:r>
      <w:r>
        <w:rPr/>
        <w:t>⼳摭ꆩ畴乩敮唯㎩䉯㍎꥘潏医扮瑶畧숹婔쉤싂楲穹䝕癩녂幹䅌㚬潷䜴橅欸火噰参⽡⑧扒䡍璏䴭掩楂ㄶ숩쉆⩨頪䙌䋂슥晬숲긊긥⽒㊏䋂练쏂棂숱䔸偪␯䚘쵞쉫⭶ꅶ恓卆睒漪ꥤ㘰⩨噏걠䆿剑칺畭⍊ꆥ塣繬쉡桞禥〳䊱ꇂ숫䙏㦏㭃䍺ꇂ椥싎놣䵕䤳⛂⑹旍柂䉭㕘彀桠癁申灋䧎䅢숬꥘숦恋뭒䥂枣䨪싍牟땡硰쵒ꅊ竂彀䱮䡤疏唤痂灐㤪憮桦橗뭆䵲䩋⚩숵䥵浠ꄱ</w:t>
      </w:r>
      <w:r>
        <w:rPr/>
        <w:t>ꥁ</w:t>
      </w:r>
      <w:r>
        <w:rPr/>
        <w:t>顗䴺䭬쉔棂漱甩歗獄</w:t>
      </w:r>
      <w:r>
        <w:rPr/>
        <w:t>꤭</w:t>
      </w:r>
      <w:r>
        <w:rPr/>
        <w:t>㬪싂쉁啗偹컂䲵㘸涬쉈㤫㊥㵶⩦噌呋뾏슥復㫂䉥䍂슣䚥⹳ネ偏攽⑱쉠㜽堮</w:t>
      </w:r>
      <w:r>
        <w:rPr/>
        <w:t>⡖</w:t>
      </w:r>
      <w:r>
        <w:rPr/>
        <w:t>ꔳ</w:t>
      </w:r>
      <w:r>
        <w:rPr/>
        <w:t>⠫</w:t>
      </w:r>
      <w:r>
        <w:rPr/>
        <w:t>ꥡけ灉㌺┭癊䌬䅊墩쉳䱐獍嗍繟⽭扔塠뼵䌪녏㠴⮿係婐썸칷䋎穘㩑咡煺꤮橴彲凂姂㵄㑚⦣祓椹獞쵙灵슡⦡捰㕪깚櫂뽗⭍䥺乩</w:t>
      </w:r>
      <w:r>
        <w:rPr/>
        <w:t>ꕡ</w:t>
      </w:r>
      <w:r>
        <w:rPr/>
        <w:t>ꇂ澣</w:t>
      </w:r>
      <w:r>
        <w:rPr/>
        <w:t>⡂</w:t>
      </w:r>
      <w:r>
        <w:rPr/>
        <w:t>슻쉫층渹姂ꅊ┥㉺塇ꥴ숪ㅥ⩶딵ꍑ⦵땙嫂甲㩂⍆扌睷㩎噔♵歗挰♟쉱쉹氳㖣氰乹繪㝡쉱칋塥根⤽䱍㥱䨥㒏啥亡⩎儱슡畷䏂䴦㧂䌲쉄㑍疻秎숵╋吨▩⺩乯뭨써彦煠竂슣洹䁔稪䍡⩂湺⭰ꌣ䘱催疘䪬机⥕썐쉶</w:t>
      </w:r>
      <w:r>
        <w:rPr/>
        <w:t>ꤸ</w:t>
      </w:r>
      <w:r>
        <w:rPr/>
        <w:t>ⱃ⡗</w:t>
      </w:r>
      <w:r>
        <w:rPr/>
        <w:t>杶㠨獶堺楅武䚥䞮堤썟潢⽏䁋⨫㞵䝚㩡払佇ꍭ싂㜤睬⍷뼩瑘</w:t>
      </w:r>
      <w:r>
        <w:rPr/>
        <w:t>Ⳃ</w:t>
      </w:r>
      <w:r>
        <w:rPr/>
        <w:t>祧歨献咣椻恋輨䃂쉱녥숮䭠㡅䢩겮甫栦侮ꥹ瑱冣怴슱ꍤㄬ㙗</w:t>
      </w:r>
      <w:r>
        <w:rPr/>
        <w:t>⠲</w:t>
      </w:r>
      <w:r>
        <w:rPr/>
        <w:t>䂘玻竂卪猬␣桬⨪渽쉱</w:t>
      </w:r>
      <w:r>
        <w:rPr/>
        <w:t>ⱅ</w:t>
      </w:r>
      <w:r>
        <w:rPr/>
        <w:t>卷栭䍑㑑欷뽋㴰ꅳ顙뽗灖漨䘣婆⻂쉩㑷㉣㐪ꥣ乙슩⯂幇偤卒ꌦ昶䑵걆轴潐別橺⌯帤㉁쉏뮱㛂煲갳伤浾뽆彈硆䡘琥䏂搫捷牴썏䔺㯂畎姂</w:t>
      </w:r>
      <w:r>
        <w:rPr/>
        <w:t>ꦩ♞</w:t>
      </w:r>
      <w:r>
        <w:rPr/>
        <w:t>㖘꺡眯쉈⩾䅥樻摓⤰䪻坩瑾䝓ꎥ辡桪轡⼫칫쉞倣侏㥌◂䳂ꌳ숤啍硭</w:t>
      </w:r>
      <w:r>
        <w:rPr/>
        <w:t>ⲥ</w:t>
      </w:r>
      <w:r>
        <w:rPr/>
        <w:t>ⵎ</w:t>
      </w:r>
      <w:r>
        <w:rPr/>
        <w:t>噭</w:t>
      </w:r>
      <w:r>
        <w:rPr/>
        <w:t>ꦩ</w:t>
      </w:r>
      <w:r>
        <w:rPr/>
        <w:t>䐯杶獍䰮捦䒩쉏䉌伻⩭䩞</w:t>
      </w:r>
      <w:r>
        <w:rPr/>
        <w:t>ⵯ</w:t>
      </w:r>
      <w:r>
        <w:rPr/>
        <w:t>뽩坁䕢┥습㓂ꍁ礰☪ㆬ싍濂怴焤㡑䝦窥圻䡸彖싂쉠灣ꅟ䀶⹋䉋淂䕪姂彴䉢췃䍖卒彫ꇂ瀱⹀싂冻⪻礨卟冥繶奾⌦時氊乗☰砪吶歘㑰쉲扊슻䰵㒬㩥偬狎摐毂毂夤쵌㬴쉷睳⑱쉤录</w:t>
      </w:r>
      <w:r>
        <w:rPr/>
        <w:t>⠦</w:t>
      </w:r>
      <w:r>
        <w:rPr/>
        <w:t>쉨숬彳칀촺⴨幞䰣恮㉋</w:t>
      </w:r>
      <w:r>
        <w:rPr/>
        <w:t>⣂</w:t>
      </w:r>
      <w:r>
        <w:rPr/>
        <w:t>䕳盎癭撣楈⑺喥祷䏂쉭㫃⩨則姂ㅮ止睧쵹繩牴㐨슘捆帶垩Ⓨ䍦湟뽨頴ヂ窻顣劬氪䝞甴纬䁀쵹眥洰䂿ꅬ輯祰</w:t>
      </w:r>
      <w:r>
        <w:rPr/>
        <w:t>ⱞ</w:t>
      </w:r>
      <w:r>
        <w:rPr/>
        <w:t>ꗂ</w:t>
      </w:r>
      <w:r>
        <w:rPr/>
        <w:t>䍩㝾슬䞱㢬䝞싂䳃⪵Ⓜ墻㥂页ꥪ奮幁縺㩷</w:t>
      </w:r>
      <w:r>
        <w:rPr/>
        <w:t>⣂</w:t>
      </w:r>
      <w:r>
        <w:rPr/>
        <w:t>硲⩇徬㉫㊩硸吸䫂⮬塴␸禿⨫煄겱夨⥾䉋깑녣䜥䩵潌畋㑦捐䮥⻂輲⹰繒係焱㵊⑐䜭</w:t>
      </w:r>
      <w:r>
        <w:rPr/>
        <w:t>⠲</w:t>
      </w:r>
      <w:r>
        <w:rPr/>
        <w:t>爷</w:t>
      </w:r>
      <w:r>
        <w:rPr/>
        <w:t>ⱂ</w:t>
      </w:r>
      <w:r>
        <w:rPr/>
        <w:t>䝸뭌㍊ㅕ㑚晔稱畎⑎㩖歭쉩⺡は쎿晫䩾㙱䩹넽䐨潗</w:t>
      </w:r>
      <w:r>
        <w:rPr/>
        <w:t>꤬</w:t>
      </w:r>
      <w:r>
        <w:rPr/>
        <w:t>䇂䳂䊵䩭璮䠪습㵤싂ꍴ녇</w:t>
      </w:r>
      <w:r>
        <w:rPr/>
        <w:t>⡵</w:t>
      </w:r>
      <w:r>
        <w:rPr/>
        <w:t>沣숥㴫뭺仂䪏穘꺥垵䱏䙓숬轁滍숥Ⓝ</w:t>
      </w:r>
      <w:r>
        <w:rPr/>
        <w:t>ⱐ</w:t>
      </w:r>
      <w:r>
        <w:rPr/>
        <w:t>䭠愦攪〹</w:t>
      </w:r>
      <w:r>
        <w:rPr/>
        <w:t>ꥃ</w:t>
      </w:r>
      <w:r>
        <w:rPr/>
        <w:t>㙯搪穁숷㕚㦵玬䖩㨳넯䈳싂塭⹴딫㙈憿</w:t>
      </w:r>
      <w:r>
        <w:rPr/>
        <w:t>꤯▣</w:t>
      </w:r>
      <w:r>
        <w:rPr/>
        <w:t>䢱愨㤮▮㉡漥〫䭪놩⑫㗂</w:t>
      </w:r>
      <w:r>
        <w:rPr/>
        <w:t>ⰵ⎩</w:t>
      </w:r>
      <w:r>
        <w:rPr/>
        <w:t>焳瑖䈣捇슡㷂轑丳塂甴촱걶</w:t>
      </w:r>
      <w:r>
        <w:rPr/>
        <w:t>ꥃ</w:t>
      </w:r>
      <w:r>
        <w:rPr/>
        <w:t>歔匲慐侬㑦⤺쉌券獦㥰乙仂滂纩쌳ぃ</w:t>
      </w:r>
      <w:r>
        <w:rPr/>
        <w:t>Ⱘ</w:t>
      </w:r>
      <w:r>
        <w:rPr/>
        <w:t>㑬ㅑ惂</w:t>
      </w:r>
      <w:r>
        <w:rPr/>
        <w:t>Ɐ</w:t>
      </w:r>
      <w:r>
        <w:rPr/>
        <w:t>슬</w:t>
      </w:r>
      <w:r>
        <w:rPr/>
        <w:t>ⵏ</w:t>
      </w:r>
      <w:r>
        <w:rPr/>
        <w:t>䛂硄橉쉨呂갨䀦쉶涩牳숮掣㐭繑㍞桔ꎵ뭙쉶彸⪥䲏슩⏍㔵쵂䦏浊⩲숦䥊⑱吱㤺⭍㶱咱㠮亥匶㊮ㅑ䙄숲䄻段뭒뇂顩㠶啬璿䥍恥畂䒿偔䕪椹㙨㢿슬⥇⽌䲿獺堸睫䭕뭰㥬숫繄</w:t>
      </w:r>
      <w:r>
        <w:rPr/>
        <w:t>ꦮ</w:t>
      </w:r>
      <w:r>
        <w:rPr/>
        <w:t>懂䥭䝺橩㨴怩顾歒䙅䚏⽢湲䔮䐲⍸숦쉎幄嘶㒬桰쎩湪摤ぱ未伽䱗匪슮⬽兀⪩㥃搽썴卒춏㵟圻쉗繋㭣町がㆵ㩠离妩䝑갤땫櫂坦⭮煉⑤㛂ㄦ꺬▻兢쉗〰桥㵶걤辬猵塅偅</w:t>
      </w:r>
      <w:r>
        <w:rPr/>
        <w:t>꧃</w:t>
      </w:r>
      <w:r>
        <w:rPr/>
        <w:t>凂䆩ㆣ⫂뭱ꇂ</w:t>
      </w:r>
      <w:r>
        <w:rPr/>
        <w:t>ꕦ</w:t>
      </w:r>
      <w:r>
        <w:rPr/>
        <w:t>㔨㶬䡃乯乖獘걅憡⭐⽹쉙</w:t>
      </w:r>
      <w:r>
        <w:rPr/>
        <w:t>ꕡ</w:t>
      </w:r>
      <w:r>
        <w:rPr/>
        <w:t>剔곂獍⬣㙈슥㮏灔䡑䱰迂畘䁖</w:t>
      </w:r>
      <w:r>
        <w:rPr/>
        <w:t>⠣</w:t>
      </w:r>
      <w:r>
        <w:rPr/>
        <w:t>쉔쉐㜳⭒뽯䕒牨ꥧ㈫䱢╰껍瑨</w:t>
      </w:r>
      <w:r>
        <w:rPr/>
        <w:t>ꥂ⩠</w:t>
      </w:r>
      <w:r>
        <w:rPr/>
        <w:t>䙟挲慎朣㭶䅆⑥坥绂椺偯根숴⩷캘숽坏顄摧쉾숥唩飂ご洯剫㩞抬坃䡆椰幁</w:t>
      </w:r>
      <w:r>
        <w:rPr/>
        <w:t>ⴹ</w:t>
      </w:r>
      <w:r>
        <w:rPr/>
        <w:t>ⱍ</w:t>
      </w:r>
      <w:r>
        <w:rPr/>
        <w:t>䗂ꌦ㨯削</w:t>
      </w:r>
      <w:r>
        <w:rPr/>
        <w:t>⡍⹍</w:t>
      </w:r>
      <w:r>
        <w:rPr/>
        <w:t>柍坔杩쵬坚㬺䉞䜵䓂瘊狂囂놵</w:t>
      </w:r>
      <w:r>
        <w:rPr/>
        <w:t>ꦘ</w:t>
      </w:r>
      <w:r>
        <w:rPr/>
        <w:t>窱主싂摺稣䨮䘣뿂숫ㅖ</w:t>
      </w:r>
      <w:r>
        <w:rPr/>
        <w:t>ꔥ</w:t>
      </w:r>
      <w:r>
        <w:rPr/>
        <w:t>珂顈䮩㜱㷎䛃嘫㫂瀷</w:t>
      </w:r>
      <w:r>
        <w:rPr/>
        <w:t>ⱶ╦</w:t>
      </w:r>
      <w:r>
        <w:rPr/>
        <w:t>숯癈桐쉅穮偖婃쵑然㍭䥩女</w:t>
      </w:r>
      <w:r>
        <w:rPr/>
        <w:t>ꥎ</w:t>
      </w:r>
      <w:r>
        <w:rPr/>
        <w:t>敵䙟兵恬椲伳뭤偣⑕쎥䝃ꄸ깁</w:t>
      </w:r>
      <w:r>
        <w:rPr/>
        <w:t>꥟</w:t>
      </w:r>
      <w:r>
        <w:rPr/>
        <w:t>㮣뿂儻恃䭥䔪䌭樷␦猳깍╱▣⥅噒숦摱싂㔵⨫獱쉙䪻걤奂侘쵓숶汀欳瑦슘敊桸皣琱楪㭗轸䩯穰睱纥朷戤쉎瓂檡檬䌨嚻䍅䲩嘭⩸습偭桪轰噙溥䅰쉱㥄쉑䱊㫂쉘</w:t>
      </w:r>
      <w:r>
        <w:rPr/>
        <w:t>ⰸ</w:t>
      </w:r>
      <w:r>
        <w:rPr/>
        <w:t>㝞㘫쉫녡䟂뭚쉷䁞녱䬭䬲쉑匷쉄䵘櫂剩䏂垵䍯㭬긨恣癙汘炱쉶剁⨵䍐쉭쉳熡特⍇橭䤽灞敵䍨숺䭔쉉㩫平卞㚩껂瘲䀦뽤夣썢矎奅㜬싂欲䈨唸䕴汴汞甪⑕幪堻傿煑橴㛂穁唫疥</w:t>
      </w:r>
      <w:r>
        <w:rPr/>
        <w:t>⡄</w:t>
      </w:r>
      <w:r>
        <w:rPr/>
        <w:t>煣ꅧ쉑䁇㡤쵞攨䤪ꥷ丣⌹㵚畞祉催汙╧啠㭧疘㜥믂硘盎輪뾮偣깣♾슱뼮睭䟍</w:t>
      </w:r>
      <w:r>
        <w:rPr/>
        <w:t>ⱦ</w:t>
      </w:r>
      <w:r>
        <w:rPr/>
        <w:t>䀨琪セ汳顊癀</w:t>
      </w:r>
      <w:r>
        <w:rPr/>
        <w:t>ⶥ</w:t>
      </w:r>
      <w:r>
        <w:rPr/>
        <w:t>あ焨㍢桔㌫䖬澵ꎡ딦䄵幉澩橡⑚ꌫ숨䛂攮⸩䌯兏슡㙧ꥢ㝯뇂瓂숯┫㖥㵪갦矂噙亡</w:t>
      </w:r>
      <w:r>
        <w:rPr/>
        <w:t>ꥅ</w:t>
      </w:r>
      <w:r>
        <w:rPr/>
        <w:t>伶⹍买瘴▩頽塊䝒㥙㯂⩩슘䕖</w:t>
      </w:r>
      <w:r>
        <w:rPr/>
        <w:t>ꕤ</w:t>
      </w:r>
      <w:r>
        <w:rPr/>
        <w:t>ꍫ슣慴╕師뽑넯⭩䙠吪儲</w:t>
      </w:r>
      <w:r>
        <w:rPr/>
        <w:t>Ɐ</w:t>
      </w:r>
      <w:r>
        <w:rPr/>
        <w:t>㌯珂췎咥睴塬睟</w:t>
      </w:r>
      <w:r>
        <w:rPr/>
        <w:t>⢘</w:t>
      </w:r>
      <w:r>
        <w:rPr/>
        <w:t>㷂䭟彷瓎⹫쉔硑眣刭灹떡勍勂</w:t>
      </w:r>
      <w:r>
        <w:rPr/>
        <w:t>ꖥ</w:t>
      </w:r>
      <w:r>
        <w:rPr/>
        <w:t>忂氭焹숤ꥴ浰搯晨㵾㖻썶슩嚬㩠斱璘梏汎㑎繚⩋ィ깒祇</w:t>
      </w:r>
      <w:r>
        <w:rPr/>
        <w:t>ꕑ</w:t>
      </w:r>
      <w:r>
        <w:rPr/>
        <w:t>と晭䭁挫䲡䙕猴搱婙䫂촤㐤쉺㍲䤮칁䩖㐫⎮暣㔫ꥦ⼴䰨⥞绂⹞呲曂䩸氻偹䙧ꥬ╘⼺ꇂ䵈祉割秂啴㡣㛎扖浶吻十潁䥄</w:t>
      </w:r>
      <w:r>
        <w:rPr/>
        <w:t>ꥅ</w:t>
      </w:r>
      <w:r>
        <w:rPr/>
        <w:t>䄩</w:t>
      </w:r>
      <w:r>
        <w:rPr/>
        <w:t>ⷎ</w:t>
      </w:r>
      <w:r>
        <w:rPr/>
        <w:t>婞ㅴ건䝏숪佾쉐슥㨺䟎䀪</w:t>
      </w:r>
      <w:r>
        <w:rPr/>
        <w:t>ꤴ</w:t>
      </w:r>
      <w:r>
        <w:rPr/>
        <w:t>䙚䩡䁵깵⽐슡뽴㋂⍐凂敐䐣歹圴㭧榩户歍䞵剋圷正儤拂懂窘䧂䍵⨨썮啭溡䠴⽵弭济杄◂㡣敬㫂⽱㜩䔴南㑫⚏㔷쉮쉧啙㦮⩬廂㙣獙⭌飂噎숶え吵⹧敥</w:t>
      </w:r>
      <w:r>
        <w:rPr/>
        <w:t>ꦬ</w:t>
      </w:r>
      <w:r>
        <w:rPr/>
        <w:t>걺䱦</w:t>
      </w:r>
      <w:r>
        <w:rPr/>
        <w:t>ꦮ</w:t>
      </w:r>
      <w:r>
        <w:rPr/>
        <w:t>㙮扎쉯愰</w:t>
      </w:r>
      <w:r>
        <w:rPr/>
        <w:t>ꔸ</w:t>
      </w:r>
      <w:r>
        <w:rPr/>
        <w:t>洰䕩㞿뽰䱣䡉乒</w:t>
      </w:r>
      <w:r>
        <w:rPr/>
        <w:t>⡚⦱</w:t>
      </w:r>
      <w:r>
        <w:rPr/>
        <w:t>㍕狃㙆嫂束䆮ㅙ䶣湰幦㉒偢塳⼨卑乇䰮刊슩妣晓飂に㨻畹灲疵䙑</w:t>
      </w:r>
      <w:r>
        <w:rPr/>
        <w:t>ⴽ</w:t>
      </w:r>
      <w:r>
        <w:rPr/>
        <w:t>睥쉦䪡걺㨳㈫ꍺ䙒␫慕䄸춘㭆䙢㉲䍌칟䩯䕟䭥쉩ひ䶻꥕ㅟ녋㦿彎㬥儴楶뽞媩䌫쉰噄穌奲䦏떥轫숭䤭ꅯ쉱乺戵㶬硍爪奥卪</w:t>
      </w:r>
      <w:r>
        <w:rPr/>
        <w:t>ꔯ</w:t>
      </w:r>
      <w:r>
        <w:rPr/>
        <w:t>据⤻㠷姎㕴</w:t>
      </w:r>
      <w:r>
        <w:rPr/>
        <w:t>ꤰ</w:t>
      </w:r>
      <w:r>
        <w:rPr/>
        <w:t>묥汏浾幐ꌫ坤伩</w:t>
      </w:r>
      <w:r>
        <w:rPr/>
        <w:t>ⰶ</w:t>
      </w:r>
      <w:r>
        <w:rPr/>
        <w:t>夫侬妣䁣䉗䉦⼰㢘晲</w:t>
      </w:r>
      <w:r>
        <w:rPr/>
        <w:t>ⴥ</w:t>
      </w:r>
      <w:r>
        <w:rPr/>
        <w:t>䬳癷澿湭恗副긬慶揂㞘ꥢ䣎㠦墵甹䛂偶硖瀺껂⑐㈭</w:t>
      </w:r>
      <w:r>
        <w:rPr/>
        <w:t>Ɐ⹅</w:t>
      </w:r>
      <w:r>
        <w:rPr/>
        <w:t>깮曂⽑弶싂楗䰸唷从䌵쉖幢⸺煫㑨ꥪ䭂湅㥥未楖獴忂ꌴ〸炏㯂䀻塑姂睃썐报䁱剾朶卓祒䰬潑係䈳㍧伣䃎㤮汐繍⸪搬쉅깑搰㷃术纵땯曂祢䢏걍⩇祰썘곂慫犏㩗唪䋍录㧍漱♆噧⥾싂獍㍡䥹싂歷䩋</w:t>
      </w:r>
      <w:r>
        <w:rPr/>
        <w:t>⠭</w:t>
      </w:r>
      <w:r>
        <w:rPr/>
        <w:t>긵御曍쉞呁椥摭⮣幬숫</w:t>
      </w:r>
      <w:r>
        <w:rPr/>
        <w:t>⡃</w:t>
      </w:r>
      <w:r>
        <w:rPr/>
        <w:t>쉭칳仂猩䩆㨥Ⓝ⍊㤱揍떣揂갬截へ呂兩⥺杸搽䉌췂⽈䭆䞩</w:t>
      </w:r>
      <w:r>
        <w:rPr/>
        <w:t>꥓</w:t>
      </w:r>
      <w:r>
        <w:rPr/>
        <w:t>歐氱</w:t>
      </w:r>
      <w:r>
        <w:rPr/>
        <w:t>⢿</w:t>
      </w:r>
      <w:r>
        <w:rPr/>
        <w:t>䭍⮱⩳占楲奴坩仃潎놡扔奧榿딲</w:t>
      </w:r>
      <w:r>
        <w:rPr/>
        <w:t>ⲩ</w:t>
      </w:r>
      <w:r>
        <w:rPr/>
        <w:t>制싂稹榣쉤쉍揂盎쉲䒻╟慘숩쉀㑄ꄮ否歀㠶⌷爪쉵ꅶ녒䍀乃깰</w:t>
      </w:r>
      <w:r>
        <w:rPr/>
        <w:t>⠳</w:t>
      </w:r>
      <w:r>
        <w:rPr/>
        <w:t>盂恱</w:t>
      </w:r>
      <w:r>
        <w:rPr/>
        <w:t>꤫</w:t>
      </w:r>
      <w:r>
        <w:rPr/>
        <w:t>圻㵑枘牑繓㭶쵣촪⴦◂♣쉔䙦⽆甦两摋窩숴䒵振쉣憵塯䉤塇쌦</w:t>
      </w:r>
      <w:r>
        <w:rPr/>
        <w:t>Ⳏ</w:t>
      </w:r>
      <w:r>
        <w:rPr/>
        <w:t>㋂㝫弣汰猽乙꥚숣秂쎩乨南啟⤱䁎쉓숭쉐뭌纡㍥圤싂㈨浄偢</w:t>
      </w:r>
      <w:r>
        <w:rPr/>
        <w:t>ꦣ</w:t>
      </w:r>
      <w:r>
        <w:rPr/>
        <w:t>毂䘪놿ꍺ亻䶮娪⩔个⥆佩䅐墿㍔捄具溩</w:t>
      </w:r>
      <w:r>
        <w:rPr/>
        <w:t>ⵅ</w:t>
      </w:r>
      <w:r>
        <w:rPr/>
        <w:t>쌴㧂</w:t>
      </w:r>
      <w:r>
        <w:rPr/>
        <w:t>ⰳ</w:t>
      </w:r>
      <w:r>
        <w:rPr/>
        <w:t>䄹</w:t>
      </w:r>
      <w:r>
        <w:rPr/>
        <w:t>ꕅ</w:t>
      </w:r>
      <w:r>
        <w:rPr/>
        <w:t>㧎䭨氭ꅵ㕟㐻䢻쉪㭌恞쉞〵䕐뭫䠪㗂㩾칍兾뽔璻⮮걌晪克㟂彠伳祊朣禘촩係婯呂뾘埂瑙</w:t>
      </w:r>
      <w:r>
        <w:rPr/>
        <w:t>꧂</w:t>
      </w:r>
      <w:r>
        <w:rPr/>
        <w:t>䩨㬵쎿礩</w:t>
      </w:r>
      <w:r>
        <w:rPr/>
        <w:t>ⵂ</w:t>
      </w:r>
      <w:r>
        <w:rPr/>
        <w:t>쉷뾮䥦䄶剨䆱严쉏䝵縩걄迂甥嘸㕕搫걏슘璏</w:t>
      </w:r>
      <w:r>
        <w:rPr/>
        <w:t>ꕙ</w:t>
      </w:r>
      <w:r>
        <w:rPr/>
        <w:t>兤獔䎬ꅡ䵳䄥㙫凂摎ㄪ塞뭠쵨컂쉵쵭숯繹〶숤迂썀</w:t>
      </w:r>
      <w:r>
        <w:rPr/>
        <w:t>ꤻ</w:t>
      </w:r>
      <w:r>
        <w:rPr/>
        <w:t>澏总쉡⑤⸪縨컃捆游쉥쌰习慣庬껂頪쉮뿂㕲䏂㛂숭梱浃橣噣噁昮䒬㙔⥎컂䡥ぃ</w:t>
      </w:r>
      <w:r>
        <w:rPr/>
        <w:t>ꥋ</w:t>
      </w:r>
      <w:r>
        <w:rPr/>
        <w:t>㙑ꆏ慤啥㉭⨨⬩さ当庩癋</w:t>
      </w:r>
      <w:r>
        <w:rPr/>
        <w:t>ⲣ</w:t>
      </w:r>
      <w:r>
        <w:rPr/>
        <w:t>⺣偉桧♬뮻抱쉔塮橱穴쵕⽃</w:t>
      </w:r>
      <w:r>
        <w:rPr/>
        <w:t>Ɐ</w:t>
      </w:r>
      <w:r>
        <w:rPr/>
        <w:t>息佮ꅦ㙊딊⫎辬ꇂ捡眭顰䕣媮狂⩓䥠剩曂漭拂頪児㨳㑋两㤽慷슩ꎻ棂ꍄ☤车妩干潞煈쉦㏂彍쉇砤涱輹佡ⸯ潵싎佬⩶䪥㈺⽊つ幘つ彟䛂瀬꺱쉯⿂╄婖깾㦘伪剺个惂壂䈷숭䌣杰㘯捵䥭⛂ꍚ㉍堶戬柍녥器䝳怣츹㐤瘵㔲Ⓜ쌲</w:t>
      </w:r>
      <w:r>
        <w:rPr/>
        <w:t>ꦿ</w:t>
      </w:r>
      <w:r>
        <w:rPr/>
        <w:t>婁䁒昫櫂払㙑⬽⩓䑰썡䧂㇂瓂쏂氽쉥⮬</w:t>
      </w:r>
      <w:r>
        <w:rPr/>
        <w:t>ⱦ</w:t>
      </w:r>
      <w:r>
        <w:rPr/>
        <w:t>䕦ꌪ쉆䅗杌湳樭䱈恳숪慸㥮⪥摅報⨥㌲䥘⽰䲻橅쉔껎숫砯䅷Ⓜ㌵瀯炿斵놬總湉慤瑁揍␩칣佔㕌ꏍ⧂</w:t>
      </w:r>
      <w:r>
        <w:rPr/>
        <w:t>⢻</w:t>
      </w:r>
      <w:r>
        <w:rPr/>
        <w:t>槂煘㛃久쉞㬰㡦쉎녑</w:t>
      </w:r>
      <w:r>
        <w:rPr/>
        <w:t>꧂</w:t>
      </w:r>
      <w:r>
        <w:rPr/>
        <w:t>⿂놩啹䆩뽅⬤㌷ꥦ汃顴坅</w:t>
      </w:r>
      <w:r>
        <w:rPr/>
        <w:t>ꗍ</w:t>
      </w:r>
      <w:r>
        <w:rPr/>
        <w:t>掏婈싂瀩栣쉭</w:t>
      </w:r>
      <w:r>
        <w:rPr/>
        <w:t>ꕠ</w:t>
      </w:r>
      <w:r>
        <w:rPr/>
        <w:t>㡌煳繧爤睬湣玱ꍍ♳㋃㕀磂</w:t>
      </w:r>
      <w:r>
        <w:rPr/>
        <w:t>ꕾ</w:t>
      </w:r>
      <w:r>
        <w:rPr/>
        <w:t>睪渥侻ꍯ楕橤㍴</w:t>
      </w:r>
      <w:r>
        <w:rPr/>
        <w:t>ꥆ</w:t>
      </w:r>
      <w:r>
        <w:rPr/>
        <w:t>橇楟轭桪潆灃び㈴⮡ꅡ扭䊥㴻䉶婂幰庬眥䒮猩싂哂楹䡍⥘䅹슬楕奶眰⬵煴吲</w:t>
      </w:r>
      <w:r>
        <w:rPr/>
        <w:t>ꔲ</w:t>
      </w:r>
      <w:r>
        <w:rPr/>
        <w:t>숭硖䳂湩祳⵮㥹컎滂兘侥쉑쉶㍹㤯</w:t>
      </w:r>
      <w:r>
        <w:rPr/>
        <w:t>ⶡ</w:t>
      </w:r>
      <w:r>
        <w:rPr/>
        <w:t>㡖刯㠰┫憣䡇迂迍瑄䁶硣歒⮩捺㩡摰ꥵ扒塍⩕杬懂頶杗㣂殬攫╳ꍣ眴㝏瘪捵㵵䍓戭⹍浈㟂淂⒱숭쉟找뾥슱䅄䣂쉥</w:t>
      </w:r>
      <w:r>
        <w:rPr/>
        <w:t>ꕆ</w:t>
      </w:r>
      <w:r>
        <w:rPr/>
        <w:t>汨ꏂ兄숻灓儥敞꺣쉆䝅噦䒬㙘䵢쉥奁㌱</w:t>
      </w:r>
      <w:r>
        <w:rPr/>
        <w:t>ꔯ</w:t>
      </w:r>
      <w:r>
        <w:rPr/>
        <w:t>㭥㡸ㅃ썆煚橌쵣㡈</w:t>
      </w:r>
      <w:r>
        <w:rPr/>
        <w:t>ⷍ</w:t>
      </w:r>
      <w:r>
        <w:rPr/>
        <w:t>淂␴㫂眪䁎歱䡅橪癰堰뭴啁</w:t>
      </w:r>
      <w:r>
        <w:rPr/>
        <w:t>⡉</w:t>
      </w:r>
      <w:r>
        <w:rPr/>
        <w:t>㩏槍煋䡞䌩礷場</w:t>
      </w:r>
      <w:r>
        <w:rPr/>
        <w:t>ꔸ</w:t>
      </w:r>
      <w:r>
        <w:rPr/>
        <w:t>㬻㨸攴ꌻ轣⻂畢⽀绂毂⹔䊡㡙⨪婣䉎넲䝤縫晌獹䭠捷婣䡗⫂瘨뗂뭎◃♊䩍⍘痂칈噫㷃뗃䱈慶盂䩠楰繙녃呎쵇쉗䂬桎䡦⼴冻쉟땩㒩彮橷旂㈽琭</w:t>
      </w:r>
      <w:r>
        <w:rPr/>
        <w:t>ꔯ</w:t>
      </w:r>
      <w:r>
        <w:rPr/>
        <w:t>⡊</w:t>
      </w:r>
      <w:r>
        <w:rPr/>
        <w:t>㕚쉚⪮扢セ㬪㓂升瀽깞싂ꅉ䔶⨦偡摍쉾欽歠⩌䑴䙲⥈扉칉㭣櫂儸偀㬤싂狎㩗쉾氺摡湒</w:t>
      </w:r>
      <w:r>
        <w:rPr/>
        <w:t>⡀</w:t>
      </w:r>
      <w:r>
        <w:rPr/>
        <w:t>嫂儴䠪焲塀⯎救偬婁䥒㝦䜯䒿沱顬</w:t>
      </w:r>
      <w:r>
        <w:rPr/>
        <w:t>ꗂ</w:t>
      </w:r>
      <w:r>
        <w:rPr/>
        <w:t>⻂甤噪쉹桴噊僂뿃촬煩걦刮</w:t>
      </w:r>
      <w:r>
        <w:rPr/>
        <w:t>ꤶ</w:t>
      </w:r>
      <w:r>
        <w:rPr/>
        <w:t>쉅珂⸵⽴偟숹뼻싍弶숵迎䱏칾䙭囂쉐䜯䴪ꍣ禬婪䙟伻帤⼷䉕넺䳍싍쉄䆣</w:t>
      </w:r>
      <w:r>
        <w:rPr/>
        <w:t>ꔊ</w:t>
      </w:r>
      <w:r>
        <w:rPr/>
        <w:t>幕쉯숪슱猹湅硪ㄪ幰䅣</w:t>
      </w:r>
      <w:r>
        <w:rPr/>
        <w:t>ꔣ</w:t>
      </w:r>
      <w:r>
        <w:rPr/>
        <w:t>⾬砷♎樬収ㄤ繟䡂假㠻ぢꅡ狂썾⵶쉀䪻</w:t>
      </w:r>
      <w:r>
        <w:rPr/>
        <w:t>ꤶ</w:t>
      </w:r>
      <w:r>
        <w:rPr/>
        <w:t>Ⳏ</w:t>
      </w:r>
      <w:r>
        <w:rPr/>
        <w:t>䝀䎿껍䓂숰ꄨ썳쉎䐰숵暩䅣숨숨歾㘯Ⓕ췂犡㙨⥉㗂쉢㝮㙢瀶㍏ꅍꄸ癁㙮숥䅆㬩䱮ㅑ⥹怣猩췂坲슻晲쵊癄⭱迍爭怶ㅕ殘䅖㊵䰣慭㬵</w:t>
      </w:r>
      <w:r>
        <w:rPr/>
        <w:t>꧂</w:t>
      </w:r>
      <w:r>
        <w:rPr/>
        <w:t>㦿䠱歠㩤㩪䭫싍⹺灾窏敄煐꥗䙙䈪䖵渥㙢녇塀盂</w:t>
      </w:r>
      <w:r>
        <w:rPr/>
        <w:t>ⰶ</w:t>
      </w:r>
      <w:r>
        <w:rPr/>
        <w:t>種濂쉔䩠䑱⭫슩⭰⽱喡쉸깘漹縦</w:t>
      </w:r>
      <w:r>
        <w:rPr/>
        <w:t>ꦡ</w:t>
      </w:r>
      <w:r>
        <w:rPr/>
        <w:t>ㅥ渷業䵩싂뾻疡僂⨣㕰㕡숻녶㩒参⥯ꆩ迍个湒䡖떿傣䕩歘坥⾡㭨歮犩㯂쉫溘頵㤷嗂濂쎿縹⨯</w:t>
      </w:r>
      <w:r>
        <w:rPr/>
        <w:t>⢿</w:t>
      </w:r>
      <w:r>
        <w:rPr/>
        <w:t>쉤땫</w:t>
      </w:r>
      <w:r>
        <w:rPr/>
        <w:t>⣂</w:t>
      </w:r>
      <w:r>
        <w:rPr/>
        <w:t>䋂挹䟂캱㡙轒싂報㩧祠佄戱⩱</w:t>
      </w:r>
      <w:r>
        <w:rPr/>
        <w:t>ꥏ</w:t>
      </w:r>
      <w:r>
        <w:rPr/>
        <w:t>䡘㙣땵畮橞䟎㊥縴깓╈水员ꆥ㍘䱳⪬獲⦵쉎㭸心帺딩潢畏姂싂⹪녠ꌲ㭕⸬슩潘樰㊥眽㑥䬷䕤揂⽌扣摀㍂据㜷쉧쉨䈳挰슻劥껂乏㣃쉩⥔쉩䥉䱬档숮숰ꍚ搮喥땍숹㥳㓂剶쉖唷檣㉇쉴⩖ぬ뭒繞婭⍺싂싃␷瑒䩪䓃玵攪瑕♹唲ꅗ⪣漴ꍹ䮻乱琹㝑⯂㧂</w:t>
      </w:r>
      <w:r>
        <w:rPr/>
        <w:t>ꖩ</w:t>
      </w:r>
      <w:r>
        <w:rPr/>
        <w:t>쵠心䲻⯂숽奠椨凎泍Ⓨ뼱䍄穤㝷䙒䕹䇂仂碣䕇串ꅐ㑑ꎻ숸硃㔽ꥫ啡㍘娫申䡺⽡╂ㅹꆩ顅癅獏丽䯂뽵媵轩浨猨㭺㉞䀨忍䁢稨轤噞浳⨣㑬楇睘╅싂㨸䏂拃䍀믂壂戤숣値硳⩚穣坑</w:t>
      </w:r>
      <w:r>
        <w:rPr/>
        <w:t>ꥑ</w:t>
      </w:r>
      <w:r>
        <w:rPr/>
        <w:t>怭瀣걷䙳懂㤨㬤彡拂瑶꥔恵伺㵑</w:t>
      </w:r>
      <w:r>
        <w:rPr/>
        <w:t>ⰹ</w:t>
      </w:r>
      <w:r>
        <w:rPr/>
        <w:t>瑵Ⓜ⬷唩䁧怩堸囂⻂堩浐煗㉟쉄쵩㝄♶㩆㝍皱쌲狂䩬彾䨰</w:t>
      </w:r>
      <w:r>
        <w:rPr/>
        <w:t>ⴲ</w:t>
      </w:r>
      <w:r>
        <w:rPr/>
        <w:t>扒깗겘⭩倯礹ꥳ攲垣婕恦渵燂䩗䤲숪甸礩쏍湊獇父灋쉷䨳䖡䍣⑹砹煰㗍</w:t>
      </w:r>
      <w:r>
        <w:rPr/>
        <w:t>⠻⭥</w:t>
      </w:r>
      <w:r>
        <w:rPr/>
        <w:t>う┬㘵</w:t>
      </w:r>
      <w:r>
        <w:rPr/>
        <w:t>ꕯ</w:t>
      </w:r>
      <w:r>
        <w:rPr/>
        <w:t>輤췂喏渭噬硡㬦㕒네辘毂쉏晇쉭</w:t>
      </w:r>
      <w:r>
        <w:rPr/>
        <w:t>ⵔ</w:t>
      </w:r>
      <w:r>
        <w:rPr/>
        <w:t>兮歬쉄숻䡈</w:t>
      </w:r>
      <w:r>
        <w:rPr/>
        <w:t>ꦏ</w:t>
      </w:r>
      <w:r>
        <w:rPr/>
        <w:t>䭚癫</w:t>
      </w:r>
      <w:r>
        <w:rPr/>
        <w:t>ꖿ</w:t>
      </w:r>
      <w:r>
        <w:rPr/>
        <w:t>嘪⭚啅쉭㙉眴坸飂䓂촨숥⮻䑖乒⭢긷束</w:t>
      </w:r>
      <w:r>
        <w:rPr/>
        <w:t>⡀</w:t>
      </w:r>
      <w:r>
        <w:rPr/>
        <w:t>䍗䦮썞뭂㵟䝄塐</w:t>
      </w:r>
      <w:r>
        <w:rPr/>
        <w:t>ⴣ</w:t>
      </w:r>
      <w:r>
        <w:rPr/>
        <w:t>弳啾猩⍉窮稰슮䘰嫂뽐婢⼶숽砳水껂㭬☤洨뭴㔊祳䩳㉒稰쉋</w:t>
      </w:r>
      <w:r>
        <w:rPr/>
        <w:t>⠹</w:t>
      </w:r>
      <w:r>
        <w:rPr/>
        <w:t>ꕂ</w:t>
      </w:r>
      <w:r>
        <w:rPr/>
        <w:t>儩</w:t>
      </w:r>
      <w:r>
        <w:rPr/>
        <w:t>ⶵ</w:t>
      </w:r>
      <w:r>
        <w:rPr/>
        <w:t>穈栴㝦忂⩶坾碬쉵㉞枬㠬쵰坴㌹䥙桾六禥恳剶묪廂嫂묶깆迂㑳挵쉎牅乡곎</w:t>
      </w:r>
      <w:r>
        <w:rPr/>
        <w:t>ꕺ⨴</w:t>
      </w:r>
      <w:r>
        <w:rPr/>
        <w:t>捤ㅓ轈癇䝾쵬䤩慊漸⦏</w:t>
      </w:r>
      <w:r>
        <w:rPr/>
        <w:t>Ɫ</w:t>
      </w:r>
      <w:r>
        <w:rPr/>
        <w:t>楩슬곂䡷株㍤⩇䩐卯♱</w:t>
      </w:r>
      <w:r>
        <w:rPr/>
        <w:t>ⰷ</w:t>
      </w:r>
      <w:r>
        <w:rPr/>
        <w:t>彾琪捅灅⬣</w:t>
      </w:r>
      <w:r>
        <w:rPr/>
        <w:t>⡙</w:t>
      </w:r>
      <w:r>
        <w:rPr/>
        <w:t>ⷂ</w:t>
      </w:r>
      <w:r>
        <w:rPr/>
        <w:t>揂䙗䨶捖卋⑆求椩⛂숥轏걱穴</w:t>
      </w:r>
      <w:r>
        <w:rPr/>
        <w:t>ⴱ</w:t>
      </w:r>
      <w:r>
        <w:rPr/>
        <w:t>欳䆱</w:t>
      </w:r>
      <w:r>
        <w:rPr/>
        <w:t>⡷</w:t>
      </w:r>
      <w:r>
        <w:rPr/>
        <w:t>頪</w:t>
      </w:r>
      <w:r>
        <w:rPr/>
        <w:t>⡱␱</w:t>
      </w:r>
      <w:r>
        <w:rPr/>
        <w:t>䉔⬰繸汆숺㐷䁏捆娻ꌸ䄴격䅳싂⮵噫㡱㑅㞩껂为浲䝞獂ꅺ⹷뾡䩡殱㑊⩠敗䁣漪쏂㚱绂幖䠬⪻电澣쉈歋</w:t>
      </w:r>
      <w:r>
        <w:rPr/>
        <w:t>ⲵ</w:t>
      </w:r>
      <w:r>
        <w:rPr/>
        <w:t>깧䕒顢姂䙡㕉뽞睨佮</w:t>
      </w:r>
      <w:r>
        <w:rPr/>
        <w:t>⡅</w:t>
      </w:r>
      <w:r>
        <w:rPr/>
        <w:t>颱쉯⭗睖憵䥬䭢由剬厣</w:t>
      </w:r>
      <w:r>
        <w:rPr/>
        <w:t>Ⱛ</w:t>
      </w:r>
      <w:r>
        <w:rPr/>
        <w:t>儫㙚煎㥨⺿뭾条슩弽煅숴晧嫂갺䝘欫夲瑂쉎</w:t>
      </w:r>
      <w:r>
        <w:rPr/>
        <w:t>ꦩ</w:t>
      </w:r>
      <w:r>
        <w:rPr/>
        <w:t>쉞珂⩒ㅄ䛂煞㌹剈ㅍ㡊⦩當洮䕱窩걞㭳憬兟⽋ꥮ搨濂쉮쉳녪⑯剒渳轒哂婢吻뾩橍썗뭲匱⽭ㅰ⌸⽭㙩歙坅쉖촴す瘳昨獓㣂䝺炮䱦䅤幒堨凍潕恤싂摂㙦⚬溏䷍桔䜣놬쉫㵄搣䷂辣</w:t>
      </w:r>
      <w:r>
        <w:rPr/>
        <w:t>꧂</w:t>
      </w:r>
      <w:r>
        <w:rPr/>
        <w:t>樱㞻汅䧂狍橀硠땔ꅱ䔷싎ギ쉦䴪由䴰桧⾡걤剑⍴恵䲻晎슿㙊漤㙭壎な</w:t>
      </w:r>
      <w:r>
        <w:rPr/>
        <w:t>ⱕ</w:t>
      </w:r>
      <w:r>
        <w:rPr/>
        <w:t>䄯垏숪瓂㙰硄祳㙸┪杦쉣⩩슘⦬䁥淍嚏䵑ꅰ⹠扨摄䢬睃浪咏䩕仂넴춱㧂䟂춡⽌㤻牧剾때澘榩偟㧂穢⩬垘犩</w:t>
      </w:r>
      <w:r>
        <w:rPr/>
        <w:t>ⷂ꥗</w:t>
      </w:r>
      <w:r>
        <w:rPr/>
        <w:t>升唹ㆵ䪘湺⧍㵭渶愻漬畎年䥴쵀乆긪煃佶〶</w:t>
      </w:r>
      <w:r>
        <w:rPr/>
        <w:t>⡞</w:t>
      </w:r>
      <w:r>
        <w:rPr/>
        <w:t>썒쉖歙㔪奩쉈썾仂⧂佘䀹</w:t>
      </w:r>
      <w:r>
        <w:rPr/>
        <w:t>ꕵ</w:t>
      </w:r>
      <w:r>
        <w:rPr/>
        <w:t>䩳㕆涻硉椪쉈慫깏橈㍊ꌲ櫍汭쉶묶㫂㊥㒩싍恅愣뭖䵒洽⽺ぇ嗂ㅋ츲噉〭</w:t>
      </w:r>
      <w:r>
        <w:rPr/>
        <w:t>ꦡ</w:t>
      </w:r>
      <w:r>
        <w:rPr/>
        <w:t>晵⩰曂ぷ椤迎漤弮坕땅冻楓䈽縨徬㵰㈸轓ㅭ㘷䝠㋂顡繅坁㕴捩</w:t>
      </w:r>
      <w:r>
        <w:rPr/>
        <w:t>ꗂ</w:t>
      </w:r>
      <w:r>
        <w:rPr/>
        <w:t>砦影頸␥敆㉲洴媘卧㩱䲣硺疮㝾ꥤ头╩涏煪擂䈫慑䅱♚䞻楪</w:t>
      </w:r>
      <w:r>
        <w:rPr/>
        <w:t>Ⳃ</w:t>
      </w:r>
      <w:r>
        <w:rPr/>
        <w:t>䜮㝯⪮숶췂婆殮숨牦䝩</w:t>
      </w:r>
      <w:r>
        <w:rPr/>
        <w:t>ꤪ</w:t>
      </w:r>
      <w:r>
        <w:rPr/>
        <w:t>挨瞘</w:t>
      </w:r>
      <w:r>
        <w:rPr/>
        <w:t>ꕬ</w:t>
      </w:r>
      <w:r>
        <w:rPr/>
        <w:t>榥㙤</w:t>
      </w:r>
      <w:r>
        <w:rPr/>
        <w:t>⢿</w:t>
      </w:r>
      <w:r>
        <w:rPr/>
        <w:t>㍺䎬㔬㢡参辘杈䊥㉠煉숷㣂婫</w:t>
      </w:r>
      <w:r>
        <w:rPr/>
        <w:t>ꥃ</w:t>
      </w:r>
      <w:r>
        <w:rPr/>
        <w:t>㭆䩤쉞啅慩䚏セ㑑숵姂놬슘頮쉶쉘넪걭쉱儣普싍䐥焪䑶䡫컍</w:t>
      </w:r>
      <w:r>
        <w:rPr/>
        <w:t>ꕓ</w:t>
      </w:r>
      <w:r>
        <w:rPr/>
        <w:t>䜲堊癃汘㡈楥迂㉉獁淂棂怽瑪㩅焰䁵춵숽主</w:t>
      </w:r>
      <w:r>
        <w:rPr/>
        <w:t>ꤱ</w:t>
      </w:r>
      <w:r>
        <w:rPr/>
        <w:t>硯穴悥祶⽗剗숪獗㨪濂⩍뾩㭏싂╣唦刮穁穨⑴䍪촤䵁쉙敊楨䡇䉇ꥤ毃⺿⫂칢砣兑歅⩖呀</w:t>
      </w:r>
      <w:r>
        <w:rPr/>
        <w:t>ⴻ</w:t>
      </w:r>
      <w:r>
        <w:rPr/>
        <w:t>扤懂样恭쉊彲幦䜪兾哂껃池繋䠯</w:t>
      </w:r>
      <w:r>
        <w:rPr/>
        <w:t>⡨</w:t>
      </w:r>
      <w:r>
        <w:rPr/>
        <w:t>깣伶㘥䱶갤ꄹ뮡ꆵ뇂懂䉦焰恁䍞畐㡣♗䇂癷乘睎爯㡏㐦墥獉녾⽙䜽숫暱坉⩹䫂扸쉷卆네仂爽厣䕫妣␲㟂唴숣뽞㠭⩏勂⤣⻎㚥䤷㵒숺쉑杂⹃澩狂䱦ꥷ啎⬸</w:t>
      </w:r>
      <w:r>
        <w:rPr/>
        <w:t>⢩┳⹄</w:t>
      </w:r>
      <w:r>
        <w:rPr/>
        <w:t>쉠땗禬捁䡗潡痂䣃轠䉓⤹⭒╬䥆濂⛂䵚瞮欬녋漷咣䉰ㅚ╖栺瓂䱤쉕卖뽎싂灒煉ꥱ協⩧兹ꅌ㍘竂硑쉤た當ꎱ⾱뭰ꆿ恹䫂壂劮楫含繸敉㝑睁슣⹾扊⹹奢</w:t>
      </w:r>
      <w:r>
        <w:rPr/>
        <w:t>ⲏ</w:t>
      </w:r>
      <w:r>
        <w:rPr/>
        <w:t>么ꄺ슘厩搨櫂⩑긤澱ㆥ깨ꅔ佒䣂琩</w:t>
      </w:r>
      <w:r>
        <w:rPr/>
        <w:t>꧂</w:t>
      </w:r>
      <w:r>
        <w:rPr/>
        <w:t>䝆眽獩琺슩兯猥䕓</w:t>
      </w:r>
      <w:r>
        <w:rPr/>
        <w:t>꧂</w:t>
      </w:r>
      <w:r>
        <w:rPr/>
        <w:t>ⱳ</w:t>
      </w:r>
      <w:r>
        <w:rPr/>
        <w:t>吱畲</w:t>
      </w:r>
      <w:r>
        <w:rPr/>
        <w:t>ꤷ</w:t>
      </w:r>
      <w:r>
        <w:rPr/>
        <w:t>娫捯瀱硟갪묵眱輪え슏帤䕍ꅇ畊䅪䌣㉭䈪䭷묮惂㬣ご睵汤⩉㪩⒩㥔쉯稹ㆡ䘲歗숨쉭幨걂쉾쉠㟃稪硓䨴转溬慘⹟浦制</w:t>
      </w:r>
      <w:r>
        <w:rPr/>
        <w:t>ꦡ</w:t>
      </w:r>
      <w:r>
        <w:rPr/>
        <w:t>睥딫썞쵁归参椩</w:t>
      </w:r>
      <w:r>
        <w:rPr/>
        <w:t>ⱀ</w:t>
      </w:r>
      <w:r>
        <w:rPr/>
        <w:t>㒡ꎿ牟ꍥ悿溘輫砫칞䠺⪡厮癰</w:t>
      </w:r>
      <w:r>
        <w:rPr/>
        <w:t>ꥊ</w:t>
      </w:r>
      <w:r>
        <w:rPr/>
        <w:t>吮輲⩖狃繷擂㭌乲ㅁ䑣楖⨥⿂䜪슩獇禮긽</w:t>
      </w:r>
      <w:r>
        <w:rPr/>
        <w:t>ⰵ</w:t>
      </w:r>
      <w:r>
        <w:rPr/>
        <w:t>䶣毂䍂</w:t>
      </w:r>
      <w:r>
        <w:rPr/>
        <w:t>⡍⯂</w:t>
      </w:r>
      <w:r>
        <w:rPr/>
        <w:t>슏䚣컂ꥭ㭠痂</w:t>
      </w:r>
      <w:r>
        <w:rPr/>
        <w:t>ꤴ</w:t>
      </w:r>
      <w:r>
        <w:rPr/>
        <w:t>ꍂ숮瘯싂画剒쉔礦偪佥쉲쉟⽟梬歗卦迂滂䜤숬㭙䤻♔䍸㨩爴浺깍穋睄唷稻偳炏⪡┥祳뽗欮녎ꄴ偉䍒⩇䁤繃穒갴숪⩗漮怷쉄숦䦩䋂灴䭣橔걓擂䑥皮噥꥞繗싂</w:t>
      </w:r>
      <w:r>
        <w:rPr/>
        <w:t>ꕳ</w:t>
      </w:r>
      <w:r>
        <w:rPr/>
        <w:t>쉑뽇竃⻂싂由㐳┸爱㵯깩쉎柂彨쉍㣃偟愳縹쉦♰䘩뭖㤳特く쉰㭀昬䡒牏ヂ㭨떘╡牋浨⩬㴲녌쉺甮杉冏⑷쉊䭐</w:t>
      </w:r>
      <w:r>
        <w:rPr/>
        <w:t>ⶥꗂ</w:t>
      </w:r>
      <w:r>
        <w:rPr/>
        <w:t>乄䇎깹⺥福繭偋뽾嚱㕧ㅶ┥䥚坦繴灡Ⓜ칤㮩䩏㙶</w:t>
      </w:r>
      <w:r>
        <w:rPr/>
        <w:t>ꕧ</w:t>
      </w:r>
      <w:r>
        <w:rPr/>
        <w:t>㥩습쉁䕥쉞竂䡄䙴昫㝓暵땪㕩琨挦柂쎡䃂睯</w:t>
      </w:r>
      <w:r>
        <w:rPr/>
        <w:t>Ⱬ</w:t>
      </w:r>
      <w:r>
        <w:rPr/>
        <w:t>䋂㴺뽕깟奓愳剓☳䘴녚瑁伳Ⓜ上穀娦瞿䄺咬搬渲쉖⏍ꥩ洦䮡⤪杕晒ㅠ揂牺김昸⏂幠ꆵ䛂场쉐</w:t>
      </w:r>
      <w:r>
        <w:rPr/>
        <w:t>⡖</w:t>
      </w:r>
      <w:r>
        <w:rPr/>
        <w:t>绍敍䈭䁾䵎╺칺⭤䕅쉠㙱忂☳唲懂㕶䄷婯浸칸橅㍟䛂砪䭣䬲⨩䅺싃䄨슡毂⿃쉗扫⪬⹹䓂愭䝵兔</w:t>
      </w:r>
      <w:r>
        <w:rPr/>
        <w:t>Ⱚ</w:t>
      </w:r>
      <w:r>
        <w:rPr/>
        <w:t>㙃쉕䙳⚩䙪坶㟂쉹煋爯瓂䕕뽒⹩携쉱扈싂浴㐸싂⩙恇睪䡈☳灌汴坘勂䙅㐨㝳⍂⽖쌥佾倩潂⽦䩔嘤乲싂伺弱穸橳䩾兞慱栣䡴辿숪쉭뼣⽙⵭뼸ざ깵䮬</w:t>
      </w:r>
      <w:r>
        <w:rPr/>
        <w:t>ⷂ</w:t>
      </w:r>
      <w:r>
        <w:rPr/>
        <w:t>㐣</w:t>
      </w:r>
      <w:r>
        <w:rPr/>
        <w:t>ꦱ⨣</w:t>
      </w:r>
      <w:r>
        <w:rPr/>
        <w:t>榣</w:t>
      </w:r>
      <w:r>
        <w:rPr/>
        <w:t>ⵗ</w:t>
      </w:r>
      <w:r>
        <w:rPr/>
        <w:t>獘</w:t>
      </w:r>
      <w:r>
        <w:rPr/>
        <w:t>ꕘ</w:t>
      </w:r>
      <w:r>
        <w:rPr/>
        <w:t>婟㘪㛂楔䡁毂彃숪쉒䝥祹䉬塖淂濂숷ꄴ䛂席䒩츤䖻쏂땇昤偨䌣㭘䶣浭녰䌽</w:t>
      </w:r>
      <w:r>
        <w:rPr/>
        <w:t>Ⱖ</w:t>
      </w:r>
      <w:r>
        <w:rPr/>
        <w:t>亩╫䝚涩恕䍬礭唥息ㅍ숦⍣</w:t>
      </w:r>
      <w:r>
        <w:rPr/>
        <w:t>⡎</w:t>
      </w:r>
      <w:r>
        <w:rPr/>
        <w:t>䶩㭷竎㉉克땈䩅㍠썱樨쵨쉘顫㉪ㅌ䩬灉㥢쉴瞡浕搣晤扱ꅸ⩯♶㌥㛂䜩痂兖轤瘪僂噵䱑彥뽃⾘娨灲匥║뽍쉥ꍈ</w:t>
      </w:r>
      <w:r>
        <w:rPr/>
        <w:t>ꥎ</w:t>
      </w:r>
      <w:r>
        <w:rPr/>
        <w:t>顷␶恵だ㤶</w:t>
      </w:r>
      <w:r>
        <w:rPr/>
        <w:t>ꕏ</w:t>
      </w:r>
      <w:r>
        <w:rPr/>
        <w:t>㣂猥癡繞畦⧂溏</w:t>
      </w:r>
      <w:r>
        <w:rPr/>
        <w:t>ⰶ</w:t>
      </w:r>
      <w:r>
        <w:rPr/>
        <w:t>畓䔤佉彚㉇㵋䖿쉔㖱뇂䬩쉁쉩憩亣灖眣轇啕繺轇䕟獖参⬻㤥㙖쉇唨䴴䍲㴮</w:t>
      </w:r>
      <w:r>
        <w:rPr/>
        <w:t>ꕺ</w:t>
      </w:r>
      <w:r>
        <w:rPr/>
        <w:t>劮ꎥ䮣╉佮吺奾牥獳灬싂㘰偭擎竂⩐쉇㉏彞娻樣</w:t>
      </w:r>
      <w:r>
        <w:rPr/>
        <w:t>ⰻ⑰</w:t>
      </w:r>
      <w:r>
        <w:rPr/>
        <w:t>坒␪总쉟</w:t>
      </w:r>
      <w:r>
        <w:rPr/>
        <w:t>⠥</w:t>
      </w:r>
      <w:r>
        <w:rPr/>
        <w:t>갰⍙⽱쉹䘣䁳딴塗橈⨯</w:t>
      </w:r>
      <w:r>
        <w:rPr/>
        <w:t>ꕥ</w:t>
      </w:r>
      <w:r>
        <w:rPr/>
        <w:t>倱䍒穣樭♇㒬㍺澬斡帳墻嗃㫂♦⨪䛂㑣⨸쉴⾮</w:t>
      </w:r>
      <w:r>
        <w:rPr/>
        <w:t>ⶵ</w:t>
      </w:r>
      <w:r>
        <w:rPr/>
        <w:t>恉昩灋⩂⥔桤숱碣</w:t>
      </w:r>
      <w:r>
        <w:rPr/>
        <w:t>⡮</w:t>
      </w:r>
      <w:r>
        <w:rPr/>
        <w:t>绂癶甶䍞桧湧▣뼴僂児㶿</w:t>
      </w:r>
      <w:r>
        <w:rPr/>
        <w:t>꤫</w:t>
      </w:r>
      <w:r>
        <w:rPr/>
        <w:t>墡汚䱊䂘慅숥顡쉍䧎숸⫂녲</w:t>
      </w:r>
      <w:r>
        <w:rPr/>
        <w:t>ⱀ</w:t>
      </w:r>
      <w:r>
        <w:rPr/>
        <w:t>䥋健숶⑊促桃넳쉭숭㕡⩗⑆</w:t>
      </w:r>
      <w:r>
        <w:rPr/>
        <w:t>ꖩꕒ</w:t>
      </w:r>
      <w:r>
        <w:rPr/>
        <w:t>顕攲倳櫎</w:t>
      </w:r>
      <w:r>
        <w:rPr/>
        <w:t>ⷂ</w:t>
      </w:r>
      <w:r>
        <w:rPr/>
        <w:t>噋</w:t>
      </w:r>
      <w:r>
        <w:rPr/>
        <w:t>⣂</w:t>
      </w:r>
      <w:r>
        <w:rPr/>
        <w:t>넴⩱싍숤䴪♠矂伦冿㶵轓땷畸穵쵧</w:t>
      </w:r>
      <w:r>
        <w:rPr/>
        <w:t>⣂</w:t>
      </w:r>
      <w:r>
        <w:rPr/>
        <w:t>獦录侻딽⺩㘽晚䩎쉞㤪쵔쉋穕갬묶剞〪㋂棍⧂䴥슡㵾摪</w:t>
      </w:r>
      <w:r>
        <w:rPr/>
        <w:t>꧍</w:t>
      </w:r>
      <w:r>
        <w:rPr/>
        <w:t>睈칌㘥轸쎏顥债睇⩤</w:t>
      </w:r>
      <w:r>
        <w:rPr/>
        <w:t>ⱷ</w:t>
      </w:r>
      <w:r>
        <w:rPr/>
        <w:t>㝌浖⨽䙁</w:t>
      </w:r>
      <w:r>
        <w:rPr/>
        <w:t>ꥉ</w:t>
      </w:r>
      <w:r>
        <w:rPr/>
        <w:t>穀㮣쉹䩖奸쉴쉂㝵曂⬣㚥捌伥䦮煬栳㩾쉤䐶뭫癀撬偺䰱愣樣滂桞甬湦犱㵦喥</w:t>
      </w:r>
      <w:r>
        <w:rPr/>
        <w:t>ⵇ</w:t>
      </w:r>
      <w:r>
        <w:rPr/>
        <w:t>㒥稬䛂䗂㊿漮쌫ꥺ唲之眶䤥嗂쉓卣䓂⾵췂卤偳揎</w:t>
      </w:r>
      <w:r>
        <w:rPr/>
        <w:t>ⴱ</w:t>
      </w:r>
      <w:r>
        <w:rPr/>
        <w:t>䙍⭷䈷猊䘭ㄽ單䥴繥瑔⩠䱠쉗䧂䴶㝮</w:t>
      </w:r>
      <w:r>
        <w:rPr/>
        <w:t>Ⱜ</w:t>
      </w:r>
      <w:r>
        <w:rPr/>
        <w:t>㝭쉺숱湾儯촨㈶䌽片숨䓃判䧎吥潚狂䬨坅㍓辵⾩勂姂䅋䱞䷂顤䇃睷戤㊣汖㨫㴸䌥㜽㝶甯쉺氨㵾㡨幸녟걭媣ㄹ쵷熡</w:t>
      </w:r>
      <w:r>
        <w:rPr/>
        <w:t>ⵯ</w:t>
      </w:r>
      <w:r>
        <w:rPr/>
        <w:t>悘⾡숪旂氤娵ㅊ쵧㢩ꅯ</w:t>
      </w:r>
      <w:r>
        <w:rPr/>
        <w:t>꤭</w:t>
      </w:r>
      <w:r>
        <w:rPr/>
        <w:t>慒瑰灟偣恞懃ㅾ㑉祂侥乪䄨㠺捪</w:t>
      </w:r>
      <w:r>
        <w:rPr/>
        <w:t>ⴳ</w:t>
      </w:r>
      <w:r>
        <w:rPr/>
        <w:t>쉍坫朻슻桚捊㕔䭧仂顄썒뼴嗂夤</w:t>
      </w:r>
      <w:r>
        <w:rPr/>
        <w:t>ꥀ</w:t>
      </w:r>
      <w:r>
        <w:rPr/>
        <w:t>싂쉮묩疵숱䍍♹쵗枥싎䱫쎮桧◂啡佥㴪暏</w:t>
      </w:r>
      <w:r>
        <w:rPr/>
        <w:t>ⵧ</w:t>
      </w:r>
      <w:r>
        <w:rPr/>
        <w:t>䉥䝺牤䠪뾘딯䅥楁ㅨ䬽땥㞻</w:t>
      </w:r>
      <w:r>
        <w:rPr/>
        <w:t>ꔹ</w:t>
      </w:r>
      <w:r>
        <w:rPr/>
        <w:t>伽輷盃㍰䭱拂쵙䬶浪⫂껎噮稦㗂噗</w:t>
      </w:r>
      <w:r>
        <w:rPr/>
        <w:t>⠺</w:t>
      </w:r>
      <w:r>
        <w:rPr/>
        <w:t>㭌睗焭䥔䁺灎㉡彎㴣歬⍠㉎垩깎숻杶</w:t>
      </w:r>
      <w:r>
        <w:rPr/>
        <w:t>⡡</w:t>
      </w:r>
      <w:r>
        <w:rPr/>
        <w:t>㣂䥣</w:t>
      </w:r>
      <w:r>
        <w:rPr/>
        <w:t>ꔹ</w:t>
      </w:r>
      <w:r>
        <w:rPr/>
        <w:t>묯쉮棂幆䁥条剏暻㝧䛃䰰䕔湹⾮墘⍔悥뼳桍⭡㘪ꅆ쉆瑒幨촶㙋⽔䩩呋⨭璻⩲淍䏎䉍␯縯⦘䈥䠷匨嚡党숤漦儷䳂ꅀ㑌ꍕ櫂칵塉憬㑵䠻☭╂榥쉰⑘灊瀤䱄䦡䍕䛂題刺匷䉋♑㣂慅뭭ぴ㉦戥忂슮㕱⹕䐤䭸</w:t>
      </w:r>
      <w:r>
        <w:rPr/>
        <w:t>ⵗ</w:t>
      </w:r>
      <w:r>
        <w:rPr/>
        <w:t>縯쉭㵙剘㍐숬쉎⍯弭䝥晟</w:t>
      </w:r>
      <w:r>
        <w:rPr/>
        <w:t>ⶥ</w:t>
      </w:r>
      <w:r>
        <w:rPr/>
        <w:t>⢬</w:t>
      </w:r>
      <w:r>
        <w:rPr/>
        <w:t>䖩〥癰堪</w:t>
      </w:r>
      <w:r>
        <w:rPr/>
        <w:t>⡲</w:t>
      </w:r>
      <w:r>
        <w:rPr/>
        <w:t>庮剨澿偪⽋㑊纘ヂ䵗䷂䰪䗍擎㨬㨤昻接⍺⏂戽窵焦䐶</w:t>
      </w:r>
      <w:r>
        <w:rPr/>
        <w:t>ⰺ</w:t>
      </w:r>
      <w:r>
        <w:rPr/>
        <w:t>晉쉇츱痂ꍕ숤䝍繂灓♹歗咻础⏂繈숪歨┤뗂塮뇂⭐숱㙆䨨琺幞救塴橤煃䀨牀噪녺땧녫쉬㨫橺䝲丷ꇂ奙犿</w:t>
      </w:r>
      <w:r>
        <w:rPr/>
        <w:t>⢡</w:t>
      </w:r>
      <w:r>
        <w:rPr/>
        <w:t>⽕䃍㏂僂溡竍䐹㍞⹭춬〽涵庡慩⚬싃</w:t>
      </w:r>
      <w:r>
        <w:rPr/>
        <w:t>ꤨ</w:t>
      </w:r>
      <w:r>
        <w:rPr/>
        <w:t>璡㑂⽣扪╔汓攽⼣⩗晚昵噵湔抡싂☺繳쉖㪱佂潚⽈⑷쉰</w:t>
      </w:r>
      <w:r>
        <w:rPr/>
        <w:t>⣎</w:t>
      </w:r>
      <w:r>
        <w:rPr/>
        <w:t>儬묬㕫䉉</w:t>
      </w:r>
      <w:r>
        <w:rPr/>
        <w:t>⠦</w:t>
      </w:r>
      <w:r>
        <w:rPr/>
        <w:t>頯㍆飂係</w:t>
      </w:r>
      <w:r>
        <w:rPr/>
        <w:t>ⱈ</w:t>
      </w:r>
      <w:r>
        <w:rPr/>
        <w:t>卂쉱幦Ⓜ╓辡硷㥘ꄯ싂搮廂╾ꏂ轞뭲슘劻⮩</w:t>
      </w:r>
      <w:r>
        <w:rPr/>
        <w:t>ⱃ</w:t>
      </w:r>
      <w:r>
        <w:rPr/>
        <w:t>旂轤㮿䱰</w:t>
      </w:r>
      <w:r>
        <w:rPr/>
        <w:t>ꔦ</w:t>
      </w:r>
      <w:r>
        <w:rPr/>
        <w:t>䤥ㄶ祙偟颵쉺呁滂⥉束狂婺瀴♞丵偘쉪⮮犩捧㵍㴳⹳⨵</w:t>
      </w:r>
      <w:r>
        <w:rPr/>
        <w:t>⡮⣂</w:t>
      </w:r>
      <w:r>
        <w:rPr/>
        <w:t>唩甮</w:t>
      </w:r>
      <w:r>
        <w:rPr/>
        <w:t>ⱁ</w:t>
      </w:r>
      <w:r>
        <w:rPr/>
        <w:t>礷노姂摩噪愷䀹猪묥䵸</w:t>
      </w:r>
      <w:r>
        <w:rPr/>
        <w:t>ꕊ</w:t>
      </w:r>
      <w:r>
        <w:rPr/>
        <w:t>煍</w:t>
      </w:r>
      <w:r>
        <w:rPr/>
        <w:t>⡖</w:t>
      </w:r>
      <w:r>
        <w:rPr/>
        <w:t>ꦥ</w:t>
      </w:r>
      <w:r>
        <w:rPr/>
        <w:t>䌵硅쉢</w:t>
      </w:r>
      <w:r>
        <w:rPr/>
        <w:t>ꔹ</w:t>
      </w:r>
      <w:r>
        <w:rPr/>
        <w:t>瀥습䓂壃㵃㕚㔪䀣㘺깱썅乷슿ꄷ沏긳禩辵䙳呸瑾飂㵗䋎懂㮿梣</w:t>
      </w:r>
      <w:r>
        <w:rPr/>
        <w:t>ꦻ</w:t>
      </w:r>
      <w:r>
        <w:rPr/>
        <w:t>䐮㤯卹塤偌婮顮충⑊䬲潺㝙忂唊㡤⽁䴵◂⑃䭣</w:t>
      </w:r>
      <w:r>
        <w:rPr/>
        <w:t>ꔵ</w:t>
      </w:r>
      <w:r>
        <w:rPr/>
        <w:t>썕⫃꥘⵹숤싂楨䘪㟂䅐䄷䙇坱皘㡞쉀쏂䴩䷂祠쉚㭚栺烎㉅썐╠㯂쉒땋䁨䩞䥍玮㩀뭹ꏂ⨣樸㕈컃⹮</w:t>
      </w:r>
      <w:r>
        <w:rPr/>
        <w:t>Ɒ</w:t>
      </w:r>
      <w:r>
        <w:rPr/>
        <w:t>潐潷䴣䎱㬱怹㝘ㄵ侘䝬䕤⧂䥰轴幚㨳伫爭瑚건塈㭣䝘㑌潉무Ⓜ澘䢥숨⛂⮩戩〪䙓㵞睍擂ꅞ癨乏汾樭</w:t>
      </w:r>
      <w:r>
        <w:rPr/>
        <w:t>ꕫ</w:t>
      </w:r>
      <w:r>
        <w:rPr/>
        <w:t>쵭悩</w:t>
      </w:r>
      <w:r>
        <w:rPr/>
        <w:t>ꔫ</w:t>
      </w:r>
      <w:r>
        <w:rPr/>
        <w:t>䂮쉆쉀㜹燂杈뮵濂報</w:t>
      </w:r>
      <w:r>
        <w:rPr/>
        <w:t>ꕐ</w:t>
      </w:r>
      <w:r>
        <w:rPr/>
        <w:t>캩㉗䖣뽲奇⻍䩰琶숰ぉ║䱳母䕗奁䁕捵쉑反</w:t>
      </w:r>
      <w:r>
        <w:rPr/>
        <w:t>ꖮ</w:t>
      </w:r>
      <w:r>
        <w:rPr/>
        <w:t>㔦䕣儩景偍堶䵖숵쉀摭瑋쉎㩏⍢㚘슥ꍄ睈吥䡂䟂䣂竎싂亻ㅲ兕壂䥁쉓노佇㕹숥産겏湗祭쉶楘婱숦㝱⨽ꥠ䉊含枮皏灁瑡</w:t>
      </w:r>
      <w:r>
        <w:rPr/>
        <w:t>ⱊ</w:t>
      </w:r>
      <w:r>
        <w:rPr/>
        <w:t>梻㍱썒敐瞏浆砵㔨</w:t>
      </w:r>
      <w:r>
        <w:rPr/>
        <w:t>Ⱡ</w:t>
      </w:r>
      <w:r>
        <w:rPr/>
        <w:t>个橀쉵姍癨獶療⸽甤䍡㯂浲歾匮婹穄걓た堯佒睖㉟痂䉟ꍗ⩃슱㫂</w:t>
      </w:r>
      <w:r>
        <w:rPr/>
        <w:t>ⱔ</w:t>
      </w:r>
      <w:r>
        <w:rPr/>
        <w:t>䑇兆愮㕊김助떮䔲䑸壂ꄮ⑄슻⩘硪쉷瞬穨㥣숸습彑溬㟂凂ꥪ僂䭢坊带繂囂䌪뾿</w:t>
      </w:r>
      <w:r>
        <w:rPr/>
        <w:t>ꥒ</w:t>
      </w:r>
      <w:r>
        <w:rPr/>
        <w:t>䍅싂</w:t>
      </w:r>
      <w:r>
        <w:rPr/>
        <w:t>ꥈ</w:t>
      </w:r>
      <w:r>
        <w:rPr/>
        <w:t>㘮䶬ㄻ祣쉠⨲숬杵⩇搸䅕復♆洨爥滍㧍㵧湍啕㐸朸ꥨꍹ剄ふ係幸海슘瀰浌揂</w:t>
      </w:r>
      <w:r>
        <w:rPr/>
        <w:t>ꖱ</w:t>
      </w:r>
      <w:r>
        <w:rPr/>
        <w:t>睮숥쉒㕹汒㥃촮</w:t>
      </w:r>
      <w:r>
        <w:rPr/>
        <w:t>⡲</w:t>
      </w:r>
      <w:r>
        <w:rPr/>
        <w:t>泂摹輶䍨棂㜴顟瘬汐숭⹉㫂廎㤸㶩</w:t>
      </w:r>
      <w:r>
        <w:rPr/>
        <w:t>⡋</w:t>
      </w:r>
      <w:r>
        <w:rPr/>
        <w:t>슱츨嫂䍨깊⬩湩䉯□㌳㧂┲啳顠䥈係㠶汊䉨䭨㓂숪顴䓂㮬⼨⧂佲</w:t>
      </w:r>
      <w:r>
        <w:rPr/>
        <w:t>ꕈ</w:t>
      </w:r>
      <w:r>
        <w:rPr/>
        <w:t>掮偅깱뽁手ꍔ灉眫䀺쉠⩫䂮曂儦挪欯㙩瘭楂捌濂쉮㙯쉎䡓呹ㅃ犮晊걔╏뭳汰擂</w:t>
      </w:r>
      <w:r>
        <w:rPr/>
        <w:t>꧍</w:t>
      </w:r>
      <w:r>
        <w:rPr/>
        <w:t>旂猹쏂䱎啡㥘氨傮⩒兇厱祠⨥ꌩ쉋恤</w:t>
      </w:r>
      <w:r>
        <w:rPr/>
        <w:t>ⵃ⫍</w:t>
      </w:r>
      <w:r>
        <w:rPr/>
        <w:t>癤뮱쵪⑔㮥⨺瘻娹䚿焹猪桠숪儱䒡窬⽦獔照㒥䵔숻扱䩎⥳⩨꺡썕幥娫爻㈨쉐ㄬ䘮ꅓ⍣畘땾䀹㓂啖削숶凂扳䕘㕡ꄤ╏䯎⑖녮䑎暣슱䭁갪⨯䝕䅄뮥䛍椮⨵㌥朲㥩쉵㝁倭䂩뼭轷晌顸뽩瑘䑸恘싍칲쉪╆뿂㧂쉆猣</w:t>
      </w:r>
      <w:r>
        <w:rPr/>
        <w:t>ⷂ</w:t>
      </w:r>
      <w:r>
        <w:rPr/>
        <w:t>⺻⭵䂱頰瑚疻弦땒智慷單䌦畔슬畧䤤䬴獺ㅘ哂ヂ椭╎뭏쏂扣쉆㠊걺쉠㋍㉋쉔츬焪硕⚏⩟怴䦩뇂㍐制癱</w:t>
      </w:r>
      <w:r>
        <w:rPr/>
        <w:t>꧂</w:t>
      </w:r>
      <w:r>
        <w:rPr/>
        <w:t>䝀┵慺恄灔ꅘ䉏瑆숯⻎ㅲ敪㊥썱硰偅䰽쉘恁彳䰯䡀썮㡣ꥠ⭁䥠슮慮塚硈睨㋂⽱⮡啸쵕♮</w:t>
      </w:r>
      <w:r>
        <w:rPr/>
        <w:t>ⱔ</w:t>
      </w:r>
      <w:r>
        <w:rPr/>
        <w:t>믂楒츩⌶橏氬쉪☦쉍썏숳摪⵭曂㭴囂⫂癀歠䂥㮘牭</w:t>
      </w:r>
      <w:r>
        <w:rPr/>
        <w:t>ꥉ</w:t>
      </w:r>
      <w:r>
        <w:rPr/>
        <w:t>딻䅈穞哂擎杚奴泂⌶쉰湭繗汤싂䤹쉢濂♺炣秂牷Ⓜ숽</w:t>
      </w:r>
      <w:r>
        <w:rPr/>
        <w:t>ꤲⷍ④</w:t>
      </w:r>
      <w:r>
        <w:rPr/>
        <w:t>㪩浇啓滂쉸㯂걯幇꺿汱䁥关煹쉭塵</w:t>
      </w:r>
      <w:r>
        <w:rPr/>
        <w:t>ꤦ</w:t>
      </w:r>
      <w:r>
        <w:rPr/>
        <w:t>帺䖥濍敫䭡申夺⸤슡硡♌㠪渹쉸恒⮻漨⪩</w:t>
      </w:r>
      <w:r>
        <w:rPr/>
        <w:t>ꗂ</w:t>
      </w:r>
      <w:r>
        <w:rPr/>
        <w:t>쵅呆嗍쉙噢穷ァ欽䅅</w:t>
      </w:r>
      <w:r>
        <w:rPr/>
        <w:t>ⵍ</w:t>
      </w:r>
      <w:r>
        <w:rPr/>
        <w:t>唹埂坕쉬숣瘲쉩穑恇䍁唺㕎㩳曃싃祄슱琬</w:t>
      </w:r>
      <w:r>
        <w:rPr/>
        <w:t>ⱏ╩</w:t>
      </w:r>
      <w:r>
        <w:rPr/>
        <w:t>㪿呪焻痂獶晟猹慍嘵䀹</w:t>
      </w:r>
      <w:r>
        <w:rPr/>
        <w:t>ⱒ⢵</w:t>
      </w:r>
      <w:r>
        <w:rPr/>
        <w:t>㪬癁敕걚何䄫䝴廂㧂㕙䒥ꍍ捞䴮쉆弱䅌摙ꥳ⑃䭬䡡偪갨땱捤䑓渴⭐</w:t>
      </w:r>
      <w:r>
        <w:rPr/>
        <w:t>ⲻ</w:t>
      </w:r>
      <w:r>
        <w:rPr/>
        <w:t>帪啂⹦殩唴</w:t>
      </w:r>
      <w:r>
        <w:rPr/>
        <w:t>ꤨⷂⷂ</w:t>
      </w:r>
      <w:r>
        <w:rPr/>
        <w:t>ⳃ</w:t>
      </w:r>
      <w:r>
        <w:rPr/>
        <w:t>繬㝲喏쏂晰剶⨴깲ㄨ夶㣂楞打㑟ㆱ슱㊵썎奆㥇</w:t>
      </w:r>
      <w:r>
        <w:rPr/>
        <w:t>ꤳ</w:t>
      </w:r>
      <w:r>
        <w:rPr/>
        <w:t>䁯廂撿⦮昵㋂</w:t>
      </w:r>
      <w:r>
        <w:rPr/>
        <w:t>ꔺ</w:t>
      </w:r>
      <w:r>
        <w:rPr/>
        <w:t>怹挽㩶振䑹㥎䷎슥⸳녕╾䑵⭭⪏坅㞿갰쉕쉑䃂䱮쉗㪱幷䡟떥偈뮬⨪䐤⺘㭯싂呍</w:t>
      </w:r>
      <w:r>
        <w:rPr/>
        <w:t>⡰</w:t>
      </w:r>
      <w:r>
        <w:rPr/>
        <w:t>灟칰⍏稦ꅓ䵕⫂浯湱㩺⧂㐫䑖炿係甴쉞䙄</w:t>
      </w:r>
      <w:r>
        <w:rPr/>
        <w:t>ⰹ⍵</w:t>
      </w:r>
      <w:r>
        <w:rPr/>
        <w:t>숦⎻轃䀽卂㟂竂╢礱㝹▥쉲乇䩈穫桇䬳懂栱窵㍪刦슡䄷</w:t>
      </w:r>
      <w:r>
        <w:rPr/>
        <w:t>⡯</w:t>
      </w:r>
      <w:r>
        <w:rPr/>
        <w:t>䈣</w:t>
      </w:r>
      <w:r>
        <w:rPr/>
        <w:t>ꤥ</w:t>
      </w:r>
      <w:r>
        <w:rPr/>
        <w:t>縥뇂㝱頭澏佧礯匥ꄮ伺썟攬⪘呞剘瘬㕔迂㜶싂氬啷ꥲ䎏睐輶婺녧礤뽦썢灇ㆬ輻橂㴬숦橌썖䑢뽕䡯祕穀䪮ガ煃捕</w:t>
      </w:r>
      <w:r>
        <w:rPr/>
        <w:t>ꗂ</w:t>
      </w:r>
      <w:r>
        <w:rPr/>
        <w:t>츬顾꺡</w:t>
      </w:r>
      <w:r>
        <w:rPr/>
        <w:t>⡡</w:t>
      </w:r>
      <w:r>
        <w:rPr/>
        <w:t>慞긶䄲놻扇䙙ㄫ牸</w:t>
      </w:r>
      <w:r>
        <w:rPr/>
        <w:t>⣂</w:t>
      </w:r>
      <w:r>
        <w:rPr/>
        <w:t>永呒眸佊䤲㡴輭喥䵣擂</w:t>
      </w:r>
      <w:r>
        <w:rPr/>
        <w:t>ꔱ</w:t>
      </w:r>
      <w:r>
        <w:rPr/>
        <w:t>뽳杨㡶礭⹪꺘숣愮潮倱䁒딫䷂슏步㈥ꍥ暩쉷榥喡煡⧎䚩悱칰汓癲깯㗂䤣稯祹</w:t>
      </w:r>
      <w:r>
        <w:rPr/>
        <w:t>ⱶ</w:t>
      </w:r>
      <w:r>
        <w:rPr/>
        <w:t>䙾⸹⩘</w:t>
      </w:r>
      <w:r>
        <w:rPr/>
        <w:t>ꤵ</w:t>
      </w:r>
      <w:r>
        <w:rPr/>
        <w:t>丩</w:t>
      </w:r>
      <w:r>
        <w:rPr/>
        <w:t>ꤵ♁ꕘ</w:t>
      </w:r>
      <w:r>
        <w:rPr/>
        <w:t>歭秎仂㕟☦쉖⹕⑚침⩂쉕숲桶䐶䰪㴤题桳劻⤳督唺╟噄♳顆숮䝃働뼪厮⧎㉘䀯恍</w:t>
      </w:r>
      <w:r>
        <w:rPr/>
        <w:t>ⰺ</w:t>
      </w:r>
      <w:r>
        <w:rPr/>
        <w:t>ꖩ</w:t>
      </w:r>
      <w:r>
        <w:rPr/>
        <w:t>傿䴭㡓柂楪䋂</w:t>
      </w:r>
      <w:r>
        <w:rPr/>
        <w:t>ꥂ</w:t>
      </w:r>
      <w:r>
        <w:rPr/>
        <w:t>幅彔쉕掬兇彂轣漩㡋癍䥪皵歇뽌뇂ꍏ杏坓묺告㛂</w:t>
      </w:r>
      <w:r>
        <w:rPr/>
        <w:t>Ⰺ</w:t>
      </w:r>
      <w:r>
        <w:rPr/>
        <w:t>机슏奮䕮碘㙵㨯条쉶싂슱奍┦숪䁒顫⮡剅硊⑒癸癰繟슿㵐剴䭤顋</w:t>
      </w:r>
      <w:r>
        <w:rPr/>
        <w:t>ꕹ</w:t>
      </w:r>
      <w:r>
        <w:rPr/>
        <w:t>䙪琲㜭뗎슘摌㠫祓匳づ啐╍墮婟㙨</w:t>
      </w:r>
      <w:r>
        <w:rPr/>
        <w:t>ꕪ</w:t>
      </w:r>
      <w:r>
        <w:rPr/>
        <w:t>挻奯圯⨪쉟琻캱녎䴬汞梮怺썣</w:t>
      </w:r>
      <w:r>
        <w:rPr/>
        <w:t>ꕧ</w:t>
      </w:r>
      <w:r>
        <w:rPr/>
        <w:t>唭䄱걫噢䭒놥㨶恫䇂姂걨漮漲싂楘</w:t>
      </w:r>
      <w:r>
        <w:rPr/>
        <w:t>⡠⩶</w:t>
      </w:r>
      <w:r>
        <w:rPr/>
        <w:t>慴녊넰爪参竂痂泎挱</w:t>
      </w:r>
      <w:r>
        <w:rPr/>
        <w:t>ꤽ</w:t>
      </w:r>
      <w:r>
        <w:rPr/>
        <w:t>걌싂슘䝠쉧兟싍쵖녉ꄲ⸵㭯䌰涵汄⥬䠨㵭灥总剄迂佒숪炘灡</w:t>
      </w:r>
      <w:r>
        <w:rPr/>
        <w:t>⡑</w:t>
      </w:r>
      <w:r>
        <w:rPr/>
        <w:t>べ</w:t>
      </w:r>
      <w:r>
        <w:rPr/>
        <w:t>ⰳ</w:t>
      </w:r>
      <w:r>
        <w:rPr/>
        <w:t>쎣参畧⸷⸲⯂祘听딸汗숴漫⽫卥壂剶頳쉊奩䵅⩔婚䉲쉘䑵⽌쌽ぉ쉮沱숦숪盂䅄</w:t>
      </w:r>
      <w:r>
        <w:rPr/>
        <w:t>Ⳃ</w:t>
      </w:r>
      <w:r>
        <w:rPr/>
        <w:t>㠴刺攭圬╎卆넫▻歇䕶椫兂朴ꍒ㌺슬牴념숨攸灺煶쎵싎璣䄱걤棂ノ䵉숽⪱杗㤯硈⩡㧂焸彋깸潧参㝂氹㥾奭硈╶녅䔤뽬彯礴氲䑴䒩䙭⽁轉칙砷氬䁔츯杢亡䐫갬敖劣旂牮䭅</w:t>
      </w:r>
      <w:r>
        <w:rPr/>
        <w:t>ꥐ</w:t>
      </w:r>
      <w:r>
        <w:rPr/>
        <w:t>顟싂礴⸱琨べ쉴䜷쉆祶쵍⺿깵䱣㓂숤녎땲䵭丽坐敥桄쉣璵숥쌪쉪</w:t>
      </w:r>
      <w:r>
        <w:rPr/>
        <w:t>ⱨ</w:t>
      </w:r>
      <w:r>
        <w:rPr/>
        <w:t>㘩瀥</w:t>
      </w:r>
      <w:r>
        <w:rPr/>
        <w:t>ⱪ</w:t>
      </w:r>
      <w:r>
        <w:rPr/>
        <w:t>愻瘶歡彙갸䥂슥㙪㵤睙䖩奺⬤塱㛂☵㌤庵敚佺瘽ꥷ⹬㥶녑倦根で惎瘸携격呀奤潹ꄱ吽㉭⨶꥾咣⬰㔣숴숴懃춣繏ꅏ䑦딥渺ꄽ쉃⴦歨師效⛂晥녆匴䫃</w:t>
      </w:r>
      <w:r>
        <w:rPr/>
        <w:t>ⱞ</w:t>
      </w:r>
      <w:r>
        <w:rPr/>
        <w:t>䯂깮땷佇ꥷ㕖뿂楕朤揃㜳砨긤⬵䡃䶩긯䙤䡙光ꥡ⥃쉌ㅢ슻썘䒮坭倮ㅷꥡ瀯㜸쉇値塕爷婌凂䨫숱穓걫</w:t>
      </w:r>
      <w:r>
        <w:rPr/>
        <w:t>ꦥ</w:t>
      </w:r>
      <w:r>
        <w:rPr/>
        <w:t>땈捤嗂畫癹⪵䢩瑾쉍캡塒畞轆䉣㕹噔뭥깸㉥䁀뽯竎ꅅ</w:t>
      </w:r>
      <w:r>
        <w:rPr/>
        <w:t>ꤳ</w:t>
      </w:r>
      <w:r>
        <w:rPr/>
        <w:t>晀⽁妬勎떣䵺漰뿎杠勂〪䥊儵ㅵ거◂䱳䖩䰫⩂䴬㝏쉑딯쎿숩杺㷂庬瑄䗂䜶橰</w:t>
      </w:r>
      <w:r>
        <w:rPr/>
        <w:t>ⵣ</w:t>
      </w:r>
      <w:r>
        <w:rPr/>
        <w:t>㙌䱧栵꺥뭮敢슥灱ꌥ묱뼵딨⎿怹洸捕⺻</w:t>
      </w:r>
      <w:r>
        <w:rPr/>
        <w:t>ꕷ</w:t>
      </w:r>
      <w:r>
        <w:rPr/>
        <w:t>놥㎣䲡䡀㧂䬣䮩숶砹㡬숵㡌㭶佰뭎䍯惎╞呍瓂⛃䵟䃂⑐</w:t>
      </w:r>
      <w:r>
        <w:rPr/>
        <w:t>ⴷ</w:t>
      </w:r>
      <w:r>
        <w:rPr/>
        <w:t>橗䍓睄㚩偩⭸顎㒬畫捦⥋㡯䅟㏂썃싂轔䨵</w:t>
      </w:r>
      <w:r>
        <w:rPr/>
        <w:t>Ⱚ♏</w:t>
      </w:r>
      <w:r>
        <w:rPr/>
        <w:t>癆</w:t>
      </w:r>
      <w:r>
        <w:rPr/>
        <w:t>ꗎ⑮</w:t>
      </w:r>
      <w:r>
        <w:rPr/>
        <w:t>㙈⭾</w:t>
      </w:r>
      <w:r>
        <w:rPr/>
        <w:t>⢥</w:t>
      </w:r>
      <w:r>
        <w:rPr/>
        <w:t>璘揍曂䝰颬嚥䝲쉓╂瓂唨쉵┺揎噡壂㥦䓂쉏畊頊숪䥄㭉춵㴹촮版</w:t>
      </w:r>
      <w:r>
        <w:rPr/>
        <w:t>⡄</w:t>
      </w:r>
      <w:r>
        <w:rPr/>
        <w:t>斬㌣湞</w:t>
      </w:r>
      <w:r>
        <w:rPr/>
        <w:t>ⰱ</w:t>
      </w:r>
      <w:r>
        <w:rPr/>
        <w:t>慆㷂숵呏걉栱䥊㴪归ꄺ숽俍揂稬慭剰匭䕵傱촪呯䰪坊䅧썓䈲瀫㝢㐴䱍䱆庡⑏个ㅢ卅沏䣂숭㝬싂繴亣䩐䵖㌲땭佒售㍵꧎椤瞩㕍硭卅㨥㶬㍁段乆碩朮繓슿</w:t>
      </w:r>
      <w:r>
        <w:rPr/>
        <w:t>ⴲ</w:t>
      </w:r>
      <w:r>
        <w:rPr/>
        <w:t>䭋䱑</w:t>
      </w:r>
      <w:r>
        <w:rPr/>
        <w:t>ⵒ</w:t>
      </w:r>
      <w:r>
        <w:rPr/>
        <w:t>쉀숱쌱䭨쉍㇎</w:t>
      </w:r>
      <w:r>
        <w:rPr/>
        <w:t>ⰴ</w:t>
      </w:r>
      <w:r>
        <w:rPr/>
        <w:t>橮䉄㜯녫捆㜹⸪歹㌽䶱晘꺣䜺㩤唬쉖쉹㢏걺嫂</w:t>
      </w:r>
      <w:r>
        <w:rPr/>
        <w:t>ꥐ╏</w:t>
      </w:r>
      <w:r>
        <w:rPr/>
        <w:t>촳涏杅㫂칙塡捡숪쉁甽呆坬</w:t>
      </w:r>
      <w:r>
        <w:rPr/>
        <w:t>ⷂ</w:t>
      </w:r>
      <w:r>
        <w:rPr/>
        <w:t>䅕縩ꅵ䲻档全츫쉯⽆</w:t>
      </w:r>
      <w:r>
        <w:rPr/>
        <w:t>ⱟ</w:t>
      </w:r>
      <w:r>
        <w:rPr/>
        <w:t>䞻㕬爩뗍</w:t>
      </w:r>
      <w:r>
        <w:rPr/>
        <w:t>ꥆ</w:t>
      </w:r>
      <w:r>
        <w:rPr/>
        <w:t>슮䥭⹇⍯泂猶겏♫걂瑩⹈ꍖ䷂ㅉぴ改乍噋㮻싃䈪ꅹ彲㐫喿㴸썳⽅扴伷뽤ㅁꥸ朦幣뼫슻슥숦䲩⩬칋깾ꥤ╡썷䉾䉅曂偤⍑懂癪쏂晇㭀ㄥ⼵</w:t>
      </w:r>
      <w:r>
        <w:rPr/>
        <w:t>ⱞ⩸</w:t>
      </w:r>
      <w:r>
        <w:rPr/>
        <w:t>싃摄䑳싍㉂煨☥깶ꄽ㉀䔩廂瑭겥⍡䤫䌰䱷슥녞硊伣⩂㆘ㄦ㍳榵廍佬楡</w:t>
      </w:r>
      <w:r>
        <w:rPr/>
        <w:t>꧍</w:t>
      </w:r>
      <w:r>
        <w:rPr/>
        <w:t>땔楳䀭䥨珂涩㢡숰灢矂杤䱴稽欴㑮つ夳佹獶呕ㅩ轊瘭뭶媱쉨䥈瑲촣总撿䦱숴쉲捾碬汸녯싂婞숣숫奐䅓䵚漽瑍녵㚻딱</w:t>
      </w:r>
      <w:r>
        <w:rPr/>
        <w:t>Ɱ</w:t>
      </w:r>
      <w:r>
        <w:rPr/>
        <w:t>䧂䅵獣䱨竍悏穦䁁琷㝓榩</w:t>
      </w:r>
      <w:r>
        <w:rPr/>
        <w:t>⢮</w:t>
      </w:r>
      <w:r>
        <w:rPr/>
        <w:t>八䤭㴽幫ㅳ改㍃숻싂䁕幥泂ꆿ捞呷䃂쉞毂杢塶⩮㩂弪⹤湶⹵뽬灒㧂䁥</w:t>
      </w:r>
      <w:r>
        <w:rPr/>
        <w:t>⠳</w:t>
      </w:r>
      <w:r>
        <w:rPr/>
        <w:t>圳䡭轆⾻勂ꅙ䘰獉曂攽摵╸䊘歰䀷촭繄䣎숸刯䀤긹㑑摭㭢辡김⹴犿㬶㝈㭏䥕㣂</w:t>
      </w:r>
      <w:r>
        <w:rPr/>
        <w:t>ⵠ</w:t>
      </w:r>
      <w:r>
        <w:rPr/>
        <w:t>슱焨긺</w:t>
      </w:r>
      <w:r>
        <w:rPr/>
        <w:t>ⴽ</w:t>
      </w:r>
      <w:r>
        <w:rPr/>
        <w:t>柎吳☺땧䴣樤</w:t>
      </w:r>
      <w:r>
        <w:rPr/>
        <w:t>ꔳ</w:t>
      </w:r>
      <w:r>
        <w:rPr/>
        <w:t>⠹</w:t>
      </w:r>
      <w:r>
        <w:rPr/>
        <w:t>曂熵㎥䩦묨佬</w:t>
      </w:r>
      <w:r>
        <w:rPr/>
        <w:t>ꤱ</w:t>
      </w:r>
      <w:r>
        <w:rPr/>
        <w:t>㪩Ⓧ坶愶吶쉡쉉穩獘걇所층싂⍠䴷㨦傻侏쉐墱싂딽쉎ꏂ桑敔厱걮땷♆愷㕩払숤乭䒥椽쉹ⸯ㝩⩬攭焣䔮⤪쉏♡垬⿂⑧㩹쉎뽃䠷呷硕彃䑚</w:t>
      </w:r>
      <w:r>
        <w:rPr/>
        <w:t>Ⳃ</w:t>
      </w:r>
      <w:r>
        <w:rPr/>
        <w:t>悥♣</w:t>
      </w:r>
      <w:r>
        <w:rPr/>
        <w:t>ⴴ</w:t>
      </w:r>
      <w:r>
        <w:rPr/>
        <w:t>쉥㴷㭬䩖㮣辿㬦쎮ⸯ䕞剃싂Ⓨ眸䓂㵋</w:t>
      </w:r>
      <w:r>
        <w:rPr/>
        <w:t>ⵍ</w:t>
      </w:r>
      <w:r>
        <w:rPr/>
        <w:t>湖汔䓂쉓桞⮬ꆥ斩乄噯⽮䭸吥顮숪㈴㑘䩗㕭戮轷칾呙⒮氩䍶싂关㕗⭨氦灓</w:t>
      </w:r>
      <w:r>
        <w:rPr/>
        <w:t>⠻</w:t>
      </w:r>
      <w:r>
        <w:rPr/>
        <w:t>쉄啋㝶刮</w:t>
      </w:r>
      <w:r>
        <w:rPr/>
        <w:t>ꕢ</w:t>
      </w:r>
      <w:r>
        <w:rPr/>
        <w:t>춵⵩抏쉐</w:t>
      </w:r>
      <w:r>
        <w:rPr/>
        <w:t>ⴰ</w:t>
      </w:r>
      <w:r>
        <w:rPr/>
        <w:t>䉊ꥶ獆╲쌫␦す㴬곂⍌⥈ꍮ숊䡅⨳쉚䅞慣顟쉣瀶佔捡槂◂迂卭㝮呁䩂숫㍱⬣뼴ッ啋䇂䬶쉮쉕쉷眷䁁䥱쉕埂捁慉쉇⩠捨噎䥓㉦⩋㟂浱뽯晏䖩牟硡幺䡤㋂ꍧ⩴摸⩲兯쉭創┫䵱漮쉡揃恋輰싂◂뽙硹쉏楞䬬汳떩吰쉬ꌲ䞬쉦喱炥㡁奏㉣婬䅁</w:t>
      </w:r>
      <w:r>
        <w:rPr/>
        <w:t>ꤰ</w:t>
      </w:r>
      <w:r>
        <w:rPr/>
        <w:t>兒ꅶ⑙곂ꍧ넨㍍爱楴椦</w:t>
      </w:r>
      <w:r>
        <w:rPr/>
        <w:t>ꕭ</w:t>
      </w:r>
      <w:r>
        <w:rPr/>
        <w:t>煀㪣겻礨眮碱䅕侬癤캿䨽爩獅歷昫䁯竂卐쉊쉅幆ㆬ⹯땺帥깗䄸師쉮㵬患琴⑃忂执墵뽳뽹㤰先㝞煣硸</w:t>
      </w:r>
      <w:r>
        <w:rPr/>
        <w:t>ⰰ</w:t>
      </w:r>
      <w:r>
        <w:rPr/>
        <w:t>ꏂ㤭쉶깤⏂䪻슱⌺汘塲燂슡뽈潍彖䕧ꍐ㙵䙈</w:t>
      </w:r>
      <w:r>
        <w:rPr/>
        <w:t>⣂</w:t>
      </w:r>
      <w:r>
        <w:rPr/>
        <w:t>ꥆ</w:t>
      </w:r>
      <w:r>
        <w:rPr/>
        <w:t>牓滂㆏漸ꄮ숦杉땊稵圽슮⩸</w:t>
      </w:r>
      <w:r>
        <w:rPr/>
        <w:t>ꕡ</w:t>
      </w:r>
      <w:r>
        <w:rPr/>
        <w:t>녍</w:t>
      </w:r>
      <w:r>
        <w:rPr/>
        <w:t>ꦣ</w:t>
      </w:r>
      <w:r>
        <w:rPr/>
        <w:t>晡숽ꅑ⫂⍤瑮ꍠ佩슏㍂㙳牧漻か愰㨰䬹⚬輸갻䩘奡╏쉴䅂焬乡넮⎘渳檿奀</w:t>
      </w:r>
      <w:r>
        <w:rPr/>
        <w:t>ꤻ</w:t>
      </w:r>
      <w:r>
        <w:rPr/>
        <w:t>頩轫숪業噒徱㈴扩䂏䙍偟䠽⹗㡀义瑣轭⾩䮥䵂⻂쉫厬䙥厩乍噴㭳桪䉓楑쉘帥䜲㙸㑠䝢쉩塑硉橎㉣䚩畩</w:t>
      </w:r>
      <w:r>
        <w:rPr/>
        <w:t>ꥐ</w:t>
      </w:r>
      <w:r>
        <w:rPr/>
        <w:t>偀ꄤ갰㙫㧂㑌捳</w:t>
      </w:r>
      <w:r>
        <w:rPr/>
        <w:t>ⴱ</w:t>
      </w:r>
      <w:r>
        <w:rPr/>
        <w:t>涩埃䞬㍍瘥启</w:t>
      </w:r>
      <w:r>
        <w:rPr/>
        <w:t>ⶣ</w:t>
      </w:r>
      <w:r>
        <w:rPr/>
        <w:t>녺䗎檮轳潓숺쉵唪乮쉈奊䝑䁊</w:t>
      </w:r>
      <w:r>
        <w:rPr/>
        <w:t>⠹</w:t>
      </w:r>
      <w:r>
        <w:rPr/>
        <w:t>癉⩓⩊整旎橳쉄汁䍌칎伵牑㙨ꍑ⫎楥䝂彊녴灈⭈顐楙杒猪夽䄮究땠╸矂뭎䝡婘䐫㗂䮏獰㫂田吰桫類♫䝖稪㵊숴狂吰䌷</w:t>
      </w:r>
      <w:r>
        <w:rPr/>
        <w:t>ꔯ</w:t>
      </w:r>
      <w:r>
        <w:rPr/>
        <w:t>㢏恁㤣塌묷</w:t>
      </w:r>
      <w:r>
        <w:rPr/>
        <w:t>ꕲ</w:t>
      </w:r>
      <w:r>
        <w:rPr/>
        <w:t>숫㴸沘♠䱾㵯䕒䠰娦䙧</w:t>
      </w:r>
      <w:r>
        <w:rPr/>
        <w:t>꧂</w:t>
      </w:r>
      <w:r>
        <w:rPr/>
        <w:t>僂恲썟慵쉠桧</w:t>
      </w:r>
      <w:r>
        <w:rPr/>
        <w:t>ꦿ</w:t>
      </w:r>
      <w:r>
        <w:rPr/>
        <w:t>ꅇ㔹䬲乥⑚䤷拂╇䭎</w:t>
      </w:r>
      <w:r>
        <w:rPr/>
        <w:t>ⵓ</w:t>
      </w:r>
      <w:r>
        <w:rPr/>
        <w:t>堯숪䧂祕쏃允╊䉶칟浴唯煯権걓殿干癙扄츽䍚㒘瀱渻쉵汘嫍䞮敹㤦坑塭ꍃ嫂轌桦㣂挳숵扊䕺桅㡸灍</w:t>
      </w:r>
      <w:r>
        <w:rPr/>
        <w:t>ⱚ</w:t>
      </w:r>
      <w:r>
        <w:rPr/>
        <w:t>はぁ去</w:t>
      </w:r>
      <w:r>
        <w:rPr/>
        <w:t>⡖</w:t>
      </w:r>
      <w:r>
        <w:rPr/>
        <w:t>扤쉮䴯㠱</w:t>
      </w:r>
      <w:r>
        <w:rPr/>
        <w:t>ⵓ</w:t>
      </w:r>
      <w:r>
        <w:rPr/>
        <w:t>〮㡱㷂♍뭧桾⬮䅟㕳걣䙋뭴ꏎ煎燍坳婍䐤收</w:t>
      </w:r>
      <w:r>
        <w:rPr/>
        <w:t>ꥅ</w:t>
      </w:r>
      <w:r>
        <w:rPr/>
        <w:t>㜱⨽敐い煗䟂썣洮䥊㩒䒘꥗㑞</w:t>
      </w:r>
      <w:r>
        <w:rPr/>
        <w:t>Ⱚ</w:t>
      </w:r>
      <w:r>
        <w:rPr/>
        <w:t>稩摹슩</w:t>
      </w:r>
      <w:r>
        <w:rPr/>
        <w:t>ⱱ</w:t>
      </w:r>
      <w:r>
        <w:rPr/>
        <w:t>搩ꍨ愲</w:t>
      </w:r>
      <w:r>
        <w:rPr/>
        <w:t>ꕐ</w:t>
      </w:r>
      <w:r>
        <w:rPr/>
        <w:t>䅎</w:t>
      </w:r>
      <w:r>
        <w:rPr/>
        <w:t>⠤</w:t>
      </w:r>
      <w:r>
        <w:rPr/>
        <w:t>䛎⬮場녯츰䂬帺棂匩떿슩쉟</w:t>
      </w:r>
      <w:r>
        <w:rPr/>
        <w:t>ⲵ</w:t>
      </w:r>
      <w:r>
        <w:rPr/>
        <w:t>塢洦숭뼰䀺偈놬묨</w:t>
      </w:r>
      <w:r>
        <w:rPr/>
        <w:t>ⵌ</w:t>
      </w:r>
      <w:r>
        <w:rPr/>
        <w:t>冻係畆숪땆牸朻䟂싂㍫欨캩䈷彐爵倮썆⑉숸圴眊䑀</w:t>
      </w:r>
      <w:r>
        <w:rPr/>
        <w:t>꧃</w:t>
      </w:r>
      <w:r>
        <w:rPr/>
        <w:t>쉇瀪櫂畈喥䝘䇃⽺礦嗂⩷㙡䠶湆䍩⥰䬪걪⽍漲⻂晱䙵澻擂䝡쉵</w:t>
      </w:r>
      <w:r>
        <w:rPr/>
        <w:t>ꦩ</w:t>
      </w:r>
      <w:r>
        <w:rPr/>
        <w:t>湇你䡚恎噠╖䤷偫㬮䚩숮杕琤偆徥潨겱⭐칔斱</w:t>
      </w:r>
      <w:r>
        <w:rPr/>
        <w:t>ⱍ</w:t>
      </w:r>
      <w:r>
        <w:rPr/>
        <w:t>꧂⥱</w:t>
      </w:r>
      <w:r>
        <w:rPr/>
        <w:t>汸轂浗㘯唶쉆㑄榮塂烂㘦㉆㠲癕揂⍵潑뽶幨䁖싃恬䘽䍌䃍썶⍀䝗뿃潯숬㍰母猤摶曎䅈㢡쉓䍺迂</w:t>
      </w:r>
      <w:r>
        <w:rPr/>
        <w:t>ꖏ</w:t>
      </w:r>
      <w:r>
        <w:rPr/>
        <w:t>縴㥦䷂䅃㌳쉇㡴⥯쉩䠭䄺썙嚡稽⤪갴丨祥礶塯䰫뭨桟欦㉘㊩妬⽱䧂╎⹐乍䠻婑⽴時嚿㡧㤱儥썞澬㕋悩쉃㘪⌶睖슘䇂</w:t>
      </w:r>
      <w:r>
        <w:rPr/>
        <w:t>꤯</w:t>
      </w:r>
      <w:r>
        <w:rPr/>
        <w:t>歾偨㨴㡖㬻灧⍏祆熥떏㡱숬썎슘뼩煟䭊싍쉱숬</w:t>
      </w:r>
      <w:r>
        <w:rPr/>
        <w:t>ⶥ⥒</w:t>
      </w:r>
      <w:r>
        <w:rPr/>
        <w:t>㭷㡣朹녱㝪㡺㥢⺿䢵걫뇃㕆㝓瑡焪栯껂</w:t>
      </w:r>
      <w:r>
        <w:rPr/>
        <w:t>ⷂ</w:t>
      </w:r>
      <w:r>
        <w:rPr/>
        <w:t>㤲嫂⛂滂㝋ꆘ劘汯潍挮䉏獫䴣睷噒㉟싂乎偖쉎憵䂘摪ꆵ⿂쉋㖿嘦䴬毂䫂쉑䎥㣂琩祺玿勎㪣咵㉷䁍䯂깧슣纱繪媏⫂㝰彲㠩뽔栲攰甹꥚딨䉂숨⩺塅溩썗揃摢㬺쉫쉰⽦ꥲ找슿䵱쉀쉷뭭轭稵晴當㉣⼵攽㗂䡬瑴깎旂ㄣ⩋浡佾㩰浶㍂쉐輦换슏╈侏쉗硪숵忍瀭䡎숪內礨礣辥䎏䨯䥨쉯⽣〥祃婀嫂繗땩繘畲䱍摾兄쉗㡎</w:t>
      </w:r>
      <w:r>
        <w:rPr/>
        <w:t>ⱓ</w:t>
      </w:r>
      <w:r>
        <w:rPr/>
        <w:t>恸긻稯䛎⚱길ㅟ湹㕡䎿쉰樭뽈癤ꅟ㕬䁌</w:t>
      </w:r>
      <w:r>
        <w:rPr/>
        <w:t>ꔩ</w:t>
      </w:r>
      <w:r>
        <w:rPr/>
        <w:t>〲⹃쉆塹呆쉣礹兡彤狂ꇂ슮⩦扢児ꥡ睎갩쉠썦呣</w:t>
      </w:r>
      <w:r>
        <w:rPr/>
        <w:t>ⵠ</w:t>
      </w:r>
      <w:r>
        <w:rPr/>
        <w:t>넪</w:t>
      </w:r>
      <w:r>
        <w:rPr/>
        <w:t>ⵯ</w:t>
      </w:r>
      <w:r>
        <w:rPr/>
        <w:t>䡂뭩㝚깟核슮剕䝔</w:t>
      </w:r>
      <w:r>
        <w:rPr/>
        <w:t>ⵗ</w:t>
      </w:r>
      <w:r>
        <w:rPr/>
        <w:t>쉄繯䨨넹</w:t>
      </w:r>
      <w:r>
        <w:rPr/>
        <w:t>ⰱ⛂</w:t>
      </w:r>
      <w:r>
        <w:rPr/>
        <w:t>壂숵쉆渲뮏뮩吷䆿슿祧彍江櫂쉁쉓匶⤶檘䳂卨쉖枱쉨弹쉋母</w:t>
      </w:r>
      <w:r>
        <w:rPr/>
        <w:t>⡶</w:t>
      </w:r>
      <w:r>
        <w:rPr/>
        <w:t>䐴繉䖿仂넥</w:t>
      </w:r>
      <w:r>
        <w:rPr/>
        <w:t>ꥎ</w:t>
      </w:r>
      <w:r>
        <w:rPr/>
        <w:t>瀨㍕䠤⸪剢か癣奦瀫䵹坰쉓椩㭮뼮皏枘浄剖听兌</w:t>
      </w:r>
      <w:r>
        <w:rPr/>
        <w:t>ꕕ</w:t>
      </w:r>
      <w:r>
        <w:rPr/>
        <w:t>渹◂彐婩뽅⧎깦╗⨭</w:t>
      </w:r>
      <w:r>
        <w:rPr/>
        <w:t>⢱</w:t>
      </w:r>
      <w:r>
        <w:rPr/>
        <w:t>䚿</w:t>
      </w:r>
      <w:r>
        <w:rPr/>
        <w:t>꧃</w:t>
      </w:r>
      <w:r>
        <w:rPr/>
        <w:t>ㄦ쉦湢숦ꥣ轪⒮婗㔫䦣彸㬩녡婅䔶⑭斬圣伣딴帯玩䕺瀫牒㵃悩䬪娮噩氳땵䁓䱵㎬⵳剴䩓㈴䄪熵⌤彸廂</w:t>
      </w:r>
      <w:r>
        <w:rPr/>
        <w:t>ꥇ</w:t>
      </w:r>
      <w:r>
        <w:rPr/>
        <w:t>溏㩨㩵卹揂塢ꅟ妻䔲⏂캬庩澡슬㷂汙䩲疿쉮睠䐭쉂⌯㠹긊積슻噒颡䑔娬兖䭏桓繚䎏⭩䣂彫湆廂丰썇⹏㉑㕙㠽猳▮슘</w:t>
      </w:r>
      <w:r>
        <w:rPr/>
        <w:t>Ⱔ</w:t>
      </w:r>
      <w:r>
        <w:rPr/>
        <w:t>썑♥惂さ㭌㉡䍓뗂䐨㕐䍢습唶䘬揂</w:t>
      </w:r>
      <w:r>
        <w:rPr/>
        <w:t>ⵙꔻ</w:t>
      </w:r>
      <w:r>
        <w:rPr/>
        <w:t>弬潄숹杦㣂⭎⑟捾卵⩹슱煪䭗뼪ヂ䙂倳뾩共嗂瑭땨⥸䏂㞘쉏頴ィ䙁婣坔㜰⭞㑾슥⑸䫂䉎쉳昵䁥煨</w:t>
      </w:r>
      <w:r>
        <w:rPr/>
        <w:t>꥓</w:t>
      </w:r>
      <w:r>
        <w:rPr/>
        <w:t>吺繕楆健瑨쉄囂畀䁲暩稥涘쉱䠻卷〪托杨䝑户帽싎썶奘顗䚻䟂␰㭡㙧䌣洦湱媡긶싃쉟╔쵳硺䎻卞</w:t>
      </w:r>
      <w:r>
        <w:rPr/>
        <w:t>ⷃ</w:t>
      </w:r>
      <w:r>
        <w:rPr/>
        <w:t>㜭쉘숨瑳쉘㵌쉂祯汶瑯䘴싂总潭㬷捍爨⨷㩳◂숪㦘㴫入慠搨嗂⹰䍴⽓纥㗂쉦塮㔳⍟⍾♔⨱슣幠⿂瞥䀦秂숭ꏂ</w:t>
      </w:r>
      <w:r>
        <w:rPr/>
        <w:t>ⵊ</w:t>
      </w:r>
      <w:r>
        <w:rPr/>
        <w:t>悩䥨⪣听쉢⼬ぶ瑲猶犱</w:t>
      </w:r>
      <w:r>
        <w:rPr/>
        <w:t>꤭</w:t>
      </w:r>
      <w:r>
        <w:rPr/>
        <w:t>榱潇뗂뿂㭕礯偾묽⻂</w:t>
      </w:r>
      <w:r>
        <w:rPr/>
        <w:t>⡲</w:t>
      </w:r>
      <w:r>
        <w:rPr/>
        <w:t>怴唺睤歋剌뽵㠯㕭</w:t>
      </w:r>
      <w:r>
        <w:rPr/>
        <w:t>꥟</w:t>
      </w:r>
      <w:r>
        <w:rPr/>
        <w:t>쉧湸⪘䨤㨮따Ⓜ⽢濂숽Ⓝ払䎻䌺顃砱䱐爦</w:t>
      </w:r>
      <w:r>
        <w:rPr/>
        <w:t>ꖿ</w:t>
      </w:r>
      <w:r>
        <w:rPr/>
        <w:t>睷䍔绂手娨ぃ슥䨱ㅑ땶쉩㷍㓂湑幔Ⓙ别⦣稭䔭䭄塺놏夦䘶䁃疣敌啹绂歗幅␹奉䀴顙ꇂ㏂繄哂딭甴뽐祅䍔牆숨싂ㄱ坁ㆮ慦係䧂싂瀱梣숽㝩쉡穗瑞ꥤ溬䅆㭮晫䄴뮵깬䦩</w:t>
      </w:r>
      <w:r>
        <w:rPr/>
        <w:t>ꕂ</w:t>
      </w:r>
      <w:r>
        <w:rPr/>
        <w:t>ꆣ佊䌱く癒涱⹯녨숭슱숻뗎⭮戲敘䃂녁噅쉾偏吥㵁㌱兀頯䍍珂ꍤ싂㝶睬参슥眨⑗仂컂仃瑠塺毂炮タ㙹</w:t>
      </w:r>
      <w:r>
        <w:rPr/>
        <w:t>ⱎ</w:t>
      </w:r>
      <w:r>
        <w:rPr/>
        <w:t>쉶佚㑢㙵썊츪컂捎☶쉑堣䙹깈⹟㶡捧䳂慓檮쉢摁乙㨴뽸猸썣䙈墵</w:t>
      </w:r>
      <w:r>
        <w:rPr/>
        <w:t>ꥍ⵮</w:t>
      </w:r>
      <w:r>
        <w:rPr/>
        <w:t>圥䱉ꍌ忂桏纣</w:t>
      </w:r>
      <w:r>
        <w:rPr/>
        <w:t>ⶬ꧂</w:t>
      </w:r>
      <w:r>
        <w:rPr/>
        <w:t>潊桩瘣㞻拂䤦畒쉮䵯쉎敌㉠楕䱙슩也敘淂⨵⩏凂熥䚡〨㍈幢瑹㡩뽀믂欪塧䀪獞㵸⑾祖⽚㍺䉑博ꥥ쉔ㅰ걑⩞硷づⓂ㜣䀹桇㝄皬獘䕎䱍〤ꍍ㙺쉹숱刻㈻摔♯Ⓜ瑐기</w:t>
      </w:r>
      <w:r>
        <w:rPr/>
        <w:t>⣂</w:t>
      </w:r>
      <w:r>
        <w:rPr/>
        <w:t>搸숵걏䌻住뭴摟</w:t>
      </w:r>
      <w:r>
        <w:rPr/>
        <w:t>ꔺ</w:t>
      </w:r>
      <w:r>
        <w:rPr/>
        <w:t>璵捂땎㝘쉢纻㬵汯숹䛂</w:t>
      </w:r>
      <w:r>
        <w:rPr/>
        <w:t>ⵑ</w:t>
      </w:r>
      <w:r>
        <w:rPr/>
        <w:t>숵ꅐ啑䅆쉄畮ꥶ帪⨥㭶</w:t>
      </w:r>
      <w:r>
        <w:rPr/>
        <w:t>Ⱛ</w:t>
      </w:r>
      <w:r>
        <w:rPr/>
        <w:t>咬朵䁎⨫ꍑ䚣슿㶩愣㭾</w:t>
      </w:r>
      <w:r>
        <w:rPr/>
        <w:t>⡋</w:t>
      </w:r>
      <w:r>
        <w:rPr/>
        <w:t>捲幧橸繘㑫恴䴯놱긬兏颡䡪⨪⑎卵땫敾剸妩權怱츷潭飂쉆숰痂輬⍮䡐頥㤦䫂숳杄䱄慬瘩䁢塍⨻瓂㘲数穪쉤⻂㑧曂䈸쉚ヂ쉦桯⩣묦䲘䝖䍇싂㍆ꄫ硺㙯슱숥쉡㗂䍪㉊牏彉債䡡⍡쉉汀彶轏啐堹彪祗䔯썏䁎楣剎怰꺵䓂뼽中焵칔䵱潶뽸쉆摃頣ꍧ午</w:t>
      </w:r>
      <w:r>
        <w:rPr/>
        <w:t>ꥉ䷂</w:t>
      </w:r>
      <w:r>
        <w:rPr/>
        <w:t>䑬僂泂㪵轈⫎⬦楎矂䥆</w:t>
      </w:r>
      <w:r>
        <w:rPr/>
        <w:t>꥓</w:t>
      </w:r>
      <w:r>
        <w:rPr/>
        <w:t>つ啯꺿顬䟂嚵䁒嘰呞契全㙅ꆣ⏂䕰䴷䅐쉩숶瞣쌪칈䁙堷☥盂心딻祈杞⸤䛂⼮</w:t>
      </w:r>
      <w:r>
        <w:rPr/>
        <w:t>ꤺ</w:t>
      </w:r>
      <w:r>
        <w:rPr/>
        <w:t>揍徱练㖥䁔稽⴩楹剥㩧䌫䵉牯倱䙃숸〻湂⫂牂쉠㵒쉰潲</w:t>
      </w:r>
      <w:r>
        <w:rPr/>
        <w:t>ꥑ</w:t>
      </w:r>
      <w:r>
        <w:rPr/>
        <w:t>㤽⨴䁕㮿幱嫎㥃熥ꎏ쉶懎쉏壂㍤</w:t>
      </w:r>
      <w:r>
        <w:rPr/>
        <w:t>ꦡ⍁</w:t>
      </w:r>
      <w:r>
        <w:rPr/>
        <w:t>쎬憱⑨偦칬楋硦ꅃ亵䊩祸놘䦩숺摖⪥渨</w:t>
      </w:r>
      <w:r>
        <w:rPr/>
        <w:t>ⴺ</w:t>
      </w:r>
      <w:r>
        <w:rPr/>
        <w:t>頣쉬䙊灞幓촱瞘⨴甶曎敊繭憻埂⼱傮睦洭轵㧂㉊㕦㦱䔩䗂⨦ꌦ뽧뮻䅔顚㩨煌壂</w:t>
      </w:r>
      <w:r>
        <w:rPr/>
        <w:t>⠸</w:t>
      </w:r>
      <w:r>
        <w:rPr/>
        <w:t>穧免瀺偯䆱䋂⍟</w:t>
      </w:r>
      <w:r>
        <w:rPr/>
        <w:t>ⰸ⌤</w:t>
      </w:r>
      <w:r>
        <w:rPr/>
        <w:t>녌㍲䗂倻䵊顧戻敫灉洽걉䛂ꇂ盂碬兾汰</w:t>
      </w:r>
      <w:r>
        <w:rPr/>
        <w:t>꥟</w:t>
      </w:r>
      <w:r>
        <w:rPr/>
        <w:t>걫灠컂⻂捪⺬</w:t>
      </w:r>
      <w:r>
        <w:rPr/>
        <w:t>ⰴ</w:t>
      </w:r>
      <w:r>
        <w:rPr/>
        <w:t>쉃晞썊넱斣</w:t>
      </w:r>
      <w:r>
        <w:rPr/>
        <w:t>ꖻ</w:t>
      </w:r>
      <w:r>
        <w:rPr/>
        <w:t>㡟䝳剞䅣䍲⭡ァ瑏彋싍墻渱慵㬭繬곂唵⨻段썷䧂㧂뗍湨쵌쉩땯슥繃勂昮㭐槂츺</w:t>
      </w:r>
      <w:r>
        <w:rPr/>
        <w:t>⠵</w:t>
      </w:r>
      <w:r>
        <w:rPr/>
        <w:t>쎡娭䬯䏂梡煏</w:t>
      </w:r>
      <w:r>
        <w:rPr/>
        <w:t>ⶱ</w:t>
      </w:r>
      <w:r>
        <w:rPr/>
        <w:t>쉊촬㉕⭩슏쉠啉㍭摵偣恷</w:t>
      </w:r>
      <w:r>
        <w:rPr/>
        <w:t>ⱖ</w:t>
      </w:r>
      <w:r>
        <w:rPr/>
        <w:t>츻䴪</w:t>
      </w:r>
      <w:r>
        <w:rPr/>
        <w:t>ⱓ</w:t>
      </w:r>
      <w:r>
        <w:rPr/>
        <w:t>挥숵㊏갤㠬さ偨扺剘批⫂㔥쉺ꄬ礣</w:t>
      </w:r>
      <w:r>
        <w:rPr/>
        <w:t>ꕄ</w:t>
      </w:r>
      <w:r>
        <w:rPr/>
        <w:t>䙄䘪⑗凍㚮娬㍺炏潭癕摓橣싂묺皬收걞檱捕㦡曂쵍䔽奂瑸䓂䱅</w:t>
      </w:r>
      <w:r>
        <w:rPr/>
        <w:t>ⰰ</w:t>
      </w:r>
      <w:r>
        <w:rPr/>
        <w:t>䡺係呬⨻扠潏䞏䑀䵌眱奐睭盍ま湀䅦呧焲暵䙥ㄬ</w:t>
      </w:r>
      <w:r>
        <w:rPr/>
        <w:t>ꔤ</w:t>
      </w:r>
      <w:r>
        <w:rPr/>
        <w:t>쉁㪻㵉僂昦쉳슣ꄱ祏㯂⑨払⩳㪵機磂㉌⑁稶㔱Ⓜ䥢心쉥䐪⑳摩卉㗂⍦珂䵧⽔硺ꍣ쉈⯂쌰캩싂♰瘲䔰⑧轑䉲㓂怷䘬⥮祢煚⩠煡노㣂挵彑扫冮슩噢쵶</w:t>
      </w:r>
      <w:r>
        <w:rPr/>
        <w:t>ꤵ⪿</w:t>
      </w:r>
      <w:r>
        <w:rPr/>
        <w:t>丽䍘╘濍桂츺晷櫂⩤扞幟佖砵繀싂乾긳䀬椤⑤刭剪晁ꅠ㔻쉥⻂婮瑹</w:t>
      </w:r>
      <w:r>
        <w:rPr/>
        <w:t>ꕎ</w:t>
      </w:r>
      <w:r>
        <w:rPr/>
        <w:t>〺㥞爬杫딲⛂컍轉桤瞩㎬⩪煔敇</w:t>
      </w:r>
      <w:r>
        <w:rPr/>
        <w:t>ⱂ</w:t>
      </w:r>
      <w:r>
        <w:rPr/>
        <w:t>䲥</w:t>
      </w:r>
      <w:r>
        <w:rPr/>
        <w:t>ꥎ</w:t>
      </w:r>
      <w:r>
        <w:rPr/>
        <w:t>䜪썁全썘槂䰻䚏咣</w:t>
      </w:r>
      <w:r>
        <w:rPr/>
        <w:t>ⱹⱢ</w:t>
      </w:r>
      <w:r>
        <w:rPr/>
        <w:t>㐺唫숊癦矃䕌伫䷂넵쉘䶩</w:t>
      </w:r>
      <w:r>
        <w:rPr/>
        <w:t>⠭</w:t>
      </w:r>
      <w:r>
        <w:rPr/>
        <w:t>澱彁ꥳ灡睧塔츴㐹㑤顧㐰숩幾䱹</w:t>
      </w:r>
      <w:r>
        <w:rPr/>
        <w:t>ꕫ</w:t>
      </w:r>
      <w:r>
        <w:rPr/>
        <w:t>樤</w:t>
      </w:r>
      <w:r>
        <w:rPr/>
        <w:t>ꥉ</w:t>
      </w:r>
      <w:r>
        <w:rPr/>
        <w:t>焵⹨ㄴ䈨濂㵬</w:t>
      </w:r>
      <w:r>
        <w:rPr/>
        <w:t>ꕌ</w:t>
      </w:r>
      <w:r>
        <w:rPr/>
        <w:t>쎬䩳央娺洸㑰䜦싂珂䗂㋎埂偨䝃</w:t>
      </w:r>
      <w:r>
        <w:rPr/>
        <w:t>ꕞ</w:t>
      </w:r>
      <w:r>
        <w:rPr/>
        <w:t>⽀猲棂匮쉯쉸Ⓨ偁暵䡸⬦뼲侣碬慄㙍濍吸썩勂㝍奫櫂⹓㟂싃おぴꌲ㑡</w:t>
      </w:r>
      <w:r>
        <w:rPr/>
        <w:t>ⵁ</w:t>
      </w:r>
      <w:r>
        <w:rPr/>
        <w:t>琩瘺瀥坷啶婸唳䦬徣輻㩮䉥奡獆硂暻㙔㑠㟂䝺颻숵슮坚幬쌫숺圷橮⫎싃숬뽃싂</w:t>
      </w:r>
      <w:r>
        <w:rPr/>
        <w:t>ⰽ</w:t>
      </w:r>
      <w:r>
        <w:rPr/>
        <w:t>慵뽲煍⥣</w:t>
      </w:r>
      <w:r>
        <w:rPr/>
        <w:t>ꔭ</w:t>
      </w:r>
      <w:r>
        <w:rPr/>
        <w:t>彮</w:t>
      </w:r>
      <w:r>
        <w:rPr/>
        <w:t>ꕙ</w:t>
      </w:r>
      <w:r>
        <w:rPr/>
        <w:t>䩞䬷뿂⻍</w:t>
      </w:r>
      <w:r>
        <w:rPr/>
        <w:t>Ⳃ</w:t>
      </w:r>
      <w:r>
        <w:rPr/>
        <w:t>枩숷땦♫妵㤶</w:t>
      </w:r>
      <w:r>
        <w:rPr/>
        <w:t>ꕐ</w:t>
      </w:r>
      <w:r>
        <w:rPr/>
        <w:t>癡뼫捫䵷䍂쉮縶杹娷슥桡䉰뽆▬ね䒡啰牬깘䝮썄瑹㭱쉚♘</w:t>
      </w:r>
      <w:r>
        <w:rPr/>
        <w:t>Ɫ〉</w:t>
      </w:r>
      <w:r>
        <w:rPr/>
        <w:t>楨⫂捺㈥</w:t>
      </w:r>
      <w:r>
        <w:rPr/>
        <w:t>ꤹ</w:t>
      </w:r>
      <w:r>
        <w:rPr/>
        <w:t>畺따濃楾㈣껃䱴中歡㵹坒</w:t>
      </w:r>
      <w:r>
        <w:rPr/>
        <w:t>ⴸ</w:t>
      </w:r>
      <w:r>
        <w:rPr/>
        <w:t>숵〴쵥ꄴ恣</w:t>
      </w:r>
      <w:r>
        <w:rPr/>
        <w:t>꥓</w:t>
      </w:r>
      <w:r>
        <w:rPr/>
        <w:t>쎏顆걂</w:t>
      </w:r>
      <w:r>
        <w:rPr/>
        <w:t>ⶏ</w:t>
      </w:r>
      <w:r>
        <w:rPr/>
        <w:t>柂쉃ꍵ슻璩⼮쉲ㄲ䍰숺䝲슱</w:t>
      </w:r>
      <w:r>
        <w:rPr/>
        <w:t>⠤</w:t>
      </w:r>
      <w:r>
        <w:rPr/>
        <w:t>潊㜮硒㫂墵杏冡迂㗃江帵䉉ㅡꄺ摙帶뽞桨싂쵉歎奒⻂悏쉨쵮瓎쉋照彩걢㑅歮䜵䭂쉃</w:t>
      </w:r>
      <w:r>
        <w:rPr/>
        <w:t>⢘</w:t>
      </w:r>
      <w:r>
        <w:rPr/>
        <w:t>쉚乸頸䤱䄳ぱ沥䡈夥祏ㅩ⍴淍㫂㭗睕걎樷ㄦ䀨䍋슻䑩欥껂䕗칋䥢廂泍⭯㍐顾㖩參쉮倵⥎㌫潹睚䥉䪵畁쉈숲䀰潦㡳䁌潚ꇎ쉁䡙乏뼷⛃穕⑫浥㦿䭭䘰殏圣入</w:t>
      </w:r>
      <w:r>
        <w:rPr/>
        <w:t>ꕓ</w:t>
      </w:r>
      <w:r>
        <w:rPr/>
        <w:t>슩⮡灧⩪㈪䭶偕吪깋노沩긬쉇䣂⩈⩓渺猥</w:t>
      </w:r>
      <w:r>
        <w:rPr/>
        <w:t>⣂</w:t>
      </w:r>
      <w:r>
        <w:rPr/>
        <w:t>쉯넣係吰숺恧쏂쉓㥌琹榏썒泍㫂睄㍗䅊⩢㉫길焩㪿倥䔣傏⚮奚爤坪슱奎쉴춘쉐뿂쉯呚㵈쉞㑉捆嚮楩싂㬽뼷䱈穐夻庮潐</w:t>
      </w:r>
      <w:r>
        <w:rPr/>
        <w:t>꧂⚩</w:t>
      </w:r>
      <w:r>
        <w:rPr/>
        <w:t>杮丸쉀김䐹灭䰯䉐㙮㉦䡏礽ꎩⓂ䧎넫뼽쉊뽗⫎쌪摌㡾参顾꺻☹縩硣⿂쉌㉡奅勂껂썶㌰</w:t>
      </w:r>
      <w:r>
        <w:rPr/>
        <w:t>ꥆ</w:t>
      </w:r>
      <w:r>
        <w:rPr/>
        <w:t>㵊</w:t>
      </w:r>
      <w:r>
        <w:rPr/>
        <w:t>ꕠ</w:t>
      </w:r>
      <w:r>
        <w:rPr/>
        <w:t>囂䡒숪㦏煋㶡义⼷</w:t>
      </w:r>
      <w:r>
        <w:rPr/>
        <w:t>⡤</w:t>
      </w:r>
      <w:r>
        <w:rPr/>
        <w:t>쎱䑐싂晗⪱䌳♖療燂쵪伻쉰칦楐壂㉄玬砱烂弨楢뭟䔯넪允䜺墘瑱싃杄㡔潙䭬䙸師溱⭚效䘻䟂汆垿楄⨱湴咘䁦</w:t>
      </w:r>
      <w:r>
        <w:rPr/>
        <w:t>꤭</w:t>
      </w:r>
      <w:r>
        <w:rPr/>
        <w:t>䋂숹숸睔全ぺ午</w:t>
      </w:r>
      <w:r>
        <w:rPr/>
        <w:t>ꤸ</w:t>
      </w:r>
      <w:r>
        <w:rPr/>
        <w:t>㛂</w:t>
      </w:r>
      <w:r>
        <w:rPr/>
        <w:t>ⱳ</w:t>
      </w:r>
      <w:r>
        <w:rPr/>
        <w:t>帪䑅슘숦䁌啔</w:t>
      </w:r>
      <w:r>
        <w:rPr/>
        <w:t>⡎</w:t>
      </w:r>
      <w:r>
        <w:rPr/>
        <w:t>걔ꍲ㭲□숻㜴</w:t>
      </w:r>
      <w:r>
        <w:rPr/>
        <w:t>⠪</w:t>
      </w:r>
      <w:r>
        <w:rPr/>
        <w:t>殥浢뭟县䙷湮䙅潄橋〨</w:t>
      </w:r>
      <w:r>
        <w:rPr/>
        <w:t>ⱊ</w:t>
      </w:r>
      <w:r>
        <w:rPr/>
        <w:t>뽧쉇漯㌊稤</w:t>
      </w:r>
      <w:r>
        <w:rPr/>
        <w:t>ꤸ</w:t>
      </w:r>
      <w:r>
        <w:rPr/>
        <w:t>婴쉋⸳奒沮싂滂幮</w:t>
      </w:r>
      <w:r>
        <w:rPr/>
        <w:t>ꦡ</w:t>
      </w:r>
      <w:r>
        <w:rPr/>
        <w:t>剑䅩呚契整♱婵㥗㑵捐㓂畏썱捸搻뗂溡摱壂〺䑟⨤湈爹䖥쵷⑚╱剾숤⹮ꅶ䚡㛎뿂쉙垣ꌻ浖䭙儨슣묮싂딷☮彑</w:t>
      </w:r>
      <w:r>
        <w:rPr/>
        <w:t>⡏</w:t>
      </w:r>
      <w:r>
        <w:rPr/>
        <w:t>頬䵶숦䙘瀬湃氶䍋꥗꥞㩞欱歏⪩㥇扂꥔噃쉃塐⑖浖㍒䤯塦奕숤㝗敟䁈户砨䔥澿㇂㷂歵涱촨쉴帺䍦橘⹤쉉㭍䶵瘴娺瑆橞䘽䢩潹汮珂璏䜭甲⨸㭯顄垱䌷ꅓ</w:t>
      </w:r>
      <w:r>
        <w:rPr/>
        <w:t>ꤶ⹌</w:t>
      </w:r>
      <w:r>
        <w:rPr/>
        <w:t>轳</w:t>
      </w:r>
      <w:r>
        <w:rPr/>
        <w:t>ꥈ</w:t>
      </w:r>
      <w:r>
        <w:rPr/>
        <w:t>녒璿떩숪彵⩲촻弥㖥顠⴯摪썊䝂〱</w:t>
      </w:r>
      <w:r>
        <w:rPr/>
        <w:t>ⵧ</w:t>
      </w:r>
      <w:r>
        <w:rPr/>
        <w:t>桸㉰꥗䅲㚏숳㥁匪晟否견숲扆敮㦏컂穤煀㙢ꅡ彰쉙玣␷䥍浹딮⨦挷쉎㵠ꍍ䤤⬪꥖恠睁㈺쉡㙕슩伶싂㖿啅㊻</w:t>
      </w:r>
      <w:r>
        <w:rPr/>
        <w:t>ⱬ</w:t>
      </w:r>
      <w:r>
        <w:rPr/>
        <w:t>㝡伫⨹獡彳曂別ꌪ癗㴷䑖</w:t>
      </w:r>
      <w:r>
        <w:rPr/>
        <w:t>ꕆ</w:t>
      </w:r>
      <w:r>
        <w:rPr/>
        <w:t>張獭爱墩䣂</w:t>
      </w:r>
    </w:p>
    <w:p>
      <w:pPr>
        <w:pStyle w:val="PreformattedText"/>
        <w:bidi w:val="0"/>
        <w:spacing w:before="0" w:after="0"/>
        <w:jc w:val="left"/>
        <w:rPr/>
      </w:pPr>
      <w:r>
        <w:rPr/>
        <w:t>㍅䘨뾣숥⥧汤䁦㩐㈱쉣䄦硥䁄䉞⥈漬敉穕䁮氬쉖夽꺘顶兣䑕㧂杔숦摏⥎兹싂뗂㷂쉐摖㑟⨤轈딶呎顚榥奱幊塴⴨摎껂侩乥쉨⩺㵧楂怪恩弹扎窘眫湘䍈乁䙞걒䄽</w:t>
      </w:r>
      <w:r>
        <w:rPr/>
        <w:t>ꤽ</w:t>
      </w:r>
      <w:r>
        <w:rPr/>
        <w:t>췂숤⬮从䃂⤬眩睠䩢슥⸲愪歏넳⍤䷂輰㗂ꎵ湴朰㥮깍⑅囂犡싂쉟쉑⭯㣂쉴긫䝄䵮싎⩴⸬⎡彤焨䡄깚繧䩪扡䤹彨祭䍸剰潳爨⹱㥱樰뭂畀䕦믂畺㧂䀷妿摔吤栦疏춻䑗头幃挲玥浈쉟浤剖꺻咬秂䋂塚칧乞灤㔰傘呶⵵彙獗娻氭</w:t>
      </w:r>
      <w:r>
        <w:rPr/>
        <w:t>ꕧ</w:t>
      </w:r>
      <w:r>
        <w:rPr/>
        <w:t>橗ㅇ쵗꥾恕숤䶮㕵쉦네洱땗䂏╞畾捦湆믂㚮㇂㗂싂徘싍⺡捡摖䳂潡쉄숻㙓冮썆㌤晳姍䌩㥆硇䇂</w:t>
      </w:r>
      <w:r>
        <w:rPr/>
        <w:t>⡴</w:t>
      </w:r>
      <w:r>
        <w:rPr/>
        <w:t>㝍⴬넸숥獌⹶숹걇㞡㐮兕╩㑮祕ㄪ敄⑀䥈辘损啇昭㎡奡础浊剅⩶湺吩繘캥㤭楘偮梩䩎恄䒮扙䉓⭎桒嗂冿朵䒮䵵㡗뭸慸漷ㅥ帻䙷숹ꥩ輩復⹅匸䅴湌丫掵轫ꍢ栽積㙙㔭煥⎱畆硴池</w:t>
      </w:r>
      <w:r>
        <w:rPr/>
        <w:t>ⰳ</w:t>
      </w:r>
      <w:r>
        <w:rPr/>
        <w:t>㕞玥⾩⵩桌⤪䙒楞䩺숺㔽㟃凂ㅉ</w:t>
      </w:r>
      <w:r>
        <w:rPr/>
        <w:t>ꥃ</w:t>
      </w:r>
      <w:r>
        <w:rPr/>
        <w:t>繫顋煉轎⍚帊浔璵怨㴽䩫ぁ</w:t>
      </w:r>
      <w:r>
        <w:rPr/>
        <w:t>Ⳃ</w:t>
      </w:r>
      <w:r>
        <w:rPr/>
        <w:t>㡪㉪㘣숥⿂姂瀸䞱㗂</w:t>
      </w:r>
      <w:r>
        <w:rPr/>
        <w:t>⡰</w:t>
      </w:r>
      <w:r>
        <w:rPr/>
        <w:t>焱暏㤰癅㕭</w:t>
      </w:r>
      <w:r>
        <w:rPr/>
        <w:t>ꤨ</w:t>
      </w:r>
      <w:r>
        <w:rPr/>
        <w:t>㈷剅嗂⌣쌪㴷</w:t>
      </w:r>
      <w:r>
        <w:rPr/>
        <w:t>ⵀ</w:t>
      </w:r>
      <w:r>
        <w:rPr/>
        <w:t>䣎</w:t>
      </w:r>
      <w:r>
        <w:rPr/>
        <w:t>ꗂ</w:t>
      </w:r>
      <w:r>
        <w:rPr/>
        <w:t>は</w:t>
      </w:r>
      <w:r>
        <w:rPr/>
        <w:t>ꤺ</w:t>
      </w:r>
      <w:r>
        <w:rPr/>
        <w:t>严乸䱱⹫</w:t>
      </w:r>
      <w:r>
        <w:rPr/>
        <w:t>ⰵ</w:t>
      </w:r>
      <w:r>
        <w:rPr/>
        <w:t>汌幈䟃䭱䅉欫숫⬭㘫渦卌眮仂噙䂵쉳㠵湀獟쉴娪祤兔䮣싂䮘㵄囂㤨癤㵠뭸凎湟⍾⑃縸䁩⹶類䉡㐨깗啤呹쉳圻⽏䥫剤犡慐㡫硥楋칸䈬户⼵瘸⤶欥浐瀲兩兺奣牊敔</w:t>
      </w:r>
      <w:r>
        <w:rPr/>
        <w:t>ꖵ⩲</w:t>
      </w:r>
      <w:r>
        <w:rPr/>
        <w:t>伦桷녩橶奚䱠㐮橬昮싂녵㬰〨ꥪ쵁株輯千䰽咱凂䲣窻ぴ剘ㅌ歁公頪楆㭠쉓县颱慭㐳慺硰搮⺩睶剈쉌슻ꍣ</w:t>
      </w:r>
      <w:r>
        <w:rPr/>
        <w:t>⢱</w:t>
      </w:r>
      <w:r>
        <w:rPr/>
        <w:t>츲</w:t>
      </w:r>
      <w:r>
        <w:rPr/>
        <w:t>ⱁ</w:t>
      </w:r>
      <w:r>
        <w:rPr/>
        <w:t>숴煆檵쉩坖깙兾쉘쉑噀</w:t>
      </w:r>
      <w:r>
        <w:rPr/>
        <w:t>ⵠ</w:t>
      </w:r>
      <w:r>
        <w:rPr/>
        <w:t>惂ꍳ</w:t>
      </w:r>
      <w:r>
        <w:rPr/>
        <w:t>ꤽ</w:t>
      </w:r>
      <w:r>
        <w:rPr/>
        <w:t>杒塘穲뭞挺䱎䭭嗍䰰縵剾㣂㕪慉流뼦楮㜰先</w:t>
      </w:r>
      <w:r>
        <w:rPr/>
        <w:t>⡀</w:t>
      </w:r>
      <w:r>
        <w:rPr/>
        <w:t>縨獰⽙䵲劮坔泂뭅╌</w:t>
      </w:r>
      <w:r>
        <w:rPr/>
        <w:t>⣃⸰</w:t>
      </w:r>
      <w:r>
        <w:rPr/>
        <w:t>畱䕩夭帰彐兀䱮奘眷繐쉧녤☮숽숴氨彫</w:t>
      </w:r>
      <w:r>
        <w:rPr/>
        <w:t>ⷂ</w:t>
      </w:r>
      <w:r>
        <w:rPr/>
        <w:t>振䩬呉煭숮칠숨㮬⮣敧倮瑃㈮뾬䒬㈫⾿恰㝰猴潢䨩欫썕煳</w:t>
      </w:r>
      <w:r>
        <w:rPr/>
        <w:t>ꔭ</w:t>
      </w:r>
      <w:r>
        <w:rPr/>
        <w:t>辥婥瑍⬳乘祈杘㍞䮻쉤⑑㡤戣係兗뽋嘸숵轪扞彭娪쉕敷䑱幷㊡䐪㐨ㄷ쉭㡉湱嘽쉏쉘㕋쉣䑲橄칂卂竃㈣㙸灒䄭䱱㙲牡</w:t>
      </w:r>
      <w:r>
        <w:rPr/>
        <w:t>ꕾ</w:t>
      </w:r>
      <w:r>
        <w:rPr/>
        <w:t>녈䰤㞬䅍唦啅睺⥢䝒㍠乾礩숲쉗㭫慶</w:t>
      </w:r>
      <w:r>
        <w:rPr/>
        <w:t>꧍</w:t>
      </w:r>
      <w:r>
        <w:rPr/>
        <w:t>儭</w:t>
      </w:r>
      <w:r>
        <w:rPr/>
        <w:t>ꦬ⹙䷂</w:t>
      </w:r>
      <w:r>
        <w:rPr/>
        <w:t>橎䡺癵顄땞</w:t>
      </w:r>
      <w:r>
        <w:rPr/>
        <w:t>ꥃ</w:t>
      </w:r>
      <w:r>
        <w:rPr/>
        <w:t>㩅潡娹䥄畗枩帵㥃</w:t>
      </w:r>
      <w:r>
        <w:rPr/>
        <w:t>ⴶ</w:t>
      </w:r>
      <w:r>
        <w:rPr/>
        <w:t>塄䍟壂媻⩩眴숤迂䵋쉙剦桰歂썣⎥䵭⺮瓂轅㥔䄯朥걀態땘啯用싎쉊摇獭ꆘ</w:t>
      </w:r>
      <w:r>
        <w:rPr/>
        <w:t>ⱹ</w:t>
      </w:r>
      <w:r>
        <w:rPr/>
        <w:t>㙫剄睬캡申喡瀽䭒쉁桇乗睋☤⭃䅋쉈䪿싍嗂活漶䙉䵪숪</w:t>
      </w:r>
      <w:r>
        <w:rPr/>
        <w:t>⡣</w:t>
      </w:r>
      <w:r>
        <w:rPr/>
        <w:t>쉄塓</w:t>
      </w:r>
      <w:r>
        <w:rPr/>
        <w:t>ꤪ</w:t>
      </w:r>
      <w:r>
        <w:rPr/>
        <w:t>䀻㥡</w:t>
      </w:r>
      <w:r>
        <w:rPr/>
        <w:t>⠯</w:t>
      </w:r>
      <w:r>
        <w:rPr/>
        <w:t>瘹䑗汶桘춻⩲橊䅨浱瑺婆㉇礲梩塵噧示㌹⍭撘凂</w:t>
      </w:r>
      <w:r>
        <w:rPr/>
        <w:t>ꗎ</w:t>
      </w:r>
      <w:r>
        <w:rPr/>
        <w:t>길䩐坔칹숬牋⌬ど</w:t>
      </w:r>
      <w:r>
        <w:rPr/>
        <w:t>ꦏ</w:t>
      </w:r>
      <w:r>
        <w:rPr/>
        <w:t>佀䵮係憩믂㐵㐥</w:t>
      </w:r>
      <w:r>
        <w:rPr/>
        <w:t>ⵕ</w:t>
      </w:r>
      <w:r>
        <w:rPr/>
        <w:t>轱礣ヂ䅮숷櫃獄숪땕⦮偅캬玥榿㈸庡橬噺䥌煙㗂䡶╬싂䘺㵳䥧ꅅ쵆㉳䐫啅何氶㥑噱彍</w:t>
      </w:r>
      <w:r>
        <w:rPr/>
        <w:t>ꤩ</w:t>
      </w:r>
      <w:r>
        <w:rPr/>
        <w:t>ꅒ숽㝱潵㜻쉄숩你㴦썎徿怶樱⺥䄽䅱乁</w:t>
      </w:r>
      <w:r>
        <w:rPr/>
        <w:t>Ⳃ</w:t>
      </w:r>
      <w:r>
        <w:rPr/>
        <w:t>湕㩏飂䡣癦䍟噬쉱뾻⴮塩쉡땳䅹㗍捠䱬獅숊쉟ꥰ碮㉷烂뭢㥶⤺珂䡌卤◂슩䱘坐患䡯卬偩⨷ꆻ捕埂㌸쵖Ⓜ㩫㠽䉺㍯昽䁂꺻층습硋䝑㵠嚡䅰祉堯䭌싂</w:t>
      </w:r>
      <w:r>
        <w:rPr/>
        <w:t>ꤦ</w:t>
      </w:r>
      <w:r>
        <w:rPr/>
        <w:t>浫숲쉲㭤湬쉩▩걷ꅄ㒱뭠棂썴⨷䤤砰싂싂牵㥨뗂湁䨷捉㙖琱佥䥅꺱磂䅋⩁砨玵墡轔㒵숬湘⧃〬뭋塏丱挩墥盃ㆩ灦椱䱧玏灓猺</w:t>
      </w:r>
      <w:r>
        <w:rPr/>
        <w:t>ꔫ</w:t>
      </w:r>
      <w:r>
        <w:rPr/>
        <w:t>숦䴥磃쉠刳轮牄䯂畾个ꥤ㨩ㄻ䥓牲汐땓㍴숪┯刣迂</w:t>
      </w:r>
      <w:r>
        <w:rPr/>
        <w:t>ꦮ</w:t>
      </w:r>
      <w:r>
        <w:rPr/>
        <w:t>㣃圪未㘯슩汓䗂䦩搭</w:t>
      </w:r>
      <w:r>
        <w:rPr/>
        <w:t>ⴣ</w:t>
      </w:r>
      <w:r>
        <w:rPr/>
        <w:t>㓂⑏㍡곂㕪</w:t>
      </w:r>
      <w:r>
        <w:rPr/>
        <w:t>ꤹ</w:t>
      </w:r>
      <w:r>
        <w:rPr/>
        <w:t>硐䔻㍇ꥸ쉉䤪睩㶩䑱쉃㙺쉑싂⫍乃쵈㡑쎩ꥧ쉟䘵獐晤䀣⮏偁澱촪燂媮뗂쉐䫂㊥儮䱉뿂㝬⭙숩敇뭭㭃㝎쉈뽠愪⩓숲囂楀婤枡⌺椦ꥷ⦬䤹噵呸뾿碮땇え䏎煗⍠⹊숣</w:t>
      </w:r>
      <w:r>
        <w:rPr/>
        <w:t>⡵</w:t>
      </w:r>
      <w:r>
        <w:rPr/>
        <w:t>杵珂瘯싂橤⍰㴸숱䲵⫎싂뽉䴫呑䌩佋쉩剤⑕싃䴰忂決녕ꥨ⼻⨪洺곂縰㚥氹⍗獠⩵ꇃ嗂奭呁惂◂忂䥘썺员䅣</w:t>
      </w:r>
      <w:r>
        <w:rPr/>
        <w:t>⢥</w:t>
      </w:r>
      <w:r>
        <w:rPr/>
        <w:t>뭘쉒쉱⪩㉗硋뽄䰴䬤숬쉅颏䕣楴亡嗂㋂╠㥗䤣歍殣湳</w:t>
      </w:r>
      <w:r>
        <w:rPr/>
        <w:t>ꗂ</w:t>
      </w:r>
      <w:r>
        <w:rPr/>
        <w:t>떬쵷㣂焺竂</w:t>
      </w:r>
      <w:r>
        <w:rPr/>
        <w:t>ꗂ</w:t>
      </w:r>
      <w:r>
        <w:rPr/>
        <w:t>뼨䡾㌩ヂ습ꏂ练啀顐嫂怣碩쉴</w:t>
      </w:r>
      <w:r>
        <w:rPr/>
        <w:t>ꕎ</w:t>
      </w:r>
      <w:r>
        <w:rPr/>
        <w:t>仍⩭쉥␺䤸㦿䢩쉶䲵轌卥숬</w:t>
      </w:r>
      <w:r>
        <w:rPr/>
        <w:t>ꦣ</w:t>
      </w:r>
      <w:r>
        <w:rPr/>
        <w:t>딯枡묭㈥㝁䩯䰶捳⽍䁇㬫幑슥晲⑴땡숻썬㜪㜸癭煁䃂繭奷㢵䖡穠啖湶㭡窘扊洶爣湭頥⒣弬犱稵㍗滂励땃桉</w:t>
      </w:r>
      <w:r>
        <w:rPr/>
        <w:t>ⵞ</w:t>
      </w:r>
      <w:r>
        <w:rPr/>
        <w:t>쉸㩓놡港朸⩳恤硙䱐㪱䉳旎녉揂潷兾歧氨䔵</w:t>
      </w:r>
      <w:r>
        <w:rPr/>
        <w:t>⡧</w:t>
      </w:r>
      <w:r>
        <w:rPr/>
        <w:t>썸뭴䀰啉쉌⌴ꥯ㵍䭡䭵ㅕ걹ァ百兤䕯獟䤦뗂沩傏柃쉯뭨숣ꥵ⫂䇂땲쉍娰業竂싍⤩偒싂깂㝨䤸噥숪슮⍪딤㤥䭈琦썃顓濂㢩佩싂惂啸硖쉪㜣㉮ꥮ皩㐵춱㍭㠴슏</w:t>
      </w:r>
      <w:r>
        <w:rPr/>
        <w:t>⡄⥸</w:t>
      </w:r>
      <w:r>
        <w:rPr/>
        <w:t>䳂䠤⨮塶䉋싂扮⩧쉭晚䙖杩뭊䵠轌䌫囂㢱捁畱游克呓檏佑烂ꏂ⫍ꅑ㭉숲숱⼥硥忂숬ꍠ</w:t>
      </w:r>
      <w:r>
        <w:rPr/>
        <w:t>ⵁ</w:t>
      </w:r>
      <w:r>
        <w:rPr/>
        <w:t>礶摖</w:t>
      </w:r>
      <w:r>
        <w:rPr/>
        <w:t>ⱀ</w:t>
      </w:r>
      <w:r>
        <w:rPr/>
        <w:t>䭋㐺偈䤷ꥣ抱墻䈴戵</w:t>
      </w:r>
      <w:r>
        <w:rPr/>
        <w:t>ⰲ╱</w:t>
      </w:r>
      <w:r>
        <w:rPr/>
        <w:t>慶⩊쉄ꇎ瀪婧瑪䢬迃䠲權⨯</w:t>
      </w:r>
      <w:r>
        <w:rPr/>
        <w:t>ꕬ</w:t>
      </w:r>
      <w:r>
        <w:rPr/>
        <w:t>㵐堩충⨹⩈嘤숨뿍㌫夳祅ꥧ慠▮兞쉬帴䩯妡異</w:t>
      </w:r>
      <w:r>
        <w:rPr/>
        <w:t>Ⱞ</w:t>
      </w:r>
      <w:r>
        <w:rPr/>
        <w:t>奱쉯坅╪숪뮮癴橡桅쉎囍䍆睉⽪熘灧㭑</w:t>
      </w:r>
      <w:r>
        <w:rPr/>
        <w:t>ⷂ꧂</w:t>
      </w:r>
      <w:r>
        <w:rPr/>
        <w:t>㝉浮숨⹷⽇楦ㄣ瑞拂䅴䑘떘ㅸ役땂か</w:t>
      </w:r>
      <w:r>
        <w:rPr/>
        <w:t>Ⳃ</w:t>
      </w:r>
      <w:r>
        <w:rPr/>
        <w:t>瓎卸晁녙숮椨䕮싂⿃⪵睹⭎⨥썮瘪⑹湂쉃婪娨걋窵䤯瀮縸塺溮㣂奈㡷煶䳂</w:t>
      </w:r>
      <w:r>
        <w:rPr/>
        <w:t>⡍</w:t>
      </w:r>
      <w:r>
        <w:rPr/>
        <w:t>㙉橅䌱깭昴櫎妘䕈쉅娨抩써樫⽀긤쉣呢䟍䙉戫㩱樬京䭳숬甮器杆怪殣䥡</w:t>
      </w:r>
      <w:r>
        <w:rPr/>
        <w:t>ⵠ</w:t>
      </w:r>
      <w:r>
        <w:rPr/>
        <w:t>䁥⮻ꍋ䣂숹湥債㷂䭥䰵쉸놻䠲㫃炮☬㍹썊쉕澻숵싂㉏噏呙ꍋ䩓矂噅牫묨␱睪䒘恄녳</w:t>
      </w:r>
      <w:r>
        <w:rPr/>
        <w:t>ⵣ</w:t>
      </w:r>
      <w:r>
        <w:rPr/>
        <w:t>쎥딶⑺渹⌺䟃쉆睔梘㴬嘹╏伪湪灇㠰⏍獉⥣ㅩ㖩갱痂</w:t>
      </w:r>
      <w:r>
        <w:rPr/>
        <w:t>ꗂ</w:t>
      </w:r>
      <w:r>
        <w:rPr/>
        <w:t>숩싂䢡偾땮䙀ぬ⵭穫뮏㡧쌥儳䰯旂䪡䍹佄뽉①숻⽉䭵</w:t>
      </w:r>
      <w:r>
        <w:rPr/>
        <w:t>Ⳃ</w:t>
      </w:r>
      <w:r>
        <w:rPr/>
        <w:t>义欬</w:t>
      </w:r>
      <w:r>
        <w:rPr/>
        <w:t>ꦱ</w:t>
      </w:r>
      <w:r>
        <w:rPr/>
        <w:t>牘쉲穲⑁㛃䍺쉺彍㕥桩瘤뭲⽀</w:t>
      </w:r>
      <w:r>
        <w:rPr/>
        <w:t>ꥉ♕</w:t>
      </w:r>
      <w:r>
        <w:rPr/>
        <w:t>䵡冩㏎뇎ꅀ</w:t>
      </w:r>
      <w:r>
        <w:rPr/>
        <w:t>ⵃ</w:t>
      </w:r>
      <w:r>
        <w:rPr/>
        <w:t>ꅺ旂뾱塩恃䠩牳꥙炿楕⫂뾣⩺瑒㖱䤺㶏穐㌳砮䄮挴杌檘滍㤤㩗</w:t>
      </w:r>
      <w:r>
        <w:rPr/>
        <w:t>ꔪ</w:t>
      </w:r>
      <w:r>
        <w:rPr/>
        <w:t>㈩땬⍑炘⹰壂畣겻攷穣⍧㕊꥔뭄㌵珂悩㑁珂佈</w:t>
      </w:r>
      <w:r>
        <w:rPr/>
        <w:t>Ⱳ</w:t>
      </w:r>
      <w:r>
        <w:rPr/>
        <w:t>佹</w:t>
      </w:r>
      <w:r>
        <w:rPr/>
        <w:t>꧂◂</w:t>
      </w:r>
      <w:r>
        <w:rPr/>
        <w:t>犮珂䡲싂⨤⯂</w:t>
      </w:r>
      <w:r>
        <w:rPr/>
        <w:t>Ⳃ</w:t>
      </w:r>
      <w:r>
        <w:rPr/>
        <w:t>囂뾣쉖ꅡ廂⺥⩠甯쉐⑩쉔╥䭥⽗䝤姂滂恗쉓싃⍖䔸轥깴㶘轞楁卧숵䭣湈洤</w:t>
      </w:r>
      <w:r>
        <w:rPr/>
        <w:t>Ⱳ⡄</w:t>
      </w:r>
      <w:r>
        <w:rPr/>
        <w:t>녍擂祋卷쉄␸浰⹭勂恣㴳昨䨫搱娶곍⭾䍋棂숶㘽䅗㛂䄦</w:t>
      </w:r>
      <w:r>
        <w:rPr/>
        <w:t>꧂</w:t>
      </w:r>
      <w:r>
        <w:rPr/>
        <w:t>杣습쉎䅣䦵쉗☲⭉㬴뭬欴</w:t>
      </w:r>
      <w:r>
        <w:rPr/>
        <w:t>ⵔ</w:t>
      </w:r>
      <w:r>
        <w:rPr/>
        <w:t>갫녕楑꺥焣㍸擂㧂潔㝪牲䨤</w:t>
      </w:r>
      <w:r>
        <w:rPr/>
        <w:t>Ⱖ</w:t>
      </w:r>
      <w:r>
        <w:rPr/>
        <w:t>ⷂ</w:t>
      </w:r>
      <w:r>
        <w:rPr/>
        <w:t>橂效쉤總汖輪⩟〱噀祕爩潡䨨숪⍅Ⓜ㡯⍚攩愴䕀뮩灂⩊㩺</w:t>
      </w:r>
      <w:r>
        <w:rPr/>
        <w:t>ⱸ</w:t>
      </w:r>
      <w:r>
        <w:rPr/>
        <w:t>淂㜪⻂挺쉎㵳䥙⹅噾坫쉄␣輹⹚奥㵉矂ꅇ甤㤻槂㉯떵忂䝉ꌤ扔彇땂弰㈯䙃㜥斩䞩츰㷂剣</w:t>
      </w:r>
      <w:r>
        <w:rPr/>
        <w:t>ꕪ</w:t>
      </w:r>
      <w:r>
        <w:rPr/>
        <w:t>㠻璩〶带倽㫂折㕴轥쉎┦쉨矎䔻</w:t>
      </w:r>
      <w:r>
        <w:rPr/>
        <w:t>Ⳃ</w:t>
      </w:r>
      <w:r>
        <w:rPr/>
        <w:t>樦㉤</w:t>
      </w:r>
      <w:r>
        <w:rPr/>
        <w:t>ꤱ</w:t>
      </w:r>
      <w:r>
        <w:rPr/>
        <w:t>垘숹懂彥係ꍖ䁲硭祴⪘擂涻䔤녞䝋쉐㉶顆⎿⫂柂秃懂뭟숯繈㉴碮㡒睄</w:t>
      </w:r>
      <w:r>
        <w:rPr/>
        <w:t>꧂⭴</w:t>
      </w:r>
      <w:r>
        <w:rPr/>
        <w:t>励唲숷幏穀硈⩁ꎘ숰슘묱䒩杸弳剖䅩䞡猷</w:t>
      </w:r>
      <w:r>
        <w:rPr/>
        <w:t>ꔯ</w:t>
      </w:r>
      <w:r>
        <w:rPr/>
        <w:t>娊摡敕歄硫ㅉ䕁澡乪敐깔轺由垣㝑䝣견슣ㅮ⭇䉊䗂㭅哂▩췂栯䲮坎숭쉐揂湁ㆥ㝨넥甤轩発兆⼨슏숨䔰摷䌵歨䀯佀幦㫂껂䥥曂䮩殱圶䒿睵幘妮杸䛍嗂呬㴶梬丳⹦뼯췂⸱参扦癩䮿쉏촻</w:t>
      </w:r>
      <w:r>
        <w:rPr/>
        <w:t>ꕴ</w:t>
      </w:r>
      <w:r>
        <w:rPr/>
        <w:t>椸</w:t>
      </w:r>
      <w:r>
        <w:rPr/>
        <w:t>ꕎ</w:t>
      </w:r>
      <w:r>
        <w:rPr/>
        <w:t>ⱱ♄</w:t>
      </w:r>
      <w:r>
        <w:rPr/>
        <w:t>䈱䥠轀숰䒡㕹燂</w:t>
      </w:r>
      <w:r>
        <w:rPr/>
        <w:t>ꖣ</w:t>
      </w:r>
      <w:r>
        <w:rPr/>
        <w:t>ノ㪩禩栴⧂싂䥪⩎䳎슏湃☩☴칶䑘檩亩爫㔶迃䋂㙴</w:t>
      </w:r>
      <w:r>
        <w:rPr/>
        <w:t>Ⳃ</w:t>
      </w:r>
      <w:r>
        <w:rPr/>
        <w:t>뽹⻃♂䉖硖쉫敬刳촹妩惍吹坩垩땲其㴹㵙싂杀祰挷秂㢻爯</w:t>
      </w:r>
      <w:r>
        <w:rPr/>
        <w:t>ꔱ</w:t>
      </w:r>
      <w:r>
        <w:rPr/>
        <w:t>瑖煕䪵儷欪ㄭ뇍쉡璵儯抡㑏怦橺꥕䵅元䏂慮♌轑顩愬媥㵠㝨㐥毂䭘砪帳枏摊䉄䴣䕪싃⍚⹲倨匭灍䭙숱㉘䪩啊佦楁꺡坡刵숫㢱奱⪮畱慧⽀숱걒㦡琭㭚牷敪敯쉲걵匴塠갺硊䭰梥슻⹗숥䰴쉷䖱⩮櫂║熻썁</w:t>
      </w:r>
      <w:r>
        <w:rPr/>
        <w:t>ⶩ</w:t>
      </w:r>
      <w:r>
        <w:rPr/>
        <w:t>䭯橒䳍⑙伣杕祢㌸煴싂</w:t>
      </w:r>
      <w:r>
        <w:rPr/>
        <w:t>ꦏ</w:t>
      </w:r>
      <w:r>
        <w:rPr/>
        <w:t>頭㙒갽か睘싂煕걪㈩杰敄䵲䙅⹫䩷甸〴䅮櫂娨╥橚㔤쉅╒쉊</w:t>
      </w:r>
      <w:r>
        <w:rPr/>
        <w:t>⡓</w:t>
      </w:r>
      <w:r>
        <w:rPr/>
        <w:t>ꇂ쉮椥㕅欰</w:t>
      </w:r>
      <w:r>
        <w:rPr/>
        <w:t>ⴱ</w:t>
      </w:r>
      <w:r>
        <w:rPr/>
        <w:t>쉁쉘刹䙬い桨䬲慒抏穯㥔㆘慏べ怬杉</w:t>
      </w:r>
      <w:r>
        <w:rPr/>
        <w:t>ꕲ</w:t>
      </w:r>
      <w:r>
        <w:rPr/>
        <w:t>涮当䉣顥㔪걞啺捨쉀捙슏焨숪╶噚悩╘쉷玩슻卸污曂挻䌯稽㈮爴䡄ㅌ</w:t>
      </w:r>
      <w:r>
        <w:rPr/>
        <w:t>⡨</w:t>
      </w:r>
      <w:r>
        <w:rPr/>
        <w:t>檩纩昶㙃♯呤灵⍆쉅稴哂婗</w:t>
      </w:r>
      <w:r>
        <w:rPr/>
        <w:t>Ⱙ</w:t>
      </w:r>
      <w:r>
        <w:rPr/>
        <w:t>扙쉇帪䭕在뽱㔰딮숣쉐盂㬤䷎瓂</w:t>
      </w:r>
      <w:r>
        <w:rPr/>
        <w:t>⣂</w:t>
      </w:r>
      <w:r>
        <w:rPr/>
        <w:t>ꥄ</w:t>
      </w:r>
      <w:r>
        <w:rPr/>
        <w:t>奭橤㦱係呱</w:t>
      </w:r>
      <w:r>
        <w:rPr/>
        <w:t>ꤪ</w:t>
      </w:r>
      <w:r>
        <w:rPr/>
        <w:t>窿汭䘩쉇</w:t>
      </w:r>
      <w:r>
        <w:rPr/>
        <w:t>ⲿ</w:t>
      </w:r>
      <w:r>
        <w:rPr/>
        <w:t>恬柍쉲걳㨱쉈儸슩嘯椰쉦숷繹㈬盂瀳吹䋂쉡ꍪ祘뭈㫂쉌挳敞쉮녃夥⥈⑧╤枡䴶樤晊숷쉦</w:t>
      </w:r>
      <w:r>
        <w:rPr/>
        <w:t>ⴸ</w:t>
      </w:r>
      <w:r>
        <w:rPr/>
        <w:t>癷쵈䘶ꥩ㢻㕮睡㝡⾏椮焳捄柂츹⺵戻⽞煏䤪浘窩㌩슥ꆵ䉺渰⽄칣숯啴偏㩪埂ꌳ敟䜣䀪⥪㑌⴮싂坍敡ꅥ婯㒡뿂쵟녴쉗汗平伶⑒挭춡뼰␭噃</w:t>
      </w:r>
      <w:r>
        <w:rPr/>
        <w:t>ꕠꤩ</w:t>
      </w:r>
      <w:r>
        <w:rPr/>
        <w:t>숲썗湁␭疡桇㩲</w:t>
      </w:r>
      <w:r>
        <w:rPr/>
        <w:t>Ɐ</w:t>
      </w:r>
      <w:r>
        <w:rPr/>
        <w:t>奐攸䴨ꌲ癱䔯䃍⩺潶半◂</w:t>
      </w:r>
      <w:r>
        <w:rPr/>
        <w:t>ⴤ</w:t>
      </w:r>
      <w:r>
        <w:rPr/>
        <w:t>歔⧂湙忂瑨眺浟癥潮坥怪⸵嫍娫카究湕圣⹸爷춱㔲唶留捗뼻╚숲昮䉬⾏倥桭䈊㌴椭㝹긱싂悿偊氻숽椪曂彸䍓䉠⼫ぷ昨漤椸㭁</w:t>
      </w:r>
      <w:r>
        <w:rPr/>
        <w:t>ꕩ</w:t>
      </w:r>
      <w:r>
        <w:rPr/>
        <w:t>긹㡩ꅙ绂깱倰䷍瘪採䱎⸫⍁幥⽈療땪䲣皥</w:t>
      </w:r>
      <w:r>
        <w:rPr/>
        <w:t>ⱸ</w:t>
      </w:r>
      <w:r>
        <w:rPr/>
        <w:t>䱁녉쉫㝵䤦⹠懂桀춱㝟숭녀瀽쉦沘礪㙂▬숩乑ㅸꅙ</w:t>
      </w:r>
      <w:r>
        <w:rPr/>
        <w:t>⡌</w:t>
      </w:r>
      <w:r>
        <w:rPr/>
        <w:t>倲窿곂</w:t>
      </w:r>
      <w:r>
        <w:rPr/>
        <w:t>⠪</w:t>
      </w:r>
      <w:r>
        <w:rPr/>
        <w:t>抬椵頮녈傡偸砲䀨嚿普㈽㛂〭嫂㤽氽願栺䈪ㄭ㨮⪡쵕딪䅎毂佁搩쉠㝚恓쉗</w:t>
      </w:r>
      <w:r>
        <w:rPr/>
        <w:t>ⵕ⦻</w:t>
      </w:r>
      <w:r>
        <w:rPr/>
        <w:t>縯쉴╺噖卲束愷㈵畖䀣敢潪敋楟敌믂㨰긲佸썚뇂쉡游</w:t>
      </w:r>
      <w:r>
        <w:rPr/>
        <w:t>⡞</w:t>
      </w:r>
      <w:r>
        <w:rPr/>
        <w:t>㈲婔䑲溏武祺캥奷〦楲⩰氥녬◂㇂㡇彾䌮⯂숽椨⩳䬣</w:t>
      </w:r>
      <w:r>
        <w:rPr/>
        <w:t>⡂</w:t>
      </w:r>
      <w:r>
        <w:rPr/>
        <w:t>制쉘묺椥扡䫃氩쏂㔪췃焭녺畤䪥塙幃⭊千曍乷剡戬畟琳⩸っ갩顢캵㙦摳쉦汢㔭杗坬곂슣</w:t>
      </w:r>
      <w:r>
        <w:rPr/>
        <w:t>⠴</w:t>
      </w:r>
      <w:r>
        <w:rPr/>
        <w:t>懎灲熵㡔㍪ꅦ竂뮥䠹쉏쵉⤰숻敔氮䲿싂쉦㐵礤摸䅺쉇欴슩⥯⸵橋䆿瑞䥩숨顎婨係춏녓䭙떮㉳忂숱转⽲</w:t>
      </w:r>
      <w:r>
        <w:rPr/>
        <w:t>ⱑ</w:t>
      </w:r>
      <w:r>
        <w:rPr/>
        <w:t>奷䧂䙤瞩匴⥕塦挴啰戱喣㨽兆㥚䢮兎쵔啷痂⨮剟娦搳輸䆩晤瘳䅦燃磂ꅬꅧ稭㡤㡁䌬奠긭獗㵟쉨摳⼨⶿轑斩檡녏쎡慤汕슘</w:t>
      </w:r>
      <w:r>
        <w:rPr/>
        <w:t>ꖘ⬱</w:t>
      </w:r>
      <w:r>
        <w:rPr/>
        <w:t>扖㋎乙꺥轲䍱⌽䇂㵅䩖瞿晪嘬瘫截㘺拂㵕숲쉂硥塮</w:t>
      </w:r>
      <w:r>
        <w:rPr/>
        <w:t>ꦩꔷ</w:t>
      </w:r>
      <w:r>
        <w:rPr/>
        <w:t>祦뭷싃獺</w:t>
      </w:r>
      <w:r>
        <w:rPr/>
        <w:t>⠹╫</w:t>
      </w:r>
      <w:r>
        <w:rPr/>
        <w:t>漱䯂쉳㉉䜰ㄯ晸뽋뼩␭㘣橩겿瀭숩潁楲⯂檘㕗딽䢘卸殮⽡뮣据촺刣䗂彺䑚䴩偱녫쉲坢妿쉴쉯㈲쉍딫숻刳쉇⤯娦勂瑢⩔</w:t>
      </w:r>
      <w:r>
        <w:rPr/>
        <w:t>⢱</w:t>
      </w:r>
      <w:r>
        <w:rPr/>
        <w:t>晌剁춱쉑剅䙙幐壂뮬⩓祑泎싍佋䱆协䭁숪㯂啇쉷䅏䝓焪煗칯</w:t>
      </w:r>
      <w:r>
        <w:rPr/>
        <w:t>⡘</w:t>
      </w:r>
      <w:r>
        <w:rPr/>
        <w:t>촲㩷⤣</w:t>
      </w:r>
      <w:r>
        <w:rPr/>
        <w:t>ꦏ</w:t>
      </w:r>
      <w:r>
        <w:rPr/>
        <w:t>穞숪㡟⩹娣剅倶숲夶䘶⽈⥊⤨캿煦㡴斵獭⾿쉮ꅚ㭌㟂쉦╖칰憘◂㍞炡嚏㫂䅫䠵쉯瀭䛍瑖畘硎ꥰ䢿勎䭁㡢朩䝌働僂煌彠䊡焨桱쌹⹶㝫煰卍穣灞偱䭐璿恮横┤숯佾䵉皡廂唦潨瘴が뼬織奀꧎쉂兣⼻㄰扥칰♄摆ィ䡎</w:t>
      </w:r>
      <w:r>
        <w:rPr/>
        <w:t>ⲻ</w:t>
      </w:r>
      <w:r>
        <w:rPr/>
        <w:t>䮿偮她ꌽ玡╭䖮挹縵</w:t>
      </w:r>
      <w:r>
        <w:rPr/>
        <w:t>⡁</w:t>
      </w:r>
      <w:r>
        <w:rPr/>
        <w:t>거㡱⑉⑭䛎潉䙢繲㭚伬栊㶥䶘숣䙆桂煞쉲㭙砮㨸땒ꌯ⪻♦깩呂</w:t>
      </w:r>
      <w:r>
        <w:rPr/>
        <w:t>ⷍ</w:t>
      </w:r>
      <w:r>
        <w:rPr/>
        <w:t>쉂䰽숸쉍뭞穠</w:t>
      </w:r>
      <w:r>
        <w:rPr/>
        <w:t>ꗃ</w:t>
      </w:r>
      <w:r>
        <w:rPr/>
        <w:t>㙫坈桷쉾䍓⥌쉭⺩⺘䴰夯奚碻쉗縭碏䕵䑬璿杍ふ䞏⼹杰呵</w:t>
      </w:r>
      <w:r>
        <w:rPr/>
        <w:t>ꔺ</w:t>
      </w:r>
      <w:r>
        <w:rPr/>
        <w:t>彑帱扈坋礦쉏⵴悘卟䩕㐺癨㑾슩畵깕扥攫</w:t>
      </w:r>
      <w:r>
        <w:rPr/>
        <w:t>⠨</w:t>
      </w:r>
      <w:r>
        <w:rPr/>
        <w:t>桷㎮㋂칗⑾沩䐵츸瀻䅾슣䥏⩭稥</w:t>
      </w:r>
      <w:r>
        <w:rPr/>
        <w:t>ꥌ</w:t>
      </w:r>
      <w:r>
        <w:rPr/>
        <w:t>㯂填癓⍱ㆬㅱ껂뽥뇂愽쉨깇惂婖弳浧⽕䥗桮䁸슻ꅡ㣂湷쉣塂䞏戳嘸쉏曂䑓뽗中愪眩⤪⵴题瀽⭨烂洱♨긱</w:t>
      </w:r>
      <w:r>
        <w:rPr/>
        <w:t>ꕉ</w:t>
      </w:r>
      <w:r>
        <w:rPr/>
        <w:t>ㄨ녶♣係栰帷楬纩⴮啱䡇⤯㑯䁙♁쉯쉣쉵칪◂㨸潒攦礷漫䜽潊湯싃佩䉬㚵响泂걁⑧䅈䂣囃丷╚♵漦뭔飂⪡慺奮占쉎幕䶩⽎딳쉁癑秂碻轴츣슿汵䵏▬䘫숮矂汋別繩㵳濃洸쵑</w:t>
      </w:r>
      <w:r>
        <w:rPr/>
        <w:t>ꦩ</w:t>
      </w:r>
      <w:r>
        <w:rPr/>
        <w:t>쉎彞揂塗䭫䁃츮窮彑懂璬楷쉊쉧瀱㗂쉇况摹㩗轓갳슻䗎噷츭쎮䴮梩夨〬넻⑙櫂樹憩啗䰪숸⦬愰偤仂숸亿乭⩗獩㒩漲⬬㵧</w:t>
      </w:r>
      <w:r>
        <w:rPr/>
        <w:t>⡙</w:t>
      </w:r>
      <w:r>
        <w:rPr/>
        <w:t>㴺偢⾏㓂녏깏슻琷浑</w:t>
      </w:r>
      <w:r>
        <w:rPr/>
        <w:t>ꥊ</w:t>
      </w:r>
      <w:r>
        <w:rPr/>
        <w:t>땧⥋冡唶斘恢獱䡓</w:t>
      </w:r>
      <w:r>
        <w:rPr/>
        <w:t>꧂</w:t>
      </w:r>
      <w:r>
        <w:rPr/>
        <w:t>䱗湳ㅴ캩輪㩙扠쉉ꌻ兩⎡剁</w:t>
      </w:r>
      <w:r>
        <w:rPr/>
        <w:t>꤬</w:t>
      </w:r>
      <w:r>
        <w:rPr/>
        <w:t>㊮礶묭婬㑬剏㪡抿</w:t>
      </w:r>
      <w:r>
        <w:rPr/>
        <w:t>ⶮ</w:t>
      </w:r>
      <w:r>
        <w:rPr/>
        <w:t>⾏㄰乚㝏梘礴츴</w:t>
      </w:r>
      <w:r>
        <w:rPr/>
        <w:t>ⰺ</w:t>
      </w:r>
      <w:r>
        <w:rPr/>
        <w:t>㥌砵硕浴䙅㑶䩳╹䐨㜦潳뭡ヂ梏匬뽥带嘬쉐枬칊伴曂㝏噴䭕겿扯뽐䔹儭䏂쉏⍕潐汥⚬獾渽䥅㩂⍒怲椵㬤</w:t>
      </w:r>
      <w:r>
        <w:rPr/>
        <w:t>ⱇ▩</w:t>
      </w:r>
      <w:r>
        <w:rPr/>
        <w:t>ꕀ</w:t>
      </w:r>
      <w:r>
        <w:rPr/>
        <w:t>쉂墥╊擂䆩廂奦䁵煡숬䩉쉀⹫侏䅀卫瑪恒㴷婰곍䠨㝮批嘩㆏▥穹烂汞쉡㘶</w:t>
      </w:r>
      <w:r>
        <w:rPr/>
        <w:t>ꖩ</w:t>
      </w:r>
      <w:r>
        <w:rPr/>
        <w:t>쉃恭♄</w:t>
      </w:r>
      <w:r>
        <w:rPr/>
        <w:t>ⶮ</w:t>
      </w:r>
      <w:r>
        <w:rPr/>
        <w:t>坔轡슩⍟榵䍍⍐买깠奺ꍍ</w:t>
      </w:r>
      <w:r>
        <w:rPr/>
        <w:t>⡱</w:t>
      </w:r>
      <w:r>
        <w:rPr/>
        <w:t>㩠</w:t>
      </w:r>
      <w:r>
        <w:rPr/>
        <w:t>ꕆ</w:t>
      </w:r>
      <w:r>
        <w:rPr/>
        <w:t>䩅</w:t>
      </w:r>
      <w:r>
        <w:rPr/>
        <w:t>ⱅ</w:t>
      </w:r>
      <w:r>
        <w:rPr/>
        <w:t>働뽕⩔焰帰剆伱䩏䁷捵繶榡넫</w:t>
      </w:r>
      <w:r>
        <w:rPr/>
        <w:t>⠤</w:t>
      </w:r>
      <w:r>
        <w:rPr/>
        <w:t>쉲⑅쉆⽹繠晃㒩猺嫂⭳</w:t>
      </w:r>
      <w:r>
        <w:rPr/>
        <w:t>ꕮ</w:t>
      </w:r>
      <w:r>
        <w:rPr/>
        <w:t>〮䱦⪩╔⤫땣뼻㴹泂总䭡晧깎쉐䛎义㍁搳噸柂来㏂䝤쉤</w:t>
      </w:r>
      <w:r>
        <w:rPr/>
        <w:t>꤫</w:t>
      </w:r>
      <w:r>
        <w:rPr/>
        <w:t>ꍎ攤㨯</w:t>
      </w:r>
      <w:r>
        <w:rPr/>
        <w:t>⡹</w:t>
      </w:r>
      <w:r>
        <w:rPr/>
        <w:t>漦祐潸㍢㝖揂╅뮬걾䨳䗂땲뮏橑䅾㑃嘻⦏䝧末摁촺彑汅摯⑔捎⭚な楚伮㥫⼺砲⿎䝀⤵祒轮숺幱㉁䁘</w:t>
      </w:r>
      <w:r>
        <w:rPr/>
        <w:t>ꖩ</w:t>
      </w:r>
      <w:r>
        <w:rPr/>
        <w:t>걌</w:t>
      </w:r>
      <w:r>
        <w:rPr/>
        <w:t>⡙</w:t>
      </w:r>
      <w:r>
        <w:rPr/>
        <w:t>啺昱猲</w:t>
      </w:r>
      <w:r>
        <w:rPr/>
        <w:t>Ⰺ</w:t>
      </w:r>
      <w:r>
        <w:rPr/>
        <w:t>슘儱穦</w:t>
      </w:r>
      <w:r>
        <w:rPr/>
        <w:t>ⵖꖱ</w:t>
      </w:r>
      <w:r>
        <w:rPr/>
        <w:t>䕡숤轷슮弰煘瘹桾⨳⽰恷㠪埍唣뽆帱灊㙄⴩䋍쉄ㄫ㕴쉥晏䫂癴噆걮쌲睈</w:t>
      </w:r>
      <w:r>
        <w:rPr/>
        <w:t>ꗂ</w:t>
      </w:r>
      <w:r>
        <w:rPr/>
        <w:t>婵㑴뽔拃柂獘潂痂⥪珂ㅟ䢱㶣係숴썢椺⏂</w:t>
      </w:r>
      <w:r>
        <w:rPr/>
        <w:t>⣂</w:t>
      </w:r>
      <w:r>
        <w:rPr/>
        <w:t>䕒무▵砮⥫眨樻轁뇂欪䭥䱐婏㢥畑쉤䉇䵏偀捯䟂䥑兾슻넭埂㈳頲쵧㥘㛍</w:t>
      </w:r>
      <w:r>
        <w:rPr/>
        <w:t>⠷</w:t>
      </w:r>
      <w:r>
        <w:rPr/>
        <w:t>猥⼥䌤玡呯㘩哂䀩牾剣婲䍓儫摬楸㕄쉵溵睪</w:t>
      </w:r>
      <w:r>
        <w:rPr/>
        <w:t>⡘</w:t>
      </w:r>
      <w:r>
        <w:rPr/>
        <w:t>穀杆湹枱桃潵睸䃂뽦䂣椸숪곂穧捂呄싂㡋⮵</w:t>
      </w:r>
      <w:r>
        <w:rPr/>
        <w:t>⠮</w:t>
      </w:r>
      <w:r>
        <w:rPr/>
        <w:t>悬態䯂晠啶楱쵦歩쉎숭桪䰵幵帳剒싂轥⨽㔵뼱勂掬犬䀱攸买䍒楥꥖䠮</w:t>
      </w:r>
      <w:r>
        <w:rPr/>
        <w:t>ⱳ</w:t>
      </w:r>
      <w:r>
        <w:rPr/>
        <w:t>潗歐稯焹㭶숲㌶㍶♑天묪␨뼫欯轵컂你⸴</w:t>
      </w:r>
      <w:r>
        <w:rPr/>
        <w:t>ꕔ</w:t>
      </w:r>
      <w:r>
        <w:rPr/>
        <w:t>㔥</w:t>
      </w:r>
      <w:r>
        <w:rPr/>
        <w:t>ꕥ</w:t>
      </w:r>
      <w:r>
        <w:rPr/>
        <w:t>幯弰佁Ⓜ乃넫녵䤹煊协싂㬲凎帳꥞楙灡⩔辩䑫剧歫杣</w:t>
      </w:r>
      <w:r>
        <w:rPr/>
        <w:t>꧂</w:t>
      </w:r>
      <w:r>
        <w:rPr/>
        <w:t>㵘숴⛂轹◂獵䌰䡲ⸯꎱⓂ婕</w:t>
      </w:r>
      <w:r>
        <w:rPr/>
        <w:t>⡸</w:t>
      </w:r>
      <w:r>
        <w:rPr/>
        <w:t>칗戰㙂</w:t>
      </w:r>
      <w:r>
        <w:rPr/>
        <w:t>⠩</w:t>
      </w:r>
      <w:r>
        <w:rPr/>
        <w:t>攮亵戳ꥺ</w:t>
      </w:r>
      <w:r>
        <w:rPr/>
        <w:t>ꕪ</w:t>
      </w:r>
      <w:r>
        <w:rPr/>
        <w:t>瘣뗎싂䝱숬쉤쉂灺쉃䣂뽖㌤轡ず䴩㌷춘㨣呤斱⩏</w:t>
      </w:r>
      <w:r>
        <w:rPr/>
        <w:t>ꕢ⵨</w:t>
      </w:r>
      <w:r>
        <w:rPr/>
        <w:t>堦컂⹅䇂刴⹭ま녃濂婒䅞㵟刱</w:t>
      </w:r>
      <w:r>
        <w:rPr/>
        <w:t>⡴</w:t>
      </w:r>
      <w:r>
        <w:rPr/>
        <w:t>쉕婬瑨⩏础婸䞩牂顠䁵幆</w:t>
      </w:r>
      <w:r>
        <w:rPr/>
        <w:t>ꔫ</w:t>
      </w:r>
      <w:r>
        <w:rPr/>
        <w:t>싂䤴⎱쉱䧂漸㩣㮡狂땨싂迍䟂숬癓炿剋㭩柎晭층⥘扎轫煀칀㍀歐</w:t>
      </w:r>
      <w:r>
        <w:rPr/>
        <w:t>⡥⎩</w:t>
      </w:r>
      <w:r>
        <w:rPr/>
        <w:t>쉋슩䴭쵗㡙歂㭙瑎⵱時싂㭘㦘ꍷ轚㢘㥺걲␪숴⵪⩃썊ꌴ╈田偠뽰㧂卂䩊田⼲⪘㩩Ⓜ横础䖩㠶倲⥰媻䜮뽅⍇碬凂塪㛂旂㕇滂숫輣ꥲ廂쵟ꆏ쵩㠽⍹묶뭣硧儣䩅優䎮춥挽⩴ꎬ䗂帺쉫狂县ꥸꌯ쉐䙆佇磂갻쉗欲</w:t>
      </w:r>
      <w:r>
        <w:rPr/>
        <w:t>ⱟ◂</w:t>
      </w:r>
      <w:r>
        <w:rPr/>
        <w:t>濂奓囎毂䵬娨ꌨ꺩뗂浵眲伻洩싂䢩廃㖩愽㕲奀</w:t>
      </w:r>
      <w:r>
        <w:rPr/>
        <w:t>Ⳃ</w:t>
      </w:r>
      <w:r>
        <w:rPr/>
        <w:t>숭梘㙫浴⿂䵭⽶䵴晡⩘个儩㜯啱榮䍸싂⹔䙵㉳ꥸㆩ摱䥐㘱瞻㌫㯂䌸묲⭦呧㭥㩐澿桺繌⭡戸</w:t>
      </w:r>
      <w:r>
        <w:rPr/>
        <w:t>ꔺ</w:t>
      </w:r>
      <w:r>
        <w:rPr/>
        <w:t>䁅♀⥖䱮㠬㵒쉐橬换䝓䍡獵싍幫繑걢朹쎡䴺繇橞竂⍏佇昻ぐ穨㙷忂乊䍣扈ꥴ楗슣価⭚燂</w:t>
      </w:r>
      <w:r>
        <w:rPr/>
        <w:t>Ⱙ☱</w:t>
      </w:r>
      <w:r>
        <w:rPr/>
        <w:t>䡲焭䙆䂻癳␳癤㵹摐皻憱⍋㝁啹問汬ㄊ烂啪쉞숬ꥱ뼲</w:t>
      </w:r>
      <w:r>
        <w:rPr/>
        <w:t>꧂</w:t>
      </w:r>
      <w:r>
        <w:rPr/>
        <w:t>摐</w:t>
      </w:r>
      <w:r>
        <w:rPr/>
        <w:t>꧂</w:t>
      </w:r>
      <w:r>
        <w:rPr/>
        <w:t>뮻싂改㡾䐪숶䱌伴♰숭祹輷놻쉓䉗瘷縤䱶</w:t>
      </w:r>
      <w:r>
        <w:rPr/>
        <w:t>Ⳃ</w:t>
      </w:r>
      <w:r>
        <w:rPr/>
        <w:t>㢩畤䖻匩칱슩㭱惂놬</w:t>
      </w:r>
      <w:r>
        <w:rPr/>
        <w:t>ⴷ</w:t>
      </w:r>
      <w:r>
        <w:rPr/>
        <w:t>塡轕㋂</w:t>
      </w:r>
      <w:r>
        <w:rPr/>
        <w:t>⢬</w:t>
      </w:r>
      <w:r>
        <w:rPr/>
        <w:t>쉄幸嫂䰰䃂뼮썮쉸</w:t>
      </w:r>
      <w:r>
        <w:rPr/>
        <w:t>⵰</w:t>
      </w:r>
      <w:r>
        <w:rPr/>
        <w:t>顫␪</w:t>
      </w:r>
      <w:r>
        <w:rPr/>
        <w:t>꤬</w:t>
      </w:r>
      <w:r>
        <w:rPr/>
        <w:t>㥓丩⫂╯䩮┴顧묨竎ꌫ橅㙃擂关瑎ꅲ㞱䱩湨䥈琴渽浘兌쉥牄⦩녷欵㵱么</w:t>
      </w:r>
      <w:r>
        <w:rPr/>
        <w:t>⡭⨯</w:t>
      </w:r>
      <w:r>
        <w:rPr/>
        <w:t>破䩒䜲塅慄係╪싂䥂剈ㅀ싂</w:t>
      </w:r>
      <w:r>
        <w:rPr/>
        <w:t>꧂</w:t>
      </w:r>
      <w:r>
        <w:rPr/>
        <w:t>쉾쉀⌴做撥穴䦣䶩딫㈲獇晋〉䪩楹琵秂숦⭋偶歕牳쉷呩呺歀⿂쉁个所ꏂ</w:t>
      </w:r>
      <w:r>
        <w:rPr/>
        <w:t>Ⱜ</w:t>
      </w:r>
      <w:r>
        <w:rPr/>
        <w:t>伦ꅙ歉瞬쉢甹扈숪</w:t>
      </w:r>
      <w:r>
        <w:rPr/>
        <w:t>ꥅ</w:t>
      </w:r>
      <w:r>
        <w:rPr/>
        <w:t>獎칙㖥渪㉸縻祇塶⭫橃灬䡘㝥㬬䩱晹슬⻂橱칷⩳䡤戣쵀飂囎橃䉹恠璮깥佚䵚</w:t>
      </w:r>
      <w:r>
        <w:rPr/>
        <w:t>ⷂ</w:t>
      </w:r>
      <w:r>
        <w:rPr/>
        <w:t>ꅸ啲</w:t>
      </w:r>
      <w:r>
        <w:rPr/>
        <w:t>ⴵ</w:t>
      </w:r>
      <w:r>
        <w:rPr/>
        <w:t>㉕彂ぁ硄㌪쉫䰲㈻♲䝬灾瑳䩌숳숲뽶晁㯂敘뭦澥㍧顭癄쉂年슘䕁礦癱쉺</w:t>
      </w:r>
      <w:r>
        <w:rPr/>
        <w:t>ⵢ</w:t>
      </w:r>
      <w:r>
        <w:rPr/>
        <w:t>䪱㔵⫂橫⑔쉒䉨䃎癰欶繌冏湮㉅䐯䉮뭞倯䔯姂숵⭡</w:t>
      </w:r>
      <w:r>
        <w:rPr/>
        <w:t>Ȿ</w:t>
      </w:r>
      <w:r>
        <w:rPr/>
        <w:t>䮏ꏂ扨灡幃䝸種輫쉦ꅵ숪⥪當䡪썇숨㧂浢俎氽侬⫂厏칆㑈㯂숲㥙䖻캿뽩纥㴶瀲凂䋂㌻꺏녹湦㜮</w:t>
      </w:r>
      <w:r>
        <w:rPr/>
        <w:t>ꕮ</w:t>
      </w:r>
      <w:r>
        <w:rPr/>
        <w:t>煺떵ꌬ뼯欣쉀幞偘橧娩摋⫂䑉䱺灱秂䴶囂儩㡘幔励⑊䱈瑏頴礭瑪灙浮䌻奚朩䁚</w:t>
      </w:r>
      <w:r>
        <w:rPr/>
        <w:t>ⰺ</w:t>
      </w:r>
      <w:r>
        <w:rPr/>
        <w:t>㩳䤳⩬쉬㦻묬䴹</w:t>
      </w:r>
      <w:r>
        <w:rPr/>
        <w:t>ꥇ</w:t>
      </w:r>
      <w:r>
        <w:rPr/>
        <w:t>䡴♪礩繟</w:t>
      </w:r>
      <w:r>
        <w:rPr/>
        <w:t>ⵒ</w:t>
      </w:r>
      <w:r>
        <w:rPr/>
        <w:t>楥䫂뭄쉄㢬녨쉥睮潩䀤㮣癧ㅬ</w:t>
      </w:r>
      <w:r>
        <w:rPr/>
        <w:t>ꗂ</w:t>
      </w:r>
      <w:r>
        <w:rPr/>
        <w:t>깾眪僂摋煺坫犏娶䈽</w:t>
      </w:r>
      <w:r>
        <w:rPr/>
        <w:t>Ⱚ</w:t>
      </w:r>
      <w:r>
        <w:rPr/>
        <w:t>䢩꥘电慗㕣漱䏃㵎入</w:t>
      </w:r>
      <w:r>
        <w:rPr/>
        <w:t>ꦡ</w:t>
      </w:r>
      <w:r>
        <w:rPr/>
        <w:t>㥌慊㝑傿⵩츭照暣䛂〨轖扆倯䓃꥾촦숰뿍♋숫䔥爲⩩廂偱떻癃</w:t>
      </w:r>
      <w:r>
        <w:rPr/>
        <w:t>ꦬ</w:t>
      </w:r>
      <w:r>
        <w:rPr/>
        <w:t>氤깱뼩녏睸⵾싎轺㉥뭰眪</w:t>
      </w:r>
      <w:r>
        <w:rPr/>
        <w:t>ꕬ</w:t>
      </w:r>
      <w:r>
        <w:rPr/>
        <w:t>㔹攸묷쉯漯깅硍꥔䝌教沥奉助슏</w:t>
      </w:r>
      <w:r>
        <w:rPr/>
        <w:t>ⲣ</w:t>
      </w:r>
      <w:r>
        <w:rPr/>
        <w:t>쉟旃洵긽쉑攮挫䍞睆⹩灄坎㜨䊱뭃</w:t>
      </w:r>
      <w:r>
        <w:rPr/>
        <w:t>ⱚ</w:t>
      </w:r>
      <w:r>
        <w:rPr/>
        <w:t>礥噸䙐촵坠놩뽆恤㉘媵娥</w:t>
      </w:r>
      <w:r>
        <w:rPr/>
        <w:t>ꕧ</w:t>
      </w:r>
      <w:r>
        <w:rPr/>
        <w:t>䍩⛎洫本ꥩ煞睞杬쉨쉧捋愯憣⽉㍞温카⍕╙找弯ꥯ典쉗䆿쉙⑘㥹쉠㭱┳⹥⽸⑀撿뗂㥶㖡氱䍶憣뗂⽴갨䌫ꥲ⥵汆쉫楀㝧劣埂栯䱐쏎砬㵴爴깟쉴쉹楸炩穄⼷啬勂䡾䒘撬戊剧숲揂␰㣂匹牃坢咡卸슘䠮숻ꥭ슱玻</w:t>
      </w:r>
      <w:r>
        <w:rPr/>
        <w:t>⡤</w:t>
      </w:r>
      <w:r>
        <w:rPr/>
        <w:t>㉏⍙恃♴祠父⑳凂水쉩桂䅞瓂㩨刽瘴싂煯ꏎ礯䥃䥧畦儤싂㙋竃䄻禘僂媡ꍫ⑔轧溩硥獸㑲燂坺椦㭞禬摉炩㷍湥搴䉋桉</w:t>
      </w:r>
      <w:r>
        <w:rPr/>
        <w:t>⢡⠻</w:t>
      </w:r>
      <w:r>
        <w:rPr/>
        <w:t>ꍹ⤪䒩婙숲䍅㕣勎⎘晅刪爦䉹匷ㅯ䍡갥녫怺⩃슱</w:t>
      </w:r>
      <w:r>
        <w:rPr/>
        <w:t>ⵖ</w:t>
      </w:r>
      <w:r>
        <w:rPr/>
        <w:t>䊥焱⨭쉲扌깱ꌦ幏Ⓕ꤮䩃幞䵔歶㌩㥔숸恥㯂㵏呢쉬癇⏃뭄㑧떱쉬䴴唦</w:t>
      </w:r>
      <w:r>
        <w:rPr/>
        <w:t>ꔵ</w:t>
      </w:r>
      <w:r>
        <w:rPr/>
        <w:t>㉱噳걚頺灂㮣捚轏녧</w:t>
      </w:r>
      <w:r>
        <w:rPr/>
        <w:t>ꤸ</w:t>
      </w:r>
      <w:r>
        <w:rPr/>
        <w:t>晰塤ㅹ䞘ㅸ쉑㌳烂ꅲ烂䡚浤숨敭牭㩒쉦啉慖嚵⑋䅡昨䦩㝴抏捫慕ㅍ䁩㬦㍒쉕㏂카䣂쉆♞倱濂斻⨪潓䨥淂</w:t>
      </w:r>
      <w:r>
        <w:rPr/>
        <w:t>ⱄ</w:t>
      </w:r>
      <w:r>
        <w:rPr/>
        <w:t>䒮쌶桷畨頩琺〴䩟塚쉥楞堪䕖亏昮げ䈪䉱䓂쉭숪䡭幋唹</w:t>
      </w:r>
      <w:r>
        <w:rPr/>
        <w:t>Ⳃ</w:t>
      </w:r>
      <w:r>
        <w:rPr/>
        <w:t>ꥌ</w:t>
      </w:r>
      <w:r>
        <w:rPr/>
        <w:t>假疣㉬㑇ꥬ㝩灵乄</w:t>
      </w:r>
      <w:r>
        <w:rPr/>
        <w:t>ꥃ</w:t>
      </w:r>
      <w:r>
        <w:rPr/>
        <w:t>渵捅祯疩䇎扆卮刮㑋婚숽⥞怰㝉浱僂쉖㩅</w:t>
      </w:r>
      <w:r>
        <w:rPr/>
        <w:t>⡖</w:t>
      </w:r>
      <w:r>
        <w:rPr/>
        <w:t>吷쉠㉞뽍佶䤳⨶町䕺숪灱幬䩘兡妩灆ꅩ䵠쉑䨪칊싂䱊杢搦轊땗䚿쉹噦⩖㙖숫⌴抮슥㐴䡧乣哂쉍췂⪡剒숺殬뗃쉞䩈ꥪ矍숯囃䷃뾬栫┫㞩</w:t>
      </w:r>
      <w:r>
        <w:rPr/>
        <w:t>ꕸ</w:t>
      </w:r>
      <w:r>
        <w:rPr/>
        <w:t>硶ꅦ♀땵嫂䀪뭱橓债㥣䨯䠲싎㩕㨰攴确捙䝤㥆싂䉯樮ꥲ쉠⏂쉃敀忂桖潤ぱ⼤</w:t>
      </w:r>
      <w:r>
        <w:rPr/>
        <w:t>ⱏ</w:t>
      </w:r>
      <w:r>
        <w:rPr/>
        <w:t>捱㭥㤽琭倬票礫丮㞮</w:t>
      </w:r>
      <w:r>
        <w:rPr/>
        <w:t>⡥</w:t>
      </w:r>
      <w:r>
        <w:rPr/>
        <w:t>楱塟╬숵넽</w:t>
      </w:r>
      <w:r>
        <w:rPr/>
        <w:t>ꕡ</w:t>
      </w:r>
      <w:r>
        <w:rPr/>
        <w:t>䥚湤䄺囂祬싂硴娲㝍硷㉖枿桹뽔㏂䬳숬穩潉瑬⹞㈺㴬留⾥Ⓜ㵑盂䆻摔넶뽦呞⥎㨨⧂橬畏쉮湞晩湧坸⥘⑋숶噁欫湶挩穞穬倽</w:t>
      </w:r>
      <w:r>
        <w:rPr/>
        <w:t>ꦵ</w:t>
      </w:r>
      <w:r>
        <w:rPr/>
        <w:t>す㛂磂㩭놱摲娺㝅㉃琱滂ꄸ剭䍭昷䵚噮桍硱놩ヂ䱊祺ꎘ懂⍺ꅱ䏂眸䭖敵䐳䡘㤶惂玣䑳칮礤㜶扯噑꥖囎啠啂殿ㄥꌥ쉆瘹⫂輥쉚梘⏂埂ꍫ畚䠨캮ꥬ⩅</w:t>
      </w:r>
      <w:r>
        <w:rPr/>
        <w:t>ⱏ</w:t>
      </w:r>
      <w:r>
        <w:rPr/>
        <w:t>婴㙷㵰㈵輷墘쉡䈦♟皬䵇瘶䰪涘嫃獒썦ꥹ煕䀴㍤畖栣뮮䐪否깈㇂咡⿂华⽖利溿彂瀽啢主칏坋祉椽倣䉱勂乤剅澣㠰癣㖬쉆숊깰㶩啙樴ꥶこꅶ</w:t>
      </w:r>
      <w:r>
        <w:rPr/>
        <w:t>⡨</w:t>
      </w:r>
      <w:r>
        <w:rPr/>
        <w:t>採欬갫卓</w:t>
      </w:r>
      <w:r>
        <w:rPr/>
        <w:t>ꕗ</w:t>
      </w:r>
      <w:r>
        <w:rPr/>
        <w:t>潂땹䇂쉎䋂玘썬⥡걣㉙䞣㨶숨彅습癦⍈⥳摤츯禬㤬縯䜯</w:t>
      </w:r>
      <w:r>
        <w:rPr/>
        <w:t>⣂</w:t>
      </w:r>
      <w:r>
        <w:rPr/>
        <w:t>쉑걳⴬甫촫漦昦平깺搪쉕晁盎丨䍵쉃迂쌨⹓䥋稻</w:t>
      </w:r>
      <w:r>
        <w:rPr/>
        <w:t>⡎</w:t>
      </w:r>
      <w:r>
        <w:rPr/>
        <w:t>䁚奒㭬뭇渦潔㐤挶廂橐걌쵤倹쉗呲⑎⼺딩轭</w:t>
      </w:r>
      <w:r>
        <w:rPr/>
        <w:t>ꥎ</w:t>
      </w:r>
      <w:r>
        <w:rPr/>
        <w:t>嘱ㄦ橱㩨䉶睔䖿乍礩繡㞡</w:t>
      </w:r>
      <w:r>
        <w:rPr/>
        <w:t>꧂</w:t>
      </w:r>
      <w:r>
        <w:rPr/>
        <w:t>ꍕ穟숹◂瑗숯쉙㤨숩슻偓欫⥂呴⥑㎻剰㟂氷㕆⍤纵싂橡⒮椲㏂㣂놮滂纬爯畘㎮땪临㴬強啠⍔⬮朰⑷⪻橮깔</w:t>
      </w:r>
      <w:r>
        <w:rPr/>
        <w:t>ꥅ</w:t>
      </w:r>
      <w:r>
        <w:rPr/>
        <w:t>쉨潾绂墱䝫쌫侣樨奥兙䔷⥔眦㕚숯唶걄硟⼵쵠坒礽亣⮮䩆⶘숹⬹吹⪵煂쉒슏곂桇</w:t>
      </w:r>
      <w:r>
        <w:rPr/>
        <w:t>ⷃ</w:t>
      </w:r>
      <w:r>
        <w:rPr/>
        <w:t>兩쉭쉁橏潦氲楩쉅䉇䷍才ꅆ枣䔲焹㝆</w:t>
      </w:r>
      <w:r>
        <w:rPr/>
        <w:t>ⰶ</w:t>
      </w:r>
      <w:r>
        <w:rPr/>
        <w:t>ꥋ</w:t>
      </w:r>
      <w:r>
        <w:rPr/>
        <w:t>ⱱ</w:t>
      </w:r>
      <w:r>
        <w:rPr/>
        <w:t>썵桡晨䭣埃</w:t>
      </w:r>
      <w:r>
        <w:rPr/>
        <w:t>ⴺ</w:t>
      </w:r>
      <w:r>
        <w:rPr/>
        <w:t>湍愭欫䅺池く뾮轅熵潶䙊剂䬺扦땈⼺⼽漴싂썷췂呄湘썇浤䀨歧</w:t>
      </w:r>
      <w:r>
        <w:rPr/>
        <w:t>ꕣ</w:t>
      </w:r>
      <w:r>
        <w:rPr/>
        <w:t>쉶ヂ晑纥礥ꅀ썌が摕쉥⍄</w:t>
      </w:r>
      <w:r>
        <w:rPr/>
        <w:t>ⱸ</w:t>
      </w:r>
      <w:r>
        <w:rPr/>
        <w:t>允ぃ櫃揂啢䵸쌨⒘땓녞꥕㬴係縬橲奓䉍싂숪䆩㧂夰쉳湩</w:t>
      </w:r>
      <w:r>
        <w:rPr/>
        <w:t>ꤻ</w:t>
      </w:r>
      <w:r>
        <w:rPr/>
        <w:t>ⴭ</w:t>
      </w:r>
      <w:r>
        <w:rPr/>
        <w:t>䙤㦏栮⩘␪◃湟넬氳湔㓂䫂</w:t>
      </w:r>
      <w:r>
        <w:rPr/>
        <w:t>Ⳃ</w:t>
      </w:r>
      <w:r>
        <w:rPr/>
        <w:t>㴫쉗</w:t>
      </w:r>
      <w:r>
        <w:rPr/>
        <w:t>ⵚ</w:t>
      </w:r>
      <w:r>
        <w:rPr/>
        <w:t>䬳㥵ꥭ祶뽌猬딬厬晉敭由㙈䰫濂쉘숵奌䧂쉞꺣쵵녷슬䜹㉌晐⩶湎个⭗佢㢱嘵숱䜳乲䁏녙噗␺颬反㉑涣欤䐲伹䬸埂㴽拍偂⛂Ⓜ桨㑍␥쉵䩔</w:t>
      </w:r>
      <w:r>
        <w:rPr/>
        <w:t>ꥆ</w:t>
      </w:r>
      <w:r>
        <w:rPr/>
        <w:t>䖩沏佰潯塎慂未で欻칮㵕慟伲犵䌪㕭</w:t>
      </w:r>
      <w:r>
        <w:rPr/>
        <w:t>ꕈ</w:t>
      </w:r>
      <w:r>
        <w:rPr/>
        <w:t>橀䛂敆彣䩗㐳傱쉃⎏䳂땨占儻卨춏搹橗쉔⑱徥淂癀帥祆畸䖩⭷㘽</w:t>
      </w:r>
      <w:r>
        <w:rPr/>
        <w:t>ⷎ⨳</w:t>
      </w:r>
      <w:r>
        <w:rPr/>
        <w:t>䩾凂捩⪿ꇃ숲칰뼯剗넪칄瑬內娮⸪㠣㵯쉕珂</w:t>
      </w:r>
      <w:r>
        <w:rPr/>
        <w:t>ꥊ</w:t>
      </w:r>
      <w:r>
        <w:rPr/>
        <w:t>㊬噖⨫捺祦숪땔椲</w:t>
      </w:r>
      <w:r>
        <w:rPr/>
        <w:t>ⷂ</w:t>
      </w:r>
      <w:r>
        <w:rPr/>
        <w:t>䇍幂祧썟쉧쉍琲奟㤰</w:t>
      </w:r>
      <w:r>
        <w:rPr/>
        <w:t>ꕴ</w:t>
      </w:r>
      <w:r>
        <w:rPr/>
        <w:t>搬焰捶噐涣㡩娬怣쉃歀炩</w:t>
      </w:r>
      <w:r>
        <w:rPr/>
        <w:t>⢿⩥</w:t>
      </w:r>
      <w:r>
        <w:rPr/>
        <w:t>潴輫넮獞䰸싍ꌫ爣⽬で兕繬ꅏ⨳쉪䍈슱䊣촲䡠吷䬹勂숳쵾唴ꅶ昵剓埂쉣硨⦿묨싎㕬딷</w:t>
      </w:r>
      <w:r>
        <w:rPr/>
        <w:t>⡥</w:t>
      </w:r>
      <w:r>
        <w:rPr/>
        <w:t>欶숦牡掏숭䩒殻䋃</w:t>
      </w:r>
      <w:r>
        <w:rPr/>
        <w:t>ꕱ</w:t>
      </w:r>
      <w:r>
        <w:rPr/>
        <w:t>㈯ꌥ뮣灒厩㵯</w:t>
      </w:r>
      <w:r>
        <w:rPr/>
        <w:t>Ⱬ</w:t>
      </w:r>
      <w:r>
        <w:rPr/>
        <w:t>쵺祭䭡긱慮⸲썟슱硱䢡䀭걟弱六輻</w:t>
      </w:r>
      <w:r>
        <w:rPr/>
        <w:t>⡬</w:t>
      </w:r>
      <w:r>
        <w:rPr/>
        <w:t>갊䁂婵㆏卾쉃彔瞩免㵹ꄹ瘴挶깣兗㚮ㅕ숹渮쉱佅ゥꅕ⽦姂窡侏䍔灐柂</w:t>
      </w:r>
      <w:r>
        <w:rPr/>
        <w:t>ꦣ</w:t>
      </w:r>
      <w:r>
        <w:rPr/>
        <w:t>䢿濂슩失슥儬쉂⿂瘳ㅗ澵硓뭔쉋睓洫協䳂流⑔┷뼱뇂숣뭸奯牬쉊䠣佨䚡쉪⹘⨷⩞⨯䱫剗뗍癰㩒拂㣂柂庘䕈쌳礷걸㋂煭漭顪祀㝥썂</w:t>
      </w:r>
      <w:r>
        <w:rPr/>
        <w:t>ⱇ</w:t>
      </w:r>
      <w:r>
        <w:rPr/>
        <w:t>㕳彬䘻㧂牨㒮㭷欳䭾䉧쉭椬轾┯⽖乓幫䢵擃쉲⤦겵꺏</w:t>
      </w:r>
      <w:r>
        <w:rPr/>
        <w:t>ⴺ</w:t>
      </w:r>
      <w:r>
        <w:rPr/>
        <w:t>汆㤮</w:t>
      </w:r>
      <w:r>
        <w:rPr/>
        <w:t>ꔪ</w:t>
      </w:r>
      <w:r>
        <w:rPr/>
        <w:t>幟㉆</w:t>
      </w:r>
      <w:r>
        <w:rPr/>
        <w:t>ꥑ</w:t>
      </w:r>
      <w:r>
        <w:rPr/>
        <w:t>숭䫂숭䍩쵇ꍢ떘忂겵䩥灳丬䍓徵䵍</w:t>
      </w:r>
      <w:r>
        <w:rPr/>
        <w:t>꤫</w:t>
      </w:r>
      <w:r>
        <w:rPr/>
        <w:t>쉴怶杀캬춱䅱⸰숪</w:t>
      </w:r>
      <w:r>
        <w:rPr/>
        <w:t>ꔥ</w:t>
      </w:r>
      <w:r>
        <w:rPr/>
        <w:t>汴싂⎻碡㕈깓ㅖ湞╠㬪慕牅䥭겮瑐幤坮숫䙯쉘䫂䏂䵈㑄䍘뮻</w:t>
      </w:r>
      <w:r>
        <w:rPr/>
        <w:t>ꥈ</w:t>
      </w:r>
      <w:r>
        <w:rPr/>
        <w:t>棃潊㡴㉑뽖怪瞥汳娯⥋傣⛂䔫ꆿㄲ䌬ぁ燂畫搲椻瑍儱격婣幔燂倰땢睔儺恦捥╍칳喩㌺恠矂⬱颥⨴眤䕩㐪悵煷坘쉧㞬숻⽖ꄮ帨悻摫⏂㠭癎⩮枬帰▻忂揎ꎥ渰쏂♟⥩쉷䁣吥䨭㘴假뭒䑔칊晸뽣쉾긨쌰⼷湞⬰㥨栬株</w:t>
      </w:r>
      <w:r>
        <w:rPr/>
        <w:t>⠣</w:t>
      </w:r>
      <w:r>
        <w:rPr/>
        <w:t>坐梩㌥䕬걠䇂坁㕾啤㵾♦ㄱ姃杖⭪祱喻䑸ꄻ㇎㭗䏂⸱㈪ꅰ</w:t>
      </w:r>
      <w:r>
        <w:rPr/>
        <w:t>ꤳ</w:t>
      </w:r>
      <w:r>
        <w:rPr/>
        <w:t>〻䙀㌥⥷䀶彄中牷猰슣쵡偤⩭徻⯂</w:t>
      </w:r>
      <w:r>
        <w:rPr/>
        <w:t>Ɫ⌥</w:t>
      </w:r>
      <w:r>
        <w:rPr/>
        <w:t>쉒쉊䤩녣剰颩䱶㒩슣걙憵▣딨潂쉷慲䧂捲偂攵ꍁ塺ꌥ儺ꥰ娯堫厩獒⥮䫂놵杖⭁砰住痂䙘縩䅨⪩怽輯祈</w:t>
      </w:r>
      <w:r>
        <w:rPr/>
        <w:t>⡠</w:t>
      </w:r>
      <w:r>
        <w:rPr/>
        <w:t>ꅷォ㢻㭉䒵쉥幢癆奍㈯卮⑺庵ꆏ⛂ꅃ쉢쉷柂穱╨摈䑞㇂</w:t>
      </w:r>
      <w:r>
        <w:rPr/>
        <w:t>ꤽ</w:t>
      </w:r>
      <w:r>
        <w:rPr/>
        <w:t>놮䌷㦩㝫健썄煲穉⥴垬숩㭉湈䁥㭇┻컂穣쉉瑠熬渻䚻䩲䌥싂</w:t>
      </w:r>
      <w:r>
        <w:rPr/>
        <w:t>ꕁ</w:t>
      </w:r>
      <w:r>
        <w:rPr/>
        <w:t>槍秂敇䚣䩮橧伹參</w:t>
      </w:r>
      <w:r>
        <w:rPr/>
        <w:t>⢩⪡</w:t>
      </w:r>
      <w:r>
        <w:rPr/>
        <w:t>뽓恑潹頩䭶橦ꎻ啁䙎깏⩰欳捔묤쵏⻂㙗⭤厡䵒抣㡓㬹扺洩轙ꄳ敷瑸轸嘫쉪枻乬风쵐䜳䍥ぁ䮱吮䭲爦</w:t>
      </w:r>
      <w:r>
        <w:rPr/>
        <w:t>ⰴ</w:t>
      </w:r>
      <w:r>
        <w:rPr/>
        <w:t>㋂⩉䏂惂</w:t>
      </w:r>
      <w:r>
        <w:rPr/>
        <w:t>Ⳃ</w:t>
      </w:r>
      <w:r>
        <w:rPr/>
        <w:t>制壂쉮栵㌨㉗坍갬眷떩䎣ꥶꄩ⦥獺猤㨫䶻吹⽞䙐뽎摃⏂㑁䝬䡧琳㩆♡䡈</w:t>
      </w:r>
      <w:r>
        <w:rPr/>
        <w:t>Ɐ</w:t>
      </w:r>
      <w:r>
        <w:rPr/>
        <w:t>怮㉕并㗂愸婺</w:t>
      </w:r>
      <w:r>
        <w:rPr/>
        <w:t>ꤸ♇</w:t>
      </w:r>
      <w:r>
        <w:rPr/>
        <w:t>슬⚿捷繘〹央㧂戱妏썚畵炩昊㬱汙儱竂䉃媡⤭</w:t>
      </w:r>
      <w:r>
        <w:rPr/>
        <w:t>ⵧ</w:t>
      </w:r>
      <w:r>
        <w:rPr/>
        <w:t>䅎悩湴睓损㨨쉸熩쉦久轆啹♨䂣䩋䡆噪瘽坆灥싃婤䐵侱㒿</w:t>
      </w:r>
      <w:r>
        <w:rPr/>
        <w:t>ꦻ</w:t>
      </w:r>
      <w:r>
        <w:rPr/>
        <w:t>㍐橓祀⨲勍折炱顆京敄</w:t>
      </w:r>
      <w:r>
        <w:rPr/>
        <w:t>ꕦ</w:t>
      </w:r>
      <w:r>
        <w:rPr/>
        <w:t>㍦穣㐰梵縤彸䝾堳䐵㫂䩰䍨䛂䕏慭⼩뿂䉸䀥枘쉷幮乆㕲奢땱싂깣呫㍕</w:t>
      </w:r>
      <w:r>
        <w:rPr/>
        <w:t>ꕤ⭹</w:t>
      </w:r>
      <w:r>
        <w:rPr/>
        <w:t>ꍐ쉤⥯剒抣䞘䵓橇쉾㧂圱떱乀穵䙱㈦⴩攫景䝤쉣㡉睠猻は摓獶䧂㝤火㒥⩴쉡狂㠹敊슱撿⩓㑉녥싂猰ㅷㄶ拂㏂슬帳轔䍱㙂欴奺兰杢슿쉔嘹㌱㭈刻顔轂쵭⨲쉱숶弦㈻愪</w:t>
      </w:r>
      <w:r>
        <w:rPr/>
        <w:t>⣍</w:t>
      </w:r>
      <w:r>
        <w:rPr/>
        <w:t>歇剪唰䐺슬䍞䍱㌵䆏䙷煣슡庩禘ꥸ⏂㔩湢托ꍨ쉦䱄乗幸搳㑘슬쉷싂垮⩖栽䠰癳瑘⤯汵⑥걺⹲轡䑪剢戲噐喬㉥뼯</w:t>
      </w:r>
      <w:r>
        <w:rPr/>
        <w:t>⣍</w:t>
      </w:r>
      <w:r>
        <w:rPr/>
        <w:t>㵏䥬㜳싂쉣쉫恹ㅖ㭆穟伮猪穄問敄땦煤噐╔焥</w:t>
      </w:r>
      <w:r>
        <w:rPr/>
        <w:t>ꗂ</w:t>
      </w:r>
      <w:r>
        <w:rPr/>
        <w:t>ꄵ숵갷冱偏橴溮쉾痂垻煭甶橭녴䥆┽啙熮䠶䅵晐縣䙇䪵瀬归䛂呢㒩싂칒縹쉢꥚㵗⤲싂摙全楄</w:t>
      </w:r>
      <w:r>
        <w:rPr/>
        <w:t>ꥆ</w:t>
      </w:r>
      <w:r>
        <w:rPr/>
        <w:t>㫂땀믂盂▬㌱换</w:t>
      </w:r>
      <w:r>
        <w:rPr/>
        <w:t>Ⱪ</w:t>
      </w:r>
      <w:r>
        <w:rPr/>
        <w:t>쉨충</w:t>
      </w:r>
      <w:r>
        <w:rPr/>
        <w:t>꧂</w:t>
      </w:r>
      <w:r>
        <w:rPr/>
        <w:t>獑䜨堳橯慟㠲汫䅗</w:t>
      </w:r>
      <w:r>
        <w:rPr/>
        <w:t>ꕬ</w:t>
      </w:r>
      <w:r>
        <w:rPr/>
        <w:t>쉆䕥戴⵺收䨮吲䛂仂숨瘣䅠儭⤣礯歹怬ꅢ獆䣃潵䉋ꍊ幡䣂숨枘䡹穳戶㒘圪特潓盂⛂桫灶沵◎</w:t>
      </w:r>
      <w:r>
        <w:rPr/>
        <w:t>ⱋ</w:t>
      </w:r>
      <w:r>
        <w:rPr/>
        <w:t>愤층⼳傩╪佫歾⹲⫂⹡歓䙷</w:t>
      </w:r>
      <w:r>
        <w:rPr/>
        <w:t>ⵉ</w:t>
      </w:r>
      <w:r>
        <w:rPr/>
        <w:t>䉆欬┳䰹熩父䨻畎䅵忂䁄坺扞</w:t>
      </w:r>
      <w:r>
        <w:rPr/>
        <w:t>꤫</w:t>
      </w:r>
      <w:r>
        <w:rPr/>
        <w:t>㡱</w:t>
      </w:r>
      <w:r>
        <w:rPr/>
        <w:t>꧍</w:t>
      </w:r>
      <w:r>
        <w:rPr/>
        <w:t>汷䲩㍞爹潢乭ꍫ浚獌煇灭昷梵슬╉╟⛃ꎡ繙갵⑳䅺㭓쉕湣晞숴焪䬲〹㉖渷</w:t>
      </w:r>
      <w:r>
        <w:rPr/>
        <w:t>ꦵ</w:t>
      </w:r>
      <w:r>
        <w:rPr/>
        <w:t>㐺楴</w:t>
      </w:r>
      <w:r>
        <w:rPr/>
        <w:t>꧂</w:t>
      </w:r>
      <w:r>
        <w:rPr/>
        <w:t>卟喿杀堵쉔</w:t>
      </w:r>
      <w:r>
        <w:rPr/>
        <w:t>⢣</w:t>
      </w:r>
      <w:r>
        <w:rPr/>
        <w:t>乭刣櫂㉋⤵♺싂勂䜵숵媬槂擂穞卂䜪爮㩬光湤䜤穯쵟䡩촫ꍇ㭱䆮ㆻ䩤杤兠㝠楇뽊槂顊柂㇂壂平䭇䇍枡㗂</w:t>
      </w:r>
      <w:r>
        <w:rPr/>
        <w:t>⡈</w:t>
      </w:r>
      <w:r>
        <w:rPr/>
        <w:t>欫㥎卂乮⾻㇂忂稬⍪䈨甶슣츹䯂䩕뽯兰⤺슬佘䫂奊䁉祺♆ꆩ璘쵤㥞⽪奧椷㭄坣숱䱃噚㣂㕭⚩⥈䁋㑹眵칸侻습㛂愷걡㤰⫂娱〤</w:t>
      </w:r>
      <w:r>
        <w:rPr/>
        <w:t>ⱅ</w:t>
      </w:r>
      <w:r>
        <w:rPr/>
        <w:t>쉹㟂뇂㙹㬤슮ꄨ湓刴纡睯汚촽杞捏䝶䔣쉘《╦暣⍨꥗凍⍈㞡䇂㦻</w:t>
      </w:r>
      <w:r>
        <w:rPr/>
        <w:t>ꤱ</w:t>
      </w:r>
      <w:r>
        <w:rPr/>
        <w:t>걪㡇⤪䅶䐻愫♈⸦砨썖椪⿂噹숥뭶慯截橇䡙灕䶣ꅦ瘣忂䈤轵慷䍭囂쉆䜥扏녨싂䘷뼮╕挳䋎冥</w:t>
      </w:r>
      <w:r>
        <w:rPr/>
        <w:t>ꔷ</w:t>
      </w:r>
      <w:r>
        <w:rPr/>
        <w:t>效⌫◍췃癪뾵甮呴⌷繠烂䕀䉇瑕塀疬欴祐숥塵㑓火쉀⻂嗂冣㘬㵹婖健究摍㤶⫂䉊뭮㴪抵啒傥瑐檣⍣甩姂伴夻愳氭䥠矂璥晳䙠秂伳悻⽾㚮弰噮㫂牰慦⨳搩</w:t>
      </w:r>
      <w:r>
        <w:rPr/>
        <w:t>ꦩ</w:t>
      </w:r>
      <w:r>
        <w:rPr/>
        <w:t>㐣輽幄⑐摓슩普娯犱嘩抵晈⌥绂</w:t>
      </w:r>
      <w:r>
        <w:rPr/>
        <w:t>ꔩ</w:t>
      </w:r>
      <w:r>
        <w:rPr/>
        <w:t>숰湢猥ꌨ⿂숲</w:t>
      </w:r>
      <w:r>
        <w:rPr/>
        <w:t>⢩</w:t>
      </w:r>
      <w:r>
        <w:rPr/>
        <w:t>塺獧䝫㤽㤯㌷</w:t>
      </w:r>
      <w:r>
        <w:rPr/>
        <w:t>ꤳ</w:t>
      </w:r>
      <w:r>
        <w:rPr/>
        <w:t>榘ㆬ숶⼪䭄⩋爲녶䏂獸쉞癴ꏍ쉍兇坁쉵偲斥扣伫ꥯ㐬</w:t>
      </w:r>
      <w:r>
        <w:rPr/>
        <w:t>⡮⍕</w:t>
      </w:r>
      <w:r>
        <w:rPr/>
        <w:t>㐶瑎打汰ꍅ쉺伻쵭쉁ꥬ㡄⭰㭅</w:t>
      </w:r>
      <w:r>
        <w:rPr/>
        <w:t>ꕳ</w:t>
      </w:r>
      <w:r>
        <w:rPr/>
        <w:t>쉶㊱敖쉞瘻숮䘺뮩싂婭兪䳂溱쵠싎쉓塌썊䉫偂禿瘭쉴汚⍙瑠땅戻牁痂쵁匤츲歀䱞惍숴佪瀲啖咩縲儵嘷㑡兘辘祈砸扒础㯍쉲䕮숶䉄湫㗂〺칶ꆿ归</w:t>
      </w:r>
      <w:r>
        <w:rPr/>
        <w:t>ꥐ</w:t>
      </w:r>
      <w:r>
        <w:rPr/>
        <w:t>㴫䱑녡걍獔灟爨ꍓ祯♭ꥨ塆博頥⫎꥗碣</w:t>
      </w:r>
      <w:r>
        <w:rPr/>
        <w:t>Ȿ</w:t>
      </w:r>
      <w:r>
        <w:rPr/>
        <w:t>숪䝍쉁㒵彴挪楓梥쉱䀳氬딥槂㒘冱幇䧂䄰炩㭣䝉癠쉱숳ㅗ녟䝪穊獴䙑䑰㡃梿懎▻怴刪呡䙲⩶喬丸縳痂⻂㌰瑤☹☤⥪灁礲伹䫂䐻挮砬┥㍟暏坱磍⹋婶癥㭫뾥䘨䥍洲淂╘⨹딶⫎걵김獣ㅐ帪䁁呄⍪쉳⨬쉧녣呺咬╨妩爭忂渰☩潠槂丣係乬塾㝲䭔姂䮥珂参瓂吷걠ꄪ딩味䱀典平溮奩숽쉌勂숺⛂㕪㮵㙾畆숥</w:t>
      </w:r>
      <w:r>
        <w:rPr/>
        <w:t>ꤻ</w:t>
      </w:r>
      <w:r>
        <w:rPr/>
        <w:t>採啗㥟䏎▩塡㦬숪䙡㍩塱</w:t>
      </w:r>
      <w:r>
        <w:rPr/>
        <w:t>⠲</w:t>
      </w:r>
      <w:r>
        <w:rPr/>
        <w:t>㵄䙸싂捭㜬牭</w:t>
      </w:r>
      <w:r>
        <w:rPr/>
        <w:t>⢘</w:t>
      </w:r>
      <w:r>
        <w:rPr/>
        <w:t>汊塲䐱㧂琤捺㝎</w:t>
      </w:r>
      <w:r>
        <w:rPr/>
        <w:t>ꥏ☺⑞</w:t>
      </w:r>
      <w:r>
        <w:rPr/>
        <w:t>䑪믃灍㧎☶㏂걣숪썗㶩카敯橲䨬뭺ㅈ쉭㠽䏂䄺뾣㮻㑷欳쉬╒猤쵂뽂땪ꥡ㥢㍨㕘㨬쉬瑤儱勂㷂⸺湙愭浩䥈浆偖婓车┣䉄敎瑓ꅺ䂏㩙瀮䅹窡땮슮奱㙯쉂䉘縩㮘</w:t>
      </w:r>
      <w:r>
        <w:rPr/>
        <w:t>ꕧ</w:t>
      </w:r>
      <w:r>
        <w:rPr/>
        <w:t>䱉晦礬墩㝸唦㙏潞㠹쉶啨녳䭗售칟爲쌵⫂刊⸥⽌⒥商怳쉷恂㬸犩㡾轓㑟奨纩䍪䝧淂땨⯂㝑믂싂뽓攪廂䔭恍䯂䱊灦쉋滃쉪杯倨뭴督棂䨬⧂ꅚ坳㍖橘䒩潣砲湴</w:t>
      </w:r>
      <w:r>
        <w:rPr/>
        <w:t>ꥎ</w:t>
      </w:r>
      <w:r>
        <w:rPr/>
        <w:t>숨뼸瀨暥㍥頪纩㧍䜽♵睥쌵⑞歭⨨灢接捎洮剠低乳ㆩ弦뼶슥㵹爴</w:t>
      </w:r>
      <w:r>
        <w:rPr/>
        <w:t>ⱑ</w:t>
      </w:r>
      <w:r>
        <w:rPr/>
        <w:t>쉋쉶㇍떵䎥뽐䂵⸮焪敥㉊欮㩧⭤㜣泂琽⵴䋂堬摏䔫兮嘭䮏䧂㦘쵪䮮쉮뽹䛂䍉埂汄ꏂ是燂潋</w:t>
      </w:r>
      <w:r>
        <w:rPr/>
        <w:t>꤬</w:t>
      </w:r>
      <w:r>
        <w:rPr/>
        <w:t>캩汉杇뭃灑縭㩅楮䲘歓矂</w:t>
      </w:r>
      <w:r>
        <w:rPr/>
        <w:t>ꤦ</w:t>
      </w:r>
      <w:r>
        <w:rPr/>
        <w:t>瓍挣䠤⩇祶슩輴殏禬辵싎仂剏禵灱䁁栵䶘昵䂻㗂偦㭆칞攪椲䶘䟎㮿测夨ヂ绂쉚㔫剚彨㑯㕰朵琬睓</w:t>
      </w:r>
      <w:r>
        <w:rPr/>
        <w:t>ꦩ</w:t>
      </w:r>
      <w:r>
        <w:rPr/>
        <w:t>治</w:t>
      </w:r>
      <w:r>
        <w:rPr/>
        <w:t>Ⱟ</w:t>
      </w:r>
      <w:r>
        <w:rPr/>
        <w:t>뼳恣⼫硂♎Ⓕ㘨港쉍㌪瘭싂勂硗쵔䝶捚</w:t>
      </w:r>
      <w:r>
        <w:rPr/>
        <w:t>⢿</w:t>
      </w:r>
      <w:r>
        <w:rPr/>
        <w:t>㭭꺵枮汆</w:t>
      </w:r>
      <w:r>
        <w:rPr/>
        <w:t>ⵊ</w:t>
      </w:r>
      <w:r>
        <w:rPr/>
        <w:t>츩䱩䕵啄炣䍠</w:t>
      </w:r>
      <w:r>
        <w:rPr/>
        <w:t>⡷</w:t>
      </w:r>
      <w:r>
        <w:rPr/>
        <w:t>㝓䰣垘㭙攥牭뭯㦡ꍉ辩副⹖歍页硪㡚扸〬夭</w:t>
      </w:r>
      <w:r>
        <w:rPr/>
        <w:t>ꦡ</w:t>
      </w:r>
      <w:r>
        <w:rPr/>
        <w:t>㝀晨哂䌦♦䳃㧂儣녢轏</w:t>
      </w:r>
      <w:r>
        <w:rPr/>
        <w:t>ⵦ</w:t>
      </w:r>
      <w:r>
        <w:rPr/>
        <w:t>偢幯갮歑浡䙯歖㠴畇㤮権ㅍ쉲珂祤걔㴦啗㓂橫</w:t>
      </w:r>
      <w:r>
        <w:rPr/>
        <w:t>ꤣ</w:t>
      </w:r>
      <w:r>
        <w:rPr/>
        <w:t>䐸姍秂깠</w:t>
      </w:r>
      <w:r>
        <w:rPr/>
        <w:t>ⱈ</w:t>
      </w:r>
      <w:r>
        <w:rPr/>
        <w:t>䌫뭶뇂の싂唩瘨怣疻ꥲ榵뽵攭瞩⭮杢庻幦穔ꍙ䅶⌴싂係⨮刴갥升乯杮쉯녱녔싍뮣㔩甭㟂灀奈♖⩅盂欹㩚⑰汄놮墵䪥䬺截땖㡔磎扞䍚</w:t>
      </w:r>
      <w:r>
        <w:rPr/>
        <w:t>ꥆ</w:t>
      </w:r>
      <w:r>
        <w:rPr/>
        <w:t>礫徬⩙⸷뭇⬺숪㵪쉭彣䑀爩</w:t>
      </w:r>
      <w:r>
        <w:rPr/>
        <w:t>⡯╖</w:t>
      </w:r>
      <w:r>
        <w:rPr/>
        <w:t>瑡敭䝂</w:t>
      </w:r>
      <w:r>
        <w:rPr/>
        <w:t>ꤱ</w:t>
      </w:r>
      <w:r>
        <w:rPr/>
        <w:t>칗敗唰充╦梏⥅ㆥ숩</w:t>
      </w:r>
      <w:r>
        <w:rPr/>
        <w:t>⡥</w:t>
      </w:r>
      <w:r>
        <w:rPr/>
        <w:t>ꕬ</w:t>
      </w:r>
      <w:r>
        <w:rPr/>
        <w:t>硩묫体御㋃䅳疱ㅪ厣硬</w:t>
      </w:r>
      <w:r>
        <w:rPr/>
        <w:t>ꕊ</w:t>
      </w:r>
      <w:r>
        <w:rPr/>
        <w:t>顑柂庣佔⪮⌰輨칲㭞ꍤ⼨䙌磂彏㙞愥㓂䙾뭍▬쉾偅땀㘬</w:t>
      </w:r>
      <w:r>
        <w:rPr/>
        <w:t>ꖩ</w:t>
      </w:r>
      <w:r>
        <w:rPr/>
        <w:t>쉆爷㤳⑍쉕儱䱓㥰䥮䱐攰奥慀灏♵╉楩呉땊䥏砣넳㡐뭰劣㍭灃쉄樯炩痂楪슱</w:t>
      </w:r>
      <w:r>
        <w:rPr/>
        <w:t>ꤶ</w:t>
      </w:r>
      <w:r>
        <w:rPr/>
        <w:t>ꅨ뽳♌㧂⩠㋂䎣椤竂</w:t>
      </w:r>
      <w:r>
        <w:rPr/>
        <w:t>ꦮ</w:t>
      </w:r>
      <w:r>
        <w:rPr/>
        <w:t>䀵瀯츬뾩根兠穚歖⩎숹꥚䱡쉰뽄쉓䄶㥔칕礦略䠮ヂ繒歩倫쵣⽦⒵硃輸촪䝷煁䀨歰婟晴䉥걕挣㙠뼭싂▬橭䩅넲焭兞䵹盂䱺䡩啧숲㔨圪츩쉠뇎</w:t>
      </w:r>
      <w:r>
        <w:rPr/>
        <w:t>ⵑ</w:t>
      </w:r>
      <w:r>
        <w:rPr/>
        <w:t>倽ꥲ牯⍖뭁䴲쉰顎</w:t>
      </w:r>
      <w:r>
        <w:rPr/>
        <w:t>Ɐ</w:t>
      </w:r>
      <w:r>
        <w:rPr/>
        <w:t>坏獂唫</w:t>
      </w:r>
      <w:r>
        <w:rPr/>
        <w:t>⢣</w:t>
      </w:r>
      <w:r>
        <w:rPr/>
        <w:t>捺</w:t>
      </w:r>
      <w:r>
        <w:rPr/>
        <w:t>Ⱜ</w:t>
      </w:r>
      <w:r>
        <w:rPr/>
        <w:t>啅癇㭙</w:t>
      </w:r>
      <w:r>
        <w:rPr/>
        <w:t>ꕩ</w:t>
      </w:r>
      <w:r>
        <w:rPr/>
        <w:t>숴䅕</w:t>
      </w:r>
      <w:r>
        <w:rPr/>
        <w:t>⠊</w:t>
      </w:r>
      <w:r>
        <w:rPr/>
        <w:t>潭쉊礩㧂澩硴㗎娷칀顟⑗㬽</w:t>
      </w:r>
      <w:r>
        <w:rPr/>
        <w:t>⢩</w:t>
      </w:r>
      <w:r>
        <w:rPr/>
        <w:t>㪘癐숴깗䵣䑬摙⤰㧂땠㝓뭖㉗땢쉗ッꍬ</w:t>
      </w:r>
      <w:r>
        <w:rPr/>
        <w:t>ꕢ⭾</w:t>
      </w:r>
      <w:r>
        <w:rPr/>
        <w:t>砰╴㥂软瑷쉊旎쉈싃獣婠걍媿㦩碣术毂걶搦颮ꍂ坱䱠슥業⹕咥幋穆堽わ坱</w:t>
      </w:r>
      <w:r>
        <w:rPr/>
        <w:t>Ⳃ</w:t>
      </w:r>
      <w:r>
        <w:rPr/>
        <w:t>쉆朸썥偃⻂〶䙷硳伪摙</w:t>
      </w:r>
      <w:r>
        <w:rPr/>
        <w:t>Ⱕ</w:t>
      </w:r>
      <w:r>
        <w:rPr/>
        <w:t>妿䭷䰽䠺怯⪥塋䣂祩凎⾻剬祠쉞幣⥴吲辏䳂쉑ꍦ</w:t>
      </w:r>
      <w:r>
        <w:rPr/>
        <w:t>ꔻ</w:t>
      </w:r>
      <w:r>
        <w:rPr/>
        <w:t>䬦썲ꌤ毂摢䥸顈䵟擂斏㐰幫卯ꍕ쵅뿂囍</w:t>
      </w:r>
      <w:r>
        <w:rPr/>
        <w:t>ꤪ</w:t>
      </w:r>
      <w:r>
        <w:rPr/>
        <w:t>䙁瀵⩖⌳敆幐戹䒩媩穵쉂䄣쉰匰䍒</w:t>
      </w:r>
      <w:r>
        <w:rPr/>
        <w:t>ⱒ</w:t>
      </w:r>
      <w:r>
        <w:rPr/>
        <w:t>ꤱ</w:t>
      </w:r>
      <w:r>
        <w:rPr/>
        <w:t>㑦轋潨䕤捷噍ꅸ扲㩉숩穊攬梵␤㍃畹</w:t>
      </w:r>
      <w:r>
        <w:rPr/>
        <w:t>ꤹ</w:t>
      </w:r>
      <w:r>
        <w:rPr/>
        <w:t>딺恈습⺿㠬爦㩣啑繺噭◂䑌獤깦㩋穚걅揂爪딭智뭂促椻㩦ꆘ䩢渶┫숤扮䐣갹惂갵浕区婰微</w:t>
      </w:r>
      <w:r>
        <w:rPr/>
        <w:t>ⱙⱺ⩶</w:t>
      </w:r>
      <w:r>
        <w:rPr/>
        <w:t>㉉丳♲獾숹硄栤깶䈵偄䢵畸⌻異⽥ッㅨ浢䷂㭟塮は㵯㓎渹別斮戣ꇍ</w:t>
      </w:r>
      <w:r>
        <w:rPr/>
        <w:t>ꗂ</w:t>
      </w:r>
      <w:r>
        <w:rPr/>
        <w:t>㥯쵍揂䔭⩩䗂硺㈬뿎畓㡫쉉㉈㛂⼫⸣⯂枱汀䡫ꥰ塴䤳쉤쉑䑭灧縮䝘埂磃梮幸嫎긺瑈摗ꆣ檣祭摸쉶</w:t>
      </w:r>
      <w:r>
        <w:rPr/>
        <w:t>Ⱙ</w:t>
      </w:r>
      <w:r>
        <w:rPr/>
        <w:t>䶬橉숥漩懂㌲쉁楂숥䩄숯⩂䥡嚩⹁䡯⩄쉑沩厩ꍵ㇂</w:t>
      </w:r>
      <w:r>
        <w:rPr/>
        <w:t>Ⱨ</w:t>
      </w:r>
      <w:r>
        <w:rPr/>
        <w:t>猥⽕㛂㮥㌶湥문䶮㙨䂣⥮ꅳ컂婹䭪⽊</w:t>
      </w:r>
      <w:r>
        <w:rPr/>
        <w:t>ⷂ</w:t>
      </w:r>
      <w:r>
        <w:rPr/>
        <w:t>䰣췂嫂扮䴻刵䩫㇂䠹帮숶◂┯촳⍶♃뽘厱싂㭁쉧䌲슿쉦縹䭏埂楉卬㇂䑥拍쉹祹⯂輥湴</w:t>
      </w:r>
      <w:r>
        <w:rPr/>
        <w:t>ꥍ</w:t>
      </w:r>
      <w:r>
        <w:rPr/>
        <w:t>縴쉡칀潲ꆵ礷숪あ쉚</w:t>
      </w:r>
      <w:r>
        <w:rPr/>
        <w:t>ꖥ</w:t>
      </w:r>
      <w:r>
        <w:rPr/>
        <w:t>潯䔰䄶礣澏瘮䇂晀칊</w:t>
      </w:r>
      <w:r>
        <w:rPr/>
        <w:t>꤭</w:t>
      </w:r>
      <w:r>
        <w:rPr/>
        <w:t>쉈䊣䀣景䍺㙬嘥땀</w:t>
      </w:r>
      <w:r>
        <w:rPr/>
        <w:t>ⰺ</w:t>
      </w:r>
      <w:r>
        <w:rPr/>
        <w:t>슻쌭溘晑澩쵨睦单</w:t>
      </w:r>
      <w:r>
        <w:rPr/>
        <w:t>ꦵ⬶ꥋ</w:t>
      </w:r>
      <w:r>
        <w:rPr/>
        <w:t>촶⪘떘椬㨨</w:t>
      </w:r>
      <w:r>
        <w:rPr/>
        <w:t>ꤷ</w:t>
      </w:r>
      <w:r>
        <w:rPr/>
        <w:t>捠啯⥉潷犿ꇂ敐⹰浩쉍〳쉗獚쉹㙈슡䌱硇㠤怪稽歰㵹숯쉡쉂慑♉祐쉦ㆬ䰶㙔㍪䍯朮畆뼮䠱넶ギ幉칀㍬穇啦幢捆午뼺숸湊썙㍌⽌疡㎩ꄰ瑥숪勂戣㋂瓂癐䍰쉪⚡䠱樲狂繮礷⽰祎坾쉡猯繊倴兌㣂怴䍔⫎㍱硨┩숴㭘啧䱩</w:t>
      </w:r>
      <w:r>
        <w:rPr/>
        <w:t>ꕨ</w:t>
      </w:r>
      <w:r>
        <w:rPr/>
        <w:t>㏂⒩䈷⥃汳纣昸䅗쉺毂灾䙚啹枘ꍤ婣棂⤫睅䍲朴坟畾㞣칏䱌䅨墩瀩㠊뭢싂쉩䱁䨺堨䍮坋╟擎沬┩䘹⍵놡彂渭㐣乭坨飃䣂䁥</w:t>
      </w:r>
      <w:r>
        <w:rPr/>
        <w:t>ꤪ</w:t>
      </w:r>
      <w:r>
        <w:rPr/>
        <w:t>ꅹ硸䉤䓂갴獹숥浃䅕礯숸慷畦扁싂쉬湁䵄垥䁗墵♳딬䄱ꅶ䍎㣍㘴秂泎쉆슿䑠╸슩</w:t>
      </w:r>
      <w:r>
        <w:rPr/>
        <w:t>Ⳃ</w:t>
      </w:r>
      <w:r>
        <w:rPr/>
        <w:t>㥦㪣쉑쌺쌳칐쉸凂滂匣䦘䵶믍浍쉧縨没쵆帳棂䭯顸埍塭䁺晉嚿땫偤쉑䑎泂杧뭴</w:t>
      </w:r>
      <w:r>
        <w:rPr/>
        <w:t>ꕲ</w:t>
      </w:r>
      <w:r>
        <w:rPr/>
        <w:t>㡑⥯ꅸ</w:t>
      </w:r>
      <w:r>
        <w:rPr/>
        <w:t>ꕉ</w:t>
      </w:r>
      <w:r>
        <w:rPr/>
        <w:t>뭭乓㭪쉡欵슮橴惂쉶㌩轠婰⩏믍婴啴捁こ哂犮</w:t>
      </w:r>
      <w:r>
        <w:rPr/>
        <w:t>⡩</w:t>
      </w:r>
      <w:r>
        <w:rPr/>
        <w:t>窵橉</w:t>
      </w:r>
      <w:r>
        <w:rPr/>
        <w:t>ⷂ☹</w:t>
      </w:r>
      <w:r>
        <w:rPr/>
        <w:t>〮䬯뭐䁏䎏倬깁䩗敺恺狂瑙癴潶뗂獦塏䃂㙊淂㨺㉔␪凂꥾株椮涡堺硊뇂썳⑏뮏ꇂ쉵㝔㥤䴪⏂넹㵤敟땟⎩奱⪻㖏싎촷盂ꥨ䉩柂剗</w:t>
      </w:r>
      <w:r>
        <w:rPr/>
        <w:t>ꖥ</w:t>
      </w:r>
      <w:r>
        <w:rPr/>
        <w:t>䙮⩧☸䂘㭥伥㍅㍞偫繍ㄪ婪쉦㕡乁歁䐫䅡潯㝫䥇坸幓楆硧桶毂쉧쉡稪亣䡊㙞乐숷效祔䕞楕恠杶㞣무灀⪩녘繲楙㚻桬ꥠ㭭묥眯楨楯</w:t>
      </w:r>
      <w:r>
        <w:rPr/>
        <w:t>Ⱬ</w:t>
      </w:r>
      <w:r>
        <w:rPr/>
        <w:t>圦楾扔⥠敂긥䀤剒敤</w:t>
      </w:r>
      <w:r>
        <w:rPr/>
        <w:t>ⵞ</w:t>
      </w:r>
      <w:r>
        <w:rPr/>
        <w:t>濃乤⭕䑌㔪㮵滂䈶쉙轚䝖㠮挰櫂㬳獶숭堪䘺㉇䜴㜭⹣煵慔⼩</w:t>
      </w:r>
      <w:r>
        <w:rPr/>
        <w:t>Ɱ</w:t>
      </w:r>
      <w:r>
        <w:rPr/>
        <w:t>㤬숭숱</w:t>
      </w:r>
      <w:r>
        <w:rPr/>
        <w:t>ⴰ</w:t>
      </w:r>
      <w:r>
        <w:rPr/>
        <w:t>梏瑞䕤㭲湐息䥊溏쉳</w:t>
      </w:r>
      <w:r>
        <w:rPr/>
        <w:t>⡓</w:t>
      </w:r>
      <w:r>
        <w:rPr/>
        <w:t>桠杍猬ꇂ坸␮煩顓丯祚䝩杀咡䦱䫂爲䡦䩞땣㉂壂딱佶瑫瑐⍘㠴䌱幕䘲칲쉦䛂癆痍촶浄䍆㝱圤㡇慑꺻싂⩔㤭券쏂</w:t>
      </w:r>
      <w:r>
        <w:rPr/>
        <w:t>ꗂ</w:t>
      </w:r>
      <w:r>
        <w:rPr/>
        <w:t>쉁</w:t>
      </w:r>
      <w:r>
        <w:rPr/>
        <w:t>ⵢ</w:t>
      </w:r>
      <w:r>
        <w:rPr/>
        <w:t>숰싂ꄬ皮涻䫂㠯㤻䋂䝴ꌶ癢쵓㫎㝭㛂⩭檻⥬歇䵌奈ꇂ䀲</w:t>
      </w:r>
      <w:r>
        <w:rPr/>
        <w:t>ⱅ</w:t>
      </w:r>
      <w:r>
        <w:rPr/>
        <w:t>쉥咩卣㑓婯㍏⫂숴쉱呯㑫祣槂쵸⸸㍦뭫硯㴩縱뽫䍙⌷婊쉶渽庘⩄</w:t>
      </w:r>
      <w:r>
        <w:rPr/>
        <w:t>ꕒ</w:t>
      </w:r>
      <w:r>
        <w:rPr/>
        <w:t>싂㗂纻婙䅥伣ㅶ뭰䭀㵹湖</w:t>
      </w:r>
      <w:r>
        <w:rPr/>
        <w:t>⡱</w:t>
      </w:r>
      <w:r>
        <w:rPr/>
        <w:t>捱怪瘽橞楨㝊奆⎩⬶쉧稺쎩겣⫂녴ꄷ㕪⑂㭁⺱딽癓싂竎숬焣⚩⑔</w:t>
      </w:r>
      <w:r>
        <w:rPr/>
        <w:t>ꦘ</w:t>
      </w:r>
      <w:r>
        <w:rPr/>
        <w:t>컂췂昮唷㤲㙧</w:t>
      </w:r>
      <w:r>
        <w:rPr/>
        <w:t>ⱃ</w:t>
      </w:r>
      <w:r>
        <w:rPr/>
        <w:t>折佩칡扅橮䯂涬樷瘽숮〴걊硰だ䤩䓂牷칫僂塢䴴⪩䆥整㭔䭲</w:t>
      </w:r>
      <w:r>
        <w:rPr/>
        <w:t>ⰲ</w:t>
      </w:r>
      <w:r>
        <w:rPr/>
        <w:t>싂칏㥘♃쉧㙬쉧쉘盍숬㑹</w:t>
      </w:r>
      <w:r>
        <w:rPr/>
        <w:t>ꕒ</w:t>
      </w:r>
      <w:r>
        <w:rPr/>
        <w:t>딶癑깉刦⼥晷뭋⽑婡晑剥㶡ꍹ䈭垿槂㙊숲煬</w:t>
      </w:r>
      <w:r>
        <w:rPr/>
        <w:t>꤭▮</w:t>
      </w:r>
      <w:r>
        <w:rPr/>
        <w:t>桊</w:t>
      </w:r>
      <w:r>
        <w:rPr/>
        <w:t>ꔮ</w:t>
      </w:r>
      <w:r>
        <w:rPr/>
        <w:t>畒칓녧ォ칩충樻칶⼊幢슩⑒塇敺歩畄㨦榬쉳㝞洺㙕橂繙갲㈪䞣쉰㥾⾮</w:t>
      </w:r>
      <w:r>
        <w:rPr/>
        <w:t>Ᵽ</w:t>
      </w:r>
      <w:r>
        <w:rPr/>
        <w:t>ꥉ♱ꦘ</w:t>
      </w:r>
      <w:r>
        <w:rPr/>
        <w:t>숭</w:t>
      </w:r>
      <w:r>
        <w:rPr/>
        <w:t>ꔳ</w:t>
      </w:r>
      <w:r>
        <w:rPr/>
        <w:t>㥵⭟</w:t>
      </w:r>
      <w:r>
        <w:rPr/>
        <w:t>⡾⍓</w:t>
      </w:r>
      <w:r>
        <w:rPr/>
        <w:t>牪</w:t>
      </w:r>
      <w:r>
        <w:rPr/>
        <w:t>ꕇ</w:t>
      </w:r>
      <w:r>
        <w:rPr/>
        <w:t>묣癢䂩湮兹⍐扳㬦桔璻㭕㉤嚩㉦噚潨ㅒ兖믍潯슬꺱䔣睂䩫숷놵⨴⸩꺥슱暡쉁⽖칙繠녉䌥Ⓜㆵ녖磂奚扲捷뽙㝄㏂녡䱪玩敁쉧丳橒ꍑ걠습竂礱ㅃ形䔪卹ㅢ捣婐쉥橆佤⭨癕ぃ㨣丶ꅸ깢⍆䐫女䱍녍⩖䪩洰晵</w:t>
      </w:r>
      <w:r>
        <w:rPr/>
        <w:t>ꥈ</w:t>
      </w:r>
      <w:r>
        <w:rPr/>
        <w:t>硯</w:t>
      </w:r>
      <w:r>
        <w:rPr/>
        <w:t>ꕶ</w:t>
      </w:r>
      <w:r>
        <w:rPr/>
        <w:t>敋玡幰戮☲䊩歃㬴䅹椤恣噖㓂슘</w:t>
      </w:r>
      <w:r>
        <w:rPr/>
        <w:t>Ɱ</w:t>
      </w:r>
      <w:r>
        <w:rPr/>
        <w:t>䁗</w:t>
      </w:r>
      <w:r>
        <w:rPr/>
        <w:t>ꖡ</w:t>
      </w:r>
      <w:r>
        <w:rPr/>
        <w:t>슣</w:t>
      </w:r>
      <w:r>
        <w:rPr/>
        <w:t>Ⱚ</w:t>
      </w:r>
      <w:r>
        <w:rPr/>
        <w:t>㔭摚갹牤쉋䌹숥坔䜩쉷橉呫伮洳䷂幑庮숨땢潡敓乫杙슡㝩㧍桌䊩洣呋汏</w:t>
      </w:r>
      <w:r>
        <w:rPr/>
        <w:t>ꦵ</w:t>
      </w:r>
      <w:r>
        <w:rPr/>
        <w:t>ㆵ皏瘭䁍䕭晕勎歗⹅㧂뭪䍪夺渷塩繺䨫♌偐㭏唽浖癣␩灈偫琷␫숳숬䩮塔玬</w:t>
      </w:r>
      <w:r>
        <w:rPr/>
        <w:t>ꥌ</w:t>
      </w:r>
      <w:r>
        <w:rPr/>
        <w:t>敕乤㶮♣䥀숻╭䁇쉘䕃千뾱啍啉</w:t>
      </w:r>
      <w:r>
        <w:rPr/>
        <w:t>ꕗ</w:t>
      </w:r>
      <w:r>
        <w:rPr/>
        <w:t>繫橴슩坟彳䍚犱⩶슱浦䩞⌺⏂䡄슩㔶兆枿놩疬轟䲻䓂슣偸䭡僂숽슘幦㍣</w:t>
      </w:r>
      <w:r>
        <w:rPr/>
        <w:t>꧂</w:t>
      </w:r>
      <w:r>
        <w:rPr/>
        <w:t>ⱃ⦏</w:t>
      </w:r>
      <w:r>
        <w:rPr/>
        <w:t>䝉晁璥朮⚘쉌汪㩭⻂幓⥇䩥쉥っ撣뿎歟獍媻昮㕈䥑䐰⌬쉔喩单㤩췂</w:t>
      </w:r>
      <w:r>
        <w:rPr/>
        <w:t>ꥈ</w:t>
      </w:r>
      <w:r>
        <w:rPr/>
        <w:t>곎</w:t>
      </w:r>
      <w:r>
        <w:rPr/>
        <w:t>ⵣ</w:t>
      </w:r>
      <w:r>
        <w:rPr/>
        <w:t>噧瘷牳杔求䅺卟䵅㝐参쉊</w:t>
      </w:r>
      <w:r>
        <w:rPr/>
        <w:t>ⱹ⤵</w:t>
      </w:r>
      <w:r>
        <w:rPr/>
        <w:t>ꄻ⨴쉷頩㓃䪵⹬䌣</w:t>
      </w:r>
      <w:r>
        <w:rPr/>
        <w:t>ⰱ</w:t>
      </w:r>
      <w:r>
        <w:rPr/>
        <w:t>斡쵢⩰쉠䡱䒱䷂䪩夦ꅙ쌽䜫毂㈶慠䵶╠倷㇂甸뽶슏곂</w:t>
      </w:r>
      <w:r>
        <w:rPr/>
        <w:t>ꤵ♒</w:t>
      </w:r>
      <w:r>
        <w:rPr/>
        <w:t>䬷떩抬彩뽴쉤噈塹</w:t>
      </w:r>
      <w:r>
        <w:rPr/>
        <w:t>ⲥ</w:t>
      </w:r>
      <w:r>
        <w:rPr/>
        <w:t>㩢㑯䣂愱浀顓ㄺ颬䭙繵䢏⭺晋失呦畡皡㐯瞬⑍噞穂녇㒻搥쉀⻎䘰敐䰱䝾砪䪬䡧啷僂䤶奊㔦堰</w:t>
      </w:r>
      <w:r>
        <w:rPr/>
        <w:t>Ⱖ</w:t>
      </w:r>
      <w:r>
        <w:rPr/>
        <w:t>样㍀卶쌰乒秂㒬</w:t>
      </w:r>
      <w:r>
        <w:rPr/>
        <w:t>ꗂⓂ</w:t>
      </w:r>
      <w:r>
        <w:rPr/>
        <w:t>슬⹩㝚</w:t>
      </w:r>
      <w:r>
        <w:rPr/>
        <w:t>⡄</w:t>
      </w:r>
      <w:r>
        <w:rPr/>
        <w:t>砣啒깅桊䭲</w:t>
      </w:r>
      <w:r>
        <w:rPr/>
        <w:t>⡕</w:t>
      </w:r>
      <w:r>
        <w:rPr/>
        <w:t>쉗썮噈䙥⫂爰癣摇♈汇繓쉃縹湤氬䊣瘪ꍊ깊䗂沬슘頭坬ꥦ䁐瀱䔷剶⮣瑅刪瀷繋獐쉢散ꅲ姂䅦㛃婉棂╪쉨㘪夨織瑴숷䩁땳犬</w:t>
      </w:r>
      <w:r>
        <w:rPr/>
        <w:t>⢡⬶</w:t>
      </w:r>
      <w:r>
        <w:rPr/>
        <w:t>슏教긩䩒ꆡ㐰㏂太쌱嫂㊣截と뿂橃㈴쉣䫂㭎畨枩啾ꍫ싍⥰⌴䣎쉁쉖䷂</w:t>
      </w:r>
      <w:r>
        <w:rPr/>
        <w:t>ꖘ</w:t>
      </w:r>
      <w:r>
        <w:rPr/>
        <w:t>䁇啧Ⓜ걦⪬␸丵䈳숪氨彠䝳썐憥㍱㤣쌴兹復汐䨬攊䡩</w:t>
      </w:r>
      <w:r>
        <w:rPr/>
        <w:t>ⱓ</w:t>
      </w:r>
      <w:r>
        <w:rPr/>
        <w:t>憿塎㥘矂浡</w:t>
      </w:r>
      <w:r>
        <w:rPr/>
        <w:t>ꔣ</w:t>
      </w:r>
      <w:r>
        <w:rPr/>
        <w:t>塭ꥲ걥庡痂뽮慹쉆䅈歏惂⸪慎⍾弬ㆬ䵱䰤쉡䨵䡩ㆩ㑳䍳离祎乭쉗卧礨♤殩余뿂瑃圤꺱㭬숳卞㋍瓂꥗⿎徣睖㩩づ䩀噭疮┬摖顤奘杗⧂杅쌫剈㡬䝕깁䤣瞮獹䭵슱灏㥈㙲砸捗䱣睬啯坨뼯㕠剄╏⍇㕪参圣딨녡㤹漲䭩⍔Ⓜ㉆뼣♎싍⭰쉟쏃쉭睦쉬㵍쵮㧂攭쎡㋎㉱츪ち慤⾬䙎才녥契칤</w:t>
      </w:r>
      <w:r>
        <w:rPr/>
        <w:t>ꥐ</w:t>
      </w:r>
      <w:r>
        <w:rPr/>
        <w:t>䆵渶乀攤佱쉨칮㕬䥙偡㫂䡬㩘轧浊䳂兂䖣偺睉㕘♷楖潡㩧ァ쉂슩央㙣畷ㅇ㜪뭕顂믂挸</w:t>
      </w:r>
      <w:r>
        <w:rPr/>
        <w:t>⡈</w:t>
      </w:r>
      <w:r>
        <w:rPr/>
        <w:t>촩灁䒮♊䥈穀놩䪣剺塭꺮癮䴨⨹佯䐻</w:t>
      </w:r>
      <w:r>
        <w:rPr/>
        <w:t>ⱌ</w:t>
      </w:r>
      <w:r>
        <w:rPr/>
        <w:t>䴳㧎牳쉱숬杕渰扨攸璣땮䵥쉫秂䥦⭆晠㚮牠ꥣ垿슡捡䔫扠塮珂愭橸⼴슱嫂皘⭐슡쉅슣㍦㕔偾䠹江㎘搪嚏灬숳</w:t>
      </w:r>
      <w:r>
        <w:rPr/>
        <w:t>ⵌ꧂</w:t>
      </w:r>
      <w:r>
        <w:rPr/>
        <w:t>獞橨ꥫ穔皥さ祬</w:t>
      </w:r>
      <w:r>
        <w:rPr/>
        <w:t>ⰴ</w:t>
      </w:r>
      <w:r>
        <w:rPr/>
        <w:t>뭨䕹⹡慚때獥</w:t>
      </w:r>
      <w:r>
        <w:rPr/>
        <w:t>ꕣ</w:t>
      </w:r>
      <w:r>
        <w:rPr/>
        <w:t>灄⭺汲塐怰繵뼯灍硚畗矂戶뽢딴桏컃火扮쎡淂湫⥔⵮㘰䑗澮廂쉾쉢쉤䬫滂╳殿亱뭷䤯⭙⽞䱾奉⑟久㦘祯窻槃</w:t>
      </w:r>
      <w:r>
        <w:rPr/>
        <w:t>ꤦ</w:t>
      </w:r>
      <w:r>
        <w:rPr/>
        <w:t>嘺㬪땵⹈쉺숬␭眸숽䈴弣瀣☯쏂顲幢䉄歨坈</w:t>
      </w:r>
      <w:r>
        <w:rPr/>
        <w:t>ꕓ</w:t>
      </w:r>
      <w:r>
        <w:rPr/>
        <w:t>兖慲呓梬갯걂浖癄挱녏橏摸殻숭䥸梏⚣㴹⭍⸨╹墵䐪쉆</w:t>
      </w:r>
      <w:r>
        <w:rPr/>
        <w:t>ꦵ</w:t>
      </w:r>
      <w:r>
        <w:rPr/>
        <w:t>敌佉睙ㅟ䀫轞싂쉗㭸硹砮♉㧂捈獭㥅䙕硯껂淂㡬䴨繐</w:t>
      </w:r>
      <w:r>
        <w:rPr/>
        <w:t>ꔦ◍</w:t>
      </w:r>
      <w:r>
        <w:rPr/>
        <w:t>晦숻堫㵙愵츻칯繌⨷催㣍뭟㓂㩆〸걀㝹堲⽫稦쉎熣</w:t>
      </w:r>
      <w:r>
        <w:rPr/>
        <w:t>⡍</w:t>
      </w:r>
      <w:r>
        <w:rPr/>
        <w:t>㗂쉓杍栱捞䀽칮獀䉢䰷쉕牒♨ㅮ枬漮牱⵵強梮䉕⭆뭍璮彘氺揂っ〽⵫䍥潥彡洨㦡䔹㜦䝈噔橂╖㈬湮䁮嗂때彮匦摅毂其攦愭㡺⸤ㅳ皻㜻㝑䵣竎竂땓桩㔶䀮</w:t>
      </w:r>
      <w:r>
        <w:rPr/>
        <w:t>⡪</w:t>
      </w:r>
      <w:r>
        <w:rPr/>
        <w:t>쉡此ケ㕱㴨㶏轡敮睆丬凂摹땴쉅癩汯</w:t>
      </w:r>
      <w:r>
        <w:rPr/>
        <w:t>ⷃ</w:t>
      </w:r>
      <w:r>
        <w:rPr/>
        <w:t>㐥䂿佤朳梱㥱揂縤潒噅杵啳婩䯂柂䱱㉤⍖캿컎托煵呭㏃㉫榩</w:t>
      </w:r>
      <w:r>
        <w:rPr/>
        <w:t>ꕺ</w:t>
      </w:r>
      <w:r>
        <w:rPr/>
        <w:t>㥮싂轷物埂㉢쉋ㅪ献쉀兺㑱楈稊</w:t>
      </w:r>
      <w:r>
        <w:rPr/>
        <w:t>ꤽ</w:t>
      </w:r>
      <w:r>
        <w:rPr/>
        <w:t>쵅땨ꌯ䯃䁗</w:t>
      </w:r>
      <w:r>
        <w:rPr/>
        <w:t>⡬</w:t>
      </w:r>
      <w:r>
        <w:rPr/>
        <w:t>狂⸦⥮界爸䞮晴㐸뭅归㣂슥梘㡳䳃뽘츺匩幯㔳䨰䭳쉹歡갳⼥뮩卶㚡䷍⍡归슘숨䌨㔭橉</w:t>
      </w:r>
      <w:r>
        <w:rPr/>
        <w:t>ⱡ</w:t>
      </w:r>
      <w:r>
        <w:rPr/>
        <w:t>ケ㯂嫂漦䜶凂녀䘳卤㍋</w:t>
      </w:r>
      <w:r>
        <w:rPr/>
        <w:t>ꕍ</w:t>
      </w:r>
      <w:r>
        <w:rPr/>
        <w:t>무沱㢿⾵ꌬ敟睰佦뭅弳</w:t>
      </w:r>
      <w:r>
        <w:rPr/>
        <w:t>꤫</w:t>
      </w:r>
      <w:r>
        <w:rPr/>
        <w:t>牐싎⑈⥧</w:t>
      </w:r>
      <w:r>
        <w:rPr/>
        <w:t>ⲵ</w:t>
      </w:r>
      <w:r>
        <w:rPr/>
        <w:t>曂䱳㩳㫂危⭙橚坄⽪兆啦塧믂繘⼪숬恰◂싍弪噰뗂灅칞㡱쉌匵䴳㙕䨷싎湔揂숹ꌹ뽇쉞䩖繖㷂싂䙀딮䡾슮뿍㉴惍憣慊ꅁꍡ</w:t>
      </w:r>
      <w:r>
        <w:rPr/>
        <w:t>⡐</w:t>
      </w:r>
      <w:r>
        <w:rPr/>
        <w:t>䄸ꄸ㥰</w:t>
      </w:r>
      <w:r>
        <w:rPr/>
        <w:t>ⱏ</w:t>
      </w:r>
      <w:r>
        <w:rPr/>
        <w:t>䉧ꄰ䡓扨庩汁瘪䩒眹㩷䖱畭杌쉮썘庬憬穀깊㖻썳佀䷂歚䳂乓愦捗⚡兴桊灳⤨䐥⨮攵쉤梵䉰쵒쉎⹯冩쉚쉹㥎爩슬櫂槂嫂氬㐸杗䁋⾱쉹쉘넻㍡共⏂䛂䱏䬱牧䅍⑩仂璡䈩幱湬쉕ꎻ䛎쵡ꌹ쉒瘽䍾뽹쉤顳䝟㓍桉獯쎱</w:t>
      </w:r>
      <w:r>
        <w:rPr/>
        <w:t>⡯</w:t>
      </w:r>
      <w:r>
        <w:rPr/>
        <w:t>㡴</w:t>
      </w:r>
      <w:r>
        <w:rPr/>
        <w:t>ⵙ</w:t>
      </w:r>
      <w:r>
        <w:rPr/>
        <w:t>塰ㅅ숮猥㩵愰ꅙ땇漺⮩幗塁坫䥄䉭⭾晙噊⩔䤤题꥙坾癄䇂煕쉠琳漸硧㓂涮攷嫂㙀啦㜳䶣滂偕칣轀頮㫃숹ꍃ潮䥈</w:t>
      </w:r>
      <w:r>
        <w:rPr/>
        <w:t>⡩</w:t>
      </w:r>
      <w:r>
        <w:rPr/>
        <w:t>쌹優ꅎ캏半⛂䄹啫剨꺱儦숺⵸⬭슏㉎捤㝍뭅⯂⾘輪⦣顩㢘摶⑦䉩嚡彀畓愪쉪⛂轔⩡慵泂갫㥺啬갳佀䁁慐恍縦瑺숪珂㑮瑸塀迍䝤⨷⑑쉄廂⑒㚥恑䂬癑㉯쉕婾뭤㔲⭞漱쉪䡏䁪稥爬⽋⑗갹汸䩴ꄣ㵏ꥵ⨻昽쉓슿扄뮿㨽ꅪ㵅墮⤣氥쵍托䑗夳兪儩稤縶칑⥋䃂⵭慾偰</w:t>
      </w:r>
      <w:r>
        <w:rPr/>
        <w:t>ꥆ</w:t>
      </w:r>
      <w:r>
        <w:rPr/>
        <w:t>牴쉆숬ꄪ</w:t>
      </w:r>
      <w:r>
        <w:rPr/>
        <w:t>ⲿ⦩</w:t>
      </w:r>
      <w:r>
        <w:rPr/>
        <w:t>潟〯딴炩䮵晵</w:t>
      </w:r>
      <w:r>
        <w:rPr/>
        <w:t>ⵢ</w:t>
      </w:r>
      <w:r>
        <w:rPr/>
        <w:t>栴싂슿䥮</w:t>
      </w:r>
      <w:r>
        <w:rPr/>
        <w:t>ꥑ</w:t>
      </w:r>
      <w:r>
        <w:rPr/>
        <w:t>婭䙒썑꥔쉇ㅑ쉚壃䟍쉠圷㭏뇂</w:t>
      </w:r>
      <w:r>
        <w:rPr/>
        <w:t>ꥏ</w:t>
      </w:r>
      <w:r>
        <w:rPr/>
        <w:t>噹嫂掏㑶泂쉭桕轁♦⹄濃楃췂儰㐵湸♍椥憻싂澮倯싂⩱牾⺱⿂䥏썶䤫䤩㉙ギ䭡睬ㅀ䊣穥⤽䄷噱⌽㒥䧂䠲坅㡺睦㜦㤰牳㭤㙳슩㝵䩘嚩摞ꥰ⮩깉輤▘ꥣ㤻〯</w:t>
      </w:r>
    </w:p>
    <w:p>
      <w:pPr>
        <w:pStyle w:val="PreformattedText"/>
        <w:bidi w:val="0"/>
        <w:spacing w:before="0" w:after="0"/>
        <w:jc w:val="left"/>
        <w:rPr/>
      </w:pPr>
      <w:r>
        <w:rPr/>
        <w:t>侥仂䉓㙐䙺㑙㩉숨福촫千朰䑟癷䜭砶☣灴慓灶璻敠</w:t>
      </w:r>
      <w:r>
        <w:rPr/>
        <w:t>ꔴ</w:t>
      </w:r>
      <w:r>
        <w:rPr/>
        <w:t>敀兏췃楚슩㥗쉢攸兆ꄊ⹤⭺⭡勂獒繪㵷歎炮䐨⌴楡䓂湢汕嫂慢</w:t>
      </w:r>
      <w:r>
        <w:rPr/>
        <w:t>⵰</w:t>
      </w:r>
      <w:r>
        <w:rPr/>
        <w:t>䆱䵲숺婱쉔奣杂┳슮쌪걾쉒⥒㭔䅄썂爺壂◂堷儶凂儦䈻䘣슡䓂㶱캵昲恣幣쉥祹归汾慊告汷㗃숬䕠⴬䥲牂埂䥺㷂灕䨻㌫偃睙旍棂升숰☳烎䍬䝟</w:t>
      </w:r>
      <w:r>
        <w:rPr/>
        <w:t>⡊</w:t>
      </w:r>
      <w:r>
        <w:rPr/>
        <w:t>㌩願媵剭圪䑞촩깬僂♰뽏䖬뽚</w:t>
      </w:r>
      <w:r>
        <w:rPr/>
        <w:t>ⵞꥋ</w:t>
      </w:r>
      <w:r>
        <w:rPr/>
        <w:t>숹䙍䩘㭙㵂꺥⹋礵坎⥙쉢澘</w:t>
      </w:r>
      <w:r>
        <w:rPr/>
        <w:t>⠺⸸</w:t>
      </w:r>
      <w:r>
        <w:rPr/>
        <w:t>皥뽬숪瘤甸暬깳⺿吶쉱</w:t>
      </w:r>
      <w:r>
        <w:rPr/>
        <w:t>ꤷ</w:t>
      </w:r>
      <w:r>
        <w:rPr/>
        <w:t>䬺䆘嗂竂媩</w:t>
      </w:r>
      <w:r>
        <w:rPr/>
        <w:t>Ɒ</w:t>
      </w:r>
      <w:r>
        <w:rPr/>
        <w:t>갯稯嚬唩⸴⍞灂㕲樤灇㷂䥁</w:t>
      </w:r>
      <w:r>
        <w:rPr/>
        <w:t>ꖩ</w:t>
      </w:r>
      <w:r>
        <w:rPr/>
        <w:t>깩⩘婇繑칫쉞潠쉹쉥⩡ꍥ慉숽瑲坊僂兲槂䘱쉗旍ご㴰灥⸰㣎䙮㕲㡾晈뮱쉙⎩䳂煴쉡껂儣汕時浡ꌸ伵⍐쉠捈㑏焪⮻楘灹꥙灂쉖⨥╵쉗偶㭰ふ⭵㋂층墵⭇摚슏㘽⬷슘潡㨤煔ㆩ⥌쉙㑦タ偋洷</w:t>
      </w:r>
      <w:r>
        <w:rPr/>
        <w:t>ⲏⴭ</w:t>
      </w:r>
      <w:r>
        <w:rPr/>
        <w:t>歈쵰䘴ㄤ⍺䅋</w:t>
      </w:r>
      <w:r>
        <w:rPr/>
        <w:t>ⰻ</w:t>
      </w:r>
      <w:r>
        <w:rPr/>
        <w:t>顖⪮坰슣反皱</w:t>
      </w:r>
      <w:r>
        <w:rPr/>
        <w:t>꧂</w:t>
      </w:r>
      <w:r>
        <w:rPr/>
        <w:t>祩煎䮵帬浞䂡䑲杴僂乒</w:t>
      </w:r>
      <w:r>
        <w:rPr/>
        <w:t>ꤪ</w:t>
      </w:r>
      <w:r>
        <w:rPr/>
        <w:t>頪</w:t>
      </w:r>
      <w:r>
        <w:rPr/>
        <w:t>Ⱛ</w:t>
      </w:r>
      <w:r>
        <w:rPr/>
        <w:t>牠攱㑊⩙椪ꥯꍗ抿縵뭐碮썓佶䳍⫂</w:t>
      </w:r>
      <w:r>
        <w:rPr/>
        <w:t>ⰱ</w:t>
      </w:r>
      <w:r>
        <w:rPr/>
        <w:t>摬佨충曂穕㯎檿쉤쉺♙㕑쉆䧂圯뭕檘ㅧ⩘ꎣ㑎䌬縣䥐숽睄⫂</w:t>
      </w:r>
      <w:r>
        <w:rPr/>
        <w:t>ꥄ</w:t>
      </w:r>
      <w:r>
        <w:rPr/>
        <w:t>漫头⌣</w:t>
      </w:r>
      <w:r>
        <w:rPr/>
        <w:t>ꖏ</w:t>
      </w:r>
      <w:r>
        <w:rPr/>
        <w:t>伲䍭깭侩걢彦录桖⍬略歆䦩常炣⍰쉫繎⹩幈䱪⬩䄽晀煕䒮┽塕╵権璮兂㑔䈤쉕◂䝴♘廂</w:t>
      </w:r>
      <w:r>
        <w:rPr/>
        <w:t>ⶱ</w:t>
      </w:r>
      <w:r>
        <w:rPr/>
        <w:t>幕頯⫂幤奃敲繡兀恹倭污쵨녤扤쉚摭抩䩨幡先䷂䱌䶥䥠▬椷㗂恡䖮唯摭矂畵쉱瓂ꍕ彶㑀睨깹畦</w:t>
      </w:r>
      <w:r>
        <w:rPr/>
        <w:t>ⱴ</w:t>
      </w:r>
      <w:r>
        <w:rPr/>
        <w:t>卧奒㉉檿갸䐯㵌⌴档</w:t>
      </w:r>
      <w:r>
        <w:rPr/>
        <w:t>ꕆ</w:t>
      </w:r>
      <w:r>
        <w:rPr/>
        <w:t>丨㡦⻂犣걂㥑</w:t>
      </w:r>
      <w:r>
        <w:rPr/>
        <w:t>⡕</w:t>
      </w:r>
      <w:r>
        <w:rPr/>
        <w:t>䩳秃幇</w:t>
      </w:r>
      <w:r>
        <w:rPr/>
        <w:t>⡏</w:t>
      </w:r>
      <w:r>
        <w:rPr/>
        <w:t>㵐䘥睦硓祔渭歹ꅵ㖘痎攫䙐歶슩䝀썇獞呉偧㕳轎⤶␵쉯숱㕣쎻塘呙玬숮⭠⿂㩰汔칱㝟䅤숱䁢숷⹷숵楆⧂輯</w:t>
      </w:r>
      <w:r>
        <w:rPr/>
        <w:t>ⱋ</w:t>
      </w:r>
      <w:r>
        <w:rPr/>
        <w:t>㕃厮留䏂쉲쉸涱幁噌뮱䮘숥䆵⤯ꌣ摀彡㥢ꅮ佉札⫂쉑⨤お穰䵩発報㩊㗃拂䂮墵䆩뭆쵦䥤ꍲ漩㵔媥䨬슡椯硊걬</w:t>
      </w:r>
      <w:r>
        <w:rPr/>
        <w:t>⡢</w:t>
      </w:r>
      <w:r>
        <w:rPr/>
        <w:t>㉚桒촴⛂䝪湐</w:t>
      </w:r>
      <w:r>
        <w:rPr/>
        <w:t>ꕸ</w:t>
      </w:r>
      <w:r>
        <w:rPr/>
        <w:t>㖩猨쉚縸떮䡭</w:t>
      </w:r>
      <w:r>
        <w:rPr/>
        <w:t>⡐♎</w:t>
      </w:r>
      <w:r>
        <w:rPr/>
        <w:t>抣杘歷千숊婘䞩䌰劵慥湲㥂祁⧂</w:t>
      </w:r>
      <w:r>
        <w:rPr/>
        <w:t>ꥂ</w:t>
      </w:r>
      <w:r>
        <w:rPr/>
        <w:t>悻슩ꍚ瞥숺䡍</w:t>
      </w:r>
      <w:r>
        <w:rPr/>
        <w:t>ꤰꔸ</w:t>
      </w:r>
      <w:r>
        <w:rPr/>
        <w:t>숰冘楒⿂뭫ꌻ眪晣徿䈯枮쉾㩍숶㵘べ쉬</w:t>
      </w:r>
      <w:r>
        <w:rPr/>
        <w:t>ꔩ</w:t>
      </w:r>
      <w:r>
        <w:rPr/>
        <w:t>捁唤㥗穎㴶卨♚쉰䙁㙗싂쉞싂碡磂䰵劻顅䗍쉌湥땈숷䵖穡숲䔱櫂⍮</w:t>
      </w:r>
      <w:r>
        <w:rPr/>
        <w:t>ⱇ</w:t>
      </w:r>
      <w:r>
        <w:rPr/>
        <w:t>坲</w:t>
      </w:r>
      <w:r>
        <w:rPr/>
        <w:t>ⱔ</w:t>
      </w:r>
      <w:r>
        <w:rPr/>
        <w:t>噭㭮問㭫攽燂瘦灭⨪杮⫎䉏쉲禥潏㘹危剘⽒㕕㨪쉙쉅慯ꍔ뭠津㥁╥捥㨪숳囂㭘慷嗂煊丣绍瑥ꏂ㠻㮩塞㕲䛃题묫掩剬䐽㨪걒ㄣ⯂㥇㧂祳氪呯㨦념彨幚꥔癮ㄭ怲䰽쉄뽤去♺倴ꏃ濂㥠䭆⩖㥮搣嘻帯㍐幇⥸㌸䒻䢻捅쉘垡㵤牋⍊秂</w:t>
      </w:r>
      <w:r>
        <w:rPr/>
        <w:t>ꕙ</w:t>
      </w:r>
      <w:r>
        <w:rPr/>
        <w:t>埂枿◂匭⽬㨭♊㭙놵쉧夣䞘湏䓂⩵싂扞ꅇ걐묪戺徥呥㕊쉸幊殏㛃ㅳ</w:t>
      </w:r>
      <w:r>
        <w:rPr/>
        <w:t>ꥄ</w:t>
      </w:r>
      <w:r>
        <w:rPr/>
        <w:t>㕎䠫뿂轴楹橧㝍癹恳犘쉳旂皵瘹뾵别捴쉯⼵慳㣂쉠斻慖牶扫佋㚮⒏穉吹䐱恵癘슘쉂쉚숥浱権杢쉮㵐㞿뽱焰뽱숩꺣硄ꏂと幠歀⍂컃ꍘ繍ㅑ⹸㕡厡晨칑䖘⤭긦쉱숤⹖㨳⒬悘睇汲憡ꌵ滂䭥穧⵺⦻䜭㡰坌숬</w:t>
      </w:r>
      <w:r>
        <w:rPr/>
        <w:t>Ⱟ</w:t>
      </w:r>
      <w:r>
        <w:rPr/>
        <w:t>搽敒瘰</w:t>
      </w:r>
      <w:r>
        <w:rPr/>
        <w:t>ⱇ</w:t>
      </w:r>
      <w:r>
        <w:rPr/>
        <w:t>瀴ꅘ昳偒숥揂쉱꥾焨싃槍㩸瘻伥乞夥彑涮䵵쉪㌪穾李䅌⑫䔪⹶䩷圫뼱⭞걗쉏撮䙎穐汀㐭湰거㮩䡎捐녪⑍縵忂嫍㇂슿쉐쉁奤㚱灒쉐䌤ꆩ昨⭐쉒䍪兡㨶䕎⨨⨤㑴珂㬰쉥㤯梮杠癕燂勎캻塸◂其걘⽟䀷橳框轩界微橴⮬쉤弽㕇㵯䙩洸渤䰭楒츲썾⚵婌쉇㓂㊏⩵瀶瞩㉋焭숯瑇ꅈ瑥ꍁな扄杧冡䲏쉣㯂┱㌰䐫㚱扦쉡圬匯╁繥囂</w:t>
      </w:r>
      <w:r>
        <w:rPr/>
        <w:t>ⱏ</w:t>
      </w:r>
      <w:r>
        <w:rPr/>
        <w:t>澡浶쵙䟂땖晬䩪䱧</w:t>
      </w:r>
      <w:r>
        <w:rPr/>
        <w:t>ꥊ</w:t>
      </w:r>
      <w:r>
        <w:rPr/>
        <w:t>偪䍢䬦⏂娪칮䔶숩䔺飂竂项㩑쉷䳍⨫ꥤ父圹慡㶥⪣쉑㝤䜶</w:t>
      </w:r>
      <w:r>
        <w:rPr/>
        <w:t>ꖩ</w:t>
      </w:r>
      <w:r>
        <w:rPr/>
        <w:t>䢵㵍쉅㢏㯂⭧轍ꅎ䁱</w:t>
      </w:r>
      <w:r>
        <w:rPr/>
        <w:t>ⵞ</w:t>
      </w:r>
      <w:r>
        <w:rPr/>
        <w:t>䍺꺩傣</w:t>
      </w:r>
      <w:r>
        <w:rPr/>
        <w:t>ꔨ</w:t>
      </w:r>
      <w:r>
        <w:rPr/>
        <w:t>怵ㅴ⽊캡塇⨱ꥡ矂╕夽獟䝍쉚</w:t>
      </w:r>
      <w:r>
        <w:rPr/>
        <w:t>ⰲ</w:t>
      </w:r>
      <w:r>
        <w:rPr/>
        <w:t>ⵃ</w:t>
      </w:r>
      <w:r>
        <w:rPr/>
        <w:t>癲䨣浉쉎砱㵖䬰䤯奴埂拂危쉹䨰顕恹␬ꅸ澻쉤歶幙뗎뭢恴⸊㕏㕅汯彪⸦矂愱渷癱堵斬ぶ勃㵱⌱♀嗂쉆㒮츽瑲</w:t>
      </w:r>
      <w:r>
        <w:rPr/>
        <w:t>ꥈ</w:t>
      </w:r>
      <w:r>
        <w:rPr/>
        <w:t>輸ꌤ滂璿浃⻂䉟곂㷂䄰畎슿☮撿㝨竂䵭砹纥ꍩꍂ歺ꍊ捆甴绎城</w:t>
      </w:r>
      <w:r>
        <w:rPr/>
        <w:t>ⱦ</w:t>
      </w:r>
      <w:r>
        <w:rPr/>
        <w:t>湏㗂⭦</w:t>
      </w:r>
      <w:r>
        <w:rPr/>
        <w:t>ⶣ</w:t>
      </w:r>
      <w:r>
        <w:rPr/>
        <w:t>䍍其䐬䉫䠺䤱渴숩摣䣂噮㜥칦幌樯娣䃂塰皱㄰쉈杒湘슬䡾橧㘺㉃㥤㤥䎏璮꺘䅧쉋洰숹쉪숹慪䥈怬꧎先쉱穀祁䀥⪏슱쉒毂ꥫ꺮쉁㠦溬歩垣䨴睗娩Ⓜ⩓䄵瘶</w:t>
      </w:r>
      <w:r>
        <w:rPr/>
        <w:t>ꦩ</w:t>
      </w:r>
      <w:r>
        <w:rPr/>
        <w:t>䡰⨪䔴䃂卙⨣稪ꥩ榬숪䑆䑥숵뭚汁ㅔꅸ婖硩㊩숴樽䜪걟侱䫂卬㬲塃숻썙关쉶㥌敶㝨싎偾涿暘呇桮㖬秂㎩쵗汦塾쉲⽔畇爲䩴呓歔숩轖嫍</w:t>
      </w:r>
      <w:r>
        <w:rPr/>
        <w:t>Ⱪ</w:t>
      </w:r>
      <w:r>
        <w:rPr/>
        <w:t>㔻㣂轟䃂⾘╔略偑灴濍嚩쉫摔捲䴳㪵╃剅⍩煘㯍摔橈쉾畺ㄭ</w:t>
      </w:r>
      <w:r>
        <w:rPr/>
        <w:t>ⵣ</w:t>
      </w:r>
      <w:r>
        <w:rPr/>
        <w:t>憻搯昭䎥〽琹甦슱</w:t>
      </w:r>
      <w:r>
        <w:rPr/>
        <w:t>⠤</w:t>
      </w:r>
      <w:r>
        <w:rPr/>
        <w:t>㭌䁶촳睾겵╙쉄뇂仂焦㑬䁣䀬⥨轌⨫걥㤰㥖仂慟㡌䊵橠啧⹎斱㨩겱呄⌶㝟頸噊싂彲唽奣坕㕷慈촨㓂☰</w:t>
      </w:r>
      <w:r>
        <w:rPr/>
        <w:t>ꥎ</w:t>
      </w:r>
      <w:r>
        <w:rPr/>
        <w:t>漯坘窥婌</w:t>
      </w:r>
      <w:r>
        <w:rPr/>
        <w:t>ꥊⵅ</w:t>
      </w:r>
      <w:r>
        <w:rPr/>
        <w:t>杹ꥯ呇㐦㴷城ꍐ坮ㅏ折洮⍶뿎硰싂쉞䫂䦩꥔敔䇂竂爮⹈ꅢ쉋</w:t>
      </w:r>
      <w:r>
        <w:rPr/>
        <w:t>⢩</w:t>
      </w:r>
      <w:r>
        <w:rPr/>
        <w:t>姂皿䙘朲㍹瞘쉊奄䜫⩣⩡啡걧䒵뇎쉵ㄱ磂</w:t>
      </w:r>
      <w:r>
        <w:rPr/>
        <w:t>Ⱜ</w:t>
      </w:r>
      <w:r>
        <w:rPr/>
        <w:t>婍卐擂</w:t>
      </w:r>
      <w:r>
        <w:rPr/>
        <w:t>ⷎ</w:t>
      </w:r>
      <w:r>
        <w:rPr/>
        <w:t>偭礥㠸㭬廂猹氪♬畚䣂㵵쉚你⑚⌫⸰뭴㔵⥗灒⹺䡍싃哎쉆䩥㞮</w:t>
      </w:r>
      <w:r>
        <w:rPr/>
        <w:t>ⷂ</w:t>
      </w:r>
      <w:r>
        <w:rPr/>
        <w:t>䁁厥敊쉪㚵䨲䬣坋</w:t>
      </w:r>
      <w:r>
        <w:rPr/>
        <w:t>ꗂ⸴</w:t>
      </w:r>
      <w:r>
        <w:rPr/>
        <w:t>䚘⥾㉚奎ィ恮䢻睴敚䱏♬⧂湈猳噈拂乬呱煵칗梏☸橚䭔䇂桡깨吷嘲憵⛂慤ㄸ⽠唰쏂㬮偤쉑쌳啺憮껎㙋䆿⯂㘦晅곂卦</w:t>
      </w:r>
      <w:r>
        <w:rPr/>
        <w:t>ꕉ</w:t>
      </w:r>
      <w:r>
        <w:rPr/>
        <w:t>奋</w:t>
      </w:r>
      <w:r>
        <w:rPr/>
        <w:t>ꕷ</w:t>
      </w:r>
      <w:r>
        <w:rPr/>
        <w:t>㝊湙繯⽄䧂竂颣슩奮땉䧂瓂♉㙟啔꥔恤焦唫幺걵㑍䩒慇숳䁐甹㦡</w:t>
      </w:r>
      <w:r>
        <w:rPr/>
        <w:t>ⱦ</w:t>
      </w:r>
      <w:r>
        <w:rPr/>
        <w:t>汁㉨꧎숪䕴쉳쉍顂偬㕆츪䱾啳畆⥦걙幀朳幓䕃滍癀䩴숣⦣쉱烍</w:t>
      </w:r>
      <w:r>
        <w:rPr/>
        <w:t>ⱚ</w:t>
      </w:r>
      <w:r>
        <w:rPr/>
        <w:t>輦⸭契뼤쌸ヂ稳⬲뭢姂灲슮⽶</w:t>
      </w:r>
      <w:r>
        <w:rPr/>
        <w:t>ꤨ</w:t>
      </w:r>
      <w:r>
        <w:rPr/>
        <w:t>䡑⸱摸汭䩑숦晙</w:t>
      </w:r>
      <w:r>
        <w:rPr/>
        <w:t>ⱕ</w:t>
      </w:r>
      <w:r>
        <w:rPr/>
        <w:t>丳㩏村</w:t>
      </w:r>
      <w:r>
        <w:rPr/>
        <w:t>ⵗ</w:t>
      </w:r>
      <w:r>
        <w:rPr/>
        <w:t>䯂⹳甲꺘카扫潷⻂撩䔶唣⑯䠴捀깦숳ꅺ⩄㔻权唊</w:t>
      </w:r>
      <w:r>
        <w:rPr/>
        <w:t>ⵂ</w:t>
      </w:r>
      <w:r>
        <w:rPr/>
        <w:t>汁녕</w:t>
      </w:r>
      <w:r>
        <w:rPr/>
        <w:t>ꦏ</w:t>
      </w:r>
      <w:r>
        <w:rPr/>
        <w:t>繐渱㙓獭</w:t>
      </w:r>
      <w:r>
        <w:rPr/>
        <w:t>ꥂ</w:t>
      </w:r>
      <w:r>
        <w:rPr/>
        <w:t>参懂晦䍕噌⩉</w:t>
      </w:r>
      <w:r>
        <w:rPr/>
        <w:t>ⱚ</w:t>
      </w:r>
      <w:r>
        <w:rPr/>
        <w:t>慫刬쉋</w:t>
      </w:r>
      <w:r>
        <w:rPr/>
        <w:t>⢣⹺⯂</w:t>
      </w:r>
      <w:r>
        <w:rPr/>
        <w:t>䝐奱쏂枻딤⸹㭖䙎顧䤥ㄷ壃剢甤乘ꅢゥ吩슏炱칌㙭슻䝏氺쉇庿卦摺ꄦ飂揂쉎</w:t>
      </w:r>
      <w:r>
        <w:rPr/>
        <w:t>ꤳ</w:t>
      </w:r>
      <w:r>
        <w:rPr/>
        <w:t>䥋</w:t>
      </w:r>
      <w:r>
        <w:rPr/>
        <w:t>꧂</w:t>
      </w:r>
      <w:r>
        <w:rPr/>
        <w:t>⼱ꌭ䠤⩔牲♤뮥湦奱䵋⵸䑞ꍐ㑇顙긬杶倪戱庮쵪瘤烂桏桡컂䙌か숰䐫妵㶮旍묽〴⛂쎩</w:t>
      </w:r>
      <w:r>
        <w:rPr/>
        <w:t>ꔩ</w:t>
      </w:r>
      <w:r>
        <w:rPr/>
        <w:t>囂碏⽅䭂含煊娪䰵乮⭹槎숲㵟뽈瓂䑀晗䐭杀⭳䥶䐥숤漦値䍟㶡ꅳ灩頻汩瘤㒡䆵惂抡摊걩㙞憏梣㡋傿杈婘线</w:t>
      </w:r>
      <w:r>
        <w:rPr/>
        <w:t>ꕦ</w:t>
      </w:r>
      <w:r>
        <w:rPr/>
        <w:t>刵㡹䭚췂祋쉆汸呈깵숤㠶彴떮穤愮湃榡婷쉧剥䩈쉠僂䡖쵫뿂╺㙖砦礷㥑쉠兌쉀⬰竂掱熮㵟䍫깅</w:t>
      </w:r>
      <w:r>
        <w:rPr/>
        <w:t>ⱂ</w:t>
      </w:r>
      <w:r>
        <w:rPr/>
        <w:t>穬庿</w:t>
      </w:r>
      <w:r>
        <w:rPr/>
        <w:t>ꕨ</w:t>
      </w:r>
      <w:r>
        <w:rPr/>
        <w:t>䡙恲坯毂轀⍨渤䚻串㡰㯂㉒涵潗歖瘷渫</w:t>
      </w:r>
      <w:r>
        <w:rPr/>
        <w:t>ꗂ</w:t>
      </w:r>
      <w:r>
        <w:rPr/>
        <w:t>Ⱪ</w:t>
      </w:r>
      <w:r>
        <w:rPr/>
        <w:t>浣⍭ꍾ㔬畅潭</w:t>
      </w:r>
      <w:r>
        <w:rPr/>
        <w:t>ⲵ</w:t>
      </w:r>
      <w:r>
        <w:rPr/>
        <w:t>兔㕁</w:t>
      </w:r>
      <w:r>
        <w:rPr/>
        <w:t>⣂</w:t>
      </w:r>
      <w:r>
        <w:rPr/>
        <w:t>⽰⦿䑇숺剖䅬䛎痂䌸싂縪䙐䋂숴繡た썖䎩㤫⛃嚱쵮顔䴭睮奵當㬪숪</w:t>
      </w:r>
      <w:r>
        <w:rPr/>
        <w:t>ꦥ</w:t>
      </w:r>
      <w:r>
        <w:rPr/>
        <w:t>㩵㥠싂竂㤦迂〴珃⏂撡슥忎㌥ꆏ僂滂숩疣啺䕨惂睌㝴斘坞塟顎灭䶬뽍쏃⯂稭瑒␪啚떿畢橸祲浃渰亡だ䘨繚眵⽖넪㉓⮣䑑☣湂㶵쉇妡䶘썦㠮㑞㞣⪏顣㯂䆱剠扃智쉾쉟㍵ㅒ疿䵡漸떱産깫轘穳ㅙ</w:t>
      </w:r>
      <w:r>
        <w:rPr/>
        <w:t>ⵌ</w:t>
      </w:r>
      <w:r>
        <w:rPr/>
        <w:t>辩㑟⩰敗⍕㵬瑁㠩⭏噲洮硪爬畈㨪◂⍕ㄹ╚䔭</w:t>
      </w:r>
      <w:r>
        <w:rPr/>
        <w:t>⠪</w:t>
      </w:r>
      <w:r>
        <w:rPr/>
        <w:t>沩氳灢㔯砳奲参숤华獒쉒</w:t>
      </w:r>
      <w:r>
        <w:rPr/>
        <w:t>Ⳃ</w:t>
      </w:r>
      <w:r>
        <w:rPr/>
        <w:t>깷厩噱㍵㧂輩⑕偳獸梣⨷뗂䭂뽸♲輽땢⭤ꆣ界㞿츥哂㝮㝌쉌偀瓂樽⹖쉶䑙縳偞▘쉡㉞兞垣庬䕞묪ꍺ䆘浟⽤숲啹瑰쉷煇쉤ㅔ灚쵍祬則煂⴪믂扷歖啓囂쉲ꎥ䦻쉷婢佹ꌬ怣牑뾵깪東湭쉞琺㈷㐨㡓쉘㫂戯䔲態儵溩㡟┯⍨㝲</w:t>
      </w:r>
      <w:r>
        <w:rPr/>
        <w:t>⡂</w:t>
      </w:r>
      <w:r>
        <w:rPr/>
        <w:t>瓂扐嘳땔</w:t>
      </w:r>
      <w:r>
        <w:rPr/>
        <w:t>ⱅ</w:t>
      </w:r>
      <w:r>
        <w:rPr/>
        <w:t>䪣汁╸䡅䷂礰橲쉾潙秂녨쉉␣悏싂⽨䌷싂樬♍숳䭀䉗江</w:t>
      </w:r>
      <w:r>
        <w:rPr/>
        <w:t>ⴹ</w:t>
      </w:r>
      <w:r>
        <w:rPr/>
        <w:t>歴乵滂</w:t>
      </w:r>
      <w:r>
        <w:rPr/>
        <w:t>⢩</w:t>
      </w:r>
      <w:r>
        <w:rPr/>
        <w:t>熏㑥㘸づ╨椱敱暮頬焳夬쉠矂乃</w:t>
      </w:r>
      <w:r>
        <w:rPr/>
        <w:t>ꥇ</w:t>
      </w:r>
      <w:r>
        <w:rPr/>
        <w:t>䤺⹯煐涥冩栊獣䛎⪬轸珂墱뽔毂殱숪剧穑쉚恂묤⭁쉀䝎剺</w:t>
      </w:r>
      <w:r>
        <w:rPr/>
        <w:t>ꦥ</w:t>
      </w:r>
      <w:r>
        <w:rPr/>
        <w:t>㮩⻍䀰䀩㖡䑳濍頰쌦怷曂㑗獞娴灢ꌫ넮牣䝁㝁係ꌵ祣䝊䔴겏⨪偕䝤㍠止飂쎿쉙夳弳啊ꅇ噸畺ꌴ硲焽ㄣ䱶⩑桮曍㍸伱确祢檣</w:t>
      </w:r>
      <w:r>
        <w:rPr/>
        <w:t>ⴰ</w:t>
      </w:r>
      <w:r>
        <w:rPr/>
        <w:t>뗂䞩㩰</w:t>
      </w:r>
      <w:r>
        <w:rPr/>
        <w:t>ⵙ⹮</w:t>
      </w:r>
      <w:r>
        <w:rPr/>
        <w:t>毂柂</w:t>
      </w:r>
      <w:r>
        <w:rPr/>
        <w:t>ꥉ</w:t>
      </w:r>
      <w:r>
        <w:rPr/>
        <w:t>썐䕡⭸␬놩晢在뗎猻ㄵ◃⑬灮塷㬳䉹䩖前繸幚捆걣췃촩쉏暩剧㢿썟熱쉓劥氣ꄥ呎潶숱匶㥵⭂猤㡤轔슩㠸确噉ㄤ썷㍵爮獹晒숩▮伩䡤敔䵇頮怶㥶䘲䂣䮿䟂仂䥑♚桸牓敶䩃愹坥皡晲畲㓂╮⩳䣂㕲潀쉃습</w:t>
      </w:r>
      <w:r>
        <w:rPr/>
        <w:t>⡚</w:t>
      </w:r>
      <w:r>
        <w:rPr/>
        <w:t>㨱㡅␩婈㑉祑놏</w:t>
      </w:r>
      <w:r>
        <w:rPr/>
        <w:t>ⱀ</w:t>
      </w:r>
      <w:r>
        <w:rPr/>
        <w:t>䡣搤㥄欻疩쉞⥒</w:t>
      </w:r>
      <w:r>
        <w:rPr/>
        <w:t>꧂</w:t>
      </w:r>
      <w:r>
        <w:rPr/>
        <w:t>止創㤶㧂䣂㙲个싂夳顒⏂⭔杳☽</w:t>
      </w:r>
      <w:r>
        <w:rPr/>
        <w:t>⡇</w:t>
      </w:r>
      <w:r>
        <w:rPr/>
        <w:t>灃㡮兟쵱싂熻㔣迂㕪䙷砸噞椥䭦㝋뽟㙇堥繁洪げ轗㐽땳牺汏Ⓨ线燂쉄</w:t>
      </w:r>
      <w:r>
        <w:rPr/>
        <w:t>꧂</w:t>
      </w:r>
      <w:r>
        <w:rPr/>
        <w:t>䈯轁⑴换㴪晊</w:t>
      </w:r>
      <w:r>
        <w:rPr/>
        <w:t>ꥈ</w:t>
      </w:r>
      <w:r>
        <w:rPr/>
        <w:t>㑑뭪㵗摮辏뭚㡾䕯䭬뮩ㅠ</w:t>
      </w:r>
      <w:r>
        <w:rPr/>
        <w:t>ꦣ</w:t>
      </w:r>
      <w:r>
        <w:rPr/>
        <w:t>녪</w:t>
      </w:r>
      <w:r>
        <w:rPr/>
        <w:t>⡓</w:t>
      </w:r>
      <w:r>
        <w:rPr/>
        <w:t>恵穕䈹䘸⭙圯뽢⸹繈㙨䬮疩顅슩췍싃슡䴣昪奓㚘⽠䬯䳂焩▿昤⍥</w:t>
      </w:r>
      <w:r>
        <w:rPr/>
        <w:t>ꤻ</w:t>
      </w:r>
      <w:r>
        <w:rPr/>
        <w:t>啴䨣ꥡ杕숲싃痂믂圪䠷⦣쉆싂䰲╊⭨⥇㮿</w:t>
      </w:r>
      <w:r>
        <w:rPr/>
        <w:t>ꥃ</w:t>
      </w:r>
      <w:r>
        <w:rPr/>
        <w:t>䏂슡灕漬摦摒쉱䁳桭琭歩⽢썱쉾兀㵐⽡⸮漹兑囂焻冿䔶伬싂澡塗灦</w:t>
      </w:r>
      <w:r>
        <w:rPr/>
        <w:t>⣂</w:t>
      </w:r>
      <w:r>
        <w:rPr/>
        <w:t>恮쉉燂㵭뼨㡫ꥳㆱ瀱櫂瑎伪䈫갵쵩刪ヂ䩞䙌势⥑掣묶畴⪩썸숸渪⦵⾮䠲䍖畞撵녾䌣ꆏ燂啡쉫䙠컍䩀䚩䭙숥뭞딦獱毂슮⌷걍侻攣䴰䠴㕡恌洤䫂䩩掬父</w:t>
      </w:r>
      <w:r>
        <w:rPr/>
        <w:t>Ⳃ</w:t>
      </w:r>
      <w:r>
        <w:rPr/>
        <w:t>攬</w:t>
      </w:r>
      <w:r>
        <w:rPr/>
        <w:t>ⱹ</w:t>
      </w:r>
      <w:r>
        <w:rPr/>
        <w:t>怬侏⭚䝱彶医䬰弳摁唥睶㑉椦숲⼴습勂䝩䝠쉐佢⪮毂朽嘨截炏ずど扑辘칗껂挳슩ꄶ䈰充䞡污㯂扒쉶㒮䩀夶숻㭰ꌯ䢬㐻漵歏䁳啔䈳捳䘹橈扖牄彰㙑╠嫂㌸璣</w:t>
      </w:r>
      <w:r>
        <w:rPr/>
        <w:t>⵰ⶩ</w:t>
      </w:r>
      <w:r>
        <w:rPr/>
        <w:t>僂쉔뼽ꇂ㑄㨵⥉Ⓜ嫂⮘쉷䊩䁢济㡉䕫浌琯</w:t>
      </w:r>
      <w:r>
        <w:rPr/>
        <w:t>ꕫ</w:t>
      </w:r>
      <w:r>
        <w:rPr/>
        <w:t>轣噪㥞爫睭䬷숯䏂쉏囂䲱丳瀹⤩栴ㅥ</w:t>
      </w:r>
      <w:r>
        <w:rPr/>
        <w:t>ⰰ</w:t>
      </w:r>
      <w:r>
        <w:rPr/>
        <w:t>愸ꆿ㭸⌸䷂갺⹋爪숪帊㙴깤㙉勎㐨♨䵘䭦</w:t>
      </w:r>
      <w:r>
        <w:rPr/>
        <w:t>⠵</w:t>
      </w:r>
      <w:r>
        <w:rPr/>
        <w:t>䝱슱瀨奯焻䩷⤭䎥</w:t>
      </w:r>
      <w:r>
        <w:rPr/>
        <w:t>Ⱚ</w:t>
      </w:r>
      <w:r>
        <w:rPr/>
        <w:t>㉣睊♤슩卾슮䙳帽啥歩쉷쉪睅瑡䙷樴磍佳湑祏渪䤽䌷嗍坄♟䭯㥋䱉녃슿佄抱㥃⩍⬴♚怫㬰坱夦䍥汎䂩咩쉐</w:t>
      </w:r>
      <w:r>
        <w:rPr/>
        <w:t>ꗂ</w:t>
      </w:r>
      <w:r>
        <w:rPr/>
        <w:t>傿⚻彚幭싍㍕</w:t>
      </w:r>
      <w:r>
        <w:rPr/>
        <w:t>⠱</w:t>
      </w:r>
      <w:r>
        <w:rPr/>
        <w:t>䠶䑃槂䅍ꅴ</w:t>
      </w:r>
      <w:r>
        <w:rPr/>
        <w:t>ꕅ</w:t>
      </w:r>
      <w:r>
        <w:rPr/>
        <w:t>縸喣숦</w:t>
      </w:r>
      <w:r>
        <w:rPr/>
        <w:t>Ⳃ⪵</w:t>
      </w:r>
      <w:r>
        <w:rPr/>
        <w:t>敯ㄮ坫␴⍹祑偐숴嗂䭈媩ꌺ䱅彰䗎ꏍ癣䢬</w:t>
      </w:r>
      <w:r>
        <w:rPr/>
        <w:t>ꦻ</w:t>
      </w:r>
      <w:r>
        <w:rPr/>
        <w:t>堯癏⴫䏂⨪뭯珂輱쉨싃쉇쉧쉊啬뭁敌⎻뭈⩔⍘甸쉞卍♪橪꺿磂器灍晢썶㘣</w:t>
      </w:r>
      <w:r>
        <w:rPr/>
        <w:t>ⱪ</w:t>
      </w:r>
      <w:r>
        <w:rPr/>
        <w:t>潊䲻海ꍬ汸䘯䩷</w:t>
      </w:r>
      <w:r>
        <w:rPr/>
        <w:t>⢬</w:t>
      </w:r>
      <w:r>
        <w:rPr/>
        <w:t>䁊噱㐰唩烎</w:t>
      </w:r>
      <w:r>
        <w:rPr/>
        <w:t>ꕹ</w:t>
      </w:r>
      <w:r>
        <w:rPr/>
        <w:t>奍숶뿂瀳䈦樹氣愸硌础挳穨橾숹づ䉦䇂怵怤睞뇂暘剤扅涩㩆ꆥ䱑朹欱㘰盎燂䉹♘䫂㬹㬶刵纏㜸拂숻䩢㈸畯橕䂵疮䮏싎䯂煠䆿瘣</w:t>
      </w:r>
      <w:r>
        <w:rPr/>
        <w:t>Ⳃ</w:t>
      </w:r>
      <w:r>
        <w:rPr/>
        <w:t>漥</w:t>
      </w:r>
      <w:r>
        <w:rPr/>
        <w:t>Ⱜ</w:t>
      </w:r>
      <w:r>
        <w:rPr/>
        <w:t>㥙烂쏂奾䥃噒㘮믃䥡␣䈸欪䡊噮쉦⥀狎꺻㵑暱뿃槂涻痂쉁썤窘㖩쉢祮㓂쉨眺凃殥⫂弦깘ꅠ纩⮬挦汢쉄㵐╪嚮㝴瑐犿乡氻燂挲楱摊촤숭㙗唱喬⼩濂仂</w:t>
      </w:r>
      <w:r>
        <w:rPr/>
        <w:t>ⲿ</w:t>
      </w:r>
      <w:r>
        <w:rPr/>
        <w:t>썋ㅗ</w:t>
      </w:r>
      <w:r>
        <w:rPr/>
        <w:t>ꤩ</w:t>
      </w:r>
      <w:r>
        <w:rPr/>
        <w:t>ㄦ橚䡉磂㴩䕩㩁</w:t>
      </w:r>
      <w:r>
        <w:rPr/>
        <w:t>⡇</w:t>
      </w:r>
      <w:r>
        <w:rPr/>
        <w:t>ⷂ</w:t>
      </w:r>
      <w:r>
        <w:rPr/>
        <w:t>坹婄쵣⍖祪暥歋⛂썖쵡</w:t>
      </w:r>
      <w:r>
        <w:rPr/>
        <w:t>ꕚ</w:t>
      </w:r>
      <w:r>
        <w:rPr/>
        <w:t>ꍋ쏂歮숱輵싂ꥧ㡨㍤녃촫曂</w:t>
      </w:r>
      <w:r>
        <w:rPr/>
        <w:t>ⷂ</w:t>
      </w:r>
      <w:r>
        <w:rPr/>
        <w:t>㩏嫎䩰촶</w:t>
      </w:r>
      <w:r>
        <w:rPr/>
        <w:t>ꤽ</w:t>
      </w:r>
      <w:r>
        <w:rPr/>
        <w:t>殱⍖㖩ꥸ쉆䱧砬漮䡾堷뭦쉫祤⾏䷃슱嘵슿㑘惂ꥰ参佊䅭偃캱䜺扦䡃㪿썁兇垿慐烎欭砦祾숷ㅕ</w:t>
      </w:r>
      <w:r>
        <w:rPr/>
        <w:t>ⵌ</w:t>
      </w:r>
      <w:r>
        <w:rPr/>
        <w:t>싂ꍥ</w:t>
      </w:r>
      <w:r>
        <w:rPr/>
        <w:t>ꥆ</w:t>
      </w:r>
      <w:r>
        <w:rPr/>
        <w:t>壂䫂浙䕾搻싂쉺烂㒩㕃쉯穞䑧䵌㭬弹漭扇书ꌪ獖氽⨷놿㷂⤯㑡硶浭숪쵆棃癦㡕㒿㕲偄勂吹祖䟂噞憡窵畋쉡暮輷惂♫쌩拂䶱畖</w:t>
      </w:r>
      <w:r>
        <w:rPr/>
        <w:t>⡥</w:t>
      </w:r>
      <w:r>
        <w:rPr/>
        <w:t>䥃䛂捨䀫摴姂컂濎ㅐ싍묭稵秂頣㤷姎佳刲盂ㅵ堬䇂浢榡〩樶坈</w:t>
      </w:r>
      <w:r>
        <w:rPr/>
        <w:t>ꗃ</w:t>
      </w:r>
      <w:r>
        <w:rPr/>
        <w:t>橭쉘燎</w:t>
      </w:r>
      <w:r>
        <w:rPr/>
        <w:t>Ⳃ</w:t>
      </w:r>
      <w:r>
        <w:rPr/>
        <w:t>灕䴥戽攳椣挮䰪吸⨤ㅺ⍱珂䠫烂䕰悵䀮頭㝒㡒漹塺㕟揂畯拃ㅢ⦘</w:t>
      </w:r>
      <w:r>
        <w:rPr/>
        <w:t>ꥊ</w:t>
      </w:r>
      <w:r>
        <w:rPr/>
        <w:t>癵湊祲攦䅳쌵ꍨ쉈吮⩇䙉浾睡⸮獑녏輽䕏⽄榮昹뭡쉮캥濂瓂䰩区睶⩐皥呗竂畈</w:t>
      </w:r>
      <w:r>
        <w:rPr/>
        <w:t>ꕭ</w:t>
      </w:r>
      <w:r>
        <w:rPr/>
        <w:t>쉲㬴숪圊顚숺⯂疡敁塆夰䉞⻂숲卖숳䙩땉깸깤㝌廂</w:t>
      </w:r>
      <w:r>
        <w:rPr/>
        <w:t>ⱐ</w:t>
      </w:r>
      <w:r>
        <w:rPr/>
        <w:t>楨頰ꥤ쌳搸ꎿ丱쉯쉶憱呾</w:t>
      </w:r>
      <w:r>
        <w:rPr/>
        <w:t>ⱖ</w:t>
      </w:r>
      <w:r>
        <w:rPr/>
        <w:t>摖껂卅轆允䐳頹㡧散㕎啀䙢湁⥉疡㙭⥇倶偲創䋂微츴⤦恍䐫怪係㟂㓂㜹숤녵㑭ꍁ㆘昫甫焰奞擃슡犘摩坆橦然⬻⫂厱쉱㍥咩䆱쉠㢻畯嚬撘搩亣쉧儳氪</w:t>
      </w:r>
      <w:r>
        <w:rPr/>
        <w:t>ꕫ</w:t>
      </w:r>
      <w:r>
        <w:rPr/>
        <w:t>딺䅔㵎䧂秂琷쎣䁣㌭䪵溻</w:t>
      </w:r>
      <w:r>
        <w:rPr/>
        <w:t>ⱪ⥀</w:t>
      </w:r>
      <w:r>
        <w:rPr/>
        <w:t>碘⨰䱔숩猺䈸甫幇淂䴬⽞僂䘤㊡ꍉ徘㛂㆏䰯爽녚⎩ꍡ盂싂⨣傿⩄本놩澱牦묮䭂숲楩䕊潨硳㵕⦮窩ィ灬确湚剦㙦澘祮㑅佤批漳</w:t>
      </w:r>
      <w:r>
        <w:rPr/>
        <w:t>ꔫ</w:t>
      </w:r>
      <w:r>
        <w:rPr/>
        <w:t>㐥哂㩕꺿쉸㠰쵓卞</w:t>
      </w:r>
      <w:r>
        <w:rPr/>
        <w:t>ꤣ</w:t>
      </w:r>
      <w:r>
        <w:rPr/>
        <w:t>䡕쉬帶毂칔楌숶⸽迂䅊灙</w:t>
      </w:r>
      <w:r>
        <w:rPr/>
        <w:t>⡕</w:t>
      </w:r>
      <w:r>
        <w:rPr/>
        <w:t>쉞쉃㍓摵捊</w:t>
      </w:r>
      <w:r>
        <w:rPr/>
        <w:t>ꤺ</w:t>
      </w:r>
      <w:r>
        <w:rPr/>
        <w:t>⼴䱭潤㛎㑑떬㵦狂䴣弴礨⩯㕔幓繶呃兞╭䙋䢱唥獕帹獬䍁嚿땉癷ヂ⤳泂潮ㅢ䌷믂쉡쉺䑇㘰浬㤪컂䕢攪䪘慹顺䧂䟂䠪攮嗂吷匬Ⓜ䑩㴣乹喵旃乴⍇</w:t>
      </w:r>
      <w:r>
        <w:rPr/>
        <w:t>ꥄ</w:t>
      </w:r>
      <w:r>
        <w:rPr/>
        <w:t>쉐䝞⍋뽡席匣濂操䩑決䔨梏ㄻ㟍匨捯㝔䰦煤戫뽟쎿䐥춏ꌶ乷⩗㥟</w:t>
      </w:r>
      <w:r>
        <w:rPr/>
        <w:t>ꦘ</w:t>
      </w:r>
      <w:r>
        <w:rPr/>
        <w:t>畕☮싂烂嗂湦깟煌숴䒩뭚⹋㤷딨䍱숦깤竂䶡橴湖╯쵟㭔⹩걆䂘捏</w:t>
      </w:r>
      <w:r>
        <w:rPr/>
        <w:t>⠲</w:t>
      </w:r>
      <w:r>
        <w:rPr/>
        <w:t>核ぬ⨲㪩睋</w:t>
      </w:r>
      <w:r>
        <w:rPr/>
        <w:t>ꕰ</w:t>
      </w:r>
      <w:r>
        <w:rPr/>
        <w:t>㭟渻砭瑣琰䬮䉥歗恡뗂⩉偆숳뭁佥潆㉤츷묬樬</w:t>
      </w:r>
      <w:r>
        <w:rPr/>
        <w:t>ⱉ</w:t>
      </w:r>
      <w:r>
        <w:rPr/>
        <w:t>㪏㕙嘹</w:t>
      </w:r>
      <w:r>
        <w:rPr/>
        <w:t>ꕪꦩ</w:t>
      </w:r>
      <w:r>
        <w:rPr/>
        <w:t>ⱸ</w:t>
      </w:r>
      <w:r>
        <w:rPr/>
        <w:t>㦡恅╚偀⒣噰칥⌫깥剮浕</w:t>
      </w:r>
      <w:r>
        <w:rPr/>
        <w:t>ⰹ</w:t>
      </w:r>
      <w:r>
        <w:rPr/>
        <w:t>瑶磂㥭扬</w:t>
      </w:r>
      <w:r>
        <w:rPr/>
        <w:t>ꗃ</w:t>
      </w:r>
      <w:r>
        <w:rPr/>
        <w:t>싃敕쉢⴪灔䙒ꥢ䡳⩎슏䒿輤狃쵶⸳矂䭞顪浱煑御䏂䅣氫乴⭊歸氳吨幥긭戮珎ㅁ뽕䉦佸⩥昱慂楶쉞慗氣砯䅮䥟⯂焲殣户瑄</w:t>
      </w:r>
      <w:r>
        <w:rPr/>
        <w:t>⡄</w:t>
      </w:r>
      <w:r>
        <w:rPr/>
        <w:t>埂ㅕ①쉫쉗㘪땳䝂껂測幨縻匸㐩䜸⭾歀䵏걏涻</w:t>
      </w:r>
      <w:r>
        <w:rPr/>
        <w:t>ⶻ</w:t>
      </w:r>
      <w:r>
        <w:rPr/>
        <w:t>繶灡囃塑뭇坐朴쉞盍娩䅥係⑟⩁㩲橨䁄쵳姂獈④⾬圴潡뿂䤦漸㴱䕇</w:t>
      </w:r>
      <w:r>
        <w:rPr/>
        <w:t>ꥀ</w:t>
      </w:r>
      <w:r>
        <w:rPr/>
        <w:t>㩣㭱㘭含繈⎡</w:t>
      </w:r>
      <w:r>
        <w:rPr/>
        <w:t>ꥋ</w:t>
      </w:r>
      <w:r>
        <w:rPr/>
        <w:t>轚湀䰯稳</w:t>
      </w:r>
      <w:r>
        <w:rPr/>
        <w:t>⡡</w:t>
      </w:r>
      <w:r>
        <w:rPr/>
        <w:t>唶긪걲䣂㩦厱⺥쵩䨥㵕ꇂ딵绂</w:t>
      </w:r>
      <w:r>
        <w:rPr/>
        <w:t>ⶬ</w:t>
      </w:r>
      <w:r>
        <w:rPr/>
        <w:t>㑵㙀쉹䈬䨬㝟쉣숺猪ꄪ숳숳䐭䙧木♨쉋䐯燎㨊</w:t>
      </w:r>
      <w:r>
        <w:rPr/>
        <w:t>ⰶ</w:t>
      </w:r>
      <w:r>
        <w:rPr/>
        <w:t>幥쉆䞮朹栨㨨䰫뽄딨䵹쉣㉓⨸䨴㡾呑쉵䈷䫂⩵쉄啬反祊乙썘뼴갹㡳䳍컎㙨书</w:t>
      </w:r>
      <w:r>
        <w:rPr/>
        <w:t>⡈</w:t>
      </w:r>
      <w:r>
        <w:rPr/>
        <w:t>쉹╧湄潌⍦싂ㅪ䕖⍦㘲쉾㑦</w:t>
      </w:r>
      <w:r>
        <w:rPr/>
        <w:t>⡲</w:t>
      </w:r>
      <w:r>
        <w:rPr/>
        <w:t>轣撿弰婡䏎</w:t>
      </w:r>
      <w:r>
        <w:rPr/>
        <w:t>Ⱔ</w:t>
      </w:r>
      <w:r>
        <w:rPr/>
        <w:t>塋搬䙍䠪╧䡯☦뼹ꄪ敱瀪⪏쉩䝉氯</w:t>
      </w:r>
      <w:r>
        <w:rPr/>
        <w:t>ⵄ</w:t>
      </w:r>
      <w:r>
        <w:rPr/>
        <w:t>狎偗䪮坩枩䀥幫㥷椪⏂⸥⽅쉒伦㒩䜦쉶東䱡쉟䙐湄⚩汱숳⽌㴶䜽䩧㩹⑯奁繦医牓ꍚ偁싂剢⼨䍺㦡쉣爻轡⪿슏슮쉈穀</w:t>
      </w:r>
      <w:r>
        <w:rPr/>
        <w:t>ꖣ</w:t>
      </w:r>
      <w:r>
        <w:rPr/>
        <w:t>恓杳樲頣묻싂䙪㍶</w:t>
      </w:r>
      <w:r>
        <w:rPr/>
        <w:t>ⱹ</w:t>
      </w:r>
      <w:r>
        <w:rPr/>
        <w:t>䯂䐨䨷녮쉣긦櫂⍾쉡硇愪坱䚏滂㬮깞杯갽㣎摶㑒⑉䭧뼺䔣睦䁞礤䱉捱쉖쉗呯㑂⬸╠兢沵딺䔨쉚䫂</w:t>
      </w:r>
      <w:r>
        <w:rPr/>
        <w:t>ⵟ</w:t>
      </w:r>
      <w:r>
        <w:rPr/>
        <w:t>쵈㓂汉疣䥶⩂쉸俍䇂槂㛂歨猵捁</w:t>
      </w:r>
      <w:r>
        <w:rPr/>
        <w:t>ꕧ</w:t>
      </w:r>
      <w:r>
        <w:rPr/>
        <w:t>塾䭉禱䳍쉎ꏂ灃碏㕩恆楹쉵␥㕲╦겡䭲숶뽾䌪䍞䓎┺戭改</w:t>
      </w:r>
      <w:r>
        <w:rPr/>
        <w:t>ꥏ</w:t>
      </w:r>
      <w:r>
        <w:rPr/>
        <w:t>䧂㑃㙺煀</w:t>
      </w:r>
      <w:r>
        <w:rPr/>
        <w:t>ꤻ</w:t>
      </w:r>
      <w:r>
        <w:rPr/>
        <w:t>㑅㵑㥧䵥枩㞿䌬毂廂䑵㠬夸扢쉹浏眫迂摰撻䑃纬幥輪奄䐮⑓뭉睔썱剧</w:t>
      </w:r>
      <w:r>
        <w:rPr/>
        <w:t>ⱞ</w:t>
      </w:r>
      <w:r>
        <w:rPr/>
        <w:t>礬⯂㪥䩙㞩⼵牟䱪棂縴⬵䁆㴴恉倥⭋剈迂㍴塁戰页</w:t>
      </w:r>
      <w:r>
        <w:rPr/>
        <w:t>ꗂꔬ</w:t>
      </w:r>
      <w:r>
        <w:rPr/>
        <w:t>丨⌬㍪飂쉸㥄漽</w:t>
      </w:r>
      <w:r>
        <w:rPr/>
        <w:t>Ⳏ♯</w:t>
      </w:r>
      <w:r>
        <w:rPr/>
        <w:t>敓</w:t>
      </w:r>
      <w:r>
        <w:rPr/>
        <w:t>⵰</w:t>
      </w:r>
      <w:r>
        <w:rPr/>
        <w:t>硓䬰䁫⹦庵䍷嚻杰쉊噖偕彇䉕숺䞏拂磂떏椷</w:t>
      </w:r>
      <w:r>
        <w:rPr/>
        <w:t>ꥑ</w:t>
      </w:r>
      <w:r>
        <w:rPr/>
        <w:t>界㍑┬┷煷쉣樸⑘싂</w:t>
      </w:r>
      <w:r>
        <w:rPr/>
        <w:t>ꕡ</w:t>
      </w:r>
      <w:r>
        <w:rPr/>
        <w:t>噫潶㶿頫ꌻ㕓㋂⬽㜺掻</w:t>
      </w:r>
      <w:r>
        <w:rPr/>
        <w:t>⣂</w:t>
      </w:r>
      <w:r>
        <w:rPr/>
        <w:t>숪⭊瀽晸숲㕋煔泂偧㛂盂㕲䏃歑嫍焻긹彆矂慉番⪮ㅚ汗썄䓂磂쉓⎻慅䅊却쉳歓噗渹⥂䉅▵묥刮충䁇橄丩⫂栯杤싂ㅰ攺憩㘶低⿍쏃</w:t>
      </w:r>
      <w:r>
        <w:rPr/>
        <w:t>ꕎ</w:t>
      </w:r>
      <w:r>
        <w:rPr/>
        <w:t>矂顆捱㉃塟栻믂䍤撣쉎䌺畄䁭쉗㤷歄䉕劥䠭牭兺䱮汢獴灇瞬쉣柃楾忂䁥쉴㚿倹微⩔汇琩⭃컂㈶煞䙱坨敡㑆딥⥭숭ぺ竂쉱䝪쉤㴺쉆猲깄硔㗂쉟뽰恅䎏刲甥⩠갩</w:t>
      </w:r>
      <w:r>
        <w:rPr/>
        <w:t>ⱏ</w:t>
      </w:r>
      <w:r>
        <w:rPr/>
        <w:t>䩂녾歞攩㕤䊣쉃䇂䉾깞矂</w:t>
      </w:r>
      <w:r>
        <w:rPr/>
        <w:t>⡒</w:t>
      </w:r>
      <w:r>
        <w:rPr/>
        <w:t>ꥊ</w:t>
      </w:r>
      <w:r>
        <w:rPr/>
        <w:t>䕉</w:t>
      </w:r>
      <w:r>
        <w:rPr/>
        <w:t>Ⱔ</w:t>
      </w:r>
      <w:r>
        <w:rPr/>
        <w:t>牕</w:t>
      </w:r>
      <w:r>
        <w:rPr/>
        <w:t>ꤣ</w:t>
      </w:r>
      <w:r>
        <w:rPr/>
        <w:t>츪㵖䬭卟焵숫⑞晤㠣甹䄣츩圻吨ㅹ쵗⩴㧂繨⫂瀴坑婊숲䅩⹰软䨮克䵇깬㥗祪兹条扊杷싂</w:t>
      </w:r>
      <w:r>
        <w:rPr/>
        <w:t>ꔮ⎮</w:t>
      </w:r>
      <w:r>
        <w:rPr/>
        <w:t>쉂暮嘊␤㑖䙍慕摍畮숱㪏䮩녣扉⤲㍨䶮繀ꌤ畡㨸⬥景㥆뿃佤</w:t>
      </w:r>
      <w:r>
        <w:rPr/>
        <w:t>ꕣ♆</w:t>
      </w:r>
      <w:r>
        <w:rPr/>
        <w:t>ㅖ</w:t>
      </w:r>
      <w:r>
        <w:rPr/>
        <w:t>⡲</w:t>
      </w:r>
      <w:r>
        <w:rPr/>
        <w:t>䝶䵃琪䷎䘰</w:t>
      </w:r>
      <w:r>
        <w:rPr/>
        <w:t>⡇</w:t>
      </w:r>
      <w:r>
        <w:rPr/>
        <w:t>㖣灈湒♬乔櫃佈⴩壍㇂컂㐰䉏穅墡匳湄쉄窻</w:t>
      </w:r>
      <w:r>
        <w:rPr/>
        <w:t>ꥄ</w:t>
      </w:r>
      <w:r>
        <w:rPr/>
        <w:t>捺땕䳍睓啟䝬㕸싂촩䗃碻Ⓧ䜭仂㘷␦焲⏂㮵灆塚恬걕䭺ㅥ呩党䕄㫂ꅇ⏎纏쎡犣⸱⩫串⽊긱츰㡔䩄⥈捤㡘硘顦땬䱊咣欩䵴晢㚿䐵ㄽ乷</w:t>
      </w:r>
      <w:r>
        <w:rPr/>
        <w:t>ⱋ</w:t>
      </w:r>
      <w:r>
        <w:rPr/>
        <w:t>컂䣃呵猲䕗硣㨮穟䴰㵾坰摥䵊㙺仂潩挣爥쵧顆걌散玱呱榮䥇⩞㎣輴⩴剨朣긻扮</w:t>
      </w:r>
      <w:r>
        <w:rPr/>
        <w:t>Ɐ⨳</w:t>
      </w:r>
      <w:r>
        <w:rPr/>
        <w:t>쉣䌺따煚穰炣ꎻ묽塒伮啍뽂樥摈뼷㫂剬潟쉺ꅡ溿扖땨〲䍀⹁ガ潮斬浐䙀ꆮ녵ㅘ썮瑤</w:t>
      </w:r>
      <w:r>
        <w:rPr/>
        <w:t>꧂</w:t>
      </w:r>
      <w:r>
        <w:rPr/>
        <w:t>䉲䝈ㄸ佦櫂助橬奶숮쉥㕤⹱獚╧剪㊬쉃숪땾乱摥습슿䏎쉀慷␮疘㞩䠺</w:t>
      </w:r>
      <w:r>
        <w:rPr/>
        <w:t>ꥀ</w:t>
      </w:r>
      <w:r>
        <w:rPr/>
        <w:t>촸㯂爣䉟ꎱ쉸갪礲礭灏뭆숤쌸䆩唫決彘灎䮱由갲까吽ケ䌮쉄㍺参䤥愻뿂䀻㴩歙䍐䴯숳☵瓂⛂䛎쉠㷂䙀丹噬歃曂滃슬乹摕쉙兯</w:t>
      </w:r>
      <w:r>
        <w:rPr/>
        <w:t>Ⳃ</w:t>
      </w:r>
      <w:r>
        <w:rPr/>
        <w:t>㉐癱</w:t>
      </w:r>
      <w:r>
        <w:rPr/>
        <w:t>ꥂ</w:t>
      </w:r>
      <w:r>
        <w:rPr/>
        <w:t>刺⑱㜭쉈歄쉹뽏㉬쉲伩⬹</w:t>
      </w:r>
      <w:r>
        <w:rPr/>
        <w:t>ꦥ♺</w:t>
      </w:r>
      <w:r>
        <w:rPr/>
        <w:t>썍硦揂扩쉯迂扐ꅙ痂</w:t>
      </w:r>
      <w:r>
        <w:rPr/>
        <w:t>ⵓ</w:t>
      </w:r>
      <w:r>
        <w:rPr/>
        <w:t>쉘숳埂噉걎碵禬</w:t>
      </w:r>
      <w:r>
        <w:rPr/>
        <w:t>Ⱞ</w:t>
      </w:r>
      <w:r>
        <w:rPr/>
        <w:t>浹䀵牉䕮刲㵳噆䡦卒䝙ꇂ婒别䦏千昫呞⭈␷䢮杄㬨㝚浯卭쉬⭓晞塟⼪绂⭠珂佁쵰⎏㑺ㆬ烂</w:t>
      </w:r>
      <w:r>
        <w:rPr/>
        <w:t>ꕏ</w:t>
      </w:r>
      <w:r>
        <w:rPr/>
        <w:t>쉑䰶䱵㙃炵숩ㅴ䍸년歏智怤捍忂뼮㈯㵳噔싂㨮奡싂䍘</w:t>
      </w:r>
      <w:r>
        <w:rPr/>
        <w:t>ꤳ</w:t>
      </w:r>
      <w:r>
        <w:rPr/>
        <w:t>䕌</w:t>
      </w:r>
      <w:r>
        <w:rPr/>
        <w:t>⡬</w:t>
      </w:r>
      <w:r>
        <w:rPr/>
        <w:t>栺破汌硖䭲딴⩒彡䅡濂숱嘦㑃</w:t>
      </w:r>
      <w:r>
        <w:rPr/>
        <w:t>ꦏ</w:t>
      </w:r>
      <w:r>
        <w:rPr/>
        <w:t>㍖</w:t>
      </w:r>
      <w:r>
        <w:rPr/>
        <w:t>⣂</w:t>
      </w:r>
      <w:r>
        <w:rPr/>
        <w:t>况歴쵂幩捎쉞䩬⿂礷㑷</w:t>
      </w:r>
      <w:r>
        <w:rPr/>
        <w:t>Ᵽ</w:t>
      </w:r>
      <w:r>
        <w:rPr/>
        <w:t>㨽⥱珂쵒ꌩ걦녣⧂歚堷ㅓꌪ乞癧䵃侻㞩䙮椬ㅸꥡ繷뾏싂琷㡪桐橦わ슣쉮午㢏䰶㙁㏂攳썷暩盃䕕㩋⑂松刹佮䎩塘☭숣橫싍啰浅㜺帥╫楞䉪湨䠴兆ꎮ뭂싂⼺⩸⫂椤쉺年ꌹ쉶긨⚡⹥㊥⽭䘣ꅢ爣盂슩ꍉ敫넹療轔칾쉵ꅭ䜻</w:t>
      </w:r>
      <w:r>
        <w:rPr/>
        <w:t>ⱓ</w:t>
      </w:r>
      <w:r>
        <w:rPr/>
        <w:t>亵</w:t>
      </w:r>
      <w:r>
        <w:rPr/>
        <w:t>ⴴ</w:t>
      </w:r>
      <w:r>
        <w:rPr/>
        <w:t>넯侣㑵椲⥌㵩⮱氱彮媱䁊挦潞輪䯂朣⤽칁숶䨊ㄶ䁷犥帪獷䥱쉔숱瑪숮䆩晐縤杺슩䓃倸╺橖輳㝢숸䄴汅牉祘捓の䃂</w:t>
      </w:r>
      <w:r>
        <w:rPr/>
        <w:t>Ⱘ</w:t>
      </w:r>
      <w:r>
        <w:rPr/>
        <w:t>懃</w:t>
      </w:r>
      <w:r>
        <w:rPr/>
        <w:t>ꕪ</w:t>
      </w:r>
      <w:r>
        <w:rPr/>
        <w:t>숸慞쵢䥂磂걵惂⮥䭄ㆥ㐴㍋潖奍ケ쉙숫䙀偏숱窏兯勂㒣䡠습㙪歌㍵庘㥱땹쉟橥㵱䥶⎩ぴ顨</w:t>
      </w:r>
      <w:r>
        <w:rPr/>
        <w:t>ⱉ</w:t>
      </w:r>
      <w:r>
        <w:rPr/>
        <w:t>き䋎䩫䝺㑊䉚楢禮䔽瑁⻎眤敱㔳㔪璥쉏㐤癆䡍㘻㢩♟뽭숵䑀䰦⺡䋂쉹쏃灐癞楓濃制묪繖⸥䝂╋戹㴷㭁</w:t>
      </w:r>
      <w:r>
        <w:rPr/>
        <w:t>ⱚ</w:t>
      </w:r>
      <w:r>
        <w:rPr/>
        <w:t>爺晱쉘</w:t>
      </w:r>
      <w:r>
        <w:rPr/>
        <w:t>Ⱨ</w:t>
      </w:r>
      <w:r>
        <w:rPr/>
        <w:t>楣憩占颏䵫⪬呎爣唦䙕䥠䌫獸哂䅟䌴⌽ꎮ畢쵓춣甩打乗숻潙楔㐸䭾칾刹ꆩ兾⥟烂갮棃佢⮬䥸㋂슬弪爯쉃⵺䗃歪ヂ</w:t>
      </w:r>
      <w:r>
        <w:rPr/>
        <w:t>⡈</w:t>
      </w:r>
      <w:r>
        <w:rPr/>
        <w:t>亩洪嗎の䍧㡈뗂牾ㅣ⹇ゥ檱呥輵㭄╫䙒咩깫恙⏂戻쉷갪牨帮䔵繚㵍珂愣䣂伪싂摖㘴楎㉫城</w:t>
      </w:r>
      <w:r>
        <w:rPr/>
        <w:t>ⵧ</w:t>
      </w:r>
      <w:r>
        <w:rPr/>
        <w:t>쉣皡슱⥰嘸倫ㅠ놬婒</w:t>
      </w:r>
      <w:r>
        <w:rPr/>
        <w:t>⡰</w:t>
      </w:r>
      <w:r>
        <w:rPr/>
        <w:t>塹╙ꅶ砣框厡刪塴뽈㭶偦쉃剑</w:t>
      </w:r>
      <w:r>
        <w:rPr/>
        <w:t>ꔤ</w:t>
      </w:r>
      <w:r>
        <w:rPr/>
        <w:t>ꄹ扣쉪乃㭴恨乞㙙싂숱墻帹绂暣숯⵾橡吰쉠睅䟂伣ꥬ㭯洭橎뼪뽋쉋䵀⪻ㅉ䊘催쉯쉡术奦癐执⥸♚묵䍹쉬干呃擂庬쉡栶盍ꍯ꥾</w:t>
      </w:r>
      <w:r>
        <w:rPr/>
        <w:t>⡭⨳</w:t>
      </w:r>
      <w:r>
        <w:rPr/>
        <w:t>㩄♢숣歵颡싎갭⧎뽑췎㤫</w:t>
      </w:r>
      <w:r>
        <w:rPr/>
        <w:t>ꥄ</w:t>
      </w:r>
      <w:r>
        <w:rPr/>
        <w:t>썗摊묮ꍴ컎ꥳ⨪潚昵恚搭뼬⍹繚㥄쉹⨪湨</w:t>
      </w:r>
      <w:r>
        <w:rPr/>
        <w:t>ꤪ</w:t>
      </w:r>
      <w:r>
        <w:rPr/>
        <w:t>㍋线猻恳䍤噧奦焩걁</w:t>
      </w:r>
      <w:r>
        <w:rPr/>
        <w:t>ⱅ</w:t>
      </w:r>
      <w:r>
        <w:rPr/>
        <w:t>㴳</w:t>
      </w:r>
      <w:r>
        <w:rPr/>
        <w:t>ⴤ</w:t>
      </w:r>
      <w:r>
        <w:rPr/>
        <w:t>숣係乫</w:t>
      </w:r>
      <w:r>
        <w:rPr/>
        <w:t>⠮</w:t>
      </w:r>
      <w:r>
        <w:rPr/>
        <w:t>参䉔</w:t>
      </w:r>
      <w:r>
        <w:rPr/>
        <w:t>ꦵ</w:t>
      </w:r>
      <w:r>
        <w:rPr/>
        <w:t>䉟䩢⫂禣㮘㟂頬斬숣뿂柂参갸捶㠪灑昰乵橠懂坁婍쏂䂱㝔ꅨ㏂⩵噃摆㢘矂⿂숰绂儦潉嚏䕂珂勂湟祫煈㭎永ꌶ㓂穴斡竂槂䉣掿䜺桋晳⎩</w:t>
      </w:r>
      <w:r>
        <w:rPr/>
        <w:t>ꕬ</w:t>
      </w:r>
      <w:r>
        <w:rPr/>
        <w:t>㥪湡⍷</w:t>
      </w:r>
      <w:r>
        <w:rPr/>
        <w:t>ꤩ</w:t>
      </w:r>
      <w:r>
        <w:rPr/>
        <w:t>⿎潣ꇂ顭㩑圯쉳䙪䤤啥稪</w:t>
      </w:r>
      <w:r>
        <w:rPr/>
        <w:t>ꕱ</w:t>
      </w:r>
      <w:r>
        <w:rPr/>
        <w:t>䴹彲犡噦ヂ⹞㶩⹣⪥슬攺깭剘㥩歘塴㭒䫂㭌潢㚮⨪柂嘰湈輪㜨쵖剷⩮噎쉪⍀칟旂</w:t>
      </w:r>
      <w:r>
        <w:rPr/>
        <w:t>ⱌ</w:t>
      </w:r>
      <w:r>
        <w:rPr/>
        <w:t>쵴䠩兺쉙숱呤⻍獦浆</w:t>
      </w:r>
      <w:r>
        <w:rPr/>
        <w:t>Ⱬ</w:t>
      </w:r>
      <w:r>
        <w:rPr/>
        <w:t>䤯쉥♊兯匤灞═깪칉琨</w:t>
      </w:r>
      <w:r>
        <w:rPr/>
        <w:t>ꕶ</w:t>
      </w:r>
      <w:r>
        <w:rPr/>
        <w:t>ꄯ猭玮♃ぞ繬䄴丰䍈◂䘴㴩쉉㑙⭰슩獅湤䱣䱢懎㝔䌮段榿╥淂猨港楎뗂樫</w:t>
      </w:r>
      <w:r>
        <w:rPr/>
        <w:t>ꗃ</w:t>
      </w:r>
      <w:r>
        <w:rPr/>
        <w:t>啓劏숣捈䅢촊뽩䴬䙩건䘺녱参䀫偖건縴</w:t>
      </w:r>
      <w:r>
        <w:rPr/>
        <w:t>ⱓ</w:t>
      </w:r>
      <w:r>
        <w:rPr/>
        <w:t>슩頩쉚뿂껂䉭偏䅓㨪쉁숶氭刯飂䝠ꌥ䔸♄獪</w:t>
      </w:r>
      <w:r>
        <w:rPr/>
        <w:t>ⱄ</w:t>
      </w:r>
      <w:r>
        <w:rPr/>
        <w:t>佇狂</w:t>
      </w:r>
      <w:r>
        <w:rPr/>
        <w:t>ꤺ</w:t>
      </w:r>
      <w:r>
        <w:rPr/>
        <w:t>ㅉ긽䑲ꅫ䀽䙀⛂夵싂쉣쉬썊썒平扦䁚䷂⫂抩䡵伹救㕬䧎㭹䨬⩭</w:t>
      </w:r>
      <w:r>
        <w:rPr/>
        <w:t>ꖱ</w:t>
      </w:r>
      <w:r>
        <w:rPr/>
        <w:t>扢䰽ㅖ♴䍮슮썈塴正㑕塬䁦䕶</w:t>
      </w:r>
      <w:r>
        <w:rPr/>
        <w:t>ꥁ</w:t>
      </w:r>
      <w:r>
        <w:rPr/>
        <w:t>㩤⨰顭싎迂쉀唤擂橷㣂㥸</w:t>
      </w:r>
      <w:r>
        <w:rPr/>
        <w:t>⡢</w:t>
      </w:r>
      <w:r>
        <w:rPr/>
        <w:t>懂䘹澮㍇뽦㕨檮㝹婑焬娶␭織䳂瘭䔰㜩䡖쉢㖱呪䘨博</w:t>
      </w:r>
      <w:r>
        <w:rPr/>
        <w:t>ꤦ</w:t>
      </w:r>
      <w:r>
        <w:rPr/>
        <w:t>슬瑑㍦䵟禿ㅶ</w:t>
      </w:r>
      <w:r>
        <w:rPr/>
        <w:t>ꕵ</w:t>
      </w:r>
      <w:r>
        <w:rPr/>
        <w:t>䳃䕎斩嘱䮿깞</w:t>
      </w:r>
      <w:r>
        <w:rPr/>
        <w:t>꤭</w:t>
      </w:r>
      <w:r>
        <w:rPr/>
        <w:t>쉮⩣</w:t>
      </w:r>
      <w:r>
        <w:rPr/>
        <w:t>ꕗ</w:t>
      </w:r>
      <w:r>
        <w:rPr/>
        <w:t>椦买刯幠</w:t>
      </w:r>
      <w:r>
        <w:rPr/>
        <w:t>ꕧ</w:t>
      </w:r>
      <w:r>
        <w:rPr/>
        <w:t>琯</w:t>
      </w:r>
      <w:r>
        <w:rPr/>
        <w:t>ꔰ</w:t>
      </w:r>
      <w:r>
        <w:rPr/>
        <w:t>䕌䦥惎쉸䱉䝱놿ꅮ楳痂숤灴牸쉺彀辬촸桾䍄</w:t>
      </w:r>
      <w:r>
        <w:rPr/>
        <w:t>Ⳃ</w:t>
      </w:r>
      <w:r>
        <w:rPr/>
        <w:t>痂쉨㭹칋⬳桋⼭ぷ⤱㕘猨䱅</w:t>
      </w:r>
      <w:r>
        <w:rPr/>
        <w:t>ⰲ⯂</w:t>
      </w:r>
      <w:r>
        <w:rPr/>
        <w:t>숬搴䭉䱑擂燂仍稵䁯㑥슱桺칬体捉䫂焴煱쉱坑⚩漯䏂䭊唵啑㠨攫瑘顱䡋煋</w:t>
      </w:r>
      <w:r>
        <w:rPr/>
        <w:t>꤭♙</w:t>
      </w:r>
      <w:r>
        <w:rPr/>
        <w:t>窡⮬칌纏䧂數喥乂㐸㬹</w:t>
      </w:r>
      <w:r>
        <w:rPr/>
        <w:t>꧂</w:t>
      </w:r>
      <w:r>
        <w:rPr/>
        <w:t>啟㟍斩㍊쉹ꄬ䵗뽵☫睘㩒쉀☷⨦㵕梣倹䛎浯땖㛂䥧쉓摞全ꥪ⬨쉯㡶串䞱凂슱瑰頥余䅙쉴䐫⺻桂</w:t>
      </w:r>
      <w:r>
        <w:rPr/>
        <w:t>⡋</w:t>
      </w:r>
      <w:r>
        <w:rPr/>
        <w:t>晙喣㬭숤伵䑔</w:t>
      </w:r>
      <w:r>
        <w:rPr/>
        <w:t>ꤺ</w:t>
      </w:r>
      <w:r>
        <w:rPr/>
        <w:t>ꆘ㡎摷䰤넰</w:t>
      </w:r>
      <w:r>
        <w:rPr/>
        <w:t>⡠</w:t>
      </w:r>
      <w:r>
        <w:rPr/>
        <w:t>숽勂넮頻〻ꌨ牴㨴䳎噥啀㯂⸮㝖䡀椦╉牴眻⥲弮楶┨</w:t>
      </w:r>
      <w:r>
        <w:rPr/>
        <w:t>ⱂ</w:t>
      </w:r>
      <w:r>
        <w:rPr/>
        <w:t>䍟</w:t>
      </w:r>
      <w:r>
        <w:rPr/>
        <w:t>ⴻ</w:t>
      </w:r>
      <w:r>
        <w:rPr/>
        <w:t>쉍쉮䜷쉮啘䰤곂⺏쉀㵖쉸危圻⨪㚥㵑㢣㒱쉠쉎㞵潯␻戲┥硃뗂庣꥾潁걠䫂⹪扔넸⤣깷坡쉓䉺漮싂♆偎爯</w:t>
      </w:r>
      <w:r>
        <w:rPr/>
        <w:t>ⳍ⤲</w:t>
      </w:r>
      <w:r>
        <w:rPr/>
        <w:t>潌夰渽㝴☪㍱昸㥴䍮兢嚿䎩䬮⨴獕ㄲ깾㥯畔쉫⨳㊥뭔妏⑵唦㵐</w:t>
      </w:r>
      <w:r>
        <w:rPr/>
        <w:t>ꥐ</w:t>
      </w:r>
      <w:r>
        <w:rPr/>
        <w:t>쉃㉌⸫噏仃祓皮栱┱の㝗☷뭞숫츮浖杳䥏숳湂㝪숵繸澩쵉伬⎬</w:t>
      </w:r>
      <w:r>
        <w:rPr/>
        <w:t>⠬</w:t>
      </w:r>
      <w:r>
        <w:rPr/>
        <w:t>쉞㉥㪻䕵桚晡쉯칄</w:t>
      </w:r>
      <w:r>
        <w:rPr/>
        <w:t>ꖏ</w:t>
      </w:r>
      <w:r>
        <w:rPr/>
        <w:t>䌱廎䑩䙃</w:t>
      </w:r>
      <w:r>
        <w:rPr/>
        <w:t>ⱷ</w:t>
      </w:r>
      <w:r>
        <w:rPr/>
        <w:t>楩䴴䩱礪</w:t>
      </w:r>
      <w:r>
        <w:rPr/>
        <w:t>⡒</w:t>
      </w:r>
      <w:r>
        <w:rPr/>
        <w:t>㉆땴숷䩂쉭</w:t>
      </w:r>
      <w:r>
        <w:rPr/>
        <w:t>ⵙ</w:t>
      </w:r>
      <w:r>
        <w:rPr/>
        <w:t>슩䩌乂㩔뾩㍎⬶⥟⺡숺䩀歅䲩䕂⬩ꌩ㬯㙾</w:t>
      </w:r>
      <w:r>
        <w:rPr/>
        <w:t>꤫</w:t>
      </w:r>
      <w:r>
        <w:rPr/>
        <w:t>獖뮵坎⍌扆䜻</w:t>
      </w:r>
      <w:r>
        <w:rPr/>
        <w:t>Ⳃ⫃</w:t>
      </w:r>
      <w:r>
        <w:rPr/>
        <w:t>㭸㑈牎䩐ヂ䭆㜷仂犻␩汯⫎㭘並䠶剋婓䱷懂걭⩣㗂싃坘㛂佤䷂쉂ꅱ⶿䝷琥捡洲佤깣슩䉂礻갪堳⦱칄住㝡灊䁤繋긱杊⑪썆㫂瑭塐娺춬⸨㫎伊惂䩺㉂㜪뭥搹㭓㓂漮ꥴ煅撩杏敳灅顎</w:t>
      </w:r>
      <w:r>
        <w:rPr/>
        <w:t>ꔹ</w:t>
      </w:r>
      <w:r>
        <w:rPr/>
        <w:t>嗂쉒恃硲숰</w:t>
      </w:r>
      <w:r>
        <w:rPr/>
        <w:t>ⵖ</w:t>
      </w:r>
      <w:r>
        <w:rPr/>
        <w:t>畬숷⼵⩏枣種媻祂呕⤻㩬숪媿輬䑲䐰頨䕐潭殡畒坨挽擂癢싂䱀椻噮愰숪剡㷂묵兪땠◂䞩场䡉뭎橚쉥敄枏숹䒬丮㍪姂⮬洴燂煷숰䝹㑃潇煅쉀桇㩢⨪䙓䱖걄뮿迂穉乂摲奍㉭湲⥫欯䲿桒㒏䓂昽侬⍒⽎슡⍕⨺秂氤쉓쉇㵫꺿㟂⥓㒥㙸䐪㙧炩</w:t>
      </w:r>
      <w:r>
        <w:rPr/>
        <w:t>꧍</w:t>
      </w:r>
      <w:r>
        <w:rPr/>
        <w:t>쉉䇂䑷꥖⍂恶⿃啫</w:t>
      </w:r>
      <w:r>
        <w:rPr/>
        <w:t>ⲻ</w:t>
      </w:r>
      <w:r>
        <w:rPr/>
        <w:t>쉨澵㏂畎깇䍗牧㔺婡槍㕩啥湺䛂땕䅭眣甪␬瑎䆩嚩䭴垡璥깏쉰丣求䅤䳃⌦湦걂䃍㌯硹哂㏂䝙촦㥱⩤轳潆捞녫쵅䵟⬩颩⹲楅畬쉚㴪㭦떬쉸啖䲏넸拂䭍⤱</w:t>
      </w:r>
      <w:r>
        <w:rPr/>
        <w:t>ⶱ</w:t>
      </w:r>
      <w:r>
        <w:rPr/>
        <w:t>ꅡ侱⏂歚䝲倯轡䨹旍┸ꥬ숦卨ꄯ垩懍唥</w:t>
      </w:r>
      <w:r>
        <w:rPr/>
        <w:t>ⵣ</w:t>
      </w:r>
      <w:r>
        <w:rPr/>
        <w:t>绂歰楤</w:t>
      </w:r>
      <w:r>
        <w:rPr/>
        <w:t>ⶣ</w:t>
      </w:r>
      <w:r>
        <w:rPr/>
        <w:t>쉦卸㥮䖥쉑떱湹㍩乹璏並ꍌ兤쉐㑖䝵㈤橡㥋䔥䡮㭤쏂숭彯쏂ꅀ噕係ㅠ쵨势捸숩쉑湯䱉╧助练皿珂歊楔싂㖣숦嗂奕</w:t>
      </w:r>
      <w:r>
        <w:rPr/>
        <w:t>ꤪ</w:t>
      </w:r>
      <w:r>
        <w:rPr/>
        <w:t>뭨帬縶劻싍⑓匦剸䵴</w:t>
      </w:r>
      <w:r>
        <w:rPr/>
        <w:t>ⴷ</w:t>
      </w:r>
      <w:r>
        <w:rPr/>
        <w:t>䦡娭偬瑾䁭睑暣숥瞡懂䚥䕨</w:t>
      </w:r>
      <w:r>
        <w:rPr/>
        <w:t>ꕍ</w:t>
      </w:r>
      <w:r>
        <w:rPr/>
        <w:t>椺슏暘幉떩坥䩟㴨ィ깋焪㬣坾仂傩縨ꥴ圥囍㚿숹眳夭㗂睘㎩琱奐⩴㩐䭎祩侩彯咩塣婐䙸嫎輨ꅤ⽂㶣믃磂幆㉱쉪쉗焤⩫쉵斩촪⽧仃愫䔴繠믂媩캵䙁쉸⽩䢩ぢ堦䫂䬮煖㍩슬灞걳㕪</w:t>
      </w:r>
      <w:r>
        <w:rPr/>
        <w:t>⵰</w:t>
      </w:r>
      <w:r>
        <w:rPr/>
        <w:t>겥輻䬩畐㣂㒮⹑</w:t>
      </w:r>
      <w:r>
        <w:rPr/>
        <w:t>⠩</w:t>
      </w:r>
      <w:r>
        <w:rPr/>
        <w:t>뿂氰♤楓⽀</w:t>
      </w:r>
      <w:r>
        <w:rPr/>
        <w:t>ꔱ</w:t>
      </w:r>
      <w:r>
        <w:rPr/>
        <w:t>칉坯싂䍆癈浊䕄䳂傥利</w:t>
      </w:r>
      <w:r>
        <w:rPr/>
        <w:t>Ⱙ</w:t>
      </w:r>
      <w:r>
        <w:rPr/>
        <w:t>仂顄쵂漤슮㠹猯庡乮煐坷桚䰩䩑朻뭙札猴稸䗂殥믂浴䉔㕞瑄䭲煟佌䬪䁘枿晘砹䕅⎣橦쉏獑쉖啮넵슏㌮䉔ꍂ⨻㷂惂겮こ䭊쉞ꏍ녵싂泂䵇去兪⩆쉔䙠梻☪䔽ヂ썤䁀搦睮숳幐滍㉐䨯⛂皣◂㮘⻂떘轏飍怴敤깩物牨㪩⩑䝵㦬朸頺⩞슏ㅣ湧⽙뗃由곂瑬ꥰ숵顫栺쉲剖䵪</w:t>
      </w:r>
      <w:r>
        <w:rPr/>
        <w:t>ⴳⷎ⍘⒏</w:t>
      </w:r>
      <w:r>
        <w:rPr/>
        <w:t>㨊</w:t>
      </w:r>
      <w:r>
        <w:rPr/>
        <w:t>⣂⥔</w:t>
      </w:r>
      <w:r>
        <w:rPr/>
        <w:t>晩攬瀪숱긭쵨䠱港吳瘷桥捉坍䶵摭欤땂搸숣狂䥮欷汗쉸㍫先恏慩䴷潉䗂杍迂넹ㅠ焳㌹䄶ꅒ䒘쉭쌫砭佰쉒拃⎡</w:t>
      </w:r>
      <w:r>
        <w:rPr/>
        <w:t>ꤲ</w:t>
      </w:r>
      <w:r>
        <w:rPr/>
        <w:t>䲣쉱縦掬庬滂猹汍暱庵㋃潳⭞呂姂㑩깧쉆㍏縱</w:t>
      </w:r>
      <w:r>
        <w:rPr/>
        <w:t>Ⱙ</w:t>
      </w:r>
      <w:r>
        <w:rPr/>
        <w:t>ㅵ䉉쵬싂琰祁杏焪木煴毂</w:t>
      </w:r>
      <w:r>
        <w:rPr/>
        <w:t>ꔭꔤ⹞⹫</w:t>
      </w:r>
      <w:r>
        <w:rPr/>
        <w:t>卨</w:t>
      </w:r>
      <w:r>
        <w:rPr/>
        <w:t>ⱘ</w:t>
      </w:r>
      <w:r>
        <w:rPr/>
        <w:t>祴塈</w:t>
      </w:r>
      <w:r>
        <w:rPr/>
        <w:t>⠳</w:t>
      </w:r>
      <w:r>
        <w:rPr/>
        <w:t>悻⏂싂奤塓䳍ꎿ䑦㬻ꄫ沿㥺䥂奱䛂䁂敖싂伮䭭쉾剥歮䒡</w:t>
      </w:r>
      <w:r>
        <w:rPr/>
        <w:t>꧂</w:t>
      </w:r>
      <w:r>
        <w:rPr/>
        <w:t>未婵璏塏瀨飂湨䫂깖쉌㑂绂䠸䍟獤③氶睠縱⹘꺬쵨</w:t>
      </w:r>
      <w:r>
        <w:rPr/>
        <w:t>ꕄ</w:t>
      </w:r>
      <w:r>
        <w:rPr/>
        <w:t>勍땄悿渹辥稷녬뼣꥗幹䭓㥌瀶쉀咬摯泂㴬狃漳♘䗍桴㉃搪싂⩔㟃</w:t>
      </w:r>
      <w:r>
        <w:rPr/>
        <w:t>ꦘ</w:t>
      </w:r>
      <w:r>
        <w:rPr/>
        <w:t>⣂</w:t>
      </w:r>
      <w:r>
        <w:rPr/>
        <w:t>椰係辡ꍸ䑎㑞汴湱慃䤮⫎琻믂⻂㚩♗ꍐ䩨倹僂扺堭㥏瞻姎彳恗㌤嫂顈⩡격浉싂</w:t>
      </w:r>
      <w:r>
        <w:rPr/>
        <w:t>ⵌ</w:t>
      </w:r>
      <w:r>
        <w:rPr/>
        <w:t>䂘⿂塏㉉䐪湐珂䝁㢘꺡乄梱䇂␯⴦䱕啮쉕戶启슡㡎䃂숰ꍪ</w:t>
      </w:r>
      <w:r>
        <w:rPr/>
        <w:t>ꕲ</w:t>
      </w:r>
      <w:r>
        <w:rPr/>
        <w:t>뽘㖱</w:t>
      </w:r>
      <w:r>
        <w:rPr/>
        <w:t>⣂</w:t>
      </w:r>
      <w:r>
        <w:rPr/>
        <w:t>㨺⌰䱖潟慂</w:t>
      </w:r>
      <w:r>
        <w:rPr/>
        <w:t>Ȿ</w:t>
      </w:r>
      <w:r>
        <w:rPr/>
        <w:t>潧婌儴쉤녶믂쉬䊱뼦䔤ㅠ쉚顑䉆楀湠쉭䱐樦㍎싂祫녟戯坦噆犿숣瞡䣃甦瞏㖻係槂숦嘪欱㮩樺坲㮣㴦㵄働攪栩㡔濂愮칮猸捨쉥嘸ㆡ吩쉀稥쉕쉍呧쉋坞䟂⏂㘩䪬쉥쉑䳃뭉䄶㦮晠坷奭㴨狂椨檵숭䜤㚿</w:t>
      </w:r>
      <w:r>
        <w:rPr/>
        <w:t>ꦵ</w:t>
      </w:r>
      <w:r>
        <w:rPr/>
        <w:t>⿂愽㡋䭀⭇㉡㈮䠬页呦슘숥싂쉇睤䫃♣</w:t>
      </w:r>
      <w:r>
        <w:rPr/>
        <w:t>⡗</w:t>
      </w:r>
      <w:r>
        <w:rPr/>
        <w:t>쉶瀮숥쉩㝡坨㩣潬䉒⹤⽒坪⩳숳⑅祕奤쵬䏂쎘睒</w:t>
      </w:r>
      <w:r>
        <w:rPr/>
        <w:t>ꕀ</w:t>
      </w:r>
      <w:r>
        <w:rPr/>
        <w:t>Ⳏ</w:t>
      </w:r>
      <w:r>
        <w:rPr/>
        <w:t>䵒㝓䡕獸䢩슻딱싂녕</w:t>
      </w:r>
      <w:r>
        <w:rPr/>
        <w:t>Ⱜ⑙</w:t>
      </w:r>
      <w:r>
        <w:rPr/>
        <w:t>㡏氨䌶┱쉗걠敊쉋䱸뽯ꥨ盂琲☪ꅫ悡儷刻㐪⎮㤻哎⬫䈲</w:t>
      </w:r>
      <w:r>
        <w:rPr/>
        <w:t>ꖻ</w:t>
      </w:r>
      <w:r>
        <w:rPr/>
        <w:t>䪏橡彖穆싍쉭剬癄쉊潩⑫扏싂썓⦵佨彗㥋ꅦ㴹㠺숣呙攻㤮걞</w:t>
      </w:r>
      <w:r>
        <w:rPr/>
        <w:t>Ⳏ</w:t>
      </w:r>
      <w:r>
        <w:rPr/>
        <w:t>껂塌挦序㘰⫃狎䌪⧂弣</w:t>
      </w:r>
      <w:r>
        <w:rPr/>
        <w:t>ꤩ⮘</w:t>
      </w:r>
      <w:r>
        <w:rPr/>
        <w:t>ⲥ</w:t>
      </w:r>
      <w:r>
        <w:rPr/>
        <w:t>纩⑏촮걖</w:t>
      </w:r>
      <w:r>
        <w:rPr/>
        <w:t>ꤦ</w:t>
      </w:r>
      <w:r>
        <w:rPr/>
        <w:t>廂窥頣绎㡭䅍⩚呞㘵㬪歸乒쉪扣䑐江䁸뿂</w:t>
      </w:r>
      <w:r>
        <w:rPr/>
        <w:t>ⱒ</w:t>
      </w:r>
      <w:r>
        <w:rPr/>
        <w:t>㑌㵣㦏䡊卟⹭칺八㐻ꅘ㩨噱䱋길畹圷䌪䩳砻슥う墵楟竂䴤♶呭⽒ꥩ땟噪㑸ꥸ彆磍⩫塅쉙땷漸</w:t>
      </w:r>
      <w:r>
        <w:rPr/>
        <w:t>ꕞ</w:t>
      </w:r>
      <w:r>
        <w:rPr/>
        <w:t>䩃晬乢匵</w:t>
      </w:r>
      <w:r>
        <w:rPr/>
        <w:t>⠪</w:t>
      </w:r>
      <w:r>
        <w:rPr/>
        <w:t>漊㉬䭊珂갪⍸㡴䡂绂⥶睠瞥煲땅祢걺㍍印⫂䡇䅟뭧뾘⍡쉕颩垣楴㩣ꄴ癢슿睹쉊ぢ싂潩쉥摁䜽촭癌秂殩轧榣顤圱</w:t>
      </w:r>
      <w:r>
        <w:rPr/>
        <w:t>⢻</w:t>
      </w:r>
      <w:r>
        <w:rPr/>
        <w:t>ꅥ䗂╚幩</w:t>
      </w:r>
      <w:r>
        <w:rPr/>
        <w:t>⡒</w:t>
      </w:r>
      <w:r>
        <w:rPr/>
        <w:t>䑸쉯㝪</w:t>
      </w:r>
      <w:r>
        <w:rPr/>
        <w:t>ⱗ</w:t>
      </w:r>
      <w:r>
        <w:rPr/>
        <w:t>䤴助硾坮촭瘫⩫祀쉓眴䧍噄渫䵗丱㵫숰お⤫㣂♚汮嘭獬噲渫䜲♃쉞匩哃䉡쵎㪮绍牭䕐䤦⭮幫㤻뭣っ獸⩇厡䩎繘䱣幍䚮浸彅뭺轧㥳쉪坕䩪믂♁䷂쉙ꍔ䰣╢䞱숲恴⩱梿瘪猫䡨䁇䦮怮轉</w:t>
      </w:r>
      <w:r>
        <w:rPr/>
        <w:t>ꔪ</w:t>
      </w:r>
      <w:r>
        <w:rPr/>
        <w:t>㙞海䄶⽟轂㑘㝒晟杗쉎</w:t>
      </w:r>
      <w:r>
        <w:rPr/>
        <w:t>ꥈ</w:t>
      </w:r>
      <w:r>
        <w:rPr/>
        <w:t>㞡瑔⦵ꥭ塞싂刯幬⭙숪淂癍䍬妏쉢치</w:t>
      </w:r>
      <w:r>
        <w:rPr/>
        <w:t>ꥌ</w:t>
      </w:r>
      <w:r>
        <w:rPr/>
        <w:t>啠㴨恇嘴䮱壂</w:t>
      </w:r>
      <w:r>
        <w:rPr/>
        <w:t>ⵧ</w:t>
      </w:r>
      <w:r>
        <w:rPr/>
        <w:t>쉑汚쉐䩚礹獎瑕넦♧瀦㬸싂ㅶ쉫⵴火</w:t>
      </w:r>
      <w:r>
        <w:rPr/>
        <w:t>ⵓ</w:t>
      </w:r>
      <w:r>
        <w:rPr/>
        <w:t>㵙⑭☦椷슥塂䙗췃佥뭫겣ꎩ쉖⸴水为䍚䐭꺵㥵㩯䍁㥡ꍷ슘㉫朦깍</w:t>
      </w:r>
      <w:r>
        <w:rPr/>
        <w:t>⠯</w:t>
      </w:r>
      <w:r>
        <w:rPr/>
        <w:t>䞏歁吭獸捤䅎␹杂⩍搹</w:t>
      </w:r>
      <w:r>
        <w:rPr/>
        <w:t>ꔯ</w:t>
      </w:r>
      <w:r>
        <w:rPr/>
        <w:t>怵⥺⭹眪䎣旂兩䅹ꏂ䞩婲╹䘥䱺㘴</w:t>
      </w:r>
      <w:r>
        <w:rPr/>
        <w:t>ꤹ</w:t>
      </w:r>
      <w:r>
        <w:rPr/>
        <w:t>扢畅唱硂潪㍁㆘砪쉊䷂焪쉓噍捇䫂噬ꍯ䙐幆䭳</w:t>
      </w:r>
      <w:r>
        <w:rPr/>
        <w:t>⣂</w:t>
      </w:r>
      <w:r>
        <w:rPr/>
        <w:t>椲嚣⌹♮칾䵠䉮묹懃ꌮ걶쉨⩵幧䍂깙䭺싂晍쉆㵆㛂</w:t>
      </w:r>
      <w:r>
        <w:rPr/>
        <w:t>ꤣ</w:t>
      </w:r>
      <w:r>
        <w:rPr/>
        <w:t>Ⱬ</w:t>
      </w:r>
      <w:r>
        <w:rPr/>
        <w:t>쉱㊥䝟䘺䶏滂烂佭</w:t>
      </w:r>
      <w:r>
        <w:rPr/>
        <w:t>ꦵ⩕ꔻ</w:t>
      </w:r>
      <w:r>
        <w:rPr/>
        <w:t>㵢睆瓃睤썵癲扌汓䄣⍄䁥㍴妻䷂䭴祸</w:t>
      </w:r>
      <w:r>
        <w:rPr/>
        <w:t>ꕭ</w:t>
      </w:r>
      <w:r>
        <w:rPr/>
        <w:t>晰</w:t>
      </w:r>
      <w:r>
        <w:rPr/>
        <w:t>ⱖ</w:t>
      </w:r>
      <w:r>
        <w:rPr/>
        <w:t>⺬쌱冿捣썷⼺뮏䭚㬴祊十뭪桬</w:t>
      </w:r>
      <w:r>
        <w:rPr/>
        <w:t>ⷂ</w:t>
      </w:r>
      <w:r>
        <w:rPr/>
        <w:t>䁀徵輤㭶䭘ꇂ浏两⤪㤦놮栣曃疮奃輦쎮㤽㐬煈攷乡側湡颿칾</w:t>
      </w:r>
      <w:r>
        <w:rPr/>
        <w:t>ꕪ⬪</w:t>
      </w:r>
      <w:r>
        <w:rPr/>
        <w:t>ꅅ噹悩숮䇂囂繇㔥⯂乥㯂⬫禱슿⫂㵔牢쵗㍒䡦欲㠹䅓㝗䦩⑊㤳ㆻ⬰㜸㙗淂參杢湲栣擂炏㭱䱄싂獥晵䑾潅杆淂㓂帻䍅⿂䣂㗎㬰祚싂숸䔯敶䊿침⌹撡㡩轣╤층䇂歕〉勂䴮內劵捀숪澻⵮珍</w:t>
      </w:r>
      <w:r>
        <w:rPr/>
        <w:t>ⳍ</w:t>
      </w:r>
      <w:r>
        <w:rPr/>
        <w:t>顭㉥쉡剺佑╋楗亱땂뽱ㅭ印扫㐮쉈⾵쉭쉫洨惎嘦䅋숯渱佉嫂牸䍒㑘깑戬琻⩟쏂漱⽀县淂㜮央楴䜳㝀쉞⽌䇂</w:t>
      </w:r>
      <w:r>
        <w:rPr/>
        <w:t>⡗</w:t>
      </w:r>
      <w:r>
        <w:rPr/>
        <w:t>祬쉱潒榣㚿勂畸쉞婧䍭〮恌儮</w:t>
      </w:r>
      <w:r>
        <w:rPr/>
        <w:t>Ⳃ</w:t>
      </w:r>
      <w:r>
        <w:rPr/>
        <w:t>秂犩刦欪ꍡ♐습瘦伭氊稶眥</w:t>
      </w:r>
      <w:r>
        <w:rPr/>
        <w:t>ⴽ</w:t>
      </w:r>
      <w:r>
        <w:rPr/>
        <w:t>걞䭙䁴</w:t>
      </w:r>
      <w:r>
        <w:rPr/>
        <w:t>⡾</w:t>
      </w:r>
      <w:r>
        <w:rPr/>
        <w:t>㑔㵃杬敂숦숥犻⨱䥳浉㘹㬽뭳⍶澬矂辿녌녲坓䑱␴前싂㝌썔晘哂㥡⭸꺣쉋塪刪潀乩㐴慎盂䑨潘啕</w:t>
      </w:r>
      <w:r>
        <w:rPr/>
        <w:t>꧃</w:t>
      </w:r>
      <w:r>
        <w:rPr/>
        <w:t>싂뽏壂ꄰ갦搴燂瑊</w:t>
      </w:r>
      <w:r>
        <w:rPr/>
        <w:t>Ⳃ</w:t>
      </w:r>
      <w:r>
        <w:rPr/>
        <w:t>刴漶㡲㎣쉨㬺䁨⺿し䙁䜣䑩帤뽥縹採倨櫂唯溩䁨䒵⩫㑊㙭滂䔸她縣ꥤ</w:t>
      </w:r>
      <w:r>
        <w:rPr/>
        <w:t>⠹</w:t>
      </w:r>
      <w:r>
        <w:rPr/>
        <w:t>晹㐻⹺⨮갴ꍈ</w:t>
      </w:r>
      <w:r>
        <w:rPr/>
        <w:t>⡰</w:t>
      </w:r>
      <w:r>
        <w:rPr/>
        <w:t>숯轏숫숯䬹㥄쉇ꇂ⚩牯</w:t>
      </w:r>
      <w:r>
        <w:rPr/>
        <w:t>⡆</w:t>
      </w:r>
      <w:r>
        <w:rPr/>
        <w:t>䀳奯䌲椷䱒百㑔㝐䝱䜬痍㕁盂协</w:t>
      </w:r>
      <w:r>
        <w:rPr/>
        <w:t>ⲿ</w:t>
      </w:r>
      <w:r>
        <w:rPr/>
        <w:t>쉇瘵禡숭愹㭘棂칗奅祉疻瞏</w:t>
      </w:r>
      <w:r>
        <w:rPr/>
        <w:t>ꕾ</w:t>
      </w:r>
      <w:r>
        <w:rPr/>
        <w:t>싍丰穱䌤네뭑僂䥁싎䬲夤䝅㝀⏂슏슿뭬뭹䑂车坆◂娥瀲㘽池縻嗂䆱獙⴬喏⤶㗎伸段煩橫璥␸㵌숺乃⪻⥄剂刽橠婙㭣걯☻喥쉦䥂</w:t>
      </w:r>
      <w:r>
        <w:rPr/>
        <w:t>ꖩ⨬</w:t>
      </w:r>
      <w:r>
        <w:rPr/>
        <w:t>뿂㖱恫〩⩅塁䔽埂㕏䕂䲏沣촫砥쉎싂슣⍏䛍⹣剁ꥬ㠨⍂瞣⑧㤭硔ꥷ쉰偲껂畈琤ꅰ䭖⪿乔쉥숣숸桊䀹墡⩯䱌䥋㵣輷吷㔭⽓쉵毂顏㵂頳歃恶牘쵐♦</w:t>
      </w:r>
      <w:r>
        <w:rPr/>
        <w:t>ꖣ</w:t>
      </w:r>
      <w:r>
        <w:rPr/>
        <w:t>ꌻ䍢</w:t>
      </w:r>
      <w:r>
        <w:rPr/>
        <w:t>Ⲙ</w:t>
      </w:r>
      <w:r>
        <w:rPr/>
        <w:t>䐷杄潮쉰믂慡⽙劘䪱墵⼶쉄</w:t>
      </w:r>
      <w:r>
        <w:rPr/>
        <w:t>⣂</w:t>
      </w:r>
      <w:r>
        <w:rPr/>
        <w:t>仂㈻쉟斵拂祩⩞昸戦㝞쉭㕗⵫止</w:t>
      </w:r>
      <w:r>
        <w:rPr/>
        <w:t>ⴷ</w:t>
      </w:r>
      <w:r>
        <w:rPr/>
        <w:t>䳍ㄣ獋測〥치⑁托捲偋뭏㡎琴湆権⩙䙞畂㝈⪩</w:t>
      </w:r>
      <w:r>
        <w:rPr/>
        <w:t>ⲏ</w:t>
      </w:r>
      <w:r>
        <w:rPr/>
        <w:t>潟奙</w:t>
      </w:r>
      <w:r>
        <w:rPr/>
        <w:t>ꤷ</w:t>
      </w:r>
      <w:r>
        <w:rPr/>
        <w:t>싎</w:t>
      </w:r>
      <w:r>
        <w:rPr/>
        <w:t>ꤶ</w:t>
      </w:r>
      <w:r>
        <w:rPr/>
        <w:t>敱쉋쉹㛎挭㯂㋂㥷瀵츻㏎穪爩뽲쉓놘媿瑕呙桮硁䪱㕮䘻䱹僂ꍺ潴輹슮咩⹤獌ㅍ쉴⬦䱎믂ꍢ係숥砥坎䠯ꇃ㨫</w:t>
      </w:r>
      <w:r>
        <w:rPr/>
        <w:t>ꤲ</w:t>
      </w:r>
      <w:r>
        <w:rPr/>
        <w:t>矂欷슥</w:t>
      </w:r>
      <w:r>
        <w:rPr/>
        <w:t>ꤱ</w:t>
      </w:r>
      <w:r>
        <w:rPr/>
        <w:t>轏卐卢㓂⌮넯쌮㪱䆏䝖呡ꥧ焸带竂쉳㩡䈶夤汑⩶䅏䊮煸㕃㪻呀</w:t>
      </w:r>
      <w:r>
        <w:rPr/>
        <w:t>ꦣ</w:t>
      </w:r>
      <w:r>
        <w:rPr/>
        <w:t>쉂扒烂穙挱䅱䡪噪⸵汯珂칯䉢␸义恨싂棃㑂繊櫂⩱䱶塏䉬奨ꅀ겻╏숯◃║뗂珃䱮手挺参噤㉬③䴴彰</w:t>
      </w:r>
      <w:r>
        <w:rPr/>
        <w:t>ꕉ</w:t>
      </w:r>
      <w:r>
        <w:rPr/>
        <w:t>〸㭮恏숦噪塟㐳迂盂炩</w:t>
      </w:r>
      <w:r>
        <w:rPr/>
        <w:t>ⵆ</w:t>
      </w:r>
      <w:r>
        <w:rPr/>
        <w:t>녡徣쉞싂⏃祔뾡㶩㫂䌬뽀싂畃繁䄦祟깞㕵剣焦䌪⭔䯂佹橯㬬泃ꅹ畎汒㩐卣</w:t>
      </w:r>
      <w:r>
        <w:rPr/>
        <w:t>ꕩ</w:t>
      </w:r>
      <w:r>
        <w:rPr/>
        <w:t>䴭ꥱ뼽䴪恎㪣⦣圻</w:t>
      </w:r>
      <w:r>
        <w:rPr/>
        <w:t>ꖮ</w:t>
      </w:r>
      <w:r>
        <w:rPr/>
        <w:t>㩣䀯䬳녰穚뭫싂쉾悏偌숻猰䉭녦偱匯砻뗂슿ど</w:t>
      </w:r>
      <w:r>
        <w:rPr/>
        <w:t>⡢</w:t>
      </w:r>
      <w:r>
        <w:rPr/>
        <w:t>䑱⤊䝋쉗䑾乑㡅㍱然쉑䅄捞噦乶朹䀳唷噲惂婷㕴囂湵示쉉㤲췍丵╚昮</w:t>
      </w:r>
      <w:r>
        <w:rPr/>
        <w:t>ⵧ</w:t>
      </w:r>
      <w:r>
        <w:rPr/>
        <w:t>㭊䮏弤杄周싂幷䥓爴쉕䩀숨䑔䌭䱕氥䭺</w:t>
      </w:r>
      <w:r>
        <w:rPr/>
        <w:t>ꥁ</w:t>
      </w:r>
      <w:r>
        <w:rPr/>
        <w:t>摆噔Ⓨ슘卥呟㉰쉠ꄭ숦⸪숬㬺꥕뽷癀⭫숸㛂䥇캻쉉</w:t>
      </w:r>
      <w:r>
        <w:rPr/>
        <w:t>ⵡ</w:t>
      </w:r>
      <w:r>
        <w:rPr/>
        <w:t>쉵䔪䁑</w:t>
      </w:r>
      <w:r>
        <w:rPr/>
        <w:t>ⱂ</w:t>
      </w:r>
      <w:r>
        <w:rPr/>
        <w:t>숨ꥶ忂뭃囂轋橹⫃怴敩䙂擂숸傿숷橢滂弪ꄭ⩏⪩㮩榘믂櫂棂轟</w:t>
      </w:r>
      <w:r>
        <w:rPr/>
        <w:t>Ⱛ</w:t>
      </w:r>
      <w:r>
        <w:rPr/>
        <w:t>幌伤㒩㡊⭤ゥ歀汥</w:t>
      </w:r>
      <w:r>
        <w:rPr/>
        <w:t>⡄☥</w:t>
      </w:r>
      <w:r>
        <w:rPr/>
        <w:t>숶숪㕂⩢㡳乲䝓㕧╯⍥㭏䵾⎩걆矍⾣挸揂䅾睉吺曂숨ⸯ╙懂獌녣㥷幚煊</w:t>
      </w:r>
      <w:r>
        <w:rPr/>
        <w:t>ⱋ</w:t>
      </w:r>
      <w:r>
        <w:rPr/>
        <w:t>䵚ぐ䲘獅顇僎숱썊幫땈</w:t>
      </w:r>
      <w:r>
        <w:rPr/>
        <w:t>ⵯ</w:t>
      </w:r>
      <w:r>
        <w:rPr/>
        <w:t>砤䶮绂㍮갰攭迂㚱습쉸⩘慘㧂갻扄敊椽颡䄳춏唲츶彌夶泂</w:t>
      </w:r>
      <w:r>
        <w:rPr/>
        <w:t>⡘⏂</w:t>
      </w:r>
      <w:r>
        <w:rPr/>
        <w:t>侮㛂䶘睄쉭曂䴪晭㡍繂싍砲ꍰ樰쉮暿㭗帱쵓㕉㉎怸掏夵洴䝁卣ꥰ獵ꍃ쉂摟眲䩸离䬰⨲㌤䍇⑦牰携祟兢磂穠갥쉍殬싂敯䔣숺ꍖ灦춡</w:t>
      </w:r>
      <w:r>
        <w:rPr/>
        <w:t>ⲣ</w:t>
      </w:r>
      <w:r>
        <w:rPr/>
        <w:t>믂⮥唳丹汸汷穙䡉橵䁠䁔垘咵쉃숫숪䥀䙹焳넩嘩</w:t>
      </w:r>
      <w:r>
        <w:rPr/>
        <w:t>⠤</w:t>
      </w:r>
      <w:r>
        <w:rPr/>
        <w:t>傮㨸싂飂硙␺弱⸪煑瘣㑀辥砹硠⹙灨䵧偫幈枮捬態捾⑇╣깇呪ꅒ灌繒</w:t>
      </w:r>
      <w:r>
        <w:rPr/>
        <w:t>⣂</w:t>
      </w:r>
      <w:r>
        <w:rPr/>
        <w:t>頩憏ㆩ桕穟䫂犡浞湭㮮䅪</w:t>
      </w:r>
      <w:r>
        <w:rPr/>
        <w:t>ꤣ</w:t>
      </w:r>
      <w:r>
        <w:rPr/>
        <w:t>ㄵ䑇侘䉀쵡⩊쵥搰쉯焮䘽堹汮牯칁㍷␬숣纬硋潵ꅺ쉢乇㇃쌬걚㩚稩瀬䍗갯皱㭨卺썵坋奒㏍⩚땀춘㵲彾盂契獦䡂䷃偢뿂</w:t>
      </w:r>
      <w:r>
        <w:rPr/>
        <w:t>ⲣ</w:t>
      </w:r>
      <w:r>
        <w:rPr/>
        <w:t>㭳㉳㈯憩⽣男幣떩あ㩾颻쉓</w:t>
      </w:r>
      <w:r>
        <w:rPr/>
        <w:t>⡦</w:t>
      </w:r>
      <w:r>
        <w:rPr/>
        <w:t>쉹ꥤ掣轷㬤礷浏딫瘩䉡塣疻獁杷瘱</w:t>
      </w:r>
      <w:r>
        <w:rPr/>
        <w:t>꧂</w:t>
      </w:r>
      <w:r>
        <w:rPr/>
        <w:t>楗㒿悡晥㐪塧년獥坊棃숭䵰㌯쉩硶坰影</w:t>
      </w:r>
      <w:r>
        <w:rPr/>
        <w:t>ꦩ</w:t>
      </w:r>
      <w:r>
        <w:rPr/>
        <w:t>䩸숨䁞绎暘瘭佊愳⭡⥫</w:t>
      </w:r>
      <w:r>
        <w:rPr/>
        <w:t>⢣</w:t>
      </w:r>
      <w:r>
        <w:rPr/>
        <w:t>绂껂㣂䘤別迂獙煅冏婊㛂滂漹⮩㒻ㅲ瑞ち㐶긯㩆㌣⽌㝡浱奏䳂瓎㕁╚婪㵗깨止</w:t>
      </w:r>
      <w:r>
        <w:rPr/>
        <w:t>Ⱬ</w:t>
      </w:r>
      <w:r>
        <w:rPr/>
        <w:t>䶱</w:t>
      </w:r>
      <w:r>
        <w:rPr/>
        <w:t>ⵏ</w:t>
      </w:r>
      <w:r>
        <w:rPr/>
        <w:t>㌩쉌狂</w:t>
      </w:r>
      <w:r>
        <w:rPr/>
        <w:t>⠺</w:t>
      </w:r>
      <w:r>
        <w:rPr/>
        <w:t>燃矂쉅恃兴ふ唯砰濃痂䕐</w:t>
      </w:r>
      <w:r>
        <w:rPr/>
        <w:t>⡫</w:t>
      </w:r>
      <w:r>
        <w:rPr/>
        <w:t>瀹懂㨳楌싂潀楷⥙圮椨걫ㅲ㡗쌲捚ご促㑲⹞彰㭕</w:t>
      </w:r>
      <w:r>
        <w:rPr/>
        <w:t>ꔳ</w:t>
      </w:r>
      <w:r>
        <w:rPr/>
        <w:t>振</w:t>
      </w:r>
      <w:r>
        <w:rPr/>
        <w:t>꤫</w:t>
      </w:r>
      <w:r>
        <w:rPr/>
        <w:t>뽏ꍸ⯂ㄽ㙯숥㞏긴怵ꥫ녅䡢┯䛂썰츣兑ꌤ㛂啉匊⩅獱迂䯎깓䛂偈㚥椶㥡䭋䩙咬䕡땹顔갻癍䀲昬㦡䀮傡値숳轁僂㊩</w:t>
      </w:r>
      <w:r>
        <w:rPr/>
        <w:t>⡃</w:t>
      </w:r>
      <w:r>
        <w:rPr/>
        <w:t>ꍃ⾿彔</w:t>
      </w:r>
      <w:r>
        <w:rPr/>
        <w:t>ⶥ</w:t>
      </w:r>
      <w:r>
        <w:rPr/>
        <w:t>串䡞쉊</w:t>
      </w:r>
      <w:r>
        <w:rPr/>
        <w:t>ꦿ</w:t>
      </w:r>
      <w:r>
        <w:rPr/>
        <w:t>쉟㥣썶ꍌ矂㝍帪묪奁页檿幎堣吣뿂㯂け炩⼷疥</w:t>
      </w:r>
      <w:r>
        <w:rPr/>
        <w:t>ⵁ⍳</w:t>
      </w:r>
      <w:r>
        <w:rPr/>
        <w:t>毂㵤쉢橆싂쉤伨⍮硪䕏䌺㝍⩬轊싂숨녙⑥춿呲䕵㕳啢楧啢䉚䐯◂</w:t>
      </w:r>
      <w:r>
        <w:rPr/>
        <w:t>ꦮ</w:t>
      </w:r>
      <w:r>
        <w:rPr/>
        <w:t>轎쌻兪⺻煣⎩䅦긫䶩䁶縪㤽匩㜲⦻睙恬③⤫⬮</w:t>
      </w:r>
      <w:r>
        <w:rPr/>
        <w:t>Ȿ</w:t>
      </w:r>
      <w:r>
        <w:rPr/>
        <w:t>䛂怽깫䆣긶䷎㤪狂潄䰹坲⍱㉺뿍汅㕟딪㠯漰堣䴫녲㡄⪱㕶焷㤱⤩칇奘㮩晒梻ꍌ浺</w:t>
      </w:r>
      <w:r>
        <w:rPr/>
        <w:t>ⵞ</w:t>
      </w:r>
      <w:r>
        <w:rPr/>
        <w:t>余묳烂䜣旂뇍椲</w:t>
      </w:r>
      <w:r>
        <w:rPr/>
        <w:t>ꥁ</w:t>
      </w:r>
      <w:r>
        <w:rPr/>
        <w:t>㠥껂䉧쉏䑾啎쉵䓍愨䩐㑚쉒ㆡ㉧㍱쉐渥䋎䝋</w:t>
      </w:r>
      <w:r>
        <w:rPr/>
        <w:t>⡰</w:t>
      </w:r>
      <w:r>
        <w:rPr/>
        <w:t>쉲♤㥲</w:t>
      </w:r>
      <w:r>
        <w:rPr/>
        <w:t>⠯</w:t>
      </w:r>
      <w:r>
        <w:rPr/>
        <w:t>湎矂ꅰ亥輮檱扨呦㉵뽉뽋숤爻싂</w:t>
      </w:r>
      <w:r>
        <w:rPr/>
        <w:t>꧂</w:t>
      </w:r>
      <w:r>
        <w:rPr/>
        <w:t>杓㏂춡䥵祀䠹ぷ颏剷㑯䱬ꇂ㶮㈪弥䣂䙧㪬嫃츳欺䳂녺꤮䧃땃슩⑦</w:t>
      </w:r>
      <w:r>
        <w:rPr/>
        <w:t>⡅</w:t>
      </w:r>
      <w:r>
        <w:rPr/>
        <w:t>䥈㑳潺噡昵總甲쉵䥂쉰㵅澮䈲ㄮ瑫⧂쉚㤲姂〉嘲♐䙇䰮摯牬ない칗</w:t>
      </w:r>
      <w:r>
        <w:rPr/>
        <w:t>ꔶ</w:t>
      </w:r>
      <w:r>
        <w:rPr/>
        <w:t>슱㴬坯曎㞬槎䱩窩攰쉏⦩收㩅睏슮쉖컎㖡㩞獏剆쉶䉷⭲煰樵</w:t>
      </w:r>
      <w:r>
        <w:rPr/>
        <w:t>ꗂ</w:t>
      </w:r>
      <w:r>
        <w:rPr/>
        <w:t>垩껂珂⑋깗溡쉅겏眨櫂⽚漤</w:t>
      </w:r>
      <w:r>
        <w:rPr/>
        <w:t>ꔻ</w:t>
      </w:r>
      <w:r>
        <w:rPr/>
        <w:t>繀䘪圭㷂呎督쉯䅋癎凂勂轗䠱つ⥷䍨楲숤畚⧂⩌녫盂숸녦⑦길恞瑯䴷쉘</w:t>
      </w:r>
      <w:r>
        <w:rPr/>
        <w:t>ⵡ</w:t>
      </w:r>
      <w:r>
        <w:rPr/>
        <w:t>싂⛂쉹商㮬칉쉪㐦칚䊵埂쉐伷긯啌䝢灮呵⾥婯䑧뽟术楀楯权⩘縲剅⩱쉸朥橞뭪䴳硓䰫숨畂渲䰬㷂╋⥲㨻묪䙴憮栶㭪⨩⹳卹싂潫敖丽朰㉫洦嚣㌯⽅圷ꍬ䞏㝸冣拂瘤촪䫂䨱猯㊡⩏㭤硒䰽呂슩쉳祑倨婘㕏⩭숳䉲┸⼤䷂걤洸쉩䟂깱顳沬捭㥌乥</w:t>
      </w:r>
      <w:r>
        <w:rPr/>
        <w:t>⡞</w:t>
      </w:r>
      <w:r>
        <w:rPr/>
        <w:t>獎㉎㩙슣㵸숰걶</w:t>
      </w:r>
      <w:r>
        <w:rPr/>
        <w:t>Ɐ</w:t>
      </w:r>
      <w:r>
        <w:rPr/>
        <w:t>塏춘쌸㫂뾻顈輲塚焪丹꺻㥌慸瑙焳슱䨵⹍䝃婃䉉地卪啂畬</w:t>
      </w:r>
      <w:r>
        <w:rPr/>
        <w:t>⠹</w:t>
      </w:r>
      <w:r>
        <w:rPr/>
        <w:t>搶牦㬹긫⑉㇂☫ꎱ</w:t>
      </w:r>
      <w:r>
        <w:rPr/>
        <w:t>⣂</w:t>
      </w:r>
      <w:r>
        <w:rPr/>
        <w:t>칂쉁쉂㌸戲娬</w:t>
      </w:r>
      <w:r>
        <w:rPr/>
        <w:t>ꥏ</w:t>
      </w:r>
      <w:r>
        <w:rPr/>
        <w:t>⻂♪딴㜮⑃䆬电㣃쌫亵䱫珂抮ꇂ玮湬</w:t>
      </w:r>
      <w:r>
        <w:rPr/>
        <w:t>ꕂ</w:t>
      </w:r>
      <w:r>
        <w:rPr/>
        <w:t>唬妵珂樴⯎㧂슮扴厣顟⭊숫䓂ꥲ쌵⨪㭆柂㔊쉪䔨⸵⎻削榻쉊</w:t>
      </w:r>
      <w:r>
        <w:rPr/>
        <w:t>ꤳ</w:t>
      </w:r>
      <w:r>
        <w:rPr/>
        <w:t>櫎圪ㅦ梮⹳넶猳ꍦ뇂彟産顙飂ꎘ쵶ꥷ埂壂썉싂咮쉅倥ꍚ쉰轕穊敆兢숶㙗坆</w:t>
      </w:r>
      <w:r>
        <w:rPr/>
        <w:t>ⲏ</w:t>
      </w:r>
      <w:r>
        <w:rPr/>
        <w:t>朹䝥剹㐻檻睙睺庵녰恸㇎摃㪩㠱䰳놻犱⭌㕌伨싂㟍咿㘴毂䵆</w:t>
      </w:r>
      <w:r>
        <w:rPr/>
        <w:t>Ⳃ</w:t>
      </w:r>
      <w:r>
        <w:rPr/>
        <w:t>硋澻䩊䁡倨坘禩䯂츮ㅉ⥳禮刹慹䍦師䁵佗噀뗂䅴矂⩅⦣╏쉇쵆⪻㚬稭奉噏䪩깠漵녅䅫놻⥧⹥淂슻奫</w:t>
      </w:r>
      <w:r>
        <w:rPr/>
        <w:t>ⱴⓂ</w:t>
      </w:r>
      <w:r>
        <w:rPr/>
        <w:t>쉇⩲扺쌽㟂㯂湹</w:t>
      </w:r>
      <w:r>
        <w:rPr/>
        <w:t>⣂</w:t>
      </w:r>
      <w:r>
        <w:rPr/>
        <w:t>㉠䶵㕎뭍轶竂뾩䍣⪮䡃뽨恉䕉쉧慅쉎嚵玩椴놡⾏촸縹╵숲㡦ㅕ乞쉌泂䔸弸䠸⸴敕癲⿂䜳偖丨</w:t>
      </w:r>
      <w:r>
        <w:rPr/>
        <w:t>꧂</w:t>
      </w:r>
      <w:r>
        <w:rPr/>
        <w:t>扐䡦淂뽮娺幋딬뾩抩槂㝠皏숫纥⯂獳㫂乺껂㥹</w:t>
      </w:r>
      <w:r>
        <w:rPr/>
        <w:t>ꤽ</w:t>
      </w:r>
      <w:r>
        <w:rPr/>
        <w:t>㠫김䕸䂬⪩숥晆겣攵쉘깹严乖쉆쉅䈫癁枬</w:t>
      </w:r>
      <w:r>
        <w:rPr/>
        <w:t>Ɒ</w:t>
      </w:r>
      <w:r>
        <w:rPr/>
        <w:t>幍</w:t>
      </w:r>
      <w:r>
        <w:rPr/>
        <w:t>ⰶ</w:t>
      </w:r>
      <w:r>
        <w:rPr/>
        <w:t>⽁弮㮩獨䢬卪␸搩歡칺꺘쉰恃䈤牙䝳</w:t>
      </w:r>
      <w:r>
        <w:rPr/>
        <w:t>ⵅ⑗</w:t>
      </w:r>
      <w:r>
        <w:rPr/>
        <w:t>潟⑴䵠攷⥧恡䦿ꏂ</w:t>
      </w:r>
      <w:r>
        <w:rPr/>
        <w:t>ꥆ</w:t>
      </w:r>
      <w:r>
        <w:rPr/>
        <w:t>浯넽넨䠯㡬⍸儫拂㵱</w:t>
      </w:r>
      <w:r>
        <w:rPr/>
        <w:t>ꥀ</w:t>
      </w:r>
      <w:r>
        <w:rPr/>
        <w:t>䭂䄪䙹</w:t>
      </w:r>
      <w:r>
        <w:rPr/>
        <w:t>ꕘ</w:t>
      </w:r>
      <w:r>
        <w:rPr/>
        <w:t>⢮</w:t>
      </w:r>
      <w:r>
        <w:rPr/>
        <w:t>湠烂컂敵㥅</w:t>
      </w:r>
      <w:r>
        <w:rPr/>
        <w:t>ꤷ</w:t>
      </w:r>
      <w:r>
        <w:rPr/>
        <w:t>㴭㙓쉈</w:t>
      </w:r>
      <w:r>
        <w:rPr/>
        <w:t>Ⳃ</w:t>
      </w:r>
      <w:r>
        <w:rPr/>
        <w:t>楐ꅇ乩輯繳兢潩┣㐪⼭潙瓂䠽䄣⫂넶</w:t>
      </w:r>
      <w:r>
        <w:rPr/>
        <w:t>ꦣ</w:t>
      </w:r>
      <w:r>
        <w:rPr/>
        <w:t>噍庣ㅫ䨫㌪歔쉕〪䔮</w:t>
      </w:r>
      <w:r>
        <w:rPr/>
        <w:t>ⵧ</w:t>
      </w:r>
      <w:r>
        <w:rPr/>
        <w:t>䅲为숷眸쉘改契橨嘵㵣檘숽䁳⩖ꥣ牆穵慎厬䨶뭀慡㉳嚿嫃瘯爥氹㝔䅭ꍊ䚬ㄤ䪩⩙㔺㋂坷㚱䚡숪䎘䏂楦䙹繈犩</w:t>
      </w:r>
      <w:r>
        <w:rPr/>
        <w:t>ꕯ</w:t>
      </w:r>
      <w:r>
        <w:rPr/>
        <w:t>海쉦獍슘䱷晊숹䕃噐숨</w:t>
      </w:r>
      <w:r>
        <w:rPr/>
        <w:t>⡵</w:t>
      </w:r>
      <w:r>
        <w:rPr/>
        <w:t>걙摦㑗佡쉉摎㍯獮徬䍸</w:t>
      </w:r>
      <w:r>
        <w:rPr/>
        <w:t>Ⱙ</w:t>
      </w:r>
      <w:r>
        <w:rPr/>
        <w:t>䍑慪癥䱏煂숫䡠顳轪橕⑄숸刦䚡뼯浄㝁奓䵥⯂睈쉵</w:t>
      </w:r>
      <w:r>
        <w:rPr/>
        <w:t>ꤤ</w:t>
      </w:r>
      <w:r>
        <w:rPr/>
        <w:t>䍀噬冱겻䑩䉥슥橗㝁기</w:t>
      </w:r>
      <w:r>
        <w:rPr/>
        <w:t>ꥆ</w:t>
      </w:r>
      <w:r>
        <w:rPr/>
        <w:t>㩾壍쉌䎿싂䍨ꄺ恮쉲傏敋㑩ご櫍</w:t>
      </w:r>
      <w:r>
        <w:rPr/>
        <w:t>ꤤ</w:t>
      </w:r>
      <w:r>
        <w:rPr/>
        <w:t>ꥱ页晃泂厡츰繕䣂⵲係啇弻ꎣ晨쉧</w:t>
      </w:r>
      <w:r>
        <w:rPr/>
        <w:t>꧂</w:t>
      </w:r>
      <w:r>
        <w:rPr/>
        <w:t>ⱳ</w:t>
      </w:r>
      <w:r>
        <w:rPr/>
        <w:t>㤺彺숪</w:t>
      </w:r>
      <w:r>
        <w:rPr/>
        <w:t>ⱆ</w:t>
      </w:r>
      <w:r>
        <w:rPr/>
        <w:t>縣具⴬습ㅸ䨱橷摒捆㮱瑋쏂䝹⭚哎⥺噎⸽琱䘱毂䌴쉅⥊⮡椤ꅷ⮱⒱卉塱瑋㒬揂</w:t>
      </w:r>
      <w:r>
        <w:rPr/>
        <w:t>꤯</w:t>
      </w:r>
      <w:r>
        <w:rPr/>
        <w:t>睬乂勂甪㶩㴺넺㐦䄹歱ꍉ䂏층쉓穸廂䩍⩸欥쉷祧䠤쉭</w:t>
      </w:r>
      <w:r>
        <w:rPr/>
        <w:t>ꥌ</w:t>
      </w:r>
      <w:r>
        <w:rPr/>
        <w:t>㓂吨</w:t>
      </w:r>
      <w:r>
        <w:rPr/>
        <w:t>ꖡ</w:t>
      </w:r>
      <w:r>
        <w:rPr/>
        <w:t>矂㎻</w:t>
      </w:r>
      <w:r>
        <w:rPr/>
        <w:t>ꤰ</w:t>
      </w:r>
      <w:r>
        <w:rPr/>
        <w:t>쉯囍䬦摲啤さ彯숲쉱煕</w:t>
      </w:r>
      <w:r>
        <w:rPr/>
        <w:t>ꔵ</w:t>
      </w:r>
      <w:r>
        <w:rPr/>
        <w:t>獵繂쉅㑱䠹唰딳浹占娥吪㩋숊ꅓ쵋쏂㝘숤匯캿毂䁺恀煈</w:t>
      </w:r>
      <w:r>
        <w:rPr/>
        <w:t>Ⱔ</w:t>
      </w:r>
      <w:r>
        <w:rPr/>
        <w:t>硯頵晷恣䍶啲</w:t>
      </w:r>
      <w:r>
        <w:rPr/>
        <w:t>ꤪ</w:t>
      </w:r>
      <w:r>
        <w:rPr/>
        <w:t>疣掣樤㗂狂쎱㉍晰촰撥숫眩Ⓜ땑</w:t>
      </w:r>
      <w:r>
        <w:rPr/>
        <w:t>ꖘ</w:t>
      </w:r>
      <w:r>
        <w:rPr/>
        <w:t>슡䠫땗䁲㘳쉀</w:t>
      </w:r>
      <w:r>
        <w:rPr/>
        <w:t>ꔥ</w:t>
      </w:r>
      <w:r>
        <w:rPr/>
        <w:t>硎㑆</w:t>
      </w:r>
      <w:r>
        <w:rPr/>
        <w:t>ꕟ</w:t>
      </w:r>
      <w:r>
        <w:rPr/>
        <w:t>㐳嗎扃确頶⭲弪佴땴ㄱ禩槂</w:t>
      </w:r>
      <w:r>
        <w:rPr/>
        <w:t>ⵑ⑏</w:t>
      </w:r>
      <w:r>
        <w:rPr/>
        <w:t>摮⌭뾵㍄쎥뽎뭺</w:t>
      </w:r>
      <w:r>
        <w:rPr/>
        <w:t>ⵯ</w:t>
      </w:r>
      <w:r>
        <w:rPr/>
        <w:t>썘䰲潞収仂⫍䍪燂䪘盂杖瑂⑵㙆㬮橎䱸顔⼫䜵椤㥦电枡嚩硬싃슮㋂䔹쉞䙨頻珂꥗债⪥걍漪ㅇ湂⭯敷ꥣ瑭祘</w:t>
      </w:r>
      <w:r>
        <w:rPr/>
        <w:t>ⱏ⏍</w:t>
      </w:r>
      <w:r>
        <w:rPr/>
        <w:t>䩟拂䵊睚뼭乪⩨땘煂ꏂ柂⹲</w:t>
      </w:r>
      <w:r>
        <w:rPr/>
        <w:t>Ⱡ</w:t>
      </w:r>
      <w:r>
        <w:rPr/>
        <w:t>싂庿䵓佄権䴪썅昸숻㝠견┫慂夲㠺╃䉟橴</w:t>
      </w:r>
      <w:r>
        <w:rPr/>
        <w:t>ⵀ</w:t>
      </w:r>
      <w:r>
        <w:rPr/>
        <w:t>祬框浰슱し㮥摀唬澿潸䴽䅆쉞畢煚祣奃恌檩浧䱟쵑긫昶硆</w:t>
      </w:r>
      <w:r>
        <w:rPr/>
        <w:t>꧂♯</w:t>
      </w:r>
      <w:r>
        <w:rPr/>
        <w:t>䴮⽣歆䁗灰꥾⫂⸪싍㘤⻎㤩쉂딩栤搸⩪轀䃎⨻⍍佅牟䆬圤⮘懂杕쉟뭥䚏穈⭋칞だ楅㬰浯愪㜭㙨楁楐琤坸㬯⏂睹沵䇂⸲嫃⑵⨴싂昶䎣㡰〈㩵湓䕅</w:t>
      </w:r>
      <w:r>
        <w:rPr/>
        <w:t>ⵖ</w:t>
      </w:r>
      <w:r>
        <w:rPr/>
        <w:t>㭮匥슩곂</w:t>
      </w:r>
      <w:r>
        <w:rPr/>
        <w:t>ⳃ</w:t>
      </w:r>
      <w:r>
        <w:rPr/>
        <w:t>顡時是晦䑞┪썊⬷斱祓⮥</w:t>
      </w:r>
      <w:r>
        <w:rPr/>
        <w:t>ꕖ⚻</w:t>
      </w:r>
      <w:r>
        <w:rPr/>
        <w:t>穀〯春㥭</w:t>
      </w:r>
      <w:r>
        <w:rPr/>
        <w:t>ꦱ</w:t>
      </w:r>
      <w:r>
        <w:rPr/>
        <w:t>摏硪泂殬쉸欯㎱稭穌쉊穉㌨㗂汁⍱⩖㠺儺あ楒⽕싂㘯磂璩剬楂⬷栲幾撬た憥䝁쉢㷂剂䵇떬⩤㥙潬슥敞噐츷䭟쉬澱⍲畵拂焴⍶쉑䪮슬㠦쉫㵶漸</w:t>
      </w:r>
      <w:r>
        <w:rPr/>
        <w:t>꧂</w:t>
      </w:r>
      <w:r>
        <w:rPr/>
        <w:t>ㄯ䈭숳爰䗂檱♖ヂ弳拂倩싍⹟儻佞싂棂娰涱睌猻盂깉塴ꥰ䝉皮</w:t>
      </w:r>
      <w:r>
        <w:rPr/>
        <w:t>꧂</w:t>
      </w:r>
      <w:r>
        <w:rPr/>
        <w:t>琵칡澡タ㘷匽쉥</w:t>
      </w:r>
      <w:r>
        <w:rPr/>
        <w:t>ⰽ</w:t>
      </w:r>
      <w:r>
        <w:rPr/>
        <w:t>硯쉢䄤뭋免쉠欭캡넵⽔拂썗㫂┸撣숮旂㗂啔漱쉧獐潷㴳卞䭕㴫㵩숣勂㠶佄ꍩ㵷冩쉡爣䨬㝃焮쉦ꌥぃ但媻갣礥쉈㆘瑭</w:t>
      </w:r>
      <w:r>
        <w:rPr/>
        <w:t>Ⱟ</w:t>
      </w:r>
      <w:r>
        <w:rPr/>
        <w:t>䒏顟㠽썦囂呞䤺㒡砥濂湵倮䱤婭╋㥵䀨係湴䅒㬶</w:t>
      </w:r>
      <w:r>
        <w:rPr/>
        <w:t>ꥅ</w:t>
      </w:r>
      <w:r>
        <w:rPr/>
        <w:t>䠤㘪礩숪頪䵆昲猸숪㥃싂겏繠㏂礮牺杤䉒</w:t>
      </w:r>
      <w:r>
        <w:rPr/>
        <w:t>⡮</w:t>
      </w:r>
      <w:r>
        <w:rPr/>
        <w:t>礮䉷轖㔲唦僂뼦⴦桡嘱</w:t>
      </w:r>
      <w:r>
        <w:rPr/>
        <w:t>ⴵ</w:t>
      </w:r>
      <w:r>
        <w:rPr/>
        <w:t>昣珂ꍴ顔⩱칰숫쉑輫癶敧䭌⿂숬숱顏䁹湵ゥ㕤⤨漪䉆灸桋</w:t>
      </w:r>
      <w:r>
        <w:rPr/>
        <w:t>⠩</w:t>
      </w:r>
      <w:r>
        <w:rPr/>
        <w:t>싂勂껎슥</w:t>
      </w:r>
      <w:r>
        <w:rPr/>
        <w:t>ⵡ</w:t>
      </w:r>
      <w:r>
        <w:rPr/>
        <w:t>ꍟ轑桭ꅳ縹䉡⍐⩏繋ꏂ幔쉀싎쉥㈥太䅆佂䋂믂긊ㅋ츳啶㕩ꥸ兂惂㑳轅燂ㅈ㈽㦥쉂幅樻쌨湳䳂ㅟ橤勂</w:t>
      </w:r>
      <w:r>
        <w:rPr/>
        <w:t>ꦩ</w:t>
      </w:r>
      <w:r>
        <w:rPr/>
        <w:t>춬╖佫瑭彔쉙柂䙲䥺⻂䇂㥸㑳均쉊싂㝾⹹撣䑆浭숭橁䘮单灲⫂슿嗂㈯汨碩卑㵷⨲ㅡꥳ</w:t>
      </w:r>
      <w:r>
        <w:rPr/>
        <w:t>⠯</w:t>
      </w:r>
      <w:r>
        <w:rPr/>
        <w:t>垥ꍵ㍒쉞싂槂쉥꥘Ⓧ癕橏䙇吮걊⧂㡏瑁ꅴꍊ牎䯂</w:t>
      </w:r>
      <w:r>
        <w:rPr/>
        <w:t>꧂</w:t>
      </w:r>
      <w:r>
        <w:rPr/>
        <w:t>曂摳呑瑑껂摪盂䊘㈤倨썅쉱摋栯츽㭳녊⼻쉤皡〹㨶녩ꥢ穡燃佅眻㥷幆砶祆奪恩슘䅇浵䅁䪣⧂乞⥷硊到䭉⨤뿂猵쉐䡳⏂恴⭟깲失䙱喣扈ꌮ</w:t>
      </w:r>
      <w:r>
        <w:rPr/>
        <w:t>ⱚ</w:t>
      </w:r>
      <w:r>
        <w:rPr/>
        <w:t>秂汤</w:t>
      </w:r>
      <w:r>
        <w:rPr/>
        <w:t>ꤤ</w:t>
      </w:r>
      <w:r>
        <w:rPr/>
        <w:t>稥泂䥙之쉇쉏</w:t>
      </w:r>
      <w:r>
        <w:rPr/>
        <w:t>ⵆ</w:t>
      </w:r>
      <w:r>
        <w:rPr/>
        <w:t>吭녅⨥摇僂啷甮문⚥穖</w:t>
      </w:r>
      <w:r>
        <w:rPr/>
        <w:t>⡏</w:t>
      </w:r>
      <w:r>
        <w:rPr/>
        <w:t>땺걗䠩쉄ㅑ㑥窘싂ꅀ塩숳쉂</w:t>
      </w:r>
      <w:r>
        <w:rPr/>
        <w:t>꧂</w:t>
      </w:r>
      <w:r>
        <w:rPr/>
        <w:t>颩␩慪⨹潺숻囂⩏㑡伴穕乆牰ㅬ쉫썓轇쉰顑㯂慀</w:t>
      </w:r>
      <w:r>
        <w:rPr/>
        <w:t>ⱬ</w:t>
      </w:r>
      <w:r>
        <w:rPr/>
        <w:t>夤䱅촲潄녰쉵憩⪿⩀戻쉡牞债ꄬ焭潱┯佘摧⤰쉤稪</w:t>
      </w:r>
      <w:r>
        <w:rPr/>
        <w:t>ꦩ</w:t>
      </w:r>
      <w:r>
        <w:rPr/>
        <w:t>嘽洤砺䙵㏂杮祒ꍁ愦쉴㐥쉌⨷㛂⩗녖</w:t>
      </w:r>
    </w:p>
    <w:p>
      <w:pPr>
        <w:pStyle w:val="PreformattedText"/>
        <w:bidi w:val="0"/>
        <w:spacing w:before="0" w:after="0"/>
        <w:jc w:val="left"/>
        <w:rPr/>
      </w:pPr>
      <w:r>
        <w:rPr/>
        <w:t>剾㐣顃쉓瀵숥奏넲辡깃橍䨶꥖䥆殮䨪쌭䱙䛂灦ぃ</w:t>
      </w:r>
      <w:r>
        <w:rPr/>
        <w:t>ⵄ</w:t>
      </w:r>
      <w:r>
        <w:rPr/>
        <w:t>䗂潹⹁⩒圹咥슱涬剩䍥卧쉎묪슱⽐쉀卪橫ꌤ繫债働⭩顧勂䊩╔㥴廂癈䟂䅵汴微䵵啐䭮</w:t>
      </w:r>
      <w:r>
        <w:rPr/>
        <w:t>⡒</w:t>
      </w:r>
      <w:r>
        <w:rPr/>
        <w:t>哃㎿ㄪ쉴㪘䓂彟敧땅烂捳</w:t>
      </w:r>
      <w:r>
        <w:rPr/>
        <w:t>⠫</w:t>
      </w:r>
      <w:r>
        <w:rPr/>
        <w:t>景숭坃숯쉪埂炣㭱㏃깒杵䀯轏</w:t>
      </w:r>
      <w:r>
        <w:rPr/>
        <w:t>ⵈ</w:t>
      </w:r>
      <w:r>
        <w:rPr/>
        <w:t>汴噓⭥楧쉯䥢犘</w:t>
      </w:r>
      <w:r>
        <w:rPr/>
        <w:t>ꤲ</w:t>
      </w:r>
      <w:r>
        <w:rPr/>
        <w:t>柂⨭癦据睴睐㕤か噲딨㯂깚ꎣ꺥㭷⻂桲彖㜬㔹뽳䜻䈥剀疮⩓摭噌쉩⵶兔숯㵸強硵</w:t>
      </w:r>
      <w:r>
        <w:rPr/>
        <w:t>ꥑ</w:t>
      </w:r>
      <w:r>
        <w:rPr/>
        <w:t>슥숪䁏⩃㤴玻毃癆ㅉ卫㙋㕧</w:t>
      </w:r>
      <w:r>
        <w:rPr/>
        <w:t>ⷃ</w:t>
      </w:r>
      <w:r>
        <w:rPr/>
        <w:t>ꍁ깡含땵⹪㞩䅐氱畞栵癤䛂쉠쉓㚣⤸求㦩㵢슻녞轫顄䞥깫漫⬤䤹繪帷㴪烂숵畔摣煾츴슏㊥숹栬</w:t>
      </w:r>
      <w:r>
        <w:rPr/>
        <w:t>ⴺ</w:t>
      </w:r>
      <w:r>
        <w:rPr/>
        <w:t>哂疩幁䵌䕂䁌쉮</w:t>
      </w:r>
      <w:r>
        <w:rPr/>
        <w:t>⢻◂</w:t>
      </w:r>
      <w:r>
        <w:rPr/>
        <w:t>썗嚵摖쉊숩㉗狂炘⾡䌯䈦渴悵㈷쉂㠪숣潟打㎩犱</w:t>
      </w:r>
      <w:r>
        <w:rPr/>
        <w:t>ⴹ</w:t>
      </w:r>
      <w:r>
        <w:rPr/>
        <w:t>疩싂晄싂뽘䵵곂佸飂輮⽱⍹哂쉂畓幏䐩揃쉅匫硱䏂䱃쉴</w:t>
      </w:r>
      <w:r>
        <w:rPr/>
        <w:t>ⱸ</w:t>
      </w:r>
      <w:r>
        <w:rPr/>
        <w:t>꧂</w:t>
      </w:r>
      <w:r>
        <w:rPr/>
        <w:t>㐶砹㑩晥㩔⹘぀䒵氻廂師䥄樫캮┺⩳媿☴쉇畗뗂塺쉎쵡䥮㞿睐楒偄彩쉚숊쵊泎ꍭ硅╪㯂颡䄪쵋㙉湑䷂ꌴ栻⍸斣䱗卙칌䀫ㆿ슩╩中慱䕅넺䐫䛃</w:t>
      </w:r>
      <w:r>
        <w:rPr/>
        <w:t>ꥉ</w:t>
      </w:r>
      <w:r>
        <w:rPr/>
        <w:t>彋橷䎩じ瘲䕡㡁뽙湱偯㭊⨻扏숰뇍</w:t>
      </w:r>
      <w:r>
        <w:rPr/>
        <w:t>⡢</w:t>
      </w:r>
      <w:r>
        <w:rPr/>
        <w:t>ꖮ</w:t>
      </w:r>
      <w:r>
        <w:rPr/>
        <w:t>숯ꍂ副떻⑭兂儯碻顏ꥦ䬣ꆏ╶䔩璮帲啤</w:t>
      </w:r>
      <w:r>
        <w:rPr/>
        <w:t>ⶱ</w:t>
      </w:r>
      <w:r>
        <w:rPr/>
        <w:t>䇂쌭㮻拂乧</w:t>
      </w:r>
      <w:r>
        <w:rPr/>
        <w:t>ꕵ</w:t>
      </w:r>
      <w:r>
        <w:rPr/>
        <w:t>䌭癐瀤뮘⪻</w:t>
      </w:r>
      <w:r>
        <w:rPr/>
        <w:t>⡵</w:t>
      </w:r>
      <w:r>
        <w:rPr/>
        <w:t>㭣넬顟祹橫⭮쉑뭄顪㬪搩칍⛂떻⑐⪿㍱</w:t>
      </w:r>
      <w:r>
        <w:rPr/>
        <w:t>ⱁ</w:t>
      </w:r>
      <w:r>
        <w:rPr/>
        <w:t>䭃㛂ꄷꅶ幸䐵쉘⻂</w:t>
      </w:r>
      <w:r>
        <w:rPr/>
        <w:t>ⵂ</w:t>
      </w:r>
      <w:r>
        <w:rPr/>
        <w:t>楢쉹嚣曂剕</w:t>
      </w:r>
      <w:r>
        <w:rPr/>
        <w:t>ⵉ</w:t>
      </w:r>
      <w:r>
        <w:rPr/>
        <w:t>ꅋ澮位娦쉫恭䜴㓂칮䕕找塈</w:t>
      </w:r>
      <w:r>
        <w:rPr/>
        <w:t>ꖥ</w:t>
      </w:r>
      <w:r>
        <w:rPr/>
        <w:t>㭲䫂戱썌꥙倳恧ꅋ㴵灨湐涬剡迎걌⭏싂卮䴶煴归彞</w:t>
      </w:r>
      <w:r>
        <w:rPr/>
        <w:t>⠷</w:t>
      </w:r>
      <w:r>
        <w:rPr/>
        <w:t>ㆱ幓㩡쉑쉮捉⑩㛂嘯塐쉌䒘㐺카묷칣擂쉅坣㭵㍰ꄸ汔㫍汇쉺䈺⭙㙲忂숥弯猺쵑䁬䏂娩瓂昭地㜰숯恧</w:t>
      </w:r>
      <w:r>
        <w:rPr/>
        <w:t>ꕰ</w:t>
      </w:r>
      <w:r>
        <w:rPr/>
        <w:t>㈷利棃奖䂡ꎩ狂畳碱瘸澩놡㜭窩썵썾倰搪㕅倣▩䠺㵇뽵壃癰奎⍩攰쉩슬恴珂뼭磎숴䅗劻슥묪쉞呃칋䙓⨦輲쉅散疏☯呶땞䝋싂扫浱攤䯂슿柃</w:t>
      </w:r>
      <w:r>
        <w:rPr/>
        <w:t>⡠</w:t>
      </w:r>
      <w:r>
        <w:rPr/>
        <w:t>㉄⭈넣䁀ꥣ慟⭌剹㝸噞涏㝴♯⍒唫種묪⨤䀷挸⯂</w:t>
      </w:r>
      <w:r>
        <w:rPr/>
        <w:t>ⱖ</w:t>
      </w:r>
      <w:r>
        <w:rPr/>
        <w:t>湮呖偗扚</w:t>
      </w:r>
      <w:r>
        <w:rPr/>
        <w:t>ꤶ⹶ꔯ</w:t>
      </w:r>
      <w:r>
        <w:rPr/>
        <w:t>쉰慦䜭兎㴶擂琶爩</w:t>
      </w:r>
      <w:r>
        <w:rPr/>
        <w:t>ꥀ</w:t>
      </w:r>
      <w:r>
        <w:rPr/>
        <w:t>併</w:t>
      </w:r>
      <w:r>
        <w:rPr/>
        <w:t>ꕺ</w:t>
      </w:r>
      <w:r>
        <w:rPr/>
        <w:t>柂伪硑䡊녡昵싂숽兒</w:t>
      </w:r>
      <w:r>
        <w:rPr/>
        <w:t>ⵥ</w:t>
      </w:r>
      <w:r>
        <w:rPr/>
        <w:t>摾췂쉀沏⥙憮슻攽盂囂湡㭮⦥㩺뽁⨰</w:t>
      </w:r>
      <w:r>
        <w:rPr/>
        <w:t>⡵</w:t>
      </w:r>
      <w:r>
        <w:rPr/>
        <w:t>眶곍兞♆扰䩙썆煓䉧䐣☲禣䡳䇂侮</w:t>
      </w:r>
      <w:r>
        <w:rPr/>
        <w:t>ⴣ</w:t>
      </w:r>
      <w:r>
        <w:rPr/>
        <w:t>ꔤ</w:t>
      </w:r>
      <w:r>
        <w:rPr/>
        <w:t>㕡浺⽚䃂睖</w:t>
      </w:r>
      <w:r>
        <w:rPr/>
        <w:t>ꗂ</w:t>
      </w:r>
      <w:r>
        <w:rPr/>
        <w:t>䁐窘䙊祢⽢刪敄컂ꍇ쉮</w:t>
      </w:r>
      <w:r>
        <w:rPr/>
        <w:t>ꕔ</w:t>
      </w:r>
      <w:r>
        <w:rPr/>
        <w:t>䑣⽔䕁㮣숣쵐夯い㪻䱫歵僂稸◂恔쉠伵䜨싂珂飃䱢䕅眰甬软뿂煕顂渦㉗䊣お堫⭐숶硵ㄴ⹡慭窵슣瑐쌯⫂㩵⹾䙊깵컍쉴쉏</w:t>
      </w:r>
      <w:r>
        <w:rPr/>
        <w:t>ⴺ</w:t>
      </w:r>
      <w:r>
        <w:rPr/>
        <w:t>쉥⿂哂匩㬴숱</w:t>
      </w:r>
      <w:r>
        <w:rPr/>
        <w:t>⠪</w:t>
      </w:r>
      <w:r>
        <w:rPr/>
        <w:t>뽚祾㔵幐㚬슣⍓䅙⧍㞮墣塓歧繞㌫꺩㠳</w:t>
      </w:r>
      <w:r>
        <w:rPr/>
        <w:t>ꕠ⫂⦮</w:t>
      </w:r>
      <w:r>
        <w:rPr/>
        <w:t>姂䵧깲㉙쉚⍰歧⪮숱뇂ㅥ㭄栴싂䝲㉱㉰撡奵숭慰⯂</w:t>
      </w:r>
      <w:r>
        <w:rPr/>
        <w:t>Ɑ</w:t>
      </w:r>
      <w:r>
        <w:rPr/>
        <w:t>恎䁣</w:t>
      </w:r>
      <w:r>
        <w:rPr/>
        <w:t>ꥋ</w:t>
      </w:r>
      <w:r>
        <w:rPr/>
        <w:t>쉚横慚뾡瀴뗎걈痎䆿㓂汗뾣怬䰻䄪쉂異쉹</w:t>
      </w:r>
      <w:r>
        <w:rPr/>
        <w:t>⡬</w:t>
      </w:r>
      <w:r>
        <w:rPr/>
        <w:t>眩㤲뽚㇂卉⹾偉ぢ䩮琬싂呒쉂䭺湤칸瑾⑇硄畊灠曂厱瓂㧃奌쉋⥎係⮮伭깓㇂偨昊</w:t>
      </w:r>
      <w:r>
        <w:rPr/>
        <w:t>ⲡ</w:t>
      </w:r>
      <w:r>
        <w:rPr/>
        <w:t>搫晔䱍梡橴汄⦿䞮捹歘剱典硁僂乍偡氹䴴顖䜳潎⼭佹ꇂ䍾婠ㄫ걶帲唪䁪침ㄴ助뭆是佊㟂ꄮ⪿兹㕤싎䀰㪿㝄㨺㠭矂썍毂冬风睪⭧䱖㣂瑎䱯妵桁呰汥楱䠹淂쉢⭍䱙䥰⽰싂欴毂坉摸奟믂䵕唩㔭⛂</w:t>
      </w:r>
      <w:r>
        <w:rPr/>
        <w:t>ꕪ</w:t>
      </w:r>
      <w:r>
        <w:rPr/>
        <w:t>剕橈ꥷ祙⬶灙⎡슮䱇쌹灋㌮쉭쉰쵋⑺⩩⩩♄杴幾秂倱硎牾煃恴唶ꎻ塃浓㋂갹␱싂긯ヂ橖烂楳奋⯃䵦琶琳搽含</w:t>
      </w:r>
      <w:r>
        <w:rPr/>
        <w:t>ⷃ</w:t>
      </w:r>
      <w:r>
        <w:rPr/>
        <w:t>䇂䮮旍⑸乹ヂ慳䁅슩楔徵쵺偩略</w:t>
      </w:r>
      <w:r>
        <w:rPr/>
        <w:t>ⶮ</w:t>
      </w:r>
      <w:r>
        <w:rPr/>
        <w:t>뭱쉤뗂䚣</w:t>
      </w:r>
      <w:r>
        <w:rPr/>
        <w:t>ꕆ</w:t>
      </w:r>
      <w:r>
        <w:rPr/>
        <w:t>丹硠傘幓穯딷扒䜷䡊略晏깑汊洤仂㉖㗍㘤㜫ꄣ칈摆珂싂穁畫浸ば䠣겡壂剟桂뽰땊漯恭睭⛂懍㵯䁩削獲桅䉄匦㝵顫♓묳㫃ꄪ</w:t>
      </w:r>
      <w:r>
        <w:rPr/>
        <w:t>ⱚ</w:t>
      </w:r>
      <w:r>
        <w:rPr/>
        <w:t>婈㎥搳瓂깯㑂䩴㮥厥由睕参敨䑋뽖怽矂燂捑쵚睪⑺慔俎</w:t>
      </w:r>
      <w:r>
        <w:rPr/>
        <w:t>ⳃ</w:t>
      </w:r>
      <w:r>
        <w:rPr/>
        <w:t>琦䳂땈嫂楱砷携恟嗂㢩㢣뼲칀╏</w:t>
      </w:r>
      <w:r>
        <w:rPr/>
        <w:t>⠹</w:t>
      </w:r>
      <w:r>
        <w:rPr/>
        <w:t>庘煭䰫⚿慯偙坨呅쉫뭥㡤㗂껂꥖땃쉔汗뿂습恙啣坨⬨ㄳ긫깯숯輫뗂䡂</w:t>
      </w:r>
      <w:r>
        <w:rPr/>
        <w:t>ⲩ</w:t>
      </w:r>
      <w:r>
        <w:rPr/>
        <w:t>㘫㩐楰⫂㖏뽲棂⧂뗎긴♳䍦칞穁䅘쌦疘䓂꺡污䱬숣䵪噐㥉떬娫䡣姂긣㡸兮兀녂㠫樬楷幙婺⍉㑮帴⫂뮩쉭⑑</w:t>
      </w:r>
      <w:r>
        <w:rPr/>
        <w:t>ꔷ</w:t>
      </w:r>
      <w:r>
        <w:rPr/>
        <w:t>湁䰫䍋</w:t>
      </w:r>
      <w:r>
        <w:rPr/>
        <w:t>ꥈ</w:t>
      </w:r>
      <w:r>
        <w:rPr/>
        <w:t>所</w:t>
      </w:r>
      <w:r>
        <w:rPr/>
        <w:t>⣂</w:t>
      </w:r>
      <w:r>
        <w:rPr/>
        <w:t>㍧</w:t>
      </w:r>
      <w:r>
        <w:rPr/>
        <w:t>ꤥ</w:t>
      </w:r>
      <w:r>
        <w:rPr/>
        <w:t>轣깗䈴슿玵ㅥ並棂䯂卐⭐䕇䐪盂⽐煅㕃爹딩砣偫䇎剹樨坱</w:t>
      </w:r>
      <w:r>
        <w:rPr/>
        <w:t>⡶</w:t>
      </w:r>
      <w:r>
        <w:rPr/>
        <w:t>告</w:t>
      </w:r>
      <w:r>
        <w:rPr/>
        <w:t>ꥊ╶</w:t>
      </w:r>
      <w:r>
        <w:rPr/>
        <w:t>橮桩⹟㙚▏剪</w:t>
      </w:r>
      <w:r>
        <w:rPr/>
        <w:t>ꥀ</w:t>
      </w:r>
      <w:r>
        <w:rPr/>
        <w:t>玣㡓</w:t>
      </w:r>
      <w:r>
        <w:rPr/>
        <w:t>꧂╭</w:t>
      </w:r>
      <w:r>
        <w:rPr/>
        <w:t>䂣廂頽⩟廂⽱〤嗂</w:t>
      </w:r>
      <w:r>
        <w:rPr/>
        <w:t>ꥌ</w:t>
      </w:r>
      <w:r>
        <w:rPr/>
        <w:t>婚拂縴떩敉</w:t>
      </w:r>
      <w:r>
        <w:rPr/>
        <w:t>ꥃ</w:t>
      </w:r>
      <w:r>
        <w:rPr/>
        <w:t>扔ꍤ湶䑐歩⵺</w:t>
      </w:r>
      <w:r>
        <w:rPr/>
        <w:t>Ⱞ</w:t>
      </w:r>
      <w:r>
        <w:rPr/>
        <w:t>㶱⪩拂</w:t>
      </w:r>
      <w:r>
        <w:rPr/>
        <w:t>⡴</w:t>
      </w:r>
      <w:r>
        <w:rPr/>
        <w:t>幚杺治涵偁䍂쉹甥㝣勂슱游쉑呌轪䵘걇扪䶥墮䰪恁敁</w:t>
      </w:r>
      <w:r>
        <w:rPr/>
        <w:t>ⵕ</w:t>
      </w:r>
      <w:r>
        <w:rPr/>
        <w:t>㌪ꥶ䈺䭓瑳⼺♏</w:t>
      </w:r>
      <w:r>
        <w:rPr/>
        <w:t>ⷂ</w:t>
      </w:r>
      <w:r>
        <w:rPr/>
        <w:t>䵓厮硋繴뾮楶</w:t>
      </w:r>
      <w:r>
        <w:rPr/>
        <w:t>ꤻ</w:t>
      </w:r>
      <w:r>
        <w:rPr/>
        <w:t>㎩숣敳딦녋別搯䱹⹗颱䰺㤰촶⭑朳摟慬뾻⨺㩑睲⼩</w:t>
      </w:r>
      <w:r>
        <w:rPr/>
        <w:t>ꥈ</w:t>
      </w:r>
      <w:r>
        <w:rPr/>
        <w:t>㟎</w:t>
      </w:r>
      <w:r>
        <w:rPr/>
        <w:t>ꔽ</w:t>
      </w:r>
      <w:r>
        <w:rPr/>
        <w:t>枱䑫⹃</w:t>
      </w:r>
      <w:r>
        <w:rPr/>
        <w:t>ꤨ⹵▩</w:t>
      </w:r>
      <w:r>
        <w:rPr/>
        <w:t>慚摱䅏睏焴债汬痂</w:t>
      </w:r>
      <w:r>
        <w:rPr/>
        <w:t>ⷂ</w:t>
      </w:r>
      <w:r>
        <w:rPr/>
        <w:t>畇⥮걍⬩ヂ繤梥⩇爱䤱㊘䠩做㞻⨮䍴칯幔眸輫⍉쉧獎坉怽䱋ꅉ䥶⩤㥶</w:t>
      </w:r>
      <w:r>
        <w:rPr/>
        <w:t>ꥃ</w:t>
      </w:r>
      <w:r>
        <w:rPr/>
        <w:t>煃쉢</w:t>
      </w:r>
      <w:r>
        <w:rPr/>
        <w:t>꧂☊</w:t>
      </w:r>
      <w:r>
        <w:rPr/>
        <w:t>䬯䔲洺㧂扒杳楅쉪ㅯ쉟습숪澱溏㕆䞣쉢㬰슥</w:t>
      </w:r>
      <w:r>
        <w:rPr/>
        <w:t>ⱇ⡠</w:t>
      </w:r>
      <w:r>
        <w:rPr/>
        <w:t>걤浩䉦⍗슮䨮愥</w:t>
      </w:r>
      <w:r>
        <w:rPr/>
        <w:t>ⵀ</w:t>
      </w:r>
      <w:r>
        <w:rPr/>
        <w:t>㩖</w:t>
      </w:r>
      <w:r>
        <w:rPr/>
        <w:t>ⴶ</w:t>
      </w:r>
      <w:r>
        <w:rPr/>
        <w:t>ꌵ炿</w:t>
      </w:r>
      <w:r>
        <w:rPr/>
        <w:t>⠸</w:t>
      </w:r>
      <w:r>
        <w:rPr/>
        <w:t>公뭗䍊</w:t>
      </w:r>
      <w:r>
        <w:rPr/>
        <w:t>ꕏ</w:t>
      </w:r>
      <w:r>
        <w:rPr/>
        <w:t>恪䅆縪㆏䔴䇂썾숳纘搵녋䩸啈㗂歰䊻悥卅顺</w:t>
      </w:r>
      <w:r>
        <w:rPr/>
        <w:t>ꕪ</w:t>
      </w:r>
      <w:r>
        <w:rPr/>
        <w:t>㕨嚡ꎮ길㬬슡䂻㇂禩䧂ꆩ썶䟂畺ꏃ堬쉇泂깶牰墬䠨쉓䍪瘪梬ꅗ呢僂땴䰱参涱싂剢⩤䅈넨╄</w:t>
      </w:r>
      <w:r>
        <w:rPr/>
        <w:t>Ⱜ⑆</w:t>
      </w:r>
      <w:r>
        <w:rPr/>
        <w:t>忂㩅瞩奡怪놵䩆甭纥뼭ꥲ뇂搥쵂</w:t>
      </w:r>
      <w:r>
        <w:rPr/>
        <w:t>ꗃ</w:t>
      </w:r>
      <w:r>
        <w:rPr/>
        <w:t>䴹祠敗瓎㭱䎱䴷㩯へ쉟뾵䊡뽶䆮啑썘슏搱溻㷍䲱塈扂其獡</w:t>
      </w:r>
      <w:r>
        <w:rPr/>
        <w:t>⡦</w:t>
      </w:r>
      <w:r>
        <w:rPr/>
        <w:t>丫㥢䩏欨桍潞㛂偣쵥牓</w:t>
      </w:r>
      <w:r>
        <w:rPr/>
        <w:t>⡧</w:t>
      </w:r>
      <w:r>
        <w:rPr/>
        <w:t>悮▥⪘兴剂愩</w:t>
      </w:r>
      <w:r>
        <w:rPr/>
        <w:t>ꕩ</w:t>
      </w:r>
      <w:r>
        <w:rPr/>
        <w:t>숬䡇扠껍䩡櫂ㄭ䣂쉰숸걡촣⩯숽枮㉨䁣窘㥤슡⩈㚿乤祪㡋Ⓝ숮烂䔮⏃싎쉃凂奖⿃䵱⩷畲㩳</w:t>
      </w:r>
      <w:r>
        <w:rPr/>
        <w:t>ꥃ</w:t>
      </w:r>
      <w:r>
        <w:rPr/>
        <w:t>㥋㜣䝡䈫壂쉬乎汀乴ꅣ彧䥴桗弪칡녆䡤㇂ꎵ媥祕坈瘸쉣殩砪</w:t>
      </w:r>
      <w:r>
        <w:rPr/>
        <w:t>꥟</w:t>
      </w:r>
      <w:r>
        <w:rPr/>
        <w:t>쉂䪏唳䳂놵幍㑴乃䭲깥痍</w:t>
      </w:r>
      <w:r>
        <w:rPr/>
        <w:t>ⱃ</w:t>
      </w:r>
      <w:r>
        <w:rPr/>
        <w:t>㠳</w:t>
      </w:r>
      <w:r>
        <w:rPr/>
        <w:t>ⷂ</w:t>
      </w:r>
      <w:r>
        <w:rPr/>
        <w:t>칚㉌晖숩琪氪㇍㥑숴壃㠸㘳㕉뾱䕌⫍松忂䝏⍷⹥珂</w:t>
      </w:r>
      <w:r>
        <w:rPr/>
        <w:t>ꤣ</w:t>
      </w:r>
      <w:r>
        <w:rPr/>
        <w:t>숺恋塏坐硦坒䩚怵</w:t>
      </w:r>
      <w:r>
        <w:rPr/>
        <w:t>ꤥ</w:t>
      </w:r>
      <w:r>
        <w:rPr/>
        <w:t>ꌭ䈱頪䕰⹷┶啥噀</w:t>
      </w:r>
      <w:r>
        <w:rPr/>
        <w:t>ꤥ♘</w:t>
      </w:r>
      <w:r>
        <w:rPr/>
        <w:t>쉋京求佾䠨싂挦䍱뗂걣轄⫂晔繵妮繒쉾嘣儱⻂䧂ヂ殩⤲⧂繴磃⑹嚵怽奸</w:t>
      </w:r>
      <w:r>
        <w:rPr/>
        <w:t>⡶</w:t>
      </w:r>
      <w:r>
        <w:rPr/>
        <w:t>啊摂䂵ꅑ⩠숻녗匴欴㎮䵇</w:t>
      </w:r>
      <w:r>
        <w:rPr/>
        <w:t>ꕭ</w:t>
      </w:r>
      <w:r>
        <w:rPr/>
        <w:t>䌣礯ꏂ㘯弥㛂址到䱶壂⥵摊弴ꍒ</w:t>
      </w:r>
      <w:r>
        <w:rPr/>
        <w:t>ꕹ</w:t>
      </w:r>
      <w:r>
        <w:rPr/>
        <w:t>顺伭怤</w:t>
      </w:r>
      <w:r>
        <w:rPr/>
        <w:t>⠰⍔</w:t>
      </w:r>
      <w:r>
        <w:rPr/>
        <w:t>칂欶</w:t>
      </w:r>
      <w:r>
        <w:rPr/>
        <w:t>ꤣ</w:t>
      </w:r>
      <w:r>
        <w:rPr/>
        <w:t>仂歈숬⨯瞡䕋뽩䭰僂㤹㉯䑓偫圬幤䭹睬轋㣎⹯伲㭍匯恀㭳</w:t>
      </w:r>
      <w:r>
        <w:rPr/>
        <w:t>ꔺ⹔</w:t>
      </w:r>
      <w:r>
        <w:rPr/>
        <w:t>㙬</w:t>
      </w:r>
      <w:r>
        <w:rPr/>
        <w:t>ⰻ</w:t>
      </w:r>
      <w:r>
        <w:rPr/>
        <w:t>숩숪䡉⹊숳㶵䴨䜭怺䵰숰迂㭂歔優┥츶係窻썪쉠彥䚥䭷㝄컂癃㘤剟깕문㙯嗎깆朥곂愺쵉橸嫂煑쉸ㆡ哂瑰㥌곂㩐兴긦㷂쌦⨸奲福㗂䡴㭤恦単쉟沘橤吶Ⓜ則컂䍰쉩㯂뽸⥌灪浇ぉ祰䅅湎偔숩柂ꅺ睫슏⯎畒灞佤䑄剕</w:t>
      </w:r>
      <w:r>
        <w:rPr/>
        <w:t>ⶱ</w:t>
      </w:r>
      <w:r>
        <w:rPr/>
        <w:t>橭䭲噒카繫㵬㭏迂毂뮩㡐〣⼷ꥷ긮繙橚쉑䇃㔵湂䉠斬幓浊攦儩䑣涮ꏂ䄪㬲⩑⚩慾䎵䁢珂敘싂</w:t>
      </w:r>
      <w:r>
        <w:rPr/>
        <w:t>ⷃ</w:t>
      </w:r>
      <w:r>
        <w:rPr/>
        <w:t>呮栣숊䥮噬炥䅥싂佇</w:t>
      </w:r>
      <w:r>
        <w:rPr/>
        <w:t>⠩</w:t>
      </w:r>
      <w:r>
        <w:rPr/>
        <w:t>曂딨㟂╢塊쉣呓敩剫⹇ꍈ</w:t>
      </w:r>
      <w:r>
        <w:rPr/>
        <w:t>⡈</w:t>
      </w:r>
      <w:r>
        <w:rPr/>
        <w:t>쉶쏂灵卄䕈⤱ꍌ䝍捥깇坷㮩㡍燂싂瘯㤨轋㩾쉳弳㐲</w:t>
      </w:r>
      <w:r>
        <w:rPr/>
        <w:t>ꕺ</w:t>
      </w:r>
      <w:r>
        <w:rPr/>
        <w:t>棃⭆䙩␸ꏂ</w:t>
      </w:r>
      <w:r>
        <w:rPr/>
        <w:t>ꦿ</w:t>
      </w:r>
      <w:r>
        <w:rPr/>
        <w:t>憘狎⨰␳⩬穗␸㝞煷␱暘獀◂㖩拂⮣䢬</w:t>
      </w:r>
      <w:r>
        <w:rPr/>
        <w:t>⡈</w:t>
      </w:r>
      <w:r>
        <w:rPr/>
        <w:t>潔䯃夣䵵䜭烂⼺⒥搤㟂</w:t>
      </w:r>
      <w:r>
        <w:rPr/>
        <w:t>⡪</w:t>
      </w:r>
      <w:r>
        <w:rPr/>
        <w:t>ꥂ</w:t>
      </w:r>
      <w:r>
        <w:rPr/>
        <w:t>갲숴潶</w:t>
      </w:r>
      <w:r>
        <w:rPr/>
        <w:t>⣂</w:t>
      </w:r>
      <w:r>
        <w:rPr/>
        <w:t>䛂摦顄洸ꥭ轐⹣〭</w:t>
      </w:r>
      <w:r>
        <w:rPr/>
        <w:t>ⵐ</w:t>
      </w:r>
      <w:r>
        <w:rPr/>
        <w:t>ꎱ狂쉧怳쉰뼭楙</w:t>
      </w:r>
      <w:r>
        <w:rPr/>
        <w:t>ⷂ⩟</w:t>
      </w:r>
      <w:r>
        <w:rPr/>
        <w:t>䍴昦⯂ꅮ㩠輬䜦犩圮僂咥恙쉺䌶轂甭쉗쉷쎿汍㨫䑇뽋偷占⍅䙅樦唦ㅮ䅳쵁楢慥걧썘獯㵯</w:t>
      </w:r>
      <w:r>
        <w:rPr/>
        <w:t>ⵋ</w:t>
      </w:r>
      <w:r>
        <w:rPr/>
        <w:t>杔䩃䕌矂你싂</w:t>
      </w:r>
      <w:r>
        <w:rPr/>
        <w:t>ⵘ</w:t>
      </w:r>
      <w:r>
        <w:rPr/>
        <w:t>佾抩橎沣⥂㉄留皣</w:t>
      </w:r>
      <w:r>
        <w:rPr/>
        <w:t>ꥊ⮏</w:t>
      </w:r>
      <w:r>
        <w:rPr/>
        <w:t>䱣歩坕</w:t>
      </w:r>
      <w:r>
        <w:rPr/>
        <w:t>ⴻ</w:t>
      </w:r>
      <w:r>
        <w:rPr/>
        <w:t>䭺䩞栳忂䥔伺䡫浤⩶潺炏华쉟䅷⨣⥲⽆漪㏂</w:t>
      </w:r>
      <w:r>
        <w:rPr/>
        <w:t>ⰽ</w:t>
      </w:r>
      <w:r>
        <w:rPr/>
        <w:t>㉑妡</w:t>
      </w:r>
      <w:r>
        <w:rPr/>
        <w:t>⡯</w:t>
      </w:r>
      <w:r>
        <w:rPr/>
        <w:t>灪</w:t>
      </w:r>
      <w:r>
        <w:rPr/>
        <w:t>ⶻ</w:t>
      </w:r>
      <w:r>
        <w:rPr/>
        <w:t>癈佄숷䁟⸹炵</w:t>
      </w:r>
      <w:r>
        <w:rPr/>
        <w:t>ⶡ</w:t>
      </w:r>
      <w:r>
        <w:rPr/>
        <w:t>轢쉊⩕갦⥡쉺깄廂䯂浕摶䙃㝥촥</w:t>
      </w:r>
      <w:r>
        <w:rPr/>
        <w:t>ⷂ</w:t>
      </w:r>
      <w:r>
        <w:rPr/>
        <w:t>汆겵䥴⥴割䥠깠뿂슱␪뽚係땫㔺⸣䀺㨩璏숩剷쉵䎩武挷䄤쉤ひ堥晆㋂ꥰ☶倲獗⽍博堰䓂氫㍷㴻숫숶橈컍橊禱哂㢡䱶쉾乐</w:t>
      </w:r>
      <w:r>
        <w:rPr/>
        <w:t>ⵁ</w:t>
      </w:r>
      <w:r>
        <w:rPr/>
        <w:t>칭싍䤨䐷Ⓜ뽭숯숫䞩材㨯數㦏침ꥲ⥒䢏㜵嗂ㅲ䇂⨩業䙆〰浣㧃숵⼤數䡓싂⤴唱奴敹㐯晞啣䠽扫瘱䬪ꥡ⹸擂乵樭弹쌲儴䕐슮⥉⍭汦갳磂绂沿奤㫂城㘸쉚쌨䝕熥䤣摨슡뿂旂晒繆元䀫睴慱㨶啭慷䩁⹩澵쵢焺慩숶쏎佁䥔琦嘪幾䞮瀮庻䵄係䡢</w:t>
      </w:r>
      <w:r>
        <w:rPr/>
        <w:t>⵰</w:t>
      </w:r>
      <w:r>
        <w:rPr/>
        <w:t>慢轅ꅧ</w:t>
      </w:r>
      <w:r>
        <w:rPr/>
        <w:t>꧂</w:t>
      </w:r>
      <w:r>
        <w:rPr/>
        <w:t>䵟澩牔⹑泂煘쌰⯂㝬浟溻㵈䆘平㶵婭䩙</w:t>
      </w:r>
      <w:r>
        <w:rPr/>
        <w:t>ꥄ</w:t>
      </w:r>
      <w:r>
        <w:rPr/>
        <w:t>繳⨭㡂걪ꍔ䍭䚮깐ㄷ睭쉬⹄쉓櫃皣슻暩䨮轉⹒㗂㉗帲熱位䦿쉟乹칒♳娸ㅤ彋슡縺搪梱⨱뼮䅬䂘싎牄灎뽉瀷慳慶</w:t>
      </w:r>
      <w:r>
        <w:rPr/>
        <w:t>ⱖ</w:t>
      </w:r>
      <w:r>
        <w:rPr/>
        <w:t>根쵂뽴熩楬憘兪兗뗂申ꍤ瘳灎狂ꍆ㦬懍瑠쵚䠮</w:t>
      </w:r>
      <w:r>
        <w:rPr/>
        <w:t>ꕌ</w:t>
      </w:r>
      <w:r>
        <w:rPr/>
        <w:t>㛂䕈削制⩗㥯怨呧숰긮吶쉷䉒狂䇂啕〷䯃搯杭䵹婪녹儤砵䅠秂海愸戬츺㍀癲癠뽣䥬䕯䒻슬숩♊⛍䚵싂⑫縫ꍙ슩告摅싂뿂呬ꆥㅢの㭑昊⨮⍱䠲숴䩋쉸樱湉垻딲潷䤪䱇䈽ꥬ顬啶ꅂ㭭ꄦ楡潚㒩獳</w:t>
      </w:r>
      <w:r>
        <w:rPr/>
        <w:t>ꕍꔶ</w:t>
      </w:r>
      <w:r>
        <w:rPr/>
        <w:t>扚䜵㥚㜤㦘頵㥭䌫</w:t>
      </w:r>
      <w:r>
        <w:rPr/>
        <w:t>ⰻ⑑</w:t>
      </w:r>
      <w:r>
        <w:rPr/>
        <w:t>睹쵭䉂䌩燂䔴常甮婨꥖獌倥뽪슻ꌺ⍨壂稤㢣晁㩪牖盂䯎㥍싂䪬⎬玬㉗煌繟㤱쉖싂꥘曂</w:t>
      </w:r>
      <w:r>
        <w:rPr/>
        <w:t>ꕖ</w:t>
      </w:r>
      <w:r>
        <w:rPr/>
        <w:t>䥢绂넶晌轈御⭾⫂䶘李椽␪牲㵔咘坟슏걋⼣转숵䟂깖⬶珂䜤㭡쉌ㅬ⑕䥄癃⿎䡲灮灈┭㝀湘뿍䙓わ</w:t>
      </w:r>
      <w:r>
        <w:rPr/>
        <w:t>ꕄ</w:t>
      </w:r>
      <w:r>
        <w:rPr/>
        <w:t>㡓⒮⥚恲倥顠捒㑍㡉㝶喻┺㬣쵑숤녉埂忍䵚䀬橄㙉䗂歩扰캥硕뾩倽拂垏꺱炱</w:t>
      </w:r>
      <w:r>
        <w:rPr/>
        <w:t>Ⱘ</w:t>
      </w:r>
      <w:r>
        <w:rPr/>
        <w:t>浉䔺쉬示숺㋂橍䑩䵡䝕䠵숫䫂梩㋍㩨么灯㡱姍㣂ㄲ䑆牖獎쉖爥⚏偤飍娴슻摑䴤偕</w:t>
      </w:r>
      <w:r>
        <w:rPr/>
        <w:t>ꥉ⥈</w:t>
      </w:r>
      <w:r>
        <w:rPr/>
        <w:t>㏂䘽懂斏瀫亱礬轈䌶⶘뽲</w:t>
      </w:r>
      <w:r>
        <w:rPr/>
        <w:t>ⵋ</w:t>
      </w:r>
      <w:r>
        <w:rPr/>
        <w:t>ꏂ祸녒䠸䪘涩⚩坔桡牗㌦㥓㨴쉓擂⩴쵣䱐䐪㍣〈礰瀲爤奱츤䤥㵅〩樸呹거☸⺿唤</w:t>
      </w:r>
      <w:r>
        <w:rPr/>
        <w:t>ⴴ</w:t>
      </w:r>
      <w:r>
        <w:rPr/>
        <w:t>㙄呦帻䑧쌭畄⽱쉒거䝩癮厏煵伭䅃䡗洽䩳䩁睓뗂⍴䭍㥒䉂ꥠ㝣墮</w:t>
      </w:r>
      <w:r>
        <w:rPr/>
        <w:t>ꖬ</w:t>
      </w:r>
      <w:r>
        <w:rPr/>
        <w:t>坺깔䥍㏎㥁䪏桺槂栳㛂佈썀䍆ꌳ</w:t>
      </w:r>
      <w:r>
        <w:rPr/>
        <w:t>ꤪ⑮ⴵ</w:t>
      </w:r>
      <w:r>
        <w:rPr/>
        <w:t>㧂䩹牋喘摫汯洫숷숪〉獬烂潃㦮</w:t>
      </w:r>
      <w:r>
        <w:rPr/>
        <w:t>ⷂ</w:t>
      </w:r>
      <w:r>
        <w:rPr/>
        <w:t>㶥癳㑅싂싂瞥ㅔ㝣殩걌</w:t>
      </w:r>
      <w:r>
        <w:rPr/>
        <w:t>ꦏ</w:t>
      </w:r>
      <w:r>
        <w:rPr/>
        <w:t>길晳싂깵ꥰ컎桂⭏쉦䈸싂⺩䢥슻楎䍲繘祇䑷㕘䕨橳쉓焸畋쉦⦱噇䈤䳂⵵湎矂剳轈捘劏窏촭칗䍖숦㆏䙤乃潭☪廂け嚣숫⫂㈤뭁幦慑噙䐲⑃䄪㍮祑쉇ꇂ䙪쉯䅦ヂ쉔ꅅ䔪杴庥流撮숰㩙ꅅ⯎潌穫䛍⩃堪㛂긮弱쉶㛂灅噅싂㴯旂</w:t>
      </w:r>
      <w:r>
        <w:rPr/>
        <w:t>ꔯ</w:t>
      </w:r>
      <w:r>
        <w:rPr/>
        <w:t>ⰸ</w:t>
      </w:r>
      <w:r>
        <w:rPr/>
        <w:t>쉟曂♖╤㡨䏂碩㨶䝥䱧㥙㞘䙭⨥䍺䝌䄽</w:t>
      </w:r>
      <w:r>
        <w:rPr/>
        <w:t>ⴹ</w:t>
      </w:r>
      <w:r>
        <w:rPr/>
        <w:t>뼪〷䐨␪⨻ꌪ㡙쉭쵦⨹쉫充漵券땂숴瘬녹柂쵓㒿塚疮⧂</w:t>
      </w:r>
      <w:r>
        <w:rPr/>
        <w:t>ⰳ</w:t>
      </w:r>
      <w:r>
        <w:rPr/>
        <w:t>縯뭯</w:t>
      </w:r>
      <w:r>
        <w:rPr/>
        <w:t>Ⱙ</w:t>
      </w:r>
      <w:r>
        <w:rPr/>
        <w:t>쉵䩢刱䔱玬凂⭶䬤祆栴縪㡤慲朴だ숫쉷⫂挹쉂썗꥙灔쉣㎵汎㘷狎╲砷嗂넳㮱秂년녾녍⎮颮兾弶⬮䰳</w:t>
      </w:r>
      <w:r>
        <w:rPr/>
        <w:t>ꤦ</w:t>
      </w:r>
      <w:r>
        <w:rPr/>
        <w:t>⼺썣묻넴숮橬㣍⪥⥪캮䩱妿婂嚡杭䒮前䌊㬰繧儻Ⓕ頨㘸卆⻂</w:t>
      </w:r>
      <w:r>
        <w:rPr/>
        <w:t>⢮</w:t>
      </w:r>
      <w:r>
        <w:rPr/>
        <w:t>䱈념⥗烂뭤滂깫榏쉩쉃彸辘ꌱ컂䘯</w:t>
      </w:r>
      <w:r>
        <w:rPr/>
        <w:t>꧂</w:t>
      </w:r>
      <w:r>
        <w:rPr/>
        <w:t>妏㑇牬</w:t>
      </w:r>
      <w:r>
        <w:rPr/>
        <w:t>ⱓ</w:t>
      </w:r>
      <w:r>
        <w:rPr/>
        <w:t>㉱㥡栲別겡頻츲測▩䯎뼹飂沣怹飂歐㍵䱍㔽䑮쉡⬨㑗싂칏兆⨸乫⽅⚣䓂싂</w:t>
      </w:r>
      <w:r>
        <w:rPr/>
        <w:t>ꤹ</w:t>
      </w:r>
      <w:r>
        <w:rPr/>
        <w:t>싂眯쉊</w:t>
      </w:r>
      <w:r>
        <w:rPr/>
        <w:t>ꕏ</w:t>
      </w:r>
      <w:r>
        <w:rPr/>
        <w:t>婇幄⯍弯䡭</w:t>
      </w:r>
      <w:r>
        <w:rPr/>
        <w:t>⡗</w:t>
      </w:r>
      <w:r>
        <w:rPr/>
        <w:t>㡋夤떥쉖㋂楌㙄娹썬䕱숣䘨쌣䝖嘻晉畭걧び⫂稶珂㤣哂ꌥ啋䀮䕏浍뽮啁䉲⪣㑗穷䡏䘺⩣儶칑拂</w:t>
      </w:r>
      <w:r>
        <w:rPr/>
        <w:t>⠺⍂</w:t>
      </w:r>
      <w:r>
        <w:rPr/>
        <w:t>㐬䙬圮칀⭀</w:t>
      </w:r>
      <w:r>
        <w:rPr/>
        <w:t>ꖥ</w:t>
      </w:r>
      <w:r>
        <w:rPr/>
        <w:t>炻㡢칁䬷珃䱀喏橸婱䃍䌰뾮欹䍳䮻㙒⌵캥䩓쉂甮狎㠯</w:t>
      </w:r>
      <w:r>
        <w:rPr/>
        <w:t>ⱱ</w:t>
      </w:r>
      <w:r>
        <w:rPr/>
        <w:t>壎單쉋⸳娷쉖</w:t>
      </w:r>
      <w:r>
        <w:rPr/>
        <w:t>ⵧ</w:t>
      </w:r>
      <w:r>
        <w:rPr/>
        <w:t>㩇쉱漺昹䩫싂㩐䑱䅷嚱䄳慄싍䠰城㥱㌪ꥢ扫⨮녵쵶彚㜲轡偪㑀題⪻㑎牏䋂戯싂뼰佄쉁啍癩뭅憬桾쉕夹쵑㘵⩟忂뇂⹘湱搬䐨</w:t>
      </w:r>
      <w:r>
        <w:rPr/>
        <w:t>ꕺ</w:t>
      </w:r>
      <w:r>
        <w:rPr/>
        <w:t>䄻ꎡ轒奆䝬쉍兡㖵뇍硪䁄䘯捓歩녲塕兂⯍轖ꍠ硺땙㍀䭆㉐䖻⩺硉〪깬㈴捈넫扣␶樺绂㜩允朽⽒䷂䁠繑</w:t>
      </w:r>
      <w:r>
        <w:rPr/>
        <w:t>ⱳ</w:t>
      </w:r>
      <w:r>
        <w:rPr/>
        <w:t>扱⨤㴨쉾㯍ꅄ㎏步掩歯䖩䧍桄噳</w:t>
      </w:r>
      <w:r>
        <w:rPr/>
        <w:t>ꕙ</w:t>
      </w:r>
      <w:r>
        <w:rPr/>
        <w:t>畯⬵㵑济╭⍺㍟き晊壃彟㡟⽯橧䅧㘬건彊榩⤲券</w:t>
      </w:r>
      <w:r>
        <w:rPr/>
        <w:t>⡩</w:t>
      </w:r>
      <w:r>
        <w:rPr/>
        <w:t>쉶抡쵺싂啰</w:t>
      </w:r>
      <w:r>
        <w:rPr/>
        <w:t>ⱓ⑳</w:t>
      </w:r>
      <w:r>
        <w:rPr/>
        <w:t>䒘땴䡱擂숥眳㐵슏</w:t>
      </w:r>
      <w:r>
        <w:rPr/>
        <w:t>⡙⏂</w:t>
      </w:r>
      <w:r>
        <w:rPr/>
        <w:t>扈猶撻갫睧䒬䄤쉶䄶渫숽䚏种㟍摙⨹栽汒氪걱싎㔱㙨牘朹䄸嘩䭇ꥨ⭇浘ꍳ幘橳㑢ꥥ뼪焽灧啘頦㛂牃獶獑곂㝐樭</w:t>
      </w:r>
      <w:r>
        <w:rPr/>
        <w:t>ꤵ</w:t>
      </w:r>
      <w:r>
        <w:rPr/>
        <w:t>䩈䔻顅ꍊ췂块勂⺵䐻楗䥐⎱彴繑橉瑦䍲癱캣歯╺</w:t>
      </w:r>
      <w:r>
        <w:rPr/>
        <w:t>ꕕ</w:t>
      </w:r>
      <w:r>
        <w:rPr/>
        <w:t>促䭤⩴䱷嚮痂㤳녮繅䩔쉸⴩⩬⪥位䙹</w:t>
      </w:r>
      <w:r>
        <w:rPr/>
        <w:t>ꖡ</w:t>
      </w:r>
      <w:r>
        <w:rPr/>
        <w:t>犱淂嗂⴯顡䵢⍒棂⍤慈娳묭⩉</w:t>
      </w:r>
      <w:r>
        <w:rPr/>
        <w:t>ꥏ</w:t>
      </w:r>
      <w:r>
        <w:rPr/>
        <w:t>漣䙗䗃䕁辡</w:t>
      </w:r>
      <w:r>
        <w:rPr/>
        <w:t>⡔</w:t>
      </w:r>
      <w:r>
        <w:rPr/>
        <w:t>䕒杏</w:t>
      </w:r>
      <w:r>
        <w:rPr/>
        <w:t>⡚</w:t>
      </w:r>
      <w:r>
        <w:rPr/>
        <w:t>숦甹</w:t>
      </w:r>
      <w:r>
        <w:rPr/>
        <w:t>⡅</w:t>
      </w:r>
      <w:r>
        <w:rPr/>
        <w:t>䙴顤⼬넸䅆䍆硾祱숪夯䩆⤲䤹䳂摫呶㵁摕佧嘳㶥壎칔禵䵚䉇◂숻瀰橯琮</w:t>
      </w:r>
      <w:r>
        <w:rPr/>
        <w:t>⡳</w:t>
      </w:r>
      <w:r>
        <w:rPr/>
        <w:t>쉣쎬噚⹀偠㝋싂갸瑞辘硙䵭䁩싍⼦䩧칠攰䕗썦六眦䄽⍖◂瑙唨墥</w:t>
      </w:r>
      <w:r>
        <w:rPr/>
        <w:t>⡹</w:t>
      </w:r>
      <w:r>
        <w:rPr/>
        <w:t>컎녨扤쉾䉬ꌨ떣㍶挣쉬쵧걄걄ꄨ愬䲥겘䭎㦩⥬悬</w:t>
      </w:r>
      <w:r>
        <w:rPr/>
        <w:t>ꕭ</w:t>
      </w:r>
      <w:r>
        <w:rPr/>
        <w:t>㷂╙杤暻埂䗂穐㜴⑱夊숣</w:t>
      </w:r>
      <w:r>
        <w:rPr/>
        <w:t>ꗂ</w:t>
      </w:r>
      <w:r>
        <w:rPr/>
        <w:t>슩顦䝇繱㩔彁뭦搲烂</w:t>
      </w:r>
      <w:r>
        <w:rPr/>
        <w:t>Ⲙ</w:t>
      </w:r>
      <w:r>
        <w:rPr/>
        <w:t>湡딫珂ㅲ昮숤䵭搬촽牋晦湞恑杧撿▣쉠䩒剚捲䩈䭋</w:t>
      </w:r>
      <w:r>
        <w:rPr/>
        <w:t>ⶡ</w:t>
      </w:r>
      <w:r>
        <w:rPr/>
        <w:t>䑹昬긻㡖䦬⹳ꅮ⩖㢩싃▣슱⑏ꥱ㌬壃ㅮ</w:t>
      </w:r>
      <w:r>
        <w:rPr/>
        <w:t>ꔫ</w:t>
      </w:r>
      <w:r>
        <w:rPr/>
        <w:t>䇎䬷䙑旂슻辘싂橪倶⹟쵣쉱樤䢩</w:t>
      </w:r>
      <w:r>
        <w:rPr/>
        <w:t>⣍</w:t>
      </w:r>
      <w:r>
        <w:rPr/>
        <w:t>슡轸쉕扶启ꥨ睇婔垘</w:t>
      </w:r>
      <w:r>
        <w:rPr/>
        <w:t>⡔</w:t>
      </w:r>
      <w:r>
        <w:rPr/>
        <w:t>㭒㡖瞮♍效㥶櫂칈橅䁎㡱焨塐昽숲숲彆㠸㋂ꏍ⪩稣䅷浾檩値☩믍剋⹃㭸⯂㝴扮쉺싂本迂玥쉏穲</w:t>
      </w:r>
      <w:r>
        <w:rPr/>
        <w:t>Ⳃ</w:t>
      </w:r>
      <w:r>
        <w:rPr/>
        <w:t>길旂䤩头〪㎘촽匫悿熮囂纵쉣⥂た㉾⬷戹兘⚿䥆ꄪ幁㉇幥㟂侱穭䙃⽺畄䅙싂楍⩅擂</w:t>
      </w:r>
      <w:r>
        <w:rPr/>
        <w:t>ⰸ</w:t>
      </w:r>
      <w:r>
        <w:rPr/>
        <w:t>未뾩</w:t>
      </w:r>
      <w:r>
        <w:rPr/>
        <w:t>⡲</w:t>
      </w:r>
      <w:r>
        <w:rPr/>
        <w:t>縰㛂긶㮡ㅘ쉱佨⪮榏噉쉆殘伣ꇂ物㴤坷싂㨨挻䉤ꍆ颩ㅶꍊ쉪癚숣噥䩬桪が嫂⹆┫慖你떻숱숤㤽堭쉀姃㚩暩⴦幓〶揂㋂狂䜪痂䱇牰婹䥱䤶⵴⹨㜮倸㥬⿂噠</w:t>
      </w:r>
      <w:r>
        <w:rPr/>
        <w:t>ꥍ</w:t>
      </w:r>
      <w:r>
        <w:rPr/>
        <w:t>췂杖䍞㤶꥙兟䍙쉶拂礩厘䘥ㄻ礭</w:t>
      </w:r>
      <w:r>
        <w:rPr/>
        <w:t>꧂</w:t>
      </w:r>
      <w:r>
        <w:rPr/>
        <w:t>칾癗偉쉂꥙咡㓂獡剸珂䍴权⎬摕⭹</w:t>
      </w:r>
      <w:r>
        <w:rPr/>
        <w:t>ⲣ</w:t>
      </w:r>
      <w:r>
        <w:rPr/>
        <w:t>㙱總긲깒㭓䕌杍瀰嚻뽁线䝀浾⬺渱偮噍顢䄱䃂숣썹䚣⥮瀷치掣栽㙖㮏佗卢▻슿佌쉇歘䌶쉊柂戤扏숺</w:t>
      </w:r>
      <w:r>
        <w:rPr/>
        <w:t>ꥎ</w:t>
      </w:r>
      <w:r>
        <w:rPr/>
        <w:t>頯⥂睍</w:t>
      </w:r>
      <w:r>
        <w:rPr/>
        <w:t>ꤵ</w:t>
      </w:r>
      <w:r>
        <w:rPr/>
        <w:t>剶䵉칖ꥧ恓佣㘴䭴쉪㗂슱쉒䝧쌽⍅</w:t>
      </w:r>
      <w:r>
        <w:rPr/>
        <w:t>ⱊ</w:t>
      </w:r>
      <w:r>
        <w:rPr/>
        <w:t>て⪣䵏䌭吤⨴⩖䒡</w:t>
      </w:r>
      <w:r>
        <w:rPr/>
        <w:t>ⶵ</w:t>
      </w:r>
      <w:r>
        <w:rPr/>
        <w:t>쏂徵뼪긦⌶穆㝵뽂싂㵲氥⩁㔤䰫剒䭟녇깨䠽癣䉊쏂亿瀻欮穣촮♾ꥱ狂砻彪欪숨稻祸⨫湘䈤焴</w:t>
      </w:r>
      <w:r>
        <w:rPr/>
        <w:t>ⴺ</w:t>
      </w:r>
      <w:r>
        <w:rPr/>
        <w:t>顐</w:t>
      </w:r>
      <w:r>
        <w:rPr/>
        <w:t>ⱑⳂ</w:t>
      </w:r>
      <w:r>
        <w:rPr/>
        <w:t>㬥쉅桀㝮塘䆡癱兏</w:t>
      </w:r>
      <w:r>
        <w:rPr/>
        <w:t>ꦘ</w:t>
      </w:r>
      <w:r>
        <w:rPr/>
        <w:t>繯彶놏喿ꥳ곂싂坡⶘숸欻卩卭㙈昽䕆녏</w:t>
      </w:r>
      <w:r>
        <w:rPr/>
        <w:t>⣂</w:t>
      </w:r>
      <w:r>
        <w:rPr/>
        <w:t>楥녠婀猴癄嗂煖ㅴ昬습奙祩딵뽩拂堤轺䥀⪿䡖䯂쉹䕀걔祗梵깩怭문⤱恐⸳쉳ꏂ쵌兺䵏櫎囂磂呲⥶捳顾㣂싂繑栤汤䖿䥴祱啧梵</w:t>
      </w:r>
      <w:r>
        <w:rPr/>
        <w:t>꧂</w:t>
      </w:r>
      <w:r>
        <w:rPr/>
        <w:t>繺뽉祡塦顮佋睺灥깖顴쉮呶싂琤땆꥾档싂쉯繫甭</w:t>
      </w:r>
      <w:r>
        <w:rPr/>
        <w:t>Ⲙ</w:t>
      </w:r>
      <w:r>
        <w:rPr/>
        <w:t>慨떻</w:t>
      </w:r>
      <w:r>
        <w:rPr/>
        <w:t>ꔭ</w:t>
      </w:r>
      <w:r>
        <w:rPr/>
        <w:t>䀻䄫璣ꏎ摨彔䡰⩐伫⥍</w:t>
      </w:r>
      <w:r>
        <w:rPr/>
        <w:t>ⵌ</w:t>
      </w:r>
      <w:r>
        <w:rPr/>
        <w:t>숺䷃쉪捗⸳㑓쉬䜯</w:t>
      </w:r>
      <w:r>
        <w:rPr/>
        <w:t>⡚</w:t>
      </w:r>
      <w:r>
        <w:rPr/>
        <w:t>媻冬쉕繈湒换묳顅穦渊칇슥숹恆晋녘頯廂쉐꥖숨䍃㕷슮灚䵟坑⌮兺숶睶넹⒬剱㩰彠竂䀪싂</w:t>
      </w:r>
      <w:r>
        <w:rPr/>
        <w:t>ꥋ⩩</w:t>
      </w:r>
      <w:r>
        <w:rPr/>
        <w:t>顧䵀⑁꤮係䛂숰♪呰怽畉뭋츺긶겘破⩈습뽫旎</w:t>
      </w:r>
      <w:r>
        <w:rPr/>
        <w:t>ⵁ</w:t>
      </w:r>
      <w:r>
        <w:rPr/>
        <w:t>갴쉟找玱珎轅⽩㐹啎숥▥狍딶䥲뽑殿ㅟ颬</w:t>
      </w:r>
      <w:r>
        <w:rPr/>
        <w:t>ⴵ</w:t>
      </w:r>
      <w:r>
        <w:rPr/>
        <w:t>츦囂共䤮쉺皥⹀半䌷卌숦쉃願㵲也垵䅩奱偈祓䣂䵟䉵頺垿䠨⬽繡䕗夲捯땵䝚縫쉾䕆役塥㎏♆乆싍嘸渨ꍯ婌湑堭繖⸹쉧獭쉨煰塂捡녂卮⨹梘䰵ぺ圪⺘桯洷⬸呱⾱兩뮿唤⩡䩩◂搪㠴昵椯♊㡘⭚</w:t>
      </w:r>
      <w:r>
        <w:rPr/>
        <w:t>⡞</w:t>
      </w:r>
      <w:r>
        <w:rPr/>
        <w:t>㭏禘恦㭆瓂뼰犥疥怹⑤⺮歃獥否䦻橦</w:t>
      </w:r>
      <w:r>
        <w:rPr/>
        <w:t>ⱀ</w:t>
      </w:r>
      <w:r>
        <w:rPr/>
        <w:t>欪䅕쉄䲣쉳숦쉸㥙ꍅ⑩䘩쉔쉟</w:t>
      </w:r>
      <w:r>
        <w:rPr/>
        <w:t>ꥈ</w:t>
      </w:r>
      <w:r>
        <w:rPr/>
        <w:t>䨽扔⯃恳敳囎슩伬殥쉱㡭頵权䄺쉅灍䝂</w:t>
      </w:r>
      <w:r>
        <w:rPr/>
        <w:t>⠫</w:t>
      </w:r>
      <w:r>
        <w:rPr/>
        <w:t>䄪</w:t>
      </w:r>
      <w:r>
        <w:rPr/>
        <w:t>⡉</w:t>
      </w:r>
      <w:r>
        <w:rPr/>
        <w:t>祹揍株㝹溿彋</w:t>
      </w:r>
      <w:r>
        <w:rPr/>
        <w:t>ⱹ</w:t>
      </w:r>
      <w:r>
        <w:rPr/>
        <w:t>ꆩ쉁纥㋎嘪㗂㘭婭숴昷祒愯娺</w:t>
      </w:r>
      <w:r>
        <w:rPr/>
        <w:t>꧂</w:t>
      </w:r>
      <w:r>
        <w:rPr/>
        <w:t>攰乾䥩ㅕ뭄买求栬㠱幑ꍔ뇃䧂硟轖䃂輬吤坂쏂伴桗습㉣뽩㑊⍱⹲싍妏</w:t>
      </w:r>
      <w:r>
        <w:rPr/>
        <w:t>ꦮ</w:t>
      </w:r>
      <w:r>
        <w:rPr/>
        <w:t>슬䥌䙱쉋촺숪㙊爣⍣杯䧂⪿䧂斡影쉑窏㌮呈숺稩攪橭䄰㭵</w:t>
      </w:r>
      <w:r>
        <w:rPr/>
        <w:t>ꗂ</w:t>
      </w:r>
      <w:r>
        <w:rPr/>
        <w:t>슬湸썶昸厩</w:t>
      </w:r>
      <w:r>
        <w:rPr/>
        <w:t>ꕺ⹰</w:t>
      </w:r>
      <w:r>
        <w:rPr/>
        <w:t>畦樴䟂䨷㍐</w:t>
      </w:r>
      <w:r>
        <w:rPr/>
        <w:t>ⵑ</w:t>
      </w:r>
      <w:r>
        <w:rPr/>
        <w:t>摩䇂幊㘻偠偔쉊晧牐쉷潺䍥䷃刪슩楬☴畃숲㒮䵖廂祏촨䉒䬨䀷⑍</w:t>
      </w:r>
      <w:r>
        <w:rPr/>
        <w:t>⡭</w:t>
      </w:r>
      <w:r>
        <w:rPr/>
        <w:t>㶮㤨䝱⹂䵟㣂쉱㏂摹슏䙰槂⑧㐵䕊吣⪥Ⓜ穊䍳凎䡋灪⴯恊懃⥔䍔㵾⛂恆㍹㍯䕀⽄㗂晹⥪䬯ꌪ묭牠幬儬</w:t>
      </w:r>
      <w:r>
        <w:rPr/>
        <w:t>ꔶ</w:t>
      </w:r>
      <w:r>
        <w:rPr/>
        <w:t>ꍋ迂䑓暿䌰䉭此嘺쉘뭘⸨搷쉅╀䝨싂䴹彡凂偃䋍䕹㪡䍳쉊ꥧ䵋卉礣硊촱徏⚮氰忂樴쉘䁙䩬獑灹祑⹄</w:t>
      </w:r>
      <w:r>
        <w:rPr/>
        <w:t>ꕱ</w:t>
      </w:r>
      <w:r>
        <w:rPr/>
        <w:t>䞩畸癋쉐奖挳幇炮⤱㑢啦焷쉷䈽歊徿猸〮婵쉟劻煭測奅ㄬ촱繐⑮ァ澻숣⭯洩眭曂払䕮橈估⩍슣捯损怰䑴娷⩎쉗㉬䭕숴顙啵숶兺也䍎㤺ㅱ沱썠</w:t>
      </w:r>
      <w:r>
        <w:rPr/>
        <w:t>꧂</w:t>
      </w:r>
      <w:r>
        <w:rPr/>
        <w:t>梩幆喘䱰䂵땴秂祎椩⵨䯃溿싂숤穾璵療㘣뽃⚵쉊ㅩ㥡塕潯票晦獩</w:t>
      </w:r>
      <w:r>
        <w:rPr/>
        <w:t>ꦏ</w:t>
      </w:r>
      <w:r>
        <w:rPr/>
        <w:t>摆⑏⩞숯䔰皘刊⨦넺㡱䩖恫쵊穁折⌤숥☪晒䡲숯戩啖帺놮稯䤸卣䘵</w:t>
      </w:r>
      <w:r>
        <w:rPr/>
        <w:t>ⶮ</w:t>
      </w:r>
      <w:r>
        <w:rPr/>
        <w:t>昰敹呓슩慂⍔捾坘沵ꄪ捈顡䵋㴪䁱싂넺瑧䆬傩顀䇂⥗噍嚣欬堪祸㩂땅깉ぱ㛂瀸刹牂䈤婥愳뭌䬬䴫㘲湨䕣싎♨ꄩꄯ갥㡚㬫꥗ꆥ쉢橄⑷䥂㑺旂䭚</w:t>
      </w:r>
      <w:r>
        <w:rPr/>
        <w:t>ꤽ</w:t>
      </w:r>
      <w:r>
        <w:rPr/>
        <w:t>䰳썓녧輫</w:t>
      </w:r>
      <w:r>
        <w:rPr/>
        <w:t>ꥌ</w:t>
      </w:r>
      <w:r>
        <w:rPr/>
        <w:t>佩狂쵚摺⹋牔⾥厥䡊䡞爽⦡␱숪┭熻㷂歈⻎䞱䱊恀땘䫂슩嫂ꆮ漲</w:t>
      </w:r>
      <w:r>
        <w:rPr/>
        <w:t>⢩</w:t>
      </w:r>
      <w:r>
        <w:rPr/>
        <w:t>䱕皣歰㬶䳂숥姂湒噘⹬숺〬싂硒䰮</w:t>
      </w:r>
      <w:r>
        <w:rPr/>
        <w:t>ꦘ</w:t>
      </w:r>
      <w:r>
        <w:rPr/>
        <w:t>憥쉾呇䤤㪿漸坬亻䝕⵫ꅰ쉓슥湩䃂旂ぁ쉄ꅂ㕩幪</w:t>
      </w:r>
      <w:r>
        <w:rPr/>
        <w:t>ꥐ♵</w:t>
      </w:r>
      <w:r>
        <w:rPr/>
        <w:t>参⑁娩䥐轹塨橑扦⍮共숽妱悬杕쉑쉅捷㕫㜫⹕捂䅐⪩㑢樺噱㙔坏庬奡痂쵕敇⍕㯂咿參捗䁫㩲</w:t>
      </w:r>
      <w:r>
        <w:rPr/>
        <w:t>⡃</w:t>
      </w:r>
      <w:r>
        <w:rPr/>
        <w:t>쉮쉗䝔夵浫숩係剎䕧䱯びꏂ뽠⩙健䖿숭꺘⏎⹖䶬믂㜣䓂㜬</w:t>
      </w:r>
      <w:r>
        <w:rPr/>
        <w:t>ꥌ</w:t>
      </w:r>
      <w:r>
        <w:rPr/>
        <w:t>숴⨴쉹⹭䬪떩춘兆攲䭷畃ꥸ繡⑅⥤淂潨⩚〮彍垵슬쉒內숹穳䫂슡灸쉐䅚倴㛂⎮슣䱠䜹긯濂䥊穸쉹⹶搸凂䁫쉎䵉䡄哂믂灰숨</w:t>
      </w:r>
      <w:r>
        <w:rPr/>
        <w:t>Ⳃ</w:t>
      </w:r>
      <w:r>
        <w:rPr/>
        <w:t>塖♬輪婾ㄤ曂稳浕숻欳ㅲ숥歈녣⑯掏强欬啠慖␯松輽瘻䭎才欪摂䥭㈦㙙</w:t>
      </w:r>
      <w:r>
        <w:rPr/>
        <w:t>ꕪ</w:t>
      </w:r>
      <w:r>
        <w:rPr/>
        <w:t>匵䍐参쉐쉗숣剕쏂╄掻</w:t>
      </w:r>
      <w:r>
        <w:rPr/>
        <w:t>⡬┵</w:t>
      </w:r>
      <w:r>
        <w:rPr/>
        <w:t>쉀싂䴤ꍪ㡒爪䘪㑠⾬癳슮깐ꌮ슣㝵䡵뭺䔽♱䟂䀥摆╪숭惂ꍫ琱뭇圩</w:t>
      </w:r>
      <w:r>
        <w:rPr/>
        <w:t>ⷂ</w:t>
      </w:r>
      <w:r>
        <w:rPr/>
        <w:t>㣍䝷</w:t>
      </w:r>
      <w:r>
        <w:rPr/>
        <w:t>ꥀ</w:t>
      </w:r>
      <w:r>
        <w:rPr/>
        <w:t>婮厡ㅈ畁歀</w:t>
      </w:r>
      <w:r>
        <w:rPr/>
        <w:t>ⴹ</w:t>
      </w:r>
      <w:r>
        <w:rPr/>
        <w:t>撘ㅐ⏂湭⩔瑗瀵䲵녶畎煡㞵㌦攪㈺奁녨䉭伴栭겿娻⍮撥剺怴네剃歾⌤⍈扰桷慖㕢</w:t>
      </w:r>
      <w:r>
        <w:rPr/>
        <w:t>⡰</w:t>
      </w:r>
      <w:r>
        <w:rPr/>
        <w:t>冩嘹⭦䍋䭩䥎中欥愬禩䲣䱦⽟녧칔堯潫숯숶⭬ぉ㘭挷㚣套㝋䭫佥⾩㑫䕓슡䗍煷쉯橬炿䌩㍊漵値㵅쉡僂</w:t>
      </w:r>
      <w:r>
        <w:rPr/>
        <w:t>⠥</w:t>
      </w:r>
      <w:r>
        <w:rPr/>
        <w:t>깺归숨〽乵琩㪿晎吸砯㩖쉆녋⬲斱뽘ꄰ</w:t>
      </w:r>
      <w:r>
        <w:rPr/>
        <w:t>Ȿ</w:t>
      </w:r>
      <w:r>
        <w:rPr/>
        <w:t>硊橀䒱掩沱䈳숴녪넥畤び뾻偤걡㑘䠫놘瓂燂슏숪䡓帵⩉痎㯂췂哂矂쉣䱅䚘㫂晋婬昮攰숣⥢晲㩞お䟂뿂⑴⽮⽕塉怨䜵</w:t>
      </w:r>
      <w:r>
        <w:rPr/>
        <w:t>ⴊ</w:t>
      </w:r>
      <w:r>
        <w:rPr/>
        <w:t>깑灬䁟噲琻⏍杫䕳烂䙩桂긯噔乹䍂氦兵渪漥ㅷ䌮亏奀䛂窡㝋㩘쉲⑀⧎烂칗┱毂䑚䑕呃뾬㝪䱌숦</w:t>
      </w:r>
      <w:r>
        <w:rPr/>
        <w:t>ꦩ</w:t>
      </w:r>
      <w:r>
        <w:rPr/>
        <w:t>䁠睾䙥</w:t>
      </w:r>
      <w:r>
        <w:rPr/>
        <w:t>⡌</w:t>
      </w:r>
      <w:r>
        <w:rPr/>
        <w:t>濂䍎䘳䗂╒攤⍂䟂䵹</w:t>
      </w:r>
      <w:r>
        <w:rPr/>
        <w:t>⡩</w:t>
      </w:r>
      <w:r>
        <w:rPr/>
        <w:t>乚匮婖ꅪ⹺꧎⏃䷍喿㕃숴奞剧⩪坏㝶恒</w:t>
      </w:r>
      <w:r>
        <w:rPr/>
        <w:t>ⵙ</w:t>
      </w:r>
      <w:r>
        <w:rPr/>
        <w:t>楊㓂슩礫界慪㑲剹顱㵌卅噳乍</w:t>
      </w:r>
      <w:r>
        <w:rPr/>
        <w:t>Ⱪ</w:t>
      </w:r>
      <w:r>
        <w:rPr/>
        <w:t>繫㘹䠳䤫⭑깈뼱䨬쉥⩦⨫塭쉍横揂쉄㨩䕧╡印</w:t>
      </w:r>
      <w:r>
        <w:rPr/>
        <w:t>ꕓ</w:t>
      </w:r>
      <w:r>
        <w:rPr/>
        <w:t>䙆녗⭌뭹䉮䩺䵔杣䷂燂㵥쉩卶㒿恷ꅨ猫頵㌭獲뽌䣂⽞⏂偮ꇎ숪뽇㝹ꏂ轰䩴⦻敪幧뇍쉹㠩繸䮡ざ싂䦬歮념싂ꅨ㝾숱</w:t>
      </w:r>
      <w:r>
        <w:rPr/>
        <w:t>ꕑ</w:t>
      </w:r>
      <w:r>
        <w:rPr/>
        <w:t>ㄫ磂樤␦츯녩㗂⥫⮏䍴睢摌拂哂埂偉䝫䋍㥣硟♪⪩ꄶ㈥╹䅑뭞쉏㕟쉓歴컎樶</w:t>
      </w:r>
      <w:r>
        <w:rPr/>
        <w:t>Ⱶ⩘</w:t>
      </w:r>
      <w:r>
        <w:rPr/>
        <w:t>丵儳슬䨫╌礤卲硈㧍ꅄ䜨</w:t>
      </w:r>
      <w:r>
        <w:rPr/>
        <w:t>ꦻ</w:t>
      </w:r>
      <w:r>
        <w:rPr/>
        <w:t>슱쉀溏쉁숮摇</w:t>
      </w:r>
      <w:r>
        <w:rPr/>
        <w:t>ⷂ</w:t>
      </w:r>
      <w:r>
        <w:rPr/>
        <w:t>橤㭯╒⫃䈰</w:t>
      </w:r>
      <w:r>
        <w:rPr/>
        <w:t>ⷍ</w:t>
      </w:r>
      <w:r>
        <w:rPr/>
        <w:t>帹싂⩪煖㑁뿍ꄨ䡣甸싂硍摵숪⶿㭯泂ꄷ商⭊砪㯂祠哂숣㵸塵녡橤䡍掻</w:t>
      </w:r>
      <w:r>
        <w:rPr/>
        <w:t>ꔫ</w:t>
      </w:r>
      <w:r>
        <w:rPr/>
        <w:t>ꄲ⍏딤毂㉐晨ꍐ쉄쎻䌥⭫쉠⨳㉱슏㒩쉳恇╤搽䨯㑁䩔咬쉍氷匱⌽撩ⸯ싂楢飂獑ꎣ격獘摳䉡熱捸</w:t>
      </w:r>
      <w:r>
        <w:rPr/>
        <w:t>⠦</w:t>
      </w:r>
      <w:r>
        <w:rPr/>
        <w:t>쉈쉨冣擂嘳毂캡ㅀ걾겻睹䘽㝦녾唣슩啂䰴</w:t>
      </w:r>
      <w:r>
        <w:rPr/>
        <w:t>⡵</w:t>
      </w:r>
      <w:r>
        <w:rPr/>
        <w:t>敊⸬玘恇汓斡䩖刭ꥶ版杸帻⼸㷍⍷恎䨽皻橕뭗婍㴱媬⭈歨㑢伱┩䥈츯㑳汰器㮡䝠協未䵨넰▘ㄳ㥂洶</w:t>
      </w:r>
      <w:r>
        <w:rPr/>
        <w:t>ⱆ</w:t>
      </w:r>
      <w:r>
        <w:rPr/>
        <w:t>彅滂颱⩗便淂쉣숥㭺兕ꍌ奟䋂쉁</w:t>
      </w:r>
      <w:r>
        <w:rPr/>
        <w:t>ꕔ</w:t>
      </w:r>
      <w:r>
        <w:rPr/>
        <w:t>玩澏橌剣即쉺瀲唽ㅵ〹</w:t>
      </w:r>
      <w:r>
        <w:rPr/>
        <w:t>Ⱨ</w:t>
      </w:r>
      <w:r>
        <w:rPr/>
        <w:t>쉄䮥컍橆㥑녙砲瘥㉢䕶け뇎䛂㤩숣</w:t>
      </w:r>
      <w:r>
        <w:rPr/>
        <w:t>ⵎ</w:t>
      </w:r>
      <w:r>
        <w:rPr/>
        <w:t>噈䩖쉾칶䅞ㄶ椸⺻搳嗃⑓兠䩣飂슩痂䭐䙫싂ꅨ뼴佸</w:t>
      </w:r>
      <w:r>
        <w:rPr/>
        <w:t>ⱱ⑨</w:t>
      </w:r>
      <w:r>
        <w:rPr/>
        <w:t>㋂願䅓廂䝧剅埂썧㟂畞぀♕ꍓ</w:t>
      </w:r>
      <w:r>
        <w:rPr/>
        <w:t>Ⱔ</w:t>
      </w:r>
      <w:r>
        <w:rPr/>
        <w:t>慣婩䶮쉟飂竂㉚㡨䥦颮拂狂戺⍣슿淂攮䄺䩅煰圥久眪懂뽂⍨楞╉䯂╱뽤弴싂绂䢥婊♦䥡㶡ꍫ娪쉉轞묶朣娨◂싂</w:t>
      </w:r>
      <w:r>
        <w:rPr/>
        <w:t>⡚ⱳ</w:t>
      </w:r>
      <w:r>
        <w:rPr/>
        <w:t>晓欸汇坘䥬儳쉯䅙㊿썱⩏곂䠻爳协灶╧失딱곂䭑쉚晴⭯쉠◂弊嗎轾⧂頲┽깇頸幎略䝄眣慯㝁殩녷具䏍剏</w:t>
      </w:r>
      <w:r>
        <w:rPr/>
        <w:t>ꔳ</w:t>
      </w:r>
      <w:r>
        <w:rPr/>
        <w:t>報숳ꇂ槎澿䆣䅶轚⚮噙䩙</w:t>
      </w:r>
      <w:r>
        <w:rPr/>
        <w:t>ⵓ</w:t>
      </w:r>
      <w:r>
        <w:rPr/>
        <w:t>炩灰䅖썥䁚⹅砵⦩곍</w:t>
      </w:r>
      <w:r>
        <w:rPr/>
        <w:t>ꕗ</w:t>
      </w:r>
      <w:r>
        <w:rPr/>
        <w:t>䢩캏䁫⪱녮䣂働稳䑷奐戭㡳础煟컍杕ꍅ♂⬪싎㶻㯍ㄽ睰瓂䤪泂㥡㯂横칀砰</w:t>
      </w:r>
      <w:r>
        <w:rPr/>
        <w:t>ꗂ</w:t>
      </w:r>
      <w:r>
        <w:rPr/>
        <w:t>幺䙌挰䭧䘶⤦䨩</w:t>
      </w:r>
      <w:r>
        <w:rPr/>
        <w:t>ⵙ</w:t>
      </w:r>
      <w:r>
        <w:rPr/>
        <w:t>楸穾䝏⑚䙺</w:t>
      </w:r>
      <w:r>
        <w:rPr/>
        <w:t>ⲻ</w:t>
      </w:r>
      <w:r>
        <w:rPr/>
        <w:t>浤慤⹥㩊當ꄲ</w:t>
      </w:r>
      <w:r>
        <w:rPr/>
        <w:t>ꕬ</w:t>
      </w:r>
      <w:r>
        <w:rPr/>
        <w:t>숦♒ㅸ微ꅦ㩉搨쉱捍䁲䡾檣䟂㕓繉札㕩桹徥쉱㐬浟</w:t>
      </w:r>
      <w:r>
        <w:rPr/>
        <w:t>ꕰ</w:t>
      </w:r>
      <w:r>
        <w:rPr/>
        <w:t>슥䳂爷</w:t>
      </w:r>
      <w:r>
        <w:rPr/>
        <w:t>ꤴ</w:t>
      </w:r>
      <w:r>
        <w:rPr/>
        <w:t>捔偮樮⩯棎晫⨦瀺坣㛂棎㴳挴싂␻剄긤摓䁱숨㍬㪮瑆摀䊣䴩橆燂挨쉮瓎ꆥ杁繟敞♧◃偆辵璩쉁兴噞硍弸仃</w:t>
      </w:r>
      <w:r>
        <w:rPr/>
        <w:t>Ⱟ</w:t>
      </w:r>
      <w:r>
        <w:rPr/>
        <w:t>䲻䑧</w:t>
      </w:r>
      <w:r>
        <w:rPr/>
        <w:t>꧂</w:t>
      </w:r>
      <w:r>
        <w:rPr/>
        <w:t>습싂桨呄뽋䶮䭆迂刣竂⩴滂壂潭䅌䦣奘セ穴傩噐䱌쉍䤯쌰旂뮱䭷㦩迂㛎㙳晱⴫晾㝌뼥噍⑦䰶唳礫潘厱♅㘲牣丩쉫晊䤺磂纮슡戱땀쉫</w:t>
      </w:r>
      <w:r>
        <w:rPr/>
        <w:t>⡞②</w:t>
      </w:r>
      <w:r>
        <w:rPr/>
        <w:t>싂㑰꥾녍楌</w:t>
      </w:r>
      <w:r>
        <w:rPr/>
        <w:t>ⱙ</w:t>
      </w:r>
      <w:r>
        <w:rPr/>
        <w:t>ꅎ扚⨺㩩䀫ま䵩汦ネ</w:t>
      </w:r>
      <w:r>
        <w:rPr/>
        <w:t>ⴭ</w:t>
      </w:r>
      <w:r>
        <w:rPr/>
        <w:t>扱䥒潋</w:t>
      </w:r>
      <w:r>
        <w:rPr/>
        <w:t>ꔹ</w:t>
      </w:r>
      <w:r>
        <w:rPr/>
        <w:t>䁏犻깈컂</w:t>
      </w:r>
      <w:r>
        <w:rPr/>
        <w:t>ꥒ⥧</w:t>
      </w:r>
      <w:r>
        <w:rPr/>
        <w:t>稤㑯洺⑋楀㙦⸮䁌</w:t>
      </w:r>
      <w:r>
        <w:rPr/>
        <w:t>⡐⧂</w:t>
      </w:r>
      <w:r>
        <w:rPr/>
        <w:t>⼹瑏硳娵Ⓜ</w:t>
      </w:r>
      <w:r>
        <w:rPr/>
        <w:t>ꤦ</w:t>
      </w:r>
      <w:r>
        <w:rPr/>
        <w:t>㉰⌯坡䑧믃お</w:t>
      </w:r>
      <w:r>
        <w:rPr/>
        <w:t>ⱦ</w:t>
      </w:r>
      <w:r>
        <w:rPr/>
        <w:t>偨磂䳂㑲</w:t>
      </w:r>
      <w:r>
        <w:rPr/>
        <w:t>꧂</w:t>
      </w:r>
      <w:r>
        <w:rPr/>
        <w:t>辿元珂ㅌ놘㐰氨溮轤</w:t>
      </w:r>
      <w:r>
        <w:rPr/>
        <w:t>ⰽ</w:t>
      </w:r>
      <w:r>
        <w:rPr/>
        <w:t>䙖숵㌳䣂䁳碩略䬶⼺瑄⴪⥲繊䝎䗂ꆥ䘶ㅙꄥ涥쉔免슬ꥫギ䬰泂捆窿縦剂牸幮珂眷⩲⸦䥖彡뽋偩㙊啧珂玥搴㡬⥦幨⵭畸슬⽉嗂⹂穇〫珂</w:t>
      </w:r>
      <w:r>
        <w:rPr/>
        <w:t>Ⳃ</w:t>
      </w:r>
      <w:r>
        <w:rPr/>
        <w:t>䂩䲮怸䥍䱷䁭厬숥彄圽⑔⹭걖㎿椬圮䱫㔦뽓畎噴吶湑瑢異숶兀뭾憏㡦樨橒浃ぇ轍漪㝨</w:t>
      </w:r>
      <w:r>
        <w:rPr/>
        <w:t>ⱈ</w:t>
      </w:r>
      <w:r>
        <w:rPr/>
        <w:t>硅䝬뼺㝓썯⹇佫啫漽㇂㭞㥌⹠숥婒⩱⨭澩捭厮㩓頴㈲䤲⹏ꥬ斬㑐捣绂卧⌺칰㑋丳걁☯穄</w:t>
      </w:r>
      <w:r>
        <w:rPr/>
        <w:t>⣂</w:t>
      </w:r>
      <w:r>
        <w:rPr/>
        <w:t>厘⎱飂ꥢ⺩椩숴迂㕶燃䵺䛂껂䡭婢㑘䁕㝗숴㝧Ⓜ⌽塭嗂㬵䐻㔫⥔⤦浔</w:t>
      </w:r>
      <w:r>
        <w:rPr/>
        <w:t>⣂</w:t>
      </w:r>
      <w:r>
        <w:rPr/>
        <w:t>㏎숩꥔㩡㒩顖쉦勂껂係䢣ꥡ勂洶숱䅮㟂䁈숰冏悮쉟普䁲㠳쉕</w:t>
      </w:r>
      <w:r>
        <w:rPr/>
        <w:t>⡖</w:t>
      </w:r>
      <w:r>
        <w:rPr/>
        <w:t>瑋䦱㬳䈥䓂䕖杒㡗槂</w:t>
      </w:r>
      <w:r>
        <w:rPr/>
        <w:t>ꕢ⪱</w:t>
      </w:r>
      <w:r>
        <w:rPr/>
        <w:t>厣僂松䃍䝮슮䁮樬婩䙥⹚䘊</w:t>
      </w:r>
      <w:r>
        <w:rPr/>
        <w:t>ⱋ</w:t>
      </w:r>
      <w:r>
        <w:rPr/>
        <w:t>숴灂璩桸䱣泂䱣劥⥓瀣䰯숣湠㉘硖</w:t>
      </w:r>
      <w:r>
        <w:rPr/>
        <w:t>ⱦ</w:t>
      </w:r>
      <w:r>
        <w:rPr/>
        <w:t>掵礱砩げ渦쉖䉙䍧㠤區榮䙢㩺湑縫た㌶</w:t>
      </w:r>
      <w:r>
        <w:rPr/>
        <w:t>ⶮ</w:t>
      </w:r>
      <w:r>
        <w:rPr/>
        <w:t>杭垣煱娱땟⑵傣穗琹歂嗂獀䏃焤浸慇쵟뼲싂栲噁쉐걘丳ぷ捦婦</w:t>
      </w:r>
      <w:r>
        <w:rPr/>
        <w:t>ꕥ</w:t>
      </w:r>
      <w:r>
        <w:rPr/>
        <w:t>㵫厥姎番㡃瀺䕄淂啩獉灱딺쉤愮卲☳矂䜲걏卆墥㖱뭢橰㌴祠䵕䍁ꅈ氳⨨竂</w:t>
      </w:r>
      <w:r>
        <w:rPr/>
        <w:t>ⵄ</w:t>
      </w:r>
      <w:r>
        <w:rPr/>
        <w:t>奬濂쉘煑ꄻ⨹쉏쉬칫䝄촽砺</w:t>
      </w:r>
      <w:r>
        <w:rPr/>
        <w:t>⠲</w:t>
      </w:r>
      <w:r>
        <w:rPr/>
        <w:t>纱쉷攳깉㕆帻䞻䛂牞硬싂㫂⹗⽸䍃䁏瑗숯晭쉄</w:t>
      </w:r>
      <w:r>
        <w:rPr/>
        <w:t>ꥐ</w:t>
      </w:r>
      <w:r>
        <w:rPr/>
        <w:t>㒵泂瑬길勂咱倲彣砪</w:t>
      </w:r>
      <w:r>
        <w:rPr/>
        <w:t>ⱓ</w:t>
      </w:r>
      <w:r>
        <w:rPr/>
        <w:t>䉀ꅤ숮습癖쉵㏍䠯瑣䁮䐨뼦漵㬪儰獾䠸痍爳渣䈬숮䡩砱㢵㘮䙯煣䖏쉋爴䝞晈⑞穃⒮䨤䑷祲䓂伷啎㜽祘슥斻晨썫칖䡴ꥩ揂</w:t>
      </w:r>
      <w:r>
        <w:rPr/>
        <w:t>ꔭꔴ</w:t>
      </w:r>
      <w:r>
        <w:rPr/>
        <w:t>㥀┸䭔擎</w:t>
      </w:r>
      <w:r>
        <w:rPr/>
        <w:t>ⷂ</w:t>
      </w:r>
      <w:r>
        <w:rPr/>
        <w:t>捊倱뽓땋仂䈽⽒䗂⸺⽫▵砩䪻琴䱹猶睰也⽔稰싂⍣␭녊쉩썷䅳顙棂</w:t>
      </w:r>
      <w:r>
        <w:rPr/>
        <w:t>ⱍ</w:t>
      </w:r>
      <w:r>
        <w:rPr/>
        <w:t>ご㘽㨫걡渷縴参숥⨩䄸껍㈸⩓畦畷愬段䙙⭅㕏쉭㘣슡껂甲穈䊘佣汑捨䤤쏂㶘⪣桮㍊稥䃂</w:t>
      </w:r>
      <w:r>
        <w:rPr/>
        <w:t>ꕥ⑫</w:t>
      </w:r>
      <w:r>
        <w:rPr/>
        <w:t>㉕晔㍃뭳㴫噡䭴쉐䕾摸礦夲뽏瘥넫璿ꅇ⑅昷⻂搲掱偢숲츯싂䌪쉌쉔㭙啟䅯晊截䬩䵍祶쉲</w:t>
      </w:r>
      <w:r>
        <w:rPr/>
        <w:t>ꔳ♤</w:t>
      </w:r>
      <w:r>
        <w:rPr/>
        <w:t>煔恘甩쉕㈬숽</w:t>
      </w:r>
      <w:r>
        <w:rPr/>
        <w:t>ⲡ┮</w:t>
      </w:r>
      <w:r>
        <w:rPr/>
        <w:t>桅㝸桙ꍱ䑊䝕丱猺䨳</w:t>
      </w:r>
      <w:r>
        <w:rPr/>
        <w:t>ⱕ⬵</w:t>
      </w:r>
      <w:r>
        <w:rPr/>
        <w:t>쏂⴨츭⤱搩轏ꌹ敟桡椹쉋</w:t>
      </w:r>
      <w:r>
        <w:rPr/>
        <w:t>ⱔ</w:t>
      </w:r>
      <w:r>
        <w:rPr/>
        <w:t>㷂偓段⬻㦘彆〶矂痂睲圻ꌤ楮쉐硣㵑숷䙟顪㈵⼫싂偈洣儭埃␤</w:t>
      </w:r>
      <w:r>
        <w:rPr/>
        <w:t>ꕍ</w:t>
      </w:r>
      <w:r>
        <w:rPr/>
        <w:t>쉒恶爥䐤싂숪柂</w:t>
      </w:r>
      <w:r>
        <w:rPr/>
        <w:t>ⵟ</w:t>
      </w:r>
      <w:r>
        <w:rPr/>
        <w:t>顺悻䤮刦뭦煖幘</w:t>
      </w:r>
      <w:r>
        <w:rPr/>
        <w:t>꤬</w:t>
      </w:r>
      <w:r>
        <w:rPr/>
        <w:t>迂␽偺</w:t>
      </w:r>
      <w:r>
        <w:rPr/>
        <w:t>꧂</w:t>
      </w:r>
      <w:r>
        <w:rPr/>
        <w:t>ㅨ㕴姂䉸</w:t>
      </w:r>
      <w:r>
        <w:rPr/>
        <w:t>ꤨ</w:t>
      </w:r>
      <w:r>
        <w:rPr/>
        <w:t>걅츪兖䞣啕彄㒣</w:t>
      </w:r>
      <w:r>
        <w:rPr/>
        <w:t>ⲣ</w:t>
      </w:r>
      <w:r>
        <w:rPr/>
        <w:t>琦㴱쉂毂⹮칍硁轞渶◍⩓ꆡ晈爽灍掩眽杊뽎瑦番睠䕒䥨</w:t>
      </w:r>
      <w:r>
        <w:rPr/>
        <w:t>ⲱ</w:t>
      </w:r>
      <w:r>
        <w:rPr/>
        <w:t>䱞쉗噡㩓</w:t>
      </w:r>
      <w:r>
        <w:rPr/>
        <w:t>⡃</w:t>
      </w:r>
      <w:r>
        <w:rPr/>
        <w:t>わ뽳ꌱ兪㥬个痂숱眺㥞顑㍳㭸唭獢ꅊ따瞏⪩㮱ꆩ獞䴰港䕹쏃ꥲ䝣楑㥂嘲쉄㭠㒩䝬䍆</w:t>
      </w:r>
      <w:r>
        <w:rPr/>
        <w:t>⡣</w:t>
      </w:r>
      <w:r>
        <w:rPr/>
        <w:t>ꇂ㉅⮩歊い摪埂</w:t>
      </w:r>
      <w:r>
        <w:rPr/>
        <w:t>ꔬ</w:t>
      </w:r>
      <w:r>
        <w:rPr/>
        <w:t>㵄깔</w:t>
      </w:r>
      <w:r>
        <w:rPr/>
        <w:t>ꥎ⩇</w:t>
      </w:r>
      <w:r>
        <w:rPr/>
        <w:t>䱹숭촪䄯䓍刺䏂䵣玿㓂噀塦彪湏稪쉐䍳恚⹵㕸㥾㯂匣슘䩹睋䥈싂硬ꍗ⨷</w:t>
      </w:r>
      <w:r>
        <w:rPr/>
        <w:t>Ⰺ</w:t>
      </w:r>
      <w:r>
        <w:rPr/>
        <w:t>뗂㜱磂琺堸⭟摞⑕㜰別</w:t>
      </w:r>
      <w:r>
        <w:rPr/>
        <w:t>ⵦ</w:t>
      </w:r>
      <w:r>
        <w:rPr/>
        <w:t>沣湺祹</w:t>
      </w:r>
      <w:r>
        <w:rPr/>
        <w:t>ꤰ</w:t>
      </w:r>
      <w:r>
        <w:rPr/>
        <w:t>䩙轹暘뮻䔶䤩䒥</w:t>
      </w:r>
      <w:r>
        <w:rPr/>
        <w:t>ꔹ</w:t>
      </w:r>
      <w:r>
        <w:rPr/>
        <w:t>뽘戴橃묮幗輶싂䚩뭱╖㵃㋎䴤狂窵㩳쉃㭣쉬轟䘷䀷杀䓂゘◃숻橬嫂㑆㪬╍氪츷䅩㜮ꥳ䥊ꥩ椤떿㐦싂桦숽䕭ꍁ</w:t>
      </w:r>
      <w:r>
        <w:rPr/>
        <w:t>ⲩ</w:t>
      </w:r>
      <w:r>
        <w:rPr/>
        <w:t>䑊⛃掿匫㉊䥐㭣桔䵉컎</w:t>
      </w:r>
      <w:r>
        <w:rPr/>
        <w:t>ⱚ</w:t>
      </w:r>
      <w:r>
        <w:rPr/>
        <w:t>싎㘺싂뽾獹㈸戺</w:t>
      </w:r>
      <w:r>
        <w:rPr/>
        <w:t>ꤱ</w:t>
      </w:r>
      <w:r>
        <w:rPr/>
        <w:t>坆슥䜰焭彙</w:t>
      </w:r>
      <w:r>
        <w:rPr/>
        <w:t>ꕯ</w:t>
      </w:r>
      <w:r>
        <w:rPr/>
        <w:t>䘩捲兙쉑䵀懃쉣框䡶⼹橠㥲썞氥兵䔸嘳悻䆏偗浸⩸佈䈸</w:t>
      </w:r>
      <w:r>
        <w:rPr/>
        <w:t>ꗂ</w:t>
      </w:r>
      <w:r>
        <w:rPr/>
        <w:t>幠湲⽨绎뭈䱀싂뾬煙獩兕㘪ꥩ绂</w:t>
      </w:r>
      <w:r>
        <w:rPr/>
        <w:t>⡈</w:t>
      </w:r>
      <w:r>
        <w:rPr/>
        <w:t>䬹だ坄㡊⭊숳偞溱桗㥱䨴ꌩ㙥〤穞练癇쉁癵䔸嫂</w:t>
      </w:r>
      <w:r>
        <w:rPr/>
        <w:t>ꗍ</w:t>
      </w:r>
      <w:r>
        <w:rPr/>
        <w:t>䑕⭱숴㮱㥢쉱偣狂潈縦揂⾥燂偯嚏刺쉳㯂⑱畄悱곂乏坾⑥㒮囂</w:t>
      </w:r>
      <w:r>
        <w:rPr/>
        <w:t>ꔳ</w:t>
      </w:r>
      <w:r>
        <w:rPr/>
        <w:t>딽⹾縪</w:t>
      </w:r>
      <w:r>
        <w:rPr/>
        <w:t>Ⲙⱺ</w:t>
      </w:r>
      <w:r>
        <w:rPr/>
        <w:t>䕙캬슻瓂䒬恡帮奃恙搫慒楰㭴拂ヂ쉊㷂帩䱶呭乁灦떏獰䴨伫顪⵾䨥楩䔭쉮㤦䮿㝁偸⑂뽸䅌䒥땹㍤戭㉕⭣淂⴫杅柂⽥⼭쉪숽쉁煄犣䥃刻煲쉒㯂疩녭䪩䥂㝙棂㊣⭘⨶顳泂し䕕⻂ꍺ뽈刱숵㤥畏䜴쉧浖ꥴ㡑싂搶걦祣昸晭⑺轄㝞ꅱ湬㝗⫎쉺佪噠杆숲癬桹畏愵〹㩟㷂╧匱숩彪绂况绂顀挴⥭ꅙ榩睄枣⦏夥灳䜯珎䙘숨싂啲䩓㦻㠲輪䚩杤䰪숭쵙㘬침㈰䥇䗂ꥧ䱧䥄츭ꥰ㶩櫂䆘䞬䑚㖘㝰搤쉊ꎻ㭃烂塵噀轔ꅞ十㑺幊伣㭗숹睚硟咥濍䪥輩䊮칥㩟摅䉱幐</w:t>
      </w:r>
      <w:r>
        <w:rPr/>
        <w:t>ꕋ</w:t>
      </w:r>
      <w:r>
        <w:rPr/>
        <w:t>䰪汍㨤夽礫侬</w:t>
      </w:r>
      <w:r>
        <w:rPr/>
        <w:t>ꦣ</w:t>
      </w:r>
      <w:r>
        <w:rPr/>
        <w:t>畀㈷⼱玡矂㈪䆮歓䉪恬㶿剓㤥㜷圻ノ扗堽毂才뭖䊣</w:t>
      </w:r>
      <w:r>
        <w:rPr/>
        <w:t>ⲥ⑓</w:t>
      </w:r>
      <w:r>
        <w:rPr/>
        <w:t>怯牘䑊瀫컂凂稰参湎숲稸轭悬╣帱㛂焵㔪悿丽戽㕙稥뿂卤뼨堤갯䕍⩓㍩㡍䷂⤬佴</w:t>
      </w:r>
      <w:r>
        <w:rPr/>
        <w:t>ꤪ</w:t>
      </w:r>
      <w:r>
        <w:rPr/>
        <w:t>瀪숲怨勃䀬䍇恰慌焯䈶敧㥔츸ꍤ䳍쉉</w:t>
      </w:r>
      <w:r>
        <w:rPr/>
        <w:t>⡬</w:t>
      </w:r>
      <w:r>
        <w:rPr/>
        <w:t>䢩</w:t>
      </w:r>
      <w:r>
        <w:rPr/>
        <w:t>ꗂ</w:t>
      </w:r>
      <w:r>
        <w:rPr/>
        <w:t>汄冥㑋壂⩑䶮㡺橬</w:t>
      </w:r>
      <w:r>
        <w:rPr/>
        <w:t>⡳</w:t>
      </w:r>
      <w:r>
        <w:rPr/>
        <w:t>때汹☲柎⵸䐯촷䩲</w:t>
      </w:r>
      <w:r>
        <w:rPr/>
        <w:t>⣂</w:t>
      </w:r>
      <w:r>
        <w:rPr/>
        <w:t>쉥娯칯唫㔪疏䘶牉䝂伻愱眣㉴㡶①숪넷믂活╹慌瑑摟厘╩䨪杌숳唊⭑噺츷癁癄种㢮眽㊬潾䘣䡵ꆵ犣䈣債棂숨싂⹀幓塖䀪㷂㍁僃썠㕨⨲슘晾쉡㥺</w:t>
      </w:r>
      <w:r>
        <w:rPr/>
        <w:t>ꕸ╂</w:t>
      </w:r>
      <w:r>
        <w:rPr/>
        <w:t>숯溘뽟䦮⤻擃ꍷ숯⍐뭲徥쉦啢㝗⦻彨</w:t>
      </w:r>
      <w:r>
        <w:rPr/>
        <w:t>ⶥ</w:t>
      </w:r>
      <w:r>
        <w:rPr/>
        <w:t>ㄣ穬光呗</w:t>
      </w:r>
      <w:r>
        <w:rPr/>
        <w:t>ⱁ</w:t>
      </w:r>
      <w:r>
        <w:rPr/>
        <w:t>电潹㠣牗䕇쵑氽塗꥚ヂ기湤㟂牣畷칞슩䚣쌯轙札嫂⩮幤䥾秂㐣⫂⻂䩰盂숻煤⺥㉎䁨挹㨸숶䍂䑋〲숨쉸䵉딹䨽</w:t>
      </w:r>
      <w:r>
        <w:rPr/>
        <w:t>ꤸ</w:t>
      </w:r>
      <w:r>
        <w:rPr/>
        <w:t>垱柂⬩景牣㋂噸ꥩ촵䍳䜸뇂穪⽘싃畗</w:t>
      </w:r>
      <w:r>
        <w:rPr/>
        <w:t>ꗂ</w:t>
      </w:r>
      <w:r>
        <w:rPr/>
        <w:t>䗂榿싂庬ꄷ娽땶瑠䕵灪元晌숪㙍슏噶榡䩌帴⤪幡쉺⩸쉋㋂牯깷爭쉲㥸쉗슱춬숵潨⬭䩎䁆㩘凂㵯港ヂ땘个彆䓍䍐㉗凂煺坎䏂슩㏂썌♵䌦슮墏쉥㏂썥</w:t>
      </w:r>
      <w:r>
        <w:rPr/>
        <w:t>ꤺ⵸</w:t>
      </w:r>
      <w:r>
        <w:rPr/>
        <w:t>爥쉀㙶䬵뭡汄㣃⩺䅟㜹祍쉤奾⬰埂㙣</w:t>
      </w:r>
      <w:r>
        <w:rPr/>
        <w:t>ⷍ</w:t>
      </w:r>
      <w:r>
        <w:rPr/>
        <w:t>佾䁢䁅猩䖿ㅧ䅅䈺戵䣂ꍄ彐䕈䞥灬磂獂彬稭汖彺⭨촣攴熱氷䤩숮䩵䫂殻朮啅煗转娩⨥㑷ꌫ쉵쉏</w:t>
      </w:r>
      <w:r>
        <w:rPr/>
        <w:t>ⷂ</w:t>
      </w:r>
      <w:r>
        <w:rPr/>
        <w:t>剷剬嗂幦</w:t>
      </w:r>
      <w:r>
        <w:rPr/>
        <w:t>ꖮ</w:t>
      </w:r>
      <w:r>
        <w:rPr/>
        <w:t>䌽彵扎</w:t>
      </w:r>
      <w:r>
        <w:rPr/>
        <w:t>ⵚ</w:t>
      </w:r>
      <w:r>
        <w:rPr/>
        <w:t>㉱䰤墘슣参獶䕴䑗幇牙⼯</w:t>
      </w:r>
      <w:r>
        <w:rPr/>
        <w:t>ꕰ</w:t>
      </w:r>
      <w:r>
        <w:rPr/>
        <w:t>䕩泂⹴⫂啗⌦炬䎡湓</w:t>
      </w:r>
      <w:r>
        <w:rPr/>
        <w:t>ꕖ</w:t>
      </w:r>
      <w:r>
        <w:rPr/>
        <w:t>湊䄻㔵欳◎⨦玻杕㭩太牱싃栺䘽皩숶坫禱</w:t>
      </w:r>
      <w:r>
        <w:rPr/>
        <w:t>⡒</w:t>
      </w:r>
      <w:r>
        <w:rPr/>
        <w:t>捇頩㷂硵渫䑬</w:t>
      </w:r>
      <w:r>
        <w:rPr/>
        <w:t>ꕤ</w:t>
      </w:r>
      <w:r>
        <w:rPr/>
        <w:t>瑧飍㝘䦩〷쉬⪣䱲ㄻ싂亮妣뗂㉙恅㙭ꌶ숽㢩쉪慊썶䧎妩㈨杗湇剱猣숽佉숸桌乹</w:t>
      </w:r>
      <w:r>
        <w:rPr/>
        <w:t>ꤽ⍌</w:t>
      </w:r>
      <w:r>
        <w:rPr/>
        <w:t>땺瞮</w:t>
      </w:r>
      <w:r>
        <w:rPr/>
        <w:t>ⰵ</w:t>
      </w:r>
      <w:r>
        <w:rPr/>
        <w:t>獴슡炩棂ꅠ뽶橂䁁쉺刲礰슏㪘䬬⾵䡃쉯ꏂ⌫䉴⩁焤捘磂</w:t>
      </w:r>
      <w:r>
        <w:rPr/>
        <w:t>⡚␬</w:t>
      </w:r>
      <w:r>
        <w:rPr/>
        <w:t>䙂⩴⌯湍뼵呮椳䙲⹊䡬敺沿䧎潫䝤挪灊愷半쉯幓놣牴攨䓂㤴⽚充浄䙫</w:t>
      </w:r>
      <w:r>
        <w:rPr/>
        <w:t>ⵔ</w:t>
      </w:r>
      <w:r>
        <w:rPr/>
        <w:t>拂딯頷숩哂숤䱍妬漱</w:t>
      </w:r>
      <w:r>
        <w:rPr/>
        <w:t>ꖵ</w:t>
      </w:r>
      <w:r>
        <w:rPr/>
        <w:t>䡘癋⭵⽏⼸♥녳㟂⛂㑬榬숳⴩䥈帷ㅒ䲡㫂䠦쌴䂻껂쉊㴣㦮썒䘥嗂憣⍒唹⽦⏂䴳顤</w:t>
      </w:r>
      <w:r>
        <w:rPr/>
        <w:t>ⱡ♘</w:t>
      </w:r>
      <w:r>
        <w:rPr/>
        <w:t>䑈桅窿쉫㭀䏂竂轊㵺䉘䉗⛂坚㧂弤倭㑬牞䑞칳矂㡡咻뽈彋佣顔</w:t>
      </w:r>
      <w:r>
        <w:rPr/>
        <w:t>ꥑ</w:t>
      </w:r>
      <w:r>
        <w:rPr/>
        <w:t>恀樵䍀婓㈽숴뭗⦿</w:t>
      </w:r>
      <w:r>
        <w:rPr/>
        <w:t>ⴻ</w:t>
      </w:r>
      <w:r>
        <w:rPr/>
        <w:t>捘仂⭋獂吰媣쉕痎⼦圶⑵겿숨禘⒵䨻㐱捁</w:t>
      </w:r>
      <w:r>
        <w:rPr/>
        <w:t>Ᵽ</w:t>
      </w:r>
      <w:r>
        <w:rPr/>
        <w:t>녭挹숩昻䯂䶵䣂兣噶䀊ꇂ⭥갺潨걒녵桢啁쉄砺㏃颥煑㭩</w:t>
      </w:r>
      <w:r>
        <w:rPr/>
        <w:t>ⱉ</w:t>
      </w:r>
      <w:r>
        <w:rPr/>
        <w:t>扲怭ꄹ㮿挫⼮佰呫깊浅쵷奮埃祥떻牫ꅖ㩟⤽⼤竃녴䠱繾痂</w:t>
      </w:r>
      <w:r>
        <w:rPr/>
        <w:t>ꥆ</w:t>
      </w:r>
      <w:r>
        <w:rPr/>
        <w:t>㡷녕愥슥瞱輶優⽤䝓啓䙙噆딹愥⬹昱头㑐䣂嘷冏꥙쉗愪㋂</w:t>
      </w:r>
      <w:r>
        <w:rPr/>
        <w:t>⢣</w:t>
      </w:r>
      <w:r>
        <w:rPr/>
        <w:t>顡睪䩃㖱戯娫捀䅀쉈侮뽷뭩参⩁剳쉳뽤쉪뽎㝹䘣离䡐ꅋ䥋洪</w:t>
      </w:r>
      <w:r>
        <w:rPr/>
        <w:t>ꥈ</w:t>
      </w:r>
      <w:r>
        <w:rPr/>
        <w:t>漮輥숻咱婭㴨䡐쉣惃䁚秂⨮帽㙴䄨⿂촨⤯愺㵥쎿ꥫ⾻伻呡㷂㶱洰䕊䄪쉙妵彏灑쉩椳株⽩ꥯ瀪顯뗎슘䒬卧俎⻂쉧懃</w:t>
      </w:r>
      <w:r>
        <w:rPr/>
        <w:t>ꥀ</w:t>
      </w:r>
      <w:r>
        <w:rPr/>
        <w:t>쏂灩ㆮ슻畂䡂칧뾩楫扥䕫㕫䙑ꅯ䪿硳忂</w:t>
      </w:r>
      <w:r>
        <w:rPr/>
        <w:t>⡪</w:t>
      </w:r>
      <w:r>
        <w:rPr/>
        <w:t>쉇㋎⩡ꥺ彈灢䱩칟</w:t>
      </w:r>
      <w:r>
        <w:rPr/>
        <w:t>⡶</w:t>
      </w:r>
      <w:r>
        <w:rPr/>
        <w:t>ꤩ</w:t>
      </w:r>
      <w:r>
        <w:rPr/>
        <w:t>䈻幑盂吷ꥮ媿⥆〭걓땊汎쉆㬪敭䅾欮㴺ꥭ⍏ガ兩徿涵㧂囂딽睞畋䭄匲쉧䙶㴥盂䩱䖩묥깩</w:t>
      </w:r>
      <w:r>
        <w:rPr/>
        <w:t>⡚</w:t>
      </w:r>
      <w:r>
        <w:rPr/>
        <w:t>婌녂</w:t>
      </w:r>
      <w:r>
        <w:rPr/>
        <w:t>ꕴ</w:t>
      </w:r>
      <w:r>
        <w:rPr/>
        <w:t>啂䥍䩯瘪꧎挣ꆮ⬨䚣</w:t>
      </w:r>
      <w:r>
        <w:rPr/>
        <w:t>꧂</w:t>
      </w:r>
      <w:r>
        <w:rPr/>
        <w:t>䄵你灔䅶㵊⸹呰쉒澣䁐硂癓復</w:t>
      </w:r>
      <w:r>
        <w:rPr/>
        <w:t>ꖱ</w:t>
      </w:r>
      <w:r>
        <w:rPr/>
        <w:t>怳礲␫썊妏穲噞촹輹㓂</w:t>
      </w:r>
      <w:r>
        <w:rPr/>
        <w:t>꥓</w:t>
      </w:r>
      <w:r>
        <w:rPr/>
        <w:t>⼨湈惃祧片堮ꍒ灂縬</w:t>
      </w:r>
      <w:r>
        <w:rPr/>
        <w:t>ⱍ</w:t>
      </w:r>
      <w:r>
        <w:rPr/>
        <w:t>묷奆㥙䊥捖惂ㆿ幞㩄倫穒潣绂呂椥숶쵐㵳㡡</w:t>
      </w:r>
      <w:r>
        <w:rPr/>
        <w:t>ꗂ</w:t>
      </w:r>
      <w:r>
        <w:rPr/>
        <w:t>㨳㶘繏▩歁磂竂椥奥湟䎬쵨깎쉣㕷媬䤱ꅴ匳㋂뾥䉬着瓂䮬쉰牲垩牢潲슿㘵䕈轶쉒敃䍵晵㓂ꍲ</w:t>
      </w:r>
      <w:r>
        <w:rPr/>
        <w:t>Ⲙ</w:t>
      </w:r>
      <w:r>
        <w:rPr/>
        <w:t>칠噁繰␨⽾瑋ꎱ轏쌪浇㭍㖱숦ꥫ瑲乍</w:t>
      </w:r>
      <w:r>
        <w:rPr/>
        <w:t>Ⳃ</w:t>
      </w:r>
      <w:r>
        <w:rPr/>
        <w:t>쉦녘⥗⹾㕮䠸轾灂㠵䡞</w:t>
      </w:r>
      <w:r>
        <w:rPr/>
        <w:t>꥟</w:t>
      </w:r>
      <w:r>
        <w:rPr/>
        <w:t>丫뽍⭬嚻䝆</w:t>
      </w:r>
      <w:r>
        <w:rPr/>
        <w:t>ⵧ</w:t>
      </w:r>
      <w:r>
        <w:rPr/>
        <w:t>䁷歒䭖</w:t>
      </w:r>
      <w:r>
        <w:rPr/>
        <w:t>⠤</w:t>
      </w:r>
      <w:r>
        <w:rPr/>
        <w:t>넬幅ㅋ곂奕塴싂쉾溩칓砵㝾并䫂绂昱唨喵穹숪睔埂⺩楤⨲쉩顴穉숪㈱搦뇍摪猭恅全䥯䟎</w:t>
      </w:r>
      <w:r>
        <w:rPr/>
        <w:t>ꤶ</w:t>
      </w:r>
      <w:r>
        <w:rPr/>
        <w:t>ㄩ猶㭍충歨⩟⥷㩬爪⩉㍌슻⽫儰瑭슣坸稩㊥桁췃䈨㘺♉䱨</w:t>
      </w:r>
      <w:r>
        <w:rPr/>
        <w:t>ⴴ</w:t>
      </w:r>
      <w:r>
        <w:rPr/>
        <w:t>䄲䱟浗嫂㘵璱ꆮ⮩㭒숬㨹숶六㉟繏슡깥⩚㓂쉆㙢牖湪幓伫쉉牨㝳䝐䢘촰쉠뽠欽摃䰤┴ㅫ⺥♹田䑶灎걵煭留쉱䈰숰⍓揃칬砩㙡㇂整婳伶㕂橫欪㘷쎿㍤㞘婍报沣⨤疮䁂깮</w:t>
      </w:r>
      <w:r>
        <w:rPr/>
        <w:t>⡅</w:t>
      </w:r>
      <w:r>
        <w:rPr/>
        <w:t>奬慍浀⽊祬氲武䥢싂䥡썵㔳挤㵠㑘묊◂⻂势猰椳숰싃县摹</w:t>
      </w:r>
      <w:r>
        <w:rPr/>
        <w:t>⡤</w:t>
      </w:r>
      <w:r>
        <w:rPr/>
        <w:t>牑뼪㵧戭㶩棂㭓㑉䲻䍫䨰渤쉄캬㉑猥擂湊믂⎣뇃⌽卬</w:t>
      </w:r>
      <w:r>
        <w:rPr/>
        <w:t>ꦻ</w:t>
      </w:r>
      <w:r>
        <w:rPr/>
        <w:t>怣嘵䢘奩쉞㇂ㆩ㡚摓顙溏䥫潎</w:t>
      </w:r>
      <w:r>
        <w:rPr/>
        <w:t>ꕗ</w:t>
      </w:r>
      <w:r>
        <w:rPr/>
        <w:t>숫⻂姂⸻迂烂㝋぀꺬破吩唴是㇂乬깣彭슩嚿䵙汊娥</w:t>
      </w:r>
      <w:r>
        <w:rPr/>
        <w:t>⵰</w:t>
      </w:r>
      <w:r>
        <w:rPr/>
        <w:t>杊쉘쉲癎搫湌煏쉬䱱㒮䑬瘩㞬卟䭟㥌䭐묮楒䑭걕睅⤤㩁捭公拎쉅甭奾쉠쉈䵒</w:t>
      </w:r>
      <w:r>
        <w:rPr/>
        <w:t>꧂</w:t>
      </w:r>
      <w:r>
        <w:rPr/>
        <w:t>敟畆㟎䐪</w:t>
      </w:r>
      <w:r>
        <w:rPr/>
        <w:t>ⵗ</w:t>
      </w:r>
      <w:r>
        <w:rPr/>
        <w:t>㩃㤱澮쉳䀨㘱䗎䥑쉐䓂쉅噒焯顕떩䕅畯甥媵뭘浂歚뼦㉉瘸奦ꎿ㭠㗂涥⬣楕噊穢ꄲ⥂硣떏㑏慅ꅘ啨⺿摟㵏㌮卤憵璱䝏䐤㶘侬撣䵃昷䔵⥴暱祮息晪顮⍮䤬猯瞣㉭䑖</w:t>
      </w:r>
      <w:r>
        <w:rPr/>
        <w:t>ꦿ</w:t>
      </w:r>
      <w:r>
        <w:rPr/>
        <w:t>䏃獴㵐掩佡⿂㡶䉤撮斥歋䉫칤䥯䅹⭂</w:t>
      </w:r>
      <w:r>
        <w:rPr/>
        <w:t>⠸</w:t>
      </w:r>
      <w:r>
        <w:rPr/>
        <w:t>䅉弪囂ㄲ䵌㦘瑩䡈圦䬤㜽匶乏晧기⥰拂槂⼸슮呇싍걮凃关秂洣㧎㨵ㅙ슡⧎甸冱걸쉋층サ㕈牺楧旂偒䄷㥞㉭뭺嗂檬⨸㋂到啯牯쉤쉒禘㊿克숤촲瑺⤭轌潗凎痂⽀㙒愶춱쉏塊偁楋┴䔬쉖⩈帶깎祚獏쉈쉴䉬㨬</w:t>
      </w:r>
      <w:r>
        <w:rPr/>
        <w:t>ꔸ</w:t>
      </w:r>
      <w:r>
        <w:rPr/>
        <w:t>弰䒵奨䣂䐴塷⧂쉱轎乢㵴ㅔ樺㡸盂ꥧ稲弭㐭ㄻ═栲㈵傩㝓捁꥙摞믂㣍䮿㥅쉒慃否쉰䜥</w:t>
      </w:r>
      <w:r>
        <w:rPr/>
        <w:t>ⱈ</w:t>
      </w:r>
      <w:r>
        <w:rPr/>
        <w:t>轍⴪╂碏쉘䦥奯쉊䨵숯朰╓ㅆ祸걆㡐㠹泂牢䩚뽣懂⹗쉷番䍐䚥捐싂ꥵ㟂</w:t>
      </w:r>
      <w:r>
        <w:rPr/>
        <w:t>⡏</w:t>
      </w:r>
      <w:r>
        <w:rPr/>
        <w:t>뼣싂㪮ㆡ婔♚곂攽ꄯ슻圷䩗䐶╂</w:t>
      </w:r>
      <w:r>
        <w:rPr/>
        <w:t>ꤰ</w:t>
      </w:r>
      <w:r>
        <w:rPr/>
        <w:t>倨썒⫂睚쏂扪ま温䍣眦㡉沮杠摒䍗凂浕⨮䇂㈫刪壂挭䭦晫땗敠쌵⺮睱㣂䁺䙬牄㙪넸곃䔯쉸넪뭺ꄫ갵灢䱁囂</w:t>
      </w:r>
      <w:r>
        <w:rPr/>
        <w:t>ꕃ</w:t>
      </w:r>
      <w:r>
        <w:rPr/>
        <w:t>㟍⫎䭮䑅琪捂妩㤯兔⛂歑䵭呠싂㔪砵쉯⏂䝺쉹슏辣숰祡ꆬ⼪쉢쉳浫硺뗃燂㴳숲⍱춘걯忂奰㓂㡙쉹┦䔵䦩숸捖㢣녑琪㵞</w:t>
      </w:r>
      <w:r>
        <w:rPr/>
        <w:t>ⱘ</w:t>
      </w:r>
      <w:r>
        <w:rPr/>
        <w:t>睶䥘♫쉮㕰㌭竂⫂䪥怣昹楎쉺呔쉓㔱祅슻塣牐穞厱녗㙺㌪奞浐䮱땚</w:t>
      </w:r>
      <w:r>
        <w:rPr/>
        <w:t>⡱</w:t>
      </w:r>
      <w:r>
        <w:rPr/>
        <w:t>슩樱慥㚘狂磂⿂ꎮ剃쉊㚡噁촊侩煮</w:t>
      </w:r>
      <w:r>
        <w:rPr/>
        <w:t>ꥃ</w:t>
      </w:r>
      <w:r>
        <w:rPr/>
        <w:t>流⤱拂頥ㅬ⨴ꥰ㧂</w:t>
      </w:r>
      <w:r>
        <w:rPr/>
        <w:t>Ɒ</w:t>
      </w:r>
      <w:r>
        <w:rPr/>
        <w:t>幐慘暿顋偅䫂べ䱺捤썔뼹딣䡓ꍊ걔噏䔫ぱ뭫慴䕇坤惂厡⑅⥙十ꏂꅃ伭攤偵뽱䭷汵疿爤㝉⾘瑱쌫</w:t>
      </w:r>
      <w:r>
        <w:rPr/>
        <w:t>ⵊ</w:t>
      </w:r>
      <w:r>
        <w:rPr/>
        <w:t>牀煭꤮㉰掩䩣煢礶畎匹漱뭱湕⩤䡦擂㞣毂ㄪ</w:t>
      </w:r>
      <w:r>
        <w:rPr/>
        <w:t>ⵦ</w:t>
      </w:r>
      <w:r>
        <w:rPr/>
        <w:t>䑎甯䗃ㅂ숱兊떵呆憥剆猫뽍䑌毂僂㩞穠敷칃숨婾ꥦ㞻桵ꏂ㑒䋂穇縻敤形칖㥯窻숦⤵爣⍺⥌ꍺ䱅㫂澻♙</w:t>
      </w:r>
      <w:r>
        <w:rPr/>
        <w:t>⡌</w:t>
      </w:r>
      <w:r>
        <w:rPr/>
        <w:t>廂㥴嫂쵎ㆱ☤䎿浢䙸制繱싂䮣圭抮䬱繂䝺牘挹걾壂䂿⍩渪父쉑⽚㜱㭑⹆</w:t>
      </w:r>
      <w:r>
        <w:rPr/>
        <w:t>⠹⫂</w:t>
      </w:r>
      <w:r>
        <w:rPr/>
        <w:t>㭐</w:t>
      </w:r>
      <w:r>
        <w:rPr/>
        <w:t>Ⳃ</w:t>
      </w:r>
      <w:r>
        <w:rPr/>
        <w:t>偶㭲㥰ㄲ䓂⩠쉵㭉縬攪ꥵ쉍뼱쉷숷썭涩㢏杢づ⎘㫂㬬頽뮩땶ꍚ㩒䛂穡痂♫숷썤猴棂⭄堶歌䥢⩖ㅁ䠣䥁ꅸ犵伣⽷쵩</w:t>
      </w:r>
      <w:r>
        <w:rPr/>
        <w:t>⣂⡑</w:t>
      </w:r>
      <w:r>
        <w:rPr/>
        <w:t>澣겻춱</w:t>
      </w:r>
      <w:r>
        <w:rPr/>
        <w:t>ꦩ</w:t>
      </w:r>
      <w:r>
        <w:rPr/>
        <w:t>眣晣ꍖ番</w:t>
      </w:r>
      <w:r>
        <w:rPr/>
        <w:t>꤭</w:t>
      </w:r>
      <w:r>
        <w:rPr/>
        <w:t>츯⩬光搲杈歂딵쉎姂昦穚灙睠㗂塇㡍쌴奰瀫캩癯〵奧깦堰穰숹㪮㡆⵶暥쉹妩싂쉙繫떏</w:t>
      </w:r>
      <w:r>
        <w:rPr/>
        <w:t>⠩</w:t>
      </w:r>
      <w:r>
        <w:rPr/>
        <w:t>ㅏ䐽ꅐ</w:t>
      </w:r>
      <w:r>
        <w:rPr/>
        <w:t>꤬</w:t>
      </w:r>
      <w:r>
        <w:rPr/>
        <w:t>싂桬晀汁싂㩘㘯䕳妏㙨</w:t>
      </w:r>
      <w:r>
        <w:rPr/>
        <w:t>ⵚ</w:t>
      </w:r>
      <w:r>
        <w:rPr/>
        <w:t>䏂넪㞵䱭嚣⦡㑆灬牤搤쉮䱅橶乙칀㩊쉣츯捵쉕츬䃎纮</w:t>
      </w:r>
      <w:r>
        <w:rPr/>
        <w:t>ⰸ</w:t>
      </w:r>
      <w:r>
        <w:rPr/>
        <w:t>姂칈砺걟圻쉁桁䵈㴭㔤숬婇쉶</w:t>
      </w:r>
      <w:r>
        <w:rPr/>
        <w:t>ꤣ</w:t>
      </w:r>
      <w:r>
        <w:rPr/>
        <w:t>怲⤤祟乀⺩싂⑞畲稽ꄨ幬쉾♧梵䥵䜮熱㕙깘⤸</w:t>
      </w:r>
      <w:r>
        <w:rPr/>
        <w:t>⡇</w:t>
      </w:r>
      <w:r>
        <w:rPr/>
        <w:t>敦㩧쉂䓂㡒쉅䥣걌</w:t>
      </w:r>
      <w:r>
        <w:rPr/>
        <w:t>⣍</w:t>
      </w:r>
      <w:r>
        <w:rPr/>
        <w:t>땑</w:t>
      </w:r>
      <w:r>
        <w:rPr/>
        <w:t>ꤽ</w:t>
      </w:r>
      <w:r>
        <w:rPr/>
        <w:t>乡忂焳眱숷⑵䩧奅塮⩁卐顖揂嚡ヂ⫂瓂㢥嘯窵夽産穫橌╨彆⧂䌮⍬䥭䉅䴵싂䄳䅴砸玿泃彀輻啐숨⥢瑾癅</w:t>
      </w:r>
      <w:r>
        <w:rPr/>
        <w:t>ⱦ</w:t>
      </w:r>
      <w:r>
        <w:rPr/>
        <w:t>䘶㦘嗂⏂惂穠昳걶⥙⻂칍偶溱녑슩く攸㤫徥쉧恦싂奠⮥䘺쉑</w:t>
      </w:r>
      <w:r>
        <w:rPr/>
        <w:t>ⱀ</w:t>
      </w:r>
      <w:r>
        <w:rPr/>
        <w:t>洶轮⬻硐㯂싍䧂㢩䜶쉠繙䓎䱉䵡㉸䡬湶쉊⦡㬬瘨쉃㤩</w:t>
      </w:r>
      <w:r>
        <w:rPr/>
        <w:t>ⴰ</w:t>
      </w:r>
      <w:r>
        <w:rPr/>
        <w:t>磂</w:t>
      </w:r>
      <w:r>
        <w:rPr/>
        <w:t>꧂</w:t>
      </w:r>
      <w:r>
        <w:rPr/>
        <w:t>쉗쉩硬楂䡦⼪ꇂ⛂癙䉺湏䤵䵫氺佯煏嘶剸っ氬颮碩乬畖濍湋ㄫ</w:t>
      </w:r>
      <w:r>
        <w:rPr/>
        <w:t>ꕩ</w:t>
      </w:r>
      <w:r>
        <w:rPr/>
        <w:t>畕㥎硈渪䨦깙恦悥地ꍭ澘㈥呥뽀넵쉪⑍縨顣㉴䄨参숻걍꥾利␹䉦㔯潘</w:t>
      </w:r>
      <w:r>
        <w:rPr/>
        <w:t>ⷎ</w:t>
      </w:r>
      <w:r>
        <w:rPr/>
        <w:t>츸晄쉭⍓㈵㟂㚱⬱梵䑕ꥸ숪쉚昩灙쉢┊숭숴㠹쉮劮䔻썙칐䭇깈䒮殬ㅰ⬪樤䎱䱴䚩㡆쉥旂牚</w:t>
      </w:r>
      <w:r>
        <w:rPr/>
        <w:t>Ⲯ</w:t>
      </w:r>
      <w:r>
        <w:rPr/>
        <w:t>쉰녨䅥洹夳⍞ꄬ榘ꌺ嗂䈦䆩쉍䥹슡촷⒩갷療睗</w:t>
      </w:r>
      <w:r>
        <w:rPr/>
        <w:t>ꖘ▬</w:t>
      </w:r>
      <w:r>
        <w:rPr/>
        <w:t>恁칭睕ꥦ䑕䉮慄拂</w:t>
      </w:r>
      <w:r>
        <w:rPr/>
        <w:t>ꕈ</w:t>
      </w:r>
      <w:r>
        <w:rPr/>
        <w:t>槂弪</w:t>
      </w:r>
      <w:r>
        <w:rPr/>
        <w:t>ꥃ</w:t>
      </w:r>
      <w:r>
        <w:rPr/>
        <w:t>扁깹뽀╎畈㥚쌥㍺⭦朮摩䵴숱㝊</w:t>
      </w:r>
      <w:r>
        <w:rPr/>
        <w:t>ꕠ</w:t>
      </w:r>
      <w:r>
        <w:rPr/>
        <w:t>넷浍愴㬮㭶䳂強</w:t>
      </w:r>
      <w:r>
        <w:rPr/>
        <w:t>꧂Ⓜ⭥</w:t>
      </w:r>
      <w:r>
        <w:rPr/>
        <w:t>坔夯㤨奷畷湹싂瘣縲㨨◂坄䨹檘楍땋堽쉏칡ノ뭥奰琱촺㘥䭊䨺碿⸸깚渮䢏樹㠰☽歾걨ㄲㅥ⮣촥⩚揂䀷恞頪夶滂⯂⛂⹰琰戽呭睓뗂橥쉌⼸亮싂</w:t>
      </w:r>
      <w:r>
        <w:rPr/>
        <w:t>⠺</w:t>
      </w:r>
      <w:r>
        <w:rPr/>
        <w:t>㕘⤪䞻桮微쉪숪氹㝺뼨湯漻</w:t>
      </w:r>
      <w:r>
        <w:rPr/>
        <w:t>⠽</w:t>
      </w:r>
      <w:r>
        <w:rPr/>
        <w:t>묳슱땶埂䎬匴瑓㥚䑓싂㜯䁅春때䡳吭㔭</w:t>
      </w:r>
      <w:r>
        <w:rPr/>
        <w:t>ꔭ</w:t>
      </w:r>
      <w:r>
        <w:rPr/>
        <w:t>䅚뽹㵉杳䱶䊡瑸獤⩷䪬匦弲</w:t>
      </w:r>
      <w:r>
        <w:rPr/>
        <w:t>ꕤ</w:t>
      </w:r>
      <w:r>
        <w:rPr/>
        <w:t>녦潳䌭潞祂呬揎轏䈫⩳ꍡ疿坳쉐</w:t>
      </w:r>
      <w:r>
        <w:rPr/>
        <w:t>ꖩ</w:t>
      </w:r>
      <w:r>
        <w:rPr/>
        <w:t>冥</w:t>
      </w:r>
      <w:r>
        <w:rPr/>
        <w:t>꧃</w:t>
      </w:r>
      <w:r>
        <w:rPr/>
        <w:t>悵␴⨲姂弣</w:t>
      </w:r>
      <w:r>
        <w:rPr/>
        <w:t>ꦏ</w:t>
      </w:r>
      <w:r>
        <w:rPr/>
        <w:t>欣♤䝦썃녕슡䱠啷䓂⥥촪㡣は棎砳☵沣슡쉢㍨녮㍲歸䍒瀸⵴䆥彴㑣嘳䇂ꍂ竂뭳怤</w:t>
      </w:r>
      <w:r>
        <w:rPr/>
        <w:t>ꥐ⑵</w:t>
      </w:r>
      <w:r>
        <w:rPr/>
        <w:t>嘪뿂悿潹桅垏깤涻쉲쉫싂㈪婴猪⾻浯嚩뭗䩗⍍帽唺㆏愬☸癑쉭䉎樲揂焷幗⵵걱깉⨶竂㍗䀤⫂숱⥌⩲䲡参噅ꍲ◂␱倹漴㩞㪥뭩樣䭣疩弰牣걶쉺땁啞ꍔ桴弴깺㯂ꌥ廍</w:t>
      </w:r>
      <w:r>
        <w:rPr/>
        <w:t>ꕙ</w:t>
      </w:r>
      <w:r>
        <w:rPr/>
        <w:t>䑨汦쉮ꍧ㵰打</w:t>
      </w:r>
      <w:r>
        <w:rPr/>
        <w:t>ꔻ</w:t>
      </w:r>
      <w:r>
        <w:rPr/>
        <w:t>䑭</w:t>
      </w:r>
      <w:r>
        <w:rPr/>
        <w:t>ꦻ</w:t>
      </w:r>
      <w:r>
        <w:rPr/>
        <w:t>숪碣欰싎슘묻갬慹噘啈祐轈䭎⭪㵦弤㝗擂숱怪썌⫂</w:t>
      </w:r>
      <w:r>
        <w:rPr/>
        <w:t>⡫</w:t>
      </w:r>
      <w:r>
        <w:rPr/>
        <w:t>䢣ヂ䤣⥹</w:t>
      </w:r>
      <w:r>
        <w:rPr/>
        <w:t>Ⲙ</w:t>
      </w:r>
      <w:r>
        <w:rPr/>
        <w:t>㍩꥞慆愪ꥭꍅ쉨䠺拂潬伶偷獗녓敵┽쉚쉅숷䵹㝞甦⽸쉌佾穔懂숹⛂싂埂棎坴伺㍳㕅噵싂掻썬䕲洲琩痂㶬樷숣穪㔪␪⸪祫ꄮ橞츮橀㬬쎱⪿䴸怬䦬쉆⩲숨</w:t>
      </w:r>
      <w:r>
        <w:rPr/>
        <w:t>ⷂ</w:t>
      </w:r>
      <w:r>
        <w:rPr/>
        <w:t>쉈싂䭳䕧㉍獮佞奓뗍泂だ墻桕昬奚判榏ㄪ㠷劬</w:t>
      </w:r>
      <w:r>
        <w:rPr/>
        <w:t>ꖵ</w:t>
      </w:r>
      <w:r>
        <w:rPr/>
        <w:t>䂵쉊画畣䄩朦幁盂玻⥃⨪慣</w:t>
      </w:r>
      <w:r>
        <w:rPr/>
        <w:t>ⱑⰫ</w:t>
      </w:r>
      <w:r>
        <w:rPr/>
        <w:t>決䲱杗싂㏂꤮佾瘤吵淍츬ㄻ䁳爹㦡慗</w:t>
      </w:r>
      <w:r>
        <w:rPr/>
        <w:t>꥓</w:t>
      </w:r>
      <w:r>
        <w:rPr/>
        <w:t>깫㝬뽾帮♩㊿摆⍧⨯┯䅄겡䔳收ꍙ쉷悬恪敬戴湋慹焯㙠彥䎵㟂灥싃㵁怮轴⬯揂堪뽴啦㤊瑇녮㙔桂썖坩숳潢㈫捫ヂ坄⩢䡫毂呈⑊䕴갭儫뽭䜯煍껂</w:t>
      </w:r>
      <w:r>
        <w:rPr/>
        <w:t>⡨</w:t>
      </w:r>
      <w:r>
        <w:rPr/>
        <w:t>槂轟깶掮⥙唱婯潧硣⯂䩃쉑欸⥵祦榵뼪췂厵츦庬쉓汑䀮♚㩯ガ桒㡵</w:t>
      </w:r>
      <w:r>
        <w:rPr/>
        <w:t>ꤸ</w:t>
      </w:r>
      <w:r>
        <w:rPr/>
        <w:t>뭐</w:t>
      </w:r>
      <w:r>
        <w:rPr/>
        <w:t>꧂</w:t>
      </w:r>
      <w:r>
        <w:rPr/>
        <w:t>㜻歒뇂⾿桁煡瑉㯂☱㤻⽗쉌䚬歋⼩쉓末睑</w:t>
      </w:r>
      <w:r>
        <w:rPr/>
        <w:t>꧂</w:t>
      </w:r>
      <w:r>
        <w:rPr/>
        <w:t>碘棂숴楫睓</w:t>
      </w:r>
      <w:r>
        <w:rPr/>
        <w:t>ꕮ</w:t>
      </w:r>
      <w:r>
        <w:rPr/>
        <w:t>숲玏磂㴤⹳㥹剴䯂깎硏ㄦ呞⒬奦渦癟㈦쵒䪩䕑㎣縬뽑怮䟂挪場橧꥙걞싂䵣쉷⽩盂輯噣獆쉕녆ꅇ佷쉭弻権堳䈪썡煖彀䉖塚䍯ㆡ浥䵠氶땞⩃痂奁</w:t>
      </w:r>
      <w:r>
        <w:rPr/>
        <w:t>⡆</w:t>
      </w:r>
      <w:r>
        <w:rPr/>
        <w:t>浂㙐湨䥉穀嗂딱兴灌欰圣䁆ぉ㐪剪㷂㌽嗂敹獏녤慖䁭㣂</w:t>
      </w:r>
      <w:r>
        <w:rPr/>
        <w:t>꧂</w:t>
      </w:r>
      <w:r>
        <w:rPr/>
        <w:t>煋䑷凂辻㠥帶䧍⻍䀬㙱䀲㴥땏喱䛎㨹쉒䦣㗂⼽⩪뼻睵쵆斣숣磂䋂쉧⽄⹦婵</w:t>
      </w:r>
      <w:r>
        <w:rPr/>
        <w:t>ⷂ</w:t>
      </w:r>
      <w:r>
        <w:rPr/>
        <w:t>㘣嚿</w:t>
      </w:r>
      <w:r>
        <w:rPr/>
        <w:t>ⱞ</w:t>
      </w:r>
      <w:r>
        <w:rPr/>
        <w:t>毂碣塴ꍭ曂뽇恈灣충湾杆♳⑔硹獥偯栰㕕♮䘳愴㜳ㅌ䜴灕䬩쉀哂侩믂敞灪婚싎頫캵枿〮橰䬦⵱摥颥辡殏숺싍䅞ヂ⹌쉁⌣䁰庘眪冏ꅠ㛂슏浥숤祮㝌⹴㧂♂갱싂䍎뾿䱟啷䡖⬷걸촣稤⍴</w:t>
      </w:r>
      <w:r>
        <w:rPr/>
        <w:t>ⴽ</w:t>
      </w:r>
      <w:r>
        <w:rPr/>
        <w:t>睌樺걑獹摎燍潫元쉔┹楘顚쌤</w:t>
      </w:r>
      <w:r>
        <w:rPr/>
        <w:t>ⵟ</w:t>
      </w:r>
      <w:r>
        <w:rPr/>
        <w:t>㨯ꇂ捱䙱穩㌣欷瑯㙫檿繗숨ꄷ쉳䩩潹쉕⹆塋偰坲汈䯂⍗믃囃穱䦘</w:t>
      </w:r>
      <w:r>
        <w:rPr/>
        <w:t>ⲻ⨬</w:t>
      </w:r>
      <w:r>
        <w:rPr/>
        <w:t>츳婙</w:t>
      </w:r>
      <w:r>
        <w:rPr/>
        <w:t>ꕊ</w:t>
      </w:r>
      <w:r>
        <w:rPr/>
        <w:t>楙</w:t>
      </w:r>
      <w:r>
        <w:rPr/>
        <w:t>ⵉ</w:t>
      </w:r>
      <w:r>
        <w:rPr/>
        <w:t>呁⹭煍⭌乔䁮晈浄復页刵묬쉥쉘싃偍䞩狎ㅦ瑲婹焻䧂</w:t>
      </w:r>
      <w:r>
        <w:rPr/>
        <w:t>ꥅ</w:t>
      </w:r>
      <w:r>
        <w:rPr/>
        <w:t>收</w:t>
      </w:r>
      <w:r>
        <w:rPr/>
        <w:t>ꔨ</w:t>
      </w:r>
      <w:r>
        <w:rPr/>
        <w:t>䠳컂䌵泂쉘䍮숩汱畊䷂栺䷂礳싂뾣꥘쉤꺬숹⿂㠴숮燎㥅츺뽇⒩唽周殩硸㜺</w:t>
      </w:r>
      <w:r>
        <w:rPr/>
        <w:t>ꕮ</w:t>
      </w:r>
      <w:r>
        <w:rPr/>
        <w:t>ㅢ⫂♧쉺쏂䭬⤲쉔儦</w:t>
      </w:r>
      <w:r>
        <w:rPr/>
        <w:t>ꕶ</w:t>
      </w:r>
      <w:r>
        <w:rPr/>
        <w:t>湎䝈⨷㜽扤侱갲싂♒뭰㡭撿⍧摂㙧剨⨴☤帰璡䗂䇂彇㬱䉳쉴と彖㡱䰮꥾毂</w:t>
      </w:r>
      <w:r>
        <w:rPr/>
        <w:t>ꔯ</w:t>
      </w:r>
      <w:r>
        <w:rPr/>
        <w:t>뾿⑞䕱갻⨻㬯쉵䐸쉹쉆噧⍸썉弸畍彌捱⍆䓂ꌶ洲樹</w:t>
      </w:r>
      <w:r>
        <w:rPr/>
        <w:t>ꤸ</w:t>
      </w:r>
      <w:r>
        <w:rPr/>
        <w:t>슿碡朷亏䉰撮欪䊣뮿楫畒䤻䘵㌪쉮係唩⸹㍚ㅠ扐숣欻숫</w:t>
      </w:r>
      <w:r>
        <w:rPr/>
        <w:t>ⷂ⬤</w:t>
      </w:r>
      <w:r>
        <w:rPr/>
        <w:t>쌪깪㤶熡䘨䙘唵癧獘䥁瞣㝬穀桬☴彭⽙瓂쉭顅䍑㴯乷浢⭣</w:t>
      </w:r>
    </w:p>
    <w:p>
      <w:pPr>
        <w:pStyle w:val="PreformattedText"/>
        <w:bidi w:val="0"/>
        <w:spacing w:before="0" w:after="0"/>
        <w:jc w:val="left"/>
        <w:rPr/>
      </w:pPr>
      <w:r>
        <w:rPr/>
        <w:t>礸廂䜊䉕疿批썀獙</w:t>
      </w:r>
      <w:r>
        <w:rPr/>
        <w:t>Ⱕ</w:t>
      </w:r>
      <w:r>
        <w:rPr/>
        <w:t>ꥄ</w:t>
      </w:r>
      <w:r>
        <w:rPr/>
        <w:t>穱剰䳂䑅獯</w:t>
      </w:r>
      <w:r>
        <w:rPr/>
        <w:t>⣂</w:t>
      </w:r>
      <w:r>
        <w:rPr/>
        <w:t>䔴</w:t>
      </w:r>
      <w:r>
        <w:rPr/>
        <w:t>ꕙ</w:t>
      </w:r>
      <w:r>
        <w:rPr/>
        <w:t>쵃䉂睂䈭婦</w:t>
      </w:r>
      <w:r>
        <w:rPr/>
        <w:t>꧃</w:t>
      </w:r>
      <w:r>
        <w:rPr/>
        <w:t>㭖녴䱦癄쉊쉫恤呎砣䅔瓍収坔♇摔抿숽㤸ゥ쉖癡䊡畲噱㧂歙⩺</w:t>
      </w:r>
      <w:r>
        <w:rPr/>
        <w:t>ⵣ⩍</w:t>
      </w:r>
      <w:r>
        <w:rPr/>
        <w:t>特䢱쉣柍쉕컂捉顸䵢쌻㑑䘪奩</w:t>
      </w:r>
      <w:r>
        <w:rPr/>
        <w:t>⡍</w:t>
      </w:r>
      <w:r>
        <w:rPr/>
        <w:t>㕟䱉⩊䔰䐪쉱녌免䝍楤쌽쉞嘱쉋䀪땳呗슩挵彦盂匣㑰䯂쉑쉳녂⹓楁쉐惂쉪佲䂩㓂</w:t>
      </w:r>
      <w:r>
        <w:rPr/>
        <w:t>ꕏ</w:t>
      </w:r>
      <w:r>
        <w:rPr/>
        <w:t>㙒䟎쉎祃㉺形昤쉠挨⻂⸦㣂ぬ䂮⪩䡫摭걢常䱗哂⑯息</w:t>
      </w:r>
      <w:r>
        <w:rPr/>
        <w:t>ꕾ</w:t>
      </w:r>
      <w:r>
        <w:rPr/>
        <w:t>ず䚏쉋쉐䩣噢匦㧂ㆱ걩⦏㣎殩庱晑㍖䡗扃㜤⸮癰䔴㉌楍쉠☳㐫璥散䀳䱔⩤㥣呐昣硳䝆佣썙⩞搮ꅚ숪繮</w:t>
      </w:r>
      <w:r>
        <w:rPr/>
        <w:t>ꥏ</w:t>
      </w:r>
      <w:r>
        <w:rPr/>
        <w:t>氩狃</w:t>
      </w:r>
      <w:r>
        <w:rPr/>
        <w:t>ⵈ</w:t>
      </w:r>
      <w:r>
        <w:rPr/>
        <w:t>䱔긷⏂⵱怸怰숮㭃い䶏眽攥䅱牦䟍⚩啫쉐樤썗僂㌭䁌埂竂쉘⽥殏㉊氱䰲塺璮⤱숭쉱쉔稥㩀쉶╖</w:t>
      </w:r>
      <w:r>
        <w:rPr/>
        <w:t>⡁</w:t>
      </w:r>
      <w:r>
        <w:rPr/>
        <w:t>㜨呬</w:t>
      </w:r>
      <w:r>
        <w:rPr/>
        <w:t>ⵑ</w:t>
      </w:r>
      <w:r>
        <w:rPr/>
        <w:t>䡫숮䘪榘琯⌸搻①㩫渹싍⦻惂捍캬绂穷样</w:t>
      </w:r>
      <w:r>
        <w:rPr/>
        <w:t>ꥍ</w:t>
      </w:r>
      <w:r>
        <w:rPr/>
        <w:t>兪⫃ㅔ倱쉑常숨㑆뗂㙈ぴ䉂䑀ꅁ</w:t>
      </w:r>
      <w:r>
        <w:rPr/>
        <w:t>ⷂ</w:t>
      </w:r>
      <w:r>
        <w:rPr/>
        <w:t>沘頹㍡䕩䱕㟂㮵䕭徥浣쏂歡ꅓ䳂䐺痍棂묺灋慮ぐ穋</w:t>
      </w:r>
      <w:r>
        <w:rPr/>
        <w:t>⡌</w:t>
      </w:r>
      <w:r>
        <w:rPr/>
        <w:t>㕰㵦쉬⪩椥弴参渹櫎凂櫂䩈晧䉟㍴䌩⍙⨣促䈦烃</w:t>
      </w:r>
      <w:r>
        <w:rPr/>
        <w:t>ⷂ</w:t>
      </w:r>
      <w:r>
        <w:rPr/>
        <w:t>橐㩐</w:t>
      </w:r>
      <w:r>
        <w:rPr/>
        <w:t>ꦻ</w:t>
      </w:r>
      <w:r>
        <w:rPr/>
        <w:t>坬ꌯ呎奞⨽界浥㵩쉒⿂⭁帪</w:t>
      </w:r>
      <w:r>
        <w:rPr/>
        <w:t>ⴳ</w:t>
      </w:r>
      <w:r>
        <w:rPr/>
        <w:t>㡖숵䅤</w:t>
      </w:r>
      <w:r>
        <w:rPr/>
        <w:t>ꤶ</w:t>
      </w:r>
      <w:r>
        <w:rPr/>
        <w:t>但⒩䨺♃㒥朥奏夻䙺偲ꅭ扒ㅧ殣쏂徘煾⸫⾘㉬䱲땔</w:t>
      </w:r>
      <w:r>
        <w:rPr/>
        <w:t>Ⱨ</w:t>
      </w:r>
      <w:r>
        <w:rPr/>
        <w:t>녠掘숰彩燂杢㍠庻氵沏祎䕵轍丹Ⓜ숪坢楶墱슥夤灚㥄搤幾着頷숪輳뾏盂瀱썋</w:t>
      </w:r>
      <w:r>
        <w:rPr/>
        <w:t>ꕁ</w:t>
      </w:r>
      <w:r>
        <w:rPr/>
        <w:t>䊩乘兵ㆩ뭠쵨쉸㑲뿂滂烂佁喏湇♀䠪쉱䅘瀸㡳ꍁ썈炩쉞슘슱썚䦡믂强╉矂瑌纡䭅濎濂⩓걶㉗㑹ꄦ㝔䔵</w:t>
      </w:r>
      <w:r>
        <w:rPr/>
        <w:t>ꕸ</w:t>
      </w:r>
      <w:r>
        <w:rPr/>
        <w:t>琸轱竂⩐幅煶뭵䴴숷숶瑮뭂䵸㊥䪥䕆㡓吻枩䬬电츺䩬슣噋眱恫潒焫潞煷⩉含伣䘴晰䠪㜱</w:t>
      </w:r>
      <w:r>
        <w:rPr/>
        <w:t>Ⳃ</w:t>
      </w:r>
      <w:r>
        <w:rPr/>
        <w:t>堥䩃⻃㭳⑱䥯婟偎싂搭녇祘廂瑙轳썗䅠癠䕮</w:t>
      </w:r>
      <w:r>
        <w:rPr/>
        <w:t>ꕡ</w:t>
      </w:r>
      <w:r>
        <w:rPr/>
        <w:t>꺱㵄꥚딻땊꺬塕楑噆䭵瑣⥷䯂묯ꅢ千埂ꄸ췂㘪䙏㫂쉵쉂唥帵⌽捉彈濂畬㔣䃂䍾⸊ㅗ⨻役⩸⑨微楖嗂䇂顋⍥歸칂呾ꍮ싂娶哃㜷뽎쉍㩣奴</w:t>
      </w:r>
      <w:r>
        <w:rPr/>
        <w:t>⢵</w:t>
      </w:r>
      <w:r>
        <w:rPr/>
        <w:t>攬䉗嗂㤲㕇숱牌㕈䐲㙕ㅘ녢㛎搴╉潵䉤긲숦걡堬㉂⺩癱䑁䲻뾮</w:t>
      </w:r>
      <w:r>
        <w:rPr/>
        <w:t>⠵</w:t>
      </w:r>
      <w:r>
        <w:rPr/>
        <w:t>슥</w:t>
      </w:r>
      <w:r>
        <w:rPr/>
        <w:t>ⱕ</w:t>
      </w:r>
      <w:r>
        <w:rPr/>
        <w:t>煲㇂⭈氶汋㬬奺곂</w:t>
      </w:r>
      <w:r>
        <w:rPr/>
        <w:t>⡴ⴣ⥱</w:t>
      </w:r>
      <w:r>
        <w:rPr/>
        <w:t>乎楦半⽹춿䭰癯ご</w:t>
      </w:r>
      <w:r>
        <w:rPr/>
        <w:t>ꕕ</w:t>
      </w:r>
      <w:r>
        <w:rPr/>
        <w:t>䵧橂㔥颬搶쵰幺灆싂姂⛂畟杷쉳呮䭹攰䐪伻䙋䄷ꄱ⩵滂㤻䕆걫쉍㮮繥绂㚵쉾偳幅栨ꅞ呀䡃쉺㈵乁⭍긻䕨傱㭎䡒摵坐쉚轮徻䴩枘ㅇ갵㮏숮䝟坁垥컎땞쉣쉇⸪㟎䒩뭢칋䶩恄䩎夰妬祾ꅇꥢ䕓캡瑑積㵢㕺쉺䝾䰶揂抮癒ꥵ幖</w:t>
      </w:r>
      <w:r>
        <w:rPr/>
        <w:t>⢏⥪</w:t>
      </w:r>
      <w:r>
        <w:rPr/>
        <w:t>烂祉慊⽫ꍩ숦䬮洯〵╥瀲ꅴ썭燂唺塓㩮⑊潢㥵</w:t>
      </w:r>
      <w:r>
        <w:rPr/>
        <w:t>꧂</w:t>
      </w:r>
      <w:r>
        <w:rPr/>
        <w:t>㠭䕇樦儴晣璮輭㨮猴慂⺻转</w:t>
      </w:r>
      <w:r>
        <w:rPr/>
        <w:t>꧂⩮ꗂ꧂</w:t>
      </w:r>
      <w:r>
        <w:rPr/>
        <w:t>歟戫其浲䭄쉏㝧娺숨彾眽␶⥢檱庬穋깕쏂海嫂㠰ふ䭔믂㭦彉敦깟ꍫ숭ꅺ䇂協盂뭰캱⹦㪣偁㢮彞呑</w:t>
      </w:r>
      <w:r>
        <w:rPr/>
        <w:t>Ⱕ</w:t>
      </w:r>
      <w:r>
        <w:rPr/>
        <w:t>湅㐮⒩彇琤睖稫뿂澵쉰녀礪扈㞘䙓쉨懂슩墩乬갩杵䑔숩繺</w:t>
      </w:r>
      <w:r>
        <w:rPr/>
        <w:t>⡄</w:t>
      </w:r>
      <w:r>
        <w:rPr/>
        <w:t>堮塑쉄숩䞡欷捇숺婄瞿槂辣</w:t>
      </w:r>
      <w:r>
        <w:rPr/>
        <w:t>Ⳃ</w:t>
      </w:r>
      <w:r>
        <w:rPr/>
        <w:t>䪱䜥③求쉺圮ꅹ묨椮뾱顣⍠捀</w:t>
      </w:r>
      <w:r>
        <w:rPr/>
        <w:t>ⷂ</w:t>
      </w:r>
      <w:r>
        <w:rPr/>
        <w:t>꺱瓂뗎摃穃吷き汚浦瘬溿쉍瑋塪쉄숦썇㉄幀昭痂嫂⨴</w:t>
      </w:r>
      <w:r>
        <w:rPr/>
        <w:t>⢩</w:t>
      </w:r>
      <w:r>
        <w:rPr/>
        <w:t>彥慏숻砤牏楅썮潘恒쵞欯㠣ꥥ⍤䤶琯䴭愩䍏</w:t>
      </w:r>
      <w:r>
        <w:rPr/>
        <w:t>⡈</w:t>
      </w:r>
      <w:r>
        <w:rPr/>
        <w:t>䑞枬涩恔뭾쉧䵕떩倪怫柂묶硊暻皘恵秃촭獎㥾畫促敊⑪朰啃⫂墩⹪⑍忎곂䉱㥷㴲⮿쵘䦥⹆䕱啁겏癡쉔偱懂㩯堹䅓棂⚩㌴滂灚숫㵔녡╂區⭞껂☦潟慔昽擎忂㝗乕뽕숰氥䜸啮쉀㭋쉉䄭慶係쉔曂顬獫梮때狂灲恨㕯⭩潅쉑獲柂</w:t>
      </w:r>
      <w:r>
        <w:rPr/>
        <w:t>ⴶ</w:t>
      </w:r>
      <w:r>
        <w:rPr/>
        <w:t>愬卍쉎灳䒱拂䬲⍔㕹桃嫂쌫渴伲</w:t>
      </w:r>
      <w:r>
        <w:rPr/>
        <w:t>⡒</w:t>
      </w:r>
      <w:r>
        <w:rPr/>
        <w:t>쉰稤啖氱䰲塣</w:t>
      </w:r>
      <w:r>
        <w:rPr/>
        <w:t>꧂</w:t>
      </w:r>
      <w:r>
        <w:rPr/>
        <w:t>湪긨뽇␹稻址挬㛂슱汧슘祪</w:t>
      </w:r>
      <w:r>
        <w:rPr/>
        <w:t>ꥎ</w:t>
      </w:r>
      <w:r>
        <w:rPr/>
        <w:t>㊥꺩怣䢬䲩䄤⴩슻歡䄦䓃晪偆갨癟祆呚슥卒㫂곂㥈㙍⿂☽敔颡慚斘ꥫ甮ꅹ癗幒嘊灁吳捫婶戵摇滎</w:t>
      </w:r>
      <w:r>
        <w:rPr/>
        <w:t>꧂</w:t>
      </w:r>
      <w:r>
        <w:rPr/>
        <w:t>䱺睸⨵息䉅⨬ッ㍗䙣昣칧㑪琪䍗丳燂⴪儻㞏⽠㡈哂灵漱묮ㅖꍩッ䷂싍㥧녒䇍㍺㉎㵄畤</w:t>
      </w:r>
      <w:r>
        <w:rPr/>
        <w:t>ꤸ⮡⹍</w:t>
      </w:r>
      <w:r>
        <w:rPr/>
        <w:t>䡺㛂⎥䯂䝔估乥亵쏂㍤쉰塃玻⏍汒싍礪稳怮</w:t>
      </w:r>
      <w:r>
        <w:rPr/>
        <w:t>ⰵ</w:t>
      </w:r>
      <w:r>
        <w:rPr/>
        <w:t>䐬婒⽳䣂櫂浘垱仂쉉⦻쵩㥶ヂ쉯奌唲㩡从땈偷颣䪩呹긪㦡椫朷쵺슩싂䔮촫偗㏃쉞搴楅焦勃</w:t>
      </w:r>
      <w:r>
        <w:rPr/>
        <w:t>ꦘ</w:t>
      </w:r>
      <w:r>
        <w:rPr/>
        <w:t>쉖奇쉂⩴䨪⏂㠻颿뇂䂡㊣癲츸獡㨲㩁쉵䁞曎幺㭉⑴へ㮩埂姂恭桶䵘恳쉎歧磂땂⭕斥㒏쉪ꍯ</w:t>
      </w:r>
      <w:r>
        <w:rPr/>
        <w:t>ꖩ</w:t>
      </w:r>
      <w:r>
        <w:rPr/>
        <w:t>珂䭧⌳㍦믂䕈癦뾣㠶䯂⭧슬㩈䎮坖䩭䂏㐨쉾牦獶採䕍녴顪♎砮祢ㅐ쉪杮䔣で硷⿂扣炮獎扚灥䒥⍊眤싂偧⥫녳뽁꺡㑊砳效⥷䳂꤮깮枿暮痂䏍䘰쵈슩殩䍈砶슥㬷ꄨ奯䋂爳슻⨪⍑䵩쉳縹뭁ㄽ⌥丶浈㴤济灙쉉䱒걍䣂摣䩞哂쵴辩㴦恔㉚썬噆輥䙓㙷偄⨽汐</w:t>
      </w:r>
      <w:r>
        <w:rPr/>
        <w:t>⡩</w:t>
      </w:r>
      <w:r>
        <w:rPr/>
        <w:t>㜭䥒杦瑲䱂묷猲땔稶㵤ㅷ晙깠쉑穩䚣輪牚넰쉚슿敕婙쉄䩔奲䱣堻䜱潒輹具뭁獭</w:t>
      </w:r>
      <w:r>
        <w:rPr/>
        <w:t>꤬</w:t>
      </w:r>
      <w:r>
        <w:rPr/>
        <w:t>乗婎䕶</w:t>
      </w:r>
      <w:r>
        <w:rPr/>
        <w:t>ꕲ</w:t>
      </w:r>
      <w:r>
        <w:rPr/>
        <w:t>穕䙱⹐쉂䕑斮嘩ꅇ䋂슬獒久乹颬ꇂ劣癎䎱夲顃丩넷⨽⹲쏂䩄땎ꍯ슮</w:t>
      </w:r>
      <w:r>
        <w:rPr/>
        <w:t>ꕗ</w:t>
      </w:r>
      <w:r>
        <w:rPr/>
        <w:t>桅䝢桅ㄹ슡找㥩㩇顭䤷㥷걥</w:t>
      </w:r>
      <w:r>
        <w:rPr/>
        <w:t>Ⱳ</w:t>
      </w:r>
      <w:r>
        <w:rPr/>
        <w:t>偺䌣䠪넴睕쉃뽎걈㘷轡쉀妘縲榥썾灆澻㜺毂쉂쉟珂떱䞩㜨걶炩♳䈩䥚䜹佫쉙漮兪桇撩슻敌㍉婯⫂煸噤硪쉾슘䕺顪</w:t>
      </w:r>
      <w:r>
        <w:rPr/>
        <w:t>⡗</w:t>
      </w:r>
      <w:r>
        <w:rPr/>
        <w:t>숣斻슩奀쉠琮牀䐨䕹塈㵌潆㵧丫中䰩쎵幕땱⹅뽺䌥䷂珂䷂丯堹坧ㅵ칔걵倪㙟䉓轏숪⭯㝄彃穴瑅䕃㢣☸숽뭭</w:t>
      </w:r>
      <w:r>
        <w:rPr/>
        <w:t>ꦿ</w:t>
      </w:r>
      <w:r>
        <w:rPr/>
        <w:t>㒿</w:t>
      </w:r>
      <w:r>
        <w:rPr/>
        <w:t>꤭</w:t>
      </w:r>
      <w:r>
        <w:rPr/>
        <w:t>䑮䛂䩾ꎵ썱ꥤ슏慊昵㶩捖種䝩武教䝥㙄ꍌ츦汋</w:t>
      </w:r>
      <w:r>
        <w:rPr/>
        <w:t>Ɽ</w:t>
      </w:r>
      <w:r>
        <w:rPr/>
        <w:t>㉂睬⍪憣㈱쉷帥㊩숶搵⻍飍싂숰묪◂꺡䜰徻⩊ㅣ숦䝷縪⧂扖獕剬礪싂㑈焭䕥摲䭮㡂ꍔ㘵朴䙟걘掩漺囂⭆轀썀何塤딴氯潉係刪숊啷攵땾奴㑥췂쉶㩣桃䅎ꍦ㝣䘶⯃䍹桠䁮睳䑚숫乵浏⨹쉁摦恳䵦╇㨰桱琲㵢⽩숸硴䗎浣溩䙭숵딹潏徻偋⚮</w:t>
      </w:r>
      <w:r>
        <w:rPr/>
        <w:t>⡵</w:t>
      </w:r>
      <w:r>
        <w:rPr/>
        <w:t>䭘뼱㕫촳帶支湩숻쉏牒쉩湓넥㇂쉓啤</w:t>
      </w:r>
      <w:r>
        <w:rPr/>
        <w:t>ꥌ</w:t>
      </w:r>
      <w:r>
        <w:rPr/>
        <w:t>慁䜲☥奚숷숹깓輩䕉瑱쉵佮㶥伺㉗瑊ꍟꍍ숨啸㣃䒮㜽婏頨湌媵</w:t>
      </w:r>
      <w:r>
        <w:rPr/>
        <w:t>ⱁ</w:t>
      </w:r>
      <w:r>
        <w:rPr/>
        <w:t>ぅ縰츦坱十獇䵀楆쉹⵮♷栨⴪䀵涩䠣</w:t>
      </w:r>
      <w:r>
        <w:rPr/>
        <w:t>⡹ⱘ</w:t>
      </w:r>
      <w:r>
        <w:rPr/>
        <w:t>扭㭂䐩칓桀卮ㅰ슮䤽㵦䖣걯慍祄㙾╎沣㥚숺卢</w:t>
      </w:r>
      <w:r>
        <w:rPr/>
        <w:t>ꥃ</w:t>
      </w:r>
      <w:r>
        <w:rPr/>
        <w:t>䝅숵숽㌥顢浔갷硏숷</w:t>
      </w:r>
      <w:r>
        <w:rPr/>
        <w:t>⡕</w:t>
      </w:r>
      <w:r>
        <w:rPr/>
        <w:t>刬</w:t>
      </w:r>
      <w:r>
        <w:rPr/>
        <w:t>ⶏ</w:t>
      </w:r>
      <w:r>
        <w:rPr/>
        <w:t>䋃땢䵆뽕껂䩦㎵穄穆啙吩䡂⩍匨憥甪</w:t>
      </w:r>
      <w:r>
        <w:rPr/>
        <w:t>⣂╆</w:t>
      </w:r>
      <w:r>
        <w:rPr/>
        <w:t>㕃娭幄</w:t>
      </w:r>
      <w:r>
        <w:rPr/>
        <w:t>⡺</w:t>
      </w:r>
      <w:r>
        <w:rPr/>
        <w:t>슣掮稯轎㆘潡⌮匳</w:t>
      </w:r>
      <w:r>
        <w:rPr/>
        <w:t>ꦏ</w:t>
      </w:r>
      <w:r>
        <w:rPr/>
        <w:t>辵␷╤橋〹捋㥢顴呤琫㣂쵚䨰쉒凂깈ㄪ䉣牯떻뭅捣⥐旂</w:t>
      </w:r>
      <w:r>
        <w:rPr/>
        <w:t>ꕉ</w:t>
      </w:r>
      <w:r>
        <w:rPr/>
        <w:t>슩異奇㒏湸娱쉆檩ㅘ昣瘦癙妻┸参녔뭒㧂㙁㚩쉴㭈묥瑥</w:t>
      </w:r>
      <w:r>
        <w:rPr/>
        <w:t>꧂</w:t>
      </w:r>
      <w:r>
        <w:rPr/>
        <w:t>슩係个牴溣䥔块</w:t>
      </w:r>
      <w:r>
        <w:rPr/>
        <w:t>⡩</w:t>
      </w:r>
      <w:r>
        <w:rPr/>
        <w:t>乊摧灱ꅖ厮迂祶뭒ꌦ♴㭉㥗숸㜸何松㋃熏</w:t>
      </w:r>
      <w:r>
        <w:rPr/>
        <w:t>ꗃ</w:t>
      </w:r>
      <w:r>
        <w:rPr/>
        <w:t>䎏䵱䕷</w:t>
      </w:r>
      <w:r>
        <w:rPr/>
        <w:t>꤫⒣</w:t>
      </w:r>
      <w:r>
        <w:rPr/>
        <w:t>슏勂㧂秂扪廎⮬쉓♩〲숫幤沮是⍶氽匴嫂け輵亡呺礷杇噥䵏䠴頭⿂乒㮵䑋숦╭濂ꍹ彔搪䔽춱슿싂쉯䆩쉶漸ꍚ噌犱䯂轚╨偌ふ㒣⩦칣去䍑쉾悏唨搥䒮⩱儲쉌捇싎煕顉⯂⭡뭊䉗</w:t>
      </w:r>
      <w:r>
        <w:rPr/>
        <w:t>ꕵ</w:t>
      </w:r>
      <w:r>
        <w:rPr/>
        <w:t>噄㚡顗䷂녞컂梿ㆥㅟ⍵噲쉌侣李⧂⾵</w:t>
      </w:r>
      <w:r>
        <w:rPr/>
        <w:t>⢣</w:t>
      </w:r>
      <w:r>
        <w:rPr/>
        <w:t>斏繆瞡夭㄰</w:t>
      </w:r>
      <w:r>
        <w:rPr/>
        <w:t>ꕘ</w:t>
      </w:r>
      <w:r>
        <w:rPr/>
        <w:t>睑㑈⭂剋쉋</w:t>
      </w:r>
      <w:r>
        <w:rPr/>
        <w:t>ⱌ</w:t>
      </w:r>
      <w:r>
        <w:rPr/>
        <w:t>쉧싂뭌憥彶</w:t>
      </w:r>
      <w:r>
        <w:rPr/>
        <w:t>⠪╲</w:t>
      </w:r>
      <w:r>
        <w:rPr/>
        <w:t>䭢瓂☶䑈⩋匹습슬収弣䁑⩉㝲㝑䒩녆楪恔歚㈮䵊</w:t>
      </w:r>
      <w:r>
        <w:rPr/>
        <w:t>ⲻ⤩</w:t>
      </w:r>
      <w:r>
        <w:rPr/>
        <w:t>싂⿂╭䅊㉥坔辻摠㉷䌵轐</w:t>
      </w:r>
      <w:r>
        <w:rPr/>
        <w:t>ꕒ</w:t>
      </w:r>
      <w:r>
        <w:rPr/>
        <w:t>䀵䀮㭁ꅶ橭깚䉦佀瘣쉔뇂싂䉠猶⥈넯瘹䜰盂瞥䩂䏂垥걙㤮瘵婖沥䳂啔呀갺╕䑍斻칐⩬숤堸쉩믂俎揂婟惂畘ꥢ穟微睄楐顧쉏슏垩⍐㞩獗敆㑏潁㭡晥徥槍䐬䋂㍟噠슻䍔䇍桹쵄Ⓜ㵤䥵怦揂칋䵨㗂캘뼣숣⭩칶獕⪬擂녧瑟戺</w:t>
      </w:r>
      <w:r>
        <w:rPr/>
        <w:t>꧂</w:t>
      </w:r>
      <w:r>
        <w:rPr/>
        <w:t>捊싂츽㣂欵䔯䣂偑㍐瑥獔뽘⹣㘸⽣䰊剹⨭칈╈䵖㕲ꅄ㩖썏㋂攪쉰㬭䨬</w:t>
      </w:r>
      <w:r>
        <w:rPr/>
        <w:t>⡊</w:t>
      </w:r>
      <w:r>
        <w:rPr/>
        <w:t>넪䵚怪庡欥洴恭偯⏂䕲睯넳慭꥖ꌶ癩슣惃焺啕㉨囂磂夻⍃㤰쉫炵淂栣椶䩘䙴撩晆榘넨顊⹍격⩂倻䦩ꍲ濂숲䥍啡顥丽吽슬楇녪䘶慎滎㙧믍墏吸⑏潷便牷㣂轃쎮㩕쌥㡭怪䔹껂㕫걘㭾䋃춣</w:t>
      </w:r>
      <w:r>
        <w:rPr/>
        <w:t>⡊⫂</w:t>
      </w:r>
      <w:r>
        <w:rPr/>
        <w:t>彺砨橁䎥⑑䑚滂丽瓂畡暱け乗捪拍䁫収爬뾻⽢⥏쉭媥㘮䅏ㅍꍔ㝂ㆩ桱⼹䙑⩵摹쉡㍓怩晟⾬㡧Ⓜ슱㉈</w:t>
      </w:r>
      <w:r>
        <w:rPr/>
        <w:t>Ⱶ</w:t>
      </w:r>
      <w:r>
        <w:rPr/>
        <w:t>弶뗂瘪天쉅놩⑩녑슏⍺ꥮ㵊獦숹竂ㅶ佡걠㶱摰슩䦘空捡㇂ꌰ㭪쉟溩㫂숣慂숪瑗来쉲顚㵧뭨뗂瑁浱㵪녚幏繬杖樶쉒奡쉲䵅栤仍横楗啭体㌲쉓䠻⥄硎傘獆係㕆厵쉖塟俎怺䥘迂칆䯂</w:t>
      </w:r>
      <w:r>
        <w:rPr/>
        <w:t>⡲</w:t>
      </w:r>
      <w:r>
        <w:rPr/>
        <w:t>瘬晖啘塢楤싂㑁⵫쉟숵䍏心㩎</w:t>
      </w:r>
      <w:r>
        <w:rPr/>
        <w:t>ⱒ</w:t>
      </w:r>
      <w:r>
        <w:rPr/>
        <w:t>澏쉭轱䱋</w:t>
      </w:r>
      <w:r>
        <w:rPr/>
        <w:t>⡞</w:t>
      </w:r>
      <w:r>
        <w:rPr/>
        <w:t>畏⨻숨⑅뿂辵嫂⤵쉊</w:t>
      </w:r>
      <w:r>
        <w:rPr/>
        <w:t>ꕱ</w:t>
      </w:r>
      <w:r>
        <w:rPr/>
        <w:t>橇掻쉟噒</w:t>
      </w:r>
      <w:r>
        <w:rPr/>
        <w:t>ꔽ</w:t>
      </w:r>
      <w:r>
        <w:rPr/>
        <w:t>㩥䩲䑯䱉反浸䣂</w:t>
      </w:r>
      <w:r>
        <w:rPr/>
        <w:t>ⵑ</w:t>
      </w:r>
      <w:r>
        <w:rPr/>
        <w:t>ꍘ獕爦匫㘶⽊怩晈廂⩂㩭쉹䜥㙠⦿䩲瑃㠮埂쉕녤ꍣ㍕奓녩숬㤸伦⽘믃彭拎Ⓜ㷎晈㓍숯쉞帴灰楁䵘쵡歎䷂剠弥</w:t>
      </w:r>
      <w:r>
        <w:rPr/>
        <w:t>Ⱚ</w:t>
      </w:r>
      <w:r>
        <w:rPr/>
        <w:t>䬵牁㴭㥰⤪</w:t>
      </w:r>
      <w:r>
        <w:rPr/>
        <w:t>ⶩ</w:t>
      </w:r>
      <w:r>
        <w:rPr/>
        <w:t>ꍤ싂㔷⌭ꏂ冿㠻㡚穰䍊佞┪숰⭸숩瘱⑷䃂歸</w:t>
      </w:r>
      <w:r>
        <w:rPr/>
        <w:t>ⵑ</w:t>
      </w:r>
      <w:r>
        <w:rPr/>
        <w:t>䖏㩷檬⯂牣䧍믂걔㎱</w:t>
      </w:r>
      <w:r>
        <w:rPr/>
        <w:t>ⷂ</w:t>
      </w:r>
      <w:r>
        <w:rPr/>
        <w:t>秂㜽䅷彷纬礶숷㋂嘳</w:t>
      </w:r>
      <w:r>
        <w:rPr/>
        <w:t>ꕇ⫂</w:t>
      </w:r>
      <w:r>
        <w:rPr/>
        <w:t>总⪮估㵊칐禵⩳쉏硣뮱⛂㬣⼻稲漸㵷깉㜴汤⩵쉡穊쉖兊</w:t>
      </w:r>
      <w:r>
        <w:rPr/>
        <w:t>ꕇ</w:t>
      </w:r>
      <w:r>
        <w:rPr/>
        <w:t>㍒</w:t>
      </w:r>
      <w:r>
        <w:rPr/>
        <w:t>ꥍ</w:t>
      </w:r>
      <w:r>
        <w:rPr/>
        <w:t>单煂吰撿뗃檣偵⩐年㔳廃슩光쉗슩넹练廂硳亩奥㒣䦵⏂祚땇⽾㡆歮쉌瓂⹷䑘势㔶个⽵婇嚣</w:t>
      </w:r>
      <w:r>
        <w:rPr/>
        <w:t>⡵</w:t>
      </w:r>
      <w:r>
        <w:rPr/>
        <w:t>潆飂㘲媣⛃</w:t>
      </w:r>
      <w:r>
        <w:rPr/>
        <w:t>ꕗ</w:t>
      </w:r>
      <w:r>
        <w:rPr/>
        <w:t>〫쉮땉㉠灘穢憻㥩╗㨺㥂楚杵㎡숶繣橕榥ꅀ塌䡚㠪䈹窮꥞䑉圳橯♄䗍琷넪䍦쉢쉘쉡</w:t>
      </w:r>
      <w:r>
        <w:rPr/>
        <w:t>ꕺ</w:t>
      </w:r>
      <w:r>
        <w:rPr/>
        <w:t>睫克䵡猸쵁칦晎䅲她거狂椻⽸ㄫ硃穨㠥楱녨皵뾏剪싂䏂䡗擂係䍐惂甽꺬怷娲</w:t>
      </w:r>
      <w:r>
        <w:rPr/>
        <w:t>ꥃ</w:t>
      </w:r>
      <w:r>
        <w:rPr/>
        <w:t>뾥䜻㉄徥쉒㍂攩♑</w:t>
      </w:r>
      <w:r>
        <w:rPr/>
        <w:t>⡤</w:t>
      </w:r>
      <w:r>
        <w:rPr/>
        <w:t>⽇繯ど쉖稊硨깡甦敠</w:t>
      </w:r>
      <w:r>
        <w:rPr/>
        <w:t>⡏</w:t>
      </w:r>
      <w:r>
        <w:rPr/>
        <w:t>嚩㩏柍䃂䗂䋂厱⭤숬欳⫂繫촽奊㨽畧栣洣뼲䱑檵㖮╨⭰瞮⌷䯂쉴䔨懂未轈㌯䠦幥숪䁺㡧䐺榿싂汲⪡䧍숫䙙倽⹁救㏃④䫂♰橰㑑橃䝴슿䖘潨♄⨯㉩楉⒵⪏奙竂扵憮㑾燂搫쉈㥙顶辮歂䅒栲⬤㵋儫扖牂ㅦ쉈문瓂쉎䭄ㄬ㜣朦</w:t>
      </w:r>
      <w:r>
        <w:rPr/>
        <w:t>ꕁ</w:t>
      </w:r>
      <w:r>
        <w:rPr/>
        <w:t>㑄</w:t>
      </w:r>
      <w:r>
        <w:rPr/>
        <w:t>⡙</w:t>
      </w:r>
      <w:r>
        <w:rPr/>
        <w:t>㌣䈩⿂䱥곍幮䱣砯⭌祮灭湩쉋瀺戳䱹䕐⚮칔땷⫍䰳⑱稷幦橓瑇䈷䱕</w:t>
      </w:r>
      <w:r>
        <w:rPr/>
        <w:t>ⱡ</w:t>
      </w:r>
      <w:r>
        <w:rPr/>
        <w:t>繣眷梘䀶䮵㑨斥걷务婒晦偋⩖</w:t>
      </w:r>
      <w:r>
        <w:rPr/>
        <w:t>⢻♚</w:t>
      </w:r>
      <w:r>
        <w:rPr/>
        <w:t>祵쉬</w:t>
      </w:r>
      <w:r>
        <w:rPr/>
        <w:t>ꖡ</w:t>
      </w:r>
      <w:r>
        <w:rPr/>
        <w:t>칌浕䐩严獧곂淎焬䊿䤹晱余쉠㠩ꅞ䬨ꎣ灶</w:t>
      </w:r>
      <w:r>
        <w:rPr/>
        <w:t>⡏</w:t>
      </w:r>
      <w:r>
        <w:rPr/>
        <w:t>꧂</w:t>
      </w:r>
      <w:r>
        <w:rPr/>
        <w:t>䠴䕃⍁洫썘쉭╙窏䩋ꍓ쉮攵䣂妩焲垣⑈뽥㣂眥椤䡉䉋땓汚夷橅滍칾呡估ㅴ⍤ꎣ⩁橾婯栥⽯氩扒娯숴ㄸ払槂䡤摙⴬넷砹쉄㙨썊婈⼱砲⑪䄤䅞䉉哂숫癥싂㍖◂숯捍摪娹倲⑕숹㡰믂呇卯彅숴⛂</w:t>
      </w:r>
      <w:r>
        <w:rPr/>
        <w:t>ⷂ</w:t>
      </w:r>
      <w:r>
        <w:rPr/>
        <w:t>璿숽䍥稴佰灮塶䯎⨬㵅놩䕔偖慳쵔㬻煌呡쉺㢵묹㕲㠰狂숰䄪䩭ꇂ䅍⽸䑑畓⩗ꍪ汐汀걑⌯습쵎뽉塘㑡쉦㉍㷂㡋⩉縤圸繭顐斬ㆮ㐬쉤榿祵坳䰥塠싂㖬䣂痃神슥쉯収瀱绂</w:t>
      </w:r>
      <w:r>
        <w:rPr/>
        <w:t>ⰹⲵ</w:t>
      </w:r>
      <w:r>
        <w:rPr/>
        <w:t>喻⎿兺坟央縸䰦顾佶곂⥦숭㊣ꍣ◂噏촷扨纱秂沱㯂嚩㥄汬形彁䑙䱄湎䉅㍠啁瓂渱涏ꌺ䂩䕲䲻沿슥㉲㭆䩩瘱攮</w:t>
      </w:r>
      <w:r>
        <w:rPr/>
        <w:t>ⱷ</w:t>
      </w:r>
      <w:r>
        <w:rPr/>
        <w:t>㜬</w:t>
      </w:r>
      <w:r>
        <w:rPr/>
        <w:t>ꦘ</w:t>
      </w:r>
      <w:r>
        <w:rPr/>
        <w:t>걮愶䜻㵗␹啙汨①㘽䕥숥繴慾婵囂쉅畔歊㐪ꄺ犮炱戱㥡䏎䄵昭묹⚻⩀盍ꍲ䢬</w:t>
      </w:r>
      <w:r>
        <w:rPr/>
        <w:t>Ⱞ</w:t>
      </w:r>
      <w:r>
        <w:rPr/>
        <w:t>슩穐捡奁㪏ㅷ꧎깒㌳쵃䋂</w:t>
      </w:r>
      <w:r>
        <w:rPr/>
        <w:t>⣂</w:t>
      </w:r>
      <w:r>
        <w:rPr/>
        <w:t>敁</w:t>
      </w:r>
      <w:r>
        <w:rPr/>
        <w:t>꤯ⵦ</w:t>
      </w:r>
      <w:r>
        <w:rPr/>
        <w:t>橄⍅썊倵摱垱쉰쉵㉺싂嫂洤煒䀪恓䩳毃氳䬫畷⒡轾뮿䙫䄽ꥦ숪썅쏂</w:t>
      </w:r>
      <w:r>
        <w:rPr/>
        <w:t>ⱗ</w:t>
      </w:r>
      <w:r>
        <w:rPr/>
        <w:t>儮쉐縬瑕奫妵侥猣싂ꏍ㙈⻂⑚幡㩓卖浤㓂恱迂긥⥈㢏亥쉣췂쉭㡧䕆◂䄽狍칚淂䕒⌬祘⏂ꎿ户㍥渺儤穯䉅个潞숪丩㙨䥮怺ガㄬ㍢뗂埂洊䅵쉖䵹</w:t>
      </w:r>
      <w:r>
        <w:rPr/>
        <w:t>ꥇ</w:t>
      </w:r>
      <w:r>
        <w:rPr/>
        <w:t>䭺믂숨쉦숤쌹⬨䁤걞⽊瓂⭚浫䡉歴㇂⿎禘쉋칔</w:t>
      </w:r>
      <w:r>
        <w:rPr/>
        <w:t>ꤺ</w:t>
      </w:r>
      <w:r>
        <w:rPr/>
        <w:t>싂杢朶儳칕灃㕞ㅪ㔹⾘漨싃礪䤵ㅡ顇뮡氱쉱庿䁃⍤懂ꎥ潸⍞奁숯</w:t>
      </w:r>
      <w:r>
        <w:rPr/>
        <w:t>ⰷ</w:t>
      </w:r>
      <w:r>
        <w:rPr/>
        <w:t>剚夥긭깡採⼳䑑桐卯唪䝪䞏硅ォ</w:t>
      </w:r>
      <w:r>
        <w:rPr/>
        <w:t>⣂</w:t>
      </w:r>
      <w:r>
        <w:rPr/>
        <w:t>䡾⭊〩쉾䵅ꅏ彅她</w:t>
      </w:r>
      <w:r>
        <w:rPr/>
        <w:t>ⱚ</w:t>
      </w:r>
      <w:r>
        <w:rPr/>
        <w:t>係쉌쉅⯍渶㧂穰쉨</w:t>
      </w:r>
      <w:r>
        <w:rPr/>
        <w:t>ⴻ</w:t>
      </w:r>
      <w:r>
        <w:rPr/>
        <w:t>櫂쉖砯瑹祃땎㎵쏃䵔䖻㥐攪䓃뇂䰫ꌷ剁숺慴ꌭ⭷쉖⭴辱ㅑ含䮻慟坔⦻䦻쉴㷂䉬䯍㥧払쉘숱㗂䴴넣䙘䝈췂で况〹圪츻㯎渺䗂㵂⵾ォ炮夳㥷곎项䱃坤噓</w:t>
      </w:r>
      <w:r>
        <w:rPr/>
        <w:t>⠰</w:t>
      </w:r>
      <w:r>
        <w:rPr/>
        <w:t>楊㝕㘸쉯唣危믂瀹</w:t>
      </w:r>
      <w:r>
        <w:rPr/>
        <w:t>⡕</w:t>
      </w:r>
      <w:r>
        <w:rPr/>
        <w:t>칤瀤쵇兕⩘뭾仂╆쉩䀥娬秂䑬</w:t>
      </w:r>
      <w:r>
        <w:rPr/>
        <w:t>ꦮ</w:t>
      </w:r>
      <w:r>
        <w:rPr/>
        <w:t>숻ꄴ䍭彬䅄本숯䍁橵⸷塁곂䱚员硭剄由段╙塟彬唤敓깬兦ꅋ╬⩙슩㩍ㅾ幗쉙꥙㖮䓂从㭨癌깖䁞ꅤ숩辣㈽坳磂따斵숬걶</w:t>
      </w:r>
      <w:r>
        <w:rPr/>
        <w:t>⡚</w:t>
      </w:r>
      <w:r>
        <w:rPr/>
        <w:t>䮵숸䑴ꥳ</w:t>
      </w:r>
      <w:r>
        <w:rPr/>
        <w:t>⢩</w:t>
      </w:r>
      <w:r>
        <w:rPr/>
        <w:t>㑟猹䓂挹噢걨頯㞬楺묻晷䰥楴쉖슣싂唲ㄽ숪슩匴牉栶摙격쉰㴭稤쉱슬㵧摩喻槂䤨䪡뭃ㄪ䐺</w:t>
      </w:r>
      <w:r>
        <w:rPr/>
        <w:t>ⱥ</w:t>
      </w:r>
      <w:r>
        <w:rPr/>
        <w:t>㍭轉䉒쌤䑫믂圱妮쌳䵨櫂⑨丬⫂㵆⨦㍦䵮汾昷咏䥆睯쉡긬憘稶⨤ꥲ㵇桉슥␺숨䩋㢱뭱飂땙牁⹶⴪㌬犣吪⵩傡</w:t>
      </w:r>
      <w:r>
        <w:rPr/>
        <w:t>Ⱟ⨹</w:t>
      </w:r>
      <w:r>
        <w:rPr/>
        <w:t>뭆쎩䊮슱노䥎슻典兊싂憩儹礭䶿収쉦坹潧磂颡쉪슮☦䊡牙⽢摎숪⌮쉞畺剫⫂뗂㑲顸䑕곂쉘숪䬴癖깆帺捧숵♘濃㥵◂迂썔</w:t>
      </w:r>
      <w:r>
        <w:rPr/>
        <w:t>⠪</w:t>
      </w:r>
      <w:r>
        <w:rPr/>
        <w:t>啯쉘⬺㇂瀩㋂煫獺迂㖻쉘䯂煺䙟昩椨䭉䕔潘</w:t>
      </w:r>
      <w:r>
        <w:rPr/>
        <w:t>ⷂ</w:t>
      </w:r>
      <w:r>
        <w:rPr/>
        <w:t>ꅙ</w:t>
      </w:r>
      <w:r>
        <w:rPr/>
        <w:t>ꖣ</w:t>
      </w:r>
      <w:r>
        <w:rPr/>
        <w:t>쉈㙇䑯䉗勂ꥥ☭슻깋牥䲩搩ꥳ䀵⼦癰쉊怯淂䝋煭쉘甩</w:t>
      </w:r>
      <w:r>
        <w:rPr/>
        <w:t>ꔰ</w:t>
      </w:r>
      <w:r>
        <w:rPr/>
        <w:t>獔ꌣ</w:t>
      </w:r>
      <w:r>
        <w:rPr/>
        <w:t>⢿</w:t>
      </w:r>
      <w:r>
        <w:rPr/>
        <w:t>楘夯穞圥㷂埍㬳䬴瑯噁⥠攦楲祯佧갫䠱汯딬⩡㕇咮淂獸숤埂㭷⹑⩾⫂㥓♁䏂䩤㤬숷⥧妣숪輻桊嘯楦</w:t>
      </w:r>
      <w:r>
        <w:rPr/>
        <w:t>ꤻ</w:t>
      </w:r>
      <w:r>
        <w:rPr/>
        <w:t>慰뇂䵞쉩㬵䡵椯⨷繕⵨捍숷⭒栤䙒常쉤㑾쉏䵪椭䕴䀤稷숻䕣牏䥑</w:t>
      </w:r>
      <w:r>
        <w:rPr/>
        <w:t>ⱓ</w:t>
      </w:r>
      <w:r>
        <w:rPr/>
        <w:t>뼰奚䙱䑖숸♵汘䊮쉋䣂╋禣氣땃塠숊噶⍷䩸⭃䷂奈穪砸쉇婣淂⼦繾⽏</w:t>
      </w:r>
      <w:r>
        <w:rPr/>
        <w:t>꧂</w:t>
      </w:r>
      <w:r>
        <w:rPr/>
        <w:t>슱䏂瑓䙏桏㩐Ⓜ氫㕢噚帵ꅘ歞呡쉭䌺</w:t>
      </w:r>
      <w:r>
        <w:rPr/>
        <w:t>ⲩ</w:t>
      </w:r>
      <w:r>
        <w:rPr/>
        <w:t>껂嘯忂旂</w:t>
      </w:r>
      <w:r>
        <w:rPr/>
        <w:t>ꕮ</w:t>
      </w:r>
      <w:r>
        <w:rPr/>
        <w:t>쉮쉚⵭㭱弣歫槍쉳슡㝀쉃繲⧎䙩䀴㐺畂걦戸唱坰㵨䑢</w:t>
      </w:r>
      <w:r>
        <w:rPr/>
        <w:t>⡢⭢</w:t>
      </w:r>
      <w:r>
        <w:rPr/>
        <w:t>㘺冣䷂亘䝨⌴琬抮ꏎ穥ꅀ㠲쉦妱싂ꅡ䍐⼭䥬熿㍹礱轱琷⫂乞氽문步⍗㵍爻㙾偭甲轇㘬桊矂쉭捕숮숪싂쵪╴췂橮廍凂슏桄ꎿ숤슮㘨䬫땬츫뮮䑠⻂⚩㘽䥆⥫␶䖮쉕䗂噴〹</w:t>
      </w:r>
      <w:r>
        <w:rPr/>
        <w:t>Ⳃ</w:t>
      </w:r>
      <w:r>
        <w:rPr/>
        <w:t>싂슿坣㤯爮冬礥</w:t>
      </w:r>
      <w:r>
        <w:rPr/>
        <w:t>ⱬ</w:t>
      </w:r>
      <w:r>
        <w:rPr/>
        <w:t>䖬싂</w:t>
      </w:r>
      <w:r>
        <w:rPr/>
        <w:t>⠰</w:t>
      </w:r>
      <w:r>
        <w:rPr/>
        <w:t>喵樨㝗녠쉇쵑㛂瑖녯䅃䙸</w:t>
      </w:r>
      <w:r>
        <w:rPr/>
        <w:t>ⱔ</w:t>
      </w:r>
      <w:r>
        <w:rPr/>
        <w:t>湎긩싂걑ꇂ獧⑌䡸㡯㠨넪婓婳⩶獕獁䝨슘</w:t>
      </w:r>
      <w:r>
        <w:rPr/>
        <w:t>ⲿ</w:t>
      </w:r>
      <w:r>
        <w:rPr/>
        <w:t>歠湨児ꥶ帯</w:t>
      </w:r>
      <w:r>
        <w:rPr/>
        <w:t>ꗂⓂ</w:t>
      </w:r>
      <w:r>
        <w:rPr/>
        <w:t>䙶㙆匣</w:t>
      </w:r>
      <w:r>
        <w:rPr/>
        <w:t>ꕭ</w:t>
      </w:r>
      <w:r>
        <w:rPr/>
        <w:t>쉋噃橐横暻轀淂䍮噆報祑㡵쉂䛍쉗䶿䟂㐰뭀玩쌦䡓津獊澣坰걠廂ꌮ</w:t>
      </w:r>
      <w:r>
        <w:rPr/>
        <w:t>ꤰ</w:t>
      </w:r>
      <w:r>
        <w:rPr/>
        <w:t>䭔</w:t>
      </w:r>
      <w:r>
        <w:rPr/>
        <w:t>ꔶ</w:t>
      </w:r>
      <w:r>
        <w:rPr/>
        <w:t>쉅兇犻䶮䫎浑⽴⯃</w:t>
      </w:r>
      <w:r>
        <w:rPr/>
        <w:t>Ɱ</w:t>
      </w:r>
      <w:r>
        <w:rPr/>
        <w:t>朩䝴숨ꍴ숶摑쉚樷卓剄吴睚㋂牚칗摲呍쉄쎡쉞䠪㡑潍쉾슱仂哂ッ楟硃瑚琴깄쉂㝫땊斣㗂䵋厩뿎丷䨩념ꅮ</w:t>
      </w:r>
      <w:r>
        <w:rPr/>
        <w:t>⡚</w:t>
      </w:r>
      <w:r>
        <w:rPr/>
        <w:t>奘</w:t>
      </w:r>
      <w:r>
        <w:rPr/>
        <w:t>⠣</w:t>
      </w:r>
      <w:r>
        <w:rPr/>
        <w:t>䬰䈹㕋ㅗ㮱⽈摁걶</w:t>
      </w:r>
      <w:r>
        <w:rPr/>
        <w:t>ꕖ</w:t>
      </w:r>
      <w:r>
        <w:rPr/>
        <w:t>㡋䥦繳⌭</w:t>
      </w:r>
      <w:r>
        <w:rPr/>
        <w:t>⡢⩠</w:t>
      </w:r>
      <w:r>
        <w:rPr/>
        <w:t>㷂奕獦땟썫杖땯</w:t>
      </w:r>
      <w:r>
        <w:rPr/>
        <w:t>⡱</w:t>
      </w:r>
      <w:r>
        <w:rPr/>
        <w:t>桎䘶㷂汣꥕珂</w:t>
      </w:r>
      <w:r>
        <w:rPr/>
        <w:t>ꤩ</w:t>
      </w:r>
      <w:r>
        <w:rPr/>
        <w:t>㗂䄹㥲窩敄䐻딪潅梣</w:t>
      </w:r>
      <w:r>
        <w:rPr/>
        <w:t>ꔭ</w:t>
      </w:r>
      <w:r>
        <w:rPr/>
        <w:t>湊睨千㎩兌僂ㅸ☤轅淂厱撡頨⥭汷恕슏</w:t>
      </w:r>
      <w:r>
        <w:rPr/>
        <w:t>ⵘ</w:t>
      </w:r>
      <w:r>
        <w:rPr/>
        <w:t>뇂⫂⩲ㅊ吻캣欩</w:t>
      </w:r>
      <w:r>
        <w:rPr/>
        <w:t>⣍⡑</w:t>
      </w:r>
      <w:r>
        <w:rPr/>
        <w:t>幾䪵䜪潯婦颣⨵僂싂</w:t>
      </w:r>
      <w:r>
        <w:rPr/>
        <w:t>꧂</w:t>
      </w:r>
      <w:r>
        <w:rPr/>
        <w:t>⡣⍴</w:t>
      </w:r>
      <w:r>
        <w:rPr/>
        <w:t>洫凂ひ䞩囍뼦⧂㵰쉓뮣</w:t>
      </w:r>
      <w:r>
        <w:rPr/>
        <w:t>ⱒ</w:t>
      </w:r>
      <w:r>
        <w:rPr/>
        <w:t>ⶬ꧃␥</w:t>
      </w:r>
      <w:r>
        <w:rPr/>
        <w:t>썕欩晶㍔䡷悮㩨쉹㙷㑋걃</w:t>
      </w:r>
      <w:r>
        <w:rPr/>
        <w:t>ⴭ⡁</w:t>
      </w:r>
      <w:r>
        <w:rPr/>
        <w:t>숨爯攨䙒眹䂩此䩁濃䠨쎘䫍䕶쏂⨫⬵㕀䫃쉧乶戯⭅䥓싂쉪䕴唲ꥮ㩄䕈뼤슏䐯걓䭀䥇䅣併쉪ꥸ顩汑슡ꌮ啠녨湎䭞欣</w:t>
      </w:r>
      <w:r>
        <w:rPr/>
        <w:t>ꥑ</w:t>
      </w:r>
      <w:r>
        <w:rPr/>
        <w:t>㗂用偠쉱숽ꥫ獆숵㙳牘⽀猹쉤滂㨬剱槂䰵幓</w:t>
      </w:r>
      <w:r>
        <w:rPr/>
        <w:t>Ⱘ</w:t>
      </w:r>
      <w:r>
        <w:rPr/>
        <w:t>䴦幫皩㑏稩컎쉩슱쉆⌺䉤쉔辡拂䔱䰳䍂刱⬹娮堹䁁㞱뭌⭚䱉⽑升绂硋慵⪏쉖ꄻ楫⭓</w:t>
      </w:r>
      <w:r>
        <w:rPr/>
        <w:t>ꥅ</w:t>
      </w:r>
      <w:r>
        <w:rPr/>
        <w:t>係♯祙低䅃㡋䴴䪱䈯䍫嘭㭡挩縶</w:t>
      </w:r>
      <w:r>
        <w:rPr/>
        <w:t>ⵑ</w:t>
      </w:r>
      <w:r>
        <w:rPr/>
        <w:t>圤扥㑫汨汕숰瀊㉐쉡쉕搪⯂䗂␯쉶李焽뇂復촷㍂ㄪ睱䙞⥂䍁슣掣㷂⩤冥枏繁吳濂睴뭘椮쉫ꎩ噊⩮稪쉡䡚슱⍤⤻入坁</w:t>
      </w:r>
      <w:r>
        <w:rPr/>
        <w:t>ꕭ</w:t>
      </w:r>
      <w:r>
        <w:rPr/>
        <w:t>条渵䵓扰徘䛍怵浄걗ꥨ兄ꅗ䖥瑡</w:t>
      </w:r>
      <w:r>
        <w:rPr/>
        <w:t>ꔷ</w:t>
      </w:r>
      <w:r>
        <w:rPr/>
        <w:t>쉞橯㝏迂仂⚬㟍㠩祐⽘㠲唴斿沬</w:t>
      </w:r>
      <w:r>
        <w:rPr/>
        <w:t>ⱖ</w:t>
      </w:r>
      <w:r>
        <w:rPr/>
        <w:t>ꕒ⩖</w:t>
      </w:r>
      <w:r>
        <w:rPr/>
        <w:t>傻䅤ꥳ╘獙幋瑟挽䈪䴦ꌯ㥘쉋水♍兙爤⵮㭏䅯潞녶꥙彦ꅏ䚮⮮</w:t>
      </w:r>
      <w:r>
        <w:rPr/>
        <w:t>ꖬ</w:t>
      </w:r>
      <w:r>
        <w:rPr/>
        <w:t>䔻⽵姍呱噠㋃쉧쉃㌶坨</w:t>
      </w:r>
      <w:r>
        <w:rPr/>
        <w:t>ⵗ</w:t>
      </w:r>
      <w:r>
        <w:rPr/>
        <w:t>슩⑊䝏䕓㉟歊䜨</w:t>
      </w:r>
      <w:r>
        <w:rPr/>
        <w:t>ⵉ</w:t>
      </w:r>
      <w:r>
        <w:rPr/>
        <w:t>䳂朲焩䉶㨺촣竂쉒싎永搯⥢⿂긪♴캩佂♱頨⩉䬷䒿⨷㐴캣뭓⍦党㧂稵扳婘</w:t>
      </w:r>
      <w:r>
        <w:rPr/>
        <w:t>ꕓ</w:t>
      </w:r>
      <w:r>
        <w:rPr/>
        <w:t>䄱䙹䫍숣车頽䁉䱌繲숻溩䉟쉮</w:t>
      </w:r>
      <w:r>
        <w:rPr/>
        <w:t>ⲩ</w:t>
      </w:r>
      <w:r>
        <w:rPr/>
        <w:t>㜹歇␤⍦前煮걈쉔뽨忂ꍧ奖縳䜤깡兄⑬廂싂쉟桂㘤䱪쎻꺮</w:t>
      </w:r>
      <w:r>
        <w:rPr/>
        <w:t>ⵆ</w:t>
      </w:r>
      <w:r>
        <w:rPr/>
        <w:t>廂偩</w:t>
      </w:r>
      <w:r>
        <w:rPr/>
        <w:t>ꤲ</w:t>
      </w:r>
      <w:r>
        <w:rPr/>
        <w:t>뭤㥱㣂쉸疬䨫䗍眮쉂奈䫃兒</w:t>
      </w:r>
      <w:r>
        <w:rPr/>
        <w:t>⠨</w:t>
      </w:r>
      <w:r>
        <w:rPr/>
        <w:t>吳垻㉭㡨㥶祹⭡㍂燂塗㥔숸㌤偟칫숦싂싂啞垱슱瑫辩灅线</w:t>
      </w:r>
      <w:r>
        <w:rPr/>
        <w:t>ⵉ</w:t>
      </w:r>
      <w:r>
        <w:rPr/>
        <w:t>浮䐴ꥸ⑭奮獌숩绂⎮깔㟃关佃㔯瑱촮瀸䭞璮煕㙴쉋判墻婢狂穱梣猭晧秂圮捙녆暬丶싍飃歬氨辮⩭䰬澿恐ꌭ䬤娺卑쉆啋穂祉㇎窘ꥣ題懂儯侱슿Ⓝ牦쉄놩䀻吣</w:t>
      </w:r>
      <w:r>
        <w:rPr/>
        <w:t>ⰸ</w:t>
      </w:r>
      <w:r>
        <w:rPr/>
        <w:t>扚〉ꍘ疩䵶㈹填䙦문쉧在⍍幥⛂䡊⹈㓂頶䀬甪䬬칲ㅨ䙆㈵쉃汑灣琷慶炥⥠쉲灧숫唱彣䡟쎬䅕偢썢佫ㅴ</w:t>
      </w:r>
      <w:r>
        <w:rPr/>
        <w:t>Ⱨ</w:t>
      </w:r>
      <w:r>
        <w:rPr/>
        <w:t>쉍䡏縷睭灚㮡ㅴ㜩䅷禥䡨ꇂ쉔唺敫槂恍獭깷㡆⸭橈␦玘婌湵</w:t>
      </w:r>
      <w:r>
        <w:rPr/>
        <w:t>ꕮ</w:t>
      </w:r>
      <w:r>
        <w:rPr/>
        <w:t>睢瓂恊で轰牋㡘唬爨쉦㌲损玥</w:t>
      </w:r>
      <w:r>
        <w:rPr/>
        <w:t>ⷍ</w:t>
      </w:r>
      <w:r>
        <w:rPr/>
        <w:t>塕ず潚柂ꇂ쉅㟂쵇獂ꅊ㍒뽾囍䴱깡卷㯍쉩摁攪⬰䍶䙖潸敭搵㧂だ⼶ꄴ숤煘奟갯╾啲땴〲湫깗䘬埂䜣䭔ꍯ㵧彴䤭祤㉶汆䀸妿猺㩵洰機獐⽦䅆츦呖㚻繰㉐긴⌻礻䉨</w:t>
      </w:r>
      <w:r>
        <w:rPr/>
        <w:t>꧃</w:t>
      </w:r>
      <w:r>
        <w:rPr/>
        <w:t>恺繐쉁䢏わ싂ꏂ祫䤳奺輱㕥</w:t>
      </w:r>
      <w:r>
        <w:rPr/>
        <w:t>ꥒ</w:t>
      </w:r>
      <w:r>
        <w:rPr/>
        <w:t>㙏琦㑄歧猵䧂剙쉔啬繭䝩ꍵ慈⩠敖뽓䍎曂㇍儦⩭瞣⑂쉯窱頤㩱颬䕘䦿䥆竎㙟噌숥坅⌊뽖淂琱畯瑧溩顯娤㑘ㄭ榿扨勂桌긨砸␭手슿汶숻帨䩂갩㕞眷沱쉩䶣頴恶䭵䉓䅶幕止温彅硚睨搶⩂⏎깯┫칒庿晇潰슬숵⭧椬䩐庩橁▱佲놬쉟슻瓂슻慹䪮兆空ꍾ彚硘辘숦䷂䞩乊ꎥ獖婈嘣충뽲ꏂꌪ時䍾瘺㕖抿癟쉲슬숶䤽燂ꌭ䵲畓쌩䑯礴㩃轫⩌䰤穌⫂㏂췃甩桴㷂潢쵔䡦劬㨥</w:t>
      </w:r>
      <w:r>
        <w:rPr/>
        <w:t>⡐</w:t>
      </w:r>
      <w:r>
        <w:rPr/>
        <w:t>㭂䡑썖㥣彠쉆⹒⿂㇂恈숻奊䕌㬲뮱䛂樳畢扯䑅轶儬츪帱딯㝗兂⨨캥䧂걔㠣쉉</w:t>
      </w:r>
      <w:r>
        <w:rPr/>
        <w:t>ꖻ</w:t>
      </w:r>
      <w:r>
        <w:rPr/>
        <w:t>쉙犱彘畐♍佧</w:t>
      </w:r>
      <w:r>
        <w:rPr/>
        <w:t>ꔹ</w:t>
      </w:r>
      <w:r>
        <w:rPr/>
        <w:t>캡⽥㗂칮傏숭破姂쉲㚿㮩㎏㕏䘰⺻㴱⥡潕</w:t>
      </w:r>
      <w:r>
        <w:rPr/>
        <w:t>ꦡ</w:t>
      </w:r>
      <w:r>
        <w:rPr/>
        <w:t>⡅</w:t>
      </w:r>
      <w:r>
        <w:rPr/>
        <w:t>㓃숨쌮夥숸슻獇柂䴲瑭㋂ォ䍘썵噞慺繱敌啲浺⩸갺⥩뽂洴㕊佢琳橲숥㉶瑆쌬갨뽄㵵恺䜱暮⼴奦뽢摱䱔䭨䱥秂⚩⫂</w:t>
      </w:r>
      <w:r>
        <w:rPr/>
        <w:t>ꔥ</w:t>
      </w:r>
      <w:r>
        <w:rPr/>
        <w:t>昤潫渦쉂卸</w:t>
      </w:r>
      <w:r>
        <w:rPr/>
        <w:t>ⴹ</w:t>
      </w:r>
      <w:r>
        <w:rPr/>
        <w:t>稳䍨参</w:t>
      </w:r>
      <w:r>
        <w:rPr/>
        <w:t>⡱</w:t>
      </w:r>
      <w:r>
        <w:rPr/>
        <w:t>奌⹡쉯繭瑡㢻䑃숱䅙쉤깆兓捕╱녙⩴㙚</w:t>
      </w:r>
      <w:r>
        <w:rPr/>
        <w:t>⡘</w:t>
      </w:r>
      <w:r>
        <w:rPr/>
        <w:t>쉈楟礣樷ꌣ䉙恌</w:t>
      </w:r>
      <w:r>
        <w:rPr/>
        <w:t>ꕖⵎ</w:t>
      </w:r>
      <w:r>
        <w:rPr/>
        <w:t>䙞ァ䝂⽤숹䄻䘭</w:t>
      </w:r>
      <w:r>
        <w:rPr/>
        <w:t>ꕪ</w:t>
      </w:r>
      <w:r>
        <w:rPr/>
        <w:t>묯䑳繋딹橂칠쵆妮恈彊攱澱偅쉠쵊䍹슿恪뿂⬩㤮ꅹ睆彇嫂칉쉴</w:t>
      </w:r>
      <w:r>
        <w:rPr/>
        <w:t>⡷</w:t>
      </w:r>
      <w:r>
        <w:rPr/>
        <w:t>輳偅強潨汇是仍</w:t>
      </w:r>
      <w:r>
        <w:rPr/>
        <w:t>⡰</w:t>
      </w:r>
      <w:r>
        <w:rPr/>
        <w:t>䱯⯂穗㏂⤥劘䩐쉂␷䅕싂䑷쉸渳㉎顉䃎硋쉇砪㩶燍딵杬畦</w:t>
      </w:r>
      <w:r>
        <w:rPr/>
        <w:t>ⵑ</w:t>
      </w:r>
      <w:r>
        <w:rPr/>
        <w:t>佖䚏勎ꄹ싂偑㔲䩬㈵呔䤤亮祋⸹땔⩇갹歰슿婳側</w:t>
      </w:r>
      <w:r>
        <w:rPr/>
        <w:t>Ⱟ</w:t>
      </w:r>
      <w:r>
        <w:rPr/>
        <w:t>㵊繐㝈⩈쉚䀨彆㝋걹⪡䐸쉾奚䨻歌慞㫂⹘㡊䥸쉢穠놡</w:t>
      </w:r>
      <w:r>
        <w:rPr/>
        <w:t>ꤩ</w:t>
      </w:r>
      <w:r>
        <w:rPr/>
        <w:t>䡈⑏扩칈滂쉲戸倵だ</w:t>
      </w:r>
      <w:r>
        <w:rPr/>
        <w:t>ꔻ</w:t>
      </w:r>
      <w:r>
        <w:rPr/>
        <w:t>䓂剕兘䴲⭺㐸唳䉮칄扯练곂슬</w:t>
      </w:r>
      <w:r>
        <w:rPr/>
        <w:t>⡞</w:t>
      </w:r>
      <w:r>
        <w:rPr/>
        <w:t>ꍳ㍷墩祟改쉞洮坚꤮䘮犿歡天ꇎ㵘爫橔彯⑪塳䙲칎싂攽礽</w:t>
      </w:r>
      <w:r>
        <w:rPr/>
        <w:t>⡋⧂⫂</w:t>
      </w:r>
      <w:r>
        <w:rPr/>
        <w:t>䒣洹⫂㣂塒</w:t>
      </w:r>
      <w:r>
        <w:rPr/>
        <w:t>ꔽ</w:t>
      </w:r>
      <w:r>
        <w:rPr/>
        <w:t>セ愶⫂㏂㩌猺晏忍⬸疬䁐쉪轙츻穨슘⥷⩖刦繮</w:t>
      </w:r>
      <w:r>
        <w:rPr/>
        <w:t>ꥁ</w:t>
      </w:r>
      <w:r>
        <w:rPr/>
        <w:t>㚱쉎숦깋迂䍐撿妩촹⫂墿㭸弯␱쉾컂⤮䎩汧奤六㬱뭸呃겡異㕉쉦琯捏ㄷ㌪䑏쉔</w:t>
      </w:r>
      <w:r>
        <w:rPr/>
        <w:t>ꦥꕞ</w:t>
      </w:r>
      <w:r>
        <w:rPr/>
        <w:t>〣㝋</w:t>
      </w:r>
      <w:r>
        <w:rPr/>
        <w:t>ⴻ</w:t>
      </w:r>
      <w:r>
        <w:rPr/>
        <w:t>縣䠽싍뭨숣渲債佀䉁埂</w:t>
      </w:r>
      <w:r>
        <w:rPr/>
        <w:t>ꤰ</w:t>
      </w:r>
      <w:r>
        <w:rPr/>
        <w:t>帲縊束睗䢣</w:t>
      </w:r>
      <w:r>
        <w:rPr/>
        <w:t>ꤦ</w:t>
      </w:r>
      <w:r>
        <w:rPr/>
        <w:t>ꥠ弪夸㩩⥙縴橷畊⽌橯䔩暻甪숵⹅</w:t>
      </w:r>
      <w:r>
        <w:rPr/>
        <w:t>ꕪ</w:t>
      </w:r>
      <w:r>
        <w:rPr/>
        <w:t>慖</w:t>
      </w:r>
      <w:r>
        <w:rPr/>
        <w:t>ⰴ⤺</w:t>
      </w:r>
      <w:r>
        <w:rPr/>
        <w:t>㝅塅⍋⽃攥毂♣ㄷ湃妡礫╇偟佰橂⫂䥀颱㫂㑅涩汲幞싂쉃歎㙥夤䕗숵砱橋녳桺恞獧㌨</w:t>
      </w:r>
      <w:r>
        <w:rPr/>
        <w:t>ⱸ⤹</w:t>
      </w:r>
      <w:r>
        <w:rPr/>
        <w:t>넹걍㒬믂獎渣쉐䙦䍈⭃</w:t>
      </w:r>
      <w:r>
        <w:rPr/>
        <w:t>Ⱟ</w:t>
      </w:r>
      <w:r>
        <w:rPr/>
        <w:t>뽀䉉쉧㦵㙾⹔瘲玩컂忍㠵扄㪿⥙扱涻䩠棂숥㯂猱䬻倫惎㑆ㆮ䪻临쵒ꄵ皱쉯䁲</w:t>
      </w:r>
      <w:r>
        <w:rPr/>
        <w:t>⡭</w:t>
      </w:r>
      <w:r>
        <w:rPr/>
        <w:t>癥喣㉖睬彆쵶㒩頬犩溵䍥䙢畯橎瘭㭮擂澣獕</w:t>
      </w:r>
      <w:r>
        <w:rPr/>
        <w:t>ⵒ꧃</w:t>
      </w:r>
      <w:r>
        <w:rPr/>
        <w:t>ꥡ㔪䩐幍♘塈</w:t>
      </w:r>
      <w:r>
        <w:rPr/>
        <w:t>ⵍ</w:t>
      </w:r>
      <w:r>
        <w:rPr/>
        <w:t>䀨쉏㡯싂ネ촪砭㵔绂囂㡭坅咵彑獉믂兣䥴㍃勂⽮⩥㵯㍹䪵到</w:t>
      </w:r>
      <w:r>
        <w:rPr/>
        <w:t>ⱍ</w:t>
      </w:r>
      <w:r>
        <w:rPr/>
        <w:t>䩉咡ꄶび焻쉲盂㩀ꎻ䏂㢡恖睊㯂繭</w:t>
      </w:r>
      <w:r>
        <w:rPr/>
        <w:t>ꥇ</w:t>
      </w:r>
      <w:r>
        <w:rPr/>
        <w:t>䩃湑畚狂澵╳䬴熵漮婲䌩싂场ꍖ╄彉圸㐦ꅲ뼦洯焳숶㠵ꥭ卋璩䙪숮婢倬睅繞磎硁䷎楔穃</w:t>
      </w:r>
      <w:r>
        <w:rPr/>
        <w:t>ꤪ</w:t>
      </w:r>
      <w:r>
        <w:rPr/>
        <w:t>㡐</w:t>
      </w:r>
      <w:r>
        <w:rPr/>
        <w:t>⠥</w:t>
      </w:r>
      <w:r>
        <w:rPr/>
        <w:t>㬽䗍㖮奅싂䕴싃싂ꏂꍘ</w:t>
      </w:r>
      <w:r>
        <w:rPr/>
        <w:t>ⴵ⵱꧂</w:t>
      </w:r>
      <w:r>
        <w:rPr/>
        <w:t>晆쉎갱쉎㠪窡㪡⻂║䘮⬯</w:t>
      </w:r>
      <w:r>
        <w:rPr/>
        <w:t>ⱪ</w:t>
      </w:r>
      <w:r>
        <w:rPr/>
        <w:t>䩹썰곍쉞⥣썉坮坦稳恡恨澻摓䰬㡋幚␨뗂⚩싂㡫䮱幮슘쉃慖痂癃坉㇂㝊⴯뽢秂獴</w:t>
      </w:r>
      <w:r>
        <w:rPr/>
        <w:t>ⰸ</w:t>
      </w:r>
      <w:r>
        <w:rPr/>
        <w:t>獟칲㘦䥦㏂檘坐神暩䗂</w:t>
      </w:r>
      <w:r>
        <w:rPr/>
        <w:t>꧂ꦣ⹤</w:t>
      </w:r>
      <w:r>
        <w:rPr/>
        <w:t>数녀껂</w:t>
      </w:r>
      <w:r>
        <w:rPr/>
        <w:t>Ⱙ</w:t>
      </w:r>
      <w:r>
        <w:rPr/>
        <w:t>䕸忂싂疿晅쉺쉾榣琲</w:t>
      </w:r>
      <w:r>
        <w:rPr/>
        <w:t>ꕲ</w:t>
      </w:r>
      <w:r>
        <w:rPr/>
        <w:t>夶</w:t>
      </w:r>
      <w:r>
        <w:rPr/>
        <w:t>⡭</w:t>
      </w:r>
      <w:r>
        <w:rPr/>
        <w:t>䭞싂숱습䂘畭瘫瓂頵곂ꅘ抿涣䍐䈦♧套敱祗䫎犣㙏愭扁⌬⽣㑴呵䭈奞乤渱乴祮㤷周싃䱞숷㜭䝌噘긱幮洪桖汀䊘⸳⑅樷嫂彙ꌲ啉祄쉳檵</w:t>
      </w:r>
      <w:r>
        <w:rPr/>
        <w:t>ⷂ</w:t>
      </w:r>
      <w:r>
        <w:rPr/>
        <w:t>䰻쉃숪瀮䉤測呶</w:t>
      </w:r>
      <w:r>
        <w:rPr/>
        <w:t>⠰</w:t>
      </w:r>
      <w:r>
        <w:rPr/>
        <w:t>瓍걘䩍䑤椯啇摷區ㅅ怲쌹䝧囂桐䍯㡡癋䭗涵䅂仂싎縮⺻䦘䩬嚬玮슩棂ꥠ㘮</w:t>
      </w:r>
      <w:r>
        <w:rPr/>
        <w:t>ꤦ⥇ꔴ</w:t>
      </w:r>
      <w:r>
        <w:rPr/>
        <w:t>ꅯ⵲⩨歚亮畀憣摷㇂協䯂䘦䗂츯䑃戦弮溡䦏㈻䩹乐洪搪㜳堣㔰⬪㜥浠컂硍ꥳ吪䱀ꅞ憥㡮つ乶쉵ꅺ㩱秂轋⩤睰䥌煁♀╁숰</w:t>
      </w:r>
      <w:r>
        <w:rPr/>
        <w:t>Ⱪ</w:t>
      </w:r>
      <w:r>
        <w:rPr/>
        <w:t>娲柂瑤䮵迂桒⨪䌰묨땖㙐瘦䫎嘪쌪桰쉅扩䑀뽠䧍眪</w:t>
      </w:r>
      <w:r>
        <w:rPr/>
        <w:t>⣂⑇</w:t>
      </w:r>
      <w:r>
        <w:rPr/>
        <w:t>潧쉒䡱渻슡ッ뼲ꏂ具乢쉘伪浙䓂畣氹颿䨨摱ギ㞬뗂</w:t>
      </w:r>
      <w:r>
        <w:rPr/>
        <w:t>ꤪ</w:t>
      </w:r>
      <w:r>
        <w:rPr/>
        <w:t>頊쉱뭹녧䈰ふ④쉊㢮</w:t>
      </w:r>
      <w:r>
        <w:rPr/>
        <w:t>ⴲ</w:t>
      </w:r>
      <w:r>
        <w:rPr/>
        <w:t>怺䳃伯</w:t>
      </w:r>
      <w:r>
        <w:rPr/>
        <w:t>ꕦ</w:t>
      </w:r>
      <w:r>
        <w:rPr/>
        <w:t>睺榬㥠</w:t>
      </w:r>
      <w:r>
        <w:rPr/>
        <w:t>ⰹ⮘</w:t>
      </w:r>
      <w:r>
        <w:rPr/>
        <w:t>獄☫⨴恠礹쉧灱婎纡瑃杨칎扇䵞⹔繆嘬㕏恆盍ㄬ炏숬沥婬⥘</w:t>
      </w:r>
      <w:r>
        <w:rPr/>
        <w:t>⡉</w:t>
      </w:r>
      <w:r>
        <w:rPr/>
        <w:t>婺䩭숱⹂</w:t>
      </w:r>
      <w:r>
        <w:rPr/>
        <w:t>ⷂ</w:t>
      </w:r>
      <w:r>
        <w:rPr/>
        <w:t>䬺猸䝟灄彑⌳䇍爱娪</w:t>
      </w:r>
      <w:r>
        <w:rPr/>
        <w:t>ⱔ</w:t>
      </w:r>
      <w:r>
        <w:rPr/>
        <w:t>縪⹌眵灉䥒슱</w:t>
      </w:r>
      <w:r>
        <w:rPr/>
        <w:t>ⷂ</w:t>
      </w:r>
      <w:r>
        <w:rPr/>
        <w:t>牑浃敂뾻歾╕숸䈥䛂擃㷂〱歐숥她灸秂潱奨䑐䱎扱⑖㪩慕뼸伪뼹쉺牔칞散☶</w:t>
      </w:r>
      <w:r>
        <w:rPr/>
        <w:t>ꕮ</w:t>
      </w:r>
      <w:r>
        <w:rPr/>
        <w:t>弮䷂⽐飂쉰넭勂烃湟䳂扉쉺愭⹹䉚넲㊮嚵⤰쵌呎Ⓜ䳂쉄潸긷䐸噾櫂䨵쉍縥믂䄫</w:t>
      </w:r>
      <w:r>
        <w:rPr/>
        <w:t>⠱</w:t>
      </w:r>
      <w:r>
        <w:rPr/>
        <w:t>楟ㄥ仂싂♾汸伴怱쉂㚣㯂畧</w:t>
      </w:r>
      <w:r>
        <w:rPr/>
        <w:t>ꥏ⩗</w:t>
      </w:r>
      <w:r>
        <w:rPr/>
        <w:t>깵갨㵘㟂歾燂敏㨮卣桔〭䑩쉙</w:t>
      </w:r>
      <w:r>
        <w:rPr/>
        <w:t>ⵡ⹳</w:t>
      </w:r>
      <w:r>
        <w:rPr/>
        <w:t>娤䜱때䡓ꅟ桭⥋扆넲栲獓仍㷂烂䉯拎촸㵩쉉儺깘깐䑏쉐㙐쉦㡳㊻眬票䋂廂䤽⭩ꅊ勂ꥤ썊숷쉉䣎쉸숶쉗颮䉭幵敌║杓畨</w:t>
      </w:r>
      <w:r>
        <w:rPr/>
        <w:t>ⴲ</w:t>
      </w:r>
      <w:r>
        <w:rPr/>
        <w:t>⡴</w:t>
      </w:r>
      <w:r>
        <w:rPr/>
        <w:t>㧂懂槂剦㙫쉢␺䆘稴㌵眩뽾䍌䕺⹮㗂反싍憘坖浱塵걕⹠潧顳永숻囂乲♪싂숤⭦傡⒡汫䡐싍楑挺慵땂⥊⩌땚ꄻ</w:t>
      </w:r>
      <w:r>
        <w:rPr/>
        <w:t>Ⱛ</w:t>
      </w:r>
      <w:r>
        <w:rPr/>
        <w:t>打顅睵竂猳圣䪡숴棂婢䤮浈뭳皬礣⭹깙参☲⎵濂焷唻捙◎䥡悥숲啶卙泂㭍灇⤺究䵲梩⼳</w:t>
      </w:r>
      <w:r>
        <w:rPr/>
        <w:t>ꤩꖿ</w:t>
      </w:r>
      <w:r>
        <w:rPr/>
        <w:t>獞乷㕔싂⹵㥊辩㨵</w:t>
      </w:r>
      <w:r>
        <w:rPr/>
        <w:t>⣂⚏</w:t>
      </w:r>
      <w:r>
        <w:rPr/>
        <w:t>堬뿂쉧伯焨㩞</w:t>
      </w:r>
      <w:r>
        <w:rPr/>
        <w:t>ꥑ꤫</w:t>
      </w:r>
      <w:r>
        <w:rPr/>
        <w:t>㘱숮慟輰⑳狃싂湄䁢</w:t>
      </w:r>
      <w:r>
        <w:rPr/>
        <w:t>ꖡ⪏</w:t>
      </w:r>
      <w:r>
        <w:rPr/>
        <w:t>庡㄰啌輩넩䑔땸慗婀ㄹ숳쉷歧䣍煈墱䊵摹쉴</w:t>
      </w:r>
      <w:r>
        <w:rPr/>
        <w:t>ꗂ</w:t>
      </w:r>
      <w:r>
        <w:rPr/>
        <w:t>ぁꅱ恎纮恁眫⻂沮쉙慄쉷殻匦䃂湪璬婰땀縪</w:t>
      </w:r>
      <w:r>
        <w:rPr/>
        <w:t>⡋</w:t>
      </w:r>
      <w:r>
        <w:rPr/>
        <w:t>嚥ꥰ⩵炩칬楔抻</w:t>
      </w:r>
      <w:r>
        <w:rPr/>
        <w:t>ꕚ</w:t>
      </w:r>
      <w:r>
        <w:rPr/>
        <w:t>䅪嘲牋⼤䁇䋂䤽㍲梱正䃂ㅨ湤숲</w:t>
      </w:r>
      <w:r>
        <w:rPr/>
        <w:t>ꦣ</w:t>
      </w:r>
      <w:r>
        <w:rPr/>
        <w:t>㭹뽔쉗漦䕞쉈轅据⩁䉷쉂磃쉹</w:t>
      </w:r>
      <w:r>
        <w:rPr/>
        <w:t>ꤨ</w:t>
      </w:r>
      <w:r>
        <w:rPr/>
        <w:t>곂収杩⪏猷楪噐깹뭊䡉┭䜪扸渲喿息啕丣湹䠤棍⽚夤☺⿃祇䬪䩗㒘挵</w:t>
      </w:r>
      <w:r>
        <w:rPr/>
        <w:t>ꦱ</w:t>
      </w:r>
      <w:r>
        <w:rPr/>
        <w:t>㣂뿂⑉⨳渮灅숹䑭숰儯兩扏帬䥍촲</w:t>
      </w:r>
      <w:r>
        <w:rPr/>
        <w:t>ꥏ</w:t>
      </w:r>
      <w:r>
        <w:rPr/>
        <w:t>主ꌨ슣厮牾⫂쉏䥡⍠䅀楘刵</w:t>
      </w:r>
      <w:r>
        <w:rPr/>
        <w:t>ⱪ</w:t>
      </w:r>
      <w:r>
        <w:rPr/>
        <w:t>凂囂娫쉍</w:t>
      </w:r>
      <w:r>
        <w:rPr/>
        <w:t>ꖩ</w:t>
      </w:r>
      <w:r>
        <w:rPr/>
        <w:t>捯㭘㝋摢쉄⮿숩⹚ꌨ䚻⎥櫂溘ꥥ⑧琴쉣䵪뼪㦬ꍤ⩵쉶捕呴쉣效뭒숹摯嘻去쉈潂숊</w:t>
      </w:r>
      <w:r>
        <w:rPr/>
        <w:t>ꖮ</w:t>
      </w:r>
      <w:r>
        <w:rPr/>
        <w:t>婧⩐⮣㫂ꅕ项剢깨っ숻楣摟甩䁨䙯坫帹췃䂿潫䯂녎䇂䯂⼪⚥畩䉍昶杊顱쉅䙂㕭剭䩫ㅎ⤷깕㍯懂䞡愲䨰啚圲슿砱湘淂⍌숨뽄뽃穞䵆숨쉙⪘暿挱⍓㷂뿍昶녃㦮囂䊡梩渲敬硐넶獩㬮춣䥄</w:t>
      </w:r>
      <w:r>
        <w:rPr/>
        <w:t>ꔥ</w:t>
      </w:r>
      <w:r>
        <w:rPr/>
        <w:t>睙</w:t>
      </w:r>
      <w:r>
        <w:rPr/>
        <w:t>⠨</w:t>
      </w:r>
      <w:r>
        <w:rPr/>
        <w:t>彟呖⑁䍇䗂䝀婑</w:t>
      </w:r>
      <w:r>
        <w:rPr/>
        <w:t>ⲥ</w:t>
      </w:r>
      <w:r>
        <w:rPr/>
        <w:t>疘ꍸ┮</w:t>
      </w:r>
      <w:r>
        <w:rPr/>
        <w:t>⡨</w:t>
      </w:r>
      <w:r>
        <w:rPr/>
        <w:t>冮块樷䡥砷䥅兞㝉纮䝶숯㩆㐯ㆵ睄儳싂卫灅掘쉘곂欺⧂繓䚥䵃㗂㝓</w:t>
      </w:r>
      <w:r>
        <w:rPr/>
        <w:t>ꦿ</w:t>
      </w:r>
      <w:r>
        <w:rPr/>
        <w:t>也㢵瑫㑴녙恵矂侱㶵⩮塊䪿싂☩灱摃㍠ⸯ⹤浕磎兩帩㥄㯂㑬硠帯㥙歀┰㡄㥭瑨兲丷㝋</w:t>
      </w:r>
      <w:r>
        <w:rPr/>
        <w:t>⡴</w:t>
      </w:r>
      <w:r>
        <w:rPr/>
        <w:t>㉫⽟嘹㉤媻䥲㉞皻칚</w:t>
      </w:r>
      <w:r>
        <w:rPr/>
        <w:t>ⰻ</w:t>
      </w:r>
      <w:r>
        <w:rPr/>
        <w:t>쉙晥䇂숣쵕뽉輩䴲唶⒱㯂癄♄在ꥴ㘷䖩熵玱卆쵫쉥䁶녰潀嚵곂瀽栨㟂㉲呵栣禘슥䌳娬幌싂</w:t>
      </w:r>
      <w:r>
        <w:rPr/>
        <w:t>꤫</w:t>
      </w:r>
      <w:r>
        <w:rPr/>
        <w:t>⣂</w:t>
      </w:r>
      <w:r>
        <w:rPr/>
        <w:t>䠨嗂焲怮玮偕涮㊥</w:t>
      </w:r>
      <w:r>
        <w:rPr/>
        <w:t>꧂</w:t>
      </w:r>
      <w:r>
        <w:rPr/>
        <w:t>繃⭫⨹䭫㖣迂䆩㓃挵싂쉟晁御슩넰䣂李䑧⏂暻頹㑆䄬琥침㶘㭁献刺썄捧婟瀴䀴슩撡⽷</w:t>
      </w:r>
      <w:r>
        <w:rPr/>
        <w:t>⡳</w:t>
      </w:r>
      <w:r>
        <w:rPr/>
        <w:t>桤樬㵷겵睰ざ泂䮵扶庘楁ꌵ坙䁖쉧䨮琵䁌년堯⏂留硘⨴㓂琶䑸</w:t>
      </w:r>
      <w:r>
        <w:rPr/>
        <w:t>꧂</w:t>
      </w:r>
      <w:r>
        <w:rPr/>
        <w:t>쉶潕⽦뿂</w:t>
      </w:r>
      <w:r>
        <w:rPr/>
        <w:t>ꥒ</w:t>
      </w:r>
      <w:r>
        <w:rPr/>
        <w:t>김☤㕗幄숹㞬싃幬剂夦䛍칃㤵슘</w:t>
      </w:r>
      <w:r>
        <w:rPr/>
        <w:t>ꕌ</w:t>
      </w:r>
      <w:r>
        <w:rPr/>
        <w:t>彞䝮癞䩂䍘⫂㓂슣畎灓⥌场쉢숨癢倨千㶮㪮廎㦮뭙㝈塖瑕敚㭖摘싂炣ㄻ뭶潔瑀套뭳扲怴㭣쉀싂컂䙾噉摖⏂㍃縰溿挨⛃砣</w:t>
      </w:r>
      <w:r>
        <w:rPr/>
        <w:t>꧂</w:t>
      </w:r>
      <w:r>
        <w:rPr/>
        <w:t>卖䕹恹⽍䡔煤</w:t>
      </w:r>
      <w:r>
        <w:rPr/>
        <w:t>ꥁ</w:t>
      </w:r>
      <w:r>
        <w:rPr/>
        <w:t>䩂싃</w:t>
      </w:r>
      <w:r>
        <w:rPr/>
        <w:t>⠽</w:t>
      </w:r>
      <w:r>
        <w:rPr/>
        <w:t>潄넸䙄〮ꥶꅮ⑮⻂桑㴭刭㐵쉇칌係个灨捙㙦甪ꌲ䏂㑙⩩渺摃쉞懂⨪汱싂䉑⮱全燂来㣂쉩㭒⼤儺欥頭넫슱䱵摹幠⑭</w:t>
      </w:r>
      <w:r>
        <w:rPr/>
        <w:t>ꥀ</w:t>
      </w:r>
      <w:r>
        <w:rPr/>
        <w:t>녦</w:t>
      </w:r>
      <w:r>
        <w:rPr/>
        <w:t>ꥋ</w:t>
      </w:r>
      <w:r>
        <w:rPr/>
        <w:t>穮</w:t>
      </w:r>
      <w:r>
        <w:rPr/>
        <w:t>ꗂ</w:t>
      </w:r>
      <w:r>
        <w:rPr/>
        <w:t>塅쉁䈻뮘匪</w:t>
      </w:r>
      <w:r>
        <w:rPr/>
        <w:t>ⱏ</w:t>
      </w:r>
      <w:r>
        <w:rPr/>
        <w:t>伨㉭</w:t>
      </w:r>
      <w:r>
        <w:rPr/>
        <w:t>Ⲭ</w:t>
      </w:r>
      <w:r>
        <w:rPr/>
        <w:t>稳轘佪㋂䚣</w:t>
      </w:r>
      <w:r>
        <w:rPr/>
        <w:t>ⰺ</w:t>
      </w:r>
      <w:r>
        <w:rPr/>
        <w:t>娤婫⩱兢潃䙀坧</w:t>
      </w:r>
      <w:r>
        <w:rPr/>
        <w:t>ꦩ</w:t>
      </w:r>
      <w:r>
        <w:rPr/>
        <w:t>츪婪㍣姂㊘㡖䉓ꄪ戨䲣憡唺內僂▘촽嘶兟㡘敆䍷瀬쉒썮厏妡䙩㬭坺䬶湩䗂ꥪ暥瑲橲䴣싂䬪㥙⨹䨥摳頪稽䕗晟</w:t>
      </w:r>
      <w:r>
        <w:rPr/>
        <w:t>ꗃ⩧</w:t>
      </w:r>
      <w:r>
        <w:rPr/>
        <w:t>습</w:t>
      </w:r>
      <w:r>
        <w:rPr/>
        <w:t>⣂</w:t>
      </w:r>
      <w:r>
        <w:rPr/>
        <w:t>쉾⩢冡☴䃂ꍐꥵ瑧</w:t>
      </w:r>
      <w:r>
        <w:rPr/>
        <w:t>ⱑ</w:t>
      </w:r>
      <w:r>
        <w:rPr/>
        <w:t>匵⭘</w:t>
      </w:r>
      <w:r>
        <w:rPr/>
        <w:t>⡧</w:t>
      </w:r>
      <w:r>
        <w:rPr/>
        <w:t>ꔊ</w:t>
      </w:r>
      <w:r>
        <w:rPr/>
        <w:t>恰䌦瑓曂圹⩘</w:t>
      </w:r>
      <w:r>
        <w:rPr/>
        <w:t>⢩</w:t>
      </w:r>
      <w:r>
        <w:rPr/>
        <w:t>䳂顺繲땠</w:t>
      </w:r>
      <w:r>
        <w:rPr/>
        <w:t>ꥈ</w:t>
      </w:r>
      <w:r>
        <w:rPr/>
        <w:t>噍ㆵ䛂奢奆⪩頷书溵煩ヂ䁴딭</w:t>
      </w:r>
      <w:r>
        <w:rPr/>
        <w:t>ꥊ</w:t>
      </w:r>
      <w:r>
        <w:rPr/>
        <w:t>廂⥯숣</w:t>
      </w:r>
      <w:r>
        <w:rPr/>
        <w:t>ꤩ⍋⛂</w:t>
      </w:r>
      <w:r>
        <w:rPr/>
        <w:t>折楠䅁슮痃剟椸䴥〩䗂硨䊮瑁渻</w:t>
      </w:r>
      <w:r>
        <w:rPr/>
        <w:t>ꤳ</w:t>
      </w:r>
      <w:r>
        <w:rPr/>
        <w:t>㝟啤窥⩴녤쉓恅硊⥴딴╨⌥坖榱殡</w:t>
      </w:r>
      <w:r>
        <w:rPr/>
        <w:t>꧍</w:t>
      </w:r>
      <w:r>
        <w:rPr/>
        <w:t>澥䱂ꍊ弤㘹倪ꌷ檮縣㡪圻䅋轥㤬畱慲</w:t>
      </w:r>
      <w:r>
        <w:rPr/>
        <w:t>ⵒ</w:t>
      </w:r>
      <w:r>
        <w:rPr/>
        <w:t>灢獑ꍥ敶滂㩃싍숺무䦥抵뽑</w:t>
      </w:r>
      <w:r>
        <w:rPr/>
        <w:t>Ɒ</w:t>
      </w:r>
      <w:r>
        <w:rPr/>
        <w:t>书䩇㙶⭤㨴浡淎嫂␣쉷堺戸㯂⏂숫殘⤲濎㤳䨦䴪䭭쉁桺뽆沏뼸㔳┥捾乴㉵瘳䤨┥껂ꌷ썘噗迂潨浺㈦쉞湙睥䝓䉓坧㍳愻</w:t>
      </w:r>
      <w:r>
        <w:rPr/>
        <w:t>ꤦ</w:t>
      </w:r>
      <w:r>
        <w:rPr/>
        <w:t>並党噈♕╠毂㔲穚⎩吰슬䐱愸噸ヂ癚朵녭㥶祾⨫⭕輬</w:t>
      </w:r>
      <w:r>
        <w:rPr/>
        <w:t>ꕌ</w:t>
      </w:r>
      <w:r>
        <w:rPr/>
        <w:t>䱳㴻塥䥷⥔</w:t>
      </w:r>
      <w:r>
        <w:rPr/>
        <w:t>⡩</w:t>
      </w:r>
      <w:r>
        <w:rPr/>
        <w:t>䱞⤫䙞숣渶慃悩咏⏂</w:t>
      </w:r>
      <w:r>
        <w:rPr/>
        <w:t>⡠</w:t>
      </w:r>
      <w:r>
        <w:rPr/>
        <w:t>㵣㡲怬녶㵎䩕뼶</w:t>
      </w:r>
      <w:r>
        <w:rPr/>
        <w:t>⣃</w:t>
      </w:r>
      <w:r>
        <w:rPr/>
        <w:t>眳␫䙣</w:t>
      </w:r>
      <w:r>
        <w:rPr/>
        <w:t>ꤣ</w:t>
      </w:r>
      <w:r>
        <w:rPr/>
        <w:t>丶⽙兘廂싂剭쉇䘲泂灮穯湐⑱焷⩶</w:t>
      </w:r>
      <w:r>
        <w:rPr/>
        <w:t>ꤤ</w:t>
      </w:r>
      <w:r>
        <w:rPr/>
        <w:t>摴</w:t>
      </w:r>
      <w:r>
        <w:rPr/>
        <w:t>⡇⛂</w:t>
      </w:r>
      <w:r>
        <w:rPr/>
        <w:t>〰⭚婶⩟轶協⴫嘪煱櫂塖嫂䐬勂坢쉪숨⪮懂珂徬⤲땹쉇</w:t>
      </w:r>
      <w:r>
        <w:rPr/>
        <w:t>ꖩ</w:t>
      </w:r>
      <w:r>
        <w:rPr/>
        <w:t>穥뽕䫎넨㊻嫂⭊ぱ</w:t>
      </w:r>
      <w:r>
        <w:rPr/>
        <w:t>꧂ꦩ</w:t>
      </w:r>
      <w:r>
        <w:rPr/>
        <w:t>破숰쉍ꅪ䜻係悩㜪傻恲幸怽숰</w:t>
      </w:r>
      <w:r>
        <w:rPr/>
        <w:t>ꤪ</w:t>
      </w:r>
      <w:r>
        <w:rPr/>
        <w:t>쉫僃녠轧䅅堳櫎쉩归剞侮뼪杏숺敨剰滂䵗╓쌤</w:t>
      </w:r>
      <w:r>
        <w:rPr/>
        <w:t>ꕷꔨ</w:t>
      </w:r>
      <w:r>
        <w:rPr/>
        <w:t>쉬皵녵獨䡧</w:t>
      </w:r>
      <w:r>
        <w:rPr/>
        <w:t>ꤺ⍹</w:t>
      </w:r>
      <w:r>
        <w:rPr/>
        <w:t>凂䅘㨻参制堲싂숹潵攲灚䝷䗂㎩改橹干⒩⍟暏</w:t>
      </w:r>
      <w:r>
        <w:rPr/>
        <w:t>ꔯꥈ⒏꥙</w:t>
      </w:r>
      <w:r>
        <w:rPr/>
        <w:t>坧⮩䱚灋ꄣ焳</w:t>
      </w:r>
      <w:r>
        <w:rPr/>
        <w:t>⡵</w:t>
      </w:r>
      <w:r>
        <w:rPr/>
        <w:t>숵夻㨪</w:t>
      </w:r>
      <w:r>
        <w:rPr/>
        <w:t>ꔥ</w:t>
      </w:r>
      <w:r>
        <w:rPr/>
        <w:t>轸䲣敵䩥徵⪣牗柂␬婳䋂♰婓⹞쉓쉆㉀ꥡ䅦㛂顳䳂儳숰頻塱儺⩎</w:t>
      </w:r>
      <w:r>
        <w:rPr/>
        <w:t>ꦬ</w:t>
      </w:r>
      <w:r>
        <w:rPr/>
        <w:t>䞮䜯䥶擎⾱偦滂ㅲ摴輳䁍슡⽲繒䍰⯍堪础潍䭈幀䇂畢湣믂哂櫂쉁圻</w:t>
      </w:r>
      <w:r>
        <w:rPr/>
        <w:t>⡭</w:t>
      </w:r>
      <w:r>
        <w:rPr/>
        <w:t>䢬穢匯슘䉮䦻䰲䒘㏂搶ぶ奷湂慍ꎵꄨ걢㡇仂瑾㤽㤪瘣噦녪橞䲡煒═숩彁窩㨯欺쉧楎乩䙌湠楣⹦䅾</w:t>
      </w:r>
      <w:r>
        <w:rPr/>
        <w:t>Ⳃ</w:t>
      </w:r>
      <w:r>
        <w:rPr/>
        <w:t>猯</w:t>
      </w:r>
      <w:r>
        <w:rPr/>
        <w:t>ꕘ</w:t>
      </w:r>
      <w:r>
        <w:rPr/>
        <w:t>呱栤歙䥫숷땷煰煐䉦畊橤傣쉡獃⑐偲潎仂쉴獎⨰泂䛂쉦癤⌦싃懂係㑃㌥夷坙꥗ꍗ㚿쉏呇獢쉺㷂硤䭴㊬싂砳쉭쉷쉋갣</w:t>
      </w:r>
      <w:r>
        <w:rPr/>
        <w:t>ⵏ</w:t>
      </w:r>
      <w:r>
        <w:rPr/>
        <w:t>昪眵余毎矂帴䕌噖䈪⵱슬婇슿쉳⬨㉃쵬䕊甶쉭</w:t>
      </w:r>
      <w:r>
        <w:rPr/>
        <w:t>Ᵽ</w:t>
      </w:r>
      <w:r>
        <w:rPr/>
        <w:t>䧂祲汣떣汁ꥲ</w:t>
      </w:r>
      <w:r>
        <w:rPr/>
        <w:t>ꔊ</w:t>
      </w:r>
      <w:r>
        <w:rPr/>
        <w:t>㛍⨤㥗䉌瀽瘴ꅧ⤴쉂⭲地桰根憏堫믂⭙砣⛂䩾煕㵓䉈침毎畐係숫슘橙參楃㑤媣栥쉫숰楋⩠㕴汣捯</w:t>
      </w:r>
      <w:r>
        <w:rPr/>
        <w:t>ꕡ</w:t>
      </w:r>
      <w:r>
        <w:rPr/>
        <w:t>甫썂㴩⾏뽃䪵杣숫춻轒奀摊슡</w:t>
      </w:r>
      <w:r>
        <w:rPr/>
        <w:t>Ⱖ</w:t>
      </w:r>
      <w:r>
        <w:rPr/>
        <w:t>ꥬ䅞㉳䍐췃쉚䁄䱱狂炮㴻洪㖘䔳㝋桧瞣欽擂㶘煔쉫ㅫ戮匨桁춱껂</w:t>
      </w:r>
      <w:r>
        <w:rPr/>
        <w:t>ⱳ</w:t>
      </w:r>
      <w:r>
        <w:rPr/>
        <w:t>睒⍭漣㕇쉬〳灟⬫䙂乒瑁⒮쉣硓㐪伻坍獨⍗绂喩ノ</w:t>
      </w:r>
      <w:r>
        <w:rPr/>
        <w:t>Ⱪ⑕</w:t>
      </w:r>
      <w:r>
        <w:rPr/>
        <w:t>䀮숷</w:t>
      </w:r>
      <w:r>
        <w:rPr/>
        <w:t>ꦬ</w:t>
      </w:r>
      <w:r>
        <w:rPr/>
        <w:t>彙숮㯂测㍗奍䝮⽋瓂嘰奬㢿晤뗂㴶敖爰㢡梱泂槂⛂⩮쉨싃⑹吰</w:t>
      </w:r>
      <w:r>
        <w:rPr/>
        <w:t>ⴤ</w:t>
      </w:r>
      <w:r>
        <w:rPr/>
        <w:t>䟍擂槂숱獶딳䇂⩒숶ㅖ땙䝹噐䕖䙁㉾挱</w:t>
      </w:r>
      <w:r>
        <w:rPr/>
        <w:t>ⱳ</w:t>
      </w:r>
      <w:r>
        <w:rPr/>
        <w:t>竂쉧眱牑쉮恪廃쉺磂쉺䅓ꍡ㜨䘶奇顔敕⴯쉺悥썘䉃⩵㵘⼽啨匷㎩桶劬②Ⓜ䩋迂瑘噾䤻䱪䭟穫䍢㴨㈺䍑䔮㣂獶슻⩄䇍칰揂</w:t>
      </w:r>
      <w:r>
        <w:rPr/>
        <w:t>⠪</w:t>
      </w:r>
      <w:r>
        <w:rPr/>
        <w:t>䨦朷畐믂⵹璿♐⩣乗婕轧㕺丩癭㘽促뭆瘰㬱싂⿍싂ぅ䡒䇂瘴쉵䡎㍥匦䄬슬類ㄪ栦⑩㉇辿牬쉕㡇䮘㥫䑋礴䩲噄㗎♒噓潀⩢㭠䝌㐤瑭啃汅慶</w:t>
      </w:r>
      <w:r>
        <w:rPr/>
        <w:t>Ⲯ</w:t>
      </w:r>
      <w:r>
        <w:rPr/>
        <w:t>塢奠割凂䮥畾歔秂㵋⽐䩁顰㟂䍐갳昵쵫牳撿⩎硧稷䝣橸佱놿硔숳䍙쉴桮繂㍱䕥嘱求츬쏂㵒뭂ꍗ䗂縸哂</w:t>
      </w:r>
      <w:r>
        <w:rPr/>
        <w:t>⢏⦿</w:t>
      </w:r>
      <w:r>
        <w:rPr/>
        <w:t>䄪⩥䁘噍쵘牷噴쉙涏</w:t>
      </w:r>
      <w:r>
        <w:rPr/>
        <w:t>ꤽ</w:t>
      </w:r>
      <w:r>
        <w:rPr/>
        <w:t>曂</w:t>
      </w:r>
      <w:r>
        <w:rPr/>
        <w:t>꧂</w:t>
      </w:r>
      <w:r>
        <w:rPr/>
        <w:t>숲㵫䪿㬵ざ䯍輪犡漤湾䔣㚩뮥㔶㑷㬳轚딪婮䴻桃䝩奭슩捆숹䇂摞穅뭈拂潰㘥䑫桔剣䑒牾䅋䈦Ⓨ癊惂</w:t>
      </w:r>
      <w:r>
        <w:rPr/>
        <w:t>꥟</w:t>
      </w:r>
      <w:r>
        <w:rPr/>
        <w:t>慊飂⿂啠쉠␳墵⫂㩲ヂ揂噕䄣狂⥄䍓癮䁟汊數礦①祂⛂떱䆩䏍庩䜫煄⩴硫⽴ꅌ噡獪㉏汪急싂繬捆깺䌦䈩凎쉥㒵</w:t>
      </w:r>
      <w:r>
        <w:rPr/>
        <w:t>ꤩꥃ</w:t>
      </w:r>
      <w:r>
        <w:rPr/>
        <w:t>湞歸䝍⯂⏃廂廂ㅑ</w:t>
      </w:r>
      <w:r>
        <w:rPr/>
        <w:t>ⷂ</w:t>
      </w:r>
      <w:r>
        <w:rPr/>
        <w:t>쉕䅕䬤牋싍䡭婴䠲㠻</w:t>
      </w:r>
      <w:r>
        <w:rPr/>
        <w:t>ꔦ</w:t>
      </w:r>
      <w:r>
        <w:rPr/>
        <w:t>悥愭圣瞵믂쉋⥦</w:t>
      </w:r>
      <w:r>
        <w:rPr/>
        <w:t>ⱖ</w:t>
      </w:r>
      <w:r>
        <w:rPr/>
        <w:t>剆織祂佊⏂쉳┺桪䔻剙嘦싍煢쉟㭸凂</w:t>
      </w:r>
      <w:r>
        <w:rPr/>
        <w:t>꧂</w:t>
      </w:r>
      <w:r>
        <w:rPr/>
        <w:t>쉵御䄫採爽⸥患쉔㥡䄩㠹獔㬰㭆숴柂숶ㅱ㈬慁昳꺡杭䟍ꍟ琭쉧䍋䁘稲眨嫂♪숵埃</w:t>
      </w:r>
      <w:r>
        <w:rPr/>
        <w:t>ꕓ</w:t>
      </w:r>
      <w:r>
        <w:rPr/>
        <w:t>刣䬮䍾别䭟쉥숦촊⑈浙昬堥婒凂杭塥㨨숵䉁땲碻㜯쉯칸㐦嗂⫂♣暡牉䶿㓂枘䴩㑷㉎䐭</w:t>
      </w:r>
      <w:r>
        <w:rPr/>
        <w:t>ꕈ</w:t>
      </w:r>
      <w:r>
        <w:rPr/>
        <w:t>䯂頮췂杈㐨⨱祟你侥㷍歨〵썍晙渶恋繱</w:t>
      </w:r>
      <w:r>
        <w:rPr/>
        <w:t>ꔩ</w:t>
      </w:r>
      <w:r>
        <w:rPr/>
        <w:t>塡슡㵌散唪个ꆻ</w:t>
      </w:r>
      <w:r>
        <w:rPr/>
        <w:t>ⵤ</w:t>
      </w:r>
      <w:r>
        <w:rPr/>
        <w:t>䒵偉捲쉨</w:t>
      </w:r>
      <w:r>
        <w:rPr/>
        <w:t>ⴻꤲ</w:t>
      </w:r>
      <w:r>
        <w:rPr/>
        <w:t>汬쉲습䅠놩噓♨⑹殡繱㦩熣晏쎣稤䙤帪쉁⽦숵䭒啅啊潣슿녭⽢ꅭ硇⾻썏㡲㭪弳싂榱兺璣뽠摀倶地쉟愷숽歙쎥쉑⼻溩睭걨䷂恔砵녩顓꥘倮幭</w:t>
      </w:r>
      <w:r>
        <w:rPr/>
        <w:t>ⱃ</w:t>
      </w:r>
      <w:r>
        <w:rPr/>
        <w:t>캿㘵橌㭋㢬繘䵅槃䝹彀⩦䑤䑢싂穎癈桵繴捙柂兄㖥갻辬</w:t>
      </w:r>
      <w:r>
        <w:rPr/>
        <w:t>ⱖ</w:t>
      </w:r>
      <w:r>
        <w:rPr/>
        <w:t>ⷂ</w:t>
      </w:r>
      <w:r>
        <w:rPr/>
        <w:t>䡔䥋䥉ꥳ쉗⼨갲揂慞迂⨨㥑棂䥎䅰쉩슬䍏櫂滎⽖猪</w:t>
      </w:r>
      <w:r>
        <w:rPr/>
        <w:t>ꥐ</w:t>
      </w:r>
      <w:r>
        <w:rPr/>
        <w:t>숰䇂梬뮡儱榣숦쉘䜥촥갣砩瀩⬩䅋垵쉧⹧汅숷㔦瞏ꆥ梩껂噵轹带뽍ネ썥ꍬ숮⽴塧㵦绂楸娯瑈숱倬癹昻═쉌浹截⵫扢ㅯ</w:t>
      </w:r>
      <w:r>
        <w:rPr/>
        <w:t>ꤷ</w:t>
      </w:r>
      <w:r>
        <w:rPr/>
        <w:t>슻㙉颩쉾繃慥竂꺏</w:t>
      </w:r>
      <w:r>
        <w:rPr/>
        <w:t>⣂</w:t>
      </w:r>
      <w:r>
        <w:rPr/>
        <w:t>㵣⼹㍘数칰欩㕓</w:t>
      </w:r>
      <w:r>
        <w:rPr/>
        <w:t>ꔣ</w:t>
      </w:r>
      <w:r>
        <w:rPr/>
        <w:t>伽캡䱤员⩚漱쉷啁坏䁧깉愲䎬楸数票桟꺱䳂畟噳捨㉎</w:t>
      </w:r>
      <w:r>
        <w:rPr/>
        <w:t>ⵄ</w:t>
      </w:r>
      <w:r>
        <w:rPr/>
        <w:t>뽦䴺䝁긴쉎滂⹐恸칂㧎䵗숯⩘䔽䦣㩦ꍸ夽ꅮ⽞坐칭兊慳琣硱⫂</w:t>
      </w:r>
      <w:r>
        <w:rPr/>
        <w:t>⡔</w:t>
      </w:r>
      <w:r>
        <w:rPr/>
        <w:t>쉥兟⭊㔪穞숱堳淂摃⪻ㅕ䱥</w:t>
      </w:r>
      <w:r>
        <w:rPr/>
        <w:t>⣂</w:t>
      </w:r>
      <w:r>
        <w:rPr/>
        <w:t>ㅆ</w:t>
      </w:r>
      <w:r>
        <w:rPr/>
        <w:t>⠴</w:t>
      </w:r>
      <w:r>
        <w:rPr/>
        <w:t>垱뿂䁹쉡녲塑ꌻ</w:t>
      </w:r>
      <w:r>
        <w:rPr/>
        <w:t>ꕒ</w:t>
      </w:r>
      <w:r>
        <w:rPr/>
        <w:t>쉴㷂䖡Ⓜ剣ㄽ砫湩繣渵杠呶싍㉭畓瑊숶㐥穙㩴쵌쉦깹ꥰ繉䚩쉅숮뼦〭⭶䬷潕唭쵡⩥쉲顃媥㴤久ㅏ猴炏椻㖵盂瀱輵恦噌䱵凂绂긲쉇轮侏徥圥慵⪬㇃樭뾻䲿쵠뇂</w:t>
      </w:r>
      <w:r>
        <w:rPr/>
        <w:t>ꕍ</w:t>
      </w:r>
      <w:r>
        <w:rPr/>
        <w:t>걒灱┲쉵奉橬숽輮㐪싂睚떩猽繮溵題㩖뼭怦㵩썐쉤</w:t>
      </w:r>
      <w:r>
        <w:rPr/>
        <w:t>ⱎ</w:t>
      </w:r>
      <w:r>
        <w:rPr/>
        <w:t>窿焬䝂晠恧썎</w:t>
      </w:r>
      <w:r>
        <w:rPr/>
        <w:t>ⷎ</w:t>
      </w:r>
      <w:r>
        <w:rPr/>
        <w:t>⢱</w:t>
      </w:r>
      <w:r>
        <w:rPr/>
        <w:t>顢숽ꥡ栴睂嚏쉧⫂慊쉡㗂卂爺칫戽睪⍑唹䁚癡</w:t>
      </w:r>
      <w:r>
        <w:rPr/>
        <w:t>ꤶ</w:t>
      </w:r>
      <w:r>
        <w:rPr/>
        <w:t>ꥦ䏂牓쉡歂䞡乵칏獞䙷⍍뗂䄯瑟焺쉤</w:t>
      </w:r>
      <w:r>
        <w:rPr/>
        <w:t>⡒</w:t>
      </w:r>
      <w:r>
        <w:rPr/>
        <w:t>ꍭ쉠쉃傘䥏㕩䡠丯䁩갪猬眯杢佭ꇂ䱩迂숴㤦轏傿䨺潡⑸☹겥쉴ꄲ⤶㝘偎問㵉┦瓂䆬煶矍숩슥䝕⴮⨷娨슮싂水칓뾱⤽㘪時纘欪杪滃䵍漊숦䵂拍깦싎慠祵䶣슣ꏂ䅡</w:t>
      </w:r>
      <w:r>
        <w:rPr/>
        <w:t>⡍</w:t>
      </w:r>
      <w:r>
        <w:rPr/>
        <w:t>슏뭾劥璩縻摾⤳䍇卵⭣䭡櫂숷㍋쉸䑣싎䅈䱏港何便</w:t>
      </w:r>
      <w:r>
        <w:rPr/>
        <w:t>Ⳃ</w:t>
      </w:r>
      <w:r>
        <w:rPr/>
        <w:t>㉞姂⽰繬䞵烍哂㧂䵥쉮쉅䉣㠻⭃渽䟂禬숵唤</w:t>
      </w:r>
      <w:r>
        <w:rPr/>
        <w:t>Ɱ╫</w:t>
      </w:r>
      <w:r>
        <w:rPr/>
        <w:t>穳剤妣䑸督忂䴬쏂숤绂操䉬㘣⌺睢䁬啙煘㥃䲬䙬䖥⍐숶磂煶核睵䌽浘㩀㡓穤⽯稬楓뾩쉐纥捤䱪怳㚮䤥㡉捱轒</w:t>
      </w:r>
      <w:r>
        <w:rPr/>
        <w:t>ⱷ</w:t>
      </w:r>
      <w:r>
        <w:rPr/>
        <w:t>ꤶ</w:t>
      </w:r>
      <w:r>
        <w:rPr/>
        <w:t>喵⸪♉䓍䔨轟촮嘶㘵떡⚡숣뽳佗ち爥㩥猵⹆礬⩴䳂兘升쎏癮</w:t>
      </w:r>
      <w:r>
        <w:rPr/>
        <w:t>ꤪ</w:t>
      </w:r>
      <w:r>
        <w:rPr/>
        <w:t>⾏싂䵉墿쉯癨㍐奔稻㓂㎥䥍</w:t>
      </w:r>
      <w:r>
        <w:rPr/>
        <w:t>ⵏ</w:t>
      </w:r>
      <w:r>
        <w:rPr/>
        <w:t>狎倴拂䁬겣ꥢ䴻㯂獃슮杰㌹쉀卖呢㬮㞘囂塄⩄堣뭏癣乍ꅫ쉟☽쉍妬䷂㉄</w:t>
      </w:r>
      <w:r>
        <w:rPr/>
        <w:t>ꖮ</w:t>
      </w:r>
      <w:r>
        <w:rPr/>
        <w:t>쉳䩑幮㕡䷂扲稰穙兀䱟灵㡙㗂싂瓂皣䉐쉑槂䁖䙅坱싎堣炻瓍숵</w:t>
      </w:r>
      <w:r>
        <w:rPr/>
        <w:t>ꕦ</w:t>
      </w:r>
      <w:r>
        <w:rPr/>
        <w:t>乕痂㑯湘呠썡컂䊬뭹䑸何䋎塈留噷硖숵憣卭未⌺ꌺ䬹쉟浚坰촯剘䵘䝰⍍䰩椤⻂곍牦촶医竎칲뽹顁⩃敤䵭䱂䨶숤㟂쉤ㆩ傏긲㜯垥촪礵촦䭊弳禬⼴呱柍辱杋⬪㘷</w:t>
      </w:r>
      <w:r>
        <w:rPr/>
        <w:t>ꤩ</w:t>
      </w:r>
      <w:r>
        <w:rPr/>
        <w:t>䟃弭畯</w:t>
      </w:r>
      <w:r>
        <w:rPr/>
        <w:t>⡗</w:t>
      </w:r>
      <w:r>
        <w:rPr/>
        <w:t>携䝡㤷煂⥬쉢쉰</w:t>
      </w:r>
      <w:r>
        <w:rPr/>
        <w:t>ⴸ</w:t>
      </w:r>
      <w:r>
        <w:rPr/>
        <w:t>믂曂㪬呬煌㕎</w:t>
      </w:r>
      <w:r>
        <w:rPr/>
        <w:t>ⱀ</w:t>
      </w:r>
      <w:r>
        <w:rPr/>
        <w:t>盂䬦䜶嘫㮣ꅕ挦㦘庩丮灮䁢横뭱슥あꎿ꥙彐琱獥숺楞㏎吸䡯⭥䀲</w:t>
      </w:r>
      <w:r>
        <w:rPr/>
        <w:t>⣍</w:t>
      </w:r>
      <w:r>
        <w:rPr/>
        <w:t>㩁犻䝰쉹䱮쉦䝃摘湱獍幮⥕䭟㨯磂晅湣</w:t>
      </w:r>
      <w:r>
        <w:rPr/>
        <w:t>ꕑ</w:t>
      </w:r>
      <w:r>
        <w:rPr/>
        <w:t>묳㞩㑞迂攳쉓㘷睬珂쉋橤⿂䵖⒱甶䦱촹㏂㴣싂䝴⍚幢쉃긲杕䑤㘷쉉擂뇂㑄凂䏂瞻싂</w:t>
      </w:r>
      <w:r>
        <w:rPr/>
        <w:t>ꔩ</w:t>
      </w:r>
      <w:r>
        <w:rPr/>
        <w:t>슿</w:t>
      </w:r>
      <w:r>
        <w:rPr/>
        <w:t>ꥍ</w:t>
      </w:r>
      <w:r>
        <w:rPr/>
        <w:t>个べ䝯摉坐癹繈㙋摄犬</w:t>
      </w:r>
      <w:r>
        <w:rPr/>
        <w:t>ꤳ</w:t>
      </w:r>
      <w:r>
        <w:rPr/>
        <w:t>쉫㓂獈㍴乵煚갲쉂獹⿂꧎櫂敞⑏档䡕扠䝣⭐噍뭔汞㥃녶皘穒ꄯ␽厩䝚䐭ꌴ䘦딵畘畩걂獤뭑媱浦䍷䱅놻浊歴廂㝆㌭♉썷汴獰灘쉲㭪橵捾숣剪獤⮿嘶㝡숫㣂걦╠慐䕚䝥恚拃䆩쌻灹䡄敧䁚㖡杗</w:t>
      </w:r>
      <w:r>
        <w:rPr/>
        <w:t>ꕄ♱♁</w:t>
      </w:r>
      <w:r>
        <w:rPr/>
        <w:t>㥣䁧瑵</w:t>
      </w:r>
      <w:r>
        <w:rPr/>
        <w:t>ⳍ</w:t>
      </w:r>
      <w:r>
        <w:rPr/>
        <w:t>轔枵浤䅢⚿塕㥑䝮㡾</w:t>
      </w:r>
      <w:r>
        <w:rPr/>
        <w:t>ⷂ</w:t>
      </w:r>
      <w:r>
        <w:rPr/>
        <w:t>浬汄呴䩖タ⺿칀쵾碮乏內쵭倣磂揂潲뾩憮儫纵⍬癆灦洊</w:t>
      </w:r>
      <w:r>
        <w:rPr/>
        <w:t>ꗃ┫</w:t>
      </w:r>
      <w:r>
        <w:rPr/>
        <w:t>匯堹ㆣ䍉숺⏂䨻奸䮮⑲쉹⼶ꄪ渲撿扠䓂す㇂쉌坈쉬갤仂數</w:t>
      </w:r>
      <w:r>
        <w:rPr/>
        <w:t>ⵙ</w:t>
      </w:r>
      <w:r>
        <w:rPr/>
        <w:t>昸䭅櫂䝨⑪䅡쉊䡚뼲뽕桴稣䥹숪㑤噑㭄㈵⩒촥祐頣䅑䑪䷂瑧㓎⸱쌽㣂쉮歹쉲獁顸毂媿쉍狂沬し敦掣놏婈썘矂縬㕬</w:t>
      </w:r>
      <w:r>
        <w:rPr/>
        <w:t>ꤵ</w:t>
      </w:r>
      <w:r>
        <w:rPr/>
        <w:t>挻</w:t>
      </w:r>
      <w:r>
        <w:rPr/>
        <w:t>꥟</w:t>
      </w:r>
      <w:r>
        <w:rPr/>
        <w:t>侩</w:t>
      </w:r>
      <w:r>
        <w:rPr/>
        <w:t>ⷂ꥚</w:t>
      </w:r>
      <w:r>
        <w:rPr/>
        <w:t>橵浇却⨶瑖皩圯◂ꅥㅱ쉍摤こ琦䭱徣䌲劥⨦뼽䡂㍰繢祤喵⎵揂㵧〳偘숸堫긯灞싎╱넰竂㶏潡㗂</w:t>
      </w:r>
      <w:r>
        <w:rPr/>
        <w:t>ⴰ</w:t>
      </w:r>
      <w:r>
        <w:rPr/>
        <w:t>戨䧂⽸顔ㅌ쉶䍒䢮촩噦䮡旎㩔嫂幵乣䙳懂㕃츱떬⌣扫晀睂⫃쵶坯䦥䙩쉮祙䡉恸쉈潒䓍䀫廂乓⹾嘷㝀㯂䉎欪彸층싂㍊깁皬湧栳㠩쉤敇坌습㘸煷싂䁃떘牢숽䉴</w:t>
      </w:r>
      <w:r>
        <w:rPr/>
        <w:t>ꥐ</w:t>
      </w:r>
      <w:r>
        <w:rPr/>
        <w:t>깡迂䱕녬流䦮硂⸪汉슏싂亏䉩쉣쉎䑇湁昰쉤獃涵㵖䰴頤쵭㖘뮩堪呰卢獞轥别歡㉇ꍣ〫啬吩숦</w:t>
      </w:r>
      <w:r>
        <w:rPr/>
        <w:t>ⱙ⭮</w:t>
      </w:r>
      <w:r>
        <w:rPr/>
        <w:t>勂咿䩌硭挵䕾䉣愷疩捠놡㘻ㅲ瀺숥硃愣캩䈯䘨ㄶ㡣쉑⭆橍擂轳㇂㕳⿂䃂䱱ㅄ䎻溵㚩뾥뽲䙬⥄桒䵠䛂㵍煖䈩揍䴫煷汢縬怫싂</w:t>
      </w:r>
      <w:r>
        <w:rPr/>
        <w:t>Ɽ</w:t>
      </w:r>
      <w:r>
        <w:rPr/>
        <w:t>湫浰䁳숪⨰樣噶ꌬ㤭捚⍆쉴쉠㕭䕎⩹</w:t>
      </w:r>
      <w:r>
        <w:rPr/>
        <w:t>ꦱ</w:t>
      </w:r>
      <w:r>
        <w:rPr/>
        <w:t>獈渫⹔顱克䔫⸶</w:t>
      </w:r>
      <w:r>
        <w:rPr/>
        <w:t>⣂</w:t>
      </w:r>
      <w:r>
        <w:rPr/>
        <w:t>䡠晔椦⒡揍晸啎瑲컂뽹쉱슿戰䱔</w:t>
      </w:r>
      <w:r>
        <w:rPr/>
        <w:t>ꕧ</w:t>
      </w:r>
      <w:r>
        <w:rPr/>
        <w:t>灗匱⪘㭡⍇䰲桐㭭䍡䕗⾮䱯㡒</w:t>
      </w:r>
      <w:r>
        <w:rPr/>
        <w:t>ꤰ</w:t>
      </w:r>
      <w:r>
        <w:rPr/>
        <w:t>卩녩丶伹㡦嚬</w:t>
      </w:r>
      <w:r>
        <w:rPr/>
        <w:t>ⱙ</w:t>
      </w:r>
      <w:r>
        <w:rPr/>
        <w:t>朹ꥴ䍂㪱쉋怤㐱扖슩쉅嗂啈厵娩楩㧂</w:t>
      </w:r>
      <w:r>
        <w:rPr/>
        <w:t>⣎</w:t>
      </w:r>
      <w:r>
        <w:rPr/>
        <w:t>㥾䭏䥚㡪砯䤯剸物礶㭇卂匦礦㨺杮縫숭ꄴ恭╯싂繺䑀쉱啁浍숵⫂䵗☥♩</w:t>
      </w:r>
      <w:r>
        <w:rPr/>
        <w:t>⡊</w:t>
      </w:r>
      <w:r>
        <w:rPr/>
        <w:t>湤㗂㙌╓悱汬剉㵾攥䑸瀺⾿朴⸽⾮慆쉐䱮䖿쉤⹋春弦䍷侥丷㞘䕞祑</w:t>
      </w:r>
      <w:r>
        <w:rPr/>
        <w:t>ꕦ</w:t>
      </w:r>
      <w:r>
        <w:rPr/>
        <w:t>㩮猯䬹䌬礳捦樫示긩⽡㨬뭍ㅐ무䈫顲⪩숮녺亣습녗䘸櫂쉤剆甬繉쵈쉳滎⾥</w:t>
      </w:r>
      <w:r>
        <w:rPr/>
        <w:t>ꕧ</w:t>
      </w:r>
      <w:r>
        <w:rPr/>
        <w:t>䠻焵䁂判䐱숺婤璬쉁⨵晌쉊䍚⤪琴橐</w:t>
      </w:r>
      <w:r>
        <w:rPr/>
        <w:t>Ⱞ</w:t>
      </w:r>
      <w:r>
        <w:rPr/>
        <w:t>塂䋂㕅㍑㌣㕁㥋浐辵뼽䙳넫┣⴬▘㉬칇橰㞻圯佇㐻婾䅯橭嫂癲兑䎘</w:t>
      </w:r>
      <w:r>
        <w:rPr/>
        <w:t>ⷂ</w:t>
      </w:r>
      <w:r>
        <w:rPr/>
        <w:t>⽞棂㨊吶况瑱ㅠご⼮䧂呫灰畫働戹</w:t>
      </w:r>
      <w:r>
        <w:rPr/>
        <w:t>ꕡ</w:t>
      </w:r>
      <w:r>
        <w:rPr/>
        <w:t>䝥橙䡑䷂쉰</w:t>
      </w:r>
      <w:r>
        <w:rPr/>
        <w:t>ꕔ</w:t>
      </w:r>
      <w:r>
        <w:rPr/>
        <w:t>㵙縵㪏⩉憩癵⧂칗䈻幮坷佣灸琦뽰땀剞樮㓂繈숬⩁깺ꥮ池呞숤獘繁卌殣噓䵣档楩場婫氽捨㥍璿㝄堯㕁⛂牷◂노㔶繟㟂僂㥔慾扟㈷⏂䵠顅䑤䕔䱢搷璿ꅹ숬刮숤欨䁳楒걆奙ㅸ䜰坯湍㠰皻轍⹅噔칗㘪䯂썣䝮縣哂楹盂㶬⤴扺厮</w:t>
      </w:r>
      <w:r>
        <w:rPr/>
        <w:t>ꔩ</w:t>
      </w:r>
      <w:r>
        <w:rPr/>
        <w:t>䤪뽊復㋂䤯攲㝵㩋</w:t>
      </w:r>
      <w:r>
        <w:rPr/>
        <w:t>ⷂ</w:t>
      </w:r>
      <w:r>
        <w:rPr/>
        <w:t>쉴癅額磂ꆱ㤭⨶쉖ㅕ䅆㗂⸺圶묮砻⑓슿䵖</w:t>
      </w:r>
      <w:r>
        <w:rPr/>
        <w:t>ꗂ</w:t>
      </w:r>
      <w:r>
        <w:rPr/>
        <w:t>杇牯㬥恸剾敕疵填灪飂㭲㐸亮뼸澘惂妱縷쏂丬ꄽꥩ癗䶻ꅆ㗂桳牍磂䗂㍟</w:t>
      </w:r>
      <w:r>
        <w:rPr/>
        <w:t>⣂</w:t>
      </w:r>
      <w:r>
        <w:rPr/>
        <w:t>彙張䰪쉊╕⽱쉠싂䉗昪숱䠱嚮嗂뭴燂겣㗂걁彇</w:t>
      </w:r>
      <w:r>
        <w:rPr/>
        <w:t>ꖮ</w:t>
      </w:r>
      <w:r>
        <w:rPr/>
        <w:t>撱摇⽮桰⍓␪克歀撩싂㍐슮殩竂昦塓参ꅊ땆</w:t>
      </w:r>
      <w:r>
        <w:rPr/>
        <w:t>ꥁ</w:t>
      </w:r>
      <w:r>
        <w:rPr/>
        <w:t>氫が桯쉵併㷂㕺橠숭浂깳䝎♇쉮촮ꥺ⵸嘨䯂穎彷䃂</w:t>
      </w:r>
      <w:r>
        <w:rPr/>
        <w:t>⡟⩕⩖</w:t>
      </w:r>
      <w:r>
        <w:rPr/>
        <w:t>殘䅃倣枡넥潄六栲捈숪倶杋쉓㟍깥㙊숵쉹楒쉴⽫乣扁䫂厘쉵싂뭭璣囍쉞㙘땎뇎㴽䱏㵘奄䜵쵃㍯歆橣穩┦㙑㵄㏂剮쉞⽲䕾做瘫浈漵㙠歷憥⩳⏂䄴㚥縴繪皡쵂坘ㅱ塔☬揂恠☮䜰쉳☵㨯㠳숦䈣熏싂슿秂祠昤煹⪮슘㊻剑䥱칁䏃䕘敓싂捖싎쉋땤祰匰⦡儱</w:t>
      </w:r>
      <w:r>
        <w:rPr/>
        <w:t>ꕮ</w:t>
      </w:r>
      <w:r>
        <w:rPr/>
        <w:t>硶</w:t>
      </w:r>
      <w:r>
        <w:rPr/>
        <w:t>ⵖ</w:t>
      </w:r>
      <w:r>
        <w:rPr/>
        <w:t>㓂猴</w:t>
      </w:r>
      <w:r>
        <w:rPr/>
        <w:t>ⲡ</w:t>
      </w:r>
      <w:r>
        <w:rPr/>
        <w:t>爻楞숴㵾녟걵䌰倭睫ㅉ슏</w:t>
      </w:r>
      <w:r>
        <w:rPr/>
        <w:t>ꕷ</w:t>
      </w:r>
      <w:r>
        <w:rPr/>
        <w:t>睴㚏啖䘪䱁긲㡁松乔긺䭐佭땠截廂걳쉇癎敾伪⭡䴮쉢瑦凂殩灍煟</w:t>
      </w:r>
      <w:r>
        <w:rPr/>
        <w:t>ꕄ</w:t>
      </w:r>
      <w:r>
        <w:rPr/>
        <w:t>䉲숳㍮畆栲쉆畟卑쵫</w:t>
      </w:r>
      <w:r>
        <w:rPr/>
        <w:t>꧂</w:t>
      </w:r>
      <w:r>
        <w:rPr/>
        <w:t>숲搨䠸獇䙭쉢畩桞倫砫䕐䮿걑繞䊥昤㠨쉧⚘촽⍱㟂ꎻ⒏璡䤪焺䕡숸入♦䁵唺쉸뭁幤㊿癩䬵浘䖘呕檮ꍪ쉊攫珂剾窥䔨浑䗂线徿㝘轅ꌽ</w:t>
      </w:r>
      <w:r>
        <w:rPr/>
        <w:t>ⵥ</w:t>
      </w:r>
      <w:r>
        <w:rPr/>
        <w:t>䱥佶䱪䭇優獆涮㈲␸剑接쉵橸祁佪㕁䕆숴埃潲싂쉥</w:t>
      </w:r>
      <w:r>
        <w:rPr/>
        <w:t>ⵢ</w:t>
      </w:r>
      <w:r>
        <w:rPr/>
        <w:t>䑀䙀쉖ꆏ썚㘸</w:t>
      </w:r>
      <w:r>
        <w:rPr/>
        <w:t>ꔩ</w:t>
      </w:r>
      <w:r>
        <w:rPr/>
        <w:t>睉帴横迂㕕⑒</w:t>
      </w:r>
      <w:r>
        <w:rPr/>
        <w:t>⡲</w:t>
      </w:r>
      <w:r>
        <w:rPr/>
        <w:t>슘䕑啗縲㌮㖣</w:t>
      </w:r>
      <w:r>
        <w:rPr/>
        <w:t>ⶩ</w:t>
      </w:r>
      <w:r>
        <w:rPr/>
        <w:t>쉐彄䐳㩁砻숊圶숮ㄦ繦仂䪵剺㜶㢩㛂</w:t>
      </w:r>
      <w:r>
        <w:rPr/>
        <w:t>⡐</w:t>
      </w:r>
      <w:r>
        <w:rPr/>
        <w:t>㩪숮橮洪效憩啍劏䊩䡆摐싂뭗쉓䑮㙬皏⭵僂쉆♀㭚䀤輽懎繵숨♩焬쉡冮╟嘩䭺顚㍞</w:t>
      </w:r>
      <w:r>
        <w:rPr/>
        <w:t>꥓</w:t>
      </w:r>
      <w:r>
        <w:rPr/>
        <w:t>皏뼽祕橯⹩촯</w:t>
      </w:r>
      <w:r>
        <w:rPr/>
        <w:t>⢩</w:t>
      </w:r>
      <w:r>
        <w:rPr/>
        <w:t>愮婅坞㐳歟收䄳䩱䛃㍓辿䲣</w:t>
      </w:r>
      <w:r>
        <w:rPr/>
        <w:t>꧂</w:t>
      </w:r>
      <w:r>
        <w:rPr/>
        <w:t>嘤⨬噱䱰⽣쉡縯乑智㔶⽟扸礣暮㉩䉞搸剧⻂秂</w:t>
      </w:r>
      <w:r>
        <w:rPr/>
        <w:t>ꔨ</w:t>
      </w:r>
      <w:r>
        <w:rPr/>
        <w:t>乩ㄫ뮵瑨柂⾣怩땸䐮硐⥀偂믂迂⬪創瑵싂佬彣䅥䣂딦뾣䕕乣㡄䜺</w:t>
      </w:r>
      <w:r>
        <w:rPr/>
        <w:t>ꦣ╯⏂</w:t>
      </w:r>
      <w:r>
        <w:rPr/>
        <w:t>幠슿䍵쵇枏抮碬</w:t>
      </w:r>
      <w:r>
        <w:rPr/>
        <w:t>Ⳃ</w:t>
      </w:r>
      <w:r>
        <w:rPr/>
        <w:t>쉋묣穬⦣</w:t>
      </w:r>
      <w:r>
        <w:rPr/>
        <w:t>Ɐ</w:t>
      </w:r>
      <w:r>
        <w:rPr/>
        <w:t>瘭⩃녨싂</w:t>
      </w:r>
      <w:r>
        <w:rPr/>
        <w:t>⠪</w:t>
      </w:r>
      <w:r>
        <w:rPr/>
        <w:t>䉍긲祂呺쉉♊䱱灀땋깁狂ꅇ칗窮睟싂</w:t>
      </w:r>
      <w:r>
        <w:rPr/>
        <w:t>Ⲯ</w:t>
      </w:r>
      <w:r>
        <w:rPr/>
        <w:t>ꎱ⑃쵞䄭쉀剳㨶瑅畟쉈⩟䊡㠪䊡ꄪ㴤⭥ꍁ슣썸쌷煞뽴皿嫂殮뽌䇂印杢⵹爺樽倵樦戣⭶</w:t>
      </w:r>
      <w:r>
        <w:rPr/>
        <w:t>ꕠ</w:t>
      </w:r>
      <w:r>
        <w:rPr/>
        <w:t>橂〳䰦⩐桀䕌㤵쉖曂쵆稺䮿⨩瘻⦥⤮㗍䅈敕Ⓕ䛂䧂䃂㕥煨ㅈ⩺㎮</w:t>
      </w:r>
      <w:r>
        <w:rPr/>
        <w:t>⡟</w:t>
      </w:r>
      <w:r>
        <w:rPr/>
        <w:t>슩␨潰煖啀⍬湨䩎曂Ⓜ㞻愭㜪⑟뭺捄</w:t>
      </w:r>
      <w:r>
        <w:rPr/>
        <w:t>ꕭ⤸</w:t>
      </w:r>
      <w:r>
        <w:rPr/>
        <w:t>쉆䭵뮩쉴</w:t>
      </w:r>
      <w:r>
        <w:rPr/>
        <w:t>⣂</w:t>
      </w:r>
      <w:r>
        <w:rPr/>
        <w:t>쎩췎㔰滂츻䑇䕞䔨䔳斣撮숫㡮</w:t>
      </w:r>
      <w:r>
        <w:rPr/>
        <w:t>ⱁ</w:t>
      </w:r>
      <w:r>
        <w:rPr/>
        <w:t>祲厩彉惍䑘㥴浶湍厘</w:t>
      </w:r>
    </w:p>
    <w:p>
      <w:pPr>
        <w:pStyle w:val="PreformattedText"/>
        <w:bidi w:val="0"/>
        <w:spacing w:before="0" w:after="0"/>
        <w:jc w:val="left"/>
        <w:rPr/>
      </w:pPr>
      <w:r>
        <w:rPr/>
        <w:t>칗⩩⯂䀱幩潎䴤灀挮睚畋欶</w:t>
      </w:r>
      <w:r>
        <w:rPr/>
        <w:t>ⱋ</w:t>
      </w:r>
      <w:r>
        <w:rPr/>
        <w:t>칊坙䢿ꅫ摩츮</w:t>
      </w:r>
      <w:r>
        <w:rPr/>
        <w:t>Ⱟ</w:t>
      </w:r>
      <w:r>
        <w:rPr/>
        <w:t>깳㗂墱擂⾱潟갷癷䕏쉢ꄦ㥍䊵亥싂㠪䅁㡍䠮◂䕙㕧䞡</w:t>
      </w:r>
      <w:r>
        <w:rPr/>
        <w:t>ⱚ</w:t>
      </w:r>
      <w:r>
        <w:rPr/>
        <w:t>捨뽟⭴愰剪䨱䪩㠳</w:t>
      </w:r>
      <w:r>
        <w:rPr/>
        <w:t>ⱱ</w:t>
      </w:r>
      <w:r>
        <w:rPr/>
        <w:t>ꍬ싍獏츳穌⚿㞏煤僂濂쉵쉖뭬礭쉒撩♴杔焪㭈숪</w:t>
      </w:r>
      <w:r>
        <w:rPr/>
        <w:t>ⵗ</w:t>
      </w:r>
      <w:r>
        <w:rPr/>
        <w:t>쉀䵠绂⥕칟戥뭅숪䐱㑏⫂師婵杳䚏牔懂倣㡊⑊㧂⩁</w:t>
      </w:r>
      <w:r>
        <w:rPr/>
        <w:t>⠽</w:t>
      </w:r>
      <w:r>
        <w:rPr/>
        <w:t>璱䡱</w:t>
      </w:r>
      <w:r>
        <w:rPr/>
        <w:t>ꗂ</w:t>
      </w:r>
      <w:r>
        <w:rPr/>
        <w:t>㘥㉴⑨쉬噦╬䭣亣す쉡쵓㑷⏂睰剨焽㥨怰땉慖戨奥</w:t>
      </w:r>
      <w:r>
        <w:rPr/>
        <w:t>ꕗ</w:t>
      </w:r>
      <w:r>
        <w:rPr/>
        <w:t>녦捩扭唥幙煃潂瘮矃㘲㋂䕑</w:t>
      </w:r>
      <w:r>
        <w:rPr/>
        <w:t>ⱐ</w:t>
      </w:r>
      <w:r>
        <w:rPr/>
        <w:t>梱㑀㨶癤걢恮楐ꎣ㍂⩰殩ꍾ쉤㴥則㩀걇䊵쉦쉶╡泂䘦쉍</w:t>
      </w:r>
      <w:r>
        <w:rPr/>
        <w:t>Ⱓ</w:t>
      </w:r>
      <w:r>
        <w:rPr/>
        <w:t>汩纏䋂坋싂橥⹸⬻擂眺瑳夹幃⴮灌쌴䌬僂捺䱦颩싂轹圬㝥恢帺䱣⽥炿祫숷뽏⥖丵</w:t>
      </w:r>
      <w:r>
        <w:rPr/>
        <w:t>ꤻ</w:t>
      </w:r>
      <w:r>
        <w:rPr/>
        <w:t>焪䉳뽨当永⫂</w:t>
      </w:r>
      <w:r>
        <w:rPr/>
        <w:t>Ⳃ</w:t>
      </w:r>
      <w:r>
        <w:rPr/>
        <w:t>敂숴䈷⻂佹侮║晆㊵兠㔱⚱㯂飂숺⾵晢ꌭꄩ涱숬敭ꍴ䘷㷂刪숩ㄺ穊⾩䘽畠傱䙩湧䱫</w:t>
      </w:r>
      <w:r>
        <w:rPr/>
        <w:t>ⱅ</w:t>
      </w:r>
      <w:r>
        <w:rPr/>
        <w:t>䦿䐊쉘⪵숱䉮䝙㥔塒䟍㙊瘲偷桇炿奢㕋姂㨴쌰顖勂獚含㐭⹅</w:t>
      </w:r>
      <w:r>
        <w:rPr/>
        <w:t>Ⱙ</w:t>
      </w:r>
      <w:r>
        <w:rPr/>
        <w:t>礴恦쵯术彏숺슬瓎㥆憵쉗㍞种ꅪ煟㝘楷㎩㭩ꌸ딩䑐쉈灓睋</w:t>
      </w:r>
      <w:r>
        <w:rPr/>
        <w:t>ⴲ</w:t>
      </w:r>
      <w:r>
        <w:rPr/>
        <w:t>匫汖쉦爨礮䡷꥕쉉</w:t>
      </w:r>
      <w:r>
        <w:rPr/>
        <w:t>ꥊ</w:t>
      </w:r>
      <w:r>
        <w:rPr/>
        <w:t>숤䵔潗㖻攮넦쉔⶘⨮栶共</w:t>
      </w:r>
      <w:r>
        <w:rPr/>
        <w:t>ꕬ</w:t>
      </w:r>
      <w:r>
        <w:rPr/>
        <w:t>쉔ꌺ䍄ꥩ䭍㐩䁗㡤♥幮뭐穗绎灉䁁纵싂␸䑆놮걕䂮⭕㘭㟃⩱乣櫂䵤</w:t>
      </w:r>
      <w:r>
        <w:rPr/>
        <w:t>⡬</w:t>
      </w:r>
      <w:r>
        <w:rPr/>
        <w:t>䗎橢瀻轣숯䥦愪</w:t>
      </w:r>
      <w:r>
        <w:rPr/>
        <w:t>꧂</w:t>
      </w:r>
      <w:r>
        <w:rPr/>
        <w:t>㍙枩幌㵇㭈乸祢埂䱺걧氺㡵⨪漵轕㭘啧壂䅴</w:t>
      </w:r>
      <w:r>
        <w:rPr/>
        <w:t>⵰䷂</w:t>
      </w:r>
      <w:r>
        <w:rPr/>
        <w:t>䄨츬䡗汱䆥㯎㕃甲䙗曂싂樸㛂뗃</w:t>
      </w:r>
      <w:r>
        <w:rPr/>
        <w:t>ꤣ</w:t>
      </w:r>
      <w:r>
        <w:rPr/>
        <w:t>숬塬烂쉣⵬⥇內䢬䱗䔽瑇䅥术桺땹㈳䵤瑆珂쉊掘䈤⩷땮뽧╇啓奞㒬䒡淍携䰩㠻昦䙟䢻쉞妩摦</w:t>
      </w:r>
      <w:r>
        <w:rPr/>
        <w:t>ꔬ</w:t>
      </w:r>
      <w:r>
        <w:rPr/>
        <w:t>땩偫⤸斘넻㉨瑄䉔쉧庵⭁椲樣㷂</w:t>
      </w:r>
      <w:r>
        <w:rPr/>
        <w:t>ꦡ⒡</w:t>
      </w:r>
      <w:r>
        <w:rPr/>
        <w:t>䘽桌䎿땪䭾晶㢵⵹㜳ꌽ䡡礶頰敄㑹獦輰斱┪㬣绂晲㥟㙬卌╄何㇎⑾怬沣挶칾浶啔ぎ睠牔녌쉘䀴쉖㎥䂩㝮輩쉕〣䩖佄㋎倳⽂⽠㍖繍쉠䩉까쉢场洩䘮轪㠻䱥녉㙷⭙癀竂夶䕘繰</w:t>
      </w:r>
      <w:r>
        <w:rPr/>
        <w:t>ꤩ</w:t>
      </w:r>
      <w:r>
        <w:rPr/>
        <w:t>䡒景䜦垿愸숸</w:t>
      </w:r>
      <w:r>
        <w:rPr/>
        <w:t>ⱃ</w:t>
      </w:r>
      <w:r>
        <w:rPr/>
        <w:t>쉞灶砮⼨⍌䨽</w:t>
      </w:r>
      <w:r>
        <w:rPr/>
        <w:t>꧂</w:t>
      </w:r>
      <w:r>
        <w:rPr/>
        <w:t>绂橂뽌砦䙲恀넷样쵀칗꥖䈽廂녈圲䠬쉤䣃扴截⮏䫂晘䙩桰㕥坣灸桱ㅤ禿摭䡺㡒慸穗⩹颱呱슱䕢憮當슻顐곂싂싂敀䌬浳㙍牬㨰㎘걤猺慄䅆穃硐쉳⫃椯楪㟂숸䘣뭄繂⼦佈쎣ㄭ</w:t>
      </w:r>
      <w:r>
        <w:rPr/>
        <w:t>⠻</w:t>
      </w:r>
      <w:r>
        <w:rPr/>
        <w:t>媮쉺㤮䓂♚姂壎┪稵睒䥔년⹰塐幆㙱繂╙⍔硲侬걃♂橥</w:t>
      </w:r>
      <w:r>
        <w:rPr/>
        <w:t>ⱂ</w:t>
      </w:r>
      <w:r>
        <w:rPr/>
        <w:t>壂䌭□쉨䡓㤽깘╋徵쉡側嘫䝵噾걗싂浀瞱乁깋伫恩暿䍬怵䴰䕍睗묱飂奉录䤱䤴數睭ꅚ⻂攦쉟䗍땩㈦䖩术ヂ◂ㅚ숬頪땬氹卩捣坎效䅠灸硰⽔祑뇎欮</w:t>
      </w:r>
      <w:r>
        <w:rPr/>
        <w:t>ꕢ</w:t>
      </w:r>
      <w:r>
        <w:rPr/>
        <w:t>쉂湂⸶櫂㬳桫埂李춮㍎䪿偁</w:t>
      </w:r>
      <w:r>
        <w:rPr/>
        <w:t>ꦡ</w:t>
      </w:r>
      <w:r>
        <w:rPr/>
        <w:t>㗂⹇믂떩⽨㭢㝍슏俍呯䣂窣숰颡楠帬䘮慴㥈楯輱晞♥唪⼲㬴쉗献戨㵉䱰䬸敧參㬻⍗㔸杋⶿</w:t>
      </w:r>
      <w:r>
        <w:rPr/>
        <w:t>ⴺ</w:t>
      </w:r>
      <w:r>
        <w:rPr/>
        <w:t>싂쉤稊瑪䜩</w:t>
      </w:r>
      <w:r>
        <w:rPr/>
        <w:t>ꥐ</w:t>
      </w:r>
      <w:r>
        <w:rPr/>
        <w:t>炏땓徣ꥲ卖兒捪⥐捊摎䭕쉇奊뽯强䝄쉸慪</w:t>
      </w:r>
      <w:r>
        <w:rPr/>
        <w:t>ꦥ</w:t>
      </w:r>
      <w:r>
        <w:rPr/>
        <w:t>䉙㇂⎬轋쉘獨䩡걍潆뇂⨭癒</w:t>
      </w:r>
      <w:r>
        <w:rPr/>
        <w:t>꤯</w:t>
      </w:r>
      <w:r>
        <w:rPr/>
        <w:t>䡁頵⹦券熻⺣澬タ瀷쉔긶⥳偬ㅭ剶㩳〪䞡故啕㔪匹䓂䕬瑺ㅣ桨廂捾戮歲焬䧎稯㵵㨫숨⥄쉫썔쉍䕾穈㐻弥⭃땄䃍ꅌ祅橲琫楺框♱獴⩃쵁촣扐堺攬刺⽞佾痂䠸頰呟</w:t>
      </w:r>
      <w:r>
        <w:rPr/>
        <w:t>Ⳃ</w:t>
      </w:r>
      <w:r>
        <w:rPr/>
        <w:t>쉈꺬╾睐숵⏃긺⫍倲</w:t>
      </w:r>
      <w:r>
        <w:rPr/>
        <w:t>ꕅ</w:t>
      </w:r>
      <w:r>
        <w:rPr/>
        <w:t>歘彷勂報쌻숥朤硢㔪</w:t>
      </w:r>
      <w:r>
        <w:rPr/>
        <w:t>⡨</w:t>
      </w:r>
      <w:r>
        <w:rPr/>
        <w:t>圻㑚用䝆坹ꄽ绂⥠깐摑쉉</w:t>
      </w:r>
      <w:r>
        <w:rPr/>
        <w:t>⠨</w:t>
      </w:r>
      <w:r>
        <w:rPr/>
        <w:t>㊘䌸</w:t>
      </w:r>
      <w:r>
        <w:rPr/>
        <w:t>⡉</w:t>
      </w:r>
      <w:r>
        <w:rPr/>
        <w:t>窮䛂䬴儮䜷䉪⭤㭮츫쉚䣂狂쉹瑪乯橑椦䃂</w:t>
      </w:r>
      <w:r>
        <w:rPr/>
        <w:t>ⵥ</w:t>
      </w:r>
      <w:r>
        <w:rPr/>
        <w:t>癴癨繨嚬뽘</w:t>
      </w:r>
      <w:r>
        <w:rPr/>
        <w:t>ꦣ</w:t>
      </w:r>
      <w:r>
        <w:rPr/>
        <w:t>싂싂䅆</w:t>
      </w:r>
      <w:r>
        <w:rPr/>
        <w:t>ⴤ⹍</w:t>
      </w:r>
      <w:r>
        <w:rPr/>
        <w:t>瞩硐橨⹐漷汄뿎位㙧ㆡ硍椮游丫洱㐰㝌뮏戰丨䙀슣넷狂㤯䝫䅫庣珂땐㎣勃쉀狂걐砨佪塧獤쉴甩庬さ呥</w:t>
      </w:r>
      <w:r>
        <w:rPr/>
        <w:t>ꖣ</w:t>
      </w:r>
      <w:r>
        <w:rPr/>
        <w:t>祴</w:t>
      </w:r>
      <w:r>
        <w:rPr/>
        <w:t>Ɑ</w:t>
      </w:r>
      <w:r>
        <w:rPr/>
        <w:t>싂瑹⍏䙓偦㠬ꍞ曎晎쉖囂ㄳ户㉖䑙넺䙬쉄恓쵞疿輦䙟숲쌮㩟湃䷂敐쉍ㅋ㔦䊿灢輻晶䴮啢슏厣嚱갸쏂⌬扰㗃癋슩亘畗捐湚参깏硐㏍㭞戳ꄶ䧂涥뭳</w:t>
      </w:r>
      <w:r>
        <w:rPr/>
        <w:t>ꔥ</w:t>
      </w:r>
      <w:r>
        <w:rPr/>
        <w:t>塯㥅</w:t>
      </w:r>
      <w:r>
        <w:rPr/>
        <w:t>⡃</w:t>
      </w:r>
      <w:r>
        <w:rPr/>
        <w:t>痎棎쉒扺啗慾轘㓂坘쏂쉴싂砷갥</w:t>
      </w:r>
      <w:r>
        <w:rPr/>
        <w:t>⣂</w:t>
      </w:r>
      <w:r>
        <w:rPr/>
        <w:t>쵸恇櫂</w:t>
      </w:r>
      <w:r>
        <w:rPr/>
        <w:t>Ⱕ</w:t>
      </w:r>
      <w:r>
        <w:rPr/>
        <w:t>쉵幤娦䙾䋂杢㩚⨥彵ꅈ①⪵瘷潤ㄱ整쉡䭏⨦囎煡琻恶儺匪浂</w:t>
      </w:r>
      <w:r>
        <w:rPr/>
        <w:t>⣂</w:t>
      </w:r>
      <w:r>
        <w:rPr/>
        <w:t>㌴䵤⹅煚矂ꥬ獦灘쉞쉗幸頰㠶쉵쉐</w:t>
      </w:r>
      <w:r>
        <w:rPr/>
        <w:t>ⵑⶵ</w:t>
      </w:r>
      <w:r>
        <w:rPr/>
        <w:t>䩹繤㕠슻㤷쉏祌硸㌩䥰⭵⮿攵淂去⹌⹇窬⼳参椨┭쉗剾춬效游敄獟樭乵撵倰煍桭┭曂숰唭ㅓ瑪䋂绂㨸漩晇奱</w:t>
      </w:r>
      <w:r>
        <w:rPr/>
        <w:t>ⱑ☻</w:t>
      </w:r>
      <w:r>
        <w:rPr/>
        <w:t>ꦘ</w:t>
      </w:r>
      <w:r>
        <w:rPr/>
        <w:t>渪牕묶ぞ娹썠쉫싂쉥飂㠰䲥ꥶ恕漪濂싂剠瓂煓⛂ꆩ䰵⩪敲䅌䁲꧎䖩獈䥒剔䩟奘䲘勃⩆獩⾵烂슩䝁佂洨㪩㉫䱒囂슩䒥㙃쉹싍䕭浠⑵枻硫琪怺䄳䘶㐪쉕䩏剐繂伶户太䥧砭뽫䕚䗃䭠惂歗</w:t>
      </w:r>
      <w:r>
        <w:rPr/>
        <w:t>ꖥ</w:t>
      </w:r>
      <w:r>
        <w:rPr/>
        <w:t>깹⩟䍐㫂硶녚問沘쏃쉊䥺剂썺㝋</w:t>
      </w:r>
      <w:r>
        <w:rPr/>
        <w:t>ꤽ</w:t>
      </w:r>
      <w:r>
        <w:rPr/>
        <w:t>ꍨ㉦颏쉨ず츣⮩쉴妘扚漩⫂</w:t>
      </w:r>
      <w:r>
        <w:rPr/>
        <w:t>ꖬ</w:t>
      </w:r>
      <w:r>
        <w:rPr/>
        <w:t>圵歮愫쉨칋ㅐ縴뽚䤊䭁䤪創싍㕂䅣皵壂偍䆡頣異㩅</w:t>
      </w:r>
      <w:r>
        <w:rPr/>
        <w:t>ⴳ</w:t>
      </w:r>
      <w:r>
        <w:rPr/>
        <w:t>ꍱ䫎毂쉌㴪爱搭긪嫍㔸唪典쉙烂갥䑵쉳䭲䱤⭄浕牚䔺㛂䒩池⩇扙樤䥥</w:t>
      </w:r>
      <w:r>
        <w:rPr/>
        <w:t>ꥒ</w:t>
      </w:r>
      <w:r>
        <w:rPr/>
        <w:t>硅穚䣂◂儬㐪㝢䦿畗ㅩ⎡䴫氦㙴</w:t>
      </w:r>
      <w:r>
        <w:rPr/>
        <w:t>ꕉ</w:t>
      </w:r>
      <w:r>
        <w:rPr/>
        <w:t>뗂䥆狂坑ㄣ样䙴敹㡍乁斘캡䥅繮싂䰸ꌻ泂</w:t>
      </w:r>
      <w:r>
        <w:rPr/>
        <w:t>꧂⹑</w:t>
      </w:r>
      <w:r>
        <w:rPr/>
        <w:t>ꇂ쉅걟椸毂떵䥈䔯塲廂츷ꌹ㇂쉉긺䴯⯂村倥딥쉄穖뭺㬴啕싂칀㘣牙䔴䥁뾏䕭圹⭵쉳浹段꺻䓃杸幤䎘䜷⥮敗濂쉒慚擂⩩浢☰桖䝮</w:t>
      </w:r>
      <w:r>
        <w:rPr/>
        <w:t>ꤽ</w:t>
      </w:r>
      <w:r>
        <w:rPr/>
        <w:t>쉴</w:t>
      </w:r>
      <w:r>
        <w:rPr/>
        <w:t>ⱆ</w:t>
      </w:r>
      <w:r>
        <w:rPr/>
        <w:t>示噡䢮㕄橷싂䟂쏂칇弦涣ꅚ昵び洰㝊唬싃侩剾⭚瓂㏂圴愮䅲〱旍扳湰牘睺㋂⨥숪쉨깵⹏싂⺡숥ꍗ깟㪩轩뗂煣弱⽩哂昱圳㈲楨䷂氬ず넮棍곂祩畠ꅕ䭠婕</w:t>
      </w:r>
      <w:r>
        <w:rPr/>
        <w:t>Ⱶ</w:t>
      </w:r>
      <w:r>
        <w:rPr/>
        <w:t>繊㠪䱃彡噓晫䶵唻숪췂浦娥檿䓂⾏䝃汕潱ꆏ䳍쉌ꎿ⿂煰䳍</w:t>
      </w:r>
      <w:r>
        <w:rPr/>
        <w:t>Ⱚ</w:t>
      </w:r>
      <w:r>
        <w:rPr/>
        <w:t>癦ㄥ彡䕖☱䢿슬</w:t>
      </w:r>
      <w:r>
        <w:rPr/>
        <w:t>⠮</w:t>
      </w:r>
      <w:r>
        <w:rPr/>
        <w:t>禘僂坠微땔⫂䢘穂啦䭄瑴㞣湹䌦顆</w:t>
      </w:r>
      <w:r>
        <w:rPr/>
        <w:t>⡔</w:t>
      </w:r>
      <w:r>
        <w:rPr/>
        <w:t>㕄朮㔴쉥剟塊帳ꍲ呋卶噓冏浗䆱묬摨◂㓂깉娭汕⫃㒘㌪갽</w:t>
      </w:r>
      <w:r>
        <w:rPr/>
        <w:t>꧂</w:t>
      </w:r>
      <w:r>
        <w:rPr/>
        <w:t>愳딫䲿ꥮ겏䂡촵辩츪䭡㛂輸浩뇂䜴뼻칎⥗뮿⺩吳㝩㘦丽輲煐䭉瑎䌫ꥴ煣Ⓜ轰㈮丷恾㘥뮮癇䨩庡灶匴㌻悩ꅕ嗂䕣숫刪䠨싂晳싂䡧揂慪樭敒䙬䉯숲䚡䔱넳䕬あ㏂ど녬坺䵇꥙충湳塘敚슿묨懂抣杏䵥┥壎側愹⩎捙颱姂㐥瀯潡㙷䕣ㅣ轄㕥숱㇂恧㈶怺ꄥ矂䳃숽⬣쉂噍䥸</w:t>
      </w:r>
      <w:r>
        <w:rPr/>
        <w:t>ꔪ</w:t>
      </w:r>
      <w:r>
        <w:rPr/>
        <w:t>瑕</w:t>
      </w:r>
      <w:r>
        <w:rPr/>
        <w:t>⡄</w:t>
      </w:r>
      <w:r>
        <w:rPr/>
        <w:t>壂灗狎ꍲ긮䁟埂䅴⤭쉬䶵乾긲恂沘呔恎唽㩗쉵㛍畋穩浧숸</w:t>
      </w:r>
      <w:r>
        <w:rPr/>
        <w:t>ꔽ</w:t>
      </w:r>
      <w:r>
        <w:rPr/>
        <w:t>允噙숪㩬㬰婰ꅺ쉲丵頱⩆䋂懂塉㭟埂숣쉬㜮⽾㑕㑗뽣潠䑍ꆘ歚晱券睤㭳㕹䩶䠴숩瑊畴쵐쉗参恰恎⽡摦倫敉⽕뭤窬䉡牋⹡㞥乀攷촸剘긦꥞䭉輲쉌칹쉲䡡싂㊵㉡⍥</w:t>
      </w:r>
      <w:r>
        <w:rPr/>
        <w:t>ꤺ</w:t>
      </w:r>
      <w:r>
        <w:rPr/>
        <w:t>兪숺싍橊瘣䑧獪뽵硏獃禱䥃卅㠻쉺싂刪䭀갫䣂栊㍋⽴桯㙲顲넬</w:t>
      </w:r>
      <w:r>
        <w:rPr/>
        <w:t>ⴣ</w:t>
      </w:r>
      <w:r>
        <w:rPr/>
        <w:t>椥示칌序穵</w:t>
      </w:r>
      <w:r>
        <w:rPr/>
        <w:t>ⵒ</w:t>
      </w:r>
      <w:r>
        <w:rPr/>
        <w:t>䆻灃县彅坣喵捾䳃</w:t>
      </w:r>
      <w:r>
        <w:rPr/>
        <w:t>ⵢ</w:t>
      </w:r>
      <w:r>
        <w:rPr/>
        <w:t>迂☦뽫繖䀶呐쉃欪㌱⾩ꄴ⼯䑥㦿汰㟂癄쉃컂殡걥⭳ꅐ뭭䕦녴䞵⎘숦喬숷䙇ꍖ伨睆摴⿂䩌</w:t>
      </w:r>
      <w:r>
        <w:rPr/>
        <w:t>ⶩ</w:t>
      </w:r>
      <w:r>
        <w:rPr/>
        <w:t>堳勎슮⪿畀쉵쉮㜭昲忂</w:t>
      </w:r>
      <w:r>
        <w:rPr/>
        <w:t>ꕾ</w:t>
      </w:r>
      <w:r>
        <w:rPr/>
        <w:t>䤻㡩䤶컂剀瀸在䝷浱焽걾冻䴸䱤朥へ䍹䱭癎㍯䫃坖䲵⑞⌯㇂뇂乄㙖烂䂿焯䔮</w:t>
      </w:r>
      <w:r>
        <w:rPr/>
        <w:t>ꦩ</w:t>
      </w:r>
      <w:r>
        <w:rPr/>
        <w:t>轍ꥪ♤塕㍺쉱悬뽧䱃숫쉬桑</w:t>
      </w:r>
      <w:r>
        <w:rPr/>
        <w:t>ꕞⷂ</w:t>
      </w:r>
      <w:r>
        <w:rPr/>
        <w:t>싂⩨뼪</w:t>
      </w:r>
      <w:r>
        <w:rPr/>
        <w:t>ⶩ</w:t>
      </w:r>
      <w:r>
        <w:rPr/>
        <w:t>䚱温</w:t>
      </w:r>
      <w:r>
        <w:rPr/>
        <w:t>⢬</w:t>
      </w:r>
      <w:r>
        <w:rPr/>
        <w:t>煄氵煟猪㐷㵠八桫帱걔␹⥡딭쉗䅁䵂奲숳숤灾쉭숨䣂僂娵</w:t>
      </w:r>
      <w:r>
        <w:rPr/>
        <w:t>ⰲ</w:t>
      </w:r>
      <w:r>
        <w:rPr/>
        <w:t>긦呡쉀䴶㩡塒⵱㨪䜫㮿╖ꌶ支㫂쉳⽾㭬䙞䙗电쉐愦扸慀⨱桨瞬겿</w:t>
      </w:r>
      <w:r>
        <w:rPr/>
        <w:t>⡚</w:t>
      </w:r>
      <w:r>
        <w:rPr/>
        <w:t>扠☮歵彦䯂䙫癇洵乆숵㪥꺩涩⥳쌺숴슏䑶䛃煷普參숺砯ꍅ䡖뽞딪⹔깢⥯湃剣</w:t>
      </w:r>
      <w:r>
        <w:rPr/>
        <w:t>ꖮ</w:t>
      </w:r>
      <w:r>
        <w:rPr/>
        <w:t>땓⬣⒘啭䋂슿啠㨰쉒㉉轳쉙䩍뾡⨲兟㌪頺歹</w:t>
      </w:r>
      <w:r>
        <w:rPr/>
        <w:t>ⱈ</w:t>
      </w:r>
      <w:r>
        <w:rPr/>
        <w:t>㭉䵦呷礨僂䕅拂쉋㙦从♫⻂祳慢矂䬹槂䶬伴䢥彏䪱圱瑯噕忂㍆參䉳⭯쉯彞廂挴滂㍌쉆䰸洬⯍ꍱ抬䱪㵺ꥢ瘲䙥⵷╩窱껂穟瑯辻⍞塢瘵涱⼵숸싂</w:t>
      </w:r>
      <w:r>
        <w:rPr/>
        <w:t>ꥈ</w:t>
      </w:r>
      <w:r>
        <w:rPr/>
        <w:t>䩫玵瀳</w:t>
      </w:r>
      <w:r>
        <w:rPr/>
        <w:t>ꗃ</w:t>
      </w:r>
      <w:r>
        <w:rPr/>
        <w:t>䩒쉘숥畭塲믂皩婇㭃伳䴷㔲</w:t>
      </w:r>
      <w:r>
        <w:rPr/>
        <w:t>⡲</w:t>
      </w:r>
      <w:r>
        <w:rPr/>
        <w:t>杅䠹ち掣㘶噊珂砸㑊昳녶숰뇂獔㑐쉙呄济ꌣ棂㑊숦䁢숤䉫싂煺犱뗎</w:t>
      </w:r>
      <w:r>
        <w:rPr/>
        <w:t>⡁</w:t>
      </w:r>
      <w:r>
        <w:rPr/>
        <w:t>걺䛂딭椷䖡╅㩕갹땐깘廂繋㔤쉟⴯扠䅹싃╯╣녂窩桔⬷扂</w:t>
      </w:r>
      <w:r>
        <w:rPr/>
        <w:t>⠲</w:t>
      </w:r>
      <w:r>
        <w:rPr/>
        <w:t>䠷㡚䌪塰䉎숸넪潂甪쉥乬꥘⽃㙚欹攳浚</w:t>
      </w:r>
      <w:r>
        <w:rPr/>
        <w:t>ⷂ</w:t>
      </w:r>
      <w:r>
        <w:rPr/>
        <w:t>쉠啁呣</w:t>
      </w:r>
      <w:r>
        <w:rPr/>
        <w:t>ꦡ</w:t>
      </w:r>
      <w:r>
        <w:rPr/>
        <w:t>惂갭湆䫂转䎡辘繫</w:t>
      </w:r>
      <w:r>
        <w:rPr/>
        <w:t>꧂</w:t>
      </w:r>
      <w:r>
        <w:rPr/>
        <w:t>쉚⹱</w:t>
      </w:r>
      <w:r>
        <w:rPr/>
        <w:t>꤭</w:t>
      </w:r>
      <w:r>
        <w:rPr/>
        <w:t>㚘䐬か㬳䉴彨竂䱏썒昻㠽ㅳ栯堳猲潵䝭煉㩞繮捷숮䁤癧睹㙠䡙牚⍪城䩑唽</w:t>
      </w:r>
      <w:r>
        <w:rPr/>
        <w:t>ꖩ</w:t>
      </w:r>
      <w:r>
        <w:rPr/>
        <w:t>啉</w:t>
      </w:r>
      <w:r>
        <w:rPr/>
        <w:t>ⴽ</w:t>
      </w:r>
      <w:r>
        <w:rPr/>
        <w:t>癈䅙칾⨭╣</w:t>
      </w:r>
      <w:r>
        <w:rPr/>
        <w:t>⣂</w:t>
      </w:r>
      <w:r>
        <w:rPr/>
        <w:t>柂夷啰牯쌤칤쎘姂떡祺磃㢱祍晆ꇂ姂擃䡗嗂⥏㠥瓂枮繃䵟⪏숩㌣숪㣂穕⨵穓捓놱䕏䒘ㄹ슘숸깬㎩価⑶뽳碮ꅇ彙</w:t>
      </w:r>
      <w:r>
        <w:rPr/>
        <w:t>ꖵ</w:t>
      </w:r>
      <w:r>
        <w:rPr/>
        <w:t>睍慄㣂煹▥쉔䖻轥⩫烂琣戤습婊⌴瑴숊뮻恁䱡ꍆ串村縮⒏㬲Ⓜ긨剣桐奀㭎㝭숫⤲쉟䀶▘쉟䝆牤焱套确䡘掩㵀䅕墻䬪桠彧硁뼥</w:t>
      </w:r>
      <w:r>
        <w:rPr/>
        <w:t>ꗂ</w:t>
      </w:r>
      <w:r>
        <w:rPr/>
        <w:t>ぉ輫숣轸䩳믂輯兄쉵愸䖿䙓恉慃ꍔꅵ묲䝨</w:t>
      </w:r>
      <w:r>
        <w:rPr/>
        <w:t>⡒</w:t>
      </w:r>
      <w:r>
        <w:rPr/>
        <w:t>婺佊뾮㑘〭㥓㩕땃偌䭦㛂升숺奏쵋盂⫍䪮╀榘䵓旂Ⓜ橞뭱啒ꍋ偘敇ꄴ頲䨱乧츹剠拂愥</w:t>
      </w:r>
      <w:r>
        <w:rPr/>
        <w:t>ꤵ</w:t>
      </w:r>
      <w:r>
        <w:rPr/>
        <w:t>滎놥䈪䁺平숹䍎䤯⤶婒柂</w:t>
      </w:r>
      <w:r>
        <w:rPr/>
        <w:t>⠰</w:t>
      </w:r>
      <w:r>
        <w:rPr/>
        <w:t>樽澵ꌸ轃睚⩇</w:t>
      </w:r>
      <w:r>
        <w:rPr/>
        <w:t>ꕢ</w:t>
      </w:r>
      <w:r>
        <w:rPr/>
        <w:t>截ꄺ쉠⽚ꎿ㭢湴써╁䁰祇⩬⹆㝧攩䈷檏ꇃ⩈杹쉲䲩磂瀻䝟</w:t>
      </w:r>
      <w:r>
        <w:rPr/>
        <w:t>⡢</w:t>
      </w:r>
      <w:r>
        <w:rPr/>
        <w:t>掮딮숳䍷煡</w:t>
      </w:r>
      <w:r>
        <w:rPr/>
        <w:t>ꖣ</w:t>
      </w:r>
      <w:r>
        <w:rPr/>
        <w:t>ꌥ뼻캩乔</w:t>
      </w:r>
      <w:r>
        <w:rPr/>
        <w:t>ⵅ</w:t>
      </w:r>
      <w:r>
        <w:rPr/>
        <w:t>⡌</w:t>
      </w:r>
      <w:r>
        <w:rPr/>
        <w:t>犱炮劣瘬㑐槂煃㄰숦싂㤤䫂</w:t>
      </w:r>
      <w:r>
        <w:rPr/>
        <w:t>ⵞ</w:t>
      </w:r>
      <w:r>
        <w:rPr/>
        <w:t>슮佧</w:t>
      </w:r>
      <w:r>
        <w:rPr/>
        <w:t>ꤺ</w:t>
      </w:r>
      <w:r>
        <w:rPr/>
        <w:t>儮㡷㥆䶥㤸⭅總狍繓䗂싃繑㉮䁚㈪⫂㯂㌩払惂꥾⚣瀱䱩場싃⬣쉥숤㍹㗂숮だ猬䉗䜸♸嘨䉃쉘츤瀬㠸쉵彯扮츫泂願⫂傣䵧債䯂숺슿쵔塾䘥慰潟汏殿숷溵噔惂椻㵉獧ꥦ䣂⥭玩轺⬸矂뭘兆幭扂滂捅숮琴㣂橴杊뮵倸䅚奧票⌲⵩轔⪣ꍡ䡳싍゘縤㵎숸慺쉢厬㧂楌嚬㨽숦圫顂熩塞⹔</w:t>
      </w:r>
      <w:r>
        <w:rPr/>
        <w:t>ⵢ</w:t>
      </w:r>
      <w:r>
        <w:rPr/>
        <w:t>㥹썘◍儬䅆婓䅓氪炡⏂⩉嘯숭飂㩫쉕敀摣</w:t>
      </w:r>
      <w:r>
        <w:rPr/>
        <w:t>⡍</w:t>
      </w:r>
      <w:r>
        <w:rPr/>
        <w:t>䡑奟쉃숪煞歧忂뼭⑪䍞睲㴲伨敹쵒種〵䲿㙙滂椤㑂桺慗⑤⩓⏂ㄲ桸硁励쵋颥숩⨭䅳徵☵扱㕏녁⬫꥔汉参咵㣂瀣卹䱾奁ꍣ暩칄搴㞻げ䙴伪</w:t>
      </w:r>
      <w:r>
        <w:rPr/>
        <w:t>ꕀ</w:t>
      </w:r>
      <w:r>
        <w:rPr/>
        <w:t>璘㦩䥠㑯䉮묵䍢䕥摋楋</w:t>
      </w:r>
      <w:r>
        <w:rPr/>
        <w:t>⡐⩋</w:t>
      </w:r>
      <w:r>
        <w:rPr/>
        <w:t>櫎㑎噇䣂䭔썯椩焭䍣䭱稴㘩汃摘瑖溏攥甴昭숱纻㙧搬溵勂</w:t>
      </w:r>
      <w:r>
        <w:rPr/>
        <w:t>ꖥ</w:t>
      </w:r>
      <w:r>
        <w:rPr/>
        <w:t>썁⏎䁵⸰㤽摎䒮奦쉎⨺㊮昬쉇⪮⺘㜩㈪媩牖烂쉅卬쉁뽙䄻㡶쉩博숲묵咮潃匨昣吺⑆坦슡奖湏䚘㜴㏂ꅍ</w:t>
      </w:r>
      <w:r>
        <w:rPr/>
        <w:t>ꔬ</w:t>
      </w:r>
      <w:r>
        <w:rPr/>
        <w:t>唶쉕숮ㆮ숵땀쏂⭶祶뽚㩢瑒뇂慐掘煉䄺焲䟃偁睠㵴㗂㘭攵呑䖵其楁㯂䕡ꅔ뼻弦⨣㡏⽟쉪牳怪㍍歕⽰顕☲圸♋숮㞮㔦慤䌴兎䅪⨳杒摌⽥奅丣⩞晇⬦촊컂┹䧂浇䅂䝗䚡ꅾ洱梩樽䖻猯䔤牫坳䋂㫂⩰걹쉍灓奫姂睔䍐兴숭橆䙗䗂玻숨䱥禬侏㑞⦩䩚컂璱女猩⩟秂桯⑹䝀轍木㝨ꅞ纏▬兙⦣灰咩㉪쉤杆楱眶㙴㫂㉧䝸塞珂幀捯⎡灧恄䊘ꍘ類칳欪墏娻穠쉫䍩悻佀矂䍄㝴격憏䵷갵弸䁊敾⩦䥰㡱뽋朻何欲桯昲囂쉦辬䙈㑔⥯싂숦</w:t>
      </w:r>
      <w:r>
        <w:rPr/>
        <w:t>Ȿ</w:t>
      </w:r>
      <w:r>
        <w:rPr/>
        <w:t>㊩滂线潞쌭ㆬ㊮㙋恩䩧票珂咮㭓噄塬幨쉌⭑昹桯뭖硬☳⭤㴽ォ恩䕳椷䀷橃␸䷃汳未☮⭰쏂牄打繹兺昳걉獉怮⭭㡡⪩꺮畯塚稩䡒䅀惂깏㬴싂癄稴啘䀰坕娵煪⤽摪쉩槂煺圷</w:t>
      </w:r>
      <w:r>
        <w:rPr/>
        <w:t>ꔰ</w:t>
      </w:r>
      <w:r>
        <w:rPr/>
        <w:t>瑶渵斮䶬╂繕䑶夸迂䨲⮬⸲㋎⽒繊䧃숺</w:t>
      </w:r>
      <w:r>
        <w:rPr/>
        <w:t>ꗎ</w:t>
      </w:r>
      <w:r>
        <w:rPr/>
        <w:t>썉㍭摚呩扶⩡捥⫂穀迃類剕</w:t>
      </w:r>
      <w:r>
        <w:rPr/>
        <w:t>Ⱙ</w:t>
      </w:r>
      <w:r>
        <w:rPr/>
        <w:t>扊吪ꥣ奋顃㤦渪总繋䦿硨に</w:t>
      </w:r>
      <w:r>
        <w:rPr/>
        <w:t>ⱱ</w:t>
      </w:r>
      <w:r>
        <w:rPr/>
        <w:t>朩囂⸬剳쉘쉑쉡ꎘ♣쵱⍘杮ꆬ繯剑쉘</w:t>
      </w:r>
      <w:r>
        <w:rPr/>
        <w:t>ꔻ</w:t>
      </w:r>
      <w:r>
        <w:rPr/>
        <w:t>亱摁⽐权⽺汈氷싂㝴╦輵문彙쉏物恦奵⥪惂偏㔪礷祔⩁燂뭐⑂濃쉹숪楏唪獙촲㘹坏♭獄믂㩮弪뇂⭺瑒䥅쏂檱稱繊䯂⽋欶楟䬳獕썵瑗愽扇ꥦ䶱䱔畓柎䭂ㄸ浂㕰瞡䤱穘☤⵪䍂</w:t>
      </w:r>
      <w:r>
        <w:rPr/>
        <w:t>ⵈ</w:t>
      </w:r>
      <w:r>
        <w:rPr/>
        <w:t>ꥱ슏坨汕⽔㍞乹冩걥杀積瑉泍婠枻䃂咥瑚刦긴溘</w:t>
      </w:r>
      <w:r>
        <w:rPr/>
        <w:t>ꦥ</w:t>
      </w:r>
      <w:r>
        <w:rPr/>
        <w:t>썃</w:t>
      </w:r>
      <w:r>
        <w:rPr/>
        <w:t>Ⳃ⛂</w:t>
      </w:r>
      <w:r>
        <w:rPr/>
        <w:t>꧍</w:t>
      </w:r>
      <w:r>
        <w:rPr/>
        <w:t>싎䍢刲㢬㞮䧂䱪╘剟숬䠺㡸㋂㥥坊砦䵐⑥湲偠眭婤歬㉦幧繭濂쵧</w:t>
      </w:r>
      <w:r>
        <w:rPr/>
        <w:t>ꔴ</w:t>
      </w:r>
      <w:r>
        <w:rPr/>
        <w:t>슣礯⛂⥕싂층쉬戻䌪쏂抡礯㯂䍾㩂캥숯딭煙쉡䎣摆㈯妮䙩湮昣㔪颡厘剆㩩燂꺮ꍡ딤睉縤⩎녰碵湏쵋㭂漳㩷⸳䔵牕睉␤拎싍</w:t>
      </w:r>
      <w:r>
        <w:rPr/>
        <w:t>⠷</w:t>
      </w:r>
      <w:r>
        <w:rPr/>
        <w:t>硶怽</w:t>
      </w:r>
      <w:r>
        <w:rPr/>
        <w:t>꧂</w:t>
      </w:r>
      <w:r>
        <w:rPr/>
        <w:t>땡䉗辘쉖⹢☤녱슏뼭딣廂奶徿췍ꅖ繎剑媘䍣㜶⽡䨩婲쉒堲繁쉐唰</w:t>
      </w:r>
      <w:r>
        <w:rPr/>
        <w:t>ꔱ</w:t>
      </w:r>
      <w:r>
        <w:rPr/>
        <w:t>쵱쉵匭㥞싂瑊⥧纩穸坆渮慑⹬㙅繑睕操㭄扬숰떵☽伭ㅏ㉎숶숰甭㊘儳桂긨㫂挩䘺敍슏㈸协倲橬䌥嚮媮숵슱圊剢╖⼱癠썤㛍ꄭ䅨娤懂䅠䇂䩙繦䛂</w:t>
      </w:r>
      <w:r>
        <w:rPr/>
        <w:t>ⱅ</w:t>
      </w:r>
      <w:r>
        <w:rPr/>
        <w:t>쵈㠻</w:t>
      </w:r>
      <w:r>
        <w:rPr/>
        <w:t>⡖</w:t>
      </w:r>
      <w:r>
        <w:rPr/>
        <w:t>㥤嘫穑乊숭</w:t>
      </w:r>
      <w:r>
        <w:rPr/>
        <w:t>⠴</w:t>
      </w:r>
      <w:r>
        <w:rPr/>
        <w:t>彎喩櫂辬䱒ㅁ榡枥牵</w:t>
      </w:r>
      <w:r>
        <w:rPr/>
        <w:t>ⱡ⪥</w:t>
      </w:r>
      <w:r>
        <w:rPr/>
        <w:t>娪䌨甤ぎ䩢칔卸䁂獺浃婴뽠浆璥噐㖏佚怦쎡渳⾵灭걸</w:t>
      </w:r>
      <w:r>
        <w:rPr/>
        <w:t>ⷂ</w:t>
      </w:r>
      <w:r>
        <w:rPr/>
        <w:t>䓂灱⹟┨갥狂顣쉥潞㢱㖏㪡垣䈭䨺獊湞쉬␻㬳⫎䂣顫䃂楁䭎ꄴ祳砥䕯卙犻⭒彟칧</w:t>
      </w:r>
      <w:r>
        <w:rPr/>
        <w:t>ꕗ</w:t>
      </w:r>
      <w:r>
        <w:rPr/>
        <w:t>すꥡ浮⩹版轅児䵮쵬䷂㡌묨⪵楆쉇䱡䡈婘橀抩</w:t>
      </w:r>
      <w:r>
        <w:rPr/>
        <w:t>ⷂ</w:t>
      </w:r>
      <w:r>
        <w:rPr/>
        <w:t>慞㙹廂樤䑅⩐䭶皵㴵䡇</w:t>
      </w:r>
      <w:r>
        <w:rPr/>
        <w:t>ⰸ</w:t>
      </w:r>
      <w:r>
        <w:rPr/>
        <w:t>뭫䅎橴参쉴浰奞쉄칩并䔷㤪嫎슡塃倳쌯祰顴硇ꅟ䴭剐</w:t>
      </w:r>
      <w:r>
        <w:rPr/>
        <w:t>ꔨ</w:t>
      </w:r>
      <w:r>
        <w:rPr/>
        <w:t>晗쉏䕓久껂</w:t>
      </w:r>
      <w:r>
        <w:rPr/>
        <w:t>꧂</w:t>
      </w:r>
      <w:r>
        <w:rPr/>
        <w:t>扱忎㭗嗂窡㵞枘勎습㘩䡁깁䩤碏㝐츺⒩쉦걠秂㌻䊱恓晰䝳쉄쉰⑅㭌</w:t>
      </w:r>
      <w:r>
        <w:rPr/>
        <w:t>⢡</w:t>
      </w:r>
      <w:r>
        <w:rPr/>
        <w:t>湔칙䤮獲幤墘㭤䶩䥐쉾圶⩕䡾</w:t>
      </w:r>
      <w:r>
        <w:rPr/>
        <w:t>ⱹ</w:t>
      </w:r>
      <w:r>
        <w:rPr/>
        <w:t>ⴲ</w:t>
      </w:r>
      <w:r>
        <w:rPr/>
        <w:t>뽟椬恭煟쉣灞戥䶩⛂娽⨤故쉗⍓剑橈땵꥾믍楢㤰噔</w:t>
      </w:r>
      <w:r>
        <w:rPr/>
        <w:t>ⱬ</w:t>
      </w:r>
      <w:r>
        <w:rPr/>
        <w:t>乀效숮숸㊥稪뼪䡙畐报䗂奅⨫䝟矂쉮숽癑싂啥뽁㉏煨撏♊</w:t>
      </w:r>
      <w:r>
        <w:rPr/>
        <w:t>ꔽ</w:t>
      </w:r>
      <w:r>
        <w:rPr/>
        <w:t>䉞㎏硅杫瑺쉣煦넱䱵煅撥䱪塧央ꥮ쉖䬻䑠쉡⭩㠭汰䡍䇃䏂㷂橱㴲쉍㵇䚩碘</w:t>
      </w:r>
      <w:r>
        <w:rPr/>
        <w:t>ꕥ</w:t>
      </w:r>
      <w:r>
        <w:rPr/>
        <w:t>䐤</w:t>
      </w:r>
      <w:r>
        <w:rPr/>
        <w:t>ⱍ</w:t>
      </w:r>
      <w:r>
        <w:rPr/>
        <w:t>䀲㔤⯂㥉懂넰偑湬䤥䌩ꏍ纩믂쉞⭪轡獦깃曂顣䈳쉨壎⩔</w:t>
      </w:r>
      <w:r>
        <w:rPr/>
        <w:t>ꕧ⭂</w:t>
      </w:r>
      <w:r>
        <w:rPr/>
        <w:t>併棎坴싃䙐迂攥焵䎘㑕쵂眫㓂嚱⥰</w:t>
      </w:r>
      <w:r>
        <w:rPr/>
        <w:t>ꔭ</w:t>
      </w:r>
      <w:r>
        <w:rPr/>
        <w:t>㡍䅕晡倵㒡⫂䧂穭⽟㮻䖻㕕磂噐扴態捥㍚穅싂쉞슏願㮮䟂煍堫慙焰⼥䅐⩚䁤淎⮮剁</w:t>
      </w:r>
      <w:r>
        <w:rPr/>
        <w:t>Ⳃ</w:t>
      </w:r>
      <w:r>
        <w:rPr/>
        <w:t>矂杕쌷憮⮩庬いꎥ敉㕚♕숴䙋숫䣂䑹㟂搦쉁纡싂䷂⮩䀪懂䙢䱦掱슘ꆩ䅄㵶幇汑澻㵍垩쉎㬽偧彆䏂僂壂珂䕊䱌⩨</w:t>
      </w:r>
      <w:r>
        <w:rPr/>
        <w:t>⡚⭃</w:t>
      </w:r>
      <w:r>
        <w:rPr/>
        <w:t>㢩㩓剷墻䭲䩱乳䑷ꥮ瀩숮㝥嘣뽏啭碩顐债䌣╫慰席顤䅃牣녔呈䴻딦싂䩙瘸䱤爫긲숵纱☭瘯潴恌쉚娪춬⩩慠呕⹪⨴㍋⥪칸ꆥ侩敖㝴剄儰</w:t>
      </w:r>
      <w:r>
        <w:rPr/>
        <w:t>ꥑ</w:t>
      </w:r>
      <w:r>
        <w:rPr/>
        <w:t>歞⍸㕸녎妩头숯竍乨獇玮棂幭祆䠹瘪淂湠场습杩쉥礹䞬깗</w:t>
      </w:r>
      <w:r>
        <w:rPr/>
        <w:t>ꕈ</w:t>
      </w:r>
      <w:r>
        <w:rPr/>
        <w:t>傩쉣帪</w:t>
      </w:r>
      <w:r>
        <w:rPr/>
        <w:t>ⵐ⭔</w:t>
      </w:r>
      <w:r>
        <w:rPr/>
        <w:t>숯</w:t>
      </w:r>
      <w:r>
        <w:rPr/>
        <w:t>ꤹ⭴</w:t>
      </w:r>
      <w:r>
        <w:rPr/>
        <w:t>ば婷礊딫쉧䱢⑪싂䳂湈쉊쉸皮ꥶ䏎ꥯ揂橆◃牣ꥳ䙳컂䤭杣믂悏乹䩗䁮묫湶싂轶㕓暡䙢種氪㤫쉞慄㗂㇂䷂⹖愨瑣姂싎䤰祲⫃伦戲쉊ꍞㄫ吹숥</w:t>
      </w:r>
      <w:r>
        <w:rPr/>
        <w:t>ꕒ</w:t>
      </w:r>
      <w:r>
        <w:rPr/>
        <w:t>汵숸숦䘯쎩塖㭫쉄⹊␩칦祑ぱ栻ㄳ浇瑤䝖㡡숪礸</w:t>
      </w:r>
      <w:r>
        <w:rPr/>
        <w:t>Ⳃ</w:t>
      </w:r>
      <w:r>
        <w:rPr/>
        <w:t>焰杕琨媬䁀ꄲ䖏쉳䡟⒬츦塮璘㡖㨷쉣䩓슩ꅌ䱱䀽㕾癐ㆮ</w:t>
      </w:r>
      <w:r>
        <w:rPr/>
        <w:t>ⲻ</w:t>
      </w:r>
      <w:r>
        <w:rPr/>
        <w:t>昱偪轳䃂뭢凍䘴䐽싂</w:t>
      </w:r>
      <w:r>
        <w:rPr/>
        <w:t>ꥎ</w:t>
      </w:r>
      <w:r>
        <w:rPr/>
        <w:t>抵牷쵭깦奦辩祈䈺䡚䍇氰潪</w:t>
      </w:r>
      <w:r>
        <w:rPr/>
        <w:t>ⰰ</w:t>
      </w:r>
      <w:r>
        <w:rPr/>
        <w:t>쵒玘䥣ꆏ兊繦繯</w:t>
      </w:r>
      <w:r>
        <w:rPr/>
        <w:t>⡅</w:t>
      </w:r>
      <w:r>
        <w:rPr/>
        <w:t>㣎녔㛂䈬儰</w:t>
      </w:r>
      <w:r>
        <w:rPr/>
        <w:t>ꥌ</w:t>
      </w:r>
      <w:r>
        <w:rPr/>
        <w:t>칏슥㥎町</w:t>
      </w:r>
      <w:r>
        <w:rPr/>
        <w:t>⢬</w:t>
      </w:r>
      <w:r>
        <w:rPr/>
        <w:t>뇂컂ꍢ䎏䝯沬㥑춱琯⒬</w:t>
      </w:r>
      <w:r>
        <w:rPr/>
        <w:t>ⷂ</w:t>
      </w:r>
      <w:r>
        <w:rPr/>
        <w:t>䵭㡉䵚묣瀽猦㞘㒩㜰㭯䨫堹位穂⌫ꥴ</w:t>
      </w:r>
      <w:r>
        <w:rPr/>
        <w:t>⡭</w:t>
      </w:r>
      <w:r>
        <w:rPr/>
        <w:t>頩⌲䥲扚◂꧎塚ぐ玵䈫䊿灋刵㉑㎣쉆珂ꥦ䫃쉴颬噵斱呡䩱㉦炬恗輵〺媬炘此禵숥浫⨵䭟䒵㷂繸쉷</w:t>
      </w:r>
      <w:r>
        <w:rPr/>
        <w:t>ⲡ</w:t>
      </w:r>
      <w:r>
        <w:rPr/>
        <w:t>獙㧂䛎䅓䁱┺♒⍚䭚숤</w:t>
      </w:r>
      <w:r>
        <w:rPr/>
        <w:t>ⴹ</w:t>
      </w:r>
      <w:r>
        <w:rPr/>
        <w:t>칚⩨숭卢㢱輵灁ㆱ⼴瑸渤夷</w:t>
      </w:r>
      <w:r>
        <w:rPr/>
        <w:t>ꔺ</w:t>
      </w:r>
      <w:r>
        <w:rPr/>
        <w:t>猽挤쉯慁洴横焬摑晱⩶瑨䅷㢘쉷㨸ꅘ쉂ァ䨮痂썗眣桶ꅖ呞桫全䀻㘷㧃따뭄䬤娬</w:t>
      </w:r>
      <w:r>
        <w:rPr/>
        <w:t>ꥒ</w:t>
      </w:r>
      <w:r>
        <w:rPr/>
        <w:t>偒䬬⫂嘸盂㍴⹪쉥䵥䩈넫㴶</w:t>
      </w:r>
      <w:r>
        <w:rPr/>
        <w:t>ꥌ</w:t>
      </w:r>
      <w:r>
        <w:rPr/>
        <w:t>걳</w:t>
      </w:r>
      <w:r>
        <w:rPr/>
        <w:t>ⱚ</w:t>
      </w:r>
      <w:r>
        <w:rPr/>
        <w:t>琭潬昫䩃忎䝈敲娪堹</w:t>
      </w:r>
      <w:r>
        <w:rPr/>
        <w:t>Ⳃ</w:t>
      </w:r>
      <w:r>
        <w:rPr/>
        <w:t>癆㜺繃⻎刷昬䉌◎㉏児买⮻䦩쉎㍕㵡䭵䉢㭶㕶</w:t>
      </w:r>
      <w:r>
        <w:rPr/>
        <w:t>ꕪ</w:t>
      </w:r>
      <w:r>
        <w:rPr/>
        <w:t>僂埂㙔◂캮쌯慘參殩⾏甹䜶</w:t>
      </w:r>
      <w:r>
        <w:rPr/>
        <w:t>⡫</w:t>
      </w:r>
      <w:r>
        <w:rPr/>
        <w:t>뇂潹㛂䞩㥃</w:t>
      </w:r>
      <w:r>
        <w:rPr/>
        <w:t>ⱥⱘ</w:t>
      </w:r>
      <w:r>
        <w:rPr/>
        <w:t>䠥썾싃㕖㕒礪桞</w:t>
      </w:r>
      <w:r>
        <w:rPr/>
        <w:t>ⶣ꤮</w:t>
      </w:r>
      <w:r>
        <w:rPr/>
        <w:t>쎱딥⭨䗂㒵믂⾻⛂轪輦潸佦넸幕</w:t>
      </w:r>
      <w:r>
        <w:rPr/>
        <w:t>⡄</w:t>
      </w:r>
      <w:r>
        <w:rPr/>
        <w:t>䄬뽴⥦す瘰焪仂ㆻ䅋㑗</w:t>
      </w:r>
      <w:r>
        <w:rPr/>
        <w:t>ꥃ</w:t>
      </w:r>
      <w:r>
        <w:rPr/>
        <w:t>㈰쉶槂敭┱教㘷轙ぷ㤭䵾沏橋䈤䡯儦</w:t>
      </w:r>
      <w:r>
        <w:rPr/>
        <w:t>ꔭ</w:t>
      </w:r>
      <w:r>
        <w:rPr/>
        <w:t>竂▱灅瞣╵䤸㏂䌦⌶噑⸲ꌸ祫㐥ꅔ⩩穇䱙⫍䨨啵氭㵕灋湤塑</w:t>
      </w:r>
      <w:r>
        <w:rPr/>
        <w:t>ꕨ</w:t>
      </w:r>
      <w:r>
        <w:rPr/>
        <w:t>䵞䙭玬췂긱⨽믂䱨䴺㝦濂機뭾䏂兞쌽뾣汣㧍灴縩䅡硯⪻䊵祡견凂ゥ녍</w:t>
      </w:r>
      <w:r>
        <w:rPr/>
        <w:t>⢘</w:t>
      </w:r>
      <w:r>
        <w:rPr/>
        <w:t>ꇃ桧敹䱏㩤⹅沬扎⍩㕒슬嘹ꍥ慶</w:t>
      </w:r>
      <w:r>
        <w:rPr/>
        <w:t>ꕏ</w:t>
      </w:r>
      <w:r>
        <w:rPr/>
        <w:t>䉓뮿썕걂僂䬰䙵╆噥숫쉆쉆䐽刴䕖䙉㡶⩧컎⩐쉅㝐女</w:t>
      </w:r>
      <w:r>
        <w:rPr/>
        <w:t>ⴱ</w:t>
      </w:r>
      <w:r>
        <w:rPr/>
        <w:t>儹元⥮灵䝴ꥩ仂浫깠싂牟䡢㵡䨷䡐疬쉓⮘毂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